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лизабет Джордж</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Картина без Иосифа</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16"/>
        <w:rPr>
          <w:rFonts w:ascii="Times New Roman" w:hAnsi="Times New Roman" w:cs="Times New Roman"/>
          <w:lang w:val="en-US"/>
        </w:rPr>
      </w:pPr>
      <w:r>
        <w:rPr>
          <w:rFonts w:cs="Times New Roman" w:ascii="Times New Roman" w:hAnsi="Times New Roman"/>
          <w:lang w:val="en-US"/>
        </w:rPr>
        <w:t>**********************************************</w:t>
      </w:r>
    </w:p>
    <w:p>
      <w:pPr>
        <w:pStyle w:val="Style16"/>
        <w:rPr>
          <w:rFonts w:ascii="Times New Roman" w:hAnsi="Times New Roman" w:cs="Times New Roman"/>
          <w:lang w:val="en-US"/>
        </w:rPr>
      </w:pPr>
      <w:r>
        <w:rPr>
          <w:rFonts w:cs="Times New Roman" w:ascii="Times New Roman" w:hAnsi="Times New Roman"/>
          <w:lang w:val="en-US"/>
        </w:rPr>
        <w:t>Elizabeth George. Missing Joseph, 1992</w:t>
      </w:r>
    </w:p>
    <w:p>
      <w:pPr>
        <w:pStyle w:val="Style16"/>
        <w:rPr>
          <w:rFonts w:ascii="Times New Roman" w:hAnsi="Times New Roman" w:cs="Times New Roman"/>
        </w:rPr>
      </w:pPr>
      <w:r>
        <w:rPr>
          <w:rFonts w:cs="Times New Roman" w:ascii="Times New Roman" w:hAnsi="Times New Roman"/>
        </w:rPr>
        <w:t>Элизабет Джордж</w:t>
      </w:r>
    </w:p>
    <w:p>
      <w:pPr>
        <w:pStyle w:val="Style16"/>
        <w:rPr/>
      </w:pPr>
      <w:r>
        <w:rPr>
          <w:rFonts w:cs="Times New Roman" w:ascii="Times New Roman" w:hAnsi="Times New Roman"/>
        </w:rPr>
        <w:t>Картина без Иосифа: Роман / Пер. с англ.  Ирина Гилярова. —</w:t>
      </w:r>
    </w:p>
    <w:p>
      <w:pPr>
        <w:pStyle w:val="Style16"/>
        <w:rPr/>
      </w:pPr>
      <w:r>
        <w:rPr>
          <w:rFonts w:cs="Times New Roman" w:ascii="Times New Roman" w:hAnsi="Times New Roman"/>
        </w:rPr>
        <w:t>М.: Иностранка, 2004. — 712 с. (Лекарство от скуки).</w:t>
      </w:r>
    </w:p>
    <w:p>
      <w:pPr>
        <w:pStyle w:val="Style16"/>
        <w:rPr>
          <w:rFonts w:ascii="Times New Roman" w:hAnsi="Times New Roman" w:cs="Times New Roman"/>
        </w:rPr>
      </w:pPr>
      <w:r>
        <w:rPr>
          <w:rFonts w:cs="Times New Roman" w:ascii="Times New Roman" w:hAnsi="Times New Roman"/>
        </w:rPr>
        <w:t>Составитель серии Б. Акунин.</w:t>
      </w:r>
    </w:p>
    <w:p>
      <w:pPr>
        <w:pStyle w:val="Style16"/>
        <w:rPr/>
      </w:pPr>
      <w:r>
        <w:rPr>
          <w:rFonts w:cs="Times New Roman" w:ascii="Times New Roman" w:hAnsi="Times New Roman"/>
          <w:lang w:val="en-US"/>
        </w:rPr>
        <w:t>OCR</w:t>
      </w:r>
      <w:r>
        <w:rPr>
          <w:rFonts w:cs="Times New Roman" w:ascii="Times New Roman" w:hAnsi="Times New Roman"/>
        </w:rPr>
        <w:t>, Корректура: ?</w:t>
      </w:r>
    </w:p>
    <w:p>
      <w:pPr>
        <w:pStyle w:val="Style16"/>
        <w:rPr>
          <w:rFonts w:ascii="Times New Roman" w:hAnsi="Times New Roman" w:cs="Times New Roman"/>
        </w:rPr>
      </w:pPr>
      <w:r>
        <w:rPr>
          <w:rFonts w:cs="Times New Roman" w:ascii="Times New Roman" w:hAnsi="Times New Roman"/>
        </w:rPr>
        <w:t>ISBN ISBN 5-94145-189-Х</w:t>
      </w:r>
    </w:p>
    <w:p>
      <w:pPr>
        <w:pStyle w:val="Style16"/>
        <w:rPr>
          <w:rFonts w:ascii="Times New Roman" w:hAnsi="Times New Roman" w:cs="Times New Roman"/>
          <w:lang w:val="en-US"/>
        </w:rPr>
      </w:pPr>
      <w:r>
        <w:rPr>
          <w:rFonts w:cs="Times New Roman" w:ascii="Times New Roman" w:hAnsi="Times New Roman"/>
        </w:rPr>
        <w:t>**********************************************</w:t>
      </w:r>
    </w:p>
    <w:p>
      <w:pPr>
        <w:pStyle w:val="Normal"/>
        <w:spacing w:lineRule="auto" w:line="240" w:before="0" w:after="0"/>
        <w:ind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и Саймон Сент-Джеймс отправляются отдохнуть в Ланкашир, надеясь отвлечься там от всех проблем, грозящих разрушить их брак. Но там супругов ждет страшная весть: викарий Уинсло, которого они приехали навестить, скоропостижно скончался от отравления. Неудовлетворенный тем, как ведется следствие, Саймон призывает на помощь своего старого друга инспектора Томаса Линли. Вместе они распутывают клубок взаимоотношений, в основе которых лежат страсти, бросающие одних в объятия друг другу, а других – в безд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свящается Деборе</w:t>
      </w:r>
    </w:p>
    <w:p>
      <w:pPr>
        <w:pStyle w:val="Normal"/>
        <w:spacing w:lineRule="auto" w:line="240"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Я все устроил,</w:t>
      </w:r>
    </w:p>
    <w:p>
      <w:pPr>
        <w:pStyle w:val="Normal"/>
        <w:spacing w:lineRule="auto" w:line="240" w:before="0" w:after="0"/>
        <w:ind w:firstLine="709"/>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Заботясь о тебе, мое дитя,</w:t>
      </w:r>
    </w:p>
    <w:p>
      <w:pPr>
        <w:pStyle w:val="Normal"/>
        <w:spacing w:lineRule="auto" w:line="240" w:before="0" w:after="0"/>
        <w:ind w:firstLine="709"/>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w:t>
      </w:r>
      <w:r>
        <w:rPr>
          <w:rFonts w:eastAsia="Times New Roman" w:cs="Times New Roman" w:ascii="Times New Roman" w:hAnsi="Times New Roman"/>
          <w:i/>
          <w:sz w:val="20"/>
          <w:szCs w:val="20"/>
          <w:lang w:eastAsia="ru-RU"/>
        </w:rPr>
        <w:t>О дочери единственной, любимой!</w:t>
      </w:r>
    </w:p>
    <w:p>
      <w:pPr>
        <w:pStyle w:val="Normal"/>
        <w:spacing w:lineRule="auto" w:line="240" w:before="0" w:after="0"/>
        <w:ind w:firstLine="709"/>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едь ты не знаешь – кто мы и откуда.</w:t>
      </w:r>
    </w:p>
    <w:p>
      <w:pPr>
        <w:pStyle w:val="Normal"/>
        <w:spacing w:lineRule="auto" w:line="240" w:before="0" w:after="0"/>
        <w:ind w:firstLine="709"/>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Что ведомо тебе?</w:t>
      </w:r>
    </w:p>
    <w:p>
      <w:pPr>
        <w:pStyle w:val="Normal"/>
        <w:spacing w:lineRule="auto" w:line="240"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ЯБРЬ: ДОЖДЬ</w:t>
      </w:r>
    </w:p>
    <w:p>
      <w:pPr>
        <w:pStyle w:val="Normal"/>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уччино. Ответ нового времени на извечную проблему меланхолии. Несколько столовых ложек «эспрессо», горячее молоко с пышной пеной плюс щепотка в общем-то безвкусного шоколадного порошка — и жизнь неожиданно налаживается. Полнейший б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Сент-Джеймс вздохнула. Ее пальцы сжали счет, который аккуратно положила на столик проходившая мимо официан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же! — пробормотала она, глядя с явным недоумением на причитавшуюся с нее кругленькую сумму. В квартале отсюда она могла бы заскочить в паб, если бы прислушалась к внутреннему голосу, который твердил: «Зачем это дещевое пижонство, Деб, давай-ка лучше выпьем где-нибудь кружечку «гиннеса». Но нет, она все-таки потащилась сюда, в стильную кофейню при отеле «Савой», — сплошной мрамор-стекло-хром — где всякий, кто заказывает кроме воды еще что-то, должен раскошелиться. В чем она только что убед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ходила в «Савой», чтобы показать свой портфолио продюсеру Ричи Рике. Этот новоявленный гений занимается совершенно новым конгломератом развлечений под названием «Л.А. Саунд/Машин». В Лондон приехал всего на неделю — выбрать фотографа, способного запечатлеть для истории облик Дохляков, пяти участников группы «Дэд Мит» из Лидса, их последний альбом Рика пас всю дорогу, от начала до конца. По его словам, Дебора была «девятым долбаным фотилой», чьи работы он смотр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ы, их беседа закончилась ничем. Оседлав деликатный позолоченный стульчик, Рика прошелся по ее портфолио с таким же интересом и почти такой же быстротой, с какой сдают в казино колоду карт. Снимки Деборы один за другим летели на пол. Она провожала их глазами; ее муж, отец, невестки, друзья, бесчисленные родственники и знакомые, которых она приобрела в результате замужества. Среди них не было ни Стинга, ни Боуи, ни Джорджа Майк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родюсеру она попала по рекомендации знакомого фотографа — его работы тоже не удовлетворили американца. По кислой мине, не сходившей с лица Рики, она поняла, что и ей не удалось обскакать своих колле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сейчас Дебору огорчало даже не это, а черно-белый ковер из ее работ на полу. Среди них было сумрачное лицо ее мужа; его глаза — светлосерые, так хорошо сочетающиеся с черными как смоль волосами — казалось, смотрели прямо на нее. Он словно хотел сказать — «вот вид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икогда не соглашалась с мнением Саймона, даже если он был абсолютно прав. В этом состояла основная проблема их брака: ее всегда захлестывали эмоции, она отвергала его разумные и трезвые доводы, холодную оценку фактов. Черт побери, Саймон, думала Дебора, не надо ничего говорить; ведь ты не представляешь, каково мне сейчас… Но окажись она в ту минуту каким-то чудом одна, как бы она зарыдала, захлебываясь горечью, ведь теперь она убедилась в его прав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он сейчас находился в сорока пяти милях от нее, в Кембридже. И в эту минуту, должно быть, с присущей ему бесстрастной, клинической точностью изучал очередной труп и набор рентгеновских снимков, пытаясь определить, каким орудием преступник ударил девушку в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что, когда Ричи Рика произнес со вздохом мученика — о'кей, кое-какой талантишко у нее имеется, но хочет ли она услышать правду? — все эти картинки ломаного гроша не стоят, — она не оскорбилась так, как могла бы. Угольки раздражения вспыхнули ярким пламенем уже потом, когда он, поднимаясь, сдвинул свой стул так, что одна из ножек проткнула чеканное лицо отца Деборы, вошла в его щеку и разорвала ее от скулы до н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даже не из-за попорченного снимка жар прихлынул к ее щекам. Говоря честно, все дело было в словах Рики — ох, дьявол, мне жаль, ты ведь не можешь напечатать еще одного такого старикана,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очему она встала на колени и, стараясь унять дрожь в руках, собрала свои работы, уложила в портфолио, аккуратно завязала тесемки и лишь тогда подняла глаза и зая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походите на слизняка. Почему же ведете себя как слизня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 если абстрагироваться от больших или меньших достоинств ее снимков — послужило ей более глобальным объяснением, почему она не получила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го быть не должно, Деб», — сказал бы ее отец. И конечно, был бы прав. В сущности, многого в жизни быть не дол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опливо повесив на плечо сумочку, она подхватила портфолио и зонтик и зашагала по огромному вестибюлю к выходу из отеля. Быстро прошла мимо ждущих такси и шагнула на мостовую. Утренний дождь ненадолго утих, но ветер дул с прежней яростью — злой лондонский ветер, один из тех, что прилетают с юго-востока, набирая скорость на скользкой водной поверхности, а потом обрушиваются на улицы и вырывают из рук прохожих зонтики. В сочетании с грохотом и воем проносящихся мимо машин рев получался поистине адский. Прищурясь, Дебора посмотрела на небо. Там клубились серые тучи. Вот-вот снова начнется Дож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ройтись ли ей немножко? Река совсем рядом, прогулка по набережной привлекала ее больше, чем возвращение в сумрачный от непогоды дом, еще хранивший в себе следы искр их последней ссоры с Саймоном. Однако ветер рвал на ней волосы, а воздух с каждой минутой все больше набухал дождем, и ей пришлось отказаться от этой идеи. Подъехавший одиннадцатый автобус она приняла за знамение свы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встала в очередь и через минуту уже теснилась в набитом автобусе. Не проехали они и пару кварталов, как прогулка по набережной под свирепым ветром показалась ей куда приятнее этой поездки. На нее нахлынула клаустрофобия, какой-то ковбойского вида парень в джинсовой куртке с надписью «Акваскутум» (водные препятствия) поставил на ее мизинец свой зонтик, от стоявшей рядом пожилой женщины жутко несло чесноком, казалось, запах чеснока исходит из каждой поры ее маленького тела. Все эти мелкие неприятности будто вознамерились убедить Дебору, что и остаток дня не сулит ей ничего хорошего, что ее ждет бесконечное путешествие от плохого к худш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 замер возле Крейвен-стрит; этим воспользовались еще восемь человек и втиснулись в автобус. Пошел дождь. Словно в ответ на три этих события пожилая женщина издала чудовищный вздох, а любитель водного спорта тяжело навалился на ручку своего зонтика. Дебора изо всех сил старалась не дышать и не упасть в обмо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угодно — ветер, дождь, гром, даже четыре всадника из Апокалипсиса — лучше, чем этот кошмар. Даже еще один разговор с Ричи Рикой лучше. Когда автобус полз дюйм за дюймом к Трафальгарской площади, Дебора протиснулась мимо пяти скинхедов, двух панк-рокеров, полудюжины домохозяек и шумной группы самодовольных американских туристов. Она достигла двери как раз в тот момент, когда показался монумент Нельсона, и после решительного прыжка снова оказалась под хлещущими в лицо ветром и дож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вать зонтик она не стала. Все равно ветер вырвет его из рук словно носовой платок и понесет по улице. Она огляделась, отыскивая какое-нибудь укрытие. Площадь была пуста — широкое бетонное пространство с фонтанами и готовыми к прыжку львами. Без привычной голубиной стаи и без бродяг, обычно нахальных и грубых, которые валяются возле фонтанов, залезают на львов и подначивают туристов, чтобы те бросили что-нибудь птицам, площадь выглядела — наконец-то — как памятник герою, как и было задумано. Вот только укрытием от непогоды она оказалась никудышным. За завесой дождя виднелась Национальная галерея, перед ней несколько человек возились с зонтиками или торопливо бежали наверх по широкой каменной лестнице. Там было укрытие, и не только. Еда, если она в этом нуждалась. Искусство, если она в этом нуждалась. И возможность отвлечься, которой она жаждала последние восемь месяц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побежала в подземный переход и через несколько мгновений выскочила на площадь. Стремительно пересекла ее, прижимая к груди черный портфолио; ветер рвал на ней плащ, швыряя дождевые струи. Когда она добралась до дверей галереи, вода шлепала в туфлях, чулки были забрызганы грязью, а волосы напоминали промокшую шерстяную ша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да пойти… Она не была в галерее целую вечность. Какой стыд, мелькнула мысль. Ведь она сама вроде бы считалась художни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дело в том, что в музеях ее всегда захлестывали впечатления, и уже через четверть часа она превращалась в их жертву. Другие посетители могли ходить часами, смотреть, оценивать мазок, чуть ли не утыкаясь носом в полотно. Для Деборы пределом были десять картин, да и то, рассматривая десятую, она уже не помнила перв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дав вещи в гардероб, она взяла план музея и отправилась по залам, радуясь, что очутилась в тепле и получит хотя бы временную передышку. Пускай сейчас пока так и не востребовано ее мастерство фотографа, экспозиция по крайней мере обещает отвлечь ее на несколько часов от самой больной ее темы. А если уж ей совсем повезет, то Саймона задержит в Кембридже на всю ночь его работа. Их спор не сможет продолжиться. И она выиграет еще какое-то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ыстро проглядела план музея, выискивая то, что могло ее сейчас занять. Ранние итальянцы; Италия, XV век; Голландия, XVII век; Англия, X Vni век. По имени был назван только один художник. «Леонардо, — говорилось в плане. — Рисунок. Зал 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легко нашла этот зал, оказавшийся не больше, чем кабинет Саймона в Челси. В отличие от других помещений, по которым она только что проходила, в седьмом зале была выставлена только одна вещь Леонардо да Винчи, полномасштабная композиция «Мадонна с Младенцем, Св. Анной и Иоанном Крестителем», нарисованная углем. Седьмой зал напоминал часовню и был освещен лишь неярким лучом лампы, направленным только на рисунок Там стояло несколько скамей, чтобы почитатели могли неторопливо созерцать то, что в плане музея было названо одной из самых лучших работ Леонардо. Правда, сейчас в зале никог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села на скамью. Появившееся в спине напряжение перебралось в основание шеи и свернулось там круглой пружиной. Она не осталась неуязвимой к великолепной иронии ее вы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лика Святой Девы исходила преданность и беззаветная любовь. Во взгляде Св. Анны, обращенном к Деве, лучилось глубокое понимание. Ведь кто мог знать лучше, чем Св. Анна, какие чувства испытывает ее возлюбленная дочь к чудесному Дитя, которое родила. Сам же Младенец уже тянулся из материнских рук к совсем юному Крестителю, покидая Свою матерь даже сейчас, даже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пожалуй, это в духе Саймона — покидать близких. В таких ситуациях в нем говорит человек науки, трезвый и спокойный аналитик, решающий свои проблемы в параметрах объективного практицизма, подкрепленного статистикой. Его взгляд на мир — да что там, сам его мир — отличается от ее мира. Он может настаивать: послушай меня, Дебора, помимо кровных, есть и другие узы… Легко ему говорить, с таким философским взглядом на окружающее. Для нее жизнь устроена по другим зако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 ее глазами всплыла испорченная фотография отца: весенний ветер шевелит поредевшие волосы; ветвь дерева, подобно крылу птицы, бросает тень на могилу матери; желтые нарциссы, которые он ставит в вазу, ловят солнце, их лепестки слегка загнулись, соприкоснувшись с его ладонью; его рука сжимает цветы, крепко держа их за стебельки, каждый год, пятого апреля, вот уже восемнадцать весен. Здесь ему пятьдесят восемь лет. Ее отцу. Ее единственному остававшемуся тогда в живых родственнику по плоти и к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глядела на рисунок Леонардо. Эти две женщины поняли бы то, что недоступно ее мужу, — силу, блаженство, невыразимое чудо жизни, созданной и произведенной на свет тобой, твоим собственным чре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чу, чтобы вы дали своему телу передышку хотя бы на год, заявил ей доктор. После шести выкидышей. Шести самопроизвольных абортов за последние девять месяцев. Сейчас картина неутешительная — физический стресс, большая потеря крови, гормональные нарушения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чу попробовать пилюли для зачатия, заявила она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меня не слушаете. В данный момент об этом не может быть и р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 тогда искусственное оплодотво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сами знаете, Дебора, что зачать — не проблема. Проблема в том, чтобы вын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веду в постели все девять месяцев. Даже шевелиться не стану. Сделаю все, что уг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встаньте в очередь на приемного ребенка, пользуйтесь противозачаточными средствами и сделайте следующую попытку через год. Если же вы решите продолжать и дальше в таком духе, вас ожидает перспектива кесарева сечения еще до тридцати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писал ей рецеп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едь должен же быть шанс, произнесла она, изо всех сил стараясь скрыть охватившее ее отчаяние, не допустить эмоционального стресса. Иначе доктор отметит их в карточке, и впоследствии они будут играть против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льзя сказать, что доктор не сочувствовал ей. Он ведь сказал — шансы есть, на будущий год. Ваше тело должно отдохнуть и окрепнуть. Тогда мы испробуем разные варианты. Искусственное оплодотворение. Пилюли для зачатия. Все, что угодно. Только через г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ала принимать пилюли. Но когда Саймон принес домой анкеты и прочие бумаги, требующиеся для усыновления ребенка, она взв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сейчас незачем думать об этом, Дебора заставила себя сосредоточиться на рисунке. Она решила, что лица персонажей исполнены ясности и покоя. Они четко прописаны. Остальное носит импрессионистические черты, нарисовано как серия вопросов, которым суждено навеки остаться без ответа. Поднимется ли стопа Девы или направится вниз? Будет ли Св. Анна по-прежнему указывать в небо? Схватит ли пухлая ручонка Младенца подбородок Крестителя? И останется ли на заднем плане Голгофа, или такое будущее слишком омрачает эти мгновения покоя и лучше его оставить за рамками — непрозвучавшее и неувид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осифа нет. Да, разумеется. Нет Иосиф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оглянулась на шепот и увидела, что к ней присоединился мужчина, одетый почему-то по-уличному — промокшее пальто свободного покроя, обмотанный вокруг шеи шарф, на голове мягкая фетровая шляпа. Казалось, он не замечал ее присутствия, и, если бы не произнес эти слова, она бы его тоже не заметила. Одетый в черное, он почти сливался с полумраком, сгущавшимся в угл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Иосифа, — снова прошептал он смиренн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ок в регби, решила Дебора, поскольку он был высок и крепкого сложения, что бросилось в глаза даже под просторным пальто. Свернутый в трубочку музейный план он держал будто незажженную свечу. Руки у него были широкие, короткопалые и вполне способные, по ее представлению, отпихивать в стороны других игроков во время стремительного броска по по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сейчас он не совершал броска, хотя и продвинулся вперед, в один из приглушенных световых конусов. Казалось, его шаги исполнены почтения. Не отрывая глаз от эскиза Леонардо, он протянул руку к шляпе и снял ее, как делают в церкви мужчины. Опустился на одну из скам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осил ботинки на толстой подошве — удобные, загородные, — оперся на их наружные края, а руки свесил меж коленей. Через мгновение он провел ладонью по редеющей шевелюре цвета сажи с ниточками седины. Этот жест не слишком соответствовал его внешности, как и жест смирения. Его лицо, поднятое к работе да Винчи, казалось, выражало тревогу и боль, под глазами обозначились полумесяцы мешков, на лбу залегли тяжелые мор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бы он плотно сжал. Нижняя была полная, верхняя тонкая. Они создали на его лице горестный шов и казались неадекватной преградой, сдерживающей внутреннее смятение. Товарищ по несчастью, подумала Дебора, тронутая его страд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ятный рисунок, не так ли? — Она произнесла это приглушенным шепотом, каким непроизвольно разговаривают в местах молитвы или медитации. — Я никогда его не видела ра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знакомец повернулся к ней. Он оказался смуглым и старше, чем она думала. Казалось, он удивился, что с ним заговорила незнакомая осо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не видел,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ужасно стыдно, если учесть, что я живу в Лондоне уже восемнадцать лет. Знаете, о чем я подумала? Чего еще я не видела из таких же важных вещ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осифа, — промолв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азал на эскиз свернутым в трубочку музейным пла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видели Иосифа. Но вы никогда его не увидите. Разве вам не приходило в голову? Разве мы не видим всегда только Мадонну и Младе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перевела взгляд на рису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я не думала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ибо Святую Деву с Младенцем. Либо Матерь и ее Дитя. Либо Поклонение Волхвов вместе с быком и ослом да одним-двумя ангелами. Но Иосифа можно увидеть редко. Вы никогда не задумывались над причиной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ну, конечно, ведь он на самом деле не был отцом,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за мужчины закры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исус Бог,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он был настолько уязвлен, что Дебора поспешно продолж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мею в виду, что нас так учили — верить, что он не являлся отцом. Но ведь мы ничего не знаем наверняка. Как мы можем знать? Мы ведь там не были. И она не вела дневник и не записывала свою жизнь. Нам просто сообщили, что Святой Дух сошел с небес с ангелом или что-то типа того и… Естественно, я не знаю, как это могло случиться, но ведь это было чудом, верно? Минуту назад она была девственницей, а в следующую забеременела, и потом через девять месяцев появился вот этот малыш, и она держала его на руках, не до конца веря, что он реальный, и считала его пальчики на ручках и ножках. Он был ее, по-настоящему ее, этот ребенок, о котором она страстно мечтала… Конечно, если вы верите в чудеса. Если ве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и не сознавала, что по ее щекам текут слезы, пока не увидела переменившееся лицо мужчины. И тут же ее разобрал смех — слишком нелепой была ситуация. Она казалась абсурдной до дикости, эта физическая боль, терзавшая их обоих. Они перебрасывали ее между собой, будто теннисный мя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извлек из кармана пальто носовой платок и сунул его, смятый, в ее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озьмите. — Его голос был серьезным. О я совсем чистый. Я пользовался им только один раз. Вытер дождевые капли с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засмеялась с дрожью в голосе. Промокнув влагу под глазами, она вернула платок владель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сли сами выстраиваются в цепочку, правда? Каким-то непостижимым образом. Вы уверены, что достаточно защищены. Потом внезапно говорите что-то, кажущееся на поверхности таким разумным и безопасным. И все-таки отнюдь не защищены от того, чего стараетесь не чувств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лыбнулся. Остальной его облик казался уставшим и стареющим, морщины возле глаз и висящая под подбородком кожа, но вот улыбка была прият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 мной тоже случилась неожиданная вещь. Я пришел сюда просто в поисках места, где мог пройтись и подумать, не рискуя промокнуть до нитки, и вот набрел на этот рису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подумали про святого Иосифа, хотя вам было не до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ообще-то я часто о нем думаю. — Он сунул носовой платок в карман и продолжал, стараясь говорить более легко и бодро: — Вообще-то я предпочитаю гулять в парке. Я как раз направлялся в парк Сент-Джеймс, когда снова пошел дождь. Обычно я люблю обдумывать свои проблемы на свежем воздухе. В душе я деревенский житель, и когда мне приходится что-либо осмыслить или принять решение, я всегда стараюсь выбраться на прогулку. На мой взгляд, хорошая прогулка прекрасно освежает голову. Да и сердце тоже. Заставляет проще смотреть на правые и неправые вещи в жизни — на «да» 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ще смотреть, — повторила она его слова. Но не справляться с ними. Во всяком случае, не мне. Я не могу говорить «да» просто потому, что люди от меня этого ждут, не важно, как бы правильно это ни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пять взглянул на рисунок. Еще плотнее свернул музейный пл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не всегда могу сказать «да», — согласился он. — Вот и выхожу прогуляться. Люблю кормить воробьев на мосту в парке Сент-Джеймс, глядеть, как они клюют корм с моей ладони, и решать свои проблемы. — Он пожал плечами и грустно улыбнулся. — Но тут пошел дож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ы отправились сюда. И увидели, что тут нет святого Иосиф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тянул руку к шляпе и водрузил ее на голову. Поля бросили треугольную тень на его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как я полагаю, увидели Младе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Дебора с усилием раздвинула губы в напряженной улыбке. Огляделась, словно ей тоже требовалось собрать перед уходом свои ве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те мне, это тот ребенок, которого вы хотите, или тот, который умер, либо тот, от которого вы хотите избав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ба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он быстро поднял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т, которого вы хотите, — произнес он. — Простите, я должен был сразу понять. Понять эту тоску. Боже милостивый, почему мужчины такие глуп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чет, чтобы мы взяли приемного. А я хочу своего ребенка — его ребенка — семью, настоящую, такую, которую создали мы, а не такую, какая выдается по заявлению. Он принес домой бумаги. Они лежат на его письменном столе. Мне остается лишь заполнить мою часть и поставить подпись, но я чувствую, что просто не в силах сделать это. Я говорю ему, что тот ребенок никогда не станет моим. Ведь его родила не я. Не мы. Я все равно не смогу его полюбить, ведь он не 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очень верно. Вы не сможете его полюбить. Она схватила его за руку. Шерстяная ткань его пальто была влажная и колюч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ы все понимаете. А он нет. Он говорит, что бывают привязанности посильней кровных. Но они не для меня. И я не могу понять, почему они что-то для него знач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оятно, оттого, что он знает — мы, люди, любим в конечном счете то, за что нам пришлось бороться — то, за что мы отдадим все на свете, — гораздо больше, чем вещи, доставшиеся нам случай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пустила его рукав. Ее рука со стуком упала на скамью. Этот мужчина повторил слова Саймона. С таким же успехом в этом зале мог бы находиться ее му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дивилась, что излила душу незнакомому человеку. Мне отчаянно нужен кто-то, кто сможет меня понять, решила она, я ищу поддержки. Сейчас мне даже безразлично, кем окажется этот человек, лишь бы он понял меня, признал мою правоту и позволил настаивать на сво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могу поделать. Я так чувствую, — произнесла она упавши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рогая моя, я не уверен, что кто-либо другой вел бы себя иначе. — Мужчина размотал шарф, расстегнул пальто и полез в карман пидж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вам необходима прогулка на свежем воздухе, чтобы проанализировать сложившуюся ситуацию, — сказал он. — Необходимо бескрайнее небо и раздольные пейзажи. Всего этого в Лондоне нет. Если вам захочется погулять на севере, буду рад вас видеть в Ланкашире. — Он вручил ей визитную карт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бин Сейдж. Дом викария.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к… — Дебора подняла глаза и увидела то, что прежде скрывали пальто и шарф — плотный белый воротничок Как она сразу не поняла, кто он, по цвету одежды, по разговору о святом Иосифе, по той почтительности, с какой он разглядывал рисунок да Винчи.</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Не удивительно, что она так легко поделилась с ним своими горестями и бедами. Она исповедовалась англиканскому священнику.</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ДЕКАБРЬ: СНЕГ</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Пауэр резко оглянулся на скрип двери. В ледяной холод ризницы церкви Св. Иоанна Крестителя в деревне Уинсло вошел его младший брат Хогарт. За его спиной органист, в сопровождении одинокого, дрожащего голоса, играл: «Все мы, кто жаждет облегчения», как продолжение к «Пути Господни неисповедимы». Брендан почти не сомневался, что оба хорала являются сочувственным, но непрошеным комментарием к событиям этого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 сказал Хогарт. — Ни грамма. Ничуточки. И никакого викария. С ЕЕ стороны все стоят на ушах, Брен. Ее мать стонет по поводу испорченного свадебного завтрака. ОНА шипит и обещает отомстить какой-то «грязной свинье», а ее отец просто ушел «разыскивать гнусную церковную крысу». Ну и публика эти самые Таунли-Ян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ты уже сорвался с крючка, Брен. — Тайрон, старший брат и достойный человек, единственный, кто мог бы по праву находиться в этой ризнице помимо священника, произнес эти слова с осторожной надеждой, когда Хогарт прикрыл за собой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ождешься, — возразил Хогарт. Он полез в карман своей взятой напрокат визитки, которая не могла скрыть его плечи, напоминавшие склоны горы Пендл-Хилл. Достав пачку «Силк Кате», он зажег сигарету, и спичка, догорая, полетела на холодный каменный пол. — Она крепко схватила его за задницу, точно тебе говорю. Так что не надейся. И извлеки из этого урок. Держи свое хозяйство в штанах и не доставай, пока не найдешь для него подходящий дом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отвернулся. Оба брата любили его и, каждый по-своему, пытались теперь утешить. И все же ни шутки Хогарта, ни оптимизм Тайрона не могли изменить реальность этого дня. Адское пламя или потоп — скорее адское пламя, — но ему все равно никуда не деться от Ребекки Таунли-Янг. Он старался не думать об этом с той самой минуты, когда она заехала в его офис в Клитеро с результатами теста на беременност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Сама и не знаю, как это произошло, — заявила она. — У меня никогда в жизни не было регулярных месячных. Мой врач даже </w:t>
      </w:r>
      <w:r>
        <w:rPr>
          <w:rFonts w:eastAsia="Times New Roman" w:cs="Times New Roman" w:ascii="Times New Roman" w:hAnsi="Times New Roman"/>
          <w:i/>
          <w:iCs/>
          <w:sz w:val="20"/>
          <w:szCs w:val="20"/>
          <w:lang w:eastAsia="ru-RU"/>
        </w:rPr>
        <w:t xml:space="preserve">говорил </w:t>
      </w:r>
      <w:r>
        <w:rPr>
          <w:rFonts w:eastAsia="Times New Roman" w:cs="Times New Roman" w:ascii="Times New Roman" w:hAnsi="Times New Roman"/>
          <w:sz w:val="20"/>
          <w:szCs w:val="20"/>
          <w:lang w:eastAsia="ru-RU"/>
        </w:rPr>
        <w:t>мне, что я должна пройти какой-то там курс лечения, чтобы они стали регулярными, если я захочу когда-нибудь завести семью. И вот что теперь получилось, Бренд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xml:space="preserve">Гляди, что ты со мной сделал, — </w:t>
      </w:r>
      <w:r>
        <w:rPr>
          <w:rFonts w:eastAsia="Times New Roman" w:cs="Times New Roman" w:ascii="Times New Roman" w:hAnsi="Times New Roman"/>
          <w:sz w:val="20"/>
          <w:szCs w:val="20"/>
          <w:lang w:eastAsia="ru-RU"/>
        </w:rPr>
        <w:t xml:space="preserve">ясно читалось в ее глазах. — </w:t>
      </w:r>
      <w:r>
        <w:rPr>
          <w:rFonts w:eastAsia="Times New Roman" w:cs="Times New Roman" w:ascii="Times New Roman" w:hAnsi="Times New Roman"/>
          <w:i/>
          <w:iCs/>
          <w:sz w:val="20"/>
          <w:szCs w:val="20"/>
          <w:lang w:eastAsia="ru-RU"/>
        </w:rPr>
        <w:t>А ведь ты, Брендан Пауэр, младший партнер папиной юридической конторы! Ай-ай-ай. Какой стыд, теперь тебя ждут неприя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ей и не требовалось ничего говорить. Ей нужно было лишь скромно потупиться и прошеп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ендан, ума не приложу, что сказать папе. Что же мне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й мужчина на месте Брендана посоветовал бы своей партнерше сходить к врачу, а сам спокойно продолжил работу. Однако Брендан знал, что через восемнадцать месяцев Сент-Джон Эндрю Таунли-Янг должен решить, кому из сотрудников фирмы передать свои дела и свой капитал, когда нынешний старший партнер уйдет на пенсию, и привилегии, связанные с этим решением, таковы, что Брендан не может с легкостью от них отказаться: дорога в общество, новые клиенты из класса Таунли-Янгов и стремительный взлет карь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сти, открывавшиеся перед ним в случае покровительства Таунли-Янга, побудили Брендана связаться с его двадцативосьмилетней дочерью. Они-то и стали главным мотивом. Он работал на фирме чуть больше года. Ему хотелось занять свое место в мире. Таким образом, когда Сент-Джон Эндрю Таунли-Янг передал Брендану через старшего партнера приглашение сопровождать мисс Таунли-Янг на Коуперскую ярмарку лошадей и пони, он счел его за улыбку фортуны и не стал отказы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 время мысль о возможном романе не казалась ему отталкивающей. Правда, при всех стараниях — после хорошего ночного сна и полутора часов возни с косметикой и завивкой волос, в самой лучшей одежде — Ребекка все равно напоминала королеву Викторию в ее преклонные годы, но Брендану казалось, что он вытерпит одно-два свидания, прикрываясь добродушной улыбкой и дружеской шуткой. Он рассчитывал на свое умение лицемерить, зная, что каждый приличный юрист должен иметь в своей крови как минимум несколько капель притворства. Вот на что он совсем не рассчитывал, так это на способность Ребекки принимать решения, командовать и направлять их отношения с самого начала в нужное ей русло. Во время второй встречи она затащила его в постель, короче, вела себя как опытный егерь, завидевший вдалеке лису. Когда он был с ней в третий раз, она окончательно овладела инициативой, ласками добилась его возбуждения, потом нанизалась на него сама — и вот, пожалуйста! Заберемен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у хотелось свалить всю вину на нее. Но он не мог отказаться от факта, что, пока она тяжело дышала и подпрыгивала, а перед его носом болтались мешочки ее грудей, он закрыл глаза, улыбался, называл ее божественной Бекки, потрясающей женщиной, а сам в это время думал о своей будущей карь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что сегодня они все равно обвенчаются. И хотя преподобный мистер Сейдж почему-то не явился в церковь, это едва ли что-нибудь изменит. Будущее Брендана Пауэра предреш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он опаздывает? — спросил он Хо-га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брат взглянул на ча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на пол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еще не ушел из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гарт покачал голово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Там уже слышатся шепотки и намеки, что это, мол, </w:t>
      </w:r>
      <w:r>
        <w:rPr>
          <w:rFonts w:eastAsia="Times New Roman" w:cs="Times New Roman" w:ascii="Times New Roman" w:hAnsi="Times New Roman"/>
          <w:i/>
          <w:iCs/>
          <w:sz w:val="20"/>
          <w:szCs w:val="20"/>
          <w:lang w:eastAsia="ru-RU"/>
        </w:rPr>
        <w:t xml:space="preserve">ты </w:t>
      </w:r>
      <w:r>
        <w:rPr>
          <w:rFonts w:eastAsia="Times New Roman" w:cs="Times New Roman" w:ascii="Times New Roman" w:hAnsi="Times New Roman"/>
          <w:sz w:val="20"/>
          <w:szCs w:val="20"/>
          <w:lang w:eastAsia="ru-RU"/>
        </w:rPr>
        <w:t>сам не явился. Я делал все, что мог, спасая твою репутацию, парень, но, может, все-таки стоит сунуть голову в алтарь и махнуть ручкой, чтобы народ не волновался. Правда, я не знаю, как поддержать твою невесту. О какой свинье она там толкует? Неужели ты уже завел интрижку на стороне? Ну, я тебя не осуждаю. По сравнению с Бекки любая покажется лакомым кусочком. Однако ты уже навлек на себя ее гн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чай базар, Хогги, — оборвал его Тайрон. — И затуши цигарку. Ведь ты как-никак в Божьем хра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подошел к единственному окну ризницы, глубоко врезанному в стену. Его стекла были не менее пыльными, чем вся комната, он прочистил маленькую дорожку и выглянул наружу. Увидел кладбище с кучкой могильных камней, неправильными ромбами выделявшимися на снегу, а вдалеке, на фоне серого неба, конические склоны холма Коутс-Фе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ять пошел снег. — Он машинально сосчитал, сколько могил украшены веточками падуба, красные ягоды блестели на фоне остроконечных зеленых листьев. Семь могил. Зеленые ветки, должно быть, привезли утром приехавшие на венчание гости, поскольку даже сейчас венки и ветки лишь слегка припорошило сне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карий, должно быть, куда-то отлучился еще утром. Да задержался по какой-то прич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йрон подошел к Брендану, стоявшему у окна. За их спиной Хогарт растоптал окурок на п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зябко поежился. Хотя отопительная система работала в церкви на полную мощь, в ризнице стоял невыносимый холод. Он дотронулся ладонью до стены. Она была ледяная и влаж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делают мама с папой?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мама немного нервничает, но пока все еще уверена, что этот брак послан тебе небесами. Женится первый из ее сыновей и, слава богу, отхватил себе невесту из местной знати, только бы священник поскорей явился. Зато папа поглядывает на дверь, словно ему все надо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ного лет никуда не выезжал из Ливерпуля, — заметил Тайрон. — Вот и занервни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росто чувствует, кто он такой. — Брендан отвернулся от окна и посмотрел на братьев. Похожи на него — не отличишь. Мощные покатые плечи, орлиные носы. Волосы ни светлые, ни темные. Глаза ни голубые, ни зеленые. Челюсти ни широкие, ни узкие. Все они, со своими неприметными лицами, очень годились на роль потенциального киллера из сериала. Приблизительно такой была и реакция Таунли-Янгов, когда они увидели всю семью жениха — словно оправдывались их самые худшие ожидания, сбывались самые ужасные сны. Так что Брендан не удивлялся, что его отец поглядывал на дверь и считал минуты, когда наконец сможет сбежать. Сестры, вероятно, испытывали то же самое. Он даже слегка им позавидовал. Час-другой, и все закончится. А для него кошмар только начинается. Возможно, на всю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или Таунли-Янг согласилась на роль главной подружки невесты, своей кузины, потому что так велел ее отец Ей совсем не хотелось приезжать на эту свадьбу. У них с Ребеккой никогда не было ничего общего, кроме родственных уз. Обе — дочери сыновей тощего фамильного др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икогда не питала симпатии к Ребекке. Во-первых, они не имели общих интересов. Для Ребекки не было большей радости, чем объехать четы-ре-пять конских базаров, потолковать про высоту в холке и, приподняв резиновые лошадиные губы, пристально посмотреть на жуткие желтые зубы. Она постоянно таскала в карманах кусочки яблок и морковки, как носят мелочь, проверяла копыта, мошонку и глазное яблоко с таким интересом, какой большинство женщин уделяют одежде. Во-вторых, Сесили устала от Ребекки. Двадцать два года она терпела дни рождения, пасхальные, рождественские и новогодние семейные мероприятия в имении ее дяди — и все ради фальшивого семейного единства. Все это перемололо в песок даже те крохи привязанности к старшей кузине, которые могли бы таиться в ее душе. После нескольких бешеных выходок Ребекки она старалась держаться от нее подальше, если они оказывалась под одной крышей более чем на четверть часа. В-третьих, она находила ее нестерпимо тупой. Ребекка ни разу в жизни не сварила яйцо, не выписала чек и не убрала постель. Ее ответ на любые жизненные проблемы, даже самые пустячные, был неизменным — «Папа все уладит». Именно эта ленивая зависимость от родителей была ненавистна Сес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же сегодня папа уладил все проблемы в наилучшем виде. Они выполнили все, что от них требовалось, и терпеливо ждали викария на оледеневшей, запорошенной снегом северной паперти, притопывая ногами, с посиневшими губами; гости в это время переговаривались и шуршали одеждами внутри церкви, в зелени падубов и плюща, удивляясь, почему не зажжены свечи и почему не играют свадебный марш. Так они прождали целых четверть часа, снег уже развесил в воздухе собственную подвенечную вуаль. Наконец, папа помчался через дорогу и яростно забарабанил в дверь домика викария. Когда меньше чем через пару минут он вернулся, его обычно красноватая кожа побледнела от яр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нет дома, — рявкнул Сент-Джон Эндрю Таунли-Янг. — Эта безмозглая корова, — так он называет экономку викария, догадалась Сесили, — сказала, что не застала его дома, когда пришла утром, если ей можно верить. Бестолковая, маленькая дрянь… — Его руки в сизых перчатках сжались в кулаки. Цилиндр на голове задрожал. — Заходите в церковь. Все, быстро. Не стойте на холоде. Я разберусь с этой ситуац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Брендан здесь? — с опаской спросила Ребекка. — Папочка, может, Брендана тоже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тут. Осчастливили нас своим присутствием, — ответил отец. — Вся семейка. Как крысы, не желающие покидать тонущий кораб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нт-Джон… — пробормотала его суп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ходите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люди меня увидят! — завыла Ребекка. — Увидят невес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бога ради, Ребекка. — Таунли-Янг скрылся в церкви еще на две ужасно холодных минуты, затем вернулся и объявил: — Можете подождать внутри колокольни. — И снова отправился на поиски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х ожидание продолжилось внизу колокольни; они стояли, скрытые от гостей воротами из орехового дерева, за пыльными и затхлыми занавесями из красного бархата, настолько выношенными, что сквозь них просвечивали огоньки церковных свечей. Они слышали нараставший озабоченный ропот, рябью пробегавший по толпе. До них доносилось беспокойное шарканье ног. Открывались и захлопывались псалтыри. Играл органист. Под их ногами, в подземелье церкви стонала отопительная система, словно измучившаяся рожен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й мысли Сесили задумчиво поглядела на кузину. С трудом верилось, что Ребекка нашла дурака, который согласился пойти с ней к алтарю. Несмотря на богатое наследство в будущем и на то, что она уже стала владелицей чудовищного Коутс-Холла, в который молодожены и удалятся в брачном экстазе, когда кольцо займет место на ее пальце, а брачный союз будет скреплен подписями, Сесили не представляла, каким образом деньги — не важно, насколько большие — или рассыпающийся от старости викторианский особняк — не важно, насколько реально его потенциальное возрождение — смогут побудить какого-нибудь беднягу обречь себя на всю жизнь на общение с Ребеккой. Но как… Она вспомнила, как утром ее кузина пошла в туатет, ее там рвало, раздалось ее пронзительное «Неужели так будет и дальше, как в это проклятое утро?». Мать утешала — «Ребекка, прошу тебя… гости в доме…» Снова голос Ребекки: «Наплевать мне на них! На все&lt;наплевать! Не трогай меня, отстань». Хлопнула дверь. По верхнему коридору раздались бегущие ша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летела? Сесили размышляла над этой новостью все время, пока старательно наносила косметику и слегка румянила скулы. Больше всего ее удивляло, что какой-то мужчина лег с Ребеккой в постель. Господи, раз уж такое случилось, значит, возможно все, что угодно. Теперь, в колокольне, она поглядывала на кузину, ища в ее облике общеизвестные признаки, подтверждающие ее дога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обще-то Ребекка не выглядела настоящей женщиной. Возможно, ей и предстояло расцвести благодаря беременности, но пока она зависла где-то на стадии зарождения бутона — широковатая челюсть, глаза как мраморные шарики по величине и цвету, на голове шлем из волос, уложенных перманентом. Правда, кожа ее была безупречной, а губы довольно приятные. Но все вместе никак не сочеталось, словно отдельные черты ее лица постоянно воевали между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она тут не виновата, подумала Сесили. И вообще, те, кому так не повезло с внешностью, достойны жалости. Но всякий раз, когда она пыталась извлечь из сердца какие-нибудь крохи теплых чувств, Ребекка делала нечто такое, что давило эти крохи как жу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и на этот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бекка расхаживала по крошечной площадке под церковными колоколами, яростно вертя в руках свой букет. Пол был грязный, но она даже не удосужилась подобрать подол или шлейф платья. Это делала' ее мать, следуя за ней из пункта А в пункт В и обратно, будто верная собака, зажав в руках атлас и бархат. Сесили стояла в сторонке, в окружении двух жестяных ведер, связки веревок, совка, метлы и кучки тряпок. Старая картинная рама прислонилась возле нее к стопке картонок, и она аккуратно прицепила свой собственный букет к металлическому крючку, к которому прежде была привязана бечевка. Она приподняла подол своего бархатного платья. В пространстве под колоколами буквально нечем было дышать, все вокруг почернело от копоти. Зато здесь было тепл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так и знала, что случится нечто подобное. — Ребекка мяла и комкала свои подвенечные цветы. Что добром все не кончится. И теперь они смеются надо мной, разве нет? Я </w:t>
      </w:r>
      <w:r>
        <w:rPr>
          <w:rFonts w:eastAsia="Times New Roman" w:cs="Times New Roman" w:ascii="Times New Roman" w:hAnsi="Times New Roman"/>
          <w:i/>
          <w:iCs/>
          <w:sz w:val="20"/>
          <w:szCs w:val="20"/>
          <w:lang w:eastAsia="ru-RU"/>
        </w:rPr>
        <w:t xml:space="preserve">слышу, </w:t>
      </w:r>
      <w:r>
        <w:rPr>
          <w:rFonts w:eastAsia="Times New Roman" w:cs="Times New Roman" w:ascii="Times New Roman" w:hAnsi="Times New Roman"/>
          <w:sz w:val="20"/>
          <w:szCs w:val="20"/>
          <w:lang w:eastAsia="ru-RU"/>
        </w:rPr>
        <w:t>как они смею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Таунли-Янг повернула под прямым углом, когда Ребекка проделала то же самое, захватив в руки чуть больше атласного шлейфа и подола плат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смеется, — заверила она. — Не волнуйся, дорогая. Тут просто произошла какая-то нелепая ошибка. Недоразумение. Скоро твой отец все поставит на свои мест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Какая тут может быть ошибка? Мы ведь </w:t>
      </w:r>
      <w:r>
        <w:rPr>
          <w:rFonts w:eastAsia="Times New Roman" w:cs="Times New Roman" w:ascii="Times New Roman" w:hAnsi="Times New Roman"/>
          <w:i/>
          <w:iCs/>
          <w:sz w:val="20"/>
          <w:szCs w:val="20"/>
          <w:lang w:eastAsia="ru-RU"/>
        </w:rPr>
        <w:t xml:space="preserve">видели </w:t>
      </w:r>
      <w:r>
        <w:rPr>
          <w:rFonts w:eastAsia="Times New Roman" w:cs="Times New Roman" w:ascii="Times New Roman" w:hAnsi="Times New Roman"/>
          <w:sz w:val="20"/>
          <w:szCs w:val="20"/>
          <w:lang w:eastAsia="ru-RU"/>
        </w:rPr>
        <w:t>мистера Сейджа вчера днем. И он нам сказал: «Встретимся утром». Как же он мог за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оятно, случилось что-то непредвиденное. Кто-то умирает. Кто-то по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Брендан задержался. — Ребекка остановилась. Сузив глаза, она задумчиво поглядела на западную стену колокольни, словно видела сквозь нее домик викарий. — Я пошла к машине, а он сказал, что забыл спросить мистера Сейджа еще про одну вещь. Он вернулся. Он вошел в дом. Я ждала с минуту. Потом еще две-три минуты. И… — Она резко повернулась и возобновила свою беспокойную ходьбу. — Он разговаривал не с мистером Сей-джем. А с этой сучкой. Этой ведьмой! Это она стоит за всем этим, мама. И ты это знаешь. Клянусь Богом, я доберусь до этой свин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или решила, что события приняли интересный оборот и это скрасит ей этот день, раз уж она вынуждена жертвовать собой ради семьи, выполняя волю дяди. Вот она и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Таунли-Янг сказала приятным, но строги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с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опроса Сесили оказалось доста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Полли Яркин, — процедила Ребекка сквозь зубы. — Этой ничтожной свиньи из дома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кономки? — спросила Сесили со все возрастающим интересом. Уже другая женщина? Что ж, нельзя осудить беднягу Брендана. Она продолжала свою игру: — Боже, какое отношение она имеет к происходящему, Бек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сили, дорогая… — Голос у миссис Таунли-Янг звучал на этот раз менее при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выставляет свое коровье вымя перед каждым парнем, — сказала Ребекка. — И Брендан хочет ее. Да, точно. Он не может от меня это скр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ендан любит тебя, дорогая, — произнесла миссис Таунли-Янг. — Он женится на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прошлой неделе он пил с ней в пабе Кроф-терс-Инн. Сказал, что просто ненадолго остановился, возвращаясь в Клитеро. Он, видите ли, не знал, что она будет там. Не мог сделать вид, что не узнал ее. Ведь это дерев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рогая, ты сама придумываешь себе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он крутит любовь с экономкой викария? — с наивным видом спросила Сесили, широко раскрыв глаза. — Но, Бекки, почему же тогда он женится на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сили! — прошипела ее те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женится на мне! — воскликнула Ребекка. — Он ни на ком не женится! У нас нет священ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занавесями притихла вся церковь. Орган на мгновение замолк, и слова Ребекки эхом прокатились от стены к стене. Органист поспешил снова заиграть, выбрав «Увенчанные любовью, Господь, в этот радостн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 с облегчением вздохнула миссис Таунли-Ян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ывистые шаги застучали по каменному полу, и рука в перчатке отодвинула в сторону красную занавесь. Вошел отец Ребек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где нет. — Он отряхнул с пальто и цилиндра снег. — В деревне нет. На реке нет. На общинной площади тоже. Нигде. Он дорого мне за это заплат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жена протянула к нему руку, но не дотро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нт-Джон, господи, что же нам делать? Столько гостей. Столько блюд приготовлено. И Ребекка, ее сост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знаю и не нуждаюсь в напоминаниях. — Таунли-Янг задернул занавесь и кивнул в сторону церкви. — Теперь мы на десять лет станем всеобщим посмешищем. — Он окинул взглядом присутствующих дам и задержал взгляд на дочери. — Ты сама влезла в эту историю, Ребекка, вот и выпутывайся из нее, черт воз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почка! — провы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йствительно, Сент-Дж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или решила, что сейчас самый подходящий момент показать, что и она на что-то годится. Ее отец, вне всяких сомнений, может в любую минуту вкатиться сюда — эмоциональные напряги всегда доставляли ему огромное удовольствие, — и пока это не произошло, надо продемонстрировать свою способность уладить семейный скандал. В конце концов, дядя все еще раздумывал над тем, финансировать ли весной ее поездку на К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ть может, поискать другого священника, дядя Сент-Джон, — предположила Сес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ворил с констеблем, — ответил Таунли-Ян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ебль не может совершить обряд бракосочетания, — запротестовала его жена. — Нужен священник. Стол давно накрыт. Гости уже успели проголодаться.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ен Сейдж, — заявил он. — Я хочу видеть его здесь. Немедленно. Если даже придется собственноручно тащить к алтарю эту мерзкую церковную кры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друг его куда-то срочно вызвали… — Миссис Таунли-Янг явно взяла на себя роль голоса чистого разу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ызвали. Эта самая Яркин догнала меня в деревне. Оказывается, его постель нетронута. Он не ночевал дома. Но машина стоит в гараже. Так что он где-то неподалеку. Наверняка что-то задумал, я даже догадываюсь, что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ященник? — спросила Сесили с деланым ужасом, трепеща от восторга, в предвкушении дальнейшего развития событий Скоропалительное венчание, осуществленное блудным священником, жених, который завел шашни с экономкой священника, и клокочущая от жажды мести невеста. Ради этого стоило стать подружкой невесты, хотя бы для того, чтобы получить информацию из первых рук. — Нет, дядя Сент-Джон. Неужели священник способен на такое? Боже, какой поз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ядя пристально посмотрел на Сесили и, ткнув в нее пальцем, открыл рот, собираясь что-то сказать. Тут занавесь снова поехала в сторону. Все обернулись и увидели констебля. Его тяжелая куртка была покрыта хлопьями снега, очки в черепаховой оправе запотели. Он не носил головной уб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ладонью стряхнул блестевшие в его рыжих волосах снежи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 спросил Таунли-Янг. — Вы нашли его, Шеферд?</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ел, — ответил констебль. — Только он уже не сможет никого обвенчать.</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ЯНВАРЬ: МОРОЗ</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было на том знаке? Ты его видел, Саймон? На обочине стояло что-то вроде плаката. — Дебора Сент-Джеймс остановила машину и оглянулась. Они уже проехали поворот, и густая сеть голых ветвей дубов и конского каштана скрывала дорогу и покрытую лишайниками известняковую стенку. Тут же, где они остановились, край дороги был обозначен скелетом зеленой изгороди, которую оголила зима и сделали темной сумерки. — На том знаке было что-то сказано про отель? Туда вела какая-нибудь дор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муж вышел из задумчивости, в которой пребывал большую часть долгого пути из Манчестерского аэропорта, то ли любуясь зимними пейзажами Ланкашира, с его неяркой смесью рыжеватых болотных трав и шалфея с фермерских полей, то ли размышляя над вероятной идентификацией инструмента, перерезавшего толстый электропровод, которым были связаны руки и ноги женского трупа, обнаруженного на прошлой неделе в Сурр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рога? — переспросил он. — Кажется, была какая-то, я не заметил. А знак говорил о хиромантии и о приемной экстрасен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шут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сколько. Это особенность отеля, в который мы направляе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мне известно, нет. — Она вгляделась сквозь ветровое стекло. Дорога медленно пошла в гору, вдалеке, примерно в миле от них, мерцали огни деревни. — Должно быть, мы еще не доех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называется это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офтерс-Ин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а том плакате оно не упоминалось. Там была реклама. В конце концов, это ведь Ланкашир. Странно, почему твой отель не называется «Ведь-мин кот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мы бы сюда не поехали, милый С годами я становлюсь суевер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 — Он улыбнулся в сгущающемся полумраке. «С годами». Ей всего двадцать пять. Дебора полна энергии и планов на будущее, как это свойственно ю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она бледна и выглядит уставшей. И сон у нее плохой Несколько дней на природе, долгие прогулки, отдых — вот что ей нужно. Последние несколько месяцев она слишком много работала, больше, чем он, засиживалась по ночам в темной комнате, проявляя снимки, а с самого утра отправлялась по делам, лишь косвенно связанным с ее интересами. Саймон, я пытаюсь расширить свои горизонты, говорила она. Ландшафтов и портретов недостаточно. Надо сделать что-то более значительное. Я ищу массмедийный подход к теме, возможно, летом устрою новую выставку своих работ. Я не сумею ее подготовить, если не буду смотреть, что к чему, пробовать новые вещи, вытягивать из себя что-то новое, искать новые контакты и… Он не спорил и не пытался ее остановить. Просто ждал, когда пройдет кризис. Они пережили несколько трудных периодов в первые два года их брака. Он всегда напоминал себе об этом, когда начинал отчаи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правила за уши пышные медные волосы, тронула с места машину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поехали к деревне, л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не хочешь сначала погадать по ру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знать свое будущее? Ты это имеешь в виду? Спасибо, обойд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ичего не имел в виду. Но по наигранной живости ее ответа понял, что она восприняла его слова именно так, и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зяла его руку и, устремив взгляд на дорогу, прижала его ладонь к своей щеке. Кожа у нее была прохладной. И нежной, как пу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 произнесла она. — Это наша поездка. Не позволяй мне ее пор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она не смотрела на него. В напряженные моменты все чаще и чаще избегала его взгляда. Словно была уверена, что, встретившись с ним глазами, даст ему преимущество, которое не хотела давать, хотя он и без того ощущал, что все преимущества на ее стор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ереждал этот момент. Коснулся ее волос. Положил руку ей на бедро. Она вела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рекламы экстрасенса до небольшой деревни Уинсло, пристроившейся на пологом склоне, было чуть больше мили. Сначала они миновали церковь — норманнскую постройку с бойницами на колокольне и вдоль верха стены и с синими часами, постоянно показывавшими три часа двадцать две минуты, — потом небольшую школу и ряд карабкавшихся в гору террасных домов, обращенных фасадами в открытое поле. На вершине холма, в том месте, где дорога из Клитеро пересекалась с другой, ведущей на запад в Ланкастер либо на восток в Йоркшир, стоял отель Крофтерс-Ин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притормозила машину на развилке. Вытерла запотевшее стекло, прищурилась на здание и вздох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ничего особенного, правда? Я думала… Я надеялась… В брошюре все звучало так романти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симпатичный о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это четырнадцатый век. Внутри большой зал, где в прошлые столетия заседал суд. В столовой деревянный потолок, а бар не менялся последние двести лет. В брошюре да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отель прият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хотела 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бора. — Она наконец взглянула на него. — Отель ведь не главное, ради чего мы сюда приехали,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посмотрела на здание Крофтерс-Инн словно через объектив своей фотокамеры, взвешивая каждую часть композиции. Как он стоит на треугольнике земли, как сочетается с деревней, как смотрится его фасад. Она делала это автоматически, как ды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роизнесла она наконец, хотя и не очень уверенно. — Не ради этого. Веро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ъехала в ворота с западной стороны отеля и остановилась на автомобильной стоянке. Как и остальные дома в деревне, отель был построен из местного бурого известняка и обломков жернового камня. Даже с задней стороны, если не считать белых деревянных частей и зеленых оконных ящиков, наполненных пестрым узором из зимних цветов, отель не мог похвастаться какими-то характерными деталями или отделкой. Разве что зловещей частью вогнутой шиферной крыши. Глядя на нее, Сент-Джеймс искренне понадеялся, что она не окажется над их комна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овторила Дебора с некоторой покор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наклонился и поцелова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я тебе не говорил, что давно мечтал побывать в Ланкаши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лыб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верное, во сне, — ответила она и вышла из маш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крыл дверцу; в лицо плеснул холодный, влажный воздух; пахло древесным дымом, и торфом, и разлагающейся листвой. Он поднял больную ногу и постучал ею по булыжнику. Снега на земле не было, но мороз прихватил лужайку, которая в другие сезоны служила местом для пивных столиков. Сейчас она пустовала, но он живо представил себе, как хорошо здесь летом. Многочисленные туристы гуляют по вересковым пустошам, взбираются на холмы, ловят рыбу в реке, которую он только слышал, но не видел — она шумно ворчала где-то в тридцати ярдах. К ней вела тропа — в ее обледеневших плитках отражались огни отеля, — и хотя во владения Крофтерс-Инн река явно не входила, в заборе была калитка. В нее торопливо вошла девочка-подросток, за'совывая белую пластиковую сумку в несоразмерно большой анорак, который был на ней, — неоново-оранжевый, он, несмотря на высокий рост девочки, доходил ей до колен и привлекал взгляд к ее ногам, обутым в огромные, грязно-зеленые сапоги «веллингт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а вздрогнула, заметив Дебору и Сент-Джеймса. Но, вместо того чтобы пробежать мимо, направилась прямо к ним и, без всяких церемоний и лишних слов, схватила чемодан, который Сент-Джеймс достал из багажника. Заглянув внутрь, она захватила и его кост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вот, наконец, — заявила она, словно искала у реки именно их. — Что-то вы припозднились. Разве вы не должны были приехать сюда к четыр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я вообще не указала точного времени, — смутившись, ответила Дебора. — Нашему самолету долго не давали разрешение на поса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 ответила девочка. — Приехали, и слава богу. До обеда еще куча времени. — Она покосилась на матовые нижние окна отеля; за ними под характерными яркими кухонными огнями двигалась бесформенная тень. — Вот вам мой дружеский совет. Не заказывайте бургиньон из говядины. Так наш повар называет тушеное мясо. Пойдемте.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тащила чемодан и костыли к отелю, шлепая «веллингтонами» по булыжнику. Сент-Джеймсу и Деборе ничего не оставалось, как отправиться следом. Они поплелись за девочкой через автостоянку, мимо нескольких пожарных лестниц и вошли в отель через черный ход. Миновав короткий коридор, оказались в помещении с табличкой на двери, где от руки было написано: «Гостиная для постояльц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а со стуком поставила чемодан на ковер и прислонила к нему костыли, которые уткнулись в поблекшую аксминстерскую ро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 объявила она и отряхнула руки, я, мол, выполнила свою часть работы. — Вы скажете маме, что Джози ждала вас снаружи? Джози — это я. — Для вящей убедительности она ткнула себя в грудь пальцем. — Вообще-то вы сделаете мне большое одолжение. Но я в долгу не остан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а удивили ее слова. Девочка серьезно смотрела на них.</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О'кей, — сказала она. — Я понимаю, о чем вы думаете. Честно говоря, она «сыта мной по горло». Даже не из-за того, что я </w:t>
      </w:r>
      <w:r>
        <w:rPr>
          <w:rFonts w:eastAsia="Times New Roman" w:cs="Times New Roman" w:ascii="Times New Roman" w:hAnsi="Times New Roman"/>
          <w:i/>
          <w:iCs/>
          <w:sz w:val="20"/>
          <w:szCs w:val="20"/>
          <w:lang w:eastAsia="ru-RU"/>
        </w:rPr>
        <w:t xml:space="preserve">делала. </w:t>
      </w:r>
      <w:r>
        <w:rPr>
          <w:rFonts w:eastAsia="Times New Roman" w:cs="Times New Roman" w:ascii="Times New Roman" w:hAnsi="Times New Roman"/>
          <w:sz w:val="20"/>
          <w:szCs w:val="20"/>
          <w:lang w:eastAsia="ru-RU"/>
        </w:rPr>
        <w:t>То есть не из-за кучи всяких моих глупостей. Все дело в моих волосах. Вообще-то они у меня не та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терялся в догадках, что она имеет в виду: стрижку или цвет. И то и другое производило удручающее впечатление. Казалось, волосы подстрижены маникюрными ножницами и электрической бритвой. Девочка очень напоминала Генриха V, каким его можно видеть в Национальной портретной галерее. Цвет волос имел оттенок лососевого и конкурировал с неоновой курткой. Краска явно наносилась с энтузиазмом, но без всякого ум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усс, — неожиданно произнес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Не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усс. Ну, понимаете, краска для волос. Она должна была дать лишь красноватый оттенок, а получилось вот что. — Она засунула руки в карманы куртки. — Мне просто не везет. Все против меня. Попробуйте найти в четвертом классе парня моего роста. Я думала, если покрашу волосы, меня заметят парни из пятого или шестого. Глупо. Я понимаю. Можете мне не говорить. Мама пилит меня уже три дня: «Что мне с тобой делать, Джози?» Джози. Это я. Мама и мистер Рэгг — владельцы этого отеля. Кстати, ваши волосы смотрятся классно. — Последняя фраза была обращена к Деборе, которую Джози разглядывала с немалым интересом. — Вы ведь тоже высокая. Только я думаю, уже перестали р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перестала.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еще нет. Доктор говорит, я буду выше шести футов. Мол, это наследие викингов. Он смеется и хлопает меня по плечу, типа, что надо понимать шутки. Ну, на фига викингам понадобился Ланкашир, вот что мне интере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воей матери наверняка будет интересно узнать, что ты делала у реки, — замет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слегка порозовела и замахала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ка тут ни при чем. Вообще, ничего плохого. Правда. Это только маленькое одолжение. Просто упомяните мое имя, мол, ваша дочь встретила нас на площадке для автомобилей, миссис Рэгт. Высокая. Но нескладная. Сказала, что ее имя Джози. Очень воспитанная девочка. Если вы это скажете, мама, возможно, немного ослабит свою хва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о-зе-фина! — донесся из недр отеля женский голос. — Жо-зе-фина Юджиния Рэг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поморщ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ереношу, когда меня так называют. Как в школе меня дразнят. «Юджиния Жозефина, похожа на жерд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обще-то похожа. При высоком росте она еще и двигалась с неуклюжестью подростка, внезапно почувствовавшего свое тело и пока еще не привыкшего к этому. Сент-Джеймс подумал про собственную сестру в том же возрасте, тоже страдавшую от своего роста, орлиных черт лица, до которых еще не доросла, и от ужасного, бесполого имени. «Сидни, — сардонически представлялась она, — последний из сыновей Сент-Джеймс». Она тоже привыкла к многолетним насмешкам своих однокласс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н строго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Джози, что встретила нас на автостоянке. Всегда приятно, когдга тебя кто-то встре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девочки просветл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 да, — ответила она и направилась к двери, через которую они вошли. — Я вам отплачу. Вот у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мневаюсь в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ступайте вперед через паб. Вас там кто-нибудь встретит. — Она махнула рукой на дверь в противоположной стене. — Мне нужно поскорей вернуть назад эти «велли». — Направив на них еще один испытующий взгляд, спросила: — Вы ведь не скажете им про «велли», правда? Я взяла их у мистера Рэг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ее последовало долгое объяснение, почему она шлепала в таких огромных сапог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и губы запечатаны, — пообещал ей Сент-Джеймс. — А у тебя,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вет Джози ухмыльнулась и выскользнула в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подобрала костыли Сент-Джеймса и оглядела L-образную комнату, служившую гостиной. Мягкая мебель обветшала, абажуры покосились. Зато возле передней стенки стояли полки со множеством журналов и книжный шкаф, где было не меньше полусотни книг. Обои над деревянными панелями выглядели совсем свежими — переплетающиеся маки и розы, в воздухе пахло сухими духами или ароматической смесью. Она повернулась к Сент-Джеймсу. Он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дома,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как в чьем-то доме. — Она первая направилась в па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оятно, они прибыли в дневной перерыв. Никого не было ни за махагоновой стойкой бара, ни за столиками такого же цвета, застеленными оранжево-бежевыми салфетками. Они шли, обходя столики и стоявшие возле них стулья и табуреты, под низким потолком, его тяжелые балки почернели от многовекового дыма и были украшены разнообразными и затейливыми медными украшениями от конской сбруи. В камине тлели угли, иногда потрескивая от лопавшейся см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 она подевалась, противная девчонка! — раздался грозный женский голос. Он доносился из открытой двери слева от бара. По-видимому, там находился офис. Рядом с дверью начиналась лестница со странно скошенными, словно от непосильной тяжести, ступеньками. Женщина вышла из двери и крикнула: — Джо-зе-фина! — глядя наверх, и только тут увидела Сент-Джеймса и его жену. Как и Джози, она вздрогнула. Как и Джози, она была высокая и худая, а острые локти напоминали наконечники стрел. Она смущенно сняла пластиковый обод с розовыми бутонами, удерживавший волосы, и зачем-то отряхнула юбку. — Полотенца! — сказала она, очевидно объясняя свои гневные крики. — Она должна была их сложить. Не сложила. Пришлось мне. Нелегко справляться с четырнадцатилетней доч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мы только что с ней встретились, — сказал Сент-Джеймс. — На автостоя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ас ждала, — добавила Дебора. — Помогла нам принести ве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 Женщина бросила взгляд на их чемодан. — Должно быть, вы мистер и миссис Сент-Джеймс. Очень приятно. Мы поселим вас в номере под названием «Небесный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бесный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амый лучший номер. Боюсь, там холодновато в это время года, но мы поставили для вас дополнительный обогрева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новато» — мягко сказано. Комната находилась на самом верху отеля. И хотя электрический обогреватель деловито кряхтел, посылая ощутимые потоки тепла, три окна и два фонаря на потолке делали свое дело. Их окружали ледяные воздушные щи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Рэгг задернула шт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ед с половины восьмого до девяти. Может, желаете перекусить пораньше? Вы пили чай? Джози принесет вам сюда чай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ичего не нужно, — ответил Сент-Джеймс. — А тебе,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Рэгг кивнула и потерла ладонями лок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 — сказала она и наклонилась, чтобы поднять с ковра белую нитку. Накрутила ее на палец. — Ванная за той дверью. Правда, берегите голову. Дверь низковата. Впрочем, они все такие. Здание старинное, вы же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шла к комоду, стоявшему между двумя передними окнами, поправила зеркало-псише и кружевную салфетку под ним. Открыв платяной шкаф, показала запасные одеяла и отряхнула обивку из вощеного ситца на единственном кресле. Когда стало очевидно, что все проблемы исчерпаны, она поинтересов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дь из Лондона,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ответ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нам редко приезжают из Лонд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это все-таки дале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дело не в этом. Лондонцы едут на юг. В Дорсет и Корнуолл. Как правило. — Она подошла к стене, где стояло кресло, и повозилась с одной из висевших там двух гравюр, копией ренуаровских «Девушек за фортепиано», наклеенной на белую подложку, уже слегка тронутую по краям желтизной. — Мало кто любит холод, — добав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жно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веряне же тянутся в Лондон. За своими мечтами. Вроде нашей Джози. А она… Интересно, она расспрашивала вас о Лонд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осмотрел на жену. Дебора, поставившая на кровать чемодан, чтобы распаковать его, застыла, держа в руках серую шаль с перь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тветила Дебора. — Она не упоминала про Лонд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Рэгг кивнула и сверкнула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это хорошо, правда? Ведь у этой девицы в голове одно озорство; прямо не знаю, как она будет себя вести, если ей придется уехать из Уин-сло. — Отряхнув руки, она скрестила их на груди и сказала: — Значит, вы приехали сюда подышать деревенским воздухом. Будете гулять по вересковым пустошам По полям. Можно подняться наверх, на холмы. В прошлом месяце у нас с неделю лежал снег — но сейчас только мороз. «Дурной снег», называет его моя мама. От него только грязь получается. Надеюсь, вы захватили с собой «ве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Спросите моего Бена — то есть мистера Рэгга, — где тут лучше всего гулять. Никто не знает нашу местность так хорошо, как мой Б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 ответила Дебора. — Мы непременно спросим. Мы хотим совершить несколько долгих прогулок. И еще повидаться с викар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викар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мистером Сейдж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я рука миссис Рэгг соскользнула с талии и потянулась к воротничку блу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чем дело? — удивилась Дебора. Она и Сент-Джеймс переглянулись. — Мистер Сейдж ведь ваш местный священник,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 Миссис Рэгг прижала пальцы к горлу и торопливо договорила: — Кажется, он отправился в Корнуолл. Образно гово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кое?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 Она сглотнула. — Там он похоронен.</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2</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Яркин провела влажной тряпкой по поверхности кухонного стола и аккуратно положила ее на край раковины. Дело это было бессмысленным. За последние четыре недели никто не пользовался кухней викария и, судя по всему, не будет ею пользоваться еще несколько недель. Но она все-таки приходила в дом викария каждый день, как делала это в последние шесть лет, и присматривала за хозяйством так же, как при мистере Сейдже и двух его молодых предшественниках, которые пробыли в деревне ровно три года, а потом перебрались в более перспективные места. Если только такие вообще существовали на севере Анг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вытерла руки о клетчатое полотенце и повесила его на крючок над раковиной. В это утро она натерла линолеум воском и теперь с удовольствием смотрела на свое отражение. Разумеется, пол — не зеркало. Но она достаточно хорошо видела контуры своих морковных волос, выбившихся из-под туго повязанного на затылке шарфа. Контуры своего тела, покатые плечи, круглые, словно дыни, гру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ица ныла, как всегда, а плечи болели в тех местах, где лямки переполненного лифчика держали их немыслимый вес. Она засунула указательный палец под одну лямку и поморщилась, так как груз перешел на другое плечо. Какая ты счастливая, Полл, завистливо ворковали ее худые подруги, все парни от тебя балдеют. А ее мать говорила в своей типичной иносказательной манере: «Зачата в круге, благословлена Богиней», и надрала Полли зад в первый и последний раз, когда дочь заговорила о хирургии, чтобы облегчить свинцовый груз, давивший на пл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перлась кулаками в поясницу и поглядела на стенные часы, висящие над кухонным столом. Половина седьмого. Сегодня уже никто не придет в дом викария. Медлить больше нет смы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обще-то фактически Полли и не требовалось приходить в дом мистера Сейджа. И все-таки она являлась каждое утро и оставалась дотемна. Вытирала пыль, наводила порядок и говорила церковным сторожам, насколько важно — да что там, в это время года просто необходимо — поддерживать чистоту и порядок в доме, в ожидании замены мистера Сейджа. И все время, пока работала, она поглядывала, что творилось по соседству с домом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делала это каждый день после смерти мистера Сейджа, когда Колин Шеферд впервые явился со своим блокнотом констебля, задал ей несколько вопросов и стал спокойно просматривать вещи мистера Сейджа. Он глядел на нее только один раз — когда она каждое утро открывала ему дверь. Говорил «привет, Полли» и отводил глаза. Затем отправлялся кабинет или спальню викария. Иногда просматривал почту. Делал записи и долго читал ежедневник викария, словно проверка вызовов мистера Сейджа могла содержать ключ к его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вори со мной, Колин, хотелось ей сказать, пока он был здесь. Давай вспомним все, как было. Вернись. Стань моим д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она ничего не говорила. Вместо этого предлагала чай. Когда же он отказывался — нет, спасибо, Полли, я уже ухожу, — она возвращалась к своей работе, полировала зеркала, мыла окна между рамами, драила туалет, полы, раковины и краны, пока руки не делались красными, а весь дом не сверкал чистотой. Когда она могла, то заглядывала к нему, отмечала детали, которые помогли бы ей смириться со своей долей. Слишком тяжелый подбородок у Колина, почти квадратный. Глаза приятные, зеленые, но слишком маленькие. Прическу делает себе какую-то глупую, зачесывает волосы назад, и они всегда разделяются на прямой пробор и падают вперед, закрывая лоб. А он откидывает их назад пятерней, вместо того чтобы взять расчес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его пальцы обычно заставляли ее цепенеть и отбрасывать этот бесполезный перечень. У него были самые красивые руки в ми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за этих рук и при мысли о том, как его пальцы скользят по ее коже, она всегда заканчивала тем, чем и начинала. Поговори со мной, Колин. Пускай все будет так, как преж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рошо, что он этого не делал. Ведь на самом деле она не хотела, чтобы все верну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ствие закончилось, на ее взгляд, слишком быстро. Колин Шеферд, деревенский констебль, бесстрастным голосом зачитал свои результаты по просьбе коронера. Она пришла в Крофтерс-Инн, потому что там собрались все жители деревни, заполнив большой зал отеля. Правда, в отличие от остальных она хотела только повидать Колина и послушать, как он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ерть по неосторожности, — объявил коронер. — Случайное отравление. — Дело было решено закр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закрытие дела не положило конец приглушенному перешептыванию, намекам. В такой маленькой деревне, как Уинсло, слова «случайное» и «отравление» представляли собой бесспорное противоречие понятий и давали пищу сплетням. Итак, Полли оставалась на своем месте в домике викария, приходя каждое утро в половине восьмого, ожидая, надеясь день за днем, что дело возобновится и Колин верн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стало опустилась на стул и сунула ноги в свои рабочие ботинки, которые поставила утром на растущую пачку газет. Никто не догадался отменить подписку мистера Сейджа. Поглощенная мыслями о Колине, она тоже не подумала об этом. Она сделает это завтра, будет повод прийти сюда еще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ерев входную дверь, она постояла несколько минут на ступеньках, развязывая шарф, который держал волосы. Освобожденные, они окружили ее лицо шапкой ржавой стальной шерсти; вечерний ветер тут же закинул их за спину. Она сложила шарф треугольником, проследив, чтобы слова «Рита Читай Меня Как Книгу в Блэкпуле» не были видны, накинула его на голову и завязала концы под подбородком. Усмиренные таким образом, волосы щекотали ее щеки и шею. Она знала, что ей это не идет, но по крайней мере волосы не станут летать над ее головой и лезть в рот. Кроме того, стоя на ступеньках под горящим фонарем, который она всегда зажигала на крыльце дома викария после захода солнца, она получила возможность бросить еще раз взгляд на соседний дом. Если окна освещены, если его машина стоит возле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того, ни другого. Пройдя по гравию и оказавшись на дороге, Полли подумала, что могла бы сделать, если бы Колин Шеферд действительно был в этот вечер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учать в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А, привет. В чем дело,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жать на зво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лянуть в ок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бе что, нужна 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 войти, заговорить, умолять, чтобы Колин тоже что-то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понимаю, Полли, чего ты от меня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глухо застегнула пальто и подышала на руки. Температура понижалась. Должно быть, около нуля. Если пойдет дождь, дороги обледенеют. Если он не будет осторожен на повороте, то потеряет контроль над машиной. Возможно, она его найдет. Она единственная окажется рядом с ним. Она положит его голову на колени, прижмет ладонь ко лбу, пригладит его волосы, согреет его. Эх,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ернется к тебе, Полли, — сказал мистер Сейдж всего за три дня до смерти. — Ты только стой на своем и жди его. Будь готова его выслушать. Ты будешь ему нужна. Возможно, скорей, чем ты ду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се это было не более чем христианская болтовня, отражающая самое бесполезное из церковных верований. Если будешь молиться достаточно долго, то Бог услышит тебя, погладит длинную белую бороду, примет задумчивый вид и скажет: «Да-а-а. Понятно», — и исполнит твои меч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о сущая чепу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пошла по обочине клитероской дороги на юг, к выходу из деревни. Идти по мерзлым комкам грязи и мертвым листьям было тяжело. Сквозь шум ветра в верхушках деревьев она почти не слышала своих шаг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ругую сторону дороги темнела церковь. Пока не приедет новый викарий, службы в ней не будет. Церковный совет ищет замену мистеру Сейджу уже две недели, но желающих поехать в маленькую деревенскую церковь не находится. Ведь тут нет огней большого города и нет душ, нуждающихся в спасении. Впрочем, они есть. И их много. Мистер Сейдж быстро это понял. Среди них и сама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ь она уже давным-давно грешница. Холодной зимой и душными летними ночами, весной и осенью она рисовала круг. Обращалась лицом на север к жертвеннику. Ставила из свечей четверо ворот и с помощью воды, соли и трав сотворила священный, магический космос, из которого могла молиться. Все стихии являлись к ней: вода, воздух, огонь и земля. Веревка змеей обвивала ее бедро. Рука крепко и уверенно держала лозу. Она брала гвоздику для благовония и лавр для леса и отдавала себя — сердце и душу — Ритуалу Солнца. Для здоровья и жизненной силы. Молилась о надежде, когда доктора заявляли, что ее нет. Просила исцеления, когда они обещали лишь морфий от боли, пока смерть не прекратит страд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аренная свечами и пламенем горящего лавра, она распевала просьбу к Той, которую так настойчиво вызывал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Бог и Богиня, мольбе моей внемлите —</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Здоровье для Энни поскорей верн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на говорила себе — горячо убеждала себя, — что все ее намерения чисты и невинны. Она молилась за Энни, ее подругу с самого детства, за милую Энни Шеферд, жену милого Колина. Но только святая может взывать к Богине и ожидать ответа. Магия просительницы должна быть чис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инуясь неожиданному импульсу, Полли вернулась по собственным следам к церкви и вошла на церковный двор. Там было черно, как в пасти Рогатого Бога, но ей не требовалось света, чтобы отыскать дорогу. Не нужно ей было и света, чтобы прочесть надпись на камне: ЭНН ЭЛИС ШЕФЕРД. И под ней даты и слова «Дорогой жене». Больше ничего, просто и без излишеств, иначе это был бы не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Энни, — сказала Полли камню, стоявшему в еще более глубокой тени, там, где стена церковного двора огибала могучий конский каштан. — Мне вернулось троекратно, как и предсказывала Судьба. Но клянусь, Энни, я никогда не желала тебе 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даже во время клятв ее не покидали сомнения, словно — саранча терзали ее совесть. Обнажали самое скверное, что в ней сидело, — женщину, пожелавшую чужого му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сделала все, что могла, Полли, — сказал ей мистер Сейдж, накрыв ее руку своей мощной короткопалой рукой. — От рака молитва не спасает. Можно молиться, чтобы у докторов хватило мудрости для помощи больной. Или чтобы у больной хватило сил все выдержать. Или чтобы семья смогла пережить такое горе. Но сама болезнь… Нет, милая Полли, молитва тут не помо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хотел, как лучше, однако не знал ее по-настоящему. Он был не из тех людей, кто мог понять ее грехи. Не было прощения тому, о чем она мечтала в самом испорченном уголке ее сердца, поэтому для нее не годились слова «Ступай с ми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она платила троекратную цену за то, что навлекла на себя гнев богов. Но не рак они наслали на нее как возмездие. Месть была более тонкая, какую только могла придумать Боги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поменялась с тобой местами, Энни, — прошептала Полли. — Поменялась бы. Помен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 раздался тихий, бесплотный шепот. Она отскочила от могилы, прижав пальцы к губам. К голове прихлынула к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Это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стенкой захрустели шаги, разламывая мерзлые листья, которыми было все устлано. Тут она увидела его, тень среди теней. Ощутила запах трубки, пропитавший его одеж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ендан? — Ей не нужно было ждать подтверждения. Даже при скудном свете она увидела похожий на клюв нос Брендана Пауэра. Больше ни у кого в Уинсло не было такого профиля. — Что ты здесь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он прочел в ее вопросе невольное приглашение и перепрыгнул через стену. Она отступила на шаг. Он приблизился к ней, сжимая в руке свою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дил в Холл. — Он постучал трубкой о могильный камень Энни; сгоревший табак упал черными пятнами на заиндевелую поверхность могилы. В следующее мгновение он понял несообразность своего поступка, потому что со словами: — Ой! Проклятье! Извини, — присел на корточки и стряхнул табак. Затем поднялся, спрятал в карман трубку. — Я возвращался в деревню по тропинке. Увидел, что кто-то стоит возле могилы, и я… — Он опустил голову и, казалось, стал рассматривать едва различимые в темноте носки черных резиновых сапог. — Я надеялся, что это ты,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живает твоя жена? — спросила она. Он поднял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ова возникли проблемы с ремонтом в Холле. Кто-то оставил включенным кран в ванной комнате. Испорчен большой ковер. Ребекка расстро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можно понять, верно? — ответила Полли. — Конечно, ей хочется поскорей зажить самостоятельно. Нелегко, наверное, жить с мамой и папой, да еще когда ждешь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одтвердил он. — Нелегко. Для всех нелегко,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за теплоты, сквозившей в его тоне, она отвела взгляд и посмотрела в сторону далекого Коутс-Холла. В последние четыре месяца там вовсю трудились декораторы и бригада строителей, пытаясь вернуть к жизни обветшавший викторианский особняк, чтобы в нем могли поселиться Брендан с молодой ж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вой тесть не наймет ночного сторо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хочет тратиться. Считает, что там достаточно и миссис Спенс. Он платит ей за то, чтобы она жила там. Ей, клянусь Богом, надо бы постараться. Во всяком случае, он так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азве… — Она с усилием заставила себя произнести это имя, не выдав дрожи в голосе. — Разве мисес Спенс не слышит, если кто-то озорует в Хол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говорит, что из ее коттеджа ничего не слышно. Когда же она делает обход, естественно, никого уже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замолчали. Брендан переминался с ноги на ногу, хрустя листьями. Порыв ночного ветра пронесся в ветвях каштана и пошевелил волосы Полли там, где их не удерживал шар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слышала в его голосе настойчивость и мольбу. Она видела их на его лице и раньше, когда он попросил в пабе позволения сесть за ее столик. Ей даже иногда казалось, что он способен заранее угадывать все ее движения всякий раз, когда она заходила в Крофтерс-Инн выпить кружечку пива. И снова, как и тогда, она ощутила, как ее желудок завязался узлом, а руки и ноги похоло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нала, чего он хотел. Его желания не отличались оригинальностью: спастись, убежать, завести свою собственную тайну, свою смутную мечту, чтобы цепляться за нее. Ему не было дела до того, что ее это оскорбляло. В какой чековой книжке можно выписать счет, равный урону, понесенному душ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женат, Брендан, хотела она сказать, если бы даже я тебя любила — а любви нет, как тебе известно, — ты ступай домой, ложись в постель и занимайся любовью с Ребеккой. Однажды у тебя это неплохо по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ей были чужды жестокость и резкость. Поэтому она просто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ора, Брендан. Мама ждет меня к ужину, — и она направилась тем же путем, которым приш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стро догна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вожу тебя, — заявил он. — Тебе не нужно ходить в темноте од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недалеко, — возразила она. — А ты только что оттуда пришел,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ел по тропе, — ответил он непререкаемым тоном, который свидетельствовал об уверенности, что его ответ был верхом логики. — Через луг. Потом перелез через стену. По дороге не шел. У меня с собой фонарик, — добавил он и извлек его из кармана. — В темноте без него плохо ид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всего миля, Брендан. Я благополучно Дой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здохнула. Ей хотелось объяснить ему, что он не может просто так идти с ней в темноте. Их увидят. И неправильно пойм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она заранее знала ответ. Мол, они решат, что я иду в Холл, ведь я хожу туда кажд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 уж эта его невинность! Он не имеет ни малейшего представления о деревенской жизни. Ведь если их увидят вдвоем, то никто и не вспомнит, что Полли с матерью живут вот уже почти тридцать лет на развилке, от которой начинается дорога до Коутс-Холла. Не вспомнят они и о том, что Брендан часто проверяет, как идет ремонт в Коутс-Хол-ле, чтобы поскорей въехать туда с женой. Пошли на свидание — вот как поймут деревенские. Ребекка услышит об этом. Поднимет скандал. Брендану это дорого обойд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ему и сейчас несладко. Полли хорошо знала Ребекку Таунли-Янг и понимала, что его женитьбу при всем желании едва ли назовешь удачной сдел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на жалела Брендана, поэтому и позволила ему подсесть к ней в тот вечер в пабе, а сейчас просто шла по обочине, устремив взгляд на устойчивый и яркий луч фонарика. Она не пыталась поддерживать разговор — догадывалась, чем он законч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четверть мили она слегка поскользнулась, и Брендан поддержал ее под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орож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льной стороной пальцев он дотронулся до ее груди, и пока они шли, прикасался к ней все чаще и ча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пыталась стряхнуть его руку, но он сжал ее еще силь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а «Крэги Стокуэлл», — бесстрастно произнес Брендан, нарушив затянувшееся 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дивленно подняла б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о чем? Какая Крэ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вер в Холле. От «Крэги Стокуэлл». Из Лондона. Сильно подпорчен. Слив в раковине заткнули тряпкой. Должно быть, в пятницу вечером. Так что вода лилась все выход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икто не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уехали в Манчес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туда никто не заглядывает, когда нет рабочих? Чтобы проверить, все ли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имеешь в виду миссис Спенс? — Он покачал головой. — Она обычно проверяет только целость дверей и ок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она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экономка, а не охранник. К тому же, мне кажется, ей страшновато жить там одной. Без мужчины, я имею в виду. Место глух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 однако, знала, что однажды миссис Спенс прогнала непрошеных гостей. Полли сама слышала звук выстрела. Потом послышался топот бегущих ног. Слух об этом разлетелся по деревне. Люди с тех пор старались не связываться с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зябко поежилась. Ветер усиливался. Он дул короткими, ледяными порывами сквозь голую изгородь из боярышника, тянувшуюся вдоль дороги. К утру мороз усил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овсем замерзла, — сказал Бренд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рожишь, Полли. — Он обнял ее за плечи и прижал к себе. — Так лучше, согласись? — Она не ответила. — Мы с тобой шагаем в ногу. Заметила? Обними меня за пояс, так будет удобней ид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енд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этой неделе ты ни разу не заходила в паб.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ответила. Только пошевелила плеч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ты поднималась на Коутс-Фе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ка отхлынула от ее щек. Щупальца холода поползли вниз по шее. Ага, подумала она, вот в чем дело. Значит, он видел ее там прошлой осенью. Слышал ее молитвы. Он знает самое страш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он продолжал весел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все больше и больше нравится гулять по холмам, знаешь, я уже трижды доходил до водохранилища. Потом прошел по Боулендскому Трогу и побывал возле Клафтона, на Бикон-Фелле. Какой там потрясающий воздух. Необычайно свежий. Ты замечала? Когда стоишь на вершине? Впрочем, у тебя нет времени для прогу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 вот, сейчас назовет цену, которую она должна заплатить, чтобы он держал язык за зуб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нята мужчинами. Намек был загадоч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искоса посмотрел н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наверняка есть мужчины. Много, я полагаю. Вот почему ты не приходишь в паб. Верно? И один из них тебе особенно нравится — не сомнев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сомневается, что один ей особенно нравится, Полли слабо хмык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есть же кто-то, а? У такой женщины, как ты… Ни один парень от тебя не откажется. Дай мне хотя бы надежду. Я буду ждать. Ты потрясающая, великолеп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ключил фонарик и, сунув его в карман, схватил Полли за запяс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акая красивая, Полли. От тебя так сладко пахнет. Ты такая приятная на ощупь. Только слепой этого не заметит или ненорма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он замедлил шаг и остановился. Они дошли до развилки, где стоял ее дом. И тут повернул ее к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 жарким шепотом произнес он и погладил ее щеку. — Ты мне очень нравишься. Да ты и сама это знаешь. Прошу тебя, позволь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ы автомобиля поймали их своими лучами, будто кроликов. Машина ехала не по шоссе из Кли-теро, а прыгала по выбоинам на узкой разбитой дороге, которая вела в Коутс-Холл. Они замерли. Намерения Брендана не вызывали сомн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ендан! — воскликнула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пустил руки и отошел на полшага. Но было слишком поздно. Автомобиль приблизился к ним и замедлил скорость. Это был старенький «лендро-вер» зеленого цвета, весь забрызганный грязью. Чистыми оставались лишь ветровое стекло и ок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иде его Полли отвернулась, ей не хотелось давать пищу для сплетен, а главное — не хотелось смотреть на человека за рулем и сидящую в машине женщину с седеющими волосами и угловатым лицом. Полли видела, даже не глядя, как ее пальцы ласкают шею водителя. Его непослушные, имбирные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Шеферд и миссис Спенс проводили вместе еще один вечер. Боги напоминали Полли Яркин о ее грех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клятый воздух, проклятый ветер, думала Полли. Как все несправедливо! Что бы она ни делала, все не так. Она с досадой захлопнула дверь и даже стукнула по ней кул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Это ты, моя кукол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яжелые шаги матери застучали по полу гостиной. Слышалось ее свистящее дыхание и позвякивание побрякушек — цепочек, бус, золотых дублон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ита, — буркнула Полли. — Кто же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доча. Может, какой-нибудь красавчик с тортом? Всегда нужно держать свое сознание открытым для неожиданностей. Красиво сказала, а? — Рита засмеялась, и снова раздалось ее свистящее дыхание. Ее запах плыл впереди нее, словно душистый гонец. «Джорджо». Она поливала себя горстями. Мать подошла к двери гостиной и заполнила собой весь дверной проем — разбухшая, бесформенная масса от шеи до колен. Она наклонилась к косяку, стараясь отдышаться. Свет коридора сверкал в украшениях на ее массивной груди, отбрасывал гротескную тень Риты на стену, превращая в бороду один из ее подбород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опустилась на корточки и стала развязывать ботинки. На их подошвы налип толстый слой грязи, и это не ускользнуло от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же ты была, моя куколка? — Рита звякнула одним ожерельем — медными кошачьими головами. — Ходила гулять на хол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рога грязная, — буркнула Полли, принимаясь за второй ботинок. Шнурки намокли, пальцы замерзли и не гнулись. — Зима. Или ты забыла, какая она у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ела бы забыть, — вздохнула мать. — Ну, что творится сегодня в нашей метропо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рочно говорила «мИтрАполия». Невежество входило в общий стиль ее поведения, когда она возвращалась на зиму в Уинсло. Весной, летом и осенью она была Рита Руларски — гадала по книге Таро, бросала камни и читала судьбу по руке. Из ее лавочки в Блэкпуле она предсказывала будущее, погружалась в прошлое и объясняла омраченное неприятностями и распадающееся на куски настоящее всем, кто был готов поделиться с ней своими доходами. Местные жители, туристы, отдыхающие, любопытные домашние хозяйки, знатные леди, пожелавшие развлечься и похихикать, — Рита глядела на всех с одинаковым апломбом, одетая в кафтан, способный вместить слона, в ярком шарфе, покрывающем ее грязноватые кудря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имой же она снова становилась Ритой Яркин и жила три месяца в Уинсло со своей единственной дочерью. Выставляла на обочину дороги написанный от руки щит и ждала клиентов, но они заезжали сюда крайне редко. Она читала журналы, смотрела телик, ела как докер и красила себе ног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с любопытством покосилась на них. Сегодня они были бордовые, с тоненькой полоской золота по диагонали. Они сталкивались с ее кафтаном — цвета оранжевой тыквы, — но были все-таки приличней, чем вчерашние желт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тречалась с кем-то нынешним вечером, куколка? — спросила Рита. — Твоя аура страшно съежилась, ее почти не осталось. Нехорошо. Ну-ка, дай взгляну на твое личи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ичего особенного. — Полли захлопотала больше, чем было необходимо. Она швырнула свои ботинки в стоявший возле двери деревянный ящик. Сняла с себя шарф, аккуратно сложила его в квадрат и сунула в карман пальто. Отряхнула, снимая с него невидимые ниточки пальто и несуществующие капельки гря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провести мать было нелегко. Рита вытолкнула свою огромную массу из дверного проема, подошла к Полли и повернула ее к себе. Вгляделась в ее лицо. Провела раскрытой ладонью в дюйме от ее головы и пле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се ясно. — Она уронила руку и выпятила губы. — Звезды и земля, девочка, перестань вести себя как дур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шагнула в сторону и направилась к лест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хожу за тапочками, — пояснила она. — Я мигом. Как вкусно пахнет! Ты приготовила гуляш? Как обещ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меня, Пол. Твой мистер Шеферд ничего особенного собой не представляет, — произнесла Рита. — Ему нечего предложить такой женщине, как ты. Неужели ты еще не пон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знь — вот что самое главное. Жизнь — слышишь меня? Понимание ее течет в твоих венах вместе с кровью. Такого дара, как у тебя, нет ни у кого. Даже у меня. Пользуйся им, не пренебрегай. Обладай я хотя бы половиной того, что есть у тебя, я владела бы миром. Остановись и послушай меня, девочка. — Она ударила ладонью по перил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почувствовала, как задрожали ступеньки. Она повернулась и смиренно вздохнула. Только три зимних месяца она живет вместе с матерью. Но в последние шесть лет день тянется за днем, а Рита не упускает случая проверить, как живет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 он сейчас проехал? — спросила Рита. — Мистер Шеферд собственной персоной. С ней, верно? Из Холла. Вот почему тебе сейчас так бо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особенного, — поспешно сказала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ут ты права. В самом деле ничего особенного. И он тоже не представляет собой ничего особенного. Зачем же так стра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Полли так не считала. Никогда, но как объяснить это матери? Ведь любовь Риты резко оборвалась, когда дождливым утром ее благоверный уехал из Уинсло в Манчестер «купить моей малышке что-нибудь особенное» (Полли как раз исполнилось семь лет). И больше не вер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шенные» — это слово Рита Яркин никогда не произносила. Вместо него говорила «благословенные». Раз уж у этого слизняка не хватило ума понять, от каких женщин он ушел, они и без него обойду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а всегда смотрела на жизнь именно так. Любую трудность, испытание или неудачу можно назвать скрытым даром богов. Разочарование — божественным знамением. Отказ — знаком того, что выбранный путь оказался не самым удачным. Ибо давным-давно Рита Яркин отдала себя — сердце, ум и тело — во власть Ведовства Мудрых. Полли восхищалась ее верой и преданностью. Она могла лишь завидовать матери и жалеть, что ей это не д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хожа на тебя, 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а, — заявила мать. — Больше, чем я сама на себя, раз уж на то пошло. Когда ты в последний раз рисовала круг? Наверняка еще до моего приез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и после тоже. Да. Точно, два или три раза. Мать скептически вскинула нарисованную ниточку-б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же ты скрытная! И где ты его рис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наверху, на Коутс-Фелле. Ты знаешь то место, 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бр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пине Полли побежали мурашки. Она предпочла бы не отвечать, однако энергетика матери крепла с каждым ее ответом. Теперь она отчетливо ощущала, как из пальцев Риты исходит сила, скользит вверх по перилам и проходит сквозь ладонь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нере, — жалким тоном сообщила она и отвела взгляд от лица Риты. Она ожидала насмеш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Рита сняла руку с перил и задумчиво поглядела на д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нере, — повторила она. — Это тебе не приворотные снадобья варить,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 был все-таки посвящен любви. Ты не хочешь, чтобы я ее испытывала. Я это знаю, мама. Но она все равно со мной, я не могу прогнать ее от себя, потому что ты этого хочешь. Я люблю его. И ничего не могу с собой поделать! Ведь я молюсь о том, чтобы ничего не чувствовать к нему или хотя бы относиться так, как он ко мне. Неужели я стала бы подвергать себя таким му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ами выбираем себе муки. — Рита заковыляла к старинной этажерке из розового дерева, кособокой из-за отсутствия двух колес. Она стояла, прислоненная к стенке под лестницей. С урчанием перенеся свой вес на одну сторону, Рита наклонилась, насколько позволяли ноги, выдвинула единственный ящичек и извлекла из него две небольшие деревянные пла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 сказала она. — Дер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прашивая и не протестуя, Полли взяла их. От плашек исходил резкий, но приятный запах хвойного дер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едр, — сказала она.</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 подтвердила Рита. — Сожги их Марсу. Моли о силе, девочка. Оставь любовь тем, кто не обладает таким даром, как ты.</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3</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Рэгг покинула их сразу же, как только сообщила о смерти викария. На растерянный возглас Деборы: «Не может быть! Как он мог умереть?» — она сдержанно отве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 могу добавить А вы что, его друзья? Нет. Конечно. Они не были друзьями. Они просто поговорили несколько минут в Национальной галерее в ветреный и дождливый ноябрьский день И все-таки сердце Деборы наполнилось свинцовой тяжестью. Такая неожиданная смерть. Уму непостижи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очень жаль, любовь моя, — произнес Сент-Джеймс, когда миссис Рэгг вышла из комнаты. Дебора заметила в его глазах тревогу и поняла, что он прочел ее мысли, как мог прочесть их тот, кто знает ее всю жизнь. Она знала, что он хотел сказать: это не ты, Дебора. Смерть тебя не коснулась, что бы ты ни думала, но вместо этого просто обня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пустились в паб в половине восьмого. Там уже собрались завсегдатаи. Фермеры сидели у стойки и беседовали. Домашние хозяйки сплетничали за столиками, радуясь, что выбрались из дому. Две стареющих супружеских четы сравнивали свои прогулочные палки, а несколько подростков громко переговаривались в углу и курили сигар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этой последней группы — в которой, под развязные реплики приятелей, целовалась парочка, с небольшими паузами, когда девушка прихлебывала из бутылки, а парень делал глубокую затяжку сигаретой — отделилась Джози Рэгг. К вечеру она переоделась, по-видимому, в униформу. Вот только часть подола ее черной юбки оторвалась, а галстук-бабочка съехал наб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ырнула за стойку бара, взяла два меню и опасливо покосилась в сторону лысеющего мужчины, который с солидным видом открывал краны бочонков. Они сразу догадались, что это и есть мистер Рэгг, хозяин отеля. Джози подошла к ним и произнесла официальн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брый вечер, сэр, мадам. Надеюсь, вы хорошо устро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восходно, — ответ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я полагаю, вам захочется взглянуть вот на это… — Она протянула меню и тихонько добавила: — Только вот что. Не забудьте, что я вам говорила про говядин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и прошли мимо фермеров, один из которых потрясал грозным кулаком и, покраснев от гнева, рассказывал: «…а я ему и говорю, это, мол, общинная тропа… </w:t>
      </w:r>
      <w:r>
        <w:rPr>
          <w:rFonts w:eastAsia="Times New Roman" w:cs="Times New Roman" w:ascii="Times New Roman" w:hAnsi="Times New Roman"/>
          <w:i/>
          <w:iCs/>
          <w:sz w:val="20"/>
          <w:szCs w:val="20"/>
          <w:lang w:eastAsia="ru-RU"/>
        </w:rPr>
        <w:t xml:space="preserve">общинная, </w:t>
      </w:r>
      <w:r>
        <w:rPr>
          <w:rFonts w:eastAsia="Times New Roman" w:cs="Times New Roman" w:ascii="Times New Roman" w:hAnsi="Times New Roman"/>
          <w:sz w:val="20"/>
          <w:szCs w:val="20"/>
          <w:lang w:eastAsia="ru-RU"/>
        </w:rPr>
        <w:t>ты меня слышишь?», обогнули столики и вышли к камину, где пламя быстро пожирало серебристый конус березовых поленьев. Проходя через зал, они чувствовали на себе любопытные взгляды — в это время года туристы редко приезжают в Ланкашир, — однако на их вежливое «добрый вечер» мужчины лишь отрывисто кивали, а женщины качали головой. Только подростки в дальнем углу паба не замечали ничего вокруг, и дело было не только в групповом эгоцентризме, но и в непрерывном шоу, которое устроили светловолосая девушка и ее партнер — он уже засунул руку под ярко-желтый свитер деву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села на скамью под выцветшей и явно далекой от пуантиллизма вышивкой под названием «Воскресный вечер на Гранд-Джатт». Сент-Джеймс сел напротив нее на табурет. Они заказали шерри и виски. Когда Джози принесла напитки, она встала так, что закрыла от них веселую пар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Прошу прощения за такую сцену, — произнесла она, наморщив нос, когда поставила шерри перед Деборой и тут же поправила его, просто так. То же самое она проделала с виски. — Пам Райе это. Изображает из себя отвязанную. Не спрашивайте меня зачем. Вообще-то она неплохая. А так себя ведет только при Тодде. Ему ведь </w:t>
      </w:r>
      <w:r>
        <w:rPr>
          <w:rFonts w:eastAsia="Times New Roman" w:cs="Times New Roman" w:ascii="Times New Roman" w:hAnsi="Times New Roman"/>
          <w:i/>
          <w:iCs/>
          <w:sz w:val="20"/>
          <w:szCs w:val="20"/>
          <w:lang w:eastAsia="ru-RU"/>
        </w:rPr>
        <w:t>семнадц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последние слова прозвучали так, будто возраст мальчишки все объяснял. Видимо, решив, что они ничего не поняли, Джози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й тринадцать, Пам то есть. Через месяц исполнится четырнадц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ерез год тридцать пять, нет сомнений, — сухо добав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покосилась через плечо на отвязанную парочку. Несмотря на неодобрительный взгляд, ее грудь вздымалась от вол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 Она неохотно повернулась к ним. — Что будете заказывать? Вполне приличная сем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ка тоже. Телятина… — Дверь паба открылась, впустив струю холодного воздуха, который заструился вокруг их щиколоток словно текучий шелк. — …приготовленная с помидорами и грибами, еще у нас сегодня палтус с каперсами и… — Джози перестала тараторить — в пабе вмиг воцарилось 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верях стояли мужчина и женщина. Верхний свет резко подчеркивал их несхожесть во всем. Сначала волосы: у него жесткие, имбирного цвета; у нее — словно соль с перцем, густые, прямые, до плеч. Затем лица: у него молодое, приятное, правда, с выступающими вперед челюстью и подбородком; у нее — энергичное и властное, не тронутое косметикой, которая скрыла бы ее уже не первую молодость. И одежда: на нем — щеголеватые пиджак и брюки; на ней — поношенная куртка и выцветшие джинсы с заплаткой на коле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гновение они стояли бок о бок у входа, рука мужчины лежала на локте женщины. Он был в очках с черепаховой оправой; в их линзах отражались огни, так что он не заметил ажиотаж, возникший при их появлении. Она же медленно оглядела зал, останавливаясь на каждом, у кого хватило мужества выдержать ее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каперсы и… и… — Джози, вероятно, забыла конец заготовленной фразы. Она засунула карандаш в волосы и почесала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стойкой бара заговорил мистер Рэгг, сдув пену с кружки «гинне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брый вам вечер, констебль. Добрый вечер, мисес Спенс. Холодно сегодня, не так ли? Не к добру, на мой взгляд, не к добру. Что, Френк Фоулер? Еще пор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один из фермеров отвернулся от двери. Остальные последовали его прим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кажу нет, Бен, — ответил Френк Фоулер и послал свою кружку по поверхности б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н открыл кран. Кто-то спросил: «Билли, у тебя есть сигареты?» Из офиса донесся звонок телефона. Паб медленно возвращался к нормальному рит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подошел к бару и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лэк Буш» и лимонад, Б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 время миссис Спенс нашла столик, стоявший отдельно от других. Она неторопливо направилась туда, высокая, с гордо поднятой головой и прямой спиной, но вместо того, чтобы сесть на скамью у стены, она предпочла табурет, оказавшись спиной к за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дела, констебль? — спросил Бен Рэгг. — Твой отец уже присоединился к армии пенсионе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пересчитал монеты и положил их на стойку б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прошлой неделе,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мужчиной, Колин, был твой отец в свое время. Настоящий ор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подвинул монеты к Рэггу и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уж. Надо жизнь прожить, чтобы это понять, верно? — С этими словами он взял кружки и пошел к своей спут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ел на скамью, так что его лицо было обращено к залу. Обвел взглядом бар, затем каждый столик. Люди отводили глаза. Разговоры приутихли, даже стал слышен стук кастрюль на кухне. Через пару минут один фермер объя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на сегодня мне хват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приятель сказал, что хочет еще заглянуть к своей бабушке, а третий просто положил на стойку пятифунтовую банкноту и стал ждать сдачу. Вскоре после прихода констебля и миссис Спенс почти все посетители разошлись. Остался лишь одинокий мужчина в твидовом пиджаке, который пил свой стакан джина у стены, да подростки. Те перешли в дальний конец паба к игровому автом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о время Джози стояла возле столика, раскрыв рот и вытаращив глаза. Только грозный окрик мистера Рэгга «Джозефина, проснись!» привел ее в чувство, и она вспомнила про свои обязанности. Но лишь сумела выдавить из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кажете? — Не дав им возможности сделать выбор, она продолжала: — Ресторанный зал там, ступайте, пожалуйста, за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вела их сквозь низкую дверь возле камина в комнату, где температура была на добрых десять градусов ниже и пахло уже не сигаретным дымом и элем, а выпеченным хлебом. Посадив их возле обогревателя,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вы тут одни. Больше у нас нет постояльцев. Сейчас загляну на кухню и скажу, что вы… — Тут она сообразила, что ей нечего сказать, и закусила губу. — Простите, — пробормотала она. — Я что-то плохо сегодня соображаю. Ведь вы ничего не за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случилось? — поинтересовалась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чилось? — Карандаш снова вернулся в волосы, но на этот раз он долго гулял там, словно что-то рисуя на голо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никла какая-то пробле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бле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у-нибудь грозят неприя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рия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оложил конец их иг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ервые вижу констебля, который так быстро всех разогнал. Не после закрытия пивной, разуме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нет, — сказала Джози. — Дело не в мистере Шесрерде. То есть… Вообще-то не… Просто… Так все получилось, вы же знаете, как бывает в деревне и… Ой, мне нужно отнести ваш заказ. Мистер Рэгг не терпит, когда я болтаю с постояльцами. «Они приехали в Уинсло не для того, чтобы ты вешала им на уши лапшу, мисс Джозефина» — вот что он говорит. Мистер Рэгг. Ну, вы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в женщине, которая пришла с констеблем? — спросила Дебора. Джози покосилась на шарнирную дверь, вероятно ведущую на кух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вообще-то нельзя разговар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понятно, — заявил Сент-Джеймс и заглянул в меню. — Фаршированные грибы для начала и палтус. А тебе что,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е хотелось продолжить разговор с Джози. Быть может, она охотнее поговорит на другую т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ози, — попросила она, — ты можешь нам что-нибудь рассказать о викарии, мистере Сейд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узнали? — встрепенулась Джо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ахнула в сторону па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у себя. Откуда вы у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ичего не знали и не знаем. Кроме того, что он умер. Мы приехали в Уинсло отчасти ради того, чтобы повидаться с ним. Ты можешь нам рассказать, что произошло? Была ли его смерть неожиданной? Или он бол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Джози опустила глаза на блокнот и сосредоточенно написала «фаршированные грибы и палтус». — Не слишком болел. Недолго 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незапная боле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езапная. Да.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рдце? Инсульт? Что-то в этом 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быстро это случилось. Он умер быс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фекция? Виру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ице Джози отразилась растерянность. Она явно разрывалась между желанием держать язык за зубами и потребностью выплеснуть всю информацию, и в замешательстве водила карандашом по блокн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он не был убит, верно?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воскликнула девочка. — Ничего такого не было. Просто несчастный случай. Правда. Честное слово. Она не хотела… Она не могла… Я хочу сказать, что знаю ее. Мы все знаем. Она не хотела причинить ему никакого вр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 спросил Сент-Джеймс. Джози глазами показала на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 женщина? — спросила Дебора. — Это ведь миссис Спенс,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было убийство! — воскликнула Джо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еподнесла им историю обрывками и кусочками, между походами на кухню. В это время она подавала ужин, наливала вино, принесла сырную нарезку и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щевое отравление, сообщила она. В декабре. Ее рассказ сопровождался ужимками, жестами, она то и дело поглядывала в сторону кухни, опасаясь, как бы ее не услышали. Мистер Сейдж всегда обходил свой приход, навещая каждую семью во время чаепития или вечерней трапезы… «Проедал себе дорогу к славе и справедливости», — говорил мистер Рэгг, только вы не слушайте его, понимаете, он ходит в церковь только на Рождество или пох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 пошел в пятницу вечером к мисес Спенс. Они были вдвоем, потому что дочь мисе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моя лучшая подружк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дела в тот вечер здесь, в пабе, вместе с нами. Мисес Спенс всегда давала всем ясно понять, когда ее спрашивали, что она невысоко ценит походы в церковь, несмотря на то, что это важная социальная акция в деревне, но проявлять грубость в отношении викария она не хотела, и когда мистер Сейдж пытался с ней поговорить, чтобы дать ей еще один шанс, она была готова его выслушать. Она всегда была вежливой. Она всегда такая. И вот викарий отправился к ней в дом вечером, с молитвенником в руке, чтобы вернуть ее в церковь. На следующее утро он должен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венчать эту костлявую кошку Бекки Та-унли-Янг и Брендана Пауэра… он сидел там в баре и пил джин, вы видели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 так и не явился, вот почему все узнали, что он был уже мерт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ртвый и застывший, с окровавленными губами, а его челюсти сомкнуло так, словно их прикрутили проволо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звучит странно, если речь идет о пищевом отравлении, — заметил Сент-Джеймс и покачал головой. — Ведь если пища испортилас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Это было не </w:t>
      </w:r>
      <w:r>
        <w:rPr>
          <w:rFonts w:eastAsia="Times New Roman" w:cs="Times New Roman" w:ascii="Times New Roman" w:hAnsi="Times New Roman"/>
          <w:i/>
          <w:iCs/>
          <w:sz w:val="20"/>
          <w:szCs w:val="20"/>
          <w:lang w:eastAsia="ru-RU"/>
        </w:rPr>
        <w:t xml:space="preserve">такое </w:t>
      </w:r>
      <w:r>
        <w:rPr>
          <w:rFonts w:eastAsia="Times New Roman" w:cs="Times New Roman" w:ascii="Times New Roman" w:hAnsi="Times New Roman"/>
          <w:sz w:val="20"/>
          <w:szCs w:val="20"/>
          <w:lang w:eastAsia="ru-RU"/>
        </w:rPr>
        <w:t>пищевое отравление, — сообщила им Джози, сделав паузу, чтобы почесать ягодицу сквозь тонкую юбку. — Это было настоящее отравление пи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имеешь в виду яд, добавленный в пищу? — спрос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д был в пище. Дикорастущий пастернак, сорванный у пруда возле Коутс-Холла. Только это был не дикий пастернак, как считала мисес Спенс… Совсем нет. Совсем —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неужели? — воскликнула Дебора. — Какой ужас! Какая страшная смер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казалась цикута, — торопливо договорила Джози. — Чай с цикутой выпил Сократ в Греции. А мисес Спенс решила, что это дикий пастернак, викарий тоже, он поел и… — Тут она схватила себя за горло и театрально захрипела, но тут Же оглянулась по сторонам. — Только не говорите маме, будто мне это нравится, ладно? Она выдерет меня, если узнает, что я смеюсь над смертью. Среди наших деревенских ребят ходит такая шутка: «Пожуешь цикуту и помрешь через мину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это за растение? — спросила Дебор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Цикута, — ответил Сент-Джеймс. — Латинские названия </w:t>
      </w:r>
      <w:r>
        <w:rPr>
          <w:rFonts w:eastAsia="Times New Roman" w:cs="Times New Roman" w:ascii="Times New Roman" w:hAnsi="Times New Roman"/>
          <w:i/>
          <w:iCs/>
          <w:sz w:val="20"/>
          <w:szCs w:val="20"/>
          <w:lang w:eastAsia="ru-RU"/>
        </w:rPr>
        <w:t xml:space="preserve">Cicuta maculata, Cicuta virosa, </w:t>
      </w:r>
      <w:r>
        <w:rPr>
          <w:rFonts w:eastAsia="Times New Roman" w:cs="Times New Roman" w:ascii="Times New Roman" w:hAnsi="Times New Roman"/>
          <w:sz w:val="20"/>
          <w:szCs w:val="20"/>
          <w:lang w:eastAsia="ru-RU"/>
        </w:rPr>
        <w:t xml:space="preserve">в зависимости от места распространения. — Он нахмурился и рассеянно поиграл ножом, которым только что нарезал клинышек двойного глостерского сыра, и воткнул его кончик в кусочек оставшегося на тарелке сыра. Впрочем, сейчас он не видел этот сыр. Вместо этого он обнаружил, что его почему-то терзает воспоминание, притаившееся где-то на краешке подсознания. Ему припомнился профессор Иэн Резерфорд из университета в Глазго, который настаивал на том, чтобы студенты приносили хирургический комплект даже на его лекции, и был знаменит своей неизменной присказкой: </w:t>
      </w:r>
      <w:r>
        <w:rPr>
          <w:rFonts w:eastAsia="Times New Roman" w:cs="Times New Roman" w:ascii="Times New Roman" w:hAnsi="Times New Roman"/>
          <w:i/>
          <w:iCs/>
          <w:sz w:val="20"/>
          <w:szCs w:val="20"/>
          <w:lang w:eastAsia="ru-RU"/>
        </w:rPr>
        <w:t xml:space="preserve">«Парни и девчата, вы не должны испытывать отврагцение к трупу». </w:t>
      </w:r>
      <w:r>
        <w:rPr>
          <w:rFonts w:eastAsia="Times New Roman" w:cs="Times New Roman" w:ascii="Times New Roman" w:hAnsi="Times New Roman"/>
          <w:sz w:val="20"/>
          <w:szCs w:val="20"/>
          <w:lang w:eastAsia="ru-RU"/>
        </w:rPr>
        <w:t>Сент-Джеймс удивлялся, с какой стати этот давно забытый образ пронзительно сверлит его мозг, будто банши — шотландское приви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следующее утро он не явился на венчание, — деловито продолжала Джози. — Мистер Таунли-Янг разозлился незнамо как из-за этого. Только в половине третьего привезли другого священника, и свадебный завтрак оказался совсем испорчен. Больше половины гостей уже разъехались по домам. Некоторые считают, что это дело рук Брендана — потому что женитьба вынужденная, и трудно себе представить парня, который бы согласился обречь себя на жизнь с Бекки Таунли-Янг, не попытавшись сорвать эту свадьбу. Впрочем, не обращайте внимания на мои слова. Если мама узнает, что я вам все разболтала, несдобровать мне. Она любила мистера Сейджа, это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Все его любили, кроме мистера Таунли-Янга. Он говорил, что наш викарий недостоин быть священником, потому что не пользуется ладаном и не надевает на себя атлас и кружева. Но ведь, по-моему, есть более важные вещи для настоящего священника. И мистер Сейдж вполне справлялся со своими обязанност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слушал вполуха трескотню девочки. Она налила им кофе и принесла декоративную фарфоровую тарелку, на которой лежали шесть маленьких птифурчиков, с красивой, но сомнительной в гастрономическом плане глазиров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карий часто бывал в деревне, объясняла Джози. Он организовал группу для молодежи — кстати, я была там вице-президентом и ответственной за социальные вопросы, — навещал лежачих больных и пытался вернуть людей в церковь. Он знал каждого по имени. По вторникам занимался с детьми в школе. Когда был дома, сам открывал дверь. Никогда не важни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третила его в Лондоне, — сказала Дебора. — Мы поговорили всего несколько минут. Он показался мне очень приятным человеко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Он таким и был. Правда. Вот почему все так смотрят на мисес Спенс, когда она куда-нибудь приходит. — Джози поправила кружевную бумажную салфетку под птифурами, чтобы она лежала посредине тарелки. Тарелку же подвинула поближе к маленькой настольной лампе с кисточками, чтобы лучше осветить причудливую глазурь. — Я хочу сказать, что непохоже, будто </w:t>
      </w:r>
      <w:r>
        <w:rPr>
          <w:rFonts w:eastAsia="Times New Roman" w:cs="Times New Roman" w:ascii="Times New Roman" w:hAnsi="Times New Roman"/>
          <w:i/>
          <w:iCs/>
          <w:sz w:val="20"/>
          <w:szCs w:val="20"/>
          <w:lang w:eastAsia="ru-RU"/>
        </w:rPr>
        <w:t xml:space="preserve">кто-то </w:t>
      </w:r>
      <w:r>
        <w:rPr>
          <w:rFonts w:eastAsia="Times New Roman" w:cs="Times New Roman" w:ascii="Times New Roman" w:hAnsi="Times New Roman"/>
          <w:sz w:val="20"/>
          <w:szCs w:val="20"/>
          <w:lang w:eastAsia="ru-RU"/>
        </w:rPr>
        <w:t>сделал ошибку, верно? Кримина… как это там называется… короче, непохоже, что мэм это сдел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человека, совершившего такую ошибку, кто бы он ни был, все обязательно будут какое-то время поглядывать с неодобрением, — заметила Дебора. — Тем более что мистера Сейджа многие люб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не в этом, — поспешно ответила Джози. — Она ведь травница, мисес Спенс, поэтому должна была знать, какую дрянь выкопала из земли, прежде чем тащить ее на обеденный стол. Так, по крайней мере, говорят люди. В нашем пабе. Понимаете? Они обсасывают эту историю и не хотят остановиться. Им наплевать на заключение влас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авница, не распознавшая ядовитое растение? — удивилась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поэтому все никак не могут успоко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нт-Джеймс молча слушал, крошил фрагменты двойного глостера ножом и созерцал пористую поверхность сыра. В памяти опять всплыл Иэн Ре-зерфорд, — профессор раскладывал на столе баночки с образцами, которые доставал из тележки с аккуратностью знатока. Запах формальдегида, исходивший от него, будто адские духи, уничтожал на корню все мечты о ленче. «По </w:t>
      </w:r>
      <w:r>
        <w:rPr>
          <w:rFonts w:eastAsia="Times New Roman" w:cs="Times New Roman" w:ascii="Times New Roman" w:hAnsi="Times New Roman"/>
          <w:i/>
          <w:iCs/>
          <w:sz w:val="20"/>
          <w:szCs w:val="20"/>
          <w:lang w:eastAsia="ru-RU"/>
        </w:rPr>
        <w:t xml:space="preserve">первичным симптомам, друзья мои, — </w:t>
      </w:r>
      <w:r>
        <w:rPr>
          <w:rFonts w:eastAsia="Times New Roman" w:cs="Times New Roman" w:ascii="Times New Roman" w:hAnsi="Times New Roman"/>
          <w:sz w:val="20"/>
          <w:szCs w:val="20"/>
          <w:lang w:eastAsia="ru-RU"/>
        </w:rPr>
        <w:t xml:space="preserve">весело объявлял он, жестом циркового мага извлекая очередную склянку, — </w:t>
      </w:r>
      <w:r>
        <w:rPr>
          <w:rFonts w:eastAsia="Times New Roman" w:cs="Times New Roman" w:ascii="Times New Roman" w:hAnsi="Times New Roman"/>
          <w:i/>
          <w:iCs/>
          <w:sz w:val="20"/>
          <w:szCs w:val="20"/>
          <w:lang w:eastAsia="ru-RU"/>
        </w:rPr>
        <w:t xml:space="preserve">острая боль в пищеводе, избыточное слюноотделение, тошнота. Далее головокружение и конвульсии. Они спазматические, сопровождающиеся мышечной ригидностью. Рвоте препятствует конвульсивное замыкание рта. — </w:t>
      </w:r>
      <w:r>
        <w:rPr>
          <w:rFonts w:eastAsia="Times New Roman" w:cs="Times New Roman" w:ascii="Times New Roman" w:hAnsi="Times New Roman"/>
          <w:sz w:val="20"/>
          <w:szCs w:val="20"/>
          <w:lang w:eastAsia="ru-RU"/>
        </w:rPr>
        <w:t xml:space="preserve">Он с удовлетворением постучал по металлической крышке одного из контейнеров, в котором плавало человеческое легкое. — </w:t>
      </w:r>
      <w:r>
        <w:rPr>
          <w:rFonts w:eastAsia="Times New Roman" w:cs="Times New Roman" w:ascii="Times New Roman" w:hAnsi="Times New Roman"/>
          <w:i/>
          <w:iCs/>
          <w:sz w:val="20"/>
          <w:szCs w:val="20"/>
          <w:lang w:eastAsia="ru-RU"/>
        </w:rPr>
        <w:t xml:space="preserve">Смерть через пятнадцать минут или до восьми часов. Асфиксия. Остановка сердца. Полное респираторное выключение. — </w:t>
      </w:r>
      <w:r>
        <w:rPr>
          <w:rFonts w:eastAsia="Times New Roman" w:cs="Times New Roman" w:ascii="Times New Roman" w:hAnsi="Times New Roman"/>
          <w:sz w:val="20"/>
          <w:szCs w:val="20"/>
          <w:lang w:eastAsia="ru-RU"/>
        </w:rPr>
        <w:t xml:space="preserve">Он снова постучал по крышке. — </w:t>
      </w:r>
      <w:r>
        <w:rPr>
          <w:rFonts w:eastAsia="Times New Roman" w:cs="Times New Roman" w:ascii="Times New Roman" w:hAnsi="Times New Roman"/>
          <w:i/>
          <w:iCs/>
          <w:sz w:val="20"/>
          <w:szCs w:val="20"/>
          <w:lang w:eastAsia="ru-RU"/>
        </w:rPr>
        <w:t>Вопросы есть? Нет? Хорошо. О цикутоксине достаточно. Переходим к кураре. Первичные симпто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у Сент-Джеймса были собственные симптомы, и он ощущал их, даже слушая болтовню Джози: сначала беспокойство, отчетливое волнение. «И вот перед нами конкретный случай», как говорил Ре-зерфорд. Но ведь случай он, возможно, придумал сам, и его суть была неопределенной и ускользала, будто угорь. Сент-Джеймс положил нож и потянулся за птифурчиком. Джози приветствовала его выб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ама их украсила, — пояснила она. — По-моему, розовый с зеленым самый краси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а за травница? — спросил Сент-Джеймс у Джо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е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па доктора. Собирает всякую всячину в лесу и на холмах, хорошенько смешивает и измельчает. Смеси всякие — от жара и судорог, от насморка и прочего. Мэгги — мисес Спенс ее мама, а она моя самая лучшая подруга, она очень хорошая, — так вот Мэгги никогда не ходит к докторам, насколько мне известно. Если у нее чирей, мама накладывает ей пластырь. Если температура — готовит лечебный чай. Она заставила меня полоскать горло, когда оно у меня заболело — я как раз была у них в гостях в Коутс-Холле, они там живут, — я день пополоскала, и боль прош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а разбирается в трав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ки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почему, когда мистер Сейдж умер, все выглядело так скверно. Люди удивлялись, как это она могла не знать. То есть лично я не отличила бы дикорастущий пастернак от ядовитой травы, а мисес Спенс… — Она замолкла и развела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следствие наверняка рассматривало эту версию? — замет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а. Прямо у нас, в магистратском суде — вы еще не видели его? Загляните туда перед с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давал свидетельские показания? — спросил Сент-Джеймс. Ответ предвещал новое беспокойство, и он уже почти знал его заранее. — Кроме самой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еб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ужчина, который был с ней сегодня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амый. Мистер Шеферд. Это точно. Он нашел в субботу утром мистера Сейджа — его труп то есть — на тропе, которая ведет в Коутс-Холл и на Фе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оводил расследование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ется, да. Ведь он наш констебль, верно? Сент-Джеймс увидел, что жена с любопытством повернулась к нему и, поднеся руку к голове, принялась теребить прядь волос. Она не произнесла ни слова, но сразу поняла, в каком направлении движутся его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щности, это их не касается. Они приехали сюда отдыхать. Подальше от Лондона, подальше от дома, чтобы никакие профессиональные или хозяйственные дела не отвлекли их от очень важного разговора, который давно отклады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все же не так-то просто уйти от пары дюжин научных и процедурных вопросов, которые стали его второй натурой и настойчиво требовали ответа. Еще трудней было уйти от монолога Иэна Резерфорда. Он все еще звучал у него в ушах. «Я </w:t>
      </w:r>
      <w:r>
        <w:rPr>
          <w:rFonts w:eastAsia="Times New Roman" w:cs="Times New Roman" w:ascii="Times New Roman" w:hAnsi="Times New Roman"/>
          <w:i/>
          <w:iCs/>
          <w:sz w:val="20"/>
          <w:szCs w:val="20"/>
          <w:lang w:eastAsia="ru-RU"/>
        </w:rPr>
        <w:t>показываю вам самую важную часть этого растения, дорогие мои. У этого красавца очень характерные стебель и корни. Стебель утолгценный, как вы изволите заметить, и к нему прикреплены не один, а целых семь корешков. Если мы надрежем поверхность стебля, вот так, то почувствуем запах сырого пастернака. Итак, подводя итоги… кто окажет мне честь?» —</w:t>
      </w:r>
      <w:r>
        <w:rPr>
          <w:rFonts w:eastAsia="Times New Roman" w:cs="Times New Roman" w:ascii="Times New Roman" w:hAnsi="Times New Roman"/>
          <w:sz w:val="20"/>
          <w:szCs w:val="20"/>
          <w:lang w:eastAsia="ru-RU"/>
        </w:rPr>
        <w:t xml:space="preserve"> Из-под бровей, которые сами выглядели как дикорастущие экземпляры, голубые глаза Резерфорда оглядывали лабораторию, всегда выискивая самого невнимательного студента, усвоившего, на его взгляд, меньше всего информации. Он обладал особым даром распознавать смущение или скуку, и всякого, кто проявлял одну или другую реакцию на лекцию Резерфорда, обычно вызывали в конце занятий для обзора материала. — </w:t>
      </w:r>
      <w:r>
        <w:rPr>
          <w:rFonts w:eastAsia="Times New Roman" w:cs="Times New Roman" w:ascii="Times New Roman" w:hAnsi="Times New Roman"/>
          <w:i/>
          <w:iCs/>
          <w:sz w:val="20"/>
          <w:szCs w:val="20"/>
          <w:lang w:eastAsia="ru-RU"/>
        </w:rPr>
        <w:t>Мистер Алкурт-Сент-Джеймс. Просветите нас. Пожалуйста. Или мы требуем от вас слишком много в это прекрасное утр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Сент-Джеймс слышал эти слова так, будто по-прежнему стоял в той лаборатории в Глазго, двадцати одного года от роду, и думал не об органических токсинах, а о девушке, которую он наконец-то затащил в постель во время своего последнего приезда домой. Его грезы улетучились, он сделал слабую попытку выпутаться из неприятной ситуации при помощи блефа. </w:t>
      </w:r>
      <w:r>
        <w:rPr>
          <w:rFonts w:eastAsia="Times New Roman" w:cs="Times New Roman" w:ascii="Times New Roman" w:hAnsi="Times New Roman"/>
          <w:i/>
          <w:iCs/>
          <w:sz w:val="20"/>
          <w:szCs w:val="20"/>
          <w:lang w:eastAsia="ru-RU"/>
        </w:rPr>
        <w:t xml:space="preserve">«Cicuta virosa, — </w:t>
      </w:r>
      <w:r>
        <w:rPr>
          <w:rFonts w:eastAsia="Times New Roman" w:cs="Times New Roman" w:ascii="Times New Roman" w:hAnsi="Times New Roman"/>
          <w:sz w:val="20"/>
          <w:szCs w:val="20"/>
          <w:lang w:eastAsia="ru-RU"/>
        </w:rPr>
        <w:t xml:space="preserve">сказал он, откашлявшись, чтобы потянуть время, — </w:t>
      </w:r>
      <w:r>
        <w:rPr>
          <w:rFonts w:eastAsia="Times New Roman" w:cs="Times New Roman" w:ascii="Times New Roman" w:hAnsi="Times New Roman"/>
          <w:i/>
          <w:iCs/>
          <w:sz w:val="20"/>
          <w:szCs w:val="20"/>
          <w:lang w:eastAsia="ru-RU"/>
        </w:rPr>
        <w:t xml:space="preserve">токсический главный цикутоксин, воздействующий непосредственно на'централъную нервную систему, вызывает сильные судороги и… — </w:t>
      </w:r>
      <w:r>
        <w:rPr>
          <w:rFonts w:eastAsia="Times New Roman" w:cs="Times New Roman" w:ascii="Times New Roman" w:hAnsi="Times New Roman"/>
          <w:sz w:val="20"/>
          <w:szCs w:val="20"/>
          <w:lang w:eastAsia="ru-RU"/>
        </w:rPr>
        <w:t>Остальное осталось для него загад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Ну, Сент-Джеймс? И?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ы. Его мысли были слишком прикованы к спальне. Больше он ничего не пом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ут, в Ланкашире, через пятнадцать лет, Джозефина Юджиния Рэгг дала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всегда хранит корни в подвале. Картошку и морковку, пастернак и все прочее, каждый овощ в отдельном ящике. Вот и шептались люди, что если она не намеренно накормила викария, то кто-то мог залезть к ней и положить цикуту к пастернаку и просто ждать, когда его сварят и съедят. Но она заявила на допросе, что такого не могло случиться, потому что подвал всегда надежно заперт. Так что тогда все говорили, мол, ладно, мы согласны с этим, но она все-таки должна была понять, что это не дикий пастернак, потому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она должна была понять. Из-за корней. А это Иэн Резерфорд особенно подчеркивал. Именно такого определения он и ждал от замечтавшегося нерадивого студе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лый мой, это тебе научное занятие, а не сеанс медитации».</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Да. Что ж. Они посмотрят, что можно сделать.</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4</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т он опять, этот шум. Словно нерешительные, осторожные шаги по гравию. Сначала она решила, что он доносится со двора особняка, и хотя дела это не меняло, страх все же немного отступил при мысли о том, что тот, кто крадется в темноте, направляется не к их дому, а в Коутс-Холл. А в том, что это непременно он, Мэгги Спенс не сомневалась. Шнырять темным вечером по старому особняку мог только </w:t>
      </w:r>
      <w:r>
        <w:rPr>
          <w:rFonts w:eastAsia="Times New Roman" w:cs="Times New Roman" w:ascii="Times New Roman" w:hAnsi="Times New Roman"/>
          <w:i/>
          <w:iCs/>
          <w:sz w:val="20"/>
          <w:szCs w:val="20"/>
          <w:lang w:eastAsia="ru-RU"/>
        </w:rPr>
        <w:t xml:space="preserve">он, </w:t>
      </w:r>
      <w:r>
        <w:rPr>
          <w:rFonts w:eastAsia="Times New Roman" w:cs="Times New Roman" w:ascii="Times New Roman" w:hAnsi="Times New Roman"/>
          <w:sz w:val="20"/>
          <w:szCs w:val="20"/>
          <w:lang w:eastAsia="ru-RU"/>
        </w:rPr>
        <w:t xml:space="preserve">а не </w:t>
      </w:r>
      <w:r>
        <w:rPr>
          <w:rFonts w:eastAsia="Times New Roman" w:cs="Times New Roman" w:ascii="Times New Roman" w:hAnsi="Times New Roman"/>
          <w:i/>
          <w:iCs/>
          <w:sz w:val="20"/>
          <w:szCs w:val="20"/>
          <w:lang w:eastAsia="ru-RU"/>
        </w:rPr>
        <w:t>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нимала, что должна быть начеку, учитывая все, что происходило в Холле в последние несколько месяцев, особенно испорченный не далее как на прошлой неделе шикарный ковер. Ведь, в конце концов, об этом, помимо домашних заданий к школе, мама спросила сегодня вечером, когда уезжала с Шефер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рнусь через несколько часов, дочка, — сказала тогда мама. — Если ты что-то услышишь, не выходи из дому. Просто позвони мне. Договор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о говоря, это Мэгги и должна была сейчас сделать. Ведь у нее были номера. На кухне, возле телефона. Дом Шеферда, Крофтерс-Инн и на всякий случай Таунли-Янг. Она проглядела их во время маминого отъезда, и ей страшно хотелось спросить с невинным видом: «Ты ведь просто едешь в паб, мамочка. Зачем же написала номер мистера Шеферда?» Но рна знала ответ на этот вопрос, и, если бы задала его, им обоим стало бы нелов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гда ей хотелось их как-то уколоть. Хотелось крикнуть: «Двадцать третье марта! Я знаю, что произошло в тот день, знаю, когда вы этим занимались, даже знаю, где и как». Но она никогда этого не делала. Если бы даже она не видела их вместе в гостиной — приехав домой раньше обычного после того, как поссорилась в деревне с Джози и Пам — и если бы она не улизнула через окно (не в силах унять дрожь в коленках, которая началась у нее при виде ее мамочки и того, что она делала) и не отправилась все обдумать на заросшую травой террасу Коутс-Холла, где у ее ног крутился пушистый, желтовато-оранжевый Панкин, она все равно знала бы. Все было слишком очевидно — с тех пор мистер Шеферд смотрел на маму затуманенным взглядом, чуть приоткрыв рот, а мама слишком старательно избегала его взгля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и занимались </w:t>
      </w:r>
      <w:r>
        <w:rPr>
          <w:rFonts w:eastAsia="Times New Roman" w:cs="Times New Roman" w:ascii="Times New Roman" w:hAnsi="Times New Roman"/>
          <w:i/>
          <w:iCs/>
          <w:sz w:val="20"/>
          <w:szCs w:val="20"/>
          <w:lang w:eastAsia="ru-RU"/>
        </w:rPr>
        <w:t>тем самым?</w:t>
      </w:r>
      <w:r>
        <w:rPr>
          <w:rFonts w:eastAsia="Times New Roman" w:cs="Times New Roman" w:ascii="Times New Roman" w:hAnsi="Times New Roman"/>
          <w:sz w:val="20"/>
          <w:szCs w:val="20"/>
          <w:lang w:eastAsia="ru-RU"/>
        </w:rPr>
        <w:t xml:space="preserve"> — с придыханием прошептала Джози Рэгг. — И ты в самом деле, без дураков и без врак </w:t>
      </w:r>
      <w:r>
        <w:rPr>
          <w:rFonts w:eastAsia="Times New Roman" w:cs="Times New Roman" w:ascii="Times New Roman" w:hAnsi="Times New Roman"/>
          <w:i/>
          <w:iCs/>
          <w:sz w:val="20"/>
          <w:szCs w:val="20"/>
          <w:lang w:eastAsia="ru-RU"/>
        </w:rPr>
        <w:t xml:space="preserve">видела, </w:t>
      </w:r>
      <w:r>
        <w:rPr>
          <w:rFonts w:eastAsia="Times New Roman" w:cs="Times New Roman" w:ascii="Times New Roman" w:hAnsi="Times New Roman"/>
          <w:sz w:val="20"/>
          <w:szCs w:val="20"/>
          <w:lang w:eastAsia="ru-RU"/>
        </w:rPr>
        <w:t xml:space="preserve">как они это делают? Голые и все такое? В </w:t>
      </w:r>
      <w:r>
        <w:rPr>
          <w:rFonts w:eastAsia="Times New Roman" w:cs="Times New Roman" w:ascii="Times New Roman" w:hAnsi="Times New Roman"/>
          <w:i/>
          <w:iCs/>
          <w:sz w:val="20"/>
          <w:szCs w:val="20"/>
          <w:lang w:eastAsia="ru-RU"/>
        </w:rPr>
        <w:t>гост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рила «галуаз» и легла на кровать. Все окна были открыты, иначе мама сразу все поймет. Впрочем, весь ветер в мире не мог бы избавить ее комнату от этой вонючей французской дряни, которую предпочитала Джози. Мэгги тоже взяла сигарету, и ее рот наполнился дымом. Она выпустила его. Она пока не умела затягиваться, да и не очень-то и стар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не совсем разделись, — сказала она. — Во всяком случае, мама. Ей это и не требовалос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е </w:t>
      </w:r>
      <w:r>
        <w:rPr>
          <w:rFonts w:eastAsia="Times New Roman" w:cs="Times New Roman" w:ascii="Times New Roman" w:hAnsi="Times New Roman"/>
          <w:i/>
          <w:iCs/>
          <w:sz w:val="20"/>
          <w:szCs w:val="20"/>
          <w:lang w:eastAsia="ru-RU"/>
        </w:rPr>
        <w:t xml:space="preserve">требовалось?… </w:t>
      </w:r>
      <w:r>
        <w:rPr>
          <w:rFonts w:eastAsia="Times New Roman" w:cs="Times New Roman" w:ascii="Times New Roman" w:hAnsi="Times New Roman"/>
          <w:sz w:val="20"/>
          <w:szCs w:val="20"/>
          <w:lang w:eastAsia="ru-RU"/>
        </w:rPr>
        <w:t>Что же тогда они делали? удивилась Джо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Господи, Джозефина. — Пам Райе зевнула и тряхнула головой. У нее были светлые волосы и модная стрижка. — Когда наконец ты начнешь что-то соображать в жизни? Как ты думаешь, что они делали? А я-то считала тебя опытной в таких дел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нахму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не понимаю как… Типа, раз она не разде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 закатила глаза. Она сделала глубокую затяжку, выдохнула дым и снова вдохнула — такой стиль она называла французс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о у нее во рту, — сказала она. — Во р-т-у. Тебе как, картинку нарисовать, или сама сообраз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е… — Джози была потрясена. Она даже дотронулась пальцами до своего языка, словно это могло помочь ей разобраться в ситуации. — Ты хочешь сказать, что его штука была на самом дел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 xml:space="preserve">Штука? </w:t>
      </w:r>
      <w:r>
        <w:rPr>
          <w:rFonts w:eastAsia="Times New Roman" w:cs="Times New Roman" w:ascii="Times New Roman" w:hAnsi="Times New Roman"/>
          <w:sz w:val="20"/>
          <w:szCs w:val="20"/>
          <w:lang w:eastAsia="ru-RU"/>
        </w:rPr>
        <w:t>Боже. Это называется «пенис», Джози. П-е-н-и-с. Понятно? — Пам перевернулась на живот и уставилась прищуренными глазами на горящий кончик сигареты. — Надеюсь, она что-то получает от этого; а может, и нет, если не раздевается. — Она опять тряхнула головой. — Тодд умеет держаться и не кончает раньше меня, это фак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наморщила лоб, пытаясь справиться с этой информацией. Вообще-то она вообразила себя большим специалистом по женской сексуальности — после того, как прочла найденную в мусорной корзине растрепанную книжку «Сексуальная самка, отвязанная дома». Мать выбросила ее туда после того, как по настоянию мужа два месяца пыталась «повысить либидо или что-то типа 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ни… — Казалось, она подыскивает подходящее слово. — Они… типа… двигались, а, Мэгг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Христос в грязных штанах! — воскликнула Пам. — Неужели ты и этого не знаешь? Ведь двигаться не обязательно. </w:t>
      </w:r>
      <w:r>
        <w:rPr>
          <w:rFonts w:eastAsia="Times New Roman" w:cs="Times New Roman" w:ascii="Times New Roman" w:hAnsi="Times New Roman"/>
          <w:i/>
          <w:iCs/>
          <w:sz w:val="20"/>
          <w:szCs w:val="20"/>
          <w:lang w:eastAsia="ru-RU"/>
        </w:rPr>
        <w:t xml:space="preserve">Она </w:t>
      </w:r>
      <w:r>
        <w:rPr>
          <w:rFonts w:eastAsia="Times New Roman" w:cs="Times New Roman" w:ascii="Times New Roman" w:hAnsi="Times New Roman"/>
          <w:sz w:val="20"/>
          <w:szCs w:val="20"/>
          <w:lang w:eastAsia="ru-RU"/>
        </w:rPr>
        <w:t>просто должна сос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 — Джози выплюнула сигарету на подоконник. — Мисес Спенс? У констебля? Фу, какая гад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 захихик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и есть «отвязанная». Абсолютно точно, если хочешь знать. Неужели в твоей книжке не упоминалось об этом, Джо? Или там только предлагают макать сиськи во взбитый крем и подавать их к чаю вместе с клубникой? Как там у тебя было написано? «Преподносите мужу одни сюрпри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ичего плохого, когда женщина или мужчина следуют своей чувственной природе, — ответила Джози не без достоинства и, опустив голову, поковыряла царапину на коле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Ты права. Настоящая женщина должна знать, что кого заводит и в каком месте. А ты как считаешь, Мэгги? — Пам с невинным видом посмотрела на подругу. — Тебе не кажется, что это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джала ноги на индейский манер и ущипнула себя за ладонь. Не нужно ни в чем признаваться. Она знала, какую информацию выпытывает у нее Пам, и видела, что Джози тоже это знает, но никогда бы никому не позволила пролезть в ее жизнь и сама не собиралась ни к кому лез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пришла к ней на выру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нибудь сказала? Я имею в виду, после того как их ви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Мэгги ничего не сказала, во всяком случае тогда. Когда же она наконец выпалила все, в пронзительном вопле гнева и самозащиты, реакция мамы была мгновенной — она дважды ударила ее по лицу. Причем очень сильно. А через секунду зарыдала, схватила дочь и прижала к себе так яростно, что у той перехватило дыхание. Мать впервые подняла на Мэгги руку. Но больше они об этом не говорили. «Это мои дела, дочка», — твердо заявила м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рошо, подумала Мэгги. А мои дела — мо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амом деле это было не так. Мама никогда бы такого не допустила. После их ссоры она целых две недели приносила ей каждое утро противный травяной чай и, стоя рядом, заставляла дочь выпить все до капли. На протесты Мэгги она заявила, что знает, как лучше. А на ее стоны, когда боль ползла по животу, говорила, что это скоро пройдет. И вытирала ее лоб прохладной, мягкой ткан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Мэгги всмотрелась в чернильные тени в своей спальне и снова сосредоточенно прислушалась, чтобы отличить звук шагов от ветра, играющего пластиковой бутылкой на гравии. Она не зажгла наверху ни одной лампочки и сейчас тихонько подошла к окну и вгляделась во мрак, ощущая свою безопасность при мысли о том, что сама она может кого-то увидеть, оставаясь при этом невидимкой. Внизу, во внутреннем дворе особняка, тени, падавшие от восточного флигеля Коутс-Холла, казались огромными пещерами. Они зияли, словно открытые ямы, и служили более чем надежной защитой всякому, кто хотел бы там спрятаться. Она всматривалась в каждую из них по очереди, пытаясь различить, что там чернеет у стены, куст, нуждающийся в подстригании, или вор, пытающийся открыть окно. Она не могла понять. И снова ей захотелось, чтобы поскорей приехали мама и мистер Шефе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она никогда не боялась оставаться одной, но после их переезда в Ланкашир у нее появился страх, она боялась не только ночью, но и днем. Быть может, она вела себя совсем по-детски, но в ту минуту, когда мама уезжала с мистером Шефер-дом, или садилась в свой «опель» и уезжала одна, или направлялась по тропе, либо шла в дубраву искать травы, Мэгги начинало казаться, что стены, дюйм за дюймом, смыкаются вокруг нее. Она сразу же ощущала, что совсем одна на землях Коутс-Холла, и хотя Полли Яркин жила в дальнем конце дороги, расстояние все же составляло целую милю, и как бы она ни кричала, ни звала на помощь, или ей просто по какой-то причине понадобилась бы Полли, та все равно бы ее не услы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е помогало и то, что она знала, где у мамы хранится пистолет. Она не стреляла из него даже ради забавы и уж тем более не могла вообразить, как можно целиться в человека. Вместо этого, оставаясь одна, она как крот зарывалась в свою комнату. Ночью гасила все огни и ждала, когда послышится шум возвращающейся машины или в запертой входной двери повернется ключ. А до этого лежала, прислушивалась к тихому кошачьему похрапыванию Панкина. Не отрывая взгляда от небольшого березового книжного шкафа, где с успокаивающей улыбкой восседал среди других мягких игрушек обтрепанный и старый слон Бозо, она прижимала к груди свой альбом с наклеенными вырезками и думала об от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уществовал в ее фантазии, Эдди Спенс, ушедший из жизни еще до тридцати. Его тело было искорежено вместе с гоночной машиной в Монте-Карло. Он был героем нерассказанной истории, на которую как-то раз намекнула мама — «Папа погиб в автомобильной аварии» и «Прошу тебя, доченька, я ни с кем не могу об этом говорить», — и впоследствии, когда Мэгги снова заводила об этом разговор, мамины глаза наполнялись слезами. Мэгги часто пыталась представить себе его лицо, но безуспешно. Поэтому в память о папе, чтобы утешаться, когда одолеет тоска, она вырезала откуда только могла и хранила картинки с гоночными машинами «Формулы-один» — наклеивала их в свой «Альбом Важных Событий» и снабжала пунктуальными записями о каждом Гран-п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люхнулась на постель, и Панкин пошевелился. Он поднял голову, зевнул и насторожил уши. Они направились, подобно радарам, в сторону окна, он поднялся единым плавным движением и беззвучно перескочил с кровати на подоконник. Там он сел, пригнулся, вытянул шею, а его хвост беспокойно заходил вокруг тела, доставая до передних ла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с постели наблюдала, как кот осматривает двор особняка, точно так же, как незадолго до этого делала она сама. Его глаза медленно моргали, а хвост продолжал беззвучно мотаться по сторонам. По долгому опыту общения с кошками она знала, насколько они гипервосприимчивы к изменениям в своем окружении, поэтому немного расслабилась, уверенная, что Панкин немедленно сообщит ей, если снаружи появится нечто, чего ей следует опас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 за окном росла старая липа, она скрипела от ветра. Мэгги прислушалась. Ветви скреблись в стекло. Возле морщинистого ствола раздался какой-то новый шорох. Это всего лишь ветер, сказала себе Мэгги, но только она подумала об этом, как Панкин дал сигнал — что-то неладно. Он встал на лапы и изогнул дугой сп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дце Мэгги испуганно ёкнуло. Панкин метнулся с подоконника на ковер и выскочил в дверь стремительной оранжевой полосой, прежде чем Мэгги успела сообразить, что кто-то залез на дере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том было слишком поздно. Она услыхала мягкий удар тела, прыгнувшего на шиферную крышу дома. Последовал тихий шум шагов. Кто-то тихонько постучал по стек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нно. Насколько ей было известно, взломщики не объявляют о себе. Хотя, может, они пытаются выяснить, есть ли кто дома. Но даже в этом случае логичней было бы предположить, что они постучат в дверь либо позвонят в дверной колокольчик и станут ждать от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захотелось крикнуть — эй, вы ошиблись, вам не сюда, вам нужен Холл, верно? Вместо этого она положила альбом с вырезками на пол у кровати, а сама скользнула вдоль стены в глубокую тень. Ее ладони зудели, живот подвело. Ей захотелось больше чем когда-нибудь громко закричать, позвать маму, но это было бессмысленно. Через минуту она уже была рада, что промол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Ты там? — услышала она осторожный голос. — Открой, пожалуйста. Я уже задницу себе отмороз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Мэгги метнулась через комнату. Ник сидел на крыше возле мансардного окна и улыбался; его шелковистые черные волосы падали на щеки. Она стала возиться с запором. Ник, Ник, думала она. Но только хотела поднять оконную раму, как в ее ушах раздался голос мамы: «Я не хочу, чтобы ты когда-нибудь еще раз оставалась наедине с Ником Уэром. Ясно тебе, Маргарет Джейн? И больше ни слова об этом.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ьцы ее останов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 прошептал Ник. — Пусти меня! Хол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дала слово. Во время их ссоры мама едва не заплакала, и при виде ее покрасневших глаз, стыдясь своего поведения и своих резких слов, она выдавила из себя это обещание, не подумав о том, как трудно будет его выпол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Мамы нет дома. Она уехала в деревню с мистером Шефердом. Я обещала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сплылся в улыб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орово. Классно. Давай, Мэг. Пусти меня. Она проглотила комок, вставший в гор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Я не могу видеться с тобой наедине. Я обещ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Ник, ты сам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рука лежала на стекле, теперь он урони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я просто хотел тебе показать… Ох, ч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Забудем. Ничего особен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скажи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 голову. Он стригся так, что волосы наверху головы оставались длинными, как делают многие ребята, только у него такая прическа никогда не казалась модной. Она выглядела естественной, словно сам он придумал такой сти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письмо, — ответил он. — Впрочем, это не имеет значения. Заб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исьмо? От 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ты пришел в такую даль… — Тут она вспомнила. — Ник, у тебя новости от Лестера Пигготта? Ты об этом? Он ответил на твое письмо? — В это было трудно поверить. Но Ник всегда отправлял письма жокеям, постоянно расширяя свою коллекцию. Он уже получил ответы от Пэта Эддери, Грэма Старки, Эдди Хайда. Однако Лестер Пигтогт был украшением всего, это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 раму. Холодный ветер ворвался в комн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кожаной куртки — якобы подарка его двоюродного деда из Америки, летавшего во Вторую мировую на бомбардировщике — Ник достал конв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немного, — сказал он. — Просто «Рад был услышать о тебе, парень». Но подпись очень четкая. Никто не верил, что он ответит, помнишь, Мэг? Вот мне и захотелось похвастаться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показалось несправедливым оставить его на холоде, раз он пришел к ней по такому невинному поводу. Даже мама не стала бы возражать. И Мэгги сказала — зах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йду, если у тебя из-за этого будут неприятности с ма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все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тиснул свое долговязое тело в окно и нарочно не стал закрывать ра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л, ты уже спишь. Все глядел на ок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приняла тебя за граби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сидишь в темноте? Она потуп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юсь зажигать свет. Когда одна. — Взяв у него конверт, она с восторгом взглянула на адрес. На нем было написано твердой рукой: «Мистеру Нику Уэру, эск., ферма Скелшоу». — Она повернула лицо к Нику. — Я рада, что он ответил. Просто не вер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ню. Поэтому мне и захотелось тебе показать. — Он откинул волосы с лица и огляделся по сторонам. Мэгги замерла от ужаса. Сейчас он заметит ее игрушечных зверей и кукол, сидящих в соломенном кресле. Потом подойдет к книжному шкафу и увидит ее любимые детские книжки, с которыми ей не хотелось расставаться. Решит, что она совсем еще маленькая, и перестанет с ней гулять. Может, вообще не захочет ее знать. Как она не подумала об этом, прежде чем его впус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когда еще не был в твоей спальне, — сказал он. — Тут очень симпатично, Мэ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опасения улетучились. Она улыб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мочка, — сказал он и дотронулся пальцем до маленькой ямки на ее щеке. — Она очень милая, когда ты улыбаешься. — Он неуверенно взял ее за плечо. Даже сквозь пуловер Мэг почувствовала, какие у него холодные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сь ледяной,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лодно в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стро сознавала, что оказалась в темноте на запретной территории. Спальня сделалась меньше, теперь, когда стоял он в ней, и она понимала, что должна отвести его вниз и выпустить в дверь. Вот только сейчас, когда он был рядом с ней, ей не хотелось, чтобы он уходил, не дав ей какого-нибудь знака, что он по-прежнему с ней, несмотря на все, что случилось в их жизни с прошлого октября. Ей было мало его слов, что ему нравится ее улыбка, мало того, что он дотронулся до ямочки на ее ще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ям всегда нравятся детские улыбки, так все говорят. А ведь она уже не 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вернется твоя мама? — спросил он.</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В любую минуту! </w:t>
      </w:r>
      <w:r>
        <w:rPr>
          <w:rFonts w:eastAsia="Times New Roman" w:cs="Times New Roman" w:ascii="Times New Roman" w:hAnsi="Times New Roman"/>
          <w:sz w:val="20"/>
          <w:szCs w:val="20"/>
          <w:lang w:eastAsia="ru-RU"/>
        </w:rPr>
        <w:t>Ведь был уже десятый час. Но, скажи она правду, он бы моментально ушел. Возможно, ради ее же блага, чтобы оградить ее от неприятностей, но все равно бы ушел. И она отве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Она уехала с мистером Шефердом. Ник знал про маму и мистера Шеферда, так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л, что это значит. Теперь дело было за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хотела было закрыть окно, но его рука все еще лежала на ее плече, и он мог легко ее остановить. Он не был грубым. Ему это и не требовалось. Он просто поцеловал ее, пошевелив языком возле ее губ, и ей это понрав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а еще немного задержится. — Его губы прикоснулись к ее шее, отчего у нее побежали мурашки. — Она достаточно регулярно получает св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сть велела защитить маму от интерпретации Ником деревенских сплетен, но мурашки бежали по ее рукам и ногам всякий раз, когда он целовал ее, и она обо всем забывала. Но она все-таки собралась с духом, чтобы дать твердый ответ, когда его рука оказалась на ее груди и его пальцы принялись играть с ее соском. Он осторожно теребил его, пока она не зашлась от невыносимого наслаждения и нахлынувшего жара. Он подождал немного и начал все сначала. Ей было так хорошо. Ей было невыразимо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нимала, что следовало бы поговорить о маме, попытаться объяснить. Но она не могла удержать эту мысль дольше мгновения, когда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а отпускали ее. Как только они принимались дразнить ее снова, у нее пропадало желание затевать дискуссии, которые могли все испортить. Ведь у них снова все было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мы с мамой лучше поймем друг друга, — наконец произнесла она каким-то чужим голосом и ощутила, как он улыбнулся возле ее губ. Он был умным парнем и, возможно, не поверил ей в этот мом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так не хватало тебя, — прошептал он и крепко прижал к себе. — Господи, Мэг. Сделай что-нибудь тако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а поняла, о чем он просит. И хотела это сделать. Хотела снова почувствовать </w:t>
      </w:r>
      <w:r>
        <w:rPr>
          <w:rFonts w:eastAsia="Times New Roman" w:cs="Times New Roman" w:ascii="Times New Roman" w:hAnsi="Times New Roman"/>
          <w:i/>
          <w:iCs/>
          <w:sz w:val="20"/>
          <w:szCs w:val="20"/>
          <w:lang w:eastAsia="ru-RU"/>
        </w:rPr>
        <w:t xml:space="preserve">это </w:t>
      </w:r>
      <w:r>
        <w:rPr>
          <w:rFonts w:eastAsia="Times New Roman" w:cs="Times New Roman" w:ascii="Times New Roman" w:hAnsi="Times New Roman"/>
          <w:sz w:val="20"/>
          <w:szCs w:val="20"/>
          <w:lang w:eastAsia="ru-RU"/>
        </w:rPr>
        <w:t xml:space="preserve">сквозь джинсы, какое </w:t>
      </w:r>
      <w:r>
        <w:rPr>
          <w:rFonts w:eastAsia="Times New Roman" w:cs="Times New Roman" w:ascii="Times New Roman" w:hAnsi="Times New Roman"/>
          <w:i/>
          <w:iCs/>
          <w:sz w:val="20"/>
          <w:szCs w:val="20"/>
          <w:lang w:eastAsia="ru-RU"/>
        </w:rPr>
        <w:t xml:space="preserve">оно </w:t>
      </w:r>
      <w:r>
        <w:rPr>
          <w:rFonts w:eastAsia="Times New Roman" w:cs="Times New Roman" w:ascii="Times New Roman" w:hAnsi="Times New Roman"/>
          <w:sz w:val="20"/>
          <w:szCs w:val="20"/>
          <w:lang w:eastAsia="ru-RU"/>
        </w:rPr>
        <w:t>жесткое и большое. Она положила туда ладонь. Ник взял ее пальцы и провел ими вверх, вниз и вок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 прошептал он. — Господи, Мэг. Его дыхание сделалось шумным. Он стащил с нее пуловер. Она кожей ощутила дуновение ночного ветра. А потом не чувствовала ничего, лишь его руки на своей груди и губы, когда он ее цел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таяла. Она поплыла. Ей уже не принадлежали пальцы, лежащие на джинсах. Это не она расстегнула молнию. Не она раздела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той, Мэг, — сказал он. — Вдруг сейчас вернется твоя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становила его поцелуем. Она ласкала его сладкую, налившуюся плоть, а он помогал ее пальцам гладить его упругие сливы. Он стонал, его руки уже залезли ей под юбку и чертили жаркие круги между ее но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они вместе оказались на кровати, тело Ника, словно бледный росток, лежало наверху, на ней, а ее собственное было готово, бедра приподняты, ноги раздвинуты. Она забыла обо всем на св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когда надо остановиться, — пробормотал он. — Мэгги, ладно? Сейчас мы ничего не будем делать. Просто скажи, когда остановиться. — Он приложил это к ней. Потерся о нее. Сначала кончиком, потом всей длиной. — Скажи, когда останов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немножко. Еще чуточку. Ведь это не будет таким уж ужасным грехом. Она прижималась к нему все силь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Мэг, тебе не кажется, что пора остановитьс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а все сильнее и сильнее прижимала к себе </w:t>
      </w:r>
      <w:r>
        <w:rPr>
          <w:rFonts w:eastAsia="Times New Roman" w:cs="Times New Roman" w:ascii="Times New Roman" w:hAnsi="Times New Roman"/>
          <w:i/>
          <w:iCs/>
          <w:sz w:val="20"/>
          <w:szCs w:val="20"/>
          <w:lang w:eastAsia="ru-RU"/>
        </w:rPr>
        <w:t xml:space="preserve">это </w:t>
      </w:r>
      <w:r>
        <w:rPr>
          <w:rFonts w:eastAsia="Times New Roman" w:cs="Times New Roman" w:ascii="Times New Roman" w:hAnsi="Times New Roman"/>
          <w:sz w:val="20"/>
          <w:szCs w:val="20"/>
          <w:lang w:eastAsia="ru-RU"/>
        </w:rPr>
        <w:t>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правда. Я не могу удержаться. Она прижалась губами к его губ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воя мама вернется… Она медленно вращала бедр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Мы не… — Он вошел в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янь, думала она. Дрянь, шлюха, гулящая девка. Она лежала на кровати и смотрела в потолок. Ее глаза были затуманены, слезы текли по вискам, огибали 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ичтожество, думала она. Я шлюха. Я гулящая. Я готова делать это с любым. Пока что это Ник. Но если какой-то другой парень захочет сделать то же самое, я, пожалуй, позволю. Я шлюха. Шлю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ела и перекинула ноги через край кровати. Оглядела комнату. Слон Бозо смотрел на нее, как всегда, с удивлением, но сегодня ночью в нем появилось что-то новое. Несомненно, разочарование. Она унизила его. Но еще больше унизила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лезла с кровати, встала на колени и сложила руки, вымаливая прощ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меня, Господи, — шептала она. — Господи, я не хотела. Я просто подумала: если он меня поцелует, значит, у нас с ним все по-прежнему хорошо, несмотря на мое обещание маме. Вот только он целовал меня так, что мне не хотелось, чтобы он останавливался и еще кое-что делал. Мне все это нравилось. Я хотела, чтобы он делал еще и еще. Я знала, что это неправильно. Знала. Знала. Но ничего не могла с собой поделать. Прости меня, Господи. Больше этого не повторится. Пр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колько раз Бог может прощать, если она знала, что это неправильно, и Он знает, что она знала, но все равно это сделала, потому что хотела близости с Ником? Нельзя же идти на бесконечные сделки с Богом. Она дорого заплатит за свои грехи, когда Бог решит спросить с нее за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 не поступает таким образом, милая моя. Он не ведет счет. Он способен прощать бесконечно долго. Вот почему Он — наш Всевышний, пример, по которому все мы должны строить свою жизнь. Конечно, мы не можем достичь его совершенства, но Он и не ждет этого от нас. Он только просит нас стать лучше, извлекать уроки из своих ошибок и понимать других.</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Как просто получалось все у мистера Сейджа, когда он наткнулся на нее в церкви в тот октябрьский вечер. Она стояла на коленях во втором ряду, перед распятием, положив лоб на два сжатых кулака. Молилась она почти так же, как сегодня, только тогда все было в первый раз, на куче задубевшего от краски, сморщенного брезента в углу прачечной Коутс-Холла. Тогда Ник сбросил с себя одежду, осторожно положил ее на пол, осторожно-осторожно-осторожно. «Мы ничего не будем делать, — заверил он ее, как и сегодня. — Скажи мне, когда остановиться, Мэг». И он потом тоже все время повторял </w:t>
      </w:r>
      <w:r>
        <w:rPr>
          <w:rFonts w:eastAsia="Times New Roman" w:cs="Times New Roman" w:ascii="Times New Roman" w:hAnsi="Times New Roman"/>
          <w:i/>
          <w:iCs/>
          <w:sz w:val="20"/>
          <w:szCs w:val="20"/>
          <w:lang w:eastAsia="ru-RU"/>
        </w:rPr>
        <w:t xml:space="preserve">«скажи мне, когда остановиться, Мэгги, скажи, когда остановиться», </w:t>
      </w:r>
      <w:r>
        <w:rPr>
          <w:rFonts w:eastAsia="Times New Roman" w:cs="Times New Roman" w:ascii="Times New Roman" w:hAnsi="Times New Roman"/>
          <w:sz w:val="20"/>
          <w:szCs w:val="20"/>
          <w:lang w:eastAsia="ru-RU"/>
        </w:rPr>
        <w:t>а в это время его губы слились с ее, а пальцы творили чудеса у нее между ног, и она прижималась и прижималась к его руке. Она желала жара и близости. Ей хотелось, чтобы ее обнимали. Он был живым воплощением всех ее желаний, тогда, в прачечной. Ей просто нужно было это принят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Зато последствия оказались такими, каких она не ожидала. Наступил момент, когда фраза </w:t>
      </w:r>
      <w:r>
        <w:rPr>
          <w:rFonts w:eastAsia="Times New Roman" w:cs="Times New Roman" w:ascii="Times New Roman" w:hAnsi="Times New Roman"/>
          <w:i/>
          <w:iCs/>
          <w:sz w:val="20"/>
          <w:szCs w:val="20"/>
          <w:lang w:eastAsia="ru-RU"/>
        </w:rPr>
        <w:t xml:space="preserve">«порядочные девочки так не делают» </w:t>
      </w:r>
      <w:r>
        <w:rPr>
          <w:rFonts w:eastAsia="Times New Roman" w:cs="Times New Roman" w:ascii="Times New Roman" w:hAnsi="Times New Roman"/>
          <w:sz w:val="20"/>
          <w:szCs w:val="20"/>
          <w:lang w:eastAsia="ru-RU"/>
        </w:rPr>
        <w:t>пронеслась в ее сознании подобно Ноеву потопу: мальчики не уважают девочек, которые… они расскажут своим приятелям… просто скажи нет, ты не можешь это делать… это нехорошо… это воровство… они хотят только одного, думают лишь об одном… ты хочешь заболеть… что, если он сделает тебе ребенка, думаешь, он и после этого будет с тобой ласков… ты уступила раз, перешагнула через черту, теперь он будет тебя домогаться… он тебя не любит — если бы любил, не поступил бы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она пришла в церковь Св. Иоанна Крестителя на вечернюю службу. Она почти не слушала проповедь. Почти не слушала гимны. Она глядела на доску с затейливым распятием и на алтарь. Там Десять Заповедей — выгравированных на отдельных бронзовых табличках — висели на заал-тарном экране, и она поймала себя на том, что ее внимание помимо ее воли направлено на седьмую заповедь. Был праздник урожая. Ступеньки алтаря были усыпаны разнообразными приношениями. Снопы зерновых, желтые и зеленые кабачки, картофель в корзинках и несколько бушелей бобов наполнили воздух церкви сытым ароматом осени. Но Мэгги этого не замечала, потому что сейчас ей было не до даров, и она не слышала ни молитв, ни рокочущего органа. Свет от главной люстры в алтаре, казалось, падал прямо на бронзовые таблички, и она отчетливо видела слова «не прелюбодействуй». Они росли, расширялись, надвигались на нее, обвиняя и гроз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спокаивала себя тем, что прелюбодеяние означает нарушение обета верности, данного при венчании. Но она понимала, что под «прелюбодеянием» подразумевается не только сам акт, а вообще неподобающее поведение: нечистые мысли о Нике, низменные желания, сексуальные фантазии и вот теперь блуд, самый страшный грех. Грязная и испорченная, она обречена на прокля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бы только она могла отречься от своего поведения, почувствовать отвращение к самому акту и к тем чувствам, которые он в ней пробудил, тогда Господь, возможно, простил бы ее. Если бы только само прелюбодеяние заставило ее почувствовать себя нечистой, Он и не обратил бы внимания на этот маленький проступок. Если бы только она не желала Ника, не жаждала слияния их тел — вновь и вновь, даже сейчас, в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ех, грех, грех. Она опустила голову на кулаки и сидела так, не слыша ничего. Она молилась, страстно взывала к милости Божией, закрыв глаза так крепко, что в них прыгали звез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прости, прости, — шептала она. — Не наказывай меня. Я больше этого не сделаю. Я обещаю, обещаю. Пр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а единственная молитва, которую ей удавалось произнести, и она бездумно повторяла ее, охваченная потребностью в прямом общении с высшим миром. Она не слышала, как подошел к ней викарий, не знала, что вечерняя служба закончилась, что церковь опустела, пока не почувствовала на своем плече чью-то твердую руку. Она вскрикнула и подняла голову. Все люстры были погашены. Оставался лишь зеленоватый свет от алтарной лампы, который падал на лицо священника, отбрасывая длинные тени от мешков у него под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амо милосердие, — спокойно произнес викарий. Его голос успокаивал словно теплая ванна. — Не сомневайся в этом. Он существует ради того, чтобы прощ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торжественного тона и добрых слов на глаза ей навернулись сл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ишком грешна, — сказала она. — Я не представляю, как Он может меня прос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рука сжала ее плечо, потом отпустила. Он велел ей подняться с колен и сесть на скамью, а затем показал на алтарную перегородку с заповед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последними словами Господа были «Прости их, Отец» и если Его Отец простил — а это мы знаем точно, — тогда почему же он не простит и тебя? Каким бы большим ни был твой грех, он не может идти ни в какое сравнение с грехом предания смерти Сына Божьего. Соглас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рошептала она сквозь слезы. — Ведь я же знала, что это нехорошо, но все равно сделала, потому что мне этого хоте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остал из кармана носовой платок и протянул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ва природа греха. Мы сталкиваемся с искушением, становимся перед выбором и выбираем неразумно. Ты не одна такая. Но если ты всем сердцем решила не повторять этот грех снова, тогда Бог тебя простит. Семьдесят раз по семь. Можешь не сомне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проблема состояла в том, что в ее сердце не находилось решимости. Ей хотелось дать обещание. Хотелось самой поверить в него. Но еще больше хотелось встречаться с 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вот в чем, — сказала она и поведала викарию обо в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знает, — закончила она, теребя пальцами его носовой платок. — И очень серд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потупился и, казалось, пристально разглядывал выцветшую вышивку на молельном ковр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тебе лет, мил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инадцать, — ответила она. Он вз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зы снова навернулись ей на глаза. Она вытерла их, всхлипнула и сказал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плохая. Я это знаю. </w:t>
      </w:r>
      <w:r>
        <w:rPr>
          <w:rFonts w:eastAsia="Times New Roman" w:cs="Times New Roman" w:ascii="Times New Roman" w:hAnsi="Times New Roman"/>
          <w:i/>
          <w:iCs/>
          <w:sz w:val="20"/>
          <w:szCs w:val="20"/>
          <w:lang w:eastAsia="ru-RU"/>
        </w:rPr>
        <w:t xml:space="preserve">Знаю. </w:t>
      </w:r>
      <w:r>
        <w:rPr>
          <w:rFonts w:eastAsia="Times New Roman" w:cs="Times New Roman" w:ascii="Times New Roman" w:hAnsi="Times New Roman"/>
          <w:sz w:val="20"/>
          <w:szCs w:val="20"/>
          <w:lang w:eastAsia="ru-RU"/>
        </w:rPr>
        <w:t>И Господь тоже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не так. — Он дотронулся до ее руки. — Меня смущает твое стремление стать поскорее взрослой. Из-за этого ты столкнешься со множеством проблем и неприятностей, ведь на самом деле ты еще маленьк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это не волн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ягк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юблю его, и он любит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с этого и начинаются проблемы и неприятности. Соглас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меетесь надо мной? — обиделась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ворю правду. — Он перевел взгляд с нее на алтарь. Его руки лежали на коленях, и Мэгги обратила внимание, как напряжены его пальцы. — Как тебя зов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сегодняшнего дня я не видел тебя в церкви,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ы… Мама почти не ходит в церк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 — Он по-прежнему сжимал колени. — Ну, ты столкнулась с одним из самых больших искушений в очень юном возрасте, Мэгги Спенс. Как тебе справиться с грехами плоти? Еще до рождества Господа нашего древние греки рекомендовали умеренность во всем. Понимаешь, они знали, какие последствия ждут человека, который излишне чем-то увлек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хмурилась, смущенная. Он заметил это и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лотское удовольствие — тоже аппетит, Мэгги. Что-то вроде голода. Все начинается с умеренного любопытства, а не с урчания в животе. Но быстро перерастает в настоятельную потребность. К несчастью, плотская любовь не походит на переедание или отравление алкоголем, ведь они вызывают почти немедленно физический дискомфорт, который потом может действовать как напоминание о пагубных последствиях неумеренности. Вместо этого появляется чувство освобождения и комфорта, которые многим хочется переживать вновь и вн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наркотик? —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похоже на наркотик И почти как у многих наркотиков, вредные свойства не бывают заметны сразу. Даже если мы о них знаем — своим разумом, — все равно предвкушение удовольствия часто оказывается более соблазнительным для нас, чтобы мы могли удержаться там, где нужно бы. Именно тогда мы должны обращаться к Господу. Просить Его, чтобы он дал силы устоять. Ты знаешь, что Он тоже сталкивался со своими собственными искушениями. Он понимает, что такое быть челове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не говорила мне о Боге, — сказала Мэгги. — Она говорила про СПИД и герпес и кондиломы и беременность. Хочет запугать меня, в надежде, что я больше не стану этого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урова к ней, моя милая. Ее опасения вполне реальны. В наши дни с сексом связаны всякие неприятные факты. Твоя мама мудрая женщина-и добрая, раз предостерегает тебя от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верно. Но как же быть с ней? А когда она сама с мистером Шефердом… — Мэгги осеклась. Какими бы ни были ее чувства, она не может предать маму. Это тоже гре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карий склонил голову набок, но никак не показал, что понял слов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ременность и болезнь потенциальные результаты, с которыми мы сталкиваемся, когда предаемся плотским удовольствиям, — сказал он. — Но, к несчастью, когда мы приходим на свидание, ведущее к плотскому греху, мы редко думаем о чем-то, кроме экзигенции этого моме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ребности это совершить. Немедленно. — Он снял вышитый коврик с крючка, прибитого к спинке передней скамьи, и положил на неровный каменный пол. — Мы думаем: этого не может быть, я не буду и это невозможно. Из нашего стремления к физическому удовлетворению следует отрицание возможности. Я не забеременею, он не может заразить меня дурной болезнью, потому что я верю, что он здоров. Но из таких маленьких актов отрицания в конце концов вырастают наши самые глубокие бе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пустился на колени и жестом велел ей присоединиться к 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 спокойно произнес он, глядя на алтарь, — помоги нам увидеть Твою волю во всех вещах. Когда мы проходим через суровые испытания и искушения, помоги нам понять, что Ты испытываешь нас по Твоей любви. Если мы спотыкаемся и грешим, прости наши проступки. И дай нам силу избежать в будущем всякой возможности гре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минь, — прошептала Мэгги. Сквозь густую гриву волос она почувствовала, как рука викария легко легла на ее шею, и этот жест принес ее душе покой впервые за несколько д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вствуешь ли ты решимость впредь не грешить, Мэгги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ее чувств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я отпускаю твои грехи во имя Отца и Сына и Святого Ду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шел вместе с ней в ночь. В домике викария через улицу горели огни, и Мэгги видела на кухне Полли Яркин, накрывавшую ст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 произнес викарий, — покаяться и отпустить грехи одно. Трудней друг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ше не греш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активно заниматься другими вещами, чтобы отвлечься от искушения. — Он запер церковь и положил ключ в карман. Хотя ночь была довольно холодной, он шел без пальто, и его белый пасторский воротничок сверкал при лунном свете как чеширская улыбка. Он задумчиво посмотрел на Мэгги и потер подбородок. — Я организовал в нашем приходе группу для подростков. Может, присоединишься к нам? Мы собираемся заниматься разными полезными делами, и у тебя не будет оставаться свободного времени. Так ты сможешь решить свои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с радостью, вот только… Вообще-то мы с мамой не ходим в церковь. И я не думаю, что она позволит мне посещать эти собрания. Религия… По ее словам, религия оставляет у нее во рту скверный привкус. — Мэгги опустила голову. Эти слова казались ей сегодня кощунственными. Викарий был так добр к ней. И она быстро добавила: — Сама я так не считаю. Просто я мало знаю о вере и церкви. То есть… Я ведь почти никогда не заходила сюда. В церковь 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 — Кончики его губ опустились вниз; он порылся в кармане пиджака, извлек оттуда маленькую белую карточку и протянул Мэгги со словами: — Передай маме, что я хотел бы ее навестить. Мое имя тут написано. Телефон тоже. Возможно, мне удастся убедить ее изменить свое отношение к церкви. Или по крайней мере, позволить тебе посещать нашу группу. — Он вышел вместе с девочкой из церковного двора и дотронулся, прощаясь, до ее плеч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адеялась, что мама позволит ей посещать молодежную группу, хотя она и старалась держаться подальше от церкви. Но когда она протянула ей визитную карточку викария, мама долго, слишком долго смотрела на нее, а когда наконец подняла глаза, лицо ее было мрачнее тучи, а губы скрив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xml:space="preserve">«Ты пошла к постороннему человеку, — </w:t>
      </w:r>
      <w:r>
        <w:rPr>
          <w:rFonts w:eastAsia="Times New Roman" w:cs="Times New Roman" w:ascii="Times New Roman" w:hAnsi="Times New Roman"/>
          <w:sz w:val="20"/>
          <w:szCs w:val="20"/>
          <w:lang w:eastAsia="ru-RU"/>
        </w:rPr>
        <w:t xml:space="preserve">говорило ее выражение лица. — </w:t>
      </w:r>
      <w:r>
        <w:rPr>
          <w:rFonts w:eastAsia="Times New Roman" w:cs="Times New Roman" w:ascii="Times New Roman" w:hAnsi="Times New Roman"/>
          <w:i/>
          <w:iCs/>
          <w:sz w:val="20"/>
          <w:szCs w:val="20"/>
          <w:lang w:eastAsia="ru-RU"/>
        </w:rPr>
        <w:t>Ты не доверяешь своей мамо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старалась, как могла, сгладить ее обиду и избежать невысказанного обви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ози знает мистера Сейджа, мамочка. Пам Райе тоже. Джози говорит, что он приехал в деревню три недели назад и пытается вернуть людей в церковь. Джози сказала, что молодежная груп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Уэр тоже ее ч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Не спраши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лги мне, Маргар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лгу. Я просто подумала… Викарий хочет поговорить с тобой об этом. Он просил, чтобы ты ему позво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а разорвала карточку и бросила в мусорную корзину прямо на грейпфрутовую кожуру и кофейную гущ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намерена беседовать со священником,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очка, он толь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говор оконч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несмотря на отказ мамы, мистер Сейдж три раза приходил в коттедж. Ведь деревня Уинсло совсем небольшая, и выяснить, где живет семья Спенс, так же легко, как найти отель Крофтерс-Инн. Он пришел неожиданно к ним, приподняв в знак приветствия шляпу перед Мэгги, открывшей ему дверь, мама в это время работала в теплице — пересаживала в другой горшок какие-то травы. Когда дочь, сильно волнуясь, сообщила о приходе викария, сухо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правляйся в отель и жди моего зво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се ее звучал гнев, лицо стало жестким, и Мэгги подумала, что лучше не задавать вопросов. Ей давно известно, что мама не признает религии. Выяснять почему — бесполезно, как и пытаться выудить из нее хоть что-нибудь об от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мистер Сейдж умер. Почти как папа, подумала Мэгги. Он и любил ее почти как папа. Она это зн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теперь, в своей спальне, Мэгги поняла, что ее молитвы не будут услышаны. Она грешница, шлюха, гулящая девка, дрянь. Она самое испорченное существо на белом св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днялась и потерла колени, покрасневшие от жесткого коврика. Потом побрела в ванную и принялась шарить в шкафчике — что там прячет м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ается это так, — с видом знакота объяснила Джози, когда они как-то раз обнаружили странную пластиковую бутылку с еще более странным наконечником, спрятанную глубоко под полотенцами. — Когда они занимаются сексом, женщина наливает в эту бутылку масло с уксусом. Потом вставляет этот носик внутрь и сильно нажимает на бока бутылки, чтобы не заберемен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тогда она будет пахнуть, как салат, — вмешалась Пам Райе. — По-моему, Джо, ты что-то перепу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я не перепутала, мисс Памела Всезнающ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л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смотрела на бутылку и содрогнулась. Ее колени немного дрожат, но она все равно должна принять нужные меры. Она отнесла ее вниз, на кухню, поставила на рабочий стол, достала масло и уксус. Джози не сказала, сколько нужно налить. Половина на половину, скорей всего. И она стала наливать уксус.</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Кухонная дверь открылась. Вошла мама.</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5</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зать было нечего, и Мэгги продолжала наливать уксус, не отрывая глаз от бутылки и следя за его уровнем. Когда он дошел до половины, она завинтила бутылку и открыла растительное масло. Мать первая нарушила 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га ради, что ты делаешь, Маргар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 ответила она. Все было и так очевидно. Уксус. Растительное масло. Рядом лежит пластиковая бутылка со съемным вытянутым наконечником. Что еще может она делать, как не готовиться к тому, чтобы избавить свое тело от всех следов мужчины? А кто еще это может быть, как не Ник Уэ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Спенс закрыла за собой дверь. Резко щелкнул замок. При этом звуке из темной гостиной появился Панкин и потерся о ее ноги. Он мягко мяу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т голод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абыла, — сказал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забыла? Что ты дел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е ответила. Она лила в бутылку масло и смотрела, как оно встречается с уксусом и закручивается янтарной стру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чай мне, Маргарет.</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Мэгги услыхала, как сумка матери упала на стул. За ней последовал ее тяжелый морской бушлат. Потом раздались резкие </w:t>
      </w:r>
      <w:r>
        <w:rPr>
          <w:rFonts w:eastAsia="Times New Roman" w:cs="Times New Roman" w:ascii="Times New Roman" w:hAnsi="Times New Roman"/>
          <w:i/>
          <w:iCs/>
          <w:sz w:val="20"/>
          <w:szCs w:val="20"/>
          <w:lang w:eastAsia="ru-RU"/>
        </w:rPr>
        <w:t xml:space="preserve">плит-плот </w:t>
      </w:r>
      <w:r>
        <w:rPr>
          <w:rFonts w:eastAsia="Times New Roman" w:cs="Times New Roman" w:ascii="Times New Roman" w:hAnsi="Times New Roman"/>
          <w:sz w:val="20"/>
          <w:szCs w:val="20"/>
          <w:lang w:eastAsia="ru-RU"/>
        </w:rPr>
        <w:t>ее ботинок — она пошла через кух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ь стала рядом с ней у стола, и Мэгги впервые заметила, какая высокая у нее мать. Казалось, будто Джульетт Спенс возвышается над дочерью, будто ангел с карающим мечом. Одно неверное движение — и меч опустится на ее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ты намерена делать с этой смесью? — спросила Джульет. Ее голос звучал едва слы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спольз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 ты решила заняться личной гигиеной, твои руки превратятся невесть во что, если ты примешь душ с таким количеством масла. Мы говорим о гигиене. Я уверена, Маргарет, что за этим больше ничего не кроется. Не считая, конечно, любопытного и неожиданного желания сделать свои сокровенные части тела чистыми и свеж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аккуратно поставила масло на стол рядом с уксусом. Она не отрывала глаз от причудливого масляно-уксусного узора в бутыл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а Ника Уэра, когда возвращалась домой. Он ехал на велосипеде по Клитероской дороге, — продолжала мать, цедя каждое слово сквозь зубы. — Не хотелось бы думать, что его появление как-то связано с увлекательным экспериментом, который ты тут устро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дотронулась указательным пальцем до пластиковой бутылки. Она невольно задержала взгляд на своей руке — маленькой, пухлой, с ямочками. Никакого сходства с материнской рукой. Такая рука не годится ни для домашней работы, ни для работы на зем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эта смесь масла с уксусом никак не связана с Ником Уэром, да? Это просто совпа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взболтала бутылку и стала наблюдать, как масло скользит по слою уксуса. Мать схватила ее за запястье. Мэгги почувствовала, как немеют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скажи мне, Маргарет. Скажи, что Ник Уэр не был тут сегодня вечером. Скажи, что не занималась с ним сексом. Опять. Потому что ты вся провоняла им. Ты это хоть понимаешь? Понимаешь, что ты пахнешь как проститу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 Ты тоже так пахн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ьцы матери конвульсивно сжались, ее коротко подстриженные ногти впились во внутреннюю сторону запястья Мэгги. Девочка вскрикнула и попыталась выдернуть руку, задев при этом пластиковую бутылку, которая упала в раковину. Из нее полилась вонючая жидкость, образовав маслянистую лужу. На белом фаянсе остались красноватые и золотистые кап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видимому, считаешь, что я заслуживаю такого замечания, — сказала Джульет. — Ты решила, что секс с Ником — лучший способ мне отомстить. Око за око. Верно? Разве не об этом ты мечтаешь уже много месяцев? Мама завела себе любовника, и ты готова ей отомстить, любым способ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имеет к тебе никакого отношения. Мне все равно, что ты делаешь. Мне все равно, как ты это делаешь. Мне даже все равно когда. Я люблю Ника. Он любит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 А когда ты от него забеременеешь и встанет вопрос о ребенке, будет ли он тогда тебя любить? Бросит ли школу, чтобы кормить вас обоих? И каково будет тебе, Маргарет Джейн Спенс, стать матерью к четырнадцати го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отпустила ее руку и ушла в кладовку. Мэгги терла запястье и прислушивалась к доносившемуся оттуда чпоканью и щелканью воздухонепроницаемых банок, которые открывались и закрывались на выщербленном мраморном столе. Мать вернулась, налила чайник и поставила его на горе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я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колебалась. Она водила пальцами по оставшимся в раковине каплям. Она знала, что все будет так, как после ее первой встречи с Ником в октябре в Холле — однако на этот раз поняла, что означало это «сядь», и по спине ее побежали мурашки. Какой глупой она была три месяца назад. О чем она думала? Каждое утро мама приносила ей чашку с густой жидкостью, выдавая ее за специальный женский чай, а Мэгги морщилась, но послушно пила, потому что верила, что это витаминная добавка, необходимая девочке, когда она становится женщиной. Но теперь, связав это с только что сказанными словами матери, она припомнила приглушенный разговор в этой самой кухне два года назад. Миссис Райе просила маму — «убей, останови, прошу тебя Джульет», — а мама тогда ответила: «не могу, Марион, это частная клятва, но все равно клятва, и я должна ее сдержать; поезжай в клинику, если хочешь избавиться…» Потом миссис Райе стала рыдать: «Тедд слышать не хочет. Он убьет меня, если заподозрит, что я что-то сделала…» Через шесть месяцев у нее родились близне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а, сядь, — повторила Джульет Спенс. Она залила кипятком высушенный и истолченный корень. Вместе с паром по кухне поплыл едкий запах. Она добавила в питье столовую ложку меда, хорошенько перемешала и понесла на стол. — Иди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буду это 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уду. Ты хочешь убить ребенка, верно? Моего ребенка, мама. Моего и Ника. Ты это сделала и тогда в октябре. Сказала, что это витамины, чтобы у меня прибавилось энергии, а кости стали крепкими. Сказала, что женщине требуется больше кальция, чем девочке, что я уже не маленькая и должна это пить. Но ведь ты лгала, правда? Правда, мамочка? Ты хотела предотвратить берем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крати истер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умаешь, что я беременна, верно? Думаешь, что ношу ребенка, да? Поэтому заставляешь меня пить эту гад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это случилось, мы остановим процесс.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ть ребенка? Моего ребенка? Нет! — Мэгги попятилась, наткнувшись на угол ст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поставила кружку на стол, уперлась рукой в бедро и потерла лоб. При кухонном свете ее лицо казалось изможденным. Резко обозначились седые пря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в таком случае ты собиралась делать с уксусом и маслом? Разве не хотела предотвратить зачатие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 Мэгги понуро повернулась к раков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угое? Почему? Потому что проще? Потому что все вымывает без боли? Как удобно, Мэгги. Удобно, но бесполезно. Иди сюда. Ся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вцепилась в бутылку с маслом и уксусом, сама не зная зачем. Мать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же если масло и уксус и считаются эффективными противозачаточными средствами — что на самом деле, кстати, не так, — то душ полностью бесполезен, если прошло больше пяти минут после полового ак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плевать. Я не для этого делала смесь. Я просто хотела быть чистой. Как ты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 Ладно. Как хочешь. А теперь пей, или будем до утра спорить? Потому что никто из нас не покинет кухню, пока ты не выпьешь, Мэгги. Так что дав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тану пить. И ты меня не заставишь. Я хочу ребенка. Он мой. Я рожу его. Я буду его любить. Бу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знаешь о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Тогда как насчет того, чтобы давать слово тому, кого ты любишь? Или это так — фу-фу? Сказала — и забыла? Чтобы я успокоилась и отвязалась от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эгги защипало в носу, на глаза навернулись слезы. Все предметы, стоявшие на столе — старенький тостер, четыре металлические фляжки, ступка с пестиком, семь стеклянных банок, — расплылись и исчезли словно в тумане. Она заплак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ты мне обещала, Мэгги. Мы с тобой договорились. Неужели надо напоми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схватилась за носик кухонного крана и стала крутить его взад и вперед, без всякой цели, просто ради контакта с тем, что она могла контролировать. Панкин вскочил на стол и направился к ней. Он обогнул фляжки и банки, а потом остановился и понюхал крошки возле тостера. Он жалобно мяукнул и потерся о ее руку. От него пахло мокрым сеном. Она наклонилась и погладила его, роняя ему на шерсть сл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мы не уедем из деревни, если я соглашусь пожить здесь какое-то время, то не пожалею об этом. Я смогу тобой гордиться. Ты помнишь эти слова? Помнишь, как давала мне торжественную клятву? Ты сидела в конце августа за этим самым столом, плакала и упрашивала меня остаться в Уинсло. «Ну пожалуйста, мамочка. Пожалуйста, давай не будем уезжать. Тут у меня такие замечательные подруги, мамочка, самые лучшие. Я хочу окончить тут школу. Я все буду делать. Ну пожалуйста. Только давай остане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а правда. Мои подруги, Джози и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хочешь знать, это подобие правды, меньше чем полуправда. Ведь не прошло и двух месяцев, как мы развлеклись на полу в Коутс-Хол-ле с пятнадцатилетним фермерским мальчишкой и бог знает с кем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неправда, Мэгги? То, что ты валялась с Ником? Или спускала свои штаны для какого-то другого маленького самца, которому захотелось тебя трах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навижу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 тех пор, как все началось, ты всячески это демонстрируешь. И мне очень жаль. Потому что я-то как раз не могу этого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елаешь то же самое. — Мэгги резко повернулась к матери. — Ты учишь меня, чтобы я была хорошей девочкой и не забеременела, а сама все время поступаешь не лучше моего. Ты это тоже делаешь с мистером Шефердом. Всем это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о чем говоришь, а? Тебе тринадцать лет. За эти годы у меня не было ни одного любовника. И ты готова на все, чтобы у меня их никогда не было. Чтобы я жила только для тебя, так, как ты привыкла.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аже готова забеременеть, чтобы удержать меня в д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нце концов, что такое ребенок, Мэгги? Средство, с помощью которого ты рассчитываешь получить то, что тебе хочется. Хочешь привязать к себе Ника? Прекрасно, переспи с ним. Хочешь взвалить на мамочку новые заботы? Хорошо. Забеременей. Хочешь, чтобы все заметили, какая ты необыкновенная? Раскидывай ляжки для любого парня, который тебя обнюхает.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схватила уксус и швырнула на пол. Бутылка взорвалась с оглушительным грохотом. Осколки стекла разлетелись по кухне. Воздух немедленно сделался едким и кислым, защипало в глазах. Панкин зашипел и попятился; шерсть у него встала дыб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уду любить моего ребенка, — закричала она. — Любить и заботиться о нем, и он будет меня любить. Дети всегда любят своих мамочек, а мамочки своих де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Спенс посмотрела на кафельные плитки кремового цвета — уксус на них казался разбавленной кров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генетическое, — устало произнесла Джульет. — Боже мой, это у тебя наследственное. — Она выдвинула стул, тяжело села на него и обхватила ладонями чашку с чаем. — Дети не машинки для любви, — сказала она в кружку. — Они не умеют любить. Они не знают, что такое любовь. У них есть только потребности. Голод, жажда, сон и мокрые пеленки.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возразила Мэгги. — Они любят мать. От них внутри становится тепло. Они принадлежат тебе. На сто процентов. Ты можешь спать с ними и ласкать их. А когда они вырастают больш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разбивают твое сердце. Тем или иным образом. Именно этим все конч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ровела рукой по мокрым ще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осто не хочешь, чтобы у меня было что-то, что я могу любить. Вот и все. У тебя есть мистер Шеферд. Поэтому тебе хорошо. А у меня вообще ничег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 самом деле так считаешь? Но ведь у тебя есть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я мне недостаточно, мам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взяла кота и прижала к себе. Мать сгорбилась на стуле, вытянув длинные ноги; вся ее поза выражала уныние и фиаско. Мэгги это не разжалобило. Она пользовалась своим преимуществом и решила идти напролом. Ничего. Если мамочка обидится, мистер Шеферд ее утеш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знать про па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ь ничего не ответила. Только покрутила в руках кружку. На столе лежала пачка фотоснимков, сделанных в Рождество, и она потянулась за ними. Праздник пришелся как раз на дни накануне суда присяжных, и они изо всех сил старались изображать веселье и забыть про пугающие перспективы в будущем, ожидавшие их, если бы Джульет признали виновной. Она еще раз просмотрела их. Они тут вдвоем. Так было всегда, годы и годы вдвоем. Третий оказался бы лиш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глядела на мать. Она ждала ответа. Ждала всю свою жизнь, боясь требовать или настаивать, терзаясь виной, когда реакция матери сопровождалась слезами. Но не в этот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знать про папу, — повторила она. Мать ничего не отве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погиб, верно? Он жив. Он ищет меня. Вот почему мы все время переезжаем с места на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он хочет меня найти. Он любит меня. Он хочет знать, где я. Он все время думает обо мне.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вои фантазии,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нет, мамочка? Я хочу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он такой. Чем занимается. Как выглядит. Почему мы не с ним. Почему мы никогда не были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нечего рассказ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хожа на него, да? Потому что я не такая, как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говор о нем все равно тебя не успокоит.</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ет, успокоит. </w:t>
      </w:r>
      <w:r>
        <w:rPr>
          <w:rFonts w:eastAsia="Times New Roman" w:cs="Times New Roman" w:ascii="Times New Roman" w:hAnsi="Times New Roman"/>
          <w:i/>
          <w:iCs/>
          <w:sz w:val="20"/>
          <w:szCs w:val="20"/>
          <w:lang w:eastAsia="ru-RU"/>
        </w:rPr>
        <w:t xml:space="preserve">Успокоит. </w:t>
      </w:r>
      <w:r>
        <w:rPr>
          <w:rFonts w:eastAsia="Times New Roman" w:cs="Times New Roman" w:ascii="Times New Roman" w:hAnsi="Times New Roman"/>
          <w:sz w:val="20"/>
          <w:szCs w:val="20"/>
          <w:lang w:eastAsia="ru-RU"/>
        </w:rPr>
        <w:t>Потому что я буду знать. И если я хочу его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сможешь. Ег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е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это так. И я не желаю говорить об этом. Не желаю ничего выдумывать. Не хочу тебе лгать. Он ушел из нашей с тобой жизни. Всегда уходил. С самого на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бы Мэгги задрожали. Она пыталась унять эту дрожь, но безуспе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любит меня. Папа любит меня. И если бы ты позволила мне его найти, я бы доказала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доказать это себе. Вот и все. Не можешь доказать с отцом — решила доказать с 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это ясно как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равда! Я люблю его. Он любит меня. — Джульет промолчала, лишь слегка повернула кружку, Мэгги почувствовала обиду. Маленький черный островок в сердце стал расти. — Если я забеременею, непременно рожу ребенка. Ты слышишь? Только у меня не будет от него секретов. Мой ребенок будет знать, кто его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вернулась и выбежала из кухни. Ее мать не сделала попытки ее удержать. Гнев и сознание своей правоты вынесли Мэгги на верх лестницы. Там она наконец останов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зу, на кухне, отодвинулся стул — заскрежетал ножками по полу. В раковину полилась вода. Звякнула чашка. Открылась дверца шкафа. В миску посыпался сухой кошачий корм. Миска звяк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упившей тишине раздался пронзительный возглас: «О Госп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не молилась почти четырнадцать лет. Не потому, что не испытывала в этом нужды — наоборот, было время, когда она отчаянно нуждалась в вере, — просто она больше не верила в Бога. Вера ушла. Ежедневные молитвы, посещение церкви, общение с любящим Богом когда-то вошли в ее кровь и плоть. Но она потеряла слепую веру, такую необходимую для восприятия непостижимого и неизвестного, когда стала понимать, что нет справедливости, божественной или иной, в мире, где процветает зло, а добро терпит муки. В юности она верила, что для каждого наступает день расплаты. Понимала, что, возможно, не предстанет перед высшим судией как грешница, однако в той или иной форме она, как и каждый человек, все равно предстанет перед судом, в этой или в той жизни. Теперь она все представляла по-другому. Нет такого Бога, который выслушивает молитвы, направляет заблудших или как-то облегчает страдание. Есть только бессмысленная и грязная жизнь, ожидание тех эфемерных мгновений счастья, которые делают жизнь сносной, и борьба за эти моменты, за то, чтобы ничто не помешало им появ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росила два белых полотенца на кухонный пол и глядела, как уксус проступает сквозь них расплывающимися розовыми цветками. Панкин созерцал всю эту операцию со стола, не моргая, с серьезным видом, когда она бросила полотенца в раковину и отправилась за веником и тряпкой. В последней не было нужды — полотенца впитали весь уксус, а веник уберет осколки, — но она уже давным-давно поняла, что физическая нагрузка избавляла от ненужных мыслей, вот почему она каждый день работала в теплице, бродила по дубраве на рассвете с корзинками для трав, с рабской преданностью возделывала огород, ухаживала за цветами скорее из нужды, чем из-за горд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мела и выбросила стекло. Потом решила пройтись тряпкой. Кафельный пол лучше мыть, стоя на коленях, чувствуя, как оживает в коленных чашечках боль и начинает пульсировать по всей ноге. Когда работа и боль соединялись, случайно или намеренно, мыслительный процесс совершенно останавливался. Поэтому она скребла пол, толкая перед собой голубое пластиковое ведерко, широко взмахивая руками, напрягая мышцы, прижимая к кафелю мокрую тряпку с такой энергией, что в груди не хватало воздуха. На лбу выступил пот. Она вытерла его рукавом своего тонкого свитера. На нем еще оставался запах Колина: сигареты и секс, темный мускус, выступавший на его теле, когда они любили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ащила через голову свитер и бросила на стул поверх бушлата. Мелькнула мысль, что вся проблема в Колине. Это он изменил всю их жизнь. В ней вдруг пробудилось спавшее много лет желание, и она не смогла устоять перед мужч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прекала себя в том, что забыла уроки из собственного детства, родительские беседы — не говоря уже о чтении Великих Книг, — что страсть неизбежно ведет к разрушению и единственное безопасное состояние — это безразлич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ины Колина тут не было вообще. Если он и грешил, то только любя, в сладкой слепоте и преданности любовника. Она это понимала. Потому что тоже любила. Не Колина — она никогда не позволила бы мужчине войти в свою жизнь, а Мэгги, при мысли о ней кровь приливала к сердцу, а страх граничил с отчая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 дитя. Мое милое дитя. Я готова на все, лишь бы уберечь тебя от бед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Но существует предел и родительского попечения. Наступает момент, когда ребенок начинает все пробовать сам: дотрагивается до верха плиты, хотя и слышит сто тысяч раз слово «нельзя!»; играет слишком близко от реки зимой, при высокой воде; делает глоток спиртного или пробует сигарету. То, что Мэгги, с ее детским восприятием мира, выбрала — намеренно, своевольно, сознавая где-то в глубине души последствия — путь во взрослую сексуальность, было всего лишь актом подросткового бунта, ко встрече с которым Джульет оказалась не готова. Она ожидала наркотики, жуткую музыку, пьянство и курение, ужасные стили в одежде и стрижке. Ожидала косметику, споры, поздние возвращения, растущее упрямство и </w:t>
      </w:r>
      <w:r>
        <w:rPr>
          <w:rFonts w:eastAsia="Times New Roman" w:cs="Times New Roman" w:ascii="Times New Roman" w:hAnsi="Times New Roman"/>
          <w:i/>
          <w:iCs/>
          <w:sz w:val="20"/>
          <w:szCs w:val="20"/>
          <w:lang w:eastAsia="ru-RU"/>
        </w:rPr>
        <w:t xml:space="preserve">«ты не понимаешь, ведь ты слишком старая, чтобы понимать», </w:t>
      </w:r>
      <w:r>
        <w:rPr>
          <w:rFonts w:eastAsia="Times New Roman" w:cs="Times New Roman" w:ascii="Times New Roman" w:hAnsi="Times New Roman"/>
          <w:sz w:val="20"/>
          <w:szCs w:val="20"/>
          <w:lang w:eastAsia="ru-RU"/>
        </w:rPr>
        <w:t>но никогда не думала о сексе. Пока. Придется подумать и о нем. Глупо, что она не связывала его с маленькой девочкой, которую мама до сих пор причесывает по утрам, закалывая ее пышные волосы янтарной закол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нала все силы, направляющие развитие ребенка от младенца до независимой взрослой личности. Прочла много книг, полная решимости стать лучшей матерью на свете. Но как справиться с этим? Как пройти щекотливый путь между фактом и вымыслом, чтобы дать Мэгги отца, о котором она мечтает, и в то же время успокоить ее душу? Если бы даже она была способна сделать это ради дочери и самой себя — чего она не может и никогда не станет делать, — что усвоит Мэгги из капитуляции матери? То, что секс не выражение любви двух людей, а могучий козырь, орудие шанта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и секс. Джульет даже думать об этом не хотела. С годами она все больше и больше приспосабливалась к тому, чтобы не размышлять, подавлять в себе все, что пробуждало ощущение несчастья или внутреннее смятение. Она шла вперед, устремив взгляд на далекий горизонт, суливший новые места и новые впечатления, суливший мир и надежное пристанище, потому что люди, следуя столетним обычаям и привычкам, держат на расстоянии назойливых незнакомцев. И до последнего августа они с Мэгги вместе смотрели на горизо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выпустила кота и смотрела ему вслед, когда он скрылся в тени Коутс-Холла. Она поднялась наверх. Дверь Мэгти была заперта, но она не стала стучаться в нее, как обычно, чтобы посидеть у кровати дочки, погладить ее волосы, потрогать кончиками пальцев мягкую словно персик кожу. Она пошла в свою спальню, не зажигая свет, разделась. Но не стала, как всегда, вспоминать теплые руки Колина, ласкавшие ее, не представила себе его лицо в полумраке его комнаты. Как они любили друг друга. Сегодня она двигалась как автомат. Схватила свой шерстяной халат и отправилась в ванную. Ты тоже так пахн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могла она, находясь в здравом уме, упрекать дочь за то, чего сама жаждала? Единственный выход сейчас — отказаться от него и уехать, как она делала это в прошлом, не оглядываясь назад, обрывая все связи. Это единственный выход. Она и на секунду не могла представить себя любящей женой констебля. Если уж смерти викария оказалось для нее мало и она не опомнилась и не задумалась над тем, что возможно в ее жизни и что нет, то отношения Мэгги с Ником Уэром стали последним аргум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Спенс, мое имя Робин Сейдж. Я пришел поговорить с вами насчет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на отравила его. Этого приятного человека, желавшего только добра ей и ее дочери. На какую жизнь может она теперь рассчитывать в деревне, если все подозревают ее, шепчутся за ее спиной, даже коронер без обиняков спросил ее, как могла она допустить такую фатальную оши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едленно мылась. Мыло пахло розами, и она вдыхала этот аромат, чтобы забыть все остальные. Она хотела смыть все воспоминания и освободиться от страсти. Она искала ответ, искала поддер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чу знать про па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я могу тебе сказать, моя милая девочка? Что его пальцы, гладящие твои шелковистые волосы, ничего не значат?.Что вид твоих ресниц, лежащих черным веером на щеках во время сна, не вызовут у него желания тебя обнять. Что твоя пухлая ручонка, которая сжимает капающее мороженое, никогда не вызовет у него восторга. Что в его жизни место для тебя — заднее сиденье машины, чтобы ты там тихо спала, не шумела и ничего не просила. Что ты никогда не была для него такой же реальностью, как его собственная персона. Никогда не была центром его мироздания. Как рассказать тебе об этом, Мэгги? Как разрушить твои меч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ала вытираться. Тело ее отяжелело. Рука весила сотню фунтов, когда она причесывалась. Зеркало в ванной покрылось тонкой пеленой пара, и она видела в нем лишь свой движущийся силуэт, безликий образ с единственным характерным признаком — темными, седеющими волосами. Тела видно не было, но она и так хорошо его знала. Сильное и выносливое, с твердыми мышцами, не боящееся тяжелой работы. Крестьянское тело, способное легко производить на свет детей. Много детей. Они должны копошиться у ее ног, наполнить весь дом своими вещами и игрушками. Играть, учиться читать, обдирать кожу на коленках, бить стекла, рыдать, уткнувшись в ее плечо, из-за жизненных неудач. Однако так получилось, что ей дана на попечение только одна жизнь и единственный шанс довести эту жизнь до зре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т, в этом был ее просчет? Она подумала об этом не в первый раз. Может, она позволила родительскому инстинкту встать на пути ее собственных жел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в щетку для волос на край ванны, она прошла через лестничную площадку к комнате дочери. Прислушалась. Свет из-под двери не проникал. Она повернула ручку и вош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е проснулась, когда неяркая полоса света с лестницы упала на ее постель. Как это часто бывало, она сбросила с себя одеяло и свернулась клубочком на боку, подтянув колени, — ребенок-женщина в розовой пижамке, на которой не хватает двух верхних пуговиц и в разрезе виден полумесяц полной груди с темным соском. Она сняла игрушечного слона с книжной полки, где он восседал с самого их приезда в Уинсло. Он лежал комком, уткнувшись в ее живот, с вытянутыми лапами и потрепанным хоботом. За долгие годы слон превратился в жалкий хл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осторожно вытащила одеяло из-под бока дочки и накрыла ее. Некоторое время постояла, не отрывая от нее глаз. Вспомнила ее первые шаги, как Мэгги, обнаружив, что может стоять на обеих ножках, схватилась за мамины брюки и улыбалась такому чуду. А потом она уже бегала, с развевающимися волосами, раскинув пухлые ручонки, уверенная в том, что мамочка всегда окажется рядом и поддержит ее. Вспомнила, как она сидела раскинув ножки и ее носки показывали на северо-запад и северо-восток. Как опускалась на корточки, чтобы сорвать полевой цветок или рассмотреть ж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тя мое. Доченька моя. Сейчас я не смогу найти ответы на все твои вопросы, Маргарет. Чаще всего я ощущаю себя тоже ребенком, только состарившимся. Я боюсь, но скрываю от тебя свой страх. Отчаиваюсь, но не могу поделиться с тобой своими бедами. Ты видишь меня сильной — хозяйкой над своей жизнью и своей судьбой, но ведь в любой момент я могу предстать перед людьми и перед тобой такой, какая я есть на самом деле, слабой и истерзанной сомнениями. Ты ждешь от меня понимания. Ждешь мудрости провидицы. Думаешь, что одним мановением волшебной палочки я могу избавить тебя от обид и горестей, но я не могу. Не знаю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нству нельзя научить, Мэгги. Оно или есть, или его нет. Оно не приходит само собой к любой женщине, так как нет ничего естественного в том, что у тебя есть жизнь, целиком зависящая от твоей собственной. Это такой род деятельности, во время которой ты ощущаешь себя необычайно нужной и в то же время абсолютно одинокой. А в моменты кризиса — такого, как этот, Мэгги, — нет под рукой мудрой книги, в которой можно было бы найти ответ на вопрос, как помешать ребенку испортить себе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и не только похищают сердце, милая. Они похищают целую жизнь. Выбирают лучшее и худшее из того, что мы можем предложить, а в обмен отдают свое сердце. Но цена непомерно высока, а награда мала, и ее приходится ждать слишком долго.</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И в конце, когда ты готовишься отпустить малыша, ребенка, подростка во взрослую жизнь, у тебя теплится надежда, что за его спиной останется нечто более важное и дорогое, чем мамины пустые руки.</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ЧТО СЛЕДУЕТ ЗА ПОДОЗРЕНИЕМ</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6</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ственным вселяющим надежду знаком было то, что, когда он протянул руку и прикоснулся к ней — провел ладонью по голой канавке ее позвоночника, — она не вздрогнула и не отпрянула с раздражением от такой ласки. Это поселило в нем надежду. Правда, она ничего ему не сказала и спокойно одевалась дальше, однако в этот момент инспектор Томас Линли был готов принять что угодно. Лишь бы это не стало ее откровенным отказом с последующим отъездом. Он подумал, что в этом заключена отрицательная сторона интимной близости с женщиной. Если и бывает счастливое «после того», связанное с началом влюбленности или возвращением старой любви, то им с Хелен Клайд пока не удалось это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рано, говорил он себе. Они еще не привыкли к новой для них роли любовников после тех пятнадцати с лишним лет, когда оставались исключительно друзьями. И все-таки ему хотелось, чтобы она вернулась в постель, где простыни еще хранили тепло ее тела, а на подушках оставался запах ее в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включила лампу. Не раздвинула шторы, скрывавшие водянистый утренний свет лондонской зимы. Несмотря на это, он отчетливо видел ее при той малой толике солнца, которой удалось сначала просачиться сквозь тучи, а затем через шторы. Но если бы даже этого не было, он все равно давным-давно запечатлел в памяти ее лицо, каждый ее жест и каждую частицу тела. Если бы в комнате царил кромешный мрак, он все равно мог бы описать жестами изгиб ее талии, угол, под которым она наклоняет голову, прежде чем откинуть назад волосы, контуры ее икр, пяток и лодыжек и округлость ее груд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любил и раньше, даже более часто за свои тридцать шесть лет, чем хотел бы признаться в этом кому бы то ни было. Но никогда прежде он еще не испытывал такого забавного, почти неандертальского желания владеть женщиной, быть ее господином. За последние два месяца, с тех пор как Хелен стала его любовницей, он не раз говорил себе, что это желание испарится, как только она согласится вступить с ним в брак. Желание владеть — и заставлять ее подчиняться — вряд ли станет процветать в атмосфере равновесия сил, равенства и диалога. И если они были признаками того рода отношений, какие ему хотелось поддерживать с ней, тогда та часть его, которая стремилась контролировать их взаимоотношения сейчас, была той его частью, которой ему вскоре предстояло пожертв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 стояла перед ними даже теперь, когда он знал, что она огорчена, когда знал причину почему, и не мог, честно говоря, винить ее за это, и все-таки ловил себя на неразумном желании принудить ее к покорному и виноватому признанию такой ошибки, самым логичным искуплением которой была бы ее готовность вернуться в постель. Что являлось само по себе второй и более императивной проблемой. Он проснулся на рассвете, возбужденный теплом ее спящего тела, прижавшегося к нему. Погладил ладонью ее бедро, и даже спящая, она перевернулась в его объятиях, чтобы заняться медленной утренней любовью. Потом они лежали среди подушек и сбитых одеял — ее голова на его груди, ее каштановые волосы лились словно шелк меж его пальц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ышу твое сердце, — произнес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что он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славно. Значит, ты его еще не доломала. Она хихикнула, легонько куснула его сосок, потом зевнула и задала вопрос.</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Будто абсолютно безмозглый идиот, он ответил. Без экивоков. Без увиливания. Просто помялся немного, кашлянул и сказал правду. Из-за чего и возник у них спор — если обвинение в «объективации, овеществлении женщин, овеществлении меня, </w:t>
      </w:r>
      <w:r>
        <w:rPr>
          <w:rFonts w:eastAsia="Times New Roman" w:cs="Times New Roman" w:ascii="Times New Roman" w:hAnsi="Times New Roman"/>
          <w:i/>
          <w:iCs/>
          <w:sz w:val="20"/>
          <w:szCs w:val="20"/>
          <w:lang w:eastAsia="ru-RU"/>
        </w:rPr>
        <w:t xml:space="preserve">меня, </w:t>
      </w:r>
      <w:r>
        <w:rPr>
          <w:rFonts w:eastAsia="Times New Roman" w:cs="Times New Roman" w:ascii="Times New Roman" w:hAnsi="Times New Roman"/>
          <w:sz w:val="20"/>
          <w:szCs w:val="20"/>
          <w:lang w:eastAsia="ru-RU"/>
        </w:rPr>
        <w:t>Томми, кого ты, по твоим словам, любишь» можно назвать спором. Хелен полна была решимости одеться и уйти. Не в гневе, разумеется, а в очередной раз желая «обдумать все в одиноче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же, каких глупцов делает из нас секс, подумал он. Один миг освобождения и блаженства, а потом раскаяние на всю жизнь. И черт побери, когда он наблюдал, как она одевалась — застегивала шелка и кружева, он испытал жар и прилив желания. Само его тело служило самым красноречивым подтверждением правды, стоявшей за ее обвинениями. Для него само проклятие быть самцом казалось неразрешимым образом соединенным с необходимостью как-то справляться с агрессивным, бездумным, животным голодом, который заставлял мужчину желать женщину вне зависимости от обстоятельств, а иногда — к его стыду — из-за обстоятельств, словно полчаса успешного совращения могли в действительности служить доказательством чего-то, кроме способности тела выдавать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шла к извилистому комоду, взяла тяжелую щетку с серебряной ручкой и стала причесываться. На комоде среди семейных фотографий стояло зеркало-псише, и она наклонила его так, чтобы видеть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хотел с ней спорить, но чувствовал, что должен сказать что-то в свою защиту. В конце концов, ее прошлое было не более безгрешным, чем его собств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 — сказал он, — мы с тобой взрослые люди. У нас имеется общий отрезок жизни, общая история. Но у каждого имеются и собственные истории, и я не думаю, что мы что-то выиграем, если совершим ошибку и забудем про них. Или станем судить, основываясь на ситуациях, которые могли возникать еще до наших отношений. Я имею в виду наши нынешние отношения. Их физиологический аспект. — Он внутренне поморщился из-за своей нерешительной попытки положить конец их размолвке. Ему хотелось сказать — черт возьми, мы ведь любовники. Я хочу тебя, я люблю тебя, а ты — меня. Так перестань столь болезненно реагировать на то, что не имеет к тебе ровно никакого отношения, ведь главное то, что я к тебе испытываю сейчас, что хочу остаться с тобой до конца жизни. Ясно тебе, Хелен? А? Ясно? Хорошо. Я рад. Теперь иди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ложила щетку, но не повернулась к нему. Она еще не обула туфли, и у Линли появилась призрачная надежда, что она хочет отчуждения между ними не больше, чем он сам. Наверняка Хелен злится на него, как и он сам на себя, но расставаться с ним не собирается. Несомненно, ее можно заставить взглянуть на вещи трезво — хотя бы задуматься, что он тоже мог за последние два месяца неправильно толковать ее прежние романтические привязанности, и если бы был идиотом, перечислял бы ее прежних любовников, как это она делала с его пассиями. Разумеется, она станет спорить, что ее вообще никогда не интересовали его бывшие дамы, что речь вовсе не о них. А в женщинах вообще и в его отношении к ним, типа его хо-хо-хо-я-провожу-сегодня-еще-одну-горячую-ночку, о чем, по ее представлениям, говорит факт привязывания галстука к наружной ручке его ва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 не более целомудренным, чем ты, — сказал он. — Мы всегда знали это друг о друге,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лый факт. И если мы протянем канат между нашим прошлым и будущим и пойдем по нему, то непременно свалимся. У нас есть только сегодняшний день. И еще будущее. Что, в сущности, самое глав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имеет никакого отношения к прошлому,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ет. Ты сказала не далее как десять минут назад что-то про «маленький, жалкий счет воскресных ночей у его свет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правильно истолковал мои опас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что ты говоришь? — Он перегнулся через край кровати и подхватил свой халат, который упал на пол где-то среди ночи и лежал кучкой голубого кашемира. — Тебя больше сердит галстук на дверной ру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сердит то, на что намекает этот галсту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тот факт, что, по моему собственному крайне идиотскому признанию, это символ, которым я пользовался преж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ты знаешь меня достаточно хорошо, чтобы не задавать подобных вопро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стал, влез в халат и около минуты собирал одежду, которую торопливо стаскивал с себя накануне вечером в половине двенадца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ще я думаю, что в душе ты более честна с собой, чем в данный момент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уже обвинение. Мне оно не нравится. Не нравится мне и сквозящий в нем оттенок эгоцентриз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его или мо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 ты знаешь, что я имею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ересек комнату и раздвинул шторы. Снаружи стоял блеклый день. Порывистый ветер гнал по небу с востока на запад тяжелые тучи; тонкая корочка мороза лежала подобно свежей глазури на лужайке и на розовых кустах, росших за домом. Один из соседских котов сидел на кирпичной стене, к нему тянулся тяжелый паслен. Он сгорбился, ситцевая шерсть струилась рябью, а морда казалась закрытой наглухо, демонстрируя уникальное кошачье свойство быть одновременно властным и недосягаемым. Линли позавидовал ему — хотел бы он сказать то же самое о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ся от окна и обнаружил, что Хелен в зеркале наблюдает за ним. Он подошел и встал позади не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мог бы довести себя до исступления мыслями о мужчинах, которые были твоими любовниками, — сказал он. — А затем, спасаясь от безумия, стал бы обвинять тебя, что ты использовала их в своих эгоистических целях, тешила свое эго, повышала самооценку. Но </w:t>
      </w:r>
      <w:r>
        <w:rPr>
          <w:rFonts w:eastAsia="Times New Roman" w:cs="Times New Roman" w:ascii="Times New Roman" w:hAnsi="Times New Roman"/>
          <w:i/>
          <w:iCs/>
          <w:sz w:val="20"/>
          <w:szCs w:val="20"/>
          <w:lang w:eastAsia="ru-RU"/>
        </w:rPr>
        <w:t xml:space="preserve">мое </w:t>
      </w:r>
      <w:r>
        <w:rPr>
          <w:rFonts w:eastAsia="Times New Roman" w:cs="Times New Roman" w:ascii="Times New Roman" w:hAnsi="Times New Roman"/>
          <w:sz w:val="20"/>
          <w:szCs w:val="20"/>
          <w:lang w:eastAsia="ru-RU"/>
        </w:rPr>
        <w:t>безумие все равно присутствовало бы там постоянно, независимо от силы моих обвинений. Я бы просто отводил его в другое русло, отрицал, сосредоточив все свое внимание — не говоря уже о силе моего праведного гнева — на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мно, — сказала она, пристально глядя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й способ уклонения от главной т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я не хочу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ей ж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аленькой птичкой лорда Ашертона. Новой крутой штучкой инспектора Линли. Поводом для подмигивания и ухмылок между тобой и Дейтоном, когда он накрывает тебе завтрак или приносит 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красно. Понятно. Тогда выходи за меня замуж. Я хотел этого последние двенадцать месяцев, хочу и сейчас. Согласись узаконить эту связь традиционным образом — что я предлагал с самого начала, и тебе это известно, — и тогда тебе вряд ли придется опасаться праздных сплетен и потенциальных униж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не так просто. Дело даже не в праздных сплетн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еня не люб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люблю. И ты эт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не хочу превратиться в объект, в вещь. </w:t>
      </w:r>
      <w:r>
        <w:rPr>
          <w:rFonts w:eastAsia="Times New Roman" w:cs="Times New Roman" w:ascii="Times New Roman" w:hAnsi="Times New Roman"/>
          <w:i/>
          <w:iCs/>
          <w:sz w:val="20"/>
          <w:szCs w:val="20"/>
          <w:lang w:eastAsia="ru-RU"/>
        </w:rPr>
        <w:t>Не хо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едленно покач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в эти два последних месяца ощущаешь себя объектом? Когда мы вместе? Имея в виду и минувшую 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е глазах мелькнула растерянность. Пальцы крепче сжали ще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онечн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нынешнее утро? Она заморг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терпеть не могу спорить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спорим, Х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ытаешься загнать меня в уг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ытаюсь взглянуть правде в глаза. — Ему хотелось провести кончиками пальцев по ее волосам, повернуть к себе, обхватить ладонями е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он не решился и положил руки ей на плечи. — Что бы ты ни говорила, если мы не сможем примириться с прошлым, у нас не будет будущего. Я могу смириться с твоим прошлым: Сент-Джеймс, Кусик, Рис Дэвис-Джонс и кто там еще, с кем ты провела одну ночь или год. Вопрос в том: сможешь ли ты принять мое прошлое? Ведь все дело в этом. И мое отношение к женщинам тут ни при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о всегда при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е тоне он уловил горечь, она была написана и на ее л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Господи, Хелен, — вздохнул он, поворачивая ее к себе. — У меня никогда не было другой женщины. И я не хотел ни одну из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ю, — сказала она и уткнулась лбом в его плечо. — Но разве мне от этого легч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Прочитав, сержант Барбара Хейверс смяла вторую страницу пространного меморандума, прибывшего от старшего суперинтенданта Дэвида Хильера, скатала ее в комок и бросила в противоположный конец кабинета инспектора Линли в мусорную корзинку, где она присоединилась к предыдущей странице. Корзинку Барбара специально поставила у двери, ради небольшого упражнения на меткость броска. Она зевнула, яростно почесала голову, положила ее на кулак и продолжила чтение. В буфете Макферсон назвал этот меморандум </w:t>
      </w:r>
      <w:r>
        <w:rPr>
          <w:rFonts w:eastAsia="Times New Roman" w:cs="Times New Roman" w:ascii="Times New Roman" w:hAnsi="Times New Roman"/>
          <w:i/>
          <w:iCs/>
          <w:sz w:val="20"/>
          <w:szCs w:val="20"/>
          <w:lang w:eastAsia="ru-RU"/>
        </w:rPr>
        <w:t xml:space="preserve">sotto voce </w:t>
      </w:r>
      <w:r>
        <w:rPr>
          <w:rFonts w:eastAsia="Times New Roman" w:cs="Times New Roman" w:ascii="Times New Roman" w:hAnsi="Times New Roman"/>
          <w:sz w:val="20"/>
          <w:szCs w:val="20"/>
          <w:lang w:eastAsia="ru-RU"/>
        </w:rPr>
        <w:t>«Энциклика папы Дэви о том, что нужно пользоваться носовым плат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сходились на том, что у них есть более важные вещи и им некогда читать эпистолу Хильера о Серьезной Необходимости Сил Национальной Полиции Усматривать При Ведении Следствия Возможную Связь С Ирландской Республиканской Армией. Поскольку все понимали, что Хильер вдохновился освобождением Бирмингемской Шестерки — и поскольку мало кто из них испытывал симпатию к тем сотрудникам полиции из западной части Центральных графств, которые в результате стали объектом расследования Ее Величества, — факт оставался актом: все они слишком перегружены своими индивидуальными задачами, чтобы тратить время на смакование предписаний старшего суперинтенда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Барбара в данное время не барахталась среди полудюжины дел, как некоторые ее коллеги. Более того, стояла на пороге долгожданного двухнедельного отпуска. За время отпуска она планировала привести в порядок дом в Актоне, где прошло ее детство, чтобы передать его агенту по недвижимости и перебраться в крошечное ателье-вместе-с-коттеджем, которое она ухитрилась отыскать в Чок-Фарм, — оно спряталось за обширным эдвардианским домом в Итон-Вилесе. Сам дом был разделен на четыре квартиры и просторную жилую комнату в цокольном этаже; ограниченный бюджет Барбары ничего этого не позволял. А вот коттедж, притаившийся в конце сада под ложной акацией, был практически слишком мал для всех, только карлик мог бы там с комфортом разместиться. Барбара не была карлицей, но ее требования к жилью оказались весьма скромными: она не собиралась принимать гостей, не рассчитывала на замужество и семью, много времени проводила на работе, ей только нужно было преклонить на ночь усталую голову. Так что коттедж ее вполне устраивал Она подписала договор о найме не без волнения. С тех пор как она уехала из Актона, это был ее первый дом за последние двадцать лет из тридцати тр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же обдумывала, как украсит его, где купит мебель, какие фотографии и гравюры повесит на стенах. Она зашла в садовый центр и посмотрела на растения, отметив, какие хорошо растут в оконных ящиках, а каким требуется солнце. Измерила шагами длину коттеджа, потом ширину, осмотрела окна и дверь. В Актон она вернулась с головой, набитой планами и идеями, все из которых оказались нереальными и невыполнимыми, когда она столкнулась с тем объемом работы, который требовалось выполнить в родительском д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раска внутри, ремонт снаружи, замена обоев, столярные работы, прополка всего сада за домом от сорняков, чистка старых ковров… список оказался бесконечным. И, кроме того факта, что она была единственной персоной, пытавшейся выполнить ремонт дома, который стоял без ухода с тех пор, как она окончила школу — что само по себе удручало ее, — оставалось также смутное ощущение беспокойства, которое она испытывала всякий раз, когда какая-то из операций по благоустройству действительно заверш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 было в ее слабоумной матери. В последние два месяца она жила в приюте для престарелых в Гринфорде, неподалеку от Лондона. Она вполне могла бы привыкнуть к своей жизни в Хоторн-Лодже, но Барбара все еще раздумывала, стоит ли искушать судьбу, продавать старый дом в Актоне и поселиться в более приятном окружении, в симпатичном богемном маленьком коттедже, под лозунгом «новая жизнь — следуй надеждам и мечтам», где для ее матери в общем-то и не найдется в случае чего места. Но ведь она не просто продавала слишком просторный дом, чтобы хватило денег на содержание больной матери в Гринфорде. Разве не была сама идея продажи дома ширмой для ее собственного эгоиз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тебя собственная жизнь, Барбара, упорно твердила она себе по двадцать раз на день. И ты не совершаешь никакого преступления. И все же она чувствовала себя преступницей. Она размышляла над списками всего, что требовалось сделать, порой отчаивалась, со страхом ожидая дня, когда работа будет выполнена, дом продан и она наконец осуществит свою меч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дкие моменты размышлений Барбара признавалась себе, что дом давал ей опору, был последней крупицей безопасности в мире, в котором у нее больше не было отношений, за которые она могла бы хоть немного зацепиться крючком эмоциональной привязанности. И не имело значения, что она не могла зацепиться крючком за родственные чувства или многолетнюю надежность — этому давно уже препятствовали затяжная болезнь отца и слабоумие матери, — жизнь в том же старом доме с одними и теми же соседями сама по себе несла черты надежности. Бросить все и ринуться сломя голову в неизвестность… Иногда Актон казался ей бесконечно предпочтитель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ых ответов нет. Инспектор Линли сказал бы, что вся жизнь состоит из таких вопросов. При мысли о Линли Барбара беспокойно заерзала на стуле и заставила себя прочесть первый параграф на третьей странице меморандума Хиль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 ничего для нее не значили. Она не могла сосредоточиться. Ее мысли невольно возвращались к ее непосредственному начальн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же ей поступить? Она поежилась, положила меморандум на стол среди различных папок и деловых бумаг, накопившихся в его отсутствие, и полезла в сумку за сигаретами. Закурила и, щурясь, выпустила дым в пото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ыла в долгу перед Линли. Разумеется, он стал бы это отрицать, изобразив такое изумление, что она тут же усомнилась бы в собственных дедукциях. Но против фактов не попрешь, какими бы незначительными они ни казались, и ей это очень не нравилось. Как вернуть ему долг, если он никогда этого не позволит, пока они в неравном положении. Он никогда не станет считать слово «долг» некой данностью, существующей между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т бы его побрал, подумала она, он слишком много видит, слишком много знает и слишком умен, чтобы быть застигнутым врасплох. Она крутнулась в кресле и оказалась лицом к шкафчику, где стояла фотография Линли и леди Хелен Клай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сочетайтесь, — произнесла она, хмуро стряхивая пепел на пол. — Уйди из моей жизни, инсп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ямо сейчас, сержант? Или вы позволите мне сделать это попозж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Барбара быстро повернулась. Линли стоял в дверях, кашемировое пальто висело на одном плече, а Доротея Харриман — секретарша их суперинтенданта — металась за его спиной. </w:t>
      </w:r>
      <w:r>
        <w:rPr>
          <w:rFonts w:eastAsia="Times New Roman" w:cs="Times New Roman" w:ascii="Times New Roman" w:hAnsi="Times New Roman"/>
          <w:i/>
          <w:iCs/>
          <w:sz w:val="20"/>
          <w:szCs w:val="20"/>
          <w:lang w:eastAsia="ru-RU"/>
        </w:rPr>
        <w:t xml:space="preserve">Извини, </w:t>
      </w:r>
      <w:r>
        <w:rPr>
          <w:rFonts w:eastAsia="Times New Roman" w:cs="Times New Roman" w:ascii="Times New Roman" w:hAnsi="Times New Roman"/>
          <w:sz w:val="20"/>
          <w:szCs w:val="20"/>
          <w:lang w:eastAsia="ru-RU"/>
        </w:rPr>
        <w:t xml:space="preserve">говорила она Барбаре одними губами, усиленно жестикулируя, с виноватой миной на лице, </w:t>
      </w:r>
      <w:r>
        <w:rPr>
          <w:rFonts w:eastAsia="Times New Roman" w:cs="Times New Roman" w:ascii="Times New Roman" w:hAnsi="Times New Roman"/>
          <w:i/>
          <w:iCs/>
          <w:sz w:val="20"/>
          <w:szCs w:val="20"/>
          <w:lang w:eastAsia="ru-RU"/>
        </w:rPr>
        <w:t xml:space="preserve">я не заметила, как он пришел. Не успела тебя предупредить. </w:t>
      </w:r>
      <w:r>
        <w:rPr>
          <w:rFonts w:eastAsia="Times New Roman" w:cs="Times New Roman" w:ascii="Times New Roman" w:hAnsi="Times New Roman"/>
          <w:sz w:val="20"/>
          <w:szCs w:val="20"/>
          <w:lang w:eastAsia="ru-RU"/>
        </w:rPr>
        <w:t>Когда же Линли глянул через плечо, Харриман зашевелила пальцами, мило улыбнулась ему и исчезла в сиянии своих светлых, густо налакированных в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вскочила на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дь в отпуске, — пробормот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и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что в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А </w:t>
      </w:r>
      <w:r>
        <w:rPr>
          <w:rFonts w:eastAsia="Times New Roman" w:cs="Times New Roman" w:ascii="Times New Roman" w:hAnsi="Times New Roman"/>
          <w:i/>
          <w:iCs/>
          <w:sz w:val="20"/>
          <w:szCs w:val="20"/>
          <w:lang w:eastAsia="ru-RU"/>
        </w:rPr>
        <w:t xml:space="preserve">вы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лубоко затянулась сигаре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подумала — дай зайду. Я оказалась тут неподале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Аналогичный случай. — Он зашел в кабинет и повесил пальто на вешалку. В отличие от Барбары, явившейся в Ярд в джинсах и теплой рубашке с размашистым призывом </w:t>
      </w:r>
      <w:r>
        <w:rPr>
          <w:rFonts w:eastAsia="Times New Roman" w:cs="Times New Roman" w:ascii="Times New Roman" w:hAnsi="Times New Roman"/>
          <w:i/>
          <w:iCs/>
          <w:sz w:val="20"/>
          <w:szCs w:val="20"/>
          <w:lang w:eastAsia="ru-RU"/>
        </w:rPr>
        <w:t xml:space="preserve">«Покупай британское у «Георга» </w:t>
      </w:r>
      <w:r>
        <w:rPr>
          <w:rFonts w:eastAsia="Times New Roman" w:cs="Times New Roman" w:ascii="Times New Roman" w:hAnsi="Times New Roman"/>
          <w:sz w:val="20"/>
          <w:szCs w:val="20"/>
          <w:lang w:eastAsia="ru-RU"/>
        </w:rPr>
        <w:t>под вылинявшим изображением этого святого, который расправлялся с унылого вида драконом, Линли был одет в своей обычной манере: костюм-тройка, накрахмаленная рубашка, шелковый коричневый галстук и непременная цепочка от часов, висящая поперек жилета. Он направился к своему столу, бросив неодобрительный взгляд на дымящийся кончик сигареты, когда проходил мимо Барбары, и принялся сортировать проспекты, сообщения, конверты и многочисленные внутренние циркуляры. — Что это? — спросил он, взяв в руки оставшиеся восемь страниц меморандума, который перед этим читала Барб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сли Хильера о работе с Ирландской республиканской арм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хлопал по карману пиджака, вынул очки и пробежал глазами стра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 Неужели Хильер изменил своему стилю? У меня впечатление, что он начал с серед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виноватым видом она наклонилась к мусорной корзинке, извлекла оттуда две первых страницы, разгладила на своем мясистом бедре и вручила ему, уронив при этом сигаретный пепел на его рука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йверс… — Его голос был само терп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 Она стряхнула пепел. Осталось пятнышко. Она посильней потерла ткань о ткань. — Ничего, сой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ерите эту проклятую вонючку, умоляю. Она вздохнула и загасила оставшийся окурок о каблук. Потом бросила его в корзинку, но промахнулась. Бычок упал на пол. Линли поднял голову от меморандума Хильера, поглядел на окурок поверх очков и вопросительно приподнял б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шу прощения, — пробормотала Хейверс и направилась к тому месту, где лежал окурок, чтобы бросить его в корзину. Корзинку же снова поставила возле его стола, сбоку. Он пробормотал слова благодарности. Она плюхнулась на один из стульев для посетителей и стала разглядывать намечающуюся дыру на правой коленке джинсов. Пару раз украдкой бросила на него взгляд, однако он продолжал чи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глядел превосходно отдохнувшим, свежим и абсолютно безмятежным. Его светлые волосы, как всегда хорошо подстриженные, безупречно лежали. Ей всегда хотелось узнать, кто следит за этой волшебной стрижкой, — казалось, волосы не отрастали ни на миллиметр сверх установленной длины. Карие глаза были ясными, без темных кругов, на лбу к уже привычным, возрастным морщинам не добавилось новых. Но факт оставался фактом — он сейчас должен быть в отпуске, о чем давно мечтал вместе с леди Хелен Клайд. Они собирались на Корфу. Отъезд был намечен на одиннадцать. А сейчас уже четверть одиннадцатого, и если инспектор не планирует лететь в Хитроу на вертолете в ближайшие десять минут, он никуда не попадет. По крайней мере в Грецию.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как? — беззаботным тоном поинтересовалась она. — Хелен с вами, сэр? Она больше не болтает с Макферсоном в буф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буркнул Линли. Он только что дочитал третью страницу трактата и начал ее комкать, как поступила она с первыми двумя, но делал это машинально, чтобы чем-то занять пальцы, привыкшие держать сигарету. Он уже целый год воздерживался от дьявольского зел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заболела? То есть разве вы не собирались вдвоем в…</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Мы планировали, верно. Но планы порой меняются. — Он взглянул на нее поверх очков: мол, </w:t>
      </w:r>
      <w:r>
        <w:rPr>
          <w:rFonts w:eastAsia="Times New Roman" w:cs="Times New Roman" w:ascii="Times New Roman" w:hAnsi="Times New Roman"/>
          <w:i/>
          <w:iCs/>
          <w:sz w:val="20"/>
          <w:szCs w:val="20"/>
          <w:lang w:eastAsia="ru-RU"/>
        </w:rPr>
        <w:t>чего привязалась?</w:t>
      </w:r>
      <w:r>
        <w:rPr>
          <w:rFonts w:eastAsia="Times New Roman" w:cs="Times New Roman" w:ascii="Times New Roman" w:hAnsi="Times New Roman"/>
          <w:sz w:val="20"/>
          <w:szCs w:val="20"/>
          <w:lang w:eastAsia="ru-RU"/>
        </w:rPr>
        <w:t> — А как насчет ваших планов, сержант? Они тоже измен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сделала перерыв. Знаете, каково это? Работаешь, работаешь, работаешь, и руки превращаются в дохлых крабов. Я решила дать им переды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 от малярных работ им не придется отдых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покраски стен. Понимаете? Внутренних малярных работ в доме. Два дня назад ко мне зашли три парня. Предложили заключить договор на покраску внутренних стен в доме. Сказали, что работают по подряду. Все очень странно, потому что я их не вызывала. Но еще более странно, что работа уже была оплачена зара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хмурился и положил меморандум на доклад психологов о взаимоотношениях в Лондоне между полицией и жителями гор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йствительно странно, — согласился он. — А вы уверены, что они не ошиблись адре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олютно, — ответила она. — На все сто. Они даже знали мое имя и называли меня «сержант». Интересовались, легко ли женщине работать в криминальном отделе. Такие словоохотливые. Интересно, откуда они узнали, где я работ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и ожидалось, лицо Линли стало похоже на этюд живописца, изображающий удивление. Она полагала, что он обрушится на нее с рассуждениями о непредсказуемости мира, который они считают безнадежно прогнивш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видели контракт? Удостоверились, что они явились по правильному адре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а. А работали они чертовски хорошо, сэр. Два дня, и дом стал как новень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интригующая ситуация, — пробормотал он, возвращаясь к бумаг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ставила его на некоторое время в покое и принялась считать до ста. Потом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э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вы им заплат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яр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маляр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те, инспектор. Вы знаете, о чем я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парням, которые красили ваш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вы им заплатили? Я знаю, что это сделали именно вы, и не трудитесь лгать. О том, что я буду работать в отпуске, кроме вас, знали лишь Макферсон, Стюарт и Гейл, а они ни за что бы не раскошелились. Короче, сколько вы им заплатили и когда я должна вам вернуть дол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отложил в сторону доклад и стал играть с цепочкой от часов. Вытащил их из кармашка, открыл крышку и стал демонстративно смотреть, сколько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не нуждаюсь в вашей чертовой благотворительности, — заявила Барбара. — Не хочу чувствовать себя кошкой или собачкой, которую опекают. Не хочу быть </w:t>
      </w:r>
      <w:r>
        <w:rPr>
          <w:rFonts w:eastAsia="Times New Roman" w:cs="Times New Roman" w:ascii="Times New Roman" w:hAnsi="Times New Roman"/>
          <w:i/>
          <w:iCs/>
          <w:sz w:val="20"/>
          <w:szCs w:val="20"/>
          <w:lang w:eastAsia="ru-RU"/>
        </w:rPr>
        <w:t>в дол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ги возлагают на человека дополнительные ограничения, — сказал он. — В конце концов долг оказывается дополнительной гирей на весах, на которых взвешивается твое будущее поведение. Как я могу обрушиться на него в гневе, если я его должник? Как могу действовать по своему усмотрению, не посоветовавшим с тем, перед кем в долгу? Как могу сохранять безопасную деловую дистанцию от остального мира, если у меня остается какая-то связ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нежный долг — это не связь, сэ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благодарность обычно связы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значит, меня купили?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опускаете, что я имею к этому какое-то отношение — смею вас заверить, что вы не сможете это доказать. И запомните — обычно я не покупаю дружбы, сержа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слова лишь подтверждают мое предположение, что вы заплатили им наличными и, возможно, добавили сверху, чтобы они держали язык за зубами. — Она легонько хлопнула ладонью по столу. — Мне не нужна от вас помощь такого рода, сэр. Я не хочу брать то, чего не могу вернуть. И вообще… Пусть даже я ошибаюсь, я не вполне готова… — Она надула щеки и шумно выпустила воздух, демонстрируя свое возмущени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Иногда она забывала, что он ее начальник Забывала и еще одну более важную вещь, которую когда-то поклялась себе помнить каждую минуту: что Линли — граф, имеет титул, что некоторые называют его </w:t>
      </w:r>
      <w:r>
        <w:rPr>
          <w:rFonts w:eastAsia="Times New Roman" w:cs="Times New Roman" w:ascii="Times New Roman" w:hAnsi="Times New Roman"/>
          <w:i/>
          <w:iCs/>
          <w:sz w:val="20"/>
          <w:szCs w:val="20"/>
          <w:lang w:eastAsia="ru-RU"/>
        </w:rPr>
        <w:t xml:space="preserve">«милорд». </w:t>
      </w:r>
      <w:r>
        <w:rPr>
          <w:rFonts w:eastAsia="Times New Roman" w:cs="Times New Roman" w:ascii="Times New Roman" w:hAnsi="Times New Roman"/>
          <w:sz w:val="20"/>
          <w:szCs w:val="20"/>
          <w:lang w:eastAsia="ru-RU"/>
        </w:rPr>
        <w:t>Правда, для всех своих коллег в Ярде он был просто Линли, вот уже десять лет, однако сама она не обладала подобным sang-froid, хладнокровием, которое позволяло бы ей чувствовать себя на равных с персоной, чье семейство терлось локтями с парнями, привыкшими к обращениям типа «выше высочество» и «ваша милость». При мысли об этом у нее начинали бегать по спине мурашки. А когда он заставал ее врасплох — как сегодня, — чувствовала себя полной идиоткой. Человеку голубых кровей не изливают душу. Потому что неизвестно, есть ли у него самого ду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лагаю, — Линли подхватил ее мысль, что по мере приближения того дня, когда вы покинете Актон, ваши проблемы и тревоги будут возрастать. Одно дело носиться с мечтой, не так ли? И совсем другое, когда она превращается в реаль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пять села на стул и уставилась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Иисусе, и как только Хелен вас терп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легка улыбнулся, снял очки и спрятал в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астоящий момент не терп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а Корфу вы не поед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юсь, что нет. Разве что она поедет одна. Она давно об этом меч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че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рушаю ее душевное равновес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просила не вообще, а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 — Он повернулся вместе с креслом, но только не к шкафчику с фотографией Хелен, а к окну, из которого виднелось жуткое здание послевоенной постройки, где располагалось министерство внутренних дел. — Его верхние этажи казались почти одного цвета со свинцовым небом. — Боюсь, мы споткнулись о галстук. — Он подпер пальцами подборо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какой галсту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азал пальцем на с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весил его вечером на дверную ручку. Барбара нахму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а привычки, вы это имеете в виду? Вроде выдавливания зубной пасты из середины тюбика? То, что действует на нервы, когда звезды романтики начинают постепенно мерк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елось бы, чтобы это было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ч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дохнул. Она поняла, что ему не хочется возвращаться к этому,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не мое это дело. Простите, что сразу не сообразила. Я имею в виду отпуск. Вы так его жд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теребил узел галст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ставляю свой галстук на дверной ручке — с наружной стороны двери, — прежде чем мы ложимся в пос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редполагал, что она это заметит, кроме того, я всегда так делаю в подобных случа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а действительно не заметила. Но спросила меня, как получается, что Дентон ни разу не побеспокоил нас утром с тех пор, как мы были…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стала догадываться, в че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теперь дошло. Увидев галстук, Дентон понимает, что в спальне вы не од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сказали ей об этом? Боже, какой вы идиот, инсп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думал. Я был словно школьник в блаженном состоянии сексуальной эйфории, когда мозги отключаются. Она спросила: «Томми, как получается, что Дентон ни разу не принес утром чай в твою спальню, когда я здесь?» И я сказал ей всю прав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галстук для Дентона своего рода сиг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вы так поступали всегда, когда у вас бывали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же, нет. Не такой уж я идиот. Хотя, скажи я так, ничего бы не изменилось. Она вообразила, что я делаю это уже много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ошиб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Ну, не так давно, бога ради. Я имею в виду, только с ней. Впрочем, это не означает, что я не вешал галстук на ручку и в других подобных случаях. Но я этого не делал с тех пор, как мы с ней… Ох, проклятье. — Он махнул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торжественно ки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я понимаю, как мостится дорога в 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заявила, что в этом проявляется мое неуважение к женщинам, даже презрение, что, мол, мы обмениваемся со слугой скабрезными замечаниями по поводу того, кто из дам громче всех стонал в моей пос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вы, разумеется, никогда не делали. Он повернулся к ней в кре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кого вы меня принимаете, сержа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 за кого. За вас самих. — Она снова поковыряла дырку на колене. — Конечно, вы могли бы вообще отказаться от утреннего чая. То есть раз уж вы стали приводить к себе на ночь женщин. В таком случае у вас отпала бы необходимость в сигнале. Или вы могли бы сами заваривать утром чай и возвращаться в спальню с подносом. — Она с трудом сдержала улыбку, представив, как Линли орудует на кухне — если ему вообще известно, где она в его доме находится, — пытаясь найти чайник и включить плиту. — Я хочу сказать, сэр, что для вас это могло бы стать выходом. В конце концов вы даже отважились бы поджарить хле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она хихикнула, хотя это прозвучало скорей как всхрапывание, вырвавшееся из ее плотно сжатых губ. Она загородила рот и посмотрела поверх ладони, немного стыдясь, что смеется над его положением, немного забавляясь мыслью о том, как он — в разгар лихорадочного и настойчивого совращения — педантично вешает галстук на дверную ручку, так, чтобы его пассия ничего не заметила и не поинтересовалась, зачем он это дел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идел с каменным лицом. Он покачал головой. Перелистал остаток меморандума Хиль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 сухо произнес он. — Не уверен, что я когда-нибудь смогу поджарить т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оготнула. Он похихик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Актоне у нас по крайней мере нет таких проблем, — смеясь, сказала Барб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чего вам, вероятно, и не хочется уез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тип, подумала она. Не пройдет мимо двери даже с завязанными глазами. Она встала со стула и подошла к окну, засунув руки в задние карманы джин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тому ли вы приехали сюда? — спросил он у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ответила, что оказалась тут поблиз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щете, чем бы отвлечься, Хейверс. Как 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глянула в окно. Ей были видны верхушки деревьев в Сент-Джеймс-парке. Совсем голые, они колыхались на ветру и казались нарисованными на н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инспектор, — промолвила она. — Похоже, у меня тот случай, когда нужно быть осторожней в своих желаниях. Я знаю, что мне хочется сделать. Я боюсь это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толе у Линли зазвонил телефон. Она хотела взять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дите, — сказал он. — Нас тут нет, вы забыли? — Оба смотрели на аппарат, который продолжал надрываться, видимо надеясь, что их пристальные взгляды заставят его замолчать. И он действительно перестал зво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рочем, я полагаю, вам это знакомо, — продолжала Барбара, как будто телефон и не помешал 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происходит, как в поговорке про богов, — вздохнул Линли. — Когда они хотят отнять у вас разум, дают то, что вам больше всего хоч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ободу,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два сапога п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спектор Линли? — Доротея Харриман появилась в дверях в облегающем черном костюме, с серым кантом на вороте и лацканах. На голове шапочка без полей и с плоским донышком. Доротея выглядела так, будто собралась появиться на балконе Бук-Хауса в День поминовения погибших, если ее пригласят составить компанию августейшей семье. Не хватало только алого м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Ди?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тут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 с сержантом тут нет, 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о мистер Сент-Джеймс. Он звонит из Ланкаш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нт-Джеймс? — Линли взглянул на Барбару. — Разве они с Деборой не уехали в отпус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пожала плечами.</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мы все?…</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7</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черело, когда Линли ехал на машине по Клите-роской дороге в сторону деревни Уинсло. Мягкие солнечные лучи, меркнувшие по мере того, как день переходил в ночь, пронзал и окутавший землю зимний туман. Узкими полосами он отражался от старинных каменных построек — церкви, школы, домов и лавок, стоявших шеренгами словно на выставке ланкаширской мужественной и суровой архитектуры — и менял обычный, бурый с примесью сажи цвет зданий в охряной. Дорога под шинами «бентли» была сырая, как всегда на севере в это время года; в лучах солнца блестели лужи, которые за ночь покрывались льдом. Сейчас в них отражались небо и скелеты деревьев и кустарников. Он притормозил машину метрах в пятидесяти от церкви. Остановил на обочине и вышел на острый как нож воздух. Пахло дымом от сухих поленьев, горевших где-то неподалеку в печи. Дым спорил с другими запахами-навоза, сырой земли, гниющих листьев, которые исходили от простора полей, начинавшихся сразу за колючей живой изгородью, посаженной вдоль дороги. Он огляделся. Слева живая изгородь вместе с дорогой поворачивала на северо-восток, уступая место церкви, а потом, возможно, в четверти мили дальше, самой деревне. Справа вдалеке отдельно растущие дубы сгущались в старую дубовую рощу, над ней возвышался холм, тронутый морозом и увенчанный колеблющимся кольцом тумана. А прямо перед ним открытое поле медленно спускалось вниз, к извилистой речке, а на другом берегу снова шло кверху и заканчивалось заплаткой каменных стен. Между ними виднелись фермы, и даже на таком расстоянии Линли слышал блеяние ов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шись на капот машины, он взглянул на церковь Св. Иоанна Крестителя. Как и сама деревня, церковь была простая и строгая, с шиферной крышей, украшенная только колокольней с часами и норманнскими бойницами. Окруженная кладбищем и каштанами, подсвеченная туманным небом цвета яичной скорлупы, она совсем не походила на персонаж из пьесы на криминальную т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и, в конце концов, обычно бывают второстепенными действующими лицами в драме жизни и смерти. Им отводится роль утешителя, советника и генерального посредника между кающимся грешником, истцом и Богом. Они предоставляют услугу, возвышенную в своей важности и действенности в результате ее связи с божественным началом, но по этой же причине всегда соблюдается определенная дистанция между ними и их прихожанами, один из них, по-видимому, нарушил такую дистанцию, что и привело к убий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се же эта цепочка размышлений грешила софизмом, и Линли это понимал. Об этом говорило все, от дежурного афоризма про волка в овечьей шкуре до закоренелого лицемера преподобного Артура Диммейсдейла. Но если бы даже это было не так, Линли уже достаточно долго работал в полиции, чтобы знать, что самый невинный экстерьер — не говоря уже о самом высоком положении — вполне способны скрывать вину, грех и позор. Таким образом, если убийство нарушило мир в этом сонном уголке, вина лежит не на звездах или непрестанном движении планет, а скорее в чьем-то ожесточившемся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творится что-то странное, — сказал утром по телефону Сент-Джеймс. — Судя по тому, что мне удалось узнать, местный констебль, вероятно, сумел избежать обращения в свой местный уголовно-следственный отдел за чем-то большим, кроме поверхностного дознания. К тому же он, кажется, крутит любовь с женщиной, которая накормила этого священника — Робина Сейджа — цику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нт-Джеймс, но ведь там наверняка было след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было. Та женщина — ее имя Джульет Спенс — призналась в деянии и заявила, что это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если дело не пошло дальше и если коронер и его жюри присяжных вынесли заключение о случайном отравлении, мы должны предположить, что аутопсия и все прочие доказательства — вне зависимости от того, кто их собирал — подтвердили ее утверж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учитывать тот факт, что она специалист по тра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люди делают ошибки. Вспомни, сколько смертей случается по вине, казалось бы, опытных грибников — сорвали подозрительный гриб в лесу, сварили, съели, и готово — человека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одно и 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ь сказал, что она приняла вех пятнистый, то есть цикуту, за дикий пастернак,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Именно с этого все и началось. Сент-Джеймс изложил факт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Это растение не так просто отличить от ряда других представителей семейства зонтичных — </w:t>
      </w:r>
      <w:r>
        <w:rPr>
          <w:rFonts w:eastAsia="Times New Roman" w:cs="Times New Roman" w:ascii="Times New Roman" w:hAnsi="Times New Roman"/>
          <w:i/>
          <w:iCs/>
          <w:sz w:val="20"/>
          <w:szCs w:val="20"/>
          <w:lang w:eastAsia="ru-RU"/>
        </w:rPr>
        <w:t xml:space="preserve">Umbelliferae, </w:t>
      </w:r>
      <w:r>
        <w:rPr>
          <w:rFonts w:eastAsia="Times New Roman" w:cs="Times New Roman" w:ascii="Times New Roman" w:hAnsi="Times New Roman"/>
          <w:sz w:val="20"/>
          <w:szCs w:val="20"/>
          <w:lang w:eastAsia="ru-RU"/>
        </w:rPr>
        <w:t>сходство между родами и видами ограничивается в основном теми частями растения, которые никому не придет в голову есть: листьями, стеблями, цветками и пло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именно плод сорвали, сварили и съели? — поинтересовался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се нет, ответил Сент-Джеймс. Хотя плод не менее ядовитый, чем остальные части растения, он состоит из двух сухих полуплодиков, которые, в отличие, скажем, от персика или яблока, сухие, без мякоти и непривлекательны в гастрономическом отношении. Человек, принявший цикуту за дикий пастернак, ни за что не станет есть плод. Скорее выкопает растение и употребит в пищу ко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от мы подходим к сути, — сказа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Линли вынужден был признать, что хотя приведенных фактов и немного, их все же оказалось достаточно, чтобы вызвать в нем смутную трев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тащил из чемодана одежду, в которой намеревался провести неделю мягкой зимы на Корфу, упаковал в него другую, пригодную для пронзительно холодного Севера, и поехал по Ml до Мб и далее по землям Ланкашира, с его безотрадными вересковыми пустошами, окутанными туманом утесами и старинными деревнями, из которых более трехсот лет назад пришла самая безобразная в его стране мода на колдов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ули, Блэко и Пендл-Хилл были не очень удалены как на местности, так и в памяти от деревни Уинсло. Недалеко находился и Боулендский Трог, по которому двадцать женщин брели на муки и смерть в Ланкастерский замок. Исторический факт, что гонения поднимали свою зловещую голову чаще всего там, где возрастала социальная напряженность и для разрядки требовался козел отпущения. Линли невольно подумалось, вызвала ли напряжение в деревне смерть викария от рук женщин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 отвлекся от созерцания церкви и вернулся в свой «бентли». Включил зажигание и музыку, которую слушал в дороге. «Реквием» Моцарта. Его мрачное сочетание струнных инструментов с деревянными духовыми, сопровождающими торжественную басовую интонацию хора, вполне соответствовало ситуации. Он снова вывел машину на дорогу. Если не ошибка убила Робина Сейджа, тогда что-то еще, и факты часто заставляют предположить, что убийцей было </w:t>
      </w:r>
      <w:r>
        <w:rPr>
          <w:rFonts w:eastAsia="Times New Roman" w:cs="Times New Roman" w:ascii="Times New Roman" w:hAnsi="Times New Roman"/>
          <w:i/>
          <w:iCs/>
          <w:sz w:val="20"/>
          <w:szCs w:val="20"/>
          <w:lang w:eastAsia="ru-RU"/>
        </w:rPr>
        <w:t xml:space="preserve">что-то другое. </w:t>
      </w:r>
      <w:r>
        <w:rPr>
          <w:rFonts w:eastAsia="Times New Roman" w:cs="Times New Roman" w:ascii="Times New Roman" w:hAnsi="Times New Roman"/>
          <w:sz w:val="20"/>
          <w:szCs w:val="20"/>
          <w:lang w:eastAsia="ru-RU"/>
        </w:rPr>
        <w:t>Как и у растения, этот вывод рос из кор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Цикута, он же вех пятнистый, отличается от других представителей семейства зонтичных своим корнем, — объяснил Сент-Джеймс. — У дикого пастернака один стержневой корень. У веха пятнистого пышный корневой пуч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разве нельзя предположить, что именно у этого конкретного растения был только один ко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зможно, да. Как и дикий пастернак может иметь свою противоположность: два или три боковых отростка, что с точки зрения статистики маловероятно,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таки нельзя сбрасывать со сче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ен. Но если бы даже это конкретное растение имело подобного рода аномалию, имеются и другие характеристики подземной части корневища, которые непременно насторожили бы знающего травы человека. На продольном разрезе корневища цикуты видны узлы и междоузл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ука, Саймон, — не мое поле. Выведи меня от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яюсь. Думаю, их можно назвать камерами. Они полые, с перегородками из сердцевинной ткани, проходящими поперек по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у дикого пастернака нет таких ка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 не выделяет желтую маслянистую жидкость при надрезе стеб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зачем ей надрезать стебель? Тем более делать продольный разр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ен, незачем. Эти мои доводы, конечно, сомнительны. Но как она могла удалить корень — пусть даже аномальный, единственный, — не разрезав каким-то образом корневище? Если просто отрезать корень от стебля, выступит это самое желтое ма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полагаешь, этого достаточно, чтобы насторожить травницу? Не могла ли она отвлечься и не заметить? Может, была не одна, когда выкапывала этот корень. Может, болтала с подружкой или ругалась с любовником… А может, ее нарочно кто-то отвл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версии. И их стоит рассмотреть,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ка я сейчас сделаю несколько телефонных звон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которые он получил, подогрели его интерес. Поскольку отпуск на Корфу превратился в очередное обещание, которое жизнь не сдержала, он побросал в чемодан твидовую одежду, джинсы и свитера и положил его вместе с резиновыми сапогами, туристическими ботинками и анораком в багажник автомобиля. Ему давно хотелось уехать из Лондона. И хотя он предпочел бы совершить побег вместе с Хелен Клайд и на Корфу, его устраивали Ланкашир и отель Крофтерс-Ин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ехал мимо карабкающихся в гору деревенских домов и на развилке трех дорог увидел отель. Самого Сент-Джеймса и Дебору Линли нашел в па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б еще не открылся для вечерних посетителей. Железные бра на стенах с маленькими абажурами, украшенными кисточками, были погашены. Возле бара кто-то выставил черную доску, и на ней было написано мелом вечернее меню — какими-то странными остроконечными, наклонными буквами. Мел был цвета фуксии. Предлагалась </w:t>
      </w:r>
      <w:r>
        <w:rPr>
          <w:rFonts w:eastAsia="Times New Roman" w:cs="Times New Roman" w:ascii="Times New Roman" w:hAnsi="Times New Roman"/>
          <w:i/>
          <w:iCs/>
          <w:sz w:val="20"/>
          <w:szCs w:val="20"/>
          <w:lang w:eastAsia="ru-RU"/>
        </w:rPr>
        <w:t xml:space="preserve">лозанния, </w:t>
      </w:r>
      <w:r>
        <w:rPr>
          <w:rFonts w:eastAsia="Times New Roman" w:cs="Times New Roman" w:ascii="Times New Roman" w:hAnsi="Times New Roman"/>
          <w:sz w:val="20"/>
          <w:szCs w:val="20"/>
          <w:lang w:eastAsia="ru-RU"/>
        </w:rPr>
        <w:t xml:space="preserve">а также </w:t>
      </w:r>
      <w:r>
        <w:rPr>
          <w:rFonts w:eastAsia="Times New Roman" w:cs="Times New Roman" w:ascii="Times New Roman" w:hAnsi="Times New Roman"/>
          <w:i/>
          <w:iCs/>
          <w:sz w:val="20"/>
          <w:szCs w:val="20"/>
          <w:lang w:eastAsia="ru-RU"/>
        </w:rPr>
        <w:t xml:space="preserve">минуэтт-стейк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i/>
          <w:iCs/>
          <w:sz w:val="20"/>
          <w:szCs w:val="20"/>
          <w:lang w:eastAsia="ru-RU"/>
        </w:rPr>
        <w:t>паровой пуденг тофф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судить о качестве блюд по грамотности написанного, то ничего хорошего ждать не приходится. Лучше пойти в рестор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и Дебора сидели под одним из двух окон, глядевших на улицу. На столе — остатки чая, пивные подставки и пачка бумаг, которые Сент-Джеймс как раз складывал и засовывал во внутренний карман пидж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меня,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уду. Ты нарушаешь наш договор. — Она скрестила руки. Линли знал этот жест. Он замедлил ша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мине рядом с их столиком горели три полена. Дебора повернулась на стуле и поглядела на пла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отри на вещи разумно, — сказа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ь честным, — париров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 полено упало; на площадку перед камином полетел сноп искр. Сент-Джеймс взял железную щетку. Дебора увидела Линли, когда он вошел в полосу света, падавшего от очага. Она промолвила «Томми» с улыбкой, в которой сквозило облегчение. Он поставил свой чемодан возле лестницы и подошел к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оехал в рекордное время, — отметил Сент-Джеймс, когда Линли протянул ему руку в знак приветствия, а потом чмокнул Дебору в ще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опутным ве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без проблем выбрался из Я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был. Я же в отпуске. Я просто забежал к себе в кабинет — хотел очистить свой ст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мы выдернули тебя из отпуска? — ужаснулась Дебора. — Саймон! Какой кошм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рси, Де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наверняка у вас с Хелен были какие-то пл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и. Только она передумала. Я оказался ни с чем. Мне оставалось либо поехать в Ланкашир, либо слоняться по своему лондонскому дому. Ланкашир показался мне намного привлекательней. Хоть какая-то смена впечатл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 знает, куда ты поехал? — проницательно спрос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чером позвоню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ю. Я плохо себя вел. Схватил карты и убе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ухнул на стул рядом с Деборой и взял оставшееся на тарелке песочное печенье. Налил себе в ее пустую кружку немного чаю и положил сахар, пережевывая печенье. Потом огляделся по сторонам. Дверь в ресторан была закрыта. Огни за стойкой бара выключены. Дверь офиса чуть приоткрыта, и никакого движения за ней не замечалось, в то время как третья дверь — в углу за баром — была открыта достаточно широко, чтобы испускать копье света, пронзавшее этикетки бутылок спирта, висевших вниз донышком; из-за нее не доносилось ни зв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о нет?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куда-то ушли. Там на баре есть колоколь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ивнул, но не пошевел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знают, что ты из Ярда, Томми. Линли поднял б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обра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вонок был во время ленча. Разговор шел в па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ам и инкогни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о все равно бы тебе не пригод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з криминального отдела? — Сент-Джеймс откинулся назад и устремил взгляд на потолок, пытаясь вспомнить, кто находился в баре во время звонка. — Ну, хозяева, разумеется. Шесть-семь местных. Группа пеших туристов, которые наверняка уже отправились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тные точно б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н Рэгг — он владелец — болтал с кем-то из них возле бара, когда его жена вышла из офиса с этим известием. Остальные получили информацию во время ленча. По крайней мере мы с Дебор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агаю, Рэгги взяли за это дополнительную пл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взяли. Но сообщили нам об этом. Сообщили всем, что сержант Дик Хокинс, из полиции города Клитеро, звонит инспектору Томасу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го спросила, откуда этот самый инспектор Томас Линли, любопытно мне стало, — добавила Дебора, подражая ланкаширскому выговору хозяйки отеля. — И вы никогда не догадаетесь, — заметь, Томми, это говорилось с умелой драматической паузой, — он из Нью-Скотленд-Ярда! Остановится тут, в отеле, во как! Он самолично забронировал номер, не далее как три часа назад. Я лично приняла его звонок. Ну, как вы думаете, зачем он сюда пожаловал? Что высматривает?» — Нос Деборы сморщился от улыбки. — Теперь они неделю не успокоятся. Ты превратил Уинсло в Сент-Мэри-М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засмеялся. Сент-Джеймс задумчиво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инсло относится к тому же полицейскому округу, что и Клитеро, верно? И этот самый Хокинс ничего не сказал о своей принадлежности к какому-нибудь криминальному отделу — ведь если бы он сказал, мы бы услышали об этом вместе со всеми осталь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итеро просто окружной полицейский центр, — сказал Линли. — Хокинс местный старший констебль. Я разговаривал с ним сегодня у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 не из криминального от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И ты был прав, Сент-Джеймс. Хокинс подтвердил тот факт, что криминальный отдел Клитеро сделал только снимок трупа, проверил место преступления, собрал вещественные доказательства и дал направление на аутопсию. Шеферд сам выполнял все остальное: расследование и опрос свидетелей. Но он делал это не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был ассист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чертовски стра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 необычно, но не противозаконно. По словам сержанта Хокинса, тогда отец Шеферда был старшим инспектором криминального отдела в региональном полицейском управлении Хат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стона. Очевидно, он надавил на сержанта Хокинса, чтобы тот сделал все, как нужн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 xml:space="preserve">Тогда </w:t>
      </w:r>
      <w:r>
        <w:rPr>
          <w:rFonts w:eastAsia="Times New Roman" w:cs="Times New Roman" w:ascii="Times New Roman" w:hAnsi="Times New Roman"/>
          <w:sz w:val="20"/>
          <w:szCs w:val="20"/>
          <w:lang w:eastAsia="ru-RU"/>
        </w:rPr>
        <w:t>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коре после расследования дела об убийстве Сейджа он ушел на пенс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Колин Шеферд мог подстроить вместе со своим отцом так, чтобы криминальный отдел Клитеро оказался в стороне? — замет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так решил его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зачем? — удивился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мелюсь заметить, что именно это нам и предстоит выяс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месте шли по Клитероской дороге. Дом Колина Шеферда они нашли возле дома викария, через дорогу от церкви Св. Иоанна Крестителя. Там и разделились. Дебора направилась через дорогу к церкви, заявив, что она еще ее не видела, предоставив Сент-Джеймсу и Линли вдвоем вести разговор с консте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 красно-бурым кирпичным домом стояли две машины, грязный, похоже, десятилетний «ленд-ровер» и забрызганный «гольф», на вид сравнительно новый. У соседского дома машины не было, но когда они, обогнув «ровер» и «гольф» шли к двери Колина Шеферда, к одному из окон в доме викария подошла женщина и смотрела на них, не пытаясь скрыться из вида. Одной рукой она освобождала свои кудрявые волосы морковного цвета от завязанного на затылке шарфа. Другой держалась за пуговицу темно-синего пальто. Она не отошла от окна, даже когда стало ясно, что Линли и Сент-Джеймс ее уви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тене дома Колина Шеферда висел узкий, прямоугольный знак. Белый с синим, с единственным словом ПОЛИЦИЯ. Как и в большинстве деревень, дом местного констебля служил одновременно и конторой его полицейского участка. Линли усмехнулся про себя и в шутку подумал, не для допроса ли пригласил к себе констебль эту самую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озвонили в дверь, и тут же залаяла собака. Судя по звуку, большая и совсем не дружелюб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ышался мужско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ше, Лео. Сидеть. — Лай тут же замолк. На крыльце зажегся свет, хотя на улице еще не стемнело, и дверь отво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Шеферд окинул их взглядом. Возле него сидел большой черный ретривер. Лицо констебля оставалось бесстрастным. На нем не отразилось даже любопытство, почему, стало ясно из его с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з Скотленд-Ярда. Сержант Хокинс предупредил меня о вашем возможном прих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едъявил свое удостоверение и представил Сент-Джеймса, которому Шеферд сказал, бросив беглый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остановились в отеле, не так ли? Я вас видел вчера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 женой приехали к мистеру Сейд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ыжеволосая женщина. Сегодня утром она ходила в котлов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шила прогуляться по пусто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ех местах быстро надвигается туман Лучше туда не ходить, если вы незнакомы с мест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й пере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отошел от двери. Пес тут же вскочил и зары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окойно. Возвращайся к камину, — сказал Шеферд, и пес послушно затрусил в другую комн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спользуете его для работы? — поинтересовался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олько для ох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кивнул на вешалку в конце прихожей. Под ней стояли три пары резиновых сапог. На двух виднелась свежая грязь. Рядом с обувью притулилась металлическая корзинка для молочных бутылок; на одном из ее прутьев болтался на ниточке кокон какого-то давно улетевшего насекомого. Шеферд подождал, когда Линли и Сент-Джеймс разденутся. Затем повел их по коридору в ту сторону, куда убежал ретрив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ошли в гостиную, где горел огонь и немолодой мужчина подкладывал небольшое полено в пламя. Судя по сходству, это был отец Колина Шеферда. Оба высокие, с развитой грудной клеткой, узкими бедрами. Только волосы разные. У отца редеющие, с песочным оттенком, как это бывает у седеющих блондинов. И еще пальцы: длинные, чуткие и уверенные у сына, они с возрастом расширились у отца в суставах и расплющились на ногт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отряхнул ладони и протянул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еннет Шеферд, — сказал он. — Старший инспектор, в отставке. Криминальный отдел Хаттон-Престона. Впрочем, вам это уже известно,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ржант Хокинс сообщил мне эту информ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это его обязанность. Рад познакомиться. — Он бросил взгляд на сына. — Ты можешь что-нибудь предложить этим джентльменам, К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дружелюбный тон отца, лицо констебля оставалось бесстрастным. Глаза за черепаховой оправой смотрели насторож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иво, — сказал он. — Виски. Бренди. У меня уже шесть лет пылится в подвале бутылка хере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Энни любила херес, верно? — вздохнул старший инспектор. — Упокой Господь ее светлую душу. Я бы выпил немножко. А вы? — обратился он к вошедш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твет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не хочу, — сказа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иставном столике Шеферд налил отцу вино, а себе что-то из квадратного графина. Линли окинул взглядом комн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ая была обставлена скудновато, как это делает мужчина, покупающий, когда уж припрет необходимость, мебель на дешевой распродаже и не беспокоящийся, как она выглядит. Спинка софы была накрыта вязаным одеялом с разноцветными квадратами, скрывавшим часть крупных, но безнадежно выгоревших розовых анемонов на обивке. Ничто, кроме собственной обивки, не прикрывало два разрозненных кресла с вытертыми подлокотниками и ямкой наверху спинки. Кроме кофейного столика с гнутыми ножками, бронзового торшера и приставного столика, на котором стояли бутылки со спиртным, единственный предмет, тоже заслуживающий внимания, висел на стене. Застекленный шкафчик с коллекцией винтовок и дробовиков — единственными предметами в комнате, представляющими ценность, и, несомненно, компаньонами ретривера, который занял свое место возле огня на древнем, засаленном одеяле. На его лапах, как и на резиновых сапогах в коридоре, оставались комки гря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птицу? — поинтересовался Линли, кивнув на руж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адаются и олени. Только я завязал с этим делом. Так, побродить с ружьишком еще можно. Но стреляю редко. Не люблю уб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сьма похвально. К сожалению, вы один из немно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 в руке стакан с хересом, старший инспектор кивнул на софу и кре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саживайтесь, — сказал он и опустился на софу. — Мы сами только что вернулись с прогулки и не прочь снять нагрузку с ног. Я уезжаю через четверть часа. Меня ждет в моей пенсионерской квартире сладкая красотка пятидесяти восьми лет от роду, уже обед приготовила. А пока можем по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не живете в Уинсло?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ого лет уже не живу. Мне нравится бурная жизнь, доступные, красивые женщины. Первого в Уинсло никогда и не было, а женщины все замуж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подошел со стаканом к огню, присел на корточки и погладил ретривера. В ответ Лео открыл глаза, пошевелился и положил челюсть на ботинок Шеферда, радостно стуча хвостом об п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сь в грязи, — сказал хозяин, ласково потрепав пса за уши. — Как порос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отец фыр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уж эти собаки. Ты их любишь не меньше, чем женщ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слова послужили зацепкой, из которой сам собой возник вопрос Линли, хотя старший инспектор вряд ли рассчитывал, что их используют таким образом. Линли также не сомневался в том, что старик вряд ли навестил сына ради прогулки по боло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можете нам рассказать про миссис Спенс и смерть Робин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ю, что это дело представляет интерес для Скотленд-Ярда, — вполне дружеским тоном, но слишком поспешно ответил старший инспектор. Ответ, видимо, был приготовлен зара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ормальн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еформ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могли не заметить, что расследование ведется довольно странно. Отстранение криминального отдела. Связь вашего сына с виновницей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реступления, несчастного случая. — Колин Шеферд поднял голову и крепко сжал стакан. Он по-прежнему сидел у огня на корточках. Урожденный сельский житель, Колин мог сохранять эту позу часами, не испытывая ни малейшего неудоб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шение необычное, но не противозаконное, — возразил старший инспектор. — Колин понял, что сам может справиться с этим случаем. Я согласился. Давай, мол. Большую часть расследования я вел вместе с ним, и если Ярд насторожило отсутствие сотрудника криминального отдела, то это не так Криминальный отдел все время надзирал за де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присутствовали на всех допрос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тех, которые считал важ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арший инспектор, вы сами знаете, что это более чем необычно. Не мне вам говорить, что при совершении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ыло преступления, — заявил констебль, продолжая гладить пса, в то время как взгляд его был устремлен на Линли. — Следственная бригада проползла на коленках все пустоши, переворачивала камни, и через час ситуация прояснилась. Это не было преступление. Произошел самый очевидный несчастный случай. Я вижу это именно так. Коронер тоже. Жюри взглянуло на него именно так. Вот и вся ис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были уверены в этом с самого начала? Пес беспокойно заерзал, когда лежавшая на его голове рука напряг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не менее, помимо первоначального присутствия следственной бригады, вы приняли решение не привлекать к расследованию ваш местный криминальный отдел, тех самых людей, которые могут профессионально определить, в результате чего наступила смерть — несчастного случая, самоубийства или 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я принял решение, — заявил старший инсп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каком основ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основании моего телефонного звонка, — ответил за него сы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ообщили о случившемся отцу? Вместо того, чтобы обратиться в региональный криминальный отдел в Клите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туда сообщил. Хокинсу сказал, что сам справлюсь с делом. Мне оно показалось достаточно ясным после разговора с Джульет… с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истер Спенс был опрош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вого не существ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опустил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нашим с ней отношениям это никакого отношения не име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сложняет дело. Вы это прекрасно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было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сидя в кресле, подался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так увер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иссис Спенс не было никакого мотива. Она не знала этого человека. Они встретились только в третий раз. Он пытался уговорить ее посещать церковь. И хотел поговорить насчет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дочки. У Джульет возник с ней конфликт, и викарий вмешался. Хотел помочь. Стать посредником между ними. Дать совет. Вот и все. Неужели ради этого стоило вызывать криминальную полицию, чтобы они прочли ей лекцию об осторожноети? Или вы предпочли бы сначала выяснить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редства и возможности — мощные индикаторы сами по себе, — замет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слова, и вам это известно, — вмешался старший инсп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Отец Шеферда отмахнулся от него рукой, державшей стакан с хере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лучаю средство к убийству каждый раз, когда сажусь за руль своей машины. У меня возникает возможность, когда я нажимаю на педаль. Что это будет, убийство, инспектор, если я наеду на человека, вынырнувшего перед капотом моей машины? Нам нужно будет звонить в криминальный отдел или мы расценим это как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это ваш аргумент — и я не могу отрицать в данный момент его логичность, — почему тогда в расследовании все-таки участвовал криминальный отдел в вашем лиц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Потому что у </w:t>
      </w:r>
      <w:r>
        <w:rPr>
          <w:rFonts w:eastAsia="Times New Roman" w:cs="Times New Roman" w:ascii="Times New Roman" w:hAnsi="Times New Roman"/>
          <w:i/>
          <w:iCs/>
          <w:sz w:val="20"/>
          <w:szCs w:val="20"/>
          <w:lang w:eastAsia="ru-RU"/>
        </w:rPr>
        <w:t xml:space="preserve">него </w:t>
      </w:r>
      <w:r>
        <w:rPr>
          <w:rFonts w:eastAsia="Times New Roman" w:cs="Times New Roman" w:ascii="Times New Roman" w:hAnsi="Times New Roman"/>
          <w:sz w:val="20"/>
          <w:szCs w:val="20"/>
          <w:lang w:eastAsia="ru-RU"/>
        </w:rPr>
        <w:t>связь с этой женщиной, вот почему. Он хотел моего присутствия, чтобы я подтвердил, что он сохраняет свой рассудок ясным. Он и сохранял его. Каждый мом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дый момент, когда вы здесь находились. Но по вашему собственному признанию вы присутствовали не на каждом допро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побери, мне этого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 — перебил его Шеферд и продолжил уже более спокойно: — Когда Сейдж умер, картина складывалась очень скверная. Джульет знает травы, и трудно было поверить, что она не могла отличить цикуту от дикого пастернака. Но случилось именн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уверены?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Она и сама заболела в ту ночь, когда умер мистер Сейдж. Вся горела. Ее несколько раз рвало. Неужели вы станете меня убеждать, что, без самого веского мотива на свете, она стала бы есть самый страшный из природных ядов, чтобы выдать убийство за несчастный случай? Цикута — не мышьяк, инспектор Линли. Против него не вырабатывается иммунитет. Если бы Джульет хотела убить мистера Сейджа, она, черт побери, не пошла бы на такую глупость, не стала бы есть цикуту. Ведь она могла умереть. Ей просто повезло, что она выж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точно знаете, что она была больна?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ам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обе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 Я заехал к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оло одиннадцати. После своего последнего патру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проглотил остаток спиртного и поставил стакан на пол. Затем снял очки и несколько мгновений протирал их рукавом фланелевой руба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еб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ему, парень, — вмешался старший инспектор. — Пусть успоко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пожал плечами и нядел 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ел убедиться, одна ли она. Мэгги ушла на ночь к своей подружке… — Он вздохнул и переступил с ноги на н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думали, что Сейдж мог бы заниматься тем же самым с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был у нее три раза. И я заподозрил ее в измене, хотя не имел ни малейших оснований. А вот заподозрил, и все. Конечно, гордиться тут не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ли, констебль, чтобы она стала его любовницей после столь короткого знаком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взял стакан, увидел, что он пустой, и поставил обратно. На софе звякнула пружина — это пошевелился старший инсп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мистер Шефе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ки констебля сверкнули огнем, когда он поднял голову и встретился взглядом с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такой вопрос трудно ответить. Особенно если любишь женщину. Соглас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их словах была правда, Линли не мог ее не признать. Больше правды, чем он думал. Люди все время разглагольствуют о добродетели доверия. А многие ли из них действительно живут доверием, без сомнений, которые селятся подобно беспокойным цыганам где-то на краю их со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я понял, когда вы приехали, Сейдж уже ушел?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а сказала, что он ушел в дев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а дел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жала в пос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й было пло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а вас впус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тучал. Она не отвечала. И я во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ерь была не запе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ключи. — Он заметил, как Сент-Джеймс быстро взглянул в сторону Линли, и добавил: — Она мне их не давала. Я получил их от Та-унли-Янга. Ключи от коттеджа, Коутс-Холла, всех построек. Он там хозяин. Она просто присматривает за территор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й известно, что у вас есть клю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честве меры предосторож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идим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асто ими пользуетесь? Во время вашего вечернего объез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равил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увидел, что Сент-Джеймс задумчиво смотрит на констебля, сдвинув брови и выставив вперед подборо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много рискованно было, согласитесь, входить вот так ночью к ней в коттедж. А вдруг вы застали бы ее в постели с мистером Сейдж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Шеферда напряглись скулы, но он искренне ответил:</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бы я сам его убил.</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8</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е четверть часа Дебора провела в церкви Св. Иоанна Крестителя. Она прошла по центральному проходу к алтарю, проводя пальцем в перчатке по завиткам, украшавшим каждую скамью. По другую сторону кафедры одна из них была сделана в виде ложи и отделена от остального пространства воротами из колонн в виде ячменных леденцов, на каждой колонне, на маленькой бронзовой табличке виднелись почерневшие буквы «Таунли-Янг». Дебора подняла щеколду и вошла внутрь, удивляясь, что есть люди, которые поддерживают неприятный стародавний обычай отгораживаться от тех, кого считают ниже себя по социальному полож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ела на узкую скамью и огляделась. Воздух здесь был спертым и холодным, изо рта шел пар, когда она выдохнула, он превратился в белый шар, а потом рассыпался будто облачко на ветру. Рядом, на колонне висела доска с гимнами, которые пели во время предыдущей службы. Номер 388 был верхним, и она почему-то открыла лежащий на скамье молитвенник и прочл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Христе Господи, ты, что в сердце своем несешь</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Тяжесть нашего стыда и грех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И теперь с высоты снисходишь, чтобы разделить</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Битвы наши и страхи внутри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чего ее взгляд упал н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Что мы можем заботиться, как и ты,</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Об убогих и хромых, о глухих и слепых</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И своей волей делить, как и ты,</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се горести людс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горлу подступил 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а уставилась на эти слова, будто они были написаны как раз для нее. Что было не так. Что было </w:t>
      </w:r>
      <w:r>
        <w:rPr>
          <w:rFonts w:eastAsia="Times New Roman" w:cs="Times New Roman" w:ascii="Times New Roman" w:hAnsi="Times New Roman"/>
          <w:i/>
          <w:iCs/>
          <w:sz w:val="20"/>
          <w:szCs w:val="20"/>
          <w:lang w:eastAsia="ru-RU"/>
        </w:rPr>
        <w:t>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хлопнула книгу. Слева от кафедры на металлическом стержне висел флаг, она рассмотрела и его. На вылинявшем синем поле было вышито желтыми буквами «Уинсло». Под ним нашиты буквы «Церковь Св. Иоанна Крестителя», из некоторых букв торчали пучки ниток, словно снег на колокольне или на циферблате. Ей стало любопытно, в каких случаях вывешивают этот флаг, видел ли он когда-нибудь свет дня, сколько ему лет, кто его сделал и зачем Ей представилась пожилая прихожанка, придумавшая рисунок, работавшая иглой во славу Божию, делая приношение месту Его поклонения Долго ли она трудилась? Какие нитки она взяла для букв? Помогал ли ей кто-нибудь? Знал ли кто-нибудь об этом? Хранит ли кто-то из прихожан историю этой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е вот игры, подумала Дебора. Какими усилиями она держала свой рассудок? Насколько важно ей было ощутить покой, который приносило посещение церкви и общение с Бо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шла сюда не ради этого. Она пришла, потому что прогулка в конце дня по Клитероской дороге вместе с мужем и его ближайшим другом, ее бывшим любовником, отцом ее ребенка, которого она могла бы родить — и никогда бы не родила, — показалась ей лучшим способом избежать ощущения, что ее пред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тащился в Ланкашир под ложным предлогом, подумала она про себя, усмехнувшись, она, которая и была в конечном счете предательни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бнаружила пачку бумаг по усыновлению, спрятанных между его пижамой и носками, и ощутила негодование при мысли о его обмане и вторжении в их время, удаленное от реальной лондонской жизни. Когда она швырнула бумаги на комод, муж пробормотал, что он хотел поговорить об этом. Ему, видите ли, показалось, что они тут выяснят все свои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что, собственно, выяснять. Говорить об этом все равно что начинать спор, который кружится подобно циклону, набирает скорость и энергию от недоразумений, несет разрушение от слов, которые швыряют в гневе и стремлении оправдаться. Семья — это не кровь, говорил он весьма разумно, так как Господь свидетель, что Саймон Алкурт-Сент-Джеймс был человеком науки, школяром и воплощением рассудительности. Семья — это люди, Дебора. Люди, соединенные между собой независимо от времени, условий и опыта. Мы образуем наши связи, отдавая и принимая эмоции, все сильней чувствуя потребности другого, поддерживая друг друга. Привязанность ребенка к родителям не связана с тем, кто произвел его на свет. Она приходит оттого, что он живет день за днем с ними, они его кормят, направляют, оттого, что рядом с ним есть кто-то — кто-то, совместимый с ним, — кому он может доверять. Ты знаешь эт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ак, все не так, хотелось ей сказать, она уже чувствовала набегающие на глаза слезы, которые ненавидела, потому что они ограничивали ее способность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гда что же? Скажи мне. Помоги мне понять. Мой… он не будет… твой. Он не будет наш. Неужели ты не можешь это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мотрел на нее молча несколько мгновений, не для того, чтобы наказать отстранением, как она когда-то истолковала его молчание, а для того, чтобы обдумать все и решить проблему. В процессе предпринятых действий он будет учитывать ее рекомендации, если ей хочется, чтобы он тоже рыдал, подтверждая тем самым, что понимает ее скорб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он никогда бы такого не сделал, она не могла сказать ему то последнее, невыразимое. Она не говорила это даже себе. Ей не хотелось чувствовать горе, которое сопровождало бы ее слова. И она боролась против них, когда они вторгались в ее сознание, прогоняла, восставая против самых сильных его сторон: он никогда не сдавался под натиском обстоятельств, принимал жизнь такой, какая она есть, и подчинял своей в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бе совершенно все равно, вот что она ему скажет. Это для тебя ничего не значит. Ты не хочешь меня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удобен такой аргумент-цикл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ром она ушла на прогулку, чтобы избежать стычек. На вересковой пустоши, где ветер хлестал лицо, спотыкаясь о неровности почвы, увертываясь от случайных колючек утесника и топча побуревший от холода вереск, она забыла почти обо всем, кроме самой ходь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ихая церковь не давала ей возможности отвлечься. Она могла разглядывать памятные надписи, наблюдать, как в меркнущем свете дня темнеют краски за окнами, читать бронзовые Десять Заповедей, образовавших заалтарный экран, и решать, сколько из них она уже нарушила. Она могла провести ногой по покоробившемуся от старости полу возле скамьи Таунли-Янгов и пересчитать дыры от моли, испещрившие красный покров на кафедре. Она могла любоваться старинным потолком с подбалочниками, искусной резьбой на деревянном распятии и балдахине. Могла слушать колокола. Но не могла заглушить в себе голос совести, который говорил правду и заставлял к ней прислуши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этих анкет будет означать, что я сдалась. Что признала свое поражение. Что я не женщина, а не поймешь кто. Что моя боль станет привычной, но никогда не пройдет. И это несправедливо. Я хочу одну вещь… только одну, такую простую и недостижимую ве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встала и распахнула настежь дверцы привилегированной скамьи. И тут на память пришли слова Сайм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наказываешь себя, Дебора? Неужели твоя совесть говорит, что ты грешница и что единственное искупление заключается в замене одной жизни другой, которую ты сама создала? Поэтому ты так поступаешь? Считаешь, что ты в долгу перед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 отчасти. Потому что он был само прощение. Если бы он хоть иногда сердился, обвиняя ее в создавшейся ситуации, ей, возможно, было бы легче. Но он лишь искал выход, охваченный тревогой о ее здоровье, и именно поэтому ее мучила сов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ернулась к северным вратам церкви. Вышла наружу. Зябко поежилась от усилившегося холода и заправила шарф под воротник пальто. На другой стороне улицы возле дома констебля все еще стояли две машины. На крыльце горел свет. Но за окном не было заметно никакого движен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Дебора повернулась и вошла на церковный двор. Он был бугристый, как все пустоши, опутан по краям ежевикой и куманикой, вокруг одного надгробия густо рос красный кизил Наверху надгробия стоял ангел со склоненной головой и протянутыми руками, словно собирался броситься </w:t>
      </w:r>
      <w:r>
        <w:rPr>
          <w:rFonts w:eastAsia="Times New Roman" w:cs="Times New Roman" w:ascii="Times New Roman" w:hAnsi="Times New Roman"/>
          <w:i/>
          <w:iCs/>
          <w:sz w:val="20"/>
          <w:szCs w:val="20"/>
          <w:lang w:eastAsia="ru-RU"/>
        </w:rPr>
        <w:t xml:space="preserve">в </w:t>
      </w:r>
      <w:r>
        <w:rPr>
          <w:rFonts w:eastAsia="Times New Roman" w:cs="Times New Roman" w:ascii="Times New Roman" w:hAnsi="Times New Roman"/>
          <w:sz w:val="20"/>
          <w:szCs w:val="20"/>
          <w:lang w:eastAsia="ru-RU"/>
        </w:rPr>
        <w:t>гущу красных стеб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поддержания могил делалось немного. Мистер Сейдж умер месяц назад, однако отсутствие заботы к непосредственному окружению храма вело свою хронологию из более ранних времен. Дорожка заросла травой. Могилы покрылись мертвыми почерневшими листьями. Забрызганные грязью камни позеленели от лишай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ь одна могила, словно молчаливый укор всем остальным, была ухоженной и безукоризненно чистой Жесткая трава подстрижена. На камне ни пятнышка. Дебора решила взглянуть на нее побл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н Элис Шеферд» гласила надпись на камне. Женщина умерла в двадцать семь лет. Она была при жизни чьей-то «дорогой женой» и, судя по состоянию ее могилы, осталась дорогой и после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за Деборы уловили какой-то свет. Он показался ей таким же неуместным, как красный кизил в хроматическом единстве кладбища, и она нагнулась, чтобы рассмотреть основание могильного камня, где два ярко-розовых сцепленных овала светились в гнезде из чего-то серого. При ее первом рассмотрении серый цвет, казалось, вытекал из мраморной доски, словно камень рассыпался в пыль. Но при более внимательном рассмотрении было видно, что это маленькая кучка пепла, с крохотным гладким камешком посередине. На нем-то и были нарисованы переплетенные овалы, которые привлекли внимание Деборы — два неоново-розовых кольца, прекрасно выполненные, оба одинакового разм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показалось странным такое подношение умершей. Зима требовала венков из падуба и довольствовалась можжевельником В крайнем случае она принимала ужасные пластиковые цветы в пластиковых ящиках, внутри которых накапливалась мучнистая роса. Но вот пепел и маленький камень да еще, как она теперь увидела, четыре куска дерева, держащие камень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дотронулась пальцем до камня. Он оказался гладким как стекло. И абсолютно плоским. Его положили на землю прямо в середину надгробия, но лежал он среди пепла будто послание живым, а не нежная память об умерш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переплетенных кольца. Осторожно, чтобы не рассыпать пепел, в котором лежал камень, Дебора подняла его. По размеру и весу он был не больше монеты в один фунт. Она сняла перчатку и ощутила холод камня — он лежал в ее ладони как лужица 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свой странный цвет, кольца напомнили ей обручальные, те, какие можно увидеть выгравированные на золоте или тисненные на приглашениях. Как и их бумажные двойники, эти тоже представляли собой правильные круги, о которых любят рассуждать священники, совершенные круги союза и единства, которые должен воплощать в себе крепкий брак. «Союз тел, душ и умов, — сказал священник на их с Саймоном свадьбе больше двух лет назад. — Стоящая перед нами пара отныне станет так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ак ни у кого не получалось, насколько могла судить Дебора. Была любовь, а с ней росло и доверие. Была интимная близость, а с ней пришло и тепло уверенности. Была страсть, а с ней приходили и мгновения радости. Но если два сердца могут биться в унисон, а два ума думают одинаково, то такой интеграции не произошло между ней и Саймоном. Если же такое бывало, триумф совершенства оказывался слишком призрач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любовь между ними была. Большая, всепоглощающая. Дебора уже не мыслила без нее жизни. В чем она не была уверена — хватит ли их любви, чтобы прорваться сквозь страхи, достичь поним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жала камень с его ярко нарисованными розовыми кольцами. Она сохранит его как талисман. Он, как фетиш, будет служить тому, что должно создавать единство в бра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сей раз ты все испортил. Ты понимаешь это или нет? Они намерены провести повторное расследование этой смерти, и их ни один дьявол не остановит. Ясно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отнес на кухню стакан для виски. Поставил прямо под кран. Хотя в раковине не было другой посуды, не накопилась она и на кухонном или обеденном столе, он выдавил моющую жидкость в стакан и пустил струю, пока не полезли мыльные пузыри. Они скользили через край и бежали вниз. Вода стала похожей на пивную пе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твоя карьера висит на волоске. Об этом узнают все, от констебля Нита, гоняющего мальчишек из Борстола, до управления в Хаттон-Престоне. Ты это понимаешь, а? На тебе пятно, Кол, и если в управлении появится вакансия, едва ли про него забуд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размотал с основания крана полосатую посудную тряпочку и поднес к стакану с такой точностью, с какой чистил свои ружья. Он скомкал ее, потер стакан изнутри и тщательно провел ею по краю. Странно, но он до сих пор скучал по Энни в самые неожиданные моменты, вроде этого. Он всегда приходил без предупреждения — быстрый прилив горя и желания, который поднимался от его чресел и заканчивался в области сердца — и всегда начинался с чего-то настолько обычного, что он никогда не задумывался, насколько коварным было предшествующее этому действие. Он всегда оказывался беззащит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моргал. Задрожали руки. Он еще ожесточенней принялся тереть стак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парень, я смогу тебе помочь, а? — продолжал отец. — Один раз я уже вмеш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тебе захотелось вмешаться. Я тогда не нуждался в твоей помощи, 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овсем спятил? У тебя крыша поехала? Что она с тобой сделала? В шорах тебя держит, что ли? Скоро будешь пускать слюни и ходить в расстегнутых шта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сполоснул стакан, тщательно вытер и поставил рядом с тостером, который, как он только сейчас заметил, был покрыт пылью и обсыпан крошками. Наконец он взглянул на от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ший инспектор стоял в дверях в своей привычной позиции, блокируя выход. Чтобы избежать дальнейшего разговора, Колину пришлось бы протиснуться мимо него и найти себе занятие в кладовке рядом с кухней или что-то затеять в гараже. Впрочем, отец в любом случае потащится за ним. Он весь бурлит и дымится, и ему требуется выпустить п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ты думаешь, дьявол побери? — рычал отец. — Ты вообще хоть о чем-нибудь думаешь в своей жизни, бога-гроба-душ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уже это проходили. Произошел несчастный случай. Я сообщил Хокинсу. Выполнил все, что полагается по процеду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а с два ты выполнил! На твоих руках был труп с изжеванным в клочья языком, с избитым, как у свиньи, телом. Вся площадка вокруг утрамбована, словно он боролся с дьяволом. И ты называешь это несчастным случаем? И об этом сообщил своему вышестоящему начальнику? Иисусе милостивый, не понимаю, как они тебя до сих пор еще терп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скрестил на груди руки, навалился на кухонный стол и медленно выдохнул воздух. Потом облек свой ответ в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давал им этого шанса, па. Впрочем, не только им, но и мне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побагровел</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Господи Боже! Шанс? Это не игра. Это жизнь и смерть. </w:t>
      </w:r>
      <w:r>
        <w:rPr>
          <w:rFonts w:eastAsia="Times New Roman" w:cs="Times New Roman" w:ascii="Times New Roman" w:hAnsi="Times New Roman"/>
          <w:i/>
          <w:iCs/>
          <w:sz w:val="20"/>
          <w:szCs w:val="20"/>
          <w:lang w:eastAsia="ru-RU"/>
        </w:rPr>
        <w:t xml:space="preserve">По-прежнему </w:t>
      </w:r>
      <w:r>
        <w:rPr>
          <w:rFonts w:eastAsia="Times New Roman" w:cs="Times New Roman" w:ascii="Times New Roman" w:hAnsi="Times New Roman"/>
          <w:sz w:val="20"/>
          <w:szCs w:val="20"/>
          <w:lang w:eastAsia="ru-RU"/>
        </w:rPr>
        <w:t>жизнь и смерть. Только на этот раз, парень, выпутывайся сам. — Он принялся расправлять рукава, которые закатал, когда они вернулись с прогулки, а потом застегнул их. Справа на стене висели часы, принадлежавшие Энни, — кошка мотала черным хвостом-маятником и водила глазами. Пора было уезжать. К ждавшей его «сладкой красотке». Колину оставалось лишь немного потерп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 невыясненных обстоятельствах вызывают сотрудников криминального отдела. Тебе это известно, па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они б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их чертов фотогра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езжала следственная бригада. Они видели то, что видел я. Ничто не указывало на то, что там был кто-то еще, кроме мистера Сейджа. Никаких следов на снегу, кроме его следов. Никто из свидетелей не видел в тот вечер на общинной тропе кого-то постороннего. Площадка же была так утоптана потому, что он бился в конвульсиях. Тут не требуются никакие эксперты, чтобы это определ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сжал кулаки. Поднял руки, но тут же опус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дцать лет назад ты отличался ослиным упрямством. И тупостью. Таким и ост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ожал плеч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у тебя нет выбора. Ты это знаешь, не так ли? Вся поганая деревня шушукается об этой мокрозадой сучке, по которой ты сходишь с у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и Колин стиснул кулаки, но тут же заставил себя их раз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па. Поезжай, тебе пора. Насколько мне помнится, сегодня тебя ждет твоя собственная су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парень, ты еще не вышел из того возраста, когда надирают зад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Но на этот раз ты, возможно, не справи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всего, что я 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е нужно было ничего делать. Я не просил тебя приезжать сюда. Не просил ходить за мной как собака, почуявшая лису. Я все держал под контро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презрительно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прямый, тупой да еще слепой. — Он покинул кухню и направился к входной двери, взял куртку и сунул ногу в один сапог. — Тебе еще повезло, что они приех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мне не нужны. Она ничего не сдел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оме того, что отравила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чайно, 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обул второй сапог и выпрям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ын, тебе надо молиться. Над тобой сгущаются тучи. В деревне. В Клитеро. По всей дороге до Хаттон-Престона. Дай бог, чтобы сотрудники Ярда не унюхали что-нибудь в постели твоей подруж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удил из кармана кожаные перчатки и стал их натягивать. Молчал до тех пор, пока не водрузил на голову форменную фуражку. Потом пристально взглянул на сы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ыл со мной откровенным? Ничего не скрыл 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если ты что-то скрыл ради нее, ты пропал. Ты в мешке. Это статья. Пой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онимал беспокойство отца из-за нависшей над сыном угрозы, если сокрытие каких-то обстоятельств приведет к повторному следствию, но отец также не мог смириться с тем, что Колина никогда не интересовала карьера, что он не стремился к более высокому званию. В свои тридцать четыре года он по-прежнему оставался деревенским констеблем, и отец подозревал, что это неспроста. «Мне это нравится» звучало неубедительно, так же как «Я люблю деревенскую жизнь». Несколько лет назад старший инспектор еще мог бы купиться на отговорку «Я не могу оставить свою Энни», но теперь он приходил в ярость, если Колин заговаривал об Энни, в то время как у него была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теперь мог разразиться страшный скандал, если выяснится, что его сын помог скрыть преступление. Он было успокоился, когда жюри присяжных вынесло свой вердикт. А нынче ему снова предстоит с ужасом ждать, пока Скотленд-Ярд не закончит расследование и не подтвердит, что преступления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 — снова спросил отец. — Ты был откровенен со мной, да? Ничего не скр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осмотрел отцу прямо в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скрыл,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ь затворив за отцом дверь, Колин почувствовал, что его ноги слабеют. Он схватился за дверную ручку и прижался лбом к дере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ода для озабоченности не было. Никто и не должен об этом знать. Ему и самому не приходило это в голову, пока парень из Скотленд-Ярда не задал ему вопрос о Джульет и пистол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явился для разговора с ней, получив три разгневанных телефонных звонка от напуганных родителей, чьи сыновья набедокурили на территории Коутс-Холла. Она жила в Холле в коттедже смотрителя тогда уже больше года — высокая, угловатая женщина, замкнутая, зарабатывавшая на жизнь выращиванием трав и составлением лекарственных сборов; она неустанно ходила по полям вместе с дочкой, редко появлялась в деревне. Продукты покупала в Клитеро, садовые принадлежности в Бернли. Травы продавала в Лейнсшоубрид-же. Иногда возила дочь на экскурсии, но выбирала всегда необычные места, к примеру, Музей текстиля Льюиса, а не Ланкастерский замок, или коллекцию кукольных домиков, а не морские аттракционы в Блэкпуле. Правда, об этом он узнал поз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ачалу, когда он трясся в своем «лендровере» по разбитой дороге, он думал лишь об идиотизме этой женщины, выстрелившей в темноту в трех мальчишек, которые кричали на краю леса, подражая различным зверям. Да еще из дробовика. Что угодно могло случ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т день солнце струилось сквозь дубовую рощу. Деревья уже покрывались зеленым бисером. Зима уходила, начиналась весна. Он ехал по этой чертовой дороге, которую Таунли-Янг отказывались ремонтировать уже с десяток лет, когда в открытое окошко до него долетел резкий аромат срезанной лаванды, а вместе с ним одно из пронзительных воспоминаний об Энни. Оно было таким слепящим, таким реальным, что он ударил по тормозам, почти ожидая, что она выбежит к нему из лесной чащи, там, где больше ста лет назад густо росла лаванда, когда Коутс-Холл был подготовлен к приезду жениха, который так и не при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бывали тут тысячи раз, он и Энни, и она обычно рвала лаванду, когда шла по дороге, наполняя воздух запахом цветов и листвы, собирая почки, чтобы дома положить их в сашетки к шерстяным вещам и в белье. Он вспоминал эти сашетки, неуклюжие тюлевые мешочки, завязанные розовой ленточкой с бахромой. Они рассыпались через неделю. Ему потом приходилось извлекать из своих носков кусочки лаванды, стряхивать их с рубашек. Но, несмотря на его протесты, мол, ладно тебе, какая от них польза, она все равно запихивала их во все уголки дома, даже в его ботинки, приговаривая, что это от м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а умерла, он выбросил их, в безуспешной попытке избавить дом от нее. Он смел ее лекарства с приставного столика, снял ее одежду с вешалок и запихнул ее туфли в мешок для мусора, отнес ее духи в конец сада и разбил молотком, словно мог таким образом уничтожить свою ярость. Добрался он и до ее саше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запах лаванды всегда возвращал ее к нему. Даже хуже, чем по ночам, когда его сны позволяли ему увидеть Энни, вспомнить и тосковать по ней, такой, какой она когда-то была. Днем же, преследуя его одним лишь запахом, она оставалась недосягаемой, как шепот, уносящийся вместе с ветро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 думал </w:t>
      </w:r>
      <w:r>
        <w:rPr>
          <w:rFonts w:eastAsia="Times New Roman" w:cs="Times New Roman" w:ascii="Times New Roman" w:hAnsi="Times New Roman"/>
          <w:i/>
          <w:iCs/>
          <w:sz w:val="20"/>
          <w:szCs w:val="20"/>
          <w:lang w:eastAsia="ru-RU"/>
        </w:rPr>
        <w:t xml:space="preserve">Энни, Энни </w:t>
      </w:r>
      <w:r>
        <w:rPr>
          <w:rFonts w:eastAsia="Times New Roman" w:cs="Times New Roman" w:ascii="Times New Roman" w:hAnsi="Times New Roman"/>
          <w:sz w:val="20"/>
          <w:szCs w:val="20"/>
          <w:lang w:eastAsia="ru-RU"/>
        </w:rPr>
        <w:t>и глядел на дорогу, вцепившись руками в ру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что он не сразу увидел Джульет Спенс, и у нее таким образом с первых же минут появилось перед ним преимущество, которое, как ему порой казалось, она сохраняла и по се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 вами, констебль? — спросила она, и он резко повернулся к открытому окошку и увидел, как она вышла из леса с корзинкой в руках и с испачканными грязью колен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нисколько не удивило, что миссис Спенс знала, кто он такой Деревня была маленькая. Она, вероятно, видела его и прежде, хотя знакомы они не были. Кроме того, Таунли-Янг мог ей сказать, что он периодически наведывается в Холл, когда объезжает вечером свой участок. Возможно, она видела его иногда из окна своего дома, в то время как он грохотал по внутреннему двору особняка, освещая фонариком его заколоченные окна, проверяя каждый камень этих руин, желая убедиться, что он не узурпирован челове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ставил ее вопрос без ответа и вылез из «ров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сис Спенс, верно? — спросил он в свою очередь, зная заранее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дтверждаете тот факт, что прошлой ночью выстрелили из ружья в сторону троих двенадцатилетних мальчишек? В сторону детей,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е корзинке лежала странная смесь зеленых листьев, веточек и корней, вместе с совком и секаторами. Она сняла с кончика совка ком земли и вытерла пальцы о джинсы Руки у нее были большими и грязными. Ногти короткими и неровными. Похожими на мужс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ходите в коттедж, мистер Шеферд, — пригла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ко повернувшись, она снова скрылась в лесу, предоставив ему прыгать по колдобинам еще полмили. Когда он захрустел шинами по гравию внутреннего двора и остановился в тени Холла, она уже успела положить корзинку, счистила грязь с джинсов, вымыв руки настолько тщательно, что кожа была словно содранная, и поставила на плиту чай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ная дверь была распахнута настежь, и, когда он поставил ногу на единственную ступеньку крыльца, она крик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 кухне, констебль. Захо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й, промелькнуло в его голове. Все вопросы и ответы контролируются ритуалом наливания кипятка, добавления сахара и молока, вытряхивания печенья на щербатую тарелку с цветочками. Разум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место того, чтобы заварить чай, она медленно налила кипяток в большую металлическую кастрюлю, в которой стояли стеклянные баночки с какой-то жидкостью. Она поставила на огонь и кастрю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должно быть стерильным, — произнесла она. — Люди часто умирают по чьей-то глупости, если кто-то консервирует продукты, не стерилизуя 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кинул взглядом кухню и попытался заглянуть в находившуюся за ней кладовку. Время года показалось ему совсем не подходящим для ее намер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вы консервиру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ла бы спросить то же самое у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шла к шкафу и достала из него два стакана и графин, из которого налила жидкость, по цвету нечто среднее между глиной и янтарем. Она была мутной, и когда женщина поставила перед ним стакан, он уже сел за стол, не спрашивая разрешения, в намерении утвердить здесь свой авторитет, он поднял его и подозрительно принюхался. Чем пахнет? Корой? Старым сы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меялась и сделала большой глоток из своего стакана. Потом поставила графин на стол, села напротив Колина и обхватила свой стакан обеими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ойтесь, — сказала она. — Это сделано из одуванчика с бузиной. Я пью кажд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очистки организма. — Она улыбнулась и выпила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нял стакан. Она смотрела. Не на его руки, которые он поднял, не на рот, когда он пил, а в его глаза. Вот что поразило его, когда он вспоминал их первую встречу: как она смотрела ему в глаза. Было любопытно, и он собирал свои беглые впечатления о ней: никакой косметики; седеющие волосы, но кожа свежая и молодая, почти без морщинок, так что она не была намного старше его. От нее исходил едва уловимый запах пота и земли, над глазом виднелась капелька грязи, похожая на родинку; рубашка на ней была мужская, большого размера, обмахрившаяся на вороте и обшлагах; верхние пуговицы не застегнуты, и он увидел начало ее ложбинки между грудями; запястья крепкие; плечи широкие. Он подумал, что у них один размер одеж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как это бывает, — спокойно сказала она. У нее были темные глаза с такими большими зрачками, что глаза казались черными. — Поначалу это страх перед чем-то, что больше тебя, тем, что ты не можешь контролировать, и понимаешь не до конца — это лежит внутри твоего тела и живет по своим собственным законам. Потом приходит страх, что какая-то проклятая болезнь ворвалась в ее жизнь и в твою и сделала невесть что из обеих. Затем наступает паника, потому что никто не может дать никаких ответов, которым можно доверять, и все отвечают по-разному. Потом становится жалко себя, потому что ты оседлан ею и ее болезнью, тогда как тебе хотелось — очень хотелось, и ты клялся, что будешь любить — иметь жену и семью, словом, нормальную жизнь. А вместо нормальной семьи весь этот ужас, твой дом стал для тебя ловушкой — все эти неприглядные картины, запахи, звуки приближающейся смерти. Однако, как ни странно, в конце все становится тканью твоего бытия, нормой семейной жизни. Ты привыкаешь к кризисам и моментам облегчения. Свыкаешься с мрачноватыми реалиями рвоты, клизм, утки и мочи. Сознаешь, насколько ты важен для нее. Ты становишься ее якорем, спасителем, здравым рассудком. И твои собственные нужды отходят на второй план — неважные, эгоистические, даже неприличные — в свете той роли, какую ты играешь для нее. Так что, когда все кончается и ее уже нет, ты не ощущаешь себя освободившимся, как это представляют себе окружающие. Вместо этого на тебя нападает нечто вроде безумия. Все тебе говорят, что, мол, это благословение, что Бог наконец-то прибрал ее к себе. Но ты знаешь, что Бог тут ни при чем. В твоей жизни просто осталась зияющая рана, дыра в том месте, которое занимала она, ее потребность в тебе, то, как она заполняла твои д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лила еще жидкости в его стакан. Он хотел как-то ей ответить, но еще больше ему хотелось убежать, избавив себя от такой необходимости. Он снял очки, отвернулся и таким образом ухитрился оторвать свои глаза от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ерть — это не освобождение ни для кого, кроме умирающего. Для живущего это ад, который все время меняется. Ты думаешь, что станешь себя чувствовать лучше. Веришь, что горе когда-нибудь потеряет свою остроту. Но лучше тебе не становится. По-настоящему лучше. Лишь тот, кто прошел через это, способен тебя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подумал он. Ее му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юбил ее, — сказал он. — Потом ненавидел. Потом снова любил. Ей требовалось больше, чем я мог ей 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авали ей то, что мог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е в конце. Я не был достаточно сильным. Я сорвался. Когда она умир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ведь тоже пришлось неслад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знала, что я сделал. Никогда не сказала ни слова, но знала. — Он почувствовал себя загнанным в ловушку. Стены надвигались на него. Он надел очки. Оттолкнувшись от стола, подошел к раковине, ополоснул стакан Выглянул в окно. Оно выходило не на Холл, а к лесу. Она посадила большой огород. Отремонтировала старую теплицу. Возле теплицы стояла тачка, похоже с навозом. Он представил, как она разбрасывает его по участку сильными, резкими движениями. Она вспотела, как сегодня. Остановилась, вытерла лоб рукавом. Конечно, она не надевает рукавицы, чтобы ощущать деревянную ручку совковой лопаты и тепло, поднимающееся от нагретой солнцем земли. Когда захочет пить, вода потечет по уголкам ее рта к шее, потом между груд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ставил себя отвернуться от окна и посмотрел н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дробовик,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Она оставалась на месте, хотя и переменила позу, положив локоть на стол, а другой рукой ухватившись за кол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треляли из него прошлой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а земля частная, констебль. Столбы стоят через каждые сто ярд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проходит общая пешеходная тропа. Вам это хорошо известно. Хозяевам земли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 мальчишки находились не на тропе, которая ведет на Kojerc-Фелл. Не возвращались они и в деревню. Они были в лесу за коттеджем и пробирались к Хол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 этом увер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Я же слышала их гол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дупреждали 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ж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е пришло в голову позвонить по телефону и вызвать помо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нуждалась в помощи. Мне нужно было от них отделаться. И эту задачу, признайтесь, я реш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омощью ружья. Пальнули в деревья дробью, котор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лью. — Она провела большим и средним пальцами по волосам, откинув их назад. Этот жест говорил скорей о нетерпении, чем о суете. — Ружье было заряжено солью, мистер Шефе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когда-нибудь заряжаете его чем-т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еменами да. Но в этих случаях я не стреляю в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он впервые обратил внимание, что в ушах у нее серьги, маленькие золотые точки, которые сверкнули, когда она наклонила голову. Это было ее единственное ювелирное украшение, если не считать обручального кольца, совсем простого, как и его собственное, и тонкого, как грифель карандаша. Оно тоже блеснуло, когда ее пальцы беспокойно забарабанили по колену. Она была без сапог, в одних носках, и он обратил внимание, что у нее длинные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сис Спенс, ружье — опасная игрушка в руках неопытно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я хотела кого-то ранить, поверьте мне, я бы это сделала, мистер Шеферд, — заяв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тала. Он ожидал, что она пройдет через кухню, поставит свой стакан в раковину, а графин в шкаф. Но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емте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следовал за ней в гостиную, где он уже был, когда шел на кух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черний свет падал полосами на ковер, вспыхивал на ней, когда она шла к старинному сосновому туалетному столику, стоящему у стены. Она выдвинула верхний левый ящик, достала небольшой сверток, перевязанный бечевкой. Развязала бечевку и развернула полотенечную ткань. Там оказалось оружие. Хорошо смазанный револьв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емте со мной, — еще раз повтор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шел за ней к входной двери. Она была по-прежнему распахнута, и прохладный мартовский бриз шевелил ее волосы. По другую сторону двора стоял пустой Холл — разбитые окна, загороженные досками, ржавые водосточные трубы, выщербленные каменные стены.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торая труба справа. Левый угол. — Она прицелилась и выстрелила. Терракотовый край отлетел от второй трубы, словно новая пу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я целилась в кого-то, не промахнулась бы, мистер Шефе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ернулась в гостиную и положила оружие на тряпку, лежавшую на столике, между швейной корзинкой и коллекцией фотографий ее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разрешение на оружие?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ыло необходим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ребует зак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приобрела его незаконным обра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ояла спиной к столику. Он остановился в дверях, раздумывая, что сказать. Сделать ли то, что требует от него закон. Оружие нелегальное, она им владеет, и он обязан конфисковать его, а ее обвинить в нарушении закона. Вместо этого он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оно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сновном для тренировки в стрельбе. И еще для защи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любого, кого не отпугнет крик или залп из дробовика. Это такая форма личной безопас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кажетесь беззащит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ой, у кого в доме есть ребенок, беззащитен в той или иной мере. Особенно одинокая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сегда держите его заряж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упо. У вас могут быть неприятности. В уголках ее губ мелькнула улы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Только я никогда не стреляла из него при посторонних, до сегодняшнего дня. Меня видела с револьвером только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упо, что вы показали ег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Глуп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вы это сдел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той же причине, по которой приобрела его. Для самозащиты, констеб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мотрел на нее, чувствуя, как учащенно бьется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то в доме капала вода, из-за дверей доносилось пронзительное птичье чириканье. Он видел, как вздымается ее грудь, видел кожу, видневшуюся в распахнутом вороте рубашки, бедра, обтянутые джинсами. Она была жилистая и потная. Он не мог ее вот так остав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ве у него все перепуталось, он сделал два больших шага, и она встретила его в середине комнаты. Он обнял ее, его пальцы погрузились в ее волосы, их губы встретились. Никогда еще он не хотел женщину так сильно. Если бы она хоть немного воспротивилась, он принудил бы ее силой, но она и не думала сопротивляться. Ее руки касались его волос, его горла, груди, а потом обняли его, когда он прижал ее еще крепче, мял ее ягодицы и терся, терся, терся о нее. Он слышал, как покатились пуговицы, отлетевшие от ее рубашки, когда он стаскивал ее, стремясь добраться до ее груди. А потом сам оказался без рубашки, и ее губы накрыли его рот, целуя и покусывая дорожку до его талии, после чего она встала на колени, повозилась с его ремнем и спустила вниз брюки.</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Господи Иисусе, подумал он. Господи Господи Господи. Он боялся лишь, что взорвется в ее рот или что она отпустит его, прежде чем он это сделает.</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9</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Независимая и сильная Джульет была полной противоположностью нежной, податливой Энни. Возможно, именно это и привлекло Колина. Овладеть ею было просто, она сама этого жаждала, зато понять было совсем не просто. Во время первого часа их любовных упражнений в тот мартовский вечер она произнесла только два слова: </w:t>
      </w:r>
      <w:r>
        <w:rPr>
          <w:rFonts w:eastAsia="Times New Roman" w:cs="Times New Roman" w:ascii="Times New Roman" w:hAnsi="Times New Roman"/>
          <w:i/>
          <w:iCs/>
          <w:sz w:val="20"/>
          <w:szCs w:val="20"/>
          <w:lang w:eastAsia="ru-RU"/>
        </w:rPr>
        <w:t xml:space="preserve">Боже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i/>
          <w:iCs/>
          <w:sz w:val="20"/>
          <w:szCs w:val="20"/>
          <w:lang w:eastAsia="ru-RU"/>
        </w:rPr>
        <w:t xml:space="preserve">сильней, </w:t>
      </w:r>
      <w:r>
        <w:rPr>
          <w:rFonts w:eastAsia="Times New Roman" w:cs="Times New Roman" w:ascii="Times New Roman" w:hAnsi="Times New Roman"/>
          <w:sz w:val="20"/>
          <w:szCs w:val="20"/>
          <w:lang w:eastAsia="ru-RU"/>
        </w:rPr>
        <w:t>второе повторила трижды. Когда же они достаточно получили друг от друга, уже после того, как перебрались из гостиной наверх, в ее спальню, где занимались любовью и на полу, и на кровати, она повернулась на бок, подложила одну руку под голову и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у вас христианское имя, мистер Шеферд, или мне и дальше вас так наз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вел пальцем по тонкому, белому шраму на коже, который проходил по животу и был единственным признаком — помимо самого ребенка, — что она рожала. Он чувствовал, что жизни не хватит, чтобы достаточно хорошо познать каждый дюйм ее тела, и когда лежал рядом с ней, овладев ею уже четыре раза, ему мучительно захотелось ее опять. Он никогда не занимался этим с Энни чаще чем раз в сутки. Ему и в голову не приходило, что может быть иначе. И если жену он любил сладко и нежно, испытывая одновременно покой и смутное ощущение своего долга перед ней, любовные упражнения с Джульет воспламеняли его до такой степени, что он никак не мог насытиться. Проведя с ней вечер, ночь и день, он улавливал ее запах — на своих руках, одежде, когда причесывал волосы — и обнаруживал, что хочет ее, звонил ей, произнося только ее имя, и слышал в ответ ее низкий голос: «Да. 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ейчас, когда она спросила, как его называть, он просто ответил:. —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ебя называла твоя ж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 А твой му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зовут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вой му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и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 называл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вела пальцами по его бровям, по изгибу его уха, по его губ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жасно молодой, — последовал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тридцать три. А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ечально улыбнулась, едва шевельнув губ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тарше. Достаточно старая, чтобы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удрей, чем я есть. Намного мудрей, чем я была сегодня после полу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эго ответ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ь хотела этого,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а. Как только увидела тебя сидящего в «ровере». Да. Я хотела. Этого. Тебя. Как хочешь поним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ала мне выпить какое-то снадобье? Она поднесла руку ко рту, положила между губ указательный палец, мягко пососала его. У него перехватило дыхание. Она вытащила палец изо рта и засме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и не требуется снадобье, мистер Шефе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тебе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ишком стара для того, чтобы быть чем-то большим, чем одним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ь говоришь не всерь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вы, я вынужд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временем он переборол ее замкнутость. Она назвала свой возраст, сорок три, и уступала их обоюдному желанию. Но когда он говорил о будущем, она превращалась в камень. Ее ответ был все время один и тот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ужна семья. Дети Ты должен быть отцом Я не могу тебе это 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Женщины и старше тебя рож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уже есть ребенок,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мом деле. Мэгги была тем уравнением, которое требовалось решить, если он хотел завоевать ее мать, и он это понимал. Однако она была неуловимой, этот ребенок-призрак, мрачно наблюдавший за ним с противоположной стороны двора, когда он выходил из коттеджа в тот первый день. Она сжимала в руках облезлого кота, ее глаза были серьезными Она знает, подумал он. Он кивнул ей и назвал по имени, но она исчезла за утлом здания. Правда, с тех пор она была более вежливой — настоящий образец хорошего воспитания, — но он читал на ее лице осуждение и мог бы предсказать способ, которым она отплатит матери, задолго до того, как Джульет поймет, с чего началось увлечение Мэгги этим юнцом Ником Уэ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ог бы как-нибудь помочь. Ведь он знал Ника Уэра, был хорошо знаком с родителями мальчика. Он мог бы оказаться полезным, позволь ему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этого она впустила викария в их жизнь. И Робину Сейджу удалось создать то, что не удавалось самому Колину: хрупкий союз с Мэгги. Он видел, как они разговаривали возле церкви, шли в деревню, тяжелая рука викария лежала на плече девочки. Он видел, как они сидели на стене кладбища, спиной к дороге, лицом к Коутс-Феллу и рука викария взмывала в воздух, описывая изгиб местности или что-то еще. Он отмечал визиты Мэгги к викарию. А потом заговорил о них с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трашного, — ответила Джульет. — Она ищет своего отца. Она знает, что ты им быть не можешь — она считает тебя слишком молодым, да ты никогда и не уезжал из Ланкашира — вот она и приспосабливает для этой роли мистера Сейджа. Она считает, что отец ищет ее повсюду. Почему бы ему не оказаться викар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дало ему повод сп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ее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ее лице появилось знакомое выражение замкнутости. Иногда он удивлялся, не является ли ее молчание уловкой, с помощью которой она поддерживает его уровень страсти к ней, оставаясь более интригующей, чем другие женщины, и таким образом провоцируя его доказывать совершенно несуществующее превосходство над ней при помощи их совместных упражнений в ее постели. Но ее, казалось, не удивляли и не волновали эти его предположения, она только говорила: «Ничто не длится вечно, Колин», — когда, отчаянно стремясь узнать правду, он делал вид, будто уходит от нее. Чего он на самом деле никогда не сделает, не сможет сделать, и он хорошо это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же он, Джульет? Ведь он не умер,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ь однажды она проговорилась. Случилось это июньской ночью; лунный свет омывал ее кожу, рисуя на ней пятнистый узор летней листвы за окном.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хочется так 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крыла глаза. Он взял ее руку, поцеловал ладонь и приложил к своей гру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ульет, это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Ты все еще состоишь с ним в бра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 Пожалуй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ыла когда-нибудь замужем за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закрыла глаза. Он увидел блеснувшие под ресницами слезы, но не понял причину ее боли и грусти. Потом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Господи. Джульет. Тебя изнасиловали? И Мэгги… Неужели кто-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скорбляй меня, — прошепт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икогда не была замужем,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Колин.</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Впрочем, этот факт не имел никакого значения. Она все равно не выйдет за него. </w:t>
      </w:r>
      <w:r>
        <w:rPr>
          <w:rFonts w:eastAsia="Times New Roman" w:cs="Times New Roman" w:ascii="Times New Roman" w:hAnsi="Times New Roman"/>
          <w:i/>
          <w:iCs/>
          <w:sz w:val="20"/>
          <w:szCs w:val="20"/>
          <w:lang w:eastAsia="ru-RU"/>
        </w:rPr>
        <w:t>Слишком стара для тебя —</w:t>
      </w:r>
      <w:r>
        <w:rPr>
          <w:rFonts w:eastAsia="Times New Roman" w:cs="Times New Roman" w:ascii="Times New Roman" w:hAnsi="Times New Roman"/>
          <w:sz w:val="20"/>
          <w:szCs w:val="20"/>
          <w:lang w:eastAsia="ru-RU"/>
        </w:rPr>
        <w:t xml:space="preserve"> говорила Джульет не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от для викария не слишком ст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 в своем доме, прижавшись лбом к холодной входной двери, еще долго после того, как затих шум отцовской машины, Колин Шеферд чувствовал, как скачет в его черепной коробке вопрос инспектора Линли: «Возможно ли, констебль, чтобы она могла сделать его любовником после такого короткого знаком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репко, до боли, зажмур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важно, что мистер Сейдж отправился в Ко-утс-Холл для того лишь, чтобы поговорить про Мэгги? Деревенский констебль тоже поехал туда предостеречь женщину от стрельбы из ружья, а уже меньше чем через час лихорадочно срывал с нее одежды, охваченный страстью. И она не протестовала. Не пыталась его остановить. Если уж на то пошло, она была не менее агрессивной, чем он сам. Что же она за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ирена, подумал он и попытался избавиться от отцовского гол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аб надо крепко держать. Дай им волю, обведут вокруг паль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т, она сделала с ним именно это? И с Сей-джем тоже? Она говорила, что он ее навещает, чтобы поговорить о Мэгги. Он приходил к ней с добром, по ее словам, и ей нужно было его выслушать. У нее испортились отношения с дочерью, не хватало никакого терпения, разговоры заводили в тупик, и если бы викарий мог ей помочь, почему бы его не выслу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она вгляделась в его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веришь мне, Колин,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Ни на дюйм. Ни на мгновение пребывания наедине с другим мужчиной в этом отрезанном от мира коттедже, где само одиночество взывало к совращению. Тем не менее он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Конечно ве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ожешь зайти, если хочешь. Сядешь между нами за стол. Убедишься, что я не хватаю его под столом за коле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хо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ч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хочу, чтобы наши отношения стали нормальными. Чтобы не надо было прят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у них не будет вообще никаких отношений, до тех пор, пока Скотленд-Ярд не перестанет ее подозревать. Если даже отбросить в сторону разницу в их возрасте, он все равно не может спать с Джульет Спенс, не потеряв свой авторитет в Уин-сло. Уехать из деревни и жениться на Джульет он тоже не мог из-за ее дочки. Он оказался в капкане собственных замыслов. Только сотрудники Нью-Скотленд-Ярда могли его освобо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 его головой зазвенел дверной звонок, так неожиданно и пронзительно, что он вздрогнул. Залаял пес. Колин дождался, когда он выбежит из гост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хо, — приказал он. — Сидеть. — Лео наклонил голову и стал ждать. Колин отпер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нце зашло. Стало быстро темнеть. Огонь на крыльце, который он зажег в ожидании лондонских гостей, теперь освещал жесткие кудри Полли Ярк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держивала рукой ворот своего старенького синего пальто. Длинная шерстяная юбка болталась у щиколоток, выглядывавших из поношенных ботинок. Полли переминалась с ноги на н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имаешь… я заканчивала уборку в доме викария… и тут заметила… — Она виновато улыбнулась и бросила взгляд в сторону Клитероской дороги — Я видела тех двух джентльменов. Бен из паба сказал про Скотленд-Ярд. Я ничего не знала, но Бен позвонил — ведь он церковный староста — и сказал, что они, возможно, захотят пройтись по дому викария. Велел мне ждать. Но они так и не зашли. Все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 рука Полли еще крепче сжала ворот, другая теребила свисающие концы шарфа. Он заметил на нем имя ее матери и сообразил, что это сувенир, рекламирующий бизнес Риты в Блэкпуле. Мать Полли прошлась по шарфам, круглым пивным подставкам, спичечным коробкам — словно владела каким-нибудь шикарным отелем — и даже некоторое время бесплатно раздавала палочки для еды, когда была «уверена на все сто», что волна туристов с Востока вот-вот захлестнет Ланкашир. Рита Яркин — она же Рита Руларски — была прирожденным менедж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ймал себя на том, что уставился на шарф, удивляясь, почему Рита выбрала неоновый лимонный цвет и украсила его алыми ромбами. Он пошевелился, глянул вниз. Лео дружелюбно вилял хвостом. Пес узнал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 порядке? — спросила она опять. — Я видела, как уезжал твой отец, и заговорила с ним — я как раз подметала крыльцо, — но он, наверное, не слышал, потому что ничего мне не ответил. Вот я и подумала: может, что-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ообразил, что нехорошо оставлять Полли на пороге, на холоде. Ведь он знал ее с детства, к тому же она зашла к нему с добрыми намере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х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крыл за ней дверь. Она остановилась в коридоре, комкая свой шарф, скатывая, скатывая, скатывая его в руках, а потом сунула в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грязные и старые боти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траш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я сниму их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ужно, ведь ты в них шла только от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ернулся в гостиную. Пес плелся следом. Огонь еще горел, и он подложил еще одно полено и с минуту понаблюдал, как оно занялось. Жар достигал его лица, нестерпимо жег кожу, но он не ото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спиной он слышал нерешительные шаги Полли. Ее башмаки скрипели. Одежда шур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но я здесь не была, — чинно произнес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она обнаружила здесь большие изменения. Исчезло то, что принадлежало Энни. Мебель, обитая вощеным ситцем. Гравюры на стене. Ковер. Теперь тут стояли дешевые безвкусные вещи, необходимые в обиходе. После смерти Энни он утратил всякий интерес к домашнему ую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жидал, что она скажет что-то по этому поводу, но она промолчала. Наконец он отвернулся от огня. Она не сняла пальто. Зашла в гостиную и остановилась недалеко от порога, робко улыбаясь 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лодновато у тебя,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 ближе к ог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гу. Пожалуй что. — Она протянула ладони к пламени, расстегнула пальто. На ней был просторный лавандовый пуловер, резко контрастирующий с ее рыжими волосами и красной юбкой, пахнувшей нафталином. — У тебя все в порядке,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нал ее достаточно хорошо и понимал, что она будет повторять этот вопрос, пока не получит от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рмально. Может, выпьешь чего-нибудь? Ее лицо ожив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р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 Он подошел к столику и немного налил ей в маленький стаканчик. Себе наливать не стал. Она опустилась на колени у огня и гладила собаку. Взяв у него стаканчик, не поднялась, касаясь юбкой каблуков ботинок. На них виднелась засохшая корка глины. Кусочки ее уже валялись на п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у не хотелось составить ей компанию, хотя это было бы вполне естественно. Много раз до смерти Энни они втроем сидели перед этим самым камином, но тогда все было иначе: никакого греха в этом не было. Поэтому он сел на краешек кресла, положив руки на колени и сцепив пальцы, словно выставил перед собой барь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им позвонил? —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котленд-Ярд? Тот, что с костылями, вероятно, позвонил второму. Он приехал сюда, чтобы повидаться с мистером Сейдж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они хот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обновить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так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без того я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что-то знают?… Что-нибудь нов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 и не нужно нового. Достаточно того, чтобы у них возникли сомнения. Они поделились ими с криминальным отделом Клитеро или полицейским управлением в Хаттон-Престоне. И намерены начать провер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еспокои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акой ст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еревела взгляд с него на стаканчик. Ей все-таки нужно глотнуть хереса. А то как-то неудоб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й отец слишком суров к тебе, — сказала она. — Но он всегда был таким, верно? И сейчас пользуется случаем, чтобы попить из тебя кровь. Когда он уезжал, был весь красный от з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это мало волнует, если хочешь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хорошо, правда? — Она крутила на ладони маленький стаканчик. Лео зевнул и положил голову ей на бедро. — Он всегда меня любил, — заметила она, — еще щенком. Хороший пес твой Ле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не ответил. Он смотрел, как огонь отбрасывает блики на ее волосы и золотит ее кожу. Она была по-своему привлекательной. И тот факт, что она не сознавала этого, тоже был частью ее обаяния. В нем всколыхнулись воспоминания, которые он долго пытался за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зглянула на него. Он отвел взгляд. Она сказала приглушенным, неуверенн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шлой ночью я бросала для тебя круг, Колин. Марсу. Для крепости. Рита хотела, чтобы я просила за себя, но я не стала. Я сделала это для тебя. Я желаю тебе только добра,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ь все помню. Мы так дружили, правда? Ходили гулять к водохранилищу. Смотрели кино в Бернли Один раз даже ездили в Блэкп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едь дружили, я и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ставился на свои руки, чтобы не встречаться с ней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ужили. Но все испорт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правда. Мы всего л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нни знала. Как только я вошел в спальню, она поняла. Она умела читать мои мысли. Спросила: как прошел ваш пикник, весело было? Ты подышал свежим воздухом, Кол? Она все пон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овсе не собирались ее об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икогда не просила, чтобы я хранил ей верность. Тебе это известно? Она не ожидала этого, зная, что скоро умрет. Однажды ночью она взяла меня за руку и сказала — береги себя, Кол, я знаю, каково тебе сейчас, как бы мне хотелось, чтобы все вернулось и стало как прежде, но это уже невозможно, мой милый муж, поэтому береги себя, я не стану обижаться, если у тебя появится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почему же ты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в ту ночь я поклялся себе — что бы ни случилось, — я не предам ее. И предал Да еще с тобой. Ее по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едь не хотели… Просто так получилось. Он снова взглянул на нее. По-видимому, он слишком резко вскинул голову — от неожиданности она растерянно заморгала. Немного хереса выплеснулось прямо на ее юбку. Лео с интересом понюх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это имеет значение? — хмуро произнес он. — Энни умирала. А мы развлекались в амбаре на пустоши. Теперь уже ничего не изменишь. Что было, то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а тебе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с… ее… по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за Полли сверкнули, но слез в них не появ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т день ты отвернулся от меня, Колин, не смотрел на меня, не прикасался ко мне и почти не говорил. Сколько еще времени мне мучиться из-за того, что случилось? И вот теперь ты… — Она всхлип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перь я? Она опустила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я? Что теп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ответ прозвучал как закли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жгла для тебя кедр, Колин. Положила пепел на могилу. Положила на пепел кольцевой камень. Дала Энни кольцевой камень. Он лежит на ее могиле. Можешь посмотреть, если хочешь. Я отдала кольцевой камень. Я сделала это ради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перь? — опять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клонилась к псу и потерлась щекой о его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ть мне, Полли. Она подняла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ты наказываешь меня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несправедливо, потому что я люблю тебя, Колин. Я полюбила тебя раньше. Я любила тебя дольше, чем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Кого? Как я тебя наказыв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тебя лучше, чем все остальные. Я нужна тебе. Вот увидишь. Даже мистер Сейдж говорил мне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этих слов по телу у него поползли мура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тебе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я тебе нужна, что ты пока этого не знаешь, но скоро поймешь, если я останусь тебе верна. А я хранила тебе верность. Все эти годы. Всегда. Я живу ради тебя,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клятвы верности его мало интересовали, зато слова «даже мистер Сейдж говорил» требовали разъяснения и дей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дж говорил с тобой про Джульет, да? — спросил Колин. — Что же он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давал тебе какие-то заверения? Какие? Что она прекратит наши отно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т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стал. Их разделяли три фута, но она все равно испуганно отпрянула. Лео поднял голову, насторожил уши и заворчал. Полли поставила стаканчик с хересом на пол возле очага, но не выпускала из ру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бе известно о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Я уже сказала. Ровно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б ее отце? Робин Сейдж говорил тебе что-нибудь о 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же говорили обо мне и Джульет, не так ли? Он давал тебе заверения. Как тебе удавалось получать от него информацию,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кинула голову, и ее волосы рассыпались по плеч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хочешь этим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пала с ним? Ты каждый день находилась в доме викария по нескольку часов. Ты не пыталась его околд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идела какую-то возможность испортить наши отношения? Это он подсказал тебе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олин…</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Это </w:t>
      </w:r>
      <w:r>
        <w:rPr>
          <w:rFonts w:eastAsia="Times New Roman" w:cs="Times New Roman" w:ascii="Times New Roman" w:hAnsi="Times New Roman"/>
          <w:i/>
          <w:iCs/>
          <w:sz w:val="20"/>
          <w:szCs w:val="20"/>
          <w:lang w:eastAsia="ru-RU"/>
        </w:rPr>
        <w:t xml:space="preserve">ты </w:t>
      </w:r>
      <w:r>
        <w:rPr>
          <w:rFonts w:eastAsia="Times New Roman" w:cs="Times New Roman" w:ascii="Times New Roman" w:hAnsi="Times New Roman"/>
          <w:sz w:val="20"/>
          <w:szCs w:val="20"/>
          <w:lang w:eastAsia="ru-RU"/>
        </w:rPr>
        <w:t>убила его, Полли? А всю вину свалили на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кочила на ноги, расставила их и уперлась кулаками в бед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послушай. Это она тебя околдовала и помыкает тобой. Убила викария, и все сошло ей с рук. А ты настолько ослеплен похотью, что ничего не вид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о убийство, убийство, убийство, и сделала это она, и все об этом знают. А тебя считают дураком, потому что ты ей веришь. И знают, почему ты ей веришь. Знают, что ты получаешь от нее, знают даже когда. Не кажется ли тебе, что она делала с нашим дорогим викарием то же сам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карий… викарий… Колин тут же почувствовал жар. Его мускулы напряглись. Он занес руку для уд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вскрикнула, отшатнулась. Задела ботинком стаканчик с хересом. Он полетел к камину и раскололся о решетку. Херес пролился и зашипел. Пес зала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стоял с занесенной для удара рукой. Полли была не Полли, он не он, а прошлое и настоящее ревели вокруг него словно зимний ветер. Рука занесена, лицо искажено так, как он видел тысячу раз у других, но сам никогда ничего подобного не испытывал, такое ему и в дурном сне не могло присниться. Поднять руку на женщину? Да какой он после этого мужч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о заливался л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хо! — рявкнул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поежилась. Отступила еще на шаг. Подол ее юбки коснулся пламени. Колин схватил ее за руку, чтобы оттащить от огня. Она вырвалась. Лео попятился. Его когти застучали по п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держал руку на уровне груди. Глядел на трясущиеся пальцы и ладонь. Его рука упала вниз, будто свинцов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росала круг для тебя. И для Энни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Прости. Я плохо соображаю. Совсем не соображаю.</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а стала застегивать пальто дрожащими пальцами. Он хотел ей помочь, но остановился, когда она крикнула </w:t>
      </w:r>
      <w:r>
        <w:rPr>
          <w:rFonts w:eastAsia="Times New Roman" w:cs="Times New Roman" w:ascii="Times New Roman" w:hAnsi="Times New Roman"/>
          <w:i/>
          <w:iCs/>
          <w:sz w:val="20"/>
          <w:szCs w:val="20"/>
          <w:lang w:eastAsia="ru-RU"/>
        </w:rPr>
        <w:t xml:space="preserve">Нет! </w:t>
      </w:r>
      <w:r>
        <w:rPr>
          <w:rFonts w:eastAsia="Times New Roman" w:cs="Times New Roman" w:ascii="Times New Roman" w:hAnsi="Times New Roman"/>
          <w:sz w:val="20"/>
          <w:szCs w:val="20"/>
          <w:lang w:eastAsia="ru-RU"/>
        </w:rPr>
        <w:t>словно снова ожидая уд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 В его голосе прозвучало отчая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лишила тебя разума, — сказала Полли. — Ты не в состоянии трезво мысл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тащила шарф, кое-как сложила его и накинула на голову, завязав под подбородком концы. Не глядя на Колина, она прошла мимо него, скрипя своими старыми ботинками. У двери остановилась и, не оглянувшись, отчеканивая каждое слово,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ты и развлекался со мной в тот день в амбаре, — но я занималась с тобой любов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ямо на софе в гостиной? — ахнула Джози Рэгг, вытаращив глаза. — Прямо здесь? И твои мать с отцом были дома? Не ври! — Она приблизила лицо к зеркалу над раковиной и принялась неумело орудовать щеточкой. Капля туши повисла на ресницах и попала на глазное яблоко. Она заморгала и прищурилась. — Ой-ой-ой, как щиплет! Проклятая краска! Ты только посмотри, что я сделала. — Она вытерла тушь салфеткой, размазав ее по лицу. — Не верю я тебе. Все ты приду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 Райе балансировала на краю ванны и, запрокидывая голову, пускала в потолок сигаретный дым. Мэгги не сомневалась, что эту позу Пам позаимствовала из какого-то старого американского фильма. Бетт Дэвис. Джоан Кроуфорд. Возможно, Лорен Бэко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не веришь, погляди сама на пятно, — сказала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нахму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какое п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 стряхнула пепел в ванну и покачала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же, да ты ничегошеньки не знаешь, да, Джозефина Жерд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Хорошо, тогда скажи мне, про какое пятно я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медлила. Мэгги видела, что она пытается придумать внятный ответ, хотя делала вид, будто занята своими глазами. Глаза оказались ее второй неудачей за последние сутки. Накануне вечером она испортила себе ногти, заказав по почте набор акриловой краски, после того, как мать не отпустила ее в Блэкпул к маникюрше, накладывающей искусственные ногти. В результате попытки Джози удлинить собственные огрызки настолько, чтобы, по ее словам, парни падали штабелями, получилось нечто похожее на грязные собачьи ког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идели на втором этаже террасного дома Пам Райе, стоявшего напротив отеля Крофтерс-Инн, в единственной ванной. Прямо под ними, на кухне, мама Пам кормила близнецов яичницей с фасолью — под аккомпанемент счастливых воплей Эдварда и смеха Алена. Подружки наблюдали за экспериментом Джози с ее недавним приобретением — половиной флакона туши для ресниц, купленной у одного пятиклассника, который стащил косметику из комода своей сест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ин, — объявила наконец Джози. — Всем известно, что ты его пьешь. Мы видели буты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 засмеялась и снова выпустила дым в потолок. Щелчком отправила окурок в унитаз; схватилась за край ванны и снова откинулась назад так, что ее груди стали торчком. Пам не сняла еще школьную форму — как и ее подружки, — но уже сняла вязаную кофту, расстегнула пару пуговиц на блузке, обнажив ложбинку между грудями, и закатала рукава. Пам умела сделать так, чтобы ее простенькая белая блузка из хлопка выглядела невероятно эроти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я уже схожу с ума как кошка, — томно протянула она. — Если Тодд не захочет сегодня, я пойду с каким-нибудь другим парнем. — Она бросила взгляд на Мэгги, сидевшую на полу у двери, поджав ноги. — Как там наш Никки? — спросила небрежн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ерекатывала в пальцах сигарету. Она сделала шесть затяжек, всякий раз выпуская дым через нос, так чтобы он не попадал в легкие — и ждала, когда сигарета догорит настолько, что ее можно будет выбросить в унит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рмально, — ответ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большой? — поинтересовалась Пам, так крутя головой, что ее светлые волосы метались перед лицом. — Я слышала, как салями? Это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взглянула на отражение Джози в зеркале, безмолвно моля о помо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очно? — спросила Джози у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но. Джин. Как я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ерма это, — отмахнулась Пам с доса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ч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кон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Боже мой, да ты балда. Совсем ничего не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ятно! Оно от него, ясно тебе? Вытекает, понятно? Когда вы занимаетесь этим, пон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старательно разглядывала себя в зеркало, делая еще одну героическую попытку справиться с космети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это, — протянула она, макая щеточку во флакончик. — Тут и понимать нечего. Просто ты как-то странно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 схватила свою сумку, валявшуюся на полу, вытащила пачку сигарет и снова заку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 вся кипела от злости и рычала как собака, когда увидела пятно. Даже понюхала его. Представляете? Начала, ты, мол, маленькая шлюшка, потом — ты дешевая дрянь для этих кобелей, и заявила, что они с отцом больше не могут ходить по деревне с гордо поднятой головой. Я сказала, что если бы у меня была собственная спальня, я не пользовалась бы софой и она не увидела бы пятно. — Тут она мечтательно улыбнулась и потянулась. — Тодд трахается очень долго, а кончает каждый раз по литру. — С лукавой улыбкой она поглядела на Мэгги. — А как твой Ник?</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адеюсь, ты предохраняешься? — быстро произнесла Джози, снова придя Мэгги на выручку. — Ведь если он это делает столько раз, как ты говоришь, и если он всегда — ну, ты понимаешь — заставляет тебя </w:t>
      </w:r>
      <w:r>
        <w:rPr>
          <w:rFonts w:eastAsia="Times New Roman" w:cs="Times New Roman" w:ascii="Times New Roman" w:hAnsi="Times New Roman"/>
          <w:i/>
          <w:iCs/>
          <w:sz w:val="20"/>
          <w:szCs w:val="20"/>
          <w:lang w:eastAsia="ru-RU"/>
        </w:rPr>
        <w:t xml:space="preserve">кончать, </w:t>
      </w:r>
      <w:r>
        <w:rPr>
          <w:rFonts w:eastAsia="Times New Roman" w:cs="Times New Roman" w:ascii="Times New Roman" w:hAnsi="Times New Roman"/>
          <w:sz w:val="20"/>
          <w:szCs w:val="20"/>
          <w:lang w:eastAsia="ru-RU"/>
        </w:rPr>
        <w:t>ты можешь залететь, Пам Рай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гарета Пам замерла на ее гу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это 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а знаешь. Не прикидывайся дуро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имаю, Джоз. Объясни. — Она сделала глубокую затяжку, чтобы скрыть улыбку, и Мэгги это пон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клюнула на нажи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у тебя бывает ну…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ргаз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омогает этим штукам легче попасть в тебя. Вот почему многие женщины не…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оходят до оргаз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не хотят этих самых штук. Ой, и они не могут расслабиться. Из-за этого. Я прочла это в книж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 завыла от смеха. Она соскочила с ванны, открыла окно и крикнула: «Рэгг Джозефина настоящая дубина», — после чего зашлась от смеха и соскользнула по стене на пол. Сделала еще одну затяжку и снова засме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обрадовалась открытому окну. Дышать становилось все тяжелей. Часть ее знала, что причиной этому густой сигаретный дым в маленькой комнатке. Другая часть знала, что это из-за Ника. Она хотела что-то сказать, чтобы спасти Джози от насмешек Пам. Но не была уверена, что это ей удастся, и боялась привлечь внимание к себ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Когда </w:t>
      </w:r>
      <w:r>
        <w:rPr>
          <w:rFonts w:eastAsia="Times New Roman" w:cs="Times New Roman" w:ascii="Times New Roman" w:hAnsi="Times New Roman"/>
          <w:i/>
          <w:iCs/>
          <w:sz w:val="20"/>
          <w:szCs w:val="20"/>
          <w:lang w:eastAsia="ru-RU"/>
        </w:rPr>
        <w:t xml:space="preserve">ты </w:t>
      </w:r>
      <w:r>
        <w:rPr>
          <w:rFonts w:eastAsia="Times New Roman" w:cs="Times New Roman" w:ascii="Times New Roman" w:hAnsi="Times New Roman"/>
          <w:sz w:val="20"/>
          <w:szCs w:val="20"/>
          <w:lang w:eastAsia="ru-RU"/>
        </w:rPr>
        <w:t>в последний раз что-то читала об этом? — спросила Джози, завинчивая тушь и проверяя в зеркале плоды своих труд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и не нужно читать. Я все изучаю на прак-тике, — ответила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ория не менее важна, чем опыт,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А ты именно этим и занима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что к 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причесывала волосы. Толку от этого не было. Как бы она ни укладывала их, они все равно принимали прежний вид: на лбу бахрома, на шее щетина. Эх, зря она тогда сама взялась за нож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обо всем из кни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из наблюдений. Это называется «характерные дан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кем ты наблюд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мамой и мистером Рэг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ая информация разожгла любопытство Пам. Она сбросила туфли и поджала под себя ноги. Сигарету снова бросила в унитаз и ничего не сказала, когда Мэгги последовала ее прим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 — спросила она, радостно щурясь. —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слушиваю под дверью, когда они занимаются этим. Он все время говорит — давай, мол, Дора, давай, давай, давай, детка, давай, золотко, а она никогда не издает ни звука. Кстати, вот так я и узнала тот факт, что он не мой отец. — Когда Пам и Мэгги приветствовали эту новость, она продолжала: — Ну, он не может быть, понятно. Сами сидите. Он ни разу ее не удовлетворил. Я ее единственный ребенок. Родилась через шесть месяцев после их свадьбы. Нашла старое письмо от парня по имени Пэдди Лью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кафу, где она хранит свои штаны. И могу вам сказать, что она много раз делала это с ним И кончала. До того, как вышла замуж за мистера Рэг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сколько времени до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два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ты, — фыркнула Пам, — результат рекордно длинной береме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и делали это не один раз, Пам Райе. Я имела в виду, что они занимались этим регулярно два года, прежде чем она вышла замуж за мистера Рэгга. И она хранит письмо. Значит, до сих пор его люб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ты — копия отца, — заявила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чего, нечего. Вы с мистером Рэггом очень похо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случайность, — заявила Джози. — Пэдди Льюис, возможно, тоже был похож на мистера Рэгга. Должно быть, мать искала мужчину, похожего на Пэд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отец Мэгги должен походить на мистера Шеферда, — объявила Пам. — Все любовники ее матери должны походить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м, — поспешно одернула ее Джози Что-то она хватила через край. Можно обсуждать собственных предков, а вот чужих не стоит. Впрочем, Пам это не очень волновало. Она что хотела, то и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амы не было любовника до мистера Шеферда, — тихо произнесл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один-то наверняка был, — возразила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 Иначе откуда ты появ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моего папы. И ма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От ее любов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му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Как его зов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теребила кончик нитки, торчавшей из шерстяной коф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Как его и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жала плеч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не знаешь. И твоя мать не знает. Потому что ты незаконнорожден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м! — Джози шагнула вперед, сжимая в кулаке флакончик с туш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й, что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мным движением Пам откинула назад волос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Ох, Джози, перестань разыгрывать драму. Ведь </w:t>
      </w:r>
      <w:r>
        <w:rPr>
          <w:rFonts w:eastAsia="Times New Roman" w:cs="Times New Roman" w:ascii="Times New Roman" w:hAnsi="Times New Roman"/>
          <w:i/>
          <w:iCs/>
          <w:sz w:val="20"/>
          <w:szCs w:val="20"/>
          <w:lang w:eastAsia="ru-RU"/>
        </w:rPr>
        <w:t xml:space="preserve">ты </w:t>
      </w:r>
      <w:r>
        <w:rPr>
          <w:rFonts w:eastAsia="Times New Roman" w:cs="Times New Roman" w:ascii="Times New Roman" w:hAnsi="Times New Roman"/>
          <w:sz w:val="20"/>
          <w:szCs w:val="20"/>
          <w:lang w:eastAsia="ru-RU"/>
        </w:rPr>
        <w:t>и сама не веришь в эти сказки про автогонщиков, мамочку, убегающую от кого-то, и папочку, который ищет свою милую крошку уже трин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вдруг показалось, что комната увеличивается в размерах, сама она съежив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они вообще были женаты, — продолжала Пам, — то она наверняка накормила его однажды какой-нибудь дикой морков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схватилась за дверной косяк и с трудом подн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мне пора, — сказала она. — Мама подум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уж, лучше нам с ней не связываться, — фыркнула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х куртки были свалены на полу. Мэгги вытащила свою, но надеть не смогла — руки не слушались. Впрочем, ей и так было жар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пахнула настежь дверь и побежала вниз по ступенькам. За спиной раздавался смех Пам. Она крикнула ей вдого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Уэр пускай остерегается встреч с твоей мамо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ответила Джо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когда же ты заткнешься? — И она побежала следом з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улице было темно. Холодный западный ветер мел по дороге из северного Йоркшира и закручивался вихрем в центре деревни, где стояли отель Крофтерс-Инн и дом Пам. Мэгги вытерла слезы, сунула руки в рукава и пош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 Джози догнала ее. — Не обращай внимания. Это не то, что ты думаешь. Тогда я просто тебя не знала. Мы с Пам разговаривали. Я рассказала ей про твоего отца, это верно. И больше ни слова не говорила. Клян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ря ты ей об этом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схватила ее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зря, теперь и сама вижу. Но ведь я рассказывала не ради смеха. А потому, что наши судьбы похожи. Моя и тв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хожи Мистер Рэгг твой отец, Джози, и ты эт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й, может, это правда. Тогда мне повезло, верно? Мать сбежит с Пэдди Льюисом и оставит меня в Уинсло с мистером Рэггом. Только я не это хотела сказать. Я имела в виду наши мечты. Они больше, чем эта деревня. И ты всегда служила мне примером, понимаешь? Я сказала — я не одна такая, Памела-Бамела. Мэгги тоже мечтает о своем отце. И тогда она принялась выспрашивать, о чем ты мечтаешь, и я ей рассказала. Но я вовсе не насмехалась над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знает про 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т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почему она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ялась, что ты проболта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ристально посмотрела на подругу при тусклом свете фонаря и по выражению ее лица поняла, что та говорит прав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говорила ей про Ника, — повторила Джози. — И никогда не скажу. Клян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смотрела на свои потертые ботинки, на ноги, забрызганные гряз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Это правда.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ходил ко мне прошлой ночью. Мы… Это опять случилось. Мама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жет быть! — Джози схватила ее за рукав и потащила через дорогу на площадку для машин. Они обошли блестящий серебристый «бент-ли» и направились вниз по тропе, ведущей к реке. — Ты мне не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а рассказать. Весь день ждала этого. Но она прилипла к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уж эта Пам, — вздохнула Джози, когда они прошли в калитку. — Прямо с цепи срывается, если дело доходит до спле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кая тропинка резко сворачивала и спускалась к реке. Джози шла впереди, направляясь к старому леднику, вырытому в склоне в том месте, где река падала вниз с каменного порога, рассыпая брызги, от которых в этом месте было прохладно даже в самый жаркий день. Ледник был построен из того же камня, что и остальные дома в деревне, крыт шифером, но окон не имел, только дверь, замок Джози давным-давно сломала, превратив ледник в свою «берл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тиснулась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жди секунду, — сказала Джози, пригибая голову. Пошарила, ударилась обо что-то лбом, чертыхнулась и зажгла спичку. Вспыхнуло маленькое пламя. Мэгги вош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таром жестяном бочонке стоял фонарь, с шипением посылая дугу желтого света. Свет падал на старенький потертый коврик, две трехногих табуретки для дойки коров, топчан, накрытый пуховым одеялом, и перевернутую корзину с висящим над ней зеркалом. Корзина служила туалетным столиком, и Джози поставила на нее флакончик с тушью для ресниц, рядом с румянами, губной помадой, лаком для ногтей и лаком для в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брызгала туалетной водой стены и пол, чтобы заглушить хотя бы на время запахи сырости и гнили, пропитавшие возду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ымим? — спросила она, удостоверившись, что дверь плотно закры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качала головой Она дрожала от холода. Недаром ледник был построен именно в этом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закурила «галуаз», которую достала из пачки, лежавшей среди косметики, плюхнулась на топчан и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воя мама узнала? Что она сказала? Мэгги подвинула табуретку поближе к фонарю. Он него шло теп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росто знала. Как и до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все равно, что она думает. Я с ним не расстанусь, потому что люблю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удет же она везде водить тебя за руку, верно? — Джози лежала на спине, подложив руку под голову, и, закинув ногу на ногу, качала носком. — Господи, какая ты счастливая. — Она вздохнула. Ее сигарета ярко светилась в полумраке. — А он… ну… понимаешь… как это говорят? Он… типа… удовлетворяет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Все происходит очень быс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у. А он… ты понимаешь, о чем я говорю… Типа того, что хотела знать 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Не удивительно, что ты не хочешь с ним расставаться. — Она глубже зарылась в одеяло и протянула руки к воображаемому любовнику. — Приди, возьми меня, мой милый, — произнесла она. — Я жду тебя, я вся твоя! — Она перекатилась на бок. — А ты предохраня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е округлились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Не может быть! Это необходимо. А он? Он надевает рези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е поняла. Резинку? Что это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нет. Как это?… То есть, может, у него осталась после школы в карм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сдержала смех, чтобы не обидеть подруг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е </w:t>
      </w:r>
      <w:r>
        <w:rPr>
          <w:rFonts w:eastAsia="Times New Roman" w:cs="Times New Roman" w:ascii="Times New Roman" w:hAnsi="Times New Roman"/>
          <w:i/>
          <w:iCs/>
          <w:sz w:val="20"/>
          <w:szCs w:val="20"/>
          <w:lang w:eastAsia="ru-RU"/>
        </w:rPr>
        <w:t xml:space="preserve">такую </w:t>
      </w:r>
      <w:r>
        <w:rPr>
          <w:rFonts w:eastAsia="Times New Roman" w:cs="Times New Roman" w:ascii="Times New Roman" w:hAnsi="Times New Roman"/>
          <w:sz w:val="20"/>
          <w:szCs w:val="20"/>
          <w:lang w:eastAsia="ru-RU"/>
        </w:rPr>
        <w:t>резинку. Неужели ты не знаешь, что это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еловко заер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Конечно… Да.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Слушай, это такая резиновая пленка, которую он надевает на свою штуку. Прежде чем войдет в тебя. Чтобы ты не забеременела. Он пользуется 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а. — Мэгги покрутила свой локон. — Это. Нет. Я не хочу, чтобы он ею пользовалс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е хочешь… Ты спятила? Он </w:t>
      </w:r>
      <w:r>
        <w:rPr>
          <w:rFonts w:eastAsia="Times New Roman" w:cs="Times New Roman" w:ascii="Times New Roman" w:hAnsi="Times New Roman"/>
          <w:i/>
          <w:iCs/>
          <w:sz w:val="20"/>
          <w:szCs w:val="20"/>
          <w:lang w:eastAsia="ru-RU"/>
        </w:rPr>
        <w:t xml:space="preserve">должен </w:t>
      </w:r>
      <w:r>
        <w:rPr>
          <w:rFonts w:eastAsia="Times New Roman" w:cs="Times New Roman" w:ascii="Times New Roman" w:hAnsi="Times New Roman"/>
          <w:sz w:val="20"/>
          <w:szCs w:val="20"/>
          <w:lang w:eastAsia="ru-RU"/>
        </w:rPr>
        <w:t>пользо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аче у тебя будет 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ты сама говорила, что женщина должна полу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будь о том, что я говорила. Бывают исключения. Вот я тут, да? Я дочь мистера Рэгга, да? Мама стонала и пыхтела с тем Пэдди Льюисом, а я появилась, когда она была холодна как лед. Так что удовлетворение тут ни при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обдумала новую информацию, водя пальцем по верхней пуговице кур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ладно,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 ладно? Мэгги? Святые мученики на алтаре! Ты не долж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ребенка, — заявила она. — Хочу ребенка от Ника. Если он попробует пользоваться резинкой, я не подпущу его к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зи опять вытаращила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ведь еще нет и четырнадц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можешь стать матерью, пока не окончила шк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будешь делать с ребенком? Куда пой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 Ником поженимся. Родится ребенок. У нас будет сем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можешь так поступить. Мэгги блаженно улыбнулась:</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как могу!</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0</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обормотал «Боже милостивый» при внезапном понижении температуры, когда вошел в дверь, разделяющую паб и столовую в Крофтерс-Инн. В пабе большой камин ухитрялся посылать достаточно жара, чтобы даже в дальних уголках помещения создавались островки умеренного тепла. Зато в столовой слабенькое центральное отопление лишь обещало, что сторона тела, обращенная к настенной батарее, не онемеет от холода. Он направился к Деборе и Сент-Джеймсу, сидевшим за угловым столиком, пригибаясь всякий раз, как проходил под низкими дубовыми балками. Возле столика хозяева предусмотрительно поставили электрический камин. Волны его тепла струились на лодыжки и поднимались к колен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колько столов были покрыты белыми скатертями, на них стояли столовые приборы и недорогой хрусталь. Здесь разместилось бы человек тридцать. Но судя по всему, кроме них троих, некому будет обедать и любоваться неожиданной экспозицией произведений искусства. Она состояла из серии эстампов в позолоченных рамках, изображавших наиболее известные эпизоды из истории Ланкашира: толпу, собравшуюся в Страстную пятницу возле башни Малкин-Тауэр, и обвинения в колдовстве, предшествовавшие этому. Художник изобразил старейшин в поразительно субъективной манере. Судья Роджер Ноуэлл выглядел, соответственно своему положению, мрачно и солидно (его фигура напоминала бочонок), черты его лица запечатлели праведный гнев и мощь христианского правосудия. Чэттокс, соответственно, выглядела дряхлой: иссохшей, согбенной, одетой в лохмотья. Элизабет Дэвис, с ее вращающимися глазами, из-за ослабления мышц глазного яблока, казалась достаточно деформированной, чтобы сойти за творение дьявола. Остальные составляли группу приспешников ада, за исключением Элис Наттер; она стояла отдельно, опустив глаза, по-видимому храня молчание, которое унесла с собой в могилу, — единственная закоренелая ведьма среди них, принадлежавшая к высшему сослов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а, — произнес при виде гравюры Линли, встряхивая свою салфетку. — Ланкаширские знаменитости. Обед и перспектива диспута. Делали они или не делали? Были или не б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ее вероятна потеря аппетита, — заметил Сент-Джеймс. Он налил своему другу бокал «фюме бл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же верно, пожалуй. Повесить полоумных девиц и беспомощных старух на основании апоплексического удара, случившегося у одного-един-ственного мужчины, — сомнительная доблесть, не так ли? И как можно есть, пить и веселиться в этом зале, когда рядом изображена такая ж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таки, кто они такие? — спросила Дебора, когда Линли с удовольствием отведал вина и потянулся за булочкой, которые Джози Рэгг только-только подала на стол. — Конечно, я знаю, что они ведьмы, но, может, ты, Томми, расскажешь о них подроб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благодаря их карикатурному изображению. Сомневаюсь, что признал бы их, не следуй художник столь явно традициям Хогарта. — Линли взмахнул рукой, в которой держал нож для масла. — Перед тобой богобоязненный судья и те, кого он привлек к ответу. Демдайк и Чэттокс — вон те, морщинистые, как я полагаю. Затем Элизон и Элизабет Дэвис, дуэт матери с дочерью. Остальных забыл, кроме Элис Наттер — той, которая совершенно не вписывается в общую карт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я по правде, она кажется мне похожей на твою тетю Огас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ерестал намазывать масло на булочку и вгляделся в изображение Элис Нат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есть в самом деле. Носы похожи. — Он усмехнулся. — Теперь придется подумать, стоит ли идти к тетке на рождественский обед. Бог знает, что она подаст на стол под видом праздничного уго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они делали именно это? Подмешивали какие-нибудь снадобья? Пускали в ход злые чары? Вызывали дождь с помощью лягуш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е последнее предположение вызывает в памяти что-то австралийское, — заметил Линли. Подкрепляясь булочкой, он окинул взглядом другие гравюры и пытался восстановить в памяти детали. Во время учебы в Оксфорде он как-то даже писал курсовую о колдовстве в семнадцатом веке. Он до сих пор помнил одну из преподавательниц — двадцатишестилетнюю феминистку, редкой красоты, но недоступную, как хищная ак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это называется «эффект домино», — сказал он. — Одна из этих псевдоколдуний что-то украла в Малкин-Тауэре, а потом имела наглость надеть на себя украденное. Когда ее приволокли к судье, она обвинила семейство, живущее в Малкин-Тауэре, в колдовстве. Судья, кажется, решил, что это смехотворная попытка очернить обидчицу, однако несколько дней спустя Элизон Дэвис из той самой башни прокляла мужчину, и того через несколько минут хватил апоплексический удар. С этого и началась охота на ведь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успешная, — заметила Дебора, глядя на гравю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Женщины начали признаваться во всевозможных и самых немыслимых грехах, когда представали перед судьей: что у них есть друзья в облике кошек, собак и медведей; что они лепят из глины изображения своих врагов и втыкают в них иголки; что они убивают коров, портят молоко, разруш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 такие преступления заслуживают наказания, — замет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оказательства требовались? — поинтересовалась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старушка что-то шамкает своему коту, это уже доказательство. Если сосед услышит, как женщина кого-то проклинает, —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они признавались в содеянном? Кто станет признаваться в подобных вещ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циальное давление. Страх. Ведь все они были необразованными. Представали перед судьей, принадлежавшим к другому классу. Их приучили склоняться перед знатными персонами — хотя бы метафорически. Что еще им оставалось, как не соглашаться с тем, что говорили 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даже им грозила смер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же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и могли отказаться от обвинений. Могли мол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лис Наттер так и поступила. Но ее все равно повес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нахму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ые привычки у хозяев отеля. Зачем им понадобилось развешивать эти карти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ризм, — ответил Линли. — Разве люди не платят за то, чтобы взглянуть на посмертную мае-ку королевы Шотланд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говоря уже о мрачных уголках лондонского Тауэра, — добавил Сент-Джеймс. — Королевская часовня. Уэйкфилдская баш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волноваться из-за драгоценностей Короны, если можно увидеть плаху палача? — добавил Линли. — Преступление преступлением, но смерть заставляет туристов раскошели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такая ирония звучит из уст человека, совершившего как минимум пять паломничеств в Босуорт-Филд двадцать второго августа? — ехидно поинтересовалась Дебора. — На старое коровье пастбище, где ты пил из родника и клялся духу старика Ричарда в том, что сражался за Белую ро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речь шла не о смерти, — не без чопорности возразил Линли и, подняв бокал, кивнул ей. — Это история, девочка моя. Порой хочется к ней приобщ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ведущая на кухню, открылась, и Джози Рэгг принесла им заку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Копченый лосось </w:t>
      </w:r>
      <w:r>
        <w:rPr>
          <w:rFonts w:eastAsia="Times New Roman" w:cs="Times New Roman" w:ascii="Times New Roman" w:hAnsi="Times New Roman"/>
          <w:i/>
          <w:iCs/>
          <w:sz w:val="20"/>
          <w:szCs w:val="20"/>
          <w:lang w:eastAsia="ru-RU"/>
        </w:rPr>
        <w:t xml:space="preserve">вот, </w:t>
      </w:r>
      <w:r>
        <w:rPr>
          <w:rFonts w:eastAsia="Times New Roman" w:cs="Times New Roman" w:ascii="Times New Roman" w:hAnsi="Times New Roman"/>
          <w:sz w:val="20"/>
          <w:szCs w:val="20"/>
          <w:lang w:eastAsia="ru-RU"/>
        </w:rPr>
        <w:t xml:space="preserve">паштет </w:t>
      </w:r>
      <w:r>
        <w:rPr>
          <w:rFonts w:eastAsia="Times New Roman" w:cs="Times New Roman" w:ascii="Times New Roman" w:hAnsi="Times New Roman"/>
          <w:i/>
          <w:iCs/>
          <w:sz w:val="20"/>
          <w:szCs w:val="20"/>
          <w:lang w:eastAsia="ru-RU"/>
        </w:rPr>
        <w:t xml:space="preserve">вот, </w:t>
      </w:r>
      <w:r>
        <w:rPr>
          <w:rFonts w:eastAsia="Times New Roman" w:cs="Times New Roman" w:ascii="Times New Roman" w:hAnsi="Times New Roman"/>
          <w:sz w:val="20"/>
          <w:szCs w:val="20"/>
          <w:lang w:eastAsia="ru-RU"/>
        </w:rPr>
        <w:t xml:space="preserve">коктейль из креветок </w:t>
      </w:r>
      <w:r>
        <w:rPr>
          <w:rFonts w:eastAsia="Times New Roman" w:cs="Times New Roman" w:ascii="Times New Roman" w:hAnsi="Times New Roman"/>
          <w:i/>
          <w:iCs/>
          <w:sz w:val="20"/>
          <w:szCs w:val="20"/>
          <w:lang w:eastAsia="ru-RU"/>
        </w:rPr>
        <w:t xml:space="preserve">вот, — </w:t>
      </w:r>
      <w:r>
        <w:rPr>
          <w:rFonts w:eastAsia="Times New Roman" w:cs="Times New Roman" w:ascii="Times New Roman" w:hAnsi="Times New Roman"/>
          <w:sz w:val="20"/>
          <w:szCs w:val="20"/>
          <w:lang w:eastAsia="ru-RU"/>
        </w:rPr>
        <w:t>приговаривала она, ставя их на стол. — Булочек достаточно? — Она задала этот вопрос, адресуясь ко всем, но почему-то исподтишка покосилась на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 порядке, — ответил за всех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сла еще прин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ужно. 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вином о'кей? Если кончилось, принесу еще. У мистера Рэгга целый подвал. Знаете, вино бывает всякое. Если его хранить неправильно, пробка ссыхается, внутрь попадает воздух, и вино делается соленым. Или типа 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но хорошее, Джози. Мы ждем еще бор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Рэгг, он знает толк в винах. Как настоящий соммелье. — Она произнесла «самилье», с ударением на первом слоге, после чего почесала лодыжку. Затем взглянула на Линли. — А вы тоже приехали сюда отдых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в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прямилась и перехватила за спиной под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я и думала. Мама сказала, что вы детектив, и я было подумала, что вы приехали сообщить ей что-нибудь про Пэдди Льюиса, о чем она, конечно, не станет мне говорить, из опасения, что я скажу что-нибудь мистеру Рэггу, что я, конечно, никогда не стану делать, если только она не собирается сбежать от него с Пэдди, а меня оставить с мистером Рэггом. Вообще-то я знаю, какая бывает верная любовь. Но вы, похоже, не такой детек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это «не т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ипа… Как по телику. Которого нанимают и плат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астный?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я решила, что вы такой. Но потом случайно услышала, как вы говорили по телефону. Ваша дверь была приоткрыта, а я в это время разносила по номерам свежие полотенца. — Ее пальцы поскребли по подносу, она перехватила его половчей и продолжала: — Понимаете? Она мама моей лучшей подруги Она никому не хотела вреда. Так бывает, когда консервируют на зиму овощи или ягоды, положат что-нибудь не так, а потом животы болят. Скажем, вы покупаете джем, малиновый или земляничный, причем на благотворительной ярмарке в честь какого-нибудь церковного праздника. На вид хорошие. Приносите домой и на следующее утро мажете на хлеб. Или пьете чай с джемом Потом вас начинает тошнить. Кто виноват? Никто. Просто несчастный случай 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Всякое бы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у нас такое случилось. Только не в праздник. И не от консерв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то не ответил. Сент-Джеймс рассеянно крутил бокал, Линли перестал отщипывать вторую булочку, а Дебора переводила взгляд с мужчин на девочку, ожидая, когда кто-то из них ей ответит. Молчание затянулось, и Джози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моя лучшая подруга, понимаете? У меня никогда не было таких подружек. Ее мама — миссис Спенс — держится очень замкнуто. Люди называют это странным и готовы раздуть из этого историю. Но там нечего раздувать. И вы это учтите,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ное замечание. Я согл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огда… — Она тряхнула волосами, всем показалось, будто она намеревалась сделать реверанс. Вместо этого она попятилась от стола в сторону кухонной двери. — Вы ведь хотите приступить к закускам, правда? Паштет приготовлен по маминому рецепту. Копченый лосось очень свежий. А если вам нужно еще что-нибудь… — Она скрылась за дв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жози, — сказал Сент-Джеймс, — на случай, если вас не познакомили. Убежденная сторонница теории несчастного случ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зам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казал сержант Хокинс? Видимо, Джози подслушала именно этот раз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 Линли наколол на вилку кусочек лосося. Рыба оказалась свежайшая. — Он сказал, что с самого начала следовал приказам управления в Хаттон-Престоне. Само управление контролировало следствие через отца Шеферда, а что касается самого Хокинса, то с этого момента все делалось через его голову. Фактически до сих п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что он защищает своего подчиненного в лице Шеферда-младшего и не слишком доволен, что мы тут шныряем и суем свой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можно понять. Ведь он, в конце концов, отвечает за Шеферда. То, что обрушится на голову деревенского констебля, скажется и на служебной репутации Хокин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тел также поставить меня в известность, что епископ, начальство мистера Сейджа, вполне удовлетворен ходом расследования и его результа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оторвался от своего креветочно-го коктей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что, присутствовал на расследов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видно, послал туда своего человека. И Хо-кинс, видимо, считает, что для Скотленд-Ярда вполне достаточно, что церковь удовлетворена результатами ра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Хокинс не хочет помогать? Линли поддел вилкой еще один ломтик лосо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прос о сотрудничестве здесь ни при чем, Сент-Джеймс. Хокинс понимает, что следствие велось, мягко говоря, с некоторыми отклонениями и самый лучший способ выгородить себя и своего подчиненного — это позволить доказать нам, что они сделали правильные выводы. Но при этом он вовсе не обязан радоваться нашему усердию. И никто из них не обяз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им понравится еще меньше, если мы проанализируем состояние самой Джульет Спенс в ту 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состояние? — спрос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ересказал ей слова констебля о недомогании женщины в ту ночь, когда умер викарий, а также поведал и об отношениях констебля и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должен признаться, Сент-Джеймс, — заключил Линли, — что ты, похоже, вызвал меня сюда по пустяковому поводу. Да, нехорошо, что Колин Шеферд сам вел расследование под контролем своего отца и начальства из Клитеро. Но если Джульет Спенс тоже чувствовала недомогание, тогда версия с несчастным случаем становится вполне реаль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олько, — возразила Дебора, — констебль нам не солгал, выгораживая ее, а она вовсе не была боль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возможно. Но это означало бы, что они вошли в тайный сговор. Однако если у нее самой не было мотива для убийства викария, что, разумеется, пока спорно, то что могло заставить их объедин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скорее сговор, чем сокрытие мотивов, — заметил Сент-Джеймс, отодвинув тарелку в сторону. — Странная у нее случилась болезнь в ту ночь. Получается нестыков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хочешь этим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ферд сообщил нам, что у нее были позывы на рвоту. И резко подскочила температу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о вовсе не симптомы отравления цикутой Линли немного повозился с последним ломтиком лосося, сбрызнул его лимоном, но есть не стал. После разговора с констеблем Шефердом он отбросил большинство доводов Сент-Джеймса, касающихся смерти викария. И готов был воспринять свое нынешнее приключение и долгую дорогу из Лондона просто как возможность поостыть после утренней ссоры с Хелен. Но теп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кладывай,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еречислил ему симптомы: избыточное слюноотделение, дрожь, конвульсии, боль в животе, расширение зрачков, беспамятство, остановка дыхания, полная парализ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д цикуты действует на центральную нервную систему, — заключил он. — Всего одна ложка может убить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Шеферд лг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бязательно. Ведь она травница. Джози сказала нам об этом вч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мне — сегодня утром. В этом и состояла причина, по которой ты превратил меня в Немезиду на колесах. Вот только я 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авы сродни наркотикам, Томми, и обладают таким же действием. Травы бывают разные. Одни стимулируют кровообращение, другие — работу сердца, третьи помогают расслабиться, четвертые усиливают отделение слизи… Короче, их функции покрывают виртуальный диапазон тех свойств, которые фармацевт смешивает по рецепту врач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она намеренно что-то приняла, чтобы забол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вызывающее рвоту и ж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е может ли быть так, что она съела немного цикуты, приняв ее за дикий пастернак, почувствовала себя плохо сразу же после ухода викария и приняла рвотное. Тогда это бы объяснило. А разве от рвоты могла подняться температу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Маргинально да. Впрочем, я сильно в этом сомневаюсь, Томми. Учитывая быстрое действие цикуты на организм, неужели она не сказала бы констеблю, что приняла рвотное, съев что-то подозрительное? И разве констебль не сообщил бы нам сегодня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нова взглянул на гравюры. Элис Наттер по-прежнему хранила там упорное молчание, ее лицо становилось с каждой минутой все более бледным. Женщина с секретами, она унесла их с собой в могилу. Никто не знал, что удерживало ее язык — то ли запрещенная католическая вера, то ли гордость, то ли злость из-за того, что ее припер к стенке судья, с которым она не ладила. Но в отделенной от остального мира деревне аура загадочности всегда окружает женщину, у которой есть свои секреты и которая не желает посвящать в них остальных. Всегда кто-то испытывает настойчивое желание выкурить это существо из ее норы и заставить платить за все, что она держит в секр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или иначе, но тут что-то неладно, — заявил Сент-Джеймс. — Я склонен думать, что Джульет Спенс не ошиблась и выкопала цикуту, чтобы сварить викарию. По какой-то прич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у нее не было причины?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наверняка это сделал кто-то 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ухода Полли Колин Шеферд залпом выпил виски. Чтобы руки перестали дрожать, реш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ртное обожгло внутренности. Но руки не перестали дрожать, и когда он поставил стакан на столик, тот застучал по дереву как дятел, клюющий кору. Нужно еще, подумал Колин. И осушил следующий стак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лынули воспоминания. Большой Камень из Четверокаменья, потом Дальний Черный Амбар. Большой Камень представлял собой продолговатую гранитную глыбу, неизвестно с каких времен торчавшую среди жесткой травы на Лофтшоуском болоте, в нескольких милях к северу от Уинсло. Туда они и отправились на пикник в тот ясный весенний день, когда утих резкий ветер, долгое время дувший с пустошей, по яркому небу плыли пушистые облачка, а его синева казалась нескончаемой и вечной. Дальний Черный Амбар был конечной целью их прогулки, когда вино было выпито, а еда съедена. Прогуляться предложила Полли. Но направление выбрал он сам, прекрасно зная, что там находится. Он, исходивший с детства все болота и пустоши. Он, знавший каждую речку и ручеек, название каждого пригорка, каждую груду камней. Он привел ее прямо к Черному Амбару и предложил заглянуть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ий стакан он осушил, чтобы представить все случившееся в деталях. Как в его плечо впилась щепка, когда он распахнул побитую непогодой дверь. Резкий овечий запах и клочки шерсти, приставшие к раствору, скреплявшему камни. Два луча света, падавшие из дыр в старой шиферной крыше, сходились вместе на полу амбара. Полли встала туда и, смеясь,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как на сцене под прожекторами, правда,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 захлопнул дверь, остальное пространство амбара отступило, погрузилось в полумрак. Вместе с ним отступил и весь мир. Остались только два золотистых луча солнца и Полли в месте их соеди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еревела взгляд с него на дверь, которую он закрыл. Потом провела ладонями по подолу юбки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то для тайных встреч, правда? Дверь закрыта, и все. Вы с Энни приходили сюда? Ну, раньше, до этого. Приходили? Ну, ты меня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ответил, лишь покачал головой. Видимо, не хотел вспоминать о страданиях, которые ждали его дома в Уинсло. И Полл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несла камни. Позволь мне бросить их для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пел он ответить, как она встала на колени и извлекла из кармана черный бархатный мешочек с вышитыми на нем красными и серебряными звездами. Развязала тесемки и высыпала на ладонь восемь рунических кам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это не верю, — заяв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ничего не понимаешь. — Она села на пятки и похлопала рукой по полу. Он был каменный, неровный, растрескавшийся, покрытый бесчисленными выбоинами от копыт девяти тысяч овец. И еще немыслимо грязный. Он опустился рядом с ней на колени. — Что бы ты хотел у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ответил. Ее волосы горели в лучах солнца. Щеки зарде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ем со мной, Колин, — сказала она. — Там что-то должно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там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жно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я брошу их для себя. — Она потрясла камни в руках, словно игральные кости, закрыла глаза и склонила голову набок. — Ладно. Что же мне спросить? — Камни дробно постукивали. Наконец она торопливо выпалила: — Если я останусь в Уинсло, встречу я свою верную любовь? — А потом сказала Колину с озорной улыбкой: — Ведь если она тут, то не торопится показаться. — Резко взмахнув запястьем, она бросила камни от себя. Они со стуком покатились по полу. Три камня лежали рисунком кверху. Полли наклонилась к ним и радостно всплеснула руками — Вот видишь, — сказала она. — Предзнаменования хорошие. Дальше всего лежит камень с кольцами. Это любовь и брак А рядом с ним камень удачи. Видишь, какой он, словно початок? Он означает богатство. А вот три летящих птицы ближе всего ко мне. Они говорят о неожиданных переме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ты скоро выйдешь замуж за богатого. Уж не за Таунли-Ян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ме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Сент-Джон испугается, если узнает. — Она собрала камни. — Теперь твоя очер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гадание ничего не значило. Он и не верил в него. Но все же спросил — задал единственный вопрос, интересовавший его тогда. Он задавал его себе каждое утро, когда просыпался; каждый вечер, когда наконец-то ложился с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жет ли Энни новая химиотерапия? Полли нахмурила ло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 что именно этот вопрос нужно за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осай кам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Раз это твой вопрос, ты и брос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росил. Подняв глаза, увидел, что открылся только один камень — с черной «Н». Как и камень с кольцами у Полли, он лежал дальше вс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зглянула на него. Он заметил, что ее рука стала теребить край юбки. Она наклонилась, чтобы собрать камни в одну ку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юсь, по одному камню ты ничего не прочтешь. Придется еще раз б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хватил ее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оворишь неправду. Что означает этот кам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По одному камню ничего нельзя проч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бманыв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оворит НЕТ, верно? Впрочем, незачем было спрашивать. И так ясно. — Он отпустил ее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нялась собирать камни и складывать их в мешочек. Наконец, остался только один, чер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значает этот камень? — снова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ре. — Ее голос звучал приглушенно. — Разлука. Сирот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Ну… Да… — Он поднял голову и посмотрел на крышу, прикидывая, сколько плиток шифера понадобится, чтобы убрать солнечный свет, лившийся на пол. Одна? Двадцать? Будет ли это когда-нибудь сделано? Если кто-нибудь залезет на крышу, чтобы залатать прореху, не рухнет ли вся построй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 сказала Полли. — Это было глупо с моей стороны. Я вообще тупая. Плохо соображ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виновата. Она умирает. И мы это зн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не хотелось, чтобы сегодняшний день стал для тебя особенным. Чтобы ты хоть на несколько часов забыл обо всем. И зачем только я взяла эти камни. Я не предполагала, что ты спросишь… Но ты не мог не спросить… Как глупо! Как глуп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делала только х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уже не бы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вает. И это из-з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мотрел на нее и с удивлением обнаружил, что его боль отразилась на ее лице. Его глаза стали ее глазами, его слезы ее слезами, его горестные морщины, выдававшие его горе, прорезали ее гладкую ко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умал «нет, я не должен», когда протянул руки и взял в ладони ее лицо. Он подумал «нет, я не буду», когда стал целовать ее. Он думал «Энни, Энни», когда увлек ее на пол, когда она склонилась над ним, когда его рот искал ее груди, которые она высвободила для него — для него, — даже когда его руки поднимали кверху ее юбку, стягивали ее трусы, стаскивали его собственные трусы, звали ее к нему, побуждали сесть на него. Он нуждался в ней, желал ее, жаркую, мягкую, какое она чудо, совсем не робкая, как он думал, а открывшаяся ему, любящая. Сначала охавшая от странности ощущений, а потом она перевернулась вместе с ним, приподнялась навстречу ему, ласкала его голую спину, обхватила его ягодицы, заставляла войти в нее глубже, глубже и глубже, а ее глаза неотрывно смотрели на него, влажные от счастья и любви, в то время как вся его энергия набирала силу от удовольствия, которое давало ее тело, из его жара, из влаги, из шелковой темницы, которая держала его, желала его так же, как желал он, желал он, желал он, крича «Энни! Энн!», и достиг оргазма внутри тела ее подруж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выпил четвертый стакан. Ему хотелось обвинить во всем ее, хотя он понимал, что виноват он сам. Сучка, подумал он, не могла сохранить верность Энни. Даже не попыталась его остановить, разделась и позволила ему все, не сопротивляясь, не произнося ни единого слова раска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когда, крикнув «Энни!», он открыл глаза, то понял, какой удар нанес Полли. Что же, поделом ей, чтобы не совращала женатого мужчину. Он решил, что она нарочно принесла камни Что все рассчитала заранее. И не важно, как они упали, когда он бросил их на пол, она все равно сказала бы, что у него не остается никакой надежды. Она ведьма, эта Полли. И знала, что делает. Вот все и подстро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онимал, что его «прости» не могло искупить его грехи, совершенные против Полли Яркин в тот весенний день в Дальнем Черном Амбаре и во все последующие. Ведь она протянула ему руку дружбы, хотя ей нужна была не дружба, а его любовь, и ей это было трудно, и тогда, и потом, а он отворачивался, чтобы наказать ее, потому что у него не хватало мужества признаться самому себе в собственной под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теперь она отдала тот самый камень с кольцами, положила его, а вместе с ним и все свои надежды на будущее счастье, на могилу Энни. Он понимал, что это еще один акт раскаяния, попытка заплатить за грех, в котором она играла лишь второстепенную роль. И это несправедли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о, — произнес Колин. Лежавший у огня пес с готовностью вскинул голову. — Пой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ридоре он взял фонарь и свою тяжелую куртку. И вышел в ночь. Лео бежал трусцой рядом с ним, без привязи, трепеща ноздрями от запахов холодной зимы: дыма очагов, сырой земли, медленно растворяющихся выхлопов от проехавшего автомобиля, едва уловимого запаха жареной рыбы. В этой ночной прогулке псу не хватало того восторга, какой охватывал его днем, когда можно погоняться за птицами и напугать лаем ове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ересекли дорогу, вошли на церковное кладбище и направились, огибая могилы, к каштану, Колин освещал дорогу фонарем, Лео водил носом, принюхиваясь к запахам. Пес знал, куда они идут. Они часто бывали здесь и прежде. Поэтому он прибежал к могиле Энни раньше своего хозяина, стал нюхать все и там, чихнул, когда Колин сказал: Лео, нельз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ветил фонарем на могилу. Потом вокруг. Присел на корточки, чтобы разглядеть получш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Что она сказала? </w:t>
      </w:r>
      <w:r>
        <w:rPr>
          <w:rFonts w:eastAsia="Times New Roman" w:cs="Times New Roman" w:ascii="Times New Roman" w:hAnsi="Times New Roman"/>
          <w:i/>
          <w:iCs/>
          <w:sz w:val="20"/>
          <w:szCs w:val="20"/>
          <w:lang w:eastAsia="ru-RU"/>
        </w:rPr>
        <w:t xml:space="preserve">Я сожгла для тебя кедр, Колин. Я положила пепел на могилу. Я положила на пепел кольцевой камень. Я дала Энни кольцевой камень. </w:t>
      </w:r>
      <w:r>
        <w:rPr>
          <w:rFonts w:eastAsia="Times New Roman" w:cs="Times New Roman" w:ascii="Times New Roman" w:hAnsi="Times New Roman"/>
          <w:sz w:val="20"/>
          <w:szCs w:val="20"/>
          <w:lang w:eastAsia="ru-RU"/>
        </w:rPr>
        <w:t>Но там его не оказалось. Единственное, что можно было принять за пепел от кедра, были еле заметные серые пятна на морозной плите. Хотя он и признал, что они могли остаться от сдутого ветром пепла, камень ведь не мог улететь вместе с ним. И если это так, 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едленно обошел могилу, желая поверить Полли, дать ей шанс. Он подумал, что, может, собака сшибла его куда-нибудь в сторону, и он принялся искать, светя фонарем, переворачивал каждый камешек, ожидая увидеть сплетенные розовые кольца. Наконец, он отказался от поис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езрительно посмеялся над собственным чувством вины. Вина вызывает в нас желание поверить в искупление. Она выдала ему первую пришедшую ей в голову ложь, пытаясь, как всегда, свалить вину на него. Она делала все, чтобы оторвать его от Джульет. Но это ей не удас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правил фонарь на землю и описал им широкий круг. Взглянул сначала на север, в сторону деревни, где вверх по склону карабкались огни таким знакомым узором, что он мог назвать каждую семью за любым из этих огоньков. Потом перевел взгляд на юг, где росла дубрава и где за ней, на фоне ночного неба, виднелся черный силуэт холма Коутс-Фелл, похожий на человеческую фигуру в черном плаще. А у подножия горы стоял на поляне, давным-давно расчищенной в дубраве, Коутс-Холл, а возле него коттедж, где жила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какому нелепому поводу он пришел на кладбище. Он перешагнул через могилу Энни, в два прыжка добрался до ограды, перепрыгнул через нее, позвал пса и быстро загашал к тропе, ведущей из деревни на вершину холма. Он мог бы вернуться за «ровером». Так было бы быстрей. Но он подумал, что ему сейчас полезно прогуляться, чтобы окончательно утвердиться в сделанном выборе. А думается лучше всего, когда у тебя под ногами твердая земля, когда работают мышцы, а кровь энергично струится в жил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гая по тропе, он отмел в сторону мысль, мельтешившую в сознании, словно моль с мокрыми крылышками. В его положении такой незаметный визит в коттедж мог означать не только тайное свидание с Джульет, но и сговор между ними. Почему он выбрал такой путь в коттедж, если ему нечего скрывать? Если у него есть машина? Если на машине гораздо быстрей? Если ночь такая холод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это было в декабре, когда Робин Сейдж совершил прогулку в тот же коттедж Робин Сейдж, имевший машину, отправился пешком, несмотря на то, что уже лежал снег, а к утру снова ожидался снегопад. Почему Робин Сейдж отправился пеш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любил прогулки и свежий воздух, подумал Колин. За те два месяца, что Сейдж прожил в деревне, Колин часто видел викария в забрызганных грязью сапогах, с палкой в руке. Он обходил все дома в деревне. Ходил кормить уток. В коттедж отправился тоже ради прогулки. Вряд ли у него была какая-то тайная ц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погода, время года, похолодание, ночь. Предположения сами лезли в голову Колина, как и мысль, которую он гнал от себя. Он ни разу не видел, чтобы Сейдж гулял по ночам. После наступления темноты за пределы деревни ездил только на машине. Так он поступил в тот раз, когда отправился на ферму Скелшоу для встречи с семьей Ника Уэра. Так он делал, когда объезжал другие фер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ездил на машине даже на званый обед в имение Таунли-Янгов вскоре после своего прибытия в Уинсло, но Сент-Джон Эндрю Таунли-Янг ввиду низких церковных пристрастий викария вычеркнул его из списка знакомых. Так почему все-таки Сейдж отправился пешком к Джульет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 же самая моль принесла на крылышках ответ. Сейдж не хотел, чтобы его кто-то видел, так же как и сам Колин не хотел, чтоб его увидели, как он идет в коттедж в тот же самый день, когда в деревню приехал Скотленд-Ярд. </w:t>
      </w:r>
      <w:r>
        <w:rPr>
          <w:rFonts w:eastAsia="Times New Roman" w:cs="Times New Roman" w:ascii="Times New Roman" w:hAnsi="Times New Roman"/>
          <w:i/>
          <w:iCs/>
          <w:sz w:val="20"/>
          <w:szCs w:val="20"/>
          <w:lang w:eastAsia="ru-RU"/>
        </w:rPr>
        <w:t>Признай это, призн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подумал Колин. Это была атака на доверие и порядочность, в духе чудовищ с зелеными глазами. Уступка ей, пусть самая малая, означает верную смерть любви и крушение его надежд на будущ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ешил больше об этом не думать. Колин выключил фонарик, и хотя ходил по этой тропе добрых тридцать лет, ему пришлось сосредоточиться на дороге, где было много канав и рытвин. Ему помогали звезды. Они ярко сияли на хрустальном куполе неба, словно бакены на далеких берегах ночного оке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о бежал впереди. Колин не видел его, но слышал, как похрустывала под собачьими лапами замерзшая земля Когда пес стал царапать передними лапами забор и весело тявкать, Колин улыбнулся. Через мгновение пес залаял всерьез. И тут же мужской голос крикнул: «Нельзя! Эй, ты! Нельз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включил фонарь и ускорил шаг. Лео прыгал и носился вдоль ограды, пытаясь добраться до мужчины, сидевшего наверху лестницы. Колин направил на него луч. Мужчина прищурился и отпрянул. Это был Брендан Пауэр, юрист. У него был с собой фонарик, но он им не пользовался. Фонарик валялся на земле, погашен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озвал собаку. Лео послушался, но при этом поднял переднюю лапу и быстро поскреб ею по грубым камням стены, словно приветствуя сидевшего на лест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те, — сказал Колин. — Он, должно быть, вас напуг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видел, что пес напал на Пауэра, когда тот сидел и курил, этим и объяснялось, что он погасил фонарь. Его трубка все еще слабо дымилась, издавая вишневый зап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ловство, а не табак, говорит в таких случаях отец Колина с презрительной усмешкой Уж если ты куришь, парень, выбирай настоящий мужской таб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все в порядке, — ответил Пауэр, протягивая руку, чтобы пес понюхал его пальцы. — Я вышел прогуляться. Люблю гулять вечерами. Приятно поразмяться после целого дня за столом. Помогает сохранять форму. Такие вот дела. — Он сделал затяжку и ждал, когда Колин за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Холл ид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Холл? — Пауэр залез в карман куртки, достал кисет, развязал и погрузил туда трубку; он набивал ее свежим табаком, не очистив от старого. Колин с любопытством наблюдал за ним. — Да. В Холл. Верно. Проверяю работу, и все такое. Бек-ки волнуется. Все идет не так, как хотелось бы. Но вам это уже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выходных не было никаких происшеств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ичего. Но бдительность никогда не мешает. Бекки довольна, когда я присматриваю. А я рад прогуляться. Свежий воздух. Ветерок. Полезно для легких. — Словно в подтверждение своих рассуждений, он вдохнул полной грудью. Затем попытался зажечь трубку, но не удалось. Табак занялся, однако забитая трубка мешала проходить дыму в черенок. После двух попыток он отказался от этого, убрал трубку, кисет и спички и спрыгнул со стены. — Бекки, наверное, удивляется, куда я запропастился. До свидания, констебль. — И он у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Пауэ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резко обернулся, держась в стороне от света, который Колин направил в его стор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взял фонарик, лежавший на ст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абыли вот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ице Пауэра появилось подобие улыбки. Он хохот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идимому, свежий воздух подействовал мне на голову. 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 протянул руку за фонарем, Колин не сразу отдал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известно, что это то самое место, где умер мистер Сейдж? Только по другую сторону лест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ык Пауэра задвиг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 промямл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изо всех сил пытался перелезть через стену, но у него начались конвульсии Вам это известно? Он ударился головой о нижнюю ступень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гляд Паэура быстро перескочил с Колина на сте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известно. Только то, что его нашли… что вы нашли его где-то на тро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идели его утром, накануне его смерти, не так ли? Вы и мисс Таунли-Ян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вы это уже знает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ы стояли с Полли на дороге прошлым вечером, не так ли? Возле ее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уэр помолчал, глядя на Колина с некоторым любопытством. Потом ответил не без удивления, не понимая, почему ему задан такой вопрос. Ведь он, в конце концов, юр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правлялся в Холл. Полли возвращалась домой. Мы шли вместе. В чем пробле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а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офтерс. Вы там с ней бывали вечерами. П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 или два, когда вышел прогуляться. Я уже возвращался домой и заглянул в паб. Полли была там Я подсел к ней — Он поиграл фонарем, перебрасывая его из руки в руку. — А в чем, собственно,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стречались с Полли до вашей свадьбы. Вы встретили ее у викария. Она была с вами приветл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имеете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аискивала ли она перед вами? Не просила ли о какой-нибудь услу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онечно нет. Что вы имеете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ведь есть все ключи от Холла, верно? И от коттеджа смотрителя? Она никогда не просила их у вас? Ничего не предлагала вза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ед какой-то! Проклятый бред! На что вы намекаете? Что Полли?… — Пауэр поглядел в сторону Коутс-Холла. — В чем, собственно говоря, дело? Я думал, все поза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тветил Колин. — В деревню приехал Скотленд-Я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уэр повернул голову. Взгляд его оставался спокой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 И вы ищете возможность, как бы направить их по ложному сл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щу правду.</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л, что вы уже нашли ее. Думал, мы ее слышали на заседании суда присяжных. — Пауэр достал трубку, постучал ею о каблук ботинка, выбивая табак, но не отрывал взгляда от Колина. — У вас земля горит под ногами, не так ли, констебль Шеферд? И позвольте дать вам один совет. Не вздумайте впутать в эту историю Полли Яркин. — Он повернулся и пошел прочь, не сказав больше ни слова. Шагов через двадцать остановился, чтобы набить и зажечь трубку. Спичка вспыхнула, и по дыму было видно, что табак загорелся.</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1</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больше не гасил фонарика до самого коттеджа. Темнота не помогла прогнать тревожные мысли. После разговора с Бренданом Пауэром дальнейшие увертки потеряли смыс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страховывался, и делал это сознательно, прикидывая вторую цепочку вероятностей и создавая новую отправную точку. Он искал новую версию, которую мог бы предложить и направить лондонской полици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Просто на всякий случай, говорил он себе. Потому что многочисленные </w:t>
      </w:r>
      <w:r>
        <w:rPr>
          <w:rFonts w:eastAsia="Times New Roman" w:cs="Times New Roman" w:ascii="Times New Roman" w:hAnsi="Times New Roman"/>
          <w:i/>
          <w:iCs/>
          <w:sz w:val="20"/>
          <w:szCs w:val="20"/>
          <w:lang w:eastAsia="ru-RU"/>
        </w:rPr>
        <w:t xml:space="preserve">что, если </w:t>
      </w:r>
      <w:r>
        <w:rPr>
          <w:rFonts w:eastAsia="Times New Roman" w:cs="Times New Roman" w:ascii="Times New Roman" w:hAnsi="Times New Roman"/>
          <w:sz w:val="20"/>
          <w:szCs w:val="20"/>
          <w:lang w:eastAsia="ru-RU"/>
        </w:rPr>
        <w:t>не давали ему покоя, и он лихорадочно искал выход из создавшейся ситуации. Необходимо предпринять какой-то шаг, в рамках его компетенции, чтобы хоть немного успоко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задумывался над тем, в каком именно направлении двинуться, пока не увидел Брендана Пауэра и не понял, нутром не почувствовал, что могло случиться, что должно было случиться и как Джульет казнила себя за смерть, к которой была причастна лишь косв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самого начала он твердо верил, что смерть наступила в результате несчастного случая, поэтому не мог рассматривать какие-то другие версии и с чистой совестью каждое утро глядеть на себя в зеркало. Но теперь он понял, как сильно мог ошибаться и как несправедлив бывал к Джульет в те свои темные редкие моменты, когда — как все остальные в деревне — удивлялся, каким образом она могла совершить роковую ошибку. Теперь он понимал, что заставило ее поверить в совершенную ошибку. Понимал, как все это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мысль, а также нарастающее желание отвести от нее ложное обвинение гнали его вперед по тропе. Довольный, Лео бежал впереди. Они свернули в дубраву, неподалеку от дома, где жили Полли Яркин с матерью. Как просто проскользнуть отсюда в Коутс-Холл, подумал Колин, минуя эту чудовищную дорогу с ее рытви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па вела его под деревьями, через два пешеходных мостка с влажными, медленно гниющими досками, по губчатому ковру из листьев, схваченному сверху морозной коркой, а внутри разбухшему от влаги. Она заканчивалась там, где деревья уступали место саду, разбитому за коттеджем, и когда Колин дошел до этого места, он увидел, что Лео уже обежал кучи компоста и вскопанные грядки и намеревается поскрести лапой в дверь коттеджа. Колин осветил фонариком участок, оценивая детали: парник сразу слева, стоит отдельно от коттеджа, дверь не запирается; за ним сарай — четыре деревянных стены и толевая крыша, где она держит свой садовый инвентарь и инструменты, с которыми ходит в лес за растениями и корнями; сам коттедж с зеленой дверцей подвала — толстый слой краски отваливается от нее полосами, — которая ведет в темную, пахнущую глиной пустоту под коттеджем, где Джульет хранит свои овощи и корни. Он направил на дверцу луч фонаря и держал его, пока шел по огороду. Поглядел на замок на двери. Лео подскочил к хозяину, ткнулся головой в его бедро. Пробежал по наклонной поверхности двери, царапая когтями дерево, петля тихонько скрипнула в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направил луч на эту петлю. Старая и ржавая, она почти не держалась на деревянном косяке, прикрепленном болтами к угловатой каменной плите, служившей его опорой. Он подергал петлю вверх и вниз, взад и вперед. Протянул руку к нижней петле. Она крепко сидела в дереве. Он посветил на нее, внимательно рассмотрел, размышляя, что означают царапины на ней — то ли они появились при контакте с шурупами, то ли просто следы какого-нибудь абразива, с помощью которого с металла удалялись пятна краски, попавшие туда по вине нерадивого работяги, красившего двер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было проверить все раньше, сказал он себе. Не зацикливаться на версии «смерть от случайного отравления». Тогда он не пропустил бы мимо своего сознания те признаки, которые могли ему сказать, что причина смерти Робина Сейджа кроется в чем-то другом. Если бы он спорил с Джульет, опровергал ее собственные лихорадочные выводы, если бы его разум был ясным, если бы он верил в ее верность, он избавил бы ее от пятна подозрений, сплетен и ее собственной болезненной уверенности в том, что она убила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ключил фонарь и направился к задней двери. Постучал. Никто не отозвался. Постучал еще раз и повернул ручку. Дверь распахнулась настеж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казал Лео ждать. И вошел в коттед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ухне пахло жареными цыплятами, свежим хлебом и чесноком, обжаренным на оливковом масле. Запахи напомнили ему, что он ничего не ел с предыдущего вечера. Он потерял аппетит вместе с уверенностью в себе утром, в тот момент, когда сержант Хокинс позвонил ему с известием о приезде «гостей» из Скотленд-Я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ульет? — Он включил свет на кухне. На плите стояла кастрюля, салат на кухонном столе, две тарелки на старом складном обеденном столе, прожженном в нескольких местах. В одном стакане была какая-то жидкость в другом — вода. Видно было, что к еде еще никто не прикасался. Да и к стаканам тоже. Он снова окликнул ее по имени и прошел по коридору в гости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стояла в темноте у окна, скрестив на груди руки, похожая на тень, и смотрела в ночь. Он снова окликнул ее. Она ответила, не поворачивая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явилась домой. Я всех обзвонила. Сначала она была у Пам Райе. Потом у Джози. А теперь… — Она горько рассмеялась. — Я знаю, где она. И что задумала. Он был здесь вчера вечером. Ник Уэр. Оп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я пойду поищу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в этом толк? У нее одно на уме. Мы не можем притащить ее и посадить под замок. Это лишь отсрочит неизбеж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хочет забеременеть. — Джульет взяла прядь волос и сильно дернула, словно хотела причинить себе боль. — Она ничего не знает о жизни. Господи, я тоже не знаю. Почему я вообразила, что буду хорошей мат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шел через гостиную, встал за ее спиной и осторожно взял ее за запястья, убрав ее руки от в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рошая мать. Просто сейчас у нее трудный пери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торый я сама спровоцир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воей помощ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щутил какое-то жжение в области желудка, предвестие будущего, которое он не знал, как истолк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ульет, — произнес он. У него не нашлось слов, способных утеш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жульет были синие джинсы и старая рабочая рубашка. От нее исходил тонкий аромат какой-то травы. Розмарин, подумал он. Все мысли у него улетучились. Он прижался щекой к ее плечу и почувствовал мягкую тка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мамочка может завести себе любовника, а она нет? Я позвала тебя в свою жизнь и теперь расплачив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овзрослеет и все поймет. Потерп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ка пускай регулярно занимается сексом с пятнадцатилетним мальчишкой? — Она вырвалась из его рук. Вместо тепла ее тела он ощутил ледяной холод. — Ей еще рано. Но будь даже она постарше, все осложняется тем, что она хочет обрести отца, если же я не найду его в ближайшее время, она сделает Ника отц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ль мне стать ее отц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лучится. Ей нужен он, настоящий. А не замена. Ты появился при ней, на десять лет моложе меня, да еще пристаешь к ней со своей идиотской дружбой… — Она осеклась. — О Боже. Изв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точное описание. И мы с тобой это знаем, — сказал он, скрывая об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не так. Она не пришла домой. Я обзвонила всех. Я оказалась загнанной в угол и… — Она сжала руки в кулаки и прижала их к подбородку. При скудном свете, падавшем из кухни, она сама казалась ребенком. — Колин, ты не можешь понять, какая она или какая я. И то, что ты меня любишь, ничего не меня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любишь меня? Она зажму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 xml:space="preserve">Люблю </w:t>
      </w:r>
      <w:r>
        <w:rPr>
          <w:rFonts w:eastAsia="Times New Roman" w:cs="Times New Roman" w:ascii="Times New Roman" w:hAnsi="Times New Roman"/>
          <w:sz w:val="20"/>
          <w:szCs w:val="20"/>
          <w:lang w:eastAsia="ru-RU"/>
        </w:rPr>
        <w:t>ли я тебя? Конечно люблю. Но жизнь сыграла с нами злую шутку. Погляди, куда меня любовь завела. Что творится с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не может распоряжаться твоей жизн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и есть моя жизнь. Неужели не понимаешь? И речь сейчас не о нас с тобой, Колин. И не о нашем будущем, потому что у нас его нет. Зато у Мэгги есть, и я не допущу, чтобы она себя погуб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т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нет будущ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это известно с самого первого дня. Ты только не хочешь себе в этом призн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любовь сделала нас слепыми. Мы видим все в розовом св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я должен себе признаваться? И почему ты считаешь, что у нас нет будущ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даже у нас не было такой разницы в возрасте и я могла рожать тебе детей, если бы Мэгги могла свыкнуться с мыслью о нашей женить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же не знаешь, смогла бы или не смогла бы? А вдруг смогла 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 мне договорить. Пожалуйста. Эту мысль. И выслушай. — Она подождала с минуту, пытаясь справиться с волнением, потом протянула к нему руки и сложила их пригоршней, словно в них лежала информация. — Я убила человека, Колин, и не могу оставаться в Уинсло. А тебе не позволю покинуть место, которое ты люб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ехала полиция, — сообщил он. — Из Лонд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изменилась в лице. Точнее, оно приняло свое обычное выражение, и он ощутил дистанцию, возникшую между ними. Она была неуязвима, недоступна, окружена надежной броней. Голос ее звучал совершенно спокойно, когда она за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Лондона? Что они хот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яснить, кто убил Робин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кто?…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меет значения, кто им сообщил. И зачем. Главное, что они здесь. И они хотят докопаться до и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кинула подборо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я все расска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дум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говорила то, что ты мне велел. Больше это не повтор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ульет, твое самопожертвование никому не нужно. Ты не больше виновна, чем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била… это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акормила его диким пастерн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что приняла за дикий пастернак. Что выкопала с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могла знать это наверня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знала. Выкопала его в тот сам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ого?… О чем ты спрашив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ульет, ты доставала коренья из подвала в тот самый вечер? Ты что-то положила в кастрю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ступила на шаг, словно испугавшись его слов, и оказалась в глубокой т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нимаешь, что это знач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 значит. В подвале остались всего два корня, когда я заглянула туда утром. Поэтому и пошла за новым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ерывисто вздохнула. Он подошел к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ты наконец поняла?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зяла на себя вину без всяких на то прич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се не так. Я не брала. Ты не можешь этому верить. Не долж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вел большим пальцем по ее щеке, взял за подбородок. Господи, она была словно эликсир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ак и не поняла, да? Это все твоя доброта. Ты даже говорить не желаешь об этой верс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собирался убивать Робина Сейджа. Никогда. Ты не можешь быть виновной в смерти викария, потому что едва не ум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глаза округлились от страха. Она стала что-то говорить. Он закрыл ей рот поцелу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они вышли из ресторана и стали пробираться через паб в гостиную для постояльцев, как с ними заговорил немолодой мужчина. Он окинул Дебору строгим взглядом с головы до ног — от волос, всегда пребывающих в художественном беспорядке, до серых замшевых ботинок, покрытых пятнами. Затем переключил свое внимание на Сент-Джеймса и Линли, рассмотрев обоих с такой тщательностью, с какой обычно рассматривают потенциального преступ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тленд-Ярд? — спросил он тоном, не терпящим возражений. Это был властный голос хозяина, от такого сам Линли избавлялся годами, так что у него неизменно вставала шерсть на загривке всякий раз, когда он его слы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спокойно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ыпью бренди. А ты, Дебора?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Благодарю. — Линли проводил взглядом Сент-Джеймса и Дебору до б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абе, по-видимому, находились только местные, и никто не проявлял особого интереса к пожилому мужчине, который стоял перед Линли и ждал ответа. Тем не менее его появление не осталось незамеченным. Старания игнорировать его были слишком показными, на него то и дело бросали взгляды и тут же отводили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тоже оглядел незнакомца. Высокий, поджарый, с редеющими седыми волосами и румянцем на щеках. Но не таким, какой бывает у охотника или рыбака. Видимо, он много бывал на свежем воздухе, но только ради отдыха и развлечения. Одет в хороший твид; руки ухоженные, вид уверенный. По брезгливому взгляду, брошенному им в сторону Бена Рэгга, который хлопнул по стойке ладонью и от души хохотал над отпущенной им самим шуткой, Сент-Джеймсу стало ясно, что приход в Крофтерс-Инн являлся для него чем-то вроде сошествия с прест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йте, — сказал незнакомец. — Я задал вопрос и хочу получить ответ. Немедленно. Это ясно? Кто из вас сотрудник Я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зял бренди у Сент-Джейм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 ответил он. — Инспектор Томас Линли. А вы, если я не ошибаюсь, Таунли-Ян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Линли презирал себя. Мужчина не мог определить его социальный статус по внешнему виду, потому что он не потрудился одеться к обеду. Так и остался в бордовом пуловере поверх полосатой рубашки и серых шерстяных брюках; на ботинках виднелись следы грязи. Так что пока Линли не заговорил — пока не задействовал свой голос, буквально кричавший о частной привилегированной школе, о голубых кровях, о пышных и бесполезных титулах, — Таунли-Янгу в голову не могло прийти, что перед ним титулованный граф. Никто не прошептал Таунли-Янгу на ухо, что это, мол, восьмой граф Ашертон. Никто не перечислил выпавшие на долю Линли дары фортуны: городской дом в Лондоне, поместье в Корнуолле, место в палате лордов, если бы он пожелал его за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ользовавшись удивленным молчанием Таунли-Янга, Линли представил Сент-Джеймса. Потом стал потягивать бренди и наблюдать за стариком через край стак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между тем сбавил спесь, расслабил спину, перестал раздувать ноздри. Было ясно, что ему хотелось задать полдюжины вопросов, невозможных в данной ситуации, и что при этом он пытался выглядеть так, словно с самого начала знал все про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у я поговорить с вами приватно? — спросил он и поспешно добавил, бросив взгляд в сторону супругов Сент-Джеймс: — Я имею в виду — не в пабе. Смею надеяться, что ваши друзья присоединятся к нам. — Он ухитрился произнести эти слова достаточно вежливо. По-видимому, его немало удивило, что титул инспектора Скотленд-Ярда могут носить представители более чем одного сословия, но не собирался уподобляться Урии Хипу, чтобы смягчить свое первоначальное высокомер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кивнул в дальний конец паба, на дверь гостиной для постояльцев. Таунли-Янг пошел впереди. В гостиной было холодней, чем в столовой, и никаких электрических обогрева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включила две лампы, поправила абажуры. Сент-Джеймс убрал с кресла развернутую газету и швырнул на боковую полку, где хранился запас чтива — главным образом старые номера журналов, сильно потрепанные, — и уселся в кресло. Дебора выбрала соседнюю оттома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заметил, что Таунли-Янг взглянул на больную ногу Сент-Джеймса и стал подыскивать себе место. Выбрал софу, над которой висела унылая репродукция «Едоков картоф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ел вам помочь, — заявил Таунли-Янг. — За обедом услышал о вашем появлении в деревне — такие новости разносятся в Уинсло с быстротой молнии — и решил повидать вас лично. Полагаю, вы не отдыхать сюда приех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в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по делу Сейджа? Принадлежность к одному классу — вовсе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од для раскрытия профессиональных секретов. Линли считал именно так. Поэтому ответил вопросом на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что-то сообщить о смерти мистер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поправил узел своего зеленоватого галст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особен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ч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был в общем-то неплохим парнем, пожалуй что. Мы просто не сошлись в вопросах риту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зкая церковь против высо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па 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это не могло послужить мотивом для его 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тивом?… — Рука Таунли-Янга оставила в покое галстук. Его тон оставался вежливо-ледяным. — Я пришел сюда не на исповедь, инспектор, если вы на это намекаете. Я не слишком любил Сейджа и не слишком любил аскетизм его богослужений. Ни цветов, ни свечей, только голые кости. Я не к такому привык. Но он был неплохим викарием, вполне добросовестным в церковных дел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зял бренди и стал согревать в ладонях округлый стак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участвовали в церковном совете, который беседовал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 там. И выступил против. — Красные щеки Таунли-Янга стали еще краснее. То, что викарий не пользовался влиянием в совете, где, несомненно, являлся самой значительной фигурой, говорило об отношении к нему жителей дерев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вы не слишком опечалены его конч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входил в число моих друзей, если вы это имеете в виду. Хотя бы потому, что прожил в деревне всего два месяца. Впрочем, в некоторых слоях нашего общества два месяца равнозначны двум десяткам лет, но, честно говоря, инспектор, я не принадлежу к тому поколению, которое с первой минуты знакомства называет друг друга по и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улыбнулся. Поскольку его отец умер четырнадцать лет назад, а мать, с присущей ей решительностью, рушила традиционные барьеры, он иногда забывал о привычках старшего поколения, придававшего такое огромное значение обращению по именам. Его всегда удивляло, если ему напоминали об этом во время работы, и вызывало мягкую усмешку. «Что значит имя?…» — подум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упомянули, что можете сообщить мне что-то, косвенным образом связанное со смертью мистера Сейджа, — напомнил Линли Таунли-Янгу, который, похоже, собирался разразиться тирадой по поводу и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сказать, что он несколько раз наведывался на территорию Коутс-Хо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полне вас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ел по поводу Хо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лла? — Линли покосился на Сент-Джеймса. Тот жестом дал понять, что не следует задавать вопро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обратить ваше внимание на то, что там творится. Зловредное озорство. Шалости подростков. В течение четырех последних месяцев я пытаюсь произвести там ремонт, но группа малолетних хулиганов мешает мне. То прольют литр краски на чистые обои. То оставят включенным кран. Не говорю уж про граффити на двер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дполагаете, что мистер Сейдж имел какое-то отношение к этому? Но это едва ли похоже на служителя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едполагаю, что это дело рук какого-то недоброжелателя. Надеюсь, что вы, полицейский, разберетесь и прекратите это безобраз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а. — При столь властном заявлении Линли разозлился. В настойчивом стремлении незамедлительно решить свои персональные проблемы мужчина перешел все границы. Неудивительно, что кто-то из соседей мог иметь серьезные причины недолюбливать Таунли-Янга. — У вас ведь есть местный констебль для решения таких 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презрительно фыр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этим занимается, — произнес он с сарказмом, — с самого начала. Расследует каждый инцидент. И в результате ничего не меня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не хотите нанять сторожа на время ремо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лачу налоги, инспектор. И вправе рассчитывать на помощь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там у вас живет смотрительн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енс? Однажды она спугнула группу маленьких негодяев — и вполне умело, если хотите знать, несмотря на поднятый после этого вой, — но мой враг стал действовать более изощренно. Никаких следов насильственного взлома, ничего, кроме ущер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у злоумышленника есть ключ. Кому вы давали клю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юч есть у меня. У миссис Спенс. У констебля. У моей дочери и ее му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то из них может быть заинтересован в том, чтобы дом остался незаконченным? Кто там будет 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кки… Моя дочь с мужем и ребенком, который родится в ию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 ли их миссис Спенс?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 ли она Бекки и Брендана?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ей предпочтительней, чтобы они туда не въехали? Может, для констебля это предпочтительней? Не могут ли они сами использовать дом? Нам уже дали понять, что у них там свои отно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обнаружил, что эта цепочка вопросов ведет в интересном направлении, пусть даже это и не входило в замысел Сент-Джейм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там кто-нибудь ноче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м был заперт и забит дос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ску легко отодр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кивнул, очевидно продолжая собственную цепочку умозаключ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парочка использует какое-то место для своих свиданий, ей будет обидно от него отказ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плевать, кто это использует и для чего. Мне нужно, чтобы это прекратилось. И если Скотленд-Ярд не в силах это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же был вой?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непонимающе посмотрел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го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казали, что начался вой, когда миссис Спенс спугнула кого-то с вашей земли. Расскажите об этом поподроб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а пальнула из дробовика. И родители этих маленьких бандитов подняли вой. — Он снова фыркнул. — Не следят за своим выводком, те шныряют повсюду, хулиганят, и все им сходит с рук. А если кто-то пытается их приструнить, приучить к дисциплине, сразу начинается Армагедд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обовик — это сурово, — замет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более нацеленный на детей, — добав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акие уж они и дети, да если бы даже б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 с вашего разрешения или, может, по вашему совету миссис Спенс применяет ружье, выполняя свои обязанности смотрителя Коутс-Холла?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прищур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до сваливать все на меня. Я пришел сюда за вашим содействием, инспектор, и если вы не хотите мне его оказать, лучше пойду. — Он уже стал подним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жестом остановил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времени эта самая Спенс работает у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ше двух лет. Почти т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е прошл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имеете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известно о ней? Почему вы наняли именно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ей хотелось тишины и покоя, а мне нужен был там такой человек. Место уединенное. Мне не хотелось нанимать в смотрители того, кто будет вожжаться по ночам со всей деревней. Это повредило бы моим интересам, соглас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она приех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Камб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зле Уигт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резко наклонился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йте, Линли, давайте поставим все на свои места. Я пришел сюда, чтобы нанять вас, а не наоборот. Я не хочу, чтобы со мной разговаривали как с подозреваемым, откуда бы вы там ни явились. Ясно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ставил стакан на березовый столик и спокойно рассматривал Таунли-Янга. Тот плотно сжал губы и грозно выставил подбородок. Если бы сержант Хейверс была сейчас с ними в гостиной, она бы широко зевнула, ткнула большим пальцем в Таунли-Янга, произнесла «Пора разобраться с этим парнем» и заявила менее-чем-дружелюбно и более-чем-раздраженно «Отвечайте на вопрос, иначе мы привлечем вас к ответственности за отказ сотрудничать в полицейском расследовании». Хейверс знает, что сказать, когда требуется получить «горячую» информацию. Линли засомневался, сработает ли такой метод с персоной вроде Таунли-Янга. Если нет, он все равно получит удовольствие, наблюдая за его реакцией. Хейверс не обладала голосом и чаще всего успешно пользовалась этим, когда разговаривала с теми, кто им облад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беспокойно заерзала на оттоманке. Уголком глаза Линли заметил, что рука Сент-Джеймса легла на ее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нял, зачем вы пришли ко мне, — произнес наконец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можно считать несчастной гримасой судьбы, что вы пришли в разгар расследования. Конечно, вы можете созвониться со своим адвокатом, если предпочитаете, отвечая на наши вопросы, иметь его при себе. Так откуда конкретно приехала миссис Спенс? — Правда была искажена лишь частично. Линли послал мысленный привет своему сержанту. Ее метод помогал 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юнет ли на эту удочку Таунли-Янг — еще вопрос. Они молча состязались в силе воли, их глаза скрестились в поединке. Наконец Таунли-Янг морг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спатрия,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мб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лучилось, что она стала работать на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л объявление. Она прислала свои данные. Потом приехала на беседу. Понравилась мне. Здравомыслящая, независимая, способна предпринять немедленные действия для защиты моей собстве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истер Сейд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 мистер Сейд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ткуда приех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Корнуолла. — И прежде чем Линли успел задать следующий вопрос, добавил: — Через Брэдфорд. Это все, что я пом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лагодарю вас. — Линли поднялся с кре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тоже в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же Хо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говорю с миссис Спенс, — пообещал Линли. — И еще предлагаю проследить за ключами и подумать, кому невыгодно, чтобы ваша дочь и ее муж переехали в Хо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остановился на пороге гостиной, взявшись за дверную ру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адьба,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дж умер в ночь перед свадьбой моей дочери. Он должен был выполнить церемонию. Мы искали его повсюду, потратили кучу времени, чтобы найти ему замену. — Он поднял голову. — Тот, кто не хочет, чтобы Бекки переехала в Холл, может оказаться тем, кто не хотел, чтобы она вышла заму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вность. Месть. Рухнувшие надеж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снова посмотрел на дверь, словно мог видеть сквозь нее па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то, что у Бекки уже имеется,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нашел Полли Яркин в пабе. Он прошел к стойке за своим джином, кивнул трем фермерам и двум рабочим с водохранилища и присоединился к ней за ее столиком возле камина, где она сидела, крутя в пальцах кусочек бересты от березового полена, лежавшего у ее ног. Он не стал ждать ее приглашения. Сегодня, по крайней мере, у него был пов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 глаза, когда он решительно поставил свой стакан на стол и уселся на табурет с тремя ножками. Ее глаза были устремлены на дверь, которая вела в гостиную для постояльцев. Не глядя на него,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ен, тебе лучше у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глядела неважно. И хотя сидела у самого огня, не сняла ни пальто, ни шарф. Когда он расстегнул куртку и подвинул свой табурет ближе к ней, она, казалось, внутренне сж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ен, — повторила она, — слушай, что я тебе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окинул небрежным взглядом паб. Его разговор с Колином Шефердом, особенно последнее замечание, которое он бросил констеблю, уходя прочь, придал Брендану уверенности в себе, которую он не испытывал много месяцев. Он ощущал себя неуязвимым к взглядам, сплетням, даже к прямой конфронт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у нас тут, Полли? Поденщики, фермеры, пара домохозяек да банда подростков. Плевал я на то, что они подумают. Пускай думают что хотят, 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 они! Ты что, не видел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а Таунли-Янга. Он там. — Она кивнула в сторону гостиной, не спуская с нее глаз. — С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лондонской полицией. Так что лучше уходи, иначе он выйдет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ответа она пожала плечами. Он понял, что она думает о нем, по движению ее плеч и изгибу губ. Так же точно думала и Ребекка. Так думали они все, каждый засранец в этой проклятой деревне. Они видели его под каблуком у Таунли-Янга, под каблуком у всех. Как мерина в уздечке и шорах на всю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здраженно отхлебнул джина, поперхнулся и полез в карман за носовым платком. Трубка, табак и спички посыпались на п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клятье. — Он сунул их назад и закашлялся. Полли беспокойно окинула взглядом паб, разгладила свой шарф. Явно пыталась показать всем, что она сама по себе. Он нашел платок и прижал к губам. Сделал второй глоток, уже не так поспешно, почувствовал, как горячо стало внутри, и осмелел еще б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боюсь своего тестя, — с вызовом заявил он. — Я могу за себя постоять. — Ему хотелось добавить: вы еще не знаете, на что я способен. Для вящей убедительности. Но Полли Яркин не дурочка. Начнет расспрашивать, допытываться и в конце концов выведает то, что он держит в тайне. Вместо этого он сказал: — Я вправе находиться здесь. Вправе разговаривать с тем, с кем мне хоч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ешь себя глуп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тому же я тут по делу. — Он глотнул еще джина и подумал, не взять ли второй стакан. А там, может, и третий… и плевать ему на любого, кто попытается его останов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сосредоточенно перебирала стопку подставок для кружек, все с той же целью — чтобы никто не подумал, что она пришла вместе с Брен-даном. Ему хотелось, чтобы она посмотрела на него. Хотелось коснуться ее локтя. Теперь он стал важным в ее жизни человеком, а она этого даже не знала. Но скоро узнает. Он все для этого сдел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дил в Коутс-Холл, — сообщил он. Она промол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вращался по тро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шевельнулась, словно собираясь уйти, и потянулась рукой к волосам на затыл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 констебля Шефе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рука застыла. Веки дрогнули, казалось, она хотела взглянуть на него, но не реш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амом деле? —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что впредь веди себя осмотрительней, л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конец ответила на его взгляд. Однако на ее лице он прочел не любопытство. Не желание получить информацию. Краска медленно поползла вверх по ее шее, потом по подбородку — некрасивыми пунцовыми поло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сбит с толку. Думал, она поинтересуется, что означает его предостережение, попросит совета, который он с радостью даст, и поблагодарит. А от благодарности недалеко и до любви. Или хотя бы до желания. Его устроило бы и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ы. Его слова не вызвали у нее ни малейшего любопытства, способного разрушить стену, воздвигнутую ею между ними с первого момента их знакомства. Напротив, она пришла в ярост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w:t>
      </w:r>
      <w:r>
        <w:rPr>
          <w:rFonts w:eastAsia="Times New Roman" w:cs="Times New Roman" w:ascii="Times New Roman" w:hAnsi="Times New Roman"/>
          <w:i/>
          <w:iCs/>
          <w:sz w:val="20"/>
          <w:szCs w:val="20"/>
          <w:lang w:eastAsia="ru-RU"/>
        </w:rPr>
        <w:t xml:space="preserve">ничего </w:t>
      </w:r>
      <w:r>
        <w:rPr>
          <w:rFonts w:eastAsia="Times New Roman" w:cs="Times New Roman" w:ascii="Times New Roman" w:hAnsi="Times New Roman"/>
          <w:sz w:val="20"/>
          <w:szCs w:val="20"/>
          <w:lang w:eastAsia="ru-RU"/>
        </w:rPr>
        <w:t>не делала ни ей, ни кому-либо другому, — прошипела она. — Я не желаю о ней слышать, 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прянул. Она наклонилась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ней? — пробормот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 повторила она. — И если этот ваш треп с констеблем навел тебя на мысль, будто мистер Сейдж сказал мне что-то, чем я могла бы воспользоваться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ть его, — закончил Бренд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читает тебя виновной. В смерти викария. Он ищет доказательства, этот Шефе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прямилась. Открыла рот. Закрыла. Снова откр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казательства, — пробормот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ак что будь осторожна. И если он начнет задавать тебе вопросы, Полли, звони мне. У тебя есть телефон моего офиса, да? Не разговаривай с ним наедине. Не оставайся с ним один на один. Ты пон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казательства, — повторила она, не веря своим ушам, стараясь осмыслить угрозу, таившуюся в этом сло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ответь мне. Ты понимаешь, какая складывается ситуация? Констебль ищет доказательства того, что ты виновна в смерти викария. Он направлялся в Коутс-Холл, когда я его встр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мотрела на него невидящим вз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Кол только злится, — пробормотала она. — Он не всерьез так сказал. Просто я довела его до ручки, и он сказал сгоряча… Я это поняла. И он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оворила на каком-то непонятном для Брендана языке непонятные ему вещи. Плыла где-то в безвоздушном пространстве. Он должен вернуть ее на землю и, что более важно, заставить вернуться к нему. Он взял ее за руку и переплел их пальцы. Она не убрал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послушай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правда. Он не мог так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просил меня про ключи, — пояснил Брендан. — Не давал ли их я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хмурилась и промол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тветил ему, Полли. Только сказал, что этот номер у него не пройдет, пусть даже не пытается. Так что если он придет к теб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Он не может так думать. — Она прошептала это так тихо, что ему пришлось наклониться вперед, чтобы расслышать. — Он знает меня, Колин </w:t>
      </w:r>
      <w:r>
        <w:rPr>
          <w:rFonts w:eastAsia="Times New Roman" w:cs="Times New Roman" w:ascii="Times New Roman" w:hAnsi="Times New Roman"/>
          <w:i/>
          <w:iCs/>
          <w:sz w:val="20"/>
          <w:szCs w:val="20"/>
          <w:lang w:eastAsia="ru-RU"/>
        </w:rPr>
        <w:t xml:space="preserve">знает </w:t>
      </w:r>
      <w:r>
        <w:rPr>
          <w:rFonts w:eastAsia="Times New Roman" w:cs="Times New Roman" w:ascii="Times New Roman" w:hAnsi="Times New Roman"/>
          <w:sz w:val="20"/>
          <w:szCs w:val="20"/>
          <w:lang w:eastAsia="ru-RU"/>
        </w:rPr>
        <w:t>меня, Бренд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хватила его руку и поднесла к своей груди. Пораженный, он был готов ради нее на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 мог подумать, что я когда-нибудь, когда-нибудь… Неважно, что… Брендан! — Она оттолкнула его руку и передвинула свой табурет в угол, пробормотав: — Теперь все станет еще х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хотел спросить ее, почему будет хуже, если она примет его помощь. Тут на его плечо легла тяжелая р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поднял голову и увидел тест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сяча чертей, — отчеканил Сент-Джон Эндрю Таунли-Янг. — Катись отсюда, пока я не сделал из тебя котлету, жалкий червя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икрыл дверь своего номера и встал спиной к ней, устремив взгляд на телефон, стоявший на тумбочке возле кровати. На стене над ним Рэгги продолжали демонстрировать свою любовную интрижку с импрессионистами и постимпрессионистами. Нежная «Мадам Моне с ребенком» соседствовала с картиной Тулуз-Лотрека «Мулен-Руж». Оба шедевра были обрамлены и повешены скорей с энтузиазмом, чем с заботой, — вторая картина висела под таким углом, что возникало впечатление, будто весь Монмартр содрогался от землетрясения как раз в тот момент, когда художник запечатлел для вечности его самое знаменитое ночное заведение. Линли пальцами снял паутину, свисавшую с прически мадам Моне. Но ни созерцание гравюр, ни раздумья над их странным соседством не могли отвлечь его от желания снять трубку и набрать но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ез в карман за часами. Начало десятого. Она еще не спит. Он даже не может сослаться на поздний час как на уважительную причину того, что он не позво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не считать робости, которую испытывал с Хелен. Нужна ли ему и в самом деле любовь, поморщившись, подумал он. Не лучше ли любовная интрижка или дюжина их. По крайней мере, легко и удобно. Он вздохнул. А эта самая любовь — чудовище о двух голов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что касалось физиологии, не вызывало никаких проблем. Он привел Хелен домой из Кембриджа в ноябре в одну из пятниц. И до воскресного утра они не покидали ее квартиры. Даже ничего не ели до субботнего вечера. Достаточно ему было закрыть глаза, и он снова видел ее лицо, ореол волос, по цвету почти не отличавшихся от бренди, который он только что пил, чувствовал, как она шевелилась рядом с ним, ощущал тепло под ладонями, когда гладил ее груди и бедра, слышал ее дыхание, менявшее свою частоту, когда она приближалась к пику их любви и потом выкрикивала его имя. Она смеялась, чуточку смущенная той легкостью, которая возникла между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ыла то, что надо. Вместе они были то, что надо. Но жизнь никогда не брала уроки у тех часов, которые они проводили друг с другом в пос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у что можно любить женщину, заниматься с ней любовью, заставлять ее полностью отдаваться, но не признаваться в этом и не позволять дотрагиваться до своей сути. Ведь это означает окончательный отказ от всех барьеров, после которого ты перестаешь быть самим собой. Оба это знали, потому что не раз пересекали все мыслимые границы с другими партнер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же нам научиться доверять, размышлял он. Найдем ли мы когда-нибудь мужество открыть свое сердце, сделать его уязвимым во второй или третий раз, снова подвергнуть его риску оказаться разбитым? Хелен не хотела этого делать, и он не мог осуждать ее. Потому что сам не хотел риск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здраженно подумал о своем сегодняшнем поведении. Как он жаждал утром использовать первую же оказию и улизнуть из Лондона. Он ухватился за шанс уехать подальше от Хелен, чтобы проучить ее. Сомнения и страхи Хелен приводили его в отчаяние еще и потому, что он сам их испытывал.</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Терзаемый сомнениями, он сел на край кровати и прислушался к размеренному </w:t>
      </w:r>
      <w:r>
        <w:rPr>
          <w:rFonts w:eastAsia="Times New Roman" w:cs="Times New Roman" w:ascii="Times New Roman" w:hAnsi="Times New Roman"/>
          <w:i/>
          <w:iCs/>
          <w:sz w:val="20"/>
          <w:szCs w:val="20"/>
          <w:lang w:eastAsia="ru-RU"/>
        </w:rPr>
        <w:t xml:space="preserve">плинк… плинк </w:t>
      </w:r>
      <w:r>
        <w:rPr>
          <w:rFonts w:eastAsia="Times New Roman" w:cs="Times New Roman" w:ascii="Times New Roman" w:hAnsi="Times New Roman"/>
          <w:sz w:val="20"/>
          <w:szCs w:val="20"/>
          <w:lang w:eastAsia="ru-RU"/>
        </w:rPr>
        <w:t>воды, капавшей из крана в ванной. Как и все ночные шумы, он доминировал так, как не мог бы в другое время, и Линли понимал, что, если не предпримет что-либо, он будет ворочаться, воевать с подушкой, когда погасит свет и попытается заснуть. Он решил, что в кране нужно сменить прокладк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Несомненно, у Бена Рэгга они имеются. Ему достаточно лишь позвонить по телефону и спросить. Сколько минут уйдет на починку крана? Четыре? Пять? За это время он сможет поразмыслить, потянуть время, заняв свои руки такой странной работой, чтобы его мозг успел принять решение насчет Хелен. Не может же он, в конце концов, звонить ей, не зная, с какой целью. Пять минут удержат его от безрассудного звонка и такого же безрассудного риска обнажить себя — не говоря уж про Хелен, которая была гораздо чувствительней, чем он, к… Он приостановил свой мысленный разговор с самим собой. К чему? К </w:t>
      </w:r>
      <w:r>
        <w:rPr>
          <w:rFonts w:eastAsia="Times New Roman" w:cs="Times New Roman" w:ascii="Times New Roman" w:hAnsi="Times New Roman"/>
          <w:i/>
          <w:iCs/>
          <w:sz w:val="20"/>
          <w:szCs w:val="20"/>
          <w:lang w:eastAsia="ru-RU"/>
        </w:rPr>
        <w:t xml:space="preserve">чему? </w:t>
      </w:r>
      <w:r>
        <w:rPr>
          <w:rFonts w:eastAsia="Times New Roman" w:cs="Times New Roman" w:ascii="Times New Roman" w:hAnsi="Times New Roman"/>
          <w:sz w:val="20"/>
          <w:szCs w:val="20"/>
          <w:lang w:eastAsia="ru-RU"/>
        </w:rPr>
        <w:t>Любви? Верности? Честности? Доверию? Одному Богу известно, хватило ли бы у них сил пережить такие испыт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ныло хмыкнул, удивляясь своей способности к самообману, и потянулся к телефону как раз в то мгновение, когда он зазво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нтон сообщил мне, где тебя искать, — сказала она 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 Привет, любовь моя. Я как раз собирался тебе звонить, — ответил он, понимая, что она вряд ли поверит ему, что, впрочем, вполне естеств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а это слы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упило молчание. В это время он представил себе, где она сейчас — в ее спальне в квартире на Онслоу-сквер, на кровати, подобрав под себя ноги, а изголовье цвета слоновой кости создает контраст ее волосам и глазам. Он даже увидел, как она держит телефонную трубку — обхватила ее обеими руками, словно защищая ее, себя или разговор, который она ведет. Серьги она уже сняла и положила на ореховый столик у кровати, тонкий золотой браслет еще обхватывает ее руку, на шее такая же цепочка, до которой, как до талисмана, дотрагиваются ее пальцы, когда движутся дюйм за дюймом от телефона к ее шее. А там, в ямочке на ее горле, притаился запах, ее запах — что-то среднее между цветами и лим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а заговорили одновре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 следо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такое чув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и оба оборвали речь с быстрым нервным смешком, который служит подтекстом беседы между любовниками, которые боятся потерять то, что так недавно нашли. Вот почему Линли в одно мгновение отбросил все планы, которые он только что обдумывал перед ее звон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юблю тебя, дорогая, — сказал он. — Мне очень жаль, что все так по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бежал от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этот раз да. Сбежал. По привы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на тебя за это сердиться, верно? Я и сама делала так достаточно ча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молчание. Наверное, на ней шелковая блузка, шерстяные брюки или юбка. Ее жакет лежит там, куда она его положила, в ногах кровати. Туфли стоят на полу. Свет, должно быть, зажжен, бросая перевернутое треугольное пятно на цветы и обои, просачиваясь сквозь абажур, чтобы коснуться ее ко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 ведь ни разу не сбежала, чтобы сделать мне больно, — сказал он.</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Так ты поэтому уехал? Чтобы причинить </w:t>
      </w:r>
      <w:r>
        <w:rPr>
          <w:rFonts w:eastAsia="Times New Roman" w:cs="Times New Roman" w:ascii="Times New Roman" w:hAnsi="Times New Roman"/>
          <w:i/>
          <w:iCs/>
          <w:sz w:val="20"/>
          <w:szCs w:val="20"/>
          <w:lang w:eastAsia="ru-RU"/>
        </w:rPr>
        <w:t xml:space="preserve">мне </w:t>
      </w:r>
      <w:r>
        <w:rPr>
          <w:rFonts w:eastAsia="Times New Roman" w:cs="Times New Roman" w:ascii="Times New Roman" w:hAnsi="Times New Roman"/>
          <w:sz w:val="20"/>
          <w:szCs w:val="20"/>
          <w:lang w:eastAsia="ru-RU"/>
        </w:rPr>
        <w:t>б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ять же по привычке. Мне тут нечем гордиться. — Он взялся за телефонный шнур и стал крутить его в пальцах; ему хотелось прикоснуться к чему-то вещественному, раз он перенес себя на двести пятьдесят миль на север и не мог прикоснуться к ней. Он сказал: — Хелен, этот проклятый галстук нынешним у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было не в нем. Он стал лишь поводом. И ты это знал. Я не хотела в этом призн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же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тра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д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д еще одним шагом вперед, как я полагаю. Я боялась, что буду любить тебя еще больше, чем в тот момент. Что ты займешь слишком много места в моей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легко раствориться в любви к тебе. Но пока не знаю, хочу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может быть лучше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след за любовью приходит печаль. Когда это случится, никто не знает. Но случится непременно. Это лишь вопрос времени. Я и пытаюсь понять: нужна ли мне печаль и в какой пропорции. — Он представил, как ее пальцы легли на ключицу — жест самозащиты. — А печаль сродни боли. Разве это не ужасно? Поэтому я боюсь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олжна мне доверять, Хелен, если мы хотим продвинуться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ринесу тебе го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рочно. Конечно. Я хорошо это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оюсь потерять тебя,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теряешь. С какой стати?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тысяче прич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моей раб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тебя сам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чувствовал, как его уносит прочь, главным образом от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дело все-таки в галстуке,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ругих женщинах, — уточнила она. — Но больше всего в каждодневных тревогах, в самой жизни, в том, как люди трутся друг о друга и преждевременно теряют свои лучшие качества. Я не хочу этого. Не хочу проснуться однажды утром и понять, что разлюбила тебя еще пять лет назад. Не хочу поднять глаза от тарелки и увидеть на твоем лице разочар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ава, Хелен, риск, разумеется, есть. Причина — недостаток доверия. Впрочем, одному Богу известно, что нас ждет, раз мы даже не можем съездить вместе на Корф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очень жаль, что так получилось. Из-за меня. Я была утром не в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ейчас ты свободна от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хочу. Не хочу быть свободной от этого. Свободной от тебя. Не хочу, Томми. — Она вздохнула. Ему послышалось в ее вздохе сдерживаемое рыдание. Правда, насколько ему известно, Хелен рыдала только один раз в жизни — в двадцать один год, когда ее мир разлетелся на куски по вине автомобиля, за рулем которого сидел он сам, — и он всерьез сомневался, что она стала бы рыдать из-за него еще раз. — Как мне хочется, чтобы ты был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вернешься? Зав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Дентон не говорил тебе? Тут довольно запутанн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я буду тебе ме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онечно. Только ничего не получ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гда-нибудь получ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это вопрос. Всем вопросам вопрос. Он взглянул на пол, на грязь на свих ботинках, на ковер с каким-то нелепым уз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 сказал он. — Тут черт-те что. Я не могу просить тебя совершить прыжок в пустоту. Я не могу гарантировать, что тебе тут понрав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никто не мо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если говорит правду. Мы не можем предсказывать будущее. Только использовать настоящее, чтобы оно вело нас, полных надежды, в нужном направ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ришь в это,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м сердц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юблю тебя.</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И потому верю.</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2</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везло. Он появился из паба один. Она надеялась на это, с тех пор как увидела его велосипед, прислоненный к белым воротам, которые вели на автостоянку при отеле. Его трудно было не заметить, этот старый женский велосипед, когда-то сокровище его старшей сестры. После ее замужества Ник присвоил его, ничуть не заботясь о том, как странно он выглядел, когда крутил педали, возвращаясь на ферму Скелшоу в своей старой кожаной куртке, с висящим на руле транзистором. Из динамиков обычно рок-н-роллило что-нибудь наподобие «Депеш мод». Ник был без ума от этой групп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йдя из паба, он стал сосредоточенно крутить радио, видимо пытаясь найти музыку с минимальным треском статических разрядов и с максимальной громкостью. «Симпл Майндс», «UB40», древняя композиция «Фэйрграунд Атрекшн» — все пискнуло и пролетело мимо. Наконец, он отыскал то, что его устраивало. Мелодия состояла в основном из высоких, скрежещущих звуков электрогитары. До нее донеслось бормотание Ника «Клэптон. Нормально», когда он прикреплял зажимом приемник на руль велосипеда. Он наклонился, чтобы завязать шнурок на левом ботинке, и тогда Мэгги вышла из тени кафе «Пентаграмма», на другой стороне дор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идела в «берлоге» у реки еще долго после того, как Джози ушла накрывать столы в ресторане и выполнять роль официантки. Домой она намеревалась пойти тогда, когда остынет обед, а ее долгое отсутствие нельзя будет объяснить не чем иным, как убийством, похищением или открытым бунтом. Двухчасового опоздания вполне достаточно. Мама это заслуж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то что произошло между ними прошедшей ночью, она все-таки поставила утром на стол перед Мэгги еще одну чашку этого жуткого чая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пей, Маргарет. Немедленно. Перед уходом. — Она говорила строго, но, по крайней мере, не вешала ей лапшу на уши, заверяя, что это полезно для костей, хотя и невкусно, что там полно витаминов и минералов, которые требуются для развивающегося женского организма. Эта ложь ушла. Но мамина решимость ост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ась она и у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уду. И ты меня не застав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изнесла это пронзительно, сорвавшись на писк, словно мышь, пойманная за хвост. Когда же мама поднесла чашку к ее губам, схватив другой рукой за шею, да еще приговаривала, ты выпьешь это, иначе не выпущу отсюда, Мэгги рванулась из ее рук, задела за чашку, и горячая жидкость выплеснулась матери на гр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шерстяная кофта намокла и обожгла кожу. Мама с криком бросилась к раковине. Мэгги с ужасом наблюдала за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я не… — залепет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райся отсюда. Убирайся, — крикнула мать. Мэгги не пошевелилась. Тогда мать подскочила к столу и выдернула из-под нее табурет. — Ты слышала меня? Убир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был не мамин. Какой-то чужой, незнакомый. Как и весь ее облик, когда она стояла у раковины, набирая в пригоршню воду и выплескивая ее на кофту. Казалось, ей трудно дышать. Наконец, прикусив губу, она начала стаскивать коф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 позвала Мэгги тихонь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райся. Я не хочу тебя видеть, — последовал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плелась в серое утро, забилась в угол автобуса и так просидела всю дорогу до школы. За день постепенно пришла в себя и смирилась с создавшейся ситуацией, обдумывая, как ей быть дальше. Раз мама хочет, чтобы она ушла, она уйдет. Это не так уж трудн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Ник любит ее. Разве он не повторял это много раз? Каждый день, как только появлялась возможность? Мама ей не нужна. Глупо было думать обратное. И мама не нуждается в ней. Оставшись одна, мама сможет начать новую, приятную жизнь с мистером Шефердом. Может, именно </w:t>
      </w:r>
      <w:r>
        <w:rPr>
          <w:rFonts w:eastAsia="Times New Roman" w:cs="Times New Roman" w:ascii="Times New Roman" w:hAnsi="Times New Roman"/>
          <w:i/>
          <w:iCs/>
          <w:sz w:val="20"/>
          <w:szCs w:val="20"/>
          <w:lang w:eastAsia="ru-RU"/>
        </w:rPr>
        <w:t xml:space="preserve">поэтому </w:t>
      </w:r>
      <w:r>
        <w:rPr>
          <w:rFonts w:eastAsia="Times New Roman" w:cs="Times New Roman" w:ascii="Times New Roman" w:hAnsi="Times New Roman"/>
          <w:sz w:val="20"/>
          <w:szCs w:val="20"/>
          <w:lang w:eastAsia="ru-RU"/>
        </w:rPr>
        <w:t>она заставляет Мэгги выпить этот чай. Мо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задрожала. Нет. Мама хорошая. Хорошая. Хорош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овине восьмого Мэгги покинула свое пристанище у реки. Домой, в коттедж, она придет в девятом часу. Войдет спокойно и молча. Поднимется к себе в комнату и запрет дверь. И никогда больше не станет говорить с мамой.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увидев велосипед Ника, она переменила свои планы и укрылась от ветра на другой стороне улицы в дверной нише кафе, чтобы подождать 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думала, что ждать придется так долго. Надеялась, Ник почувствует, что она где-то рядом, и уйдет от приятелей искать ее. Она не стала заглядывать в паб, опасаясь, что мама уже звонила 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рождала почти два часа. А когда он появился, тихонько подкралась к нему и обняла за талию. Он испуганно отскочил и издал кошачий вопль. Потом обернулся. От резкого движения и ветра волосы упали ему на глаза. Он откинул их назад и увиде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 Он улыбнулся. Из приемника, который держал Ник, доносились звуки гита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ждала тебя. Вон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 голову. Ветер снова взъерошил его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ле ка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улице? Мэг! Ты с ума сошла? На таком холоде? Ты наверняка превратилась в сосульку. Почему ты не зашла в паб? — Он взглянул на освещенные окна отеля, кивнул и сказал: — Из-за полиции?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хму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тленд-Ярда. Бен Рэгг сказал, тот инспектор приехал около пяти. А ты и не знала? Я был уверен, чт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твоей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ей мамы? — удивилась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ехал разнюхивать обстоятельства смерти мистера Сейджа. Слушай, нам надо поговорить. — Его глаза метнулись вдоль дороги, ведущей в Северный Йоркшир, в сторону общинной площадки, где кроме автостоянки был еще общественный туалет — старинная каменная постройка. Там можно было укрыться если не от холода, то хотя бы от ветра. Впрочем, у Мэгги было предложение получ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 со мной, — сказала она и, дождавшись, когда он убавит в приемнике громкость, ввиду важности момента, повела его через ворота автостоянки отеля. Они прошли мимо машин. Ник присвистнул от восторга при виде серебристого «бентли», прибывшего сюда еще до того, как Джози и Мэгги шли к ре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одно местечко, — ответила Мэгги. — К Джози. Она не станет возражать. У тебя есть спички? Нам они понадобятся для фона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осторожно стали спускаться по тропинке, покрывшейся вечером корочкой льда, а трава и мелкие кусты оставались, несмотря на холодный ветер, сырыми из-за водяного пара, непрестанно поднимавшегося от реки сквозь огромные глыбы известня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ка я пойду впереди, — сказал Ник, протянув ей руку, чтобы она не поскользнулась. — Осторожней, Мэг, — то и дело напоминал он ей, все крепче сжимая ее руку. Он заботился о ней, и от этой мысли у нее теплело внут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 сказала она, когда они добрались до старого ледника, и толкнула дверь. Она заскрипела на петлях и царапнула пол, задрав край коврика. — Это убежище Джози, — пояснила Мэгги. — Только никому не говори о нем, л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становился, пригнувшись, в дверном проеме, пока Мэгги возилась с бочонком и стоявшим на нем фонар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ны спички, — сказала она, и он положил ей в ладонь коробок. Она зажгла фонарь, убавила его яркость до свечной и повернулась к 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глядывался по сторо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деса, — произнес Ник с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шла мимо него, чтобы закрыть дверь, и, как делала Джози, побрызгала стены и пол туалетной во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холодней, чем снаружи, — сказал Ник, застегивая куртку и потирая озябшие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 сюда, — сказала она и, присев на топчан, похлопала рукой рядом с собой. Затем взяла пуховое одеяло, и они набросили его на пл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какое-то время он высвободил руку из-под одеяла и достал свои любимые «Мальборо». Мэгги вернула ему спички, и он зажег сразу две сигареты, для обоих. Он втянул дым и задержал дыхание. Мэгги сделала вид, будто тоже затя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хорошо, когда он рядом. Поскрипывание его кожаной куртки, его нога на ее ноге, тепло его тела, длина его ресниц и сонные очертания его глаз с тяжелыми веками. «Глаза для спальни, — сказала как-то одна из их учительниц. — Могу поспорить, через несколько лет этот парень оставит у многих женщин и девушек приятные воспоминания». А другая добавила: «Вообще-то я бы и сама не прочь». Обе засмеялись, но тут же притихли, заметив рядом Мэгги. Не то чтобы они знали про Мэгги и Ника. Об этом не знал никто, кроме Джози. И еще мистер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есть решение жюри, — заметила Мэгги. — Присяжные сказали, что это несчастный случай. И никто не может отменить их решение. Разве полиция этого не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окачал головой. Кончик его сигареты ярко светился в полумраке. Он сбросил пепел на ковер и растер кончиком боти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касается расследования, Мэг. Одно и то же преступление дважды не расследуют, если только не появятся новые факты. Типа того, насколько я знаю. Но это не имеет значения, потому что никакого расследования не было. Жюри присяжных — это не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расследование еще впере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зависит от того, что они найд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йдут? Где? Они что-то ищут? И они придут в коттед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будут допрашивать твою мать. Это уж наверняка. Сегодня вечером они общались с мистером Таунли-Янгом Я выиграл деньги, потому что поспорил, что это он им позвонил. — Ник тихонько хихикнул. — Жаль, тебя не было в пабе, Мэг, и ты не видела, как он вышел из гостиной. Бедняга Брендан пил джин с Полли Яркий, и Т-Я весь затрясся, когда увидел их вместе, даже губы у него побелели. Они ничего не делали, только пили, но Т-Я в два счета выставил Брена из паба. Его глаза сверкали будто лазерные пушки, нацеленные на Брена. Прямо как в ки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мама ничего не сделала, — произнесла Мэгги. В душе у нее шевельнулся страх. — Все получилось случайно. Вот что она сказала, и жюри соглас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Основываясь на том, что им было сказано. Но кто-то, вероятно, солг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не лг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сразу почувствовал ее трев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о'кей, Мэг, — заверил он ее. — Тебе нечего бояться. Разве что они захотят поговорить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Ведь ты знала мистера Сейджа. Вы были с ним в хороших отношениях. Во время расследования обычно окрашивают друзей и знакомых потерпевш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истер Шеферд никогда не говорил со мной. И члены жюри тоже. Меня не было в ту ночь дома. Я не знала, что произошло. Я не могла ничего им сказать.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 Сделав последнюю глубокую затяжку, он швырнул окурок в стену и то же самое сделал с ее сигаретой. Потом обнял ее за талию. В углу хрипел приемник, сбившись с волны. — Все о'кей, Мэг, нечего беспокоиться. По крайней мере тебе. Ты ведь не убивала викария, верно? — Он засмеялся от нелепости такого предполо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Мэгги было не до смеха. Она размышляла об ответственности. Ответственности с большой бук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поминала мамин гнев, когда та узнала, что Мэгги заходит к мистеру Сейджу домой. На возмущенные вопросы Мэгги: «Кто тебе сказал? Кто за мной шпионит?» — мама не ответила, но Мэтги точно знала, кто шпионил. «Послушай меня, Мэгги, — сказала мама. — Не теряй голову. Ты не знаешь этого человека. Он уже не мальчик. Ему не меньше сорока пяти. Ты пойми, в какое положение его ставишь. Ведь он викарий». — «Но он сказал, что я могу заходить, когда хочу, — возразила Мэгги. — И дал мне книжку. И…» Мать заявила: «Мне наплевать, что он там тебе дал. Я не хочу, чтобы ты с ним встречалась. Во всяком случае, в его доме. Наедине. И вообще, я тебе запрещаю». У Мэгги навернулись на глаза слезы. «Он мой друг, — заявила она. — Он сам так сказал Ты просто не хочешь, чтобы у меня были друзья, вот что». Мать крепко схватила ее за руку, что означало: слушай-и-не-смей-спо-рить-со-мной, и крикнула: «Ты не будешь с ним видеться». На угрюмый вопрос «почему» она отпустила ее руку. «Все может случиться. Так устроен мир, и если ты не понимаешь, что я имею в виду, почитай газ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том и завершился их спор в тот вечер. В другой раз мать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ыла с ним сегодня. Не лги, Мэгги, потому что я знаю, что это так. Теперь ты будешь сидеть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неч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му от тебя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говори со мной таким тоном, не то пожалеешь. Что ему от тебя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тебе говорил? Что 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росто разговаривали. Ели кексы «Джаффа». Полли приготовила 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там б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а все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мна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вы говор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всякой всяч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и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школе. О Боге. — Мама фыркнула. Мэгги продолжала: — Он спрашивал, бывала ли я в Лондоне. Хочется ли мне съездить туда? Сказал, что мне понравится этот город. Что он бывал там много раз. На прошлой неделе провел там два дня. Еще он сказал, что люди, которых утомляет Лондон, по его мнению, не заслуживают уважения. Что-то типа 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а не ответила. Она не отрывала глаз от своих рук, которые терли и терли и терли кусок сыра. Она так крепко держала кусок чеддера, что побелели костяшки. Но лицо было еще б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успокоило молчание матери, она даже почувствовала свое преимущество и решила на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казал, мы можем поехать в Лондон на экскурсию с молодежной группой. Что в Лондоне есть семьи, где можно остановиться, так что не придется искать отель. Что там много музеев, что можно посмотреть Тауэр, сходить в Гайд-парк и пообедать у Харродса. Он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упай в свою комн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лышала, что я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толь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а замахнулась и ударила ее по лицу. Не столько от боли, сколько от шока на глаза навернулись слезы. Охваченная гневом, Мэгги с трудом сдержалась, чтобы не нанести ответный уд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ой друг! — закричала она. — Мы просто беседуем, но ты не хочешь, чтобы у меня были друзья. И никогда не хотела. Поэтому мы и переезжаем с места на место. Да? И всегда буду одна. И если па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т! Если папа меня найдет, я уеду с ним. Уеду. Вот увидишь! И ты не сможешь меня останов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ы еще посмотрим, Маргар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рошло и четырех дней, как мистер Сейдж умер. Кто же виноват в его смерти? И было ли это убий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хорошая, — сказала она Нику вполголоса. — Она не причинила викарию 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верю, Мэг, — ответил Ник. — Но кое-кто в деревне не ве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друг ее объявят виновной? Что, если ее посадят в тюрь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уду заботиться о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к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говорил уверенно и солидно. Он и был уверенным и сильным. Хорошо было сидеть рядом с ним. Она обняла его за талию и положила голову ему на гр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мне хочется, чтобы так было всегда! — вздохну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так оно и бу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 Ты для меня номер один, Мэг. Ты единственная. И не беспокойся за свою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вела рукой от его колена до бед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лодно, — сказала она и тесней прижалась к нему. — Тебе холодно, 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точку. 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тебя согр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чувствовала его улы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у поспорить, что мо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ткаж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удовольствием. — Она стала делать так, как он ей показывал — ее рука выполняла медленную, чувственную фрикцию. В ответ его член стал расти и наливаться. — Тебе хорошо, 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ммм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водила ладонью от корня до кончика. Потом ее пальчики пускались в обратный путь. Ник прерывисто вздохнул. Пошевел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унул руку в карман куртки. Что-то зашуршало в его ру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зял у ребят, — сказал он. — Мы не можем больше заниматься этим без «дюрекса», Мэг. Это безумие. Слишком рискова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целовала его в щеку, потом в шею. Ее пальцы оказались у него между ног, где, как она помнила, он чувствовал их острей всего. Он сбился с дыхания и застонал. Лег на сп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этот раз мы должны пользоваться «дюрексом»,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стегнула молнию на его джинсах, спустила их ниже бедер. Стянула с себя колготки, легла рядом и задрала ю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нам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разу, Ник. Через минуту. Хорошо? Она положила на него ногу. Стала его цел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том ласкала, ласкала, ласк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хорошо? — прошепт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прокинул голову. Закрыл глаза. Застонал. Минуты оказалось больше чем доста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сидел в спальне, в единственном кресле, тугом, с подголовником. В Крофтерс-Инн это была самая удобная мебель, не считая кровати. Он потуже запахнул халат, спасаясь от пронзительного холода, спускавшегося вниз от двух стеклянных окон-фонарей на потолке, и устроился поудоб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закрытой дверью плескалась в ванне Дебора. Во время купания она обычно что-нибудь мурлыкала себе под нос или пела, почему-то обязательно выбирая либо Кола Портера, либо Гершвина, и импровизировала на их тему с энтузиазмом Эдит Пиаф и талантом уличного разносчика. Она не сумела бы воспроизвести мелодию, помогай ей даже весь хор Королевского колледжа. Однако сегодня Дебора купалась молч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ычно он с облегчением воспринимал пространные паузы, наступавшие между мелодиями песен «Все пройдет» и «Летняя пора», особенно если пытался что-нибудь читать в их спальне, пока она в соседней ванной отдавала дань старым американским мюзиклам. Но сегодня он предпочел бы их жизнерадостный диссонанс ее спокойному купанию, размышляя о том, стоит ли зайти к ней и хочется ли ему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читая короткой размолвки за чаем, они провозгласили и поддерживали негласное перемирие после ее возвращения с длинной утренней прогулки по вересковым пустошам. Это получалось довольно легко, так как требовалось осмыслить кончину мистера Сейджа и ждать приезда Линли Но теперь, когда Линли прибыл, а механизм расследования был уже смазан и готов заработать, Сент-Джеймс обнаружил, что мысленно то и дело возвращается к проблеме их брака и его роли в создавшейся ситу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Деборы доминировала страсть, у него — рассудок. Ему нравилось думать, что такая разница их натур создавала фундамент из льда и пламени, на котором и зиждился их брак. Но теперь его способность мыслить лишь подливала масла в огонь во время возникавших конфликтов. Особенно остро она реагировала на вопрос об усыновлении. Переходила от гнева к обвинениям и слезам с такой головокружительной скоростью, что он не знал, как ее успокоить. И когда спор в очередной раз заканчивался тем, что она, хлопнув дверью, вылетала из комнаты, из дома или, как в это утро, из отеля, он все чаще и чаще издавал вздох облегчения и все реже ломал голову над тем, не подойти ли ему к этой проблеме под другим углом. И хотя считал, что ищет варианты, в действительности даже не пытался это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тер занемевшие шейные мышцы. Они служили первичным индикатором силы стресса, что он пока отказывался признать. Он пошевелился. Полы халата немного разошлись. Холодный воздух пополз по здоровой правой ноге и заставил обратить внимание на левую, которая ничего не чувствовала. Он сделал это без особого интереса. В последние годы он уделял больной ноге мало времени, не то что до женитьбы, когда он словно одержимый возился с ней кажд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его внимания был всегда тот же самый: он проверял мышцы на степень их атрофии, чтобы избежать дезинтеграции, частой спутницы паралича. Стиснув зубы, после месяцев физиотерапии и упражнений, он восстановил функции левой руки. Однако нога сопротивлялась любым попыткам реабилитации, будто солдат, не желающий исцелиться от психических ран, нанесенных войной, словно они одни были свидетельством его героического прошл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ие функции мозга до сих пор покрыты туманом, — говорили доктора, пространно объясняя, почему он смог вернуть себе руку, а ногу не может. — Когда голова получает такую серьезную травму, как ваша, трудно гарантировать полное выздоро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чего начинался перечень всяческих «возможно». Возможно, со временем она полностью восстановится. Возможно, однажды утром, проснувшись, он сможет шевелить пальцами ног и сгибать колено. Но прошло двенадцать лет, а этого так и не случилось. И вот после иллюзий первых четырех лет он стал держаться за то, что у него осталось. Пока он сможет тормозить разрушительное действие атрофии на мышцы, все будет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дезинтеграцией он боролся с помощью электрического тока, понимая, что эффекта это не дает, но не такой уж большой грех желание выглядеть совершенным физическим экземпляром, если даже надежды на это и мал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 ненавидел свою безобразную походку, и хотя с годами свыкся с ней, порой у него мгновенно покрывались потом ладони, когда он замечал нездоровое любопытство в глазах незнакомых людей. </w:t>
      </w:r>
      <w:r>
        <w:rPr>
          <w:rFonts w:eastAsia="Times New Roman" w:cs="Times New Roman" w:ascii="Times New Roman" w:hAnsi="Times New Roman"/>
          <w:i/>
          <w:iCs/>
          <w:sz w:val="20"/>
          <w:szCs w:val="20"/>
          <w:lang w:eastAsia="ru-RU"/>
        </w:rPr>
        <w:t xml:space="preserve">Не такой, как мы, </w:t>
      </w:r>
      <w:r>
        <w:rPr>
          <w:rFonts w:eastAsia="Times New Roman" w:cs="Times New Roman" w:ascii="Times New Roman" w:hAnsi="Times New Roman"/>
          <w:sz w:val="20"/>
          <w:szCs w:val="20"/>
          <w:lang w:eastAsia="ru-RU"/>
        </w:rPr>
        <w:t xml:space="preserve">говорили их взгляды, </w:t>
      </w:r>
      <w:r>
        <w:rPr>
          <w:rFonts w:eastAsia="Times New Roman" w:cs="Times New Roman" w:ascii="Times New Roman" w:hAnsi="Times New Roman"/>
          <w:i/>
          <w:iCs/>
          <w:sz w:val="20"/>
          <w:szCs w:val="20"/>
          <w:lang w:eastAsia="ru-RU"/>
        </w:rPr>
        <w:t xml:space="preserve">другой. </w:t>
      </w:r>
      <w:r>
        <w:rPr>
          <w:rFonts w:eastAsia="Times New Roman" w:cs="Times New Roman" w:ascii="Times New Roman" w:hAnsi="Times New Roman"/>
          <w:sz w:val="20"/>
          <w:szCs w:val="20"/>
          <w:lang w:eastAsia="ru-RU"/>
        </w:rPr>
        <w:t>И, поскольку он в самом деле был другим из-за физических ограничений, связанных с его инвалидностью, и не мог этого отрицать, в присутствии посторонних он чувствовал это с особой остро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нашим представлениям, люди должны ходить, говорить, видеть и слышать. Если они не могут делать это нормально, мы ставим на них клеймо, избегаем контакта, вынуждаем их отказаться от желания считать себя полноценными, хотя само по себе понятие полноценности никак не определ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анной зажурчала вода, уходя в трубу, и он поглядел на дверь, подумав, не эта ли причина лежит в корне сложностей, которые возникают у них с женой. Ей хочется естественной вещи — нормы. А он давно уже уверился в том, что нормальность не обладает достаточно убедительной внутренней цен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толкнувшись от кресла, он поднялся на ноги и прислушался к ее движениям. Плеск воды говорил о том, что она только что встала. Сейчас она перешагнет через бортик ванны, протянет руку за полотенцем и обернет его вокруг тела. Он постучал в дверь и откры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тирала запотевшее зеркало, ее волосы свисали на шею бесчисленными сосульками из-под тюрбана, который она соорудила из второго полотенца. Она стояла к нему спиной, и он увидел на ее плечах и позвоночнике мелкие бисеринки пота. Как на ногах, гладких и стройных, смягченных гелем, наполнившим ванную ароматом лил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зглянула на свое отражение и улыбнулась. На ее лице была написана неж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идимому, между нами все кончено, окончательно и бесповоро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пришел ко мне в ван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поз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сылала мысленные призывы весь обед. Неужели ты их не полу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 твоя нога толкала меня под столом? То-то я подумал, что на Томми не пох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меялась и отвинтила крышку лосьона. Он наблюдал, как она наносит его на лицо, разглаживает. Мышцы шевелились под круговыми движениями ее пальцев, и он ради тренировки мысленно называл их по-латыни: trapezius, levator scapulae, splenius cervicus. Это чтобы направлять мозг в нужном ему направлении. При виде Деборы, свежей и порозовевшей после ванны, у Сент-Джеймса пропала всякая охота выяснять с ней отно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что привез эти бумаги на усыновление, — сказал он. — Мы ведь договорились, но я не сдержал слова. Надеялся обсудить с тобой эту проблему здесь, на природе. Отнеси это на счет мужского эгоизма и прости меня, если мо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щен, — заявила она. — Только здесь нет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винтила крышечку лосьона и принялась растираться полотенцем с удвоенной энергией. Заметив это, он не сказал больше ни слова, пока она не надела халат. Откинувшись назад, она стала пальцами расчесывать спутанные волосы, вместо того чтобы взять щетку. Тогда он снова заговорил, осторожно выбирая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прос семантики. Как еще мы можем назвать то, что происходит между нами? Разногласия? Диспут? Эти слова мне не кажутся особенно точ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бог знает, куда нас заведет процесс наклеивания научных этике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на порылась в косметичке и извлекла из нее упаковку таблеток. Выдавила одну из пластика, подержала между большим и указательным пальцем и положила в рот. Затем повернула кран с такой решимостью и силой, что струя ударилась о дно раковины и разлете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олча запила пилю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еперь можешь успокоиться. Я только что сняла пробл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нимать пилюли или нет — твое решение, а не мое. Я не стоял у тебя над душой. Не заставлял тебя. Хотел лишь удостовериться, понимаешь ли ты мою озабоч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им здоровь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ал мне это понять еще два месяца назад. Так что я сделала все, как ты хотел, принимаю пилюли. Чтобы не забеременеть. Ты удовлетво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кожа пошла пятнами — первый признак того, что она почувствовала себя загнанной в угол. Ее движения утратили уверенность. Он не хотел волновать ее, но выяснить все до конца было необходимо. Он понимал, что проявляет такое же упрямство, как она, но продолжал гнуть св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оворишь так, будто мы не хотим одного и тог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не хотим. И я не собираюсь делать вид, будто не понимаю этого. — Она прошла в спальню, остановилась возле электрического обогревателя и что-то долго налаживала. Сент-Джеймс прошел за ней и устроился в кре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емья, — сказал он. — Дети. Двое. Возможно, трое. Разве это не цель? Разве не этого мы хоти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 xml:space="preserve">Наши </w:t>
      </w:r>
      <w:r>
        <w:rPr>
          <w:rFonts w:eastAsia="Times New Roman" w:cs="Times New Roman" w:ascii="Times New Roman" w:hAnsi="Times New Roman"/>
          <w:sz w:val="20"/>
          <w:szCs w:val="20"/>
          <w:lang w:eastAsia="ru-RU"/>
        </w:rPr>
        <w:t>дети, Саймон. Не те, которых нам пришлет социальная служба, а наши. Вот чего я хо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мерла, и он понял, что, не желая того, резанул ее по живому своим вопросом. В каждом споре он слишком рьяно продавливал свою точку зрения, вместо того чтобы задуматься над ее отчаянным стремлением родить ребенка, не важно, какой ц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 снова спросил он, наклоняясь к ней, упершись локтями в колени. — Объясни мне, пожалуй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поглядела на обогреватель, взялась за одну из его ручек и яростно повернула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ять этот покровительственный тон. Ты же знаешь, что я его не выно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рмальный 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окровительственный. Ты все психологизируешь. Выворачиваешь наизнанку. Почему я не могу чувствовать то, что чувствую, и желать то, чего желаю, не проверяя себя под одним из твоих чертовых микроскоп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родить ребенка. Это что, преступ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этого никогда не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меня можно считать одержи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онечн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жалкой и смешной только потому, что я хочу ребенка. Нашего с тобой ребенка? Потому что хочу, чтобы мы пустили корни? Потому что хочу знать, что мы его сделали — ты и я? Потому что хочу быть связанной с тобой? Или ты считаешь это мое желание преступ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счит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стать настоящей матерью. Хочу испытать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должен быть акт эгоизма, — заявил он. — Ты ошибочно понимаешь роль роди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вернулась к нему, лицо ее пыл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ую ужасную вещь ты сейчас произнес. И конечно же с удовольств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Господи, Дебора. — Он протянул к ней руку, но не смог преодолеть пропасть, разверзшуюся между ними — Я не хотел тебя об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елаешь это весьма изощр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адно. Теперь все сказ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все. — Он подыскивал слова с искренним отчаянием, шел по лезвию бритвы, стараясь не обидеть ее еще больше и самому все понять. — Мне кажется, быть родителем — это не только произвести на свет ребенка, это нечто большее. И родительское чувство можно испытать с любым ребенком — твоим собственным, тем, кого ты взял под свое крыло, или тем, которого усыновил. Вот это я и считаю родительской ролью, а не просто произвести на свет ребенка. Соглас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ответила. Но и не отвернулась. И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огие производят на свет детей, нисколько не задумываясь над тем, что такое родительский долг. Чтобы вырастить ребенка и провести его через трудный подростковый возраст, требуется особое умение. И мы должны к этому готовиться. Должны желать через это пройти. А не просто родить ребенка, потому что без этого ты кажешься себе несостоявшейся женщ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у не надо было говорить, что он сам испытал родительские чувства. Она хорошо это знала. Он старше ее на одиннадцать лет. Ему было восемнадцать, когда он взял на себя заботу о ней, и тому, какой она стала, она обязана ему. Он был для нее как бы вторым отцом. С одной стороны, это явилось благословением их брака, с другой — проклять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деялся сейчас на благословенную сторону их супружества, рассчитывая, что она пробьется через страх, или гнев, или еще какие-то чувства, которые мешают их взаимопониманию, и, помня их общее прошлое, поможет им найти путь в будущ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бора, — произнес он, — тебе не нужно ничего никому доказывать. И уж тем более мне. Оставь это, ради бога. Тебе от этого один в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я не доказыв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Я всегда представляла себе, как это будет. — Нижняя губа у нее задрожала. — Он будет расти во мне все эти месяцы. Я почувствую, как он брыкается, и положу твою руку себе на живот. Ты тоже почувствуешь. Мы будем придумывать имя, приготовим детскую. А когда начнутся роды, ты будешь со мной, в знак нашей вечной верности, потому что мы это сделали… вместе сделали это маленькое существо. Мне так этого хоте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о лишь фикция, Дебора. Это не связь. Связывает сама жизнь. То, что между нами сейчас, и есть связь. Мы связаны навсегда. — Он снова протянул руку. Она взяла ее, но не двинулась с места. — Возвращайся ко мне, — сказал он. — Прибегай со своим рюкзаком и фотоаппаратами. Засыпь дом своими снимками. Включай громкую музыку. Бросай на пол одежду. Говори со мной, спорь, спрашивай обо всем. Будь живой до кончиков пальцев. Я хочу, чтобы ты вер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е потекли сл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абыла дор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ерю. Все у тебя внутри. Но как — по какой причине — в тебе поселилась мысль о ребенке? Почему, Дебора?</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Она покачала головой. Ее пальцы разжались и отпустили его руку. И он понял, что, несмотря на все его старания и доводы, есть что-то, чего его жена не может или не хочет ему сказать.</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ДЕЛО ОЧЕВИДНОЕ</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Глава 13</w:t>
      </w:r>
    </w:p>
    <w:p>
      <w:pPr>
        <w:pStyle w:val="Normal"/>
        <w:spacing w:lineRule="auto" w:line="240" w:before="0" w:after="0"/>
        <w:ind w:firstLine="709"/>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оенный в лучших викторианских традициях, весь Коутс-Холл состоял исключительно из флюгеров, дымовых труб и фронтонов; в его эркерах и «фонарях» отражалось пепельное утреннее небо. Сложенные из песчаника стены покрылись от времени пятнами и лишайником; с крыши спускались серовато-зеленые полосы, напоминая своим рисунком вертикальный аллювиальный веер. Словно дом Эшеров особняк виднелся сквозь ветровое стекло автомобиля. Участок, непосредственно прилегавший к Холлу, зарос травой, и хотя от особняка открывался впечатляющий вид на запад и восток, лес и холмы, унылый зимний пейзаж в сочетании с общей запущенностью делали мысль о проживании здесь скорее непривлекательной, чем наоб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овел «бентли» по последним выбоинам и рытвинам давно не знавшей ремонта дороги и въехал на внутренний двор. Он вдруг вспомнил про Сент-Джона Таунли-Янга, появившегося в пабе накануне вечером. Уходя домой, тот обнаружил в зале своего зятя, который сидел за столиком с женщиной из деревни и что-то пил, и по реакции Таунли-Янга было очевидно, что это случилось с парнем не в первый раз. Тогда еще Линли подумал, что они, возможно, натолкнулись на мотив, стоящий за актами вандализма в Холле, а также на личность самого злоумышленника. Женщина, оказавшаяся в третьем углу любовного треугольника, готова на все ради того, чтобы нарушить семейный покой мужчины, на которого положила глаз. Но, когда он окинул взглядом ржавеющие флюгеры, поломанные водосточные трубы, торчащие отовсюду бурые стебли бурьяна, сырые пятна на фундаменте, там, где он встречался с землей, инспектору-криминалисту пришлось признать, что вывод был скороспелым и слишком шовинистическим. Даже он, появившийся здесь впервые, содрогнулся при мысли, что в этом доме придется кому-то жить. Какой бы ремонт ни делался внутри, тут требовались годы упорной работы, чтобы привести в порядок экстерьер здания, а также его земли и парк. И он не мог бы обсудить того, кто всячески пытается избежать переезда в Холл, независимо от того, по любви он женился или просто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тавил машину возле грузовика с открытым кузовом. Из глубины дома доносились звуки молотка и пилы, смачная ругань и «Марш Тореадора», включенного на среднюю громкость. С черного хода, со свернутым ковром на плече, появился немолодой мужчина в покрытом ржавыми пятнами комбинезоне и заковылял в сторону грузовика. Он бросил ковер в кузов, после чего кивну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что-нибудь нужно, приятель? — спросил он и закурил сигар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ен коттедж смотрителя, — я ищу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показал щетинистым подбородком через двор, в сторону каретного флигеля. К нему примыкал небольшой дом, архитектурная миниатюра самого Холла. Но, в отличие от Холла, его каменный экстерьер был отмыт дочиста, а на окнах висели шторы. У парадного входа кто-то посадил зимние ирисы. Их цветки образовали на фоне серых стен яркий желто-лиловый экр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была закрыта. Линли постучал, но никто не отозвался, мужчина крикнул ему — поищи в саду, в теплице — и потрусил назад в Хо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 оказался куском земли позади коттеджа, отделенным от внутреннего двора стеной с зеленой калиткой. Она легко отворилась, несмотря на заржавевшие петли. За калиткой явно начиналась территория Джульет Спенс. Вскопанная земля и никакой сорной травы. В воздухе пахло компостом. На цветочной клумбе, тянувшейся вдоль коттеджа, лежали крест-накрест ветки, а под ними солома, защищавшая от мороза розетки многолетников. По-видимому, миссис Спенс собиралась что-то пересаживать в дальнем конце сада, так как длинная овощная грядка была помечена деревянными табличками, воткнутыми в землю, а в начале и в конце будущих растений виднелись сосновые колы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ица находилась прямо за грядкой. Дверь была закрыта. Стекла матовые. За ними Линли различил движущийся женский силуэт, руки женщины тянулись к какому-то растению, висевшему на уровне ее головы. Он пошел через участок. Его «веллингтоны» погружались во влажную дорожку, которая вела от коттеджа к оранжерее и скрывалась в ле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не была заперта. Он постучал, и она распахнулась. Миссис Спенс, поглощенная работой, видимо, не слышала стука и не почувствовала волны холодного воздуха, дав Линли возможность оглядеться. Висевшие растения оказались фуксиями. Они росли в проволочных корзинках, обрамленные каким-то мхом. На зиму они были подрезаны, но часть листьев осталась; их-то сейчас и обрабатывала миссис Спенс. Она опрыскивала их какой-то вонючей жидкостью, останавливалась и поворачивала каждую корзинку так, чтобы обработать все растение, прежде чем перейти к следующему. «Получайте, маленькие ублюдки», — бормотала она, быстро работая нас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глядела она вполне безобидно. Правда, на голове у нее было нечто странное, но ведь нельзя осуждать и клеймить женщину за то, что она повязала на лоб вылинявшую красную бандану. От этого она стала похожа на американских индейцев из племени навахо. Тем более что повязка выполняла свое прямое назначение, не давая волосам падать на лицо. На бандане и на щеке виднелись грязные полосы, которые она размазывала по всему лицу, тыльной стороной руки защищенной перчаткой без пальцев. Она была средних лет, но работала ловко, как молодая. Линли трудно было представить ее </w:t>
      </w:r>
      <w:r>
        <w:rPr>
          <w:rFonts w:eastAsia="Times New Roman" w:cs="Times New Roman" w:ascii="Times New Roman" w:hAnsi="Times New Roman"/>
          <w:i/>
          <w:iCs/>
          <w:sz w:val="20"/>
          <w:szCs w:val="20"/>
          <w:lang w:eastAsia="ru-RU"/>
        </w:rPr>
        <w:t>убий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этого ему стало не по себе. Пришлось учитывать не только уже имевшиеся у него факты, но и то, что он увидел сейчас, стоя в дверях. В теплице было полно растений. Они стояли в глиняных и пластиковых горшках на центральном столе, а также выстроились на двух боковых полках. Всевозможной формы и величины, во всевозможных емкостях, и, осматривая их, он размышлял, какая часть расследования Колина Шеферда проходила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Спенс повернулась, увидела его, вздрогнула и инстинктивно потянулась правой рукой к свободному вороту черного пуловера, чисто по-женски выразив свой испуг. Но в левой по-прежнему держала насос, не исключая, что придется обороня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 — сказал он. — Я стучал. Но вы не слышали. Инспектор Линли. Нью-Скотленд-Я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ез за своим служебным удостоверением. Она махнула рукой, показав большую дыру под мышкой Пуловер был под стать ее дырявым и грязным джин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ужно, — сказала она. — Я вам верю. Ко-лин предупредил, что вы можете приехать сегодня утром. — Она положила насос на полку между растений и потрогала пальцами листочки ближайшей к ней фуксии, листочки были слишком махровые. — Капсиды, вирусная болезнь, — пояснила она. — Ужасно коварная. Как трипсы. Лишь когда ущерб становится очевидным, замечаешь их присут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так не всегда бы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ачала головой, побрызгав инсектицидами еще какое-то раст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огда зараза оставляет визитную карточку. В другой раз догадываешься об ее появлении, когда уже слишком поздно, и ничего не остается, как убить ее, надеясь при этом, что не убьешь само растение. Вот только я думаю, мне не стоит беседовать с вами об убийстве так, будто оно мне нравится, пусть даже я делаю это иногда с удовольств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какое-то существо является инструментом для разрушения другого, его нужно уб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так считаю, инспектор. Я никогда не терпела в своем саду т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хотел шагнуть внутрь оранжере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сюда, пожалуйста, — сказала она, махнув рукой на маленький пластиковый поднос с зеленым порошком, стоявший прямо возле двери. — Дезинфектант, — пояснила она. — Убивает микроорганизмы. Не стоит приносить сюда на подошвах сапог еще и другие нежелательные микроорганиз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крыл дверь и шагнул в поднос, где виднелись отпечатки ее ног. Остатки препарата испачкали бока и швы ее ботинок с круглыми но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ного времени проводите здесь, — отм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юблю выращивать всякую всяч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аше увле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мирное занятие — растить цветы, овощи и прочее. Покопаешься несколько минут в земле, и весь остальной мир уходит куда-то далеко. Такая форма бег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ужно убег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м разве не бывает нужно? Хотя бы изред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триц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 был засыпан гравием, среди которого чуть возвышалась кирпичная дорожка. Он прошел по ней между центральным и боковым столом. При закрытой двери воздух в теплице был на несколько градусов выше, чем на улице. В воздухе витала густая смесь запахов тепличного грунта, рыбной эмульсии и инсектици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растения вы тут держите? — поинтересовался он. — Кроме фукс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блокотилась на стол и показывала на растения рукой, ногти у нее были по-мужски коротко подстрижены и покрыты землей. Казалось, она даже не замечала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го возилась с цикламенами. Вон с теми, в желтых горшках; их стебли кажутся почти прозрачными. А вон там филодендроны, девичий виноград, амариллис. Еще у меня есть узумбарские фиалки, папоротники и пальмы, но что-то мне подсказывает, что вы узнаете их и без меня. А вот это, — она показала на полку, на четыре широких черных лотка с пробивающимися крошечными растениями, над которыми горел свет, — моя расс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ой сад и огород я начинаю растить здесь, среди зимы. Зеленая фасоль, огурцы, горох, латук, помидоры. А вон там морковь и лук. Я пробую вырастить у нас южные сорта, хотя все справочники по огородничеству предсказывают мне неуд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потом делаете с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которые растения отвожу на рынок в Престоне. Овощи едим сами. Мы с до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астернак? Вы тоже его выращив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тветила она и скрестила на груди руки. — Вот мы и добрались до дела,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Да. Прошу про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ужно извиняться, инспектор. Это ваша работа. Надеюсь, вы не станете возражать, если я продолжу во время нашего разговора свою работу. — Она почти не дала ему выбора. Достав из стоявшего под столом ведерка, в котором хранился различный садовый инвентарь, маленький культиватор, она пошла вдоль горшков, рыхля зем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 прежде ели дикий пастернак, который растет в том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колько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умеете его распозна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Разуме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 прошлом месяце ошиб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 поподробней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растении или об обеде? 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о всем. Откуда взялась на столе цикута? Она отщипнула лишний росток на круп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одендроне и бросила под стол в пластиковый мешок для мус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няла ее за дикий пастернак, — поясн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пустим. Откуда же взялась эта отрава? Где растет цику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далеко от Холла. Там есть пруд. Страшно заросший — вы, конечно, обратили внимание, в каком тут все запустении, — и я нашла там плантацию дикого пастернака. Точнее, того растения, которое приняла за пастерн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уже ели пастернак из того пр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берега. С берега пруда. Совсем близко. Но не из 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что был похож ко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ычный, как у пастернака, веро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ин корень? Пуч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клонилась над зеленеющим папоротником, раздвинула его опахала, рассмотрела корень и переставила растение на другую полку. Потом продолжила культив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один, впрочем, не помню, как он выгля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же знаете, каким он должен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ин корень. Да. Я знаю это, инспектор. И для нас обоих было бы легче, если бы я солгала и сказала, что выкопала растение с одним корнем. Но дело в том, что тот день у меня получился какой-то чумовой. Я заглянула в подвал, обнаружила, что там осталось только два маленьких корешка пастернака, и поспешила на пруд, где видела это растение. Я выкопала одно и вернулась в коттедж. Полагаю, что корень был одиночный, но точно не пом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 согласитесь. Ведь это, в конце концов, одна из очень важных дета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 могу поделать. Но была бы признательна, если бы вы поверили, что я говорю правду. А ведь удобнее было бы солгать.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ша боле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ложила культиватор и прижала тыльную сторону запястья к выцветшей красной бан-дане. На ткани остался комочек зем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боле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ебль Шеферд сказал, что вы сами заболели в ту ночь,"Потому что съели немного цикуты. По его словам, он заглянул к вам в тот вечер и обнаружил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 пытается меня защитить. Он боится. Беспоко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огда тоже. — Она положила культиватор в ведро к другим инструментам и стала крутить какой-то вентиль, по-видимому, от полива. Вскоре где-то справа от них медленно закапала вода. Не отрывая глаз и руки от вентиля, она продолжала: — Колин обычно заглядывал ко мне во время вечернего объез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ухватился за ее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я понимаю, в тот вечер он к вам вообще не заез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он заехал. Он был здесь. Но не случайно. Он не просто совершал свой объезд. Хотя так он сказал членам жюри. Так сказал своему отцу и сержанту Хокинсу. Так он говорит всем. Но все было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просили его приех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звонила 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 Алиб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 глаза. Ее лицо выражало скорее смирение, чем вину или страх. Она сняла свои рабочие перчатки, засунула их в рукава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 именно так и предсказывал, что подумают люди — я, мол, намеренно позвонила ему, чтобы он мог потом подтвердить мою невиновность. Чтобы он мог сказать членам жюри, что я тоже это ела, — он видел собственными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видно, именно это он и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му следовало бы сказать и остальное, но он не послушался меня. Не сказал, что я позвонила ему, потому что меня три раза стошнило, я не могла справиться с болью и хотела, чтобы он побыл рядом. Вот он и пошел на риск, приукрасил правду. И теперь меня это му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в том, миссис Спенс, что следствие изобилует натяжками. Ему следовало передать ведение дела бригаде криминалистов из Клитеро. А поскольку он этого не сделал, вести допросы в присутствии официального свидетеля. Но, учитывая его отношения с вами, он вообще должен был отказаться от ведения след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чет защитить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но выглядит это намного х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имеете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глядит так, будто Шеферд прикрывает свое собственное преступление. Как бы там ни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езко оттолкнулась от стола, на который опиралась. Отошла от него на два шага, вернулась, стащила с головы повяз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Пожалуйста. Вот факты. — Ее голос стал напряженным. — Я пошла к пруду. Выкопала цикуту. Я думала, это пастернак. Сварила. Подала на стол. Мистер Сейдж умер. Колин Шеферд не имеет к этому никакого отно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нал, что мистер Сейдж придет к вам на об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сказала, что он не имеет к этому никакого отно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рашивал он вас когда-либо про ваши отношения с Сейдж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 ничего не с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ществует ли мистер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мяла в кулаке банд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тец вашей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ас не касается. Мэгги тут ни при чем. Ее здесь даже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т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обеде. Она осталась ночевать у Рэггов в дерев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а была тут в тот день, только раньше, когда вы пошли за диким пастернаком? Или, возможно, когда готовили об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лицо словно окамен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йте, инспектор. Мэгги тут ни при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отвечаете на мой вопрос. Поэтому напрашивается предположение, будто вы что-то скрываете. То, что касается вашей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шла мимо него к двери теплицы. Пространство было ограничено. Она задела его рукой, когда проходила мимо, и он без труда мог бы ее задержать, но он предпочел этого не делать. Он последовал за ней на улицу. Но, прежде чем он успел задать ей очередной вопрос, она заговорила с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шла в подвал за корнями. Там оставались всего два. Мне требовалось больше.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жите мне, будьте любез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вела его через сад к коттеджу, открыла дверь, ведущую, вероятно, на кухню, и сняла ключ с крючка за ней. В десяти футах оттуда открыла замок на наклонной двери подвала и собиралась ее под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нуточку, — сказал он и открыл дверь сам. Как и калитка в стене, она двигалась довольно легко и тоже распахнулась без шума. Он кивнул, и Джульет спустилась по ступень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ал был величиной около восьми квадратных футов. Без электричества. Свет падал от двери и из единственного маленького, с обувную картонку, окошка, выходившего наружу на уровне земли. Окошко частично загораживалось соломой, утеплявшей клумбу. В общем, помещение было темным и сырым. Стены представляли собой соединение грубого камня и земли. Пол тоже, хотя прослеживалась попытка сделать его ров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Спенс показала рукой на четыре грубо оструганных полки, прикрепленных болтами к дальней от света стене. Сбоку лежала груда аккуратно сложенных корзин. На трех верхних полках стояли ряды банок с неразличимыми в темноте надписями. На нижней пять маленьких проволочных корзин. В трех лежали картофель, морковь и лук. Две оставались пуст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пополнили свой запас, — сказа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перь долго не смогу есть пастернак. И уж тем более ди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отронулся до края одной из пустых корзин. Провел рукой по полке, на которой она стояла. Никаких следов пыли или запуст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держите под замком дверь подвала? — поинтересовался он. — Вы всегда это дел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сразу ответила. Он повернулся и взглянул на нее. Она стояла спиной к неяркому утреннему свету, просачивавшемуся через дверь, и он не мог разглядеть ее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апираю дверь с конца окт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имеет отношения к нашему вопро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не менее я был бы признателен вам за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отве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сис Спенс, может, мы остановимся и взглянем на факты? Мужчина умер от ваших рук. У вас определенные отношения с сотрудником полиции, который расследовал смерть. Если кто-то из вас дум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инспектор. Из-за Мэгги. Я хотела, чтобы у нее оставалось меньше мест для занятий сексом с ее приятелем. Она уже использовала для этого Холл. Я положила этому конец Пыталась свести к минимуму и остальные возможности. Подвал показался мне одной из них, вот я и повесила на нем замок. Правда, как я потом убедилась, это не помог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юч вы держите на крючке в кух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сех на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а может его вз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могу его взять. — Она провела нетерпеливой рукой по волосам. — Инспектор, пожалуйста. Вы не знаете мою дочь. Мэгги старается быть хорошей. Она считает себя испорченной. Дала мне слово, что больше не будет заниматься сексом с Ником Уэром, и я сказала, что помогу ей сдержать свое обещание. Замка было достаточно, чтобы удержать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бы и в голову не пришло, что Мэгги занимается сексом, — сказал Линли, заметив, что она перевела взгляд с его лица на полки за его спиной. Она вообще старалась не смотреть на него. — Когда вы уходите, вы запираете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гда вы в теплице? Когда совершаете обход Холла? Когда отправляетесь к пруду за диким пастерн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едь я ухожу ненадолго. И заметила бы, если бы кто-то рыскал вок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берете с собой свою сумочку? Ключи от машины? Ключи от коттеджа? От под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ничего не запирали, когда пошли в день смерти мистера Сейджа за диким пастерн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ет. Но я понимаю, куда вы клоните, и это не получится. Никто не приходил сюда без моего ведома. Это невозможно. У меня есть шестое чувство. Когда Мэгги встретилась с Ником, я </w:t>
      </w:r>
      <w:r>
        <w:rPr>
          <w:rFonts w:eastAsia="Times New Roman" w:cs="Times New Roman" w:ascii="Times New Roman" w:hAnsi="Times New Roman"/>
          <w:i/>
          <w:iCs/>
          <w:sz w:val="20"/>
          <w:szCs w:val="20"/>
          <w:lang w:eastAsia="ru-RU"/>
        </w:rPr>
        <w:t>зн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согласился Линли. — Так бывает. Пожалуйста, покажите, где вы нашли цикуту,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ь сказала вам, что приняла ее 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За дикий пастерн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колебалась, одна ее рука была поднята, будто она что-то хотела возразить. Но потом она уронила ее и сказала — пойдемте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ышли через калитку. Миновали внутренний двор, где трое рабочих пили утренний кофе на дне грузовика. Их термосы стояли на досках. Другую связку досок они использовали для сидения. На Линли и миссис Спенс они взглянули с нескрываемым любопытством. Было ясно, что этот визит станет к концу дня пищей для бесчисленных слухов и спле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более ярком свете Линли улучил момент, чтобы хорошенько рассмотреть миссис Спенс, когда они огибали раздвоенное восточное крыло Холла. Она часто моргала, словно в глаз попала соринка, мышцы спины под пуловером были напряжены. Он понял, что она изо всех сил сдерживает сл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неприятное в работе полицейского — подавлять свои эмоции, особенно жалость или сочувствие. Расследование требует, чтобы твое сердце было отдано жертве, и только ей, либо наказанию за преступление. Хотя Линли еще в сержантские годы научился сдерживать эмоции, расследование конкретного дела чаще всего вызывало в нем самые противоречивые чувства, пока он собирал информацию и знакомился с фактами и причастными к преступлению лицами. И факты, и люди редко бывали черными или белыми. Как это все-таки неудобно, что наш мир не черно-бел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становился на террасе восточного крыла. Каменный пол потрескался и был забит пожухлой зимней травой. С террасы открывался вид на убранный морозом склон холма, спускавшийся к пруду, за которым круто поднимался вверх другой склон, со скрытой в тумане верш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я понял, тут у вас творятся неприятные вещи, — произнес он. — Кто-то портит отремонтированные помещения и все прочее. Похоже, кому-то не хочется, чтобы новобрачные переселились в Хо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идимо, превратно истолковала его слова, уловив в них еще одну попытку обвинения, а не просто минутную передышку. Она прочистила горло и высвободилась из пут своих горестных мыс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не заходила туда и полдюжины раз.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хотел было объяснить ей смысл своего замечания, но отбросил эту мысль и продолжил т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же она туда вход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ее дружок, оторвал доску на одном из окон западного крыла. Я снова прибила ее, но акты вандализма после этого не прекрат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вы не сразу поняли, что Мэгги и ее парень пользуются Холлом? Вы не могли сразу определить, если бы кто-то бродил вок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озревала, что кто-то ходит поблизости от коттеджа, инспектор Линли. Да вы и сами поняли бы, побывай в вашем собственном доме непрошеный г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он рылся в вещах и что-то украл, да. А в остальном не уве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ерьте мне, я всегда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ском ботинка она выковырнула из щели между камнями террасы спутанный ком одуванчиков, подняла, рассмотрела несколько розеток и зубчатых листьев и отшвырнула в стор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ам никогда не удавалось поймать тут злоумышленника? Он — или она — никогда не производили шума, который мог бы вас насторожить, никогда по ошибке не забредали в ваш с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икогда не слышали рокот машины или мотоцик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лы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достаточно часто меняли маршрут своих обходов, так что замысливший озорство не мог бы предсказать, откуда и когда вы появитесь в очередной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здраженно заправила волосы за 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ерно, инспектор. Не понимаю только, какое отношение это имеет к тому, что случилось с мистером Сейдж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чтив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у меня нет достаточной ясности в данном вопросе. — Она смотрела в сторону пруда, лежавшего у подножия холма, ее намерения были ясны. Но он пока не был готов идти дальше. Его внимание привлекло восточное крыло дома. Нижние эркерные окна были загорожены досками. На двух верхних виднелись большие трещины. — Похоже, тут много лет никто не 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первые три месяца после построй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ходит приви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приви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ояченица прадедушки мистера Таунли-Янга. Значит, кем она ему доводится? Двоюродной прабабушкой? — Она не стала ждать ответа. — Здесь она свела счеты с жизнью. Все думали, она пошла на прогулку. А когда вечером не вернулась, стали искать, не нашли. Только через пять дней догадались осмотреть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овесилась на балке в кладовой. Возле чердака. Дело было летом. Слуги и нашли ее по запах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супруг больше не мог тут 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мантическое предположение, однако к тому времени он уже умер. Был убит во время их свадебного путешествия. Говорили, будто это несчастный случай на охоте, однако никто не пытался выяснить, что случилось на самом деле. Его жена вернулась одна. Никто поначалу не знал, что она привезла с собой сифилис — очевидно, его свадебный подарок. — Она невесело усмехнулась. — Согласно легенде, она пошла, рыдая, в верхний коридор. Таунли-Янги объясняют это тем, что она не перенесла потерю мужа. А я думаю, она раскаивалась, что вышла замуж за такого человека. Ведь это был 1853 год. Вылечиться практически не представлялось возмож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сифил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от бр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шагала по террасе в сторону пруда. Он с минуту смотрел ей вслед. Несмотря на тяжелые башмаки, она шагала широко и размашисто. Ее волосы колыхались при движении, две седеющие арки, летящие от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 по которому он спускался следом за ней, обледенел, траву давно заглушил утесник. У подножия склона лежал пруд в форме фасоли. Он густо зарос и напоминал скорей болото с темной и мутной водой, в летнее время, несомненно, рассадник насекомых и болезней. Его окружали неопрятный тростник и голые стебли бурьяна высотой до пояса. Какие-то бурые колючки так и норовили вцепиться в одежду. Но миссис Спенс, казалось, ничего не замечала. Она вошла в гущу травы и побрела по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новилась менее чем в ярде от края 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колько мог судить Линли, растения, на которые она показала, были неотличимы от тех, что росли вокруг. Возможно, весной или летом цветы или плоды могли служить указанием на род — если не вид, — а теперь это были просто скелеты стеблей. Он достаточно легко узнал крапиву, потому что ее зубчатые листочки все еще удерживались на стебле. Тростник тоже не менялся из сезона в сезон. Но все остальное было для него загад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видно, она это поняла, так как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надо примечать еще в сезон, где находятся растения, инспектор. Если вас интересуют корни, то они по-прежнему сидят в земле, даже когда исчезают стебли, листья и цветки. — Она показала влево, где продолговатый клочок земли напоминал подстилку из мертвой листвы, из которой торчал какой-то хилый куст. — Вот здесь растут летом таволга и борец. Там дальше тонкая полоса ромашки. — Она наклонилась и порылась в траве возле ног, добавив: — Если же вы сомневаетесь, листья растения лежат тут же на земле. Они постепенно сгнивают, но этот процесс идет долго, так что ваш источник идентификации находится под ногами. — Она протянула руку, в которой держала остатки перистого листа, напоминающего петрушку. — Вот это скажет вам, где нужно ко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ж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азала. Совка или лопаты не требовалось. Земля была влажная. Достаточно оказалось потянуть за торчащий над землей стебель. Она резко ударила корень о колено, стряхивая земляные комья, и оба они молча уставились на результат. Она держала утолщенный ствол растения, от которого рос пучок корней, и быстро разжала руку, словно даже сейчас растение было смертоносным.</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 мне про мистера Сейджа, — сказал Линли.</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4</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она была не в силах оторвать взгляд от оброненной цику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я бы увидела корневой пучок, — сказала она. — Я бы поняла. Ведь сейчас я его ви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умали о чем-то другом? Может, к вам кто-то пришел и отвлек? Кто-то позвал вас, пока вы коп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прежнему не смотрела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ропилась. Я спустилась по склону, пришла сюда, разгребла снег и нашла пастерн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Цикуту, миссис Спенс. Вот как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жно быть, я выдернула растение с одним корнем. Иначе я бы заметила. Я бы определ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 мне про мистера Сейджа, — повтор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 голову. Ее лицо ничего не выраж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ходил ко мне в коттедж несколько раз. Хотел поговорить со мной о церкви. И о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о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ривязалась к нему. И он проявил к ней учас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учас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нал, что у нас с ней начались конфликты. У кого их не бывает, у какой матери с дочерью, верно? Он хотел стать чем-то вроде посред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возражали против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 нравится, когда меня поучают, как надо воспитывать дочь, если вы это имели в виду… Но я позволяла ему приходить. И выслушивала его. Мэгги этого хотела, а я радовалась, что Мэгги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тот вечер, когда он умер? Что произошло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ового, все было как всегда. Он снова стал давать мне сов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религии? О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и о том и о другом Он хотел, чтобы я посещала церковь, и хотел, чтобы я позволила Мэгги делать то же само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ополнение к вашим посещени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всем. — Она вытерла руки о линялую бандану, вытащив ее из кармана джинсов. Потом скомкала, запихнула в рукав, где уже была перчатка, и зябко повела плечами. Свитер, хотя и плотный, не защищал ее от холода. Видя это, Линли решил продолжить разговор прямо на месте. То, что она выкопала цикуту, сделало его хотя бы ненадолго хозяином положения, и он намеревался использовать эту возможность и подкрепить ее всеми доступными способами. Холод был одним из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ч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тел поговорить со мной о родительской роли, инспектор. Он считал, что я слишком строга с дочерью. Что чем больше настаиваю на целомудрии Мэгги, тем больше отталкиваю ее от себя. Что если Мэгги уже занимается сексом, ей нужно предохраняться. Но ей вообще рано об этом думать. Ей всего тринадцать. Она еще почти 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спорили из-з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я отравила его, потому что он придерживался другого мнения на воспитание моей дочери? — Она дрожала, но не от тревоги, как ему показалось. Она ни за что не позволила бы себе проявлять эмоции в присутствии полицейского. — У него не было детей. Он никогда не был женат. Одно дело выражать мнение, основанное на опыте. Совсем другое — давать советы, когда за душой нет ничего, кроме чтения книг по психологии и картинки идеальной семьи в голове. Разве можно было принимать близко к сердцу его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 же вы не возражали 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решила его выслушать. Ради Мэгги, она к нему очень привязалась. А что касается церкви, то у меня свои убеждения. У него свои. Он считал, что Мэгги должна пользоваться противозачаточными. Я — что она не должна усложнять свою жизнь сексом. Так мы с ним и не договор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ью точку зрения она разделя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 ней это не обсужд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а обсуждала это с Сейдж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у них были доверительные отно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его обо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асто встречалась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емя от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знали это и одобряли? Она опустила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 Мэгги всегда были близки, до этой истории с Ником. Так что я знала, когда она бывала у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а природа ответа поведала ему обо всем. Там прозвучали и ужас, и любовь, и тревога. Неужели все это неотъемлемая часть материн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вы угощали его в тот веч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аранина. Мятное желе. Горох. Пастерн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заним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седовали. Он ушел в начале деся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щущал ли он уже какие-либо симптомы отрав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говорил. Сказал только, что ему пора, потому что повалил снег и надо скорее добраться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не предложили подвезти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важно себя чувствовала. Думала, простуда или грипп. И, честно говоря, обрадовалась, что он у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 ли он куда-то зайти по пути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смотрела на Холл, возвышающийся над окрестностями, потом на дубовую рощу за ним, подумала и твердо зая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 том доме живет Полли Яркин, его экономка, к тому же туда пришлось бы делать крюк. Да и зачем ему было туда идти? Ведь он видит Полли каждый день у себя дома. Кроме того, в деревню легче возвращаться по тропе. Колин и нашел его утром на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е пришло в голову позвонить ему в тот вечер, когда вас стало тош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вязывала свое состояние с пищей. Я уже сказала, что у меня было нечто вроде гриппа или простуды. Если бы он сказал перед своим уходом о недомогании, я бы, возможно, и позвонила. Но он не сказал. Вот я и не предполаг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 же он умер на тропе. Как далеко отсюда? В миле? Меньше? Яд настиг его довольно быстро,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тересно, как же так получилось, что он умер, а вы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твердо встретила его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что и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олчал добрых десять секунд, но она не отвела глаз. Он кивнул и устремил взгляд на пруд. Его края были затянуты корочкой льда, и она, словно слой воска, окутывала тростник. Скоро пруд покроется льдом до середины. А когда полностью затянется льдом, будет выглядеть так же скучно, как и окружающая его схваченная морозом земля. Человек осторожный обойдет этот участок стороной. Рассеянный или не знающий местности попытается пройти напрямик, провалится под ненадежную, хрупкую поверхность и окажется в гнилой, стоячей в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сейчас у вас отношения с дочерью, миссис Спенс? — спросил он. — Слушается ли она вас после кончины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Спенс достала перчатки из рукавов пуловера. И сунула в них руки, пошевелив голыми пальцами. Было ясно, что она намерена вернуться к своей раб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никого не слушает, — ответ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унул кассету в магнитолу «бентли» и повернул ручку громкости. Хелен была бы довольна выбором — «Концерт ми-бемоль мажор» Гайдна с Уинтоном Марсалисом (труба). Бодрое и радостное сочинение, мягкие звуки скрипки на фоне отчетливых звуков трубы, все это нисколько не походило на его обычный выбор «русского, мрачного. Боже, Томми, неужели они не пишут ничего, что могло бы хоть чуточку порадовать слушателя? Что заставляет их быть такими унылыми? Может, погода?». При мысли о ней он улыбнулся. «Поставь Иоганна Штрауса, — попросила бы она. — Ах, ладно. Понятно. Слишком простенький для твоего изысканного вкуса. Тогда компромисс. Моцарт». И она включила бы «Маленькую ночную серенаду», единственное произведение Моцарта, которое Хелен точно определяла, заявляя, что это освобождает ее от эпитета «абсолютная филистер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ял курс на юг, в другую сторону от деревни, и перестал думать о Хелен.</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Проехав под голыми деревьями, он выехал на вересковые пустоши, размышляя об одном из важнейших положений криминалистики. В умышленном убийстве всегда существуют какие-то отношения между убийцей и жертвой. Это не серийное убийство, где киллером движет ярость и прочие побуждения, непонятные для общества, в котором он живет. Не всегда так бывает и в преступлениях из-за страсти, где убийство вырастает из неожиданной, проходящей, но тем не менее страшной вспышки гнева, ревности, мести или ненависти. Не походит оно и на случайную смерть, когда сила слепого случая сводит убийцу и жертву в какой-то определенный момент. Умышленное убийство растет из отношений. Просей отношения, которые были у жертвы, и среди них неизбежно окажется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постулат входит в список азбучных истин и известен каждому полицейскому. Ведь факт, что в большинстве своем жертвы знали своих убийц. Известно также, что чаще всего убийства совершаются непосредственными родственниками жертвы. Джульет Спенс вполне могла отравить Робина Сейджа при ужасном стечении обстоятельств, и последствия ей придется терпеть до конца своих дней. Это не первый случай, когда человек, питающий склонность к естественной и органичной жизни, срывает дикорастущий корень или гриб, цветок или ягоду и в результате убивает себя или кого-то другого по причине ошибочной идентификации. Но если прав Сент-Джеймс — если Джульет Спенс не могла остаться в живых даже после маленького кусочка цикуты, если такие симптомы, как рвота и жар, не характерны при отравлении цикутой, — тогда должна существовать какая-то связь между Джульет Спенс и мужчиной, которого она отравила. В таком случае первое, что приходит в голову, это Мэгги, дочь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у, скучноватое кирпичное здание, стоящее в треугольнике, образованном двумя сходящимися улицами, он нашел недалеко от центра Клитеро. Было одиннадцать сорок, когда он въехал на автостоянку и осторожно проскользнул в узкое пространство, оставшееся между древним «остин-хили» и обычным «гольфом» недавнего выпуска, с детским сиденьем на пассажирском месте. На заднем стекле «гольфа» виднелась небольшая самодельная наклейка «Осторожно: 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школе шли уроки, судя по пустоте длинных коридоров с полами, покрытыми линолеумом, и закрытыми дверями. Кабинеты администрации находились справа и слева от входа. Когда-то на матовом стекле, составлявшем верхнюю часть дверей, черными буквами были сделаны соответствующие надписи, но с годами буквы превратились в пятнышки цвета мокрой сажи, из которых читались лишь слова </w:t>
      </w:r>
      <w:r>
        <w:rPr>
          <w:rFonts w:eastAsia="Times New Roman" w:cs="Times New Roman" w:ascii="Times New Roman" w:hAnsi="Times New Roman"/>
          <w:i/>
          <w:iCs/>
          <w:sz w:val="20"/>
          <w:szCs w:val="20"/>
          <w:lang w:eastAsia="ru-RU"/>
        </w:rPr>
        <w:t xml:space="preserve">директор, казначей, учительская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i/>
          <w:iCs/>
          <w:sz w:val="20"/>
          <w:szCs w:val="20"/>
          <w:lang w:eastAsia="ru-RU"/>
        </w:rPr>
        <w:t>заместитель директор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 выбрал директора, верней, директрису. После нескольких минут громкой и изобилующей повторами беседы с восьмидесятилетней секретаршей, задремавшей с вязанием в руках, его проводили в кабинет директрисы. </w:t>
      </w:r>
      <w:r>
        <w:rPr>
          <w:rFonts w:eastAsia="Times New Roman" w:cs="Times New Roman" w:ascii="Times New Roman" w:hAnsi="Times New Roman"/>
          <w:i/>
          <w:iCs/>
          <w:sz w:val="20"/>
          <w:szCs w:val="20"/>
          <w:lang w:eastAsia="ru-RU"/>
        </w:rPr>
        <w:t xml:space="preserve">Миссис Кроун </w:t>
      </w:r>
      <w:r>
        <w:rPr>
          <w:rFonts w:eastAsia="Times New Roman" w:cs="Times New Roman" w:ascii="Times New Roman" w:hAnsi="Times New Roman"/>
          <w:sz w:val="20"/>
          <w:szCs w:val="20"/>
          <w:lang w:eastAsia="ru-RU"/>
        </w:rPr>
        <w:t>было выгравировано на табличке, стоявшей на ее столе. Неудачная фамилия, подумал Линли. В ожидании директрисы он представлял разные прозвища, которые могли придумать для нее ученики, их набралось великое множ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Кроун оказалась антитезисом им всем — в облегающей юбке, на добрых пять дюймов выше колена, и длинном кардигане с плечиками и огромными пуговицами. Она носила дисковидные золотые серьги, ожерелье в тон им и туфли на сверхвысоких каблуках, подчеркивавших превосходные лодыжки. Она относилась к тому сорту женщин, которых можно было бы представить себе работающими где угодно — в театре, в ресторане, в приемной какого-нибудь «крутого» бизнесмена, но только не в школе, оставалось лишь удивляться, как школьный совет вообще сподобился утвердить такую особу на директорскую должност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 ухитрился изложить свою просьбу в рекордный срок, одновременно размышляя, как она выглядит голой, прощая себе эту мимолетную фантазию и твердя себе, что быть мужчиной — это проклятие. В присутствии красивой женщины он неизменно испытывал подобную реакцию, такую же безотказную, как дерганье ноги при ударе молоточком по коленной чашечке; ему казалось — пускай даже на мгновение, — что он состоит лишь из кожи, костей и тестостеронов. Ему хотелось верить, что подобная реакция на женщин не имеет ничего общего с тем, кто он такой на самом деле и каковы его привязанности. Но он мог представить себе реакцию Хелен на такое маленькое и не имеющее последствий сражение с похотью-в-сердце и мысленно объяснил ей свое поведение с помощью таких слов, как </w:t>
      </w:r>
      <w:r>
        <w:rPr>
          <w:rFonts w:eastAsia="Times New Roman" w:cs="Times New Roman" w:ascii="Times New Roman" w:hAnsi="Times New Roman"/>
          <w:i/>
          <w:iCs/>
          <w:sz w:val="20"/>
          <w:szCs w:val="20"/>
          <w:lang w:eastAsia="ru-RU"/>
        </w:rPr>
        <w:t xml:space="preserve">праздное любопытство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i/>
          <w:iCs/>
          <w:sz w:val="20"/>
          <w:szCs w:val="20"/>
          <w:lang w:eastAsia="ru-RU"/>
        </w:rPr>
        <w:t xml:space="preserve">научный эксперимент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i/>
          <w:iCs/>
          <w:sz w:val="20"/>
          <w:szCs w:val="20"/>
          <w:lang w:eastAsia="ru-RU"/>
        </w:rPr>
        <w:t xml:space="preserve">бога ради, перестань так реагировать на мелочи, Хелен, </w:t>
      </w:r>
      <w:r>
        <w:rPr>
          <w:rFonts w:eastAsia="Times New Roman" w:cs="Times New Roman" w:ascii="Times New Roman" w:hAnsi="Times New Roman"/>
          <w:sz w:val="20"/>
          <w:szCs w:val="20"/>
          <w:lang w:eastAsia="ru-RU"/>
        </w:rPr>
        <w:t>словно она была тут, стояла в углу, молча и неодобрительно наблюдая за ним и читая его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Спенс сейчас на уроке латинского, сообщила ему миссис Кроун. Не может ли он подождать до большой перемены? Четверть 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обще-то не может. Но если бы и мог, то все равно предпочел бы поговорить с девочкой наедине. Во время ленча, когда вокруг будет полно детей, не исключено, что на них станут обращать внимание. А ему хотелось бы, насколько это возможно, избавить девочку от потенциального стресса. В конце концов, для нее это не просто, ведь ее мать уже раз подвергалась полицейскому расследованию, и теперь вот опять. Кстати, знакома ли миссис Кроун с ее мат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еседовала с ней в прошлогоднем пасхальном семестре, на родительском собрании. Весьма приятная женщина. Сторонница твердой дисциплины, но очень любящая мать, очевидно преданная интересам ребенка. Общество только выиграло бы, если бы у нас было больше таких матерей, как миссис Спенс, не правда ли, инсп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луй, вы правы, миссис Кроун. Мне нечего вам возразить. Так как же насчет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но ли ее матери о вашем приез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миссис Кроун хочет ей позво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ректриса внимательно окинула его взглядом, изучила его служебное удостоверение с таким вниманием, что осталось только попробовать его на зуб, словно золотую монету. Наконец она вернула документ и сказала, что пошлет за девочкой, если он будет так любезен подождать здесь. Они могут побеседовать в этом кабинете, поскольку сама она будет находиться до конца перемены в столовой, присматривать за порядком. Но она просит инспектора оставить Мэгги время, чтобы девочка поела, и, если она не придет в столовую в четверть первого, миссис Кроун пришлет за ней. Договор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ьше чем через пять минут дверь открылась, и Линли поднялся навстречу Мэгги Спенс. Закрыв дверь за собой с особой тщательностью, она остановилась почти у порога, сцепила за спиной руки и опустила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равнению с нынешней молодежью его собственное введение в половую активность — с энтузиазмом обставленное матерью одного из его друзей во время Великого поста в последний год учебы в Итоне — произошло сравнительно поздно. Ему исполнилось восемнадцать. И все же, несмотря на кардинальную перемену нравов, ему трудно было поверить, что эта девочка участвовала в каких-либо сексуальных эксперимент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глядела совсем ребенком. Отчасти из-за своего роста — чуть больше пяти футов. Отчасти из-за понурого вида. Она стояла чуточку косолапо, носками внутрь, в голубых чулках, немного сморщенных на щиколотках, и переминалась с ноги на ногу. Вид у нее был испуганный. Школьные правила, разумеется, запрещали пользоваться косметикой, но сделать что-то с волосами она, разумеется, могла. Густые, такие же, как у матери, — единственное, что придавало ей сходство с Джульет Спенс, — они ниспадали до талии и были схвачены широкой янтарной заколкой в форме банта. Ни челки, ни замысловатой французской косы. Никаких попыток изобразить из себя актрису или звезду рок-н-ро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вет, Мэгги, — произнес он, ловя себя на том, что говорит ласково, как с перепуганным котенком — Миссис Кроун сказала тебе, кто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этого не требовалось. Я уже знала. — Она пошевелила руками. Казалось, она выкручивает их за спиной. — Вчера вечером Ник сказал мне о вашем приезде в деревню. Он видел вас в пабе. Сказал, что вы, наверное, будете беседовать со всеми друзьями мистер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одна из них,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яжело терять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ответила, просто переступила с ноги на ногу. И в этом тоже походила на мать. Миссис Спенс часто ковыряла носком ботинка траву на терра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ходи, — сказал он. — Если не возражаешь, я ся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винул к окну второй стул, Мэгги опустилась на него и лишь тогда взглянула на Линли. Ее небесно-голубые глаза смотрели на него искренне, с робким любопытством, но без малейшего намека на вину. Она слегка прикусила изнутри нижнюю губу, от чего ямочка на щеке обозначилась еще резч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рассмотрев ее вблизи, он наконец понял, что она уже женщина. У нее были красивые губы. Полная грудь. Соблазнительные бедра. Она была расположена к полноте. Даже сейчас, под школьной формой — юбкой, блузкой и джемпером — видно было, что она уже созрела. Джульет Спенс запрещала Мэгги пользоваться косметикой даже вне школы и делала ей прическу десятилетней девочки. Однако Линли не осуждал ее за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тебя не было в коттедже в тот вечер, когда умер мистер Сейдж?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ачала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днем ты там б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ходила и уходила. Ведь у нас тогда уже начались рождественские канику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не хотела пообедать вместе с мистером Сейджем? Почему? Ведь вы были друзь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репко сжала руки на колен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т вечер мы собирались у Джози. С ночевкой, — ответила она. — Так мы делаем каждый месяц. Джози, Пам и я. Ночуем друг у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очуете по очереди в каждом дом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Да, в алфавитном порядке. Джози, Мэгги, Пам. Тогда была очередь Джози. У нее ночевать интересней, чем у меня и Пам, потому что миссис Рэгг разрешает нам выбрать любой номер в отеле, если они не забронированы. В тот раз мы выбрали номер «Небесный свет». Наверху отеля, под карнизом, с окнами не только в стенах, но и в потолке. Шел снег, и мы смотрели, как снежинки падают на верхние стекла. Было классно. — Она выпрямилась и скрестила щиколотки. Пряди отливающих рыжиной волос выбились из-под заколки и вились возле ее щек и лба. — У Пам ночевать хуже, там приходится спать в гостиной. Из-за ее братьев. Им отдали ее спальню наверху. Они близнецы. Пам их недолюбливает. Она считает, что родителям неприлично рожать детей в таком возрасте. Им обоим сорок два года. Пам говорит, ей противно, что они до сих пор еще занимаются </w:t>
      </w:r>
      <w:r>
        <w:rPr>
          <w:rFonts w:eastAsia="Times New Roman" w:cs="Times New Roman" w:ascii="Times New Roman" w:hAnsi="Times New Roman"/>
          <w:i/>
          <w:iCs/>
          <w:sz w:val="20"/>
          <w:szCs w:val="20"/>
          <w:lang w:eastAsia="ru-RU"/>
        </w:rPr>
        <w:t xml:space="preserve">этим. </w:t>
      </w:r>
      <w:r>
        <w:rPr>
          <w:rFonts w:eastAsia="Times New Roman" w:cs="Times New Roman" w:ascii="Times New Roman" w:hAnsi="Times New Roman"/>
          <w:sz w:val="20"/>
          <w:szCs w:val="20"/>
          <w:lang w:eastAsia="ru-RU"/>
        </w:rPr>
        <w:t>А мне они нравятся. Близнецы 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устраиваете эти ночевки?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ы ничего не устраиваем. Просто ночу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всякого пл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тупает третья пятница месяца, и мы идем по алфавиту, как я говорила. Джози — Мэгги-Пам. Тогда была очередь Пам. У меня в этом месяце мы уже ночевали. Я думала, Джози и Пам матери не позволят ночевать у меня в этот раз. Но они соглас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еспокоилась из-за следствия и жю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уже позади, правда? Вот только в деревне… — Она выглянула в окно. Две седоглавых галки на карнизе старательно расклевывали три хлебные корки, при этом каждая галка пыталась столкнуть товарку с карниза и захватить ее кор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сис Кроун любит кормить птиц. В ее саду стоит большая клетка с птичками. И она всегда насыпает на этот карниз зерна или что-нибудь еще. Вот только птицы дерутся из-за еды. Вы замечали? Не понимаю, почему это проис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же люди в деревн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Иногда я ловлю на себе их взгляды, — ответила она. — Они умолкают, когда я прохожу мимо. Но у Джози и Пам мамы не такие. — Она отвернулась от птиц и одарила его улыбкой, сделавшей ее лицо особенно милым. — Прошлой весной мы спали в Холле. Мама разрешила нам, при условии, что мы ничего там не натворим. Мы взяли спальные мешки. Спали в столовой. Пам хотела подняться наверх, но мы с Джози боялись привидения. Поэтому Пам пошла наверх с фонариком и спала в западном крыле. Только потом мы узнали, что она там была не одна. Джози такое не одобряет. Она считает, что это </w:t>
      </w:r>
      <w:r>
        <w:rPr>
          <w:rFonts w:eastAsia="Times New Roman" w:cs="Times New Roman" w:ascii="Times New Roman" w:hAnsi="Times New Roman"/>
          <w:i/>
          <w:iCs/>
          <w:sz w:val="20"/>
          <w:szCs w:val="20"/>
          <w:lang w:eastAsia="ru-RU"/>
        </w:rPr>
        <w:t xml:space="preserve">наша </w:t>
      </w:r>
      <w:r>
        <w:rPr>
          <w:rFonts w:eastAsia="Times New Roman" w:cs="Times New Roman" w:ascii="Times New Roman" w:hAnsi="Times New Roman"/>
          <w:sz w:val="20"/>
          <w:szCs w:val="20"/>
          <w:lang w:eastAsia="ru-RU"/>
        </w:rPr>
        <w:t>ночевка. Никаких парней. Пам ответила, что она просто завидует, потому что у нее никого нет. Джози назвала ее «мисс Подстилка», они поссорились, и Пам потом два месяца не приходила на наши ноче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мамы знают, когда у вас ночев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етья пятница месяца. Всем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ла, что пропустишь обед с викарием, если пойдешь к Джози на декабрьскую ноче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типа, думала, он хочет видеть маму од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ала водить большим пальцем по рукаву джемп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ходит же к ней мистер Шеферд. Я думала, маме нравится мистер Сейд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хотела, чтобы он ей нравился? Она серьезно посмотрела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и раньше приходил. Мама отправила меня тогда к Джози, вот я и подумала, что она заинтересована. Потом он опять пришел. Я хотела уйти, оставить их наедине, но потом поняла, что она ему совсем не нравится. Моя мама. И он ей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хмурился. Его охватила трев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меешь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они ничем не занимались. Не так, как с мистером Шефер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и виделись всего несколько раз. Может, причина в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ачала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 никогда не говорил со мной о маме. Никогда не спрашивал о ней. Просто не интересо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же он с тобой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фильмах и книгах. Иногда читал мне истории из Библии. Особенно нравилась ему история про стариков, которые подглядывали за купающейся леди. Они хотели заниматься с ней сексом, потому что она была молодая и красивая, и хотя они были старые, это не мешало им самим чувствовать желание. Мистер Сейдж объяснил это. Он хорошо объяс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ще он объяс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сновном про меня. Типа… почему я чувствую как… про… — Она схватила себя за запястье и машинально покрутила манжету блузки. — Ну… всякое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 твоего парня? Про твой секс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пустила голову и стала разглядывать свои коленки. В животе у нее заурч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голодалась, — вздохнула она, но глаз не подн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у вас были близкие отношения с викарием, — сказа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оворил, что это неплохо — то, что я чувствую к Нику. Говорил, что это вполне естественно. Что желание испытывают все. Даже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нова стало тревожно. Он внимательно смотрел на девочку, стараясь угадать, что еще говорил викарий. Чего-то Мэгги недоговари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вы вели беседы,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оме викария. Полли готовила чай и приносила в кабинет. Мы ели кексы и разговар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не очень любит говорить о Библии. Она не ходит в церковь. Правда, и мы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 говорил с тобой про Библ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сновном потому, что мы были друзьями. С друзьями можно говорить о чем угодно, так считал Викар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лушала его. Он слушал тебя. У вас были особые отношен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Мы были приятелями. — Она улыбнулась. — Джози сказала, что викарий любит меня больше всех в приходе, хотя я не хожу в церковь. И Джози злилась. Говорила, почему, мол, он зовет </w:t>
      </w:r>
      <w:r>
        <w:rPr>
          <w:rFonts w:eastAsia="Times New Roman" w:cs="Times New Roman" w:ascii="Times New Roman" w:hAnsi="Times New Roman"/>
          <w:i/>
          <w:iCs/>
          <w:sz w:val="20"/>
          <w:szCs w:val="20"/>
          <w:lang w:eastAsia="ru-RU"/>
        </w:rPr>
        <w:t xml:space="preserve">тебя </w:t>
      </w:r>
      <w:r>
        <w:rPr>
          <w:rFonts w:eastAsia="Times New Roman" w:cs="Times New Roman" w:ascii="Times New Roman" w:hAnsi="Times New Roman"/>
          <w:sz w:val="20"/>
          <w:szCs w:val="20"/>
          <w:lang w:eastAsia="ru-RU"/>
        </w:rPr>
        <w:t>к себе на чай и на прогулки по полям, мисс Мэгги Спенс? А я отвечала, что он одинокий и я его д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жаловался на одиноч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зачем? Я и так знала. Он охотно встречался со мной. Всегда обнимал, когда я уходила. И мне было при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тебе нрав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ыждал минуту, обдумывая, как бы поосторожней приблизиться к теме, не напугав ее. Мистер Сейдж был ее другом, она доверяла ему. Для девочки свято все, что с ним связ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ятно, когда тебя обнимают, — задумчиво произнес он. — Впрочем, есть вещи и поприятней, раз уж на то пошло. — Она как-то странно посмотрела на него. Такие беседы ему не всегда удавались. Тут требовалась хирургическая точность психолога, раз уж затрагивались страхи и табу. Он словно шел по скользкой тропе. — Иногда у друзей бывают тайны, Мэгги. Именно тайны и делают их друзьями. Были у вас с мистером Сей-джем тай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олчала. Лишь снова прикусила изнутри нижнюю губу. Комочек грязи упал на пол с подошвы ее ботинка. Она заерзала на стуле и раздавила грязь на аксминстерском ковре. Вряд ли миссис Кроун это обрад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месте беспокоились за твою маму, Мэгги? Или он что-то тебе обещал? Делился какими-то секре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любил меня больше всех,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мама знала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тел, чтобы я посещала молодежный клуб. Но мама не разрешала. Он обещал уговорить ее. Мистер Сейдж собирался повезти членов клуба на экскурсию в Лондон. Спрашивал, поеду ли я. Еще они собирались устроить рождественский праздник. Он сказал, что мама разрешит мне пойти на праздник. Они говорили по телеф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т день, когда он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 был задан слишком быстро. Она заморгала и отве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ничего не делала. Мама не может никого об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ригласила его в тот вечер в ваш коттедж,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а покачала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ничего мне не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его не пригла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говорила, что пригла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а сказала тебе, что он при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взвешивала ответ. Он видел, что она опустила глаза. Другого ответа ему и не понадоб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же ты узнала, что он придет, раз она не сказала тебе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вонил. Я слы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говорили о клубе, о празднике. Мама отвечала резко: «Я не намерена отпускать ее. Нет смысла об этом говорить». Вот так она сказала. Тогда он что-то сказал. Еще и еще. И она ответила, что он может прийти на обед и тогда они поговорят. Только я не верю, что ему удалось бы ее у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т самый веч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Сейдж всегда говорил — куй железо, пока горячо. — Она нахмурилась. — Или что-то типа того. Он никогда не сдавался, когда получал отказ. Он знал, что я хочу ходить в клуб. И считал, что это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руководит клуб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Потому что мистер Сейдж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 нем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м и Джози. Девочки из деревни. С ферм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ьчиков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двое. — Она наморщила нос. — Мальчишки упрямились и не хотели ходить. «Но мы все равно заманим их к нам, — говорил мистер Сейдж. — Сядем вместе, подумаем и составим план». Вот одна из причин, почему он звал меня в клуб,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вы могли сесть вместе и сдвинуть лбы? — осторожно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акой реак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Ник тоже пришел в клуб. Ведь если придет Ник, остальные тоже станут ходить. Мистер Сейдж это знал. Мистер Сейдж знал все на св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о Первое: Верь своей инту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о Второе: Подкрепляй ее фак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о Третье: Совершай аре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о Четвертое говорило что-то о ситуации, когда блюстителю закона, завершив дело, надлежит облегчиться после потребления четырех пинт «гинне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о Пятое всячески рекомендовало сплоченно и целеустремленно отпраздновать свой успех, когда виновная сторона предстанет перед правосудием. Эти правила, напечатанные на розовых карточках с виньетками и соответствующими иллюстрациями, инспектор Энгус Макферсон раздал всем на общем собрании дивизиона в Нью-Скотленд-Ярде, и если четвертое и пятое вызвали общий гогот и скользкие замечания, то первые три Линли отрезал в тот же день от остальных, пока говорил по телефону. Он использовал эту карточку как книжную закладку. И рассматривал эти правила как дополнение к Правилам Суд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уитивное предположение, что Мэгги является ключевой фигурой в смерти мистера Сейджа, привело его в школу города Клитеро. Во время их разговора она не сказала ни слова, способного опровергнуть эту дога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окий мужчина средних лет и девочка, стоящая на пороге женственности, составляли сомнительную компанию, несмотря на порядочность мужчины и наивность девочки. Если в результате просеивания праха Робина Сейджа выявится осторожная и осмотрительная подготовка к совращению ребенка, Линли вовсе не будет удивлен. Это не первый случай приставаний, скрытых под маской дружбы и безгрешности. И не последний. Тот факт, что злонамеренные действия совершались в отношении ребенка, являлся частью подспудного соблазна. А поскольку девочка уже стала женщиной, нетрудно было игнорировать то чувство вины, которое в другом случае могло бы остановить обольсти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жаждала дружбы и одобрения. Тосковала о теплых отношениях. Что еще могло насытить чисто физическое желание мужчины? И Робину Сей-джу вовсе не требовалось применять силу. Это не было бы и демонстрацией его неспособности завязывать или поддерживать взрослые отношения. Это было человеческое искушение, чистое и простое. Как сказала Мэгги, он хорошо обнимался. И ей это нравилось. К своему удивлению, викарий понял, что Мэгги далеко не 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е дальше? Возбуждение и неспособность Сейджа перебороть его? Зуд в ладонях, желание снять одежду и обнажить плоть? Два предателя плоти — жар и кровь — пульсируют в чреслах и требуют действий? Внутренний голос подсказывает, она уже не девственница, ты ее не соблазняешь, если ей не понравится, она попросит тебя остановиться, просто прижми ее покрепче, чтобы она почувствовала тебя и обо всем догадалась, прикоснись к ее груди, потрогай ее между ляжек, скажи ей, как приятно получать ласки, о которых будут знать только они вдвоем, Мэгги, это будет наша с тобой тайна, моя сладкая маленькая сам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се это могло случиться за несколько недель. Ведь она не ладила с матерью. Ей нужен был друг.</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Линли выехал в «бентли» на улицу, свернул за угол и развернулся, чтобы направиться к центру городка. Все возможно, размышлял он. Но тут было что-то еще. Не надо бежать на базар впереди лошади. Правило Первое самое важное. Сомневаться не приходится. Но оно не должно заслонять Правило Второе.</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5</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ершине Коутс-Фелла, на одиноко стоящей скале, которую местные жители называют Великий Север, Колин Шеферд собирал то, что еще не успел добавить в копилку фактов, окружавших смерть Робина Сейджа. Когда туман рассеивался или его уносил ветер, отсюда была отчетливо видна территория Коутс-Холла, особенно зимой, когда деревья стояли голые. Несколькими ярдами ниже, если прислониться к большому камню, чтобы покурить или отдохнуть, можно увидеть только крышу старого особняка с дымовыми трубами, флюгерами и слуховыми окнами. А если залезть повыше, ближе к вершине, сесть под выступом из песчаника, изогнувшегося будто знак вопроса, увидишь все, от самого Холла во всей его призрачной дряхлости до внутреннего двора, от угодий, которые расползались от Холла и постепенно аннексировались Природой, до хозяйственных построек, предназначенных для обслуживания его нужд. Среди последних находился и коттедж, и вот Колин как раз и наблюдал, как инспектор Линли направился к коттеджу, а потом прошел в его с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Лео рыскал на вершине по своим собачьим делам, принюхиваясь к различным запахам, Колин следил за продвижением Линли через сад к теплице, радуясь хорошей видимости. Снизу туман казался сплошной стеной, непроходимой для путника и непроницаемой для глаз. А отсюда легкой паутинкой. Конечно, тут было сыро и холодно, но это уже не имело знач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блюдал за всем, считал минуты, проведенные ими внутри теплицы, отметил, что они осмотрели подвал. Отложил в отдельную стопку тот факт, что кухонная дверь коттеджа осталась незапертой, когда они пошли через двор и по парку, как и в то время, когда Джульет работала в своей теплице одна, и как она открыла ее, чтобы взять ключ от подвала. Он видел, как они остановились на террасе и о чем-то говорили, а когда Джульет показала жестом на пруд, он догадался, что за этим послед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о время он не только видел, но и слышал. Не их разговор, конечно, а отчетливые звуки музыки. Даже когда внезапный порыв ветра изменил плотность тумана, он все еще слышал бодрые звуки мар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кий, кто не поленится забраться на Коутс-Фелл, будет знать все, что происходит в Холле и коттедже. При этом даже не нужно рисковать и ходить по землям, принадлежащим семейству Таунли-Янг. В конце концов, на вершину ведет общинная тропа. И хотя местами она очень крутая — особенно на ее самом последнем отрезке, — для уроженца Ланкашира все это сущие пустяки. Тем более для местной женщины, знающей этот подъем с дет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Линли выводил свое чудовище из двора Холла, чтобы пуститься в обратный путь по грязи и выбоинам, Колин повернулся и прошел к каменному вопросительному знаку. Он присел на корточки в своем укрытии, задумчиво зачерпнул горсть камней и, разжав ладонь, дал им высыпаться на землю. Лео присоединился к нему, тщательно обнюхав экстерьер песчаника и вызвав миниатюрный оползень глинистого сланца. Колин извлек из кармана изжеванный теннисный мячик. Поиграл им перед носом пса, швырнул в туман и стал наблюдать, как довольный пес помчался за мячом. Лео двигался уверенно и с превосходной грацией. Он знал свою работу и делал ее безупр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ебольшом удалении от вопросительного знака Колин увидел тонкий земляной шрам, протянувшийся по жесткой траве на вересковых пустошах и склонах холмов. Он образовал круг футов девять в диаметре, обложенный снаружи камнями, лежащими на равном расстоянии, примерно в двенадцать дюймов. В центре круга лежал продолговатый гранит, и ему не надо было даже подходить и разглядывать этот круг, он и так знал, что там окажутся капли растаявшего воска, царапины от котелка и четкий контур пятиконечной звез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для кого из деревенских не секрет, что вершина Коутс-Фелла священное место. Она носит название Великий Север, издавна считалась способной давать оккультные ответы на вопросы, если спрашивающий задавал их и выслушивал с чистым сердцем и открытой душой. Некоторые видели в этом выступе песчаника с его странной формой символ плодородия, живот матери, набухший жизнью. А его гранитный флерон, увенчавший песчаник — который был настолько похож на алтарь, что от такого сходства нельзя было просто отмахнуться, — рассматривался учеными как геологический курьез еще в первые десятилетия прошедшего века. Таким образом, это было древнее место, где сохранялись древние тай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колько Колин знал, мать и дочь Яркий были основными хранительницами Ведовства Мудрых и поклонницами Богини И никогда не скрывали этого. Они занимались с такой преданностью своими заклинаниями, ритуалами, ворожбой на свечах и веревках, магическими формулами, что это приносило им если не уважение, то во всяком случае более высокую степень терпимости, чем можно было бы ожидать от деревенских, чья однообразная жизнь и ограниченный кругозор часто вели к консервативному пристрастию к Богу, королеве и стране. Но в периоды отчаяния либо под чьим-нибудь влиянием люди обычно обращались и к другим Всемогущим Силам Если болело любимое дитя, если болезнь обрушилась на овец фермера, если солдата должны были послать в Северную Ирландию, никто не отказывался от предложения Риты или Полли Яркий бросить круг и попросить Богиню. Кто мог знать, какое из Божеств тебя готово выслушать? Почему бы не повысить свои религиозные ставки и не договориться со всеми сверхъестественными силами и уж после этого надеяться на лучш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аже сам поступил так, позволив Полли несколько раз забираться сюда ради Энни Она надела на себя золоченое платье. Захватила корзину с лавровыми ветками Сожгла их там вместе с гвоздикой как воскурение. Непонятными буквами, которые он не мог прочесть и, в общем, не верил, что они что-то означают, она написала свою просьбу на толстой оранжевой свече и сожгла ее, моля о чуде, уверяя его, что все возможно, если у колдуньи чистое сердце. Разве мать Ника Уэра не родила своего сыночка в сорок девять лет? Разве мистер Таунли-Янг не совершил неслыханный для него поступок, не назначил пенсию мужчинам, работавшим на его фермах? Разве власти не построили неподалеку от Уинсло водохранилище, чтобы создать в графстве новые рабочие места? Все это, по словам Полли, были дары Бог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икогда не позволяла ему глядеть на ритуал. Ведь он этим не занимался. И посвященным тоже не был. Есть вещи, которые, по ее словам, нельзя никому позволять. Он и не знал, что в действительности она делала на вершине горы. Никогда не слышал ее прось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 вершины горы, где по каплям воска на гранитном алтаре Колин понял, что она по-прежнему занимается Ведовством, Полли могла видеть Ко-утс-Холл. Могла наблюдать за передвижениями по внутреннему двору, по землям вокруг Холла, следить за коттеджем и его садом Если бы кто-то туда приехал или уехал или направился в лес, она увидела бы это с вершины г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медленно поднялся на ноги и свистнул. Пес выскочил из тумана с теннисным мячиком в зубах. Игриво бросил его у ног Колина, готовый схватить мячик снова, если только хозяин протянет к нему руку. Колин немного поиграл с ретриве-ром, дергая за мяч и делая вид, что хочет его отнять. Наконец Лео отпустил мяч и отбежал чуть в сторону, ожидая нового броска. Колин швырнул его вниз по склону, в сторону Холла и смотрел, как пес помчался 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ем неторопливо последовал за ним, придерживаясь тропы. У Великого Севера остановился и приложил к нему руку, сразу ощутив холод — древние, наверно, называли его магической силой кам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или нет? — спросил он и закрыл глаза в ожидании от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 пришел по его пальцам. Да… </w:t>
      </w:r>
      <w:r>
        <w:rPr>
          <w:rFonts w:eastAsia="Times New Roman" w:cs="Times New Roman" w:ascii="Times New Roman" w:hAnsi="Times New Roman"/>
          <w:i/>
          <w:iCs/>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уск был не слишком опасным, хотя достаточно крутым. Столько ног утрамбовывали эту тропу за минувшие сотни лет, что трава, кое-где скользкая от мороза, не росла среди этих камней. В результате риск упасть снижался. Подняться на Ко-утс-Фелл мог практически кто угодно. Даже в тумане. Даже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па меняла направление трижды, соответственно менялся и открывающийся с нее вид. Холл сменили поля с фермой Скелшоу вдалеке. И тут же на месте фермы появилась церковь и дома Уинсло. И наконец, когда склон перешел в луг у подножия горы, тропа пошла вдоль территории Хо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остановился. Тут не было лестницы через стену, которая бы позволила легко попасть в Холл. Однако, как и все остальное, стена тоже начала разрушаться. В некоторых местах ее оплели заросли ежевики. Кое-где осыпались целые куски и на земле лежали груды щебня. Добраться до такой дыры не представляло никакого труда, что он и сделал, и свистнул пса, который последовал за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ость здесь полого спускалась к пруду, находившемуся ярдах в двадцати. Дойдя до него, Колин оглянулся на путь, который прошел. Отсюда он мог различить только Великий Север. Туман и небо были одного цвета, а мороз, покрывший землю, тоже не создавал особого контраста. Все утонуло в тумане. Лучшей маскировки трудно было и при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 обогнул пруд вместе с собакой, остановился, присел на корточки и рассмотрел корень, который выдернула Джульет по просьбе Линли. Потер его, открыв грязновато-желтую кожицу, нажал ногтем на стебель. Появилась тонкая полоска масла. </w:t>
      </w:r>
      <w:r>
        <w:rPr>
          <w:rFonts w:eastAsia="Times New Roman" w:cs="Times New Roman" w:ascii="Times New Roman" w:hAnsi="Times New Roman"/>
          <w:i/>
          <w:iCs/>
          <w:sz w:val="20"/>
          <w:szCs w:val="20"/>
          <w:lang w:eastAsia="ru-RU"/>
        </w:rPr>
        <w:t>Да…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швырнул растение на середину пруда и поглядел, как оно коснулась воды. От него побежали круги, слегка пошевелив тонкую ледяную кор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о, нельзя, — сказал Колин, когда собачий инстинкт принести брошенное хозяином привел ретривера слишком близко к воде. Колин бросил теннисный мячик в сторону террасы и направился сле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ейчас в теплице. Он видел, как она туда вернулась после отъезда Линли, и знал, что она нуждается в разрядке, которую получала, когда возилась со своими растениями, подрезала, пересаживала, рыхлила. Он подумал, не зайти ли к ней. Ему хотелось поделиться с ней тем, что он знал. Но она не станет его слушать. Начнет протестовать, найдет эту идею отвратительной. Поэтому, вместо того чтобы пересечь двор и войти в сад, он пошел по дороге. Дойдя до первой дыры в растущей на границе участка лаванде, он проскользнул в нее вместе с собакой и оказался в ле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четверть часа он вышел к задам дома Полли. Сада там не было, просто открытое место — листья, грязь и один анемичный итальянский кипарис, который, казалось, мечтал о пересадке. Он наклонился от ветра к единственной хозяйственной постройке возле дома, ветхому сараю с дырами в кры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ка на двери сарая не оказалось. Не оказалось и дверной ручки. Только ржавое кольцо. Когда он нажал на него, одна петля отделилась от рамы, шурупы выскочили из гнилого дерева, дверь перекосилась и осела в узкую ямку в сыром грунте, куда вошла вполне естественно, словно по привычке. Получившегося отверстия оказалось достаточно, чтобы он мог проскользнуть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ождался, когда глаза привыкнут к полумраку. Окна там не было, серый дневной свет просачивался сквозь щели в стенах и дверной проем. Пес обнюхивал ствол кипариса. Колин ничего не слышал, кроме собственного дых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епенно стали появляться предметы. То, что сначала показалось куском дерева на уровне груди, наполненным странными фигурами, оказалось верстаком со стоящими на нем нераспечатанными банками краски. Среди них валялись засохшие кисти, окаменевшие валики и стопка алюминиевых лотков. За краской лежали две коробки гвоздей и литровый контейнер на боку, из которого высыпались болты, гайки и шурупы. Все это было покрыто многолетним слоем п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у двумя банками висела паутина. Колин провел по ней рукой, насекомых там не было, да и паук давно уже сги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это не имело значения. В сарай можно было попасть, не оставив никаких следов. Что он и с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бежал глазами по стенам, где на гвоздях висели инструменты и садовый инвентарь: ржавая пила, тяпка, грабли, две совковые лопаты и одна облысевшая метла. Под ними свернутый зеленый шланг. В его середине стояло побитое ведро. Он заглянул внутрь. В ведре лежала только пара садовых перчаток, с проношенными указательным и большим пальцами на правой руке. Он рассмотрел их. Большие, мужские. Ему как раз впору. В том месте, где они лежали на дне ведра, металл остался чистым и блестящим. Он положил перчатки на место и продолжил пои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шок с семенами газонной травы, еще один мешок с удобрениями и треть мешка с торфом прислонились к черной тачке, загнанной в самый дальний угол. Он оттащил мешки в сторону и, отодвинув тачку от стены, заглянул за нее. От маленького деревянного ящика, наполненного тряпками, слабо пахло мышами. Он поднял ящик, увидел двух зверьков, юркнувших под верстак, пошевелил тряпки носком башмака и ничего не нашел. Однако тачки и мешки выглядели такими же заброшенными, как и все остальное в сарае, поэтому он не удивился, только задум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а удивило, что здесь не было ни молотка для гвоздей, ни отвертки для шурупов, ни гаечного ключа. Что еще более важно, он не обнаружил ни садовой лопатки, ни культиватора, только тяпку, грабли и совковые лопаты. Если выбросить лопатку или культиватор, это сразу бросится в глаза. Уж лучше выбросить все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бнаружил он также инструментов, которые отбывший мистер Яркин прихватил с собой, когда бежал из Уинсло больше двадцати пяти лет назад. Конечно, они стали бы странным дополнением к его багажу, но, возможно, они требовались ему для работы. Что же там было? Колин постарался вспомнить. Плотницкий инструмент? Но почему тогда он оставил пи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тал продумывать свой сценарий дальше. Если в доме нет ручных инструментов, значит, она знает, где взять то, что ей нужно. Возможно, она знала, когда их нужно взять, так как могла выждать нужный момент со своего наблюдательного поста на Коутс-Фелле. Более того, она могла дождаться нужного момента прямо у себя дома. Ведь он стоял на краю поместья. Она слышала каждый проезжающий автомобиль и, быстро подскочив к окну, могла увидеть, кто проезж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о наиболее правдоподобным. Если бы даже у нее были свои собственные инструменты, она не стала бы рисковать и использовать их, когда могла взять их у Джульет и потом снова незаметно вернуть в теплицу. Ведь ей все равно пришлось бы идти через сад, чтобы добраться до подвала коттеджа. Да. Вот так У нее имеется мотив, средства и возможность, и хотя Колин чувствовал, как учащается его пульс, он понимал, что не может двигаться дальше по этой цепочке подозрений, не подкрепив их несколькими новыми фак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поднял и закрыл дверь, затем пошел по грязи к дому. Лео выбежал из леса, являя собой картину полного собачьего счастья — на шкуре комочки свежей земли, на ушах пожухлые листья. Этот день выдался для него удачным: прогулка с хозяином на гору, погоня за мячиком, возможность вываляться в лесу. Какая там дичь, если можно порыться возле дубов, как свинья, охотница за трюф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деть, — приказал ему Колин и оставил пса на площадке возле двери. Потом постучался, надеясь в душе, что день окажется удачным и для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слыхал ее до того, как она открыла дверь. Грохот ее шагов по полу. Свист ее дыхания, сопровождающий ее манипуляции с задвижками. Затем она предстала перед ним, словно морж на льду, приложив ладонь к своей массивной груди, как будто от этого ей было легче дышать. Он увидел, что нарушил ее процедуру раскрашивания ногтей. Два ногтя были аквамариновые, три пока еще обычные. Обычные по цвету, но невероятно длинные, как когти у зве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звездами и солнцем, если это не мистер Шеферд собственной персоной, — произнесла она и оглядела его с головы до ног, задержав взгляд на ширинке. Он тотчас же ощутил, как пульсирует жара в мошонке. Словно зная это, Рита Яркин улыбнулась и издала вздох, который мог означать удовольствие. — Так. С чем пожаловали, мистер Шеферд? Вы явились сюда как желанный ответ на девичьи молитвы? Разумеется, девица-красавица это я сама. Не поймите меня превра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бы войти, если не возражаете,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ямо сейчас? — Она передвинула свою тушу к дверному косяку. Древесина застонала. Она протянула руку — как минимум дюжина побрякушек зазвенела вокруг ее запястья словно наручники — и провела пальцами по его волосам. Он с трудом сдержался, чтобы не поежиться. — Паутина, — сказала она. — Ммммммммм. Вот еще. Куда это ты, милый, совал свою красивую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я войду внутрь, миссис Ярк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та. — Она надменно посмотрела на него. — Это зависит от того, что вы подразумеваете под словами «войти внутрь», мистер констебль. Многие женщины с радостью позволили бы вам войти куда вам угодно, куда только вы захотите. Но я? Ну а я разборчива в выборе мальчиков и всегда была т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к Полли пришли, да, мистер Шеферд? Интересно, зачем? Неужели она заинтересовала вас, вот так внезапно? А что, та, которая живет дальше по дороге, вас уже б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Рита. Я не хочу с вами ссориться. Вы впустите меня, или мне придется прийти поз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играла с нагрудными украшениями — бусами, перьями и кулоном в виде деревянной головы ко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ю, что вы обнаружите у нас что-то, что могло бы вас заинтерес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Когда вы кончили в этом году… — По ее скривившемуся в усмешке рту он с досадой понял, что не вовремя сделал паузу, и быстро договорил вопрос: —…работать и приехали в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дцать четвертого декабря. Как обы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после смерти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икогда не видела этого мужика. Полли о нем рассказывала, и после всего случившегося я очень жалею, что не взглянула на его ладонь. — Она потянулась за рукой констебля. — Зато могу посмотреть на твою, милок. — Он выдернул руку, и она вздохнула: — Боишься узнать свое будущее? Не ты один. Дай-ка я все-таки взгляну. Новости хорошие — заплатишь. А плохие — я даже не расстегну кошелек. И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ы меня впустите в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лыбнулась и отодвинула свою тушу от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ыщи меня, милок. Ты когда-нибудь обыскивал женщину весом в двадцать пудов? У меня больше потайных мест на теле, чем ты можешь себе представ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вам, — буркнул Колин, протискиваясь мимо нее. Она полила себя духами так, что пропитала весь дом. Они исходили от нее волнами, словно жар от угольной печки. Он старался не ды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тояли в узком проходе, служившем прихожей. Он развязал свои грязные башмаки и оставил их среди «веллингтонов», зонтиков и непромокаемых плащей-макинтошей. Он намеренно затянул процесс снятия обуви, чтобы получше оглядеться и осмотреть все, что там находилось. Особенно он отметил то, что стояло возле мусорного бака с заплесневевшей брюссельской капустой, бараньими костями, четырьмя пустыми пачками из-под заварного крема, остатками завтрака — жареного хлеба с беконом, а также сломанной лампы без абажура. Это была корзинка с картофелем, морковью, кабачком и головкой лат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ездила за покупками?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позавчера. Вернулась около полу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риносит вам иногда пастернак к уж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Вместе с остальными овощами. 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его не нужно покупать. Он растет в диком виде неподалеку. Вам это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а поскребла длинным когтем козлиную голову. Поиграла одним рогом, потом другим. Ласково погладила бороду. Все это время она задумчиво разглядывала Кол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известно, что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мне интересно, говорили ли вы об этом Полли. Зачем зря тратить деньги и покупать его у зеленщика, когда он растет и просто так. Можно пойти и выко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Но моя Полли не любит рыться в земле, мистер констебль. Мы любим природу и все такое, вы не думайте, но Полли ни за что не станет ползать на коленях и рыть какие-то корни. Не то что некоторые, у нее и без того есть чем заняться, у моей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а разбирается в растениях. Это входит в ваше Ведовство. Вы же должны знать, какое дерево когда сжигают. Должны разбираться и в травах. Разве ритуал не требует их приме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Риты стало непроницаем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туал требует многого, о чем вы и представления не имеете, мистер Шеферд. И я не намерена вас посвящать в эти тай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равы обладают магическими свойст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и обладают не только травы. Но все зависит от воли Богини, да славится Ее имя, что бы ни использовалось — луна, звезды, земля или солн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раст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вода, или огонь, или все прочее. Магию составляют разум просителя и воля Богини. Магия вовсе не в том, чтобы смешивать и пить разные зелья. — Она заковыляла к кухне, подошла к крану и подставила чайник под унылую струйку 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воспользовался этой возможностью, чтобы завершить осмотр прихожей. Там находилось причудливое разнообразие яркинского добра, от двух велосипедных колес без покрышек до ржавого якоря без одной лапы. В углу стояла корзинка для давно исчезнувшей кошки, наполненная потрепанными книгами, на бумажных обложках женщины с впечатляющим бюстом млели в руках мускулистых красавцев. «Отчаянная любовь» кричала одна обложка, «Потерянное дитя страсти», вторила ей другая. Если инструменты и скрывались тут где-то среди картонных коробок, старой одежды, старинной картинной рамы и гладильной доски, то для того, чтобы их отыскать, требовалось совершить тринадцатый подвиг Герак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рошел к Рите на кухню. Она села за стол, где, среди остатков ее утреннего кофе и крошек, возобновила свое прерванное занятие с ногтями. Запах лака никак не мог заглушить аромат духов и вонь свиного сала, которое плясало на сковороде. Колин поменял местами сковороду и чайник. Рита жестом поблагодарила его, махнув кисточкой с лаком, и он удивился, что вдохновило ее на выбор цвета и, самое главное, где она ухитрилась раздобыть такую цветовую гам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орожно подбираясь к цели своего визита, он сообщ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ел сюда окольным пут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заметила, мил-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мею в виду, через сад. Взглянул на ваш сарай. Он совсем обветшал, Рита. Дверь сорвалась с петель. Может, починить ее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Это блестящая и смелая идея, мистер констеб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йдутся у вас какие-нибудь инструм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жны быть. Где-нибудь. — Она придирчиво взглянула на свою правую руку, томно вытянув ее перед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мой слад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Полли знает? Она махнула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ьзуется она ими, 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да. Может, нет. Впрочем, маловероятно. Мы ведь не слишком заинтересованы в ремонте дома,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это типичный случай. Когда в доме долго нет мужчины, то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имела в виду нас с Полли, — сказала она. — Я имела в виду нас с тобой. Или теперь констеблю вменили в обязанности шляться по садам, совать нос в сараи и предлагать беспомощным леди свои услуги по ремон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тарые друзья. Я рад помочь. Она прыснула со смех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умать только. Рад как баран во время случки, мистер констебль, просто потому, что появился случай помочь. Могу поспорить, если я спрошу Полли, она сообщит, что вот уже много лет вы заходите раз или два в неделю, чтобы помочь ей по хозяйству. — Она положила на стол левую руку и потянулась за л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йник стал закипать. Он снял его с горелки. Она уже приготовила две кружки с бурыми кристаллами на дне, похожими на растворимый кофе. Одной кружкой уже пользовались, если судить по кружку красной помады. Другая — со словом Pisces, поверх которого в потоке потрескавшейся глазури плыла серебристо-зеленая рыбка, — очевидно, предназначалась для него. Он поколебался, прежде чем налить кипяток, и наклонил кружку, с опаской ее разглядыв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а посмотрела на него и подмиг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пупсик. Не бойся. Все мы там будем,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лил кипяток. На столе лежала только одна чайная ложка, судя по ее виду, использованная. Он заволновался при мысли о том, что придется сунуть ее в свою кружку, но, учитывая, что кипяток — неплохой стерилизатор, быстро размешал кристаллы на дне. Потом сделал глоток. Это определенно был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ищу инструменты, — сказал он и направился в столов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щи, где хочешь, — крикнула вслед ему Рита. — Нам нечего прятать, только то, что у нас под юбками. Если захочешь туда заглянуть, скажи. — Она расхохот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оловой, в шкафу Колин обнаружил лишь обеденный сервиз и несколько скатертей, благоухающих шариками от моли. У подножия лестницы на хромой этажерке из розового дерева — пожелтевшие копии лондонской бульварной газеты. Он бегло просмотрел их. Здесь были собраны номера с изображениями двухголовых детей, трупов, родивших в гробу, цирковых уродов и сообщениями очевидцев о визитах инопланетян в монастырь в Саут-энд-он-Си. Он выдвинул единственный ящичек и потрогал маленькие кусочки дерева, ощутив запах кедра и сосны. Кусочек лавра лежал вместе с лавровым листком. Остальные кусочки дерева он не мог определить с первого взгляда. Зато Полли и ее мать наверняка распознавали любое дерево по цвету, запаху, пло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торопливо полез наверх, потому что Рита наверняка положит конец его обследованию, как только обнаружит, что шутка затянулась. Он поглядел направо и налево, прикидывая, с чего начать. Прямо перед ним стоял отделанный кожей комод, на нем сидело на корточках что-то бронзовое, приапическое и рогатое мужского пола. По другую сторону коридора стоял шкаф с открытыми дверцами, откуда вывалилось постельное белье и всякая всячина. Четырнадцатый подвиг Геракла, подумал он, и направился в первую спальню, когда Рита окликнула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ответил, остановился в дверях и выругался. Мать Полли была лентяйка. Жила в доме уже больше месяца и все еще доставала вещи из своего огромного как мамонт чемодана. То, что не выуживалось из него, валялось на полу, висело на спинках стульев и в ногах неубранной кровати. Туалетный столик у окна выглядел так, словно его обыскивала криминальная полиция. На нем Колин увидел косметику и набор флаконов лака для ногтей всего цветового спектра. Все покрывал слой пудры, очень похожей на порошок для снятия отпечатков пальцев. Бусы висели на дверной ручке и на столбике кровати. По полу среди разбросанной обуви вились, словно змеи, шарфы. И каждый дюйм комнаты, казалось, эманировал характерный запах Риты: то ли перезрелых фруктов на грани гниения, то ли стареющего женского тела, нуждающегося в мы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егло осмотрел комод. Перешел к гардеробу и встал на колени, чтобы заглянуть под кровать, где ничего не обнаружил, кроме толстого слоя пыли и чучела черного кота, ощетинившегося, с выгнутой спиной и табличкой на хвосте «Рита знает и ви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шел в ванную. Рита снова окликнула его. Он опять не ответил. Пошарил в стопке полотенец, лежавших на полке вместе с чистящим средством, губками, дезинфицирующими средствами, полуразорванной картинкой с изображением красотки типа Леди Годивы, кокетливо прикрывающей свои интимные места, и глиняной лягуш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что-то должно быть. Он ощущал это с такой же уверенностью, как старый зеленоватый линолеум под ногами. Возможно, это не инструменты, но все равно что-то важ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одвинул зеркальную дверцу аптечного шкафчика, порылся там — ничего, кроме аспирина, полоскания для рта, зубной пасты и слабительных В карманах махрового халата, висевшего на двери, тоже ничего не обнаружил. Поднял с туалетного бачка стопку книг в бумажных обложках, просмотрел и положил на край ванны. И наконец нашел то, что иск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начала Колин заметил полоску цвета лаванды на фоне желтой стены ванной комнаты, заклиненную за бачок, чтобы не было видно. Книжка, небольшая, пожалуй, пять на девять дюймов, тонкая, название на корешке стерлось. Зубной щеткой он протолкнул книжку из щели. Она упала на пол, рядом с фланелевой тряпкой. Его подозрения подтвердились, когда он прочел на обложке: </w:t>
      </w:r>
      <w:r>
        <w:rPr>
          <w:rFonts w:eastAsia="Times New Roman" w:cs="Times New Roman" w:ascii="Times New Roman" w:hAnsi="Times New Roman"/>
          <w:i/>
          <w:iCs/>
          <w:sz w:val="20"/>
          <w:szCs w:val="20"/>
          <w:lang w:eastAsia="ru-RU"/>
        </w:rPr>
        <w:t>Алхимическая Магия: Травы, Пряности и Другие Раст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он полагал, что доказательством может служить совок, культиватор или ящик с инструментами? Ведь от них проще всего отделаться, если бы даже они у нее были. Выкопать яму где-нибудь в дубраве и зарыть. А эта тонкая книжечка могла прояснить мног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листал ее, читал названия разделов, и его уверенность с каждой минутой крепла. «Магический потенциал поры урожая», «Планеты и растения», «Магические определения и их применение». Прочел он и правила применения. И необходимые предостережен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Цикута, цикута, — бормотал он, листая страницы, увлекаясь все больше и больше. Слова вспыхивали перед глазами, словно неоновые рекламы в ночном небе. Дойдя до </w:t>
      </w:r>
      <w:r>
        <w:rPr>
          <w:rFonts w:eastAsia="Times New Roman" w:cs="Times New Roman" w:ascii="Times New Roman" w:hAnsi="Times New Roman"/>
          <w:i/>
          <w:iCs/>
          <w:sz w:val="20"/>
          <w:szCs w:val="20"/>
          <w:lang w:eastAsia="ru-RU"/>
        </w:rPr>
        <w:t xml:space="preserve">«когдалуна полная», </w:t>
      </w:r>
      <w:r>
        <w:rPr>
          <w:rFonts w:eastAsia="Times New Roman" w:cs="Times New Roman" w:ascii="Times New Roman" w:hAnsi="Times New Roman"/>
          <w:sz w:val="20"/>
          <w:szCs w:val="20"/>
          <w:lang w:eastAsia="ru-RU"/>
        </w:rPr>
        <w:t>он остановился и не мог оторвать от них гл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нет, нет, думал он, охваченный яростью и терзаемый гор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лежала в постели и попросила его раздвинуть пошире шторы, чтобы видеть луну. Кроваво-оранжевый диск казался таким громадным, что его хотелось потрогать рукой. Такая Луна бывает только осенью, Кол, прошептала Энни, когда он отвернулся от окна, она уже агонизир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шептал он. — Нет, Энн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Шеферд? — Голос Риты вернул его к действительности. Она стояла возле лестницы. — Вы что, развлекаетесь там с моими трусиками? Не озорничайте, констеб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сстегнул пуговицы на рубашке и, сунув книгу за пазуху, пристроил на животе, заткнув за брючный ремень. У него кружилась голова. Глянув в зеркало, он увидел, как краска заливает щеки. Снял очки и мыл лицо ледяной водой до тех пор, пока кожа не онемела от хол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я себя в порядок, Колин снова посмотрел на свое отражение и направился к лест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третила его, колотя ладонью по перилам. Ее побрякушки звенели. Тройной подбородок колыхался из стороны в стор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себе позволяете, мистер констебль Шеферд? Это вам не заброшенный сарай и не публичное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знаки Зодиака? — спросил он ее, спустившись, радуясь собственному хладнокров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Хотите проверить нашу с вами совместимость? Конечно знаю. Ариес, канцер, вирго, са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прикорн, то есть Козерог,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либ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сы, значит. Приятный знак. Самый подходящий для вашей професс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ибра — октябрь. А на какой календарный месяц приходится Козерог, вы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знаю. Я не какая-нибудь лахудра. На декаб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какие чи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чинается двадцать второго декабря, длится месяц. А что? Эта самая особа, что живет дальше по дороге, оказалась козой больше, чем вы дум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так спросил. Такая пришла в голову фантаз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тоже бывают фантазии. — Она развернула свою огромную тушу и потащилась в сторону кухни, где заняла позицию возле двери прихожей. Усевшись, поманила его пальцами, мол, иди-к-мамочке, стараясь при этом не смазать лак. — Теперь ваша половина сдел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мысли о том, что она могла подразумевать, у него затряслись кол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делки? — пере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 сюда, пупсик. Не бойся. Я кусаю только мужиков под знаком быка. Дай-ка поглядим твою ладо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та, я не верю 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онь. — Она снова поманила его, но на этот раз властным жес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лось подчиниться. Ведь она блокировала доступ к его ботин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какая приятная рука. — Она пробежала пальцами вдоль его ладони и пересекла ее еле слышными касаниями Пошептала, лаская кругами его запястье. — Очень приятно, — сказала она, прикрыв глаза. — В самом деле приятно. Мужские руки. Им место на женском теле. Они должны дарить удовольствие. Они зажигают огнем пло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не очень-то это похоже на предсказание судьбы. — Он попытался высвободиться. Она усилила хватку, держа его одной рукой за запястье, а другой разжимая его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ем повернула его руку и, водрузив ее на один из бугров своей плоти, по его догадкам, грудь, заставила сжать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равится тебе это, правда, мистер констебль? Никогда не знал ничего подобного, 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а правда. На ощупь она совсем не походила на женщину. Это было нечто вроде комковатого хлебного теста. Ласкать такую плоть было все равно что месить полужидкую гл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заставлю тебя возжелать большего, пупсик? — Ее ресницы были густо заляпаны тушью. От них на ее щеке отпечатался узор из паучьих лапок. Ее грудь поднялась и опустилась в чудовищном вздохе, и в нос ему ударил запах лука. — Рогатый властитель, приготовь его, — забормотала Рита. — Мужик к бабе, плуг на поле, властитель удовольствий и сил жизни. Ааааххх-оооо-ууу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чувствовал ее сосок, огромный и напряженный, и его тело отозвалось, несмотря на отвратительную перспективу… они с ней… он и Рита Яркин… этот кит в розовом тюрбане… эта гора жира с пальцами, которые скользили по его руке, бросили благословение в лицо и стали вкрадчиво спускаться вниз по его гру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дернул руку. Ее затуманенные глаза открылись, но она тряхнула головой, и туман исчез. Она взглянула на его лицо и, казалось, прочла то, что он пытался, но не мог скрыть. Она засмеялась, затем загоготала и, уронив голову на кухонный стол, зав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умал… Ты думал… Я и ты… — говорила она между взрывами хохота. Слезы скопились в морщинках у нее под глазами. Наконец она взяла себя в руки. — Я уже сказала вам, мистер Шеферд. Когда я хочу мужика, то получаю это от быка. — Она высморкалась в чайное полотенце сомнительного вида и протянула руку. — Сюда, ко мне. Дайте ее. Больше не стану вас пугать своими шутками, пожалею ваше маленькое ну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не пора. — Она щелкнула пальцами, требуя его руку. Она по-прежнему блокировала выход, и он снова подчинился, всем своим видом выражая неудоволь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тащила его к раковине, где было свет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ие линии, — сказала она. — Приятные знаки рождения и брака. Любовь… — Она заколебалась, нахмурилась и рассеянно дернула себя за бровь. — Встань за мной, — веле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Просунь руку у меня под мышкой, чтобы я могла лучше разглядеть правую сторону. — Когда он заколебался, она прикрикнула: — Я тут не шутки шучу. Делай, что говорят. Быс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туша все загораживала, и он ничего не видел, лишь чувствовал, как ее ногти ползают по его ладони Наконец она сжала его руку в кулак и отпус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 отрывисто пробормотала она. — Видно не очень много, зря ворчали. Обычная рука. Ничего выдающегося. Не о чем беспокоиться. — Она повернулась к крану с намерением вымыть три стакана, на которых засохло моло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ыполняете свою часть сделки? — спросил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кое, ми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расстегнули свой кошел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ичего особенного. Вы ведь не верите в такие ве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о вы верите, 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ного во что верю. Но это ничего не знач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пустим. Тогда скажите мне. Я разбер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оказалось, вы очень торопились, мистер констебль. Разве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уклоняетесь от от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жала плеч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это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можете знать всего, что хотите, милый мой. Но со временем, может, узнаете. — Она подняла стакан и посмотрела его на свет на фоне окна. Он оставался почти таким же грязным Она взяла моющую жидкость и налила несколько капель, после чего принялась мыть стакан губкой, нажимая н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должно озна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адавайте наивных вопросов. Вы ведь умный мужчина. Подумайте 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 и есть ваше гадание по руке? Удобно, нечего сказать. Всю эту чушь вы говорите идиотам в Блэкпуле? И они платят вам денеж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ише, — произнес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пустая игра. У вас с Полли все заранее рассчитано. Камни, ладони, карты Таро. Высматриваете у клиента слабое место и качаете из него день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о того невежественны, что я не считаю нужным вам отве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тоже удобный маневр, верно? Подставь другую щеку, но попадание засчитай. Так говорится в вашем Ведовстве? Высохшие бабы, которые живут лишь мыслью, как бы испортить жизнь другим? Чары там, проклятье тут, но какое это имеет значение, ведь если даже кто-то и пострадает, то это сумеет распознать лишь другой посвященный. А вы все держите языки за зубами, не так ли, Рита? Не в этом ли состоит радость вашего шаба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должала мыть один стакан за другим. У нее отлетел один ноготь. На другом поцарапался л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овь и смерть, — произнесла она. — Любовь и смерть. Три р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твоей ладони. Один брак. Но любовь и смерть трижды. Смерть. Повсюду. Ты принадлежишь к жрецам смерти, мистер констеб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й, неужели.</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начертано на твоей ладони, мой мальчик. А линии не лгут.</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6</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лую ночь Сент-Джеймс провел в замешательстве. Лежа на постели и глядя сквозь окошко в потолке на звезды, он размышлял об умопомрачительной неудаче их брака. Он знал, что медленный — бег — по — пустому — пляжу — в — страстные — объятия — друг — друга — в — последних — кадрах — картины, такая киношная романтическая версия приводит к романтическим ожиданиям счастья на всю жизнь. Но он также знал, как учит жизнь, безжалостно, дюйм за дюймом, что если счастье и бывает, то длится оно недолго, и если ты открываешь дверь на его ложный стук, то сталкиваешься с вероятностью впустить вместо этого ворчание, злость или враждебность других, требующих при этом внимания. Порой бывает невыносимо тяжко довольствоваться неразберихой жизни Он уже почти пришел к выводу, что единственный разумный способ общения с женщиной — не иметь с ней дела вообще, когда Дебора передвинулась на его край кров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 прошептала она и положила руку ему на грудь. — Ты у меня самый хороший. Ты номер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ся к ней. Она уткнулась лбом в его плечо. Он погладил ее по голове и шее, наслаждаясь тяжестью ее волос и нежной кож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д этому, — шепнул он в ответ, — потому что ты тоже моя пушинка номер один. Всегда была такой, сама знаешй. И всегда бу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чувствовал, как она зе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трудно, — промурлыкала она. — Дорога видна, верно, но первый шаг сделать нелегко. Вот я и схожу с у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сегда бывает. Вероятно, на этом мы и учимся. — Он обнял ее и понял, что она засыпает. Ему хотелось встряхнуть ее, но он лишь поцеловал ее в голову и отпус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завтраком он все-таки старался быть осторожным, сказав себе, что хотя она и была его Дебора, но она еще и женщина и смена настроений у нее происходит чаще, чем у многих. В большинстве случаев это ему даже нравилось. Газетной передовицы, намекающей на то, что полиция может сфабриковать дело против человека, подозреваемого в принадлежности к ИРА, было достаточно, чтобы вызвать у нее приступ ярости и побудить организовать фотографическую одиссею в Белфаст или Дерри, чтобы «самой выяснить, что к чему». Прочтя сообщение о жестоком обращении с животными, она присоединилась к демонстрации протеста. Как только началась дискриминация больных СПИДом, помчалась в первый же попавшийся хоспис, который принимал волонтеров, готовых помогать этим несчастным. Он никогда не знал, в каком найдет ее настроении, когда спускался по лестнице из своей лаборатории, чтобы вместе с ней сходить на ленч или обед. Единственное, что было определенным в их жизни, это полная неопредел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ычно он наслаждался ее страстной натурой. Она была более живой, чем все, кого он знал. Но полная жизнь предполагала и соответствующие чувства, и если пики ее настроения были окрашены легким безумием и насыщены восторгом, то неминуемые спады лишены всякой надежды. И такие спады беспокоили его, ему хотелось посоветовать ей владеть своими эмоциями. Не надо все принимать так близко к сердцу — вот первый совет, готовый сорваться с его языка. Однако он давным-давно научился свои советы держать при себе. Не принимать все близко к сердцу было для нее все равно что не дышать. Кроме того, ему нравился вихрь эмоций, в котором она жила. Помимо прочего он был лучшим средством от ск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что когда она сказала, заканчивая клинышки грейпфру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ак. Нужно выбрать направление. Мне не нравится, что я барахтаюсь. Пора сузить мое поле зрения. Я должна принять решение и идти вперед, — он осторожно поддержал ее, хотя и не понял, о чем она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Это важно, — сказал он и намазал вареньем тост. Она энергично закивала и вонзила ложечку в верхушку вареного яйца, не сказав больше ни слова. Тогда он задумчиво произнес: — Когда вот так барахтаешься, появляется ощущение, что под ногами нет дна, соглас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ймон, так оно и есть. Ты всегда меня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ысленно похлопал себя по спине и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бор направления поможет тебе обрести почву под ногами,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олютно верно. — Довольная, Дебора откусила тост. Она смотрела в окно на серый денек, сырую дорогу и унылые, закопченные дома. Ее глаза зажглись от тех непонятных возможностей, которые ей сулила ледяная погода и унылые окрес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 спросил он, идя по лезвию бритвы между экспансивным выводом и сбором информации, — на чем же ты решила сконцентрировать свое поле зр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не решила, — ответ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черпнула джем и плюхнула себе на тарелку полную ло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что посмотреть, что я делала до сих пор. Пейзажи, натюрморты, портреты. Здания, мосты, интерьер отелей. В общем, сплошная эклектика. Не удивительно, что я не создала себе имени. — Она намазала джем на тост и махнула им в воздухе. — Необходимо решить, какие именно фотографии приносят мне наибольшее удовольствие, и следовать велению сердца. Хватит метаться и хвататься за всевозможные предложения. Я не могу преуспеть во всем. И никто не может. Но я могу преуспеть в чем-то одном Поначалу, когда я училась в школе, мне казалось, что это будут портреты, ну, ты знаешь. Потом увлеклась пейзажами и натюрмортами. А теперь хватаюсь за любое коммерческое предложение. Но так не годится. Пора принимать 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ремя утренней прогулки на коммон, общинную площадь, Дебора скормила уткам остатки тоста, и пока они созерцали мемориал Первой мировой войны с одиноким солдатом, склонившим голову и отставившим в сторону винтовку, она болтала о своем искусстве. Натюрморты открывают массу возможностей — известно ли ему, что сейчас делают американцы с живыми и засушенными цветами и краской? Видел ли он этюды из металла, процарапанного, разогретого и протравленного кислотой? Видел ли, как Йошида изображает фрукты? Впрочем, все это кажется ей достаточно далеким. Почти никакого эмоционального риска, когда фотографируешь тюльпан или грушу. Ландшафты привлекательней — как чудесно стать странствующим фотографом и отправляться по желанию заказчика в Африку или на Восток, разве не классно? Но тут необходимо лишь создать композицию, умело использовать освещение, знать фильтры и пленки Вот и вся техника. А вот портреты требуют элемента доверия между художником и моделью. А это уже риск. Портреты принуждают обе стороны выходить за пределы своей личности. Фотографируя тело, изображает и саму личность. Вот настоящая задача. Включая в творческий акт сердце и душу натурщика, завоевывает его доверие, улавливает его истинную с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ный к некоторому практичному цинизму, Сент-Джеймс не поставил бы даже мало-мальски приличной суммы на большинство людей, обладающих «истинной сутью» под личностной оболочкой. Но он был рад возможности побеседовать с Деборой Он пытался оценить ее слова, тон и эмоциональность — насколько ему придется осторожничать с ответными репликами Накануне вечером она расстроилась из-за его вторжения на ее территорию. И повторения этого не потерпит. Но чем больше она говорила — взвешивая определенный вариант, отвергая его, рассматривая мотивацию каждого, — тем больше он успокаивался. В ней бурлила энергия, которую он не видел за последние десять месяцев. Какими бы ни были мотивы Деборы для начала дискуссии о ее профессиональном будущем, настроение у нее поднялось, и это радовало. Ведь последнее время она постоянно пребывала в депрессии. И когда она взялась за свой штатив и «Хассельблад», заявив, что освещение самое подходящее и ей хочется, чтобы он позировал ей в опустевшем пивном саду возле Крофтерс-Инн, где она могла проверить свои возможности, он с готовностью согласился, и она щелкала его во всевозможных ракурсах больше часа, несмотря на холод, до звонка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ишь ли, я не хочу делать обычные студийные портреты. Не хочу, чтобы ко мне приходили люди и позировали. Я бы не прочь работать, к примеру, на улице, в людных местах, отыскивать интересные лица, — говорила она, когда Бен Рэгг высунулся и сообщил, что инспектор Линли хочет поговорить с мистером Сент-Джейм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крикивая уличный шум, Линли предложил Сент-Джеймсу и Деборе съездить в Брадфорд, в кафедральную церк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жно поискать какую-то связь между Сей-джем и Спенс, — пояснил Линли. — Возможно, епископ ее подска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у тебя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азначена встреча с коллегами из Клитеро. Потом с судебным патологоанатомом. Это формальность, но без нее не обойд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иделся с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с ее дочерью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 ска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Мне не по себе. Я почти уверен, что эта самая Спенс виновна и что она знала, что делает. Очень сомневаюсь в том, что это обычное убийство. Нужно побольше узнать о Сейдже. Выяснить, почему он уехал из Корнуо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уже есть какие-то зацепки? В трубке раздался тяжкий вздо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нет,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с Деборой за рулем их взятой напрокат машины и после предварительного звонка, они одолели значительное расстояние до Брэдфорда, обогнув Пендл-Хилл и проехав северней Кей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ретарь лорда-епископа Брадфордского пригласил их в официальную резиденцию неподалеку от собора пятнадцатого века, где располагались епископские службы. Это был зубастый молодой парень, который нес в руках деловой блокнот в коричневом кожаном переплете и постоянно теребил его золоченые страницы, словно напоминая им, как ограниченно время у епископа и какая это удача, что им выделены целых полчаса. Он привел их не в кабинет, библиотеку или конференц-зал, а через обшитую деревянными панелями резиденцию к задней лестнице, спускавшейся в небольшой персональный гимнастический зал. Помимо зеркала во всю стену там находились велотренажер, гребной тренажер и сложная штуковина для поднимания веса. А также Роберт Гленнавен, епископ Брадфордский, который толкал, двигал, карабкался, истязая свою плоть упражнениями на четвертом тренажере, состоявшем из лестниц и кана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лорд епископ, — произнес секрета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едставил вошедших, по-военному четко повернулся на каблуках и направился к стулу с прямой спинкой, стоявшему у подножия лестницы. Там он сложил руки на блокноте — теперь уже многозначительно открытом на нужной странице, — снял часы с запястья и пристроил их на кол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ннавен отрывисто кивнул им и провел полотенцем по своей лысой, сияющей от пота голове. На нем были серые тренировочные штаны, выцветшая черная майка с надписью «4 мая», а под ней — «ДЕСЯТЫЙ ДЖОГ-А-ТРОН. ЮНИСЕ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у его светлости время для упражнений, — зачем-то объявил секретарь. — Через час у него еще одна встреча, а перед ней ему нужно принять душ. Будьте любезны, помните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х мест для сидения, кроме тех, что на тренажерах, тут не оказалось. Сент-Джеймс подумал, скольких неожиданных или нежеланных гостей вынуждают ограничивать свой визит к епископу, не давая им прис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рдце, — сказал Гленнавен, потыкав большим пальцем в грудь, и тут же повернул шкалу на лестничном тренажере. Говоря это, он отдувался и гримасничал, показывая, что он вовсе не энтузиаст, что у него просто нет выбора. — У меня всего четверть часа. Прошу прощения. Не могу прекратить занятия или уменьшить нагрузки. Так предписал кардиолог. Иногда мне кажется, что он находится в доле с теми садистами, которые придумывают эти адские машины. — Он качал вес, боксировал и продолжал потеть. — По словам диакона, — кивок в сторону секретаря, — Скотленд-Ярд хочет получить информацию в обычной манере о людях, которые к чему-то стремятся в эту новую эпоху. И срочно, еще вчера, если 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так, — согласился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смогу ли я быть вам полезен. Вот Доминик, — новый кивок в сторону лестницы, — возможно, скажет вам побольше. Он присутствовал на жю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вашему предписанию, как я полаг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это обычная процедура — посылать кого-то вместо себя на коронерское жю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ач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сих пор моих священников не травили. Поэтому такой процедуры у меня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бы кто-то из ваших священников умер при сомнительных обстоятельствах? Вы все равно не присутствовали бы на жю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зависимости от того, какой священник Если такой, как Сейдж,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е начало разговора облегчило задачу Сент-Джеймсу. И он уселся на сиденье весового тренажера. Дебора устроилась на велосипеде. Доминик хмуро взглянул на епископа и постучал по циферблату своих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лагаете, что этого человека могли отравить преднамеренно?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нужны священники, преданные своей пастве, — произнес епископ, — особенно в приходах, где временные вознаграждения в лучшем случае минимальны. Но у ревнителей есть и свои минусы. Люди обижаются. Ревнители, склонные к фанатизму, держат зеркало и просят людей взглянуть на собственное отра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дж был таким ревните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глазах некотор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ваш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оймите меня правильно, я терпимо отношусь к религиозным активистам. Хотя это и не совсем разумно с политической точки зрения. Он был вполне приличный служитель церкви. Добропорядочный. Хотел как лучше. И все-таки ревнители всегда создают проблемы. Поэтому я и послал на жюри Доми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дали понять, что вы были удовлетворены тем, что услышали, — обратился Сент-Джеймс к дияк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то из того, что было зафиксировано судейской стороной, не указывало, что служение мистера Сейджа каким-то образом запятнано. — Монотонная манера диакона, демонстративно подчеркивавшая, что он не желает ни говорить, ни слушать о дурном, ни наступать кому-либо на ноги, несомненно, помогала ему на религиозно-политической арене. Однако она не добавила ничего к тому, что приехавшие уже 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сам мистер Сейдж? — поинтересовался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кон провел языком по торчащим вперед зубам и снял ниточку с лацкана своего черного костю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именно вы имеете в виду? Какое впечатление он на вас произв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касается его паствы и судя по информации, которую я услышал, присутствуя на жю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казался ли он вам странным? Или подозрительным? Вы, должно быть, знали его либо слышали о нем на жю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се далеки от совершенства, — чопорно поджав губы, ответил диак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формула «не суди, да не судим будешь» не очень помогает при расследовании безвременной смерти, — замет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кон вскинул подборо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ы надеетесь услышать что-либо пагубное, то должен вам заявить, что не в моих привычках судить собратьев по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пископ за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галиматья, Доминик. Обычно ты судишь всех не хуже святого Петра. Выкладывай все, чт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светл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миник, ты всегда любил сплетничать. Ладно, хватит увиливать, а то я слезу с этой проклятой машины и надеру тебе уши. Пардон, мадам, — повернулся он к улыбнувшейся Деб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диакона стало таким, словно он понюхал что-то неприятное, но ему велели сделать вид, что это ро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 сказал он. — По-моему, у мистера Сейджа отсутствовала широта взглядов. Все его суждения были специфически библейск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не сказал, что для священника это недостаток, — возраз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дин из Наиболее серьезных недостатков, с которым священник может предстать перед своими прихожанами. Строгое толкование и последовательная приверженность Библии могут вызвать серьезное отчуждение у самой паствы, которую он должен всячески увеличивать. Мы не пуритане, мистер Сент-Джеймс. Мы больше не проповедуем с кафедры. И не поощряем религиозную преданность, основанную на стра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ейдж, судя по отзывам, не был пуританино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Возможно, в Уинсло этого не замечали. Но </w:t>
      </w:r>
      <w:r>
        <w:rPr>
          <w:rFonts w:eastAsia="Times New Roman" w:cs="Times New Roman" w:ascii="Times New Roman" w:hAnsi="Times New Roman"/>
          <w:i/>
          <w:iCs/>
          <w:sz w:val="20"/>
          <w:szCs w:val="20"/>
          <w:lang w:eastAsia="ru-RU"/>
        </w:rPr>
        <w:t xml:space="preserve">наша </w:t>
      </w:r>
      <w:r>
        <w:rPr>
          <w:rFonts w:eastAsia="Times New Roman" w:cs="Times New Roman" w:ascii="Times New Roman" w:hAnsi="Times New Roman"/>
          <w:sz w:val="20"/>
          <w:szCs w:val="20"/>
          <w:lang w:eastAsia="ru-RU"/>
        </w:rPr>
        <w:t>последняя встреча с ним тут, в Брадфорде, свидетельствует именно об этом. Вокруг этого человека закипал скандал, который рано или поздно должен был закончиться взры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ндал? Между Сейджем и паствой? Или одним прихожанином? Вам известно что-либо конкрет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того, кто провел годы в служении Господу, он не обладал достаточным пониманием конкретных проблем, с которыми сталкивались его прихожане или кто-либо еще. Вот пример: он принял участие в конференции по вопросам брака и семьи за месяц до своей смерти, и, пока профессионал — то есть психолог, здесь, в Брадфорде, — пытался дать нашим братиям некоторые наставления по поводу того, как окормлять прихожан, у которых возникли семейные проблемы, мистер Сейдж пытался затеять дискуссию о женщине, уличенной в изм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енщ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оанн, глава восьмая, — сказал епископ. — «Тут книжники и фарисеи привели к нему женщину, взятую в прелюбодеянии…» и так далее. Вы знаете эту историю: «Кто из вас без греха, первый брось на нее кам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кон продолжал так, словно епископ его и не переб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от в самый разгар дискуссии о том, как следует поступать с супругами, чья способность к общению омрачена потребностью контролировать друг друга, Сейдж высказался. По законам евреев женщину, уличенную в прелюбодеянии, следует забросать камнями. Однако Сейдж спросил: правильно ли это? Не следует ли нам, братия, обсудить на нашей конференции дилемму, с которой мы постоянно сталкиваемся — между тем, что морально в глазах общества, и тем, что правильно в глазах Господа?… Ну и все в том же духе, словом, полная чушь. Он не желал вдаваться в конкретику, потому что ему не хватало ума. Ведь если он будет забивать наши головы всякой чепухой, его собственная слабость как пастыря, не говоря уже о его человеческих недостатках, никогда не обнаружится. — В заключение диякон махнул рукой перед носом, словно прогонял докучливую муху, и презрительно фыркнул. — Женщина, уличенная в прелюбодеянии. Надо или не надо побивать камнями грешников на рыночной площади. Господи. Что за бред. И это на пороге двадцать первого 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миник всегда держит руку на пульсе, — заметил епископ. Диакон над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согласны с такой оценкой мистер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ен. Она нелицеприятная, но абсолютно верная. Его фанатизм обладает отчетливым библейским привкусом. И это отталкивает даже служителей церкви. — Диакон кивнул, скромно принимая одобрение еписко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ннавен продолжал качать рычаг на тренажере и потеть. Тренажер постукивал и позвякивал. Епископ тяжело дышал. Сент-Джеймс подумал о странностях рели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разновидности христианства восходят к одному источнику, жизни и словам Назорея. Тем не менее пути поклонения той жизни и тем словам настолько же безграничны в своем разнообразии, как и личности поклоняющихся. Хотя Сент-Джеймс и признавал тот факт, что может вспыхивать недовольство и раздражение по поводу интерпретации и стилей поклонения, все же более вероятно, что священник, чья манера богослужения раздражает прихожан, будет скорей заменен другим, чем уничтожен. Сент-Джон Таунли-Янг, возможно, находил мистера Сейджа слишком «низкоцерковным». Диакон чрезмерным фундаменталистом. Прихожан, возможно, отталкивала его ревностность. Но ни одна из этих причин не казалась достаточной для его убийства. Правда в чем-то другом. Библейский фанатизм не имел никакого отношения к связи между убийцей и жертвой, которую Линли рассчитывал обнару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я понимаю, он приехал к вам из Корнуолла, — замет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Епископ вытер полотенцем лицо и промокнул пот на шее. — Почти двадцать лет там служил. Тут — около трех месяцев. Вначале при мне, пока проходил собеседования. А потом в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бычная процедура, когда священник служит при вас во время процесса собеседов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обый случай, — сказал Гленнав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езность для Ладлоу. Сент-Джеймс нахмур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лоу — это гор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йкл Ладлоу, — пояснил Доминик. — Епископ Трурский. Он просил его светлость позаботиться о том, чтобы мистер Сейдж… — Диакон напряг память, подыскивая соответствующий эвфемизм. — Он считал, что мистеру Сейджу полезно сменить обстановку. Надеялся, что на новом месте вырастут его шансы на усп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не подозревал, что епископа так заботит судьба каждого священ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этого священника. — На тренажере зазвенел таймер. Гленнавен сказал: — Святые да будут вознаграждены, — взялся за ручку и повернул ее против часовой стрелки. Затем сбавил темп. Его дыхание постепенно успокаивалось. — Одно время Робин Сейдж был архидиаконом у Майкла Ладлоу, — сообщил он. — Первые семь лет своего служения добирался до этого поста. И получил его, когда ему было всего тридцать два года. Неслыханный успех Девизом Сейджа стал carpe diem.</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сем не похоже на священника из Уинсло, — пробормота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ннавен ответил на ее замечание благосклонным кив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добился того, что Майкл не мог без него обойтись. Работал в комитетах, участвовал в политических мероприяти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добренных церковью политических мероприятиях, — добавил Доми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итал лекции в теологических колледжах. Получал тысячи фунтов на поддержку епископской службы и местных храмов. И мог свободно вращаться в любых слоях обще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иллиант. Чистый воды бриллиант, — бросил Доминик не без иро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акой человек вдруг удовлетворил жизнью простого деревенского священника, — заметил Сент-Джеймс. — Уму непостижи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йкл думал точно так же. Ему ужасно не хотелось его терять, но он отпустил его. Это была просьба самого Сейджа. И он направился в Боскас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пископ вытер руки о полотенце и сложил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надеялся отдохнуть в дерев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такая внезапная перемена? Уйти в безвестность с влиятельного поста? Едва ли это можно считать нормальным. Даже для священнослужи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ездил по индивидуальному туру в Дамаск незадолго до этого. И потерял там свою же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обра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огибла на море. Несчастный случай. С тех пор, по словам Майкла, Сейдж изменился до неузнаваемости. Смерть жены он воспринял как Божью кару за свои суетные интересы и решил жить по-друг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взглянул на Дебору, и они поняли друг друга. Согласно имеющейся у них информации, они полагали, что викарий не был женат. Видимо, Дебора вспомнила тот ноябрьский день, когда первый и единственный раз беседовала с этим челове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имо, его стремление к успеху сменилось страстным желанием искупить свою вину, — сказал Сент-Джеймс еписко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следняя страсть оказалась менее удобной, чем первая. Он сменил девять ме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как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пископ взглянул на своего секрета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мерно за десять-пятнадцать лет, да? Доминик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всякого успеха? Человек с его талан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я уже сказал, страсть не всегда способствует работе. Он превратился в фаната, о чем мы уже упоминали, во многом проявлял нетерпимость, требовал регулярного посещения церкви и был ярым противником секуляризации. Он жил Нагорной Проповедью и хотел, чтобы его примеру следовали и его собратья по церкви, и прихожане. Он твердо верил: что бы ни случилось с человеком, на все воля Господа. Но с этим трудно смириться, когда становишься жертвой бессмысленной трагед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стати, как и он 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ерил, что получил по заслуг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 эгоистичен», сказал бы он. — Диакон произнес это, подражая интонации Сейджа. — «Меня волновала лишь моя собственная потребность в славе. Длань Господа направила меня. Вы можете пойти по моим стоп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сожалению, какими бы верными ни казались его слова, они не служат рецептом успеха, — заметил еписко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гда вы узнали о его смерти, вам не пришло в голову, что тут имеется связ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поэтому я отправил на жюри Доми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этого человека были свои внутренние демоны, — произнес Доминик. — Он предпочел бороться с ними на публичном форуме. Искупить свои собственные мирские склонности он мог единственным путем — исправлять каждого на свой лад. Послужило ли это мотивом для его убийства? — Он захлопнул блокнот назначений епископа. Было ясно, что разговор подходит к концу. — Все зависит от реакции того, кого он поучал, как надо правильно 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ймон, это у меня всегда плохо получалось. Ты же знаешь. — Они наконец остановились в Даунеме, на другой стороне Пендлского леса и, оставив автомобиль возле почты, побрели по спускавшейся вниз тропинке. Обошли вокруг сожженный грозой дуб, от которого остались лишь ствол да несколько обрубков на месте суков, и вернулись к узкому каменному мосту, который только что переехали на машине. Серовато-зеленые склоны горы Пендл-Хилл возвышались вдали, с вершины свешивались вниз гигантские ледяные сосульки. Дебора и Саймон заметили на берегу зеленую лужайку, где речка делала изгиб и скрывалась за аккуратной линией коттеджей, и направились туда. Там у каменной стены виднелась источенная временем скамья, а на траве крякали штук двадцать диких уток, рылись на обочине дороги и гребли перепончатыми лапами по в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олнуйся. Ведь ты не на экзамене. Вспомни то, что удастся. Остальное само при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о противного нетребовательный. Он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гда считал это частью своего оба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ки поплелись к ним навстречу, рассчитывая получить корм. С кряканьем принялись обследовать их обувь, клюнули и отвергли ботинки Деборы и перешли к шнуркам Сент-Джеймса. Шнурки вызвали у них оживленный интерес, как и металлические пластинки сбоку. Однако, не обнаружив ни единой крошки хлеба, утки, распушив было перья, снова уложили их, видимо, в знак упрека, и с тех пор перестали демонстрировать разочарованное равнодушие к человеческому присутствию вооб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села на скамью. Кивнула одетой в парку женщине, которая протопала мимо них в красных «веллингтонах» за черным терьером, энергично натянувшим свой поводок. Подперла кулаком подбородок. Сент-Джеймс присоединился к ней и дотронулся пальцами до морщинки у нее между бров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 сказала она. — Пытаюсь припом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заметил. — Он поднял воротник пальто. — Не странно ли, что процесс твоего мышления требует столь низкой температу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ак ребенок. Сейчас не так уж хол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это своим губам. Они посин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ф. Я даже не дро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удивительного. Ты уже передрожала и сейчас находишься на последней стадии гипотермии, хотя не сознаешь этого. Зайдем-ка лучше в паб. Видишь, дым идет из тру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слишком много отвлекающих мом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бора, холодно. Хорошо бы выпить брен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ешай мне 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засунул руки в карманы пальто и сосредоточил внимание на утках. Они совсем не замечали холода. Немудрено. Все лето и всю осень они копили жировой слой, готовясь к холодам. Кроме того, их грог пух? Счастливые, чертеня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ятой Иосиф, — объявила наконец Дебора. — Вот что я вспомнила. Саймон, он с особым волнением относился к святому Иосиф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с сомнением поднял бровь и еще глубже спрятал голову в ворот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олько начало, как я догадываюсь, — произнес он бодр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 самом деле. Это важно. Должно быть важно. — Дебора стала объяснять детали своей встречи с викарием в седьмом зале Национальной галереи. — Я любовалась да Винчи — Саймон, почему ты никогда не приводил меня 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ты ненавидела музеи. Я попытался, когда тебе было девять лет. Не помнишь? Ты предпочла отправиться в Гайд-парк на озеро Серпентин покататься на лодке и стала безобразничать, когда я отвел тебя в Британский муз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ам были мумии. Потом меня несколько недель терзали кошма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ебе не следовало так легко капитулировать перед маленькой своенравной девчуш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помню на будущее. Итак, вернемся к Сейд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унула руки в рукава пальто, как в муф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казал, что на рисунке Леонардо нет святого Иосифа. Что он почти не бывает на картинах рядом с Девой Марией и разве это не печально? Что-то типа 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осиф был лишь кормильцем, в конце концов. Хороший, правильный человек.</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о мне показалось, что он так… так </w:t>
      </w:r>
      <w:r>
        <w:rPr>
          <w:rFonts w:eastAsia="Times New Roman" w:cs="Times New Roman" w:ascii="Times New Roman" w:hAnsi="Times New Roman"/>
          <w:i/>
          <w:iCs/>
          <w:sz w:val="20"/>
          <w:szCs w:val="20"/>
          <w:lang w:eastAsia="ru-RU"/>
        </w:rPr>
        <w:t xml:space="preserve">опечален </w:t>
      </w:r>
      <w:r>
        <w:rPr>
          <w:rFonts w:eastAsia="Times New Roman" w:cs="Times New Roman" w:ascii="Times New Roman" w:hAnsi="Times New Roman"/>
          <w:sz w:val="20"/>
          <w:szCs w:val="20"/>
          <w:lang w:eastAsia="ru-RU"/>
        </w:rPr>
        <w:t>этим. У меня было впечатление, будто он воспринимает это как личное г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пичный синдром. Мужчинам нравится думать, что они играют в жизни женщин более важную роль, чем это есть на самом деле. Что еще ты припом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пустила голову на гр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собирался быть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Лонд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галерее. Он направлялся куда-то еще — в Гайд-парк? — когда его застал дождь. Он любил природу. Любил деревню. Сказал, что это помогает ему 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о святом Иоси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появился предмет для обширных предположени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ведь </w:t>
      </w:r>
      <w:r>
        <w:rPr>
          <w:rFonts w:eastAsia="Times New Roman" w:cs="Times New Roman" w:ascii="Times New Roman" w:hAnsi="Times New Roman"/>
          <w:i/>
          <w:iCs/>
          <w:sz w:val="20"/>
          <w:szCs w:val="20"/>
          <w:lang w:eastAsia="ru-RU"/>
        </w:rPr>
        <w:t xml:space="preserve">сказала </w:t>
      </w:r>
      <w:r>
        <w:rPr>
          <w:rFonts w:eastAsia="Times New Roman" w:cs="Times New Roman" w:ascii="Times New Roman" w:hAnsi="Times New Roman"/>
          <w:sz w:val="20"/>
          <w:szCs w:val="20"/>
          <w:lang w:eastAsia="ru-RU"/>
        </w:rPr>
        <w:t>тебе, что не умею, что не запоминаю разговоры. Спроси меня, во что он был одет, как выглядел, какого цвета у него волосы, какие губы. Но не заставляй пересказывать то, что он говорил. Даже если я вспомню каждое слово, все равно не смогу докопаться до скрытых подтекстов. Я не умею копаться в словах. Вообще не умею копаться. Я с кем-то встречаюсь. Мы разговариваем Он мне нравится или нет. Я думаю: он мог бы стать моим другом. Вот и все. Ведь я не ожидала, что он умрет, когда я приеду к нему, вот и не запомнила каждую деталь нашей первой встречи. А ты бы запом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беседовал с красивой женщиной — да, но и в этом случае отвлекался бы на детали, не имеющие ничего общего с тем, что она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зрительно прищу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еще де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думчиво склонил голову набок и всмотрелся в е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хожу, что женский рот достоин изучения. Несколько последних лет я работаю над созданием научной теории о женских ртах. — Он откинулся на спинку скамьи и посмотрел на уток. Он чувствовал, как Дебора ощетинилась всеми своими колючками. На его лице заиграла довольная улы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я даже не стану спрашивать, что это за теория. Ты ждешь этого. Я вижу по твоему лицу. Но я не ст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Хорошо. — Она подвинулась к нему и приняла его позу. Вытянула ноги и критически посмотрела на носки своих ботинок. Ударила каблуком о каблук. Затем носком о носок. И сказала: — Ну, ладно. Черт побери. Скажи мне. </w:t>
      </w:r>
      <w:r>
        <w:rPr>
          <w:rFonts w:eastAsia="Times New Roman" w:cs="Times New Roman" w:ascii="Times New Roman" w:hAnsi="Times New Roman"/>
          <w:i/>
          <w:iCs/>
          <w:sz w:val="20"/>
          <w:szCs w:val="20"/>
          <w:lang w:eastAsia="ru-RU"/>
        </w:rPr>
        <w:t>Ска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ществует ли корреляция между величиной рта и важностью того, что он произносит? — очень серьезно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шут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шучу. Ты никогда не замечала, что женщины с маленькими ртами не способны сказать ничего важ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чушь и дискримин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ьми, к примеру, Вирджинию Вулф. У нее был большой 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йм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ляди на Антонию Фрейзер, Маргарет Дрэббл, Джейн Гуде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аргарет Тэтч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гда бывают исключения. Но есть общее правило, и я утверждаю, что факты целиком и полностью подтверждают — корреляция существует. Я намерен провести и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сонально. Пожалуй, начну с тебя. Величина, форма, объем, пластичность, чувственность… — Он поцеловал ее. — Почему я уверен, что ты лучше большин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лыб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о тебя мама била в дет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я тоже. Я точно знаю, что твой отец никогда тебя и пальцем не тронул. — Он поднялся со скамьи и, повернувшись к ней боком, оттопырил локоть. Она взяла его под руку. — Так как насчет брен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казала, что согласна, и они вернулись по той же тропинке. Как и в Уин ело, сразу за деревней открытое пространство возвышалось и падало плавными холмами, разделенными на фермы. За фермами шли вересковые пустоши, где паслись ов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остановилась на пороге паба. Сент-Джеймс, придержав дверь, оглянулся и увидел, что она уставилась на холмы и задумчиво постукивает кончиком указательного пальца по подборо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гулки. Сейдж говорил, что любит гулять по пустошам. Там ему лучше думается. Вот почему он решил пойти в парк Сент-Джеймс-парк. Он собирался кормить с моста воробьев. Он знал про этот мост, Саймон, значит, бывал там и преж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улыбнулся и втащил ее внутрь па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ажно, как ты считаешь? —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думаешь, может, у него была причина говорить про евреев, которые хотели побить камнями ту женщину? Потому что мы знаем, что он был женат. И что его жена погибла… Несчастный случай… Саймон!</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вот, ты опять копаешь, — заметил он.</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7</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Спенс. Слых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ректриса присылала за ней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видели его </w:t>
      </w:r>
      <w:r>
        <w:rPr>
          <w:rFonts w:eastAsia="Times New Roman" w:cs="Times New Roman" w:ascii="Times New Roman" w:hAnsi="Times New Roman"/>
          <w:i/>
          <w:iCs/>
          <w:sz w:val="20"/>
          <w:szCs w:val="20"/>
          <w:lang w:eastAsia="ru-RU"/>
        </w:rPr>
        <w:t>та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чет ее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остановилась в нерешительности на ступеньках школы, когда увидела, что несколько пар горящих любопытством глаз устремлены на нее. Ей всегда нравилось время между последним уроком и отправлением школьного автобуса. Можно было посплетничать с ребятами, живущими в других деревнях и в городке. Но она никак не ожидала, что шепот и хихиканье, сопровождающие эту тусовку, коснутся и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ачалу она ничего особенного не заметила. Ученики, как всегда, собрались на площадке перед школой. Некоторые слонялись возле школьного автобуса. Другие возле автомобилей. Девочки причесывались и сравнивали оттенки контрабандной косметики. Мальчишки боролись или пытались показать свою крутизну. Мэгги стала спускаться по ступенькам, высматривая Джози или Ника. Из головы не шли вопросы, которые ей задавал Лондонский сыщик. Она не обращала внимания на шепот, пробежавший по толпе. После разговора в кабинете миссис Кроун ей стало не по себе. Ее словно облили грязью. В чем же причина? Она терялась в догад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она уже привыкла чувствовать себя виноватой. Потому что продолжала грешить. Пыталась убедить себя, что не грешит. И когда мать упрекала ее, говорила: Ник любит меня, мамочка, даже если ты не любишь. Видишь, как он любит меня? Видишь? Вид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вет мать никогда не взывала к ее совести, типа погляди-на-все-что-я-для-тебя-сделала-Маргарет, как это делала мать Пам Райе. Она никогда не высказывала ей своего разочарования, как мать Джози. И все же до этого самого дня Мэгги чувствовала свою вину перед матерью. Она разочаровала маму, вызвала мамин гнев; она добавляла мучений к маминой боли. Это было написано на материнском л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очему Мэгги поняла прошлой ночью, что в войне с матерью шла на стороне Мэгги. Она могла наказывать, ранить, предостерегать, мстить… перечень растягивался на целую вечность. Ей хотелось торжествовать от сознания того, что она вырвала штурвал корабля своей жизни из контролирующих материнских рук. Но это не давало ей покоя. И когда прошлой ночью она поздно вернулась домой, вся в засосах после свидания с Ником, радость мгновенно погасла при виде маминого лица. Мама не произнесла ни слова упрека. Просто подошла к двери темной гостиной и смотрела на нее оттуда. В этот момент она выглядела столетней старух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 сказал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ь взяла Мэгги за подбородок, посмотрела на синяки, отпустила ее и стала подниматься по лестнице. Вскоре негромко щелкнула дверь. Это было хуже пощечины, которую Мэгги заслуж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ыла скверной. И знала это. Даже когда ощущала тепло и близость Ника, когда он ласкал ее, целовал, когда прижимал Это к ней, обнимал, повторял Мэгги, Мэг, Мэг. Она была черная, она была скверная. Давно привыкла к упрекам. Смирилась с ними. Вот только не ожидала, что ее заставят почувствовать стыд, рассказывая о мистере Сейдже, об их друж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ый вопрос обжигал как крапива. Только не кожу, а душу. Эти вопросы все еще звучали в ее ушах, от них становилось сухо во рту, начинался зуд во всем теле. Мистер Сейдж говорил — ты хорошая девочка, Мэгги, всегда помни об этом. Он говорил — мы теряемся, сбиваемся с пути, но мы всегда можем найти дорогу к Господу через наши молитвы. Господь слышит нас, говорил он, Господь прощает все, Мэгги, что бы мы ни дел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само утешение, мистер Сейдж. Он все понимал. Он был воплощением доброты и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икогда не предавала теплоту тех минут, которые они проводили вместе. Считала их драгоценными. И вот теперь лондонский детектив подозревает, что все самое дорогое в ее дружбе с викарием привело к его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о самое страшное, что могло произойти в ее жизни. Она виновата. И если это так, тогда мама все время знала, что делает, когда угощала викария в тот вечер обе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подумала Мэгги. Мама не знала, что кормит его цикутой. Она никогда никому не причинила вреда. Делала только добро. Готовила мази и примочки. Целебные настои и отвары. Всевозможные мази и прим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размышления прервали перешептывания однокласс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отравила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таки не удалось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 приехала из Лонд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лоняются сатане, я слыхала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вернулась к действительности. Дюжины глаз были устремлены на нее. Лица горели от возбуждения. Она прижала к груди рюкзак с книжками и поискала глазами друзей. Ее голова сделалась невесомой и, казалось, отделилась от тела. Ей стоило огромных усилий сп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идели Ника? А Джози? — Губы у нее пересох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а с лисьей мордочкой и большим прыщом на носу ответила за вс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не желают с тобой дружить, Мэгги. Зачем им риск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а, казалось, придвинулись ближе к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репче сжала рюкзак. Острый угол учебника впился в ее ладонь. Она знала, что они дразнятся, — и гордо выпрям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 сказала она с улыбкой. — Хватит. Где Джози? Где 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уехали, — ответила лисья морд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автобус… — Он стоял где обычно, дожидаясь отправления, всего в нескольких ярдах, возле ворот. В окнах виднелись лица, но Мэгги не могла различить своих друз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их свои дела. Они договорились во время ленча. Когда у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у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с тобой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со мной не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Врать ты умеешь, не хуже твоей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роглотила обиду. Она направилась было к автобусу, группа пропустила ее, и тут же сомк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уехали на машине, разве ты не зн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и Джо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а девчонка, что за ним бегает, ты знаешь, о ком я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азнят. Они дразнят. Мэгги ускорила шаг. Но школьный автобус словно убегал от нее, скрываясь за завесой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он не будет с ней гул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е будет, если у него есть моз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А то ее мать пригласит его на ужин. Его и остальных друзей, которые ей не понравя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 сказке. Скушай яблочко, дочка. Я помогу тебе зас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скоро ты не просн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х. Смех. Автобус стоял слишком дале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покушай. Специально для тебя приготовил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у, не стесняйся. Хочешь добавки? Ты, я вижу, просто </w:t>
      </w:r>
      <w:r>
        <w:rPr>
          <w:rFonts w:eastAsia="Times New Roman" w:cs="Times New Roman" w:ascii="Times New Roman" w:hAnsi="Times New Roman"/>
          <w:i/>
          <w:iCs/>
          <w:sz w:val="20"/>
          <w:szCs w:val="20"/>
          <w:lang w:eastAsia="ru-RU"/>
        </w:rPr>
        <w:t xml:space="preserve">умираешь </w:t>
      </w:r>
      <w:r>
        <w:rPr>
          <w:rFonts w:eastAsia="Times New Roman" w:cs="Times New Roman" w:ascii="Times New Roman" w:hAnsi="Times New Roman"/>
          <w:sz w:val="20"/>
          <w:szCs w:val="20"/>
          <w:lang w:eastAsia="ru-RU"/>
        </w:rPr>
        <w:t>от желания съесть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бус мерцал, уменьшался, стал величиной с ботинок Воздух сомкнулся и проглотил его. Остались лишь кованые железные ворота школ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По моему рецепту. Пирожок с пастернаком. Говорят, </w:t>
      </w:r>
      <w:r>
        <w:rPr>
          <w:rFonts w:eastAsia="Times New Roman" w:cs="Times New Roman" w:ascii="Times New Roman" w:hAnsi="Times New Roman"/>
          <w:i/>
          <w:iCs/>
          <w:sz w:val="20"/>
          <w:szCs w:val="20"/>
          <w:lang w:eastAsia="ru-RU"/>
        </w:rPr>
        <w:t xml:space="preserve">умереть </w:t>
      </w:r>
      <w:r>
        <w:rPr>
          <w:rFonts w:eastAsia="Times New Roman" w:cs="Times New Roman" w:ascii="Times New Roman" w:hAnsi="Times New Roman"/>
          <w:sz w:val="20"/>
          <w:szCs w:val="20"/>
          <w:lang w:eastAsia="ru-RU"/>
        </w:rPr>
        <w:t>можно, такой вкус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воротами начиналась у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зовут Фреди Крюгер, только пусть это не испортит твой аппет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и избавление. Мэгги побе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чалась к центру города, когда услыхала, как он ее окликает. Она не остановилась, побежала по главной улице, пересекла ее, направляясь к автостоянке у подножия холма. Она не знала, что будет делать. Главное — убежать по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дце, казалось, сейчас выскочит из груди. В боку кололо и ныло. Она поскользнулась на куске скользкой мостовой и зашаталась, но ухватилась за мачту освещения, обрела равновесие и побежала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орожней, детка, — предостерег ее фермер, вылезавший из своего «эскорта» у троту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 крикнул кто-то еще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слыхала собственные всхлипы. Улица поплыла перед ней в тумане. Она бежала и бе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иновала банк, почту, несколько магазинов, кафе. Увернулась от молодой женщины, толкавшей коляску. Она слышала стук шагов за ней, потом кто-то снова выкрикнул ее имя. Проглотив слезы, она прибавила тем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х придавал энергию и скорость ее телу. Ее преследуют, думала она. Над ней смеются и показывают пальцем. Все только и ждут возможности, чтобы окружить ее и снова начать перешептываться: что ее мама сделала… ты знаешь, ты знаешь… Мэгги и викарий… викарий?… тот мужик?… Он ведь стары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Нет! Хватит думать, брось эту мысль, затопчи ее, похорони Мэгги бежала по мостовой. Она не останавливалась, пока синий знак, висевший на приземистом кирпичном здании, не остановил ее. Она не заметила бы его, если бы не подняла голову, прогоняя слезы. И хотя слово расплылось, она все-таки смогла его прочесть. </w:t>
      </w:r>
      <w:r>
        <w:rPr>
          <w:rFonts w:eastAsia="Times New Roman" w:cs="Times New Roman" w:ascii="Times New Roman" w:hAnsi="Times New Roman"/>
          <w:i/>
          <w:iCs/>
          <w:sz w:val="20"/>
          <w:szCs w:val="20"/>
          <w:lang w:eastAsia="ru-RU"/>
        </w:rPr>
        <w:t xml:space="preserve">Полиция. </w:t>
      </w:r>
      <w:r>
        <w:rPr>
          <w:rFonts w:eastAsia="Times New Roman" w:cs="Times New Roman" w:ascii="Times New Roman" w:hAnsi="Times New Roman"/>
          <w:sz w:val="20"/>
          <w:szCs w:val="20"/>
          <w:lang w:eastAsia="ru-RU"/>
        </w:rPr>
        <w:t>Она остановилась возле мусорного бака. Казалось, знак увеличивается у нее на глазах. Слово поблескивало и пульсиро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прянула от него, задыхаясь, сдерживая душившие ее слезы. Руки и плечи онемели Пальцы запутались в лямках рюкзака. Уши совсем замерзли, казалось, их колют иголками День кончался, становилось все холоднее. Она была одна-одинешень-ка в этом холодном жестоком ми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делала этого, не делала, не дел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се кричали: она сдел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крикнула. Ей хотелось превратиться в маленькую мышку. Она закрыла лицо руками и скользнула по мусорному баку прямо на тротуар, обхватив себя руками за плечи и сжавшись в ком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Что с тобой? Почему ты убегаешь? Разве ты не слышала, что я тебя зову? — Кто-то опустилась рядом с ней на корточки и обнял ее за пл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чувствовала знакомый запах старой кожи и только сейчас поняла, что за ней бежал Ник. В голове мелькнула мысль, что он всегда засовывает куртку в рюкзак на время занятий, когда надо ходить в школьной форме, но непременно достает ее на ленч, чтобы «дать ей подышать», и вообще, надевает ее когда только может, в любую минуту, до и после школы. Она узнала его запах раньше, чем голос, и схватилась за его кол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ь уехал. Вместе с Джо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ехал? Куда это я мог уех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сказали, что ты уехал. Ты был с… Ты и Джози Они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идели в автобусе, как обычно. И видели, как ты бежала. У тебя было такое лицо… словно тебя треснули по башке, вот я и бросился тебя дог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 голову, и волосы упали ей на лицо, заколку она потеряла. Он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ты была как сумасшедшая. — Он сунул руку в куртку и достал сигареты. — Как будто за тобой гнался призр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ернусь туда, — пробормот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клонил голову, загораживая от ветра сигарету, прикурил и бросил спичку на мостов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мысла. — Он с удовольствием затянулся. — Автобус все равно у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мею в виду в школу. Завтра. На занятия. Не пойду. Ни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дивленно поглядел н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из-за того мужика из Лондона, да, Мэг? Того, что с большой тачкой, от которой сегодня все наши парни прибал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кажешь — забудь. Не обращай внимания. Но они все равно не отста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се ли тебе равно, что думают эти козя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мотала лямку рюкзака на пальцы так сильно, что ногти посин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левать тебе, что они скажут, — продолжил Ник. — Сама-то ты знаешь правду. И это самое глав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репко зажмурилась и плотно сжала губы, чтобы не сказать правду. На ресницах снова заблестели слезы Она с трудом сдержала рыдание, сделав вид, будто закашл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Ты же знаешь правду, да? А то, что те идиоты сказали тебе на школьном дворе, пустой треп, верно? Ты сама это знаеш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 xml:space="preserve">Не знаю, — </w:t>
      </w:r>
      <w:r>
        <w:rPr>
          <w:rFonts w:eastAsia="Times New Roman" w:cs="Times New Roman" w:ascii="Times New Roman" w:hAnsi="Times New Roman"/>
          <w:sz w:val="20"/>
          <w:szCs w:val="20"/>
          <w:lang w:eastAsia="ru-RU"/>
        </w:rPr>
        <w:t xml:space="preserve">вырвалось у нее. — Правду… Что она… Я не знаю. </w:t>
      </w:r>
      <w:r>
        <w:rPr>
          <w:rFonts w:eastAsia="Times New Roman" w:cs="Times New Roman" w:ascii="Times New Roman" w:hAnsi="Times New Roman"/>
          <w:i/>
          <w:iCs/>
          <w:sz w:val="20"/>
          <w:szCs w:val="20"/>
          <w:lang w:eastAsia="ru-RU"/>
        </w:rPr>
        <w:t xml:space="preserve">Не знаю. — </w:t>
      </w:r>
      <w:r>
        <w:rPr>
          <w:rFonts w:eastAsia="Times New Roman" w:cs="Times New Roman" w:ascii="Times New Roman" w:hAnsi="Times New Roman"/>
          <w:sz w:val="20"/>
          <w:szCs w:val="20"/>
          <w:lang w:eastAsia="ru-RU"/>
        </w:rPr>
        <w:t>Слезы снова хлынули из ее глаз. Она спрятала лицо в колен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тихонько присвист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ты никогда так не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остоянно переезжали. Каждые два года. Только на этот раз мне захотелось остаться. Я обещала хорошо себя вести, обещала, что она будет гордиться мной, что я стану хорошо учиться в школе. Лишь бы мы остались. И она согласилась. А потом я встретилась с викарием, после того как ты и я… после того, что мы делали, а мама меня за это возненавидела. Он помог мне, посочувствовал… Она пришла в ярость, узнав об этом. — Мэгги снова зарыд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выбросил сигарету на мостовую и обня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ашел меня. Вот что это было, Ник. Она не хотела этого. Поэтому мы и переезжали с места на место. Но на этот раз задержались, и он успел приехать. Я знала, что это случ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омолчал. Она слышала, как он вз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викарий был твоим отцом,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хотела, чтобы я с ним виделась, но я все равно к нему приходила. — Она подняла голову и вцепилась в его куртку. — А теперь она не хочет, чтобы я встречалась с тобой. Поэтому я не вернусь в школу. Нет. И ты меня не заставишь. Никто не заставит. Только попробу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какие-то проблемы, ребя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а вздрогнули и повернулись на голос. Перед ними стояла худощавая женщина-полицейский в тяжелом плаще и в лихо заломленной форменной фуражке. В одной руке она держала блокнот, в другой — пластиковый стаканчик, из которого шел пар. В ожидании ответа она отпила из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ерьезного, — ответил Ник. — Мелкие неприятности в шк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щь нуж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Это просто ее фантазии Все будет в нор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щина-полицейский рассматривала Мэгги скорей с любопытством, чем с сочувствием. Затем переключила внимание на Ника. Стекла ее очков запотели от пара. Сделав еще глоток, она кивнула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упайте-ка лучше домой. — И не двинулась с м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очно, — пробормотал Ник и дернул Мэгги за рукав. — Вставай. По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лизко живете? — спросила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одалеку от глав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я вас не видела ра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А я вас много раз видел. У вас есть собака,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рджи,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идите? Я не ошибся. Видел, как вы ее выводили. — Ник помахал указательным пальцем у виска, изображая салют. — До свидания. — Обняв Мэгги за плечи, он потащил ее в сторону главной ул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шли не оглядываясь, на первом углу нырнули вправо. Прошли немного, опять повернули вправо и увидели дорожку, которая шла позади общественных зданий и садов. Они снова стали спускаться по склону, и не прошло и пяти минут, как оказались возле городской автостоянки. В это время дня на ней было всего несколько маш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узнал про собаку? — спросила Мэг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ляпнул наугад. И попал в т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ты умный. И хороший. Я люблю тебя, Ник. Ты позаботишься об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остановились под навесом общественной уборной. Ник подул на руки и спрятал их под мыш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ночи похолодает, — сказал он, поглядев в сторону городка, где в небо поднимался дым из многочисленных труб. — Ты проголодалась, Мэ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ответа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пора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йду. Если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обираюсь возвращ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огда 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ул вечерний ветер, он мел мусор через автостоянку и швырял его на Мэгги и 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выгреб из кармана горсть монет. Пересчи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 фунта шестьдесят семь, — сказал он. — А у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пустила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о тебе не нужно оставаться со мной. Ступай. Я сама разбер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она увидит меня с тобой, будет хуже для нас обоих. Ступай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лучится. Я останусь. Я уже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не хочу, чтобы ты оказался виноватым. Я уже и так… из-за мистера Сейджа… — Она вытерла лицо рукавом пальто. Она устала до ужаса и хотела спать. Она подумала, заперта ли дверь уборной, и подергала ее. Заперта. Она вздохнула. — Уходи, — снова сказала она. — Ты сам знаешь, что будет, если ты не вернешься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одошел к ней. Дверь женской уборной находилась в небольшой нише, дюймов около шести, и они спрятались в ней от ве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ты веришь эт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тупилась. Горькая правда тяжелым бременем давила на пл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она убила его, потому что он приехал за тобой? Потому что он твой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икогда не рассказывала мне про отца. Ни единого слове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хотел погладить ее по голове, но пальцы запутались в ее волос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ю, что он был твоим отцом, Мэг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потому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лушай — Он шагнул ближе к ней. Обнял. Стал говорить ей в макушку. — У него были карие глаза, Мэг. У твоей мамы тоже. А у тебя голуб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как у овец Папа мне объяснял. Они все белые, верно? Ну, порода такая. Но время от времени рождается черная. Ты не задумывалась почему? Это рецессивный ген, понятно? То есть связанный с наследственностью. У матери и отца такой овцы где-то был черный ген, поэтому родилась черная овца вместо белой, хотя родители сами белые. Однако так случается очень редко. Вот почему большинство овец бел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ак черная овца, потому что у тебя голубые глаза. Мэг, как ты думаешь, какова вероятность, чтобы у двух кареглазых людей родился ребенок с голубыми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одна миллионная. Может, больше. Может, одна миллиард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ак ду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Викарий не был твоим отцом. Значит, твоя мама его не убила. А зачем ей убивать кого-т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го голосе звучала такая убежденность, а в словах такая логика, что ей захотелось принять его слова, согласиться с ними. Мэгги хотелось ему верить. Ей было бы намного проще жить, если бы она знала, что в его словах кроется правда. Тогда она сможет вернуться домой. Сможет взглянуть на маму. Не будет думать о форме своего носа и рук — такие они, как у викария, или нет? — не станет она и удивляться, почему он брал ее за плечи, отстранял на вытянутые руки и долго рассматривал. Каким облегчением для нее будет знать что-то точно, даже если это и не станет ответом на ее молитвы. Так что ей хотелось поверить. И она бы поверила, если б желудок Ника не заурчал, если бы Ник не дрожал, если бы она не видела мысленным взором огромное стадо овец, которое движется подобно грязноватому облаку по зеленому ланкаширскому холму. Она оттолкнула его от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 удивился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таде есть еще одна черная овца. Это Ник Уэ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что вероятность меньше одной миллио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едь не овцы. Мы лю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домой. Давай. Возвращайся домой. Ты врешь мне, и я не желаю тебя 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я не вру. Я пытаюсь тебе объяс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еня не люб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главное — по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ь всего-навсего хотел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умаешь про булочки и джем. Давай, уходи. Ступай, поешь. Я сама о себе позабоч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дене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 нужны деньги. Я найду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то-нибудь придумаю. Вот увидишь. Но домой не вернусь и в школу тоже, и можешь не говорить про своих овец. Я не такая дурочка, чтобы не понимать, что к чему. Если две белых овцы могут родить черную, тогда я тоже могла родиться от двух людей с карими глазами, и ты это знаешь. Ну разве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вел пальцами по ее воло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казал, что это невозможно, просто вероят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левать я хотела на твою вероятность. Я тебе не овца и не лошадь. Я это я. Мы говорим про мою маму и моего папу. И она его убила. Ты это знаешь. Ты просто изображаешь из себя лорда и пытаешься загнать меня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кого не изображ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изображ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 что не брошу тебя, вот и не брошу. О'кей? — Он огляделся по сторонам. Зажмурился от холодного ветра. Потопал ногами, чтобы согреться. — Знаешь, нам нужно что-то поесть. Жди меня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 ты пойдешь? Ведь у нас нет даже трех фунтов. Что 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купить печенье, хрустящую картошку и что-то типа того. Может, сейчас ты еще не проголодалась, но потом все равно захочешь есть, а у нас поблизости уже не будет магаз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 Она посмотрела на него. — Тебе нужно идти домой,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меня так, как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любишь меня? Веришь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гляделась в его лицо. Ему не терпелось уйти Но возможно, он просто был голоден Когда они пойдут, он согреется Они даже могут побежать бе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лыбнулся и потерся губами о ее губы. Они были у него сухие. То, что он делал, не походило на поцелу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жди меня тут, — сказал он. — Я быстро вернусь. Если мы собираемся свалить, лучше, чтобы нас не видели вместе в городке. А то запомнят, когда твоя мама позвонит по телефону в пол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не позвонит. Она не осмел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этом не уверен. — Он поднял воротник куртки и серьезно посмотрел на нее. — Ну, не страшно тебе тут оставаться од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ердце у нее потепл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о'к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озражаешь, если мы сегодня будем спать на жестком?</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обой где угодно.</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8</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ил чай с хлебом, на котором лежали сардины. Масло просачивалось сквозь пальцы и капало на поцарапанную раковину, возле которой он сидел. Голода он не испытывал, просто у него слегка кружилась голова и подгибались колени. Поэтому он и решил перекусит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В деревню он вернулся по Клитероской дороге, которая была ближе к дому Риты, чем общинная тропа. Шел быстрым, резким шагом, говоря себе, что вперед его гонит жажда мести. И все время повторял ее имя: Энни, Энни, Энни, девочка моя Так он пытался заглушить слова, пульсировавшие вместе с кровью в его черепной коробке: </w:t>
      </w:r>
      <w:r>
        <w:rPr>
          <w:rFonts w:eastAsia="Times New Roman" w:cs="Times New Roman" w:ascii="Times New Roman" w:hAnsi="Times New Roman"/>
          <w:i/>
          <w:iCs/>
          <w:sz w:val="20"/>
          <w:szCs w:val="20"/>
          <w:lang w:eastAsia="ru-RU"/>
        </w:rPr>
        <w:t xml:space="preserve">любовь и смерть три раза. </w:t>
      </w:r>
      <w:r>
        <w:rPr>
          <w:rFonts w:eastAsia="Times New Roman" w:cs="Times New Roman" w:ascii="Times New Roman" w:hAnsi="Times New Roman"/>
          <w:sz w:val="20"/>
          <w:szCs w:val="20"/>
          <w:lang w:eastAsia="ru-RU"/>
        </w:rPr>
        <w:t>Когда он добрался до дому, в его груди пылал пожар, а руки-ноги стали ледяными. Он слышал сердце внутри барабанных перепонок, а его легким абсолютно не хватало воздуха. Эти симптомы он игнорировал добрых три часа, но когда улучшение так и не наступило, решил подкрепиться. Ничего не поделаешь, организм треб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рыбу он выпил три бутылки пива «Уотни», причем первую, когда еще жарился хлеб в тост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унул бутылку в мешок для мусора и откупорил другую, затем нашел в шкафу сардины. С консервной банкой пришлось повозиться. Он не мог ее открыть ключом, дрожали руки Открыл лишь наполовину, когда пальцы скользнули, и острый край врезался в ладонь. Хлынула кровь. Она смешалась с маслом, и в раковине остались капельки, плававшие словно наживка для рыбы. Боли не ощущалось. Он обмотал руку чайным полотенцем, одним концом полотенца выловил кровь с поверхности банки и свободной рукой поднес бутылку пива к губ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тост поджарился, он извлек из банки пальцами сардины. Положил на хлеб. Посолил, поперчил, добавил толстый кружок лука. И приступил к е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хорошо помнил, что его жена не выносила вкуса и запаха сардин. У меня глаза слезятся от этой вони, говорила она. Однако Кол не чувствовал ни привкуса, ни запа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кошка тикали на стене, махая хвостом и шевеля глазами. Но Кол слышал не тик-так, а Энни, Эн-ни, Эн-ни. Это отвлекало его от других мыс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ьей бутылкой пива он прополоскал рот. Затем налил немного виски и выпил двумя глотками, чтобы согреть окоченевшие конечности. Но это ему не удалось. Странно. В доме работало отопление, он сидел в теплой куртке и в обычное время уже был бы мокрым от п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вспотел он основательно, лицо пылало. Но сам дрожал. Он выпил еще виски. Перешел от раковины к кухонному окну. Посмотрел на дом викар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Тут он услышал опять, да так внятно, словно Рита стояла у него за спиной. </w:t>
      </w:r>
      <w:r>
        <w:rPr>
          <w:rFonts w:eastAsia="Times New Roman" w:cs="Times New Roman" w:ascii="Times New Roman" w:hAnsi="Times New Roman"/>
          <w:i/>
          <w:iCs/>
          <w:sz w:val="20"/>
          <w:szCs w:val="20"/>
          <w:lang w:eastAsia="ru-RU"/>
        </w:rPr>
        <w:t xml:space="preserve">Любовь и смерть три раза. </w:t>
      </w:r>
      <w:r>
        <w:rPr>
          <w:rFonts w:eastAsia="Times New Roman" w:cs="Times New Roman" w:ascii="Times New Roman" w:hAnsi="Times New Roman"/>
          <w:sz w:val="20"/>
          <w:szCs w:val="20"/>
          <w:lang w:eastAsia="ru-RU"/>
        </w:rPr>
        <w:t>Он с криком обернулся, но увидел, что никого нет, и громко выругался. Сами по себе слова ничего не значили. Они были своего рода стимулом, который используют все хироманты мира, давая вам маленький фрагментик из несуществующей картины жизни, и вы жаждете получить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повернулся к окну. За дорогой стоял другой дом. Там находилась Полли. Она скребла, чистила, сметала пыль, натирала воском полы — словом, делала все, что и при жизни викария. Колин наконец-то понял, что Полли ждала своего часа, когда слепая потребность Джульет Спенс взять всю вину на себя закончится ее арестом И хотя Джульет в тюрьме — не то же самое, что Джульет в гробу, это все-таки лучше, чем ничего, у Полли хватит ума больше не покушаться на жизнь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не был верующим. Он отвернулся от Бога на второй год агонии Энни. И все-таки он не мог не признать, что могущественная рука, наделенная большей властью, чем его собственная, действовала в коттедже Коутс-Холла в тот декабрьский вечер, когда умер викарий. По всем расчетам, вместо викария съесть отраву должна была Джульет. И произойди это, коронер вынес бы заключение «случайное отравление самой пострадавшей», и никто бы не понял, что именн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несчастью для священника, он подвернулся ей в это время. Полли просчиталась. Полли, Полли… Больше кого бы то ни было он знал, как она щедра на сочувствие и дружескую поддер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здраженно вытер руки и заклеил пластырями порез. Глотнул еще виски и двинулся к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ка, думал он. Любовь и смерть три р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отозвалась, когда он постучал, тогда он нажал на звонок и не отнимал от него пальца. Пронзительная трель подействовала на него благотво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 дверь наконец открылась. За матовым стеклом он увидел ее силуэт. В просторной одежде, она выглядела миниатюрной копией своей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ы небесные, отпустите звонок, наконец. — И она распахнула дверь, собираясь что-то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увидев его, ничего не сказала. Только посмотрела на его дом, и он подумал, что она, видимо, как всегда, смотрела на его дом, но потом на минуту отошла от окна и прозевала его приход. За последние годы она еще кое-что прозе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стал дожидаться приглашения. Протиснулся в дом мимо нее. Она закрыла за ним наружную и внутреннюю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шел по узкому коридору направо и шагнул прямо в гостиную. Она трудилась именно тут. Мебель сверкала. Перед пустой книжной полкой стояла банка воска, бутылка лимонного масла и коробка с тряпками. Нигде ни пылинки. Ковер вычищен пылесосом. Кружевные шторы — белоснежные, накрахмален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ся к ней и расстегнул молнию на куртке. Она неловко стояла в дверях — одна ее нога была почему-то в носке, и она прижала ее к лодыжке другой ноги, бессознательно шевеля пальцами, следя за каждым его движением Он швырнул куртку на софу, но она не долетела и упала на пол. Полли бросилась ее поднимать, чтобы не было беспорядка. Она просто выполняла свою работу, эта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сть лежит, не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становилась и схватилась за резинку на большом коричневом пуловере. Он свисал, свободный и бесформенный, до самых ее бед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губы раскрылись, когда он стал расстегивать рубашку. Он знал, что она подумала и чего хочет, и испытал злорадство при мысли о том, что сейчас ее разочарует. Он вытащил книжку из-за ремня и бросил на пол. Она посмотрела на нее не сразу. Вместо этого ее пальцы оставили в покое пуловер и ухватили складки легкой цыганской юбки, неровно свисающей из-под свитера. Ее цвета — ярко-красный, золотой и зеленый — блеснули при свете стоящего возле софы торш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 спросил он.</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Алхимическая Магия: Травы, Пряности и Другие Растения». </w:t>
      </w:r>
      <w:r>
        <w:rPr>
          <w:rFonts w:eastAsia="Times New Roman" w:cs="Times New Roman" w:ascii="Times New Roman" w:hAnsi="Times New Roman"/>
          <w:sz w:val="20"/>
          <w:szCs w:val="20"/>
          <w:lang w:eastAsia="ru-RU"/>
        </w:rPr>
        <w:t>Ее губы прошептали первые два слова.</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 xml:space="preserve">С </w:t>
      </w:r>
      <w:r>
        <w:rPr>
          <w:rFonts w:eastAsia="Times New Roman" w:cs="Times New Roman" w:ascii="Times New Roman" w:hAnsi="Times New Roman"/>
          <w:sz w:val="20"/>
          <w:szCs w:val="20"/>
          <w:lang w:eastAsia="ru-RU"/>
        </w:rPr>
        <w:t>ума сойти! Где ты взял эту книженцию? — В ее голосе звучало лишь искреннее удивление, больше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где ты ее ост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я?… — Она перевела взгляд на него. — Кол, ты о чем?</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Кол. </w:t>
      </w:r>
      <w:r>
        <w:rPr>
          <w:rFonts w:eastAsia="Times New Roman" w:cs="Times New Roman" w:ascii="Times New Roman" w:hAnsi="Times New Roman"/>
          <w:sz w:val="20"/>
          <w:szCs w:val="20"/>
          <w:lang w:eastAsia="ru-RU"/>
        </w:rPr>
        <w:t>Он едва сдержался, чтобы не ударить ее. Фамильярность разозлила его еще больше, чем притвор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а. Точнее, сейчас она тоже моя. Только я не видела ее давным-да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бы, — фыркнул он. — Она была надежно спрят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должно-озна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туалетным бач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мпочка в торшере мигнула, зашипела и погасла. Перегорела. Сквозь кружевные занавески просочились сумерки. Полли не пошевелилась. Вероятно, даже не заметила, настолько была озадачена его сло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мнее было бы выбросить ее совсем, — сказал он. — Как и инструм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струм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ты взяла их у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ьи инструменты? О чем ты, Колин? — спросила она испуганно и попятилась чуть-ч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ог бы и не заметить, если бы не следил за каждым ее движением. Даже ее пальцы застыли и перестали теребить ткань. Это тоже не ускользнуло от него. Значит, не позволила им сжаться в кулаки. Хи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может, тебе даже не понадобились инструменты. Возможно, ты выдернула растение очень осторожно, ты это умеешь, потом очистила от земли корень и остальное. Ведь ты знаешь это растение, верно? Не хуже, чем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ы про мисес Спенс. — Она проговорила это медленно, словно обращаясь к самой себе, и, казалось, не видела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асто пользуешься троп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грай со мной в прятки. Ты знаешь, почему я здесь. Ты ведь не ожидала такого поворота? А во всем обвиняют Джульет. Ловко сработано, ничего не скажешь. Никто тебя и не заподозрит. Но я вычислил тебя и хочу знать правду. Как часто ты пользовалась троп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 ума сошел. — Она ухитрилась отступить еще на дюйм. Она стояла спиной к двери, и у нее хватило ума не оглядываться, чтобы не выдать ему своих намер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 в месяц, пожалуй, — сказал он. — Так? Разве ритуал не обретает большую силу, если его выполняют при полной луне? И разве не верно, что общение с Богиней получается более эффективным, если ритуал выполняется на священном месте? Например, на вершине Коутс-Фе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известно, что я туда хожу. Я не делаю из этого секр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о у тебя имеются другие секреты, не так ли? Вот тут. В этой кни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роизнесла она тихо и тут же повысила голос. — А ты пугаешь меня, да, Колин Шеферд? — заявила она с вызо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 сегодня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Коутс-Фелле. На вершине. Не забирался туда уже несколько лет, еще при жизни Энни перестал туда ходить. И конечно же забыл, как хорошо оттуда видно,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нимаюсь туда для совершения ритуала. И только. Это ты тоже хорошо знаешь. — Она выиграла еще один дюйм и торопливо добавила: — Я сожгла лавр для Энни. Дала свече растаять до основания. Я добавляла гвоздику. Я мол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а умерла. В ту самую ночь. Как удоб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 луне на урожай, пока ты молилась на Коутс-Фелле. А перед молитвой ты принесла ей суп. Помнишь? Сказала, будто суп особенный, сказала, чтобы она съела все до кап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были только овощи, для вас обоих. Что ты думаешь? Я тоже его ела. Он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ла, что в полнолуние травы действуют особенно сильно? В книге так сказ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использую травы таким образом. В Ведовстве никто этого не делает. Мы не обращаемся к злу. Иногда находим травы для воскурений. Они входят в риту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написано в книге. Что использовать для помутнения рассудка, что — для мщения, что — как яд. Я проч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нижечку твою я нашел за бачком, куда ты ее спрятала… И долго она там ле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е туда не прятала. Может, она случайно завалилась. Там ведь много чего лежит, ты и сам видел. Целая стопка книг и журналов. Я не прятала эту… — Она дотронулась до книги пальцем ноги и убрала ногу, ухитрившись при этом отступить еще на дюй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кажешь насчет Козерога,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тыла, беззвучно, одними губами повторив это слово. Он наблюдал, как паника овладевает ею, когда он подводил ее все ближе и ближе к правде. Она напомнила ему загнанную в угол злую собаку. Он чувствовал, как вся она напряглась и едва держится на ног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а цикуты в Козероге,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лизнула нижнюю губу. Страх был ее запахом, кислый и си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дцать второго декабря,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а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Колин.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вый день Козерога. Вечер, когда умер викар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от еще что. В ту ночь было полнолуние. И в предыдущую тоже. Так что все сходится. У тебя были все инструкции, как лучше убить; все они напечатаны в книге: выкопать корень, когда растение спит; сила его в Козероге; яд смертельный; сильней всего действует в полнолуние. Прочесть? Или сама прочтешь? Посмотри на букву «Ц». Про цику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она тебя научила, да? Мисес Спенс? Я вижу это по твоему лицу. Она тебе сказала, сходи, мол, посмотри на эту Полли, спроси ее, что она знает, спроси, где бывает. И заставила тебя додумать все остальное. Так это было? Да, 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мей даже произносить ее и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о, я скажу его, не бойся. Я скажу его, и не только. — Она наклонилась и подняла книгу с пола. — Да, она моя. Да, я купила ее. Пользовалась ею. И она знает это — проклятая баба, — потому что у меня хватило глупости — больше двух лет назад, когда она только приехала в Уинсло — спросить ее, как делать настойки из брионии. Мало того, призналась ей, зачем она мне. — Она потрясла книжкой перед ним. — Любовь, Колин Шеферд. Бриония для любви. И яблоко для обаяния. Вот, хочешь поглядеть? — Она выдернула из ворота пуловера серебряную цепочку. На ней висел маленький шар с филигранной поверхностью. Она сорвала его с шеи и бросила на пол. Подскакивая, он покатился ему под ноги. Внутри виднелись кусочки сушеных фруктов. — А алоэ в сашетках для аромата? А тысячелистник для напитка, который ты никогда не выпьешь? О чем только не написано в этой книге. Но ты видишь лишь то, что тебе хочется, верно? Как теперь. Как было всегда. Даже с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намерен говорить с тобой об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й, да неужели? Энни-Энни-Энни, с нимбом вокруг головы. Я буду говорить о ней столько, сколько мне захочется, потому что знаю, как все было. Я была рядом так же, как и ты. И святой она не была. Она не была благородной больной, молча страдающей в постели, когда ты сидел рядом и накладывал ей на лоб фланелевые тряпочки. Все было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шагнул к ней. Она стояла на сво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нни сказала — давай, Кол, заботься сам о себе, любовь моя драгоценная. И никогда не давала тебе об этом забыть, когда ты это 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икогда не говорил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Ей и не </w:t>
      </w:r>
      <w:r>
        <w:rPr>
          <w:rFonts w:eastAsia="Times New Roman" w:cs="Times New Roman" w:ascii="Times New Roman" w:hAnsi="Times New Roman"/>
          <w:i/>
          <w:iCs/>
          <w:sz w:val="20"/>
          <w:szCs w:val="20"/>
          <w:lang w:eastAsia="ru-RU"/>
        </w:rPr>
        <w:t xml:space="preserve">нужно </w:t>
      </w:r>
      <w:r>
        <w:rPr>
          <w:rFonts w:eastAsia="Times New Roman" w:cs="Times New Roman" w:ascii="Times New Roman" w:hAnsi="Times New Roman"/>
          <w:sz w:val="20"/>
          <w:szCs w:val="20"/>
          <w:lang w:eastAsia="ru-RU"/>
        </w:rPr>
        <w:t>было говорить. Как ты не понимаешь? Она лежала в своей постели в темной комнате, без света. Она сказала, у меня нет сил дотянуться до лампы. Она сказала, по-моему, я сегодня умру, Кол, но это ничего, потому что ты дома, и тебе не нужно волноваться за меня. Она сказала, я понимаю, тебе нужна женщина, любовь моя, делай то, что тебе надо, и не думай о том, что я тут лежу, в этом доме, в этой комнате, в этой постели. Без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ак все было, не так.</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А когда боли усиливались, она не лежала как святая мученица. Она проклинала докторов. Швыряла об стену чашки. Когда ей стало хуже, сказала, что из-за тебя я заболела, я умираю и ненавижу тебя. </w:t>
      </w:r>
      <w:r>
        <w:rPr>
          <w:rFonts w:eastAsia="Times New Roman" w:cs="Times New Roman" w:ascii="Times New Roman" w:hAnsi="Times New Roman"/>
          <w:i/>
          <w:iCs/>
          <w:sz w:val="20"/>
          <w:szCs w:val="20"/>
          <w:lang w:eastAsia="ru-RU"/>
        </w:rPr>
        <w:t xml:space="preserve">Ненавижу </w:t>
      </w:r>
      <w:r>
        <w:rPr>
          <w:rFonts w:eastAsia="Times New Roman" w:cs="Times New Roman" w:ascii="Times New Roman" w:hAnsi="Times New Roman"/>
          <w:sz w:val="20"/>
          <w:szCs w:val="20"/>
          <w:lang w:eastAsia="ru-RU"/>
        </w:rPr>
        <w:t>и хочу, чтобы ты умер вместо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ответил. В его голове ревели сирены. Полли была тут, в нескольких дюймах от него, но ему казалось, что ее заволокла красная пел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молилась на вершине Коутс-Фелла. Сначала за ее здравие. А потом за… И потом за тебя одного, когда она умерла, надеясь, что ты увидишь… поймешь… Да, у меня есть эта книга, — она взяла ее в руки, — но все потому, что я любила тебя и хотела, чтобы ты тоже меня любил, и была готова испробовать что угодно, чтобы сделать твою жизнь полной, цельной. Потому что с Энни ты не был цельным. Умирая, она высасывала из тебя кровь, но ты не хотел этого понять, иначе тебе пришлось бы взглянуть по-другому на свою жизнь с Энни. А она была далека от совершенства. Потому что нет ничего совершен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первых, ты не знаешь, как умирала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с отвращением выливал ее утку? Этого я не знаю? Как ты вытирал ей задницу, а тебя тошнило? И этого я не знаю? Или, когда ты хотел глотнуть свежего воздуха, она, словно догадавшись об этом, начинала плакать и жаловаться на боль, и ты всегда испытывал вину, оттого что болел не ты сам? Да? Оттого что не у тебя был рак. Что не ты уми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ей была вся моя жизнь. Я люби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самого конца? Не смеши меня. В конце была горечь и приступы гнева. Ни один человек не может так долго жить без радости и испытывать при этом люб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клятая с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 что хочешь. Но я смотрю правде в глаза, Колин. А не украшаю ее сердечками и цветоч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давай сделаем еще один шаг к правде, согласна? — Он сократил расстояние между ними на несколько дюймов и ногой отшвырнул в сторону амулет. Он поскакал к стене, раскрылся, содержимое высыпалось на ковер. Кусочки яблок выглядели будто сморщенная кожа. Человеческая кожа. Наверняка она способна и на это. Полли Яркин способна на что угодно. — Ты молилась, чтобы она умерла. Но болезнь затянулась. И ты делала все, чтобы ускорить конец. Но ты не добилась, чего хотела. Я не трахнул тебя прямо в день похорон. Тогда ты прибегла к приворотным снадобьям и прочей белиберде. И вот приехала Джульет. Она разрушила твои планы. Ты пыталась ее использовать в своих интересах. Сразу дала понять, что я уже занят, на случай, если она станет у тебя поперек дороги. Но мы все равно нашли друг друга — мы с Джульет, — и этого ты не могла перенести. Ведь Энни умерла. Но тут появилось новое препятствие. Ведь ты видела, что произошло между нами, верно? И тебе ничего не оставалось, как похоронить и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ла, где найти цикуту. Ты ходила мимо пруда всякий раз, когда направлялась на Коутс-Фелл. И вот ты вырыла корень цикуты, положила в подвал под коттеджем и стала дожидаться, когда Джульет съест его и умрет. А если вместе с ней умрет Мэгги, жалко, конечно, но не так уж страшно, верно? Ты просто не рассчитывала на визит викария. Тут тебе не повезло. Могу себе представить, как ты переживала, узнав, что он отравился. Но беспокоиться тебе было не о чем. Ведь подозрение легло на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его я добилась, если все было так, как ты говоришь? Коронер определил, что это несчастный случай. Джульет свободна. Ты тоже. По-прежнему натягиваешь ее как какой-нибудь мальчиш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ты добилась? Лондонской полиции. Дело возобновлено. Им занялась лондонская полиция. Все до единой улики указывают на Джульет. — Он выхватил у нее книжку. — Кроме вот этой, Полли. Ты забыла о ней. — Она рванулась к книге. Он швырнул ее в угол комнаты и схватил за руку. — И когда Джульет отправится за решетку, ты получишь то, чего так желала, что пыталась получить еще при жизни Энни, о чем возносила молитвы, одновременно прося ее смерти, для чего смешивала снадобья и носила амулеты, за чем гналась годами. — Он шагнул ближе. Она попыталась вырваться. Он испытал удовольствие при мысли о ее страхе. Он стрельнул ему в ноги и отозвался в пах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больно, отпусти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не любовь. Любви никогда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овь не участвовала в том, что ты делала с того 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ь помнишь, Полли, не так ли? Помнишь тот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пусти меня! — Она извивалась у его ног. Дышала часто, по-детски. Совсем как ребенок Крутится, вертится. Слезы на глазах. Знает, что сейчас бу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полу в амбаре. Как животные. Ты это помн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удалось выдернуть руку, и она повернулась, чтобы убежать. Он схватил ее за юбку, которая разлетелась от ее резкого поворота. Рывком притянул ее к себе. Ткань затрещала. Он намотал ее на руку и дернул сильней. Полли споткнулась, но не уп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я сунул в тебя свой хрен, ты урчала как свинья. Помн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Нет. — Она стала рыдать, и ее слезы возбуждали его сильней, чем ее страх. Она грешница, и ее следует наказать. И он выполнит Божью во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 клочья разорвал ее ю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ямо как в тот день в амб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не хочу. Не так Кол. Прошу тебя.</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Колин, а не Кол. </w:t>
      </w:r>
      <w:r>
        <w:rPr>
          <w:rFonts w:eastAsia="Times New Roman" w:cs="Times New Roman" w:ascii="Times New Roman" w:hAnsi="Times New Roman"/>
          <w:sz w:val="20"/>
          <w:szCs w:val="20"/>
          <w:lang w:eastAsia="ru-RU"/>
        </w:rPr>
        <w:t>Улучив момент, она вырвалась и побежала. Выскочила в коридор. Подбежала к внутренней двери. Еще три фута, и она исчез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им прыжком он настиг ее, когда она уже потянулась к дверной ручке. Они рухнули на пол. Она стала бешено отбиваться. Руками, ногами. Ее тело сотрясали конвульс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хитрился прижать к полу ее руки и проры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отдеру… теб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а закричала «Нет! Колин!», но он заставил ее замолчать, накрыв ее рот своим. Он сунул в него язык, держал ее одной рукой, а другой срывал с нее нижнее белье. Коленом раздвинул ей ноги. Она высвободила руки и вцепилась ему в лицо. Нащупала очки и швырнула прочь. И все старалась добраться до его глаз. Но он был слишком близко, прижался к ней лицом, заполнил ее рот языком, возбуждаясь все больше и больше, горя желанием властвовать и карать. Пускай ползает и молит о пощаде. Пускай зовет на помощь свою Богиню. Сейчас </w:t>
      </w:r>
      <w:r>
        <w:rPr>
          <w:rFonts w:eastAsia="Times New Roman" w:cs="Times New Roman" w:ascii="Times New Roman" w:hAnsi="Times New Roman"/>
          <w:i/>
          <w:iCs/>
          <w:sz w:val="20"/>
          <w:szCs w:val="20"/>
          <w:lang w:eastAsia="ru-RU"/>
        </w:rPr>
        <w:t xml:space="preserve">он </w:t>
      </w:r>
      <w:r>
        <w:rPr>
          <w:rFonts w:eastAsia="Times New Roman" w:cs="Times New Roman" w:ascii="Times New Roman" w:hAnsi="Times New Roman"/>
          <w:sz w:val="20"/>
          <w:szCs w:val="20"/>
          <w:lang w:eastAsia="ru-RU"/>
        </w:rPr>
        <w:t>ее б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 — прорычал он ей в рот. — Сука… корова. — Он возился со своими штанами, а она вертелась, пытаясь сбросить его с себя, визжала, ударила его коленом и едва не попала по мошонке. Он дал ей пощечину. Потом еще одну, посильнее. Бил костяшками пальцев, упиваясь видом синяков на ее к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крики действовали на него как наркотик. Он неистовствовал. Наконец-то эта стерва понесла заслуженное наказ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умала — вот, значит, как умирают. Она лежала там, где он ее оставил, вытянув одну ногу и согнув другую, пуловер задрался до плеч, лифчик слетел, обнажив одну грудь со следами его уку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смотрела наверх и проследила глазами трещину, которая начиналась над дверью и протянулась по потолку. Где-то в доме слышалось металлическое дребезжание и низкий, ровный гул. Бойлер, подумала она и удивилась, почему он работает, если она не пользовалась в тот день горячей во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еребрала в памяти все, что делала. Сначала газеты. Она связала их и выбросила в мусорный контейнер. Затем позвонила и аннулировала подписку. Пересадила цветы. Она поливала их каждый день и не могла понять, почему они вянут. Недавно вынесла их на заднее крыльцо, решив, что беднягам не хватает солнца, но и это не помогло. Вот она и решила пересадить их Поменяла постельное белье на всех трех кроватях — двух односпальных и одной двуспальной. Она делала это каждую неделю, с тех пор как поступила на эту работу. Не важно, спал на них кто-нибудь или нет. Но стирать она сегодня не собиралась, почему же работает бойл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перебрала в памяти все, что делала в этот день. Газеты. Телефон. Цветы на крыльце. А 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помнила. Улыбнулась, но ей стало больно, потому что кожа словно была покрыта засохшим клеем, и она мысленно перенеслась из спален на кухню. Итак, она перемыла посуду — стеклянную, кастрюли и сковороды. Вымыла внутри все кухонные шкафы. Вот почему сейчас работал бойлер. И вообще, разве бойлер не всегда работает? Разве он не зажигается сам при охлаждении воды? Никто его не включал. Он просто работал. Будничная маг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ия. Книжка. Нет. Она не должна об этом думать. Потому что сразу появляются кошма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хня, кухня… Она мыла посуду и шкафы, потом пошла в гостиную. Там уже было все прибрано, но она принялась полировать мебель, потому что не могла себя заставить уйти с этой работы, найти себе другую жизнь, и тогда явился он. И его лицо было какое-то не такое. Спина казалась слишком напряженной. Руки не свисали, они просто жд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перекатилась на бок, подтянула ноги и попробовала обнять руками колени. Больно. Ноги казались оторванными от туловища. Внутри все горело. У нее было ощущение, будто ее расплющили, размазали по полу. Тонким сло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стало знобить, она задрожала. Откуда-то дуло. Видимо, он оставил открытой внутреннюю дверь и неплотно закрыл наружную. Она попыталась опустить вниз пуловер, но шерсть была слишком грубой и раздражала ко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того места, где она лежала, видна была лестница, и она поползла к ней, надеясь избавиться от сквозняка, найти более теплое место. Но когда уткнулась лбом в нижнюю ступеньку, посмотрела наверх, там было светлее, а значит, теплее. Заходящее солнце дарило свои последние лучи. Скоро стемнеет. Зимнее солнце неяркое, сейчас его лучи падают на ковер в одной из спален, она ляжет там, свернется калачиком и будет ждать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ала карабкаться наверх. Ноги не слушались, и она подтягивалась на перилах, перебирая руками. Колени бились о ступеньки. Когда она перевернулась на бок, ее бедро ударилось о сте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на увидела кровь. Она остановилась и с любопытством взглянула на нее, даже потрогала пальцем. Как быстро она высыхает и темнеет, подумала Полли. Кровь сочится у нее между ног, образовав дорожку на внутренней стороне бедер, которая, превратившись в струйку, стекала по н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рязная, подумала она. Нужно помы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сль о мытье вытеснила из сознания все кошмары. Подбадриваемая мыслью о теплой воде, она добралась до верха лестницы и поползла к ванной. Закрыла дверь и села на холодный белый кафель, прислонившись головой к стене, подтянув колени. Кровь продолжала соч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мгновение она уперлась плечами в стену и, помогая себе руками, перевалилась через край ванны. Затем потянулась к кр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казалось, что если она вымоется, то снова станет прежней Только бы удалось смыть его запах и следы рук, очистить полость рта. Она будет лежать в теплой ванне и наслаждаться. Главное — включить в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искала кран на ощупь. Чтобы не открывать глаз. Не видеть своего отражения в зеркале. Не вспоминать кошмар, который ей пришлось пережить. Ни о чем не 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берется в ванну. Вода будет выливаться и наливаться, скользить между пальцами рук и ног, ласкать ее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к сожалению, все когда-нибудь кончается. Ей придется выйти из ванны, и кошмар вернется. Она будет медленно умирать. Прежде она представляла себе свою кончину так: она, уже старушка, лежит в постели на белоснежных простынях, вокруг собрались внуки. Один держит ее руку, чтобы она не чувствовала себя одинокой. Теперь она понимала: жизнь — это одиночество. Так же, как смер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чше смерть. Здесь и сейчас. Тогда кошмар останется позади. Не придется вставать, залезать в воду, смывать с себя грязь. Тащиться домой — страшно подумать — целую милю! — и смотреть в лицо матери. Не придется больше видеть его, смотреть ему в глаза, вспоминать вновь и вновь причиненную им б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имо, я не знаю, что значит любить, подумала она. Мне казалось, любовь — это доброта, желание помочь тому, кого любишь. Отдать ему свое сердце. Принять на себя его боль. И чтобы он отвечал тебе тем же.</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Она любила Колина. А он осквернил ее тело, плюнул ей в душу, втоптал ее в грязь. Он рвал ее плоть, причинил ей боль и бросил словно ненужную тряпку. Пусть он ее не любит. Пусть. Но он должен уважать ее чувства. Хранить их в своем сердце. Питать к ней нежность. После того, что он с ней сделал, ей не хочется больше жить. Потому что тот, кого она так пылко любила, зверь в человечьем обличье.</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19</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згля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ередал папку с фотографиями Сент-Джеймсу. А сам взял пинту «гиннеса» и подумал, что неплохо бы поправить «Едоков картофеля» или протереть рамы и стекла «Руанского собора», чтобы увидеть, падает ли на него солнечный свет. Дебора словно прочла его мысли. «О Господи, — пробормотала она, — эта картина раздражает меня», — и решительно поправила Ван-Гога, после чего снова шлепнулась на софу рядом с мужем. Линли сказал «Да будешь ты благословенна, дитя мое» и стал ждать реакции Сент-Джеймса на материалы с места происшествия, которые он привез из Клите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а Рэгг позаботилась о том, чтобы они удобно устроились в гостиной отеля. Хотя паб уже закрылся на дневной перерыв, две немолодые женщины в теплой одежде из твида и туристических ботинках все еще сидели перед затухающим огнем, когда Линли вернулся после своих визитов к Мэгги, в полицию и к судмедэксперту. Увлеченные отнюдь не веселой беседой об «ишиасе Хильды… бедняжка, как она мучится», они едва ли стали бы подслушивать любые разговоры, не имеющие отношения к бедрам и позвоночнику Хильды, однако Линли, бросив на них взгляд, решил, что вести разговор с Сент-Джеймсом лучше в другом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ождался, когда Дора поставила «гиннес», «харп» и апельсиновый сок на кофейный столик в гостиной и удалилась, и лишь тогда протянул папку своему другу. Сент-Джеймс сначала изучил все фотографии. Дебора лишь взглянула на них, содрогнулась от отвращения и быстро отвела взгляд. Ее можно было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смерть показалась ему более удручающей, чем те, что ему приходилось видеть. Но почему? В конце концов, он не новичок и знает, что внезапная смерть наступает по многим причинам. Он видел цианозные лица, выпученные глаза, кровавую пену на губах — результаты удушения, видел раскроенные черепа. Ножевые раны — от перерезанного горла до буквального выпускания кишок, типа уайтчепелского убийства Мэри Келли. Видел обезображенные, с оторванными конечностями жертвы взрывов и выстрелов. Но в этой смерти было нечто ужасающее, он не сразу смог определить, что именно. За него это сдела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долго умирал, — пробормотала она. — Прошло много времени, верно? Бедня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оно и было. Смерть Робина Сейджа была не насильственной, его не застрелили, не зарезали, не удушили, он не терял сознания, но терпел нечеловеческие муки. Снимки иллюстрировали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трудники полиции из Клитеро сняли их в цвете, но то, что они запечатлели, было преимущественно черно-белым. Свежевыпавший снег, покрывший землю и припорошивший стену, возле которой лежал труп, и черные церковные одежды викария под черным пальто, расстегнутым на груди и бедрах, словно викарий пытался вылезти из него. Но даже здесь черный цвет не достигал полного превосходства над белым, поскольку само тело — как и стену, к которой тянулась его рука — покрывал тонкий слой снега. Это было задокументировано на семи фотографиях, после чего бригада криминалистов смела с тела в банки снег, который впоследствии будет сочтен бездоказательным, учитывая обстоятельства смерти. Когда труп был очищен от снега, фотограф снова приступил к раб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ые снимки детализировали характер агонии Робин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южины глубоких дугообразных борозд на земле, толстый слой грязи на его каблуках, земля и травинки под ногтями свидетельствовали о том, что он старался преодолеть свои конвульсии. Кровь на левом виске, три ссадины на щеке, поврежденное глазное яблоко и густо окровавленный камень под его головой говорили о силе конвульсий и его неспособности справиться с ними, когда он осознал, что спасения ему нет. Положение его головы, запрокинутой так, что казалось, должен был сломаться позвоночник, указывали на то, что он задыхался. Его язык, вздутая масса, изжеванная едва ли не наполовину, вывалился изо 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дважды прошелся по снимкам. Два отложил в сторону — лицо крупным планом и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лучшем случае сердечная недостаточность. В худшем асфиксия. Бедняга. Ему чертовски не повез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е требовалось еще раз смотреть на фото, которыми Сент-Джеймс подтверждал свой диагноз. Он видел синеватый цвет губ, ушей и ногтей. Уцелевший глаз вылез из орбиты. Отчетливо наблюдалась синюшность. Все признаки респираторной недостаточ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времени он умирал, по вашему мнению? — спрос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го. — Сент-Джеймс поднял глаза от отчета о вскрытии трупа и посмотрел на Линли. — Ты говорил с патологоанато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совпадает с симптомами отравления цикутой. На слизистой желудка отсутствуют специфические повреждения. Желудочное раздражение и отек легких. Смерть наступила между десятью вечера и двумя часами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говорит сержант Хокинс? Почему полиция Клитеро так быстро согласилась на версию случайного отравления и отказалась от дальнейшего расследования? Почему они позволили Ше-ферду действовать самостоя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шние криминалисты прибыли на место смерти, когда тело Сейджа лежало еще там. Им было ясно по характеру наружных повреждений, что его смерть вызвана конвульсиями. По такой причине, они еще не знали. Констебль из криминального отдела сначала предположил эпилепсию, когда увидел язы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же мой, — пробормота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сделали все снимки, а затем предоставили Шеферду собирать детали, касающиеся смерти Сейджа. Предстояло выяснить, куда он шел. В то время еще не было известно, что Сейдж пролежал в снегу всю ночь, никто не сообщил, что он исчез. Его хватились в церкви, когда он не явился на брачную церемонию Таунли-Янг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никого не заинтересовало, что он обедал в коттедже, когда об этом у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ловам Хокинса — надо сказать, он оказался чуточку поразговорчивей, когда я стоял перед ним со служебным удостоверением, чем когда у нас с ним состоялся телефонный разговор, — на их решение повлияло три фактора: участие отца констебля Шеферда в расследовании, затем то, что Хокинс искренне считал чистым совпадением визит Шеферда в коттедж в тот вечер, и, наконец, дополнительный контроль со стороны судебно-медицинской эксперти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визит не был совпадением? — удивился Сент-Джеймс. — Разве Шеферд не совершал вечерний объезд учас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му позвонила миссис Спенс и попросила приехать, — ответил Линли. — Она сказала мне, что хотела сообщить об этом коронерскому жюри, но Шеферд утверждал, что заехал случайно, во время объезда. По ее словам, он солгал ради того, чтобы защитить ее от сплетен и всяческих домыслов после вынесения решения жю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им это не слишком помогло, судя по той реакции, которую мы наблюдали позавчера в па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возможно. Но вот что меня заинтриговало, Сент-Джеймс: Когда я беседовал с ней нынешним утром, она с готовностью сообщила мне правду — что она звонила Шеферду. Зачем ей это понадобилось? Почему она не придерживалась той версии, о которой они договорились? Ведь эту версию никто не ставил под сомнение, несмотря на косые взгляды деревенс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верен, что она действительно сказала правду, — заявил Сент-Джеймс. — Ведь Шеферд на жюри высказал ее первым, вряд ли она стала бы опровергать ее, сообщив, как все было в действитель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все-таки она ее опровергла? Ведь ее дочери не было дома. Только она и Шеферд знали, что она ему позвонила. Интересно, что побудило ее изменить показания, будь даже это правда? Ведь таким признанием она подставила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станешь считать меня виновной, если я признаюсь тебе в своей вине, — пробормота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какие рискованные иг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одействовало на Шеферда, — заметил Сент-Джеймс. — Почему бы не испробовать такой прием и на тебе? Она зафиксировала в его памяти картинку того, как ее рвало. Он поверил ей и принял ее стор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и стало третьей причиной, побудившей Хокинса отозвать криминалистов. Рвота. Согласно медицинским экспертам… — Линли поставил стакан, надел очки и взял отчет. Пробежал глазами первую страницу, вторую и на третьей сказал: — А, вот, нашел. «Прогноз выздоровления после отравления цикутой положителен, если удастся вызвать рвоту». Так что факт ее рвоты поддерживает убежденность Шеферда, что она съела случайно кусок цику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ибо умышленно. Либо, что скорее всего, не ела вообще. — Сент-Джеймс взял свою пинту «харпа». — «Вызвать» — интересное слово, Томми. Уклончивое. Оно указывает на то, что рвота не явилась естественным следствием пищеварительного процесса. Или позволяет предположить. Так что она могла принять какое-либо рвотное средство. И это прежде всего означает, что она могла знать про яд. Но почему в таком случае она не позвонила Сейд-жу, не предупредила его или же не послала кого-нибудь на его пои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могла же она просто почувствовать неладное, не зная даже, что это цикута? Заподозрить что-либо другое? Скажем, несвежее молоко? Или мяс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лучае ее невиновности она могла предположить что угодно. Мы не можем это отриц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бросил отчет на кофейный столик, снял очки и пригладил ладонью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мы топчемся на месте. Это случай «да-ты-это-сделал», «нет-я-этого-не-делал», если только не отыщется какого-либо мотива. Смею ли я рассчитывать, что епископ Брадфордский подсказал вам такой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бин Сейдж был женат, — сказа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асто беседовал с коллегами о женщинах, уличенных в супружеской измене, — добав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клонился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тут не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идимому, это означает, что никто не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лучилось с женой? Он развелся? Для священника это стра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умерла десять или пятнадцать лет назад. Несчастный случай на воде. В Корнуол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го р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еннавен — епископ Брадфордский — этого не знает. Я позвонил в Труро, но не застал там епископа. А его секретарь был очень скуп на информацию и повторил лишь основную формулировку: несчастный случай на воде. Сказал, что не может дать справку по телефону. Что это была за посудина, где произошел несчастный случай, при каких обстоятельствах, какая была погода, находился ли Сейдж рядом, когда это случилось… ничего я не у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Корпоративная обор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первых, он не знал, кто я такой. Да и едва ли я обладаю правом на получение подобной информации. Я ведь не из криминального отдела. И то, чем мы тут занимаемся, трудно назвать официальным мероприятием, если бы даже я и работал у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что же все-таки ты ду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они выгораживают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его лице и репутацию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возможно. Достойно внимания и упоминание о женщине, уличенной в прелюбодеянии,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он убил ее… — задумчиво произнес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то другой мог воспользоваться удобным случаем и отомс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 человека под парусом. Внезапный шквал. Гик срывает ветром, он бьет женщину по голове и сбрасывает за бо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е возможно?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ство, выданное за несчастный случай, ты это имеешь в виду? Никакого гика, просто удар по голове?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романтическое возмездие, — заметила Дебора. — Второе убийство, выдаваемое за несчастный случай. Полная симметрия,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восходный вид мести, — согласился Линли. — Ничего не ска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огда кто такая миссис Спенс? — спрос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сделал несколько предполож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вшая экономка, знавшая правду, соседка, старинная подруга ж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стра жены, — добавила Дебора. — Даже его собственная сес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торую он пытался здесь, в Уинсло, вернуть в лоно церкви, из-за чего она сочла его подлым лицем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ймон, может, это кузина. Или особа, тоже работавшая у епископа Трур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не женщина, общавшаяся с Сейджем. Супружеская измена бывает раз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убил свою жену, чтобы быть с миссис Спенс, но та узнала правду и не захотела с ним знаться? Убе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стей бесчисленное множество. Ключом к разгадке может послужить ее прошл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задумчиво покрутил свою кружку. Он слушал, но, казалось, не собирался отбрасывать предыдущие предполо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больше ничего необычного в его прошлом, Сент-Джеймс? Алкоголь, наркотики, неприличный интерес к чему-нибудь предосудительному, аморальному или незаконн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тличался страстью к Священному Писанию, но для викария это вполне естественно. А к чему ты клон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тут замешаны де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дофилия? — Линли кивнул — Нет, никакого намека, — возраз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может быть намек, если церковь спасает его репутацию? Или ты думаешь, епископ признал бы тот факт, что Робин Сейдж грешил слабостью к мальчикам из хора и был перевед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ловам епископа Брадфордского, он постоянно менял места, — замети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давал волю рукам? Они скажут, что помогали ему найти свое место, будут на этом настаивать. Но правды от них не дожд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редположение наименее убедительное из всех. Где здесь мальчики из х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это были не мальч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думал про Мэгги? Миссис Спенс убила его, чтобы положить конец… чему? Домогательствам? Совращению? Если это так, почему она не заявила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таки это убийство, Сент-Джеймс. У девочки, кроме матери, никого нет. Стала бы она надеяться, что жюри объявит ее невиновной. А если нет? Ведь она рисковала оказаться в тюрьме и оставить дочь од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она не обратилась в полицию? Или к церковному началь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е слово по сравнению с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лово ее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сли бы Мэгги стала на сторону этого человека? А вдруг она сама согласилась на это? Вообразив, что любит этого человека? Или что он любит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и Дебора вздохну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увствую себя словно Червонная Королева из «Алисы». Нужно бежать вдвое быстрей, а у меня кончается дых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лохо дело, — согласился Сент-Джеймс. — Мы стремимся узнать побольше, а они — попридержать языки, чтобы мы подольше оставались в невед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бязательно, — сказал Линли. — У нас еще есть Труро. Там много возможностей для маневра. Надо выяснить причину смерти его жены и узнать о его прош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же, это целое путешествие. И ты поедешь туда,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кая персона, которая сейчас в отпуске, — улыбнулся Линли. — Так же, как и мы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ктоне сержант Барбара Хейверс повернула ручку радио, стоявшего на холодильнике, и нашла Стинга на середине его трели про отцовские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тка, — сказала она, — давай, спой, — и засмеялась собственной шут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любила слушать Стинга. Линли заявлял, что ее интерес основан исключительно на том, что Стинг бреется всего раз в две недели и демонстрирует мнимую мужественность в расчете на женскую аудиторию. Барбара лишь раздраженно фыркала и в свою очередь заявила, что Линли музыкальный сноб, и если произведение написано в течение последних восьмидесяти лет, он не станет слушать его, оскорбляя свои аристократические уши. У нее не было пристрастия к рок-н-роллу; помимо классической музыки она предпочитала джаз, блюзы и то, что констебль Нката называл «музыкой для белых бабушек» — что-то из сороковых, непременно с полным оркестром и явственным звучанием струнных инструментов. Сам Нката больше любил блюзы, хотя Хейверс знала, что он не задумываясь продал бы свою душу, не говоря уже о своей коллекции компакт-дисков, за пять минут наедине с Тиной Тернер. «Не важно, что она мне в матери годится, — говорил он коллегам. — Выгляди так моя мама, я просто не выходил бы из д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прибавила громкость и открыла холодильник. Она надеялась, что при виде каких-нибудь продуктов у нее проснется аппетит. Вместо этого запах пятидневной камбалы заставил ее отступить в другой конец кухни с не очень приличными словами и побудил к нешуточным раздумьям, как избавиться от растаявшей и протекшей упаковки рыбы, не касаясь ее. Это происшествие навело ее на мысль, сколько еще неблаговонных сюрпризов ждут своего часа, завернутые в фольгу, хранящиеся в пластиковых коробках или принесенные домой в картонках и безвременно забытые. Со своей безопасной позиции она разглядывала зелень, ползущую по краям одной из коробок. Ей хотелось верить, что это остатки горохового пюре. Цвет, казалось, соответствовал ее надеждам, но консистенция склоняла в сторону плесени. Рядом с этой коробкой новая форма жизни произрастала на том, что было когда-то спагетти быстрого приготовления. Вообще, весь холодильник выглядел как продолжение неаппетитного эксперимента, который выполнял Александр Флеминг в надежде совершить еще одну халявную поездку в Стокголь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емив подозрительный взгляд на весь этот натюрморт и зажав пальцем нос, Барбара подобралась к кухонной раковине, нашла под ней моющие жидкости, щетки и несколько окаменевших комков, бывших некогда тряпками для мытья посуды. Достала коробку с мешками для мусора. Вооруженная мешком и лопаткой, она ринулась в бой. Камбала проследовала в мешок, шлепнулась на пол, и от нее пошел такой запах, что Барбара содрогнулась. За гороховым пюре — тире — антибиотиком последовало другое, потом спагетти, клинышек двойного глостерского сыра, обросшего недельной бородой, не хуже Стинга, коробка окаменевших устриц и коробка пиццы, которую она даже побоялась открыть, опасаясь за свои нервы. К этому ассорти присоединились остатки чоу-мейна, половинка помидора, три половинки грейпфрутов и картонка с молоком, которую она купила в прошлом ию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йдя во вкус такого гастрономического катарсиса, она решила довести его до логического завершения. Все, что не было заключено в банки, профессионально замариновано или законсервировано либо не представляло собой приправу, не подверженную пагубному воздействию времени, — долой майонез, туда же кетчуп — присоединилось к камбале и ее спутникам по разложению. Когда она закончила свою операцию, полки холодильника опустели, лишившись всего, что хоть как-то напоминало пищу. Впрочем, сама она не слишком грустила по этому поводу. Аппетит у нее пропал после путешествия по территории птомаина, то есть трупного я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она захлопнула дверцу холодильника и завязала проволокой мешок для мусора. Открыв заднюю дверь, выволокла мешок наружу и с минуту подождала, не вырастут ли у него ноги, чтобы он сам добрался до остального домашнего мусора. Когда этого не случилось, она мысленно приказала себе перенести его. Но позд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закурила. Запах спички и табака заглушил остаточный запах испорченных продуктов. Она зажгла вторую спичку, затем третью и все это время вдыхала полной грудью дым сигар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чего страшного, решила она. Еды никакой, зато сделано еще одно дело. Осталось лишь помыть полки и единственный ящик, и холодильник готов к продаже; чуточку старый, чуточку ненадежный, но и цену она назначит соответствующую. Она не могла взять его с собой на Чок-Фарм, там слишком мало м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шла к столу и села. Крутя окурок между большим и указательным пальцами, Барбара наблюдала, как горит бумага и тлеет табак. Возможность разделаться со всем этим гнильем, как она поняла, работала против ее интересов. Еще одна сделанная работа означала еще одну вычеркнутую из списка строчку, что еще на один шаг приближало ее к моменту, когда она запрет дом, продаст его и начнет незнакомую новую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ные дни она чувствовала себя готовой к переезду, хотя и боялась перемен. Она побывала на Чок-Фарм уже полдюжины раз, отдала задаток за маленькое ателье, поговорила с владельцем о шторах и установке телефона. Она даже видела одного из арендаторов, который сидел в приятном квадрате солнца у окна в квартире на нижнем этаже. И хотя часть ее жизни, именуемая словом БУДУЩЕЕ, постоянно влекла ее к себе, более существенная часть, именуемая ПРОШЛОЕ, удерживала ее на месте. Она знала, что путь назад будет отрезан, этот дом в Актоне будет продан. Исчезнут последние нити, связывающие ее с мат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утро Барбара провела с ней. Они погуляли по обрамленной боярышником площадке в Грин-форде, посидели на скамейке возле детской площадки, наблюдая, как молодая мать учит ходить годовалого малы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атери это был один из дней просветления. Она узнала Барбару, и хотя трижды назвала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ис, не стала спорить, когда Барбара осторожно заметила ей, что тетя Дорис умерла уже пятьдесят лет назад. Она ответила с легкой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абыла, Барби. Но сегодня я хорошо себя чувствую. Мы скоро вернемся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тебе здесь не нравится? — спросила Барбара. — Миссис Фло хорошо к тебе относится. Ты подружилась с миссис Пендлбери и миссис Сал-килд,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мать поскребла землю возле скамьи, потом вытянула ноги, как 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равится моя новая обувь, Бар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ак и думала. — Это были тренировочные кроссовки, лавандовые, с серебряными полосками по бокам. Барбара откопала их на распродаже на рынке в Камней-Лок. Купила пару для себя — красные с золотом, посмеявшись при мысли о том, как ужаснется инспектор Линли, увидев их, и хотя там не было подходящего размера для матери, она все же купила лавандовые, самые безобразные, зная, что матери они понравятся. В придачу купила две пары черно-бордовых толстых носков, чтобы кроссовки не сваливались с матери, и улыбнулась, радуясь, когда миссис Хейверс разворачивала обертку и выуживала свой «сюрпри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взяла за правило привозить с собой что-нибудь во время таких случавшихся раз в две недели визитов в Готорн-Лодж, где последние два месяца ее мать жила с двумя другими престарелыми женщинами и миссис Флоренс Мегентри, миссис Фло, которая ухаживала за ними. Барбара радовалась, видя, как расцветает лицо матери при виде подарка. Но она понимала, что этими подарками покупала себе свободу и искупала свою в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тебе ведь нравится здесь, у миссис Ф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Хейверс следила за движениями малыша, раскачиваясь под какую-то свою внутреннюю мелод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чера вечером миссис Салкилд наделала в штаны, — сообщила она по секрету. — Но миссис Фло даже не рассердилась, Барби. Она сказала, мол, такие вещи бывают, дорогая моя, когда мы становимся старше, так что не стоит волноваться. А я никогда не делаю в ш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хорошо, м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помогала. Держала тазик и фланелевое полотенце, пока миссис Фло мыла миссис Салкилд. А миссис Салкилд плакала и говорила — простите, я нечаянно, я не знала, что так получится. Мне было ее жаль, и я отдала ей свою шоколадку. Я никогда не делаю в штаны, Барб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рошая помощница для миссис Фло, мама. Ей трудно было бы без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тоже так говорит. Ей будет грустно, когда я уеду. Я сегодня вернусь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ама, не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ко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гда Барбара думала, не лучше ли ей оставить мать у миссис Фло, в ее умелых и опытных руках, и просто оплачивать расходы, в надежде, что со временем мать забудет, что у нее есть дочь. Она постоянно колебалась во время своих приездов в Гринфорд. То ей казалось, что она просто искупает свою вину, в то же время нарушая привычный режим миссис Хейверс, то убеждала себя, что ее постоянное присутствие в жизни матери поможет ей избежать полного слабоумия. Насколько Барбара знала, литературы на эту тему практически нет. И если бы даже она попыталась ее найти, вряд ли что-то изменится, благодаря этим отвлеченным научным теориям. Ведь это, в конце концов, ее мать. И Барбара не может ее б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ткнула сигаретой в пепельницу, стоявшую на кухонном столе, и пересчитала окурки, накопившиеся с утра. Восемнадцать сигарет. Пора тормозить. Это нездорово, неразумно и отвратительно. И она закурила нов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стула, где она сидела, виден был весь коридор. Справа лестница, слева гостиная. Ремонт идет полным ходом и близится к своему завершению. Внутри все покрашено. Лежит новый ковер. В ванной и на кухне починена или заменена арматура. Печь и плита сверкают чистотой впервые за последние двадцать лет. Линолеум остается до конца приклеить и натереть воском, обои ждут своего часа. Когда обе эти работы будут выполнены, шторы выстираны или заменены, она сможет сконцентрировать усилия на экстерь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ний сад был сплошным кошмаром Переднего не существовало вообще. Да и сам дом требовал огромных сил: предстояло заменить сточные трубы, покрасить деревянные части фронтона, помыть окна, починить входную дверь. Тем временем ее сбережения быстро таяли, а времени было в обрез. А все-таки дела двигались хоть и медленно, но по ее изначальному плану. Если она не предпримет ничего, что замедлило бы ход работ по проекту, задуманному для того, чтобы у нее хватило средств держать мать у миссис Фло длительное время, на нее обрушится долгожданная своб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мечтала о независимой жизни, или это ей просто казалось. За свои тридцать три года она никогда не жила для себя, без семьи и ее бесконечных потребностей. Теперь она могла жить свободней, но почему-то не чувствовала себя счастливой, особенно с тех пор, как однажды утром отвезла мать в Гринфорд, где у нее началась новая жизнь в чистоте и ую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 Фло приготовилась к их приезду так, что можно было отбросить всякие опасения. Надпись «Добро пожаловать» на перилах узкой лестницы, цветы в прихожей. Наверху, в спальне матери, медленно кружилась фарфоровая карусель, вызванивая колокольчиками приятную мелод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й, Барби, Барби, ты только посмотри! — восхитилась мать, глядя, как кружились под музыку крошечные лоша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пальне тоже были цветы — ирисы в высокой белой ваз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ешила сделать все так, чтобы ей было приятно, — сказала миссис Фло, поглаживая руками лиф своей полосатой приталенной рубашки. — Подготовьте ее к тому, что она тут останется, скажите, что мы ей рады, но сделайте это осторожно. Внизу я приготовила для вас кофе и булочки с маком Рановато для второго завтрака, но вы наверняка скоро уед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ки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сейчас следственное дело в Кембридже. — Она окинула взглядом комнату. Необычайно чистая, уютная, теплая, солнечные лучи скользят по узорчатому ковру. — Спасибо, — сказала она. Разумеется, не про кофе и бул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с Фло похлопала ее по ру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олнуйтесь. Мы будем хорошо заботиться о вашей маме, Барби. Можно мне вас так наз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бара хотела сказать, что так ее называли только родители, что при этом она чувствует себя маленькой и беспомощной, и уже хотела попросить, чтобы ее называли Барбарой, однако вовремя сообразила, что своей просьбой разрушит иллюзию домашней обстановки, ведь эти женщины — ее мать, миссис Фло, миссис Салкилд и миссис Пендл-бери — миссис Салкилд была слепой, а миссис Пендлбери слабоумной, — были одной семьей и Барбаре предлагали стать ее членом, если она согласится. И она соглас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е только потому, что здесь предстояло жить ее матери — ее не могла не тревожить и перспектива собственного одиноче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два месяца она приезжала в опустевший дом, о чем так мечтала в годы долгой болезни отца, что стало казаться ей абсолютно необходимым, когда после его смерти возникла проблема с матерью. Целую вечность она искала, куда пристроить старушку, и теперь, когда, казалось, само небо ей помогло, — Господи, найдется ли на всей земле еще одна такая миссис Фло? — встал вопрос, что делать с домом. И после того, как в доме больше нечего будет делать, ей придется столкнуться с вопросом, что ей делать с самой собой. А после него — что ей делать са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вшись одна, она неизбежно начнет думать об одиночестве. Вечером, опустошив с коллегами «Кинге Арме» — когда Макферсон поедет домой к жене и пятерым детям, Гейл отправится на почти безнадежную битву с адвокатом, занимавшимся его разводом, когда Линли помчится обедать с Хелен, а Нката отбудет, чтобы затащить в постель одну из своих шести крикливых подружек, — сама она медленно побредет к станции Сент-Джеймс-парк, отшвыривая ногой мусор, который подбросит ей ветер. Доедет до Ватерлоо, пересядет на Северную линию и раскроет номер «Тайме», изображая интерес к событиям в стране и за рубежом, чтобы не поддаться растущей панике перед одиноче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чего страшного в этом нет, твердила она себе. Вполне естественно, ведь тридцать три года ты жила под опекой родителей. Что испытывают заключенные, выпущенные из тюрьмы? Как насчет освобождения, спросила она себя, не хочется ли тебе сплясать на улице, побывать в какой-нибудь модной парикмахерской в Найтсбридже, где окна задрапированы черным, чтобы показать крупным планом красивых женщин с геометрическими стрижками, при которых волосы никогда не повисают сосульками и не теряют форму от ве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ая на ее месте строила бы всевозможные планы, бешеными темпами приводила в порядок дом на продажу, начала бы новую жизнь со смены гардероба, шейпинга под руководством персонального тренера с внешностью Шварценеггера, проявила бы интерес к косметике и автоответчику, чтобы принимать послания от сонма поклонников, желающих связать с ней свою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Барбара всегда была практичной. Она понимала, что перемены если и происходят, то медленно. Так что переезд в Чок-Фарм прямо сейчас не принесет ей ничего, кроме необходимости привыкать к незнакомым магазинам и незнакомым улицам, к общению с незнакомыми соседями. Все это ей придется делать в одиночестве, утром она не услышит ничьего голоса, кроме собственного, никто не скажет ей доброго слова, а вечером не поинтересуется, как она провела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у нее и раньше не было близкого друга, только родители, они ждали ее позднего приезда, но не для того, чтобы развлечь оживленной беседой; нет, они проглатывали ужин и возвращались к телику смотреть очередной сериал американской мелодра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се-таки с родителями она не ощущала одиночества. Они, конечно, не наполняли ее жизнь радостью, но она все же чувствовала, что кому-то нужна. А вот теперь ни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о страшнее одиночества. Дом в Актоне, особенно если она привезет мать обратно, отдалит этот момент. Ведь, запирая дверь, вручая ключ агенту по недвижимости и отправляясь своей дорогой, ты рискуешь получить неприятное известие о собственной ненужности. Так лучше получить его позднее, чем раньш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а погасила сигарету, встала и потянулась. Греческая еда показалась ей более привлекательной, чем натирание воском кухонного пола. Барашек </w:t>
      </w:r>
      <w:r>
        <w:rPr>
          <w:rFonts w:eastAsia="Times New Roman" w:cs="Times New Roman" w:ascii="Times New Roman" w:hAnsi="Times New Roman"/>
          <w:i/>
          <w:iCs/>
          <w:sz w:val="20"/>
          <w:szCs w:val="20"/>
          <w:lang w:eastAsia="ru-RU"/>
        </w:rPr>
        <w:t xml:space="preserve">сувлакия </w:t>
      </w:r>
      <w:r>
        <w:rPr>
          <w:rFonts w:eastAsia="Times New Roman" w:cs="Times New Roman" w:ascii="Times New Roman" w:hAnsi="Times New Roman"/>
          <w:sz w:val="20"/>
          <w:szCs w:val="20"/>
          <w:lang w:eastAsia="ru-RU"/>
        </w:rPr>
        <w:t xml:space="preserve">с рисом, </w:t>
      </w:r>
      <w:r>
        <w:rPr>
          <w:rFonts w:eastAsia="Times New Roman" w:cs="Times New Roman" w:ascii="Times New Roman" w:hAnsi="Times New Roman"/>
          <w:i/>
          <w:iCs/>
          <w:sz w:val="20"/>
          <w:szCs w:val="20"/>
          <w:lang w:eastAsia="ru-RU"/>
        </w:rPr>
        <w:t xml:space="preserve">долмадес </w:t>
      </w:r>
      <w:r>
        <w:rPr>
          <w:rFonts w:eastAsia="Times New Roman" w:cs="Times New Roman" w:ascii="Times New Roman" w:hAnsi="Times New Roman"/>
          <w:sz w:val="20"/>
          <w:szCs w:val="20"/>
          <w:lang w:eastAsia="ru-RU"/>
        </w:rPr>
        <w:t>и полбутылки сносного вина «Аристид». Но сначала мешок с мус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там, где она его оставила, за задней дверью. Барбара с облегчением обнаружила, что его содержимое не стало карабкаться по эволюционной лестнице от плесени и водорослей до чего-нибудь с лапками. Она подхватила его и потащила по заросшей дорожке к мусорным бакам. Только она положила мешок внутрь, как зазвонил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знать, может, кто-нибудь назначит мне сейчас свидание на следующий Новый год, — пробормотала она и добавила: — Ладно, иду, — словно звонивший проявлял нетерп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бежала на восьмом двойном гудке, схватила трубку и услышала мужско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а. Хорошо. Вы там. Я уже думал, что придется скучать без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 что пока без меня не скучаете? — спросила Барбара. — А я тут волнуюсь, что вы не спите ночами из-за того, что между нами пролегли мили и м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за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роходит отпуск, сержа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и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ужно переменить обстановку, съездить куда-нибудь, отвлеч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отря куда. Боюсь, как бы потом не пожал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насчет Корнуо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лохо. Кто заказ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метано, инспектор. Когда выезжать?</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20</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четверть пятого, когда Линли и Сент-Джеймс подходили по короткой подъездной дороге к дому викария. Машины возле него не было, но в доме горел свет, по-видимому на кухне. Горел он и за шторами в комнате на втором этаже, медовое сияние, на фоне которого они различили похожий на Квазимодо движущийся силуэт, искаженный занавеской на окне. Возле передней двери ждал своего часа какой-то хлам — в основном газеты, пустые бутылки из-под моющих средств и грязные тряпки, от которых исходил специфический запах хлорки, словно бы подтверждавший победу антисептиков в войне за чистоту, которая велась внутри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жал на кнопку звонка. Сент-Джеймс поглядел через улицу на церковь и нахмур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Томми, ей придется покопаться в местных газетах и поискать какую-нибудь информацию о смерти. Не думаю, что епископ Трурский сообщит Барбаре больше, чем мне сказал его секретарь. Разумеется, при условии, что она сумеет к нему проникнуть. Он может морочить ей голову много дней, особенно если есть что скрывать и если Гленнавен сообщит ему о нашем виз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йверс решит эту задачу, можно не сомневаться. Уверен, тягаться с ней епископу не под силу. В подобных ситуациях ей нет равных. — Линли позвонил еще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Труро признает, что у Сейджа были сомнительные накло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блематично. Впрочем, сомнительные наклонности — всего лишь одна из версий. Есть еще дюжина других. Какие-то касаются Сейджа, другие миссис Спенс. Если Хейверс что-либо заподозрит, нам, по крайней мере, будет над чем работать. — Линли заглянул в кухонное окно. Над плитой горела маленькая лампочка. В комнате никого не было. — Бен Рэгг сказал, что в доме работает экономка, верно? — Он позвонил в третий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из-за двери донесся робкий и тихи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там, скажите, пожалуй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трудники Скотленд-Ярда, — ответил Линли. — Могу предъявить удостоверение, если жел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слегка приоткрылась и тут же закрылась, когда Линли просунул в щель документ. Прошла почти минута. Мимо по дороге пророкотал трактор. На углу автостоянки перед храмом Св. Иоанна Крестителя школьный автобус выплюнул шестерых подростков в школьной форме и затарахтел дальше в гору; на нем горел указатель маршрута — «Боулендский Тр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снова открылась. В коридоре стояла женщина. В одной руке она держала удостоверение, другой судорожно сжимала ворот пуловера. Длинные волосы торчали во все стороны, будто наэлектризованные, и скрывали половину лица. Вторая половина оставалась в т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е, викарий умер, — еле слышно пробормотала она. — В прошлом месяце. Констебль обнаружил его на тропе. Он что-то съел.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оворила то, что им уже было известно, как будто не знала, что Нью-Скотленд-Ярд вот уже сутки рыщет по деревне, расследуя причину этой смерти. Просто не верилось, что в полном неведении, тем более что Линли, хорошенько ее рассмотрев, вспомнил, что это она накануне вечером сидела в пабе с мужчиной, когда там появился Сент-Джон Таунли-Янг и набросился с бранью на ее партн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даже не пригласила их зайти и дрожала от холода, Линли обратил внимание, что она босая. Он также увидел, что она одета в тонкие серые брю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войти?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 несчастный случай, — сказала она. — Все зн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задержимся. А вам не надо стоять на хол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еще крепче сжала ворот пуловера, перевела взгляд с него на Сент-Джеймса и обратно, прежде чем впустила их в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экономка?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Яркин, — ответ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едставил ей Сент-Джеймса и спросил, можно ли с ней поговорить. Он не мог понять почему, но ему хотелось быть с ней помягче. У нее был какой-то испуганный и жалкий вид. Казалось, она готова сорваться с места и мчаться куда глаза глядят не разбирая дор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вела их в гостиную, попыталась включить торшер, но он не зажиг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мпочка перегорела, — сказала она и вышла из комн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гущавшихся сумерках они увидели, что все пожитки викария уже убраны. Осталась софа, оттоманка и два кресла возле кофейного столика. У противоположной стены высилась до потолка книжная полка, пустая. Возле нее на полу что-то поблескивало, и Линли решил посмотреть. Сент-Джеймс подошел к окну и отодвинул шт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особенного тут нет. Кусты неухоженные. На заднем крыльце стоят цветы, — бормотал он себе под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добрал с ковра маленький серебряный шар. Вокруг валялись высохшие кусочки фруктов. Он подобрал один. Запаха никакого. Текстура походит на сушеную губку. Шар соединен с такой же серебряной цепочкой. Замок на цепочке сло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й. — Полли Яркин вернулась, держа в руке лампочку. — А я удивлялась, куда, думаю, он поде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мулет. Для здоровья. Мама любит, когда я его ношу. Глупо. Как чеснок. Но маму не переубедишь. Она верит в такие ве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отдал ей шар. Она вернула ему удостоверение. Ее пальцы казались лихорадочно горячими. Она подошла к торшеру, сменила лампочку, включила и отступила к одному из кресел. Тихонько встала за ним, спрятав за спиной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ошел к софе, Сент-Джеймс за ним. Она кивнула им, приглашая сесть, хотя сама садиться не собиралась. Линли жестом показал ей на кресло, сказав, что много времени беседа не займет, и стал ждать, когда она ся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охотно села, держась за спинку кресла. Теперь она оказалась на свету, а ей, видимо, очень этого не хоте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теперь он заметил, что брюки на ней мужские. Слишком длинные. Она подвернула штан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штаны, — объяснила она. — Полагаю, вы не возражаете? Я только что упала. Разорвала юбку. Неуклюжая старая кор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еревел взгляд на ее лицо. Из-под волос виден был жуткий красный рубец, тянувшийся до самого 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клюжая, — повторила она и слабо улыбнулась. — Я вечно натыкаюсь на что-то. Жаль, мама не дала мне амулет, помогающий крепче держаться на ног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крыла лицо волосами. Линли удивился. Что она там прячет? Ее лоб блестит от пота — то ли она больна, то ли сильно нервни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ездоровится? — спросил он. — Может, вызвать докт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пустила подвернутые штанины, чтобы закрыть ноги, и подоткнула их под ступ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последние десять лет я ни разу не обращалась к доктору. Со мной все в порядке. Я просто уп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вы ударились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стукнулась лицом об эту дурацкую дверь, вот и все. — Она осторожно уселась поглубже в кресло, положив руки на подлокотники. Двигалась медленно, скованно, словно раздумывая, как держать себя при гостях. Видно было, что больше всего на свете ей хочется сжаться в комочек и замереть, пока не утихнет какая-то внутренняя боль. Воспользовавшись паузой в разговоре, она сказала: — Церковный совет попросил меня присматривать за домом и привести его в порядок для нового викария. Иногда я работаю слишком много и устаю.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убирали здесь каждый день после смерти викария? — Это показалось ему невероятным. Дом был небольш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емени на это уходит много. Надо было привести в порядок вещи, натереть пол воском и все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рошо порабо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аралась, чтобы новому жильцу здесь понравилось, когда он будет осматривать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Сейдж тоже его осматривал, прежде чем посел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му было все равно. Семьи он не имел. Жил тут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когда-нибудь говорил о своей жене?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схватилась за амулет, лежавший на ее колен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ене? Он собирался жен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был женат. И овдов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ервые слышу. Я думала… Ну, по-моему, его не очень интересовали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и Сент-Джеймс перегляну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так думаете? — поинтересовался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взяла амулет, сомкнула вокруг него пальцы и снова положила руку на подлокот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сегда разговаривал одинаково с женщинами, которые убирают церковь, и со звонарями. Я всегда думала… Я думала, ну, может, викарий слишком святой. Может, он вообще не думает про женщин и все такое. Ведь он много читал Библию. Он молился. Хотел, чтобы я молилась вместе с ним. Он всегда говорил — день надо начинать с молитвы, дорогая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акой моли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помоги мне знать волю Твою и ум мой просвет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Такая</w:t>
      </w:r>
      <w:r>
        <w:rPr>
          <w:rFonts w:eastAsia="Times New Roman" w:cs="Times New Roman" w:ascii="Times New Roman" w:hAnsi="Times New Roman"/>
          <w:sz w:val="20"/>
          <w:szCs w:val="20"/>
          <w:lang w:eastAsia="ru-RU"/>
        </w:rPr>
        <w:t>моли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близительно. Только более длинная. Я всегда удивлялась, насчет чего Бог должен меня просветить. — Она слабо улыбнулась. — Как готовить мясо? Викарий никогда не жаловался на мою стряпню. Говорил — ты готовишь как какой-то там святой, милая Полли. Забыла кто. Святой Михаил? Он умел готовить пищ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он боролся с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а. Наверно. Я не религиозная. Я имею в виду церковь и всякие там обряды. Викарий этого не знал, и хорошо, что не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ему нравилось, как вы готовите, он, должно быть, сообщил вам, почему его не будет дома в тот вечер, когда он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только сказал, что обед ему не понадобится. Я не знала, что он собирается уйти. Просто подумала, что ему нездоров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сь день он сидел в своей спальне и отказался от ленча. Вышел только к чаю, верней, в это время, чтобы позвонить по телефону из своего кабинета, а потом у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тором часу это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оло трех, каж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лышали его раз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крыла ладонь и взглянула на амулет. Снова сложила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олновалась за него. Мистер Сейдж никогда не отказывался от е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слышали его раз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е-что слышала. Потому лишь, что беспокоилась. Я подслушивала. Просто он плохо спал, наш викарий. По утрам его постель была сильно измята, как будто он всю ночь ворочался. И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клонился вперед, положив локти на кол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 порядке, Полли. У вас были добрые намерения. Никто не сомневается, что вы не подслуш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она не поверила, переводя взгляд с Линли на Сент-Джейм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он сказал? — спросил Линли. — С кем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можем судить, что случилось тогда. Мы не можем знать, что правильно сейчас. Все это в Божьих руках, не в наш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ришли сюда не для того, чтобы судить. Что 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сказала Полли. — Это то, что я слыхала. То, что сказал викарий. «Мы не можем судить, что случилось тогда. Мы не можем знать, что правильно сейчас. Все это в Божьих руках, не в наш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ше он ни с кем не говорил в тот день по телеф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мне известн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ердился? Срывался на к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лос у него был устал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этого вы его не ви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ачала головой. После этого она принесла чай в кабинет, но викарий удалился в спальню. Она пошла туда, позвала пить чай, но он отказ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а — вы ни крошки еще сегодня не ели, викарий, поешьте хоть что-нибудь, я не уйду, пока вы не попробуете эти вкусные тосты. Наконец он открыл дверь. Он был одет, постель заправлена, но я знала, что он 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лился. У него в углу было место для молитвы, с Библией и ковриком для коленопреклонения. Там он и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терла пальцем колено и объяс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брюки были сильно измяты в тех местах, которые касаются ковр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вам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я, мол, добрая душа, но беспокоиться не нужно. Я спросила, не заболел ли он. Он ответил, чт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верили 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а, что он изматывает себя этими поездками в Лондон. Понимаете, он только вернулся оттуда, накануне днем, и выглядел очень усталым, как всегда, когда возвращался оттуда. И сразу начинал молиться. Я даже удивлялась. Ну что такого он делал в Лондоне, чтобы так устать. Может, дорога его изматывала. Ему надо было добраться до станции, купить билет, делать пересадки. Все это утоми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 он ездил в Лондон?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го Полли не знала. То ли по церковным делам, то ли по личным — викарий никогда не рассказывал. Полли могла им сообщить только одно — останавливался он всегда в отеле неподалеку от Юстон-стейшн. Она вспомнила. Интересует ли их, как он назыв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если 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ала подниматься с кресла и задохнулась от б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 — сказала она. — Я здорово ушиблась. Неуклюжая корова. — Она потихоньку сползла с кресла и оттолкнулась руками, вцепившись в подлокот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блюдал за ней, хмурился, отметив, как странно она придерживала на груди пуловер. Она не выпрямлялась во весь рост. А при ходьбе волокла правую н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кто приходил к вам сегодня? — резко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становилась как вкопан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 Она наморщила лоб и уставилась в пол, будто усиленно припоминая. — Нет. Никог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не верю. Ведь вы не упали,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пала. Ушибла сп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 был? Может, мистер Таунли-Янг? Решил поговорить с вами о тех случаях озорства, которые творятся в Коутс-Хол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Холле? Нет, — искренне удивилась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насчет последнего вечера в пабе? О мужчине, с которым вы сидели? Ведь это его зять,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о есть да. Это был Брендан, верно. Но мистер Таунли-Янг сюда не захо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пала. Грохнулась. Поделом мне, впредь буду более осторожной. — Она вышла из комн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скочил на ноги и подошел к окну. Оттуда шагнул к книжной полке. Потом снова к окну. Под подоконником шипел настенный радиатор, настойчиво и раздражающе. Он попытался повернуть ручку. Она не поддавалась. Он схватил ее крепче, напрягся, обжег руку и выруг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ся к Сент-Джеймсу, оставшемуся на соф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Кто?</w:t>
      </w:r>
      <w:r>
        <w:rPr>
          <w:rFonts w:eastAsia="Times New Roman" w:cs="Times New Roman" w:ascii="Times New Roman" w:hAnsi="Times New Roman"/>
          <w:sz w:val="20"/>
          <w:szCs w:val="20"/>
          <w:lang w:eastAsia="ru-RU"/>
        </w:rPr>
        <w:t>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более важно — заче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 xml:space="preserve">Зачем? </w:t>
      </w:r>
      <w:r>
        <w:rPr>
          <w:rFonts w:eastAsia="Times New Roman" w:cs="Times New Roman" w:ascii="Times New Roman" w:hAnsi="Times New Roman"/>
          <w:sz w:val="20"/>
          <w:szCs w:val="20"/>
          <w:lang w:eastAsia="ru-RU"/>
        </w:rPr>
        <w:t>Ради 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Сент-Джеймса был тихим и абсолютно спокой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 посуди. Приезжает Скотленд-Ярд и начинает задавать вопросы. Все должны придерживаться уже установленной версии. Возможно, Полли отказалась. Возможно, кто-то это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дело даже не в этом, Сент-Джеймс. Кто-то избил ее. Кто-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сно как день, но она не желает говорить. Может, боится. Может, выгораживает кого-то. Мы не знаем. В данный момент гораздо важнее, связано ли то, что с ней случилось, со смертью Робин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оворишь как Барбара Хейвер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то ведь должен так говорить. Полли вернулась с клочком бума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амилтон-Хаус, — сказала она. — Вот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унул бумажку в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раз мистер Сейдж ездил в Лонд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тыре. Может, пять. Могу заглянуть в его ежедневник, если вам нужно знать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еще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его вещи здесь. В его завещании изъявлена воля, чтобы все его вещи были отданы на благотворительность, но не сказано на какую. Церковный совет велел все упаковать и хранить, пока они не примут решение, куда их отправить. Может, хотите на них взгля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бин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пять повела их по коридору, мимо лестницы. Очевидно, она только что вытерла пятна на ковре, так как Линли заметил влажные полоски, которых не видел, когда они вошли в дом: возле двери и неровный след до лестницы, где вымыта была и стена. Рядом с урной, стоявшей напротив лестницы, лежал клочок цветной ткани. Когда Полли прошла, Линли поднял его. Это был газ, расшитый золотыми нитками. Вроде индийских платьев и юбок, которые часто продаются на открытых рынках. Он задумчиво повертел его в пальцах, ощутив необычную жесткость, и поднес к свету, который Полли включила, когда они шли в переднюю часть дома. Материал был сплошь в ржавых пятнах. По краям висели нитки — он был оторван от большого куска. Линли рассмотрел его, сунул в карман и последовал за Сент-Джеймсом в кабинет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остановилась у письменного стола. Зажгла на нем лампу, но расположилась так, чтобы ее волосы отбрасывали косую тень на лицо. Комната была заполнена картонками, снабженными надписями. Одна была открыта. В ней лежала одежда; возможно, и брюки, которые надела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ого у него было вещей, — замет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оящих мало. Просто он не любил ничего выбрасывать. И если я собиралась что-то отправить в мусорный контейнер, приходилось класть эту вещь на его стол, на рабочий поднос, чтобы он разрешил. Он хранил буквально все, особенно то, что было связано с Лондоном. Музейные билеты, одноразовый проездной на метро. Словно сувениры. И вообще собирал всякие странные вещи. Бывают такие люди,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нли прошелся вдоль коробок, читая наклейки. </w:t>
      </w:r>
      <w:r>
        <w:rPr>
          <w:rFonts w:eastAsia="Times New Roman" w:cs="Times New Roman" w:ascii="Times New Roman" w:hAnsi="Times New Roman"/>
          <w:i/>
          <w:iCs/>
          <w:sz w:val="20"/>
          <w:szCs w:val="20"/>
          <w:lang w:eastAsia="ru-RU"/>
        </w:rPr>
        <w:t>«Просто книги, книги для туалета, приходские дела, гостиная, церковное облачение, обувь, кабинет, письменный стол, спальня, проповеди, журналы, странные ве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 спросил он о последней короб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щи из его карманов, вырезки. Театральные программки. Всякая всяч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ежеднев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азала на коробки, помеченные как «кабинет», «письменный стол» и «книги». Их оказалась как минимум дюжина. Линли стал выклад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еще просматривал вещи викария, кроме вас? — поинтересовался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 ответила она. — Церковный совет велел мне все упаковать, запечатать и надписать, но сами они пока не смотрели. Думаю, они захотят сохранить коробку с приходскими делами и, возможно, с проповедями для нового викария. Одежду можно от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о того, как вы упаковали вещи в коробки? — спросил Линли. — Кто-нибудь их просматр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колеб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смерти викария, — пояснил Линли, — в ходе следствия кто-то просматривал его ве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ебль,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дин просматривал вещи викария? Вы были с ним? Или его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близнула верхнюю гу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носила ему чай. Каждый день. Заходила и уход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 работал один? — Когда она кивнула, он сказал: — Понятно, — и распечатал первую коробку, Сент-Джеймс — вторую. — Мэгги Спенс была частой гостьей в этом доме, насколько я понимаю. Любимицей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встречались наед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едине? — Полли поглядела на костяшку большого паль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карий и Мэгги. Они встречались одни? Здесь? В гостиной? Где-нибудь еще? Наверх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обвела глазами комнату, словно роясь в памя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авным образом тут, пожалу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ерь была заперта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ала открывать крышку карто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перта. В основном. — Прежде чем Линли задал следующий вопрос, она продолжала: — Они любили разговаривать. О том, что написано в Библии. Я приносила им чай. Он сидел в этом кресле, — она показала на мягкое кресло, на котором сейчас стояли три картонки, — а Мэгги на табурете. Вот тут. Перед ст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расстоянии безопасных четырех футов, отметил Линли. Интересно, кто поставил так табурет: Сейдж, Мэгги или сама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икарий встречался и с другими молодыми людьми из прих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олько с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это не кажется необычным? В конце концов, как я понял, при церкви существовал социальный клуб для подростков. Он никогда не встречался с кем-то из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он только приехал сюда, в церкви была устроена встреча с подростками. Чтобы создать клуб. Я напекла для них бул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юда приходила только Мэгги? А ее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ес Спенс? — Полли нарочито медленно рылась в картонке. Будто собирала рассыпавшиеся машинописные листки. — Она никогда тут не была, мисе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зво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задумалась. Наискосок от нее Сент-Джеймс рылся в пачке бумаг и листов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ин раз. Ближе к ужину. Мэгги была еще тут. Она велела ей возвратиться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ерд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сказать. Она просто спросила, здесь ли Мэгги. Я сказала «да» и привела ее. Мэгги говорила в основном — да, мамочка, нет, мамочка и, пожалуйста, послушай, мамочка. Потом пошла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горчен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да. Словно в чем-то провинилась. Она обожала викария, Мэгги. Он тоже ее любил. Но ее мать была против их дружбы. Вот Мэгги и забегала к нему тай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е мать узнавала.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ди видят. Сообщают. В такой деревне, как Уинсло, не может быть никаких секре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утверждение показалось Линли большой натяжкой. В Уинсло один секрет наслаивался на другой, и почти все касались викария, Мэгги, констебля и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это мы ищем? — спросил Сент-Джеймс, и Линли увидел у него в руках маленький ежедневник в черной пластиковой обложке и спиральном переплете. Сент-Джеймс отдал его и продолжал рыться в карто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я вас оставлю, — сказала Полли и ушла. Тут же на кухне зашумела в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дел очки и стал листать еженедельник в обратном порядке, начиная с декабря, отметив сначала, что хотя двадцать третье было помечено — «Таунли-Янг, бракосочетание», а утро двадцать второго «Пауэр/Таунли-Янг, 10.30», там ничего не было про обед у Джульет Спенс. Однако на листке предыдущего дня имелась пометка. Фамилия «Янапапулис» пересекала по диагонали строчки для запис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с ним встретилась Дебора?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мы с тобой были в Кембридже. В ноябре, в четверг. Где-то в двадцатых числ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листал ежедневник. Там были пометки, касающиеся жизни викария. Заседания алтарного общества, визиты к больным, собрание клуба подростков, крестины, трое похорон, две свадьбы, сессии, похожие на семейные консультации, презентации перед церковным советом, два церковных собрания в Брадфор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шел, что искал, в четверг шестнадцатого — «СС» рядом с часом дня. И тут след терялся. Дальше шли имена, написанные рядом с временем, вплоть до прибытия викария в Уинсло. Имена, где-то фамилии. То ли они принадлежат прихожанам, то ли указывали на лондонские дела Сейджа. Он поднял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С», — сказал он Сейджу. — Что бы это могло знач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ьи-то иници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Но почему-то он больше нигде не использует инициалы. Всюду имена полностью. Не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рганизация? — Сент-Джеймс задумался. — Сразу на ум приходят нацис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бин Сейдж неонацист? Тайный скинх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Секретная Служ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бин Сейдж, ланкаширский Джеймс Бон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огда было бы написано М15 или 6, верно? Или СИС. — Сент-Джеймс стал складывать вещи обратно в коробку. — Кроме ежедневника, тут ничего нет. Почтовая бумага, визитки — его собственные, Томми, — часть проповеди о лилиях полевых, два пакета семян помидоров, пачка корреспонденции с извещениями о роспуске, о приеме, с заявлениями. Заявление о… — Сент-Джеймс нахмур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ембридж. Частично заполненное. Доктор теоло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б этом. А о заявлении. Оно частично заполнено. Напомнило мне о том, как мы с Деборой… Не важно. Вернемся к «СС». Что скажешь насчет Социальной служ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догад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тел усыновить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поместить ребенка? Господи.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он счел Джульет Спенс плохой мат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гло подтолкнуть ее к крайним мер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сль интерес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б этом никто ни слова не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ычно так и бывает, если, конечно, отсутствует физическое насилие. Ты ведь сам знаешь. Ребенок боится говорить, никому не доверяет. Пока наконец не находит человека, вызывающего у него доверие. — Сент-Джеймс закрыл коробку и заклеил липкой ленто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Возможно, мы ошибались насчет Робина Сейджа, — заметил Линли. — Все эти встречи с Мэгги наедине, совращение. А он, возможно, просто хотел сделать доброе дело. — Линли подсел к столу и положил ежедневник. — Но все это только предположения. Мы ничего толком не знаем. Даже не знаем, когда он ездил в Лондон, потому из дневника непонятно, </w:t>
      </w:r>
      <w:r>
        <w:rPr>
          <w:rFonts w:eastAsia="Times New Roman" w:cs="Times New Roman" w:ascii="Times New Roman" w:hAnsi="Times New Roman"/>
          <w:i/>
          <w:iCs/>
          <w:sz w:val="20"/>
          <w:szCs w:val="20"/>
          <w:lang w:eastAsia="ru-RU"/>
        </w:rPr>
        <w:t xml:space="preserve">где </w:t>
      </w:r>
      <w:r>
        <w:rPr>
          <w:rFonts w:eastAsia="Times New Roman" w:cs="Times New Roman" w:ascii="Times New Roman" w:hAnsi="Times New Roman"/>
          <w:sz w:val="20"/>
          <w:szCs w:val="20"/>
          <w:lang w:eastAsia="ru-RU"/>
        </w:rPr>
        <w:t>он находился. Тут только имена и время, разные встречи, но ни одно место, кроме Брадфорда, не упомин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ранил все квитанции. — Полли Яркин стояла в дверях. Она принесла поднос с чайником, двумя чашками и блюдцами и помятой пачкой шоколадных хлебцев. Поставив поднос на стол, она сказала: — Квитанции отелей. Он их хранил. Можете сопоставить чи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ретьей коробке они нашли пачку квитанций Робина Сейджа. Они подтверждали пять его визитов в Лондон, начиная с октября и кончая 21 декабря, когда на листке было написано «Янапапулис». Линли сравнил числа на квитанциях с ежедневником, но нашел толькоТри места, выглядевшие мало-мальски интересными: имя Кейт рядом с полуднем во время первого визита в Лондон 11 октября; на втором телефонный номер; на третьем опять «С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брал номер. Телефонная станция была лондонская. Усталый в конце рабочего дня голос сказал: «Социальная служба», Линли улыбнулся и показал Сент-Джеймсу большой палец. Правда, разговор не дал никаких результатов. Выяснить, зачем Сейдж звонил в эту службу, было невозможно. Там не оказалось никого по фамилии Янапапулис, да и найти социального работника, с которым говорил Сейдж, если такое было вообще, не представлялось реальным. Кроме того, нанеси он визит кому-то в Социальной службе во время одной из своих поездок в Лондон, теперь этого уже не узнаешь — Роберт Сейдж мертв, — но им годилась любая информация. Даже самая незначитель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Сейдж говорил с вами когда-нибудь о Социальной службе, Полли? — спросил Линли. — Может, они ему звонили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Социальной службы? Вы имеете в виду уход за престарелыми или что-то в этом 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менно. — Она покачала головой. Тогда Линли спросил: — А он никогда не рассказывал о том, что ездил в Социальную службу в Лондон? Ничего не привозил оттуда? Документы, бума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может лежать в «странных вещах», — ответ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робке, где хранятся странные вещи. Открыв ее, Линли обнаружил, что эта коробка представляла собой отражение жизни Робина Сейджа. Она содержала все, от старых схем лондонского метро до пожелтевшей коллекции проспектов по истории края, которые можно купить за десять пенсов в сельских церквах. Пачка книжных обозрений, вырезанных из «Тайме», выглядела достаточно ветхой, и напрашивалось предположение, что они были собраны за много лет, а их беглый просмотр говорил о том, что викарий интересовался биографиями, философией и номинациями на премию Букера. Линли протянул Сент-Джеймсу стопку бумаг, а сам сел за стол и стал просматривать другую. Полли осторожно ходила между ними, поправляла коробки, проверяла, запечатаны ли они. Линли постоянно ловил на себе ее робкие взгля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стро проглядел свою пачку. Пояснения к музейным экспозициям; путеводитель по галерее Тернера в Тейте; рецепты ленчей, обедов и чаев; инструкция для электрической пилы; по сборке велосипедной корзины, по очистке утюга с отпаривателем; реклама преимуществ атлетического клуба; листовки, которые можно собрать, гуляя по лондонским улицам. Они включали стрижку («Волосы без проблем», Клэфем-Хай-стрит, спросить Шейлу); зернистые фотографии автомобилей (Новое метро от Ламбета Форда); политические объявления (Лейбористы говорят сегодня 8.00 Кэмден-Таун-Холл); вместе с рекламой и призывами к пожертвованиям от Общества помощи бездомным. Брошюра Харе Кришны играла роль закладки в книге общих молитв. Линли раскрыл ее и прочел отмеченную молитву из Иезекииля: «И беззакон-ник, если обратится от грехов своих, какие делал, и будет соблюдать все уставы Мои и поступать законно и праведно, жив будет и не умрет». Он прочел еще раз, вслух, и взглянул на Сент-Джейм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по словам Гленнавена, любил обсуждать викар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ницу между тем, что морально, то есть предписано законом, и тем, что прави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огласно этой цитате, церковь считает, что это одно и 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это в церквах и удивляет, верно? — Сент-Джеймс развернул листок бумаги, прочел, отложил в сторону и снова вз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было — жонглирование логическими понятиями, когда он говорил о несоответствии морального и правильного? Или способ уклонения от проблем, когда он вовлекал своих коллег-клерикалов в бессмысленную дискусс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так и считает секретарь Гленнав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ожет, он сам затруднялся решить дилемму? — Линли снова взглянул в молитвенник. — «…жив будет и не умр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что-то есть, — сказал Сент-Джеймс. — Дата наверху. Одиннадцатое число. Но бумаги сравнительно свежие, так что могут приходиться на один из лондонских визитов. — Он протянул бумаги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очел нацарапанные слова: «Черинг-Кросс до Севеноукс, Хай-стрит налево к…» По-моему, это описание маршрута,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падает ли дата с какой-нибудь поездкой в Лонд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ернулся к ежедневн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ервой. Одиннадцатое октября, там значится имя «Кей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ог пойти к ней. Возможно, за этим визитом последовали и остальные поездки. В Социальную службу. Даже к… какое там имя в декаб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напапул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быстро взглянул на Полли Яркин и подыто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визит, как и все остальные, мог бы оказаться для нас ключ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предположения ни на чем не основывались, поэтому и возникали все новые и новые версии. Линли это отчетливо понимал. Никаких доказательств вообще не было, если только кто-нибудь их умышленно не изъял. Ни оружия, оставленного на месте преступления, ни инкриминирующих отпечатков пальцев, ни прядей волос. В общем, ничего, что связывало бы предполагаемого убийцу с ним, то есть жертвой, не считая телефонного звонка, подслушанного Мэгги и нечаянно подтвержденного Полли, а также обеда, после которого заболели все его участ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нимал, что он и Сент-Джеймс занимаются сшиванием ковра вины из тончайших нитей. Ему это не нравилось. Не нравились ему и признаки интереса и любопытства, которые неумело пыталась скрыть Полли Яркий, сдвигая одну коробку тут, поправляя другую там, вытирая рукавом подставку лампы, чтобы стереть несуществующую пы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дили на заседание жюри? — спросил он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дернула руку от лампы, будто застигнутая на недозволен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 Все там б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давали какие-то показ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хотелось узнать, что случилось. Послу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именно вас интересовало? Она слегка пожала плечам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Что </w:t>
      </w:r>
      <w:r>
        <w:rPr>
          <w:rFonts w:eastAsia="Times New Roman" w:cs="Times New Roman" w:ascii="Times New Roman" w:hAnsi="Times New Roman"/>
          <w:i/>
          <w:iCs/>
          <w:sz w:val="20"/>
          <w:szCs w:val="20"/>
          <w:lang w:eastAsia="ru-RU"/>
        </w:rPr>
        <w:t xml:space="preserve">она </w:t>
      </w:r>
      <w:r>
        <w:rPr>
          <w:rFonts w:eastAsia="Times New Roman" w:cs="Times New Roman" w:ascii="Times New Roman" w:hAnsi="Times New Roman"/>
          <w:sz w:val="20"/>
          <w:szCs w:val="20"/>
          <w:lang w:eastAsia="ru-RU"/>
        </w:rPr>
        <w:t>скажет. Я уже знала, что викарий был у нее вечером. Вообще, все туда пошли. На жюри, — повтор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это был викарий? И женщина? Или именно эта женщина,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 ответ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хотелось узнать, что она скажет про кого-то еще? Или про вас?</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Она опустила глаза. Этого оказалось достаточно, чтобы он понял, почему она принесла им чай и, когда налила его, не ушла, а стала двигать коробки и наблюдать, как они просматривают имущество викария.</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21</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и Линли молча дошли почти до дороги. Линли остановился и задумчиво посмотрел на силуэт церкви Св. Иоанна Крестителя. Уже совсем стемнело. Вдоль подъема, ведущего к деревне, горели уличные огни. Они разрезали оранжевыми лучами вечерний туман и роняли тени на сырую дорогу. Здесь же, возле церкви, за пределами деревни, единственным освещением служила полная луна, недавно выглянувшая из-за вершины Коутс-Фелла, и ее спутники звез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с удовольствием закурил, — рассеянно произнес Линли. — Как ты думаешь, смогу я когда-нибудь бросить 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яд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 утешил, друж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чисто статистическая вероятность, соединенная с научной и медицинской вероятностью. Табак — наркотик. А от наркозависимости люди никогда полностью не излечиваю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же тебе удалось этого избежать? Ведь все мы украдкой курили после игр, зажигая сигареты в тот самый момент, когда пересекали мост и попадали в Виндзор, стараясь впечатлить себя, а также всех остальных, своей персональной, никотинной взрослостью. Что же случилось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агаю, быстрая аллергическая реакция. Моя мать застукала Дэвида с пачкой «Данхиллс», когда ему было двенадцать. Заперла его в сортире и не выпускала, пока он не выкурил всю пачку. И нас всех посадила к 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отреть. Мать была убежденной сторонницей наглядных уро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г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 мной да. С Эндрю тоже. Зато Сид и Дэвид всегда находили особое удовольствие в том, чтобы досаждать матери, каким бы дискомфортом ни оборачивались для них последствия. Сид дымила как паровоз до двадцати трех лет. Дэвид до сих пор ку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твоя мать была права. Насчет таб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о вот я не уверен, что ее методы воспитания были разумными. Доведенная до ручки, она становилась фурией. Сид считала, что все дело в ее имени. Что еще можно ожидать от женщины по имени Гортензия, восклицала Сидни после очередной порки за ту или иную провинность. Я же склонен полагать, что материнство было для нее скорее тяжким бременем, чем счастьем. Ведь отец жил своей жизнью и дома нечасто появлялся. Она была фактически одна с такой оравой, не считая, конечно, нянек. Особенно ее терроризировали Дэвид и С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увствовали себя жерт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родрог. Дул легкий ветерок, но спускающийся туман был морозным, ложился на кожу будто липкая и тяжелая ткань, просачивался сквозь мышцы и кровь до самых костей. Сент-Джеймс задумался, прежде чем отве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нский гнев всегда приводил его в ужас. В иные моменты она превращалась в Медею. Могла накричать, ударить и провинившегося обычно не подпускала к себе часами, а иногда и днями. Она никогда не наказывала без повода, однако по нынешним меркам считалась бы настоящим дес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ризнался он, не кривя душой. — Мы слишком много шалили, не давая ей передышки. Я думаю, она делала все, что мог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кивнул и вернулся к созерцанию церкви. Насколько мог судить Сент-Джеймс, смотреть там было особенно не на что. Лунный свет падал на зубчатую крышу, очерчивая серебряным контуром дерево на кладбище. В тени оставались часы на колокольне, остроконечная крыша покойницкой, маленькая северная паперть. Близилось время вечерней службы, но никто не готовил храм к приходу пас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ждал, глядя на друга. Коробку «странных вещей» они взяли с собой, и он нес ее под мышкой. Сейчас он поставил ее на землю и подышал на руки, согревая их. После этого Линли, словно очнувшись,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Нам пора. Дебора наверняка удивляется, куда мы пропали. — Однако с места он не сдви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еспотичных матер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 них тоже. Но больше о том, как все сложить в единую картину. Если это вообще возможно. Если хотя бы некоторые факты связаны друг с д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вочка не сказала тебе сегодня ничего, что указывало бы на жестокое обращение с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Нет. Она и не скажет. Никогда. Если верно, что она о чем-то рассказывала Сейджу, о чем-то таком, что побудило его действовать и стоило ему жизни, маловероятно, что она еще с кем-нибудь поделится этим. Она будет чувствовать себя виновной в случивше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ты не вполне уверен в этой версии, несмотря на телефонный звонок в Социальную служ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кивнул. Туман просеял лунный свет и бросил тени на его лицо, от чего оно стало угрюм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беззаконник, если обратится от грехов своих, какие делал, и будет соблюдать все уставы Мои и поступать законно и праведно, жив будет и не умрет». Интересно, кому Сейдж предназначал эту молитву, Джульет Спенс или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никому. Не кажется ли тебе, что ты надуваешь мыльные пузыри? Эта закладка могла оказаться там случайно. Или предназначаться какому-нибудь третьему лицу. Этой цитатой из Писания викарий мог утешать кого-то на исповеди. К тому же известно, что он пытался вернуть людей в церковь. И эти слова вполне вписываются в контекст подобных его усилий. Что может быть законней и праведней, чем посещение храма по воскресень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об исповедях я и не подумал, — признался Линли. — Свои самые скверные грехи я держу при себе и не представляю, как можно поступать иначе. А что, если кто-то исповедался Сейджу и потом пожалел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задум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оятность настолько ничтожна, Томми, что я считаю ее несуществующей. По-твоему, выходит, что пожалевший о своей исповеди человек должен принадлежать к тому кругу лиц, которые знали, что Сейдж собирается пообедать у Джульет Спенс. А кто об этом знал? Сама миссис Спенс. Еще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хо громко хлопнувшей двери разнеслось по дороге. Они повернулись на звук торопливых шагов. Колин Шеферд открыл дверцу своего «ленд-ровера», но при виде их замер в нерешитель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разумеется, констебль, — пробормотал Линли и двинулся к Шеферду, чтобы перехватить его, пока он не уех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остался на месте, в нескольких ярдах от них. Он видел, как Линли остановился на краю светового конуса, падавшего из салона «ровера». Как он вытащил руки из карманов — при этом правая рука была сжата в кулак Сент-Джеймс достаточно хорошо знал своего друга и решил, что надо к нему подо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вами что-то случилось, констебль? — спросил Линли ледяным тоном, с преувеличенной вежлив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тветил Шеферд. — Абсолютно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ш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одошел к освещенной границе. На лбу и щеках констебля краснели жирные царапины. Шеферд дотронулся до од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овозился с собакой. На вершине горы. Сегодня вы сами были там неподале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 г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ле Холла. Сверху все видно. Как на ладони. Холл, коттедж, сад. Все. Вам это известно, инспектор? Любой может забраться туда при жел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те не будем уклоняться от темы, констебль. Или вы пытаетесь сообщить мне что-то другое, кроме того, что случилось с вашим лиц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туда можно следить за всеми передвижениями, приходом и уходом, за тем, заперт ли коттедж и кто работает в Хол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сомненно, — закончил за него Линли, — когда в коттедже никого нет и где хранится ключ от подвала с овощами. В чем и состоит, как я полагаю, смысл того, что вы пытаетесь мне сказать. У вас есть подозрения, которыми вы хотели бы подел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швырнул фонарь, который держал, на переднее сиденье «ров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не спросите сначала, для чего используется вершина? Кто туда подним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я понял, вы уже ответили на оба вопроса. И ваши выводы, вероятно, убийственны. Верно? — Констебль фыркнул и стал садиться в машину. Линли остановил его: — Похоже, вы отошли от своей версии несчастного случая, которую вчера так отстаивали. Могу я поинтересоваться, почему? Что побудило вас считать ваше первоначальное расследование непол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ы так считаете, а не я. Вы явились сюда по собственному желанию, никто вас не звал. Не следует об этом забывать. — Он положил руку на руль, собираясь сесть в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интересовались его поездкой в Лондон?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заколебался, на лице появилась насторож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ь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Сейдж ездил в Лондон за пару дней до смерти. Вы знали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Яркин вам об этом не сообщила? Вы вообще беседовали с Полли? Ведь она была его экономкой. Она знает про викария больше, чем кто-либо.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ворил с Полли. Но неофици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неофициально? И по-видимому, недавно?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 повис в воздухе. Шеферд снял очки и потер их о перед куртки. Они слегка запотели, вероятно из-за тум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 очки сломали, — отметил Линли. Очки были скреплены на мосту пластырем. — До чего же озорная у вас собака. Как расшалилась на Коутс-Фел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надел очки и достал из кармана связку ключей. Затем мрачно взглянул на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Спенс исчезла, — сообщил он. — Если вам больше нечего сказать, инспектор, я поеду к Джульет, она меня ждет. Женщина расстроена. Очевидно, вы не сообщили ей, что отправитесь в школу беседовать с Мэгги. Директриса думала иначе. И вы говорили с девочкой наедине. Значит, так теперь работает Я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и не думает сдаваться, подумал Сент-Джеймс, у него есть собственное оружие и крепкие нервы, чтобы его приме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не интересовались отношениями между ними, мистер Шеферд? Не пытались найти менее благополучную правду, чем та, к которой вы при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омневаюсь в результатах своего расследования, — заявил он. — В Клитеро тоже не сомневаются. Коронер такого же мнения. Если чего-то я и не увидел, то, могу побиться об заклад, это не имеет никакого отношения к Джульет Спенс. А теперь прошу прощения… — Он быстро сел в машину и воткнул ключ зажигания в гнездо. Мотор взревел. Вспыхнули фары. Он нажал на сцепление и дал задний 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клонился к машине, и Сент-Джеймс услышал: «…это с собой…», когда его друг сунул что-то в руку Шеферда. Машина заскользила по подъездной дороге к улице, и констебль от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глядел ему вслед. Сент-Джеймс с мрачным видом смотрел на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достаточно похож на отца, — пробормотал Линли. — Он бы выволок его на дорогу, наступил ему на физиономию и, вполне возможно, сломал несколько пальцев. Знаешь, однажды он так сделал, возле паба в Сент-Джасте. Ему было двадцать два года. Кто-то попользовался благосклонностью тети Огасты и хотел смыться, но он заявил: «Никому не позволю разбить сердце моей сест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решение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 вздохнул Линли. — Но я полагаю, это чертовски при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тавистические желания всегда приятно удовлетворять. Зато потом следуют ослож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немного прошли, и Линли подобрал с земли коробку «странных вещей». Где-то в четверти мили вниз по дороге горели габаритные огни «лен-дровера». Почему-то Шеферд остановился на обочине. Линли и Сент-Джеймс немного постояли, ожидая, что он поедет дальше. Но этого не случилось, и они зашагали к оте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перь?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ндон, — ответил Линли. — Это единственное, что остается в данный момент, поскольку применение силы к подозреваемым вряд ли принесет желаемый эффек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использовать Хейвер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к слову о применении силы? — засмеялся Линли. — Нет, мне придется искать самому. Поскольку я отправил ее в Труро по моим кредитным карточкам, не думаю, что она слетает стрелой туда и обратно за обычные двадцать четыре полицейских часа. Предполагаю, это будут три дня… с размещением по первому классу. Так что в Лондон отправлюсь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еще мы можем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лаждайтесь отдыхом. Свози куда-нибудь Дебору. К примеру, в Камб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оз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ая мысль. Но, как мне известно, в январе в Аспатрии тоже очень при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дневного переезда это нечто адское. Мы приедем туда лишь к пяти вечера, устав как черти. И если не накопаем там ничего про эту самую Спенс, пеняй на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сегда, я винов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реди, из-за дома показался черный кот. В зубах он держал нечто серое и обмякшее. Он положил свою добычу на дорогу и стал гонять ее лапой, затеяв свою бессмысленно жестокую кошачью игру, прежде чем финальный укус положит конец бесплодным надеждам бедняги на жизнь. Когда они приблизились, кот ощетинился и выгнул дугой спину, не собираясь капитулировать. Сент-Джеймс наклонился и увидел, что в кошачьих лапах безнадежно поблескивает бусинками глаз молодая крыса. Он хотел прогнать кота. Его игра в смерть была слишком бессердечной. Но тут он подумал, что крысы разносят всякие болезни. И лучше, хотя это и жестоко, оставить кота в по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бы ты сделал, если бы Полли назвала Шеферда?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рестовал бы этого ублюдка. Передал полиции в Клитеро. Лишил раб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а его не наз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дется подойти с другой ст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тупить ему на физионом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тафорически. Ведь я сын своего отца, если не по делам, то по стремлениям. Гордиться тут нечем. Но что есть, 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сунул Шеферду, когда он уезжал? Линли поправил под мышкой коро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над чем ему следует поразмысл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хорошо помнил, как отец в последний раз бил его. Ему было шестнадцать. Глупый, слишком опрометчивый, чтобы думать о последствиях своей дерзости, он встал на защиту матери. Отодвинув стул от стола — он до сих пор помнит, как стул скрипнул и ударился о стену, — он закричал: «Оставь ее в покое, па!» И схватил отца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рость отца вспыхивала всегда неожиданно. Поводом могло послужить что угодно: жестковатое мясо за обедом, оторванная пуговица, невпопад сказанное слово. В тот вечер поводом стал телефонный звонок учителя биологии. Мистер Тренвил интересовался, нет ли у них семейных проблем, потому что Колин плохо готовится к занятиям и срезался на экзам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ь рассказала об этом отцу за обедом. И весь свой гнев он выместил на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ударить успел только три раза — Колин схватил его за руку и был жестоко изб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Колин по-прежнему боялся отца, но он уже вырос и пришел в ярость. Хрупкий баланс сил сдвинулся. Когда же Колин заявил: «В следующий раз я тебя убью, грязный ублюдок. Вот увидишь», — он заметил на отцовском лице страх.</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С тех пор отец больше не бил мать, а через месяц она подала на развод, и Колин очень гордился тем, что это благодаря </w:t>
      </w:r>
      <w:r>
        <w:rPr>
          <w:rFonts w:eastAsia="Times New Roman" w:cs="Times New Roman" w:ascii="Times New Roman" w:hAnsi="Times New Roman"/>
          <w:i/>
          <w:iCs/>
          <w:sz w:val="20"/>
          <w:szCs w:val="20"/>
          <w:lang w:eastAsia="ru-RU"/>
        </w:rPr>
        <w:t xml:space="preserve">ему </w:t>
      </w:r>
      <w:r>
        <w:rPr>
          <w:rFonts w:eastAsia="Times New Roman" w:cs="Times New Roman" w:ascii="Times New Roman" w:hAnsi="Times New Roman"/>
          <w:sz w:val="20"/>
          <w:szCs w:val="20"/>
          <w:lang w:eastAsia="ru-RU"/>
        </w:rPr>
        <w:t>они избавились от этого изверга. Он поклялся себе, что никогда не будет таким, как отец. И никогда никого не бил. До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бочине дороги, ведущей от Уинсло, Колин сидел в «лендровере» и крутил между пальцами клочок ткани от юбки Полли, который инспектор сунул ему в руку. Колин до сих пор наслаждался воспоминанием о том, как поиздевался над Полли в тот вечер. Она рыдала, молила о пощаде, а он в ответ терзал ее тело, приговаривая: корова, сука, свинья, точь-в-точь как его отец в св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делал все это в приливе слепой ярости и отчаяния, стараясь забыть о том, как поступил с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рижал клочок ткани к закрытым глазам, гоня прочь воспоминания. Когда Энни умирала, он преступал через все границы, нарушал все правила, бродил во тьме и совсем потерял себя, охваченный отчаянием, впав в глубокую депрессию. Он провел годы после ее смерти, зажатый между попыткой переписать историю ее мучительной болезни и пытаясь мысленно изменить ужасный образ их семейной жизни, превратив его в идеальный. Ложь оказалась куда более удобной, чем реальность, и когда Полли попыталась ее опровергнуть, Колин набросился на нее и стал избивать не потому, что хотел обидеть, а чтобы сохранить все как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у всегда казалось, что он сможет продвигаться в жизни и решать все проблемы, только опираясь на ложь. Ложь о том, что он именовал «сладостью» их отношений, уверенность, что с Энни у него были бы тепло и нежность, полное понимание, взаимная страсть и любовь. К несчастью, она заболела, но держалась до последнего дня. Он сделал все, чтобы облегчить ей страдания, спасти ее, однако его усилия оказались тщет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забудешь все плохое, говорили люди на похоронах. Будешь вспоминать только хорошее. Ведь вы прожили два чудесных года, Колин. Время леч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го не случилось. Он не исцелился. Он просто вычеркнул из памяти все, что было на самом деле. Утверждал, что Энни приняла свою участь с кротостью и достоинством, и он всячески ее поддерживал. Он словно забыл ее взрывы отчаяния и свою неукротимую ярость. Вместо этого появилась новая реальность и замаскировала все, что его не устраивало: как он ненавидел ее иногда, с такой же силой, как и любил, как нарушал клятвы, данные перед алтарем, как радовался ее смерти, словно избавл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тер клочок газа о лицо, газ цеплялся за подсохшие царапины, которые остались от ногтей Полли. Он был заскорузлым от ее крови, и от него исходил запах ее п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 прошептал он. —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хотел вычеркнуть из своей жизни Полли Яркин. Она знала факты, хотя и прощала их. Но потому, что она знала, он должен был ее избегать, чтобы самому выжить. Она не могла этого понять. Не способна была осознать, что они должны жить совершенно независимо друг от друга. Она видела лишь свою любовь к нему и свое стремление сделать его снова цельным, вместо того, чтобы дать ему возможность жить своей жизнью и радоваться его любви к Джульет. Тогда Робин Сейдж остался бы ж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знал, как это случилось и что она сделала. И понимал причину. Но если его молчание будет единственным, «чем он сможет помочь Полли, он ни словом не обмолвится о ее преступлении. Скотленд-Ярд будет долго копаться в шелухе событий, прежде чем доберется до ее походов на Ко-утс-Фелл. Он не выдаст ее, поскольку виноват в том, что она сдел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тронулся дальше. В отличие от предыдущего вечера, в коттедже горели все огни, когда он остановил машину во дворе Коутс-Холла. Когда он открыл дверцу, к нему выбежала Джульет. Она надевала на ходу свой бушлат. Красно-зеленый шарф болтался из рукава как фла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ава богу, — сказала она. — Я думала, что сойду с ума от ожид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 Он вылез из «лендровера». — Мужики из Скотленд-Ярда задержали меня, когда я садился в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м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я?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были в доме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тегнула пуговицы на куртке, обмотала шею шарфом. Выудила из кармана перчатки и стала натяг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у, этим я им обязана,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они скоро уедут. Инспектор что-то пронюхал о поездке викария в Лондон за день до… ну, ты понимаешь. За день до его смерти. Он не сомневается, что напал на след. А потом след уведет его куда-нибудь далеко. У этих типов так всегда бывает. И он больше не будет беспокоить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Господи. — Джульет смотрела на свои руки и слишком долго надевала дрожащими руками перчатки. — Я позвонила в Клитеро, в полицию, но они не удосужились принять мое заявление всерьез. Ей, мол, тринадцать лет, ее нет всего три часа, мадам, к девяти явится. Дети всегда так делают. Но этого не будет, Колин. Ты сам знаешь. Они не всегда являются. И не в подобных случаях. Мэгги не придет. Я даже не знаю, где ее искать. Джози сказала, что она пулей выбежала из школьного двора. Ник побежал за ней. Я должна ее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ял ее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йду Мэгги. Жди ее здесь. Она вырв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должна знать… я просто… Послушай меня. Я должна ее найти. Я сама. Пой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ужно остаться здесь. Она может позвонить. Если позвонит, ты привезешь ее домой, 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сидеть и ж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нет вы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понимаешь. Пытаешься быть добрым. Я это знаю. Но она не позвонит. Инспектор с ней говорил. Забил ей голову всякой чепухой… Прошу тебя, Колин. Я должна найти ее. Помоги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йду. Точно. И позвоню тебе в ту же минуту. Заеду в Клитеро и возьму парней с машинами. Мы найдем ее. Обещаю. А теперь ступай в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ожалуй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так, Джульет. — Он проводил ее к дому, открыл дверь. — Оставайся у телеф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 куда она могла пойти? У нее нет ни денег, ни еды. На ней школьное пальто. Оно недостаточно теплое. Сейчас холодно, и бог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могла. далеко уйти. И вспомни, что она с Ником. Он присмотрит за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они остановили какую-нибудь машину… если кто-то их подобрал. Господи, они могут уже быть в Манчестере. Или в Ливерпу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вел пальцами по ее вискам. В ее больших темных глазах стояли сл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сс, — прошептал он. — Долой панику, любовь моя. Я сказал, что разыщу ее, значит, разыщу. Можешь мне довериться. И не только в этом. А теперь успокойся. Отдохни. — Он размотал ее шарф и расстегнул куртку. Ласково погладил по щеке. — Приготовь для нее обед и держи его теплым на плите. Она его съест раньше, чем ты думаешь. Обещаю. — Он коснулся ее губ и щек. — Обещ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удорожно сглот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ещаю. Можешь мне 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Ты так добр к 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хочу быть таким всегда. — Он ласково поцеловал ее. — Ну, ты тут подождешь, любовь м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 Буду ждать. Не уйду. — Она прижала руку к губам. И вдруг нахмурилась, потащив его на свет, падавший из коридора. — Ты поранился, — сказала она. — Колин, что у тебя с лиц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трашного, не волнуйся. Пока. — И он снова поцелова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а проводила его взглядом и звук мотора затих, Джульет сбросила куртку, оставив ее у входной двери. Шарф швырнула сверху. Остались лишь перча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ставилась на них. Сшиты они были из старой кожи и оторочены кроликом, кожа выносилась за те годы, что она их носила, на правом запястье торчали нитки. Она прижала руки в перчатках к щекам. Кожа слегка холодила, но сквозь перчатки она не ощущала своих горящих щек, и это было похоже на то, когда к твоему лицу прикасается кто-то другой, держит его в ладонях с нежностью, любовью, удивлением или чем-нибудь еще, отдаленно напоминающим романтическую привяза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с чего все это началось: с ее потребности в мужчине. Годами она ухитрялась избегать этого, изолировав себя и дочь — только мамочка и Мэгги, где бы они ни жили. Она гнала и внутреннюю тоску, и тусклую боль желания, сосредоточив всю свою энергию на Мэгги, потому что дочь была для нее смыслом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понимала, что заплатила за страхи этого вечера чистой монетой, которую отчеканила из своей маски, никогда не выдававшей ее горе. Желание мужчины, голод по жестким углам его тела, мечта о том, как она лежит под ним — или сидит верхом, или стоит на коленях, — предвкушение восторга, когда их тела соединяются… Вот те ловушки, с которых началась ее дорога к катастрофе. И вполне естественно, что желание, которое постоянно тлело в ней, разгорелось ярким пламенем. И вот результат — исчезл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лышала о нем от Полли еще до того, как увидела. И чувствовала себя в безопасности, поскольку сама Полли его любила и он был намного моложе Джульет. Встречали они друг друга редко, она вообще редко встречалась с деревенскими, решив, что наконец-то нашла идеальное место для себя и дочери — так что шансов на какие-то отношения или привязанность практически не было. Даже когда он приехал в тот день в коттедж по своим делам и она увидела, как он поставил свою машину возле лаванды, прочла на его лице отчаяние, тут же вспомнив рассказ Полли о его жене, даже когда почувствовала, что лед ее отрешенности получил первую трещину при виде его горя, и впервые за много лет признала чужую боль, она не почуяла опасность, полагая, что давно преодолела собственную слаб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лишь когда он вошел в коттедж и она увидела, как он разглядывает безделушки на кухне с плохо скрываемой тоской, сердце ее дрогнуло. Поначалу, готовясь налить им по стакану ее самодельного напитка из трав, она просто хотела понять, что его так тронуло. Она понимала, что не стол со стульями, не плита и не шкафы, и размышляла над этой загадкой. Могут ли тронуть мужчину, скажем, полка со специями, узумбарские фиалки на окне, банки на столе, два ломтя хлеба на тарелке, сушилка с вымытой посудой, чайное полотенце, сохнущее на перекладине? Или это сделала картинка, прикрепленная к стене повыше плиты: две фигуры в юбках — одна с грудями, похожими на куски угля, — окруженные цветами с них высотой, и подп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люблю тебя, мамочка», нарисованная пятилетней девчушкой. Он перевел взгляд с картинки на нее и потуп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дняга, подумала она. И с этого началась ее катастрофа. Она знала про его жену, начала говорить и поняла, что обратного пути нет. Иногда во время их разговора у нее мелькала мысль: </w:t>
      </w:r>
      <w:r>
        <w:rPr>
          <w:rFonts w:eastAsia="Times New Roman" w:cs="Times New Roman" w:ascii="Times New Roman" w:hAnsi="Times New Roman"/>
          <w:i/>
          <w:iCs/>
          <w:sz w:val="20"/>
          <w:szCs w:val="20"/>
          <w:lang w:eastAsia="ru-RU"/>
        </w:rPr>
        <w:t xml:space="preserve">«Только этот разочек, Господи, побыть с мужчиной только разок, он так страдает, и если я буду держать все под контролем, если я та самая, если для него это лишь удовольствие без мысли обо мне, разве это плохо», </w:t>
      </w:r>
      <w:r>
        <w:rPr>
          <w:rFonts w:eastAsia="Times New Roman" w:cs="Times New Roman" w:ascii="Times New Roman" w:hAnsi="Times New Roman"/>
          <w:sz w:val="20"/>
          <w:szCs w:val="20"/>
          <w:lang w:eastAsia="ru-RU"/>
        </w:rPr>
        <w:t xml:space="preserve">и когда он спросил ее про ружье и почему она выстрелила из него и как, она заглянула ему в глаза. Она ответила, кратко и точно. И когда он уже собрался уходить — вся информация получена и, благодарю вас, мадам, за любезность, — она решила показать ему пистолет, только бы задержать еще хоть немного. Она выстрелила и ждала, что он отберет у нее пистолет, невольно дотронувшись до ее руки, но он этого не сделал, сохранял дистанцию между ними, и тут ее осенило: он думал о том же, о чем и она: </w:t>
      </w:r>
      <w:r>
        <w:rPr>
          <w:rFonts w:eastAsia="Times New Roman" w:cs="Times New Roman" w:ascii="Times New Roman" w:hAnsi="Times New Roman"/>
          <w:i/>
          <w:iCs/>
          <w:sz w:val="20"/>
          <w:szCs w:val="20"/>
          <w:lang w:eastAsia="ru-RU"/>
        </w:rPr>
        <w:t>«Только этот разочек, Господи, только раз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не будет любовь, ведь она старше его на эти проклятые десять лет, они почти не знают друг друга, а религия, которую, кстати, она давно не признает, считает, что там, где плоть берет верх над душой, любви не бы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и мысли крутились у нее в голове в тот первый день, и она была уверена, что любовь ей не угрожает. Все это ради удовольствия и быстро забуд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следовало бы понять, какую опасность он представляет, когда она взглянула на часы, стоявшие на столике возле кровати, и увидела, что прошло уже больше четырех часов, а она ни разу не вспомнила о Мэгги. Ей бы покончить с этим прямо тогда — мимолетное" ощущение вины сменилось сонным покоем, сопровождавшим ее оргазмы. Ей бы замкнуть свое сердце и отсечь его от своей жизни чем-нибудь резким и потенциально обидным, типа «ты прилично трахаешься для копа». Но вместо этого она сказала «О Боже», и он понял. Он сказал: «Какой я эгоист. Ты беспокоишься о дочке. Сейчас я уберусь. Я так тебя задержал. Я…» Она почувствовала, как он прикоснулся к ее руке, даже не глядя на него. «Не знаю, как назвать то, что я испытывал, то, что испытываю. Разве что быть с тобой это как… этого мне мало. Даже сейчас мало. Я не понимаю, что это знач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бы сухо сказать: «Это значит, что вы сексуально озабочены, констебль. Мы оба». Но она промолчала, придумывая, что сказать ему напоследок. Когда он сел на край кровати, Джульетт к себе и она прочла на его лице не то удивление, не то страх, она могла подвести черту. Но не сделала этого. А продолжала слу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 ли я полюбить тебя так быстро, Джульет Спенс? За полдня? Может ли моя жизнь так измениться за пару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оскольку она хорошо знала, что жизнь может измениться в одно мгновение, она отве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не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ить меня. Или менять свою жизнь. Он не понял. Решил, что она просто робе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может это контролировать. — И когда его рука медленно двинулась по ее телу вниз и оно жадно и против ее воли потянулось навстречу ему, она поняла, что он прав. Он позвонил ей уже далеко за полночь: — Я не знаю, что это такое. Не знаю, как это назвать. Сейчас мне просто хотелось услышать твой голос… Потому что я никогда не испытывал… Но так говорят все мужчины, верно? Никогда еще я не испытывал ничего подобного, так что позволь мне залезть в твои панталоны и проверить разок-другой свои ощущения. Это так, не стану лгать, но и намного больше, и я не знаю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кидывалась дурочкой по большому счету, потому что ей нравилось быть любимой. Даже Мэгги не могла ее остановить. Она вошла в коттедж через три минуты после отъезда Колина, бледная, с покрасневшими от слез глазами; с котом на руках. Иногда Колин обедал с ними или брал их с собой на прогулку на вересковые пустоши. В иные дни Джульет, несмотря на мольбы дочери не оставлять ее одну, уезжала на час-другой, чтобы побыть с Колином у него дома. Мэгги не могла ее остановить. В то же время Джульет знала, что все это временно и в любой момент может превратиться в воспоминание. Что будущего у них нет. Но объяснить все это Мэгги Джульет не хотела. Не хотела разрушать ее мир. Стараясь делать все, чтобы жизнь у дочери была нормальной. Однако отпускать Колина Джульет пока не собиралась. Еще неделю, думала она, пожалуйста, Боже, дай мне еще одну неделю с ним, и все. Мы расстанемся, обещ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так она и купила этот вечер. Как отчетливо она сознавала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це концов, куда мать, туда и дочь, подумала Джульет. Ранний секс Мэгги с Ником Уэром был не только попыткой Мэгги отомстить матери. В ней взыграла кровь, которая текла в ее жилах. И все-таки Джульет знала, что могла предотвратить неизбежное, если бы не связалась с Колином, подав дочери пример для подраж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стянула перчатки и бросила их на куртку и шарф, уже лежавшие на полу. После чего направилась не на кухню готовить обед, который ее дочь не будет есть, а к лестнице. Она постояла внизу, держась за перила, словно собираясь с силами, чтобы подняться наверх Сколько лестниц она перевидела за эти годы. И почти все покрыты выцветшими дорожками. Стены голые. Она никогда не покупала картин, чтобы не перевозить их с места на место. Все должно быть просто, скромно, функционально. Она не украшала свое жилище, чтобы не жаль было его поки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едной переезд она называла новым приключением, пытаясь превратить их бегство в игру. Она проиграла, лишь когда перестала бег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стала подниматься по ступенькам. Сердце замирало от страха. Почему она убежала? Что они ей сказали? Что она знает?</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Дверь в комнату Мэгги была полуприкрыта, и она распахнула ее. Лунный свет струился сквозь ветки липы, росшей за окном, и падал волнистыми узорами на кровать. На ней свернулся клубочком кот и, прикрыв голову лапами, притворялся спящим, чтобы Джульет его пожалела и не прогнала. Панкин был первым компромиссом, на который пошла Джульет ради Мэгги. </w:t>
      </w:r>
      <w:r>
        <w:rPr>
          <w:rFonts w:eastAsia="Times New Roman" w:cs="Times New Roman" w:ascii="Times New Roman" w:hAnsi="Times New Roman"/>
          <w:i/>
          <w:iCs/>
          <w:sz w:val="20"/>
          <w:szCs w:val="20"/>
          <w:lang w:eastAsia="ru-RU"/>
        </w:rPr>
        <w:t xml:space="preserve">Пожалуйста, пожалуйста, я так хочу котенка, мамочка, — </w:t>
      </w:r>
      <w:r>
        <w:rPr>
          <w:rFonts w:eastAsia="Times New Roman" w:cs="Times New Roman" w:ascii="Times New Roman" w:hAnsi="Times New Roman"/>
          <w:sz w:val="20"/>
          <w:szCs w:val="20"/>
          <w:lang w:eastAsia="ru-RU"/>
        </w:rPr>
        <w:t>просьба показалась ей такой простой. Она не понимала в то время, что, выполнив одно желание, доставив дочери радость, ей захочется выполнять и другие. Сначала пустяки — ночевки с подружками в разных домах, поездка в Ланкастер с Джози и ее матерью, — все это привела к тому, что Мэгги привязалась к месту, где они теперь жили. В результате появился Ник. А потом викар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села на край кровати и зажгла свет. Панкин спрятал голову еще глубже в лапы, хотя кончик хвоста, зашевелившись, выдал его. Джульет погладила его. Он не был таким чистым, как раньше. Слишком много рыскал в лесу. Еще шесть месяцев, и он совсем одичает. Инстинкт… никуда не денешься от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лу возле кровати лежал толстый альбом дочки, с разорванной и помятой обложкой и такими истрепанными листками, что их углы просто расслаивались. Джульет взяла его, положила на колени. Подарок, когда ей исполнилось шесть лет. Ее рукой крупными буквами было напечатано на первой странице: «Альбом Важных Событий». Судя по толщине, почти весь альбом был заполнен. Джульет никогда туда не заглядывала, не хотела вторгаться в маленький мир Мэгги, но сейчас стала листать его, побуждаемая не столько любопытством, сколько потребностью почувствовать присутствие дочки и понять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часть представляла собой детские памятки: обведенная большая рука, а внутри нее маленькая, и слова «мамочка и я»; придуманное сочинение «Моя собака Фред», на которой учительница написала: «Какой у тебя славный песик, Маргарет»; программка вечера рождественских песнопений, где она участвовала вместе с детским хором, который пел очень плохо и напыщенно «Аллилуйя» из «Мессии» Генделя; лента, означавшая второе место в научном проекте по растениям; и дюжины фотографий и почтовых открыток, посвященных их поездкам на Гебриды, на Святой остров, подальше от толп в Озерный край. Джульет перелистывала страницы, касалась кончиками пальцев рисунка, водила по краю ленточки, изучала лицо дочери на каждом снимке. Это была настоящая история их жизни, коллекция, говорившая о том, что она и ее дочь ухитрились построить свой дом на песк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Вторая часть альбома рассказывала о цене, которую пришлось заплатить за такую жизнь. Она представляла собой коллекцию газетных и журнальных вырезок, статей об автогонках. Среди них были фотографии мужчин. Впервые Джульет увидела, что ее слова </w:t>
      </w:r>
      <w:r>
        <w:rPr>
          <w:rFonts w:eastAsia="Times New Roman" w:cs="Times New Roman" w:ascii="Times New Roman" w:hAnsi="Times New Roman"/>
          <w:i/>
          <w:iCs/>
          <w:sz w:val="20"/>
          <w:szCs w:val="20"/>
          <w:lang w:eastAsia="ru-RU"/>
        </w:rPr>
        <w:t xml:space="preserve">«он погиб в автокатастрофе, милая» </w:t>
      </w:r>
      <w:r>
        <w:rPr>
          <w:rFonts w:eastAsia="Times New Roman" w:cs="Times New Roman" w:ascii="Times New Roman" w:hAnsi="Times New Roman"/>
          <w:sz w:val="20"/>
          <w:szCs w:val="20"/>
          <w:lang w:eastAsia="ru-RU"/>
        </w:rPr>
        <w:t>приняли в воображении Мэгги героические размеры, а из нежелания Джульет говорить на эту тему получился отец, которого Мэгги могла любить. Ее отцами были победители гонок в Индианаполи-се, Монте-Карло, Ле-Мане. Они вспыхивали пламенем на треке в Италии, но уходили с гордо поднятой головой. Они теряли колеса, сталкивались, открывали шампанское и размахивали в воздухе спортивными трофеями. Единственное, что их объединяло, это то, что они жи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закрыла альбом. Я всегда оберегала тебя, мысленно обращалась Джульет к дочери. Для матери самое страшное — потерять ребенка. От такого горя можно сломаться. Поэтому не надо рисковать, чтобы все ужасы мира не обрушились на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еще не знаешь этого, милая, потому что не испытывала того момента, когда мучительные судороги твоих мышц и потребность вытолкнуть из себя и одновременно кричать наконец-то заканчиваются появлением этой маленькой человеческой массы, которая орет и дышит и засыпает на твоем животе, голенькая рядом с твоей наготой, беспомощная, еще слепая, а ручки инстинктивно пытаются что-то ухватить. И когда эти маленькие пальчики сжимают твои… нет, даже не тогда… когда ты глядишь на эту жизнь, которую ты создала, то понимаешь, что готова на любые страдания, только бы ее защитить. В основном ради себя самой, конечно, потому что все, что реально, — это жизнь, дыхание.</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И это самый большой из моих грехов, милая Мэгги. Я пустила процесс вспять и лгала, делая так, потому что не могла предстать перед чудовищностью потери. Но теперь я скажу тебе правду. То, что я сделала, я сделала отчасти ради тебя, моя дочь. Но то, что делала в прошедшие годы, делала в основном для себя.</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22</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е думай, Ник, что нам нужно останавливаться, — стоически произнесла Мэгги. Ее челюсть ужасно болела, потому что она стиснула зубы, чтобы они не стучали, а кончики пальцев онемели, несмотря на то, что она держала руки в карманах, сжав их в кулаки, почти всю дорогу. Она устала от ходьбы, от прыжков через живую изгородь, через стенки и в канавы, когда они слышали шум приближающейся машины. Но сейчас, несмотря на темноту, было совсем еще рано, и она понимала, что на темноту вся их надеж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тарались держаться в стороне от дороги, направляясь на юго-запад в сторону Блэкпула. Идти было трудно и по полям, и по вересковым пустошам, но Ник слышать не хотел о дороге, пока они не отошли от Клитеро на добрых пять миль. Но и тогда он не хотел идти по дороге на Лонгридж, где, по его плану, они попросят водителя какого-нибудь грузовика подвезти их до Блэкпула. Вместо этого, считал он, им лучше идти сейчас по извилистым проселкам, огибая фермы, хуторки и при необходимости открытые поля. Так, конечно, гораздо дальше, зато безопасней, и она не пожалеет, что они так пошли. В Лонгридже, уверял он Мэгги, им уже ничто не грозит. Но до той поры придется прят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ов у нее не было, но она знала, что сейчас не больше восьми или половины девятого. Они давно съели еду, которую Ник ухитрился принести на автостоянку из города. Ее было мало — что можно купить, когда у тебя нет и трех фунтов? И пока они делили ее по-братски и рассуждали о том, что неплохо бы оставить хоть что-то на утро, они съели сначала хрустящий картофель, потом набросились на яблоки, чтобы утолить жажду, после чего им захотелось сладкого, и они доели маленькую пачку печенья. После этого Ник все время курил, заглушая голод. А Мэгги так замерзла, что вообще не думала о е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ерелез через стену из грубого камня, когда Мэгги снов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рано останавливаться, Ник. Мы мало прошли. Куда ты собр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азал пальцем на три квадрата желтого света, видневшиеся на некотором удалении за полем, на котором он стоял, по другую сторону ст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ерма, — сказал он. — У них есть амбар. Мы можем в нем переноче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иб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кинул назад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умай, Мэг! У нас нет денег. Мы не можем снять комнату,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думала… — Она замолчала, щурясь на свет.</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Что </w:t>
      </w:r>
      <w:r>
        <w:rPr>
          <w:rFonts w:eastAsia="Times New Roman" w:cs="Times New Roman" w:ascii="Times New Roman" w:hAnsi="Times New Roman"/>
          <w:sz w:val="20"/>
          <w:szCs w:val="20"/>
          <w:lang w:eastAsia="ru-RU"/>
        </w:rPr>
        <w:t>же она думала? Убежать, скрыться, никогда не видеть никого, кроме Ника, перестать думать, перестать удивляться, найти надежное место и спрят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ждал. Порылся в куртке и достал свои «Мальборо». Осталась всего одна сигарета, которая выпала на ладонь, когда он постучал пачкой об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оставишь себе последнюю? На 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 Смяв пачку, он бросил ее на траву. Прикурил. Мэгги обошла валявшиеся камни и тоже перелезла через стену. Подобрала смятую пачку, тщательно разгладила и положила в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ед, — объяснила она. — Нас будут искать, и мы не должны оставлять следов, согл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пошли. — Он взял ее за руку и повел на огонь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мы останавливаемся? — снова спросила она. — Ведь рано еще, тебе не каж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глянул на ночное небо, на расположение звез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 согласился он и сделал затяжку, задумавшись на мгновение. — Слушай. Мы тут немного отдохнем, а спать устроимся где-нибудь попозже. Разве ты не устала? Не хочешь немного отдох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стала. Только боялась, что если сядет, то уже не сможет подняться. Школьная обувь не очень годилась для долгой ходь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 Она задро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ужно согреться, — решительно заявил он, ведя ее в сторону фер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е, по которому они шли, служило пастбищем Земля на нем была неровная, усеянная овечьим пометом. Мэгги наступила на такую кучку и, поскользнувшись, едва не упала. Ник поддержал ее со сло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осторожней, не наступай на котешки, — потом добавил со смехом: — Хорошо еще, что тут не коровы пасу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жав ее руку, он предложил ей курнуть разок его сигарету. Она взяла ее, набрала полный рот дыма и, не затягиваясь, выпустила его через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льное тебе,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он обрадовался и прибавил шаг, чтобы побыстрей пересечь пастбище, но вдруг резко его замедлил, когда они приблизились к другому краю пастбища. Там сгрудилось большое стадо овец; в темноте они напоминали кучки грязноватого снега. Ник произнес вполголоса что-то вроде «Эй, а, ишшшш» и вытянул руку. В ответ животные потеснились, освобождая проход, но не ударились в панику, не начали блеять или бежать пр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как надо поступить, — произнесла Мэгги и почувствовала, как у нее защипало глаза. — Ник, почему ты всегда знаешь, что нужно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го лишь овцы, Мэ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юблю в тебе эту черту, Ник. Ты всегда знаешь, что прави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глядел на ферму. Она стояла за загоном или еще одной ст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я знаю, как обращаться с ов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олько с овцами, — возразила она. —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пустился возле стены на корточки, отодвинув овечку. Мэгги села рядом Он покатал сигарету между пальцами и снова сделал глубокую затяжку. Ну что? — спросила она. Он покачал головой. Волосы упали ему на лицо. Казалось, он сосредоточился лишь на стремлении докурить сигарету. Мэгги обхватила его руку и прижалась к ней. Ей тут нравилось — ей было тепло от шерсти и дыхания животных. Она даже согласилась бы здесь заноче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везды, — сказала Мэгги, взглянув на небо. — Мне всегда хотелось знать, как называется каждая. Но знаю только Полярную звезду, потому что она самая яркая. Она… — Мэгги повертела головой — Она должна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а нахмурилась. Если Лонгридж западней Клитеро, а они чуть южней, то Полярная звезда должна быть… Где же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 растерянно произнесла Мэгги. — Я не могу найти Полярную звезду. Мы заблуд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блуд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мы шли не в ту сторону, потому что Полярная звезда не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можем идти по звездам, Мэг. Мы шли по зем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ткуда ты знал, в какую сторону нам идти, если шел не по звез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л, потому что давно тут живу. Мы не можем карабкаться по холмам в темноте, мы их обход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здавил сигарету о подошву ботинка и в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 — Он залез на стену и подал ей руку. — Иди тихо. Тут могут быть соба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молча пересекли загон, еле слышно ступая по морозному грунту. На последней стене Ник пригнулся, затем поднял голову и осмотре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мбар стоит на дальней стороне двора, — сообщил он. — Правда, тут много навоза. Держись поближе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оба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не вижу. Но они где-то т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они ведь поднимут лай и бросятся на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олнуйся. Пошл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 перелез через стену. Она последовала за ним, ободрала колено о камень и порвала колготки. Тихонько взвизгнула от боли, но не поморщилась, не захромала, когда спрыгнула на землю. Держалась стойко. Стена поросла папоротником, но весь двор был завален навозом. Когда они выбрались из папоротника, каждый их шаг сопровождался громким чавканьем </w:t>
      </w:r>
      <w:r>
        <w:rPr>
          <w:rFonts w:eastAsia="Times New Roman" w:cs="Times New Roman" w:ascii="Times New Roman" w:hAnsi="Times New Roman"/>
          <w:i/>
          <w:iCs/>
          <w:sz w:val="20"/>
          <w:szCs w:val="20"/>
          <w:lang w:eastAsia="ru-RU"/>
        </w:rPr>
        <w:t xml:space="preserve">смик-смак. </w:t>
      </w:r>
      <w:r>
        <w:rPr>
          <w:rFonts w:eastAsia="Times New Roman" w:cs="Times New Roman" w:ascii="Times New Roman" w:hAnsi="Times New Roman"/>
          <w:sz w:val="20"/>
          <w:szCs w:val="20"/>
          <w:lang w:eastAsia="ru-RU"/>
        </w:rPr>
        <w:t>Ноги Мэгги погружались в полужидкую массу, проникавшую в обу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я вязну, — прошептала она, и тут появились соба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ачала они затявкали. Потом через двор промчались три колли, бешено лая и скаля зубы. Ник прикрыл Мэгги. Собаки, рыча, остановились футах в ш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ротянул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Не надо! — зашептала Мэгги, с ужасом глядя на фермерский дом. Сейчас откроется дверь и выбежит фермер с красным от злости лицом. Он позвонит в полицию. Ведь они вторглись в его вла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аки зав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рисел и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й-о, идите сюда, дурашки. Я вас не боюсь, — и тихонько свист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ст подействовал волшебным образом. Собаки успокоились, двинулись вперед, обнюхали его руку и повели себя весьма дружелюбно. Ник погладил каждую, тихо посмеиваясь, потрепал за 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дь не тронете нас, правда, дурашки? — В ответ собаки виляли хвостами, а одна даже лизнула его в лицо. Когда Ник выпрямился, они окружили его и побежали р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глазам своим не ве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ебе это удалось, 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го лишь собаки, Мэг, — ответил он и взял ее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ый каменный амбар являлся частью вытянутой постройки и находился на другом конце двора, напротив дома. Он примыкал к узкому коттеджу, где в занавешенном окне на втором этаже горел свет. По-видимому, когда-то это было зернохранилище с сараем. Потом зернохранилище переделали в жилье для работника и его семьи, куда забирались с помощью лестницы. Она вела к потрескавшейся рыжей двери, над которой горела лампочка. Внизу находился сарай для повозок с единственным незастекленным окном и зияющей аркой в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еревел взгляд с сарая на амбар, бывший коровник, который сейчас пустовал. Луна освещала просевший гребень крыши, неровный ряд глазков наверху стены и большие деревянные ворота, щербатые и покосившиеся. Пока собаки обнюхивали их обувь, а Мэгги жалась от холода и ждала, куда ее поведет Ник, он, казалось, что-то обдумывал и, наконец, зашагал к сар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там никого нет? — прошептала Мэгги, показывая на освещенное ок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и есть. Так что не надо шуметь. В сарае теплей. Амбар слишком большой, там гуляет ве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вел ее под лестницей к арке, и они вошли в сарай. Через единственное окно туда проникало немного света от лампочки, горевшей над дверью, где жили работники. Собаки последовали за ними. Спали они, по-видимому, здесь, потому что на каменном полу лежали старые одеяла. Они обнюхали их, поцарапали лапами и рухнули на колючую шер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каменных стен и пола здесь былаеще холоднее, чем снаружи. Мэгги попыталась утешить себя мыслью о том, что в таком же месте родился младенец Иисус — вот только собак там вроде бы не было, насколько она помнила христианские истории, а вот от странного писка и шороха, доносившихся из темных углов, ей стало не по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рай был завален всяким хламом. У стены лежали груды больших мешков, стояли грязные ведра и какие-то фермерские орудия, велосипед, деревянное кресло-качалка без сиденья, унитаз. У дальней стены стоял пыльный комод, к нему и направился Ник. Он выдвинул верхний ящик и сказал с радостным удивл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гляди-ка, Мэг. Нам повез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брела к нему, то и дело спотыкаясь. Он вытащил из ящика два одеяла, большие, пушистые и, похоже, не грязные. Ник задвинул ящик, но не до конца. Дерево скрипнуло. Собаки насторожились и подняли головы. Мэгги затаила дыхание и прислушалась, что делается наверху, в жилье работников. Оттуда доносились голоса, музыка и выстрелы, но из двери никто не выгля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лик, — объяснил Ник. — Не волну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счистил место на полу, постелил оба одеяла, одно на другое, и поманил ее к себе. Во второе одеяло, то, что сверху, Ник закутал себя и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ак лучше. Согреваешься, Мэг? — И он прижал ее к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действительно стало теплее, но она ощупывала одеяло и вдыхала свежий запах лаванды с некоторыми сомне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они держат тут одеяла? Ведь они испачкаются, верно? Или сгни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их проблемы, верно? Главное, нам повезло. Вот. Устраивайся поудобней. Хорошо, правда? Согрелась, Мэ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рохи у стен стали слышней. Иногда их сопровождал писк Она потесней прижалась к Нику и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за шу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же сказал. Те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другой… вот… вон там, ты слыш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это. Наверное, амбарные крысы. Она вскоч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ысы! Ник, нет! Я не могу… пожалуйста… Я боюсь… 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сс. Они ничего тебе не сделают. Давай. Лож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это крысы! От их укусов умирают! А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ольше, чем они. И они боятся тебя. Они носа не высу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ои волосы… Я читала, что они собирают волосы и делают из них гнез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дпущу их к тебе. — Он заставил ее лечь и лег сам. — Положи голову на мою руку. Вместо подушки, — сказал он. — Они не полезут по моей руке за твоими волосами. Господи, Мэг, ты вся дрожишь. Вот. Прижмись ко мне. Все будет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здесь долго не пробу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отдох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ещ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ещаю. Ладно. Холодно. — Он расстегнул свою летную куртку, распахнул. — Вот. Двойное теп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асливо покосившись в темноту, где под мешками бегали крысы, она легла на куртку, чувствуя, что коченеет от холода и страха. И еще ее беспокоило близкое соседство людей. Правда, собаки никого не насторожили, это верно, но если фермер захочет перед сном взглянуть на свое хозяйство, он может их обнару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оцеловал ее маку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ей? — спросил он. — Мы тут ненадолго. Просто отдох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бняла Ника, впитывая его тепло. Стараясь не думать о крысах, она принялась фантазировать, что это их первое жилище, ее и Ника. Что это их первая брачная ночь, что-то вроде медового месяца. Комнатка маленькая, но лунный свет падает на красивые обои, с розовыми бутонами. На них висят эстампы и акварели с играющими собаками и кошками, а в нотах кровати спит Панк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ей красивая ночная рубашка из бледно-розового атласа, с кружевами на вырезе и вдоль лифа. Волосы падают на плечи, а из ямки на ее горле, между грудями и за ушами пахнет розами. На нем темно-синяя шелковая пижама, и сквозь нее она ощущает его мускулы, его сильное тело. Он сейчас захочет делать это, он всегда хочет, и она тоже всегда хочет. Потому что он лежит так близко, такой краси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 сказал Ник, — лежи тихо. Не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дел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прижалась. Холодно. Ты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можем. Здесь нельзя. О'к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еще крепче прижалась к нему. Она ощущала Это в его штанах, несмотря на его слова. Он хоте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погреться, — прошептала она и погладила Его так, как он у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я сказал, что нельзя! — яростно зашепт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тебе нравится, правда? — Она сжала Это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Отста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гладила Это ладон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Черт побери! Мэг, отста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прянула, когда он оттолкнул ее руку, и на глаза ей навернулись сл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 Она всхлипнула. — Ведь это же приятно, правда? Я хотела сделать тебе прият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умраке он выглядел так, словно внутри его что-то болел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Это приятно, — буркнул он. — И ты приятная. Но от этого я тоже хочу тебя, а сейчас мы не можем. </w:t>
      </w:r>
      <w:r>
        <w:rPr>
          <w:rFonts w:eastAsia="Times New Roman" w:cs="Times New Roman" w:ascii="Times New Roman" w:hAnsi="Times New Roman"/>
          <w:i/>
          <w:iCs/>
          <w:sz w:val="20"/>
          <w:szCs w:val="20"/>
          <w:lang w:eastAsia="ru-RU"/>
        </w:rPr>
        <w:t xml:space="preserve">Не можем. </w:t>
      </w:r>
      <w:r>
        <w:rPr>
          <w:rFonts w:eastAsia="Times New Roman" w:cs="Times New Roman" w:ascii="Times New Roman" w:hAnsi="Times New Roman"/>
          <w:sz w:val="20"/>
          <w:szCs w:val="20"/>
          <w:lang w:eastAsia="ru-RU"/>
        </w:rPr>
        <w:t>Понятно? Давай. Лож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а быть к тебе бл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и так близко, Мэг. Ладно. Дай я тебя обниму. — Он уложи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хо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сссс. О'кей. — Он распахнул на ней пальто и обнял ее. — Просто так тоже приятно, — прошептал он, припав губами к ее волосам. Провел ладонью по ее спине и вз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только хо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сс. Понимаешь? Просто так тоже хорошо, правда? Просто обниматься? Вот так? — Его пальцы гладили ее и остановились на ее талии. Эта ласка расслабляла ее. Наконец Мэгги погрузилась в сон, защищенная и любим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удили ее собаки. Они вскочили и выбежали наружу при звуке мотора. Во двор въехал автомобиль. Когда они залаяли, она уже села, окончательно проснувшись, и обнаружила, что Ника рядом нет. Она испугалась и позвала: «Ник!» Он материализовался из темноты под окном. Свет наверху уже не горел. Она не знала, долго ли они просп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то приехал,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н выглянул в окно. — Кажется, мой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й отец? Но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Иди сюда. Ти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вернули одеяла и спрятались под окном. Собаки подняли такой шум, словно началось Второе пришествие. Зажглись ог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вы! Заткнитесь! — Собаки тявкнули еще пару раз и затихли. — В че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то прошаркал по двору. Началась беседа. Мэгги напрягла слух, но голоса звучали слишком ти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Френк? — спокойно спросила женщина вдалеке, а детский голос кри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очка, я хочу погля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закуталась в одеяло и вцепилась в 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можем сейчас убе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ой тихо. Он должен… Прокля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 Но тут она услых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возражаете, если я осмотрю построй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ет. Так вы говорите, их было дв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ьчик и девочка. В школьной форме. На мальчике, возможно, летная кур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никого не видел. Но давайте, смотрите. Я тоже пойду с вами, только надену сапоги. Фонарь нуж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ги направились в сторону амбара. Мэгги вцепилась в куртку 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 Ник. Быстрей! Мы можем пробежать вдоль стены. Спрячемся на пастбище.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оба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бросятся следом и выдадут нас. К тому же второй мужик сказал, что поможет искать. — Ник отвернулся от окна и оглядел сарай. — Нам остается только получше спрятаться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рятаться? Как?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одвигаем мешки. Лезем за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ры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бора нет. Давай. Помоги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рмер затопал по двору, направляясь к отцу Ника, а ребята бросили одеяла и стали оттаскивать от стены мешки. Раздался голос от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амбаре никого. Второй фермер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арай еще загляните. — Звук их шагов подстегнул Мэгги. Она рывком отодвинула мешки и забралась туда, Ник тоже, и тут луч фонаря ударил в них через ок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и здесь их нет, — сказал отец Ника. Второй луч присоединился к первому; стало свет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собаки спят. Не хотел бы я к ним присоединиться, если бы был в бегах. — Фонарь погас. Мэгги перевела дух. Раздались чьи-то шаги. Потом: — Все-таки я еще разок погляжу. — Свет появился снова, более яркий Повизгивали собаки. Когти за-клацали по камням и приблизились к мешкам. Мэгги в отчаянии беззвучно прошептала «нет»; Ник прижался к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тут не так, — сказал фермер. — Кто-то рылся в том ком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и одеяла так и должны лежать на п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 Луч заметался по сараю, высвечивая углы и потолок, сверкнул на валявшемся унитазе, высветил пыль на кресле-качалке и остановился на груде мешков, озарив стену над головой Мэгги. — Ага, — еказал фермер. Вот мы и попались. Ну-ка, молодежь, вылезайте. Живо, или я напущу на вас собак. Они вам вправят моз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Это ты, парень? Вылезай оттуда. Живо! — сказал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днялась первая, дрожа, моргая от яркого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не сердитесь на Ника, мистер Уэр. Он только хотел мне помочь, — рыдая, пролепетала она. А в голове билась одна-единственная мысль: только бы меня не отправили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ты только думал, Ник? — спросил мистер Уэр. — Выбирайся оттуда. Господи Иисусе. Неужели я так сильно бил тебя по голове? Ты совсем поглупел, парень. Ведь знаешь, как волнуется твоя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овернул голову, щурясь на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тер Уэр взор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начит «прости»? Ты понимаешь, что вторгся на чужую территорию? Что хозяева могли вызвать полицию? О чем ты думал? И что собирался делать с этой дево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 переминался с ноги на ногу и мол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сь грязный. — Мистер Уэр направил на сына фонарь. — Боже милостивый, ты только посмотри на себя. Настоящий бродя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ожалуйста, — воскликнула Мэгги, вытирая нос рукавом. — Ник не виноват. Это я. Он только помогал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тер Уэр прокашлялся и выключил фонарь. Фермер сделал то же самое. Он стоял чуть в стороне, направив луч в их сторону, а сам поглядывал в ок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ка, марш в машину, оба, — приказал мистер Уэ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рмер подобрал с пола одеяла и вышел за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аки крутились вокруг старенькой «новы» мистера Уэра, нюхая шины и землю. На доме горели наружные фонари, и при их свете Мэгги впервые посмотрела на свою одежду. Она вся была в грязи. В некоторых местах виднелись следы лишайника, оставшиеся, когда она перелезала через стены. На подошвах комки навоза. Она еще сильнее зарыдала. О чем только она думала? Куда они могли пойти в таком виде? Без денег, без еды, без теплой одеж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цепилась в руку Ника, когда они брели к маш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Ник, — рыдала она. — Я во всем виновата. Так и скажу твоей маме. Ты не хотел ничего плохого. Я ей все объяс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лезайте в машину, — проворчал мистер Уэр. — Потом разберемся, кто в чем виноват. — Он открыл дверцу и сказал фермеру: — Я Френк Уэр. С фермы Скелшоу возле Уинсло. Я заплачу, если эта парочка нанесла вам какой-то ущер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рмер кивнул, но ничего не сказал. Он шаркал по грязи и, казалось, с нетерпением ждал их отъезда, только прикрикнул на собак, когда открылась дверь фермерского дома. В рамке света там появилась девочка лет шести, в ночной рубашке и шлепанц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меялась и замахала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ядя Френк, — крикнула она, — почему вы увозите Ника? Пускай он переночует у нас, пожалуйста! — Ее мать бросилась к ней и утащила прочь, бросив виноватый взгляд в сторону маш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резко остановилась и повернулась к Нику. Потом перевела взгляд на его отца и фермера. Впервые она обратила внимание на их сходство — на одинаково растущие волосы, только разного цвета, на носы с утолщением на переносице, на посадку головы. И тут увидела остальное — собак, одеяла, направление, в котором они шли, настойчивое предложение Ника отдохнуть именно на этой ферме, то, как он стоял у окна и ждал, когда она просн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словно замерла, ей даже показалось, будто ее сердце перестало биться. Лицо ее оставалось мокрым, но слезы исчезли. Она споткнулась, ухватилась за ручку «новы» и почувствовала, как Ник подхватил ее под руку. Его голос доносился откуда-то издалека, за тысячи миль отсюда: «Пожалуйста, Мэгги. Я не знаю, что еще…» Больше Мэгги ничего не слышала, она была словно в тумане. Залезла на заднее сиденье, увидела под деревом груду старого шифера и сосредоточила на ней внимание. Куски были намного больше обычных и напоминали надгробья. Она стала их считать и насчитала дюжину, когда машина просела от веса мистера Уэра. Ник тоже сел в машину — рядом с ней. Он смотрел на нее, но она продолжала считать — тринадцать, четырнадцать, пятнадцать. Зачем дяде Ника так много шифера? И почему он держит его под деревом? Шестнадцать, семнадцать, восемнадц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Ника опустил стекло в двер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Кев, — спокойно сказал он. — Все в порядке,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рмер подошел к машине и облокотился на нее. Он сказал Н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парень. Мы не могли удержать в постели девочку, когда она услышала, что ты здесь. Она ведь обожает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все о'кей, — буркнул 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дядя шлепнул на прощанье ладонями по дверце, кивнул и отошел от маш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дурашки, — крикнул он собакам. — Ну-ка, марш в стор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а сделала круг во дворе, повернула и направилась к дороге. Мистер Уэр включил прием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хочет послушать молодежь? — мягко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затрясла головой и уставилась в ок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хочешь, па. Не имеет значения, — сказал Ник. Эти слова окончательно отрезвили Мэгги. В них была правда: Ник нерешительно коснулся ее руки. Она поморщ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 тихо прошептал он. — Я не знал, как поступить. Ведь у нас не было денег. Мы не знали, куда идти. Я не мог придумать ничего друг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оворил, что знаешь, как мне помочь, — мрачно сказала она. — Вчера вечеро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о я не </w:t>
      </w:r>
      <w:r>
        <w:rPr>
          <w:rFonts w:eastAsia="Times New Roman" w:cs="Times New Roman" w:ascii="Times New Roman" w:hAnsi="Times New Roman"/>
          <w:i/>
          <w:iCs/>
          <w:sz w:val="20"/>
          <w:szCs w:val="20"/>
          <w:lang w:eastAsia="ru-RU"/>
        </w:rPr>
        <w:t xml:space="preserve">думал, </w:t>
      </w:r>
      <w:r>
        <w:rPr>
          <w:rFonts w:eastAsia="Times New Roman" w:cs="Times New Roman" w:ascii="Times New Roman" w:hAnsi="Times New Roman"/>
          <w:sz w:val="20"/>
          <w:szCs w:val="20"/>
          <w:lang w:eastAsia="ru-RU"/>
        </w:rPr>
        <w:t>что так… Мэг, послушай. Я не смогу заботиться о тебе, если не буду ходить в школу. Я хочу выучиться на ветеринара. И тогда мы будем вместе. Но я Долж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лг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звонил своему папе из Клитеро, когда ходил покупать еду. Ты сказал ему, куда мы идем. Разве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молчал. А молчание — знак согласия. Мэгги продолжала смотреть в окно. Каменные стены сменились живыми изгородями. Фермерские земли — полями. На вересковых пустошах к небу поднимались холмы, словно ланкаширские черные стра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приемником мистер Уэр включил печку, но Мэгги дрожала от холода. Он был у нее внутри. Никогда больше ее не согреют лживые обещания 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чилось все тем же, чем и началось, — ее матерью. Когда мистер Уэр въехал во двор Коутс-Холла, дверь коттеджа открылась и появилась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 — прошептал Ник. — Подожди! — Но она распахнула дверцу. Голова раскалывалась, ноги не слуш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лышала, как подошла мама, стуча ботинками по камням. Она ждала. Чего — сама не знала. Гнева, нравоучений, наказания. Но теперь ей все ра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 Голос Джульет звучал необычно глу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тер Уэр принялся объяснять. До Мэгги долетали обрывки фраз: «отвел ее к дяде… немного прошлись пешком… голодная, думаю… устали как черти… Ох уж эти дети. Порой не знаешь, что с ними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кашля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как благодарить вас… Френ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ю, что у них были дурные намерения, — сказал мистер Уэ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 согласилась Джульет. — Я увер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а дала задний ход, развернулась и поехала по разбитой дороге. Мэгги не в силах была поднять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ки словно налились свинцом. Почувствовав ласковое прикосновение к волосам, она испуганно отпря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дело? — спросила мать, охваченная трево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ичего не могла понять. Ведь самое худшее уже произошло: она снова с матерью, спасения нет. Глаза ее затуманились слезами, она с трудом сдерживала рыд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ем в дом, Мэгги, холодно. Ты вся дрожишь, — сказала Джульет и направилась к коттед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одняла голову. Ник уехал, мама уходит. Ей не на кого больше надеяться. У нее нет пристанища, где можно отдохнуть. Она зарыдала. Мать останов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вори со мной, — сказала Джульет. Голос ее дрогнул. — Расскажи, что случилось. Почему ты убежала. Мы не сможем вместе жить, пока ты не расска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ь стояла на ступеньке, Мэгги — во дворе. Но девочке казалось, что между ними расстояние во много миль. Она хотела подойти ближе, но не решалась. Она не видела лица матери и не могла понять, что та задумала. Что означает дрожь в ее голосе — боль или яр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милая, давай поговорим, прошу тебя. Умоля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окойство матери было искренним, и сердце Мэгги болезненно сжалось. Она всхлип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 обещал, что будет обо мне заботиться, ма. Что любит меня, что я необыкновенная, что мы с ним созданы друг для друга, но он врал, сказал отцу, чтобы он приехал за нами, а от меня это скрыл, а я думала… — Она зарыдала. Но это не было единственной причиной ее страданий. Просто она поняла, что теперь ей некуда идти и некому верить. А ей так нужна была опора, так нужен был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так жаль тебя, мил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только искренности и доброты было в этих словах, что Мэгги стало легче рассказывать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творился, что укротил собак, что нашел хорошие одеяла и… — Слова вырвались бурным потоком. Лондонский полицейский, разговоры после школы, шепот, сплетни. И наконец: — Я очень испуг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е могла найти нужных слов. Она стояла на ночном ветру, не в силах двинуться с места. Потому что позади не было ничего, а впереди — пуст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т момент Джульет сказал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Боже мой, Мэгги, как ты могла </w:t>
      </w:r>
      <w:r>
        <w:rPr>
          <w:rFonts w:eastAsia="Times New Roman" w:cs="Times New Roman" w:ascii="Times New Roman" w:hAnsi="Times New Roman"/>
          <w:i/>
          <w:iCs/>
          <w:sz w:val="20"/>
          <w:szCs w:val="20"/>
          <w:lang w:eastAsia="ru-RU"/>
        </w:rPr>
        <w:t xml:space="preserve">подумать… </w:t>
      </w:r>
      <w:r>
        <w:rPr>
          <w:rFonts w:eastAsia="Times New Roman" w:cs="Times New Roman" w:ascii="Times New Roman" w:hAnsi="Times New Roman"/>
          <w:sz w:val="20"/>
          <w:szCs w:val="20"/>
          <w:lang w:eastAsia="ru-RU"/>
        </w:rPr>
        <w:t>Ты вся моя жизнь. Все, что у меня есть. Ты… — Она прислонилась к дверному косяку, закрыла руками глаза и зарыд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ук был ужасный, прерывистый, низкий и безобразный, словно кто-то вытягивал из нее внутренности. Словно она умир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икогда не видела мать плачущей и запаниковала. Мамочка всегда была сильной, волевой, всегда знала, что делать. Но сейчас Мэгги увидела, что мама не так уж отличается от нее, когда ей больно. Она подошла к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тряхнула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это исправить. Я не могу ничего изменить. Не сейчас. Не могу. Не проси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руто повернулась и пошла в дом. Онемев, Мэгги поплелась за ней на кухню и смотрела, как мать села за стол и уткнулась лицом в ладо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не знала, что делать, поэтому поставила чайник и стала ходить по кухне, собирая все к чаю. Когда она все приготовила, слезы Джульет высохли, но под жестким верхним светом она выглядела старой и больной. От глаз длинными зигзагами протянулись морщины. Кожа покрылась красными пятнами. Волосы повисли унылыми космами. Она протянула руку к металлическому держателю, достала из него бумажную салфетку и высморкалась в нее. Затем взяла другую и вытерла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звонил телефон. Мэгги не пошевелилась. Мать сняла трубку. Ее разговор был коротким и сух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а здесь… Френк Уэр их нашел… Нет… Нет… Я не… Не думаю, Колин… Нет, не сегодня. — Она медленно положила трубку. С минуту она глядела на телефон, а Мэгги на нее, потом вернулась к ст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принесла 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ромашкой, — сказала она. — Вот, мам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много выплеснулось на блюдце, и Мэгги потянулась за салфеткой, чтобы промокнуть. Мать удержала ее за запяс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ядь,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ты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я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эгги села. Джульет взяла чашку с блюдца, обхватила ее ладонями и стала кружить. Ее руки казались крепкими, уверенными и силь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час произойдет что-то важное. Мэгги это понимала. Она ощущала это по воздуху, по наступившему молчанию. Чайник тихо посвистывал на плите, сама плита пощелкивала, остывая. Все это проходило в сознании Мэгги фоном к тому, как ее мать вскинула голову и приняла решение.</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я расскажу тебе про твоего отца, — сказала она.</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val="en-US" w:eastAsia="ru-RU"/>
        </w:rPr>
        <w:t>Глава 23</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устроилась в ванне и наблюдала, как она наполняется водой. Она пыталась сосредоточиться на теплых струях, омывающих ее бедра и лоно, но едва сдержала крик и закрыла глаза, представив себе в этот момент свое искалеченное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час боль была сильней, чем днем, в доме викария. Полли казалось, будто ее растягивали на дыбе и вырвали связки в паху. Лобок и кости таза нестерпимо болели. Спина и шея пульсировали. Но эта боль не очень ее пугала — со временем она уляжется, пройдет. Не утихнет другая боль. До конца ее дней. Красные точки в глазах сменила черн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бы она видела лишь черноту, ей больше не пришлось бы смотреть на его лицо: как кривится его рот, обнажая зубы, как превращаются в щелочку глаза. Если бы она видела лишь черноту, ей бы не пришлось смотреть, как он потом поднялся на ноги и утер рукой губы, как вздымалась его грудь. Ей не пришлось бы смотреть, как он прислонился к стене, запихивая ноги в штанины. Конечно, ей придется выносить и остальное. Этот бесконечный, гортанный голос и то, как он грязно называл ее. Да, она грязь для него. Бесстыдное вторжение его языка. Его острые зубы, его безжалостные, рвущие ее плоть руки, и потом последнее, когда он опалил ее. Ей придется жить с этим. Нет пилюль, которые помогли бы ей все за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уже всего было то, что она все понимала — она заслужила то, что Колин с ней сделал. Ведь ее жизнь подчинялась законам Ведовства, и она нарушила самый важный из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Мудрости Викканской закон выполня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Коль вреда не несешь, все себе позволя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и годы она убеждала себя, что бросала магический круг ради блага Энни. И все-таки в глубине души думала — и надеялась, — что Энни умрет, что ее кончина приблизит Колина к ней в скорби, которую ему захочется делить с ней, знавшей его жену. И таким образом они полюбят друг друга, и он со временем утешится. Ближе к концу — и это она считала благородным, бескорыстным и правильным — она стала бросать круг и выполнять ритуал Вен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е важно, что она почти год после смерти Энни не возобновляла этот ритуал. Богиню не обманешь. Она всегда читает душу просителя. Богиня слышала ее закли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Бог и Богиня, услышьте муки мои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риведите мне Колина в полной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три месяца до смерти Энни ее подруга Полли Яркин — с ее огромной силой, какая исходит только от ребенка, зачатого ведуньей, зачатого внутри магического круга, когда Луна была полной в Весах, а ее свет бросал сияние на каменный алтарь на вершине Коутс-Фелла — прекратила выполнять Ритуал Солнца и переключилась на Сатурна. Сжигая дуб, одетая в черное, вдыхая гиацинтовый фимиам, Полли молилась о смерти Энни. Она сказала себе, что смерти не надо бояться, что это окончание жизни приходит как блаженство тому, кто испытывает глубокие страдания. Вот как она поддержала зло, все время зная, что Богиня не позволит злу безнаказанно у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сегодняшнего дня все было прелюдией к Ее гневу. И Она выполнила Свое воздаяние в той форме, которая точно соответствовала совершенному злу, — привела к ней Колина, только не в любви, а в похоти и ярости, повернув магический складень против его создателя. Как глупо с ее стороны было даже думать о том, что Джульет Спенс — не говоря уж о привязанности к ней Колина — и была тем самым наказанием Богини. Вид этой парочки и сознание их близости оказались лишь фундаментом для грядущего ее уни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все позади. Ничего хуже этого не могло с ней случиться, разве что кроме собственной смерти. И поскольку сейчас она полумертвая, то даже это не кажется ей таким ужас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Куколка моя? Что ты там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открыла глаза и поднялась из воды так поспешно, что плеснула через край ванны. Она поглядела на дверь ванной За ней слышалось сипящее дыхание матери. Рита обычно карабкалась по лестнице только раз в сутки — чтобы лечь в постель, и поскольку это не бывало раньше полуночи, Полли решила, что будет тут в безопасности, когда, войдя в дом, крикнула ей, что не хочет обедать, поспешила в ванную и заперлась в ней Она не стала отвечать и потянулась за полотенцем Вода выплеснулась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Ты все еще сидишь в ванне, девочка? Может, хватит, а то вся вода утечет до об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начала, 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ачала? Я слыхала, что вода стала литься сразу после твоего прихода. Еще два часа назад Что случилось, куколка? — Рита поцарапалась ногтями в дверь. —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 Полли завернулась в полотенце и шагнула из ванны, морщась и с трудом поднимая каждую н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у меня в кармане. Чистота нужна, я понимаю, но зачем все доводить до крайностей? В чем дело? Или ты вообразила, что ночью к тебе в окно влезет какой-нибудь красавчик? Ты встретила кого-нибудь? Хочешь побрызгаться моим спреем «Джорд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устала. Сейчас лягу спать. А ты возвращайся к телику, л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ладно. — Она снова постучала. — Что происходит? Ты плохо себя чувству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заправила кончики полотенца, чтобы держались. Вода струйками текла по ее ногам на покрытый пятнами зеленый банный ков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нормально, Рита. — Она попыталась сказать это обычным голосом, роясь в памяти и вспоминая общение с матерью, прикидывая, какой ей выбрать сейчас тон. Раздраженный? Просто нетерпеливый? Она не могла вспомнить. Решила ответить дружелюбным тоном: — Ступай вниз. Разве сейчас там не твоя любимая программа — полицейские хроники? Почему бы тебе не съесть кусок того пирога? Отрежь и мне кусок, оставь его на столе. — Она подождала ответа, шума и треска ее отбытия, но из-за двери не доносилось ни звука. Полли опасливо смотрела на нее. Открытые и влажные участки кожи стали ощущать холод, но она не могла развернуть полотенце и открыть свое тело, чтобы вытереть его. У нее не было никаких сил смотреть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ирог? — спросила 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съела кус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ная ручка загремела. Голос Риты сделался рез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рой, деточка. За последние пятнадцать лет ты не съела ни кусочка пирога. Что-то случилось, и я догадываюсь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тут не играем с тобой в игрушки, куколка. И если ты только не захочешь выбраться в окно, открывай дверь прямо сейчас, потому что я буду стоять здесь, пока ты не вый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Тут ничего особенного. Дверная ручка загремела громче. Дверь затряс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позвать на помощь местного констебля? — спросила мать. — Я могу ему позвонить, сама знаешь. Почему мне кажется, что тебе сейчас этого не хоч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сняла банный халат с крючка и отодвинула щеколду. Она запахнула полы халата и завязывала пояс, когда ее мать распахнула дверь. Полли поскорей отвернулась, развязывая эластичную ленту, убравшую волосы назад, чтобы они упали на ее лицо и пл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был сегодня тут, твой мистер Шеферд, — сказала Рита. — Состряпал какую-то историю, будто ищет у нас инструменты, чтобы починить дверь в нашем сарае. Какой услужливый парень наш местный полисмен. Ты знаешь что-нибудь об этом, кукол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покачала головой и стала возиться с узлом на поясе, надеясь, что матери надоест так стоять и она оставит свою попытку общения и удалится. Однако Рита никуда не собиралась ухо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ы лучше рассказала мне об этом, дев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лучилось. — Она ввалилась в ванную и заполнила ее своими формами, запахом и прежде всего своей силой. Полли старалась собрать свою и выставить оборону, но ее воля была сла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якнули браслеты; Ритина рука поднялась за ее спиной. Она не съежилась — она знала, что мать не собиралась ее ударить, но с ужасом ждала, что скажет Рита, когда не обнаружит ощутимой волны энергии, которая обычно исходила от ее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вообще нет никакой ауры, — сказала Рита. — И тепла никакого. Повернись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та, ладно тебе. Я просто устала. Работала весь день и сейчас больше всего хочу ле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аговаривай мне зубы. Я сказала: повернись, значит, поверн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завязала еще один узел. Тряхнула головой, чтобы волосы распушились еще сильней и закрыли лицо. Потом медленно повер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устала. У меня чуточку болит лицо. Утром я поскользнулась возле дома викария и ударилась лицом Больно. И еще потянула мышцу или что-то еще на спине. Я думала, что горячая вода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ними голову. Жи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ощутила силу за этим приказом, силу, которой она не могла сопротивляться. Девушка подняла подбородок, но глаза ее смотрели вниз. Несколько дюймов отделяли ее от козлиной головы, висевшей среди бус на шее матери. Она сосредоточилась на голове козла, подумала о том, как он похож на голую ведунью, стоящую в пентаграмме позиции, от которой начались Ритуалы и направляются прось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ери волосы с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а Полли выполнила приказ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ляди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глаза сделали то же сам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хание Риты свистело между зубов, когда она всасывала в себя воздух, стоя лицом к лицу с дочерью. Ее зрачки быстро расширились, оставив от радужной оболочки тонкий ободок, а потом сузились до черных точек. Она подняла руку и провела пальцами вдоль рубца, который тянулся злой дугой от глаза Полли до ее рта. Она даже не дотрагивалась до ее кожи, но Полли ощущала прикосновение ее пальцев. Они задержались над заплывшим глазом. Прошли от щеки до рта. Наконец, скользнули в волосы, обхватив голову девушки с двух сторон, сильно сжав ее, так что вглубь побежали флюи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еще? — спросила 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почувствовала, как напряглись ее пальцы и коснулись ее волос, но все-так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Я упала. Немножко больно, — хотя ее голос прозвучал слабо и неубеди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пахни хал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и Риты нажали, но не наказывая, а распространяя тепло, словно круги по воде, когда бросишь камешек в пру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пахни хал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развязала первый узел, но обнаружила, что не может справиться со вторым. Вместо нее это сделала мать, подцепив его своими длинными синими ногтями и руками, такими же неустойчивыми, как ее дыхание. Она стянула халат с тела дочери и сделала шаг назад, когда он упал на п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ликая Мать, — произнесла она и схватилась за козлиную голову. Ее грудь быстро поднялась и опустилась под ее кафта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опустила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н, — заявила Рита. — Это он с тобой такое сделал, Полли. После того как побывал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скай будет так, — сказала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скай?… — В голосе Риты звучало уди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он. Я не была чиста в своих намерениях. Я лгала Богине. Она услышала и наказала меня. Так что дело не в нем. Он был в Ее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а взяла ее за локоть и повернула к зеркалу, висевшему над ванной. Оно все еще было матовым от пара, и Рита яростно провела по нему несколько раз ладонью и вытерла ее о свой кафт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яди сюда, Полли, — сказала она. — Гляди, и хорошенько. Давай. Немедл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увидела отражение того, на что уже смотрела. Страшные следы его зубов на ее груди, синяки, продолговатые следы ударов. Она закрыла глаза, но соленые слезы просачивались сквозь ее рес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вочка, ты думаешь, что Она так наказывает? Думаешь, Она посылает ублюдка с изнасилованием на у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елание возвращается в троекратной силе к желающему, каким бы оно ни было. Ты это знаешь. Я не была чиста в своих помыслах. Я хотела Колина, но он принадлежал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икому не принадлежит! — твердо сказала Рита. — И Она не использует секс — самую силу творения — для наказания Ее жриц. Твои мысли улетели. Ты смотришь на себя вроде как те ма-лохольные христианские святые: «Пища для червей… бренная плоть. Она врата, через которые входит дьявол… укус скорпиона…» Вот как ты смотришь сейчас на себя, верно? Как на половую тряпку, на что-то испорч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елала неправильные вещи на Колина. Бросала к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а повернулась к ней и решительно схватила ее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бросишь его снова, прямо сейчас, со мной. Марсу. Как я тебе говорила и ты должна была давным-давно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росала Марсу, как ты и сказала, позавчера. Я отдала золу Энни. И положила вместе с золой кольцевой камень. Но я не была чис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 Рита встряхнула ее. — Ты ничего не сделала неправиль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желала ее смерти. Я не могу забрать назад это жел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думаешь, она не хотела своей смерти? Ее внутренности были съедены раком, дочка. Он поднимался от ее яичников по животу к печени. Ты все равно не могла ее спасти. Ее никто не мог сп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гиня могла. Если бы я правильно действовала. Но я этого не сделала. Так что Она меня наказал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е будь такой прямолинейной. Это не наказание — то, что с тобой случилось. Это зло, </w:t>
      </w:r>
      <w:r>
        <w:rPr>
          <w:rFonts w:eastAsia="Times New Roman" w:cs="Times New Roman" w:ascii="Times New Roman" w:hAnsi="Times New Roman"/>
          <w:i/>
          <w:iCs/>
          <w:sz w:val="20"/>
          <w:szCs w:val="20"/>
          <w:lang w:eastAsia="ru-RU"/>
        </w:rPr>
        <w:t xml:space="preserve">его </w:t>
      </w:r>
      <w:r>
        <w:rPr>
          <w:rFonts w:eastAsia="Times New Roman" w:cs="Times New Roman" w:ascii="Times New Roman" w:hAnsi="Times New Roman"/>
          <w:sz w:val="20"/>
          <w:szCs w:val="20"/>
          <w:lang w:eastAsia="ru-RU"/>
        </w:rPr>
        <w:t>зло. И мы поглядим, как он заплатит за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сняла руки матери со своих ру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станешь использовать магию против Колина. Я не позволю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ерь мне, девочка, я не собираюсь использовать магию, — сказала Рита. — Я имела в виду полицию. — Она повернулась и направилась к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олли вздрогнула от боли, когда нагнулась и подняла халат с пола. — Ты напрасно их позовешь. Будет ложный вызов. Я не стану с ними говорить. Ни слова не ска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а остановилась и взглянула на д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слушай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ы меня послушай, мама. То, что он сделал, не имеет знач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меет?… Это все равно что сказать, что ты сама ничего не знач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и решительно завязывала пояс на халате до тех пор, пока он и ее ответ не оказались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это знаю, — прошепт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что телефон Социальной службы вселил в Томми уверенность, что причина, побудившая ее избавиться от викария, какой бы она ни была, скорее всего связана с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ты счит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открыл дверь в их комнату и запер ее за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Меня что-то все еще гложет. Дебора сбросила с ног туфли, села на кровать, подвернула ноги на манер индусов и стала растирать ступ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и ноги чувствуют себя на двадцать лет старше, чем я сама, — вздохнула она. — По-моему, женские туфли придуманы садистами. Их нужно всех перестрел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ф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уфли тоже. — Она вытащила из волос черепаховый гребень и швырнула его на комод. На ней было зеленое шерстяное платье в тон ее глаз; оно окутывало ее подобно мант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твои ноги чувствуют себя на сорок пять, — заметил Сент-Джеймс, — но сама ты выглядишь на пятн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освещения, Саймон. Оно приятно приглушено. Привыкай к такому, договорились? Теперь оно всегда будет та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смеялся, снимая куртку. Затем расстегнул часы и положил их на журнальный столик под лампу с абажуром, чьи кисточки уже решительно об-махрились на кончиках. Он присоединился к ней, устроился полусидя-полулежа на кровати, опираясь на локти, пристроил поудобней свою больную н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д,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полюбил приглушенный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я радуюсь этому «все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боялся, что его не бу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честно, то с тобой никогда не знаешь, чего ж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тянула колени и положила на них подбородок, накрыв ноги подолом платья. Ее взгляд зафиксировался на двери ва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даже не думай об этом, любовь моя, — сказала она. — Не допускай и мысли о том, что мы с тобой поплывем в разные стороны из-за того, какая я есть или что я делаю. У меня трудный характер, я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гда была тако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о то, что мы </w:t>
      </w:r>
      <w:r>
        <w:rPr>
          <w:rFonts w:eastAsia="Times New Roman" w:cs="Times New Roman" w:ascii="Times New Roman" w:hAnsi="Times New Roman"/>
          <w:i/>
          <w:iCs/>
          <w:sz w:val="20"/>
          <w:szCs w:val="20"/>
          <w:lang w:eastAsia="ru-RU"/>
        </w:rPr>
        <w:t xml:space="preserve">вместе, — </w:t>
      </w:r>
      <w:r>
        <w:rPr>
          <w:rFonts w:eastAsia="Times New Roman" w:cs="Times New Roman" w:ascii="Times New Roman" w:hAnsi="Times New Roman"/>
          <w:sz w:val="20"/>
          <w:szCs w:val="20"/>
          <w:lang w:eastAsia="ru-RU"/>
        </w:rPr>
        <w:t>самая важная вещь в моей жизни. — Он ничего не ответил, и она повернула к нему лицо, по-прежнему не отрывая подбородок от коленей. — Ты веришь в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елось 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меш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мотал на палец ее локон и посмотрел, как он переливается на свету. По цвету он был где-то между рыжим, каштановым и светлым. Он даже затруднялся назвать его ц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огда жизнь и ее общая бестолковость встает на пути чьего-то «вместе», — произнес он. — Когда это случается, легко потеряться и забыть то, с чего все начиналось, куда ты идешь и, прежде всего, почему ты идешь с кем-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икогда не было ни одной подобной проблемы, — заявила она. — Ты всегда был в моей жизни, и я всегда любила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лыбнулась и отступила с большей ловкостью, чем он мог предполаг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т вечер, когда впервые меня поцеловал, ты перестал быть героем моего детства, мистер Сент-Джеймс, и превратился в мужчину, за которого я хотела выйти замуж. Для меня все оказалось про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икогда не бывает просто,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бывает. Если два разума становятся одним. — Она поцеловала его в лоб, переносицу, губы. Он передвинул руку с ее головы на затылок, но она соскочила с кровати и, зевая, расстегнула молнию на пла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мы напрасно потратили время на поездку в Брадфорд? — Она подошла к шкафу и достала плеч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 недоумением уставился на нее, пытаясь понять связ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адфо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 Робина Сейджа. Ты ничего не обнаружил в доме викария? О его браке? О женщине, застигнутой на прелюбодеянии? А что там насчет святого Иосиф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нял предложенную смену темы. В конце концов, она уводила от трудного разгов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о его пожитки были упакованы в картонные коробки, их там были дюжины, и, возможно, что-то там могло бы обнаружиться. Впрочем, Томми считает это маловероятным. По его мнению, правда находится в Лондоне. И как-то связана с взаимоотношениями Мэгги с ее мат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стянула платье через голову и сказала приглушенным тканью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же я не понимаю, почему ты отвергаешь прошлое. По-моему, оно так много в себе таит — таинственная жена, еще более таинственный несчастный случай и все такое. Может, он звонил в Социальную службу по каким-то другим причинам, не имеющим к девочке никакого отно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Но ведь он звонил в Лондон. Почему он не позвонил в местное отделение, если это связано с какими-то локальными проблемами, с его прихожа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менно. Даже если его звонок имеет какое-то отношение к Мэгги, почему он звонил в Лонд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не хотел, чтобы об этом узнала ее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он мог бы позвонить в Манчестер или Ливерпуль. Верно? И если он этого не сделал, то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прос. Так или иначе, мы должны найти ответ. Допустим, он звонил в связи с чем-то, о чем сообщила ему Мэгги. Если он вторгался туда, что Джульет Спенс считала собственной делянкой — воспитание ее дочери — и если он делал это так, что она увидела в этом угрозу для своей семьи, если он нарочно сообщил ей об этом, чтобы вынудить на какие-то шаги, не кажется ли тебе, что она могла решиться на какие-то дей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согласилась Дебора. — Я склонна думать, что это так. — Она повесила платье на плечики и расправила его. Ее голос стал задумчив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 в этом не убежд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не в этом. — Она потянулась за своим халатом, накинула его на себя и вернулась на кровать. Она села на край, рассматривая свои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 Она нахмурилась. — Я хочу сказать… более вероятно, что если Джульет Спенс убила его, то она сделала это не из-за угрозы себе самой, а из-за того, что под угрозой оказалась Мэгги. Ведь это ее ребенок. Не надо об этом забывать. Не надо забывать, что это озна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очувствовал, как по его затылку и шее пробежал ток предостережения. Ее финальное утверждение, как он знал по опыту, могло привести их на скользкую почву. Почву их обычных разногласий. Он промолчал и ждал, что она скажет дальше. Она так и сделала, рисуя пальцем узоры на стеганом покрыв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это существо росло внутри нее девять месяцев, слушало биение ее сердца, делило с ней ее кровь, брыкалось ножками и шевелилось в последние месяцы, давая знать о себе. Мэгги вышла из ее тела. Она сосала молоко из ее груди. Узнавала ее лицо и ее голос уже через несколько недель. Я думаю… — Ее пальцы застыли на месте. Тон попытался переключиться на практичность, но не получилось. — Мать должна быть готова на все ради защиты своего ребенка. То есть… Разве она не пошла бы на любые меры ради защиты созданной ею жизни? И тебе не кажется, что и на убийство тоже? Где-то внизу Дора Рэгт кри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озефина Юджиния! Где тебя носит? Сколько раз тебе говорить… — Хлопнувшая дверь отрезала остальные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се такие, как ты, милая моя, — сказал Сент-Джеймс. — Не все смотрят так на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это ее единственный 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жденный при каких-то там обстоятельствах? Чтобы он определял всю ее жизнь? Всячески испытывал ее терпение? Кто знает, что происходит между ними? Ты не должна смотреть на миссис Спенс и ее дочь сквозь фильтр собственных желаний. Ты не можешь влезть в ее шкуру, поставить себя на ее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с горечью усмех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идел, как она вцепилась в его слова и перевернула их обидным для себя обра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 — сказал он. — Ты не знаешь, что готовит тебе будущ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прошлое стало его прологом? — Она тряхнула головой. Он не видел ее лица, просто кусочек щеки, словно узкий серпик луны, почти закрытый воло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огда прошлое становится прологом для будущего. Иногда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мышляя подобным образом, чертовски легко уклониться от ответственности, Сайм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ты права. Но это также может стать способом мириться с вещами, не так ли? Ты всегда оглядываешься назад для своих пророчеств, милая моя. Но по-моему, это не приносит тебе ничего, кроме б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о ты вообще не нуждаешься в пророчеств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чень плохо, — согласился он. — Не нуждаюсь. По крайней мере, в отношении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ля других? Для Томми и Хелен? Для твоих братьев? Для сест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них тоже. В конце концов, они идут своей дорогой, несмотря на мои советы, которые иногда помогали им принимать 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для 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ответил. Дело было в том, что ее слова пробудили в его памяти фрагмент разговора, и ему захотелось подумать. Однако он опасался менять тему, потому что она могла истолковать это как еще одно свидетельство его равнодушия к ее б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мне… — Она начинала злиться. Он видел это по тому, как ее пальцы судорожно комкали покрывало. — Что-то у тебя сейчас появилось на уме, и мне совсем не нравится, что ты отсекаешь меня во время нашего разгов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тиснул ее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нам это не имеет никакого отношения, Дебора. Или к нашей те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 Она быстро читала его мысли. —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интуиция обычно хорошо помогает тебе при общении с людьми и в разных ситуациях. Моя нет. Обычно я ищу голые факты. Тебе легче жить с твоими догад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о, что ты сказала о прошлом, которое служит прологом для будущего. — Он расслабил галстук и снял через голову, бросив в сторону комода. Он не долетел и повис на одной из ручек — Полли Яркин подслушала в день смерти Сейджа его разговор по телефону. Он говорил о прош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олагаем, что так. Он говорил что-то про суд… — Сент-Джеймс замер и перестал расстегивать рубашку. Он искал слова, которые процитировала им Полли Яркин. — «Вы не можете судить, что случится 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частный случай на вод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именно это меня и глодало с тех пор, как мы покинули дом викария. Такие слова не вяжутся с его интересом к Социальной службе, насколько я могу судить. Но что-то мне подсказывает, что куда-то это должно лечь. Он весь день молился, по словам Полли. И отказался от пи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т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просто не был голоден. Сент-Джеймс назвал вариа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оотречение, епитим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какой-то грех? В чем он заключ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ончил с пуговицами и швырнул рубашку вслед за галстуком. Она тоже не долетела и упала на пол.</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 ответил он. — Но я готов поспорить на что угодно, что миссис Спенс знает ответ на этот вопрос.</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ГДА ПРОШЛОЕ СТАЛО ПРОЛОГОМ</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Глава 24</w:t>
      </w:r>
    </w:p>
    <w:p>
      <w:pPr>
        <w:pStyle w:val="Normal"/>
        <w:spacing w:lineRule="auto" w:line="240" w:before="0" w:after="0"/>
        <w:ind w:firstLine="709"/>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т в ранний час, задолго до того, как солнце выглянуло из-за склона Коутс-Фелла, позволил Линли к полудню оказаться в пригородах Лондона. Транспортная сутолока города, с каждым днем все больше напоминавшая гордиев узел на колесах, добавила еще час к его поездке. Лишь в половине второго он подъехал на Онслоу-сквер и стал ждать парковочное место, которое занимал «мерседес-бенц» с помятой, словно старый аккордеон, дверцей водителя и его хмурым владельцем в гипсовом ошейн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позвонил ей из Уинсло и не стал звонить по дороге. Сначала он говорил себе, что слишком рано — когда это Хелен без крайней необходимости поднималась утром раньше девяти? — а позже решил, что не хочет нарушать ее планы. Она была не из тех женщин, которые готовы явиться по первому зову мужчины, и он не собирался навязывать ей эту роль. В конце концов, ее квартира не так далеко от его собственного дома. Если она куда-то вышла, он просто дотопает пешком до Итон-террас и съест ленч там. Он похвалил себя за либерализм своих решений. Это оказалось проще, чем признать очевидную правду: он хотел ее видеть, но опасался пережить разочарование, если у Хелен уже расписан весь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жал на кнопку домофона и стал ждать, созерцая небо, по цвету напоминавшее десятипен-совую монету, и размышляя, скоро ли прекратится дождь и означает ли дождь в Лондоне снег в Ланкашире. Он позвонил вторично и услыхал из домофона ее голос, искаженный разрядами статического электриче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ома,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 — произнесла она и впустила его. Она встретила его в дверях. Без косметики, 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чесанными назад волосами, стянутыми остроумной комбинацией атласной и эластичной лент, она напоминала подрос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тром жутко поругалась с папой, — сообщила она, когда он ее поцеловал. — Собиралась встретиться с Сидни и Гортензией и пойти с ними на ленч. Сид открыла в Чисуике армянский ресторан и клянется, что он абсолютно небесный, если только возможно сочетание армянской кухни, Чисуика и небес, — но вчера приехал в город по делам папа, ночевал тут, а утром мы с ним поскандал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нял пальто. Она наслаждалась редкой роскошью дневного камина. На кофейном столике перед огнем он увидел утренние газеты, две чашки с блюдцами и остатки завтрака, состоявшего, по-видимому, из переваренных и недоеденных яиц и обугленного то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не знал, что вы с отцом не ладите, — заметил он. — Это что-то новое? Я был уверен, что ты его любим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у нас все нормально, и он меня любит, по крайней мере говорит, что любит, — ответила она. — Так что нехорошо с его стороны предъявлять мне такие претензии. «Пойми меня правильно, дорогая. Мы с матерью ни разу не упрекнули тебя, что ты пользуешься этой квартирой», — заявил он своим звучным голосом. Ты понимаешь, о чем я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его знаменитый баритон. И что же, он хочет выставить тебя из кварти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бабушка оставила ее для всей семьи, и, поскольку ты часть семьи, мы не можем обвинить тебя или себя в нарушении ее воли. Тем не менее, когда мы с твоей матерью раздумываем над тем, как ты проводишь время…» — и так далее и тому подобное, в чем он так преуспел. Терпеть не могу, когда он шантажирует меня этой квартир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типа «Расскажи мне, дорогая Хелен, как ты бездарно проводишь свои дни»?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так. — Она подошла к кофейному столику и принялась собирать газеты и посуду. — И все произошло из-за того, что не было Каролины и некому было приготовить ему завтрак. Она уехала в Корнуолл — она определенно решила туда вернуться, и это не самая приятная новость этой недели, — а виноват в этом, честно говоря, Дентон. И еще потому, что Сибела стала образцом семейного счастья, и потому что Айрис счастлива как свинья в мармеладе со своим ковбоем, коровами и Монтаной. Но в основном из-за того, что яйцо было сварено не так, как ему хотелось, и хлеб подгорел по моей вине — ну, Господи, откуда мне знать, что от тостера нельзя отходить ни на минуту? — вот он и разозлился. Правда, по утрам он всегда колючий как е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ереварил всю эту информацию, насколько ему позволяла степень его осведомленности. Он не мог комментировать выбор, сделанный сестрами Хелен — Сибела вышла замуж за итальянского промышленника, а Айрис за владельца ранчо в Соединенных Штатах, — но чувствовал себя сведущим по крайней мере в одной сфере ее жизни. Несколько лет Каролина выполняла роль прислуги, компаньонки, экономки, повара, портнихи и вообще ангела-хранителя Хелен. Но она родилась в Корнуолле, выросла в Корнуолле, и он понимал, что в Лондоне она долго не выдерж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ты думала, что Каролина поселится у тебя навсегда, — заметил он. — Ведь вся ее семья в Фалму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 не уехала, если бы Дентон каждый месяц не разбивал ей сердце. Не понимаю, почему ты ничего не можешь сделать со своим слугой. Он просто лишен всякой совести, когда дело доходит до женщ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оследовал за ней на кухню. Они поставили посуду на кухонный стол. Хелен подошла к холодильнику, извлекла оттуда коробку лимонного йогурта и открыла ее кончиком лож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бирался пригласить тебя на ленч, — поспешно сообщ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 Спасибо, милый. Только я едва ли смогу. Боюсь, я слишком занята — попытаюсь решить, как изменить свою жизнь таким образом, чтобы это устраивало и папу, и меня. — Она села на корточки, снова порылась в холодильнике и достала на этот раз три коробочки с йогуртом. — Земляничный, банановый и еще один лимонный, — сказала она. — Что выбир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ничего. Всю дорогу я мечтал о копченой семге и телятине. И чтобы перед этим нам подали коктейль из шампанского, под блюда кларет, а потом брен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банановый йогурт, — решила за него Хелен и вручила ему йогурт и ложку. — То, что тебе требуется. Хорошо освежает. Вот увидишь. А я приготовлю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 брезгливой гримасой взглянул на йогу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можно это съесть и не почувствовать себя маленькой дево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правился к круглому березовому столику со стеклянной крышкой, умещавшемуся в кухонном алькове. На нем лежала нераспечатанная, как минимум трехдневная почта и два модных журнала с загнутыми в интересных местах уголками. Он полистал их, пока Хелен насыпала кофейные зерна в кофемолку. Отмеченные в журналах места показались ему интригующими. Она разглядывала подвенечные платья и свадебные церемонии. Атлас или шелк, или лен или хлопок. Приемы и завтраки. Регистрационная контора или церк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нял глаза и обнаружил, что она глядит на него. Она тут же отвернулась и стала возиться с кофемолкой. Но он зафиксировал секундное смущение в ее глазах — когда это Хелен вообще приходила в замешательство? — и подумал, насколько связан и связан ли вообще ее нынешний интерес к свадьбам с ним и насколько с отцовской критикой. Казалось, она прочла его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сегда разглагольствует про Сибелу, — сказала она, — и злится при этом на меня. Мол, она и мать четверых детей, и жена, и гранд-дама Милана, меценатка, член правления оперы, глава музея современного искусства, председательница всех комитетов, которые только знало человечество. Да еще говорит по-итальянски, как будто родилась в Италии. Короче, ужас, а не старшая сестра. Могла бы все-таки иметь совесть и оказаться хоть в чем-то несчастной Или вышла бы замуж за какого-нибудь блудливого козла. Но нет, Карло ее обожает, носит на руках, называет своей хрупкой английской розой. — Хелен в сердцах задвинула стеклянный кувшин под носик кофемолки. — Сибела такая же хрупкая, как лошадь, и он это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крыла шкаф и принялась выгружать из него ассортимент жестянок, банок и коробочек, а потом перенесла их на стол. Сырные бисквиты заняли место на тарелке вместе с клинышком сыра бри. Оливки и овощи в кисло-сладком маринаде отправились на менажницу. К ним она добавила несколько луковиц для коктейля. Напоследок вытащила кусок салями и разделочную дос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нч, — сказала она и села напротив него, когда кофе свар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клектика вместо гастрономии, — заявил он. — Я все-таки предпочел бы копченую семгу с телят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и Хелен отрезала немного бри и намазала на бискв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видит необходимости в моей карьере — видишь, какой викторианский папочка у меня — и одновременно считает, что я должна делать что-нибудь полез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и делаешь полезное. — Линли сунул ложку в банановый йогурт и постарался представить на его месте пищу, которую он мог бы жевать, а не просто проглатывать. — А как же все, что ты делаешь для Саймона, когда он завален рабо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папы это самое больное место. Как же, одна из его дочерей обрабатывает и фотографирует отпечатки пальцев, рассматривает под микроскопом волоски, печатает описания разложившихся трупов? Бог ты мой, неужели этого он ожидал от своего чада? Неужели для этого он меня учил? Чтобы я просидела в лаборатории до конца своей жизни — с перерывами, разумеется, я не претендую на то, чтобы делать регулярно что-либо далекое от фривольности. Будь я мужчиной, могла бы по крайней мере коротать время в клубе. Он бы это одобрил. Ведь он сам провел там молодые г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днял б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ется, я припоминаю, что твой отец возглавлял в свое время три или четыре довольно успешных инвестиционных корпорации. По-моему, он и сейчас руководит од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не напоминай мне. Он все утро занимается этим, если не перечисляет благотворительные организации, на которые я должна тратить свое время. Порой, Томми, мне кажется, что он со своими повадками персонаж одного из романов Джейн Ост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стучал пальцами по журналу, который ли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ществуют ведь и другие способы ему угодить, помимо благотворительности. Ты могла бы посвятить свое время еще чему-либо, что он считает достой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Это сбор средств на медицинские исследования, посещение престарелых, работа на той или иной горячей линии. Я понимаю, мне нужно что-то делать. Но почему-то никак не получ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настаиваю, чтобы ты стала волонт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мерла, так и не отрезав до конца кружок салями. Положила нож, вытерла пальцы о льняную салфетку и ничего не отве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умай, Хелен, как много зайцев убьет один-единственный выстрел брака. Квартира вернется твоей сем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могут приезжать сюда в любое время. И хорошо это зн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можешь тогда заявить, что слишком занята эгоистическими интересами твоего мужа, чтобы наполнять свою жизнь социальными и культурными мероприятиями, как Сиб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все равно нужно больше заниматься такими вещами. Папа прав, как ни прискорбно с этим соглас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же у тебя родятся дети, ты станешь пользоваться ими как щитом от всех обвинений твоего отца, если он начнет упрекать тебя в праздности. Да он и не станет тогда этого делать. Будет доволен. Ты его пораду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что ты… устроила свою жизн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Устроила жизнь?</w:t>
      </w:r>
      <w:r>
        <w:rPr>
          <w:rFonts w:eastAsia="Times New Roman" w:cs="Times New Roman" w:ascii="Times New Roman" w:hAnsi="Times New Roman"/>
          <w:sz w:val="20"/>
          <w:szCs w:val="20"/>
          <w:lang w:eastAsia="ru-RU"/>
        </w:rPr>
        <w:t> — Леди Хелен проткнула вилкой огурчик и задумчиво пожевала его. — Боже, не говори мне, что ты в самом деле такой провинци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обиралс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еужели ты искренне думаешь, что главная цель женщины — оказаться </w:t>
      </w:r>
      <w:r>
        <w:rPr>
          <w:rFonts w:eastAsia="Times New Roman" w:cs="Times New Roman" w:ascii="Times New Roman" w:hAnsi="Times New Roman"/>
          <w:i/>
          <w:iCs/>
          <w:sz w:val="20"/>
          <w:szCs w:val="20"/>
          <w:lang w:eastAsia="ru-RU"/>
        </w:rPr>
        <w:t xml:space="preserve">устроенной, </w:t>
      </w:r>
      <w:r>
        <w:rPr>
          <w:rFonts w:eastAsia="Times New Roman" w:cs="Times New Roman" w:ascii="Times New Roman" w:hAnsi="Times New Roman"/>
          <w:sz w:val="20"/>
          <w:szCs w:val="20"/>
          <w:lang w:eastAsia="ru-RU"/>
        </w:rPr>
        <w:t>Томми? Или, — проницательно предположила она, — это касается только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рости. Я не так выраз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сформулируй по-друг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тавил пакет с йогуртом на стол. Йогурт и в самом деле был вкусным, но несколько ложек Линли вполне хват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ходим вокруг да около, а пора бы поставить точку. Твой отец знает, что я хочу на тебе жен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 И ч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крестил ноги, снова поставил их прямо. Поднял руку, чтобы ослабить узел на галстуке, и обнаружил, что он без галст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побери, — вздохнул он. — Ничего. Просто мне кажется, что наш брак был бы не самой плохой вещью на св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Господь свидетель, это порадовало бы папу. Задетый ее сарказмом, он ответил ей в 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обирался радовать твоего отца, впро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вторяешься. Не прошло и минуты, как ты произнес слово «рад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мел в виду твоего отца. Оба раза. Что же до меня, то иногда я по глупости начинаю думать, что меня это тоже могло бы порад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Хелен почувствовала себя уязвленной. К счастью, в этот момент зазвонил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ери трубку, — сказал он. — Нам нужно немедленно выяснить этот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ю. — Она поднялась. Телефон стоял на кухонном столе, рядом с кофеваркой. Она налила им по чашке и сняла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угадала. Он как раз сидит здесь, у меня на кухне, ест салями и пьет йогурт… — Она засмеялась. — Труро? Ну, надеюсь, ты истощишь его кредитные карточки до предела… Нет, вот что… Правда, Барбара, не забивай себе голову… Мы не обсуждаем ничего более сакраментального, чем преимущества сладких маринованных овощей перед укроп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е-таки понимала, что задевает его своим легкомыслием, и поэтому Линли не удивился, когда Хелен, не поднимая глаз, протянула ему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ржант Хейверс.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я трубку, он прижал ее пальцы и не отпускал их до тех пор, пока она не взглянула на него. Но даже после этого он ничего не сказал, поскольку, черт побери, виновата была она, и он не собирался извиняться за свою вспы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 поздоровался с сержантом, до него дошло, что Хейверс, вероятно, услышала в его голосе больше, чем ему хотелось бы, так как она без обиняков перешла к де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ейчас припухнете, когда узнаете, что творится здесь, в Труро, Англиканская церковь приняла близко к сердцу работу полиции. Секретарь епископа любезно назначил мне аудиенцию аж через неделю, благодарю покорно. Занят как пчелка в розах, этот епископ, если верить его секретарю. — Она сделала громкий выдох. Вероятно, как всегда, курила. — И вы бы посмотрели на норы, в которых живут эти типы. Разрази меня гром! Напомните мне, чтобы я не открывала свой кошелек в церкви, когда в следующий раз мимо меня пронесут блюдо для подаяний. Это они должны помогать мне, а не наоб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напрасно потратили время. — Линли наблюдал, как Хелен вернулась на свое место, взяла журналы и начала отгибать уголки тех страниц, которые до этого загнула. При этом она тщательно проглаживала каждый из них ногтями. Она делала это демонстративно, чтобы он видел. И он понимал это, потому что хорошо ее знал Тут его охватил гнев такой иррациональной силы, что ему захотелось швырнуть стол об сте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йверс в это время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что, по-видимому, формулировка «несчастный случай на воде» была эвфемиз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оторвал глаза от Х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слушаете? — спросила Хейверс. — Ничего. Не отвечайте. Где вы отключ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несчастном случа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 Она начала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а поняла, что от епископа Трурского толку не дождешься, она пошла в газетную контору, где и провела утро за чтением старых номеров. Там она и обнаружила, что несчастный случай на воде, унесший жизнь жены Робин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стати, ее звали Сью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первых, произошел не на лодке, а во-вторых, не был несчастным случ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 паром, который курсирует из Плимута в Роскоф, — сказала Хейверс. — И, согласно газете, это было само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йверс обрисовала историю с деталями, которые почерпнула при просмотре газетных сообщений. Супруги отправились на две недели во Францию, в плохую погоду. После ленча, на середине пу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ром находится в пути шесть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ьюзен пошла в туалет, а ее супруг — в салон с книгой в руках. Только через час он хватился ее, но, поскольку у нее было плохое настроение, решил, что она хочет побыть немного од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его словам, он часто ворчал и давил на нее, когда она бывала не в духе, — объяснила Хейверс. — И тут он решил не раздражать ее еще больше. Это мои слова, не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информации, которую Хейверс удалось собрать, Робин Сейдж покидал салон два или три раза за оставшееся время пути, чтобы размять ноги, выпить, купить плитку шоколада, но не для того, чтобы поискать жену. Ее длительное отсутствие, казалось, мало его беспокоило. Когда они приплыли во Францию, он сошел вниз к машине, предположив, что она ждет его там. Но она не появилась и после того, как все пассажиры сошли с парома, и тогда он начал ее иск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абил тревогу, лишь когда заметил на переднем пассажирском сиденье машины ее сумочку, — сказала Хейверс. — Внутри лежала записка… — Линли услыхал шелест бумаги. — В ней говорилось: «Робин. Прости. Я не могу найти свет». Имени не было, но почерк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лишком похоже на предсмертную записку самоубийцы, — хмыкну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единственный, кто так подумал, — ответила Хейвер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ом совершал рейс в плохую погоду. Во второй половине пути уже стемнело. Стояли холода, на палубе было пусто, и никто не видел, как женщина бросилась в м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была выброшена? — спросил Линли. Хейверс соглас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могло быть самоубийство, но могло быть и что-то другое. По-видимому, полицейские по обе стороны пролива так и думали. Сейджа дважды пропускали через соковыжималку. Но он вышел сухим. Или почти сухим. Никто из пассажиров ничего не заметил, в том числе и прогулки Сейджа по парому и его походы в б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го жена не могла просто ускользнуть с парома, когда он причал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спектор, ведь это международная граница. Ее паспорт лежал в сумочке вместе с деньгами, водительскими правами, кредитными карточками и прочим барахлом. Она не могла сойти на берег ни в начале, ни в конце рейса. Полиция обыскала каждый дюйм во Франции и в Анг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же тело? Нашли его? Кто его опо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не знаю, но работаю в этом направлении. Может, заключим па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дж любил рассуждать о женщинах, уличенных в измене, — сказал Линли скорее себе, чем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поскольку на пароме не было камней, он просто дал ей хорошего пинка, как она того заслужи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бы ни случилось, теперь они спят под сенью Иисуса. На кладбище в Тресиллиане. Я ездила и проверила. Все они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ьюзен, Сейдж и ребенок Лежат рядыш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Ребенок. Джозеф. Их сы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хмурился, слушая сержанта и наблюдая за Хелен. Первая выкладывала остальные детали, вторая бесцельно играла ножом над клинышком бри, отложив в сторону журн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умер трехмесячным, — сообщила Хейверс. — А потом ее смерть… ну-ка… вот. Она умерла шесть месяцев спустя. Это подкрепляет версию самоубийства, верно? По-видимому, адская депрессия. Можно себе представить, раз умер ребенок. И как она написала? Что не может найти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чего он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ясн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 Она зашуршала страницами, записывая, вероятно, инструкции в свою записную книжку. Внезапно она сказала: — Инспектор, черт побери, ведь ему было три месяца. Вы думаете, этот самый Сейдж мог… или даже ж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сержант. — На другом конце провода он услышал, как чиркнула спичка. Она снова прикуривала. Ему страшно захотелось сделать то же самое. Он добавил: — Покопайте поглубже и насчет Сьюзен. Посмотрите, не найдется ли чего-то насчет их взаимоотношений с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енс… Ясно. — Снова зашелестела бумага. — Я сделала для вас копии газетных статей. Их немного. Прислать их факсом в Я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они того заслуживают, пожалу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Ну… — Он слышал, как она затянулась сигаретой. — Инспектор… — Это слово она скорей провыла, чем вы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там держитесь. Ну, понимаете… Хелен… Легко тебе говорить, подумал он, кладя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 за стол и увидел, что Хелен изрезала крест-накрест всю поверхность сыра бри. Она перестала есть йогурт, не притронулась к салями. В этот момент она гоняла вилкой по тарелке маслину. На ее лице застыла маска отчаяния. Странное дело, в нем даже шевельнулось сочув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твоему отцу не понравилось бы, как ты обращаешься с пищей, — зам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ибела никогда не забавляется с едой. А Айрис никогда не ест, насколько мне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ез всякого аппетита взглянул на бри, который намазал на бисквит, взял его, снова положил, потянулся было к банке с маринованными овощами, но тут же убрал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он зая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Мне пора. Я должен ехать 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Томми, — быстро сказала она. — Я не хотела тебя обидеть. Не знаю, что на меня на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тталкиваю тебя, — сказал он. — Мы отталкиваем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яла с головы эластичную ленту и намотала н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верно, я ищу доказательства, а когда не нахожу, то придумываю с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аши с тобой взаимоотношения, Хелен, а не зал суда. Что ты пытаешься до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чем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но. Мою. — Ему хотелось произнести это равнодушным тоном, но он знал, что не получ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 голову. Ее глаза были сухие, но кожа покрылась пят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ю. Да. Потому что, Бог свидетель, свою собственную я уже до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тянул руку к ленте, которую она вертела в руках. Она связала вместе ее концы, и он их развя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ы ждешь, что я положу конец нашим отношениям, то не дождешься. Так что придется тебе это делать са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у, если ты меня попрос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собир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будет гораздо про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Будет. Но только поначалу. — Он встал. — Я должен сейчас ехать в Кент. К вечеру вернусь. Пообедаешь со мной? — Он улыбнулся. — А заодно и позавтрак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же не откажусь лечь с тобой в постель,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ткажешься, я знаю. Заниматься любовью достаточно просто. Другое дело — жить. Это дьявольски тру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остановился возле железнодорожного вокзала в Севеноуксе как раз в тот момент, когда на ветровое стекло его «бентли» упали первые капли дождя Он поискал в кармане пальто схему, которую они с Сент-Джеймсом обнаружили среди вещей вик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ыла достаточно простой и привела его на главную улицу, а потом вообще вывела из городка. Сделав несколько поворотов возле того места, где когда-то до знаменитого урагана стояли эпоними-ческие городские дубы, он оказался за городской чертой. Спуск по двум узким проселкам, небольшой подъем, и он уже ехал по короткой подъездной дороге к месту под названием Уэлдон-Оуст (Хмеле-сушилка Уэлдон). Она вела к дому, облицованному белым кафелем сверху и кирпичом внизу и украшенному с северной стороны своеобразной округлой пристройкой для сушки хмеля, с изогнутыми дымовыми трубами. От дома открывался вид на Севеноукс на западе и на фермы и перелески на юге. Сейчас поля и деревья не радовали глаз, но в остальное время создавали постоянно меняющуюся цветовую палит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парковавшись между «сьеррой» и «метро», Линли подумал, неужели Робин Сейдж прошел пешком это расстояние от городка. Ведь он не ездил далеко на своей машине, а схема говорила о двух фактах: он приезжал на поезде и не намеревался брать у вокзала такси, его никто не встречал ни на вокзале, ни в го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евянная вывеска с аккуратными желтыми буквами, прикрепленная слева от входной двери, говорила о том, что хмелесушилка служит не только домом, но и бизнес-центром. Она гласила «Временные сотрудники. Гитерман». А ниже мелкими желтыми буквами «Кэтрин Гиттерман, соб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и та самая Кейт, подумал Линли. Еще один ответ на вопросы, возникшие после знакомства с ежедневником Сейджа и коробкой «странные ве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йдя в дом, Линли увидел за столом регистрации молодую женщину. То, что прежде было гостиной, превратилось в офис со стенами цвета слоновой кости, зеленым ковровым покрытием и современной дубовой мебелью, слабо пахнувшей лимонным маслом. Женщина кивнула ему и проговорила в тонкий проволочный микрофон радиотелеф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нова могу отпустить к вам Сэнди, мистер Коутсворт. Она неплохо ладит с вашими сотрудниками, а ее квалификация… Ну, да, она со скобками на зубах. — Она сделала красноречивую гримасу для Линли и закатила глаза. Как он отметил, они были искусно подкрашены аквамариновыми тенями, в тон ее джемперу. — Да, конечно, мистер Коутсворт. Сейчас посмотрю… — На ее столе, почти пустом, лежали шесть скоросшивателей с кольцами. Она открыла первый. — Нет проблем, мистер Коутсворт. Правда. Пожалуйста, позвольте мне подумать. — Она перелистала вторую папку. — Вы не пробовали Джой?… Нет, она не носит скобок И печатает… дайте-ка посмот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заглянул в дверь слева, которая вела в пристройку для сушки хмеля. В ее круглые стены были встроены полдюжины аккуратных клетушек. В двух из них девочки печатали на электрических машинках под тиканье стоящего рядом таймера. В третьем парень работал на компьютере. Глядя на экран, он качал головой и 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этот точно полетел. Могу поспорить на сто фунтов, что напряжение снова прыгнуло. — Он нагнулся к лежащему на полу ящичку и стал рыться среди микросхем и прочих мудреных вещей. — Сбой дисковода. Ладно, — пробормотал он. — Надеюсь, получ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могу вам помочь, сэ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ернулся к столу. Аквамариновая девушка приготовила карандаш, словно готовясь записывать. Убрала со стола папки и достала желтый блокнот. За ее спиной, на невысоком, сверкающем чистотой шкафчике, стояла ваза с тепличными розами. С одной упал лепесток. Линли не удивился бы, если бы словно из-под земли выросла уборщица с совком и убрала лепес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щу Кэтрин Гиттерман, — сообщил он, вынув удостоверение. — Скотленд-Ярд, криминально-следственный от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Вам нужна Кейт? — Пораженная, девушка даже не взглянула на документ. — </w:t>
      </w:r>
      <w:r>
        <w:rPr>
          <w:rFonts w:eastAsia="Times New Roman" w:cs="Times New Roman" w:ascii="Times New Roman" w:hAnsi="Times New Roman"/>
          <w:i/>
          <w:iCs/>
          <w:sz w:val="20"/>
          <w:szCs w:val="20"/>
          <w:lang w:eastAsia="ru-RU"/>
        </w:rPr>
        <w:t>Кей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ейчас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еще не отрывая от него глаз, она кивнула, подняла палец, удерживая Линли на месте, и ткнула в три цифры на телефоне. После краткого и невнятного разговора, во время которого девушка отвернулась на кресле к шкафчику, она провела его к двери мимо второго стола, где в кожаном коричневом бюваре лежала дневная корреспонденция, уложенная веером, и нож для разрезания бумаги. Открыв дверь, девушка жестом указала в сторону лест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верх, — сказала она и добавила с улыбкой: — Вы нарушили распорядок ее дня. Она не любит сюрприз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йт Гиттерман встретила его на лестничной площадке — высокая, в клетчатом фланелевом пеньюаре с поясом. Пеньюар был зеленый, как и пижама под ним, а также ковровое покр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рипп, — пояснила она. — Кое-как выкарабкиваюсь. Надеюсь, вы меня простите. — И, не дожидаясь ответа, добавила: — Пойдемте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зкому коридору она привела его в гостиную современной, благоустроенной квартиры. Когда они вошли, засвистел чайник, и, бросив «минуточку, пожалуйста», она покинула его. Подошвы ее узких кожаных шлепанцев стучали по линолеуму, когда она ходила по кух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оглядел гостиную. Как и нижние помещения, она была безупречно чистой; полки, этажерки и вазы занимали строго предназначенные для них места. Подушки на софе и креслах были наклонены под идентичным углом Маленький персидский ковер перед камином лежал точно по центру. В самом камине горели не дерево и не уголь, а пирамида искусственных шариков, изображающих уг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зглядывал названия ее видеокассет — выстроенных подобно гвардейцам под телевизором, — когда она вер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лю оставаться в хорошей форме, — заметила она, очевидно объясняя тот факт, что, кроме «Грозового перевала» с Оливье, все кассеты содержали видеозаписи упражнений, которые демонстрировала та или иная киноактр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огадался, что хорошая физическая форма так же важна для нее, как чистота и порядок, поскольку, помимо того, что сама она была стройной, крепкой и атлетичной, единственная фотография в гостиной, увеличенная до размера постера и помещенная в рамку, изображала ее, с красной лентой на голове и с номером 194 на груди, участвующей в каком-то марафоне. С нее лился ручьями пот, но она тем не менее сумела изобразить перед фотокамерой обворожительную улы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й первый марафон, — сказала она. — Все первое всегда особенно запомин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у себе представ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у, что ж. — Она поправила волосы большим и средним пальцами. Светло-каштановые, с тщательно мелированными светлыми полосками, они были коротко подстрижены и зачесаны назад, что говорило о ее частых поездках к классному парикмахеру. Вокруг глаз у нее уже обозначились морщинки, и Линли дал бы ей от сорока с хвостиком до пятидесяти. Но допускал, что, одетая для деловой встречи или развлечений, накрашенная и при щадящем искусственном освещении ресторана или другого заведения, она могла бы выглядеть лет на десять мол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держала кружку, из которой поднимался ароматный п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риный бульон, — сказала она. — Наверное, следовало бы вам что-то предложить, но я не знаю, как полагается себя вести с сотрудниками полиции. А ведь вы из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тянул ей удостоверение. Она внимательно изучила его и только тогда вер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вы пришли не по поводу кого-то из моих девочек. — Она подошла к софе и села на ее край, а кружку поставила на колено. Он отметил, что у нее плечи пловчихи и несгибаемая осанка викторианской женщины, зажатой в корсет. — Я тщательно проверяю их прошлое, когда они подают заявление. Ни одна не попадает в мою картотеку без трех рекомендаций как минимум. Если они получают плохие отзывы более чем от двух работодателей, я их не принимаю. Так что у меня никогда не бывает проблем. Ни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ел в одно из крес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ел по поводу человека по имени Робин Сейдж. Среди его вещей была схема, как добраться до этого дома, а в ежедневнике запись «Кейт». Вы знаете его? Он приезжал к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бин?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двинула б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не помню. Где-то осенью. Возможно, в конце сент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иннадцатого окт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Про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договорился о встреч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назвать это так. А что? У него неприя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легка перехватила ручку кружки и скривила губы, но это была единственная реакция, которую прочел на ее лице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что,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стоятельства были довольно-таки нетипичные. — Он ждал, что она поинтересуется, какие именно обстоятельства. Но она не поинтересовалась. — Сейдж жил в Ланкашире. Вероятно, он приезжал к вам не для того, чтобы нанять временную служащ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губила куриный буль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езжал поговорить о Сью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ж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ей сестре. — Она вытащила из кармана белый платок, промокнула уголки рта и аккуратно вернула на место. — Я не видела и не слышала его с дня ее похорон. Он не был здесь желанной персоной. После всего, что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жду ним и его ж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с ребенком. Этот ужас с Джозеф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я понимаю, он умер младенц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ехмесячным. В своей кроватке. Сьюзен пошла к нему как-то утром, решив, что он впервые проспал всю ночь. Он был мертв уже несколько часов. Успел остыть. Она сломала ему три ребра, когда делала искусственное дыхание, пытаясь оживить. Разумеется, потом было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 вопрос о жестоком обращении, когда узнали про реб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полиции? — с удивлением спросил Линли. — Если кости сломаны после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бы поняли. Я знаю. Это была не полиция. Разумеется, они ее опрашивали, но после отчета патологоанатома были удовлетворены. И все-таки среди паствы шли перешептывания. И Сьюзен была в таком полож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йт встала и подошла к окну, раздвинула шторы. Дождь барабанил по стеклу. Она произнесла задумчиво, но не без з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нила его. И до сих пор виню. Но Сьюзен корила только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абсолютно нормальная реак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рмальная? — Кейт хмыкнула. — В ее ситуации не было ничего нормаль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ждал, не возражая и не спрашивая. Дождь лился струйками по стеклам. Внизу в офисе зазвонил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ервые два месяца Джозеф спал в их спаль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ва ли это отклонение от нормы. Казалось, она не слы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ем Робин настоял, чтобы его перевели в отдельную комнату. Сьюзен хотела, чтобы он был рядом с ней, но подчинилась Робину. Как всегда. А его доводы были убедитель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до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уверял, что в любом возрасте, даже в младенчестве, ребенок не должен становится свидетелем того, что Робин в своей безграничной мудрости называл «сокровенной сценой» между родителями. — Кейт отвернулась от окна и глотнула еще бульона. — Робин отказывался заниматься сексом, пока ребенок находился в комнате. И Сьюзен пришлось согласиться. Но вы, видимо, представляете, как смерть ребенка повлияла на их дальнейшие отно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ак стал быстро распадаться, сообщила она. Робин погрузился в работу, чтобы отвлечься. Сьюзен впала в депресс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 время я жила и работала в Лондоне, — сказала Кейт, — и пригласила ее ко мне погостить. Водила ее по галереям. Давала ей книги, мы гуляли по парку, любовались птицами. Я показывала ей город. Делал все, чтобы вернуть ее к жизни. Но она упивалась своим горем, своей виной и ненавистью к себе. А Робин ничего не делал, чтобы помочь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оятно, он сам горе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икак не могла прийти в себя. Каждый день, приходя домой, я видела ее сидящей на кровати с прижатой к груди фотографией ребенка. Она могла говорить только о нем, вспоминать все детали того ужасного утра. И так день за днем. Словно разговоры об этом могли помочь… — Кейт вернулась на софу и поставила кружку на круглую мозаику, служившую подставкой на журнальном столике. — Она буквально истязала себя. Я говорила ей, что она молодая. Что ей надо родить еще одного ребенка. Джозеф умер. Его нет. Он похоронен. И если она не вырвется из этого и не позаботится о себе, то будет лежать рядом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и случилос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виню </w:t>
      </w:r>
      <w:r>
        <w:rPr>
          <w:rFonts w:eastAsia="Times New Roman" w:cs="Times New Roman" w:ascii="Times New Roman" w:hAnsi="Times New Roman"/>
          <w:i/>
          <w:iCs/>
          <w:sz w:val="20"/>
          <w:szCs w:val="20"/>
          <w:lang w:eastAsia="ru-RU"/>
        </w:rPr>
        <w:t xml:space="preserve">его </w:t>
      </w:r>
      <w:r>
        <w:rPr>
          <w:rFonts w:eastAsia="Times New Roman" w:cs="Times New Roman" w:ascii="Times New Roman" w:hAnsi="Times New Roman"/>
          <w:sz w:val="20"/>
          <w:szCs w:val="20"/>
          <w:lang w:eastAsia="ru-RU"/>
        </w:rPr>
        <w:t xml:space="preserve">в этом. С его «сокровенными сценами» и жалкой верой в Божий промысел, ведающий нашими жизнями. Это он ей так говорил. Что такова была воля Божья, что Джозефу суждено было умереть. </w:t>
      </w:r>
      <w:r>
        <w:rPr>
          <w:rFonts w:eastAsia="Times New Roman" w:cs="Times New Roman" w:ascii="Times New Roman" w:hAnsi="Times New Roman"/>
          <w:i/>
          <w:iCs/>
          <w:sz w:val="20"/>
          <w:szCs w:val="20"/>
          <w:lang w:eastAsia="ru-RU"/>
        </w:rPr>
        <w:t xml:space="preserve">Жуткий </w:t>
      </w:r>
      <w:r>
        <w:rPr>
          <w:rFonts w:eastAsia="Times New Roman" w:cs="Times New Roman" w:ascii="Times New Roman" w:hAnsi="Times New Roman"/>
          <w:sz w:val="20"/>
          <w:szCs w:val="20"/>
          <w:lang w:eastAsia="ru-RU"/>
        </w:rPr>
        <w:t>человек. Сьюзен верила во всю эту чушь и считала, что Бог наказал ее. Но за что? З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йт вытащила платок во второй раз. Прижала ко л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 — сказала она. — Мне тяжело все это вспоми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почему же Робин Сейдж приезжал к вам? Ради совместных воспомин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незапно заинтересовался ею, — ответила она. — Те шесть месяцев, которые привели ее к смерти, она для него почти не существовала. А тут он вдруг проснулся. Спрашивал, что она делала, когда была здесь? Куда ходила? О чем говорила? Как себя вела? С кем встречалась? — Она горько засмеялась. — После стольких лет. Мне хотелось врезать по его постной физиономии. Ведь так спешил ее похоро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этим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познавал трупы, выброшенные на берег. В двух или трех опознал Сьюзен. Другой рост, другой цвет волос, другая комплекция. Все это не имело для него значения. Он очень спеш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Сначала я думала, что у него появилась женщина, на которой он хочет жениться, и поэтому ему нужно официально объявить о смерти Сью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 не жен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Должно быть, та женщина его отверг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т ли вам что-нибудь имя Джульет Спенс? Он не упоминал о ней, когда был у вас? Не рассказывал ли о ней Сью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ачала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отравила Робина Сейджа. Месяц назад в Ланкаши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йт подняла руку, словно хотела поправить прическу, и опустила, не дотронувшись до волос. На мгновение взгляд ее стал отреш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 но ваше сообщение меня обрадо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е удив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сестра говорила когда-либо о мужчинах, когда гостила у вас? Встречалась с кем-нибудь, когда ее брак стал распадаться? Мог это обнаружить ее му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говорила о мужчинах. Только о дет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 между ними существует неизбежная связ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гда считала это злой шуткой природы. Все стремятся к оргазму, не соображая, что это просто биологическая ловушка для размножения. Какая нелеп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ди нуждаются друг в друге. Ищут не только интима, но и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обенно глупцы, — заметила Кейт. Линли поднялся. Кейт подошла к креслу, где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что сидел, и поправила подушку. Затем провела пальцами по спинке кре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блюдал за ней, гадая, каково было ее сестре. Горе ждет понимания и участия. Не удивительно, что она чувствовала себя здесь изолированной от всего м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знаете, зачем Робин Сейдж мог звонить в Социальную службу Лонд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йт сняла волосок с ворота своего пенью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оятно, разыскивал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отрудничаете с ними? Посылаете к ним своих девочек на временную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занимаюсь этим бизнесом всего восемь лет. Прежде работала в Социальной службе. Вот он и позвонил 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фигурировали в его планах еще до того, как он ездил в Социальную службу. Зачем, как вы ду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сказать. Возможно, он хотел просмотреть бумаги, касающиеся Сьюзен, и совершить путешествие в прошлое. Социальная служба в Труро, вероятно, тоже как-то участвовала в расследовании смерти ребенка. Возможно, он искал какие-то бумаги в Лонд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прочесть? Чтобы свериться с фак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выяснить, известно ли Социальной службе что-либо, о чем говорит какое-то треть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чет смерти Джозеф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о 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крестила руки на гру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Ведь если бы возникли какие-либо подозрения насчет обстоятельств его смерти, их постарались бы прояснить? Не так ли, инсп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сключено, что этот факт можно было интерпретировать по-разн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он вдруг заинтересовался? После смерти Джозефа для Робина ничего не существовало, кроме службы. «Мы пройдем через это милостью Божьей», — заявил он жене. — Кейт поджала губы. — Я не стала бы ее осуждать, если бы ей повезло и она нашла бы себе кого-то другого. Но, к несчастью, она не могла забыть Робина. Даже на коротк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 этом увер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разговоров с ней это трудно было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были социальной служащей А я думал… — Он показал рукой в сторону лест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иняли меня за секретаршу? Нет. У меня были более глобальные планы. Когда-то я верила, что смогу помогать людям. Улучшать порядок вещей Даже смешно. Десять лет в Социальной службе отучили меня от таких мыс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и проблемами вы заним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инством и младенчеством, — ответила она. — Ходила по домам. И все отчетливее понимала, что за нелепый миф создала наша культура о деторождении, изображая это как высшее предназначение женщины. Эту чушь придумали мужчины. Какая низость с их стороны! Большинство женщин, которых я видела, были бесконечно несчастными. Кстати, достаточно образованные, неглупые женщины, способные понять, насколько велика их б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ваша сестра верила в этот миф.</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ерила. И он убил ее, инспектор.</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eastAsia="ru-RU"/>
        </w:rPr>
        <w:t>Глава</w:t>
      </w:r>
      <w:r>
        <w:rPr>
          <w:rFonts w:eastAsia="Times New Roman" w:cs="Times New Roman" w:ascii="Times New Roman" w:hAnsi="Times New Roman"/>
          <w:b/>
          <w:sz w:val="28"/>
          <w:szCs w:val="28"/>
          <w:lang w:val="en-US" w:eastAsia="ru-RU"/>
        </w:rPr>
        <w:t xml:space="preserve"> 25</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значительный, но неприятный факт — он несколько раз ошибся, опознавая тело, принимая его за тело своей жены, — сказал Линли. Он кивнул дежурному сотруднику, махнул своим удостоверением и проехал по пандусу вниз к подземной автостоянке Нью-Скотленд-Ярда. — Зачем это ему понадобилось? Ведь он мог сказать, что не уверен. В конце концов, это не так уж важно. Труп все равно подвергнется вскрытию. И он это наверняка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это напомнило тень Макса де Винтера, — ответила Х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дъехал близко к лифту, потому что рабочий день давно закончился и обширная армия клерков покинула здание. Он что-то обдумы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нято считать, что она желала себе смерти, но не от болезни, — произнес он вслу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ьюзен Сейд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лез из машины и открыл двер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бекка, — ответил он. — Она была злая, распутная, непостоянная, похотлив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таких приглашают на званые обеды, чтобы оживить обстано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солгав, она толкнула его на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Я не помню всю исто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зял ее за руку и повел к лифту. Нажал на кнопку вызова. Они ждали под кряхтение и стоны механизм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олела раком и хотела совершить самоубийство, но у нее не хватало мужества убить себя. Поэтому она ненавидела его, провоцировала и в результате одновременно уничтожила и его, и себя. Когда убийство было совершено и он потопил ее лодку в Мандерлейской бухте, ему пришлось ждать, пока на берег не выбросит женское тело, чтобы он мог опознать в нем Ребекку, пропавшую во время штор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дня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из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и Хелен похлопала себя по ще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это проблема, верно? Ведь мы должны кому-то сочувствовать, а сочувствовать убийце как-то неприли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бекка была распутницей, лишенной совести. Так что справедливость восторжеств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акое бы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прос,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молча вошли в лифт. Дождь разошелся вовсю, еще когда он возвращался в Сити Транспортная пробка в Блэкхите привела его в ужас, он отчаялся пересечь Темзу. Но к семи все-таки сумел попасть на Онслоу-сквер, в четверть девятого они пришли пообедать в «Грине» и теперь, без двадцати одиннадцать, направлялись в его кабинет, посмотреть, что сержант Хейверс прислала по факсу из Тру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жили в условиях необъявленного перемирия. Говорили о погоде, о решении его сестры продать свои земли и овец в Уэст-Йоркшире и вернуться на юг, поближе к матери; о курьезном возрождении «Дома, где разбиваются сердца», которое поносили Шовианы и хвалили критики, о выставке Уинслоу Омера, которая пройдет в Лондоне. Она держала его на расстоянии, и он не был от этого в восторге. График, согласно которому Хелен открывала ему свое сердце, был не таким, как ему хотелось. Но он знал, что шансы завоевать ее доверие у него повысятся, если он наберется терпения и не станет конфликт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и лифта раздвинулись. Ночью даже в криминально-следственном управлении сотрудников было намного меньше, чем днем, и этаж казался пустым. Впрочем, два сослуживца Линли стояли в дверях одного из кабинетов, что-то пили из пластиковых стаканчиков, курили и беседовали о том, как одного из министров нынешнего правительства застукали за вокзалом Кингз-Кросс со спущенными шта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он натягивал какую-то шлюшку, а в это время страна катится к чертям, — сумрачно заметил Филипп Гейл. — Что творится с этими кретинами, я тебя спрашив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н Стюарт стряхнул пепел на п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верное, перепихнуться с какой-нибудь куклой в кожаной юбке приятней, чем вывести финансы из криз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это была даже не девочка по вызову. Дешевая проститутка. Господи, видел бы ты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 его же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ы загоготали. Линли покосился на Хелен. Ее лицо оставалось непроницаемым. Кивнув, он провел ее мимо колле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ты не в отпуске? — крикнул вслед ему Гей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ейчас в Греции, — ответ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оем кабинете он снял пальто и повесил на дверь. Он ждал ее реакции, но она ничего не сказала по поводу только что услышанного разговора и вернулась к предыдущей те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Робин Сейдж убил ее,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о темно, море бурлило. Свидетелей, видевших, как его жена бросилась с парома, не нашлось. Не нашлось также никого, кто бы подтвердил, что он ходил в бар, когда покидал свое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 священник? Разве можно, совершив такое, продолжать служить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и не служил. Оставил свое место в Труро сразу после ее смерти. И уехал туда, где его никто не знал. И там снова стал священ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аверняка скрыл свое прошлое от новых прихож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зачем было ее убивать? Ревность? Гнев? Месть? Наслед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ротянул руку к телеф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возможны три версии. Ведь за шесть месяцев до этого они потеряли своего единственного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 сказал, что мальчик умер в кроват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он считал ее виновницей. Или у него была связь с другой женщиной и он понимал, что, будучи священником, не может подать на развод без ущерба для своей карь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у нее была связь с другим мужчиной, а он узнал об этом и действовал в состоянии аффек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его жена действительно покончила с собой, а он не смог опознать ее тело. Но зачем в таком случае он приезжал в октябре к сестре Сьюзен? И какова во всей этой неразберихе роль Джульет Спенс? — Он снял трубку. — Ты знаешь, где находится факс, Хелен? Посмотри, не прислала ли Хейверс газетные стат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лен ушла, а он позвонил в Крофтерс-Ин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ставил сообщение у Дентона, — сказал ему Сент-Джеймс, когда Дора Рэгг перевела звонок в их номер. — Он сообщил, что еще не видел тебя и не ждал твоего приезда. Сейчас наверняка обзванивает все госпитали между Лондоном и Манчестером, решив, что ты попал где-то в ава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му позвоню. Как Аспат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изложил ему факты, которые они сумели собрать за день, проведенный в Камбрии, где, по его словам, снег пошел в полдень и не прекращался весь обратный путь до Ланкаш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переезда в Уинсло Джульет Спенс работала экономкой в Сюэрт-Хаусе, большом имении в четырех милях от Аспатрии. Как и Коутс-Холл, это было уединенное место, где жильцы обычно появлялись только в августе, когда сын владельца приезжал с семьей из Лондона в отпус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ла уволена?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се нет, ответил Сент-Джеймс. После смерти владельца дом был передан в Национальную опеку. Новые хозяева просили Джульет Спенс остаться там, потому что земли и постройки открывались для публичного посещения. Но она переехала в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она жила в Аспатрии, были какие-либо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беседовал с сыном прежнего владельца, он всячески хвалил ее и очень нежно отзывался о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ничего, — задумчиво произнес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всем. Мы с Деборой большую часть дня просидели ради тебя на телеф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Аспатрии, сказал Сент-Джеймс, она работала в Нортумберленде, вблизи небольшой деревеньки Холистоун. Кем-то вроде компаньонки у пожилой немощной особы, миссис Соумс-Уэст, которая жила одна в небольшом георгианском особняке к северу от дерев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иссис Соумс-Уэст не было родственников в Англии, — сказал Сент-Джеймс. — К ней годами никто не приезжал. Но она тепло вспоминала о Джульет Спенс и очень жалела об ее отъез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Спенс уех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сказала, объяснив это тем, что Джульет подыскала себе другую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она проработала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 года. Потом два года в Аспат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о этого? — Линли удивленно поднял голову, когда, вернувшись, Хелен вручила ему метровый фак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 года на острове Тай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Гебрид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А до этого на острове Бенбекьюла. Ты прослеживаешь логику, как я полаг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логика ясна. Каждое предыдущее место было более уединенным и глухим. С таким же успехом можно предположить, что начала она работать в Исланд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след и потерялся, — сказал Сент-Джеймс. — Она работала в маленькой гостинице на Бенбекьюле, но никто не мог сказать, где она трудилась до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опы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ишком давно это было и вряд ли может служить веской причиной для подозрений. С другой стороны, сам стиль ее жизни кажется мне достаточно подозрительным, потому, быть может, что я больше других привязан к дому и оча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лен села в кресло лицом к письменному столу. Он включил настольную лампу, а не флуоресцентные огни под потолком, и она оказалась частично в тени, яркая полоса света падала только на ее руки. Он отметил, что она надела колечко с жемчугом — его подарок на ее двадцатилетие. Странно, что он не замечал этого преж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что, несмотря на их охоту к перемене мест, тут они почему-то задержались, — говор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ульет Спенс и Мэгги. По словам Джози, ее не было сегодня в школе, и это навело меня на мысль, что они узнали про твою поездку в Лондон и решили сли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 что они все еще в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Джози рассказывала нам за обедом, что разговаривала с Мэгги по телефону почти час в районе пяти вечера. Мэгги сказала, что у нее грипп, неизвестно, так ли на самом деле, поскольку она вроде бы рассталась со своим бойфрендом и, по мнению Джози, могла пропустить школу и по этой причине. Но если даже она не больна и они готовятся сбежать, снег идет уже с полудня и на дорогах творится черт-те что. Они нигде не проедут, разве что на лыжах. — Ему что-то сказала Дебора, после чего Сент-Джеймс добавил: — Верно. Дебора предлагает тебе взять напрокат «рейнджровер» и не соваться сюда на твоем «бентли». Если снег не перестанет, ты не сможешь сюда попа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распрощался с ними, пообещав по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нибудь есть? — спросила Хелен, когда он расстелил факс на ст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любопытней и любопытней, — ответил он, достал очки и начал читать. Амальгама фактов оказалась беспорядочной — первая статья рассказывала о похоронах — и он понял, что, с необычным для нее невниманием к деталям, сержант заправляла копии газетных статей в факсимильную машинку как попало. Раздраженный, он достал ножницы, разрезал статьи и стал раскладывать их в хронологическом порядке, когда зазвонил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нтон уже готовится вас хоронить, — сказала сержант Хейвер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йверс, скажите на милость, почему присланные материалы в таком беспоряядке, без всякой хроноло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 Должно быть, я отвлеклась на парня, который что-то копировал рядом со мной. Очень похож на Кена Бренега. Непонятно только, зачем Кену Бренегу делать копии рекламных листков какой-то там ярмарки антиквариата. Кстати, он говорит, что вы ездите слишком быс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еннет Брене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нтон, инспектор. Поскольку вы ему не позвонили, он предполагает, что вы разбились всмятку где-то на M1 или М6. Если вы поселитесь у Хелен или она у вас, вы чертовски облегчите жизнь всем 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ботаю над этим, сержа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Позвоните бедному парню, ладно? Я сказала ему, что в час дня вы были еще живы, но он не слишком поверил, ведь я не видела вашего лица. А что такое голос по телефону? Его можно легко под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ню, — повторил Линли. — Что у вас там? Я узнал, что Джозеф умер в колыбель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плохо поработали. Умножьте это на два, и вы ткнете пальцем в Джульет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ерть в колыбель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е был ребенок, который так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Умерла она с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йверс, не морочь мне голову! Эта женщина находится сейчас в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но та Джульет Спенс, которая связана с Сейджем и его семьей по Корнуоллу, похоронена на том же кладбище, что и они, инспектор. Она умерла сорок четыре года назад. Точнее, сорок четыре года, три месяца и шестнадцать д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двинул к себе пачку вырезанных и рассортированных фак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дело? — спросила Хелен, а Хейверс продолжала рассказ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язь, которую вы ищете, была не между Джульет Спенс и Сьюзен. А между Сьюзен и Глэдис, матерью Джульет. Кстати, она и сейчас живет в Тресиллиане. Сегодня я пила у нее 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бежал глазами первую статью и все откладывал тот момент, когда рассмотрит темную, зернистую фотографию, приложенную к ней, и примет 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эдис знала всю семью — Робин рос в Тресиллиане, по соседству, и она вела хозяйство у его родителей — и до сих пор ухаживает за цветами у церкви Она выглядит лет на семьдесят и, по моим прикидкам, могла бы обставить нас с вами в теннис за минуту. Кстати, она тесно общалась со Сьюзен в то время, когда умер маленький Джозеф. Поскольку сама она пережила такое же горе, ей хотелось помочь, если бы Сьюзен ей позволила. Однако этого не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ез в ящик за увеличительным стеклом, поводил им над фотографией и пожалел, что нет оригинала. Лицо у женщины с фотографии было более полным, чем у Джульет Спенс, вьющиеся волосы ниспадали на плечи. Снимок был сделан больше десяти лет назад С тех пор она изменилась, лицо похудело, появилась седина. Форма рта вроде бы та же, и глаза похо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йверс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и Сьюзен после похорон мальчика некоторое время общалась. По ее словам, подобная трагедия никогда не проходит бесследно. Для женщины — потерять ребенка, да еще в таком возрасте. Сама она до сих пор не забыла Джульет и помнит день ее рождения. Она до сих пор не понимает, что могло случиться. Почему ребенок не прос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Это возможно, каким бы плохим ни было изображение на фотографии. Безусловно, возможн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У нее после Джульет было еще двое детей, у этой Глэдис. Она убеждала Сьюзен, что ее горе немного утихнет, когда родятся другие дети. Но у Глэдис уже был ребенок </w:t>
      </w:r>
      <w:r>
        <w:rPr>
          <w:rFonts w:eastAsia="Times New Roman" w:cs="Times New Roman" w:ascii="Times New Roman" w:hAnsi="Times New Roman"/>
          <w:i/>
          <w:iCs/>
          <w:sz w:val="20"/>
          <w:szCs w:val="20"/>
          <w:lang w:eastAsia="ru-RU"/>
        </w:rPr>
        <w:t xml:space="preserve">до </w:t>
      </w:r>
      <w:r>
        <w:rPr>
          <w:rFonts w:eastAsia="Times New Roman" w:cs="Times New Roman" w:ascii="Times New Roman" w:hAnsi="Times New Roman"/>
          <w:sz w:val="20"/>
          <w:szCs w:val="20"/>
          <w:lang w:eastAsia="ru-RU"/>
        </w:rPr>
        <w:t>Джульет, и он жил, поэтому Сьюзен не могла ее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ожил на стол лупу и фотоснимок. Теперь ему требовалось подтвердить лишь один факт, прежде чем он будет действовать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йверс, — сказал он, — что там с телом Сьюзен? Кто его нашел?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ловам Глэдис, ее съели рыбы. Тело так и не обнаружили. Церемония похорон прошла, но ее могила пуста. Нет даже гро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ожил трубку, снял очки, тщательно протер носовым платком и снова надел. Просмотрел свои записи — Аспатрия, Холистоун, Тайри, Бенбе-кьюла — и понял, что все это делалось ради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чь идет об одной и той же женщине, верно? — Хелен смотрела из-за его спины на разложенные перед ним материалы. Она положила руку ему на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крыл ее руку ладон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так и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знач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думчиво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ей понадобилось свидетельство о рождении для другого паспорта, чтобы она могла потихоньку ускользнуть с парома, когда они причалят во Франции. Она могла получить копию свидетельства маленькой Спенс в Сент-Кэтрин-Хаусе — нет, пожалуй, в Сомерсет-Хаусе — или просто украсть оригинал у Глэдис без ее ведома. Она гостила перед своим «самоубийством» в Лондоне у сестры. Так что у нее было время на подгото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зачем? — спросила Хелен. — Зачем ей это понадоб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она могла быть той самой женщиной, уличенной в супружеской изм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ледующее утро Хелен проснулась от осторожного движения рядом с ней и приоткрыла один глаз. Серый свет просачивался сквозь шторы и падал на ее любимое кресло, где на спинке висело пальто. Часы на столике у кровати показывали без нескольких минут восемь. Она пробормотала «Боже» и шлепнулась на подушку. Расслабленно закрыла глаза. Кровать снова кач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 — сказала она, поворачивая часы к стене циферблатом. — Ведь еще не рассвело. Точно, милый. Тебе нужно поспать еще. Когда мы с тобой легли-то? Около дву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Проклятье, — спокойно произнес он. — Я ведь знаю. </w:t>
      </w:r>
      <w:r>
        <w:rPr>
          <w:rFonts w:eastAsia="Times New Roman" w:cs="Times New Roman" w:ascii="Times New Roman" w:hAnsi="Times New Roman"/>
          <w:i/>
          <w:iCs/>
          <w:sz w:val="20"/>
          <w:szCs w:val="20"/>
          <w:lang w:eastAsia="ru-RU"/>
        </w:rPr>
        <w:t>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славно. А теперь лож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ончательный ответ где-то рядом, Х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хмурилась, перекатилась на бок и увидела, что он сидит, прислонившись к изголовью кровати в очках, и пробегает глазами газетные вырезки, рекламные листовки, билеты, программки и прочие мелочи из папки «странные вещи», разложенные на кровати. Вчера ночью они трижды перебирали 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т здесь, — объявил он. — Я точно знаю. Хелен протянула руку под одеялом и положила ладонь на его бед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рлок Холмс давно бы уже решил, — замет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не напоминай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мммм. Ты тепл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 я пытаюсь мыслить дедукц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я ме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ду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меялась, взяла халат, набросила на плечи и села рядом с ним. Наугад взяла какую-то стопку и стала лис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ла, ты вчера ночью уже нашел ответ. Сьюзен знала про свою беременность, ребенок был не его, она не надеялась убедить его в обратном, потому что у них прекратились всякие супружеские отношения, о чем сообщила ее сестра… Тебе и этого м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понять, почему она его убила. Сейчас мы знаем только, почему он пытался ее уб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он хотел ее возвращения, а она не соглаш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ва ли он мог заставить ее сил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он решил заявить свои права на отцовство? Чтобы вынудить ее вернуться при помощи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енетический тест разрушил бы этот пл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озможно, Мэгги все-таки была его дочерью? И не исключено, что он был виноват в смерти Джозефа. Или же Сьюзен так считала, поэтому, обнаружив, что снова беременна, опасалась за жизнь будущего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шумно вздохнул и протянул руку за ежедневником Робина Сейджа. Хелен заметила, что, пока она спала, он шарил по квартире в поисках телефонного справочника, и теперь он лежал открытый возле кров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Ну-ка, посмотрим… — Она перелистала маленькую стопку бумаг, удивляясь, зачем кому-то понадобилось собирать эти жуткие листовки, которые всегда суют в руки прохожих на улицах. Сама она тут же выбрасывает их в ближайшую урну. Лучше бы вообще их не брать, но когда люди раздают их с такими серьезными лицами… А вот копить их не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е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походит на обратную дорогу, отмеченную хлебными крошками,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крыл последние страницы телефонного справочника и водил пальцем по стра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сть, — сказал он. — Слава богу, это не Смиты. — Он взглянул на свои карманные часы, лежавшие на столике, и откинул одеяло. «Странные вещи» разлетелись как мусор на вет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ется, это Гензель и Гретель шли по следу из хлебных крошек. Или Красная Шапочка? — спросила Х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ылся в своем чемодане, лежавшем на полу, и выбрасывал из него всю одежду. Дентон, увидев это, упал бы в обмо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ты говоришь, Х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бумажки. Будто след из хлебных крошек. Только вот он их не ронял, а подби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янув пояс халата, Линли сел на кровати рядом с ней и снова принялся читать бумажки. Она читала вместе с ним: сначала о концерте в Сент-Мартин-ин-Филдс; затем об автомобильных дилерах в Ламбете; потом о собрании в Кэмден-Таун-холле; и, наконец, о парикмахерской на Клэфем-Хай-ст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ехал поездом, — задумчиво сказал Линли и начал раскладывать вырезки. — Хелен, дай мне, пожалуйста, метросх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схемой в руке он продолжал сортировать вырезки и сложил их в таком порядке: сначала собрание в Кэмден-Таун-Холле, затем концерт, автодилерство на третьем месте и парикмахерская на четвер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вую листовку ему дали, по-видимому, возле Юстон-стейшн, — зам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же он поехал до Ламбета, то сел на Северную линию и сделал пересадку на Черинг-Кросс, — сказала Хелен. — Туда он направился во вторую очередь, на концерт. Но где же остается Клэфем-Хай-ст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он поехал туда в последнюю очередь, после Ламбета. В его еженедельнике что-то отмеч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фамилия Янапапул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напапулис, — произнесла она со вздохом. — Греческая фамилия. — Она чуточку взгрустнула. — Испорчена вся неделя. Сейчас мы с тобой были бы там. На Корфу. Именно в эти мину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бнял ее и поцеловал в вис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трашного. Мы бы делали то же самое, чем займемся сейчас прямо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мышляя по поводу Клэфем-Хай-стрит? Сомнев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лыбнулся и положил очки на столик. Потом откинул назад ее волосы и поцеловал в ш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всем, — пробормотал он. — Мы поговорим про Клэфем-Хай-стрит после маленькой пау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они и сделали. Часа через полт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е возражал, чтобы Хелен приготовила кофе, но не хотел повторения вчерашнего ленча из ее припасов. Он взболтал шесть яиц, которые нашел в холодильнике, бросил туда кусочки мягкого сыра, очищенные от косточек маслины, а заодно и грибы. Открыл банку с грейпфрутами, выложил на тарелку, положил сверху вишни мараскино и принялся готовить тос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лен между тем занялась телефоном. К тому времени, как он приготовил завтрак, она изучила пять-шесть разделов, отыскивая фамилию «Янапапулис», составила список из четырех греческих ресторанов, куда еще не звонила, выслушала рецепт макового кекса, пропитанного узо — «Господи, да он пожароопасный», — пообещала передать своему «начальству» жалобу на нерасторопность полиции при расследовании кражи со взломом возле Ноттинг-Хилл-Гейт и защитила свою честь, парировав обвинения крикливой женщины, которая заподозрила, что она любовница ее блудливого му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акрывал на стол и наливал кофе, а Хелен сделала последний звонок и попросила передать трубку папе или маме. Ответ затянулся. Линли вычерпывал ложкой на свою тарелку апельсиновый мармелад, когда Хелен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жаль это слышать, миленький. А мама? Она здесь?… Неужели ты один дома? А почему не в школе?… А-а. Ну, конечно, кто-то ведь должен позаботиться о насморке у Линуса… У тебя есть «меггезон»? Он очень хорошо помогает, когда болит гор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 ради 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жестом остановила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а?… Понятно. Ты можешь сказать ее имя, милый? — Линли увидел, как широко раскрылись ее глаза, а на губах заиграла улыбка. — Как мило! Замечательно, Филипп. Ты мне очень помог. Спасибо тебе большое… Да, милый, дай ему куриного супчика. — Она положила трубку и вышла из кух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ен, завтрак на ст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нуточку, доро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ворчал и ткнул вилкой в яичницу. Что ж, неплохо. Конечно, тут нет тех приправ, которые добавил бы Дентон, но ведь его слуга настоящий гений по части стряп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Смотри. — Хелен влетела на кухню в развевающемся пеньюаре, стуча каблучками — единственная из женщин, которых знал Линли, она носила дома шлепанцы на высоких каблуках с пушистым меховым помпоном, в тон ее ночному ансамблю, — и положила перед ним одну из рекламных листовок, которую они уже разгляды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ышные Волосы», — ответила она. — Клэфем-Хай-стрит. Боже, какие жуткие названия. Я всегда их ненавидела: «Экстаз», «Роскошная Грива». Кто только туда 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мазал мармелад на клинышек тоста, а Хелен села к столу и зачерпнула ложкой три кусочка грейпфрута со сло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 милый, ты в самом деле умеешь готовить. Надо подумать. Может, я и оставлю тебя при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слова согрели мое сердце. — Он прищурился, глядя на листовку. — «Стиль унисекс, — прочел он. — Скидки. Спросить Шей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напапулис, — добавила Хелен. — Что ты положил в яичницу? Она замечатель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йла Янапапул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амая. Должна оказаться той самой Янапапулис, которую мы ищем, Томми. Таких совпадений не бывает. Согласен? — Не дожидаясь ответа, она продолжала: — Кстати, я беседовала по телефону с ее сыном. Он сказал, чтобы я позвонила ей на работу и спросила Шей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у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прекрасный повар. Эх, жалко, тебя не было тут вчера утром, ты бы приготовил папе завтр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ложил листок и вернулся к яич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гда можно исправить, — небрежно заяв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 Она подлила молока в кофе и добавила ложечку сахара. — Может, ты еще умеешь пылесосить ковры и мыть ок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попроб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Царь небесный, я могла бы в самом деле выиграть от такой сдел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 че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делка.</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 ты абсолютно бессовестный.</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8"/>
          <w:szCs w:val="28"/>
          <w:lang w:eastAsia="ru-RU"/>
        </w:rPr>
        <w:t>Глава</w:t>
      </w:r>
      <w:r>
        <w:rPr>
          <w:rFonts w:eastAsia="Times New Roman" w:cs="Times New Roman" w:ascii="Times New Roman" w:hAnsi="Times New Roman"/>
          <w:b/>
          <w:sz w:val="28"/>
          <w:szCs w:val="28"/>
          <w:lang w:val="en-US" w:eastAsia="ru-RU"/>
        </w:rPr>
        <w:t xml:space="preserve"> 26</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тя сын Шейлы Янапапулис советовал им позвонить в «Пышные Волосы», Линли решил наведаться туда лично. Он нашел парикмахершу на первом этаже узкого и закопченного викторианского здания на Клэфем-Хай-стрит, зажатого между индийским рестораном и мастерской ремонта электроприборов. Он переехал через реку по мосту Альберт-Бридж и обогнул площадь Клэфем-Коммон, где Семюель Пепис провел свои преклонные годы в любви и заботе. Во времена Пеписа это место называлось «Райский Клэфем», но тогда это была деревня, ее коттеджи и прочие постройки разместились по дуге от северо-восточного угла коммон — общинной площади, — с полями и садами на месте нынешних тесных улиц, появившихся вместе с железной дорогой. Площадь осталась почти нетронутая, но выходившие на нее прелестные виллы почти все давно обветшали и сменились менее изысканными и величавыми постройками девятнадцатого столе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ждь, начавшийся накануне днем, лил не переставая, когда Линли ехал по главной улице. Он превратил обычный набор придорожных товаров — газеты, мешки, пакеты и прочий хлам — в намокшие комки всех цветов радуги. Пешеходов словно ветром сдуло. По тротуару брел единственный мужчина в твидовом пальто, небритый, что-то бормоча себе под нос и накрыв голову газетой. И еще дворняжка обнюхивала башмак, лежавший на перевернутом деревянном ящ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отыскал место парковки на Сент-Льюк-авеню, схватил зонтик и пальто и зашагал к парикмахерской. Очевидно, дождь испортил дела и там. Линли открыл дверь, и в нос ему ударил отвратительный, едкий запах жидкости, которую парикмахерша наносила на голову женщине лет пятидесяти, делая ей перманент. Клиентка сжимала в кулаке номер «Ройел мансли», журнала, рассказывающего о жизни королевской семьи, и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ролева-то, глянь-ка, Стейс? Платье, которое она надела на Королевский балет, стоит не меньше четырех сотен квид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 порадуемся за нее, — последовал ответ Стейс; в нем прозвучало что-то среднее между вежливым энтузиазмом и тяжелой досадой. Она наносила химический состав на каждую из маленьких розовых палочек на голове клиентки и в этот момент поглядела на свое отражение в зеркале. Она разгладила свои брови, по цвету точно такие же, как и ее черные, прямые словно шомпол волосы, и тут увидела Линли, стоявшего за стеклянной перегородкой, которая отделяла крошечную приемную от остальной парикмахерс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обслуживаем мужчин, милок. — Она кивнула в сторону соседнего кресла, и от этого движения ее длинные серьги заколыхались, издав звук кастаньет. — Я знаю, что во всей рекламе говорится про унисекс, но это по понедельникам и вторникам, когда тут работает Рог. Как видите, его нет. Сегодня, я имею в виду. Только мы с Шейлой. Извин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я ищу Шейлу Янапапулис, — ответил Линл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Правда? Она тоже не обслуживает мужчин. То есть, — она подмигнула, — не обслуживает их </w:t>
      </w:r>
      <w:r>
        <w:rPr>
          <w:rFonts w:eastAsia="Times New Roman" w:cs="Times New Roman" w:ascii="Times New Roman" w:hAnsi="Times New Roman"/>
          <w:i/>
          <w:iCs/>
          <w:sz w:val="20"/>
          <w:szCs w:val="20"/>
          <w:lang w:eastAsia="ru-RU"/>
        </w:rPr>
        <w:t xml:space="preserve">таким </w:t>
      </w:r>
      <w:r>
        <w:rPr>
          <w:rFonts w:eastAsia="Times New Roman" w:cs="Times New Roman" w:ascii="Times New Roman" w:hAnsi="Times New Roman"/>
          <w:sz w:val="20"/>
          <w:szCs w:val="20"/>
          <w:lang w:eastAsia="ru-RU"/>
        </w:rPr>
        <w:t>образом. А что до другого… ну, ей всегда везет, верно? — Она крикнула в глубь парикмахерской: — Шил! Иди сюда. Твой день на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ейс, я сказала тебе, что уйду, ладно? У Линуса болит горло, я всю ночь не спала, на сегодня никто из клиентов у меня не записан, так что оставаться мне совершенно нет смысла. — Движение в задней комнатке сопровождалось голосом грустным и усталым. С металлическим звуком защелкнулась сумочка; щелкнула дверца шкафчика; по полу зашлепали ноги, обутые во что-то простор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импатичный, Шил, — сказала Стейс, снова подмигивая. — Тебе не захочется такого упустить. Поверь мне, де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огда мой Гарольд займется с тобой? Ты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явилась из двери, накидывая черный шарф на волосы — короткие, искусно подстриженные и окрашенные в белый цвет, какой бывает только при обесцвечивании волос или у альбиносов. При виде Линли она заколебалась, сверкнув на него голубыми глазами, оценив пальто, зонтик и прическу. Сразу же ее лицо сделалось осторожным, птичьи очертания носа и подбородка смягчились. Но только на мгновение; потом она резко вскинула голову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Шейла Янапапулис. Кто хочет со мной познаком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достал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тленд-Ярд. Криминально-следственный от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тегивала зеленый макинтош, и, когда Линли представлялся, движения ее пальцев замедл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полиция?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я не смогу вам рассказать ничего интересного. — Она повесила сумочку н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го вас не задержу, — сказал Линли. — И, боюсь, это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ая парикмахерша повернулась к ним и спросила с некоторой тревогой в голо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ил, может, позвонить Гарольду? Игнорируя ее, Шейла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жно для чего? Неужели кто-то из моих мальчиков наозорничал утром? Я оставила их сегодня дома. Они боле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всегда балуются с телефоном. Джино набирал номер 999 и кричал «пожар». Получил за это порку. Но он просто глупый, как и его отец. Может что-нибудь отколоть, лишь бы насмешить всех вок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десь не из-за ваших мальчиков, миссис Янапапулис, хотя Филипп сказал мне, где вас иск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тегнула ботики на щиколотках, с легким стоном распрямилась и потерла кулаками поясницу. Только теперь Линли увидел то, чего не замечал раньше: она была беремен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можем где-нибудь поговорить?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мужчине по имени Робин Сейдж. Ее руки взлетели к жив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го знаете?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ю? 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ил, я звоню Гарольду, — сказала Стейс. — Он едва ли будет доволен, что ты разговариваешь с копами, и тебе это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казал Шей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 вы все равно собираетесь домой, давайте я вас подвезу. По дороге мы поговор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Я хорошая мать, мистер. Никто не скажет другого. Спросите кого угодно. Хотя бы Стей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ятая мученица, — сказала Стейс. — Сколько раз ты ходила в старых туфлях, лишь бы твои ребята получили кроссовки, какие им нравятся? Сколько раз, Шил? А когда ты в последний раз была в ресторане? А кто гладит белье, если не ты? А сколько обновок ты купила себе в прошлом году? — Она перевела дыхание. Линли воспользовался этим мом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сследую убийство,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ственная клиентка салона опустила свой журнал. Стейс прижала к груди бутылочки с химией. Шейла уставилась на Линли и, казалось, взвешивала его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ье? —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Робина Сей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лицо смягчилось, и бравада исчезла. Она тяжело вздох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ладно. Я живу в Ламбете, мальчики меня ждут. Если вы хотите поговорить, поедем 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тут машина, — сказал Линли. Когда они выходили на улицу, Стейс крикнула им всл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же позвоню Гароль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ждь лил как из ведра. Линли раскрыл зонтик, и хотя его хватило бы для обоих, Шейла блюла дистанцию и достала свой собственный зонтик, маленький и хлипкий. Она не произнесла ни слова, пока они не сели и машину и не двинулись в сторону Клэфем-роуд и Ламб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машина, сэр, — произнесла она наконец. — Надеюсь, там есть сигнализация, иначе на ней не останется и болта, когда вы выйдете из моей квартиры. — Она с уважением погладила кожаное сиденье. — Они такие, мои мальч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трое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еро. — Она поправила воротник макинтоша и посмотрела в ок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искоса взглянул на нее. Держала она себя чуточку вульгарно, во всяком случае, не выглядела матерью пятерых детей. Пожалуй, ей не было и тридц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еро, — повторил он. — Много хлопот с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налево, — сказала она. — Надо выехать на Саут-Ламбет-роу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роехали в сторону набережной Альберта, а когда угодили в пробку возле вокзала Вокс-холл, она показала ему проезд через лабиринт переулков, и он в конце концов вывел их к блочному дому-башне, где жила ее семья. К двадцатиэтажному, из стали и бетона, без всяких украшений, окруженному тоже сталью и бетоном. Из колористической гаммы в нем доминировал цвет ржавого чугуна и желтовато-беже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фт, в котором они поднимались, пропах мокрыми пеленками. Задняя стенка была оклеена объявлениями о собраниях жильцов, телефонами организации по борьбе с преступностью и кризисных горячих линий на любые темы, от изнасилования до СПИДа. На боковых стенках висели потрескавшиеся зеркала. Двери казались змеиным гнездом из неразборчивых граффити, среди которых выделялись написанные красным слова «Гектор сосет ч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они поднимались, Шейла стряхнула зонтик, сложила, убрала в карман, сняла с головы шарф и взбила прическу, так что она приобрела некоторое сходство со слегка поникшим петушиным греб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двери лифта раздвинулись, и Шейла, сказав «сюда», повела его по узкому коридору в заднюю часть здания. С каждой стороны шли двери с номерами. За ними играла музыка, бормотал телевизор, звучали голоса. Кричала женщина «Билли, отпусти!», плакал реб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квартиры Шейлы раздался детский крик: «Нет! Не буду! Ты не заставишь меня!» — а за ним грохот барабана, причем барабанщик не отличался талантом. Шейла открыла ключом дверь, распахнула ее и крик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ка, мальчики, кто поцелует мам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мгновенно окружили трое маленьких мальчиков, они сгорали от нетерпения выполнить просьбу матери, и старались перекричать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илипп говорит, у нас есть мозг, а у нас его нет, правда, мам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аставил Линуса съесть на завтрак куриный буль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ермес надел мои носки и не хочет их отдавать, а Филипп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же он, Джино? — спросила Шейла. — Филипп! Иди к своей мамо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йный и смуглый мальчик лет двенадцати показался в дверях кухни с деревянной ложкой в одной руке и кастрюлей в 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аю пюре, — сказал он. — Всегда эта противная картошка разваривается. Опять я прозе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начала поцелуй свою мам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й, л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ладно. — Шейла показала на свою щеку. Филипп подошел и нехотя чмокнул. Она слегка потрепала его и схватила за волосы, где торчала пластмассовая пластинка, которой он причесывался. — Перестань подражать отцу, Филипп. Ты меня сводишь с ума. — Она засунула пластинку в задний карман его джинсов и слегка шлепнула по заду. — Вот это мои мальчики, — сказала она Линли. — Мои необыкновенные парни. А это дядя-полицейский. Так что смотрите не балуй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ьчики вытаращили на Линли глаза. Он старался не смотреть на них. Они выглядели скорей как ООН в миниатюре, чем как родные братья, и было очевидно, что ее слова «твой отец» были неоднозначны для каждого из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йла представила их, кого-то целуя, кого-то потрепав за ухо, кого-то похлопав по щеке. Филип, Джино, Гермес, Лину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й ягненочек Линус, — сказала она. — Всю ночь я не спала из-за его го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еще Пинат, — сказал Линус, хлопая мать по жив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И сколько всего получится, мил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ус поднял руку, растопырил пальцы, улыбнулся, шмыгнув н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 повторила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лодец. — Она пощекотала его живот. — А тебе сколько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ильно. — Она сняла макинтош и отдала Джино вместе с сумкой, сказав: — Сумку отнеси на кухню. Раз Филипп готовит пюре, я сделаю отбивные. Гермес, оставь в покое барабан и вытри Линусу нос. Господи, только не рубаш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ьчики двинулись следом за ней на кухню — одну из четырех комнат, выходивших в гостиную, вместе с двумя спальнями и ванной. Квартира была забита пластмассовыми грузовиками, мячами, двумя велосипедами и кучкой грязного белья. Окна спален смотрели на другой блок дома-башни, а их мебель состояла из двух пар двухэтажных кроватей в одной комнате и двуспальной кровати с детской колыбелькой в 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арольд звонил сегодня после полудня? — спросила Шейла у Филиппа, когда Линли вошел в кух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 Филипп тер кухонный стол посудным полотенцем, серым от старости. — Тебе надо прогнать этого парня, мам. Он для нас плохая но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жгла сигарету, не вдыхая, положила на пепельницу и стояла, глубоко дыша, над струившимся из нее ды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милый. Пинат нуждается в от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у а курить ему вредно,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ь не курю. Где ты видишь, что я курю? Ты видишь у меня во рту сигар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оже вредно. Ты ведь дышишь! Дышать тоже вредно. Мы все можем умереть от р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то ты у нас знаешь. Совсем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мой отец</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а достала из шкафа сковородку и пошла к холодильнику. На нем висели два листка, приклеенные желтой лентой. </w:t>
      </w:r>
      <w:r>
        <w:rPr>
          <w:rFonts w:eastAsia="Times New Roman" w:cs="Times New Roman" w:ascii="Times New Roman" w:hAnsi="Times New Roman"/>
          <w:i/>
          <w:iCs/>
          <w:sz w:val="20"/>
          <w:szCs w:val="20"/>
          <w:lang w:eastAsia="ru-RU"/>
        </w:rPr>
        <w:t>ПРАВИЛА —</w:t>
      </w:r>
      <w:r>
        <w:rPr>
          <w:rFonts w:eastAsia="Times New Roman" w:cs="Times New Roman" w:ascii="Times New Roman" w:hAnsi="Times New Roman"/>
          <w:sz w:val="20"/>
          <w:szCs w:val="20"/>
          <w:lang w:eastAsia="ru-RU"/>
        </w:rPr>
        <w:t xml:space="preserve"> было напечатано на одном, </w:t>
      </w:r>
      <w:r>
        <w:rPr>
          <w:rFonts w:eastAsia="Times New Roman" w:cs="Times New Roman" w:ascii="Times New Roman" w:hAnsi="Times New Roman"/>
          <w:i/>
          <w:iCs/>
          <w:sz w:val="20"/>
          <w:szCs w:val="20"/>
          <w:lang w:eastAsia="ru-RU"/>
        </w:rPr>
        <w:t>ДЕЛА —</w:t>
      </w:r>
      <w:r>
        <w:rPr>
          <w:rFonts w:eastAsia="Times New Roman" w:cs="Times New Roman" w:ascii="Times New Roman" w:hAnsi="Times New Roman"/>
          <w:sz w:val="20"/>
          <w:szCs w:val="20"/>
          <w:lang w:eastAsia="ru-RU"/>
        </w:rPr>
        <w:t xml:space="preserve"> на другом. По диагонали на обоих кто-то нацарапал: «Насрать». Шейла сорвала листки и внимательно посмотрела на мальчишек. Филипп занимался у плиты картошкой. Джино и Гермес возились у ножек стола. Линус засунул руку в коробку с воздушной кукурузой, оставленной на п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из вас это сделал? — грозно спросила Шейла. — Ну-ка, я хочу знать. Кто это сделал, черт поб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молчали, косясь на Линли, словно он явился, чтобы арестовать их за это преступление. Она скомкала листки и швырнула на ст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правило номер один? Что у нас всегда считалось правилом номер один? Джи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прятал руки за сп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важение собственности,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ья была эта собственность? Чью собственность ты решил перечерк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ы? Не ври. Кто затевает у нас любое озорство, если не ты? Возьми эти листки в спальню и перепиши десять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икаких отбивных и пюре, пока не сделаешь.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хватила его за руку и толкнула в сторону спаль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показывайся, пока не сделаешь то, что я вел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ые мальчики лукаво переглядывались, когда он ушел. Шейла вернулась к столу и вдохнула еще ды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послать это к едрене фене, — сказала она Линли, кивнув на сигарету. — Что угодно могу, а эт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сам курил,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огда вы понимаете. — Она достала из холодильника отбивные и положила на сковороду. Включила горелку, обняла Филиппа и поцеловала в висок. — Боже, какой ты красивый парень, ты это знаешь? Еще лет пять, и девчонки будут без ума от тебя. Будут липнуть к тебе как му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пп усмехнулся и стряхнул с себя ее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ебе это понравится, когда повзрослеешь. Сов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мой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щипнула его за по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сранец. — Она повернулась к столу. — Гермес, следи за отбивными. Принеси сюда стул. Линус, накрывай на стол. Я должна поговорить с джентльме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кукурузу, — заявил Лину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 лен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сказала: не на ленч. — Она выхватила у него коробку и бросила в шкаф. Линус заплакал. — Замолчи! — прикрикнула она и, повернувшись к Линли, добавила: — Как его отец. Ох уж эти греки. Позволяют сыновьям делать что угодно. Хуже, чем итальянцы. Пойдемте от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гарету она захватила с собой в гостиную. Остановилась у гладильной доски, чтобы обмотать истерзанный провод вокруг утюга. Ногой отодвинула в сторону огромную бельевую корз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посидеть, — вздохнула она, присаживаясь на софу с подушками в розовых наволочках. Сквозь прожженные в них дыры виднелась изначальная зеленая обивка. Стену за софой украшал большой коллаж из фотографий. Большинство из них — моментальные снимки. На некоторых были взрослые и непременно один из ее детей. Даже на фотографиях свадьбы Шейлы — она стояла рядом со смуглым мужчиной в очках с металлической оправой и характерной щелью между передними зубами — запечатлены маленький Филипп, наряженный как носитель колец, и Джино, которому было года д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работа? — поинтересовался Линли, кивая на колла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изогнула шею, чтобы взглянуть, что он имел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прашиваете, я ли это сделала? Да. Мальчики помогали. Но в основном я сама. Джино! Возвращайся на кухню. Ешь свой лен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лис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ай, что я говорю. Помоги своим братьям и заткн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ино поспешил на кухню, бросил осторожный взгляд на мать и опустил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йла стряхнула пепел с сигареты, подержала ее под носом, а когда снова положила в пепельницу, Линли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идели Робина Сейджа в декабре,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д самым Рождеством. Он пришел в салон, как и вы. Я думала, ему нужна стрижка-новый стиль но он хотел поговорить. Не так Здесь. Как и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казал вам, что он англиканский священ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шел в одежде священника, или как там она называется, но я сразу смекнула, что он мог ее просто надеть. Социальная служба присылает своих людей разнюхивать, что да как, а одевают их как священников, разыскивающих грешников. Я нагляделась на таких, можете мне поверить. Они являются сюда по крайней мере два раза в месяц, ждут как стервятники, чтобы я ударила кого-нибудь из своих сыновей, тогда они смогут забрать их у меня и определят, как они считают, в приличный дом. — Она невесело засмеялась. — Могут ждать до посинения Старые трепаные коз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решили, что он из Социальной службы? У него была какая-нибудь бумага от них? Или он показал вам свою визитную карт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он себя держал, когда пришел сюда. Сказал, что хочет поговорить о религии. Типа, куда я посылаю своих детей, чтобы они узнали про Иисуса? И ходим ли мы в церковь и в какую? Но все время оглядывал квартиру, словно прикидывал, хватит ли места для Пината, когда он родится. Еще он хотел поговорить со мной о том, что значит быть матерью, в чем выражается моя любовь к ним, а также как я приучаю их к дисциплине. Социальные работники вечно долдонят об этом. — Она включила лампу. Ее абажур был накрыт красным платком. Когда лампочка горела, большие пятна клея под тканью выглядели как Америка. — Вот я и подумала, что это мой новый социальный работник и вырядился так, чтобы меня обма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 не говорил вам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осто смотрел на меня так же, как они, сморщив лицо и нахмурив брови. — Она забавно изобразила фальшивое сочувствие. Линли не сдержал улыбки. Она кивнула. — Они тут шныряют с тех пор, как я родила первого ребенка, мистер. Никогда не помогают и ничего не могут изменить. Они не верят, что ты лезешь из кожи вон, пытаясь сделать как лучше, а если что-то случается, то виновата всегда ты. Я их ненавижу. Это по их вине я потеряла мою Трейси Джо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ейси Джонс?</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Трейси </w:t>
      </w:r>
      <w:r>
        <w:rPr>
          <w:rFonts w:eastAsia="Times New Roman" w:cs="Times New Roman" w:ascii="Times New Roman" w:hAnsi="Times New Roman"/>
          <w:i/>
          <w:iCs/>
          <w:sz w:val="20"/>
          <w:szCs w:val="20"/>
          <w:lang w:eastAsia="ru-RU"/>
        </w:rPr>
        <w:t xml:space="preserve">Джоан. </w:t>
      </w:r>
      <w:r>
        <w:rPr>
          <w:rFonts w:eastAsia="Times New Roman" w:cs="Times New Roman" w:ascii="Times New Roman" w:hAnsi="Times New Roman"/>
          <w:sz w:val="20"/>
          <w:szCs w:val="20"/>
          <w:lang w:eastAsia="ru-RU"/>
        </w:rPr>
        <w:t>Трейси Джоан Коттон. — Она показала пальцем на студийную фотографию в центре коллажа. На ней смеющийся ребенок в розовом держал серого мягкого слона. Шейла дотронулась пальцами до снимка. — Моя малышка, — сказала она. — Такой была моя Трейс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Линли волосы встали дыбом. Она сказала про пятерых детей. Он решил, что она считает и будущего ребенка. Он встал с кресла и внимательней рассмотрел снимок. Ребенку было четыре или пять месяц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 ней случилось?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жды вечером ее украли. Прямо из моей маш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 Шейла торопливо продолжала, когда увидела выражение его лица: — Я зашла в паб, чтобы встретиться с ее отцом. Оставила ее спящей в машине. А когда вышла, ее уже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давно э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рошлом ноябре исполнилось двенадцать лет. — Шейла снова переменила позу, отвернувшись от снимка, и потерла глаза. — Ей было шесть месяцев, моей Трейси Джоан, когда ее украли. А эта проклятая Социальная служба не только не помогла мне, но и натравила на меня местную пол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идел в «бентли». Он думал, не закурить ли ему снова. Еще он вспоминал молитву из Иезекииля, помеченную в книге Робина Сейджа: «И беззаконник, если обратится от грехов своих, какие делал, и будет соблюдать все уставы Мои и поступать законно и праведно, жив будет и не умрет». Он понял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чем все закончилось: он хотел спасти ее душу. А она хотела спасти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но, с какой дилеммой столкнулся священник, когда наконец нашел Шейлу Янапапулис, подумал Линли. Ведь его жена наверняка сказала ему правду. Правда была ее единственной защитой и лучшим аргументом, который должен был убедить его простить ей ее преступление, совершенное много лет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ушай меня, возможно, говорила она ему. Я спасла ее, Робин. Хочешь знать, что в бумагах Кейт говорилось о ее родителях, о социальной среде и о том, что с ней произошло? Хочешь знать все или намерен клеймить меня, не выслушав мои до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 он захотел это узнать. Ведь он был порядочным человеком, старался поступать правильно и по совести, а не только так, как предписывает закон. Так что он наверняка выслушал факты и проверил их сам, в Лондоне. Сначала поехал к Кейт Гиттерман и выяснил, что его жена в самом деле имела доступ к детским делам, потому что ее сестра в те давние годы работала в Социальной службе. Потом сам отправился в Социальную службу, чтобы проследить судьбу девочки-матери, чей ребенок в два месяца уже был со сломанной ножкой и трещиной черепа, а потом похищен на улице. Собрать эту информацию оказалось несл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 было пятнадцать. Отцу тринадцать. Девочка просто не выжила бы у них. Ты можешь это понять, Робин? Можешь? Да, я забрала ее, Робин. И не раскаив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ехал в Лондон. Увидел то же самое, что и Линли. Встретился с ней. Возможно, сидел и разговаривал в тесной квартире. Возможно, приехал Гарольд и сказал: «Как мой ребеночек? Как моя сладкая мамочка?» — и положил на ее живот свою волосатую лапу с золотым обручальным кольцом. Возможно, слышал шепот собиравшегося уйти Гарольда в коридоре: «Сегодня не могу, детка. Только не надо сцен, Шил, я просто не м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хоть представляешь, сколько шансов Социальная служба дает склонной к насилию матери, прежде чем забирает у нее ребенка? — спрашивала она. Ты хоть знаешь, как трудно доказать факты насилия, если ребенок не может говорить, а мать дает логичное объяснение несчастного случ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когда не тронула и волоска на ее голове, мистер, — сказала Шейла. — Но они мне не верили. О, они оставили ее у меня, потому что ничего не смогли доказать, но заставили меня ходить на занятия, и я должна была являться к ним каждую неделю и… — Она сердито раздавила сигарету. — Она оставалась с Джимми С ее проклятым папашей. Она плакала, и он не знал, как заставить ее замолчать, и когда я оставила ее с ним всего на час, Джимми сделал больно моей малышке. Он потерял терпение и… Он швырнул ее… Об стенку… Сама я никогда бы… Но никто мне не верил, а он не призн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когда ребенок пропал, а юная Шейла Коттон-тогда-еще-не-Янапапулис поклялась, что он был похищен, Кейт Гиттерман позвонила в полицию и сообщила им свою профессиональную оценку ситуации. Они поглядели на мать, оценили уровень ее истерии и начали искать труп, вместо того чтобы искать потенциальный след, оставленный похитителем ребенка. И никто из тех, кто проводил расследование, никогда не связал самоубийство молодой женщины у берегов Франции с похищением ребенка в Лондоне, случившимся через три недел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о ведь они не смогли отыскать тело, правда? — сказала Шейла, вытирая щеки — Потому что я никогда ее не обижала. Это был мой ребенок. Я любила ее. </w:t>
      </w:r>
      <w:r>
        <w:rPr>
          <w:rFonts w:eastAsia="Times New Roman" w:cs="Times New Roman" w:ascii="Times New Roman" w:hAnsi="Times New Roman"/>
          <w:i/>
          <w:iCs/>
          <w:sz w:val="20"/>
          <w:szCs w:val="20"/>
          <w:lang w:eastAsia="ru-RU"/>
        </w:rPr>
        <w:t xml:space="preserve">Любила. — </w:t>
      </w:r>
      <w:r>
        <w:rPr>
          <w:rFonts w:eastAsia="Times New Roman" w:cs="Times New Roman" w:ascii="Times New Roman" w:hAnsi="Times New Roman"/>
          <w:sz w:val="20"/>
          <w:szCs w:val="20"/>
          <w:lang w:eastAsia="ru-RU"/>
        </w:rPr>
        <w:t>Когда она заплакала, мальчики появились в дверях кухни, а Линус прошел на цыпочках через гостиную и залез к ней на софу. Она прижала его к себе, покачивала, прижавшись щекой к его макушке. — Я хорошая мать, это точно. Я забочусь о своих мальчиках. Никто не скажет, что это не так. И никто, черт побери, никто не отберет их у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я в «бентли» с запотевшими стеклами, глядя на проносящиеся перед ним по Ламбет-стрит машины, Линли вспоминал конец истории о женщине, уличенной в прелюбодеянии. Это насчет камней. Только мужчина без греха — и интересно, подумал он, что камнями забрасывали мужчины, а не женщины — мог стать судьей и исполнить наказание. Всякий, чья душа оказалась не без пятен, должен был отойти в стор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езжай в Лондон, если не веришь мне, вероятно, сказала она своему мужу. Проверь мои слова. Посмотри, лучше ей было бы жить с женщиной, которая разбила ей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он и приехал. И встретился с ней. Потом принял решение. Он был не без греха и понимал это. Его неспособность помочь своей жене справиться с горем, когда умер их собственный ребенок, привела к тому, что она пошла на это преступление. Как мог он теперь поднять на нее руку с зажатым в ней камнем, когда был виновен, хотя бы частично, в том, что она сделала? Как мог начать процесс, который погубил бы ее безвозвратно и губительно отразился на ребенке? Была ли она в действительности лучше для Мэгги, чем эта беловласая женщина с ее чудесными мальчиками и их отсутствующими отцами? А если и была, мог ли он закрыть глаза на преступление, назвав его возмещением за еще большую несправедли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 молился, чтобы уразуметь разницу между тем, что морально, и тем, что правильно. Его телефонный разговор с женой в тот, последний день его жизни позволял понять, какое он принял решение. </w:t>
      </w:r>
      <w:r>
        <w:rPr>
          <w:rFonts w:eastAsia="Times New Roman" w:cs="Times New Roman" w:ascii="Times New Roman" w:hAnsi="Times New Roman"/>
          <w:i/>
          <w:iCs/>
          <w:sz w:val="20"/>
          <w:szCs w:val="20"/>
          <w:lang w:eastAsia="ru-RU"/>
        </w:rPr>
        <w:t>Мы не можем судить, что случилось бы тогда. Не можем знать, что правильно сейчас. Все это в Божьих руках, не в наш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зглянул на карманные часы. Половина второго. Он полетит в Манчестер, возьмет напрокат «рейнджровер» и к вечеру прибудет в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яв автомобильный телефон, он набрал номер Хелен. Она сразу все поняла, как только услыхала его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мне с тобой? — по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ейчас я не гожусь для компании. И потом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важно,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жно. Для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хочется как-то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будь здесь для меня, когда я верн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вернуться домой и чтобы слово «дом» означало в моем сознании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молчание затянулось. Ему показалось, что он слышит ее дыхание, но понимал, что такое невозможно из-за скверной слышимости. Вероятно, он слышал лишь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мы будем делать? —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ить друг друга. Женимся. Родим детей. Станем надеяться на лучшее. Господи, я не знаю, что еще, Х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ужас. — Ее голос звучал мрачно. — Что ты собираешься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бираюсь любить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прашиваю не об этом. Об Уинсло. Что ты намерен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решить, кем мне быть — Соломоном или Немези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й,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й, Томми. Повтори еще. Ты говори так иногда. И сейчас это очень ум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уду здесь. Всегда. И когда все останется позади. Ты это знаешь.</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Медленно, очень осторожно он положил телефон на место.</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РАБОТА НЕМЕЗИДЫ</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Глава 27</w:t>
      </w:r>
    </w:p>
    <w:p>
      <w:pPr>
        <w:pStyle w:val="Normal"/>
        <w:spacing w:lineRule="auto" w:line="240" w:before="0" w:after="0"/>
        <w:ind w:firstLine="709"/>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он искал ее, Томми? — спросила Дебора. — Как ты думаешь? Может, он никогда и не верил, что она утонула? Вот почему ездил из прихода в приход? Вот почему приехал в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омешивал в чашке, положив еще одну ложечку сахара, и задумчиво смотрел на жену. Она налила всем кофе, но в свой ничего не добавила. Вертела в руках маленький кувшинчик сливок и не поднимала глаз, дожидаясь ответа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рей всего, это была чистая случайность, — заговорила она наконец, Линли ткнул вилкой свою порцию телятины. Он прибыл в Крофтерс-Инн, когда Сент-Джеймс и Дебора кончали обедать. В тот вечер они сидели в столовой не одни, там находились еще две супружеские пары, не спеша наслаждавшиеся телятиной, поэтому пить кофе они пошли в гостиную. Линли рассказал друзьям про Шейлу Коттон Янапапулис, Кэтрин Гиттерман и Сьюзен Сейдж, умолкая, когда Джози Рэгг приносила заказанные Линли бл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мотрим факты, — продолжал он. — Она не ходила в церковь; она все время переезжала; выбирала малонаселенные места. А когда там прибавлялось народу, просто уез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оме последнего раза, — отмет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тянулся за бока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транно, что она не уехала отсюда через два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из-за Мэгги, — предположил Сент-Джеймс. — Она уже подросток Ее бойфренд живет здесь, и, согласно тому, что нам поведала вчера Джози с ее обычным пристрастием к деталям, у них действительно серьезные отношения Должно быть, она не смогла — как и мы все — уехать от любимого человека. Она могла просто отказ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вероятно. Но изоляция была очень важна для ее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Дебора вскинула голову и хотела что-то сказать, но передумала. Линли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редставляется странным, что Джульет — или Сьюзен, если угодно — ничего не предприняла. В конце концов, их изоляция в Коутс-Холле в любой момент могла закончиться. Когда завершится ремонт, Брендан и его жена… — Он замер, не успев насадить на вилку молодой картофель. — Конечно,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на устраивала акты вандализма в Холле, — предполож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рее всего. Когда там будут жить постоянно, вероятность того, что ее увидят, увеличится. Не обязательно жители деревни, которые и так ее видели время от времени. Она опасалась возможных гостей. После рождения ребенка Брендан Пауэр и его жена станут принимать у себя гостей — родственников, друзей из других город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говоря уже о вик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хотела риск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таки она должна была слышать имя нового викария еще до того, как его увидела, — заметил Сент-Джеймс. — Странно, что она сразу не уех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она пыталась. Но викарий приехал в Уинсло уже осенью. Мэгги ходила в школу. И мать скрепя сердце согласилась остаться в деревне. Опять-таки ради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 — сказала Дебора, стараясь не выдать своего волнения, — откуда такая уверенность. — Когда Линли посмотрел на нее, она торопливо продолжила: — Возможно, ей вообще не нужно было бежать. Где доказательства, что Мэгги не ее родная дочь? А может, как раз наоб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овероятно,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 торопишься с выводами, не опираясь на достаточно выверенные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еще требуются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сли… — Дебора взяла ложку, словно хотела ударить ею по столу в подтверждение своих слов. Потом выронила ее и едва слышно произнесла: — Мне кажется, она… Я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верен, рентген ноги Мэгги подтвердит, что она когда-то была сломана, а тест ДНК сделает остальное, — сказа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поднялась на ноги и отбросила назад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смотрите. Я… Прошу прощения, я немного устала. Пожалуй, пойду к себе. Я… Нет, пожалуйста, останься, Саймон. Ведь вам с Томми еще многое нужно обсудить. Спокойной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пели они опомниться, как она вышла из комнаты. Линли посмотрел ей вслед и обратился к Сент-Джейм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то-то не так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трашного. — Сент-Джеймс задумчиво смотрел на дверь, ожидая, что Дебора одумается и вернется. Но этого не случилось, и он повернулся к другу. Когда Дебора и Сент-Джеймс расспрашивали Линли, у каждого были свои моти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она не стала упорствовать? — спросил Сент-Джеймс. — Почему не заявила, что Мэгги ее родная дочка, плод внебрачной свя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сам поначалу удивлялся. Мне казалось это логичным. По-видимому, Роберт Сейдж знал, сколько лет Мэгги — столько же, сколько было бы и их сыну Джозефу. Так что у Джульет не оставалось выбора. Она понимала, что ей не удастся ввести его в заблуждение. Она могла лишь сказать ему правду и надеяться на лучш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же? Она призналась 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идимому, да. Правда была достаточно печальная: неженатые подростки и ребенок со сломанной ножкой и черепной травмой. Не сомневаюсь, что она считала себя спасительницей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ен, черт побери. Думаю, Робин Сейдж тоже это понимал. Ведь он видел Шейлу Янапапулис уже взрослую. Не знал, какой она была в пятнадцать лет, когда родила первого ребенка. Конечно, он мог делать выводы, глядя на других ее детей — как они себя вели, что она говорила о них и их воспитании, как относилась к ним. Но он не мог знать, каково было бы Мэгги, если бы она росла у Шейлы, а не у Джульет Спенс. — Линли налил себе еще вина и мрачно улыбнулся. — Я могу лишь радоваться, что не оказался в положении Сейджа. Ведь он мучился, принимая решение, чего не скажешь об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ут ни при чем, — согласился Сент-Джеймс. — Совершено преступление, и его надо расследовать. Ты выполняешь свою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я служу делу правосудия. Я знаю это, Саймон. Но, говоря по правде, радости мне это не приносит. — Он залпом выпил вино, налил еще, снова выпил. — Весь день я стараюсь не думать о Мэгги, — признался он. — Только о преступлении. И если продолжу проверку того, что делала Джульет — все эти годы и в прошлом декабре, — может, и забуду, почему она это делала. Ведь это не важно. Не может быть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сходя из этого и принимай 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вердил себе это как молитву с половины первого. Он позвонил ей и сообщил о своем решении. Она протестовала. Сказала, что не отдаст Мэгги. Попросила его прийти в коттедж вечером и обсудить ситуацию. А сама отправилась за цикутой. Выкопала корень. Накормила его за обедом. Отпустила домой. Она знала, что он умрет. Знала, как будет муч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договорил осталь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а приняла слабительное, чтобы выглядеть больной Позвонила констеблю и впутала его в эту исто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почему я должен ее простить, скажи ради бога? — воскликнул Линли. — Она убила человека. Почему я должен закрыть глаза на это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Мэгги. Однажды она уже стала жертвой, а теперь станет ею повторно. На этот раз по твоей в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ничего не ответил. Из паба донесся громкий мужской голос. Следом другие, поти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дальше? — спроси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комкал салфе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ызвал из Клитеро женщину-констеб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заберет ребенка, когда мы арестуем мать. — Он взглянул на свои карманные часы. — Я остановился возле полиции, но ее не было на службе. Они ее нашли. Она встретится со мной у Шефе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еще не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я туда 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ти с тобой? — Когда Линли оглянулся на дверь, за которой скрылась Дебора, Сент-Джеймс сказал: — Все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я буду рад твоей комп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т вечер в пабе было многолюдно. В основном фермеры, пришедшие пешком, приехавшие на тракторе или в «лендровере», чтобы обменяться мнениями о погоде. Табачный дым висел в воздухе, фермеры жаловались друг другу на ущерб, причиненный длительным снегопадом. С полудня до шести вечера снег прекратился, а затем повалил снова, и фермеры опасались, что это надол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ме фермеров были здесь и деревенские подростки. Они сидели в дальнем конце паба, курили и смотрели, как Пам Райе выделывала со своим парнем те же номера, что и в вечер приезда Сент-Джеймса. Брендан Пауэр сидел у камина и с надеждой поглядывал на дверь. Она то и дело открывалась, впуская все новых и новых посети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ливай, Бен, — крикнул какой-то мужч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евший за стойкой Бен Рэгг сиял от удовольствия. Еще бы! Столько народу. Зимой это редкость. Если погода ухудшится, почти все его клиенты завалятся с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оставил Линли внизу, а сам поднялся наверх за пальто и перчатками Дебора сидела на кровати, обложенная подушками, запрокинув голову, сложив на коленях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лгала, — сказала она, когда он закрыл дверь. — Думаю, ты это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л, что ты не устала, если ты это имеешь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серди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лохая ж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потому, что не хотела слушать про Джульет Спенс? Не уверен, что это так. — Он достал из шкафа пальто, надел и нашарил в кармане перча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ты идешь с ним. Чтобы покончить со всем эт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будет спокойней, если ему не придется идти одному. В конце концов, я втянул его в эту исто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роший друг, Сайм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и мне хороший д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ошел, сел на край кровати. Накрыл ладонью ее сжатые в кулаки руки. Она разжала один кулак, и он почувствовал, что у нее на ладони что-то лежит. Камень, с двумя кольцами, нарисованными на ярко-розовой эм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ла его на могиле Энн Шеферд, — сказала она. — Он напомнил мне о браке — кольца и как они нарисованы. С тех пор я ношу его с собой. Я думала, мне поможет в наших с тобой отношениях и я стану луч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жалуюсь, Дебора. — Он поцеловал ее в ло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тел говорить. Я — нет. Пр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прочесть проповедь, — произнес он, — а это не разговор. Ты не захотела слушать, и в этом нет твоей вины. — Он встал, надел перчатки. Достал шарф из комода. — Не знаю, сколько времени это займ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ажно. Я подожду. — Она положила камень на сто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ждал на крыльце. Он смотрел, как на свету, падавшем от уличных фонарей и домов вдоль дороги на Клитеро, тихо и неумолимо идет сне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ла замужем только раз, Саймон. За этим самым Янапапулисом. — Они шли к автостоянке, где он оставил «рейнджровер», взятый напрокат в Манчестере. — Я пытался понять, как Робин Сейдж принимал решение, и пришел к такому выводу. В конце концов, она неплохая женщина, любит своих детей и была замужем только раз, несмотря на свой стиль жизни до и после этого бр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 ним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Янапапулисом? Он подарил ей Линуса — четвертого сына — и потом связался с двадцатичетырехлетним парнем, только что прибывшим в Лондон из Дель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вестью от орак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вез кое-что получше, — улыбнулся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рассказала тебе и осталь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свенно. Сказала, что у нее слабость к смуглым иностранцам: грекам, итальянцам, иранцам, пакистанцам, нигерийцам. Говорит, они только пальцем ее поманят, а она уже беременна. Непонятно почему. Только отец Мэгги был англичанин и тот еще фрукт, как она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верил в это? И в то, как Мэгги получила трав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ерил ли я, не имеет значения. Робин Сейдж поверил. И отправился на тот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ели в машину, и мотор заурчал. Линли дал задний ход, и они выбрались через лабиринт машин на ул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становил свой выбор на морали, — заметил Сент-Джеймс. — Принял сторону закона. А что бы сделал ты,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вник в эту историю, как сдел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яснил бы правду? А потом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здохнул и поехал на юг по дороге на Клите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г мне помог, Саймон. А так не знаю. Я не обладаю той моральной правотой, которой, видимо, обладал Сейдж. Для меня нет ни белого, ни черного в этой истории. Только серое, несмотря на закон и мои профессиональные обязательства перед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бы тебе пришлось ре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се свелось бы к преступлению и наказа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ступление Джульет Спенс против Шей-лы Кот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реступление Шейлы в отношении девочки: во-первых, она оставила ее с отцом, что дало ему возможность причинить ей травму, затем бросила одну в машине ночью, и ребенка похитили. Пожалуй, она заслуживает того, что у нее отняли дочку на тринадцать лет — или навсегда — за эти ее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том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осмотрел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 я попадаю в Гефсиманский сад и молю, чтобы кто-то еще выпил чашу. Что, как я полагаю, делал и сам Сейд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Шеферд видел ее в полдень, но она не пустила его в коттедж Мэгги больна, сказала она. Температура высокая, озноб, расстройство желудка. Побег с Ником Уэром и сон на каменном полу — пускай не всю ночь — сделали свое дело. Она и эту ночь плохо спала, но сейчас заснула, и Джульет не хочет ее бу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шла на улицу, чтобы сообщить ему об этом, закрыла за собой дверь и стояла, дрожа от холода. Вышла она, видимо, чтобы не пустить его в коттедж, и стояла на холоде, чтобы он скорей уехал. Если он любит ее, то не станет долго держать ее на холоде, видя, как она дрож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ык ее тела был достаточно красноречив: судорожно скрещенные на груди руки, пальцы, вцепившиеся в рукава ее фланелевой рубашки. Но он сказал себе, что это всего лишь холод, и стал искать подоплеку в ее словах. Он всматривался в ее лицо, заглядывал в глаза и прочел вежливость и сдержанность. Она нужна дочери — и не бросит ее, если он не эгоист, то должен это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ульет, когда мы сможем поговорить?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росила взгляд на окно спальни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жна быть рядом с ней. Ей снятся кошмары Я тебе позвоню, как только смогу, хорошо? — И тут же ускользнула в коттедж, тихонько закрыв за собой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лышал, как в замке повернулся клю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у хотелось крик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была. У меня есть свой собственный ключ. Я могу заставить тебя говорить со мной. — Но вместо этого он долго смотрел на дверь, пересчитал все шурупы, стараясь унять бешено колотившееся сердце. Его разбирала зл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должил объезд участка — помог трем водителям, недооценившим обледенелые дороги, загнал пять овец за разваливающуюся стену возле фермы Скелшоу, положил на место камни, застрелил бродячую собаку. Все эти повседневные дела не мешали ему размышлять. Он пытался разобраться в своих мысл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шло, а она все не звонила. Он ждал, беспокойно расхаживая по дому. Выглянул в окно и посмотрел на девственно нетронутый снег, лежавший на кладбище церкви Св. Иоанна Крестителя и дальше на пастбищах и склонах Коутс-Фелла. Он разжег камин и позволил Лео нежиться возле него. День клонился к вечеру. Он почистил три ружья. Налил чашку чаю, добавил в него виски и забыл выпить. Он дважды снимал трубку, желая убедиться, что связь не нарушена. Ведь снегопад мог повредить линию. Но бессердечный гудок сообщил ему, что со связью все в порядке, чего, видимо, нельзя было сказать о самой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тарался не верить. Говорил себе, что она просто волнуется за дочь. Страшно волнуется, но не более 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тыре часа он не выдержал и позвонил. Занято. Через четверть часа тоже, и через полчаса, и через каждые пятнадцать минут после этого, пока в половине шестого он не сообразил, что она просто сняла трубку, чтобы звонки не беспокоили д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ждал, что она позвонит между половиной шестого и шестью. Вспомнил их краткие разговоры за эти два дня, с тех пор как Мэгги вернулась из своего недолгого побега. Тон у Джульет был не такой, как обычно, — казалось, она решилась на что-то, на что, он не мог понять, и его отчаяние росло с каждой мину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в восемь зазвонил телефон, он бросился к нему и услышал скрипучи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ебя черти носили весь день, па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стиснул зубы, но тут же приказал себе расслаб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ботал, па. Я каждый день работ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грызайся. Он просил вопси, и она едет. Тебе известно это, парень? Ты дотумкал, чем это пах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был на длинном проводе. Колин прижал трубку к уху и прошел к кухонному окну. Он видел свет, горевший на крыльце викария, его отделяла завеса снега, который валил так, словно небеса разверз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просил вопси? О чем ты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козел из Я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отвернулся от окна. Взглянул на часы. Кошачьи глаза ритмично двигались, хвост тикал и так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тебе это известно?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е-кто из нас поддерживает связи, парень. Кое-кто хранит верность дружбе до самой смерти. Кое-кто приходит на помощь в трудную минуту. Я давно тебе говорил, но ты слушать не желал, черт тебя побери. Проявил такую тупость, такую самоувер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слышал в трубке, как звякнул стакан, как стукнул л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у тебя на этот раз? — спросил он. — Джин или ви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с треском разлетелся, ударившись обо что-то: стену, мебель, плиту, раков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клятый говнюк! Я пытаюсь тебе помочь, 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нуждаюсь в твоей помо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Сил моих больше нет. Ты так глубоко сидишь в дерьме, что даже запаха его не чуешь. Этот пидор заперся с Хокийсом почти на час. Вызвал судебных и детективов, которые выезжали на место, когда ты обнаружил тело. Не знаю, что он им наплел, но в результате они позвонили и вызвали вопси и еще кого-то. Что там еще задумал этот прохвост из Ярда, одному Богу известно. Ты понял, парень? А ведь Хокинс не позвонил тебе и не поставил в известность, верно? </w:t>
      </w:r>
      <w:r>
        <w:rPr>
          <w:rFonts w:eastAsia="Times New Roman" w:cs="Times New Roman" w:ascii="Times New Roman" w:hAnsi="Times New Roman"/>
          <w:i/>
          <w:iCs/>
          <w:sz w:val="20"/>
          <w:szCs w:val="20"/>
          <w:lang w:eastAsia="ru-RU"/>
        </w:rPr>
        <w:t>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не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спомнил, что во время ленча поставил на плиту кастрюлю. К счастью, там была только соленая вода. Она давно выкипела. Дно кастрюли покрылось кор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значит, как ты думаешь? — грозно вопрошал отец. — Сам допетришь или по буквам тебе разъяс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заставил себя продемонстрировать равнодуш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умаешь, вопси, па. Ты кипятишься из-за пустя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думаешь, что это значит? — повторил о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что я пропустил какие-то вещи. И дело следует возобнов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клятый кретин! Неужели тебе не известно? Это говорит о недоверии к результатам расследования 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редставил, как вздулись жилы на отцовских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до делать из мухи слона, — возразил он. — Это не первый случай, когда дело снова открыв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ачок. Жопа, — прошипел отец. — Ты давал показания в ее пользу. Ты давал клятву. Ты играл в ее ворота. Тебе это припомнят, когда придет время д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новая информация, не связанная с Джульет. Я готов предоставить ее парню из Ярда. Это даже хорошо, что он вызвал женщину-констебля — она ему пригод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ел 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чание. В гостиной потрескивал камин. Лео методично грыз кость, прижимая ее лапами к п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ак уверенно заявляешь. — В голосе отца звучала осторожность. — Доказательства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ь если ты просрёшь и это дело, твоя песенка спета, парень. А если это случ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го не произой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 нужно, чтобы ты плакал и просил помощи. Я уже не могу прикрывать твою задницу своим постом в Хаттон-Престоне. Тебе я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ясно, па. Спасибо за довер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хрен мне твое 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оложил трубку. И почти в тот же момент телефон снова зазвонил. Колин не ответил. Звонки продолжались минуты три, а он глядел на аппарат и рисовал себе отца на другом конце провода. Наверное, он непрерывно ругался и был готов измолотить в лепешку любого, кто подвернется под руку. И если рядом нет какой-нибудь из его телок, ему придется справляться со своей яростью в один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телефон наконец-то замолк, Колин плеснул в бокал виски, вернулся на кухню и набрал номер Джульет. По-прежнему заня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шел с бокалом во вторую спальню, служившую ему кабинетом, и сел к письменному столу. Извлек из нижнего ящика тоненькую книжицу «Алхимическая Магия: Травы, Пряности и Другие Растения». Положил ее рядом с блокнотом и начал писать рапорт. Строчка за строчкой нанизывались факты и связывались в общий рисунок вины. Раз Линли просил прислать сотрудницу-женщину, значит, он намерен что-то предпринять против Джульет. И остановить его можно лишь таким обра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только-только закончил свой рапорт, пробежал его глазами и отпечатал, когда до него донесся звук хлопнувшей дверцы. Лео залаял. Колин поднялся из-за стола и пошел к двери, не дожидаясь, когда позвонят. Им не удастся застать его враспло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 что вы пришли, — заявил он им. Его голос прозвучал уверенно и энергично. Закрыв за ними дверь, он провел их в гости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ндин — Линли — снял пальто, шарф и перчатки и стряхнул снег с волос, словно намеревался задержаться тут надолго. Другой-Сент-Джеймс — расстегнул несколько пуговиц, сделал посвободней шарф, а снял только перчатки и стал перебирать на них пальцы, на его волосах таяли снежи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ызвал из Клитеро женщину-констебля, — сообщ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налил обоим виски и протянул стаканы, не поинтересовавшись, хотят они или нет. Не захотели. Сент-Джеймс кивнул и поставил свой стакан на журнальный столик возле софы. Линли поблагодарил и поставил виски на пол, сел, не дожидаясь приглашения, в одно из кресел и предложил Колину последовать его примеру. Его лицо было суров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не известно, что она уже едет, — бодро ответил Колин. — Помимо ваших прочих дарований, инспектор, вы умеете читать чужие мысли. Я и сам намеревался завтра утром звонить сержанту Хокинсу. — Для начала он протянул Линли тонкую книжицу. — Вот, думаю, вас это заинтерес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зял книжицу, повертел в руках, надел очки и прочел сначала название, потом аннотацию на задней обложке. Открыл книгу и пробежал глазами оглавление. На некоторых страницах были загнуты уголки — результат работы Колина с книгой, он и их прочел У камина Лео вернулся к своей косточке. Его довольный хвост молотил по п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Линли поднял глаза, воздержавшись от комментари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утанице и ложных стартах виноват я, — сказал Колин. — Сначала я и подумать не мог на Полли, но теперь, полагаю, это все проясняет. — Он передал Линли свой рапорт, и тот отдал книжку Сент-Джеймсу, который начал читать страницу за страницей. Колин наблюдал за его мимикой, ожидая каких-либо эмоций, признания или хотя бы недоумения, от которых поднимутся его брови, загорятся глаза или скривится рот. — Когда Джульет взяла вину на себя и заявила, что это роковая случайность, я и сосредоточил свои усилия на этой версии. Я ни у кого не видел никаких мотивов для убийства Сейджа и, поскольку Джульет настаивала, что без ее ведома никто не мог попасть в овощной подвал, поверил ей. Я не понимал тогда, что викарий вовсе не был целью. Я беспокоился за нее, за жюри присяжных. Не мог до конца разобраться в ситуации. Мне бы сразу сообразить, что это убийство не имеет никакого отношения к викарию. Он стал жертвой по ошиб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осталось два листка, но он закрыл рапорт и снял очки. Сунул их в карман пиджака и отдал Колину со сло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следовало подумать об этом раньше… Интересный подбор слов. Ваше озарение наступило до или после того, как вы ее избили, констебль? И почему вы это сделали? Выбивали признание? Или просто ради удоволь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мага почему-то сделалась скользкой, и Колин выронил ее. Но тут же поднял и зая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говорим тут об убийстве. Если Полли извратила факты так, что под подозрение попал я, это тоже кое о чем говорит,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жду прочим, она не сказала ни слова. Ни про факт избиения. Ни про вас. Ни про Джульет Спенс. Нет и намека на то, что она пытается скрыть свою в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ей это нужно? Та, на которую она охотилась, осталась жива. Тот случай она может назвать простой оши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причине неразделенной любви, как я понимаю. Вы, должно быть, очень высокого мнения о себе, мистер Шефе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Колина окамен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предлагаю вам прислушаться к фактам, — заяв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вы выслушайте меня. И очень внимательно, а когда я закончу, вы уйдете со своей должности полицейского, благодаря Бога за то, что ваше начальство ожидает от вас только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пектор перечислял имена, ничего не говорившие Колину: Сьюзен Сейдж и Джозеф, Шейла Коттон и Трейси, Глэдис Спенс, Кейт Гиттерман. Он говорил о смерти младенца, о давнем самоубийстве и о пустой могиле на семейном участке. Описал поездки викария в Лондон и изложил версию, которую по кусочкам составили викарий и он сам. В конце он развернул копию газетной статьи и предложил Колину взглянуть на снимок, но Колин, пока говорил инспектор, не отрывал взгляда от шкафчика с оружием. Ружья были заряжены, и Колину очень хотелось использовать их по назнач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инспектора заговорил его компаньон. Колин думал: нет, не буду, не могу, и вызывал в памяти ее лицо, чтобы не впускать в свое сознание правду. Отдельные слова и фразы все-таки просачивались, словно сквозь туман: самое ядовитое растение в Западном полушарии… корневой пучок… сразу понятно… маслянистый сок при надрезе как признак… вообще не усваивается… Колин едва слышно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ла больна. Она это съела. Я виде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юсь, вы ошиблись. Она приняла очищающее сред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Высокая температура. Она вся горела. </w:t>
      </w:r>
      <w:r>
        <w:rPr>
          <w:rFonts w:eastAsia="Times New Roman" w:cs="Times New Roman" w:ascii="Times New Roman" w:hAnsi="Times New Roman"/>
          <w:i/>
          <w:iCs/>
          <w:sz w:val="20"/>
          <w:szCs w:val="20"/>
          <w:lang w:eastAsia="ru-RU"/>
        </w:rPr>
        <w:t>Гор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она что-то приняла, чтобы вызвать жар. Скажем, кайенский пер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уверенность дала трещ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згляните на снимок, мистер Шеферд, — предлож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хотела ее убить. Расчистить себе дор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 Яркин не имеет к этому ни малейшего отношения, — заявил Линли. — Зато благодаря вам у Джульет Спенс появилось алиби. На жюри вы лично подтвердили ее недомогание в ночь смерти Робина Сейджа. Она использовала вас, констебль. Убила своего мужа. Взгляните на сним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хожа ли она там? Ее ли это лицо? Те ли глаза? Снимку больше десяти лет, он темный, нечеткий, качество плох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ичего не доказывает. Лично я не вижу сход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е двое были неумолимы. Встреча Кейт Гиттерман с ее сестрой решит вопрос идентификации. Если нет, тогда будет произведена эксгумация тела маленького Джозефа Сейджа и проведена генетическая экспертиза, чтобы сопоставить ее с женщиной, называющей себя Джульет Спенс. Если она в самом деле Джульет Спенс, зачем ей отказываться от теста, а также от теста Мэгги? Пусть покажет документы о рождении Мэгги и предпримет другие шаги, чтобы реабилитировать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стался ни с чем. Нечего сказать, нечего возразить, нечего добавить. Он поднялся, бросил в огонь копии снимков и сопровождающих статей и наблюдал, как их пожирает огонь, пока они не превратились в пеп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о наблюдал за ним, подняв башку от косточки, и тихо поскуливал. Боже, вот бы и ему такую ясность, как его псу. Еда и кров. Тепло, когда на улице зима. Верность и любовь, которые никогда не предад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я готов, — заяв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обойдемся без вас, констебль, — ответ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протестующе вскинул голову, хотя и понимал, что не прав. В дверь позвон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 снова залаял. Колин с горечью сказа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сами и открывайте. Это ваша вопси приех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гадал. Но не до конца. Женщина-полицейский явилась в полной форме, нахохлившаяся от холода, в запотевших оч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ебль Гаррити. Полиция Клитеро. Сержант Хокинс уже ввел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за ней на крыльце стоял мужчина в теплой куртке и сапогах, с нахлобученной на голову шапкой: Френк Уэр, отец Ника. Оба прибывших были освещены фарами двух машин, посылавших ослепительно белый свет сквозь густой снегоп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взглянул на Френка Уэра. Тот встрево-женно переводил взгляд с женщины-полицейского на Колина. Затем потопал ногами, стряхивая снег, и дернул себя за нос.</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за беспокойство, Колин, — сказал он. — Но в канаве возле водохранилища застряла машина. Вот я и решил заехать к тебе и сказать. Сдается мне, это «опель» Джульет.</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Глава 28</w:t>
      </w:r>
    </w:p>
    <w:p>
      <w:pPr>
        <w:pStyle w:val="Normal"/>
        <w:spacing w:lineRule="auto" w:line="240" w:before="0" w:after="0"/>
        <w:ind w:firstLine="709"/>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ора не оставалось. Пришлось взять с собой Шеферда. Он вырос в этих местах и знал, где и что. Однако Линли не собирался предоставлять ему свободу действий и посадил на переднее сиденье своего «рейнджровера». Констебль Гаррити и Сент-Джеймс сели в другую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оехали к водохранилищу. Снег лепил в ветровое стекло и мелькал в конусах фар. Другие машины утрамбовали его, образовав глубокие колеи, но на дне намерзал лед, делая езду опасной. Даже двухосный привод «рейнджровера» не всегда справлялся с тяжелыми поворотами и подъемами. Колеса не слушались и скользили, поэтому машины ползли очень медл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миновали деревенский монумент жертвам Первой мировой войны. Склоненная голова воина и его винтовка покрылись снегом. Проехали они и мимо коммон — общинной площади, на которой гуляли снежные вихри. Пересекли мост, выгнувшийся дугой над бурлящим ручьем. Видимость ухудшилась — бегавшие по стеклу дворники оставляли полукруглые полоски ль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клятье, — пробормотал Линли и повозился с дефростером. Не помогло, поскольку проблема была снару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евший рядом Шеферд молчал, только давал односложные указания каждый раз, когда у Линли появлялись вопросы насчет дороги. Фары осветили знак, указывающий на водохранил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налево, — сказал Шеферд, когда Линли вопросительно посмотрел на него. Линли подумал про несколько минут удовольствия, которые он мог бы сейчас получить, смешав оскорбление с жесткой критикой — Бог свидетель, Шеферд отделался легким испугом, увольняясь с благоволения начальства без полного публичного разбирательства, — однако непроницаемая маска отчаяния на его лице отбила у Линли охоту оскорблять Шеферда. Колина Шеферда и без того будут мучить кошмары до конца его дней. Но больше всего Линли хотелось, чтобы экс-констебль, закрывая глаза, видел лицо Полли Ярк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ними констебль Гаррити агрессивно вела свой «ровер». Даже с поднятыми стеклами и сквозь вой ветра до них доносился скрежет передачи. Ее машина ревела и стонала, но отставала от них всего на шесть ярдов, не б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ределами деревни не было никаких огней, кроме их собственных, и еще от мелькавших иногда ферм. Они продвигались почти вслепую, поскольку падавший снег отражал свет их фар, создавая сплошную молочную стену, подвижную, переменчивую, улетающую с ве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знала о вашей поездке в Лондон, — произнес наконец Шеферд. — Я ей сообщил. Вставьте в отчет, если хо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учше молитесь, чтобы мы ее нашли, констебль. — Линли сбросил скорость на повороте. Шины скользнули, беспомощно закрутились и снова вцепились в дорогу. Констебль Гаррити одобрительно погудела. Они потащились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лях в четырех от деревни с левой стороны показался въезд на территорию водохранилища. Его обозначили сосны по одну сторону дороги. Их ветви тяжело повисли под тяжестью мокрого снега, застревавшего в длинных иголках. По другую сторону дороги живая изгородь сменилась открытым пространством вересковой пусто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 сказал Шеферд, когда через четверть мили сосны конч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увидел то, что имел в виду Шеферд: силуэт автомобиля, засыпанного снегом — окна, капот, крыша, багажник скрылись под толстой снежной корой. «Опель» накренился под пьяным углом как раз в том месте, где начинался подъем. Он застрял на краю дороги, и его шасси странно балансировали на бугор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остановились. Шеферд включил фонарь. Констебль Гаррити присоединилась к ним и тоже осветила машину. Задние колеса глубоко зарылись в край кана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я бестолковая сестра тоже как-то попробовала проделать такой вот фокус, — сказала констебль Гаррити, махнув рукой в сторону подъема. — Попыталась одолеть крутой склон и заскользила назад. Дурочка, чуть шею не сло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чистил снег с дверцы водителя и попробовал ручку. Машина не была заперта. Он открыл дверцу, посветил внутрь и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тер Шефе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подошел к нему. Сент-Джеймс открыл другую дверцу. Констебль Гаррити светила ему фонариком. Шеферд заглянул внутрь и увидел коробки и картонки, а Сент-Джеймс пошарил в распахнутом настежь отделении для перча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 спросил Линли. — Это ее машина, констеб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опель», такой же, как сто тысяч других «опелей», и отличался от них только тем, что заднее сиденье было до крыши набито вещами. Шеферд подвинул поближе одну из коробок и вытащил оттуда пару садовых перчаток Линли заметил, как судорожно сжалась его рука. Сомнений нет. Это тот самый «оп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ничего интересного, — сказал Сент-Джеймс, захлопнув дверцу. Он поднял с пола кусок грязной полотенечной ткани и намотал на руку короткий кусок бечевки, валявшийся вместе с ней. Потом задумчиво поглядел в ночь. Линли перехватил его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ндшафт был черно-белый. Падал снег, и местность не освещалась ни луной, ни звездами. Ничто не мешало стихии хозяйничать на просторах вересковых пустошей — ни лес, ни холмы. Ледяной ветер пробирал до костей, резал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впереди?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вопрос остался без ответа. Констебль Гаррити колотила руками по плечам и топала ногами, приговаривая: «Наверное, минус десять». Сент-Джеймс хмурился и терзал бечевку, завязывая на ней причудливые узлы. Шеферд по-прежнему сжимал садовые перчатки, держа руку возле груди, и смотрел на Сент-Джеймса словно заворожен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ебль, — резко сказал Линли. — Я спросил вас, что впере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очнулся. Снял очки и вытер их о рукав. Это было бесполезно. В тот момент, когда он их надел, линзы снова залепил сне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стоши, — ответил он. — Ближайший город Хай-Бентам. К северо-запа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этой дор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а пересекается с А6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65 к Керби-Лонсдейлу, подумал Линли, а далее — М6, озера и Шотландия. Или на юг — Ланкастер, Манчестер, Ливерпуль. Возможности бесконечные. Если она сумеет добраться туда, она выиграет время и, возможно, сбежит в Ирландию. Сейчас она была как лиса на зимнем поле, где ее врагами стали полиция и безжалостная по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ай-Бентам ближе, чем А6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этой дороге не бл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не по дороге? Напрямик? Ради Христа, парень, они ведь не пойдут по обочине, дожидаясь, когда мы проедем мимо и их подвез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заглянул внутрь машины, затем посмотрел на констебля Гаррити, словно желая удостовериться, что все они поняли, что он готов сотрудничать с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они пошли отсюда через пустоши на восток, А65 проходит в четырех с половиной милях. Хай-Бентам в два раза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А65 они могут сесть на попутку, сэр, — сказала констебль Гаррити. — Возможно, она еще не закры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г знает, они не смогли бы в такую погоду пройти девять миль на северо-запад, — сказал Сент-Джеймс. — Но если они решили пойти на восток, ветер будет дуть им прямо в лицо. Не факт, что они пройдут и эти четыре м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перестал смотреть в темноту. Он посветил фонариком за машину. Констебль Гаррити последовала его примеру, отойдя на несколько ярдов в другую сторону. Но снег замел все следы, какие оставили Джульет Спенс и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знает местность? — спросил Линли у Шеферда. — Она бывала здесь прежде? Здесь где-нибудь есть какое-то укрытие? — Он заметил, как изменилось лицо Шеферда, и спросил: —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ишком дале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даже она поехала до темноты, до снегоп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клятье, мне не нужен ваш анализ, Шеферд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показал рукой куда-то скорей на запад, чем на сев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льний Амбар. Он в четырех милях к югу от Хай-Бент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т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ямо через пустоши? Пожалуй, три м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ла она это знать? Когда застряла здесь, в машине? Могла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увидел, как сглотнул Шеферд. Как предательская бледность изменила его черты и надела на него маску человека без будущ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ходили туда от водохранилища четыре или пять раз. Она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единственное укр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Он объяснил им, что ей требовалось найти тропу, которая ведет от водохранилища к Узловому Колодцу, источнику, что на полпути между водохранилищем и амбаром. Он хорошо заметен при ясной погоде, но неправильный поворот в темноте и снег могут сбить их с пути, и они начнут ходить кругами. А если она отыщет тропу, они могут пройти по ней к Вороньему Замку, пяти камням, стоящим на развилке троп до Великого Креста и Восточных Ко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леко от них до амбара?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 полутора милях к северу от Великого Креста. Недалеко от дороги, которая проходит с севера на юг от Хай-Бентама до Уин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имаю, почему она сразу не отправилась туда на машине, — сказал в заключение Шеферд, — вместо того чтобы ехать по этой дор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Хай-Бентаме проходит железная дорога. Там стан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вылез из машины и захлопнул двер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жет оказаться дымовой завесой, Том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акую погоду? — спросил Линли. — Сомневаюсь. Ей потребовался бы соучастник. Еще одна маш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ехать сюда, изобразить аварию и отправиться с кем-нибудь дальше, — сказал Сент-Джеймс. — Почти самоубийственная игра,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мог ей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не сговариваясь, посмотрели на Шефе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 ее в полдень, — произнес он. — Она сказала, что Мэгги больна. Вот и все. Господь свидетель, инсп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уже лг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не лгу. Она не ожидала, что такое случится. — Он ткнул большим пальцем в машину. — Не планировала аварию. Не планировала ничего, кроме бегства. Сами посудите. Она знала, куда вы поехали. Если Сейдж узнал правду в Лондоне, то вы тоже это сделаете. Она запаниковала. Решила бежать. И забыла об осторожности. Машина заскользила по льду и попала в канаву. Она попыталась выбраться. Не смогла. Она была здесь, на дороге. На этом самом месте. Она знала, что может выбраться к А65 через пустоши, но побоялась заблудится в такую погоду. И тут вспомнила про амбар и подумала, что они с Мэгги смогут туда до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наши домыслы. Просто нам так удобней предполаг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лянусь, Линли, все так и случилось. Это единственная причина, почему… — Он замолчал и посмотрел на пусто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 подтолкнул его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 Шеферда подхватил и унес ве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она взяла с собой писто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лежал в отделении для перчаток. Полотенечная ткань и бечевка на полу салона. Откуда он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идел пистолет. Он видел, как она им пользуется. Однажды она достала его из ящика в гостиной. Развернула. Выстрелила в трубу на крыше Холла. Он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Проклятье, Шеферд, вы </w:t>
      </w:r>
      <w:r>
        <w:rPr>
          <w:rFonts w:eastAsia="Times New Roman" w:cs="Times New Roman" w:ascii="Times New Roman" w:hAnsi="Times New Roman"/>
          <w:i/>
          <w:iCs/>
          <w:sz w:val="20"/>
          <w:szCs w:val="20"/>
          <w:lang w:eastAsia="ru-RU"/>
        </w:rPr>
        <w:t xml:space="preserve">знали, </w:t>
      </w:r>
      <w:r>
        <w:rPr>
          <w:rFonts w:eastAsia="Times New Roman" w:cs="Times New Roman" w:ascii="Times New Roman" w:hAnsi="Times New Roman"/>
          <w:sz w:val="20"/>
          <w:szCs w:val="20"/>
          <w:lang w:eastAsia="ru-RU"/>
        </w:rPr>
        <w:t>что у нее пистолет? Что она с ним делала? Она их коллекционирует? У нее есть лиценз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Иису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думал… В то время он не предполагал… Он понимал, что должен его забрать. Но не забрал.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говорил еле слышно. Он признался в еще одном нарушении правил и инструкций ради Джульет Спенс, и понимал, чем это ему гроз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ударил ладонью по рулю и выругался. Они помчались вперед, на север. Выбора у них практически не было. Если она отыскала тропу, идущую от водохранилища, у нее есть преимущество — темнота и снег. Если она все еще бредет по пустоши и они попытаются идти за ней при свете фонарей, она сможет убрать их, когда они подойдут достаточно близко, просто целясь на луч. Надо во что бы то ни стало добраться до Хай-Бентама, а затем поехать на юг по дороге, ведущей к Дальнему Амбару. Если она еще не дошла до него, они могут рискнуть и ждать ее там, предположив, что она заблудилась. Тогда им придется вернуться к водохранилищу, через пустошь, и попытаться разыскать ее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тарался не думать о Мэгги, перепуганной и сбитой с толку, едва поспевающей за яростной Джульет Спенс. Он не знал, когда они уехали из коттеджа. Не представлял, как одеты. Когда Сент-Джеймс сказал что-то про гипотермию, Линли сел в «рейнджровер» и ударил кулаком по клаксону. Только не это, думал он. Проклятье! Только не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не защищены ни от ветра, ни от снега. К утру весь северо-запад будет завален снегом на пять футов. Местность изменилась до неузнаваемости. Вереск и утесник засыпаны. Поля и кусты в белом камуфляже. Местность напоминает пусты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 трудом заползали на подъемы, на всех тормозах спускались по обледенелым скло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не дойдут, — сказал Шеферд, глядя на снег, обрушивающийся на машину. — Это невозможно. В такую непо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бросил скорость. Мотор взрев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отчаянная, — заметил он. — Может, это ее и держ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бавьте остальное, инспектор. — Он ссутулился. Его лицо казалось серо-зеленым от огней на приборной доске. — Я буду виноват, если они погибнут. — Он отвернулся к окну и протер 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единственное, в чем вам придется раскаиваться. Надеюсь, вы уже это поня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га описала дугу. На знаке, показывавшем на запад, было единственное слово «Кисден». Шеферд сказал: «Поверните здесь». Они свернули влево на проселок, от которого остались две колеи. Он проходил через маленький хутор, состоявший, казалось, из телефонной будки, маленькой церквушки и полудюжины знаков, указывающих на маршрутные тропы. Они въехали в небольшую рощицу к западу от хутора, где дорога не была завалена снегом, но очередной поворот снова вывел их на открытую местность, и на машину тут же обрушился порыв ветра. Линли ощутил это по рулю и по тому, как заскользили шины. Он сбросил газ, но по тормозам не ударил. Автомобиль двинулся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сли их нет в амбаре? — спросил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ищем на пусто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не представляете, что это такое. Там можно умереть во время поисков. Вы готовы рисковать жизнью? Из-за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щу не только 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риблизились к дороге, соединявшей Хай-Бентам и Уинсло. Расстояние от Кисдена до этой развилки составляло чуть более трех миль. Одолели они его почти за пол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вернули влево — направились на юг в направлении Уинсло. Следующие полмили виднелись огни домов, почти все они стояли довольно далеко от дороги. Земля здесь была разгорожена стеной, но сама стена превратилась в еще один белый вал, из которого торчали отдельные камни, прорывая белый покров. Потом машины снова выехали на пустошь. Между ней и дорогой не было ни стены, ни живой изгороди. Дорогу обозначили лишь следы тяжелого трактора. Еще полчаса, и их тоже заметет сне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ер швырял снег маленькими хрустальными циклонами. Они рождались и на земле, и в воздухе. Кружились перед капотом подобно призрачным дервишам и снова уносились в темн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егопад заканчивается, — произнес Шеферд. Линли быстро глянул на него. Вероятно, в его взгляде констебль прочел удивление, потому что он пояснил: — Сейчас остался только ве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статочно и ве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очем, приглядевшись, Линли понял, что Шеферд не старается выглядеть оптимистом. Большая часть снега на лобовом стекле, который расчищали дворники, наметалась ветром с обочин, а не падала с неба. Облегчение небольшое, зато появилась надежда, что хуже не ста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олзли по дороге еще минут десять сквозь дикий вой ветра. Когда фары наткнулись на ворота, перегородившие дорогу, Шеферд снова нарушил 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Амбар справа. Сразу за ст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гляделся в темноту, но ничего не смог различить, кроме сне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ридцати ярдах от дороги, — сказал Шеферд. Он навалился плечом на дверь и открыл ее. — Пойду погля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будете делать то, что я вам скажу, — заявил Линли. — Оставайтесь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Шеферда на скулах заиграли желва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вооружена, инспектор. Но в меня она вряд ли станет стрелять. Я могу с ней по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сделать многое, но не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явите здравый смысл! Позвольте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ного всего натвор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ышел из машины. Констебль Гаррити и Сент-Джеймс присоединились к ним. Они направили лучи фонарей сквозь снег и увидели каменную стену, поднимающуюся перпендикулярно дороге. Они провели лучами вдоль нее и нашли место, где ее массив был прерван красными железными прутьями ворот. За воротами стоял Дальний Амбар, каменный, с шиферной крышей, с большими дверями для транспорта и маленькими для водителей. Он был обращен к востоку, так что ветер швырял снег в его фасад. Перед большими дверями амбара намело сугроб. У меньшей двери сугроб был частично утоптан. По нему прошла V-образ-ная ложби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Богом, это она ее сделала, — спокойно сказа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то сделал, — ответил Линли. Он оглянулся через плечо и увидел — Шеферд вылез из «рейнджровера», хотя и занял позицию возле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взвесил шансы. За ними оставался элемент неожиданности, но у нее был пистолет. Он почти не сомневался, что она выстрелит, как только он двинется к ней. Послать Шеферда — единственно разумное решение. Но он не хотел рисковать ничьей жизнью, если был шанс арестовать ее без стрельбы. В конце концов, у нее хватит ума не совершать такого безумия, не пускать в ход пистолет. Ведь она и сбежала, потому что знала, что правда вот-вот обнаружится. Сейчас она не могла рассчитывать убежать вместе с Мэгги, скрыться во второй раз в своей жизни. Погода, ее прошлое и все остальное были решительно против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спектор! Может, вам пригодится? — Констебль Гаррити протянула Линли рупор. — Всегда держу в машине, — с некоторым смущением добавила она. — Сержант Хокинс посоветовал. Сказал, мало ли что может понадобиться в чрезвычайной ситуации. Проявляйте инициативу, говорит. У меня и веревка найдется. И жилеты спасательные. — Ее глаза торжествующе блеснули за мокрыми стеклами оч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с сам Бог послал, констебль, — сказал Линли. — Спасибо. — Он поднял рупор. Взглянул на амбар. За дверью ни полоски света. Окон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е ей сказать? Какая киношная банальность вытащит ее оттуда? Вы окружены, у вас нет шансов на бегство, бросайте оружие, выходите с поднятыми руками, мы знаем, что вы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сис Спенс! — крикнул он. — У вас оружие. У меня его нет. Мы в безвыходном положении. Прошу вас, выйдите вместе с Мэгги! Не причиняйте никому вр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ждал. Из амбара не доносилось ни звука. Ветер шипел, скользя вдоль трех каменных уступов разной величины, которые шли по северной стене амб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ходитесь в пяти милях от Хай-Бентама, миссис Спенс. Если даже вы переживете эту ночь, все равно не сможете идти дальше. Поймите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чание. Линли чувствовал, что она размышляет. Если она застрелит его, доберется до его машины и поедет дальше. Его не сразу хватятся. Если же она тяжело ранит его, у него не хватит сил доползти до Хай-Бентама и попросить помо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худшайте свое положение, — сказал он. — Вы ведь не хотите вреда Мэгги Она замерзла, напугана, возможно, голодна. Я предлагаю отвезти ее назад в дерев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акого ответа. Ее глаза, должно быть, привыкли к темноте. Если он бросится к ней и сумеет направить луч фонаря прямо в лицо, она промахнется, если даже она нажмет на спусковой крючок Возможно, это и сработает. Разумеется, если он найдет ее сразу, как только ворвется в амб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никогда не видела, как убивают людей. Не видела крови. Избавьте ее от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раздался пронзительный крик, от которого кровь стыла в жил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Мам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нова душераздирающий вопль. В нем звучала моль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очка! Я боюсь! Мамочка! Мам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сунул рупор в руки констебля Гарри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кнул ворота. И тут увидел тень. Она двигалась слева от него, вдоль стены, как и он 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ферд! — крикну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стремительно мчался по сугробам к амба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ферд! — закричал Линли. — Черт побери!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очка! Пожалуйста! Я боюсь! Мам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находился у двери, когда грянул выстрел. Он ворвался внутрь, когда Джульет выстрелила еще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далеко за полночь Сент-Джеймс наконец-то поднялся в свой номер. Он думал, что Дебора уже спит, но она ждала его, как и обещала. Сидела на кровати, натянув до подбородка одеяло, и листала старый номер журнала «Еll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шли ее, — сказала она и, всмотревшись в его лицо, спросила: — Саймон, ч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ивнул, мол, нашли, и ничего не стал объяс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стал до обморока. Больная нога была словно стопудовая гиря. Он бросил на пол пальто и шарф, сверху швырнул перча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йм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тал, наконец, рассказывать, начав с попытки Колина Шеферда обвинить в преступлении Полли Яркин, а закончил выстрелами в амб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а крыса, — сказал он. — Она выстрелила в кры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забились в угол, когда Линли их нашел: Джульет Спенс, Мэгги и рыжий кот по кличке Панкин, которого девочка отказалась бросить в машине. Когда на них упал луч фонарика, кот зашипел, фыркнул и умчался в темноту, Джульет и Мэгги не пошевелились. Девочка уткнулась в материнское плечо. Женщина склонилась над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мы решили, что они мертвы, — сказал Сент-Джеймс, — что это убийство и самоубийство, но крови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заговорила Джул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хорошо, дочка. Я если и не убила, то здорово напугала их. Не бойся. — Она говорила так, будто в амбаре никого не было. Только они с Мэгги. Обе грязные, одежда насквозь промокла. Вряд ли они дожили бы до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протянула к нему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 по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ел на кровать. Она погладила пальцами мешки у него под глазами, морщинки на лбу. Провела рукой по его воло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перестала сопротивляться, будто смирилась со случившимся, рассказывал Сент-Джеймс. Бросила на пол пистолет, обнимала, убаюкивала Мэгги и гладила по голо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укрыла девочку своим бушлатом, — продолжал Сент-Джеймс. — Не знаю, сознавала ли она вообще, что мы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ферд подошел к ней. Снял с себя куртку, закутал ее, потом обнял обеих, потому что Мэгги буквально вцепилась в мать. Он окликнул Джульет, в ответ она забормотала, что выстрелила в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чка, я всегда метко стреляла, и они, возможно, убиты, так что бояться не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Гаррити побежала за одеялами. В машине у нее был термос, и она налила им кофе, приговаривая «миленькие, пейте, бедняжки» скорее по-матерински, чем как профессионал из полиции. Она уговаривала Шеферда надеть куртку, но он отказался, накинул на себя одеяло и смотрел на Джульет. В глазах у него было страд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и поднялись на ноги, Мэгги заплакала и стала звать к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нкин! Мамочка, где же Панкин? Он убежал. Заблудится и замерз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уганного и взъерошенного кота нашли за дверью. Сент-Джеймс схватил его. Кот в панике вцепился в его плечо, но успокоился, когда вернулся к дево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нкин нас согревал, правда, мамочка? — сказала Мэгги. — Хорошо, что мы взяли с собой Панкина! Но он будет рад вернуться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ульет обняла девочку и прижалась щекой к ее л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реги Панкина, милая, — сказала она. Тогда Мэгги, казалось, что-то пон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амочка, пожалуйста, я боюсь, — сказала она. — Я не хочу возвращаться назад Я не хочу, чтобы они меня обидели. Мамочка! Пожалуй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ми принял решение разделить их сразу, — сказа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ебль Гаррити взяла Мэг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ержи кота, милая,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ли забрал к себе мать. Он решил добраться, несмотря на снег, до Клитеро, сколько бы ни пришлось ехать, хоть до утра. Чтобы поскорее с этим поконч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его осуждать, — сказал Сент-Джеймс. — Но не скоро забуду ее крики, когда она поняла, что их хотят разлуч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Она звала мать. Машина тронулась, а она все еще кри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ачала Джульет Спенс словно оцепенела, безучастно глядя, как увозят Мэгги. Стояла, сунув руки в карманы куртки Шеферда. Волосы ее развевались на ветру. Затем ее усадили в машину, на заднее сиденье, рядом с Шефердом. Всю дорогу она не отрывала глаз от огней впереди идущей маш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еще я могла сделать? — сказала она. — Он ведь хотел вернуть ее в Лонд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что с этим убийством был настоящий кошмар, — сказал Сент-Джей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непонимающе заморг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 — кошмар? Что ты имеешь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однялся с кровати, подошел к платяному шкафу и стал разде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дж ведь не собирался выдавать свою жену властям за похищение ребенка, — сказ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т последний свой вечер он принес ей достаточно денег, чтобы она уехала из страны. Он скорее сел бы в тюрьму, чем передал девочку в Социальную службу, сообщил кому-либо в Лондоне, где нашел ее. Разумеется, полиция узнала бы все со временем, но его жена была бы уже дале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жет такого быть, — заявила Дебора. — Она, вероятно, все это выду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озраз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Ведь предложение денег лишь усугубляет ее в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нервно теребила одеяло. Потом стала рассуждать вслух, разложив все факты по полоч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ашел ее, выяснил, кто такая Мэгги. Если он хотел вернуть ее родной матери, почему она не взяла деньги, чтобы избежать тюрьмы? Зачем убила его? Почему не убежала сразу? Ведь она знала, что игра законч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неторопливо расстегивал рубашку, разглядывая каждую пугов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любовь моя, что Джульет ощущала себя родной матерью Мэгги. — Сказав это, Сент-Джеймс пошел в ванную. Неторопливо умылся, почистил зубы, провел щеткой по волосам. Снял с ноги протез, и тот со стуком упал на пол Когда ноги не работают так, как должны, нужно надеть протез, сесть в инвалидное кресло или ходить на костылях. Но непременно двигаться. Таково его жизненное кредо. Хорошо бы Дебора так же смотрела на жизнь, но ее не заставишь — она должна прийти к этому с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погасила свою лампу, но, когда он вышел из ванной, свет, упавший оттуда, слабо осветил комнату. Она по-прежнему сидела в кровати, только позу переменила: положила голову на колени и обхватила ноги. Ее лица он не 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ключил свет и стал осторожно пробираться к кровати. В эту ночь было особенно темно: потолочные фонари-окна засыпало снегом. Он сел на кровать, положил костыли на пол Погладил ее по сп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мерзнешь, — сказал он. — Залезай под одея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ждал, размышляя о том, что ожидание — это искусство, которым не каждый владеет. Сент-Джеймс овладел им давным-давно. Жизнь заст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ора пошевелилась под его паль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 сказала она. — Ты был прав в ту ночь. Я хотела его для себя. Но и для тебя тоже. Пожалуй, даже больше для тебя, чем для себя. Не знаю. — Она повернула к нему лицо. Он не видел его в темноте, лишь контуры голо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честве ретрибуции? — спросил он. Она покачала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оследнее время мы отдалились друг от друга, заметил? Я любила тебя, но ты не позволял себе любить меня в ответ. Я и пыталась любить кого-то еще. И полюбила, понятно? Полюбила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е обидно думать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не думаю. 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огда это наползает на меня. И я никогда не оказываюсь готовой. Все так внезап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зрываюсь изнутри. Думаю о том, как сильно тебя обижаю. Хочу, чтобы все было по-друг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рош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рошлое не изменишь, верно? Его можно только простить. Меня заботит настоящ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огадывался, что она подводит его к чему-то, что она тщательно продумала, возможно, в эту ночь, а может, в предшествующие ей дни. Ему захотелось помочь ей выговориться, но он не улавливал направление ее мыслей. Видимо, она опасалась, что невысказанное каким-то образом ранит его. И хотя он не боялся дискуссии — наоборот, даже пытался спровоцировать ее несколько раз после их отъезда из Лондона, — в этот момент он понял, что дискуссия желательна для него лишь при условии, если он сможет держать ее под контролем. И сейчас он догадался, что она намерена довести ее до конца, какого — он плохо себе представлял и напрягся. Однако расслабиться до конца не см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 для меня, — тихо произнесла она. Я тоже хотела быть для тебя в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и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дела с ребенком, Дебора. Усыновление, все такое… — Он не договорил, не найдя подходящих с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подтвердила она. — Именно. Эти дела с ребенком. Целиком и полностью. И чтобы мы в них погрузились целиком. Вот чего я хотела для тебя. Таким был бы мой пода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он понял истину. Это была для них единственная реальность, из-за которой они ссорились как две дворняжки из-за кости. Он схватил ее и грыз все те годы, когда они жили врозь. Дебора с тех пор потеряла покой и по сей день не нашла его — ярость вспыхивала в ней без всякой прич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произнес больше ни слова. Она зашла достаточно далеко и теперь скажет все остальное. Не в ее правилах отсту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а сделать это ради тебя, — сказ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аривай остальное, подумал он, мне это не причинит боль и тебе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а дать тебе что-то особ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в порядке, подумал он. Это ничего не меня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у что ты инвал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хватил ее и прижал к себе. Сначала она сопротивлялась, но потом пришла к нему, когда он произнес ее имя. Тогда из нее выплеснулось и все остальное, шепталось ему на ухо. Многое из этого вообще оказалось бессмыслицей, странной мешаниной из воспоминаний прошлого и переживаний последних нескольких дней. Он просто обнимал ее и слу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поминала, как его привезли домой из Швейцарии после его выздоровления. Он отсутствовал четыре месяца, ей было тринадцать лет, и она запомнила тот дождливый день. Как она наблюдала за происходящим, видела, как ее мать и отец сопровождали его, когда он поднимался вверх по лестнице, как он хватался за перила, а их руки взлетали, чтобы поддержать его, если он потеряет равновесие, но не дотрагивались до него, никогда не дотрагивались, так как знали, даже не видя его лица — которое сама она видела сверху, — что к нему нельзя прикасаться, ни тогда, ни потом. И через неделю, когда они остались вдвоем — она в кабинете и этот сердитый незнакомец по имени мистер Сент-Джеймс на верхнем этаже в своей спальне, из которой он не появлялся несколько дней, — она услыхала треск, тяжелый удар и поняла, что он упал. Она взлетела наверх и остановилась возле его двери в мучительной нерешительности тринадцатилетней девочки И услыхала его рыдания. Услыхала, как он полз по полу. Тихонько отошла. Оставила его наедине со своими демонами, поскольку не знала, как ему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ла себе слово, — прошептала она в темноте. — Я готова была сделать для тебя что угодно. Только бы тебе стало луч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Джульет Спенс не видела разницы между ребенком, которого родила, и тем, украденным, сказала Дебора. Она была матерью. Материнство заключалось для нее не в акте зачатия и девяти месяцах вынашивания. Робин Сейдж не понимал этого, верно? Он предложил ей деньги для бегства, но должен был понять, что она мать Мэгги и не бросит своего ребенка за все сокровища мира. Она любила ее, была ее мат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как это было для нее, верно? — прошептала Де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Джеймс поцеловал ее в лоб и подоткнул вокруг нее одеяло.</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сказал он. — Вот как это было.</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Глава 29</w:t>
      </w:r>
    </w:p>
    <w:p>
      <w:pPr>
        <w:pStyle w:val="Normal"/>
        <w:spacing w:lineRule="auto" w:line="240" w:before="0" w:after="0"/>
        <w:ind w:firstLine="709"/>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Пауэр шел по тропе, направляясь в деревню. Он мог бы проваливаться по колено в снег, но кто-то его уже опередил и протоптал след. Через каждые тридцать ярдов на снегу валялись кусочки обугленного табака. Человек, вышедший на прогулку, курил трубку, которая была не лучше его собственной, со слабой тя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 он еще не курил в это утро. Но прихватил трубку с собой, на случай, если окажется в таком положении, что ему потребуется куда-то деть свои руки. Пока что он не доставал ее из кожаного кисета, хотя чувствовал, как она колотится о его бед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после бури обычно бывает великолепным, и этот не исключение. Он настолько же хорош, насколько ужасной была прошедшая ночь. Ни ветерка. Под лучами утреннего солнца сугробы переливались хрустальным блеском. Мороз посеребрил верхние камни стены. Шиферные крыши скрылись под толстым слоем снега. Проходя мимо первых террасных домов, он увидел, что кто-то вспомнил про птиц. Три воробья клевали горстку хлебных крошек у края дороги, и хотя с опаской поглядывали на Брендана, голод не давал им разлететься по деревь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жалел, что не захватил что-нибудь съедобное — тост, ломтик черствого хлеба, яблоко. Это стало бы оправданием того, почему он сейчас тут. А оправдание ему потребуется, когда он вернется домой. Пожалуй, следует сочинить его прямо сейчас, по дор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ак-то не подумал об этом раньше. Стоя возле окна столовой, глядя через сад на обширное белое поле, тоже часть владений Таунли-Янга, он думал лишь о том, как бы ему выбраться, протоптать дорожку в снегу и идти, пока хватит сил, только бы не возвращаться в дом, ставший для него сущим а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тесть пришел к их спальне в восемь утра. Брендан услыхал его по-военному четкие шаги в коридоре и выскользнул из постели, освободившись от тяжелых, словно якоря, рук жены. Она лежала по диагонали, положив пальцы на его причинное место. При других обстоятельствах такая демонстрация интимности, возможно, показалась бы ему эротической. Как бы то ни было, он тихо лежал, испытывая легкое отвращение и в то же время благодарность, что она спит. Тогда ее лукавые пальцы не пройдут оставшийся дюйм влево в ожидании сеанса их близости, которую она считала уместной ввиду утреннего мужского возбуждения. Она не станет требовать то, чего он не сможет ей дать, яростно накачивать его и ждать соответствующей реакции его тела. Она не будет его упрекать своим визгливым голосом и захлебываться рыданиями, которые эхом разнесутся по коридору. Пока она спит, его тело принадлежит ему, а дух свободен. Поэтому, услышав шаги тестя, он проскользнул к двери и открыл ее раньше, чем Таунли-Янг, постучав, разбудил бы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бычно, тесть был в полном порядке. Брендан никогда не видел его в неглиже. Твидовый костюм, рубашка, обувь и галстук свидетельствовали о хорошем происхождении, которое, как знал Брендан, он должен ценить. Все, что носил тесть, выглядело достаточно старым, чтобы свидетельствовать о полном отсутствии интереса к одежде, обязательном для провинциальной знати. Брендан удивлялся, как ухитряется тесть придавать даже новым вещам вид десятилетней дав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окинул взглядом шерстяной халат Брендана и вытянул губы в безмолвном неодобрении при виде неряшливо завязанного пояса. Настоящие мужчины завязывают на халате квадратные узлы, говорило выражение его лица, и концы пояса должны быть одинаковой длины, ты, ничтож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шагнул в коридор и закрыл за собой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не проснулась, — объясн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унли-Янг взглянул на дверные створки, словно мог сквозь них разглядеть, в каком настроении его д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одна трудная ночь? — поинтересовался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именно, подумал Брендан. Он явился домой после одиннадцати, в надежде, что она уже заснула, но все кончилось возней под одеялами и выполнением супружеских обязанностей. Слава богу, он сумел все сделать — в комнате было темно, а во время их ночных сеансов она взяла себе за моду шептать кое-какие англосаксонские комплименты, позволявшие ему фантазировать более свободно. В такие ночи он лежал в постели не с Бекки, воображение рисовало ему другую партнершу. Он стонал и извивался под ней, бормотал о-боже о-да-мне-нравится да-люблю, представляя себе Полли Ярк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прошлой ночью Бекки была агрессивней обычного. В ее эротических манипуляциях проскальзывал гнев. Она не упрекала его, не рыдала, когда он явился, пропахший джином, со страдающим от неразделенной любви видом. Вместо этого без слов потребовала того, чем он меньше всего хотел заним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что ночь в самом деле получилась трудная, хотя не в том смысле, какой подразумевал его т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большой дискомфорт, — ответил он, в надежде, что Таунли-Янг отнесет это замечание к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 сказал Таунли-Янг. — Ну ладно, по крайней мере, скоро мы сможем наконец-то успокоить ее душу. Может, она и повеселе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нялся объяснять, что работы в Коутс-Холле наконец-то пойдут без перерывов. Назвал причины почему, но Брендан просто кивнул, изобразив счастливую улыбку, в то время как жизнь его утекала, словно море во время отл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еперь, подходя по Ланкастерской дороге к Крофтерс-Инн, он вдруг удивился, почему для него так важно, чтобы Холл для них оставался недосягаемым. Ведь он уже женился на Бекки. Загубил свою жизнь. Почему же их собственный дом кажется ему катастроф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мог этого сказать. Но как только Холл будет окончательно готов, дверь в его мечтах о будущем захлопнется, какими бы иллюзорными они ни казались. А вместе с захлопнувшейся дверью наступит клаустрофобия. Если уж он не мог сбежать от брака, то хотя бы сбежит от дома. Поэтому он и шел туда в морозное у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уда, Брен? — Джози Рэгг торчала наверху одного из двух каменных столбов, обрамлявших въезд на автостоянку отеля. Она очистила его от снега и теперь болтала ногами и выглядела такой же несчастной, каким чувствовал себя Брендан. Слово «нескладная» подходило к ней как нельзя луч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гуляться, — ответил он. И добавил, поскольку она выглядела ужасно подавленной, а он хорошо понимал это состояние, когда на твою жизнь вдруг падает черная тень. — Не хочешь составить мне компа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Эти не ходят по сне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ми» были «веллингтоны», которыми она помахала для наглядности. Огромные, почти вдвое больше ее ноги. Над ними торчали как минимум три пары гольф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что, нет нормальной обу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ачала головой и надвинула до бровей вязаную шап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и стали мне малы еще в ноябре, а если я скажу маме, что нужны новые, с ней случится припадок. «Когда ты перестанешь расти, Джозефина Юджиния?» Ну, ты понимаешь. А эти вот я беру у мистера Рэгга. Он шибко не возражает. — Она снова постучала пятками по морозным камн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зовешь его «мистер Рэг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озилась се свежей пачкой сигарет, пытаясь сорвать с нее целлофан, не снимая варежек. Брендан перешел через дорогу, взял пачку и поухаживал за Джози, поднеся ей зажигалку. Она курила, не отвечая, пыталась пустить колечко, но безуспешно. Пар изо рта валил пополам с ды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так, — сказала она. — Глупо, я понимаю. Можешь мне об этом не говорить. Мама краснеет от злости, а мистеру Рэггу все по барабану. Если он мне не родной, я могу фантазировать, что у моей мамы была страстная любовь, понимаешь, а я плод ее роковой страсти. Я представляю, как тот мужик появляется в Уинсло, случайно, проездом. Встречает маму. Они без ума друг от друга, но не могут, конечно, пожениться, потому что мама не хочет покидать Ланкашир. Но он был самой большой любовью в ее жизни, зажег в ней пламя страсти, как это делают мужчины. И теперь я — единственная память о нем-Джози стряхнула пепел. — Вот почему я называю его «мистер Рэгг». Глупо. Не знаю, зачем я тебе это рассказала. И вообще всем рассказываю. Я всегда остаюсь виноватой, и все это, наверное, понимают. Я слишком много болтаю. — Ее губы задрожали. Она вытерла пальцем под носом и выбросила сигарету, которая тихо зашипела в сне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тать не преступление, Джо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эгги Спенс была моей лучшей подругой, понимаешь? А теперь она уехала. Мистер Рэгг говорит, что уже не вернется. А ведь она любила Ника. Ты знаешь об этом? Была верная любовь. Теперь они больше не увидятся. Я считаю, что это несправедли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ндан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знь такая штука, верн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А Пам теперь навсегда посадили под домашний арест, потому что прошлой ночью мать застукала ее в гостиной с Тоддом. Они </w:t>
      </w:r>
      <w:r>
        <w:rPr>
          <w:rFonts w:eastAsia="Times New Roman" w:cs="Times New Roman" w:ascii="Times New Roman" w:hAnsi="Times New Roman"/>
          <w:i/>
          <w:iCs/>
          <w:sz w:val="20"/>
          <w:szCs w:val="20"/>
          <w:lang w:eastAsia="ru-RU"/>
        </w:rPr>
        <w:t xml:space="preserve">этим </w:t>
      </w:r>
      <w:r>
        <w:rPr>
          <w:rFonts w:eastAsia="Times New Roman" w:cs="Times New Roman" w:ascii="Times New Roman" w:hAnsi="Times New Roman"/>
          <w:sz w:val="20"/>
          <w:szCs w:val="20"/>
          <w:lang w:eastAsia="ru-RU"/>
        </w:rPr>
        <w:t>занимались. Прямо там Ее мама зажгла свет и закричала. Прямо кино. Так что теперь у меня никого не осталось, ни одной близкой подруги. На душе пустота. Вот тут. — Она показала куда-то на желудок — Мама говорит, это потому, что мне нужно есть побольше, но ведь я не голодная.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нимал. Он все знал про пустоту. Иногда ему казалось, что она у него внут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ще я не могу думать про викария, — сказала она. — Я вообще-то ни о чем не могу думать. — Она прищурилась и поглядела на дорогу. — Хорошо, что выпал снег. Хоть есть на что погля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 — Он кивнул, похлопал ее по колену и отправился дальше. Свернул на Клитероскую дорогу и сосредоточился на ходьбе, гоня прочь одолевавшие его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той дороге идти оказалось легче, чем по той. По снегу прошли уже несколько человек, прогуливаясь, по-видимому, до церкви. Он обогнал двоих из них — лондонцев — возле школы Они медленно шли, голова к голове, беседуя, и лишь мельком взглянули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иде их он почувствовал горький укол грусти. Мужчина и женщина вместе, разговаривают, касаются друг друга. А его ждет в будущем только горе. Любовь не для него. Он не знал, как справиться с такой бе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очему он и вышел в такую рань из дому и упрямо пробирался по снегу, уговаривая себя, что просто решил посмотреть на Холл. Солнце взошло, подышать воздухом никогда не мешает. Но за церковью снег стал глубоким, и когда он наконец добрался до дома Полли, минут пять никак не мог отдыш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большой отдых, — говорил он себе и осматривал одно за другим окна — нет ли движения за занавес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следние два вечера она не приходила в паб. Он сидел и ждал до последнего момента, когда Бен Рэгг объявлял, что они закрывают, а Дора ходила между столиками, собирая кружки и стаканы. Он понимал — раз уже половина десятого, маловероятно, что она придет. Но все ждал и меч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ечтал и теперь, когда отворилась дверь и на пороге появилась Полли. Увидев его, она вздрогнула от неожиданности. На ее руке висела корзинка, а сама она была закутана с головы до н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ешь в деревню? — спросил он. — А я как раз возвращаюсь из Холла. Можно пойти с тобой,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шла к нему и оглянулась на дорогу, ведущую в Холл, где лежал снег, чистый и девствен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ты что, прилетел оттуда? — спросила она. Он вытащил из кармана кожаный кис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я шел туда, а не обратно. Просто решил прогуляться. День больно хоро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много табаку просыпалось на снег. Она смотрела, как он падает, и не могла отвести взгляда. Он заметил на ее лице синяки. На ее сливочной коже виднелся лиловый полумесяц; по краям он уже пожелтел, начиная заж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приходила в паб. Заня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 все еще разглядывая табак на сне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учал без тебя. Хотелось поболтать и все такое. Но конечно, у тебя были дела. Я понимаю. Такая девушка, как ты… И все-таки я все время думал, когда же ты придешь. Глупо,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правила на руке корзи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ышал, все разрешилось. С Коутс-Холлом. Что случилось с викарием. Ты знаешь? С тебя сняты все обвинения. И это уже хорошая новость. Учитывая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ответила. На ней были черные перчатки с дырой на запястье. Ему захотелось, чтобы она их сняла и он мог взглянуть на ее руки Согреть их. И ее тоже согр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ылко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о тебе, Полли. Все время. День и ночь. Я прихожу сюда ради тебя. И ты это знаешь, верно? Я ничего не умею скрывать. Ты понимаешь, что я чувствую. Понимаешь, да? Ты поняла это с самого первого 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правила красный шарф на голове, натянула его края на щеки и не поднимала глаз, напомнив ему молящуюся фигу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едь оба одиноки, правда? — говорил он. — И тебе, и мне нужен друг. Ты нужна мне, Полли. Я знаю, у меня вое так сложилось, что наши отношения не могут быть безоблачными. Но они будут незабываемыми. Я клянусь тебе, ты не пожалеешь об этом Только доверься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 голову и с любопытством посмотрела на него. У него даже вспотело под мыш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то-то не так сказал, да? Вот почему получается чепуха. Лучше я скажу тебе прямо. Я люблю тебя, Пол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чепуха, — сказала она. — И говоришь ты вс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сердце затрепетало от рад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учше вообще ничего не гово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юблю тебя. Я хочу тебя. Ты не пожалеешь, если толь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буду о том, что ты женат. — Она покачала головой. — Ступай домой, Брендан. Заботься о миссис Бекки. Спи в собственной постели. Нечего бегать за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езко кивнула — отпуская его, прощаясь, это уж понимай как хочешь — и зашагала к дерев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л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а оглянулась. Ее лицо было каменным. Вот недотрога. Но он </w:t>
      </w:r>
      <w:r>
        <w:rPr>
          <w:rFonts w:eastAsia="Times New Roman" w:cs="Times New Roman" w:ascii="Times New Roman" w:hAnsi="Times New Roman"/>
          <w:i/>
          <w:iCs/>
          <w:sz w:val="20"/>
          <w:szCs w:val="20"/>
          <w:lang w:eastAsia="ru-RU"/>
        </w:rPr>
        <w:t xml:space="preserve">все равно </w:t>
      </w:r>
      <w:r>
        <w:rPr>
          <w:rFonts w:eastAsia="Times New Roman" w:cs="Times New Roman" w:ascii="Times New Roman" w:hAnsi="Times New Roman"/>
          <w:sz w:val="20"/>
          <w:szCs w:val="20"/>
          <w:lang w:eastAsia="ru-RU"/>
        </w:rPr>
        <w:t>доберется до нее. Он найдет ключ к ее сердцу. Будет просить, умолять, чего бы это ему ни сто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юблю тебя, — сказал он. — Полли, ты мне нуж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всем что-нибудь нужно. — Она пошла пр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н видел, как она шла мимо. Словно яркое пятно на фоне белого снега. Красный шарф, синее пальто, красные брюки, коричневые ботинки. Она несла корзинку и упорно шла по дальней обочине дороги. В его сторону даже не глянула. Когда-нибудь посмотрит. Бросит украдкой взгляд на его дом — не работает ли возле дома, не возится ли с машиной. Перейдет через дорогу, придумывая повод для разговора. Слыхал ли он про собачий процесс в Ланкастере? Как поживает ее отец? Что говорит ветеринар про глаза Ле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ейчас она смотрела прямо перед собой. На другую сторону дороги, на стоящие там дома, а его дома будто не существовало. Что ж, так лучше для них обоих. Если бы она повернула голову и посмотрела на него, может, он и почувствовал бы что-то. Но этого не случилось, и он не испытал никаких эмоц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ром он сделал все, что полагается: сварил кофе, побрился, покормил собаку, насыпал в тарелку кукурузы, нарезал бананов, посыпал сахаром и старательно перемешал все с молоком. Даже сел к столу, чтобы позавтракать. Даже зачерпнул ложкой молоко. Даже поднес ложку к губам. Дважды. Но есть так и не см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хотел протянуть ей руку, но она была налита свинцом. Хотел назвать ее по имени. Но не знал, как назвать — Джульет-Сьюзен, как утверждал лондонский сыщик, — но ему нужно было как-то ее назвать, чтобы вернуть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бнаружил, что она находилась не с ними. Только оболочка, тело, которое он так любил, но все ее нутро ехало впереди, в другом «рейнджровере», пыталось успокоить испуганную дочь и собрало все силы, чтобы проститься с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репче обнял ее. Она произнесла каким-то бесцветн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ытался понять. Слон. Почему? Что такого он должен знать про слонов? Что они никогда не забывают? Что она никогда не забудет? Что она еще протянет к нему руку, чтобы он спас ее из зыбучих песков отчаяния? Сл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ответил инспектор Лин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 «оп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а ей — Панкин или слон. Ты должна решить, д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лежу, чтобы она его получила, миссис Спе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и все. Колин мечтал, чтобы она ответила на пожатие его пальцев. Но она не ответила. Даже не пошевелила рукой. Она просто перенесла себя в царство мерт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он это понял. Он и сам пребывал там. Смерть подступила, когда Линли изложил ему все факты, и уже не оставляла его всю ночь. Он перестал слышать голоса. И, словно покинув телесную оболочку, взмыл в небо и оттуда наблюдал, как говорил с ней Линли, желая утешить ее и успокоить, как помог ей сесть в машину, как поддерживал ее, обняв рукой за плечи, как прижал ее голову к своей груди в последний раз, когда они услыхали крик Мэгги. Странно, но сыщик совсем не радовался тому, что его предположения подтвердились. Наоборот, он был подавлен. Тот второй, инвалид, что-то говорил насчет правосудия. Линли горько засмеялся. Как все это ненавижу, сказал он, жизнь, смерть, всю эту проклятую суету. И хотя Колин слышал его словно издалека, он понял, что не испытывает ненависти. Нельзя умирать и нена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же он понял, что стал умирать в тот момент, когда поднял руку на Полли. И вот теперь, стоя у окна и глядя, как она проходит мимо, он подумал, а не умирал ли он уже несколько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его спиной тикали часы, глаза кошки двигались вместе с движением ее хвоста. Как она смеялась, когда их увидела. Она сказала — Кол, это чудесно, мне они нужны, купи их. И он купил их ей на день рождения, завернул в газету, потому что забыл купить красивую оберточную бумагу с ленточкой, оставил их на крыльце и нажал на звонок. Как она засмеялась, захлопала в ладоши, сказала — повесь их скорей, прямо сейчас, ско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ял их со стены и положил на кухонный стол. Стрелками вниз. Хвост еще шевелился. Глаза тоже. Он слышал, как они тик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трижды пытался открыть механизм, но не смог. Выдвинул ящик стола. Поискал но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тикали и тикали. Хвост шевел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сунул нож между передней стенкой и механизмом и резко дернул. Потом еще. Пластмасса подалась и отскочила, упав на пол. Он поднял часы и ударил их об стол. Посыпались шестеренки. Хвост и глаза остановились. Тиканье прекрат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ломил хвост. Деревянным черенком ножа раздавил глаза. Швырнул часы в мус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мы назовем его, Кол? — спросила она, беря его под руку. — Ему нужно имя. По-моему, Тигр. Послушай, как звучит: Тигр нам скажет время. Прямо как стихи,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 ответ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дел куртку. Лео радостно бросился к нему из гостиной. В ответ на его нетерпеливое повизгиванье Колин погладил пса по голове кончиками пальцев. Но из дому вышел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 от его дыхания говорил ему, что воздух холодный. Но сам он ничего не ощущал, ни тепла, ни хол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ересек дорогу и вошел в ворота-часовню. Он обратил внимание, что до него на кладбище кто-то уже побывал, потому что на одной из могил лежала веточка можжевельника. Остальные могилы были голые, промороженные под снегом, а их камни торчали словно дымовые трубы из обла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шел к стене, к каштану, под которым вот уже шесть лет лежала Энни. Он нарочно проложил свежий след, раздвигая ногами сугро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бо было голубым как лен, посаженный ею когда-то возле их дома. На его фоне сверкали покрытые льдом и снегом ветви, образуя алмазную паутину. Они бросали сетчатую тень на землю, на могилу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жно было что-нибудь принести, спохватился он. Веточку плюща или можжевельника, сосновый венок Или хотя бы захватить веник и смести снег с камня, очистить его от лишайников, которые могли вырасти за эти недели. Ему нужно было сохранить ее имя, чтобы оно не поблекло. А сейчас ему нужно было его проч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гильный камень был полузасыпан снегом, и он стал счищать снег руками, сначала сверху, потом с боков, потом с надпис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он увидел его. Сначала его глаз заметил цветное пятно, ярко-розовое на белом. Потом — два пересекающихся овала. Маленький плоский камень, отшлифованный рекой за тысячи лет, лежал в изголовье могилы, прислоненный к кам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тянул к нему руку и отдернул ее. Опустился на колени в сне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жгла для тебя кедр, Колин. Положила золу на ее могилу. Положила вместе с ней кольцевой камень. Я отдала Энни этот кам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тянул руку, а она уж сама сделала свое дело. Его рука сама взяла камень. Его пальцы сомкнулись вокруг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нни, — прошептал он. — О Господи, Э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чувствовал, как холодный ветер с пустошей обрушился на него. Ощущал холодные объятия снегов. На его ладони лежал маленький камень.</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50:00Z</dcterms:created>
  <dc:creator>nikivs</dc:creator>
  <dc:description/>
  <cp:keywords/>
  <dc:language>en-US</dc:language>
  <cp:lastModifiedBy>nikivs</cp:lastModifiedBy>
  <dcterms:modified xsi:type="dcterms:W3CDTF">2009-04-01T21:55:00Z</dcterms:modified>
  <cp:revision>11</cp:revision>
  <dc:subject/>
  <dc:title/>
</cp:coreProperties>
</file>