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держани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Е НЕДЕЛИ С ТЕЛЕВИЗОРОМ. Рассказ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КЛЮЧЕНИЕ В ДАЧНОМ ПОЕЗДЕ. Пове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РАКУЗОВЫ ПРОТИВ ЛАПИНЫХ. Повесть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уголенский Я. 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51 Приключение в дачном поезде. Рассказ и две повести. Рис. Г. Ковенчука. Л., «Дет. лит.», 1974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6 с. с 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борник включены юмористические повести и рассказ, написанные в детективном жанре. Тема центральной повести «Сиракузовы против Лапиных» - соперничество ребят, рождающее сначала массу загадочных историй и недоразумений, а потом... дружб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0:35:00Z</dcterms:created>
  <dc:creator>Александр Ноздрачев</dc:creator>
  <dc:description/>
  <dc:language>en-US</dc:language>
  <cp:lastModifiedBy>Александр Ноздрачев</cp:lastModifiedBy>
  <dcterms:modified xsi:type="dcterms:W3CDTF">2010-06-06T11:02:00Z</dcterms:modified>
  <cp:revision>10</cp:revision>
  <dc:subject/>
  <dc:title>Содержание и аннотация</dc:title>
</cp:coreProperties>
</file>