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1.jpeg" ContentType="image/jpeg"/>
  <Override PartName="/word/media/image18.jpeg" ContentType="image/jpeg"/>
  <Override PartName="/word/media/image17.jpeg" ContentType="image/jpeg"/>
  <Override PartName="/word/media/image16.jpeg" ContentType="image/jpeg"/>
  <Override PartName="/word/media/image14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Яков Ноевич Длуголенский</w:t>
      </w:r>
    </w:p>
    <w:p>
      <w:pPr>
        <w:pStyle w:val="Heading2"/>
        <w:rPr/>
      </w:pPr>
      <w:r>
        <w:rPr/>
        <w:t>Приключение в дачном поезде</w:t>
      </w:r>
    </w:p>
    <w:p>
      <w:pPr>
        <w:pStyle w:val="Normal"/>
        <w:jc w:val="both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  <w:t>Повесть</w:t>
      </w:r>
    </w:p>
    <w:p>
      <w:pPr>
        <w:pStyle w:val="Normal"/>
        <w:jc w:val="both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  <w:t>Рисунки Г. Ковенчука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i/>
          <w:iCs/>
          <w:sz w:val="20"/>
        </w:rPr>
        <w:t>Л., «Дет. лит.», 1974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284"/>
        <w:jc w:val="both"/>
        <w:rPr/>
      </w:pPr>
      <w:r>
        <w:drawing>
          <wp:anchor behindDoc="0" distT="0" distB="0" distL="0" distR="114935" simplePos="0" locked="0" layoutInCell="0" allowOverlap="1" relativeHeight="12">
            <wp:simplePos x="0" y="0"/>
            <wp:positionH relativeFrom="column">
              <wp:align>left</wp:align>
            </wp:positionH>
            <wp:positionV relativeFrom="paragraph">
              <wp:posOffset>-2540</wp:posOffset>
            </wp:positionV>
            <wp:extent cx="1944370" cy="2883535"/>
            <wp:effectExtent l="0" t="0" r="0" b="0"/>
            <wp:wrapSquare wrapText="bothSides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4370" cy="28835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1954530</wp:posOffset>
            </wp:positionH>
            <wp:positionV relativeFrom="paragraph">
              <wp:posOffset>635</wp:posOffset>
            </wp:positionV>
            <wp:extent cx="1919605" cy="2883535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9605" cy="28835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20"/>
        </w:rPr>
        <w:t>1. Таинственный незнакомец</w:t>
      </w:r>
    </w:p>
    <w:p>
      <w:pPr>
        <w:pStyle w:val="Normal"/>
        <w:ind w:firstLine="284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0"/>
        </w:rPr>
        <w:t>В дачном поезде, который шёл из Ленинграда и в котором ехали: Вова с Папой, Бабушка с Поросёнком, Человек с баяном, Тракторист с Девушкой, еще ехал Неизвестный в темных очках и клетчатом пальто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0"/>
        </w:rPr>
        <w:t>Всю дорогу Папа приглядывался к Неизвестному, а потом вдруг как закричит: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Игорь Петрович?!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0"/>
        </w:rPr>
        <w:t>- А? - ответил было Неизвестный. Но потом приложил палец к губам и таинственно произнёс: - Тсс..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Почему? - удивился Папа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А потому, - ответил Неизвестный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0"/>
        </w:rPr>
        <w:t>И тут только Папа вспомнил, что Игорь Петрович ужасно не любит, когда его узнают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0"/>
        </w:rPr>
        <w:t>- Вы хотите, чтоб я вас не узнал? - спросил Папа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Да, - ответил Неизвестный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Ага, - сказал Папа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0"/>
        </w:rPr>
        <w:t>И, видя, что Вова ничего не понимает, добавил: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Идём в тамбур, я тебе всё объясню..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В тамбуре Папа сказал: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Разве ты не знаешь, что Игорь Петрович муж моей тёти?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Нет, - сказал Вова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drawing>
          <wp:anchor behindDoc="0" distT="0" distB="0" distL="0" distR="114935" simplePos="0" locked="0" layoutInCell="0" allowOverlap="1" relativeHeight="14">
            <wp:simplePos x="0" y="0"/>
            <wp:positionH relativeFrom="column">
              <wp:align>left</wp:align>
            </wp:positionH>
            <wp:positionV relativeFrom="paragraph">
              <wp:posOffset>635</wp:posOffset>
            </wp:positionV>
            <wp:extent cx="2844165" cy="3599180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4165" cy="3599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0"/>
        </w:rPr>
        <w:t>- Теперь знай. Бедняга, такая жара, а он в осеннем пальто..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А чего же он в пальто?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0"/>
        </w:rPr>
        <w:t>- Иначе его все узнают. Сейчас-то он на пенсии, а раньше... шагу не мог ступить без этого пальто. И хотя его всё равно узнавали (ничего не поделаешь: слава), не мог же он каждый день менять пальто! Но теперь его не многие знают... Ты книжку про Шерлока Холмса читал?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Нет, - сказал Вова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0"/>
        </w:rPr>
        <w:t>- Как же так? - сказал Папа. - Это же замечательная книжка про замечательного сыщика Шерлока Холмса. Знаешь, какой он был? Почти такой же, как Игорь Петрович... Сейчас я тебе всё объясню. Допустим, у Бабушки из нашего вагона пропал Поросёнок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Куда пропал? - спросил Вова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0"/>
        </w:rPr>
        <w:t>- Неизвестно, - сказал Папа. - Просто пропал. Куда-нибудь. Вышел на остановке и пропал. И никто этого Поросёнка не может найти. Тогда что все делают?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Зовут милицию, - сказал Вова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А если милиция не может?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То есть как не может?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0"/>
        </w:rPr>
        <w:t>- Короче, в таких случаях зовут Игоря Петровича. И он этого Поросёнка немедленно находит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Где находит? - спросил Вова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0"/>
        </w:rPr>
        <w:t>- Не знаю, - сказал Папа. - Где-нибудь да находит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Обязательно?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Обязательно, - сказал Папа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Тогда, - сказал Вова, - сейчас мы вернёмся в вагон, и я спрошу у него про Поросёнка.</w:t>
      </w:r>
    </w:p>
    <w:p>
      <w:pPr>
        <w:pStyle w:val="Normal"/>
        <w:ind w:firstLine="284"/>
        <w:jc w:val="both"/>
        <w:rPr/>
      </w:pPr>
      <w:r>
        <w:drawing>
          <wp:anchor behindDoc="0" distT="0" distB="0" distL="0" distR="114935" simplePos="0" locked="0" layoutInCell="0" allowOverlap="1" relativeHeight="15">
            <wp:simplePos x="0" y="0"/>
            <wp:positionH relativeFrom="column">
              <wp:align>left</wp:align>
            </wp:positionH>
            <wp:positionV relativeFrom="paragraph">
              <wp:posOffset>635</wp:posOffset>
            </wp:positionV>
            <wp:extent cx="2067560" cy="3599815"/>
            <wp:effectExtent l="0" t="0" r="0" b="0"/>
            <wp:wrapSquare wrapText="bothSides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6" r="-10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7560" cy="35998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0"/>
        </w:rPr>
        <w:t>- Потом, - сказал Папа. - Сейчас мы вернёмся и будем делать вид, что Игоря Петровича не знаем. Это сейчас главное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0"/>
        </w:rPr>
        <w:t>Они вернулись в вагон и принялись делать вид, что Игоря Петровича не знают. А он сидел - толстенький, маленький - и, посапывая, ел яблоко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«Странно, - подумал Вова, - такой маленький... как же он может найти поросёнка?»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И тут вдруг обнаружил на своих коленях яблоко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0"/>
        </w:rPr>
        <w:t>«Странно, - ещё раз подумал Вова, - если он ест яблоко, значит, это его яблоко, а если это его яблоко, значит, это он мне его подложил»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Так оно и было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0"/>
        </w:rPr>
        <w:t>- Не правда ли, сегодня хороший денёк? - ни к кому персонально не обращаясь, сказал Папа, и каждому стало ясно, кому он это говорит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0"/>
        </w:rPr>
        <w:t>- Угу, - тоже ни к кому персонально не обращаясь, ответили Незнакомец и Вова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А вы не находите, что этот поезд идёт слишком быстро? - опять спросил Папа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Угу, - снова ответили Незнакомец и Вова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0"/>
        </w:rPr>
        <w:t>Так, продолжая есть яблоки, они делали вид, что совершенно друг друга не знают, и это у них неплохо получалось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Но тут в поезд вошёл Контролёр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284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2. Контролёр</w:t>
      </w:r>
    </w:p>
    <w:p>
      <w:pPr>
        <w:pStyle w:val="Normal"/>
        <w:ind w:firstLine="284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0"/>
        </w:rPr>
        <w:t>Это был совсем ещё молодой Контролёр, который ещё не совсем хорошо изучил «Правила». Как известно, в каждом поезде есть «Правила». Они висят, пришпиленные к задней стенке вагона. Но в этом поезде, в связи с изменением «Правил», они не висели.</w:t>
      </w:r>
    </w:p>
    <w:p>
      <w:pPr>
        <w:pStyle w:val="Normal"/>
        <w:ind w:firstLine="284"/>
        <w:jc w:val="both"/>
        <w:rPr/>
      </w:pPr>
      <w:r>
        <w:drawing>
          <wp:anchor behindDoc="0" distT="0" distB="0" distL="0" distR="114935" simplePos="0" locked="0" layoutInCell="0" allowOverlap="1" relativeHeight="16">
            <wp:simplePos x="0" y="0"/>
            <wp:positionH relativeFrom="column">
              <wp:align>left</wp:align>
            </wp:positionH>
            <wp:positionV relativeFrom="paragraph">
              <wp:posOffset>2540</wp:posOffset>
            </wp:positionV>
            <wp:extent cx="1680210" cy="4316730"/>
            <wp:effectExtent l="0" t="0" r="0" b="0"/>
            <wp:wrapSquare wrapText="bothSides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" t="-6" r="-1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0210" cy="43167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0"/>
        </w:rPr>
        <w:t>Увидев в мешке Поросёнка, Контролёр сначала радостно засмеялся, потом почесал Поросёнка за ухом, а потом вдруг вспомнил, зачем сюда пришёл, и строго спросил: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Прошу показать билетики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0"/>
        </w:rPr>
        <w:t>И принялся ловко щёлкать специальной машинкой, которая пробивает билеты, и щёлкал до тех пор, пока не обошёл всех. Тут он снова остановился возле Бабушки, хотел спросить, чем она кормит Поросёнка, но вместо этого неожиданно для самого себя сказал: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А есть ли на Поросёнка билет?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Он молочный, - сказала Бабушка и вытащила из кармана соску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0"/>
        </w:rPr>
        <w:t>- Это не доказательство, - сказал Контролёр и хотел поскорее бежать из вагона, но его остановил Баянист.</w:t>
      </w:r>
    </w:p>
    <w:p>
      <w:pPr>
        <w:pStyle w:val="Normal"/>
        <w:ind w:firstLine="284"/>
        <w:jc w:val="both"/>
        <w:rPr/>
      </w:pPr>
      <w:r>
        <w:drawing>
          <wp:anchor behindDoc="0" distT="0" distB="0" distL="114935" distR="0" simplePos="0" locked="0" layoutInCell="0" allowOverlap="1" relativeHeight="17">
            <wp:simplePos x="0" y="0"/>
            <wp:positionH relativeFrom="margin">
              <wp:align>right</wp:align>
            </wp:positionH>
            <wp:positionV relativeFrom="paragraph">
              <wp:posOffset>-3810</wp:posOffset>
            </wp:positionV>
            <wp:extent cx="1598295" cy="2703195"/>
            <wp:effectExtent l="0" t="0" r="0" b="0"/>
            <wp:wrapSquare wrapText="bothSides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6" r="-10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8295" cy="27031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0"/>
        </w:rPr>
        <w:t>- А с каких это пор на поросят надо покупать билет? - спросил Баянист. - Мой баян, - и он вытащил из футляра свой баян, - как вы видите, в два раза больше бабушкиного Поросёнка. Однако я не покупаю на свой баян билет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Контролёр посмотрел на баян и почесал у себя за ухом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0"/>
        </w:rPr>
        <w:t>«Нет, - подумал он, - надо поскорее бежать из этого вагона...»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0"/>
        </w:rPr>
        <w:t>- Я сейчас посмотрю в «Правилах», - наконец сказал он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0"/>
        </w:rPr>
        <w:t>- Разумеется, - сказал Папа. - Кто не знает «Правил», тот не может работать Контролёром. Но у вас тут, к сожалению, не висят «Правила»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0"/>
        </w:rPr>
        <w:t>Услышав всё это и сообразив, что так просто ему не уйти, Контролёр спрятал свою пробивочную машинку, сказал, что лично против Бабушки и Поросёнка ничего не имеет, и напрасно пассажиры стараются всё в таком свете изобразить, но если уж они заговорили о «Правилах», то «Правила» есть «Правила», и он пойдет совещаться по этому поводу к Бригадиру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Бригадир уже тридцать лет работает Бригадиром и все «Правила» давно знает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Так-то будет вернее, - сказал Папа. - Надо идти к тому, кто всё знает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И вместе с Баянистом пожелал Контролёру счастливого пути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Ссадят, - сказала Бабушка. - Как пить дать, ссадят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0"/>
        </w:rPr>
        <w:t>- А зачем он приставал к вашему Поросёнку? - Как все обидчивые люди, Баянист был подозрителен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Давайте всё взвесим, - сказал Папа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Не надо ничего взвешивать, - сказал Тракторист. - Я тут часто езжу и Бригадира знаю. Он не ссадит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Это немного всех успокоило, и тут вдруг Вова подумал: «А если всё-таки ссадят?»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И он представил себе на пустой платформе одинокого Поросёнка. Накрапывает дождь. Уходит поезд. А одинокий Поросёнок стоит и не знает, куда идти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284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3. Исчезновение Поросёнка</w:t>
      </w:r>
    </w:p>
    <w:p>
      <w:pPr>
        <w:pStyle w:val="Normal"/>
        <w:ind w:firstLine="284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drawing>
          <wp:anchor behindDoc="0" distT="0" distB="0" distL="0" distR="114935" simplePos="0" locked="0" layoutInCell="0" allowOverlap="1" relativeHeight="18">
            <wp:simplePos x="0" y="0"/>
            <wp:positionH relativeFrom="column">
              <wp:align>left</wp:align>
            </wp:positionH>
            <wp:positionV relativeFrom="paragraph">
              <wp:posOffset>-635</wp:posOffset>
            </wp:positionV>
            <wp:extent cx="3188335" cy="4316730"/>
            <wp:effectExtent l="0" t="0" r="0" b="0"/>
            <wp:wrapSquare wrapText="bothSides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8335" cy="43167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0"/>
        </w:rPr>
        <w:t>Через полчаса Контролёр вернулся вместе с Бригадиром поезда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0"/>
        </w:rPr>
        <w:t>К этому времени в вагоне произошли следующие важные перемены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0"/>
        </w:rPr>
        <w:t>Тракторист, Девушка и Папа сидели рядышком, и Тракторист рассказывал Папе, какие надо сделать изменения в тракторе, чтобы трактор ещё лучше работал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0"/>
        </w:rPr>
        <w:t>А Папа все эти советы тщательно записывал, потому что как раз строил эти тракторы, и ему тоже хотелось, чтоб они ещё лучше работали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Знаете, - сказала Девушка, - они, конечно, и так неплохо работают, но всё-таки..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Ладно, - сказал Папа. - Сделаем так, чтоб они ещё лучше работали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0"/>
        </w:rPr>
        <w:t>А в другом углу Бабушка, Баянист и Незнакомец ели помидоры. Правда, помидоры всё больше ел Незнакомец, а Бабушка и Баянист разговаривали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Точно установлено, - сказал Баянист, - что микробов на Луне нету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Как же нету? - забеспокоилась Бабушка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0"/>
        </w:rPr>
        <w:t>- А так. Нету. Да и зачем они нам нужны? Когда мы будем осваивать Луну, безмикробные пространства нам очень пригодятся. А как вы думаете?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Я думаю точно так же, - с трудом прожёвывая помидор, ответил Незнакомец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0"/>
        </w:rPr>
        <w:t>Он в это время поглядывал на Вову, который, всеми покинутый, листал книжку, и на мешок с Поросёнком, который лежал под лавкой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И вот тут-то вошёл Контролёр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0"/>
        </w:rPr>
        <w:t>- По «Правилам», - торжественно сказал Контролёр (и все сразу посмотрели в его сторону), - Поросёнок может бесплатно ехать в поезде. Я пришёл специально это объявить, чтобы вы не думали, что я к вам придираюсь. У меня это случайно вышло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Ура! - сказал Папа. - Да здравствует Контролёр!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А Баянист по просьбе Девушки и Тракториста сыграл туш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0"/>
        </w:rPr>
        <w:t>- Ну вот и хорошо, - сказала Бабушка и, радостная, засеменила к Поросёнку. - Сейчас мы его покормим, наше время пришло..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0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А чем вы его кормите? - спросила Девушка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Молоком, - сказала Бабушка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И Девушка вместе с Бригадиром и Контролёром тоже пошла посмотреть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Он ещё и стоять не умеет, - объяснял Контролёр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А как же он ходит? - удивлялся Бригадир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А вот так, - сказал Контролёр, показывая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0"/>
        </w:rPr>
        <w:t>И они, все четверо, заглянули под лавку, где должен был находиться Поросёнок, и Бригадир уже заранее предвкушал, что увидит сейчас Поросёнка, который так смешно ходит, и тут на весь вагон раздался Бабушкин голос: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Где Поросёнок?! Поросёнка нет!!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Все замерли, потому что отчётливо поняли значение услышанного. Да и как было не понять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0"/>
        </w:rPr>
        <w:t>На полпути из Ленинграда в Лодейное Поле, из-под лавки таинственным образом исчез двухнедельный пятнистый Поросёнок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284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4. Куда исчез Поросёнок?</w:t>
      </w:r>
    </w:p>
    <w:p>
      <w:pPr>
        <w:pStyle w:val="Normal"/>
        <w:ind w:firstLine="284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0"/>
        </w:rPr>
        <w:t>Руководство операцией по розыску Поросёнка в первые полчаса взял на себя Бригадир. Он стоял посреди вагона в форменной тужурке и в форменной фуражке и отдавал приказания, где искать. Остальные заглядывали под лавки и в тамбур, простукивали стены и пол. Наконец Бригадир под свою личную ответственность приказал отвинтить плафоны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Если он такой маленький, - сказал Бригадир, - то он мог спокойно залезть в плафон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Вполне вероятно, - наблюдая за всем этим, сказал Незнакомец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Но в плафоне Поросёнка не оказалось. Тогда Бригадир сел и вытер со лба пот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0"/>
        </w:rPr>
        <w:t>Тут руководство операцией взял на себя Баянист. Человек подозрительный, он первым делом предложил всем присутствующим вывернуть карманы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Как и следовало ожидать, Поросёнка в карманах не оказалось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Но зато самыми интересными оказались карманы у Незнакомца. В них были: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лупа,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портновский клеёнчатый метр,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огрызок карандаша,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блокнот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и старая расплющенная пуля.</w:t>
      </w:r>
    </w:p>
    <w:p>
      <w:pPr>
        <w:pStyle w:val="Normal"/>
        <w:ind w:firstLine="284"/>
        <w:jc w:val="both"/>
        <w:rPr/>
      </w:pPr>
      <w:r>
        <w:drawing>
          <wp:anchor behindDoc="0" distT="0" distB="0" distL="0" distR="114935" simplePos="0" locked="0" layoutInCell="0" allowOverlap="1" relativeHeight="19">
            <wp:simplePos x="0" y="0"/>
            <wp:positionH relativeFrom="column">
              <wp:align>left</wp:align>
            </wp:positionH>
            <wp:positionV relativeFrom="paragraph">
              <wp:posOffset>1270</wp:posOffset>
            </wp:positionV>
            <wp:extent cx="3731895" cy="1623060"/>
            <wp:effectExtent l="0" t="0" r="0" b="0"/>
            <wp:wrapSquare wrapText="bothSides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31895" cy="16230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0"/>
        </w:rPr>
        <w:t>- Вы портной? - строго спросил Баянист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Нет, - ответил Незнакомец. - А вы разве встречали портных, которые носят в карманах пули?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А зачем у вас пуля?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0"/>
        </w:rPr>
        <w:t>Незнакомец посмотрел на Вову, который задал ему этот вопрос, и ответил, что так ему нравится, а кому не нравится, тот может пули не носить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0"/>
        </w:rPr>
        <w:t>- Тогда я отказываюсь руководить операцией, - обиделся вдруг Баянист и предложил Бригадиру сходить в буфет. - Если они такие умные, то пусть сами ищут Поросёнка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Тогда выступила вперёд Девушка и сказала, что, может быть, Поросёнок провалился в щель: ведь он такой маленький!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0"/>
        </w:rPr>
        <w:t>Бригадир с Контролёром немедленно принесли фонарь, а Тракторист прополз по всему полу, но ничего не заметил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Дорогая, - сказал он, - здесь нет ни одной щели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Странно, - сказал Папа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Очень, - сказала Девушка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И все сочувственно посмотрели на Бабушку, которая сидела в углу и уже мысленно прощалась со своим Поросёнком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Он был не простой, - сказала Бабушка. - Он был от медалистки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0"/>
        </w:rPr>
        <w:t>- Вы хотите сказать, - сказал Папа, - что мама Поросёнка получила Большую Золотую Медаль на Большой Сельскохозяйственной Выставке?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Да, - ответила Бабушка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0"/>
        </w:rPr>
        <w:t>- В таком случае, - сказал Бригадир и властно поправил на своей голове форменную фуражку, - я прикажу остановить поезд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Зачем? - спросили все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0"/>
        </w:rPr>
        <w:t>- Чтобы проверить, не вышел ли Поросёнок на предыдущей остановке. Это, конечно, не по «Правилам», но в исключительных случаях ими можно пренебречь. А кстати, кто оставил открытой дверь на предыдущей остановке?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Я, - сказал Контролёр и виновато посмотрел на окружающих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0"/>
        </w:rPr>
        <w:t>И все поняли, кто был истинным виновником исчезновения Поросёнка: Контролёр, который оставил открытой дверь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Я исправлюсь... - начал Контролёр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Но его запоздалое признание никого не обрадовало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Если уж всё так случилось, - сказала Девушка, - давайте не будем искать виноватого, давайте лучше выйдем на следующей остановке и купим Бабушке нового Поросёнка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Я один могу купить, - сказал Контролёр и уже направился было к выходу, но его удержала Бабушка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Захудалый Поросёнок-то, - сказала она. - Да может, и не ты виноват..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Я, - сказал Контролёр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А чем ты докажешь? - спросила Бабушка. Доказывать было нечем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Есть только один путь выяснить, где Поросёнок, - сказал Папа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Какой путь? - сразу спросили все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Папа посмотрел на Незнакомца, и все увидели, как Незнакомец молча снимает свои тёмные очки и своё клетчатое пальто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284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5. Совещание</w:t>
      </w:r>
    </w:p>
    <w:p>
      <w:pPr>
        <w:pStyle w:val="Normal"/>
        <w:ind w:firstLine="284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0"/>
        </w:rPr>
        <w:t>- Ну-с, - сказал Незнакомец и пригладил свои седые волосы, - начнём, пожалуй, с того, что зовут меня Игорь Петрович. У вас есть свободное купе? - обратился он к Контролёру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Есть, - с готовностью сказал Бригадир, потому что сразу узнал Игоря Петровича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Тогда, - сказал Игорь Петрович и оглядел всех присутствующих, - я, пожалуй, пойду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А можно, я с вами? - сказал Вова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Вытащи сначала руки из карманов, - сказал Папа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И я, если можно, пойду, - сказал Тракторист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0"/>
        </w:rPr>
        <w:t>- Пожалуйста, пожалуйста, - ответил Игорь Петрович. - Мы вернёмся через полчаса. А вы не грустите, - обратился он к Бабушке. - Мы найдём вашего Поросёночка. Кстати, какие это были помидоры, которые я ел? Астраханские?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Астраханские, - ничего не понимая, ответила Бабушка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Вкусные, - задумчиво сказал Игорь Петрович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Это у него такая манера работать, - шепнул Бригадир. - Говорит о помидорах, а сам в это время уже думает о Поросёночке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Тем временем Вова, Тракторист и Игорь Петрович прошли в служебное купе и, тщательно сдув пыль, сели на диван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0"/>
        </w:rPr>
        <w:t>- Давайте сначала взвесим все «за» и «против», - сказал Игорь Петрович. - Что у нас есть? Девять пассажиров и замкнутое пространство - вагон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А когда мы будем Поросёнка искать? - спросил Вова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Сейчас, - сказал Игорь Петрович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Жалко, что здесь нет контрольно-следовой полосы, - сказал Тракторист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Это зачем? - удивился Вова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Тогда бы мы видели, куда ушёл Поросёнок, - сказал Тракторист. - Он бы шёл по контрольно-следовой полосе и оставлял за собой следы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А-а, - сказал Вова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Игорь Петрович внимательно посмотрел на Тракториста и сказал: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Да, но Поросёнок никуда не ушёл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А где он? - спросил Вова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В поезде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Но мы же всё проверили! - сказал Вова.</w:t>
      </w:r>
    </w:p>
    <w:p>
      <w:pPr>
        <w:pStyle w:val="TextBodyIndent"/>
        <w:rPr/>
      </w:pPr>
      <w:r>
        <w:rPr/>
        <w:t>- Ну и где же тогда ваш Поросёнок? - Игорь Петрович насмешливо оглядел Тракториста, а потом так же насмешливо посмотрел на Вову. - Говорите. Давайте взвесим все «за» и «против». И если ваши предположения окажутся верными, я охотно приму их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0"/>
        </w:rPr>
        <w:t xml:space="preserve">- A у вас уже есть </w:t>
      </w:r>
      <w:r>
        <w:rPr>
          <w:rFonts w:cs="Arial" w:ascii="Arial" w:hAnsi="Arial"/>
          <w:i/>
          <w:iCs/>
          <w:sz w:val="20"/>
        </w:rPr>
        <w:t>свои</w:t>
      </w:r>
      <w:r>
        <w:rPr>
          <w:rFonts w:cs="Arial" w:ascii="Arial" w:hAnsi="Arial"/>
          <w:sz w:val="20"/>
        </w:rPr>
        <w:t xml:space="preserve"> предположения? - осторожно спросил Тракторист и с любопытством посмотрел на Игоря Петровича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Есть, - сказал тот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Его съел Волк, - сказал Вова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Кого?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Поросёнка, - сказал Вова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Тракторист засмеялся, а Игорь Петрович кивнул: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Дальше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Тёмной ночью, когда мы все спали, - сказал Вова, - Серый Волк пробрался к Поросёнку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Очень интересно, - сказал Игорь Петрович, - но вся беда в том, что мы не спали и сейчас стоит день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Тогда я не знаю, - сказал Вова. Тракторист откашлялся и строго поглядел на Вову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Было так. На перегоне Колчаново - Пашский Перевоз, когда мы все ели помидоры..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Я не ел, - сказал Вова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0"/>
        </w:rPr>
        <w:t>- Когда некоторые из нас ели помидоры, некто, до сих пор не обнаруженный, сманил от нас Поросёнка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Как? - спросил Вова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Например, сквозь стеклянную дверь показал ему бублик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Игорь Петрович достал из кармана блокнот и принялся что-то рисовать в нём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Говорите, говорите, - сказал он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Моё предположение тем более верно, - продолжал Тракторист и тоже достал блокнот, - что именно на том перегоне я увидел Поросёнка, которого вели куда-то на верёвочке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И я видел, - встрепенулся Вова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0"/>
        </w:rPr>
        <w:t>- Я тоже, - сказал Игорь Петрович. - Но тот Поросёнок был белый, а наш - пятнистый: серый с чёрным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Покрасили его, перекрасили, - сказал Вова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Когда? - спросил Игорь Петрович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Этого Вова не знал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Недавно, - сказал Тракторист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Из пульверизатора, - добавил Вова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0"/>
        </w:rPr>
        <w:t>Игорь Петрович закончил вычерчивать в блокноте и отложил его в сторону. И Тракторист тоже закончил вычерчивать и тоже отложил свой блокнот в сторону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А что вы рисовали? - спросил Вова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0"/>
        </w:rPr>
        <w:t>- Наш вагон. Все скамейки, и кто из пассажиров на какую скамейку пересаживался. Так сказать, маршрут каждого по всему вагону, - объяснил Игорь Петрович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А если я никуда не пересаживался? - спросил Вова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0"/>
        </w:rPr>
        <w:t>- Значит, на нашем плане ты сидишь там, где сидел... Вот, возьми план, и пусть Папа рассадит пассажиров так, как тут нарисовано. А мы сейчас придём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Вова взял план, ожидая увидеть там Поросёнка, но Поросёнка на плане не было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«И никогда он его не найдёт, - подумал Вова. - Кто же так ищет Поросят?»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И пошёл отдавать Папе план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284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6. «Я вас сразу узнал»</w:t>
      </w:r>
    </w:p>
    <w:p>
      <w:pPr>
        <w:pStyle w:val="Normal"/>
        <w:ind w:firstLine="284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ind w:firstLine="284"/>
        <w:jc w:val="both"/>
        <w:rPr/>
      </w:pPr>
      <w:r>
        <w:drawing>
          <wp:anchor behindDoc="0" distT="0" distB="0" distL="0" distR="114935" simplePos="0" locked="0" layoutInCell="0" allowOverlap="1" relativeHeight="20">
            <wp:simplePos x="0" y="0"/>
            <wp:positionH relativeFrom="column">
              <wp:align>left</wp:align>
            </wp:positionH>
            <wp:positionV relativeFrom="paragraph">
              <wp:posOffset>3810</wp:posOffset>
            </wp:positionV>
            <wp:extent cx="2364105" cy="2883535"/>
            <wp:effectExtent l="0" t="0" r="0" b="0"/>
            <wp:wrapSquare wrapText="bothSides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4105" cy="28835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0"/>
        </w:rPr>
        <w:t>- Я вас сразу узнал, - сказал Тракторист Игорю Петровичу, когда они остались одни. - К нам на границу вы приезжали точно в таком же пальто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А это оно и есть, - улыбнулся Игорь Петрович. - Я с тех пор не менял пальто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Только вы, пожалуй, немного поседели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А вы стали старше. Я вас тоже узнал. Сколько лет прошло, как вы служили на границе?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Семь, - сказал Тракторист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0"/>
        </w:rPr>
        <w:t>- Я приезжал к вам и учил вас обращаться с фактами, потому что факты - вещь осязаемая, хотя иногда их и нельзя потрогать руками. И ещё я учил вас... - Тут Игорь Петрович засмеялся и сказал: - Зачем я это всё говорю? Гораздо интересней послушать, пригодилось ли это вам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0"/>
        </w:rPr>
        <w:t>- Да, - сказал Тракторист. - И я это докажу вам при поисках Поросёнка... Но я недолго служил на границе: всего два года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0"/>
        </w:rPr>
        <w:t>- Я тоже, - сказал Игорь Петрович. - Потому что я - кабинетный работник. Мне принесут пепел от сигары, найденный где-то на улице, и я по этому пеплу определяю сорт табака, время, когда человек курил, торопился или нет... Вот что такое я. А тогда меня просто пригласили прочитать вам лекции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0"/>
        </w:rPr>
        <w:t>- Неправда, - сказал Тракторист, - вы не просто кабинетный работник. Вы - смелый человек и замечательный криминалист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0"/>
        </w:rPr>
        <w:t>Он подошёл к окну и увидел на перроне Поросёночка - другого, не нашего, потому что наш был практически уже найден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Нам рассказывали, как в двадцатые годы вы задержали группу нарушителей. Помните неудачную попытку ограбления почтового поезда? Грабители потом пытались перейти границу вместе с поездом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Я знаю, о чём вы говорите, - сказал Игорь Петрович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Он достал расплющенную пулю и подержал её в ладонях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Я был там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Вас ранили? - спросил Тракторист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Ага, - сказал Игорь Петрович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Но ведь ваше рабочее место - кабинет, возиться с сигарным пеплом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Что же делать, - сказал Игорь Петрович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Они посидели ещё немного, думая о своём, а потом Игорь Петрович сказал: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0"/>
        </w:rPr>
        <w:t>- Рад, что встретился с вами, и рад, что в соревнованиях трактористов вы заняли первое место. Я читал об этом в газете. И ещё рад, что мы вместе ищем Поросёнка. Вы не знаете, кстати, где он?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Знаю, - засмеялся Тракторист, - я давно знаю, где он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284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7. Все успокаивают Бабушку</w:t>
      </w:r>
    </w:p>
    <w:p>
      <w:pPr>
        <w:pStyle w:val="Normal"/>
        <w:ind w:firstLine="284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Никто не знает, где он, - сказала Бабушка, - и этот лысый тоже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0"/>
        </w:rPr>
        <w:t>«Лысым» она совершенно несправедливо назвала Игоря Петровича. И ещё ей было непонятно, зачем Папа рассаживает всех в том порядке, в каком это просил сделать Игорь Петрович, потому что, по мнению Бабушки, Поросёнку этим не помочь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Зря я ему только доверилась, - сказала Бабушка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Верно, - сказал Вова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0"/>
        </w:rPr>
        <w:t>- Ну зачем, мамаша, вы так говорите, - укоризненно спросил Бригадир. - Про Игоря Петровича в книжках написано... и у него самого есть книжки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Это про что? - спросила Бабушка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О том, как Поросят искать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drawing>
          <wp:anchor behindDoc="0" distT="0" distB="0" distL="114935" distR="0" simplePos="0" locked="0" layoutInCell="0" allowOverlap="1" relativeHeight="21">
            <wp:simplePos x="0" y="0"/>
            <wp:positionH relativeFrom="column">
              <wp:align>right</wp:align>
            </wp:positionH>
            <wp:positionV relativeFrom="paragraph">
              <wp:posOffset>2540</wp:posOffset>
            </wp:positionV>
            <wp:extent cx="2529205" cy="2883535"/>
            <wp:effectExtent l="0" t="0" r="0" b="0"/>
            <wp:wrapSquare wrapText="bothSides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9205" cy="28835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0"/>
        </w:rPr>
        <w:t>- Не найдёт он Поросёночка, - сказал Вова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Владимир!!! - сказал Папа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0"/>
        </w:rPr>
        <w:t>- Нехорошо, - сказал Бригадир, - шутить над старым человеком. Я такую историю про Игоря Петровича знаю..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Какую? - спросил Вова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Но, может, её все знают..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0"/>
        </w:rPr>
        <w:t>- Не знаю, - сказала Бабушка, - и не хочу знать. Мне Поросёночка давай. Иди сюда, внучек, - сказала она Вове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0"/>
        </w:rPr>
        <w:t>И за то, что Вова усомнился в способностях Игоря Петровича, дала Вове помидор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Рассказывают, - начал Бригадир, - что однажды Игорь Петрович..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А вдруг Игорь Петрович на меня подумает? - спросила Девушка и даже привстала со скамейки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Что подумает? - не понял Папа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Ну, что я взяла Поросёночка,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Такого не может быть, - сказал Папа. - И потом, где он у вас - Поросёночек?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Действительно, - сказал Баянист, - ни у меня, ни у вас его нет!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Он тоже вдруг подумал: а вдруг Игорь Петрович решит, что Поросёночек у него?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И у меня нет, - сказал Контролёр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0"/>
        </w:rPr>
        <w:t>И на всякий случай вытащил из кармана пробивочную машинку, тем самым показывая, что у него тоже нет Поросёночка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0"/>
        </w:rPr>
        <w:t>- Так у кого же тогда Поросёночек? - спросила Бабушка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И решила взять поиски в свои руки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0"/>
        </w:rPr>
        <w:t>- Может, вы думаете, у меня? - возмущённо спросил Папа и распахнул свой пиджак. - Где он у меня, Поросёнок?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Но никто и не думал на Папу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А Бригадир на всякий случай сказал, что его вообще в то время не было в вагоне,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Значит, кто остался? - спросила Бабушка. - Этот ваш Игорь Петрович... Тракторист..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Саша?! - возмущённо спросила Девушка. - Да зачем ему Поросёнок?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Нет, - сказал Бригадир, - это не Тракторист. На нём одна футболка, ему некуда деть Поросёнка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И не Игорь Петрович, - напомнил Папа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А ты у всех проверял билеты? - спросил Бригадир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У всех, - сказал Контролёр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И на всякий случай ещё раз пересчитал пассажиров в вагоне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Так что же рассказывают про Игоря Петровича? - спросил Папа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Ему не терпелось услышать что-нибудь такое, чего он ещё не знал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Однажды... - во второй раз начал Бригадир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Но тут в вагон вошли Тракторист и Игорь Петрович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284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8. Семь вариантов похищения Поросёнка</w:t>
      </w:r>
    </w:p>
    <w:p>
      <w:pPr>
        <w:pStyle w:val="Normal"/>
        <w:ind w:firstLine="284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Где же Поросёнок? - спросила Бабушка, видя, что в руках у Игоря Петровича ничего нет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0"/>
        </w:rPr>
        <w:t>- Сейчас, - сказал Игорь Петрович, - потерпите немножко. Я бы хотел сначала, чтобы каждый из вас (а время подумать у вас было!) предложил свою версию исчезновения Поросёнка. Две версии мы уже знаем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Это какие же? - спросил Папа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Все посмотрели на Игоря Петровича, и тот сказал: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По предположению Вовы Поросёнка съел Волк.</w:t>
      </w:r>
    </w:p>
    <w:p>
      <w:pPr>
        <w:pStyle w:val="Normal"/>
        <w:ind w:firstLine="284"/>
        <w:jc w:val="both"/>
        <w:rPr/>
      </w:pPr>
      <w:r>
        <w:drawing>
          <wp:anchor behindDoc="0" distT="0" distB="0" distL="0" distR="114935" simplePos="0" locked="0" layoutInCell="0" allowOverlap="1" relativeHeight="22">
            <wp:simplePos x="0" y="0"/>
            <wp:positionH relativeFrom="column">
              <wp:align>left</wp:align>
            </wp:positionH>
            <wp:positionV relativeFrom="paragraph">
              <wp:posOffset>1270</wp:posOffset>
            </wp:positionV>
            <wp:extent cx="3451860" cy="1441450"/>
            <wp:effectExtent l="0" t="0" r="0" b="0"/>
            <wp:wrapSquare wrapText="bothSides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1860" cy="1441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0"/>
        </w:rPr>
        <w:t>Папа немедленно засмеялся и сообщил, что это не Бовина версия: Вова прочитал об этом в известной книжке, а теперь выдаёт за свою версию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0"/>
        </w:rPr>
        <w:t>- Я не читал, это мне читали, - внёс поправку Вова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Неважно, - сказал Папа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А вторая версия? - спросила Девушка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0"/>
        </w:rPr>
        <w:t>- Вторую нам сообщил Саша, - и Игорь Петрович, улыбаясь, посмотрел на Тракториста. - По его версии, нашего Поросёнка сманили с помощью бублика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0"/>
        </w:rPr>
        <w:t>Теперь засмеялся Тракторист, а Девушка сказала: если так, то она тоже готова сообщить свою версию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Спасибо, но потерпите немного, - сказал Игорь Петрович, - начать, вероятно, нужно с Бабушки.</w:t>
      </w:r>
    </w:p>
    <w:p>
      <w:pPr>
        <w:pStyle w:val="Normal"/>
        <w:ind w:firstLine="284"/>
        <w:jc w:val="both"/>
        <w:rPr/>
      </w:pPr>
      <w:r>
        <w:drawing>
          <wp:anchor behindDoc="0" distT="0" distB="0" distL="114935" distR="0" simplePos="0" locked="0" layoutInCell="0" allowOverlap="1" relativeHeight="23">
            <wp:simplePos x="0" y="0"/>
            <wp:positionH relativeFrom="column">
              <wp:align>right</wp:align>
            </wp:positionH>
            <wp:positionV relativeFrom="paragraph">
              <wp:posOffset>3175</wp:posOffset>
            </wp:positionV>
            <wp:extent cx="3789680" cy="1441450"/>
            <wp:effectExtent l="0" t="0" r="0" b="0"/>
            <wp:wrapSquare wrapText="bothSides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9680" cy="1441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0"/>
        </w:rPr>
        <w:t>Бабушка строго посмотрела на Игоря Петровича и спросила: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0"/>
        </w:rPr>
        <w:t>- Это что же, мне самой надо придумывать, куда исчез мой Поросёнок?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0"/>
        </w:rPr>
        <w:t>- Именно так, - сказал Папа. - А следующим будете вы, - сообщил он Баянисту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0"/>
        </w:rPr>
        <w:t>Баянист немедленно отошёл в сторону, зажал уши руками и стал готовить свою версию.</w:t>
      </w:r>
    </w:p>
    <w:p>
      <w:pPr>
        <w:pStyle w:val="Normal"/>
        <w:ind w:firstLine="284"/>
        <w:jc w:val="both"/>
        <w:rPr/>
      </w:pPr>
      <w:r>
        <w:drawing>
          <wp:anchor behindDoc="0" distT="0" distB="0" distL="0" distR="114935" simplePos="0" locked="0" layoutInCell="0" allowOverlap="1" relativeHeight="24">
            <wp:simplePos x="0" y="0"/>
            <wp:positionH relativeFrom="column">
              <wp:align>left</wp:align>
            </wp:positionH>
            <wp:positionV relativeFrom="paragraph">
              <wp:posOffset>1270</wp:posOffset>
            </wp:positionV>
            <wp:extent cx="2188845" cy="2340610"/>
            <wp:effectExtent l="0" t="0" r="0" b="0"/>
            <wp:wrapSquare wrapText="bothSides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8845" cy="23406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0"/>
        </w:rPr>
        <w:t>- Значит, так, - сказала Бабушка и посмотрела в мешок, где прежде сидел Поросёнок. - В нашем вагоне вместе с нами, только вы не смейтесь, ехал кто-то лишний. Он сидел под лавкой и ел семечки. Когда же я давала вот этому гражданину помидоры, - и Бабушка укоризненно указала на Игоря Петровича, - лишний прополз под лавкой и был таков... А? Неплохо я придумала? - спросила Бабушка. И все нашли, что неплохо.</w:t>
      </w:r>
    </w:p>
    <w:p>
      <w:pPr>
        <w:pStyle w:val="Normal"/>
        <w:ind w:firstLine="284"/>
        <w:jc w:val="both"/>
        <w:rPr/>
      </w:pPr>
      <w:r>
        <w:drawing>
          <wp:anchor behindDoc="0" distT="0" distB="0" distL="114935" distR="0" simplePos="0" locked="0" layoutInCell="0" allowOverlap="1" relativeHeight="25">
            <wp:simplePos x="0" y="0"/>
            <wp:positionH relativeFrom="margin">
              <wp:align>right</wp:align>
            </wp:positionH>
            <wp:positionV relativeFrom="paragraph">
              <wp:posOffset>1270</wp:posOffset>
            </wp:positionV>
            <wp:extent cx="2388870" cy="1804035"/>
            <wp:effectExtent l="0" t="0" r="0" b="0"/>
            <wp:wrapSquare wrapText="bothSides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8870" cy="1804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0"/>
        </w:rPr>
        <w:t>- Разрешите мне, - сказала Девушка. - Поросёнок сидел в мешке, и всё было хорошо, пока он не подумал о своей маме. А подумал он примерно так: «Я уехал далеко от дома и даже не сказал об этом своей маме. Надо, пожалуй, вернуться и сказать». И он ушёл. Но он вернётся.</w:t>
      </w:r>
    </w:p>
    <w:p>
      <w:pPr>
        <w:pStyle w:val="Normal"/>
        <w:ind w:firstLine="284"/>
        <w:jc w:val="both"/>
        <w:rPr/>
      </w:pPr>
      <w:r>
        <w:drawing>
          <wp:anchor behindDoc="0" distT="0" distB="0" distL="0" distR="114935" simplePos="0" locked="0" layoutInCell="0" allowOverlap="1" relativeHeight="26">
            <wp:simplePos x="0" y="0"/>
            <wp:positionH relativeFrom="column">
              <wp:align>left</wp:align>
            </wp:positionH>
            <wp:positionV relativeFrom="paragraph">
              <wp:posOffset>-635</wp:posOffset>
            </wp:positionV>
            <wp:extent cx="1606550" cy="2158365"/>
            <wp:effectExtent l="0" t="0" r="0" b="0"/>
            <wp:wrapSquare wrapText="bothSides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6550" cy="2158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0"/>
        </w:rPr>
        <w:t>- Всё было по-другому, - возразил Баянист и решительно указал на Контролёра. - Когда вот этот человек вошёл и стал требовать билет с Поросёнка, Поросёнок уже понял, чем это может кончиться. На ближайшей станции он порылся у себя в карманах и пошёл покупать билет. И отстал, дорогие товарищи, от поезда. Я кончил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Довольный Баянист уселся на лавку и сдул пыль со своего баяна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Я ещё не такое могу придумать, - сообщил он Вове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И я, - сказал Вова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Ну, а вы? - спросил Игорь Петрович Папу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0"/>
        </w:rPr>
        <w:t>Папа грустно обвёл всех глазами: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Всё было намного сложнее и проще. Поросёнок, увы, не ехал в нашем поезде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0"/>
        </w:rPr>
        <w:t>- То есть как не ехал?! - ахнула Бабушка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drawing>
          <wp:anchor behindDoc="0" distT="0" distB="0" distL="114935" distR="0" simplePos="0" locked="0" layoutInCell="0" allowOverlap="1" relativeHeight="27">
            <wp:simplePos x="0" y="0"/>
            <wp:positionH relativeFrom="margin">
              <wp:align>right</wp:align>
            </wp:positionH>
            <wp:positionV relativeFrom="page">
              <wp:posOffset>6817995</wp:posOffset>
            </wp:positionV>
            <wp:extent cx="2677160" cy="1804035"/>
            <wp:effectExtent l="0" t="0" r="0" b="0"/>
            <wp:wrapSquare wrapText="bothSides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7160" cy="1804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0"/>
        </w:rPr>
        <w:t>И все остальные сказали: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Кто же тогда, по-вашему, ехал?! Мы же видели! Мы ему за ушами чесали!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0"/>
        </w:rPr>
        <w:t>- Вы меня не совсем правильно поняли, - сказал Папа. - И мы, и Бабушка видели Поросёнка. Но мы стали жертвами временной галлюцинации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Чем мы стали? - спросил Вова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0"/>
        </w:rPr>
        <w:t>- Жертвами галлюцинации. Это когда тебе и другим что-то кажется, а на самом деле этого нет, - пояснил Папа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Неплохо, - одобрил Игорь Петрович. - А что скажет Контролёр?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0"/>
        </w:rPr>
        <w:t>- Я целиком и полностью признаю свою вину, - сказал Контролёр и зачем-то снял свою форменную фуражку. - К следующему понедельнику я обещаю купить Бабушке нового Поросёнка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0"/>
        </w:rPr>
        <w:t>Бригадир немедленно заглянул в карманный календарь и сообщил, что так оно и будет: в понедельник у Контролёра намечается получка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Итак, - сказал Игорь Петрович, - подведём итог. Никто из вас не угадал, где Поросёнок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Кроме меня, - сказал Тракторист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Да, кроме Саши. Мы тысячу раз ходили вокруг Поросёнка, но так и не заметили его. А вот он..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С этими словами Игорь Петрович направился к футляру от баяна и открыл крышку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284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9. Мастер своего дела</w:t>
      </w:r>
    </w:p>
    <w:p>
      <w:pPr>
        <w:pStyle w:val="Normal"/>
        <w:ind w:firstLine="284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drawing>
          <wp:anchor behindDoc="0" distT="0" distB="0" distL="0" distR="114935" simplePos="0" locked="0" layoutInCell="0" allowOverlap="1" relativeHeight="28">
            <wp:simplePos x="0" y="0"/>
            <wp:positionH relativeFrom="column">
              <wp:align>left</wp:align>
            </wp:positionH>
            <wp:positionV relativeFrom="paragraph">
              <wp:posOffset>-2540</wp:posOffset>
            </wp:positionV>
            <wp:extent cx="2051050" cy="1804035"/>
            <wp:effectExtent l="0" t="0" r="0" b="0"/>
            <wp:wrapSquare wrapText="bothSides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1050" cy="1804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0"/>
        </w:rPr>
        <w:t>- Поросёнок! - закричали все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0"/>
        </w:rPr>
        <w:t>И точно - на дне футляра весело дремал Поросёнок. Все осуждающе поглядели на Баяниста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0"/>
        </w:rPr>
        <w:t>- Это роковая ошибка! - вскричал Баянист. - Это не я! И простёр руки, призывая в свидетели свой баян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А кто? - сурово спросили все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Это я, - начиная всхлипывать, сказал Вова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0"/>
        </w:rPr>
        <w:t>- Ты?! - спросил ошеломлённый Папа и тяжело опустился в своих белых штанах на скамейку. Следует сообщить, что летом Папа всегда носил белые брюки, белые парусиновые туфли и белую рубашку с ослепительно белыми манжетами. Он говорил, что в таком наряде удивительно напоминает себе Яхтсмена. Но сейчас, сев на лавку, он был похож на Потерпевшего Кораблекрушение Яхтсмена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0"/>
        </w:rPr>
        <w:t>- Такой тихий мальчик, - сказала Девушка. - Нет, никогда я не буду учительницей, я уже сейчас вижу: мне с ними не справиться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0"/>
        </w:rPr>
        <w:t>- Тише! - сказала строго Бабушка. - Во-первых, что вы все навалились на мальчика? - И она погладила Вову по голове. - А во-вторых, не разбудите Поросёнка!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Вы с самого начала всё знали? - спросил Папа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Нет, - ответил Игорь Петрович, - с самого начала я этого не знал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0"/>
        </w:rPr>
        <w:t>- Вы настоящий мастер, - сказал Бригадир. - Даже если и не знали с самого начала. А вы, - он посмотрел на Бабушку, - не верили в него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Как это не верила?! - сказала Бабушка. - Всё время верила! Я только не говорила об этом вслух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Но зачем ты это сделал, Вова? - спросил Папа и грустно посмотрел на своего сына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0"/>
        </w:rPr>
        <w:t>- Он это сделал по двум причинам, - сказал Игорь Петрович и легонько взял Вову за руку. - Одна из причин: он испугался, что Поросёночка ссадят, и решил его спрятать... Ведь так?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Так, - вздохнул Вова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Значит, опять я виноват? - сказал Контролёр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0"/>
        </w:rPr>
        <w:t>- А другая причина, - продолжал Игорь Петрович, - состоит в том, что он хотел проверить: смогу ли я найти Поросёнка. Ведь так?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drawing>
          <wp:anchor behindDoc="0" distT="0" distB="0" distL="114935" distR="0" simplePos="0" locked="0" layoutInCell="0" allowOverlap="1" relativeHeight="29">
            <wp:simplePos x="0" y="0"/>
            <wp:positionH relativeFrom="column">
              <wp:align>right</wp:align>
            </wp:positionH>
            <wp:positionV relativeFrom="paragraph">
              <wp:posOffset>-1270</wp:posOffset>
            </wp:positionV>
            <wp:extent cx="2133600" cy="2158365"/>
            <wp:effectExtent l="0" t="0" r="0" b="0"/>
            <wp:wrapSquare wrapText="bothSides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2158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0"/>
        </w:rPr>
        <w:t>- Так, - опять вздохнул Вова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0"/>
        </w:rPr>
        <w:t>- Вы - мастер, вы настоящий мастер, - снова сказал Бригадир, - и я настаиваю, чтобы все присутствующие дослушали, наконец, историю, которую я хотел рассказать..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Какую историю? - спросил Игорь Петрович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0"/>
        </w:rPr>
        <w:t>- О том, как вы много лет назад, получив в руки всего лишь обрывок газеты, смогли найти человека, которого не мог найти никто. Ведь было такое?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Не было, - засмеялся Игорь Петрович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0"/>
        </w:rPr>
        <w:t>Но ни Бабушка, ни Вова, ни Девушка, ни Контролёр ему не поверили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0"/>
        </w:rPr>
        <w:t>- А ещё, - сказал Папа, - была другая история. О том, как Игорь Петрович нашёл преступника, совершенно никуда не выходя из кабинета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Как же это так? - спросила Бабушка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Преступник сам к нему пришёл? - предположил Вова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0"/>
        </w:rPr>
        <w:t>- Нет, - сказал Папа. - Просто однажды Игорю Петровичу принесли толстую папку и попросили внимательно прочитать её. Очень многие люди уже читали, но никто не мог сказать точно: кто же похитил со склада бочку огурцов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Солёных? - спросил Баянист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Малосольных, - сказал Папа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И Игорь Петрович прочитал и нашёл? - спросила Девушка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Да,  - сказал Папа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Но Игорь Петрович опять засмеялся и сказал: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Не было такого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Но ему опять никто не поверил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0"/>
        </w:rPr>
        <w:t>- А как же вы догадались, - спросила Бабушка, - что это - Вова, а, скажем, не Баянист или Девушка?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0"/>
        </w:rPr>
        <w:t>- Очень просто, - сказал Игорь Петрович. - Я начертил план. Иначе говоря, восстановил в памяти, кто куда в вагоне пересаживался, кто подходил за время нашего пути к Поросёночку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И что же оказалось?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0"/>
        </w:rPr>
        <w:t>- Подходил Вова. Он был последним, кто гладил Поросёнка. И тогда я попросил Сашу, - Игорь Петрович второй рукой взял Тракториста за руку. - И Саша тоже составил план, и у него тоже получилось: последним подходил Вова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Но откуда вы знаете Сашу и откуда Саша знает вас? - спросила Девушка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И все посмотрели на Игоря Петровича и Тракториста, потому что всем тоже хотелось это узнать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Встречались, - сказал Игорь Петрович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Давно, - коротко сказал Саша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А больше они ничего не сказали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284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10. Игорь Петрович снова надевает пальто</w:t>
      </w:r>
    </w:p>
    <w:p>
      <w:pPr>
        <w:pStyle w:val="Normal"/>
        <w:ind w:firstLine="284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ind w:firstLine="284"/>
        <w:jc w:val="both"/>
        <w:rPr/>
      </w:pPr>
      <w:r>
        <w:drawing>
          <wp:anchor behindDoc="0" distT="0" distB="0" distL="0" distR="114935" simplePos="0" locked="0" layoutInCell="0" allowOverlap="1" relativeHeight="30">
            <wp:simplePos x="0" y="0"/>
            <wp:positionH relativeFrom="column">
              <wp:align>left</wp:align>
            </wp:positionH>
            <wp:positionV relativeFrom="paragraph">
              <wp:posOffset>3175</wp:posOffset>
            </wp:positionV>
            <wp:extent cx="1804035" cy="5642610"/>
            <wp:effectExtent l="0" t="0" r="0" b="0"/>
            <wp:wrapSquare wrapText="bothSides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8" t="-6" r="-1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4035" cy="56426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0"/>
        </w:rPr>
        <w:t>На последней станции все распрощались с Бригадиром и Контролёром, и Бабушка пригласила всех к себе домой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Я приготовила квас, - сказала она, - и очень хочу, чтобы вы все его попробовали. Жаль, конечно, что не могут Бригадир и Контролёр, но я им завтра квас прямо к поезду вынесу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И все пошли к Бабушке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Впереди, конечно, шли Тракторист с Девушкой и несли Поросёнка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За ними, перекинув пальто через руку, шёл Игорь Петрович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Рядом, держа очки двумя руками, Вова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А замыкали колонну Папа и Баянист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0"/>
        </w:rPr>
        <w:t>- Подумать только, какой мастер! - всё время говорил Баянист. - Мне бы до такого никогда не додуматься! А вы куда едете? На дачу?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0"/>
        </w:rPr>
        <w:t>- На дачу, - отвечал Папа. - Только вчера я сдал образец нового трактора, а сегодня с Вовой еду на дачу. Как говорится, сделал дело - гуляй смело!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0"/>
        </w:rPr>
        <w:t>- А я еду в дом отдыха, - сказал Баянист, - только не гулять, а работать. Потому что хорошо играть на баяне - это всё равно что работать. Приходите ко мне в гости. А вы куда едете? - спросил он Девушку и Тракториста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Мы-то? - сказала Девушка и почему-то застеснялась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На свадьбу, - сказал Тракторист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На чью свадьбу? - спросил Игорь Петрович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На свою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0"/>
        </w:rPr>
        <w:t>- Тогда, - сказал Игорь Петрович и совершенно неожиданно в руках у него оказался букет, - это от меня..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И он преподнёс букет Девушке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0"/>
        </w:rPr>
        <w:t>- А это от меня, - сказал Баянист и тут же сыграл вальс «Амурские волны». - Потому что ничего другого у меня нету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А это от нас, - сказал Папа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0"/>
        </w:rPr>
        <w:t>И вместе с Вовой построил очень сложную акробатическую пирамиду, которую они разучивали целую неделю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А я вам подарю бочонок кваса, - сказала Бабушка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0"/>
        </w:rPr>
        <w:t>- Спасибо, спасибо, - стесняясь говорили Тракторист и Девушка, но они совершенно напрасно стеснялись, потому что свадьба - это каждому известно - тоже хорошая штука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А куда едет Игорь Петрович? - спросил Вова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0"/>
        </w:rPr>
        <w:t>И вдруг все увидели, как Игорь Петрович снова надевает свои тёмные очки и своё строгое клетчатое пальто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-1955165</wp:posOffset>
            </wp:positionH>
            <wp:positionV relativeFrom="paragraph">
              <wp:posOffset>635</wp:posOffset>
            </wp:positionV>
            <wp:extent cx="1804035" cy="980440"/>
            <wp:effectExtent l="0" t="0" r="0" b="0"/>
            <wp:wrapSquare wrapText="bothSides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4035" cy="980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0"/>
        </w:rPr>
        <w:t>- Я еду, куда мне надо, - сказал Игорь Петрович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К нам в гости?! - догадался Вова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Угу, - снова превратившись в Незнакомца, ответил Игорь Петрович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«Ура! - подумал Вова. - Теперь он целую неделю мне будет что-нибудь интересное рассказывать!»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0"/>
        </w:rPr>
        <w:t>Но тут они вошли в дом и, первым делом, на специальную подстилочку положили Поросёночка, а потом начали пить квас. Квас был в меру холодный и в меру кислый, в меру шипучий и в меру сладкий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Спасибо вам всем за Поросёночка, - низко кланяясь, сказала Бабушка. - Если не возражаете, то я его как-нибудь в честь вас назову. Например, Пропащий. Если, конечно, можно..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И Игорь Петрович за всех ответил: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Угу.</w:t>
      </w:r>
    </w:p>
    <w:sectPr>
      <w:footerReference w:type="default" r:id="rId22"/>
      <w:type w:val="nextPage"/>
      <w:pgSz w:w="11906" w:h="16838"/>
      <w:pgMar w:left="1134" w:right="850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84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bCs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bCs/>
      <w:sz w:val="32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284"/>
      <w:jc w:val="both"/>
    </w:pPr>
    <w:rPr>
      <w:rFonts w:ascii="Arial" w:hAnsi="Arial" w:cs="Arial"/>
      <w:sz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footer" Target="footer1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8T17:48:00Z</dcterms:created>
  <dc:creator>Александр Ноздрачев</dc:creator>
  <dc:description/>
  <dc:language>en-US</dc:language>
  <cp:lastModifiedBy>Александр Ноздрачев</cp:lastModifiedBy>
  <dcterms:modified xsi:type="dcterms:W3CDTF">2010-06-02T10:03:00Z</dcterms:modified>
  <cp:revision>27</cp:revision>
  <dc:subject/>
  <dc:title>Приключение в дачном поезде</dc:title>
</cp:coreProperties>
</file>