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Яков Ноевич Длуголенский</w:t>
      </w:r>
    </w:p>
    <w:p>
      <w:pPr>
        <w:pStyle w:val="Heading2"/>
        <w:rPr/>
      </w:pPr>
      <w:r>
        <w:rPr/>
        <w:t>Две недели с телевизором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ассказ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исунки Г. Ковенчу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Л., «Дет. лит.», 1974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1944370" cy="2883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2877820" cy="2877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нас ещё не было телевизионной программки, но у нас уже был телевизо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купили его на прошлой неделе и, едва внесли в дом, сели вокруг и стали смотре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кажу сразу: нам повезло. Какой-то майор милиции обращался к гражданам с просьбой разыскать преступника, которого он и его коллеги разыскать не мог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алее шли приметы преступн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Бери карандаш и записывай, - сказал отец. - Я оставил очки на рабо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чем записывать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ло ли чт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зял карандаш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удя по всему, майора интересовал человек среднего роста, которому недавно перевалило за сорок, у которого была небольшая лысина и который прихрамывал на левую ногу. Кроме того, у человека был чёрный, средних размеров чемодан, он плохо выговаривал букву «ц» и некоторое время жил в городе Нальчи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писал? - спроси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писал, -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выключили телевизор и вышли на улиц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чать, пожалуй, надо со станции, - сказал отец. - Уж если он выбрал наш город, т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ерно, -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ни в зале ожидания, ни у касс ничего подозрительного мы не заметили: кто спал на лавках, а кто на мешк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о зайти в буфет, - сказал отец. - Уж если он выбрал наш город, т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не договор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зашли в буф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выпил две кружки пи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потом, будто бы между прочим, мы постояли в очереди в парикмахерскую, но человека, которым интересовался майор, так в тот вечер и не наш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жет, подключить ещё кого-нибудь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надо, - сказал отец. - Рано или поздно, он нам всё равно попадё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мы вернулись домой, спрятав до времени бумажку с примет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через две недели к нам приехал друг отца, которого он не видел много лет, и я сразу заметил, что друг хром на левую ног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е того как они обнялись, я отвёл отца в сторону и негромко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мети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? - спроси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 хромает на левую ног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левую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левую, - подтвердил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до сказать прямо, отец к этому времени уже забыл о просьбе майора, так как надвигался квартальный отчёт, а мой отец, как вы уже поняли, был бухгалтером, а не оперативным работником. Но тут и он вспомнил о бумажке, сказал негромк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инес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принялся разговаривать с другом дальше. Скоро я незаметно положил бумажку на стол перед отц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вой приметой, как вы помните, был возрас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-а, - сказал отец, заглядывая в бумажку, - давненько мы с тобой не видели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вненько, - сказал др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колько же теперь тебе лет? - спроси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ты что? - спросил друг. - Если тебе сорок, легко высчитать, сколько мн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с отцом переглянулись, потому что первая примета сходилась. Мне, конечно, было немного жаль папиного друга, но я ничего не мог подел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едующим пунктом в вопроснике шла лыс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решительно поднялся из-за стола, сказал другу, который е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иди, сид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ошёл и молча поцеловал в лысину. Лысина была. Друг вытер её плат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огда и я повнимательней пригляделся и увидел, что, даже сидя, он был среднего роста. Третья примета тоже сходила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почему вы хромаете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шибся, - коротко ответил др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с отцом снова переглянулись, и отец весь дальнейший разговор перевёл на букву «ц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давно был в цирке? - спросил 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нет, недавно, - сказал др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 Цхалтуб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? - спросил др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спрашиваю, был ли ты в Цхалтуб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- сказал друг, - никогда там не бы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 Нальчике? - замирая,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Нальчике? Бы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с отцом опять переглянулись, потому что город Нальчик был в приметах, и отец снова нажал на букву «ц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там с цитрусовыми? - спросил 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де? - спросил др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Нальчи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чего, - сказал дру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Целебная штука, эти цитрусовые, - пояснил отец и добавил для полной ясности: - Особенно ценна цедр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, - сказал друг, явно избегая произносить слова на букву «ц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с ценами как? - спроси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мотря на что, - сказал др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на цитрусовые! - сказа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чего, - ответил друг. - Хотя, конечно, могли быть и поменьш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ут они ещё выпили по чашке чая, и отец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а цикады... цикаю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де? - удивился др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Цхалтубо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откуда я знаю! - ответил друг. - Может, поют, а может, н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вышел в прихожую, зажёг свет и бегло осмотрел чемодан. Он был среднего размера и чёрны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я снова вошёл в комнату, разговор шёл уже о цистерне, циркуле и циркульной пиле, но папин друг ничего с буквой «ц» упорно не произнос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гда я решил вмешаться и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граем в слова. Я произношу слово, а вы придумываете новое на ту букву, которая... короч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ю, - оживился друг. - Однажды всю ночь я играл в такую игру в поезд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начали, -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Цивилизация! - сказа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блоко, - сказал др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поссум! -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это? - спроси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важно, - сказал др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ука, - сказа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кванавт, - ответил др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эц! - сказал я, и мы с отцом замерли, но друг молч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воя очередь, - сказал он отц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мы поняли, что на этой игре папиного друга не поймае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Цидулька, - со вздохом сказа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ещё выпили по кружке чая, и друг стал проща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т, нет, - говорил он, - не хочу вас стеснять. Я приехал сюда на две недели и остановлюсь в Доме крестьян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зачем ты приехал? - спроси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мандировка, - коротко ответил дру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гда он ушёл, мы ещё раз проверили приметы, и все приметы, кроме «ц», сходились, но мы были уверены: построй мы разговор более ловко, он попался бы на первом же «ц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которое время отец молчал, раздумывая о чём-то своё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едь мы с ним дружили в детстве, - наконец сказал 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еперь разве не дружите? -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льзя сказать, что не дружим, просто я не одобряю тот образ жизни, который он ведёт. Смешно, но я даже не знаю, где он теперь работает... если работает. Он самый непутёвый из всех моих друз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ы бы спросил его, -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не тот человек, который скажет. И потом, достаточно того, что знаю я..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3163570" cy="43167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И отец рассказал мне некоторые страницы из биографии своего друга. Особенно мне понравилось то, что тот любил изобретать никому не нужные вещи: замки с секретом (один такой замок отец достал, и мы долго возились, не зная, как его открыть); ещё он конструировал какие-то особые карабины: если к такому карабину прикрепить собаку, собака никуда с поводка не денется; и ещё он изобретал трампли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ие трамплины? - удивился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 знаю, - ответил отец. - Вероятно, с которых прыгают, но я ещё ни разу не видел, чтоб с них прыгали... В общем, растрачивал он свой талант неизвестно на что, - закончил отец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когда он это сказал, мне стало вдруг очень жаль папиного приятеля. И я предложил отцу подбросить незаметно записку его приятелю от неизвестного друга, в которой было бы сказано, что за папиным другом следят, что городским властям всё про него известно, и, если он дорожит своей жизнью, пусть немедленно гримируется и беж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, - сказал отец, - это единственно правильное решение. Пиши записку, отнеси её, а я будто бы ничего не буду знать... это так, на всякий случа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тот же день я написал записку и понёс её в Дом крестьян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куда, мальчик? - спросила меня дежурная, сидевшая возле тумбочки у самого вх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У вас сегодня, - сказал я, - остановился Максим Максимович Пирогов. Мне нужно передать ему запис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енщина отложила вязание, взяла канцелярскую книгу и стала водить пальцем по строчкам, отыскивая папиного друг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 двойных номерах его нет, - сказала она. - И в многоместных, - сказала она спустя некоторое время, - тож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где он? - оторопело спроси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знаю, - сказала о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внимательно посмотрели друг на друга, и я вышел из Дома крестьян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тот же вечер мы с отцом долго не ложились сп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ероятно, он понял, - говорил отец, - что все эти наши расспросы означают, и принял свои меры. Это очень хорошо, что так получилось: с одной стороны - мы выполнили свой гражданский долг, пытались помочь майору, с другой - вольно или невольно, я полагаю, невольно - предупредили моего приятеля. Можешь, Митя, спать спокойно, наша совесть чис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мы улеглись спать, и всю ночь мне снилась погоня, и я во сне перебирал ногами; отцу, как потом выяснилось, снилось то ж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утром за завтраком как ни в чём не бывало к нам вошёл папин друг, положил на стол два билета и тоже принялся наливать себе коф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это? Значит, ты не уехал? - спроси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- сказал друг. - Хотя после вчерашней встречи и подумыв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молча и решительно отодвинул билеты от себя (сослепу он решил, что это билеты на самолёт и что друг предлагает нам, таким образом, бежать вместе с ним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Максим, - сказал отец, - давай поговорим серьёзно. Мы не можем идти туда, куда ты нас зовёшь. Ребёнок должен заканчивать школу, а у меня, извини, есть работа, и я не могу за так просто бросать коллектив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работай, где ты работаешь, - сказал друг. - Всё это произойдёт во внерабочее врем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ты имеешь в виду? - спроси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илеты, - ответил др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ты не хочешь начать новую жизнь? - спроси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здно, - сказал дру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ебя даже не останавливает, что твоя... э-э... с позволения сказать, работа сопряжена с определённым риском?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- сказал друг. - Я не знаю работы, которая не была бы сопряжена с определённым риск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знаю такую работу, - живо возразил отец. - В детстве ты мечтал стать пекар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думаешь, о булочки нельзя сломать зубы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не очень жаль, - сказал отец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не тоже, - ответил др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а некоторое время в комнате воцарилась тиш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ут папин друг задал нам вопрос, который, признаться, нас здорово удивил. Он спросил, откуда мы знаем про его работу и почему так настроены против неё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ы знаем из телевизора, - ответил я. - Вам была посвящена целая передач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не?! - не поверил др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ам, - сказал 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не хотел так сразу говорить ему про майо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что ж, тем лучше, - сказал папин друг. - Значит, мне не нужно держать свою работу в секре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зумеется, - ответил отец. - Тем более, что об этом секрете знает весь город. Но что ты делал в тот свой период... в Нальчик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ботал в цирке, - сказал дру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де? - спросил отец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 цир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с отцом вздрогнули, потому что букву «ц» папин друг произнёс абсолютно чётк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 ты ведь раньше, насколько я знаю, работал в Вышнем Волочке на мясокомбинате? - сказа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оттуда ушё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прямо в цир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посмотрел на ме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что ты делал там в цирке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- Что значит - </w:t>
      </w:r>
      <w:r>
        <w:rPr>
          <w:rFonts w:cs="Arial" w:ascii="Arial" w:hAnsi="Arial"/>
          <w:i/>
          <w:iCs/>
          <w:sz w:val="20"/>
        </w:rPr>
        <w:t>делал?</w:t>
      </w:r>
      <w:r>
        <w:rPr>
          <w:rFonts w:cs="Arial" w:ascii="Arial" w:hAnsi="Arial"/>
          <w:sz w:val="20"/>
        </w:rPr>
        <w:t xml:space="preserve"> - удивился друг. - Я и сейчас делаю: все эти лонжи, перши, трамплины для всех этих жонглёров, гимнастов, акробатов и все эти шляпы, в которых исчезают кролики, и все эти ящики, в которых распиливают человека, а потом он выходит оттуда живой и невредимый. Можете, кстати, взглянуть на мой чемодан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побежал в прихожую и взглянул на чемодан, и только теперь, при более тщательном осмотре, заметил маленькую серебряную дощечку (она приютилась в самом углу чемодана), на которой было написано: «М. М. Пирогову от человека, которого так и не распилил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где ты провёл эту ночь? - смущённо спросил от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фургоне. А в чём вы меня, собственно говоря, подозревает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ы? - сказал отец и покраснел. - Ни в чём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 нас передвижной цирк» и я провёл эту ночь в фурго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тец почесал у себя за ухом, взял билеты и, естественно, увидел, что это билеты в цирк, а не на самолё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гда вы выступаете? - наконец спросил 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егодня, - сердито ответил друг. - Весь город заклеен афишами, которые извещают, что мы выступаем в вашем парке отдыха сегод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этими словами друг взял шляпу и ушё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нут двадцать мы сидели молча. Наконец отец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итя, сходи к Василию Герасимовичу и попроси у него старую программку... да не про цирк, а про телевиде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3105785" cy="25209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Я пошёл за программкой и принёс отц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которое время он внимательно и пристально изучал её, потом что-то отчеркнул в программке ногт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ы не помнишь, - спросил он, - когда мы с тобой включились: с самого начала передачи или к концу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-моему, - сказал я, - к конц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молча протянул мне программку и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итай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я увидел строчки, подчёркнутые отц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то была премьера телевизионного спектакля «Разыскивается по приметам». А майор, который обращался к гражданам, был не настоящим майором (это нам потом объяснил сосед Василий Герасимович), и мы включились как раз в тот момент, когда майор произносил свой внутренний монолог, то есть разговаривал сам с соб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итя, - сказал отец, - отнеси обратно газет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отнёс газету, а потом мы пошли в цир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сле представления папин друг пригласил нас в свой фургон, и мы увидели, что там у него целая мастерская, и друг объяснил, что от качества и надёжности всех этих штучек зависит красота номера и безопасность артиста и что хорошая конструкция - это уже половина номер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выслушали всё это молча и так же молча отправились к себ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на следующий день продали свой телевизор.</w:t>
      </w:r>
    </w:p>
    <w:sectPr>
      <w:footerReference w:type="default" r:id="rId6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48:00Z</dcterms:created>
  <dc:creator>Александр Ноздрачев</dc:creator>
  <dc:description/>
  <dc:language>en-US</dc:language>
  <cp:lastModifiedBy>Александр Ноздрачев</cp:lastModifiedBy>
  <dcterms:modified xsi:type="dcterms:W3CDTF">2010-05-28T18:02:00Z</dcterms:modified>
  <cp:revision>8</cp:revision>
  <dc:subject/>
  <dc:title>Две недели с телевизором</dc:title>
</cp:coreProperties>
</file>