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FF00FF"/>
          <w:sz w:val="32"/>
          <w:szCs w:val="32"/>
        </w:rPr>
        <w:t>Дрюон</w:t>
      </w:r>
      <w:r>
        <w:rPr>
          <w:rFonts w:cs="Times New Roman" w:ascii="Times New Roman" w:hAnsi="Times New Roman"/>
          <w:b/>
          <w:color w:val="FF00FF"/>
          <w:sz w:val="32"/>
          <w:szCs w:val="32"/>
          <w:lang w:val="en-US"/>
        </w:rPr>
        <w:t xml:space="preserve"> </w:t>
      </w:r>
      <w:r>
        <w:rPr>
          <w:rFonts w:cs="Times New Roman" w:ascii="Times New Roman" w:hAnsi="Times New Roman"/>
          <w:b/>
          <w:color w:val="FF00FF"/>
          <w:sz w:val="32"/>
          <w:szCs w:val="32"/>
        </w:rPr>
        <w:t>М</w:t>
      </w:r>
      <w:r>
        <w:rPr>
          <w:rFonts w:cs="Times New Roman" w:ascii="Times New Roman" w:hAnsi="Times New Roman"/>
          <w:b/>
          <w:color w:val="FF00FF"/>
          <w:sz w:val="32"/>
          <w:szCs w:val="32"/>
          <w:lang w:val="en-US"/>
        </w:rPr>
        <w:t>.</w:t>
      </w:r>
    </w:p>
    <w:p>
      <w:pPr>
        <w:pStyle w:val="Style15"/>
        <w:jc w:val="center"/>
        <w:rPr>
          <w:rFonts w:ascii="Times New Roman" w:hAnsi="Times New Roman" w:cs="Times New Roman"/>
          <w:b/>
          <w:b/>
          <w:color w:val="FF6600"/>
          <w:sz w:val="28"/>
          <w:szCs w:val="28"/>
          <w:lang w:val="en-US"/>
        </w:rPr>
      </w:pPr>
      <w:r>
        <w:rPr>
          <w:rFonts w:cs="Times New Roman" w:ascii="Times New Roman" w:hAnsi="Times New Roman"/>
          <w:b/>
          <w:color w:val="FF6600"/>
          <w:sz w:val="28"/>
          <w:szCs w:val="28"/>
        </w:rPr>
        <w:t>Дневники</w:t>
      </w:r>
      <w:r>
        <w:rPr>
          <w:rFonts w:cs="Times New Roman" w:ascii="Times New Roman" w:hAnsi="Times New Roman"/>
          <w:b/>
          <w:color w:val="FF6600"/>
          <w:sz w:val="28"/>
          <w:szCs w:val="28"/>
          <w:lang w:val="en-US"/>
        </w:rPr>
        <w:t xml:space="preserve"> </w:t>
      </w:r>
      <w:r>
        <w:rPr>
          <w:rFonts w:cs="Times New Roman" w:ascii="Times New Roman" w:hAnsi="Times New Roman"/>
          <w:b/>
          <w:color w:val="FF6600"/>
          <w:sz w:val="28"/>
          <w:szCs w:val="28"/>
        </w:rPr>
        <w:t>Зевса</w:t>
      </w:r>
    </w:p>
    <w:p>
      <w:pPr>
        <w:pStyle w:val="Style15"/>
        <w:rPr>
          <w:rFonts w:ascii="Times New Roman" w:hAnsi="Times New Roman" w:cs="Times New Roman"/>
          <w:b/>
          <w:b/>
          <w:color w:val="FF6600"/>
          <w:sz w:val="22"/>
          <w:szCs w:val="22"/>
          <w:lang w:val="en-US"/>
        </w:rPr>
      </w:pPr>
      <w:r>
        <w:rPr>
          <w:rFonts w:cs="Times New Roman" w:ascii="Times New Roman" w:hAnsi="Times New Roman"/>
          <w:b/>
          <w:color w:val="FF6600"/>
          <w:sz w:val="22"/>
          <w:szCs w:val="22"/>
          <w:lang w:val="en-US"/>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Maurice Druon, LES MEMOIRES DE ZEUS, 1967</w:t>
      </w:r>
    </w:p>
    <w:p>
      <w:pPr>
        <w:pStyle w:val="Style15"/>
        <w:rPr>
          <w:rFonts w:ascii="Times New Roman" w:hAnsi="Times New Roman" w:cs="Times New Roman"/>
          <w:sz w:val="22"/>
          <w:szCs w:val="22"/>
        </w:rPr>
      </w:pPr>
      <w:r>
        <w:rPr>
          <w:rFonts w:cs="Times New Roman" w:ascii="Times New Roman" w:hAnsi="Times New Roman"/>
          <w:sz w:val="22"/>
          <w:szCs w:val="22"/>
        </w:rPr>
        <w:t>Дрюон М.</w:t>
      </w:r>
    </w:p>
    <w:p>
      <w:pPr>
        <w:pStyle w:val="Style15"/>
        <w:rPr>
          <w:rFonts w:ascii="Times New Roman" w:hAnsi="Times New Roman" w:cs="Times New Roman"/>
          <w:sz w:val="22"/>
          <w:szCs w:val="22"/>
        </w:rPr>
      </w:pPr>
      <w:r>
        <w:rPr>
          <w:rFonts w:cs="Times New Roman" w:ascii="Times New Roman" w:hAnsi="Times New Roman"/>
          <w:sz w:val="22"/>
          <w:szCs w:val="22"/>
        </w:rPr>
        <w:t>Дневники Зевса / пер. с фр. Л. Ефимова. —</w:t>
      </w:r>
    </w:p>
    <w:p>
      <w:pPr>
        <w:pStyle w:val="Style15"/>
        <w:rPr>
          <w:rFonts w:ascii="Times New Roman" w:hAnsi="Times New Roman" w:cs="Times New Roman"/>
          <w:sz w:val="22"/>
          <w:szCs w:val="22"/>
        </w:rPr>
      </w:pPr>
      <w:r>
        <w:rPr>
          <w:rFonts w:cs="Times New Roman" w:ascii="Times New Roman" w:hAnsi="Times New Roman"/>
          <w:sz w:val="22"/>
          <w:szCs w:val="22"/>
        </w:rPr>
        <w:t>М.: Эксмо; СПб.: Домино, 2009. — 448 с. —</w:t>
      </w:r>
    </w:p>
    <w:p>
      <w:pPr>
        <w:pStyle w:val="Style15"/>
        <w:rPr>
          <w:rFonts w:ascii="Times New Roman" w:hAnsi="Times New Roman" w:cs="Times New Roman"/>
          <w:sz w:val="22"/>
          <w:szCs w:val="22"/>
        </w:rPr>
      </w:pPr>
      <w:r>
        <w:rPr>
          <w:rFonts w:cs="Times New Roman" w:ascii="Times New Roman" w:hAnsi="Times New Roman"/>
          <w:sz w:val="22"/>
          <w:szCs w:val="22"/>
        </w:rPr>
        <w:t>(Интеллектуальный бестселлер).</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1.11.2009)</w:t>
      </w:r>
    </w:p>
    <w:p>
      <w:pPr>
        <w:pStyle w:val="Style15"/>
        <w:rPr>
          <w:rFonts w:ascii="Times New Roman" w:hAnsi="Times New Roman" w:cs="Times New Roman"/>
          <w:sz w:val="22"/>
          <w:szCs w:val="22"/>
        </w:rPr>
      </w:pPr>
      <w:r>
        <w:rPr>
          <w:rFonts w:cs="Times New Roman" w:ascii="Times New Roman" w:hAnsi="Times New Roman"/>
          <w:sz w:val="22"/>
          <w:szCs w:val="22"/>
        </w:rPr>
        <w:t>ISBN 978-5-699-37763-3</w:t>
      </w:r>
    </w:p>
    <w:p>
      <w:pPr>
        <w:pStyle w:val="Style15"/>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екрасное пособие для представителей власти, показывающее, что ни одна проблема не терпит, чтобы тянули с ее разрешением, ибо та, что кажется сегодня второстепенной, завтра приобретает трагическую значимость.</w:t>
      </w:r>
    </w:p>
    <w:p>
      <w:pPr>
        <w:pStyle w:val="Style15"/>
        <w:ind w:firstLine="567"/>
        <w:jc w:val="right"/>
        <w:rPr>
          <w:rFonts w:ascii="Times New Roman" w:hAnsi="Times New Roman" w:cs="Times New Roman"/>
          <w:i/>
          <w:i/>
        </w:rPr>
      </w:pPr>
      <w:r>
        <w:rPr>
          <w:rFonts w:cs="Times New Roman" w:ascii="Times New Roman" w:hAnsi="Times New Roman"/>
          <w:i/>
        </w:rPr>
        <w:t>Liberation</w:t>
      </w:r>
    </w:p>
    <w:p>
      <w:pPr>
        <w:pStyle w:val="Style15"/>
        <w:ind w:firstLine="567"/>
        <w:rPr>
          <w:rFonts w:ascii="Times New Roman" w:hAnsi="Times New Roman" w:cs="Times New Roman"/>
        </w:rPr>
      </w:pPr>
      <w:r>
        <w:rPr>
          <w:rFonts w:cs="Times New Roman" w:ascii="Times New Roman" w:hAnsi="Times New Roman"/>
        </w:rPr>
        <w:t>Прочитав этот роман, понимаешь, что управление себе подобными хоть и вызывает наибольшую зависть, но и наиболее разочаровывает, ибо не дает уму ни минуты роздыха и требует постоянных трудов.</w:t>
      </w:r>
    </w:p>
    <w:p>
      <w:pPr>
        <w:pStyle w:val="Style15"/>
        <w:ind w:firstLine="567"/>
        <w:jc w:val="right"/>
        <w:rPr>
          <w:rFonts w:ascii="Times New Roman" w:hAnsi="Times New Roman" w:cs="Times New Roman"/>
          <w:i/>
          <w:i/>
        </w:rPr>
      </w:pPr>
      <w:r>
        <w:rPr>
          <w:rFonts w:cs="Times New Roman" w:ascii="Times New Roman" w:hAnsi="Times New Roman"/>
          <w:i/>
        </w:rPr>
        <w:t>Figaro</w:t>
      </w:r>
    </w:p>
    <w:p>
      <w:pPr>
        <w:pStyle w:val="Style15"/>
        <w:ind w:firstLine="567"/>
        <w:rPr>
          <w:rFonts w:ascii="Times New Roman" w:hAnsi="Times New Roman" w:cs="Times New Roman"/>
        </w:rPr>
      </w:pPr>
      <w:r>
        <w:rPr>
          <w:rFonts w:cs="Times New Roman" w:ascii="Times New Roman" w:hAnsi="Times New Roman"/>
        </w:rPr>
        <w:t>Богу живется не легче, чем простому прохожему.</w:t>
      </w:r>
    </w:p>
    <w:p>
      <w:pPr>
        <w:pStyle w:val="Style15"/>
        <w:ind w:firstLine="567"/>
        <w:jc w:val="right"/>
        <w:rPr>
          <w:rFonts w:ascii="Times New Roman" w:hAnsi="Times New Roman" w:cs="Times New Roman"/>
          <w:i/>
          <w:i/>
        </w:rPr>
      </w:pPr>
      <w:r>
        <w:rPr>
          <w:rFonts w:cs="Times New Roman" w:ascii="Times New Roman" w:hAnsi="Times New Roman"/>
          <w:i/>
        </w:rPr>
        <w:t>Морис Дрюон</w:t>
      </w:r>
    </w:p>
    <w:p>
      <w:pPr>
        <w:pStyle w:val="Style15"/>
        <w:ind w:firstLine="567"/>
        <w:rPr>
          <w:rFonts w:ascii="Times New Roman" w:hAnsi="Times New Roman" w:cs="Times New Roman"/>
          <w:i/>
          <w:i/>
        </w:rPr>
      </w:pPr>
      <w:r>
        <w:rPr>
          <w:rFonts w:cs="Times New Roman" w:ascii="Times New Roman" w:hAnsi="Times New Roman"/>
          <w:i/>
        </w:rPr>
      </w:r>
    </w:p>
    <w:p>
      <w:pPr>
        <w:pStyle w:val="Style15"/>
        <w:ind w:firstLine="567"/>
        <w:rPr>
          <w:rFonts w:ascii="Times New Roman" w:hAnsi="Times New Roman" w:cs="Times New Roman"/>
        </w:rPr>
      </w:pPr>
      <w:r>
        <w:rPr>
          <w:rFonts w:cs="Times New Roman" w:ascii="Times New Roman" w:hAnsi="Times New Roman"/>
        </w:rPr>
        <w:t>«Я, Зевс, царь богов, бог царей, поведаю вам свою историю...» С этими словами великий Громовержец обращается к смертным, живущим на Земле, чтобы донести до них правду о событиях, известных человеческому роду из мифов и легенд. Наконец-то у нас появилась возможность узнать все из первых рук!</w:t>
      </w:r>
    </w:p>
    <w:p>
      <w:pPr>
        <w:pStyle w:val="Style15"/>
        <w:ind w:firstLine="567"/>
        <w:rPr>
          <w:rFonts w:ascii="Times New Roman" w:hAnsi="Times New Roman" w:cs="Times New Roman"/>
        </w:rPr>
      </w:pPr>
      <w:r>
        <w:rPr>
          <w:rFonts w:cs="Times New Roman" w:ascii="Times New Roman" w:hAnsi="Times New Roman"/>
        </w:rPr>
        <w:t>Когда люди представляют себе древнегреческих богов, они видят их сидящими на престолах или расположившимися на роскошных ложах. Однако из дневников Зевса мы узнаем, что жизнь небожителей была трудна и сурова, ведь работа по созданию и обустройству мира требовала огромных, титанических усилий. Боги, как и люди, могли ошибаться, им были не чужды такие чувства, как любовь и ненависть, доброта и зависть. И хотя их время ушло, они еще вполне могут вернуться, чтобы посмотреть, как мы, люди, распоряжаемся созданным ими миром...</w:t>
      </w:r>
    </w:p>
    <w:p>
      <w:pPr>
        <w:pStyle w:val="Style15"/>
        <w:ind w:firstLine="567"/>
        <w:rPr>
          <w:rFonts w:ascii="Times New Roman" w:hAnsi="Times New Roman" w:cs="Times New Roman"/>
        </w:rPr>
      </w:pPr>
      <w:r>
        <w:rPr>
          <w:rFonts w:cs="Times New Roman" w:ascii="Times New Roman" w:hAnsi="Times New Roman"/>
        </w:rPr>
        <w:t>Впервые на русском языке! Еще один великий роман от авторов серии «Проклятые ко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Греческому народу сквозь его века</w:t>
      </w:r>
    </w:p>
    <w:p>
      <w:pPr>
        <w:pStyle w:val="Style15"/>
        <w:jc w:val="center"/>
        <w:rPr>
          <w:rFonts w:ascii="Times New Roman" w:hAnsi="Times New Roman" w:cs="Times New Roman"/>
          <w:i/>
          <w:i/>
          <w:sz w:val="22"/>
          <w:szCs w:val="22"/>
        </w:rPr>
      </w:pPr>
      <w:r>
        <w:rPr>
          <w:rFonts w:cs="Times New Roman" w:ascii="Times New Roman" w:hAnsi="Times New Roman"/>
          <w:i/>
          <w:sz w:val="22"/>
          <w:szCs w:val="22"/>
        </w:rPr>
        <w:t>с благодарность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Предисловие</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надобилось четыре года, чтобы закончить «Мемуары Зевса». Сейчас, когда одновременно с новым изданием первого тома появилась вторая часть, дополняющая и завершающая произведение, представляется нелишним уточнить его общий замы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кое-кто из читателей был несколько смущен древнегреческой мифологической терминологией, по преимуществу употребляемой мной вместо латинской, более для нас привычной. Решился я на это не без размышлений. Я бы и сам охотно назвал олицетворение власти скорее Юпитером, нежели Зевсом, олицетворение войны скорее Марсом, нежели Аресом, олицетворение труда — Вулканом, а не Гефестом. Но латинская мифология относительно скудна, ограниченна, в немалой степени состоит из частичных ассимиляций. Ведь в первую очередь она предназначалась для поддержки общественного устройства, а вовсе не для того, чтобы стать основой системы всеобъемлющего мышления. Кто желает — а в том и состоит мое предложение — понять, как древние представляли себе Вселенную и место человека в этой Вселенной, тот должен обратиться к греческой мифологии как наиболее близкой из всех развитых теогоний, что стали истоками западной мысли.</w:t>
      </w:r>
    </w:p>
    <w:p>
      <w:pPr>
        <w:pStyle w:val="Style15"/>
        <w:ind w:firstLine="567"/>
        <w:rPr/>
      </w:pPr>
      <w:r>
        <w:rPr>
          <w:rFonts w:cs="Times New Roman" w:ascii="Times New Roman" w:hAnsi="Times New Roman"/>
          <w:sz w:val="22"/>
          <w:szCs w:val="22"/>
        </w:rPr>
        <w:t>Я знаю, что иные читатели, поощренные нарочито «игривым» тоном некоторых глав, сочли книгу просто литературной забавой, эдаким набором намеков на наши школьные воспоминания. А все из-за того, что о древних религиях судят слишком однобоко, забывая, что в них было немало жизнерадостного. Античность ведь не знала понятия первородного греха, которое, как только речь заходит о божественном, требует от нас серьезного и почтительного тона. Для древних, поскольку боги пребывали в этом мире вместе с ними, участвуя в его делах и как бы составляя его основу, было естественным вводить в свои мифы иронию, а то и фарс без ущерба для глубины или смысла. Так что я всего лишь вдохновлялся вечными образцами. Мифология — это роман, первый роман, роман о Вселенной, в котором, как и в любом романе, есть и драматические моменты, и смешные, есть конфликты, счастье, нравственные проблемы и веления судеб.</w:t>
      </w:r>
    </w:p>
    <w:p>
      <w:pPr>
        <w:pStyle w:val="Style15"/>
        <w:ind w:firstLine="567"/>
        <w:rPr/>
      </w:pPr>
      <w:r>
        <w:rPr>
          <w:rFonts w:cs="Times New Roman" w:ascii="Times New Roman" w:hAnsi="Times New Roman"/>
          <w:sz w:val="22"/>
          <w:szCs w:val="22"/>
        </w:rPr>
        <w:t>Также я знаю из массы отзывов: то, что мне хотелось выразить, было услышано многими. Ни одна из моих книг не приносила мне столько разнообразных и волнующих откликов. Узнать, что она побудила молодого человека изучать древнегреческий, молодой женщине помогла примириться с жизнью, а некий физик-рационалист нашел в ней созвучие тому, чем занимается сам, — такое, помимо всего прочего, доказывает писателю, что никакие усилия не будут чрезмерными для выполнения его замысла.</w:t>
      </w:r>
    </w:p>
    <w:p>
      <w:pPr>
        <w:pStyle w:val="Style15"/>
        <w:ind w:firstLine="567"/>
        <w:rPr/>
      </w:pPr>
      <w:r>
        <w:rPr>
          <w:rFonts w:cs="Times New Roman" w:ascii="Times New Roman" w:hAnsi="Times New Roman"/>
          <w:sz w:val="22"/>
          <w:szCs w:val="22"/>
        </w:rPr>
        <w:t>С самой большой трудностью я столкнулся, пытаясь воссоздать хронологию мифов. Действительно, нигде, кроме как у Гесиода, и то частично, мифологические факты не излагаются последовательно и взаимосвязанно. Это не смущало античного человека, для которого отдельный миф, рассказанный в поэме, трагедии, сатире, диалоге, немедленно занимал место в общей системе, очень крепкой и связной. Для нас же, чей ум с раннего детства формировался на других основах, мифы предстают некой россыпью сказок, слабо или произвольно соединенных между собой. Я попытался сделать связи между ними более заметными, плотнее подогнать их друг к другу. При этом стало очевидно, что эллинская мифология повествует сначала о возникновении мира и лишь потом о его доисторических врем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ая трудность проистекает из того, что древние авторы с крайней вольностью использовали мифы, обогащая их в меру своего поэтического вдохновения или подчиняя требованиям философских доказательств. Греческие мифы никогда не были догмами, но непременной основой мысли, опорой для любого применения. От Гомера до Пиндара, от Платона до стоиков, от великих трагиков до великих историков представление о богах и их деяниях сильно менялось. Эту традицию свободной интерпретации, которая прослеживается у Эвгемера, Аполлодора и многих других, я подхватил там, где ее оставили Овидий и Диодор Сицилийский, и, ступая по следам стольких гигантов, следовал знаменитым примерам, порой ведомый и моей собственной инту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е-то геологические, астрологические, исторические, моральные или физические значения, которые я постарался приписать некоторым божествам, могут показаться спорными да и в самом деле являются таковыми. Одни объяснения представятся слишком очевидными, другие — слишком темными, а иные гипотезы — слишком дерзкими. Надеюсь, по крайней мере, что все в целом поможет подтвердить следующее: древние пантеоны все еще годятся для тех, кто пытается разгадать мир, в котором живет, и понять в нем то, что возможно понять.</w:t>
      </w:r>
    </w:p>
    <w:p>
      <w:pPr>
        <w:pStyle w:val="Style15"/>
        <w:ind w:firstLine="567"/>
        <w:rPr/>
      </w:pPr>
      <w:r>
        <w:rPr>
          <w:rFonts w:cs="Times New Roman" w:ascii="Times New Roman" w:hAnsi="Times New Roman"/>
          <w:sz w:val="22"/>
          <w:szCs w:val="22"/>
        </w:rPr>
        <w:t>В нашем веке, когда человеческий ум ищет пути между космосом и атомом, когда наука, выделяя мельчайшие частицы материи, искривляя время, выпуская на волю то, что удерживает вещи от распада, нагоняет на нас большую тревогу, я хотел напомнить, что боги, воздвигнутые перед вратами храмов, — не просто изображения. Они означают, что за этими вратами, среди обломков древнего знания, найдется, быть может, несколько ответов на наши вопросы, несколько вех, чтобы разметить наши опасные пути, и перил, чтобы оград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яком случае, это стоит того, чтобы толкнуть дверь. Человеку, когда он подвергается опасности со стороны неведомых сил и собственных смут, все пригодится, и особенно — память. Мифы — коллективная память человечества. Археология беспрестанно извлекает на свет необъяснимые технические достижения древних, которые заставляют нас думать, что те располагали подлинным и весьма изощренным знанием, утраченным, но верным. Среди вопросов, которые ставит перед нами будущее, наверняка есть и такие, на которые прошлое уже отве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труд — плод тех замыслов, которые слишком обширны, чтобы их можно было осуществить, но все же достойны попытки хотя бы в надежде открыть путь другим умам, которые продвинутс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читатель этих строк, помещенных в начале книги, может успокоиться: продолжение не столь сухо.</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1967 го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Заря богов</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1701" w:right="1701" w:firstLine="567"/>
        <w:rPr>
          <w:rFonts w:ascii="Times New Roman" w:hAnsi="Times New Roman" w:cs="Times New Roman"/>
          <w:i/>
          <w:i/>
          <w:sz w:val="22"/>
          <w:szCs w:val="22"/>
        </w:rPr>
      </w:pPr>
      <w:r>
        <w:rPr>
          <w:rFonts w:cs="Times New Roman" w:ascii="Times New Roman" w:hAnsi="Times New Roman"/>
          <w:i/>
          <w:sz w:val="22"/>
          <w:szCs w:val="22"/>
        </w:rPr>
        <w:t>Я могу только передать то, что об этом слышали наши предки, они-то знали, правда ли это. Если бы мы сами могли доискаться до этого, разве нам было бы дело до человеческих предположений?</w:t>
      </w:r>
    </w:p>
    <w:p>
      <w:pPr>
        <w:pStyle w:val="Style15"/>
        <w:ind w:left="1701" w:right="1701" w:firstLine="567"/>
        <w:jc w:val="right"/>
        <w:rPr>
          <w:rFonts w:ascii="Times New Roman" w:hAnsi="Times New Roman" w:cs="Times New Roman"/>
          <w:sz w:val="22"/>
          <w:szCs w:val="22"/>
        </w:rPr>
      </w:pPr>
      <w:r>
        <w:rPr>
          <w:rFonts w:cs="Times New Roman" w:ascii="Times New Roman" w:hAnsi="Times New Roman"/>
          <w:sz w:val="22"/>
          <w:szCs w:val="22"/>
        </w:rPr>
        <w:t>Платон. Фед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Обращение к смертны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евс, долго спал. Но вот какой-то шум в облаках, вероятно порожденный вашими людскими затеями, разбудил меня. Глаза мои открылись, и я взглянул на Землю, но увидел там мало 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 тысячи лет моей ночи ни одна гора не исчезла; реки по-прежнему текут к тем же морям, все так же добавляя чуть больше изгибов к своим руслам, разве что некоторые устья забились. Чернила, которые выбрасывает атакованная каракатица, все того же цвета; у бабочек на крыльях все та же пыльца, что напылил когда-то еще мой дед; у быка все то же утолщение на холке, над седьмым шейным позвонком, и асфодель качает своими метельчатыми соцветиями на том же ск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деле, люди, нельзя же считать новизной вечные уловки вашей неуемной изобретательности, губительные вспышки воинственности или вашу отвратительную склонность к пиромании. Уж я-то слишком хорошо знаю — увы! — от кого вы все это унасле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ши самые недавние победы над пространством, над силой тяжести и временем могут показаться вам огромными и наполнить вас гордыней, но, если взирать на них оттуда, откуда смотрю я, они изрядно мельчают.</w:t>
      </w:r>
    </w:p>
    <w:p>
      <w:pPr>
        <w:pStyle w:val="Style15"/>
        <w:ind w:firstLine="567"/>
        <w:rPr/>
      </w:pPr>
      <w:r>
        <w:rPr>
          <w:rFonts w:cs="Times New Roman" w:ascii="Times New Roman" w:hAnsi="Times New Roman"/>
          <w:sz w:val="22"/>
          <w:szCs w:val="22"/>
        </w:rPr>
        <w:t>Вы по-прежнему не способны сами превратиться в богов. Никто из вас не сумел вдохнуть жизнь в мрамор, и, когда вы предполагаете, что соорудили какой-либо водоем, вам приходится день и ночь следить за плотиной, чтобы не утонуть в нем.</w:t>
      </w:r>
    </w:p>
    <w:p>
      <w:pPr>
        <w:pStyle w:val="Style15"/>
        <w:ind w:firstLine="567"/>
        <w:rPr/>
      </w:pPr>
      <w:r>
        <w:rPr>
          <w:rFonts w:cs="Times New Roman" w:ascii="Times New Roman" w:hAnsi="Times New Roman"/>
          <w:sz w:val="22"/>
          <w:szCs w:val="22"/>
        </w:rPr>
        <w:t>Поле, на котором вы расширили свою деятельность, — скорее поле блужданий, нежели свободы, и вы скорее умножили ваши страхи, чем сократили неизбе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кажется, многое 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вы, к кому я обращаю свою речь! Когда вам приходит в голову вообразить себе богов, вы представляете их либо восседающими на престолах славы, либо томно возлежащими на изукрашенных ложах, где они рассеянно вдыхают фимиам восхвалений и растягивают в своем убаюкивающем блаженстве негу замедлен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дорогие смертные, знайте же, что вы заблуждаетесь, и не путайте тех, кем сами хотели бы стать, с теми, кто мы есть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у живется не легче, чем простому прохож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евс, царь богов, бог царей, поведаю вам сво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Перв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Небо и врем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ачала. Предок Хаос.</w:t>
      </w:r>
    </w:p>
    <w:p>
      <w:pPr>
        <w:pStyle w:val="Style15"/>
        <w:rPr>
          <w:rFonts w:ascii="Times New Roman" w:hAnsi="Times New Roman" w:cs="Times New Roman"/>
          <w:i/>
          <w:i/>
          <w:sz w:val="26"/>
          <w:szCs w:val="26"/>
        </w:rPr>
      </w:pPr>
      <w:r>
        <w:rPr>
          <w:rFonts w:cs="Times New Roman" w:ascii="Times New Roman" w:hAnsi="Times New Roman"/>
          <w:i/>
          <w:sz w:val="26"/>
          <w:szCs w:val="26"/>
        </w:rPr>
        <w:t>Мечты Геи и появление Ура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надлежу к третьему божественному поколению. Основателем нашего рода был мой дед Уран, царь атлантов. До него упоминают отдаленного предка по имени Хаос, который совокупился с Пустотой, ночной утробой, маткой миров, и, рассеяв в ней свое семя, породил первоначальные элементы Вселенной, равно как и главные звезды нашей Галактики. Потом, возложив на самого деятельного из своих сыновей, Эроса, заботу продолжать дело и руководить дальнейшим сочетанием первоэлементов, Хаос якобы удалился в эфир, чьим именем сам стал называться, и с тех пор дремлет там или же в медленной, гигантской эрекции готовит заселение какой-нибудь новой межзвездной полости. Но все это весьма смутно и тум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рождении самого Урана я не располагаю достоверными сведениями.</w:t>
      </w:r>
    </w:p>
    <w:p>
      <w:pPr>
        <w:pStyle w:val="Style15"/>
        <w:ind w:firstLine="567"/>
        <w:rPr/>
      </w:pPr>
      <w:r>
        <w:rPr>
          <w:rFonts w:cs="Times New Roman" w:ascii="Times New Roman" w:hAnsi="Times New Roman"/>
          <w:sz w:val="22"/>
          <w:szCs w:val="22"/>
        </w:rPr>
        <w:t>Моя бабка Гея, Земля, долго утверждала, что сама породила его, без вмешательства какого-либо мужского начала, просто желая создать себе супруга. Но в том, что касается зачатия и материнства, моя бабка всегда была немного помешанной. Она первая, но отнюдь не единственная в длинном женском ряду мечтала о том, чтобы гордо порождать самой по себе, и бредила о существах, которые были бы плодом исключительно ее материнских недр. Эти богини обрекают себя на любовные утехи амазонок или, как моя дочь Артемида, на яростное целомудрие либо же на влюбленность — чрезмерную, ревнивую и мучительную — в своего собственного первенца. Некоторые мстят, нарочито относясь к своему необходимому супругу как к ребенку. Что касается смертных женщин такого рода, то у них, по крайней мере, есть возможность возвыситься в своей ненавистной доле, оскорбительной и унизительной, вызвав желание какого-нибудь бога или притворившись, будто испытали его на себе. Скольким я помог и скольким позволил лгать! А мои сыновья Арес, Аполлон, Геракл, Дионис? Сколько они потратили сил, чтобы умерить вздорное сожаление этих красоток, а порой и дурнушек о том, что они не двуп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дочери мои, не завидуйте уделу устрицы. Если б вы знали, какая это тоска — не привлекать никого, кроме самой себя! Если б вы знали, как ее брак бесконечно одинок и печа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рнемся к У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зывал себя сыном Дня и Ночи, что было всего лишь способом умолч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задаться вопросом: а не был ли он пришельцем? Я хочу сказать, не прибыл ли он из какой-то другой, отдаленной области космоса, где способности богов гораздо более разв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ли из-за собственной непоседливости, то ли из-за размолвки с сородичами, то ли отправившись на разведку и не сумев вернуться, он овладел еще девственной Землей и сделал ее плодоносной. Мы, его внуки, так и не смогли разгадать туманную тайну, окружавшую его происхождение, которая, однако, лишь способствовала его авторитету и велич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н был богом восхитительным, просто превосходным, занимавшимся всем на свете, искусным, деятельным, беспрестанно изливавшим свою энергию на все вокруг, властным, конечно, но заботившимся о справедливости и распределении бл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тетушка Память часто меня уверяла, что многими своими чертами я напоминаю ей отца. Если я и унаследовал некоторые из достоинств Урана, то наверняка именно они поспособствовали тому, что я стал царем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ти и труды Урана.</w:t>
      </w:r>
    </w:p>
    <w:p>
      <w:pPr>
        <w:pStyle w:val="Style15"/>
        <w:rPr>
          <w:rFonts w:ascii="Times New Roman" w:hAnsi="Times New Roman" w:cs="Times New Roman"/>
          <w:i/>
          <w:i/>
          <w:sz w:val="26"/>
          <w:szCs w:val="26"/>
        </w:rPr>
      </w:pPr>
      <w:r>
        <w:rPr>
          <w:rFonts w:cs="Times New Roman" w:ascii="Times New Roman" w:hAnsi="Times New Roman"/>
          <w:i/>
          <w:sz w:val="26"/>
          <w:szCs w:val="26"/>
        </w:rPr>
        <w:t>Число и твор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н Небесный породил с Геей-Землей сорок пять детей. В первую очередь надо упомянуть шестерых титанов, из которых мой дядя Океан был старшим, а мой отец Крон — младшим, и шестерых титанид, включая мою мать Рею и тетушку Память. Уран породил также трех больших циклопов, или одноглазых, и трех гекатонхейров, или сторуких. К его потомству относятся еще и нимфы первого поколения, различные боги, богини и гиганты, о которых я сейчас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таны и титаниды обладали способностью размножаться, а одноглазые и сторукие — нет. Зато у каждого сторукого было пятьдесят голов. Только вообразите быстроту и пытливость этих пятидесяти объединенных мозгов, работающих заодно; вообразите множество разнообразных действий, чудесную силу или изощренность, которые эти головы сообщали своим пятистам пальцам. Что касается одноглазых, направлявших на порученную им работу свое единственное око, а потому не отвлекавшихся ни на что иное, то им доверялась переноска огненных тиглей, а также резка и плавка с помощью мол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мертные, конечно, думаете о своих новейших машинах, порожденных хитроумной наукой, которые восхищают вас тем, что быстрее вас самих отвечают на заданные вами же вопросы, или воспроизводят ваши движения, делая их производительнее во сто крат, или сосредоточивают для вас незримые энергии. Остерегайтесь слишком поспешных отождествлений! Между этими роботами и божественными исполинами почти такая же разница, как между мной и вами. И не забывайте также, что титаны, циклопы, гекатонхейры — бессмертны; я сковал их дремой в глубинах мира, но они могут быть разбужены, и даже сон их таит в себе у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мощью своих сыновей Уран воздвиг горы и ледники; тут пустил потоки раскаленной лавы, чтобы утвердить их основание, там заложил толстые слои суглинка. Он повсюду кристаллизовал неосязаемое, придал твердость вязкому, распределил запасы металлов. Именно Уран навязал Понту, Первобытному Морю, отпрыску Хаоса, закон гарм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сех этих трудов меня всегда особенно восхищала великая система круговорота воды, такая простая и совершенная, бесконечно изливающая сама по себе плодоносные 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передана моему дяде Океану, отцу 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имо всего прочего, Уран обладал настоящей страстью творить. Секрет ли это, перенесенный им через громадные расстояния, или же гениальное наитие, но в любом случае дар Судеб — Уран владел Числом органической жизни и создавал всевозможные ее виды.</w:t>
      </w:r>
    </w:p>
    <w:p>
      <w:pPr>
        <w:pStyle w:val="Style15"/>
        <w:ind w:firstLine="567"/>
        <w:rPr/>
      </w:pPr>
      <w:r>
        <w:rPr>
          <w:rFonts w:cs="Times New Roman" w:ascii="Times New Roman" w:hAnsi="Times New Roman"/>
          <w:sz w:val="22"/>
          <w:szCs w:val="22"/>
        </w:rPr>
        <w:t>Все, что зеленеет, цветет, плавает, ползает, летает, ходит или бегает, все, что населяет воды, взмывает в воздух, коренится в скале или перегное, все, что ест, дышит, выделяет соки, все, что поет, щебечет, кричит или рычит, выражает звуком свое желание, страх или радость, все, что дает яйцо, зародыш, зерно, сперму, все, что разделяется надвое, воссоздавая в каждой части тождество исходному целому, все, что способно заключить в одной бесконечно малой частице своей субстанции собственную форму и свойства, чтобы передать их хоть и новому, но подобному существу, все это — его тво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мне сказать «Число жизни», как вы, дорогие смертные, уже и размечтались. Ведь так давно вы пытаетесь ег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сло есть речение, но при этом не слово; оно и волна, и свет, хотя и невидимо; оно и ритм, и музыка, хотя и не слышимо. Его вариации безграничны, однако само оно неизменно. Всякая форма жизни есть особое выражение Числа. Так что, дети мои, придется вам еще какое-то время помеч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н проявил сдержанность в своих первых опытах, ведь Числом надо пользоваться 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мелодия амебы могла показаться несколько монотонной, а кантата первого лишайника — слабоватой. Но зато потом — какая фуга! Какое буйство фантазии, какая стремительность исполнения, какая отвага, какое неисчерпаемое богатство контрапункта, какой размах и щедрость в этой симфонии ви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лучалось, предаваясь любви с какой-нибудь смертной на лугу, забывать и ее, и наше занятие — так меня вдруг восхищало разнообразие трав перед глазами.</w:t>
      </w:r>
    </w:p>
    <w:p>
      <w:pPr>
        <w:pStyle w:val="Style15"/>
        <w:ind w:firstLine="567"/>
        <w:rPr/>
      </w:pPr>
      <w:r>
        <w:rPr>
          <w:rFonts w:cs="Times New Roman" w:ascii="Times New Roman" w:hAnsi="Times New Roman"/>
          <w:sz w:val="22"/>
          <w:szCs w:val="22"/>
        </w:rPr>
        <w:t>Пучок травы... Вроде бы пустяк, на него и внимания-то не обращаешь. Но приглядитесь к нему, и вас, как и меня, заворожит количество всевозможных растений, составляющих этот единственный пучок. Какое многообразие стеблей: один квадратный и мохнатый, другой круглый, состоящий из концентрических трубочек, этот полый, этот нет, а тот и вовсе треугольный. О Число, бесконечно изменчивое Число! И вы залюбуетесь ловкостью корней, независимостью семян и попробуете пересчитать цвета, все оттенки зеленого, которые составляют именно эту неповторимую зелень, что видна с расстояния, запахи которой вы будете с наслаждением переб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и вам выпадет подобное развлечение в подобных же обстоятельствах, приобщите к нему свою подругу — пусть она тоже понаблюдает за полетом пташек или задумается над рисунком укрывающей вас листвы, и восхищайтесь вместе. Сами увидите, насколько полнее станет ваша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Уран заслуженно гордился своими трудами, а я, как его преемник и наследник, горжусь им самим, то нам совсем не нравится, что вы проходите через богатейшую галерею его творений, словно тупицы, ничего не замечая, не ценя и не понимая. Но если вы хоть изредка позволите себе забыться, пристально вглядевшись в его сосновую шишку, в его гранатовое яблоко с розовой сердцевиной, в его радужную стрекозу над трепетом ручья, в его змейку-медяницу, что дремлет на солнце меж камнями, свернувшись подобно виткам времени, то наградой вам будет счастье. Ибо вы приобщитесь к вибрациям Числа и движению Все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этого незачем быть напыщенным, отягощенным знаниями оратором или богачом, владельцем обширных земель. Какой-нибудь простой пастух нередко превосходит вас в таки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Исчезнувшие виды. Безумная гордыня титанов;</w:t>
      </w:r>
    </w:p>
    <w:p>
      <w:pPr>
        <w:pStyle w:val="Style15"/>
        <w:rPr>
          <w:rFonts w:ascii="Times New Roman" w:hAnsi="Times New Roman" w:cs="Times New Roman"/>
          <w:i/>
          <w:i/>
          <w:sz w:val="26"/>
          <w:szCs w:val="26"/>
        </w:rPr>
      </w:pPr>
      <w:r>
        <w:rPr>
          <w:rFonts w:cs="Times New Roman" w:ascii="Times New Roman" w:hAnsi="Times New Roman"/>
          <w:i/>
          <w:sz w:val="26"/>
          <w:szCs w:val="26"/>
        </w:rPr>
        <w:t>их затеи и постигшая их ка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Итак, Уран населил землю всем, что на ней живет. Но не бывает великих творений без многочисленных проб и частых поправок. Сколько видов, от которых остался лишь окаменелый отпечаток в известняке, и сколько других, которые все еще прозябают, были лишь черновыми набросками более совершенных тварей! Сколько было изорвано крыльев, едва изобретенных и приделанных к рептилии или рыбе еще до превращения чешуи в перья, до окончательного крыла, до орла и голу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случилось так, что титаны, обуянные безумной гордыней, вместо того чтобы и дальше помогать своему отцу, затеяли с ним соперничество, вообразив, что способны превзойти его тр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казалось, творить так легко! Зачем Уран беспрестанно возится с ничтожными мелочами? Зачем тратит целые века на кольца червя или рожки улитки, когда из одного комка размятой почвы можно за мгновение прорастить кед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тайно подстрекала мать Зем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ран, хоть и доверил своим отпрыскам, приучая их к труду, некоторые производные от Числа, само Число им не открыл, равно как и все секреты его приме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танам удалось сотворить лишь гигантских и несоразмерных тварей: чудищ с крохотным мозгом, еле влачивших свое безобразное, липкое тело, отвратительных гидр с бесчисленными огромными щупальцами, яростных драконов, которые раздирали когтями природу, валили целые леса ударом хвоста и одним своим дыханием губили всякую жизнь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е же безумие титаны учинили среди растений. Осклизлые грибы, настолько большие, что закрывали солнце, необъятные папоротники, бесконечные лианы, зловещие, слишком грузные, и широколистные цветы, что источали какую-то клейкую влагу и грозили все удушить.</w:t>
      </w:r>
    </w:p>
    <w:p>
      <w:pPr>
        <w:pStyle w:val="Style15"/>
        <w:ind w:firstLine="567"/>
        <w:rPr/>
      </w:pPr>
      <w:r>
        <w:rPr>
          <w:rFonts w:cs="Times New Roman" w:ascii="Times New Roman" w:hAnsi="Times New Roman"/>
          <w:sz w:val="22"/>
          <w:szCs w:val="22"/>
        </w:rPr>
        <w:t>Плоды пагубного тщеславия! Титаны уже не могли остановить рост этих созданий. Тогда они привлекли своих могучих и бесплодных братьев, одноглазых и сторуких, но, не сумев с ними управиться, добились только бессмысленного и опасного беспоря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ну, заметившему угрозу, пришлось решительно вмешаться. Он повсеместно изменил климат, воздвиг несколько горных цепей, осушил многие моря, затопил различные долины. Водой, льдом или огнем он уничтожил чудовищ, произведенных своими детьми. Не исключено даже, что Уран потряс весь земной шар, немного сместив ось его вращения и слегка изменив траекторию его орбиты в простра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ристыдив титанов за глупую самонадеянность, Уран запер их в чреве Земли, навсегда запретив браться за прежнее. И так же поступил с поддавшимися на уговоры старших братьев циклопами и гекатонхейрами, в коих ему уже не было большой ну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ключение он сделал только для Океана, который, если не считать создания нескольких гидр, вел себя довольно сдержанно и по-настоящему в безумии братьев не уча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ля помощи своим трудам по созданию жизни Уран оставил также нимф и титанид, и в первую очередь свою самую любящую и преданную дочь Память, которая всегда была при нем, чтобы ничто не было упущ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Тело Земли. Судьбы. Язык бог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смертные сыны мои, вы удивлены или смущены, слыша, как я говорю о Земле: то как о существе, то как о предмете, то как о супруге моего деда, то как о поле его тру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лучше понять меня, вам следует вспомнить о ваших собственных телах, о флоре, устилающей ваши внутренности, о мириадах ферментов, которые развиваются в вас, множась и укореняясь, о бациллах, воюющих там друг с другом. Вам следует вспомнить обо всех тех микроорганизмах, которые обитают в ваших порах, тканях, жидкостях и для которых вы — непостижимая и необъятная Вселенная. Что они знают о вас, кроме мрака ваших пилориче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Трубчатые железы желудка позвоночных, расположенные в области перехода желудка в двенадцатиперстную к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желез и зыбей желудочного океана? Когда вы проникаете в лоно ваших жен, могут ли эти крохи видеть или сознавать, что вы делаете, понимать причину или цель сотрясающей вас дрожи?</w:t>
      </w:r>
    </w:p>
    <w:p>
      <w:pPr>
        <w:pStyle w:val="Style15"/>
        <w:ind w:firstLine="567"/>
        <w:rPr/>
      </w:pPr>
      <w:r>
        <w:rPr>
          <w:rFonts w:cs="Times New Roman" w:ascii="Times New Roman" w:hAnsi="Times New Roman"/>
          <w:sz w:val="22"/>
          <w:szCs w:val="22"/>
        </w:rPr>
        <w:t>Так и вы, бесконечно ничтожные бациллы в гигантском теле Вселенной, видите очень мало. Ибо то, что вы полагаете слепящим светом, — всего лишь тусклая коптилка или свечной огарок, с которыми вы на ощупь обследуете ваш уголок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мы, да, и мы, боги, тоже лишь частицы Су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всеми — Судьбы, о которых вам давно не говорили. Однако никакой силе, никакой жизни их не избежать. Решения Судеб редко постижимы; их природа остается нам неведомой. Но без них ни вы, ни я не существовали бы. Они дают первоначальный толчок и отмечают предел любой траектории, которую каждый волен пройти хорошо или дурно, однако свернуть с которой не может. Таковы Судьбы, помещенные и вокруг, и над механизмами наших миров, столь таинственные, что довольно лишь упоминания — и сказано о них будет почт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ой можно вступить с ними в сношение, но лик их всегда сокр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кое о чем мне следует вам сообщить. Мы, боги, располагаем в своем языке тремя модуляциями для каждого слова, с помощью которых можем обозначать суть всякой вещи, ее проявление или же отсутствие. Попытайтесь согласно этому придать истинный смысл моим сло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можем продол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Атлантида. Сотворение человека.</w:t>
      </w:r>
    </w:p>
    <w:p>
      <w:pPr>
        <w:pStyle w:val="Style15"/>
        <w:rPr>
          <w:rFonts w:ascii="Times New Roman" w:hAnsi="Times New Roman" w:cs="Times New Roman"/>
          <w:i/>
          <w:i/>
          <w:sz w:val="26"/>
          <w:szCs w:val="26"/>
        </w:rPr>
      </w:pPr>
      <w:r>
        <w:rPr>
          <w:rFonts w:cs="Times New Roman" w:ascii="Times New Roman" w:hAnsi="Times New Roman"/>
          <w:i/>
          <w:sz w:val="26"/>
          <w:szCs w:val="26"/>
        </w:rPr>
        <w:t>Золотой ве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Итак, Уран, супруг </w:t>
      </w:r>
      <w:r>
        <w:rPr>
          <w:rFonts w:cs="Times New Roman" w:ascii="Times New Roman" w:hAnsi="Times New Roman"/>
          <w:i/>
          <w:sz w:val="22"/>
          <w:szCs w:val="22"/>
        </w:rPr>
        <w:t>сути</w:t>
      </w:r>
      <w:r>
        <w:rPr>
          <w:rFonts w:cs="Times New Roman" w:ascii="Times New Roman" w:hAnsi="Times New Roman"/>
          <w:sz w:val="22"/>
          <w:szCs w:val="22"/>
        </w:rPr>
        <w:t xml:space="preserve"> Земли, приведя в порядок </w:t>
      </w:r>
      <w:r>
        <w:rPr>
          <w:rFonts w:cs="Times New Roman" w:ascii="Times New Roman" w:hAnsi="Times New Roman"/>
          <w:i/>
          <w:sz w:val="22"/>
          <w:szCs w:val="22"/>
        </w:rPr>
        <w:t>проявление</w:t>
      </w:r>
      <w:r>
        <w:rPr>
          <w:rFonts w:cs="Times New Roman" w:ascii="Times New Roman" w:hAnsi="Times New Roman"/>
          <w:sz w:val="22"/>
          <w:szCs w:val="22"/>
        </w:rPr>
        <w:t xml:space="preserve"> Земли и заключив титанов, сторуких и одноглазых в </w:t>
      </w:r>
      <w:r>
        <w:rPr>
          <w:rFonts w:cs="Times New Roman" w:ascii="Times New Roman" w:hAnsi="Times New Roman"/>
          <w:i/>
          <w:sz w:val="22"/>
          <w:szCs w:val="22"/>
        </w:rPr>
        <w:t>отсутствие</w:t>
      </w:r>
      <w:r>
        <w:rPr>
          <w:rFonts w:cs="Times New Roman" w:ascii="Times New Roman" w:hAnsi="Times New Roman"/>
          <w:sz w:val="22"/>
          <w:szCs w:val="22"/>
        </w:rPr>
        <w:t xml:space="preserve"> Земли, избрал местом своего пребывания континент Атлант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пени его дворца были из чистого золота, колонны из горного хрусталя, стены из самых драгоценных камней, составлявших — от аметиста до рубина, через сапфир и изумруд — гамму семи цветов света. Кровля была алмаз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росли деревья самых прекрасных пород, порхали дивные птицы. Да и вся Атлантида была подобна огромному парку, устеленному благоуханными цв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ам, сидя на золотых ступенях, Уран создал человека, которого считал своим шедевром. Он долго размышлял, долго искал Число вида, который был бы выше всех проч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умы, столь же убогие, сколь и малосведущие, внушают вам, дорогие смертные, что вы происходите от обезьян, то не верьте им. Обезьяны не более чем проба, наметка, черновой набросок человека. Чтобы утешить их в этом неопределенном состоянии, а заодно избавиться от их воплей, мой дед отправил всю ораву играть на прекрасных деревьях парка. Но они не ваши пре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обычно столь гордые самими собой и собственными возможностями, порой даже чересчур, не уничижайтесь до такой степени, чтобы считать себя усовершенствованными обезьянами. Посмотрите, какой ловкостью те наделены. Если бы вы были сверхобезьянами, вы обладали бы еще большей. Но Уран, наоборот, сократил вашу ловкость, чтобы вам пришлось возместить ее недостаток смекалкой. Он намеревался одарить вас некоторыми божественными свойствами, так что вы не просто выпрямившиеся четвероно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сло человека — особое число, рассчитанное для человека, и только для него. И, найдя его, Уран тотчас же придал этому Числу множество вариаций, создав типы людей различной окраски, от янтаря до меди, от молока до эбена. Затем он расселил их, и пигмеев, и великанов, по всему свету. Но из всех этих рас самой завершенной, самой совершенной была раса атлантов, пережившая золотой 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век я не застал. Он завершился вместе с гибелью Атлантиды, а я родился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отметьте, смертные: ваш род древнее большинства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от своей тетушки Памяти, что люди, жившие в садах Атлантиды, были на две-три пяди выше вас. Даже самые восхитительные статуи, созданные вами, дают весьма слабое представление о том, какой была их живая красота.</w:t>
      </w:r>
    </w:p>
    <w:p>
      <w:pPr>
        <w:pStyle w:val="Style15"/>
        <w:ind w:firstLine="567"/>
        <w:rPr/>
      </w:pPr>
      <w:r>
        <w:rPr>
          <w:rFonts w:cs="Times New Roman" w:ascii="Times New Roman" w:hAnsi="Times New Roman"/>
          <w:sz w:val="22"/>
          <w:szCs w:val="22"/>
        </w:rPr>
        <w:t>Они не знали ни горя, ни нужды, ни забот. В их домах не было дверей, и все принадлежало всем. Блага вокруг существовали в неиссякаемом изобилии, война была неведома; никто не желал обладать большим, чем другой, и не имел повода возвыситься. Они были избавлены также от ревности; мужчины и женщины соединялись свободно, следуя ритму и позывам природной гармонии. Животные не боялись человека, поскольку тот и не помышлял убивать их. Атланты питались только злаками, яйцами, плодами, так как были научены, что вправе брать для поддержки своего существования лишь суть жизни — ее первооснову или возможность, — но никогда не пресекать жизнь проявившуюся.</w:t>
      </w:r>
    </w:p>
    <w:p>
      <w:pPr>
        <w:pStyle w:val="Style15"/>
        <w:ind w:firstLine="567"/>
        <w:rPr/>
      </w:pPr>
      <w:r>
        <w:rPr>
          <w:rFonts w:cs="Times New Roman" w:ascii="Times New Roman" w:hAnsi="Times New Roman"/>
          <w:sz w:val="22"/>
          <w:szCs w:val="22"/>
        </w:rPr>
        <w:t>Хотя Судьбы, позволив Урану творить, поставили условие, что его создания должны быть смертны, по крайней мере, от старости и недугов, сопровождающих кончину, люди золотого века были избавлены. Вплоть до самого своего последнего вечера они не лишались ни сил, ни способностей, ни удовольствий; и только когда их срок, около тысячи лет, подходил к концу, некая блаженная истома внушала им усталость от жизни, и они спокойно засыпали вечным с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тланты пользовались лишь очень немногими словами, зная, что каждое из них, будучи изречено, порождает активные вибрации, как благоприятные, так и неблагоприятные, а потому надо соизмерять их употребление. Но они имели возможность непосредственно обмениваться мыслями, а это совсем не то жалкое и отрывочное общение, которое с тех пор, за неимением лучшего, происходит у вас с помощью языка. Они целиком использовали чудеснейшее из всех клеточных устройств, придуманных Ураном, которое он поместил за их прекрасным лбом. Они могли беззвучно переговариваться на больших расстояниях и даже видеть друг друга, настроившись на любую из доступных волн. Наконец, они слышали возвышенную музыку сфер — симфонию миров, кружащихся во Вселенной, — которая поддерживала их в состоянии ни с чем не сравнимого счастья и превращала жизнь в нескончаемый праз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оследние творения Урана. Отбор видов.</w:t>
      </w:r>
    </w:p>
    <w:p>
      <w:pPr>
        <w:pStyle w:val="Style15"/>
        <w:rPr>
          <w:rFonts w:ascii="Times New Roman" w:hAnsi="Times New Roman" w:cs="Times New Roman"/>
          <w:i/>
          <w:i/>
          <w:sz w:val="26"/>
          <w:szCs w:val="26"/>
        </w:rPr>
      </w:pPr>
      <w:r>
        <w:rPr>
          <w:rFonts w:cs="Times New Roman" w:ascii="Times New Roman" w:hAnsi="Times New Roman"/>
          <w:i/>
          <w:sz w:val="26"/>
          <w:szCs w:val="26"/>
        </w:rPr>
        <w:t>Домашние животные. Серп. Зоди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н глубоко любил атлантов, гордился ими и радовался, видя их вокруг себя, столь совершенно счастливых.</w:t>
      </w:r>
    </w:p>
    <w:p>
      <w:pPr>
        <w:pStyle w:val="Style15"/>
        <w:ind w:firstLine="567"/>
        <w:rPr/>
      </w:pPr>
      <w:r>
        <w:rPr>
          <w:rFonts w:cs="Times New Roman" w:ascii="Times New Roman" w:hAnsi="Times New Roman"/>
          <w:sz w:val="22"/>
          <w:szCs w:val="22"/>
        </w:rPr>
        <w:t>Сам же он продолжал творить, творить и творить и не мог остановиться. Осуществив высшее достижение, он возвращался к поделкам своей юности, желая улучшить их и усовершенствовать. Подправлял жесткие крылья насекомому, прорисовывал более четкой линией завитки или бороздки на раковине моллюска. Видели, как он мечтательно любуется красками какого-нибудь особенно красивого заката с порога своего дворца? На следующий день среди цветов уже порхает бабочка, пестрея теми же переливами, теми же роскошными красками. А несколько крупинок ее пыльцы, прилипших к ногтю, наводят Урана на мысль украсить пятнышками божью кор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ные из вас, неведомым путем унаследовавшие от него ту же страсть, пишут красками по холсту или по картону, так он писал по перепонке, перу или меху, писал по дораде, писал по аисту, писал по пантере и по зебре. Ткал одновременно и рисунок, и его основу. Лепил из самой жизни. Он был верховным гончаром, и каждое творение, едва выйдя из его рук, получало дар воспроизводить себя в тысячах экземпляров, таким образом сохраняясь для будущего бесконечно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какие мутные очки смотрят на природу те, кто заставляет вас верить небылице, будто разные виды образовались в борьбе за выживание друг с другом или с окружающей средой? Если это так, то почему же тогда на одном клочке земли бок о бок растут дерево с шипами и другое, гладкоствольное? Почему у их цветков неравное количество лепестков и почему на одних и тех же ветвях живут одновременно столь разные птицы: одни толстоклювые, другие с клювом тонким, как игла, птицы пурпурные, крапчатые или черные, хохлатые, с воротником, с нагрудником? Почему одни свистят, другие трещ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о хочет испугать хрупкая синица своей размалеванной, как маска колдуна, мордашкой и хищной позой, если в ее миниатюрной лапке едва умещается крошка пищи? И зеленое горло селезня, и розовый мазок на крыле фламинго — призыв к любви, а не боевое оружие.</w:t>
      </w:r>
    </w:p>
    <w:p>
      <w:pPr>
        <w:pStyle w:val="Style15"/>
        <w:ind w:firstLine="567"/>
        <w:rPr/>
      </w:pPr>
      <w:r>
        <w:rPr>
          <w:rFonts w:cs="Times New Roman" w:ascii="Times New Roman" w:hAnsi="Times New Roman"/>
          <w:sz w:val="22"/>
          <w:szCs w:val="22"/>
        </w:rPr>
        <w:t>Какой защитой, по-вашему, служит павлину веер его хвоста? И не кажется ли вам, что от простых, толстых и острых рогов оленю было бы больше проку, чем от тех ветвистых, которыми он украшен? Если только прожорливость заставила муравьеда отрастить себе такой язык, то какой же была бы длина вашего! И если хамелеон так сильно желает исчезнуть с глаз, почему бы ему просто не юркнуть под первый же попавшийся камень, как любой другой ящер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 художника — вот что все это такое, сознательный, обдуманный труд великого художника, каждая фантазия, каждая причуда которого имела значение, поскольку он хотел исчерпать все возможности, выделяя и сочетая разные сути, чтобы проявились рептилия-свет, жвачное-лес и птица-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садовник первоэлементов и пространства, Уран занимался прививками. Порой, приобщая к второстепенным работам своих любимцев атлантов, он доверял им свой прививочный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игнутые результаты он использовал как математик. Если ваш зародыш имеет вид головастика и даже сохраняет некоторое время рыбьи жабры, то это следствие предварительных, скрытых расчетов при вычислении человека. В ваших генах есть и более ранние, и намного более тайные циф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что Уран знал, частично, по крайней мере, решения Судеб, касающиеся его шедевра, а потому позаботился подготовить род человеческий и к столкновению с худшим, и к ожиданию луч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едвидении худшего Уран, преобразовав уже существующие виды, создал лошадь, чтобы носить человека, корову и козу, чтобы его питать, собаку, чтобы любить и охранять. В них осталась первоначальная непринужденность, существовавшая прежде между человеком и животными; они являются вашими слугами и товарищами на протяжении всех черных веков, из которых вы еще не вышли, хотя порой вам удается смутно разглядеть вы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вным же образом Уран на глазах человека выковал первый серп, имея в виду те времена, когда труд станет для вас необходимостью. Но, делая своим чадам этот спасительный дар, знал ли мой дед, что изостряет орудие собственной беды? Предначертанное Судьбами должно исполняться и для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поскольку Уран был сведущ в ритмах, которые упорядочивают движение небесных тел (это и заставляет меня думать, что он прибыл из других мест и, летя сквозь пространства, мог наблюдать устройство миров), он дал атлантам календарь, а главное, научил их читать знаки зодиака — великого циферблата, где отмечаются не только земные месяцы и годы, но также эры и эпохи Вселенной, что в человеческом масштабе позволяет различать смысл предначертаний и согласовывать с ними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давних веков вы задаетесь вопросом: откуда и от кого вам достался этот гениальный часовой механизм? Он достался вам от Урана, дети мои, от Атлантиды. Это ваше самое древнее наслед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ы были почти вооружены. С коровой, серпом и зодиаком можно многое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ран имел на вас другие виды. Метя гораздо выше, он вписал кое-что в комбинации вашего Числа и уже трудился, чтобы проявить это, когда случилась др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енависть Геи к Урану. Заговор титанов.</w:t>
      </w:r>
    </w:p>
    <w:p>
      <w:pPr>
        <w:pStyle w:val="Style15"/>
        <w:rPr>
          <w:rFonts w:ascii="Times New Roman" w:hAnsi="Times New Roman" w:cs="Times New Roman"/>
          <w:i/>
          <w:i/>
          <w:sz w:val="26"/>
          <w:szCs w:val="26"/>
        </w:rPr>
      </w:pPr>
      <w:r>
        <w:rPr>
          <w:rFonts w:cs="Times New Roman" w:ascii="Times New Roman" w:hAnsi="Times New Roman"/>
          <w:i/>
          <w:sz w:val="26"/>
          <w:szCs w:val="26"/>
        </w:rPr>
        <w:t>Уран изувечен своим сыном Кроном.</w:t>
      </w:r>
    </w:p>
    <w:p>
      <w:pPr>
        <w:pStyle w:val="Style15"/>
        <w:rPr>
          <w:rFonts w:ascii="Times New Roman" w:hAnsi="Times New Roman" w:cs="Times New Roman"/>
          <w:i/>
          <w:i/>
          <w:sz w:val="26"/>
          <w:szCs w:val="26"/>
        </w:rPr>
      </w:pPr>
      <w:r>
        <w:rPr>
          <w:rFonts w:cs="Times New Roman" w:ascii="Times New Roman" w:hAnsi="Times New Roman"/>
          <w:i/>
          <w:sz w:val="26"/>
          <w:szCs w:val="26"/>
        </w:rPr>
        <w:t>Дети, рожденные из его раны.</w:t>
      </w:r>
    </w:p>
    <w:p>
      <w:pPr>
        <w:pStyle w:val="Style15"/>
        <w:rPr>
          <w:rFonts w:ascii="Times New Roman" w:hAnsi="Times New Roman" w:cs="Times New Roman"/>
          <w:i/>
          <w:i/>
          <w:sz w:val="26"/>
          <w:szCs w:val="26"/>
        </w:rPr>
      </w:pPr>
      <w:r>
        <w:rPr>
          <w:rFonts w:cs="Times New Roman" w:ascii="Times New Roman" w:hAnsi="Times New Roman"/>
          <w:i/>
          <w:sz w:val="26"/>
          <w:szCs w:val="26"/>
        </w:rPr>
        <w:t>Афродита. Уран удаляется на неб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Моя бабка Гея, Земля, возненавидела своего супруга. Она, некогда утверждавшая, что сама породила его, теперь желала только его погибели, обвиняла в том, что он плохой отец, так как заключил в ее чреве титанов. При этом она упрекала его за излишний творческий пыл и жаловалась, что уже изнемогает от частоты их соитий. Когда женщины говорят, что устали от любви, это чаще всего означает, что они устали лишь от любовника и уже заглядываются на кого-то другого. Этим другим для Геи оказался буйный Понт, отпрыск Хаоса; что она и доказала, отдавшись ему при первой же возм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Уран был неправ, проявив слишком большую верность. Ведь он был богом одной только Земли. Не будь он так постоянен, он бы крепче привязал к себе жену, заняв ее ум заботой о том, как бы его у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мом деле Гея ставила Урану в упрек лишь саму его природу и небесное происхождение. Когда на смену желанию приходит ненависть, любые претензии не более чем выдумки, и один злится на другого только за то, что тот такой, какой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я слишком долго терпела Урана, в итоге заскучала и захотела пере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сыны мои, остерегайтесь нашей праматери Земли. Она раздражительна, сварлива, легко превращается в мегеру. Ей никогда не нравились труды Урана. У Геи случаются глухие и внезапные вспышки ярости, от которых покровы ее содрогаются, разрушая ваши красивые города вместе с посвященными ей же храмами. Она поглощает вас, низвергая в свои расщелины. А в нечистые дни ее вулканические фурункулы набухают и прорываются огненными извержениями. Когда Гея отдается Понту — неистовой морской стихии, гигантские волны накатывают на ваши берега. Она принуждает вас к тяжкому труду с плугом или заступом, а потом вдруг злобно вымораживает посевы или гноит жатву. Никогда не доверяйте ей полностью, будьте с ней тверже и суровее!</w:t>
      </w:r>
    </w:p>
    <w:p>
      <w:pPr>
        <w:pStyle w:val="Style15"/>
        <w:ind w:firstLine="567"/>
        <w:rPr/>
      </w:pPr>
      <w:r>
        <w:rPr>
          <w:rFonts w:cs="Times New Roman" w:ascii="Times New Roman" w:hAnsi="Times New Roman"/>
          <w:sz w:val="22"/>
          <w:szCs w:val="22"/>
        </w:rPr>
        <w:t>Решив избавиться от Урана, Гея обратилась к титанам, заключенным в глубинах ее утробы. Она подстрекала их к бунту и мести, призывала освободиться, а заодно освободить и ее. Все титаны уклонились, не осмеливаясь оставить узилище, назначенное им Ураном, и опасаясь худших кар, если заговор раскроется; все, кроме одного, самого младшего, Крона, моего будущего отца. Только он согласился попытать удачу в этом отвратительном деле, при условии, что ему будет обещано владычество над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как-то вечером он, при материнском содействии, ускользнул из своей темницы — Тартара. Гея похитила у мужа золотой серп, выкованный для атлантов, и дала его сыну. Крон расположился в засаде и стал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когда Уран, целиком поглощенный творческими желаниями, что предшествуют сну, возвращался с облета континентов и уже спускался к Средиземномо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статочно ли вы задумывались над контуром Средиземного моря, его формой, изгибами, его плодотворной широтой? Почему оно вечный источник творчества и родина цивилизаций? Отделившись от индийской грозди, зародышевая клетка скользит по персидским долинам и проливам Ближнего Востока... Думаю, вы меня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с наступлением ночи, когда Уран стал опускаться на Средиземное море, Крон, его сын, вооруженный серпом, вскочил и одним ударом отсек своему отцу член и мош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в, который испустил оскопленный Уран, наполнил ужасом Вселенную.</w:t>
      </w:r>
    </w:p>
    <w:p>
      <w:pPr>
        <w:pStyle w:val="Style15"/>
        <w:ind w:firstLine="567"/>
        <w:rPr/>
      </w:pPr>
      <w:r>
        <w:rPr>
          <w:rFonts w:cs="Times New Roman" w:ascii="Times New Roman" w:hAnsi="Times New Roman"/>
          <w:sz w:val="22"/>
          <w:szCs w:val="22"/>
        </w:rPr>
        <w:t>Кровь, хлынувшая из раны, окропила все окрестные воды и земли. Из нее родились Эриннии — жуткие божества, впитавшие ярость бога-отца, а также великий Пан, и Силен, и сатиры — вечные носители мужского буйства и разнузданности. Вдруг возник род гигантов, таких как Алкионей, Офион и Красный Порфирион, — раса могучих, скотски грубых и ограниченных колоссов, порожденных изначальными, примитивными силами, вырвавшимися из жил Урана. Им предстояло доставить мне в будущем массу забот. Все происходило так, словно различные энергии, наполнявшие кровь родоначальника, вдруг разделились, рассеялись, чтобы порознь вопло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капля упала на спящего коня. Проснулся он уже первым кентавром. Это показывает, какие замыслы питал Уран в миг своего не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умайте, что млечно-белая семенная жидкость, исторгнутая из раны, пропала зря. Ее струя ударила так далеко, что вспенила море у Кипра, и новая заря увидела, как на этом месте из волн вышла Афродита с янтарными руками, точеными пальцами и совершенной грудью — самая прекрасная, если судить по внешнему виду, самая обольстительная и самая вожделенная из богинь. Но Афродита жестока и холодна даже в своих страстях. Она любит только саму себя и наслаждается лишь страданиями влюбленных в нее. Отмеченная отцовской скорбью как проклятием, она неутомимо и беспрестанно, вечно надеясь и вечно разочаровываясь, гонится за счастьем, к которому постоянно приближается и в итоге никогда не дости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н, видя, какой удар ему нанесен, объявил Крону ужасающим голосом, что того постигнет соразмерная кара: он тоже будет свергнут одним из собственных сыновей. Это пророчество было его последним словом. Затем Уран удалился в высоты неба, в свою суть, где и пребывает, распростертый, безучастный, неподвластный силам тяготения, бессмертный и вечно немой.</w:t>
      </w:r>
    </w:p>
    <w:p>
      <w:pPr>
        <w:pStyle w:val="Style15"/>
        <w:ind w:firstLine="567"/>
        <w:rPr/>
      </w:pPr>
      <w:r>
        <w:rPr>
          <w:rFonts w:cs="Times New Roman" w:ascii="Times New Roman" w:hAnsi="Times New Roman"/>
          <w:sz w:val="22"/>
          <w:szCs w:val="22"/>
        </w:rPr>
        <w:t>Если же вам хочется знать, почему, получив увечье, Уран-демиург забросил начатые расчеты, наброски и привои, отказался совершенствовать свое творение и даже наблюдать за ним, предоставив жизнь в некотором смысле самой себе, спросите об этом моего сына Гермеса, который изобрел ваш язык и образовал из одного корня слова «ген», «генератор» и «г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вы теперь разделяете с нами возможность перемещаться по воздуху (я был неправ вначале, отрицая у вас всякое новшество; мы об этом еще поговорим), поэтому, когда вам случится пролетать над островом Корфу, присмотритесь к его форме, к распределению растительности на нем. Вы поймете тогда, почему его также называют Керкира, что значит «член». Мы, боги и люди Средиземноморья, бываем невоздержанны на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верждают еще, что, когда Крон бросил злополучный серп, тот упал в море и его рукоятка стала мысом Дрепанон, а великолепный изгиб Навплийского залива обязан своей красотой частицам божественной плоти, приставшим к золотому лезвию. Это огромное лезвие искрится летними вечерами, когда солнце озаряет его своим последним с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оцарение Крона. Освобожденные титаны.</w:t>
      </w:r>
    </w:p>
    <w:p>
      <w:pPr>
        <w:pStyle w:val="Style15"/>
        <w:rPr>
          <w:rFonts w:ascii="Times New Roman" w:hAnsi="Times New Roman" w:cs="Times New Roman"/>
          <w:i/>
          <w:i/>
          <w:sz w:val="26"/>
          <w:szCs w:val="26"/>
        </w:rPr>
      </w:pPr>
      <w:r>
        <w:rPr>
          <w:rFonts w:cs="Times New Roman" w:ascii="Times New Roman" w:hAnsi="Times New Roman"/>
          <w:i/>
          <w:sz w:val="26"/>
          <w:szCs w:val="26"/>
        </w:rPr>
        <w:t>Любовь Земли и Понта. Пагубные божества.</w:t>
      </w:r>
    </w:p>
    <w:p>
      <w:pPr>
        <w:pStyle w:val="Style15"/>
        <w:rPr>
          <w:rFonts w:ascii="Times New Roman" w:hAnsi="Times New Roman" w:cs="Times New Roman"/>
          <w:i/>
          <w:i/>
          <w:sz w:val="26"/>
          <w:szCs w:val="26"/>
        </w:rPr>
      </w:pPr>
      <w:r>
        <w:rPr>
          <w:rFonts w:cs="Times New Roman" w:ascii="Times New Roman" w:hAnsi="Times New Roman"/>
          <w:i/>
          <w:sz w:val="26"/>
          <w:szCs w:val="26"/>
        </w:rPr>
        <w:t>Конец золотого ве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сделавшись властелином мира, Крон освободил братьев. В жены он взял свою сестру, прекрасноволосую 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же титаны соединились с титанидами или с нимфами. В это царствование родилось множество второстепенных богов, немало детей и внуков, двоюродных, троюродных братьев и сестер, а также прочих родственников.</w:t>
      </w:r>
    </w:p>
    <w:p>
      <w:pPr>
        <w:pStyle w:val="Style15"/>
        <w:ind w:firstLine="567"/>
        <w:rPr/>
      </w:pPr>
      <w:r>
        <w:rPr>
          <w:rFonts w:cs="Times New Roman" w:ascii="Times New Roman" w:hAnsi="Times New Roman"/>
          <w:sz w:val="22"/>
          <w:szCs w:val="22"/>
        </w:rPr>
        <w:t>Гея-Земля в пылу своей новой страсти неоднократно отдавалась порывам Понта. Да и Ночь, еще одна дочка Хаоса, сочла, что ей тоже дозволено познать исступление, и бросилась в объятия Эреба, своего брата, бога кромешного м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ос вполне равнодушно взирал на все эти союзы. Его ролью было толкать одни силы к другим, вовсе не беспокоясь о последствиях. Наш мир, впрочем, не единственный, которым ведает Эрос, и соития Земли отнюдь не единственная его з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стольких совокуплений без всякой меры и порядка произошли (упомяну для примера лишь немногих) Горгоны, в том числе и зловещая Медуза, а также две гарпии, неумолимая Немесида, Ложь и Распря, Голод и Боль, Старость и Убийство, Беззаконие и Бед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не становятся по случаю, и одного властолюбия недостаточно, чтобы оправдать власть. Правление моего отца было гнусно во всем. Впрочем, разве одна из модуляций его имени не звучит как Хронос — всеразрушающ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олотой век разбился вдребе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Океан со своей супругой, прекрасной Тефидой, держался в стороне от всех этих безумств, презрительно наблюдая за утехами своей матери с Понтом; хотя моя дражайшая тетушка Память воздерживалась от любого союза, храня себя для будущей любви; хотя ее сестра Фемида, Закон, заняла сходную позицию — остальные титаны продолжали творить глупости. Желая вознаградить себя за долгое заточение, они буйно веселились в Атлантиде, все там разворотив и притесняя атлантов. Те же, в отчаянии, что потеряли своего царя, начали уставать и уменьшаться в росте, стали бояться смерти.</w:t>
      </w:r>
    </w:p>
    <w:p>
      <w:pPr>
        <w:pStyle w:val="Style15"/>
        <w:ind w:firstLine="567"/>
        <w:rPr/>
      </w:pPr>
      <w:r>
        <w:rPr>
          <w:rFonts w:cs="Times New Roman" w:ascii="Times New Roman" w:hAnsi="Times New Roman"/>
          <w:sz w:val="22"/>
          <w:szCs w:val="22"/>
        </w:rPr>
        <w:t>Одноглазые и сторукие тоже были освобождены. Крон, лелея коварные замыслы, полагал, что сможет их использовать для вящего успеха. Но, не умея направить их силу на полезные работы, добился лишь еще больших разрушений. Сколько лесов погибло в пожарищах оттого, что Аргу, молниеносцу, приказали разжечь костер из вет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асто бывает с богами и людьми второго поколения, которым не терпится завладеть властью отцов; они воображают, будто способны улучшить отцовские творения, но им удается лишь испортить их.</w:t>
      </w:r>
    </w:p>
    <w:p>
      <w:pPr>
        <w:pStyle w:val="Style15"/>
        <w:ind w:firstLine="567"/>
        <w:rPr/>
      </w:pPr>
      <w:r>
        <w:rPr>
          <w:rFonts w:cs="Times New Roman" w:ascii="Times New Roman" w:hAnsi="Times New Roman"/>
          <w:sz w:val="22"/>
          <w:szCs w:val="22"/>
        </w:rPr>
        <w:t>Крон никогда не был счастлив. Со времени своего далекого детства он, подстрекаемый матерью, всегда ревновал к Урану. Но даже оскопив и свергнув его, не почувствовал себя спокойно. Крон остался мрачным, злобным и подозрительным. Он пытался оправдать свое преступление, хотел доказать — и другим, и самому себе, — что превосходит родоначальника, или, по крайней мере, равен ему. Но этого так и не удалось добиться. Время не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женный появлением кентавра, Крон додумался до идеи (гениальной, как ему казалось) смешать суть человека с сутью некоторых животных, чтобы получились более мощные и способные существа. Похоже, ему удалось предъявить человекольва, человекобыка, человеко-барана, о которых атланты, впоследствии перебравшиеся в Египет и Ассирию, сохранили воспоминания. Однако моя тетушка Память уверяет, что Крон солгал и, не желая признаться в своем провале, всего лишь напялил на некоторых гигантов маски животных. В любом случае, ни одно из его хваленых «творений» не имело возможности размно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се потому, что Крон не понял намерений Урана относительно кентавра. Речь шла вовсе не о том, чтобы привить человека к животным; дед хотел «привить» его к звездам, согласно различным часам и эрам зодиака. Расы небесных людей — вот о чем помышлял Уран. И атланты, понявшие это, про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быть может, если Судьбами так решено, человек в высшей точке своего подъема достигнет созвездий, чтобы присоединиться к мечтам твор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Крон в поисках Числа.</w:t>
      </w:r>
    </w:p>
    <w:p>
      <w:pPr>
        <w:pStyle w:val="Style15"/>
        <w:rPr>
          <w:rFonts w:ascii="Times New Roman" w:hAnsi="Times New Roman" w:cs="Times New Roman"/>
          <w:i/>
          <w:i/>
          <w:sz w:val="26"/>
          <w:szCs w:val="26"/>
        </w:rPr>
      </w:pPr>
      <w:r>
        <w:rPr>
          <w:rFonts w:cs="Times New Roman" w:ascii="Times New Roman" w:hAnsi="Times New Roman"/>
          <w:i/>
          <w:sz w:val="26"/>
          <w:szCs w:val="26"/>
        </w:rPr>
        <w:t>Гибель Атлантиды. Первый потоп.</w:t>
      </w:r>
    </w:p>
    <w:p>
      <w:pPr>
        <w:pStyle w:val="Style15"/>
        <w:rPr>
          <w:rFonts w:ascii="Times New Roman" w:hAnsi="Times New Roman" w:cs="Times New Roman"/>
          <w:i/>
          <w:i/>
          <w:sz w:val="26"/>
          <w:szCs w:val="26"/>
        </w:rPr>
      </w:pPr>
      <w:r>
        <w:rPr>
          <w:rFonts w:cs="Times New Roman" w:ascii="Times New Roman" w:hAnsi="Times New Roman"/>
          <w:i/>
          <w:sz w:val="26"/>
          <w:szCs w:val="26"/>
        </w:rPr>
        <w:t>Рассеяние атлант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 слишком приземленный, слишком тяжеловесный, слишком незадачливый Крон! Ему удалось лишь намесить свинец и неблагородные мета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запрокинув голову, он гневно кричал тучам:</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тец, отец, как же ты это делал? Куда ты спрятал Чи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ран по-прежнему безмол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н, в ярости от бессильной злобы, вбил себе в голову, что Число должно быть сокрыто в одной из частей отцова дворца. Призвав гекатонхейров, он велел им разворотить золотые плиты пола, снести изумрудные и опаловые стены. Титаны и циклопы тоже в этом участвовали. Испуганные атланты отступили в глубь 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Числа не оказалось в фундаменте дворца, значит, оно в кровле. Быть может, чтобы обнаружить Число, которое искал Крон, стоило поразмыслить над формой этой кровли, а не рушить ее? Но нет; сторукие стали разламывать алмазную пирамиду на куски, дробить эти куски в крошки, крошки перемалывать в пыль. Дворца не стало, а Число так и не нашлось. Крону принесли остаток навершия — молекулу легче росинки, крайнюю точку, которой здание некогда касалось неба. Крон приказал циклопам-молниеносцам расщепить эту молек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лосчастный отец! Разве вам не ведомо, что в творении Урана все взаимосвязано, что бесконечно большое содержится в бесконечно малом, что, если уничтожить точку схождения бесконечности, рухнет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Землей взметнулся огромный огненный цветок с винноцветной сердцевиной и мертвенно-бледными лепестками и раскрылся, чудовищно полыхнув. Потом все накрыла густая туча из испарившихся камней и металлов, испарившейся жизни. Земля скрылась от взора других светил, и Хаосу на какой-то миг почудилось, что его дочери не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огибла Атлант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окрестные моря испарились, среди них большое Африканское море, выпавшее затем в другом месте многодневным, проливным, беспрестанным, все затопляющим дождем. Не стало видно ни лугов, ни листвы деревьев, ни склонов холмов. А вода все поднималась и под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мля, словно все еще желая отомстить Урану, на его глазах отдавалась Понту, тот покрыл ее и полностью овладел. Никогда еще они не предавались своей пагубной похоти с большим бесстыдством, раскинувшись во всю ширь. Место неба занял морской при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первый потоп.</w:t>
      </w:r>
    </w:p>
    <w:p>
      <w:pPr>
        <w:pStyle w:val="Style15"/>
        <w:ind w:firstLine="567"/>
        <w:rPr/>
      </w:pPr>
      <w:r>
        <w:rPr>
          <w:rFonts w:cs="Times New Roman" w:ascii="Times New Roman" w:hAnsi="Times New Roman"/>
          <w:sz w:val="22"/>
          <w:szCs w:val="22"/>
        </w:rPr>
        <w:t xml:space="preserve">Крон смотрел на гигантский провал, куда рухнули обломки погибшего континента, так, будто ему нанесено личное оскорбление! Сквозь трещины уже различались бездны Тартара. Думаете, мой отец оценил размах своей глупости, своего самомнения и ошибок? Думаете, понял, что </w:t>
      </w:r>
      <w:r>
        <w:rPr>
          <w:rFonts w:cs="Times New Roman" w:ascii="Times New Roman" w:hAnsi="Times New Roman"/>
          <w:i/>
          <w:sz w:val="22"/>
          <w:szCs w:val="22"/>
        </w:rPr>
        <w:t>суть вещей</w:t>
      </w:r>
      <w:r>
        <w:rPr>
          <w:rFonts w:cs="Times New Roman" w:ascii="Times New Roman" w:hAnsi="Times New Roman"/>
          <w:sz w:val="22"/>
          <w:szCs w:val="22"/>
        </w:rPr>
        <w:t xml:space="preserve"> должна быть использована только для </w:t>
      </w:r>
      <w:r>
        <w:rPr>
          <w:rFonts w:cs="Times New Roman" w:ascii="Times New Roman" w:hAnsi="Times New Roman"/>
          <w:i/>
          <w:sz w:val="22"/>
          <w:szCs w:val="22"/>
        </w:rPr>
        <w:t>проявления вещей</w:t>
      </w:r>
      <w:r>
        <w:rPr>
          <w:rFonts w:cs="Times New Roman" w:ascii="Times New Roman" w:hAnsi="Times New Roman"/>
          <w:sz w:val="22"/>
          <w:szCs w:val="22"/>
        </w:rPr>
        <w:t xml:space="preserve">, или, говоря другими, более человеческими словами, что никакую энергию никогда нельзя высвобождать, кроме как для созидания или творения, иначе она послужит лишь уничтожению и проявится в </w:t>
      </w:r>
      <w:r>
        <w:rPr>
          <w:rFonts w:cs="Times New Roman" w:ascii="Times New Roman" w:hAnsi="Times New Roman"/>
          <w:i/>
          <w:sz w:val="22"/>
          <w:szCs w:val="22"/>
        </w:rPr>
        <w:t>отсутствии вещей</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Мой отец обратил свою досаду на одноглазых и сторуких, которых обвинил в неуклюжести и измене. Он снова вверг их в глубинную тюрьму, куда в первый раз их заключило благоразумие Урана. Бедные исполины, бедные боги-силы на службе богов-мыслей, была ли их вина в том, что ими дурно распоряд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очти все, что моя тетушка Память сохранила о той катастрофе. Сама она испытала сильнейшее потрясение, после которого слезы долго застилали ее взор. Она, обычно столь точная и ясная, об этой драме говорить не любит, а если и рассказывает, то кратко и словно нарочито туманно и смутно. Можно подумать, что она опасается, как бы подобная трагедия не повторилась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дядя Океан, благоразумно собрав все выпавшие дождем воды, воспользовался ими, чтобы накрыть обломки Атлантиды, сглаживая тем самым ущерб от безумства брата и позволяя выжившим творениям Урана существов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 из атлантов, которые бежали на окраины большого парка или прежде обитали там, сумели спастись, рассеявшись во все стороны от провала: кто к Андам и еще далее, кто к берегам залива, образованного Британией и Иберией, кто в Этрурию, кто к реке Нил и ее истокам, кто к Тигру, кто к пяти рекам Индии и плоскогорьям Тибета. Там они смешались с другими человеческими расами всех тех оттенков кожи, что создал мой дед. Но тучи, вырвавшиеся из огненного цветка, поразили атлантов недугами, закрепившимися в их генах, от которых и вы еще страдаете. Длительность их жизни сократилась в десять раз, рост уменьшился и стал таким же, как ваш. Помимо этого взрыв повредил им слух, навсегда лишив способности слышать музыку сфер.</w:t>
      </w:r>
    </w:p>
    <w:p>
      <w:pPr>
        <w:pStyle w:val="Style15"/>
        <w:ind w:firstLine="567"/>
        <w:rPr/>
      </w:pPr>
      <w:r>
        <w:rPr>
          <w:rFonts w:cs="Times New Roman" w:ascii="Times New Roman" w:hAnsi="Times New Roman"/>
          <w:sz w:val="22"/>
          <w:szCs w:val="22"/>
        </w:rPr>
        <w:t>Повсюду, куда бы ни приходили атланты, они воздвигали обращенные к Урану обелиски, либо грубые, либо великолепно обтесанные, скромные или грандиозные, в зависимости от средств, которыми располагали на месте. Они хотели выразить создателю свою скорбь о его увечье и сохранить образ того, что у него было отнято. Еще они строили пирамиды в память о его двор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атлантам и удалось возвести столь высокие, столь массивные и столь замысловатые сооружения, имея под рукой одни только камни, то лишь потому, что они сохранили секреты, которые им передал Уран в счастливые дни Атлантиды. Также они повсюду воспроизводили великий небесный циферблат зодиака с его двенадцатью чудесными зн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 времена я и р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Втор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оей колыбелью был Крит</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Крон и его дети. Сущность жизни.</w:t>
      </w:r>
    </w:p>
    <w:p>
      <w:pPr>
        <w:pStyle w:val="Style15"/>
        <w:rPr>
          <w:rFonts w:ascii="Times New Roman" w:hAnsi="Times New Roman" w:cs="Times New Roman"/>
          <w:i/>
          <w:i/>
          <w:sz w:val="26"/>
          <w:szCs w:val="26"/>
        </w:rPr>
      </w:pPr>
      <w:r>
        <w:rPr>
          <w:rFonts w:cs="Times New Roman" w:ascii="Times New Roman" w:hAnsi="Times New Roman"/>
          <w:i/>
          <w:sz w:val="26"/>
          <w:szCs w:val="26"/>
        </w:rPr>
        <w:t>Отчаяние Реи. Подлог. Рождение Зев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Вопреки распространенному мнению начало моей жизни было ужасным. Мой отец пожирал своих детей. Смертные чада мои, вы приходите в этот мир лишь для того, чтобы исчезнуть; вас неумолимо забирает та же сила, что и создала; вы обречены с первого своего крика; для вас любая радость бытия — построение планов, действия, любовь — постоянно омрачена неотвязной мыслью о том мгновении, когда на вас сомкнутся челюсти времени, — вот что нас сближает и помогает понять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у не удивляйтесь, что я никогда не любил отца и неизменно судил о нем без снисхождения и симпа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нил предсказание Урана и, наученный опытом своего преступления, не доверял никакой другой тюрьме, кроме собственной утробы; туда и решил он заключить потомство, которому было суждено свергнуть его с пре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у моей матери заканчивались роды и появлялся плод, Крон тут же хватал новорожденного, розового младенца, и проглатывал.</w:t>
      </w:r>
    </w:p>
    <w:p>
      <w:pPr>
        <w:pStyle w:val="Style15"/>
        <w:ind w:firstLine="567"/>
        <w:rPr/>
      </w:pPr>
      <w:r>
        <w:rPr>
          <w:rFonts w:cs="Times New Roman" w:ascii="Times New Roman" w:hAnsi="Times New Roman"/>
          <w:sz w:val="22"/>
          <w:szCs w:val="22"/>
        </w:rPr>
        <w:t>Так пятеро моих братьев и сестер — Аид, Посейдон, Гестия, Деметра, Гера — были проглочены один за другим, даже не успев увидеть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таком случае, скажете вы, зачем же Крон продолжал отягощать бременем свою супругу? Не благоразумнее ли было обойтись без жестокости и просто сдержать свои позывы к оплодотвор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дорогие смертные, вам ли спрашивать об этом? Разве мало среди вас таких мужчин и женщин, которые, не противясь желанию, отрекаются от его плодов еще до того, как те появились на свет, словно видят в них проклятие или предел, положенный их собственному существованию! Есть в них что-то от Крона-Сату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й момент, который касается сущности жизни, естественным образом трагичен, потому что все во Вселенной рождается из взаимного, неудержимого притяжения двух сил, которые, соединившись, воспламеняют друг друга, создают третью силу и сгорают в ней. Но в то же время нет ни настоящей страсти, ни радости жизни, кроме как в подобном горении и ради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и Число, и Судьбы; в этом они изначально и проя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рон, подобно вам, жаждал лишь беспрестанных радостей горения, но сам не желал сгорать при этом.</w:t>
      </w:r>
    </w:p>
    <w:p>
      <w:pPr>
        <w:pStyle w:val="Style15"/>
        <w:ind w:firstLine="567"/>
        <w:rPr/>
      </w:pPr>
      <w:r>
        <w:rPr>
          <w:rFonts w:cs="Times New Roman" w:ascii="Times New Roman" w:hAnsi="Times New Roman"/>
          <w:sz w:val="22"/>
          <w:szCs w:val="22"/>
        </w:rPr>
        <w:t>Ваши самые вдохновенные мудрецы говорили: «Того, кто принимает веления Судеб, боги ведут; того, кто отказывается, — тащ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мать, прекрасноволосая Рея, не одну эру прожила в страхе. Постоянно беременная, постоянно оплакивающая предыдущего ребенка и трепещущая за того, которого ей предстояло родить, она терпела объятия своего брата с ужасом и отвращением. И то, что она является владычицей мира, было ей тогда слабым утешением.</w:t>
      </w:r>
    </w:p>
    <w:p>
      <w:pPr>
        <w:pStyle w:val="Style15"/>
        <w:ind w:firstLine="567"/>
        <w:rPr/>
      </w:pPr>
      <w:r>
        <w:rPr>
          <w:rFonts w:cs="Times New Roman" w:ascii="Times New Roman" w:hAnsi="Times New Roman"/>
          <w:sz w:val="22"/>
          <w:szCs w:val="22"/>
        </w:rPr>
        <w:t>Вынашивая меня, мать обратилась за советом к Земле, и та соблаговолила узнать в жалобах своей дочери те же претензии, что предъявляла к собственному суп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ет уточнить, что Гея значительно изменила свое отношение к Крону с тех пор, как он воцарился. Она упрекала сына за то, что тот плохо распоряжается властью, к которой она его вознесла, называла неблагодарным, потому что он, дескать, не всегда проявляет достаточное почтение к ней, хотя многим обязан. О тиранические матери, любящие в своих детях только самих себя, готовые на все, вплоть до преступления, лишь бы через них обеспечить свое превосходство, вы пытаетесь навредить своим детям, как только они ускользают из-под вашей власти! Сколько же агриппин в вашем 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что мне посчастливилось увидеть свет, я обязан ненависти матери к сы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овка, что подсказала Земля своей дочери Рее, может показаться не самой хитроумной; было дерзостью вообразить, будто столь грубый прием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увствовав, что роды близко, моя мать, закутавшись в покровы ночи, перенеслась на остров Крит и родила меня в глубине пещеры. Потом, утром, она отломила от горы огромный камень, обмотала его пеленками и, вернувшись домой, протянула сверток своему супругу, изобразив безутешную покорность. В тот момент мой отец, рассеянный из-за своих неудач, в который раз поносил циклопов. Он схватил спеленутый камень и одним духом проглотил, не заметив подл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скрыть меня от глаз Крона, если у того вдруг возникнут подозрения, мать подарила мне возможность родиться в человеческом теле, которое ближе всего природе богов и которое позволяет раскрыться нашим дарованиям. Издали меня вполне можно было спутать с человечьим детены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я был спасен. Велениям Судеб предстояло сверш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уже проявившимся богом, я никогда не забывал своего первого воплощения, всегда был отмечен им. Владыка богов, вольный явиться в любом обличье по своему усмотрению, я охотнее всего выбирал ваше, чтобы исполнить свои задачи, испытать свои горести и радости. Я бог человека, не забывайт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Крит. Гора Юхтас. Пещера Психр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я буду рожден на Крите, было предначертано. Мое изображение, видимое далеко с моря, существует там издавна, с начала времен, возвышаясь над островом. Моряки вам его покажут, оно прямо по курсу, если, подплывая с севера, вы собираетесь пристать в Ираклионе. Вы также увидите его, если, высадившись на южном берегу, двинетесь дорогой, что поднимается к Ахарнам. Никогда ни с бога, ни с человека не создавалось более грандиозного изображения, нежели это, воплотившее мое будущее. Это гора, и называется она Юхт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го тела не видно; оно не извлечено из толщи камня и времени. Только голова вырисовывается на фоне неба — огромный, словно спящий профиль. Мои глаза закрыты. Нос не уныло загнут книзу, но с округлым кончиком, чувственный и поднятый к небесам. Окладистая, ухоженная борода обрамляет губы и мягко стелется по пологому склону к ближайшим го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Уран велел сторуким высечь изображение, чтобы любоваться ликом своего еще не рожденного внука, грядущего повелителя богов, и чтобы он однажды был узнан людьми. Вот почему с начала моего правления эта гора называется также Зевсовой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люблю Крит и по-прежнему благодарен ему. Его золотистая земля, покрытая мехом диких трав, долгие месяцы томящаяся от зноя, напоминает мне своим оттенком лоно рыжеволосой красавицы, лежащей на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поху Тельца я одарил этот остров сотней процветающих городов и наставил на путь знания; я сделал его царей могущественными властителями и поселил их в удивительных дворцах; я наделил его художников гением создавать образы, что до сих пор остаются неиссякаемым источником для размышлений. Крит — звено между вашими воспоминаниями и вашими надеждами. Я привел туда превосходного зодчего Дедала, изобретательного Дедала — и плавщика меди, и скульптора, и прилежного инженера. Именно там он соорудил для себя и своего сына крылья. Именно там, на моем родном Крите, ваш род обрел возможность ле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щера, где я родился, прячется на крутолобых высотах горы Дикта, над селением Психро. Богам легко туда спуститься, а вот человек взбирается с трудом, сквозь колючие заросли, по едва проходимым тропинкам, где камни срываются из-под копыт мулов. Лето источает там запах диких трав, а воздух всегда немного дрожит, будто колеблемая ветерком зав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ое первое святилище, но приходят к нему лишь редкие палом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щере царит липкая сырость. Камень слезится, оплакивая время, застывающее в длинных, словно гигантские клепси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лепсидры — прибор для измерения времени у древ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сталактитах, известняковых колоннах этого вечного, сотворенного природой храма. Проникая через расщелину, солнечный луч проливает рассеянный свет на зеленоватый свод. Надо спускаться, спускаться и спускаться — на две тысячи пядей — в непроглядную ночь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возьмет в руку восковой огарок и с дрожащим огоньком ступит на эти глыбы, служившие опорой моей колыбели, тот пройдет по миру более твердым ш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углубится в этот мрак, тот по возвращении различит в свете новую я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погрузится в это абсолютное безмолвие, тот отныне в любом шуме сумеет расслышать м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омоет лицо в темной, таинственной, маточной воде из глубины пещеры, тот обнаружит, возрождаясь в себе самом, новые и верные желания и будет наставлен на путь исти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он действительно мой сын, потомок моего рода, то на выходе из пещеры ему явится нимфа Амалфея, которая переплетет его пальцы со своими и склонит к его устам свой поце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имфа Амалфея. Коза. Куреты.</w:t>
      </w:r>
    </w:p>
    <w:p>
      <w:pPr>
        <w:pStyle w:val="Style15"/>
        <w:rPr>
          <w:rFonts w:ascii="Times New Roman" w:hAnsi="Times New Roman" w:cs="Times New Roman"/>
          <w:i/>
          <w:i/>
          <w:sz w:val="26"/>
          <w:szCs w:val="26"/>
        </w:rPr>
      </w:pPr>
      <w:r>
        <w:rPr>
          <w:rFonts w:cs="Times New Roman" w:ascii="Times New Roman" w:hAnsi="Times New Roman"/>
          <w:i/>
          <w:sz w:val="26"/>
          <w:szCs w:val="26"/>
        </w:rPr>
        <w:t>Пчелиная нимф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первое утро моей жизни. Едва одетая, коротковолосая и босоногая, Амалфея легким шагом поднималась в гору на восходе солнца. Услышав детский плач и двигаясь на звук, она обнаружила в пещере младенца. Именно Амалфея выкорми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ама, конечно, хотя и поговаривали, что сама. Дорогая моя малышка! Нимфа-подросток — какое молоко она могла извлечь из своих едва округлившихся розовых грудок? Она сходила за козой в селение Психро и, ведя животное за рог, привела к пещере. Позже, когда я начал лепетать, я называл одним и тем же именем и нимфу, и козу, полагая, что есть только одно название для того, что мне приятно. Так недоразумение и сохранилось в веках. Было это во времена Козерога.</w:t>
      </w:r>
    </w:p>
    <w:p>
      <w:pPr>
        <w:pStyle w:val="Style15"/>
        <w:ind w:firstLine="567"/>
        <w:rPr/>
      </w:pPr>
      <w:r>
        <w:rPr>
          <w:rFonts w:cs="Times New Roman" w:ascii="Times New Roman" w:hAnsi="Times New Roman"/>
          <w:sz w:val="22"/>
          <w:szCs w:val="22"/>
        </w:rPr>
        <w:t>На следующую ночь моя мать Рея украдкой вернулась, беспрестанно оборачиваясь из страха, что Крон пустился вдогонку. Она обнаружила меня сытым, спящим, с капелькой молока на губах. Сквозь расщелину в пещеру проникал свет луны, находившейся в первой четверти. В углу лежала коза. Подле меня сидела на страже неусыпная ним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хранительницу, которую послали мне Судьбы, Рея поведала ей шепотом свой секрет, сообщив все, что меня касалось. Мать засыпала Амалфею множеством советов и наставлений, потом, вся в слезах, завернулась в первое проплывавшее мимо облако и вновь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заботилась обо мне днем и ночью. Нимфа была подобна самой юности, склонившейся над детством. Она вдруг обнаружила в себе потребность защищать, умилившись маленьким богом, что дремал в пухлом, беззащитном тельце млад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глаза открылись, и я увидел стройные, мускулистые, почти мальчишеские бедра юной горной нимфы. И если я так любил потом белокурых женщин, то, быть может, в память о лоне Амалфеи, простодушно открытом моим первым взорам. Но я любил и стольких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опасалась, как бы мой ужасный отец не узнал вдруг о существовании сына. Она стала прибегать к наивным хитростям. Например, когда ей приходилось оставлять меня ненадолго, подвешивала плетенку из ремешков, в которой я лежал, к дереву, чтобы Крон, затеяв поиски, не мог меня найти ни на земле, ни в море, ни в н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степенные природные божества втайне всегда заодно; а потому Амалфея обратилась к своим кузенам Куретам — отпрыскам Океана, молодым демонам, которые были изгнаны с острова Эвбея за то, что слишком уж там шумели.</w:t>
      </w:r>
    </w:p>
    <w:p>
      <w:pPr>
        <w:pStyle w:val="Style15"/>
        <w:ind w:firstLine="567"/>
        <w:rPr/>
      </w:pPr>
      <w:r>
        <w:rPr>
          <w:rFonts w:cs="Times New Roman" w:ascii="Times New Roman" w:hAnsi="Times New Roman"/>
          <w:sz w:val="22"/>
          <w:szCs w:val="22"/>
        </w:rPr>
        <w:t>Покуролесив на многих островах, они обосновались на Крите, неподалеку от города Кносс. Амалфея попросила их заглушить мои крики, которые своей мощью вполне доказывали, что я отнюдь не заурядный ребенок. И всякий раз, когда мне охота было поорать, Куреты затевали дикую пляску, грохоча копьями по большим бронзовым щитам, которые им подарила мать, Комбе, дочь речного бога Асопа. Они это проделывали постоянно, пока у меня резалис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Амалфеи была сестра Мелисса — нимфа пчел. Она умела говорить с пчелами, ухаживала за ними, брала на руки, направляла к самым душистым цветам. Она и ходила-то не иначе как в сопровождении пчел, и ее поступь всегда окружало золотистое облако. Один рой она поселила у входа в пещеру, и мед, который источали пчелиные соты, стал моей второй пи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в ходить, я какое-то время не понимал, почему Амалфея окружила меня столькими запретами. Мне не позволялось отдаляться от пещеры или приближаться к обрывам. Если солнце припекало слишком сильно, следовало держаться в тени листвы, а если появлялось угрожающего вида облако — немедленно возвращаться назад. В грозовые и туманные дни Амалфея стояла под навесом скалы и с тревогой вглядывалась в завесу дождя или пелену ту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моя Амалфея! Она не знала, что злодеев легче всего обманывает отсутствие сомнений в собственной жестокости. Камень, отягчавший желудок Крона вместе с моими братьями и сестрами, внушал ему 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Рог изобилия и радость дарения.</w:t>
      </w:r>
    </w:p>
    <w:p>
      <w:pPr>
        <w:pStyle w:val="Style15"/>
        <w:rPr>
          <w:rFonts w:ascii="Times New Roman" w:hAnsi="Times New Roman" w:cs="Times New Roman"/>
          <w:i/>
          <w:i/>
          <w:sz w:val="26"/>
          <w:szCs w:val="26"/>
        </w:rPr>
      </w:pPr>
      <w:r>
        <w:rPr>
          <w:rFonts w:cs="Times New Roman" w:ascii="Times New Roman" w:hAnsi="Times New Roman"/>
          <w:i/>
          <w:sz w:val="26"/>
          <w:szCs w:val="26"/>
        </w:rPr>
        <w:t>Царь Мелиссей; первые жертвопринош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оскольку я был рожден в человеческом обличье, то и рос как человек. Однако уже выказывал незаурядную силу. Как-то раз, когда я играл с козой, один из ее длинных и винтообразных, как у островных коз, рогов вдруг остался у меня в руках — я нечаянно его отломал. Улыбаясь, я протянул рог Амалфее. Это был первый дар, который я ей преподнес, а потому и не понял, отчего нимфа приняла его с таким волнением, осыпала поцелуями, прижала к груди. Но, видя ее радость, я открыл для себя божественную радость да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пользовалась пустотелым рогом, собирая в него ягоды с кустов и плоды с диких деревьев. Она всегда набирала доверху, а по возвращении вытряхивала свою добычу, и та грудой вырастала в траве. Каким лакомством, каким пиром была кисловатая или медовая мякоть в погожие дни, у входа в пещ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 изобилия, о котором вы так мечтаете, по-прежнему в руках Амалфеи. Нимфе достаточно опрокинуть его и встряхнуть, чтобы оттуда посыпались плоды счастья. Но Амалфея расточает их только тем, в ком распознает моих сыновей — по какому-нибудь дару, который они непроизвольно делают ей, повинуясь душевному порыву, совершенно бескорыстно, даже бесц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 царская дочка. Она сообщила об этом, когда мне было семь лет, пояснив заодно, что такое царь. Да уж! Ну и сюрпризы порой преподносит нам жизнь! Ведь царская порода не всегда украшена венцом, порой она скрывается и под кургузым крестьянским платьем. По поступкам и по сердцу надо узнавать государей, а не по их убору, если не хочешь наделать оши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ца Амалфеи звали Мелиссеем, это он тогда правил на Крите. Его супруга, принадлежащая к первому поколению нимф, происходила от моего деда Урана. Из-за этого сыновья Мелиссея были смертными, а дочери нет. Амалфея и ее сестра Мелисса скучным дворцовым обязанностям предпочли простую сельскую жизнь. Мудрый царь-отец не стал их неволить и даже поздравил себя с этим, когда позже узнал, чему они посвятили свою свободу.</w:t>
      </w:r>
    </w:p>
    <w:p>
      <w:pPr>
        <w:pStyle w:val="Style15"/>
        <w:ind w:firstLine="567"/>
        <w:rPr/>
      </w:pPr>
      <w:r>
        <w:rPr>
          <w:rFonts w:cs="Times New Roman" w:ascii="Times New Roman" w:hAnsi="Times New Roman"/>
          <w:sz w:val="22"/>
          <w:szCs w:val="22"/>
        </w:rPr>
        <w:t>Этот Мелиссей был также первым человеком, который позаботился о жертвоприношении богам, обращая в дым (поскольку это единственный способ доставить подношения на небеса) несколько голов скота из своих стад и что-нибудь из прочего им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это повод напомнить вам, смертные, что жертвовать не значит обязательно убивать, как вы в конце концов решили. Жертвовать — значит с признательностью поделиться тем, что имеешь; не лишать себя всего, а лишь отделить часть и безвозмездно раздать в благодарность за то, что было тебе да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ие годы мудрецы, которым сама мудрость мешала владеть чем-либо, и бедняки, лишенные Судьбами средств к существованию, питались мясом баранов и быков, которых приносили в жертву богам. И ни мудрец, ни бедняк не испытывали унижения от этих даров, да и царь не пыжился от гордыни, ведь вертела крутились в нашу честь. Это было отнюдь не милостыней, но всеобщим благодарением, где и государь, и жрец, и богатый, и убогий объединялись, чтобы почтить божественные д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ервые жертвы выбирались из домашнего скота, то лишь потому, что Мелиссей был царем-пастухом, а его богатство щипало полевую траву. Вы вполне можете следовать его примеру и не будучи владельцами стад. Благочестие ведь не в баране, а в самом подношении и его раз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и проявилось величие царя Мелиссея. Да будет чтимо его имя, избегнув заб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Отрочество. Тревоги и первые жела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Амалфея сочла, что мой разум уже достаточно развит, она открыла мне, кто я такой, какое будущее мне уготовано и от каких опасностей я должен себя уберечь. Так начались годы ожидания, тревожные годы, соединившие конец моего детства с началом отрочества.</w:t>
      </w:r>
    </w:p>
    <w:p>
      <w:pPr>
        <w:pStyle w:val="Style15"/>
        <w:ind w:firstLine="567"/>
        <w:rPr/>
      </w:pPr>
      <w:r>
        <w:rPr>
          <w:rFonts w:cs="Times New Roman" w:ascii="Times New Roman" w:hAnsi="Times New Roman"/>
          <w:sz w:val="22"/>
          <w:szCs w:val="22"/>
        </w:rPr>
        <w:t>Я знал, что я бог, но пока не имел божественных возможностей. А потому направлял свое бесплодное нетерпение на то, чтобы ломать деревья, крушить камни или просто мечтать. Бесконечными часами сидел я в горах и, обхватив руками колени, глядел на сверкающее вдали море, воображая себе день, когда смогу наконец доказать миру, что я Зевс. Если только этот день когда-нибудь на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же время я терзался страхами из-за угрозы, которую представлял для меня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еще быть проглоченным во младенческой дреме. Но исчезнуть уже сформировавшимся, мыслящим, полным сил, воли, надежд... Ужасная перспектива. Никогда страх вернуться в небытие не бывает таким мучительным и навязчивым, как в этом переходном возрасте, когда существо, уже сознавая скрытые в нем силы, еще не может ими полностью распоря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и стали моей пыткой. Изводивший меня страх не давал уснуть. Иногда я внезапно просыпался, задыхаясь, и чувствовал себя совершенно разби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видела, как я мучаюсь, и сама страдала оттого, что ничем не може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бывчивые взрослые, не говорите, что отрочество — чудесная пора. А если оно вам и впрямь кажется таким, значит, вы мало что сделали в зре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 моей судьбе казалось мне несправедливым. Я не знал своей матери. Чтобы не подвергать опасности ни меня, ни себя, она больше не возвращалась. Я был ребенком, оставленным на попечение природы, и чувствовал себя обездоленным и одиноким. У меня не было друзей; я и не мог их иметь, и не хотел. Остров казался мне тюрьмой, я только и ждал, когда смогу вырваться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й-то миг я вдруг возненавидел Амалфею. Ее советы, наставления, заботы, ее старания меня расшевелить, даже сама ее преданность стали мне невынос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вскоре, я возжел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чти сравнялись в возрасте. Она все еще была старше меня, но не на мног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ачалось как-то днем, когда она разогревала листья тимьяна в своих ладошках и давала мне дышать их запахом. Вдруг я увидел ее так, как никогда раньше не видел: прелестный выпуклый лобик, быстрые взмахи ресниц над голубыми глазами, нежный рисунок чуть капризных и чувственных губ, изящная линия затылка, в золотистом невесомом пушке которого словно запутался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казалось, что я никогда прежде не видел и не знал Амалфею. Я почувствовал, как меня накрыла странная волна, всколыхнув сердце неведомой силой, одновременно тревожной и радос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в этот миг делал на Крите предок Эрос? Где таился? В веточках тимьяна, в ритмичном и вкрадчивом шуршании змеи или просто в солнечных бл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тоже смотрела на меня и, казалось, тоже была удивлена. Ее взгляд медленно скользнул с моих глаз на мою грудь, которую оживляло участившееся дыхание, потом еще ниже, ее лицо внезапно залилось румянцем. Она быстро вскочила, помахала ладошками, словно хотела стряхнуть с них запах; потом, подобрав рог изобилия, Амалфея побежала к зарослям, чтобы нарвать нам плодов и я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было всякий раз, когда она замечала в моих глазах тот же взгляд или другие признаки желания: она тут же придумывала какую-нибудь причину от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мне произнести ее имя чуть хрипловатым голосом, как Амалфея спешила закрыть мой рот рукой, словно я отвлекал ее мысли от какой-то важной з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ами она занимала мой ум, расписывая мои грядущие божественные свер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 время я думал, что у нее любовь с каким-нибудь сатиром или другим природным божеством мужского пола. Стал выслеживать, но никого не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 первые порывы удивляли нас самих и, признаться, нуждались в поощрении. Но поскольку мои чувства так и не получили подкрепления, я в конце концов убедил себя, что Амалфея — чуждая любви нимфа и то, чего я желал, ей непонятно или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ережили тогда странные месяцы, когда за каждым невольным касанием следовало поспешное отступление, когда в каждом из моих слов подразумевался второй смысл, который Амалфея упорно не желала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израсходовать обжигавшие нас силы, мы как сумасшедшие бегали наперегонки через весь остров. Я был юным мускулистым богом, хотя уже тогда немного тяжеловатым. В беге на скорость я никогда не был особенно силен. Так что нимфа легко держалась вровень со мной, а порой даже обгоняла. Мне удавалось побеждать ее только на больших дистан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немного утратили нашу былую осторожность, и если Крон не заметил нас, когда мы гонялись друг за дружкой по холмам или, запыхавшись, со смехом падали в траву, то лишь потому, что он вообще не смотрел на людей, не опасаясь ничего, что могло бы предстать в их об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пускались к побережью, к пляжам, устланным песком или гладкой галькой, которая крутилась под ногами, словно каменные яички, и бросались в море, теплое, как наши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спускалось на отроги из резной м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Амалфея, как же ты была прекрасна, лежа навзничь в воде: лоб увенчан золотом, лоно окутано прозрачным, отливающим синью муаром, плавно движущиеся ноги искрятся звездной пы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лился, глупец, думая, что Амалфея отдается морским стихиям, и, ревнуя, кричал, чтобы она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ни в один из таких дней она не поддалась, доказывает скорее ее мужество, нежели мою проница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идите, история моей влюбленности начинается с сожаления. Но с сожаления столь благотвор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рочество легко принимает любовь за некий подвиг и быстро привыкает им удовлетворяться. Совершенный слишком рано, он отвращает и от дела, и от власти, подменяя их собой, вместо того чтобы стать наградой и знаком отлич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лфея знала решение Судеб на мой счет и уважала бога, которого взрастила. Уступи она моим и своим желаниям, я бы так и остался прикован к человеческой оболочке и челюсти времени сомкнулись бы н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ыны мои, не входите слишком юными в пещеру Психро. Созрев немного, вы извлечете там больше уро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мфа Амалфея, все такая же девушка-подросток, по-прежнему блуждает в тех местах. Если она увлечет вас за скалы или прильнет к вам на песчаном берегу, не составляйте слишком низкого мнения о ней и слишком высокого о себе; просто примите божественный дар, который достался вам по доверенности. Ведь это меня она ищет в ваших объятиях — в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Смерть козы. Изготовление Эгиды.</w:t>
      </w:r>
    </w:p>
    <w:p>
      <w:pPr>
        <w:pStyle w:val="Style15"/>
        <w:rPr>
          <w:rFonts w:ascii="Times New Roman" w:hAnsi="Times New Roman" w:cs="Times New Roman"/>
          <w:i/>
          <w:i/>
          <w:sz w:val="26"/>
          <w:szCs w:val="26"/>
        </w:rPr>
      </w:pPr>
      <w:r>
        <w:rPr>
          <w:rFonts w:cs="Times New Roman" w:ascii="Times New Roman" w:hAnsi="Times New Roman"/>
          <w:i/>
          <w:sz w:val="26"/>
          <w:szCs w:val="26"/>
        </w:rPr>
        <w:t>Уход с Кри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выкормившая меня добрая коза умерла, в возрасте, которого заурядные козы не достигают. Нас это опечалило, Амалфею даже больше, чем меня, поскольку она увидела в этом знак, указывающий на скорые пере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циферблате эпох, который вращается в противоположную земным годам сторону, Козерог уступал свое место Стрельцу — времени би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мощью острого камня Амалфея-нимфа освежевала Амалфею-козу.</w:t>
      </w:r>
    </w:p>
    <w:p>
      <w:pPr>
        <w:pStyle w:val="Style15"/>
        <w:ind w:firstLine="567"/>
        <w:rPr/>
      </w:pPr>
      <w:r>
        <w:rPr>
          <w:rFonts w:cs="Times New Roman" w:ascii="Times New Roman" w:hAnsi="Times New Roman"/>
          <w:sz w:val="22"/>
          <w:szCs w:val="22"/>
        </w:rPr>
        <w:t>Это был мучительный и отталкивающий труд, но Амалфея заявила, что он должен быть исполнен. Отказавшись от моей помощи, она сняла шкуру и вымочила ее в некоем определенном источнике, затем оттерла избранными травами и повесила сушить в горах, в особом месте, где встречались ветры четырех сторон света. Потом нимфа натянула шкуру на две скрещенные ветви, которые срезала с гибких и крепких деревьев, и оставила на семь ночей размягчаться от росы и на семь дней твердеть на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осьмого дня, блестя глазами от слез и гордости, Амалфея вручила мне щит из козьей шкуры, сделанный ее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Эг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зажав в левом кулаке перекрестье ветвей, я почувствовал, как расту, увеличиваюсь, ширюсь, вздымаюсь, растягиваюсь — безмерно, как случается порой во сне, но только с теми, кто происходит от меня. Я вернул себе свою божественную природу. Мои ноги упирались в корни мира, голова касалась высочайших облаков. Предо мной по поверхности моря расстилались все острова Греции — столбовая дорога для поступи грядущих цивилиз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Амалфею, стоявшую у входа в пещеру с рогом изобилия в руках. Ее поднятый вверх взгляд искал меня повсюду, но уже не на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зашагал, ведомый тем безошибочным чутьем, которым наделены боги и перелетные птицы. В несколько шагов, оттолкнувшись от мыса Сидерос, я покинул Крит — родину моего детства, — ступил на Касос и Карпатос, коснулся ногой Родоса, пролетев над округлым заливом у Линдоса, и, двигаясь дальше по великому островному тракту, продолжил свой путь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Треть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Любовь — школа юност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Метида-Осторожность. Ее советы.</w:t>
      </w:r>
    </w:p>
    <w:p>
      <w:pPr>
        <w:pStyle w:val="Style15"/>
        <w:rPr>
          <w:rFonts w:ascii="Times New Roman" w:hAnsi="Times New Roman" w:cs="Times New Roman"/>
          <w:i/>
          <w:i/>
          <w:sz w:val="26"/>
          <w:szCs w:val="26"/>
        </w:rPr>
      </w:pPr>
      <w:r>
        <w:rPr>
          <w:rFonts w:cs="Times New Roman" w:ascii="Times New Roman" w:hAnsi="Times New Roman"/>
          <w:i/>
          <w:sz w:val="26"/>
          <w:szCs w:val="26"/>
        </w:rPr>
        <w:t>Вручение зель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встреченное мною божество сидело на небольшом островке и так хорошо сливалось с ним в свете уже клонящегося к закату солнца, что я чуть не прошел мимо. Это была богиня. Вытянув одну ногу, богиня касалась кромки моря, волны ласкали ее ступню. На другой, подобранной ноге покоилась рука богини. Спиной она опиралась о гряду холмов, ее темные волосы можно было принять за сосновый лес. Ей довольно было бросить взгляд поверх вершины островка, чтобы обозреть все пространство за горизо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звал свое имя. Она долго смотрела на меня миндалевидными глазами, такими же темными, как и волосы. Кожа у нее была смуглой, а груди чуть тяжеловаты. Богиня задала мне множество вопросов, следя за моим голосом и обдумывая мои ответы, прежде чем сообщить, что она — моя двоюродная сестра, Метида, или, если предпочитаете, Осторожность, дочь Океана и Тефиды. Выяснилось, что богиня как раз поджида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дал Метиде, что отправляюсь на завоевание мира, попросил оказать мне помощь и дать хороший совет. Но она велела мне умолкнуть и дождаться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как-то занять время, я спросил, есть ли у нее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поинтересовался, видя, что ей по меркам богов лет около тридцати, не желает ли она обзавестись супругом. Она дала тот же ответ и доб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ногим от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увидев, что я сел и отложил Эгиду в сторону, заметила стр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 ее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когда совсем стемнело, Метида стала расспрашивать меня, как я собираюсь свергнуть своего отца. Вскоре она поняла и заставила понять меня, что, несмотря на множество честолюбивых замыслов о переустройстве мира после победы, у меня нет ни малейшего плана насчет самой бит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ага и мужество ничему не послужат, если ты как следует не подготовишься. Как бы ты ни был силен, войну без союзников не выигрывают. А лучшие твои союзники заключены в утробе твоего вр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она сказала очень тихо, при этом будоража море ногой, чтобы шум волн заглушил наш ше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устив руку в расселину меж скал, она вытащила оттуда большую раковину с какой-то темной жидкостью, наверняка выделенной животными или морскими растен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это зелье, — произнесла Метида, — и дай проглотить его Крону, чтобы он извергнул твоих братьев. И поторопись: сделать это надо до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и немного поколебался, не зная, в какую сторону двинуться. Метида омочила палец в море, как с тех пор делают все моряки, и определила направление в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скрывай свое приближение, — добавила моя кузина Осторожность. — Скользи вместе с ве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Крон вынужден извергнуть своих детей.</w:t>
      </w:r>
    </w:p>
    <w:p>
      <w:pPr>
        <w:pStyle w:val="Style15"/>
        <w:rPr>
          <w:rFonts w:ascii="Times New Roman" w:hAnsi="Times New Roman" w:cs="Times New Roman"/>
          <w:i/>
          <w:i/>
          <w:sz w:val="26"/>
          <w:szCs w:val="26"/>
        </w:rPr>
      </w:pPr>
      <w:r>
        <w:rPr>
          <w:rFonts w:cs="Times New Roman" w:ascii="Times New Roman" w:hAnsi="Times New Roman"/>
          <w:i/>
          <w:sz w:val="26"/>
          <w:szCs w:val="26"/>
        </w:rPr>
        <w:t>Его бешен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отец спал среди густых облаков. Лежал он под поясом зодиака, но неудачно: коленями к Тельцу, а головой вровень со Скорпионом. Он вовсе не показался мне ужасным и чудовищным, каким я его до этого себе представлял. Он был даже красив; на какое-то время это сбило меня с 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г светлый и розовокожий, уже тогда знавший, что расположен к полноте, позавидовал его поджарому, жилистому телу, таинственному челу, надменному носу с горбинкой, длинным, смуглым, красивым и таким властным рукам, мускулистой груди, животу без складок... Если слишком внимательно вглядываться в своего спящего соперника — рискуешь размякнуть. Я растерянно стоял и думал: может, поладить с отцом и разделить с ним в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видимо почувствовав мое скрытое присутствие, он задвигал челюстями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лее не колебался и, улучив момент, когда он снова приоткрыл рот, вылил ему в глотку рвотное снадобье, врученное Осторож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 в то утро содрогнулся шесть раз подряд, можно было подумать, что гибнет еще одна Атлантида. Сначала Крон выблевал камень, которым меня подменили, и тот вонзился в землю у подножия Парнаса. Только теперь отец увидел подлог, но его бешенство лишь усилило последующие спазмы. Нагнувшись к земле, всякий раз сотрясаясь от боли, раздирающей его внутренности, он изверг одного за другим всех моих братьев и сестер. А поскольку они были бессмертны и их суть за время черного заточения продолжала развиваться, то, едва вернувшись на землю, они немедленно приобрели свой окончательный рост и всю свою взрослую 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ша история, дети мои, дает вам схожие примеры. Свобода никогда не умирает в глубине тем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зумев от гнева и страха, Крон весь день носился по земному шару, пытаясь покарать свою супругу, обманувшую его доверие, и уничтожить ускользнувших детей, в первую очередь меня — главную, как он теперь знал, угрозу своему владыч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бка Гея предоставила моей матери и сестрам убежище в недрах гор. Брат Аид спрятался в какой-то пропасти, другой мой брат, Посейдон, нашел приют у нашего дяди Океана. Что касается меня, рисковавшего больше других, то я вернулся к Метиде на ее скалу. Она укрыла меня своей тенью. В какой-то миг мимо пронесся Крон. Он был очень близко, и я испугался, решив, что отец меня обнаружил. Но Метида показала ему рукой в сторону слепившего глаза солнца, и он продолжил свой яростный бег, втоптав пятками несколько островов и выбив на поверхность несколько н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на нас снова спустился благодатн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торая ночь с Метидой. Рождение Афи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дя вторую ночь друг подле друга, мы с Метидой вдруг ощутили великое желание соединиться. Будучи самой Осторожностью, Метида тем не менее не утратила свое женское естество. Богиню влекла ко мне оказанная ею помощь, а меня к ней — мой первый подвиг, совершенный по ее совету. Она так же хотела стать моей первой любовницей, как я дерзал стать ее первым любовником.</w:t>
      </w:r>
    </w:p>
    <w:p>
      <w:pPr>
        <w:pStyle w:val="Style15"/>
        <w:ind w:firstLine="567"/>
        <w:rPr/>
      </w:pPr>
      <w:r>
        <w:rPr>
          <w:rFonts w:cs="Times New Roman" w:ascii="Times New Roman" w:hAnsi="Times New Roman"/>
          <w:sz w:val="22"/>
          <w:szCs w:val="22"/>
        </w:rPr>
        <w:t>Однако сначала Метида попыталась ускользнуть — не только от меня, но и от себя самой. Жадно желая любви, она оставалась такой недоверчивой! Богиня пряталась в пенной бахроме волн, в прибрежном песке, в дуновении ветра; но я разгадал все ее уловки. Когда любишь, нет на свете ничего, в чем бы ты не узнал свою любовь. Видя, что я тоже способен превратиться во что угодно, лишь бы настичь ее, Метида уступила, с удовольствием признав по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е природа брала свое, и она сказала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й о том, что делаешь. Я рожу от тебя ребенка. Надо, чтобы он помогал тебе, а не завидовал, поддерживал, а не вытеснял. Ты должен зачать дочь. Думай о дочери, которую хочешь сот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остарался представить себе эту дочь: сильную, наделенную и мужеством, и благоразумием, способную сопровождать меня в моих грядущих битвах, преданную моей славе и моим трудам. Что до осмотрительности, то это добро она сполна должна унаследовать от своей матери. Мое воображение рисовало дочь в золотом шлеме, опирающуюся о древко копья, чтобы держаться прям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з моей головы Афина попала во чрево Метиды. Мозг был настолько полон этими мыслями, что о наслаждении я практически не позаботился и испытал скорее удивление, нежели блаженство.</w:t>
      </w:r>
    </w:p>
    <w:p>
      <w:pPr>
        <w:pStyle w:val="Style15"/>
        <w:ind w:firstLine="567"/>
        <w:rPr/>
      </w:pPr>
      <w:r>
        <w:rPr>
          <w:rFonts w:cs="Times New Roman" w:ascii="Times New Roman" w:hAnsi="Times New Roman"/>
          <w:sz w:val="22"/>
          <w:szCs w:val="22"/>
        </w:rPr>
        <w:t>Некоторые утверждали (или путая меня с моим отцом, или чтобы опорочить перед вами, наделяя жестокостью), будто я проглотил Метиду, когда та была беременна. Это ложь. Ложь также, будто я велел своему сыну Гефесту расколоть мне череп, чтобы выпустить оттуда Афину, — по той единственной и простой причине, что славному Гефесту, двадцать пятому из моих детей, было тогда весьма далеко до рождения.</w:t>
      </w:r>
    </w:p>
    <w:p>
      <w:pPr>
        <w:pStyle w:val="Style15"/>
        <w:ind w:firstLine="567"/>
        <w:rPr/>
      </w:pPr>
      <w:r>
        <w:rPr>
          <w:rFonts w:cs="Times New Roman" w:ascii="Times New Roman" w:hAnsi="Times New Roman"/>
          <w:sz w:val="22"/>
          <w:szCs w:val="22"/>
        </w:rPr>
        <w:t xml:space="preserve">Я </w:t>
      </w:r>
      <w:r>
        <w:rPr>
          <w:rFonts w:cs="Times New Roman" w:ascii="Times New Roman" w:hAnsi="Times New Roman"/>
          <w:i/>
          <w:sz w:val="22"/>
          <w:szCs w:val="22"/>
        </w:rPr>
        <w:t>задумал</w:t>
      </w:r>
      <w:r>
        <w:rPr>
          <w:rFonts w:cs="Times New Roman" w:ascii="Times New Roman" w:hAnsi="Times New Roman"/>
          <w:sz w:val="22"/>
          <w:szCs w:val="22"/>
        </w:rPr>
        <w:t xml:space="preserve"> Афину, зачиная ее, и тем самым по-настоящему породил; именно так следует понимать высказывание, что она появилась из моей головы в полном воору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 уж я решил быть до конца откровенным с вами, слушайте, что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й же ночью, когда я захотел с тем пылом, с которым юность расточает силы, снова почтить свою кузину и уже приступил к делу, находя в нем гораздо больше отрады, чем в первый раз, Метида внезапно высвобод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ерегайся нечаянно породить сына, — сказала она. — Появившись слишком рано, он будет тебе обузой. Его нетерпеливые поступки могут опорочить твою власть, которую тебе еще предстоит завоевать. Если не хочешь, чтобы тебя свергли, обзаводись сыновьями только тогда, когда твоя власть надежно утвер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ня заметила мою досаду и поняла, что я не готов удовлетвориться словами. Тогда она решила утолить мое желание, склонившись к нему, как нимфа склоняется к род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заснуть, я услышал, как она в последний раз шеп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 первые возлюбленные оставляют в нас глубокий отпечаток. Потом мы сами метим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сь влечения и сдержанности, которую мне всегда внушала ранняя юность, у меня от Амалфеи; а тем, что вопреки множеству легкомысленных поступков меня называют осторожным, я обязан Мет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женный богам срок родилась Афина, точно такая, какой я замысл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дочь Афина красива, высока, но чуть грузновата телом, надо это признать. Свои гордые и сильные черты она в изрядной степени унаследовала от меня. От матери у нее внимательность и спокойствие. Прежде всего, она богиня Разума. Благодаря таким ее качествам, как рассудительность, верность суждений и решений, а также столь естественная склонность к руководству, я порой поручаю ей улаживать от моего имени людские споры. Поскольку она храбрая воительница, я часто вручаю ей Эгиду, которая делает своего носителя неодолимым. Афине неведомы чувственные увлечения, что нисколько не удивляет, если вспомнить об обстоятельствах ее зачатия. Она восхищается мною столь безмерно, что даже не захотела обзавестись супругом, ведь никто из предлагавших ей руку и сердце не был похож на меня. Афина ведет себя так, будто осталась девственной, она и была бы таковою на самом деле, если бы не злополучное приключение, случившееся у нее с одним из братьев, о чем я поведаю в друг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Состояние человека перед войной богов.</w:t>
      </w:r>
    </w:p>
    <w:p>
      <w:pPr>
        <w:pStyle w:val="Style15"/>
        <w:rPr>
          <w:rFonts w:ascii="Times New Roman" w:hAnsi="Times New Roman" w:cs="Times New Roman"/>
          <w:i/>
          <w:i/>
          <w:sz w:val="26"/>
          <w:szCs w:val="26"/>
        </w:rPr>
      </w:pPr>
      <w:r>
        <w:rPr>
          <w:rFonts w:cs="Times New Roman" w:ascii="Times New Roman" w:hAnsi="Times New Roman"/>
          <w:i/>
          <w:sz w:val="26"/>
          <w:szCs w:val="26"/>
        </w:rPr>
        <w:t>Наличные силы. Поиск союзник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ьбе, которую я начал против Крона, предстояло продлиться, как в приготовлениях, так и в битвах, десять лет — десять вселенских лет, поймите правильно, каждый год из которых, исполняя полный оборот Великого Циферблата, длится чуть более двадцати четырех тысяч ваши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считайте сами: не столько ли прошло между тем временем, когда у вас в руках не было других орудий, кроме расколотых камней, и тем, когда при моем правлении у вас появились прекрасное бронзовое оружие, золотые украшения, флейты, ткани и законы для ваших го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течение всего правления Крона вы словно блуждали 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вас удивляет, что ваш род сумел скатиться от золотого века к этой убогой темноте. К существованию счастливых времен Атлантиды вы относитесь недоверчиво, поскольку от нее ничего не осталось; и если бы не зодиак и таинственные приемы строительства, о которых свидетельствуют ваши древнейшие монументы, даже сама мысль об этом была бы для вас недопуст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айтесь вопросом, что могло бы сохраниться через двести сорок тысяч лет от ваших нынешних методов, возможностей и трудов, если бы сейчас вдруг стряслась другая гигантская катастрофа? Какие следы остались бы от ваших искусств, жилищ, машин, завоеваний? Как бы ваши далекие потомки узнали, что вы были способны строить жилые башни высотой в тысячу пядей, освещать их без пламени и дыма, спускаться в водные глубины, летать по воздуху и, наконец, сосредоточить в своих руках такие энергии, высвободив которые можно разнести в пыль и свои творения, и самих себя? Где бы они нашли ваши расчеты? Где бы смогли прочитать вашу историю? Через сто тысяч лет даже самый твердый из металлов, выплавленный вашей промышленностью, снова станет минералом. Будет ли возможность хотя бы поверить в то, что вы существовали? Поостерегитесь, повторяю вам, поостерегитесь!.. Вы отнюдь не первая человеческая раса, населяющая планету; вы пятая. О четырех других, что были до вас, помнит только история богов. Вот почему она близко вас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рнемся к нашему предмету. Итак, я десять лет готовил войну против м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ь лет бога или десять лет человека — в любом случае это время, необходимое юности, чтобы заявить о себе, завоевать свое место, утвердить свои права. Тот, кто позволяет этим десяти годам пройти без отваги, бунта или тяжелого труда, готовит себе унылую зрелость. Его жизнь, бедная свершениями, весьма похожа на неб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я сейчас о том, чем был мир, когда я ринулся его освобождать, я говорю себе, что неопытность — порой необходимое условие успеха. Не старики устраивают перевороты; а если они вдруг и возглавляют их, значит, мечтали об этом в свои двадцать лет.</w:t>
      </w:r>
    </w:p>
    <w:p>
      <w:pPr>
        <w:pStyle w:val="Style15"/>
        <w:ind w:firstLine="567"/>
        <w:rPr/>
      </w:pPr>
      <w:r>
        <w:rPr>
          <w:rFonts w:cs="Times New Roman" w:ascii="Times New Roman" w:hAnsi="Times New Roman"/>
          <w:sz w:val="22"/>
          <w:szCs w:val="22"/>
        </w:rPr>
        <w:t>Моя затея на первый взгляд могла показаться безумной. Какие союзники у меня были? Два моих брата — юные боги, такие же новички, как и я, нимфа, оставленная в горах Крита, да моя кузина Осторожность на своем островке, думавшая только о том, чтобы утаить оказанную мне поддержку. Таково было мое вои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Крон и его братья титаны располагали абсолютно всеми силами и божествами Вселенной. Жизнь и смерть, огонь и мороз, ветер, великие усилия земли, производившей плоды и богатые урожаи, — все им принадлежало, все было им подчинено. Гиганты, родившиеся из раны Урана и ставшие наемниками своих старших братьев, повсюду сеяли ужас, поддерживая тиранию, которая была выгодна только им. О человеке даже не будем и говорить; он был так закабален и запуган, так тяжко трудился, чтобы выжить, что ощущал себя рабом всей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ластитель по-настоящему является властителем только при согласии тех, кем правит. Уже то, что Крон нуждался в таких приспешниках, как гиганты и фурии, навязывая свой закон, вполне доказывает, что он отнюдь не всеми был принят с удовлетво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стало известно о моем существовании, тайная, но живучая надежда разнеслась по всему мирозданию. И едва появилась робкая мечта об избавлении от ига, этот гнет тотчас же показался всем, кто его терпел, еще более ненави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хорошая новость пришла от моего дядюшки Океана, который дал понять, что если начнется борьба между моим отцом и мной, то он воздержится от участия. Так он меня поддерживал. Доказывая свое доброе расположение, он согласился, чтобы его супруга Тефида приняла к себе мою сестру Геру; а одна из их дочерей, Кефира, предложила моему брату Посейдону убежище на острове Родос.</w:t>
      </w:r>
    </w:p>
    <w:p>
      <w:pPr>
        <w:pStyle w:val="Style15"/>
        <w:ind w:firstLine="567"/>
        <w:rPr/>
      </w:pPr>
      <w:r>
        <w:rPr>
          <w:rFonts w:cs="Times New Roman" w:ascii="Times New Roman" w:hAnsi="Times New Roman"/>
          <w:sz w:val="22"/>
          <w:szCs w:val="22"/>
        </w:rPr>
        <w:t>Итак, одну из четырех стихий я к себе привлек. Все, что имело в своей сути жидкость — моря, реки, озера, ручьи, а также божества, которые ведают водами и населяющими их существами, — было готово перейти на мою сторону. О моем приходе шептали все род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не была нужна и другая помощь. Ее предоставили главным образом богини.</w:t>
      </w:r>
    </w:p>
    <w:p>
      <w:pPr>
        <w:pStyle w:val="Style15"/>
        <w:ind w:firstLine="567"/>
        <w:rPr/>
      </w:pPr>
      <w:r>
        <w:rPr>
          <w:rFonts w:cs="Times New Roman" w:ascii="Times New Roman" w:hAnsi="Times New Roman"/>
          <w:sz w:val="22"/>
          <w:szCs w:val="22"/>
        </w:rPr>
        <w:t>Все видели, как жестоко Крон обращался с моей матерью, Реей. Титаны, за исключением Океана, обходились со своими супругами точно так же; а гиганты наемники старались им подражать. С помощью этого насилия мужское начало хотело возобладать, стать абсолютом, и все, что присуще женской природе — грация, мягкость, нежность, вдумчивость, — презиралось или осмеи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ни жили в полной зависимости, и только страх перебивал их тоску. Мою влюбленную в свободу юность богини встретили благосклонно. Я любил их, и они не оставались в долгу. Они даже не сердились на то, что я не был верен ни одной. Меня хватало на всех, а дело было об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мои порывы влекли меня по преимуществу к тем из бессмертных, кто более всего мог помочь в борьбе и предложить самый полезный союз. Пусть меня не осуждают и не делают выводов, будто я лишь изображал любовь ради выгоды. Это было бы весьма узким и весьма ложным взглядом. Любую богиню, которая предоставляла мне знание, оружие или поддержку, я искренне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ами в итоге жалуете титул великой любви одним лишь всепожирающим страстям, которые опустошают тех, кто их испытывает, и ведут к бездействию или расстройству, самоотречению и прочим видам отчужденности. Вы прилагаете к любви все обозначения огня, говорите о ее тлении, об искре, пламени, горении, даже о з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любовь не только пламя, это еще и кузнечный горн. Любовь обжигает, конечно; но любить — значит гореть друг в друге для того, чтобы вместе соз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Фемида. Местоположение Дельф.</w:t>
      </w:r>
    </w:p>
    <w:p>
      <w:pPr>
        <w:pStyle w:val="Style15"/>
        <w:rPr>
          <w:rFonts w:ascii="Times New Roman" w:hAnsi="Times New Roman" w:cs="Times New Roman"/>
          <w:i/>
          <w:i/>
          <w:sz w:val="26"/>
          <w:szCs w:val="26"/>
        </w:rPr>
      </w:pPr>
      <w:r>
        <w:rPr>
          <w:rFonts w:cs="Times New Roman" w:ascii="Times New Roman" w:hAnsi="Times New Roman"/>
          <w:i/>
          <w:sz w:val="26"/>
          <w:szCs w:val="26"/>
        </w:rPr>
        <w:t>Два кам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расставались, Осторожность сказала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тую тебе для начала повидаться с нашей теткой Феми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и этого я достиг берега, который вы называете Аттикой, перешагнул перешеек и двинулся по берегу Коринфского залива. Титаны, должно быть, разыскивали меня в других частях света, поскольку вода в этом заливе была прозрачной и спокойной и все вокруг наводило на мысль о счастье. Поднявшись в горы, я достиг длинной, таинственной и трагической расселины: долины в виде уст, но искривленных, словно готовых исторгнуть стон. Это место называлось Дель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мида, недвижная и нагая, стояла между двумя скалами Федриадами, Рыжей и Пламенеющей, отвесные стены которых отбрасывали на нее, словно гигантские зеркала, лучи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волосы, разделенные на прямой пробор, симметрично обрамляли правильное лицо. Брови были одинаковыми, ноздри — тоже; меж сосцами ее грудей можно было провести идеальную горизонталь. В каждой из раскрытых ладоней богини лежало по камешку. Они были одинаковыми по весу, и Фемида старалась держать их на одном уров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шь, — произнесла она печально, — больше мне нечем заня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инув свои гнезда, с карниза красной скалы взлетели орлы. Птицы стали кружить над моей головой, осеняя своим парением, словно великолепным подвижным вен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оже тебя узнали, — заметила Фемида. — Ты мой племянник Зевс. А я Закон. — Потом она добавила, показывая на местность перед собой: — Здесь моя мать Гея изрекала свои прорицания. Здесь и мне назначено изрекать свои. Но кому они сегодня нужны, кто захочет внимать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 ответил я. — Хочу выслушать тебя и набраться муд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знал от Фемиды общие законы Вселенной, из которых вытекают все остальные. Узнал, что справедливость, хранительницей которой она является, должна поддерживать равновесие между противодействующими силами, должна двигать каждым поступком, каждым творением. Я узнал, что порядок, основывающийся на принуждении, — всего-навсего лжепоря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властвовать лишь ради того, чтобы властвовать, — говорила Фемида. — Власть не самоцель. Взгляни на ошибки своего отца и на несчастья, в которые он вверг Вселенную. Навязывать себя, а не предлагать — лишь пагубная гордыня; и даже освобождение не послужит ничему, если не помышлять о справедливых мерах, которые должны за ним последовать. Умей подготовить то, что ты предложишь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ы подгото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тетушка Фемида и любви упорно предавалась стоя. Более того, она не хотела выпускать из рук два круглых камешка, даже во время наших соитий стараясь сохранять равнове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попытался ее уложить, она, подкрепив отказ сопротивлением упругой груди и прекрасных гладких плеч,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он принимает скипетр, но никогда не ложится под него.</w:t>
      </w:r>
    </w:p>
    <w:p>
      <w:pPr>
        <w:pStyle w:val="Style15"/>
        <w:ind w:firstLine="567"/>
        <w:rPr/>
      </w:pPr>
      <w:r>
        <w:rPr>
          <w:rFonts w:cs="Times New Roman" w:ascii="Times New Roman" w:hAnsi="Times New Roman"/>
          <w:sz w:val="22"/>
          <w:szCs w:val="22"/>
        </w:rPr>
        <w:t>Фемида отнюдь не была строптивой, равно как и робкой. Она отдавалась просто, но сохраняла неподвижность; была ничуть не холодна, но внимательна и уж менее всего бесчувственна. Думаю даже, она, наоборот, наслаждалась вдвойне, бесстрастно наблюдая за расцветом собственного сладострастия. Так она мне доказывала, что любовь тоже умственный процесс и что трезвость ничуть не умаляет экст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акой молодой бог, как я, быть может, и устал бы совершать в одиночку эти вертикальные усилия. Но для меня они были лишь вторым боевым опытом; и эта высокая, прямая, златобедрая богиня, застывшая изваянием, лишь на первый взгляд пассивная, только ради полного обладания собой и партнером, и согласная на все, лишь бы остаться неколебимой, еще больше обостряла мое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раза в день: на заре, в полдень и на закате; и три дня подряд орлы, царственно паря над самыми нашими головами, увенчивали наше гигантское соп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режнему хранил в памяти совет Метиды-Осторожности: «Дочери, одни только дочери, пока ты не ц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ремена Года и Мой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 первый день мы с Фемидой за три световых часа зачали трех Гор. Они — Времена Года — зовутся Эвномия, Дике, Эйрена, то есть Благозаконие, Справедливость и Мир. Афиняне также называют их Расцвет, Рост и Плод, что тож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енцы от союза Закона и Власти, Горы, с одной стороны, следят за размеренностью растительного цикла, а с другой — за упорядоченностью людских сообществ. Эти сдвоенные обязанности ничуть не противоречат друг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рода для человека — школа мудрости, и тот, кто заботится об урожае, знает цену вс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дочери Горы, Времена Года, идут по полям и улицам, каждая держит цветок в руке. Смертные, что же вы не следуете их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простой полевой, хоть редкий, цветок всегда тайна, красота и уже сожаление. Он зовет к восхищению, следовательно, и к благодарности; побуждает к мысли, а стало быть, к терпимости. Он краткий миг счастья, хрупкое совершенство и потому внушает умеренность в движениях и взвешенность в поступках. Я довольно часто вижу, смертные мои чада, как вы с гордостью сжимаете оружие или кошелек, но слишком редко замечаю цветы в ваших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торой день мы с Фемидой зачали трех других дочерей: Клото, Лахесис, Атропос. Вам они хорошо известны. Вы называете их Мойрами или Парками. Среди вас они имеют мрачную репутацию, из-за последней дочери, Атропос, которую вы проклинаете, так как ей поручено перерезать нити ваших жи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иходит ли вам когда-нибудь в голову поблагодарить Клото за то, что она вытянула из огромного сероватого клубка предвечной кудели первый клочок вашей неповторимой судьбы? Не хочется ли вам облобызать ей за это руку?</w:t>
      </w:r>
    </w:p>
    <w:p>
      <w:pPr>
        <w:pStyle w:val="Style15"/>
        <w:ind w:firstLine="567"/>
        <w:rPr/>
      </w:pPr>
      <w:r>
        <w:rPr>
          <w:rFonts w:cs="Times New Roman" w:ascii="Times New Roman" w:hAnsi="Times New Roman"/>
          <w:sz w:val="22"/>
          <w:szCs w:val="22"/>
        </w:rPr>
        <w:t>Не считаете ли вы чудом, что в великой лотерее жизни, среди многих миллиардов чисел выпало ваше? Родиться, дети мои, — значит быть избранником!</w:t>
      </w:r>
    </w:p>
    <w:p>
      <w:pPr>
        <w:pStyle w:val="Style15"/>
        <w:ind w:firstLine="567"/>
        <w:rPr/>
      </w:pPr>
      <w:r>
        <w:rPr>
          <w:rFonts w:cs="Times New Roman" w:ascii="Times New Roman" w:hAnsi="Times New Roman"/>
          <w:sz w:val="22"/>
          <w:szCs w:val="22"/>
        </w:rPr>
        <w:t>А Лахесис, самая деятельная, самая хлопотливая из всех божеств, дорогая, вечно усталая Лахесис, которая не знает ни отдыха ни сна, — о ней вы когда-нибудь подумали? Ведь это она сучит нить, накручивая ее на свое веретено. Легко сказать! Вам невдомек, каково это — беспрерывно следить за нитью жизни, добавлять волокна, когда нить истончается, свивать потуже, когда вы изо всех сил пытаетесь ее растрепать, и проворно схватывать узелком, чтобы не позволить ей оборваться. Кто не дает вашей повозке врезаться в роковое дерево, посылает нежданного спасателя, когда вы тонете, отклоняет метательный снаряд от вашей артерии? Лахесис, все та же Лахес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ам и случается думать о ней, вы способны представить себе только одну нить меж ее пальцев — вашу собственную. Однако у нее таких более двух миллиардов — и то лишь пока, ведь Клото беспрестанно подбрасывает ей все больш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миллиарда нитей, два миллиарда веретен! Если вы представите себе этот непомерный труд, который Лахесис взвалила на себя, тогда поймете, почему я не советую вам бездумно плодиться, а советую быть внимательнее к своим затеям, питанию, к малейшему из ваших шагов, призываю не угрожать друг другу своим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для столь обширной задачи я должен был породить больше Мойр. Но в начале моего царствования их число казалось мне достаточным; я еще не знал, что вы так размножитесь, стремясь жить. Увы, нельзя все предусмотреть; да и сама Фемида, заботившаяся лишь о троичности сил порядка, не предвидела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дети мои, не обвиняйте Мойр. Они не Судьбы, они всего лишь смотрительницы. Они, словно неусыпные таможенницы, стоят на границе той области, где кончаются ваше понимание и моя в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еспери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на третье утро (предвидя вопросы, которые такие упрямцы, как вы, не преминут задать) я спросил у Феми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знаешь о природе Судеб? Они случайность или преднам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ня долго молчала, устремив золотые глаза на зарю, которая показалась над горами, затем тоном оракула возвес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ьбы — неизбежность в беспрерывном творении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ю вам мгновение подумать... Готово? Ладно. Те из вас, дети мои, кто понял, могут расспросить о своем пути у Геспер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мы с Фемидой зачали трех Гесперид: Эглу, Эрифию и Аретусу Вечернюю — еще трех нимф-таможенниц, но буд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м их жительства я избрал разрозненные остатки садов Урана. Там они заботятся о деревьях с золотыми яблоками, которые мой дед вырастил для атл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шина, часто заснеженная, что возвышается над главной оранжереей Гесперид, называется Атлас. Надо увидеть эту южную оранжерею в серебряном свете зимней ночи, чтобы понять, что такое сад. Но есть и другие оранжереи, почти столь же дивные. Они рассеяны на западе Африки и дальше, вплоть до островов Оке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гла возделывает яркие лимоны, желтые, как солнце в утреннем небе. Эрифия следит за толстощекими и золотистыми, словно южные звезды, грейпфрутами. Аретуса срывает апельсины цвета за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ломите эти плоды, своей округлостью напоминающие миры. Их мякоть искусно поделена на дольки, как дневные часы и земные месяцы; их сок — основная суть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Геспериды известны благодаря тому, что их посетил мой сын Геракл.</w:t>
      </w:r>
    </w:p>
    <w:p>
      <w:pPr>
        <w:pStyle w:val="Style15"/>
        <w:ind w:firstLine="567"/>
        <w:rPr/>
      </w:pPr>
      <w:r>
        <w:rPr>
          <w:rFonts w:cs="Times New Roman" w:ascii="Times New Roman" w:hAnsi="Times New Roman"/>
          <w:sz w:val="22"/>
          <w:szCs w:val="22"/>
        </w:rPr>
        <w:t>Их обязанность — направлять путника в его движении к будущему, будь то человек или бог; они нимфы открытия, которое расширяет знания о Вселенной и о законах, что ею правят. Они не сидят подолгу на одном месте и спешат туда, где зарождаются великие мысли. Видели, как они прогуливались вдоль Нила, когда Пифагор, Геродот, Платон — цвет вашей расы — один за другим направлялись к храмам верхнего Египта. Видели, как Геспериды купались на пляжах Сицилии, когда Архимед, другой потомок моего сына Гермеса, предавался там размышлениям. Прослушав отчет о вашей истории за время моего сна, который я повелел сделать, я стал догадываться, что Геспериды частенько наведывались даже в окрестности Палоса, Кадикса или Тахе во времена Колумба, этого внучатого племянника Посей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вечер, держа по золотому плоду, три Геспериды оказываются в какой-нибудь точке западного побережья и, достигнув оттуда берега погибшей Атлантиды, смотрят, как медленно опускается солнце. Они принимают решения на завтраш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час — самый удобный для желающих воззвать к Геспери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яться — значит задумывать на пороге ночи труды предстоящего дня. И преуспевают в жизненном приключении лишь те, кто каждое утро готов претворить свои вчерашние замыслы в пост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мы с Фемидой немного устали к третьему дню? Должен признать, что у Гесперид нет ни силы, ни точности движений, которыми отличаются их старшие сестры: Горы и Мойры. Даже сами их черты прорисованы не так четко. В своей деятельности они проявляют некоторую вялость, и часто приходится переспрашивать по нескольку раз, чтобы добиться ответа. Не ждите, что Геспериды четко проложат ваш путь, и еще менее надейтесь, что они замостят его. Геспериды лишь укажут направление, а это не убережет вас от блужданий в пес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Уход из Дельф. Прорицание Ге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инул Дельфы в час, когда засыпают орлы. Фемида попросила меня вернуться, когда мне самому будет что прорицать. Я искренне пообещал исполнить эту просьбу.</w:t>
      </w:r>
    </w:p>
    <w:p>
      <w:pPr>
        <w:pStyle w:val="Style15"/>
        <w:ind w:firstLine="567"/>
        <w:rPr/>
      </w:pPr>
      <w:r>
        <w:rPr>
          <w:rFonts w:cs="Times New Roman" w:ascii="Times New Roman" w:hAnsi="Times New Roman"/>
          <w:sz w:val="22"/>
          <w:szCs w:val="22"/>
        </w:rPr>
        <w:t>Я достаточно охотно представлял себе, как проведу свою божественную жизнь рядом с Фемидой. Ее прекрасная неподвижность, спокойная уверенность давали ощущение защищенности, равновесия и безмятежности. Чего еще ж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нам случается, особенно в юности, давать обеты, которые со временем перерастают в сожаление о том, что мы их дали или что нарушили их. Такие обещания — знаки мимолетной усталости, которая ослабляет наше воображение. В этот миг мы соглашаемся видеть другого таким, каким он видит себя сам, то есть единственным во Вселенной. Он становится средоточием, сутью, убежищем. И мы грезим об отдохновении в тех самых объятиях, которые вызвали нашу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верно для существ, верно также для дел, которые мы выбираем. Усилия, посвященные им, силы, которые мы на них тратим, ограничивают наш кругозор и вынуждают видеть только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лубившись в извилистое ущелье, чтобы выйти из долины, я вдруг услышал голос, низкий и мрачный, который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тут обращаются ко всем,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рогнув, я стал тщетно вглядываться в окружавшую меня тень. На какой-то миг я даже испугался, не отец ли это притаился за какой-нибудь горой. Но голос был женский, и он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едь старше этих малявок, что учат тебя уму-разуму. И тоже изрекаю предсказания, да подольше, чем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ы? Где ты? — вопросил я, озир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благодарны те, кто не узнает меня! — гремел голос. — Если бы не я и не мой совет твоей матери скрыть твое рождение, ты не был бы сейчас таким большим и сильным и не забавлялся бы, хоть лежа, хоть стоя, с девчонками из моего потом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до меня дошло, и я вс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Так это ты, бабушка? Но где же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 твоими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росился на землю, восклиц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ебе, дорогая бабушка Гея! Не знаю, как выразить свою благода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не ради тебя старалась. Я сделала это наперекор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мое удивление, — продолжал я. — Если я не сразу обратился к тебе, то лишь потому, что Фемида мне сказала, будто ты уже не занимаешься прориц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дочь Закон вечно корчит из себя всезн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услышал долгое ехидное клохтанье в глубинах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рочем, все мое семейство только и желает, чтобы я молчала, — добавила Г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е я, бабушка,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довольно долгая пауза. Я прижал ухо к камням. Был ли этот доносившийся снизу глухой гул дыханием Земли? Или то были ее тайные размышления? Наконец голос снова долетел до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можешь одолеть своего отца, только если освободишь сторуких и одноглаз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я совершенно ничего не знал о сторуких и одноглазых, даже слова эти мне были неизвестны. Не знал я также, что прародительница Гея, ревнуя к собственному потомству и пребывая в скверном настроении, натравливала одних своих отпрысков на других и всегда была готова ненавидеть того, которому прежде помогала одержать п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а кто такие сторукие и одноглазые и где мне их отыскать?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уж твоя забота, мой мальчик. Я и так поведала теб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стаивал, ждал, но тщетно; больше ничего не смог от нее добиться. Наверняка Гея уже злилась на меня. Я встал и, озадаченный, снова двинулся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мне не довелось непосредственно общаться с праматерью Землей. Но какие бы трудности впоследствии ни доставлял мне ее непостоянный нрав, я не могу недооценивать главную услугу, которую она мне тогда о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Источник забвения. Встреча с Память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шел вперед сквозь ночь, ища укромное место, чтобы поразмыслить и выспаться. Двигался я в сторону Востока, думая, что, быть может, восходящее солнце сделает яснее темное прорицание Земли. И в самом деле, как раз на этом пути в голове моей просветлело, но не от солнца. Вразумило меня другое. То, чего мы желаем по-настоящему и ради чего готовы сделать усилие, рано или поздно приходит к нам, но всегда не так, как мы себе представл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 около двухсот ваших стадий, я попал в ущелье гораздо более узкое, чем Дельфийское. Со всех сторон там шумели, журчали, лепетали и перешептывались ручьи. Казалось, там сошлись все голоса вод. Дивно прозрачный воздух был напоен несравненной сладостью. Млечный Путь над скалами был так густо насыщен звездами, что можно было обрисовать его контур: длинную богиню, томно вытянувшуюся в своем искрящемся сне.</w:t>
      </w:r>
    </w:p>
    <w:p>
      <w:pPr>
        <w:pStyle w:val="Style15"/>
        <w:ind w:firstLine="567"/>
        <w:rPr/>
      </w:pPr>
      <w:r>
        <w:rPr>
          <w:rFonts w:cs="Times New Roman" w:ascii="Times New Roman" w:hAnsi="Times New Roman"/>
          <w:sz w:val="22"/>
          <w:szCs w:val="22"/>
        </w:rPr>
        <w:t>«Какое прекрасное место — Земля, — думал я. — Спасибо, баб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ри этом я испытывал грусть, какое-то чувство удрученного одиночества. Блаженство вполне может окрашиваться смутной тоской, оттого что нам не с кем его разделить. Я подумал о Фемиде. Почему я не попросил ее сопровождать меня, зачем оставил ждать меж двумя уте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лег, ко мне вернулись некоторые из детских страхов. Я уже не был так уверен в своих будущих побе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ахи травы, в которой я вытянулся, напомнили мне об Амалф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малышка Амалфея! А что, если я когда-нибудь разыщу тебя на родном острове и оставлю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янув руку, я удостоверился, что Эгида рядом.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в ту ночь я испытывал некоторую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винувшись к ближайшему ручью, я низко склонил голову к воде и позволил ей струиться по моему лицу. Словно божественно легкая и прохладная рука коснулась моего чела. Я припал к ручью и стал пить долгими глотками. Никакая другая влага никогда не казалась мне столь сладостной. Я тотчас же заснул.</w:t>
      </w:r>
    </w:p>
    <w:p>
      <w:pPr>
        <w:pStyle w:val="Style15"/>
        <w:ind w:firstLine="567"/>
        <w:rPr/>
      </w:pPr>
      <w:r>
        <w:rPr>
          <w:rFonts w:cs="Times New Roman" w:ascii="Times New Roman" w:hAnsi="Times New Roman"/>
          <w:sz w:val="22"/>
          <w:szCs w:val="22"/>
        </w:rPr>
        <w:t>Не имею понятия, как долго я проспал. Одну ночь богов — семьсот тысяч ваших? Или только время одной человеческой жизни? Не знаю. Когда я проснулся, солнце прошло уже добрую часть своего пути. Все вокруг отливало голубизной. Прозрачный купол неба — голубой; узкий поток, пробивающийся водопадами меж серо-голубых камней, — голубой; голубые ключи, бьющие в голубой тени деревьев; сине-голубая листва, водоросли и кресс-салат; голубоватое серебро голышей под мерцающей водой; голубая светящаяся дымка, рисующая очертания далеких гор; и голубые, еще более голубые, чем все остальное, склонившиеся надо мной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я? И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ликая тревога охватила меня, поскольку я совершенно не помнил ни как, ни когда я сюда попал. Не помнил больше ни одного своего поступка, ни одного лица, ни одного места. Не помнил больше ничего, даже как меня зовут. Осталось только туманное впечатление, что я жил, — как вы смутно осознаете, проснувшись, что видели какой-то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ые глаза, продолжавшие смотреть на меня, сощурились с выражением ироничной нежности, и богиня, которой эти глаза принадлежали, сказала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толил жажду из источника забвения. Его вода вытекает из Леты, ее пьют души умерших, чтобы забыть о земной жизни, и души тех, кто возвращается на землю, опять получив тело, чтобы забыть о загробном мире. Так каждое существо может верить, что у него новая душа, хотя ее почерпнули из общих запасов его вида и Вселенной. Однако каждый прав, веря, будто у него особая душа, потому что на какое-то время он и впрямь уника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ушал, но не совсем понимал. Прежде всего, я пытался вспомнить сво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источник полностью стирает прошлое как живых, так и бессмертных. За время сна ты отсутствовал в себе самом. Ошибки, страхи, сожаления, которые препятствуют знанию и действию, растворились. А теперь попей из другого источника, вот из этого. Он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чинился. И тотчас же ощутил, как меня наполняет безбрежная ясность, некий абсолютный свет, который исходит не от солнца, а от меня самого. У меня возникло впечатление, будто я располагаю огромным хрустальным устройством, способным полностью отражать мир во всем его протяжении и движении, мир, тысячи прозрачных колесиков которого только и ждут, чтобы за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воя тетка Память, — произнесла бог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девять дней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ая дочь моего деда Урана, Мнемосина-Память, была так же красива, как ее сестра Фемида, но более раскованна и непринужденна. Сквозь прозрачную кожу на сгибе ее руки проступал рисунок вен, похожий на сеть рек и ручьев. А когда она встряхивала своими белокурыми волосами, казалось, что вздымается звездная пыль. Ее голос был песнью, речь — музы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девять дней. Я никогда не встречал ни богини, ни смертной, которая была бы способна говорить так долго, ни разу не упомянув о себе. Этим она научила меня, что важность, которую мы себе придаем, создает внутри нас преграду для знания и что мы были бы лучшими зеркалами в мире, если бы поменьше любовались собственным отра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амять носила в себе и тайную боль. Не могла ли забыть случившиеся при ней драмы, тосковала ли по своей прекрасной погибшей Атлантиде или страдала от долгого одиночества меж двух источ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что я знаю о происхождении нашего рода и что поведал вам в начале этого рассказа, я слышал от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девять дней; и девять дней я завороженно внимал ей. Надо ли напоминать вам еще раз, что эти дни исчисляются для вас тысячелет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ять ночей мы любили друг друга. Казалось, моя белокурая тетушка сжимает в объятиях сожаление о своем исчезнувшем от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родили девять доч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Музы, их природа и обязаннос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Хотя вы, смертные, часто не можете назвать дочерей Мнемосины по именам, однако числите их среди божеств, с которыми, как вам кажется, вы ближе всего знакомы, вернее, вы думаете, будто они ближе всего знакомы с вами. Я мало вижу среди вас тех, кто, взяв несколько уроков танца или игры на кифаре, или единожды встав на котурны на школьной сцене, или продекламировав в отрочестве несколько строф, не считал бы себя отмеченным какой-нибудь из Муз. То же самое с каждым, кто, если его послушать, лишь из-за нехватки времени еще не написал захватывающую драму, каковой представляется ему собственная жизнь, или фарс, который он видит в жизни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овершеннейшее заблуждение. Да, Музы смотрели на всех вас, на одного за другим, но отнюдь не глазами любовниц. Они смотрели на вас так, как хорошие хозяйки выбирают птицу на рынке: «Не эта, не эта...» Или как былой управляющий покупал новых рабов для имения: «Покажи-ка глаза, теперь руки. Если будешь хорошо работать, отпустят на волю». Они вас изучают с заботой сержанта, набирающего рекрутов, и тех, кого считают годными для исступления и одиночества, соблазняют обещанием: «Вас будут превозносить как богов». Беда в том, что эти избранные не боги, но всего лишь люди, видящие сны богов. Отсюда, из разлада этих двух натур, и рождаются их произведения, а также их м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поймете, какого рода беседы вели мы с моей тетушкой Памятью в первый день, если я вам скажу, что старшей из наших девяти дочерей стала дивноголосая Каллиопа, Муза эпической поэзии. Каллиопа ведает легендами, традициями, берущими свои истоки в самых давних воспоминаниях как вашего, так и моего рода. Она хранительница мифов, в которых содержатся основы и символы всего, что по существу и по праву наследства вас касается. Она вдохновляет на песни и назидательные рассказы, которые помогают вам понять свое место во Вселенной. Каллиопа — мать Орфея, которого она родила от своего сводного брата, моего сына Аполлона.</w:t>
      </w:r>
    </w:p>
    <w:p>
      <w:pPr>
        <w:pStyle w:val="Style15"/>
        <w:ind w:firstLine="567"/>
        <w:rPr/>
      </w:pPr>
      <w:r>
        <w:rPr>
          <w:rFonts w:cs="Times New Roman" w:ascii="Times New Roman" w:hAnsi="Times New Roman"/>
          <w:sz w:val="22"/>
          <w:szCs w:val="22"/>
        </w:rPr>
        <w:t>Клио, Муза истории, была зачата во вторую ночь. Ей надлежало быть помощницей своей матери и вести учет всего, что осуществится на земле во время моего правления. Но Клио я не совсем доволен. В юности она была достаточно строптивой и пряталась за спиной своей старшей сестры, перекладывая на нее свои обязанности. Сколько великих деяний, свершенных на заре разных народов, было сочтено выдумками, поскольку о них вам сообщила Каллиопа, а не Клио! Подозреваю, что Клио была увлечена моим сыном Аресом (или Марсом, как вам нравится его называть), поскольку долго обращала внимание лишь на грохот сражений. Она сохранила имена военачальников, осаждавших Фивы, но проглядела, кто изобрел лебедку или блок, лестницу, наугольник, кирпич и цемент, замок свода, папирус. Конечно, эти люди были божественными посланцами, но ведь с человеческ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когда мой сын Гермес доставил письменность, Клио немного оживилась в своей работе. Но, с самого детства зараженная высокомерием, она интересовалась больше государями, чем народом. Какой-нибудь ткач заслуживал ее внимания, если только убивал царя. Ревнуя к почестям, которые оказывали Каллиопе, Клио желала блистать, нравиться, а потому старалась польстить сильным мира сего и заворожить толпы. Тем не менее с возрастом она стала замечать свои ошибки и, словно раскаиваясь в былом легкомыслии, захотела их исправить. Пересмотрев все свои заметки, она ужаснулась при виде множества пропусков, заполненных более воображением, нежели проверенными фактами. Теперь ее не остановишь. Она отмечает все, как грандиозное, так и бесконечно малое, проверяет, сравнивает, делает выводы, вторгается в любую область, включая область Фемиды. Клио охотно выдала бы себя за нечто более значительное, чем даже 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жка Клио! Не стоит слишком ее порицать. У нее редко были любовники, которых она желала, и это не улучшило ее нрав. Арес предпочел ей Полигимнию, ее сестру.</w:t>
      </w:r>
    </w:p>
    <w:p>
      <w:pPr>
        <w:pStyle w:val="Style15"/>
        <w:ind w:firstLine="567"/>
        <w:rPr/>
      </w:pPr>
      <w:r>
        <w:rPr>
          <w:rFonts w:cs="Times New Roman" w:ascii="Times New Roman" w:hAnsi="Times New Roman"/>
          <w:sz w:val="22"/>
          <w:szCs w:val="22"/>
        </w:rPr>
        <w:t>Третьей ночью, когда мы зачали Полигимнию, Музу священных песнопений, Память как раз просветила меня насчет власти, которую приобретают звуки, если модулировать их согласно некоторым ритмам. Есть такие, что пробуждают храбрость, стирают страх боли и даже ужас смерти; одни подкрепляют усилия, другие исцеляют недуги души, усыпляя страдания тела; есть такие, что подавляют сознание, но есть также и те, что расширяют его, готовя дух к экстазам созерцания. Полигимния ведает чарами, которые пробуждают божественное 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етвертый день моя тетушка Память до того расчувствовалась от воспоминаний об Атлантиде, что глаза ее при виде всего живого — летающего, бегающего, растущего или цветущего вокруг нас — постоянно затуманивались сле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вижу Урана в тот день, когда он вдохнул воздух в некоторые водоросли, чтобы они могли плавать, — рассказывала она. — Взгляни на этого скарабея, ползущего в пыли; он был первым наброском человеческого чере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пустился вечер, Память произн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звезды. Атланты слышали, как они вращ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ночь была зачата Эвтерпа, флейтистка. Она Муза ветра, что дует сквозь свирель, Муза воздуха, что дрожит под тронутой струной. Она располагает числовыми вариациями, напоминающими те, что использовались при творении видов, и предоставляет земным ушам некое подобие музыки сфер. Да она и есть сама Музыка.</w:t>
      </w:r>
    </w:p>
    <w:p>
      <w:pPr>
        <w:pStyle w:val="Style15"/>
        <w:ind w:firstLine="567"/>
        <w:rPr/>
      </w:pPr>
      <w:r>
        <w:rPr>
          <w:rFonts w:cs="Times New Roman" w:ascii="Times New Roman" w:hAnsi="Times New Roman"/>
          <w:sz w:val="22"/>
          <w:szCs w:val="22"/>
        </w:rPr>
        <w:t>Пятый день, которому предстояло отметить середину нашего союза, стал также его апогеем. Мнемосина казалась совершенно счастливой; она любила и чувствовала себя любимой. Мы достаточно познали друг друга, чтобы начать понимать, но нам еще было что открыть друг в друге. Мнемосине хватало позы, жеста, движения пальцев, направления взгляда, чтобы сообщить мне то, чему она хотела меня научить. Мы воспринимали все природные гармонии, и это наполняло нас ликованием. Мы кружили вокруг себя и вокруг друг друга. Она была землей, а я солнцем. Я восхищался, что Память осталась столь живой, столь юной и столь легкомысленной. Я опрокидывал ее на мое колено, и ее волосы почти касались земли: она была водопадом, а я утесом. Я поднимал ее на вытянутых руках к свету: я был деревом, она соком и листвой. Ее раскрытая чашей ладонь изображала цветок, а сжатый кулак становился образом плода. Наша дочь Терпсихора — Муза танца. Ее имя означает полноту 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тольких прыжков и скачков следующий день стал днем праздности и некоторой истомы. Мы по-прежнему любили друг друга, но уже не с таким неистовством. Раза два-три я заметил, что Память начинает повторяться, и догадался: оставаясь с ней слишком долго, я заскучаю. Когда мы прогуливались в голубой долине, переплетя пальцы,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стану царем, в память о нашей любви велю основать неподалеку отсюда город. Его назовут Ливадия — город у источников. Твои паломники смогут там останавл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разил эту мысль, чтобы сделать ей приятное и засвидетельствовать свою благодарность. Но Память поняла, что я скоро уйду, и ее печаль вернулась. Каждый из нас думал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ночь на ее теплом плече я искал скорее нежности, чем сладострастия. Но Память сама научила меня, что слова обладают властью пробуждать желание, поддерживать и продлять наслаждение. Так была зачата Эрато, Муза, которая ведает лирическими и элегическими произведениями, выражающими счастье и несчастье жизни, сладость и боль любви, сожаление о скоротечности бытия — чувство каждого перед Вселенной. Также Эрато вдохновляет и направляет эротическое воображение. Она навсегда отказалась от какой-либо одежды; нагота кажется ей более удоб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дьмой день я спросил у Мнемосины, как лучше добраться до сторуких и одноглазых, чтобы освободить их. Поскольку мои личные воспоминания вернулись, я мог определить место этих существ в летописи мира. Больше не нужно было ломать голову: «Почему то-то и то-то пришло мне на ум? Что означает такая-то встреча или такое-то событие?» Благодаря Памяти я стал воспринимать связи и сцепления, то есть научился распознавать их, а стало быть, делать выводы, рассуждать, мыс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мой вопрос, Память испуг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в самом деле необходимо их освобождать? — поинтересовалась она в трев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торил ей прорицание Г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се знаю, — сказала моя тетушка. — Но неужели мне опять придется запоминать драмы, падения, опустошения и катастро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ы ли сама учила меня, что все создается из столкновения двух сил? Мир несчастен под игом моего от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дело дошло до того, что только насилие может избавить его от несчастья. Знай же, что циклопы и гекатонхейры заключены в Тартаре. Тартар же — полая сердцевина мира, отсутствие проявленных вещей, безнебесность, антижизнь, впадина, содержащая лишь пустоту. Тебе будет страшно, когда ты попадешь туда. Дверь, за которой содержатся сторукие, заперта на девяносто семь запоров, а ключ находится в бесконечно м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змыслив какое-то время, я шеп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икому не открывай того, что ты понял. — Память задумалась и добавила: — Только бы твой переворот пощадил мою голубую долину. Если погибнет ее содержимое, ни ты, ни любой другой бог не в силах будут его восста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одом той ночи стала Мельпомена, Муза трагедии, в которой предстает столкновение противоборствующих неизбеж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утром восьмого дня Память решила смеяться над всем. Не для того ли, чтобы подбодрить меня перед грядущим испытанием? Ведь стоит чуть-чуть изменить ход наших мыслей, и то, что составляло драму, уже кажется нам смехотво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как и страх, рождается из необычного: из прерывания ритма, из ошибки в расположении чисел природы или мысли. Если вы чувствуете исходящую от этой ошибки угрозу, к вам приходит страх. Напусти на вас львиноголового человека, и вы уже дрожите, потому что боитесь льва. Но при виде человека с ослиным хвостом затрясетесь от хохота, ведь ослиный зад вас не пугает, и эта необычность — в вашу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же самое с ошибками вам подобных, с их причудами и слабостями, которые им же доставляют неприятности. Вот почему в театре вы так цените комедию. Смех для вас — привычный способ утвердиться в собственном превосходстве; хотя истинное превосходство состоит в том, чтобы уметь посмеяться над самим собой. Трезвая и насмешливая Талия была зачата в восьмую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евятое утро Память проснулась более серьезной, чем когда-либо. Весь день она говорила со мной только о челове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матривай за ним; это шедевр моего отца, незаконченный шедевр. Он не успел довершить его. Мечтал, что человек будет его другом; однако друг — всегда равный. Уран унес свою мечту на небо; но комбинации человеческого Числа еще не исчерпаны. Постарайся, чтобы человек возвысился до этой мечты.</w:t>
      </w:r>
    </w:p>
    <w:p>
      <w:pPr>
        <w:pStyle w:val="Style15"/>
        <w:ind w:firstLine="567"/>
        <w:rPr/>
      </w:pPr>
      <w:r>
        <w:rPr>
          <w:rFonts w:cs="Times New Roman" w:ascii="Times New Roman" w:hAnsi="Times New Roman"/>
          <w:sz w:val="22"/>
          <w:szCs w:val="22"/>
        </w:rPr>
        <w:t>Я обещал Памяти позаботиться об этом. Наша последняя дочь была названа Уранией, в память о прародителе. Она Муза математики, астрономии, физики, биологии. Урания — упорная, любознательная, многоученая и пунктуальная исследовательница, чей взор проникает в невидимое, измеряя и галактику, и атом, рассчитывая пути бесконечности. Великолепно разбираясь в алхимии, она беспрестанно комбинирует результаты своих открытий; и она же поэзия, потому что, обнаруживая незамеченные прежде связи, изъясняется символами и беспрестанно изобретает собственный язык. Своим циркулем Урания вычерчивает круги прогре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последнюю ночь, после зачатия Урании, сон бежал от нас. Тогда Память в первый и единственный раз стыдливо заговорила о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ществовать только ради того, чтобы помнить, — грустное счастье, — сказала она. — Память годится лишь для созидания. Вот мы и создали. Теперь я буду 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целовала меня в лоб, но скорее как мать, а не как любов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я предложу Памяти взять ее в жены? Если пообещаю вернуться и хранить ей верность?» — подумал я в одном из тех лживых порывов великодушия, пустота которых заранее извес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лжно быть, угадала мою мысль, поскольку доб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ишком стара для тебя. Я удержала тебя, насколько возможно, дав все, что только смогла. Твоя судьба ведет тебя к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рый рассветный час, когда мысль засыпает, подобно самой Памяти, которая казалась заснувшей, я раздвинул пушистые белокурые волосы, чтобы в последний раз полюбоваться ее лицом. В свете занимающегося дня стали заметны тонкие звездообразные морщинки, прочерченные у ее виска. Там высыхала слеза. Я бесшумно уд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Память, наилучшая воспитательница! Я пришел к тебе еще подростком, а ушел взрослым. Осознав это, я был тро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мои, когда в поисках обломков минувших веков вы отправитесь из Афин в Дельфы, остановитесь в голубой Ливадийской долине и испейте из обоих источ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оседству гора Геликон, которую я подарил девяти сестрам; они относятся к ней как к дому своего детства и любят там встречаться. Одна дочь что-то изучает в тени сосен, другая декламирует, обратившись к горизонту, третья пишет. Среди кустов под флейту Евтерпы танцует Терпсихора. Сестры позволяют смотреть на себя. Но ни одна не выберет вас, чтобы разделить труд и честь творчества, если вы изначально не были вразумлены их матерью. То, что вы называете изучением гуманитарных, то бишь человеческих наук, это в первую очередь — изучение божеств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ойтесь найти Память постаревшей. Морщинки Памяти по сравнению с протяженностью времен — веков моего царствования — совсем тонкие; они ее почти не тро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жите Памяти, скажите ей, что я е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Эвринома. Грац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в путь, к Тартару!» — говорил я себе, спускаясь по склонам. Я шел широким шагом и полной грудью вдыхал воздух, пытаясь справиться с волнением из-за ухода и побороть тревогу о том, что меня ожидает. Вскоре я достиг побережья, сплошь изрезанного мысами и уютными бухточками, где воды особенно спокойны. Этому побережью еще предстояло называться Алкионским мо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нутренняя часть Коринфского за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я шагал, вонзая пятки в песок, когда услышал окл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евс! Братец Зевс!</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доносился с моря. Я заметил какую-то богиню, стоявшую по пояс в воде. Она махала мне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ложил палец к губам, поскольку не пришла еще пора так громко произносить мое имя, но беспечная богиня продолжала звать меня. Жестом я пригласил ее присоединиться ко мне на бере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 крикнула она мне. — Не могу выйти из воды. Ты должен мне помочь. Зевс! Зевс! Двоюродный бра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дали она выглядела очень красивой, вдвойне красивой. Я хочу сказать, что ее обращенные к свету живот и грудь отражались в волнах, создавая еще один образ, перевернутый и словно колеблемый содроганиями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на солнце, я определил час. Чтобы до вечера достичь Тартара, времени было достаточно. Мое любопытство находило вполне оправданное извинение: требовалось срочно утихомирить эту крикунью и не дать ей переполошить тит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я вошел в море и приблизился к богине. Разочарован я не был. Трудно найти тело столь же прекрасное, как у нее. Скрученные мокрые волосы богини были переброшены через плечо, словно медная коса, капли воды мерцали на груди подвижными жемчужи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Эвринома, Щедрая Доля, сестра Метиды, — представ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были большие, широко распахнутые глаза, а взгляд одновременно умоляющий и испуга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ня легла на воду. Ниже бедер ее тело было рыбь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ринома снова выпрямилась и пояс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чь Океана, когда-то была женой гиганта Офиона, одного из этих гадких прислужников Крона. Мы поселились на Олимпе. Как прекрасно нам жилось! Так прекрасно, что Крону самому захотелось там обосноваться. Офион пыжился от гордыни, видя, что его господин перебрался к нему. И Олимп стал логовом жестокости и тупого зверства. Офион в своем угодливом тщеславии во всем подражал Крону. А тот не любит своего брата Океана. И этого оказалось достаточно, чтобы Офион решил от меня отделаться. Меня обманывали, обижали, издевались, истязали. Оба лютых зверя только смеялись, помыкая мной хуже, чем последней служанкой. В конце концов они прогнали меня пинками и камнями. Я укрылась у своих родителей и, не помня себя от горя, умолила их сделать меня такой, чтобы навсегда остаться в морской стихии. Как ты думаешь, еще можно меня любить — т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ринома повисла у меня на шее, обхватив мокрыми руками; я чувствовал, как ее плавники обвивают мои ноги. У ее губ был странный вкус, свежий и солоноватый. Ах, благоразумие! Ах, обещания! Ах, верность! Я повернул голову, и мне показалось, что я различаю над гребнем гор голубой взор Памяти. И трех часов не прошло, как мы с ней расстались. Что ж, пора ей привыкать, раз предназначение Памяти — вс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ская стихия — отъявленная сводня. Поддерживая ваше тело, она подпускает ласку к самым чувствительным местам; ее волны навязывают ритм желания. Разгоряченное туловище, холодные плавники — я не слишком сопротивлялся. В конце концов, я ведь шел на во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гигант этот Офион? — спросил я Эвриному через некоторо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уткая скотина, — ответила она. — Ненавижу себя за то, что сносила его. Никогда не испытывала с ним того, что испытала в твоих объятиях; никогда, клянус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она воображала меня уже столь пылко влюбленным, что старалась успокоить мою ревность? Мне было вполне безразлично, что она принадлежала другому. Просто я собирал сведения об одном из тех врагов, с кем собирался сра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были от него дети? — поинтересо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е. Но чтобы больше походить на Крона, Офион их сож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стати, — вырвалось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сторожно было высказывать эту мысль вслух, поскольку Эвринома тут же воскл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девочка у тебя наверняка уже есть, — отозвался я, чтобы она успоко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одну, хочу еще одну. Я была бы так счаст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мягкие плавники снова обвились вокруг моих бедер. Я посмотрел, как далеко солнце продвинулось по не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кнувшись головой в мое плечо, Эвринома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мы будем жить на Олимпе. Ты прогонишь оттуда Офиона и заберешь туда меня. Мы будем наслаждаться счастьем. Обещай, что мы будем жить на Олим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у да, — поддаки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прогуливаться среди кипари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лимпе есть кипари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внизу есть. Мы будем спускаться туда вечером. Ты будешь носить меня на руках. Кипарисы — это так крас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очень красиво; это самое красивое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жка Эвринома! Несчастья помутили ее рассудок. Что ей делать на горных вершинах? Бить по облакам своим рыбьим хвостом? Но быть может, она вовсе не обманывала себя, а просто отдавалась грустной отраде заведомых иллюз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же ей удалось достаточно меня тронуть, а морю — достаточно укачать, чтобы я во второй раз откликнулся на ее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только я подумал, что можно уже и улизнуть, она тотчас снова загол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евс, братец Зевс, ненаглядная моя любовь, не покидай меня! Не покидай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кой-то миг я почувствовал симпатию к ужасному О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ринома извивалась, вздымая водяную пыль и брызжа слезами солонее самого моря. Я по-прежнему опасался, как бы титаны не услышали мое имя. К чему только не вынуждает нас чужой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в третий раз успокаивать это буйство. Мой порыв к наслаждению уже изрядно ослаб, и Эвринома могла прочесть в моих глазах разве что мысли об убийстве. Это и положило конец ее пылким домогательст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нимаешь меня, — вздохнула она плаксиво. — Ведь я Щедрая Доля. Я хочу лишь отдать тебе всю себя и все остальное без ост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е из того, чем ты могла бы меня одарить, — заметил я, — это твое молчание и моя своб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жалеешь обо мне. Никогда ты не встретишь другую богиню, способную излить на тебя столько люб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успокоила, Эвринома. Чуть меньше — в сам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а уткнулась лицом в подушку волн, чтобы заглушить свои ры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знаюсь, Эвринома была лишней любовницей. Я бы не много потерял, обойдясь без нее. Даже не могу сказать, что благодаря ей я научился остерегаться других сирен, поскольку осторожность этого рода наименее бдительна и многообразие обличий этих женщин усыпляет. Женщины-рыбы, женщины-птицы, женщины-змеи, женщины-насекомые... Как вы заметили, иную свою природу они всегда проявляют ниже по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тревожили дети, которых Эвринома должна была произвести на свет. К счастью, все три дочери ногами пошли в отца. Когда потребовалось дать им имена, мне немного не хватило воображения. Я назвал их Аглая, Евфросина и Талия — имена, похожие на те, что уже были даны другим дочер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лая, Евфросина и Талия всегда неразлучны, всегда обнимают друг дружку за плечи, причем одна всегда обращена в противоположную от двух остальных сторону — это вполне доказывает их малую пригодность для какой-либо деятельности. Они три Хариты, иначе Грации; их красота может сравниться только с их л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ытался пристроить сестричек к какому-нибудь делу. Порой они помогают Временам Года и Гесперидам в работе по озеленению. Одно время ткали под руководством Муз платье для Гармонии, но со страшной медлительностью. Если сильно рассердиться, можно добиться от них некоторой помощи по дому. Букеты они составляют довольно неплохо.</w:t>
      </w:r>
    </w:p>
    <w:p>
      <w:pPr>
        <w:pStyle w:val="Style15"/>
        <w:ind w:firstLine="567"/>
        <w:rPr/>
      </w:pPr>
      <w:r>
        <w:rPr>
          <w:rFonts w:cs="Times New Roman" w:ascii="Times New Roman" w:hAnsi="Times New Roman"/>
          <w:sz w:val="22"/>
          <w:szCs w:val="22"/>
        </w:rPr>
        <w:t>При столь слабом участии в трудах мира у них тем не менее впечатляющее количество льстецов. Натуры, которые полагают себя великими творцами, но лишь предаются пустым мечтам о том, что могли бы создать; женщины, чье наиглавнейшее занятие — любоваться собственным телом в зеркале; бездельники, почитающие важным делом оценивать и судить чужую работу, — все они питают к Харитам-Грациям особое по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ая кузина Эвринома! Хочу покончить с ее историей, рассказав, как гораздо позже она решила добраться до меня. Покинув море, она поднялась по рекам, выбралась на берег и, влача в пыли свои плавники, затеяла невообразимое восхождение на Олимп. При этом несчастная дурочка ошиблась горой и вместо Олимпа стала карабкаться на Ликей. Обдирая локти в кровь, оставляя чешую в колючих кустах, кузина добралась до Фигалии и дальше не полезла. Там в кипарисовой роще ей поставили х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и одна встреча не бывает совершенно никчемной. Именно Эвринома первой надоумила меня обосноваться на Олимпе. Что я и сделал, но только не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Четвер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Испытание и власт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Затворы Тартара. Проход через Преисподнюю.</w:t>
      </w:r>
    </w:p>
    <w:p>
      <w:pPr>
        <w:pStyle w:val="Style15"/>
        <w:rPr>
          <w:rFonts w:ascii="Times New Roman" w:hAnsi="Times New Roman" w:cs="Times New Roman"/>
          <w:i/>
          <w:i/>
          <w:sz w:val="26"/>
          <w:szCs w:val="26"/>
        </w:rPr>
      </w:pPr>
      <w:r>
        <w:rPr>
          <w:rFonts w:cs="Times New Roman" w:ascii="Times New Roman" w:hAnsi="Times New Roman"/>
          <w:i/>
          <w:sz w:val="26"/>
          <w:szCs w:val="26"/>
        </w:rPr>
        <w:t>Освобождение одноглазых и сторук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ь, который я избрал, чтобы спуститься в Тартар, описывать не буду; вы, с вашими глазами, не способны его себе представить. Чтобы там ориентироваться, нужен божественный взгляд, и то, что там видишь, невозможно описать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я наблюдал за вами, пока вел свой рассказ, и, по-моему, вы недавно смастерили какое-то устройство, способное компенсировать вам слепоту, а также придумали систему счисления, в цифрах передающую знания о том, что нельзя увидеть. Неужели вы уже добрались до... Неужели это то, о чем я догадываюсь, неужели некоторые из вас так хорошо следовали наставлениям Урании, что подвели человека к тому самому пре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рад, но встревожен не менее. Только бы вы невзначай не вторглись в вотчину чернокрылого Танатоса! Берега жизни и смерти, мира и антимира прочерчены совсем не так, как русла ваших 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начала мне предстояло пройти через Преисподнюю.</w:t>
      </w:r>
    </w:p>
    <w:p>
      <w:pPr>
        <w:pStyle w:val="Style15"/>
        <w:ind w:firstLine="567"/>
        <w:rPr/>
      </w:pPr>
      <w:r>
        <w:rPr>
          <w:rFonts w:cs="Times New Roman" w:ascii="Times New Roman" w:hAnsi="Times New Roman"/>
          <w:sz w:val="22"/>
          <w:szCs w:val="22"/>
        </w:rPr>
        <w:t>Именно первая часть путешествия — переход от жизни к смерти — является областью наибольшего ужаса. Хоть я и знал о своем бессмертии, но, не скрою, испытывал жуткий страх. Это долгое, казавшееся бесконечным соскальзывание куда-то вниз; эти руки, которые нельзя ухватить, бесплотные или разлагающиеся, когда их сжимаешь; эти железные скобы, за которые нельзя удержаться, потому что они рассыпаются в пыль; этот меркнущий свет, обжигающий холод, леденящий огонь... Мне жаль, дети мои, что всем вам придется переступить через порог и пройти по этому туннелю. Мысль о нем часто делает меня снисходительным к вашим ошиб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се становится спокойнее. Ум обращается в забвение и безмолвие. Сознание стирается, и уже невозможно определить ни длительность, ни протяженность пребывания в этой бездне, где всякая жизнь разрушается, распадается и возвращается в огромную изначальную массу, ожидающую, когда Судьбы замесят и вылепят из нее что-т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тар же еще ниже, вовсе не во чреве Земли, но во чреве сути Земли. Там даже понятия верха и низа не имеют своего первоначального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ам не открою, как раздобыл ключ от замков Тартара. Боюсь, как бы вы не отыскали его сами; этот разбудивший меня гул в облаках заставляет опасаться того, какое применение этому ключу вы способны найти. Конечно, ускорение роста знаний отныне неотделимо от вашего существования. Но остерегайтесь самого этого ускорения. Неполная власть — самая опасная. Заклинаю вас, следуйте моему примеру: прежде чем браться за незримое, вспомните наставления Памяти и воспользуйтесь советами Осторожности.</w:t>
      </w:r>
    </w:p>
    <w:p>
      <w:pPr>
        <w:pStyle w:val="Style15"/>
        <w:ind w:firstLine="567"/>
        <w:rPr/>
      </w:pPr>
      <w:r>
        <w:rPr>
          <w:rFonts w:cs="Times New Roman" w:ascii="Times New Roman" w:hAnsi="Times New Roman"/>
          <w:sz w:val="22"/>
          <w:szCs w:val="22"/>
        </w:rPr>
        <w:t>Наконец я оказался у решетчатой двери, закрывающей узилище одноглазых и сторуких. Я с тревогой ожидал увидеть ужасных, ревущих чудовищ, яростно сплетенных в непрерывной и неистовой схватке. Каково же было мое удивление! Они спали, подобно настоящим чурбанам. Лишь тишайшее сопение, различимое только божественным ухом, позволяло угадать некую энергию, дремлющую в этих колодах. Циклоп с закрытым глазом — все равно что бревно или валун. Гекатонхейр со сложенными руками похож на комель старого пня или кусок жильной породы с проросшими минералами. К тому же, находясь в самой глубине Тартара, издалека, из-за решетки, они казались крохотными корешками, мелкими камешками, кучкой песка или опилок, ничем. Если бы я не знал, что ищу, то и внимания бы не обратил на эту ничтожную горстку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ав как можно больше звучности своему голосу, я в самых торжественных выражениях обратился к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езарные потомки прародителя Хаоса, могучие сыны Земли и Неба, вас подло обвинили в проступках, в которых вы неповинны! Вы верно служили своим старшим братьям, но те предали вас, толкнув к оплошности, и заточили в этой темнице. Я пришел освободить вас. Но вы, в обмен на свободу, которую я принес, отныне будете подчиняться только мне. Даже ваша безутешная мать, скорбя о том, что постигло и вас, и ее, велит вам это. Мы вместе нападем на титанов и их главаря, вероломного и жестокого Крона, который изувечил вашего любимого отца, похитил у него власть и уже на протяжении долгих, слишком долгих эр держит мир в рабстве. Но вы должны действовать только по моему приказу, применять свою силу только под моим руководством. Я же буду использовать вас лишь для уничтожения зла и восстановления добра. Нас ждут суровые испытания, но вместе мы победим! Мир и процветание увенчают нашу победу.</w:t>
      </w:r>
    </w:p>
    <w:p>
      <w:pPr>
        <w:pStyle w:val="Style15"/>
        <w:ind w:firstLine="567"/>
        <w:rPr/>
      </w:pPr>
      <w:r>
        <w:rPr>
          <w:rFonts w:cs="Times New Roman" w:ascii="Times New Roman" w:hAnsi="Times New Roman"/>
          <w:sz w:val="22"/>
          <w:szCs w:val="22"/>
        </w:rPr>
        <w:t>Эта речь, которой я весьма горжусь, кому-то может показаться не слишком оригинальной. А все потому, что позже Клио списала с нее множество других речей, и теперь они кажутся отлитыми из одной формы. Соблаговолите признать, мое воззвание было все-таки первым в своем роде, а значит, не лишенным остро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и циклопы, ни гекатонхейры даже не шелохнулись. Не моргнули, не почесались. Настоящие колоды, тупые колоды. Я решил, что лучше проявить смекалку, чем оскорбиться. И понял: у этих поверженных колоссов отсутствует собственная воля. Привести их в действие может лишь воля того, кто ими упр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ывая их по именам, я выкл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г, Бронт, Стер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светящихся глаза раскрылись в глубине безд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т, Бриарей, Г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сотни рук расправились. Шесть исполинов, которые еще мгновение назад были ничем, восстали во весь свой невероятный рост. Тогда я образовал в голосе модуляцию, которая озна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я У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сотни рук гекатонхейров начали упорядоченно двигаться, будто месили тесто мира или крутили водяное колесо; сто пятьдесят их голов сблизились, готовые выслушать и обдумать мои приказы. Глаза троих циклопов — голубой, желтый и красный — осветили мрак, разливая теп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я У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стали лупить пустоту в ужасающем беспорядке; глаза метали молнии во все стороны; отвратительно запахло серой, жара стала нестерпимой, а грохот — оглушительным даже для бога. Стены антимира затряслись, словно готовясь обруш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пешил при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я Зев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испытал большое облегчение, видя, как гекатонхейры тотчас же скрестили руки, циклопы опустили веки, и все застыли в абсолютной неподви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я стал их хозяином, они были в моей власти. Теперь я мог повелевать их силами, направлять на созидание, разрушение или просто держать в гото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орожно просунув руку сквозь прутья решетки, я коснулся колоссов, даже подтолкнул их. Они не шелохнулись, оставаясь безобидными, как дубины. Хочу сказать, что сама по себе дубина никогда не опасна. Положите ее хоть на стол, она не пошевелится. Опасна лишь воля того, кто дубиной орудует, или неловкость, если он уронит сей предмет вам на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мне следовало быть осмотр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ал открывать запоры. Но не все девяносто семь. Действуя с великими предосторожностями, я ограничился шестью первыми, самыми верхними. Этого был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истовый удар вдребезги разнес часть двери. Одноглазые и сторукие ринулись в пролом. Одной молниеносной вспышкой меня вынесло на поверхность мира. Я снова крикнул: «Воля Зевса!» — чтобы остановить этот разгул, и мои колоссы послушно встали рядком там, где я указал: у входа в одну из пещер на берегу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мотрелся и определил, что мы вынырнули на Сиц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красный треугольный остров еще сотрясался до самых основ. Там, где сторукие взломали его, пробивая выход, образовалась высокая гора. С ее зияющей вершины, окутанной багровыми парами, стекала раскаленная мякоть земли, воспламеняя деревья и поглощая все на своем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здравил себя с тем, что коснулся только шести замков. Если бы я открыл их все, яйцо Земли наверняка лопнуло бы це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таясь лучше узнать возможности моих новых слуг, я отделил кусок скалы и передал его циклопу с голубым глазом — камень расплавился и превратился в свинец. Взяв этот свинец, я положил его перед желтоглазым — тусклый свинец превратился в блестящие серебристые жемчужины, покатившиеся в разные стороны. Я зачерпнул пригоршню этого живого серебра и поднес под луч красного глаза — ртуть изменила цвет, отвердела и стала зол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приказал сторуким взбивать морскую воду вдоль берега, причем каждый должен был действовать только одной рукой. Вскоре на поверхности образовалась зеленая ряска — какая-то мелкая, похожая на водоросли чечевица. Я остановил свои опыты. В конце концов, мир уже создан; незачем терять время на то, чтобы его переделывать, особенно если есть риск его уничт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риготовления к битве.</w:t>
      </w:r>
    </w:p>
    <w:p>
      <w:pPr>
        <w:pStyle w:val="Style15"/>
        <w:rPr>
          <w:rFonts w:ascii="Times New Roman" w:hAnsi="Times New Roman" w:cs="Times New Roman"/>
          <w:i/>
          <w:i/>
          <w:sz w:val="26"/>
          <w:szCs w:val="26"/>
        </w:rPr>
      </w:pPr>
      <w:r>
        <w:rPr>
          <w:rFonts w:cs="Times New Roman" w:ascii="Times New Roman" w:hAnsi="Times New Roman"/>
          <w:i/>
          <w:sz w:val="26"/>
          <w:szCs w:val="26"/>
        </w:rPr>
        <w:t>Шлем Аида и трезубец Посейдона.</w:t>
      </w:r>
    </w:p>
    <w:p>
      <w:pPr>
        <w:pStyle w:val="Style15"/>
        <w:rPr>
          <w:rFonts w:ascii="Times New Roman" w:hAnsi="Times New Roman" w:cs="Times New Roman"/>
          <w:i/>
          <w:i/>
          <w:sz w:val="26"/>
          <w:szCs w:val="26"/>
        </w:rPr>
      </w:pPr>
      <w:r>
        <w:rPr>
          <w:rFonts w:cs="Times New Roman" w:ascii="Times New Roman" w:hAnsi="Times New Roman"/>
          <w:i/>
          <w:sz w:val="26"/>
          <w:szCs w:val="26"/>
        </w:rPr>
        <w:t>Ирида-посланни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начал собирать свои войска и готовить их к битве. Проходя недавно через Преисподнюю, я повидался со своим братом Аидом, который прятался там с тех пор, как был извергнут из утробы Крона. Я призвал его, и мы скрепили наш договор. Темный Аид появился из жерла вулкана Этна, воспользовавшись тем же выходом, что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звал своего второго брата. Вздулись волны, и из обиталища Океана вышел Посейдон.</w:t>
      </w:r>
    </w:p>
    <w:p>
      <w:pPr>
        <w:pStyle w:val="Style15"/>
        <w:ind w:firstLine="567"/>
        <w:rPr/>
      </w:pPr>
      <w:r>
        <w:rPr>
          <w:rFonts w:cs="Times New Roman" w:ascii="Times New Roman" w:hAnsi="Times New Roman"/>
          <w:sz w:val="22"/>
          <w:szCs w:val="22"/>
        </w:rPr>
        <w:t>Я призвал своих сестер Гестию, Деметру и Геру. Все явились на зов, каждая из своего убежища. Деметру я лично попросил, пока будут идти бои, присмотреть за природой, сберечь растительность, позаботиться о плодовитости живых существ. Я пообещал, что на помощь скоро придут Времена Года, Геспериды и даже Г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лючил договор со своим дядей Океаном, который теперь уже не удовлетворялся благожелательным ко мне нейтралитетом, но открыто объявил себя моим союзником. Он пообещал свою поддержку, если я окажусь в затруднении, и разрешил извлекать из него любые ресурсы, в которых я буду нужд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чаюсь, что смогу удержать Понта и фурий волн, — сказал Океан. — Более того, думаю, что смогу убедить их служить тебе. Я не предоставлю никакого убежища твоим врагам, а если только они прижмут тебя к моим берегам, утоплю их, наслав ужасающие валы. — И добавил, как бы невзначай, но веско: — Я знаю, мои дочери очень благосклонны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у меня было много тайных переговоров с кузиной Осторожностью. Я не преминул засвидетельствовать ей свою дружбу и благодарность и дал понять, что по-прежнему храню о ней самые волнующие воспоминания. Она тоже была мила со мной, на свой лад доказав нежность, которую ко мне питала. И так было со всеми. Счастливы те, кто своих первых возлюбленных сумел перевести в ранг неизменных союз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речных нимф мы знали, что титаны и гиганты засели за высокими горными цепями от Альп до Кавказа и теперь укрепляются там. Из-за вершин доносился шум их суеты, слышно было, как они перекатывают огромные глыбы, наваливают груды метательных снарядов. А когда они упражнялись между собой в борьбе, их ревущее дыхание пригибало к земле целые леса.</w:t>
      </w:r>
    </w:p>
    <w:p>
      <w:pPr>
        <w:pStyle w:val="Style15"/>
        <w:ind w:firstLine="567"/>
        <w:rPr/>
      </w:pPr>
      <w:r>
        <w:rPr>
          <w:rFonts w:cs="Times New Roman" w:ascii="Times New Roman" w:hAnsi="Times New Roman"/>
          <w:sz w:val="22"/>
          <w:szCs w:val="22"/>
        </w:rPr>
        <w:t>Будучи осведомлен о приготовлениях Крона, я велел одному из одноглазых выковать шлем из черных туч, который его носителя делал бы невидимым. Этот шлем я вручил своему брату Аиду, чтобы тот смог незаметно окружить противника и начать внезапную атаку с т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я велел одноглазым, чтобы они втроем изготовили трезубец, достаточно прочный для того, чтобы им можно было раскалывать или поднимать горы. Этим трезубцем я вооружил Посей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я велел выковать самому себе пучок перунов — молний-др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пределил порядок нашего наступления. Впереди — гекатонхейры, шеренгой, растопырив руки для схватки, держа головы таким образом, чтобы сообщать мне о расположении противника. За ними я сам, вооруженный молниями. Рядом дочь Афина, готовая меня прикрыть, с Эгидой в руках. Чуть сзади Посейдон, что, оказывая нам поддержку, расчистит путь для второстепенных божеств, которые к нам примкнули. И последними — тяжеловесные циклопы, издали направляющие свои губительные лучи в указанную мною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роив таким образом свое войско и отдав приказы, я велел предупредить Фемиду, чтобы она была готова вынести свои приговоры сразу же после победы — если добьемся победы, и Память, чтобы она хорошенько запомнила это отважное выступление против тир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передачи своих приказов я выбрал внучку Океана, прекрасную Ириду, стремительную путешественницу, которая оставляет за собой переливчатый след, пути которой — радуги. Радуга — прохождение света сквозь влажные облака — всегда предвестие. Ирида так и осталась вестницей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ждал еще одну мировую ночь, чтобы Аид успел обогнуть укрепления титанов и затаиться на туманных северных равн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конец солнечная колесница достигла предусмотренного Судьбами знака зодиака, я воздел свою пламенеющую десницу и бросил клич: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итва с титанами. Атака кентавров.</w:t>
      </w:r>
    </w:p>
    <w:p>
      <w:pPr>
        <w:pStyle w:val="Style15"/>
        <w:rPr>
          <w:rFonts w:ascii="Times New Roman" w:hAnsi="Times New Roman" w:cs="Times New Roman"/>
          <w:i/>
          <w:i/>
          <w:sz w:val="26"/>
          <w:szCs w:val="26"/>
        </w:rPr>
      </w:pPr>
      <w:r>
        <w:rPr>
          <w:rFonts w:cs="Times New Roman" w:ascii="Times New Roman" w:hAnsi="Times New Roman"/>
          <w:i/>
          <w:sz w:val="26"/>
          <w:szCs w:val="26"/>
        </w:rPr>
        <w:t>Предательство Ахерона.</w:t>
      </w:r>
    </w:p>
    <w:p>
      <w:pPr>
        <w:pStyle w:val="Style15"/>
        <w:rPr>
          <w:rFonts w:ascii="Times New Roman" w:hAnsi="Times New Roman" w:cs="Times New Roman"/>
          <w:i/>
          <w:i/>
          <w:sz w:val="26"/>
          <w:szCs w:val="26"/>
        </w:rPr>
      </w:pPr>
      <w:r>
        <w:rPr>
          <w:rFonts w:cs="Times New Roman" w:ascii="Times New Roman" w:hAnsi="Times New Roman"/>
          <w:i/>
          <w:sz w:val="26"/>
          <w:szCs w:val="26"/>
        </w:rPr>
        <w:t>Опустошения, учиненные циклопами.</w:t>
      </w:r>
    </w:p>
    <w:p>
      <w:pPr>
        <w:pStyle w:val="Style15"/>
        <w:rPr>
          <w:rFonts w:ascii="Times New Roman" w:hAnsi="Times New Roman" w:cs="Times New Roman"/>
          <w:i/>
          <w:i/>
          <w:sz w:val="26"/>
          <w:szCs w:val="26"/>
        </w:rPr>
      </w:pPr>
      <w:r>
        <w:rPr>
          <w:rFonts w:cs="Times New Roman" w:ascii="Times New Roman" w:hAnsi="Times New Roman"/>
          <w:i/>
          <w:sz w:val="26"/>
          <w:szCs w:val="26"/>
        </w:rPr>
        <w:t>Побежденный Крон.</w:t>
      </w:r>
    </w:p>
    <w:p>
      <w:pPr>
        <w:pStyle w:val="Style15"/>
        <w:rPr>
          <w:rFonts w:ascii="Times New Roman" w:hAnsi="Times New Roman" w:cs="Times New Roman"/>
          <w:i/>
          <w:i/>
          <w:sz w:val="26"/>
          <w:szCs w:val="26"/>
        </w:rPr>
      </w:pPr>
      <w:r>
        <w:rPr>
          <w:rFonts w:cs="Times New Roman" w:ascii="Times New Roman" w:hAnsi="Times New Roman"/>
          <w:i/>
          <w:sz w:val="26"/>
          <w:szCs w:val="26"/>
        </w:rPr>
        <w:t>Низвержение титанов в Тартар.</w:t>
      </w:r>
    </w:p>
    <w:p>
      <w:pPr>
        <w:pStyle w:val="Style15"/>
        <w:rPr>
          <w:rFonts w:ascii="Times New Roman" w:hAnsi="Times New Roman" w:cs="Times New Roman"/>
          <w:i/>
          <w:i/>
          <w:sz w:val="26"/>
          <w:szCs w:val="26"/>
        </w:rPr>
      </w:pPr>
      <w:r>
        <w:rPr>
          <w:rFonts w:cs="Times New Roman" w:ascii="Times New Roman" w:hAnsi="Times New Roman"/>
          <w:i/>
          <w:sz w:val="26"/>
          <w:szCs w:val="26"/>
        </w:rPr>
        <w:t>Помилование гигант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уж! Это была ужасная битва. Завывала бескрайняя морская пучина, содрогалась земля, воздух полнился криками бойцов, и на долгие (для вас неисчислимые) дни свет померк в дыму, а ночи осветились пламенем пожарищ. Стихии так яростно сталкивались меж собой, что всполохи сражения видны были, наверное, со всех пл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катонхейры первыми пошли на приступ, явив всю свою силу. Три сотни рук срывали вершины с гор, и три сотни огромных глыб падали дождем на врага. Но гиганты отвечали равной мощью, брошенные в нас глыбы тоже сыпались со все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зубец Посейдона, вспарывая питательную оболочку земли, пробивал в ней огромные бреши, в которые с грохотом низвергались водопады. Но титан Кой, гиганты Алкионей и Красный Порфирион тотчас же засыпали эти расселины лавинами камней. Доблестный Посейдон! Он не сдавался, и горы продолжали менять свои очертания. В какой-то момент Алкионей, самый могучий, рослый и дерзкий из всех гигантов, попытался вырвать у него трезуб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крутились в яростной рукопашной схватке, сплетясь в один клубок, давя все вокруг своей тяжестью.</w:t>
      </w:r>
    </w:p>
    <w:p>
      <w:pPr>
        <w:pStyle w:val="Style15"/>
        <w:ind w:firstLine="567"/>
        <w:rPr/>
      </w:pPr>
      <w:r>
        <w:rPr>
          <w:rFonts w:cs="Times New Roman" w:ascii="Times New Roman" w:hAnsi="Times New Roman"/>
          <w:sz w:val="22"/>
          <w:szCs w:val="22"/>
        </w:rPr>
        <w:t>Я тем временем взобрался на громаду Олимпа, куда отступил Крон. Опираясь одной ногой о Скалион, другой о Сераи и чувствуя, как эти шаткие подпорки ходят подо мной ходуном, я потряс молнией и выкрикнул приказ, отправляя сторуких в атаку, сам же, как только замечал в просвете пылевых туч плечо какого-нибудь титана, метал в него свои пламенные дротики. Похоже, я был прекр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 не думал прикрываться, но меня защищала моя дорогая Афина. Сколько брошенных в меня скал отбила она, выставив Эгиду! Сколько натисков и приступов опрокинула своим коп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Океан и его дочери дали не менее ужасную битву морским чудовищам и фуриям — порождениям Понта. Пена этой борьбы долетала д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Посейдон отбивается от огромного Алкионея, который пытается его задушить, я поразил гиганта молнией. Его космы вспыхнули, он, ослепленный на какой-миг, ослабил хватку и бежал, зажимая глаза руками. Посейдон вернул себе свой трезуб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 предостерегающе крикнула Аф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зади, перешагнув через Пинд, ко мне подобрались Порфирион и грозный Офион, прежний супруг Эвриномы. Оба чрезмерно широкогрудые и волосатые, с мощными ногами, мышцы которых походили на клубки змей. Я обратил против них свои перуны. Их волосы — от пальцев ног до макушки — затрещали. Порфирион полиловел, а Офион, которому ожогов досталось не меньше, с ужасным ревом катался по земле. Оба навсегда оплешивели, как и вершины Пинда, пылавшие не одну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землю и воздух сотряс гром, почти столь же оглушительный, сколь и мои грозы. «Неужели у Крона тоже есть молнии?» — подумал я с тревогой, слыша приближение этого циклона.</w:t>
      </w:r>
    </w:p>
    <w:p>
      <w:pPr>
        <w:pStyle w:val="Style15"/>
        <w:ind w:firstLine="567"/>
        <w:rPr/>
      </w:pPr>
      <w:r>
        <w:rPr>
          <w:rFonts w:cs="Times New Roman" w:ascii="Times New Roman" w:hAnsi="Times New Roman"/>
          <w:sz w:val="22"/>
          <w:szCs w:val="22"/>
        </w:rPr>
        <w:t>То была не буря, это первый кентавр и все произошедшее от него племя неслись на нас во весь опор; их копыта вздымали вихри песка, руки с корнем вырывали дубы и бросали в нас. Я остановил атаку кентавров своими пламенными дротиками; одни из нападавших взвились на дыбы, другие рухнули наземь. Каждый, неуклюжий, ошалевший, пытался встать, молотя по воздуху всеми шестью конечностями. Потом весь табун вихрем умчался прочь с тем же громовым топотом, сея хаос и панику в рядах собственных союз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завтра, перестроившись, они вернулись, и в этот раз мне бы, конечно, не удалось отбить их натиск без сторуких, построенных в ряд позади огромных рвов, выкопанных ими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продолжалось долгие дни, и черные Эриннии, распустив крылья и омочив волосы в крови, носились над полем битвы. В сумерках порывы ветра доносили до нас терпкий запах пота гиг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многие нимфы, сатиры и даже некоторые из сыновей или прямых потомков титанов беспрерывно приходили под покровом темноты в наш лагерь и вливались в наши ряды, не желая терпеть притеснения Крона. Их становилось вс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ткуда же тогда, — спросил я как-то утром, — вопреки поражениям, которые мы каждый день наносим нашим врагам, они беспрестанно пополняют свои силы и вновь появляются на заре, чтобы атаковать нас с той же яр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тому, — сообщили мне новые союзники, — что поток Ахерон, сын Земли, предал вас и каждую ночь поит гигантов и кентавров, позволяя им снять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хоть и испытывая некоторое беспокойство, я решил привлечь циклопов и дать волю их ужасным силам, понимая, что без этого войне не будет кон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средоточьте вашу огненную мощь на титанах, — приказал я им. — В первую очередь следует повергнуть их и Крона. Не возитесь с гигантами. Они сдадутся, как только увидят, что их хозяева разбиты. Вам достаточно вскипятить воды Ахе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деле, этого оказалось достаточно. Но какой ценой! А ведь Память меня предупреждала. Закипела не только вода, закипело все.</w:t>
      </w:r>
    </w:p>
    <w:p>
      <w:pPr>
        <w:pStyle w:val="Style15"/>
        <w:ind w:firstLine="567"/>
        <w:rPr/>
      </w:pPr>
      <w:r>
        <w:rPr>
          <w:rFonts w:cs="Times New Roman" w:ascii="Times New Roman" w:hAnsi="Times New Roman"/>
          <w:sz w:val="22"/>
          <w:szCs w:val="22"/>
        </w:rPr>
        <w:t>Циклопы встали. Легкое, едва заметное гудение, исходившее от них в бездействии, перешло в чудовищный вой, накрывший все прочие звуки. Они взвились в воздух, оставляя позади себя огненный след. Потом каждый стал открывать и закрывать свое ужасное око; и все, чего касалась сила, бившая из их круглых зрачков, тотчас же исчезало в нестерпимом накале. Казалось, будто Земля порождает новые солнца, которые вспыхивают на миг и превращаются в странные облака, сначала винноцветные, потом розовые, потом мутно-желтоватые, потом голубовато-белесые, которые поднимаются вверх, лопаются, вытягиваются, колышутся в потоках эфира — невесомые трупы вся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ипали леса; вскипал перегной; песчаник и кремень текли, словно масло; мрамор испар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и опаленные дыханием этого пекла, хоть и ослепленные вспышками огня, Крон и его союзники продолжали сопротивляться. Титаны Криос и Гиперион в отчаянном усилии пытались опрокинуть на нас целые горные цепи: на какое-то мгновение закачались Балканы и дрогнул Кавказ. Тем временем уже совершенно обессилевшие Иапет и его сын Атлас, ухватившись за небо, пробовали отломать от него куски и обрушить на нас. При этом они запоздало кричали, призывая на помощь Ур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защити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зувеченный Уран оставался недвижим, безучастен и нем. Он не мешал Судьбам отомстить з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воззвал сам Кр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натос! Танатос!</w:t>
      </w:r>
    </w:p>
    <w:p>
      <w:pPr>
        <w:pStyle w:val="Style15"/>
        <w:ind w:firstLine="567"/>
        <w:rPr/>
      </w:pPr>
      <w:r>
        <w:rPr>
          <w:rFonts w:cs="Times New Roman" w:ascii="Times New Roman" w:hAnsi="Times New Roman"/>
          <w:sz w:val="22"/>
          <w:szCs w:val="22"/>
        </w:rPr>
        <w:t>Этот безумец хотел, раз ему суждено быть побежденным, чтобы все погибло вместе с ним. Он призывал бога смерти против самих бессмертных, против стихий, против Вселенной. Должно быть, Крон решил, что его мольбе вняли, ибо сзади вдруг возникла, словно явившись из глубин мира, некая незримая сила, сокрытая неосязаемой пеленой цвета ночи. Сила столь же разрушительная, как и огонь циклопов: все леденело и каменело пред ней. Деревья обращались в камень, металлы сжимались, застывала ртуть, и сам воздух в этой бездне холода приобретал твердость кл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был не бог смерти, но бог, которому смерть подвластна: мой брат Аид, скрываясь под черным шлемом, шел на последний прист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Атакованные с тыла, растерянные, силясь вырваться из ледяных объятий безликой, бесформенной, незримой силы, титаны пали наконец и, натыкаясь друг на друга, увлекая Крона в своем падении, подкатились к моим но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оему приказу сторукие тотчас же бросились на них и опутали цеп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остановил циклопов, испепелявших землю, и крикнул гиган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и хозяева побеждены и взяты в плен! Вам нечего более ждать от них. Прекратите борьбу, если хотите, чтобы вас пощ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ганты были истерзаны и изнурены; поражение окончательно лишило их сил. Они поколебались немного, потом Алкионей, Красный Порфирион, Офион и все прочие выпустили каменные глыбы из рук и уныло поникли головами. Афина своим копьем вынудила их опуститься на колени.</w:t>
      </w:r>
    </w:p>
    <w:p>
      <w:pPr>
        <w:pStyle w:val="Style15"/>
        <w:ind w:firstLine="567"/>
        <w:rPr/>
      </w:pPr>
      <w:r>
        <w:rPr>
          <w:rFonts w:cs="Times New Roman" w:ascii="Times New Roman" w:hAnsi="Times New Roman"/>
          <w:sz w:val="22"/>
          <w:szCs w:val="22"/>
        </w:rPr>
        <w:t>Великая тишина снизошла на мир, ошеломляющая тишина, где каждый, еще не веря в окончание боев, слышал только звук собственного дыхания. Но вскоре грянули ликующие возгласы. Победившие боги обнимались и целовались. Вокруг них запрыгали, заплясали нимфы и сатиры. Со всех сторон сбегались большие и малые божества, кричавшие от радости. Все мироздание, хоть и изнуренное, хоть и покрытое глубокими ранами, вновь обретало силы, чтобы отпраздновать свое освобо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мы победили; да, мы были счастливы! Крон корчился в оковах, которые пришлось удвоить. Стенал и умолял меня, веролом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ывай, я тв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абуду, — ответил я, — как ты поступил со своим собственным отцом. Вспомни-ка сер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подвергнешь меня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итывая, как ты обычно поступал со своим потомством, — продолжал я, — потеря была бы неве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собираешься меня упря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брал одноглазых и стору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н и его дурные братья отправятся в ту темницу, куда мудрость Урана уже заключала их и где вы сами так долго томились. Дверь будет закрыта. Вы встанете перед ней и будете там вечными тюремщ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повторил модуля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я Зев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со своим великолепным и ужасающим послушанием, сторукие, не прося никакого вознаграждения, подхватили пленников и повлекли их в бездну. Котт тащил на плечах Криоса и Гипериона; Гиг — Коя и Иапета; Бриарей взвалил на свои пятьдесят затылков самого Крона. Циклопы, приглушив яркость лучей, направленных в глубины мира, открывали и замыкали шествие. Я в последний раз взглянул на своего отца и увидел полные ненависти глаза и злобный оскал. Прежде чем скрыться, он попытался укусить своего брата Океана и мать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лел выйти вперед Атласу, сыну Иа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тел обрушить небо, — сказал я ему. — Отныне будешь держать его на своих пл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ызвал Ахер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ын Земли, ты поил врагов света; отныне будешь нести свои воды под землей и питать ими топи Преиспо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гантов я помиловал, решив, что силы этих наемников еще пригодятся; они могли бы послужить моему царствованию, как служили царствованию моего отца. Что же до кентавров, то они сбежали и исчезли в небе А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оя кузина Осторожность (но где же она была во время битвы? я ее что-то не видел!) приблизилась и сказал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шибся, пощадив гиг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юдь, — возразил я. — Взгляни, как они теперь присмирели. Их нельзя винить, они просто подчинялись тому, кто отдавал приказы. Не хочу лишаться их мускулов, нам ведь предстоит исправлять разру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пособны доставить тебе еще больше хло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я упрямился. Это была моя единственная ошибка, но она дорого мне обошлась. Из-за нее десять лет спустя мне пришлось выдержать еще одну во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 продолжала Осторожность, — с Кроном и его братьями ты поступил благоразумно. Силы циклопов и гекатонхейров будут сдерживать силы титанов. Таким образом, и те и другие никуда не денутся из безд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нашей безопасности я бы предпочел не столь хрупкую вещь, как равновесие. Тот, кто говорит «равновесие», уже предполагает, что оно может быть нарушено. Но лучшего я придумать не с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ая устойчивость — лишь равновесие, — ответила Осторожность. — Тебе поддерживать его. Пока мы ничем не рискуем, поскольку Вселенная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лся вечер, спокойный вечер, без ужаса. Сколько лет, сколько эр Земля не знала этой вечерней прохлады, этой кротости мира? Умолкали последние радостные песни освобожденных божеств; вновь блистали звезды. Природа, живые существа вновь могли мечтать и строить планы на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бедитель, я счастлив!» — твердил я себе. Но усталость мешала мне вволю насладиться победой. Я заснул, отложив на завтра, на свежую голову все проблемы, которые уже вставали пре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Мир после войны. Собрание богов.</w:t>
      </w:r>
    </w:p>
    <w:p>
      <w:pPr>
        <w:pStyle w:val="Style15"/>
        <w:rPr>
          <w:rFonts w:ascii="Times New Roman" w:hAnsi="Times New Roman" w:cs="Times New Roman"/>
          <w:i/>
          <w:i/>
          <w:sz w:val="26"/>
          <w:szCs w:val="26"/>
        </w:rPr>
      </w:pPr>
      <w:r>
        <w:rPr>
          <w:rFonts w:cs="Times New Roman" w:ascii="Times New Roman" w:hAnsi="Times New Roman"/>
          <w:i/>
          <w:sz w:val="26"/>
          <w:szCs w:val="26"/>
        </w:rPr>
        <w:t>Принцип власти. Выбо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 же уныние охватило меня, когда я проснулся! Хоть ни один континент в этот раз и не погиб, но края, где свирепствовала битва, являли взору удручающее зрелище. Многие реки, перегороженные укреплениями титанов, сменили русло. Их воды скопились в огромных озерах на вершинах новых гор, а прежние пики скатились в море. Горная растительность завяла; внизу все было выжжено, остался только пепел. Обширные равнины, некогда щедро засеянные рукой Урана, обратились в пустыню. Целым не осталось ни одно живое существо. Люди, те, что сумели спастись, боязливо выходили из пещер, но в каком состоянии! Растерянные, нагие, ошеломленные, они с дрожью смотрели, как белесые тучи, набухшие от испарений битвы, медленно растворялись в н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видела все это, я уже видела все это, — бормотала Память.</w:t>
      </w:r>
    </w:p>
    <w:p>
      <w:pPr>
        <w:pStyle w:val="Style15"/>
        <w:ind w:firstLine="567"/>
        <w:rPr/>
      </w:pPr>
      <w:r>
        <w:rPr>
          <w:rFonts w:cs="Times New Roman" w:ascii="Times New Roman" w:hAnsi="Times New Roman"/>
          <w:sz w:val="22"/>
          <w:szCs w:val="22"/>
        </w:rPr>
        <w:t>На Олимп стали стекаться и те, кто участвовал в войне, и многие другие боги, которых я пока не знал. Они казались ничуть не менее подавленными, чем люди. Но говорили все одновременно, поздравляя себя с успехом, и каждый рассказывал о своих деяниях. Вновь прибывшие толпились вокруг меня и моих братьев, выражая искреннюю или притворную благодарность и стараясь объяснить причины, помешавшие им присоединиться к нам раньше. Некоторые хвастались какими-то тайными подвигами, которые, если им верить, существенно способствовали низвержению моего отца. Но все проявляли великое беспокойство о будущем и великое замешательство в настоя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будет осуществляться власть при новом поколении богов и как будет преобразован мир? Где обоснуется каждый и какова будет его доля трудов и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клонился от ответов на вопросы, а тем паче от приказ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мида, как мы и договаривались, потребовала тишины. Боги расселись в большом амфитеатре, образованном горами, в котором еще ощущался сильный запах гари. Когда все расположились и умолкли, Фемида произнесла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ое, что нужно сделать, — это вручить одному из нас верховную власть. Действительно, все наши будущие поступки обречены на тщетность и бесплодность, если не будут взаимно дополнять друг друга и если каждый из нас не станет действовать, поддерживая усилия соседа. Однако чтобы наши действия взаимно дополняли друг друга, они должны вписываться в согласованное целое, в общий порядок. Чтобы такой порядок стал возможен, мы должны признать власть, которая его определит и заставит уважать; надо, чтобы каждый отказался от частицы своей собственной власти, которая останется бесплодной, если мы захотим сохранить ее целиком. Надо утвердить всеобщую направляющую власть. А потому мы должны выбрать вождя, который будет оглашать указы, следить за их исполнением, распределять задачи, предотвращать нарушения прав, разрешать споры, наказывать проступки, вознаграждать усилия и подвиги, одним словом, мы должны избрать такую власть, которая, содержа в себе все остальные, будет править нами и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мида умол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из богов обратили взоры ко мне. Они подчинялись мне во время битвы и, казалось, были удивлены, что я не продолжаю ими командовать. Я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ерем самого сильного! — крикнули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го мудрого! — сказал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го старшего! — предложили сыновья Оке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среди собрания явилось некое новое божество. Ее поступь, равно как и красота, отвлекли всех от обсуждения. Она шла со спокойной уверенностью, держа в руке веточку коралла, как держат цветок, и словно любовалась собственным отражением в глазах кажд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воя тетка Афродита, последняя дочь Урана, — шепнула мне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одита села, приняв гармоничную позу. Она, бесспорно, обладала поразительной красотой. Ее шелковые волосы были волнисты, как море; ногти отливали перламутром. Ухоженная с головы до пят, надушенная, она прибыла с Кипра, и ее вид резко отличался от вида прочих божеств, еще запыленных недавними боями. Афродита улыбнулась мне, моим братьям, улыбнулась всем богам мужского пола. Богини тотчас же взревн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ыновья Океана, тут же передумав, предло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ерем самую краси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мида опять взяла сл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летворением отмечаю, — сказала она, — что все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 бы серьезным ни было обсуждаемое дело, многие не смогли удержаться от сме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шучу, — спокойно продолжала Фемида. — Вы все, по сути, согласны с тем, что потребность во власти назрела, и никто не оспаривает необходимость учредить ее, особенно в нашем положении. Если и есть колебания или разногласия, то лишь насчет того, кому доверить эту в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побежденные гиганты, собранные в загоне у подножия Олимпа, заволновались и загал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ыбрать самого бога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 гневе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вы там, угомонитесь! — прикрикнул я на них. — Хватит уже того, что я вас пощадил. Вашего мнения никто не спрашивает. А то ведь могу вам показать, какое богатство в мое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правую руку с молнией в кулаке, потом снова сел, призвав Фемиду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ым богатым, — произнесла она, — становятся за счет чужой бедности, а самым могущественным — за счет чужого унижения. Мой брат, ненавистный Крон, хотел быть самым богатым; вспомните, как он правил, какие беды на вас навлек, какую ненависть к себе возбудил! Самый красивый не обязательно самый умный, он слишком занят самим собой и плохо подготовлен к тому, чтобы думать о других, оценивая их в зависимости от лести, которой его окружают. Самому мудрому может не хватать решимости навязать другим свою волю, потому что он слишком хорошо понимает мнение каждого. Самый сильный склонен слишком полагаться на свою силу и править только принуждением, не слыша ничьих воз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задаченные боги в замешательстве переглядывались. Вот тут-то и появился ловкий Прометей, за ним следом — неловкий Эпиметей. Оба — сыновья Иапета, одного из поверженных титанов, и братья осужденного Атласа. Эпиметей неуклюже топал, ломая себе пальцы. Но Прометей держался с благородной уверенностью. У него было вдумчивое, не лишенное красоты лицо; в глазах читались пыл, мечтательность и честолюбие. Он пришел изъявить покорность, но с таким величием, что его можно было принять за одного из победителей. Я тотчас же угадал в этом двоюродном брате возможного соперника. Мы были одного возраста и во многом схожи. Я испытывал к Прометею одновременно недоверие и симпатию. Эти чувства вполне способны ужи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шел от имени людей, — объявил он. — Они в величайшей нужде и полны тревоги за будущее. Я слышал ваши прения, а потому задаюсь вопросом: кому же я должен подчиниться? Может, самой краснореч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Фем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евр был ловким: Прометей воспользовался своим поверженным положением, чтобы принять участие в обсуждении, и уже опирался на своих сторонников. Его братец-увалень одобрительно к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 склоняется перед самой красноречивой, — сказала мне Память, — значит, и в самом деле пришел от имени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мида ответила Промет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я красноречивая все свое время тратит на то, чтобы взвешивать слова. Она может предлагать, излагать, но не осуществлять; ее задача не в том, чтобы дей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амый старший, — добавил мой дядюшка Океан, — желает только покоя. Однако состояние мира таково, что ему требуется не покой, а заботы и тр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еан говорил сидя, покачивая большой пенной бор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амый старший, много повидав, передумав и сравнив на своем веку, способен дать совет. И я советую богам, собравшимся здесь, чтобы они выбрали царем моего племянника Зевса. Он показал свою силу во время битвы, доказал осторожность, подготовив войну, и властность, руководя ею. А сейчас доказывает свое благоразумие, воздерживаясь от приказов. Он вполне взрослый, чтобы обдумывать свои решения, и при этом обладает пылом юности. Каждое из этих достоинств само по себе не редкость. Редко встречается их соединение, а оно-то и есть главное достоинство царя. Предлагаю, чтобы нашим царем стал благородный Зев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торостепенные божества, теснившиеся на высоких склонах, уже разразились одобрительными возгласами. Я встал и призвал всех к тишине. Мою речь боги не забы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ердая рука вождя, — начал я, — по-настоящему желанна только в смутные времена. Затем она многим становится в тягость. Все то, что мы получили в наследство, надо приводить в порядок. Прежде чем вы примете решение, узнайте, как я буду править, если вы меня изберете. Я намереваюсь часто вас собирать, как сейчас, чтобы обсуждать с вами дела мира и чтобы вы высказывали свои заботы, проблемы и пожелания. Фемида, выслушав ваши прения, вынесет по ним свой приговор, который каждый должен будет уважать. Самые деятельные из вас образуют вокруг меня совет. Мои повеления никогда не придутся по вкусу всем. Я не пользовался молнией, чтобы навязать себя вам; но, уверяю вас, став царем, я воспользуюсь ею, чтобы принудить или покарать любого, кем бы он ни был, кто захочет воспротивиться принятым решениям; в этом случае мой гнев будет ужасен. В Тартаре еще остались свободные места. Взвесьте все это хорошенько, прежде чем сделать свой выбор. Фемида вам уже сказала: власть вождя состоит из отказа каждого от частицы собственной власти. Чтобы этот отказ имел ценность, он должен быть осмысленным и свободным. Истинна только та власть, что осуществляется с общего согласия; любая другая случайна. Нет ни величия, ни спокойствия в том, чтобы править рабами. А потому я хочу, чтобы вы выразили свое согласие. Тот, кто желает, чтобы я царствовал, пусть подберет белый камешек и опустит его в шлем Афины, богини Разума. Тот же, кому не я, а кто-то другой кажется более приемлемым, или он сам себя считает таковым, пусть опустит камешек другого цвета. И если большая часть камешков укажет на другого, я обязуюсь передать ему молнию и повин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из богов себя не предложил. Хотя я видел искру зависти, промелькнувшую в глазах Афродиты и Прометея. Но у первой не было ничего, что приготовило бы ее к власти, а второй был не в том положении, чтобы на власть притязать. Они поняли, что не получили бы иных голосов, кроме своих собственных. Афина прошла по рядам, протягивая золотой шлем, потом высыпала камешки к ногам Фемиды. Все они оказались белыми. Так были изобретены выборы путем голосования — с тех пор этот способ получил некоторое распростра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час же все боги встали и поприветствовали меня криками, добавляя к моему имени Зевс, которое означает «день», или «свет», все те эпитеты, которыми меня чествовали с тех пор: справедливо Карающий; Избавитель от зол; Прибежище слабых, бедняков, беглецов, молящих; Защитник дружбы; Попечитель городов; Покровитель народных собраний.</w:t>
      </w:r>
    </w:p>
    <w:p>
      <w:pPr>
        <w:pStyle w:val="Style15"/>
        <w:ind w:firstLine="567"/>
        <w:rPr/>
      </w:pPr>
      <w:r>
        <w:rPr>
          <w:rFonts w:cs="Times New Roman" w:ascii="Times New Roman" w:hAnsi="Times New Roman"/>
          <w:sz w:val="22"/>
          <w:szCs w:val="22"/>
        </w:rPr>
        <w:t>Вот так, дорогие дети мои, сами видите, я стал царем не по наследственному праву и не благодаря заговору или силе. Я даже не захотел извлекать свою власть из положения, которое мне подарили война и п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дь был из Греции и знал историю богов, тот из ваших поэтов, который сказал: «Спаситель города не обязательно должен стать его влады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как мне и хотелось, я — избранный правитель, первый среди рав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Пя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Верное дея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ервые повеления.</w:t>
      </w:r>
    </w:p>
    <w:p>
      <w:pPr>
        <w:pStyle w:val="Style15"/>
        <w:rPr>
          <w:rFonts w:ascii="Times New Roman" w:hAnsi="Times New Roman" w:cs="Times New Roman"/>
          <w:i/>
          <w:i/>
          <w:sz w:val="26"/>
          <w:szCs w:val="26"/>
        </w:rPr>
      </w:pPr>
      <w:r>
        <w:rPr>
          <w:rFonts w:cs="Times New Roman" w:ascii="Times New Roman" w:hAnsi="Times New Roman"/>
          <w:i/>
          <w:sz w:val="26"/>
          <w:szCs w:val="26"/>
        </w:rPr>
        <w:t>Назначение Аида и устройство Преисподней.</w:t>
      </w:r>
    </w:p>
    <w:p>
      <w:pPr>
        <w:pStyle w:val="Style15"/>
        <w:rPr>
          <w:rFonts w:ascii="Times New Roman" w:hAnsi="Times New Roman" w:cs="Times New Roman"/>
          <w:i/>
          <w:i/>
          <w:sz w:val="26"/>
          <w:szCs w:val="26"/>
        </w:rPr>
      </w:pPr>
      <w:r>
        <w:rPr>
          <w:rFonts w:cs="Times New Roman" w:ascii="Times New Roman" w:hAnsi="Times New Roman"/>
          <w:i/>
          <w:sz w:val="26"/>
          <w:szCs w:val="26"/>
        </w:rPr>
        <w:t>Владения Аида Богат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шил немедленно наладить управление своей державой, доверив часть власти тем из богов, кого считал наиболее способными и надежными. Моему брату Аиду я поручил управление Преисподней, наказав присматривать за расположенным под ней Тартаром и предупреждать меня о малейшем движении, которое он там заметит. Аиду предстояло также принимать мертвых и ведать долгими и таинственными преобразованиями их энергий. В помощники ему были выделены Стикс, сын Океана и Тефиды, бог одноименной реки, чьи извилистые рукава огибают всю потустороннюю область, и осужденный Ахерон — для грязной работы; а старый демон Харон, уже сосланный в Преисподнюю Ураном в наказание за некоторую зловредность, должен был обеспечивать умершим переправу.</w:t>
      </w:r>
    </w:p>
    <w:p>
      <w:pPr>
        <w:pStyle w:val="Style15"/>
        <w:ind w:firstLine="567"/>
        <w:rPr/>
      </w:pPr>
      <w:r>
        <w:rPr>
          <w:rFonts w:cs="Times New Roman" w:ascii="Times New Roman" w:hAnsi="Times New Roman"/>
          <w:sz w:val="22"/>
          <w:szCs w:val="22"/>
        </w:rPr>
        <w:t>Стикс ужасает своим безмолвием и мраком. Даже лодка Харона не может всколыхнуть волну или оставить подвижный след в его густых водах. А берега Ахерона состоят сплошь из черного зловонного ила, где беспрестанно лопаются пузыри от гниющих тел. Подступы к нему скрывает густой тростник, и тот, кто отважился забрести туда, увязает в тине и бесследно исчез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нылый удел, наверняка думаете вы. Не заблуждайтесь, дети мои. Ни одна часть мира не плоха для того, кому она подходит. Аид ведь почти слеп. Он таким родился. Дневной свет ему невыносим, видеть он способен только ночью. Шлем-невидимка, который я велел циклопам выковать для него, был предназначен не только для того, чтобы скрыть его от врага, но и для того, чтобы его самого защитить от лучей солнца. И если моя кузина Осторожность исчезла с поля битвы, то лишь потому (как я узнал впоследствии), что ей пришлось вести Аида за руку. Только представьте себе, какие муки испытывал бы мой брат, если бы я поручил ему заведовать восходом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вас и для меня, детей света, Преисподняя — жуткое место. Но только не для него. У каждого своя преисподняя.</w:t>
      </w:r>
    </w:p>
    <w:p>
      <w:pPr>
        <w:pStyle w:val="Style15"/>
        <w:ind w:firstLine="567"/>
        <w:rPr/>
      </w:pPr>
      <w:r>
        <w:rPr>
          <w:rFonts w:cs="Times New Roman" w:ascii="Times New Roman" w:hAnsi="Times New Roman"/>
          <w:sz w:val="22"/>
          <w:szCs w:val="22"/>
        </w:rPr>
        <w:t>Поскольку все дела во Вселенной должен кто-то исполнять, Судьбы, направляя руку Клото, заставляют ее вытягивать числа, иные из которых кажутся вам несчастливыми и безотрадными. Вас восхищает, что могут быть на свете счастливые могильщики. И все же они есть. Вас удивляет, как можно сделать своим ремеслом рассечение трупов, а затем проявлять себя отменным едоком в застолье или неутомимым любовником в постели. Вам кажется, что выполнение таких необходимых городу работ требует от их исполнителей некоторой душевной неполноценности. Но ведь и гениальность, если хорошенько присмотреться, всегда сопровождается неким изъяном. Вы завидуете месту, которое избранник Муз занимает на пределе или на верхней ступени вашего рода; но задумывались ли вы о том, что ваше восхищение и одобрение доходит до него всегда через ограду одиночества? Это одиночество и составляет его изъян, но без него он не был бы тем, кем явл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 это пораньше распознать свое призвание, наиболее соответствующее личной природе, и постараться в нем преуспеть. Повторяю вам: «Того, кто принимает веления Судеб, боги ведут; того, кто отказывается, — тащат». Прямо идти, хоть и немного в тени, гораздо предпочтительнее, чем хромать на свету. Можно стать превосходным башмачником и отвратительным банкиром, корифеем или архо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рхонт — высшее должностное лицо в древнегреческих полисах (городах-государ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 уж лучше быть превосходным и, следовательно, счастливым могильщиком, чем неуклюжим скульптором или неспособным минис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царских трудов отнюдь не наименьший — вводить такие учреждения, которые позволяют каждому реализовывать себя в наиболее подходяще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не жалейте Аида и не считайте его принесенным в жертву. Впрочем, он управляет не только обиталищем мертвых. В его ведении также запасы минералов и металлов, что залегают в подземных областях. Вот почему его гораздо чаще называют Плутоном, то есть Богатым. Разве для многих из вас владение драгоценными металлами не является удовольствием и страстью, которая затмевает все остальное? Плутон царит над этими потаенными сокровищами и ревниво их оберегает. За каждую похищенную у него частицу он требует равную по весу долю жизни и таким образом возмещает в одном своем владении то, что у него забирают в другом. Несчастные рудокопы, гибнущие под обрушившейся горой или в шахте, затопленной каким-нибудь рукавом Стикса; золотоискатели, чьи кости белеют в песке пустынь; слишком амбициозные финансисты, подорвавшие себе сердце или обреченные броситься в пропасть из-за разорения, — все они вольные или невольные жертвы Аида Богатого. И если бы из-за несчастного случая, бунта или неосторожности разгул циклопов, отданных под его надзор, грозил уничтожить его богатства, не сомневайтесь, Плутон истребил бы всяк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едовольство Посейдона своим уделом.</w:t>
      </w:r>
    </w:p>
    <w:p>
      <w:pPr>
        <w:pStyle w:val="Style15"/>
        <w:rPr>
          <w:rFonts w:ascii="Times New Roman" w:hAnsi="Times New Roman" w:cs="Times New Roman"/>
          <w:i/>
          <w:i/>
          <w:sz w:val="26"/>
          <w:szCs w:val="26"/>
        </w:rPr>
      </w:pPr>
      <w:r>
        <w:rPr>
          <w:rFonts w:cs="Times New Roman" w:ascii="Times New Roman" w:hAnsi="Times New Roman"/>
          <w:i/>
          <w:sz w:val="26"/>
          <w:szCs w:val="26"/>
        </w:rPr>
        <w:t>Нереиды. Амфитрита.</w:t>
      </w:r>
    </w:p>
    <w:p>
      <w:pPr>
        <w:pStyle w:val="Style15"/>
        <w:rPr>
          <w:rFonts w:ascii="Times New Roman" w:hAnsi="Times New Roman" w:cs="Times New Roman"/>
          <w:i/>
          <w:i/>
          <w:sz w:val="26"/>
          <w:szCs w:val="26"/>
        </w:rPr>
      </w:pPr>
      <w:r>
        <w:rPr>
          <w:rFonts w:cs="Times New Roman" w:ascii="Times New Roman" w:hAnsi="Times New Roman"/>
          <w:i/>
          <w:sz w:val="26"/>
          <w:szCs w:val="26"/>
        </w:rPr>
        <w:t>Любовные увлечения Посейдона, его дети.</w:t>
      </w:r>
    </w:p>
    <w:p>
      <w:pPr>
        <w:pStyle w:val="Style15"/>
        <w:rPr>
          <w:rFonts w:ascii="Times New Roman" w:hAnsi="Times New Roman" w:cs="Times New Roman"/>
          <w:i/>
          <w:i/>
          <w:sz w:val="26"/>
          <w:szCs w:val="26"/>
        </w:rPr>
      </w:pPr>
      <w:r>
        <w:rPr>
          <w:rFonts w:cs="Times New Roman" w:ascii="Times New Roman" w:hAnsi="Times New Roman"/>
          <w:i/>
          <w:sz w:val="26"/>
          <w:szCs w:val="26"/>
        </w:rPr>
        <w:t>Вторые циклопы. Пегас.</w:t>
      </w:r>
    </w:p>
    <w:p>
      <w:pPr>
        <w:pStyle w:val="Style15"/>
        <w:rPr>
          <w:rFonts w:ascii="Times New Roman" w:hAnsi="Times New Roman" w:cs="Times New Roman"/>
          <w:i/>
          <w:i/>
          <w:sz w:val="26"/>
          <w:szCs w:val="26"/>
        </w:rPr>
      </w:pPr>
      <w:r>
        <w:rPr>
          <w:rFonts w:cs="Times New Roman" w:ascii="Times New Roman" w:hAnsi="Times New Roman"/>
          <w:i/>
          <w:sz w:val="26"/>
          <w:szCs w:val="26"/>
        </w:rPr>
        <w:t>Новые гиганты. Ори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дин из моих братьев был устро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мой дядя Океан стремился к покою, я избрал второго своего брата, Посейдона, чтобы он сменил дядю в трудах и взял на себя управление мо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итывая обширность морских владений, сил и богатств, которые в них содержатся, никак нельзя сказать, что Посейдон обделен. Но мой братец, носитель трезубца, беспокоен по своей природе; оставь я его на земле, она бы беспрестанно тряслась. Довольно посмотреть, что он творит на границах своей вотчины! Берега и взморья беспрестанно страдают от его непостоянства. Какая-нибудь гавань, выкопанная с превеликим трудом, которой он еще вчера благоволил, направляя туда торговые флоты вместе с изобилием, завтра будет им же осушена или затоплена. То он тысячу лет обустраивает скалистый берег, заложив там процветающий город, то вдруг, решив ни с того ни с сего, что город раздражает взор, подтачивает его или обрушивает, не пощадив даже храма, который ему посвятили. Мало найдется островов, которые не содрогались от его неожиданных выходок, мало найдется пляжей, которые не опустошала внезапная атака его бешеных приливов. Я сдерживаю брата, как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Посейдону на роду написано быть вечно недовольным, подобно мореплавателю, которому вечно не сидится на земле и которого тянет бороздить волны. Но ничто не обновляется, не создается, не открывается иначе, нежели при посредстве этого вечного, как море, двигателя — неудовлетво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пруги себе Посейдон выбрал одну из Нереид. Расскажем немного и о Нереидах; ведь поэты часто упоминают их за красоту волос, почти не уточняя, кто они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отец, старый Нерей, очень древний бог, будучи отпрыском буйного Понта, тем не менее всегда проявлял благожелательность к морякам. По линии матери, прелестной Дориды, сестры Метиды и Эвриномы, Нереиды восходят также и к Оке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клонные лета не помешали Нерею быть обильным на потомство: Нереид насчитывается семьдесят семь. Порой они чинно сидят на золотых тронах в отцовском дворце, в глубинах моря, и тогда стихия спокойна, как озеро. Но они любят также порезвиться, попеть, пошалить на поверхности, со смехом играют в догонялки, катаются друг на дружке, озорничают, поднимая и раскачивая своими упругими спинами корпуса кораблей. Это их распущенные волосы блестят под лу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так вот, из этих семидесяти семи Посейдон выбрал именно Амфитриту, которая его не хотела! Он заметил ее, когда она плясала вместе с сестрами у берегов острова Наксос. Амфитрита не была ни красивее, ни смешливее остальных; просто прелестная волна, которой нравится прыгать, плескаться и накатывать на берег, чтобы разбиться брызгами, взять разбег и нахлынуть снова. В общем, именно она ему понравилась, такая, какая есть.</w:t>
      </w:r>
    </w:p>
    <w:p>
      <w:pPr>
        <w:pStyle w:val="Style15"/>
        <w:ind w:firstLine="567"/>
        <w:rPr/>
      </w:pPr>
      <w:r>
        <w:rPr>
          <w:rFonts w:cs="Times New Roman" w:ascii="Times New Roman" w:hAnsi="Times New Roman"/>
          <w:sz w:val="22"/>
          <w:szCs w:val="22"/>
        </w:rPr>
        <w:t>Он приблизился с трезубцем в руке, сделавшись неловким от любви. Остальные Нереиды вовсю потешались. Это всегда нелегко — ухаживать за девушкой, окруженной подружками. Посейдон попытался заключить Амфитриту в объятия, но та из-за притворной или подлинной стыдливости либо просто из баловства отстранилась. Он в раздражении попытался насильно обнять ее — она ужаснулась, и с этого момента Посейдон стал ей отвратителен. Он попытался взять Амфитриту силой — она ускользнула; он ее преследовал — она убегала все дальше и дальше, то ныряя, то выныривая, и, уже вконец растрепанная, исчезла где-то на Западе. Посейдон велел ее найти. Течения, приливы, отливы, ветры, чайки, бакланы, барабульки, тунцы, угри — он всех бросил на поиски, весь морской мир. Не осталось ни одного безобидного морского петушка, ни одной мирной губки, которых бы не потревожили. Когда чего-то хочется по-настоящему и когда все пускаешь в ход, удается отыскать и волну в море. Но много ли проку от такого упрямства? Кортеж дельфинов доставил Амфитриту из Саргассова моря, измученную и навсегда затаившую враждебность. Посейдон соединился с ней, но ребенка зачать не с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довлетворенность, неудовлетворенность! Этот провал отнюдь не сделал его сдержаннее, просто побудил к другим увлечениям, и уж эти-то — увы! — стали плодоносными. Все порождения Посейдона оказались существами странными, порой даже зловредными. Некоторые, что родила ему Тооса, кузина Амфитриты, появились на свет с единственным глазом во лбу или с несколькими руками на каждом плече. То ли это было обдуманным, то ли нечаянным воспроизведением опытов Урана.</w:t>
      </w:r>
    </w:p>
    <w:p>
      <w:pPr>
        <w:pStyle w:val="Style15"/>
        <w:ind w:firstLine="567"/>
        <w:rPr/>
      </w:pPr>
      <w:r>
        <w:rPr>
          <w:rFonts w:cs="Times New Roman" w:ascii="Times New Roman" w:hAnsi="Times New Roman"/>
          <w:sz w:val="22"/>
          <w:szCs w:val="22"/>
        </w:rPr>
        <w:t>По счастью, циклопы Посейдона не обладали, даже в малой степени, ни мощью, ни послушной понятливостью своих предшественников. Хоть и огромные, скотски-грубые и злые, они отличались таким тупоумием, что сладить с ними было довольно легко, и даже поручить полезные задачи. «У тебя нога чешется? Ну так прихлопни ее скалой в наказание». Благодаря подобным рассуждениям я и уверился в том, что они мне не опасны. Кроме того, они не были бессмер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которое время я предоставил их, под руководством Прометея, в распоряжение людям, чтобы помочь заложить основания городов. Люди воспользовались этими колоссами, чтобы возвести (согласно рецептам, сохраненным со времен Атлантиды) те самые стены и здания, которые вы до сих пор называете циклопиче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дин за другим, Посейдоновы циклопы угасли. Отважный и смекалистый Одиссей, любимчик моей дочери Афины, о приключениях которого вы немало наслышаны, одержал верх над последним из них, чудовищным Полифе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за необычная страсть толкнула в какой-то момент моего брата Посейдона к Горгоне Медузе? Медуза породила Пегаса, крылатого коня, чьи копыта, касаясь земли, выбивали родники; он, конечно, был хорош собой, но плохо управляем и, признаем это, мало на что годился.</w:t>
      </w:r>
    </w:p>
    <w:p>
      <w:pPr>
        <w:pStyle w:val="Style15"/>
        <w:ind w:firstLine="567"/>
        <w:rPr/>
      </w:pPr>
      <w:r>
        <w:rPr>
          <w:rFonts w:cs="Times New Roman" w:ascii="Times New Roman" w:hAnsi="Times New Roman"/>
          <w:sz w:val="22"/>
          <w:szCs w:val="22"/>
        </w:rPr>
        <w:t>От этого же союза родился Хрисаор — великан с золотым мечом. Хрисаор верхом на Пегасе — какие ужасные скачки они могли бы вместе устраивать, если бы поладили друг с другом! Но Пегас отказался носить на себе Хрисаора; оседлал его другой сын Посейдона — Беллерофонт, — отправляясь по моему приказу убить Химеру. После этого Пегас захотел взлететь так высоко, что достиг звезд; я упросил его там и о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Хрисаора, весьма неспособного самого по себе, то он породил Гериона, великана с тремя туловищами выше бедер; моему сыну Гераклу пришлось трижды его убивать.</w:t>
      </w:r>
    </w:p>
    <w:p>
      <w:pPr>
        <w:pStyle w:val="Style15"/>
        <w:ind w:firstLine="567"/>
        <w:rPr/>
      </w:pPr>
      <w:r>
        <w:rPr>
          <w:rFonts w:cs="Times New Roman" w:ascii="Times New Roman" w:hAnsi="Times New Roman"/>
          <w:sz w:val="22"/>
          <w:szCs w:val="22"/>
        </w:rPr>
        <w:t>Вечно какие-то невообразимые комбинации, вечно какие-то бредовые причуды, слишком напоминающие безумства титанов, когда те вбили себе в голову, что им следует заниматься творчеством! Нет, я и в самом деле не могу понять этих наваж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ашей сестрой Деметрой, которую Посейдон любил после меня (мне вскоре представится повод к этому вернуться), брат породил против воли несчастной и в самое неподходящее время еще одного сына, странного коня Арейона, и дочь, которой я навсегда запретил давать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смертная красавица Ифимедия из рода Прометея прогуливалась нагой по пляжу и (несколько вызывающе, признаю) забавлялась тем, что плескала на себя горстями воду, чтобы та, струясь, стекала по груди... То-то воображение моего братца Посейдона взыграло! Ах, купальщицы, берег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Ифимедией Посейдон сделал двух сыновей, и те, негодяи эдакие, каждый год вымахивали на локоть в высоту и на сажень в ширину. Оба молодца, От и Эфиальт, непомерно громадные, шумливые, самодовольные забияки, присоединились в девятилетнем возрасте к побежденным гигантам и участвовали в их восстании. Это они пытались взгромоздить Пелион на О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рные вершины в Фессалии; Осса располагается между Олимпом и Пели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о их злые выходки этим не ограничились: они затолкали моего сына Ареса в бронзовый горшок, где тот просидел тринадцать месяцев. Они приставали к олимпийским богиням с самыми непристойными предложениями. Когда на буянов обрушилась кара, мой гнев их не поща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умаете, перечень закончен? Нет, конечно.</w:t>
      </w:r>
    </w:p>
    <w:p>
      <w:pPr>
        <w:pStyle w:val="Style15"/>
        <w:ind w:firstLine="567"/>
        <w:rPr/>
      </w:pPr>
      <w:r>
        <w:rPr>
          <w:rFonts w:cs="Times New Roman" w:ascii="Times New Roman" w:hAnsi="Times New Roman"/>
          <w:sz w:val="22"/>
          <w:szCs w:val="22"/>
        </w:rPr>
        <w:t>Керкион и Скирон, два ужасных разбойника, долго наводившие ужас, один близ города Элевсин, другой близ Мегары, — тоже отродья моего братца. И лишь Тесей, другой побочный сын Посейдона, рожденный одной трезенской царевной, избавил край от этой двойной напасти. Тесей был несомненно одарен по части подвигов, мореплавания, хитрости, правления, но только не счастья. Все его близкие — Эгей, приемный отец, Ариадна, Федра, сын Ипполит — кончили трагически и по его в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т ли напоминать о злополучной связи моего морского брата с Тельхиной Халией? Тельхины, любезные демоны волн, которые часто посещают окрестности Родоса, подобрали и приютили Посейдона во времена нашей полной опасностей юности, подобно тому, как Куреты оберегали меня на Крите. А их сестра, прекрасная Халия, божество морской соли, сыграла при моем брате примерно ту же роль, что и Амалфея при мне. Какая смутная ностальгия, какие воспоминания о неутоленных желаниях отрочества толкнули Посейдона вновь увидеть Халию? Другие удовлетворились бы просто разговором о былом. Но у Халии от этих разговоров родились шестеро сыновей, шестеро шалопаев, которые, достигнув половой зрелости, сговорились по очереди насиловать свою мать. Гораздо менее снисходительный к чужому распутству, чем к своему собственному, Посейдон сначала долго гнал своих шестерых сыновей ударами трезубца, а потом, пробив землю среди волн, вверг их туда. Халия не требовала подобного мщения. Под бременем стольких незаслуженных несчастий она ушла в глубины вод и более не появлялась.</w:t>
      </w:r>
    </w:p>
    <w:p>
      <w:pPr>
        <w:pStyle w:val="Style15"/>
        <w:ind w:firstLine="567"/>
        <w:rPr/>
      </w:pPr>
      <w:r>
        <w:rPr>
          <w:rFonts w:cs="Times New Roman" w:ascii="Times New Roman" w:hAnsi="Times New Roman"/>
          <w:sz w:val="22"/>
          <w:szCs w:val="22"/>
        </w:rPr>
        <w:t>Из всего потомства Посейдона единственным по-настоящему привлекательным был Орион-охотник, юный великан, ходивший по волнам, такой красавец, что сама Заря пленилась им. Каждое утро она ласкала его своими лучами, когда он проходил между островами Делос и Миконос с луком на плече, гордо задрав подбородок. Но Орион, как его отец и все сводные братья, был склонен к злосчастным желаниям. Его жизненное поприще оказалось корот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не устояла бы практически любая богиня, но он возжелал мою дочь Артемиду, самую нетерпимую к любви. Не слишком обольщаясь, я смотрел на дело благосклонно; к тому же у обоих была общая страсть к охоте. Но вместо того чтобы следовать за Артемидой, восхищаться и служить, Орион бросил ей вызов, что было весьма неуклюже. Еще менее ловкой оказалась попытка принудить Артемиду силой. Горделивая богиня пришла от этого в столь великую ярость, что напустила на Ориона скорпиона, и тот укусил беднягу в пятку. Потом она забросила их обоих на небо, в гущу других созвездий. Нет ни одного созвездия прекраснее Ориона; три звезды сияют на его золотом поясе. Но Орион убегает с летнего неба, как только там появляется Скорпион, оберегая приход Де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уж, мой брат Посейдон доставляет мне не одни только радости. Но зыбкое царство, которое я ему доверил, лучше всего подходит его непостоянной и противоречивой натуре; в любом другом месте он прибавил бы мне еще больше з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ервые труды; первые посевы.</w:t>
      </w:r>
    </w:p>
    <w:p>
      <w:pPr>
        <w:pStyle w:val="Style15"/>
        <w:rPr>
          <w:rFonts w:ascii="Times New Roman" w:hAnsi="Times New Roman" w:cs="Times New Roman"/>
          <w:i/>
          <w:i/>
          <w:sz w:val="26"/>
          <w:szCs w:val="26"/>
        </w:rPr>
      </w:pPr>
      <w:r>
        <w:rPr>
          <w:rFonts w:cs="Times New Roman" w:ascii="Times New Roman" w:hAnsi="Times New Roman"/>
          <w:i/>
          <w:sz w:val="26"/>
          <w:szCs w:val="26"/>
        </w:rPr>
        <w:t>Просьбы Прометея. Посещение Ре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обой я оставил непосредственное управление землей и небом. Вскоре я сполна познал, каково это — быть царем. Со всех сторон меня обступали боги земли, животных и растений, они требовали распоряжений, законов, указаний. Но в первую очередь все ждали рецептов счастья, словно сама смена правления должна была сразу же предоставить лекарство от прежних недугов, а мое вмешательство — немедленно наделить каждого подлинным блажен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кузен Прометей беспрестанно донимал меня прошениями. Этот запоздалый союзник был как-то особенно надоедл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Думай о человеке, — твердил он. — Нынешнее состояние человека недостойно ни его, ни нас. Надо немедленно действовать на бла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е же обещания успел раздать Прометей, чтобы вкладывать столько настойчивости в свои ходата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 отвечал я ему, — не заботится о состоянии человека больше меня. Но что толку наделять его возможностями, которых ты требуешь, пока не залечены раны земли и кругом царит разорение? Какую отраду, по-твоему, найдет человек в отравленных лесах и сожженных равнинах? Серпы, серпы! Конечно, ему дадут серпы. Но надо сначала, чтобы было что жать. А для жатвы нужен посев. Иначе люди только покалечат друг друга этими серпами. Пусть сперва моя сестра Деметра научит их распознавать пригодные с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жалел сил, мотался из края в край, торопил Времена Года, богов рек и полевых нимф. Довольно скоро земля вновь стала большой гудящей стройкой, какой была, наверное, при Уране. Все природные силы участвовали в работе; даже нетерпеливому Прометею пришлось признать улучшения.</w:t>
      </w:r>
    </w:p>
    <w:p>
      <w:pPr>
        <w:pStyle w:val="Style15"/>
        <w:ind w:firstLine="567"/>
        <w:rPr/>
      </w:pPr>
      <w:r>
        <w:rPr>
          <w:rFonts w:cs="Times New Roman" w:ascii="Times New Roman" w:hAnsi="Times New Roman"/>
          <w:sz w:val="22"/>
          <w:szCs w:val="22"/>
        </w:rPr>
        <w:t>Но по мере того как дело продвигалось, я открывал для себя всю его необъятность и порой сомневался, что когда-нибудь доведу его до конца. Боги и прочие существа видели меня полным решимости и уверенности в себе; они верили в неисчерпаемость моей энергии. Но никто, кроме трех моих сестер, не мог и представить себе, какая тревога меня порой одолевала. Каждый вечер, намаявшись за день, я приходил к своим сестрам — единственным тогда богиням, близ которых мне хотелось скинуть бремя забот, признаться в своих страхах и не скрывать усталости. Их присутствие давало мне ощущение семейной безопасности, которой я был лишен в дет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ак же моя мать, наверняка спросите вы, что стало с моей матерью, прекрасноволосой Реей? Виделся ли я с ней и почему ее не было подл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я познакомился со своей матерью, это было моим первейшим желанием. Сразу после своего избрания я отправил к ней свиту из нимф, чтобы те доставили Рею на Олимп. Наконец-то я смог любоваться ее несравненным, отмеченным печалью лицом и пышными, теперь уже посеребренными волосами. Мы долго беседовали, но не поня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мать жила тройной гордостью и тройным несчастьем. Ее гордостью было то, что она дочь царя богов, супруга царя богов и мать царя богов. А несчастьем, что на ее глазах был изувечен отец, заключен в оковы супруг и сожраны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уцелел благодаря твоей уловке, а теперь и все остальные твои дети вернулись к свету, так что радуйся, — сказал 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ое ничем не стирается, — возразила Рея. — И ничто не заменит мне вашего детства. Я не могла воспитывать тебя и остальных своих детей, не видела ваших первых улы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же снова обрели друг 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разве это не боль — обрести друг друга так поздно, ведь мы и не должны были расст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л, что она богиня сожа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жалела обо всем. Тосковала по чудесному детству в садах Атлантиды; охотно вздыхала о безумствах своей юности; сетовала о своем роковом браке; стенала о своей горькой участи супруги и матери. И вот теперь что-то в ней начинало сожалеть даже о Кроне; вернее, она сожалела, что Крон был не таким, каким мог бы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аметил, чтобы она слишком уж гордилась моей победой, разве только перед другими божествами. «Видите, — казалось, говорила она, — какого могучего бога я родила!» Мне же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могу радоваться тому, что мой сын был вынужден ради спасения мира поднять руку на собственно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я хотела, чтобы никто никогда не забывал: ее судьба была долгой чередой образцовых стра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ушка, — спросил я, — где бы ты хотела 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Крите,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удивлен ее выбором, она казалась раздраженной моим уди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не то место, где я дала тебе жизнь, определив тем самым и твое будущее царство? Разве не там я исполнила важнейший труд ради будущего Вселе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будешь проживать на Крите, матушка, и будешь там почита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расставанием Рея вспомнила, что у нее есть внуки, и пожелала с ними познакомиться. Я тотчас же позвал Муз, Мойр, Граций, прочее свое потомство женского пола и всех ей предст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Афина, моя старшая дочь, от Метиды; а это дочери от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я грустно улыбнулась каж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 произнесла она, — что эти дети никогда не навестят меня. Оно и понятно: у всех своя работа. Но разве это не горько — жить в одиночестве, когда у меня такое многочисленное потомство?</w:t>
      </w:r>
    </w:p>
    <w:p>
      <w:pPr>
        <w:pStyle w:val="Style15"/>
        <w:ind w:firstLine="567"/>
        <w:rPr/>
      </w:pPr>
      <w:r>
        <w:rPr>
          <w:rFonts w:cs="Times New Roman" w:ascii="Times New Roman" w:hAnsi="Times New Roman"/>
          <w:sz w:val="22"/>
          <w:szCs w:val="22"/>
        </w:rPr>
        <w:t>Я не стал напоминать ей, что она сама выбрала себе место жительства; но и не побуждал переменить решение, о котором она уже сожалела. Прежде чем показывать себя хорошим сыном, мне надлежало быть хорошим царем. Ведь моя мать, злоупотребляя уважением к своей персоне, наверняка парализовала бы работу совета богов, говоря там только о самой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мфы, к которым присоединились дельфины и тритоны, вновь составили кортеж, чтобы сопроводить Рею на Крит. С тех пор она безвыездно проводит там все свои дни. Она общается преимущественно с Амалфеей, и воспоминания составляют главную основу их разговоров. Воспоминания похожи на мясо, которое можно приготовить двадцатью разными способами: плоть все та же, но меняются ее вид, приправы и в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ешественникам моя мать долго рассказывает о своем одиночестве и о моих свершениях. Набожные люди воздвигли ей много храмов, а женщины повсюду чтили ее ку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я сам удивился, неожиданно сказав:</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 сущности, я сожалею, что у моей матери такая натура, а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тчас же осекся, а потом попросил дочерей предупредить меня, если когда-нибудь начну походить на свою мать 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естия — богиня домашнего очага.</w:t>
      </w:r>
    </w:p>
    <w:p>
      <w:pPr>
        <w:pStyle w:val="Style15"/>
        <w:rPr>
          <w:rFonts w:ascii="Times New Roman" w:hAnsi="Times New Roman" w:cs="Times New Roman"/>
          <w:i/>
          <w:i/>
          <w:sz w:val="26"/>
          <w:szCs w:val="26"/>
        </w:rPr>
      </w:pPr>
      <w:r>
        <w:rPr>
          <w:rFonts w:cs="Times New Roman" w:ascii="Times New Roman" w:hAnsi="Times New Roman"/>
          <w:i/>
          <w:sz w:val="26"/>
          <w:szCs w:val="26"/>
        </w:rPr>
        <w:t>Предназначение девственниц</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Заботу о моем домашнем очаге взяла на себя моя сестра Гестия. Старшая из нас шестерых, она терпеть не может перемен и опасается приключений, даже любовных. Она привержена постоянству, и завтрашний день нравится ей только в том случае, если похож на вчерашний. Когда наш брат Посейдон, который и счесть не мог своих разочарований в любви, вдруг затеял ухаживать за ней, Гестия, в совершеннейшем ужасе при мысли об изменении своей особы, умолила меня сохранить ей вечную девственность. Я согласился тем более охотно, что такая, какая есть, она оказывает мне весьма важные услуги, но не будит жел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 чтобы она уродина, совсем наоборот, Гестия красива, но красотой спокойной и правильной, которая не привлекает взгляд. Ее совершенство лишено бле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а строит очаг; любовница разрушает; а девушка, когда настает ее черед стать матерью, очаг покидает. Каждая, зажигая один огонь, гасит другой; и все, став прабабками, дрожат от холода у остывшей золы. Только девственница поддерживает пла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астлив дом, где лишенная воображения девственница, рожденная для преданности, следит за порядком и соблюдением обычаев и каждый вечер одним и тем же жестом кладет полено в огонь. Тогда поколения остаются вокруг оч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потому, что огонь не угасает, ветреный супруг возвращается домой; перед этим огнем, осветившим столько прожитых вместе дней, прощают виновную супругу; у этого тепла садятся зятья, к нему в молчании приходят и блудный сын, и молодая вдова, держа за руки сво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ственница-хранительница живет в своем нетронутом теле отнюдь не для себя самой; ее чувства питаются только горестями и радостями других. Она наперсница нетерпеливого гнева подростка; и старику не стыдно признаться ей, что в глубине души он чувствует себя похожим на ребенка, которым был когд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сама она не рожала, время вокруг такой девы-хранительницы словно останавливается, и она излучает иллюзию, будто умершие всего лишь ненадолго отлучились.</w:t>
      </w:r>
    </w:p>
    <w:p>
      <w:pPr>
        <w:pStyle w:val="Style15"/>
        <w:ind w:firstLine="567"/>
        <w:rPr/>
      </w:pPr>
      <w:r>
        <w:rPr>
          <w:rFonts w:cs="Times New Roman" w:ascii="Times New Roman" w:hAnsi="Times New Roman"/>
          <w:sz w:val="22"/>
          <w:szCs w:val="22"/>
        </w:rPr>
        <w:t>Я часто напоминаю моим собственным сыновьям и дочерям, чем они обязаны моей старшей сестре. Гестия распределяет обязанности среди дежурных нимф, следит за распорядком кортежей и пиров, по утрам торопит трех Гор, когда те мешкают, запрягая колесницу Солнца. Без нее, без тетушки Гестии, как ее все зовут, Олимп, конечно, был бы не большим, полным шумливых домочадцев домом, но всего лишь судилищем, где я восседал бы на холодном т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лел, чтобы культ Гестии чтили во всех людских жилищах и чтобы ее статуи были поставлены во всех храмах всех богов. Но эти статуи подобны самой Гестии: перед ними часто проходишь, не заме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метра. Радости и труды.</w:t>
      </w:r>
    </w:p>
    <w:p>
      <w:pPr>
        <w:pStyle w:val="Style15"/>
        <w:rPr>
          <w:rFonts w:ascii="Times New Roman" w:hAnsi="Times New Roman" w:cs="Times New Roman"/>
          <w:i/>
          <w:i/>
          <w:sz w:val="26"/>
          <w:szCs w:val="26"/>
        </w:rPr>
      </w:pPr>
      <w:r>
        <w:rPr>
          <w:rFonts w:cs="Times New Roman" w:ascii="Times New Roman" w:hAnsi="Times New Roman"/>
          <w:i/>
          <w:sz w:val="26"/>
          <w:szCs w:val="26"/>
        </w:rPr>
        <w:t>Сады Сены. Цветочные часы. Филадельф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Гестии нравится оставаться у очага и никогда не выходить за порог дворца, то совсем другое дело — моя сестра Деметра, которая только и любит, что бегать по садам и полям. Сколько раз вечером, не видя ее возвращения и беспокоясь, я отправлялся на поиски и обнаруживал ее, одетую одним лишь лунным светом, у какого-нибудь дерева, которое она обнимала руками, к которому прижималась у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 соки, — поясня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ах скошенного сена всегда приводит Деметру в экстаз, ее пьянит даже сладковатый, приторный дух гниющих листьев. Я не раз видел, как она погружала свои большие светлые руки в черный перегной и разминала его, вдыхая испарения мес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изнь для завтрашнего дня, — говорила она при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достаточно взять плод в свои ладони, чтобы от него пошли плоды более крупные.</w:t>
      </w:r>
    </w:p>
    <w:p>
      <w:pPr>
        <w:pStyle w:val="Style15"/>
        <w:ind w:firstLine="567"/>
        <w:rPr/>
      </w:pPr>
      <w:r>
        <w:rPr>
          <w:rFonts w:cs="Times New Roman" w:ascii="Times New Roman" w:hAnsi="Times New Roman"/>
          <w:sz w:val="22"/>
          <w:szCs w:val="22"/>
        </w:rPr>
        <w:t>Деметра сочла, что щиток рябины-арии слишком плотный и слишком частый. «Столько надежд, скученных на одном черешке, принесут хилые плоды», — рассудила она и произвела от рябины-арии черешню, еще кисловатую, но уже гораздо более мясистую, а затем — прекрасную толстощекую вишню с роскошной сладкой мякотью и кожицей цвета крови — все те крупные, сочные ягоды, которые уплетают ваши дети, идя в шк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ыквы! Деметра была страстно увлечена тыквами. Помню ее смех и радость в тот летний день, когда она шла к столу богов, неся свою первую круглую тыкву так, будто сорвала солнце. Ах, до чего же она хороша, внучка Урана! И до чего же ярко в ней проявились, как и в каждом из нас, черты демиурга-основателя! Посейдону досталось неуемное и буйное воображение; Аиду — терпение во время медленных преобразований... А мне — способность уравновешивать и согласовывать эти различные силы, быть их верховным объединителем и руковод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вых порах моего царствования, когда я больше занимался переустройством, чем творчеством, и когда моей основной задачей было привести в порядок природу, именно Деметра стала моей главной соратницей, спутницей и работницей. Мы вместе трудились на божественных стройках. Террасы Тосканы и фруктовые сады Умбрии, уэрты Иберии, пальмовые рощи Ифрикии, зеленые долины Ливана — эти земли до сих пор хранят память о наших тру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слушайте, хочу задержаться на одном счастливом моменте. Мы в то время гостили у нашего родственника, бога реки Сены. Равнины этого края своими обильными урожаями словно подтверждают, что мы там побывали. Позже местные жители воздвигли в мою честь колонну на острове Лютеция и посвятили мне храм, который возвышался неподалеку, на левобережном холме.</w:t>
      </w:r>
    </w:p>
    <w:p>
      <w:pPr>
        <w:pStyle w:val="Style15"/>
        <w:ind w:firstLine="567"/>
        <w:rPr/>
      </w:pPr>
      <w:r>
        <w:rPr>
          <w:rFonts w:cs="Times New Roman" w:ascii="Times New Roman" w:hAnsi="Times New Roman"/>
          <w:sz w:val="22"/>
          <w:szCs w:val="22"/>
        </w:rPr>
        <w:t>Храм и колонна исчезли в основаниях других базилик. Однако мое имя осталось в названии холма, где некогда возвышался храм: это «mont Jovis» — гора Юпитера. Позже оно превратилось в слово «монжуа» и долго служило боевым кличем, собирая храбрецов вокруг коро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пока мы трудились в этих садах на Сене, я все удивлялся, что Деметра встает еще до расс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ю, как распускаются цветы, — объяснила она. — Они ведь не все раскрываются в одно время, и я пропустила бы самые ранние, если бы не приходила засветло. Первым просыпается, еще в ночной темноте, повой — белый вьюнок. Затем в серых предрассветных сумерках разворачивает свои лепестки мак. За ним спешит голубоглазый лен, потом наступает черед звездчатки, очецвета и рыжеватых ноготков. И так цветок за цветком, до вечера. Не думай, что ночная красавица, мирабилис, идет последней. Когда все засыпают, под лунным светом раскрывается красный вьюнок, замыкая циферблат. Цветы этого края, братец, — настоящие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сходным со мной мужчинам, небезызвестно, что существуют две разновидности сестер. Те, что похожи на Гестию, не вызывают совершенно никакого желания, и даже сама мысль соединиться с ними возмущает нас своим кощунством. Но есть и другие, любовь с которыми нам, наоборот, представляется чем-то самым естественным, самым успокоительным, самым необходимым, почти священным.</w:t>
      </w:r>
    </w:p>
    <w:p>
      <w:pPr>
        <w:pStyle w:val="Style15"/>
        <w:ind w:firstLine="567"/>
        <w:rPr/>
      </w:pPr>
      <w:r>
        <w:rPr>
          <w:rFonts w:cs="Times New Roman" w:ascii="Times New Roman" w:hAnsi="Times New Roman"/>
          <w:sz w:val="22"/>
          <w:szCs w:val="22"/>
        </w:rPr>
        <w:t>Ни одна любовница не может быть нам ближе, чем любовница-сестра. Никакая ложная стыдливость, то есть никакая боязнь, что тебя не примут таким, какой ты есть, не отделяет нас от нее, а ее от нас. Не нужно никакой борьбы, чтобы раскрыть ее или дать ей познать тебя; в ее объятиях обретаешь самого себя, соединяешься с самим собой. Сестра, обвивающая руками стан брата, ищет силу отца, которая их породила. Брат на груди сестры хочет вновь обрести таинственную ночь материнской утробы. Вместе они возвращаются к своим истокам и чают воссоздать родительскую ч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же, сыны мои, будьте искренни! Кто из вас ни разу не грезил об этой чистоте, об этом возврате к мгновению своего собственного зачатия? Сколько мужчин постоянно чувствуют некоторую неудовлетворенность жизнью из-за того, что у них нет сестры, вернее, сестры, которую они могли бы желать? Не оскорбляйтесь и не бойтесь себе призн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осмеситель — это сын, который соединяется со своей матерью, поскольку крадет место своего отца и вносит беспорядок в закон продолжения рода. Не забывайте кару, наложенную на Эдипа, с которым это несчастье случилось против его воли, пусть она всегда служит вам лучшим предостережением! Но братские союзы я отнюдь не осуждаю; вы сами сделали из них преступление. Лучше вспомните, что мои жрецы часто благословляли династии Филадельфов, и попытайтесь понять, почему такие большие роли были отведены в вашей истории Птолемеям, Клеопатре, Бере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се это открылось мне лишь в тот день, когда Деметра тем же точно движением, каким обнимала деревья, обвила меня руками и приложила ухо к моей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ого, кто любит пышную красоту, Деметра, конечно, прекраснейшая из богинь. У нее гордые бедра, сильные ноги. Когда она идет, ямочки в углублении ее гибкого крестца словно смеются. Выпуклый живот мраморно гладок, щедрая грудь упруга, зубы блестят, глаза сияют голубизной. Ее щеки свежи, словно розы, а когда Деметра приподнимает обеими руками свои густые золотистые волосы, кажется, будто она несет над головой тяжелый сноп первой жатвы. По крайней мере, раньше, до своих несчастий, она была такой кругл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ши радости длились недолго. Деметра не только любовница, прежде всего он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ас родилась дочь. Деметра, чей ум не любит слишком мудрить, назвала ее Корой, что означает попросту «дева», «девушка». Однако Коре предстояло вскоре сменить имя и назваться Персефоной. Всем вам известно, что Персефона была похищена. Но как, почему? Если кто-то из вас и знал это, бьюсь об заклад, что уже забыл. Так что самое время правдиво поведать эту историю, увы, не самую счастливую из тех, что случились в мое царств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Кора. Ее юность и похищение.</w:t>
      </w:r>
    </w:p>
    <w:p>
      <w:pPr>
        <w:pStyle w:val="Style15"/>
        <w:rPr>
          <w:rFonts w:ascii="Times New Roman" w:hAnsi="Times New Roman" w:cs="Times New Roman"/>
          <w:i/>
          <w:i/>
          <w:sz w:val="26"/>
          <w:szCs w:val="26"/>
        </w:rPr>
      </w:pPr>
      <w:r>
        <w:rPr>
          <w:rFonts w:cs="Times New Roman" w:ascii="Times New Roman" w:hAnsi="Times New Roman"/>
          <w:i/>
          <w:sz w:val="26"/>
          <w:szCs w:val="26"/>
        </w:rPr>
        <w:t>Грубость Аида. Нимфа Киан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Глядя на выносившую ее мать, можно было подумать, что Кора станет самой крепкой и веселой из всех моих дочерей. Она же, напротив, выросла бледной богиней, лишенной пыла, желаний и жизнерадостности. Ребенком она не играла, не кричала, не смеялась и смотрела на все вокруг взглядом печального взрослого, внушавшим тревогу. Потом вытянулась, превратившись в томную отроковицу с полупрозрачными щеками и шелковыми волосами, медленно гуляющую среди цветочных полей. Казалось, что слишком пышная грудь — единственная черта, унаследованная от Деметры, — тяготит ее белые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росил Афину заняться обучением дочери, но Кора проявила больше склонности к туманным мечтаниям, чем к учебе. Я приставил к ней многих нимф для свиты и развлечений, но она подружилась только с Кианеей, так как они были похожи. Коре нравилось на Сицилии, точнее, там ей не нравилось меньше, чем в других мес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ночью мой брат Аид увидел ее спящей под кипарисом. Ах, девушки, порой испытывающие презрение к жизни, знайте, что ночные часы опасны, это время, когда Аид, поднявшись на землю из своих черных владений, выходит подышать свежим воз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увидев лежащую Кору, неподвижную и словно лишенную жизни, Аид понял, что никогда не сможет забыть это видение. Он немедленно побежал ко мне просить мою дочь в жены. Ну разве пристают с такими просьбами среди ночи? Конечно, он меня разбудил, треклятый бра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 слишком поспешно и легкомысленно, должен это признать. Но голова моя в тот момент была переполнена заботами, которые донимали меня даже во сне. Многие реки на севере Африканского континента, русла которых я велел гигантам углубить, недавно исчезли, поглощенные песками, да так, что и следов не осталось. Моя кузина Осторожность подозревала гигантов во вредительстве, уверяла, что они нарочно работали абы как, обмениваясь при этом таинственными посланиями. Тревожили меня также требования и поступки Проме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 сама Кора была для меня головной болью. Это ведь всегда тягостно для семьи, когда дочка не имеет склонности ни к чему, ничего не хочет, ничего не делает. А тут вдруг для нее появилось занятие, супруг и царство в при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зненная томность девочек-подростков часто вызвана чрезмерным самолюбием: не имея возможности быть царицами, они не хотят быть никем. Может, Кора, не знающая, чем себя занять на земле, обретет свое счастье, став владычицей Преиспо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же я не хотел в это трудное время отталкивать от себя брата, который оказал мне решающую помощь в войне и проявлял теперь в своем мрачном нетерпении все признаки неистовой стра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лаешь Кору? — спросил я его. — Ну так 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снова заснул. Тяжкая это была ошибка — не предупредить Деметру. На следующий день, на заходе солнца, когда Кора собирала дикие лилии на кручах Э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наете ли вы Энну — городок в самом сердце Сицилии? Случалось ли вам когда-нибудь в синеватых сумерках проходить ее крутыми извилистыми улочками среди распряженных, грузно плетущихся быков и длиннорогих коз, которых гонят в хлев? Это час, когда женщины, закутанные в длинные черные покрывала, входят в храмы, чтобы целовать ноги статуй. Слышали ли вы когда-нибудь, как эти женщины монотонно поют перед алтарями свою вечную жалобу: о тяготах жизни и страхе смерти? В общем, Кора рвала л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ид, который провел день, забившись в какую-то расселину Этны в трех божественных шагах оттуда, набросился на нее и похитил. На нем был шлем-невидимка, скрывавший его от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и в голову не могло прийти, что, поняв мой ответ буквально, он возьмется за дело с такой неуклюжестью. Несколько хвалебных песен и благозвучных клятв сработали бы ничуть не хуже этого нас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а, схваченная невидимыми руками, испустила крик ужаса, которому горы долго вторили э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мфа Кианея, видя, что ее подругу влечет какая-то неведомая сила, бросилась по склонам ей на помощь. Но кто в силах бороться с богом смерти, когда тот сжимает в объятиях избранную им добы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ид в бешенстве ударил нимфу и обратил ее в источник — на том самом месте близ Сиракуз, где разверзлась пропасть, через которую он увлек Кору во чрево земли.</w:t>
      </w:r>
    </w:p>
    <w:p>
      <w:pPr>
        <w:pStyle w:val="Style15"/>
        <w:ind w:firstLine="567"/>
        <w:rPr/>
      </w:pPr>
      <w:r>
        <w:rPr>
          <w:rFonts w:cs="Times New Roman" w:ascii="Times New Roman" w:hAnsi="Times New Roman"/>
          <w:sz w:val="22"/>
          <w:szCs w:val="22"/>
        </w:rPr>
        <w:t>Источник Кианея не похож ни на один другой. Это обширный, совершенно круглый водоем, наполненный черной ледяной водой. Я не советую вам, смертные, купаться там. Взгляд не способен достать до его дна; вы различите лишь ваше собственное отражение, но затемненное, дрожащее и словно наполовину стертое из жизни. Не склоняйтесь надолго над этим зеркалом; это один из выходов Стикса, и вполне понятно, что именно тут Аид спустился под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вшаяся с этим колодцем, в водах которого наполовину теряется ее тело, прекрасная, навеки безутешная Кианея рыдает, припав к берегу. Ее длинные, густые и мягкие волосы стелются водорослями до самого моря, а текучие руки обнимают тенистые острова, куда сиракузские влюбленные приходят обменяться первыми поцелу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инственная река, вечно следящая за ястребом, неподвижно застывшим в небе. Высокий папирус, растущий только на ее берегах и нигде более в этом краю, свидетельствует о некой тайной связи с богом Нила, равно как и напоминающее гранат дерево, которое стояло тут в давние времена. Прежде чем исчезнуть, Аид сорвал с него п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Отчаяние Деметры.</w:t>
      </w:r>
    </w:p>
    <w:p>
      <w:pPr>
        <w:pStyle w:val="Style15"/>
        <w:rPr>
          <w:rFonts w:ascii="Times New Roman" w:hAnsi="Times New Roman" w:cs="Times New Roman"/>
          <w:i/>
          <w:i/>
          <w:sz w:val="26"/>
          <w:szCs w:val="26"/>
        </w:rPr>
      </w:pPr>
      <w:r>
        <w:rPr>
          <w:rFonts w:cs="Times New Roman" w:ascii="Times New Roman" w:hAnsi="Times New Roman"/>
          <w:i/>
          <w:sz w:val="26"/>
          <w:szCs w:val="26"/>
        </w:rPr>
        <w:t>Домогательства Посейдона.</w:t>
      </w:r>
    </w:p>
    <w:p>
      <w:pPr>
        <w:pStyle w:val="Style15"/>
        <w:rPr>
          <w:rFonts w:ascii="Times New Roman" w:hAnsi="Times New Roman" w:cs="Times New Roman"/>
          <w:i/>
          <w:i/>
          <w:sz w:val="26"/>
          <w:szCs w:val="26"/>
        </w:rPr>
      </w:pPr>
      <w:r>
        <w:rPr>
          <w:rFonts w:cs="Times New Roman" w:ascii="Times New Roman" w:hAnsi="Times New Roman"/>
          <w:i/>
          <w:sz w:val="26"/>
          <w:szCs w:val="26"/>
        </w:rPr>
        <w:t>Конь Арейон и бесплодная Госпож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метра находилась в Египте и как раз смешивала с илом тамошнюю почву, чтобы та давала несколько урожаев в год, когда услышала крик своей дочери. Тревога тотчас же заледенила ей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кочила, бросила свою работу, помчалась на Сицилию и, не найдя там свое дитя, поспешно поднялась на Олимп. Задыхаясь, стискивая мне руки, Деметра спросила, где К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как трус, ответил, что не имею пон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набросив на плечи покрывало черного облака, она полетела наугад, словно большая обезумевшая птица. И вот, целых девять дней и девять ночей, не умываясь, не украшая себя и не причесываясь, без пищи и отдыха, Деметра обыскивала все стороны света и носилась над волнами, беспрестанно окликая свою дочь, требуя свою драгоценную Кору у каждой горы, у каждой реки, у каждого встреченного бо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ержала в руках зажженные факелы и пребывала в таком смятении, что днем забывала гас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брат Посейдон, как я уже говорил, домогался Деметры с тех пор, как узнал, что она меня любит. Слыша, как она стенает вдоль берегов, Посейдон решил, что настал его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близился к нашей сестре, притворяясь, будто хочет ее утешить, и на первом же подвернувшемся пляже попытался воспользоваться ее смят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акого утешения ждала Деметра. Она с возмущением вырвалась, оттолкнула его и, вся в песке, обливаясь слезами, встала, чтобы продолжить свои неистовые поиски. Но Посейдон пустился вдогонку; оба бегом неслись по свету, одна подгоняемая горем, другой желанием. Они перескакивали через проливы, устья рек и полуострова; мысы и береговые утесы дрожали под их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ркадии пасся табун лошадей. Деметра, из последних сил пытаясь скрыться, превратилась в кобылицу и смешалась с табуном. Но Посейдон, не отстававший от нее, заметил эту белую кобылицу с широким крупом, более высокую, более красивую, чем остальные, у которой из ноздрей вырывался пар, а ноги дрожали, словно после долгого бега. Он разгадал хитрость и сам тотчас же оборотился ко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лике богини Деметра устояла перед домогательствами бога; но, став лошадью, была вынуждена уступить натиску жереб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ого соития без любви, случившегося из-за усталости и неистовства животного желания, родились два странных существа; одно несчастно само, второе приносит несчастье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частный плод — это Арейон, говорящий конь, чьи ноги с правой стороны человечьи. Кони чураются его, а люди, которым он оказал некоторые услуги благодаря своей быстроте и ловкости, продолжают относиться к нему как к к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ловредное же существо — та самая дочь, которой я запретил давать имя, чтобы ее нельзя было призвать. Называют ее просто Госпожой, или Хозяйкой, или же Той, Которую Не Называют. Она приближается к вам, не видя вас, поскольку слепа. Там, где она прошла, вянут цветы, плоды сохнут на ветвях, дети умирают в материнской утробе. Так Госпожа мстит за свое несчастливое рождение и за то, что ее оставил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метра, едва родив посреди табуна, приобрела свой изначальный облик, подобрала факелы и опять бросилась на поиски К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есятый день она повстречала Гекату и расспрос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еката и колдов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еще не рассказывал вам о Гекате. Дочь Персия и Астерии, детей титанов, она выполняла важные функции задолго до моего воцарения, которое сама когда-то предрекла. Геката не только не противилась моему восшествию на престол, но и всячески ему способствовала, став одной из тех безвестных союзниц, что подготовили мир к моей победе. Я утвердил за ней полномочия, которыми она располагает с очень древних времен, и даже увеличил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огини Гекаты три тела. Она идет, держа сама себя за руки, и они образуют вокруг нее своего рода гирлянду. Когда она садится на верстовой камень, его окружают шесть ног; она постоянно смотрит в три разные стороны, и никогда нельзя увидеть ее со сп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едь сообразительны, а потому наверняка думаете, что благодаря трем телам Геката обладает способностью видеть одновременно прошлое, настоящее и будущее. Правильно догадались, но не спешите раздуваться от гордости. Вспомните лучше, что любое первое объяснение не исчерпывающее и что всякое очевидное значение заключает в себе и другое, пота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ката — божество, наделенное тройным восприятием одного и того же предмета: его сути, его проявления и его отсут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огиня ма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тить ее чаще всего можно на перекрестках, потому что именно на пересечении путей, когда мысль колеблется, какую дорогу избрать, более всего необходим ее совет. Маги, волшебники и колдуны, которые сродни Гекате, сходятся ночью, чтобы поднести ей дары, и окружают ее, чтобы набраться у нее знаний. Она связана как с Преисподней, так и с Несотворенным. Геката не меняет решений Судеб, но может предвидеть их и помочь в их осуществлении. У меня самого сохранились кое-какие воспоминания о красотке Кирке, которая поставила искусство магии на службу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ката, что бы вы там ни думали, божество благое. Она будет вдохновлять оратора на трибуне и полководца на поле брани, если им хватило ума к ней обратиться, она сделает тучным скот пастуха, наполнит золотом сундук купца или рыбой — сеть самого убогого рыб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правда, удивляться, что она предоставляет покровительство всем без разбору, самым различным существам и поступ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отому, что магия — искусство совершить правильный поступок в правильное время и в правиль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яю: магия — искусство совершить правильный поступок в правильное время и в правиль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ю еще раз: магия — искусство совершить правильный поступок в правильное время и в правиль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то ж! Вы поняли с первого раза. И все же поблагодарите, что я сказал это три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ката равнодушна к вашим иерархиям; она знает, что у каждого поступка одинаковый вес, одинаковая важность относительно судьбы человека, кем бы он ни был, и что для рыбака направить свое суденышко к благоприятным водам в благоприятный час не менее важно, чем для трибуна вовремя произнести речь, которая изменит историю его народа.</w:t>
      </w:r>
    </w:p>
    <w:p>
      <w:pPr>
        <w:pStyle w:val="Style15"/>
        <w:ind w:firstLine="567"/>
        <w:rPr/>
      </w:pPr>
      <w:r>
        <w:rPr>
          <w:rFonts w:cs="Times New Roman" w:ascii="Times New Roman" w:hAnsi="Times New Roman"/>
          <w:sz w:val="22"/>
          <w:szCs w:val="22"/>
        </w:rPr>
        <w:t xml:space="preserve">Однако тот, кто должен совершить этот поступок, крайне редко умеет чувствовать нужное </w:t>
      </w:r>
      <w:r>
        <w:rPr>
          <w:rFonts w:cs="Times New Roman" w:ascii="Times New Roman" w:hAnsi="Times New Roman"/>
          <w:i/>
          <w:sz w:val="22"/>
          <w:szCs w:val="22"/>
        </w:rPr>
        <w:t>время</w:t>
      </w:r>
      <w:r>
        <w:rPr>
          <w:rFonts w:cs="Times New Roman" w:ascii="Times New Roman" w:hAnsi="Times New Roman"/>
          <w:sz w:val="22"/>
          <w:szCs w:val="22"/>
        </w:rPr>
        <w:t>, поскольку это умение требует отрешенного взгляда, который видит одновременно и прошлое, и будущее. Сколько было проиграно сражений из-за слишком поспешной или слишком запоздалой атаки; сколько трудов пошло прахом из-за нетерпения или медлительности! А сколько было побед или удач, которыми так и не воспользовались, потому что не знали, как с ними быть!</w:t>
      </w:r>
    </w:p>
    <w:p>
      <w:pPr>
        <w:pStyle w:val="Style15"/>
        <w:ind w:firstLine="567"/>
        <w:rPr/>
      </w:pPr>
      <w:r>
        <w:rPr>
          <w:rFonts w:cs="Times New Roman" w:ascii="Times New Roman" w:hAnsi="Times New Roman"/>
          <w:sz w:val="22"/>
          <w:szCs w:val="22"/>
        </w:rPr>
        <w:t xml:space="preserve">Определение </w:t>
      </w:r>
      <w:r>
        <w:rPr>
          <w:rFonts w:cs="Times New Roman" w:ascii="Times New Roman" w:hAnsi="Times New Roman"/>
          <w:i/>
          <w:sz w:val="22"/>
          <w:szCs w:val="22"/>
        </w:rPr>
        <w:t>места</w:t>
      </w:r>
      <w:r>
        <w:rPr>
          <w:rFonts w:cs="Times New Roman" w:ascii="Times New Roman" w:hAnsi="Times New Roman"/>
          <w:sz w:val="22"/>
          <w:szCs w:val="22"/>
        </w:rPr>
        <w:t>, возможно, еще труднее, поскольку требует знания скрытых взаимосвязей между человеческими темпераментами и составом почвы под ногами, между предстоящим действием и особыми ритмами расширения и сокращения, которые присущи каждой области, от обширнейшей державы до мельчайшего клочка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во всем этом Геката, великая наблюдательница за космическим циферблатом, может вас просветить и помочь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хотя порой вы проклинаете ее ворожбу, потому что она связывает ваши силы и вашу волю, она часто спасительна, поскольку насильно, против вашего желания удерживает вас от действия в неудачный момент и вынуждает дожидаться благоприятного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Деметра обратилась к Гекате. А поскольку Геката, когда ее о чем-либо просят, поднимает два факела теми своими руками, которые повернуты к настоящему, то Деметре сначала почудилось, будто перед ней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ката, которая знала, где находится Кора, не сказала этого Деметре; но посоветовала задать такой вопрос Гелиосу, Сол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оступают хорошие маги: вместо того чтобы дать готовый ответ, они предпочитают наставить вас на тот путь, где вы найдете его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метра расспрашивает Солнце.</w:t>
      </w:r>
    </w:p>
    <w:p>
      <w:pPr>
        <w:pStyle w:val="Style15"/>
        <w:rPr>
          <w:rFonts w:ascii="Times New Roman" w:hAnsi="Times New Roman" w:cs="Times New Roman"/>
          <w:i/>
          <w:i/>
          <w:sz w:val="26"/>
          <w:szCs w:val="26"/>
        </w:rPr>
      </w:pPr>
      <w:r>
        <w:rPr>
          <w:rFonts w:cs="Times New Roman" w:ascii="Times New Roman" w:hAnsi="Times New Roman"/>
          <w:i/>
          <w:sz w:val="26"/>
          <w:szCs w:val="26"/>
        </w:rPr>
        <w:t>Горестный камень.</w:t>
      </w:r>
    </w:p>
    <w:p>
      <w:pPr>
        <w:pStyle w:val="Style15"/>
        <w:rPr>
          <w:rFonts w:ascii="Times New Roman" w:hAnsi="Times New Roman" w:cs="Times New Roman"/>
          <w:i/>
          <w:i/>
          <w:sz w:val="26"/>
          <w:szCs w:val="26"/>
        </w:rPr>
      </w:pPr>
      <w:r>
        <w:rPr>
          <w:rFonts w:cs="Times New Roman" w:ascii="Times New Roman" w:hAnsi="Times New Roman"/>
          <w:i/>
          <w:sz w:val="26"/>
          <w:szCs w:val="26"/>
        </w:rPr>
        <w:t>Деметра находит приют у элевсинского царя.</w:t>
      </w:r>
    </w:p>
    <w:p>
      <w:pPr>
        <w:pStyle w:val="Style15"/>
        <w:rPr>
          <w:rFonts w:ascii="Times New Roman" w:hAnsi="Times New Roman" w:cs="Times New Roman"/>
          <w:i/>
          <w:i/>
          <w:sz w:val="26"/>
          <w:szCs w:val="26"/>
        </w:rPr>
      </w:pPr>
      <w:r>
        <w:rPr>
          <w:rFonts w:cs="Times New Roman" w:ascii="Times New Roman" w:hAnsi="Times New Roman"/>
          <w:i/>
          <w:sz w:val="26"/>
          <w:szCs w:val="26"/>
        </w:rPr>
        <w:t>Кикеон. Царь былых врем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метра тотчас же поднялась в облака и побежала к жаркому Солнцу. Гелиос, узнав в ней великую богиню, пригласил ее в свою колесницу, из которой все видно, и там, правя своими пламенеющими конями, открыл ей, где находится Кора и кем была похищена. Он сообщил ей также, что Кора, спускаясь в Преисподнюю, потеряла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же Зевс, ее отец, царь богов, не воспрепятствовал похищению и даже не был о нем извещен? — спросила Деме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брат Зевс солгал тебе, — ответило Солнце. — Он знал все, они с Аидом сообщники; Зевс сам отдал ему в жены вашу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смертные! Я ведь уже сказал вам: этот эпизод отнюдь не добавляет мне славы. Пусть он хотя бы послужит вам уроком и научит вас, что никто никогда не застрахован от трусости. Лгать — значит бояться; ложь — проявление слабости. Почти всегда последствия лжи тяжелее, чем последствия откро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Солнца довели боль Деметры до предела, окончательно разрушив ее рассудок. Она бросилась с лучезарной колесницы и вернулась на землю, но отказалась занять место среди олимпийских богов. Тщетно я посылал к ней Ириду-вестницу. Несмотря на самые прекрасные радуги, Деметра лишь качала головой и ничего не отвечала. Тогда я сам отправился к ней, чтобы попробовать оправдаться и вернуть ее. Деметра словно не узнавала меня, да и я почти усомнился, что это она, настолько горе и безумие ее изме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высокая, жизнерадостная, деятельная Деметра, моя дорогая сестра, такая круглощекая и улыбчивая, превратилась в эту старуху, едва прикрытую лохмотьями, сидящую перед Элевсином на каменной тумбе, которую называют с тех пор Горестным камнем? Где ее сильные руки, пышная грудь? Потускневшие и слипшиеся волосы Деметры висели клочьями; слезы прочертили борозды на лице; груди, как пустые бурдюки, болтались на выпиравших, будто плетень, худых ребрах. Она уже не помнила себя, не хотела помнить детей, которых родила от Посей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тенала: «Кора, Кора!» А поскольку это имя, как я вам уже говорил, означает «дева», то перед ней останавливались девственницы. Остановились и три дочери царя Келея, проходившие той дорогой. Деметра, видя, какие они молодые и красивые, видя букеты полевых лилий в их руках, разразилась рыданиями. Дочери царя сжалились над нищенкой, которая, казалось, не знала, откуда и куда идет, и только невразумительно бормотала в ответ на расс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ла с солнечной колесницы... Моя дочь потеряла имя... Ищу пристанища. Хочу быть самой последней служа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и решили ее подобрать. Но когда Деметра вошла в жилище царя Келея, присутствующие с изумлением увидели, что ее голова коснулась потолочных балок, а закрывшаяся за ней дверь засверкала золотым блеском. Тогда все начали думать, что она — сверхъестественное с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метра отказалась сесть и прикоснуться к пище, которую ей предложили, и тогда одна притулившаяся у очага беззубая старуха по имени Ямба крикнула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ты хоть нищенка, хоть богиня, а только если похлебка, которую тут едят, твоему рту не по вкусу, можешь попотчевать ею свою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сопроводила свои слова непристойным жестом, который неожиданно рассмешил Деметру. Боги, как и цари, не привыкли, чтобы к ним обращались в таком тоне, поэтому крепкое словцо их порой заб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Деметра стала прихлебывать кикеон — варево из ячменной крупы, молока, меда, укропа, мяты и тмина, которое с тех пор подают новопосвященным во время мистерий. Я назвал его состав, но не скажу, как готовить. Это вам не простая еда, которую каждый может сварить в своей п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те, кто рассказывал вам историю Деметры, добавляли, что царь Келей на самом деле был бедным козопасом, а его дворец — жалкой лач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отому, что десять коз, один очаг, одна крыша составляли тогда завидную участь царей. Три балки на потолке — да это же настоящий дворец! По таким вот признакам и узнавали тогда госуда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каждый из вас обладает кожаной обувью, шерстяной и льняной одеждой, часами, чтобы узнавать время, шкафом, сохраняющим напитки холодными, печью, делающей мясо горячим; из специального источника каждый может черпать воду то кипящей, то ледяной; для передвижения вы садитесь в стремительную колесницу... И каждый из вас во сто крат богаче былых царей. Но и вы, надеюсь, будете выглядеть бедняками в глазах завтра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метра, дитя и огонь.</w:t>
      </w:r>
    </w:p>
    <w:p>
      <w:pPr>
        <w:pStyle w:val="Style15"/>
        <w:rPr>
          <w:rFonts w:ascii="Times New Roman" w:hAnsi="Times New Roman" w:cs="Times New Roman"/>
          <w:i/>
          <w:i/>
          <w:sz w:val="26"/>
          <w:szCs w:val="26"/>
        </w:rPr>
      </w:pPr>
      <w:r>
        <w:rPr>
          <w:rFonts w:cs="Times New Roman" w:ascii="Times New Roman" w:hAnsi="Times New Roman"/>
          <w:i/>
          <w:sz w:val="26"/>
          <w:szCs w:val="26"/>
        </w:rPr>
        <w:t>Мельница Триптолема. Бесплодный го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Деметра упрямо хотела быть служанкой, и когда Метанира, жена Келея, родила сына, Деметра упросила, чтобы ребенка доверили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была странной нянькой. Вместо того чтобы кормить ребенка, она дула на него, а когда все домочадцы засыпали, укладывала его в огонь, посреди языков пламени и краснеющих головней. Как-то ночью царица Метанира застала ее за этим занятием и завопила от ужаса. Тогда Деметра вынула ребенка из огня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что ты мне помешала, я ведь пыталась сделать твоего сына бессмертным. Теперь же ему придется познать удел каждого человека. — Затем она с грустью добавила: — Увы, я так и не сотворила ничего, что не было бы обречено на гибель.</w:t>
      </w:r>
    </w:p>
    <w:p>
      <w:pPr>
        <w:pStyle w:val="Style15"/>
        <w:ind w:firstLine="567"/>
        <w:rPr/>
      </w:pPr>
      <w:r>
        <w:rPr>
          <w:rFonts w:cs="Times New Roman" w:ascii="Times New Roman" w:hAnsi="Times New Roman"/>
          <w:sz w:val="22"/>
          <w:szCs w:val="22"/>
        </w:rPr>
        <w:t>Теперь, поскольку вам так нравится ловить меня на слове, вы наверняка спросите: «Почему же, отец Зевс, ты так ужасно покарал нашего кузена Прометея за известный проступок, если, как сам теперь говоришь, в доме элевсинского царя уже был огонь?» На это я вам отвечу, что вы — тщеславные глупцы и все время спешите прервать чужую речь, вместо того чтобы дослушать до конца. Такое с вами частенько бывает: думаете, что блещете умом, а на самом деле выставляете лишь собственное легкомыслие и туп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вам сказал, что у людей не было огня до Прометея? Откуда вы это взяли?</w:t>
      </w:r>
    </w:p>
    <w:p>
      <w:pPr>
        <w:pStyle w:val="Style15"/>
        <w:ind w:firstLine="567"/>
        <w:rPr/>
      </w:pPr>
      <w:r>
        <w:rPr>
          <w:rFonts w:cs="Times New Roman" w:ascii="Times New Roman" w:hAnsi="Times New Roman"/>
          <w:sz w:val="22"/>
          <w:szCs w:val="22"/>
        </w:rPr>
        <w:t xml:space="preserve">С самого начала моего правления в людских жилищах был огонь. Но то был огонь, зажженный молнией, ударившей в дерево, или же потоком раскаленной лавы, вытекшей по моему повелению. Это был </w:t>
      </w:r>
      <w:r>
        <w:rPr>
          <w:rFonts w:cs="Times New Roman" w:ascii="Times New Roman" w:hAnsi="Times New Roman"/>
          <w:i/>
          <w:sz w:val="22"/>
          <w:szCs w:val="22"/>
        </w:rPr>
        <w:t>мой</w:t>
      </w:r>
      <w:r>
        <w:rPr>
          <w:rFonts w:cs="Times New Roman" w:ascii="Times New Roman" w:hAnsi="Times New Roman"/>
          <w:sz w:val="22"/>
          <w:szCs w:val="22"/>
        </w:rPr>
        <w:t xml:space="preserve"> огонь, данный в пользование, частицу которого люди приносили в свои пещеры, в хижины из ветвей и земли или в первые дворцы, сложенные из камней. Этот огонь надо было оберегать и беспрестанно поддерживать; ведь если я хотел по какой-либо причине, чтобы он угас в таком-то жилище или краю, мне достаточно было поразить хранительниц забывчивостью, или выпустить реку из берегов, или наслать обильный дождь. Для чего, по-вашему, предназначены тяжкие ливни, которыми завершаются мои грозы, если не для того, чтобы гасить разбушевавшиеся пожары, за которыми я не уследил? Я ведь контролировал огонь. Прометей, ваш герой, тоже был к нему допущен, я не мешал ему пользоваться стихией огня. Но он искал способ добывать его самостоя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метей собирал кремни и пробовал бить ими по другим камням, гладил кошек по спине, чтобы почувствовать, как в их шерстке потрескивают искры, ходил вокруг вулканов. Он хотел найти саму суть огня. И только когда он этого добился — вероломством, о котором расскажу в свое время, — я был вынужден строго его пока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сами видите: прервали вы меня попусту и рассудительности у вас мал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рнемся к моей бедной сес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ерпев неудачу в попытке обессмертить дитя своих благодетелей, она решила преподнести этому чаду хоть какой-нибудь исключительный дар. И в продуваемой ветрами Элевсинской теснине смастерила собственными руками первую ветряную мельницу. Увидев, как завертелись белые крылья, восхищенный ребенок захлопал в ладоши и с тех пор каждый день приходил любоваться чудесной игрушкой. Позже Деметра показала ему, как использовать силу крыльев для вращения мельничного жер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птос — так называется древний хлеб, употреблять который советовал один мой подопечный, Гиппократ с острова Кос. Триптерос — это человек, который дробит зерно. Триптолем — имя царственного ребенка, которому Деметра подарила м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олоть на этой мельнице было пока нечего. За тот год, что Деметра провела у царя Келея, заброшенная ею природа перестала что-либо порождать. Не было ни жатвы, ни урожая. В сухой и бесплодной земле семена не взошли. И Та, Которую Не Называют, пользуясь отсутствием своей матери, повсюду рассыпала антисемена, отрицание зародыша и проростка. Поля и сады превратились в пустыню. Я видел, что роду человеческому грозит голодная смерть, даже подаренная Ураном корова не находила себе травы, и ее молоко исся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щетно отправлял я к своей сестре новых посланцев, причем отнюдь не ничтожных, чтобы они умолили ее отказаться от своего пагубного упрямства. Просители принимали разные обличья: то ледяного ветра, что дует в щель под дверью, то голодной птицы, что садится на край окна, то ребенка, дрожащего от холода и тянущего руку к прохожему. Они испробовали все возможные языки, чтобы тронуть сердце Деметры. Но она никого не желала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ризвал своего брата Аида для тягостного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Разговор с Аидом. Возвращение Коры.</w:t>
      </w:r>
    </w:p>
    <w:p>
      <w:pPr>
        <w:pStyle w:val="Style15"/>
        <w:rPr>
          <w:rFonts w:ascii="Times New Roman" w:hAnsi="Times New Roman" w:cs="Times New Roman"/>
          <w:i/>
          <w:i/>
          <w:sz w:val="26"/>
          <w:szCs w:val="26"/>
        </w:rPr>
      </w:pPr>
      <w:r>
        <w:rPr>
          <w:rFonts w:cs="Times New Roman" w:ascii="Times New Roman" w:hAnsi="Times New Roman"/>
          <w:i/>
          <w:sz w:val="26"/>
          <w:szCs w:val="26"/>
        </w:rPr>
        <w:t>Гранат и перс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был долгим; я описал ему, как изменилось состояние Деметры и природы со времени похищения К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воем царстве, — сказал я ему в заключение, — скоро случится внезапный и удивительный наплыв новых подданных, но зато потом не явится ни одного, и уже навсегда. Всякая жизнь угаснет из-за отсутствия пищи. Следовательно, смерти некого будет к тебе посылать. Получится так, что вместо спасения и продолжения дела Урана мы его попросту уничтожим. Разве этого мы хотели, подняв оружие против нашего отца? Твоя женитьба — тяжкая ошибка, ответственность за которую мы несем оба. И как бы ни мучительно мне было отрекаться от своего слова, а тебе еще мучительнее приносить такую жертву, я вынужден просить, даже умолять тебя отказаться от Коры и вернуть ее на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ид выслушал эту речь со спокойствием, которое меня немало удивило. Я был готов предложить ему любое возмещение; собирался требовать, бороться, метать громы и молнии, если он откажется; в качестве последнего средства не исключал даже отречения от трона в его пользу и передачи ему власти над всеми богами — лишь бы спасти жизнь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 этим крайностям прибегать не пришлось. Аид ответил мне, что согласен с доводами и подчиняется моему требованию. Завтра же утром Кора будет возвращена матери.</w:t>
      </w:r>
    </w:p>
    <w:p>
      <w:pPr>
        <w:pStyle w:val="Style15"/>
        <w:ind w:firstLine="567"/>
        <w:rPr/>
      </w:pPr>
      <w:r>
        <w:rPr>
          <w:rFonts w:cs="Times New Roman" w:ascii="Times New Roman" w:hAnsi="Times New Roman"/>
          <w:sz w:val="22"/>
          <w:szCs w:val="22"/>
        </w:rPr>
        <w:t>Такая сговорчивость лишь усугубила мое беспокойство. Я ожидал столкнуться с упрямым супругом, а встретил понимание и учтивость. Как же на смену прежней, столь требовательной страсти могла прийти подобная отрешенность? Неужели Аид, удовлетворив свои желания, пресытился уже через год? Неужели он познал в своем браке некое тайное разочарование? Неужели Кора устроила ему в Преисподней то, что вы называете адской жизнью? Хотя он никоим образом не производил впечатления бога, чей союз несча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ам подчиняются слишком охотно, это всегда тревожит, и я ломал голову, пытаясь понять, в чем тут подв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следующее утро меня ожидал еще один сюрприз. Покинув бездну, Кора прикрывала глаза руками и, казалось, говорила: «До чего же резок и груб этот дневной свет! Чего от меня хотят? Зачем потревожили, заставив бросить мое царство, где меня ждет обожание моих подданных? Ах, понимаю, здесь без меня тоже не могут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она изменилась! Прямо расцвела в браке. Ее бледность приобрела перламутровую прелесть, плечи словно развернулись, посадка головы стала гордой. Прежняя вялая походка превратилась в надменную поступь, а былая медлительность наполнилась царственным величием. Все говорило о том, что она нашла свое счастье, полностью гармонирующее с ее природой. Кора решительно высказывалась о пустоте жизни и о глупой земной суете, доказывая великое довольство собой. Стало быть, я все-таки не ошибся, соединив ее с повелителем Преисподней. Поступок-то был правильный, но — увы! — в неподходящ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а тщательно сосчитала количество нимф и смертных просительниц, которых я назначил ей для сопровождения, и, решив, что ее почтили достаточно, не спеша отправилась в Элев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метра обезумела от радости, увидев появление своей дочери у царя Келея; но Кора сначала оттолкнула ее. Когда же она узнала свою мать в обличье оборванной старухи, то не смогла сдержать слезы. Все присутствующие пали ниц, трепеща при виде божественных объ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ом слишком мал, чтобы принять столь высоких и благородных гостей! — вздохнул царь Келей. — Мое жилище недостойно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мы приготовим пир, чтобы почтить их? — стенала царица Метани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Увы! — вторили хором служанки. — Как же мы приготовим пир, как подадим кикеон, если ничего не осталось ни в кладовых, ни в амбарах, ни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аже старая Ямба разохалась, бормоча по привычке всякие груб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ра жестом остановила эти причит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о трапезе не беспокоятся, — произнесла она, — потому что я не гол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похоже, встревожили Дем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а, Кора, моя дорогая доченька, ты ела что-нибудь в Преисподне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лод, который дал мне мой супруг. И знай, что теперь я зовусь уже не Корой, а Персефо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горе мне! — вскричала Деметра. — Неужели ты вернулась только для того, чтобы сообщить столь ужасные новости? Твое новое имя Персефона? Тогда все пропало! Твой брак нерастор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дания снова сотрясли ее грудь. Деметра посыпала пеплом волосы и, раздирая свои лохмотья, снова уселась на Горестный камень.</w:t>
      </w:r>
    </w:p>
    <w:p>
      <w:pPr>
        <w:pStyle w:val="Style15"/>
        <w:ind w:firstLine="567"/>
        <w:rPr/>
      </w:pPr>
      <w:r>
        <w:rPr>
          <w:rFonts w:cs="Times New Roman" w:ascii="Times New Roman" w:hAnsi="Times New Roman"/>
          <w:sz w:val="22"/>
          <w:szCs w:val="22"/>
        </w:rPr>
        <w:t>Когда вам рассказывают о приключении Персефоны, всегда упоминают гранат. На самом же деле плод, который Аид сорвал в момент похищения, и впрямь похож на гранат, но красивее, вкуснее и тяжелее. А называется он персейон. Дерево, которое приносит эти плоды, — персея — очень редко встречалось, и только в Малой Азии и Египте. Места, где росла персея, считались божественными са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едь наверняка разламывали гранат, извлекали зернышки и знаете, как тесно мужское ядро соединяется в них с розовой женской мякотью, так что, лакомясь ими, нельзя одно отделить от другого. Вот почему гранат — священный плод бракосочетаний, и союз, который он символизирует и освящает, невозможно растор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кусив персейон в царстве мертвых, Кора разрушила обе сути плода и тем самым навсегда связала себя с хозяином мрачного обиталища. Это ее новое имя, Персефона, означало «убийство перс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понимаете теперь то, что я тогда понял: почему мой брат Аид проявил такое спокойствие? Он знал, что ему нечего опасаться и что даже мои приказы не в силах преодолеть решения Су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овое собрание богов. Компромисс.</w:t>
      </w:r>
    </w:p>
    <w:p>
      <w:pPr>
        <w:pStyle w:val="Style15"/>
        <w:rPr>
          <w:rFonts w:ascii="Times New Roman" w:hAnsi="Times New Roman" w:cs="Times New Roman"/>
          <w:i/>
          <w:i/>
          <w:sz w:val="26"/>
          <w:szCs w:val="26"/>
        </w:rPr>
      </w:pPr>
      <w:r>
        <w:rPr>
          <w:rFonts w:cs="Times New Roman" w:ascii="Times New Roman" w:hAnsi="Times New Roman"/>
          <w:i/>
          <w:sz w:val="26"/>
          <w:szCs w:val="26"/>
        </w:rPr>
        <w:t>Ежегодное путешествие Персефоны</w:t>
      </w:r>
    </w:p>
    <w:p>
      <w:pPr>
        <w:pStyle w:val="Style15"/>
        <w:rPr>
          <w:rFonts w:ascii="Times New Roman" w:hAnsi="Times New Roman" w:cs="Times New Roman"/>
          <w:i/>
          <w:i/>
          <w:sz w:val="26"/>
          <w:szCs w:val="26"/>
        </w:rPr>
      </w:pPr>
      <w:r>
        <w:rPr>
          <w:rFonts w:cs="Times New Roman" w:ascii="Times New Roman" w:hAnsi="Times New Roman"/>
          <w:i/>
          <w:sz w:val="26"/>
          <w:szCs w:val="26"/>
        </w:rPr>
        <w:t>и преображения Демет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звал всех богов на Олимп. Это было одно из наших первых пленарных заседаний. Я попросил также присутствовать нашу родительницу Рею, чтобы придать больше торжественности собранию. Все испытали стыд, когда появилась Деметра в рубище. Сидя рядом со своей матерью, она казалась ее ба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рогая моя дочь, — сказала ей Рея, — разве лишиться детей не наша общая с тобой участь? Ведь я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росил внимания богов, изложил дело, затем обратился к Фем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гласит закон? — спросил я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 гласит, что супруга должна оставаться с супругом, — ответила Фем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что гласит закон? — допыты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 гласит, что семя должно прорастать, а земля ц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овернулся к осторожной Мети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скажет благоразумие, если закон противоречит зак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ида совсем не любит говорить публично. Она посмотрела на Аида, потом на Деметру, потом на Фемиду, потом на меня. Наконец зая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закон противоречит закону, благоразумие скажет, что их надо прими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попросил каждую сторону изложить свои доводы. Речь Аида представляла собой долгую аргументацию, речь Деметры — череду ры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сефона тем временем смотрела на собрание спокойным взглядом, улыбалась Аиду, улыбалась своей матери и казалась весьма довольной тем, что стала предметом столь серьезных п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я изложил суть компромисса, до которого до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ю, один из ваших царей приобрел большую славу, предложив поделить пополам ребенка, на которого притязали сразу две матери. Хороший же вид имел бы перед историей ваш Соломон, если бы обе женщины согла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юбом случае подобный фокус с бессмертными не проше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ение, которое я предложил, было ничуть не хуже: Персефоне отныне следовало делить свое время между супругом и матерью, две трети проводя на земле, а остальное — в Преиспо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жизнь получила преимущество за счет смерти, — сказал мой брат Аи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тому, что Деметре нужно больше шести месяцев на полевые работы. Есть ранние семена и поздние плоды. А твоя жатва не требует никаких усилий, и Мойра Атропос работает на тебя круглый год. Если ты захочешь закрывать каждый год врата своего царства и проводить здесь, наверху, несколько праздных месяцев подле супруги, уверен, что многие будут этому только 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пой Аид — домосед; мысль оставить свой чертог мрака привела его в ужас. Видя, что все боги одобряют мое решение, он смирился. Приятно сознавать, что Прометей в этом случае оказал мне полную поддер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каждый год с приближением весны Персефона поднимается на землю. Ее встречают все нимфы растительности и сводные сестры, Горы, представляющие три времени года. При виде дочери Деметра вновь обретает свой изначальный облик. Снова ее певучий голос звенит в долинах, а прекрасная улыбка блестит сквозь весенние дожди. По ее зову на деревьях лопаются нежные почки, из борозд пашни появляются зеленые ростки, и вскоре вся земля покрывается листьями и цветами. Случалось ли вам видеть, как Деметра во время сенокоса откидывает со лба, окропленного каплями пота от счастливых усилий, свои прекрасные волосы, пересыпанные пахучими былинками? Или как таинственная дрожь вдруг пробегает по спелым хлебам и мчится волной до самого горизонта? Это Деметра обходит п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только урожай убран в амбары и сняты последние плоды осени, Персефона готовится к уходу. Торопитесь тогда, смертные, с вашей озимой вспашкой, чтобы Деметра, используя свои последние силы, успела укрыть семена, которые проспят в земле четыре месяца.</w:t>
      </w:r>
    </w:p>
    <w:p>
      <w:pPr>
        <w:pStyle w:val="Style15"/>
        <w:ind w:firstLine="567"/>
        <w:rPr/>
      </w:pPr>
      <w:r>
        <w:rPr>
          <w:rFonts w:cs="Times New Roman" w:ascii="Times New Roman" w:hAnsi="Times New Roman"/>
          <w:sz w:val="22"/>
          <w:szCs w:val="22"/>
        </w:rPr>
        <w:t>Едва Персефона спускается под землю, как Деметра ссыхается, горбится и вновь становится старой нищенкой, сидящей на Горестном камне. Стонущий ветер, что слетает с ее уст, гонит облетевшие листья по дорогам, размокшим от ее слез; оголившиеся деревья до бесконечности повторяют мольбу ее бесплотных рук; горы покрываются снегом, подобно ее волосам; почва промерзает и становится бесчувственной, как ее сердце. Все эти месяцы природа должна делить с богиней ее скорб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дорогие дети мои, большего я сделать не с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то вы и привыкли насчитывать четыре времени года, хотя я создал всего три; последнее время года — мертвое, оно посвящено отсутствующей Персеф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Задачи, доверенные Триптолему.</w:t>
      </w:r>
    </w:p>
    <w:p>
      <w:pPr>
        <w:pStyle w:val="Style15"/>
        <w:rPr>
          <w:rFonts w:ascii="Times New Roman" w:hAnsi="Times New Roman" w:cs="Times New Roman"/>
          <w:i/>
          <w:i/>
          <w:sz w:val="26"/>
          <w:szCs w:val="26"/>
        </w:rPr>
      </w:pPr>
      <w:r>
        <w:rPr>
          <w:rFonts w:cs="Times New Roman" w:ascii="Times New Roman" w:hAnsi="Times New Roman"/>
          <w:i/>
          <w:sz w:val="26"/>
          <w:szCs w:val="26"/>
        </w:rPr>
        <w:t>Судьи Преисподней. Адонис и Персефона.</w:t>
      </w:r>
    </w:p>
    <w:p>
      <w:pPr>
        <w:pStyle w:val="Style15"/>
        <w:rPr>
          <w:rFonts w:ascii="Times New Roman" w:hAnsi="Times New Roman" w:cs="Times New Roman"/>
          <w:i/>
          <w:i/>
          <w:sz w:val="26"/>
          <w:szCs w:val="26"/>
        </w:rPr>
      </w:pPr>
      <w:r>
        <w:rPr>
          <w:rFonts w:cs="Times New Roman" w:ascii="Times New Roman" w:hAnsi="Times New Roman"/>
          <w:i/>
          <w:sz w:val="26"/>
          <w:szCs w:val="26"/>
        </w:rPr>
        <w:t>Учреждение мистери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идая жилище царя Келея, чтобы вновь занять свое место на Олимпе, Деметра осыпала многочисленными дарами юного Триптолема. Она дала воспитаннику пшеничное зернышко, которое весь бесплодный год хранила в складках своего рубища; она научила Триптолема искусству запрягать быков и вытесывать сошник для плуга; она избрала его, чтобы он учил народы сеять пшеницу, молоть из нее белую муку и печь хл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итанник Деметры жил очень долго, почти как атланты. А когда пришел час смерти, от которой Деметра не смогла его оградить, она добилась от Персефоны, чтобы ему предоставили в царстве теней почетное место. Триптолем судья в Преисподней. Он делит эту обязанность с моими сыновьями: Эаком, родившимся от нимфы Эгины, а также Радамантом и Миносом, которые произошли от Евр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ними он сортирует пришедших и взвешивает их души. Праведным и посвященным он предоставляет покой и то таинственное блаженство, которое состоит в приобщении к божественной сущности; остальным же приходится во тьме черпать воду реш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ид и Персефона вопреки всему по-прежнему счастливая чета. При восьми месяцах ожидания и всего четырех любви, каждая их встреча после разлуки — словно новый брак. Многие супружеские пары выиграли бы, последовав их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Персефона вполне свободна во время своего ежегодного пребывания на земле, она остается верной супругой; я хочу сказать, она вернее большинства жен. Вечно пыжась от своего царского достоинства и вообще обладая не слишком увлекающейся натурой, она обескуражила немало воздыхателей. У нее была всего одна страсть на стороне, много позже, к прекрасному Адонису, чья кровь, когда он поранил себя, окрасила розы и анемоны. Из-за этого красавца Персефона даже повздорила с возжелавшей его Афродитой. И, как это случается со всеми, и с богами, и со смертными (в том и состоит сходство смертных и богов, что их характеры приводят к сходным ситуациям), опять пришлось решать спор разделом. Каждую зиму Адонис сопровождает Персефону в Преисподнюю. Аид приспособился к его присутствию, и в их сумеречном трио отнюдь не Адонис самый неудовлетвор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йте напоследок, что персея больше не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мять о стольких значительных событиях, произошедших под его кровом, и чтобы впредь Деметра с Персефоной могли встречаться в достойном их жилище, царь Келей велел построить в Элевсине храм, который с веками стал еще краше. Этот храм долго служил местом проведения больших празднеств, учрежденных Триптолемом для услаждения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октября уход Персефоны сопровождался трехдневными церемониями, в которых участвовали только замужние женщины. В феврале девственницы отмечали возвращение Коры, оживляющее угасшие силы земли и плодотворную радость Деме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каждые пять лет те из вас, смертные, кто этого достоин, совершали очищение в море и шли длинными процессиями из Афин и всех прочих городов Греции, чтобы быть посвященными в мистерии вечного круговорота жизни 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всинские мистерии отнюдь не являются, как вы часто думаете, тайным учением, равно как и посвящение в них отнюдь не прием в некое закрытое общество, члены которого действуют сообща и исподт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ии — действа, вводящие души в состояние просветления и знания. Это состояние невозможно передать средствами обычного языка, потому что оно состоит в слушании и восприятии языка богов. Само посвящение заключается в совершении определенных жестов, которые подготавливают к постижению этого де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ы я открыл, рассказав всю его последовательность? Внимайт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фит после обряда очищения сначала пьет кикеон. Потом берет из корзины. Работает и кладет в короб. Забирает из короба, возвращает в корзину. В корзине он коснулся зерен, комка земли и шерсти; в коробе — мужских и женских органов размн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е. Однако ничего больше нельзя сказать, да и незачем. Самый прекрасный объект для созерцания — молча срезанный хлебный колос. Еще надо научиться созер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йте же: мистерии подготавливают человека к смерти. Тот, кто прошел церемонию, познает, спускаясь под землю, конец жизни, но познает и ее начало; и самые сладкие упования обеспечены ему на все времена.</w:t>
      </w:r>
    </w:p>
    <w:p>
      <w:pPr>
        <w:pStyle w:val="Style15"/>
        <w:ind w:firstLine="567"/>
        <w:rPr/>
      </w:pPr>
      <w:r>
        <w:rPr>
          <w:rFonts w:cs="Times New Roman" w:ascii="Times New Roman" w:hAnsi="Times New Roman"/>
          <w:sz w:val="22"/>
          <w:szCs w:val="22"/>
        </w:rPr>
        <w:t>Элевсин, Элевсин! Я вижу, как другие колонны, не храмовые, вздымаются в небо. Я вижу, смертные дети мои, как там выстраиваются рядами трубы ваших фабрик и отнюдь не дым жертвоприношений исходит из них. Я вижу, как некоторые из вас терпеливо копают священную землю и переворачивают древние камни, ища там те секреты, которые вы позволили себе по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осите Гекату; с ней по-прежнему можно встретиться на перепутьях ваших дорог, бывает она также у руин и могил. Возможно, она осветит своими факелами путь, который вы ищете между прошлым и буду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Шес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устыня или цеп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Та, Которую Не Называют.</w:t>
      </w:r>
    </w:p>
    <w:p>
      <w:pPr>
        <w:pStyle w:val="Style15"/>
        <w:rPr>
          <w:rFonts w:ascii="Times New Roman" w:hAnsi="Times New Roman" w:cs="Times New Roman"/>
          <w:i/>
          <w:i/>
          <w:sz w:val="26"/>
          <w:szCs w:val="26"/>
        </w:rPr>
      </w:pPr>
      <w:r>
        <w:rPr>
          <w:rFonts w:cs="Times New Roman" w:ascii="Times New Roman" w:hAnsi="Times New Roman"/>
          <w:i/>
          <w:sz w:val="26"/>
          <w:szCs w:val="26"/>
        </w:rPr>
        <w:t>Черная тоска. Совет Океа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рама с Персефоной, потребовавшая больше года моих забот и хлопот, наконец разрешилась, думаете, я почувствовал облегчение? Совсем наоборот: меня словно тяжким недугом поразило пагубное влечение, темная страсть к другой дочери Деметры, слепой и бесплодной, к Той, Которую Не Н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ьбы весьма показательно восстановили равновесие в потомстве плодоносной Деметры: сначала Аид неудержимо возжелал дитя, рожденное от меня, теперь же мою собственную душу пожирал другой ребенок Деметры, которого она родила от вечно неудовлетворенного Посей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ожно ли называть влечением горькое безразличие ко всему, можно ли называть страстью неспособность испытывать какое-либо желание, называть любовью нелюбовь, полнейшую неспособность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аждение — вот слово, лучше всего обозначающее то удрученное состояние, в котором я пребывал, находясь под властью безотрадной любовницы-госпожи.</w:t>
      </w:r>
    </w:p>
    <w:p>
      <w:pPr>
        <w:pStyle w:val="Style15"/>
        <w:ind w:firstLine="567"/>
        <w:rPr/>
      </w:pPr>
      <w:r>
        <w:rPr>
          <w:rFonts w:cs="Times New Roman" w:ascii="Times New Roman" w:hAnsi="Times New Roman"/>
          <w:sz w:val="22"/>
          <w:szCs w:val="22"/>
        </w:rPr>
        <w:t>Быть может, вы думаете, что эта неназываемая богиня — смерть? Ну нет; у смерти есть и имя, и свой бог Танатос, брат Сна; есть у нее и своя Мойра-поставщица, и свое царство, которым заведует Аид. Она делает свое дело тихо, в вашей тени и до последнего часа не мешает вам наслаждаться жизнью. Если вы легкомысленны нравом, то можете забыть эту терпеливую невесту; если принадлежите к племени мудрецов, можете подготовиться к встрече с ней посредством размышлений или посвящения, чтобы безмятежно познать неизбежные объятия; вы можете дразнить ее и чувствовать себя сильным и счастливым, ускользая из ее рук. Самый страх, внушаемый ею, побуждает вас творить и лучше использовать мгновения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ымянная Госпожа — совсем другое дело. Ее суть — отрицание; она смерть в жизни и жизнь в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уже заметили, что большинство божеств имеют две задачи; одна исполняется в космическом или природном порядке, а другая, что является лишь частицей, отражающей божественный космос, — подле вас. И вы наверняка поняли, что обе эти задачи не различны по существу и являются лишь двумя применениями одного и того же принц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Госпожа, как я вам уже сказал, иссушает цветок и гноит плод на дере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так же она иссушает мысль и гноит радость, желание и волю на древе души.</w:t>
      </w:r>
    </w:p>
    <w:p>
      <w:pPr>
        <w:pStyle w:val="Style15"/>
        <w:ind w:firstLine="567"/>
        <w:rPr/>
      </w:pPr>
      <w:r>
        <w:rPr>
          <w:rFonts w:cs="Times New Roman" w:ascii="Times New Roman" w:hAnsi="Times New Roman"/>
          <w:sz w:val="22"/>
          <w:szCs w:val="22"/>
        </w:rPr>
        <w:t>Это она внезапно заволакивает мглой пути, которые связывают вас с другими людьми и с миром; это она ломает в вас всякую волю предпринимать что-либо, действовать, общаться, отнимает у вас желания, не уменьшая при этом страха небытия. Она очерчивает вокруг вас некий круг, который вам кажется непреодолимым; словно отрицает вас, уничтожает в вас силы, которые вы привносите в мир, чтобы созидать его и утверждать себя в нем. Она является и стенами, и надзирательницей незримой тюрьмы, где ваша душа способна лишь кружить на месте, созерцая собственное не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пустыня души, вполне вам знакомая, которой, однако, вы не можете дать точного определения, называя ее то черной тоской, то меланхолией, и есть царство безымянной Госп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вс унылый, Зевс подавленный, Зевс отчаявшийся, Зевс, лишенный творческих порывов и радости правления, — это даже в голове не уклад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льше не сопровождал Деметру в ее путешествиях по зазеленевшей земле. У меня больше не находилось для Гестии слова благодарности, хотя ее хлопоты у очага этого заслуживали. Веселость Нереид, со смехом гонявшихся друг за дружкой в волнах, раздражала меня и казалась глупой. Дочери Горы и Музы больше не были предметом моей гордости. Я не отвечал Памяти, поскольку даже воспоминания причиняли мне боль. Антилюбовница отдалила меня от всех богинь, и многие страдали из-за этого необъяснимого безразлич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рюмая серьезность, с которой я изрекал свои решения, выдавая ее за сосредоточенность, была лишь криво сидевшей маской, за которой зияло мое одино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еланхолия всегда коренится в нашем недовольстве самими собой, причину которого нам надо отыскать, и упрек, который мы обращаем к самим себе, открывает ей дверь.</w:t>
      </w:r>
    </w:p>
    <w:p>
      <w:pPr>
        <w:pStyle w:val="Style15"/>
        <w:ind w:firstLine="567"/>
        <w:rPr/>
      </w:pPr>
      <w:r>
        <w:rPr>
          <w:rFonts w:cs="Times New Roman" w:ascii="Times New Roman" w:hAnsi="Times New Roman"/>
          <w:sz w:val="22"/>
          <w:szCs w:val="22"/>
        </w:rPr>
        <w:t>До похищения Персефоны мне приходилось сражаться лишь против сил, которые были вне меня самого. Теперь же впервые пришлось столкнуться с последствиями собственных поступков. Ведь Персефона была моим порождением, и ее брак был заключен по моему решению. Я вполне мог бы обвинить Деметру в чрезмерной материнской любви, а Аида — в неуклюжести или плутовстве; но я не мог отрицать, что главный груз ответственности лежит на мне. Так я заметил, что всякий поступок, который нам казался благоприятным или спасительным, когда мы его совершали, содержит зародыш боли или пагубных последствий.</w:t>
      </w:r>
    </w:p>
    <w:p>
      <w:pPr>
        <w:pStyle w:val="Style15"/>
        <w:ind w:firstLine="567"/>
        <w:rPr/>
      </w:pPr>
      <w:r>
        <w:rPr>
          <w:rFonts w:cs="Times New Roman" w:ascii="Times New Roman" w:hAnsi="Times New Roman"/>
          <w:sz w:val="22"/>
          <w:szCs w:val="22"/>
        </w:rPr>
        <w:t>Цепь радостей и горестей бесконечна, столь же прочна и равномерна, как цепь жизни и смерти. Я даже начал сожалеть, что являюсь царем богов, то есть вечным движителем этой цепи. «Какое безумие, — изводил я себя, — надоумило меня согласиться на ц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я не был несчастнее, чем в то время. А ведь я был победителем, внушал трепет, покорность, зависть, любовь — казалось, Вселенная замыслила даровать мне все условия для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я часто тосковал о временах страха, риска и надежды, когда готовил свою войну, но еще не выигр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ночами, лишенными и любви, и сна, я бесшумно приближался к берегам, не позволяя себе увидеться ни с матерью, ни с Амалфеей; долго смотрел на свой родной остров Крит и его горные хребты, где я бегал, играл, ждал, где я был еще человеком, а не богом. Смотрел я и на свое изображение, высеченное на вершине горы. Я вопрошал этот массивный неизменный профиль, который ждал меня с начала времен и на который я уже начинал походить. Я испытывал искушение лечь под этой скалой и заснуть навсегда, оставив управление миром любому, кто пожелает. Любой не хуже меня может тянуть эту унылую цепь, а если будет тянуть хуже — что ж, какая раз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ночью я увидел, как море неожиданно вздулось предо мной. Волны расступились — и появился мой Дядюшка Океан, качая кудрявой белопенной головой. Он вышел на песчаный берег и сел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вс, племянник, — сказал он, — я уже не первый день вижу тебя несчастным. Что у тебя за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мои терзания так заметны?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их можно догадаться, если прожил дольше,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зря породил Персефону, — произнес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ка, если это было ошибкой, теперь исправлена, — ответил Океан. — Так что тебе больше незачем изводить себя. Персефона — лишь видимая причина, за которую цепляется твой рассудок, чтобы скрыть причину более глубок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быть может, я страдаю оттого, что любил многих богинь, но не смог остаться ни с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изнес это несколько сокрушенным тоном, потому что среди оставленных мною были и две дочери самого Океана. Но у Океана широкая натура, он охватывает вещи во всей их протяженности и полноте; и, разумеется, при таком взгляде на Вселенную моя судьба казалась ему более важной, чем судьба собственных дочерей. Он воз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иметь еще больше любовниц, и они у тебя будут. А можешь, если заблагорассудится, вернуться к тем, кого оставил. Твое одиночество зависит не от твоих по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ело в Той, Которую Не Н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Черная Госпожа — следствие, но не причина. Ты мог помешать ее рождению. И вполне мог помешать ей даже близко к тебе подойти — она же слепая. Ты сам отдался ей. Она — что-то вроде наказания, которое ты сам на себя нало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 чем же тогда, глубокомысленный дядюшка, истинная причина? Скажи, если это может помочь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еан наморщил чело и подул на поверхность вод. Потом заклю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традаешь оттого, что у тебя больше нет отца, и наказываешь себя за то, что заключил его в Тарт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еще! Как я могу сожалеть об отце, который хотел меня сожрать и с которым я познакомился лишь для того, чтобы сразиться? Какую боль могло мне причинить его исчез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ише, потише, — продолжал Океан. — Миру незачем знать обо всем этом. Конечно, твой отец ненавидел тебя, и ты тоже его ненавидел. Но любовь или ненависть сути дела не меняют. Над тобой больше никого нет. Любящий отец — защита. Ненавидящий отец — препятствие; но препятствие — это ведь еще и опора. Пока правил твой отец, ты считал, что он в ответе за все; теперь ты сам должен отвечать перед другими и за других, но главное — перед самим собой и за себя самого; и ты не можешь переложить свои обязанности ни на кого другого. Ты, еще молодой, стал старым Зевсом, потому что в тот день, когда перестаешь быть сыном, стареешь. Ты окружен чужими ожиданиями, ты их либо исполняешь, либо кто-то в тебе разочаровывается; к тебе взывают, но к кому можешь воззвать ты? Я любил Урана, а мои братья его ненавидели, но я помню, чем обернулось его исчезновение для всех нас. Мы все были одинаково подавлены; и если Крон уничтожил потом самую прекрасную часть наследства, которого так страстно домогался, то лишь для того, чтобы наказать самого себя. Ты не разрушил наследство, но оно тебя тяго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юшка, дядюшка, — воскликнул я, — ты мудрее и осведомленнее меня. Так почему же ты не взял на себя управление миром, вместо того чтобы меня к нему тол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раз потому, что я мудр. Потому что у тебя были и желание, и способности к этому. Потому что я тоже познал уныние, даже большее, чем твое, — оказаться одновременно самым первым и самым старым. Я хотел, чтобы ты, будучи царем, имел старшего товарища, который поговорит с тобой в такие вот горькие моменты, как сейчас, и по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ало. Я знал, что мне нужно вернуться на Олимп и появиться на пороге в тот час, когда дневные божества уходят на свои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юшка, — спросил я напоследок, — есть ли лекарство от недуга, который ты мне откр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й сыновей, — ответил Океан. — Обзаведись подругой, одной или несколькими, и делай сыновей. Хватит дочерей; теперь нужны сыновья. Чувствовать, как в тебе поднимаются молодые силы, видеть, как растут юные боги, остерегаться, чтобы они тебя не вытеснили, стараться, чтобы они тобой восхищались, постоянно следить, чтобы любили, — это, кстати, самая изощренная форма борьбы за сохранение власти, — вот единственный для тебя способ разбить чары черного одиночества. И желание удовольствий к тебе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их словах Океан погрузился в воды, а я вернулся на свой престол, облачное подножие которого начало розов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ные, вы изображаете меня то задумчивым богом, то веселым, и вы не ошибаетесь. Но никто никогда не говорил вам, что я — счастливый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осле меланхолии. Ночь с Афродитой.</w:t>
      </w:r>
    </w:p>
    <w:p>
      <w:pPr>
        <w:pStyle w:val="Style15"/>
        <w:rPr>
          <w:rFonts w:ascii="Times New Roman" w:hAnsi="Times New Roman" w:cs="Times New Roman"/>
          <w:i/>
          <w:i/>
          <w:sz w:val="26"/>
          <w:szCs w:val="26"/>
        </w:rPr>
      </w:pPr>
      <w:r>
        <w:rPr>
          <w:rFonts w:cs="Times New Roman" w:ascii="Times New Roman" w:hAnsi="Times New Roman"/>
          <w:i/>
          <w:sz w:val="26"/>
          <w:szCs w:val="26"/>
        </w:rPr>
        <w:t>Упоение собой и одиноче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холия для души то же самое, что зима для полей. Она иссушает, поглощает, убивает, но лишь для того, чтобы дать подняться новым росткам. Она — вспашка и зарождение.</w:t>
      </w:r>
    </w:p>
    <w:p>
      <w:pPr>
        <w:pStyle w:val="Style15"/>
        <w:ind w:firstLine="567"/>
        <w:rPr/>
      </w:pPr>
      <w:r>
        <w:rPr>
          <w:rFonts w:cs="Times New Roman" w:ascii="Times New Roman" w:hAnsi="Times New Roman"/>
          <w:sz w:val="22"/>
          <w:szCs w:val="22"/>
        </w:rPr>
        <w:t>Когда я достаточно поразмыслил над словами Океана и смог оторвать свой взгляд от созерцания самого себя, то увидел двух высоких богинь, сидящих неподалеку от моего престола, одна на краю небес, другая на вершине Земли. Первой была моя тетка Афродита, она небрежно поигрывала своим поясом из света, обвивавшим талию. Второй — моя сестра Гера, она ласкала павлина. Обе делали вид, будто поглощены собственными мыслями, но при этом исподтишка наблюдали за мной, а заодно и друг за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ймав на себе мой взгляд, Афродита улыбнулась и встала, чтобы удалиться. Одежды, сотканные из прозрачного голубого облака, ничуть не скрывали ее совершенных форм. Ее окаймленный солнцем световой пояс подчеркивал изгиб бедра, и было невозможно не испытать желания, видя, как бахрома этого пояса колышется на животе богини. Афродита и в самом деле была последним ночным светилом на утреннем небе. Казалось, она говорила своей улыбкой: «Самые прекрасные твои грезы, ласкающие ум в ночные часы, могут осуществиться в моих объятиях на заре. Достаточно осм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готов был последовать за ней, когда поверх раскрытого павлиньего хвоста заметил прекрасное чело и темный, внимательный, волнующий взор моей сестры Геры. Я отложил свой визит к Афродите, но весь этот день вкладывал гораздо больше пыла в труды; я и от мира требовал оживления и деятельности, так что божества шептались: «Похоже, к Зевсу вернулась радость жизни».</w:t>
      </w:r>
    </w:p>
    <w:p>
      <w:pPr>
        <w:pStyle w:val="Style15"/>
        <w:ind w:firstLine="567"/>
        <w:rPr/>
      </w:pPr>
      <w:r>
        <w:rPr>
          <w:rFonts w:cs="Times New Roman" w:ascii="Times New Roman" w:hAnsi="Times New Roman"/>
          <w:sz w:val="22"/>
          <w:szCs w:val="22"/>
        </w:rPr>
        <w:t>Покой и вечерняя прохлада уже начинали спускаться на землю, но свет еще был ясным, когда Афродита вновь появилась на другом конце неба. Теперь на ней были розовые одежды, еще более прозрачные, чем утренние, а пояс был расшит искрящимися блестками. Я не утверждаю, что Афродита неизменно одевается со вкусом, а хочу всего лишь сказать, что разнообразие, дерзость, роскошь ее туалетов никогда не дают ей остаться незамеченной. Но самая большая роскошь, да и самая большая дерзость тоже, — это когда она предстает без всего, что она почти и сделала на своем вечернем ложе. Обратив нагие груди к небу, она улыбалась мне. Еще ни одна звезда не окружала ее. Мы опять общались друг с другом взглядами.</w:t>
      </w:r>
    </w:p>
    <w:p>
      <w:pPr>
        <w:pStyle w:val="Style15"/>
        <w:ind w:firstLine="567"/>
        <w:rPr/>
      </w:pPr>
      <w:r>
        <w:rPr>
          <w:rFonts w:cs="Times New Roman" w:ascii="Times New Roman" w:hAnsi="Times New Roman"/>
          <w:sz w:val="22"/>
          <w:szCs w:val="22"/>
        </w:rPr>
        <w:t>«Не я ли, — говорила она мне глазами, — та надежда, за которой ты гонялся каждый день? Не я ли награда, обещанная твоим исполненным трудам?»</w:t>
      </w:r>
    </w:p>
    <w:p>
      <w:pPr>
        <w:pStyle w:val="Style15"/>
        <w:ind w:firstLine="567"/>
        <w:rPr/>
      </w:pPr>
      <w:r>
        <w:rPr>
          <w:rFonts w:cs="Times New Roman" w:ascii="Times New Roman" w:hAnsi="Times New Roman"/>
          <w:sz w:val="22"/>
          <w:szCs w:val="22"/>
        </w:rPr>
        <w:t>«Тогда приди ко мне, — отвечал я движением век, — и озари мою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только не при этой надоедливой Гере, которая упрямо не отходит от твоего престола и подглядывает за нами из-за своего павлиньего веера. Лучше сам приходи на мое ложе. Мы укроемся завесой тени, и я дарую тебе упоение и отд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ых? Ну да, как же! Прекрасное обещание! За всю мою любовную жизнь я не знал более изнурительной ночи. И поверьте, отнюдь не сладострастием утомила меня Афродита. Она говорила о себе без остановки до самой зари. Солнце уже взошло, а она все говорила.</w:t>
      </w:r>
    </w:p>
    <w:p>
      <w:pPr>
        <w:pStyle w:val="Style15"/>
        <w:ind w:firstLine="567"/>
        <w:rPr/>
      </w:pPr>
      <w:r>
        <w:rPr>
          <w:rFonts w:cs="Times New Roman" w:ascii="Times New Roman" w:hAnsi="Times New Roman"/>
          <w:sz w:val="22"/>
          <w:szCs w:val="22"/>
        </w:rPr>
        <w:t>А чего вы хотите? Она проспала весь день, чтобы быть красивой, свежей, во всеоружии своих прелестей, чтобы обольстить меня, развлечь, завоевать — по ее утверждению. И собиралась проспать весь следующий день. Можно было подумать, что отдых у нее — предмет забот и усилий и что она себя к нему принуждает, как другие к работе. То же самое и с ее прикрасами. Сколько нужно забот и тяжкого труда, чтобы довести свою наружность до совершенства! И ради кого эта великая усталость? Да ради меня, конечно, — чтобы достойно ублажить мой взор.</w:t>
      </w:r>
    </w:p>
    <w:p>
      <w:pPr>
        <w:pStyle w:val="Style15"/>
        <w:ind w:firstLine="567"/>
        <w:rPr/>
      </w:pPr>
      <w:r>
        <w:rPr>
          <w:rFonts w:cs="Times New Roman" w:ascii="Times New Roman" w:hAnsi="Times New Roman"/>
          <w:sz w:val="22"/>
          <w:szCs w:val="22"/>
        </w:rPr>
        <w:t>В тот вечер она была шатенкой. Но на следующий день могла бы стать рыжеволосой или белокурой. Она умеет менять цвет волос. Окунет волосы в море, натрет соком известных ей растений, разложит их на облаке и будет часами неподвижно терпеть жар солнца. «Разве ты сам не желал вновь видеть меня белокурой?» Я ничего такого не говорил, но дело уже было решено. На следующий день она совершит этот великий подвиг — станет Афродитой белокурой. Ах! Найдет ли когда-нибудь царь богов более покорную раб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й-то миг она, казалось, заинтересовалась моими дел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свершил сегодня такого, — спросила она, — чтобы я могла гордиться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звучало так, будто я уже принадлежал ей. Впрочем, моих ответов она не слушала. Она и без того прекрасно знала, в чем я нуждаюсь, чтобы быть счастливым. Ведь любовь не ошибается, а она и есть сама любовь! Мне нужно иметь подле себя богиню, чье великолепие укрепит мою власть над подданными. Молния, которой я владею, внушает им страх, а улыбка Афродиты обеспечит мне их обожание. Разве мы не созданы друг для друга — я, сильнейший из богов, и она, прекраснейшая из богинь? Она решила принадлежать толь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казалось, что пора удовлетворить столь прелестное желание. Прижавшись к ее боку, я весьма красноречиво доказывал, что ей уже незачем стараться, доводя меня до нужной точки. Глядя на ее опущенные ресницы и восторженную улыбку, освещенную луной, я заключил, что Афродита готова отдаться, и уже начал распускать ее пояс, как вдруг она заговорила о своем отце.</w:t>
      </w:r>
    </w:p>
    <w:p>
      <w:pPr>
        <w:pStyle w:val="Style15"/>
        <w:ind w:firstLine="567"/>
        <w:rPr/>
      </w:pPr>
      <w:r>
        <w:rPr>
          <w:rFonts w:cs="Times New Roman" w:ascii="Times New Roman" w:hAnsi="Times New Roman"/>
          <w:sz w:val="22"/>
          <w:szCs w:val="22"/>
        </w:rPr>
        <w:t>Я уже упоминал, из какой пены родилась Афродита и при каких обстоятельствах. Это отчасти объясняет крайнюю важность, с которой она относилась к собственной персоне; сознавая, что произошла из чресел самого Неба, она всегда смотрела на мир так, словно он создан лишь для того, чтобы вертеться вокруг нее. Но вполне ли подходил момент, чтобы вспоминать об этих вещах? Ладно бы еще ради того, чтобы мы растрогались, воскресив в памяти наше трагическое рождение, наши сиротские судьбы, и почувствовали друг к другу еще большую близость, — так ведь нет. Речь шла о наслед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фида располагает бесконечными сокровищами своего супруга Океана, и ее глубоководный дворец ломится от исконных богатств; Амфитрита делит с Посейдоном морское царство; у Памяти есть воспоминания и долина с двумя источниками; у Деметры — природа, цветы и обильные урожаи. Всем богиням что-то досталось, и только она, Афродита, по ее словам, ничего не получила в д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бладать высшей красотой и непреходящей возможностью внушать желание значит быть обездоленной? — воскликнул я. — Да все бессмертные и смертные завидуют такой участи и ревну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исть — угроза, а не богатство, — возразила Афродита. — Красоте постоянно требуется дань, которая доказывает ее превосход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что разрушенное ныне жилище ее отца Урана было построено из разноцветных прозрачных каменьев, дивно сверкавших на свету. Она слышала также, что такие каменья, произведения одноглазых и сторуких, еще таятся в недрах гор. Правда ли, что от изумрудов, сапфиров, рубинов исходят первоначальные силы и каждый драгоценный камень содержит благотворную энергию? Ах! Как же Урану удалось закрепить в этих каменьях все оттенки цветов, составляющих свет, от аметиста до хризолита, от лазурита до топаза, а в алмазе кристаллизовать сам свет? Разве каждое небесное тело не представлено на земле одним из этих кам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ведь малая толика творений Отца, — сказала Афродита голосом столь волнующим, что вызвала бы у вас слезу.</w:t>
      </w:r>
    </w:p>
    <w:p>
      <w:pPr>
        <w:pStyle w:val="Style15"/>
        <w:ind w:firstLine="567"/>
        <w:rPr/>
      </w:pPr>
      <w:r>
        <w:rPr>
          <w:rFonts w:cs="Times New Roman" w:ascii="Times New Roman" w:hAnsi="Times New Roman"/>
          <w:sz w:val="22"/>
          <w:szCs w:val="22"/>
        </w:rPr>
        <w:t>В общем, она просила себе не что иное, как эти разноцветные камешки, на память. Они, дескать, послужат ей защитой от угроз зависти. Это ведь такая скромная просьба, и неужели я буду настолько черств, что не соглашусь с ней? Афродита намеревалась расшить каменьями тот самый пояс, застежку которого, раздражавшую мои пальцы, я уже начинал находить слишком замыслова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ите мне, смертные, данное мною обещание. Оно вам дорого обо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был пылок (тогда), я был наивен (как вы до сих пор) и думал, что Афродита, ублаженная таким образом, не будет желать уже ничего, кроме любви. Она сама на мгновение внушила мне эту иллюзию, поскольку распустила свой пояс с великолепной непринужденностью и явным удовольств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акой, — сказала она, роняя свой наряд, — я вышла из моря. Я Анадио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позволила мне даже выразить восхищение. Ведь это же так естественно, чтобы ею восхищались! Ее уже посетила другая мысль, и возникла другая просьба, как раз насчет моря, которое было ее колыбелью. Афродита захотела, чтобы я подарил ей что-нибудь, напоминающее о море. О! Самую мелочь, почти ничто — жемчуж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дал алмаз, так что вполне мог пожертвовать безобидным моллю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Бедные мои дети, сколькие из вас надорвали себе сердце, вылавливая для нее этих пресловутых жемчужниц или добывая их содержи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мчуг ведь так похож на мои зубы, — проворковала Афродита, нежно склонившись к моему плечу, — а перламутр — на мои ногти. Так остальные богини никогда не смогут со мной срав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эта неиссякаемая болтунья взялась за остальных богинь, дескать, они все, а в первую очередь мои возлюбленные, поражены каким-нибудь несовершенством, которое их безобразит. Деметра ведь и в самом деле не слишком ухожена. Особенно руки, я замечал ее руки? А правда ли, что у Эвриномы жалкие рыбьи плавники вместо бедер? И как только Фемида, умница, конечно, но такая неповоротливая, такая холодная, сумела внушить мне какое-то жел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точно, как она мне его внушила, но отлично знаю, что удовлетворить с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и дернуло же меня за язык сказать это! Афродита тут же засыпала меня вопросами о том, как каждая из завоеванных мною богинь изощрялась в любви, но ответы давала сама. Впрочем, можно ли вообще говорить о каких-то завоеваниях? Это ведь я сам, такой дурачок при всем своем могуществе, каждый раз позволял завоевать себя. Ни одна из них не была по-настоящему меня достойна. И Афродита утверждала с ожесточенной уверенностью, что на самом деле я никогда не достигал наивысших восторгов в их объятиях. Ревнует, она? К кому? Как можно ревновать к тем, кто так явно 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сыны мои, знаю! Мне бы надо было схватить какое-нибудь подходящее облако и заткнуть ей рот или же удалиться, оставив ее нести этот бред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исходе второй трети ночи воля слабеет, а желание еще сильно. Все еще надеешься наверстать за оставшееся время потерянные часы. А глаза Афродиты постоянно обещают. К тому же она так красива: одна нога вытянута, другая подогнута, и совершенное колено вырисовывает угол на звездном небе. Она обнажена, она согласна, все понятно. Ее речи раздражают, зато голос так пленителен. Надо только дождаться полного согласия. Доверчивая богиня ищет вашу руку, сплетает свои хрупкие пальцы с вашими. Как тут осмелишься показать себя грубым и разрушить это столь близкое согла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не удивитесь, узнав, что злосчастный Приап — сын Афродиты. Но не я его ро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нувшись меня устами в невесомом поцелуе, скорее надежде на поцелуй, она тотчас же вскр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ныне я хочу быть единственной. Поклянись мне, что я буду единств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бременительная просьба! Но Афродита опять сама на нее ответила. Она не нуждалась в клятвах. Она </w:t>
      </w:r>
      <w:r>
        <w:rPr>
          <w:rFonts w:cs="Times New Roman" w:ascii="Times New Roman" w:hAnsi="Times New Roman"/>
          <w:i/>
          <w:sz w:val="22"/>
          <w:szCs w:val="22"/>
        </w:rPr>
        <w:t>знала</w:t>
      </w:r>
      <w:r>
        <w:rPr>
          <w:rFonts w:cs="Times New Roman" w:ascii="Times New Roman" w:hAnsi="Times New Roman"/>
          <w:sz w:val="22"/>
          <w:szCs w:val="22"/>
        </w:rPr>
        <w:t>, что отныне я уже не смогу принадлежать никому, кроме нее; мои смехотворные воспоминания сотрутся, и никакая новая богиня не сможет внушить мне иск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единственной, потому что стану всеми ими! Я буду Афродитой Пандемос, богиней вульгарной и заурядной любви. Мы будем спариваться среди полей, как какой-нибудь неотесанный козопас и пастушка, или как вернувшийся в гавань моряк совокупляется с первой же встречной служан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будь по-твоему, — сказал я. — С этого и нач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держала меня паль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сопровождать тебя во всех битвах; я буду Афродитой Никефорой, носительницей твоих п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же оружием ты поможешь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оей любовью. Я буду поддерживать в тебе вечное желание меня завоевать... А еще я стану ради тебя матерью; я позволю своему прекрасному чреву отяжелеть, претерплю муки деторождения. Меня назовут Венерой Генитрикс, и девственницы, вдовы, бесплодные жены будут молить меня, чтобы я наделила их этим тяжеловесным счаст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с некоторым беспокойством призадумался об отпрысках, которых мог бы породить с этой вдохновенной прорицательниц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гда не позволю тебе пресытиться мною, — продолжала она. — Еще я буду похотливой и бесстыжей Афродитой Гетерой, Афродитой Аносией. Я буду отдаваться тебе в животном обличье, сделаюсь телкой, ослицей или козой. Или же, сохраняя женский облик, тебя самого заставлю принять для скотской случки вид козла, быка, она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аким странным образом проявились последние опыты Урана-прививальщ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 вернув себе величайшее великолепие, мы соединимся на виду у прочих богов, принуждая их к соитию вокруг нас, чтобы они стали нашим собственным отражением, многократно умноженным сотнями зеркал — до бесконечности. Изощренность наших любовных игр восхитит нас сам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близилась к концу, на востоке появилась заря; Афродита упорно продолжала выдум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тану Афродитой Порнэ, которая отдаст тебе свое тело как товар; ты будешь обращаться со мной без всякого почтения и сможешь потребовать самых унизительных для меня ла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ие смогли бы предоставить их мне и за более умеренную ц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ри этом я всегда останусь Афродитой Уранической, богиней возвышенной, чистой, идеальной, небесн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рассудил, что для одной ночи вкусил такой любви вполне достаточно. Я встал, столь же вымотанный, сколь и неудовлетворенный, чувствуя, что всякое желание убито. Но покинуть ее оказалось не так-то просто. Мне еще предстояло познать Афродиту встревоженную, неоцененную и стенающую, Афродиту — пожирательницу раннего у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нься, — стонала она, обнимая мои колени. — Мир вполне может подождать. Я дам тебе больше, чем целая Вселенная. Ах! И это теперь, когда я собиралась стать счастл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скольку я упорно рвался уйти, она вскричала, став Афродитой оскорбле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ходит, за целую ночь царь богов меня даже не изнасил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каясь по облачной лестнице, я бросил ей через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азу двое не могут быть пер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мы и расстались, каждый недовольный другим и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Афродита часто утверждала, что все зависело только от нее, и если бы она захотела... Я тоже могу притязать на это. В собрании богов мы взаимно учтивы, но сдержанны и полны недов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о удивляются, что Афродита не была в числе моих увлечений. Некоторые даже не понимают, почему я не выбрал ее супругой и не пригласил разделить со мной престол. Говорят, что, на их взгляд, мы просто созданы друг для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то ж, спросите у честного и трудолюбивого Гефеста, старшего из моих сыновей, который позволил ей обольстить себя, бедняга, и женился на ней, спросите, спросите у бессчетных любовников, которые у нее были: для кого создана Афрод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нет! Поверьте мне, смертные, лучше уж уродина (такие у меня тоже были, за долгую любовную карьеру случаются и издержки), лучше уж дура, неумеха, плакса, сварливица, прилипала, кто угодно, но только не эта влюбленная в саму себя крас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хищайтесь, когда она принимает человеческий облик, ее волосами, грудью или лодыжками, яркостью лица, прелестью движений, мелодичностью голоса; любуйтесь ею на сцене, где она творит чудеса, каждый день представая иной и всегда оставаясь соб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сли вы похожи на меня, оставьте между нею и вами невидимую дистанцию. Ведь когда сценой ей служит сама жизнь, она становится Еленой, Федрой или Пасифа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читает, что достойна быть любимой только царями, но хочет, чтобы они признавали себя ее рабами; однако если они покажут себя рабами, то как же смогут заслужить ее любовь? Верно, Менелай? Верно, Тесей? Верно, Марк Антоний? Верно, Юстин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очарованная, она предлагает себя военачальнику, поэту, оратору, писцу, гладиатору, возничему, погонщику быков, стараясь убедить каждого, что он будет царем в ее объятиях. Она отдается даже самому быку; верно, Минос? Ни один самец не должен от нее усколь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жка Афродита, обреченная вечно сжимать в объятиях лишь собственное одиночество, в крайностях своего желания требует от любовников, которых обнимает, чтобы те признавали: они — ни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два коротких мига, на закате и восходе дня, когда Афродита-Венера может вообразить себя единственной на небе и попытается убедить нас в этом. Но от ее одинокого блеска, поклонения которому она требует, нам никакого проку, потому что в мире либо уже, либо еще свет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то утро я вернулся на Олимп, у меня был помятый вид и усталые глаза. Видевшая мое возвращение сестра Гера так никогда и не захотела поверить прав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нь с Герой. Судьба Греции.</w:t>
      </w:r>
    </w:p>
    <w:p>
      <w:pPr>
        <w:pStyle w:val="Style15"/>
        <w:rPr>
          <w:rFonts w:ascii="Times New Roman" w:hAnsi="Times New Roman" w:cs="Times New Roman"/>
          <w:i/>
          <w:i/>
          <w:sz w:val="26"/>
          <w:szCs w:val="26"/>
        </w:rPr>
      </w:pPr>
      <w:r>
        <w:rPr>
          <w:rFonts w:cs="Times New Roman" w:ascii="Times New Roman" w:hAnsi="Times New Roman"/>
          <w:i/>
          <w:sz w:val="26"/>
          <w:szCs w:val="26"/>
        </w:rPr>
        <w:t>Планы насчет Олим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я вам еще ничего не рассказывал о своей сестре Гере, которую вы называете также Юноной, то лишь потому, что пока о ней мало что можно было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уже знаете, что, будучи извергнутой Кроном, она сначала нашла приют у нашей бабки Геи, а потом попала к Океану и Фетиде, которые ее и воспитали.</w:t>
      </w:r>
    </w:p>
    <w:p>
      <w:pPr>
        <w:pStyle w:val="Style15"/>
        <w:ind w:firstLine="567"/>
        <w:rPr/>
      </w:pPr>
      <w:r>
        <w:rPr>
          <w:rFonts w:cs="Times New Roman" w:ascii="Times New Roman" w:hAnsi="Times New Roman"/>
          <w:sz w:val="22"/>
          <w:szCs w:val="22"/>
        </w:rPr>
        <w:t>С тех пор она ничего не совершила, по крайней мере, ничего замечательного. В собрании богов всегда помалкивала, удовлетворяясь тем, что внимательно слушала каждого. При дележе мира Гера ничего себе не потребовала, не проявила вкуса ни к какому особому делу; никому не предлагала также свою помощь в трудах, предоставив Гестии заботиться об очаге, а Деметре — упорно работать в саду. Однако впечатления ленивицы не производила и всегда вставала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Геры тяжелые, густые, пышные, спадающие волнами черные волосы, которые она тщательно расчесывает и собирает в узел; когда она их распускает и, откинув голову назад, позволяет рассыпаться до самой поясницы, получается очень красиво. Несколько раз по вечерам я видел это и был взволнован. Может, Гера делала это нарочно, лишь в те моменты, когда я мог ее за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совершенно ровными дугами бровей у Геры большие, миндалевидные, ясные глаза, цвет которых колеблется между зеленым и серым; нельзя не залюбоваться ими, когда они на вас смот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туника, всегда в аккуратных складках, целиком открывает великолепные руки и гармонично драпирует довольно широкие и тяжелые б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 то утро, возвращаясь несолоно хлебавши от Афродиты, я обнаружил Геру на пороге Олимпа. Не меня ли она ждала? Во всяком случае, виду не подала и казалась поглощенной созерцанием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уждался в обществе, чтобы отвлеч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со мной, — сказал я, — прогуляемся внизу, среди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не отставала от меня; это важно. Она не из тех богинь, что семенят сзади, ротозейничают, останавливаются, запыхавшись, вынуждают вас замедлять шаг или же виснут, словно упрек, на вашей руке. Мы с Герой шли вровень друг с другом, так что могли смотреть на окружающую природу и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ция тогда была не совсем такой, как сегодня; некоторым потрясениям, учиненным, в частности, зловредными гигантами, предстояло изменить ее рельеф. И человек еще не был таким, каким стал после стольких драм, усилий и многочисленных даров, которыми с тех пор я и мои дети осыпали его.</w:t>
      </w:r>
    </w:p>
    <w:p>
      <w:pPr>
        <w:pStyle w:val="Style15"/>
        <w:ind w:firstLine="567"/>
        <w:rPr/>
      </w:pPr>
      <w:r>
        <w:rPr>
          <w:rFonts w:cs="Times New Roman" w:ascii="Times New Roman" w:hAnsi="Times New Roman"/>
          <w:sz w:val="22"/>
          <w:szCs w:val="22"/>
        </w:rPr>
        <w:t>Греция была в самом начале своего пути. Но уже тогда в ней было это смешение мягкости и патетики, это соседство трагических гор и спокойных равнин, наслоение бесплодных отрогов и зеленеющих долин, вечно обновляющийся узор побережья, повсеместное взаимопроникновение земли и воды, агрессивного камня и зыбкого моря, бесконечная изменчивость света и эти горизонты, которые не просто граница меж видимым и невидимым, но состоят из целой череды все более и более туманных горизонтов, подобных задним планам сознания, — в общем, все то, что делает эту страну как раз такой, чтобы человек мог познавать себя, творить себя и воодуше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ция невелика; но ваша рука тоже невелика, однако ею отмечено все: долины вашего будущего, горы ваших способностей, слияния ваших влюбленностей и перекрестья ваших опасностей; именно ваша ладонь сосредотачивает и реализует все ваши силы, и ваши крохотные пальцы ощупывают, сжимают, копают, чертят, лепят и строят все ваши тво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смотреть на Грецию с высоты, откуда на нее взирают боги, то она похожа на руку. Греция — рука человечества, его деятельная кисть, где все образовалось или преобразовалось в промежутке между смутными воспоминаниями об утраченном золотом веке и надеждой на новый золотой век, над которым еще предстоит потрудиться.</w:t>
      </w:r>
    </w:p>
    <w:p>
      <w:pPr>
        <w:pStyle w:val="Style15"/>
        <w:ind w:firstLine="567"/>
        <w:rPr/>
      </w:pPr>
      <w:r>
        <w:rPr>
          <w:rFonts w:cs="Times New Roman" w:ascii="Times New Roman" w:hAnsi="Times New Roman"/>
          <w:sz w:val="22"/>
          <w:szCs w:val="22"/>
        </w:rPr>
        <w:t>Греция — страна, созданная по мере человека, точнее, она сама — мера человека. Природная угроза здесь не превосходит того, что человек может преодолеть, трагедия стихий не превосходит того, что человек может вынести, пребывая в сознании. Горы высоки, круты, тяжелы для восхождения, но преодолимы. Пустынные плато никогда не бывают настолько обширны, чтобы усталый путник не дошел до источника или тени. Привычное море, которое без яростных бурунов окаймляет сосновую рощу или просто продолжает поле, так и манит доплыть до ближайшей бухточки, мыса или виднеющегося острова с его золотистой дымкой, обещая приключение.</w:t>
      </w:r>
    </w:p>
    <w:p>
      <w:pPr>
        <w:pStyle w:val="Style15"/>
        <w:ind w:firstLine="567"/>
        <w:rPr/>
      </w:pPr>
      <w:r>
        <w:rPr>
          <w:rFonts w:cs="Times New Roman" w:ascii="Times New Roman" w:hAnsi="Times New Roman"/>
          <w:sz w:val="22"/>
          <w:szCs w:val="22"/>
        </w:rPr>
        <w:t>В других краях, более влажных или слишком угнетенных солнцем, человек словно растворяется в своем настоящем, сливается с густой массой растительности или распыляется подобно песку. На более обширных пространствах или же в суровых широтах люди могут существовать, что-то предпринимать или завоевывать, лишь собираясь сотнями или миллионами, чтобы преодолеть расстояния, крайности климата, гигантизм природы. Человек уже не человек; он сливается с человеческой массой, множеством бесчисленных шагов и переплетением поступков. В Греции же человеческий жест остается отдельным и никогда не утрачивает свою собственную значимость. Каждый виноградарь, что давит ногами черные гроздья в просмоленном чане, — это Виноградарь; каждая пряха, что крутит свое веретено на краю дороги, — это Пряха; рыдающий ребенок — Сирота; проходящий мимо с копьем на плече солдат — В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этот характер единичности, которым в Греции облекается человеческий поступок, предназначил ее к тому, чтобы стать землей мифов, то есть чтобы дать на все времена образцы отношений человека с себе подобными и с целой Вселенной. В том и состоит судьба Греции.</w:t>
      </w:r>
    </w:p>
    <w:p>
      <w:pPr>
        <w:pStyle w:val="Style15"/>
        <w:ind w:firstLine="567"/>
        <w:rPr/>
      </w:pPr>
      <w:r>
        <w:rPr>
          <w:rFonts w:cs="Times New Roman" w:ascii="Times New Roman" w:hAnsi="Times New Roman"/>
          <w:sz w:val="22"/>
          <w:szCs w:val="22"/>
        </w:rPr>
        <w:t>Однако никогда это не представало предо мной столь ясно, как в тот предвесенний день, когда я прогуливался с моей сестрой Герой. Конечно, надо быть вдвоем, чтобы лучше видеть и оценивать, при условии, что спутница тоже умеет смотреть и понимать и ее мысль согласуется с вашей мыслью, как ее шаг — с вашим шагом. Тогда мимолетное впечатление, будучи выраженным, приобретает плотность и длительность; тогда от наблюдения к замечанию, от замечания к ответу ткется шелковое полотно, запечатлевающее краски мира, основу которого держит один, а уток —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удивлен познаниями Геры и тем, как хорошо она их использует. Моя сестра была осведомлена обо всем. Я спросил, откуда она столько знает, и обнаружил, что с самого начала моего правления она методично училась, собирала сведения у Памяти и Фемиды, завоевывала доверие и дружбу моих первых любовниц, даже Метиды-Осторожности. Гера говорила об этих богинях с уважением и довольно верно их оценивала. Но к чему такие старания в знаниях, если она, по крайней мере на первый взгляд, ничего не дел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подготовить себя, — сказала она с некоторой отстран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доумевал: «К чему подготовить?». Эх, временами я слишком пр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сошлась также с моими дочерьми — Музами, Горами и Мойрами — и уверяла, что привязалась к ним. Определенную сдержанность она проявляла лишь в отношении могучей Аф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упускала ни одного из моих поступков со времени избрания, понимала их причины и восхищалась множеством дел, что я вел одновре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 последнее время, — говорил я ей, — мой задор изрядно поостыл.</w:t>
      </w:r>
    </w:p>
    <w:p>
      <w:pPr>
        <w:pStyle w:val="Style15"/>
        <w:ind w:firstLine="567"/>
        <w:rPr/>
      </w:pPr>
      <w:r>
        <w:rPr>
          <w:rFonts w:cs="Times New Roman" w:ascii="Times New Roman" w:hAnsi="Times New Roman"/>
          <w:sz w:val="22"/>
          <w:szCs w:val="22"/>
        </w:rPr>
        <w:t>Но ей так не казалось. Я был даже сильнее, чем она думала, поскольку сумел скрыть упадок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видела, как я орудовал молниями во время битвы с титанами, восхищалась мной и, думаю, была искренна. Иначе разве потратила бы она столько усилий, чтобы мне пон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амедлил счесть ее самой умной и превосходной из всех богинь нового поколения. И выносливой к тому же! Ее красивая, величавая поступь ничуть не замедлялась.</w:t>
      </w:r>
    </w:p>
    <w:p>
      <w:pPr>
        <w:pStyle w:val="Style15"/>
        <w:ind w:firstLine="567"/>
        <w:rPr/>
      </w:pPr>
      <w:r>
        <w:rPr>
          <w:rFonts w:cs="Times New Roman" w:ascii="Times New Roman" w:hAnsi="Times New Roman"/>
          <w:sz w:val="22"/>
          <w:szCs w:val="22"/>
        </w:rPr>
        <w:t>Ах, какой удачный день! Я чувствовал, что вновь примирился с самим собой и Вселенной. Мне было отрадно все — от насекомого до солнца, — и все легко занимало место в гармоничной симф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ое удовольствие задумывать обширные планы, когда их так внимательно слушают, когда уместные и столь же заинтересованные вопросы воодушевляют их осущест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нет ли Олимп твоим окончательным жилищем? — поинтересовалась Г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настоящего момента я колебался, — ответил я. — Но сегодня, увидев Грецию такой, какой она предстает перед моим взором, думаю, что моей резиденцией должен остаться ее высочайший горный масс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одобрила мой выбор. Все это время Олимп мне благоприятствовал. Ей и самой он нравился. Его широкий амфитеатр, образованный вершинами, превосходно подходил для божественных собр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как ты говоришь, — сказала она, — твои величайшие замыслы касаются человека, то нет места лучше, чтобы наблюдать за шедевром Урана и продолжать его усовершенств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Олимп виделся Гере более пышно устроенным, и она предполагала, что меня там должен окружать более многочисленный, исполнительный и гораздо лучше упорядоченный двор. Похоже, она одарена и организаторскими способ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сыны мои, некоторые женщины, усложняя вашу жизнь, делаются необходимы. Они ставят ваш дом на такую широкую ногу, что без них вы уже не можете обойт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могли бы иногда устраивать богам празднества, которые свидетельствовали бы о твоем всемогуществе и служили бы образцом для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оенный ходьбой, я не обратил внимания на это первое «мы» — так естественно оно прозвучало. Мы с Герой, приближаясь к берегу моря, приметили пляж, где какой-то рыбак жарил на костре свой недавний у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Четыре основы жизни.</w:t>
      </w:r>
    </w:p>
    <w:p>
      <w:pPr>
        <w:pStyle w:val="Style15"/>
        <w:rPr>
          <w:rFonts w:ascii="Times New Roman" w:hAnsi="Times New Roman" w:cs="Times New Roman"/>
          <w:i/>
          <w:i/>
          <w:sz w:val="26"/>
          <w:szCs w:val="26"/>
        </w:rPr>
      </w:pPr>
      <w:r>
        <w:rPr>
          <w:rFonts w:cs="Times New Roman" w:ascii="Times New Roman" w:hAnsi="Times New Roman"/>
          <w:i/>
          <w:sz w:val="26"/>
          <w:szCs w:val="26"/>
        </w:rPr>
        <w:t>Счастливый рыб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Костер, разведенный на берегу, — это четыре элемента, которые вместе занимаются любовью. Признаюсь вам, никакое другое зрелище не может быть приятнее взору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говорил, что все создается из агрессивного притяжения двух конкретных сил, которые сочетаются и взаимно уничтожаются в третьей и новой реальности. Так вы решили, что Число является триа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еперь я должен вам открыть, что для сохранения и продолжения жизни нужны четыре силы, чьи взаимодополняющие противоречия без конца разрушаются и заново сочет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ий элемент триады был бы лишь отсутствием притяжения, абстракцией, застывшей в конечном одиночестве, если бы в свою очередь сам не являлся агрессором и не испытывал агрессию, не был бы пожирающим и пожираемым магнитом — силой, противоречащей себе с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если три — число любого творения, то четыре — число незримых основ вся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абывайте этого, когда, вперяя глаза в свои увеличительные стекла, вы силитесь исследовать бесконечно малое или бесконечно большое по отношению к вам и даже проникнуть в тайну собственных ге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забывайте также, что каждый как из трех, так и из четырех элементов тройствен, то есть представлен в своей сути, своем проявлении и отсутствии. Таким образом, три — это девять, а четыре —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среди вас таких, кто не схватится за голову, но немедленно почувствует оправдание своей потребности еще в одной женщине помимо жены. Им не возбраняется также понять и потребность собственных жен, заставляющую их порой загораться другой страстью в объятиях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и еще многое другое) видят боги в пламени горящего на берегу моря простого костерка из веток виноградной л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взаимопонимание между мной и Герой было столь полным, что нам было достаточно обменяться взглядами. Мы уменьшились до человеческих размеров и пошли, держась за руки, к рыбаку и его ко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бак пригласил нас сесть и угостил своей рыбой. Он сделал это с тем благородством и простотой, что встречаются лишь у тех, у кого либо нет ничего, либо есть все: у настоящих бедняков и настоящих ца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рыбак располагал, подобно монарху, сказочными сокровищами, которые не ограничивались смехотворными пределами его крошечного имущества. Он располагал песком, куда пригласил нас сесть, неисчерпаемым морем, откуда его ловкие руки вытащили рыбу, жаром угольев, принесенных в ладонях из соседского очага, ветерком, оживлявшим пламя. В этом месте и в этот краткий миг он был абсолютным владыкой четырех стихий.</w:t>
      </w:r>
    </w:p>
    <w:p>
      <w:pPr>
        <w:pStyle w:val="Style15"/>
        <w:ind w:firstLine="567"/>
        <w:rPr/>
      </w:pPr>
      <w:r>
        <w:rPr>
          <w:rFonts w:cs="Times New Roman" w:ascii="Times New Roman" w:hAnsi="Times New Roman"/>
          <w:sz w:val="22"/>
          <w:szCs w:val="22"/>
        </w:rPr>
        <w:t>Он не задал нам никаких вопросов и отнесся с бесконечным уважением. Для уроженца Греции в любом путнике может таиться бог. И грек прав; это вы, насмешники,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ни в одном из своих похождений, которые я совершил, укрывшись плащом человеческого обличья, я не пробовал более вкусного яства, чем эта рыба, только что вытащенная из воды, приготовленная в собственном соку, посоленная морем и благоухающая травами. Мы уплетали за обе щеки, слегка обжигая себе губы и пальцы. Когда мы покончили с угощением, рыбак поблагодарил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ты нас благодаришь? — спросил я. — Ведь это мы обязаны тебе благодар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то, что я мог любоваться двумя молодыми созданиями, красивыми, веселыми и любящими друг друга. И еще за то, что теперь я никогда уже не почувствую себя бедняком, ведь я — неимущий и одинокий — смог дать тем, кто так щедро ода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ерой переглянулись, наши руки потянулись друг к другу, пальцы сами собой переплелись — наши почерневшие от обгорелой чешуи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я вам недавно говорил о числе четыре? Была прекраснорукая Гера; был я, Зевс; была любовь. Требовался еще этот рыбак, четвертый элемент, чтобы любовь стала для нас реальностью и чтобы пришли в движение силы жизни.</w:t>
      </w:r>
    </w:p>
    <w:p>
      <w:pPr>
        <w:pStyle w:val="Style15"/>
        <w:ind w:firstLine="567"/>
        <w:rPr/>
      </w:pPr>
      <w:r>
        <w:rPr>
          <w:rFonts w:cs="Times New Roman" w:ascii="Times New Roman" w:hAnsi="Times New Roman"/>
          <w:sz w:val="22"/>
          <w:szCs w:val="22"/>
        </w:rPr>
        <w:t>Вы, счастливые пары, путешествующие по Греции, никогда не забывайте, что мы, боги, не всегда выдумываем себе обличье. Часто, чтобы в нужный момент был совершен нужный поступок, мы проникаем в вас без вашего ведома. И тогда на каком-нибудь пляже, подобном сотням других, или же в разбросанной белой деревушке, или за столом, накрытом у обочины пыльной дороги самым непритязательным угощением, или просто перед кипарисами, чьи заостренные верхушки вонзаются в небосвод, вы вдруг почувствуете, что вас наполняет невыразимая, неизъяснимая радость, которая одновременно и в вас, и вокруг вас; которая и пламень, и покой. Время становится легким; все для вас наполняется счастьем, и вам хочется, чтобы это состояние длилось в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лаженство вызвано нашим присутствием. Сами вы не можете заметить окутавшую вас ауру, но внимательные взгляды ее узнают. Так что детская, взрослая или старческая рука, протягивающая вам розу или тяжелую гроздь темно-лилового винограда, обращена к прохожим богам, богам, которыми вы в этот миг явля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вас ожидают вовсе не денег, но взгляда, который коснется крыши, щеки ребенка, свиньи, хрюкающей у своего корыта; ибо присутствие счастья — всегда благословение.</w:t>
      </w:r>
    </w:p>
    <w:p>
      <w:pPr>
        <w:pStyle w:val="Style15"/>
        <w:ind w:firstLine="567"/>
        <w:rPr/>
      </w:pPr>
      <w:r>
        <w:rPr>
          <w:rFonts w:cs="Times New Roman" w:ascii="Times New Roman" w:hAnsi="Times New Roman"/>
          <w:sz w:val="22"/>
          <w:szCs w:val="22"/>
        </w:rPr>
        <w:t>Рыбаку, который потчевал нас, я сделал величайший дар, которым смог его наделить. Это не внезапное богатство, не почести, не высокие чины, даже не имя в легенде. Чтобы обессмертить нашу встречу, я сделал его Счастливым рыбаком, который живет в гармонии со стихиями, радуется свету, песку, колыханию вечного моря, радуется тому, что отлично исполнил свой рыбацкий труд. Я одарил его тем добрым здоровьем тела и души, которое позволяет человеку, каким бы ни было его место в царстве земном, чувствовать себя царем; я хотел, чтобы ему до скончания дней доставляло радость быть — не Кем-то или Чем-то, но просто Быть, — а потом угаснуть и телом, и духом одновременно, без чрезмерного страха, как угли костра, затухающего и умирающего на песчаном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чу сказать, что Счастливый рыбак, конечно, не движет мир, ваш, человеческий мир; и все же он необходим для движения, поскольку он не двигатель, но равновесие. Он по-прежнему здесь, чтобы открывать любящим их любовь и показывать завоевателям другую сторону ис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Источник под соснами. Кукушка.</w:t>
      </w:r>
    </w:p>
    <w:p>
      <w:pPr>
        <w:pStyle w:val="Style15"/>
        <w:rPr>
          <w:rFonts w:ascii="Times New Roman" w:hAnsi="Times New Roman" w:cs="Times New Roman"/>
          <w:i/>
          <w:i/>
          <w:sz w:val="26"/>
          <w:szCs w:val="26"/>
        </w:rPr>
      </w:pPr>
      <w:r>
        <w:rPr>
          <w:rFonts w:cs="Times New Roman" w:ascii="Times New Roman" w:hAnsi="Times New Roman"/>
          <w:i/>
          <w:sz w:val="26"/>
          <w:szCs w:val="26"/>
        </w:rPr>
        <w:t>Обязатель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раз в ту ночь я преподнес в дар Гере звезды, то есть предложил ей разделить со мной мою небесную держ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акое произошло? Э! Во-первых, потому что мы полюбили друг друга и сразу же честно друг другу об этом сказали. Это главная и необходимая причина. А еще потому, что друг в друге мы взаимно поддерживали иллюзию, необходимую для важных любовных решений: будто все наши предстоящие дни будут похожими на тот, который мы только что пере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ое не более чем побочные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ерьте россказням, будто мне не удалось взять Геру силой и она уступила мне лишь в обмен на обещание сделать ее владычицей Вселенной. Те, кто сочинил подобную басню, наверняка хотели добыть оправдание для своих собственных слаб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юбви случается, что нам отказывают в том, чего мы просим; но нас никогда не обязывают давать то, что мы желаем подарить сами. И я не выбрал бы супругой богиню, которая предложила бы мне столь грубую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какое-то время мы исполняли естественный балет, где обе взаимно притягивающиеся силы, прежде чем раствориться друг в друге, восхищаются друг другом, чтобы придать больше достоинства и блеска самому раствор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авшись с рыбаком, мы прилегли в сосновой роще, где бил теплый ключ. Гера пожелала в нем искупаться. Не означало ли это, что она хотела очиститься перед любовью и в то же время явить себя целиком моему взору? Между водой и женским началом существует явное сообщничество, как между мужским началом и огнем.</w:t>
      </w:r>
    </w:p>
    <w:p>
      <w:pPr>
        <w:pStyle w:val="Style15"/>
        <w:ind w:firstLine="567"/>
        <w:rPr/>
      </w:pPr>
      <w:r>
        <w:rPr>
          <w:rFonts w:cs="Times New Roman" w:ascii="Times New Roman" w:hAnsi="Times New Roman"/>
          <w:sz w:val="22"/>
          <w:szCs w:val="22"/>
        </w:rPr>
        <w:t>Опустившись на колени, Гера поднесла ладони к самому истоку, позволяя текучему хрусталю воды струиться по ее лилейным рукам. Я залюбовался ее дивными формами, сулившими и наслаждение, и крепких детей. И вдруг мне захотелось понаблюдать за ней тайно, чтобы она этого не знала. Я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Гера искала меня глазами. Потом, дрожа, отошла от источника, и ее обеспокоенный взгляд обратился к небу. То был час, когда свет уже начинал угасать; колесо солнечной колесницы опускалось за горизонт, на небесах только что появилась Афродита, украшенная холодными каменьями, которые я подарил ей предыдущей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одита! Вот оно, обстоятельство. Если бы не Гера, я, быть может, опять отправился бы к вздорной богине ради еще одной изнурительной бессонной ночи. Но если бы не Афродита, смог бы я воздать должное надежным достоинствам Г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же, не видя моего возвращения, встревожилась и обратилась к соснам. Сосна — говорящее дерево. При малейшем дуновении ветерка иглы начинают трепетать, перешептываться, словно тысяча языков. Надо лишь уметь слушать со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Зевс? — спросила Гера. — Куда он 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осны стали моими сообщниц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знаем, мы не видели, — лепетали они. — Жди его, растрогай его своим терп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Гера в задумчивости села на ковер сухой хвои, зная, что ее судьба богини решается в этот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перед ней опустилась, встопорщив серые перышки, зябкая весенняя птица: несчастная, дрожащая от холода кукушка. Она неуклюже подскакивала на желтых лапках и издавала свой монотонный приз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замерзла, бедняжка! Из какого гнезда ты выпала, несчастная птичка? — произнесла она, растрога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взяла кукушку, не проявившую никакого испуга, и прижала ее к своей груди, чтобы согреть. Едва почувствовав себя в таком хорошем месте, я снова принял свой наиболее мужественный божественный вид. Но Гера, сжав ладони, удержала мое желание в плену — там, где оно и нах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полагаешь, братец-насмешник, что я тебя не узнала? — воскликнула она. — Превращение разыграно было неплохо, но слишком уж ты дрожал от холода для этого времени года. И почему, кстати, ты принял обличье самой неверной птицы во всем мироздании? Неужели ты считаешь, что я настолько невежественна и не знаю, кто такая кукушка? Ведь самец кукушки проявляет упорство лишь для того, чтобы завлечь самку; но стоит им спариться, как он ее бросает, не оставляя ей другого выхода, кроме как подбросить в чужие гнезда маленьких сироток, которым уготовано стать такими же бессердечными, как и их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ра, Гера, речистая моя сестричка, — ответил я, — если я и нацепил на себя этот наряд, то только чтобы показать: ветреная птица сама хочет попасться в ло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вновь стала серьез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евс, Зевс, я знаю, что с того мгновения, как стану твоей, я уже никогда не смогу обойтись без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во Вселенной из принадлежащих к мужскому роду не остается безразличным к таким заявлениям. Ах! Как же Гера была не похожа на Афродиту, утверждавшую, что это я никогда не смогу обойтись без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продолжала Гера, — что другие богини захотят тебя обольстить и им это удастся. С этим я смиряюсь, какие бы страдания мне это ни принесло. Ты владыка дня и света, так что твоего блеска будут домогаться со всех сторон. Но прошу тебя, уделяй другим лишь дневные часы и оставь мне но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щедро заполнишь мои ночи, прекрасная Гера, зачем мне искать днем других наслаждений или друг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а, все это говорят, говорят... </w:t>
      </w:r>
      <w:r>
        <w:rPr>
          <w:rFonts w:cs="Times New Roman" w:ascii="Times New Roman" w:hAnsi="Times New Roman"/>
          <w:i/>
          <w:sz w:val="22"/>
          <w:szCs w:val="22"/>
        </w:rPr>
        <w:t>до</w:t>
      </w:r>
      <w:r>
        <w:rPr>
          <w:rFonts w:cs="Times New Roman" w:ascii="Times New Roman" w:hAnsi="Times New Roman"/>
          <w:sz w:val="22"/>
          <w:szCs w:val="22"/>
        </w:rPr>
        <w:t>. Так и должн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най также, — сказал я, — что для тебя у меня не осталось ни одной части мира, я все раздал. Мои братья получили море, металлы и мертвых. У Памяти воспоминания, у Афины разум. Искусства отданы Музам, а драгоценные камни я оставил в руках Афроди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ошу у тебя ничего, — возразила Гера, — только останься со мной навсегда.</w:t>
      </w:r>
    </w:p>
    <w:p>
      <w:pPr>
        <w:pStyle w:val="Style15"/>
        <w:ind w:firstLine="567"/>
        <w:rPr/>
      </w:pPr>
      <w:r>
        <w:rPr>
          <w:rFonts w:cs="Times New Roman" w:ascii="Times New Roman" w:hAnsi="Times New Roman"/>
          <w:sz w:val="22"/>
          <w:szCs w:val="22"/>
        </w:rPr>
        <w:t>Ишь! Мне всерьез надо было решить, чего я хочу. «Обзаведись подругой», — советовал мудрый Океан. Настал момент выбора между обязательством и вечным поиском, между цепью и пусты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радостно надел на себя цепь, повтор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е обязательства, сыны мои, надо брать на себя только в радости, в уверенности и в радости. Слишком уж рано приходит сожаление! И если оно коснулось вас в тот самый миг, когда вы связали себя, то лучше предпочтите пустыню. Она предлагает гораздо больше возможностей, чем думают; там сходятся тропы и встречаются странники, идущие к какому-нибудь труду или единственному завоеванию. Порой можно даже пройти один из отрезков вдвоем, как два одиночества-близн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не то состояние, что годится царям, да и никому другому, кто должен управлять каким-либо сообществом. Остерегайтесь одиноких правителей; именно из них выходят ти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Гере предстояло стать моей супругой. У нее не было ничего, кроме себя самой, стало быть, ей предстояло получить все. Царствуя над сном бога Дня, она становилась владычицей Ночи на вечные вр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ожественная свадьба.</w:t>
      </w:r>
    </w:p>
    <w:p>
      <w:pPr>
        <w:pStyle w:val="Style15"/>
        <w:rPr>
          <w:rFonts w:ascii="Times New Roman" w:hAnsi="Times New Roman" w:cs="Times New Roman"/>
          <w:i/>
          <w:i/>
          <w:sz w:val="26"/>
          <w:szCs w:val="26"/>
        </w:rPr>
      </w:pPr>
      <w:r>
        <w:rPr>
          <w:rFonts w:cs="Times New Roman" w:ascii="Times New Roman" w:hAnsi="Times New Roman"/>
          <w:i/>
          <w:sz w:val="26"/>
          <w:szCs w:val="26"/>
        </w:rPr>
        <w:t>Четыре определения судьб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прежде первые объятия божественной четы не были случаем для особого праздн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затемно я призвал Ириду; стремительная вестница умчалась с моим посланием, и с наступлением дня ее пути в небе оплели землю, подобно радужной с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ида сказала богам: «Зевс приглашает вас на свою свадьбу. Было собрание власти, было собрание голода; сегодня будет собрание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мощью легких ветров я разогнал облака над Олимпом, чтобы люди внизу могли смотреть на нас, и повелел, чтобы рядом с моим престолом был воздвигнут ещ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ства длинными вереницами прибывали со всех сторон света. Сбегались, танцуя и подпрыгивая, сатиры, дриады и наяды, покинувшие свои леса, реки и озера. Чинно выступая, шли Океан и прекрасная Тефида, спокойные, улыбающиеся; каждый миг к ним присоединялось их бесчисленное потомство. Также выйдя из моря, приближались Нерей и прелестная Дорида, и за ними — семьдесят шесть Нереид; а семьдесят седьмая, Амфитрита, шла об руку с Посейдоном, у которого была собственная многочисленная свита морских гениев. Даже мой брат Аид согласился подняться из царства Преисподней, и Персефона, которая как раз начала свой земной год, служила поводырем слепому супругу. Наша мать Рея тоже, конечно, явилась; но почему даже по такому случаю она упрямо не захотела расстаться со своим траурным уб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оги заполнили просторный амфитеатр гор и солнечная колесница поднялась в весеннее небо, мы с Герой вышли вперед, и Музы слили воедино свои голоса, образовав сладчайший х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ченная в белое Гера держала в одной руке свадебный розовый гранат, а в другой — скипетр из слоновой кости, увенчанный кукушкой, давая понять, что приручила эту ветреную птицу. Неизменный павлин Геры шел с ней рядом, горделиво распуская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до этого весьма сдержанная, если не скромная, держалась столь надменно, а ее глаза блистали таким торжеством, что у меня зародились некоторые опасения по поводу будущего. Но в конце концов, от меня самого зависело, останусь ли я господином. Я надел свой золотой венец и зажал в руке пучок молний; на моем плече сидел царственный орел. Кое-кто из насмешников утверждал, что мы выступали, будто посреди птичьего двора. Но я вас заверяю: мы были прекр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а Года и Грации составляли нам кортеж; нимфы устилали нам путь свежими цветами; Геспериды, явившиеся из своего далекого сада, преподнесли новобрачной полную корзину золотых я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идите, мои дочери не проявляли к Гере никакой враждебности и, ничуть не раздражаясь из-за нового статуса своей тетки, делили с ней ее радости. Это было доказательством ума Геры, которая смогла снискать расположение моих детей, рожденных от прежних любовниц. Хорошая супруга так и поступает, принимая своего избранника целиком, вместе с его прош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равшиеся боги на миг выразили удивление, поняв, что у них появилась царица — ведь речь шла именно об этом. Гера, еще вчера не располагавшая никакой особой властью, вдруг оказалась на первом месте. Она была так прекрасна, так величава, так естественно царственна! Ее счастье было столь лучезарным, что в восторге, сменившем удивление, все боги как один вскочили и приветствовали новобрачную ликующими криками. Ну что ж! Я сделал удачный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жа копье и Эгиду, я велел Афине встать на свое обычное место по другую сторону моего престола, чтобы показать: я намерен сохранить разум. Тут ко мне приблизилась Фемида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ли, что ты обещал Гере всегда быть ее суп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я. И добавил: — Закон препятствует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деле закон — твое обяз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Фемида обратилась к Г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ла ли ты Зевсу всегда быть ему суп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ивнула головой Г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 заключила Фемида, — боги свидетели, вы соединены б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учи моей второй любовью, она не проявила ни одобрения, ни хулы, ни сожаления. Фемида лишь бесстрастно удостов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етида, Деметра и Мнемосина владели собой не так хорошо.</w:t>
      </w:r>
    </w:p>
    <w:p>
      <w:pPr>
        <w:pStyle w:val="Style15"/>
        <w:ind w:firstLine="567"/>
        <w:rPr/>
      </w:pPr>
      <w:r>
        <w:rPr>
          <w:rFonts w:cs="Times New Roman" w:ascii="Times New Roman" w:hAnsi="Times New Roman"/>
          <w:sz w:val="22"/>
          <w:szCs w:val="22"/>
        </w:rPr>
        <w:t>«Я была слишком осторожна», — упрекала себя первая. «Я слишком проста и непосредственна», — думала вторая.</w:t>
      </w:r>
    </w:p>
    <w:p>
      <w:pPr>
        <w:pStyle w:val="Style15"/>
        <w:ind w:firstLine="567"/>
        <w:rPr/>
      </w:pPr>
      <w:r>
        <w:rPr>
          <w:rFonts w:cs="Times New Roman" w:ascii="Times New Roman" w:hAnsi="Times New Roman"/>
          <w:sz w:val="22"/>
          <w:szCs w:val="22"/>
        </w:rPr>
        <w:t>«Я слишком стара для него», — говорила себе моя кроткая тетушка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взгляды, которыми обменивались и другие богини, выдавали сожаление, зависть или до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заимное обязательство, будучи публичным, приобретало законную силу, и отныне любая богиня, которая попыталась бы добиться моей любви, похитила бы что-то у Геры и, даже преуспев, оказалась бы, пусть и неявно, в низшем положении, как и всякий похититель по отношению к обладателю. В том и состоял триумф Г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кай те из вас, сыны мои, кому институт брака не всегда благоприятствовал, соблаговолят простить меня: это мы его изоб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одита, с ног до головы осыпанная звездами, улыбалась всем по кругу, желая доказать, что никто не может отнять у нее превосходство красоты, но все догадывались, что она уязвлена в сам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 донеслось это рыдание, из каких далеких долин памяти достигло на миг моего слуха? Я наклонился. Ах, это бедняжка Эвринома с ее рыбьими плавниками смотрела на Олимп и видела, как осуществлялись ее напрасные мечты — но не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этот легкий силуэт, что обрисовался на фоне гор и проскользнул меж рядами богов, держа в руках кривой рог, из которого сыпались тысячи плодов? Амалфея, дорогая малышка, вечная девушка-подросток, ты тоже был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емле потомки царя Мелиссея и царя Келея и многие другие государи, взявшие с них пример, принесли в нашу честь обильные и пышные жертвы. Скольких тучных тельцов с рогами, увитыми листвой, скольких густорунных овнов заклали на очищенных камнях алтарей; сколько вертелов закрутилось, и благоухание, облегченное тимьяном, лавром и розмарином, порадовало наши ноздри и наполнило предвкушением! А золотистые цыплята и нежные голуби, а горячие лепешки из тонко смолотой пшеницы, а сыры с острым запахом — и хранившиеся всю зиму, и свежеприготовленные, еще совсем молочные, которые смешивают с медом! Ах! Дети мои, какое изобилие и какая вкусня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смешении запахов я без труда узнал аромат рыбы, которую нам посвятил Счастливый рыбак, приготовив ее с укропом на костре, один на кромке своего взморья; его подношение среди множества прочих доставило мне ничуть не меньшее удовольствие.</w:t>
      </w:r>
    </w:p>
    <w:p>
      <w:pPr>
        <w:pStyle w:val="Style15"/>
        <w:ind w:firstLine="567"/>
        <w:rPr/>
      </w:pPr>
      <w:r>
        <w:rPr>
          <w:rFonts w:cs="Times New Roman" w:ascii="Times New Roman" w:hAnsi="Times New Roman"/>
          <w:sz w:val="22"/>
          <w:szCs w:val="22"/>
        </w:rPr>
        <w:t>Но шум пиров, устроенных внизу, стал почти заглушать звуки нашего, поскольку пьянящий мед, достигая нас, лился рекой в первые глиняные кубки и его летучие силы кружили головы и людям, и бо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на свою прекрасную Геру и думал о детях, которые у нас будут. Смотрел со своего престола на большое олимпийское застолье и на неисчислимые людские празднества, до бесконечности отражавшие пир богов. Я видел сатиров, улыбающихся нимфам вод; видел смертных девушек, ищущих взгляды своих будущих спутников и мечтающих о свадьбе, подобной нашей. Сколько поцелуев этим вечером будет укрыто кустами и сколько ручьев услышат обмен кля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счастлив, ведь мое счастье, смертные, питается вашими меч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ра, — сказал я, склонившись к супруге, — у нас будут сыновья. Я бы хотел, чтобы наш первенец был крепким, изобретательным и работящим и чтобы он помогал мне в огненных делах, выковывая людям многочисленные дары, которые я замыслил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о мне прояснялся образ Гефеста, божественного труженика, бога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ера тоже мечтала, и тоже о сыне — красивом, властном завоевателе, чьи победы переполнят ее гордостью. Может, она слишком погорячилась со своей мечтой, которой предстояло воплотиться в Аресе, боге с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я хочу, — продолжал я, — чтобы мы породили, в память об этом дне, дочку, которая станет распорядительницей будущих празднеств и будет разливать божественное питье тем, кто расположен к любви. Я желаю, чтобы она оставалась вечной девушкой и навсегда запечатлела тебя такой, какая ты сейчас. Мы назовем ее Ге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о богах и о мужчинах, — отозвалась Гера, — а я хочу подумать о богинях и женщинах. Я уже давно слышу, как они стонут от родовых мук. Наш союз станет для них вечным благодеянием, если мы произведем на свет богиню, покровительницу рожениц, которая облегчит боль и поможет счастливому разрешению от бремени. Илифия — вот как мы ее назовем. Благодаря этой богине и смертным, и бессмертным продолжение рода будет обеспечено более наде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ждение, Праздник, Труд и Война; не в этих ли четырех словах заключался весь удел моего ближайшего потомства — ваш удел, дети мои, вечно кружащийся вокруг этих четырех стол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ставлял себе бесконечную вереницу ваших поколений. Да, я был счастлив, как может быть счастлив ц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кался вечер. Я поискал глазами тройной взгляд Гекаты и увидел, что она одобряет мой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ашей земле продолжались возлияния, песни и пляски. И боги на Олимпе тоже пели. Мы с Герой, снова в сопровождении кортежа Граций, Времен Года и Муз, удалились к широкому золотому ложу, которое было нам приготовлено. И ночь, укрывая нас, развернулась, подобно павлиньему хвосту, сверкая мириадами звезд, владычицей которых отныне стала Г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ауз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анемся же, смертные дети мои, на этих счастливых воспоминаниях. Я заметил, что говорю долго, дольше, чем вы привыкли слушать. Солнечная колесница углубилась в море; настал час, когда надо идти к Гере. Я делаю это на протяжении стольких тысячелетий! Увы, не все ночи свадебные.</w:t>
      </w:r>
    </w:p>
    <w:p>
      <w:pPr>
        <w:pStyle w:val="Style15"/>
        <w:ind w:firstLine="567"/>
        <w:rPr/>
      </w:pPr>
      <w:r>
        <w:rPr>
          <w:rFonts w:cs="Times New Roman" w:ascii="Times New Roman" w:hAnsi="Times New Roman"/>
          <w:sz w:val="22"/>
          <w:szCs w:val="22"/>
        </w:rPr>
        <w:t>Тому из потомков моего рода, кто узнал мой голос, я предоставляю возможность перевести мои слова на ваш язык. Если его рассказ покажется вам неуклюжим, тяжеловесным, порой непонятным или противоречивым, не браните его за это и не вините меня. Ущербный человеческий язык не обладает всеми модуляциями языка богов. Только в самих себе, размышляя или грезя над священными словами, вы, может быть, иногда сумеете уловить аккорд музыки сф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й-нибудь другой день, в Дельфийской долине с ее пламенеющими скалами или под чуткими соснами Олимпа, среди обломков ваших прекраснейших творений или же на пляже золотого Навплийского залива, я, Зевс, вернувшийся царь богов, бог людей, снова сяду и продолжу, в том же времени, что и ваше, сво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ни люде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1701" w:right="1701" w:hanging="0"/>
        <w:rPr/>
      </w:pPr>
      <w:r>
        <w:rPr>
          <w:rFonts w:cs="Times New Roman" w:ascii="Times New Roman" w:hAnsi="Times New Roman"/>
          <w:i/>
        </w:rPr>
        <w:t>Зевс, повелитель бессмертных, властитель природы, законом</w:t>
      </w:r>
    </w:p>
    <w:p>
      <w:pPr>
        <w:pStyle w:val="Style15"/>
        <w:ind w:left="1701" w:right="1701" w:hanging="0"/>
        <w:rPr/>
      </w:pPr>
      <w:r>
        <w:rPr>
          <w:rFonts w:cs="Times New Roman" w:ascii="Times New Roman" w:hAnsi="Times New Roman"/>
          <w:i/>
        </w:rPr>
        <w:t>Путь указующий миру, тебя нам приветствовать должно.</w:t>
      </w:r>
    </w:p>
    <w:p>
      <w:pPr>
        <w:pStyle w:val="Style15"/>
        <w:ind w:left="1701" w:right="1701" w:hanging="0"/>
        <w:rPr>
          <w:rFonts w:ascii="Times New Roman" w:hAnsi="Times New Roman" w:cs="Times New Roman"/>
          <w:i/>
          <w:i/>
        </w:rPr>
      </w:pPr>
      <w:r>
        <w:rPr>
          <w:rFonts w:cs="Times New Roman" w:ascii="Times New Roman" w:hAnsi="Times New Roman"/>
          <w:i/>
        </w:rPr>
        <w:t>Жизнью обязан тебе одному на земле многородной</w:t>
      </w:r>
    </w:p>
    <w:p>
      <w:pPr>
        <w:pStyle w:val="Style15"/>
        <w:ind w:left="1701" w:right="1701" w:hanging="0"/>
        <w:rPr/>
      </w:pPr>
      <w:r>
        <w:rPr>
          <w:rFonts w:cs="Times New Roman" w:ascii="Times New Roman" w:hAnsi="Times New Roman"/>
          <w:i/>
        </w:rPr>
        <w:t>Всякий, кто в смертного доле движенью и звуку причастен.</w:t>
      </w:r>
    </w:p>
    <w:p>
      <w:pPr>
        <w:pStyle w:val="Style15"/>
        <w:ind w:left="1701" w:right="1701" w:hanging="0"/>
        <w:jc w:val="right"/>
        <w:rPr>
          <w:rFonts w:ascii="Times New Roman" w:hAnsi="Times New Roman" w:cs="Times New Roman"/>
        </w:rPr>
      </w:pPr>
      <w:r>
        <w:rPr>
          <w:rFonts w:cs="Times New Roman" w:ascii="Times New Roman" w:hAnsi="Times New Roman"/>
        </w:rPr>
        <w:t>Клеанф</w:t>
      </w:r>
    </w:p>
    <w:p>
      <w:pPr>
        <w:pStyle w:val="Style15"/>
        <w:ind w:left="1701" w:right="1701" w:hanging="0"/>
        <w:rPr>
          <w:rFonts w:ascii="Times New Roman" w:hAnsi="Times New Roman" w:cs="Times New Roman"/>
        </w:rPr>
      </w:pPr>
      <w:r>
        <w:rPr>
          <w:rFonts w:cs="Times New Roman" w:ascii="Times New Roman" w:hAnsi="Times New Roman"/>
        </w:rPr>
      </w:r>
    </w:p>
    <w:p>
      <w:pPr>
        <w:pStyle w:val="Style15"/>
        <w:ind w:left="1701" w:right="1701" w:hanging="0"/>
        <w:rPr>
          <w:rFonts w:ascii="Times New Roman" w:hAnsi="Times New Roman" w:cs="Times New Roman"/>
          <w:i/>
          <w:i/>
        </w:rPr>
      </w:pPr>
      <w:r>
        <w:rPr>
          <w:rFonts w:cs="Times New Roman" w:ascii="Times New Roman" w:hAnsi="Times New Roman"/>
          <w:i/>
        </w:rPr>
        <w:t>На самом деле мир плохо устроен, если Зевс не желает сделать своих сограждан подобными ему самому — счастливыми.</w:t>
      </w:r>
    </w:p>
    <w:p>
      <w:pPr>
        <w:pStyle w:val="Style15"/>
        <w:ind w:left="1701" w:right="1701" w:hanging="0"/>
        <w:jc w:val="right"/>
        <w:rPr>
          <w:rFonts w:ascii="Times New Roman" w:hAnsi="Times New Roman" w:cs="Times New Roman"/>
        </w:rPr>
      </w:pPr>
      <w:r>
        <w:rPr>
          <w:rFonts w:cs="Times New Roman" w:ascii="Times New Roman" w:hAnsi="Times New Roman"/>
        </w:rPr>
        <w:t>Эпик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родолж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я, Зевс, царь людей, царь богов, рассказал вам о начале мира и о моем собственном происхождении. Я поведал о царствовании моего деда Урана Небесного, создателя жизни, и моего отца, Крона-пожирателя, разрушителя счастья. Я вам рассказал о моем тайном рождении, о моем сокрытом детстве, о моей войне с отцом и его братьями титанами. Рассказал о первых эрах моего царствования, о моих первых трудах, первых любовных увлечениях и их плодах. Я говорил о Гее-Земле, Великой богине-матери, моей и вашей прародительнице, столь часто будоражившей наши судьбы, и еще о многих других вещах и о многих других богах, которые, находясь под моей властью, способствуют сохранению Вселенной в том виде, в котором она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спустя две тысячи ваших лет некоторые из вас вновь услышали мой голос и вновь узнали, что мое имя значит «свет» и значит «жизнь».</w:t>
      </w:r>
    </w:p>
    <w:p>
      <w:pPr>
        <w:pStyle w:val="Style15"/>
        <w:ind w:firstLine="567"/>
        <w:rPr/>
      </w:pPr>
      <w:r>
        <w:rPr>
          <w:rFonts w:cs="Times New Roman" w:ascii="Times New Roman" w:hAnsi="Times New Roman"/>
          <w:sz w:val="22"/>
          <w:szCs w:val="22"/>
        </w:rPr>
        <w:t>Я не день; я его свет. Я управляющая суть всего, что блестит, освещает, излучает, искрится — как в небесах, так и в душах. Я повелеваю блеском молнии и блеском всякого творения. Я присутствую в самом слабом свечении, исходящем от звезд; в каждом из вас я — та зона сознания, которая позволяет вам нащупывать путь в ваших собственных потемках. Я игла света, что оплодотворяет яйцо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ения обращаются к свету, чтобы расти. Когда их стебли и венчики тянутся ко мне, вы не говорите, что они поклоняются мне; вы говорите, что они жи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 зародыш огня; тень — питающее яй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ам рассказал, как я взял в супруги свою сестру, темноволосую, крутобедрую Геру, богиню ночи, и как наше бракосочетание было отпраздновано на Олим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то, дети мои, я вас и оставил. Возобновляю св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Седьм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ети Гер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ачало свадебного путешествия.</w:t>
      </w:r>
    </w:p>
    <w:p>
      <w:pPr>
        <w:pStyle w:val="Style15"/>
        <w:rPr>
          <w:rFonts w:ascii="Times New Roman" w:hAnsi="Times New Roman" w:cs="Times New Roman"/>
          <w:i/>
          <w:i/>
          <w:sz w:val="26"/>
          <w:szCs w:val="26"/>
        </w:rPr>
      </w:pPr>
      <w:r>
        <w:rPr>
          <w:rFonts w:cs="Times New Roman" w:ascii="Times New Roman" w:hAnsi="Times New Roman"/>
          <w:i/>
          <w:sz w:val="26"/>
          <w:szCs w:val="26"/>
        </w:rPr>
        <w:t>Гефест. Его рождение и его уродство.</w:t>
      </w:r>
    </w:p>
    <w:p>
      <w:pPr>
        <w:pStyle w:val="Style15"/>
        <w:rPr>
          <w:rFonts w:ascii="Times New Roman" w:hAnsi="Times New Roman" w:cs="Times New Roman"/>
          <w:i/>
          <w:i/>
          <w:sz w:val="26"/>
          <w:szCs w:val="26"/>
        </w:rPr>
      </w:pPr>
      <w:r>
        <w:rPr>
          <w:rFonts w:cs="Times New Roman" w:ascii="Times New Roman" w:hAnsi="Times New Roman"/>
          <w:i/>
          <w:sz w:val="26"/>
          <w:szCs w:val="26"/>
        </w:rPr>
        <w:t>Его падение в вол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после свадебного пира, в котором участвовали все бессмертные и тогдашние смертные, мы с Герой отправились в долгое путешествие через все края нашей земной держ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чери от моих первых союзов были нашей торжественной свитой. Каждый вечер на новом месте нимфы готовили для нас огромное золотое ложе. Я удалялся туда со своей супругой, и за нами закрывали расшитый звездами п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утру люди видели, как поднимается большое золотистое облако, откуда выскальзывают блестящие капли росы: это перевозили наше ложе. Там, где мы любили друг друга, тотчас же вырастали пышные травы и благоуханные цветы: изнеженный гиацинт, шафран, а порой влажный лот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оды благословляли наше прибытие. Мы, повелители черных туч и белой молнии, повсюду приносили с собой оплодотворяющие 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мы посетили зеленую Эвбею, чьи леса склоняются к морю, и оставили ее навсегда богатой плодами, щедрыми жатвами и высокими подсолнухами, а также настоящими людьми, которые любого человека воспринимают как брата и как рав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были в Аттике, были в Арголиде, окрасив ее глубокие охристые лощины зеленью. Мы останавливались на многих островах, которые, растянувшись от Греции до Азии, составляют путь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разочарование нас ожидало на Самосе. Там Гера произвела на свет Гефеста. Мы-то воображали, что плодом наших совершенных ночей будут только совершенные боги. Однако тот, кого мы породили, оказался уродлив. У него было курносое личико, слишком большая голова, слишком широкие плечи и короткие вывернутые ноги, обрекавшие его на вечную хромоту. Я не смог скрыть досаду. Неужели это тот самый задуманный мною сын? Я сравнивал его с великолепными богинями, которые рождались от меня прежде: с Музами, Горами, Грациями. Все мои дочери были красивы, даже Мойры, даже трагическая Персефона. Прекрасные и легкие, как Геспериды, прекрасные и сильные, как Афина. Все, кто меня окружал, смотрели на жалкого уродца и уныло переглядывались. Я искал причину неудачи. В чем была ошибка и кто виноват? Неужели этот колченогий малыш был намеком на то, что дети, рожденные в браке, удаются хуже, чем дети свободн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легко догадалась о моих мыслях, ее страдания усилились. Обычно столь спокойная, столь хорошо умевшая напускать на себя величественность, она вдруг показала, на какие внезапные вспышки ярости способна, когда житейские неурядицы задевают ее горд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такое чудовище! — вскричала она. — Я рожу тебе других детей, гораздо краси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хватив младенца за кривые ножки, она швырнула его с Самоса как можно дальше,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наюсь, я не сделал ничего, чтобы останов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ый Гефест, дрыгая в воздухе своими розовыми вывернутыми ножками, описал длинную дугу над Хиосом и Лесбосом и бултыхнулся головой в море близ Лемноса. Волны поглоти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спытал одновременно успокоение и сты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ш дядюшка Океан посоветовал мне завести сына. Ну что ж! Пусть его и получит! — сказал я, чтобы скрыть угрызения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я и не дошел до пожирания своего ребенка, но разве не повел себя как мой отец Крон, истреблявший собственное потом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рорицание Реи. Рождение Илифии.</w:t>
      </w:r>
    </w:p>
    <w:p>
      <w:pPr>
        <w:pStyle w:val="Style15"/>
        <w:rPr>
          <w:rFonts w:ascii="Times New Roman" w:hAnsi="Times New Roman" w:cs="Times New Roman"/>
          <w:i/>
          <w:i/>
          <w:sz w:val="26"/>
          <w:szCs w:val="26"/>
        </w:rPr>
      </w:pPr>
      <w:r>
        <w:rPr>
          <w:rFonts w:cs="Times New Roman" w:ascii="Times New Roman" w:hAnsi="Times New Roman"/>
          <w:i/>
          <w:sz w:val="26"/>
          <w:szCs w:val="26"/>
        </w:rPr>
        <w:t>Храмы Пестума. Обязанности Илиф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должили наш путь, сделали много остановок на берегах ближней Азии, коснулись Родоса, потом Крита. Я старался выглядеть оживленным, но на сердце было тяжело. Я усердствовал в своих царских делах, определяя будущее областей, через которые мы проходили. Отправлял Ириду-посланницу с повелениями богам: «Тут хочу цивилизаций, там хочу храмов...» Так можно свершать большие дела, имея при этом тайную рану в душе. Я носил в себе тень, омрачавшую дни; даже залитые светом берега порой заволакиваются туманом. Наваждение, о котором мы с Герой не осмеливались говорить, и ночью не покидал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новь с волнением увидел родной Крит, где мое изображение, появившееся задолго до меня самого, по-прежнему возвышалось на горе. Вместе с Герой мы навестили нашу мать Рею, и та приняла нас печально и напыщенно, по-прежнему кутаясь в свои вдовьи покрывала. Я не заметил большой искренности в пожеланиях счастья, которыми она приветствовала нас. Теперь Рея наравне с прародительницей Геей почиталась Великой богиней-матерью и в этом качестве также давала прорицания. Отсутствующий взгляд, напряженное лицо с выражением изнеможения и муки, рука, прижатая к увядшей груди... Рея изрекла след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Близ матери уст рождение родится.</w:t>
      </w:r>
    </w:p>
    <w:p>
      <w:pPr>
        <w:pStyle w:val="Style15"/>
        <w:ind w:firstLine="567"/>
        <w:rPr>
          <w:rFonts w:ascii="Times New Roman" w:hAnsi="Times New Roman" w:cs="Times New Roman"/>
        </w:rPr>
      </w:pPr>
      <w:r>
        <w:rPr>
          <w:rFonts w:cs="Times New Roman" w:ascii="Times New Roman" w:hAnsi="Times New Roman"/>
        </w:rPr>
        <w:t>Павший в волны огонь вернется под землю.</w:t>
      </w:r>
    </w:p>
    <w:p>
      <w:pPr>
        <w:pStyle w:val="Style15"/>
        <w:ind w:firstLine="567"/>
        <w:rPr>
          <w:rFonts w:ascii="Times New Roman" w:hAnsi="Times New Roman" w:cs="Times New Roman"/>
        </w:rPr>
      </w:pPr>
      <w:r>
        <w:rPr>
          <w:rFonts w:cs="Times New Roman" w:ascii="Times New Roman" w:hAnsi="Times New Roman"/>
        </w:rPr>
        <w:t>Пустыни плодом станет дающая свежесть.</w:t>
      </w:r>
    </w:p>
    <w:p>
      <w:pPr>
        <w:pStyle w:val="Style15"/>
        <w:ind w:firstLine="567"/>
        <w:rPr>
          <w:rFonts w:ascii="Times New Roman" w:hAnsi="Times New Roman" w:cs="Times New Roman"/>
        </w:rPr>
      </w:pPr>
      <w:r>
        <w:rPr>
          <w:rFonts w:cs="Times New Roman" w:ascii="Times New Roman" w:hAnsi="Times New Roman"/>
        </w:rPr>
        <w:t>Лязгом воздух наполнит сеятель вой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благодарили Рею и уда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хотела этим сказать? — спросила меня Г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прорицала по поводу наш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ни о чем не спраши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дума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ба успокоились, лишь когда в Кампании, что у италийских берегов, Гера родила нашу дочь Илифию. Мы склонились над малышкой, едва она появилась на свет. Уж она-то была, благодарение Судьбам, вполне нормальной. Мы осмотрели ее со всех сторон: ручки-ножки прямые, тельце вылеплено хорошо, голова и шея пропорциональны. Я радостно вс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рамы, храмы, чтобы навсегда отметить это счастливое соб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голос достиг Пестума, где в будущем предстояло воздвигнуть святилища в честь олимпийцев, одновременно гигантские и соразмерные, столь явно внушенные гению человека гением богов, что еще и сегодня, когда вы приближаетесь к их руинам, вас наполняет, возвышает, возвеличивает чувство восторга и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не видел, как свет и тень чередуются под этими золотистыми колоннадами, тот не созерцал поступь богов. Но камни фронтонов разошлись, кровли обруш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мертные дети мои, больше не поклоняетесь нам. Однако вас сменили животные и растения. Акант и смоковница тянут к нашим алтарям свои резные листья; мята и чабрец источают запахи среди мраморных плит; вороны ютятся во фризах; голубка воркует на капители. Жизнь продолжает почитать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фия быстро выросла в богиню и стала такой, какой и остается: крепкой, но без изящества, с мясистыми, проворными руками и чуть хрипловатым голосом. Она скорее энергична, чем соблазнительна. Но в том деле, для которого она предназначена, красота ни к чему. Илифия — божество, покровительствующее деторождению. Ее задача — помогать богиням и смертным в этих трудах. Присев на корточки перед тужащейся роженицей и воткнув рядом с собой факел, чтобы выманить ребенка на свет, она облегчает роженице муки; ни одно разрешение от бремени не может обойтись без Или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рояснилась первая часть пророчества Реи. Ведь Илифия, богиня рождений, сама родилась близ города Кум — древнего оракула, то есть в одном из мест, где Великая мать и ее прапраправнучки объявляют решения Судеб, впрочем не понимая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рошь Тефиды. Гефест занимает место</w:t>
      </w:r>
    </w:p>
    <w:p>
      <w:pPr>
        <w:pStyle w:val="Style15"/>
        <w:rPr>
          <w:rFonts w:ascii="Times New Roman" w:hAnsi="Times New Roman" w:cs="Times New Roman"/>
          <w:i/>
          <w:i/>
          <w:sz w:val="26"/>
          <w:szCs w:val="26"/>
        </w:rPr>
      </w:pPr>
      <w:r>
        <w:rPr>
          <w:rFonts w:cs="Times New Roman" w:ascii="Times New Roman" w:hAnsi="Times New Roman"/>
          <w:i/>
          <w:sz w:val="26"/>
          <w:szCs w:val="26"/>
        </w:rPr>
        <w:t>среди богов. Его нрав и тру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Мы продолжили наше путешествие. Двигаясь вдоль берегов Лация, Этрурии, Прованса, останавливаясь на какое-то время у наших родственников — бога реки Тибр, богини реки Роны, — мы обогнули широкий голубой бассейн, вкруг которого предстояло возникнуть вашим городам, искусствам и торгов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двигаясь вдоль берегов Иберии, мы вдруг увидели, как из воды вышла Тефида, супруга Океана, явившаяся поприветствовать наш свадебный кортеж. На ее груди, удерживая складки волн, красовалась большая брошь восхитительной резьбы, где тысячами огней искрились драгоценные морские каменья. Ни одна из богинь, даже Афродита, не владела подобным сокровищем, и пока ни один бог не мог такое сот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реподнес тебе этот восхитительный дар? — спросила Гера, чьи глаза блеснули вожде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божественный хромец, упавший в море возле Лемн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ерой переглянулись, оценивая наш промах. Гефест! Гефест, от которого мы трусливо, постыдно хотели избавиться, бросив в волны! Это он тот мастер, что изготовил драгоценность. Разве не подобает нам гордиться сыном, который может создавать такие вещи, несмотря даже на его урод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благодарил Тефиду за то, что она приютила Гефеста, что заботилась и растила его в своих глубоководных дворцах на западе области Геспер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то обучил его искусству и вдохновил на создание этой драгоц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Хотя, скорее, нет: его благодарность. И желание быть любимым, — ответила Тефида. — Тот, кто не привлекает к себе любовь сам по себе, старается снискать ее свои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простит ли он когда-нибудь своих роди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олько и ждет, когда вы раскроете ему свои объ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вная Тефида, самая младшая из титанид, достойная сестра Памяти, безупречная супруга Океана; плодовитая Тефида, мать трех тысяч рек, что орошают материки, и все еще достаточно богатая любовью и добротой, чтобы спасать и питать брошенных детей! И при этом ни слова упрека или порицания. Каждое из ее слов усугубляло мое замеш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была смущена не меньше меня. Могла ли она забыть, что и сама когда-то была подобрана Тефидой и избежала богоубийственной ярости нашего отца Крона благодаря этой бог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в характере Геры признавать свои ошибки и показывать угрызения сов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ла, — сказала она Тефиде непринужденно, — что ты воспитаешь его луч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на Сицилии, где вечно пересекаются дороги людей и богов, Гефест занял свое место среди нас. Я созвал на высоты, что позже получат название Агригент, множество бессмертных, желая придать торжеству больше блеска. Даже мой почти слепой брат Аид поднялся из своего загробного царства, опираясь на руку Персеф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как рыжий косматый Гефест с превеликим трудом поднимается к нашему собранию, втянув голову в плечи, спотыкаясь и хромая, я понял, что истинный виновник его уродства я сам. Если он родился безобразным, то лишь потому, что я таким его и задумал: сильным, чтобы служить мне, но достаточно уродливым, чтобы он никогда не смог сравняться со мной или меня отте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ого, кто впервые ступал по твердой земле, равнина была бы удобнее, да и гостей могло бы быть поменьше. Гефест тогда еще не смастерил себе пару золотых костылей в виде нимф, которые появились у него позже и в конце концов придали его поступи странное и тяжеловесное достоинство. Пока же он, как мог, взбирался по склонам, ковыляя на своих вывернутых ногах. И на его сплющенное лицо смотреть было ничуть не приятнее, чем на ноги. Среди собравшихся раздались смешки, но я пресек их гневным взглядом, показывая, что сочту личным оскорблением любую обиду, нанесенную моему сыну. Маленькое искупление вины, которое мне ничего не стоило. Но уже стало понятно, что Гефест всегда будет вызывать насмешки богов, ведь боги не менее жестоки, чем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уверен, что мне нечего опасаться Гефеста, и постарался добиться у него прощения за столь незавидную долю. Сжал в объятиях, усадил рядом с собой и объявил во всеуслышание, что назначаю его хранителем божественного огня. Как лучше доказать свою любовь и доверие? Я отдал в руки своему первенцу божественный огонь, без которого ничто не может быть создано, но который также способен все уничтожить. Я отдал изначальную силу, которая на самом деле исходит от меня и за которой ко мне надо обращаться и ради жизни, и ради разрушения. Это все равно что разделить с сыном верховную власть. Также я подчинил Гефесту циклопов и сторуких, сторожащих титанов в бездне Тартара. Ему надлежало быть огнем деятельным, огнем рабочим.</w:t>
      </w:r>
    </w:p>
    <w:p>
      <w:pPr>
        <w:pStyle w:val="Style15"/>
        <w:ind w:firstLine="567"/>
        <w:rPr/>
      </w:pPr>
      <w:r>
        <w:rPr>
          <w:rFonts w:cs="Times New Roman" w:ascii="Times New Roman" w:hAnsi="Times New Roman"/>
          <w:sz w:val="22"/>
          <w:szCs w:val="22"/>
        </w:rPr>
        <w:t>Слишком любимые дети, вырастая, ведут себя так, словно любовь им полагается. И наоборот, не слишком любимые восторгаются полученными подарками и считают, что обязаны их оправдать. Мой дорогой Гефест беспрестанно работал, чтобы удостоиться моих похвал и заслужить мою ласку. Он осыпал и меня, и мои народы гораздо большим количеством даров, чем я сам ему преподнес. Он — второй владыка огненной стихии; я распоряжаюсь небесным огнем, а он земным. Его обитель — подземное царство, где Аид Богатый снабжает его минералами. Его кузницы — вулканы, как свидетельствует об этом другое имя, которым вы его называете: Вулкан. И самая большая мастерская Гефеста расположена под Этной, где сторукие в его горнах раздувают огонь. На самом деле только это место ему по нраву; обнаженный по пояс, волосатый и потный, он ковыляет среди своих тиглей и приглядывает за плавкой, проверяет готовое литье, выдумывает новые сплавы, плющит золото, разливает бронзу, закаляет железо. Из его искусных и неутомимых рук выходят инструменты, оружие, статуи, драгоценные украшения. Среди созданных им шедевров называют обычно мои престол и скипетр, стрелы Аполлона, доспехи Геракла, шит Ахилла. А разве пустяки колесный обод, ножницы, пила, гвоздь, иголка? Сколько часов, веков, эр пришлось провести моему сыну Гефесту в темных подземных галереях и у раскаленных докрасна печей, прежде чем он выковал вам этот великолепный дар — иглу! Почитайте его, дети мои, Гефест — бог-труже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сполнилось второе пророчество Реи: об огне, брошенном в вол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ы, дети мои, прекрасным летним утром подниметесь к залитым светом агригентским храмам, к храму Геры или к моему собственному, когда прогуляетесь среди этих поверженных, но возвышенных камней, где наше вечное присутствие заслоняет руины вашего века, не премините зайти на поклон в храм Гефеста. Ни одно божество не заслужило вашей признательности больше, чем он. Этот кривоногий умелец с бугристыми плечами, этот трудолюбивый хромец — ваша заря. И не спрашивайте никого, откуда исходит это великое, невиданное спокойствие, что наполнит вас на вершине священного холма — оно исходит из храма Согласия, который однажды был построен рядом с храмом Усилия, когда боги были счастл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Сицилии мы перебрались в соседнюю Афр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родолжение путешествия. Рождение Гебы,</w:t>
      </w:r>
    </w:p>
    <w:p>
      <w:pPr>
        <w:pStyle w:val="Style15"/>
        <w:rPr>
          <w:rFonts w:ascii="Times New Roman" w:hAnsi="Times New Roman" w:cs="Times New Roman"/>
          <w:i/>
          <w:i/>
          <w:sz w:val="26"/>
          <w:szCs w:val="26"/>
        </w:rPr>
      </w:pPr>
      <w:r>
        <w:rPr>
          <w:rFonts w:cs="Times New Roman" w:ascii="Times New Roman" w:hAnsi="Times New Roman"/>
          <w:i/>
          <w:sz w:val="26"/>
          <w:szCs w:val="26"/>
        </w:rPr>
        <w:t>богини юности. Рождение Ар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добрались до самых садов Гесперид — края вечной весны, где под охраной змей зреют золотые яблоки.</w:t>
      </w:r>
    </w:p>
    <w:p>
      <w:pPr>
        <w:pStyle w:val="Style15"/>
        <w:ind w:firstLine="567"/>
        <w:rPr/>
      </w:pPr>
      <w:r>
        <w:rPr>
          <w:rFonts w:cs="Times New Roman" w:ascii="Times New Roman" w:hAnsi="Times New Roman"/>
          <w:sz w:val="22"/>
          <w:szCs w:val="22"/>
        </w:rPr>
        <w:t>Как-то вечером мы остановились на протяженных пляжах, которые окаймляют владения Океана. Пурпурная солнечная колесница погружалась в винноцветную, с перламутровыми отблесками воду. Мои дочери Геспериды, рожденные Фемидой-Законом, подали мне знак не переходить границу затонувшего континента. Я обернулся и увидел Атласа — сына титана Иапета, — неподвижно державшего небо на плечах, согласно моему приговору. Есть равновесия, которые не стоит нар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ернулись северным побережьем Африки, неоднократно сворачивая в пески, более отдаленные от воды; оазисы — островки плодородия в бесплодном море пустыни — отмечают места наших прив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мы пришли в Египет, в область нашего родственника Нила, который несет свои густые, упругие, словно кровь, и регулярно пульсирующие паводками воды в темно-зеленой долине. Там хорошо заметно, что труды моей сестры Деметры были прерваны похищением Персефоны, поскольку растительность ограничивается узкой полосой по обе стороны реки; но зато какой богатой и плодонос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ба, лучезарная Юность, ты стала третьим ребенком этого путешествия и родилась, как и предрекла наша мать Рея, в ливийской пустыне, по соседству с Египтом, близ других уст оракула. Ты должна была стать навсегда запечатленным образом Геры-девственницы; ты стала также образом всех моих первых желаний, всех моих первых волнений: плечом Метиды, взором Мнемосины, грудью Фемиды, бедрами Деметры — всем, чем они были, всем, чем я уже не был.</w:t>
      </w:r>
    </w:p>
    <w:p>
      <w:pPr>
        <w:pStyle w:val="Style15"/>
        <w:ind w:firstLine="567"/>
        <w:rPr/>
      </w:pPr>
      <w:r>
        <w:rPr>
          <w:rFonts w:cs="Times New Roman" w:ascii="Times New Roman" w:hAnsi="Times New Roman"/>
          <w:sz w:val="22"/>
          <w:szCs w:val="22"/>
        </w:rPr>
        <w:t xml:space="preserve">Гера вскоре заметила, что я слишком люблю эту девочку, и решила скрыть ее от меня, приставив к домашним делам. Когда я звал Гебу, мне отвечали, что она занята, что выполняет какое-нибудь поручение Геры. То она готовила ванну для своей матери, наливая туда благовонные эссенции, то раскладывала по сундукам постельное белье, то следила за запряжкой колесницы. Я сердился. Служанка? Ладно! Но пусть тогда будет служанкой при мне. Она ведь </w:t>
      </w:r>
      <w:r>
        <w:rPr>
          <w:rFonts w:cs="Times New Roman" w:ascii="Times New Roman" w:hAnsi="Times New Roman"/>
          <w:i/>
          <w:sz w:val="22"/>
          <w:szCs w:val="22"/>
        </w:rPr>
        <w:t>моя</w:t>
      </w:r>
      <w:r>
        <w:rPr>
          <w:rFonts w:cs="Times New Roman" w:ascii="Times New Roman" w:hAnsi="Times New Roman"/>
          <w:sz w:val="22"/>
          <w:szCs w:val="22"/>
        </w:rPr>
        <w:t xml:space="preserve"> юность. Желая видеть Гебу каждый вечер, я потребовал, чтобы она являлась к столу богов, молчаливо ходила туда-сюда меж гостей и, касаясь их прохладными руками, наклоняя свою легкую грудь, наливала в кубки амброзию — божественный, божественно-пьянящий напиток, который дает нам ощущение, будто мы остались такими же, как прежде, и будем такими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гораздо позже, любование Гебой стало для меня мучительным, и я воспользовался случаем выдать ее замуж. Расскажу об этом, когда придет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ещал Гере показать все наши земные владения и продемонстрировать ее во всей славе. Однако прогулка затягивалась, работы хватало. Я удлинил прогоны. Пройдя через то, что потом станет Сирией, Вавилоном, Дрангианой, мы достигли берегов божественного Инда, где другие золотые яблоки зрели в другом саду, тоже под охраной змея. И опять однажды утром мои дочери Геспериды, подняв палец, дали понять, что дальше идти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дин из богов, которых я породил, ни Дионис, ни Геракл, ни впоследствии Александр не переступали этот порог. Дороги их подвигов, их тягот и побед остановились на отмеченных Гесперидами рубежах как на севере, так и на западе. Народы по ту сторону Пятиречья почитают меня под другими именами и знают в других обличьях. То, что здесь рассказано, касается на самом деле сознания только тех народов, что живут меж двумя са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Фригии, на обратном пути, был зачат наш сын Арес, бог войны; родился же он во Фракии, в краю суровых зим и непокорных коней. А вслед за тем и сама война подосп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Исчезновение гигантов.</w:t>
      </w:r>
    </w:p>
    <w:p>
      <w:pPr>
        <w:pStyle w:val="Style15"/>
        <w:rPr>
          <w:rFonts w:ascii="Times New Roman" w:hAnsi="Times New Roman" w:cs="Times New Roman"/>
          <w:i/>
          <w:i/>
          <w:sz w:val="26"/>
          <w:szCs w:val="26"/>
        </w:rPr>
      </w:pPr>
      <w:r>
        <w:rPr>
          <w:rFonts w:cs="Times New Roman" w:ascii="Times New Roman" w:hAnsi="Times New Roman"/>
          <w:i/>
          <w:sz w:val="26"/>
          <w:szCs w:val="26"/>
        </w:rPr>
        <w:t>Поиски травы, дающей неуязвимо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на Олимп, я узнал, что гиганты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едь помните, кто они такие? Негодные братья Афродиты, порожденные увечьем Урана, сгусток примитивных, неупорядоченных энергий, вырвавшихся из-под контроля разума. Гиганты были всего лишь грубой силой, упрямой алчностью, жаждой насилия. В количестве двадцати четырех они составляли гвардию моего отца Крона и при нем держали весь мир под своей пя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емники, скучавшие по исчезнувшему порядку, точнее, беспорядку, где единственным законом была их необузданность, гиганты сожалели о моем отце. Притворившись, будто покоряются моей победе, но по-настоящему меня так и не признав, они приносили мне разочарования во всем, что бы я им ни поручал. Выкопанные ими реки терялись в песках. В горах от их шагов срывались лавины. Они преследовали дочерей человеческих и совокуплялись с ними. Некоторые дурные примеси, что загрязняют вашу кровь, толкая к неистовым, глупым выходкам, унаследованы как раз из этого ист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не все это вконец надоело, я выдворил их за Кавказ, и там, томясь от безделья, собравшись в кучу, они шептались, ворошили воспоминания и упорствовали в нелепых надеждах. Я не придавал этому большого значения. Что они могли без своего прежнего владыки? Ведь мне были подвластны все боги. Это было ошибкой с моей стороны. Заговоры не становятся менее опасными оттого, что подготовлены глупцами, а власть не подвергается меньшей угрозе, если желающие захватить ее не знают, что с не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гиганты, воспользовавшись моим отсутствием, ускользнули из своих загонов. Я тотчас же организовал погоню и узнал, что они рассеялись по всей земле в поисках травы, дающей неуязвим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растение и впрямь существует, — объяснила мне моя тетушка Память. — Уран создал его и сокрыл в каком-то тайном месте; оно предназначалось для совершенной расы, расы человекобогов, которых Уран задумал создать. С помощью этого растения Уран хотел защитить их от любого посягательства. Эта трава все еще где-то растет. Если гиганты ее обнаружат, никакие удары не причинят им вреда, и твое царство окажется в великой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медля запретил светить Солнцу и Луне, нагромоздил черные тучи, чтобы скрыть даже свет звезд, и велел Эос, богине зари, не появляться без моего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взяв с собой только Память, Афину и трехтелую богиню Гекату, сведущую во всяком волшебстве, отправился на поиски таинственной т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мир познал ночь, которая длилась гораздо дольше обычной. При свете одних лишь факелов Гекаты мы обошли многие равнины, взобрались на многие склоны. Мы искали в лесах, у корней мертвых деревьев, вдоль ручьев, в иле прудов и даже в снегах, что покрывают широкие и плоские пространства Севера. Мы обшарили глубокие долины меж великими горами Востока. И наконец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 сказала Геката, ощупывая растение тремя парами своих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ю его, — произнесла Пам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жет быть только оно, — подтвердила Афина, рассмотрев растение как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вырвал кустик со всеми его корнями и тоже спрятал, но в этот раз на небе, чтобы уже никто не смог им завладеть. Собственно, я возвратил его Урану. Вот там, дети мои, если когда-нибудь от вас народится совершенная раса, ваши потомки и смогут найти эту траву, — на далеком небесном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ре снова было позволено си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Задиристость Ареса.</w:t>
      </w:r>
    </w:p>
    <w:p>
      <w:pPr>
        <w:pStyle w:val="Style15"/>
        <w:rPr>
          <w:rFonts w:ascii="Times New Roman" w:hAnsi="Times New Roman" w:cs="Times New Roman"/>
          <w:i/>
          <w:i/>
          <w:sz w:val="26"/>
          <w:szCs w:val="26"/>
        </w:rPr>
      </w:pPr>
      <w:r>
        <w:rPr>
          <w:rFonts w:cs="Times New Roman" w:ascii="Times New Roman" w:hAnsi="Times New Roman"/>
          <w:i/>
          <w:sz w:val="26"/>
          <w:szCs w:val="26"/>
        </w:rPr>
        <w:t>Битва с гигантами и Алоадами. Их разгром.</w:t>
      </w:r>
    </w:p>
    <w:p>
      <w:pPr>
        <w:pStyle w:val="Style15"/>
        <w:rPr>
          <w:rFonts w:ascii="Times New Roman" w:hAnsi="Times New Roman" w:cs="Times New Roman"/>
          <w:i/>
          <w:i/>
          <w:sz w:val="26"/>
          <w:szCs w:val="26"/>
        </w:rPr>
      </w:pPr>
      <w:r>
        <w:rPr>
          <w:rFonts w:cs="Times New Roman" w:ascii="Times New Roman" w:hAnsi="Times New Roman"/>
          <w:i/>
          <w:sz w:val="26"/>
          <w:szCs w:val="26"/>
        </w:rPr>
        <w:t>Запертый Арес. Увенчанный Гефест.</w:t>
      </w:r>
    </w:p>
    <w:p>
      <w:pPr>
        <w:pStyle w:val="Style15"/>
        <w:rPr>
          <w:rFonts w:ascii="Times New Roman" w:hAnsi="Times New Roman" w:cs="Times New Roman"/>
          <w:i/>
          <w:i/>
          <w:sz w:val="26"/>
          <w:szCs w:val="26"/>
        </w:rPr>
      </w:pPr>
      <w:r>
        <w:rPr>
          <w:rFonts w:cs="Times New Roman" w:ascii="Times New Roman" w:hAnsi="Times New Roman"/>
          <w:i/>
          <w:sz w:val="26"/>
          <w:szCs w:val="26"/>
        </w:rPr>
        <w:t>Прорицание Ге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мой сын Арес за ночь моего отсутствия изрядно вырос, и по возвращении я обнаружил уже подростка с мечом в руке, который расхаживал туда-сюда по вершинам Олимпа и Пи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и, эти гиганты, вот я с ними разделаюсь! — кричал он. — Давайте покажитесь, мерзавцы, и поскорее убирайтесь в ваш кавказский загон, если не хотите на собственной шкуре испытать, какого бога я сын. Ах, отец, почему ты не прикажешь покара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ес гневно тряс черными кудрями, низко падавшими ему на лоб, и рассекал воздух над горами широкими взмахами м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красив, наш Арес, которого вы зовете также Марсом; его мать, глядя на него, могла гордиться. Высокий, широкоплечий, узкобедрый, под кожей перекатываются мускулы, круглый подбородок напряжен, взор сверкает темным бешенством — само олицетворение нетерпения и вызова. Арес хотел драться, но прежде всего хотел побеждать, брать верх, одолевать, видеть, как противники гнут хребет перед его волей. Однако, слишком угрожая злоумышленникам, порой подталкиваешь их к действию.</w:t>
      </w:r>
    </w:p>
    <w:p>
      <w:pPr>
        <w:pStyle w:val="Style15"/>
        <w:ind w:firstLine="567"/>
        <w:rPr/>
      </w:pPr>
      <w:r>
        <w:rPr>
          <w:rFonts w:cs="Times New Roman" w:ascii="Times New Roman" w:hAnsi="Times New Roman"/>
          <w:sz w:val="22"/>
          <w:szCs w:val="22"/>
        </w:rPr>
        <w:t>Гиганты напали на Олимп. Опять мы увидели, как из-за Карпат на нас хлынула их чудовищная, вопящая орда; ее вел Алкионей, чья косматая голова почти касалась неба. Снова выскочили из-за Балкан Офион и Красный Порфирион, оба плешивые и в длинных шрамах, что остались от моей молнии с предыдущей войны. Вокруг них, перешагивая через горы, теснились: Клитий-драчун, вопивший о победе еще до вступления в схватку, Мимант, Тоон, Паллант, свиреггый Агрий, широкий, ужасающий, волосатый Энкелад, Полибот — истребитель стад, и другие... Их надувшиеся икры напоминали клубки змей. Они вырывали целые дубы, превращая их в дротики или палицы. Снова задрожали горы; воздух, наполненный грохотом, зловонием и пылью, вздымался вихрями, и в этих вихрях мы узнавали гигантов. Опять на нас посыпались скалы и горящие деревья. Двадцать четыре бедствия, которые могут удручить мир: лавины, землетрясения, циклоны, лесные пожары, град, падеж скота... в общем, все, от чего стонут люди, было направлено против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ашим прежним врагам присоединились Алоады: Эфиальт и От, иначе говоря, Кошмар и Глупость, двое сыновей моего вечно недовольного брата Посейдона, два шалопая, каждый год выраставшие на локоть в высоту и в ширину, чей рост, казалось, ничто не может остановить. Мимант, Тоон, Клитий и другие заморочили им голову россказнями о временах К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из ваших поколений также производит своих Алоадов, которые путают суету с действием, лелеют прошлое, в котором не жили, и мечтают вернуть какого-нибудь Крона. От и Эфиальт орали, что горы побросают в море, а сушу зальют водой, то есть перекроят мир в конечном счете. Схватившись за Пелион, они уже начали громоздить его на Оссу, сооружая себе лестницу, чтобы взобраться на Олимп.</w:t>
      </w:r>
    </w:p>
    <w:p>
      <w:pPr>
        <w:pStyle w:val="Style15"/>
        <w:ind w:firstLine="567"/>
        <w:rPr/>
      </w:pPr>
      <w:r>
        <w:rPr>
          <w:rFonts w:cs="Times New Roman" w:ascii="Times New Roman" w:hAnsi="Times New Roman"/>
          <w:sz w:val="22"/>
          <w:szCs w:val="22"/>
        </w:rPr>
        <w:t>Каким бы остервенелым ни был натиск, я все же не вызвал из Тартара одноглазых и сторуких, которые сторожили закованных титанов. Надо верно оценивать силы противника и в зависимости от этого решать, какие средства против него использовать. Для отражения атаки гигантов отнюдь не требовалось рисковать будущим Вселенной. Так что силы уничтожения остались там, где были: в своем подземном равновесии; я решил, что мы обойдемся нашим привычным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 сплотились вокруг меня, и каждый выбрал себе противника. Посейдон совершил свой первый подвиг. Отколов трезубцем оконечность острова Кос, он поднял в воздух эту огромную каменную глыбу и метнул в Полибота — пожирателя стад. Тот исчез в глубине моря, а расплющившая его скала, под которой он навсегда упокоился, стала островом Нисир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ереставая орудовать молнией, я присматривал за своими сыновьями, ведь это была их первая битва. Особенно я опасался за Гефеста, который из-за своих увечных ног был в невыгодном положении. Но я изумился, видя, какие чудеса он творит. О! Он и не думал никуда бежать. Надежно опираясь о вулкан, он выуживал из кратера спекшуюся массу раскаленных минералов и верной рукой бросал в осаждавших. Так он попал прямо в лицо Клитию-бахвалу — и снес ему голову. Следующим рухнул Мимант, получивший огненным ядром в грудь. У Гефеста было уже две победы, но он ничуть не кичился этим, а, склонившись к своему кратеру, выуживал новые метательные снар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Арес слишком много кричал, слишком суетился, слишком часто менял противника и забывал прикрываться. Его удары были мощными, но беспорядочными. Бросаясь то на один край битвы, то на другой, Арес тем самым мешал мне. Я выкрикнул несколько советов, но он, оглушенный собственным криком, похоже, их не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ина, как прежде, стояла подле меня и, держа драгоценную Эгиду, прикрывала нас обоих. Ах, какую успешную боевую пару составляли мы с моей дочерью! Все наши движения были согласованы и дополняли друг друга. Афина отбивала удары, предназначенные мне; я довершал то, что начинала Аф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игант Энкелад, бросившись из Эпира, напал на меня со спины, чтобы схватить за плечи, именно Афина остановила его своим копьем, опрокинула на Италию и искромсала на скалистых сицилийских мысах. Однако едва она выпрямилась, как на нее набросился гигант Паллант и попытался изнасиловать. Но я предупредил это оскорбление, поразив Палланта молнией в живот. Он рухнул на плато Македонии, раздавив его судорогами своей боли и вспугнув больших бледнокрылых грифов, которые разлетелись в разные стороны. Афина тотчас же целиком содрала кожу с гиганта и соорудила из нее панцирь, который отныне надевает на всякую битву. Вместе с кожей моя дочь содрала со своего противника и само имя и тоже вооружилась им, словно звучащим доспехом; с тех пор моя дочь зовется Афиной Палладой, напоминая всем, что ее девственность неприкоснове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мой кузен Прометей метался по всем континентам, пытаясь уберечь лю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гите врассыпную! Прячьтесь и не высовывайтесь! Вы должны уцелеть! — кричал он им. — Хватит стенать над загубленным урожаем и снесенными крышами. Ну же! Спасайтесь!</w:t>
      </w:r>
    </w:p>
    <w:p>
      <w:pPr>
        <w:pStyle w:val="Style15"/>
        <w:ind w:firstLine="567"/>
        <w:rPr/>
      </w:pPr>
      <w:r>
        <w:rPr>
          <w:rFonts w:cs="Times New Roman" w:ascii="Times New Roman" w:hAnsi="Times New Roman"/>
          <w:sz w:val="22"/>
          <w:szCs w:val="22"/>
        </w:rPr>
        <w:t>Увы! Люди, не умеющие, в отличие от животных, предчувствовать катастрофы, мириадами гибли в наших схватках. Прятались в каком-нибудь лесу? Именно его в следующее мгновение валил Алкионей, а дерево, под которым, как казалось людям, они надежно укрылись, оказывалось тем самым, в которое попадала моя молния. Забивались в какую-нибудь пещеру на склоне горы? Тоон упирался ногой в этот склон и давил его с оглушительным треском костей и камней. А бросившись к побережью, беглецы натыкались на коней Посейдона, спешившего нам на подмогу, и кони топтали людей своим пенным галопом. Род человеческий, с таким трудом, с таким усердием возрожденный после войны с титанами, снова оказался на грани уничт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один момент крайней сумятицы, когда Алоады благодаря ступеням из нагроможденных гор смогли взобраться на Олимп. В упоении, что оказались там, оба негодяя, уже считавшие себя хозяевами мира, стали гоняться за богинями, выставляя напоказ свой срам — под стать их росту. Музы, Хариты и нимфы в ужасе разбегались. Арес порывисто кинулся их защищать, но, по-прежнему нанося бестолковые удары, споткнулся. Кошмар и Глупость сцепились с богом войны в неописуемой схватке, и вскоре я увидел, что Алоады одержали в ней верх. Поставив Ареса на колени, они дубасили его в сво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 прийти на помощь сыну, но Офион и Алкионей оттеснили меня от него. В то же время я услышал крики Геры, которую душил Красный Порфирион. В выборе между супругой и сыном я, признаться, не 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давил Офиона горой, ослепил Алкионея двумя вспышками молний и сквозь дым, пламя, каменную пыль, грохот, жар бросился на Порфириона. Геката, моя добрая союзница, ударом скалы поразила гиганта в печень, и его жажда убийства тотчас же обратилась в жажду изнасилования. Гера в разодранных одеждах уже брыкалась под чреслами чудовища. Я схватил Порфириона за шкирку, перевернул, стукнул пару раз о свой престол, а потом метнул в него столько молний, сколько помешалось в руке. Я поразил его в двадцати местах, но не отпускал, пока все его тело не затрещало, как раскаленное ма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момент стал поворотным в битве, словно провал попытки осквернить богинь означал для гигантов поражение.</w:t>
      </w:r>
    </w:p>
    <w:p>
      <w:pPr>
        <w:pStyle w:val="Style15"/>
        <w:ind w:firstLine="567"/>
        <w:rPr/>
      </w:pPr>
      <w:r>
        <w:rPr>
          <w:rFonts w:cs="Times New Roman" w:ascii="Times New Roman" w:hAnsi="Times New Roman"/>
          <w:sz w:val="22"/>
          <w:szCs w:val="22"/>
        </w:rPr>
        <w:t>Как раз это, смертные, нисколько не должно вас удивлять. Вспомните-ка ваши собственные войны. Разве страны и партии не принимают в ваших головах образ женщины-матери, когда вы говорите о вашей собственной нации, и девицы, которой надо овладеть, когда речь идет о чужой? А что, как не тайные мечты об изнасиловании, уравновешивает страх, который вы испытываете душными ночами перед битвой? И, произнося слово «завоевание», о чем вы на самом деле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се те гиганты, которые еще не были погребены, ободраны, обезглавлены или зажарены заживо, бросили поле битвы и бежали. Вместе с ними и Алоады. Остатки орды кинулась врассыпную, срывая свою злость и досаду на всем, что попадалось на пути. Наконец их бешенство угасло где-то на окраинах океанов и вблизи полю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хот сменился тишиной. Слышно было только тяжелое дыхание богов, переводивших дух. Они медленно и устало возвращались ко мне. Посейдон опирался о свой трезубец; Гефест, черный от сажи вулканов, медленно ковылял на костылях. Я молчал, взирая на царившие вокруг разгром и разо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Прометей с потемневшим лицом и взглядом, полным недовольства. Я предвидел его упре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наю, знаю, — опередил я его. — Я был не прав, пощадив гигантов. Теперь мы платим за эту снисходительность. Ну что ж, если еще кто-нибудь подвергнет опасности миропорядок, он будет наказан мною без всякой жа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Прометей не отставал, я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юди! Это о них ты хочешь поговорить со мной. Они обычно больше других страдают в столкновении стихий. А как может быть иначе, если они единственные из всех живых существ, кто создан, чтобы стать сознанием мира? Не думай, будто они мне менее дороги, чем тебе. Я знаю, их род почти полностью уничтожен. Мы постараемся его возродить, насколько возможно, сделав лучше и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прервал чей-то гневный и одновременно придушенный голос, вопивш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драться, хочу отомстить! Вытащите мен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знал голос Ареса. Мы начали искать его среди нас, но потом заметили, что звуки доносятся из большого котла, в котором обычно варятся наши похлебки. Бог войны в первой же своей битве позволил засунуть себя в бронзовый горшок — это постарались его скверные родственнички — Ало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йдон выразил мне свои сожаления о том, что породил эту буйную пар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мать Ифимедия прохаживалась вдоль моих волн и плескала водой себе на грудь. Она была такая красивая... — сказал он, словно извиня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т тебе! Каждый из нас совершает ошибки,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и Эфиальт так крепко заклинили крышку котла, что никто не мог открыть. Хотя нет... я бы мог. Но притворился, будто не способен на это. В тот момент мы нуждались в мире, а не в воинственных затеях. И меня вполне устраивало, что Арес какое-то время проведет в бездействии. Я решил про себя: пусть вояка посидит в котле тринадцать мировых месяцев, может, поднаберется мозгов за время зато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как раз возились с котлом, когда появилась сияющая, накрашенная и, казалось, совершенно незатронутая мерзостями войны Афродита. Она была облачена в незапятнанные белые одежды, схваченные на талии золотым поясом, и держала венок в надушенных пальчиках. Где, в каком небесном краю она укрывалась, пока мы все тут сражались? Где продолжала умащать свое тело, расчесывать волосы, полировать ногти? Сейчас она была Афродитой Никефорой, дождавшейся окончания битвы, чтобы явить себя победителю как награду. Приняв соответствующую случаю осанку, она осторожно ступала среди обломков. Ее взгляд, ее улыбка обводили всех богов по кругу, словно она искала того, кому надлежит вручить трофей. В итоге возложила венок на грязную от пота и дыма гриву Геф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урной выбор. Из всех молодых богов Гефест показал себя самым ловким, превзошел даже многих ветеранов. Но я-то понимал, какую цель преследовала богиня любви, вручая ему награду. Когда-то ей не удалось обольстить отца; теперь она не хотела упустить старшего сына. Я заметил, как мой честный, отважный Гефест, восхищенный тем, что его выбрала богиня желания, вздрогнул от восторга.</w:t>
      </w:r>
    </w:p>
    <w:p>
      <w:pPr>
        <w:pStyle w:val="Style15"/>
        <w:ind w:firstLine="567"/>
        <w:rPr/>
      </w:pPr>
      <w:r>
        <w:rPr>
          <w:rFonts w:cs="Times New Roman" w:ascii="Times New Roman" w:hAnsi="Times New Roman"/>
          <w:sz w:val="22"/>
          <w:szCs w:val="22"/>
        </w:rPr>
        <w:t>«Ну, — подумал я, — этот создан для труда, а не для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явление ли Афродиты вывело Геру из оцепенения, в котором она пребывала после покушения Красного Порфириона? Она внезапно поднялась, все еще растрепанная, и, прижимая к груди разорванную ночь, неожиданно стала пророчествовать тоном Великой пра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повержены, но не погибли. Они бегут, но не уничтожены. Бессмертные не могут истребить рожденных из раны Урана. Только те, кто порожден мечтой Урана, смогут покончить с ними. Чтобы гиганты исчезли, к богам должны примкнуть знакомые со смертью. Богам надлежит соединиться со смертными женщ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шеломленно слушал. Невозмутимейшая из жен преподнесла нам сюрприз! Я медленно повторял за ней слова, сказанные в трансе. И понял. Мечта Урана... это же человек, будущий человек, тот сверхчеловек, которого Демиург не успел сот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с помощью людей, их труда, их воли к спасению я, быть может, сумею избавить мир от бедствий и катастроф.</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 должны соединиться со смертными женщинами...» Позже Гера пожалеет об этом моменте ис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рав Геры. Вспышки ее ярости.</w:t>
      </w:r>
    </w:p>
    <w:p>
      <w:pPr>
        <w:pStyle w:val="Style15"/>
        <w:rPr>
          <w:rFonts w:ascii="Times New Roman" w:hAnsi="Times New Roman" w:cs="Times New Roman"/>
          <w:i/>
          <w:i/>
          <w:sz w:val="26"/>
          <w:szCs w:val="26"/>
        </w:rPr>
      </w:pPr>
      <w:r>
        <w:rPr>
          <w:rFonts w:cs="Times New Roman" w:ascii="Times New Roman" w:hAnsi="Times New Roman"/>
          <w:i/>
          <w:sz w:val="26"/>
          <w:szCs w:val="26"/>
        </w:rPr>
        <w:t>История Тирес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ю, пора подробнее рассказать вам о Гере. Ведь вы, в конце концов, непосредственно зависите от этой Юноны. Всем вашим женам досталась какая-нибудь ее черта, в противном случае они не настоящие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такая послушная, сговорчивая и обычно согласная со мной, пока мы были обручены, такая сияющая в день нашей свадьбы, такая счастливая и влюбленная во время нашего путешествия, вдруг утратила все эти ка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образована и часто высказывала превосходные суждения, но довольно скоро решила, что разбирается абсолютно во всем. Помимо усердия и дельности в ней вдруг обнаружились непомерная гордыня и досадное властолюб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иведенном в порядок Олимпе, преобразованном и похорошевшем ее заботами, Гера установила слишком строгую, на мой взгляд, иерархию. Она упрекала меня в панибратстве с мелкими природными божествами или простыми смертными; ей были подозрительны любые новые влияния. Часто я был вынужден рассердиться, чтобы получить возможность пригласить в мое жилище и в мой совет товарищей, которых выбрал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стала категоричной и глухой к доводам; любое возражение быстро выводило ее из себя. Для примера расскажу о ее размолвке с Тиресием и о том, какие несчастья эта ссора на него навл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ошел этот случай многие эры спустя после тех событий, о которых я повествую, почти на рубеже вашей истории; но я хочу поделиться им, поскольку он довольно хорошо показывает нрав Г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вечером на Олимпе мы спокойно беседовали (я, по крайней мере) об усладах любви, пытаясь определить, кто же, мужчина или женщина, получает большее наслаждение. Я утверждал, что преимущество у женщины и что в любовных утехах она испытывает гораздо более сильные и длительные ощущения. Гера утверждала обра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ас рассудить, я предложил — дернула же нелегкая! — обратиться к смертному Тиресию, чья известность добралась и д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в том, что когда-то этот Тиресий был подростком с плохо выраженным полом. Как-то раз, прогуливаясь по склонам горы Киферон, где живут Музы, он увидел на своем пути двух совокупляющихся змей. Это зрелище привело его в раздражение. Он ударил по змеям палкой и убил самца. На следующий день Тиресий стал женщиной и оставался ею в течение семи лет. Когда семь лет истекли, он пришел на то же самое место и снова увидел двух переплетенных змей. Тиресий поступил точно так же, но на сей раз убил самку. В ту же ночь произошло превращение, и наутро он проснулся с мужскими органами.</w:t>
      </w:r>
    </w:p>
    <w:p>
      <w:pPr>
        <w:pStyle w:val="Style15"/>
        <w:ind w:firstLine="567"/>
        <w:rPr/>
      </w:pPr>
      <w:r>
        <w:rPr>
          <w:rFonts w:cs="Times New Roman" w:ascii="Times New Roman" w:hAnsi="Times New Roman"/>
          <w:sz w:val="22"/>
          <w:szCs w:val="22"/>
        </w:rPr>
        <w:t>Неплохую пишу для размышлений я вам дал, верно? Все, что касается змеи, ее колец, ее сворачивания в клубок, ее двойного движения, — повод призадуматься. Змея вообще существо магическое, поскольку все двойственно в этом создании, способном порой вытянуться как палка и стать олицетворением ед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поскольку Тиресий был единственным из людей, кто располагал опытом обоих полов, ему мы и задали спорный вопрос. Он без малейшего колебания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редположить, что любовное наслаждение состоит из десяти долей, то женщина получает девять, а мужчина всего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ешенстве оттого, что смертный дерзнул объявить ее неправой, Гера тут же ослепила Тиресия. Таковы внезапные вспышки ее гнева и жест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казал супругу, и довольно основательно. То был не первый и не последний раз, когда небо оглашалось криками Геры, получившей от меня взбучку. Но это все же не вернуло Тиресию зрения. Мы, главные божества, не можем отменять приговоры друг друга; бог сам должен пересмотреть свое решение, а Гера от этого отказалась, проявив упрям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ща средство исправить несправедливое несчастье, постигшее Тиресия, я даровал ему жизнь длиною в семь человеческих и вдобавок наделил его даром провидения. От провидца, как и от поэта, требуется глубокое знание обеих природ, мужской и женской. Что касается слепоты, то она вынуждает к более чуткому восприятию всех незримых знаков, которыми окружен человек и которыми его леность обычно пренебрегает.</w:t>
      </w:r>
    </w:p>
    <w:p>
      <w:pPr>
        <w:pStyle w:val="Style15"/>
        <w:ind w:firstLine="567"/>
        <w:rPr/>
      </w:pPr>
      <w:r>
        <w:rPr>
          <w:rFonts w:cs="Times New Roman" w:ascii="Times New Roman" w:hAnsi="Times New Roman"/>
          <w:sz w:val="22"/>
          <w:szCs w:val="22"/>
        </w:rPr>
        <w:t>Таково было злоключение, сделавшее Тиресия самым знаменитым прорицателем Греции. На протяжении почти семи веков он был причастен ко всем драмам этой страны. У него были многочисленные потомки, все слепцы, которые тоже провидели будущее и носили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порой нужны исключительные обстоятельства, чтобы человек исполнил свое исключительное предназначение. Вот почему всякий приговор бога, будь он с виду хоть самым глупым, самым нелепым, самым жестоким, должен быть уважен даже царем богов.</w:t>
      </w:r>
    </w:p>
    <w:p>
      <w:pPr>
        <w:pStyle w:val="Style15"/>
        <w:ind w:firstLine="567"/>
        <w:rPr/>
      </w:pPr>
      <w:r>
        <w:rPr>
          <w:rFonts w:cs="Times New Roman" w:ascii="Times New Roman" w:hAnsi="Times New Roman"/>
          <w:sz w:val="22"/>
          <w:szCs w:val="22"/>
        </w:rPr>
        <w:t>Ожесточенность, с которой Гера утверждала, что женщины испытывают меньше удовольствия, чем мужчины, меня несколько озадачила. Пыталась ли она скрыть преимущество, дарованное ее полу, или же, зная о нем, страдала оттого, что сама его ли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мои любовные приключения предоставляли мне все более многочисленные случаи для сравнения, я склонялся к мысли, что Гера стала богиней-покровительницей фригидных жен. Не сомневаюсь в том, что она меня искренне любила. Но то, что называют в любви искренностью — часто всего лишь выражение ослепления или иллюзии. По сути, Гера в первую очередь была влюблена во власть, но не имела возможности осуществлять ее самостоя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была мне, несомненно, верна, но пользовалась своей образцовой добродетелью как броней. Признаюсь, я желал порой, чтобы у Геры завелся скромный любовник, поскольку наше ложе довольно быстро стало скорее ложем сна, нежели наслаждения, а то и ложем упре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не столько жаждала моих объятий, сколько впадала в ярость оттого, что я расточаю их другим. Она часто преследовала неумолимой ненавистью и моих любовниц, и детей, которых те мне дарили. Она хотела обладать, через меня, верховной властью и, отчаянно стремясь к этому высшему превосходству, в конце концов начинала злиться, что нуждается в ком-то другом, чтобы чувствовать себя единственной. Опять мечта Великой праматери, вечно возобновляемая и вечно упирающаяся в одно и то же нелепое противоре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меня, то я тоже частенько ненавидел Геру. Я призывал богов и людей в свидетели ее омерзительного нрава, колотил ее, в какой-то момент хотел даже сослать ее на небо. И все же, и все же... Могу ли я отрицать, что ее неослабная ревность мне льстила, что ее изобретательность в мести порой вызывала мое невольное восхи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е кроткая супруга мне, без сомнения, подошла бы меньше. Во всяком случае, я прилагал бы меньше упорства и получал бы меньше удовольствия, обманывая ее. Наши ссоры меня только раззадо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ракосочетание Гефеста и Афроди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вадьбу Гефеста и Афродиты сыграли вскоре после окончания войны с гигантами. Прекрасная была свадьба, образцом которой, конечно, послужила моя собственная. Гефест пожелал, чтобы празднество состоялось на Лемносе. В волны у этих берегов бросила его мать; там Тефида подобрала его; Гефест хотел вернуться туда счастливым и торжествующим.</w:t>
      </w:r>
    </w:p>
    <w:p>
      <w:pPr>
        <w:pStyle w:val="Style15"/>
        <w:ind w:firstLine="567"/>
        <w:rPr/>
      </w:pPr>
      <w:r>
        <w:rPr>
          <w:rFonts w:cs="Times New Roman" w:ascii="Times New Roman" w:hAnsi="Times New Roman"/>
          <w:sz w:val="22"/>
          <w:szCs w:val="22"/>
        </w:rPr>
        <w:t>Афродита, сияющая, розовая, восхитительная, прибыла в колеснице, влекомой шестью тысячами голубей. Это и для нее был день реванша. Меня она в сети своих чар поймать не смогла, зато теперь выходила замуж за моего сына-златокузнеца. Уж он-то сможет искусно оправить драгоценные каменья, которые я по слабости даровал ей во время той безрадостной ночи. Ее крайне прозрачные одежды, скроенные из полотнища зари, совсем не подходили для свадебного наряда. Но простодушный Гефест был крайне горд, выставляя на всеобщее обозрение прелести Афродиты. Он восхищался самим ее бесстыдством. «Смотрите, смотрите, — казалось, говорил он, — какое великолепие я буду сжимать в объятиях, оцените мою удачу».</w:t>
      </w:r>
    </w:p>
    <w:p>
      <w:pPr>
        <w:pStyle w:val="Style15"/>
        <w:ind w:firstLine="567"/>
        <w:rPr/>
      </w:pPr>
      <w:r>
        <w:rPr>
          <w:rFonts w:cs="Times New Roman" w:ascii="Times New Roman" w:hAnsi="Times New Roman"/>
          <w:sz w:val="22"/>
          <w:szCs w:val="22"/>
        </w:rPr>
        <w:t>Наведя относительный порядок в рыжих зарослях своих волос, Гефест украсил их победным венком. Выковырял, как смог, кузнечную копоть из-под ногтей, оттер ладони мелким песком. На свадьбе он опирался на золотые костыли, но со своей курносостью и хромотой ничего поделать не мог, и его безобразие еще больше бросалось в глаза радом с красавицей, на которой он ж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ма часто, дети мои, я видел среди вас такие же точно пары, состоящие из уродливого, но гениально трудолюбивого, ловкого в обогащении мужчины и праздной красотки, влюбленной в самое себя, вечно неудовлетворенной, возбуждающей желание, выпрашивающей подарки. Такая красотка ни одного мужчину не считает по-настоящему достойной этого дара — позволения люб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ждал ничего хорошего от этого союза. Гефест будет тачать супруге украшения, пока она тачает ему рога и при этом сама ревнует! Превосходство, которое Афродита присваивает себе, оправдывает в ее глазах собственную неверность; но она не смогла бы стерпеть, если бы кто-либо, супруг или даже любовник, оскорбил изменой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женщины Лемноса почитали Гефеста, Афродита, желая помешать какой-нибудь из них соблазнить ее мужа, наслала на них на всех тошнотворный запах. В результате это отвратило от лемниоток их мужей, которые предпочли им чужестранок, проституток или фракийских пленниц. В ярости женщины Лемноса поубивали всех мужчин острова и организовались в женское сообщество. И так продолжалось до прибытия аргонавтов, которые, отправившись в плавание, сделали на острове первую остановку. Либо полсотни гребцов были туговаты на нос, либо же вонь местных женщин уже поутихла, но герои не побрезговали возлечь с ними и подарили им сыновей. Вот вам одна из выходок Афродиты, ничуть не уступающая по злобности выходкам Геры и совершенная даже с меньшими основаниями.</w:t>
      </w:r>
    </w:p>
    <w:p>
      <w:pPr>
        <w:pStyle w:val="Style15"/>
        <w:ind w:firstLine="567"/>
        <w:rPr/>
      </w:pPr>
      <w:r>
        <w:rPr>
          <w:rFonts w:cs="Times New Roman" w:ascii="Times New Roman" w:hAnsi="Times New Roman"/>
          <w:sz w:val="22"/>
          <w:szCs w:val="22"/>
        </w:rPr>
        <w:t>Я был угрюм на этой свадьбе. Тщетно дорогая Геба наполняла мой кубок амброзией: я не находил в ней никакой радости. Должен ли я признаться, что испытывал смутное сожаление? Вы ведь сами хорошо знаете, сыны мои, что можно не хотеть женщину и все же испытывать укол ревности, видя ее в объятиях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я был угрюм и раздражен. Мне хотелось заставить Муз умолкнуть. Не только о Гефесте и его неудачном браке я думал, но и о себе са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первенец женился — я стал старым Зевсом; моя собственная молодость 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ая штука эта молодость, раз десять считаешь, что она кончилась, и раз десять обнаруживаешь, что нам еще остается частичка, забытый клочок, которым мы и не пользуемся по-настоящему, но который еще достаточно живуч, чтобы мы страдали, чувствуя его пот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на Геру, озабоченную своим царским величием и уже готовую возненавидеть Афродиту. Гера тоже страдала, из-за себя самой; ее вид меня ничуть не утешил. Я смотрел на своих прежних любовниц. Вернуться к одной из них было бы признанием провала. Мне нужна была новая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ща, по своему обыкновению, согласия между любовными увлечениями и делами, я находил оправдание для своих будущих измен. Гера родила мне кузнеца, повитуху, служанку и вояку (этот последний так и сидел в бронзовом горшке). Это неплохо, но недостаточно, чтобы построить счастье смертных.</w:t>
      </w:r>
    </w:p>
    <w:p>
      <w:pPr>
        <w:pStyle w:val="Style15"/>
        <w:ind w:firstLine="567"/>
        <w:rPr/>
      </w:pPr>
      <w:r>
        <w:rPr>
          <w:rFonts w:cs="Times New Roman" w:ascii="Times New Roman" w:hAnsi="Times New Roman"/>
          <w:sz w:val="22"/>
          <w:szCs w:val="22"/>
        </w:rPr>
        <w:t>«Мне нужно, — подумал я, — породить для людей других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глаза остановились на Лето, которая тоже смотрела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Восьм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ругие боги для люде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Лето. Остров Тасос.</w:t>
      </w:r>
    </w:p>
    <w:p>
      <w:pPr>
        <w:pStyle w:val="Style15"/>
        <w:rPr>
          <w:rFonts w:ascii="Times New Roman" w:hAnsi="Times New Roman" w:cs="Times New Roman"/>
          <w:i/>
          <w:i/>
          <w:sz w:val="26"/>
          <w:szCs w:val="26"/>
        </w:rPr>
      </w:pPr>
      <w:r>
        <w:rPr>
          <w:rFonts w:cs="Times New Roman" w:ascii="Times New Roman" w:hAnsi="Times New Roman"/>
          <w:i/>
          <w:sz w:val="26"/>
          <w:szCs w:val="26"/>
        </w:rPr>
        <w:t>Гера преследует Лето своей местью.</w:t>
      </w:r>
    </w:p>
    <w:p>
      <w:pPr>
        <w:pStyle w:val="Style15"/>
        <w:rPr>
          <w:rFonts w:ascii="Times New Roman" w:hAnsi="Times New Roman" w:cs="Times New Roman"/>
          <w:i/>
          <w:i/>
          <w:sz w:val="26"/>
          <w:szCs w:val="26"/>
        </w:rPr>
      </w:pPr>
      <w:r>
        <w:rPr>
          <w:rFonts w:cs="Times New Roman" w:ascii="Times New Roman" w:hAnsi="Times New Roman"/>
          <w:i/>
          <w:sz w:val="26"/>
          <w:szCs w:val="26"/>
        </w:rPr>
        <w:t>Рождение на Делосе Артемиды и Аполл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о — дочь титана Коя, нимфа холода, была узкобедрой, светловолосой северянкой с длинными ногами и горделивой грудью. Она происходила из краев, где мой брат Аид еще до того, как я разделил царства и доверил ему управление Преисподней, сражался в туманном шлеме-невидимке. С тех пор там блуждают смутная смертная тоска и мечты о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у Лето были голубые, но голубизной беспрестанно изменчивой, от светлой лазури безоблачного утра до минеральной, глубокой синевы озер, что блестят среди елей; то они подергивались сероватой дымкой, как морские горизонты вдоль балтийских берегов, то внезапно бледнели, приобретая голубоватый блеск снега в звездную ночь. Все оттенки ожидания, надежды, робости мерцали в этом взоре. Я прочел в нем зов, мольбу, требование, обещание.</w:t>
      </w:r>
    </w:p>
    <w:p>
      <w:pPr>
        <w:pStyle w:val="Style15"/>
        <w:ind w:firstLine="567"/>
        <w:rPr/>
      </w:pPr>
      <w:r>
        <w:rPr>
          <w:rFonts w:cs="Times New Roman" w:ascii="Times New Roman" w:hAnsi="Times New Roman"/>
          <w:sz w:val="22"/>
          <w:szCs w:val="22"/>
        </w:rPr>
        <w:t>Свадьба моего сына была сыграна, пир богов подходил к концу. Я увлек Лето в сторонку под тем предлогом, что хочу расспросить ее о предполагаемом убежище гигантов, скрывшихся где-то на Севере. Монархи унаследовали от меня этот обычай и пользуются им, желая приударить за женщиной: делают вид, будто им надо побеседовать с ней о каком-нибудь государственн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ы удалились на остров Тасос, расположенный всего в трех моих шагах от Лемн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мои, знаком ли вам остров Тасос? Никто, похоже, никогда не рассказывал вам, что там боги любили друг друга. Побывайте на нем, и сами поймете. В очень отдаленные века там был оракул. Во времена греческой славы на острове процветал город, который почти стерся, но в красоте его обломков и в непреходящем великолепии места вы узнаете мой след и мое благословение. Отправляйтесь на этот остров; пристаньте к этому берегу, где подводные переливы обрисовывают причалы древнего порта, словно от них осталось лишь отражение; остановитесь под сводом одной из трех увитых виноградной лозой беседок, чтобы выпить в тени прохладного розового вина; войдите в город через ворота с резными колоннами — врата Зевса, мои врата; пересеките обширную и хорошо расположенную агору; ступите ногой на широкие плиты дороги процессий; пройдите по склону вдоль массивной мраморной стены, сквозь камни которой прорастают летние цветы; взберитесь по этой пахнущей мятой и смолой тропинке, которая усыпана черепками, оставшимися от былых гончаров; поднимитесь к театру, построенному заботами моего дорогого Гиппократа; расслабьтесь на выщербленных и разобщенных мраморных скамьях, меж которых снова растут сосны, как и в те времена, когда я побывал здесь с Лето; останьтесь и предайтесь гре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ркало моря словно продолжает сцену, на которой ваши величайшие поэты воспевали драмы богов. Синева волн дрожит и искрится меж зеленых деревьев. Солнце проникает сквозь ветви и устилает орхестру золотыми пятнами. Зной неподвижен, время застыло. Поэты умолкли; но хор цикад, словно в начале мира, разливает в углублении этой раковины песнь своих крылышек. Неужели, дети мои, вы не почувствуете, что вогнутость этого холма — отпечаток божественных объ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 где столько полноты и покоя, — сказала Лето, — в моих северных краях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места, — ответил я, — редки даже на наших солнечных зем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у мгновений вкус вечности, — замет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чему тебе думать о времени? Ведь ты же бессмертная ним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о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боги могут умереть, если мир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нее ни у одного бога не появлялось подобной мысли, или он не умел ее выразить. Слова Лето поразили меня, словно камнем 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едались любви. Свет солнца раздробился и померк. Я снова обвил Лето, чтобы ее успокоить — чтобы нас успокоить. И ночь была тепла для наших объятий.</w:t>
      </w:r>
    </w:p>
    <w:p>
      <w:pPr>
        <w:pStyle w:val="Style15"/>
        <w:ind w:firstLine="567"/>
        <w:rPr/>
      </w:pPr>
      <w:r>
        <w:rPr>
          <w:rFonts w:cs="Times New Roman" w:ascii="Times New Roman" w:hAnsi="Times New Roman"/>
          <w:sz w:val="22"/>
          <w:szCs w:val="22"/>
        </w:rPr>
        <w:t>Нет, дети мои, никто вам этого не рассказывал, но если вы побываете на Тасосе, то поймете, что мой сын Аполлон мог быть зачат только там. На острове сохранилась одна из самых древних статуй, посвященных Аполлону, — гигантская, массивная и вместе с тем стройная. Она не завершена, лицо едва обозначено квадратным резцом ваятеля; это образ Аполлона, Куроса, идущего юноши, который несет на руках свое будущее, изображенное в виде бара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сын Гефест спал после своей первой брачной ночи, а я поднимался на Олимп после своей первой ночной измены. Бессонная Афродита, единственное светило на утреннем небе, с презрением взирала на тяжелое забытье своего супруга. Она меня заметила; я притворился, будто не вижу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Лето не шли у меня из головы: «Даже боги могут умереть, если мир умрет». И все же у меня было ощущение победы. Мою бороду ласкал ветерок, я чувствовал легкость на сердце. Моя сестра Гестия, вставшая спозаранок и уже чистившая очаги, удивилась, слыша, как я напе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прождала меня всю н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и дела, — сказал 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шел освежиться росой; потом отправился в со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Олимпе обо всем узнают быстро, да и Лето не делала великой тайны из своего приключения. Она не скрывала, что в ней заключены плоды нашей стр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аска доставляет нашим любовницам единственную возможность отыграться на наших законных женах. Лето разболтала свой секрет стольким богиням, что вскоре он достиг ушей Геры. Ярость моей супруги боги еще не скоро забудут, и первый из них —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подевалась величавая, гордая царица — предо мной неистовствовала вопящая баба, неисчерпаемая в ругательствах, неиссякаемая в попреках, поносившая мою неверность, мою низость, мою похотливость. Но еще больше доставалось Ле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янусь Стиксом, — кричала она, — я запрещаю твердой земле, где бы ни светило над ней солнце, давать Лето убежище на время 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е представить, с каким удовольствием Гея, Великая праматерь, откликнулась на такое проклятие. О ней вспомнили, к ней воззвали, да еще и ради мести. Она охотно согласилась предоставить моей супруге змея Пифона, обычно сторожившего Дельфийский оракул, чтобы он повсюду следовал за соперницей и следил за ней.</w:t>
      </w:r>
    </w:p>
    <w:p>
      <w:pPr>
        <w:pStyle w:val="Style15"/>
        <w:ind w:firstLine="567"/>
        <w:rPr/>
      </w:pPr>
      <w:r>
        <w:rPr>
          <w:rFonts w:cs="Times New Roman" w:ascii="Times New Roman" w:hAnsi="Times New Roman"/>
          <w:sz w:val="22"/>
          <w:szCs w:val="22"/>
        </w:rPr>
        <w:t>Гера надеялась с помощью назидательной жестокости и священного ужаса запугать прочих нимф, которые готовы были уступить моим домогательствам. На самом деле она не отвратила их от желания нравиться мне, лишь внушила еще большую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дошел срок, несчастная, напуганная Лето заметалась со своим тяжелым чревом от равнины к равнине, из пустыни в долину, ища приюта, в котором ей всюду было отказано. Люди видели, как она проходила — заплаканная, жалкая; а если какое-нибудь местное божество, состоящее при источнике или роще, протягивало ей руки или же какая-нибудь бедная смертная, растрогавшись, была готова нарушить запрет и открывала ей дверь своей лачуги — за спиной Лето вздымался ужасный, толстый и липкий Пифон, вперяя в ослушников свой жуткий взгляд. И бедняжка Лето шла дальше, спотыкаясь, отчаянно стеная и поддерживая живот руками. А за ней с шипением скользила в траве и меж камней упорная ненависть Г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те времена, когда война с гигантами исказила весь рельеф побережья, один кусочек суши откололся от материка и медленно поплыл по морю. Этот плавучий остров, Ортигия, позже названный Делосом, служил пристанищем только для перепелов, отдыхавших там во время своих перелетов. Я велел Временам Года сказать Лето, чтобы она следовала за перепелами, летевшими с севера в поисках теплой африканской зимы. Так нимфа добралась до Делоса, который тогда вовсе не был твердой землей, и смогла там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лось отвратить вторую часть проклятия, ту, что касалась солнечного света. Для этого я попросил своего брата Посейдона приподнять море и подержать его над перепелиным островом, чтобы образовался жидкий свод, водяная пещера, укрывшись в которой Лето могла бы разрешиться от б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что ее обошли, Гера в бешенстве запретила нашей дочери Илифии, богине-повитухе, помогать Л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ять дней белокурая северянка корчилась в муках, грозивших никогда не кончиться. Она стонала и жаловалась, что не смертна. Ее жалобы привлекли всех богинь, и они обступили пальму — единственное дерево на плавучем острове; под ней и лежала Лето. Одна богиня вытирала ей лоб, другие приподнимали ее под мышки всякий раз, когда думали, что наступает конец ее мучениям. Тусклые волосы Лето взмокли от пота, расширенные глаза стали темно-синими, приобрели оттенок моря перед грозой. Песням Муз не удавалось заглушить крики Лето; питье из собранных Деметрой трав, которое давала нимфе Гестия, не помогало; даже моя дочь Афина, опираясь на свое копье, острие которого касалось водяного свода, ничего не могла поделать и только смотрела на это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неподвижная Фемида зая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вправе препятствовать появлению на свет детей царя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богини, объединив свои мольбы, отправили Ириду-посланницу к Гере, чтобы убедить мою супругу отпустить Илифию, посулив в подарок от меня янтарное ожерелье девяти локтей. Поняв, что, если она откажется, я приму самые суровые меры, Гера согла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жены, сколькие из вас, подобно Гере, пополнили свою шкатулку изменами мужей? Ваши груди, ваши уши украшаются и отягчаются дарами, предназначавшимися отнюдь не вам. О Гера! Как тяжелы твои сунд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Илифия спустилась на Делос, воткнула свой факел под пальмой и приняла у Лето сначала мою дочь Артемиду, потом, сразу же после нее, моего сына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одяной свод раздвинулся и тучей радужных брызг упал в море, клин диких лебедей появился в небе и семь раз облетел остров. Седьмой день месяца посвящен Аполлону; лебедь — его птица, а пальма — его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выражая свою благодарность плавучему перепелиному острову, где он увидел свет, Аполлон попросил моего брата Аида закрепить блестящий Делос четырьмя каменными столпами в центре эллинск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рирода и нрав Артемиды.</w:t>
      </w:r>
    </w:p>
    <w:p>
      <w:pPr>
        <w:pStyle w:val="Style15"/>
        <w:rPr>
          <w:rFonts w:ascii="Times New Roman" w:hAnsi="Times New Roman" w:cs="Times New Roman"/>
          <w:i/>
          <w:i/>
          <w:sz w:val="26"/>
          <w:szCs w:val="26"/>
        </w:rPr>
      </w:pPr>
      <w:r>
        <w:rPr>
          <w:rFonts w:cs="Times New Roman" w:ascii="Times New Roman" w:hAnsi="Times New Roman"/>
          <w:i/>
          <w:sz w:val="26"/>
          <w:szCs w:val="26"/>
        </w:rPr>
        <w:t>Ее подвиги и предметы ее ненависти.</w:t>
      </w:r>
    </w:p>
    <w:p>
      <w:pPr>
        <w:pStyle w:val="Style15"/>
        <w:rPr>
          <w:rFonts w:ascii="Times New Roman" w:hAnsi="Times New Roman" w:cs="Times New Roman"/>
          <w:i/>
          <w:i/>
          <w:sz w:val="26"/>
          <w:szCs w:val="26"/>
        </w:rPr>
      </w:pPr>
      <w:r>
        <w:rPr>
          <w:rFonts w:cs="Times New Roman" w:ascii="Times New Roman" w:hAnsi="Times New Roman"/>
          <w:i/>
          <w:sz w:val="26"/>
          <w:szCs w:val="26"/>
        </w:rPr>
        <w:t>Эфесская стату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Надо ли мне описывать красоту Артемиды? Тысячи и тысячи раз ваши ваятели хотели запечатлеть в мраморе ее порыв, ее летящую поступь. Похоже, стремительное совершенство Артемиды было их наваждением. Гордая, мускулистая, с безупречной грудью, непревзойденная бегунья, чьи ноги едва касаются земли, — некоторые считают ее такой же красивой, как сама Афродита, причем обладающей гораздо более естественной красотой. Но, увы, никто из мужского пола не смог заключить эту красоту в объ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темида — неприступная девственница. Она отказалась от любой близости, от любого соприкосновения и объятия с кем-либо, кроме нескольких избранных нимф, поскольку страшится и брезгует оказаться оплодотворенной. Боится ли она познать муки своей матери, которые та претерпела, производя ее на свет? Полагаю, что да, но замечаю в этом упрямом целомудрии еще одну причину.</w:t>
      </w:r>
    </w:p>
    <w:p>
      <w:pPr>
        <w:pStyle w:val="Style15"/>
        <w:ind w:firstLine="567"/>
        <w:rPr/>
      </w:pPr>
      <w:r>
        <w:rPr>
          <w:rFonts w:cs="Times New Roman" w:ascii="Times New Roman" w:hAnsi="Times New Roman"/>
          <w:sz w:val="22"/>
          <w:szCs w:val="22"/>
        </w:rPr>
        <w:t>В отличие от Афины, которая не вышла замуж из-за того, что слишком меня любила и потому не нашла во всей Вселенной ни одного бога, способного сравниться со мной, Артемида, почти уверен, отказалась от супружества из ненависти ко мне, ненависти тайной, но стойкой и живущей в ней с юных лет, ненависти, в которой она не признается. Артемида видела, как ее мать, оставленная мною, вернулась на туманный Север, питая свое одиночество воспоминаниями о ночи на Тасосе, единственной ее счастливой ночи, и о своих трагических родах, в то время как Гера продолжала восседать на престоле подл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страдания и унижения привел к тому, что Артемида ненавидит само мужское начало, оплодотворяющее, а потом оставляющее, а заодно и тех, кто ему покоряется. Она отвергает богов и мужчин, потому что они похожи на меня. Она презирает влюбленных женщин за их слабость и неспособность к одиночеству, за то, что они похожи на ее мать. Даже то, что у нее есть брат-близнец, тяготит Артемиду и вызывает у нее до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когда Артемида была еще совсем маленькой, я взял ее на колени; она вырывалась, отбрыкивалась, пыталась меня оцарапать, но запуталась пальчиками в моей бороде. Я спросил со смехом, что ей подарить. Она в ярости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лук и колчан со стрелами, как у моего брата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сполнил ее желание, не сказав, конечно, что оно значит на самом деле; ведь оружие, которое она собиралась носить на плече, было всего лишь олицетворением того, что ей от рождения хотелось бы носить в паху. Эта богиня так никогда и не смирилась с тем, что она не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держимая и одинокая, Артемида убегает ночами в горы, ее путь на скалистых гребнях можно проследить по движению полумесяца, венчающего ее прическу. Силы, которые она не использует в любви, Артемида тратит на охоту. Не желая давать жизнь, она сеет своими стрелами смерть, ей нужна борьба и победа. Она настигает ланей на бегу, покоряет диких зверей, выходит на арену. Отказываясь быть любовницей, Артемида становится укротительницей.</w:t>
      </w:r>
    </w:p>
    <w:p>
      <w:pPr>
        <w:pStyle w:val="Style15"/>
        <w:ind w:firstLine="567"/>
        <w:rPr/>
      </w:pPr>
      <w:r>
        <w:rPr>
          <w:rFonts w:cs="Times New Roman" w:ascii="Times New Roman" w:hAnsi="Times New Roman"/>
          <w:sz w:val="22"/>
          <w:szCs w:val="22"/>
        </w:rPr>
        <w:t>Это она, помимо прочих своих подвигов, разделалась с Алоадами: Отом и Эфиальтом. Парочка негодяев, так и не переставших расти, стала наведываться в наши края и творить злодеяния. Боги отчаялись когда-либо пойма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лучилось так, что на острове Наксос Алоады наткнулись на Артемиду. Красота моей дочери немедленно их восхитила и прельстила, возбудив желание. По своему обыкновению, они, не особо церемонясь, попросту предъявили богине чудовищные знаки своей похоти. Вряд ли было умно выставлять напоказ в столь монументальном виде то, об отсутствии чего у себя Артемида всегда сожалела. Это лишь усилило ее мужененавистничество. Когда Алоады погнались за ней, она превратилась на их глазах в лань, потом в женщину, потом снова в лань. Пробегая меж ними туда-сюда, она так раззадорила их, что Кошмар с Глупостью совсем потеряли голову и, торопясь схватить ее, да еще в потемках, укокошили друг друга. Торжествующая Артемида побежала ко мне с вестью, что злодеи лежат бездыханными там, где упали. Я передал обоих моему брату Аиду, и тот змеями привязал их к столпу в глубинах Преисподней. Алоады по-прежнему там. Но иногда ночью воспоминания об Эфиальте посещают женщин во сне, и тогда слышно, как они стонут или кри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 Артемиды немало и других жертв, которые заслуживали гораздо меньшей кары, чем получили. Я вам рассказывал, как Орион, прекрасный рассветный охотник, по приказу моей дочери был укушен скорпионом за то, что вызвал ее на состязание по бегу. Упомяну также своего правнука Актеона, который как-то раз, проходя мимо со своими собаками, остановился посмотреть сквозь листву на купание Артемиды в ручье; она превратила его в оленя — и юношу растерзала собственная свора.</w:t>
      </w:r>
    </w:p>
    <w:p>
      <w:pPr>
        <w:pStyle w:val="Style15"/>
        <w:ind w:firstLine="567"/>
        <w:rPr/>
      </w:pPr>
      <w:r>
        <w:rPr>
          <w:rFonts w:cs="Times New Roman" w:ascii="Times New Roman" w:hAnsi="Times New Roman"/>
          <w:sz w:val="22"/>
          <w:szCs w:val="22"/>
        </w:rPr>
        <w:t>Артемида не выносит ни соперничества, ни насмешек; можно подумать, она обязалась постоянно и повсеместно преследовать виновных. Она не только убивает зверей или отдает им на растерзание своих отвергнутых воздыхателей; умирающие при родах женщины — тоже жертвы ее стрел. Ее ненависть ко всему мужскому, к парам, оплодотворению, потомству распространяется и на семьи, один вид которых ее ранит и раздражает. Именно ею было наложено долгое проклятие, тяготившее Атридов. Но ведь ненависть весьма часто выражает сожаление или боль от отсутствия чего-либо. И тогда стремятся уничтожить тот образ жизни, что сами хотели бы иметь, и тех, кем хотели бы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девственница, такая цельная на первый взгляд, наименее простая из богинь. Предоставляю вам возможность самим поразмышлять над комплексом Артеми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о слово по поводу моей охотницы. Я вам упоминал недавно о ее бесчисленных статуях; надо сказать, есть одна, которую вы уже не первое тысячелетие упрямо называете Артемидой (или Дианой) Эфесской, хотя она никогда не изображала Артемиду. Какие невежественные завоеватели, какие близорукие или самодовольные книгочеи решили объединить лесную бегунью, бесплодную укротительницу с этим тяжеловесным, неподвижным божеством в тиаре и узком платье, расшитом знаками зодиака, которое предлагает взору то, что вы принимаете за гроздья женских грудей? Полно вам! Позвольте мне наставить вас на путь истинный по поводу таинственной эфесянки. Подойдите поближе, присмотритесь. Эти продолговатые мешочки, что теснятся на ее животе, вовсе не многочисленные груди, а яйца. В ее плетеной тиаре проделана дверца, похожая на городские ворота, но также на леток в улье. Подойдите еще ближе, и вы различите на ее платье и мантии пчел, чередующихся с животными зодиака. А там, где появляется пчела, и я неподалеку. Пчела — мое насекомое, как орел — моя птица, а дуб — мое дерево. Пчелы и коза выкормили меня на Крите, когда я был слабым, скрываемым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фесская статуя — олицетворение пчелы-царицы, плодовитой и полновластной правительницы улья, и одновременно олицетворение царствующей женщины, правительницы городов во времена матриархата, что предшествовали моему воцарению. Это не моя дочь, это — м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й ночью, когда родился Александр, мой последний из известных вам сыновей, великий храм в Эфесе рухнул, объятый пламенем. Этого довольно, чтобы показать, насколько древняя Великая богиня оскорбилась, увидев появление еще одного мужского божества: нового мужчины-владыки, которому покорятся все на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Аполлон убивает змея Пифона.</w:t>
      </w:r>
    </w:p>
    <w:p>
      <w:pPr>
        <w:pStyle w:val="Style15"/>
        <w:rPr>
          <w:rFonts w:ascii="Times New Roman" w:hAnsi="Times New Roman" w:cs="Times New Roman"/>
          <w:i/>
          <w:i/>
          <w:sz w:val="26"/>
          <w:szCs w:val="26"/>
        </w:rPr>
      </w:pPr>
      <w:r>
        <w:rPr>
          <w:rFonts w:cs="Times New Roman" w:ascii="Times New Roman" w:hAnsi="Times New Roman"/>
          <w:i/>
          <w:sz w:val="26"/>
          <w:szCs w:val="26"/>
        </w:rPr>
        <w:t>Учреждение Дельфийских игр и оракула.</w:t>
      </w:r>
    </w:p>
    <w:p>
      <w:pPr>
        <w:pStyle w:val="Style15"/>
        <w:rPr>
          <w:rFonts w:ascii="Times New Roman" w:hAnsi="Times New Roman" w:cs="Times New Roman"/>
          <w:i/>
          <w:i/>
          <w:sz w:val="26"/>
          <w:szCs w:val="26"/>
        </w:rPr>
      </w:pPr>
      <w:r>
        <w:rPr>
          <w:rFonts w:cs="Times New Roman" w:ascii="Times New Roman" w:hAnsi="Times New Roman"/>
          <w:i/>
          <w:sz w:val="26"/>
          <w:szCs w:val="26"/>
        </w:rPr>
        <w:t>Природа и задачи Аполл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Аполлону исполнилось три дня, он взял подаренные мною лук и стрелы, отправился в Дельфы и убил Пифона — змея, который преследовал его беременную мать.</w:t>
      </w:r>
    </w:p>
    <w:p>
      <w:pPr>
        <w:pStyle w:val="Style15"/>
        <w:ind w:firstLine="567"/>
        <w:rPr/>
      </w:pPr>
      <w:r>
        <w:rPr>
          <w:rFonts w:cs="Times New Roman" w:ascii="Times New Roman" w:hAnsi="Times New Roman"/>
          <w:sz w:val="22"/>
          <w:szCs w:val="22"/>
        </w:rPr>
        <w:t>«Ишь ты, — подумал я с удовлетворением, — а в мире кое-что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опасаясь гнева Великой праматери, чьим слугой и стражем ее оракула был Пифон, я велел Аполлону построить в Дельфах храм и учредить игры, чтобы успокоить воспоминания о чудовище. Ведь бег вокруг стадиона воспроизводит кольца змеи; разбег прыгуна следует ее извилистому движению; копьеметатель мечет свой снаряд, как змея выбрасывает жало; борцы, переплетаясь в схватке, напоминают свившихся в клубок змей.</w:t>
      </w:r>
    </w:p>
    <w:p>
      <w:pPr>
        <w:pStyle w:val="Style15"/>
        <w:ind w:firstLine="567"/>
        <w:rPr/>
      </w:pPr>
      <w:r>
        <w:rPr>
          <w:rFonts w:cs="Times New Roman" w:ascii="Times New Roman" w:hAnsi="Times New Roman"/>
          <w:sz w:val="22"/>
          <w:szCs w:val="22"/>
        </w:rPr>
        <w:t>Однако Аполлон немедленно проявил непослушание, поскольку уже совсем не выносил приказов, и в первую очередь тех, что исходили от меня. Он направил лебедей, влекущих его колесницу, в северные страны, на родину своей матери. Там его узнали и стали почитать. Народам того края давний приход Аида внушил страх смерти; приход же Аполлона оставил некую исступленную жажду жизни. Души этих народов по-прежнему несколько разрываются между тем и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год Аполлон вернулся в Дельфы, все-таки подчинившись мне, но промешкал достаточно долго, стараясь показать, будто действует исключительно по собственной воле. Мальчишеское тщеславие, скажете вы. Дети мои, в каком возрасте вы проходите через это ребячество и сколькие из вас, даже стариками, теряют драгоценные часы, делая вид, будто принимают решение, которое им предписано распоряжением нача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 Дельфах Аполлон приступил к основанию храма и учредил ежегодные игры. Но вместе с тем он присвоил себе это место и завладел оракулом. Храму он преподнес в дар золотой треножник. Подарок поставили над расселиной, через которую из недр Земли поднимаются зловонные испарения, исходящие от гниющего Пифона. Потому-то жриц, в чьем ведении был треножник, и назвали пиф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женщины там остались, но изрекали свои прорицания уже не от имени какого-либо женского божества. Пророчества теперь исходили от бога, который окутывал и пьянил их терпким запахом своей победы. Они корчились и стонали, словно роженицы, но оплодотворены были Глаголом. Слова, которые они изрекали, но не понимали, приходилось истолковывать жре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ытие Аполлона в Дельфы ознаменовало конец женского господства в оглашении велений Судеб.</w:t>
      </w:r>
    </w:p>
    <w:p>
      <w:pPr>
        <w:pStyle w:val="Style15"/>
        <w:ind w:firstLine="567"/>
        <w:rPr/>
      </w:pPr>
      <w:r>
        <w:rPr>
          <w:rFonts w:cs="Times New Roman" w:ascii="Times New Roman" w:hAnsi="Times New Roman"/>
          <w:sz w:val="22"/>
          <w:szCs w:val="22"/>
        </w:rPr>
        <w:t>Казалось, праматерь Гея смирилась с этим; впрочем, она давно уже не использовала это место и велела охранять его лишь благодаря инстинкту собственницы. Что касается Фемиды, замещавшей ее, то богиня правосудия не выразила досады. Во времена Крона, когда Фемида не могла иначе заставить власть выслушать себя, она пользовалась Дельфами и изрекала там свои собственные предсказания. Я пообещал ей, когда мы любили друг друга, что вернусь туда; так что я некоторым образом сдержал обещание, явившись в образе св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Дельфы» означает «матка»; отныне место оракула стало именоваться «омфалос», «пуп» — точка, через которую ребенок сначала получает пищу, а потом отделяется от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 — освободитель. Но разве сам он освобожден по-настоящему? Его натура не менее запутана и не более удовлетворена, чем натура его сестры Артемиды; он не менее горд и не менее жесток, чем она. И не менее красив.</w:t>
      </w:r>
    </w:p>
    <w:p>
      <w:pPr>
        <w:pStyle w:val="Style15"/>
        <w:ind w:firstLine="567"/>
        <w:rPr/>
      </w:pPr>
      <w:r>
        <w:rPr>
          <w:rFonts w:cs="Times New Roman" w:ascii="Times New Roman" w:hAnsi="Times New Roman"/>
          <w:sz w:val="22"/>
          <w:szCs w:val="22"/>
        </w:rPr>
        <w:t>Обнаженный по пояс, Аполлон словно облачен в броню; кудри облегают голову, будто шлем; его шея стройна, как молодое дерево весной; лицо словно высечено из света. Когда Аполлон проходит, не найдется никого — ни смертного, ни бога, ни ребенка, ни старика, ни девственницы, ни прабабки, — кто не смотрел бы на него с восхищением, завистью, желанием, ревностью или сожалением. Никто из бессмертных не сравнится с ним в блеске, и даже я, его отец, вынужден согласиться, что рядом с ним выгляжу мужл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й высшей красоты Аполлону недостаточно, чтобы чувствовать себя удовлетворенным, как и недостаточно быть сыном царя. Ведь его мать не царица.</w:t>
      </w:r>
    </w:p>
    <w:p>
      <w:pPr>
        <w:pStyle w:val="Style15"/>
        <w:ind w:firstLine="567"/>
        <w:rPr/>
      </w:pPr>
      <w:r>
        <w:rPr>
          <w:rFonts w:cs="Times New Roman" w:ascii="Times New Roman" w:hAnsi="Times New Roman"/>
          <w:sz w:val="22"/>
          <w:szCs w:val="22"/>
        </w:rPr>
        <w:t>Можно подумать, будто Аполлон упрекает меня в том, что я его породил, и тайно презирает свою мать, которая соблазнилась мною. Но стоит кому-то посмеяться над Лето, как он впадает в ярость и ожесточенно преследует виновника. Не истребил ли он с помощью Артемиды двенадцать детей своей кузины Ниобы лишь за то, что та осмелилась насмехаться над его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 и Артемида — первые незаконнорожденные дети. Их проблемы не вставали перед моими дочерьми, рожденными еще до учреждения брака, целью которого было спасти что-нибудь от былого женского превосходства. Ради этого и была установлена иерархия в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у хотелось бы, чтобы я вел себя по-другому, или чтобы его мать была другой, или же чтобы я отрекся от Геры, поскольку он не забыл, как моя супруга изо всех сил препятствовала его рождению. Наконец, Аполлону хотелось бы, чтобы сам мир был иным. Он оказался тем новым богом, который был м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этот герой с родовой травмой в душе не может удовлетвориться просто существованием; ему нужно утверждать себя, добиваться признания. Ему кажется, что место, которое я предоставил ему среди главных олимпийцев, он завоевал себе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сть у Аполлона была недоверчивая и отстраненная. Чем смешиваться с другими богами, он предпочитал пасти стада. Пастухи были его первыми друзьями. Для них он изобрел флей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 — бог искусств, ритмов и каденций, прекрасных поющихся слов, вдохновенных повествований; он — бог поэтов и всех неудовлетворенных миром или собой, что тешат себя иллюзией, будто творят мир заново, воспроизводя его в звуках и образах согласно собственной воле. И тем самым действительно отчасти изменяют. Дать определение Вселенной — значит уже расширить ее!</w:t>
      </w:r>
    </w:p>
    <w:p>
      <w:pPr>
        <w:pStyle w:val="Style15"/>
        <w:ind w:firstLine="567"/>
        <w:rPr/>
      </w:pPr>
      <w:r>
        <w:rPr>
          <w:rFonts w:cs="Times New Roman" w:ascii="Times New Roman" w:hAnsi="Times New Roman"/>
          <w:sz w:val="22"/>
          <w:szCs w:val="22"/>
        </w:rPr>
        <w:t>С флейтой у губ, прислонившись к дереву, Аполлон грезит о мире и, грезя о нем, ощущает себя одновременно Ураном, Кроном и мною. Я могу угадать по звучанию его флейты, когда он выдумывает новые виды существ, когда направляет ход светил, когда сам увечит или его увечат, когда бьется с титанами. Иногда его песнь становится до странности пронзительной и дробится в рваных ритмах, словно он хочет смешаться с предком всех предков, изначальным Хаосом. Потом Аполлон возвращается к более простым мелодиям, к лепету ручьев, колыханию трав, полету пыльцы от цветка к цветку, дуновению ночи, проносящемуся над пру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бы отобразить явность вещей, надо слиться с их тайной. От провидца до поэта расстояние ничтожно. У этих двух голосов одно дыхание. И нет настоящего стиха, если в нем не содержится что-то от оракула. Аполлон ведает как искусством гадания, так и искусством поэ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вершенно невыносим, когда уступает в чем-либо другим богам: обидчив, высокомерен, гневлив, непокорен, порой даже безумен. А как ему не быть таким, если он взялся за безрассудную затею быть всем сразу? Я люблю Аполлона больше, чем он меня. Терплю от него то, чего ни от кого другого не потерпел бы; думаю даже, что предпочитаю его всем прочим. Он мне не только необходим, он меня пленяет; мне нравится слушать, как он поет, и часто, слушая его, я учусь лучше воспринимать мир, которым упр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л Аполлону славу, то есть венец без скипетра, что обязывает других признавать его, но отнюдь не повин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ая высшего превосходства, Аполлон, как бы его ни окружали почетом, превозносили, восхваляли, любили, обрекает себя вечно видеть лишь собственное одиночество. Он перестал бы походить на себя, если бы перестал чувствовать свою един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в, дети мои, лучший удел ваших прославленных гениев. Судите теперь, что выпадает на долю несчастных талантов, или лучше послушайте историю Мар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Марси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Аполлон изобрел флейту, и каждый восхищался звуками, которые тот извлекал из этого срезанного тростника. Многие боги пытались подражать ему и просили научить их играть. Даже мудрая Афина в какой-то момент страстно увлеклась музыкой, думая разнообразить ею холодные доводы рассудка. Будучи изобретательной, она смастерила из двух оленьих костей двойную флейту. Но, попробовав играть на ней, заметила в воде источника собственное отражение с некрасиво надутыми щеками. Испугавшись, что навлечет на себя насмешки богов, Афина бросила двойную флейту в траву. Проходивший мимо сатир Марсий подобрал инструмент и, гордый своей находкой, воспользовался им, чтобы подыгрывать окрестным крестьянам в плясках. Ему удавалось извлекать всего несколько нот, всегда одних и тех же, но дудел он громко. Крестьяне, чей слух не отличался тонкостью, закричали, что сам Аполлон не смог бы сыграть лучше. Пустые слова; доводилось ли им когда-нибудь слышать Аполлона? Марсий совершил ошибку, поверив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какал на своих козлиных ногах по полянам и лужайкам, по долинам и холмам, созывая сатиров и дриад, жниц и пастухов и повсюду объявляя, что играет лучше самого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перед ним появился Апол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бахвалишься, что превосходиш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кто меня слышал, так говорит, — ответил сат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йдем к Музам, пусть они нас рассудят. Но если проиграешь, я буду вправе сделать с тобой, что захочу, и наказать по своему усмотр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того чтобы смирить гордыню, Марсий принял вы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ты проиграеш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огда я буду в твоей власти, — заключил, улыбаясь, Апол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правились к горе Киферон. Бедняга Марсий! Аполлон превзошел перед Музами самого себя. Девять сестер сидели кружком, покачивая головами в такт, или же вдруг застывали, словно пытаясь рассмотреть неведомую птицу, что льет над ними столь чудесные трели. Флейта в руках кудесника то наполняла им сердце ликованием, то исторгала слезы из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 можешь? — интересовался Аполлон у Мар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кование голубей на сочных ветвях, смех девушек, гоняющихся друг за другом по сияющим светом полям подсолнечника, ритм цепа, молотящего зерно на току, заунывная жалоба ветра в камыш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естры мои, — произнес Аполлон, — сыграл вам четыре времени года. А теперь послушайте моего сопе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 слушать не пришлось. Кроме нескольких нот, которые Марсий знал, годных лишь для плясок на деревенской свадьбе, он смог извлечь из своей флейты лишь пронзительные взвизгивания. Хуже всего было то, что он продолжал считать себя восхитительным музыкантом и не слышал того, чем его игра отличалась от игры бога. Знай себе дудел, переваливаясь на своих козлиных ногах, раздувая щеки и напрягая толстые, как веревки, жилы на лбу. Вскоре Муз разобрал смех, и они прогнали Марсия шиканьем и возгласами неодоб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сколько широких шагов Аполлон догнал са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сюда флейту и свои руки, — приказал он.</w:t>
      </w:r>
    </w:p>
    <w:p>
      <w:pPr>
        <w:pStyle w:val="Style15"/>
        <w:ind w:firstLine="567"/>
        <w:rPr/>
      </w:pPr>
      <w:r>
        <w:rPr>
          <w:rFonts w:cs="Times New Roman" w:ascii="Times New Roman" w:hAnsi="Times New Roman"/>
          <w:sz w:val="22"/>
          <w:szCs w:val="22"/>
        </w:rPr>
        <w:t>Бог привязал сатира к стволу молодой сосны, подняв ему запястья выше головы, и в траву перед его стреноженными копытами бросил двойную флей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 вечной неподвижности и застыл Марсий: руки вытянуты вверх, подбородок опущен вниз, к флейте у ног, которую невозможно достать. Слезы, прочертившие на его щеках две борозды, зимой замерзают в б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Любовные приключения Аполлона.</w:t>
      </w:r>
    </w:p>
    <w:p>
      <w:pPr>
        <w:pStyle w:val="Style15"/>
        <w:rPr>
          <w:rFonts w:ascii="Times New Roman" w:hAnsi="Times New Roman" w:cs="Times New Roman"/>
          <w:i/>
          <w:i/>
          <w:sz w:val="26"/>
          <w:szCs w:val="26"/>
        </w:rPr>
      </w:pPr>
      <w:r>
        <w:rPr>
          <w:rFonts w:cs="Times New Roman" w:ascii="Times New Roman" w:hAnsi="Times New Roman"/>
          <w:i/>
          <w:sz w:val="26"/>
          <w:szCs w:val="26"/>
        </w:rPr>
        <w:t>Его успехи и неудачи. Нимфа Даф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 мог мой сын Аполлон, одаренный такой привлекательностью, не быть щедро любим? Однако любил ли он сам? Это более сомнительно. Артемида заменила любовь охотой и победами. Для Аполлона сама любовь стала охотничьим угодьем, еще одним способом обнаруживать и утверждать свою силу, а стало быть, еще больше замыкаться в идее собственного одино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вниц у него было без счета, почти столько же, сколько у меня самого, поскольку он старался сравняться со мной. Но из всех своих завоеваний он так и не выбрал себе супругу. Все его дети были внебрачными; ни одному из этих божественных бастардов Аполлон не захотел предоставить иное положение, нежели было у н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Музы не устояли перед его напором: Каллиопа, Талия, Урания; их сыновья — певцы и музыканты — присоединились впоследствии к свите Дион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ивии Аполлон был любим нимфой Киреной, в Фессалии — нимфой Фтией, а в Малой Азии — Арией. Они родили от него царей и паст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любовником прорицательницы Манто, дочери великого Тиресия, от которой пошел целый род прославленных вещунов; был любовником Гекубы, супруги троянского царя Приама. Список можно продолжать еще долго. Стоит мне назвать среди Аполлоновых сыновей премудрого Пифагора, как вы поймете, насколько эта ветвь моего потомства близка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эгоистичная манера любить стоила Аполлону нескольких болезненных неудач. Грациозная Марпесса, внучка Ареса, слишком уверенная, что Аполлон бросит ее, и слишком боявшаяся, что будет страдать от этого, не уступила ему, хотя он ее и похитил, и предпочла вернуться к своему смертному супругу — Идасу из Мессены. Дело дошло до моего суда. Но никто, если только Судьбы не принуждают его к этому, не обязан жертвовать своей безопасностью ради того, чтобы познать несколько часов любви с богом. Марпесса не имела склонности к героической любви. Я отказал своему сы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ссандра, дочь Гекубы, воспользовалась тем, что Аполлон пытался ее соблазнить, и научилась у него искусству предсказания. Потом, достаточно узнав, она ускользнула из божественных объятий, отказавшись стать преемницей своей матери. Так что троянский дуплет моему славному охотнику не удался. В гневе, что его провели, Аполлон отомстил Кассандре, сделав так, чтобы ее предсказаниям никто никогда не 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ще больше он был уязвлен предательством гордячки Корониды, дочери царя лапифов: она превзошла его в неверности, изменив ему, когда была беременна его стараниями. Стоит ли обвинять Корониду? Ведь она, как и все, надеялась стать супругой Аполлона, и ее, как и всех, постигло разочарование. Тогда она решила обеспечить своему ребенку хотя бы смертного отца. Я бы на месте Аполлона был вполне доволен. Но он и слушать ничего не стал. Ослепленный гневом, он пронзил грудь Корониды стрелой, правда, догадался все-таки в последний момент, когда красотка уже испускала дух, спасти ребенка.</w:t>
      </w:r>
    </w:p>
    <w:p>
      <w:pPr>
        <w:pStyle w:val="Style15"/>
        <w:ind w:firstLine="567"/>
        <w:rPr/>
      </w:pPr>
      <w:r>
        <w:rPr>
          <w:rFonts w:cs="Times New Roman" w:ascii="Times New Roman" w:hAnsi="Times New Roman"/>
          <w:sz w:val="22"/>
          <w:szCs w:val="22"/>
        </w:rPr>
        <w:t>Этот ребенок стал не кем иным, как божественным Асклепием, отцом всякой медицины, неутомимым путешественником, Имхотепом фараона Джосера, его верховным визирем и советником, первым зодчим великих каменных сооружений, но главное — родоначальником династии жрецов-целителей, которые очень долго занимались врачеванием в храмах. Асклепийоны — одновременно святилища, лечебницы и школы — всегда строились близ источников. Все ваши медицинские учебные заведения с их наукой и способами лечения вытекли из тех родников. Помните, что Асклепиады ведут свое начало от Аполлона, помните, что медицина изначально была искусством и останется им, если не отречется от своей природы и не забудет о своей сущ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словно утомленный женской сутью, яйцом и его ночью, Аполлон исчезает вместе с каким-нибудь юношей, чье восхищение щедро его вознаграждает, чья жажда слушать и постигать отгоняет мысли о тщетности собственных усилий. Аполлон находит наконец зеркало, которое не искажает его черты, эхо, которое не извращает его голос; он может любить другого, не теряя самого себя. Но зато этот другой довольно часто бывает потерян. Тот, кто отражает свет Аполлона, не может долго этот свет выдерживать: ожог слишком силен. Какое гибельное отчаяние из-за того, что они не Аполлоны, внушил мой сын юношам, которых любил? Или же он любил только обреченных на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рупкий Гиацинт умер от томления. Когда Аполлон вдыхает аромат гиацинта, он ищет дыхание потерянного друга. Кипарис убил себя. Вечером, когда Аполлон приходит играть на флейте под этим погребальным деревом, он оплакивает потерянно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еизбежно его утомляет или оставляет; во всем он вынужден познать оборотную сторону, рыдание после успеха, траур после желания.</w:t>
      </w:r>
    </w:p>
    <w:p>
      <w:pPr>
        <w:pStyle w:val="Style15"/>
        <w:ind w:firstLine="567"/>
        <w:rPr/>
      </w:pPr>
      <w:r>
        <w:rPr>
          <w:rFonts w:cs="Times New Roman" w:ascii="Times New Roman" w:hAnsi="Times New Roman"/>
          <w:sz w:val="22"/>
          <w:szCs w:val="22"/>
        </w:rPr>
        <w:t>Аполлон, дети мои, бог для человека. Я таким и хотел его видеть. Ни один из его даров, ни один из его поступков не интересен ни одному виду, кроме вашего. Буйвол или воробей, мурена, спящая ящерица, пяденица на сирени, яблоня и ее лишайник обходятся без Аполлона и могут не обращать на него внимания. Но н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ог гордости, бог потребности осуществлять и быть непревзойденным, бог, уже похожий на полубога. Он ненасытен, вечно гоняется за неуловимым, его руки всегда протянуты к недоступной Дафне... Вы ведь знаете: нимфа Дафна, бежавшая от него. В этой истории — весь Аполлон, этот случай иллюстрирует и резюмирует м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дней он преследовал нимфу, и та, сколь бы проворной ни была, почувствовала, что слабеет. Тогда она умолила своего отца, фессалийского речного бога, превратить ее в дерево, чтобы иметь возможность избежать божественных объятий. И в тот самый миг, когда Аполлон думал, что схватил нимфу, руки прекрасной Дафны вдруг превратились в ветви, волосы и пальцы — в блестящую листву, легкие белые ноги — в черные корни; и вместо возлюбленной мой сын увидел перед собой лавровое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вр — растение, символизирующее и пророчество, и славу; предсказатели жуют его листья, ими же увенчивают поэтов. Пальчики Дафны избирают лишь одино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лишком завидуйте, сыны мои, тем из вас, кто отмечен славой Аполлона. Щедро увенчанное лаврами чело скрывает больше разбитых грез, чем осуществленных жел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город Дельфы, в отличие от прочих святилищ Греции, не навевает покой; это место трагиче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льфийская стату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 Дельфы, святилище моего дорогого Аполлона! Мне захотелось вновь увидеть этот город после долгого сна.</w:t>
      </w:r>
    </w:p>
    <w:p>
      <w:pPr>
        <w:pStyle w:val="Style15"/>
        <w:ind w:firstLine="567"/>
        <w:rPr/>
      </w:pPr>
      <w:r>
        <w:rPr>
          <w:rFonts w:cs="Times New Roman" w:ascii="Times New Roman" w:hAnsi="Times New Roman"/>
          <w:sz w:val="22"/>
          <w:szCs w:val="22"/>
        </w:rPr>
        <w:t>Храм обрушился, треножник исчез, оракул мертв. Сокровищницы греческих городов пусты. Любопытные невежды запросто топчут места, куда жрецы не осмеливались ступить без обряда очищения. Сколько стершейся красоты, разрушенных трудов, пропавшего 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а повороте священной дороги перед посетителем вырастает статуя сидящей богини: массивный, тяжеловесный силуэт на горизонте долины. Из всех изображений людей и богов, что теснились здесь, она единственная уцелела среди обширных руин. Века уничтожили ее лицо и руки, сгладили плечи и даже груди. Она — отсутствие мысли и выражения, набросок тулов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 второй скульптор, оно подправило статую, чтобы придать ей истинн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ервоначальное божество места, богиня-мать, богиня-чрево. Время пощадило только ее живот; мраморные складки драпируют широкие недра, подобно бороздам на 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оченная, но крепкая нога, проступающая из-под складок, уверенно упирается в почву и утверждает свое вечное притязание на эту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Майя и Аркадия. Рождение Герм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огда я женился на тебе, прекрасная Гера, я сказал, что ты будешь первой, но не обещал, что будешь единств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именно так я тебя поняла, — отвечала она, — иначе бы не соглас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бываешь свои же собственные слова, сказанные перед свадьбой, иначе бы я тоже не связал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был ежевечерний предмет наших размолвок. Мне сдается, дети мои, когда я слышу голоса, доносящиеся из супружеских опочивален, что причины ваших ссор с тех пор не изменились. Беспрестанно возвращаясь к измене мужа, жена лишь внушает ему желание совершить 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й следующей любовницей стала нимфа Май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дочерью Атласа — титана, осужденного поддерживать небо, и племянницей Прометея. Майя жила в Аркадии бедно и достойно, довольствуясь тем, что получала со своего птичьего двора и немногочисленного стада. Она не жаловалась. Пелопоннесская Аркадия — земля, прекрасная видом, но не слишком щедрая, кроме тех мест, где струится плодотворная вода. Каждое зерно, каждый плод требуют для своего созревания упорного труда. Аркадия воспитала народы умеренные, крепкие и гордые. Суровые условия научили их ценить жизнь и в полной мере наслаждаться малейшим даром богов. Они мало просят и, обязанные почти всеми благами усилию собственных рук, чувствуют себя свободными. Они по-настоящему благородны и могут смотреть на любого человека, хоть нищего, хоть царя, как на рав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углая Майя была нимфой этого племени, и полюбить ее означало стать ближе к смертным. Она ничуть не оробела, увидев, что к ней снизошел царь богов. Став моей избранницей, Майя держалась как достойная меня.</w:t>
      </w:r>
    </w:p>
    <w:p>
      <w:pPr>
        <w:pStyle w:val="Style15"/>
        <w:ind w:firstLine="567"/>
        <w:rPr/>
      </w:pPr>
      <w:r>
        <w:rPr>
          <w:rFonts w:cs="Times New Roman" w:ascii="Times New Roman" w:hAnsi="Times New Roman"/>
          <w:sz w:val="22"/>
          <w:szCs w:val="22"/>
        </w:rPr>
        <w:t>Жила она на горе, называвшейся Киллена или Киллени, в простой пещере с побеленными стенами. И вовсе не просила, подобно многим, извинить скромность ее жилища; в таких извинениях всегда чувствуется упрек или корысть. Майя не воспользовалась моим присутствием, чтобы выпросить себе драгоценности, домашнюю утварь или богатство. Краснеть за то, что имеешь, и требовать большего — значит отрекаться от того, что ты есть. Чего Майе было стыдиться? Разве я сам не родился в пещере?.. А украшения у нее были свои: волосы темного шелка и жаркие глаза. Перед жилищем, с порога которого виднелось море, росли тимьян, базилик и дикий жасмин; и там было больше счастья, чем в каком-нибудь лишенном запахов дворце. Вокруг бушевала греческая весна. Поля до самой Олимпии были затканы анемонами и гладиолу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напыщенная Гера, если бы ты могла видеть, как я смакую ячменную похлебку, с каким наслаждением пью воду из родника! Пол у Майи был покрыт овчинами. Мягчайшими ов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аученный своим недавним опытом, я повел себя с большей осторожностью. Да и Майя была не из тех, кто не может наслаждаться счастьем без огласки. И боги, и люди давно забыли, что эти дивные мгновения должны оставаться только наш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Илифия не знала, кто отец ребенка, которому она помогала родиться в пещере на горе Киллена. Просто спеленала его и положила в ивовую колыбельку. Этим новорожденным был Герме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ермес похищает стадо Аполлона.</w:t>
      </w:r>
    </w:p>
    <w:p>
      <w:pPr>
        <w:pStyle w:val="Style15"/>
        <w:rPr>
          <w:rFonts w:ascii="Times New Roman" w:hAnsi="Times New Roman" w:cs="Times New Roman"/>
          <w:i/>
          <w:i/>
          <w:sz w:val="26"/>
          <w:szCs w:val="26"/>
        </w:rPr>
      </w:pPr>
      <w:r>
        <w:rPr>
          <w:rFonts w:cs="Times New Roman" w:ascii="Times New Roman" w:hAnsi="Times New Roman"/>
          <w:i/>
          <w:sz w:val="26"/>
          <w:szCs w:val="26"/>
        </w:rPr>
        <w:t>Изобретение лиры. Гермес среди олимпийцев.</w:t>
      </w:r>
    </w:p>
    <w:p>
      <w:pPr>
        <w:pStyle w:val="Style15"/>
        <w:rPr>
          <w:rFonts w:ascii="Times New Roman" w:hAnsi="Times New Roman" w:cs="Times New Roman"/>
          <w:i/>
          <w:i/>
          <w:sz w:val="26"/>
          <w:szCs w:val="26"/>
        </w:rPr>
      </w:pPr>
      <w:r>
        <w:rPr>
          <w:rFonts w:cs="Times New Roman" w:ascii="Times New Roman" w:hAnsi="Times New Roman"/>
          <w:i/>
          <w:sz w:val="26"/>
          <w:szCs w:val="26"/>
        </w:rPr>
        <w:t>Обмен лиры на кадуц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все мои сыновья, едва появившись на свет, совершали какой-нибудь подвиг, в котором проявляли свою божественную при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ую свою ночь на земле, пока Майя дремала, Гермес выпутался из пеленок, выбрался из колыбели и подполз к выходу из пещеры. Тотчас же он приобрел свой божественный рост и добежал с Килленского полуострова, который расположен напротив острова Занте, до Фессалии, что на другом конце Гр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в это время там находился Аполлон, в очередной раз удалившийся с Олимпа в сельскую глушь, где пас стада царя Адмета. Он был тогда увлечен прелестным, как юная девушка, красавцем Гименеем, который неизменно носил венок из ц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Аполлон спал со своим дружком, Гермес, обходя луга, увидел дюжину коров, сотню телок и быка. Скорый на проделки, он связал животных жгутами из травы, привязал им ветки к хвостам и, потянув одновременно за все ветки, потащил стадо задом наперед, чтобы направление следов сбило поиски с 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Фессалии Гермес двинулся вдоль побережья в Аттику, вынуждая стадо довольно долго идти по воде. Потом, когда все следы были стерты морем, развязал стадо, перевел его по перешейку и, прогнав перед собой через Пелопоннес, укрыл свою воровскую добычу в Пилосской пещере с выходом в просторную бухту, которую вы называете Наваринской. День только-только на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пещерой Гермес принес в жертву двух телок и нажарил мяса, разделив его на двенадцать равных ч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заканчивал жертвоприношение, когда заметил крупную черепаху, выброшенную морем.</w:t>
      </w:r>
    </w:p>
    <w:p>
      <w:pPr>
        <w:pStyle w:val="Style15"/>
        <w:ind w:firstLine="567"/>
        <w:rPr/>
      </w:pPr>
      <w:r>
        <w:rPr>
          <w:rFonts w:cs="Times New Roman" w:ascii="Times New Roman" w:hAnsi="Times New Roman"/>
          <w:sz w:val="22"/>
          <w:szCs w:val="22"/>
        </w:rPr>
        <w:t>«Эта черепаха тут неспроста, — подумал Гермес— Что бы с ней такое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и в его голове сочетаются быстро. С помощью камня он вскрыл черепаху и выпотрошил, полностью освобождая панцирь. Потом выбрал из внутренностей телки подходящие кишки, скрутил их, вытянул, высушил и прикрепил к черепашьему панцирю, натянув довольно сильно над отверстием. Так он смастерил первую лиру. Покончив с этим, Гермес вернулся на гору Киллену, опять сделался крохой и заполз в свою колыб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Аполлон заметил исчезновение своего скота. Все небо Фессалии наполнилось гневом моего сы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же это за великое надувательство такое? Судя по следам, стадо вышло из моря и направилось сюда! Однако у меня не хватает лучших животных: моих белых телок и гордого быка. Во что бы то ни стало надо найти мошенника, который учинил эту про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просил сатиров и силенов, понаблюдал за полетом птиц и отправил соколов и воронов на разведку. Вскоре гадание вывело Аполлона на верный путь. Он ворвался в пещеру Майи и потребовал назад свое доб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р здесь; знаки мне это сообщ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не может быть, прекрасный Аполлон, — ответила Майя. — Я тут одна со своим новорожденным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ечь тебя ослепляет, божественный певец. Как можно обвинять в таком преступлении крохотного младенца в колыбели? Взглян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туго спеленутый Гермес притворялся, будто дремлет, и даже шевелил губами, словно сосал мол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Аполлон заметил в люльке черепаший панцирь, выглядывающий из-под тряп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рушка. Я сам смастерил, — пискнул Гермес тонюсеньким голо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 аж подпры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всего один день, а он уже говорит! Вот уж чудо, так чудо. И как же он сделал эту игрушку? — спросил Аполлон, рассматривая лиру. — Да я вижу тут телячьи кишки! Он и есть 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Майя, дрожа, шепну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ын Зев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значит, нас тут двое, — произнес Аполлон. — Вставай-ка, разбойник, пойдем к нашему отцу, пусть он тебя судит.</w:t>
      </w:r>
    </w:p>
    <w:p>
      <w:pPr>
        <w:pStyle w:val="Style15"/>
        <w:ind w:firstLine="567"/>
        <w:rPr/>
      </w:pPr>
      <w:r>
        <w:rPr>
          <w:rFonts w:cs="Times New Roman" w:ascii="Times New Roman" w:hAnsi="Times New Roman"/>
          <w:sz w:val="22"/>
          <w:szCs w:val="22"/>
        </w:rPr>
        <w:t>Аполлон, так жаждущий независимости, не приемлющий никаких приказов, охотно прибегает, как вы сами заметили, к суду, преимущественно к моему. У этого поэта, этого бунтаря большая склонность к сутяжничеству, он обожает публичные разбирательства, и все, что угодно, — преданная любовь, артистическое соперничество или украденный скот — становится у него поводом для 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вылез из люльки, вновь придал себе росту и, прижимая к груди лиру, последовал за своим сводным братом на Олимп.</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ссел на престол, чтобы их выслушать. Пока Аполлон изобличал преступление, приводил доказательства и возмущался нанесенной ему обидой, я наблюдал за своим новым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в юношеское обличье — как раз того возраста, когда юность более всего обаятельна, — он склонял обрамленное черными кудрями лицо и вовсю напускал на себя сокрушенный вид. Он был красив, этот пострел: руки изящные и нервные, бедра узкие и мускулистые, ноги худощавые, легкие и ровные, как стрелы; но главное — разлитая во всем его облике смесь живости и лукавства. Его затененный длинными темными ресницами взор примечал все: от орла у моего престола и скипетра в моей руке до пастушьего посоха, на который опирался Аполлон, потом исподтишка вглядывался в мои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звыси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кажешь в свое оправ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овершил ошибки: не стал уверять в своей невиновности. Сказал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ь бе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нес в жертву двух телок и поделил мясо на двенадцать частей, по числу главных олимпийских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от откуда взялся этот добрый дымок, что приятно щекотал на заре мои ноздри и наполнял благожелательностью по отношению к неведомому дарителю, кем бы он ни был, смертным или бо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надцать богов? — переспросил Аполлон. — И кто же двенадца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едь и в самом деле, моя сестра Деметра в то время отсутствовала, оплакивая, как и каждый год, похищение Персефоны, поэтому нас было только одиннадцать. Добавлю, что моего сына Ареса, по-прежнему сидевшего в бронзовом горшке, можно было не считать. А Дионис тогда еще не родился; но в совете заседала моя сестра Ге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отвесил покл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надцатый, досточтимый братец, это я сам, — ответил он. — Так что я и съел долю, которая мне причи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я дерзость и самоуверенность в сочетании с изобретательностью склонили меня к мягкости. Светлый ум среди богов попадается не чаще, чем среди людей, так что, встречаясь с ним, не стоит его обескура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рнешь стадо своему брату, — сказал я Гермесу, — и, пока отсутствует твоя тетка Деметра, займешь ее место среди нас. Я рассчитываю на твое проворство. Будешь с пользой трудиться во время зимнего затиш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повелитель мой, — произнес он, — я подчиняюсь. Если Аполлон согласен последовать за мной, я прямиком отведу его к тайнику, откуда он сможет забрать свою скот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ушли в сторону Пелопоннеса. Поскольку Гермес по-прежнему не расставался со своим черепашьим панцирем, Аполлон спросил об этом предмете, который сильно его интриговал. Это и вправду игрушка? А зачем на ней натянуты коровьи к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Гермес, пощипывая струны лиры, извлек из нее доселе не слыханные звуки, которые очаровали его спутника. Потом, не переставая играть, экспромтом спел песнь, в которой восхвалял Аполлона за его несравненную красоту, таланты и благородство ду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дивный инструмент! Позволяет петь и играть одновременно! — воскликнул Аполлон. — Пальцы извлекают одно, а уста свободны для другого. Подобное с флейтой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спустя Гермес вновь появился на Олимпе, где уже чувствовал себя как дома. Прибежал, держа в правой руке золотой жезл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отец! — кричал он. — Стадо теперь мое, и на этот раз с согласия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кадуцей, который я ему подарил? — спросил я, показывая на пастушеский жез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частью сделки, в обмен на л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далеко в долине, парил ястреб. Гермес концом кадуцея начертил крест, словно деля небо на четыре части, и стал наблюдать, куда направится пт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ты также добился от Аполлона, чтобы он научил тебя искусству гадания. Но что ты, собственно, дал ему вза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у, отец, славу и рукоплескания повсюду, где бы он ни появился. А сам я больше петь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ныне оба моих сына живут в дружбе и добром согласии. Похоже даже, что ловкость Гермеса необходима Аполлону. Но кто же не нуждается в Герм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ермес — божественный гонец.</w:t>
      </w:r>
    </w:p>
    <w:p>
      <w:pPr>
        <w:pStyle w:val="Style15"/>
        <w:rPr>
          <w:rFonts w:ascii="Times New Roman" w:hAnsi="Times New Roman" w:cs="Times New Roman"/>
          <w:i/>
          <w:i/>
          <w:sz w:val="26"/>
          <w:szCs w:val="26"/>
        </w:rPr>
      </w:pPr>
      <w:r>
        <w:rPr>
          <w:rFonts w:cs="Times New Roman" w:ascii="Times New Roman" w:hAnsi="Times New Roman"/>
          <w:i/>
          <w:sz w:val="26"/>
          <w:szCs w:val="26"/>
        </w:rPr>
        <w:t>Его универсальная р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видя большие способности и желание их использовать, я назначил Гермеса своим глашатаем. В знак его должности я привязал к кадуцею белые ленты, а к сандалиям и шапке — крылышки, чтобы сделать Гермеса еще проворнее в передвижениях. И он стал летать повсюду, донося до людей послания богов.</w:t>
      </w:r>
    </w:p>
    <w:p>
      <w:pPr>
        <w:pStyle w:val="Style15"/>
        <w:ind w:firstLine="567"/>
        <w:rPr/>
      </w:pPr>
      <w:r>
        <w:rPr>
          <w:rFonts w:cs="Times New Roman" w:ascii="Times New Roman" w:hAnsi="Times New Roman"/>
          <w:sz w:val="22"/>
          <w:szCs w:val="22"/>
        </w:rPr>
        <w:t>Помните, дети мои, по какой причине вы дали Гермесу другое имя — Меркурий? Помните, из чего образовано это слово? Medius current — бегущий между, то есть посредник, вес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главный вестник, всеобщий посредник — это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в первую очередь, и особенно, бог слова; он — сам язык. В его крылатой сандалии вы узнаете слово, перелетающее из уст в уста, от человека к небу. Это Гермесу вы обязаны способностью общаться между собой, выделять разные стороны зримого и давать определения незримому. Как иначе вы можете различать богов, кроме как именуя их? Без Гермеса Вселенная была бы для вас лишь темной хаотичной пустошью, или, скажем, без Гермеса темнота для вас начиналась бы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ем, что в любой области относится к языку, соприкасается с ним или использует, обнаруживается Гермес. Моему сыну ведома способность звуков, издаваемых в некоторых магических ритмах, оказывать определенное воздействие на время и вещи, создавая тем самым новые ситуации. Гермес передал вам малую толику силы Урана, который лепил рельеф мира и создавал различные виды живых существ, испуская волны различной частоты, звуками сгущая частицы бесконечного. И именно в этом смысле можно сказать, что в начале было Слово. Оно же будет и в ко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с появилась привычка улыбаться, когда вам говорят о силе звуков, но вы все же сдерживаете свои голоса в высоких горах, чтобы не вызвать лавину. И вам небезызвестно, что выше и ниже частот, которые различает ваше ухо, существуют и другие, которые для вас либо благотворны, либо вредны, а то и смертельны.</w:t>
      </w:r>
    </w:p>
    <w:p>
      <w:pPr>
        <w:pStyle w:val="Style15"/>
        <w:ind w:firstLine="567"/>
        <w:rPr/>
      </w:pPr>
      <w:r>
        <w:rPr>
          <w:rFonts w:cs="Times New Roman" w:ascii="Times New Roman" w:hAnsi="Times New Roman"/>
          <w:sz w:val="22"/>
          <w:szCs w:val="22"/>
        </w:rPr>
        <w:t>Знайте же: если ваши предки научились молиться и говорить почти одновременно, то это для того, чтобы творить в незримом маленькие лавины добра. Однако многие из вас продолжают молиться или, скорее, верить, что молятся, когда, бормоча себе под нос или мысленно, взывают, винятся, трепещут, просят, умоляют. Но эти молитвы не более чем полумолитвы, и проку от них никакого, поскольку вы забросили учение Гермеса и уже не знаете ни правильных звуков, ни правильных заклинаний, которые должен произносить человече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ваши народы угрожают друг другу, дрожа от страха перед возможным взаимоуничтожением, и бряцают оружием, в котором, подобно зародышу, заключен звук, способный проникнуть вглубь незримого, гигантский звук, который все приведет к распаду. Он вполне может оказаться Словом вашег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ка и магия — одной природы; и та и другая первым делом определяют взаимоотношения между вещами, даже если на первый взгляд их нет. Но как выявить эти тайные отношения, эти подобия или различия, симпатии или враждебности, если не выразить их символами с помощью языка? Как говорить с тем, кто кажется нам чужестранцем, без помощи толмача, переводчика — герменеоса?</w:t>
      </w:r>
    </w:p>
    <w:p>
      <w:pPr>
        <w:pStyle w:val="Style15"/>
        <w:ind w:firstLine="567"/>
        <w:rPr/>
      </w:pPr>
      <w:r>
        <w:rPr>
          <w:rFonts w:cs="Times New Roman" w:ascii="Times New Roman" w:hAnsi="Times New Roman"/>
          <w:sz w:val="22"/>
          <w:szCs w:val="22"/>
        </w:rPr>
        <w:t>Беспрестанно снуя меж богами и людьми, меж глубинами мира и его поверхностью, беспрестанно прокладывая пути меж сутью и проявлением, беспрестанно соединяя вещи с идеями и идеи между собой, Гермес дал вам большую часть знаний, которые сделали из вас то, что вы есть. Он вам назвал имена светил, показал их путь в тридцати шести деканах зодиака; он великий знаток астрономии и астрологии, поскольку ведает любым знанием, которое без речевых, рисованных или цифровых символов не могло бы ни сложиться, ни быть переданным. Гермес обучил вас логике, арифметике, физике, алхимии, медицине, механике, баллистике, искусству навигации. Он — изобретатель мер и весов, подъемных кранов, водяных насосов, боевых машин; а главное — изобретатель алфавита, письма. Так, помимо возможности изъясняться образами и звуками Гермес одарил вас способностью преобразовывать сами эти звуки в образы, представлять ваши летучие слова в виде устойчивых знаков, передавать, сочетать и закреплять на камне, глине, высушенной коже, папирусе любое выражение вашей мысли. Ах! Воистину мой сын Гермес — бог, рожденный для человека, и он щедро вас облагодетель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му мало дела до того, как вы распорядитесь его дарами. Он мастерит вам орудия и не судит за их использование; ни мораль, ни даже ваше сохранение его не забо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вас осведомляет, что имеется связь между таким-то небесным телом, таким-то растением и таким-то органом в вашем теле; а вы можете извлечь лекарство или яд, его это уже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вешивайте на неверных весах, лгите, обманывайте; Гермес доверяет одни и те же инструменты и мудрецу, и шарлатану, и честному человеку, и плуту. Он бог и купцов, и 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ьмите священные костяшки, плиту с высеченными знаками, разделенную на клетки доску, которые служат гадателям на паперти храмов, чтобы читать будущее, и воспользуйтесь ими для игры в кости, шашки или триктрак; превратите игру судьбы в игру случая, в азартную игру; Гермес этому не противится. Ведь это все тот же обмен, язык, условные символы. Гермес — бог игроков и шул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 бог сделок. Он ведает составлением договоров, соглашений, обязательств, но отнюдь не следит за их исполн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ые флаги ваших перемирий — это те самые ленточки, которые я привязал к жезлу Гермеса, и пока их носитель бегает от одного войска к другому, они подают сигнал, что сейчас время говорить, а не сражаться.</w:t>
      </w:r>
    </w:p>
    <w:p>
      <w:pPr>
        <w:pStyle w:val="Style15"/>
        <w:ind w:firstLine="567"/>
        <w:rPr/>
      </w:pPr>
      <w:r>
        <w:rPr>
          <w:rFonts w:cs="Times New Roman" w:ascii="Times New Roman" w:hAnsi="Times New Roman"/>
          <w:sz w:val="22"/>
          <w:szCs w:val="22"/>
        </w:rPr>
        <w:t>В чем же нет Гермеса? Он бог скорости, его статуи возвышаются на стадионах, служа примером для атлетов. Он бог путешествий, его столбы-гермы отмечают дороги напоминают своей бесстыдно задранной туникой, что перемещение — выражение желания и что желание плодотворно. Он бог торговли и потому стоит у входа в гавань, кружит по рыночной площади, склоняется над прилавком меня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 единственный любовник, которого знали за Гекатой, единственный, кто оказался достаточно проворен и многолик, чтобы обольстить и познать эту богиню с тремя телами. Она родила от него Кирку-волшеб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оги ценят Гермеса, любят или умасливают; он нужен всем. Его проделки веселят богов, и боги прощают их, даже когда сами становятся жертвами, ведь тот, кто сегодня пострадал от Гермеса, завтра будет нуждаться в его услугах... и я в том чи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гда был лучшим товарищем в моих амурных похождениях, самым верным, хитроумным, веселым сообщником в любовных делах. Как соблазнение зависит от слов! Великие признания, ложные клятвы, ухищрения, обманы, извинения — Гермес никогда не скупится на выдумки и во все вкладывает равную убедительность. Переводчик для чужестранцев, парламентер для сражающихся, он ничуть не изменяет своей природе и обязанностям, когда становится посредником для влюбленных.</w:t>
      </w:r>
    </w:p>
    <w:p>
      <w:pPr>
        <w:pStyle w:val="Style15"/>
        <w:ind w:firstLine="567"/>
        <w:rPr/>
      </w:pPr>
      <w:r>
        <w:rPr>
          <w:rFonts w:cs="Times New Roman" w:ascii="Times New Roman" w:hAnsi="Times New Roman"/>
          <w:sz w:val="22"/>
          <w:szCs w:val="22"/>
        </w:rPr>
        <w:t>Но, будучи служителем любви, Гермес при этом и служитель смерти. С Аидом — да, даже с Аидом! — он заключил сделку, договорившись об обмене. Всякий раз, когда Гермесу необходимо, он заимствует у Аида шлем-невидимку, который надевает поверх своей шапчонки. Тогда Гермес одолевает самых грозных великанов, ведь он — триумф духа над телом. За это он препровождает к Аиду души умерших и ведет учет их взвешивания в Преисподней. В такие моменты он является Гермесом-психопомпом, богом последнего путешествия, и сопровождает погребальные процессии печальной флейтой. Гермес уважительно подводит вас к вратам, за которыми начинается потустороннее существование всех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этой должности Гермес обнаруживает еще одну сторону своей натуры: показывает себя серьезным, сосредоточенным, проникнутым важностью момента; такими и вы делаетесь при виде ваших мертвых, будучи даже самыми алчными из наследников. Разве не примечательно, что находчивый, изобретательный Гермес, ловко умеющий все обратить в свою пользу, никогда не помышлял о том, чтобы извлекать выгоду из ваших останков? Делал ли он когда-нибудь из ваших внутренностей струны для своих лир? Резал ли вашу кожу на ремешки для своих сандалий, кроил ли из нее свою сумку, писал ли на ней свои алфавиты? И когда какой-нибудь бесноватый диктатор собирается на что-то употребить ваши скальпы или ваши кости, разве вы не кричите о чудовищности и кощу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сех видов живых существ вы единственные, кто погребает своих мертвецов, бальзамирует их или сжигает. Вы отличаетесь от остальных представителей природы не только членораздельной речью, но и вашим обращением с останками себе подобных. Пытаясь подсластить осознание того, что вы должны исчезнуть (которым обладаете только вы), Гермес дал вам понять, что после распада вашей оболочки и перераспределения энергий вас ждет некое таинственное продление жизни и участие в трудах богов. Он научил вас строить жилища для праха, украшать их цветами и изображениями усопших; научил вас ожиданию незримого возвращения из незримого путе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странный Гермес, среди бессмертных отец Пана, среди людей предок Одиссея; вы никогда не сможете познать его це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ый верный его образ — в двуликом бюсте, одно лицо которого обращено к вам, другое к богам, что передает двойное значение всякой вещи, оба смысла каждого слова. С одной стороны это юный, ловкий, легкий, хитроумный, обаятельный, ветреный бог ваших желаний и мирских поступков, с другой — глубочайший мудрец, универсальный ученый, которого египтяне узнали в его сыне Тоте. Гермес — Трисмегист, трижды величайший, уста скрытого бога, владыка откровения. Он тот, кто являлся храмовым пророкам, кто учил божественного Асклепия, кто предоставил царю Фамузу-Аммону письменность, кто предшествовал Моисею и кого Моисей вероломно обобрал, он тот, наконец, кто надиктовал две книги гимнов, четыре книги о небесных телах, шесть книг по медицине, двадцать книг ритуалов и законов, тридцать шесть книг мудрости и науки, где записано все знание. Без сомнения, столько всего верного, важного, необходимого, вечного там заключено; но вы в этих книгах уже ничего не понимаете и потому называете их «герметиче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Девя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охититель прах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Освобожденный Арес. Его утехи с Афродитой.</w:t>
      </w:r>
    </w:p>
    <w:p>
      <w:pPr>
        <w:pStyle w:val="Style15"/>
        <w:rPr>
          <w:rFonts w:ascii="Times New Roman" w:hAnsi="Times New Roman" w:cs="Times New Roman"/>
          <w:i/>
          <w:i/>
          <w:sz w:val="26"/>
          <w:szCs w:val="26"/>
        </w:rPr>
      </w:pPr>
      <w:r>
        <w:rPr>
          <w:rFonts w:cs="Times New Roman" w:ascii="Times New Roman" w:hAnsi="Times New Roman"/>
          <w:i/>
          <w:sz w:val="26"/>
          <w:szCs w:val="26"/>
        </w:rPr>
        <w:t>Месть Гефеста и злодеяния Ар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Арес по-прежнему сидел в своем бронзовом горшке. Чтобы снискать благодарность Геры, которая беспрестанно причитала о разлуке со своим любимым сыночком, Гермес, используя запасы своей ловкости, сумел сделать то, что было не под силу никому из богов: снять крышку с Аресова узил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ум освободил во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ес в изнеможении и бешенстве вылез, оттолкнул свою сестру Гебу и тетку Гестию, которые хотели умастить его и перевязать, оттолкнул даже распростертые объятия своей матери и завопил так, что мир 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эти Алоады, где эти От и Эфиальт? Они мне дорого заплатят за то, что со мной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ереставая орать, Арес потрясал копь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оады, — сказал я ему, — в Преисподней. Их одолела твоя сводная сестра Артемида, которая родилась во время твоего заточения. Вот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ес не выразил никакой особой признательности Артемиде, как, впрочем, и Гермесу. Его черные глаза метали во все стороны разъяренные взгл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получил награду за победу над гига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брат Гефест, он теперь супруг Афрод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вные успехи часто служат для возмещения воинских неудач. Тот, кто был жалок в бою, бросается на приступы альковов, другой мстит за свои неудачи в роли соблазнителя, захватывая крепости. Гефест завоевал трофей в сражении; самым срочным делом для Ареса стало завоевание Афродиты, которая, надо признать, оказала ему весьма слабое сопрот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если сравнивать красавца Ареса, с его выпяченной грудью, умащенными маслом мускулами, надменной поступью, и колченогого Гефеста, курносого, безобразного, вечно пахнущего потом и кузницей, то первый больше годится, чтобы польстить тщеславию и утонченным вкусам Афродиты. К тому же Афродита — пожирательница времени; она требует, чтобы любовник посвящал себя ей всецело. Однако Гефест с раннего утра до вечера был занят в своих мастерских, тогда как Арес, прокатившись утром в своей колеснице и метнув для упражнения пару дротиков, располагал долгими часами досуга. Он проводил их подле Афродиты, не стесняясь предаваться утехам прямо на ложе своего старше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Гелиос, которому с высоты его колесницы видно все, стал свидетелем этого зрелища и возмутился. Вечером, завершив свой круг, он спустился под Этну и направился к Геф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Гелиосом, нашим родственником по Урану, и моим сыном Гефестом существуют глубокое сходство и большая симпатия. Божественный огонь и солнечная энергия — одной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фест отложил свой молот, вытер залитое потом лицо, ополоснул руки в чане с подземной водой и выслушал рассказ Гелиоса о том, как его обесчестили.</w:t>
      </w:r>
    </w:p>
    <w:p>
      <w:pPr>
        <w:pStyle w:val="Style15"/>
        <w:ind w:firstLine="567"/>
        <w:rPr/>
      </w:pPr>
      <w:r>
        <w:rPr>
          <w:rFonts w:cs="Times New Roman" w:ascii="Times New Roman" w:hAnsi="Times New Roman"/>
          <w:sz w:val="22"/>
          <w:szCs w:val="22"/>
        </w:rPr>
        <w:t>Гефест не закричал, не покраснел, просто задумался, опираясь на свои резные костыли; что-то похожее на слезы промелькнуло в его больших глазах. Он поблагодарил своего гостя и, еще более грузно, ковыляя сильнее, чем когда-либо, вернулся к своему гор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нас, богов и людей, обманутые мужья часто бросаются со своей бедой к первому встречному. Они проклинают, стенают, либо изрыгают пустые угрозы, словно находя убогую отраду в усугублении собственной смехотворности. Бедный Гефест со своим врожденным уродством и без того был слишком смешон. Ну что ж! Смеяться, так смеяться, он перетянет насмешников на сво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выковал сеть столь тонкую, столь воздушную, что никто бы и заметить ее не смог, но при этом такую прочную, что ее невозможно было порвать. Гефест прикрепил сеть к потолку своей супружеской опочивальни, вывел наружу нить, приводившую снасть в действие, и сделал вид, будто отправляется на Лем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ес, увидев, что Гефест удаляется, побежал к нему в жилище, где его уже поджидала Афрод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ко мне, дорогой возлюбленный, иди ко мне, прекрасный Арес, приди на мое глубокое л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фест, спрятавшийся в соседнем лесу, слышал их голоса; он дождался, пока начались стоны и вздохи, — и накрыл любовников своей сетью. Потом, с треском разломав крышу своего дома, крикнул в обл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евс и вы, бессмертные, полюбуйтесь-ка на то, что потешит ваше зубоскальство! Афродита меня презирает, потому что я хромой, и предпочитает мне проворного красавца Ареса. Они как раз хлопотали, оскверняя мое ложе. Полюбуйтесь теперь, каковы они: совсем запутались, не могут даже оторваться друг от друга; полюбуйтесь, как они несуразно корчатся! Я освобожу их не раньше, чем эта потаскуха вернет мне все подарки, которые я ей сделал и которых она недостойна!</w:t>
      </w:r>
    </w:p>
    <w:p>
      <w:pPr>
        <w:pStyle w:val="Style15"/>
        <w:ind w:firstLine="567"/>
        <w:rPr/>
      </w:pPr>
      <w:r>
        <w:rPr>
          <w:rFonts w:cs="Times New Roman" w:ascii="Times New Roman" w:hAnsi="Times New Roman"/>
          <w:sz w:val="22"/>
          <w:szCs w:val="22"/>
        </w:rPr>
        <w:t>Богов, при виде Ареса, едва покинувшего свой бронзовый горшок и вновь угодившего в ловушку, при виде утонченной, надменной Афродиты, барахтавшейся на спине, словно лягушка, сотряс громовой хохот. И чем больше попавшиеся любовники вырывались, тем больше запутывались. А поскольку сеть была невидима, то непонятна была причина их рывков. Видно было только, как они калечат друг друга, уже начинают ненавидеть друг друга и попрекают друг друга за положение, в котором оказались. Боги все смеялись. Сколько измен похоже на эту сеть!</w:t>
      </w:r>
    </w:p>
    <w:p>
      <w:pPr>
        <w:pStyle w:val="Style15"/>
        <w:ind w:firstLine="567"/>
        <w:rPr/>
      </w:pPr>
      <w:r>
        <w:rPr>
          <w:rFonts w:cs="Times New Roman" w:ascii="Times New Roman" w:hAnsi="Times New Roman"/>
          <w:sz w:val="22"/>
          <w:szCs w:val="22"/>
        </w:rPr>
        <w:t>Пришлось Аресу пообещать, что он возместит свадебные дары и драгоценности, чтобы Гефест согласился наконец снять эти силки. Афродита убежала на свой родной Пафос — остров возле Кипра, — чтобы спрятать там на какое-то время свой стыд. Арес отправился во Фрак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Гефест так и не согласился принять обратно свою неверную супругу. Они вместе заседают в совете богов, но редко говорят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ес неоднократно проводил время у Афродиты, и они часто показывались вместе. После такого громкого скандала они чувствовали себя обязанными предъявить миру образ великой страсти, но любовь их была показной, и они уже не находили в ней приятности, когда у них отняли удовольствие обманывать Гефеста. Арес говорил о конях, Афродита — о своих уборах. В шлеме Ареса Афродита искала зеркало; а Арес через плечо Афродиты высматривал реки, которые преодолеваются одним броском, и пыльные равнины, где даются сражения. Она скучала со своим любовником-солдафоном еще больше, чем с мужем-кузнецом.</w:t>
      </w:r>
    </w:p>
    <w:p>
      <w:pPr>
        <w:pStyle w:val="Style15"/>
        <w:ind w:firstLine="567"/>
        <w:rPr/>
      </w:pPr>
      <w:r>
        <w:rPr>
          <w:rFonts w:cs="Times New Roman" w:ascii="Times New Roman" w:hAnsi="Times New Roman"/>
          <w:sz w:val="22"/>
          <w:szCs w:val="22"/>
        </w:rPr>
        <w:t>У Ареса и Афродиты родился сын, которого назвали Эросом, по имени древнего Эроса доурановых времен. Правда, похожи Эросы лишь отдаленно. Этот второй Эрос вовсе не огромная любовь, великая изначальная космическая энергия, которая побуждает и миры, и мельчайшие частицы соединяться и воспламеняться, создавая новые атомы и новые вселенные. Второй Эрос под стать вашим мелким увлечениям. Он носит колчан, напоминая вам, что в ваших любовных похождениях есть кое-что от вооруженной стычки, так что некоторая часть ваших лучших сил утекает от вас через крошечные ранки, оставленные его стрелами.</w:t>
      </w:r>
    </w:p>
    <w:p>
      <w:pPr>
        <w:pStyle w:val="Style15"/>
        <w:ind w:firstLine="567"/>
        <w:rPr/>
      </w:pPr>
      <w:r>
        <w:rPr>
          <w:rFonts w:cs="Times New Roman" w:ascii="Times New Roman" w:hAnsi="Times New Roman"/>
          <w:sz w:val="22"/>
          <w:szCs w:val="22"/>
        </w:rPr>
        <w:t>У Ареса и Афродиты родилась также дочь Гармония, зачатая в один из их редких счастливых моментов. Соединяя в себе красоту и грацию родителей, она не унаследовала их недостатков. Гармония воплотила их надежду, недостижимую мечту, иллюзию, за которой тщетно гоняются все неудачные п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Арес в конце концов покинул Афродиту, изрядно ей надоев; у нее были другие любовники, у него — другие любовницы. В числе его порождений Страх и Ужас — спутники его небесного тела, которые стоят с ним в колеснице, правят конями и служат ему щитоносцами. Породил он и Распрю, которая подает ему дротики. Среди смертных Арес при случае оставляет после себя буйных сыновей, чаще разрушителей городов, чем основ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ослушать Ареса, особенно перед тем, как он отправляется на битву, так он всегда победитель. Не верьте этому. Когда он вздумал напасть на Афину, которая тоже умеет быть воинственной, она повергла его на колени. А когда позже он захотел схватиться с Гераклом, то вернулся на Олимп совсем жалким и окровавленным, с пронзенным бед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почему столь красивая внешность заключает в себе жестокое сердце и свирепые желания? Ведь одно удовольствие смотреть, как Арес бегает, прыгает, мечет диск или толкает ядро, взнуздывает самого горячего коня и бросает его на препятствие. Почему бы ему не удовольствоваться этими здоровыми радостями ат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этот гордец страдает оттого, что над ним стоит родитель, а потому, не имея возможности навязать свою волю всему мирозданию, мстит, разрушая Вселенную? Неужели он, попирая ногами груду развалин, и вправду считает себя властел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в каком-нибудь уголке земли возникает спор, Арес, которого во многих ваших странах называют богом Марсом, немедленно появляется с копьем в руке и мечом на б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итесь! — кричит он. — Только слабаки ведут переговоры! Слава только в битве, удовлетворение только в уничтожении проти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Арес убеждает, потому что он великолепен и яростен и потому что слишком многие из вас, смертных, похожи на него, предпочитая скорее всем рискнуть, нежели немного потерпеть. Он пренебрегает приговорами Фемиды и часто узурпирует право изрекать повеления, выдавая их за законы; Арес знает: когда война объявлена, политикам остается лишь повиноваться ему, поэтам — восхвалять его, а мудрецам — помалк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начинается бойня. Арес носится по полям сражений и разит всех без разбору. Он поджигает терпеливо возведенные города, топчет богатые урожаи Деметры, ломает, корежит, уничтожает произведения Гефеста и посылает к Аиду такие толпы убитых, что Гермесу приходится заниматься лишь этими нескончаемыми потоками, из-за которых веретена Мойр перепутываются и можно подумать, что они все втроем работают только на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сколько раз Арес вызывал мой гнев! Сколько раз я кричал ему, что из всех бессмертных он мне более всего отвратителен!</w:t>
      </w:r>
    </w:p>
    <w:p>
      <w:pPr>
        <w:pStyle w:val="Style15"/>
        <w:ind w:firstLine="567"/>
        <w:rPr/>
      </w:pPr>
      <w:r>
        <w:rPr>
          <w:rFonts w:cs="Times New Roman" w:ascii="Times New Roman" w:hAnsi="Times New Roman"/>
          <w:sz w:val="22"/>
          <w:szCs w:val="22"/>
        </w:rPr>
        <w:t>Мне кажется, Арес воспользовался моим сном, чтобы сделаться среди вас еще более популярным. Ваши губительные возможности головокружительно возросли; за эти две тысячи лет вы устроили больше истреблений, чем за все остальные тысячелетия, вместе взятые, а за одну только последнюю полусотню лет разрушили больше, чем за все 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ерегайтесь также, дети мои, красной планеты Ареса; слишком уж вы рискуете, подбираясь к ней. Марс отнюдь не легкая добыча, даже просто поцарапав его, вы можете столкнуться с тяжкими последствиями. Остерегайтесь... Полагаю, вы пускаетесь в слишком опасные предприятия, даже не испросив перед тем никакого орак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ша раса будет отнюдь не первой, что дерзким и самонадеянным невежеством навлечет на себя великие космические несчастья. И в этот раз я не уверен, что смогу удержать ваш мир от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ервые человеческие рас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вас, как я уже пытался вам втолковать, было несколько человеческих р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о которой я говорил в начале моего рассказа, была создана непосредственно самим Ураном. Он извлек ее, как и все ныне живущие виды, из илистой плоти нашей бабки Геи и вдохнул в нее божественное Число. Именно к этой первой расе, включавшей в себя многие разновидности, принадлежали атланты. Эти люди жили до тысячи лет, не воевали, не знали старости и страха смерти, отчетливо слышали музыку сфер, что скользят по своим орбитам. Они жили в совершенном мире, в союзе со Вселенной и богами. Некоторые из них научились творить или перемещаться в небесных пространствах. Неточные и смутные воспоминания о них дошли до вас в словосочетании «золотой век» и в стойкой тоске об утраченном р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ервая раса почти целиком исчезла при гибели Атлантиды, в злосчастное правление Крона. Вторая раса образовалась из остатков предыдущей, но уже не обладала теми же способностями, теми же достоинствами и теми же благами. Человек уменьшился в росте, сократилась продолжительность его жизни, померкли способности. Он уже не мог общаться посредством мыслей и не слышал музыку сфер. Тем не менее он был еще достаточно близок к великим природным силам, чтобы отличать питательное растение от ядовитого и находить дорогу не хуже перелетных птиц. Животные не бежали от этого человека. Особое чувство предупреждало его о приближении землетрясений. Он был терпелив и ждал лучшего царств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эта вторая раса погибла в свой черед, раздавленная, растерзанная, испарившаяся в войне титанов и богов. Когда война закончилась, из пещер вышла третья раса: несчастная, дрожащая, напуганная, удрученная жестокими болезнями, последствия которых вы еще носите в себе. Эта раса не умела прокормить себя иначе, кроме как убивая. Она потеряла связь с божественным, была отягощена слишком горькими воспоминаниями и постоянным страхом смерти. Никогда еще человечество не опускалось так низко, как в то время, когда мне пришлось взять на себя заботу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для этой несчастной расы мы с Деметрой растили урожаи и стада; именно ее мы научили молоть злаки, собирать пчелиный мед, готовить на огне мясо. Она была неплоха, эта раса. Не слишком одаренная, она все же поднималась, хоть и медленно; прогресс вообще не скорое дело, новое благо задумывается в одну секунду, но требует тысячи лет, чтобы осуществиться. Однако — увы! — достигнутое за тысячу лет может быть уничтожено в мгновение ока. Подъем третьей расы был прерван войной с гигантами, которая почти целиком уничтожила человечество. От этих выживших родилась четвертая раса, начала которой переплетаются с историей Проме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Требования Прометея. Два кувшина.</w:t>
      </w:r>
    </w:p>
    <w:p>
      <w:pPr>
        <w:pStyle w:val="Style15"/>
        <w:rPr>
          <w:rFonts w:ascii="Times New Roman" w:hAnsi="Times New Roman" w:cs="Times New Roman"/>
          <w:i/>
          <w:i/>
          <w:sz w:val="26"/>
          <w:szCs w:val="26"/>
        </w:rPr>
      </w:pPr>
      <w:r>
        <w:rPr>
          <w:rFonts w:cs="Times New Roman" w:ascii="Times New Roman" w:hAnsi="Times New Roman"/>
          <w:i/>
          <w:sz w:val="26"/>
          <w:szCs w:val="26"/>
        </w:rPr>
        <w:t>Ящик бе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Прометей! Сколько трагических песен вы ему посвятили, сколько поэм, где восхищаетесь им или жалеете, обвиняя меня в чрезмерной суровости! Забыв, как зовут многих других богов, его имя вы продолжаете помнить. Для вас он великодушный бунтарь, двигатель прогресса, отважный освободитель, несправедливо закованный в цепи деспотической властью. Вы сделали Прометея олицетворением разума и свободы, на меня же нацепили личину тупого тирана, мстительного и жесто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ля начала, Прометей — мой двоюродный брат, и в этом, быть может, причина всего. Видя меня на престоле, он думал: «Почему не я?» Ну да! В самом деле, почему не он? Он сын титана Иапета, как я сын титана Крона. Что же он сам не возглавил восстание против наших отцов, вместо того чтобы оставить мне и опасность, и славу? Все же не стоит забывать, что первым и подлинным освободителем бы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моей битвы Прометей довольно долго выжидал, не принимая ничью сторону, и присоединился ко мне, заявив о своей поддержке, лишь после того, как победа решительно склонилась на мою сторону. Это осмотрительное поведение уберегло его от кары, постигшей прочую родню, и обеспечило ему прекрасное место среди сотрапезников Олимпа. При распределении вселенских полномочий ему было поручено представлять человечество в высшем совете. Прометей стал богом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он таил горечь. Этот великий смельчак никак не мог утешиться, что ему не хватило отваги в важный момент и что он, великий разумник, показал себя всего лишь хитрецом. Он из тех богов, что не умеют полностью оправдать собственную репут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ы и сами такие же, как Прометей, и так же, как он, вечно твердите: «Почему не я, почему не мы?» Вы не можете смириться с тем, что вы не цари, а всего лишь родственники ца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этот трибун, заседая у меня в совете, постоянно старался извинить ваши ошибки и раздуть мои, вечно вас защищал и требовал для вас преимуществ. Чего я только не выслушал от него после войты с гиган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ише, потише, братец! — восклицал я. — Проявляя излишнюю мягкость, я шел навстречу твоим пожеланиям. Ты ведь сам поощрял человеческих дев к соитию с гигантами, думая увеличить людскую силу. Если кто-то и виноват, то мы оба... Так не будем же взваливать друг на друга ответственность, которая на самом деле принадлежит одним лишь Судьбам; лучше оцени мои усилия, предпринятые ради четвертой расы. Я породил сыновей, которые трудятся исключительно на благо людей. Гефест готовит им металлы и орудия; Аполлон учит видеть красоту мира и воспевать ее; Гермес без устали подбрасывает новые изобретения и открывает незр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ак ли уж был доволен Прометей, видя, как вами занимаются другие б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и несчастны, — настаивал он. — Ничто из того, что ты и твои сыновья им даете, не избавляет их от недугов тела и души, которыми они удручены, от бремени тяжкого труда, от страхов, растерянности, от старческой немощи. Уран создал их для совершенного счастья. И ты, когда взял власть, обязался возродить творение Урана. Пора сдержать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 меня задевал за живое. Умел пересыпать свои упреки хвалебными словами. Просьбы льстеца настораживают. Но как благосклонно не прислушаться к тому, кто нас бранит, что мы отрекаемся от собственного величия и недооцениваем свое могущ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казал я в конце концов. — Я исполню твои пожелания.</w:t>
      </w:r>
    </w:p>
    <w:p>
      <w:pPr>
        <w:pStyle w:val="Style15"/>
        <w:ind w:firstLine="567"/>
        <w:rPr/>
      </w:pPr>
      <w:r>
        <w:rPr>
          <w:rFonts w:cs="Times New Roman" w:ascii="Times New Roman" w:hAnsi="Times New Roman"/>
          <w:sz w:val="22"/>
          <w:szCs w:val="22"/>
        </w:rPr>
        <w:t>У врат Олимпа, по обеим сторонам входа в мой дворец, стоят два сосуда: один, из белого мрамора, содержит все хорошее, другой, из черного, — все плохое.</w:t>
      </w:r>
    </w:p>
    <w:p>
      <w:pPr>
        <w:pStyle w:val="Style15"/>
        <w:ind w:firstLine="567"/>
        <w:rPr/>
      </w:pPr>
      <w:r>
        <w:rPr>
          <w:rFonts w:cs="Times New Roman" w:ascii="Times New Roman" w:hAnsi="Times New Roman"/>
          <w:sz w:val="22"/>
          <w:szCs w:val="22"/>
        </w:rPr>
        <w:t>Каждое утро Мойры ждут меня на пороге, чтобы сообщить о жизнях, которым предстоит родиться в этот день, — о жизнях нищих, царей, городов и народов. Тогда я запускаю руку поочередно в оба кувшина, достаю что-либо и передаю Мойрам. А они из этого прядут ваши судьбы.</w:t>
      </w:r>
    </w:p>
    <w:p>
      <w:pPr>
        <w:pStyle w:val="Style15"/>
        <w:ind w:firstLine="567"/>
        <w:rPr/>
      </w:pPr>
      <w:r>
        <w:rPr>
          <w:rFonts w:cs="Times New Roman" w:ascii="Times New Roman" w:hAnsi="Times New Roman"/>
          <w:sz w:val="22"/>
          <w:szCs w:val="22"/>
        </w:rPr>
        <w:t>Некоторые вам говорят, что я, бывает, достаю только из сосуда с добром и тогда судьба получается целиком хорошей, а в другой раз достаю только из сосуда со злом и тогда судьба выстраивается исключительно неудачно. Нет, дети мои, ничего подобного. Вопреки этому мнению, хорошее и дурное, несчастное и счастливое всегда уравновешиваются на весах ваших дней, и нить Мойр для каждого из вас одинаково свита из белой и черной шерсти. Вам ведь неведомы горести человека, который кажется щедро одаренным; он один знает, сколько ему выпало страданий. Так же вы не знаете, какие светлые радости озаряют самые убогие, на ваш взгляд, жизни. Богач, потерявший три драхмы, может испытывать тысячи мук, а бедняк, получивший осьмушку обола, — наслаждаться счастьем. Живущий во дворце, что инкрустирован слоновой костью, эбеновым деревом и перламутром, задергивает занавеси, чтобы солнце не испортило его сокровища, и лишает себя тем самым ласки света. Наслаждение не обязательно обитает на ложе самых красивых женщин. Одна изводит себя печалью, потому что бездетна; другая тоже изводит себя, потому что у нее непутевый, или неблагодарный, или глупый сын. Даже уродливый, даже больной человек может испытывать временами от одного того лишь, что живет, счастье, ускользающее от тех, чье тело здорово и всегда служит желаниям. Прежде чем завидовать кому-либо из себе подобных, дождитесь, чтобы он окончил свои дни, или же разузнайте, каким было его детство! За счастье неизбежно надо платить, или до, или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никто вам не мешает бороться всем вместе против зол и недугов, которые поражают ваш род, и постепенно повышать ваше положение во Вселенной, в итоге приближаясь к бо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 уж страдание и радость нерасторжимо связаны с самим фактом вашего существования, лучше, согласитесь, испытывать и то и другое подобно богам, нежели живо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казалось, что именно этой надеждой вдохновлены требования Прометея, потому и я был к ним чувствителен. Я решил ускорить ваш подъем, и, чтобы у вас больше не было упреков в мой адрес, я призвал Гефеста и повелел ему изготовить бронзовый сундук с плотно закрывающейся крышкой. Потом извлек из черного сосуда старость, усталость, бессонницу, нужду, болезни, безумие, закрыл их в этом ящике и вручил его Прометею со с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доволен. Я запер беды, удручавшие человеческий род. Возьми этот сундук и вели хранить его как можно бдительнее, чтобы никто никогда не вздумал его открыть. И твои дорогие люди будут счастл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ометей удалился, я заметил у себя за спиной Фемиду, которая за всем этим наблю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рушил предначертания Судеб? — спросил я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вешивая два круглых камешка, она поднимала одну ладонь и опускала другую, потом вернула их в горизонтальное положение, на уровень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Фемида задал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ер ли ты в этом ящике желание господствовать, ревность, ненависть, сластолюбие, эгоизм, самодовольство, неблагодарность, жестокость, лож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произнес я. — Они занимали так мало места в со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устам Фемиды скользнула чуть заметная усмешка, что случалось ред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загляни в него снова. Видишь? Теперь они заполнили его целиком. Можешь быть спокоен, — вздохнула она. — Ты не нарушил предначертания Су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ки все это, верно, дети мои? Сказки, которые вам рассказывает, немного завираясь, ваш отец Зевс. Вы ведь так думаете? Но признайтесь, вам случалось когда-нибудь избавиться от несчастья или бедствия, не найдя при этом нового средства порабощать или уничтожать друг друга? Когда вы будете способны выдумать рычаг, не сделав из него тотчас же катапульту, изобрести станок, не превратив его в пулемет, работать с косилкой, не приделывая ее к боевой колеснице, пользоваться осветительным газом, обойдясь без газа удушающего; когда вы сможете лечить ваши больные органы и сломанные конечности, побеждать эпидемии, пробивать горы, плавать под водой, странствовать меж звезд, не увеличивая при этом арсенал вашего самоуничтожения; когда, расщепляя атом, вы сумеете воспользоваться им, чтобы орошать пустыни, осушать болота, давать кров дрожащим от холода, кормить обессилевших, а не испарять себе подобных на всех континентах, вот тогда у вас и будет право счесть мой рассказ сказкой. А пока слушайте историю четвертой расы и ничего не упу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Торжество Прометея. Людские заблуждения.</w:t>
      </w:r>
    </w:p>
    <w:p>
      <w:pPr>
        <w:pStyle w:val="Style15"/>
        <w:rPr>
          <w:rFonts w:ascii="Times New Roman" w:hAnsi="Times New Roman" w:cs="Times New Roman"/>
          <w:i/>
          <w:i/>
          <w:sz w:val="26"/>
          <w:szCs w:val="26"/>
        </w:rPr>
      </w:pPr>
      <w:r>
        <w:rPr>
          <w:rFonts w:cs="Times New Roman" w:ascii="Times New Roman" w:hAnsi="Times New Roman"/>
          <w:i/>
          <w:sz w:val="26"/>
          <w:szCs w:val="26"/>
        </w:rPr>
        <w:t>Забвение благочестия. Лживая жерт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с Олимпа, Прометей доверил бронзовый ящик своему брату Эпиметею. Тот был тугодумом, но, безусловно, послушным и безмерно восхищавшимся старшим братом. Великим честолюбцам ведь больше всего угождает преданность глупцов. Не будь среди вас стольких эпиметеев, виновники ваших бедствий не стали бы ни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ометей собрал людей, чтобы те его восхваляли. По его словам, заключенные в сундуке несчастья он вырвал у меня убеждениями и угрозами, одержав надо мной великую победу. Действительно, дело можно было представить и так. Прометей сумел убедить людей, что они обязаны своим новым положением только ему, то есть в некотором смысле самим себе, что лишь польстило их гордыне и лености. Они не замедлили совершенно забыть богов и стали вести себя так, будто остались единственными хозяевами во всей Все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семестно стали появляться местные Прометеи, которые уверяли толпы эпиметеев, что несут им величие, могущество, неуязвимость, и потому принуждали по-настоящему поклоняться себе. Повсюду любовь стала походить на похотливое барахтанье Ареса и Афродиты в их злосчастной сети.</w:t>
      </w:r>
    </w:p>
    <w:p>
      <w:pPr>
        <w:pStyle w:val="Style15"/>
        <w:ind w:firstLine="567"/>
        <w:rPr/>
      </w:pPr>
      <w:r>
        <w:rPr>
          <w:rFonts w:cs="Times New Roman" w:ascii="Times New Roman" w:hAnsi="Times New Roman"/>
          <w:sz w:val="22"/>
          <w:szCs w:val="22"/>
        </w:rPr>
        <w:t>Везде тщеславие и желание превосходства сталкивали людей между собой, сталкивали мужчин с женщинами, а народы друг с другом. Повсюду расцветало двуличие и насилие. Перестав испытывать усталость, человек воспользовался этим, чтобы муштровать свои армии. По ночам он наслаждался глубоким сном, но бывал внезапно вырван из него нападением соседнего народа. Он больше не страдал от болезней, но зато погибал в огромных побоищах. На самом деле, подавляя, унижая, мучая или истребляя себе подобных, человек пытался доказать присвоенную себе иллюзорную божественность. И даже не замечал полной абсурдности своей зат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звал Прометея и довольно резко отчит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ждого созданного Ураном вида существ есть свое предназначение во Вселенной и обязанность его исполнять. Они должны сохранять себя, а не уничто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 ответил тот с некоторой надменностью, — разве не антагонизм является движущим принципом Все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агонизм — да, но не самоуничтожение! — возразил я гневно. — Предназначение человеческого рода в том, чтобы служить зеркалом для богов. Однако люди потеряли всякую наб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набожность... — протянул Проме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божность слагается из трех вещей: из знания о божественном, из подчинения божественному и жертвоприношения божественному. Без знания, которое является пониманием Вселенной и единением с ней, жизнь не имеет смысла. Без подчинения, которое вытекает из знания и является согласованием своих поступков с законами, которые правят миром, жизнь не имеет оправдания. А без жертвоприношения, которое вытекает из подчинения и является добровольным возвратом части того, что каждый получает, дабы поддерживалось вселенское равновесие, жизнь не имеет удовлетворения.</w:t>
      </w:r>
    </w:p>
    <w:p>
      <w:pPr>
        <w:pStyle w:val="Style15"/>
        <w:ind w:firstLine="567"/>
        <w:rPr/>
      </w:pPr>
      <w:r>
        <w:rPr>
          <w:rFonts w:cs="Times New Roman" w:ascii="Times New Roman" w:hAnsi="Times New Roman"/>
          <w:sz w:val="22"/>
          <w:szCs w:val="22"/>
        </w:rPr>
        <w:t>Слушал ли меня этот умник Прометей? Он смотрел на шаровую молнию, которую я подбрасывал правой рукой. Ах, как же он хотел ее заполучить, эту молнию! И еще скипетр, которым я временами постукивал в такт своим словам. И как охотно он свернул бы шею орлу, который распускал крылья и царапал когтями пол у подножия моего престола! Странный Прометей... Я не мог запретить себе любить его, несмотря на всю его враждебность. Ах! Сколько всего мы могли бы сделать вместе, не будь в нем столько зависти и гордыни!</w:t>
      </w:r>
    </w:p>
    <w:p>
      <w:pPr>
        <w:pStyle w:val="Style15"/>
        <w:ind w:firstLine="567"/>
        <w:rPr/>
      </w:pPr>
      <w:r>
        <w:rPr>
          <w:rFonts w:cs="Times New Roman" w:ascii="Times New Roman" w:hAnsi="Times New Roman"/>
          <w:sz w:val="22"/>
          <w:szCs w:val="22"/>
        </w:rPr>
        <w:t>Вдруг он снова обрел свое великолепное красноречие, изобретая всевозможные извинения человечеству и призывая меня к терпению, — выдавал себя за моего верного союзника и покорного слугу. Раз я этого хочу, люди вновь начнут приносить жертвы богам, как повелось со времен доброго царя Мелиссея или мудрого Триптолема. Он ручался за это.</w:t>
      </w:r>
    </w:p>
    <w:p>
      <w:pPr>
        <w:pStyle w:val="Style15"/>
        <w:ind w:firstLine="567"/>
        <w:rPr/>
      </w:pPr>
      <w:r>
        <w:rPr>
          <w:rFonts w:cs="Times New Roman" w:ascii="Times New Roman" w:hAnsi="Times New Roman"/>
          <w:sz w:val="22"/>
          <w:szCs w:val="22"/>
        </w:rPr>
        <w:t>И действительно, вернувшись на Беотийскую равнину, Прометей приказал людям привести молодого быка, весьма белого, весьма сильного, весьма тучного. Велел его помыть и почистить, чтобы ни одна соринка не пятнала его шкуру, и украсить гирляндами из листвы и цветов. Потом, устроив длинное шествие, животное отвели к белому камню с выдолбленным углублением и умертвили, обратившись в сторону восходящего солнца. «Хорошо, — подумал я, — Прометей держит слово». С высоты Олимпа я наблюдал за ним и его подопечными, которые разделывали тушу, собирали кровь, разжигали костры и готовили вертела; при этом беспрестанно падали ниц, вставали и опять падали. «Вот это настоящее жертвоприношение! — размышлял я. — Если люди и в самом деле будут уделять столько времени этим ритуалам, у них не останется времени на дурны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когда долгие приготовления были закончены, Прометей послал Ириду-вестницу сообщить мне, что люди ждут моего присут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со своего престола и явился на место жертвоприношения. Люди держались поодаль, за спиной Прометея, который говорил от их и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сказал он, — мы поделили все на две части: одна для богов, одна для людей. Но выбрать самим то, что причитается богам, значило бы оскорбить их. Так что укажи долю, которую оставляешь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две груды, сделанные из бычьей туши. Они казались равными по объему, но одна была покрыта разрезанным рубцом животного, и вид у нее был совсем не привлекательный, а запах зловонный. Зато на второй груде был разложен прекрасный, аппетитный, золотисто-желтый ж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люди хотели польстить мне, — ответил я Прометею, глядя ему в глаза, — и, похоже, переусердствовали в желании угодить. Ведь не ждете же вы, что царь выберет себе худшую долю? Ну да ладно, хочу видеть в этом знак вашего рвения. Я выбираю часть, покрытую жи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тныне другая часть остается человеку, — произнес Прометей, положив руку на вторую гр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час же из зарослей Беотии раздался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поднял слой жира и увидел, что под ним только бычьи кости, причем тщательно очищенные, уже без мозга, тогда как все мясо и все съедобные внутренности были спрятаны под вонючим рубц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Прометей, Прометей! — воскликнул я. — Неужели человек всегда останется похож на ребенка или раба, которые только и думают, как бы обмануть, когда им что-то приказывают, даже если приказ направлен на их же благо? Неужели вы пойдете топиться, потому что вам запретили подходить к реке, или будете упрямо умирать от голода ради удовольствия ослушаться хозяина, который велел убрать урожай до грозы? И после этого вы еще удивляетесь, что отец или хозяин вас наказывает. Неужели из-за своего желания сравняться с богами вы навсегда останетесь бунтарями по отношению к любой власти, даже самой справедливой или стремящейся быть таковой? Требуя от тебя восстановить жертвоприношения, я имел в виду прежде всего благополучие человека. Ты мне не поверил и решил обмануть. Ну что ж, ладно. Я возьму себе свою долю, а твоим дорогим людям оставлю ту, что ты им так хорошо приготовил. Но на пир пусть не надеются, ибо отн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им ударом я поверг вертела на зе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бо отныне они будут есть мясо сыр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разметал огонь очагов и погасил их. И тотчас же по моему приказу дожди в полях затопили костры из травы; ветер задул пламя светильников; сон обуял хранительниц очага в домах, или же Афродита внушила им желание приключений, заставившее их оставить свои бдения; моя молния больше не зажигала деревья, от которых люди могли бы добыть себе огонь. Аид, Посейдон, все главные боги неба, земли и подземного царства, так же оскорбленные, как и я, присоединились ко мне, чтобы покарать вашу четвертую расу, отняв у нее огонь и исходящее от него бла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Как вы сожалели, что вулканы, которые некогда заставляли вас трепетать, перестали выбрасывать раскаленную лаву! Ледники, которые обычно покрывают только вершины гор, спустились в долины, и люди по всей земле задрожали от холода. Они еще убивали, но уже не для того, чтобы уничтожать друг друга. Они убивали, чтобы добыть себе сырое мясо для еды, а также меха и шкуры для одежды. Они собирали посеянный Деметрой ячмень в тех редких местах, где колосья еще хотели расти; но ячменные зерна, смешанные с холодной водой, были совсем не вкусны. Так что более питательную пищу для своего выживания они предпочитали добывать, дробя кости и извлекая мозг. Ваши последние коренные зубы — зубы мудрости, которые вам уже не нужны, — вы унаследовали от тех предков.</w:t>
      </w:r>
    </w:p>
    <w:p>
      <w:pPr>
        <w:pStyle w:val="Style15"/>
        <w:ind w:firstLine="567"/>
        <w:rPr/>
      </w:pPr>
      <w:r>
        <w:rPr>
          <w:rFonts w:cs="Times New Roman" w:ascii="Times New Roman" w:hAnsi="Times New Roman"/>
          <w:sz w:val="22"/>
          <w:szCs w:val="22"/>
        </w:rPr>
        <w:t>Флейта, подаренная Аполлоном, лира, которую смастерил Гермес, выпали из окоченевших человеческих пальцев. Все усилия теперь прилагались к грубым каменным, костяным или деревянным орудиям. Единственными дорогами для людей стали реки, по которым они спускались на плотах из связанных бре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рядная выносливость, которую они приобрели с тех пор, как болезни и телесные слабости были заперты в бронзовом сундуке, позволила им выжить. Но они не были крас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была пора великих холодов. К каким же временам она во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ьца приносят в жертву в конце его эры, которая занимает небо каждые двадцать четыре тысячелетия. Пора великих холодов заполняет собой полный цикл из двенадцати эр между двумя прохождениями Тельца; она началась почти пятьдесят две тысячи лет назад и закончилась примерно двадцать восемь тысяч лет назад. Мамонт и тур паслись тогда в Европе от Урала до Дордони, забредая на припорошенные снегом средиземноморские равн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долгих и терпеливых поисков вашим ученым-геологам удалось обнаружить то, что издавна вам было известно благодаря истории Проме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охищение ог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азание, которому я подверг людей, вовсе не должно было длиться вечно. Подобной суровости у меня и в мыслях не было. Перед богами, собранными на суд, я пообещал, что кара ограничится одним большим мировым годом, одним полным оборотом зодиака; так и было в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два приговор был оглашен, как Прометей стал искать средство, чтобы его обойти. Он хотел восстановить свою серьезно пошатнувшуюся репутацию, а главное — показать, что не смирился и может пренебречь моим приговором. Вот тогда-то он и стал мятежником по-насто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метей взялся за дело ловко, исподтишка, терпе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как мой сын Гефест обнаружил измену Афродиты, он жил уныло, одиноко, угрюмо, замкнувшись в себе. Теперь, когда ему уже не приходилось стараться для людей, но только для богов, он безвылазно проводил время в своих подземных кузницах, плавя, куя, вырезая, занимаясь ювелирным трудом даже тогда, когда у него ничего не просили. Работа стала его убежищем от любовных разочарований. Работа и дружба. Прометей заделался другом Геф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омненно, человек — друг огня. Все остальные существа боятся пламени и приближаются к нему лишь с опаской, а если пользуются, то с крайней осторожностью. Посмотрите на собаку возле очага: она греется, но вздрагивает при малейшем шорохе от упавшей головни. И это еще собака близка к человеку. А хищники, дикие звери? Они бродят вокруг бивачного костра, кружа поодаль; свет их притягивает, но пламя стра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у же, наоборот, нравится ворошить огонь, подпитывать его, то увеличивая, то уменьшая жар. У человека перед очагом беспрерывно заняты и руки, и глаза. Его словно завораживают переливы пламени, мимолетные оттенки; он ждет, чтобы полено прогорело и рухнуло, вздымая вихрь искр. Тогда человек подкладывает другое полено, сгребает угли, меняет тягу, бросает в раскаленную золу кожуру фрукта или ореховую скорлупу. Он любит играть с ог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пока смертные были лишены этого удовольствия, бессмертный Прометей — олицетворение вашего рода — делал все, чтобы сблизиться с Гефестом — олицетворением огня. Каждый день он спускался под Этну в мастерские божественного кузнеца, садился на краешек верстака и смотрел, как работает мой сын. Иногда он протягивал ему кочергу или напильник или же качал мехи. Это ничуть не помогало Гефесту, но он ценил общество Прометея. У него завелся друг, и он почувствовал больше вкуса к работе. Они говорили о своих разочарованиях; точнее, Прометей говорил за них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как твой отец с нами обошелся. Обрек человека дрожать от холода на земле, а тебя сослал в эту мрачную пещеру. Впрочем, разве он не всегда жестоко обращался с нами обоими? Вспомни, как он и Гера поступили с тобой, когда ты род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чего уж там! Таков мой удел, — отвечал Гефест, вытирая волосатой рукой намокшие от пота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едь поняли, конечно, поскольку крайне сообразительны, смысл падения новорожденного Гефеста?</w:t>
      </w:r>
    </w:p>
    <w:p>
      <w:pPr>
        <w:pStyle w:val="Style15"/>
        <w:ind w:firstLine="567"/>
        <w:rPr/>
      </w:pPr>
      <w:r>
        <w:rPr>
          <w:rFonts w:cs="Times New Roman" w:ascii="Times New Roman" w:hAnsi="Times New Roman"/>
          <w:sz w:val="22"/>
          <w:szCs w:val="22"/>
        </w:rPr>
        <w:t xml:space="preserve">Гефест не вселенский огонь, но всего лишь земная форма огня, огонь, </w:t>
      </w:r>
      <w:r>
        <w:rPr>
          <w:rFonts w:cs="Times New Roman" w:ascii="Times New Roman" w:hAnsi="Times New Roman"/>
          <w:i/>
          <w:sz w:val="22"/>
          <w:szCs w:val="22"/>
        </w:rPr>
        <w:t>упавший</w:t>
      </w:r>
      <w:r>
        <w:rPr>
          <w:rFonts w:cs="Times New Roman" w:ascii="Times New Roman" w:hAnsi="Times New Roman"/>
          <w:sz w:val="22"/>
          <w:szCs w:val="22"/>
        </w:rPr>
        <w:t xml:space="preserve"> с н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он родился колченогим, то как раз потому, что он — ваш огонь, чье шаткое, дрожащее, колеблющееся пламя вечно кажется прихрамывающ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Сколько всего мы могли бы сделать вместе, — продолжал Прометей, — сколько счастья могли бы принести, сколько несправедливостей исправить, сколько подвигов совершить, если бы объединили наши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смеливался добавить: «С твоей силой и моим умом мы могли бы господствовать над миром». Но думал именн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 соглашался Гефест, обтачивая золотой брусок. — Я поговорю об этом с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сын не был готов к бу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Прометей шарил по мастерской, осматривал один за другим металлы, склонялся над тиглями и пытался разгадать таинственную работу одноглазых и сторуких, готовивших сплавы в подземных пропастях. Нарочито небрежно он ворошил ногой шлак или же долго изучал пы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я лишил его природного огня, а Гефест, похоже, не был расположен нарушать мои приказы, Прометей решил действовать в одиночку и добыть свой собственный огонь, не дожидаясь и не выпрашивая ни у какого бога. Но для этого ему нужен был сам секрет огня. Секрет! Что ж, он похитит его у своего друга. На самом деле он и приходил-то к Гефесту не для чего иного, кроме как для осуществления своего замысла. Он был гениален, этот Прометей, гениален и упрям; в этом ему нельзя было отказать. И вот одн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рассказывали о его краже по-разному. Говорили, что Прометей как-то утром дождался солнца на краю горизонта и зажег факел, прижав его к вертящемуся колесу небесного светила, и что, добыв таким образом семя огня, он принес его людям, спрятав в пустотелом стебле растения, называемого ферулой или нартексом. Вы называете нартексом также притвор храма, где всегда горит огонь, от которого верующие зажигают свой собств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говорили также, что похищение совершилось в кузнице Гефеста, то есть в недрах самой Великой матери. Все это не является ни полностью ложным, ни полностью правдивым. Но вот на что обратите внимание: как бы вам об этом ни рассказывали, всегда упоминают нечто круглое, нечто прямое и нечто незримое — с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Прометей на языке Запада означает «тот, кто думает заранее», то есть прозорливый, умный. Но в краю его матери, титаниды Азии, имя Прамантиус, образованное от слова «праманта», означает «тот, кто добывает огонь трением».</w:t>
      </w:r>
    </w:p>
    <w:p>
      <w:pPr>
        <w:pStyle w:val="Style15"/>
        <w:ind w:firstLine="567"/>
        <w:rPr/>
      </w:pPr>
      <w:r>
        <w:rPr>
          <w:rFonts w:cs="Times New Roman" w:ascii="Times New Roman" w:hAnsi="Times New Roman"/>
          <w:sz w:val="22"/>
          <w:szCs w:val="22"/>
        </w:rPr>
        <w:t>На самом деле Прометею понадобились всего лишь две деревяшки. Одна была толстым диском, отпиленным от древесного ствола, а другая — просто палкой.</w:t>
      </w:r>
    </w:p>
    <w:p>
      <w:pPr>
        <w:pStyle w:val="Style15"/>
        <w:ind w:firstLine="567"/>
        <w:rPr/>
      </w:pPr>
      <w:r>
        <w:rPr>
          <w:rFonts w:cs="Times New Roman" w:ascii="Times New Roman" w:hAnsi="Times New Roman"/>
          <w:sz w:val="22"/>
          <w:szCs w:val="22"/>
        </w:rPr>
        <w:t>В центре диска, в мягкой сердцевине дерева, он проделал глубокое отверстие, куда вставил палку. На палку Прометей намотал веревку и, дергая попеременно за ее концы, стал крутить палку как можно быстрее то в одну сторону, то в другую. И деревянная труха в сердцевине загор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то ж, дети мои, на сей раз вы ухватили суть. Диск, палка... Острие и круг... яйцо и игла... Прометей понял, что жизнь — это огонь, что огонь и жизнь — одной природы и, следовательно, огонь можно добывать так же, как передавать жизнь. Его гениальность была в том, что он заставил заниматься любовью два куска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ьте, что изобретение хлебопашества обязано той же мысли: сошник, борозда и семя, брошенное в бороз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я вижу, как вы склоняетесь над своими круглыми машинами, круглыми, как дерево, как яйцо, как чрево, как Земля, где заставляете крутиться, крутиться, крутиться невидимые частицы под прямым, как палка, лучом света. Прием старый, как б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о сведение, из которого вы сможете извлечь пользу: в краю матери Прометея зародыш огня, а стало быть, жизни изображается в виде свастики, креста, образованного четырьмя буквами «гамма», потому эту фигуру называют еще «гаммовым» крестом. Если этот символ высечен на стене храма, вполне можете поклониться ему, но когда увидите, как тем же знаком потрясают люди, выдающие себя за богов, — остерегайтесь. Разве не во время последнего появления носителей свастик и не по их вине были изобретены машины, способные расщепить атом и уничтожить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аказание Промет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Теперь вы понимаете, каково было мое ошеломление, мой ужас, мой гнев, когда я увидел тысячи огоньков, заблестевших на земле в руках людей. И понимаете также, почему я так сурово и жестоко покарал Прометея. Он передал вам божественную силу, которую вы еще не способны были ни постичь, ни проконтро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суд упрекали за некоторую поспешность. Но я не мог медлить, у меня не было выбора. Я помнил трагические последствия снисходительности: Урана к титанам, моей собственной — к гигантам. На сей раз я действовал без всякого благодушия. Признайте, огонь я вам все же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бо отныне я мог бы помешать вам добывать огонь, только полностью вас истребив. Вы уже знали, как его получить. Стоит одному человеку завладеть каким-нибудь рецептом, как вскоре им владеют все. С помощью назидательной кары, наложенной на мятежного изобретателя, я хотел лишь удержать вас от нетерпеливого и иллюзорного господства над миром, которое привело бы к неизбежной катастр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мне это неплохо удалось, поскольку из всей истории Прометея вам лучше всего запомнилась именно кара — это после стольких-то лет.</w:t>
      </w:r>
    </w:p>
    <w:p>
      <w:pPr>
        <w:pStyle w:val="Style15"/>
        <w:ind w:firstLine="567"/>
        <w:rPr/>
      </w:pPr>
      <w:r>
        <w:rPr>
          <w:rFonts w:cs="Times New Roman" w:ascii="Times New Roman" w:hAnsi="Times New Roman"/>
          <w:sz w:val="22"/>
          <w:szCs w:val="22"/>
        </w:rPr>
        <w:t>Бог, побежденный и брошенный в глубины Тартара, забывается быстро. Но бог, прикованный к вершине горы, на глазах у всех, и смертных, и бессмертных, извивающийся в своих оковах, да еще и беспрестанно терзаемый, — такое надолго врезается в у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полнить приговор предстояло Гефесту. Бедняга Гефест был вынужден наложить на своего единственного друга цепи и сопроводить в изгнание! Он пытался защищать Прометея и добивался помил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его, отец, — просил он меня. — Я уверен, что он действовал единственно из великодушия по отношению к людям. Проявив мягкость, ты добьешься его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и этом шептал Промет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лони колена перед Зевсом, скажи, что раскаи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ефест не нашел отклика ни с той ни с другой стороны. Прометей был расположен унижаться не больше, чем я прощ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считаешь приговор несправедливым, — ответил Прометей Гефесту, — что же ты сам не восстанешь, вместо того чтобы прислуживать десп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я сказал своему сы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ебя недостаточно дурачил? Если пощажу его ради тебя, завтра он станет твоим владыкой. Неужели не видишь, какие тиранические желания таятся в этом пресловутом освободителе? Выполняй, Гефест, повелеваю тебе именем Су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Невеселый момент, когда применяешь власть для насилия. Приходится сохранять уверенный и безмятежный вид, хотя сам начинаешь сомневаться во всем, и в других, и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фест положил руку на плечо Промет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 произнес он. — Так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мир видел, как они шли от Этны до Кавказа. Прометей, хоть и в оковах на руках и ногах, шагал с высоко поднятой головой и кричал людям вдоль всего пу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ради вас я иду на муку! Зевс — новоявленный Крон, желающий зла своим д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божественный хромец, огненно-рыжий бедняга с молотом, цепями и гвоздями, плелся за ним, спотыкаясь о камни и понурив голову, словно виновный. Я хотел показать людям, что дерзнувший поработить огонь будет в конечном счете им же и зак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и дошли до высочайшей вершины Кавказских гор, где нагому Прометею предстояло испытывать в скорбном одиночестве жару солнца и укусы холода. Гефест опоясал друга бронзовым поясом и приковал к скале вместе с цепями, которые опутывали конечности осужденного; а для большей надежности — таков был мой приказ — пригвоздил к камню его руки. Когда Гефест заканчивал свое жестокое дело, над Кавказом появился посланный мною ор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Это не предвещает тебе ничего хорошего, Прометей! — заметил Гефест. — Смирись, пока не поздно. Быть может, твое раскаяние склонит Зевса заменить тебе наказание; лучше уж бездны Тартара, чем мука, которую тебе предстоит вытер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ометей не под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почитаю свет и воздух, какими бы ни были мои страдания; предпочитаю одиночество тщетным увещеван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Гефест удалился, из туч камнем упал орел, набросился на Прометея и, вонзив ему когти в живот и бедро, стал клевать его печень твердым, как металл, клювом. Тысячи и тысячи лет этому орлу предстояло быть единственным обществом приговоренного. Каждый вечер птица поднималась в небо с кусками внутренностей Прометея в окровавленном клюве. За ночь печень Прометея восстанавливалась, а утром возвращался орел и вновь начинал ее пож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се страдания, которые человек может навлечь на себя, пытаясь присвоить свастику, я соединил в Прометеевой каре, чтобы они послужили уроком всему вашему роду. Еще к этому добавились жалость и бессильное состр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несколько бессмертных, взволнованных муками Прометея, навестили его на пустынной горе. Первым туда наведался его неловкий брат Эпиметей. Он неуклюже пытался скрыть свое намерение, притворяясь, будто собирает травы или ищет крупинки золота в руслах рек. Он опасался навлечь на себя мой гнев, глупец, тогда как сам, наоборот, исполнял мой замысел. Я желал, чтобы он посмотрел, как Прометей задыхается в своем бронзовом поясе, хотел, чтобы он увидел, как орел вспарывает его брату бок, как оковы врезаются в плоть. Я желал, чтобы Эпиметей рассказал все это люд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крикнул ему Прометей. — Не хочу, чтобы ты утирал мне лицо! Нет, не хочу ни забот, ни общества! Уходи! Не хочу видеть тво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тот пятился, Прометей б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слышишь? Никогда я не приму никакого дара от Зев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 и ненависть заставляли его бредить; но бред гения — проро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кеан обратился к наказанному посредством дождей-посланников. Наш дядя Океан знал, что ему нечего опасаться меня; он добр и желает только гармонии среди богов. Прометей точно так же отверг и его сочув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вмешивайся, не проси за меня перед Зевсом. Это напрасный труд; я сам никогда не стану его умолять. Если я и совершил проступок, то по собственной воле; я его вполне обдумал и никогда не соглашусь отречься от него. Удались, не оскорбляй своим взором мое не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и и другие боги, приходившие на Кавказ с неизменным упорством, но Прометей отвергал все их ходата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никакой помощи! — кричал он, заслышав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говорил Прометея к человеческим страданиям; и он проявил то единственное, что остается человеку, когда все его раздирает, сковывает или отягчает: гордость в несчастье, то есть притязание быть ответственным за свои поступки, даже если они привели к самой жестокой неуд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ему зачт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Сотворение Пандоры. Пандора и Эпимет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что даже сейчас вы не совсем убеждены в виновности Прометея. Да и как может быть иначе? Всякий заговор — дело смутное, никто не играет в нем совершенно четко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этой длинной цепи ошибок часть ставят в вину мне. И в первую очередь винят за то, что я велел запереть людские беды в бронзовый сундук. Тут я действовал как из мелкого тщеславия, так и из доброты, желая доказать и свое могущество, и свою любовь к вам. Не повел ли я себя по отношению к Судьбам так же, как Прометей по отношению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хотел привести дела Вселенной в порядок. «Нет другого выхода, — говорил я себе, — кроме как вернуть людям их несчастья, но так, чтобы они стали им дороги, по крайней мере то, что эти несчастья порождает». И, придумав способ, я созвал богов на совет и произнес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ешил примириться с людьми и для этого сделать им исключительный дар. Хочу создать для них самую красивую и самую совершенную женщину, образец великолепия, чудо-женщину, под стать прекрасным атланткам нашего предка Урана. Она возродит их род. Но, увы, Уран унес на небо тайну Числа, а сам я не располагаю его чудесной силой. Быть может, с вашей общей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мида-Закон удалилась, красноречиво показывая, что не хочет участвовать в этой затее. Я без труда догадывался о ее мыслях: «Зевс совершает ошибку за ошибкой, проявляя все больше и больше самомнения. То он решил запереть исконные людские беды и вызвал гораздо худшие, то решил погасить огонь, но позволил его украсть; а теперь вот хочет сравняться с Ураном и переделать его творение, причем начав не с самого простого, а с самого слож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а сей раз я провел саму Фемиду, поработав на нее так, что она и не догадалас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моим руководством боги принялись за дело. Гефест взял у Великой праматери немного ее глины, с помощью воды Океана замесил ее и своими на диво ловкими пальцами вылепил прекраснейшее подобие женщины из всех виданных когда-л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видуйте, не завидуйте, — сказал я богиням и нимфам, чьи взгляды тут же омрачились. — Лучше помог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велел Гефесту вдохнуть частицу божественного огня в эту человекоподобную статую, и она обрела цвета и движения жизни. Ее плоть отливала нежнейшими радужными оттенками, а движения были исполнены несравненной грации; она улыбалась и была словно открыта для желания; в глазах цвета моря читался очаровательный нрав, уста манили к поцелуям. Совершенные груди и прелестный, гладкий, словно полированный алебастр, живот казались чашами и амфорой иску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Братец, похоже, мы и вправду нашли секрет! — воскликнул Посейдон, вечно волочащийся за богин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ише, братец, потише... умерь, пожалуйста, свои восторги, — предостерег я его. — Она не для тебя. Может, ее дочери...</w:t>
      </w:r>
    </w:p>
    <w:p>
      <w:pPr>
        <w:pStyle w:val="Style15"/>
        <w:ind w:firstLine="567"/>
        <w:rPr/>
      </w:pPr>
      <w:r>
        <w:rPr>
          <w:rFonts w:cs="Times New Roman" w:ascii="Times New Roman" w:hAnsi="Times New Roman"/>
          <w:sz w:val="22"/>
          <w:szCs w:val="22"/>
        </w:rPr>
        <w:t>Я попросил Афину облачить прелестницу в тончайшие одежды, повязать ей пояс, а также обучить искусству многоцветного ткачества. От Афродиты я добился, чтобы она уступила нашей новорожденной кое-какие из своих самых красивых драгоценностей и чтобы также вложила ей в грудь ревность и мучительное, всесокрушающее желание. Времена Года ее причесали, переплетя волосы весенней гирляндой; Грации украсили золотыми ожерельями; Геспериды окутали сладостными ароматами; Артемида наделила великолепной поступью; Деметра дала ей в руки охапку цветов и обещание многочисленного потом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отозвал в сторонку Гермеса и сказ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вложи ей в уста речь, но также ложь, притворство, хитрость, вздорную обидчивость, злословие, любопытство, непослушание. И не ску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ш шедевр был завершен, я пригласил богов сесть в круг, призвав и растяпу Эпиметея. Тот явился из Беотии, совершенно напуганный и дрожащ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обратился я к нему, — поскольку ты не стал сообщником в преступлении твоего брата, я хочу засвидетельствовать тебе свое удовлетворение и при твоем посредстве примириться с людским родом. Даю тебе в жены это создание, которое все боги сообща сделали для тебя. Она — совершенная женщина. Ее зовут Пандорой, что значит «дар от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бирал это имя самым тщательным образом и еще не совсем уверенно произносил. Но неуклюжий, медлительный Эпиметей-тугодум ничего не заметил. Вернее, заметил Пандору; могло показаться, что глаза вот-вот вылезут у него из орбит. Заикаясь и бормоча, он рассыпался в благодарностях, заверял в своей преданности, простерся ниц предо мной, перед всеми божествами, даже перед Пандорой. Дескать, такой дар и в самом деле слишком прекрасен; он недостоин подобного вознаграждения; он всего лишь исполнил свой долг, да и то убого, но в будущем сумеет доказать богам свою благодарность и любовь; в будущ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Бери тогда свое будущее, — сказал я ему, деликатно выпроваживая с Олим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пиметей спустился в страну людей и прошел через народы как триумфатор, демонстрируя супругу, затмившую всех смертных женщ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те, — говорил он, — смотрите на вашу царицу, первую среди жен... Она творение богов. Ах! Какие у нас будут красивые дети! Лучшим из вас я отдам их в мужья и жены, чтобы украсить род человече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вел Пандору в свое жилище, и она тут же начала шарить повсюду, переходя из комнаты в комнату, отодвигая засовы, осматривая утварь, открывая горшки, в общем, знакомясь со своими владениями. Гермес в достаточной мере наделил ее недостатками, как я и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икогда не трогай тот бронзовый ящик, — предостерег Эпим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вну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лен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как раз то, что надо, чтобы возбудить у Пандоры непреодолимое любопытство и ввергнуть ее в искушение; она немедленно открыла сундук, спеша узнать, что там спрят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пиметей, дышавший свежим воздухом на пороге дома и наслаждавшийся своим счастьем, не сразу сообразил, что за большие черные крылья взмыли над его жилищем и разлетелись по свету. Вдруг он испустил вопль, бросился к сундуку и захлопнул крышку. Но болезни, усталость от работы, страх смерти уже упор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Эпиметей сколько угодно мог бить себя по лбу и оплакивать свой пром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 стенал он. — Я забыл предостережение брата! А ведь он кричал мне, чтобы я не принимал никаких даров от Зевса. Я не понял. Я был обманут этим именем: «дар всех». Ах! Какой же я глупец, как легко меня провели! Я всегда буду тугодумом: «тем, кто думает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сстановил равновесие, которого от имени Судеб требовала Фемида. Дар за дар. Пандора за ящик, беды за огонь.</w:t>
      </w:r>
    </w:p>
    <w:p>
      <w:pPr>
        <w:pStyle w:val="Style15"/>
        <w:ind w:firstLine="567"/>
        <w:rPr/>
      </w:pPr>
      <w:r>
        <w:rPr>
          <w:rFonts w:cs="Times New Roman" w:ascii="Times New Roman" w:hAnsi="Times New Roman"/>
          <w:sz w:val="22"/>
          <w:szCs w:val="22"/>
        </w:rPr>
        <w:t>Сыны мои, не заключите из этой истории, будто все ваши беды происходят от женщины и будто она единственная причина ваших несчастий. Было бы слишком легко взвалить на нее бремя ваших собственных ошибок. Нет, просто она подкрепляет и усугубляет вашу вечную судьбу быть изгнанными из всякого 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пристроив Пандору среди вас, тугодумов, я полагал, что вкушу немного спокойствия. Но работа царей — работа бесконечная. Поскольку я тоже провинился перед Судьбами, мне предстояло понести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Деся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ифон, Тантал и потоп</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Зловредность Геи. Нападение Тифона.</w:t>
      </w:r>
    </w:p>
    <w:p>
      <w:pPr>
        <w:pStyle w:val="Style15"/>
        <w:rPr>
          <w:rFonts w:ascii="Times New Roman" w:hAnsi="Times New Roman" w:cs="Times New Roman"/>
          <w:i/>
          <w:i/>
          <w:sz w:val="26"/>
          <w:szCs w:val="26"/>
        </w:rPr>
      </w:pPr>
      <w:r>
        <w:rPr>
          <w:rFonts w:cs="Times New Roman" w:ascii="Times New Roman" w:hAnsi="Times New Roman"/>
          <w:i/>
          <w:sz w:val="26"/>
          <w:szCs w:val="26"/>
        </w:rPr>
        <w:t>Бегство бог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Великая праматерь чувствовала себя оскорбленной сотворением Пандоры. Быть может, она решила, что я, как Уран, собираюсь воспользоваться ее илистой плотью, чтобы создавать новые виды живых существ. Быть может, не могла простить захвата ее оракула моим сыном Аполлоном и убийства Пифона, поэтому выжидала, чтобы отомстить. Быть может, была раздражена поражением гигантов. Или же великие холода, которые в ту пору сковали ее целиком, позволили ей надеяться на возвращение первых времен мира, когда она, порожденная Хаосом, воображала, свернувшись клубком в густой ночи, будто царит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избавилась от двух царей света. Вооружила своего сына Крона против своего супруга Урана и помогла мне в свой черед свергнуть Крона. Следовало ожидать, что однажды Великой праматери захочется устроить и мое 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мои сыновья вовсе не проявляли желания восстать; гиганты были уничтожены или укрощены; мой кузен Прометей, который, конечно, согласился бы на любой союз против меня, томился в ок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ея, Великая праматерь, породившая от своих соитий с Понтом, Эребом, Тартаром чудовищ и фурий, сохранила своего последнего отпрыска по имени Ти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известно, что Тифон существует, но его никто никогда не видел. Моя тетушка Память и дядюшка Океан упоминали его неоднократно в своих историях, но не могли сказать, какова его природа, размеры, на кого он похож. Великая праматерь ревниво скрывала это последнее отродье в собственных недрах. Однако как опасаться существа, о котором ничего неизвестно? Как оборонить себя от противника, которого никто не в состоянии описать? Как узнать о его приближении, какую защиту возвести и какое оружие выковать? Об этом думаешь время от времени, когда в голове нет ничего более срочного, и питаешься иллюзиями, успокаивая себя воспоминаниями об одержанных побе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ечном счете, неужели этот Тифон более грозен, чем титаны или гиганты — другие сыны Земли, с которыми мы покончили? Может, он хил и тщедушен, потому-то Праматерь, стыдясь, и спрятала этот унылый плод — старушечье порождение. По правде сказать, я о нем в конце концов забыл. И к тому же, к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и наученный коварными переменами в настроении Великой Прародительницы, я не думал, что она действительно проявит враждебность по отношению ко мне. Ведь она помогла моей матери произвести меня на свет, помогла мне стать царем. Я считал, что если и не любим ею, то хотя бы пользуюсь ее привилегированной терпимостью. Подобными иллюзиями лишь убаюкивают себя. Думают: «Нет, только не я, со мной такого не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Гея выпустила Тифона.</w:t>
      </w:r>
    </w:p>
    <w:p>
      <w:pPr>
        <w:pStyle w:val="Style15"/>
        <w:ind w:firstLine="567"/>
        <w:rPr/>
      </w:pPr>
      <w:r>
        <w:rPr>
          <w:rFonts w:cs="Times New Roman" w:ascii="Times New Roman" w:hAnsi="Times New Roman"/>
          <w:sz w:val="22"/>
          <w:szCs w:val="22"/>
        </w:rPr>
        <w:t>Подозреваю, что Гера отчасти потворствовала этому делу. Слишком уж она желала отомстить за мои измены. Слишком уж часто предрекала, что со мной случится какая-нибудь незадача, и вот тогда-то я пойму, что не все мне позволено. Такие уж они, эти жены: хотят супругов-победителей, а потом мало-помалу начинают ненавидеть их за победы. А Земля тут как тут, всегда готова выслушивать их жалобы и потакать злопамятству. Колотя белье в прачечной, срывая листья салата или ухаживая за цветами, жены склоняются к Праматери и шушукаются с ней. «Он мне сделал то... он мне сделал сё... Вот бы проучить его как следует!» Да, я подозреваю, что это Гера подсказала Великой праматери момент, когда я, несколько утомленный трудностями правления, но довольный, что превозмог их, решил немного насладиться временем мира и передохнуть. Конечно, Гера не опасалась того, что должно было произойти. Но жены никогда не представляют себе последствий своих дурных желаний. Не думают даже о том, что сами могут от них пострадать.</w:t>
      </w:r>
    </w:p>
    <w:p>
      <w:pPr>
        <w:pStyle w:val="Style15"/>
        <w:ind w:firstLine="567"/>
        <w:rPr/>
      </w:pPr>
      <w:r>
        <w:rPr>
          <w:rFonts w:cs="Times New Roman" w:ascii="Times New Roman" w:hAnsi="Times New Roman"/>
          <w:sz w:val="22"/>
          <w:szCs w:val="22"/>
        </w:rPr>
        <w:t>Мы собирались отужинать на Олимпе. Каждый закончил свои дневные дела; колесницы были распряжены и убраны. Это была не праздничная трапеза, а узкий круг: моя жена, мои сестры, мои любовницы — по крайней мере, те из них, кого Гера притворно терпела, — и мои дети. Гестия только что поставила на столы блюда, пахнущие маслом, медом, чесноком и мятой; жарившееся на людских вертелах мясо было почти готово. Моя дочь Геба разливала амброзию по нашим куб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сяча взревевших одновременно быков, тысяча устремившихся в атаку бизонов, тысяча рыкающих львов не произвели бы столь ужасного вопля, как тот, что внезапно оглушил нас. И глотки тысячи гиен не изрыгнули бы более сильного зловония. Закат внезапно померк.</w:t>
      </w:r>
    </w:p>
    <w:p>
      <w:pPr>
        <w:pStyle w:val="Style15"/>
        <w:ind w:firstLine="567"/>
        <w:rPr/>
      </w:pPr>
      <w:r>
        <w:rPr>
          <w:rFonts w:cs="Times New Roman" w:ascii="Times New Roman" w:hAnsi="Times New Roman"/>
          <w:sz w:val="22"/>
          <w:szCs w:val="22"/>
        </w:rPr>
        <w:t>Какие когти пронзили все бурдюки Эола, чтобы произвести этот безумный шквал, эту бурю, этот ураган, что валил леса, сдувал ветви, как солому на току, пригибал к земле всю природу и вспенивал воду рек, заливая хол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езапно вырос у нас за спиной и был выше, чем любая г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ужасный загривок, с рогами и острыми пластинами чешуи, вздымался так высоко, что теснил небесные тела. Гигантские крылья на его плечах делали достаточно широкие взмахи, чтобы смести с горизонта все. Каждая из шести огромных ручищ заканчивалась шестью кистями с шестью змеями вместо пальцев. Клокочущее бешенство сотрясало его чешуйчатую шею; жуткая голова, как у рептилии или озерного чудовища, безостановочно крутилась, высматривая меня. Из отвратительных шаров его глаз вырывались длинные мертвенно-бледные лучи; зиявшая между шестью рядами клыков глотка извергала, подобно кратеру, раскаленные докрасна скалы; от пояса до земли он состоял из сотни переплетенных змей, кольца которых передвигали его с удивительной быстр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в был Ти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оги, едва завидев его, бросились наутек. Признаю, что поступил точно так же. Мы бежали с Олимпа гурьбой, так быстро, как только могли, в великой панике, которая гнала нас, нимф, сатиров, дриад вперемешку с людьми и живот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ществует, как вы знаете, тридцать тысяч бессмертных, ведающих делами природы и вашими собственными. Представьте себе несущуюся вскачь толпу из тридцати тысяч сорвавшихся со своих мест божеств, что сносят крыши с лачуг в ваших бедных деревнях, топчут ваши сады и поля, рассеивают в ночи ваши обезумевшие стада, часть которых падает на дно пропастей и разбивается. Даже птицы, сбиваясь с пути, врезались в стены г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еликие боги, бежали быстрее всех. Перепрыгивали через реки, долины, холмы, стараясь добраться до побережья, скакали с острова на остров и с мыса на мы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удирая, мы добрались до Егип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удовищный Тифон гнался за нами по пятам; его смрадное дыхание окутывало нас и оглушало грох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вотные, животные! — крикнул я богам на б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няли мой призыв, и каждый, чтобы сбить Тифона со следа, укрылся в теле какого-нибудь живо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жденная в воде Афродита нырнула в Нил и обернулась серебристой рыбой. Гера избрала убежищем белую корову. Арес исчез в кабане; Гефест — в быке. Артемида — в большой дикой кошке. Лучезарный Аполлон превратился в ворона — божественную птицу, которая кружит возле храмов. Что касается меня, то я поспешно приобрел вид рогатого козла, поскольку тогда была эра Козерога, и принялся обгладывать какой-то плетень. А этот ибис, что застыл на одной ноге, прикрыв глаза и притворяясь, будто дремлет, хотя ветер ерошит его перья? Я сам чуть не обознался. Это был Гермес, пережидавший сумато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с тех пор богов в Египте почитают в их животном обличь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Судьба Егип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х, спасительный Египет, вечное убежище гонимых богов, благословляю тебя в своем рассказе. У каждой страны под небом есть своя особая судьба. Однако судьба, отметившая тебя, Египет, одна из самых великих.</w:t>
      </w:r>
    </w:p>
    <w:p>
      <w:pPr>
        <w:pStyle w:val="Style15"/>
        <w:ind w:firstLine="567"/>
        <w:rPr/>
      </w:pPr>
      <w:r>
        <w:rPr>
          <w:rFonts w:cs="Times New Roman" w:ascii="Times New Roman" w:hAnsi="Times New Roman"/>
          <w:sz w:val="22"/>
          <w:szCs w:val="22"/>
        </w:rPr>
        <w:t>Если вы хотите, смертные, познать ночь, вам нужно увидеть египетскую ночь, подобную черному мрамору. Звезды здесь больше и ярче. Если вы хотите познать день, вам надо увидеть египетский день, чья голубизна гораздо ровнее и гуще, чем в любом другом краю. Когда в Египте идет дождь, весь мир — сплошной дождь. Когда дует песчаный ветер, весь мир становится этим горячим и желтым дыханием. И так с каждой стихией; на земле Египта они проявляются в своей абсолютной чистоте.</w:t>
      </w:r>
    </w:p>
    <w:p>
      <w:pPr>
        <w:pStyle w:val="Style15"/>
        <w:ind w:firstLine="567"/>
        <w:rPr/>
      </w:pPr>
      <w:r>
        <w:rPr>
          <w:rFonts w:cs="Times New Roman" w:ascii="Times New Roman" w:hAnsi="Times New Roman"/>
          <w:sz w:val="22"/>
          <w:szCs w:val="22"/>
        </w:rPr>
        <w:t>Нигде нет реки, похожей на божественный Нил, который прямолинейно течет с юга к северу на тысячи и тысячи стадий, что позволяет превосходно отслеживать ход небесных тел по циферблату зодиака. Небо Египта, друзья мои, — это часы Все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где, кроме Египта, животное не обнаруживает воплощенную в нем божественную суть с большей очевидностью; и нигде лучше не видно, к какой из великих космических цепей, простирающихся от звезд до минералов, оно относится.</w:t>
      </w:r>
    </w:p>
    <w:p>
      <w:pPr>
        <w:pStyle w:val="Style15"/>
        <w:ind w:firstLine="567"/>
        <w:rPr/>
      </w:pPr>
      <w:r>
        <w:rPr>
          <w:rFonts w:cs="Times New Roman" w:ascii="Times New Roman" w:hAnsi="Times New Roman"/>
          <w:sz w:val="22"/>
          <w:szCs w:val="22"/>
        </w:rPr>
        <w:t>Солнечный сокол, наблюдающий с охристой скалы за судьбами; голенастая птица, шаг за шагом следующая за землепашцем по борозде, как друг-покровитель; ночной шакал, рыскающий вокруг мертвечины, чтобы поглотить ее и вернуть земле, которая вновь преобразует ее в жизнь... Никогда не давите ногой скарабея: у него форма вашего черепа, и недаром он так усердно трудится, медленно, вперевалку и на ощупь влачась по дорожной пыли. Но и никогда не носите на себе его изображения; оно должно украшать только мертвых, чтобы охранять их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Египет сам по себе храм, и, сколько бы раз я ни призывал обойти его, предаваясь размышлениям, лишним это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ам остановились, приведя с собой корову, подаренную Ураном, последние атланты, носители секретов золотого века.</w:t>
      </w:r>
    </w:p>
    <w:p>
      <w:pPr>
        <w:pStyle w:val="Style15"/>
        <w:ind w:firstLine="567"/>
        <w:rPr/>
      </w:pPr>
      <w:r>
        <w:rPr>
          <w:rFonts w:cs="Times New Roman" w:ascii="Times New Roman" w:hAnsi="Times New Roman"/>
          <w:sz w:val="22"/>
          <w:szCs w:val="22"/>
        </w:rPr>
        <w:t>На протяжении многих лет человек, живущий в Египте по берегам своей реки-бога, обтесывал, перетаскивал, вздымал монументальные камни, что-то высекал на гигантских стенах, возводил колонны и пирамиды согласно утраченным приемам, вырубал под горами дворцы для своих умерших царей и царственных быков, чтобы закрепить знание, сохранить откровение и воспроизвести устройство косм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ледуйте, дети мои, исследуйте землю Египта; именно в ней таится то, что вы ищете. Освобождайте от земли каждое здание, каждую гробницу, каждое святилище. Разгадывайте каждый рельеф, надпись на каждой стеле, вопрошайте каждое подземелье. Наблюдайте направление каждой колоннады и форму подножия каждой колонны. Не забывайте отмечать, к какой точке неба обращен взгляд каждой статуи. И когда-нибудь, возможно, вы заметите, что совокупность священных мест Египта с группами храмов, напоминающими созвездия, с отдельно помещенными, словно планеты, колоссами, со множеством гробниц, что подобны россыпи звезд, составляет, от Нубии до моря, не что иное, как протяженный, развернутый зодиак. И вот тогда вы начнете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земля Греции предназначена для того, чтобы там сформировалось будущее человека, так земля Египта предназначена, чтобы хранить память о богах. Здесь могут сменять друг друга чужеземцы, завоеватели, тираны и демагоги, но по-настоящему эту землю не затрагивает ничто, ибо она — зеркало ве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итва с Тифоном. Время бессил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Тифон, сбитый с толку нашей уловкой, обшаривал море, крутясь на своем хвосте. Он опустошал побережья, крушил суда, обезображивал острова и, не переставая искать нас, уносил свое бешенство и разрушения все дальше. У нас появилась возможность перевести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моя дочь Афина не стала ни в кого превращаться, что позже принесло ей великую славу. Истина же в том, что она бежала не менее поспешно, чем и все мы, и, подобно нам, искала какое-нибудь животное, чтобы в нем укрыться. Самый облезлый осел, самая глупая цесарка и даже навозный жук, поглощенный своим неопрятным занятием, удовлетворили бы в тот момент ее чаяния. Но ни одно насекомое, ни одно пернатое, ни одно четвероногое не согласилось ее принять. Разум, даже смятенный, не может обитать в теле животного. Так что она проявила доблесть поневоле. Когда первый страх миновал, Афина встала с копьем в руке перед козлом, в котором я скрывался, и обозвала меня презренным тру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царь богов, позволишь отнять у себя владычество над миром и оставишь без защиты смертных и бессмертных? Ты, мой отец, будешь блеять, ожидая, пока это чудище не завладеет всем? Взгляни, как оно буйствует на горизонте, готовое вернуться сюда. Даже если тебе суждено пасть, неужели лучше пасть козлом, чем б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ен признать, что именно Афина побудила меня к действию. Есть такие женщины: когда несчастье обрушивается на ваши народы, они первыми возвращают себе холодную голову. Я избавился от своего нелепого обличия и достал пучок молний, припрятанный под дере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то со мной? — крикнул я.</w:t>
      </w:r>
    </w:p>
    <w:p>
      <w:pPr>
        <w:pStyle w:val="Style15"/>
        <w:ind w:firstLine="567"/>
        <w:rPr/>
      </w:pPr>
      <w:r>
        <w:rPr>
          <w:rFonts w:cs="Times New Roman" w:ascii="Times New Roman" w:hAnsi="Times New Roman"/>
          <w:sz w:val="22"/>
          <w:szCs w:val="22"/>
        </w:rPr>
        <w:t>Я увидел ворона, что сидел на тополе, выискивая блох у себя под крылом. Увидел ибиса, осторожно прятавшегося за быком. Я поискал в глазах этого быка хоть какую-нибудь искорку, знак огня; но нет, Гефест пока проявлял крайнее миролюбие. Моя супруга увлеченно паслась неподалеку, щипля траву. Может, хоть Афродита меня подбодрит? В водах Нила блеснул серебряной молнией линь и снова исчез. А как же Арес, мой неистовый Арес, и Артемида, моя охотница? Большая кошка сидела неподвижно и задумчиво, обернув лапы хвостом; кабан бежал трусцой к своей залежке, опустив рыло к земле. Я был один. Со мной остался только Раз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требовалась храбрость под стать моему страху. Я пересек море и, опасаясь, что молний окажется недостаточно, прихватил мимоходом в Навплийском заливе большой золотой серп, которым Крон воспользовался, чтобы изувечить своего отца. «Ведь этот клинок смог некогда поразить само Небо, а его сейчас и загромождает собой Тифон...» Слишком поспешное вдохновение. Этот серп был запятнан кровью несчастья. Уран выковал его, как ему казалось, на благо человека, но Судьбы обратили серп против него самого. Афине следовало бы мне об этом напомнить, но она была не столь уверена в себе, как хотела показать. Ужасный Тифон с ревом двигался нам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громыхал во всю мочь. Поскольку шаровые молнии отскакивали от чешуи чудовища, я стал целиться ему в глаза, крылья, брюхо. Грохот нашей битвы разносился от звезд до Тартара. Хватит ли мне перунов, чтобы одолеть подобного противника? Я чувствовал, как истощается запас метательных снарядов в руке. Тифон, стараясь меня ослепить, наносил ответные удары, плевался раскаленными камнями. Афина отбивала их Эгидой, но как долго она еще продержится, защищая нас обоих? Наконец, прицелившись получше, я попал Тифону в лоб и серьезно его ранил. Ошалевший, оглушенный, обожженный, испуская рев, превосходивший диапазон всего, что было слыхано прежде, он бросился наутек, пересек Малую Азию и рухнул на рубежах Ара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гнался за ним, потрясая серпом Урана, чтобы добить, но слишком рано решил, что одержал победу. Тифон обхватил меня всеми своими шестью гигантскими ручищ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долго земля ходила ходуном в этой части света. Он подмял меня под себя. Я отбивался от хватки его бесчисленных пальцев, от этих обвивавших меня змей. Я задыхался под Тифоном. Ему удалось выбить у меня серп и завладеть им; я с ужасом ждал, что меня постигнет участь Урана. Но может, Гея плохо наставила своего ужасного отпрыска или же чудище, состоящее из клубков рептилий, просто искало источник жизни в другом месте? Я почувствовал, как лезвие серпа кромсает мои локти и лодыжки. Тифон выдрал мне сухожилия. Я не мог встать, двинуться, даже шевельнуть кончиком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Тифон сграбастал меня и утащил в пещеру на склоне горы Тауро, на Сиц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моих вырванных сухожилий, то он завернул их в медвежью шкуру и отдал на хранение своей сестре Дельфине — чудищу женского пола, которая была очень на него пох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Дельфина, вместе со свертком из медвежьей шкуры, тотчас же достигла Дельфийской долины и заменила Пифона, захватив оракул от имени Великой пра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я добилась-таки своего. Потеряв способность передвигаться и действовать, я был брошен в одну из пустот Земли и не видел выхода из своего несчастья. Царь богов познал бес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Хитрость Гермеса. Одураченная Дельфина</w:t>
      </w:r>
    </w:p>
    <w:p>
      <w:pPr>
        <w:pStyle w:val="Style15"/>
        <w:rPr>
          <w:rFonts w:ascii="Times New Roman" w:hAnsi="Times New Roman" w:cs="Times New Roman"/>
          <w:i/>
          <w:i/>
          <w:sz w:val="26"/>
          <w:szCs w:val="26"/>
        </w:rPr>
      </w:pPr>
      <w:r>
        <w:rPr>
          <w:rFonts w:cs="Times New Roman" w:ascii="Times New Roman" w:hAnsi="Times New Roman"/>
          <w:i/>
          <w:sz w:val="26"/>
          <w:szCs w:val="26"/>
        </w:rPr>
        <w:t>и возвращенные сухожилия. Поражение Тиф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Афина, видевшая все, снова кинулась в Египет, чтобы рассказать богам о случившемся. Они осыпали Афину упреками за то, что она подбила меня на эту злосчастную авантюру; Афина же стыдила их за то, что они ничуть не помогли мне. Гермес, выступив на своих длинных ибисовых ногах, положил конец перебран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авное сейчас — не пересчитывать наши ошибки, а по возможности исправлять. Мы в большой опасности. Дайте мне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размыслил, хитроумный Гермес, самый сообразительный, самый изобретательный из моих сыновей, потом позвал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братец ворон, спускайся со своего дерева, сбрасывай черные перья, возьми лиру, которую ты у меня выменял, и пойдем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 спросил Апол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ль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а пробрала дрож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 подбадривал Гермес. — Разве не в Дельфах ты когда-то убил Пифона и завладел оракулом Богини-матери? Ты не можешь оставаться в стороне, тебя это напрямую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рнули себе прежние обличья, взяли свои божественные принадлежности и направились в Дель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и уступая своему брату в размерах, Дельфина, новая хранительница, столь же мало успокаивала и радовала взор. Развалившись на земле у входа в прорицалище, липкая, с огромной плоской башкой, она мрачно уставилась мутным глазом на моих приближающихся сыно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ам от нее ждать? — шепнул Аполлон. — Неужели одной гнусной твари было мало, что праматери понадобилось породить двойняшек из пары я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это наш шанс, — ответил Гермес. — Начинай 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оллон схватился за л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рячь лук и стрелы; я же сказал: возьми лиру и 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еть для этой образ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й о том, для кого поешь... Главное, пой! Пой, что она красива. Я тебе подыграю на фле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Аполлон начал импровизировать песнь, и мои два сына устроили для мерзкой рептилии настоящий концерт. Та вышла из оцепенения, склонила свою жуткую башку направо, потом налево, потянулась, развернулась, выпрямилась и вскоре стала раскачиваться, стараясь попасть в такт. Будучи самкой и змеей, Дельфина оказалась чувствительна к му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аким образом они прельстили Дельфину, Гермес завел с ней разговор. Ловко, слово за слово, он сумел внушить ей желание обзавестись инструментом, подобным тому, что она только что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могла бы извлекать из него столь же прекрасные звуки, ведь это не мы звучим, а инструменты. Я сам смастерил лиру, которую держит этот молодой человек подле меня. Если хочешь, я могу сделать и другую, как раз по твоему росту. Она развлечет тебя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ля этого надо? — спросила Дельф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сущий пустяк. Смотри. — Гермес показал на струны. — Мне нужно всего-навсего несколько сухожилий. Если они у тебя найдутся, через час получишь инстру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мея — искусительница, но и сама поддается искуш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у тебя, хранительницы оракула, найдутся по случаю сухожилия какого-нибудь бога и ты согласишься мне их дать, тогда твоя музыка будет такой возвышенной, какой мир еще не слыхивал. Все мироздание сбежится к этому святилищу. Как будет счастлива и горда Великая богиня-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рожденные Геей от других отцов, помимо Урана, свирепы и ужасны, но, на наше счастье, довольно тупы. Дельфина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у меня тут сухожилия, которые мой брат велел сторожить. В конце концов, в моих руках они еще целее будут, чем в медвежьей шк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а Дельфина этого сказать, как проворный Гермес юркнул в пещеру, нашел мешок из шкуры, вспорол его и вытащил мои сухожилия. Потом схватил за руку своего брата Аполлона и взвился в воздух со всей быстротой своих крылатых санд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им духом они долетели до горы Тауро. Гермес проник в пещеру, где томился я, жалкий, безутешный, неспособный ни на малейшее движение и убежденный в том, что останусь тут до скончания ве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отец! — воскликнул он. — Я принес тебе силу!</w:t>
      </w:r>
    </w:p>
    <w:p>
      <w:pPr>
        <w:pStyle w:val="Style15"/>
        <w:ind w:firstLine="567"/>
        <w:rPr/>
      </w:pPr>
      <w:r>
        <w:rPr>
          <w:rFonts w:cs="Times New Roman" w:ascii="Times New Roman" w:hAnsi="Times New Roman"/>
          <w:sz w:val="22"/>
          <w:szCs w:val="22"/>
        </w:rPr>
        <w:t>Гермес поспешно вдел сухожилия в мои конечности, поскольку он еще и ловкий хирург; и вот я, проломив стенки пещеры, вновь встал на ноги. Ах! Какой долгой показалась мне эта 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тал терять время, наслаждаясь воздухом свободы, а помчался на Олимп и запряг свою колесницу. Тифон, лежавший поперек Аравийских пустынь, сушил свои раны на солнце и набирался сил; этот негодный сын Земли уже почитал себя этаким ленивым владыкой мира. Он не слышал моего приближения, а я из осторожности не стал подъезжать слишком близко и осыпал его градом огня с высоты моей колесницы. На сей раз неожиданность была на моей стороне. Тифону и в голову не могло прийти, что я сумею когда-нибудь выбраться из темницы. Он в ужасе бежал до самой Нисы, в сердце А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поставленные Судьбами, дожидались его три Мойры. Тифон попросил у них помощи. Они указали ему на волшебное дре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плоды содержат неодолимую силу, — сказали они.</w:t>
      </w:r>
    </w:p>
    <w:p>
      <w:pPr>
        <w:pStyle w:val="Style15"/>
        <w:ind w:firstLine="567"/>
        <w:rPr/>
      </w:pPr>
      <w:r>
        <w:rPr>
          <w:rFonts w:cs="Times New Roman" w:ascii="Times New Roman" w:hAnsi="Times New Roman"/>
          <w:sz w:val="22"/>
          <w:szCs w:val="22"/>
        </w:rPr>
        <w:t>Мойры не уточнили, что за природа у этой силы, и не добавили, что тот, кто сорвет их, обречен на неминуемое уничтожение. Тифон, сорвав плоды, воспользовался ими против меня, как метательными снарядами. Но я отбивал их назад с помощью молнии, и плоды наносили чудовищу неисцелимые раны.</w:t>
      </w:r>
    </w:p>
    <w:p>
      <w:pPr>
        <w:pStyle w:val="Style15"/>
        <w:ind w:firstLine="567"/>
        <w:rPr/>
      </w:pPr>
      <w:r>
        <w:rPr>
          <w:rFonts w:cs="Times New Roman" w:ascii="Times New Roman" w:hAnsi="Times New Roman"/>
          <w:sz w:val="22"/>
          <w:szCs w:val="22"/>
        </w:rPr>
        <w:t>Погоня возобновилась. По-прежнему рыча, ревя и извиваясь, Тифон вернулся во Фракию, где залил своей кровью склоны горы Гем, проутюжил Грецию, заодно опустошил Апулию, Кампанию и достиг Сицилии, где обычно находят свой конец великаны и чудов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оказывая всему миру, что вполне вернул свои силы, поднял Этну и прихлопнул ею Тифона. Его серное дыхание чувствуется там до с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озвращение на Олимп.</w:t>
      </w:r>
    </w:p>
    <w:p>
      <w:pPr>
        <w:pStyle w:val="Style15"/>
        <w:rPr>
          <w:rFonts w:ascii="Times New Roman" w:hAnsi="Times New Roman" w:cs="Times New Roman"/>
          <w:i/>
          <w:i/>
          <w:sz w:val="26"/>
          <w:szCs w:val="26"/>
        </w:rPr>
      </w:pPr>
      <w:r>
        <w:rPr>
          <w:rFonts w:cs="Times New Roman" w:ascii="Times New Roman" w:hAnsi="Times New Roman"/>
          <w:i/>
          <w:sz w:val="26"/>
          <w:szCs w:val="26"/>
        </w:rPr>
        <w:t>Выздоравливающий ми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боги вернулись в свое жилище. Ах! Сколько же раз нам отстраивать заново наш Олимпийский дворец! Сколько раз будем мы стирать следы войны, устранять разрушения, причиненные яростью стихийных сил! Он стал дворцом всех воспоминаний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арался выглядеть веселым и полным энтузиазма, но на сердце, признаюсь, было тяжело. Конечно, в битве с Тифоном победа осталась за мной. Но я познал страх и смятение, и моя старшая дочь стыдила меня за это. Я познал поражение, плен, бессилие и был обязан своим спасением вмешательству самых юных моих сыновей. Кое-что очень важное произошло со мной: я потерял уверенность в своей непобедимости.</w:t>
      </w:r>
    </w:p>
    <w:p>
      <w:pPr>
        <w:pStyle w:val="Style15"/>
        <w:ind w:firstLine="567"/>
        <w:rPr/>
      </w:pPr>
      <w:r>
        <w:rPr>
          <w:rFonts w:cs="Times New Roman" w:ascii="Times New Roman" w:hAnsi="Times New Roman"/>
          <w:sz w:val="22"/>
          <w:szCs w:val="22"/>
        </w:rPr>
        <w:t>Вы, смертные, сраженные несчастьем, вы, которых жестокие болезни сделали на какое-то время ни на что не годными, — я и сам познал эту подавленность, горечь и злость, которые вы испытываете в подобных случаях. И еще эту неуверенность во всем, во всех, в самих себе, которая вселяется в вас, даже если вы в полной мерой вернули себе свои силы, свои труды и свое главенство. Вы смотрите на мир уже друг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блюдал за своими сыновьями и спрашивал себя: может, они отчасти удовлетворены моим временным унижением? Так ли уж искренни знаки послушания, которые они по-прежнему мне выказывают? Втайне я опасался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лучшие мысли, согласен; но они донимают каждого отца, который, оказавшись в какой-то миг на коленях, является свидетелем того, как спасительные решения вместо него принимают сыновья. Там, где я прежде видел только подчиненных, теперь мне мнились возможные сопер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ини пылко восхваляли меня за победу, настойчиво заставляли рассказывать о битве, усердно вздрагивали, слушая о перипетиях, что мне совсем не нравилось. Когда мужчина или бог касается земли лопатками, это всегда победа Великой праматери, и тогда все ее дочери, всё, что есть женского в мире, всякое проявление женского начала, сильнее суетится, ярче блистает или громч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проявляла больше самоуверенности и властности, чем когда-либо, и охотно отдавала приказы вместо меня; она не упустила ни одного случая засвидетельствовать свою признательность Гермесу, а также побеспокоиться о моих ранах, узнать, не причиняют ли мне боль сухожилия, что было лишь способом напомнить мне, как они у меня были выр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ночью, размышляя, я слышал, как злорадствует Прометей на своем Кавказ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идишь, дражайший братец, что случается, когда меня нет рядом, — бросал он мне. — Сам знаешь теперь, какою это — терпеть муки связанным, обездвиженным и ждать, ждать, ждать...</w:t>
      </w:r>
    </w:p>
    <w:p>
      <w:pPr>
        <w:pStyle w:val="Style15"/>
        <w:ind w:firstLine="567"/>
        <w:rPr/>
      </w:pPr>
      <w:r>
        <w:rPr>
          <w:rFonts w:cs="Times New Roman" w:ascii="Times New Roman" w:hAnsi="Times New Roman"/>
          <w:sz w:val="22"/>
          <w:szCs w:val="22"/>
        </w:rPr>
        <w:t>Конечно, я не преминул вспомнить о Прометее во время своего заточения в темной пещере горы Тауро, сравнивая наши мучения и думая о тех пытках, что сам на него на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аже если ты испытал потерю престижа, это не повод сразу же становиться благодуш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 еще только выздоравливал; было слишком рано освобождать Прометея. И я ждал, чтобы объявить о его помиловании, когда появятся другие причины кроме моей собственной слаб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то бывало у богов, так это случилось и у смертных. Женщины воспользовались вселенским выздоровлением и попытались установить или восстановить свое господство. То было время, когда новые человеческие общества управлялись царицами, когда эфемерный царь, которого они выбирали, ритуально умерщвлялся через год или несколько лет. Храмы были захвачены жрицами. Без совета, высказанного женскими устами, не делали ничего: не действовали, не лечились, не перемещались и не брали в руки оружие. Женщины правили, господствовали, повелевали и требовали от мужчин покорности, знаков почитания и услуг просто потому, что они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роде цветы стали распускать более крупные и яркие венчики, увереннее сидящие на более высоких стеб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во всяком зле есть источник добра; бесчинства Тифона пробудили вулканы, а те согрели землю и изменили климат. Наша схватка растопила снега; ледниковый период закончился.</w:t>
      </w:r>
    </w:p>
    <w:p>
      <w:pPr>
        <w:pStyle w:val="Style15"/>
        <w:ind w:firstLine="567"/>
        <w:rPr/>
      </w:pPr>
      <w:r>
        <w:rPr>
          <w:rFonts w:cs="Times New Roman" w:ascii="Times New Roman" w:hAnsi="Times New Roman"/>
          <w:sz w:val="22"/>
          <w:szCs w:val="22"/>
        </w:rPr>
        <w:t>Туры, мамонты отхлынули на север, где и вымерли. Человек снова обосновался в долинах, которые опять стали плодородными, и моя сестра Деметра, радостная и торжествующая, убирая золотые волосы со взмокшего лба, бросала ковры маков на землю Македонии, спешила в Прованс разбрасывать аметистовые лавандины, сеять васильки, а в других местах — лютики, под пологом лесов — фиалки и дикую землянику. Она лущила сосновые шишки, пуская семена по ветру, и торопила цветение миндальных деревьев, тут розовых, там бел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е обилие красок и запахов слегка кружило голову. Я размышлял на Олимпе. Я знал, что в моей бороде уже появились серебряные нити, пока еще малозаметные в моих рыжеватых волосах, хотя Гера их все-таки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шил с помощью новой любви доказать миру и себе самому, что моя сила все еще при мне, что моя власть незыблема, а держава цела. Но мой выбор должен был возвысить мою славу и послужить ей. В общем, как есть браки по расчету, так есть и измены по расчету. Однако любовь с умыслом далеко не самая лучшая. Судите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луто. Малая Азия. Зачатие Танта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оей предыдущей любовницы, Майи, матери Гермеса, была сестра по имени Плуто, о которой она часто говорила — без зависти, но не без восхищения. Насколько Майя жила в своей Аркадии скромно и бедно, имея лишь крохотное хозяйство да тощее стадо, настолько нимфа Плуто, царица Малой Азии, располагала крайним изобил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реки, протекавшие через владения Плуто, несли в себе золотую пыль; деревья и фруктовые сады гнулись от тяжести плодов. На сочных пастбищах в неисчислимом множестве паслись быки, козы и овцы. Длинные караваны верблюдов с гордыми шеями доставляли прямо в ее дворцы драгоценные каменья и жемчуга, от которых ломились ее сундуки, и роскошные ткани, и благовония, которые так нравятся и людям, и богам.</w:t>
      </w:r>
    </w:p>
    <w:p>
      <w:pPr>
        <w:pStyle w:val="Style15"/>
        <w:ind w:firstLine="567"/>
        <w:rPr/>
      </w:pPr>
      <w:r>
        <w:rPr>
          <w:rFonts w:cs="Times New Roman" w:ascii="Times New Roman" w:hAnsi="Times New Roman"/>
          <w:sz w:val="22"/>
          <w:szCs w:val="22"/>
        </w:rPr>
        <w:t>Если бедная Майя родила мне такого сына, как Гермес, то какого же ребенка можно ожидать от богатейшей Плуто! Именно подобными рассуждениями пытаются обмануть себя, когда собираются совершить какую-нибудь глупость. На самом деле я выбрал Плуто, чтобы произвести более сильное впечатление. Я хотел богатую царицу — я ее получил. Западная Азия, о, обширная Малая Азия, созданная, чтобы прельщать завоевателей! Вполне понимаю спешку своего сына Александра добраться до тебя, завоевать тебя, пересечь тебя! Твои размеры уже не под стать человеку, они отвлекают его от размышлений о своем предназначении, к которым побуждает Греция, или о Вселенной, на которые наводит Егип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аленность твоих горизонтов, которые неизменно зачаровывают душу, ужасная суровость твоих пустынь, которую сменяет чрезмерная щедрость твоих плодородных равнин... Ты побуждаешь к подвигу, к чрезмерности, к безумным грезам. Нужна поступь армий, чтобы тебя пройти; и овладение тобой становится безумной меч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уто приняла меня с такой пышностью и роскошью, что я поубавил себе спеси, хоть и был повелителем богов. Но разве я не это и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лела расстелить под моими ногами длинные песчаные ковры, потом длинные травяные ковры, осенить мое приближение высокими деревьями в душистых цветах и рассеять вдоль моего пути ярчайший блеск больших озер. Стада, гонимые предо мной в подношение, утоляли жажду у каждой излучины Меандра, блея, мыча и мутя своими копытами тинистые воды. Летящие белые птицы составляли мой кортеж. Мне без конца подносили корзины фруктов и зерна; верблюды шатались под тяжестью даров.</w:t>
      </w:r>
    </w:p>
    <w:p>
      <w:pPr>
        <w:pStyle w:val="Style15"/>
        <w:ind w:firstLine="567"/>
        <w:rPr/>
      </w:pPr>
      <w:r>
        <w:rPr>
          <w:rFonts w:cs="Times New Roman" w:ascii="Times New Roman" w:hAnsi="Times New Roman"/>
          <w:sz w:val="22"/>
          <w:szCs w:val="22"/>
        </w:rPr>
        <w:t>Царице Плуто показалось недостаточно, что извилистые коридоры ее дворцов состоят из яшмы, алебастра или лазурита; она повелела набросать на плиты пола бараньи шкуры, искрившиеся оттого, что их вымочили в золотоносных реках. Я ступал по золотому р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уто желала ослепить меня роскошью. Ей это удалось, и даже сверх желаний; по правде сказать, ее-то саму я и не видел. Окружавшие меня чудеса настолько отвлекали мои глаза, не давая толком рассмотреть ее, что и сегодня, желая описать Плуто, я снова вижу дворец, а вовсе не ее черты. Казалось, она существует только в том, чем владеет. Помню только, что она была коротышкой, и, чтобы добавить себе росту, носила высокие алмазные санд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чего странен Прометеев род! Будучи дочерьми Атласа, Плуто и Майя приходились племянницами Прометею и Эпиметею. Что же меня заставляло постоянно натыкаться на эту породу, где один проявлял высокомерную силу, другой — властную гениальность, один — тщеславную глупость, другая — гордое достоинство в нужде; а теперь еще и подавляющее богатство? Все члены этой божественной и уже вполне человеческой семьи при всем своем разнообразии обладали одной общей чертой — горд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ню в опочивальне Плуто руно гигантского барана, насквозь пропитанное самородками и блестками золота, прилипшими к сальным волокнам шерсти. Оно покрывало пол почти целиком. Объятия на нем меня разочаровали.</w:t>
      </w:r>
    </w:p>
    <w:p>
      <w:pPr>
        <w:pStyle w:val="Style15"/>
        <w:ind w:firstLine="567"/>
        <w:rPr/>
      </w:pPr>
      <w:r>
        <w:rPr>
          <w:rFonts w:cs="Times New Roman" w:ascii="Times New Roman" w:hAnsi="Times New Roman"/>
          <w:sz w:val="22"/>
          <w:szCs w:val="22"/>
        </w:rPr>
        <w:t>Пришлось задернуть слишком много занавесей, удалить слишком много слуг; слишком много благовоний дымилось в слишком многих кадильницах, отягчая воздух. Мне пришлось отведать слишком много яств, неузнаваемых из-за избытка пряностей, выпить слишком много редких напитков, жевать листья и зерна, чей сок притупляет чувство реальности и времени. Плуто пришлось снимать с себя слишком много ожерелий, перстней, вышитых покрывал и драгоценных каменьев. Избавившись от всех своих украшений, эта богатая царица оказалась худышкой, а золотое руно, шишковатое от металла, было гораздо менее мягким для любви, чем простая шерсть аркадских овец.</w:t>
      </w:r>
    </w:p>
    <w:p>
      <w:pPr>
        <w:pStyle w:val="Style15"/>
        <w:ind w:firstLine="567"/>
        <w:rPr/>
      </w:pPr>
      <w:r>
        <w:rPr>
          <w:rFonts w:cs="Times New Roman" w:ascii="Times New Roman" w:hAnsi="Times New Roman"/>
          <w:sz w:val="22"/>
          <w:szCs w:val="22"/>
        </w:rPr>
        <w:t>Уметь отказаться, совершив столь нелепую ошибку, — это требует особого мужества, которого мне тогда не хватило. Я расстарался, чтобы не пришлось пересмотреть свое мнение о себе. Но экстаз был отнюдь не соразмерен приготовлениям. Плуто, наверное, подсчитывала свои сокровища, я же думал о Майе и проч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рнулся на Олимп недовольный собой и много времени потратил на то, чтобы избавиться от золотой пудры, которая въелась мне в бока. Гера довольно ловко обошлась без попреков за это похождение, которое в конечном счете сослужило ей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т наших дурных связей остаются не только дурные воспоминания; остаются порой и дурные дети. Тот, кого родила мне Плуто, был назван Тант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рав Тантала. Его богатство.</w:t>
      </w:r>
    </w:p>
    <w:p>
      <w:pPr>
        <w:pStyle w:val="Style15"/>
        <w:rPr>
          <w:rFonts w:ascii="Times New Roman" w:hAnsi="Times New Roman" w:cs="Times New Roman"/>
          <w:i/>
          <w:i/>
          <w:sz w:val="26"/>
          <w:szCs w:val="26"/>
        </w:rPr>
      </w:pPr>
      <w:r>
        <w:rPr>
          <w:rFonts w:cs="Times New Roman" w:ascii="Times New Roman" w:hAnsi="Times New Roman"/>
          <w:i/>
          <w:sz w:val="26"/>
          <w:szCs w:val="26"/>
        </w:rPr>
        <w:t>Кража Золотого пса. Похищенная амброз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Сын слишком богатой матери и всемогущего отца, Тантал сразу проявил невыносимое высокомерие. Однако поначалу я был полон снисходительности и доброты к нему. Зачав без любви, я изо всех сил старался полюбить его. Каждой из его причуд я находил извинение; в его капризах, вспышках гнева, спеси я искал черты сходства с собой. Своей красотой Тантал напоминал мне Гермеса, и я смотрел на него не без умиления, говоря себе, что он, быть может, мое последнее дитя. Просто я не хотел признаться, поскольку это означало бы одновременно признать в самом себе некоторые дурные наклонности, унаследованные от Великой праматери, что я породил его </w:t>
      </w:r>
      <w:r>
        <w:rPr>
          <w:rFonts w:cs="Times New Roman" w:ascii="Times New Roman" w:hAnsi="Times New Roman"/>
          <w:i/>
          <w:sz w:val="22"/>
          <w:szCs w:val="22"/>
        </w:rPr>
        <w:t>против</w:t>
      </w:r>
      <w:r>
        <w:rPr>
          <w:rFonts w:cs="Times New Roman" w:ascii="Times New Roman" w:hAnsi="Times New Roman"/>
          <w:sz w:val="22"/>
          <w:szCs w:val="22"/>
        </w:rPr>
        <w:t xml:space="preserve"> остальных сыновей, с мыслью, что он мог бы, возможно, им противо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сыпал Тантала подарками, и, будто наследства матери было ему недостаточно, женил его на нимфе Эвринассе, дочери речного божества Пактола, чьи воды изобиловали золотыми блестками. Не зачал ли я его самого на этом золоте?.. Эвринасса родила ему троих детей, из которых старшим был Пелоп. При этом Тантал завел себе многочисленных любовниц, и смертных, и богинь, которые отличались большой красотой и несравненным блеском; две из них, Диона и Стеропа, блещут теперь на небе среди Пле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 женщина, какая нимфа, какая звезда могла бы устоять перед Танталом? Его наружность была обворожительна, богатства неисчерпаемы. Я наделил его обширными царствами: Фригией, Лидией, Карией. Ему нужно было лишь нагнуться, чтобы черпать золото из Пактола, что протекал у его ног. Этот юный, слишком избалованный бог считал, что ему позволен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ервой серьезной выходкой стало похищение Золотого пса, охранявшего Олимп. Чтобы нас никто не мог застать врасплох, как это удалось Тифону, я велел честному Гефесту изготовить в своих кузнях несравненного сторожа, и он произвел этого сверкающего дога — гарантию нашей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то поутру я вышел из дворца и не увидел перед вратами Золотого пса, обычно пылавшего в лучах зари и блестевшего своими потрясающими клыками. Я стал звать его, обежал в поисках окрестные вершины. Золотой пес исчез. Я сразу несправедливо обвинил Герм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бог воров... — зая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рв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воров — быть может, но не ворующий у богов... разве что оказывая тебе услугу, отец. Я поклялся ничего у тебя не красть и держу слово. Ведь для воровской работы верность слову необходима, и воры держат его крепче, чем кто-либо в мире. Это их закон. К тому же неужели ты считаешь меня таким глупым, чтобы красть вещь столь заметную, столь необходимую для нашей общей безопасности? Но если поручишь мне разыскать Пса, я охотно этим займусь. Никто лучше вора не выследит 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давай! — сказал я. — Только не тяни с этим делом. Мошеннику не поздоро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м бы он ни оказался? — на лету спросил Гермес из-под облаков, уже уносимый своими крылатыми сандалиями на Во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рикнул ему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устремился в сторону Пак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отец мой, что золото всегда надо искать рядом с зол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нашел нашего стража на горе Сипил, в Лидии, перед дворцом Тантала. Гермес набросил поводок на шею пса и вернул ег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вызвал Тантала на суд, и боги попрятались за девятью вершинами Олимпа, заранее боясь громыхания моего гнева. Однако должен признаться, ничего такого не произошло, ничего, кроме весенней грозы, слабо поворчавшей в тучах без молний, так и не пролившись лив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олотой пес меня забавлял, — бросил Тантал небрежно. — Вот я и захотел поиграть с ним. Могу я поиграть с собачкой моего собственного отца? Разве ты не простил Гермеса, когда он похитил стада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правдой. Я не наказал тогда Гермеса, и из этого вышло только благо. Тем не менее мне следовало оценить разницу между двумя похищениями и понять, что замыслы Тантала были отнюдь не столь невинными, какими он хотел их преподн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сить пару громовых затрещин и на шесть месяцев отправить пастухом к суровому хозяину — вот как мне надо было поступить с ним. «Любишь собак? Ну что ж, отправляйся сторожить с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опасался, что если стукну слишком сильно, то он возненавидит меня, и решил, что лучше его от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рмес был беден; хоть он и украл, у него было оправдание. Ты же родился богатым, самым богатым из всех моих сыновей. И к тому же два вора среди богов — многовато. У каждого своя роль и свои обяз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л ли меня Тан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 продолжал я, — не будем больше об этом говорить; я хочу доверять тебе. Вновь займи свое место среди нас, и пусть все будет заб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позвал богов, которые вышли из-за гор, искренно удивляясь, что я по-дружески положил руку на плечо Тан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этим покончено, — обратился я к ним. — Тантал пообещал мне впредь хорошо себя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он мне не обещал, негодяй, но я хотел сохранить лицо. Я решил, что надо отметить пиром его раскаяние, мою мягкость и наше прими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ба накрыла на стол. Я выпил немного лишнего, побуждая Тантала осушить вместе со мной изрядное количество кубков амброзии. Я же вам говорю: мне хотелось, чтобы он меня лю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й, сынок, пей этот напиток, благодаря которому мы бессмер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инул застолье, изрядно захмел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Геба объявила мне, что в кладовой не хватает одного сосуда с амброзией. А потом моя дочь Атропос, третья из Мойр, пришла с сообщением, что два человека, которым предстояло расстаться с жизнью сегодня утром, не умерли: ее ножницы никак не могут перерезать нити их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за люди?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зья Тан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дело было уже серьезнее. Как Прометей похитил зародыш огня, так Тантал украл бессмертие, чтобы дать его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ессмерт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месте своего рассказа я так и слышу, дети мои, как сыплются ваши вопросы. «Как? Избавление от смерти? Наша величайшая мечта, которая настойчиво посещает каждого из нас? Не умирать! Значит, вот что нес нам Тантал? Да ведь он же наш благодетель!»... И я поставил ему это в вину, и я его покарал? И оставил вам неизбежность смерти?.. Так и вижу вас, совершенно возмущенных, готовых восстать, потребовать у меня отчета и воздвигнуть алтари Танталу. Ну да! Вы реагируете как раз так, как он и рассчи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ете, если бы от богов зависело ваше бессмертие, неужели бы я стал дожидаться, когда Тантал его украдет? Думаете, я умышленно, из подлой низости не даю вам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ран получил возможность создавать жизнь, способную органически воспроизводить себя, это подразумевало очевидное условие, что его творения будут смертными, что всякое проявление этой жизни получит предел. Такова воля Судеб, которая ограничивает и мою в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 я вам уже достаточно это повторял! — ничто не существует и не может существовать, кроме как в результате противоборства, столкновения двух сил, слияния или отталкивания двух элементов.</w:t>
      </w:r>
    </w:p>
    <w:p>
      <w:pPr>
        <w:pStyle w:val="Style15"/>
        <w:ind w:firstLine="567"/>
        <w:rPr/>
      </w:pPr>
      <w:r>
        <w:rPr>
          <w:rFonts w:cs="Times New Roman" w:ascii="Times New Roman" w:hAnsi="Times New Roman"/>
          <w:sz w:val="22"/>
          <w:szCs w:val="22"/>
        </w:rPr>
        <w:t xml:space="preserve">Нет света без тени, дня без ночи, жизни без смерти. Нет Эроса без Танатоса. Без смерти вас бы </w:t>
      </w:r>
      <w:r>
        <w:rPr>
          <w:rFonts w:cs="Times New Roman" w:ascii="Times New Roman" w:hAnsi="Times New Roman"/>
          <w:i/>
          <w:sz w:val="22"/>
          <w:szCs w:val="22"/>
        </w:rPr>
        <w:t>не было</w:t>
      </w:r>
      <w:r>
        <w:rPr>
          <w:rFonts w:cs="Times New Roman" w:ascii="Times New Roman" w:hAnsi="Times New Roman"/>
          <w:sz w:val="22"/>
          <w:szCs w:val="22"/>
        </w:rPr>
        <w:t>, как не было бы ничего из того, что вы делаете.</w:t>
      </w:r>
    </w:p>
    <w:p>
      <w:pPr>
        <w:pStyle w:val="Style15"/>
        <w:ind w:firstLine="567"/>
        <w:rPr/>
      </w:pPr>
      <w:r>
        <w:rPr>
          <w:rFonts w:cs="Times New Roman" w:ascii="Times New Roman" w:hAnsi="Times New Roman"/>
          <w:sz w:val="22"/>
          <w:szCs w:val="22"/>
        </w:rPr>
        <w:t>Жизнь — это долгая битва за то, чтобы не исчезнуть. Все ваши поступки, ваши предприятия, ваши влюбленности, ваши искусства, ваши города, ваши промыслы, ваши изыскания не имеют другого мотива, другой причины, другого всеобщего побуждения. Все вам диктуется, все повелевается этой битвой, такой многообразной, но единой, и ради нее. Жизнь, дети мои, — это смычка с будущим. Если нет смерти, нет и буд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ами, боги, без смерти едва ли существовали бы. Что такое сила без применения? Непроявляемая суть, не обнаруживающее себя начало? Мы не имеем другого способа доказать и узнать, кто мы такие, кроме как через все живое. Если вам и есть за что логично упрекнуть нас, так это за то, что мы пользуемся вами, заставляя вас жить, а вовсе не за то, что даем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быть, дети мои, надо, да, надо, чтобы у вас был предел. Однако вы удивительные машины, восстанавливающие по мере износа свой механизм. Еще немного, и вы станете неистребимы. А значит, необходимо, чтобы я внушал вам или способствовал тому, чтобы вы сами себе внушали — а это, поверьте, не самая приятная и не самая легкая из моих задач — такие поступки, которые ведут каждого из вас к исчезнов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Dementat Jupiter»...</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полном варианте: «Quos vult perdere Jupiter dementat» — «Кого Юпитер хочет погубить, того лишает раз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Это стало у вас поговоркой. Но ведь как раз это и требуется для вашей погибели! Вам надо встретить самую очаровательную любовницу, которая познакомит вас с лучшим другом, который вам предложит превосходное дело, которое вас увлечет в прекраснейшее путешествие... в котором вы потерпите кораблекрушение. Или же прекраснейшее путешествие должно привести вас к лучшему другу, который вас познакомит... Можете комбинировать любые элементы каким угодно способом, добавив к ним немало других, но в конце вас неизбежно ждет несчастье. И даже если вы избежите кораблекрушения, несчастного случая, кинжала, яда или даже более тайных разрушений: из-за обманутой любви, разорения или неуспеха, то вас непременно подтолкнут выбрать из всех кушаний и напитков, способных восстановить ваши клетки, именно те, которые вам особенно вредны и которые медленно источат до разрыва какой-нибудь важный орган. Да, дети мои, надо, чтоб был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вообразите, будто я с безразличием или удовольствием смотрю на эту неизбежность смерти, которую мне надо соблюдать. Она отмечает границу моей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язан помогать Танатосу, расставляющему вам ловушки, но стараюсь предоставить вам средства попасть туда как можно позже и наименее болезненным способом. Разве все, что я вам тут рассказал, не имеет единственной целью помочь вам жить как можно лучше и д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что страх смерти и наваждение ее непредсказуемости отягчают ваши дни, омрачают свет и отравляют радости. Но такова цена вашего превосходства над остальной природой. Осознание собственной смертности — это просто условие самого сознания; и вы бы не изобрели столько способов драться, если бы не держались постоянно наготове из-за близости вашего вр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мои человеческие, мои великолепные маленькие гладиаторы, арена вашей борьбы — зеркало, в котором боги могут узнать себя, и именно в этом ваша божественность.</w:t>
      </w:r>
    </w:p>
    <w:p>
      <w:pPr>
        <w:pStyle w:val="Style15"/>
        <w:ind w:firstLine="567"/>
        <w:rPr/>
      </w:pPr>
      <w:r>
        <w:rPr>
          <w:rFonts w:cs="Times New Roman" w:ascii="Times New Roman" w:hAnsi="Times New Roman"/>
          <w:sz w:val="22"/>
          <w:szCs w:val="22"/>
        </w:rPr>
        <w:t>Ведь никто не мешает вам выковывать себе более крепкие панцири, удлинять вилы, уклоняться и увертываться, чтобы как можно дольше избегать ужасной сети. Плохие схватки, когда гладиатор погибает, едва выйдя на арену, нас удручают. Нам нравится подольше видеть вас в зер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личивать продолжительность вашей жизни, удваивать ее, утраивать, восстанавливать всеми средствами ваши силы, врачевать ваши раны и лечить сломанные конечности, заменять чудесами изобретательности, исследований, ловкости, ваши изношенные органы, достигать тысячи атлантовых лет и умирать без страха и страданий только из-за усталости от жизни? Вы можете мечтать об этом и, вероятно, можете этого достичь. За последний век вы изрядно продвинулись на этом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готовить расу, которую вы называете сверхчеловеческой и которая на самом деле будет расой настоящих людей, такой, какой ее ждут боги? Можете притязать и на это. А стать расой полубогов, по-настоящему соединенных с сутью Вселенной? Да, даже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ессмертие? Как, дети мои, вы об этом мечтаете, если умирают даже звезды, даже небесные тела с нашими именами, отражающие наше присутствие, обречены исче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смертны в вас только силы, сочетания и битвы которых на какой-то момент вас составляют. Бессмертие для вас начинается только по ту сторону вашей смерти, когда эти элементы порознь возвращаются к своей сути, стекаются к богам, как ручьи к рекам. Или, скорее, продолжается их бессмертие, на какой-то миг прошедшее через вас, мимолетным проявлением которых вы и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верен, что вы меня хорошо понимаете, когда я говорю, что бессмертие никогда не бывает неизменным и окончательным состоянием. На самом деле ни в одном из ваших языков нет слов, чтобы выразить эти вещи. Быть может, для сверхлюдей, ваших потомков, если им удастся родиться, завеса смерти будет не столь непроницаемой, и они смогут разглядеть в том, что вы именуете смертью, подвижную архитектуру божеств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вернемся к Тант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Танталов пи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ешно отправил Гермеса, Гефеста и Афину забрать у нашего вора сосуд с амброзией. Они, не мешкая, вернули его. По счастью, он был еще почти полон. Заодно доставили мне Тан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тупление было столь тяжким, что меня более заботило раскрыть его побудительную причину, нежели назначить кару. Я долго допрашивал Тантала. Хотел знать, не уступил ли он попросту мании воровства, слишком уж распространенной в потомстве Иапета? Оценивал ли он по-настоящему последствия своей кражи? Действовал сам по себе или по наущению какого-то сообщника? Не поднимался ли когда-нибудь на вершину Кавказа, чтобы поговорить с Промет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ого прояснения я не достиг. В свою защиту, как всегда надменно и небрежно, Тантал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печалило, что мои смертные друзья должны умереть. Я хотел, чтобы они всегда оставались со мной. Ведь ты, отец, царишь над богами, а я всего лишь — над людьми. Такой ли уж важный это проступок: спасти их от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остарался растолковать Танталу все то, что растолковал вам: что мы, боги, дабы не вызвать глобальные катастрофы, должны следить за исполнением законов Вселенной, а не нарушать их; и что я жду от своих сыновей образцовой помощи в моих тру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тал слушал меня с притворной покорностью. Я заметил в его взоре ту же нехорошую искорку, что заметил когда-то в глазах Проме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Тантал изменил поведение и, став словоохотливым, заверил меня в том, что понял тяжесть своей ошибки, что глубоко раскаивается, что впредь будет считаться с моими наставлениями и что мне больше никогда не придется жаловаться на него. Мысль, что я могу наказать его, даже не пришла ему в голову, а если и пришла, то он не упомянул об этом. Простое заявление о послушании от такой важной особы, как он, должно было, конечно, меня полностью удовлетворить. И раз уж я решил отметить пиром окончание нашей первой размолвки, он захотел, чтобы на этот раз празднество состоялось в его собственном дворце, и пригласил туда всех олимпийских богов.</w:t>
      </w:r>
    </w:p>
    <w:p>
      <w:pPr>
        <w:pStyle w:val="Style15"/>
        <w:ind w:firstLine="567"/>
        <w:rPr/>
      </w:pPr>
      <w:r>
        <w:rPr>
          <w:rFonts w:cs="Times New Roman" w:ascii="Times New Roman" w:hAnsi="Times New Roman"/>
          <w:sz w:val="22"/>
          <w:szCs w:val="22"/>
        </w:rPr>
        <w:t>«Где-то я это уже слышал, — подумалось мне. — Опять какое-нибудь лживое жертвоприношение. Ну что ж, не будем ему мешать, посмотрим, как далеко он за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смертные сочли, что я совершенно ослеплен своей пагубной слабостью к этому мальчи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овил их шушуканье: «Как? Он, столь скорый на расправу, прощает Тантала во второй раз? Да еще и оказывает этому вору, этому нечестивцу такую почесть: отправляется на пир в его жилище! Куда подевался осторожный Зевс?»</w:t>
      </w:r>
    </w:p>
    <w:p>
      <w:pPr>
        <w:pStyle w:val="Style15"/>
        <w:ind w:firstLine="567"/>
        <w:rPr>
          <w:rFonts w:ascii="Times New Roman" w:hAnsi="Times New Roman" w:cs="Times New Roman"/>
          <w:sz w:val="22"/>
          <w:szCs w:val="22"/>
        </w:rPr>
      </w:pPr>
      <w:r>
        <w:rPr>
          <w:rFonts w:cs="Times New Roman" w:ascii="Times New Roman" w:hAnsi="Times New Roman"/>
          <w:sz w:val="22"/>
          <w:szCs w:val="22"/>
        </w:rPr>
        <w:t>«Quos vult perdere...» Показное доверие обманывает злоумышленников и поощряет их совершить непоправ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мы отправились в Лидию, на Танталов п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отнюдь не мешкал с приготовлениями, и если хотел нас ослепить, то ему это удалось. Все было из золота: кубки, подносы, чаши, вплоть до ножек столов, которые были накрыты на склоне горы Сипил. Скатерти тоже были сотканы из золотых нитей. Плоды с золотой кожицей громоздились пирамидами; тягучий мед и вино, текшие из амфор, также были золотого ц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ба с завистью поглаживала кувш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отец! — говорила она. — Таких красивых нет даже у нас на Олим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что глаза остальных моих детей полны раздражения и зависти. Гефест, как знаток, вертел в руках ювелирные изделия, а Аполлон, казалось, был оскорблен выставлением напоказ всей этой роскоши. Почему он, поэт, певец, гений, не имеет столько? Вокруг роилась тьма слуг, а с некоторого расстояния на нас дивились нарочно собранные толпы. Тантал поднялся с кубком в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роды моих государств, вы, люди, которыми я правлю и почитаю за своих бра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Это демагогическое начало мне совсем не понрав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те, как я принимаю и чту богов. Возьмите с меня пример и поступайте так же, потому что Зевс, наш общий отец, того треб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уж нет! Ничего подобного я не требовал. Он сам позвал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 золотых мисках принесли нарезанное мясо и поставили перед каждым гостем. Я недоверчиво изучил содержимое посуды и тотчас же сделал знак богам ни в коем случае не притрагиваться к этому кушанью. Но моя сестра Деметра, вернувшись с жатвы и сильно проголодавшись, по рассеянности не заметила моего жеста и принялась за поданное ей мясо. Я закричал, чтобы остановить ее, но было слишком поздно: она успела обглодать человеческое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нтал! — прогремел я. — Чем ты нас потч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люди не должны умирать, подчиняясь твоему закону, чтобы боги могли проявить себя... или же я плохо усвоил твой урок? — ответил он ирон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ты нам подал в разделанном виде? — спросил я опять, грохнув кулаком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жизнь — источник будущего, то не должны ли мы обеспечить это будущее поглощением жизни? — продолжил Тантал тем же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 прогремел я в третий раз, указывая на м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сын Пелоп, его человеческая оболочка, столь необходимая богам, как ты сам говорил, чтобы познать себя. Я подумал, что никакая другая жертва не может быть для вас приятнее. Эта тарелка — тоже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бернувшись к толпившимся вокруг людям, Тантал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тья, я хотел дать вам бессмертие, но Зевс помешал мне, чтобы не делить с вами свою власть. Ну что ж! Тогда лучше уж ешьте ваших сыновей, чтобы их у вас не отняли, и станете бессмертными, как б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 бешенство было равно моему отчаянию. Ведь не только наследие Прометея я увидел в Тантале, дух мятежности и воровства, но и, увы, худшие черты моего собственного рода — наследие Крона: безумную жажду господства и ложные рассуждения, оправдывающие злоде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тридцать второй ребенок, пятый из моих сыновей, хотел свергнуть меня с пре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замысел Тантала стал вполне ясен: сначала похищение Золотого пса, чтобы лишить Олимп защиты и получить возможность неожиданно напасть, затем присвоение амброзии, чтобы раздать ее своим близким, сделать из них новых бессмертных — своих приспешников — и опрокинуть богов. А поскольку Тантал потерпел неудачу, он теперь злобствует в разрушении, любой ценой противодействуя законам миропорядка. Мой отец тоже пожирал своих детей. Крон уничтожил самую лучшую человеческую расу и в конце концов погубил целый континент. Новый Крон — вот кто явился в моем потомстве! Я действовал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оскрешение Пелопа. Судьба Атридов.</w:t>
      </w:r>
    </w:p>
    <w:p>
      <w:pPr>
        <w:pStyle w:val="Style15"/>
        <w:rPr>
          <w:rFonts w:ascii="Times New Roman" w:hAnsi="Times New Roman" w:cs="Times New Roman"/>
          <w:i/>
          <w:i/>
          <w:sz w:val="26"/>
          <w:szCs w:val="26"/>
        </w:rPr>
      </w:pPr>
      <w:r>
        <w:rPr>
          <w:rFonts w:cs="Times New Roman" w:ascii="Times New Roman" w:hAnsi="Times New Roman"/>
          <w:i/>
          <w:sz w:val="26"/>
          <w:szCs w:val="26"/>
        </w:rPr>
        <w:t>Танталовы му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лел Гефесту заковать Тантала в оковы, а моей дочери Афине, то есть вооруженному Разуму, сторожи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я назначу тебе наказание. А пока есть более важные дела: надо исправить последствия твоего злоде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приказал Гефесту взять большой чан, сложить туда все куски несчастного Пелопа, вымочить их в амброзии и сшить между собой. Увы, не хватало одного пл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утешная Деметра в отчаянии рыд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не знала... не обратила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Деметры любая плоть годится, чтобы питать силы раст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зобретательный Гермес смастерил плечо из слоновой кости. И когда Пелоп был собран, подогнан, сшит, Гефест по моему приказанию вернул ему жизнь, вдохнув в него искру божественного ог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то есть после потопа, я отправил Пелопа править Грецией — этой прекрасной, но постоянно раздираемой на части страной, которая вынуждена беспрестанно возрождаться в непростом единстве. Всего несколько тысячелетий назад в Элиде, где Пелоп долго правил, прежде чем занять свое место среди бессмертных, показывали плечо из слоновой кости, принадлежавшее моему внуку, первому царю Пелопоннеса.</w:t>
      </w:r>
    </w:p>
    <w:p>
      <w:pPr>
        <w:pStyle w:val="Style15"/>
        <w:ind w:firstLine="567"/>
        <w:rPr/>
      </w:pPr>
      <w:r>
        <w:rPr>
          <w:rFonts w:cs="Times New Roman" w:ascii="Times New Roman" w:hAnsi="Times New Roman"/>
          <w:sz w:val="22"/>
          <w:szCs w:val="22"/>
        </w:rPr>
        <w:t>Пелоп был государем благочестивым, справедливым, превосходным, а если и убил своего возничего, то сделал это с сожалением и лишь потому, что защищал добродетель собственной жены. Но в его потомстве вновь проявилось проклятие Кронидов. Его первым сыном был Атрей. Атриды совершали друг над другом все возможные виды злодеяний: отцеубийства, братоубийства, детоубийства, умерщвления прочих родственников. Ваши лучшие поэты поведали вам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Тантала... Да, вы знаете, как он был наказан. Как всегда, вам легче запоминается кара, чем само преступление. Тантал в Преисподней. Это дитя богатства приковано золотыми цепями к золотому седалищу. Вокруг него склоняются ветви с дивными плодами: спелые груши с прозрачной душистой кожицей, лоснящиеся яблоки, внутри которых угадывается сочная свежесть, нежные фиги с чуть лопнувшей оболочкой, за которой виднеется сладкая мякоть, персики, благоухающие вечным летом. Как только Тантал тянется ртом к этим плодам, чтобы надкусить их, ветвь тут же выпрямляется, становясь недосяга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круге Преисподней, куда я поместил Тантала, царит нестерпимая жара. У его ног течет и искрится прохладная вода, иногда она поднимается до его колен, иногда до подбородка; но, как только Тантал хочет отпить хоть глоток, вода тотчас отдаляется от его растрескавшихся губ, опадает, уходит обратно, и от нее не остается ничего, кроме черной зловонной грязи. Жажда — пытка еще более мучительная, чем г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в вечный пир этого веч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тал, дети мои, завидует вашему смертному у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наверное, хочется узнать, что стало с парой его дружков, которых он напоил амброзией? Верно, об этом вам никто никогда не рассказывал. Что бы вы с ними сделали, если бы были на моем месте? Ну так вот, одному велено опускать уровень воды, а другому — поднимать ветви. И мне нечего опасаться, что они пренебрегут порученным делом. Они знают: стоит им сплоховать — и их самих постигнет Танталова участь.</w:t>
      </w:r>
    </w:p>
    <w:p>
      <w:pPr>
        <w:pStyle w:val="Style15"/>
        <w:ind w:firstLine="567"/>
        <w:rPr/>
      </w:pPr>
      <w:r>
        <w:rPr>
          <w:rFonts w:cs="Times New Roman" w:ascii="Times New Roman" w:hAnsi="Times New Roman"/>
          <w:sz w:val="22"/>
          <w:szCs w:val="22"/>
        </w:rPr>
        <w:t>Я слышу, как из глубин Преисподней Тантал хрипло кричит мне, что я извращаю его историю в свою пользу и что мука, которую он терпит, уже достаточно велика, чтобы не добавлять к ней клевету. Уверяет, что им двигало только великодушие, что на самом деле он хотел спасти людей от страха смерти и что именно мой отказ сделал его преступником. Может быть, может быть... Я не мешаю ему высказаться, надо же ему чем-то занять свои 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власть плохо вдается в доводы бунта; но бунт вообще никогда не вдается в доводы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Людоед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тец наш Зевс, если смерть неотделима от жизни, если борьба — непременное условие существования, а смерть — неотвратимая необходимость, почему же тогда ты называешь преступлением убийство ближнего и еще большим — поедание его пло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ышал ваш вопрос, дети мои. Он словно внушен самим Танталом. Вы бы не задали его мне, если бы не были так же суетны, как и он. К тому же вы больше выискиваете противоречия во мне, чем слушаете то, что я избрал из целой вечности для своего повеств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Начнем сначала.</w:t>
      </w:r>
    </w:p>
    <w:p>
      <w:pPr>
        <w:pStyle w:val="Style15"/>
        <w:ind w:firstLine="567"/>
        <w:rPr/>
      </w:pPr>
      <w:r>
        <w:rPr>
          <w:rFonts w:cs="Times New Roman" w:ascii="Times New Roman" w:hAnsi="Times New Roman"/>
          <w:sz w:val="22"/>
          <w:szCs w:val="22"/>
        </w:rPr>
        <w:t xml:space="preserve">Как я уже говорил, ничто не может существовать, то есть проявляться, действовать, определять себя, выражать себя, воспроизводить себя, кроме как через наличие различных сил. Для этого необходимо, чтобы эти силы </w:t>
      </w:r>
      <w:r>
        <w:rPr>
          <w:rFonts w:cs="Times New Roman" w:ascii="Times New Roman" w:hAnsi="Times New Roman"/>
          <w:i/>
          <w:sz w:val="22"/>
          <w:szCs w:val="22"/>
        </w:rPr>
        <w:t>имелись</w:t>
      </w:r>
      <w:r>
        <w:rPr>
          <w:rFonts w:cs="Times New Roman" w:ascii="Times New Roman" w:hAnsi="Times New Roman"/>
          <w:sz w:val="22"/>
          <w:szCs w:val="22"/>
        </w:rPr>
        <w:t>. Если некая сила уничтожает самое себя, она препятствует существованию всего, что произошло бы из ее столкновения, сочетания или возгорания с другими силами. Во вселенском движении появляется сбой. Воспламенения, любовного или огненного, больше не происходит. Жизнь в ее равномерном четырехтактном ритме прекращает свое вращение.</w:t>
      </w:r>
    </w:p>
    <w:p>
      <w:pPr>
        <w:pStyle w:val="Style15"/>
        <w:ind w:firstLine="567"/>
        <w:rPr/>
      </w:pPr>
      <w:r>
        <w:rPr>
          <w:rFonts w:cs="Times New Roman" w:ascii="Times New Roman" w:hAnsi="Times New Roman"/>
          <w:sz w:val="22"/>
          <w:szCs w:val="22"/>
        </w:rPr>
        <w:t>Всякий раз, когда вы совершаете индивидуальное или коллективное убийство, всякий раз, когда вы убиваете по какой бы то ни было причине подобного себе, когда устраиваете резню между партиями, нациями, расами — вы ослабляете, обедняете особую силу человечества. Каждое убийство — это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ибнуть сражаясь — да, это космический закон, но сражаясь с тем, что имеет другую природу, будь оно видимо или невидимо. Вот почему тяжесть преступления возрастает пропорционально главным узам, которые объединяют убийцу и жертву, так что боги считают гораздо более возмутительным убийство своего сына или отца, нежели неизвестного солдата соперничающей нации. И хотя вы и в том и в другом случае обедняете свой вид, во втором случае, по крайней мере, вы поддерживаете, утверждаете жизнеспособность собственной н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другой стороны, если вы докатились до поедания человечины или корыстного использования частей человеческой субстанции, вы нейтрализуете вашу собственную силу, вы поглощаете и уничтожаете самую суть вашего вида и этим совершаете наихудшее преступление, поскольку вносите во Вселенную наихудший бес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ами говорите: волки друг друга не едят. Это доказывает, что, какими бы свирепыми они ни были, у них больше мудрости, чем у вас, потому что они не обращают свою свирепость против себе подоб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к кому я обращаюсь, кто помнит мое имя и живет в краях, где ваши предки воздвигли мне храмы, наверняка считаете устарелым и смешным напоминание о запрете на использование человеческой плоти. Такого, уверяете вы, уже не существует, разве что случается эпизодически у некоторых первобытных племен южного континента, у остатков исчезнувших рас.</w:t>
      </w:r>
    </w:p>
    <w:p>
      <w:pPr>
        <w:pStyle w:val="Style15"/>
        <w:ind w:firstLine="567"/>
        <w:rPr/>
      </w:pPr>
      <w:r>
        <w:rPr>
          <w:rFonts w:cs="Times New Roman" w:ascii="Times New Roman" w:hAnsi="Times New Roman"/>
          <w:sz w:val="22"/>
          <w:szCs w:val="22"/>
        </w:rPr>
        <w:t>У вас короткая память или плохое зрение. Вы забываете, что уже в вашем веке, в середине вашего века один из самых могущественных народов, не удовлетворившись истреблением без боя миллионов мужчин и женщин, воспользовался волосами и костями свежих трупов, чтобы извлечь из них жиры, кислоты, сделать мыло. Так что есть среди вас люди, которые мылись, вернее, считали, что моются, мылом из человечины; и есть люди, сделавшие своим долгом или удовольствием поругание во врагах, которых себе выбрали, самой человеческой сути. И эти люди ходят по земле, действуют, руководят, выбирают ассамблеи, заседают в советах на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мия не оправдание мерзости, и невежество не защита от последствий преступления. Так же коллективное подчинение законам меньшинства не снимает вину с народной массы, поскольку в подчинении есть согла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розой, которая день и ночь кружит над вашим родом, вы обязаны этим чудовищно запятнанным ру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уда не угаснут поколения, увековечившие это преступление, или те, кто невольно в нем участвовал, над землей людей будет нависать великая опасность из-за гнусного нарушения божественных зак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ушайте историю детей Ликаона; она вас все ещ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Сыновья Лика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после того, как Тантал в Преисподней был закован в цепи, я торжественно собрал на Олимпе всех богов и сказал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упайте к смертным и возвестите, что я строжайше запрещаю им есть человеческую плоть, пусть даже под видом жертвоприношения богам. Их род и так уже запятнал себя слишком многими злодействами, а это ставит под вопрос сам договор, который связует нас с Судьбами. Объявите смертным, что если они примкнут к Танталову преступлению, то будут уничто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 послание было доставлено каждому народу, каждому селению, каждому пл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сле наказания Тантала пристрастие к человечине у смертных не исчезло, как и после наказания Прометея огонь остался в руках людей. Четвертая раса, нарушив мои запреты, пожирала собственных сыно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доносили, что в таком-то месте воины ели своих поверженных противников, полагая таким образом удвоить свою храбрость или уберечь себя от ран. В другом месте после церемонии заклания юноши или ребенка их плоть примешивали к праздничной похлебке: так никто лично не был ответственным за людоедство. Вся община исполняла запрещенный ритуал, и только случай выбирал тех, кому в похлебке доставалось человеческое мясо. В других местах умертвляли девственницу, чтобы из нее не вышла новая жизнь, а сохранилась в пользу старцев племени. Повсюду извращали мои повеления в обманчивой надежде похитить бессмер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я и узнал, что в самой Греции, в милой моему сердцу Аркадии некий царь заставляет тайно приносить в жертву ребенка, взятого из народа, и съедае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царь, по имени Ликаон, властный и могучий правитель, имел от своих жен пятьдесят сыновей. Чтобы лучше удержать своих подданных в подчинении, он называл себя большим другом богов и утверждал, что путешественники, часто останавливающиеся за его столом, не кто иные, как навестившие его б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чай показался мне слишком серьезным, чтобы доверить кому бы то ни было его расследование. Я принял человеческий облик, скрывшись под личиной нищего старика. Мой плащ из грубой шерсти был весь изношен, истерт, грязен; я был бос и опирался на высокий посох, отполированный потом в том месте, где его касается рука; моя поступь была медленной, а спина согб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м виде я появился в жилище Ликаона, где попросил крова и пищи. Слуги отвели меня к царю; тот отнесся ко мне с большим почтением, велел предоставить мне пышные покои и задать пир в мою 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ересчур, владыка, — сказал я ему. — Такому убогому бродяге, как я, вполне хватило бы лепешки с зубчиком чеснока да соломы в уголке твоих конюш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яков, которые стучатся в мои двери, здесь всегда принимают как богов. Я не задаю им вопросов и не выведываю секр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громко и напыщенно, чтобы слышал весь двор.</w:t>
      </w:r>
    </w:p>
    <w:p>
      <w:pPr>
        <w:pStyle w:val="Style15"/>
        <w:ind w:firstLine="567"/>
        <w:rPr/>
      </w:pPr>
      <w:r>
        <w:rPr>
          <w:rFonts w:cs="Times New Roman" w:ascii="Times New Roman" w:hAnsi="Times New Roman"/>
          <w:sz w:val="22"/>
          <w:szCs w:val="22"/>
        </w:rPr>
        <w:t>«Вот человек, который полагает, что лжет, но вскоре весьма удивится», — подум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ыновья Ликаона, желая узнать, обманывает их отец или же боги и впрямь толпятся у его ворот, задумали жестокую хитрость. Сорок девять из них сговорились зарезать и выпотрошить пятидесятого, маленького Никтима, которому было всего несколько лет, и смешать его внутренности с козьей и бараньей требухой, варившейся в котле для пи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старый попрошайка и впрямь бог, то он заметит эту проделку и покарает Ликаона, — шептались сорок девять братьев. — А если нет, значит, отец нас обманывает и мы можем его свер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уселись за огромный стол, сделанный из дубовых досок толщиной в два пальца. Ликаон усадил меня на почетное место, сам сел справа от меня, затем сорок девять его сыновей — в порядке старшинства. Принесли котел. Слуги черпали оттуда и разливали по мискам похлебку, где в горячем масле и пряностях плавала требуха. Склонившись над своей миской, я почувствовал, как на меня уставились сорок девять пар глаз. Я поднес ложку ко рту... и внезапно, выпрямившись, опрокинул разом стол, тарелки и кот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годяи! — вскричал я. — Вы захотели накормить меня человеческой плотью и приобщить к вашим злодействам! Твои сыновья погубили тебя, Ликаон, желая разоблачить твою ложь. Ибо сегодня бог, царь всех богов, и вправду сел за твой стол. А вы, негодяи, достойные сыновья недостойного отца! Я не вижу самого младшего вашего брата; вернее, я вижу перед собой его внутренности, которые упали в пыль, миновав ваши желудки! Я воскрешу вашего брата Никтима и дам ему место среди бессмертных, ибо частица его плоти коснулась моих уст. Но вы знаете о каре, которая вам уготована, вам и всему вашему 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успел закончить. Кара уже обрушилась. Свет над Аркадией и всей Грецией, над островами, над морем и над всей этой частью мира стал вдруг невыносимо ярок; воздух обратился в сплошное пламя и лучи; нестерпимый жар высушил ручьи, в одно мгновение превратил весенние деревья в осенние. Гигантский раскаленный шар, увеличиваясь с каждой секундой и отливая голубизной по мере своего приближения, мчался к земле. Моя молния была тут ни при чем, я и сам дро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нце падает на нас! — завопили сыновья Ликаона, а также весь народ Аркадии и все люди до обоих горизонтов, от Иберии до И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адало не Солнце. То был его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адение Фаэтона. Погибшее свети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Гелиоса-Солнца был сын; я верно выразился: был. Этого сына звали Фаэтоном, то есть Блистающим.</w:t>
      </w:r>
    </w:p>
    <w:p>
      <w:pPr>
        <w:pStyle w:val="Style15"/>
        <w:ind w:firstLine="567"/>
        <w:rPr/>
      </w:pPr>
      <w:r>
        <w:rPr>
          <w:rFonts w:cs="Times New Roman" w:ascii="Times New Roman" w:hAnsi="Times New Roman"/>
          <w:sz w:val="22"/>
          <w:szCs w:val="22"/>
        </w:rPr>
        <w:t>Однако, когда разлад воцарился среди людей, извратив их мысли и поступки, то же самое случилось и среди небесных тел. Все сцеплено друг с другом, повторяю вам, все связано в мироздании. И вы должны рассматривать это не как извинение вашим излишествам, но скорее как предостережение: не вносить смуту в космос.</w:t>
      </w:r>
    </w:p>
    <w:p>
      <w:pPr>
        <w:pStyle w:val="Style15"/>
        <w:ind w:firstLine="567"/>
        <w:rPr/>
      </w:pPr>
      <w:r>
        <w:rPr>
          <w:rFonts w:cs="Times New Roman" w:ascii="Times New Roman" w:hAnsi="Times New Roman"/>
          <w:sz w:val="22"/>
          <w:szCs w:val="22"/>
        </w:rPr>
        <w:t>Фаэтон завидовал своему отцу, гораздо более крупному, более сильному, более яркому, который каждое утро с золотыми поводьями в руках отбывает на своей колеснице, чтобы обогнуть весь мир. Фаэтон завидовал его лучезарному великолепию, его уверенному виду, его способности все видеть на земле, а также тому, что Гелиосу поклоняется все живое, что радость наполняет людей, животных и растения, когда его кони появляются из небесных врат, распахнутых розовоперстой Эос, Зарей. Фаэтон завидовал гимнам всеобщей благодарности, что возносятся к отцу на протяжении всего его пути, и даже грусти, которая распространяется по миру, когда пурпурные колеса солнечной колесницы исчезают на зап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ольно часто Фаэтон просил своего отца, чтобы тот позволил ему один день, всего один, прокатиться на его колеснице. То он умолял, то злился и дулся. Разве не видел он миллионы раз, с отдаленнейших времен, как Гелиос правит своими конями? Он приглядывался к каждому из отцовских движений. Ночью крутился возле колесницы, знал, как там держаться, куда ставить ноги, каким движением руки сдерживать скакунов или же поторапливать, чтобы их галоп всегда был ровным. Сколько же времени ему еще ждать? Он ведь уже вполне взрослое светило. Неужели его навсегда оставят в бездействии, подобно его сестрам Гелиадам, маленьким, едва заметным звездочкам? К чему быть сыном Солнца, если не суждено услышать хотя бы отголосок восхва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лиос всегда отказывал. А потом, в то утро... то ли из-за усталости, то ли из-за доброты или слабости... в общем, он позволил убедить себя, как я сам позволил Танталу обмануть себя. Но он дал Фаэтону тысячу настав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вление; твердо придерживайся направления. Путь проложен по небесному своду, не сбивайся с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отец, я знаю, я буду осторожен; я видел, как ты это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лиады запрягли коней в колесницу; Фаэтон поднялся в нее и поправил повод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резких движений. Мои скакуны очень чувствительны к уд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тец,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сли у них выпадет волосок-другой из гривы, не беспокойся — тако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зовоперстая Заря распахнула створки ворот — и кони понес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какали давным-давно наезженной дорогой, словно сами по себе. Фаэтон был сначала внимателен к их аллюру, но, видя, как они ровно бегут, быстро обрел уверенность и отдался самолюбованию. Сегодня он Лучезарный, Сияющий, Дивный, Пылающий, приветствуемый тысячью имен, почитаемый всеми народами, Вселенский Благо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этон мчался сквозь тучи, упиваясь скачкой; потом перегнулся через борт колесницы, чтобы взглянуть на мир, который озарял, и услышать свою долю благодарностей. Когда ему открылась вся необъятность пространств внизу, его охватило головокружение, он испугался притягивающей к себе бездны и сделал резкое, суетливое движение, вцепившись в поводья. Это сбило коней с их курса.</w:t>
      </w:r>
    </w:p>
    <w:p>
      <w:pPr>
        <w:pStyle w:val="Style15"/>
        <w:ind w:firstLine="567"/>
        <w:rPr/>
      </w:pPr>
      <w:r>
        <w:rPr>
          <w:rFonts w:cs="Times New Roman" w:ascii="Times New Roman" w:hAnsi="Times New Roman"/>
          <w:sz w:val="22"/>
          <w:szCs w:val="22"/>
        </w:rPr>
        <w:t>Но что такое порой головокружение, если не страх быть поглощенным пустотой, вернее, страх броситься туда самому, утратив власть над собственным равновесием? И откуда этот ужас, если не из потаенного чувства, что пустота — это наказание, что в ней надо искупить проступок — как раз тот самый, который лишает нас оп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этон жаждал занять место св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наюсь вам, мне самому, с тех пор, как я был вынужден сокрушить и заключить в оковы Крона, случается испытывать дурноту, когда я поднимаюсь слишком высоко в космос. Так что оставляю Гелиосу это дальнее управление светом и сосредоточиваюсь на распределении света поближе к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в тот день солнечная колесница и сбилась с пути. Поднялась слишком высоко и устремилась к созвездиям. Фаэтон изо всех сил натягивал поводья, но, охваченный ужасом, никак не мог выправить коней. Внезапно перед ними вырос другой, громадный конь и взвился на дыбы, раскинув человеческие руки: то был Стрелец, готовый атаковать. Скакуны шарахнулись в сторону, но чуть не наткнулись на гигантского козла с длинной желтой шерстью и красными зрачками. Мохнатый Козерог подобрался для прыжка; уж не хочет ли он поднять на рога жаркую колесницу? Колесница промчалась огненной стрелой мимо разверстых пастей Ры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утанные близостью животных зодиака, не чувствуя на поводьях руку, к которой привыкли, кони Солнца понесли. Треснуло дышло. Фаэтон в отчаянии тщетно пытался удержать коней... Два гигантских закрученных рога возникли из бесконечности. Фаэтон едва увернулся от Овна, но лишь для того, чтобы наткнуться на Тельца с налитыми кровью глазами, который ждал, опустив голову, и в бешенстве скреб копытом Млечный Путь. А дальше уже стоял рыкающий Лев, воздев исполинскую хищную лапу.</w:t>
      </w:r>
    </w:p>
    <w:p>
      <w:pPr>
        <w:pStyle w:val="Style15"/>
        <w:ind w:firstLine="567"/>
        <w:rPr/>
      </w:pPr>
      <w:r>
        <w:rPr>
          <w:rFonts w:cs="Times New Roman" w:ascii="Times New Roman" w:hAnsi="Times New Roman"/>
          <w:sz w:val="22"/>
          <w:szCs w:val="22"/>
        </w:rPr>
        <w:t>У коней Солнца багровели ноздри, пламенные гривы развевались по ветру. Они мчались, уже не зная куда, сквозь звезды. Колесница тряслась, раскачивалась, моталась из стороны в сторону, подскакивала, натыкаясь на туманности, ее заносило, она накренялась, накренялась... и опрокинулась. Фаэтон, выброшенный в пространство, уцепился за поводья, поэтому всё падало разом: колесница, возничий, кони,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адал, самонадеянный сын, падал на землю, приближался к ней, и его раскаленный блеск уже был нестерпим для прочих глаз, кроме моих. Все вот-вот загорится, лопнет, взорвется; мир ждет ужасающий удар, который со всем покончит!</w:t>
      </w:r>
    </w:p>
    <w:p>
      <w:pPr>
        <w:pStyle w:val="Style15"/>
        <w:ind w:firstLine="567"/>
        <w:rPr/>
      </w:pPr>
      <w:r>
        <w:rPr>
          <w:rFonts w:cs="Times New Roman" w:ascii="Times New Roman" w:hAnsi="Times New Roman"/>
          <w:sz w:val="22"/>
          <w:szCs w:val="22"/>
        </w:rPr>
        <w:t>Я встал перед опрокинутым столом царя Ликаона, сбросил рубище нищего, схватил молнию и метнул ее — огонь против огня — в Фаэтона. Он разжал пальцы, выпустил поводья; я поражал его снова и снова. В тот же миг Гелиос прыгнул на небо. Более крепкий и ловкий, чем его сын, он перехватил колесницу на ходу. И вот уже старина Гелиос ставит ее на колеса. Наклоняется, чтобы подобрать поводья, — он-то пустоты не боится. Он вернул себе своих ко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этон продолжал падать: голова к земле, глаза выпучены, ноги дрыгаются в эфире. Я продолжал поражать его мол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ыпал из колесницы, его блеск померк. Но он был тяжелым и горячим, этот солнечный малыш! Молния за молнией — и мне удалось его отбросить. Он летел, касаясь наших пространств. Я снова метнул в него молнию. Его шевелюра какое-то время еще пылала; он все еще падал; а потом от удара моего последнего снаряда взорвался, раскололся, разлетелся на части, рассеялся. Все было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на сожженную траву Аркадии и застыл на какое-то время в неподви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мои, вы опять скажете, что это сказка.</w:t>
      </w:r>
    </w:p>
    <w:p>
      <w:pPr>
        <w:pStyle w:val="Style15"/>
        <w:ind w:firstLine="567"/>
        <w:rPr/>
      </w:pPr>
      <w:r>
        <w:rPr>
          <w:rFonts w:cs="Times New Roman" w:ascii="Times New Roman" w:hAnsi="Times New Roman"/>
          <w:sz w:val="22"/>
          <w:szCs w:val="22"/>
        </w:rPr>
        <w:t>Однако вы знаете, что ваш земной шар описывает вокруг Солнца эллипс; и вы знаете также, благодаря науке сына Гермеса, божественного Пифагора, что у эллипса имеются два центра. Однако один из этих центров занимает как раз Гелиос. Вы когда-нибудь задавались вопросом, почему второй центр пустует? Разве этот второй центр не был местом Фаэтона, малого солнца, пропавшего светила?</w:t>
      </w:r>
    </w:p>
    <w:p>
      <w:pPr>
        <w:pStyle w:val="Style15"/>
        <w:ind w:firstLine="567"/>
        <w:rPr/>
      </w:pPr>
      <w:r>
        <w:rPr>
          <w:rFonts w:cs="Times New Roman" w:ascii="Times New Roman" w:hAnsi="Times New Roman"/>
          <w:sz w:val="22"/>
          <w:szCs w:val="22"/>
        </w:rPr>
        <w:t>Таинственные камни, вовсе не принадлежащие телу Великой праматери, на которые вы натыкаетесь иногда в ваших полях, не понимая, откуда они взялись, — это останки Фаэтона. А огромные дыры, различимые на поверхности Луны, которыми она вся изрешечена — это шрамы, что остались от обломков Фаэтона, разбросанных взрывом. А эта река из множества каменных глыб, огибающая Землю, великая каменная река, текущая в пространстве и о которую вы рискуете разбиться, если решитесь посетить соседние вселенные — тоже обломки Фаэ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сех народов вашего мира в самой давней их памяти запечатлелся день, когда Солнце, согласно одним, поднялось со стороны заката, согласно другим — остановилось в своем движении, для одних удалилось, для других, наоборот, выпало огненным дождем... в общем, по единому мнению, ошиблось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и был, дети мои, тот сам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евкалион. Пророчество Прометея.</w:t>
      </w:r>
    </w:p>
    <w:p>
      <w:pPr>
        <w:pStyle w:val="Style15"/>
        <w:rPr>
          <w:rFonts w:ascii="Times New Roman" w:hAnsi="Times New Roman" w:cs="Times New Roman"/>
          <w:i/>
          <w:i/>
          <w:sz w:val="26"/>
          <w:szCs w:val="26"/>
        </w:rPr>
      </w:pPr>
      <w:r>
        <w:rPr>
          <w:rFonts w:cs="Times New Roman" w:ascii="Times New Roman" w:hAnsi="Times New Roman"/>
          <w:i/>
          <w:sz w:val="26"/>
          <w:szCs w:val="26"/>
        </w:rPr>
        <w:t>Постройка ковчега. Пото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И это был также день, когда Девкалион... Но я вам о нем еще не рассказывал. Девкалион был сыном Прометея. Однако, поскольку Прометей — бог человека, Девкалион был смертным, и, что бывает еще реже, смертным, который доволен своей участью. Он любил человеческое обличье, свое человеческое положение, человеческие труды. Сполна наслаждаясь человеческими радостями, он считал человеческий образ жизни наилучшим из всех. Его считали праведником, потому что он представлял для богов честное и совершенное зеркало осознани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женился на своей двоюродной сестре Пирре, дочери Эпиметея и Пандоры; ценил в ней ее женские достоинства и проявлял терпимость к ее женским недостаткам. Его чувств к жене хватило, чтобы построить с ней целый мир в миниатюре и не завидовать ни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евкалиона томился в оковах; быть может, именно отсюда проистекали благоразумие и уравновешенность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как Тантал покушался на мою власть, Фаэтон хотел захватить колесницу Гелиоса, а сыновья Ликаона замышляли свергнуть своего отца и расставляли ему нечестивые ловушки, Девкалион часто наведывался на Кавказ, чтобы Прометею было не так одиноко. И хотя ужасный узник кричал ему, что не нуждается ни в чьем присутствии и утешении, Девкалион оставался там довольно долго и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как страдает его отец; слышал, как тот ярится, проклинает, бредит. Девкалион не извлекал из этого никакого чувства превосходства, скорее наоборот. Но и не пытался также отогнать орла или разбить оковы, зная, что это напрасная затея, которая могла бы лишь разозлить богов. Девкалион был лишен высокомерия, которое необходимо для того, чтобы дерзко вмешаться в чужую судь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ы нуждаешься во мне, — говорил он своему отцу. — Это я нуждаюсь в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садился на камень и размышлял.</w:t>
      </w:r>
    </w:p>
    <w:p>
      <w:pPr>
        <w:pStyle w:val="Style15"/>
        <w:ind w:firstLine="567"/>
        <w:rPr/>
      </w:pPr>
      <w:r>
        <w:rPr>
          <w:rFonts w:cs="Times New Roman" w:ascii="Times New Roman" w:hAnsi="Times New Roman"/>
          <w:sz w:val="22"/>
          <w:szCs w:val="22"/>
        </w:rPr>
        <w:t>«У него гений, а у меня всего лишь здравый смысл. Скоро я прилягу у благодетельного огня, дарованного отцом, а отец будет корчиться на морозе. То, что делает меня счастливым, — причина его мук. Моя покорность извлекает выгоду из его бунта. Если бы моим сыновьям досталась половина его гения и половина моего терпения, часть его честолюбия и часть моего смирения, у рода человеческого было бы прекрасное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метей каждую ночь, пока восстанавливалась его печень, смотрел на небесные светила — единственных товарищей своей вечной бессонницы. Так он научился читать их предвестия. Не имея возможности действовать, создавать, править, он теперь часто перемежал пророчествами свои страдания и вспышки я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утром, когда Девкалион в очередной раз пришел его проведать, Прометей крикнул сы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мастеришь большой сундук, который может держаться на воде, загрузишь его съестными припасами и всем необходимым, чтобы продержаться девять дней; и, когда с неба упадет огонь, укроешься в сундуке со своей женой Пиррой. Ступай, торопись. Мы больше не увидимся. Я буду ждать одного из твоих потом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пошел прочь. Обернувшись, чтобы бросить последний взгляд на своего отца, он узнал, что Прометей умеет пл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по возвращении домой в Фессалию Девкалион взялся за дело. Пирра сначала донимала его вопросами, а потом насмешками и упреками. Как, он срубает самые прекрасные акации, чьи цветы так хорошо пахнут весной? Разве нет у него в полях более важных дел? Сундук... сундук посреди сада, да еще и такого несуразного размера... да еще набивать его съестными припасами! Спать в каком-то ящике, когда есть прекрасный дом из плоских камней, хорошо пригнанных друг к другу! Настоящие царские хоромы на зависть соседним племенам! «Когда с неба упадет огонь...» Но если с неба упадет огонь, разве ящик не загорится быстрее дома? Бедный безумец Девкалион наслушался речей своего папаши, еще большего безумца! Чтобы огню да уд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щинам нашего рода тоже не удалось избежать предреченного оракулами, — возражал ей Девкалион. — Не бери пример со своей матери. Подчинимся, и если нам суждено понять, то поймем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закончил крышку своего сооружения в тот самый день, когда Фаэтон взялся за поводья солнечной колесницы. А увидев падающее светило, схватил за руку свою жену и потащил к сундуку. Но она все еще сопротив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вся деревня бежит к пещер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кроемся в сундуке, — настаивал Девкал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ьный жар, почти коснувшись земли, испарил изрядную часть земных вод. Источники иссякли, русла рек опустели, обнажилось дно у озер и даже морей; их водорослевые луга устилала дохнувшая рыба. Земные же поля стали подобны льняным очесам; сок в деревьях выс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ам объясняет, почему часто говорят, что в огне содержится вода, а в воде — огонь и что между двумя этими стихиями есть сою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я, Зевс, отбросил и уничтожил Фаэтона, все эти массы воды, обратившиеся в пар, собрались в огромные тучи, столь плотные и густые, что и в самом деле можно было подумать, будто колесница Солнца исчезла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Девкалион и Пирра услышали каплю, потом другую, потом много, потом стремительный и частый ливень, потом настоящий водопад капель, который застучал по крышке их сунд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ся проливной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ение вам часто изображали и рассказывали. Это был пот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единственный, не самый значительный из потопов, которые познала ваша планета, но последний по времени, случившийся в мое царствие.</w:t>
      </w:r>
    </w:p>
    <w:p>
      <w:pPr>
        <w:pStyle w:val="Style15"/>
        <w:ind w:firstLine="567"/>
        <w:rPr/>
      </w:pPr>
      <w:r>
        <w:rPr>
          <w:rFonts w:cs="Times New Roman" w:ascii="Times New Roman" w:hAnsi="Times New Roman"/>
          <w:sz w:val="22"/>
          <w:szCs w:val="22"/>
        </w:rPr>
        <w:t>Озера, пересохшие на какое-то время, быстро наполнились и вскоре уже не могли вмещать жидкие лавины, которые скатывались с гор. Внезапно вздувшиеся реки вышли из берегов и стремительно разлились по равнинам, затапливая поля и угодья, унося амбары. А небо продолжало изливаться водой. Вода низвергалась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даже в самых высоко расположенных селениях потоки покрыли камни улиц, а потом достигли и верха дверей. Храмы акрополей соскальзывали со своих размякших оснований. На крышах виднелись только воздетые руки и слышались только крики ужаса или напрасные мольбы — насколько позволяла видеть и слышать черная, грохочущая толща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из людей по привычке укрылись в недрах Великой праматери. Но в гроты и пещеры с ревом хлынула вода. Животные, более искушенные, добирались до холмов; но холмы словно проваливались в воду один за другим; долины исчезали. Волки и кабаны, виверры и всякое водяное зверье плавали среди овец и коз; быки застревали в кронах дубов. Несколько редких землепашцев плыли на своих хлебных скирдах, но вода утяжеляла солому — и они тонули вместе со своей жатвой. Птица уже не знала, куда приземлиться... Осталась ли хоть одна крыша? Крыша вскоре покрывалась водой. Ветвь? Ее уносило течение. Птица снова взлетала, но изможденные крылья не держали ее, и она исчезала, канув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тонул земной мир. Карающая вода заглушила крики людей в их людоедских устах; раздутые тела плыли по огромному Стиксу. Умолкли все звуки жизни. Не было больше ничего, кроме неустанного стука тугих, тяжелых капель, бьющих по жидкой поверх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два... шесть дней... восемь... девять... Несколько редких горных вершин торчали из воды, где сумели спастись самые ловкие из животных. С высоты Кавказа промокший Прометей пытался встревоженным взглядом пронзить су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на девятый вечер дождь прекратился. Тучи поредели, и утром колесница Гелиоса вновь появилась на небе. По необъятной жидкой глади, словно дрейфуя в бесконечность, плыли только Девкалион и Пирра в своем сунд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исчерпали все запасы; остался всего один голубь, которого Пирра собиралась убить для последней трап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приноси его в жертву, — попросил Девкалион. — Он спасся с нами; сохраним ему жизнь и будем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крышку сундука и залюбовался светом. Потом выпустил голу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какое-то время тот вернулся, принеся в клюве оливковую вет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да опускается, — сказал Девкалион. — Появилась верхушка дерева. Будем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сундук наткнулся на какую-то горную вершину и остановился: они достигли Парн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ждали всю следующую ночь, чтобы Мать-Земля частично впитала покрывшую ее хлябь — то был Понт, морской накат, ее давний любовник, вновь обретенный для краткого соития. Всякий раз, когда небесные мужские силы приходят в расстройство, праматерь пользуется этим, чтобы распутничать... Потом Девкалион и Пирра вышли из сундука, и им послышалось, будто кто-то трубит в раковину: это Тритон, сын Посейдона, созывал воды. А вскоре они увидели, как волны схлынули к подножиям гор, освободив долины и обнажив равнины. Реки вернулись в свои берега и вновь потекли в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обернулся к Пир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а моя, сестра моя, да, мы спасены, — произнес он. — Но взгляни на это опустошение и вслушайся в эту тишину. Ни крика, ни голоса, ни звука жернова, мелющего зерно, ни косы, срезающей траву. Я вижу только слизняков, выползающих из ила, нескольких птиц, летящих к нам, да животных, боящихся спуститься с деревьев; я узнаю Грецию, но не вижу людей. Жена моя, сестра моя, весь человеческий род погиб, мы остались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преклонил колена в грязи и воззвал к бо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ы, бессмертные силы, оживляющие Вселенную, и ты, великий Зевс, правящий ими, вы пощадили меня. Направьте же мои шаги и внушите мне,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окрой высоты Олимпа я тоже взирал на мир со скорбью.</w:t>
      </w:r>
    </w:p>
    <w:p>
      <w:pPr>
        <w:pStyle w:val="Style15"/>
        <w:ind w:firstLine="567"/>
        <w:rPr/>
      </w:pPr>
      <w:r>
        <w:rPr>
          <w:rFonts w:cs="Times New Roman" w:ascii="Times New Roman" w:hAnsi="Times New Roman"/>
          <w:sz w:val="22"/>
          <w:szCs w:val="22"/>
        </w:rPr>
        <w:t>«О люди, мои люди, — думал я, — ну зачем вы вынудили Судьбы уничтожить вас? Как же богам будет уныло и одиноко без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то я и заметил Девкалиона на горе, прямо напротив, и услышал его голос. Меня обуяла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тчас же призвал Фемиду и указал ей на спасшегося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упай, моя возлюбленная, и жди его в своем храме на берегу Сефиса; ибо Девкалион — праведник и потому в первую очередь захочет узнать веление Закона. Дай ему то, что он попросит. Пусть с тобою пойдет Герм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деле, Девкалион, увязая по колено в желтоватом иле, направился к храму Фемиды. Он едва узнал его просевшие стены, обрушившийся фронтон, намокший и холодный алтарь. Они с женой вскарабкались по ступеням и пали ниц. Девкали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богиня! Продиктуй мне свои повеления, ибо человек никогда не нуждается в правилах больше, чем когда предоставлен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посреди храма явились Гермес с Фемидой, оба такие прекрасные: он — юный, ловкий, с крылышками на сандалиях и жезлом в руке, она — статная и прямая в своей спокойной наготе. Их дивное сияние затмило все царившее вокруг опустош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скажи свое желание, Девкалион, — повелел Гермес, — и оно будет исполнено. Так решил м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мог бы ответить: «Сделай меня подобным вам, возьми меня к богам, и пусть этот кошмар закончится». Я ведь обещал, и я бы выполни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т, Девкалиону нравился его человеческий у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хотел, — начал он, — чтобы мы больше не оставались одни. Я бы хотел товарищей. Пусть человеческий род возобно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Фемида, пристально вглядываясь в даль времен, изрекла свой при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ты и твоя супруга отдалитесь от моего храма, развяжите ваши пояса и бросайте за спину кости вашей матери. И ваше желание испол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ликий лучезарный свет померк, и Фемида с Гермесом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калион и Пирра спустились по осклизлым ступеням святил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ую часть оракула — «развяжите ваши пояса» — я понимаю, — рассуждала Пирра. — Понимаю также, почему богиня посоветовала сделать это, лишь когда мы отдалимся от ее храма; храмы ведь не место для сои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понимаю и вторую часть, — откликнулся Девкалион. — Наша общая мать — Великая праматерь, Земля, а кости Земли — это камни. А когда бросают камни за спину? Когда пашут, чтобы осеменить почву и извлечь из нее пропитание дл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занялись работой и любовью.</w:t>
      </w:r>
    </w:p>
    <w:p>
      <w:pPr>
        <w:pStyle w:val="Style15"/>
        <w:ind w:firstLine="567"/>
        <w:rPr/>
      </w:pPr>
      <w:r>
        <w:rPr>
          <w:rFonts w:cs="Times New Roman" w:ascii="Times New Roman" w:hAnsi="Times New Roman"/>
          <w:sz w:val="22"/>
          <w:szCs w:val="22"/>
        </w:rPr>
        <w:t>Не все народы называют Девкалиона одинаково, расходятся они и в том, куда он приплыл. Некоторые его называют Серамбусом и уверяют, что он пристал к горе Афон; вавилоняне называют его Парнапиштимом; шумеры зовут Ксисутросом и высаживают его на горе Арарат; евреям он известен под именем Ной. Но доказательство, что речь идет о нем и только о нем, состоит в том, что все народы удержали в памяти одну и ту же подробность: ковчег потопа был сделан из акации. Из этого же дерева в Египте делались священные суда, которые хранились в хра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евкалиона и Пирры было много детей, в том числе и Эллин, предок всех греков. Эти дети быстро размножались, возделывали землю, строили новые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началась пятая раса, в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Одиннадца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Новая раса, новые любовные увлечен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селенское равновесие и понятие единого бог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Что воистину восхитительно во Вселенной, так это не протяженность ее пространств, не многообразие форм, не бесконечность размеров, не сложность систем, не разнообразие сочетаний, не последовательные ряды мутаций; нет, самое восхитительное, чем и вас призываю восхититься, — это равновесие, точнее, вечное и всеобщее стремление к равнове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может показаться странным восхваление вселенского равновесия тогда, когда Фаэтон сорвался со своей солнечной орбиты, потоп затопил землю и в этом катаклизме погибла четвертая человеческая р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так вот, все наоборот, и, по моему разумению, сейчас самое время об это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акое равновесие, если не постоянно исправляемое неравнове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я считаю восхитительным, что сила земной молнии поражает Фаэтона, что испарившиеся воды вновь выпадают на землю, что чрезмерные потоки возвращаются в океан и что остается спасенная пара, чтобы вновь начать человеческий 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аже ваш земной шар уничтожит какая-нибудь катастрофа, не сомневайтесь, что он вновь образуется где-нибудь в другом месте, точно такого же веса, и жизнь, ваша разновидность жизни, вновь появится в другом уголке косм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от, дети мои, раз уж мы коснулись этого предмета размышлений, то пора приступить к некоей проблеме, о которой мне необходимо потолковать с вами в том или ином месте моего рассказа.</w:t>
      </w:r>
    </w:p>
    <w:p>
      <w:pPr>
        <w:pStyle w:val="Style15"/>
        <w:ind w:firstLine="567"/>
        <w:rPr/>
      </w:pPr>
      <w:r>
        <w:rPr>
          <w:rFonts w:cs="Times New Roman" w:ascii="Times New Roman" w:hAnsi="Times New Roman"/>
          <w:sz w:val="22"/>
          <w:szCs w:val="22"/>
        </w:rPr>
        <w:t>Понятие сверхбога, единственного бога, которое три с половиной тысячелетия, то есть совсем недолго, вбивали вам в голову безумный фараон, жаждавший власти беглый пророк да несколько логиков, опьяненных собственным мозгом (всё примеры образцовой паранойи), понятие абсолюта, который вы именуете Незримым (поделом!), Непостижимым (еще бы!), Невыразимым (а то как же!), не может быть ничем иным, кроме как точкой равновесия, вокруг которой всё формируется, колеблется, составляется и без которой всё бы распалось. Единственный факт, определяемый как полностью универсальный, — это самое острие стрелки на коромысле миллиардов ве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тут нет ничего, что походило бы на то высшее, деятельное, сознательное, творческое, распределяющее божество, которому вас научили. Все совсем наоборот. Это повсеместное равновесие, это средоточие всего само по себе является небытием, неподвижностью, безучастностью; это не сила, это результат сложения и противоборства всех сил всех богов, их беспрестанно возобновляющееся взаимоуничтожение — вечное и мимоле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тие единого бога и его подразумеваемое содержимое представляют собой самое удивительное искажение, произведенное зеркалами ума пятой человеческой расы. Нужно быть по меньшей мере вдвоем, чтобы что-то создать, и это относится к любому богу, каким бы он ни был. Одинокий владыка, которым вам затуманили взгляд, может быть только отсутствием бога. Если бы он в самом деле был один, вас бы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умный фараон хотя бы Солнце принял за исключительного бога. Светило — очевидный центр равновесия для той части мира, которая видима и ощутима для вас. Его ошибка еще сохраняла тонкую связь с и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орок, заплутавший в Синайской пустыне, но логики, заплутавшие в пустыне разума, зашли гораздо дальше. Дойдя до совершенного предела ложной идеи, они поместили, вытолкнули своего единственного бога за пределы мира, вовне. Впрочем, это единственное место, куда можно было его поселить, чтобы он казался неоспоримым, казался свергнувшим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древние многочисленные боги, были и остаемся с атомами, галактиками и людьми, внутри Вселенной, где ничто не свидетельствует о какой-либо ее ограниченности или конечности. Но ваша ложная абстракция не могла занять другого места, нежели отсутствие Вселенной, которое надо постараться вообразить; и вот доказательство: то, что называлось «Хаос», вы вынуждены были назвать «ни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го момента все становилось возможным, я хочу сказать, любой бред, любые заблуждения, любые злоупотребления, ведь «ничто» уже не уравновешивалось, «ничто» уже не было объяснимо или постиж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го момента знание неизбежно заменяется верой, долг — подчинением, осторожность — страхом, правосудие — властью.</w:t>
      </w:r>
    </w:p>
    <w:p>
      <w:pPr>
        <w:pStyle w:val="Style15"/>
        <w:ind w:firstLine="567"/>
        <w:rPr/>
      </w:pPr>
      <w:r>
        <w:rPr>
          <w:rFonts w:cs="Times New Roman" w:ascii="Times New Roman" w:hAnsi="Times New Roman"/>
          <w:sz w:val="22"/>
          <w:szCs w:val="22"/>
        </w:rPr>
        <w:t>С этого момента расцветают фанатизм и нетерпимость с их богатой жатвой массовых истреблений и боен. А как, в самом деле, могли бы вы принять, не почувствовав, что подвергаетесь угрозе, лишаетесь защиты, обделяете себя, что есть другая догма кроме той, в которую вы верите, другой закон кроме того, которому подчиняетесь, другой культ кроме того, который отправляете? Малейшее различие в представлениях о Непостижимом становится у вас поводом к бесконечной грызне и предлогом к исключению друг друга из человеческого стада, будто не у всех у вас одна голова, две руки и две ноги.</w:t>
      </w:r>
    </w:p>
    <w:p>
      <w:pPr>
        <w:pStyle w:val="Style15"/>
        <w:ind w:firstLine="567"/>
        <w:rPr/>
      </w:pPr>
      <w:r>
        <w:rPr>
          <w:rFonts w:cs="Times New Roman" w:ascii="Times New Roman" w:hAnsi="Times New Roman"/>
          <w:sz w:val="22"/>
          <w:szCs w:val="22"/>
        </w:rPr>
        <w:t>Некогда каждый город, каждый народ выделял кого-нибудь из главных богов или же имел своего особого бога — деятельное начало их сообщества. И это, кстати, так же относилось к еврейскому народу, как и ко всем прочим. Однако слышали ли вы когда-нибудь о религиозных войнах в те времена, когда ваши предки почитали разных богов? Завоевательные или оборонительные войны, столкновения из-за власти, богатств или рабочих рук — да; но религиозные войны, непримиримые, исключающие всякое согласие, — никогда. Они появились, только когда вы завели себе этого непреложного владыку вне реальности. Поскольку вы знаете лишь одного бога, каждая людская общность хочет присвоить его себе, вот вы и истребляете друг друга у подножия алтарей, чтобы доказать его принадлежность, или доказываете, что только вы — его избранные служители...</w:t>
      </w:r>
    </w:p>
    <w:p>
      <w:pPr>
        <w:pStyle w:val="Style15"/>
        <w:ind w:firstLine="567"/>
        <w:rPr/>
      </w:pPr>
      <w:r>
        <w:rPr>
          <w:rFonts w:cs="Times New Roman" w:ascii="Times New Roman" w:hAnsi="Times New Roman"/>
          <w:sz w:val="22"/>
          <w:szCs w:val="22"/>
        </w:rPr>
        <w:t xml:space="preserve">Также с этого момента вмешательство божества признается только в чуде, то есть в факте, явно противоречащем естественному порядку вещей, а не как было прежде: в регулярных и постоянных проявлениях этого порядка. Но поскольку каждое чудо благодаря науке сыновей Гермеса получает однажды объяснение и, следовательно, </w:t>
      </w:r>
      <w:r>
        <w:rPr>
          <w:rFonts w:cs="Times New Roman" w:ascii="Times New Roman" w:hAnsi="Times New Roman"/>
          <w:i/>
          <w:sz w:val="22"/>
          <w:szCs w:val="22"/>
        </w:rPr>
        <w:t>возвращается в порядок вещей</w:t>
      </w:r>
      <w:r>
        <w:rPr>
          <w:rFonts w:cs="Times New Roman" w:ascii="Times New Roman" w:hAnsi="Times New Roman"/>
          <w:sz w:val="22"/>
          <w:szCs w:val="22"/>
        </w:rPr>
        <w:t>, единственный бог тем самым возвращается к своему отсутствию...</w:t>
      </w:r>
    </w:p>
    <w:p>
      <w:pPr>
        <w:pStyle w:val="Style15"/>
        <w:ind w:firstLine="567"/>
        <w:rPr/>
      </w:pPr>
      <w:r>
        <w:rPr>
          <w:rFonts w:cs="Times New Roman" w:ascii="Times New Roman" w:hAnsi="Times New Roman"/>
          <w:sz w:val="22"/>
          <w:szCs w:val="22"/>
        </w:rPr>
        <w:t>Вполне представляю себе, смертные, что, говоря с вами таким образом, я шокирую, раню или возмущаю многих из вас; а иные принуждают себя усмехаться, делая вид, будто не стоит принимать мои речи всерьез. Но нет, дети мои! Я-то наблюдаю вас из глубины ваших веков, на протяжении всего миллиона лет вашего существования. Однако идея бога-единицы, обосновавшегося вне мира, совсем недавняя, повторяю вам: три тысячи пятьсот лет, не больше. Как же тогда получилось, что это заблуждение приобрело среди вас такой большой усп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очень просто: потому что оно — отражение вашего собственного желания превосходства и всевластия, потому что все вы — маленькие ахетатоны и моисеи, потому что вы сами хотели бы быть единственными и навязывать свою волю целой Вселенной. А поскольку с утра до вечера все доказывает каждому из вас, что он отнюдь не высший и не единственный, вы и породили или восприняли этот образ бога-отца, всемогущего самодержца, чтобы утверждать, будто вы его дети, и убаюкивать себя иллюзией, будто вы на него пох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с обычно говорят, что человек выдумал богов. Ну уж нет! Он выдумал только одного — этого. Остальных он осознал и отверг, чтобы смастерить себе зеркало своей собственной гордыни. Кара не заставила себя ждать; нам, древним богам, даже не пришлось вмешиваться. Кару вы наложили на себя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Как же пагубны были для вас гимны безумного фара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ты создал мир, ты один и по воле твоей. Но никто не зрит на тебя, кроме меня, плоти твоей, сына тво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 божественный, сам себя породивший... ты в моем сердце, и никто не знает тебя, кроме сына твоего, царя Ахета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колько забот, страданий, несчастий принесли вам невнятные упрощения, непродуманные предписания, грозные запрещения того, кого вы называете Моисеем, то есть «ребенком», но без уточнения, чьим именно, очевидно подразумевая, что он был ребенком самого Всемог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как у вас уже не было в голове другого бога, кроме бога-отца, единственного создателя всего сущего, вы стали чувствовать себя виновными по отношению к нему на тысячу ладов. Всякий раз, думая утвердить и удовлетворить свое призвание к жизни, вы сразу же приписывали ему гневные и запретительные мысли, которые сами питаете по отношению к собственным сыновьям; вы сразу же стали жить, как под вашей властью живут ваши дети: страшась требований и наказаний единственного бога. Вы сочли себя виновными с самого рождения, виновными уже в том, что родились, и осужденными еще до того, как потянулись губами к материнской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умный фараон, властолюбивый пророк, вы сами, захотевшие стать высшими существами, сделали из человека ничтожество, носителя первородного гр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ы умели распознавать во Вселенной присутствие различных начал, вам было к кому обратиться. Если один из нас, богов, разрушал ваш дом, то другой, столь же деятельный, помогал вам отстроить его заново. Отнюдь не один и тот же насылал на вас попеременно процветание и разорение; и вам не приходилось обжаловать ваши невзгоды перед тем же судом, который вас в них и пов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в который раз вас унизила собственная горды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хоть отдаете себе отчет, в какое положение поставили себя, заменив нас всех единственным род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же рука, что сделала игральные кости, бросает их, считает очки и назначает взыскание. Кому? Костям. А ведь кости — это вы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дети мои, теперь мой черед сказать вам: это несерьезно! Признайте, в мое время к вам относились лучше.</w:t>
      </w:r>
    </w:p>
    <w:p>
      <w:pPr>
        <w:pStyle w:val="Style15"/>
        <w:ind w:firstLine="567"/>
        <w:rPr/>
      </w:pPr>
      <w:r>
        <w:rPr>
          <w:rFonts w:cs="Times New Roman" w:ascii="Times New Roman" w:hAnsi="Times New Roman"/>
          <w:sz w:val="22"/>
          <w:szCs w:val="22"/>
        </w:rPr>
        <w:t>Чтобы единобожие повсеместно распространилось на обширных континентах, понадобился приход еще одного пророка, который проповедовал любовь, чтобы уравновесить ненависть, прощение обид, чтобы уравновесить нетерпимость, милосердие, чтобы уравновесить несправедливость, надежду, чтобы уравновесить страх. И наконец, утверждая, что является самим богом, он восстановил — отчасти, по крайней мере, — понятие множественности божественного. Относительная уступка вселенскому равновесию в конечном сч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го человека-бога, этого божественного брата вы изображаете не так, как древних полубогов: в виде совершенного человека, возвышенного и торжествующего; вы предпочли создать из него образ человека униженного, терзаемого, поруганного, окровавленного, мертвого. Все тот же страх наказания. Когда вы простираетесь перед распятым, вы словно доказываете незримому отцу, что отождествляете себя с его униженным сыном. И через это рассчитываете отвратить от себя к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других краях понадобился третий пророк. Он пообещал вам после смерти значительные удовольствия в награду за лишения и раны, полученные в тяжком труде по истреблению себе подобных, которые исповедуют не такую веру, как в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ети мои, заблуждение не обязательно должно длиться вечно; быть может, даже оно подойдет к ко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когда это высказано, чтобы прояснить последующее, вернемся к началу вашей пятой расы и к богам равнове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емесида и Тихе.</w:t>
      </w:r>
    </w:p>
    <w:p>
      <w:pPr>
        <w:pStyle w:val="Style15"/>
        <w:rPr>
          <w:rFonts w:ascii="Times New Roman" w:hAnsi="Times New Roman" w:cs="Times New Roman"/>
          <w:i/>
          <w:i/>
          <w:sz w:val="26"/>
          <w:szCs w:val="26"/>
        </w:rPr>
      </w:pPr>
      <w:r>
        <w:rPr>
          <w:rFonts w:cs="Times New Roman" w:ascii="Times New Roman" w:hAnsi="Times New Roman"/>
          <w:i/>
          <w:sz w:val="26"/>
          <w:szCs w:val="26"/>
        </w:rPr>
        <w:t>Немесида становится Ледой. Диоскуры.</w:t>
      </w:r>
    </w:p>
    <w:p>
      <w:pPr>
        <w:pStyle w:val="Style15"/>
        <w:rPr>
          <w:rFonts w:ascii="Times New Roman" w:hAnsi="Times New Roman" w:cs="Times New Roman"/>
          <w:i/>
          <w:i/>
          <w:sz w:val="26"/>
          <w:szCs w:val="26"/>
        </w:rPr>
      </w:pPr>
      <w:r>
        <w:rPr>
          <w:rFonts w:cs="Times New Roman" w:ascii="Times New Roman" w:hAnsi="Times New Roman"/>
          <w:i/>
          <w:sz w:val="26"/>
          <w:szCs w:val="26"/>
        </w:rPr>
        <w:t>Кастор и Поллукс. Время Близнец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Каждое существо на земле устроено таким образом, что несет в себе слабости, равнозначные своим силам, чтобы получать бремя невзгод, равное доле своей удачи, и испытывать провалы, пропорциональные своим победам. Элементы варьируются в зависимости от человека, но их соотношение, по сути, постоя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же катастрофы, бедность, рабство, голод, эпидемии, разрушения постигают вас без явного возмещения, значит, они метят не в вас лично, но в семью, класс, город, нацию или вид, к которым вы принадлежите, так как они должны испытать падения, пропорциональные тем взлетам, которые познали или по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божества назначены следить за этим постоянством, две богини приставлены к коромыслам весов. Они сосредотачивают, или разделяют, или направляют силы других богов, чтобы уравновесить их де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у из этих богинь зовут Немесидой. Среди вас у нее дурная репутация, и даже в те времена, когда вы еще умели называть богинь по именам, ее имя вы старались не упоминать. Вы придумывали для нее странные обозначения, называя Неумолимой, Божественным мщением, Небесным гневом. Делая это, вы на нее клеветали, поскольку ее истинное имя — Распре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есида принадлежит к самому древнему поколению богов, и земное время над ней не властно. Она была здесь задолго до эпохи Урана. По сути, она из среды Судеб, их ставленница, и следит за исполнением их повелений, утверждает их порядок. Но не в одиночку. У нее есть напарница; они никогда не разлучаются и не работают друг без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делив Немесиду двумя десятками зловещих наименований, которых она вовсе не заслуживает, вы не помните имени ее благодетельной напарницы, как и в случае с Мойрами. Напарницу Немесиды зовут Тихе. Думаю, это вам ни о чем не говорит. Неблагодарные!</w:t>
      </w:r>
    </w:p>
    <w:p>
      <w:pPr>
        <w:pStyle w:val="Style15"/>
        <w:ind w:firstLine="567"/>
        <w:rPr/>
      </w:pPr>
      <w:r>
        <w:rPr>
          <w:rFonts w:cs="Times New Roman" w:ascii="Times New Roman" w:hAnsi="Times New Roman"/>
          <w:sz w:val="22"/>
          <w:szCs w:val="22"/>
        </w:rPr>
        <w:t>Ведь именно Тихе распределяет вам радости, успехи, богатства, а также здоровье духа и тела, которое обеспечивает удачное завершение начатого. Развитие ваших дел, осуществление притязаний, нежданное наследство, милость великих, одобрение сограждан, избравших вас на высокий пост, рукоплескания, которые приветствуют ваше творение в театре, — все это дар Тихе, равно как и прославление вашей семьи, слава вашего города, могущество вашей нации. Она Удача, Форт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аконец-то! Вот имя, которое пробуждает в вас хоть какой-то отклик. Но чтобы не обременять себя благодарностью и потому, что любое золото кажется вам дурно распределенным, если попадает не в ваш карман, любой венок кажется сидящим не на том челе, если оно не ваше, вы решили, будто Удача-Фортуна слепа. На самом деле у нее на глазах никогда не было иной повязки, кроме той, которой вы сами ее над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есида жестока не больше, чем Тихе слепа, и вовсе не обладает тем особо пронизывающим взором, что направлен на каждого из вас, как вы склонны думать. Колесо Тихе крутится отнюдь не бессмысленно или безумно, петляя по неизвестно какой дороге. И Немесида не преследует вас с особым ожесточением. Тихе делает один оборот своего большого колеса, потом уступает его Немесиде, которая крутит его в обратн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жаясь к вам ровным шагом, они держат предплечья вертикально перед грудью: локоть внизу, кисть образует угол, касаясь пальцами подбородка. Это вовсе не насмешка над вами. Две подруги показывают вам локоть, человеческий локоть, священный локоть — меру, по которой вы строите ваши стены, дворцы и суда; но забываете, потому что у вас-то точно повязка на глазах, строить по ней свои жизни. Заставлять вас придерживаться меры, а если вы сами на это не способны, навязывать ее вам — вот роль Немесиды, когда она крутит назад колесо Ти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на которого сыплются почести, власть, дворцы, считает себя пожизненным их обладателем и предается непомерной гордыне, но вдруг чувствует себя пораженным, опрокинутым, раздавленным Немесидой. Это потому что он забыл об обратном ходе колеса; потому что забыл вернуть богам или людям часть получ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нансисты, разорившиеся из-за чрезмерного доверия к собственным спекуляциям, полководцы, слишком надутые своими былыми победами и заточённые историей в застенок предателей; трибуны, ставшие тиранами, чьи тела однажды оказываются выброшенными на свалку; тщеславные кулачные бойцы, которых несчастный случай вдруг сделал калеками; поэты, ослепленные собственными лаврами и забытые еще до смерти, — все в момент падения считают себя жертвами Немесиды, хотя на самом деле они жертвы лишь самих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ез, ты думаешь, что твои сокровища дают тебе право властвовать над миром; ты нападешь на Кира и будешь побеж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ий, в своей тиаре из драгоценных каменьев, окруженный бесчисленными воинами, ты смеешься над Александром, но сам кончишь всеми брошенным беглецом, зарезанным в повозке по дороге в Бактри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ы, Александр, да, ты, сын мой! Ты победишь Дария, заставишь трепетать три континента и воздвигнешь свою статую среди статуй олимпийских богов; но, посчитав себя сильнее пустыни, увидишь гибель своей армии в раскаленных песках Гедросии и умрешь в Вавилоне, сраженный лихорадкой, от которой какой-нибудь простой пастух наверняка бы изле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рон, ты хотел познать предел своего всевластия, приказывая тем, кто тебе не люб, уйти из жизни; ты тоже будешь вынужден убить себя и познаешь больше страха смерти, чем все принужденные тобой к самоубийству, вместе взя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есида была в начале вашего мира, будет и в конце. Она была рядом с Ураном, когда он создавал живые существа, указывая своей согнутой рукой меру, подходящую каждому. Это она определила для отдельно взятого вида его крайние размеры; рассчитала размах крыльев птицы, необходимый, чтобы удержать ее массу в воздухе; вычислила отношение веса дикой кошки к силе ее прыжка; указала ваш наилучший рост для наилучшего исполнения человеческих тру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какой-нибудь человек желает сделать добро себе подобным, он что-то создает в меру своих способностей и согласно роду своей деятельности: лекарство, дорогу, орудие, поэму. Если то же самое хочет сделать бог, он создает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не пришлось снова взяться за творения Урана, я вспомнил о нарушениях меры и равновесия, в которых погрязла ваша четвертая раса, и решил добиться от Немесиды, чтобы она породила со мной богов, необходимых для вашего оздоровления. Но стоило мне приблизиться к ней, как она убегала, словно опасаясь принуждения с мое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мом же деле она хотела подвергнуть меня испытанию, определить и мою меру тоже, напомнить, что творение становится способным к существованию и на что-то годным только в итоге долгого эволюционного усилия, когда оно — кульминация цикла воплощений, пройденных творцом. Надо пережить различные состояния и совершить своего рода внутреннее кругосветное путешествие, чтобы удалось добавить миру новую «породу».</w:t>
      </w:r>
    </w:p>
    <w:p>
      <w:pPr>
        <w:pStyle w:val="Style15"/>
        <w:ind w:firstLine="567"/>
        <w:rPr/>
      </w:pPr>
      <w:r>
        <w:rPr>
          <w:rFonts w:cs="Times New Roman" w:ascii="Times New Roman" w:hAnsi="Times New Roman"/>
          <w:sz w:val="22"/>
          <w:szCs w:val="22"/>
        </w:rPr>
        <w:t>Немесида была быстрой, а также ловкой. На моих глазах она превращается в карпа и исчезает в воде; я превращаюсь в щуку и догоняю ее. Она выпрыгивает на берег и, обернувшись зайчихой, мчится через поля; я превращаюсь в зайца и пускаюсь вдогонку. Тогда она исчезает меж двух камней и выскальзывает ужом; я становлюсь медяницей и не отстаю. Юркнув в ближайшее озеро, она взлетает с него уже дикой гусыней; я взмываю следом, обернувшись лебедем. Мы кружимся в небе; я лечу быстрее, и вскоре мои белые крылья накрывают ее серые; она рвется к воде, но и там не может от меня ускользнуть. И вот, когда я уже приступил к творению, она совершает меж моих крыльев, наполовину в воде, наполовину на земле, свое последнее превращение. Я, слишком занятый делом, остаюсь лебедем. И вдруг своим птичьим глазом, то есть довольно выпукло, замечаю на лазури неба великолепный трагический профиль с полуоткрытыми устами, а мой клюв ласкает длинные черные волосы, рассыпавшиеся по пе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да» или «Лада» на языке моего родного острова, то есть на критском, означает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достаточно, чтобы определить берег нашей любви. Таким образом, Немесида, превратившаяся в Леду, и была той женщиной, что снесла яйцо, из которого вылупились два совершенно одинаковых и неразлучных брата: Близнецы.</w:t>
      </w:r>
    </w:p>
    <w:p>
      <w:pPr>
        <w:pStyle w:val="Style15"/>
        <w:ind w:firstLine="567"/>
        <w:rPr/>
      </w:pPr>
      <w:r>
        <w:rPr>
          <w:rFonts w:cs="Times New Roman" w:ascii="Times New Roman" w:hAnsi="Times New Roman"/>
          <w:sz w:val="22"/>
          <w:szCs w:val="22"/>
        </w:rPr>
        <w:t>Кастор и Поллукс — таковы их имена. Их называют также Диоскурами, то есть Зевсовыми отроками. Они — боги физического и духовного равновесия, разумного предприятия, силы, употребленной в меру. Кастор — ловкий стрелок из лука, Поллукс — хороший борец; оба равной и поразительной красоты: они учат вас иметь бодрое и готовое к защите тело. Они приспосабливаются как к хорошим, так и к дурным условиям жизни, и если слабеет один, его замещает другой. Они отнюдь не блещут славой Аполлона или репутацией Гермеса, но знамениты своей нерушимой любовью друг к другу. В противоположность всему тому, что вас раздирает или обособляет, они — деятельное воплощение братства, того изначального достоинства, без которого ни одно ваше свершение не было бы возможным.</w:t>
      </w:r>
    </w:p>
    <w:p>
      <w:pPr>
        <w:pStyle w:val="Style15"/>
        <w:ind w:firstLine="567"/>
        <w:rPr/>
      </w:pPr>
      <w:r>
        <w:rPr>
          <w:rFonts w:cs="Times New Roman" w:ascii="Times New Roman" w:hAnsi="Times New Roman"/>
          <w:sz w:val="22"/>
          <w:szCs w:val="22"/>
        </w:rPr>
        <w:t>Родившись людьми, Диоскуры должны были иметь смертную судьбу. Однажды в бою Кастор был убит раньше, чем я успел вмешаться; я смог спасти только Поллукса, вознеся его на небо. Но Поллукс отказался от бессмертия, если брат будет лишен этого. Тогда мне пришлось принять решение: один день из двух Поллукс заменяет Кастора в Преисподней, пока Кастор пребывает среди богов. Странное решение, скажете вы, — обречь на вечную разлуку двух неразлучных! Но нет; Кастор и Поллукс счастливы, когда встречаются на полпути между небом и подземным царством, видят друг друга, могут поговорить; они счастливы даже испытывать по очереди братнюю участь. Именно в этом и проявляется настоящее братство, даже больше, чем в потребности постоянного присутствия. И, забавляясь на этих качелях, которые то возносят их к вершинам мира, то низвергают в его глубины, они вполне доказывают, что являются детьми Немеси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чаясь на полпути между Олимпом и Аидом, Близнецы могут участвовать и в ваших авантюрах. При этом они вовсе не пытаются стать вождями, но вожди без них — ничто. Они поплыли вместе с Аргонавтами, и благодаря именно их поддержке Ясон добыл золотое ру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а, в течение которой Близнецы были особенно деятельны, потому что вы в них больше всего нуждались, последовала сразу после потопа. На самом деле это они руководили первыми, еще дрожащими шагами вашей пятой расы, между шестью и восемью тысячами лет назад; эта эра так и называется — эрой Близне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что от Малой Азии до Сицилии зовется Дидимас, Дидимум или Дидима, будь то селение или оракул, несет в себе идею Близнецов и связано с памятью и почитанием пары моих мальчуг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ятая ра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 потоп! Когда я вновь думаю и говорю о нем, мне кажется, что это было вчера. И в самом деле, даже если считать по человеческим меркам, потоп был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двести сорок поколений отделяют вас от него, и каждую ночь до вас доходит свет звезд, которые погасли задолго до Великого половод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томки Девкалиона (или Ноя, или Парапиштима, называйте его, как вам угодно) обильно размножились, снова образовали народы, обзавелись орудиями, общественным устройством, стремлениями. И памятью... Именно в передаче воспоминаний оказалось больше всего потерь, гораздо больше, чем в передаче навыков и ум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авьте себе на мгновение, что после какой-нибудь гигантской катастрофы из вашего вида вы с подругой единственные уцелели на всем континенте и что вам предстоит не только выжить и обустроиться, но и преподать детям все знания и всю историю погибшего человечества и словом и делом. Как бы вы за это взялись? Какое количество навсегда утраченных вещей вы не смогли бы ни объяснить, ни показать? И разве ваш отрывочный рассказ не принял бы невероятный и сказочный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евкалион стал очень старым, а его сыновья — очень многочисленными, у него появилось время говорить, говорить, говорить, чтобы оставить своему потомству наиболее полное наследство. Он рассказал все, что знал, о богах, о происхождении мира, о предыдущих расах, особо настаивая на священном характере отношений человека с великими божественными силами. Его сыновья поступили так же по отношению к своим собственным сыновьям. А женщины в свой черед передавали воспоминания Пирры: «Моя бабушка мне рассказывала, а она это слышала от своей баб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всей деревни велись рассказы вокруг очага, после вечерней трапезы, на вымощенной круглыми камнями площадке перед царским домом. И тот, кто помнил больше и рассказывал лучше, говорил дольше остальных. Некоторые люди ходили даже от деревни к деревне, нося в себе память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течение дня дел было много; факелы чадили (если вообще имелись), и временами слушатели начинали клевать носом, теряли нить повествования или же понимали его по-своему, ведь кто-то был влюблен, у кого-то град побил урожай, у кого-то украли кувшин. Так что они немного смешивали или бессознательно изменяли разные истории, когда наступал их черед пере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же были еще сокровенные знания, которые должны были передаваться только от жреца к жрецу и от царя к царю... а мой сын Гермес еще не дал вам письм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и объясняет, почему великая эпопея первых веков дошла до вас в различных версиях, где боги называются по-разному, последовательность событий нечеткая, их выбор колебл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ая раса была подобна маленькому ребенку, который больше занят своим питанием и ростом, нежели упорядочением прошлого семьи или запоминанием первых годов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едь знаете, что жизнь — в зерне; это также ваше наследство. Но сколько нужно всего сделать, чтобы добыть это богатство! Необходимо посеять и сжать, обмолотить на гумне, а для помола сделать жернова и построить м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заново научиться откалывать и шлифовать кремень, прикреплять наконечники к стрелам, дубить кожи, прясть шерсть, делать отверстия в кости...</w:t>
      </w:r>
    </w:p>
    <w:p>
      <w:pPr>
        <w:pStyle w:val="Style15"/>
        <w:ind w:firstLine="567"/>
        <w:rPr/>
      </w:pPr>
      <w:r>
        <w:rPr>
          <w:rFonts w:cs="Times New Roman" w:ascii="Times New Roman" w:hAnsi="Times New Roman"/>
          <w:sz w:val="22"/>
          <w:szCs w:val="22"/>
        </w:rPr>
        <w:t>Повсюду вы месили илистую глину, оставленную потопом, чтобы делать из нее кирпичи для ваших жилищ, посуду для вашего стола, амфоры для ваших запасов. Повсюду, где росли оливы, вы давили их плоды, извлекая из них жирное, душистое ма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уясь цветами, вы хотели воспроизвести их оттенки; и тогда, используя сок некоторых растений, выделения животных и растертые в порошок минералы, вы начали делать краски, которые служили не только украшением, но и защитным покрытием ваших изде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скоре вы начали плавить медь, золото и сереб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произошло очень быстро. Хватило всего нескольких веков. Стоит человеку заполучить самый кончик какого-нибудь секрета, как он тут же пускает его в оборот с помощью мыслей, на которые наталкивает необходимость или внушение богов, и уже не останавливается. Каждый год, каждый месяц приносили какое-нибудь новое завоевание, усовершенствование или открытие. За одну только эру все было подготовлено для победоносного буд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пустили на воду ящики, гораздо более управляемые, чем тот, что спас ваше семя. Влекомые ветром и желанием познавать, вы поплыли от берега к берегу: увозили зерно, привозили выделанные шкуры; увозили ткани, гончарные изделия, привозили олово; увозили сказания, привозили драгоценности. И в каждом селении, под каким бы именем ни почитали там богов, вы узнавали в них своих собственных благодаря описанию, и непременно заходили в храм или обращались за советом к орак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довался, видя, что вы так деятельны, изобретательны, предприимчивы; что придумываете каждый день какое-нибудь новое применение для доступных вам средств, что вы набожны, не чрезмерно, но твердо. Вы понимали, что мир для вас окружен границей непостижимого, но при этом были внимательны к велениям Судеб. Вы, конечно, были также немного ворами, немного преступниками и охотно дрались при случае, но лишь по естественной склонности к соперничеству, которая оживляет собою все. Близнецы задали неплохой темп вашему разви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 говорил я олимпийским богам, — мы можем быть довольны этой пятой расой: она быстро продвигается в том направлении, на которое мы рассчитывали. Мы с пользой потрудились для ее развития. Поможем же ей еще больше приблизиться к нам. Чтобы она смогла состояться, ей нужны герои, ей нужны гении. Однако что такое гений, если не человек, в котором проявляется и доказывает свои возможности бог? Ну же, сыны мои, обойдемся без предрассудков! Нет никакого неравенства в браке между этой расой и нами. Соединяйтесь со смертными женщинами, чтобы получить от них плоды, которые станут людской славой и зримым воплощением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Прометеев род, — заметила моя кузина Осторож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согласился я, — знаю. Однако не все плохо в Прометее; его потомство это доказывает. Ну же! Дадим людям выдающихся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мой брат Посейдон неоднократно посетил землю, всякий раз немного вздрагивавшую при этом, и посеял у прибрежных народов немало удалых, охочих до подвигов государей-мореплавателей, из которых самым известным стал Тесей, победитель Минотавра и объединитель Афин. Там, где были рудники и залежи минералов, Гефест зачал искусных литейщиков, изобретателей сплавов, сотворивших металлы, не существовавшие ранее в природе; их создание принадлежит исключительно человеку. Знаменитый Дедал был одним из потомков Гефеста. Арес — мог ли я помешать ему, поощряя его братьев? Да к тому же города нуждались в защитниках! Арес породил ужасных воителей и полководцев. Аполлон дал жизнь поэтам, певцам ваших славных свершений и драм, а Гермес воспроизвел себя в жрецах и мудрецах, сведущих в науке и откровении, и во всех тех полубожественных людях, которые стали зодчими ваших обще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я в свой черед намеревался дать вам великих ца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иоба. Рождение Аргоса. Додонский орак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оба, дорогая Ниоба, ты была моей первой смертной. О нашей любви мало говорили, потому что она обошлась без криков, без шума и драм. В длинном ряду моих любовниц ты имеешь право лишь на скромное место, ты — просто имя, которое мои историки упоминают мимоходом, если вообще снисходят до упоминания о нем. Но я, как я могу забыть его? Ты ведь научила меня чувствовать в любви то, что чувствуют в ней люди. Я с удовлетворением узнал, что их наслаждение равно наслаждению богов. Благодарю, дорогая Ниоба, за это воспоми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была сестрой одного эпирского царя. Твой брат построил мне храм среди дубов Додоны. Я охотно спускался туда; его пропорции были правильными, простыми и красивыми, тень — прохладной, стены были пропитаны фимиамом.</w:t>
      </w:r>
    </w:p>
    <w:p>
      <w:pPr>
        <w:pStyle w:val="Style15"/>
        <w:ind w:firstLine="567"/>
        <w:rPr/>
      </w:pPr>
      <w:r>
        <w:rPr>
          <w:rFonts w:cs="Times New Roman" w:ascii="Times New Roman" w:hAnsi="Times New Roman"/>
          <w:sz w:val="22"/>
          <w:szCs w:val="22"/>
        </w:rPr>
        <w:t>А ты часто приходила прясть свою пряжу под развесистыми дубами, которые солнце пронизывает золотом. Смотрела на врата храма, которые открываются только для жрецов; смотрела на небо, которое открывается только для богов. У тебя были тяжелые темные волосы, а щеки словно из слоновой кости. Порой ты вздыхала: ты ждала любви. Я неоднократно наблюдал за тобой. Однажды я принял человеческий облик, открыл изнутри дверь моего храма и приблизился к тебе. Тогда я и узнал, какой звук издает человеческое сердце, когда желание ускоряет его ритм. Но твое, не правда ли, билось еще сильнее? Я шепнул тебе на ушко, что ты красива; а ты меня спросила, что за свечение виднеется вокруг моей головы, и добавила, что такого ты не видела ни у одного из смертных. Я ответил, что это ореол мое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ебе благодарен, Ниоба, за то, что ты не задала мне других вопросов и, когда я сказал, что желаю тебя, ничуть не поинтересовалась, каким добром я владею, чем занимается моя семья, откуда я и куда направляюсь; благодарен за то, что не допытывалась, буду ли я любить тебя вечно. Проходящим мимо богам вопросов не за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тебя за руку и умилился, чувствуя, как она трепещет в моей руке, словно птица, нашедшая свое гнездо. Мы пошли в самую гущу дубов, и там, на ложе из мха, одарили друг друга тем, что есть лучшего в мире. Листва была густа. Гера ничего не узнала. Не узнала, что, обняв тебя в этом сладком оцепенении, которое следует за наслаждением, я думал, чувствуя легкую тяжесть твоей головы на моем плече и мягкость твоего живота под моей ладонью: «Почему бы не остаться здесь навсегда и не передать заботы о мире любому, кто пожелает? Роща, маленький храм, маленькая пряха с нежным взглядом...» По таким вот мечтам и узнается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оба, дорогая Ниоба, ты не была, конечно, единственной девушкой-подростком, которая ждала любви, как ждут бога. Но ты была одной из тех редких, кто узнал бога, когда он явился, и из тех еще более редких, которые не стонут, не цепляются, не рыдают, не проклинают и не угрожают вскрыть себе вены, когда от них у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вернулась во дворец своего брата — безмятежная, расцветшая — и произнесла со столь великим и счастливым спокойствием: «Я ношу в себе сына бога», что никто и не подумал сомневаться в твоих словах. Ты несла людям дитя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твоего брата не было сыновей; он сделал своим наследником нашего ребенка, названного Аргосом, то есть «лучезарным». Аргос оправдал свое имя: от всего его существа и духа исходило некое сияние, смелый и державный свет, вполне доказывающий, от какого отца он произ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новал город Аргос в Эпире, на берегу моря. Его род, многочисленный и воспроизводивший его достоинства, частично переселился на Пелопоннес, где основал второй Аргос, столицу Арголиды — царства, просиявшего среди всех греческих цар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убовая роща, где я любил Ниобу, стал местом орак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сех стихий воздух — моя собственная стихия, средоточие моего царства; ветерок возвещает мой приход. А дуб — мое дерево из всех прочих. Жрицы Додоны, праправнучки Ниобы, научились улавливать в трепете листвы мой приход и мое присутствие. Они развесили на ветвях большие бронзовые тазы, и в звоне этих тазов, когда ветер сталкивал их между собой, они слышали мои ответы на людские вопросы. Олимпия, эпирская царевна, мать моего сына Александра, была служительницей этого культа. Жрицы Додоны также узнавали мой голос в ворковании влюбленных диких голубей. А жрецы Додоны раз в году золотым серпом срезали росшую на моих дубах омелу, чтобы собрать с нее ягоды — принесенное ветром белое с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де мои былые жрицы? Где мои утраченные возлюбленные? От моего храма остались только плиты, и моей священной роще вы позволили захиреть. Остался только театр, где иногда летними ночами голоса ваших древних поэтов возносятся к верхним рядам амфитеатра, к краям звездного неба. В такие ночи боги еще говорят в До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Ио. Гнев Геры.</w:t>
      </w:r>
    </w:p>
    <w:p>
      <w:pPr>
        <w:pStyle w:val="Style15"/>
        <w:rPr>
          <w:rFonts w:ascii="Times New Roman" w:hAnsi="Times New Roman" w:cs="Times New Roman"/>
          <w:i/>
          <w:i/>
          <w:sz w:val="26"/>
          <w:szCs w:val="26"/>
        </w:rPr>
      </w:pPr>
      <w:r>
        <w:rPr>
          <w:rFonts w:cs="Times New Roman" w:ascii="Times New Roman" w:hAnsi="Times New Roman"/>
          <w:i/>
          <w:sz w:val="26"/>
          <w:szCs w:val="26"/>
        </w:rPr>
        <w:t>Гермес обманывает бдительного Аргуса.</w:t>
      </w:r>
    </w:p>
    <w:p>
      <w:pPr>
        <w:pStyle w:val="Style15"/>
        <w:rPr>
          <w:rFonts w:ascii="Times New Roman" w:hAnsi="Times New Roman" w:cs="Times New Roman"/>
          <w:i/>
          <w:i/>
          <w:sz w:val="26"/>
          <w:szCs w:val="26"/>
        </w:rPr>
      </w:pPr>
      <w:r>
        <w:rPr>
          <w:rFonts w:cs="Times New Roman" w:ascii="Times New Roman" w:hAnsi="Times New Roman"/>
          <w:i/>
          <w:sz w:val="26"/>
          <w:szCs w:val="26"/>
        </w:rPr>
        <w:t>Скитания и роды И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сть соединяться с собственным потомством до бесконечности — привилегия бессмертных. В этом, сыны мои, я согласен с вами, тут вы и в самом деле можете завидовать нам. Быть может, свою самую прекрасную любовь вы бы познали со своей правнучатой племян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о, дочь Инаха, происходила от Ниобы в четвертом-пятом поколении. Она была жрицей Геры во втором Аргосе, и, шествуя во главе процессий, вдыхая фимиам, окутывавший ее шаги, видя людей только простертыми ниц, она была недалека от того, чтобы и саму себя принять за божество. Высшее жречество легко впадает в этот б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занная с лунным культом, Ио долгими ночными часами глядела в звездное небо и воображала себе блаженства, которые в эти часы должна была познавать Гера в моих объятиях. Я верно сказал: «воображала», так как будь милая девочка лучше осведомлена, она бы знала, что наши супружеские объятия становились все реже и обычно ровное дыхание моего сна убаюкивало бессонницу моей суп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коре Ио стало недостаточно только воображаемых образов. Она ведь была жрицей Геры, то есть ее земной представительницей, то есть самой Герой. А раз так, не должна ли она удостоиться моего посещения и моего натиска? Ио размышляла об этом так настойчиво, что у нее начались видения. Однажды она с великой священной уверенностью объявила своему отцу, что некий сон повелел ей отправиться на Лернейское озеро и там отдаться моим объятиям.</w:t>
      </w:r>
    </w:p>
    <w:p>
      <w:pPr>
        <w:pStyle w:val="Style15"/>
        <w:ind w:firstLine="567"/>
        <w:rPr/>
      </w:pPr>
      <w:r>
        <w:rPr>
          <w:rFonts w:cs="Times New Roman" w:ascii="Times New Roman" w:hAnsi="Times New Roman"/>
          <w:sz w:val="22"/>
          <w:szCs w:val="22"/>
        </w:rPr>
        <w:t>Царь Инах воспринял это всерьез и послал гонцов к Дельфийскому и Додонскому оракулам. Не стоит легкомысленно относиться к галлюцинациям девственниц. И пифия с высоты своего треножника, и бронзовые тазы на дубах посоветовали царю Инаху не препятствовать дочери, если он не хочет подвергнуть себя риску быть испепеленным молнией вместе со всеми чадами и домочадцами. Благоразумное прорицание, ведь Ио, обуреваемая темпераментом, скрытым под статью жрицы, вполне могла бы, если бы ей стали перечить, так хватить через край, что поставила бы под угрозу устойчивость Аргосского ц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Ио прибыла на берега Лернейского озера, очень маленького, скорее болотца, имевшего дурную репутацию, поскольку все знали, что со времен потопа там прячется гидра, порожденная Тифоном. Ио не подходила к воде слишком близко. Ее сопровождала Инкс, дочь нимфы Эхо. Девственницы вроде Ио всегда имеют потребность в наперсницах, которые восхищаются их бреднями и становятся пособницами их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Ио и Инкс принялись кри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евс! Зевс! Ио ждет тебя, Ио готова! Царь богов и людей, Ио жде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кс достался от матери дар отражать голос до бесконечности. Я услышал, что какая-то смертная зовет меня — к такого рода призывам я никогда не был глух. Но Гера тоже у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творившись, будто у меня какое-то срочное дело в Арголиде, я направился к Лерне. Я счел себя ловким, покрыв всю страну огромной черной тучей, и приблизился к 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маленькой и пылкой, с очень смуглой кожей и курчавыми волосами. Я ее скорее слышал, чем видел, поскольку Ио без умолку болтала, задавала вопросы и сама же на них отвечала. Она не была уверена в своем торжестве и, казалось, испытывала некоторое разочарование, видя меня в человеческом обличье. Хотя я постарался предстать весьма красивым мужчиной! Но в таком виде я волне мог бы оказаться зажиточным волопасом или путешествующим царем. Ио хотела, чтобы я принял свой божественный обл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я предстал перед тобой как бог, дорогая Ио, ты не смогла бы меня увидеть, точнее, ты не смогла бы выдержать моего 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т; ее воображение жаждало иного, жаждало большего. В отличие от Ниобы, Ио не смогла узнать свою мечту, когда та оказалась перед ней.</w:t>
      </w:r>
    </w:p>
    <w:p>
      <w:pPr>
        <w:pStyle w:val="Style15"/>
        <w:ind w:firstLine="567"/>
        <w:rPr/>
      </w:pPr>
      <w:r>
        <w:rPr>
          <w:rFonts w:cs="Times New Roman" w:ascii="Times New Roman" w:hAnsi="Times New Roman"/>
          <w:sz w:val="22"/>
          <w:szCs w:val="22"/>
        </w:rPr>
        <w:t>Я немного поторопил ее с исполнением того, что было целью нашей встречи, поскольку не мог, как я объяснил ей, удерживать до бесконечности эту огромную тучу над страной, где их видят редко. Она была слишком поглощена собой, тем, что ожидала почувствовать («Молния, — призналась она потом, — я ожидала, что меня пронзит молния!»), и была несколько разочарована моими человеческими объятиями, как и моим человеческим обликом. Со своей стороны должен признаться, что и в самом деле был не слишком усерден, так как слышал над тучей шум и топот, которые меня заботили, и торопился больше, чем 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я высвободился из объятий Ио, как с неба донесся голос Г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д этой тучей, изменник! Обманщик! Боги и смертные, будьте свидетелями! Да еще с одной из моих жриц, я знаю, с одной из моих служанок, чтобы еще больше надо мной поглумиться! Я не потерплю подобного унижения! Отомщу этой предательнице за ее святота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металась туда-сюда по туче как мегера; воздух был совсем взбаламучен ее воплями. Я понял опасность, грозившую бедняжке Ио, решил ее спасти и превратил в белую т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ремя, — шепнул 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рассеял ту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знайся, распутник, признайся в своем преступлении! Признайся, что ты только что осрамил меня с этой тварью! — задыхаясь, кричала Гера, свесив с небесного балкона тяжелую грудь и обвиняющи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устил на себя вид оскорбленной неви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тва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лянись Стиксом, если осмел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жу тут только мирную телку и вполне могу тебе поклясться, что ни с какой телкой любовью не за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велел Гере прекратить вопли, которые безобразили ее и выставляли нас на посмешище перед всеми смерт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снизила 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могла ошибиться, — произнесла она. — Но соблаговоли увидеть в этом, дорогой муженек, лишь доказательство моей любви к тебе. А эта телка и впрямь хороша. Ладно, раз ты уверяешь, что она для тебя ничего не значит, ты ведь согласишься, чтобы ее посвятили мне? После Египта, сам знаешь, белая корова — мое живо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чел за лучшее согласиться. Тем не менее сделал оговорку, что телка не должна быть принесена в жертву. Так Ио снова была приобщена к культу Геры, но уже в коровьем обличье, а не в женском. Я думал, что мне будет легко ее освободить и вернуть ей первоначальный вид. Но не учел коварства Г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лела привязать Ио к ограде священной оливковой рощи, примыкавшей к одному из ее храмов, совсем неподалеку от Лерны, в Немее. И потребовала к тому же, чтобы телку днем и ночью сторожил некий Аргус, слава которого добралась и д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Аргус, как и сама Ио, принадлежал к потомству Аргоса великого, моего сына, которого родила Ниоба; не надо их пу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вестный как грозный воин, несколько ограниченный, но весьма точный в исполнении приказов, Аргус избавил Аркадию от бешеного быка, который наводил ужас на население, очистил страну от различных разбойников, сделавших дороги небезопасными. Вам рассказывали, что он был стоглазым, и даже когда спал, полсотни его глаз оставались открытыми. Под этим следует понимать, что он был сотником, то есть располагал отрядом в сто воинов, половина из которых несла караул, а другая половина отсыпалась. Бравый вояка был неподкупен и всю свою гордость вкладывал в исполнение приказа. У меня не было никакой надежды ни подкупить его, ни смягчить, ни даже втолковать ему, что я по рангу выше аргосского царя, которому он подчи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ризвал моего дорогого Гермеса и сказ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гус украшает род человеческий скорее своей телесной крепостью, нежели умом. Сделай все, что сможешь, полагаюсь на тебя.</w:t>
      </w:r>
    </w:p>
    <w:p>
      <w:pPr>
        <w:pStyle w:val="Style15"/>
        <w:ind w:firstLine="567"/>
        <w:rPr/>
      </w:pPr>
      <w:r>
        <w:rPr>
          <w:rFonts w:cs="Times New Roman" w:ascii="Times New Roman" w:hAnsi="Times New Roman"/>
          <w:sz w:val="22"/>
          <w:szCs w:val="22"/>
        </w:rPr>
        <w:t>И вот в Немейской оливковой роще обосновался зеленый дятел. Головка в красной шапочке, крылья цвета листвы, клюв, долбящий по коре, — кто бы узнал в нем Гермеса? В таком обличье он мог обследовать место, наблюдать за Аргусом и его стражами.</w:t>
      </w:r>
    </w:p>
    <w:p>
      <w:pPr>
        <w:pStyle w:val="Style15"/>
        <w:ind w:firstLine="567"/>
        <w:rPr/>
      </w:pPr>
      <w:r>
        <w:rPr>
          <w:rFonts w:cs="Times New Roman" w:ascii="Times New Roman" w:hAnsi="Times New Roman"/>
          <w:sz w:val="22"/>
          <w:szCs w:val="22"/>
        </w:rPr>
        <w:t>Упорхнув, Гермес снова вернулся, но на сей раз в обличье пастуха, и стал играть на флейте. Он играл, играл, играл, и звуки его флейты были такими ловкими, такими бойкими, а ритм — таким веселым, что Аргус и его воинство, заслушавшись, пропустили две очереди сна. Когда Гермес увидел, что они начали бороться с усталостью, что их веки закрываются, он предложил им рассказать историю. Эту историю, которая повествовала о любви нимфы и сатира, Гермес сделал такой длинной, такой сложной, такой запутанной, с таким множеством возвратов и отступлений, рассказывал ее так монотонно, что вскоре слушатели, побежденные скукой, забылись глубоким сном, одни сидя, другие — прислонившись к дереву или опершись лбом о древко копья. Гермес тотчас же отвязал Ио и был т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еще говорили, что Гермес убил Аргуса; это клевета. Победить не значит убить. Это Аргус, внезапно проснувшись и увидев своих храпящих вояк, пришел в такое отчаянное бешенство, что перерезал им всем глотки, а потом обратил свой клинок против себя самого, не осмеливаясь показаться начальству, задание которого пров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 с досады вырвала глаза у провинившихся мертвецов и прикрепила их на хвост своего павлина, чтобы они уже никогда не могли закрываться. А ее ненависть к Ио только возро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телка свободна, но она еще пожалеет о своей свободе. Раньше, чем я успел вмешаться, Гера наслала на нее свое насекомое, овода, с приказом не давать покоя сопернице и беспрестанно жалить ее под хвост. Моя несчастная любовница одним духом домчалась из Арголиды в Эпир в надежде найти убежище под дубами Додоны, где я некогда познал ее прародительницу. Но овод не отставал. Чтобы избавиться от его преследования и унять ужасный зуд, который причиняли ей укусы, Ио копытами вперед бросилась с утеса в море, которое с тех пор зовется Ионическим.</w:t>
      </w:r>
    </w:p>
    <w:p>
      <w:pPr>
        <w:pStyle w:val="Style15"/>
        <w:ind w:firstLine="567"/>
        <w:rPr/>
      </w:pPr>
      <w:r>
        <w:rPr>
          <w:rFonts w:cs="Times New Roman" w:ascii="Times New Roman" w:hAnsi="Times New Roman"/>
          <w:sz w:val="22"/>
          <w:szCs w:val="22"/>
        </w:rPr>
        <w:t>Неудовлетворенные любовницы часто бывают великими любительницами поплавать: они ищут в воде успокоения. Ио поплыла на север и вышла на иллирийском берегу, но овод по-прежнему гудел и вился вокруг ее крупа. Она снова пустилась галопом через равнины и горы, заламывая шею и пытаясь дотянуться до хвоста. Затем бросилась в Дунай, доплыла до Черного моря, побежала по берегу и снова бросилась в волны, чтобы перебраться на азиатскую сторону. Пролив, который она пересекла, до сих пор хранит память о ней, ведь «Босфор» значит «коровья пере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о стремглав проскакала через Малую Азию. Двигаясь вдоль Кавказа, она заметила Прометея. Они обменялись на миг отчаянными, горестными взглядами: прикованный узник и беглянка, оба терзаемые тварями, олицетворяющими их несчастья: у нее — желание, у него — горд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мом деле они были созданы друг для друга, но ничего не могли друг другу 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жалостный овод не оставил Ио времени даже растрогаться и помечтать. Земля Мидии, потом земля Бактрианы летела под ее копытами; но даже многоводный Инд был бессилен унять ее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лся всего один речной бог, в чьи воды Ио еще не окунулась. Сквозь раскаленные пустыни она вернулась из Индии и направилась в Египет. Скакать она уже не могла, сил хватало только на трусцу. Она тяжело дышала, но позади по-прежнему язвил овод. Ио рухнула на колени у нильских вод, измученная, дрожа боками и высунув язык. Бедняжка так отощала, что прохожие думали, будто она вот-вот умрет. Вдруг она подняла голову к небесам и душераздирающе замы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вс! Зевс! Когда же ты освободишь меня? Когда вернешь мне женский обл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Вот она и призналась! — вскричала Гера торжеству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гневно прогре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она призналась! А я был слишком малодушен, чтобы признаться первым. Но не ты ли сама напророчила после битвы с гигантами, не ты ли изрекла, что боги должны соединяться со смерт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мню! И ты должна считать себя польщенной, что я выбрал одну из твоих жриц. Что до меня, то мне надоели твои жестокости. Ты подчинишься мне и отзовешь своего слеп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у ссору на Олимпе помнят. Получив столь прямой отпор, я уже не мог сдерживать свою яр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ты сама меня к этому вынуждаешь, я тебя накажу... Гефест! Принеси-ка мне канат, крюк и наков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вязал Геру, подвесил ее за волосы к небу, а к ногам прицепил наковаль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будешь висеть 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полне серьезно решил держать ее в этом положении до скончания времен. Но тут взмолились мои дети. Вопли Геры исторгли у них слезы. Гефест требовал назад свою наковальню. Мой гнев поутих, и я позволил себе смяг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отзовешь своего гнусного слеп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ешь изводить 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шь пытаться отомстить Герме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Овод был отозван, Гера отвязана, к Ио вернулся ее первоначальный вид. Я выдал ее замуж за одного порядочного смертного, вдового и не слишком блестящего царька по имени Телегон. Он уже давно миновал свою юность и не был исключительным ни в чем, кроме прямоты и превосходства своей души. Это был, конечно, не такой супруг, какого Ио себе желала, но приходилось поторапливаться, поскольку почти сразу же она родила на берегах Нила нашего сына Эпафа, которого Телегон воспитал с такой же заботой, как если бы он был его соб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паф стал великолепным и могучим царем. Он женился на прекрасной Мемфис, дочери бога-Нила, и царил над всем Египтом. После его смерти подвластные народы стали чтить его в обличье божественного быка Ап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мфис родила Эпафу дочь Ливию, а та впоследствии родила двоих мальчиков. За первым, Белом, остался Египет, а второй, Агенор, отправился странствовать и основал царство на побережье Си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ей из моих смертных любовниц была дочь Аген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арод Ханаана. Европа и Бык. Похищ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учи правителем предприимчивым, честолюбивым, уважаемым, Агенор, называемый также Агнор, или Кнас, или еще Ханаан, быстро сделал свой народ одним из самых процветающих в мире. Землю Ханаана узнавали уже по одному только ее запаху, поскольку густые и хорошо возделанные апельсиновые рощи наполняли благоуханием прибрежный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арода Ханаана, столь же ловкого в торговле, сколь и в земледелии, было немало отважных мореплавателей. Его ремесленники обнаружили, что песок, расплавляясь от жара печей, превращается в тягучее вещество, которое можно окрашивать и которое, остынув, становится хрупким и пропускает свет. Украшения, кубки, переливчатые вазы — стекло во всех его видах и для всякого употребления скоро должно было завоевать рынки.</w:t>
      </w:r>
    </w:p>
    <w:p>
      <w:pPr>
        <w:pStyle w:val="Style15"/>
        <w:ind w:firstLine="567"/>
        <w:rPr/>
      </w:pPr>
      <w:r>
        <w:rPr>
          <w:rFonts w:cs="Times New Roman" w:ascii="Times New Roman" w:hAnsi="Times New Roman"/>
          <w:sz w:val="22"/>
          <w:szCs w:val="22"/>
        </w:rPr>
        <w:t>В этом самом царстве Ханаана жрецы и птицегадатели воздвигли ряды посвященных небесным божествам обелисков, которые служили для определения часов дня, для счета месяцев и лет, для измерения передвижений небесных тел. Наконец, именно там стали погребать мертвых не с прижатыми к груди коленями, но вытянутыми, и класть их в каменные саркофаги. Теперь мертвые отправлялись в Преисподнюю не в позе зародыша, не как бессознательные и слепые младенцы, возвращаемые во чрево Великой праматери, а вытянувшись во весь свой рост, как подобает настоящим людям или бо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в том краю были красивы. Для расчесывания волос и сооружения причесок у них имелись костяные гребни, а также маленькие ложечки, чтобы чистить ногти. Они выщипывали брови, если те были слишком густыми, пользовались притираниями и мазями, и их платья были затканы рисунками приятных для глаз ц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енор, или Кнас, или Ханаан, имел пятерых сыновей и одну единственную дочь, Европу. Я скоро заметил ее. Она была резвой, яркой, светлокожей, лучилась здоровьем; ее блестящий и горячий взор выражал надежду, а крепкое сложение не портило изящества. Она ходила так, как другие танцуют. Видеть, как она обнажается на пляжах с мелким песком и, распустив волосы, бросается в волну, было отрадой; видеть, как она впивается зубками в апельсин, было наградой — для богов, чьими стараниями растут плоды. Прекраснобедрая, гладкобедрая Европа была смела и даже отважна. Я заметил, что она любила подходить к стадам и крутиться около быков...</w:t>
      </w:r>
    </w:p>
    <w:p>
      <w:pPr>
        <w:pStyle w:val="Style15"/>
        <w:ind w:firstLine="567"/>
        <w:rPr/>
      </w:pPr>
      <w:r>
        <w:rPr>
          <w:rFonts w:cs="Times New Roman" w:ascii="Times New Roman" w:hAnsi="Times New Roman"/>
          <w:sz w:val="22"/>
          <w:szCs w:val="22"/>
        </w:rPr>
        <w:t>Не сегодня началось, дети мои, что бык вас притягивает и даже завораживает. В его обманчивом благодушии таится угроза, его взгляд — загадка. Бык позволяет приблизиться, но потом отстраняется; он пасется на ваших лугах, но полностью вам не принадлежит. Укротить быка всегда было вашей мечтой, но он так и остался неукрощенным. Вы сумели стать хозяевами самых тяжеловесных животных, слонов, например, или самых жестоких, как лев или тигр; вы можете их дрессировать, показывать на ярмарках, заставлять их кружиться, сидеть или прыгать сквозь огненный обруч. Вы можете добиться от медведя, чтобы он танцевал, от тюленя — чтобы он играл с вами в мяч; можете заставить птицу петь, змею — раскачиваться в такт, можете даже научить блох тянуть крошечную повозку. С быком же вы не можете поделать ничего. Ничего иного, кроме как оскопить его, пока он еще теленок, чтобы надеть на него ярмо; но тогда это уже не бык. Он восхищает вас именно потому, что у вас нет над ним власти, и единственный подвиг, который вы можете с ним совершить, это увернуться от его внезапной и яростной атаки, и тогда уж он сам заставит вас поплясать! Это животное олицетворяет собой тайну мира и его первобытные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красавица Европа, дочь Ханаана, крутилась около быков. Однако как-то раз, придя на взморье Сидона, чтобы полюбоваться теми, которыми владел ее отец, она обнаружила одного лиш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евозможно было не заметить. Я выходил из моря медленно, грузно; у меня была совершенно белая, просто сверкающая белизной шкура, за исключением маленького рыжеватого кустика последи лба, между рогами — рога я выбрал себе короткие, в виде полумесяца, и гладкие, словно из алебастра. Своей массивной статью я превосходил остальное стадо, могучая грудь еле помещалась между короткими ногами с полированными копы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ами я испускал хриплый рев, потом бросался в атаку, вздымая песок перед ноздрями, просто чтобы показать свою силу и придать больше гордости тому, кто решит, что задобр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мчался на Европу, та кинулась прочь со всех ног, потом вернулась, поскольку я остановился, и обошла меня кругом, любуясь с безопасного расстояния. Мы посмотрели друг на друга — и я лег. Она приблизилась — я вскочил. Она снова отбежала — я притворился, будто иду пастись. Она вернулась — я повернул к ней голову и остался недвижим. Мы долго смотрели друг на друга. Наконец она позвал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к, бычок, белый крас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шаг, второй, очень медленно. Она, держа корзинку в руках и не переставая за мной следить, начала рвать цветы; мне тоже бросила издали два-три цветка. Я сжевал их, потом опять посмотрел на нее и приблизился на несколько шаг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к, бычок, белый красавец... ты самый красивый из всех быков, каких я когда-либо видела... Ты царь всех быков, и я сделаю тебе в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был верный глаз, у этой малышки. Она ушла в сады и вновь появилась, неся полную корзинку жасмина и апельсиновых цветов, которые ловко сплела между собой; наконец быстро приблизилась, готовая увернуться, и набросила мне на голову сплетенный венок. Тот криво увенчал меня, повиснув на одном из рогов. Эта гирлянда мне мешала. Я тряхнул головой и высунул язык, пытаясь до нее дот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красавчик бык! Не ешь свою корону!</w:t>
      </w:r>
    </w:p>
    <w:p>
      <w:pPr>
        <w:pStyle w:val="Style15"/>
        <w:ind w:firstLine="567"/>
        <w:rPr/>
      </w:pPr>
      <w:r>
        <w:rPr>
          <w:rFonts w:cs="Times New Roman" w:ascii="Times New Roman" w:hAnsi="Times New Roman"/>
          <w:sz w:val="22"/>
          <w:szCs w:val="22"/>
        </w:rPr>
        <w:t>И она снова бросила передо мной цветы. Я их съел, медленно опустился на колени, потом 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ропа протянула мне длинную ветвь в цвету, которую я, не вставая, тихонько взял губами. И тогда Европа, по-прежнему подкармливая меня цветами, расхрабрилась настолько, что коснулась острия одного из моих рогов, погладила мне лоб и тот самый маленький рыжий хохолок, который там курчавился, потом приласкала белую шею, поправила венок. И, засмеявшись, стала прыгать, скакать, бегать вокруг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к, бык, белый красавчик, я тебя приру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 отдалялась, то опять приближалась, чтобы меня погладить; ложилась подле меня, вставала с одного бока, заглядывала мне в глаз, потом обходила кругом и заглядывала в другой. Я не мешал ей. Она приблизила губы к моей морде и поцеловала меж ноздрей... Должен сказать, сыны мои, этот поцелуй вполне стоил поцелуя богини! И я вернул его, как смог, нежно и легко лизнув ее в ш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ый белый бычок, ты даже не представляешь, как мой отец и весь его двор восхитятся, увидев, что я еду на тебе вер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да! Девочка захотела покрасоваться, этого-то я и ждал. Она скормила мне еще один цветок, а потом уселась мне на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ставай, прекрасный бык; поедем во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хрь песка, который взметнули мои копыта, на какой-то миг покрыл берег. Мы были уже над морем. Понимаете теперь, почему бык, нападая, грохочет, будто гроза? Так я сделал однажды, будучи одним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ринулись сквозь облака, Европа все еще держала в руках свою корзинку, а я — цветок в губах. Она кричала, цепляясь за мои рога; удивленные боги едва успели увидеть, как мы пролетели. А я мчался, мчался к острову моего детства, к моему дорогому, родному Криту, которому я решил подарить величие и процветание. Мне было трудно затормозить; я так разогнался, что мои копыта остановились только в Гортине, под платанами, которые с той поры никогда не теряют свою ли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я сменил облик, чтобы мы с Европой смогли предаться любви, но сначала превратился в орла, желая доказать ей, что мне вполне подвластны все царства. Потом наконец предстал перед ней в облике мужчины. Позволяю вам думать, что я выбрал наружность, достойную вашего рода, ничуть не хуже бычь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тчас же подарил Европе трех сыновей: Миноса, Радаманта и Сарпе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Минос и Крит. Процветание критской</w:t>
      </w:r>
    </w:p>
    <w:p>
      <w:pPr>
        <w:pStyle w:val="Style15"/>
        <w:rPr>
          <w:rFonts w:ascii="Times New Roman" w:hAnsi="Times New Roman" w:cs="Times New Roman"/>
          <w:i/>
          <w:i/>
          <w:sz w:val="26"/>
          <w:szCs w:val="26"/>
        </w:rPr>
      </w:pPr>
      <w:r>
        <w:rPr>
          <w:rFonts w:cs="Times New Roman" w:ascii="Times New Roman" w:hAnsi="Times New Roman"/>
          <w:i/>
          <w:sz w:val="26"/>
          <w:szCs w:val="26"/>
        </w:rPr>
        <w:t>державы. Гефест и Афина.</w:t>
      </w:r>
    </w:p>
    <w:p>
      <w:pPr>
        <w:pStyle w:val="Style15"/>
        <w:rPr>
          <w:rFonts w:ascii="Times New Roman" w:hAnsi="Times New Roman" w:cs="Times New Roman"/>
          <w:i/>
          <w:i/>
          <w:sz w:val="26"/>
          <w:szCs w:val="26"/>
        </w:rPr>
      </w:pPr>
      <w:r>
        <w:rPr>
          <w:rFonts w:cs="Times New Roman" w:ascii="Times New Roman" w:hAnsi="Times New Roman"/>
          <w:i/>
          <w:sz w:val="26"/>
          <w:szCs w:val="26"/>
        </w:rPr>
        <w:t>Происхождение афинских царей. Дед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сын Минос правил Критом при поддержке своих братьев и стал основателем долгой и могучей династии, все главы которой носили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дара получил от меня Минос: охотничьего пса, который никогда не упускал добычу, рогатину, которая всегда попадала в цель, и Талоса, бронзового человека, неуязвимого стража, который беспрестанно обходил остров, никому не позволяя ни высаживаться на нем, ни покидать без позволения царя. Под этим надо понимать три блага, предоставленные критскому народу при воцарении Миноса: лучший способ дрессировать животных, изобретение более крепкого и меткого оружия, установление постоянной службы по поддержанию порядка и оснащение ее новым воору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Минос не выходил из своего дворца, не почтив мое изображение, изваянное еще в первые века на вершине горы Юхтас. Он научил и своих подданных почитать этот огромный каменный лик, помещенный там как обещание богов явить свое могущество в чертах человеческого 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е семь лет Минос торжественно отправлялся в Психро и проникал в святилище пещеры, где я родился, чтобы там внимать моим наставлениям. И каждые семь лет дорогая нимфа Амалфея, выкормившая меня, потрясала над Критом рогом изоб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 восхитительное царское содружество составили трое сыновей Европы! Первый был человеком правления, второй — человеком мысли, третий — человеком приключений.</w:t>
      </w:r>
    </w:p>
    <w:p>
      <w:pPr>
        <w:pStyle w:val="Style15"/>
        <w:ind w:firstLine="567"/>
        <w:rPr/>
      </w:pPr>
      <w:r>
        <w:rPr>
          <w:rFonts w:cs="Times New Roman" w:ascii="Times New Roman" w:hAnsi="Times New Roman"/>
          <w:sz w:val="22"/>
          <w:szCs w:val="22"/>
        </w:rPr>
        <w:t>Заботясь об усовершенствовании правосудия, царь Минос поручил своему брату Радаманту, мыслителю, составить свод законов и установлений; и тот настолько замечательно справился с задачей, что вскоре минойский кодекс был скопирован почти всеми городами в этой части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амант и Минос, образцовый законодатель и образцовый правитель, были после своей смерти назначены судьями в Преиспо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третьего брата, Сарпедона, то он стяжал славу критскому флоту и основал на малоазийском побережье город Ми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властью династии Миноса богатый стадами Крит в изобилии производил масло и зерно. Обладая внушительной армией и флотом, он стал центром обширной морской державы. Многочисленные острова жили в зависимости от него или под его покровительством; многие народы платили ему д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новый царь, новый Минос, приглашал к себе самых умелых строителей, инженеров, художников и ремесленников. Так на Крит прибыл афинянин Дедал; он был царского рода, но искусства привлекали его больше, чем в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дал происходил от моего сына Гефеста и... осмелюсь ли сказать вам? О! Вы будете необычайно удивлены... моей дочери Афины.</w:t>
      </w:r>
    </w:p>
    <w:p>
      <w:pPr>
        <w:pStyle w:val="Style15"/>
        <w:ind w:firstLine="567"/>
        <w:rPr/>
      </w:pPr>
      <w:r>
        <w:rPr>
          <w:rFonts w:cs="Times New Roman" w:ascii="Times New Roman" w:hAnsi="Times New Roman"/>
          <w:sz w:val="22"/>
          <w:szCs w:val="22"/>
        </w:rPr>
        <w:t>Да, добрые мои смертные! Суровая, целомудренная Афина, которая так настойчиво упрашивала меня сохранить за ней безбрачие, на какой-то миг забылась в объятиях своего брата-кузнеца. А случилось это в тот день, когда она зашла попросить у него оружие для Троянской войны (сам-то я в этой войне не встал ни на чью сторону). Может, она проявила уступчивость ради осуществления своего замысла? Или же, когда я отказался поддержать ее партию, не совладала со своей великой извечной любовью ко мне и захотела утолить ее хотя бы через подмену? Или изголодавшийся Гефест, терпевший одиночество с тех пор, как расстался с неверной Афродитой, набросился на Афину среди своих горнов и наковален с таким неистовством, что она не смогла дать отпор? Возможно, он и сам был обманут нелепой выдумкой Посейдона, который незадолго перед тем нашептал хромцу, что Афина якобы сгорает от страсти к нему и направляется в его кузню, чтобы всецело отдаться. Это вам доказывает, что и сам Разум не защищен от слабости или посягательств, когда слишком отдаляется от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ина родила тайно, а затем, чтобы поддержать свою репутацию недотроги, выдумала туманную и очень нечистую историю, согласно которой, когда она защищалась от своего брата, его семя пролилось на ее девственную ногу; она вытерла эту мерзость шерстью и отбросила подальше от себя. Якобы от соприкосновения семени с Матерью-Землей и родился ребенок, сначала положенный в корзину и пущенный по волнам, а потом подобранный Афиной — исключительно по доброте... Боги притворились, будто поверили. Немало было царевен, объявлявших, будто спасли младенца, которого сами же и доверили волнам, чтобы скрыть царское кровосмешение и окружить свою ошибку туманом чуда.</w:t>
      </w:r>
    </w:p>
    <w:p>
      <w:pPr>
        <w:pStyle w:val="Style15"/>
        <w:ind w:firstLine="567"/>
        <w:rPr/>
      </w:pPr>
      <w:r>
        <w:rPr>
          <w:rFonts w:cs="Times New Roman" w:ascii="Times New Roman" w:hAnsi="Times New Roman"/>
          <w:sz w:val="22"/>
          <w:szCs w:val="22"/>
        </w:rPr>
        <w:t>Самым ясным в этом деле было то, что Афина воспитала ребенка с ревнивой заботой. Она назвала его, чтобы добавить правдоподобия своему рассказу, Эрихтонием, то есть «шерстью земли». Когда он решил основать город, Афина с гордостью согласилась, чтобы он был назван Аф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инские цари вели свой род от этого самого Эрихтония, то есть от меня по обеим линиям. И это вам объясняет, почему ни в каком другом городе так высоко не блистали гений отвлеченного рассуждения и гений изобразительного твор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дал, дивный Дедал вышел из этого самого рода. Это он спроектировал для царя Миноса царский город Кносс — Лабиринт — таким образом, что тот по своей разметке и архитектуре воплощал представления о Вселенной, о человеке и жизни. Ради этого город был сделан долговечным и мощ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биринт на самом деле был вашим отображением, вписанным в пространство и камень. Однако ни области вашего мозга, ни внутренние органы вашей утробы не расположены согласно простым схемам, и ваши мысли, ваши жидкости или зародыши вашего потомства не следуют тут ровными и прямолинейными путями. Достаточно об этом подумать. Возводя Лабиринт, Дедал думал об этом много и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ко всему, что он изобрел, создал, осуществил, он подходил таким же образом: начиная с наблюдения за жизнью. Пилу по металлу ему навеяла змеиная челюсть, искусство отливать бронзовые статуи из текучего как кровь металла — ток крови по артериям. Дедал умел так достоверно воспроизводить действительность, что сделал даже — увы, но все гении обязательно должны совершить какой-нибудь промах или ошибку — деревянную телку, в которой поместилась Пасифая с целью отдаться натиску быка (не меня); от этого соития родился Минотавр. Дедал, как великолепнейший инженер, так хорошо наблюдал птиц, что смог смастерить для себя и своего сына крылья, которые позволили им, вопреки надзору Талоса, ускользнуть с Крита... Что случилось с Икаром, самонадеянным юнцом, которого опьянило пространство, вы знаете. Ведь не он смастерил свои крылья. Отец, более искушенный, летел ниже, благоразумно используя воздушные течения, и в итоге добрался до Кум в Италии, где рядом с оракулом Сивиллы построил храм Аполлона, потом перебрался на Сицилию и распространял свое знание там. Но зачем мне еще что-то говорить о Дедале? Он оставил завещание, которое один из его потомков открыл вам, когда настал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ратья Европы. Основание Карфагена и Фив.</w:t>
      </w:r>
    </w:p>
    <w:p>
      <w:pPr>
        <w:pStyle w:val="Style15"/>
        <w:rPr>
          <w:rFonts w:ascii="Times New Roman" w:hAnsi="Times New Roman" w:cs="Times New Roman"/>
          <w:i/>
          <w:i/>
          <w:sz w:val="26"/>
          <w:szCs w:val="26"/>
        </w:rPr>
      </w:pPr>
      <w:r>
        <w:rPr>
          <w:rFonts w:cs="Times New Roman" w:ascii="Times New Roman" w:hAnsi="Times New Roman"/>
          <w:i/>
          <w:sz w:val="26"/>
          <w:szCs w:val="26"/>
        </w:rPr>
        <w:t>Время Тель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рнемся к семье Европы. Как только Агенор, или Кнас, или Ханаан, заметил исчезновение дочери, он, сочтя, что задета его честь царя и отца, приказал пятерым своим сыновьям разойтись на поиски сестры и не возвращаться, пока кто-нибудь из них не найде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старший, Феникс, снарядив много кораблей, отплыл на запад, долго двигался вдоль берегов Африки и в конце своего плавания основал город Карфаген. Там он и получил известие о смерти Агенора. Оставив часть своих войск, он вернулся, чтобы возглавить отцовское царство. Страна Ханаана стала называться Финикией, а Карфаген стал ее отдаленной кол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сын, Килик, достиг Малой Азии и основал Киликийское ц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ней основал царство на двух берегах Босф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сос, четвертый брат, достиг того счастливого острова, где я зачал Артемиду и Аполлона, нашел там залежи золота и этим принес острову богатство. Остров стал называться его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ый сын, Кадм, направился сначала во Фракию, потом завернул в Дельфы, чтобы узнать у оракула, в каком месте находится Европа. Пифия ему ответила, чтобы он оставил свое намерение, если не хочет прогневить богов, и чтобы тоже основал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ыйдя отсюда, корову заметишь.</w:t>
      </w:r>
    </w:p>
    <w:p>
      <w:pPr>
        <w:pStyle w:val="Style15"/>
        <w:ind w:firstLine="567"/>
        <w:rPr>
          <w:rFonts w:ascii="Times New Roman" w:hAnsi="Times New Roman" w:cs="Times New Roman"/>
        </w:rPr>
      </w:pPr>
      <w:r>
        <w:rPr>
          <w:rFonts w:cs="Times New Roman" w:ascii="Times New Roman" w:hAnsi="Times New Roman"/>
        </w:rPr>
        <w:t>Преследуй ее, покуда идет.</w:t>
      </w:r>
    </w:p>
    <w:p>
      <w:pPr>
        <w:pStyle w:val="Style15"/>
        <w:ind w:firstLine="567"/>
        <w:rPr>
          <w:rFonts w:ascii="Times New Roman" w:hAnsi="Times New Roman" w:cs="Times New Roman"/>
        </w:rPr>
      </w:pPr>
      <w:r>
        <w:rPr>
          <w:rFonts w:cs="Times New Roman" w:ascii="Times New Roman" w:hAnsi="Times New Roman"/>
        </w:rPr>
        <w:t>Где, утомившись, падет,</w:t>
      </w:r>
    </w:p>
    <w:p>
      <w:pPr>
        <w:pStyle w:val="Style15"/>
        <w:ind w:firstLine="567"/>
        <w:rPr>
          <w:rFonts w:ascii="Times New Roman" w:hAnsi="Times New Roman" w:cs="Times New Roman"/>
        </w:rPr>
      </w:pPr>
      <w:r>
        <w:rPr>
          <w:rFonts w:cs="Times New Roman" w:ascii="Times New Roman" w:hAnsi="Times New Roman"/>
        </w:rPr>
        <w:t>Свою средину Вселенной отме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инным смыслом поисков Европы было рождение городов и народов вокруг того моря, середину которого занимает К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м, удаляясь от Дельф, не отрывал глаз от одинокой коровы, у которой на черной шкуре, на боку, было широкое белое пятно, похожее на лунный диск. Он преследовал ее примерно четыреста стадий. Место, где она упала, он сделал священным центром города Фивы, а страна вокруг была названа Беотией — коровьей стра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адм во время церемонии основания города оскорбил Ареса и на восемь лет стал рабом моего сына, то есть на протяжении восьми лет был вынужден постоянно воевать. При этом он проявил не только доблесть, но также чрезвычайную суровость, снискав уважение бога битв. В знак примирения Арес отдал Кадму в жены Гармонию, свою дочь, рожденную от союза с Афроди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ая Гармония! У нее было мало счастливых часов в этом городе, над которым тяготела судьба насилия, жестокости, ненависти. Сплошные войны, драмы и убийства стали уделом этого рода, из которого предстояло выйти Лаю, Иокасте, Эдипу, Креонту, Этеоклу, Полинику, Мегаре, Антигоне... Но у Кадма и Гармонии была дочь, красавица Семела, о которой я скоро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произошли все эти события, потому важные для вас, что отмечают начало ваших цивилизаций и сознательных воспоминаний? Ну что ж, дети мои, посчитае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ичье, которое я принял, чтобы похитить Европу, обозначило в мире начало эпохи Тельца. А стало быть... Две тысячи лет для времени Рыб — этой оканчивающейся эры, которая была эрой моего сна; а перед тем две тысячи лет для эры Овна. Да, то, о чем я вам рассказываю, произошло всего шесть тысяч лет назад; следы этой эпохи для вас еще не стерлись. Мы сближаемся, дети мои, и начинаем понимать друг друга. Крит, Минос, бронза, Финикия, Карфаген, Эдип... Вот что пробуждает в вашей памяти знакомые отзвуки. А я... Я узнаю выставленные на почетном месте в ваших богатейших жилищах кубки и чаши, из которых утоляли жажду рабочие Де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color w:val="993300"/>
          <w:sz w:val="28"/>
          <w:szCs w:val="28"/>
        </w:rPr>
      </w:pPr>
      <w:r>
        <w:rPr>
          <w:rFonts w:cs="Times New Roman" w:ascii="Times New Roman" w:hAnsi="Times New Roman"/>
          <w:b/>
          <w:i/>
          <w:color w:val="993300"/>
          <w:sz w:val="28"/>
          <w:szCs w:val="28"/>
        </w:rPr>
        <w:t>Двенадцатая эпох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оследние бог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Среди людей. Встреча с фиванкой Семелой.</w:t>
      </w:r>
    </w:p>
    <w:p>
      <w:pPr>
        <w:pStyle w:val="Style15"/>
        <w:rPr>
          <w:rFonts w:ascii="Times New Roman" w:hAnsi="Times New Roman" w:cs="Times New Roman"/>
          <w:i/>
          <w:i/>
          <w:sz w:val="26"/>
          <w:szCs w:val="26"/>
        </w:rPr>
      </w:pPr>
      <w:r>
        <w:rPr>
          <w:rFonts w:cs="Times New Roman" w:ascii="Times New Roman" w:hAnsi="Times New Roman"/>
          <w:i/>
          <w:sz w:val="26"/>
          <w:szCs w:val="26"/>
        </w:rPr>
        <w:t>Новые коварства Ге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яжении веков я довольно часто спускался в города, которые только что были вами основаны, чтобы посмотреть, чего вы добились и как вырисовываются ваши государства.</w:t>
      </w:r>
    </w:p>
    <w:p>
      <w:pPr>
        <w:pStyle w:val="Style15"/>
        <w:ind w:firstLine="567"/>
        <w:rPr/>
      </w:pPr>
      <w:r>
        <w:rPr>
          <w:rFonts w:cs="Times New Roman" w:ascii="Times New Roman" w:hAnsi="Times New Roman"/>
          <w:sz w:val="22"/>
          <w:szCs w:val="22"/>
        </w:rPr>
        <w:t xml:space="preserve">В облике чужеземного царя я сиживал за столом властителей; в другой раз, переодевшись купцом, останавливался на постоялых дворах. Праздным зевакой облокачивался об ограду судилищ; носильщиком позволял бранить себя на ярмарках. Некоторые посредственные военачальники, в минуту опасности вдруг ставшие стратегами-победителями, некоторые заики, которых унижение отчизны превратило во вдохновенных ораторов, так никогда и не узнали, что это я проскользнул в них на несколько решающих часов. Они потом смущенно говорили, что, совершая свой главный поступок, чувствовали себя так, будто в них </w:t>
      </w:r>
      <w:r>
        <w:rPr>
          <w:rFonts w:cs="Times New Roman" w:ascii="Times New Roman" w:hAnsi="Times New Roman"/>
          <w:i/>
          <w:sz w:val="22"/>
          <w:szCs w:val="22"/>
        </w:rPr>
        <w:t>кто-то вселился!</w:t>
      </w:r>
      <w:r>
        <w:rPr>
          <w:rFonts w:cs="Times New Roman" w:ascii="Times New Roman" w:hAnsi="Times New Roman"/>
          <w:sz w:val="22"/>
          <w:szCs w:val="22"/>
        </w:rPr>
        <w:t xml:space="preserve"> Кто же вселился, я вас спрашиваю? И кто, по-вашему, как-то ночью ущипнул одного из гусей на моем Капитолии, когда стража заснула?</w:t>
      </w:r>
    </w:p>
    <w:p>
      <w:pPr>
        <w:pStyle w:val="Style15"/>
        <w:ind w:firstLine="567"/>
        <w:rPr/>
      </w:pPr>
      <w:r>
        <w:rPr>
          <w:rFonts w:cs="Times New Roman" w:ascii="Times New Roman" w:hAnsi="Times New Roman"/>
          <w:sz w:val="22"/>
          <w:szCs w:val="22"/>
        </w:rPr>
        <w:t>Часто жрецы моих храмов рассеянно брали из моих рук голубя, которого я как паломник приносил в подношение, и бросали его в корзину вместе с прочей птицей. Я хотел знать, как они отправляют мой ку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ты царь, то не много проку в том, чтобы недвижно восседать на престоле и слышать глас народа, словно далекий ш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я через ваши города и толпы, я не видел, чтобы пятая раса была действительно счастлива или по-настоящему добра. У нее случались мгновения счастья, порывы доброты, но я замечал, как насилие, воровство, скупость, зависть, ненависть отца к сыну и сына к отцу, ревность любовников, безразличие супругов — все прежние пороки, все прежние несчастья — снова появляются в ваших обществах, снова въедаются в вашу плоть и кровь. Однако в этот раз речь шла не об унаследованной мною расе, но о новой, образованной в мое царствование и моими трудами, о расе, за которую я сам нес ответственность, с которой соединился, которой правили мои потомки, о расе, в конечном счете, которую я сам вылепил, подобно гончару. Ну что ж! Значит, что-то было не так или с глиной, или с гончарным кругом, или с рукой гонч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у не хватало некоего блага, бога, сути, которые позволили бы ему принять себя таким, какой он есть. Неудовлетворенность самим собой, желание быть другим или более значимым, чем он есть, желание жить иначе — вот главный недуг, от которого страдал человек, вот болезнь, тяготы которой требовалось умень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 этом я и размышлял как-то вечером, вглядываясь в ваши лица на улочках жестоких Фив, когда повстречал Семелу, дочь царя Кадма, жрицу Л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же мог усомниться, когда Семела вела хоровод священных танцовщиц на паперти храма, что она рождена самой Гармонией? Но кто, кроме бога, мог бы узнать в ней царевну, когда она, набросив на голову черное шерстяное покрывало, выскальзывала из дворца и смешивалась с рыночным народом, окуналась в его давку, ныряла в людскую массу, как ныряют в море, чувствуя, как густая и плотная толпа обтекает ее со всех сторон? Ночами она садилась на землю постоялых дворов, чтобы послушать рассказчиков при свете луны и смоляных факелов. Семела упивалась этими тайными вылазками, мечтами и зрелищами. А на следующий день, в длинной юбке, с украшениями на лбу, руках и обнаженной груди, вновь появлялась на паперти перед храмом и возобновляла под звуки сис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истр — металлическая погрем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свои долгие экстатические раскачивания и пры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накомились мы, наблюдая за схваткой борцов. Два атлета хватали друг друга, опрокидывали, катались в пыли. Я следил за их захватами и бросками, когда зрители в толчее буквально придавили ко мне дрожащую, задыхающуюся Семелу. Я бросил борцам горсть обо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бол — мелкая медная монета в Древней Гр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чтобы добавить ярости их выпадам. Семела схватила меня за руку и впилась в нее ногтями. Она и впрямь была из потомства А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мы часто виделись. Мы оказывались бок о бок повсюду, где был праздник, игры или соревнования, или же драка вспыхивала в каком-нибудь конце города, или же настоящий пожар, губивший дома. Я наблюдал за Фивами с Олимпа и, едва завидев, что собирается толпа, спешил прямо туда. Потом, когда зеваки расходились, раненых уносили, а на пепелище гасли последние искры, увлекал Семелу к какому-либо источнику, и там, в ночи, мы долго разговаривали.</w:t>
      </w:r>
    </w:p>
    <w:p>
      <w:pPr>
        <w:pStyle w:val="Style15"/>
        <w:ind w:firstLine="567"/>
        <w:rPr/>
      </w:pPr>
      <w:r>
        <w:rPr>
          <w:rFonts w:cs="Times New Roman" w:ascii="Times New Roman" w:hAnsi="Times New Roman"/>
          <w:sz w:val="22"/>
          <w:szCs w:val="22"/>
        </w:rPr>
        <w:t>Я желал ее соблазнить, а она желала быть соблазненной. Но в этот раз я не хотел покидать свое смертное обличье, совершать чудеса или фокусы с превращениями. Я хотел, чтобы Семела признала, приняла мои человеческие лицо и тело за лицо и тело бога. Вскоре ее чрево округл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мои хождения туда-сюда между Олимпом и Фивами не обошлись без подозрений Геры. Но опыт сделал ее осторожной, ей не хотелось еще раз оказаться подвешенной за волосы с наковальней на ногах. Она прибегла к хитрости, приняла обличье смертной и стала прохаживаться по улицам Фив. Просившая подаяние старуха порой встречала красивого чужестранца, утверждавшего, что он прибыл из Азии. Мы смотрели друг на друга, притворяясь, будто взаимно обмануты нашими облич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ела, в свою очередь, даже не попыталась скрыть свое положение и напрямик объявила отцу Кадму: «Я беременна от Зевса», и Кадм, сам отпрыск моей крови, брат прекрасной Европы, женившийся на божественной царевне, не особо удивился тому, что его род почтили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огбенная, хнычущая старуха-нищенка, что ходила по домам, выклянчивая миску похлебки, повсюду шептала, повсюду сплетничала, что царская дочь понесла от какого-то заезжего молодца, обычного человека, и теперь лжет, прикрывая свой греш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 усмехалась беззубая карга. — Ну тогда я и сама богиня! Если, чтобы быть богом, достаточно иметь горящий глаз, вкрадчивую речь да руку, ловко залезающую под юбку, то таких мошенников на ярмарке пруд п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змееустая Гера! Сестры Семелы, завидовавшие ей, поспешили разнести клевету. И в городе, и во дворце начали смотреть на Семелу с недоверием или презрением. Жрецы роп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ела велела привести к себе нищенку и набросилась на нее с упреками за слухи, которые та распус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Угрожай, угрожай, коли хочешь, — отвечала старуха. — Даже побей меня, если тебе легче станет, или вели прогнать; но это ничего не изменит. Я ведь лишь повторяла то, о чем все и без того шепчутся! Ты-то сама вполне уверена, что тот, кто тебя обрюхатил, — бог? Это ведь он сам так говорит. В мире хватает соблазнителей, которые выдают себя за невесть кого. Он ведь не здешний, твой любовник? Ты продолжаешь виде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евс! — вскричала Семела, топнув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хороший огонек вспыхнул во взгляде старух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чешь, чтобы народ тебе поверил, сама удостоверься в том, что утверждаешь. Это ведь и в самом деле может оказаться Зевс. Потребуй у него, чтобы он тебе показался в своем божественном обличье. Если он это сделает, у тебя больше не будет сомнений, да и у город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ревность, о коварство! Только я вновь увиделся с Семелой, которая к тому времени уже была на седьмом месяце, как она мне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блага ребенка, которого я ношу, пообещай исполнить мою просьбу. Ты ведь царь богов и вполне можешь сделать это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хотно пообещал и даже поклялся Стиксом. Я любил ее. Но едва она высказала свою просьбу, я сразу понял, какую гнусную шутку сыграла со мной моя супруга: мне самому предстояло стать орудием ее мщения.</w:t>
      </w:r>
    </w:p>
    <w:p>
      <w:pPr>
        <w:pStyle w:val="Style15"/>
        <w:ind w:firstLine="567"/>
        <w:rPr/>
      </w:pPr>
      <w:r>
        <w:rPr>
          <w:rFonts w:cs="Times New Roman" w:ascii="Times New Roman" w:hAnsi="Times New Roman"/>
          <w:sz w:val="22"/>
          <w:szCs w:val="22"/>
        </w:rPr>
        <w:t>Но я не мог уклониться, я ведь поклялся. Если бы я не выполнил просьбу, Семела перестала бы верить, что я бог; и в то же время на согрешившую царевну обрушился бы гнев царя и жрецов, народ растерзал бы ее, побил камнями, убил. Но, явив ей себя во всей силе и истине, во всей мощи и сути... Я был осторожен, как только мог! Взял в руку самую слабенькую молнию, отнюдь не такую, какой сокрушал титанов, взрывал материки и разбивал безумные звезды; эта могла воспламенить всего лишь дерево, лес, разрушить всего одно селение. Но и ее оказалось чересчур; человеческая жизнь не способна вынести столь ослепительного н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ела ли несчастная Семела увидеть ужасную вспышку, вырвавшуюся из моего кулака? Ну почему приходится губить то, что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росился к ней, чтобы спасти хотя бы ребенка из ее чрева. Через какое-то время престарелый Кадм и его жрецы обнаружили жалкую, черноватую и скрюченную фигурку под обугленной сосной. Они опознали Семелу по ее спекшимся украшен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ионис. Его опасное детство.</w:t>
      </w:r>
    </w:p>
    <w:p>
      <w:pPr>
        <w:pStyle w:val="Style15"/>
        <w:rPr>
          <w:rFonts w:ascii="Times New Roman" w:hAnsi="Times New Roman" w:cs="Times New Roman"/>
          <w:i/>
          <w:i/>
          <w:sz w:val="26"/>
          <w:szCs w:val="26"/>
        </w:rPr>
      </w:pPr>
      <w:r>
        <w:rPr>
          <w:rFonts w:cs="Times New Roman" w:ascii="Times New Roman" w:hAnsi="Times New Roman"/>
          <w:i/>
          <w:sz w:val="26"/>
          <w:szCs w:val="26"/>
        </w:rPr>
        <w:t>Виноградная лоза и опьянение.</w:t>
      </w:r>
    </w:p>
    <w:p>
      <w:pPr>
        <w:pStyle w:val="Style15"/>
        <w:rPr>
          <w:rFonts w:ascii="Times New Roman" w:hAnsi="Times New Roman" w:cs="Times New Roman"/>
          <w:i/>
          <w:i/>
          <w:sz w:val="26"/>
          <w:szCs w:val="26"/>
        </w:rPr>
      </w:pPr>
      <w:r>
        <w:rPr>
          <w:rFonts w:cs="Times New Roman" w:ascii="Times New Roman" w:hAnsi="Times New Roman"/>
          <w:i/>
          <w:sz w:val="26"/>
          <w:szCs w:val="26"/>
        </w:rPr>
        <w:t>Свита вакханок. Кругосветное путешествие</w:t>
      </w:r>
    </w:p>
    <w:p>
      <w:pPr>
        <w:pStyle w:val="Style15"/>
        <w:rPr>
          <w:rFonts w:ascii="Times New Roman" w:hAnsi="Times New Roman" w:cs="Times New Roman"/>
          <w:i/>
          <w:i/>
          <w:sz w:val="26"/>
          <w:szCs w:val="26"/>
        </w:rPr>
      </w:pPr>
      <w:r>
        <w:rPr>
          <w:rFonts w:cs="Times New Roman" w:ascii="Times New Roman" w:hAnsi="Times New Roman"/>
          <w:i/>
          <w:sz w:val="26"/>
          <w:szCs w:val="26"/>
        </w:rPr>
        <w:t>и освободительная роль Диони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на руках оказался недоношенный божок, которого мне предстояло кормить и скрывать, и я призвал на помощь изобретательного Гермеса. А сам тем временем поместил крошечного младенца, чтобы ему было как можно теплее, в углубление своего паха. Это навело Гермеса на одну мысль: он отнес своего младшего братика в храм и устроил его в пустотелом бедре моей большой статуи, приказав жрецам поддерживать вокруг жаркий огонь. И повелел соблюдать строжайшую тайну. Это и дало повод говорить потом, что ребенок родился из бедра Зев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скормленный молоком и медом, как я сам когда-то, ребенок достиг возраста, в котором дети появляются на свет, Гермес забрал его и отдал под опеку двоим смертным: царю и царице Орхомена, что неподалеку от Фив. По-прежнему заботясь об осторожности, Гермес посоветовал им нарядить маленького бога дев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ера следила за всеми этими тайными хождениями, догадываясь, что они касаются ребенка Семелы. И она поразила безумием царя и царицу Орхо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Гермес снова забрал моего сына и переправил его в Азию, в долину Нисы. Он облачил дитя в шкуру ягненка и поручил местным нимфам позаботиться о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ите за тем, чтобы на нем всегда было руно молодого барашка, — наказал он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ебенка с тех пор стали звать Дионисом, что значит «бог Нисы», но также «дважды рожденный», или «рожденный в двух обличь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лине Нисы росло чудесное растение — виноградная лоза. Дионис обнаружил его, будучи еще подростком. Раз сдавливают козье вымя, чтобы добыть молоко, раз давят хлебные зерна, чтобы получить муку, и оливки, чтобы извлечь масло, то почему бы не попробовать давить виноградные ягоды? Так Дионис изобрел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тведав этот напиток, он испытал несравненное блаженство и почувствовал себя настоящим богом. Но при этом разгорячился и сбросил с себя баранью шкуру. Гера заметила его и тотчас же поразила безум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то и началось для Диониса его странное путешествие по миру, иногда веселое и торжествующее, иногда буйное, безрассудное и исступленное. Он не все время был безумен. Помешательство накатывало на него лишь временами, и тогда сила, с которой он не мог совладать, толкала его к странств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Фригии Дионис встретил мою сестру Деметру, которая посвятила его в свои мистерии. Она — богиня хлебных злаков, он — бог виноградной лозы; они объединили свои секреты и свою силу; с тех пор в мистериях хлеб и вино неразделимы.</w:t>
      </w:r>
    </w:p>
    <w:p>
      <w:pPr>
        <w:pStyle w:val="Style15"/>
        <w:ind w:firstLine="567"/>
        <w:rPr/>
      </w:pPr>
      <w:r>
        <w:rPr>
          <w:rFonts w:cs="Times New Roman" w:ascii="Times New Roman" w:hAnsi="Times New Roman"/>
          <w:sz w:val="22"/>
          <w:szCs w:val="22"/>
        </w:rPr>
        <w:t>Дионис, называемый также Вакхом, шел в венке из плюща или дикого винограда, держа в руке деревянный жезл, тирс, с навершием в виде сосновой шишки. Если и сегодня сосновые ветви служат вывесками вашим тавернам, то это из-за Дион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им следовали вырастившие его нимфы; их называли менадами или вакханками. Едва одетые, тоже в венках из плюща, они размахивали тирсами, играли на флейтах или тамбуринах, плясали на дорогах и площадях и обладали способностью укрощать диких живо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сюду, где проходил Дионис, к его кортежу присоединялись дриады, силены, сатиры, да и смертные тоже: мужчины и женщины, ищущие буйства, опьянения и приключений. Это был необычный, ни на что не похожий поход, одновременно оргиастический и завоевательный, где воины смешивались с танцовщицами, а их вождь разъезжал с золотым кубком в руке на высокой колеснице, запряженной пант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ионисе объединялись и прорывались на свободу агрессивная гордость Ареса, любовные притязания Афродиты и мое собственное сластолюб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далека было слышно, как приближается его странное поющее воинство. Если какое-то царство или город отказывались впустить его — разгоралась яростная битва, где менады не уступали в драке иным удальцам. Но, встретив хороший прием, они отдавались кутежу, затеяв праздничное шествие, в котором воины поддерживали плясуний, отбивая такт на своих щитах, и весь народ следовал за ними в ночь безудержного веселья. На следующий день в канавах валялись сбитые вином с ног мужчины и изнуренные любовью женщины.</w:t>
      </w:r>
    </w:p>
    <w:p>
      <w:pPr>
        <w:pStyle w:val="Style15"/>
        <w:ind w:firstLine="567"/>
        <w:rPr/>
      </w:pPr>
      <w:r>
        <w:rPr>
          <w:rFonts w:cs="Times New Roman" w:ascii="Times New Roman" w:hAnsi="Times New Roman"/>
          <w:sz w:val="22"/>
          <w:szCs w:val="22"/>
        </w:rPr>
        <w:t>Дионис повсюду насаждал свой культ, а вместе с ним и виноградную лозу. А кто дерзал воспротивиться ему, впадал, по приказу бога, в безумие еще более тяжкое, чем бывает от опьянения. Ведь если человек отказывается выпустить, хотя бы на месяц своей жизни, хотя бы на день в году, своих внутренних демонов, они овладевают им, душат, порабощают и окончательно ввергают в 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было с царем Фракии, который решил запретить выращивание винограда в своей стране. Он схватил косу, чтобы срезать лозы, но вместо этого, уже ничего не сознавая в своей ярости, перерезал ноги своим сыновьям, а потом и себе самому.</w:t>
      </w:r>
    </w:p>
    <w:p>
      <w:pPr>
        <w:pStyle w:val="Style15"/>
        <w:ind w:firstLine="567"/>
        <w:rPr/>
      </w:pPr>
      <w:r>
        <w:rPr>
          <w:rFonts w:cs="Times New Roman" w:ascii="Times New Roman" w:hAnsi="Times New Roman"/>
          <w:sz w:val="22"/>
          <w:szCs w:val="22"/>
        </w:rPr>
        <w:t>Другое злоключение случилось с пиратами, которые, встретив Диониса на каком-то пляже — одного, спотыкающегося, бесцельно блуждающего, — схватили его, чтобы получить выкуп. Но, едва они отвели его на борт своего корабля, как увидели гигантскую виноградную лозу, которая вдруг обвила мачту, оплела своими отростками снасти и опутала весла. Разъярившийся бог почувствовал, как в нем рычит тигриный гнев. И точно: откуда-то выскочили тигр со львом и всех на судне разогнали. Перепуганные пираты бросились в волны и уто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в коем случае нельзя насильно удерживать или обманывать пьяного, злоупотребляя его состоянием; ведь он освобождается от какого-то несчастья или тяжести на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онис, когда не был пьян, мог петь не хуже Аполлона и рассуждать так же искусно, как Гермес. И был столь же обаятелен, хотя из-за выпивки довольно рано распол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го странствовал по Малой Азии, потом направился в Египет и дошел до Ливии, потом повернул в сторону Индии. Его рать беспрестанно пополнялась новобранцами, а золоченая колесница отягчалась дарами или трофе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же добравшись до середины Индии, Дионис решил, что должен отомстить за память своей матери, поскольку не обретет мира в душе, пока не восстановит справедли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лел поворачивать назад своим вакханкам, сатирам, солдатам, шлюхам; и все они, распевая, двинулись, на Зап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Дионис победил при Эфесе войско амазонок и принудил этих бесплодных воительниц к пчеловодству и виноградарству. Потом отплыл на Наксос, где утешил безутешную Ариа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тогда около двух тысяч лет, и он не старел. Стал бессмертным, не выпив ни капли амброзии. Завершалась эра Тельца; Тесей только что убил Минотавра. И Дионис научил народы называть меня Амоном, таково мое имя в эру О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во же было удивление царя Пенфея, потомка Кадма, двоюродного деда Эдипа, когда он увидел, что под стенами его Фив разбили свой лагерь какие-то кочевники, а возглавлявший их молодой человек, утверждая, будто ему столько же лет, сколько и городу, потребовал постройки храма для себя и сво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улицам уже рассыпались вакханки и, тряся своими юбками и тамбуринами, увлекали в пляс прохожих или предсказывали им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нфей был суровым деспотом. Женщинам в городе полагалось ходить, только закутавшись в покрывало, а мужчины, отправляясь на работу, должны были шагать в ногу. И вдруг весь народ вышел из повиновения. Женщины сбрасывали покрывала, рабочие, забыв о работе, сбегались на площади, где чужеземцы откупоривали большие кувшины и зазывали каждого черпать оттуда вволю. Даже Тиресий, божественный слепец, возрастом в девять человеческих жизней, увенчал себя виноградным венком и пустился в пляс перед царским дворц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о своих людях, — посоветовал он царю, — и не противься этому юноше, ибо он бог.</w:t>
      </w:r>
    </w:p>
    <w:p>
      <w:pPr>
        <w:pStyle w:val="Style15"/>
        <w:ind w:firstLine="567"/>
        <w:rPr/>
      </w:pPr>
      <w:r>
        <w:rPr>
          <w:rFonts w:cs="Times New Roman" w:ascii="Times New Roman" w:hAnsi="Times New Roman"/>
          <w:sz w:val="22"/>
          <w:szCs w:val="22"/>
        </w:rPr>
        <w:t>Пенфей, отстранив прорицателя, дал приказ своей страже схватить кочевников вместе с их вожаком и бросить в темницу. Но тем же вечером в Фивах зарокотал бунт; двери тюрьмы были распахнуты, дворец запылал. Сам Пенфей, пустившийся в бега, был настигнут за городом толпой фиванских женщин, пьяных от вина и свободы; и ему под какой-то сосной перерезала горло собственная мать, блуждающие глаза которой не узнали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округ Фив были посажены виноградные лозы и установлен культ в честь Диониса и лунной Семелы. Тогда Гера поняла, что не может более противиться всеобщему торжеству моего сына. Она смирилась с тем, что он занял место близ меня, среди главных олимпийцев. Гестия, скромная, дорогая тетушка Гестия, необычайно гордая своим маленьким племянником и немного влюбленная в него, охотно уступила ему свое место среди двенадцати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жде чем занять свой престол, Дионис спустился в Преисподнюю, чтобы вернуть оттуда свою мать и поселить ее в краях своей сл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го бога я вам дал в его лице: то нежного, то жестокого, порой вдохновенного, порой исступленного, непоседливого, порывистого и необузданного. И все-таки он вам так же необходим, как Разум, Знание и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онис — ваш освободитель, но не в развитии, как Прометей, а в состоянии. Он освобождает сыновей от трепета перед отцами, освобождает девственниц от страха перед мужчинами и стареющего человека — от бремени ста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енок, нарядившийся царем, монарх, загримированный подонком, кузнец, ради забавы напяливший женское платье, пряха, вырядившаяся солдатом, трус, осмелевший под маской, горбун, рычащий в тигриной шкуре — все они на день, на час подчиняются Дионису, и через это освобождаются от сокровенных желаний и потаенных сожалений. Карнавалы на всех широтах, праздники и костюмированные балы, всегда сопровождаемые песнями, криками и возлияниями, — ваше наследство от больших и малых дионис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ионисии — в Древней Греции празднества в честь бога Диони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актер, который надевает на сцене императорскую диадему, потрясает кинжалом убийцы, повергает наземь ложного кумира или страдает от несчастной любви, также осуществляет, как для себя, так и для вас, дионисийское действо. Свои уста он отдает крикам, которые обычно рассудок или закон вынуждают вас подавлять; он заменяет вас, исполняет вашу невысказанную просьбу и очищает вас, сидящих на скамьях амфитеатра, от ваших наваж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ешествия и приключения тоже утоляют вашу жажду к обновлению или выходу за привычные пред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опьянение стирает или отменяет на какое-то время ваши слабости, мучительные мысли о том, что вы обречены на исчезновение, ваше несовершенство: быть лишь тем, кто в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едиант, бродяга, пьяница — о, дорогой дионисийский человек, нелепый с виду, но по сути безмятеж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атр для людей — то же самое, что Олимп для бессмертных, а вино — та же божественная амброзия. Используйте же и то и другое, как священные снадобья. Это через них все ваши возможности могут воплотиться в миге подлинного существования, через них каждый из вас в своей хрупкой и преходящей единичности может испытать чувство, будто содержит в себе целую вселенную и достигает бесконечности. Именно в этом сверхсостоянии, к которому возносят театр и вино, на вас может снизойти, вопреки всем доказательствам и всякой логике, уверенность в потусторонней жизни и вечном сообществе д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онис — бог, который ведет вас через ваши собственные преисподние и учит вас прощать вашей матери то, что породила вас. Он помогает вам познать себя полностью и принять такими, какие вы есть. Это лучший дар, который можно было вам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Дионисийские женщины. Антиопа,</w:t>
      </w:r>
    </w:p>
    <w:p>
      <w:pPr>
        <w:pStyle w:val="Style15"/>
        <w:rPr>
          <w:rFonts w:ascii="Times New Roman" w:hAnsi="Times New Roman" w:cs="Times New Roman"/>
          <w:i/>
          <w:i/>
          <w:sz w:val="26"/>
          <w:szCs w:val="26"/>
        </w:rPr>
      </w:pPr>
      <w:r>
        <w:rPr>
          <w:rFonts w:cs="Times New Roman" w:ascii="Times New Roman" w:hAnsi="Times New Roman"/>
          <w:i/>
          <w:sz w:val="26"/>
          <w:szCs w:val="26"/>
        </w:rPr>
        <w:t>Электра и Даная среди многих других.</w:t>
      </w:r>
    </w:p>
    <w:p>
      <w:pPr>
        <w:pStyle w:val="Style15"/>
        <w:rPr>
          <w:rFonts w:ascii="Times New Roman" w:hAnsi="Times New Roman" w:cs="Times New Roman"/>
          <w:i/>
          <w:i/>
          <w:sz w:val="26"/>
          <w:szCs w:val="26"/>
        </w:rPr>
      </w:pPr>
      <w:r>
        <w:rPr>
          <w:rFonts w:cs="Times New Roman" w:ascii="Times New Roman" w:hAnsi="Times New Roman"/>
          <w:i/>
          <w:sz w:val="26"/>
          <w:szCs w:val="26"/>
        </w:rPr>
        <w:t>Ночь Алкме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у дионисийских мужчин для своего освобождения и реализации есть приключения, подвиги, артистические представления, разврат. У дионисийских же женщин, чтобы утихомирить своих демонов и достичь мимолетной иллюзии, будто они сжимают в объятиях весь мир, есть только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ткуда берутся поразительные, героические, возвышенные, исступленные, чудовищные формы, которые порой принимает у них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ы, смертные, видите, как ваши дочери или жены устремляют свой взгляд в зеркало, томно крутя рукой веретено, или же застывают у источника, прислонившись спиной к стволу дерева и глядя в облака, вы говорите: «Они мечтают», но не знает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е, склонившись с облачного балкона, отлично слышу, как поднимаются их немые призывы, и без труда различаю очертания их гр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г вмешательства. Вы часто обвиняете меня в том, что я привел в расстройство ваши семьи, разрушил очаги. Гораздо чаще я возвращал туда мир, внимая мольбам ваших жен и избавляя их от наваждений. Сколько раз я лепил свое обличье согласно их бреду!</w:t>
      </w:r>
    </w:p>
    <w:p>
      <w:pPr>
        <w:pStyle w:val="Style15"/>
        <w:ind w:firstLine="567"/>
        <w:rPr/>
      </w:pPr>
      <w:r>
        <w:rPr>
          <w:rFonts w:cs="Times New Roman" w:ascii="Times New Roman" w:hAnsi="Times New Roman"/>
          <w:sz w:val="22"/>
          <w:szCs w:val="22"/>
        </w:rPr>
        <w:t>Прекрасная Антиопа, ты приходила в лес и притворялась спящей, ожидая, что тебя изнасилует сатир. Ради тебя я обзавелся козлиными ногами, волосатыми ляжками и скотской рожей. В том, что ты кончила безумием, нет моей вины; ты была безумна еще до того, как позна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ктра Самофракийская, ты хотела меня плясуном, ты хотела меня змеей, пламенем, морозом. Поэтому я плясал пред тобой на раскаленных угольях, а потом принял вид священной змеи, чтобы стиснуть тебя ледяными ко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ы, дорогая Даная, пылкая Даная, которую ревнивый отец заточил под землей в бронзовом покое, ты подставляла свое лоно под ласку солнечного луча, проникавшего через отдушину. Как я мог не откликнуться на твой одинокий жалобный стон? Я облекся хламидой, приобрел черты твоего брата и пролил золотой дождь сквозь прутья решетки, что позволило тебе подкупить стра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м сыном был Персей, который убил Горгону, освободил Андромеду и обратил в каменные статуи своих вр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лазненные, обманутые, принужденные — мои-то любовницы? Это они так говорили. Можно ли считать победой овладение городом, который сам распахивает ворота еще до того, как осаж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касается мужей, то стоило ли им кричать так громко о своем бесчестье, если оно им доставило некоторое удовольствие и даже прославило? Я знаю таких, которые разражались рыданиями или яростью лишь тогда, когда уже весь белый свет был осведомлен, что их жены познали объятия бога. Это их успокаивало насчет собственного выбора.</w:t>
      </w:r>
    </w:p>
    <w:p>
      <w:pPr>
        <w:pStyle w:val="Style15"/>
        <w:ind w:firstLine="567"/>
        <w:rPr/>
      </w:pPr>
      <w:r>
        <w:rPr>
          <w:rFonts w:cs="Times New Roman" w:ascii="Times New Roman" w:hAnsi="Times New Roman"/>
          <w:sz w:val="22"/>
          <w:szCs w:val="22"/>
        </w:rPr>
        <w:t>Мужья, я был гораздо чаще зван на ваши ложа, чем проскальзывал туда с помощью обмана. И смог ответить отнюдь не на все призывы! Моего времени бога на это не хватило бы. Аполлон, Гермес, Дионис или другие мои божественные сыновья часто меня подменяли, а еще чаще я подталкивал за плечи какого-нибудь молодца, шепнув ему в ухо: «Замени меня». Ночью красотка принимала его за бога; правда, если она пыталась сохранить его на больший срок, на всю жизнь или хотя бы на одно лето, то быстро замечала, что он всего лишь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 это, смертные, я вовсе не отрицаю, что имел склонность к вашим возлюбленным; не отрицаю и того, что меня это изрядно развлекало. Наибольшие свои наслаждения я познал в человеческом облич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к, козел, лебедь, змея, свет — я все перепробовал. Я перемерил немало личин, немало званий. Именно человеку любовь предоставляет наибольшую приятность, в этом отношении вы самый одаренный вид. Воображение, ожидание, воспоминание, сравнение — все тут участвует. Вам очень повезло, что любовь для вас еще и умственное упраж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овольствие от встречи, удивление от открытия, порой разочарование... Достаточно ли вы смаковали радость от проникновения среди ночи в незнакомое жилище, когда вы немного пьяны от желания и вина? Признаюсь вам, сыны мои, были смертные женщины, чьи имена я уже не очень-то помню, забыл даже их лица или вскрики, сопровождавшие их наслаждения, но их дома, альковы, обычные предметы в свете луны врезались в мою память. Некоторые кушанья, которые их пальчики готовили и одновременно пробовали, сохранили для меня свой первозданный вкус. Знают ли наши любовницы, что сделало их для нас такими разными и такими незабываемыми? Та, что кормила меня после любви жирной яичницей с хрустящей корочкой, остается в моей памяти более реальной, чем многие другие, любой ценой желавшие пичкать меня болтовней об Элевсинских мистер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асто вел себя как глупец, забывая порой даже о своем божественном достоинстве. Отвечал на приглашения женщин недалеких или вульгарных, просто из вкуса к новизне. Предлагал взять их на Олимп. Какая удача, что они отказались! Все-таки успокаивает, что дуры или низкие душонки никогда не верят, если им говоришь: «Я Зевс», что ты и в самом деле можешь им оказаться. Некоторые, слишком поздно понявшие, кто я такой, даже умудрились превратить это в свою главную добро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я шел на недостойные сделки; порой в притонах притворялся, будто вожу дружбу со сводниками и прочими подручными порока, просто чтобы обзавестись сообщниками. В те дни я и узнал, каким благом наделил вас Дионис, подарив виноградную л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ыход украдкой на рассвете, возвращение по улочкам города, который кажется новым из-за необычного часа!.. Уносишь воспоминание о теплом перламутровом теле, которое оставил спящим меж смятых простыней, как меж створок раковины; сам себя чувствуешь таким легким в легком воздухе. Входишь в первую же харчевню с поднятым навесом, чтобы выпить чашку молока среди мусорщиков и зеленщиков. Ах, эти ранние утра со вкусом юности! Смакуйте же их, как смаковал их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слушайте, помню тот рассвет в Фивах, когда я вышел от Алкмены. Странная Алкмена! Из всех наваждений, которые тревожат ночи смертных женщин, у Алкмены было самое изощренное, равно как и самое распространенное. Она хотела изменить Амфитриону... с самим Амфитрионом.</w:t>
      </w:r>
    </w:p>
    <w:p>
      <w:pPr>
        <w:pStyle w:val="Style15"/>
        <w:ind w:firstLine="567"/>
        <w:rPr/>
      </w:pPr>
      <w:r>
        <w:rPr>
          <w:rFonts w:cs="Times New Roman" w:ascii="Times New Roman" w:hAnsi="Times New Roman"/>
          <w:sz w:val="22"/>
          <w:szCs w:val="22"/>
        </w:rPr>
        <w:t xml:space="preserve">Бравый полководец, вообще-то красивый мужчина, да и храбрец к тому же, ее не удовлетворял. Она навязывала своему герою испытание за испытанием; он этому покорялся, всякий раз проявляя все больше героизма. Этого, однако, Алкмене было недостаточно. Но вместе с тем ее желания призывали не другого мужчину; она хотела, чтобы </w:t>
      </w:r>
      <w:r>
        <w:rPr>
          <w:rFonts w:cs="Times New Roman" w:ascii="Times New Roman" w:hAnsi="Times New Roman"/>
          <w:i/>
          <w:sz w:val="22"/>
          <w:szCs w:val="22"/>
        </w:rPr>
        <w:t>сам Амфитрион</w:t>
      </w:r>
      <w:r>
        <w:rPr>
          <w:rFonts w:cs="Times New Roman" w:ascii="Times New Roman" w:hAnsi="Times New Roman"/>
          <w:sz w:val="22"/>
          <w:szCs w:val="22"/>
        </w:rPr>
        <w:t xml:space="preserve"> был другим. Тот же рот, но произносящий другие слова; те же руки, но другие прикосновения. Вкусить ненадежные радости супружеской измены в спокойном удобстве брака. Квинтэссенция невозможного, в конечном счете. Но сколько их, гоняющихся за подобными бреднями? Если бы вы видели, мужья, как ведут себя ваши жены с любовниками, как упорно повторяют с ними все то же, что делают с вами, как заставляют их одеваться так же, как вы, как вдалбливают им в голову ваши привычки, вплоть до кулинарных пристрастий, вы бы поняли, как трудно им быть по-настоящему удовлетворенными, когда они обманываю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адо было ублажить хотя бы одну, чтобы дать какую-то надежду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брал Алкмену с ее хрупким изяществом, бледными, отполированными ногтями, шелковистыми волосами, убранными лентой. И сердцем из мета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читься в доспехи Амфитриона, надеть его шлем, заговорить его голосом — все это для меня было детской забавой. Алкмена услышала наконец из уст Амфитриона те слова, которые так жаждала услышать. Он стал тем громогласным Амфитрионом, которого она хотела: бьющим посуду, гнущим щипцы, рассказывающим о своей победе, той самой победе, которую настоящий Амфитрион в тот момент с превеликой храбростью и немалым потом завоевывал. А Лжеамфитрион приказывал Алкмене раздеться, лечь и еще много чего другого, словно она была полем его битвы. Бедняга Амфитрион, какие бессонницы, полные разочарования, я тебе готовил! Но зато как чудесно нам спалось потом... По счастью, какой-то осел, заревевший во дворе, нас разбу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пешно одевался, пока Гермес, мой дорогой Гермес, обратившись в слугу, морочил на пороге голову полководцу-побед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помню еще харчевню, куда я завернул. На мне больше не было доспехов, но с человеческим обличьем пока расставаться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ню вкус свежего сыра, который мне подали, и чарку светлого вина со смолистым ароматом. Вокруг меня ломовые извозчики, бродячие торговцы, подмастерья горшечников обмакивали свой хлеб в золотистое масло и жевали луковицы. Я чувствовал к ним большую братскую симпатию; мы подняли чаши за наше взаимное процветание; они хлопали меня по плечу, называя «хозяином». Делились со мной своими заботами. У одного семья осталась близ Немеи, и он беспокоился, потому что лев, убежавший из зверинца, наводил страх на окрестности. Другой был рыбаком с Лернейского озера, но ему пришлось забросить свое ремесло из-за гидры, что проснулась в трясине и сотней своих зловонных пастей распространяла смертоносные миазмы. Я попытался их у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ревожьтесь, скоро все ула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лько что зачал Гера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еракл, или Несчастье сильных.</w:t>
      </w:r>
    </w:p>
    <w:p>
      <w:pPr>
        <w:pStyle w:val="Style15"/>
        <w:rPr>
          <w:rFonts w:ascii="Times New Roman" w:hAnsi="Times New Roman" w:cs="Times New Roman"/>
          <w:i/>
          <w:i/>
          <w:sz w:val="26"/>
          <w:szCs w:val="26"/>
        </w:rPr>
      </w:pPr>
      <w:r>
        <w:rPr>
          <w:rFonts w:cs="Times New Roman" w:ascii="Times New Roman" w:hAnsi="Times New Roman"/>
          <w:i/>
          <w:sz w:val="26"/>
          <w:szCs w:val="26"/>
        </w:rPr>
        <w:t>Его преступления и труды.</w:t>
      </w:r>
    </w:p>
    <w:p>
      <w:pPr>
        <w:pStyle w:val="Style15"/>
        <w:rPr>
          <w:rFonts w:ascii="Times New Roman" w:hAnsi="Times New Roman" w:cs="Times New Roman"/>
          <w:i/>
          <w:i/>
          <w:sz w:val="26"/>
          <w:szCs w:val="26"/>
        </w:rPr>
      </w:pPr>
      <w:r>
        <w:rPr>
          <w:rFonts w:cs="Times New Roman" w:ascii="Times New Roman" w:hAnsi="Times New Roman"/>
          <w:i/>
          <w:sz w:val="26"/>
          <w:szCs w:val="26"/>
        </w:rPr>
        <w:t>Дом Адмета и ноги Омфал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Если бы этот дуралей Амфитрион не захотел любой ценой доказать своей жене, что на нее нашло затмение, если бы не докапывался с таким упрямством, что же произошло, и в итоге не стал вести себя совершенно нелепо, выпячивая грудь, насупливая брови и через каждые три слова восклицая «Гром и молния!» (он даже завел себе орленка, которого держал привязанным к ножке своего кресла), то эта история наделала бы меньше шума, не дошла бы до ушей Геры и детство Геракла выдалось бы не таким трудным. Не было бы никаких ужасающих змей, ползущих к его колыбели, а также страшных воспоминаний об этом и приступов бешеного неистовства, от которых он страдал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сех моих сыновей Геракл у вас самый популярный; не вижу другого героя, которому бы вы поставили такое множество статуй, также не вижу другого, кому бы вы больше зави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бы из вас, если бы получил возможность выбирать свою судьбу, не выбрал бы судьбу Геракла? Какой смертный, пусть даже Музы щедро одарили его славой, Плутон — богатством, Гермес — талантом, не захотел бы стать этим огромным младенцем, потрясающим двумя задушенными змеями в своих ручонках, а потом юным колоссом, что опрокидывает быков, душит львов, истребляет разбойников, спасает города, повсюду обращает в прах своих врагов и пожинает награды за свои победы? Разве, говоря о ком-то, кто отличается своим ростом и сложением: «Настоящий Геркулес!», вы не слышите зависти в своем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тулый писарь, тучный финансист, близорукий торговец музыкальными инструментами — нет никого, кто бы хоть раз не выпячивал перед зеркалом свой жалкий торс и не мечтал бы... Ах! Эта львиная шкура, небрежно наброшенная на плечо, палица, служащая опорой, подтянутый живот с выпуклыми, как древесные стволы, мускулами — все это так глубоко врезалось в вашу память и в ваши сожаления! Также вы думаете о неутомимом любовнике, о плодовитом производителе, обрюхатившем за пятьдесят ночей пятьдесят дочерей царя Феспия, о неутомимом путешественнике, открывшем людям новые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бы меньше завидовали Гераклу, если бы лучше помнили его историю, ведь мало кто имел такую же несчастную суд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был добр, он пытался поступать справедливо, но временами впадал в 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частьем этого силача был страх. Не улыбайтесь. У этого колосса случались приступы безумного страха: пережиток испуга, испытанного им в колыбели при виде подползающих жутких змей. Всякое препятствие, всякое противодействие, всякая угроза, пусть даже ничтожная, любой знак враждебности со стороны людей, зверей, стихий вновь пробуждали в нем этот давний ужас. И он стыдился своего страха. Человек тщедушный убежал бы; Геракл же набрасывался, разил, душил и обретал успокоение только тогда, когда чувствовал, что жизнь его противника, реального или иллюзорного, угасла в его руках. Но зато потом, и весьма часто, было столько угрызений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не искал бы так упрямо подвигов, если бы не хотел прежде всего победить собственную слабость. Он бы не странствовал беспрестанно по свету, если бы ощущение своей уязвимости не выгоняло его отовс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ын матери, которая чванилась своей добродетелью, поскольку оставалась верной супругу даже в измене; порожденный никогда не виденным, но всемогущим отцом, который словно предложил ему недостижимый идеал; воспитанный человеком не слишком тонким, но, несомненно, доблестным в бою, Геракл отнюдь не имел примитивных и простых чувств, которые вы ему приписываете. Наоборот, его душа была настоящим клубком противореч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оянно изводя себе упреками, Геракл не мог сносить их от других, малейший выговор выводил из себя этого вечного виноватого.</w:t>
      </w:r>
    </w:p>
    <w:p>
      <w:pPr>
        <w:pStyle w:val="Style15"/>
        <w:ind w:firstLine="567"/>
        <w:rPr/>
      </w:pPr>
      <w:r>
        <w:rPr>
          <w:rFonts w:cs="Times New Roman" w:ascii="Times New Roman" w:hAnsi="Times New Roman"/>
          <w:sz w:val="22"/>
          <w:szCs w:val="22"/>
        </w:rPr>
        <w:t>Микенское царство вообще-то должно было достаться ему. Я поздравляю себя с тем, что Илифия, нарушив порядок рождения в угоду Гере, передала престол боковой ветви. Какие драмы мог бы учинить Геракл, стоя во главе целого на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ебенком он убил своего учителя ударом табуретки за какой-то банальный выговор. А ведь Геракл при этом любил своего наста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учи подростком и уже настоящим богатырем, Геракл женился на Мегаре, дочери фиванского царя, которую тот отдал ему в благодарность за его первый подвиг. Геракл любил Мегару и обожал детей, которых она ему родила. Но однажды... что на него нашло? Может, его потревожили, когда он колол дрова, или же он заметил, что жена обменялась взглядом с каким-то чужаком? Впав в убийственное безумие, он схватил своих детей, разбил им головы, а затем убил и жену. Потом, увидев, какую страшную бойню учинил в своей семье, Геракл зарычал от боли и бросился вон из дома, крича, что убьет себя. И он бы исполнил свою угрозу, если бы не повстречал Тесея, который попытался его образу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честивец, я наихудший душегуб! — кричал Геракл. — Какой город, какой народ согласится принять меня, да и могу ли я сам себя выносить, если испытываю к себе только отвращение? Я уничтожил все, что лю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ыл безумен, ты был не в себе, это был не ты, — возражал ему Тесей. — Тот, кто натворил бед в состоянии безумия, может искупить свою вину. Если ты и в самом деле хочешь искупить ее, над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зары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то захочет пожать мои руки, обагренные кров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 ответил Тесей, протягивая ему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гко быть милосердным к жертвам; жалость к преступнику заслуживает гораздо большей похвалы. И не любовь спасает исступленных злодеев, а друж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обрел друга. Тесей был невысок ростом, Гераклу по грудь, но в нем сила, быстрота, ловкость, рассудительность и хитрость сочетались с властностью. Он и впрямь был рожден, чтобы управлять людьми. К тому же у него самого много чего было на совести: разрыв с Ариадной, смерть Эгея... Именно Тесей побудил Геракла отправиться в Дельф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е несчастье превосходит тебя. Надо попросить совета у богов, — сказал он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рибыв в Дельфийское святилище, Геракл снова впал в неистовый гнев, сбросил наземь прорицательницу и разбил золотой треножник, дар Апол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му святотатству давали всякого рода объяснения. Говорили, будто Геракла раздражило то, что пифия медлила с ответом, колебалась, не слыша привычные голоса. Но нет; истинный мотив был иным, и чтобы его понять, надо вернуться к раннему детству Геракла и к рептилиям, заползшим в его колыбель. Он заметил под пифией двух больших золотых переплетенных змей, представлявших собой основание треножника, и этого хватило, чтобы вызвать разрушительный гнев Гера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Этот разбитый треножник — какой повод для склоки на Олимпе! Оскорбленный Аполлон уже наложил стрелу на тетиву своего лука и с высоты облаков целился в Геракла. Артемида встала на сторону своего брата, но Арес поддержал буяна. Афина попыталась призвать каждого к рассудку. От меня требовали, чтобы я пустил в дело молнию. Гера торжеств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от! — говорила она, опровергая собственное пророчество. — Вот что значит брюхатить смертных и давать этой расе силы, которые она не может обуздать!</w:t>
      </w:r>
    </w:p>
    <w:p>
      <w:pPr>
        <w:pStyle w:val="Style15"/>
        <w:ind w:firstLine="567"/>
        <w:rPr/>
      </w:pPr>
      <w:r>
        <w:rPr>
          <w:rFonts w:cs="Times New Roman" w:ascii="Times New Roman" w:hAnsi="Times New Roman"/>
          <w:sz w:val="22"/>
          <w:szCs w:val="22"/>
        </w:rPr>
        <w:t>Мне удалось восстановить спокойствие, и пифия смогла дать свой оракул. Она повелела Гераклу поступить на службу к своему кузену Эврисфею, царю Аргоса, который укажет ему двенадцать искупительных подвигов, по числу месяцев в году. Но Геракл так легко и быстро справился с первым, принеся в Микены шкуру Немейского льва, что Эврисфей, напуганный присутствием столь могучего слуги, навсегда запретил ему входить в городские ворота. Несчастен герой, обреченный на изгнание за свою доблесть и храбрость! Из-за самой победы Геракл сделался подозрительным в глазах властей. И его направили к Лернейскому озеру, где множество беспрестанно появлявшихся топей давали убежище распространявшей лихорадку гидре. Но лихорадка ничего не смогла поделать с Гераклом, пока он осушал бол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ему велели, словно речь шла об оросительной канавке, изменить течение целой реки, чтобы очистить Авгиевы конюшни. Геракл и с этим сп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спечение безопасности, гидравлические, ассенизационные работы, прокладка дорог — его использовали для всего, а он всегда требовал еще более трудных заданий и проявлял еще больше отв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ете, что происходит, когда человек, одновременно довольный своей мощью, но недовольный самим собой, не знает пределов своей жажде деятельности? В итоге он не становится счастливее, но добивается великих свершений. С Гераклом будущее Запада было в пути. Недаром название Геркулесовых столпов привязано к скалам, образующим врата в Атлан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писок подвигов Геракла не ограничивается двенадцатью искупительными трудами, равно как и список его преступлений не оканчивается убийством собственной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конца на его пути возникали поводы для приключений, и он счел бы унизительным для себя, если бы упустил хоть один. Похоже, он находил оправдание своей жизни, только рискуя собой. Таких работ, как заказанные двенадцать, он совершил тысячу.</w:t>
      </w:r>
    </w:p>
    <w:p>
      <w:pPr>
        <w:pStyle w:val="Style15"/>
        <w:ind w:firstLine="567"/>
        <w:rPr/>
      </w:pPr>
      <w:r>
        <w:rPr>
          <w:rFonts w:cs="Times New Roman" w:ascii="Times New Roman" w:hAnsi="Times New Roman"/>
          <w:sz w:val="22"/>
          <w:szCs w:val="22"/>
        </w:rPr>
        <w:t xml:space="preserve">То было время великих экспедиций и открытия новых горизонтов. Геракл собирался поплыть вместе с Ясоном, но судьба увлекла его в другие края. Он сражался во главе войск вместе со своим приемным отцом и видел его смерть. Возвращаясь из Иберии, на равнине Крау Геракл столкнулся с лигурами и забросал их огромными камнями. Быть может, не со </w:t>
      </w:r>
      <w:r>
        <w:rPr>
          <w:rFonts w:cs="Times New Roman" w:ascii="Times New Roman" w:hAnsi="Times New Roman"/>
          <w:i/>
          <w:sz w:val="22"/>
          <w:szCs w:val="22"/>
        </w:rPr>
        <w:t>всеми</w:t>
      </w:r>
      <w:r>
        <w:rPr>
          <w:rFonts w:cs="Times New Roman" w:ascii="Times New Roman" w:hAnsi="Times New Roman"/>
          <w:sz w:val="22"/>
          <w:szCs w:val="22"/>
        </w:rPr>
        <w:t xml:space="preserve"> лигурами, как он утверждал, быть может, всего с одним племенем, обитавшим в деревне у подножия Альп и горы Павлин, горы Г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истый южанин, Геракл не мог быть скромником, поскольку обладал богатым воображением. Если какая-то собака рычала на него, показывая клыки, она обязательно становилась для него бешеной. Если он замечал на дороге человека, идущего ему навстречу, он с первого взгляда принимал его за опасного разбойника. Любой моряк, сидящий в глубине притона, казался ему грозным пиратом. Мир для него был населен только героями и чудовищами. На самом деле его храбрость была сплетением тайных страхов; его уста охотно преувеличивали собственную победу, потому что глаза часто преувеличивали опасность.</w:t>
      </w:r>
    </w:p>
    <w:p>
      <w:pPr>
        <w:pStyle w:val="Style15"/>
        <w:ind w:firstLine="567"/>
        <w:rPr/>
      </w:pPr>
      <w:r>
        <w:rPr>
          <w:rFonts w:cs="Times New Roman" w:ascii="Times New Roman" w:hAnsi="Times New Roman"/>
          <w:sz w:val="22"/>
          <w:szCs w:val="22"/>
        </w:rPr>
        <w:t>К тому же вокруг него быстро сложились легенды, и Геракл стал их первым пользователем и жертвой одновременно. Он чувствовал, что обязан всегда быть самым сильным, самым храбрым, самым великодушным, самым пылким любовником, самым большим едоком. И он обжирался целыми часами, не потому что по-настоящему хотел есть, но чтобы поразить окружающих. Он успокаивался, только когда удивлял. Он часто искал в вине новую энергию и пытался утопить в нем свою тоску. Увы, Геракл плохо переносил вино, а поскольку при равной дозе становился пьянее, чем кто-либо другой, то приобрел славу большого пьяницы. Даже в этом ему пришлось поддерживать свою репутацию: расставив ноги, он пил прямо из амфоры, а не из чаши, чтобы слышать восхищенные возгласы своих усердных почитателей, которые и себя самих принимали за гераклов, когда падали под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пьянении Геракл убил многих своих лучших товарищей. Это всегда случалось на пиру, когда он считал, что его оскорбили или бросили вызов. Ему случалось убивать и царей, чьи города он утром спасал. Позже он приходил в отчаяние, рыдал по три дня, проклинал себя, клянчил у богов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вестно, как он повел себя в доме Адмета, своего прежнего товарища по приключениям, который стал царем Фессалии. Геракл является к нему, находит хозяина в трауре, спрашивает, в чем дело. Адмет из деликатности к другу, чтобы не вынуждать его искать ночлега в другом месте, отвечает туманно, что в доме умерла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ешь! — говорит Геракл. — Нечего плакать из-за какой-то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устраивается за столом, ничуть не удивленный и не смущенный, что сидит в одиночестве, обжирается, отвратительно напивается, принуждает слуг пить вместе с ним, поет, горланит, пляшет, вопит, пока не обнаруживает вдруг, что умершая — это Алкестида, супруга его гостеприимца. Тут Геракла охватывают стыд и угрызения совести; он не знает, что сделать, только бы загладить вину, и в итоге спускается в Преисподнюю, дерется с божествами смерти и возвращает другу жену Алкест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самец из самцов, этот великий хулитель женщин на самом деле познал счастливые годы только в рабстве у Омфалы, царицы, чье имя значит «пуп». И само это рабство привлекало Геракла гораздо больше, чем прелести его хозя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Омфалы ему представился наконец случай удовлетворить свою сильнейшую потребность, которую сам он не сознавал: растворяться в подневольном состоянии, упиваться своим унижением Ах! Какую страсть он вкладывал в это пресмык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и Омфала составляли печальную пару, но прекрасно дополняли друг друга, что отнюдь не редкость для вас. Эта красивая и безумная лидийка, помешанная на себе самой, царствовала над тем краем, где я сам когда-то, в другой эре, познал Плуто. Унижать героя, который служит ей наложником, лишать его силы, прилюдно оскорблять, выставляя зависимым, скованным, боязливым, потерявшим голову, нелепым, было тем самым триумфом, которого она домогалась. Все трепетали перед Гераклом, но Геракл трепетал перед Омфалой. В процессиях царица выступала впереди, облаченная в львиную шкуру, она несла палицу, а герой следовал сзади, осрамленный и счастливый, в женском платье и покрывале. Она принуждала Геракла к домашним работам, и этот гигант, который победителем прошел по всем дорогам мира, старался управиться с веретеном и пучком ку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Великая праматерь была, видимо, довольна, поскольку Омфала вела себя скорее не как любовница, а как властная и истеричная мать. Сказать, что Геракл был у ее ног, значит сказать мало; он был под ее ногами. По любому поводу, но преимущественно перед другими царями, Омфала била его своей золотой сандалией. А он, сидя на полу, урчал, словно большой младенец. Геракл был наказан, стало быть, доволен. Наконец-то он больше не боялся ни змей, ни собственных ручищ, когда держал в них пряжу Омф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Новые подвиги Геракла. Его племянник Иолай.</w:t>
      </w:r>
    </w:p>
    <w:p>
      <w:pPr>
        <w:pStyle w:val="Style15"/>
        <w:rPr>
          <w:rFonts w:ascii="Times New Roman" w:hAnsi="Times New Roman" w:cs="Times New Roman"/>
          <w:i/>
          <w:i/>
          <w:sz w:val="26"/>
          <w:szCs w:val="26"/>
        </w:rPr>
      </w:pPr>
      <w:r>
        <w:rPr>
          <w:rFonts w:cs="Times New Roman" w:ascii="Times New Roman" w:hAnsi="Times New Roman"/>
          <w:i/>
          <w:sz w:val="26"/>
          <w:szCs w:val="26"/>
        </w:rPr>
        <w:t>Золотые яблоки. Пророчество Прометея.</w:t>
      </w:r>
    </w:p>
    <w:p>
      <w:pPr>
        <w:pStyle w:val="Style15"/>
        <w:rPr>
          <w:rFonts w:ascii="Times New Roman" w:hAnsi="Times New Roman" w:cs="Times New Roman"/>
          <w:i/>
          <w:i/>
          <w:sz w:val="26"/>
          <w:szCs w:val="26"/>
        </w:rPr>
      </w:pPr>
      <w:r>
        <w:rPr>
          <w:rFonts w:cs="Times New Roman" w:ascii="Times New Roman" w:hAnsi="Times New Roman"/>
          <w:i/>
          <w:sz w:val="26"/>
          <w:szCs w:val="26"/>
        </w:rPr>
        <w:t>Фетида. Судьбы и свобода во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Но ничто не длится вечно, даже наслаждение собственным унижением. После трех лет в рабстве у Омфалы Геракл, явно избавленный от своих страхов, покинул сумасшедшую любовницу. Он сделал ей троих сыновей, один из которых стал прародителем царя Креза, и вновь отправился на поиски приклю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дачная любовь не обязательно пагубна. Она может быть и благотворна, если тот, кто от нее избавляется, вновь обретает самого себя, но улучшенного. Она сжигает в сердце взрослого то, что остается от де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роизошло и с Гераклом. Он стал благоразумнее и рассудительнее. Освободившись от химеры, побуждавшей его ожидать от женщин защиты, которую на самом деле может дать только мужчина, он научился отличать подлинную враждебность от мнимой угрозы. Геракл вновь появился в мире, ничего не утратив из своих сил, способный отныне не только к индивидуальному подвигу, но также к руководству коллективными действ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еперь неоднократно возглавлял мощные армии, чтобы дать конфликтам такую развязку, которой желали боги. И, прежде так часто и так тяжко страдавший от Немесиды, он в некотором роде стал ее подру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взял и разрушил Трою за многие годы до того, как Агамемнон и Одиссей повторили его подвиг. Он принял участие в войне против захватившего Спарту узурпатора Гиппокоона, сразил его и отдал город законным царям. Он вспомнил, что Авгий, царь Элиды, для которого он отвел реку Алфею и сделал плодородными его поля, разлив по ним конский навоз из конюшен, не только отказался заплатить ему обещанное, но еще и напал из засады. Геракл пошел на Элиду, захватил город, убил Авгия и посадил на престол более толкового госуд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ида находится недалеко от моего святилища в Олимпии. Чтобы увековечить свою победу над Авгием и посвятить ее мне, Геракл учредил игры, которые вы все еще называете Олимпийскими.</w:t>
      </w:r>
    </w:p>
    <w:p>
      <w:pPr>
        <w:pStyle w:val="Style15"/>
        <w:ind w:firstLine="567"/>
        <w:rPr/>
      </w:pPr>
      <w:r>
        <w:rPr>
          <w:rFonts w:cs="Times New Roman" w:ascii="Times New Roman" w:hAnsi="Times New Roman"/>
          <w:sz w:val="22"/>
          <w:szCs w:val="22"/>
        </w:rPr>
        <w:t>Иолай, племянник Геракла и его самый верный товарищ по оружию, странствиям и приключениям, был первым победителем этих игр. Очень досадно, дети мои, что вы совершенно забыли об Иолае, поскольку, помогая Гераклу во многих его трудах, разделяя его успехи, опьянения и отчаяния, Иолай знал о своем дяде гораздо больше, чем кто-либо другой. Иолай, объединитель Гераклидов, сам был великим основателем, которому, среди прочих, обязана своим процветанием Сардиния. Он основал на этом острове многие города, в том числе Олбию. Туда он привлек гениального и изобретательного Дедала, заказал ему огромные сооружения и в конце концов удостоился заслуженного почит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со своей стороны, совершил все, что может совершить полубог, и подал людям пример отношения к трудам. Чтобы сделать совершенной свою судьбу, ему оставалось осуществить последний, двенадцатый подвиг, на первый взгляд самый простой, однако самый сложный из всех. Его послали за плодами Гесперид на край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ремя своего рассказа я уже неоднократно говорил вам о золотых яблоках. Они росли, как я упоминал, на западе от Ифрикии, в садах, доверенных моим дочерям Гесперидам; стволы деревьев, на которых они зрели, были обвиты змеями, последними змеями, с которыми Гераклу предстояло столк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ого, кому важна лишь оболочка вещей, золотые яблоки были, очевидно, апельсинами, мандаринами и лимонами, которыми теперь завалены прилавки ваших рынков. Но для того, кто пытается распознать суть вещей и их глубинный смысл, эти яблоки солнечных цветов, с формой вселенной, произраставшие на границах погибшей Атлантиды, содержали в себе секреты Жизни, Знания и Муд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Геракла эти секреты принадлежали только богам, и любой смертный, который пытался проникнуть в них, был немедленно осужден со всем своим родом на вечные несчастья. Однако Геракл был полубогом. Одна часть его сущности давала ему право на доступ к высшему знанию, другая —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еси мне три золотых яблока, — приказал ему царь Эврис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исполнить приказ, столь явно приводивший к столкновению обеих частей его естества, Геракл решил посоветоваться с Прометеем. Кто, в самом деле, лучше, чем великий прикованный предок, былой бунтарь, похититель молнии, первый и опасный зачинщик приобщения людей к божественным секретам, мог вразумить того, кто был одновременно и его, и моим потом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Геракл стал взбираться по склонам Кавказа. Долгие эры страданий состарили Прометея. Его волосы побелели, как снега Азии, лицо уподобилось скалистому кряжу, но глаза по-прежнему имели серебристый отблеск горных ручьев, а мышцы под бронзовыми оковами сохранили свою мощную выпуклость. Он уже не проклинал, не кричал, не изрыгал брань или угрозы; он продолжал терпеть и страдать, не умоляя, не унижаясь. Ах, Прометей, думаю, если бы ты отрекся от себя, я бы тебе этого никогда не про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говорили всю звездную ночь. Геракл был приобщен к таинствам земли Деметрой, к таинствам души — Дионисом; Прометей приобщил его к таинствам огня. Геракл узнал также, каким путем ему предстоит добираться до сада Гесперид и какие опасности нужно будет преод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когда на заре стали блекнуть звезды, Прометей начал пророче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бенок, которого родит Фетида, будет сильнее своего отца. Если Зевс соединится с Фетидой, сын отнимет у него владычество над ми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ен ли я предупредить об этом Зевса? — спросил Герак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метей не ответил. Его светлые глаза, устремленные к облакам, уже завидели черное пятнышко в самой вышине зари: это приближался орел его каждодневной м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спустился с Кавказа в задумчивости и смущении. «К чему это пророчество? И зачем было высказывать его предо мной? Может, чтобы я передал его Зевсу, чью милость Прометей хочет заслужить, не прося его ни о чем? Или же он пытается найти через меня новых союзников для нового бунта, от которого ждет освобождения? Должен ли я сказать или промолчать? Должен ли я сообщить богам, должен ли уведомить людей? И каково веление Судеб? В самом ли деле они решились на смену царствования? Как различить, какой поступок согласуется с их волей и какой — противоречит ей? И почему именно мне выпало бремя такого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им из самых суровых испытаний для Геракла, пока он спускался по склонам Азии, стал выбор правильного решения. До этого он лишь подчинялся приказам; на сей раз ему предстояло сделать собственный выбор; поступок зависел только от его в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к подножию Кавказа, он принял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нное в первую очередь касается нашего отца Зевса. Не сообщить ему значило бы способствовать осуществлению пророчества. Могу ли я жаловаться на Зевса? Могу ли упрекать за то, что он меня породил? А что станет со всеми моими трудами при другом владыке? Нет, я не стану пособником того, что ему уг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велел передать мне Прометеево прорицание.</w:t>
      </w:r>
    </w:p>
    <w:p>
      <w:pPr>
        <w:pStyle w:val="Style15"/>
        <w:ind w:firstLine="567"/>
        <w:rPr/>
      </w:pPr>
      <w:r>
        <w:rPr>
          <w:rFonts w:cs="Times New Roman" w:ascii="Times New Roman" w:hAnsi="Times New Roman"/>
          <w:sz w:val="22"/>
          <w:szCs w:val="22"/>
        </w:rPr>
        <w:t>Настал мой черед призадуматься. Фетида! Я был весьма далек от мысли, что она может таить для меня угрозу, но зато был весьма близок к тому, чтобы ответить на ее призывные взгляды. Переглядываясь, мы уже обо всем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чка старого Нерея и очаровательной Дориды, Фетида (не стоит путать ее с Тефидой, ее теткой, супругой Океана, титанидой) была предпоследней из семидесяти семи Нереид и, без сомнения, самой красивой, самой обворожительной, самой взбалмошной, самой страстной. А также самой честолюбивой, хотя в глаза это не брос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оги за ней ухаживали; она отвадила всех, то обескураживая их, то дурача, то уязвляя. Мой брат Посейдон двадцать раз гонялся за ней на своей морской колеснице, и двадцать раз эта проворная волна ускользала от него, оказавшись быстрее, чем его кони и тень трезубца. Однако сам я встречал ее беспрестанно, она будто нарочно оказывалась на моем пути и отнюдь не враждебная или напутанная, совсем даже наоборот. То она купалась, распустив волосы по волнам меж двумя молами порта, который я явился торжественно освятить. То оказывалась красивой торговкой на рыбном рынке. То плескалась пальцами в фонтане, из которого я утолял жажду. То возле какой-то деревни на отшибе медленно шла с веретеном в руке, закутав голову покрывалом. То задумчиво сидела на ступенях храма, построенного на высоком мысу. Фетида обладала даром, искусством и вкусом к перевоплощениям. Стоило мне спросить дорогу у юного пастушка, что следил за своим тонкорунным стадом, обратившись лицом к морю и опираясь о свой высокий посох, как ко мне оборачивалась смеющаяся Фетида, чья юная грудь проступала из-под пастушьего плаща. Мы присаживались ненадолго друг подле друга; она опиралась затылком о мое колено, поднимала ко мне свои продолговатые сине-зеленые глаза, отражавшие небо, и подставляла уста цвета абрик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быть только с тобой, буду только с тобой, — шептала мн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пускала в мою бороду точеные нежные пальч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сопротивляться столь очаровательным авансам. А впрочем, зачем сопротивляться? Я не ждал ничего дурного от таких легких увлечений. Если бы не мои многочисленные заботы да не упрямая слежка Геры, я бы уже наверняка насладился ею. Если бы я и вернулся опять к богиням и нимфам, оставив своих дорогих, требовательных смертных, то, без сомнения, лишь ради Фетиды. Она походила на возлюбленных моей юности, или же я льстил себе, что она на них похожа. Она была нечаянным цветком, распустившимся накануне осени, иллюзией апреля посреди моего октября. Я следил за ее расцветом и вот-вот собирался его сор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от Геракла приходит Прометеево прорицание. Да, я призадумался, а потом стал раздраженным, или, скорее, несчастным. Стоит ли доверять этому пророчеству? Не таит ли оно какую-нибудь новую ловушку, подстроенную моим изобретательным кузеном? Столь неожиданная забота осужденного о своем судье казалась мне весьма странной. Надо ли думать, что Прометей по прошествии стольких веков пришел к другим чувствам, нежели ревность, ненависть и желание отомстить? Надо ли думать, что вопреки цепям и мукам Прометей в конце концов принял мировой порядок таким, какой он есть, и даже решил способствовать ему из своих оков? Ведь иначе, если он и вправду считал свое предсказание верным, ему достаточно было промолчать и подождать немного.</w:t>
      </w:r>
    </w:p>
    <w:p>
      <w:pPr>
        <w:pStyle w:val="Style15"/>
        <w:ind w:firstLine="567"/>
        <w:rPr/>
      </w:pPr>
      <w:r>
        <w:rPr>
          <w:rFonts w:cs="Times New Roman" w:ascii="Times New Roman" w:hAnsi="Times New Roman"/>
          <w:sz w:val="22"/>
          <w:szCs w:val="22"/>
        </w:rPr>
        <w:t>А Фетида? Накануне она была в моих глазах лишь приятным обещанием, забавой, украшением жизни. Теперь, когда она представляла собой возможную угрозу, когда на нас обрушился запрет, она стала мне просто необходимой. Обдувавший меня ветер нес аромат волос Фетиды. У кобылицы с развевающейся гривой, прискакавшей из глубины равнин, были удлиненные глаза Фетиды. Фетида была повсюду, потому что не шла из моей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Прометей мог и ошибиться. Он отнюдь не безупречный предсказатель. У меня были сыновья от самых высоких богинь, от самых пылких нимф, от самых амбициозных земных женщин, и ни один никогда не проявлял ни способности, ни желания свергнуть меня. Чего же мне бояться от ребенка, которого может подарить мне хрупкая Нере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аже если опасность существует, почему бы не встретиться с ней лицом к лицу? Разве я, царь богов, не способен превозмочь зап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время заметил склон, на который ступил. Если и была западня, то именно здесь, и я сам себя в нее загонял. Я собирался совершить ошибку такого же рода, как и та, за которую был осужден Пром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Каким бы царем я ни был, я не притязал на то, что могу по своей прихоти отвратить предупреждение оракула, отменить объявленную неизбежность и повернуть в свою пользу всемирное равнове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я соединюсь с Фетидой и потеряю свою державу, или откажусь от Фетиды и останусь царем. Мне не нужно было, выбрав одну из частей, дожидаться осуществления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был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не без причины называют осторожным Зевсом. Я остался ц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Прометей, Прометей, какую великую услугу ты мне оказал! Ты, бог человека, ты, суть человека, открыл мне благодаря своим человеческим глазам, что любой ненужный поступок порождает опасность и что нам надо сохранять меру в отправлении наших самых естественных потреб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дался ли мир в лишнем боге? Все стояло на своих местах. Герои, наполовину боги, наполовину смертные, были, конечно, необходимы народам земли, но не новый бог для Вселенной. Тот, которого я породил бы с Фетидой, был бы богом бесполезным, а стало быть, пагубным. И равновесие, нарушенное его появлением, могло бы быть восстановлено лишь после гигантской смуты и моего собственного исчезно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Прометей, ты вразумил меня, чтобы я вразумил твой собственный род, единственный, способный сознательно согласиться с мыслью, что мы должны ограничивать наше размножение, чтобы не разрушить с трудом достигнутую гармо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ты с твоей человеческой памятью напомнил мне о необходимости жертвоприношения, то есть добровольного отказа от части того, чем обладаешь. И если наш удел — власть, не обязательно приносить в жертву быка; гораздо чаще приходится жертвовать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лавное, главное, Прометей, ты с твоим знанием людей научил меня свободе — этой способности постоянного выбора между двумя неизбеж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пророчества, которое ты сделал для меня, все оракулы, и особенно оракулы Великой праматери, говорили более или менее ясными словами: «Сделай это... Следуй этим путем... Соверши такой-то поступок... Не совершай такой-то...» Либо запреты, либо приказы. Твой же оракул, Прометей, звучал иначе и обладал новым смыслом. «Если ты сделаешь это... Если ты сделаешь то... Ты можешь сделать либо то, либо другое. Знай лишь, к чему это приведет. И осуществи как можно правильнее свою свободу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двоюродный брат мой, ты только что сделал дар богам — подарил свободу воли и ее воздействие на Су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я вам говорил, дети мои, а также Прометеевы, что я вам говорил раньше о Судьбах? Что они — неизбежное в беспрестанном творении. Не слепой случай, не непреложная предопределенность. Не абсолютная предрешенность, не вседозволенность. Нет рока или свободы, нет предопределенности или воли. Противопоставлять эти слова — значит сталкивать между собой то, в чем нет противоречия. Как есть небо и земля, мужское и женское, мука и дрожжи, так есть предопределение и воля, рок и своб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не можете, дети мои, ждать от замешанного теста, что оно станет чем-то иным, нежели хлебом. Рок — это тесто. Но только от вашего выбора и от ваших рук зависит, поднимется оно больше или меньше, будет ли каравай круглым, или продолговатым, или плоским, как лепешка, будет ли он весом в унцию или фунт. Форму судьбе придаете вы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отрудничество воли и судьбы и есть вклад человека в работу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ныне Прометей мог быть освобож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Бракосочетание Фетиды.</w:t>
      </w:r>
    </w:p>
    <w:p>
      <w:pPr>
        <w:pStyle w:val="Style15"/>
        <w:rPr>
          <w:rFonts w:ascii="Times New Roman" w:hAnsi="Times New Roman" w:cs="Times New Roman"/>
          <w:i/>
          <w:i/>
          <w:sz w:val="26"/>
          <w:szCs w:val="26"/>
        </w:rPr>
      </w:pPr>
      <w:r>
        <w:rPr>
          <w:rFonts w:cs="Times New Roman" w:ascii="Times New Roman" w:hAnsi="Times New Roman"/>
          <w:i/>
          <w:sz w:val="26"/>
          <w:szCs w:val="26"/>
        </w:rPr>
        <w:t>Освобождение Прометея. Туника Несса.</w:t>
      </w:r>
    </w:p>
    <w:p>
      <w:pPr>
        <w:pStyle w:val="Style15"/>
        <w:rPr>
          <w:rFonts w:ascii="Times New Roman" w:hAnsi="Times New Roman" w:cs="Times New Roman"/>
          <w:i/>
          <w:i/>
          <w:sz w:val="26"/>
          <w:szCs w:val="26"/>
        </w:rPr>
      </w:pPr>
      <w:r>
        <w:rPr>
          <w:rFonts w:cs="Times New Roman" w:ascii="Times New Roman" w:hAnsi="Times New Roman"/>
          <w:i/>
          <w:sz w:val="26"/>
          <w:szCs w:val="26"/>
        </w:rPr>
        <w:t>Костер Герак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уберечь себя от всплеска какого бы то ни было желания к Фетиде и не быть обманутым очередным из ее хитроумных перевоплощений, а также чтобы она не смогла соединиться с каким-нибудь другим богом, я поспешил выдать ее за смертного. И выбрал ей в супруги Пелея, царя Фессалии, которого Фетида, конечно, отвергла с крайним возмущ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ешь! Возьми ее силой, — велел я передать Пе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удалось загнать проворную Нереиду в какой-то морской грот. И там, на ложе из гальки, ей пришлось уступить. А когда этим несколько грубоватым образом союз был заключен, я приказал как можно пышнее отпраздновать свадьбу Фетиды и Пелея на Олимпе, созвав на нее всех богов. Будущему предстояло доказать, что пророчество Прометея оказалось весьма точным (о, насколько!) и ребенок, рожденный Фетидой, действительно стал сильнее и могущественнее своего отца. Сына, которого она носила, назовут Ахиллом. Представьте себе, что бы я делал со столь храбрым, обидчивым, вспыльчивым и буйным богом, как этот ге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Геракл вернулся из сада Гесперид. По пути он освободил Аравию от некоего злобного властителя Эматеона, который называл себя сыном зари, убил Бусириса, тщеславного и жестокого фараона, чье ненавистное правление навлекло на Египет сто лет голода и невзгод, задушил гиганта Антея среди Ливийских песков. От Атласа Геракл узнал науку о небе и светилах. И не стал бороться со змеями, охранявшими священные деревья. Теперь он был уверен в себе и попросту их усы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ринес золотые ябл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оды подоспели в подходящий момент и показались мне самым удачным даром для первой свадьбы богини и смертного. Но когда подносили корзину Фетиде, спутница Ареса Эрида, дух Раздора, схватила одно из яблок и бросила в гущу собравшихся, крикнув: «Прекраснейшей!» Она не уточнила, кого призывает к соревнованию — богинь, женщин или нации. Но из этого воспоследовало достаточно драм, о которых я догадывался с самог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оему знаку Афина поспешно собрала священные плоды. Я пообещал, что Гефест отольет из чистого золота точь-в-точь такое же яблоко, как то, что бросила Эрида, а спор повелел перенести на потом. Но мне кажется, что он все еще не закрыт и что трофей продолжает переходить из рук в руки, от народа к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ручил корзину Гераклу и сказ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неси эти плоды туда, где ты их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исколько не удивился, не ворчал, не выказал ни малейшего неудовольствия при мысли о том, что его великие усилия и великое путешествие оказались напрас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надцатый подвиг был исполнен им лишь ради того, чтобы доказать, что это возможно. Это был подвиг в чистом виде, единственная цель которого — облагородить того, кто его свершал, кто исследовал и открывал границы возможного на путях к высшему знанию, которое не может быть использ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е конкретные дела Геракл осуществил попу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обратном пути, — добавил я, — заверни на Кавказ, ибо время при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он отправился возвращать Гесперидам священные яблоки. Теперь это был безмятежный странник, которого повсюду встречали знаки всеобщего почитания. О приближении Геракла сообщали заранее, торопились ему навстречу, сопровождали его шаги фимиамом и восхвалениями, повсюду демонстрировали благодатные последствия его былых тру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он опять двинулся вдоль Черного моря и, медленнее, чем прежде, поскольку дышал тяжелее, начал преодолевать горные отроги Азии. Да, Геракл шел не так быстро, но смотрел шире, и никогда прежде мир не казался ему таким прекрасным. «Неужели это мой последний поход?» — 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зарей Геракл достиг вершины Эльбруса. Орел, пожиратель печени, как и каждое утро в течение стольких тысячелетий, уже спускался к Прометею, делая спокойные к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отбросил львиную шкуру за плечо, наложил стрелу на тетиву своего лука и убил птицу. Потом единственный смертный, способный разорвать сработанные богами оковы, уперся ногой в стену, напрягся и вырвал из скалы бронзовые цепи. Он не услышал ни слова благодарности, но увидел, как из-под иссушенных век его предка вытекли две тяжелые слезы, отразили на миг утреннее солнце и канули в глубь грузинских уще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прежнему молча, но удивляясь, что еще не разучился ходить, Прометей, перекинув свои цепи через плечо, словно полу плаща, направился, шаг за шагом, к Олимпу. Он остановился предо мной. Его бок был перечеркнут длинным шрамом. Мы не произнесли ни слова. Я указал Прометею на его прежнее место, чтобы он сел. И я понял в тот миг, что мы никогда не переставали любить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равнины, щурясь, чтобы выдержать блеск нашего света, на нас смотрел Геракл. Он выполнил свое последнее з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олько ему и никому другому, ни Ясону, ни Тесею, ни даже Дедалу, а только Гераклу, герою двенадцати трудов, должна была выпасть честь и забота освобождения Проме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лько потому, что он передал богам Прометеево послание, но также и потому, что каждый из его подвигов был для человека знаком, доказательством или обещанием освобождения.</w:t>
      </w:r>
    </w:p>
    <w:p>
      <w:pPr>
        <w:pStyle w:val="Style15"/>
        <w:ind w:firstLine="567"/>
        <w:rPr/>
      </w:pPr>
      <w:r>
        <w:rPr>
          <w:rFonts w:cs="Times New Roman" w:ascii="Times New Roman" w:hAnsi="Times New Roman"/>
          <w:sz w:val="22"/>
          <w:szCs w:val="22"/>
        </w:rPr>
        <w:t>Немейский лев, хоть и лев, конечно, был также олицетворением звериной жестокости, которая таится в вашей природе и толкает вас истреблять друг друга. В Лернейской гидре вы узнали, конечно, болотную лихорадку, но узнайте также в сотне ее голов лихорадки зависти, ревности, ненависти, которые вас иссушают и пожирают. Керинейская лань представляет вам вашу бегущую трусость, а Эриманфский вепрь — вашу неумеренную прожорливость. Коровы Гериона тащились неспешным шагом лени, а в полете Стимфалийских птиц вы могли различить образ ваших суетных амбиций и безумство горд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лив по скудной земле навоз из Авгиевых конюшен, Геракл научил вас не только бороться с грязью и нерадением, но также жить плодами своих полей, а не грабежом соседских. Скормив Диомеда его коням, он научил вас избавляться от дурных царей, а похитив у амазонки Ипполиты подаренный Аресом пояс, отучил вас драться за обладание женщинами. Своей победой над Критским быком он вам показал, как уничтожать плохие или выродившиеся культы. А осилив в Преисподней пса Кербера, он на самом деле укротил страх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 ведь и впрямь постоянно боролся с главными человеческими слабостями и пороками, вложенными в него. И важность его заслуги даже не в том, что он их победил, а в самом желании сразиться с ними. Он был настоящим Человеком — способным превозмочь суд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клу оставалось лишь достойно умереть, что было отнюдь не самым легким делом. Этот колосс, который противостоял великанам и чудовищам, стихиям и армиям, бедствиям и порокам, казался неистребимым — ножницы Атропос зазубривались о его 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производит мужчину на свет, она же приводит его к погибели, если он слишком сопротивляется смерти. Чтобы покончить с Гераклом, потребовалось вмешательство любви, или, скорее, ее дурной разновидности — любви эгоистичной, негативной, пустой, требовательной, собственнической, стесняющей. Такой любви, в которой как раз любви-то и нет, которая к настоящей любви имеет такое же отношение, как матрица к ме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рам помогла Деянира. Она была сестрой Мелеагра, с которым Геракл подружился среди мертвых, когда спускался в Преисподню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новь поднимешься на землю, передай от меня привет моей сестре. Сам увидишь, как она крас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деле, Деянира была так красива, что Геракл женился на ней. Но вот однажды, когда они переправлялись через реку Эвен, кентавр Несс, которого Геракл приставил к этой реке перевозчиком, захотел силой овладеть Деянирой. Геракл пронзил его стрелой. Несс, умирая, шепнул Деяни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очи ткань в моей крови. Если когда-нибудь Геракл захочет бросить тебя, дай ему надеть ее. И ты вновь обретешь всю его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позже Деянира утверждала, что расслышала именн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брала и бережно сохранила эту кровь, которая в ее глазах была доказательством любви. Ради нее, Деяниры, убили и умерли. И какой убитый, и какой убийца! Один — исполин, полуконь, получеловек; другой — герой, получеловек, полубог!</w:t>
      </w:r>
    </w:p>
    <w:p>
      <w:pPr>
        <w:pStyle w:val="Style15"/>
        <w:ind w:firstLine="567"/>
        <w:rPr/>
      </w:pPr>
      <w:r>
        <w:rPr>
          <w:rFonts w:cs="Times New Roman" w:ascii="Times New Roman" w:hAnsi="Times New Roman"/>
          <w:sz w:val="22"/>
          <w:szCs w:val="22"/>
        </w:rPr>
        <w:t>Когда Геракл вернулся к своим трудам и Деянира стала видеть его долгими часами в задумчивости, молчаливым, отрешенным от всего, казалось, даже от удовольствий, она почувствовала себя обиженной, заброшенной, недооцененной. А ведь она так надеялась на это время возвращения, надеялась, что муж наконец будет полностью принадлежать ей одной! Она не знала, что герои не у дел редко бывают веселы. Геракл был при ней, но казался отсутствующим. Быть может, он горевал, что больше ему не с кем сражаться? Быть может, сожалел о прекрасной статуе, которую Дедал когда-то вылепил с него? Геракл испугался своего собственного изображения, опасаясь, что оно принесет ему несчастье, и разбил статую. Быть может, думал о Мегаре, об Омфале, о своих первых женах, о своих бессчетных любовницах... Порой он бросал на Иолу, прекрасную пленницу, привезенную из походов, такой взгляд, который Деянира не могла стерпеть. Но могла ли она стерпеть хоть один взгляд, обращенный не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собираясь посвятить мне жертвенник, Геракл попросил новую одежду. Деянира дала ему тунику, которую вымочила в крови Несса. Едва надев эту тунику, он ощутил по всему телу ужасное жжение. Геракл хотел было сорвать ее с себя, но ткань прилипла к коже и срослась с ней; вместе с тканью он сдирал и лоскутья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вода, ни масло, ни мази — ничто не помогало; ничто не могло исцелить раны Геракла или хотя бы умерить его страдания. Любое прикосновение заставляло его стонать; делать он ничего не мог, лежать тоже не мог — это становилось пыткой; сон был ему заказан. Боль истощала его силы, он уже не думал ни о чем, кроме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Несса была отравлена, и яд проник в кровь самого Геракла. Но, как я вам уже неоднократно говорил, вещи существуют не только сами по себе, они также являются значением других вещей в других разрядах. Ужасная туника воплощала собою также угрызения совести. Деянира облачила убийцу кровью его жертвы. Для Геракла это было искуплением вины. Он помнил всех, кого сразил, уничтожил — иногда по необходимости, но часто без всякого проку. И теперь все эти прерванные жизни осаждали и пожир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еянира поняла, что помогла уничтожить того, кого любила, она потеряла рассудок и покончила с собой.</w:t>
      </w:r>
    </w:p>
    <w:p>
      <w:pPr>
        <w:pStyle w:val="Style15"/>
        <w:ind w:firstLine="567"/>
        <w:rPr/>
      </w:pPr>
      <w:r>
        <w:rPr>
          <w:rFonts w:cs="Times New Roman" w:ascii="Times New Roman" w:hAnsi="Times New Roman"/>
          <w:sz w:val="22"/>
          <w:szCs w:val="22"/>
        </w:rPr>
        <w:t>Но Геракл по-прежнему невыносимо страдал и знал, что не может прекратить эти страдания. Туника Несса была также кое-чем третьим: старостью, ужасной мукой оттого, что жизнь прожита, — этой проказой, что наиболее болезненно разъедает тех, кто был самым активным и си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покончить со своими муками, а также чтобы остаться верным самому себе, Геракл покинул свое жилище и ушел в горы. Его сопровождали только племянник Иолай и друг Филоктет. Они поднялись на гору Эта, что между Фессалией и Македонией, неподалеку от Фермопил. Добравшись до вершины, Геракл терпеливо сложил огромный костер и лег на него. От дружбы он ждал последней услуги: попросил Филоктета разжечь ог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гучий Геракл умер добровольно, не из страха перед жизнью, но из отказа слабеть. Это была его последняя п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ие сыновья, я ждал его там! Когда его охватило пламя, я бросился к нему, вырвал из огня его тяжелое постаревшее тело и отнес на Олимп. И я даровал ему зрелость вместе с бессмертием. В вашей памяти Гераклу всегда будет сорок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я Гераклу та эра была отмечена примирениями. Я смог убедить Геру оставить враждебность по отношению к моему чудесному незаконному сыну. Представил его как исполнителя пророчества, сделанного ею во время войны с гигантами, и сказал, что он и есть тот сын от смертной, который должен был помочь нам очистить землю от напастей. Я даже добился от Геры, чтобы она согласилась дать Гераклу в божественные супруги нашу дочь Ге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Геракл в бессмертии соединился с вечной Юностью. Этот брак стал его наградой и как будто окончательным искуплением. Разве способность сохранять молодость не есть ваша самая главная надежда и ваше самое чудесное завое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ираясь на палицу, склонив на львиную шкуру свою рыжую бороду, Геракл взирает на вас с высот Олимпа и времени — на вас, люди, на вас, его братья — и улыбается вашим свершениям. Обычно он держится рядом с Прометеем; их объединяет молчаливая вечная дружба. В память о своем наказании и избавлении Прометей носит на пальце кольцо, сделанное из бронзового звена его цепи, в которое вставлен камень с Кавк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Ганимед. Время Водол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ь решительно удалив Фетиду, я не испытывал от своего отказа меньше горечи. Столь обдуманно отдав Гебу Гераклу, я не испытывал меньше грусти. Замужняя дочь, неудавшаяся любовница; у меня стало пустовато на сердце. Любовь, которой отдаешься, или которой сопротивляешься, или которой хотя бы благоприятствуешь перед прочими — всегда причина для беспок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наюсь, меня донимало беспокойство. Разве риск, открывшийся в том, что касалось Фетиды, не таился во множестве других нимф или бог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также ломал себе голову, кого призвать отныне к столу богов, чтобы разливать амброзию и одаривать улыбкой вечной юности. Кто, не слишком похожий на Гебу, но очень напоминающий ее, незаметно окружит меня своими заботами и как отца, и как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я, в который раз, нашел среди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имед, потомок Электры Самофракийской через Дардана, и, стало быть, один из моих прапраправнуков, пас в Троаде стада своего отца-царя. За исключением фригийского колпака, из-под которого выбивались его золотистые кудри, ничто больше не скрывало его наготу. Ему было восемнадцать лет. Ни один смертный никогда не будет столь же красив. Совершенство черт, поступи и тела, блеск глаз под опушенными загнутыми ресницами, линия губ, соразмерность плеч и бедер, стройность длинных мускулистых ног, упругая кожа, гладкая и нежная как шелк — нет, никогда ни один смертный не сможет сравни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ю пастушью работу он выполнял довольно рассеянно. Другие мечты, столь же властные, сколь и смутные, обитали в нем. Он грезил о лазури и высоте, о лучезарной славе, но еще не знал в себе ни призвания, ни особых дарований. И трепетал от желания, общего у всех юношей: жить в вечной высоте, избежав заурядностей человеческого удела. Он с восхищением смотрел на орлов, круживших над холмами Тро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один из этих долго паривших орлов опустился рядом с Ганимедом. Молодой пастушок ничуть не испугался. Он приблизился к огромной птице, которая сама наблюдала за ним своим грозным глазом, склонив голову набок, погладил орлиные перья, блестящие, словно клинки, запустил пальцы в пух на шее. Расслабился, прижавшись к его спине. Мы прируча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же, как я быком похитил Европу, я царственным орлом похитил Ганимеда, и, громко хлопая крыльями, клювом разрывая облака, гордо отнес мальчика на Олимп. Его юное сердце, каждое биение которого я ощущал, стучало от восторга и гордости гораздо больше, чем от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ю Тросу, отцу Ганимеда, я поднес в дар золотую виноградную лозу — произведение Гефеста, а также двух великолепных коней для его колесницы. Царь Трос не оплакивал своего сына. Он был тщеславен и любил покрасоваться в колес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Ганимеда кравчим богов. И часто приглашал его разделить со мной мои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ы, сыны мои, сразу же начинаете насмехаться, злословить, дескать, наш-то отец Зевс со своей полуседой бородой, тяжелыми плечами, округлившимся брюшком был отъявленный негодяй и гадкий растлитель, скатившийся в зрелом возрасте к отвратительным порокам. Ни одно из моих увлечений не доставляло вам повода изрекать столько глуп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напомню вам, что гнусность происходит не столько от самих поступков, сколько от того, как их совершать. Совершая на двух ложах одни и те же движения, с одного вы встанете облагороженным, а с другого — перепачканным гряз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том, поймите, я ведь только что безвозвратно распрощался с юностью, с собственной юностью, и мне было приятно, утешительно любоваться ее образом в своем потомке. Да и устал я, той усталостью, которая вам хорошо знакома. Устал от гневных выходок Геры, от ее попреков и так дорого стоивших мне мщений, устал от гордости и требований богинь и нимф, устал от своих смертных любовниц и их глупостей, устал вечно внимать одним и те же жалобам и рыданиям после того, как выслушивал одни и те же признания и иллюзии. Настает момент, когда само разнообразие становится однообразным. От какой новой любовницы я мог ожидать, что она не будет похожа ни на Метиду, ни на Фемиду, ни на Майю, ни на Плуто, ни на Лето, ни на Леду, ни на Ио, ни на Европу? Какая хоть одной своей стороной не будет похожа на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я устал вновь находить в каждой из них повторение нрава Великой праматери: желание быть центром Вселенной, влажное умиление, вздорное бешенство, вечную ненависть к тому, кто ее оплодотворяет, и при этом требование беспрестанного оплодотворения. Я устал от яйца ночи.</w:t>
      </w:r>
    </w:p>
    <w:p>
      <w:pPr>
        <w:pStyle w:val="Style15"/>
        <w:ind w:firstLine="567"/>
        <w:rPr/>
      </w:pPr>
      <w:r>
        <w:rPr>
          <w:rFonts w:cs="Times New Roman" w:ascii="Times New Roman" w:hAnsi="Times New Roman"/>
          <w:sz w:val="22"/>
          <w:szCs w:val="22"/>
        </w:rPr>
        <w:t>Почему бы, в самом деле, не уделить тот же интерес, то же внимание, те же порывы мужскому началу и лучше познать себя, любя себя в нем? Ведь вы, единственные среди других существ, можете отделить любовь от продолжения рода, так почему же вы налагаете запрет на мужские склонности? Это дело выбора, а не закона и особая область вашей свободы. Какая разница, что тело больше не самоцель, если оно становится подпоркой ума! Рядом с мужским началом вы порождаете мысли. Перед вами уже не противоположный, темный, смутный и всегда более-менее враждебный элемент, но тождественный вам и отличный от вас ровно настолько, чтобы вы почувствовали себя дополненным, совершенным. Это согласие между ухом и устами, между словом услышанным и высказанным, между тем ответом, которого вы желали, и тем, который получили; и вот так, от звука к звуку, от слова к слову, идеально воссоздается вселенная на двоих. Боги, сыны мои, как и вы — натуры творческие и, подобно вам, нуждаются в зерка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я любил Ганимеда. Я был для него и любовником, и отцом, и учителем одновременно, как он сам был для меня любовником, сыном и учеником. Мой блестящий Аполлон и мой тяжеловесный Геракл предшествовали мне на этом пути, а за мной последовало сквозь всю вашу историю немало тех, кем вы восхищаетесь за подвиги или гениальность. Ахилл, Сократ, Платон, божественный Александр и божественный Цезарь тоже знали эту дополняющую любовь. Настоящие цари, завоеватели, стратеги, поэты, философы, зодчие — у скольких из них имелся собственный Ганимед! Всех перьев орла не хватит, чтобы пересчитать. Одно перо, с шеи, для Микеланджело, другое, маховое, для Леонардо... Если богиням и женщинам я являлся в обличье змеи, быка, козла, победоносного полководца или дождя из золотых монет, то одному лишь Ганимеду я явил себя в облике царственной птицы, родственной солнечному ястре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имед с алебастровой амфорой в руке подносит богам питье, которое позволяет им сознавать, что они боги. Он божественный кравчий, божественный Водолей. Я отдал в его ведение один из месяцев зодиака.</w:t>
      </w:r>
    </w:p>
    <w:p>
      <w:pPr>
        <w:pStyle w:val="Style15"/>
        <w:ind w:firstLine="567"/>
        <w:rPr/>
      </w:pPr>
      <w:r>
        <w:rPr>
          <w:rFonts w:cs="Times New Roman" w:ascii="Times New Roman" w:hAnsi="Times New Roman"/>
          <w:sz w:val="22"/>
          <w:szCs w:val="22"/>
        </w:rPr>
        <w:t>Однако вы сами, дети мои, скоро вступите в эру Водолея, эру Ганимеда. Эта эра, в которой торжествуют воздух и свет, прочит вам открытия, приключения ума, полеты в пространствах, исследование обратной стороны вещей, примирение через понимание и взаимное оплодотворение мужских у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дети мои, какие времена вас ждут, если вы выйдете невредимыми из завершающейся эры Рыб, этого века колебаний, нерешительности, неустойчивости, тонущего духа, слепоты в мутных водах бессознательного, жестокости — того века, в течение которого вы меня забыли. Именно в эре Водолея, завтра, вы по-настоящему узнаете, что божестве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Последние влюбленности.</w:t>
      </w:r>
    </w:p>
    <w:p>
      <w:pPr>
        <w:pStyle w:val="Style15"/>
        <w:rPr>
          <w:rFonts w:ascii="Times New Roman" w:hAnsi="Times New Roman" w:cs="Times New Roman"/>
          <w:i/>
          <w:i/>
          <w:sz w:val="26"/>
          <w:szCs w:val="26"/>
        </w:rPr>
      </w:pPr>
      <w:r>
        <w:rPr>
          <w:rFonts w:cs="Times New Roman" w:ascii="Times New Roman" w:hAnsi="Times New Roman"/>
          <w:i/>
          <w:sz w:val="26"/>
          <w:szCs w:val="26"/>
        </w:rPr>
        <w:t>Олимпия. Александр Великий.</w:t>
      </w:r>
    </w:p>
    <w:p>
      <w:pPr>
        <w:pStyle w:val="Style15"/>
        <w:rPr>
          <w:rFonts w:ascii="Times New Roman" w:hAnsi="Times New Roman" w:cs="Times New Roman"/>
          <w:i/>
          <w:i/>
          <w:sz w:val="26"/>
          <w:szCs w:val="26"/>
        </w:rPr>
      </w:pPr>
      <w:r>
        <w:rPr>
          <w:rFonts w:cs="Times New Roman" w:ascii="Times New Roman" w:hAnsi="Times New Roman"/>
          <w:i/>
          <w:sz w:val="26"/>
          <w:szCs w:val="26"/>
        </w:rPr>
        <w:t>Юпитерианц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и у меня и другие влюбленности, но вызванные скорее ностальгией, чем новизной. Не буду вам рассказывать обо всех. Когда подходишь к концу длинного любовного списка, нет уже ни лиц, ни обстоятельств, которые не напоминали бы лица и обстоятельства прошлого; часто даже сами имена повторяются.</w:t>
      </w:r>
    </w:p>
    <w:p>
      <w:pPr>
        <w:pStyle w:val="Style15"/>
        <w:ind w:firstLine="567"/>
        <w:rPr/>
      </w:pPr>
      <w:r>
        <w:rPr>
          <w:rFonts w:cs="Times New Roman" w:ascii="Times New Roman" w:hAnsi="Times New Roman"/>
          <w:sz w:val="22"/>
          <w:szCs w:val="22"/>
        </w:rPr>
        <w:t>Расскажу вам только о Кирке-волшебнице, чародейке, дочери Гекаты и Гермеса. Эта царственная обольстительница обитала на побережье Лация, у подножия большой серебристой скалы, которая сохранила ее имя. Жилище ее, белое и безмятежное с виду, но все прорезанное тайными проходами и извилистыми лестницами, ломилось от богатств. Длинные золотые занавеси колыхались на окнах. Порог был из мрамора. Влажный песок, бархатный под нашими шагами, принимал в лунном свете медовый оттенок; море искрилось там, где терялись наши взгляды. Смех Кирки рассыпался жемчугом в ночи. Ах! Этот смех, ясный, неисчерпаемый, лившийся как песнь, омолаживая мир! Голос чаровницы был подобен золотым кап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асная Кирка, опасная для слабых мужчин! От хитроумного Одиссея, который тоже был ее любовником, но не стал рабом, вы знаете, каким скотом она заполняла свои стойла. На самом деле там были всегда лишь потерпевшие внутренне кораблекрушение, те, что искали в дурной супруге или жестокой любовнице оправдания своим неудачам и падениям, причиной которых были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омяну вам только вторую Леду, царицу Спарты, которая мечтала на берегу Эврота о небе и воде, о мягкости и мощи, о похищении и объятии, о свете и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т, какой-то моряк проходил там и застал ее в этих мечтаниях. Скорее всего, у него была походка вразвалку, как у птиц и людей моря, а полы его белого плаща, отброшенные назад, развевались, словно кры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ая Леда произвела на свет Елену, прекраснейшую из всех гречанок, супругу Менелая, любовницу Париса, Елену с пламенным лоном, но с пустой головой, которая от тщеславного глупца перешла к тщеславному трусу, Елену, которая стала причиной или поводом для Троянской войны. Но не слишком клеймите своим презрением ни ее, ни ее нелепого мужа, ни самовлюбленного и самодовольного любовника. Вы обязаны им Гомером... и начиная отсюда вы знаете почт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была Олимп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листвой моего святилища в Додоне, там же, где я повстречал Ниобу, мою первую смертную возлюбленную, я встретил и последню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пирская царевна и священная танцовщица, Олимпия была отправлена, подобно Электре, на остров Самофракию, где я соединился с ней после двойного танца огня и зм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извела на свет Александра Великого. Имя Александр означает «защищенный человек» или «защитник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паф, как Минос и столько других моих божественных бастардов, Александр имел земного отца, Филиппа Македонского. Как мой сын Дионис и мой внук Асклепий были обучены Гермесом-Тотом, Александр был обучен Аристотелем. Как царь Аргос, Александр объединил под своей властью все города Греции; как Дардан, вступил в Троаду; как Дионис, углубился в Азию и дошел до реки Инд, повсюду сражаясь, пьянствуя и торжествуя. Как Аполлон, любил и женщин, и мужчин и никогда не был удовлетворен. Как Геракл, носил львиную шкуру, совершил тысячу подвигов, наметил своими походами через весь свет очертания будущих цивилизаций, но так и не успокоился. Он убивал, в гневе или опьянении, своих самых дорогих товарищей и оставался безутешен. Александр умер, сожженный лихорадкой, словно туникой Несса. Перед этим он повелел воздвигнуть свою статую среди олимпийских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андр был итогом, слиянием всех моих прочих сыновей, моим самым человеческим проявлением, Зевсом-человеком для окончания эры Овна. Идя в храм, он надевал тиару с двумя спиральными рогами. Он был завоевателем и законодателем, жрецом и царем. В течение двенадцати лет, то есть один мой оборот в небе, он осуществлял среди вас мою власть и за это время основал дважды двенадцать городов. В самом прекрасном, в Александрии Египетской, было собрано все древнее знание людей, оттуда вышло и ваше нынешнее 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спустя двадцать четыре века память об Александре-Боге все еще не забылась; его судьба восхищает вас и остается несравненной. Он был моим последним прямым потомком, и уж насчет его-то вы не можете сомневаться: он суще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не означает, будто моя порода иссякла. По-прежнему рождаются люди, похожие на меня, потомки моих любовниц или моих тайных бастардов, которые происходят из моей сути, из моего начала; они будут рождаться, пока длится ваш род и блистает светило, носящее м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люди возглавляют ваши восстания, поднимаются на ваши трибуны, направляют ваши битвы; и когда старому Крону не удается их пожрать, вы принимаете их за царей. Они дают вам династии или устои ваших обще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одились, чтобы основывать и строить — города, законы, импе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же они берутся воспроизвести человека и его вселенную в пропорциях здания, в тысяче книжных страниц, в мраморе, вырванном у Матери-Земли, в бронзе, добытой у Плутона. Они родились, чтобы создавать и воссозд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гневливы, прожорливы, часто невоздержанны и хвастливы, обладают всеми теми недостатками, которые происходят от слишком сильного воодушевления. Но они влюблены в счастье и справедли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ая большая опасность, которая им угрожает, таится в их стремлении объять необъя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отношения с дочерьми Великой праматери — всегда битвы. Они обманывают своих жен, бросают любовниц. Женщины, чтобы польстить им, чтобы польстить себе, величают их полубогами, пока считают, что могут удержать, но затем, оказавшись брошенными, обнаруживают в них сотни недостатков и тысячи низостей, чтобы утолить свою до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ют детей, которых тоже отличает общая черта: ощущение жизни как дара. А потому им требуется оправдать этот дар своими поступ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их вы называете Юпитеровым потом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i/>
          <w:i/>
          <w:sz w:val="26"/>
          <w:szCs w:val="26"/>
        </w:rPr>
      </w:pPr>
      <w:r>
        <w:rPr>
          <w:rFonts w:cs="Times New Roman" w:ascii="Times New Roman" w:hAnsi="Times New Roman"/>
          <w:i/>
          <w:sz w:val="26"/>
          <w:szCs w:val="26"/>
        </w:rPr>
        <w:t>Возвращение на Олим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мерти моего сына Александра я еще несколько раз спускался к вам. Тогдашние люди могли заметить меня на улицах в сопровождении Гермеса или же Ганимеда; их взору представал путешественник крепкого сложения, благородно одетый, с виду лет пятидесяти, в полном расцвете лет, идущий, положив руку на плечо молодого человека. Я смотрел на прилавки, вдыхал с былым чревоугодием запах мяса и потрохов, жарящихся прямо на ветру, отвечал отеческой улыбкой на приглашения гетер с порогов домов удовольствий, но особенно медлил у подмостей скульпторов и перед прениями в общественных собраниях. Многие прохожие приветствовали меня, без уверенности в том, что мы знакомы, но с чувством, что где-то меня уже видели. Однако не осмеливались заговорить, наверняка из-за печали, читавшейся в моих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я был печален. Каждое свое путешествие я видел, как мельчают ваши лучшие цивилизации; видел, как затемняется в вас непосредственность ваших отношений с Вселенной. Конечно, вы еще продолжали приносить жертвы богам, но уже не понимали по-настоящему, зачем вы это делаете. Ваши жрецы, внимательные лишь к буквальному соблюдению обрядов, теряли свое достоинство деятельных посвященных. В Египте я был свидетелем закрытия храмов; Имхотеп-Асклепий давно предрекал это. Я наблюдал, как Греция и вся империя моего сына Александра перешла в руки Рима. Я посетил Рим и встретил там людей предприимчивых, дельных, способных на высокие добродетели, но не на истинное знание. Несмотря на процессии и жертвоприношения, связь между вами и богами распа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было давно предсказано оракулами; но из-за того, что событие известно, объявлено, ожидаемо, оно не становится менее болезненным, когда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бывал в Афинах, чтобы послушать философов, основавших свою школу под сенью Пор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 xml:space="preserve">[Имеются в виду стоики, последователи Зенона Китайского, учившего в так называемом Расписном Портике </w:t>
      </w:r>
      <w:r>
        <w:rPr>
          <w:rFonts w:cs="Times New Roman" w:ascii="Times New Roman" w:hAnsi="Times New Roman"/>
          <w:i/>
        </w:rPr>
        <w:t>(Стоа Пойкиле)</w:t>
      </w:r>
      <w:r>
        <w:rPr>
          <w:rFonts w:cs="Times New Roman" w:ascii="Times New Roman" w:hAnsi="Times New Roman"/>
        </w:rPr>
        <w:t>, который и дал название те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беспокоишься? — спрашивал меня Ганимед. — Ты же слышишь, они поют тебе хвалу и делают тебя центром своего у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нравится, — отвечал я, — эта их манера обозначать меня родительным падежом от моего имени, называть меня Диос... от Зевс... Что мне делать с этой частицей? Зачем меня заставляют происходить от самого себя? Они еще знают, что говорят, но посмотри, как реагируют слушатели. Те принимают меня за некую идею. Скоро они меня примут за ид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ес вмешался, стараясь меня у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будут еще государи, которые произойдут от тебя; будут императоры, которые повелят чеканить твое изображение на золотых моне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знаю; и будут также поэты, которые попытаются вложить слова в мои уста. Все это также предречено. И все же истинное знание надолго затемнится, люди в самих себе будут портить мои и свои труды. Идемте, дети мои, пора возв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 один из летних дней, в самом конце эры Овна, я в последний раз пересекал Фессалийскую равнину среди сжатых полей, серебристых олив и виноградников, отягощенных черными гроздьями. Я сохранил для этой последней прогулки человеческое обличье, то, в котором обитает сознание. Греки, мои дорогие греки приветствовали меня при встрече: чашкой молока, каким-нибудь плодом, покл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идешь, странник? — интересовались 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вращаю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благодаря пророчеству Прометея я и остался царем, требовалось удовлетворить Судьбы и дать вселенскому равновесию какое-нибудь возмещение. Я не был свергнут, но мне надлежало укрыться на некоторое время, сделать вид, будто меня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 обратился ко мне Гермес, — что будет с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кинули жаркую равнину; нас уже окружали зеленой прохладой густые леса, где со всех сторон журчали и искрились ручьи. Мы поднялись над зоной лесов и оказались среди луговых цветов, чья яркость оживлена холодом вечной и трудной весны: карликовых чертополохов с глубоким фиолетовым цветом, золотых лютиков, душицы, маргариток. Последними, что цвели на склонах Олимпа, последними, что сопротивлялись ледяному ветру высоты, были крошечные сиреневые анютины глазки, жмущиеся у скалы, — хрупкие цветы, чей венчик с двумя глазками, словно нарисованными на лепестках, так похож на человеческ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 повторил Гермес, — что с ними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хорошо знаешь, учитель предсказателей,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местят божественное вне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и они будут истреблять друг друга. А потом настанет день, когда их взор уже не будет застилаться кровью. Тогда они признают, что у мира нет понятий «снаружи» и «внутри»; они заметят снова, что нет ошибки и истины, но что истин много, и что они просто дополняют друг друга, и что худшая ошибка — считать истину единой. И они примирятся для совместных свер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е это произойдет, отец? — спросил в свою очередь Ганим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ачале следующей эры, твоей эры, господин Водолей. А если не в этой, то в следующей. Ибо люди будут способны разрушить свое настоящее, но не свой род. Земля — планета людей, и люди еще не готовы исчезнуть. Но они могут прийти к слабости, убожеству, сократиться в числе, а могут достигнуть могущества и славы. Они вечно будут перед прометеевым выбором, а тот включает и имитацию своб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днялись еще выше и пошли сквозь белые туманы, похожие на клочья шерсти, выскользнувшие из пальцев невидимого стрига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 продолжал Гермес, — может ли твое знание быть передано люд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гда один из моих потомков взберется по этому склону, чтобы поднятьс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достиг вершины моего прекрасного Олимпа, моей мраморной горы с аспидной крышей, высотой в девять тысяч локтей. Олимп, мой заоблачный престол, увенчанный девятью вершинами и окруженный зеркалами никогда полностью не тающего снега. С него я так долго видел и еще так долго буду видеть встающее подо мной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м я заснул на две тысячи ваших лет, на время Рыб, и это было ночью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дети мои, рассказ и завершен. Однажды, быть может, вы узнаете слова, что были сказаны под соснами Олимпа в день, близкий к моему пробуждению. Узнаете, как Прометей, Гермес, Ганимед и я, позаимствовав четыре человеческих голоса, обсуждали близ моего древнего святилища ваше ближайшее тысячеле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же я хочу, чтобы вы услышали то, что может вам оказаться пол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фы — память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ем, что кажется новым, стоит отмерять часть заб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чше мыслить, чем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ражать себя носителями некоей миссии — значит пребывать в большой самонадеянности и одновременно в опасном невежестве. Но отрицать предназначение собственной жизни — значит доказывать еще большее высокомерие и еще большую слепоту. Родиться — значит получить предназначение; жить — значит исполнить его.</w:t>
      </w:r>
    </w:p>
    <w:p>
      <w:pPr>
        <w:pStyle w:val="Style15"/>
        <w:ind w:firstLine="567"/>
        <w:rPr/>
      </w:pPr>
      <w:r>
        <w:rPr>
          <w:rFonts w:cs="Times New Roman" w:ascii="Times New Roman" w:hAnsi="Times New Roman"/>
          <w:i/>
          <w:sz w:val="22"/>
          <w:szCs w:val="22"/>
        </w:rPr>
        <w:t>Один</w:t>
      </w:r>
      <w:r>
        <w:rPr>
          <w:rFonts w:cs="Times New Roman" w:ascii="Times New Roman" w:hAnsi="Times New Roman"/>
          <w:sz w:val="22"/>
          <w:szCs w:val="22"/>
        </w:rPr>
        <w:t xml:space="preserve"> — понятие деления и противопоставления, но не совокупности. Утрата этой очевидной мысли или ведет человека к массовым убийствам, или загоняет его в пуст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ажно, как вы обозначаете Зевса; главное, чтобы он присутствовал среди постоянных величин вашего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я не что иное, дети мои, как упорядочение бесконе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Ираклион, июль 1962</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Тезе-ла-Ромен, сентябрь 1967</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color w:val="993300"/>
          <w:sz w:val="22"/>
          <w:szCs w:val="22"/>
        </w:rPr>
      </w:pPr>
      <w:r>
        <w:rPr>
          <w:rFonts w:cs="Times New Roman" w:ascii="Times New Roman" w:hAnsi="Times New Roman"/>
          <w:b/>
          <w:color w:val="993300"/>
          <w:sz w:val="22"/>
          <w:szCs w:val="22"/>
        </w:rPr>
        <w:t>Содержа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едислов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I. ЗАРЯ БОГ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бращение к смертны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Первая эпоха. НЕБО И ВРЕМЯ</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чала. Предок Хаос. Мечты Геи и появление Ура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ти и труды Урана. Число и творение</w:t>
      </w:r>
    </w:p>
    <w:p>
      <w:pPr>
        <w:pStyle w:val="Style15"/>
        <w:ind w:firstLine="567"/>
        <w:rPr/>
      </w:pPr>
      <w:r>
        <w:rPr>
          <w:rFonts w:cs="Times New Roman" w:ascii="Times New Roman" w:hAnsi="Times New Roman"/>
          <w:i/>
          <w:sz w:val="22"/>
          <w:szCs w:val="22"/>
        </w:rPr>
        <w:t>Исчезнувшие виды. Безумная гордыня титанов; их затеи и постигшая их ка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ело Земли. Судьбы. Язык бог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тлантида. Сотворение человека. Золотой ве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следние творения Урана. Отбор видов. Домашние животные. Серп. Зоди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нависть Геи к Урану. Заговор титанов. Уран изувечен своим сыном Кроном. Дети, рожденные из его раны. Афродита. Уран удаляется на небо</w:t>
      </w:r>
    </w:p>
    <w:p>
      <w:pPr>
        <w:pStyle w:val="Style15"/>
        <w:ind w:firstLine="567"/>
        <w:rPr/>
      </w:pPr>
      <w:r>
        <w:rPr>
          <w:rFonts w:cs="Times New Roman" w:ascii="Times New Roman" w:hAnsi="Times New Roman"/>
          <w:i/>
          <w:sz w:val="22"/>
          <w:szCs w:val="22"/>
        </w:rPr>
        <w:t>Воцарение Крона. Освобожденные титаны. Любовь Земли и Понта. Пагубные божества. Конец Золотого ве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рон в поисках Числа. Гибель Атлантиды. Первый потоп. Рассеяние атлант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Вторая эпоха. МОЕЙ КОЛЫБЕЛЬЮ БЫЛ КРИТ</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рон и его дети. Сущность жизни. Отчаяние Реи. Подлог. Рождение Зев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рит. Гора Юхтас. Пещера Психр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мфа Амалфея. Коза. Куреты. Пчелиная нимф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ог изобилия и радость дарения. Царь Мелиссей; первые жертвопринош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рочество. Тревоги и первые жела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мерть козы. Изготовление Эгиды. Уход с Кри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Третья эпоха. ЛЮБОВЬ — ШКОЛА ЮНОСТИ</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тида-Осторожность. Ее советы. Вручение зель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рон вынужден извергнуть своих детей. Его бешен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торая ночь с Метидой. Рождение Афины</w:t>
      </w:r>
    </w:p>
    <w:p>
      <w:pPr>
        <w:pStyle w:val="Style15"/>
        <w:ind w:firstLine="567"/>
        <w:rPr/>
      </w:pPr>
      <w:r>
        <w:rPr>
          <w:rFonts w:cs="Times New Roman" w:ascii="Times New Roman" w:hAnsi="Times New Roman"/>
          <w:i/>
          <w:sz w:val="22"/>
          <w:szCs w:val="22"/>
        </w:rPr>
        <w:t>Состояние человека перед войной богов. Наличные силы. Поиск союзник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Фемида. Местоположение Дельф. Два кам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ремена Года и Мой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спери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ход из Дельф. Прорицание Ге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сточник забвения. Встреча с Память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зы, их природа и обязаннос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вринома. Грац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Четвертая эпоха. ИСПЫТАНИЕ И ВЛАСТЬ</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творы Тартара. Проход через Преисподнюю. Освобождение одноглазых и сторук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иготовления к битве. Шлем Аида и трезубец Посейдона. Ирида-посланни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итва с титанами. Атака кентавров. Предательство Ахерона. Опустошения, учиненные циклопами. Побежденный Крон. Низвержение титанов в Тартар. Помилование гигант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ир после войны. Собрание богов. Принцип власти. Выбо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Пятая эпоха. ВЕРНОЕ ДЕЯНИЕ</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рвые повеления. Назначение Аида и устройство Преисподней. Владения Аида Богат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довольство Посейдона своим уделом. Нереиды. Амфитрита. Любовные увлечения Посейдона, его дети. Вторые циклопы. Пегас. Новые гиганты. Ори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рвые труды; первые посевы. Просьбы Прометея. Посещение Ре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стия — богиня домашнего очага. Предназначение девственниц</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метра. Радости и труды. Сады Сены. Цветочные часы. Филадельф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ра. Ее юность и похищение. Грубость Аида. Нимфа Кианея</w:t>
      </w:r>
    </w:p>
    <w:p>
      <w:pPr>
        <w:pStyle w:val="Style15"/>
        <w:ind w:firstLine="567"/>
        <w:rPr/>
      </w:pPr>
      <w:r>
        <w:rPr>
          <w:rFonts w:cs="Times New Roman" w:ascii="Times New Roman" w:hAnsi="Times New Roman"/>
          <w:i/>
          <w:sz w:val="22"/>
          <w:szCs w:val="22"/>
        </w:rPr>
        <w:t>Отчаяние Деметры. Домогательства Посейдона. Конь Арейон и бесплодная Госпож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ката и колдов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метра расспрашивает Солнце. Горестный камень. Деметра находит приют у элевсинского царя. Кикеон. Царь былых времен</w:t>
      </w:r>
    </w:p>
    <w:p>
      <w:pPr>
        <w:pStyle w:val="Style15"/>
        <w:ind w:firstLine="567"/>
        <w:rPr/>
      </w:pPr>
      <w:r>
        <w:rPr>
          <w:rFonts w:cs="Times New Roman" w:ascii="Times New Roman" w:hAnsi="Times New Roman"/>
          <w:i/>
          <w:sz w:val="22"/>
          <w:szCs w:val="22"/>
        </w:rPr>
        <w:t>Деметра, дитя и огонь. Мельница Триптолема. Бесплодный го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азговор с Аидом. Возвращение Коры. Гранат и перс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вое собрание богов. Компромисс. Ежегодное путешествие Персефоны и преображения Демет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дачи, доверенные Триптолему. Судьи Преисподней. Адонис и Персефона. Учреждение мистери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Шестая эпоха. ПУСТЫНЯ ИЛИ ЦЕПЬ</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 Которую Не Называют. Черная тоска. Совет Океа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сле меланхолии. Ночь с Афродитой. Упоение собой и одиноче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нь с Герой. Судьба Греции. Планы насчет Олим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тыре основы жизни. Счастливый рыб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сточник под соснами. Кукушка. Обязатель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ожественная свадьба. Четыре определения судьб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ауз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II. ДНИ ЛЮД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долж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Седьмая эпоха. ДЕТИ ГЕРЫ</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чало свадебного путешествия. Гефест. Его рождение и его уродство. Его падение в вол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рицание Реи. Рождение Илифии. Храмы Пестума. Обязанности Илиф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рошь Тефиды. Гефест занимает место среди богов. Е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рав и тру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должение путешествия. Рождение Гебы, богини юности. Рождение Ар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счезновение гигантов. Поиски травы, дающей неуязвимо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диристость Ареса. Битва с гигантами и Алоадами. Их разгром. Запертый Арес. Увенчанный Гефест. Прорицание Ге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рав Геры. Вспышки ее ярости. История Тирес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ракосочетание Гефеста и Афроди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Восьмая эпоха. ДРУГИЕ БОГИ ДЛЯ ЛЮДЕЙ</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ето. Остров Тасос. Гера преследует Лето своей местью. Рождение на Делосе Артемиды и Аполл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ирода и нрав Артемиды. Ее подвиги и предметы ее ненависти. Эфесская статуя</w:t>
      </w:r>
    </w:p>
    <w:p>
      <w:pPr>
        <w:pStyle w:val="Style15"/>
        <w:ind w:firstLine="567"/>
        <w:rPr/>
      </w:pPr>
      <w:r>
        <w:rPr>
          <w:rFonts w:cs="Times New Roman" w:ascii="Times New Roman" w:hAnsi="Times New Roman"/>
          <w:i/>
          <w:sz w:val="22"/>
          <w:szCs w:val="22"/>
        </w:rPr>
        <w:t>Аполлон убивает змея Пифона. Учреждение Дельфийских игр и оракула. Природа и задачи Аполл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арси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юбовные приключения Аполлона. Его успехи и неудачи. Нимфа Даф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льфийская стату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айя и Аркадия. Рождение Герм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рмес похищает стадо Аполлона. Изобретение лиры. Гермес среди Олимпийцев. Обмен лиры на кадуц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рмес — божественный гонец. Его универсальная р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Девятая эпоха. ПОХИТИТЕЛЬ ПРАХА</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свобожденный Арес. Его утехи с Афродитой. Месть Гефеста и злодеяния Ар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рвые человеческие рас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ребования Прометея. Два кувшина. Ящик бе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ржество Прометея. Людские заблуждения. Забвение благочестия. Лживая жерт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хищение ог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казание Промет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отворение Пандоры. Пандора и Эпимет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Десятая эпоха. ТИФОН, ТАНТАЛ И ПОТОП</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ловредность Геи. Нападение Тифона. Бегство бог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удьба Егип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итва с Тифоном. Время бессилия</w:t>
      </w:r>
    </w:p>
    <w:p>
      <w:pPr>
        <w:pStyle w:val="Style15"/>
        <w:ind w:firstLine="567"/>
        <w:rPr/>
      </w:pPr>
      <w:r>
        <w:rPr>
          <w:rFonts w:cs="Times New Roman" w:ascii="Times New Roman" w:hAnsi="Times New Roman"/>
          <w:i/>
          <w:sz w:val="22"/>
          <w:szCs w:val="22"/>
        </w:rPr>
        <w:t>Хитрость Гермеса. Одураченная Дельфина и возвращенные сухожилия. Поражение Тиф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звращение на Олимп. Выздоравливающий ми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луто. Малая Азия. Зачатие Танта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рав Тантала. Его богатство. Кража Золотого пса. Похищенная амброз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ссмерт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нталов пи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скрешение Пелопа. Судьба Атридов. Танталовы му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юдоед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ыновья Лика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адение Фаэтона. Погибшее свети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вкалион. Пророчество Прометея. Постройка ковчега. Пото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pPr>
      <w:r>
        <w:rPr>
          <w:rFonts w:cs="Times New Roman" w:ascii="Times New Roman" w:hAnsi="Times New Roman"/>
          <w:b/>
          <w:sz w:val="22"/>
          <w:szCs w:val="22"/>
        </w:rPr>
        <w:t>Одиннадцатая эпоха. НОВАЯ РАСА, НОВЫЕ ЛЮБОВНЫЕ УВЛЕЧЕНИЯ</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селенское равновесие и понятие единого бога</w:t>
      </w:r>
    </w:p>
    <w:p>
      <w:pPr>
        <w:pStyle w:val="Style15"/>
        <w:ind w:firstLine="567"/>
        <w:rPr/>
      </w:pPr>
      <w:r>
        <w:rPr>
          <w:rFonts w:cs="Times New Roman" w:ascii="Times New Roman" w:hAnsi="Times New Roman"/>
          <w:i/>
          <w:sz w:val="22"/>
          <w:szCs w:val="22"/>
        </w:rPr>
        <w:t>Немесида и Тихе. Немесида становится Ледой. Диоскуры. Кастор и Поллукс. Время Близнец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ятая ра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оба. Рождение Аргоса. Додонский орак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о. Гнев Геры. Гермес обманывает бдительного Аргуса. Скитания и роды И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род Ханаана. Европа и Бык. Похищение</w:t>
      </w:r>
    </w:p>
    <w:p>
      <w:pPr>
        <w:pStyle w:val="Style15"/>
        <w:ind w:firstLine="567"/>
        <w:rPr/>
      </w:pPr>
      <w:r>
        <w:rPr>
          <w:rFonts w:cs="Times New Roman" w:ascii="Times New Roman" w:hAnsi="Times New Roman"/>
          <w:i/>
          <w:sz w:val="22"/>
          <w:szCs w:val="22"/>
        </w:rPr>
        <w:t>Минос и Крит. Процветание критской державы. Гефест и Афина. Происхождение афинских царей. Дед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ратья Европы. Основание Карфагена и Фив. Время Тель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Двенадцатая эпоха. ПОСЛЕДНИЕ БОГИ</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i/>
          <w:sz w:val="22"/>
          <w:szCs w:val="22"/>
        </w:rPr>
        <w:t>Среди людей. Встреча с фиванкой Семелой. Новые коварства</w:t>
      </w:r>
      <w:r>
        <w:rPr>
          <w:rFonts w:cs="Times New Roman" w:ascii="Times New Roman" w:hAnsi="Times New Roman"/>
          <w:i/>
          <w:sz w:val="22"/>
          <w:szCs w:val="22"/>
          <w:lang w:val="en-US"/>
        </w:rPr>
        <w:t xml:space="preserve"> </w:t>
      </w:r>
      <w:r>
        <w:rPr>
          <w:rFonts w:cs="Times New Roman" w:ascii="Times New Roman" w:hAnsi="Times New Roman"/>
          <w:i/>
          <w:sz w:val="22"/>
          <w:szCs w:val="22"/>
        </w:rPr>
        <w:t>Ге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ионис. Его опасное детство. Виноградная лоза и опьянение. Свита вакханок. Кругосветное путешествие и освободительная роль Диони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ионисийские женщины. Антиопа, Электра и Даная среди многих других. Ночь Алкме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ракл, или Несчастье сильных. Его преступления и труды. Дом Адмета и ноги Омфал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вые подвиги Геракла. Его племянник Иолай. Золотые яблоки. Пророчество Прометея. Фетида. Судьбы и свобода во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ракосочетание Фетиды. Освобождение Прометея. Туника Несса. Костер Герак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анимед. Время Водол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следние влюбленности. Олимпия. Александр Великий. Юпитерианц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звращение на Олим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03:00Z</dcterms:created>
  <dc:creator>Сергей</dc:creator>
  <dc:description/>
  <cp:keywords/>
  <dc:language>en-US</dc:language>
  <cp:lastModifiedBy>Сергей</cp:lastModifiedBy>
  <dcterms:modified xsi:type="dcterms:W3CDTF">2009-11-21T15:12:00Z</dcterms:modified>
  <cp:revision>18</cp:revision>
  <dc:subject/>
  <dc:title>Дрюон М</dc:title>
</cp:coreProperties>
</file>