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еликс Дымов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рький напиток «Сезам»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ссказ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>Белый камень Эрдени:</w:t>
      </w:r>
      <w:r>
        <w:rPr>
          <w:sz w:val="20"/>
          <w:szCs w:val="20"/>
        </w:rPr>
        <w:t xml:space="preserve"> Сборник фантастики/ [Сост. Е.П. Брандис]. — Л.: Лениздат, 1982. — 592 с.</w:t>
      </w:r>
    </w:p>
    <w:p>
      <w:pPr>
        <w:pStyle w:val="Normal"/>
        <w:suppressAutoHyphens w:val="true"/>
        <w:autoSpaceDE w:val="false"/>
        <w:rPr>
          <w:sz w:val="20"/>
        </w:rPr>
      </w:pPr>
      <w:r>
        <w:rPr>
          <w:sz w:val="20"/>
        </w:rPr>
        <w:t>******************************************************************************************</w:t>
      </w:r>
    </w:p>
    <w:p>
      <w:pPr>
        <w:pStyle w:val="Normal"/>
        <w:spacing w:before="0" w:after="120"/>
        <w:rPr/>
      </w:pPr>
      <w:r>
        <w:rPr>
          <w:sz w:val="20"/>
          <w:szCs w:val="20"/>
          <w:lang w:val="en-US"/>
        </w:rPr>
        <w:t>Scan</w:t>
      </w:r>
      <w:r>
        <w:rPr>
          <w:sz w:val="20"/>
          <w:szCs w:val="20"/>
        </w:rPr>
        <w:t>&amp;</w:t>
      </w:r>
      <w:r>
        <w:rPr>
          <w:sz w:val="20"/>
          <w:szCs w:val="20"/>
          <w:lang w:val="en-US"/>
        </w:rPr>
        <w:t>OCR</w:t>
      </w:r>
      <w:r>
        <w:rPr>
          <w:sz w:val="20"/>
          <w:szCs w:val="20"/>
        </w:rPr>
        <w:t>&amp;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 xml:space="preserve">-формат — Карина Никитская,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childhoodbooks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suppressAutoHyphens w:val="true"/>
        <w:autoSpaceDE w:val="false"/>
        <w:rPr/>
      </w:pPr>
      <w:r>
        <w:rPr>
          <w:sz w:val="20"/>
        </w:rPr>
        <w:t>********************************************************************************</w:t>
      </w:r>
      <w:r>
        <w:rPr>
          <w:sz w:val="20"/>
          <w:lang w:val="en-US"/>
        </w:rPr>
        <w:t>**********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</w:rPr>
      </w:pPr>
      <w:r>
        <w:rPr>
          <w:i/>
          <w:color w:val="000000"/>
        </w:rPr>
        <w:t xml:space="preserve">...Она </w:t>
      </w:r>
      <w:r>
        <w:rPr>
          <w:i/>
          <w:iCs/>
          <w:color w:val="000000"/>
        </w:rPr>
        <w:t>лежала ничком, зажав через шлем уши перчатками. Скафандр ее за какие-то минуты успел облипнуть бахромой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Опять прорвалось! Я хмурю брови, и токер, уловив на</w:t>
        <w:softHyphen/>
        <w:t>строение — конечно же, настроение, а не гримасу! — за</w:t>
        <w:softHyphen/>
        <w:t>глушает мысли чудовищной мешаниной гавайско-аргентинских мелодий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Токер — это пара таких черных чечевичек на висках, комбайн видеосвязи. Но и особых случаях — сенсоприемник и сенсобарьер: он ограждает хозяина от излишних, по его электронному мнению, эмоций. Как раз сейчас он на</w:t>
        <w:softHyphen/>
        <w:t>строен на особый случай, мой особый случай, длящийся шесть лет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Уже шесть. Страшно подумать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от и стараюсь не думать. Поддерживая мои старания, токер растворяет мысли в странной, уже почти на меня не действующей какофонии — какофонии на одного: вокруг на планете естественная, управляемая тишина. Иногда я с трудом удерживаюсь от того, чтобы не содрать токер с висков и с размаху садануть об угол. Но осторожность (а может, трусость?) побеждает, я не решаюсь отключить сенсобарьер и остаюсь наедине... с самим собой: токер дав</w:t>
        <w:softHyphen/>
        <w:t>но уже лучше меня знает, когда мне работать, когда отды</w:t>
        <w:softHyphen/>
        <w:t>хать. Я ведь пробовал, сколько раз пробовал. И сей</w:t>
        <w:softHyphen/>
        <w:t>час же: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Она лежала ничком, зажав через шлем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А так хоть музыка, хоть фон какой-то, хоть для воспо</w:t>
        <w:softHyphen/>
        <w:t>минаний не остается лазейки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Но, бывает, прорывается. Вот, вот опять, просачиваясь сквозь музыку: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...Скафандр ее успел облипнуть... успел облип</w:t>
        <w:softHyphen/>
        <w:t>нуть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Смыв воспоминания, токер снова нашептывает вычис</w:t>
        <w:softHyphen/>
        <w:t>ленный для меня ритм. Все громче. И ГРОМЧЕ. И неле</w:t>
        <w:softHyphen/>
        <w:t>пее. И ПРОНЗИТЕЛЬНЕЕ. С самого утра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В день Лидиной памяти он всегда особенно назойлив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И потому, не нуждаясь в общении, спасаясь от самого себя, я обежал уже пол-Земли. Подальше от знакомых мест. И вообще от знакомых. Лишь токер, единственный эгоистичный собеседник, не переставая комарино зудит, зудит в виски, однако привычно, не мешая — ни в море, когда я с фотоострогой гонял макрель, ни даже в Музее Видеопластики, где этот зануда по-своему озвучивал для меня тягучий бег изображений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низу, на Земле, я нечастый гость, иногда неделями не покидаю мезопоста. «Станционный смотритель», — шутит мой брат Бась. «И слушатель», — мысленно добавляю я, потому что все время сосредоточен на наркотической, сфо</w:t>
        <w:softHyphen/>
        <w:t>кусированной где-то в центре мозга музыке, которая внут</w:t>
        <w:softHyphen/>
        <w:t>ри меня не помещается и все же обречена жить под чутки</w:t>
        <w:softHyphen/>
        <w:t>ми присосками токера. Иногда мой спаситель, мой мучи</w:t>
        <w:softHyphen/>
        <w:t>тель пичкает меня детективами, показывает высокие трагедии, погружает в комбинированные эйфорические симфонии великого Дай-Даудин Нивха... А когда все это не помогает, вновь переходит на безотказные оглушающе-при</w:t>
        <w:softHyphen/>
        <w:t>митивные ритмы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низу я нечастый гость. Но только не сегодня, в годов</w:t>
        <w:softHyphen/>
        <w:t>щину события, о котором равно боюсь и вспоминать, и не вспоминать, — сегодня я не в силах усидеть на пыльном мешке, именуемом мезопост. Об одном молю судьбу: толь ко бы никого не встретить. Велика планета, а от знакомых не спрячешься. Но вон уже, кажется, на закат повернуло. Может, обойдется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Ныряю в бутылочный полусумрак подводного перехода и неторопливо шагаю на тот берег по прозрачной изогну</w:t>
        <w:softHyphen/>
        <w:t>той трубе. Сквозь слой воды солнце глядится покорным, прирученным, волны перекатывают его надо мной, как простой багровый голыш. Иногда, буксируя на незримых ниточках собственные тени, проносятся рыбы. У середины реки туннель поднимается к поверхности, становится свет</w:t>
        <w:softHyphen/>
        <w:t>лее. Снаружи стайка девчонок, взявшись за руки, про</w:t>
        <w:softHyphen/>
        <w:t>плывает под трубой. Трое мальчишек верхом на дельфи</w:t>
        <w:softHyphen/>
        <w:t>нах, разогнавшись, перелетают ее по воздуху. Один из них, хохоча, пытался повторить прыжок стоя, но рухнул при взлете. Подплыл к трубе. Заглянул сквозь стенку, за</w:t>
        <w:softHyphen/>
        <w:t>слонив ладонями свет. Подмигнул мне. Вскарабкался на свод туннеля. И пошел но крутой притопленной тверди, по колено в воде, подражая моей походке дерзкими извивами смуглого мальчишеского тела. Почти всю худущую, как у кильки, фигурку заслоняли снизу две отбеленные частым купанием ступни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Такой вот нахаленыш мог бы быть моим сыном. Впро</w:t>
        <w:softHyphen/>
        <w:t>чем, нет. Не мог. Ему наверняка не меньше семи или даже восьми..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/>
      </w:pPr>
      <w:r>
        <w:rPr>
          <w:i/>
          <w:color w:val="000000"/>
        </w:rPr>
        <w:t>...Я заглянул в лицо, окостеневшее в гримасе наивной детской обиды. Лида с трудом разлепи</w:t>
        <w:softHyphen/>
        <w:t>ла жесткие губы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Токер грянул танго. Но я еще секунду ничего не вижу, кроме окостеневшего Лидкиного лица, насмерть обижен</w:t>
        <w:softHyphen/>
        <w:t>ных глаз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Туннель пошел на снижение. Вода достает мальчишке до пояса, до плеч. Еще несколько шагов, продолжая крив</w:t>
        <w:softHyphen/>
        <w:t>ляться, он ступает на цыпочках. Но наконец подпрыгивает и уплывает. Я перестаю смотреть вверх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Туннелем выбираюсь на площадь. Посреди площади девчоночьи руки из теплого розоватого камня поддержива</w:t>
        <w:softHyphen/>
        <w:t>ют сферическое кафе «Одуванчик». Парашютиками на вет</w:t>
        <w:softHyphen/>
        <w:t>ру бьются в высоте фонтаны. Штуки три уже оторвались, вот-вот улетят..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...Руки замершие, тоненькие... Как у Лиды... 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оздух квелый, мыльный. Пыли так мало, что голые солнечные лучи его не нагревают. Однако и от этой ни</w:t>
        <w:softHyphen/>
        <w:t>чтожной взвеси у меня першит в горле — это на сегодняш</w:t>
        <w:softHyphen/>
        <w:t>ней-то Земле, умытой и пропылесосенной! Ничего не поде</w:t>
        <w:softHyphen/>
        <w:t>лаешь, профессиональное ощущение: стерильные спутники отучают дышать чем попало. Зато через двадцать минут хода — гравиподъёмник, подпирающий мой мезопост, при</w:t>
        <w:softHyphen/>
        <w:t>вычное одиночество и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Тарасище? Ну, встреча, ну, радость! Давай к нам сюда, живо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енька Рубан. Усмотрел, черт глазастый. Угораздило меня вылезти под самый «Одуванчик»! Сбежать бы куда, да разве сбежишь? От таких, как Веник, не сбежишь. Ку</w:t>
        <w:softHyphen/>
        <w:t>барем выкатился из кафе, вцепился в рукав, машет кому-то наверх: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Сам пришел, работничек чистоты, теперь не отвер</w:t>
        <w:softHyphen/>
        <w:t>тится! — И мне: — С утра тебя ищу, эфир морщу. Так зна</w:t>
        <w:softHyphen/>
        <w:t>ешь, что твой токер ответил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Наклонился ко мне, защекотал губами ухо. Слов не разобрать. Но я на всякий случай изумился: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Не может быть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Да чтоб мне гейзеров не видать, если вру! Опять сенсобарьер поставил? Я решил, аппарат неисправен, и натравил Контроль Связи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Путаешь ты, брат. Не было вызова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«Все в порядке, отклонений не найдено», — сердито бур</w:t>
        <w:softHyphen/>
        <w:t>чит токер, придушив на секунду гавайскую гитару. Серьез</w:t>
        <w:softHyphen/>
        <w:t>ная машина, знает, кому и когда давать связь. Сначала, поставив сенсобарьер, я буквально оглох от пустоты в го</w:t>
        <w:softHyphen/>
        <w:t>лове. Но этот шептун заушный изобрел охранительную му</w:t>
        <w:softHyphen/>
        <w:t>зыку и теперь смолкает лишь тогда, когда я работаю или забываюсь сам по себе. В этот день, в день памяти, у него с утра до ночи не бывает передышки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Токер сам с Контролем уладил, — заявляю я, оправ</w:t>
        <w:softHyphen/>
        <w:t>дывая затянувшуюся паузу. — А у тебя, старина, что но</w:t>
        <w:softHyphen/>
        <w:t>венького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Ой, сейчас расскажу, идем! — Веник обнимает меня за плечи и нетерпеливо подталкивает к эскалатору. Честно говори, мне не очень-то по сердцу этакая развязность мое</w:t>
        <w:softHyphen/>
        <w:t>го друга. Впрочем, развязность эта, если разобраться, от беззащитности, а не от нахальства, от скованности перед учителем бывшего ученика. «А ты, токер, наглец, — мыс</w:t>
        <w:softHyphen/>
        <w:t>ленно добавляю я, — того и гляди, не только режим, дру</w:t>
        <w:softHyphen/>
        <w:t>зей мне начнешь выбирать по своему вкусу. Откуда тебе, милый, знать, кого пропускать, кого не к спеху?»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Идем-идем, не упирайся, — суетится Веник. — С ре</w:t>
        <w:softHyphen/>
        <w:t>бятами познакомлю. Поболтаем.</w:t>
      </w:r>
    </w:p>
    <w:p>
      <w:pPr>
        <w:pStyle w:val="Normal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А вот это бы ни к чему — болтать. Спроси, чудак, есть ли у человека настроение болтать. Да ладно, все равно не отвяжешься. Может, оно и к лучшему? Может, и вправду отмякну в одуванчиковом холодке под фон</w:t>
        <w:softHyphen/>
        <w:t>танами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Эскалатор бесшумно возносит нас внутри стебля. Сквозь ступени виден пролетающий внизу голубь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Э-эй, Тарасище, спишь на ходу, что ли? Третий раз про «Пульверс» спрашиваю. Дышит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енька лопоух, лохмат, лупоглаз, потен — ни дать ни взять, распаренный веник торчком. Когда-то я читал у них на факультете магнитостатику, возил на Курилы понюхать серы. При виде Веника даже самые потухшие вулканы вздрагивали и плевались лавой. Теперь я понимаю, поче</w:t>
        <w:softHyphen/>
        <w:t>му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Качает «Пульверс», что ему сделается? — отвечаю с видимой беззаботностью. — Мы пылим, он качает.,,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И когда болтаем, как сейчас, он все равно качает. Без отдыха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Бедный «Пульверс», пылесос ты мой всепланетный! Ко</w:t>
        <w:softHyphen/>
        <w:t>му только я о тебе не рассказывал! Про сеть медленных искусственных смерчей, перемешивающих атмосферу. Про мезосферные отстойники для взвихренных с Земли частиц. Про фильтры, подъемники, шахты. Про вредность пыли — вторичная радиоактивность, парниковый эффект, да мало ли! Мне уже надоело повторять каждому, почему челове</w:t>
        <w:softHyphen/>
        <w:t>чество организовало нашу Службу. Вот возьму и прочту лекцию этой нахальной швабре со товарищи: «Мезопост номер... представляет собой низкоорбитный спутник с ком</w:t>
        <w:softHyphen/>
        <w:t>плексом отсоса, расслоения и брикетажа атмосферной пы</w:t>
        <w:softHyphen/>
        <w:t>ли. Имеет опорный пункт наблюдения и регулирования...» Бр-р! Выслушаешь от другого такое — и подниматься к се</w:t>
        <w:softHyphen/>
        <w:t>бе расхочется. А ведь я, что ни говори, люблю мой мезопост с его вороненой поверхностью, «ипподромом», отстой</w:t>
        <w:softHyphen/>
        <w:t>ником, и почти уютной квартиркой — все то, что часто называю пыльным мешком, люблю и, пожалуй, ни на что другое не променяю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 «Одуванчике» обычный уют. В меру весело. В меру шумно. Зал открыт со всех сторон, — лишь гибкая водяная пленка, сочась через неприметные устья, отделяет нас от земли и от неба, лишь пенные намагниченные струи фонта</w:t>
        <w:softHyphen/>
        <w:t>нов улетают и не могут улететь, повисая в не подвластных тяготению формах — в виде головки одуванчика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Сюда, Тарасище, за этот столик! — продолжает суе</w:t>
        <w:softHyphen/>
        <w:t>титься Веник, подталкивая меня в спину. — Знакомьтесь, ребята, это Тарас. Помните, я рассказывал о моем нео</w:t>
        <w:softHyphen/>
        <w:t>быкновенном друге? Так вот, это он. Позволь, Симочка, представить тебе: Тарас. Человеку повезло устроиться на службу у Судьбы. Попроси хорошенько — нагадает сча</w:t>
        <w:softHyphen/>
        <w:t>стье, А это, Тарас, Дональд, ас-вулканолог, Ты не поверишь, на его счету уже два заштопанных кратера и магнитная «пепельница» на третьем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идеть аса, даже нахлобучившего магнитную затычку на жерло какого-нибудь второстепенного вулкана, мне хо</w:t>
        <w:softHyphen/>
        <w:t>чется ничуть не больше всех тех, кого я уже счастливо миновал. Но деваться некуда. Делаю над собой усилие, раскланиваюсь, жму руки, озаряюсь почти натуральной улыбкой. Веник нарастил еще одно кресло у стола — пустое рядом прикрывает растопыренной пятерней. Ясно теперь, для чего меня разыскивал: он как-то намекал про подружку из кратерной обслуги, в гости напрашивался. Похоже, серьезно парня зацепило, если я с моими чарами понадобился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Присаживаюсь на краешек кресла, украдкой тру лок</w:t>
        <w:softHyphen/>
        <w:t>тем стол. Так и тянет попробовать пальцем пыль. Это тоже профессиональное: говорят, работники Службы повышенно мнительны — терпят пыль только у себя на спутниках. Но</w:t>
        <w:softHyphen/>
        <w:t>вое дело. Раньше за собой не замечал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Поднимаю глаза — и у меня начинает покалывать виски. Спасибо, Веник, дорогой, удружил! Догадываюсь, как пылко ты рекламировал мои способности! А мне сегод</w:t>
        <w:softHyphen/>
        <w:t>ня не хочется лицедействовать. Особенно для этих двоих... Впрочем, чем они виноваты?</w:t>
      </w:r>
    </w:p>
    <w:p>
      <w:pPr>
        <w:pStyle w:val="Normal"/>
        <w:spacing w:before="0" w:after="120"/>
        <w:ind w:firstLine="360"/>
        <w:jc w:val="both"/>
        <w:rPr/>
      </w:pPr>
      <w:r>
        <w:rPr>
          <w:color w:val="000000"/>
        </w:rPr>
        <w:t>Кто-то когда-то раззвонил, будто у меня легкий глаз. Дурацкая история, я своей сокурснице Сабинке Озолиной пообещал в день рождения, что в нее влюбится знамени</w:t>
        <w:softHyphen/>
        <w:t>тый чабан или даже космический разведчик. А чего, мне не жалко! Девчонка красивая, веселая, я б и сам в такую влюбился, не будь у меня в подшефной группе этой стран</w:t>
        <w:softHyphen/>
        <w:t>ной, хрупкой, вечно к чему-то прислушивающейся девяти</w:t>
        <w:softHyphen/>
        <w:t>классницы! И чем её так влекли цветы? То есть нет, далеко не всякие цветы, а их телепатические разновидности, гиб</w:t>
        <w:softHyphen/>
        <w:t>риды марсианских эринний и земных тюльпанов. Ну да не о Лиде речь. В общем, напророчил я Сабинке жениха, а она возьми да и встреться с самим Оноре Хваной, Погон</w:t>
        <w:softHyphen/>
        <w:t>щиком Комет. Вот вам и чабан, и разведчик! С тех пор едва ли не десяток лет парочки считают добрым для себя знаком случайно позавтракать со мной, дескать, любовь будет крепче. И пускаются на всякие хитрости, чтобы устроить эту самую случайную встречу... Им забава, а я, лопух добропорядочный, вынужден терпеть и славу свою поддерживать, — мода! Каждый раз обещаю послать все к черту. И каждый раз пасую: обидно разочаровывать кандидатов в счастливчики. Теперь битых два часа пыжь</w:t>
        <w:softHyphen/>
        <w:t>ся, строй из себя Кассандру! Нет. Всё. Точка. Домой. Хва</w:t>
        <w:softHyphen/>
        <w:t>тит глупостей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А вы и вправду гадаете? — Сима недоверчиво тряхнула головой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олосы у нее чуть подсвеченные и ковыльно-мягкие на взгляд. Тончайший изохрустальный фужер (гордость ве</w:t>
        <w:softHyphen/>
        <w:t>ка — материалы переменных свойств!) запел от сопри</w:t>
        <w:softHyphen/>
        <w:t>косновения с Симиной золотой прядью и тоже вызоло</w:t>
        <w:softHyphen/>
        <w:t>тился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Будьте уверены! — неожиданно для самого себя принимаю я малопочтенную роль шута. Удивительное де</w:t>
        <w:softHyphen/>
        <w:t>ло — мне и в голову не приходит сопротивляться. Набираю полную грудь воздуха и цыганской скороговоркой сып</w:t>
        <w:softHyphen/>
        <w:t>лю: — Мне подвластны сорок два тайных могущества, на четыре из них имею авторские свидетельства. Впрочем, скажу по секрету: несмотря на ЭВМ и комбинаторику, нынешние способы прорицания ничуть не точнее древних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Ого, куда меня занесло! Мучительно соображаю, что делать дальше. Внешне я непроницаем и благодушен. О, как благодушен! Ведь никто не слышит, как вновь заше</w:t>
        <w:softHyphen/>
        <w:t>лестел умолкнувший было токер..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...И чем Лиду влекли эти телепатические план</w:t>
        <w:softHyphen/>
        <w:t>тации?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Для меня нет тайн в широком, малоподвижном от недоумения лице Симиного приятеля. Чувствуется, он под</w:t>
        <w:softHyphen/>
        <w:t>дался ее уговорам, из-за одной Симы терпит здесь мою «магию»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 таких случаях лучше не обращать внимания на со</w:t>
        <w:softHyphen/>
        <w:t>мневающихся. Все равно решают девушки вроде Симы. Она подалась вперед, и ребро столешницы обтянуло тон</w:t>
        <w:softHyphen/>
        <w:t>кую блузку. Я отвел глаза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Что закажем? — бодро перебил молчание Веник, не давая забыть, что мы в кафе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Полагалось бы кофе... — Я, как студент на экзамене, откровенно тяну время. — Гадание на кофейной гуще — наиприятнейший, по-моему, метод воздействия на судьбу. Все же для поддержания формы предпочел бы чашечку шербета. И если можно — мандарин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Только-то? Ну, это пустяки, это мы мигом! — Веник нахмурил лоб и принялся терзать клавиатуру ни в чем не повинного синтезатора — процедура долгая, если не по</w:t>
        <w:softHyphen/>
        <w:t>мнишь кода названия и сверяешься по меню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Сидеть отвернувшись неловко, однако на Симу не смот</w:t>
        <w:softHyphen/>
        <w:t>рю. Странно. Я давно уж поверил в то, что равнодушен к женщинам. Неужели эта чужая девица вмиг выветрила из меня Лиду? Ногтем мизинца чуть-чуть отодвигаю от виска чечевичку токера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...Скафандр топорщил налипшую бахрому... Мостик вокруг отстойника — «ипподром» — ров</w:t>
        <w:softHyphen/>
        <w:t xml:space="preserve">но и скользко блестел в свете Луны... 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се в порядке. Отпускаю чечевичку. Картину мгновенно смыло монотонным напевом — словно заговаривают кобр. Шербет Венику не удался — его не везде включают в обязательные напитки. Мой друг не смутился и извлек из недр уставшего бороться синтезатора стакан ледяного ли</w:t>
        <w:softHyphen/>
        <w:t>монада. Кивком благодарю, пью. Горло перехватывает, и это мне на руку — не надо ничего говорить. Зачем я сижу здесь? Зачем? Вот допью лимонад и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  <w:lang w:val="en-US"/>
        </w:rPr>
        <w:t>Gracias</w:t>
      </w:r>
      <w:r>
        <w:rPr>
          <w:color w:val="000000"/>
        </w:rPr>
        <w:t>!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— счел нужным перевести мой безмолв</w:t>
        <w:softHyphen/>
        <w:t>ный кивок Дональд. Тон его мне не понравился. Похоже, мальчику очень хочется посрамить прорицателя. То есть меня. Будто здесь кого-то тянули за уши. Будто это я вас искал, а не вы меня. Положим, девушке я бы еще кое-что простил. Но асу?! Можете, милые, топать отсюда по всем четырем векторам! С ускорением! Да-да, и ты, голубка, тоже. Ишь, глаз положила — колдовской, гранатовый… У тебя у самой, прости, не было ли ведьмы в роду? Стара</w:t>
        <w:softHyphen/>
        <w:t>ясь не встречаться взглядом с Симой, даю знак Венику продолжать поиск. И он, такой послушный, тихий, вновь захлопотал над синтезатором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Я немножко играю на мини-рояле. Не настолько хоро</w:t>
        <w:softHyphen/>
        <w:t>шо, чтобы выступать в концертах. Но и не настолько пло</w:t>
        <w:softHyphen/>
        <w:t>хо, чтобы не опечалиться при виде трудно растопыренных над клавишами Венькиных рук. Покачав головой, я отпих</w:t>
        <w:softHyphen/>
        <w:t>нул его, наклонил панель к себе. Кажется, я догадываюсь, каким образом буду сегодня вещать для этих двоих. Даже не вещать, а так, импровизировать наудачу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Вы никогда не замечали, что консервные агрегаты заманчиво схожи с музыкальными ящиками? — Я ввел ре</w:t>
        <w:softHyphen/>
        <w:t>жим ожидания на всех трех регистрах. — Думается, пора нам породнить пищу и музыку: прекрасное должно подчи</w:t>
        <w:softHyphen/>
        <w:t>няться общим законам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Странное лицо у этой Симы. Нос тонкий, с заметной горбинкой. Глаза самую чуточку косят. А щеки смуглые, сухие, бархатные от солнца, как кожица абрикоса. И уди</w:t>
        <w:softHyphen/>
        <w:t>вительная готовность поверить во все, что ей обещают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Внимание, внимание! Котлетная симфония, дуэт яичницы с ветчиной! — Дональд фыркнул. — Если все ваши прорицания такого рода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Симпатичный молодой нахал. К тому же весьма нетер</w:t>
        <w:softHyphen/>
        <w:t>пелив. Сима разбиралась в нем получше: притиснула к столу сгиб его локтя. Оба не подозревают, до чего гру</w:t>
        <w:softHyphen/>
        <w:t>бость Дональда кстати, — у меня уже чешутся подушечки пальцев, как всегда перед игрой на мини-рояле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Любые прорицания абсурдны, спору нет. Но разве не абсурд то, за чем вы пришли сюда? В счастье надо верить. А вера, хочешь не хочешь, иррациональна. — Я осознаю, что это жестоко, непростительно жестоко: Симино личико разочарованно вытянулось, вдоль тонкой шеи вздернулись на миг две твердые струнки. Но я продол</w:t>
        <w:softHyphen/>
        <w:t>жаю, и голос мой крепнет: — Не знаю, как вы, а я верю в Его Величество Случай. Поэтому хотел бы пожелать вам в новой жизни вместить бесконечное, примирить неприми</w:t>
        <w:softHyphen/>
        <w:t>римое, угадать неугаданное. Пусть ваше счастье будет та</w:t>
        <w:softHyphen/>
        <w:t>ким же неожиданным и непохожим на другие, таким же терпким и выдержанным, как напиток, ни вкуса, ни запаха которого я пока не знаю и все же от чистого сердца синте</w:t>
        <w:softHyphen/>
        <w:t>зирую в вашу честь. Будьте счастливы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Как хорошо быть дарителем. И ох до чего не хочется желать счастья именно ей — счастья с другим... Хотя… Ка</w:t>
        <w:softHyphen/>
        <w:t>кое мне до неё дело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Я полуприкрыл глаза, разминая под столом пальцы, перевел педаль в свободную композицию и ударил по кла</w:t>
        <w:softHyphen/>
        <w:t>вишам. Синтезатор, разумеется, это вам не мини-рояль, и все-таки кое-чего его клавиатура стоила. Меня закачала невесомость, заволокла какая-то голубизна, все пропало вокруг, кроме рождающейся под пальцами беззвучной ме</w:t>
        <w:softHyphen/>
        <w:t>лодии, а когда она угасла, из подающей ниши выползли четыре стакана, закрученных наподобие рога и наполнен</w:t>
        <w:softHyphen/>
        <w:t>ных до краев трехцветной жидкостью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Какая прелесть! — восхитилась Сима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Еще неизвестно, с чем его едят! — отпарировал Дональд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Так-так-так. Вот что хотите со мной делайте, он ревно</w:t>
        <w:softHyphen/>
        <w:t>вал! Я мысленно усмехнулся и поднес напиток к губам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Чего-нибудь в этом роде я и ожидал. Вкус получился необычный. Вроде яблок с перцем или соленой пастилы, — зазывно-горьковатый и нежно-освежающий. А уж аро</w:t>
        <w:softHyphen/>
        <w:t>мат — куда там тебе цветущий вишенник или ночная фи</w:t>
        <w:softHyphen/>
        <w:t>алка! Вот только... напитку следовало выйти чуть более сладким. Меньше парадоксов и больше сладости. А то ведь такое «счастье» можно весьма двусмысленно истолковать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Дональд отхлебнул и уставился на меня довольно-таки невежливо. А Веник с Симой дуэтом выдохнули: «Ах!»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Для Симы легко делать чудеса. Глаза ее стали круглы</w:t>
        <w:softHyphen/>
        <w:t>ми, растерянными. Без слов. Как у Лиды после первого поцелуя..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...Я подвел под скафандр руки, перевернул, заглянул через шлем в лицо, окостеневшее в гримасе наивной детской обиды. Она с трудом разлепила жесткие губы. Но я не услышал ни слова... 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Токер опомнился и разлился вкрадчивым блюзом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Да-а. — Сима отставила стакан, мечтательно подпер</w:t>
        <w:softHyphen/>
        <w:t>ла щеку ладонью. — По-моему, это ваш лучший тост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Ты же не слышала остальных! — удивился Веник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Один из сорока двух тщательно отрепетированных экспромтов! — съязвил Дональд. Мальчик настойчиво ле</w:t>
        <w:softHyphen/>
        <w:t>зет в драку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Сорок третий, — машинально поправил я. Мне лень доставлять ему удовольствие победы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Будто я не отличу импровизацию от наигранного ва</w:t>
        <w:softHyphen/>
        <w:t>рианта, правда, Венюшка? — восклицает Сима с непонят</w:t>
        <w:softHyphen/>
        <w:t>ным мне укором в голосе. И почему-то улыбается. Когда она улыбается, кончик носика смешно наклоняется к губе, будто кивает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Жаль. И где на Земле достают «незанятых» девушек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О черт! Целый день носиться по планете — и вот так вот одной мыслью изменить памяти той, кого любил... люб</w:t>
        <w:softHyphen/>
        <w:t>лю! Напрасно я покинул мезопост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Чего пристали к человеку? — вмешивается Веник. — Тарас вам не какой-нибудь шаман безграмотный. Сколько я знаю — он никогда не повторялся. И заметьте, все его предсказания сбывались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Спасибо, друг, за темпераментную защиту. Только зря горячишься, зря метешь лохмами воздух. Чего меня спа</w:t>
        <w:softHyphen/>
        <w:t>сать? От кого меня спасать? От самого себя человека не спасешь. От воспоминаний его. От вины его. Потому как мои они. Пожизненные. Ясное мое дело. Вечный сторож при «Пульверсе». Ручка от пылесоса. И за то тебе награда довеку: монашеская келья на спутнике. Да эйфорические симфонии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Тоже мне, ясновидец! Выдача гороскопов без ущерба для биографии! — окончательно завелся До</w:t>
        <w:softHyphen/>
        <w:t>нальд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Дон! — протяжно останавливает его Сима. Как в колокол: — Дон!</w:t>
      </w:r>
    </w:p>
    <w:p>
      <w:pPr>
        <w:pStyle w:val="Normal"/>
        <w:spacing w:before="0" w:after="120"/>
        <w:ind w:firstLine="360"/>
        <w:jc w:val="both"/>
        <w:rPr/>
      </w:pPr>
      <w:r>
        <w:rPr>
          <w:color w:val="000000"/>
        </w:rPr>
        <w:t>Мне больно видеть ссорящихся влюбленных. Вопреки собственной славе, я боюсь влюбленных. Оттаешь с одного бока, раскроешься чуток — и пустота там внутри не затя</w:t>
        <w:softHyphen/>
        <w:t>гивается, сосет и морозит, будто свищ в скафандре. А главное — еще пять минут, и я совсем не уверен, что мне удастся уйти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Черт те что! И почему она не утратила привычки так улыбаться? Так заразительно. Так мило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Ладно, братцы. С вами хорошо, но «Пульверс» — хуже дитяти малого, пойду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Брось, рано еще! — удерживает меня Веник,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Нет-нет, не уговаривайте. Рад был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А никто и не уговаривает. Сима занавесилась ресница</w:t>
        <w:softHyphen/>
        <w:t>ми. Дональд не скрывает облегчения. Лишь Веник развол</w:t>
        <w:softHyphen/>
        <w:t>новался: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Постой, Тарасище, куда спешить? Посиди еще... — Он, щурясь, смотрит на часы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Не жди, — тихо говорит Сима. — На конкурсе она. В Канберре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А почему сама не сказала? — Мой друг вспыхивает и срывает зло на пустом кресле: оно вздулось, накренив стол так, что мы едва успели расхватать стака</w:t>
        <w:softHyphen/>
        <w:t>ны. Потом, нервно дергаясь, убралось в пол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Не понимаю, что с моим лицом: от столиков со мной здороваются незнакомые люди. Отвечаю направо и нале</w:t>
        <w:softHyphen/>
        <w:t>во. Симу для меня будто пеленой застлало. Не вижу — и все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Пойдем, провожу, — угрюмо предлагает Веник. Мне безразлично. Машинально раскланиваюсь. Даже, по-моему, изображаю улыбку. Сима подала руку. В глаза не смотрит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Все правильно. А то раскукарекался тут, чародей-про</w:t>
        <w:softHyphen/>
        <w:t>рицатель, навоображал невесть чего. Такие девушки не бывают «незанятыми». У них на это не остается времени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Дорогу мне загораживает юное существо — прозрач</w:t>
        <w:softHyphen/>
        <w:t>ное, как льдинка, и застенчивое, как Чебурашка. Краснеет всей кожей от шеи так, что ворот открытого цветочувствительного платья наливается дымкой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Долго силюсь что-либо понять. Ага, дошло. Она дирек</w:t>
        <w:softHyphen/>
        <w:t>тор этого кафе. Общественный факультет, первый курс, ка</w:t>
        <w:softHyphen/>
        <w:t>никулы. Автомат-дегустатор рекомендует включить в меню мой напиток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Ив добрый путь, включайте. — Я делаю попытку от</w:t>
        <w:softHyphen/>
        <w:t>махнуться. — Синтезатор выдаст дубль-рецепт — при чем тут я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Но вы же знаете... — Голосок директора срывается, платье начинает полыхать китайским фонариком. — Вы должны окрестить напиток. Или разрешить воспользовать</w:t>
        <w:softHyphen/>
        <w:t>ся вашим именем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Еще того не легче, оказали честь. «А не плеснуть ли нам, други, по ковшичку тарасика?» — «Имеешь в виду та</w:t>
        <w:softHyphen/>
        <w:t>кого терпкого, со слезой? Почему бы и нет?» Прошумит мое имя по кафе месяц или целый сезон. Да не в том дело, Назвать, безусловно, можно. Ой как хорошо можно на</w:t>
        <w:softHyphen/>
        <w:t>звать!.. Только будет ли кое-кому это приятно? Ну-ну, опять цветные перышки топорщишь?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Раз надо — пожалуйста... Пусть будет... (Имя, имя, два звука в сердце!) Пусть будет «Сезам». Коктейль «Се</w:t>
        <w:softHyphen/>
        <w:t>зам»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Ой как здорово! — Директор просияла, захлопала в ладоши. Что с нее взять? Первый курс. Каникулы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 xml:space="preserve">Подошел к балюстраде, сунулся лбом в фонтан… Струя отодвинулась. Но я дотянулся. Зачерпнул ладонью. Вылил полную пригоршню намагниченной воды себе за шиворот. 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...Она с трудом разлепила жесткие губы. Я не услышал ни слова и лишь спустя бесконеч</w:t>
        <w:softHyphen/>
        <w:t xml:space="preserve">ную секунду нащупал на ее поясном пульте блок связи. Запинаясь и морщась, она прошептала: 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«Ветер кружит нам головы, утопая в серых слезах Земли. Там мыши, Тарас, не ходи!»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Подумать только, она твердила стихи! Стихи о пыли, которая ее убила. А врачи заяви</w:t>
        <w:softHyphen/>
        <w:t>ли: шок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Токер надрывался так, что я почти не слышал Веника. Или не вслушивался — в принципе, одно и то же. Мы шли по набережной. В сознание, не задевая, проникало: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...Невезуха какая. Я говорю: переменим потом, некогда сейчас, у меня камералка... А она — буду я два</w:t>
        <w:softHyphen/>
        <w:t>жды уют создавать! Не все ли равно, говорю, пятый уро</w:t>
        <w:softHyphen/>
        <w:t>вень самый здоровый... Ну и подумаешь! А в моде восьми</w:t>
        <w:softHyphen/>
        <w:t>десятый... Слушай, говорю, ну ты меня любишь? Люблю, говорит, а на пятый все равно не поеду... Ты не слуша</w:t>
        <w:softHyphen/>
        <w:t>ешь? — Веник умолк, подозрительно уставился на меня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Отчего же? Могу повторить. На пятый уровень не поеду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Я вижу, уплыл ты куда-то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Он прав. Меня опять занесло на «ипподром»: </w:t>
      </w:r>
      <w:r>
        <w:rPr>
          <w:i/>
          <w:iCs/>
          <w:color w:val="000000"/>
        </w:rPr>
        <w:t>по его вороненой поверхности мчалась, закрывая голову, Лида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Останавливаемся под аркой гравиподъемника. Мимо гордо шагают со смены практиканты-старшеклассники в серебристо-серых форменках. При виде нас подтянулись, дружно кивнули, миновав, опять заспорили. Особенно неистовствовала, как я заметил, крепенькая синеглазая девчушка с шевроном младшего диспетчера — совсем не</w:t>
        <w:softHyphen/>
        <w:t>плохо для коротенькой летней практики.</w:t>
      </w:r>
    </w:p>
    <w:p>
      <w:pPr>
        <w:pStyle w:val="Normal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А я говорю, мезопосты устарели! Сто километров без толку тащим вверх пыль и лишь там начинаем рабо</w:t>
        <w:softHyphen/>
        <w:t>тать…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Ты, Дашка, что, расчет забыла или у тебя защитные релюшки распаялись? — возразил юношески неустановив</w:t>
        <w:softHyphen/>
        <w:t>шийся басок. — Знаешь, сколько надо энергии, чтобы пи</w:t>
        <w:softHyphen/>
        <w:t>тать в атмосфере разделители и домны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Стандартно мыслишь, Пуэбличек! Ты про полипы когда-нибудь слыхал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При чем тут полипы? Это же океанские живот</w:t>
        <w:softHyphen/>
        <w:t>ные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А если воздушную полиморфную породу вывести? Или даже вакуумную? Пусть сидят в шахте и каждая по</w:t>
        <w:softHyphen/>
        <w:t>рода свой химический элемент усваивает... Дешево и просто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Последние девчушкины слова я едва расслышал. Но и без того представил себе, как гигантский воздушный полип унижет ствол гравиподъемника сухими облаками-щупаль</w:t>
        <w:softHyphen/>
        <w:t>цами и легко сделает то, чего мы сейчас добиваемся слож</w:t>
        <w:softHyphen/>
        <w:t>нейшими механическими устройствами и чуткой, но до жу</w:t>
        <w:softHyphen/>
        <w:t>ти капризной автоматикой. И тогда не будет ни отстойни</w:t>
        <w:softHyphen/>
        <w:t>ков, ни «ипподромов», ни «станционных смотрителей»…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Надеюсь, однако, это будет не скоро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Подходим к кабине подъемника. Прощаться жаль, оставаться вместе незачем. Пористая земля под ногами ис</w:t>
        <w:softHyphen/>
        <w:t>пускает знойные вздохи. Я часто шаркаю подошвами, сти</w:t>
        <w:softHyphen/>
        <w:t>рая пыль, будто не туда, ко мне, волокут ее воздушные ручьи и речки. Ко мне и еще к трем сотням мезопостов, но у меня впечатление, что вся земная пыль налипла на мои подошвы — так отяжелели ноги. Веник, страдая, лезет в карман, щелкает крышкой портсигара. Беспепельная сига</w:t>
        <w:softHyphen/>
        <w:t>ретка, тонкая и длинная, как спица, тает, кажется, от од</w:t>
        <w:softHyphen/>
        <w:t>ного взгляда. Но я все равно закашливаюсь и отступаю на шаг. Мой друг спохватывается, отгоняет ладонью назой</w:t>
        <w:softHyphen/>
        <w:t>ливый аромат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Невезуха такая, а ты не слушаешь, — канючит он, не отпуская моего рукава. — Я тебе тоже, как и ей, надо</w:t>
        <w:softHyphen/>
        <w:t>ел, да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Еще как! Но ведь этого не скажешь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Задумался, извини. Если нужно, я помогу, хочешь? — Конечно, хочу. — Он невозможно перекручивается, заглядывает в глаза. — У тебя получится, я знаю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Я тоже знаю, обязательно получится: я в силах угово</w:t>
        <w:softHyphen/>
        <w:t>рить для него далее кинозвезду. Однако мне и в самом деле пора. Хоть и жаль Веньку. Мне всех сегодня жаль. Кроме себя. Кто бы взялся уговорить меня? Я тоже верю в легкий глаз. И, может, не очень бы сопротивлялся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А хочешь, наплюй, поехали ко мне, а? У меня хоро</w:t>
        <w:softHyphen/>
        <w:t>шо…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У тебя хорошо, — как эхо откликается Веник. — Ли</w:t>
        <w:softHyphen/>
        <w:t>да всегда тебя ждет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Это точно. Знать бы тебе, поросёнок, правду! И почему я скрываю даже от него, в первую очередь — от него?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Веник не прячет радости: раньше я ни разу не пригла</w:t>
        <w:softHyphen/>
        <w:t>шал его на мезопост. И никого другого тоже. С той первой ночи с Лидой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/>
      </w:pPr>
      <w:r>
        <w:rPr>
          <w:i/>
          <w:color w:val="000000"/>
        </w:rPr>
        <w:t>... — Не спеши, ладно? — сказала она, отодви</w:t>
        <w:softHyphen/>
        <w:t>гаясь. Моя рука соскользнула на ее холодное, в ознобистых пупырышках колено. Токер охрип и с опозданием перескочил на африкан</w:t>
        <w:softHyphen/>
        <w:t>ские ритмы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 гравиподъемнике движения не чувствуется. Лишь редкие микроскопические встряхивания свидетельствуют, что в соседней шахте навстречу нам проплывают ноздрева</w:t>
        <w:softHyphen/>
        <w:t>тые брикеты — продукция «Пульверса». Отдельно органи</w:t>
        <w:softHyphen/>
        <w:t>ка. Отдельно минералы. А то и химически чистые элементы в мешках. Слитки металла попадаются нечасто: их почти целиком потребляют вакуум-домны. Я так сросся со стан</w:t>
        <w:softHyphen/>
        <w:t>цией, что отчетливо представляю себе каждый брикет там, за матово-туманными стенками кабины, которые за чет</w:t>
        <w:softHyphen/>
        <w:t>верть часа пути меняют цвет от жемчужного до густо-фио</w:t>
        <w:softHyphen/>
        <w:t>летового — от цвета Земли до цвета Космоса. Сегодня мы едем долго. А может, это только кажется: Веник опять нудит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/>
      </w:pPr>
      <w:r>
        <w:rPr>
          <w:i/>
          <w:color w:val="000000"/>
        </w:rPr>
        <w:t>...В тот вечер Лида поднялась ко мне после ти</w:t>
        <w:softHyphen/>
        <w:t>хого застолья в семейном кругу. Мы назвали это свадебным путешествием. Она ненавидела Кос</w:t>
        <w:softHyphen/>
        <w:t>мос, боялась пустоты, боялась пыли, будто... будто мышей. Но я так любил ее, так настаивал, что она бросила наконец свою генетику, окончи</w:t>
        <w:softHyphen/>
        <w:t>ла краткосрочные курсы аэрологов и в один пре</w:t>
        <w:softHyphen/>
        <w:t>красный, ставший вскоре несчастным день поме</w:t>
        <w:softHyphen/>
        <w:t>няла проникновенно-жаркую отзывчивость мутантных плантаций тюльпанов на стылую, веч</w:t>
        <w:softHyphen/>
        <w:t>но фиолетовую настороженность мезоспутника. В тот вечер после тихого семейного застолья и пятнадцатиминутного свадебного путешествия в гравиподъемнике Лида поднялась ко мне впер</w:t>
        <w:softHyphen/>
        <w:t>вые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Я сую ладонь в электронный замок. Руки окоченели, дверь открывается после короткой задержки. Пропускаю Веника вперед, вхожу следом. На диване с ногами возле</w:t>
        <w:softHyphen/>
        <w:t>жит Бась. При виде Веника брови его выстраиваются удивленными домиками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Чуткий все же у меня братец! Кто бы кроме него дога дался, что сегодня меня надо стеречь? А Бась догадался. И не поленился притащиться на спутник, сибарит! И те</w:t>
        <w:softHyphen/>
        <w:t>перь сосредоточенно грызет козинаки, доставая их двумя перстами из бумажного кулька, лишь на миг повернув го</w:t>
        <w:softHyphen/>
        <w:t>лову кивнуть гостю. Веник потрясен уютом и тишиной. Встрепанный, размякший, восторженный, бродит он по квартире и беспрерывно ахает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Меня опять мучит жажда. Раскрываю шкафчик синте</w:t>
        <w:softHyphen/>
        <w:t>затора, колдую над клавишами. В точности как два часа назад в «Одуванчике». Во мне еще живет мелодия чужого счастья. Она движет моими пальцами и отливается в три симпатичных стаканчика. Хорошо, я догадался попро</w:t>
        <w:softHyphen/>
        <w:t>бовать сам прежде, чем предложить гостям. Он оказался невообразимо горек — напиток «Сезам». Смахнув стаканы в зев раковины, я сотворил взамен три ломтя арбуза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Да, а где же Лида? — вдруг спохватывается Веник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Ешь, ешь козинаки, вкусно! — Бась сует ему под нос кулек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Мне совсем расхотелось пить. Выкатываюсь в коридор. Оттуда — в дальнюю комнату. Здесь всё по-прежнему. И все полно Лидой. Как тогда, шесть лет назад, когда она на минутку оторвалась от моих губ: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— </w:t>
      </w:r>
      <w:r>
        <w:rPr>
          <w:i/>
          <w:color w:val="000000"/>
        </w:rPr>
        <w:t>Постой, я все же аэролог. Надо сбегать снять показания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— </w:t>
      </w:r>
      <w:r>
        <w:rPr>
          <w:i/>
          <w:color w:val="000000"/>
        </w:rPr>
        <w:t>Потом, потом... — нетерпеливо возразил я, вновь принимаясь целовать ее сонные нерасце</w:t>
        <w:softHyphen/>
        <w:t>лованные губы... Глаза... Виски... Шею... Все ни</w:t>
        <w:softHyphen/>
        <w:t>же и ниже в ворот расстегнутого платья. Мы сидели на краю постели. Мне передавался бью</w:t>
        <w:softHyphen/>
        <w:t>щий Лиду мелкий озноб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/>
      </w:pPr>
      <w:r>
        <w:rPr>
          <w:i/>
          <w:color w:val="000000"/>
        </w:rPr>
        <w:t xml:space="preserve"> — </w:t>
      </w:r>
      <w:r>
        <w:rPr>
          <w:i/>
          <w:color w:val="000000"/>
        </w:rPr>
        <w:t>Не спеши, ладно? — задыхаясь, выговори</w:t>
        <w:softHyphen/>
        <w:t>ла она. И отодвинулась. Моя рука соскользнула на ее колодное колено, пупырчатое и шершавое от страха. Я исступленно повел ладонь выше по бедру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/>
      </w:pPr>
      <w:r>
        <w:rPr>
          <w:i/>
          <w:color w:val="000000"/>
        </w:rPr>
        <w:t xml:space="preserve"> — </w:t>
      </w:r>
      <w:r>
        <w:rPr>
          <w:i/>
          <w:color w:val="000000"/>
        </w:rPr>
        <w:t>Нет-нет, я все же сбегаю, не обижайся! — Она рывком высвободилась, запахнула платье на груди, стиснула в кулак обе половинки воро</w:t>
        <w:softHyphen/>
        <w:t>та. — Я мигом..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И оставила меня одного на краю ожидания, тревожного, натянутого и ломкого, как перед криком кукушки в морозном лесу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/>
      </w:pPr>
      <w:r>
        <w:rPr>
          <w:i/>
          <w:color w:val="000000"/>
        </w:rPr>
        <w:t>Приборы у нас дистанционные. К ним вовсе не обязательно бегать на свидания. Но я добр. Я нечеловечески добр. Я понимаю: Лида просто боится первый раз, ей хочется побыть одной. Есть, знаете, такие женщины..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Утешенный собственной прозорливостью, я сижу на краю постели и улыбаюсь как послед</w:t>
        <w:softHyphen/>
        <w:t>ний идиот. Сначала пять минут. Потом десять, И еще полчаса, пока что-то осознаю..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/>
      </w:pPr>
      <w:r>
        <w:rPr>
          <w:i/>
          <w:color w:val="000000"/>
        </w:rPr>
        <w:t>Мне бы сразу кинуться в шлюзовую. А я за</w:t>
        <w:softHyphen/>
        <w:t>чем-то тряс пульт и вызывал, вызывал, вызывал ее, искричав ближний эфир Лидиным именем пополам с бранью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Но она заблокировала в скафандре связь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/>
      </w:pPr>
      <w:r>
        <w:rPr>
          <w:i/>
          <w:color w:val="000000"/>
        </w:rPr>
        <w:t>Я врубил обзор приборной площадки. Каме</w:t>
        <w:softHyphen/>
        <w:t>ра там неудобная, с малым возвышением, пано</w:t>
        <w:softHyphen/>
        <w:t>рамирует случайными циклами. Лида неслась по «ипподрому», косясь через плечо и закрывая голову руками. Капризный кадр приблизил рас</w:t>
        <w:softHyphen/>
        <w:t>пахнутый в крике рот — неяркие сонные Лидкины губы..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/>
      </w:pPr>
      <w:r>
        <w:rPr>
          <w:i/>
          <w:color w:val="000000"/>
        </w:rPr>
        <w:t>Великим чудом я не перепутал баллоны с бо</w:t>
        <w:softHyphen/>
        <w:t>тинками и не напялил вместо шлема авральный рукав. В шлюзе, всхлипывая, рвал наружную створку, молотил ее каблуками. Ведь не откры</w:t>
        <w:softHyphen/>
        <w:t>лась же, ни на секунду раньше положенного не открылась!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Когда я примчался, Лида лежала лицом вниз, зажав через шлем уши перчатками. Ска</w:t>
        <w:softHyphen/>
        <w:t>фандр ее за какие-то минуты успел облипнуть бахромой. Ровно и скользко блестел в свете Лу</w:t>
        <w:softHyphen/>
        <w:t>ны «ипподром». По отстойнику медленными вол</w:t>
        <w:softHyphen/>
        <w:t>нами ходила пыль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/>
      </w:pPr>
      <w:r>
        <w:rPr>
          <w:i/>
          <w:color w:val="000000"/>
        </w:rPr>
        <w:t>Я бросился на колени и долга падал, прокли</w:t>
        <w:softHyphen/>
        <w:t>ная невесомость. Наконец рухнул, подвел под скафандр руки. Лидино лицо окостенело в гри</w:t>
        <w:softHyphen/>
        <w:t>масе наивной детской обиды. В это выражение отлился страх. Страх! Она с трудом разлепила жесткие губы, но я не услышал ни слова и, точ</w:t>
        <w:softHyphen/>
        <w:t>но это могло помочь, прижался шлемом к ее шлему. Лишь спустя бесконечную секунду дога</w:t>
        <w:softHyphen/>
        <w:t>дался включить на ее поясе радиоблок. Запина</w:t>
        <w:softHyphen/>
        <w:t>ясь и морщась, она прошептала: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— </w:t>
      </w:r>
      <w:r>
        <w:rPr>
          <w:i/>
          <w:color w:val="000000"/>
        </w:rPr>
        <w:t xml:space="preserve">Там мыши, Тарас... Не ходи... Мыши! 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И слабея, затихая, еле слышно:</w:t>
      </w:r>
    </w:p>
    <w:p>
      <w:pPr>
        <w:pStyle w:val="Normal"/>
        <w:shd w:fill="FFFFFF" w:val="clear"/>
        <w:autoSpaceDE w:val="false"/>
        <w:spacing w:before="0" w:after="120"/>
        <w:ind w:left="1980" w:hanging="0"/>
        <w:jc w:val="both"/>
        <w:rPr>
          <w:i/>
          <w:i/>
          <w:color w:val="000000"/>
        </w:rPr>
      </w:pPr>
      <w:r>
        <w:rPr>
          <w:i/>
          <w:color w:val="000000"/>
        </w:rPr>
        <w:t>Ветер кружит нам головы,</w:t>
      </w:r>
    </w:p>
    <w:p>
      <w:pPr>
        <w:pStyle w:val="Normal"/>
        <w:shd w:fill="FFFFFF" w:val="clear"/>
        <w:autoSpaceDE w:val="false"/>
        <w:spacing w:before="0" w:after="120"/>
        <w:ind w:left="1980" w:hanging="0"/>
        <w:jc w:val="both"/>
        <w:rPr>
          <w:i/>
          <w:i/>
          <w:color w:val="000000"/>
        </w:rPr>
      </w:pPr>
      <w:r>
        <w:rPr>
          <w:i/>
          <w:color w:val="000000"/>
        </w:rPr>
        <w:t>Утопая в серых слезах Земли..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/>
      </w:pPr>
      <w:r>
        <w:rPr>
          <w:i/>
          <w:color w:val="000000"/>
        </w:rPr>
        <w:t>Подумать только, она еще твердила стихи! Стихи о пыли, которая ее убила. А врачи заяви ли: шок. Конечно, для медицины это и был шок — «общее необратимое угнетение организ</w:t>
        <w:softHyphen/>
        <w:t>ма, вызванное потрясением или страхом», вопрос только — что вызвало это самое потрясение. Ме</w:t>
        <w:softHyphen/>
        <w:t>ня утешали как могли — случайность, мол, один, на миллион, психологическая аллергия к Космо</w:t>
        <w:softHyphen/>
        <w:t>су. Одним словом, шок. Но меня не проведешь, я-то знаю: это пыль мне отомстила. Пыль!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А мыши — это просто бред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Тонер затаился, не мешает вспоминать. В этой комнате воспоминания не опасны, а потому разрешены, даже поощ</w:t>
        <w:softHyphen/>
        <w:t>ряются. Я подхожу к окну, просветляю по-ночному затяну</w:t>
        <w:softHyphen/>
        <w:t>тые стекла. За окном — вороненая металлическая поверх</w:t>
        <w:softHyphen/>
        <w:t>ность мезопоста, кое-где изъеденная вакуумом и метеори</w:t>
        <w:softHyphen/>
        <w:t>тами. За окном — бесконечная Лидина могила.</w:t>
      </w:r>
    </w:p>
    <w:p>
      <w:pPr>
        <w:pStyle w:val="Normal"/>
        <w:shd w:fill="FFFFFF" w:val="clear"/>
        <w:autoSpaceDE w:val="false"/>
        <w:spacing w:before="0" w:after="120"/>
        <w:ind w:left="1440" w:hanging="0"/>
        <w:jc w:val="both"/>
        <w:rPr>
          <w:i/>
          <w:i/>
          <w:color w:val="000000"/>
        </w:rPr>
      </w:pPr>
      <w:r>
        <w:rPr>
          <w:i/>
          <w:color w:val="000000"/>
        </w:rPr>
        <w:t>... — Ты погоди, я мигом, — сказала она тогда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И не вернулась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С тех пор я оберегаю несостоявшуюся первую ночь — медовый месяц, растянувшийся на шесть лет и на всю мою жизнь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Край откинутого одеяла. Приготовленные у койки тапочки. Ни разу не надетую ночную сорочку. Неувядающие фиалки, схваченные стенным зажимом. Вздохнув, вынимаю из-за пазухи свежий букет, отди</w:t>
        <w:softHyphen/>
        <w:t>раю обертку, вставляю взамен старого. Фиалки, дрогнув, расправляют лепестки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Одно и то же шесть лет подряд. Ничто не меняется. Ничто и не может измениться. Стерильно. Холодно. Сухо. Ни пылинки на белоснежной подушке, не потревоженной ничьей головой.. Ни пылинки в цветах. На сорочке. На по</w:t>
        <w:softHyphen/>
        <w:t>доконнике. Ни пылинки на моей памяти. Да-да, ябеда электронная, ни пылинки. Сима не в счет. Я облизываю губы. Опять Сима! Да что со мной сегодня? С этим же решено раз и навсегда. Лида, Лида, Лида, «станционный смотритель», «ипподром», Бась, ну, прогулка по Земле раз в месяц — и всё, больше для тебя ничего на свете не существует, понял? Потому, казня себя ежегодно, при</w:t>
        <w:softHyphen/>
        <w:t>давленный виной, и брожу вместе с Лидой, ношу её на руках, невообразимо тяжёлую в невесомости и невесомую внизу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Шесть лет убеждаю себя, что её убила пыль. И все шесть лет мне хочется сознаться и крикнуть: «Это я, я убил! Поторопился в ту ночь... С ручищами...» Или, может, все-таки и вправду не я? Токер, милый, почему мне сегод</w:t>
        <w:softHyphen/>
        <w:t>ня так этого хочется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 комнату заглянул Бась и попятился, рассмотрев мое отражение в стекле. Хорошо хоть не Веник с утешениями. Не переношу жалости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Сигнал вызова еле пробудил меня к действительности. Я ни в ком не испытывал нужды. О том, что могут испыты</w:t>
        <w:softHyphen/>
        <w:t>вать нужду во мне, я вообще не подумал и лишь из веж</w:t>
        <w:softHyphen/>
        <w:t>ливости разрешил токеру связь. В полуметре от моего ли</w:t>
        <w:softHyphen/>
        <w:t>ца сгустилось изображение. В этот момент я был склонен к галлюцинациям. Именно поэтому не удивился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Тарас, я забыла спросить... — От Симиного голоса, от ее волос изображение вызолотилось. Симины щеки по</w:t>
        <w:softHyphen/>
        <w:t>шли еле заметными белыми пятнами. — Вам не нужен ко</w:t>
        <w:softHyphen/>
        <w:t>тёнок? У нашей сибирской пятеро. Я не знаю, куда их деть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«Что ж, выходит, все зря? — пронеслось в мыслях. — Зря приговорил себя к одиночеству, от друзей бегал, а добровольные отшельники себя сослал? И за токер, выхо</w:t>
        <w:softHyphen/>
        <w:t>дит, оттого упрятался, чтоб ощущать это сладкое, спаси</w:t>
        <w:softHyphen/>
        <w:t>тельное бремя вины?!»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Мне все равно, о чем говорит Сима. О слонах. Бегемо</w:t>
        <w:softHyphen/>
        <w:t>тах. Летающих ящерах. Пусть даже о сибирских котятах. Лишь бы не умолкала. Ни в коем случае не умолкала, — тогда я рано или поздно справлюсь со своим лицом... Коте</w:t>
        <w:softHyphen/>
        <w:t>нок — это шерсть по квартире... Блюдце с молоком... Крошки... Рыбный запах... Ящик с песком... (Мама для Барсика мелко-мелко рвала в сквородку бумагу.) И все же говори, Сима, о чем угодно говори, чур-чур-чур, чтоб не сглазить! В конце концов, мне только тридцать два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Плохой из меня вышел прорицатель? — спрашиваю напрямик, отступая и прикрывая собой откинутое одеяло, подпихивая ощупью под подушку Лидину сорочку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Напротив! — горячо возразила Сима. — Впрочем, ес</w:t>
        <w:softHyphen/>
        <w:t>ли вы насчет Дональда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 xml:space="preserve"> — </w:t>
      </w:r>
      <w:r>
        <w:rPr>
          <w:color w:val="000000"/>
        </w:rPr>
        <w:t xml:space="preserve">Ах, молчите, не говорите ничего. Я еду! 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Отключился. И заметался как угорелый, не зная, за что хвататься. Вихрем пролетел по комнатам, стряхнул с дива</w:t>
        <w:softHyphen/>
        <w:t>на Бася, отобрал у него козинаки, высыпал Венику за ши</w:t>
        <w:softHyphen/>
        <w:t>ворот. Оба смотрели на меня одинаково — как петух на дождевого червя: то одним глазом, то другим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Космические лучи, — серьезно заметил с пола Бась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Пятна, — предположил Веник, грозя мне кулаком и отлепляя от себя козинаки. — Пятна на Солнце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Я недослушал. Застыл на миг, потирая лоб. Что-то мне еще предстояло сделать... Ах да, Лида! Я натянул ска</w:t>
        <w:softHyphen/>
        <w:t>фандр. Выскочил наружу. Меня несло как на крыльях. Я подпрыгивал и парил, подпрыгивал и парил. Магнитные подковки с неохотой отпускали металлическую полосу «ип</w:t>
        <w:softHyphen/>
        <w:t>подрома», зато хватко вцеплялись в нее к концу прыжка. Но я все равно взлетал. Я парил. Я пел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Слушай, не откажи в удовольствии просветить быв</w:t>
        <w:softHyphen/>
        <w:t>шего студента: этот танец в пустоте войдет со временем в твой новый курс? — раздался в шлемофоне гнусный Венькин голос. Судя по дурацкому вопросу, Бась ничего не рассказал про Лиду. И правильно сделал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Славный недогадливый Веник! — пропел я. — Без те</w:t>
        <w:softHyphen/>
        <w:t>бя в Канберре пусто, поспеши, дружок, в Канберру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Пропел и, нашарив на поясе пульт, отсоединил внеш</w:t>
        <w:softHyphen/>
        <w:t>нюю связь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Справа в отстойнике жирно и медленно колыхалась пыль. Я лег на край, сунул руку по плечо, поболтал. На рукаве скафандра наклюнулся серый пушок. Смел его сво</w:t>
        <w:softHyphen/>
        <w:t>бодной рукой — на ней тоже запушилась бахрома. Когда я поднялся и отошел, пыль в отстойнике вспучилась и лени</w:t>
        <w:softHyphen/>
        <w:t>во выплеснулась на дорожку «ипподрома»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Не понимаю, что заставило меня оглянуться. Позади, на полосе, отпечатывалась в свете Луны цепочка следов, обрывавшаяся метрах в пяти, словно оставивший их неви</w:t>
        <w:softHyphen/>
        <w:t>димка застыл одновременно со мной и теперь воровато прислушивается. Впрочем, нет, крадется: вон серым мыши</w:t>
        <w:softHyphen/>
        <w:t>ным ворсом прорисовывается новый оттиск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Мне стало как-то не по себе. Вслух уговаривая себя не спешить, я пошел быстрее. Алчный горбик пыли в отстой</w:t>
        <w:softHyphen/>
        <w:t>нике не отставал, примериваясь кинуться через край. В шлемофоне, отключенном от связи, слышались скрип, писк, шелест, напоминавшие потаенные перешептывания. И тогда, стыдно признаться, я побежал. Вдогонку на сма</w:t>
        <w:softHyphen/>
        <w:t>занной лунным светом полосе вспухали матовые следы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Я не понимал (некогда было понимать!), чего испугал</w:t>
        <w:softHyphen/>
        <w:t>ся, — меня гнало помимо воли, помимо желания. И еще если бы не этот впивающийся в мозг радиоскрежет: он так изматывал, так выворачивал душу, что я непроизвольно поднял руки в попытке зажать уши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Тут меня будто кто по затылку стукнул. Вот так же вот тогда неслась Лида. Стиснув руками шлем. Спасаясь от воплей пыли. Я, очевидно, след в след ступаю здесь по отпечаткам ее ног, Лидии призрак гонится за мной по пятам — все в мире повторяется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Я прыжком развернулся, двинул наперерез невидимке, прошагал его насквозь. Следы уже размылись, сильно по</w:t>
        <w:softHyphen/>
        <w:t>теряли в размерах, а дальше совсем стаяли, не в пример тем свежим, которые увязались за мной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Ах ты, влюбленный с бантиком! Скалится мусорная корзинка, а у тебя, спеца хваленого, глаза на лоб! Пустяк такой — а ты выцвел от страха! Приложи, приложи пяточ</w:t>
        <w:softHyphen/>
        <w:t>ку-то! Убедись в истине, коли под шлемом забрезжило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Я ляпнул подошвой. Надавил. Отвел ногу. На магнит</w:t>
        <w:softHyphen/>
        <w:t>ный отпечаток, делая его видимым, тут же насела электри</w:t>
        <w:softHyphen/>
        <w:t>зованная пыль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от так. И никаких тебе призраков. И ошалелая пылюка не гонится за своим покорителем по спутнику, чтоб при</w:t>
        <w:softHyphen/>
        <w:t>душить, а ведет себя так, как и положено ей во время прилива, когда в отстойник нагнетают максимальный по</w:t>
        <w:softHyphen/>
        <w:t>тенциал. И требуется полнолуние, чтобы разглядеть это пыльное адажио. И отключенная радиосвязь — чтоб раз</w:t>
        <w:softHyphen/>
        <w:t>рядный шелест прямо в мембрану сыпался. И еще нужно здорово взвинтить себя. Так нервишки раскачать — аж до потери реальности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Я присел на корточки перед ворсистым отпечатком соб</w:t>
        <w:softHyphen/>
        <w:t>ственной подошвы. Всесильные науки! И этакая малость может все на свете! И убить человека. И остановить лю</w:t>
        <w:softHyphen/>
        <w:t>бовь. Скажи спасибо — Лиду вовремя вспомнил. Считай, она и спасла тебя. Каково же ей с ее аллергиями и страха</w:t>
        <w:softHyphen/>
        <w:t>ми в тот момент пришлось, ежели тебя, мужика толстоко</w:t>
        <w:softHyphen/>
        <w:t>жего, мелкой судорогой вило! Всё. Шалишь, серая. Теперь ты уже ни за кем не погонишься. Я об этом позабочусь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Кто-то резко дернул меня за плечо. Я поднял голову. Надо мной висело побелевшее лицо Бася. Губы его криви</w:t>
        <w:softHyphen/>
        <w:t>лись и бессмысленно прыгали. Я понял, включил радио</w:t>
        <w:softHyphen/>
        <w:t>блок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...с тобой?! Да ответь же наконец, слышишь? — во</w:t>
        <w:softHyphen/>
        <w:t>рвался в уши дикий дрожащий вопль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Тс-с! Не надо шуметь! — Я поморщился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Фу, глухарь задумчивый! Как ты меня напугал! — Бась облегченно вздохнул. — Ждал-ждал выверта — до</w:t>
        <w:softHyphen/>
        <w:t>ждался. Что стряслось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Да так, ничего особенного... — Капли холодного пота заливали веки, мне нечем было их смахнуть, я беспрерыв</w:t>
        <w:softHyphen/>
        <w:t>но мигал. — Аварийно передай на все мезопосты — снять в скафандрах блокировку связи. Хватит с нас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Зачем? — удивился, подбегая, Веник. Только теперь шлюз наконец выпустил его наружу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А затем, — я поднялся, — затем, чтобы воображение не заводило нас в тупик, из которого выход только в смерть или помешательство. Вроде этого, например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Я мелкими приставными шажками — только магнитные подковки клац-клац! — заключил их обоих в некий маги</w:t>
        <w:softHyphen/>
        <w:t>ческий круг, быстро густеющий и зарастающий пухом.</w:t>
      </w:r>
    </w:p>
    <w:p>
      <w:pPr>
        <w:pStyle w:val="Normal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В высшей степени поучительно, — пробормотал Бась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Ты мчался к этому открытию, как умирающий гла</w:t>
        <w:softHyphen/>
        <w:t>диатор, — подхватил Веник. — С бешеными белкàми и ра</w:t>
        <w:softHyphen/>
        <w:t>зинутым ртом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Тонер вдруг заурчал и забарабанил Киплинга: «Пыль, пыль, пыль от шагающих сапог... Пыль, пыль, пыль от ша</w:t>
        <w:softHyphen/>
        <w:t>гающих сапог...»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«Хорош, чудотворец! — дал я ему мысленного пинка. — Всё танги да блюзы разводишь. А влезешь в пылюку по уши — ты и тю-тю, сник! Ох, дождешься, просквожу тебя на реакторе!»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И вдруг, понимаешь, доходит до меня, что токер и не виноват вовсе. Ведь вся его сенсоприставка для чего пред</w:t>
        <w:softHyphen/>
        <w:t>назначена? Кратковременные стрессы гасить, так? А за шесть лет контакта с человеком любой прибор переконтачится. Вот мой токер и приспособился, само горе мое для него нормой стало. Оттого и не давал мне ни на миг за</w:t>
        <w:softHyphen/>
        <w:t>быться, беспрерывно себе и мне душу бередил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Пыль. Пыль. Пыль, пыль, пыль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Мои спасители раскричались, малюя на полосе пыль</w:t>
        <w:softHyphen/>
        <w:t>ные узоры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...Магнитные подошвы и необъезженная психика! — потрясает кулаками Веник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Ерунда! Главное — потенциал в отстойнике! — горя</w:t>
        <w:softHyphen/>
        <w:t>чится обычно хладнокровный Бась. — И резонанс альфа-ритмов мозга, запертого сенсобарьером в эмоциональной клетке..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Ну, эти при деле. Им теперь на год хватит разбираться. Глядишь, до чего и докопаются. Салют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На середине пути к гравиподъемнику, загораживая свет горсткой, я вызвал Симу на видеоэкран скафандра: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Так я уже... я уже еду... Не передумали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У котенка глаза только-только прорезались, голу</w:t>
        <w:softHyphen/>
        <w:t>бые-голубые, один пока больше, другой меньше. Зачем вы себе не верите? — не очень последовательно выпалила она. — Я жду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Помедлила капельку. Я замер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И вот еще что, Тарас... ска... Я правильно поняла: «Сезам» иначе — это «Сим-сим», правда?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  <w:t>Да, Сима, да. Сто раз да!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В шлюзе, сняв скафандр, я первым делом отключил сенсобарьер.</w:t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/>
      </w:pPr>
      <w:r>
        <w:rPr>
          <w:color w:val="000000"/>
        </w:rPr>
        <w:t>Честное слово, здорово, что такие девушки не бывают свободными!</w:t>
      </w:r>
    </w:p>
    <w:p>
      <w:pPr>
        <w:pStyle w:val="Normal"/>
        <w:spacing w:before="0" w:after="12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notePr>
        <w:numFmt w:val="chicago"/>
      </w:footnotePr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лагодарю! </w:t>
      </w:r>
      <w:r>
        <w:rPr>
          <w:i/>
          <w:iCs/>
        </w:rPr>
        <w:t>(Исп.)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ldhoodbooks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58:00Z</dcterms:created>
  <dc:creator>###$</dc:creator>
  <dc:description/>
  <dc:language>en-US</dc:language>
  <cp:lastModifiedBy>###$</cp:lastModifiedBy>
  <dcterms:modified xsi:type="dcterms:W3CDTF">2007-06-12T20:49:00Z</dcterms:modified>
  <cp:revision>7</cp:revision>
  <dc:subject/>
  <dc:title>Феликс Дымов</dc:title>
</cp:coreProperties>
</file>