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Фридрих Дюрренматт. Собака.</w:t>
      </w:r>
    </w:p>
    <w:p>
      <w:pPr>
        <w:pStyle w:val="Normal"/>
        <w:shd w:fill="FFFFFF" w:val="clear"/>
        <w:rPr/>
      </w:pPr>
      <w:r>
        <w:rPr>
          <w:sz w:val="20"/>
          <w:szCs w:val="14"/>
        </w:rPr>
        <w:t>Перевод с нем. В.</w:t>
      </w:r>
      <w:r>
        <w:rPr>
          <w:sz w:val="20"/>
          <w:szCs w:val="14"/>
          <w:lang w:val="en-US"/>
        </w:rPr>
        <w:t> </w:t>
      </w:r>
      <w:r>
        <w:rPr>
          <w:sz w:val="20"/>
          <w:szCs w:val="14"/>
        </w:rPr>
        <w:t>Сеферьянца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Печатный источник: </w:t>
        <w:tab/>
        <w:t xml:space="preserve">Дюрренматт, Фридрих. </w:t>
      </w:r>
      <w:r>
        <w:rPr>
          <w:sz w:val="20"/>
          <w:szCs w:val="18"/>
        </w:rPr>
        <w:t>Избранное: Сборник: Пер. с нем./Составл. В.</w:t>
      </w:r>
      <w:r>
        <w:rPr>
          <w:sz w:val="20"/>
          <w:szCs w:val="18"/>
          <w:lang w:val="en-US"/>
        </w:rPr>
        <w:t> </w:t>
      </w:r>
      <w:r>
        <w:rPr>
          <w:sz w:val="20"/>
          <w:szCs w:val="18"/>
        </w:rPr>
        <w:t>Седельника; Предисл. Н.</w:t>
      </w:r>
      <w:r>
        <w:rPr>
          <w:sz w:val="20"/>
          <w:szCs w:val="18"/>
          <w:lang w:val="en-US"/>
        </w:rPr>
        <w:t> </w:t>
      </w:r>
      <w:r>
        <w:rPr>
          <w:sz w:val="20"/>
          <w:szCs w:val="18"/>
        </w:rPr>
        <w:t>Павловой. — М.: Радуга, 1990. — 496</w:t>
      </w:r>
      <w:r>
        <w:rPr>
          <w:sz w:val="20"/>
          <w:szCs w:val="18"/>
          <w:lang w:val="en-US"/>
        </w:rPr>
        <w:t> </w:t>
      </w:r>
      <w:r>
        <w:rPr>
          <w:sz w:val="20"/>
          <w:szCs w:val="18"/>
        </w:rPr>
        <w:t xml:space="preserve">с. — (Мастера современной прозы). </w:t>
      </w:r>
      <w:r>
        <w:rPr>
          <w:sz w:val="20"/>
          <w:szCs w:val="18"/>
          <w:lang w:val="en-US"/>
        </w:rPr>
        <w:t>IS</w:t>
      </w:r>
      <w:r>
        <w:rPr>
          <w:sz w:val="20"/>
          <w:szCs w:val="18"/>
        </w:rPr>
        <w:t>В</w:t>
      </w:r>
      <w:r>
        <w:rPr>
          <w:sz w:val="20"/>
          <w:szCs w:val="18"/>
          <w:lang w:val="en-US"/>
        </w:rPr>
        <w:t>N 5-05-002536-2</w:t>
      </w:r>
    </w:p>
    <w:p>
      <w:pPr>
        <w:pStyle w:val="Normal"/>
        <w:rPr/>
      </w:pPr>
      <w:r>
        <w:rPr>
          <w:sz w:val="20"/>
          <w:lang w:val="en-US"/>
        </w:rPr>
        <w:t xml:space="preserve">Scan, OCR, spellcheck: zrcadlo (zrcadlo@nm.ru), 28 </w:t>
      </w:r>
      <w:r>
        <w:rPr>
          <w:sz w:val="20"/>
        </w:rPr>
        <w:t>апреля</w:t>
      </w:r>
      <w:r>
        <w:rPr>
          <w:sz w:val="20"/>
          <w:lang w:val="en-US"/>
        </w:rPr>
        <w:t xml:space="preserve"> 2006.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hanging="0"/>
        <w:jc w:val="center"/>
        <w:rPr/>
      </w:pPr>
      <w:r>
        <w:rPr/>
        <w:t>Фридрих Дюрренматт</w:t>
      </w:r>
    </w:p>
    <w:p>
      <w:pPr>
        <w:pStyle w:val="Heading1"/>
        <w:ind w:hanging="0"/>
        <w:jc w:val="center"/>
        <w:rPr>
          <w:szCs w:val="24"/>
        </w:rPr>
      </w:pPr>
      <w:r>
        <w:rPr/>
        <w:t>Собака</w:t>
      </w:r>
    </w:p>
    <w:p>
      <w:pPr>
        <w:pStyle w:val="Normal"/>
        <w:shd w:fill="FFFFFF" w:val="clear"/>
        <w:jc w:val="center"/>
        <w:rPr/>
      </w:pPr>
      <w:r>
        <w:rPr>
          <w:sz w:val="20"/>
          <w:szCs w:val="14"/>
        </w:rPr>
        <w:t>Перевод с нем. В.</w:t>
      </w:r>
      <w:r>
        <w:rPr/>
        <w:t> </w:t>
      </w:r>
      <w:r>
        <w:rPr>
          <w:sz w:val="20"/>
          <w:szCs w:val="14"/>
        </w:rPr>
        <w:t>Сеферьянца.</w:t>
      </w:r>
    </w:p>
    <w:p>
      <w:pPr>
        <w:pStyle w:val="Normal"/>
        <w:shd w:fill="FFFFFF" w:val="clear"/>
        <w:ind w:firstLine="720"/>
        <w:jc w:val="both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Уже в первые дни своего пребывания в этом городе я обратил внимание на группку людей, стоявших вокруг расхристанного мужчины, громко читавшего из Библии. Собаку, которая была при нем и лежала у его ног, я заметил не сразу и удивился тому, что не обратил раньше внимания на этого огромного и безобразного зверя, черного как смоль, покрытого гладкой и влажной от пота шерстью. У пса были желтые, как сера, глаза, и когда он открыл свою чудовищную пасть, я с содроганием увидел клыки такого же цвета, и весь его облик был таков, что я не мог сравнить его ни с одним живым существом на свете. Я не выдержал, не смог долго смотреть на это огромное чудовище и вновь обратил свой взор к его хозяину. Это был коренастый мужчина в рваной одежде. Однако кожа его, проглядывавшая сквозь дыры в ней, была чистой, его нищенское одеяние также отличалось необычайной опрятностью, а Библия, которую он держал в руках, была настоящим сокровищем: ее переплет сверкал золотом и брильянтами. Голос проповедника был тверд и спокоен. Его слова отличались необычайной ясностью, речь была простой и уверенной. Мне бросилось в глаза также и то, что он никогда не прибегал к иносказательности. Это было спокойное изложение Библии, лишенное всякого фанатизма, и если его слова не всегда звучали убедительно, то это объяснялось исключительно присутствием собаки, неподвижно лежавшей у его ног и взиравшей на слушателей своими желтыми глазами. И вот это странное сочетание хозяина и собаки меня сразу пленило и направило все мое внимание на выяснение личности этого человека. Он каждый день читал свои проповеди в городе. Однако обнаружить его всякий раз было сложно, хотя он и занимался своим делом до поздней ночи. В городе было легко заплутать, несмотря на то что он был спланирован четко и просто. Ко всему прочему проповедник покидал свое жилище в разное время и вообще в его действиях нельзя было усмотреть какой-либо разумной последовательности. Иногда он непрерывно говорил весь день на одной и той же площади, иногда же менял место каждые четверть часа. И всегда его сопровождала черная и огромная собака, которая шествовала рядом с ним, когда он шел по улице, и тяжело ложилась на мостовую, когда он начинал свою проповедь. У него никогда не было много слушателей, чаще всего он стоял один. Но, насколько я смог заметить, его это не смущало. Он не уходил со своего места и продолжал свою проповедь. Часто я видел, как он вдруг останавливался посреди небольшой улочки и начинал громко молиться. А совсем неподалеку, по другой, более широкой улице, шли люди и не обращали на него никакого внимания. Мне никак не удавалось незаметно проследить за ним, я постоянно был вынужден полагаться на случай — и потому попытался отыскать его жилище, но никто не мог мне указать его. Поэтому однажды я весь день ходил за ним по пятам. Мне пришлось потратить на это несколько дней, так как к вечеру он бесследно исчезал, ведь я старался следить за ним незаметно, чтобы он не обнаружил моих намерений. Но вот наконец однажды поздно вечером я увидел, как он вошел в дом на одной из улиц, где, как мне было известно, жили только богатейшие граждане города, это меня привело в немалое удивление. С того момента я изменил свое поведение, перестал прятаться, держась в непосредственной близости от него, чтобы он видел меня; я ему нисколько не мешал, но собака при моем приближении начинала рычать. Так прошло несколько недель. И вот как-то, в конце лета, окончив толкование Евангелия от Иоанна, он подошел ко мне и попросил проводить его домой. По дороге он не произнес ни слова. Когда мы вошли в дом, было уже так темно, что в большой комнате, куда он меня ввел, горела лампа. Комната находилась ниже уровня улицы, войдя в дверь, мы спустились на несколько ступеней вниз. Стен не было видно из-за огромного количества книг. Под лампой стоял большой простой стол из еловых досок, возле которого стояла девушка в темно-синем платье и читала книгу. Она не отреагировала на наше появление. В комнате было два окна, завешанных плотными занавесками, под одним из окон лежал обычный тюфяк, у противоположной стены стояла кровать, а возле стола — два стула. У двери печь. Когда мы приблизились, девушка повернулась к нам, и я увидел ее лицо. Она подала мне руку и указала на один из стульев, тут я обнаружил, что хозяин уже расположился на тюфяке, собака легла у него в ногах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— </w:t>
      </w:r>
      <w:r>
        <w:rPr/>
        <w:t>Это мой отец, — произнесла девушка, — он уже заснул и не слышит нас. У собаки нет имени. Она просто появилась у нас однажды вечером, когда отец читал проповедь. Дверь не была заперта. Она открыла ее сама, надавив лапой на ручку, и вошла в комнату.</w:t>
      </w:r>
    </w:p>
    <w:p>
      <w:pPr>
        <w:pStyle w:val="Normal"/>
        <w:shd w:fill="FFFFFF" w:val="clear"/>
        <w:ind w:firstLine="720"/>
        <w:jc w:val="both"/>
        <w:rPr/>
      </w:pPr>
      <w:r>
        <w:rPr/>
        <w:t>Как оглушенный стоял я перед девушкой, а затем тихо спросил, кем был ее отец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— </w:t>
      </w:r>
      <w:r>
        <w:rPr/>
        <w:t>Он был очень богат, у него было много фабрик, — ответила она, опустив глаза, — но он оставил мать и братьев, оставил, чтобы нести людям правду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— </w:t>
      </w:r>
      <w:r>
        <w:rPr/>
        <w:t>Ты думаешь, все то, что проповедует твой отец, действительно правда? — спросил я ее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— </w:t>
      </w:r>
      <w:r>
        <w:rPr/>
        <w:t>Да, правда, — ответила девушка, — я всегда знала, что это правда, и потому пришла с ним в этот подвал и живу тут. Но я не знала, что, когда начинают провозглашать правду, появляется соба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Девушка замолчала и посмотрела на меня так, будто хотела меня о чем-то попросить, о чем не осмеливалась сказать вслух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— </w:t>
      </w:r>
      <w:r>
        <w:rPr/>
        <w:t>А ты прогони этого пса, — сказал я, но девушка лишь покачала головой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— </w:t>
      </w:r>
      <w:r>
        <w:rPr/>
        <w:t>У него нет имени, и потому он никуда не уйдет, — тихо произнесла она. Она заметила мою растерянность и присела на один из стульев. Я последовал ее примеру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— </w:t>
      </w:r>
      <w:r>
        <w:rPr/>
        <w:t>Ты что, боишься ее? — спросил 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— </w:t>
      </w:r>
      <w:r>
        <w:rPr/>
        <w:t>Я боялась ее всегда, — ответила она. — Когда год назад сюда пришла мать с адвокатом и братьями, чтобы вернуть нас с отцом домой, они тоже страшно испугались этой безымянной собаки, а собака стала перед отцом и принялась рычать на них. Я боюсь ее, даже лежа в постели, но сейчас все стало по-другому. Сейчас пришел ты, и я теперь ничего не боюсь. Я всегда знала, что ты придешь. Конечно, я не представляла, как ты выглядишь, но была уверена, что ты однажды появишься вместе с отцом и это случится вечером, когда уже будет гореть лампа и когда на улице стихнет шум. Я знала, что ты придешь, чтобы подарить мне брачную ночь в этой комнате, наполовину ушедшей в землю, в моей кровати, рядом с книгами. Вот так мы будем лежать рядом, мужчина и женщина, а там, на тюфяке, — отец. Он будет лежать в темноте как ребенок, и огромная черная собака будет охранять нашу несчастную любовь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>Как мне было забыть нашу любовь! Окна, как узкие четырехугольники, парили где-то в пространстве над нашей наготой. Мы лежали, тесно прижавшись, со все большей страстью сливаясь друг с другом, и уличные шумы смешивались с замирающим криком нашей страсти. Иногда до нас доносилась неуверенная поступь пьяного, возвращающегося домой, иногда это были семенящие шаги проститутки, иногда — долгий монотонный стук солдатских сапог проходящей колонны, сменяемый затем звонким перестуком конских копыт, глухим перекатом колес. Мы лежали под землей, окутанные теплой темнотой, более не страшась ничего, а из угла, где беззвучно, как мертвец, спал на своем тюфяке хозяин, на нас смотрели желтые глаза собаки, круглые диски двух желтых лун, они подстерегали нашу любовь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>Пришла осень, пылающая золотом и багрянцем, за ней последовала поздняя в этом году зима, мягкая, без фантастических морозов предыдущих лет. Мне так ни разу и не удалось выманить девушку из подвала, чтобы познакомить ее с друзьями, сходить с ней в театр (где зрели великие дела) или погулять вместе по сумеречному лесу, раскинувшемуся по холмам, которые волнами подступали к городу, — она постоянно оставалась дома, сидя за столом из еловых досок, пока не возвращался отец с огромной собакой, тогда она увлекала меня в постель под желтый свет окон над нами. Но вот как-то в самом начале весны, когда в городе еще лежал снег, грязный и мокрый, метровой высоты в затененных местах, девушка неожиданно появилась у меня в комнате. В окно проникали косые лучи солнца. Время близилось к вечеру, и я подбросил в печь несколько поленьев. Вот тут в дверях и появилась она, бледная и дрожащая, наверняка замерзшая, так как была без пальто, в своем темно-синем платье. Только на ногах у нее были красные меховые туфельки, которые я видел на ней впервые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— </w:t>
      </w:r>
      <w:r>
        <w:rPr/>
        <w:t>Убей собаку, — произнесла девушка, едва появившись на пороге, еле переводя дух. Ее волосы были распущены, а глаза широко раскрыты. Весь ее облик был настолько призрачным, что я не осмелился до нее дотронуться. Я подошел к шкафу и вынул револьвер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— </w:t>
      </w:r>
      <w:r>
        <w:rPr/>
        <w:t>Я знал, что ты когда-нибудь попросишь меня об этом, — сказал я, — и потому купил оружие. Когда я должен сделать это?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— </w:t>
      </w:r>
      <w:r>
        <w:rPr/>
        <w:t>Сейчас, немедленно, — тихо ответила она. — Отец тоже боится собаки, он боялся ее всегда, теперь я поняла это.</w:t>
      </w:r>
    </w:p>
    <w:p>
      <w:pPr>
        <w:pStyle w:val="Normal"/>
        <w:shd w:fill="FFFFFF" w:val="clear"/>
        <w:ind w:firstLine="720"/>
        <w:jc w:val="both"/>
        <w:rPr/>
      </w:pPr>
      <w:r>
        <w:rPr/>
        <w:t>Я проверил револьвер и надел пальто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— </w:t>
      </w:r>
      <w:r>
        <w:rPr/>
        <w:t>Они в подвале, — сообщила девушка, опуская глаза. — Отец лежит на своем матраце, целый день, не решаясь пошевелиться, так он боится ее. Даже молиться не может, а собака улеглась перед дверью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>Мы спустились к реке, перешли через каменный мост. Небо было багряно-красного цвета, как при пожаре. Солнце только что село. В городе было оживленнее, чем обычно. По улицам сновали люди и машины. Казалось, что они двигались в толще какого-то кровавого моря, поскольку окна и стены еще отражали лучи багряного вечернего солнца. Мы ринулись в толпу. Движение все усиливалось. Мы пробирались сквозь ряды тормозящих автомобилей и раскачивающихся омнибусов, похожих на огромные чудовища со злыми матовыми глазами, спешили мимо возбужденно жестикулирующих полицейских в серых шлемах. Я с такой решительностью устремился вперед, что девушка заметно отстала; наконец я выбрался наверх, на нужную улицу, задыхаясь, в расстегнутом пальто, навстречу фиолетовым сгущающимся сумеркам. Но пришел я слишком поздно. В тот самый момент, когда я стремительно прыгнул в подвал и, держа в руке револьвер, ударом ноги распахнул дверь, я увидел огромную тень страшного животного, которое, разбив стекло, выскочило через окно на улицу. А на полу белой массой в черной луже лежал хозяин, растерзанный собакой до неузнаваемости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>Когда я, весь дрожа, прислонился к стене, утонув в книгах, на улице раздались сигналы машин. Вошли люди с носилками. Я увидел неясные очертания врача, стоявшего перед покойником, и вооруженных до зубов полицейских с бледными лицами. Повсюду стояли люди. Я громко позвал девушку. Я бросился в город, вновь пересек мост и добрался домой. Но там ее не было. Я искал ее всюду, в отчаянии, без сна и отдыха, забыв про еду и питье. На ноги была поднята полиция. И поскольку все испытывали огромный страх перед этой чудовищной собакой, то на помощь искавшим были также направлены солдаты местного гарнизона, которые цепью прочесывали окрестные леса. По грязной желтой реке поплыли лодки, и люди длинными шестами тщательно обследовали дно. Уже наступила весна, обрушивая на город и окрестности беспрерывные теплые ливни, и поиски перенесли в пещеры каменоломен. Девушку звали громкими голосами, освещая пространство высоко поднятыми факелами. Ее искали в канализационных туннелях и даже под крышей местного кафедрального собора. Но она как в воду канула. Никто не видел больше и собаку.</w:t>
      </w:r>
    </w:p>
    <w:p>
      <w:pPr>
        <w:pStyle w:val="Normal"/>
        <w:shd w:fill="FFFFFF" w:val="clear"/>
        <w:ind w:firstLine="720"/>
        <w:jc w:val="both"/>
        <w:rPr/>
      </w:pPr>
      <w:r>
        <w:rPr/>
        <w:t>Спустя три дня поздно ночью я возвратился домой. Опустошенный усталостью и потерявший всякую надежду, прямо в чем был я бросился на кровать и тут же услышал внизу на улице шаги. Я подбежал к окну, распахнул его и высунулся в ночь. Внизу черной лентой лежала улица, еще мокрая от дождя, который шел до полуночи. На влажном асфальте неровными золотистыми пятнами отражались уличные фонари, а по улице вдоль деревьев шла девушка в темном платье и красных туфельках, длинные пряди ее волос отливали в ночи синевой, а рядом с ней, как темная ночь, мягко и беззвучно, подобно агнцу, шла собака с желтыми круглыми сверкающими глаз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firstLine="720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21:33:00Z</dcterms:created>
  <dc:creator>Xa0s</dc:creator>
  <dc:description/>
  <dc:language>en-US</dc:language>
  <cp:lastModifiedBy>Xa0s</cp:lastModifiedBy>
  <dcterms:modified xsi:type="dcterms:W3CDTF">2006-05-04T14:45:00Z</dcterms:modified>
  <cp:revision>6</cp:revision>
  <dc:subject/>
  <dc:title>СОБАКА</dc:title>
</cp:coreProperties>
</file>