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Õàìçà Åñåíæàíîâ</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ßèê — ñâåòëàÿ ðåêà</w:t>
      </w:r>
    </w:p>
    <w:p>
      <w:pPr>
        <w:pStyle w:val="Normal"/>
        <w:jc w:val="center"/>
        <w:rPr>
          <w:b/>
          <w:b/>
          <w:bCs/>
          <w:sz w:val="32"/>
          <w:szCs w:val="32"/>
        </w:rPr>
      </w:pPr>
      <w:r>
        <w:rPr>
          <w:b/>
          <w:bCs/>
          <w:sz w:val="32"/>
          <w:szCs w:val="32"/>
        </w:rPr>
      </w:r>
    </w:p>
    <w:p>
      <w:pPr>
        <w:pStyle w:val="Normal"/>
        <w:jc w:val="center"/>
        <w:rPr>
          <w:sz w:val="28"/>
          <w:szCs w:val="28"/>
        </w:rPr>
      </w:pPr>
      <w:r>
        <w:rPr>
          <w:sz w:val="28"/>
          <w:szCs w:val="28"/>
        </w:rPr>
        <w:t>Ðîìàí</w:t>
      </w:r>
    </w:p>
    <w:p>
      <w:pPr>
        <w:pStyle w:val="Normal"/>
        <w:jc w:val="center"/>
        <w:rPr>
          <w:sz w:val="28"/>
          <w:szCs w:val="28"/>
        </w:rPr>
      </w:pPr>
      <w:r>
        <w:rPr>
          <w:sz w:val="28"/>
          <w:szCs w:val="28"/>
        </w:rPr>
      </w:r>
    </w:p>
    <w:p>
      <w:pPr>
        <w:pStyle w:val="Normal"/>
        <w:jc w:val="center"/>
        <w:rPr>
          <w:sz w:val="28"/>
          <w:szCs w:val="28"/>
        </w:rPr>
      </w:pPr>
      <w:r>
        <w:rPr/>
        <w:drawing>
          <wp:inline distT="0" distB="0" distL="0" distR="0">
            <wp:extent cx="2347595" cy="316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47595" cy="3169920"/>
                    </a:xfrm>
                    <a:prstGeom prst="rect">
                      <a:avLst/>
                    </a:prstGeom>
                  </pic:spPr>
                </pic:pic>
              </a:graphicData>
            </a:graphic>
          </wp:inline>
        </w:drawing>
      </w:r>
      <w:r>
        <w:rPr/>
        <w:drawing>
          <wp:inline distT="0" distB="0" distL="0" distR="0">
            <wp:extent cx="2601595" cy="318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01595" cy="318198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Åñåíæàíîâ Õàìçà. ßèê — ñâåòëàÿ ðåêà. Àëìà-Àòà, «Æàçóøû», 1971. 696 ñ.</w:t>
      </w:r>
    </w:p>
    <w:p>
      <w:pPr>
        <w:pStyle w:val="Normal"/>
        <w:ind w:firstLine="720"/>
        <w:jc w:val="both"/>
        <w:rPr>
          <w:sz w:val="16"/>
          <w:szCs w:val="16"/>
        </w:rPr>
      </w:pPr>
      <w:r>
        <w:rPr>
          <w:sz w:val="16"/>
          <w:szCs w:val="16"/>
        </w:rPr>
        <w:t>Àâòîðèçîâàííûé ïåðåâîä ñ êàçàõñêîãî À.Àíàíüåâà, Ã.Áåëüãåðà,</w:t>
      </w:r>
    </w:p>
    <w:p>
      <w:pPr>
        <w:pStyle w:val="Normal"/>
        <w:ind w:firstLine="720"/>
        <w:jc w:val="both"/>
        <w:rPr>
          <w:sz w:val="16"/>
          <w:szCs w:val="16"/>
        </w:rPr>
      </w:pPr>
      <w:r>
        <w:rPr>
          <w:sz w:val="16"/>
          <w:szCs w:val="16"/>
        </w:rPr>
        <w:t>Â.Íîâèêîâà, È.Ùåãîëèõèíà. Õóäîæíèê È.Èñàáàåâ.</w:t>
      </w:r>
    </w:p>
    <w:p>
      <w:pPr>
        <w:pStyle w:val="Normal"/>
        <w:ind w:firstLine="720"/>
        <w:jc w:val="both"/>
        <w:rPr>
          <w:sz w:val="16"/>
          <w:szCs w:val="16"/>
        </w:rPr>
      </w:pPr>
      <w:r>
        <w:rPr>
          <w:sz w:val="16"/>
          <w:szCs w:val="16"/>
        </w:rPr>
        <w:t>OCR &amp; SpellCheck: Zmiy (zmiy@inbox.ru), 28 ÿíâàð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Õàìçà Åñåíæàíîâ — àâòîð ìíîãèõ ðàññêàçîâ, ïîâåñòåé è ðîìàíîâ. Åãî íàèáîëåå çíà÷èòåëüíûì ïðîèçâåäåíèåì ÿâëÿåòñÿ ðîìàí «ßèê — ñâåòëàÿ ðåêà». Ýòî áîëüøîå ýïè÷åñêîå ïîëîòíî î ñòàíîâëåíèè ñîâåòñêîé âëàñòè â Êàçàõñòàíå. Åñåíæàíîâ, ñîâðåìåííèê ýòèõ ñîáûòèé, èñïîëüçîâàë â ðîìàíå ìíîãî èñòîðè÷åñêèõ äîêóìåíòîâ è ôàêòîâ. Ïðîòîòèïû ãåðîåâ åãî ðîìàíà — ðåàëüíûå ëèöà. Àâòîð ïðîñëåæèâàåò çàðîæäåíèå ðåâîëþöèîííîãî äâèæåíèÿ â ñàìûõ íèçàõ íàðîäà — êàçàõñêèõ àóëàõ, êî÷åâüÿõ, çèìîâüÿõ; ïîêàçûâàåò ðîñò ñàìîñîçíàíèÿ áûâøèõ êî÷åâíèêîâ è âëèÿíèå íà íèõ ïåðåäîâûõ ðóññêèõ è êàçàõñêèõ ðàáî÷èõ-áîëüøåâèêîâ.</w:t>
      </w:r>
    </w:p>
    <w:p>
      <w:pPr>
        <w:pStyle w:val="Normal"/>
        <w:ind w:firstLine="720"/>
        <w:jc w:val="both"/>
        <w:rPr>
          <w:i/>
          <w:i/>
          <w:iCs/>
          <w:sz w:val="24"/>
          <w:szCs w:val="24"/>
        </w:rPr>
      </w:pPr>
      <w:r>
        <w:rPr>
          <w:i/>
          <w:iCs/>
          <w:sz w:val="24"/>
          <w:szCs w:val="24"/>
        </w:rPr>
        <w:t>Ðîìàí «ßèê — ñâåòëàÿ ðåêà» â 1968 ãîäó ïîëó÷èë Ãîñóäàðñòâåííóþ ðåñïóáëèêàíñêóþ ïðåìèþ èìåíè Àáàÿ.</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ÑÎÄÅÐÆÀÍÈÅ</w:t>
      </w:r>
    </w:p>
    <w:p>
      <w:pPr>
        <w:pStyle w:val="Normal"/>
        <w:ind w:firstLine="720"/>
        <w:jc w:val="both"/>
        <w:rPr>
          <w:b/>
          <w:b/>
          <w:bCs/>
          <w:sz w:val="24"/>
          <w:szCs w:val="24"/>
        </w:rPr>
      </w:pPr>
      <w:r>
        <w:rPr>
          <w:b/>
          <w:bCs/>
          <w:sz w:val="24"/>
          <w:szCs w:val="24"/>
        </w:rPr>
      </w:r>
    </w:p>
    <w:p>
      <w:pPr>
        <w:pStyle w:val="Normal"/>
        <w:jc w:val="center"/>
        <w:rPr>
          <w:sz w:val="24"/>
          <w:szCs w:val="24"/>
        </w:rPr>
      </w:pPr>
      <w:r>
        <w:rPr>
          <w:sz w:val="24"/>
          <w:szCs w:val="24"/>
        </w:rPr>
        <w:t>ÊÍÈÃÀ ÏÅÐÂÀß</w:t>
      </w:r>
    </w:p>
    <w:p>
      <w:pPr>
        <w:pStyle w:val="Normal"/>
        <w:jc w:val="center"/>
        <w:rPr>
          <w:sz w:val="24"/>
          <w:szCs w:val="24"/>
        </w:rPr>
      </w:pPr>
      <w:r>
        <w:rPr>
          <w:sz w:val="24"/>
          <w:szCs w:val="24"/>
        </w:rPr>
        <w:t>Ïåðåâîä À.Àíàíüåâà</w:t>
      </w:r>
    </w:p>
    <w:p>
      <w:pPr>
        <w:pStyle w:val="Normal"/>
        <w:jc w:val="center"/>
        <w:rPr>
          <w:sz w:val="24"/>
          <w:szCs w:val="24"/>
        </w:rPr>
      </w:pPr>
      <w:r>
        <w:rPr>
          <w:sz w:val="24"/>
          <w:szCs w:val="24"/>
        </w:rPr>
      </w:r>
    </w:p>
    <w:p>
      <w:pPr>
        <w:pStyle w:val="Normal"/>
        <w:jc w:val="center"/>
        <w:rPr>
          <w:sz w:val="24"/>
          <w:szCs w:val="24"/>
        </w:rPr>
      </w:pPr>
      <w:r>
        <w:rPr>
          <w:sz w:val="24"/>
          <w:szCs w:val="24"/>
        </w:rPr>
        <w:t>ÊÍÈÃÀ ÂÒÎÐÀß</w:t>
      </w:r>
    </w:p>
    <w:p>
      <w:pPr>
        <w:pStyle w:val="Normal"/>
        <w:jc w:val="center"/>
        <w:rPr>
          <w:sz w:val="24"/>
          <w:szCs w:val="24"/>
        </w:rPr>
      </w:pPr>
      <w:r>
        <w:rPr>
          <w:sz w:val="24"/>
          <w:szCs w:val="24"/>
        </w:rPr>
        <w:t>Ïåðåâîä Ã.Áåëüãåðà, Â.Íîâèêîâà, È.Ùåãîëèõè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right"/>
        <w:rPr>
          <w:i/>
          <w:i/>
          <w:iCs/>
          <w:sz w:val="24"/>
          <w:szCs w:val="24"/>
        </w:rPr>
      </w:pPr>
      <w:r>
        <w:rPr>
          <w:i/>
          <w:iCs/>
          <w:sz w:val="24"/>
          <w:szCs w:val="24"/>
        </w:rPr>
        <w:t>Âîò îíè, áûñòðîòå÷íûå Åäèëü äà</w:t>
      </w:r>
    </w:p>
    <w:p>
      <w:pPr>
        <w:pStyle w:val="Normal"/>
        <w:ind w:firstLine="720"/>
        <w:jc w:val="right"/>
        <w:rPr>
          <w:i/>
          <w:i/>
          <w:iCs/>
          <w:sz w:val="24"/>
          <w:szCs w:val="24"/>
        </w:rPr>
      </w:pPr>
      <w:r>
        <w:rPr>
          <w:i/>
          <w:iCs/>
          <w:sz w:val="24"/>
          <w:szCs w:val="24"/>
        </w:rPr>
        <w:t>ßèê, íå ðàç â âåðõîâüÿ èõ óñòðåìëÿëè</w:t>
      </w:r>
    </w:p>
    <w:p>
      <w:pPr>
        <w:pStyle w:val="Normal"/>
        <w:ind w:firstLine="720"/>
        <w:jc w:val="right"/>
        <w:rPr>
          <w:i/>
          <w:i/>
          <w:iCs/>
          <w:sz w:val="24"/>
          <w:szCs w:val="24"/>
        </w:rPr>
      </w:pPr>
      <w:r>
        <w:rPr>
          <w:i/>
          <w:iCs/>
          <w:sz w:val="24"/>
          <w:szCs w:val="24"/>
        </w:rPr>
        <w:t>ãåðîè ñâîè ÷åëíû.</w:t>
      </w:r>
    </w:p>
    <w:p>
      <w:pPr>
        <w:pStyle w:val="Normal"/>
        <w:ind w:firstLine="720"/>
        <w:jc w:val="right"/>
        <w:rPr>
          <w:i/>
          <w:i/>
          <w:iCs/>
          <w:sz w:val="24"/>
          <w:szCs w:val="24"/>
        </w:rPr>
      </w:pPr>
      <w:r>
        <w:rPr>
          <w:i/>
          <w:iCs/>
          <w:sz w:val="24"/>
          <w:szCs w:val="24"/>
        </w:rPr>
      </w:r>
    </w:p>
    <w:p>
      <w:pPr>
        <w:pStyle w:val="Normal"/>
        <w:ind w:firstLine="720"/>
        <w:jc w:val="right"/>
        <w:rPr>
          <w:i/>
          <w:i/>
          <w:iCs/>
          <w:sz w:val="24"/>
          <w:szCs w:val="24"/>
        </w:rPr>
      </w:pPr>
      <w:r>
        <w:rPr>
          <w:i/>
          <w:iCs/>
          <w:sz w:val="24"/>
          <w:szCs w:val="24"/>
        </w:rPr>
        <w:t>Ñàêåí Ñåéôóëëèí</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Êíèãà ïåðâàÿ</w:t>
      </w:r>
    </w:p>
    <w:p>
      <w:pPr>
        <w:pStyle w:val="Normal"/>
        <w:jc w:val="center"/>
        <w:rPr>
          <w:b/>
          <w:b/>
          <w:bCs/>
          <w:sz w:val="28"/>
          <w:szCs w:val="28"/>
        </w:rPr>
      </w:pPr>
      <w:r>
        <w:rPr>
          <w:b/>
          <w:bCs/>
          <w:sz w:val="28"/>
          <w:szCs w:val="28"/>
        </w:rPr>
      </w:r>
    </w:p>
    <w:p>
      <w:pPr>
        <w:pStyle w:val="Normal"/>
        <w:jc w:val="center"/>
        <w:rPr>
          <w:b/>
          <w:b/>
          <w:bCs/>
          <w:sz w:val="28"/>
          <w:szCs w:val="28"/>
        </w:rPr>
      </w:pPr>
      <w:r>
        <w:rPr>
          <w:b/>
          <w:bCs/>
        </w:rPr>
        <w:drawing>
          <wp:inline distT="0" distB="0" distL="0" distR="0">
            <wp:extent cx="3010535" cy="4145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10535" cy="414591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àñòü ïåðâà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ÃËÀÂÀ ÏÅÐÂ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Õàêèì êîí÷àë â ýòîì ãîäó ðåàëüíîå ó÷èëèùå.</w:t>
      </w:r>
    </w:p>
    <w:p>
      <w:pPr>
        <w:pStyle w:val="Normal"/>
        <w:ind w:firstLine="720"/>
        <w:jc w:val="both"/>
        <w:rPr>
          <w:sz w:val="24"/>
          <w:szCs w:val="24"/>
        </w:rPr>
      </w:pPr>
      <w:r>
        <w:rPr>
          <w:sz w:val="24"/>
          <w:szCs w:val="24"/>
        </w:rPr>
        <w:t>Â ãîðîäå ó íåãî áûëè èçëþáëåííûå ìåñòà, êîòîðûå îí ïîñåùàë êàæäûé äåíü. Íèêàêàÿ íåïîãîäà íå ìîãëà óäåðæàòü åãî. Ýòèìè ìåñòàìè áûëè êëóá ìåäèêîâ è äîì íà Ãóáåðíàòîðñêîé óëèöå ñ âûñîêèì êðûëüöîì è çåëåíîé êðûøåé. Åäâà íà çåìëþ îïóñêàëèñü ñóìåðêè, êàê îí ñïåøèë â êëóá ïîòàíöåâàòü ñ Ìóêàðàìîé, à ïîòîì ïðîâîæàë åå ïî òèõèì, çàñíóâøèì óëèöàì. Ìàðòîâñêèå ñîáûòèÿ, âçáóäîðàæèâøèå ãîðîä, íèñêîëüêî íå âîëíîâàëè Õàêèìà. Îí ïî÷òè íå õîäèë íà ñúåçäû, êóäà ñòðåìèëèñü ïîïàñòü âñå ó÷àùèåñÿ; êàê-òî ñëó÷àéíî çàøåë ñ Ìóêàðàìîé, íî îíà ñêàçàëà «ñêó÷íî!», — è îí óæå áîëüøå íå ïîìûøëÿë îá ýòîì. Åãî íå óâëåêàëè íè áóðíûå ñïîðû òîâàðèùåé, ïðîõîäèâøèå â îáùåæèòèÿõ è ó÷åíè÷åñêèõ êëóáàõ, íè ðàçãîâîðû íà óëèöàõ, Õàêèì îòäåëèëñÿ îò äðóçåé.</w:t>
      </w:r>
    </w:p>
    <w:p>
      <w:pPr>
        <w:pStyle w:val="Normal"/>
        <w:ind w:firstLine="720"/>
        <w:jc w:val="both"/>
        <w:rPr>
          <w:sz w:val="24"/>
          <w:szCs w:val="24"/>
        </w:rPr>
      </w:pPr>
      <w:r>
        <w:rPr>
          <w:sz w:val="24"/>
          <w:szCs w:val="24"/>
        </w:rPr>
        <w:t>Ñåãîäíÿ îí ëåíèâî ëåæàë íà êðîâàòè è, çàëîæèâ ðóêè ïîä ãîëîâó, âñïîìèíàë, êàê â÷åðà âå÷åðîì òàíöåâàë ñ Ìóêàðàìîé, êàê ïðîâîæàë åå. Øëè ïî îñâåùåííîé ñòîðîíå óëèöû, êàê õîòåëîñü Õàêèìó; åìó áûëî ëåñòíî íà âèäó ó âñåõ èäòè ðÿäîì ñ Ìóêàðàìîé. Âîçëå äîìà ñ çåëåíîé êðûøåé è âûñîêèì êðûëüöîì îñòàíîâèëèñü. Ìóêàðàìà ïðèãëàñèëà åãî âîéòè.</w:t>
      </w:r>
    </w:p>
    <w:p>
      <w:pPr>
        <w:pStyle w:val="Normal"/>
        <w:ind w:firstLine="720"/>
        <w:jc w:val="both"/>
        <w:rPr>
          <w:sz w:val="24"/>
          <w:szCs w:val="24"/>
        </w:rPr>
      </w:pPr>
      <w:r>
        <w:rPr>
          <w:sz w:val="24"/>
          <w:szCs w:val="24"/>
        </w:rPr>
        <w:t xml:space="preserve">— </w:t>
      </w:r>
      <w:r>
        <w:rPr>
          <w:sz w:val="24"/>
          <w:szCs w:val="24"/>
        </w:rPr>
        <w:t>Õàêèì, — íåãðîìêî ñïðîñèëà îíà, êîãäà îíè óæå ñèäåëè â ïðîñòîðíîé è áîãàòî óáðàííîé êîâðàìè êîìíàòå, — ÷òî âû äóìàåòå äåëàòü ïîñëå îêîí÷àíèÿ ó÷èëèùà, îñòàíåòåñü â Óðàëüñêå èëè ïîåäåòå â ñâîþ, êàê åå... Äæàìáåéòó? Êàêîå íåõîðîøåå íàçâàíèå! — â ãîëîñå äåâóøêè è ëàñêà è òèõàÿ, çàòàåííàÿ ãðóñòü.</w:t>
      </w:r>
    </w:p>
    <w:p>
      <w:pPr>
        <w:pStyle w:val="Normal"/>
        <w:ind w:firstLine="720"/>
        <w:jc w:val="both"/>
        <w:rPr>
          <w:sz w:val="24"/>
          <w:szCs w:val="24"/>
        </w:rPr>
      </w:pPr>
      <w:r>
        <w:rPr>
          <w:sz w:val="24"/>
          <w:szCs w:val="24"/>
        </w:rPr>
        <w:t xml:space="preserve">— </w:t>
      </w:r>
      <w:r>
        <w:rPr>
          <w:sz w:val="24"/>
          <w:szCs w:val="24"/>
        </w:rPr>
        <w:t>Êîãäà ÿ âîçëå âàñ, ìîÿ çâåçäà âñåãäà íàäî ìíîþ, — ñêàçàë Õàêèì. — Ðàáîòàòü â õîðîøåì èëè æèòü â ïëîõîì ãîðîäå — âñå ðàâíî, ëèøü áû áûòü ñ âàìè âìåñòå, — îí óëûáíóëñÿ, äîâîëüíûé ñâîèì óäà÷íûì îòâåòîì. — Íî ïî÷åìó âû ñ÷èòàåòå Äæàìáåéòó ïëîõèì?</w:t>
      </w:r>
    </w:p>
    <w:p>
      <w:pPr>
        <w:pStyle w:val="Normal"/>
        <w:ind w:firstLine="720"/>
        <w:jc w:val="both"/>
        <w:rPr>
          <w:sz w:val="24"/>
          <w:szCs w:val="24"/>
        </w:rPr>
      </w:pPr>
      <w:r>
        <w:rPr>
          <w:sz w:val="24"/>
          <w:szCs w:val="24"/>
        </w:rPr>
        <w:t xml:space="preserve">— </w:t>
      </w:r>
      <w:r>
        <w:rPr>
          <w:sz w:val="24"/>
          <w:szCs w:val="24"/>
        </w:rPr>
        <w:t>Íåêðàñèâîå íàçâàíèå. ×òî ýòî ñëîâî îçíà÷àåò?</w:t>
      </w:r>
    </w:p>
    <w:p>
      <w:pPr>
        <w:pStyle w:val="Normal"/>
        <w:ind w:firstLine="720"/>
        <w:jc w:val="both"/>
        <w:rPr>
          <w:sz w:val="24"/>
          <w:szCs w:val="24"/>
        </w:rPr>
      </w:pPr>
      <w:r>
        <w:rPr>
          <w:sz w:val="24"/>
          <w:szCs w:val="24"/>
        </w:rPr>
        <w:t xml:space="preserve">— </w:t>
      </w:r>
      <w:r>
        <w:rPr>
          <w:sz w:val="24"/>
          <w:szCs w:val="24"/>
        </w:rPr>
        <w:t>ß æå íå ñëîâåñíèê, ÷òîáû çíàòü çíà÷åíèå êàæäîãî ñëîâà. Â íàøåì ÿçûêå ìíîãî ïîäîáíûõ ñëîâ: Àíõàòà, Øèäåðòû, Áóëüäóðòû, Óëåíòû, Êàëäûãàéòû, Êîêïåêòû...</w:t>
      </w:r>
    </w:p>
    <w:p>
      <w:pPr>
        <w:pStyle w:val="Normal"/>
        <w:ind w:firstLine="720"/>
        <w:jc w:val="both"/>
        <w:rPr>
          <w:sz w:val="24"/>
          <w:szCs w:val="24"/>
        </w:rPr>
      </w:pPr>
      <w:r>
        <w:rPr>
          <w:sz w:val="24"/>
          <w:szCs w:val="24"/>
        </w:rPr>
        <w:t xml:space="preserve">— </w:t>
      </w:r>
      <w:r>
        <w:rPr>
          <w:sz w:val="24"/>
          <w:szCs w:val="24"/>
        </w:rPr>
        <w:t>Îé-îé-îé! Êàêîå ìíîæåñòâî «òû-òû-òû»!</w:t>
      </w:r>
    </w:p>
    <w:p>
      <w:pPr>
        <w:pStyle w:val="Normal"/>
        <w:ind w:firstLine="720"/>
        <w:jc w:val="both"/>
        <w:rPr>
          <w:sz w:val="24"/>
          <w:szCs w:val="24"/>
        </w:rPr>
      </w:pPr>
      <w:r>
        <w:rPr>
          <w:sz w:val="24"/>
          <w:szCs w:val="24"/>
        </w:rPr>
        <w:t xml:space="preserve">— </w:t>
      </w:r>
      <w:r>
        <w:rPr>
          <w:sz w:val="24"/>
          <w:szCs w:val="24"/>
        </w:rPr>
        <w:t>Ìîæíî ñêàçàòü è Àíõàëè, Øèäåðëè, Áóðäóðëè, Óëåíäè, Êàëäûãàéëè! — äîáàâèë Õàêèì. — Ñî âðåìåíåì ó÷åíûå íàïèøóò ïóäîâûå òîìà îá îêîí÷àíèÿõ «òû» è «ëè», äîêàçàâ ïðîèñõîæäåíèå ýòèõ çâóêîâ ñâîèìè òîí÷àéøèìè àðãóìåíòàìè. Íî ÷òî íàì äî ýòîãî!</w:t>
      </w:r>
    </w:p>
    <w:p>
      <w:pPr>
        <w:pStyle w:val="Normal"/>
        <w:ind w:firstLine="720"/>
        <w:jc w:val="both"/>
        <w:rPr>
          <w:sz w:val="24"/>
          <w:szCs w:val="24"/>
        </w:rPr>
      </w:pPr>
      <w:r>
        <w:rPr>
          <w:sz w:val="24"/>
          <w:szCs w:val="24"/>
        </w:rPr>
        <w:t xml:space="preserve">— </w:t>
      </w:r>
      <w:r>
        <w:rPr>
          <w:sz w:val="24"/>
          <w:szCs w:val="24"/>
        </w:rPr>
        <w:t>Âû íå îòâåòèëè íà ìîé âîïðîñ, Õàêèì.</w:t>
      </w:r>
    </w:p>
    <w:p>
      <w:pPr>
        <w:pStyle w:val="Normal"/>
        <w:ind w:firstLine="720"/>
        <w:jc w:val="both"/>
        <w:rPr>
          <w:sz w:val="24"/>
          <w:szCs w:val="24"/>
        </w:rPr>
      </w:pPr>
      <w:r>
        <w:rPr>
          <w:sz w:val="24"/>
          <w:szCs w:val="24"/>
        </w:rPr>
        <w:t xml:space="preserve">— </w:t>
      </w:r>
      <w:r>
        <w:rPr>
          <w:sz w:val="24"/>
          <w:szCs w:val="24"/>
        </w:rPr>
        <w:t>Ãäå ïîæåëàåòå, òàì è îñòàíóñü. Òîëüêî ñíà÷àëà íàäî îêîí÷èòü èíñòèòóò.</w:t>
      </w:r>
    </w:p>
    <w:p>
      <w:pPr>
        <w:pStyle w:val="Normal"/>
        <w:ind w:firstLine="720"/>
        <w:jc w:val="both"/>
        <w:rPr>
          <w:sz w:val="24"/>
          <w:szCs w:val="24"/>
        </w:rPr>
      </w:pPr>
      <w:r>
        <w:rPr>
          <w:sz w:val="24"/>
          <w:szCs w:val="24"/>
        </w:rPr>
        <w:t xml:space="preserve">— </w:t>
      </w:r>
      <w:r>
        <w:rPr>
          <w:sz w:val="24"/>
          <w:szCs w:val="24"/>
        </w:rPr>
        <w:t>Èíñòèòóò?! — âîñêëèêíóëà Ìóêàðàìà è çàäóìàëàñü. Îíà âñïîìíèëà îäíîãî çíàêîìîãî. — Õàêèì, âû çíàåòå äîêòîðà Èõëàñà?! Îí, êàæåòñÿ, òîæå èç Äæàìáåéòû. Êðàñèâûé òàêîé...</w:t>
      </w:r>
    </w:p>
    <w:p>
      <w:pPr>
        <w:pStyle w:val="Normal"/>
        <w:ind w:firstLine="720"/>
        <w:jc w:val="both"/>
        <w:rPr>
          <w:sz w:val="24"/>
          <w:szCs w:val="24"/>
        </w:rPr>
      </w:pPr>
      <w:r>
        <w:rPr>
          <w:sz w:val="24"/>
          <w:szCs w:val="24"/>
        </w:rPr>
        <w:t xml:space="preserve">— </w:t>
      </w:r>
      <w:r>
        <w:rPr>
          <w:sz w:val="24"/>
          <w:szCs w:val="24"/>
        </w:rPr>
        <w:t>Çíàþ, èç íàøèõ ìåñò. Äà, îí êðàñèâûé ÷åëîâåê. È æåíà ó íåãî êðàñèâàÿ. È ñûí, äîëæíî áûòü, áóäåò êðàñèâûé.</w:t>
      </w:r>
    </w:p>
    <w:p>
      <w:pPr>
        <w:pStyle w:val="Normal"/>
        <w:ind w:firstLine="720"/>
        <w:jc w:val="both"/>
        <w:rPr>
          <w:sz w:val="24"/>
          <w:szCs w:val="24"/>
        </w:rPr>
      </w:pPr>
      <w:r>
        <w:rPr>
          <w:sz w:val="24"/>
          <w:szCs w:val="24"/>
        </w:rPr>
        <w:t xml:space="preserve">— </w:t>
      </w:r>
      <w:r>
        <w:rPr>
          <w:sz w:val="24"/>
          <w:szCs w:val="24"/>
        </w:rPr>
        <w:t>Ó íåãî åñòü æåíà è ñûí? — óäèâèëàñü Ìóêàðàìà.</w:t>
      </w:r>
    </w:p>
    <w:p>
      <w:pPr>
        <w:pStyle w:val="Normal"/>
        <w:ind w:firstLine="720"/>
        <w:jc w:val="both"/>
        <w:rPr>
          <w:sz w:val="24"/>
          <w:szCs w:val="24"/>
        </w:rPr>
      </w:pPr>
      <w:r>
        <w:rPr>
          <w:sz w:val="24"/>
          <w:szCs w:val="24"/>
        </w:rPr>
        <w:t>«Çðÿ ÿ âñå-òàêè ñêàçàë, ïîäóìàåò, ÷òî ðåâíóþ...» — ìûñëåííî óïðåêíóë ñåáÿ Õàêèì.</w:t>
      </w:r>
    </w:p>
    <w:p>
      <w:pPr>
        <w:pStyle w:val="Normal"/>
        <w:ind w:firstLine="720"/>
        <w:jc w:val="both"/>
        <w:rPr>
          <w:sz w:val="24"/>
          <w:szCs w:val="24"/>
        </w:rPr>
      </w:pPr>
      <w:r>
        <w:rPr>
          <w:sz w:val="24"/>
          <w:szCs w:val="24"/>
        </w:rPr>
        <w:t xml:space="preserve">— </w:t>
      </w:r>
      <w:r>
        <w:rPr>
          <w:sz w:val="24"/>
          <w:szCs w:val="24"/>
        </w:rPr>
        <w:t>Ìàëü÷èê ó íèõ ñîâñåì ìàëåíüêèé. Åìó îêîëî ãîäà. Îíè íàì äîâîäÿòñÿ äàëüíèìè ðîäñòâåííèêàìè.</w:t>
      </w:r>
    </w:p>
    <w:p>
      <w:pPr>
        <w:pStyle w:val="Normal"/>
        <w:ind w:firstLine="720"/>
        <w:jc w:val="both"/>
        <w:rPr>
          <w:sz w:val="24"/>
          <w:szCs w:val="24"/>
        </w:rPr>
      </w:pPr>
      <w:r>
        <w:rPr>
          <w:sz w:val="24"/>
          <w:szCs w:val="24"/>
        </w:rPr>
        <w:t>Îáîèì ñòàëî íåëîâêî, è ê ýòîìó ðàçãîâîðó îíè áîëüøå íå âîçâðàùàëèñü. Õàêèì âñå åùå ëåæàë â êðîâàòè è óëûáàëñÿ — òàê ïðèÿòíû áûëè åìó ýòè âîñïîìèíàíèÿ. Íî ðàçìûøëåíèÿ î äîêòîðå Èõëàñå íàñòîðàæèâàëè åãî. «Ïî÷åìó îíà òàê èíòåðåñîâàëàñü äîêòîðîì? Ñòðàííî... — äóìàë Õàêèì. — Íî íåò, íå ìîæåò ýòîãî áûòü, ÷òîáû äîêòîð åé... Íåò, Ìóêàðàìà ëþáèò ìåíÿ. Êîíå÷íî æå, òîëüêî ìåíÿ».</w:t>
      </w:r>
    </w:p>
    <w:p>
      <w:pPr>
        <w:pStyle w:val="Normal"/>
        <w:ind w:firstLine="720"/>
        <w:jc w:val="both"/>
        <w:rPr>
          <w:sz w:val="24"/>
          <w:szCs w:val="24"/>
        </w:rPr>
      </w:pPr>
      <w:r>
        <w:rPr>
          <w:sz w:val="24"/>
          <w:szCs w:val="24"/>
        </w:rPr>
        <w:t>Çà îêíîì — âåñíà! Òàåò. Ñ êðûø çâîíêî, îäíà çà äðóãîé, ïàäàþò êðóïíûå êàïëè; â êîñûõ ëó÷àõ ñîëíöà, ùåäðî ëüþùèõñÿ ÷åðåç îêíî íà ïîë, êðóæàòñÿ òûñÿ÷è ìåëü÷àéøèõ ïûëèíîê. Áåñïðåðûâíî ÷èðèêàþò âîðîáüè. Ðÿäêîì óñàæèâàÿñü íà êàðíèç, îíè òî âäðóã ñ øóìîì âçëåòàþò ââûñü, òî îïÿòü âîçâðàùàþòñÿ è êëþâàìè ðàñïðàâëÿþò âçúåðîøåííûå ïåðüÿ.</w:t>
      </w:r>
    </w:p>
    <w:p>
      <w:pPr>
        <w:pStyle w:val="Normal"/>
        <w:ind w:firstLine="720"/>
        <w:jc w:val="both"/>
        <w:rPr>
          <w:sz w:val="24"/>
          <w:szCs w:val="24"/>
        </w:rPr>
      </w:pPr>
      <w:r>
        <w:rPr>
          <w:sz w:val="24"/>
          <w:szCs w:val="24"/>
        </w:rPr>
        <w:t>Õàêèì ñìîòðèò â îêíî è ñëàäêî ïîòÿãèâàåòñÿ. Âîðîáüèíîå ÷èðèêàíüå íàïîìèíàåò åìó ðîäíîé àóë, òàêèå æå ñîëíå÷íûå ìàðòîâñêèå äíè — òó áåñïå÷íóþ äåòñêóþ ïîðó, êîãäà îí ñáèâàë ñîñóëüêè ñ êàðíèçîâ ïëîñêèõ êðûø, êîãäà, âçîáðàâøèñü íà ñåíî, ñëîæåííîå íà êðûøå, ëîæèëñÿ íà ñîëíå÷íóþ ñòîðîíó è ÷àñàìè íàáëþäàë çà ïåðåëåòíûìè ïòèöàìè â áåçäîííîì ãîëóáîì íåáå. Îí ñ÷èòàë è ïåðåñ÷èòûâàë èõ è âñåãäà ñáèâàëñÿ ñî ñ÷åòà. Âñïîìèíàëàñü òåïåðü è ïåñòðàÿ äåðåâÿííàÿ ÷àøêà ñ êóðòêîæå*. Õàêèì ñëîâíî äåðæèò â ðóêàõ ýòó ïåñòðóþ ÷àøêó, ñëûøèò çàïàõ, ÷óâñòâóåò, êàê òåêóò ñëþíêè... «Âîò áû óâèäåëà Ìóêàðàìà, êàê ÿ ïèë èç òîé ÷àøêè...» — äóìàåò îí.</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óðòêîæå — ñóï, çàïðàâëåííûé êóðòî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 êîìíàòó âîøåë åãî òîâàðèù ïî ó÷èëèùó Ñàëüìåí, ñ óäîâîëüñòâèåì ðàñòèðàÿ ìîõíàòûì ïîëîòåíöåì ðàñêðàñíåâøååñÿ òåëî. Êîñî ïîñìîòðåâ íà Õàêèìà, îí íåäîóìåííî ïîæàë ïëå÷àìè è ïðîøåë ê ñâîåé êîéêå.</w:t>
      </w:r>
    </w:p>
    <w:p>
      <w:pPr>
        <w:pStyle w:val="Normal"/>
        <w:ind w:firstLine="720"/>
        <w:jc w:val="both"/>
        <w:rPr>
          <w:sz w:val="24"/>
          <w:szCs w:val="24"/>
        </w:rPr>
      </w:pPr>
      <w:r>
        <w:rPr>
          <w:sz w:val="24"/>
          <w:szCs w:val="24"/>
        </w:rPr>
        <w:t>À Õàêèì íè÷åãî íå ñëûøàë è íè÷åãî íå âèäåë. Âîîáðàæåíèå ðèñîâàëî åìó ãëèíÿíóþ çåìëÿíêó ñ òóõëûì, ïðîêèñøèì âîçäóõîì, â îäíîì óãëó æàëîáíî áëååò òîëüêî ÷òî îêîòèâøàÿñÿ äâîéíÿøêîé îâöà, â äðóãîì — îí è Ìóêàðàìà — ìîëîäîæåíû. Ìóêàðàìà, ñ äåòñòâà ïðèâûêøàÿ ê ðîñêîøè, ìåíÿåò ñâîé óþòíûé ÷åòûðåõêîìíàòíûé äåðåâÿííûé äîì íà ñûðóþ ïîëóðàçâàëèâøóþñÿ çåìëÿíêó?.. Åãî ëþáèìàÿ Ìóêàðàìà, ïðèâûêøàÿ ê êðîâàòè ñ ïðóæèíîé, áåëîñíåæíûì ïðîñòûíÿì... Íåò, àóëüíàÿ æèçíü — íå åå óäåë. Äà è ñàì îí âäðóã ïî÷óâñòâîâàë, ÷òî íå ñìîæåò áîëüøå æèòü â òàêîé çåìëÿíêå. «ß äîëæåí îñòàòüñÿ â ãîðîäå. ß áóäó â ãîðîäå âìåñòå ñ Ìóêàðàìîé!»</w:t>
      </w:r>
    </w:p>
    <w:p>
      <w:pPr>
        <w:pStyle w:val="Normal"/>
        <w:ind w:firstLine="720"/>
        <w:jc w:val="both"/>
        <w:rPr>
          <w:sz w:val="24"/>
          <w:szCs w:val="24"/>
        </w:rPr>
      </w:pPr>
      <w:r>
        <w:rPr>
          <w:sz w:val="24"/>
          <w:szCs w:val="24"/>
        </w:rPr>
        <w:t xml:space="preserve">— </w:t>
      </w:r>
      <w:r>
        <w:rPr>
          <w:sz w:val="24"/>
          <w:szCs w:val="24"/>
        </w:rPr>
        <w:t>Ýé, Îíåêå, òû âñå åùå ëåæèøü? Äîðîãîé ìîé, óæå äåñÿòü ÷àñîâ! — âîéäÿ â êîìíàòó, ïðîãîâîðèë ãèìíàçèñò ñ õóäîùàâûì ëèöîì è êðóãëûìè áîëüøèìè ãëàçàìè.</w:t>
      </w:r>
    </w:p>
    <w:p>
      <w:pPr>
        <w:pStyle w:val="Normal"/>
        <w:ind w:firstLine="720"/>
        <w:jc w:val="both"/>
        <w:rPr>
          <w:sz w:val="24"/>
          <w:szCs w:val="24"/>
        </w:rPr>
      </w:pPr>
      <w:r>
        <w:rPr>
          <w:sz w:val="24"/>
          <w:szCs w:val="24"/>
        </w:rPr>
        <w:t>Õàêèì, íå îáðàùàÿ âíèìàíèÿ íà âîøåäøåãî, ïðîäîëæàë áåñïå÷íî ñìîòðåòü â îêíî.</w:t>
      </w:r>
    </w:p>
    <w:p>
      <w:pPr>
        <w:pStyle w:val="Normal"/>
        <w:ind w:firstLine="720"/>
        <w:jc w:val="both"/>
        <w:rPr>
          <w:sz w:val="24"/>
          <w:szCs w:val="24"/>
        </w:rPr>
      </w:pPr>
      <w:r>
        <w:rPr>
          <w:sz w:val="24"/>
          <w:szCs w:val="24"/>
        </w:rPr>
        <w:t>Ñàëüìåí ïðèãëàñèë Àìèðà ñåñòü.</w:t>
      </w:r>
    </w:p>
    <w:p>
      <w:pPr>
        <w:pStyle w:val="Normal"/>
        <w:ind w:firstLine="720"/>
        <w:jc w:val="both"/>
        <w:rPr>
          <w:sz w:val="24"/>
          <w:szCs w:val="24"/>
        </w:rPr>
      </w:pPr>
      <w:r>
        <w:rPr>
          <w:sz w:val="24"/>
          <w:szCs w:val="24"/>
        </w:rPr>
        <w:t xml:space="preserve">— </w:t>
      </w:r>
      <w:r>
        <w:rPr>
          <w:sz w:val="24"/>
          <w:szCs w:val="24"/>
        </w:rPr>
        <w:t>Ñåãîäíÿ æóìãà — äåíü ìîëèòâû è ïðàçäíèêà. Íåêóäà èäòè, íå÷åãî äåëàòü, âîò è ëåæèì, îòñûïàåìñÿ, — êàê áû îïðàâäûâàëñÿ Ñàëüìåí. Îí óëîâèë â îáðàùåíèè òîâàðèùà ê Õàêèìó êàêóþ-òî èðîíèþ, íî, íå ïîíÿâ åå, ðåøèë òóò æå ñïðîñèòü: — Ñêàæè-êà, Àìèð, ÷òî ýòî çà Îíåêå?</w:t>
      </w:r>
    </w:p>
    <w:p>
      <w:pPr>
        <w:pStyle w:val="Normal"/>
        <w:ind w:firstLine="720"/>
        <w:jc w:val="both"/>
        <w:rPr>
          <w:sz w:val="24"/>
          <w:szCs w:val="24"/>
        </w:rPr>
      </w:pPr>
      <w:r>
        <w:rPr>
          <w:sz w:val="24"/>
          <w:szCs w:val="24"/>
        </w:rPr>
        <w:t xml:space="preserve">— </w:t>
      </w:r>
      <w:r>
        <w:rPr>
          <w:sz w:val="24"/>
          <w:szCs w:val="24"/>
        </w:rPr>
        <w:t>Ìîæíî ñêàçàòü è Åâåêå âìåñòî Îíåêå. Ñóòü íå èçìåíèòñÿ. Âñå ðàâíî — ïîêîðèòåëü íåïðèñòóïíûõ æåíñêèõ ñåðäåö, — ñóõî áðîñèë Àìèð.</w:t>
      </w:r>
    </w:p>
    <w:p>
      <w:pPr>
        <w:pStyle w:val="Normal"/>
        <w:ind w:firstLine="720"/>
        <w:jc w:val="both"/>
        <w:rPr>
          <w:sz w:val="24"/>
          <w:szCs w:val="24"/>
        </w:rPr>
      </w:pPr>
      <w:r>
        <w:rPr>
          <w:sz w:val="24"/>
          <w:szCs w:val="24"/>
        </w:rPr>
        <w:t xml:space="preserve">— </w:t>
      </w:r>
      <w:r>
        <w:rPr>
          <w:sz w:val="24"/>
          <w:szCs w:val="24"/>
        </w:rPr>
        <w:t>À-à, âîí îíî ÷òî, — ïðîòÿíóë Ñàëüìåí. — Ïîíÿë, ïîíÿë: Åâãåíèé Îíåãèí... Ýòî íàø-òî Õàêèì?!. — È, õëîïíóâ ñåáÿ ïî êîëåíó, ãðîìêî ðàññìåÿëñÿ.</w:t>
      </w:r>
    </w:p>
    <w:p>
      <w:pPr>
        <w:pStyle w:val="Normal"/>
        <w:ind w:firstLine="720"/>
        <w:jc w:val="both"/>
        <w:rPr>
          <w:sz w:val="24"/>
          <w:szCs w:val="24"/>
        </w:rPr>
      </w:pPr>
      <w:r>
        <w:rPr>
          <w:sz w:val="24"/>
          <w:szCs w:val="24"/>
        </w:rPr>
        <w:t xml:space="preserve">— </w:t>
      </w:r>
      <w:r>
        <w:rPr>
          <w:sz w:val="24"/>
          <w:szCs w:val="24"/>
        </w:rPr>
        <w:t>Ýé òû, ðûáàê-áàðêèí!* Äà çíàåøü ëè òû âîîáùå ÷òî-íèáóäü, êðîìå ÷óäàêà ðûáàêà äà ñóäàêà-ðûáêè! Ñëóøàé, ÿ òåáå ñåé÷àñ íîâîñòü ðàññêàæó: è Îâ÷èííèêîâà, è Ìàêàðîâà, è âñåõ ýòèõ Àê÷óðèíûõ è Êóáæàñàðîâûõ îáëîæèëè íàëîãîì. Êàêîâî?.. Òåïåðü-òî, íàâåðíîå, ïðèäåòñÿ èì ðàñïðîùàòüñÿ ñ ìåëüíèöàìè, çàâîäàìè è âñåì áîãàòñòâîì. Îäíî îñòàëîñü — áåæàòü. À çíàåøü, êóäà íûí÷å áóðæóè ñîáèðàþòñÿ? Â Áàðñà-Êåëüìåññêóþ îáëàñòü**, — ïðîäîëæàë íåóãîìîííûé Àìèð, òîëêàÿ â ïëå÷î Õàêèì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Áàðêèí — âåòâü ðîäà Áàéáàêòû, çàíèìàâøàÿñÿ ðûáîëîâñòâîì.</w:t>
      </w:r>
    </w:p>
    <w:p>
      <w:pPr>
        <w:pStyle w:val="Normal"/>
        <w:ind w:firstLine="720"/>
        <w:jc w:val="both"/>
        <w:rPr>
          <w:i/>
          <w:i/>
          <w:iCs/>
        </w:rPr>
      </w:pPr>
      <w:r>
        <w:rPr>
          <w:i/>
          <w:iCs/>
        </w:rPr>
        <w:t>** Áàðñà-Êåëüìåññêàÿ îáëàñòü — äîñëîâíî: ïîåäåøü — íå âåðíåøüñÿ.</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Îñòàâü ìåíÿ, ïîæàëóéñòà, â ïîêîå, — õìóðÿ áðîâè, ïðîñèë Õàêèì, — è áåç òîãî íå ìîãó ñîáðàòüñÿ ñ ìûñëÿìè...</w:t>
      </w:r>
    </w:p>
    <w:p>
      <w:pPr>
        <w:pStyle w:val="Normal"/>
        <w:ind w:firstLine="720"/>
        <w:jc w:val="both"/>
        <w:rPr>
          <w:sz w:val="24"/>
          <w:szCs w:val="24"/>
        </w:rPr>
      </w:pPr>
      <w:r>
        <w:rPr>
          <w:sz w:val="24"/>
          <w:szCs w:val="24"/>
        </w:rPr>
        <w:t xml:space="preserve">— </w:t>
      </w:r>
      <w:r>
        <w:rPr>
          <w:sz w:val="24"/>
          <w:szCs w:val="24"/>
        </w:rPr>
        <w:t>Âñòàâàé, ëåæåáîêà! Íåáîñü â ëþáîâíîé óïðÿæêå êîðåííûì èäåøü. Êàê ïî Àáàþ:</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Øëþ, òîíêîáðîâàÿ, ïðèâåò!</w:t>
      </w:r>
    </w:p>
    <w:p>
      <w:pPr>
        <w:pStyle w:val="Normal"/>
        <w:ind w:left="2160" w:firstLine="720"/>
        <w:jc w:val="both"/>
        <w:rPr>
          <w:i/>
          <w:i/>
          <w:iCs/>
          <w:sz w:val="24"/>
          <w:szCs w:val="24"/>
        </w:rPr>
      </w:pPr>
      <w:r>
        <w:rPr>
          <w:i/>
          <w:iCs/>
          <w:sz w:val="24"/>
          <w:szCs w:val="24"/>
        </w:rPr>
        <w:t>Ïîõîæåé íå áûëî è íå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å÷åãî ñêàçàòü, êðàñèâàÿ ó òåáÿ äåâóøêà. Ñàì âèäåë: â ìîìåíò îäóðà÷èâàåò ïðîñòà÷êîâ! Ñìîòðè, Õàêèì, ÷òîáû è òû íå ïîïàëñÿ íà åå êðþ÷îê. Îòîðâåøüñÿ îò äðóçåé — òóãî ïðèäåòñÿ...</w:t>
      </w:r>
    </w:p>
    <w:p>
      <w:pPr>
        <w:pStyle w:val="Normal"/>
        <w:ind w:firstLine="720"/>
        <w:jc w:val="both"/>
        <w:rPr>
          <w:sz w:val="24"/>
          <w:szCs w:val="24"/>
        </w:rPr>
      </w:pPr>
      <w:r>
        <w:rPr>
          <w:sz w:val="24"/>
          <w:szCs w:val="24"/>
        </w:rPr>
        <w:t xml:space="preserve">— </w:t>
      </w:r>
      <w:r>
        <w:rPr>
          <w:sz w:val="24"/>
          <w:szCs w:val="24"/>
        </w:rPr>
        <w:t>Äîâîëüíî! Ñêîëüêî ìîæíî ïîäøó÷èâàòü?..</w:t>
      </w:r>
    </w:p>
    <w:p>
      <w:pPr>
        <w:pStyle w:val="Normal"/>
        <w:ind w:firstLine="720"/>
        <w:jc w:val="both"/>
        <w:rPr>
          <w:sz w:val="24"/>
          <w:szCs w:val="24"/>
        </w:rPr>
      </w:pPr>
      <w:r>
        <w:rPr>
          <w:sz w:val="24"/>
          <w:szCs w:val="24"/>
        </w:rPr>
        <w:t>Íî Àìèð íå óíèìàëñÿ:</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Êîãäà òîñêóþ ïî òåáå,</w:t>
      </w:r>
    </w:p>
    <w:p>
      <w:pPr>
        <w:pStyle w:val="Normal"/>
        <w:ind w:left="2160" w:firstLine="720"/>
        <w:jc w:val="both"/>
        <w:rPr>
          <w:i/>
          <w:i/>
          <w:iCs/>
          <w:sz w:val="24"/>
          <w:szCs w:val="24"/>
        </w:rPr>
      </w:pPr>
      <w:r>
        <w:rPr>
          <w:i/>
          <w:iCs/>
          <w:sz w:val="24"/>
          <w:szCs w:val="24"/>
        </w:rPr>
        <w:t>Ìíå ñëåçû çàòìåâàþò ñâå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Òüôó!..</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Òû ëó÷øå âñåõ. Çà ñîòíè ëåò</w:t>
      </w:r>
    </w:p>
    <w:p>
      <w:pPr>
        <w:pStyle w:val="Normal"/>
        <w:ind w:left="2160" w:firstLine="720"/>
        <w:jc w:val="both"/>
        <w:rPr>
          <w:i/>
          <w:i/>
          <w:iCs/>
          <w:sz w:val="24"/>
          <w:szCs w:val="24"/>
        </w:rPr>
      </w:pPr>
      <w:r>
        <w:rPr>
          <w:i/>
          <w:iCs/>
          <w:sz w:val="24"/>
          <w:szCs w:val="24"/>
        </w:rPr>
        <w:t>Ïîäîáíîé íå áûë ìèð ñîãðåò...</w:t>
      </w:r>
    </w:p>
    <w:p>
      <w:pPr>
        <w:pStyle w:val="Normal"/>
        <w:ind w:left="2160" w:firstLine="720"/>
        <w:jc w:val="both"/>
        <w:rPr>
          <w:i/>
          <w:i/>
          <w:iCs/>
          <w:sz w:val="24"/>
          <w:szCs w:val="24"/>
        </w:rPr>
      </w:pPr>
      <w:r>
        <w:rPr>
          <w:i/>
          <w:iCs/>
          <w:sz w:val="24"/>
          <w:szCs w:val="24"/>
        </w:rPr>
        <w:t>Òû â ñåðäöå ó ìåíÿ æèâåøü,</w:t>
      </w:r>
    </w:p>
    <w:p>
      <w:pPr>
        <w:pStyle w:val="Normal"/>
        <w:ind w:left="2160" w:firstLine="720"/>
        <w:jc w:val="both"/>
        <w:rPr>
          <w:i/>
          <w:i/>
          <w:iCs/>
          <w:sz w:val="24"/>
          <w:szCs w:val="24"/>
        </w:rPr>
      </w:pPr>
      <w:r>
        <w:rPr>
          <w:i/>
          <w:iCs/>
          <w:sz w:val="24"/>
          <w:szCs w:val="24"/>
        </w:rPr>
        <w:t>Âî ñíå ïðåñëåäóåøü, êàê áðåä...</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Íó, ÷åãî çàìîë÷àë? Ïðîïîé óæ äî êîíöà.</w:t>
      </w:r>
    </w:p>
    <w:p>
      <w:pPr>
        <w:pStyle w:val="Normal"/>
        <w:ind w:firstLine="720"/>
        <w:jc w:val="both"/>
        <w:rPr>
          <w:sz w:val="24"/>
          <w:szCs w:val="24"/>
        </w:rPr>
      </w:pPr>
      <w:r>
        <w:rPr>
          <w:sz w:val="24"/>
          <w:szCs w:val="24"/>
        </w:rPr>
        <w:t xml:space="preserve">— </w:t>
      </w:r>
      <w:r>
        <w:rPr>
          <w:sz w:val="24"/>
          <w:szCs w:val="24"/>
        </w:rPr>
        <w:t>Òû, âèäíî, íå ñîáèðàåøüñÿ èäòè íà ñîáðàíèå, ñàìîâëþáëåííûé Íàðöèññ!..</w:t>
      </w:r>
    </w:p>
    <w:p>
      <w:pPr>
        <w:pStyle w:val="Normal"/>
        <w:ind w:firstLine="720"/>
        <w:jc w:val="both"/>
        <w:rPr>
          <w:sz w:val="24"/>
          <w:szCs w:val="24"/>
        </w:rPr>
      </w:pPr>
      <w:r>
        <w:rPr>
          <w:sz w:val="24"/>
          <w:szCs w:val="24"/>
        </w:rPr>
        <w:t xml:space="preserve">— </w:t>
      </w:r>
      <w:r>
        <w:rPr>
          <w:sz w:val="24"/>
          <w:szCs w:val="24"/>
        </w:rPr>
        <w:t>Ó ìåíÿ ñåãîäíÿ ìíîãî íåîòëîæíûõ äåë.</w:t>
      </w:r>
    </w:p>
    <w:p>
      <w:pPr>
        <w:pStyle w:val="Normal"/>
        <w:ind w:firstLine="720"/>
        <w:jc w:val="both"/>
        <w:rPr>
          <w:sz w:val="24"/>
          <w:szCs w:val="24"/>
        </w:rPr>
      </w:pPr>
      <w:r>
        <w:rPr>
          <w:sz w:val="24"/>
          <w:szCs w:val="24"/>
        </w:rPr>
        <w:t xml:space="preserve">— </w:t>
      </w:r>
      <w:r>
        <w:rPr>
          <w:sz w:val="24"/>
          <w:szCs w:val="24"/>
        </w:rPr>
        <w:t>Êîíå÷íî, êîíå÷íî, — ê Êóðáàíîâûì çàéòè...</w:t>
      </w:r>
    </w:p>
    <w:p>
      <w:pPr>
        <w:pStyle w:val="Normal"/>
        <w:ind w:firstLine="720"/>
        <w:jc w:val="both"/>
        <w:rPr>
          <w:sz w:val="24"/>
          <w:szCs w:val="24"/>
        </w:rPr>
      </w:pPr>
      <w:r>
        <w:rPr>
          <w:sz w:val="24"/>
          <w:szCs w:val="24"/>
        </w:rPr>
        <w:t>Õàêèì îòâåðíóëñÿ. «Çàâèäóåò...» — ïîäóìàë îí. Íî ïðÿìîäóøíûé è íàõîä÷èâûé âåñåëü÷àê Àìèð, íåñìîòðÿ íà òî, ÷òî Õàêèì îòâåðíóëñÿ îò íåãî, ïðîäîëæàë ñî ñìåõîì:</w:t>
      </w:r>
    </w:p>
    <w:p>
      <w:pPr>
        <w:pStyle w:val="Normal"/>
        <w:ind w:firstLine="720"/>
        <w:jc w:val="both"/>
        <w:rPr>
          <w:sz w:val="24"/>
          <w:szCs w:val="24"/>
        </w:rPr>
      </w:pPr>
      <w:r>
        <w:rPr>
          <w:sz w:val="24"/>
          <w:szCs w:val="24"/>
        </w:rPr>
        <w:t xml:space="preserve">— </w:t>
      </w:r>
      <w:r>
        <w:rPr>
          <w:sz w:val="24"/>
          <w:szCs w:val="24"/>
        </w:rPr>
        <w:t>Õàêèì, äðóæèùå, çà÷åì íàì ãîðîäñêèå ÷èíîâíè÷üè äî÷åðè? Íåæåíêè... Çà÷åì òû ñïåøèøü ñ æåíèòüáîé? Ïîâðåìåíè, ìû íàéäåì ñåáå áåç âîñüìè ÷åðíûõ!..* Íàøèõ, ïðîñòûõ, ñòåïíûõ!</w:t>
      </w:r>
    </w:p>
    <w:p>
      <w:pPr>
        <w:pStyle w:val="Normal"/>
        <w:ind w:firstLine="720"/>
        <w:jc w:val="both"/>
        <w:rPr>
          <w:sz w:val="24"/>
          <w:szCs w:val="24"/>
        </w:rPr>
      </w:pPr>
      <w:r>
        <w:rPr>
          <w:sz w:val="24"/>
          <w:szCs w:val="24"/>
        </w:rPr>
        <w:t>______________</w:t>
      </w:r>
    </w:p>
    <w:p>
      <w:pPr>
        <w:pStyle w:val="Normal"/>
        <w:ind w:firstLine="720"/>
        <w:jc w:val="both"/>
        <w:rPr>
          <w:i/>
          <w:i/>
          <w:iCs/>
        </w:rPr>
      </w:pPr>
      <w:r>
        <w:rPr>
          <w:i/>
          <w:iCs/>
        </w:rPr>
        <w:t>* Áåç âîñüìè ÷åðíûõ — òî åñòü áåç êàëûìà. Îáû÷íî êàëûì çà äåâóøêó óñòàíàâëèâàëñÿ â âîñåìü ãîëîâ ðîãàòîãî ñêîòà, ñðåäè êîòîðûõ äîëæíû áûëè áûòü ÷åòûðå ñòåëüíûå êîðîâ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Íåò, Àìèð, òâîå äåëåíèå íà ïðîñòûõ — ñòåïíûõ — è ãîðîäñêèõ — ÷èíîâíè÷üèõ — íåâåðíîå, — âîçðàçèë Ñàëüìåí. — Òû êàê áóäòî íå íåâåñò, à ñêàêóíîâ ñåáå âûáèðàåøü. È òàì è çäåñü åñòü õîðîøèå è ïëîõèå äåâóøêè.</w:t>
      </w:r>
    </w:p>
    <w:p>
      <w:pPr>
        <w:pStyle w:val="Normal"/>
        <w:ind w:firstLine="720"/>
        <w:jc w:val="both"/>
        <w:rPr>
          <w:sz w:val="24"/>
          <w:szCs w:val="24"/>
        </w:rPr>
      </w:pPr>
      <w:r>
        <w:rPr>
          <w:sz w:val="24"/>
          <w:szCs w:val="24"/>
        </w:rPr>
        <w:t xml:space="preserve">— </w:t>
      </w:r>
      <w:r>
        <w:rPr>
          <w:sz w:val="24"/>
          <w:szCs w:val="24"/>
        </w:rPr>
        <w:t>Â ñïîðàõ ðîæäàåòñÿ èñòèíà, êàê ãîâîðèë íàø ôèëîëîã. Ïðàâèëüíî, Ñàëüìåí, âñòóïàé â ñïîð. Ïîä ïðîñòûìè ÿ ïîäðàçóìåâàþ äî÷åðåé òðóäîâîãî íàðîäà! Ïîíÿë? Òî-òî! — Àìèð íàçèäàòåëüíî ïîäíÿë ïàëåö. Íåìíîãî ïîìîë÷àë è çàãîâîðèë ñîâåðøåííî î äðóãîì: — Â÷åðà íà çàâîäå áûë ìèòèíã. Âûñòóïàë Äìèòðèåâ. Æàëü, ÷òî âàñ òàì íå áûëî. Âîò îðàòîð òàê îðàòîð! Õîðîøî ãîâîðèë, íàðîäó ñîáðàëîñü ìíîãî. Ïîñëå ñîáðàíèÿ åãî ðàáî÷èå íà ðóêàõ âûíåñëè... À ñåãîäíÿ ñîñòîèòñÿ ìèòèíã ôðîíòîâèêîâ. Îäåâàéòåñü, ïîéäåìòå! Áóäåò î÷åíü èíòåðåñíî! Îïÿòü äîëæåí âûñòóïàòü Äìèòðèåâ.</w:t>
      </w:r>
    </w:p>
    <w:p>
      <w:pPr>
        <w:pStyle w:val="Normal"/>
        <w:ind w:firstLine="720"/>
        <w:jc w:val="both"/>
        <w:rPr>
          <w:sz w:val="24"/>
          <w:szCs w:val="24"/>
        </w:rPr>
      </w:pPr>
      <w:r>
        <w:rPr>
          <w:sz w:val="24"/>
          <w:szCs w:val="24"/>
        </w:rPr>
        <w:t>Õàêèì âñòàë ñ ïîñòåëè è íà÷àë îäåâàòüñÿ, íå ïîääåðæèâàÿ ðàçãîâîðà Àìèðà ñ Ñàëüìåíîì.</w:t>
      </w:r>
    </w:p>
    <w:p>
      <w:pPr>
        <w:pStyle w:val="Normal"/>
        <w:ind w:firstLine="720"/>
        <w:jc w:val="both"/>
        <w:rPr>
          <w:sz w:val="24"/>
          <w:szCs w:val="24"/>
        </w:rPr>
      </w:pPr>
      <w:r>
        <w:rPr>
          <w:sz w:val="24"/>
          <w:szCs w:val="24"/>
        </w:rPr>
        <w:t xml:space="preserve">— </w:t>
      </w:r>
      <w:r>
        <w:rPr>
          <w:sz w:val="24"/>
          <w:szCs w:val="24"/>
        </w:rPr>
        <w:t>Õàêèì, äàâàé è ìû ñõîäèì. Òû ñëûøàë, ÷òî Àìèð ãîâîðèë? Òàì áóäóò âñå ñòóäåíòû. À ïîñëå ìèòèíãà âòðîåì çàéäåì â ÷àéíóþ è ïîîáåäàåì.</w:t>
      </w:r>
    </w:p>
    <w:p>
      <w:pPr>
        <w:pStyle w:val="Normal"/>
        <w:ind w:firstLine="720"/>
        <w:jc w:val="both"/>
        <w:rPr>
          <w:sz w:val="24"/>
          <w:szCs w:val="24"/>
        </w:rPr>
      </w:pPr>
      <w:r>
        <w:rPr>
          <w:sz w:val="24"/>
          <w:szCs w:val="24"/>
        </w:rPr>
        <w:t>Õàêèì îòðèöàòåëüíî ïîêà÷àë ãîëîâîé è âûøå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îêòîð Èõëàñ Øóãóëîâ, ïðèåõàâøèé â ãîðîä èç Äæàìáåéòû, îñòàíîâèëñÿ ó òîëìà÷à — ïåðåâîä÷èêà Ìèíõàéäàðà Êóðáàíîâà. Âñòàë îí â ýòî óòðî ðàíî. Òîðîïëèâî ïîçàâòðàêàâ, ïîøåë íà çàñåäàíèå çåìñòâà, ãäå âòîðóþ íåäåëþ îáñóæäàëèñü âîïðîñû çåìëåóñòðîéñòâà.</w:t>
      </w:r>
    </w:p>
    <w:p>
      <w:pPr>
        <w:pStyle w:val="Normal"/>
        <w:ind w:firstLine="720"/>
        <w:jc w:val="both"/>
        <w:rPr>
          <w:sz w:val="24"/>
          <w:szCs w:val="24"/>
        </w:rPr>
      </w:pPr>
      <w:r>
        <w:rPr>
          <w:sz w:val="24"/>
          <w:szCs w:val="24"/>
        </w:rPr>
        <w:t xml:space="preserve">— </w:t>
      </w:r>
      <w:r>
        <w:rPr>
          <w:sz w:val="24"/>
          <w:szCs w:val="24"/>
        </w:rPr>
        <w:t>Äî ñêîðîãî ñâèäàíèÿ, àæå!* — Äîêòîð ïî÷òèòåëüíî ñêëîíèë ãîëîâó ïåðåä áîéêîé ñòàðóøêîé ñ óçêèìè, ïëóòîâàòûìè ãëàçàì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æå — áàáóøê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Ñ÷àñòëèâîãî ïóòè, äîêòîð! Íå îïàçäûâàéòå íà îáåä, — ëàñêîâî îòâåòèëà ñòàðóõà, ïðîâîæàÿ ãîñòÿ.</w:t>
      </w:r>
    </w:p>
    <w:p>
      <w:pPr>
        <w:pStyle w:val="Normal"/>
        <w:ind w:firstLine="720"/>
        <w:jc w:val="both"/>
        <w:rPr>
          <w:sz w:val="24"/>
          <w:szCs w:val="24"/>
        </w:rPr>
      </w:pPr>
      <w:r>
        <w:rPr>
          <w:sz w:val="24"/>
          <w:szCs w:val="24"/>
        </w:rPr>
        <w:t xml:space="preserve">— </w:t>
      </w:r>
      <w:r>
        <w:rPr>
          <w:sz w:val="24"/>
          <w:szCs w:val="24"/>
        </w:rPr>
        <w:t>Ïîñòàðàþñü, ïîñòàðàþñü...</w:t>
      </w:r>
    </w:p>
    <w:p>
      <w:pPr>
        <w:pStyle w:val="Normal"/>
        <w:ind w:firstLine="720"/>
        <w:jc w:val="both"/>
        <w:rPr>
          <w:sz w:val="24"/>
          <w:szCs w:val="24"/>
        </w:rPr>
      </w:pPr>
      <w:r>
        <w:rPr>
          <w:sz w:val="24"/>
          <w:szCs w:val="24"/>
        </w:rPr>
        <w:t>Êîãäà çà äîêòîðîì çàõëîïíóëàñü äâåðü, ñòàðóõà íà÷àëà íà âñå ëàäû ðàñõâàëèâàòü åãî:</w:t>
      </w:r>
    </w:p>
    <w:p>
      <w:pPr>
        <w:pStyle w:val="Normal"/>
        <w:ind w:firstLine="720"/>
        <w:jc w:val="both"/>
        <w:rPr>
          <w:sz w:val="24"/>
          <w:szCs w:val="24"/>
        </w:rPr>
      </w:pPr>
      <w:r>
        <w:rPr>
          <w:sz w:val="24"/>
          <w:szCs w:val="24"/>
        </w:rPr>
        <w:t xml:space="preserve">— </w:t>
      </w:r>
      <w:r>
        <w:rPr>
          <w:sz w:val="24"/>
          <w:szCs w:val="24"/>
        </w:rPr>
        <w:t>Âîñïèòàííûé ÷åëîâåê, áëàãîðîäíûé, ó÷òèâûé... Óõîäèò — ïðîùàåòñÿ, ïðèõîäèò — çäîðîâàåòñÿ. Ñðåäè òåïåðåøíåé ìîëîäåæè ýòî êëàä, à íå ÷åëîâåê.</w:t>
      </w:r>
    </w:p>
    <w:p>
      <w:pPr>
        <w:pStyle w:val="Normal"/>
        <w:ind w:firstLine="720"/>
        <w:jc w:val="both"/>
        <w:rPr>
          <w:sz w:val="24"/>
          <w:szCs w:val="24"/>
        </w:rPr>
      </w:pPr>
      <w:r>
        <w:rPr>
          <w:sz w:val="24"/>
          <w:szCs w:val="24"/>
        </w:rPr>
        <w:t>Ìîëîäîé äîêòîð íðàâèëñÿ ñòàðóõå íå òîëüêî ñâîåé ó÷òèâîñòüþ è èçûñêàííîñòüþ ìàíåð, íî è ùåäðîñòüþ. Ñòàðóõà, õîðîøî çíàâøàÿ öåíó äåíüãàì, óìåëà îöåíèòü è òàêîå áëàãîðîäñòâî ãîñòÿ. Íà äåíüãè, ÷òî äàâàë äîêòîð, ìîæíî áûëî êóïèòü ïðîäóêòîâ íà öåëóþ íåäåëþ.</w:t>
      </w:r>
    </w:p>
    <w:p>
      <w:pPr>
        <w:pStyle w:val="Normal"/>
        <w:ind w:firstLine="720"/>
        <w:jc w:val="both"/>
        <w:rPr>
          <w:sz w:val="24"/>
          <w:szCs w:val="24"/>
        </w:rPr>
      </w:pPr>
      <w:r>
        <w:rPr>
          <w:sz w:val="24"/>
          <w:szCs w:val="24"/>
        </w:rPr>
        <w:t xml:space="preserve">— </w:t>
      </w:r>
      <w:r>
        <w:rPr>
          <w:sz w:val="24"/>
          <w:szCs w:val="24"/>
        </w:rPr>
        <w:t>Âèäèìî, ïðàâäó ãîâîðèëè, ÷òî îòåö åãî — áîãàòûé ÷åëîâåê. Äà, âèäíî, è ñàì îí ïîëó÷àåò íåìàëîå æàëîâàíüå, åñëè èìååò âîçìîæíîñòü äàâàòü äåíüãè áåç ñ÷åòà... Êðàñèâûé, î÷åíü êðàñèâûé ÷åëîâåê, — áîðìîòàëà ñòàðóõà, ñêëàäûâàÿ â àêêóðàòíóþ ñòîïêó îáåñöåíèâàþùèåñÿ êåðåíêè. — Ñ îáðàçîâàííûìè ëþäüìè íèêîãäà íå ïðîïàäåøü...</w:t>
      </w:r>
    </w:p>
    <w:p>
      <w:pPr>
        <w:pStyle w:val="Normal"/>
        <w:ind w:firstLine="720"/>
        <w:jc w:val="both"/>
        <w:rPr>
          <w:sz w:val="24"/>
          <w:szCs w:val="24"/>
        </w:rPr>
      </w:pPr>
      <w:r>
        <w:rPr>
          <w:sz w:val="24"/>
          <w:szCs w:val="24"/>
        </w:rPr>
        <w:t>Ìóêàðàìà ñòîÿëà ïåðåä òðþìî è ïîïðàâëÿëà ñâîè ïûøíûå âîëîñû. Ìèíõàéäàð ïðîñìàòðèâàë «Óðàëüñêèé âåñòíèê». Îíè íå îáðàùàëè âíèìàíèÿ íà ñòàðóõó. Òîëìà÷ ñêîëüçèë ãëàçàìè ïî çàãîëîâêàì — íåèíòåðåñíî. Âçãëÿä åãî îñòàíîâèëñÿ íà îáúÿâëåíèÿõ, íàáðàííûõ êðóïíûì øðèôòîì. Íî è çäåñü îí ïðî÷åë òîëüêî ïðèêàç íàêàçíîãî î ïîãîëîâíîì âçÿòèè âñåõ êàçàêîâ íà ó÷åò.</w:t>
      </w:r>
    </w:p>
    <w:p>
      <w:pPr>
        <w:pStyle w:val="Normal"/>
        <w:ind w:firstLine="720"/>
        <w:jc w:val="both"/>
        <w:rPr>
          <w:sz w:val="24"/>
          <w:szCs w:val="24"/>
        </w:rPr>
      </w:pPr>
      <w:r>
        <w:rPr>
          <w:sz w:val="24"/>
          <w:szCs w:val="24"/>
        </w:rPr>
        <w:t>Ñâåðíóâ ãàçåòó, Ìèíõàéäàð ïîëîæèë åå íà ñòîë è íåñêîëüêî ìèíóò ñèäåë ìîë÷à, íåðâíî ïîêóñûâàÿ íîãòè. Çàòåì âñòàë, ïðîøåë â ñâîþ êîìíàòó, ïåðåîäåëñÿ è, âåðíóâøèñü, çàäóì÷èâûì âçãëÿäîì ïîñìîòðåë íà Ìóêàðàìó. Îíà âñå åùå ñòîÿëà âîçëå òðþìî. Ìèíõàéäàð ïîçâàë ñåñòðåíêó â ñâîé êàáèíåò.</w:t>
      </w:r>
    </w:p>
    <w:p>
      <w:pPr>
        <w:pStyle w:val="Normal"/>
        <w:ind w:firstLine="720"/>
        <w:jc w:val="both"/>
        <w:rPr>
          <w:sz w:val="24"/>
          <w:szCs w:val="24"/>
        </w:rPr>
      </w:pPr>
      <w:r>
        <w:rPr>
          <w:sz w:val="24"/>
          <w:szCs w:val="24"/>
        </w:rPr>
        <w:t xml:space="preserve">— </w:t>
      </w:r>
      <w:r>
        <w:rPr>
          <w:sz w:val="24"/>
          <w:szCs w:val="24"/>
        </w:rPr>
        <w:t>Ìóêàðàìà, èäè-êà ñþäà!</w:t>
      </w:r>
    </w:p>
    <w:p>
      <w:pPr>
        <w:pStyle w:val="Normal"/>
        <w:ind w:firstLine="720"/>
        <w:jc w:val="both"/>
        <w:rPr>
          <w:sz w:val="24"/>
          <w:szCs w:val="24"/>
        </w:rPr>
      </w:pPr>
      <w:r>
        <w:rPr>
          <w:sz w:val="24"/>
          <w:szCs w:val="24"/>
        </w:rPr>
        <w:t xml:space="preserve">— </w:t>
      </w:r>
      <w:r>
        <w:rPr>
          <w:sz w:val="24"/>
          <w:szCs w:val="24"/>
        </w:rPr>
        <w:t>×òî ñêàæåøü, àáûé?* — ñïðîñèëà äåâóøêà, âõîäÿ âñëåä çà íèì â êîìíàòó.</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áûé — ñòàðøèé áðàò (òàòàðñê.).</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Ìóêàðàìà çíàëà: åñëè áðàò âûçûâàë åå â êàáèíåò, òî ðàçãîâîð ïðåäñòîÿë ñåðüåçíûé. Îíà ñ íåñêðûâàåìûì ëþáîïûòñòâîì ñìîòðåëà â áëåäíîå ëèöî áðàòà, ñòàðàÿñü óãàäàòü, î ÷åì îí áóäåò ãîâîðèòü. Íî ëèöî Ìèíõàéäàðà áûëî íåïðîíèöàåìî — îí óìåë ñêðûâàòü ñâîè ÷óâñòâà. Òîíêèå ìîðùèíêè íà íàõìóðåííîì ëáó è âñåãäà ñæàòûå ãóáû ïðèäàâàëè åãî ëèöó ñóðîâûé âèä. Íî Ìóêàðàìà âñå æå çàìåòèëà âíåçàïíóþ ïåðåìåíó â áðàòå çà ïîñëåäíþþ íåäåëþ: ïîä ãëàçàìè ó íåãî ïîÿâèëèñü ñèíèå êðóãè, è ñàì îí êàçàëñÿ ïîìÿòûì è èçìó÷åííûì, ñëîâíî íå ñïàë íåñêîëüêî íî÷åé ïîäðÿä. Áðàò òåïåðü áûë õîëîñòûì ÷åëîâåêîì, è Ìóêàðàìà ïîäóìàëà: «Ìîæåò, çàñèäåëñÿ ãäå-íèáóäü íà ãóëÿíêå?..» Íî òóò æå îòáðîñèëà ýòó ìûñëü — âåäü îíà âèäåëà, ÷òî âñþ íî÷ü íàïðîëåò â êàáèíåòå Ìèíõàéäàðà ãîðåë ñâåò.</w:t>
      </w:r>
    </w:p>
    <w:p>
      <w:pPr>
        <w:pStyle w:val="Normal"/>
        <w:ind w:firstLine="720"/>
        <w:jc w:val="both"/>
        <w:rPr>
          <w:sz w:val="24"/>
          <w:szCs w:val="24"/>
        </w:rPr>
      </w:pPr>
      <w:r>
        <w:rPr>
          <w:sz w:val="24"/>
          <w:szCs w:val="24"/>
        </w:rPr>
        <w:t>Òîëìà÷ ïîäîøåë ê îêíó è, ðåçêî îáåðíóâøèñü, â óïîð ïîñìîòðåë íà ñåñòðó. Ñêðåñòèâ ðóêè íà ãðóäè, îí ìåäëåííî íà÷àë ãîâîðèòü:</w:t>
      </w:r>
    </w:p>
    <w:p>
      <w:pPr>
        <w:pStyle w:val="Normal"/>
        <w:ind w:firstLine="720"/>
        <w:jc w:val="both"/>
        <w:rPr>
          <w:sz w:val="24"/>
          <w:szCs w:val="24"/>
        </w:rPr>
      </w:pPr>
      <w:r>
        <w:rPr>
          <w:sz w:val="24"/>
          <w:szCs w:val="24"/>
        </w:rPr>
        <w:t xml:space="preserve">— </w:t>
      </w:r>
      <w:r>
        <w:rPr>
          <w:sz w:val="24"/>
          <w:szCs w:val="24"/>
        </w:rPr>
        <w:t>Êîãäà óìåð àòè*, òû áûëà åùå ìàëåíüêàÿ. Ðàñòèòü òåáÿ, âîñïèòûâàòü è ó÷èòü — âñå ýòè îáÿçàííîñòè ëåãëè íà ìîè ïëå÷è. Òû ýòî ñàìà ïðåêðàñíî çíàåøü. Âîò è ñåé÷àñ ÿ ÷àñòè÷íî âûïîëíÿþ ýòè îáÿçàííîñòè. Òû îêîí÷èëà ìåäèöèíñêèå êóðñû. Ýòî õîðîøî. Íî äîñòàòî÷íî ëè ýòî îáðàçîâàíèå? Íåò. È ýòî òû òîæå îòëè÷íî ïîíèìàåøü. Òû äîëæíà ïîñòóïèòü â èíñòèòóò. Íî!.. Íî ÷òî òåïåðü äåëàåòñÿ â ìèðå?! Âñå ïåðåâåðíóëîñü ââåðõ äíîì, âñå ïåðåìåøàëîñü è ïåðåïóòàëîñü, è ó÷èòüñÿ â òàêîé îáñòàíîâêå, êîíå÷íî, íåò íèêàêîé âîçìîæíîñòè. Ãðàæäàíñêàÿ âîéíà!.. Äîëãî ëè ïðîäëèòñÿ îíà, ñêîðî ëè êîí÷èòñÿ — èçâåñòíî îäíîìó àëëàõó. ß ãîâîðþ ýòî ê òîìó, ÷òî òåáå íóæíî íà÷àòü ðàáîòàòü ïî ñïåöèàëüíîñòè. Êîå-÷òî ÿ óæå ïðèäóìàë íà ýòîò ñ÷åò è õî÷ó äàòü òåáå ñåãîäíÿ ñîâåò, à çàîäíî è ïðåäëîæèòü ìåñòî, êîòîðîå ÿ ïîäûñêàë, ãäå ìîæíî õîðîøî óñòðîèòüñÿ.</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òè — îòåö (òàòàðñê.).</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Ýòîò íðàâîó÷èòåëüíûé òîí áðàòà Ìóêàðàìà çíàëà îòëè÷íî. «Îïÿòü ñîâåòû...» — íåäîâîëüíî ïîäóìàëà äåâóøêà. Åé õîòåëîñü òåïåðü ïîñêîðåå óéòè êóäà-íèáóäü, âñå ðàâíî êóäà, ëèøü áû íå ñëûøàòü ìîíîòîííîãî ãîëîñà áðàòà.</w:t>
      </w:r>
    </w:p>
    <w:p>
      <w:pPr>
        <w:pStyle w:val="Normal"/>
        <w:ind w:firstLine="720"/>
        <w:jc w:val="both"/>
        <w:rPr>
          <w:sz w:val="24"/>
          <w:szCs w:val="24"/>
        </w:rPr>
      </w:pPr>
      <w:r>
        <w:rPr>
          <w:sz w:val="24"/>
          <w:szCs w:val="24"/>
        </w:rPr>
        <w:t xml:space="preserve">— </w:t>
      </w:r>
      <w:r>
        <w:rPr>
          <w:sz w:val="24"/>
          <w:szCs w:val="24"/>
        </w:rPr>
        <w:t>ß âñå âûïîëíþ, ÷òî áû âû ìíå íè ñêàçàëè! — âûïàëèëà îíà è ñõâàòèëàñü çà ðó÷êó äâåðè. Íî òóò æå îòäåðíóëà ðóêó, èñïóãàâøèñü ñâîèõ íåîáäóìàííî ñêàçàííûõ ñëîâ: «Âûïîëíþ âñå... À âäðóã îí ÷òî-íèáóäü ïðåäëîæèò òàêîå... Ðîäíîé áðàò, à îáÿçàòåëüíî èäåò íàïåðåðåç òâîèì æåëàíèÿì...» Íåâîçìóòèìûé âèä áðàòà, åãî ñåðüåçíûé è íàñòîé÷èâûé âçãëÿä íå íà øóòêó âñòðåâîæèëè Ìóêàðàìó.</w:t>
      </w:r>
    </w:p>
    <w:p>
      <w:pPr>
        <w:pStyle w:val="Normal"/>
        <w:ind w:firstLine="720"/>
        <w:jc w:val="both"/>
        <w:rPr>
          <w:sz w:val="24"/>
          <w:szCs w:val="24"/>
        </w:rPr>
      </w:pPr>
      <w:r>
        <w:rPr>
          <w:sz w:val="24"/>
          <w:szCs w:val="24"/>
        </w:rPr>
        <w:t xml:space="preserve">— </w:t>
      </w:r>
      <w:r>
        <w:rPr>
          <w:sz w:val="24"/>
          <w:szCs w:val="24"/>
        </w:rPr>
        <w:t>ß ïðèñìîòðåë òåáå ìåñòî, ãäå òû ïîëó÷èøü õîðîøóþ ïðàêòèêó, — ñíîâà íà÷àë Ìèíõàéäàð. — Òû áóäåøü ðàáîòàòü ñ äîêòîðîì Èõëàñîì. Îí ñîãëàñåí ðóêîâîäèòü òâîåé ïðàêòèêîé. Ýòîò ÷åëîâåê — âèäíûé õèðóðã.</w:t>
      </w:r>
    </w:p>
    <w:p>
      <w:pPr>
        <w:pStyle w:val="Normal"/>
        <w:ind w:firstLine="720"/>
        <w:jc w:val="both"/>
        <w:rPr>
          <w:sz w:val="24"/>
          <w:szCs w:val="24"/>
        </w:rPr>
      </w:pPr>
      <w:r>
        <w:rPr>
          <w:sz w:val="24"/>
          <w:szCs w:val="24"/>
        </w:rPr>
        <w:t xml:space="preserve">— </w:t>
      </w:r>
      <w:r>
        <w:rPr>
          <w:sz w:val="24"/>
          <w:szCs w:val="24"/>
        </w:rPr>
        <w:t>Çäåñü, â Óðàëüñêå? — âûðâàëîñü ó Ìóêàðàìû.</w:t>
      </w:r>
    </w:p>
    <w:p>
      <w:pPr>
        <w:pStyle w:val="Normal"/>
        <w:ind w:firstLine="720"/>
        <w:jc w:val="both"/>
        <w:rPr>
          <w:sz w:val="24"/>
          <w:szCs w:val="24"/>
        </w:rPr>
      </w:pPr>
      <w:r>
        <w:rPr>
          <w:sz w:val="24"/>
          <w:szCs w:val="24"/>
        </w:rPr>
        <w:t xml:space="preserve">— </w:t>
      </w:r>
      <w:r>
        <w:rPr>
          <w:sz w:val="24"/>
          <w:szCs w:val="24"/>
        </w:rPr>
        <w:t>Íåò. Â Äæàìáåéòå... Ñêîðî ýòîò ÷åëîâåê, ïî âñåé âåðîÿòíîñòè, ñòàíåò ìèíèñòðîì êàçàõñêîãî ïðàâèòåëüñòâà... Âî âñÿêîì ñëó÷àå, äîêòîð Èõëàñ è ñåé÷àñ çàâåäóåò óåçäíîé áîëüíèöåé. Ó íåãî âïåðåäè áîëüøàÿ ïåðñïåêòèâà, è, åñëè òû çàõî÷åøü, ýòà ïåðñïåêòèâà áóäåò è ó òåáÿ.</w:t>
      </w:r>
    </w:p>
    <w:p>
      <w:pPr>
        <w:pStyle w:val="Normal"/>
        <w:ind w:firstLine="720"/>
        <w:jc w:val="both"/>
        <w:rPr>
          <w:sz w:val="24"/>
          <w:szCs w:val="24"/>
        </w:rPr>
      </w:pPr>
      <w:r>
        <w:rPr>
          <w:sz w:val="24"/>
          <w:szCs w:val="24"/>
        </w:rPr>
        <w:t xml:space="preserve">— </w:t>
      </w:r>
      <w:r>
        <w:rPr>
          <w:sz w:val="24"/>
          <w:szCs w:val="24"/>
        </w:rPr>
        <w:t>Àáûé, çà÷åì èìåòü îãðîìíóþ ïåðñïåêòèâó ãäå-òî? Äëÿ ìåíÿ êàê äëÿ ìåäèöèíñêîé ñåñòðû âïîëíå äîñòàòî÷íî è çäåøíåé ãîðîäñêîé áîëüíèöû, — íà÷àëà áûëî âîçðàæàòü Ìóêàðàìà, íî áðàò òóò æå ïåðåáèë åå:</w:t>
      </w:r>
    </w:p>
    <w:p>
      <w:pPr>
        <w:pStyle w:val="Normal"/>
        <w:ind w:firstLine="720"/>
        <w:jc w:val="both"/>
        <w:rPr>
          <w:sz w:val="24"/>
          <w:szCs w:val="24"/>
        </w:rPr>
      </w:pPr>
      <w:r>
        <w:rPr>
          <w:sz w:val="24"/>
          <w:szCs w:val="24"/>
        </w:rPr>
        <w:t xml:space="preserve">— </w:t>
      </w:r>
      <w:r>
        <w:rPr>
          <w:sz w:val="24"/>
          <w:szCs w:val="24"/>
        </w:rPr>
        <w:t>Òû æå òîëüêî ÷òî äàëà îáåùàíèå, ÷òî áóäåøü âûïîëíÿòü âñå, ÷òî ÿ ñêàæó.</w:t>
      </w:r>
    </w:p>
    <w:p>
      <w:pPr>
        <w:pStyle w:val="Normal"/>
        <w:ind w:firstLine="720"/>
        <w:jc w:val="both"/>
        <w:rPr>
          <w:sz w:val="24"/>
          <w:szCs w:val="24"/>
        </w:rPr>
      </w:pPr>
      <w:r>
        <w:rPr>
          <w:sz w:val="24"/>
          <w:szCs w:val="24"/>
        </w:rPr>
        <w:t>Ãîëîñ áðàòà çâó÷àë âëàñòíî è òâåðäî, è Ìóêàðàìà ñ ãíåâîì ïîäóìàëà: «Æåñòîêèé, áåçæàëîñòíûé ÷åëîâåê! Ïî÷òè âûãíàë ñâîþ æåíó, çàñòàâèë åå óåõàòü ê ðîäèòåëÿì. Òåïåðü íàäî ìíîé õî÷åøü âëàñòâîâàòü?..» Îíà ïðåçèðàëà áðàòà â ýòó ìèíóòó, íåíàâèäåëà åãî âñåì ñâîèì ñóùåñòâîì, íî íå ìîãëà ñåé÷àñ îòêðûòî âûñêàçàòü åìó ñâîå íåãîäîâàíèå. Ñòàðàÿñü ñêðûòü íàõëûíóâøèå ÷óâñòâà, Ìóêàðàìà îòâåðíóëàñü è òèõî ïðîãîâîðèëà:</w:t>
      </w:r>
    </w:p>
    <w:p>
      <w:pPr>
        <w:pStyle w:val="Normal"/>
        <w:ind w:firstLine="720"/>
        <w:jc w:val="both"/>
        <w:rPr>
          <w:sz w:val="24"/>
          <w:szCs w:val="24"/>
        </w:rPr>
      </w:pPr>
      <w:r>
        <w:rPr>
          <w:sz w:val="24"/>
          <w:szCs w:val="24"/>
        </w:rPr>
        <w:t xml:space="preserve">— </w:t>
      </w:r>
      <w:r>
        <w:rPr>
          <w:sz w:val="24"/>
          <w:szCs w:val="24"/>
        </w:rPr>
        <w:t>Êóäà òû ìåíÿ ïîñûëàåøü? Â ãëóøü, ñ íåçíàêîìûì ÷åëîâåêîì, îäíó...</w:t>
      </w:r>
    </w:p>
    <w:p>
      <w:pPr>
        <w:pStyle w:val="Normal"/>
        <w:ind w:firstLine="720"/>
        <w:jc w:val="both"/>
        <w:rPr>
          <w:sz w:val="24"/>
          <w:szCs w:val="24"/>
        </w:rPr>
      </w:pPr>
      <w:r>
        <w:rPr>
          <w:sz w:val="24"/>
          <w:szCs w:val="24"/>
        </w:rPr>
        <w:t xml:space="preserve">— </w:t>
      </w:r>
      <w:r>
        <w:rPr>
          <w:sz w:val="24"/>
          <w:szCs w:val="24"/>
        </w:rPr>
        <w:t>Íå â ãëóøü, à â óåçäíûé öåíòð. Òàì ó íàñ ìíîãî çíàêîìûõ òàòàð. ß íàïèøó ïèñüìî Âàëèþ ×åðíîìó, òû ó íåãî îñòàíîâèøüñÿ è áóäåøü æèòü. È íå âçäóìàé ïëàêàòü, Ìóêàðàìà, òû óæå íå äåâî÷êà. Ëþäè â âîñåìíàäöàòü ëåò ãîñóäàðñòâîì óïðàâëÿþò!.. Òåáå íåîáõîäèìî åõàòü â Äæàìáåéòó è ïî äðóãîé ïðè÷èíå, íî... îá ýòîì ðàçãîâîð áóäåò ïîñëå. Òàê âîò, ñëûøàëà, ÷òî ÿ òåáå ñêàçàë? Âñå!</w:t>
      </w:r>
    </w:p>
    <w:p>
      <w:pPr>
        <w:pStyle w:val="Normal"/>
        <w:ind w:firstLine="720"/>
        <w:jc w:val="both"/>
        <w:rPr>
          <w:sz w:val="24"/>
          <w:szCs w:val="24"/>
        </w:rPr>
      </w:pPr>
      <w:r>
        <w:rPr>
          <w:sz w:val="24"/>
          <w:szCs w:val="24"/>
        </w:rPr>
        <w:t>Íå óñïåëà Ìóêàðàìà îïîìíèòüñÿ, êàê Ìèíõàéäàð âûøåë èç êàáèíåòà. Îíà íå ñëûøàëà, êàê áðàò îäåâàëñÿ â ïåðåäíåé, êàê îí âûøåë íà óëèöó, ãðîìêî õëîïíóâ äâåðüþ; äåâóøêà ñòîÿëà íåïîäâèæíî, çàòóìàíåííûì âçãëÿäîì ñìîòðåëà â îêíî è îáäóìûâàëà, ÷òî òåïåðü áóäåò äåëàòü. Áðàò òâåðä, îí ïîñòàðàåòñÿ âûïîëíèòü âñå, ÷òî ñêàçàë.</w:t>
      </w:r>
    </w:p>
    <w:p>
      <w:pPr>
        <w:pStyle w:val="Normal"/>
        <w:ind w:firstLine="720"/>
        <w:jc w:val="both"/>
        <w:rPr>
          <w:sz w:val="24"/>
          <w:szCs w:val="24"/>
        </w:rPr>
      </w:pPr>
      <w:r>
        <w:rPr>
          <w:sz w:val="24"/>
          <w:szCs w:val="24"/>
        </w:rPr>
        <w:t>Åäâà Ìèíõàéäàð âûøåë èç äîìó, â êàáèíåò êîëîáêîì âêàòèëàñü ñòàðóõà.</w:t>
      </w:r>
    </w:p>
    <w:p>
      <w:pPr>
        <w:pStyle w:val="Normal"/>
        <w:ind w:firstLine="720"/>
        <w:jc w:val="both"/>
        <w:rPr>
          <w:sz w:val="24"/>
          <w:szCs w:val="24"/>
        </w:rPr>
      </w:pPr>
      <w:r>
        <w:rPr>
          <w:sz w:val="24"/>
          <w:szCs w:val="24"/>
        </w:rPr>
        <w:t xml:space="preserve">— </w:t>
      </w:r>
      <w:r>
        <w:rPr>
          <w:sz w:val="24"/>
          <w:szCs w:val="24"/>
        </w:rPr>
        <w:t>Òû ïîåçæàé, Ìóêàðàìà, ïîåçæàé! Íå ïðîòèâüñÿ ñâîåìó áðàòó. Ñ äîêòîðîì Èõëàñîì íå òîëüêî â Äæàìáåéòó — â Ñòàìáóë ìîæíî åõàòü! Òàêîé ñèìïàòè÷íûé ÷åëîâåê, ý-ý-ý... — ïðîòÿíóëà îíà.</w:t>
      </w:r>
    </w:p>
    <w:p>
      <w:pPr>
        <w:pStyle w:val="Normal"/>
        <w:ind w:firstLine="720"/>
        <w:jc w:val="both"/>
        <w:rPr>
          <w:sz w:val="24"/>
          <w:szCs w:val="24"/>
        </w:rPr>
      </w:pPr>
      <w:r>
        <w:rPr>
          <w:sz w:val="24"/>
          <w:szCs w:val="24"/>
        </w:rPr>
        <w:t>Ìóêàðàìà âíèìàòåëüíî ïîãëÿäåëà íà ñòàðóõó è ìûñëåííî îòìåòèëà, ÷òî è îíà â ïîñëåäíèå äíè êàê-òî èçìåíèëàñü: îæèâèëàñü, áîé÷åå äâèãàëà ðóêàìè, ãðîì÷å è òîðîïëèâåå ðàçãîâàðèâàëà, è â ãëàçàõ åå ñâåòèëñÿ êàêîé-òî ïîäîçðèòåëüíûé áëåñê.</w:t>
      </w:r>
    </w:p>
    <w:p>
      <w:pPr>
        <w:pStyle w:val="Normal"/>
        <w:ind w:firstLine="720"/>
        <w:jc w:val="both"/>
        <w:rPr>
          <w:sz w:val="24"/>
          <w:szCs w:val="24"/>
        </w:rPr>
      </w:pPr>
      <w:r>
        <w:rPr>
          <w:sz w:val="24"/>
          <w:szCs w:val="24"/>
        </w:rPr>
        <w:t xml:space="preserve">— </w:t>
      </w:r>
      <w:r>
        <w:rPr>
          <w:sz w:val="24"/>
          <w:szCs w:val="24"/>
        </w:rPr>
        <w:t>Åãî îòåö, ãîâîðÿò, áîãàòûé-ïðåáîãàòûé, — òàðàòîðèëà ñòàðóõà. — È ñàì îí ÷åëîâåê ùåäðûé-ïðåùåäðûé! Ñðåäè íàñ, òàòàð, ðåäêî âñòðå÷àþòñÿ òàêèå ëþäè. Ðàçâå òîëüêî Àê÷óðèíû?.. Íî îíè âñå ñåìåéíûå...</w:t>
      </w:r>
    </w:p>
    <w:p>
      <w:pPr>
        <w:pStyle w:val="Normal"/>
        <w:ind w:firstLine="720"/>
        <w:jc w:val="both"/>
        <w:rPr>
          <w:sz w:val="24"/>
          <w:szCs w:val="24"/>
        </w:rPr>
      </w:pPr>
      <w:r>
        <w:rPr>
          <w:sz w:val="24"/>
          <w:szCs w:val="24"/>
        </w:rPr>
        <w:t>È Ìóêàðàìå âäðóã âñå ñòàëî ÿñíî. «Íåóæåëè îíè ìåíÿ çà ýòîãî äîêòîðà?.. Âäâîåì ðåøèëè?.. Äîêòîð Èõëàñ!.. «Æåíà... Ðåáåíîê...» — âñïîìíèëà îíà ñëîâà Õàêèìà. — Íåò, ýòîãî íå ìîæåò áûòü!» Îíà íà ìèã óâèäåëà ïåðåä ñîáîé Õàêèìà. «Íåò, ýòî íåâîçìîæíî!..»</w:t>
      </w:r>
    </w:p>
    <w:p>
      <w:pPr>
        <w:pStyle w:val="Normal"/>
        <w:ind w:firstLine="720"/>
        <w:jc w:val="both"/>
        <w:rPr>
          <w:sz w:val="24"/>
          <w:szCs w:val="24"/>
        </w:rPr>
      </w:pPr>
      <w:r>
        <w:rPr>
          <w:sz w:val="24"/>
          <w:szCs w:val="24"/>
        </w:rPr>
        <w:t xml:space="preserve">— </w:t>
      </w:r>
      <w:r>
        <w:rPr>
          <w:sz w:val="24"/>
          <w:szCs w:val="24"/>
        </w:rPr>
        <w:t>Çíàþ, òðóäíî â ìîëîäûå ãîäû... Âìåñòå ãóëÿëè, õîäèëè íà òàíöû, ïðèâûêëè äðóã ê äðóãó, — ñëîâíî óãàäûâàÿ ìûñëè äåâóøêè, ãîâîðèëà ñòàðóõà. — Íî òû íå óíûâàé, òàêèõ ñòóäåíòîâ åùå âñòðåòèòñÿ ìíîãî, îé êàê ìíîãî! À òàêîé ìèëûé ÷åëîâåê, êàê äîêòîð, âñòðå÷àåòñÿ â æèçíè îäèí ðàç, äà è òî òîëüêî ñ÷àñòëèâîé äåâóøêå.</w:t>
      </w:r>
    </w:p>
    <w:p>
      <w:pPr>
        <w:pStyle w:val="Normal"/>
        <w:ind w:firstLine="720"/>
        <w:jc w:val="both"/>
        <w:rPr>
          <w:sz w:val="24"/>
          <w:szCs w:val="24"/>
        </w:rPr>
      </w:pPr>
      <w:r>
        <w:rPr>
          <w:sz w:val="24"/>
          <w:szCs w:val="24"/>
        </w:rPr>
        <w:t xml:space="preserve">— </w:t>
      </w:r>
      <w:r>
        <w:rPr>
          <w:sz w:val="24"/>
          <w:szCs w:val="24"/>
        </w:rPr>
        <w:t>ß æå, áàáóøêà, íå ïðîñèëà âàñ ïîäûñêèâàòü ìíå ñ÷àñòëèâîãî ÷åëîâåêà! Æåíàòîãî... ñ ðåáåíêîì... — Ãóáû äåâóøêè äðîãíóëè. — Åñëè áû áûëà æèâà ìàìà... — Îíà íå äîãîâîðèëà è ñòðåìãëàâ âûáåæàëà èç êàáèíåòà.</w:t>
      </w:r>
    </w:p>
    <w:p>
      <w:pPr>
        <w:pStyle w:val="Normal"/>
        <w:ind w:firstLine="720"/>
        <w:jc w:val="both"/>
        <w:rPr>
          <w:sz w:val="24"/>
          <w:szCs w:val="24"/>
        </w:rPr>
      </w:pPr>
      <w:r>
        <w:rPr>
          <w:sz w:val="24"/>
          <w:szCs w:val="24"/>
        </w:rPr>
        <w:t xml:space="preserve">— </w:t>
      </w:r>
      <w:r>
        <w:rPr>
          <w:sz w:val="24"/>
          <w:szCs w:val="24"/>
        </w:rPr>
        <w:t>Ý-ý, òû åùå ìîëîäà. Íå ïîíèìàåøü òû íè÷åãî, — ñêàçàëà âñëåä åé ñòàðóõà è ïîêà÷àëà ãîëîâ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èêòî íå îòêëèêíóëñÿ â äîìå Êóðáàíîâûõ, êîãäà Õàêèì ïîñòó÷àë â äâåðü. «Íåóæåëè Ìóêàðàìû íåò äîìà? Íî åñëè åå íåò, ãäå æå òîãäà ñòàðóõà?» Îí ïîñòó÷àë åùå ðàç, íå î÷åíü ñèëüíî, íî íàñòîé÷èâî. Ïî-ïðåæíåìó íè çâóêà. Ïðèñëóøàëñÿ: â ñåíöàõ áóäòî çàñêðèïåëè ïîëîâèöû, è ñíîâà òèõî. «Íåóæåëè îñëûøàëñÿ?» Õàêèì ãðîìêî çàñòó÷àë â äâåðü è ïðèñëîíèëñÿ óõîì ê çàìî÷íîé ñêâàæèíå. Ìîë÷àíèå. Òîãäà îí íàäàâèë ïëå÷îì — äâåðü ïîääàëàñü. Çàãëÿíóâ â íåáîëüøóþ ùåëü, Õàêèì íè÷åãî íå ñìîã óâèäåòü. Åùå ñèëüíåå íàäàâèë ïëå÷îì, íî ìàññèâíàÿ çåëåíàÿ äâåðü áîëüøå íå ïîääàâàëàñü. Þíîøà ðàñòåðÿííî ñòîÿë ïåðåä íåþ, íå çíàÿ, ÷òî ïðåäïðèíÿòü. Íî âäðóã åãî âçãëÿä óïàë íà ïåðèëà, è îí ðåøèë âçîáðàòüñÿ íà íèõ è îòòóäà çàãëÿíóòü â îêíî. Ïðîõîæèõ íå áûëî, òîëüêî â êîíöå óëèöû ìàÿ÷èëà îäèíîêàÿ ôèãóðà. Õàêèì áûñòðî âñêàðàáêàëñÿ íà ïåðèëà è çàãëÿíóë â îêíî. Òàì â çíàêîìîì åìó òðþìî îí óâèäåë îòðàæåíèå äåâóøêè. Ýòî áûëà Ìóêàðàìà. Îíà ñèäåëà íà êîðòî÷êàõ, îáõâàòèâ ãîëîâó ðóêàìè. Ëèöà åå íå áûëî âèäíî.</w:t>
      </w:r>
    </w:p>
    <w:p>
      <w:pPr>
        <w:pStyle w:val="Normal"/>
        <w:ind w:firstLine="720"/>
        <w:jc w:val="both"/>
        <w:rPr>
          <w:sz w:val="24"/>
          <w:szCs w:val="24"/>
        </w:rPr>
      </w:pPr>
      <w:r>
        <w:rPr>
          <w:sz w:val="24"/>
          <w:szCs w:val="24"/>
        </w:rPr>
        <w:t>«×òî ñ íåé?.. Ïëà÷åò?..» Õàêèì ÿñíî âèäåë, êàê ïîäíèìàþòñÿ è âçäðàãèâàþò ïëå÷è Ìóêàðàìû, è íå ìîã îòîðâàòü âçãëÿäà îò îêíà. Íî ñ ìèíóòû íà ìèíóòó ìîãëè ïîÿâèòüñÿ íà óëèöå ëþäè, è ýòî çàñòàâèëî åãî ñïðûãíóòü âíèç è ñíîâà ïîäîéòè ê äâåðè.</w:t>
      </w:r>
    </w:p>
    <w:p>
      <w:pPr>
        <w:pStyle w:val="Normal"/>
        <w:ind w:firstLine="720"/>
        <w:jc w:val="both"/>
        <w:rPr>
          <w:sz w:val="24"/>
          <w:szCs w:val="24"/>
        </w:rPr>
      </w:pPr>
      <w:r>
        <w:rPr>
          <w:sz w:val="24"/>
          <w:szCs w:val="24"/>
        </w:rPr>
        <w:t>Ïî îáåèì ñòîðîíàì êðûëüöà ñòîÿëè äâå ñêàìåéêè. ×òîáû íå âûçâàòü ïîäîçðåíèé ó ïðîõîæèõ, Õàêèì ñåë íà ñêàìåéêó ñ âèäîì ÷åëîâåêà, êîòîðûé æèâåò â ýòîì äîìå. «Ïî÷åìó íå îòêðûëè äâåðü? Ìóêàðàìà, êîíå÷íî, âèäåëà ìåíÿ â îêíî... Ìîæåò áûòü, ñëó÷èëîñü êàêîå-òî íåñ÷àñòüå è îíà íå õî÷åò, ÷òîáû ÿ âèäåë åå ñ çàïëàêàííûìè ãëàçàìè? Íî ýòî ãëóïî. Ìîæåò, èç-çà ìåíÿ ÷òî?.. Ìîæåò, ñ áðàòîì ïîññîðèëàñü? Èç-çà ÷åãî? Îíè âñåãäà æèëè ìèðíî».</w:t>
      </w:r>
    </w:p>
    <w:p>
      <w:pPr>
        <w:pStyle w:val="Normal"/>
        <w:ind w:firstLine="720"/>
        <w:jc w:val="both"/>
        <w:rPr>
          <w:sz w:val="24"/>
          <w:szCs w:val="24"/>
        </w:rPr>
      </w:pPr>
      <w:r>
        <w:rPr>
          <w:sz w:val="24"/>
          <w:szCs w:val="24"/>
        </w:rPr>
        <w:t>Íåìíîãî ïîâðåìåíèâ, Õàêèì ñíîâà íàñòîé÷èâî ïîñòó÷àë â äâåðü. Íî òåïåðü, ÷òîáû åãî íå ìîãëè óâèäåòü èç îêíà, îí ïëîòíî ïðèæàëñÿ ê äâåðè. Ïîñòó÷àë âòîðîé ðàç, òðåòèé — íåòåðïåíèå ðîñëî. Âîò ñêðèïíóëà äâåðü, è ïî ïîëó ëåãêî çàøóðøàëè øàãè. «Èäåò!..» Ñåðäöå ãóëêî çàáèëîñü â ãðóäè. «Îáíèìó è êðåïêî-êðåïêî ïîöåëóþ», — ïîäóìàë îí è óæå ïðèãîòîâèëñÿ âûïîëíèòü ñâîè íàìåðåíèÿ, íî äâåðü îòêðûëàñü, è íà ïîðîãå ïîÿâèëàñü ñòàðóõà.</w:t>
      </w:r>
    </w:p>
    <w:p>
      <w:pPr>
        <w:pStyle w:val="Normal"/>
        <w:ind w:firstLine="720"/>
        <w:jc w:val="both"/>
        <w:rPr>
          <w:sz w:val="24"/>
          <w:szCs w:val="24"/>
        </w:rPr>
      </w:pPr>
      <w:r>
        <w:rPr>
          <w:sz w:val="24"/>
          <w:szCs w:val="24"/>
        </w:rPr>
        <w:t xml:space="preserve">— </w:t>
      </w:r>
      <w:r>
        <w:rPr>
          <w:sz w:val="24"/>
          <w:szCs w:val="24"/>
        </w:rPr>
        <w:t>Âàì êîãî? — ñóõî ñïðîñèëà îíà, ñëîâíî íèêîãäà ðàíüøå íå çíàëà Õàêèìà.</w:t>
      </w:r>
    </w:p>
    <w:p>
      <w:pPr>
        <w:pStyle w:val="Normal"/>
        <w:ind w:firstLine="720"/>
        <w:jc w:val="both"/>
        <w:rPr>
          <w:sz w:val="24"/>
          <w:szCs w:val="24"/>
        </w:rPr>
      </w:pPr>
      <w:r>
        <w:rPr>
          <w:sz w:val="24"/>
          <w:szCs w:val="24"/>
        </w:rPr>
        <w:t xml:space="preserve">— </w:t>
      </w:r>
      <w:r>
        <w:rPr>
          <w:sz w:val="24"/>
          <w:szCs w:val="24"/>
        </w:rPr>
        <w:t>Àæå, ÿ... Ìíå íàäî ïîãîâîðèòü ñ Ìóêàðàìîé ïî îäíîìó äåëó... — ðîáêî ñêàçàë Õàêèì è õîòåë âîéòè, íî ñòàðóõà ïðåãðàäèëà äîðîãó.</w:t>
      </w:r>
    </w:p>
    <w:p>
      <w:pPr>
        <w:pStyle w:val="Normal"/>
        <w:ind w:firstLine="720"/>
        <w:jc w:val="both"/>
        <w:rPr>
          <w:sz w:val="24"/>
          <w:szCs w:val="24"/>
        </w:rPr>
      </w:pPr>
      <w:r>
        <w:rPr>
          <w:sz w:val="24"/>
          <w:szCs w:val="24"/>
        </w:rPr>
        <w:t xml:space="preserve">— </w:t>
      </w:r>
      <w:r>
        <w:rPr>
          <w:sz w:val="24"/>
          <w:szCs w:val="24"/>
        </w:rPr>
        <w:t>Ìóêàðàìû íåò äîìà, — îáîðâàëà îíà Õàêèìà è ñòàëà çàêðûâàòü äâåðü.</w:t>
      </w:r>
    </w:p>
    <w:p>
      <w:pPr>
        <w:pStyle w:val="Normal"/>
        <w:ind w:firstLine="720"/>
        <w:jc w:val="both"/>
        <w:rPr>
          <w:sz w:val="24"/>
          <w:szCs w:val="24"/>
        </w:rPr>
      </w:pPr>
      <w:r>
        <w:rPr>
          <w:sz w:val="24"/>
          <w:szCs w:val="24"/>
        </w:rPr>
        <w:t>Õàêèì íå ñðàçó íàøåëñÿ ÷òî ñêàçàòü; îí óñïåë ïðîñóíóòü ðóêó, òàê, ÷òîáû äâåðü íå ìîãëà çàêðûòüñÿ, è, ñîáðàâøèñü ñ ìûñëÿìè, ïðîãîâîðèë:</w:t>
      </w:r>
    </w:p>
    <w:p>
      <w:pPr>
        <w:pStyle w:val="Normal"/>
        <w:ind w:firstLine="720"/>
        <w:jc w:val="both"/>
        <w:rPr>
          <w:sz w:val="24"/>
          <w:szCs w:val="24"/>
        </w:rPr>
      </w:pPr>
      <w:r>
        <w:rPr>
          <w:sz w:val="24"/>
          <w:szCs w:val="24"/>
        </w:rPr>
        <w:t xml:space="preserve">— </w:t>
      </w:r>
      <w:r>
        <w:rPr>
          <w:sz w:val="24"/>
          <w:szCs w:val="24"/>
        </w:rPr>
        <w:t>Àæå, âû äîëæíû âïóñòèòü ìåíÿ. ß âñåãî òîëüêî íà îäíó ìèíóòó. Îäíî òîëüêî ñëîâî ñêàæó è óéäó. Âåäü Ìóêàðàìà äîìà, âîí â òîé êîìíàòå ñèäèò. ß åå âèäåë...</w:t>
      </w:r>
    </w:p>
    <w:p>
      <w:pPr>
        <w:pStyle w:val="Normal"/>
        <w:ind w:firstLine="720"/>
        <w:jc w:val="both"/>
        <w:rPr>
          <w:sz w:val="24"/>
          <w:szCs w:val="24"/>
        </w:rPr>
      </w:pPr>
      <w:r>
        <w:rPr>
          <w:sz w:val="24"/>
          <w:szCs w:val="24"/>
        </w:rPr>
        <w:t>Õàêèì çàìå÷àë è ðàíüøå, ÷òî ñòàðóõà ñ íåïðèÿçíüþ îòíîñèòñÿ ê íåìó, íî ÷òîáû çàõëîïûâàòü ïåðåä íèì äâåðü — ýòîãî íå áûëî. «Â ÷åì äåëî?..»</w:t>
      </w:r>
    </w:p>
    <w:p>
      <w:pPr>
        <w:pStyle w:val="Normal"/>
        <w:ind w:firstLine="720"/>
        <w:jc w:val="both"/>
        <w:rPr>
          <w:sz w:val="24"/>
          <w:szCs w:val="24"/>
        </w:rPr>
      </w:pPr>
      <w:r>
        <w:rPr>
          <w:sz w:val="24"/>
          <w:szCs w:val="24"/>
        </w:rPr>
        <w:t xml:space="preserve">— </w:t>
      </w:r>
      <w:r>
        <w:rPr>
          <w:sz w:val="24"/>
          <w:szCs w:val="24"/>
        </w:rPr>
        <w:t>Îêàçûâàåòñÿ, òû íå òîëüêî ïîä ÷óæèìè äâåðüìè îêîëà÷èâàåøüñÿ, íî è â ÷óæèå îêíà ïîäãëÿäûâàåøü! — îáðóøèëàñü ñòàðóõà íà Õàêèìà. — Êàê ýòî òàê — íè ñ òîãî íè ñ ñåãî ëîìèòüñÿ è äâåðü ê äåâóøêå? Ãäå ýòî âèäàíî? Âàñ òîëüêî äîïóñòè, âû è â äåâè÷üþ ñïàëüíþ âîðâåòåñü!.. Ìóêàðàìà áîëüíà è íå âåëåëà íèêîãî âïóñêàòü ê ñåáå. Óáåðè ðóêè è íå õâàòàéñÿ.</w:t>
      </w:r>
    </w:p>
    <w:p>
      <w:pPr>
        <w:pStyle w:val="Normal"/>
        <w:ind w:firstLine="720"/>
        <w:jc w:val="both"/>
        <w:rPr>
          <w:sz w:val="24"/>
          <w:szCs w:val="24"/>
        </w:rPr>
      </w:pPr>
      <w:r>
        <w:rPr>
          <w:sz w:val="24"/>
          <w:szCs w:val="24"/>
        </w:rPr>
        <w:t>Õàêèì âñïûõíóë, íî ñäåðæàë ñåáÿ è òèõèì èçâèíÿþùèìñÿ ãîëîñîì ïðîãîâîðèë:</w:t>
      </w:r>
    </w:p>
    <w:p>
      <w:pPr>
        <w:pStyle w:val="Normal"/>
        <w:ind w:firstLine="720"/>
        <w:jc w:val="both"/>
        <w:rPr>
          <w:sz w:val="24"/>
          <w:szCs w:val="24"/>
        </w:rPr>
      </w:pPr>
      <w:r>
        <w:rPr>
          <w:sz w:val="24"/>
          <w:szCs w:val="24"/>
        </w:rPr>
        <w:t xml:space="preserve">— </w:t>
      </w:r>
      <w:r>
        <w:rPr>
          <w:sz w:val="24"/>
          <w:szCs w:val="24"/>
        </w:rPr>
        <w:t>Ïðîøó ïðîùåíèÿ, àæå. ß äîëãî ñòó÷àëñÿ, íî íèêòî íå îòâåòèë. Âîò è çàãëÿíóë â îêíî. Íè÷åãî â ýòîì ïëîõîãî íåò. Åñëè Ìóêàðàìà áîëüíà, òî òåì áîëåå ÿ îáÿçàòåëüíî äîëæåí ïîâèäàòü åå.</w:t>
      </w:r>
    </w:p>
    <w:p>
      <w:pPr>
        <w:pStyle w:val="Normal"/>
        <w:ind w:firstLine="720"/>
        <w:jc w:val="both"/>
        <w:rPr>
          <w:sz w:val="24"/>
          <w:szCs w:val="24"/>
        </w:rPr>
      </w:pPr>
      <w:r>
        <w:rPr>
          <w:sz w:val="24"/>
          <w:szCs w:val="24"/>
        </w:rPr>
        <w:t xml:space="preserve">— </w:t>
      </w:r>
      <w:r>
        <w:rPr>
          <w:sz w:val="24"/>
          <w:szCs w:val="24"/>
        </w:rPr>
        <w:t>Íåò, íåò. Íå âåëåíî!..</w:t>
      </w:r>
    </w:p>
    <w:p>
      <w:pPr>
        <w:pStyle w:val="Normal"/>
        <w:ind w:firstLine="720"/>
        <w:jc w:val="both"/>
        <w:rPr>
          <w:sz w:val="24"/>
          <w:szCs w:val="24"/>
        </w:rPr>
      </w:pPr>
      <w:r>
        <w:rPr>
          <w:sz w:val="24"/>
          <w:szCs w:val="24"/>
        </w:rPr>
        <w:t>Íî òóò èç êîìíàòû â ñåíöû âûøëà Ìóêàðàìà — Õàêèì óâèäåë åå â ïðîñâåò äâåðè.</w:t>
      </w:r>
    </w:p>
    <w:p>
      <w:pPr>
        <w:pStyle w:val="Normal"/>
        <w:ind w:firstLine="720"/>
        <w:jc w:val="both"/>
        <w:rPr>
          <w:sz w:val="24"/>
          <w:szCs w:val="24"/>
        </w:rPr>
      </w:pPr>
      <w:r>
        <w:rPr>
          <w:sz w:val="24"/>
          <w:szCs w:val="24"/>
        </w:rPr>
        <w:t xml:space="preserve">— </w:t>
      </w:r>
      <w:r>
        <w:rPr>
          <w:sz w:val="24"/>
          <w:szCs w:val="24"/>
        </w:rPr>
        <w:t>Äîáðûé äåíü, Ìóêàðàìà! ß õîòåë ê òåáå òîëüêî íà ìèíóòêó, íî àæå íå ïóñêàåò ìåíÿ. Ìû íèêàê ñ íåé íå ìîæåì äîãîâîðèòüñÿ.</w:t>
      </w:r>
    </w:p>
    <w:p>
      <w:pPr>
        <w:pStyle w:val="Normal"/>
        <w:ind w:firstLine="720"/>
        <w:jc w:val="both"/>
        <w:rPr>
          <w:sz w:val="24"/>
          <w:szCs w:val="24"/>
        </w:rPr>
      </w:pPr>
      <w:r>
        <w:rPr>
          <w:sz w:val="24"/>
          <w:szCs w:val="24"/>
        </w:rPr>
        <w:t>Äåâóøêà ïðèîòêðûëà äâåðü, íî ìîë÷àëà. Îíà áåçðàçëè÷íûì âçãëÿäîì îáâåëà ñòàðóõó è òàê æå áåçðàçëè÷íî ïîñìîòðåëà íà Õàêèìà. Åå ãëàçà, êàçàëîñü, ïîòóñêíåëè è áûëè áåçó÷àñòíûìè êî âñåìó ïðîèñõîäÿùåìó. Õàêèì ðàñòåðÿëñÿ. «Ìîæåò, è â ñàìîì äåëå áîëüíà?» — ìåëüêíóëà äîãàäêà. Îí ïðèñòàëüíåé âçãëÿíóë â ëèöî äåâóøêè, ñòàðàÿñü ïîéìàòü åå âçãëÿä, íî îíà, êàê è â ïåðâûé äåíü èõ çíàêîìñòâà, ñìîòðåëà êóäà-òî ïîâåðõ Õàêèìà. Ìàëåíüêàÿ ÿìî÷êà íà ïðàâîé ùåêå, êîòîðàÿ âñåãäà ïîÿâëÿëàñü, êîãäà îíà ñìåÿëàñü, òåïåðü áûëà åëå çàìåòíà. Áðîâè íàõìóðåíû, íèæíÿÿ ãóáà ïîäæàòà. «Ýòî ÷òî çà ïåðåìåíà?» Ðîáêèì, âçâîëíîâàííûì ãîëîñîì îí ñïðîñèë:</w:t>
      </w:r>
    </w:p>
    <w:p>
      <w:pPr>
        <w:pStyle w:val="Normal"/>
        <w:ind w:firstLine="720"/>
        <w:jc w:val="both"/>
        <w:rPr>
          <w:sz w:val="24"/>
          <w:szCs w:val="24"/>
        </w:rPr>
      </w:pPr>
      <w:r>
        <w:rPr>
          <w:sz w:val="24"/>
          <w:szCs w:val="24"/>
        </w:rPr>
        <w:t xml:space="preserve">— </w:t>
      </w:r>
      <w:r>
        <w:rPr>
          <w:sz w:val="24"/>
          <w:szCs w:val="24"/>
        </w:rPr>
        <w:t>×òî ñëó÷èëîñü, Ìóêàðàìà, ÷òî ñ òîáîé?</w:t>
      </w:r>
    </w:p>
    <w:p>
      <w:pPr>
        <w:pStyle w:val="Normal"/>
        <w:ind w:firstLine="720"/>
        <w:jc w:val="both"/>
        <w:rPr>
          <w:sz w:val="24"/>
          <w:szCs w:val="24"/>
        </w:rPr>
      </w:pPr>
      <w:r>
        <w:rPr>
          <w:sz w:val="24"/>
          <w:szCs w:val="24"/>
        </w:rPr>
        <w:t xml:space="preserve">— </w:t>
      </w:r>
      <w:r>
        <w:rPr>
          <w:sz w:val="24"/>
          <w:szCs w:val="24"/>
        </w:rPr>
        <w:t>ß âàñ íå ïðèãëàøàëà, — ñëîâíî ñäåðæèâàÿ ãíåâ, îòâåòèëà äåâóøêà.</w:t>
      </w:r>
    </w:p>
    <w:p>
      <w:pPr>
        <w:pStyle w:val="Normal"/>
        <w:ind w:firstLine="720"/>
        <w:jc w:val="both"/>
        <w:rPr>
          <w:sz w:val="24"/>
          <w:szCs w:val="24"/>
        </w:rPr>
      </w:pPr>
      <w:r>
        <w:rPr>
          <w:sz w:val="24"/>
          <w:szCs w:val="24"/>
        </w:rPr>
        <w:t xml:space="preserve">— </w:t>
      </w:r>
      <w:r>
        <w:rPr>
          <w:sz w:val="24"/>
          <w:szCs w:val="24"/>
        </w:rPr>
        <w:t>Äà, ìû óñëîâèëèñü âñòðåòèòüñÿ â êëóáå, íî âû æå íå çàïðåùàëè ìíå ïðèõîäèòü ê âàì äîìîé! ß òîðîïèëñÿ óâèäåòü âàñ!..</w:t>
      </w:r>
    </w:p>
    <w:p>
      <w:pPr>
        <w:pStyle w:val="Normal"/>
        <w:ind w:firstLine="720"/>
        <w:jc w:val="both"/>
        <w:rPr>
          <w:sz w:val="24"/>
          <w:szCs w:val="24"/>
        </w:rPr>
      </w:pPr>
      <w:r>
        <w:rPr>
          <w:sz w:val="24"/>
          <w:szCs w:val="24"/>
        </w:rPr>
        <w:t xml:space="preserve">— </w:t>
      </w:r>
      <w:r>
        <w:rPr>
          <w:sz w:val="24"/>
          <w:szCs w:val="24"/>
        </w:rPr>
        <w:t>Îäíîãî âàøåãî æåëàíèÿ íåäîñòàòî÷íî. ß â ýòîì îêîí÷àòåëüíî óáåäèëàñü, — õîëîäíî ïðîãîâîðèëà äåâóøêà, âñå òàê æå ãëÿäÿ ïîâåðõ ãîëîâû Õàêèìà.</w:t>
      </w:r>
    </w:p>
    <w:p>
      <w:pPr>
        <w:pStyle w:val="Normal"/>
        <w:ind w:firstLine="720"/>
        <w:jc w:val="both"/>
        <w:rPr>
          <w:sz w:val="24"/>
          <w:szCs w:val="24"/>
        </w:rPr>
      </w:pPr>
      <w:r>
        <w:rPr>
          <w:sz w:val="24"/>
          <w:szCs w:val="24"/>
        </w:rPr>
        <w:t xml:space="preserve">— </w:t>
      </w:r>
      <w:r>
        <w:rPr>
          <w:sz w:val="24"/>
          <w:szCs w:val="24"/>
        </w:rPr>
        <w:t>Ìóêàðàìà! — ãîëîñ Õàêèìà ïðîçâó÷àë óìîëÿþùå. — ×òî ýòî? ß íè÷åãî íå ïîíèìàþ...</w:t>
      </w:r>
    </w:p>
    <w:p>
      <w:pPr>
        <w:pStyle w:val="Normal"/>
        <w:ind w:firstLine="720"/>
        <w:jc w:val="both"/>
        <w:rPr>
          <w:sz w:val="24"/>
          <w:szCs w:val="24"/>
        </w:rPr>
      </w:pPr>
      <w:r>
        <w:rPr>
          <w:sz w:val="24"/>
          <w:szCs w:val="24"/>
        </w:rPr>
        <w:t xml:space="preserve">— </w:t>
      </w:r>
      <w:r>
        <w:rPr>
          <w:sz w:val="24"/>
          <w:szCs w:val="24"/>
        </w:rPr>
        <w:t>Ïðèäåò âðåìÿ — ïîéìåòå.</w:t>
      </w:r>
    </w:p>
    <w:p>
      <w:pPr>
        <w:pStyle w:val="Normal"/>
        <w:ind w:firstLine="720"/>
        <w:jc w:val="both"/>
        <w:rPr>
          <w:sz w:val="24"/>
          <w:szCs w:val="24"/>
        </w:rPr>
      </w:pPr>
      <w:r>
        <w:rPr>
          <w:sz w:val="24"/>
          <w:szCs w:val="24"/>
        </w:rPr>
        <w:t xml:space="preserve">— </w:t>
      </w:r>
      <w:r>
        <w:rPr>
          <w:sz w:val="24"/>
          <w:szCs w:val="24"/>
        </w:rPr>
        <w:t>Ìóêåø, ÿ íè â ÷åì íå ïðîâèíèëñÿ ïåðåä âàìè, ÷òîáû òàê çàãàäî÷íî è õîëîäíî ñî ìíîé ðàçãîâàðèâàòü.</w:t>
      </w:r>
    </w:p>
    <w:p>
      <w:pPr>
        <w:pStyle w:val="Normal"/>
        <w:ind w:firstLine="720"/>
        <w:jc w:val="both"/>
        <w:rPr>
          <w:sz w:val="24"/>
          <w:szCs w:val="24"/>
        </w:rPr>
      </w:pPr>
      <w:r>
        <w:rPr>
          <w:sz w:val="24"/>
          <w:szCs w:val="24"/>
        </w:rPr>
        <w:t xml:space="preserve">— </w:t>
      </w:r>
      <w:r>
        <w:rPr>
          <w:sz w:val="24"/>
          <w:szCs w:val="24"/>
        </w:rPr>
        <w:t>ß íèêîãî íå îáâèíÿþ, âèíîâàòà ñàìà...</w:t>
      </w:r>
    </w:p>
    <w:p>
      <w:pPr>
        <w:pStyle w:val="Normal"/>
        <w:ind w:firstLine="720"/>
        <w:jc w:val="both"/>
        <w:rPr>
          <w:sz w:val="24"/>
          <w:szCs w:val="24"/>
        </w:rPr>
      </w:pPr>
      <w:r>
        <w:rPr>
          <w:sz w:val="24"/>
          <w:szCs w:val="24"/>
        </w:rPr>
        <w:t>Ìóêàðàìà ðåçêî ïîâåðíóëàñü è óøëà â êîìíàòó, Õàêèì îùóòèë íà ñåáå ñàìîäîâîëüíûé âçãëÿä ñòàðóõè. Ïîêà îí ðàçäóìûâàë, âõîäèòü èëè íå âõîäèòü, ñòàðóõà çàõëîïíóëà äâåðü.</w:t>
      </w:r>
    </w:p>
    <w:p>
      <w:pPr>
        <w:pStyle w:val="Normal"/>
        <w:ind w:firstLine="720"/>
        <w:jc w:val="both"/>
        <w:rPr>
          <w:sz w:val="24"/>
          <w:szCs w:val="24"/>
        </w:rPr>
      </w:pPr>
      <w:r>
        <w:rPr>
          <w:sz w:val="24"/>
          <w:szCs w:val="24"/>
        </w:rPr>
        <w:t>Îí âñå åùå ñòîÿë ïåðåä äâåðüþ, êîãäà åãî îêëèêíóëè:</w:t>
      </w:r>
    </w:p>
    <w:p>
      <w:pPr>
        <w:pStyle w:val="Normal"/>
        <w:ind w:firstLine="720"/>
        <w:jc w:val="both"/>
        <w:rPr>
          <w:sz w:val="24"/>
          <w:szCs w:val="24"/>
        </w:rPr>
      </w:pPr>
      <w:r>
        <w:rPr>
          <w:sz w:val="24"/>
          <w:szCs w:val="24"/>
        </w:rPr>
        <w:t xml:space="preserve">— </w:t>
      </w:r>
      <w:r>
        <w:rPr>
          <w:sz w:val="24"/>
          <w:szCs w:val="24"/>
        </w:rPr>
        <w:t>À-à, ìîëîäîé ÷åëîâåê! Òû êî ìíå? ×òî, íèêîãî íåò äîìà? — Ââåðõ ïî ñòóïåíüêàì ïîäíèìàëñÿ äîêòîð Èõëàñ.</w:t>
      </w:r>
    </w:p>
    <w:p>
      <w:pPr>
        <w:pStyle w:val="Normal"/>
        <w:ind w:firstLine="720"/>
        <w:jc w:val="both"/>
        <w:rPr>
          <w:sz w:val="24"/>
          <w:szCs w:val="24"/>
        </w:rPr>
      </w:pPr>
      <w:r>
        <w:rPr>
          <w:sz w:val="24"/>
          <w:szCs w:val="24"/>
        </w:rPr>
        <w:t xml:space="preserve">— </w:t>
      </w:r>
      <w:r>
        <w:rPr>
          <w:sz w:val="24"/>
          <w:szCs w:val="24"/>
        </w:rPr>
        <w:t>Äà, — ðàñòåðÿííî îòâåòèë Õàêèì.</w:t>
      </w:r>
    </w:p>
    <w:p>
      <w:pPr>
        <w:pStyle w:val="Normal"/>
        <w:ind w:firstLine="720"/>
        <w:jc w:val="both"/>
        <w:rPr>
          <w:sz w:val="24"/>
          <w:szCs w:val="24"/>
        </w:rPr>
      </w:pPr>
      <w:r>
        <w:rPr>
          <w:sz w:val="24"/>
          <w:szCs w:val="24"/>
        </w:rPr>
        <w:t xml:space="preserve">— </w:t>
      </w:r>
      <w:r>
        <w:rPr>
          <w:sz w:val="24"/>
          <w:szCs w:val="24"/>
        </w:rPr>
        <w:t>Íó, ñàäèñü íà ñêàìåéêó, ïðèñàæèâàéñÿ, ïîáåñåäóå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ÂÒÎÐ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òîëüêî ÷òî îðãàíèçîâàííîì Ñîâäåïå ðàçãîðàëèñü áóðíûå ïðåíèÿ, à âðàãè â ýòî âðåìÿ òàéíî ãîòîâèëè çàãîâîðû.</w:t>
      </w:r>
    </w:p>
    <w:p>
      <w:pPr>
        <w:pStyle w:val="Normal"/>
        <w:ind w:firstLine="720"/>
        <w:jc w:val="both"/>
        <w:rPr>
          <w:sz w:val="24"/>
          <w:szCs w:val="24"/>
        </w:rPr>
      </w:pPr>
      <w:r>
        <w:rPr>
          <w:sz w:val="24"/>
          <w:szCs w:val="24"/>
        </w:rPr>
        <w:t>Çàñåäàíèÿ Ñîâäåïà ïðîõîäèëè ïî÷òè êàæäûé äåíü — îäèí çà äðóãèì íàçðåâàëè íåîòëîæíûå âîïðîñû, è èõ íàäî áûëî ðåøàòü. ×ëåíû Ñîâäåïà âûñòóïàëè àêòèâíî. Îñîáåííî ïîäîëãó ãîâîðèë ÷ëåí Ñîâäåïà ßêîâëåâ. Îí íà÷èíàë ñâîþ ðå÷ü âñåãäà ñ îïðîâåðæåíèÿ: «Ýòî íåðåàëüíî, ýòî íåîñòîðîæíûé øàã...» Ñêîëüêî íè ïðîõîäèëî çàñåäàíèé èñïîëêîìà, êàêèå áû íè ðàçáèðàëèñü íà íèõ âîïðîñû, ßêîâëåâ íåèçìåííî òâåðäèë ñâîå: «Ýòî íåðåàëüíî...»</w:t>
      </w:r>
    </w:p>
    <w:p>
      <w:pPr>
        <w:pStyle w:val="Normal"/>
        <w:ind w:firstLine="720"/>
        <w:jc w:val="both"/>
        <w:rPr>
          <w:sz w:val="24"/>
          <w:szCs w:val="24"/>
        </w:rPr>
      </w:pPr>
      <w:r>
        <w:rPr>
          <w:sz w:val="24"/>
          <w:szCs w:val="24"/>
        </w:rPr>
        <w:t>Íà â÷åðàøíåì çàñåäàíèè ðàññìàòðèâàëñÿ âîïðîñ î ïðåòâîðåíèè â æèçíü ðåøåíèé ñúåçäà î çåìåëüíîé ðåôîðìå. ßêîâëåâ, âçÿâ ñëîâî, íà÷àë ìÿãêî è ñëàùàâî, êàê íåèçìåííûé ñîâåòíèê-äÿäÿ, íî òàêèì òîíîì, íàçèäàòåëüíûì è áåçàïåëëÿöèîííûì, ÷òî âîçðàæåíèé ïîñëå íåãî íå äîëæíî áûëî áûòü.</w:t>
      </w:r>
    </w:p>
    <w:p>
      <w:pPr>
        <w:pStyle w:val="Normal"/>
        <w:ind w:firstLine="720"/>
        <w:jc w:val="both"/>
        <w:rPr>
          <w:sz w:val="24"/>
          <w:szCs w:val="24"/>
        </w:rPr>
      </w:pPr>
      <w:r>
        <w:rPr>
          <w:sz w:val="24"/>
          <w:szCs w:val="24"/>
        </w:rPr>
        <w:t xml:space="preserve">— </w:t>
      </w:r>
      <w:r>
        <w:rPr>
          <w:sz w:val="24"/>
          <w:szCs w:val="24"/>
        </w:rPr>
        <w:t>Ïîêà ìû îêðåïíåì è ñòàíåì òâåðäî íà íîãè, — ãîâîðèë îí, îáâîäÿ ïðèñóòñòâóþùèõ íåäâóñìûñëåííûì âçãëÿäîì, — íàì íóæíî âñÿ÷åñêè îáõîäèòü òðóäíîñòè, èíà÷å ãîâîðÿ, ëàâèðîâàòü íà âîäîâîðîòàõ, ÷òîáû íå îïðîêèíóëî íàøó ëàäüþ. Êîðî÷å, íàäî âðàãà ðåçàòü âàòîé...</w:t>
      </w:r>
    </w:p>
    <w:p>
      <w:pPr>
        <w:pStyle w:val="Normal"/>
        <w:ind w:firstLine="720"/>
        <w:jc w:val="both"/>
        <w:rPr>
          <w:sz w:val="24"/>
          <w:szCs w:val="24"/>
        </w:rPr>
      </w:pPr>
      <w:r>
        <w:rPr>
          <w:sz w:val="24"/>
          <w:szCs w:val="24"/>
        </w:rPr>
        <w:t>Âî âðåìÿ åãî ñëàùàâîé è áåçóïðå÷íî ãëàäêîé ðå÷è ó÷èòåëü ×åðâÿêîâ, íàçíà÷åííûé êîìèññàðîì ïðîñâåùåíèÿ, íåòåðïåëèâî åðçàë íà ñòóëå, õìóðèë áðîâè, íåäîóìåâàþùå ïîãëÿäûâàë íà ïðåäñåäàòåëÿ è, íàêîíåö, íå âûäåðæàâ, ïåðåáèë îðàòîðà:</w:t>
      </w:r>
    </w:p>
    <w:p>
      <w:pPr>
        <w:pStyle w:val="Normal"/>
        <w:ind w:firstLine="720"/>
        <w:jc w:val="both"/>
        <w:rPr>
          <w:sz w:val="24"/>
          <w:szCs w:val="24"/>
        </w:rPr>
      </w:pPr>
      <w:r>
        <w:rPr>
          <w:sz w:val="24"/>
          <w:szCs w:val="24"/>
        </w:rPr>
        <w:t xml:space="preserve">— </w:t>
      </w:r>
      <w:r>
        <w:rPr>
          <w:sz w:val="24"/>
          <w:szCs w:val="24"/>
        </w:rPr>
        <w:t>Ïî-âàøåìó, òîâàðèù ßêîâëåâ, ñêîòîïðîìûøëåííèê Îâ÷èííèêîâ ïðèäåò ñàì â Ñîâäåï è ñêàæåò, ÷òî ó íåãî èç äåñÿòè òûñÿ÷ äåñÿòèí ïàõîòíûõ è ñåíîêîñíûõ óãîäèé äåâÿòü òûñÿ÷ äåâÿòüñîò îêàçàëèñü ëèøíèìè. Áåðèòå, ìîë, èõ, òîâàðèùè ñîâäåïîâöû. Òàê, ÷òî ëè?</w:t>
      </w:r>
    </w:p>
    <w:p>
      <w:pPr>
        <w:pStyle w:val="Normal"/>
        <w:ind w:firstLine="720"/>
        <w:jc w:val="both"/>
        <w:rPr>
          <w:sz w:val="24"/>
          <w:szCs w:val="24"/>
        </w:rPr>
      </w:pPr>
      <w:r>
        <w:rPr>
          <w:sz w:val="24"/>
          <w:szCs w:val="24"/>
        </w:rPr>
        <w:t>Ëèöî ßêîâëåâà ñëåãêà ïîòåìíåëî.</w:t>
      </w:r>
    </w:p>
    <w:p>
      <w:pPr>
        <w:pStyle w:val="Normal"/>
        <w:ind w:firstLine="720"/>
        <w:jc w:val="both"/>
        <w:rPr>
          <w:sz w:val="24"/>
          <w:szCs w:val="24"/>
        </w:rPr>
      </w:pPr>
      <w:r>
        <w:rPr>
          <w:sz w:val="24"/>
          <w:szCs w:val="24"/>
        </w:rPr>
        <w:t xml:space="preserve">— </w:t>
      </w:r>
      <w:r>
        <w:rPr>
          <w:sz w:val="24"/>
          <w:szCs w:val="24"/>
        </w:rPr>
        <w:t>Âû èñêàæàåòå ìîè ñëîâà. ß ãîâîðèë ñîâñåì íå òàê, êàê âû ïûòàåòåñü ïåðåäàòü. ß ïîä÷åðêèâàë è åùå ðàç ïîä÷åðêèâàþ, ÷òî âñêðûâàòü ðàíó ïðåæäåâðåìåííî íå ñëåäóåò.</w:t>
      </w:r>
    </w:p>
    <w:p>
      <w:pPr>
        <w:pStyle w:val="Normal"/>
        <w:ind w:firstLine="720"/>
        <w:jc w:val="both"/>
        <w:rPr>
          <w:sz w:val="24"/>
          <w:szCs w:val="24"/>
        </w:rPr>
      </w:pPr>
      <w:r>
        <w:rPr>
          <w:sz w:val="24"/>
          <w:szCs w:val="24"/>
        </w:rPr>
        <w:t xml:space="preserve">— </w:t>
      </w:r>
      <w:r>
        <w:rPr>
          <w:sz w:val="24"/>
          <w:szCs w:val="24"/>
        </w:rPr>
        <w:t>Ñëåäóåò!.. Ðàíà ýòà ðàñêðûëàñü äàâíî è ñàìà, ñàìà ðàñêðûëàñü ýòà ñîöèàëüíàÿ ÿçâà è ãíîèòñÿ òîëüêî áëàãîäàðÿ ñëîâàì è äåëàì òàêèõ íåðåøèòåëüíûõ, êàê âû, òîâàðèù ßêîâëåâ, è âàì ïîäîáíûõ ð-ðåâ-âî-ëþöèîíåðîâ!</w:t>
      </w:r>
    </w:p>
    <w:p>
      <w:pPr>
        <w:pStyle w:val="Normal"/>
        <w:ind w:firstLine="720"/>
        <w:jc w:val="both"/>
        <w:rPr>
          <w:sz w:val="24"/>
          <w:szCs w:val="24"/>
        </w:rPr>
      </w:pPr>
      <w:r>
        <w:rPr>
          <w:sz w:val="24"/>
          <w:szCs w:val="24"/>
        </w:rPr>
        <w:t xml:space="preserve">— </w:t>
      </w:r>
      <w:r>
        <w:rPr>
          <w:sz w:val="24"/>
          <w:szCs w:val="24"/>
        </w:rPr>
        <w:t>Ýòî, òîâàðèù ×åðâÿêîâ, — õîëîäíî âîçðàçèë ßêîâëåâ, — ñ âàøåé ñòîðîíû ÿâíîå íåäîïîíèìàíèå ñóùíîñòè âîïðîñà, ñõîëàñòèêà, äåìàãîãè÷åñêîå ðàññóæäåíèå. Êëàññîâàÿ áîðüáà — ýòî òðóäíàÿ è ñëîæíàÿ áîðüáà...</w:t>
      </w:r>
    </w:p>
    <w:p>
      <w:pPr>
        <w:pStyle w:val="Normal"/>
        <w:ind w:firstLine="720"/>
        <w:jc w:val="both"/>
        <w:rPr>
          <w:sz w:val="24"/>
          <w:szCs w:val="24"/>
        </w:rPr>
      </w:pPr>
      <w:r>
        <w:rPr>
          <w:sz w:val="24"/>
          <w:szCs w:val="24"/>
        </w:rPr>
        <w:t xml:space="preserve">— </w:t>
      </w:r>
      <w:r>
        <w:rPr>
          <w:sz w:val="24"/>
          <w:szCs w:val="24"/>
        </w:rPr>
        <w:t>Ïðîëåòàðèàò ñàì âîçüìåò âëàñòü â ñâîè ðóêè. À êàïèòàëèñòû è ïîìåùèêè íèêîãäà íå ñêàæóò: «Íàòå, ìîë, âîçüìèòå, ïîæàëóéñòà, áðàçäû ïðàâëåíèÿ...»</w:t>
      </w:r>
    </w:p>
    <w:p>
      <w:pPr>
        <w:pStyle w:val="Normal"/>
        <w:ind w:firstLine="720"/>
        <w:jc w:val="both"/>
        <w:rPr>
          <w:sz w:val="24"/>
          <w:szCs w:val="24"/>
        </w:rPr>
      </w:pPr>
      <w:r>
        <w:rPr>
          <w:sz w:val="24"/>
          <w:szCs w:val="24"/>
        </w:rPr>
        <w:t>Ïåðåïàëêà ãðîçèëà ïåðåéòè â ññîðó, êîòîðàÿ çàòÿíóëàñü áû íàäîëãî è îòâëåêëà çàñåäàíèå îò ñóùåñòâà ðàçáèðàåìîãî âîïðîñà. Ñïîðèâøèõ âîâðåìÿ îñòàíîâèë ïðåäñåäàòåëü Ñîâäåïà Äìèòðèåâ. Îí ïîä÷åðêíóë ñìåëîñòü è ïðèíöèïèàëüíîñòü ñóæäåíèé ×åðâÿêîâà è äàë ïîíÿòü ßêîâëåâó, ÷òî òîò íåïðàâ. Íî ßêîâëåâ è íà ñåãîäíÿøíåì çàñåäàíèè íà÷àë âûñòóïàòü ñ îòðèöàíèÿ. À çàñåäàíèå áûëî ýêñòðåííîå. Ïðåäñåäàòåëü Îðåíáóðãñêîãî Ñîâäåïà Ñàìóèë Öâèëèíã íî÷üþ âûçâàë ê ïðÿìîìó ïðîâîäó Äìèòðèåâà è ñîîáùèë åìó, ÷òî Îðåíáóðãñêèé Ñîâåò ðàáî÷èõ è êðåñòüÿíñêèõ äåïóòàòîâ ïðåäúÿâèë óëüòèìàòèâíîå òðåáîâàíèå Óðàëüñêîìó êàçà÷üåìó âîéñêó — â òå÷åíèå ñóòîê ïîä÷èíèòüñÿ ìåñòíîìó Ñîâäåïó. Äìèòðèåâ äîëîæèë îá ýòîì ÷ëåíàì Ñîâäåïà, è ñåé÷àñ øëî îæèâëåííîå îáñóæäåíèå, êàê è ÷òî íóæíî ïðåäïðèíÿòü, ÷òîáû çàñòàâèòü êàçàêîâ âûïîëíèòü ýòî òðåáîâàíèå.</w:t>
      </w:r>
    </w:p>
    <w:p>
      <w:pPr>
        <w:pStyle w:val="Normal"/>
        <w:ind w:firstLine="720"/>
        <w:jc w:val="both"/>
        <w:rPr>
          <w:sz w:val="24"/>
          <w:szCs w:val="24"/>
        </w:rPr>
      </w:pPr>
      <w:r>
        <w:rPr>
          <w:sz w:val="24"/>
          <w:szCs w:val="24"/>
        </w:rPr>
        <w:t>Îñîáåííî ðàäîñòíî âñòðåòèë ñîîáùåíèå Äìèòðèåâà ×åðâÿêîâ.</w:t>
      </w:r>
    </w:p>
    <w:p>
      <w:pPr>
        <w:pStyle w:val="Normal"/>
        <w:ind w:firstLine="720"/>
        <w:jc w:val="both"/>
        <w:rPr>
          <w:sz w:val="24"/>
          <w:szCs w:val="24"/>
        </w:rPr>
      </w:pPr>
      <w:r>
        <w:rPr>
          <w:sz w:val="24"/>
          <w:szCs w:val="24"/>
        </w:rPr>
        <w:t xml:space="preserve">— </w:t>
      </w:r>
      <w:r>
        <w:rPr>
          <w:sz w:val="24"/>
          <w:szCs w:val="24"/>
        </w:rPr>
        <w:t>Ïîñëàòü ê íàêàçíîìó àòàìàíó ïàðëàìåíòåðà è óñêîðèòü îòâåò! — âîçáóæäåííî ïðåäëîæèë îí.</w:t>
      </w:r>
    </w:p>
    <w:p>
      <w:pPr>
        <w:pStyle w:val="Normal"/>
        <w:ind w:firstLine="720"/>
        <w:jc w:val="both"/>
        <w:rPr>
          <w:sz w:val="24"/>
          <w:szCs w:val="24"/>
        </w:rPr>
      </w:pPr>
      <w:r>
        <w:rPr>
          <w:sz w:val="24"/>
          <w:szCs w:val="24"/>
        </w:rPr>
        <w:t xml:space="preserve">— </w:t>
      </w:r>
      <w:r>
        <w:rPr>
          <w:sz w:val="24"/>
          <w:szCs w:val="24"/>
        </w:rPr>
        <w:t>Åãî íàäî çàñòàâèòü ïîñêîðåå óáðàòüñÿ îòñþäà ïîäîáðó-ïîçäîðîâó. Ïóñòü íàâüþ÷èâàåò ñâîé àòàìàíñêèé ñêàðá è óõîäèò. Ýòî ëó÷øåå, ÷òî ìîæíî ñäåëàòü, — ñêàçàë Àáäðàõìàí Àéòèåâ, èñïîäëîáüÿ ïîãëÿäûâàÿ íà ñèäÿùåãî íàïðîòèâ ßêîâëåâà.</w:t>
      </w:r>
    </w:p>
    <w:p>
      <w:pPr>
        <w:pStyle w:val="Normal"/>
        <w:ind w:firstLine="720"/>
        <w:jc w:val="both"/>
        <w:rPr>
          <w:sz w:val="24"/>
          <w:szCs w:val="24"/>
        </w:rPr>
      </w:pPr>
      <w:r>
        <w:rPr>
          <w:sz w:val="24"/>
          <w:szCs w:val="24"/>
        </w:rPr>
        <w:t>Â ïëîõî íàòîïëåííîé êîìíàòå õîëîäíî è ïðîñòîðíî. Â íåé íåò íè ðîñêîøíûõ ñòóëüåâ, íè äèâàíîâ — ïðîñòûå ñêàìåéêè è äóáîâûé ñòîë, âîêðóã êîòîðîãî è ñèäÿò ÷ëåíû Ñîâäåïà. Èõ âñåãäà øåñòåðî. Îíè — â âåðõíåé îäåæäå, â øàïêàõ, ñëîâíî çàøëè ñþäà íà íåñêîëüêî ìèíóò, ÷òîáû ïåðåáðîñèòüñÿ ñëîâîì, è ñåé÷àñ ñíîâà ïîéäóò êóäà-òî ïî âàæíûì è íåîòëîæíûì äåëàì. Òîëüêî ßêîâëåâ âûäåëÿåòñÿ ñðåäè âñåõ. Íà íåì äîðîãîå äðàïîâîå ïàëüòî, íà ãîëîâå ÷åðíàÿ øëÿïà, à íà íîãàõ äîðîãèå áîòèíêè. Îñìîòðèòåëüíûé è îñòîðîæíûé, ßêîâëåâ ñ ïðèâû÷íûì ñïîêîéñòâèåì àäâîêàòà âûñëóøàë Äìèòðèåâà, ïîäîæäàë, ïîêà îòáóøåâàëà âîëíà âîçãëàñîâ è ðåïëèê, è âçÿë ñëîâî.</w:t>
      </w:r>
    </w:p>
    <w:p>
      <w:pPr>
        <w:pStyle w:val="Normal"/>
        <w:ind w:firstLine="720"/>
        <w:jc w:val="both"/>
        <w:rPr>
          <w:sz w:val="24"/>
          <w:szCs w:val="24"/>
        </w:rPr>
      </w:pPr>
      <w:r>
        <w:rPr>
          <w:sz w:val="24"/>
          <w:szCs w:val="24"/>
        </w:rPr>
        <w:t xml:space="preserve">— </w:t>
      </w:r>
      <w:r>
        <w:rPr>
          <w:sz w:val="24"/>
          <w:szCs w:val="24"/>
        </w:rPr>
        <w:t>Íàæèì, — íà÷àë îí îñòîðîæíî, — îêàçàííûé Îðåíáóðãñêèì Ñîâåòîì íà ïðàâèòåëüñòâî âîéñêà, è òðåáîâàíèÿ, ïðåäúÿâëåííûå åìó, — ýòî âñåãî ëèøü ïîëèòè÷åñêèé ìàíåâð, îò êîòîðîãî íàì íè÷óòü íå ëåã÷å. Â äåéñòâèòåëüíîñòè æå ìû íå ïîëó÷àåì èç Îðåíáóðãà íè âîîðóæåíèÿ, íè ðåàëüíîé ïîìîùè â ëþäÿõ. À ñèëà ïðîòèâíèêà? Îáó÷åííûå êàçà÷üè ïîëêè, ãîòîâûå â ëþáóþ ìèíóòó ðèíóòüñÿ â áîé è èçðóáèòü â êóñêè âñÿêîãî, êòî ïîïûòàåòñÿ ïðåãðàäèòü èì äîðîãó. Êàçàêè, à ýòî âñå ìû çíàåì, íàðîä îò÷àÿííûé è áåçæàëîñòíûé. Îäíî ñëîâî — ãî-ëîâî-ðåçû!.. Òåïåðü ïîçâîëüòå ìíå çàäàòü âàì òàêîé âîïðîñ: à ÷åì ðàñïîëàãàåì ìû? Êàêèìè ñèëàìè? Äîáðûìè æåëàíèÿìè è áëàãèìè íàìåðåíèÿìè — è âñå, íàñêîëüêî ìíå èçâåñòíî. Ïðè òàêèõ îáñòîÿòåëüñòâàõ áîðîòüñÿ ñ êàçàêàìè, áîðîòüñÿ âñåðüåç — ýòî íåðåàëüíî è ñìåøíî.</w:t>
      </w:r>
    </w:p>
    <w:p>
      <w:pPr>
        <w:pStyle w:val="Normal"/>
        <w:ind w:firstLine="720"/>
        <w:jc w:val="both"/>
        <w:rPr>
          <w:sz w:val="24"/>
          <w:szCs w:val="24"/>
        </w:rPr>
      </w:pPr>
      <w:r>
        <w:rPr>
          <w:sz w:val="24"/>
          <w:szCs w:val="24"/>
        </w:rPr>
        <w:t>ßêîâëåâ ãîâîðèë ñèäÿ, íàêëîíèâ ãîëîâó è ðèñóÿ ÷òî-òî íà áóìàæêå.</w:t>
      </w:r>
    </w:p>
    <w:p>
      <w:pPr>
        <w:pStyle w:val="Normal"/>
        <w:ind w:firstLine="720"/>
        <w:jc w:val="both"/>
        <w:rPr>
          <w:sz w:val="24"/>
          <w:szCs w:val="24"/>
        </w:rPr>
      </w:pPr>
      <w:r>
        <w:rPr>
          <w:sz w:val="24"/>
          <w:szCs w:val="24"/>
        </w:rPr>
        <w:t xml:space="preserve">— </w:t>
      </w:r>
      <w:r>
        <w:rPr>
          <w:sz w:val="24"/>
          <w:szCs w:val="24"/>
        </w:rPr>
        <w:t>×òî æå òîãäà, ïî-âàøåìó, äåëàòü? — ñïðîñèë Äìèòðèåâ.</w:t>
      </w:r>
    </w:p>
    <w:p>
      <w:pPr>
        <w:pStyle w:val="Normal"/>
        <w:ind w:firstLine="720"/>
        <w:jc w:val="both"/>
        <w:rPr>
          <w:sz w:val="24"/>
          <w:szCs w:val="24"/>
        </w:rPr>
      </w:pPr>
      <w:r>
        <w:rPr>
          <w:sz w:val="24"/>
          <w:szCs w:val="24"/>
        </w:rPr>
        <w:t>ßêîâëåâ ðåçêî ïîäíÿë ãîëîâó è, áðîñèâ êîðîòêèé íåïðèÿçíåííûé âçãëÿä íà Äìèòðèåâà, ìãíîâåííî îòâåðíóëñÿ ê îêíó, ÷òîáû ýòîãî âçãëÿäà íèêòî íå ñìîã çàìåòèòü. Íî Àéòèåâ, ñëåäèâøèé çà ßêîâëåâûì è Äìèòðèåâûì, çàìåòèë âñå: êàê ñêðåñòèëèñü èõ âçãëÿäû è â óñòàëûõ ãëàçàõ Äìèòðèåâà çàáëåñòåëè îãîíüêè ãíåâà.</w:t>
      </w:r>
    </w:p>
    <w:p>
      <w:pPr>
        <w:pStyle w:val="Normal"/>
        <w:ind w:firstLine="720"/>
        <w:jc w:val="both"/>
        <w:rPr>
          <w:sz w:val="24"/>
          <w:szCs w:val="24"/>
        </w:rPr>
      </w:pPr>
      <w:r>
        <w:rPr>
          <w:sz w:val="24"/>
          <w:szCs w:val="24"/>
        </w:rPr>
        <w:t>Âñå åùå ãëÿäÿ â îêíî, ßêîâëåâ ïðîäîëæàë:</w:t>
      </w:r>
    </w:p>
    <w:p>
      <w:pPr>
        <w:pStyle w:val="Normal"/>
        <w:ind w:firstLine="720"/>
        <w:jc w:val="both"/>
        <w:rPr>
          <w:sz w:val="24"/>
          <w:szCs w:val="24"/>
        </w:rPr>
      </w:pPr>
      <w:r>
        <w:rPr>
          <w:sz w:val="24"/>
          <w:szCs w:val="24"/>
        </w:rPr>
        <w:t xml:space="preserve">— </w:t>
      </w:r>
      <w:r>
        <w:rPr>
          <w:sz w:val="24"/>
          <w:szCs w:val="24"/>
        </w:rPr>
        <w:t>Òîâàðèù Äìèòðèåâ, âû ïðåêðàñíî çíàåòå, ÷òî íàäî äåëàòü. Äà è âñå ìû, çäåñü ñèäÿùèå, õîðîøî ïîíèìàåì îáñòàíîâêó. ß òîëüêî ïîâòîðÿþ óæå ñêàçàííîå ìíîþ: â äàííûé ìîìåíò íàì íå ñëåäóåò ðåçêî íàæèìàòü íà Âîéñêîâîå ïðàâèòåëüñòâî. Ýòî, ïîíèìàåòå, íåðåàëüíî. Îò ýòîãî íå áóäåò íèêàêîé ïîëüçû, ìû òîëüêî íàíåñåì êîëîññàëüíûé âðåä äåëó ðåâîëþöèè... Ïîïðîáóéòå ñêàçàòü ãåíåðàëàì è àòàìàíàì: «Ñäàéòå îðóæèå, ðàñôîðìèðóéòå ÷àñòè è ðàñõîäèòåñü ïî äîìàì!» È íå ïðîñòî ïî äîìàì, à â ïîä÷èíåíèå Ñîâäåïà. ×òî îíè íà ýòî îòâåòÿò? Äà îíè ïîïðîñòó ðàçãîíÿò Ñîâäåï, à íàñ âñåõ àðåñòóþò. Ïîèçäåâàþòñÿ, à ïîòîì ïîâåñÿò èëè ðàññòðåëÿþò. Èñòðåáÿò âñåõ, íèêîãî íå ïîùàäÿò. À ìíå, ÿ äóìàþ, òàê æå êàê è âàì, íå õîòåëîñü áû áîëòàòüñÿ ïî ãëóïîñòè íà ïåðåêëàäèíå! — ßêîâëåâ íåðâíî çàáàðàáàíèë ïàëüöàìè ïî ñòîëó.</w:t>
      </w:r>
    </w:p>
    <w:p>
      <w:pPr>
        <w:pStyle w:val="Normal"/>
        <w:ind w:firstLine="720"/>
        <w:jc w:val="both"/>
        <w:rPr>
          <w:sz w:val="24"/>
          <w:szCs w:val="24"/>
        </w:rPr>
      </w:pPr>
      <w:r>
        <w:rPr>
          <w:sz w:val="24"/>
          <w:szCs w:val="24"/>
        </w:rPr>
        <w:t>Äìèòðèåâ âñòàë, áëåäíîå ëèöî åãî ïîáàãðîâåëî. Îí ãîâîðèë, ñòàðàÿñü ñêðûòü âîëíåíèå, íî ãíåâ âñå æå ïðîðûâàëñÿ, è ðå÷ü åãî áûëà ïûëêîé è îñòðîé:</w:t>
      </w:r>
    </w:p>
    <w:p>
      <w:pPr>
        <w:pStyle w:val="Normal"/>
        <w:ind w:firstLine="720"/>
        <w:jc w:val="both"/>
        <w:rPr>
          <w:sz w:val="24"/>
          <w:szCs w:val="24"/>
        </w:rPr>
      </w:pPr>
      <w:r>
        <w:rPr>
          <w:sz w:val="24"/>
          <w:szCs w:val="24"/>
        </w:rPr>
        <w:t xml:space="preserve">— </w:t>
      </w:r>
      <w:r>
        <w:rPr>
          <w:sz w:val="24"/>
          <w:szCs w:val="24"/>
        </w:rPr>
        <w:t>Äàâíî óæå áûëî ïðåäëîæåíî ãåíåðàëàì Ìàðòûíîâó, Åìóãàíîâó è Àêóòèíó ïîä÷èíèòüñÿ îáëàñòíîìó Ñîâäåïó, ëèêâèäèðîâàòü ïðàâèòåëüñòâî è ðàñïóñòèòü âîéñêî. Òàêîâî ðåøåíèå ñúåçäà. È ÷òî æå, òîâàðèù ßêîâëåâ, ýòè ãåíåðàëû óæå ðàçîãíàëè Ñîâäåï è ìû ñ âàìè âèñèì íà ïåðåêëàäèíå? Òàê, ÷òî ëè? Èëè ýòî íåðåàëüíî?.. Îíè áîÿòñÿ íàñ! Äà, áîÿòñÿ. Íî ìû íå áîèìñÿ èõ è íå ñîáèðàåìñÿ ñêëàäûâàòü ïåðåä íèìè îðóæèÿ. Ñîâäåï ñóùåñòâóåò, åãî íå ñïðÿ÷åøü â ïèñüìåííûé ÿùèê. ß íå ìîãó äîïóñòèòü, ÷òîáû Ñîâäåï áåçäåéñòâîâàë. Ìû äîëæíû âûïîëíèòü ðåøåíèÿ ñúåçäà è îáëàñòíîãî èñïîëíèòåëüíîãî êîìèòåòà. Ñèë ó íàñ äëÿ ýòîãî äîñòàòî÷íî. Íóæíî òîëüêî äåéñòâîâàòü ñìåëåå è ðåøèòåëüíåå. Äà åñëè áû áîëüøåâèêè áîÿëèñü àðåñòîâ è ãîíåíèé, òî äàâíî áû óæå ðàñïàëàñü íàøà ïàðòèÿ èëè ñòàëà íà ïóòü ñîãëàøàòåëüñòâà, êàê ýòî ñäåëàë ïðåïîäîáíûé ñîöèàëèñò Êåðåíñêèé, êàê ýòî ïðåäëàãàåòå òåïåðü íàì âû, òîâàðèù ßêîâëåâ... Ìû íå ìîæåì ïðèíèìàòü îòñòóïíè÷åñêèõ, ïîëîâèí÷àòûõ ðåøåíèé, èáî íàñ îñóäÿò ìàññû, à ýòî ïîñòðàøíåå âñÿêèõ ïåðåêëàäèí! — Äìèòðèåâ îáâåë ïðèñóòñòâóþùèõ âîïðîñèòåëüíûì âçãëÿäîì: ïîääåðæèâàþò åãî äðóãèå ÷ëåíû Ñîâäåïà?</w:t>
      </w:r>
    </w:p>
    <w:p>
      <w:pPr>
        <w:pStyle w:val="Normal"/>
        <w:ind w:firstLine="720"/>
        <w:jc w:val="both"/>
        <w:rPr>
          <w:sz w:val="24"/>
          <w:szCs w:val="24"/>
        </w:rPr>
      </w:pPr>
      <w:r>
        <w:rPr>
          <w:sz w:val="24"/>
          <w:szCs w:val="24"/>
        </w:rPr>
        <w:t>Ïî òîìó, êàê ÷ëåíû Ñîâäåïà îäîáðèòåëüíî çàêèâàëè ãîëîâàìè, Äìèòðèåâ ïîíÿë — ïîääåðæèâàþò.</w:t>
      </w:r>
    </w:p>
    <w:p>
      <w:pPr>
        <w:pStyle w:val="Normal"/>
        <w:ind w:firstLine="720"/>
        <w:jc w:val="both"/>
        <w:rPr>
          <w:sz w:val="24"/>
          <w:szCs w:val="24"/>
        </w:rPr>
      </w:pPr>
      <w:r>
        <w:rPr>
          <w:sz w:val="24"/>
          <w:szCs w:val="24"/>
        </w:rPr>
        <w:t>Ïîäíÿëñÿ ×åðâÿêîâ:</w:t>
      </w:r>
    </w:p>
    <w:p>
      <w:pPr>
        <w:pStyle w:val="Normal"/>
        <w:ind w:firstLine="720"/>
        <w:jc w:val="both"/>
        <w:rPr>
          <w:sz w:val="24"/>
          <w:szCs w:val="24"/>
        </w:rPr>
      </w:pPr>
      <w:r>
        <w:rPr>
          <w:sz w:val="24"/>
          <w:szCs w:val="24"/>
        </w:rPr>
        <w:t xml:space="preserve">— </w:t>
      </w:r>
      <w:r>
        <w:rPr>
          <w:sz w:val="24"/>
          <w:szCs w:val="24"/>
        </w:rPr>
        <w:t>Äàæå â ñëó÷àå, åñëè íàñ — ìåíÿ, Äìèòðèåâà, Àéòèåâà è äðóãèõ — àðåñòóþò, îò ýòîãî äåëî íàøå íå ïîãèáíåò. Ñîâäåï áóäåò æèòü, íà ñìåíó íàì ïðèäóò äðóãèå è çàñòàâÿò ïîä÷èíèòüñÿ Âîéñêîâîå ïðàâèòåëüñòâî. Âåäü çà íàìè, òîâàðèùè, íàðîä. Çà íàìè òûñÿ÷è ñî÷óâñòâóþùèõ íàì ãðàæäàí, ÿ óæå íå ãîâîðþ î ðåâîëþöèîíåðàõ, êîòîðûå âñåé äóøîé ïðåäàíû ðåâîëþöèè è ãîòîâû â ëþáóþ ìèíóòó èäòè çà íåå íà ñìåðòü. Çà íàìè íàøå ðàáî÷åå ïðàâèòåëüñòâî è áîëüøàÿ Ðîññèÿ. Åñëè ýòî òàê, à ýòî òàê è åñòü, êàêîå ìû èìååì ïðàâî õîòü íà âåðøîê óñòóïàòü âðàãó? Íèêàêîãî. Îðåíáóðãñêèé Ñîâäåï ïðåäúÿâèë óëüòèìàòèâíîå òðåáîâàíèå, è ìû äîëæíû çàñòàâèòü Âîéñêîâîå ïðàâèòåëüñòâî ïîä÷èíèòüñÿ ýòîìó òðåáîâàíèþ íåìåäëåííî, â òå÷åíèå äâàäöàòè ÷åòûðåõ ÷àñîâ!</w:t>
      </w:r>
    </w:p>
    <w:p>
      <w:pPr>
        <w:pStyle w:val="Normal"/>
        <w:ind w:firstLine="720"/>
        <w:jc w:val="both"/>
        <w:rPr>
          <w:sz w:val="24"/>
          <w:szCs w:val="24"/>
        </w:rPr>
      </w:pPr>
      <w:r>
        <w:rPr>
          <w:sz w:val="24"/>
          <w:szCs w:val="24"/>
        </w:rPr>
        <w:t xml:space="preserve">— </w:t>
      </w:r>
      <w:r>
        <w:rPr>
          <w:sz w:val="24"/>
          <w:szCs w:val="24"/>
        </w:rPr>
        <w:t>Ýòî åäèíñòâåííî ïðàâèëüíîå ðåøåíèå, — ïîäòâåðäèë ñòàðûé þðèñò Áàõèòæàí Êàðàòàåâ, ñòåïåííî ïîãëàæèâàÿ ãóñòóþ áîðîäó.</w:t>
      </w:r>
    </w:p>
    <w:p>
      <w:pPr>
        <w:pStyle w:val="Normal"/>
        <w:ind w:firstLine="720"/>
        <w:jc w:val="both"/>
        <w:rPr>
          <w:sz w:val="24"/>
          <w:szCs w:val="24"/>
        </w:rPr>
      </w:pPr>
      <w:r>
        <w:rPr>
          <w:sz w:val="24"/>
          <w:szCs w:val="24"/>
        </w:rPr>
        <w:t xml:space="preserve">— </w:t>
      </w:r>
      <w:r>
        <w:rPr>
          <w:sz w:val="24"/>
          <w:szCs w:val="24"/>
        </w:rPr>
        <w:t>Ïðàâèëüíî!</w:t>
      </w:r>
    </w:p>
    <w:p>
      <w:pPr>
        <w:pStyle w:val="Normal"/>
        <w:ind w:firstLine="720"/>
        <w:jc w:val="both"/>
        <w:rPr>
          <w:sz w:val="24"/>
          <w:szCs w:val="24"/>
        </w:rPr>
      </w:pPr>
      <w:r>
        <w:rPr>
          <w:sz w:val="24"/>
          <w:szCs w:val="24"/>
        </w:rPr>
        <w:t xml:space="preserve">— </w:t>
      </w:r>
      <w:r>
        <w:rPr>
          <w:sz w:val="24"/>
          <w:szCs w:val="24"/>
        </w:rPr>
        <w:t>Âåðíî!</w:t>
      </w:r>
    </w:p>
    <w:p>
      <w:pPr>
        <w:pStyle w:val="Normal"/>
        <w:ind w:firstLine="720"/>
        <w:jc w:val="both"/>
        <w:rPr>
          <w:sz w:val="24"/>
          <w:szCs w:val="24"/>
        </w:rPr>
      </w:pPr>
      <w:r>
        <w:rPr>
          <w:sz w:val="24"/>
          <w:szCs w:val="24"/>
        </w:rPr>
        <w:t xml:space="preserve">— </w:t>
      </w:r>
      <w:r>
        <w:rPr>
          <w:sz w:val="24"/>
          <w:szCs w:val="24"/>
        </w:rPr>
        <w:t>Èòàê, òîâàðèùè, âû ìåíÿ çäåñü íàçâàëè ñîãëàøàòåëåì è òðóñîì? — ßêîâëåâ ïîâåðíóëñÿ ê ñòîëó è, íå äîæèäàÿñü îòâåòà, ïðîäîëæàë: — Åñëè áû ÿ áûë òðóñîì, íå ñèäåë áû äâà ðàçà â òþðüìå. Ðàçâå îá ýòîì íèêîìó íå èçâåñòíî? ß äîëæåí âàì ñêàçàòü: íåò è íå áûëî ßêîâëåâà-ñîãëàøàòåëÿ, åñòü òîëüêî ßêîâëåâ-ðåâîëþöèîíåð! Òîâàðèù Äìèòðèåâ î÷åíü êðàñíîðå÷èâ, íî, ÿ äóìàþ, áðîñàòü êîëêîñòè è äàâàòü êëè÷êè çäåñü ñîâñåì íåóìåñòíî.</w:t>
      </w:r>
    </w:p>
    <w:p>
      <w:pPr>
        <w:pStyle w:val="Normal"/>
        <w:ind w:firstLine="720"/>
        <w:jc w:val="both"/>
        <w:rPr>
          <w:sz w:val="24"/>
          <w:szCs w:val="24"/>
        </w:rPr>
      </w:pPr>
      <w:r>
        <w:rPr>
          <w:sz w:val="24"/>
          <w:szCs w:val="24"/>
        </w:rPr>
        <w:t>ßêîâëåâ óìîëê, îáèæåííî îïóñòèâ ãëàçà. Â êîìíàòå íàñòóïèëà òèøèíà. Âñå ñòàðàëèñü íå ñìîòðåòü íà ßêîâëåâà. Ëèøü Àéòèåâ íåò-íåò äà áðîñàë íà íåãî èñïîäëîáüÿ êîñûå âçãëÿäû. «Êîíå÷íî, — ìûñëåííî ðàññóæäàë îí, — ÷åëîâåê òû, ßêîâëåâ, õîðîøèé, õâàòêèé, èíîé ðàç äàæå è íàõîä÷èâûé, íî, äæèãèò òû ìîé äîðîãîé, ó òåáÿ òîëüêî õîðîøè ñëîâà, à êàê äî äåëà — êèøêà òîíêà... Ïàëüòî ó òåáÿ êðàñèâîå, è ñàì òû êðàñèâûé, íî ëó÷øå áû áûëî, åñëè áû äåëà ó òåáÿ áûëè êðàñèâûå, êàê ó Äìèòðèåâà...»</w:t>
      </w:r>
    </w:p>
    <w:p>
      <w:pPr>
        <w:pStyle w:val="Normal"/>
        <w:ind w:firstLine="720"/>
        <w:jc w:val="both"/>
        <w:rPr>
          <w:sz w:val="24"/>
          <w:szCs w:val="24"/>
        </w:rPr>
      </w:pPr>
      <w:r>
        <w:rPr>
          <w:sz w:val="24"/>
          <w:szCs w:val="24"/>
        </w:rPr>
        <w:t xml:space="preserve">— </w:t>
      </w:r>
      <w:r>
        <w:rPr>
          <w:sz w:val="24"/>
          <w:szCs w:val="24"/>
        </w:rPr>
        <w:t>Òàê ÷òî æå, Ïåòð Àñòàôüåâè÷, êòî ïîéäåò ê ãåíåðàëó? — ñïðîñèë ×åðâÿêîâ ó Äìèòðèåâà.</w:t>
      </w:r>
    </w:p>
    <w:p>
      <w:pPr>
        <w:pStyle w:val="Normal"/>
        <w:ind w:firstLine="720"/>
        <w:jc w:val="both"/>
        <w:rPr>
          <w:sz w:val="24"/>
          <w:szCs w:val="24"/>
        </w:rPr>
      </w:pPr>
      <w:r>
        <w:rPr>
          <w:sz w:val="24"/>
          <w:szCs w:val="24"/>
        </w:rPr>
        <w:t xml:space="preserve">— </w:t>
      </w:r>
      <w:r>
        <w:rPr>
          <w:sz w:val="24"/>
          <w:szCs w:val="24"/>
        </w:rPr>
        <w:t>ß ïîéäó! — ßêîâëåâ âñòàë. — Ïîñìîòðèì, êòî òðóñëèâûé, à êòî ñòîéêèé. ß ïîòðåáóþ íåìåäëåííî âûïîëíèòü óëüòèìàòóì!</w:t>
      </w:r>
    </w:p>
    <w:p>
      <w:pPr>
        <w:pStyle w:val="Normal"/>
        <w:ind w:firstLine="720"/>
        <w:jc w:val="both"/>
        <w:rPr>
          <w:sz w:val="24"/>
          <w:szCs w:val="24"/>
        </w:rPr>
      </w:pPr>
      <w:r>
        <w:rPr>
          <w:sz w:val="24"/>
          <w:szCs w:val="24"/>
        </w:rPr>
        <w:t>Äìèòðèåâ íåäîóìåííî ïîæàë ïëå÷àìè: «Ïîñòóïàé êàê çíàåøü» — è, ïîâåðíóâøèñü ê Ìåíäèãåðåþ Åïìàãàìáåòîâó è Áûêîâó, ñêàçàë:</w:t>
      </w:r>
    </w:p>
    <w:p>
      <w:pPr>
        <w:pStyle w:val="Normal"/>
        <w:ind w:firstLine="720"/>
        <w:jc w:val="both"/>
        <w:rPr>
          <w:sz w:val="24"/>
          <w:szCs w:val="24"/>
        </w:rPr>
      </w:pPr>
      <w:r>
        <w:rPr>
          <w:sz w:val="24"/>
          <w:szCs w:val="24"/>
        </w:rPr>
        <w:t xml:space="preserve">— </w:t>
      </w:r>
      <w:r>
        <w:rPr>
          <w:sz w:val="24"/>
          <w:szCs w:val="24"/>
        </w:rPr>
        <w:t>Íå òåðÿéòå âðåìåíè è ïîåçæàéòå ñåé÷àñ æå, êàê óñëàâëèâàëèñü. Âû ãîòîâû? — ñïðîñèë îí Ìåíäèãåðåÿ, øèðîêîïëå÷åãî ÷åëîâåêà â øèíåëè.</w:t>
      </w:r>
    </w:p>
    <w:p>
      <w:pPr>
        <w:pStyle w:val="Normal"/>
        <w:ind w:firstLine="720"/>
        <w:jc w:val="both"/>
        <w:rPr>
          <w:sz w:val="24"/>
          <w:szCs w:val="24"/>
        </w:rPr>
      </w:pPr>
      <w:r>
        <w:rPr>
          <w:sz w:val="24"/>
          <w:szCs w:val="24"/>
        </w:rPr>
        <w:t xml:space="preserve">— </w:t>
      </w:r>
      <w:r>
        <w:rPr>
          <w:sz w:val="24"/>
          <w:szCs w:val="24"/>
        </w:rPr>
        <w:t>Ñîáðàòüñÿ íàì íåäîëãî, Ïåòð Àñòàôüåâè÷, íóæíà òîëüêî ëîøàäü. Íî ëîøàäü, ãîâîðÿò, óæå íàøëè. Ìû ñ Áûêîâûì äîáåðåìñÿ íà åãî ëîøàäè äî Òðåáóõè, à äàëüøå ïîåäåì íà ñâåæèõ... Âûåäåì ñðàçó æå ïîñëå çàñåäàíèÿ, — çàêëþ÷èë Ìåíäèãåðåé.</w:t>
      </w:r>
    </w:p>
    <w:p>
      <w:pPr>
        <w:pStyle w:val="Normal"/>
        <w:ind w:firstLine="720"/>
        <w:jc w:val="both"/>
        <w:rPr>
          <w:sz w:val="24"/>
          <w:szCs w:val="24"/>
        </w:rPr>
      </w:pPr>
      <w:r>
        <w:rPr>
          <w:sz w:val="24"/>
          <w:szCs w:val="24"/>
        </w:rPr>
        <w:t xml:space="preserve">— </w:t>
      </w:r>
      <w:r>
        <w:rPr>
          <w:sz w:val="24"/>
          <w:szCs w:val="24"/>
        </w:rPr>
        <w:t>Õîðîøî... Íó, òîâàðèùè, íà ýòîì çàñåäàíèå ñåãîäíÿ çàêàí÷èâàåì.</w:t>
      </w:r>
    </w:p>
    <w:p>
      <w:pPr>
        <w:pStyle w:val="Normal"/>
        <w:ind w:firstLine="720"/>
        <w:jc w:val="both"/>
        <w:rPr>
          <w:sz w:val="24"/>
          <w:szCs w:val="24"/>
        </w:rPr>
      </w:pPr>
      <w:r>
        <w:rPr>
          <w:sz w:val="24"/>
          <w:szCs w:val="24"/>
        </w:rPr>
        <w:t>Êîìíàòà îïóñòåë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åðåä Ìèõååâûì ïðîïëûâàëà äðåâíÿÿ Àçèÿ, êàê â ñêàçêå «Òûñÿ÷à è îäíà íî÷ü», ñ ôàíòàñòè÷åñêèìè ãîðîäàìè, ïîëíûìè ñîêðîâèù, ãîðàìè è ïîëÿìè, òàèíñòâåííûìè äæóíãëÿìè, êèøàùèìè òèãðàìè, ñëîíàìè, çìåÿìè, — îáøèðíåéøèé ïðîñòîð ñ áåñ÷èñëåííûì íàñåëåíèåì, äàðîâûìè áîãàòñòâàìè, äâóìÿ îêåàíàìè è ìíîãî÷èñëåííûìè ìîðÿìè, ïîçâîëÿþùèìè ïëûòü âî âñå ÷àñòè ñâåòà...</w:t>
      </w:r>
    </w:p>
    <w:p>
      <w:pPr>
        <w:pStyle w:val="Normal"/>
        <w:ind w:firstLine="720"/>
        <w:jc w:val="both"/>
        <w:rPr>
          <w:sz w:val="24"/>
          <w:szCs w:val="24"/>
        </w:rPr>
      </w:pPr>
      <w:r>
        <w:rPr>
          <w:sz w:val="24"/>
          <w:szCs w:val="24"/>
        </w:rPr>
        <w:t>Âîò îíà, âåëè÷àâàÿ Ïðèóðàëüñêàÿ íèçìåííîñòü, êàê âîðîòà ñîåäèíÿþùàÿ äâà ìàòåðèêà. ×åðåç ýòó íèçìåííîñòü ëåæàë âåëèêèé êàðàâàííûé ïóòü â Àçèþ. È ñëàâåí ïîäâèã ïåðâîêàçàêà àòàìàíà Èâàíà Êîëüöî, ïåðâûì ñòóïèâøåãî íà ýòó áëàãîäàòíóþ çåìëþ.</w:t>
      </w:r>
    </w:p>
    <w:p>
      <w:pPr>
        <w:pStyle w:val="Normal"/>
        <w:ind w:firstLine="720"/>
        <w:jc w:val="both"/>
        <w:rPr>
          <w:sz w:val="24"/>
          <w:szCs w:val="24"/>
        </w:rPr>
      </w:pPr>
      <w:r>
        <w:rPr>
          <w:sz w:val="24"/>
          <w:szCs w:val="24"/>
        </w:rPr>
        <w:t>Îòäåëèâøèñü îò áóéíîé äðóæèíû Åðìàêà Òèìîôååâè÷à, Êîëüöî ñ íåáîëüøîé ãîðñòêîé ëþäåé äâèíóëñÿ âíèç ïî ßèêó. Íà çîëîòîì êóïîëå Ñàðàÿ-Îðäû — ñòàâêè Íîãàéñêîãî õàíà — îí ñìåíèë õîëîäíûé ïîëóìåñÿö íà ñâîé ïîáåäîíîñíûé ôëàã. Äàëåêî âãëóáü çàøåë Èâàí Êîëüöî. Òàì, ãäå íûíå ðàññûïàëà èçáû ñòàíèöà Ðóáåæíàÿ*, óæå äàâíî ñðîâíÿëàñü ñ çåìëåé çàáûòàÿ ìîãèëà àòàìàí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Ðóáåæíàÿ — ñàìàÿ ñòàðèííàÿ êàçà÷üÿ ñòàíèöà íà ßèê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Ìíîãî óíåñ â ìîðå âîäû ßèê, ìíîãî âåëèêèõ äåë ñâåðøèëîñü íà åãî áåðåãàõ. Îäíî çà äðóãèì âûðîñëè âîåííûå óêðåïëåíèÿ, ðîæäàëîñü ïðîñëàâëåííîå ÿèöêîå êàçà÷åñòâî — ñòàëüíîé ùèò Ðîññèéñêîé èìïåðèè íà äàëüíåé ãðàíèöå. Ãäå âû òåïåðü, çàêàëåííûå â áîÿõ äðóæèíû Íåïëþåâà, Ãóðüåâà, Ïåðîâñêîãî! Íåóæåëè èìïåðèÿ, ñîçäàâàåìàÿ ìå÷îì è êðîâüþ â òå÷åíèå ñòîëåòèé, ðàçëåòèòñÿ â îäèí ìèã, êàê ñòåêëî? Êàçàêè, ãåðîè êàçàêè — íàäåæäà è äîáëåñòü Ðîññèè! Íåóæåëè âû ñìåíèòå øàøêè íà ïîñîõè è ïàëêè, à âëàñòâîâàòü áóäóò íåîòåñàííûå ìóæèêè è ãðóáûå ìàñòåðîâûå?.. Èëè âîçüìóò íàä âàìè âåðõ äèêèå êèðãèçû è âû ñòàíåòå èõ ðàáàìè?..</w:t>
      </w:r>
    </w:p>
    <w:p>
      <w:pPr>
        <w:pStyle w:val="Normal"/>
        <w:ind w:firstLine="720"/>
        <w:jc w:val="both"/>
        <w:rPr>
          <w:sz w:val="24"/>
          <w:szCs w:val="24"/>
        </w:rPr>
      </w:pPr>
      <w:r>
        <w:rPr>
          <w:sz w:val="24"/>
          <w:szCs w:val="24"/>
        </w:rPr>
        <w:t xml:space="preserve">— </w:t>
      </w:r>
      <w:r>
        <w:rPr>
          <w:sz w:val="24"/>
          <w:szCs w:val="24"/>
        </w:rPr>
        <w:t>Í-íåò! Íå áûâàòü ýòîìó! — Ìèõååâ âñòàë è, çàëîæèâ ðóêè çà ñïèíó, áûñòðî çàøàãàë èç óãëà â óãîë ïðîñòîðíîãî, îòëè÷íî ìåáëèðîâàííîãî êàáèíåòà.</w:t>
      </w:r>
    </w:p>
    <w:p>
      <w:pPr>
        <w:pStyle w:val="Normal"/>
        <w:ind w:firstLine="720"/>
        <w:jc w:val="both"/>
        <w:rPr>
          <w:sz w:val="24"/>
          <w:szCs w:val="24"/>
        </w:rPr>
      </w:pPr>
      <w:r>
        <w:rPr>
          <w:sz w:val="24"/>
          <w:szCs w:val="24"/>
        </w:rPr>
        <w:t>ßêîâëåâ øåë ïî óëèöå íå òîðîïÿñü, óãðþìûé è çëîé. «Âñå, êòî ïðèåçæàåò èç Ðîññèè, îñîáåííî ïåòðîãðàäöû è ìîñêâè÷è, — õâàñòóíèøêè, — åõèäíî äóìàë îí. — Âèäåëè òàì ðåâîëþöèþ, ãåðîè! Íåò, ðåâîëþöèÿ ñîâñåì íå òî, ÷òî âû äóìàåòå, òîâàðèùè. Ñ ãîðñòêîé ìèëèöèîíåðîâ è êó÷êîé ðàáî÷èõ, ïðè÷åì áåñòîëêîâûõ è áåçîðóæíûõ, íå÷åãî ñîâàòüñÿ ê êàçàêàì. Ýòî íàèâûñøàÿ ãëóïîñòü. Òîëüêî êðóãëûé äóðàê ìîæåò íå ïîíèìàòü ýòîãî. À çàñòàâèòü ïîä÷èíèòüñÿ êàçàêîâ ñëîâàìè — ýòî è âîâñå ñìåøíî. ×òî èì äî íàøèõ ñëîâ, êîãäà ó íèõ âèíòîâêè!..» ßêîâëåâ íå âåðèë, ÷òî ìîæíî ñëîìèòü êàçàêîâ, çàñòàâèòü èõ ïîä÷èíèòüñÿ Ñîâäåïó, îäíàêî âñå æå øåë â Âîéñêîâîå ïðàâèòåëüñòâî äëÿ ïåðåãîâîðîâ ñ íàêàçíûì àòàìàíîì Ìàðòûíîâûì.</w:t>
      </w:r>
    </w:p>
    <w:p>
      <w:pPr>
        <w:pStyle w:val="Normal"/>
        <w:ind w:firstLine="720"/>
        <w:jc w:val="both"/>
        <w:rPr>
          <w:sz w:val="24"/>
          <w:szCs w:val="24"/>
        </w:rPr>
      </w:pPr>
      <w:r>
        <w:rPr>
          <w:sz w:val="24"/>
          <w:szCs w:val="24"/>
        </w:rPr>
        <w:t>Êîãäà ßêîâëåâ îòïðàâëÿëñÿ íà ïåðåãîâîðû, Àéòèåâ ïðåäëîæèë åìó:</w:t>
      </w:r>
    </w:p>
    <w:p>
      <w:pPr>
        <w:pStyle w:val="Normal"/>
        <w:ind w:firstLine="720"/>
        <w:jc w:val="both"/>
        <w:rPr>
          <w:sz w:val="24"/>
          <w:szCs w:val="24"/>
        </w:rPr>
      </w:pPr>
      <w:r>
        <w:rPr>
          <w:sz w:val="24"/>
          <w:szCs w:val="24"/>
        </w:rPr>
        <w:t xml:space="preserve">— </w:t>
      </w:r>
      <w:r>
        <w:rPr>
          <w:sz w:val="24"/>
          <w:szCs w:val="24"/>
        </w:rPr>
        <w:t>Âîçüìèòå ñîïðîâîæäàþùèõ, âû æå ïàðëàìåíòåð Ñîâäåïà! Îäíîìó íåóäîáíî èäòè...</w:t>
      </w:r>
    </w:p>
    <w:p>
      <w:pPr>
        <w:pStyle w:val="Normal"/>
        <w:ind w:firstLine="720"/>
        <w:jc w:val="both"/>
        <w:rPr>
          <w:sz w:val="24"/>
          <w:szCs w:val="24"/>
        </w:rPr>
      </w:pPr>
      <w:r>
        <w:rPr>
          <w:sz w:val="24"/>
          <w:szCs w:val="24"/>
        </w:rPr>
        <w:t>ßêîâëåâ áðîñèë êîðîòêèé âçãëÿä íà Àéòèåâà: «Äåðæè ñâîé óì ïðè ñåáå!» È, íè÷åãî íå îòâåòèâ, ïîøåë îäèí. Òåïåðü, ïîäõîäÿ ê ðåçèäåíöèè íàêàçíîãî àòàìàíà, îí èñêðåííå ñîæàëåë, ÷òî íå âçÿë ñîïðîâîæäàþùèõ. Âäîëü óëèöû è íà êðûëüöå òîëïèëèñü âîîðóæåííûå êàçàêè. Íåäîáðîå ïðåä÷óâñòâèå îõâàòèëî ßêîâëåâà, íî îòñòóïàòü óæå áûëî ïîçäíî.</w:t>
      </w:r>
    </w:p>
    <w:p>
      <w:pPr>
        <w:pStyle w:val="Normal"/>
        <w:ind w:firstLine="720"/>
        <w:jc w:val="both"/>
        <w:rPr>
          <w:sz w:val="24"/>
          <w:szCs w:val="24"/>
        </w:rPr>
      </w:pPr>
      <w:r>
        <w:rPr>
          <w:sz w:val="24"/>
          <w:szCs w:val="24"/>
        </w:rPr>
        <w:t>Ó âõîäà åãî îñòàíîâèë äåæóðíûé îôèöåð è, ïðèíÿâ çà îáû÷íîãî ïðîñèòåëÿ, íà÷àë äîïðàøèâàòü, ïî êàêîìó ïîâîäó è ñ êàêèì çàÿâëåíèåì îí ïðèøåë. Êîãäà ßêîâëåâ ñêàçàë, ÷òî îí — îäèí èç ðóêîâîäèòåëåé îáëàñòíîãî Ñîâäåïà è òðåáóåò âñòðå÷è ñ íàêàçíûì àòàìàíîì, îôèöåð ñ ëþáîïûòñòâîì îãëÿäåë åãî è ïîòðåáîâàë äîêóìåíòû. Îí äîëãî ðàññìàòðèâàë ïîäàííóþ áóìàãó, ïîòîì ïîêðóòèë åå â ðóêàõ è ïîâåë ßêîâëåâà ê äåæóðíîìó êàïèòàíó.</w:t>
      </w:r>
    </w:p>
    <w:p>
      <w:pPr>
        <w:pStyle w:val="Normal"/>
        <w:ind w:firstLine="720"/>
        <w:jc w:val="both"/>
        <w:rPr>
          <w:sz w:val="24"/>
          <w:szCs w:val="24"/>
        </w:rPr>
      </w:pPr>
      <w:r>
        <w:rPr>
          <w:sz w:val="24"/>
          <w:szCs w:val="24"/>
        </w:rPr>
        <w:t>Óñëûøàâ: «×ëåí îáëñîâäåïà...» — êàïèòàí ïîäíÿë ãîëîâó è â óïîð ïîñìîòðåë íà âîøåäøåãî.</w:t>
      </w:r>
    </w:p>
    <w:p>
      <w:pPr>
        <w:pStyle w:val="Normal"/>
        <w:ind w:firstLine="720"/>
        <w:jc w:val="both"/>
        <w:rPr>
          <w:sz w:val="24"/>
          <w:szCs w:val="24"/>
        </w:rPr>
      </w:pPr>
      <w:r>
        <w:rPr>
          <w:sz w:val="24"/>
          <w:szCs w:val="24"/>
        </w:rPr>
        <w:t xml:space="preserve">— </w:t>
      </w:r>
      <w:r>
        <w:rPr>
          <w:sz w:val="24"/>
          <w:szCs w:val="24"/>
        </w:rPr>
        <w:t>Âàøèì âîïðîñîì ñåé÷àñ çàíèìàåòñÿ ãîñïîäèí Ìèõååâ, — îòðûâèñòî ñêàçàë îí. — Äàâàéòå çàÿâëåíèå, ÿ ïåðåäàì åãî ëè÷íî â ðóêè åãî ïðåâîñõîäèòåëüñòâà.</w:t>
      </w:r>
    </w:p>
    <w:p>
      <w:pPr>
        <w:pStyle w:val="Normal"/>
        <w:ind w:firstLine="720"/>
        <w:jc w:val="both"/>
        <w:rPr>
          <w:sz w:val="24"/>
          <w:szCs w:val="24"/>
        </w:rPr>
      </w:pPr>
      <w:r>
        <w:rPr>
          <w:sz w:val="24"/>
          <w:szCs w:val="24"/>
        </w:rPr>
        <w:t xml:space="preserve">— </w:t>
      </w:r>
      <w:r>
        <w:rPr>
          <w:sz w:val="24"/>
          <w:szCs w:val="24"/>
        </w:rPr>
        <w:t>Ãîñïîäèí êàïèòàí, — áîäðÿñü, íà÷àë ßêîâëåâ, — ÿ ïðèåõàë íå äëÿ ïîäà÷è çàÿâëåíèÿ, à äëÿ âåäåíèÿ ïåðåãîâîðîâ. Ñåé÷àñ íå òî âðåìÿ, ÷òîáû ãåíåðàëû ïðåçèðàëè íàñ, òðóäîâîé íàðîä, íàäî áû è âàì ýòî çíàòü. Ñåé÷àñ íàøà âëàñòü, è ÿ òðåáóþ...</w:t>
      </w:r>
    </w:p>
    <w:p>
      <w:pPr>
        <w:pStyle w:val="Normal"/>
        <w:ind w:firstLine="720"/>
        <w:jc w:val="both"/>
        <w:rPr>
          <w:sz w:val="24"/>
          <w:szCs w:val="24"/>
        </w:rPr>
      </w:pPr>
      <w:r>
        <w:rPr>
          <w:sz w:val="24"/>
          <w:szCs w:val="24"/>
        </w:rPr>
        <w:t xml:space="preserve">— </w:t>
      </w:r>
      <w:r>
        <w:rPr>
          <w:sz w:val="24"/>
          <w:szCs w:val="24"/>
        </w:rPr>
        <w:t>Ãîñïîäèí ßêîâëåâ, íîòàöèè áóäåòå ÷èòàòü â äðóãîì ìåñòå è äëÿ äðóãîé àóäèòîðèè. Çäåñü ìû ñàìè ìîæåì äàòü âàì óðîê ïî ïîëèòèêå! — ãðóáî îáîðâàë åãî êàïèòàí. — Îäíàêî, åñëè èõ ïðåâîñõîäèòåëüñòâî ïîæåëàåò ïîáåñåäîâàòü ñ âàìè, ÿ äîëîæó èì î âàñ, — è êàïèòàí ñêðûëñÿ çà ìàññèâíûìè äâåðÿìè ãåíåðàëüñêîãî êàáèíåòà.</w:t>
      </w:r>
    </w:p>
    <w:p>
      <w:pPr>
        <w:pStyle w:val="Normal"/>
        <w:ind w:firstLine="720"/>
        <w:jc w:val="both"/>
        <w:rPr>
          <w:sz w:val="24"/>
          <w:szCs w:val="24"/>
        </w:rPr>
      </w:pPr>
      <w:r>
        <w:rPr>
          <w:sz w:val="24"/>
          <w:szCs w:val="24"/>
        </w:rPr>
        <w:t>×åðåç íåñêîëüêî ìèíóò îí âåðíóëñÿ â ïðèåìíóþ:</w:t>
      </w:r>
    </w:p>
    <w:p>
      <w:pPr>
        <w:pStyle w:val="Normal"/>
        <w:ind w:firstLine="720"/>
        <w:jc w:val="both"/>
        <w:rPr>
          <w:sz w:val="24"/>
          <w:szCs w:val="24"/>
        </w:rPr>
      </w:pPr>
      <w:r>
        <w:rPr>
          <w:sz w:val="24"/>
          <w:szCs w:val="24"/>
        </w:rPr>
        <w:t xml:space="preserve">— </w:t>
      </w:r>
      <w:r>
        <w:rPr>
          <w:sz w:val="24"/>
          <w:szCs w:val="24"/>
        </w:rPr>
        <w:t>Èõ ïðåâîñõîäèòåëüñòâî ãîñïîäèí Ìèõååâ ïðîñèò âàñ ê ñåáå.</w:t>
      </w:r>
    </w:p>
    <w:p>
      <w:pPr>
        <w:pStyle w:val="Normal"/>
        <w:ind w:firstLine="720"/>
        <w:jc w:val="both"/>
        <w:rPr>
          <w:sz w:val="24"/>
          <w:szCs w:val="24"/>
        </w:rPr>
      </w:pPr>
      <w:r>
        <w:rPr>
          <w:sz w:val="24"/>
          <w:szCs w:val="24"/>
        </w:rPr>
        <w:t>Íåâûñîêèé ïîäâèæíûé ìóæ÷èíà ñðåäíèõ ëåò ñ ÷åðíûìè áëåñòÿùèìè ãëàçàìè è ñåäèíîé íà âèñêàõ, Ìèõååâ âñòðåòèë ßêîâëåâà, êàê õîðîøåãî çíàêîìîãî. Äîáðîäóøíî óëûáàÿñü, ïîæàë åìó ðóêó è óñàäèë â êðåñëî. Ñàì ñåë íàïðîòèâ è çàãîâîðèë î ïîãîäå, î çàòÿíóâøåéñÿ çèìå â ýòîì ãîäó, î òîì, ÷òî â ãîðîäå ïóñòåþò ëàâêè, à òîâàðû íå çàâîçÿòñÿ. Íè ñëîâîì íå îáìîëâèëñÿ îí î áðîæåíèè â ãîðîäå, íè÷åì íå óïðåêíóë Ñîâäåï è áîëüøåâèêîâ. Ñî ñòîðîíû êàçàëîñü, ÷òî Ìèõååâ áûë íàñòîëüêî äàëåê îò ïîëèòèêè, ÷òî åäâà ëè óäàñòñÿ ñ íèì ïåðåãîâîðèòü.</w:t>
      </w:r>
    </w:p>
    <w:p>
      <w:pPr>
        <w:pStyle w:val="Normal"/>
        <w:ind w:firstLine="720"/>
        <w:jc w:val="both"/>
        <w:rPr>
          <w:sz w:val="24"/>
          <w:szCs w:val="24"/>
        </w:rPr>
      </w:pPr>
      <w:r>
        <w:rPr>
          <w:sz w:val="24"/>
          <w:szCs w:val="24"/>
        </w:rPr>
        <w:t xml:space="preserve">— </w:t>
      </w:r>
      <w:r>
        <w:rPr>
          <w:sz w:val="24"/>
          <w:szCs w:val="24"/>
        </w:rPr>
        <w:t>Òðóäíî òåïåðü õîðîøåãî òàáà÷êó äîñòàòü, — ïðîäîëæàë Ìèõååâ, — ïðèõîäèòñÿ äîâîëüñòâîâàòüñÿ òåì, ÷òî åñòü. Çàêóðèâàéòå, — îí ïðîòÿíóë ßêîâëåâó ðîñêîøíóþ êîðîáêó ñ äóøèñòûì òóðåöêèì òàáàêîì. Ëèöî åãî ðàñïëûâàëîñü â óëûáêå.</w:t>
      </w:r>
    </w:p>
    <w:p>
      <w:pPr>
        <w:pStyle w:val="Normal"/>
        <w:ind w:firstLine="720"/>
        <w:jc w:val="both"/>
        <w:rPr>
          <w:sz w:val="24"/>
          <w:szCs w:val="24"/>
        </w:rPr>
      </w:pPr>
      <w:r>
        <w:rPr>
          <w:sz w:val="24"/>
          <w:szCs w:val="24"/>
        </w:rPr>
        <w:t>«Êàêàÿ áëàãîâîñïèòàííîñòü! Ìàíåðû!.. Êàêîé êóëüòóðíûé ÷åëîâåê! — äóìàë ßêîâëåâ. — Ñðàçó âèäíî: õîðîøî âîñïèòàí...» È îí ïðîíèêàëñÿ èñêðåííèì óâàæåíèåì ê ñîáåñåäíèêó.</w:t>
      </w:r>
    </w:p>
    <w:p>
      <w:pPr>
        <w:pStyle w:val="Normal"/>
        <w:ind w:firstLine="720"/>
        <w:jc w:val="both"/>
        <w:rPr>
          <w:sz w:val="24"/>
          <w:szCs w:val="24"/>
        </w:rPr>
      </w:pPr>
      <w:r>
        <w:rPr>
          <w:sz w:val="24"/>
          <w:szCs w:val="24"/>
        </w:rPr>
        <w:t xml:space="preserve">— </w:t>
      </w:r>
      <w:r>
        <w:rPr>
          <w:sz w:val="24"/>
          <w:szCs w:val="24"/>
        </w:rPr>
        <w:t>Èçâèíèòå, âàøå ïðåâîñõîäèòåëüñòâî, íî ÿ íå êóðþ. Ñïàñèáî çà óãîùåíèå, — ßêîâëåâ ïî÷òèòåëüíî íàêëîíèë ãîëîâó.</w:t>
      </w:r>
    </w:p>
    <w:p>
      <w:pPr>
        <w:pStyle w:val="Normal"/>
        <w:ind w:firstLine="720"/>
        <w:jc w:val="both"/>
        <w:rPr>
          <w:sz w:val="24"/>
          <w:szCs w:val="24"/>
        </w:rPr>
      </w:pPr>
      <w:r>
        <w:rPr>
          <w:sz w:val="24"/>
          <w:szCs w:val="24"/>
        </w:rPr>
        <w:t>Ìèõååâ, ïðîäîëæàÿ óëûáàòüñÿ, ãëàçàìè íàñòîé÷èâî èçó÷àë ñîáåñåäíèêà.</w:t>
      </w:r>
    </w:p>
    <w:p>
      <w:pPr>
        <w:pStyle w:val="Normal"/>
        <w:ind w:firstLine="720"/>
        <w:jc w:val="both"/>
        <w:rPr>
          <w:sz w:val="24"/>
          <w:szCs w:val="24"/>
        </w:rPr>
      </w:pPr>
      <w:r>
        <w:rPr>
          <w:sz w:val="24"/>
          <w:szCs w:val="24"/>
        </w:rPr>
        <w:t>ßêîâëåâ, êîãäà âõîäèë ê íåìó, íàìåðåâàëñÿ ñðàçó æå ïîæàëîâàòüñÿ åìó íà ãðóáûå ïîñòóïêè êàðàóëüíîãî îôèöåðà è äåæóðíîãî êàïèòàíà, íî òî, êàê ïðèíÿë åãî Ìèõååâ, ðàçðóøèëî åãî ïëàíû. Äîáðîäóøèå ïðåäñåäàòåëÿ ðàñïîëàãàëî ê äðóãîìó — ìèðíîé áåñåäå. Îäíàêî íàäî áûëî ÷òî-òî ïðåäïðèíèìàòü. È ßêîâëåâ, áîðÿñü ñàì ñ ñîáîé, íà÷àë:</w:t>
      </w:r>
    </w:p>
    <w:p>
      <w:pPr>
        <w:pStyle w:val="Normal"/>
        <w:ind w:firstLine="720"/>
        <w:jc w:val="both"/>
        <w:rPr>
          <w:sz w:val="24"/>
          <w:szCs w:val="24"/>
        </w:rPr>
      </w:pPr>
      <w:r>
        <w:rPr>
          <w:sz w:val="24"/>
          <w:szCs w:val="24"/>
        </w:rPr>
        <w:t xml:space="preserve">— </w:t>
      </w:r>
      <w:r>
        <w:rPr>
          <w:sz w:val="24"/>
          <w:szCs w:val="24"/>
        </w:rPr>
        <w:t>Âàøå ïðåâîñõîäèòåëüñòâî, óâàæàåìûé ïðåäñåäàòåëü, âû ÿâëÿåòåñü ïðåäñåäàòåëåì Âîéñêîâîãî ïðàâèòåëüñòâà. À ÿ, íàñêîëüêî âàì óæå èçâåñòíî, ïðåäñòàâèòåëü îáëàñòíîãî Ñîâäåïà. Ïî ïîðó÷åíèþ èñïîëíèòåëüíîãî êîìèòåòà ÿ ïðèøåë ê âàì óçíàòü, êàêîé îòâåò âû ïðèãîòîâèëè íà óñëîâèÿ Îðåíáóðãñêîãî Ñîâäåïà. — Îí âûíóë ïëàòî÷åê è âûòåð âñïîòåâøèé ëîá.</w:t>
      </w:r>
    </w:p>
    <w:p>
      <w:pPr>
        <w:pStyle w:val="Normal"/>
        <w:ind w:firstLine="720"/>
        <w:jc w:val="both"/>
        <w:rPr>
          <w:sz w:val="24"/>
          <w:szCs w:val="24"/>
        </w:rPr>
      </w:pPr>
      <w:r>
        <w:rPr>
          <w:sz w:val="24"/>
          <w:szCs w:val="24"/>
        </w:rPr>
        <w:t>Ìèõååâ îòâåòèë íå ñðàçó. Îí ñ ìèíóòó ñèäåë ìîë÷à, ñëîâíî âñïîìèíàÿ ÷òî-òî è ñòàðàÿñü ïîíÿòü, î ÷åì ãîâîðèë ñîáåñåäíèê, ïîòîì ãëàçà åãî îæèâèëèñü, è îí, ðàñòÿãèâàÿ ñëîâà, çàãîâîðèë:</w:t>
      </w:r>
    </w:p>
    <w:p>
      <w:pPr>
        <w:pStyle w:val="Normal"/>
        <w:ind w:firstLine="720"/>
        <w:jc w:val="both"/>
        <w:rPr>
          <w:sz w:val="24"/>
          <w:szCs w:val="24"/>
        </w:rPr>
      </w:pPr>
      <w:r>
        <w:rPr>
          <w:sz w:val="24"/>
          <w:szCs w:val="24"/>
        </w:rPr>
        <w:t xml:space="preserve">— </w:t>
      </w:r>
      <w:r>
        <w:rPr>
          <w:sz w:val="24"/>
          <w:szCs w:val="24"/>
        </w:rPr>
        <w:t>Âû óïîìÿíóëè Îðåíáóðãñêèé Ñîâäåï?.. Äà, äà, ÷òî-òî îíè íàì ïðèñûëàëè... êàêèå-òî òðåáîâàíèÿ èëè äàæå, êàæåòñÿ, óëüòèìàòóì. Íî ïîçâîëüòå, äëÿ ÷åãî ýòîò óëüòèìàòóì? Îí óìåñòåí òîëüêî òàì, ãäå ëþäè íå ïîíèìàþò äðóã äðóãà èëè íå õîòÿò ïîíèìàòü è âå÷íî ññîðÿòñÿ. Íî ìåæäó íàìè... Áåäà, çíàåòå ëè, â òîì, ÷òî íåêîòîðûå èç îáðàçîâàííûõ ëþäåé ïîíèìàþò íàñ íåâåðíî, à èíîãäà ïðîñòî ñîâñåì íå ïîíèìàþò. Äóìàþò, ðàç ãåíåðàëû, çíà÷èò, îáÿçàòåëüíî ðåàêöèîíåðû. À âåäü ýòî äàëåêî íå òàê. Ñâîáîäà ÷åëîâåêà, ñîöèàëüíûé ïðîãðåññ, ñòðåìëåíèå ê âîçâûøåíèþ íàöèè — ýòî çàäà÷è âåêà, è îíè îäèíàêîâû äëÿ âñåõ. È ìû, ãåíåðàëû, îòíþäü íå ïðîòèâíèêè ýòîìó. À åñëè êòî è ïðîòèâèòñÿ, òî ýòî òîëüêî ïî íåäîðàçóìåíèþ. Ñàìè ïîäóìàéòå, ãîñïîäèí ßêîâëåâ, êàêîé áåçóìåö îñìåëèòñÿ âîçðàæàòü ïðîòèâ âåëè÷èÿ Ðîññèè? Êîìó íå ðàäîñòíî ñîçíàâàòü, ÷òî Ðîññèÿ ìîæåò ñòàòü â ðÿä âåëèêèõ äåðæàâ ñ ïðîñâåùåííûì íàðîäîì, êàê öèâèëèçîâàííûå çàïàäíûå èìïåðèè?</w:t>
      </w:r>
    </w:p>
    <w:p>
      <w:pPr>
        <w:pStyle w:val="Normal"/>
        <w:ind w:firstLine="720"/>
        <w:jc w:val="both"/>
        <w:rPr>
          <w:sz w:val="24"/>
          <w:szCs w:val="24"/>
        </w:rPr>
      </w:pPr>
      <w:r>
        <w:rPr>
          <w:sz w:val="24"/>
          <w:szCs w:val="24"/>
        </w:rPr>
        <w:t xml:space="preserve">— </w:t>
      </w:r>
      <w:r>
        <w:rPr>
          <w:sz w:val="24"/>
          <w:szCs w:val="24"/>
        </w:rPr>
        <w:t>Âàøå ïðåâîñõîäèòåëüñòâî, ýòè ñëîâà íå ïðÿìîé îòâåò íà ìîé âîïðîñ. Âû åùå íå ñêàçàëè ìíå, êîãäà ïðèçíàåòå íàðîäíîå ïðàâèòåëüñòâî, êîãäà ïîä÷èíèòåñü îáëàñòíîìó Ñîâäåïó è, íàêîíåö, êîãäà ðàñïóñòèòå âàøå òàê íàçûâàåìîå Âîéñêîâîå ïðàâèòåëüñòâî? — îñìåëåë ßêîâëåâ.</w:t>
      </w:r>
    </w:p>
    <w:p>
      <w:pPr>
        <w:pStyle w:val="Normal"/>
        <w:ind w:firstLine="720"/>
        <w:jc w:val="both"/>
        <w:rPr>
          <w:sz w:val="24"/>
          <w:szCs w:val="24"/>
        </w:rPr>
      </w:pPr>
      <w:r>
        <w:rPr>
          <w:sz w:val="24"/>
          <w:szCs w:val="24"/>
        </w:rPr>
        <w:t>Ìèõååâ â îòâåò ãðîìêî ðàññìåÿëñÿ. ßêîâëåâ ïîáàãðîâåë, â íåì çàãîâîðèëî ñàìîëþáèå.</w:t>
      </w:r>
    </w:p>
    <w:p>
      <w:pPr>
        <w:pStyle w:val="Normal"/>
        <w:ind w:firstLine="720"/>
        <w:jc w:val="both"/>
        <w:rPr>
          <w:sz w:val="24"/>
          <w:szCs w:val="24"/>
        </w:rPr>
      </w:pPr>
      <w:r>
        <w:rPr>
          <w:sz w:val="24"/>
          <w:szCs w:val="24"/>
        </w:rPr>
        <w:t xml:space="preserve">— </w:t>
      </w:r>
      <w:r>
        <w:rPr>
          <w:sz w:val="24"/>
          <w:szCs w:val="24"/>
        </w:rPr>
        <w:t>Îðåíáóðãñêèé Ñîâäåï ïðåäúÿâèë âàì òðåáîâàíèå: ïîä÷èíèòüñÿ â òå÷åíèå ñóòîê! Âû äîëæíû ýòî ñäåëàòü ìèðíûì ïóòåì è íåìåäëåííî. Â ïðîòèâíîì ñëó÷àå, êàê òîëüêî îðåíáóðãñêîå âîéñêî ïðèáóäåò, ìû çàñòàâèì âàñ ñèëîé âûïîëíèòü óëüòèìàòóì.</w:t>
      </w:r>
    </w:p>
    <w:p>
      <w:pPr>
        <w:pStyle w:val="Normal"/>
        <w:ind w:firstLine="720"/>
        <w:jc w:val="both"/>
        <w:rPr>
          <w:sz w:val="24"/>
          <w:szCs w:val="24"/>
        </w:rPr>
      </w:pPr>
      <w:r>
        <w:rPr>
          <w:sz w:val="24"/>
          <w:szCs w:val="24"/>
        </w:rPr>
        <w:t>Ïðè ýòèõ ñëîâàõ Ìèõååâ ïîòåìíåë, íî ñòàðàÿñü ñêðûòü ñâîå âîëíåíèå, íåëîâêî çàäâèãàëñÿ íà ñòóëå.</w:t>
      </w:r>
    </w:p>
    <w:p>
      <w:pPr>
        <w:pStyle w:val="Normal"/>
        <w:ind w:firstLine="720"/>
        <w:jc w:val="both"/>
        <w:rPr>
          <w:sz w:val="24"/>
          <w:szCs w:val="24"/>
        </w:rPr>
      </w:pPr>
      <w:r>
        <w:rPr>
          <w:sz w:val="24"/>
          <w:szCs w:val="24"/>
        </w:rPr>
        <w:t xml:space="preserve">— </w:t>
      </w:r>
      <w:r>
        <w:rPr>
          <w:sz w:val="24"/>
          <w:szCs w:val="24"/>
        </w:rPr>
        <w:t>Âîéñêî... Â íàøå âðåìÿ âñåãî ìîæíî îæèäàòü: ñåãîäíÿ íåò âîéñêà, çàâòðà — âîò îíî! Íî âåäü ìû íå íåìöû, ÷òîáû ïðîòèâ íàñ âûñòàâëÿòü âîéñêà? Ïî ìåíüøåé ìåðå ýòî âñå ñòðàííî. Âåäü êàçàêè — áîæå ìîé! — ðàçâå îíè äîáðîâîëüíî îòäàäóò ñâîå îðóæèå, ãîñïîäèí ßêîâëåâ?! Íåò. Ýòî ìîæåò ðåøèòü òîëüêî âðåìÿ. À êòî æå íå ïîä÷èíèòñÿ íàðîäíîé âëàñòè?.. Ïîñòåïåííî, íå ñïåøà, êàê ãîâîðèòñÿ, êàçàêè è ñàìè ñëîæàò îðóæèå. À òàì óæ âàøå äåëî ïðèó÷àòü èõ ê ìèðíîé æèçíè. Êñòàòè, ãîñïîäèí ßêîâëåâ, îòâåòüòå, ïîæàëóéñòà, íà òàêîé âîïðîñ: îðåíáóðãñêèé êîìèññàð, âèäèìî, íåðóññêèé ÷åëîâåê? Êàê åãî ôàìèëèÿ?..</w:t>
      </w:r>
    </w:p>
    <w:p>
      <w:pPr>
        <w:pStyle w:val="Normal"/>
        <w:ind w:firstLine="720"/>
        <w:jc w:val="both"/>
        <w:rPr>
          <w:sz w:val="24"/>
          <w:szCs w:val="24"/>
        </w:rPr>
      </w:pPr>
      <w:r>
        <w:rPr>
          <w:sz w:val="24"/>
          <w:szCs w:val="24"/>
        </w:rPr>
        <w:t xml:space="preserve">— </w:t>
      </w:r>
      <w:r>
        <w:rPr>
          <w:sz w:val="24"/>
          <w:szCs w:val="24"/>
        </w:rPr>
        <w:t>Öâèëèíã.</w:t>
      </w:r>
    </w:p>
    <w:p>
      <w:pPr>
        <w:pStyle w:val="Normal"/>
        <w:ind w:firstLine="720"/>
        <w:jc w:val="both"/>
        <w:rPr>
          <w:sz w:val="24"/>
          <w:szCs w:val="24"/>
        </w:rPr>
      </w:pPr>
      <w:r>
        <w:rPr>
          <w:sz w:val="24"/>
          <w:szCs w:val="24"/>
        </w:rPr>
        <w:t xml:space="preserve">— </w:t>
      </w:r>
      <w:r>
        <w:rPr>
          <w:sz w:val="24"/>
          <w:szCs w:val="24"/>
        </w:rPr>
        <w:t>Äà, äà, âñïîìíèë... Òàê âîò ÷òî ÿ õîòåë ñêàçàòü: â âàøèõ Ñîâäåïàõ óæ î÷åíü ìíîãî Áðîíøòåéíîâ, Öâèëèíãîâ, Ôðóíçå, Êàìåíñêèõ. Ñêàæèòå, îò÷åãî ýòî ó âàñ òàê ìíîãî æèäîâ è íåìöåâ? Äà è ñàìè âû, êàæåòñÿ, ìîðäâèí?</w:t>
      </w:r>
    </w:p>
    <w:p>
      <w:pPr>
        <w:pStyle w:val="Normal"/>
        <w:ind w:firstLine="720"/>
        <w:jc w:val="both"/>
        <w:rPr>
          <w:sz w:val="24"/>
          <w:szCs w:val="24"/>
        </w:rPr>
      </w:pPr>
      <w:r>
        <w:rPr>
          <w:sz w:val="24"/>
          <w:szCs w:val="24"/>
        </w:rPr>
        <w:t xml:space="preserve">— </w:t>
      </w:r>
      <w:r>
        <w:rPr>
          <w:sz w:val="24"/>
          <w:szCs w:val="24"/>
        </w:rPr>
        <w:t>Âàøå ïðåâîñõîäèòåëüñòâî, âû øîâèíèñò. Ìû íå äåëèì ëþäåé íà íàöèè. Âñå ëþäè ðàâíû. À âàñ ïðîøó íå ïåðåâîäèòü ðàçãîâîð íà äðóãóþ òåìó.</w:t>
      </w:r>
    </w:p>
    <w:p>
      <w:pPr>
        <w:pStyle w:val="Normal"/>
        <w:ind w:firstLine="720"/>
        <w:jc w:val="both"/>
        <w:rPr>
          <w:sz w:val="24"/>
          <w:szCs w:val="24"/>
        </w:rPr>
      </w:pPr>
      <w:r>
        <w:rPr>
          <w:sz w:val="24"/>
          <w:szCs w:val="24"/>
        </w:rPr>
        <w:t xml:space="preserve">— </w:t>
      </w:r>
      <w:r>
        <w:rPr>
          <w:sz w:val="24"/>
          <w:szCs w:val="24"/>
        </w:rPr>
        <w:t>Õå-õå-õå!.. Èçâèíèòå, ïîæàëóéñòà, åñëè ìîè ñëîâà âàñ îãîð÷èëè. Âû ñ÷èòàåòå ìåíÿ øîâèíèñòîì? Íî ðàçâå ýòî óæ òàê ïëîõî? ß íå âèæó â ýòîì íè÷åãî ïðåäîñóäèòåëüíîãî. Íî âû, êàæåòñÿ, íå óäîâëåòâîðåíû ìîèìè äîâîäàìè, ãîñïîäèí ßêîâëåâ?</w:t>
      </w:r>
    </w:p>
    <w:p>
      <w:pPr>
        <w:pStyle w:val="Normal"/>
        <w:ind w:firstLine="720"/>
        <w:jc w:val="both"/>
        <w:rPr>
          <w:sz w:val="24"/>
          <w:szCs w:val="24"/>
        </w:rPr>
      </w:pPr>
      <w:r>
        <w:rPr>
          <w:sz w:val="24"/>
          <w:szCs w:val="24"/>
        </w:rPr>
        <w:t xml:space="preserve">— </w:t>
      </w:r>
      <w:r>
        <w:rPr>
          <w:sz w:val="24"/>
          <w:szCs w:val="24"/>
        </w:rPr>
        <w:t>Ïî ñóùåñòâó âû ìíå íè÷åãî íå îòâåòèëè. À âàøè íåáûëèöû î òîì, áóäòî êàçàêè íå õîòÿò ñêëàäûâàòü îðóæèÿ, ðàññêàçûâàéòå äåòÿì. Âîçìîæíî, îíè ïîâåðÿò âàì. Íà ñàìîì æå äåëå Âîéñêîâîå ïðàâèòåëüñòâî ïðîòèâèòñÿ ðàçîðóæåíèþ è íàñòðàèâàåò êàçàêîâ ïðîòèâ Ñîâäåïà. Íàì èçâåñòíî, ãîñïîäèí Ìèõååâ, ÷òî âû íàêàïëèâàåòå ñèëû, âîîðóæàåòå êàçàêîâ. ß åùå íå âñòðå÷àë â æèçíè ñîëäàò, êîòîðûå îòêàçàëèñü áû âåðíóòüñÿ â ðîäíîé äîì. Êàçàêè — òîæå ñîëäàòû.</w:t>
      </w:r>
    </w:p>
    <w:p>
      <w:pPr>
        <w:pStyle w:val="Normal"/>
        <w:ind w:firstLine="720"/>
        <w:jc w:val="both"/>
        <w:rPr>
          <w:sz w:val="24"/>
          <w:szCs w:val="24"/>
        </w:rPr>
      </w:pPr>
      <w:r>
        <w:rPr>
          <w:sz w:val="24"/>
          <w:szCs w:val="24"/>
        </w:rPr>
        <w:t xml:space="preserve">— </w:t>
      </w:r>
      <w:r>
        <w:rPr>
          <w:sz w:val="24"/>
          <w:szCs w:val="24"/>
        </w:rPr>
        <w:t>Õå-õå-õå, ãîñïîäèí ßêîâëåâ, òåïåðü ìíå âèäíî: âû íå ðóññêèé è íå ðàçáèðàåòåñü â ïñèõîëîãèè êàçàêîâ. Êàçàêè — ýòî êðåñòüÿíå. Íî îíè íå ìîãóò ÷óâñòâîâàòü ñåáÿ ñïîêîéíî, åñëè ðÿäîì ñ ïëóãîì íå âîòêíóòû â çåìëþ ñàáëÿ è ðóæüå. Òàê ó íèõ ñïîêîí âåêó çàâåäåíî. Ýòî — òðàäèöèÿ, è áåðåò îíà íà÷àëî ñ òåõ ñàìûõ âðåìåí, êîãäà êàçàêè ñòàëè íàçûâàòüñÿ êàçàêàìè. Èçìåíèòü åå çà äåíü èëè çà íåäåëþ àáñîëþòíî íåâîçìîæíî. Ïî òðàäèöèè êàçàêè ñîáðàëè Áîëüøîé Êðóã è èçáðàëè ñåáå íà÷àëüíèêîâ. À Êðóã ñîçûâàëñÿ èñêëþ÷èòåëüíî ïî âîëå ñòàíè÷íûõ êàçàêîâ. Óäèâèòåëüíî, êàê âû íå ìîæåòå ýòîãî ïîíÿòü? Ñîáñòâåííî, îòêóäà âàì, âñåì ýòèì Öâèëèíãàì, çíàòü áûò è îáû÷àé ðóññêîãî ÷åëîâåêà, åãî äóøó — òîãî ðóññêîãî, êîòîðûé íàçûâàåò ñåáÿ êàçàêîì!.. Ìåæäó ïðî÷èì, ãîñïîäèí ßêîâëåâ, âû áîëüøåâèê èëè ìåíüøåâèê? — ñïðîñèë Ìèõååâ, ïðèñòàëüíî ãëÿäÿ íà ßêîâëåâà.</w:t>
      </w:r>
    </w:p>
    <w:p>
      <w:pPr>
        <w:pStyle w:val="Normal"/>
        <w:ind w:firstLine="720"/>
        <w:jc w:val="both"/>
        <w:rPr>
          <w:sz w:val="24"/>
          <w:szCs w:val="24"/>
        </w:rPr>
      </w:pPr>
      <w:r>
        <w:rPr>
          <w:sz w:val="24"/>
          <w:szCs w:val="24"/>
        </w:rPr>
        <w:t xml:space="preserve">— </w:t>
      </w:r>
      <w:r>
        <w:rPr>
          <w:sz w:val="24"/>
          <w:szCs w:val="24"/>
        </w:rPr>
        <w:t>Ãîñïîäèí Ìèõååâ, èçâèíèòå, ãîñïîäèí ïðåäñåäàòåëü, íåò íèêàêîé íàäîáíîñòè çíàòü ìîè ïîëèòè÷åñêèå óáåæäåíèÿ! — îòðåçàë ßêîâëåâ, âñå áîëüøå è áîëüøå âîçìóùàÿñü íàãëîñòüþ ñîáåñåäíèêà.</w:t>
      </w:r>
    </w:p>
    <w:p>
      <w:pPr>
        <w:pStyle w:val="Normal"/>
        <w:ind w:firstLine="720"/>
        <w:jc w:val="both"/>
        <w:rPr>
          <w:sz w:val="24"/>
          <w:szCs w:val="24"/>
        </w:rPr>
      </w:pPr>
      <w:r>
        <w:rPr>
          <w:sz w:val="24"/>
          <w:szCs w:val="24"/>
        </w:rPr>
        <w:t xml:space="preserve">— </w:t>
      </w:r>
      <w:r>
        <w:rPr>
          <w:sz w:val="24"/>
          <w:szCs w:val="24"/>
        </w:rPr>
        <w:t>Êîíå÷íî, ãîñïîäèí ßêîâëåâ, âàøà âîëÿ — ãîâîðèòü èëè íå ãîâîðèòü, êàêèõ âû ïðèäåðæèâàåòåñü ïîëèòè÷åñêèõ óáåæäåíèé. Âåäü è Êåðåíñêèé è Ìàðòîâ — òîæå ñîöèàëèñòû. Íî ñ íèìè ìîæíî âåñòè ïåðåãîâîðû, ïðèéòè ê îáîþäíîìó ñîãëàñèþ, à ñ áîëüøåâèêàìè, ïîä÷åðêèâàþ — ñ óáåæäåííûìè áîëüøåâèêàìè, íè î ÷åì íåâîçìîæíî äîãîâîðèòüñÿ. Èìåííî ýòî ÿ è èìåë â âèäó, êîãäà ñïðîñèë, ê êàêîé ãðóïïå âû ïðèìûêàåòå.</w:t>
      </w:r>
    </w:p>
    <w:p>
      <w:pPr>
        <w:pStyle w:val="Normal"/>
        <w:ind w:firstLine="720"/>
        <w:jc w:val="both"/>
        <w:rPr>
          <w:sz w:val="24"/>
          <w:szCs w:val="24"/>
        </w:rPr>
      </w:pPr>
      <w:r>
        <w:rPr>
          <w:sz w:val="24"/>
          <w:szCs w:val="24"/>
        </w:rPr>
        <w:t>«×òî îí, íàñìåõàåòñÿ èëè âûïûòàòü ÷òî-íèáóäü õî÷åò? — ïîäóìàë ßêîâëåâ. — Ïðàâèëüíî ÿ ãîâîðèë íà çàñåäàíèè: ñ ãåíåðàëàìè íàäî ðàçãîâàðèâàòü òîãäà, êîãäà ó íàñ áóäóò âîîðóæåííûå îòðÿäû. À ïîêà — ïðèäåðæèâàòüñÿ ïîëèòèêè: è âû õîðîøè, íî è ìû íå äóðíûå... Ïîñìîòðèì, òîâàðèù Äìèòðèåâ, õâàòèò ëè ó òåáÿ ãåðîéñòâà ñõâàòèòüñÿ ñ êàçàêàìè èëè íåò?..» — ìûñëåííî óêîðèë ßêîâëåâ ïðåäñåäàòåëÿ Ñîâäåïà.</w:t>
      </w:r>
    </w:p>
    <w:p>
      <w:pPr>
        <w:pStyle w:val="Normal"/>
        <w:ind w:firstLine="720"/>
        <w:jc w:val="both"/>
        <w:rPr>
          <w:sz w:val="24"/>
          <w:szCs w:val="24"/>
        </w:rPr>
      </w:pPr>
      <w:r>
        <w:rPr>
          <w:sz w:val="24"/>
          <w:szCs w:val="24"/>
        </w:rPr>
        <w:t xml:space="preserve">— </w:t>
      </w:r>
      <w:r>
        <w:rPr>
          <w:sz w:val="24"/>
          <w:szCs w:val="24"/>
        </w:rPr>
        <w:t>Èòàê, âàøå ïðåâîñõîäèòåëüñòâî, âû íå õîòèòå ïî äîáðîé âîëå ïîä÷èíèòüñÿ îáëàñòíîìó Ñîâäåïó? Õîðîøî. Ó ìåíÿ áîëüøå âîïðîñîâ íåò, — ïðîãîâîðèë ßêîâëåâ, âñòàâàÿ.</w:t>
      </w:r>
    </w:p>
    <w:p>
      <w:pPr>
        <w:pStyle w:val="Normal"/>
        <w:ind w:firstLine="720"/>
        <w:jc w:val="both"/>
        <w:rPr>
          <w:sz w:val="24"/>
          <w:szCs w:val="24"/>
        </w:rPr>
      </w:pPr>
      <w:r>
        <w:rPr>
          <w:sz w:val="24"/>
          <w:szCs w:val="24"/>
        </w:rPr>
        <w:t>Ìèõååâ ñäåëàë âèä, áóäòî íå ðàññëûøàë åãî ïîñëåäíèõ ñëîâ, è ñ óäèâëåíèåì ñïðîñèë:</w:t>
      </w:r>
    </w:p>
    <w:p>
      <w:pPr>
        <w:pStyle w:val="Normal"/>
        <w:ind w:firstLine="720"/>
        <w:jc w:val="both"/>
        <w:rPr>
          <w:sz w:val="24"/>
          <w:szCs w:val="24"/>
        </w:rPr>
      </w:pPr>
      <w:r>
        <w:rPr>
          <w:sz w:val="24"/>
          <w:szCs w:val="24"/>
        </w:rPr>
        <w:t xml:space="preserve">— </w:t>
      </w:r>
      <w:r>
        <w:rPr>
          <w:sz w:val="24"/>
          <w:szCs w:val="24"/>
        </w:rPr>
        <w:t>Âû óõîäèòå?.. Âàñ îòâåçóò íà ñàíÿõ. Äîëã ãîñòåïðèèìñòâà — òåõ, êòî ïðèåçæàåò ê íàì ñ äîáðûìè, ìèðíûìè íàìåðåíèÿìè, âñòðå÷àòü äîáðîæåëàòåëüíî è ñ óâàæåíèåì. Âû íå ìîæåòå ñåáå ïðåäñòàâèòü, ãîñïîäèí ßêîâëåâ, êàêîå îãðîìíîå óäîâîëüñòâèå äîñòàâèëà ìíå áåñåäà ñ âàìè. Äà, êñòàòè, ìû ñ âàìè ìîãëè áû õëåáîì-ñîëüþ âñòðåòèòü âûøåäøèå èç Îðåíáóðãà âîéñêà. Òîëüêî, ê ñîæàëåíèþ, ÿ íå çíàþ, ðîòû ýòî èëè ïîëêè? È êîãäà îíè ïðèáóäóò ñþäà? Âû, ñëó÷àåì, íå çíàåòå, ãîñïîäèí ßêîâëåâ? — Ìèõååâ ïîäàëñÿ âïåðåä è çàìåð, îæèäàÿ, ÷òî îòâåòèò ßêîâëåâ.</w:t>
      </w:r>
    </w:p>
    <w:p>
      <w:pPr>
        <w:pStyle w:val="Normal"/>
        <w:ind w:firstLine="720"/>
        <w:jc w:val="both"/>
        <w:rPr>
          <w:sz w:val="24"/>
          <w:szCs w:val="24"/>
        </w:rPr>
      </w:pPr>
      <w:r>
        <w:rPr>
          <w:sz w:val="24"/>
          <w:szCs w:val="24"/>
        </w:rPr>
        <w:t xml:space="preserve">— </w:t>
      </w:r>
      <w:r>
        <w:rPr>
          <w:sz w:val="24"/>
          <w:szCs w:val="24"/>
        </w:rPr>
        <w:t>Ãîñïîäèí ïðåäñåäàòåëü, âû, íàâåðíîå, ëó÷øå ìåíÿ çíàåòå, ñêîëüêî äíåé ïîòðåáóåòñÿ âîéñêó, ÷òîáû ïðîéòè ðàññòîÿíèå â òðèñòà êèëîìåòðîâ. Ñóäÿ ïî âàøèì ñëîâàì, ñîìíèòåëüíî, ÷òî âû âñòðåòèòå Îðåíáóðãñêèé îòðÿä õëåáîì è ñîëüþ... Âïðî÷åì, ýòî äîáðîå íàìåðåíèå. Áóäüòå çäîðîâû!</w:t>
      </w:r>
    </w:p>
    <w:p>
      <w:pPr>
        <w:pStyle w:val="Normal"/>
        <w:ind w:firstLine="720"/>
        <w:jc w:val="both"/>
        <w:rPr>
          <w:sz w:val="24"/>
          <w:szCs w:val="24"/>
        </w:rPr>
      </w:pPr>
      <w:r>
        <w:rPr>
          <w:sz w:val="24"/>
          <w:szCs w:val="24"/>
        </w:rPr>
        <w:t xml:space="preserve">— </w:t>
      </w:r>
      <w:r>
        <w:rPr>
          <w:sz w:val="24"/>
          <w:szCs w:val="24"/>
        </w:rPr>
        <w:t>Âñåãî õîðîøåãî, ãîñïîäèí ßêîâëåâ.</w:t>
      </w:r>
    </w:p>
    <w:p>
      <w:pPr>
        <w:pStyle w:val="Normal"/>
        <w:ind w:firstLine="720"/>
        <w:jc w:val="both"/>
        <w:rPr>
          <w:sz w:val="24"/>
          <w:szCs w:val="24"/>
        </w:rPr>
      </w:pPr>
      <w:r>
        <w:rPr>
          <w:sz w:val="24"/>
          <w:szCs w:val="24"/>
        </w:rPr>
        <w:t>Ñëåãêà êèâíóâ ãîëîâîé, ßêîâëåâ âûøåë èç êàáèíåò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Ïîëåçíàÿ áîëòîâíÿ!.. Õîòåë ïîêàçàòü ñâîþ ñèëó... ßñíî: êàê ìû è ïðåäïîëàãàëè, èç Îðåíáóðãà âûøëè âîéñêà. Êîãäà ÿ â ðàçãîâîðå ìåæäó ïðî÷èì ñïðîñèë: «Ðîòû ýòî èëè ïîëêè?..» — îí ïðîãîâîðèëñÿ: «Îòðÿä!..» Îòðÿä — ýòî îêîëî áàòàëüîíà, åñëè âåðèòü ñëîâàì ßêîâëåâà. ß åìó íå äàë îêîí÷àòåëüíîãî îòêàçà, íî è íè÷åãî êîíêðåòíîãî íå îáåùàë. Äåðæàë, êàê ãîâîðèòñÿ, íà äëèííîé âåðåâêå è âäàëáëèâàë â åãî äóáîâóþ áàøêó, ÷òî êàçàêè — èñêîííûå âîÿêè, ïðèâûêëè ê îðóæèþ è íå ñðàçó èõ ìîæíî çàñòàâèòü æèòü ìèðíî. «Íàäî, — ãîâîðþ åìó, — äåéñòâîâàòü ïîñòåïåííî, ïîëåãîíüêó, óãîâîðàìè...» — ãîâîðèë Ìèõååâ, ñèäÿ â êàáèíåòå ó ãåíåðàëà Àêóòèíà.</w:t>
      </w:r>
    </w:p>
    <w:p>
      <w:pPr>
        <w:pStyle w:val="Normal"/>
        <w:ind w:firstLine="720"/>
        <w:jc w:val="both"/>
        <w:rPr>
          <w:sz w:val="24"/>
          <w:szCs w:val="24"/>
        </w:rPr>
      </w:pPr>
      <w:r>
        <w:rPr>
          <w:sz w:val="24"/>
          <w:szCs w:val="24"/>
        </w:rPr>
        <w:t xml:space="preserve">— </w:t>
      </w:r>
      <w:r>
        <w:rPr>
          <w:sz w:val="24"/>
          <w:szCs w:val="24"/>
        </w:rPr>
        <w:t>Îí íà÷àëüíèê èõ èëè ðÿäîâîé? — ñïðîñèë Àêóòèí. Ñâèíöîâî-áëåäíîå ëèöî åãî ïðîäîëæàëî îñòàâàòüñÿ íåïîäâèæíûì è íåïðîíèöàåìûì.</w:t>
      </w:r>
    </w:p>
    <w:p>
      <w:pPr>
        <w:pStyle w:val="Normal"/>
        <w:ind w:firstLine="720"/>
        <w:jc w:val="both"/>
        <w:rPr>
          <w:sz w:val="24"/>
          <w:szCs w:val="24"/>
        </w:rPr>
      </w:pPr>
      <w:r>
        <w:rPr>
          <w:sz w:val="24"/>
          <w:szCs w:val="24"/>
        </w:rPr>
        <w:t xml:space="preserve">— </w:t>
      </w:r>
      <w:r>
        <w:rPr>
          <w:sz w:val="24"/>
          <w:szCs w:val="24"/>
        </w:rPr>
        <w:t>Âñå îíè òàì íà÷àëüíèêè, à ýòîò, ÷òî áûë ó ìåíÿ, êàæåòñÿ, òîæå ïðåäñåäàòåëü. Íà ÿçûê îñòåð, â øîâèíèçìå ìåíÿ îáâèíèë. Õà-õà-õà... À ïðè ñëåäóþùåé âñòðå÷å íåïðåìåííî ñêàæåò: «Ïî÷åìó íå ñòàíîâèòåñü áîëüøåâèêîì?» — Èðîíèçèðóÿ, Ìèõååâ ïîãëÿäûâàë íà äâåðü, ñëîâíî ßêîâëåâ òîëüêî ÷òî âûøåë èç êàáèíåòà.</w:t>
      </w:r>
    </w:p>
    <w:p>
      <w:pPr>
        <w:pStyle w:val="Normal"/>
        <w:ind w:firstLine="720"/>
        <w:jc w:val="both"/>
        <w:rPr>
          <w:sz w:val="24"/>
          <w:szCs w:val="24"/>
        </w:rPr>
      </w:pPr>
      <w:r>
        <w:rPr>
          <w:sz w:val="24"/>
          <w:szCs w:val="24"/>
        </w:rPr>
        <w:t xml:space="preserve">— </w:t>
      </w:r>
      <w:r>
        <w:rPr>
          <w:sz w:val="24"/>
          <w:szCs w:val="24"/>
        </w:rPr>
        <w:t>ß äóìàþ, âû çàêîí÷èëè ñ íèì êàê ïîëîæåíî?</w:t>
      </w:r>
    </w:p>
    <w:p>
      <w:pPr>
        <w:pStyle w:val="Normal"/>
        <w:ind w:firstLine="720"/>
        <w:jc w:val="both"/>
        <w:rPr>
          <w:sz w:val="24"/>
          <w:szCs w:val="24"/>
        </w:rPr>
      </w:pPr>
      <w:r>
        <w:rPr>
          <w:sz w:val="24"/>
          <w:szCs w:val="24"/>
        </w:rPr>
        <w:t>Ìèõååâ ÷óòü ñîùóðèë ãëàçà, îí ïîíÿë, íà ÷òî íàìåêàë Àêóòèí — íà àðåñò ßêîâëåâà.</w:t>
      </w:r>
    </w:p>
    <w:p>
      <w:pPr>
        <w:pStyle w:val="Normal"/>
        <w:ind w:firstLine="720"/>
        <w:jc w:val="both"/>
        <w:rPr>
          <w:sz w:val="24"/>
          <w:szCs w:val="24"/>
        </w:rPr>
      </w:pPr>
      <w:r>
        <w:rPr>
          <w:sz w:val="24"/>
          <w:szCs w:val="24"/>
        </w:rPr>
        <w:t xml:space="preserve">— </w:t>
      </w:r>
      <w:r>
        <w:rPr>
          <w:sz w:val="24"/>
          <w:szCs w:val="24"/>
        </w:rPr>
        <w:t>Êóäà îí îò íàñ äåíåòñÿ, ãîñïîäèí ãåíåðàë? Âåäü ýòî äåëî íåñêîëüêèõ ÷àñîâ.</w:t>
      </w:r>
    </w:p>
    <w:p>
      <w:pPr>
        <w:pStyle w:val="Normal"/>
        <w:ind w:firstLine="720"/>
        <w:jc w:val="both"/>
        <w:rPr>
          <w:sz w:val="24"/>
          <w:szCs w:val="24"/>
        </w:rPr>
      </w:pPr>
      <w:r>
        <w:rPr>
          <w:sz w:val="24"/>
          <w:szCs w:val="24"/>
        </w:rPr>
        <w:t>«Õèòðûé æå òû ÷åëîâåê, — ïîäóìàë Àêóòèí, ãëÿäÿ íà Ìèõååâà. — Ñòàðàÿ õèòðàÿ ëèñèöà: íå äàñò íè çàõëîïíóòü ëàïó â êàïêàí, íè ñëåäîâ íå îñòàâèò. Íî íè÷åãî, âñåìó ñâîé ÷åðåä. Ïðèäåò âðåìÿ, çàïëÿøåòå ó ìåíÿ, êàê íà åæîâûõ øêóðàõ, áîñîíîãîå ìóæè÷üå, ñåðîøèíåëüíèêè! Äàéòå òîëüêî ïîäíÿòü êàçà÷êîâ...»</w:t>
      </w:r>
    </w:p>
    <w:p>
      <w:pPr>
        <w:pStyle w:val="Normal"/>
        <w:ind w:firstLine="720"/>
        <w:jc w:val="both"/>
        <w:rPr>
          <w:sz w:val="24"/>
          <w:szCs w:val="24"/>
        </w:rPr>
      </w:pPr>
      <w:r>
        <w:rPr>
          <w:sz w:val="24"/>
          <w:szCs w:val="24"/>
        </w:rPr>
        <w:t>Àêóòèí ñèäåë ìîë÷à, ñâèíöîâî-áëåäíîå ëèöî åãî, êàçàëîñü, ñòàëî åùå áëåäíåå.</w:t>
      </w:r>
    </w:p>
    <w:p>
      <w:pPr>
        <w:pStyle w:val="Normal"/>
        <w:ind w:firstLine="720"/>
        <w:jc w:val="both"/>
        <w:rPr>
          <w:sz w:val="24"/>
          <w:szCs w:val="24"/>
        </w:rPr>
      </w:pPr>
      <w:r>
        <w:rPr>
          <w:sz w:val="24"/>
          <w:szCs w:val="24"/>
        </w:rPr>
        <w:t xml:space="preserve">— </w:t>
      </w:r>
      <w:r>
        <w:rPr>
          <w:sz w:val="24"/>
          <w:szCs w:val="24"/>
        </w:rPr>
        <w:t>Ïî-ìîåìó, íàäî ñíà÷àëà ïðèáðàòü ê ðóêàì ïîñåëêîâûõ ñîâäåïîâöåâ. Âàøå ìíåíèå?.. — õîëîäíî îáðàòèëñÿ îí ê Ìèõååâó.</w:t>
      </w:r>
    </w:p>
    <w:p>
      <w:pPr>
        <w:pStyle w:val="Normal"/>
        <w:ind w:firstLine="720"/>
        <w:jc w:val="both"/>
        <w:rPr>
          <w:sz w:val="24"/>
          <w:szCs w:val="24"/>
        </w:rPr>
      </w:pPr>
      <w:r>
        <w:rPr>
          <w:sz w:val="24"/>
          <w:szCs w:val="24"/>
        </w:rPr>
        <w:t xml:space="preserve">— </w:t>
      </w:r>
      <w:r>
        <w:rPr>
          <w:sz w:val="24"/>
          <w:szCs w:val="24"/>
        </w:rPr>
        <w:t>Ãì, ãì, ýòî, ïîæàëóé, âåðíî...</w:t>
      </w:r>
    </w:p>
    <w:p>
      <w:pPr>
        <w:pStyle w:val="Normal"/>
        <w:ind w:firstLine="720"/>
        <w:jc w:val="both"/>
        <w:rPr>
          <w:sz w:val="24"/>
          <w:szCs w:val="24"/>
        </w:rPr>
      </w:pPr>
      <w:r>
        <w:rPr>
          <w:sz w:val="24"/>
          <w:szCs w:val="24"/>
        </w:rPr>
        <w:t>...Êàê ÿäîâèòàÿ ñòåïíàÿ çìåÿ, ãîòîâÿñü íàïàñòü íà æåðòâó, çëîâåùå øèïèò, ïîâîäÿ ãîëîâîé è óãðîæàþùå âûáðàñûâàÿ âïåðåä æàëî, — áåëûå ãåíåðàëû, ïðèòàèâøèñü, æäàëè óäîáíîãî ìîìåíòà äëÿ íàïàäåíèÿ. Åäâà óøåë ßêîâëåâ, îíè ñîáðàëè âîåííûé ñîâåò. Ê àòàìàíàì êàçà÷üèõ ñòàíèö, ðàñïîëîæåííûõ âîñòî÷íåå ãîðîäà, ïîñêàêàëè íàðî÷íûå ñ òàéíûì ïðåäïèñàíèåì: øåñòîìó ïîëêó Áîðîäèíà ñîâìåñòíî ñ äàðüèíñêèìè êàçàêàìè âñòðåòèòü Îðåíáóðãñêèé îòðÿä è ðàçãðîìèòü åãî, íå äîïóñêàÿ äî ãîðîäà; ñåäüìîìó ïîëêó, ñîåäèíèâøèñü ñ êàçà÷üèìè ñîòíÿìè, äâèæóùèìèñÿ ñî ñòîðîíû Íèæíåé Áàðáàøåâêè, Áóäàðèíà è Èëåöêà, ïîäîéòè ê ãîðîäó è áûòü ãîòîâûìè ê ìÿòåæó.</w:t>
      </w:r>
    </w:p>
    <w:p>
      <w:pPr>
        <w:pStyle w:val="Normal"/>
        <w:ind w:firstLine="720"/>
        <w:jc w:val="both"/>
        <w:rPr>
          <w:sz w:val="24"/>
          <w:szCs w:val="24"/>
        </w:rPr>
      </w:pPr>
      <w:r>
        <w:rPr>
          <w:sz w:val="24"/>
          <w:szCs w:val="24"/>
        </w:rPr>
        <w:t>Ðóêîâîäñòâî âñåìè îïåðàöèÿìè âçÿë íà ñåáÿ ãåíåðàë Àêóòè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ÒÐÅÒÜ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ãäà Àìèð ïðèøåë íà êâàðòèðó îòöà, âî äâîðå ñòîÿëà ðûæàÿ ëîøàäü Áûêîâà, çàïðÿæåííàÿ â ñàíè. Ñàì Áûêîâ ñèäåë íà ñàíÿõ, äîâåðõó íàãðóæåííûõ ïî÷åðíåâøåé êóãîé. Êèâêîì ãîëîâû ïîçäîðîâàâøèñü ñ íåçíàêîìûì ÷åëîâåêîì, Àìèð ïðîøåë â äîì.</w:t>
      </w:r>
    </w:p>
    <w:p>
      <w:pPr>
        <w:pStyle w:val="Normal"/>
        <w:ind w:firstLine="720"/>
        <w:jc w:val="both"/>
        <w:rPr>
          <w:sz w:val="24"/>
          <w:szCs w:val="24"/>
        </w:rPr>
      </w:pPr>
      <w:r>
        <w:rPr>
          <w:sz w:val="24"/>
          <w:szCs w:val="24"/>
        </w:rPr>
        <w:t>Ìåíäèãåðåé ñèäåë ó îêíà è êóðèë.</w:t>
      </w:r>
    </w:p>
    <w:p>
      <w:pPr>
        <w:pStyle w:val="Normal"/>
        <w:ind w:firstLine="720"/>
        <w:jc w:val="both"/>
        <w:rPr>
          <w:sz w:val="24"/>
          <w:szCs w:val="24"/>
        </w:rPr>
      </w:pPr>
      <w:r>
        <w:rPr>
          <w:sz w:val="24"/>
          <w:szCs w:val="24"/>
        </w:rPr>
        <w:t xml:space="preserve">— </w:t>
      </w:r>
      <w:r>
        <w:rPr>
          <w:sz w:val="24"/>
          <w:szCs w:val="24"/>
        </w:rPr>
        <w:t>Ïàïà, — ñïðîñèë Àìèð, ïîäîéäÿ ê îòöó, — äàëåêî ëü òàê ðàíî ñîáðàëñÿ? Â àóë?</w:t>
      </w:r>
    </w:p>
    <w:p>
      <w:pPr>
        <w:pStyle w:val="Normal"/>
        <w:ind w:firstLine="720"/>
        <w:jc w:val="both"/>
        <w:rPr>
          <w:sz w:val="24"/>
          <w:szCs w:val="24"/>
        </w:rPr>
      </w:pPr>
      <w:r>
        <w:rPr>
          <w:sz w:val="24"/>
          <w:szCs w:val="24"/>
        </w:rPr>
        <w:t>Ìåíäèãåðåé îòâåòèë íå ñðàçó. Îí íåñêîëüêî ñåêóíä ñèäåë ìîë÷à, ÷óâñòâóÿ ñìåðòåëüíóþ óñòàëîñòü è ñòðàøíóþ ãîëîâíóþ áîëü. Âåêè, êàçàëîñü, íàëèëèñü ñâèíöîì è êëîíèëèñü êíèçó. Òàêèì îí âåðíóëñÿ ñ çàñåäàíèÿ Ñîâäåïà. Äà è íà çàñåäàíèè êàê-òî áûë çàäóì÷èâ, íå âûñòóïàë, à òîëüêî îäîáðèòåëüíî ïîääåðæèâàë ãîâîðèâøèõ.</w:t>
      </w:r>
    </w:p>
    <w:p>
      <w:pPr>
        <w:pStyle w:val="Normal"/>
        <w:ind w:firstLine="720"/>
        <w:jc w:val="both"/>
        <w:rPr>
          <w:sz w:val="24"/>
          <w:szCs w:val="24"/>
        </w:rPr>
      </w:pPr>
      <w:r>
        <w:rPr>
          <w:sz w:val="24"/>
          <w:szCs w:val="24"/>
        </w:rPr>
        <w:t>Âìåñòî îòâåòà îí ñïðîñèë ñûíà:</w:t>
      </w:r>
    </w:p>
    <w:p>
      <w:pPr>
        <w:pStyle w:val="Normal"/>
        <w:ind w:firstLine="720"/>
        <w:jc w:val="both"/>
        <w:rPr>
          <w:sz w:val="24"/>
          <w:szCs w:val="24"/>
        </w:rPr>
      </w:pPr>
      <w:r>
        <w:rPr>
          <w:sz w:val="24"/>
          <w:szCs w:val="24"/>
        </w:rPr>
        <w:t xml:space="preserve">— </w:t>
      </w:r>
      <w:r>
        <w:rPr>
          <w:sz w:val="24"/>
          <w:szCs w:val="24"/>
        </w:rPr>
        <w:t>Ó òåáÿ, ñëó÷àéíî, íåò ïîðîøêà îò ãîëîâíîé áîëè?</w:t>
      </w:r>
    </w:p>
    <w:p>
      <w:pPr>
        <w:pStyle w:val="Normal"/>
        <w:ind w:firstLine="720"/>
        <w:jc w:val="both"/>
        <w:rPr>
          <w:sz w:val="24"/>
          <w:szCs w:val="24"/>
        </w:rPr>
      </w:pPr>
      <w:r>
        <w:rPr>
          <w:sz w:val="24"/>
          <w:szCs w:val="24"/>
        </w:rPr>
        <w:t>Òîëüêî òåïåðü çàìåòèë Àìèð, ÷òî ëèöî ó îòöà áàãðîâî-êðàñíîå, à ãëàçà ïîìóòíåëè, áóäòî âëàæíûé òóìàí ãóëÿë ïîä ðåñíèöàìè.</w:t>
      </w:r>
    </w:p>
    <w:p>
      <w:pPr>
        <w:pStyle w:val="Normal"/>
        <w:ind w:firstLine="720"/>
        <w:jc w:val="both"/>
        <w:rPr>
          <w:sz w:val="24"/>
          <w:szCs w:val="24"/>
        </w:rPr>
      </w:pPr>
      <w:r>
        <w:rPr>
          <w:sz w:val="24"/>
          <w:szCs w:val="24"/>
        </w:rPr>
        <w:t xml:space="preserve">— </w:t>
      </w:r>
      <w:r>
        <w:rPr>
          <w:sz w:val="24"/>
          <w:szCs w:val="24"/>
        </w:rPr>
        <w:t>Òû áîëåí, ïàïà? Òû òàê èçìåíèëñÿ... À ïîðîøîê, êàæåòñÿ, â êàðìàíå ñòàðîãî êîñòþìà... ß ñåé÷àñ ñáåãàþ.</w:t>
      </w:r>
    </w:p>
    <w:p>
      <w:pPr>
        <w:pStyle w:val="Normal"/>
        <w:ind w:firstLine="720"/>
        <w:jc w:val="both"/>
        <w:rPr>
          <w:sz w:val="24"/>
          <w:szCs w:val="24"/>
        </w:rPr>
      </w:pPr>
      <w:r>
        <w:rPr>
          <w:sz w:val="24"/>
          <w:szCs w:val="24"/>
        </w:rPr>
        <w:t xml:space="preserve">— </w:t>
      </w:r>
      <w:r>
        <w:rPr>
          <w:sz w:val="24"/>
          <w:szCs w:val="24"/>
        </w:rPr>
        <w:t>Íåò, íåò, íå íàäî. Åñëè çäåñü íåò, òî íå õîäè. ß ñåé÷àñ óåçæàþ. Ñðî÷íîå äåëî, è çàäåðæèâàòüñÿ ÿ íå ìîãó. Òîëüêî âîò æäàë òåáÿ, ÷òîáû ïîïðîùàòüñÿ.</w:t>
      </w:r>
    </w:p>
    <w:p>
      <w:pPr>
        <w:pStyle w:val="Normal"/>
        <w:ind w:firstLine="720"/>
        <w:jc w:val="both"/>
        <w:rPr>
          <w:sz w:val="24"/>
          <w:szCs w:val="24"/>
        </w:rPr>
      </w:pPr>
      <w:r>
        <w:rPr>
          <w:sz w:val="24"/>
          <w:szCs w:val="24"/>
        </w:rPr>
        <w:t xml:space="preserve">— </w:t>
      </w:r>
      <w:r>
        <w:rPr>
          <w:sz w:val="24"/>
          <w:szCs w:val="24"/>
        </w:rPr>
        <w:t>Òàê âåäü ó òåáÿ òåìïåðàòóðà! Ñìîòðè, êàê ãîðÿò ùåêè! Ðàçâå ìîæíî â òàêîì ñîñòîÿíèè? Êóäà æå òû åäåøü?..</w:t>
      </w:r>
    </w:p>
    <w:p>
      <w:pPr>
        <w:pStyle w:val="Normal"/>
        <w:ind w:firstLine="720"/>
        <w:jc w:val="both"/>
        <w:rPr>
          <w:sz w:val="24"/>
          <w:szCs w:val="24"/>
        </w:rPr>
      </w:pPr>
      <w:r>
        <w:rPr>
          <w:sz w:val="24"/>
          <w:szCs w:val="24"/>
        </w:rPr>
        <w:t>×òî-òî òðåâîæíîå ïðîíèêëî â ñåðäöå Àìèðà. Ìåíäèãåðåé, çàäóì÷èâî ãëÿäÿ íà ñûíà, ñêàçàë:</w:t>
      </w:r>
    </w:p>
    <w:p>
      <w:pPr>
        <w:pStyle w:val="Normal"/>
        <w:ind w:firstLine="720"/>
        <w:jc w:val="both"/>
        <w:rPr>
          <w:sz w:val="24"/>
          <w:szCs w:val="24"/>
        </w:rPr>
      </w:pPr>
      <w:r>
        <w:rPr>
          <w:sz w:val="24"/>
          <w:szCs w:val="24"/>
        </w:rPr>
        <w:t xml:space="preserve">— </w:t>
      </w:r>
      <w:r>
        <w:rPr>
          <w:sz w:val="24"/>
          <w:szCs w:val="24"/>
        </w:rPr>
        <w:t>Íåò, ó ìåíÿ òåìïåðàòóðà íîðìàëüíàÿ. À ãîëîâà áîëèò äà áîëèò... Ýòî ó ìåíÿ èíîãäà áûâàåò, îñîáåííî êîãäà äîëãî íå ïüþ ÷àé. Òû ñïðàøèâàåøü, êóäà äåðæèì ïóòü? Â òàêîå òðåâîæíîå âðåìÿ ëþäè ïðåäïî÷èòàþò óìàë÷èâàòü, êóäà îíè åäóò è çà÷åì. Íàøè äåäû ãîâîðèëè: «Ñûí óçíàåò öåíó äèòÿòè, êîãäà ñàì ñòàíåò îòöîì». Çíàé, è òåáå ïðèäåòñÿ íå ðàç èñïûòàòü òàêèå ïîåçäêè, è çàïîìíè: îäèí óì — õîðîøî, à äâà — ëó÷øå, íî óñëûøàííîå íå âñåãäà ñïîñîáåí óäåðæàòü ÷åëîâå÷åñêèé ÿçûê. Ïîíÿë? Äà, âïðî÷åì, Àìèð ñðåäè âàøèõ ñòóäåíòîâ ìíîãî ãîðÿ÷èõ ñïîðîâ. Âñå âû åùå ìîëîäû è áóäüòå îñòîðîæíû. Ó÷òèòå, Âîéñêîâîå ïðàâèòåëüñòâî íå äðåìëåò, îíî ñëåäèò çà êàæäûì èç âàñ. Åñëè íå ïðåäàííûé äðóã, íå äåëèñü ìíåíèåì. Àáäðàõìàí ïîêà îñòàåòñÿ â ãîðîäå, çàõîäè ê íåìó, ñëóøàé åãî ñîâåòû...</w:t>
      </w:r>
    </w:p>
    <w:p>
      <w:pPr>
        <w:pStyle w:val="Normal"/>
        <w:ind w:firstLine="720"/>
        <w:jc w:val="both"/>
        <w:rPr>
          <w:sz w:val="24"/>
          <w:szCs w:val="24"/>
        </w:rPr>
      </w:pPr>
      <w:r>
        <w:rPr>
          <w:sz w:val="24"/>
          <w:szCs w:val="24"/>
        </w:rPr>
        <w:t>Àìèð íå ïåðåáèâàë îòöà, íî â äóøå íå îäîáðÿë åãî. «Åäåò áîëüíîé, à êóäà — ñêàçàòü íå õî÷åò äàæå ñûíó. ×èòàåò íàñòàâëåíèÿ...»</w:t>
      </w:r>
    </w:p>
    <w:p>
      <w:pPr>
        <w:pStyle w:val="Normal"/>
        <w:ind w:firstLine="720"/>
        <w:jc w:val="both"/>
        <w:rPr>
          <w:sz w:val="24"/>
          <w:szCs w:val="24"/>
        </w:rPr>
      </w:pPr>
      <w:r>
        <w:rPr>
          <w:sz w:val="24"/>
          <w:szCs w:val="24"/>
        </w:rPr>
        <w:t>Îòåö çàìåòèë, êàê óäèâëåííî ñìîòðèò íà íåãî ñûí, è íå âûäåðæàë:</w:t>
      </w:r>
    </w:p>
    <w:p>
      <w:pPr>
        <w:pStyle w:val="Normal"/>
        <w:ind w:firstLine="720"/>
        <w:jc w:val="both"/>
        <w:rPr>
          <w:sz w:val="24"/>
          <w:szCs w:val="24"/>
        </w:rPr>
      </w:pPr>
      <w:r>
        <w:rPr>
          <w:sz w:val="24"/>
          <w:szCs w:val="24"/>
        </w:rPr>
        <w:t xml:space="preserve">— </w:t>
      </w:r>
      <w:r>
        <w:rPr>
          <w:sz w:val="24"/>
          <w:szCs w:val="24"/>
        </w:rPr>
        <w:t>Åäó â Îðåíáóðã ïî ñåêðåòíîìó çàäàíèþ èñïîëêîìà, — è, òîðîïëèâî íàòÿíóâ øèíåëü, Ìåíäèãåðåé êðåïêî îáíÿë ñûíà è ïîöåëîâàë.</w:t>
      </w:r>
    </w:p>
    <w:p>
      <w:pPr>
        <w:pStyle w:val="Normal"/>
        <w:ind w:firstLine="720"/>
        <w:jc w:val="both"/>
        <w:rPr>
          <w:sz w:val="24"/>
          <w:szCs w:val="24"/>
        </w:rPr>
      </w:pPr>
      <w:r>
        <w:rPr>
          <w:sz w:val="24"/>
          <w:szCs w:val="24"/>
        </w:rPr>
        <w:t xml:space="preserve">— </w:t>
      </w:r>
      <w:r>
        <w:rPr>
          <w:sz w:val="24"/>
          <w:szCs w:val="24"/>
        </w:rPr>
        <w:t>Ïàïà, — ïîïðîñèë Àìèð, — åñëè çàåäåøü â àóë, ïåðåäàé ïðèâåò ìàìå è ñêàæè åé, ÷òî ÿ òîæå ñêîðî ïðèåäó.</w:t>
      </w:r>
    </w:p>
    <w:p>
      <w:pPr>
        <w:pStyle w:val="Normal"/>
        <w:ind w:firstLine="720"/>
        <w:jc w:val="both"/>
        <w:rPr>
          <w:sz w:val="24"/>
          <w:szCs w:val="24"/>
        </w:rPr>
      </w:pPr>
      <w:r>
        <w:rPr>
          <w:sz w:val="24"/>
          <w:szCs w:val="24"/>
        </w:rPr>
        <w:t xml:space="preserve">— </w:t>
      </w:r>
      <w:r>
        <w:rPr>
          <w:sz w:val="24"/>
          <w:szCs w:val="24"/>
        </w:rPr>
        <w:t>Âîçìîæíî, òû åå óâèäèøü ðàíüøå ìåíÿ, — ïîíèçèâ ãîëîñ, ñêàçàë îòåö.</w:t>
      </w:r>
    </w:p>
    <w:p>
      <w:pPr>
        <w:pStyle w:val="Normal"/>
        <w:ind w:firstLine="720"/>
        <w:jc w:val="both"/>
        <w:rPr>
          <w:sz w:val="24"/>
          <w:szCs w:val="24"/>
        </w:rPr>
      </w:pPr>
      <w:r>
        <w:rPr>
          <w:sz w:val="24"/>
          <w:szCs w:val="24"/>
        </w:rPr>
        <w:t>Ñàíè ñêðèïíóëè è çàñêîëüçèëè ïî óòîïòàííîìó ñíåãó. Ïîñëåäíèå ñëîâà îòöà âñå åùå çâó÷àëè â óøàõ Àìèðà. Îí óëîâèë â íèõ êàêóþ-òî íåÿñíóþ òðåâîãó, íî Ìåíäèãåðåÿ óæå íå áûëî âî äâîðå. Àìèð ïîñòîÿë ñ ìèíóòó, ðàçìûøëÿÿ. Íî, óñïîêîèâ ñåáÿ, âñïîìíèë, ÷òî åãî æäåò Õàêèì Æóíóñîâ, è ïîñïåøèë ê òîâàðèù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Ðûæèé êîíü áåæàë êðóïíîé ðûñüþ, ñàíè ëåãêî êàòèëèñü ïî ñêîâàííîé óòðåííèì ìîðîçöåì äîðîãå. Ê ïîëóäíþ íà÷àëî ïîäòàèâàòü, ïîëîçüÿ âðåçàëèñü â ìîêðûé ñíåã, è êîíü çàìåòíî íà÷àë ñäàâàòü.</w:t>
      </w:r>
    </w:p>
    <w:p>
      <w:pPr>
        <w:pStyle w:val="Normal"/>
        <w:ind w:firstLine="720"/>
        <w:jc w:val="both"/>
        <w:rPr>
          <w:sz w:val="24"/>
          <w:szCs w:val="24"/>
        </w:rPr>
      </w:pPr>
      <w:r>
        <w:rPr>
          <w:sz w:val="24"/>
          <w:szCs w:val="24"/>
        </w:rPr>
        <w:t xml:space="preserve">— </w:t>
      </w:r>
      <w:r>
        <w:rPr>
          <w:sz w:val="24"/>
          <w:szCs w:val="24"/>
        </w:rPr>
        <w:t>Óòîìèëè êîíÿ... Äîðîãà òÿæåëàÿ, à ðîçâàëüíè — äëÿ òðîéêè ëîìîâûõ! Êàêîé òóò ðàçãîâîð ïðî íàñ, ñàíè á äîòÿíóë äî ìåñòà, — æàëîâàëñÿ Ìåíäèãåðåé Áûêîâó, øàãàÿ ïî îáî÷èíå.</w:t>
      </w:r>
    </w:p>
    <w:p>
      <w:pPr>
        <w:pStyle w:val="Normal"/>
        <w:ind w:firstLine="720"/>
        <w:jc w:val="both"/>
        <w:rPr>
          <w:sz w:val="24"/>
          <w:szCs w:val="24"/>
        </w:rPr>
      </w:pPr>
      <w:r>
        <w:rPr>
          <w:sz w:val="24"/>
          <w:szCs w:val="24"/>
        </w:rPr>
        <w:t xml:space="preserve">— </w:t>
      </w:r>
      <w:r>
        <w:rPr>
          <w:sz w:val="24"/>
          <w:szCs w:val="24"/>
        </w:rPr>
        <w:t>Ñêîðî õóòîð, — óâåðåííî ñêàçàë Áûêîâ, ãëÿäÿ íà ïîòíûå áîêà ëîøàäè. — Ñäåëàåì îñòàíîâêó, ïîêîðìèì êîíÿ. Îòäîõíåì, à ê âå÷åðó îïÿòü äîðîãó ïîäìîðîçèò. ß äóìàþ, äîáåðåìñÿ. Ó íàñ îáû÷íî â ýòó ïîðó ñíåãà óæå íå áûâàåò, òîëüêî êîå-ãäå ïî îâðàæêàì ðàçâå. À íûí÷å ÷òî-òî çèìà çàòÿíóëàñü. À â âàøèõ êðàÿõ êàê? Íàâåðíîå, óæå íàñòîÿùàÿ âåñíà?</w:t>
      </w:r>
    </w:p>
    <w:p>
      <w:pPr>
        <w:pStyle w:val="Normal"/>
        <w:ind w:firstLine="720"/>
        <w:jc w:val="both"/>
        <w:rPr>
          <w:sz w:val="24"/>
          <w:szCs w:val="24"/>
        </w:rPr>
      </w:pPr>
      <w:r>
        <w:rPr>
          <w:sz w:val="24"/>
          <w:szCs w:val="24"/>
        </w:rPr>
        <w:t xml:space="preserve">— </w:t>
      </w:r>
      <w:r>
        <w:rPr>
          <w:sz w:val="24"/>
          <w:szCs w:val="24"/>
        </w:rPr>
        <w:t>Íåò, è ó íàñ ñíåã. Âåäü àóë-òî ìîé âîí â òîé ñòîðîíå, — Ìåíäèãåðåé óêàçàë ðóêîé íà ïðîòèâîïîëîæíûé áåðåã ßèêà.</w:t>
      </w:r>
    </w:p>
    <w:p>
      <w:pPr>
        <w:pStyle w:val="Normal"/>
        <w:ind w:firstLine="720"/>
        <w:jc w:val="both"/>
        <w:rPr>
          <w:sz w:val="24"/>
          <w:szCs w:val="24"/>
        </w:rPr>
      </w:pPr>
      <w:r>
        <w:rPr>
          <w:sz w:val="24"/>
          <w:szCs w:val="24"/>
        </w:rPr>
        <w:t xml:space="preserve">— </w:t>
      </w:r>
      <w:r>
        <w:rPr>
          <w:sz w:val="24"/>
          <w:szCs w:val="24"/>
        </w:rPr>
        <w:t>Âû æåíàòû?.. È ðåáÿòèøêè, íàâåðíîå, åñòü. Æäóò...</w:t>
      </w:r>
    </w:p>
    <w:p>
      <w:pPr>
        <w:pStyle w:val="Normal"/>
        <w:ind w:firstLine="720"/>
        <w:jc w:val="both"/>
        <w:rPr>
          <w:sz w:val="24"/>
          <w:szCs w:val="24"/>
        </w:rPr>
      </w:pPr>
      <w:r>
        <w:rPr>
          <w:sz w:val="24"/>
          <w:szCs w:val="24"/>
        </w:rPr>
        <w:t xml:space="preserve">— </w:t>
      </w:r>
      <w:r>
        <w:rPr>
          <w:sz w:val="24"/>
          <w:szCs w:val="24"/>
        </w:rPr>
        <w:t>Åñòü, Èãíàò Èâàíîâè÷, è æåíà è ðåáÿòèøêè. È æäóò, êîíå÷íî. Íî ðàçâå òåïåðü äî íèõ! Êîíòðà ðåâîëþöèþ äóøèò, à ìû äîìà îòëåæèâàòüñÿ, õîçÿéñòâîì çàíèìàòüñÿ? Íå òàêîå òåïåðü âðåìÿ. Âîò ïîêîí÷èì ñ áóðæóÿìè, òîãäà è çàéìåìñÿ õîçÿéñòâîì.</w:t>
      </w:r>
    </w:p>
    <w:p>
      <w:pPr>
        <w:pStyle w:val="Normal"/>
        <w:ind w:firstLine="720"/>
        <w:jc w:val="both"/>
        <w:rPr>
          <w:sz w:val="24"/>
          <w:szCs w:val="24"/>
        </w:rPr>
      </w:pPr>
      <w:r>
        <w:rPr>
          <w:sz w:val="24"/>
          <w:szCs w:val="24"/>
        </w:rPr>
        <w:t xml:space="preserve">— </w:t>
      </w:r>
      <w:r>
        <w:rPr>
          <w:sz w:val="24"/>
          <w:szCs w:val="24"/>
        </w:rPr>
        <w:t>Èíîãäà äóìàåøü, íå ëó÷øå ëè áûòü â òàêîå âðåìÿ õîëîñòûì, îäèíîêèì ÷åëîâåêîì. À ó ìåíÿ òîæå — ìàòü ñòàðåíüêàÿ è æåíà ñ ãðóäíûì ðåáåíêîì. Êàê ïîäóìàþ î íèõ — ñåðäöå ùåìèò. Óåçæàåøü, à äóøà òàì îñòàåòñÿ. Ìàëî ëè ÷òî ìîæåò ñëó÷èòüñÿ. Äà è â äîìå, ñêàçàòü ïî ïðàâäå, âñå âðåìÿ íóæíà ìóæñêàÿ ðóêà. À òóò åùå êóëàêè âîðîøèòüñÿ íà÷èíàþò, óãðîçû ðàçíûå, äà è êàçàêè íàõîõëèëèñü. ×òî èì ñòîèò — ïîäîæãóò äîì, è áàñòà. Ó íàñ â ñåëå íàðîä íå î÷åíü íàäåæíûé. Êóëàêè çàäàáðèâàþò, ðàçíûå ñëóõè ïóñêàþò, à ëþäè âîëíóþòñÿ, ÷åðò èõ ðàçáåðåò, ñàìè ïðîòèâ ñåáÿ èäóò, — äåëèëñÿ Èãíàò ñâîèìè òðåâîãàìè è îïàñåíèÿìè.</w:t>
      </w:r>
    </w:p>
    <w:p>
      <w:pPr>
        <w:pStyle w:val="Normal"/>
        <w:ind w:firstLine="720"/>
        <w:jc w:val="both"/>
        <w:rPr>
          <w:sz w:val="24"/>
          <w:szCs w:val="24"/>
        </w:rPr>
      </w:pPr>
      <w:r>
        <w:rPr>
          <w:sz w:val="24"/>
          <w:szCs w:val="24"/>
        </w:rPr>
        <w:t>Ñåëè â ñàíè. Èãíàò ñáîêó ñìîòðåë íà îáâåòðåííîå ëèöî Ìåíäèãåðåÿ, ÷óòü âûäâèíóâøèéñÿ âïåðåä ïîäáîðîäîê, ìóñêóëèñòóþ øåþ è êðåïêèå ïëå÷è. «Ñèëüíûé! Áîãàòûðü!.. Êàçàõè îáû÷íî íå èìåþò ñåáå ðàâíûõ â êóëà÷íîì è íàãàå÷íîì áîÿõ. Ìåíäèãåðåé íàâåðíÿêà ñ îäíîãî óäàðà ñâàëèò ëþáîãî. À õàðàêòåð, âèäíî, ó íåãî ñòðàííûé, — äóìàë Èãíàò. — Êàê ó íàøåãî Âàñèëèÿ... Îí òîæå âå÷íî óãðþìûé. Íî æàëîñòëèâûé, êàê ìàëîå äèòå...»</w:t>
      </w:r>
    </w:p>
    <w:p>
      <w:pPr>
        <w:pStyle w:val="Normal"/>
        <w:ind w:firstLine="720"/>
        <w:jc w:val="both"/>
        <w:rPr>
          <w:sz w:val="24"/>
          <w:szCs w:val="24"/>
        </w:rPr>
      </w:pPr>
      <w:r>
        <w:rPr>
          <w:sz w:val="24"/>
          <w:szCs w:val="24"/>
        </w:rPr>
        <w:t xml:space="preserve">— </w:t>
      </w:r>
      <w:r>
        <w:rPr>
          <w:sz w:val="24"/>
          <w:szCs w:val="24"/>
        </w:rPr>
        <w:t>Åïìàãàìáåòû÷, íå õîëîäíî? Ñîëíöå — îíî ñâåòèò, äà íå áîëüíî ãðååò. Âåòåðîê ñûðîé, â øèíåëüêå-òî çàñòûòü ìîæíî.</w:t>
      </w:r>
    </w:p>
    <w:p>
      <w:pPr>
        <w:pStyle w:val="Normal"/>
        <w:ind w:firstLine="720"/>
        <w:jc w:val="both"/>
        <w:rPr>
          <w:sz w:val="24"/>
          <w:szCs w:val="24"/>
        </w:rPr>
      </w:pPr>
      <w:r>
        <w:rPr>
          <w:sz w:val="24"/>
          <w:szCs w:val="24"/>
        </w:rPr>
        <w:t xml:space="preserve">— </w:t>
      </w:r>
      <w:r>
        <w:rPr>
          <w:sz w:val="24"/>
          <w:szCs w:val="24"/>
        </w:rPr>
        <w:t>Íè÷åãî, íå çàñòûíó. Øèíåëü õîòü è ñòàðàÿ, íî ãðååò åùå. Ó ìåíÿ ïîä íåé êîæàíàÿ êóðòêà, — è, äîñòàâ êèñåò, ñâåðíóë öèãàðêó. Ïîëóîáåðíóâøèñü, ïðèêðûâàÿñü îò âåòðà, ÷èðêíóë ñïè÷êîé. Çàêëóáèëñÿ ñèíèé äûìîê. Ìåíäèãåðåé ñ óäîâîëüñòâèåì çàòÿíóëñÿ íåñêîëüêî ðàç è ðàçâàëèëñÿ íà æåñòêîé êóãå, óäîâëåòâîðåííî ðàñïðàâëÿÿ ïëå÷è. Îí íàáëþäàë, êàê äîãîðàåò öèãàðêà, è îñòîðîæíî ñòðÿõèâàë ïåïåë â ñíåã.</w:t>
      </w:r>
    </w:p>
    <w:p>
      <w:pPr>
        <w:pStyle w:val="Normal"/>
        <w:ind w:firstLine="720"/>
        <w:jc w:val="both"/>
        <w:rPr>
          <w:sz w:val="24"/>
          <w:szCs w:val="24"/>
        </w:rPr>
      </w:pPr>
      <w:r>
        <w:rPr>
          <w:sz w:val="24"/>
          <w:szCs w:val="24"/>
        </w:rPr>
        <w:t>Â õóòîðå, ãäå îíè îñòàíîâèëèñü, ÷òîáû ïîêîðìèòü êîíÿ è äàòü åìó îòäîõíóòü, Ìåíäèãåðåé ïðèñòðîèëñÿ âîçëå âåñåëî ïîòðåñêèâàâøåé ïå÷êè è ìîë÷à êóðèë.</w:t>
      </w:r>
    </w:p>
    <w:p>
      <w:pPr>
        <w:pStyle w:val="Normal"/>
        <w:ind w:firstLine="720"/>
        <w:jc w:val="both"/>
        <w:rPr>
          <w:sz w:val="24"/>
          <w:szCs w:val="24"/>
        </w:rPr>
      </w:pPr>
      <w:r>
        <w:rPr>
          <w:sz w:val="24"/>
          <w:szCs w:val="24"/>
        </w:rPr>
        <w:t>Îáåäàëè ñêóïî. Ïîåëè õëåáà ñ ìîëîêîì, è Ìåíäèãåðåé ñòàë òîðîïèòü Èãíàòà ñ âûåçäîì.</w:t>
      </w:r>
    </w:p>
    <w:p>
      <w:pPr>
        <w:pStyle w:val="Normal"/>
        <w:ind w:firstLine="720"/>
        <w:jc w:val="both"/>
        <w:rPr>
          <w:sz w:val="24"/>
          <w:szCs w:val="24"/>
        </w:rPr>
      </w:pPr>
      <w:r>
        <w:rPr>
          <w:sz w:val="24"/>
          <w:szCs w:val="24"/>
        </w:rPr>
        <w:t>Îòäîõíóâøàÿ ëîøàäü âåñåëî áåæàëà ïî íàêàòàííîé äîðîãå. Êîãäà äî ñåëà, êóäà îíè íàìåðåâàëèñü ïîïàñòü äîòåìíà, îñòàëîñü ñåìü âåðñò, ðûæèé êîíü, óñòàëûé è âñïîòåâøèé, åäâà ïåðåäâèãàë íîãè.</w:t>
      </w:r>
    </w:p>
    <w:p>
      <w:pPr>
        <w:pStyle w:val="Normal"/>
        <w:ind w:firstLine="720"/>
        <w:jc w:val="both"/>
        <w:rPr>
          <w:sz w:val="24"/>
          <w:szCs w:val="24"/>
        </w:rPr>
      </w:pPr>
      <w:r>
        <w:rPr>
          <w:sz w:val="24"/>
          <w:szCs w:val="24"/>
        </w:rPr>
        <w:t xml:space="preserve">— </w:t>
      </w:r>
      <w:r>
        <w:rPr>
          <w:sz w:val="24"/>
          <w:szCs w:val="24"/>
        </w:rPr>
        <w:t>Âîîáùå-òî îí ó ìåíÿ ðåçâûé, áåç êíóòà õîäèò, — ïûòàëñÿ îïðàâäàòüñÿ Èãíàò. — À â ãîðîäå êàêîé óõîä? Îòîùàë, âîò è ïëåòåòñÿ åëå-åëå. Íî, Åïìàãàìáåòû÷, òåïåðü, ñ÷èòàé, äîåõàëè. ×òî òóò îñòàëîñü?.. Åðóíäà. Äàâàé-êà çàêóðèì åùå ðàçîê è — äîìà... — Èãíàò ñîñêî÷èë ñ ñàíåé è, äîñòàâ êèñåò, ñòàë íà õîäó ñâîðà÷èâàòü öèãàðêó.</w:t>
      </w:r>
    </w:p>
    <w:p>
      <w:pPr>
        <w:pStyle w:val="Normal"/>
        <w:ind w:firstLine="720"/>
        <w:jc w:val="both"/>
        <w:rPr>
          <w:sz w:val="24"/>
          <w:szCs w:val="24"/>
        </w:rPr>
      </w:pPr>
      <w:r>
        <w:rPr>
          <w:sz w:val="24"/>
          <w:szCs w:val="24"/>
        </w:rPr>
        <w:t>Ñîëíöå ñàäèëîñü. Íàä ãîðèçîíòîì òåìíî-ñèíåé ÷åðòîé ñòûëî îáëàêî. Áàãðîâî-êðàñíûå ïîòîêè ñîëíöà ñëîâíî ïîäïèðàëè åãî è, ïðîíèçûâàÿ, îêðàøèâàëè íåáî â ÿðêèé áàãðÿíåö. Äî çàõîäà, êàê ìûñëåííî îïðåäåëèë Ìåíäèãåðåé, îñòàâàëîñü íå áîëüøå îäíîãî àðêàíà-áîéû*. Ê ëåñó, ÷òî âèäíåëñÿ íà ïðîòèâîïîëîæíîì áåðåãó, ëåòåëè ñòàè âîðîí.</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ðêàí-áîéû èëè òóñàó-áîéû — õàðàêòåðíûå âûðàæåíèÿ ó êàçàõîâ ïðè îïðåäåëåíèè âðåìåíè ïî ñîëíöó (äî çàõîäà îñòàâàëîñü íå áîëüøå äâóõ-òðåõ ìåòðîâ).</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ãíàò, ãëÿäÿ íà çàïàä, ïîêà÷àë ãîëîâîé:</w:t>
      </w:r>
    </w:p>
    <w:p>
      <w:pPr>
        <w:pStyle w:val="Normal"/>
        <w:ind w:firstLine="720"/>
        <w:jc w:val="both"/>
        <w:rPr>
          <w:sz w:val="24"/>
          <w:szCs w:val="24"/>
        </w:rPr>
      </w:pPr>
      <w:r>
        <w:rPr>
          <w:sz w:val="24"/>
          <w:szCs w:val="24"/>
        </w:rPr>
        <w:t xml:space="preserve">— </w:t>
      </w:r>
      <w:r>
        <w:rPr>
          <w:sz w:val="24"/>
          <w:szCs w:val="24"/>
        </w:rPr>
        <w:t>Êðîâÿíîé! Æäè ïîõîëîäàíèÿ...</w:t>
      </w:r>
    </w:p>
    <w:p>
      <w:pPr>
        <w:pStyle w:val="Normal"/>
        <w:ind w:firstLine="720"/>
        <w:jc w:val="both"/>
        <w:rPr>
          <w:sz w:val="24"/>
          <w:szCs w:val="24"/>
        </w:rPr>
      </w:pPr>
      <w:r>
        <w:rPr>
          <w:sz w:val="24"/>
          <w:szCs w:val="24"/>
        </w:rPr>
        <w:t xml:space="preserve">— </w:t>
      </w:r>
      <w:r>
        <w:rPr>
          <w:sz w:val="24"/>
          <w:szCs w:val="24"/>
        </w:rPr>
        <w:t>Ýòî õîðîøî, — îòîçâàëñÿ Ìåíäèãåðåé. — Ïîäìåðçíåò äîðîãà, áûñòðåå ïîåäåì. Âðåìÿ, âðåìÿ íàì âûèãðàòü íàäî. ×åì ñêîðåå, òåì ëó÷øå. Êñòàòè, ìû äîëãî íå áóäåì çàäåðæèâàòüñÿ ó âàñ. Ïåðåêóñèì è ñðàçó æå äàëüøå. Ïóñòü íî÷üþ, âñå ðàâíî. Êàê òû äóìàåøü, Èãíàò Èâàíû÷, ëîøàäü íàéäåì, à?</w:t>
      </w:r>
    </w:p>
    <w:p>
      <w:pPr>
        <w:pStyle w:val="Normal"/>
        <w:ind w:firstLine="720"/>
        <w:jc w:val="both"/>
        <w:rPr>
          <w:sz w:val="24"/>
          <w:szCs w:val="24"/>
        </w:rPr>
      </w:pPr>
      <w:r>
        <w:rPr>
          <w:sz w:val="24"/>
          <w:szCs w:val="24"/>
        </w:rPr>
        <w:t>Íî Èãíàò ïî÷òè íå ñëóøàë Ìåíäèãåðåÿ. Îí ïðèñòàëüíî âñìàòðèâàëñÿ â äîðîãó — âäàëåêå ìàÿ÷èë îäèíîêèé âñàäíèê.</w:t>
      </w:r>
    </w:p>
    <w:p>
      <w:pPr>
        <w:pStyle w:val="Normal"/>
        <w:ind w:firstLine="720"/>
        <w:jc w:val="both"/>
        <w:rPr>
          <w:sz w:val="24"/>
          <w:szCs w:val="24"/>
        </w:rPr>
      </w:pPr>
      <w:r>
        <w:rPr>
          <w:sz w:val="24"/>
          <w:szCs w:val="24"/>
        </w:rPr>
        <w:t xml:space="preserve">— </w:t>
      </w:r>
      <w:r>
        <w:rPr>
          <w:sz w:val="24"/>
          <w:szCs w:val="24"/>
        </w:rPr>
        <w:t>Êòî ýòî òàê ñïåøèò, Ìåíäèãåðåé, ïîãëÿäè-êà... Äà, òû ñïðàøèâàåøü, íàéäåì ëè ëîøàäü? Íàéòè-òî íàéäåì, äà êàê áû â òåïëå â ñîí íå ïîòÿíóëî.</w:t>
      </w:r>
    </w:p>
    <w:p>
      <w:pPr>
        <w:pStyle w:val="Normal"/>
        <w:ind w:firstLine="720"/>
        <w:jc w:val="both"/>
        <w:rPr>
          <w:sz w:val="24"/>
          <w:szCs w:val="24"/>
        </w:rPr>
      </w:pPr>
      <w:r>
        <w:rPr>
          <w:sz w:val="24"/>
          <w:szCs w:val="24"/>
        </w:rPr>
        <w:t xml:space="preserve">— </w:t>
      </w:r>
      <w:r>
        <w:rPr>
          <w:sz w:val="24"/>
          <w:szCs w:val="24"/>
        </w:rPr>
        <w:t>Íåò óæ, íà ýòîò ðàç ñîí îòñòàâèòü. Îòîñïèìñÿ ïîñëå. Ãëàâíîå — ëîøàäü íàéòè... À âåðõîâîé, âèäíî, òîæå â ñåëî òîðîïèòñÿ. Ñêàæè, êóäà ýòà äîðîãà âåäåò?</w:t>
      </w:r>
    </w:p>
    <w:p>
      <w:pPr>
        <w:pStyle w:val="Normal"/>
        <w:ind w:firstLine="720"/>
        <w:jc w:val="both"/>
        <w:rPr>
          <w:sz w:val="24"/>
          <w:szCs w:val="24"/>
        </w:rPr>
      </w:pPr>
      <w:r>
        <w:rPr>
          <w:sz w:val="24"/>
          <w:szCs w:val="24"/>
        </w:rPr>
        <w:t>Îíè ñòîÿëè íà îáî÷èíå è êóðèëè. Âìåñòå ñ íèìè îòäûõàë è ðûæèé êîíü.</w:t>
      </w:r>
    </w:p>
    <w:p>
      <w:pPr>
        <w:pStyle w:val="Normal"/>
        <w:ind w:firstLine="720"/>
        <w:jc w:val="both"/>
        <w:rPr>
          <w:sz w:val="24"/>
          <w:szCs w:val="24"/>
        </w:rPr>
      </w:pPr>
      <w:r>
        <w:rPr>
          <w:sz w:val="24"/>
          <w:szCs w:val="24"/>
        </w:rPr>
        <w:t xml:space="preserve">— </w:t>
      </w:r>
      <w:r>
        <w:rPr>
          <w:sz w:val="24"/>
          <w:szCs w:val="24"/>
        </w:rPr>
        <w:t>Íà Äàðüèíêó.</w:t>
      </w:r>
    </w:p>
    <w:p>
      <w:pPr>
        <w:pStyle w:val="Normal"/>
        <w:ind w:firstLine="720"/>
        <w:jc w:val="both"/>
        <w:rPr>
          <w:sz w:val="24"/>
          <w:szCs w:val="24"/>
        </w:rPr>
      </w:pPr>
      <w:r>
        <w:rPr>
          <w:sz w:val="24"/>
          <w:szCs w:val="24"/>
        </w:rPr>
        <w:t xml:space="preserve">— </w:t>
      </w:r>
      <w:r>
        <w:rPr>
          <w:sz w:val="24"/>
          <w:szCs w:val="24"/>
        </w:rPr>
        <w:t>Íó, òðîãàé! Ðûæèê íåìíîãî îòäîõíóë. Ýòî âñå ñàíè ïðîêëÿòûå, à òî áû äàâíî áûëè äîìà.</w:t>
      </w:r>
    </w:p>
    <w:p>
      <w:pPr>
        <w:pStyle w:val="Normal"/>
        <w:ind w:firstLine="720"/>
        <w:jc w:val="both"/>
        <w:rPr>
          <w:sz w:val="24"/>
          <w:szCs w:val="24"/>
        </w:rPr>
      </w:pPr>
      <w:r>
        <w:rPr>
          <w:sz w:val="24"/>
          <w:szCs w:val="24"/>
        </w:rPr>
        <w:t xml:space="preserve">— </w:t>
      </w:r>
      <w:r>
        <w:rPr>
          <w:sz w:val="24"/>
          <w:szCs w:val="24"/>
        </w:rPr>
        <w:t>Åäåì! Åäåì!..</w:t>
      </w:r>
    </w:p>
    <w:p>
      <w:pPr>
        <w:pStyle w:val="Normal"/>
        <w:ind w:firstLine="720"/>
        <w:jc w:val="both"/>
        <w:rPr>
          <w:sz w:val="24"/>
          <w:szCs w:val="24"/>
        </w:rPr>
      </w:pPr>
      <w:r>
        <w:rPr>
          <w:sz w:val="24"/>
          <w:szCs w:val="24"/>
        </w:rPr>
        <w:t>Èãíàò ïîøåë âïåðåä. Êîíü áåç ïîíóêàíèé è îêðèêîâ äåðíóë ñàíè. Ïîâåÿëî æèëüåì. Ðûæèé íàâîñòðèë óøè è ïîøåë áûñòðåå, îí ÷óÿë áëèçêèé îòäûõ è êîðì. Èãíàò è Ìåíäèãåðåé òåïåðü åäâà óñïåâàëè çà íèì. Âñêîðå èõ íàãíàë âåðõîâîé. Çîðêî áëåñíóëè ãëàçà êàçàêà. Îí îãëÿäåë ñ íîã äî ãîëîâû èäóùèõ ïî îáî÷èíå ëþäåé è, íàõëåñòûâàÿ ëîøàäü, ïîñêàêàë äàëüøå.</w:t>
      </w:r>
    </w:p>
    <w:p>
      <w:pPr>
        <w:pStyle w:val="Normal"/>
        <w:ind w:firstLine="720"/>
        <w:jc w:val="both"/>
        <w:rPr>
          <w:sz w:val="24"/>
          <w:szCs w:val="24"/>
        </w:rPr>
      </w:pPr>
      <w:r>
        <w:rPr>
          <w:sz w:val="24"/>
          <w:szCs w:val="24"/>
        </w:rPr>
        <w:t xml:space="preserve">— </w:t>
      </w:r>
      <w:r>
        <w:rPr>
          <w:sz w:val="24"/>
          <w:szCs w:val="24"/>
        </w:rPr>
        <w:t>Ìëàäøèé ñûí çàæèòî÷íîãî êàçàêà Êàëàøíèêîâà, — áðîñèë âñëåä åìó Èãíàò. — Ó îòöà äâå ìåëüíèöû, îêîëî ïÿòèäåñÿòè äåñÿòèí çåìëè, ñêîòà öåëûé òàáóí, äà è êóðåíü ëàäíûé. Ýòî îäèí èç ñàìûõ êëûêàñòûõ ìèðîåäîâ. Íî â ýòîì ãîäó åìó ïðèøëîñü çäîðîâî ðàñêîøåëèòüñÿ. Ïðèäàâèëè íàëîãàìè. Åãî äà åùå îäíîãî òàêîãî æå ìèðîåäà, Ïåñêîâà. Çàñòàâèëè ñïîëíà óïëàòèòü çåðíîì. Çëîáñòâóþò òåïåðü. Íåäàâíî ïûòàëèñü ïîäæå÷ü ïîñåëêîâûé Ñîâäåï, íî íå óäàëîñü. Â äíè ñúåçäà íàøè ðåáÿòà îïÿòü íåìíîãî ïðèæàëè èõ... À ñûí Êàëàøíèêîâà, ýòîò, ÷òî ïðîñêàêàë, òðè ìåñÿöà â Äàðüèíêå áûë. Òàì âåäü öåëàÿ øêîëà îðãàíèçîâàíà, ãîòîâÿò âîéñêîâûõ îôèöåðîâ. Âèäàëè íà íåì ïîãîíû?.. Ñêîðîèñïå÷åííûé õîðóíæèé. Âîò òàêèå-òî è áóäóò ïîäíèìàòü áóíò, ãàäû! — âûðóãàëñÿ Èãíàò, ãëÿäÿ âñëåä âñàäíèêó. — Åñëè èì ïðåäñòàâèòñÿ õîòü ìàëåéøàÿ âîçìîæíîñòü, îíè, êîíå÷íî, ïîäíèìóò áóíò.</w:t>
      </w:r>
    </w:p>
    <w:p>
      <w:pPr>
        <w:pStyle w:val="Normal"/>
        <w:ind w:firstLine="720"/>
        <w:jc w:val="both"/>
        <w:rPr>
          <w:sz w:val="24"/>
          <w:szCs w:val="24"/>
        </w:rPr>
      </w:pPr>
      <w:r>
        <w:rPr>
          <w:sz w:val="24"/>
          <w:szCs w:val="24"/>
        </w:rPr>
        <w:t xml:space="preserve">— </w:t>
      </w:r>
      <w:r>
        <w:rPr>
          <w:sz w:val="24"/>
          <w:szCs w:val="24"/>
        </w:rPr>
        <w:t>Êàê çâàòü Êàëàøíèêîâà?</w:t>
      </w:r>
    </w:p>
    <w:p>
      <w:pPr>
        <w:pStyle w:val="Normal"/>
        <w:ind w:firstLine="720"/>
        <w:jc w:val="both"/>
        <w:rPr>
          <w:sz w:val="24"/>
          <w:szCs w:val="24"/>
        </w:rPr>
      </w:pPr>
      <w:r>
        <w:rPr>
          <w:sz w:val="24"/>
          <w:szCs w:val="24"/>
        </w:rPr>
        <w:t xml:space="preserve">— </w:t>
      </w:r>
      <w:r>
        <w:rPr>
          <w:sz w:val="24"/>
          <w:szCs w:val="24"/>
        </w:rPr>
        <w:t>Çàõàð. ×òî, âû çíàêîìû ñ íèì?</w:t>
      </w:r>
    </w:p>
    <w:p>
      <w:pPr>
        <w:pStyle w:val="Normal"/>
        <w:ind w:firstLine="720"/>
        <w:jc w:val="both"/>
        <w:rPr>
          <w:sz w:val="24"/>
          <w:szCs w:val="24"/>
        </w:rPr>
      </w:pPr>
      <w:r>
        <w:rPr>
          <w:sz w:val="24"/>
          <w:szCs w:val="24"/>
        </w:rPr>
        <w:t xml:space="preserve">— </w:t>
      </w:r>
      <w:r>
        <w:rPr>
          <w:sz w:val="24"/>
          <w:szCs w:val="24"/>
        </w:rPr>
        <w:t>Íåò. Îòêóäà ìíå åãî çíàòü? Òàê ïðîñòî ñïðîñèë, âñïîìíèë íàøåãî Êàëàøíèêîâà. È ó íàñ òàêîé æå çàæèòî÷íûé Êàëàøíèêîâ. Íàøåãî çîâóò Èííîêåíòèåì.</w:t>
      </w:r>
    </w:p>
    <w:p>
      <w:pPr>
        <w:pStyle w:val="Normal"/>
        <w:ind w:firstLine="720"/>
        <w:jc w:val="both"/>
        <w:rPr>
          <w:sz w:val="24"/>
          <w:szCs w:val="24"/>
        </w:rPr>
      </w:pPr>
      <w:r>
        <w:rPr>
          <w:sz w:val="24"/>
          <w:szCs w:val="24"/>
        </w:rPr>
        <w:t xml:space="preserve">— </w:t>
      </w:r>
      <w:r>
        <w:rPr>
          <w:sz w:val="24"/>
          <w:szCs w:val="24"/>
        </w:rPr>
        <w:t>Ãì, äà, — ïðîáîðìîòàë Èãíàò.</w:t>
      </w:r>
    </w:p>
    <w:p>
      <w:pPr>
        <w:pStyle w:val="Normal"/>
        <w:ind w:firstLine="720"/>
        <w:jc w:val="both"/>
        <w:rPr>
          <w:sz w:val="24"/>
          <w:szCs w:val="24"/>
        </w:rPr>
      </w:pPr>
      <w:r>
        <w:rPr>
          <w:sz w:val="24"/>
          <w:szCs w:val="24"/>
        </w:rPr>
        <w:t>Îí òîæå òåïåðü äóìàë î äðóãîì — î äîìå: «Äîãàäàëàñü Ìàðôóøà áàíüêó èñòîïèòü èëè íå äîãàäàëàñü?.. Â ñàìûé ðàç áû òåïåðü ïîïàðèòüñÿ...»</w:t>
      </w:r>
    </w:p>
    <w:p>
      <w:pPr>
        <w:pStyle w:val="Normal"/>
        <w:ind w:firstLine="720"/>
        <w:jc w:val="both"/>
        <w:rPr>
          <w:sz w:val="24"/>
          <w:szCs w:val="24"/>
        </w:rPr>
      </w:pPr>
      <w:r>
        <w:rPr>
          <w:sz w:val="24"/>
          <w:szCs w:val="24"/>
        </w:rPr>
        <w:t>Äóìàÿ êàæäûé î ñâîåì, Ìåíäèãåðåé è Èãíàò øëè ìîë÷à. À êîíü âñå óñêîðÿë è óñêîðÿë øàã — ïîðîæíèå ñàíè âåçòè áûëî ëåãêî, äà è äîðîãà ïîä âå÷åð ñíîâà âçÿëàñü ëåäÿíîé êîðêîé.</w:t>
      </w:r>
    </w:p>
    <w:p>
      <w:pPr>
        <w:pStyle w:val="Normal"/>
        <w:ind w:firstLine="720"/>
        <w:jc w:val="both"/>
        <w:rPr>
          <w:sz w:val="24"/>
          <w:szCs w:val="24"/>
        </w:rPr>
      </w:pPr>
      <w:r>
        <w:rPr>
          <w:sz w:val="24"/>
          <w:szCs w:val="24"/>
        </w:rPr>
        <w:t>Ñãóùàëèñü ñóìåðêè. Äàëåêèå èçáû äåðåâíè ñëèâàëèñü ñ ñèíåâîé íåáà. Ïîäòàÿâøèé çà äåíü ñíåã êàçàëñÿ ïåïåëüíî-ñèíèì. Íàåçæåííàÿ äîðîãà, òåìíàÿ îò ðàñòðóøåííîãî ñåíà è êîíñêîãî íàâîçà, ÷åðíîé çìåéêîé ðàçðåçàëà ñòåïíîé ïðîñòîð.</w:t>
      </w:r>
    </w:p>
    <w:p>
      <w:pPr>
        <w:pStyle w:val="Normal"/>
        <w:ind w:firstLine="720"/>
        <w:jc w:val="both"/>
        <w:rPr>
          <w:sz w:val="24"/>
          <w:szCs w:val="24"/>
        </w:rPr>
      </w:pPr>
      <w:r>
        <w:rPr>
          <w:sz w:val="24"/>
          <w:szCs w:val="24"/>
        </w:rPr>
        <w:t>Ñåëî óæå áûëî ñîâñåì áëèçêî. Èãíàò è Ìåíäèãåðåé ñåëè â ñàíè. Ïðåäñòîÿëî åùå ïåðååõàòü ãëóáîêèé îâðàã, à òàì è ñåëî. Ðûæèé êîíü âðåìåíàìè ïåðåõîäèë íà ðûñü.</w:t>
      </w:r>
    </w:p>
    <w:p>
      <w:pPr>
        <w:pStyle w:val="Normal"/>
        <w:ind w:firstLine="720"/>
        <w:jc w:val="both"/>
        <w:rPr>
          <w:sz w:val="24"/>
          <w:szCs w:val="24"/>
        </w:rPr>
      </w:pPr>
      <w:r>
        <w:rPr>
          <w:sz w:val="24"/>
          <w:szCs w:val="24"/>
        </w:rPr>
        <w:t>Ùåêè îáæèãàë ìîðîçíûé âåòåðîê, áîäðèë óñòàëîå òåëî. Áëèçîñòü äîìà è òåïëà îùóùàëè è ëþäè. Áåñêîíå÷íûå ñîáðàíèÿ, ìíîãî÷èñëåííûå õîæäåíèÿ ïî íåîòëîæíûì äåëàì â ãîðîäå óòîìèëè Èãíàòà, è òåïåðü, â îæèäàíèè áëèçêîé âñòðå÷è ñ ñåìüåé, îí ïîâåñåëåë.</w:t>
      </w:r>
    </w:p>
    <w:p>
      <w:pPr>
        <w:pStyle w:val="Normal"/>
        <w:ind w:firstLine="720"/>
        <w:jc w:val="both"/>
        <w:rPr>
          <w:sz w:val="24"/>
          <w:szCs w:val="24"/>
        </w:rPr>
      </w:pPr>
      <w:r>
        <w:rPr>
          <w:sz w:val="24"/>
          <w:szCs w:val="24"/>
        </w:rPr>
        <w:t>Ãëóõî ñòó÷àëè êîïûòà î çàòâåðäåâøèé ñíåã äîðîãè, ïîñêðèïûâàëè ïîëîçüÿ.</w:t>
      </w:r>
    </w:p>
    <w:p>
      <w:pPr>
        <w:pStyle w:val="Normal"/>
        <w:ind w:firstLine="720"/>
        <w:jc w:val="both"/>
        <w:rPr>
          <w:sz w:val="24"/>
          <w:szCs w:val="24"/>
        </w:rPr>
      </w:pPr>
      <w:r>
        <w:rPr>
          <w:sz w:val="24"/>
          <w:szCs w:val="24"/>
        </w:rPr>
        <w:t>Ïîäúåõàëè ê êðàþ îâðàãà. Íà ñïóñêå êîíü çàìåäëèë øàãè, íàñòîðîæåííî çàäâèãàë óøàìè, çàôûðêàë. Íà äíå îâðàãà, ñãðóäèâøèñü íà äîðîãå, ñòîÿëè âñàäíèêè. Èãíàò íå ñðàçó ñîîáðàçèë, ÷òî ýòî çà ëþäè è ñ êàêèìè íàìåðåíèÿìè ñîáðàëèñü çäåñü, íî ïî÷óâñòâîâàë, ÷òî îíè çàòåâàþò ÷òî-òî íåäîáðîå. Îí ñõâàòèëñÿ çà âîææè, íî áûëî óæå ïîçäíî — ñàíè ñêàòèëèñü â îâðàã è âðåçàëèñü â òîëïó âñàäíèêîâ.</w:t>
      </w:r>
    </w:p>
    <w:p>
      <w:pPr>
        <w:pStyle w:val="Normal"/>
        <w:ind w:firstLine="720"/>
        <w:jc w:val="both"/>
        <w:rPr>
          <w:sz w:val="24"/>
          <w:szCs w:val="24"/>
        </w:rPr>
      </w:pPr>
      <w:r>
        <w:rPr>
          <w:sz w:val="24"/>
          <w:szCs w:val="24"/>
        </w:rPr>
        <w:t xml:space="preserve">— </w:t>
      </w:r>
      <w:r>
        <w:rPr>
          <w:sz w:val="24"/>
          <w:szCs w:val="24"/>
        </w:rPr>
        <w:t>Ñòîé!</w:t>
      </w:r>
    </w:p>
    <w:p>
      <w:pPr>
        <w:pStyle w:val="Normal"/>
        <w:ind w:firstLine="720"/>
        <w:jc w:val="both"/>
        <w:rPr>
          <w:sz w:val="24"/>
          <w:szCs w:val="24"/>
        </w:rPr>
      </w:pPr>
      <w:r>
        <w:rPr>
          <w:sz w:val="24"/>
          <w:szCs w:val="24"/>
        </w:rPr>
        <w:t xml:space="preserve">— </w:t>
      </w:r>
      <w:r>
        <w:rPr>
          <w:sz w:val="24"/>
          <w:szCs w:val="24"/>
        </w:rPr>
        <w:t>Êòî òàêèå?</w:t>
      </w:r>
    </w:p>
    <w:p>
      <w:pPr>
        <w:pStyle w:val="Normal"/>
        <w:ind w:firstLine="720"/>
        <w:jc w:val="both"/>
        <w:rPr>
          <w:sz w:val="24"/>
          <w:szCs w:val="24"/>
        </w:rPr>
      </w:pPr>
      <w:r>
        <w:rPr>
          <w:sz w:val="24"/>
          <w:szCs w:val="24"/>
        </w:rPr>
        <w:t xml:space="preserve">— </w:t>
      </w:r>
      <w:r>
        <w:rPr>
          <w:sz w:val="24"/>
          <w:szCs w:val="24"/>
        </w:rPr>
        <w:t>Áûêîâ, òû, ÷òî ëè?</w:t>
      </w:r>
    </w:p>
    <w:p>
      <w:pPr>
        <w:pStyle w:val="Normal"/>
        <w:ind w:firstLine="720"/>
        <w:jc w:val="both"/>
        <w:rPr>
          <w:sz w:val="24"/>
          <w:szCs w:val="24"/>
        </w:rPr>
      </w:pPr>
      <w:r>
        <w:rPr>
          <w:sz w:val="24"/>
          <w:szCs w:val="24"/>
        </w:rPr>
        <w:t>Èãíàò ïî ãîëîñó óçíàë Îñòàïà Ïåñêîâà. Îäíîâðåìåííî îí óâèäåë ñêëîíèâøååñÿ çëîå ëèöî Àðõèïà Âîëêîâà, áåñøàáàøíîãî ñåëüñêîãî ïüÿíèöû, êîòîðûé çà ñòîïêó ñàìîãîíà ìîã ñäåëàòü ëþáóþ ïîäëîñòü.</w:t>
      </w:r>
    </w:p>
    <w:p>
      <w:pPr>
        <w:pStyle w:val="Normal"/>
        <w:ind w:firstLine="720"/>
        <w:jc w:val="both"/>
        <w:rPr>
          <w:sz w:val="24"/>
          <w:szCs w:val="24"/>
        </w:rPr>
      </w:pPr>
      <w:r>
        <w:rPr>
          <w:sz w:val="24"/>
          <w:szCs w:val="24"/>
        </w:rPr>
        <w:t xml:space="preserve">— </w:t>
      </w:r>
      <w:r>
        <w:rPr>
          <w:sz w:val="24"/>
          <w:szCs w:val="24"/>
        </w:rPr>
        <w:t>Ïîâîðà÷èâàé ëîøàäü, ê àòàìàíó ïîåäåøü! — çàíîñ÷èâî êðèêíóë îí. — À ýòî êòîé-òî ñ òîáîé, êîìèññàð?..</w:t>
      </w:r>
    </w:p>
    <w:p>
      <w:pPr>
        <w:pStyle w:val="Normal"/>
        <w:ind w:firstLine="720"/>
        <w:jc w:val="both"/>
        <w:rPr>
          <w:sz w:val="24"/>
          <w:szCs w:val="24"/>
        </w:rPr>
      </w:pPr>
      <w:r>
        <w:rPr>
          <w:sz w:val="24"/>
          <w:szCs w:val="24"/>
        </w:rPr>
        <w:t>Ñ äðóãîé ñòîðîíû ñàíåé ãàðöåâàë íà ïîòíîì êîíå õîðóíæèé, òîò ñàìûé õîðóíæèé, ÷òî ÷àñ íàçàä îáîãíàë èõ ïî äîðîãå.</w:t>
      </w:r>
    </w:p>
    <w:p>
      <w:pPr>
        <w:pStyle w:val="Normal"/>
        <w:ind w:firstLine="720"/>
        <w:jc w:val="both"/>
        <w:rPr>
          <w:sz w:val="24"/>
          <w:szCs w:val="24"/>
        </w:rPr>
      </w:pPr>
      <w:r>
        <w:rPr>
          <w:sz w:val="24"/>
          <w:szCs w:val="24"/>
        </w:rPr>
        <w:t xml:space="preserve">— </w:t>
      </w:r>
      <w:r>
        <w:rPr>
          <w:sz w:val="24"/>
          <w:szCs w:val="24"/>
        </w:rPr>
        <w:t>Ñàáëè íàãîëî! — ñêîìàíäîâàë îí êàçàêàì. — Àðõèï, áåðè êîíÿ ïîä óçäöû! — È, îáåðíóâøèñü ê Èãíàòó è Ìåíäèãåðåþ, âèçãëèâî äîáàâèë: — Èìåíåì Âîéñêîâîãî ïðàâèòåëüñòâà âû, êðàñíàÿ êîìèññàðñêàÿ ñâîëî÷ü, àð-ðåñòîâàíû! Îáûñêàòü!.. — Ãîëîñ ó õîðóíæåãî òîíêèé, áàáèé.</w:t>
      </w:r>
    </w:p>
    <w:p>
      <w:pPr>
        <w:pStyle w:val="Normal"/>
        <w:ind w:firstLine="720"/>
        <w:jc w:val="both"/>
        <w:rPr>
          <w:sz w:val="24"/>
          <w:szCs w:val="24"/>
        </w:rPr>
      </w:pPr>
      <w:r>
        <w:rPr>
          <w:sz w:val="24"/>
          <w:szCs w:val="24"/>
        </w:rPr>
        <w:t>Èãíàò ðàñòåðÿëñÿ, èñïóãàííî îãëÿäûâàë îêðóæèâøèõ ñàíè âñàäíèêîâ, — âñå îíè áûëè çíàêîìûå, íî ÷óæèå è çëûå. Ìåíäèãåðåé ñëåç ñ ñàíåé è íèçêèì áàñêîì ïðîãîâîðèë:</w:t>
      </w:r>
    </w:p>
    <w:p>
      <w:pPr>
        <w:pStyle w:val="Normal"/>
        <w:ind w:firstLine="720"/>
        <w:jc w:val="both"/>
        <w:rPr>
          <w:sz w:val="24"/>
          <w:szCs w:val="24"/>
        </w:rPr>
      </w:pPr>
      <w:r>
        <w:rPr>
          <w:sz w:val="24"/>
          <w:szCs w:val="24"/>
        </w:rPr>
        <w:t xml:space="preserve">— </w:t>
      </w:r>
      <w:r>
        <w:rPr>
          <w:sz w:val="24"/>
          <w:szCs w:val="24"/>
        </w:rPr>
        <w:t>Êòî òû: ðàçáîéíèê ñ áîëüøîé äîðîãè èëè ÷åëîâåê, ñ êîòîðûì ìîæíî ãîâîðèòü ïî-÷åëîâå÷åñêè? Òû ÷òî òóò áåççàêîíèå òâîðèøü?</w:t>
      </w:r>
    </w:p>
    <w:p>
      <w:pPr>
        <w:pStyle w:val="Normal"/>
        <w:ind w:firstLine="720"/>
        <w:jc w:val="both"/>
        <w:rPr>
          <w:sz w:val="24"/>
          <w:szCs w:val="24"/>
        </w:rPr>
      </w:pPr>
      <w:r>
        <w:rPr>
          <w:sz w:val="24"/>
          <w:szCs w:val="24"/>
        </w:rPr>
        <w:t>Ìåíäèãåðåé èñêîñà âçãëÿíóë íà ñàíè, ãäå ïîä êóãîé áûëà ñïðÿòàíà âèíòîâêà. «Íå óñïåþ, — ïîäóìàë îí, — ïðèäåòñÿ ñ îäíèì íàãàíîì...» Îí âûõâàòèë èç áîêîâîãî êàðìàíà íàãàí.</w:t>
      </w:r>
    </w:p>
    <w:p>
      <w:pPr>
        <w:pStyle w:val="Normal"/>
        <w:ind w:firstLine="720"/>
        <w:jc w:val="both"/>
        <w:rPr>
          <w:sz w:val="24"/>
          <w:szCs w:val="24"/>
        </w:rPr>
      </w:pPr>
      <w:r>
        <w:rPr>
          <w:sz w:val="24"/>
          <w:szCs w:val="24"/>
        </w:rPr>
        <w:t xml:space="preserve">— </w:t>
      </w:r>
      <w:r>
        <w:rPr>
          <w:sz w:val="24"/>
          <w:szCs w:val="24"/>
        </w:rPr>
        <w:t>Ðàçãîâàðèâàòü áóäåøü ó àòàìàíà!</w:t>
      </w:r>
    </w:p>
    <w:p>
      <w:pPr>
        <w:pStyle w:val="Normal"/>
        <w:ind w:firstLine="720"/>
        <w:jc w:val="both"/>
        <w:rPr>
          <w:sz w:val="24"/>
          <w:szCs w:val="24"/>
        </w:rPr>
      </w:pPr>
      <w:r>
        <w:rPr>
          <w:sz w:val="24"/>
          <w:szCs w:val="24"/>
        </w:rPr>
        <w:t xml:space="preserve">— </w:t>
      </w:r>
      <w:r>
        <w:rPr>
          <w:sz w:val="24"/>
          <w:szCs w:val="24"/>
        </w:rPr>
        <w:t>Ó ìåíÿ íåò íèêàêèõ äåë ê àòàìàíó.</w:t>
      </w:r>
    </w:p>
    <w:p>
      <w:pPr>
        <w:pStyle w:val="Normal"/>
        <w:ind w:firstLine="720"/>
        <w:jc w:val="both"/>
        <w:rPr>
          <w:sz w:val="24"/>
          <w:szCs w:val="24"/>
        </w:rPr>
      </w:pPr>
      <w:r>
        <w:rPr>
          <w:sz w:val="24"/>
          <w:szCs w:val="24"/>
        </w:rPr>
        <w:t xml:space="preserve">— </w:t>
      </w:r>
      <w:r>
        <w:rPr>
          <w:sz w:val="24"/>
          <w:szCs w:val="24"/>
        </w:rPr>
        <w:t>Çàòî ó íàñ åñòü äåëî ê êðàñíûì êîìèññàðàì... À íó, îáûùèòå åãî, æèâî!</w:t>
      </w:r>
    </w:p>
    <w:p>
      <w:pPr>
        <w:pStyle w:val="Normal"/>
        <w:ind w:firstLine="720"/>
        <w:jc w:val="both"/>
        <w:rPr>
          <w:sz w:val="24"/>
          <w:szCs w:val="24"/>
        </w:rPr>
      </w:pPr>
      <w:r>
        <w:rPr>
          <w:sz w:val="24"/>
          <w:szCs w:val="24"/>
        </w:rPr>
        <w:t>Ìåíäèãåðåé ïîíÿë, ÷òî òàê ïðîñòî íå îòäåëàòüñÿ, è ïðèãîòîâèëñÿ ê îáîðîíå. Êîãäà îäèí èç êàçàêîâ ñëåç ñ êîíÿ è ïîäîøåë ê íåìó, ÷òîáû îòîáðàòü íàãàí è îáûñêàòü, Ìåíäèãåðåé ñ ñèëîé îòòîëêíóë åãî è ïîáåæàë ê áåðåãó, ãäå çà îáðûâîì ìîæíî áûëî ñïðÿòàòüñÿ è îòñòðåëèâàòüñÿ. Çà íèì ïîãíàëèñü òðè êàçàêà, âûáðîñèâ âïåðåä ñàáëè.</w:t>
      </w:r>
    </w:p>
    <w:p>
      <w:pPr>
        <w:pStyle w:val="Normal"/>
        <w:ind w:firstLine="720"/>
        <w:jc w:val="both"/>
        <w:rPr>
          <w:sz w:val="24"/>
          <w:szCs w:val="24"/>
        </w:rPr>
      </w:pPr>
      <w:r>
        <w:rPr>
          <w:sz w:val="24"/>
          <w:szCs w:val="24"/>
        </w:rPr>
        <w:t xml:space="preserve">— </w:t>
      </w:r>
      <w:r>
        <w:rPr>
          <w:sz w:val="24"/>
          <w:szCs w:val="24"/>
        </w:rPr>
        <w:t>Äîãíàòü!.. Çàðóáèòü... — èñòåðè÷åñêè êðè÷àë õîðóíæèé.</w:t>
      </w:r>
    </w:p>
    <w:p>
      <w:pPr>
        <w:pStyle w:val="Normal"/>
        <w:ind w:firstLine="720"/>
        <w:jc w:val="both"/>
        <w:rPr>
          <w:sz w:val="24"/>
          <w:szCs w:val="24"/>
        </w:rPr>
      </w:pPr>
      <w:r>
        <w:rPr>
          <w:sz w:val="24"/>
          <w:szCs w:val="24"/>
        </w:rPr>
        <w:t>Ïîëóîáåðíóâøèñü, Ìåíäèãåðåé, íå öåëÿñü, äàë íåñêîëüêî âûñòðåëîâ ïî êàçàêàì. Îí áûë óæå íà êðàþ îáðûâà, åùå ñåêóíäà — è îí â óêðûòèè. Íî ñòðàøíûé óäàð ïî ãîëîâå ñáèë åãî ñ íîã. Îí êà÷íóëñÿ è, ñëîâíî áû÷îê, ÷òî ñîáèðàåòñÿ áîäàòü, òêíóëñÿ ãîëîâîé â ñíåã. Âòîðîãî ñàáåëüíîãî óäàðà óæå íå ïî÷óâñòâîâàë...</w:t>
      </w:r>
    </w:p>
    <w:p>
      <w:pPr>
        <w:pStyle w:val="Normal"/>
        <w:ind w:firstLine="720"/>
        <w:jc w:val="both"/>
        <w:rPr>
          <w:sz w:val="24"/>
          <w:szCs w:val="24"/>
        </w:rPr>
      </w:pPr>
      <w:r>
        <w:rPr>
          <w:sz w:val="24"/>
          <w:szCs w:val="24"/>
        </w:rPr>
        <w:t>Âûñòðåë âûâåë Èãíàòà èç îöåïåíåíèÿ. Îí óâèäåë áåãóùåãî ê îáðûâó Ìåíäèãåðåÿ è ãíàâøèõñÿ çà íèì êàçàêîâ. «Ïîìî÷ü, ïîìî÷ü äîáåæàòü!..» — ìåëüêíóëî â ãîëîâå. Èãíàò âûõâàòèë èç-ïîä êóãè âèíòîâêó è, ùåëêíóâ çàòâîðîì, ñòàë öåëèòüñÿ â íàãîíÿâøåãî Ìåíäèãåðåÿ êàçàêà. Íî âûñòðåëèòü íå óñïåë. Êòî-òî óäàðèë åãî íàãàéêîé ïî ëèöó, ïîòîì ÷åì-òî òÿæåëûì ïî ãîëîâå... Ðóêè îíåìåëè, ïî òåëó ðàçëèëàñü òåïëîòà. Îí íå ñëûøàë, êàê íà íåãî íàâàëèëèñü êàçàêè è, çàëàìûâàÿ ðóêè, íà÷àëè ñâÿçûâàòü.</w:t>
      </w:r>
    </w:p>
    <w:p>
      <w:pPr>
        <w:pStyle w:val="Normal"/>
        <w:ind w:firstLine="720"/>
        <w:jc w:val="both"/>
        <w:rPr>
          <w:sz w:val="24"/>
          <w:szCs w:val="24"/>
        </w:rPr>
      </w:pPr>
      <w:r>
        <w:rPr>
          <w:sz w:val="24"/>
          <w:szCs w:val="24"/>
        </w:rPr>
        <w:t xml:space="preserve">— </w:t>
      </w:r>
      <w:r>
        <w:rPr>
          <w:sz w:val="24"/>
          <w:szCs w:val="24"/>
        </w:rPr>
        <w:t>Òðîãàé, — ñêîìàíäîâàë õîðóíæèé, êîãäà ïîêîí÷èëè ñ Áûêîâûì.</w:t>
      </w:r>
    </w:p>
    <w:p>
      <w:pPr>
        <w:pStyle w:val="Normal"/>
        <w:ind w:firstLine="720"/>
        <w:jc w:val="both"/>
        <w:rPr>
          <w:sz w:val="24"/>
          <w:szCs w:val="24"/>
        </w:rPr>
      </w:pPr>
      <w:r>
        <w:rPr>
          <w:sz w:val="24"/>
          <w:szCs w:val="24"/>
        </w:rPr>
        <w:t>Íè ñêðèïà ñàíåé, íè áûñòðîãî áåãà óñòàëîé ëîøàäè íå ÷óâñòâîâàë Èãíàò; èçðåäêà, êîãäà íà ìèíóòó ê íåìó âîçâðàùàëîñü ñîçíàíèå, äî ñëóõà åãî äîíîñèëàñü çëîáíàÿ ðóãàíü êàçàêî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àðôà Áûêîâà, ïîäæèäàÿ óåõàâøåãî ìóæà, ïîêîðìèëà äî÷óðêó è ïîïðîñèëà ñâåêðîâü:</w:t>
      </w:r>
    </w:p>
    <w:p>
      <w:pPr>
        <w:pStyle w:val="Normal"/>
        <w:ind w:firstLine="720"/>
        <w:jc w:val="both"/>
        <w:rPr>
          <w:sz w:val="24"/>
          <w:szCs w:val="24"/>
        </w:rPr>
      </w:pPr>
      <w:r>
        <w:rPr>
          <w:sz w:val="24"/>
          <w:szCs w:val="24"/>
        </w:rPr>
        <w:t xml:space="preserve">— </w:t>
      </w:r>
      <w:r>
        <w:rPr>
          <w:sz w:val="24"/>
          <w:szCs w:val="24"/>
        </w:rPr>
        <w:t>Ïîêà÷àéòå âíó÷êó, à ÿ ïîéäó çàïðó Ìàøêó â êîðîâíèê. ×òî-òî îíà âñå ê âîðîòàì ïîäõîäèò è ìû÷èò. ×åãî äîáðîãî, óáåæèò â ñòåïü òåëèòüñÿ...</w:t>
      </w:r>
    </w:p>
    <w:p>
      <w:pPr>
        <w:pStyle w:val="Normal"/>
        <w:ind w:firstLine="720"/>
        <w:jc w:val="both"/>
        <w:rPr>
          <w:sz w:val="24"/>
          <w:szCs w:val="24"/>
        </w:rPr>
      </w:pPr>
      <w:r>
        <w:rPr>
          <w:sz w:val="24"/>
          <w:szCs w:val="24"/>
        </w:rPr>
        <w:t>Äåâî÷êà ìàõàëà ðó÷îíêàìè, õâàòàëàñü çà ïëàòüå ìàòåðè.</w:t>
      </w:r>
    </w:p>
    <w:p>
      <w:pPr>
        <w:pStyle w:val="Normal"/>
        <w:ind w:firstLine="720"/>
        <w:jc w:val="both"/>
        <w:rPr>
          <w:sz w:val="24"/>
          <w:szCs w:val="24"/>
        </w:rPr>
      </w:pPr>
      <w:r>
        <w:rPr>
          <w:sz w:val="24"/>
          <w:szCs w:val="24"/>
        </w:rPr>
        <w:t xml:space="preserve">— </w:t>
      </w:r>
      <w:r>
        <w:rPr>
          <w:sz w:val="24"/>
          <w:szCs w:val="24"/>
        </w:rPr>
        <w:t>Èøü, èøü ÷òî äåëàåò, íåïîñåäóøêà òû ìîÿ, — ãîâîðèëà ñòàðóõà, áåðÿ íà ðóêè âíó÷êó. — Èøü êàê áðûêàåòñÿ, êàê íå õî÷åò ê áàáóøêå!.. Íó èäåì, èäåì, äåòî÷êà, èäåì, ïòàøå÷êà òû ìîÿ, íå áóäü øàëóíüåé. Îçîðíèöåé ðàñòåøü, âñÿ â îòöà...</w:t>
      </w:r>
    </w:p>
    <w:p>
      <w:pPr>
        <w:pStyle w:val="Normal"/>
        <w:ind w:firstLine="720"/>
        <w:jc w:val="both"/>
        <w:rPr>
          <w:sz w:val="24"/>
          <w:szCs w:val="24"/>
        </w:rPr>
      </w:pPr>
      <w:r>
        <w:rPr>
          <w:sz w:val="24"/>
          <w:szCs w:val="24"/>
        </w:rPr>
        <w:t>Ìàðôà óëûáíóëàñü:</w:t>
      </w:r>
    </w:p>
    <w:p>
      <w:pPr>
        <w:pStyle w:val="Normal"/>
        <w:ind w:firstLine="720"/>
        <w:jc w:val="both"/>
        <w:rPr>
          <w:sz w:val="24"/>
          <w:szCs w:val="24"/>
        </w:rPr>
      </w:pPr>
      <w:r>
        <w:rPr>
          <w:sz w:val="24"/>
          <w:szCs w:val="24"/>
        </w:rPr>
        <w:t xml:space="preserve">— </w:t>
      </w:r>
      <w:r>
        <w:rPr>
          <w:sz w:val="24"/>
          <w:szCs w:val="24"/>
        </w:rPr>
        <w:t>Ðàçâå Èãíàò îçîðíèêîì ðîñ?</w:t>
      </w:r>
    </w:p>
    <w:p>
      <w:pPr>
        <w:pStyle w:val="Normal"/>
        <w:ind w:firstLine="720"/>
        <w:jc w:val="both"/>
        <w:rPr>
          <w:sz w:val="24"/>
          <w:szCs w:val="24"/>
        </w:rPr>
      </w:pPr>
      <w:r>
        <w:rPr>
          <w:sz w:val="24"/>
          <w:szCs w:val="24"/>
        </w:rPr>
        <w:t xml:space="preserve">— </w:t>
      </w:r>
      <w:r>
        <w:rPr>
          <w:sz w:val="24"/>
          <w:szCs w:val="24"/>
        </w:rPr>
        <w:t>Åùå êàêèì!.. Âñå â íàøåì ðîäó øóñòðûå.</w:t>
      </w:r>
    </w:p>
    <w:p>
      <w:pPr>
        <w:pStyle w:val="Normal"/>
        <w:ind w:firstLine="720"/>
        <w:jc w:val="both"/>
        <w:rPr>
          <w:sz w:val="24"/>
          <w:szCs w:val="24"/>
        </w:rPr>
      </w:pPr>
      <w:r>
        <w:rPr>
          <w:sz w:val="24"/>
          <w:szCs w:val="24"/>
        </w:rPr>
        <w:t>Îíà ñåëà ñ âíó÷êîé íà ñêàìåéêó. Äåâî÷êà îïÿòü íà÷àëà âñêèäûâàòü ðó÷îíêàìè, ñòàðàÿñü óõâàòèòüñÿ ïàëü÷èêàìè çà ñìîðùåííûé ïîäáîðîäîê.</w:t>
      </w:r>
    </w:p>
    <w:p>
      <w:pPr>
        <w:pStyle w:val="Normal"/>
        <w:ind w:firstLine="720"/>
        <w:jc w:val="both"/>
        <w:rPr>
          <w:sz w:val="24"/>
          <w:szCs w:val="24"/>
        </w:rPr>
      </w:pPr>
      <w:r>
        <w:rPr>
          <w:sz w:val="24"/>
          <w:szCs w:val="24"/>
        </w:rPr>
        <w:t xml:space="preserve">— </w:t>
      </w:r>
      <w:r>
        <w:rPr>
          <w:sz w:val="24"/>
          <w:szCs w:val="24"/>
        </w:rPr>
        <w:t>Ñïè òû, íåóãîìîííàÿ! Áàþøêè-áàþ...</w:t>
      </w:r>
    </w:p>
    <w:p>
      <w:pPr>
        <w:pStyle w:val="Normal"/>
        <w:ind w:firstLine="720"/>
        <w:jc w:val="both"/>
        <w:rPr>
          <w:sz w:val="24"/>
          <w:szCs w:val="24"/>
        </w:rPr>
      </w:pPr>
      <w:r>
        <w:rPr>
          <w:sz w:val="24"/>
          <w:szCs w:val="24"/>
        </w:rPr>
        <w:t>Âå÷åðåëî. Â êîìíàòå ñãóùàëñÿ ïîëóìðàê. Áàáóøêà â òåìíîòå âèäåëà ïëîõî, îíà ñêîðåå ïî÷óâñòâîâàëà, ÷åì çàìåòèëà, ÷òî Ìàðôà ÷åìó-òî óëûáàåòñÿ.</w:t>
      </w:r>
    </w:p>
    <w:p>
      <w:pPr>
        <w:pStyle w:val="Normal"/>
        <w:ind w:firstLine="720"/>
        <w:jc w:val="both"/>
        <w:rPr>
          <w:sz w:val="24"/>
          <w:szCs w:val="24"/>
        </w:rPr>
      </w:pPr>
      <w:r>
        <w:rPr>
          <w:sz w:val="24"/>
          <w:szCs w:val="24"/>
        </w:rPr>
        <w:t xml:space="preserve">— </w:t>
      </w:r>
      <w:r>
        <w:rPr>
          <w:sz w:val="24"/>
          <w:szCs w:val="24"/>
        </w:rPr>
        <w:t>Òû ÷åìó ýòî ðàäóåøüñÿ?</w:t>
      </w:r>
    </w:p>
    <w:p>
      <w:pPr>
        <w:pStyle w:val="Normal"/>
        <w:ind w:firstLine="720"/>
        <w:jc w:val="both"/>
        <w:rPr>
          <w:sz w:val="24"/>
          <w:szCs w:val="24"/>
        </w:rPr>
      </w:pPr>
      <w:r>
        <w:rPr>
          <w:sz w:val="24"/>
          <w:szCs w:val="24"/>
        </w:rPr>
        <w:t xml:space="preserve">— </w:t>
      </w:r>
      <w:r>
        <w:rPr>
          <w:sz w:val="24"/>
          <w:szCs w:val="24"/>
        </w:rPr>
        <w:t>Òàê ïðîñòî. Âû íàçâàëè Èãíàòà îçîðíèêîì, à ìíå êîå-÷òî âñïîìíèëîñü, âîò è óëûáàþñü.</w:t>
      </w:r>
    </w:p>
    <w:p>
      <w:pPr>
        <w:pStyle w:val="Normal"/>
        <w:ind w:firstLine="720"/>
        <w:jc w:val="both"/>
        <w:rPr>
          <w:sz w:val="24"/>
          <w:szCs w:val="24"/>
        </w:rPr>
      </w:pPr>
      <w:r>
        <w:rPr>
          <w:sz w:val="24"/>
          <w:szCs w:val="24"/>
        </w:rPr>
        <w:t xml:space="preserve">— </w:t>
      </w:r>
      <w:r>
        <w:rPr>
          <w:sz w:val="24"/>
          <w:szCs w:val="24"/>
        </w:rPr>
        <w:t>Åñëè áû Èãíàøêà ìîé íå áûë øóñòðûì äà ñìåêàëèñòûì, íàâðÿä ëè òâîé îòåö âûäàë áû òåáÿ çà íåãî çàìóæ. Âàñèëèé ó ìåíÿ — ó÷èòåëü, Èãíàò — âñåì ñåëîì óïðàâëÿåò!.. Ðàçâå ïëîõèå ó ìåíÿ äåòè? — Â ãîëîñå åå çâó÷àëà ãîðäîñòü çà äåòåé. Íåîæèäàííî ïîíèçèâ ãîëîñ, îíà íà÷àëà ñîêðóøàòüñÿ: — Ãäå Èãíàòóøêà òàê äîëãî?.. Âòîðàÿ íåäåëÿ èäåò, à îí âñå íå âîçâðàùàåòñÿ. Óæ íå çàáîëåë ëè? Ìàðôóøà, ìîæåò, îí ñåãîäíÿ ïðèåäåò, çàòîïèëà á òû áàíüêó, à?</w:t>
      </w:r>
    </w:p>
    <w:p>
      <w:pPr>
        <w:pStyle w:val="Normal"/>
        <w:ind w:firstLine="720"/>
        <w:jc w:val="both"/>
        <w:rPr>
          <w:sz w:val="24"/>
          <w:szCs w:val="24"/>
        </w:rPr>
      </w:pPr>
      <w:r>
        <w:rPr>
          <w:sz w:val="24"/>
          <w:szCs w:val="24"/>
        </w:rPr>
        <w:t>Äåâî÷êà, çàäðåìàâøàÿ áûëî íà ðóêàõ áàáóøêè, ïðîñíóëàñü.</w:t>
      </w:r>
    </w:p>
    <w:p>
      <w:pPr>
        <w:pStyle w:val="Normal"/>
        <w:ind w:firstLine="720"/>
        <w:jc w:val="both"/>
        <w:rPr>
          <w:sz w:val="24"/>
          <w:szCs w:val="24"/>
        </w:rPr>
      </w:pPr>
      <w:r>
        <w:rPr>
          <w:sz w:val="24"/>
          <w:szCs w:val="24"/>
        </w:rPr>
        <w:t xml:space="preserve">— </w:t>
      </w:r>
      <w:r>
        <w:rPr>
          <w:sz w:val="24"/>
          <w:szCs w:val="24"/>
        </w:rPr>
        <w:t>Ñïè, ñïè, ìîÿ êðîøå÷êà, óæå íî÷ü... Áàþ-áàé!..</w:t>
      </w:r>
    </w:p>
    <w:p>
      <w:pPr>
        <w:pStyle w:val="Normal"/>
        <w:ind w:firstLine="720"/>
        <w:jc w:val="both"/>
        <w:rPr>
          <w:sz w:val="24"/>
          <w:szCs w:val="24"/>
        </w:rPr>
      </w:pPr>
      <w:r>
        <w:rPr>
          <w:sz w:val="24"/>
          <w:szCs w:val="24"/>
        </w:rPr>
        <w:t>Íî äåâî÷êå, î÷åâèäíî, íå õîòåëîñü ñïàòü. Îíà ïîâåðíóëà ãîëîâêó è, óâèäåâ çíàêîìóþ ïåñòðóþ êîôòó, ïîòÿíóëàñü ê íåé.</w:t>
      </w:r>
    </w:p>
    <w:p>
      <w:pPr>
        <w:pStyle w:val="Normal"/>
        <w:ind w:firstLine="720"/>
        <w:jc w:val="both"/>
        <w:rPr>
          <w:sz w:val="24"/>
          <w:szCs w:val="24"/>
        </w:rPr>
      </w:pPr>
      <w:r>
        <w:rPr>
          <w:sz w:val="24"/>
          <w:szCs w:val="24"/>
        </w:rPr>
        <w:t xml:space="preserve">— </w:t>
      </w:r>
      <w:r>
        <w:rPr>
          <w:sz w:val="24"/>
          <w:szCs w:val="24"/>
        </w:rPr>
        <w:t>Ê ìàìêå çàõîòåëà, àõ òû ñòðåêîçà! Âñå ê ìàìêå äà ê ìàìêå, à áàáóøêà ÷óæàÿ, ÷òî ëè?</w:t>
      </w:r>
    </w:p>
    <w:p>
      <w:pPr>
        <w:pStyle w:val="Normal"/>
        <w:ind w:firstLine="720"/>
        <w:jc w:val="both"/>
        <w:rPr>
          <w:sz w:val="24"/>
          <w:szCs w:val="24"/>
        </w:rPr>
      </w:pPr>
      <w:r>
        <w:rPr>
          <w:sz w:val="24"/>
          <w:szCs w:val="24"/>
        </w:rPr>
        <w:t>Äåâî÷êà ñëóøàëà è óëûáàëàñü, íî ðó÷îíêè åå ïî-ïðåæíåìó òÿíóëèñü ê ìàòåðè.</w:t>
      </w:r>
    </w:p>
    <w:p>
      <w:pPr>
        <w:pStyle w:val="Normal"/>
        <w:ind w:firstLine="720"/>
        <w:jc w:val="both"/>
        <w:rPr>
          <w:sz w:val="24"/>
          <w:szCs w:val="24"/>
        </w:rPr>
      </w:pPr>
      <w:r>
        <w:rPr>
          <w:sz w:val="24"/>
          <w:szCs w:val="24"/>
        </w:rPr>
        <w:t xml:space="preserve">— </w:t>
      </w:r>
      <w:r>
        <w:rPr>
          <w:sz w:val="24"/>
          <w:szCs w:val="24"/>
        </w:rPr>
        <w:t>Âîçüìè åå, Ìàðôà, îíà ó òåáÿ áûñòðåå çàñíåò, à Ìàøêó â êîðîâíèê ÿ ñàìà çàïðó. Äà çà ïå÷êîé ïîñëåäè, ÷òîáû ïèðîãè íå ïîäãîðåëè. Èãíàøà-òî âåñü â îòöà, ÷óòü ïîäãîðåëîå — â ðîò íå âîçüìåò. Îòåö, áûâàëî, ÷åðíåå òó÷è õîäèë, åñëè íà ñòîëå çàìå÷àë ïîäãîðåëûé ïèðîã. Àêêóðàòíîñòü ëþáèë.</w:t>
      </w:r>
    </w:p>
    <w:p>
      <w:pPr>
        <w:pStyle w:val="Normal"/>
        <w:ind w:firstLine="720"/>
        <w:jc w:val="both"/>
        <w:rPr>
          <w:sz w:val="24"/>
          <w:szCs w:val="24"/>
        </w:rPr>
      </w:pPr>
      <w:r>
        <w:rPr>
          <w:sz w:val="24"/>
          <w:szCs w:val="24"/>
        </w:rPr>
        <w:t>Ñòàðóõà íàáðîñèëà íà ãîëîâó øàëü è âûøëà â ñåíöû.</w:t>
      </w:r>
    </w:p>
    <w:p>
      <w:pPr>
        <w:pStyle w:val="Normal"/>
        <w:ind w:firstLine="720"/>
        <w:jc w:val="both"/>
        <w:rPr>
          <w:sz w:val="24"/>
          <w:szCs w:val="24"/>
        </w:rPr>
      </w:pPr>
      <w:r>
        <w:rPr>
          <w:sz w:val="24"/>
          <w:szCs w:val="24"/>
        </w:rPr>
        <w:t>Ìàðôå øåë òðèäöàòûé ãîä. Åå ìóæ Èãíàò íà êðåñòüÿíñêîì ñõîäå â ôåâðàëå áûë èçáðàí ïðåäñåäàòåëåì ïîñåëêîâîãî Ñîâäåïà, à â ìàðòå òîò æå ñõîä ïîñëàë åãî äåïóòàòîì íà îáëàñòíîé ñúåçä. Íà ñúåçäå åãî èçáðàëè ÷ëåíîì èñïîëíèòåëüíîãî êîìèòåòà. Ïîäõîäèëà ê êîíöó âòîðàÿ íåäåëÿ, êàê îí óåõàë â ãîðîä. Äîìà áåñïîêîèëèñü, âñå ãëàçà ïðîãëÿäåëè, ïîäæèäàÿ, à îí âñå íå âîçâðàùàëñÿ. «Íåóæåëè çàáûë íàñ? — äóìàëà Ìàðôà. — Ëó÷øå áû åãî íå âûáèðàëè íèêóäà, æèë áû ñåáå è æèë ñïîêîéíî, òàê íåò... ×òî ÿ ñäåëàþ îäíà ñî ñòàðóõîé äà ñ ðåáåíêîì?.. Ñêîðî ïàõàòü íàäî, à òàì ñåíîêîñ... À Ïåñêîâû-òî è Êàëàøíèêîâû — ñëîâíî îçâåðåëè. Êàê îíè äàâå÷à ñìîòðåëè íà ìåíÿ?.. Çëÿòñÿ íà Èãíàòà, ÷òî íàëîãàìè áîëüøèìè îáëîæèë. Íó è ÷òî æ, ó âàñ åñòü ÷åì ïëàòèòü, óïëàòèòå... À Îñòàï-òî Ïåñêîâ ÷òî â÷åðà ãîâîðèë: «Êàê ïîæèâàåì, êîìèññàðøà Áûêàíèõà?..» Çàòåâàþò ÷òî-òî îíè, ãëàçà âîë÷üè... Ñêîðåå áû óæ ïðèåçæàë, ÷òî ëè!..»</w:t>
      </w:r>
    </w:p>
    <w:p>
      <w:pPr>
        <w:pStyle w:val="Normal"/>
        <w:ind w:firstLine="720"/>
        <w:jc w:val="both"/>
        <w:rPr>
          <w:sz w:val="24"/>
          <w:szCs w:val="24"/>
        </w:rPr>
      </w:pPr>
      <w:r>
        <w:rPr>
          <w:sz w:val="24"/>
          <w:szCs w:val="24"/>
        </w:rPr>
        <w:t>Îíà ïîëîæèëà äåâî÷êó â ëþëüêó è ïîäîøëà ê ïå÷êå. Ïëàìÿ îñâåòèëî ïîëíîå êðàñèâîå ëèöî Ìàðôû. Îíà âçÿëà êî÷åðãó è ñòàëà ðàçãðåáàòü óãëè. Äî ñëóõà äîíåñëèñü êàêèå-òî íåïðèâû÷íûå ãóëêèå çâóêè. Ìàðôà íå ïîíÿëà, òî ëè ýòî êî÷åðãà òàðàõòåëà î ðàñêàëåííûå êèðïè÷è, òî ëè ÷òî-òî äðóãîå. Îíà ïðèòèõëà, âñëóøèâàÿñü. Ãäå-òî çà ñåëîì ãëóõî óõíóëî, è åëå ñëûøíî çàäðåáåçæàëè ñòåêëà. Ìàðôà òîðîïëèâî ïîäáåæàëà ê îêíó è îòäåðíóëà øòîðêó — íà óëèöå íè äóøè, òèõî, òåìíî. «Ìîæåò, ñòðåëÿë êòî?» Åñëè áû Ìàðôà â ýòó ìèíóòó áûëà íà óëèöå, îíà óñëûøàëà áû øóìíûé ãîâîð ëþäåé, äîíîñèâøèéñÿ èç îâðàãà, âûêðèêè è óäàðû ïëåòîê.</w:t>
      </w:r>
    </w:p>
    <w:p>
      <w:pPr>
        <w:pStyle w:val="Normal"/>
        <w:ind w:firstLine="720"/>
        <w:jc w:val="both"/>
        <w:rPr>
          <w:sz w:val="24"/>
          <w:szCs w:val="24"/>
        </w:rPr>
      </w:pPr>
      <w:r>
        <w:rPr>
          <w:sz w:val="24"/>
          <w:szCs w:val="24"/>
        </w:rPr>
        <w:t>Âûñòðåëû áîëüøå íå ïîâòîðÿëèñü.</w:t>
      </w:r>
    </w:p>
    <w:p>
      <w:pPr>
        <w:pStyle w:val="Normal"/>
        <w:ind w:firstLine="720"/>
        <w:jc w:val="both"/>
        <w:rPr>
          <w:sz w:val="24"/>
          <w:szCs w:val="24"/>
        </w:rPr>
      </w:pPr>
      <w:r>
        <w:rPr>
          <w:sz w:val="24"/>
          <w:szCs w:val="24"/>
        </w:rPr>
        <w:t>Â ñåíöàõ îïÿòü çàñêðèïåëè ïîëîâèöû, ýòî òîðîïëèâî âõîäèëà ñòàðóõà. Îíà øëà è ðàçãîâàðèâàëà ñàìà ñ ñîáîé:</w:t>
      </w:r>
    </w:p>
    <w:p>
      <w:pPr>
        <w:pStyle w:val="Normal"/>
        <w:ind w:firstLine="720"/>
        <w:jc w:val="both"/>
        <w:rPr>
          <w:sz w:val="24"/>
          <w:szCs w:val="24"/>
        </w:rPr>
      </w:pPr>
      <w:r>
        <w:rPr>
          <w:sz w:val="24"/>
          <w:szCs w:val="24"/>
        </w:rPr>
        <w:t xml:space="preserve">— </w:t>
      </w:r>
      <w:r>
        <w:rPr>
          <w:sz w:val="24"/>
          <w:szCs w:val="24"/>
        </w:rPr>
        <w:t>Íàäîåëè õîëîäà... Êîãäà æå, â êîíöå êîíöîâ, íàñòóïèò òåïëî? Îïÿòü ïîäóë âåòåð, äà òàêîé õîëîäíûé, àæíî çà íîñ è ùåêè ùèïëåò. Çàëþòóþò ìîðîçû, íî âñå ðàâíî çèìå òåïåðü íåäîëãî öàðñòâîâàòü. — Ñòàðóõà âîøëà â êîìíàòó. — Íå áåñïîêîéñÿ, Ìàðôóøåíüêà, Ìàøêó ÿ çàãíàëà. È ñîëîìêè ñâåæåé ïîäñòåëèëà — îòåëèòñÿ îíà íûí÷å íî÷üþ. Ïîñìîòðåëà ÿ ñåé÷àñ íà íåå — âñÿ â ìàòü ñâîþ, âñÿ â Ñóááîòêó. Òà, áûâàëî, òî÷ü-â-òî÷ü òàê: êàê òåëèòüñÿ, òàê ê âîðîòàì. À âîðîòà ñàìà îòêðûâàëà, ðîãàìè... Ïîääåíåò çàñîâ è âûõîäèò íà óëèöó. È Ìàøêà íîðîâèëà îòêðûòü, õîðîøî, ÷òî ìû âîâðåìÿ ñïîõâàòèëèñü, à òî òîæå áû óøëà...</w:t>
      </w:r>
    </w:p>
    <w:p>
      <w:pPr>
        <w:pStyle w:val="Normal"/>
        <w:ind w:firstLine="720"/>
        <w:jc w:val="both"/>
        <w:rPr>
          <w:sz w:val="24"/>
          <w:szCs w:val="24"/>
        </w:rPr>
      </w:pPr>
      <w:r>
        <w:rPr>
          <w:sz w:val="24"/>
          <w:szCs w:val="24"/>
        </w:rPr>
        <w:t xml:space="preserve">— </w:t>
      </w:r>
      <w:r>
        <w:rPr>
          <w:sz w:val="24"/>
          <w:szCs w:val="24"/>
        </w:rPr>
        <w:t>Âåäü íà óëèöå ñòðåëÿëè, ðàçâå òû íå ñëûøàëà?</w:t>
      </w:r>
    </w:p>
    <w:p>
      <w:pPr>
        <w:pStyle w:val="Normal"/>
        <w:ind w:firstLine="720"/>
        <w:jc w:val="both"/>
        <w:rPr>
          <w:sz w:val="24"/>
          <w:szCs w:val="24"/>
        </w:rPr>
      </w:pPr>
      <w:r>
        <w:rPr>
          <w:sz w:val="24"/>
          <w:szCs w:val="24"/>
        </w:rPr>
        <w:t xml:space="preserve">— </w:t>
      </w:r>
      <w:r>
        <w:rPr>
          <w:sz w:val="24"/>
          <w:szCs w:val="24"/>
        </w:rPr>
        <w:t>Ñòðåëÿëè?.. Íå ñëûøàëà, ìèëàÿ. Äà õîòü áû è èç ïóøåê ïàëèëè, âñå îäíî íå óñëûøàëà áû. Óøè-òî ó ìåíÿ çàêóòàíû, âèäèøü. Çàâÿçàëà èõ, ÷òîáû íå ïðîñòóäèòü. Äà, òàê ïðî Ìàøêó... Óøëà áû çà âîðîòà, íàäåëàëè áû ìû ñ òîáîé äåëîâ! Âåòåð ëþòûé, òàê ïîä íîãè è ïîäêàøèâàåò, ãäå áû ìû åå èñêàëè â òàêîé ìîðîç? Äà è òåëåíîê çàìåðç áû... Ñ Ñóááîòêîé ó íàñ îäíàæäû òàêîé ñëó÷àé áûë. Íåäîãëÿäåëè, óøëà îíà ñî äâîðà, è ñ êîíöîì, à òîæå âîò-âîò îòåëèòüñÿ äîëæíà áûëà. Èñêàëè è íî÷üþ è äíåì — íåò íèãäå. Èãíàøà âñå ëîùèíêè, âñå îâðàæêè èçëàçèë âäîëü è ïîïåðåê, ñ íîã ñáèëñÿ, à Ñóááîòêè íåò. ß ïî áåðåãó ßèêà èñêàëà, ïî÷òè äî äðóãîé ñòàíèöû äîõîäèëà è òîæå íå íàøëà. Ìû óæ è â òàáóíå ñìîòðåëè, è ïîä êàæäûé êóñòèê çàãëÿäûâàëè, ðîâíî êàê â çåìëþ ïðîâàëèëàñü. Ïîëòîðà ñóòîê ìó÷èëèñü, äà òàê íè ñ ÷åì è âåðíóëèñü äîìîé. Çàãîðåâàëè, ãðåøíûì äåëîì ñòàëè ïîäóìûâàòü, íå óâåë ëè êòî íàøó Ñóááîòêó?.. À ñëó÷èëîñü ýòî êàê ðàç çà íåäåëþ äî Èâàíà Êóïàëû. Ñòîÿëè òåïëûå äíè...</w:t>
      </w:r>
    </w:p>
    <w:p>
      <w:pPr>
        <w:pStyle w:val="Normal"/>
        <w:ind w:firstLine="720"/>
        <w:jc w:val="both"/>
        <w:rPr>
          <w:sz w:val="24"/>
          <w:szCs w:val="24"/>
        </w:rPr>
      </w:pPr>
      <w:r>
        <w:rPr>
          <w:sz w:val="24"/>
          <w:szCs w:val="24"/>
        </w:rPr>
        <w:t xml:space="preserve">— </w:t>
      </w:r>
      <w:r>
        <w:rPr>
          <w:sz w:val="24"/>
          <w:szCs w:val="24"/>
        </w:rPr>
        <w:t>Òàê è íå íàøëè? — ñïðîñèëà íåâåñòêà, ÷òîáû ïðåðâàòü íåêñòàòè íà÷àâøèéñÿ äëèííûé ðàññêàç ñâåêðîâè. Íî ýòî íå òàê-òî ïðîñòî ñäåëàòü, ðàç ñòàðóõà íà÷àëà, îíà îáÿçàòåëüíî äîñêàæåò âñå, ÷òî õîòåëà.</w:t>
      </w:r>
    </w:p>
    <w:p>
      <w:pPr>
        <w:pStyle w:val="Normal"/>
        <w:ind w:firstLine="720"/>
        <w:jc w:val="both"/>
        <w:rPr>
          <w:sz w:val="24"/>
          <w:szCs w:val="24"/>
        </w:rPr>
      </w:pPr>
      <w:r>
        <w:rPr>
          <w:sz w:val="24"/>
          <w:szCs w:val="24"/>
        </w:rPr>
        <w:t xml:space="preserve">— </w:t>
      </w:r>
      <w:r>
        <w:rPr>
          <w:sz w:val="24"/>
          <w:szCs w:val="24"/>
        </w:rPr>
        <w:t>Òû ïîãîäè, íñ ñïåøè, âåäü Ñóááîòêà êàê ðàç òåëèòüñÿ äîëæíà áûëà â òó íî÷ü...</w:t>
      </w:r>
    </w:p>
    <w:p>
      <w:pPr>
        <w:pStyle w:val="Normal"/>
        <w:ind w:firstLine="720"/>
        <w:jc w:val="both"/>
        <w:rPr>
          <w:sz w:val="24"/>
          <w:szCs w:val="24"/>
        </w:rPr>
      </w:pPr>
      <w:r>
        <w:rPr>
          <w:sz w:val="24"/>
          <w:szCs w:val="24"/>
        </w:rPr>
        <w:t xml:space="preserve">— </w:t>
      </w:r>
      <w:r>
        <w:rPr>
          <w:sz w:val="24"/>
          <w:szCs w:val="24"/>
        </w:rPr>
        <w:t>È îòåëèëàñü?..</w:t>
      </w:r>
    </w:p>
    <w:p>
      <w:pPr>
        <w:pStyle w:val="Normal"/>
        <w:ind w:firstLine="720"/>
        <w:jc w:val="both"/>
        <w:rPr>
          <w:sz w:val="24"/>
          <w:szCs w:val="24"/>
        </w:rPr>
      </w:pPr>
      <w:r>
        <w:rPr>
          <w:sz w:val="24"/>
          <w:szCs w:val="24"/>
        </w:rPr>
        <w:t xml:space="preserve">— </w:t>
      </w:r>
      <w:r>
        <w:rPr>
          <w:sz w:val="24"/>
          <w:szCs w:val="24"/>
        </w:rPr>
        <w:t>Îòåëèëàñü.</w:t>
      </w:r>
    </w:p>
    <w:p>
      <w:pPr>
        <w:pStyle w:val="Normal"/>
        <w:ind w:firstLine="720"/>
        <w:jc w:val="both"/>
        <w:rPr>
          <w:sz w:val="24"/>
          <w:szCs w:val="24"/>
        </w:rPr>
      </w:pPr>
      <w:r>
        <w:rPr>
          <w:sz w:val="24"/>
          <w:szCs w:val="24"/>
        </w:rPr>
        <w:t xml:space="preserve">— </w:t>
      </w:r>
      <w:r>
        <w:rPr>
          <w:sz w:val="24"/>
          <w:szCs w:val="24"/>
        </w:rPr>
        <w:t>Ñáðîñèëà, ïîäè, òåëêà ãäå-íèáóäü â îâðàãå...</w:t>
      </w:r>
    </w:p>
    <w:p>
      <w:pPr>
        <w:pStyle w:val="Normal"/>
        <w:ind w:firstLine="720"/>
        <w:jc w:val="both"/>
        <w:rPr>
          <w:sz w:val="24"/>
          <w:szCs w:val="24"/>
        </w:rPr>
      </w:pPr>
      <w:r>
        <w:rPr>
          <w:sz w:val="24"/>
          <w:szCs w:val="24"/>
        </w:rPr>
        <w:t xml:space="preserve">— </w:t>
      </w:r>
      <w:r>
        <w:rPr>
          <w:sz w:val="24"/>
          <w:szCs w:val="24"/>
        </w:rPr>
        <w:t>Îõ, êàêàÿ òû óìíàÿ! Êóðèöà è òà íàä öûïëÿòàìè äðîæèò, ïîêóäà íå âûõîäèò, à òû õîòåëà, ÷òîáû êîðîâà áðîñèëà ñâîåãî òåëêà. Ñêîòèíà — îíà, ÷òî ÷åëîâåê, à ìîæåò, åùå è ïóùå çà ñâîå ÷àäî òðÿñåòñÿ. Âîò êàê îíî, ìèëàÿ. Êîðîâà ñâîåãî òåëêà çà ïÿòü âåðñò íàéäåò. ×åðåç ïîëòîðà ñóòîê îáúÿâèëàñü íàøà Ñóááîòêà, âå÷åðîì ñ òàáóíîì ïðèøëà äîìîé. Ïàñòóõîì ó íàñ òîãäà äåä Âàñèëü áûë. Ïîäçûâàåò ìåíÿ ê âîðîòàì è ãîâîðèò: «Àíàñòàñèÿ Âàñèëüåâíà, êîðîâà òâîÿ, íàâåðíîå, â ðîùå îòåëèëàñü, ïîòîìó êàê â îáåä ãëÿæó: èäåò èç êóñòîâ, ïîêà÷èâàåòñÿ... À áðþõî-òî ïîä ðåáðà ïîäòÿíóëî. Òî÷íî îòåëèëàñü. Òåëêà-òî, ïîäè, â êóñòàõ ñïðÿòàëà, îò ðåâíîñòè, ïî ñâîåìó êîðîâüåìó ðàçóìåíèþ. Ýòî ó íèõ áûâàåò òàê, ïðÿ÷óò. Èäåì çàâòðà ñî ìíîé íà ëóã è ïîêàðàóëèì: êàê Ñóááîòêà îòêîëåòñÿ îò ñòàäà, ïðÿìî çà íåé èäè, äà òîëüêî íå ñïóãíè ñìîòðè, îíà è ïðèâåäåò òåáÿ ïðÿìî ê òåëêó...» — «Ëàäíî, — ãîâîðþ åìó, — îáÿçàòåëüíî ïðèäó». Äåä Âàñèëü óøåë, à ÿ ê Ñóááîòêå — è âïðÿìü áîêà ó íåå âïàëûå, âûìÿ ïîòðîãàëà — ïóñòîå. Âèäàòü, òåëîê-òî âñå âûñîñàë. «Ñóááîòêà, ãîâîðþ, ãäå æ òû áðîñèëà ñâîåãî òåëåíî÷êà?..» À îíà êàê çàìû÷èò, áóäòî ïîíèìàåò âñå. Õîäèò ïî äâîðó, ñëîâíî èùåò ÷òî-òî, è ìû÷èò, äà æàëîáíî òàê. Çàêðûëà ÿ âîðîòà, çàñîâ âåðåâêîé ïðèâÿçàëà è óøëà â èçáó. Íî÷üþ ñëûøó — âîðîòà ñêðèïÿò. Âûáåãàþ: Ñóááîòêà ðîãàìè ïîääåëà çàñîâ è íîðîâèò ñîðâàòü åãî. À îí íå ïîääàåòñÿ, ïðèâÿçàí êðåïêî. Äî ñàìîãî óòðà íå ñìûêàëà ÿ ãëàç, âñå ñëåäèëà çà íåé, ÷òîáû íå óøëà, ñëó÷àåì. Íà çîðüêå îòâåëà â òàáóí. È ÷òî òû äóìàåøü, Ìàðôóøà, êàê òîëüêî äåä Âàñèëü âûãíàë òàáóí íà ëóã, Ñóááîòêà ïîìû÷àëà, ïîìû÷àëà è ïðÿìî ê ðîùå... ß çà íåé... Èãíàøêó-òî íå áóäèëà, ïóñòü, äóìàþ, ïîñïèò, ñàìà ñïðàâëþñü. Ìåøîê ñ ñîáîé ïðèõâàòèëà. Èäó, çíà÷èò, ñëåäîì çà Ñóááîòêîé, åëå ïîñïåâàþ — òîðîïèòñÿ îíà, òîðîïèòñÿ. Ïî÷òè óæ áåãîì áåãó, ÷òîáû èç âèäó íå ïîòåðÿòü. Ñïóñòèëàñü Ñóááîòêà ê ðåêå, ïîìîòàëà ãîëîâîé — è ê äà÷å àòàìàíà... È òàê îíà íåñêîëüêî ðàç: òî ê ðåêå, òî ê äà÷å, òî ê ðåêå, òî ê äà÷å, ñëåäû, çíà÷èò, çàïóòûâàëà. Ñêîòèíà, à ñîîáðàæàåò. Ïîòîì âñå-òàêè ïîøëà íà äà÷ó. Òóò, â êóñòàõ, ÿ åäâà íå ïîòåðÿëà åå, — íåñåòñÿ êàê âåòåð, òîëüêî ñïèíà äà ðîãà ìåëüêàþò. Âûáåæàëà íà ïîëÿíêó, æèâîò ïîäæàëà äà êàê çàìû÷èò, æàëîáíî, ïðèçûâíî, âðîäå áû è ãîëîñ-òî íå åå. Ãëÿæó: èç òðàâû âûñêàêèâàåò òåëåíîê. Ìàëåíüêèé, íîæîíêè òîíåíüêèå, áóäòî õâîðîñòèíêè, à ñàìîãî òàê è êà÷àåò èç ñòîðîíû â ñòîðîíó. Íå ê ìàòåðè îí ïîøåë, à â äðóãóþ ñòîðîíó... Øåë, øåë — äà êàê âçáðûêíåò è ïóñòèëñÿ âñêà÷ü. Ñóááîòêà çà íèì è ìû÷èò. Îñòàíîâèëñÿ òåëîê, ïðèñëóøàëñÿ — ìàòü ëè?.. È — ðàç Ñóááîòêå ïîä íîãè. Çàëåç, è íå âèäàòü åãî, òîëüêî ñëûøíî, êàê ÷ìîêàåò... Âîò îíà êàêàÿ ó ñêîòèíû ëþáîâü ê ñâîåìó ÷àäó — òåëèòüñÿ ïîäàëüøå îò ëþäåé óøëà, äà è ïîêàçûâàòü òåëêà-òî íå õîòåëà, ïîêóäà íå îêðåïíåò, à òû: «Ñáðîñèëà...» Êàáû ñáðîñèëà, íå áûëî áû ó íàñ Ìàøêè.</w:t>
      </w:r>
    </w:p>
    <w:p>
      <w:pPr>
        <w:pStyle w:val="Normal"/>
        <w:ind w:firstLine="720"/>
        <w:jc w:val="both"/>
        <w:rPr>
          <w:sz w:val="24"/>
          <w:szCs w:val="24"/>
        </w:rPr>
      </w:pPr>
      <w:r>
        <w:rPr>
          <w:sz w:val="24"/>
          <w:szCs w:val="24"/>
        </w:rPr>
        <w:t xml:space="preserve">— </w:t>
      </w:r>
      <w:r>
        <w:rPr>
          <w:sz w:val="24"/>
          <w:szCs w:val="24"/>
        </w:rPr>
        <w:t>ß æå íèêîãäà îá ýòîì íå ñëûøàëà... êàæåòñÿ, êòî-òî ê âîðîòàì ïîäúåõàë!.. — íàñòîðîæèëàñü Ìàðôà.</w:t>
      </w:r>
    </w:p>
    <w:p>
      <w:pPr>
        <w:pStyle w:val="Normal"/>
        <w:ind w:firstLine="720"/>
        <w:jc w:val="both"/>
        <w:rPr>
          <w:sz w:val="24"/>
          <w:szCs w:val="24"/>
        </w:rPr>
      </w:pPr>
      <w:r>
        <w:rPr>
          <w:sz w:val="24"/>
          <w:szCs w:val="24"/>
        </w:rPr>
        <w:t>Îíà êèíóëàñü ê îêíó è, ïðèæàâøèñü ëèöîì ê ñòåêëó, ñòàëà âñìàòðèâàòüñÿ â íî÷íóþ òåìåíü.</w:t>
      </w:r>
    </w:p>
    <w:p>
      <w:pPr>
        <w:pStyle w:val="Normal"/>
        <w:ind w:firstLine="720"/>
        <w:jc w:val="both"/>
        <w:rPr>
          <w:sz w:val="24"/>
          <w:szCs w:val="24"/>
        </w:rPr>
      </w:pPr>
      <w:r>
        <w:rPr>
          <w:sz w:val="24"/>
          <w:szCs w:val="24"/>
        </w:rPr>
        <w:t xml:space="preserve">— </w:t>
      </w:r>
      <w:r>
        <w:rPr>
          <w:sz w:val="24"/>
          <w:szCs w:val="24"/>
        </w:rPr>
        <w:t>Ðûæèê ó âîðîò, à Èãíàòà ÷òî-òî íå âèäàòü, — òîðîïëèâî ïðîãîâîðèëà íåâåñòêà è òàê, áåç ïëàòêà, áðîñèëàñü ê äâåðÿì.</w:t>
      </w:r>
    </w:p>
    <w:p>
      <w:pPr>
        <w:pStyle w:val="Normal"/>
        <w:ind w:firstLine="720"/>
        <w:jc w:val="both"/>
        <w:rPr>
          <w:sz w:val="24"/>
          <w:szCs w:val="24"/>
        </w:rPr>
      </w:pPr>
      <w:r>
        <w:rPr>
          <w:sz w:val="24"/>
          <w:szCs w:val="24"/>
        </w:rPr>
        <w:t xml:space="preserve">— </w:t>
      </w:r>
      <w:r>
        <w:rPr>
          <w:sz w:val="24"/>
          <w:szCs w:val="24"/>
        </w:rPr>
        <w:t>Øàëü-òî õîòü íàêèíü, ïðîñòûíåøü! — êðèêíóëà åé âñëåä ñòàðóõà. — Èãíàò-òî ïðîçÿá, ïîäè, ñ äîðîãè, êîíÿ ïîìîãëà áû ðàñïðÿ÷ü äà çàâåñòè â êîíþøíþ...</w:t>
      </w:r>
    </w:p>
    <w:p>
      <w:pPr>
        <w:pStyle w:val="Normal"/>
        <w:ind w:firstLine="720"/>
        <w:jc w:val="both"/>
        <w:rPr>
          <w:sz w:val="24"/>
          <w:szCs w:val="24"/>
        </w:rPr>
      </w:pPr>
      <w:r>
        <w:rPr>
          <w:sz w:val="24"/>
          <w:szCs w:val="24"/>
        </w:rPr>
        <w:t>Íî Ìàðôà áûëà óæå çà äâåðÿìè.</w:t>
      </w:r>
    </w:p>
    <w:p>
      <w:pPr>
        <w:pStyle w:val="Normal"/>
        <w:ind w:firstLine="720"/>
        <w:jc w:val="both"/>
        <w:rPr>
          <w:sz w:val="24"/>
          <w:szCs w:val="24"/>
        </w:rPr>
      </w:pPr>
      <w:r>
        <w:rPr>
          <w:sz w:val="24"/>
          <w:szCs w:val="24"/>
        </w:rPr>
        <w:t xml:space="preserve">— </w:t>
      </w:r>
      <w:r>
        <w:rPr>
          <w:sz w:val="24"/>
          <w:szCs w:val="24"/>
        </w:rPr>
        <w:t>Ðàçâå ïîñëóøàåòñÿ êîãäà-íèáóäü, — âîð÷àëà ñòàðóõà. — Òàêîé âåòåð íà óëèöå, à îíà ñ îòêðûòîé ãîëîâîé! Ïëàòêà, ÷òî ëè, íåòó àëü øóáåíêè... — Îíà ïîäîøëà ê ïå÷è, îòîäâèíóëà çàñëîíêó è ñòàëà ñìîòðåòü, õîðîøî ëè çàðóìÿíèëèñü ïèðîãè.</w:t>
      </w:r>
    </w:p>
    <w:p>
      <w:pPr>
        <w:pStyle w:val="Normal"/>
        <w:ind w:firstLine="720"/>
        <w:jc w:val="both"/>
        <w:rPr>
          <w:sz w:val="24"/>
          <w:szCs w:val="24"/>
        </w:rPr>
      </w:pPr>
      <w:r>
        <w:rPr>
          <w:sz w:val="24"/>
          <w:szCs w:val="24"/>
        </w:rPr>
        <w:t>Ïîäáåæàâ ê âîðîòàì, Ìàðôà íå ñðàçó îòîäâèíóëà çàñîâ. Îíà ñíà÷àëà ÷åðåç ïëåòåíü âûãëÿíóëà íà óëèöó — ó âîðîò äåéñòâèòåëüíî ñòîÿë Ðûæèê, ïîìàõèâàÿ ãîëîâîé è ïîçâÿêèâàÿ óäèëàìè. Óâèäåâ Ìàðôó, îí ïîòÿíóëñÿ ê íåé ìîðäîé è æàëîáíî çàðæàë. Ìàðôà èñêàëà ãëàçàìè Èãíàòà: «Ìîæåò, ïåøêîì øåë, ïðèîòñòàë...» Íî íà óëèöå íèêîãî íå áûëî. «Ìîæåò, â Ñîâäåï çàøåë?.. Èëè ê Èâàíó Àíäðååâè÷ó?.. — Ãäå æå ýòî îí?..» Â ñîñåäíåé èçáå, ãäå æèë øîðíèê Èâàí Àíäðååâè÷, ãîðåë ñâåò. Ìàðôà ïîäáåæàëà ê îêíó è, ïðèïîäíÿâøèñü íà íîñêàõ, çàãëÿíóëà â êîìíàòó. Âåòåð òðåïàë åå âîëîñû, ëåäåíèë ùåêè, ïîäíèìàë ïîäîë ïëàòüÿ, íî îíà íè÷åãî íå çàìå÷àëà — äóìàëà òîëüêî îá îäíîì: «Ãäå Èãíàò è ÷òî ñ íèì?..» Ïðåä÷óâñòâèå ÷åãî-òî íåäîáðîãî îõâàòèëî åå.</w:t>
      </w:r>
    </w:p>
    <w:p>
      <w:pPr>
        <w:pStyle w:val="Normal"/>
        <w:ind w:firstLine="720"/>
        <w:jc w:val="both"/>
        <w:rPr>
          <w:sz w:val="24"/>
          <w:szCs w:val="24"/>
        </w:rPr>
      </w:pPr>
      <w:r>
        <w:rPr>
          <w:sz w:val="24"/>
          <w:szCs w:val="24"/>
        </w:rPr>
        <w:t>Â èçáå ñîñåäà òóñêëî ãîðåëà ëàìïà. Èâàí Àíäðååâè÷ ñèäåë íà ìàëåíüêîì ñòóëü÷èêå è ñó÷èë äðàòâó. Èãíàòà â êîìíàòå íå áûëî.</w:t>
      </w:r>
    </w:p>
    <w:p>
      <w:pPr>
        <w:pStyle w:val="Normal"/>
        <w:ind w:firstLine="720"/>
        <w:jc w:val="both"/>
        <w:rPr>
          <w:sz w:val="24"/>
          <w:szCs w:val="24"/>
        </w:rPr>
      </w:pPr>
      <w:r>
        <w:rPr>
          <w:sz w:val="24"/>
          <w:szCs w:val="24"/>
        </w:rPr>
        <w:t>Ìàðôà âåðíóëàñü ê âîðîòàì è çàâåëà Ðûæèêà âî äâîð. «Ïðèäåò...» — ìûñëåííî óñïîêàèâàëà îíà ñåáÿ, ðàñïðÿãàÿ ïîòíîãî êîíÿ. È òîëüêî òóò çàìåòèëà, ÷òî âîææè âîëî÷èëèñü ïî çåìëå, êîíöû èõ áûëè ïîêðûòû ëåäÿíîé êîðêîé. Ýòî åùå áîëüøå âñòðåâîæèëî åå. Îíà îòâåëà Ðûæèêà ïîä íàâåñ è, âåðíóâøèñü ê ñàíÿì, äîñòàëà èç-ïîä êóãè êîâðèê è ïîíåñëà åãî â äîì.</w:t>
      </w:r>
    </w:p>
    <w:p>
      <w:pPr>
        <w:pStyle w:val="Normal"/>
        <w:ind w:firstLine="720"/>
        <w:jc w:val="both"/>
        <w:rPr>
          <w:sz w:val="24"/>
          <w:szCs w:val="24"/>
        </w:rPr>
      </w:pPr>
      <w:r>
        <w:rPr>
          <w:sz w:val="24"/>
          <w:szCs w:val="24"/>
        </w:rPr>
        <w:t xml:space="preserve">— </w:t>
      </w:r>
      <w:r>
        <w:rPr>
          <w:sz w:val="24"/>
          <w:szCs w:val="24"/>
        </w:rPr>
        <w:t>Ìàìàøà, Ðûæèê áåç Èãíàòà ïðèøåë! — èñïóãàííî ïðîãîâîðèëà îíà, äðîæà îò âîëíåíèÿ è õîëîäà.</w:t>
      </w:r>
    </w:p>
    <w:p>
      <w:pPr>
        <w:pStyle w:val="Normal"/>
        <w:ind w:firstLine="720"/>
        <w:jc w:val="both"/>
        <w:rPr>
          <w:sz w:val="24"/>
          <w:szCs w:val="24"/>
        </w:rPr>
      </w:pPr>
      <w:r>
        <w:rPr>
          <w:sz w:val="24"/>
          <w:szCs w:val="24"/>
        </w:rPr>
        <w:t>Îíà ðàçâåðíóëà êîâðèê è ïðè ñâåòå ëàìïû óâèäåëà íà íåì òåìíûå ïÿòíà. Ïîäíåñëà êîâðèê áëèæå ê ñâåòó — êðîâü!.. Ìàðôà ñ óæàñîì ñìîòðåëà íà ïÿòíà è íå ìîãëà âûãîâîðèòü íè ñëîâà, ïîñèíåâøèå ãóáû åå äðîæàëè, êîâðèê âûïàë èç ðóê. Ïîäîøëà ìàòü è òîæå, áëåäíàÿ è èñïóãàííàÿ, íà÷àëà ðàññìàòðèâàòü ïÿòíà. Êðîâü åùå íå çàìåðçëà, ïàëüöû ïðèëèïàëè ê êîâðèêó.</w:t>
      </w:r>
    </w:p>
    <w:p>
      <w:pPr>
        <w:pStyle w:val="Normal"/>
        <w:ind w:firstLine="720"/>
        <w:jc w:val="both"/>
        <w:rPr>
          <w:sz w:val="24"/>
          <w:szCs w:val="24"/>
        </w:rPr>
      </w:pPr>
      <w:r>
        <w:rPr>
          <w:sz w:val="24"/>
          <w:szCs w:val="24"/>
        </w:rPr>
        <w:t xml:space="preserve">— </w:t>
      </w:r>
      <w:r>
        <w:rPr>
          <w:sz w:val="24"/>
          <w:szCs w:val="24"/>
        </w:rPr>
        <w:t>Áàòþøêè, ÷òî æå ýòî òàêîå? — çàøåïòàëà Ìàðôà. — Óáèëè!.. Óáèëè!.. Âåäü ñòðåëÿëè, ñòðåëÿëè, ÿ ñàìà ñëûøàëà! — Îíà çàñòîíàëà è, çàêðûâ ëèöî ëàäîíÿìè, îïóñòèëàñü íà êîëåíè.</w:t>
      </w:r>
    </w:p>
    <w:p>
      <w:pPr>
        <w:pStyle w:val="Normal"/>
        <w:ind w:firstLine="720"/>
        <w:jc w:val="both"/>
        <w:rPr>
          <w:sz w:val="24"/>
          <w:szCs w:val="24"/>
        </w:rPr>
      </w:pPr>
      <w:r>
        <w:rPr>
          <w:sz w:val="24"/>
          <w:szCs w:val="24"/>
        </w:rPr>
        <w:t>«Áîæå, áîæå...» — øåïòàëè ãóáû. Â ãîëîâå âîçíèêàëè è ïðîíîñèëèñü êàðòèíû îäíà óæàñíåå äðóãîé. Óáèëè, óáèëè, è ëåæèò îí òåïåðü â ñíåãó è çàìåðçàåò... Îíà âñïîìíèëà ïåðåêîøåííîå â åõèäíîé óëûáêå ëèöî êóëàêà Ïåñêîâà, åãî çëîé, íåíàâèñòíûé âçãëÿä, ñëîâíî âíîâü óñëûøàëà åãî íàñìåøëèâûé ãîëîñ: «Áûêàíèõà, ñêîðî ïðèäåì ê òåáå ñâàòàòüñÿ...» Ìàðôà ñ óæàñîì äîãàäàëàñü, ÷òî ýòî îíè, Ïåñêîâ è Êàëàøíèêîâ, ïîäñòåðåãëè Èãíàòà è óáèëè...</w:t>
      </w:r>
    </w:p>
    <w:p>
      <w:pPr>
        <w:pStyle w:val="Normal"/>
        <w:ind w:firstLine="720"/>
        <w:jc w:val="both"/>
        <w:rPr>
          <w:sz w:val="24"/>
          <w:szCs w:val="24"/>
        </w:rPr>
      </w:pPr>
      <w:r>
        <w:rPr>
          <w:sz w:val="24"/>
          <w:szCs w:val="24"/>
        </w:rPr>
        <w:t xml:space="preserve">— </w:t>
      </w:r>
      <w:r>
        <w:rPr>
          <w:sz w:val="24"/>
          <w:szCs w:val="24"/>
        </w:rPr>
        <w:t>Ýòî Ïåñêîâû ïîäñòåðåãëè åãî, Ïåñêîâû. Çâåðè, âîëêè!.. Íàïàëè, íàâåðíîå, íà îäíîãî, èçáèëè äî ïîëóñìåðòè è áðîñèëè ãäå-íèáóäü íà äîðîãå... Ðàçâå îò íèõ îòîáüåøüñÿ, âîëêè è åñòü âîëêè, ñòàåé õîäÿò, âñåì ðîäîì. Èñïîêîí âåêó ïîäëîñòü òâîðÿò, è äåä áûë êðîâîïèåö, è îòåö, è ñûíîâüÿ òàêèå æå, ÷òî èì ñòîèò çàãóáèòü äóøó!.. Áåãè, Ìàðôóøà, ê Âàñèëèþ è ñêàæè, ÷òî ìîë, Èãíàòà Ïåñêîâû èçáèëè...</w:t>
      </w:r>
    </w:p>
    <w:p>
      <w:pPr>
        <w:pStyle w:val="Normal"/>
        <w:ind w:firstLine="720"/>
        <w:jc w:val="both"/>
        <w:rPr>
          <w:sz w:val="24"/>
          <w:szCs w:val="24"/>
        </w:rPr>
      </w:pPr>
      <w:r>
        <w:rPr>
          <w:sz w:val="24"/>
          <w:szCs w:val="24"/>
        </w:rPr>
        <w:t xml:space="preserve">— </w:t>
      </w:r>
      <w:r>
        <w:rPr>
          <w:sz w:val="24"/>
          <w:szCs w:val="24"/>
        </w:rPr>
        <w:t>À ìîæåò, ê àòàìàíó?.. Ìîæåò, îí ëó÷øå?..</w:t>
      </w:r>
    </w:p>
    <w:p>
      <w:pPr>
        <w:pStyle w:val="Normal"/>
        <w:ind w:firstLine="720"/>
        <w:jc w:val="both"/>
        <w:rPr>
          <w:sz w:val="24"/>
          <w:szCs w:val="24"/>
        </w:rPr>
      </w:pPr>
      <w:r>
        <w:rPr>
          <w:sz w:val="24"/>
          <w:szCs w:val="24"/>
        </w:rPr>
        <w:t xml:space="preserve">— </w:t>
      </w:r>
      <w:r>
        <w:rPr>
          <w:sz w:val="24"/>
          <w:szCs w:val="24"/>
        </w:rPr>
        <w:t>Íåò, íåò, èäè ê Âàñèëèþ, ïóñòü îí åãî ïîèùåò. Òû — æåíùèíà, ÷òî òû ñìîæåøü ñäåëàòü? Äà è àòàìàí òåáÿ ñëóøàòü íå ñòàíåò. Îí òîæå èç òîãî æå ðîäà, ÷òî è Ïåñêîâû, — âîëêè!.. Áåãè ñêîðåå, Ìàðôóøåíüêà, ê Âàñèëèþ.</w:t>
      </w:r>
    </w:p>
    <w:p>
      <w:pPr>
        <w:pStyle w:val="Normal"/>
        <w:ind w:firstLine="720"/>
        <w:jc w:val="both"/>
        <w:rPr>
          <w:sz w:val="24"/>
          <w:szCs w:val="24"/>
        </w:rPr>
      </w:pPr>
      <w:r>
        <w:rPr>
          <w:sz w:val="24"/>
          <w:szCs w:val="24"/>
        </w:rPr>
        <w:t>Ìàðôà íàêèíóëà øóáåíêó è ïîáåæàëà ê äîìó Âàñèëè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ÅÒÂÅÐ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Õàêèì ïî÷òè íå ñëóøàë äîêòîðà Èõëàñà, åãî èíòåðåñîâàëî äðóãîå, äðóãèå áûëè ó íåãî ìûñëè — îí ñòàðàëñÿ ðàçãàäàòü, ÷òî çíà÷èò: «Ïðèäåò âðåìÿ — âñå óçíàåøü...» Ñòðàííî âåëà ñåáÿ ñåãîäíÿ Ìóêàðàìà, ãîâîðèëà ðåçêî è äàæå ãðóáî!.. À ñòàðóõà?.. Î, ýòà ïðîêëÿòàÿ ñòàðóõà, ïîãîâîðèòü íå äàëà êàê ñëåäóåò... Õàêèì äóìàë îáî âñåì ýòîì è íå ìîã íè÷åãî ïîíÿòü. Îí ïî÷òè íå ñëóøàë, ÷òî ãîâîðèë åìó äîêòîð Èõëàñ, è áåçðàçëè÷íî êèâàë ãîëîâîé.</w:t>
      </w:r>
    </w:p>
    <w:p>
      <w:pPr>
        <w:pStyle w:val="Normal"/>
        <w:ind w:firstLine="720"/>
        <w:jc w:val="both"/>
        <w:rPr>
          <w:sz w:val="24"/>
          <w:szCs w:val="24"/>
        </w:rPr>
      </w:pPr>
      <w:r>
        <w:rPr>
          <w:sz w:val="24"/>
          <w:szCs w:val="24"/>
        </w:rPr>
        <w:t xml:space="preserve">— </w:t>
      </w:r>
      <w:r>
        <w:rPr>
          <w:sz w:val="24"/>
          <w:szCs w:val="24"/>
        </w:rPr>
        <w:t>Òû ãäå ñîáèðàåøüñÿ ïðîâîäèòü ëåòî — â ãîðîäå èëè â àóëå? — ñïðîñèë Èõëàñ.</w:t>
      </w:r>
    </w:p>
    <w:p>
      <w:pPr>
        <w:pStyle w:val="Normal"/>
        <w:ind w:firstLine="720"/>
        <w:jc w:val="both"/>
        <w:rPr>
          <w:sz w:val="24"/>
          <w:szCs w:val="24"/>
        </w:rPr>
      </w:pPr>
      <w:r>
        <w:rPr>
          <w:sz w:val="24"/>
          <w:szCs w:val="24"/>
        </w:rPr>
        <w:t>Õàêèì íå ïîíÿë âîïðîñà è áåññìûñëåííî îòâåòèë:</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Â àóëå íåèíòåðåñíî, äà è äåëàòü òàì ñåé÷àñ íå÷åãî — ñêóêà. À â ãîðîäå, ïîæàëóé, ìîæíî èíòåðåñíî ïðîâîäèòü âðåìÿ, — ïðîäîëæàë äîêòîð, íå îáðàòèâ âíèìàíèÿ íà òî, ÷òî Õàêèì îòâåòèë íåâïîïàä.</w:t>
      </w:r>
    </w:p>
    <w:p>
      <w:pPr>
        <w:pStyle w:val="Normal"/>
        <w:ind w:firstLine="720"/>
        <w:jc w:val="both"/>
        <w:rPr>
          <w:sz w:val="24"/>
          <w:szCs w:val="24"/>
        </w:rPr>
      </w:pPr>
      <w:r>
        <w:rPr>
          <w:sz w:val="24"/>
          <w:szCs w:val="24"/>
        </w:rPr>
        <w:t>Îí äàâíî óæå ñ ëþáîïûòñòâîì ïðèñìàòðèâàëñÿ ê êðàñèâîìó ëèöó Õàêèìà, ê åãî òîíêîé è ñòðîéíîé ôèãóðå, ñ çàâèñòüþ îòìåòèë, ÷òî þíîøà ñòàë î÷åíü ñèìïàòè÷íûì ìîëîäûì ÷åëîâåêîì è, ïîæàëóé, êðàñèâåå åãî, äîêòîðà. Ðàíüøå Èõëàñ áûë òâåðäî óáåæäåí, ÷òî îí ñàìûé êðàñèâûé èç êàçàõîâ. Îá ýòîì ãîâîðèëè åìó æåíùèíû. Âîò è â÷åðà íà áàëó ó áàðîíà Äåëüâèãà Îëüãà Êîíñòàíòèíîâíà — æåíà ñàìîãî Æàõàíøè Äîñìóõàìáåòîâà — âîñõâàëÿëà åãî êðàñîòó.</w:t>
      </w:r>
    </w:p>
    <w:p>
      <w:pPr>
        <w:pStyle w:val="Normal"/>
        <w:ind w:firstLine="720"/>
        <w:jc w:val="both"/>
        <w:rPr>
          <w:sz w:val="24"/>
          <w:szCs w:val="24"/>
        </w:rPr>
      </w:pPr>
      <w:r>
        <w:rPr>
          <w:sz w:val="24"/>
          <w:szCs w:val="24"/>
        </w:rPr>
        <w:t xml:space="preserve">— </w:t>
      </w:r>
      <w:r>
        <w:rPr>
          <w:sz w:val="24"/>
          <w:szCs w:val="24"/>
        </w:rPr>
        <w:t>Æàõàíøà, âçãëÿíè, ïîæàëóéñòà, íà Èõëàñà ×óãóëîâè÷à, âåäü âïðàâäó îí — êðàñàâåö! — âîñòîðæåííî ãîâîðèëà îíà ìóæó. — Íàøåìó äîêòîðó òîëüêî â Ïåòåðáóðãå íà áàëàõ òàíöåâàòü. Îí áû íåïðåìåííî èìåë óñïåõ! Áóäü ÿ ÷óòî÷êó ïîìîëîæå, îáÿçàòåëüíî áû âëþáèëàñü â äîêòîðà Èõëàñà, è íè â êîãî áîëüøå. ß è ñåé÷àñ íåìíîãî âëþáëåíà â íåãî...</w:t>
      </w:r>
    </w:p>
    <w:p>
      <w:pPr>
        <w:pStyle w:val="Normal"/>
        <w:ind w:firstLine="720"/>
        <w:jc w:val="both"/>
        <w:rPr>
          <w:sz w:val="24"/>
          <w:szCs w:val="24"/>
        </w:rPr>
      </w:pPr>
      <w:r>
        <w:rPr>
          <w:sz w:val="24"/>
          <w:szCs w:val="24"/>
        </w:rPr>
        <w:t>Õîòÿ Èõëàñ è ëþáèë, êîãäà åìó ãîâîðèëè êîìïëèìåíòû è õâàëèëè åãî â ãëàçà, íî òåïåðü åìó áûëî âñå æå êàê-òî íåëîâêî: ðÿäîì ñòîÿë ìóæ. Æàõàíøà Äîñìóõàìáåòîâ, ìåëüêîì âçãëÿíóâ íà äîêòîðà, óëûáíóëñÿ è ñêàçàë, îáðàùàÿñü ê æåíå:</w:t>
      </w:r>
    </w:p>
    <w:p>
      <w:pPr>
        <w:pStyle w:val="Normal"/>
        <w:ind w:firstLine="720"/>
        <w:jc w:val="both"/>
        <w:rPr>
          <w:sz w:val="24"/>
          <w:szCs w:val="24"/>
        </w:rPr>
      </w:pPr>
      <w:r>
        <w:rPr>
          <w:sz w:val="24"/>
          <w:szCs w:val="24"/>
        </w:rPr>
        <w:t xml:space="preserve">— </w:t>
      </w:r>
      <w:r>
        <w:rPr>
          <w:sz w:val="24"/>
          <w:szCs w:val="24"/>
        </w:rPr>
        <w:t>Ðîâíî äåñÿòü ëåò íàçàä, Îëüãà Êîíñòàíòèíîâíà, òû ìíå ãîâîðèëà òî÷íî òàê æå. Áûâàþò ëè äíè, êîãäà òû õîäèøü íå âëþáëåííîé â êîãî-íèáóäü?</w:t>
      </w:r>
    </w:p>
    <w:p>
      <w:pPr>
        <w:pStyle w:val="Normal"/>
        <w:ind w:firstLine="720"/>
        <w:jc w:val="both"/>
        <w:rPr>
          <w:sz w:val="24"/>
          <w:szCs w:val="24"/>
        </w:rPr>
      </w:pPr>
      <w:r>
        <w:rPr>
          <w:sz w:val="24"/>
          <w:szCs w:val="24"/>
        </w:rPr>
        <w:t>Â ïðîñòîðíîì îñîáíÿêå áàðîíà Äåëüâèãà ñîáðàëàñü ïî÷òè âñÿ ãîðîäñêàÿ çíàòü. Ïèëè íàñòîéêè, åëè ìîðîæåíîå, èãðàëè â êàðòû è òàíöåâàëè. Áåñïðåñòàííî ãðåìåëà ìóçûêà. Âåñü âå÷åð Îëüãà òàíöåâàëà òîëüêî ñ Èõëàñîì, óëûáàëàñü åìó è ïðåäñòàâëÿëà ñâîèì çíàêîìûì. Âñå ýòî òåïåðü âñïîìèíàë Èõëàñ. Ãëÿäÿ íà Õàêèìà, îí äóìàë: «Åñëè áû Îëüãà Êîíñòàíòèíîâíà óâèäåëà íà áàëó åãî, íåñîìíåííî, áðîñèëà áû ìåíÿ ñðåäè çàëà è óøëà òàíöåâàòü ñ íèì...»</w:t>
      </w:r>
    </w:p>
    <w:p>
      <w:pPr>
        <w:pStyle w:val="Normal"/>
        <w:ind w:firstLine="720"/>
        <w:jc w:val="both"/>
        <w:rPr>
          <w:sz w:val="24"/>
          <w:szCs w:val="24"/>
        </w:rPr>
      </w:pPr>
      <w:r>
        <w:rPr>
          <w:sz w:val="24"/>
          <w:szCs w:val="24"/>
        </w:rPr>
        <w:t>Äîêòîð Èõëàñ ïðîäîëæàë ñìîòðåòü íà Õàêèìà, è âäðóã åãî îñåíèëà ìûñëü: «Ó Äîñìóõàìáåãîâûõ åñòü ñâîè íóêåðû*, êîòîðûå ñîïðîâîæäàþò èõ âåçäå è âñþäó. Ñðàçó ÷óâñòâóåòñÿ âëàñòü. Ïðàâäà, ÿ íå íàñòîëüêî èçâåñòåí, êàê îíè, íî ðàçâå ïëîõî, êîãäà è ìåíÿ áóäóò îêðóæàòü íóêåðû. Ìîè íóêåðû!.. Êàê æå ÿ ðàíüøå îá ýòîì íå ïîäóìàë? Ïÿòü-øåñòü ìîëîäûõ ëþäåé ñ îáðàçîâàíèåì, äà âäîáàâîê êðàñèâûõ, êàê ýòîò ñûí ñâîåíðàâíîãî Æóíóñà! Îòëè÷íàÿ ìûñëü. Âåëèêîëåïíî! Îòåö áóäåò î÷åíü äîâîëåí, åñëè óçíàåò, ÷òî ó ìåíÿ â íóêåðàõ ñûí Æóíóñà Õàêè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Íóêåðû — ñâèò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õëàñ äàâíî óæå ìå÷òàë î ñëàâå è ïûøíîñòè. Íåò, íå ñëó÷àéíî åìó ïðèøëî â ãîëîâó îáçàâåñòèñü íóêåðàìè. Äîêòîð ìå÷òàë áëåñíóòü ïåðåä îáùåñòâîì, îáðàòèòü íà ñåáÿ âíèìàíèå, è âîò òåïåðü îí ýòî ñäåëàåò.</w:t>
      </w:r>
    </w:p>
    <w:p>
      <w:pPr>
        <w:pStyle w:val="Normal"/>
        <w:ind w:firstLine="720"/>
        <w:jc w:val="both"/>
        <w:rPr>
          <w:sz w:val="24"/>
          <w:szCs w:val="24"/>
        </w:rPr>
      </w:pPr>
      <w:r>
        <w:rPr>
          <w:sz w:val="24"/>
          <w:szCs w:val="24"/>
        </w:rPr>
        <w:t xml:space="preserve">— </w:t>
      </w:r>
      <w:r>
        <w:rPr>
          <w:sz w:val="24"/>
          <w:szCs w:val="24"/>
        </w:rPr>
        <w:t>Êàê êîí÷èøü ó÷èòüñÿ, Õàêèì, ñðàçó æå ïðèåçæàé â Äæàìáåéòó, ïðÿìî êî ìíå, à ÿ äëÿ òåáÿ ïðèñìîòðþ ïîäõîäÿùåå ìåñòî. Ïîçíàêîìèøüñÿ ñ õîðîøèìè ëþäüìè è, åñëè çàõî÷åøü, ñìîæåøü ñäåëàòü áëåñòÿùóþ êàðüåðó. Óçíàåøü æèçíü, îáòåøåøüñÿ, êàê ãîâîðèòñÿ, — è äåëî ïîéäåò, — óãîâàðèâàë þíîøó äîêòîð, ïîïðàâëÿÿ ïåíñíå.</w:t>
      </w:r>
    </w:p>
    <w:p>
      <w:pPr>
        <w:pStyle w:val="Normal"/>
        <w:ind w:firstLine="720"/>
        <w:jc w:val="both"/>
        <w:rPr>
          <w:sz w:val="24"/>
          <w:szCs w:val="24"/>
        </w:rPr>
      </w:pPr>
      <w:r>
        <w:rPr>
          <w:sz w:val="24"/>
          <w:szCs w:val="24"/>
        </w:rPr>
        <w:t>Õàêèì è íà ýòî óòâåðäèòåëüíî êèâíóë ãîëîâîé.</w:t>
      </w:r>
    </w:p>
    <w:p>
      <w:pPr>
        <w:pStyle w:val="Normal"/>
        <w:ind w:firstLine="720"/>
        <w:jc w:val="both"/>
        <w:rPr>
          <w:sz w:val="24"/>
          <w:szCs w:val="24"/>
        </w:rPr>
      </w:pPr>
      <w:r>
        <w:rPr>
          <w:sz w:val="24"/>
          <w:szCs w:val="24"/>
        </w:rPr>
        <w:t>Çà äâåðÿìè ïîñëûøàëèñü ÷üè-òî øàãè. Ýòî, î÷åâèäíî, ïîäîøëà ñòàðóõà, ÷òîáû îòîäâèíóòü çàñîâ è ïîçâàòü äîêòîðà â äîì. Èõëàñ, ïðèñëóøèâàÿñü ê øàãàì, óäèâëåííî âñêèíóë áðîâè:</w:t>
      </w:r>
    </w:p>
    <w:p>
      <w:pPr>
        <w:pStyle w:val="Normal"/>
        <w:ind w:firstLine="720"/>
        <w:jc w:val="both"/>
        <w:rPr>
          <w:sz w:val="24"/>
          <w:szCs w:val="24"/>
        </w:rPr>
      </w:pPr>
      <w:r>
        <w:rPr>
          <w:sz w:val="24"/>
          <w:szCs w:val="24"/>
        </w:rPr>
        <w:t xml:space="preserve">— </w:t>
      </w:r>
      <w:r>
        <w:rPr>
          <w:sz w:val="24"/>
          <w:szCs w:val="24"/>
        </w:rPr>
        <w:t>Îêàçûâàåòñÿ, îíè äîìà! À ÿ äóìàë, íèêîãî íåò, — îí óçíàë ñòàðóõó ïî ïîõîäêå. — Ïîéäåì, — ïðèãëàñèë Èõëàñ Õàêèìà, âñòàâàÿ è íàïðàâëÿÿñü ê äâåðè. — Ñûðî íà óëèöå, ÷åãî äîáðîãî, ïðîñòûòü ìîæíî.</w:t>
      </w:r>
    </w:p>
    <w:p>
      <w:pPr>
        <w:pStyle w:val="Normal"/>
        <w:ind w:firstLine="720"/>
        <w:jc w:val="both"/>
        <w:rPr>
          <w:sz w:val="24"/>
          <w:szCs w:val="24"/>
        </w:rPr>
      </w:pPr>
      <w:r>
        <w:rPr>
          <w:sz w:val="24"/>
          <w:szCs w:val="24"/>
        </w:rPr>
        <w:t>Çíàÿ, ÷òî ïðè äîêòîðå âñå ðàâíî íå óäàñòñÿ îòêðîâåííî ïîãîâîðèòü ñ Ìóêàðàìîé, Õàêèì ñòàë îòêàçûâàòüñÿ, áëàãîäàðèòü çà ïðèãëàøåíèå. Îí íå ïîøåë â äîì åùå è ïîòîìó, ÷òî íå õîòåë âñòðåòèòüñÿ ñî ñòàðóõîé. Õàêèì áîÿëñÿ, êàê áû ñòàðóõà ñíîâà íå íà÷àëà êðè÷àòü íà íåãî è íå ïîñòàâèëà áû ïåðåä Èõëàñîì â íåëîâêîå ïîëîæåíèå.</w:t>
      </w:r>
    </w:p>
    <w:p>
      <w:pPr>
        <w:pStyle w:val="Normal"/>
        <w:ind w:firstLine="720"/>
        <w:jc w:val="both"/>
        <w:rPr>
          <w:sz w:val="24"/>
          <w:szCs w:val="24"/>
        </w:rPr>
      </w:pPr>
      <w:r>
        <w:rPr>
          <w:sz w:val="24"/>
          <w:szCs w:val="24"/>
        </w:rPr>
        <w:t xml:space="preserve">— </w:t>
      </w:r>
      <w:r>
        <w:rPr>
          <w:sz w:val="24"/>
          <w:szCs w:val="24"/>
        </w:rPr>
        <w:t>Èõëàñ-àãà, ÿ î÷åíü ñïåøó, äåëî íåîòëîæíîå... Çàéäó ïîïîçæå, â äðóãîå âðåìÿ, è îáÿçàòåëüíî ìû ñ âàìè ïîãîâîðèì.</w:t>
      </w:r>
    </w:p>
    <w:p>
      <w:pPr>
        <w:pStyle w:val="Normal"/>
        <w:ind w:firstLine="720"/>
        <w:jc w:val="both"/>
        <w:rPr>
          <w:sz w:val="24"/>
          <w:szCs w:val="24"/>
        </w:rPr>
      </w:pPr>
      <w:r>
        <w:rPr>
          <w:sz w:val="24"/>
          <w:szCs w:val="24"/>
        </w:rPr>
        <w:t xml:space="preserve">— </w:t>
      </w:r>
      <w:r>
        <w:rPr>
          <w:sz w:val="24"/>
          <w:szCs w:val="24"/>
        </w:rPr>
        <w:t>Ëàäíî, â òàêîì ñëó÷àå ïðèõîäè çàâòðà.</w:t>
      </w:r>
    </w:p>
    <w:p>
      <w:pPr>
        <w:pStyle w:val="Normal"/>
        <w:ind w:firstLine="720"/>
        <w:jc w:val="both"/>
        <w:rPr>
          <w:sz w:val="24"/>
          <w:szCs w:val="24"/>
        </w:rPr>
      </w:pPr>
      <w:r>
        <w:rPr>
          <w:sz w:val="24"/>
          <w:szCs w:val="24"/>
        </w:rPr>
        <w:t xml:space="preserve">— </w:t>
      </w:r>
      <w:r>
        <w:rPr>
          <w:sz w:val="24"/>
          <w:szCs w:val="24"/>
        </w:rPr>
        <w:t>Õîðîøî. Áóäüòå çäîðîâû!</w:t>
      </w:r>
    </w:p>
    <w:p>
      <w:pPr>
        <w:pStyle w:val="Normal"/>
        <w:ind w:firstLine="720"/>
        <w:jc w:val="both"/>
        <w:rPr>
          <w:sz w:val="24"/>
          <w:szCs w:val="24"/>
        </w:rPr>
      </w:pPr>
      <w:r>
        <w:rPr>
          <w:sz w:val="24"/>
          <w:szCs w:val="24"/>
        </w:rPr>
        <w:t>Õàêèì áûñòðî ñáåæàë ïî ñòóïåíüêàì, à Èõëàñ ñòåïåííî è ÷èííî âîøåë â îòêðûòóþ ñòàðóõîé äâåð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ðîñòèâøèñü ñ äîêòîðîì, Õàêèì íå ñðàçó âåðíóëñÿ äîìîé — áîëåå ÷àñà áåñöåëüíî áëóæäàë îí ïî ãîðîäó, ìàøèíàëüíî ðàçãëÿäûâàÿ âèòðèíû è âûâåñêè. Õàêèì íå çàìåòèë, êàê î÷óòèëñÿ íà ïëîùàäè, íàõîäèâøåéñÿ íåïîäàëåêó îò áîëüøîé ìåëüíèöû, ïåðåñåê åå è âûøåë ê ßèêó.</w:t>
      </w:r>
    </w:p>
    <w:p>
      <w:pPr>
        <w:pStyle w:val="Normal"/>
        <w:ind w:firstLine="720"/>
        <w:jc w:val="both"/>
        <w:rPr>
          <w:sz w:val="24"/>
          <w:szCs w:val="24"/>
        </w:rPr>
      </w:pPr>
      <w:r>
        <w:rPr>
          <w:sz w:val="24"/>
          <w:szCs w:val="24"/>
        </w:rPr>
        <w:t>Øèðîêèé ßèê, êðåïêî ñêîâàííûé ëüäîì, êàçàëñÿ áîëüøèì ïîëåì. Òðóäíî áûëî îòëè÷èòü, ãäå êîí÷àåòñÿ ðåêà è íà÷èíàþòñÿ ïîéìåííûå ëóãà. Çà ëóãàìè, ïî÷òè äî ñàìîãî óñòüÿ Áàðáàøåâêè, ÷åðíîé êðîìêîé òÿíóëñÿ ëåñ. Íà ñåðåäèíå ðåêè ñíåã êàçàëñÿ êðåìîâî-æåëòûì, à ïî êðàÿì, ãäå â ïîëäåíü ëåä óæå íà÷èíàë ïîäòàèâàòü, âèäíåëèñü ñèíåâàòî-ïðîçðà÷íûå ïîëîñêè. Ðåêó ðàçðåçàëè ìíîãî÷èñëåííûå ïðîòîðåííûå â ñíåãó óçêèå òðîïèíêè. Îíè âåëè â ëåñ — ïî íèì æèòåëè õîäèëè çà õâîðîñòîì.</w:t>
      </w:r>
    </w:p>
    <w:p>
      <w:pPr>
        <w:pStyle w:val="Normal"/>
        <w:ind w:firstLine="720"/>
        <w:jc w:val="both"/>
        <w:rPr>
          <w:sz w:val="24"/>
          <w:szCs w:val="24"/>
        </w:rPr>
      </w:pPr>
      <w:r>
        <w:rPr>
          <w:sz w:val="24"/>
          <w:szCs w:val="24"/>
        </w:rPr>
        <w:t>Ãðóñòíî ñòàëî Õàêèìó, áóäòî âäðóã ïîïàë îí â êàêóþ-òî ùåìÿùóþ äóøó ïóñòîòó; íà ìèíóòó ïîêàçàëîñü, ÷òî íå òîëüêî ðåêà è ïîëå áåçæèçíåííû è ìåðòâû, íî íåäâèæèì è ìåðòâ ãîðîä è âñå â íåì óáîãî è íåóþòíî, à ëèöà ïðîõîæèõ óãðþìû è çëû; îòî âñåãî âååò õîëîäîì...</w:t>
      </w:r>
    </w:p>
    <w:p>
      <w:pPr>
        <w:pStyle w:val="Normal"/>
        <w:ind w:firstLine="720"/>
        <w:jc w:val="both"/>
        <w:rPr>
          <w:sz w:val="24"/>
          <w:szCs w:val="24"/>
        </w:rPr>
      </w:pPr>
      <w:r>
        <w:rPr>
          <w:sz w:val="24"/>
          <w:szCs w:val="24"/>
        </w:rPr>
        <w:t>Õàêèì ïîâåðíóëñÿ è òîðîïëèâî çàøàãàë ïî Ìåùàíñêîé â ãîðîä. È îïÿòü îí øåë áåñöåëüíî, íå îòäàâàÿ ñåáå îò÷åòà, êóäà è çà÷åì; åìó õîòåëîñü âåðíóòüñÿ ê Êóðáàíîâûì, ïîäîéòè ê äîìó è ïîãëÿäåòü: «À âäðóã â îêíå ïîêàæåòñÿ Ìóêàðàìà!..» Õàêèì óñêîðèë øàã. «Ëèøü áû íå âñòðåòèòü ñåé÷àñ çíàêîìûõ, ëèøü áû íå ïîïàëñÿ Àìèð. Íà÷íåò ðàññïðàøèâàòü: «Îòêóäà èäåøü?.. Êóäà èäåøü?.. Êîãî èùåøü?.. ×òî, óæ íå çäåñü ëè íàçíà÷èë ñâèäàíèå ñ äåâóøêîé?..»</w:t>
      </w:r>
    </w:p>
    <w:p>
      <w:pPr>
        <w:pStyle w:val="Normal"/>
        <w:ind w:firstLine="720"/>
        <w:jc w:val="both"/>
        <w:rPr>
          <w:sz w:val="24"/>
          <w:szCs w:val="24"/>
        </w:rPr>
      </w:pPr>
      <w:r>
        <w:rPr>
          <w:sz w:val="24"/>
          <w:szCs w:val="24"/>
        </w:rPr>
        <w:t>Ïîãëÿäûâàÿ ïî ñòîðîíàì, Õàêèì íåîæèäàííî óâèäåë ÿðêóþ âûâåñêó êàêîãî-òî òðàêòèðà. Îí áûëî ïðîøåë ìèìî, íî, ïîäóìàâ, âåðíóëñÿ è âîøåë. Ñ ñàìîãî óòðà ó íåãî íå áûëî âî ðòó íè ðîñèíêè, è òåïåðü çàïàõ ëóêà è æàðåíîãî ìÿñà íàïîìíèë åìó îá åäå.</w:t>
      </w:r>
    </w:p>
    <w:p>
      <w:pPr>
        <w:pStyle w:val="Normal"/>
        <w:ind w:firstLine="720"/>
        <w:jc w:val="both"/>
        <w:rPr>
          <w:sz w:val="24"/>
          <w:szCs w:val="24"/>
        </w:rPr>
      </w:pPr>
      <w:r>
        <w:rPr>
          <w:sz w:val="24"/>
          <w:szCs w:val="24"/>
        </w:rPr>
        <w:t>Òîëñòûé òðàêòèðùèê ñ êðàñíûì, êàê ñâèíîé îêîðîê, ëèöîì íå ñïåøèë îáñëóæèòü Õàêèìà. Ðàñêà÷èâàÿ íà ëàäîíè ïîäíîñ, îí òîðîïëèâî ïîäîøåë ê ñòîëó, ñòîÿâøåìó â äàëüíåì óãëó, è ïðèíÿëñÿ óñëóæëèâî ðàññòàâëÿòü òàðåëêè ñ êóøàíüÿìè ïåðåä êàêèì-òî ãîñïîäèíîì â ÷åðíîì, êîòîðûé, óæå óñïåâ çàõìåëåòü, ÷òî-òî ãðîìêî è àçàðòíî äîêàçûâàë ñâîåìó òîâàðèùó. Çàòåì òðàêòèðùèê ïðèíåñ ÷àé ñ ïèðîãîì ÷èíîâíèêó, óãðþìî ÷èòàâøåìó ãàçåòó, è åùå äâóì-òðåì, ïî åãî ìíåíèþ, ïîðÿäî÷íûì êëèåíòàì è òîëüêî ïîñëå ýòîãî ïîäîøåë ê Õàêèìó è ïîäàë åìó æèäêèé ãîðîõîâûé ñóï, ëîìîòü ÷åðíîãî õëåáà è æàðêîå ñ òðåìÿ ïîñòíûìè êóñî÷êàìè ìÿñà. Õàêèì áûñòðî ïîîáåäàë, óïëàòèë òðè «êåðåíêè» è ñíîâà çàñïåøèë íà Ãóáåðíàòîðñêóþ ê Êóðáàíîâûì.</w:t>
      </w:r>
    </w:p>
    <w:p>
      <w:pPr>
        <w:pStyle w:val="Normal"/>
        <w:ind w:firstLine="720"/>
        <w:jc w:val="both"/>
        <w:rPr>
          <w:sz w:val="24"/>
          <w:szCs w:val="24"/>
        </w:rPr>
      </w:pPr>
      <w:r>
        <w:rPr>
          <w:sz w:val="24"/>
          <w:szCs w:val="24"/>
        </w:rPr>
        <w:t>Ïîäõîäÿ ê äîìó Êóðáàíîâûõ, îí íåîæèäàííî çàìåòèë Ìóêàðàìó. Îíà âûøëà èç ïðîóëêà è íàïðàâëÿëàñü ê äîìó. Íà íåé áûëà êîðîòåíüêàÿ áåëè÷üÿ øóáêà è ÷åðíàÿ øàïî÷êà; òî ëè îò áûñòðîé õîäüáû, òî ëè îò ìîðîçà ùåêè åå ãîðåëè ðóìÿíöåì. Â ýòîò ìîìåíò îíà ïîêàçàëàñü Õàêèìó íåîáûêíîâåííî êðàñèâîé. Îò áëåäíîñòè, ïîêðûâàâøåé åå ëèöî óòðîì, íå îñòàëîñü è ñëåäà. Íî îíà áûëà ñåðüåçíà è ñòðîãà. Õàêèì ðåøèë îïåðåäèòü åå, ïîøåë áûñòðåå, ïî÷òè ïîáåæàë, îí ëåòåë íà êðûëüÿõ, è ñåðäöå ãóëêî ñòó÷àëî â ãðóäè. Ìóêàðàìà çàìåäëèëà øàã. Õàêèì ïîäáåæàë ê äåâóøêå è â óïîð âçãëÿíóë â ÷åðíûå ãëàçà, æåëàÿ ïðî÷åñòü â íèõ ñîêðîâåííûå äåâè÷üè äóìû, íî îíà, êàê çàñòåí÷èâûé ðåáåíîê, îïóñòèëà ãëàçà. Ïîëóìåñÿöåì, ðîæêàìè ââåðõ, ëåãëè íà ùåêè åå ÷åðíûå äëèííûå ðåñíèöû. Çàòàèâ äûõàíèå, Õàêèì ðîáêèì, ñðûâàþùèìñÿ ãîëîñîì ñïðîñèë:</w:t>
      </w:r>
    </w:p>
    <w:p>
      <w:pPr>
        <w:pStyle w:val="Normal"/>
        <w:ind w:firstLine="720"/>
        <w:jc w:val="both"/>
        <w:rPr>
          <w:sz w:val="24"/>
          <w:szCs w:val="24"/>
        </w:rPr>
      </w:pPr>
      <w:r>
        <w:rPr>
          <w:sz w:val="24"/>
          <w:szCs w:val="24"/>
        </w:rPr>
        <w:t xml:space="preserve">— </w:t>
      </w:r>
      <w:r>
        <w:rPr>
          <w:sz w:val="24"/>
          <w:szCs w:val="24"/>
        </w:rPr>
        <w:t>Ìóêàðàìà, ÷òî ýòî çà çàãàäêà?.. ß íèêîãäà íå äóìàë, ÷òî òû ìîæåøü... òàê èçìåíèòüñÿ! Âåäü ÿ... Òû ñêàçàëà óòðîì, ÷òî ÿ âñå óçíàþ, êîãäà ïðèäåò âðåìÿ. Êàê ýòî ïîíèìàòü? Â ÷åì äåëî, Ìóêàðàìà, ìîæåò, ÿ íå òàê ïîíÿë òåáÿ?</w:t>
      </w:r>
    </w:p>
    <w:p>
      <w:pPr>
        <w:pStyle w:val="Normal"/>
        <w:ind w:firstLine="720"/>
        <w:jc w:val="both"/>
        <w:rPr>
          <w:sz w:val="24"/>
          <w:szCs w:val="24"/>
        </w:rPr>
      </w:pPr>
      <w:r>
        <w:rPr>
          <w:sz w:val="24"/>
          <w:szCs w:val="24"/>
        </w:rPr>
        <w:t>Äåâóøêà ìîë÷àëà.</w:t>
      </w:r>
    </w:p>
    <w:p>
      <w:pPr>
        <w:pStyle w:val="Normal"/>
        <w:ind w:firstLine="720"/>
        <w:jc w:val="both"/>
        <w:rPr>
          <w:sz w:val="24"/>
          <w:szCs w:val="24"/>
        </w:rPr>
      </w:pPr>
      <w:r>
        <w:rPr>
          <w:sz w:val="24"/>
          <w:szCs w:val="24"/>
        </w:rPr>
        <w:t xml:space="preserve">— </w:t>
      </w:r>
      <w:r>
        <w:rPr>
          <w:sz w:val="24"/>
          <w:szCs w:val="24"/>
        </w:rPr>
        <w:t>Ìóêàðàìà, ñêàæè, êòî áðîñèë ëåä ìåæäó íàìè? Áðàò? Ñòàðóõà? Îíè, íàâåðíîå, íå âåëÿò òåáå âñòðå÷àòüñÿ ñî ìíîé? ß çíàþ: ìåæäó íàìè ñòàíîâèòñÿ êòî-òî òðåòèé, íî êòî, ñêàæè, Ìóêàðàìà, êòî?</w:t>
      </w:r>
    </w:p>
    <w:p>
      <w:pPr>
        <w:pStyle w:val="Normal"/>
        <w:ind w:firstLine="720"/>
        <w:jc w:val="both"/>
        <w:rPr>
          <w:sz w:val="24"/>
          <w:szCs w:val="24"/>
        </w:rPr>
      </w:pPr>
      <w:r>
        <w:rPr>
          <w:sz w:val="24"/>
          <w:szCs w:val="24"/>
        </w:rPr>
        <w:t>Äåâóøêà âçãëÿíóëà íà Õàêèìà è òèõî ïðîãîâîðèëà:</w:t>
      </w:r>
    </w:p>
    <w:p>
      <w:pPr>
        <w:pStyle w:val="Normal"/>
        <w:ind w:firstLine="720"/>
        <w:jc w:val="both"/>
        <w:rPr>
          <w:sz w:val="24"/>
          <w:szCs w:val="24"/>
        </w:rPr>
      </w:pPr>
      <w:r>
        <w:rPr>
          <w:sz w:val="24"/>
          <w:szCs w:val="24"/>
        </w:rPr>
        <w:t xml:space="preserve">— </w:t>
      </w:r>
      <w:r>
        <w:rPr>
          <w:sz w:val="24"/>
          <w:szCs w:val="24"/>
        </w:rPr>
        <w:t>Ñåé÷àñ ó ìåíÿ íåò âðåìåíè îáúÿñíÿòü òåáå âñå. Ñåãîäíÿ ìû èäåì â ãîñòè. Òîðîïëþñü, ðàññêàæó çàâòðà...</w:t>
      </w:r>
    </w:p>
    <w:p>
      <w:pPr>
        <w:pStyle w:val="Normal"/>
        <w:ind w:firstLine="720"/>
        <w:jc w:val="both"/>
        <w:rPr>
          <w:sz w:val="24"/>
          <w:szCs w:val="24"/>
        </w:rPr>
      </w:pPr>
      <w:r>
        <w:rPr>
          <w:sz w:val="24"/>
          <w:szCs w:val="24"/>
        </w:rPr>
        <w:t xml:space="preserve">— </w:t>
      </w:r>
      <w:r>
        <w:rPr>
          <w:sz w:val="24"/>
          <w:szCs w:val="24"/>
        </w:rPr>
        <w:t>Íåò, ñêàæè ñåé÷àñ. Ñêàæè òîëüêî îäíî ñëîâî...</w:t>
      </w:r>
    </w:p>
    <w:p>
      <w:pPr>
        <w:pStyle w:val="Normal"/>
        <w:ind w:firstLine="720"/>
        <w:jc w:val="both"/>
        <w:rPr>
          <w:sz w:val="24"/>
          <w:szCs w:val="24"/>
        </w:rPr>
      </w:pPr>
      <w:r>
        <w:rPr>
          <w:sz w:val="24"/>
          <w:szCs w:val="24"/>
        </w:rPr>
        <w:t>Õàêèìó ïîêàçàëîñü, ÷òî â ãëàçàõ äåâóøêè íà ìèã âñïûõíóëè ïðåæíèå âåñåëûå îãîíüêè, ñòðàñòíûå è çîâóùèå. Ìóêàðàìà áûñòðî ïîöåëîâàëà åãî è ïîáåæàëà ââåðõ ïî ñòóïåíüêàì. Îøåëîìëåííûé, îí ñìîòðåë åé âñëåä, ðàçäóìûâàÿ, äîãíàòü ëè åå èëè íå íàäî, à äåâóøêà óæå áûëà çà äâåðü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Ïß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ìèòðèåâ ïðîñìàòðèâàë òåêñò îáðàùåíèÿ. Îí åùå óòðîì ïî÷óâñòâîâàë íåðâíûé òèê íà ïðàâîé ùåêå, íî íå ïðèäàë ýòîìó íèêàêîãî çíà÷åíèÿ. Ñåé÷àñ ïðèñòóïû òèêà ïîâòîðÿëèñü âñå ÷àùå è ÷àùå, ùåêà ïîäåðãèâàëàñü ïî÷òè áåñïðåðûâíî, è ýòî íà÷àëî ðàçäðàæàòü. «×òî çà íàïàñòü òàêàÿ?..» — ïðîøåïòàë îí è, íå îòðûâàÿñü îò ÷òåíèÿ, ñòàë áûñòðî ðàñòèðàòü ëàäîíüþ ùåêó. Ðÿäîì ñèäåë Àáäðàõìàí è æäàë, ÷òî ñêàæåò Äìèòðèåâ. Óñëûøàâ: «×òî çà íàïàñòü...» — Àáäðàõìàí çàáåñïîêîèëñÿ, ÷òî â òåêñò âêðàëàñü îøèáêà.</w:t>
      </w:r>
    </w:p>
    <w:p>
      <w:pPr>
        <w:pStyle w:val="Normal"/>
        <w:ind w:firstLine="720"/>
        <w:jc w:val="both"/>
        <w:rPr>
          <w:sz w:val="24"/>
          <w:szCs w:val="24"/>
        </w:rPr>
      </w:pPr>
      <w:r>
        <w:rPr>
          <w:sz w:val="24"/>
          <w:szCs w:val="24"/>
        </w:rPr>
        <w:t xml:space="preserve">— </w:t>
      </w:r>
      <w:r>
        <w:rPr>
          <w:sz w:val="24"/>
          <w:szCs w:val="24"/>
        </w:rPr>
        <w:t>×òî, Ïåòð Àñòàôüåâè÷, ìîæåò, ãäå íåïîíÿòíî?.. — ñïðîñèë îí.</w:t>
      </w:r>
    </w:p>
    <w:p>
      <w:pPr>
        <w:pStyle w:val="Normal"/>
        <w:ind w:firstLine="720"/>
        <w:jc w:val="both"/>
        <w:rPr>
          <w:sz w:val="24"/>
          <w:szCs w:val="24"/>
        </w:rPr>
      </w:pPr>
      <w:r>
        <w:rPr>
          <w:sz w:val="24"/>
          <w:szCs w:val="24"/>
        </w:rPr>
        <w:t xml:space="preserve">— </w:t>
      </w:r>
      <w:r>
        <w:rPr>
          <w:sz w:val="24"/>
          <w:szCs w:val="24"/>
        </w:rPr>
        <w:t>Íåò, íåò, èçëîæåíî ïðåêðàñíî. Îáðàùåíèå íóæíî êàê ìîæíî ñêîðåå îòïå÷àòàòü è ðàñïðîñòðàíèòü.</w:t>
      </w:r>
    </w:p>
    <w:p>
      <w:pPr>
        <w:pStyle w:val="Normal"/>
        <w:ind w:firstLine="720"/>
        <w:jc w:val="both"/>
        <w:rPr>
          <w:sz w:val="24"/>
          <w:szCs w:val="24"/>
        </w:rPr>
      </w:pPr>
      <w:r>
        <w:rPr>
          <w:sz w:val="24"/>
          <w:szCs w:val="24"/>
        </w:rPr>
        <w:t xml:space="preserve">— </w:t>
      </w:r>
      <w:r>
        <w:rPr>
          <w:sz w:val="24"/>
          <w:szCs w:val="24"/>
        </w:rPr>
        <w:t>À íå áóäåò ëè âîò ýòà ñòðîêà âûãëÿäåòü ñëèøêîì ïàíè÷åñêè: «Áåëûå ãåíåðàëû è êàçàêè íà÷àëè íàëåò íà Ñîâäåïû». Âåäü îíè æå íà ñàìîì äåëå åùå íå íà÷àëè íàëåòàòü íà Ñîâäåïû, òîëüêî õîòÿò, à ñáóäåòñÿ ëè èõ æåëàíèå èëè íåò, ýòî åùå âîïðîñ. Ìîæåò, ìû ïðåæäåâðåìåííî îá ýòîì ïèøåì? — îïÿòü çàáåñïîêîèëñÿ Àáäðàõìàí.</w:t>
      </w:r>
    </w:p>
    <w:p>
      <w:pPr>
        <w:pStyle w:val="Normal"/>
        <w:ind w:firstLine="720"/>
        <w:jc w:val="both"/>
        <w:rPr>
          <w:sz w:val="24"/>
          <w:szCs w:val="24"/>
        </w:rPr>
      </w:pPr>
      <w:r>
        <w:rPr>
          <w:sz w:val="24"/>
          <w:szCs w:val="24"/>
        </w:rPr>
        <w:t>Äìèòðèåâ, ñëîâíî óäèâëÿÿñü îïàñåíèÿì Àáäðàõìàíà, ïðèñòàëüíî ïîñìîòðåë íà íåãî:</w:t>
      </w:r>
    </w:p>
    <w:p>
      <w:pPr>
        <w:pStyle w:val="Normal"/>
        <w:ind w:firstLine="720"/>
        <w:jc w:val="both"/>
        <w:rPr>
          <w:sz w:val="24"/>
          <w:szCs w:val="24"/>
        </w:rPr>
      </w:pPr>
      <w:r>
        <w:rPr>
          <w:sz w:val="24"/>
          <w:szCs w:val="24"/>
        </w:rPr>
        <w:t xml:space="preserve">— </w:t>
      </w:r>
      <w:r>
        <w:rPr>
          <w:sz w:val="24"/>
          <w:szCs w:val="24"/>
        </w:rPr>
        <w:t>À çíàåòå ëè âû ïîñëåäíåå ïèñüìî Ëåíèíà, ïîìíèòå, î ÷åì òàì ñêàçàíî?.. Òîâàðèùè áîëüøåâèêè, íèêîìó íå âåðüòå, âîîðóæàéòå íàðîä, ðàáî÷èõ. Âìåñòå ñ âèíòîâêàìè íàäî äàâàòü íàðîäó è èäåéíîå îðóæèå, îáúÿñíÿòü, êòî åãî èñòèííûé âðàã, è òîãäà íàðîä ñàì âîçüìåò âðàãà íà ïðèöåë. Â÷åðà âû ñ ×åðâÿêîâûì òîæå ñîìíåâàëèñü — íå ðàíîâàòî ëè ïèñàòü îáðàùåíèå? À ïî-ìîåìó — ïîðà! Âîò óæå ñóòêè, êàê Îðåíáóðãñêèé Ñîâåò ïîñëàë óëüòèìàòóì, à øòàá Ìàðòûíîâà ìîë÷èò, ñëîâíî âîäû â ðîò íàáðàë. Ýòî íåñïðîñòà. Îíè ÷òî-òî çàòåâàþò. Åñëè ñåãîäíÿ íî÷üþ íå ïîäûìóò ìÿòåæ, òî, ïîæàëóé, åùå ìîæíî áóäåò çàñòàâèòü àòàìàíà Ìàðòûíîâà ïîä÷èíèòüñÿ... Íî, ïî âñåé âåðîÿòíîñòè, ýòîé íî÷üþ îíè âñå æå ïîäíèìóòñÿ.</w:t>
      </w:r>
    </w:p>
    <w:p>
      <w:pPr>
        <w:pStyle w:val="Normal"/>
        <w:ind w:firstLine="720"/>
        <w:jc w:val="both"/>
        <w:rPr>
          <w:sz w:val="24"/>
          <w:szCs w:val="24"/>
        </w:rPr>
      </w:pPr>
      <w:r>
        <w:rPr>
          <w:sz w:val="24"/>
          <w:szCs w:val="24"/>
        </w:rPr>
        <w:t>Àáäðàõìàí ñ áîëüøèì âíèìàíèåì ñëóøàë åãî.</w:t>
      </w:r>
    </w:p>
    <w:p>
      <w:pPr>
        <w:pStyle w:val="Normal"/>
        <w:ind w:firstLine="720"/>
        <w:jc w:val="both"/>
        <w:rPr>
          <w:sz w:val="24"/>
          <w:szCs w:val="24"/>
        </w:rPr>
      </w:pPr>
      <w:r>
        <w:rPr>
          <w:sz w:val="24"/>
          <w:szCs w:val="24"/>
        </w:rPr>
        <w:t xml:space="preserve">— </w:t>
      </w:r>
      <w:r>
        <w:rPr>
          <w:sz w:val="24"/>
          <w:szCs w:val="24"/>
        </w:rPr>
        <w:t>Ïî-âàøåìó, — çàìåòèë Àáäðàõìàí, — êàçàêè â íî÷ü íàãðÿíóò íà íàñ. Ãðîáîâîå ìîë÷àíèå íà óëüòèìàòóì Öâèëèíãà, êàçà÷üè ïèêåòû, îñàæäàþùèå ãîðîä, âûïàäû êàçàêîâ ïðîòèâ Ñîâäåïîâ â ñòàíèöàõ — âñå ýòî ïîäòâåðæäàåò âàøå ïðåäïîëîæåíèå. Íó, à Îðåíáóðãñêèé îòðÿä, êîòîðûé èäåò ñþäà? Ñàðàòîâñêèé?.. À êðàñíîãâàðäåéñêèå ÷àñòè Ñàìàðû?.. Ðàçâå îíè íå ñâåðíóò øåþ àòàìàíó Ìàðòûíîâó è åãî ïîìîùíèêàì?..</w:t>
      </w:r>
    </w:p>
    <w:p>
      <w:pPr>
        <w:pStyle w:val="Normal"/>
        <w:ind w:firstLine="720"/>
        <w:jc w:val="both"/>
        <w:rPr>
          <w:sz w:val="24"/>
          <w:szCs w:val="24"/>
        </w:rPr>
      </w:pPr>
      <w:r>
        <w:rPr>
          <w:sz w:val="24"/>
          <w:szCs w:val="24"/>
        </w:rPr>
        <w:t xml:space="preserve">— </w:t>
      </w:r>
      <w:r>
        <w:rPr>
          <w:sz w:val="24"/>
          <w:szCs w:val="24"/>
        </w:rPr>
        <w:t>Îíè ïîñòàðàþòñÿ ïðåãðàäèòü ïóòü îòðÿäàì, è òîãäà áîðüáà ìîæåò çàòÿíóòüñÿ. Ñìîòðè: â Ãóðüåâå ãåíåðàë Òîëñòîâ ñêîëà÷èâàåò âîéñêî, íà Äîíó ïîäíÿëñÿ Êðàñíîâ, à çäåñü, ïî÷òè ðÿäîì ñ íàìè, Äóòîâ! Åñòü è åùå îäèí ñèëüíûé è îïàñíûé âðàã — ýòî èíîñòðàííûå èíòåðâåíòû. Òàê ÷òî, Àéòèåâè÷, âñå èäåò ê òîìó, ÷òî ãðàæäàíñêàÿ âîéíà ìîæåò çàòÿíóòüñÿ íà î÷åíü è î÷åíü äîëãî.</w:t>
      </w:r>
    </w:p>
    <w:p>
      <w:pPr>
        <w:pStyle w:val="Normal"/>
        <w:ind w:firstLine="720"/>
        <w:jc w:val="both"/>
        <w:rPr>
          <w:sz w:val="24"/>
          <w:szCs w:val="24"/>
        </w:rPr>
      </w:pPr>
      <w:r>
        <w:rPr>
          <w:sz w:val="24"/>
          <w:szCs w:val="24"/>
        </w:rPr>
        <w:t xml:space="preserve">— </w:t>
      </w:r>
      <w:r>
        <w:rPr>
          <w:sz w:val="24"/>
          <w:szCs w:val="24"/>
        </w:rPr>
        <w:t>È ó Ìîñêâû òàêîå æå ìíåíèå?</w:t>
      </w:r>
    </w:p>
    <w:p>
      <w:pPr>
        <w:pStyle w:val="Normal"/>
        <w:ind w:firstLine="720"/>
        <w:jc w:val="both"/>
        <w:rPr>
          <w:sz w:val="24"/>
          <w:szCs w:val="24"/>
        </w:rPr>
      </w:pPr>
      <w:r>
        <w:rPr>
          <w:sz w:val="24"/>
          <w:szCs w:val="24"/>
        </w:rPr>
        <w:t xml:space="preserve">— </w:t>
      </w:r>
      <w:r>
        <w:rPr>
          <w:sz w:val="24"/>
          <w:szCs w:val="24"/>
        </w:rPr>
        <w:t>Ìîæåò, ãîâîðþ, çàòÿíóòüñÿ... Íî ÿñíî îäíî: ñîëäàòû, ðàáî÷èå è êðåñòüÿíå Ðîññèè âî ãëàâå ñ Ëåíèíûì ñóìåþò îòñòîÿòü ðåâîëþöèþ, ñóìåþò ïîäàâèòü êîíòðó è ðàñïðàâèòüñÿ ñî âñåìè, êòî îñìåëèòñÿ ïîäíÿòü ðóêó íà íàðîäíóþ âëàñòü!</w:t>
      </w:r>
    </w:p>
    <w:p>
      <w:pPr>
        <w:pStyle w:val="Normal"/>
        <w:ind w:firstLine="720"/>
        <w:jc w:val="both"/>
        <w:rPr>
          <w:sz w:val="24"/>
          <w:szCs w:val="24"/>
        </w:rPr>
      </w:pPr>
      <w:r>
        <w:rPr>
          <w:sz w:val="24"/>
          <w:szCs w:val="24"/>
        </w:rPr>
        <w:t>Ïîêà ïðåäñåäàòåëü Ñîâäåïà Äìèòðèåâ è êîìèññàð Àéòèåâ ïîäãîòàâëèâàëè îáðàùåíèå, ñîáûòèÿ ïðèíèìàëè íåîæèäàííî òðåâîæíûé îáîðî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òîò ñàìûé äåíü â øåñòü ÷àñîâ âå÷åðà Äìèòðèåâ ïîëó÷èë äâà î÷åíü òÿæåëûõ èçâåñòèÿ.</w:t>
      </w:r>
    </w:p>
    <w:p>
      <w:pPr>
        <w:pStyle w:val="Normal"/>
        <w:ind w:firstLine="720"/>
        <w:jc w:val="both"/>
        <w:rPr>
          <w:sz w:val="24"/>
          <w:szCs w:val="24"/>
        </w:rPr>
      </w:pPr>
      <w:r>
        <w:rPr>
          <w:sz w:val="24"/>
          <w:szCs w:val="24"/>
        </w:rPr>
        <w:t>Â êàáèíåò ðîáêî âîøëà æåíùèíà. Âçãëÿä åå áûë ïîëîí òðåâîãè. Îíà ñèëèëàñü ÷òî-òî ñêàçàòü è íå ìîãëà. Ãóáû è ïîäáîðîäîê åå äðîæàëè.</w:t>
      </w:r>
    </w:p>
    <w:p>
      <w:pPr>
        <w:pStyle w:val="Normal"/>
        <w:ind w:firstLine="720"/>
        <w:jc w:val="both"/>
        <w:rPr>
          <w:sz w:val="24"/>
          <w:szCs w:val="24"/>
        </w:rPr>
      </w:pPr>
      <w:r>
        <w:rPr>
          <w:sz w:val="24"/>
          <w:szCs w:val="24"/>
        </w:rPr>
        <w:t>Âìåñòå ñ íåé â êàáèíåò âîøåë è ×åðâÿêîâ.</w:t>
      </w:r>
    </w:p>
    <w:p>
      <w:pPr>
        <w:pStyle w:val="Normal"/>
        <w:ind w:firstLine="720"/>
        <w:jc w:val="both"/>
        <w:rPr>
          <w:sz w:val="24"/>
          <w:szCs w:val="24"/>
        </w:rPr>
      </w:pPr>
      <w:r>
        <w:rPr>
          <w:sz w:val="24"/>
          <w:szCs w:val="24"/>
        </w:rPr>
        <w:t xml:space="preserve">— </w:t>
      </w:r>
      <w:r>
        <w:rPr>
          <w:sz w:val="24"/>
          <w:szCs w:val="24"/>
        </w:rPr>
        <w:t>Ýòà æåíùèíà, — ñêàçàë îí, — íåïðåìåííî õîòåëà âàñ âèäåòü. Ãîâîðèò, ÷òî ïðèøëà èç äåðåâíè ïî íåîòëîæíîìó äåëó. Ñïðàøèâàþ: «×òî ó âàñ çà äåëî?» — «Êòî ÿ è ïî êàêîìó äåëó, îáúÿñíþ òîëüêî ñàìîìó Äìèòðèåâó». Âîò ÿ è ïðèâåë åå ê âàì. — ×åðâÿêîâ ñåë íà òàáóðåò, ñòîÿâøèé íàïðîòèâ ïðåäñåäàòåëüñêîãî ñòîëà.</w:t>
      </w:r>
    </w:p>
    <w:p>
      <w:pPr>
        <w:pStyle w:val="Normal"/>
        <w:ind w:firstLine="720"/>
        <w:jc w:val="both"/>
        <w:rPr>
          <w:sz w:val="24"/>
          <w:szCs w:val="24"/>
        </w:rPr>
      </w:pPr>
      <w:r>
        <w:rPr>
          <w:sz w:val="24"/>
          <w:szCs w:val="24"/>
        </w:rPr>
        <w:t xml:space="preserve">— </w:t>
      </w:r>
      <w:r>
        <w:rPr>
          <w:sz w:val="24"/>
          <w:szCs w:val="24"/>
        </w:rPr>
        <w:t>Ñàäèòåñü, — ïðèãëàñèë Äìèòðèåâ æåíùèíó è óêàçàë íà ñòóë. — Ñàäèòåñü, ïîæàëóéñòà...</w:t>
      </w:r>
    </w:p>
    <w:p>
      <w:pPr>
        <w:pStyle w:val="Normal"/>
        <w:ind w:firstLine="720"/>
        <w:jc w:val="both"/>
        <w:rPr>
          <w:sz w:val="24"/>
          <w:szCs w:val="24"/>
        </w:rPr>
      </w:pPr>
      <w:r>
        <w:rPr>
          <w:sz w:val="24"/>
          <w:szCs w:val="24"/>
        </w:rPr>
        <w:t xml:space="preserve">— </w:t>
      </w:r>
      <w:r>
        <w:rPr>
          <w:sz w:val="24"/>
          <w:szCs w:val="24"/>
        </w:rPr>
        <w:t>Êàæåòñÿ, ýòî âû Äìèòðèåâ? Ïðîñòèòå, êàê âàñ âåëè÷àòü? Ìû âåäü íåó÷åíûå, íå çíàåì, — ãëóõî ïðîãîâîðèëà æåíùèíà. Íà ãîëîâå ó íåå òåïëûé êîðè÷íåâûé ïëàòîê, êàêèå îáû÷íî íîñÿò êðåñòüÿíêè. Îíà ðàçâÿçàëà åãî è îïóñòèëà íà ïëå÷è, ÷òîáû ñâîáîäíåé áûëî ðàçãîâàðèâàòü è ëó÷øå ñëûøàòü ñîáåñåäíèêà.</w:t>
      </w:r>
    </w:p>
    <w:p>
      <w:pPr>
        <w:pStyle w:val="Normal"/>
        <w:ind w:firstLine="720"/>
        <w:jc w:val="both"/>
        <w:rPr>
          <w:sz w:val="24"/>
          <w:szCs w:val="24"/>
        </w:rPr>
      </w:pPr>
      <w:r>
        <w:rPr>
          <w:sz w:val="24"/>
          <w:szCs w:val="24"/>
        </w:rPr>
        <w:t xml:space="preserve">— </w:t>
      </w:r>
      <w:r>
        <w:rPr>
          <w:sz w:val="24"/>
          <w:szCs w:val="24"/>
        </w:rPr>
        <w:t>Íè÷åãî, çîâèòå ïðîñòî òîâàðèùåì Äìèòðèåâûì. Íå ñîìíåâàéòåñü, ÿ ñàìûé è åñòü Äìèòðèåâ, — äîáàâèë îí, çàìåòèâ íåäîâåð÷èâûé âçãëÿä æåíùèíû.</w:t>
      </w:r>
    </w:p>
    <w:p>
      <w:pPr>
        <w:pStyle w:val="Normal"/>
        <w:ind w:firstLine="720"/>
        <w:jc w:val="both"/>
        <w:rPr>
          <w:sz w:val="24"/>
          <w:szCs w:val="24"/>
        </w:rPr>
      </w:pPr>
      <w:r>
        <w:rPr>
          <w:sz w:val="24"/>
          <w:szCs w:val="24"/>
        </w:rPr>
        <w:t xml:space="preserve">— </w:t>
      </w:r>
      <w:r>
        <w:rPr>
          <w:sz w:val="24"/>
          <w:szCs w:val="24"/>
        </w:rPr>
        <w:t>Íå çíàåòå ëè âû ÷åëîâåêà ïî ôàìèëèè Áûêîâ? — ñïðîñèëà îíà.</w:t>
      </w:r>
    </w:p>
    <w:p>
      <w:pPr>
        <w:pStyle w:val="Normal"/>
        <w:ind w:firstLine="720"/>
        <w:jc w:val="both"/>
        <w:rPr>
          <w:sz w:val="24"/>
          <w:szCs w:val="24"/>
        </w:rPr>
      </w:pPr>
      <w:r>
        <w:rPr>
          <w:sz w:val="24"/>
          <w:szCs w:val="24"/>
        </w:rPr>
        <w:t xml:space="preserve">— </w:t>
      </w:r>
      <w:r>
        <w:rPr>
          <w:sz w:val="24"/>
          <w:szCs w:val="24"/>
        </w:rPr>
        <w:t>Ïðåäñåäàòåëÿ ßíâàðöåâñêîãî Ñîâäåïà?..</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Î÷åíü õîðîøî çíàþ Èãíàòà Èâàíû÷à Áûêîâà... Ãîâîðèòå ñìåëåå, ãðàæäàíêà, çäåñü âñå ñâîè. ×òî, îí ïîñëàë âàñ ê íàì? Ãîâîðèòå, íå áîéòåñü...</w:t>
      </w:r>
    </w:p>
    <w:p>
      <w:pPr>
        <w:pStyle w:val="Normal"/>
        <w:ind w:firstLine="720"/>
        <w:jc w:val="both"/>
        <w:rPr>
          <w:sz w:val="24"/>
          <w:szCs w:val="24"/>
        </w:rPr>
      </w:pPr>
      <w:r>
        <w:rPr>
          <w:sz w:val="24"/>
          <w:szCs w:val="24"/>
        </w:rPr>
        <w:t>Æåíùèíà òÿæåëî âçäîõíóëà, â ãëàçàõ ó íåå ïîÿâèëèñü ñëåçû. Äðîæàùåé ðóêîé îíà äîñòàëà èç êàðìàíà ñëîæåííóþ â÷åòâåðî áóìàæêó è ïðîòÿíóëà åå Äìèòðèåâó.</w:t>
      </w:r>
    </w:p>
    <w:p>
      <w:pPr>
        <w:pStyle w:val="Normal"/>
        <w:ind w:firstLine="720"/>
        <w:jc w:val="both"/>
        <w:rPr>
          <w:sz w:val="24"/>
          <w:szCs w:val="24"/>
        </w:rPr>
      </w:pPr>
      <w:r>
        <w:rPr>
          <w:sz w:val="24"/>
          <w:szCs w:val="24"/>
        </w:rPr>
        <w:t>×åðâÿêîâ íàêëîíèëñÿ íàä æåíùèíîé:</w:t>
      </w:r>
    </w:p>
    <w:p>
      <w:pPr>
        <w:pStyle w:val="Normal"/>
        <w:ind w:firstLine="720"/>
        <w:jc w:val="both"/>
        <w:rPr>
          <w:sz w:val="24"/>
          <w:szCs w:val="24"/>
        </w:rPr>
      </w:pPr>
      <w:r>
        <w:rPr>
          <w:sz w:val="24"/>
          <w:szCs w:val="24"/>
        </w:rPr>
        <w:t xml:space="preserve">— </w:t>
      </w:r>
      <w:r>
        <w:rPr>
          <w:sz w:val="24"/>
          <w:szCs w:val="24"/>
        </w:rPr>
        <w:t>Óñïîêîéòåñü, óñïîêîéòåñü. ×åëîâåê, êîòîðîãî âû èñêàëè, ïåðåä âàìè. Ðàññêàæèòå ìíå âñå ïî ïîðÿäêó, è ÿ âàì ïîìîãó.</w:t>
      </w:r>
    </w:p>
    <w:p>
      <w:pPr>
        <w:pStyle w:val="Normal"/>
        <w:ind w:firstLine="720"/>
        <w:jc w:val="both"/>
        <w:rPr>
          <w:sz w:val="24"/>
          <w:szCs w:val="24"/>
        </w:rPr>
      </w:pPr>
      <w:r>
        <w:rPr>
          <w:sz w:val="24"/>
          <w:szCs w:val="24"/>
        </w:rPr>
        <w:t>Æåíùèíà ïðîäîëæàëà âñõëèïûâàòü.</w:t>
      </w:r>
    </w:p>
    <w:p>
      <w:pPr>
        <w:pStyle w:val="Normal"/>
        <w:ind w:firstLine="720"/>
        <w:jc w:val="both"/>
        <w:rPr>
          <w:sz w:val="24"/>
          <w:szCs w:val="24"/>
        </w:rPr>
      </w:pPr>
      <w:r>
        <w:rPr>
          <w:sz w:val="24"/>
          <w:szCs w:val="24"/>
        </w:rPr>
        <w:t>Äìèòðèåâ ðàçâåðíóë ëèñòêè è ñòàë ÷èòàòü. ×åì äàëüøå óãëóáëÿëñÿ â ÷òåíèå, òåì ëèöî åãî ñòàíîâèëîñü òðåâîæíåå è áëåäíåå. ×åðâÿêîâ çàìåòèë, êàê ñíîâà íà÷àëà ïîäåðãèâàòüñÿ åãî ïðàâàÿ ùåêà. ×åòûðå ñòðàíè÷êè áûëè ïëîòíî èñïèñàíû êðàñèâûì óáîðèñòûì ïî÷åðêîì. Äìèòðèåâ ÷èòàë äîëãî, ñëîâíî èçó÷àë êàæäóþ áóêâó; ðàñòîïûðåííàÿ ëàäîíü åãî ìàøèíàëüíî ïîãëàæèâàëà âîëîñû. Êîí÷èâ ÷èòàòü, îí åùå ñ ìèíóòó ñèäåë â çàäóì÷èâîñòè, çàòåì ãëóõî ñïðîñèë ó æåíùèíû:</w:t>
      </w:r>
    </w:p>
    <w:p>
      <w:pPr>
        <w:pStyle w:val="Normal"/>
        <w:ind w:firstLine="720"/>
        <w:jc w:val="both"/>
        <w:rPr>
          <w:sz w:val="24"/>
          <w:szCs w:val="24"/>
        </w:rPr>
      </w:pPr>
      <w:r>
        <w:rPr>
          <w:sz w:val="24"/>
          <w:szCs w:val="24"/>
        </w:rPr>
        <w:t xml:space="preserve">— </w:t>
      </w:r>
      <w:r>
        <w:rPr>
          <w:sz w:val="24"/>
          <w:szCs w:val="24"/>
        </w:rPr>
        <w:t>Êàçà÷üè îòðÿäû ïî äîðîãå âñòðå÷àëèñü?</w:t>
      </w:r>
    </w:p>
    <w:p>
      <w:pPr>
        <w:pStyle w:val="Normal"/>
        <w:ind w:firstLine="720"/>
        <w:jc w:val="both"/>
        <w:rPr>
          <w:sz w:val="24"/>
          <w:szCs w:val="24"/>
        </w:rPr>
      </w:pPr>
      <w:r>
        <w:rPr>
          <w:sz w:val="24"/>
          <w:szCs w:val="24"/>
        </w:rPr>
        <w:t xml:space="preserve">— </w:t>
      </w:r>
      <w:r>
        <w:rPr>
          <w:sz w:val="24"/>
          <w:szCs w:val="24"/>
        </w:rPr>
        <w:t>Âñå ñòàíèöû, âñå õóòîðà êèøàò ñëóæèâûìè. Ñêîëüêî ðàç ìåíÿ îñòàíàâëèâàëè: «Êóäà èäåøü? Çà÷åì èäåøü?..» ß èì ãîâîðèëà, ÷òî èäó â Àëåêñååâî, ÷òî òàì ó ìåíÿ ñåñòðà ïðè ñìåðòè ëåæèò. Åñëè áû ñêàçàëà ïðàâäó, íå ïðîïóñòèëè áû. Â îäíîì õóòîðå ïðèñòàë õîðóíæèé: «Âðåøü òû áàáà!..» Íå ïóñêàåò, è âñå. ß â ñëåçû, äà òîëüêî ñëåçàìè è âûìîëèëà. Âàñèëèé Èâàíû÷ íàêàçûâàë, ÷òîáû ÿ îáÿçàòåëüíî ýòî ïèñüìî ëè÷íî âàì ïåðåäàëà. Îí ñêàçàë, ÷òî âû ñìîæåòå îñâîáîäèòü Èãíàòà. Òîâàðèù Äìèòðèåâ, êàê æå òåïåðü, à?..</w:t>
      </w:r>
    </w:p>
    <w:p>
      <w:pPr>
        <w:pStyle w:val="Normal"/>
        <w:ind w:firstLine="720"/>
        <w:jc w:val="both"/>
        <w:rPr>
          <w:sz w:val="24"/>
          <w:szCs w:val="24"/>
        </w:rPr>
      </w:pPr>
      <w:r>
        <w:rPr>
          <w:sz w:val="24"/>
          <w:szCs w:val="24"/>
        </w:rPr>
        <w:t>Ïðåäñåäàòåëü Ñîâäåïà ïåðåäàë ïèñüìî ×åðâÿêîâó, à æåíùèíå óòåøèòåëüíî ñêàçàë:</w:t>
      </w:r>
    </w:p>
    <w:p>
      <w:pPr>
        <w:pStyle w:val="Normal"/>
        <w:ind w:firstLine="720"/>
        <w:jc w:val="both"/>
        <w:rPr>
          <w:sz w:val="24"/>
          <w:szCs w:val="24"/>
        </w:rPr>
      </w:pPr>
      <w:r>
        <w:rPr>
          <w:sz w:val="24"/>
          <w:szCs w:val="24"/>
        </w:rPr>
        <w:t xml:space="preserve">— </w:t>
      </w:r>
      <w:r>
        <w:rPr>
          <w:sz w:val="24"/>
          <w:szCs w:val="24"/>
        </w:rPr>
        <w:t>Ó âàñ ãîðå, íî è íàì ñåé÷àñ òðóäíî. Íå ïå÷àëüòåñü îñîáåííî, Èãíàò âàø âåðíåòñÿ äîìîé. Ìû îñâîáîäèì åãî, íî íà ýòî íóæíî âðåìÿ. À çà ïèñüìî áîëüøîå ñïàñèáî!</w:t>
      </w:r>
    </w:p>
    <w:p>
      <w:pPr>
        <w:pStyle w:val="Normal"/>
        <w:ind w:firstLine="720"/>
        <w:jc w:val="both"/>
        <w:rPr>
          <w:sz w:val="24"/>
          <w:szCs w:val="24"/>
        </w:rPr>
      </w:pPr>
      <w:r>
        <w:rPr>
          <w:sz w:val="24"/>
          <w:szCs w:val="24"/>
        </w:rPr>
        <w:t xml:space="preserve">— </w:t>
      </w:r>
      <w:r>
        <w:rPr>
          <w:sz w:val="24"/>
          <w:szCs w:val="24"/>
        </w:rPr>
        <w:t>Íåëüçÿ æäàòü, îíè èçðóáÿò Èãíàòà íà êóñêè, êàê òîãî êîìèññàðà, ÷òî ñ íèì åõàë...</w:t>
      </w:r>
    </w:p>
    <w:p>
      <w:pPr>
        <w:pStyle w:val="Normal"/>
        <w:ind w:firstLine="720"/>
        <w:jc w:val="both"/>
        <w:rPr>
          <w:sz w:val="24"/>
          <w:szCs w:val="24"/>
        </w:rPr>
      </w:pPr>
      <w:r>
        <w:rPr>
          <w:sz w:val="24"/>
          <w:szCs w:val="24"/>
        </w:rPr>
        <w:t xml:space="preserve">— </w:t>
      </w:r>
      <w:r>
        <w:rPr>
          <w:sz w:val="24"/>
          <w:szCs w:val="24"/>
        </w:rPr>
        <w:t>Íå ïîñìåþò... À âû ñàìè âèäåëè çàðóáëåííîãî êîìèññàðà?</w:t>
      </w:r>
    </w:p>
    <w:p>
      <w:pPr>
        <w:pStyle w:val="Normal"/>
        <w:ind w:firstLine="720"/>
        <w:jc w:val="both"/>
        <w:rPr>
          <w:sz w:val="24"/>
          <w:szCs w:val="24"/>
        </w:rPr>
      </w:pPr>
      <w:r>
        <w:rPr>
          <w:sz w:val="24"/>
          <w:szCs w:val="24"/>
        </w:rPr>
        <w:t xml:space="preserve">— </w:t>
      </w:r>
      <w:r>
        <w:rPr>
          <w:sz w:val="24"/>
          <w:szCs w:val="24"/>
        </w:rPr>
        <w:t>Âèäåëà. Îí ïðÿìî âîçëå ñåíà â îâðàãå ëåæèò, — æåíùèíà ñëîâíî âíîâü ñòîÿëà ïåðåä èçóâå÷åííûì òðóïîì, âëàæíûå ãëàçà åå áûëè øèðîêî ðàñêðûòû îò èñïóãà.</w:t>
      </w:r>
    </w:p>
    <w:p>
      <w:pPr>
        <w:pStyle w:val="Normal"/>
        <w:ind w:firstLine="720"/>
        <w:jc w:val="both"/>
        <w:rPr>
          <w:sz w:val="24"/>
          <w:szCs w:val="24"/>
        </w:rPr>
      </w:pPr>
      <w:r>
        <w:rPr>
          <w:sz w:val="24"/>
          <w:szCs w:val="24"/>
        </w:rPr>
        <w:t xml:space="preserve">— </w:t>
      </w:r>
      <w:r>
        <w:rPr>
          <w:sz w:val="24"/>
          <w:szCs w:val="24"/>
        </w:rPr>
        <w:t>Äà-à... — ïðîòÿíóë Äìèòðèåâ. — Âû ïîêà èäèòå è îòäîõíèòå, à ìû âûÿñíèì îáñòàíîâêó. Êñòàòè, ó âàñ åñòü â ãîðîäå çíàêîìûå, ãäå áû âû ìîãëè îñòàíîâèòüñÿ?</w:t>
      </w:r>
    </w:p>
    <w:p>
      <w:pPr>
        <w:pStyle w:val="Normal"/>
        <w:ind w:firstLine="720"/>
        <w:jc w:val="both"/>
        <w:rPr>
          <w:sz w:val="24"/>
          <w:szCs w:val="24"/>
        </w:rPr>
      </w:pPr>
      <w:r>
        <w:rPr>
          <w:sz w:val="24"/>
          <w:szCs w:val="24"/>
        </w:rPr>
        <w:t xml:space="preserve">— </w:t>
      </w:r>
      <w:r>
        <w:rPr>
          <w:sz w:val="24"/>
          <w:szCs w:val="24"/>
        </w:rPr>
        <w:t>Åñòü ñåñòðà. Âîçëå Ìàêàðîâñêîé ìåëüíèöû æèâåò. Ìóæ åå òàì ðàáîòàåò.</w:t>
      </w:r>
    </w:p>
    <w:p>
      <w:pPr>
        <w:pStyle w:val="Normal"/>
        <w:ind w:firstLine="720"/>
        <w:jc w:val="both"/>
        <w:rPr>
          <w:sz w:val="24"/>
          <w:szCs w:val="24"/>
        </w:rPr>
      </w:pPr>
      <w:r>
        <w:rPr>
          <w:sz w:val="24"/>
          <w:szCs w:val="24"/>
        </w:rPr>
        <w:t xml:space="preserve">— </w:t>
      </w:r>
      <w:r>
        <w:rPr>
          <w:sz w:val="24"/>
          <w:szCs w:val="24"/>
        </w:rPr>
        <w:t>Âîò è èäèòå ê íåé. À ìû âñå óçíàåì è çàâòðà... ïîìîæåì!..</w:t>
      </w:r>
    </w:p>
    <w:p>
      <w:pPr>
        <w:pStyle w:val="Normal"/>
        <w:ind w:firstLine="720"/>
        <w:jc w:val="both"/>
        <w:rPr>
          <w:sz w:val="24"/>
          <w:szCs w:val="24"/>
        </w:rPr>
      </w:pPr>
      <w:r>
        <w:rPr>
          <w:sz w:val="24"/>
          <w:szCs w:val="24"/>
        </w:rPr>
        <w:t xml:space="preserve">— </w:t>
      </w:r>
      <w:r>
        <w:rPr>
          <w:sz w:val="24"/>
          <w:szCs w:val="24"/>
        </w:rPr>
        <w:t>Ñïàñèáî, òîâàðèù Äìèòðèå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ïèñüìå, êîòîðîå ïðèíåñëà æåíùèíà, ðàññêàçûâàëîñü î òîì, êàê áûëè ñõâà÷åíû ïîñëàíöû Ñîâäåïà — Ìåíäèãåðåé è Èãíàò. Îíè åõàëè íàâñòðå÷ó âûñòóïèâøåìó èç Îðåíáóðãà îòðÿäó è äîëæíû áûëè ïðîâåñòè åãî â Óðàëüñê êðóæíîé äîðîãîé, îáîéäÿ ñòîðîíîé áîëüøèå íåäðóæåëþáíûå êàçà÷üè ñòàíèöû.</w:t>
      </w:r>
    </w:p>
    <w:p>
      <w:pPr>
        <w:pStyle w:val="Normal"/>
        <w:ind w:firstLine="720"/>
        <w:jc w:val="both"/>
        <w:rPr>
          <w:sz w:val="24"/>
          <w:szCs w:val="24"/>
        </w:rPr>
      </w:pPr>
      <w:r>
        <w:rPr>
          <w:sz w:val="24"/>
          <w:szCs w:val="24"/>
        </w:rPr>
        <w:t>Èçâåñòèå ýòî íå íà øóòêó âñòðåâîæèëî Äìèòðèåâà è ×åðâÿêîâà. Áûëî ÿñíî: Îðåíáóðãñêèé îòðÿä çàïàçäûâàë, à êàçà÷üè ïèêè óæå íàâèñàëè íàä Ñîâäåïîì... Íèêòî èç íèõ — íè Äìèòðèåâ, íè ×åðâÿêîâ — íå ñîìíåâàëèñü òåïåðü, ÷òî áåëîêàçàêè, ñòÿãèâàâøèåñÿ âîçëå ãîðîäà, íå ñåãîäíÿ-çàâòðà íà÷íóò îòêðûòî íàïàäàòü è ãðîìèòü Ñîâäåïû. À ÷òî îíè, ñîâäåïîâöû, ìîãóò ïðîòèâîïîñòàâèòü ýòèì âîîðóæåííûì êàçàêàì? Íóæíî áûëî ÷òî-òî ñðî÷íî ïðåäïðèíèìàòü. Êòî ìîã âûäàòü Ìåíäèãåðåÿ è Áûêîâà? Íåóæåëè ñðåäè ÷ëåíîâ Ñîâäåïà åñòü ïðåäàòåëü?</w:t>
      </w:r>
    </w:p>
    <w:p>
      <w:pPr>
        <w:pStyle w:val="Normal"/>
        <w:ind w:firstLine="720"/>
        <w:jc w:val="both"/>
        <w:rPr>
          <w:sz w:val="24"/>
          <w:szCs w:val="24"/>
        </w:rPr>
      </w:pPr>
      <w:r>
        <w:rPr>
          <w:sz w:val="24"/>
          <w:szCs w:val="24"/>
        </w:rPr>
        <w:t xml:space="preserve">— </w:t>
      </w:r>
      <w:r>
        <w:rPr>
          <w:sz w:val="24"/>
          <w:szCs w:val="24"/>
        </w:rPr>
        <w:t>Ïàâåë Èâàíîâè÷, íå êàæåòñÿ ëè âàì, ÷òî êòî-òî ðàñêðûâàåò íàøè ïëàíû âðàãó?</w:t>
      </w:r>
    </w:p>
    <w:p>
      <w:pPr>
        <w:pStyle w:val="Normal"/>
        <w:ind w:firstLine="720"/>
        <w:jc w:val="both"/>
        <w:rPr>
          <w:sz w:val="24"/>
          <w:szCs w:val="24"/>
        </w:rPr>
      </w:pPr>
      <w:r>
        <w:rPr>
          <w:sz w:val="24"/>
          <w:szCs w:val="24"/>
        </w:rPr>
        <w:t xml:space="preserve">— </w:t>
      </w:r>
      <w:r>
        <w:rPr>
          <w:sz w:val="24"/>
          <w:szCs w:val="24"/>
        </w:rPr>
        <w:t>Äà, ÷òî-òî òóò åñòü... Ñóäÿ ïî ïèñüìó, êàçàêè ñïåöèàëüíî ïîäñòåðåãàëè èõ â îâðàãå... Çíà÷èò, ñòàíè÷íûé àòàìàí âñå çíàë çàðàíåå, âåðíåå, áûë êåì-òî ïðåäóïðåæäåí.</w:t>
      </w:r>
    </w:p>
    <w:p>
      <w:pPr>
        <w:pStyle w:val="Normal"/>
        <w:ind w:firstLine="720"/>
        <w:jc w:val="both"/>
        <w:rPr>
          <w:sz w:val="24"/>
          <w:szCs w:val="24"/>
        </w:rPr>
      </w:pPr>
      <w:r>
        <w:rPr>
          <w:sz w:val="24"/>
          <w:szCs w:val="24"/>
        </w:rPr>
        <w:t xml:space="preserve">— </w:t>
      </w:r>
      <w:r>
        <w:rPr>
          <w:sz w:val="24"/>
          <w:szCs w:val="24"/>
        </w:rPr>
        <w:t>È ýòîò êòî-òî áûë, ðàçóìååòñÿ, èç ãîðîäà.</w:t>
      </w:r>
    </w:p>
    <w:p>
      <w:pPr>
        <w:pStyle w:val="Normal"/>
        <w:ind w:firstLine="720"/>
        <w:jc w:val="both"/>
        <w:rPr>
          <w:sz w:val="24"/>
          <w:szCs w:val="24"/>
        </w:rPr>
      </w:pPr>
      <w:r>
        <w:rPr>
          <w:sz w:val="24"/>
          <w:szCs w:val="24"/>
        </w:rPr>
        <w:t xml:space="preserve">— </w:t>
      </w:r>
      <w:r>
        <w:rPr>
          <w:sz w:val="24"/>
          <w:szCs w:val="24"/>
        </w:rPr>
        <w:t>×òî æå òåïåðü äåëàòü, Ïåòð Àñòàôüåâè÷?</w:t>
      </w:r>
    </w:p>
    <w:p>
      <w:pPr>
        <w:pStyle w:val="Normal"/>
        <w:ind w:firstLine="720"/>
        <w:jc w:val="both"/>
        <w:rPr>
          <w:sz w:val="24"/>
          <w:szCs w:val="24"/>
        </w:rPr>
      </w:pPr>
      <w:r>
        <w:rPr>
          <w:sz w:val="24"/>
          <w:szCs w:val="24"/>
        </w:rPr>
        <w:t xml:space="preserve">— </w:t>
      </w:r>
      <w:r>
        <w:rPr>
          <w:sz w:val="24"/>
          <w:szCs w:val="24"/>
        </w:rPr>
        <w:t>Íóæíî ñðî÷íî ñîáðàòü ÷ëåíîâ ècïoëêoìa. Îáñóäèì ïîëîæåíèå è ïåðâûì äîëãîì ñîçäàäèì ïîäïîëüíûé êîìèòåò. À ïîòîì, íà êîìèòåòå, ðåøèì, ÷òî äåëàòü äàëüøå.</w:t>
      </w:r>
    </w:p>
    <w:p>
      <w:pPr>
        <w:pStyle w:val="Normal"/>
        <w:ind w:firstLine="720"/>
        <w:jc w:val="both"/>
        <w:rPr>
          <w:sz w:val="24"/>
          <w:szCs w:val="24"/>
        </w:rPr>
      </w:pPr>
      <w:r>
        <w:rPr>
          <w:sz w:val="24"/>
          <w:szCs w:val="24"/>
        </w:rPr>
        <w:t>Íå óñïåë Äìèòðèåâ äîãîâîðèòü, êàê â êàáèíåò, òÿæåëî äûøà, âîøåë Àáäðàõìàí.</w:t>
      </w:r>
    </w:p>
    <w:p>
      <w:pPr>
        <w:pStyle w:val="Normal"/>
        <w:ind w:firstLine="720"/>
        <w:jc w:val="both"/>
        <w:rPr>
          <w:sz w:val="24"/>
          <w:szCs w:val="24"/>
        </w:rPr>
      </w:pPr>
      <w:r>
        <w:rPr>
          <w:sz w:val="24"/>
          <w:szCs w:val="24"/>
        </w:rPr>
        <w:t xml:space="preserve">— </w:t>
      </w:r>
      <w:r>
        <w:rPr>
          <w:sz w:val="24"/>
          <w:szCs w:val="24"/>
        </w:rPr>
        <w:t>Ïëîõèå âåñòè, òîâàðèùè, — ñ ïîðîãà áðîñèë îí. — Â Âåðõíåé Áàðáàøåâêå âçáóíòîâàëèñü êóëàêè, íàïàäàþò íà Ñîâäåïû! Âîò çàïèñêà îò Àëåêñåÿ Êîëîñòîâà: «Ïåðåñåëåíöû íå ðåøàþòñÿ çàùèùàòü Ñîâäåïû îò êóëàêîâ, ñòðàøàòñÿ êàçàêîâ. Âñå òðóäíåå ñòàíîâèòñÿ ñêîëà÷èâàòü îòðÿäû...» — Îí ïðîòÿíóë çàïèñêó Äìèòðèåâó: — ×èòàéòå!</w:t>
      </w:r>
    </w:p>
    <w:p>
      <w:pPr>
        <w:pStyle w:val="Normal"/>
        <w:ind w:firstLine="720"/>
        <w:jc w:val="both"/>
        <w:rPr>
          <w:sz w:val="24"/>
          <w:szCs w:val="24"/>
        </w:rPr>
      </w:pPr>
      <w:r>
        <w:rPr>
          <w:sz w:val="24"/>
          <w:szCs w:val="24"/>
        </w:rPr>
        <w:t xml:space="preserve">— </w:t>
      </w:r>
      <w:r>
        <w:rPr>
          <w:sz w:val="24"/>
          <w:szCs w:val="24"/>
        </w:rPr>
        <w:t>Äóðíûõ âåñòåé è çäåñü õîòü îòáàâëÿé, — Äìèòðèåâ ïðîòÿíóë ïèñüìî èç Òðåáóõè.</w:t>
      </w:r>
    </w:p>
    <w:p>
      <w:pPr>
        <w:pStyle w:val="Normal"/>
        <w:ind w:firstLine="720"/>
        <w:jc w:val="both"/>
        <w:rPr>
          <w:sz w:val="24"/>
          <w:szCs w:val="24"/>
        </w:rPr>
      </w:pPr>
      <w:r>
        <w:rPr>
          <w:sz w:val="24"/>
          <w:szCs w:val="24"/>
        </w:rPr>
        <w:t>Àáäðàõìàí ïðî÷åë ïèñüìî è, âñìàòðèâàÿñü â ïîäïèñü, ñïðîñèë:</w:t>
      </w:r>
    </w:p>
    <w:p>
      <w:pPr>
        <w:pStyle w:val="Normal"/>
        <w:ind w:firstLine="720"/>
        <w:jc w:val="both"/>
        <w:rPr>
          <w:sz w:val="24"/>
          <w:szCs w:val="24"/>
        </w:rPr>
      </w:pPr>
      <w:r>
        <w:rPr>
          <w:sz w:val="24"/>
          <w:szCs w:val="24"/>
        </w:rPr>
        <w:t xml:space="preserve">— </w:t>
      </w:r>
      <w:r>
        <w:rPr>
          <w:sz w:val="24"/>
          <w:szCs w:val="24"/>
        </w:rPr>
        <w:t>Êòî ýòî Âàñèëèé Áûêîâ?</w:t>
      </w:r>
    </w:p>
    <w:p>
      <w:pPr>
        <w:pStyle w:val="Normal"/>
        <w:ind w:firstLine="720"/>
        <w:jc w:val="both"/>
        <w:rPr>
          <w:sz w:val="24"/>
          <w:szCs w:val="24"/>
        </w:rPr>
      </w:pPr>
      <w:r>
        <w:rPr>
          <w:sz w:val="24"/>
          <w:szCs w:val="24"/>
        </w:rPr>
        <w:t xml:space="preserve">— </w:t>
      </w:r>
      <w:r>
        <w:rPr>
          <w:sz w:val="24"/>
          <w:szCs w:val="24"/>
        </w:rPr>
        <w:t>Ó÷èòåëü, èç Òðåáóõè, áðàò Èãíàòà Áûêîâà.</w:t>
      </w:r>
    </w:p>
    <w:p>
      <w:pPr>
        <w:pStyle w:val="Normal"/>
        <w:ind w:firstLine="720"/>
        <w:jc w:val="both"/>
        <w:rPr>
          <w:sz w:val="24"/>
          <w:szCs w:val="24"/>
        </w:rPr>
      </w:pPr>
      <w:r>
        <w:rPr>
          <w:sz w:val="24"/>
          <w:szCs w:val="24"/>
        </w:rPr>
        <w:t xml:space="preserve">— </w:t>
      </w:r>
      <w:r>
        <w:rPr>
          <w:sz w:val="24"/>
          <w:szCs w:val="24"/>
        </w:rPr>
        <w:t>Çíà÷èò, Ìåíäèãåðåé?..</w:t>
      </w:r>
    </w:p>
    <w:p>
      <w:pPr>
        <w:pStyle w:val="Normal"/>
        <w:ind w:firstLine="720"/>
        <w:jc w:val="both"/>
        <w:rPr>
          <w:sz w:val="24"/>
          <w:szCs w:val="24"/>
        </w:rPr>
      </w:pPr>
      <w:r>
        <w:rPr>
          <w:sz w:val="24"/>
          <w:szCs w:val="24"/>
        </w:rPr>
        <w:t xml:space="preserve">— </w:t>
      </w:r>
      <w:r>
        <w:rPr>
          <w:sz w:val="24"/>
          <w:szCs w:val="24"/>
        </w:rPr>
        <w:t>Äà, çàðóáèëè êàçàêè Ìåíäèãåðåÿ, à Èãíàòà àðåñòîâàëè. Íåèçâåñòíî, ÷òî åùå ñ íèì ñäåëàþò, — ñ ãðóñòüþ ñêàçàë ×åðâÿêîâ, ãëÿäÿ íà ëèñòêè, èñïèñàííûå ìåëêèì, àêêóðàòíûì ïî÷åðêîì, áóäòî îíè áûëè ïîâèííû â ñëó÷èâøåìñÿ.</w:t>
      </w:r>
    </w:p>
    <w:p>
      <w:pPr>
        <w:pStyle w:val="Normal"/>
        <w:ind w:firstLine="720"/>
        <w:jc w:val="both"/>
        <w:rPr>
          <w:sz w:val="24"/>
          <w:szCs w:val="24"/>
        </w:rPr>
      </w:pPr>
      <w:r>
        <w:rPr>
          <w:sz w:val="24"/>
          <w:szCs w:val="24"/>
        </w:rPr>
        <w:t xml:space="preserve">— </w:t>
      </w:r>
      <w:r>
        <w:rPr>
          <w:sz w:val="24"/>
          <w:szCs w:val="24"/>
        </w:rPr>
        <w:t>Ïðåäàëè... — çàäóì÷èâî ïðîãîâîðèë Àáäðàõìàí. Ñ ìèíóòó îí ñòîÿë ìîë÷à, çàòåì ñíÿë øàïêó è íàêëîíèë ãîëîâó, ñëîâíî ñòîÿë âîçëå òåëà óáèòîãî êîìèññàðà è îòäàâàë ïîñëåäíèé òîâàðèùåñêèé äîëã.</w:t>
      </w:r>
    </w:p>
    <w:p>
      <w:pPr>
        <w:pStyle w:val="Normal"/>
        <w:ind w:firstLine="720"/>
        <w:jc w:val="both"/>
        <w:rPr>
          <w:sz w:val="24"/>
          <w:szCs w:val="24"/>
        </w:rPr>
      </w:pPr>
      <w:r>
        <w:rPr>
          <w:sz w:val="24"/>
          <w:szCs w:val="24"/>
        </w:rPr>
        <w:t>Äìèòðèåâ è ×åðâÿêîâ òîæå âñòàëè è, ñêëîíèâ ãîëîâû, çàìåðëè. Â êîìíàòå âîöàðèëàñü òèøèíà. Ïåðâûì íàðóøèë åå Àáäðàõìàí:</w:t>
      </w:r>
    </w:p>
    <w:p>
      <w:pPr>
        <w:pStyle w:val="Normal"/>
        <w:ind w:firstLine="720"/>
        <w:jc w:val="both"/>
        <w:rPr>
          <w:sz w:val="24"/>
          <w:szCs w:val="24"/>
        </w:rPr>
      </w:pPr>
      <w:r>
        <w:rPr>
          <w:sz w:val="24"/>
          <w:szCs w:val="24"/>
        </w:rPr>
        <w:t xml:space="preserve">— </w:t>
      </w:r>
      <w:r>
        <w:rPr>
          <w:sz w:val="24"/>
          <w:szCs w:val="24"/>
        </w:rPr>
        <w:t>Ýòî ßêîâëåâ ïðîáîëòàëñÿ, êîãäà õîäèë â Âîéñêîâîå ïðàâèòåëüñòâî.</w:t>
      </w:r>
    </w:p>
    <w:p>
      <w:pPr>
        <w:pStyle w:val="Normal"/>
        <w:ind w:firstLine="720"/>
        <w:jc w:val="both"/>
        <w:rPr>
          <w:sz w:val="24"/>
          <w:szCs w:val="24"/>
        </w:rPr>
      </w:pPr>
      <w:r>
        <w:rPr>
          <w:sz w:val="24"/>
          <w:szCs w:val="24"/>
        </w:rPr>
        <w:t xml:space="preserve">— </w:t>
      </w:r>
      <w:r>
        <w:rPr>
          <w:sz w:val="24"/>
          <w:szCs w:val="24"/>
        </w:rPr>
        <w:t>Êàê?..</w:t>
      </w:r>
    </w:p>
    <w:p>
      <w:pPr>
        <w:pStyle w:val="Normal"/>
        <w:ind w:firstLine="720"/>
        <w:jc w:val="both"/>
        <w:rPr>
          <w:sz w:val="24"/>
          <w:szCs w:val="24"/>
        </w:rPr>
      </w:pPr>
      <w:r>
        <w:rPr>
          <w:sz w:val="24"/>
          <w:szCs w:val="24"/>
        </w:rPr>
        <w:t xml:space="preserve">— </w:t>
      </w:r>
      <w:r>
        <w:rPr>
          <w:sz w:val="24"/>
          <w:szCs w:val="24"/>
        </w:rPr>
        <w:t>×òî îí òàì ãîâîðèë?</w:t>
      </w:r>
    </w:p>
    <w:p>
      <w:pPr>
        <w:pStyle w:val="Normal"/>
        <w:ind w:firstLine="720"/>
        <w:jc w:val="both"/>
        <w:rPr>
          <w:sz w:val="24"/>
          <w:szCs w:val="24"/>
        </w:rPr>
      </w:pPr>
      <w:r>
        <w:rPr>
          <w:sz w:val="24"/>
          <w:szCs w:val="24"/>
        </w:rPr>
        <w:t>Àáäðàõìàí êîðîòêî ðàññêàçàë òîâàðèùàì âñå, ÷òî óçíàë îá ýòîì èç óñò ñàìîãî æå ßêîâëåâà. ßêîâëåâ ïîòðåáîâàë îò Ìèõååâà íåìåäëåííîãî îòâåòà íà óëüòèìàòóì Îðåíáóðãñêîãî Ñîâäåïà è ïðèãðîçèë, ÷òî â ñëó÷àå íåïîâèíîâåíèÿ áîëüøåâèêè çàñòàâÿò ñèëîé ðàñïóñòèòü ïðàâèòåëüñòâî è ðàçîðóæèòüñÿ êàçàêîâ, òàê êàê èç Îðåíáóðãà äâèæåòñÿ â Óðàëüñê êðàñíîãâàðäåéñêèé îòðÿä.</w:t>
      </w:r>
    </w:p>
    <w:p>
      <w:pPr>
        <w:pStyle w:val="Normal"/>
        <w:ind w:firstLine="720"/>
        <w:jc w:val="both"/>
        <w:rPr>
          <w:sz w:val="24"/>
          <w:szCs w:val="24"/>
        </w:rPr>
      </w:pPr>
      <w:r>
        <w:rPr>
          <w:sz w:val="24"/>
          <w:szCs w:val="24"/>
        </w:rPr>
        <w:t xml:space="preserve">— </w:t>
      </w:r>
      <w:r>
        <w:rPr>
          <w:sz w:val="24"/>
          <w:szCs w:val="24"/>
        </w:rPr>
        <w:t>Áåñïðèíöèïíûé áîëòóí! Êîíå÷íî, ýòî îí ðàçáîëòàë... — Ïðàâàÿ ùåêà ó Äìèòðèåâà ñíîâà ñèëüíî çàäåðãàëàñü.</w:t>
      </w:r>
    </w:p>
    <w:p>
      <w:pPr>
        <w:pStyle w:val="Normal"/>
        <w:ind w:firstLine="720"/>
        <w:jc w:val="both"/>
        <w:rPr>
          <w:sz w:val="24"/>
          <w:szCs w:val="24"/>
        </w:rPr>
      </w:pPr>
      <w:r>
        <w:rPr>
          <w:sz w:val="24"/>
          <w:szCs w:val="24"/>
        </w:rPr>
        <w:t xml:space="preserve">— </w:t>
      </w:r>
      <w:r>
        <w:rPr>
          <w:sz w:val="24"/>
          <w:szCs w:val="24"/>
        </w:rPr>
        <w:t>Ýòî íå áîëòëèâîñòü — ýòî ïðåäàòåëüñòâî! Âîò ÷òî, â ñåìü ÷àñîâ âå÷åðà â òèïîãðàôèè ñîâåùàíèå... òàì âñå ðåøèì.</w:t>
      </w:r>
    </w:p>
    <w:p>
      <w:pPr>
        <w:pStyle w:val="Normal"/>
        <w:ind w:firstLine="720"/>
        <w:jc w:val="both"/>
        <w:rPr>
          <w:sz w:val="24"/>
          <w:szCs w:val="24"/>
        </w:rPr>
      </w:pPr>
      <w:r>
        <w:rPr>
          <w:sz w:val="24"/>
          <w:szCs w:val="24"/>
        </w:rPr>
        <w:t>Êàáèíåò îïóñòåë. Äìèòðèåâ âûøåë ïîñëåäíèì. Ó äâåðåé îñòàëèñü ñòîÿòü äâà ñîëäàòà ñ âèíòîâêà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íåáîëüøîé êîìíàòå òèïîãðàôèè áûëî òåñíî, õîòÿ ïðèñóòñòâîâàëè äàëåêî íå âñå êîììóíèñòû Óðàëüñêà. Ñîâåùàíèå ñîçûâàëîñü â ñïåøíîì ïîðÿäêå, è ìíîãèõ ïðîñòî íå óñïåëè îïîâåñòèòü. Çäåñü áûëè äâîå ñ Ìàêàðîâñêèõ ìåëüíèö, âîñåìü ÷åëîâåê èç ðàçëè÷íûõ ó÷ðåæäåíèé ãîðîäà, ÷åòâåðî ðàáî÷èõ òèïîãðàôèè è ïÿòü ÷ëåíîâ îáëàñòíîãî èñïîëíèòåëüíîãî êîìèòåòà. Âñåãî ïðèñóòñòâîâàëî äåâÿòíàäöàòü ÷åëîâåê.</w:t>
      </w:r>
    </w:p>
    <w:p>
      <w:pPr>
        <w:pStyle w:val="Normal"/>
        <w:ind w:firstLine="720"/>
        <w:jc w:val="both"/>
        <w:rPr>
          <w:sz w:val="24"/>
          <w:szCs w:val="24"/>
        </w:rPr>
      </w:pPr>
      <w:r>
        <w:rPr>
          <w:sz w:val="24"/>
          <w:szCs w:val="24"/>
        </w:rPr>
        <w:t>Âûõîäèâøèå íà óëèöó îêíà áûëè íàãëóõî çàâåøåíû, äâåðè çàïåðòû íà çàñîâ. Â êîìíàòå íàêóðåíî è äóøíî, ðåçêî ïàõíåò òèïîãðàôñêîé êðàñêîé. Êòî-òî ïðåäëîæèë îòêðûòü ôîðòî÷êó. Õîëîäíàÿ ñòðóÿ âîçäóõà óäàðèëà â ëèöà, ñòàëî ëåã÷å äûøàòü. Êåðîñèíîâàÿ ëàìïà ãîðåëà òóñêëî, â ïîëóìðàêå ëèöà ñîáðàâøèõñÿ êàçàëèñü æåëòûìè è íåïîäâèæíûìè.</w:t>
      </w:r>
    </w:p>
    <w:p>
      <w:pPr>
        <w:pStyle w:val="Normal"/>
        <w:ind w:firstLine="720"/>
        <w:jc w:val="both"/>
        <w:rPr>
          <w:sz w:val="24"/>
          <w:szCs w:val="24"/>
        </w:rPr>
      </w:pPr>
      <w:r>
        <w:rPr>
          <w:sz w:val="24"/>
          <w:szCs w:val="24"/>
        </w:rPr>
        <w:t>Â ãëóáèíå êîìíàòû, ïðèñëîíèâøèñü ê ñòåíå, î ÷åì-òî âïîëãîëîñà ïåðåãîâàðèâàëèñü äâà ÷ëåíà èñïîëíèòåëüíîãî êîìèòåòà — Íóæäèí è Ïîëîâèíêèí. Èõ ñåðûå øèíåëè è ôîðìåííûå âîåííûå ôóðàæêè ñëèâàëèñü ñ ôîíîì ñòåíû. Íàïðîòèâ çà ñòîëîì ñèäåë ×åðâÿêîâ è ÷òî-òî ïèñàë. Ñîáðàíèå åùå íå íà÷àëîñü.</w:t>
      </w:r>
    </w:p>
    <w:p>
      <w:pPr>
        <w:pStyle w:val="Normal"/>
        <w:ind w:firstLine="720"/>
        <w:jc w:val="both"/>
        <w:rPr>
          <w:sz w:val="24"/>
          <w:szCs w:val="24"/>
        </w:rPr>
      </w:pPr>
      <w:r>
        <w:rPr>
          <w:sz w:val="24"/>
          <w:szCs w:val="24"/>
        </w:rPr>
        <w:t>Ìíîãèå èç ïðèñóòñòâóþùèõ íå çíàëè â ëèöî Äìèòðèåâà è òåïåðü ñ èíòåðåñîì è ëþáîïûòñòâîì ðàçãëÿäûâàëè åãî. Îí áûë â êîæàíîé êóðòêå è øàïêå ñ êîæàíûì âåðõîì, îòäåëàííîé ÷åðíûì êóäðÿâûì ìåõîì. Ïðè ñóìðà÷íîì ñâåòå ëàìïû ïîõóäåâøåå ëèöî åãî êàçàëîñü ñóðîâûì; êîãäà îí ïîâîðà÷èâàë ãîëîâó, çà óõîì ðîçîâàòûì ïîëóìåñÿöåì ìåëüêàë ìàëåíüêèé øðàì. Äìèòðèåâ íàêîíåö îòêðûë ñîâåùàíèå. Ãîâîðèë îí ïðîñòî è âñåì ïîíÿòíî. Îí ðàññêàçàë î òîì, ÷òî Ñîâåòû â Ðîññèè îêðåïëè, âçÿëè ïðî÷íî âëàñòü â ñâîè ðóêè, ÷òî óæå ñîçäàíà Êðàñíàÿ Àðìèÿ ðàáî÷å-êðåñòüÿíñêîé âëàñòè. Òåïåðü îñòàâàëîñü êàê ñëåäóåò óêðåïèòüñÿ òîëüêî íà îêðàèíàõ. Â ñîñåäíèõ ñ Óðàëüñêîì ãîðîäàõ — Îðåíáóðãå è Ñàðàòîâå — Ñîâäåïû òîæå óæå èìåþò áîëüøóþ ñèëó è óñïåøíî ïîäàâëÿþò êîíòððåâîëþöèîííûå âûëàçêè. Äìèòðèåâ ãîâîðèë î òîì, êàêîå ïîëîæåíèå ñîçäàëîñü â Óðàëüñêå, î ãîòîâÿùåìñÿ êîíòððåâîëþöèîííîì ìÿòåæå áåëîêàçàêîâ âî ãëàâå ñ Âîéñêîâûì ïðàâèòåëüñòâîì.</w:t>
      </w:r>
    </w:p>
    <w:p>
      <w:pPr>
        <w:pStyle w:val="Normal"/>
        <w:ind w:firstLine="720"/>
        <w:jc w:val="both"/>
        <w:rPr>
          <w:sz w:val="24"/>
          <w:szCs w:val="24"/>
        </w:rPr>
      </w:pPr>
      <w:r>
        <w:rPr>
          <w:sz w:val="24"/>
          <w:szCs w:val="24"/>
        </w:rPr>
        <w:t xml:space="preserve">— </w:t>
      </w:r>
      <w:r>
        <w:rPr>
          <w:sz w:val="24"/>
          <w:szCs w:val="24"/>
        </w:rPr>
        <w:t>Íàäî âîîðóæàòüñÿ. Îò òîãî, êàê áûñòðî ìû ñóìååì ñêîëîòèòü íà çàâîäàõ áîåâûå äðóæèíû, áóäåò çàâèñåòü èñõîä ïðåäñòîÿùåé ñõâàòêè. Íàäî íåìåäëåííî, ñðàçó æå ïîñëå ñîâåùàíèÿ, ïðèñòóïèòü ê îðãàíèçàöèè äðóæèí. Ïðàâäà, îðóæèÿ ìàëî, åãî âñåì íå õâàòèò.</w:t>
      </w:r>
    </w:p>
    <w:p>
      <w:pPr>
        <w:pStyle w:val="Normal"/>
        <w:ind w:firstLine="720"/>
        <w:jc w:val="both"/>
        <w:rPr>
          <w:sz w:val="24"/>
          <w:szCs w:val="24"/>
        </w:rPr>
      </w:pPr>
      <w:r>
        <w:rPr>
          <w:sz w:val="24"/>
          <w:szCs w:val="24"/>
        </w:rPr>
        <w:t>Äìèòðèåâ ñòîÿë ó îêíà, áëåäíîå ëèöî åãî áûëî ñóìðà÷íî. Ïîä ââàëèâøèìèñÿ ãëàçàìè ëåæàëè òåíè, à íà ëáó ïðîðåçàëèñü òðè òîíêèå ìîðùèíêè.</w:t>
      </w:r>
    </w:p>
    <w:p>
      <w:pPr>
        <w:pStyle w:val="Normal"/>
        <w:ind w:firstLine="720"/>
        <w:jc w:val="both"/>
        <w:rPr>
          <w:sz w:val="24"/>
          <w:szCs w:val="24"/>
        </w:rPr>
      </w:pPr>
      <w:r>
        <w:rPr>
          <w:sz w:val="24"/>
          <w:szCs w:val="24"/>
        </w:rPr>
        <w:t xml:space="preserve">— </w:t>
      </w:r>
      <w:r>
        <w:rPr>
          <w:sz w:val="24"/>
          <w:szCs w:val="24"/>
        </w:rPr>
        <w:t>Òîâàðèù Äìèòðèåâ, — ñêàçàë ×åðâÿêîâ, — âñåì ÿñíî: ïîëîæåíèå ñåðüåçíîå. Ìîæåò áûòü, ñíîâà ïðèäåòñÿ óéòè â ïîäïîëüå. Äàâàéòå ñåãîäíÿ ïîäóìàåì íàñ÷åò ñîçäàíèÿ ïîäïîëüíîãî êîìèòåòà. Ýòîò êîìèòåò äîëæåí áóäåò âîçãëàâèòü áîðüáó, åñëè íàì äåéñòâèòåëüíî ïðèäåòñÿ óéòè â ïîäïîëüå. Êðîìå òîãî, íà çàâîäàõ äëÿ íåïîñðåäñòâåííîãî ðóêîâîäñòâà íàäî íàçíà÷èòü òðîéêè è ïÿòåðêè èç êîììóíèñòîâ.</w:t>
      </w:r>
    </w:p>
    <w:p>
      <w:pPr>
        <w:pStyle w:val="Normal"/>
        <w:ind w:firstLine="720"/>
        <w:jc w:val="both"/>
        <w:rPr>
          <w:sz w:val="24"/>
          <w:szCs w:val="24"/>
        </w:rPr>
      </w:pPr>
      <w:r>
        <w:rPr>
          <w:sz w:val="24"/>
          <w:szCs w:val="24"/>
        </w:rPr>
        <w:t xml:space="preserve">— </w:t>
      </w:r>
      <w:r>
        <w:rPr>
          <w:sz w:val="24"/>
          <w:szCs w:val="24"/>
        </w:rPr>
        <w:t>Âîçìîæíîñòü ïîäïîëüÿ íå èñêëþ÷åíà, — ñîãëàñèëñÿ Äìèòðèåâ. — Ìû äîëæíû áûòü ê ýòîìó ãîòîâû. Ìíå êàæåòñÿ, ÷òî âñå ÷ëåíû èñïîëíèòåëüíîãî êîìèòåòà Ñîâäåïà äîëæíû ñòàòü âî ãëàâå ïîäïîëüíûõ ïàðòèéíûõ ãðóïï.</w:t>
      </w:r>
    </w:p>
    <w:p>
      <w:pPr>
        <w:pStyle w:val="Normal"/>
        <w:ind w:firstLine="720"/>
        <w:jc w:val="both"/>
        <w:rPr>
          <w:sz w:val="24"/>
          <w:szCs w:val="24"/>
        </w:rPr>
      </w:pPr>
      <w:r>
        <w:rPr>
          <w:sz w:val="24"/>
          <w:szCs w:val="24"/>
        </w:rPr>
        <w:t xml:space="preserve">— </w:t>
      </w:r>
      <w:r>
        <w:rPr>
          <w:sz w:val="24"/>
          <w:szCs w:val="24"/>
        </w:rPr>
        <w:t>Âåðíî!</w:t>
      </w:r>
    </w:p>
    <w:p>
      <w:pPr>
        <w:pStyle w:val="Normal"/>
        <w:ind w:firstLine="720"/>
        <w:jc w:val="both"/>
        <w:rPr>
          <w:sz w:val="24"/>
          <w:szCs w:val="24"/>
        </w:rPr>
      </w:pPr>
      <w:r>
        <w:rPr>
          <w:sz w:val="24"/>
          <w:szCs w:val="24"/>
        </w:rPr>
        <w:t xml:space="preserve">— </w:t>
      </w:r>
      <w:r>
        <w:rPr>
          <w:sz w:val="24"/>
          <w:szCs w:val="24"/>
        </w:rPr>
        <w:t>Ïðàâèëüíî!</w:t>
      </w:r>
    </w:p>
    <w:p>
      <w:pPr>
        <w:pStyle w:val="Normal"/>
        <w:ind w:firstLine="720"/>
        <w:jc w:val="both"/>
        <w:rPr>
          <w:sz w:val="24"/>
          <w:szCs w:val="24"/>
        </w:rPr>
      </w:pPr>
      <w:r>
        <w:rPr>
          <w:sz w:val="24"/>
          <w:szCs w:val="24"/>
        </w:rPr>
        <w:t xml:space="preserve">— </w:t>
      </w:r>
      <w:r>
        <w:rPr>
          <w:sz w:val="24"/>
          <w:szCs w:val="24"/>
        </w:rPr>
        <w:t>Ïàðòèéíûå ãðóïïû, — ïðîäîëæàë Äìèòðèåâ, — äîëæíû ðàçâåðíóòü ðàáîòó íå òîëüêî íà çàâîäàõ, íî è â ðàáî÷èõ ïîñåëêàõ è íà îêðàèíàõ ãîðîäà. Íàäî ïîñëàòü êîììóíèñòîâ â ñòàíèöû, ñåëà è àóëû è òàì ðàçúÿñíèòü êðåñòüÿíàì, êòî èõ èñòèííûé äðóã è êòî âðàã.</w:t>
      </w:r>
    </w:p>
    <w:p>
      <w:pPr>
        <w:pStyle w:val="Normal"/>
        <w:ind w:firstLine="720"/>
        <w:jc w:val="both"/>
        <w:rPr>
          <w:sz w:val="24"/>
          <w:szCs w:val="24"/>
        </w:rPr>
      </w:pPr>
      <w:r>
        <w:rPr>
          <w:sz w:val="24"/>
          <w:szCs w:val="24"/>
        </w:rPr>
        <w:t>Àáäðàõìàí, ñòîÿâøèé ó âõîäà, áåñïîêîéíî ñìîòðåë íà òîâàðèùåé; îí õîòåë ÷òî-òî ñêàçàòü, íî íå ðåøàëñÿ. Êîãäà øóì ãîëîñîâ óòèõ, îí ïîäîøåë ê Äìèòðèåâó è ñïðîñèë:</w:t>
      </w:r>
    </w:p>
    <w:p>
      <w:pPr>
        <w:pStyle w:val="Normal"/>
        <w:ind w:firstLine="720"/>
        <w:jc w:val="both"/>
        <w:rPr>
          <w:sz w:val="24"/>
          <w:szCs w:val="24"/>
        </w:rPr>
      </w:pPr>
      <w:r>
        <w:rPr>
          <w:sz w:val="24"/>
          <w:szCs w:val="24"/>
        </w:rPr>
        <w:t xml:space="preserve">— </w:t>
      </w:r>
      <w:r>
        <w:rPr>
          <w:sz w:val="24"/>
          <w:szCs w:val="24"/>
        </w:rPr>
        <w:t>Ìîæíî ìíå?.. ß õî÷ó ñïðîñèòü è íå çíàþ...</w:t>
      </w:r>
    </w:p>
    <w:p>
      <w:pPr>
        <w:pStyle w:val="Normal"/>
        <w:ind w:firstLine="720"/>
        <w:jc w:val="both"/>
        <w:rPr>
          <w:sz w:val="24"/>
          <w:szCs w:val="24"/>
        </w:rPr>
      </w:pPr>
      <w:r>
        <w:rPr>
          <w:sz w:val="24"/>
          <w:szCs w:val="24"/>
        </w:rPr>
        <w:t xml:space="preserve">— </w:t>
      </w:r>
      <w:r>
        <w:rPr>
          <w:sz w:val="24"/>
          <w:szCs w:val="24"/>
        </w:rPr>
        <w:t>Ãîâîðèòå, òîâàðèù Àéòèåâ, ñïðàøèâàéòå, ÷òî âàì íåïîíÿòíî. Åñëè åñòü êàêèå ïðåäëîæåíèÿ, äàâàéòå îáñóäèì èõ çäåñü.</w:t>
      </w:r>
    </w:p>
    <w:p>
      <w:pPr>
        <w:pStyle w:val="Normal"/>
        <w:ind w:firstLine="720"/>
        <w:jc w:val="both"/>
        <w:rPr>
          <w:sz w:val="24"/>
          <w:szCs w:val="24"/>
        </w:rPr>
      </w:pPr>
      <w:r>
        <w:rPr>
          <w:sz w:val="24"/>
          <w:szCs w:val="24"/>
        </w:rPr>
        <w:t xml:space="preserve">— </w:t>
      </w:r>
      <w:r>
        <w:rPr>
          <w:sz w:val="24"/>
          <w:szCs w:val="24"/>
        </w:rPr>
        <w:t>Íåò, íå ïðåäëîæåíèå, Ïåòð Àñòàôüåâè÷. Âû ñêàçàëè, ÷òî âñå òîâàðèùè, ÷ëåíû îáëàñòíîãî èñïîëíèòåëüíîãî êîìèòåòà, äîëæíû âîçãëàâèòü ïîäïîëüíûå ïàðòèéíûå ãðóïïû. Ýòî âåðíî: ó ïàðòèéöåâ è ó ÷ëåíîâ Ñîâäåïà öåëü îäíà è òà æå. Íî, òîâàðèùè, ÿ æå íå ÷ëåí ïàðòèè. Êàê ÿ áóäó âåñòè ïàðòèéíóþ ðàáîòó? Çäåñü, ïî-ìîåìó, ÷òî-òî íå ñîâñåì òàê. Ó êàçàõîâ åñòü õîðîøàÿ ïîñëîâèöà: «Åñëè âíà÷àëå ðàçãîâîð êðåïîê, òî è äåëà áóäóò õîðîøèå». Äàâàéòå ñåé÷àñ âñå ýòî âûÿñíèì. Êîíå÷íî, ìåíÿ òîâàðèùè íå îòòîëêíóò, íå ñêàæóò: «Óéäè!..» ß ýòî çíàþ, íî...</w:t>
      </w:r>
    </w:p>
    <w:p>
      <w:pPr>
        <w:pStyle w:val="Normal"/>
        <w:ind w:firstLine="720"/>
        <w:jc w:val="both"/>
        <w:rPr>
          <w:sz w:val="24"/>
          <w:szCs w:val="24"/>
        </w:rPr>
      </w:pPr>
      <w:r>
        <w:rPr>
          <w:sz w:val="24"/>
          <w:szCs w:val="24"/>
        </w:rPr>
        <w:t xml:space="preserve">— </w:t>
      </w:r>
      <w:r>
        <w:rPr>
          <w:sz w:val="24"/>
          <w:szCs w:val="24"/>
        </w:rPr>
        <w:t>Àéòèåâè÷, ìû âàñ î÷åíü õîðîøî çíàåì è äîâåðÿåì âàì. ß, ê ïðèìåðó, äàâíî ñ÷èòàþ âàñ êîììóíèñòîì, — ñêàçàë ×åðâÿêîâ.</w:t>
      </w:r>
    </w:p>
    <w:p>
      <w:pPr>
        <w:pStyle w:val="Normal"/>
        <w:ind w:firstLine="720"/>
        <w:jc w:val="both"/>
        <w:rPr>
          <w:sz w:val="24"/>
          <w:szCs w:val="24"/>
        </w:rPr>
      </w:pPr>
      <w:r>
        <w:rPr>
          <w:sz w:val="24"/>
          <w:szCs w:val="24"/>
        </w:rPr>
        <w:t xml:space="preserve">— </w:t>
      </w:r>
      <w:r>
        <w:rPr>
          <w:sz w:val="24"/>
          <w:szCs w:val="24"/>
        </w:rPr>
        <w:t>ß òîæå äàâíî ñ÷èòàþ âàñ êîììóíèñòîì, — äîáàâèë Äìèòðèåâ. — Åñëè ó âàñ åñòü æåëàíèå âñòóïèòü â ïàðòèþ, ìû ìîæåì ïðèíÿòü âàñ ñåãîäíÿ, ñåé÷àñ, íà ýòîì ñîáðàíèè. ß çà âàñ ïîðó÷àþñü è äàþ âàì ðåêîìåíäàöèþ.</w:t>
      </w:r>
    </w:p>
    <w:p>
      <w:pPr>
        <w:pStyle w:val="Normal"/>
        <w:ind w:firstLine="720"/>
        <w:jc w:val="both"/>
        <w:rPr>
          <w:sz w:val="24"/>
          <w:szCs w:val="24"/>
        </w:rPr>
      </w:pPr>
      <w:r>
        <w:rPr>
          <w:sz w:val="24"/>
          <w:szCs w:val="24"/>
        </w:rPr>
        <w:t xml:space="preserve">— </w:t>
      </w:r>
      <w:r>
        <w:rPr>
          <w:sz w:val="24"/>
          <w:szCs w:val="24"/>
        </w:rPr>
        <w:t>È ÿ ðåêîìåíäóþ, — ñêàçàë ×åðâÿêîâ.</w:t>
      </w:r>
    </w:p>
    <w:p>
      <w:pPr>
        <w:pStyle w:val="Normal"/>
        <w:ind w:firstLine="720"/>
        <w:jc w:val="both"/>
        <w:rPr>
          <w:sz w:val="24"/>
          <w:szCs w:val="24"/>
        </w:rPr>
      </w:pPr>
      <w:r>
        <w:rPr>
          <w:sz w:val="24"/>
          <w:szCs w:val="24"/>
        </w:rPr>
        <w:t xml:space="preserve">— </w:t>
      </w:r>
      <w:r>
        <w:rPr>
          <w:sz w:val="24"/>
          <w:szCs w:val="24"/>
        </w:rPr>
        <w:t>Íó, à òðåòüèì, êòî ïîðó÷àåòñÿ çà âàñ, òîâàðèù Àéòèåâ, áóäó ÿ. ß ðåêîìåíäóþ òîâàðèùà Àéòèåâà â ïàðòèþ, òîâàðèùè, — ïðîãîâîðèë Ïåòð Íóæäèí.</w:t>
      </w:r>
    </w:p>
    <w:p>
      <w:pPr>
        <w:pStyle w:val="Normal"/>
        <w:ind w:firstLine="720"/>
        <w:jc w:val="both"/>
        <w:rPr>
          <w:sz w:val="24"/>
          <w:szCs w:val="24"/>
        </w:rPr>
      </w:pPr>
      <w:r>
        <w:rPr>
          <w:sz w:val="24"/>
          <w:szCs w:val="24"/>
        </w:rPr>
        <w:t>Àáäðàõìàí ñ ìèíóòó ñòîÿë ìîë÷à, ñëîâíî íå ïîíèìàÿ, ÷òî ïðîèñõîäèò, ïîòîì ïîðûâèñòî îáåðíóëñÿ è êèíóëñÿ îáíèìàòü ñèäåâøåãî ðÿäîì ×åðâÿêîâà. Îòïóñòèâ åãî, ñ âåñåëîé è ñ÷àñòëèâîé óëûáêîé íåóêëþæå çàøàãàë ê Äìèòðèåâó. Íî Äìèòðèåâ ñàì óæå øåë íàâñòðå÷ó òîâàðèùó. Îí îáíÿë Àéòèåâà è ïîöåëîâàë, óêîëîâøèñü î åãî ÷åðíûå óñû. Àáäðàõìàí âîëíîâàëñÿ, ñ áëàãîäàðíîñòüþ ïîñìàòðèâàÿ íà òîâàðèùåé.</w:t>
      </w:r>
    </w:p>
    <w:p>
      <w:pPr>
        <w:pStyle w:val="Normal"/>
        <w:ind w:firstLine="720"/>
        <w:jc w:val="both"/>
        <w:rPr>
          <w:sz w:val="24"/>
          <w:szCs w:val="24"/>
        </w:rPr>
      </w:pPr>
      <w:r>
        <w:rPr>
          <w:sz w:val="24"/>
          <w:szCs w:val="24"/>
        </w:rPr>
        <w:t>Êîììóíèñòû îäèí çà äðóãèì ïîäõîäèëè ê Àéòèåâó, ïîçäðàâëÿëè åãî è êðåïêî ïîæèìàëè ðóêó.</w:t>
      </w:r>
    </w:p>
    <w:p>
      <w:pPr>
        <w:pStyle w:val="Normal"/>
        <w:ind w:firstLine="720"/>
        <w:jc w:val="both"/>
        <w:rPr>
          <w:sz w:val="24"/>
          <w:szCs w:val="24"/>
        </w:rPr>
      </w:pPr>
      <w:r>
        <w:rPr>
          <w:sz w:val="24"/>
          <w:szCs w:val="24"/>
        </w:rPr>
        <w:t>Â êîìíàòå âîöàðèëàñü òîðæåñòâåííàÿ òèøèíà.</w:t>
      </w:r>
    </w:p>
    <w:p>
      <w:pPr>
        <w:pStyle w:val="Normal"/>
        <w:ind w:firstLine="720"/>
        <w:jc w:val="both"/>
        <w:rPr>
          <w:sz w:val="24"/>
          <w:szCs w:val="24"/>
        </w:rPr>
      </w:pPr>
      <w:r>
        <w:rPr>
          <w:sz w:val="24"/>
          <w:szCs w:val="24"/>
        </w:rPr>
        <w:t xml:space="preserve">— </w:t>
      </w:r>
      <w:r>
        <w:rPr>
          <w:sz w:val="24"/>
          <w:szCs w:val="24"/>
        </w:rPr>
        <w:t>Òîâàðèù Àéòèåâ, — çàãîâîðèë Äìèòðèåâ, — âîò âàì ïåðâîå îòâåòñòâåííîå ïîðó÷åíèå: ñïðÿòàòü êàê ìîæíî äàëüøå è íàäåæíåå äîêóìåíòû Ñîâäåïà è ïîëèòè÷åñêóþ ëèòåðàòóðó.</w:t>
      </w:r>
    </w:p>
    <w:p>
      <w:pPr>
        <w:pStyle w:val="Normal"/>
        <w:ind w:firstLine="720"/>
        <w:jc w:val="both"/>
        <w:rPr>
          <w:sz w:val="24"/>
          <w:szCs w:val="24"/>
        </w:rPr>
      </w:pPr>
      <w:r>
        <w:rPr>
          <w:sz w:val="24"/>
          <w:szCs w:val="24"/>
        </w:rPr>
        <w:t xml:space="preserve">— </w:t>
      </w:r>
      <w:r>
        <w:rPr>
          <w:sz w:val="24"/>
          <w:szCs w:val="24"/>
        </w:rPr>
        <w:t>Õîðîøî, — ïîäóìàâ, îòâåòèë Àáäðàõìàí. — ß çíàþ, êóäà ìîæíî ñïðÿòàòü. Ðàçðåøèòå âûïîëíÿòü?</w:t>
      </w:r>
    </w:p>
    <w:p>
      <w:pPr>
        <w:pStyle w:val="Normal"/>
        <w:ind w:firstLine="720"/>
        <w:jc w:val="both"/>
        <w:rPr>
          <w:sz w:val="24"/>
          <w:szCs w:val="24"/>
        </w:rPr>
      </w:pPr>
      <w:r>
        <w:rPr>
          <w:sz w:val="24"/>
          <w:szCs w:val="24"/>
        </w:rPr>
        <w:t xml:space="preserve">— </w:t>
      </w:r>
      <w:r>
        <w:rPr>
          <w:sz w:val="24"/>
          <w:szCs w:val="24"/>
        </w:rPr>
        <w:t>Ïîãîäèòå. Âîçüìèòå ñ ñîáîé êîãî-íèáóäü èç íàäåæíûõ òîâàðèùåé, îäíîìó âàì, ïîæàëóé, íå ñïðàâèòüñÿ.</w:t>
      </w:r>
    </w:p>
    <w:p>
      <w:pPr>
        <w:pStyle w:val="Normal"/>
        <w:ind w:firstLine="720"/>
        <w:jc w:val="both"/>
        <w:rPr>
          <w:sz w:val="24"/>
          <w:szCs w:val="24"/>
        </w:rPr>
      </w:pPr>
      <w:r>
        <w:rPr>
          <w:sz w:val="24"/>
          <w:szCs w:val="24"/>
        </w:rPr>
        <w:t xml:space="preserve">— </w:t>
      </w:r>
      <w:r>
        <w:rPr>
          <w:sz w:val="24"/>
          <w:szCs w:val="24"/>
        </w:rPr>
        <w:t>Ó ìåíÿ åñòü íàäåæíûå ëþäè, à ïîäâîäó ÿ íàéäó.</w:t>
      </w:r>
    </w:p>
    <w:p>
      <w:pPr>
        <w:pStyle w:val="Normal"/>
        <w:ind w:firstLine="720"/>
        <w:jc w:val="both"/>
        <w:rPr>
          <w:sz w:val="24"/>
          <w:szCs w:val="24"/>
        </w:rPr>
      </w:pPr>
      <w:r>
        <w:rPr>
          <w:sz w:val="24"/>
          <w:szCs w:val="24"/>
        </w:rPr>
        <w:t xml:space="preserve">— </w:t>
      </w:r>
      <w:r>
        <w:rPr>
          <w:sz w:val="24"/>
          <w:szCs w:val="24"/>
        </w:rPr>
        <w:t>Çà÷åì ïîäâîäû? Êóäà òû õî÷åøü ñïðÿòàòü?..</w:t>
      </w:r>
    </w:p>
    <w:p>
      <w:pPr>
        <w:pStyle w:val="Normal"/>
        <w:ind w:firstLine="720"/>
        <w:jc w:val="both"/>
        <w:rPr>
          <w:sz w:val="24"/>
          <w:szCs w:val="24"/>
        </w:rPr>
      </w:pPr>
      <w:r>
        <w:rPr>
          <w:sz w:val="24"/>
          <w:szCs w:val="24"/>
        </w:rPr>
        <w:t xml:space="preserve">— </w:t>
      </w:r>
      <w:r>
        <w:rPr>
          <w:sz w:val="24"/>
          <w:szCs w:val="24"/>
        </w:rPr>
        <w:t>Â òîâàðíûå ñêëàäû êóïöà Àê÷óðèíà.</w:t>
      </w:r>
    </w:p>
    <w:p>
      <w:pPr>
        <w:pStyle w:val="Normal"/>
        <w:ind w:firstLine="720"/>
        <w:jc w:val="both"/>
        <w:rPr>
          <w:sz w:val="24"/>
          <w:szCs w:val="24"/>
        </w:rPr>
      </w:pPr>
      <w:r>
        <w:rPr>
          <w:sz w:val="24"/>
          <w:szCs w:val="24"/>
        </w:rPr>
        <w:t xml:space="preserve">— </w:t>
      </w:r>
      <w:r>
        <w:rPr>
          <w:sz w:val="24"/>
          <w:szCs w:val="24"/>
        </w:rPr>
        <w:t>Àê÷óðèíà?.. Ýòî êàê æå?</w:t>
      </w:r>
    </w:p>
    <w:p>
      <w:pPr>
        <w:pStyle w:val="Normal"/>
        <w:ind w:firstLine="720"/>
        <w:jc w:val="both"/>
        <w:rPr>
          <w:sz w:val="24"/>
          <w:szCs w:val="24"/>
        </w:rPr>
      </w:pPr>
      <w:r>
        <w:rPr>
          <w:sz w:val="24"/>
          <w:szCs w:val="24"/>
        </w:rPr>
        <w:t xml:space="preserve">— </w:t>
      </w:r>
      <w:r>
        <w:rPr>
          <w:sz w:val="24"/>
          <w:szCs w:val="24"/>
        </w:rPr>
        <w:t>Èç ñêëàäîâ î÷åíü óäîáíî ðàññûëàòü ëèñòîâêè âî âñå ðàéîíû. Âìåñòå ñ òîâàðàìè... íåçàìåòíî... Òàì íàøè ëþäè ðàáîòàþò, îíè ïîìîãóò. È òèïîãðàôñêóþ áóìàãó íàäî ñïðÿòàòü òóäà æå.</w:t>
      </w:r>
    </w:p>
    <w:p>
      <w:pPr>
        <w:pStyle w:val="Normal"/>
        <w:ind w:firstLine="720"/>
        <w:jc w:val="both"/>
        <w:rPr>
          <w:sz w:val="24"/>
          <w:szCs w:val="24"/>
        </w:rPr>
      </w:pPr>
      <w:r>
        <w:rPr>
          <w:sz w:val="24"/>
          <w:szCs w:val="24"/>
        </w:rPr>
        <w:t xml:space="preserve">— </w:t>
      </w:r>
      <w:r>
        <w:rPr>
          <w:sz w:val="24"/>
          <w:szCs w:val="24"/>
        </w:rPr>
        <w:t>Õîðîøî, èäèòå, — ñîãëàñèëñÿ Äìèòðèåâ.</w:t>
      </w:r>
    </w:p>
    <w:p>
      <w:pPr>
        <w:pStyle w:val="Normal"/>
        <w:ind w:firstLine="720"/>
        <w:jc w:val="both"/>
        <w:rPr>
          <w:sz w:val="24"/>
          <w:szCs w:val="24"/>
        </w:rPr>
      </w:pPr>
      <w:r>
        <w:rPr>
          <w:sz w:val="24"/>
          <w:szCs w:val="24"/>
        </w:rPr>
        <w:t>Àéòèåâ óøåë.</w:t>
      </w:r>
    </w:p>
    <w:p>
      <w:pPr>
        <w:pStyle w:val="Normal"/>
        <w:ind w:firstLine="720"/>
        <w:jc w:val="both"/>
        <w:rPr>
          <w:sz w:val="24"/>
          <w:szCs w:val="24"/>
        </w:rPr>
      </w:pPr>
      <w:r>
        <w:rPr>
          <w:sz w:val="24"/>
          <w:szCs w:val="24"/>
        </w:rPr>
        <w:t>Êîììóíèñòû ïîî÷åðåäíî ïîëó÷àëè çàäàíèÿ è ðàñõîäèëèñü. Íà êîæåâåííûé çàâîä äëÿ îðãàíèçàöèè áîåâîé äðóæèíû áûë ïîñëàí ðàáî÷èé Ïîëîâèíêèí, íà ìåëüíèöó — Íóæäè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ØÅÑ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íåáå ñòûëè îáëàêà. Ñî ñòîðîíû Øàãàíà äóë ïðîíèçûâàþùèé õîëîäíûé âåòåð, îáæèãàÿ ëèöà, çàñòàâëÿÿ ïðîõîæèõ åæèòüñÿ è ïîäíèìàòü âîðîòíèêè. Ñåðåäèíà ìàðòà, à çèìà, êàçàëîñü, è íå äóìàëà îòñòóïàòü.</w:t>
      </w:r>
    </w:p>
    <w:p>
      <w:pPr>
        <w:pStyle w:val="Normal"/>
        <w:ind w:firstLine="720"/>
        <w:jc w:val="both"/>
        <w:rPr>
          <w:sz w:val="24"/>
          <w:szCs w:val="24"/>
        </w:rPr>
      </w:pPr>
      <w:r>
        <w:rPr>
          <w:sz w:val="24"/>
          <w:szCs w:val="24"/>
        </w:rPr>
        <w:t>Â ýòîò âå÷åð áûëî îñîáåííî õîëîäíî. Ñëåãêà ïîäòàÿâøèé çà äåíü ñíåã âçÿëñÿ ãîëóáîâàòîé ëåäÿíîé êîðêîé. Ìîñòîâàÿ çâåíåëà ïîä êàáëóêàìè ïðîõîæèõ, è çâîíêèé öîêîò êàçà÷üèõ êîíåé ðàñêàòûâàëñÿ ïî ãîðîäó, êàçà÷üè ïèêåòû ðàçúåçæàëè çà ìîñòîì, ïî öåíòðàëüíûì óëèöàì, íà îêðàèíàõ.</w:t>
      </w:r>
    </w:p>
    <w:p>
      <w:pPr>
        <w:pStyle w:val="Normal"/>
        <w:ind w:firstLine="720"/>
        <w:jc w:val="both"/>
        <w:rPr>
          <w:sz w:val="24"/>
          <w:szCs w:val="24"/>
        </w:rPr>
      </w:pPr>
      <w:r>
        <w:rPr>
          <w:sz w:val="24"/>
          <w:szCs w:val="24"/>
        </w:rPr>
        <w:t>Ñÿìè ïðîáèðàëñÿ ïî òåìíûì óëèöàì ñïÿùåãî ãîðîäà. Îí áîëüøå ñòðàøèëñÿ òîïîòà êîïûò, ÷åì ìîðîçíîãî âåòðà. Åäâà ãäå-íèáóäü âáëèçè ñëûøàëàñü êîíñêàÿ äðîáü, ìàëü÷èê âçäðàãèâàë, ïðèæèìàëñÿ ñïèíîé ê çàáîðó è òàê, çàòàèâ äûõàíèå, ñòîÿë äî òåõ ïîð, ïîêà íå ïðîåçæàë ïèêåò è íå ñòèõàëè âäàëè äðîáíûå çâóêè êîïûò. Òîãäà îí îñòîðîæíî äâèãàëñÿ äàëüøå. Ðóêè ìåðçëè îò õîëîäà, èäòè áûëî òðóäíî, Ñÿìè òî è äåëî ñïîòûêàëñÿ.</w:t>
      </w:r>
    </w:p>
    <w:p>
      <w:pPr>
        <w:pStyle w:val="Normal"/>
        <w:ind w:firstLine="720"/>
        <w:jc w:val="both"/>
        <w:rPr>
          <w:sz w:val="24"/>
          <w:szCs w:val="24"/>
        </w:rPr>
      </w:pPr>
      <w:r>
        <w:rPr>
          <w:sz w:val="24"/>
          <w:szCs w:val="24"/>
        </w:rPr>
        <w:t>Êîãäà ïðîõîäèë ìèìî áîëüøîãî äîìà ñ øèðîêèìè îêíàìè, çàêðûòûìè ñòàâíÿìè, îäåðåâåíåâøèå ïàëüöû âûïóñòèëè êèñòü.</w:t>
      </w:r>
    </w:p>
    <w:p>
      <w:pPr>
        <w:pStyle w:val="Normal"/>
        <w:ind w:firstLine="720"/>
        <w:jc w:val="both"/>
        <w:rPr>
          <w:sz w:val="24"/>
          <w:szCs w:val="24"/>
        </w:rPr>
      </w:pPr>
      <w:r>
        <w:rPr>
          <w:sz w:val="24"/>
          <w:szCs w:val="24"/>
        </w:rPr>
        <w:t>Ñÿìè, ìîæåò áûòü, è íå ïî÷óâñòâîâàë áû, ÷òî âûðîíèë êèñòü, íî îí óñëûøàë, êàê äåðåâÿííàÿ ðó÷êà çâîíêî óäàðèëàñü î õðóïêèé ëåäîê. Ñêâîçü ùåëè ñòàâåí íà äîðîãó ïàäàë ñëàáûé ñâåò. Ñÿìè íàãíóëñÿ è íà îùóïü ñòàë îòûñêèâàòü êèñòü. Ïàëüöû íàòûêàëèñü íà øåðøàâûå ëåäÿíûå âûñòóïû, ïðîâàëèâàëèñü â ÿìêè, âûáèòûå êàïåëüþ. Íàéäÿ êèñòü, îí çàñóíóë åå çà ðóêàâ è ñòàë ðàñòèðàòü îêî÷åíåâøèå ðóêè. Âïåðåäè âèäíåëîñü ïàðàäíîå êðûëüöî. Ñÿìè îñòîðîæíî ïîäíÿëñÿ ïî ñòóïåíüêàì è îãëÿíóëñÿ âîêðóã — íèêîãî... Ïðèñëóøàëñÿ — òèõî. Ìàçíóë êèñòüþ ïî äâåðè, íàêëåèë ëèñòîâêó è, êðàäó÷èñü, ïîøåë äàëüøå.</w:t>
      </w:r>
    </w:p>
    <w:p>
      <w:pPr>
        <w:pStyle w:val="Normal"/>
        <w:ind w:firstLine="720"/>
        <w:jc w:val="both"/>
        <w:rPr>
          <w:sz w:val="24"/>
          <w:szCs w:val="24"/>
        </w:rPr>
      </w:pPr>
      <w:r>
        <w:rPr>
          <w:sz w:val="24"/>
          <w:szCs w:val="24"/>
        </w:rPr>
        <w:t>Òàì, ãäå îñòàíàâëèâàëñÿ Ñÿìè, íà ñòåíàõ è äâåðÿõ îñòàâàëèñü ëèñòîâêè. Íà íèõ êðóïíûì òèïîãðàôñêèì øðèôòîì áûëî íàïå÷àòàíî:</w:t>
      </w:r>
    </w:p>
    <w:p>
      <w:pPr>
        <w:pStyle w:val="Normal"/>
        <w:ind w:firstLine="720"/>
        <w:jc w:val="both"/>
        <w:rPr>
          <w:sz w:val="24"/>
          <w:szCs w:val="24"/>
        </w:rPr>
      </w:pPr>
      <w:r>
        <w:rPr>
          <w:sz w:val="24"/>
          <w:szCs w:val="24"/>
        </w:rPr>
      </w:r>
    </w:p>
    <w:p>
      <w:pPr>
        <w:pStyle w:val="Normal"/>
        <w:jc w:val="center"/>
        <w:rPr>
          <w:sz w:val="24"/>
          <w:szCs w:val="24"/>
        </w:rPr>
      </w:pPr>
      <w:r>
        <w:rPr>
          <w:sz w:val="24"/>
          <w:szCs w:val="24"/>
        </w:rPr>
        <w:t>ÃÐÀÆÄÀÍÅ!</w:t>
      </w:r>
    </w:p>
    <w:p>
      <w:pPr>
        <w:pStyle w:val="Normal"/>
        <w:jc w:val="center"/>
        <w:rPr>
          <w:sz w:val="24"/>
          <w:szCs w:val="24"/>
        </w:rPr>
      </w:pPr>
      <w:r>
        <w:rPr>
          <w:sz w:val="24"/>
          <w:szCs w:val="24"/>
        </w:rPr>
        <w:t>ÁÅËÛÅ ÃÅÍÅÐÀËÛ È ÀÒÀÌÀÍÛ -</w:t>
      </w:r>
    </w:p>
    <w:p>
      <w:pPr>
        <w:pStyle w:val="Normal"/>
        <w:jc w:val="center"/>
        <w:rPr>
          <w:sz w:val="24"/>
          <w:szCs w:val="24"/>
        </w:rPr>
      </w:pPr>
      <w:r>
        <w:rPr>
          <w:sz w:val="24"/>
          <w:szCs w:val="24"/>
        </w:rPr>
        <w:t>ÇÀÙÈÒÍÈÊÈ ÖÀÐß È ÍÀÑÈËÈß -</w:t>
      </w:r>
    </w:p>
    <w:p>
      <w:pPr>
        <w:pStyle w:val="Normal"/>
        <w:jc w:val="center"/>
        <w:rPr>
          <w:sz w:val="24"/>
          <w:szCs w:val="24"/>
        </w:rPr>
      </w:pPr>
      <w:r>
        <w:rPr>
          <w:sz w:val="24"/>
          <w:szCs w:val="24"/>
        </w:rPr>
        <w:t>ÕÎÒßÒ ÐÀÑÏÓÑÒÈÒÜ ÈÇÁÐÀÍÍÛÉ ÐÀÁÎ×ÈÌÈ</w:t>
      </w:r>
    </w:p>
    <w:p>
      <w:pPr>
        <w:pStyle w:val="Normal"/>
        <w:jc w:val="center"/>
        <w:rPr>
          <w:sz w:val="24"/>
          <w:szCs w:val="24"/>
        </w:rPr>
      </w:pPr>
      <w:r>
        <w:rPr>
          <w:sz w:val="24"/>
          <w:szCs w:val="24"/>
        </w:rPr>
        <w:t>È ÊÐÅÑÒÜßÍÀÌÈ ÑÎÂÄÅÏ!</w:t>
      </w:r>
    </w:p>
    <w:p>
      <w:pPr>
        <w:pStyle w:val="Normal"/>
        <w:jc w:val="center"/>
        <w:rPr>
          <w:sz w:val="24"/>
          <w:szCs w:val="24"/>
        </w:rPr>
      </w:pPr>
      <w:r>
        <w:rPr>
          <w:sz w:val="24"/>
          <w:szCs w:val="24"/>
        </w:rPr>
        <w:t>ÂÑÒÀÂÀÉÒÅ ÏÐÎÒÈÂ ÃÅÍÅÐÀËÎÂ È ÀÒÀÌÀÍÎÂ!</w:t>
      </w:r>
    </w:p>
    <w:p>
      <w:pPr>
        <w:pStyle w:val="Normal"/>
        <w:jc w:val="center"/>
        <w:rPr>
          <w:sz w:val="24"/>
          <w:szCs w:val="24"/>
        </w:rPr>
      </w:pPr>
      <w:r>
        <w:rPr>
          <w:sz w:val="24"/>
          <w:szCs w:val="24"/>
        </w:rPr>
        <w:t>ÇÀÙÈÙÀÉÒÅ ÑÎÂÄÅÏ!</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Ìàëü÷èê îñòàíîâèëñÿ âîçëå âûñîêîãî êðûëüöà. Îíî ïîêàçàëîñü åìó çíàêîìûì. Îí ïîäîøåë áëèæå. «Äà ýòî äîì Êóðáàíîâà!..» Íà êðûëüöå, ïðèæàâøèñü ê äâåðíîìó êîñÿêó, ñòîÿë ÷åëîâåê. Ñÿìè åãî íå áûëî âèäíî, íî Õàêèì õîðîøî âèäåë ìàëü÷èêà. Õàêèì íåäîóìåâàë: «×òî åìó íóæíî? Ìîæåò, çàáëóäèëñÿ è òåïåðü ðàçûñêèâàåò íóæíûé íîìåð?.. À ìîæåò, ê êîìó â îêíî çàáðàòüñÿ õî÷åò?..» Õàêèì ðåøèë íå âûäàâàòü ñåáÿ è ïðîñëåäèòü, ÷òî áóäåò äåëàòü ìàëü÷èê.</w:t>
      </w:r>
    </w:p>
    <w:p>
      <w:pPr>
        <w:pStyle w:val="Normal"/>
        <w:ind w:firstLine="720"/>
        <w:jc w:val="both"/>
        <w:rPr>
          <w:sz w:val="24"/>
          <w:szCs w:val="24"/>
        </w:rPr>
      </w:pPr>
      <w:r>
        <w:rPr>
          <w:sz w:val="24"/>
          <w:szCs w:val="24"/>
        </w:rPr>
        <w:t>Ñÿìè Ãàäèëüøèí ðàáîòàë ó÷åíèêîì-íàáîðùèêîì â òèïîãðàôèè, íî Õàêèì åãî íå çíàë.</w:t>
      </w:r>
    </w:p>
    <w:p>
      <w:pPr>
        <w:pStyle w:val="Normal"/>
        <w:ind w:firstLine="720"/>
        <w:jc w:val="both"/>
        <w:rPr>
          <w:sz w:val="24"/>
          <w:szCs w:val="24"/>
        </w:rPr>
      </w:pPr>
      <w:r>
        <w:rPr>
          <w:sz w:val="24"/>
          <w:szCs w:val="24"/>
        </w:rPr>
        <w:t>Îñòàíîâèâøèñü ïåðåä âûñîêèì êðûëüöîì êóðáàíîâñêîãî äîìà, îí ðàçäóìûâàë — êëåèòü èëè íå êëåèòü ëèñòîâêó. Êóðáàíîâà, ðàáîòàþùåãî ïåðåâîä÷èêîì ó òàòàð è êàçàõîâ, Ñÿìè çíàë, íåñêîëüêî ðàç âèäåë åãî ñðåäè ðàáî÷èõ è ñ÷èòàë «íàøèì». Íî äîðîãîé, êðàñèâûé êîñòþì, êîòîðûé íîñèë òîëìà÷, è åãî ñóðîâûé âèä ñìóùàëè ìàëü÷èêà. «Ìîæåò, è íå íàø!.. À, ÷åé áû òî íè áûë, ÷èòàé!..» — ðåøèë Ñÿìè è, ìàçíóâ êèñòüþ âîðîòà, íàêëåèë ëèñòîâêó.</w:t>
      </w:r>
    </w:p>
    <w:p>
      <w:pPr>
        <w:pStyle w:val="Normal"/>
        <w:ind w:firstLine="720"/>
        <w:jc w:val="both"/>
        <w:rPr>
          <w:sz w:val="24"/>
          <w:szCs w:val="24"/>
        </w:rPr>
      </w:pPr>
      <w:r>
        <w:rPr>
          <w:sz w:val="24"/>
          <w:szCs w:val="24"/>
        </w:rPr>
        <w:t>Êðàäó÷èñü, Ñÿìè ïðîøåë åùå íåñêîëüêî êâàðòàëîâ è î÷óòèëñÿ ïåðåä äâóõýòàæíûì êàìåííûì äîìîì. Ïðèïîäíÿâøèñü íà öûïî÷êàõ, Ñÿìè îäíó çà îäíîé ñòàë íàêëåèâàòü ëèñòîâêè â ïðîñòåíêàõ ìåæäó îêíàìè. Íîìåðíîé ôîíàðü ñâåòèë ÿðêî, è Ñÿìè òîðîïèëñÿ. Âîçëå âîðîò îí îïÿòü íà ìèíóòó çàäåðæàëñÿ, ÷èòàÿ âûâåñêó:</w:t>
      </w:r>
    </w:p>
    <w:p>
      <w:pPr>
        <w:pStyle w:val="Normal"/>
        <w:ind w:firstLine="720"/>
        <w:jc w:val="both"/>
        <w:rPr>
          <w:sz w:val="24"/>
          <w:szCs w:val="24"/>
        </w:rPr>
      </w:pPr>
      <w:r>
        <w:rPr>
          <w:sz w:val="24"/>
          <w:szCs w:val="24"/>
        </w:rPr>
      </w:r>
    </w:p>
    <w:p>
      <w:pPr>
        <w:pStyle w:val="Normal"/>
        <w:jc w:val="center"/>
        <w:rPr>
          <w:sz w:val="24"/>
          <w:szCs w:val="24"/>
        </w:rPr>
      </w:pPr>
      <w:r>
        <w:rPr>
          <w:sz w:val="24"/>
          <w:szCs w:val="24"/>
        </w:rPr>
        <w:t>Ñóäåéñêàÿ êîíòîðà</w:t>
      </w:r>
    </w:p>
    <w:p>
      <w:pPr>
        <w:pStyle w:val="Normal"/>
        <w:jc w:val="center"/>
        <w:rPr>
          <w:sz w:val="24"/>
          <w:szCs w:val="24"/>
        </w:rPr>
      </w:pPr>
      <w:r>
        <w:rPr>
          <w:sz w:val="24"/>
          <w:szCs w:val="24"/>
        </w:rPr>
        <w:t>ÏÐÎÊÓÐÎÐ ÁÀÐÎÍ ÄÅËÜÂÈÃ</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óñòü ÷èòàåò» — è Ñÿìè áûñòðî íàêëåèë íà âîðîòà ïÿòü ëèñòîâîê. Ïîòîì îáëåïèë ëèñòîâêàìè ôîíàðíûé ñòîëá, çàáîð è, îòîéäÿ â òåíü, îáëåã÷åííî âçäîõíóë. Îí áûë äîâîëåí òåì, ÷òî åìó óäàëîñü òàê õîðîøî ðàçóêðàñèòü ñóäåéñêóþ êîíòîðó è äîì áàðîíà Äåëüâèãà.</w:t>
      </w:r>
    </w:p>
    <w:p>
      <w:pPr>
        <w:pStyle w:val="Normal"/>
        <w:ind w:firstLine="720"/>
        <w:jc w:val="both"/>
        <w:rPr>
          <w:sz w:val="24"/>
          <w:szCs w:val="24"/>
        </w:rPr>
      </w:pPr>
      <w:r>
        <w:rPr>
          <w:sz w:val="24"/>
          <w:szCs w:val="24"/>
        </w:rPr>
        <w:t>Ëèñòîâîê îñòàâàëîñü ìàëî, è Ñÿìè íà÷àë ïîäóìûâàòü, ÷òî ïîðà âîçâðàùàòüñÿ. Îí íàõîäèëñÿ òåïåðü â ñàìîì êîíöå Ãóáåðíàòîðñêîé óëèöû. «Ïåðåéäó íà òó ñòîðîíó, òàì âåòåð òèøå... åùå ê äâóì-òðåì âîðîòàì ïðèêëåþ è — â òèïîãðàôèþ, ê ïå÷êå...» Îí øàãíóë âïåðåä, ïîñêîëüçíóëñÿ è âûðîíèë áàíêó ñ êëååì. Æåëåçíàÿ áàíêà çâîíêî óäàðèëàñü î ëåä è ïîêàòèëàñü â êàíàâó. Ñÿìè êèíóëñÿ ïîäíèìàòü åå. Ïîêà îí øàðèë ïàëüöàìè ïî ñíåãó, âî äâîðå çàëèëàñü ãðîìêèì ëàåì ñîáàêà. Ïîñëûøàëèñü øàãè — êòî-òî øåë ñî äâîðà ê êàëèòêå, âîð÷à è ïîêàøëèâàÿ. Ìàëü÷èê ñõâàòèë áàíêó è, ïåðåáåæàâ íà äðóãóþ ñòîðîíó óëèöû, ñïðÿòàëñÿ â òåíü. «Ïîéìàþò, çà âîðà ïðèìóò, èçîáüþò åùå, — ïîäóìàë Ñÿìè. — Ëó÷øå ïåðåæäó, ïîêà âñå óòèõíåò...» Îí óâèäåë, êàê èç âîðîò âûøåë ñòîðîæ, êàê ñòàë ïðèñòàëüíî âñìàòðèâàòüñÿ â óëèöó, ïîòîì, öûêíóâ íà ñîáàêó, õëîïíóë âîðîòàìè è ïîøåë ê áóäêå. Ñîáàêà ñìîëêëà. Ñòîðîæ, çàñëîíèâøèñü ñïèíîé îò âåòðà, ïðèêóðèâàë. Êðàñíîâàòî-æåëòûé îãîíåê ñïè÷êè íà ñåêóíäó îñâåòèë ëèöî, áîðîäàòîå è êðàñíîå.</w:t>
      </w:r>
    </w:p>
    <w:p>
      <w:pPr>
        <w:pStyle w:val="Normal"/>
        <w:ind w:firstLine="720"/>
        <w:jc w:val="both"/>
        <w:rPr>
          <w:sz w:val="24"/>
          <w:szCs w:val="24"/>
        </w:rPr>
      </w:pPr>
      <w:r>
        <w:rPr>
          <w:sz w:val="24"/>
          <w:szCs w:val="24"/>
        </w:rPr>
        <w:t>Ñÿìè æäàë, êîãäà ñòîðîæ óéäåò, íî òîò íå óõîäèë. Öèãàðêà åãî òóñêëî âñïûõèâàëà â òåìíîòå.</w:t>
      </w:r>
    </w:p>
    <w:p>
      <w:pPr>
        <w:pStyle w:val="Normal"/>
        <w:ind w:firstLine="720"/>
        <w:jc w:val="both"/>
        <w:rPr>
          <w:sz w:val="24"/>
          <w:szCs w:val="24"/>
        </w:rPr>
      </w:pPr>
      <w:r>
        <w:rPr>
          <w:sz w:val="24"/>
          <w:szCs w:val="24"/>
        </w:rPr>
        <w:t>Íåîæèäàííî ïî÷òè ðÿäîì ñ Ñÿìè ðàçäàëñÿ õðèïëîâàòûé ãðóáûé ãîëîñ:</w:t>
      </w:r>
    </w:p>
    <w:p>
      <w:pPr>
        <w:pStyle w:val="Normal"/>
        <w:ind w:firstLine="720"/>
        <w:jc w:val="both"/>
        <w:rPr>
          <w:sz w:val="24"/>
          <w:szCs w:val="24"/>
        </w:rPr>
      </w:pPr>
      <w:r>
        <w:rPr>
          <w:sz w:val="24"/>
          <w:szCs w:val="24"/>
        </w:rPr>
        <w:t xml:space="preserve">— </w:t>
      </w:r>
      <w:r>
        <w:rPr>
          <w:sz w:val="24"/>
          <w:szCs w:val="24"/>
        </w:rPr>
        <w:t>Ìàêàð, íå ñïèøü?..</w:t>
      </w:r>
    </w:p>
    <w:p>
      <w:pPr>
        <w:pStyle w:val="Normal"/>
        <w:ind w:firstLine="720"/>
        <w:jc w:val="both"/>
        <w:rPr>
          <w:sz w:val="24"/>
          <w:szCs w:val="24"/>
        </w:rPr>
      </w:pPr>
      <w:r>
        <w:rPr>
          <w:sz w:val="24"/>
          <w:szCs w:val="24"/>
        </w:rPr>
        <w:t>Ìàëü÷èê âçäðîãíóë, ñæàëñÿ â êîìîê è çàìåð. «Ïî òó ñòîðîíó êðûëüöà... — äîãàäàëñÿ Ñÿìè. — Íóæíî áûëî ñïðÿòàòüñÿ êóäà-íèáóäü ïîíàäåæíåå». Ïîä êðûëüöîì âèäíåëèñü îòîðâàííûå äîñêè. Ñÿìè çàìåòèë ÷åðíûé ïðîâàë: «Çàëåçó òóäà, ñïðÿ÷óñü, íå óâèäÿò...» Ìàëü÷èê ïîëåç â äûðêó è âñêîðå î÷óòèëñÿ ïîä êðûëüöîì. Çäåñü áûëî òèõî, è îí íà÷àë ñîãðåâàòüñÿ.</w:t>
      </w:r>
    </w:p>
    <w:p>
      <w:pPr>
        <w:pStyle w:val="Normal"/>
        <w:ind w:firstLine="720"/>
        <w:jc w:val="both"/>
        <w:rPr>
          <w:sz w:val="24"/>
          <w:szCs w:val="24"/>
        </w:rPr>
      </w:pPr>
      <w:r>
        <w:rPr>
          <w:sz w:val="24"/>
          <w:szCs w:val="24"/>
        </w:rPr>
        <w:t>Øàãè ñòîðîæà ñêðèïåëè çà òîíêîé äîùàòîé ïåðåãîðîäêîé.</w:t>
      </w:r>
    </w:p>
    <w:p>
      <w:pPr>
        <w:pStyle w:val="Normal"/>
        <w:ind w:firstLine="720"/>
        <w:jc w:val="both"/>
        <w:rPr>
          <w:sz w:val="24"/>
          <w:szCs w:val="24"/>
        </w:rPr>
      </w:pPr>
      <w:r>
        <w:rPr>
          <w:sz w:val="24"/>
          <w:szCs w:val="24"/>
        </w:rPr>
        <w:t xml:space="preserve">— </w:t>
      </w:r>
      <w:r>
        <w:rPr>
          <w:sz w:val="24"/>
          <w:szCs w:val="24"/>
        </w:rPr>
        <w:t>Èäè ñþäà, Ìàêàð, ïîáîëòàåì!..</w:t>
      </w:r>
    </w:p>
    <w:p>
      <w:pPr>
        <w:pStyle w:val="Normal"/>
        <w:ind w:firstLine="720"/>
        <w:jc w:val="both"/>
        <w:rPr>
          <w:sz w:val="24"/>
          <w:szCs w:val="24"/>
        </w:rPr>
      </w:pPr>
      <w:r>
        <w:rPr>
          <w:sz w:val="24"/>
          <w:szCs w:val="24"/>
        </w:rPr>
        <w:t>Åãî õðèïëûé ãðóáîâàòûé áàñ îò÷åòëèâî ñëûøàë Ñÿìè. ×òî îòâå÷àë ñòîðîæ ñ ïðîòèâîïîëîæíîé ñòîðîíû óëèöû, ìàëü÷èê íå ñëûøàë. Âåòåð çàãëóøàë ñëîâà.</w:t>
      </w:r>
    </w:p>
    <w:p>
      <w:pPr>
        <w:pStyle w:val="Normal"/>
        <w:ind w:firstLine="720"/>
        <w:jc w:val="both"/>
        <w:rPr>
          <w:sz w:val="24"/>
          <w:szCs w:val="24"/>
        </w:rPr>
      </w:pPr>
      <w:r>
        <w:rPr>
          <w:sz w:val="24"/>
          <w:szCs w:val="24"/>
        </w:rPr>
        <w:t>Òîìèòåëüíî è æóòêî áûëî ñèäåòü ïîä êðûëüöîì. Ñÿìè èñïóãàííî äóìàë: «Çà÷åì îí çîâåò åãî ñþäà?.. Ìîæåò áûòü, îí çàìåòèë ìåíÿ è òåïåðü çîâåò ñîñåäà íà ïîìîùü, ÷òîáû âäâîåì ñõâàòèòü?.. Íåò, åñëè áû âèäåë, ñðàçó áû ïîäíÿë øóì. Åìó, î÷åâèäíî, ñêó÷íî, è îí õî÷åò ïîãîâîðèòü...» Ìàëü÷èê äåðæàëñÿ íàñòîðîæå è áûë ãîòîâ â ëþáóþ ìèíóòó âûñêî÷èòü èç-ïîä êðûëüöà è ïóñòèòüñÿ íàóòåê.</w:t>
      </w:r>
    </w:p>
    <w:p>
      <w:pPr>
        <w:pStyle w:val="Normal"/>
        <w:ind w:firstLine="720"/>
        <w:jc w:val="both"/>
        <w:rPr>
          <w:sz w:val="24"/>
          <w:szCs w:val="24"/>
        </w:rPr>
      </w:pPr>
      <w:r>
        <w:rPr>
          <w:sz w:val="24"/>
          <w:szCs w:val="24"/>
        </w:rPr>
        <w:t>Îí ñëûøàë, êàê ïîäîøåë ñòîðîæ ñ ïðîòèâîïîëîæíîé ñòîðîíû. Òðåâîãà íàðàñòàëà, ñåðäöå ó÷àùåííî áèëîñü.</w:t>
      </w:r>
    </w:p>
    <w:p>
      <w:pPr>
        <w:pStyle w:val="Normal"/>
        <w:ind w:firstLine="720"/>
        <w:jc w:val="both"/>
        <w:rPr>
          <w:sz w:val="24"/>
          <w:szCs w:val="24"/>
        </w:rPr>
      </w:pPr>
      <w:r>
        <w:rPr>
          <w:sz w:val="24"/>
          <w:szCs w:val="24"/>
        </w:rPr>
        <w:t xml:space="preserve">— </w:t>
      </w:r>
      <w:r>
        <w:rPr>
          <w:sz w:val="24"/>
          <w:szCs w:val="24"/>
        </w:rPr>
        <w:t>Íó è ïîãîäêà íûí÷å, Ìàêàð, ïðÿìî-òàêè íå âåðèòñÿ, ÷òî ìàðò íà äâîðå, — ñëûøàëñÿ õðèïëûé ãðóáîâàòûé ãîëîñ.</w:t>
      </w:r>
    </w:p>
    <w:p>
      <w:pPr>
        <w:pStyle w:val="Normal"/>
        <w:ind w:firstLine="720"/>
        <w:jc w:val="both"/>
        <w:rPr>
          <w:sz w:val="24"/>
          <w:szCs w:val="24"/>
        </w:rPr>
      </w:pPr>
      <w:r>
        <w:rPr>
          <w:sz w:val="24"/>
          <w:szCs w:val="24"/>
        </w:rPr>
        <w:t xml:space="preserve">— </w:t>
      </w:r>
      <w:r>
        <w:rPr>
          <w:sz w:val="24"/>
          <w:szCs w:val="24"/>
        </w:rPr>
        <w:t>Äà, Ìàðòûíû÷, äîëæíî, ãäå-òî â âåðõîâüÿõ ñíåã âûïàë, èøü êàê îòòóäà ëåäåíèò âåòåð!..</w:t>
      </w:r>
    </w:p>
    <w:p>
      <w:pPr>
        <w:pStyle w:val="Normal"/>
        <w:ind w:firstLine="720"/>
        <w:jc w:val="both"/>
        <w:rPr>
          <w:sz w:val="24"/>
          <w:szCs w:val="24"/>
        </w:rPr>
      </w:pPr>
      <w:r>
        <w:rPr>
          <w:sz w:val="24"/>
          <w:szCs w:val="24"/>
        </w:rPr>
        <w:t xml:space="preserve">— </w:t>
      </w:r>
      <w:r>
        <w:rPr>
          <w:sz w:val="24"/>
          <w:szCs w:val="24"/>
        </w:rPr>
        <w:t>Íî ñêàæó òåáå, Ìàêàð, ýòîò õîëîä åùå ïîëáåäû. Åñòü îí — è íå áóäåò åãî: âñå îò ìèëîñòè áîæüåé... À âîò êîãäà ëþäè ìåæ ñîáîé ñòóæó ñåþò, ýòî õóäî, îò ýòîãî äîáðà íå æäè. ×óåòñÿ ìíå, ïîëüåòñÿ ëþäñêàÿ êðîâü...</w:t>
      </w:r>
    </w:p>
    <w:p>
      <w:pPr>
        <w:pStyle w:val="Normal"/>
        <w:ind w:firstLine="720"/>
        <w:jc w:val="both"/>
        <w:rPr>
          <w:sz w:val="24"/>
          <w:szCs w:val="24"/>
        </w:rPr>
      </w:pPr>
      <w:r>
        <w:rPr>
          <w:sz w:val="24"/>
          <w:szCs w:val="24"/>
        </w:rPr>
        <w:t xml:space="preserve">— </w:t>
      </w:r>
      <w:r>
        <w:rPr>
          <w:sz w:val="24"/>
          <w:szCs w:val="24"/>
        </w:rPr>
        <w:t>Ïðîñëûøàë ÷òî, àëü òàê, ñî ñâîåãî ðàçóìåíèÿ?</w:t>
      </w:r>
    </w:p>
    <w:p>
      <w:pPr>
        <w:pStyle w:val="Normal"/>
        <w:ind w:firstLine="720"/>
        <w:jc w:val="both"/>
        <w:rPr>
          <w:sz w:val="24"/>
          <w:szCs w:val="24"/>
        </w:rPr>
      </w:pPr>
      <w:r>
        <w:rPr>
          <w:sz w:val="24"/>
          <w:szCs w:val="24"/>
        </w:rPr>
        <w:t xml:space="preserve">— </w:t>
      </w:r>
      <w:r>
        <w:rPr>
          <w:sz w:val="24"/>
          <w:szCs w:val="24"/>
        </w:rPr>
        <w:t>Äåíùèê äàâå÷à ñêàçûâàë... Ïîëêîâíèê-òî â øòàá óøåë, à îí, çíà÷èò, êî ìíå — äàé, ìîë, òàáà÷êó, íó è ðàçãîâîðèëèñü.</w:t>
      </w:r>
    </w:p>
    <w:p>
      <w:pPr>
        <w:pStyle w:val="Normal"/>
        <w:ind w:firstLine="720"/>
        <w:jc w:val="both"/>
        <w:rPr>
          <w:sz w:val="24"/>
          <w:szCs w:val="24"/>
        </w:rPr>
      </w:pPr>
      <w:r>
        <w:rPr>
          <w:sz w:val="24"/>
          <w:szCs w:val="24"/>
        </w:rPr>
        <w:t xml:space="preserve">— </w:t>
      </w:r>
      <w:r>
        <w:rPr>
          <w:sz w:val="24"/>
          <w:szCs w:val="24"/>
        </w:rPr>
        <w:t>Òàê ÷òî æå îí ñêàçûâàë, Ìàðòûíû÷?</w:t>
      </w:r>
    </w:p>
    <w:p>
      <w:pPr>
        <w:pStyle w:val="Normal"/>
        <w:ind w:firstLine="720"/>
        <w:jc w:val="both"/>
        <w:rPr>
          <w:sz w:val="24"/>
          <w:szCs w:val="24"/>
        </w:rPr>
      </w:pPr>
      <w:r>
        <w:rPr>
          <w:sz w:val="24"/>
          <w:szCs w:val="24"/>
        </w:rPr>
        <w:t xml:space="preserve">— </w:t>
      </w:r>
      <w:r>
        <w:rPr>
          <w:sz w:val="24"/>
          <w:szCs w:val="24"/>
        </w:rPr>
        <w:t>Ìíîãîå ãîâîðèë, ðàçè óïîìíèøü âñå. Ðàçãîâîð îí ïîäñëóøàë ñâîåãî ïîëêîâíèêà ñ ãåíåðàëîì... Øóñòðûé ïàðåíü. Ïðèêèäûâàåòñÿ âðîäå ïðîñòà÷êîì, à ñàì ñåáå íà óìå. Âåäü ïîëêîâíèê-òî â íàøåì äîìå æèâåò. Äà òû æå çíàåøü, ìîæåò, âèäàë åãî?</w:t>
      </w:r>
    </w:p>
    <w:p>
      <w:pPr>
        <w:pStyle w:val="Normal"/>
        <w:ind w:firstLine="720"/>
        <w:jc w:val="both"/>
        <w:rPr>
          <w:sz w:val="24"/>
          <w:szCs w:val="24"/>
        </w:rPr>
      </w:pPr>
      <w:r>
        <w:rPr>
          <w:sz w:val="24"/>
          <w:szCs w:val="24"/>
        </w:rPr>
        <w:t xml:space="preserve">— </w:t>
      </w:r>
      <w:r>
        <w:rPr>
          <w:sz w:val="24"/>
          <w:szCs w:val="24"/>
        </w:rPr>
        <w:t>Ïîëêîâíèêà-òî?.. Ìîæåò, è âèäàë.</w:t>
      </w:r>
    </w:p>
    <w:p>
      <w:pPr>
        <w:pStyle w:val="Normal"/>
        <w:ind w:firstLine="720"/>
        <w:jc w:val="both"/>
        <w:rPr>
          <w:sz w:val="24"/>
          <w:szCs w:val="24"/>
        </w:rPr>
      </w:pPr>
      <w:r>
        <w:rPr>
          <w:sz w:val="24"/>
          <w:szCs w:val="24"/>
        </w:rPr>
        <w:t xml:space="preserve">— </w:t>
      </w:r>
      <w:r>
        <w:rPr>
          <w:sz w:val="24"/>
          <w:szCs w:val="24"/>
        </w:rPr>
        <w:t>Èç Íèæíåãî Íîâãîðîäà ïðèåõàë. Æåíà, ãîâîðèò, òàì îñòàëàñü, äåòèøêè...</w:t>
      </w:r>
    </w:p>
    <w:p>
      <w:pPr>
        <w:pStyle w:val="Normal"/>
        <w:ind w:firstLine="720"/>
        <w:jc w:val="both"/>
        <w:rPr>
          <w:sz w:val="24"/>
          <w:szCs w:val="24"/>
        </w:rPr>
      </w:pPr>
      <w:r>
        <w:rPr>
          <w:sz w:val="24"/>
          <w:szCs w:val="24"/>
        </w:rPr>
        <w:t xml:space="preserve">— </w:t>
      </w:r>
      <w:r>
        <w:rPr>
          <w:sz w:val="24"/>
          <w:szCs w:val="24"/>
        </w:rPr>
        <w:t>Äåíùèê-òî ÷òî ïîäñëóøàë, íó-êà, ïðî ýòî...</w:t>
      </w:r>
    </w:p>
    <w:p>
      <w:pPr>
        <w:pStyle w:val="Normal"/>
        <w:ind w:firstLine="720"/>
        <w:jc w:val="both"/>
        <w:rPr>
          <w:sz w:val="24"/>
          <w:szCs w:val="24"/>
        </w:rPr>
      </w:pPr>
      <w:r>
        <w:rPr>
          <w:sz w:val="24"/>
          <w:szCs w:val="24"/>
        </w:rPr>
        <w:t xml:space="preserve">— </w:t>
      </w:r>
      <w:r>
        <w:rPr>
          <w:sz w:val="24"/>
          <w:szCs w:val="24"/>
        </w:rPr>
        <w:t>Ñåêðåòíûé, ãîâîðèò, ðàçãîâîð áûë ìåæäó ãåíåðàëîì è ïîëêîâíèêîì... Ýòîé íî÷üþ, çíà÷èò, äîëæíû âñåõ áîëüøåâèêîâ ïåðåëîâèòü, à Ñîâäåï ðàñïóñòèòü.</w:t>
      </w:r>
    </w:p>
    <w:p>
      <w:pPr>
        <w:pStyle w:val="Normal"/>
        <w:ind w:firstLine="720"/>
        <w:jc w:val="both"/>
        <w:rPr>
          <w:sz w:val="24"/>
          <w:szCs w:val="24"/>
        </w:rPr>
      </w:pPr>
      <w:r>
        <w:rPr>
          <w:sz w:val="24"/>
          <w:szCs w:val="24"/>
        </w:rPr>
        <w:t xml:space="preserve">— </w:t>
      </w:r>
      <w:r>
        <w:rPr>
          <w:sz w:val="24"/>
          <w:szCs w:val="24"/>
        </w:rPr>
        <w:t>Äà íó?!.</w:t>
      </w:r>
    </w:p>
    <w:p>
      <w:pPr>
        <w:pStyle w:val="Normal"/>
        <w:ind w:firstLine="720"/>
        <w:jc w:val="both"/>
        <w:rPr>
          <w:sz w:val="24"/>
          <w:szCs w:val="24"/>
        </w:rPr>
      </w:pPr>
      <w:r>
        <w:rPr>
          <w:sz w:val="24"/>
          <w:szCs w:val="24"/>
        </w:rPr>
        <w:t xml:space="preserve">— </w:t>
      </w:r>
      <w:r>
        <w:rPr>
          <w:sz w:val="24"/>
          <w:szCs w:val="24"/>
        </w:rPr>
        <w:t>Âîò òå è íó!.. Ñëóõàé äàëå: àòàìàí Ìàðòûíîâ, ñêàçûâàþò, äâàäöàòü êàçà÷üèõ ñîòåí â ãîðîä ïðèâåë, ðàññòàâèë èõ ïî îêðàèíàì, êàçàðìû çàíÿë... È ó Øàãàíà ñòîèò ñîòíÿ. À åùå èç íèæíèõ ñòàíèö: Áóäàðèíñêîé, Ñàõàðíîé äà è Âåðõíå-Äàðüèíñêîé äåñÿòü ñîòåí äîëæíî ïðèéòè. Áûòü êðîâè, Ìàêàð, íåïðåìåííî áûòü!..</w:t>
      </w:r>
    </w:p>
    <w:p>
      <w:pPr>
        <w:pStyle w:val="Normal"/>
        <w:ind w:firstLine="720"/>
        <w:jc w:val="both"/>
        <w:rPr>
          <w:sz w:val="24"/>
          <w:szCs w:val="24"/>
        </w:rPr>
      </w:pPr>
      <w:r>
        <w:rPr>
          <w:sz w:val="24"/>
          <w:szCs w:val="24"/>
        </w:rPr>
        <w:t xml:space="preserve">— </w:t>
      </w:r>
      <w:r>
        <w:rPr>
          <w:sz w:val="24"/>
          <w:szCs w:val="24"/>
        </w:rPr>
        <w:t>À îí òå íå âðàë?</w:t>
      </w:r>
    </w:p>
    <w:p>
      <w:pPr>
        <w:pStyle w:val="Normal"/>
        <w:ind w:firstLine="720"/>
        <w:jc w:val="both"/>
        <w:rPr>
          <w:sz w:val="24"/>
          <w:szCs w:val="24"/>
        </w:rPr>
      </w:pPr>
      <w:r>
        <w:rPr>
          <w:sz w:val="24"/>
          <w:szCs w:val="24"/>
        </w:rPr>
        <w:t xml:space="preserve">— </w:t>
      </w:r>
      <w:r>
        <w:rPr>
          <w:sz w:val="24"/>
          <w:szCs w:val="24"/>
        </w:rPr>
        <w:t>Õðèñòîì êëÿëñÿ.</w:t>
      </w:r>
    </w:p>
    <w:p>
      <w:pPr>
        <w:pStyle w:val="Normal"/>
        <w:ind w:firstLine="720"/>
        <w:jc w:val="both"/>
        <w:rPr>
          <w:sz w:val="24"/>
          <w:szCs w:val="24"/>
        </w:rPr>
      </w:pPr>
      <w:r>
        <w:rPr>
          <w:sz w:val="24"/>
          <w:szCs w:val="24"/>
        </w:rPr>
        <w:t xml:space="preserve">— </w:t>
      </w:r>
      <w:r>
        <w:rPr>
          <w:sz w:val="24"/>
          <w:szCs w:val="24"/>
        </w:rPr>
        <w:t>Äà-à, òàäûòü ðàçãóëÿþòñÿ êàçà÷êè...</w:t>
      </w:r>
    </w:p>
    <w:p>
      <w:pPr>
        <w:pStyle w:val="Normal"/>
        <w:ind w:firstLine="720"/>
        <w:jc w:val="both"/>
        <w:rPr>
          <w:sz w:val="24"/>
          <w:szCs w:val="24"/>
        </w:rPr>
      </w:pPr>
      <w:r>
        <w:rPr>
          <w:sz w:val="24"/>
          <w:szCs w:val="24"/>
        </w:rPr>
        <w:t xml:space="preserve">— </w:t>
      </w:r>
      <w:r>
        <w:rPr>
          <w:sz w:val="24"/>
          <w:szCs w:val="24"/>
        </w:rPr>
        <w:t>Ëþäè òîëêóþò, ÷òî íà ïîäìîãó êàçàêàì àãëèöêèå è ôðàíöóçñêèå âîéñêà èäóò, âîí îíî êàê, — Ìàðòûíû÷ äëÿ áîëüøåé óáåäèòåëüíîñòè ïðèùåëêíóë ÿçûêîì.</w:t>
      </w:r>
    </w:p>
    <w:p>
      <w:pPr>
        <w:pStyle w:val="Normal"/>
        <w:ind w:firstLine="720"/>
        <w:jc w:val="both"/>
        <w:rPr>
          <w:sz w:val="24"/>
          <w:szCs w:val="24"/>
        </w:rPr>
      </w:pPr>
      <w:r>
        <w:rPr>
          <w:sz w:val="24"/>
          <w:szCs w:val="24"/>
        </w:rPr>
        <w:t>Ñÿìè íå ïîíÿë, ÷òî îçíà÷àëî «àãëèöêèå è ôðàíöóçñêèå âîéñêà», íî, î÷åâèäíî, ýòî áûëî ÷òî-òî ñòðàøíîå è, âî âñÿêîì ñëó÷àå, ñòðàøíåå êàçàêîâ. Òàê ïîäóìàë ìàëü÷èê. Âñëóøèâàÿñü â ðàçãîâîð ñòîðîæåé, îí îêîí÷àòåëüíî ðåøèë, ÷òî îíè — «íàøè» ëþäè. Äðîæà îò õîëîäà, ïîäæèìàÿ êîëåíè ê ãðóäè, Ñÿìè ñòàðàëñÿ íå ïðîïóñòèòü íè îäíîãî ñëîâà èç èõ ðàçãîâîðà. Îí çíàë, ÷òî êàçà÷üè àòàìàíû — ýòî áåçæàëîñòíûå è çëûå ëþäè, íî òî, ÷òî óñëûøàë ñåé÷àñ îò ñòîðîæåé, ïîðàçèëî åãî. «Ëîâèòü áîëüøåâèêîâ?.. Ýòî çíà÷èò — äÿäþ Àáäðàõìàíà, äÿäþ Äìèòðèåâà?.. Êàê æå òàê, à äÿäÿ Àáäðàõìàí íè÷åãî íå çíàåò îá ýòîì!..» Ñÿìè óæå ãîòîâ áûë âûñêî÷èòü èç-ïîä êðûëüöà è áåæàòü â òèïîãðàôèþ, ÷òîáû ðàññêàçàòü Àéòèåâó îáî âñåì, ÷òî ñëûøàë ñåé÷àñ, íî ñòîðîæà ñíîâà çàãîâîðèëè, è ìàëü÷èê ðåøèë äîñëóøàòü äî êîíöà.</w:t>
      </w:r>
    </w:p>
    <w:p>
      <w:pPr>
        <w:pStyle w:val="Normal"/>
        <w:ind w:firstLine="720"/>
        <w:jc w:val="both"/>
        <w:rPr>
          <w:sz w:val="24"/>
          <w:szCs w:val="24"/>
        </w:rPr>
      </w:pPr>
      <w:r>
        <w:rPr>
          <w:sz w:val="24"/>
          <w:szCs w:val="24"/>
        </w:rPr>
        <w:t xml:space="preserve">— </w:t>
      </w:r>
      <w:r>
        <w:rPr>
          <w:sz w:val="24"/>
          <w:szCs w:val="24"/>
        </w:rPr>
        <w:t>Ïîãîâàðèâàëè, Ìàðòûíû÷, ÷òî êðàñíûå çàõâàòèëè Ñàðàòîâ è Ñàìàðó. Âåðíî ëè? ×òî-òî òåïåðü î íèõ íè÷åãî íå ñëûõàòü.</w:t>
      </w:r>
    </w:p>
    <w:p>
      <w:pPr>
        <w:pStyle w:val="Normal"/>
        <w:ind w:firstLine="720"/>
        <w:jc w:val="both"/>
        <w:rPr>
          <w:sz w:val="24"/>
          <w:szCs w:val="24"/>
        </w:rPr>
      </w:pPr>
      <w:r>
        <w:rPr>
          <w:sz w:val="24"/>
          <w:szCs w:val="24"/>
        </w:rPr>
        <w:t xml:space="preserve">— </w:t>
      </w:r>
      <w:r>
        <w:rPr>
          <w:sz w:val="24"/>
          <w:szCs w:val="24"/>
        </w:rPr>
        <w:t>Â òîì-òî è âñÿ ñîëü. Îòòåëü ïðîãíàëè îôèöåðîâ, òàê îíè ñþäà, íà îêðàèíó. Ðîññèÿ-òî ìàòóøêà áîëüøàÿ. À è çäåñü èì, âèäàòü, òîæå íà õâîñò íàñòóïèëè, âîò îíè è ïîäíèìàþò ãîëîâû. Íàñòóïèë çìåå íà õâîñò, îíà âìèã ãîëîâó âñêèíåò è òàê è íîðîâèò óæàëèòü.</w:t>
      </w:r>
    </w:p>
    <w:p>
      <w:pPr>
        <w:pStyle w:val="Normal"/>
        <w:ind w:firstLine="720"/>
        <w:jc w:val="both"/>
        <w:rPr>
          <w:sz w:val="24"/>
          <w:szCs w:val="24"/>
        </w:rPr>
      </w:pPr>
      <w:r>
        <w:rPr>
          <w:sz w:val="24"/>
          <w:szCs w:val="24"/>
        </w:rPr>
        <w:t xml:space="preserve">— </w:t>
      </w:r>
      <w:r>
        <w:rPr>
          <w:sz w:val="24"/>
          <w:szCs w:val="24"/>
        </w:rPr>
        <w:t>Íå íà õâîñò áû íàñòóïèëè, à íà ãîëîâó. Æàëî-òî âûðâàòü ìîæíî âìåñòå ñ çóáîì.</w:t>
      </w:r>
    </w:p>
    <w:p>
      <w:pPr>
        <w:pStyle w:val="Normal"/>
        <w:ind w:firstLine="720"/>
        <w:jc w:val="both"/>
        <w:rPr>
          <w:sz w:val="24"/>
          <w:szCs w:val="24"/>
        </w:rPr>
      </w:pPr>
      <w:r>
        <w:rPr>
          <w:sz w:val="24"/>
          <w:szCs w:val="24"/>
        </w:rPr>
        <w:t xml:space="preserve">— </w:t>
      </w:r>
      <w:r>
        <w:rPr>
          <w:sz w:val="24"/>
          <w:szCs w:val="24"/>
        </w:rPr>
        <w:t>Åñëè áû îäíà ãîëîâà, à òî êàçàêîâ-òî ìíîãî, êèøìÿ êèøàò. Òàê ïðîñòî îíè íå ïîääàäóòñÿ.</w:t>
      </w:r>
    </w:p>
    <w:p>
      <w:pPr>
        <w:pStyle w:val="Normal"/>
        <w:ind w:firstLine="720"/>
        <w:jc w:val="both"/>
        <w:rPr>
          <w:sz w:val="24"/>
          <w:szCs w:val="24"/>
        </w:rPr>
      </w:pPr>
      <w:r>
        <w:rPr>
          <w:sz w:val="24"/>
          <w:szCs w:val="24"/>
        </w:rPr>
        <w:t xml:space="preserve">— </w:t>
      </w:r>
      <w:r>
        <w:rPr>
          <w:sz w:val="24"/>
          <w:szCs w:val="24"/>
        </w:rPr>
        <w:t>À êîãî áîëüøå, Ìàðòûíû÷, êàê òû äóìàåøü, êðàñíûõ èëè áåëûõ?</w:t>
      </w:r>
    </w:p>
    <w:p>
      <w:pPr>
        <w:pStyle w:val="Normal"/>
        <w:ind w:firstLine="720"/>
        <w:jc w:val="both"/>
        <w:rPr>
          <w:sz w:val="24"/>
          <w:szCs w:val="24"/>
        </w:rPr>
      </w:pPr>
      <w:r>
        <w:rPr>
          <w:sz w:val="24"/>
          <w:szCs w:val="24"/>
        </w:rPr>
        <w:t xml:space="preserve">— </w:t>
      </w:r>
      <w:r>
        <w:rPr>
          <w:sz w:val="24"/>
          <w:szCs w:val="24"/>
        </w:rPr>
        <w:t>Ñòðàííî òû ðàññóæäàåøü, Ìàêàð, ïðÿìî êàê ðåáåíîê. ß òåáå âîïðîñîì íà âîïðîñ îòâå÷ó, à óæ òàì òû äîãàäûâàéñÿ ñàì, ÷òî ê ÷åìó. Òû çíàåøü ðûæåãî ðûñàêà áàðîíà Äåëüâèãà?</w:t>
      </w:r>
    </w:p>
    <w:p>
      <w:pPr>
        <w:pStyle w:val="Normal"/>
        <w:ind w:firstLine="720"/>
        <w:jc w:val="both"/>
        <w:rPr>
          <w:sz w:val="24"/>
          <w:szCs w:val="24"/>
        </w:rPr>
      </w:pPr>
      <w:r>
        <w:rPr>
          <w:sz w:val="24"/>
          <w:szCs w:val="24"/>
        </w:rPr>
        <w:t xml:space="preserve">— </w:t>
      </w:r>
      <w:r>
        <w:rPr>
          <w:sz w:val="24"/>
          <w:szCs w:val="24"/>
        </w:rPr>
        <w:t>Íó, çíàþ.</w:t>
      </w:r>
    </w:p>
    <w:p>
      <w:pPr>
        <w:pStyle w:val="Normal"/>
        <w:ind w:firstLine="720"/>
        <w:jc w:val="both"/>
        <w:rPr>
          <w:sz w:val="24"/>
          <w:szCs w:val="24"/>
        </w:rPr>
      </w:pPr>
      <w:r>
        <w:rPr>
          <w:sz w:val="24"/>
          <w:szCs w:val="24"/>
        </w:rPr>
        <w:t xml:space="preserve">— </w:t>
      </w:r>
      <w:r>
        <w:rPr>
          <w:sz w:val="24"/>
          <w:szCs w:val="24"/>
        </w:rPr>
        <w:t>Âèäàë ó íåãî íà ëáó áåëóþ çâåçäî÷êó?.. Âîò òåïåðü ïîñóäè, êàêèõ âîëîñ áîëüøå íà òîì ðûñàêå, êðàñíûõ èëè áåëûõ?</w:t>
      </w:r>
    </w:p>
    <w:p>
      <w:pPr>
        <w:pStyle w:val="Normal"/>
        <w:ind w:firstLine="720"/>
        <w:jc w:val="both"/>
        <w:rPr>
          <w:sz w:val="24"/>
          <w:szCs w:val="24"/>
        </w:rPr>
      </w:pPr>
      <w:r>
        <w:rPr>
          <w:sz w:val="24"/>
          <w:szCs w:val="24"/>
        </w:rPr>
        <w:t xml:space="preserve">— </w:t>
      </w:r>
      <w:r>
        <w:rPr>
          <w:sz w:val="24"/>
          <w:szCs w:val="24"/>
        </w:rPr>
        <w:t>Èøü òû, — ðàññìåÿëñÿ Ìàêàð. — Êîíå÷íî, êðàñíûõ áîëüøå. À áåëûõ, âûõîäèò, òîëüêî ÷òî íà ëáó è åñòü.</w:t>
      </w:r>
    </w:p>
    <w:p>
      <w:pPr>
        <w:pStyle w:val="Normal"/>
        <w:ind w:firstLine="720"/>
        <w:jc w:val="both"/>
        <w:rPr>
          <w:sz w:val="24"/>
          <w:szCs w:val="24"/>
        </w:rPr>
      </w:pPr>
      <w:r>
        <w:rPr>
          <w:sz w:val="24"/>
          <w:szCs w:val="24"/>
        </w:rPr>
        <w:t xml:space="preserve">— </w:t>
      </w:r>
      <w:r>
        <w:rPr>
          <w:sz w:val="24"/>
          <w:szCs w:val="24"/>
        </w:rPr>
        <w:t>Âîò èìåííî. Êîãî ìíîæåñòâî â Ðîññèè? Ìóæèêîâ. Êîãî ïîëíî â Ðîññèè? Ðàáî÷èõ. Êîãî ìåíüøå? Õîçÿåâ. Ñàì Îâ÷èííèêîâ, Ñàäûêîâ äà óïðàâëÿþùèé — òðîå. À ðàáî÷èõ — ïÿòüñîò. È âñå îíè — êðàñíûå. Äà è â ñåëàõ, ê ïðèìåðó, îäíè õîõëû çåìëþ ïàøóò. Èõ — ìîðå, à êàçàêîâ õóòîðñêèõ — îñòðîâêè.</w:t>
      </w:r>
    </w:p>
    <w:p>
      <w:pPr>
        <w:pStyle w:val="Normal"/>
        <w:ind w:firstLine="720"/>
        <w:jc w:val="both"/>
        <w:rPr>
          <w:sz w:val="24"/>
          <w:szCs w:val="24"/>
        </w:rPr>
      </w:pPr>
      <w:r>
        <w:rPr>
          <w:sz w:val="24"/>
          <w:szCs w:val="24"/>
        </w:rPr>
        <w:t xml:space="preserve">— </w:t>
      </w:r>
      <w:r>
        <w:rPr>
          <w:sz w:val="24"/>
          <w:szCs w:val="24"/>
        </w:rPr>
        <w:t>Òàê-òî îíî òàê, äà òîëüêî âîò íåïîíÿòíî, îò÷åãî æå òîãäà êàçà÷üè àòàìàíû íà ìóæèêîâ ëåçóò. Âåäü ãîðñòüþ çåìëè ïðóäà íå çàñûïåøü.</w:t>
      </w:r>
    </w:p>
    <w:p>
      <w:pPr>
        <w:pStyle w:val="Normal"/>
        <w:ind w:firstLine="720"/>
        <w:jc w:val="both"/>
        <w:rPr>
          <w:sz w:val="24"/>
          <w:szCs w:val="24"/>
        </w:rPr>
      </w:pPr>
      <w:r>
        <w:rPr>
          <w:sz w:val="24"/>
          <w:szCs w:val="24"/>
        </w:rPr>
        <w:t xml:space="preserve">— </w:t>
      </w:r>
      <w:r>
        <w:rPr>
          <w:sz w:val="24"/>
          <w:szCs w:val="24"/>
        </w:rPr>
        <w:t>Ìàëî ëè îò÷åãî, âëàñòü-òî èì òåðÿòü íå õî÷åòñÿ. Òóò ïîíèìàòü íàäî, — ìíîãîçíà÷èòåëüíî ïðîãîâîðèë Ìàðòûíû÷, è ÷óâñòâîâàëîñü, ÷òî îí ÷åãî-òî íåäîñêàçàë.</w:t>
      </w:r>
    </w:p>
    <w:p>
      <w:pPr>
        <w:pStyle w:val="Normal"/>
        <w:ind w:firstLine="720"/>
        <w:jc w:val="both"/>
        <w:rPr>
          <w:sz w:val="24"/>
          <w:szCs w:val="24"/>
        </w:rPr>
      </w:pPr>
      <w:r>
        <w:rPr>
          <w:sz w:val="24"/>
          <w:szCs w:val="24"/>
        </w:rPr>
        <w:t xml:space="preserve">— </w:t>
      </w:r>
      <w:r>
        <w:rPr>
          <w:sz w:val="24"/>
          <w:szCs w:val="24"/>
        </w:rPr>
        <w:t>Ìàðòûíû÷, ñëûøèøü — òîïîò!..</w:t>
      </w:r>
    </w:p>
    <w:p>
      <w:pPr>
        <w:pStyle w:val="Normal"/>
        <w:ind w:firstLine="720"/>
        <w:jc w:val="both"/>
        <w:rPr>
          <w:sz w:val="24"/>
          <w:szCs w:val="24"/>
        </w:rPr>
      </w:pPr>
      <w:r>
        <w:rPr>
          <w:sz w:val="24"/>
          <w:szCs w:val="24"/>
        </w:rPr>
        <w:t>Ñÿìè òîæå óñëûøàë êîíñêèé òîïîò, äîíîñèâøèéñÿ îòêóäà-òî ñî ñòîðîíû ìîñòà. Îí ïðèïîäíÿëñÿ è ïîäïîëç ê âûõîäó.</w:t>
      </w:r>
    </w:p>
    <w:p>
      <w:pPr>
        <w:pStyle w:val="Normal"/>
        <w:ind w:firstLine="720"/>
        <w:jc w:val="both"/>
        <w:rPr>
          <w:sz w:val="24"/>
          <w:szCs w:val="24"/>
        </w:rPr>
      </w:pPr>
      <w:r>
        <w:rPr>
          <w:sz w:val="24"/>
          <w:szCs w:val="24"/>
        </w:rPr>
        <w:t xml:space="preserve">— </w:t>
      </w:r>
      <w:r>
        <w:rPr>
          <w:sz w:val="24"/>
          <w:szCs w:val="24"/>
        </w:rPr>
        <w:t>Äà ýòî âåòåð øóìèò, — âîçðàçèë Ìàðòûíû÷. Îí áûë íåìíîãî ãëóõîâàò è íè÷åãî íå ñëûøàë. — Òû, Ìàêàð, ïîáîëüøå ëèñòîâîê ÷èòàé, ÷òî Ñîâäåï ðàñêëåèâàåò. Èõ ïèøåò ó÷èòåëü ×åðâÿêîâ. ×åñòíûé ÷åëîâåê, ñìåëûé, óìà — ïàëàòà!..</w:t>
      </w:r>
    </w:p>
    <w:p>
      <w:pPr>
        <w:pStyle w:val="Normal"/>
        <w:ind w:firstLine="720"/>
        <w:jc w:val="both"/>
        <w:rPr>
          <w:sz w:val="24"/>
          <w:szCs w:val="24"/>
        </w:rPr>
      </w:pPr>
      <w:r>
        <w:rPr>
          <w:sz w:val="24"/>
          <w:szCs w:val="24"/>
        </w:rPr>
        <w:t xml:space="preserve">— </w:t>
      </w:r>
      <w:r>
        <w:rPr>
          <w:sz w:val="24"/>
          <w:szCs w:val="24"/>
        </w:rPr>
        <w:t>×èòàé íå ÷èòàé, âñå îäíî òîëêó ìàëî. Îíè-òî ïî-ñâîåìó, ïî-ó÷åíîìó ïèøóò, ãäå íàì ïîíÿòü. È âîîá÷å, êàêîé òîëê ñ íàñ, ñòàðèêîâ. Ý-ý, äà ÷òî òàì ãîâîðèòü, — âçäîõíóë Ìàêàð.</w:t>
      </w:r>
    </w:p>
    <w:p>
      <w:pPr>
        <w:pStyle w:val="Normal"/>
        <w:ind w:firstLine="720"/>
        <w:jc w:val="both"/>
        <w:rPr>
          <w:sz w:val="24"/>
          <w:szCs w:val="24"/>
        </w:rPr>
      </w:pPr>
      <w:r>
        <w:rPr>
          <w:sz w:val="24"/>
          <w:szCs w:val="24"/>
        </w:rPr>
        <w:t xml:space="preserve">— </w:t>
      </w:r>
      <w:r>
        <w:rPr>
          <w:sz w:val="24"/>
          <w:szCs w:val="24"/>
        </w:rPr>
        <w:t>Ïîãîäè, ïàðÿ, åùå êàêîé òîëê âûéäåò. Âïåðåäè äåë ìíîãî. Õîòÿ áû, ñêàæåì, Ñîâäåï èçáèðàòü çà÷íóò, à òû — òóò êàê òóò è òîæå ðóêó ïîäûìåøü...</w:t>
      </w:r>
    </w:p>
    <w:p>
      <w:pPr>
        <w:pStyle w:val="Normal"/>
        <w:ind w:firstLine="720"/>
        <w:jc w:val="both"/>
        <w:rPr>
          <w:sz w:val="24"/>
          <w:szCs w:val="24"/>
        </w:rPr>
      </w:pPr>
      <w:r>
        <w:rPr>
          <w:sz w:val="24"/>
          <w:szCs w:val="24"/>
        </w:rPr>
        <w:t xml:space="preserve">— </w:t>
      </w:r>
      <w:r>
        <w:rPr>
          <w:sz w:val="24"/>
          <w:szCs w:val="24"/>
        </w:rPr>
        <w:t>Äÿäÿ Ìàðòûíû÷ âåðíî ãîâîðèò: ×åðâÿêîâ, Àáäðàõìàí — íàøè!.. Äÿäÿ Ìàêàð — íàøè!.. — êðèêíóë Ñÿìè, êîâåðêàÿ ðóññêèå ñëîâà. Îí âûñêî÷èë èç-ïîä êðûëüöà è ñòðåìãëàâ ïóñòèëñÿ áåæàòü ïî óëèöå.</w:t>
      </w:r>
    </w:p>
    <w:p>
      <w:pPr>
        <w:pStyle w:val="Normal"/>
        <w:ind w:firstLine="720"/>
        <w:jc w:val="both"/>
        <w:rPr>
          <w:sz w:val="24"/>
          <w:szCs w:val="24"/>
        </w:rPr>
      </w:pPr>
      <w:r>
        <w:rPr>
          <w:sz w:val="24"/>
          <w:szCs w:val="24"/>
        </w:rPr>
        <w:t xml:space="preserve">— </w:t>
      </w:r>
      <w:r>
        <w:rPr>
          <w:sz w:val="24"/>
          <w:szCs w:val="24"/>
        </w:rPr>
        <w:t>Ãîñïîäè!.. Àíòèõðèñò!.. — óñëûøàë îí ïîçàäè. Ýòî ãîâîðèë îáîìëåâøèé îò èñïóãà Ìàêàð.</w:t>
      </w:r>
    </w:p>
    <w:p>
      <w:pPr>
        <w:pStyle w:val="Normal"/>
        <w:ind w:firstLine="720"/>
        <w:jc w:val="both"/>
        <w:rPr>
          <w:sz w:val="24"/>
          <w:szCs w:val="24"/>
        </w:rPr>
      </w:pPr>
      <w:r>
        <w:rPr>
          <w:sz w:val="24"/>
          <w:szCs w:val="24"/>
        </w:rPr>
        <w:t xml:space="preserve">— </w:t>
      </w:r>
      <w:r>
        <w:rPr>
          <w:sz w:val="24"/>
          <w:szCs w:val="24"/>
        </w:rPr>
        <w:t>ß òîæå íàø!.. — îáåðíóâøèñü, êðèêíóë Ñÿìè è ïîáåæàë åùå áûñòðå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ÿìè áåæàë, íå ÷óâñòâóÿ ïîä ñîáîé íîã, è ÷óòü íå ñáèë Õàêèìà, ñîøåäøåãî ñ êðûëüöà êóðáàíîâñêîãî äîìà è ñòîÿâøåãî òåïåðü íà òðîòóàðå. Ìàëü÷èê èñïóãàëñÿ. Îí ïðèíÿë Õàêèìà çà ÷åëîâåêà, ñïåöèàëüíî ïîäñòåðåãàâøåãî åãî. Âûâåðíóâøèñü, Ñÿìè áðîñèëñÿ íà ñåðåäèíó óëèöû. Íî Õàêèì è íå äóìàë ïðåñëåäîâàòü åãî; îí ïðèøåë ê Êóðáàíîâûì åùå ñ âå÷åðà â íàäåæäå óâèäåòü Ìóêàðàìó, — ìîæåò áûòü, âûéäåò îíà, ìîæåò áûòü... Äîëãî ñèäåë íà ñêàìåå÷êå êðûëüöà, ñïðÿòàâøèñü â òåíü, óòîìèëñÿ è çàêî÷åíåë îò õîëîäà è òåïåðü, áåçíàäåæíî ìàõíóâ ðóêîé, ñîáðàëñÿ óõîäèòü. Ìàëü÷èêà îí óçíàë ñðàçó: «Ýòî òîò, ÷òî íàêëåèë ëèñòîâêó íà âîðîòà! — Îí åùå òîãäà ïîçàâèäîâàë ìàëü÷èêó — õîëîä, íî÷ü, à îí õîäèò ñ êëååì è ëèñòîâêàìè. — Êòî îí? Êòî ïîñëàë åãî?» Õàêèì óäèâëÿëñÿ ñìåëîñòè è ðåøèìîñòè ìàëåíüêîãî Ñÿìè, êîòîðûé, ìîæåò áûòü, îòêàçàëñÿ îò òåïëîé ïîñòåëè è óæèíà ðàäè ýòîé áîëüøîé öåëè. Äà, ó ìàëü÷èêà áûëà öåëü, à ó íåãî, Õàêèìà?.. Êàêàÿ ó íåãî öåëü?.. Õàêèìó õîòåëîñü îñòàíîâèòü ìàëü÷èêà è ïîãîâîðèòü ñ íèì. Îí âûáåæàë íà ñåðåäèíó óëèöû, íî Ñÿìè áûë óæå äàëåêî, êàê çàÿö íåññÿ ïî ëåäÿíîìó íàñòó äîðîãè è âñêîðå ñêðûëñÿ èç âèäó. «Õóæå ìàëü÷èêà, — ìûñëåííî ïðîãîâîðèë Õàêèì. — Íå ìîãó äîáèòüñÿ öåëè!.. Òîìëþñü, ìó÷àþñü, è âñå èç-çà ñâîåé æå ãëóïîñòè, èç-çà ñâîåé íåðåøèòåëüíîñòè. Íóæíî áûëî äíåì çàéòè è âñå êàê ñëåäóåò óçíàòü, ïî÷åìó Ìóêàðàìà òàê âäðóã èçìåíèëàñü... ×òî çà ïðè÷èíà? Ñêðîìíè÷àë. Íå âåçäå õîðîøà ñêðîìíîñòü. Íî âñå æå ÷òî ñ íåé?.. Õîæó, à îíà, ìîæåò, èìåííî è íóæäàåòñÿ â ìîåé ïîìîùè?.. Êàê îíà òîãäà ñêàçàëà: «Îäíîãî âàøåãî æåëàíèÿ íåäîñòàòî÷íî... Ïðèäåò âðåìÿ, âñå óçíàåòå!..» Ñòðàííî. ×òî ÿ óçíàþ è êîãäà ïðèäåò ýòî âðåìÿ?.. Çàãàäêà. Åå íàäî ïîñêîðåå ðàçãàäàòü, èíà÷å — ìîæåò áûòü ïîçäíî... À íå êðîåòñÿ ëè ïîä ýòèì êàêàÿ-íèáóäü çëàÿ øóòêà?..»</w:t>
      </w:r>
    </w:p>
    <w:p>
      <w:pPr>
        <w:pStyle w:val="Normal"/>
        <w:ind w:firstLine="720"/>
        <w:jc w:val="both"/>
        <w:rPr>
          <w:sz w:val="24"/>
          <w:szCs w:val="24"/>
        </w:rPr>
      </w:pPr>
      <w:r>
        <w:rPr>
          <w:sz w:val="24"/>
          <w:szCs w:val="24"/>
        </w:rPr>
        <w:t>Ïðèäÿ íà êâàðòèðó, Õàêèì ñåë íà êðîâàòü è, îáõâàòèâ ãîëîâó ðóêàìè, ïðîäîëæàë ìó÷èòåëüíî äóìàòü î Ìóêàðàìå.</w:t>
      </w:r>
    </w:p>
    <w:p>
      <w:pPr>
        <w:pStyle w:val="Normal"/>
        <w:ind w:firstLine="720"/>
        <w:jc w:val="both"/>
        <w:rPr>
          <w:sz w:val="24"/>
          <w:szCs w:val="24"/>
        </w:rPr>
      </w:pPr>
      <w:r>
        <w:rPr>
          <w:sz w:val="24"/>
          <w:szCs w:val="24"/>
        </w:rPr>
        <w:t>Æèë îí âîçëå òàòàðñêîé ìå÷åòè, ïî÷òè íà îêðàèíå ãîðîäà, âäàëåêå îò øóìíûõ è ñóåòëèâûõ öåíòðàëüíûõ óëèö. Çäåñü äàæå äíåì áûëî ñïîêîéíî, à íî÷üþ îáû÷íî öàðèëà ìåðòâàÿ òèøèíà. Íî ñåãîäíÿ çäåñü ÷óâñòâîâàëîñü âîëíåíèå. Âåòåð äîíîñèë îòêóäà-òî îáðûâêè ðàçãîâîðîâ è ãóëêèé êîíñêèé òîïîò. Ê òîìó æå âñþ íî÷ü íå ñïàë õîçÿèí äîìà. Îí òî è äåëî âûõîäèë âî äâîð, õëîïàÿ äâåðÿìè, è ïðèñëóøèâàëñÿ ê îòäàëåííûì âûñòðåëàì. Âðåìåíàìè âñàäíèêè ïðîñêàêèâàëè ïîä ñàìûìè îêíàìè, è òîãäà ïîçâàíèâàëè ñòåêëà. Õàêèì ñèäåë â êîìíàòå îäèí. Åãî òîâàðèù ñåãîäíÿ íå íî÷åâàë äîìà, ãäå-òî óñòðàèâàë ïðèåõàâøèõ èç àóëà çíàêîìûõ è, âèäèìî, îñòàëñÿ ñ íèìè.</w:t>
      </w:r>
    </w:p>
    <w:p>
      <w:pPr>
        <w:pStyle w:val="Normal"/>
        <w:ind w:firstLine="720"/>
        <w:jc w:val="both"/>
        <w:rPr>
          <w:sz w:val="24"/>
          <w:szCs w:val="24"/>
        </w:rPr>
      </w:pPr>
      <w:r>
        <w:rPr>
          <w:sz w:val="24"/>
          <w:szCs w:val="24"/>
        </w:rPr>
        <w:t>Â æèçíè ÷åëîâåêà áûâàþò òàêèå ìèíóòû, êîãäà îí äàëåê îò âñåãî, ÷òî ïðîèñõîäèò âîêðóã. Âñå äëÿ íåãî áåçðàçëè÷íî, — òîëüêî ñâîè äóìû, ñâîè òðåâîãè. Â òàêîì ñîñòîÿíèè áûë òåïåðü Õàêèì. Îí íåñêîëüêî ðàç ïðèíèìàëñÿ ïèñàòü ïèñüìî Ìóêàðàìå, íî âñå íàïèñàííîå íå óäîâëåòâîðÿëî åãî. Ïðî÷èòûâàÿ, îí ðâàë íà ìåëêèå êóñî÷êè òåòðàäíûå ëèñòêè è áðîñàë íà ïîë.</w:t>
      </w:r>
    </w:p>
    <w:p>
      <w:pPr>
        <w:pStyle w:val="Normal"/>
        <w:ind w:firstLine="720"/>
        <w:jc w:val="both"/>
        <w:rPr>
          <w:sz w:val="24"/>
          <w:szCs w:val="24"/>
        </w:rPr>
      </w:pPr>
      <w:r>
        <w:rPr>
          <w:sz w:val="24"/>
          <w:szCs w:val="24"/>
        </w:rPr>
        <w:t>Ñèäåòü íàäîåëî. Õàêèì âñòàë è ïðèíÿëñÿ õîäèòü èç óãëà â óãîë êîìíàòû. Íî æåëàíèå íàïèñàòü ïèñüìî Ìóêàðàìå íå ïîêèäàëî åãî. Â ãîëîâå ñêëàäûâàëèñü ñòèõè. Îí ñíîâà ñåë çà ñòîë è ðàñêðûë ïåðåä ñîáîé ÷èñòóþ òåòðàäü. Íî ñòðàííî, ïîêà õîäèë — ñòèõè â ìûñëÿõ ïîëó÷àëèñü êðàñèâûå è òåïëûå, à íà áóìàãå íè÷åãî íå ïîëó÷àëîñü. Õàêèì ïèñàë è çà÷åðêèâàë, ïèñàë è çà÷åðêèâàë. Íàêîíåö êîå-êàê óäàëîñü ñî÷èíèòü ÷åòâåðîñòèøèå. Îí ïåðåïèñàë åãî íà÷èñòî è ïðî÷åë:</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Òû — öâåòî÷åê â ñàäó ìîåì,</w:t>
      </w:r>
    </w:p>
    <w:p>
      <w:pPr>
        <w:pStyle w:val="Normal"/>
        <w:ind w:left="2160" w:firstLine="720"/>
        <w:jc w:val="both"/>
        <w:rPr>
          <w:i/>
          <w:i/>
          <w:iCs/>
          <w:sz w:val="24"/>
          <w:szCs w:val="24"/>
        </w:rPr>
      </w:pPr>
      <w:r>
        <w:rPr>
          <w:i/>
          <w:iCs/>
          <w:sz w:val="24"/>
          <w:szCs w:val="24"/>
        </w:rPr>
        <w:t>Íàä òîáîþ êðóæóñü ìîòûëüêîì,</w:t>
      </w:r>
    </w:p>
    <w:p>
      <w:pPr>
        <w:pStyle w:val="Normal"/>
        <w:ind w:left="2160" w:firstLine="720"/>
        <w:jc w:val="both"/>
        <w:rPr>
          <w:i/>
          <w:i/>
          <w:iCs/>
          <w:sz w:val="24"/>
          <w:szCs w:val="24"/>
        </w:rPr>
      </w:pPr>
      <w:r>
        <w:rPr>
          <w:i/>
          <w:iCs/>
          <w:sz w:val="24"/>
          <w:szCs w:val="24"/>
        </w:rPr>
        <w:t>Îáíèìàþ, õîòü ëèñòüÿ òâîè</w:t>
      </w:r>
    </w:p>
    <w:p>
      <w:pPr>
        <w:pStyle w:val="Normal"/>
        <w:ind w:left="2160" w:firstLine="720"/>
        <w:jc w:val="both"/>
        <w:rPr>
          <w:i/>
          <w:i/>
          <w:iCs/>
          <w:sz w:val="24"/>
          <w:szCs w:val="24"/>
        </w:rPr>
      </w:pPr>
      <w:r>
        <w:rPr>
          <w:i/>
          <w:iCs/>
          <w:sz w:val="24"/>
          <w:szCs w:val="24"/>
        </w:rPr>
        <w:t>ßäîâèòûì ïûëÿò ïîðîøêî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Ïðî÷åë åùå ðàç, ñòèõè ïîêàçàëèñü íåæíûìè è âçâîëíîâàííûìè. «Òîëüêî ïîñëåäíÿÿ ñòðî÷êà íåìíîãî ãðóáîâàòà... — ïîäóìàë îí. — È ÷òî-òî óæ î÷åíü çíàêîìî, ãäå-òî ÿ ÷èòàë ïîäîáíîå?..» Îí ñòàë ñî÷èíÿòü äàëüøå. Íà áóìàãó ëîæèëèñü äëèííûå íåóêëþæèå ñòðîêè. Ñòèõîâ íå ïîëó÷àëîñü. Õàêèì â êîíöå êîíöîâ îñòàâèë çàòåþ ñî ñòèõàìè è íàïèñàë îáû÷íîå ïèñüìî. Ïðî÷åë — âûøëî ñåðäå÷íî è íåæíî. Ïîäóìàâ, îí âñå æå ïðèïèñàë âíèçó ïåðâîå ÷åòâåðîñòèøèå íåóäàâøåãîñÿ ñòèõîòâîðåíèÿ. Òåïåðü áûëî ñîâñåì õîðîøî. Îí ñëîæèë ñòðàíè÷êó â÷åòâåðî, âñóíóë â êîíâåðò è àêêóðàòíî âûâåë: «Ëè÷íî Ìóêàðàìå».</w:t>
      </w:r>
    </w:p>
    <w:p>
      <w:pPr>
        <w:pStyle w:val="Normal"/>
        <w:ind w:firstLine="720"/>
        <w:jc w:val="both"/>
        <w:rPr>
          <w:sz w:val="24"/>
          <w:szCs w:val="24"/>
        </w:rPr>
      </w:pPr>
      <w:r>
        <w:rPr>
          <w:sz w:val="24"/>
          <w:szCs w:val="24"/>
        </w:rPr>
        <w:t>Ýòî ïèñüìî çàâòðà íàäî âî ÷òî áû òî íè ñòàëî âðó÷èòü Ìóêàðàìå, è ñ ýòîé ìûñëüþ, óñïîêîåííûé, ëåã ñïàòü. À âî äâîðå óæå òðóáèë çàðþ îãíåííî-ðûæèé õîçÿéñêèé ïåòó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ÿìè áåæàë áåç îãëÿäêè, ñïîòûêàÿñü è ïàäàÿ. Âñêàêèâàë è, íå îáðàùàÿ âíèìàíèÿ íà áîëü, ñíîâà íåññÿ ÷òî åñòü äóõó ê òèïîãðàôèè. Îí ïîíèìàë, ÷òî íàçðåâàëè êàêèå-òî áîëüøèå ñîáûòèÿ. «×åðíûé çàìûñåë áåëûõ ãåíåðàëîâ!.. Íàñèëüíèêè àòàìàíû!» — âñïîìèíàë îí îòðûâêè ôðàç èç ëèñòîâîê. Íî òåïåðü ê òîìó, ÷òî îí óæå çíàë, ïðèáàâèëñÿ ïîäñëóøàííûé ðàçãîâîð äâóõ ñòîðîæåé. «Çàáåðóò äÿäþ Àáäðàõìàíà, çàáåðóò, — äóìàë ìàëü÷èê. — Âåäü îí âñåãäà ïî íî÷àì â òèïîãðàôèè ðàáîòàåò. Ïðèäóò è çàáåðóò... Áûñòðåå íàäî åìó ðàññêàçàòü âñå-âñå...»</w:t>
      </w:r>
    </w:p>
    <w:p>
      <w:pPr>
        <w:pStyle w:val="Normal"/>
        <w:ind w:firstLine="720"/>
        <w:jc w:val="both"/>
        <w:rPr>
          <w:sz w:val="24"/>
          <w:szCs w:val="24"/>
        </w:rPr>
      </w:pPr>
      <w:r>
        <w:rPr>
          <w:sz w:val="24"/>
          <w:szCs w:val="24"/>
        </w:rPr>
        <w:t>Àáäðàõìàí áûë âî äâîðå. Îí ïîìîãàë ðàáî÷èì âûíîñèòü èç òèïîãðàôèè áîëüøèå êèïû áóìàãè è ïîãðóæàòü èõ íà ñàíè. Ñÿìè ñõâàòèë åãî çà ðóêàâ è, çàäûõàÿñü îò âîëíåíèÿ è áûñòðîãî áåãà, ïîòÿíóë â ñòîðîíó:</w:t>
      </w:r>
    </w:p>
    <w:p>
      <w:pPr>
        <w:pStyle w:val="Normal"/>
        <w:ind w:firstLine="720"/>
        <w:jc w:val="both"/>
        <w:rPr>
          <w:sz w:val="24"/>
          <w:szCs w:val="24"/>
        </w:rPr>
      </w:pPr>
      <w:r>
        <w:rPr>
          <w:sz w:val="24"/>
          <w:szCs w:val="24"/>
        </w:rPr>
        <w:t xml:space="preserve">— </w:t>
      </w:r>
      <w:r>
        <w:rPr>
          <w:sz w:val="24"/>
          <w:szCs w:val="24"/>
        </w:rPr>
        <w:t>Èäèòå ñþäà, äÿäÿ Àáäðàõìàí, èäèòå!..</w:t>
      </w:r>
    </w:p>
    <w:p>
      <w:pPr>
        <w:pStyle w:val="Normal"/>
        <w:ind w:firstLine="720"/>
        <w:jc w:val="both"/>
        <w:rPr>
          <w:sz w:val="24"/>
          <w:szCs w:val="24"/>
        </w:rPr>
      </w:pPr>
      <w:r>
        <w:rPr>
          <w:sz w:val="24"/>
          <w:szCs w:val="24"/>
        </w:rPr>
        <w:t xml:space="preserve">— </w:t>
      </w:r>
      <w:r>
        <w:rPr>
          <w:sz w:val="24"/>
          <w:szCs w:val="24"/>
        </w:rPr>
        <w:t>×òî ñëó÷èëîñü? Êòî-íèáóäü ïîñëàë çà ìíîé? — ñïðîñèë Àéòèåâ, îáåðíóâøèñü.</w:t>
      </w:r>
    </w:p>
    <w:p>
      <w:pPr>
        <w:pStyle w:val="Normal"/>
        <w:ind w:firstLine="720"/>
        <w:jc w:val="both"/>
        <w:rPr>
          <w:sz w:val="24"/>
          <w:szCs w:val="24"/>
        </w:rPr>
      </w:pPr>
      <w:r>
        <w:rPr>
          <w:sz w:val="24"/>
          <w:szCs w:val="24"/>
        </w:rPr>
        <w:t xml:space="preserve">— </w:t>
      </w:r>
      <w:r>
        <w:rPr>
          <w:sz w:val="24"/>
          <w:szCs w:val="24"/>
        </w:rPr>
        <w:t>Íåò, äÿäÿ Àáäðàõìàí, ÿ ñàì õî÷ó êîå-÷òî ñêàçàòü âàì. Âàì îäíîìó...</w:t>
      </w:r>
    </w:p>
    <w:p>
      <w:pPr>
        <w:pStyle w:val="Normal"/>
        <w:ind w:firstLine="720"/>
        <w:jc w:val="both"/>
        <w:rPr>
          <w:sz w:val="24"/>
          <w:szCs w:val="24"/>
        </w:rPr>
      </w:pPr>
      <w:r>
        <w:rPr>
          <w:sz w:val="24"/>
          <w:szCs w:val="24"/>
        </w:rPr>
        <w:t>Àéòèåâ íåñêîëüêî ñåêóíä óäèâëåííî ñìîòðåë íà ðàñêðàñíåâøååñÿ ëèöî Ñÿìè, à ïîòîì ïîâåë â òèïîãðàôèþ.</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 xml:space="preserve">— </w:t>
      </w:r>
      <w:r>
        <w:rPr>
          <w:sz w:val="24"/>
          <w:szCs w:val="24"/>
        </w:rPr>
        <w:t>Äÿäÿ Àáäðàõìàí, êàçàêè õîòÿò âîéíó îòêðûòü ïðîòèâ íàñ!.. Ñåãîäíÿ íî÷üþ ñîáèðàþòñÿ íàïàñòü!..</w:t>
      </w:r>
    </w:p>
    <w:p>
      <w:pPr>
        <w:pStyle w:val="Normal"/>
        <w:ind w:firstLine="720"/>
        <w:jc w:val="both"/>
        <w:rPr>
          <w:sz w:val="24"/>
          <w:szCs w:val="24"/>
        </w:rPr>
      </w:pPr>
      <w:r>
        <w:rPr>
          <w:sz w:val="24"/>
          <w:szCs w:val="24"/>
        </w:rPr>
        <w:t>Âñå åùå íåäîâåð÷èâî ãëÿäÿ íà ìàëü÷èêà, Àéòèåâ ïîêà÷àë ãîëîâîé:</w:t>
      </w:r>
    </w:p>
    <w:p>
      <w:pPr>
        <w:pStyle w:val="Normal"/>
        <w:ind w:firstLine="720"/>
        <w:jc w:val="both"/>
        <w:rPr>
          <w:sz w:val="24"/>
          <w:szCs w:val="24"/>
        </w:rPr>
      </w:pPr>
      <w:r>
        <w:rPr>
          <w:sz w:val="24"/>
          <w:szCs w:val="24"/>
        </w:rPr>
        <w:t xml:space="preserve">— </w:t>
      </w:r>
      <w:r>
        <w:rPr>
          <w:sz w:val="24"/>
          <w:szCs w:val="24"/>
        </w:rPr>
        <w:t>Êòî òåáå îá ýòîì ñêàçàë?</w:t>
      </w:r>
    </w:p>
    <w:p>
      <w:pPr>
        <w:pStyle w:val="Normal"/>
        <w:ind w:firstLine="720"/>
        <w:jc w:val="both"/>
        <w:rPr>
          <w:sz w:val="24"/>
          <w:szCs w:val="24"/>
        </w:rPr>
      </w:pPr>
      <w:r>
        <w:rPr>
          <w:sz w:val="24"/>
          <w:szCs w:val="24"/>
        </w:rPr>
        <w:t>Ñÿìè òîðîïëèâî, ãëîòàÿ îêîí÷àíèÿ ñëîâ è çàäûõàÿñü îò âîëíåíèÿ, ðàññêàçàë Àéòèåâó âñå, ÷òî óçíàë îò ñòîðîæåé. Àáäðàõìàí ñëóøàë âíèìàòåëüíî. Èçâåñòèå ýòî, êàçàëîñü, ñîâåðøåííî íå âçâîëíîâàëî åãî. Ñÿìè óäèâèëñÿ, ÷òî Àáäðàõìàí íå òîðîïèëñÿ íè÷åãî ïðåäïðèíèìàòü, è äàæå îáèäåëñÿ, ÷òî åìó íå äîâåðÿþò. Îí ãîòîâ áûë ðàñïëàêàòüñÿ.</w:t>
      </w:r>
    </w:p>
    <w:p>
      <w:pPr>
        <w:pStyle w:val="Normal"/>
        <w:ind w:firstLine="720"/>
        <w:jc w:val="both"/>
        <w:rPr>
          <w:sz w:val="24"/>
          <w:szCs w:val="24"/>
        </w:rPr>
      </w:pPr>
      <w:r>
        <w:rPr>
          <w:sz w:val="24"/>
          <w:szCs w:val="24"/>
        </w:rPr>
        <w:t xml:space="preserve">— </w:t>
      </w:r>
      <w:r>
        <w:rPr>
          <w:sz w:val="24"/>
          <w:szCs w:val="24"/>
        </w:rPr>
        <w:t>Ñòàðèêè ïðàâèëüíî ãîâîðÿò. Íó, à òû ñêîðåå ìàðø äîìîé! Òåáå ñîâñåì íå íóæíî îá ýòîì çíàòü. Ýòî äåëî ñòàðøèõ. Èäè, — îí ïîõëîïàë Ñÿìè ïî ïëå÷ó. Çàòåì, ñëîâíî êîãî-òî óïðåêàÿ, äîáàâèë: — Çðÿ ìàëü÷óãàíà ïîñûëàþò íà òàêóþ îïàñíóþ ðàáîòó.</w:t>
      </w:r>
    </w:p>
    <w:p>
      <w:pPr>
        <w:pStyle w:val="Normal"/>
        <w:ind w:firstLine="720"/>
        <w:jc w:val="both"/>
        <w:rPr>
          <w:sz w:val="24"/>
          <w:szCs w:val="24"/>
        </w:rPr>
      </w:pPr>
      <w:r>
        <w:rPr>
          <w:sz w:val="24"/>
          <w:szCs w:val="24"/>
        </w:rPr>
        <w:t>«Äàæå íå ñïðîñèò, ñêîëüêî ëèñòîâîê ðàñêëåèë, âñå ìàëåíüêèì ñ÷èòàåò, — ñ îáèäîé ïîäóìàë Ñÿìè. — Ëàäíî, âîò âûðàñòó!..»</w:t>
      </w:r>
    </w:p>
    <w:p>
      <w:pPr>
        <w:pStyle w:val="Normal"/>
        <w:ind w:firstLine="720"/>
        <w:jc w:val="both"/>
        <w:rPr>
          <w:sz w:val="24"/>
          <w:szCs w:val="24"/>
        </w:rPr>
      </w:pPr>
      <w:r>
        <w:rPr>
          <w:sz w:val="24"/>
          <w:szCs w:val="24"/>
        </w:rPr>
        <w:t xml:space="preserve">— </w:t>
      </w:r>
      <w:r>
        <w:rPr>
          <w:sz w:val="24"/>
          <w:szCs w:val="24"/>
        </w:rPr>
        <w:t>Ìåíÿ íèêòî íå ïîñûëàë, ñàì ïîøåë. Âñþ óëèöó îáêëåèë ëèñòîâêàìè!..</w:t>
      </w:r>
    </w:p>
    <w:p>
      <w:pPr>
        <w:pStyle w:val="Normal"/>
        <w:ind w:firstLine="720"/>
        <w:jc w:val="both"/>
        <w:rPr>
          <w:sz w:val="24"/>
          <w:szCs w:val="24"/>
        </w:rPr>
      </w:pPr>
      <w:r>
        <w:rPr>
          <w:sz w:val="24"/>
          <w:szCs w:val="24"/>
        </w:rPr>
        <w:t xml:space="preserve">— </w:t>
      </w:r>
      <w:r>
        <w:rPr>
          <w:sz w:val="24"/>
          <w:szCs w:val="24"/>
        </w:rPr>
        <w:t>À ñàìîâîëüíî ïîøåë — ýòî åùå õóæå. Íàäî áóäåò êîå-êîãî âçãðåòü, ÷òîáû çà òîáîé ñëåäèëè. Íó ÷òî áû òû ñòàë äåëàòü, åñëè áû òåáÿ âäðóã ïîéìàëè ñ ëèñòîâêàìè êàçàêè? ×òî áû òû èì ñêàçàë: ëèñòîâêè áðàë â òèïîãðàôèè, à ïîñëàë ìåíÿ äÿäÿ Àáäðàõìàí? Òàê?</w:t>
      </w:r>
    </w:p>
    <w:p>
      <w:pPr>
        <w:pStyle w:val="Normal"/>
        <w:ind w:firstLine="720"/>
        <w:jc w:val="both"/>
        <w:rPr>
          <w:sz w:val="24"/>
          <w:szCs w:val="24"/>
        </w:rPr>
      </w:pPr>
      <w:r>
        <w:rPr>
          <w:sz w:val="24"/>
          <w:szCs w:val="24"/>
        </w:rPr>
        <w:t xml:space="preserve">— </w:t>
      </w:r>
      <w:r>
        <w:rPr>
          <w:sz w:val="24"/>
          <w:szCs w:val="24"/>
        </w:rPr>
        <w:t>Ñêàçàë áû, ÷òî ñàì ñäåëàë è ñàì ïîøåë. ß, äÿäÿ, êàçàêàì íèêîãäà ïðàâäó íå ñêàæó, íå ìàëåíüêèé.</w:t>
      </w:r>
    </w:p>
    <w:p>
      <w:pPr>
        <w:pStyle w:val="Normal"/>
        <w:ind w:firstLine="720"/>
        <w:jc w:val="both"/>
        <w:rPr>
          <w:sz w:val="24"/>
          <w:szCs w:val="24"/>
        </w:rPr>
      </w:pPr>
      <w:r>
        <w:rPr>
          <w:sz w:val="24"/>
          <w:szCs w:val="24"/>
        </w:rPr>
        <w:t xml:space="preserve">— </w:t>
      </w:r>
      <w:r>
        <w:rPr>
          <w:sz w:val="24"/>
          <w:szCs w:val="24"/>
        </w:rPr>
        <w:t>Ëàäíî, èäè, èäè äîìîé, íóæåí áóäåøü, ïîçîâó. Äà áåç ìîåãî ðàçðåøåíèÿ, ñìîòðè, íèêóäà èç äîìó, ïîíÿë? À ñåé÷àñ — æèâî ñïàòü, à òî çàâòðà íà ðàáîòó îïîçäàåøü.</w:t>
      </w:r>
    </w:p>
    <w:p>
      <w:pPr>
        <w:pStyle w:val="Normal"/>
        <w:ind w:firstLine="720"/>
        <w:jc w:val="both"/>
        <w:rPr>
          <w:sz w:val="24"/>
          <w:szCs w:val="24"/>
        </w:rPr>
      </w:pPr>
      <w:r>
        <w:rPr>
          <w:sz w:val="24"/>
          <w:szCs w:val="24"/>
        </w:rPr>
        <w:t>Ñÿìè íåõîòÿ ïîâåðíóëñÿ è ìåäëåííî âûøåë èç òèïîãðàôèè.</w:t>
      </w:r>
    </w:p>
    <w:p>
      <w:pPr>
        <w:pStyle w:val="Normal"/>
        <w:ind w:firstLine="720"/>
        <w:jc w:val="both"/>
        <w:rPr>
          <w:sz w:val="24"/>
          <w:szCs w:val="24"/>
        </w:rPr>
      </w:pPr>
      <w:r>
        <w:rPr>
          <w:sz w:val="24"/>
          <w:szCs w:val="24"/>
        </w:rPr>
        <w:t>Äîì áûë íà çàìêå. Ñÿìè îòûñêàë â óñëîâëåííîì ìåñòå, ïîä äîñêîé, êëþ÷, âîøåë â êîìíàòó è çàñâåòèë ëàìïó. Â ïå÷êå åùå òëåëè óãëè. Ìàëü÷èê îòîãðåëñÿ, äîñòàë êàñòðþëþ ñ ëàïøîé, îñòàâëåííóþ äëÿ íåãî íà ïå÷êå ìàòåðüþ, è ïðèíÿëñÿ óæèíàòü. Ëàïøà áûëà ãîðÿ÷àÿ è, êàçàëîñü, ïàõëà îñîáåííî àïïåòèòíî è âêóñíî.</w:t>
      </w:r>
    </w:p>
    <w:p>
      <w:pPr>
        <w:pStyle w:val="Normal"/>
        <w:ind w:firstLine="720"/>
        <w:jc w:val="both"/>
        <w:rPr>
          <w:sz w:val="24"/>
          <w:szCs w:val="24"/>
        </w:rPr>
      </w:pPr>
      <w:r>
        <w:rPr>
          <w:sz w:val="24"/>
          <w:szCs w:val="24"/>
        </w:rPr>
        <w:t>«Ãäå ýòî, èíòåðåñíî, ìàìà? — Îò òåïëà è óæèíà åãî êëîíèëî â ñîí. Îí ñèäåë íà ñêàìåéêå âîçëå ïå÷êè, ïðèñëîíèâøèñü ñïèíîé ê îáîãðåâàòåëþ. — Õì, ìàëåíüêèì ñ÷èòàåò, ãîâîðèò: «Ýòî íå òâîå äåëî...» À ÿ áîëüøå, ÷åì ëþáîé âçðîñëûé, ðàñêëåèë ëèñòîâîê... À çàâòðà åùå áîëüøå ðàñêëåþ...»</w:t>
      </w:r>
    </w:p>
    <w:p>
      <w:pPr>
        <w:pStyle w:val="Normal"/>
        <w:ind w:firstLine="720"/>
        <w:jc w:val="both"/>
        <w:rPr>
          <w:sz w:val="24"/>
          <w:szCs w:val="24"/>
        </w:rPr>
      </w:pPr>
      <w:r>
        <w:rPr>
          <w:sz w:val="24"/>
          <w:szCs w:val="24"/>
        </w:rPr>
        <w:t>Ñÿìè íå çàìåòèë, êàê çàñíó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ÑÅÄÜÌ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àìåííûå äîìà Àê÷óðèíûõ îáíåñåíû ãëóõèì êèðïè÷íûì çàáîðîì. Â ãëóáèíå ïðîñòîðíîãî äâîðà âîçâûøàþòñÿ ñêëàäû è äðóãèå õîçÿéñòâåííûå ïîñòðîéêè; ðÿäîì ñ õîçÿéñêèì äîìîì, ñòåíà ê ñòåíå, ñòîèò äîì ïðèêàç÷èêà, à äàëüøå íà öåëûé êâàðòàë — ìàãàçèíû è ëàâêè.</w:t>
      </w:r>
    </w:p>
    <w:p>
      <w:pPr>
        <w:pStyle w:val="Normal"/>
        <w:ind w:firstLine="720"/>
        <w:jc w:val="both"/>
        <w:rPr>
          <w:sz w:val="24"/>
          <w:szCs w:val="24"/>
        </w:rPr>
      </w:pPr>
      <w:r>
        <w:rPr>
          <w:sz w:val="24"/>
          <w:szCs w:val="24"/>
        </w:rPr>
        <w:t>Â àê÷óðèíñêèõ ñêëàäàõ ðàáîòàþò çíàêîìûå Àáäðàõìàíó íàäåæíûå ëþäè. Åìó íå ñòîèëî íèêàêèõ òðóäîâ äîãîâîðèòüñÿ ñ íèìè.</w:t>
      </w:r>
    </w:p>
    <w:p>
      <w:pPr>
        <w:pStyle w:val="Normal"/>
        <w:ind w:firstLine="720"/>
        <w:jc w:val="both"/>
        <w:rPr>
          <w:sz w:val="24"/>
          <w:szCs w:val="24"/>
        </w:rPr>
      </w:pPr>
      <w:r>
        <w:rPr>
          <w:sz w:val="24"/>
          <w:szCs w:val="24"/>
        </w:rPr>
        <w:t>Âå÷åðîì îí ïðèâåç íà ñàíÿõ ïîëèòè÷åñêóþ ëèòåðàòóðó è òèïîãðàôñêóþ áóìàãó â àê÷óðèíñêèé äâîð è âìåñòå ñ íèìè çàïðÿòàë âñå ýòî â îäèí èç ïóñòóþùèõ ñêëàäîâ. Çàòåì âûïðÿã ëîøàäü èç ñàíåé è ñòàë ñåäëàòü.</w:t>
      </w:r>
    </w:p>
    <w:p>
      <w:pPr>
        <w:pStyle w:val="Normal"/>
        <w:ind w:firstLine="720"/>
        <w:jc w:val="both"/>
        <w:rPr>
          <w:sz w:val="24"/>
          <w:szCs w:val="24"/>
        </w:rPr>
      </w:pPr>
      <w:r>
        <w:rPr>
          <w:sz w:val="24"/>
          <w:szCs w:val="24"/>
        </w:rPr>
        <w:t xml:space="preserve">— </w:t>
      </w:r>
      <w:r>
        <w:rPr>
          <w:sz w:val="24"/>
          <w:szCs w:val="24"/>
        </w:rPr>
        <w:t>Àáåêå, — ïîçâàë åãî Áàéåñ, — ìîæåò, çàéäåøü êî ìíå, ïîóæèíàåì?..</w:t>
      </w:r>
    </w:p>
    <w:p>
      <w:pPr>
        <w:pStyle w:val="Normal"/>
        <w:ind w:firstLine="720"/>
        <w:jc w:val="both"/>
        <w:rPr>
          <w:sz w:val="24"/>
          <w:szCs w:val="24"/>
        </w:rPr>
      </w:pPr>
      <w:r>
        <w:rPr>
          <w:sz w:val="24"/>
          <w:szCs w:val="24"/>
        </w:rPr>
        <w:t>Àáäðàõìàí ïîäòÿãèâàë ïîäïðóãó.</w:t>
      </w:r>
    </w:p>
    <w:p>
      <w:pPr>
        <w:pStyle w:val="Normal"/>
        <w:ind w:firstLine="720"/>
        <w:jc w:val="both"/>
        <w:rPr>
          <w:sz w:val="24"/>
          <w:szCs w:val="24"/>
        </w:rPr>
      </w:pPr>
      <w:r>
        <w:rPr>
          <w:sz w:val="24"/>
          <w:szCs w:val="24"/>
        </w:rPr>
        <w:t xml:space="preserve">— </w:t>
      </w:r>
      <w:r>
        <w:rPr>
          <w:sz w:val="24"/>
          <w:szCs w:val="24"/>
        </w:rPr>
        <w:t>Íå ìîãó, Áàéåêå, ñïàñèáî çà ïðèãëàøåíèå. Ñïåøó íà êîæåâåííûé çàâîä. Â äðóãîé ðàç êàê-íèáóäü. Ïîñâîáîäíåå áóäåò, ïîñèäèì, ïîãîâîðèì. Êñòàòè, òû ãäå îñòàíîâèëñÿ?</w:t>
      </w:r>
    </w:p>
    <w:p>
      <w:pPr>
        <w:pStyle w:val="Normal"/>
        <w:ind w:firstLine="720"/>
        <w:jc w:val="both"/>
        <w:rPr>
          <w:sz w:val="24"/>
          <w:szCs w:val="24"/>
        </w:rPr>
      </w:pPr>
      <w:r>
        <w:rPr>
          <w:sz w:val="24"/>
          <w:szCs w:val="24"/>
        </w:rPr>
        <w:t xml:space="preserve">— </w:t>
      </w:r>
      <w:r>
        <w:rPr>
          <w:sz w:val="24"/>
          <w:szCs w:val="24"/>
        </w:rPr>
        <w:t>Çäåñü íåäàëåêî, ó Óàëè. Äî çàâîäà, Àáåêå, íå áëèçêèé ïóòü, — ïîêà äîáåðåòåñü, òàì óæå âñå áóäóò ñïàòü. Íå ëó÷øå ëè âñå æå âàì çàâòðà óòðîì ïîåõàòü? À ñåé÷àñ êî ìíå, ÷àéêó ãîðÿ÷åãî... Ó ìåíÿ ïðîñòîðíî, ìåñòà õâàòèò ïåðåíî÷åâàòü...</w:t>
      </w:r>
    </w:p>
    <w:p>
      <w:pPr>
        <w:pStyle w:val="Normal"/>
        <w:ind w:firstLine="720"/>
        <w:jc w:val="both"/>
        <w:rPr>
          <w:sz w:val="24"/>
          <w:szCs w:val="24"/>
        </w:rPr>
      </w:pPr>
      <w:r>
        <w:rPr>
          <w:sz w:val="24"/>
          <w:szCs w:val="24"/>
        </w:rPr>
        <w:t xml:space="preserve">— </w:t>
      </w:r>
      <w:r>
        <w:rPr>
          <w:sz w:val="24"/>
          <w:szCs w:val="24"/>
        </w:rPr>
        <w:t>Íåò, — îòâåòèë Àáäðàõìàí, ïîïðàâëÿÿ ïîäóøêó íà óäîáíîì êàçàõñêîì ñåäëå.</w:t>
      </w:r>
    </w:p>
    <w:p>
      <w:pPr>
        <w:pStyle w:val="Normal"/>
        <w:ind w:firstLine="720"/>
        <w:jc w:val="both"/>
        <w:rPr>
          <w:sz w:val="24"/>
          <w:szCs w:val="24"/>
        </w:rPr>
      </w:pPr>
      <w:r>
        <w:rPr>
          <w:sz w:val="24"/>
          <w:szCs w:val="24"/>
        </w:rPr>
        <w:t>Â õîçÿéñêîì äîìå èãðàëà ìóçûêà, â îêíàõ âåðõíåãî ýòàæà ãîðåë ñâåò. Ïðîäàâåö Ñàëèìãåðåé, ïðèñëóøèâàÿñü ê ìóçûêå, îïå÷àòûâàë ñêëàä. Â äîìå â ýòî âðåìÿ êòî-òî ðàñïàõíóë ôîðòî÷êó, è çíàêîìàÿ òàòàðñêàÿ ìåëîäèÿ âûðâàëàñü íà ñâîáîäó. Ãðóñòíàÿ è ñòðàñòíàÿ, îíà ñëîâíî çâàëà êóäà-òî.</w:t>
      </w:r>
    </w:p>
    <w:p>
      <w:pPr>
        <w:pStyle w:val="Normal"/>
        <w:ind w:firstLine="720"/>
        <w:jc w:val="both"/>
        <w:rPr>
          <w:sz w:val="24"/>
          <w:szCs w:val="24"/>
        </w:rPr>
      </w:pPr>
      <w:r>
        <w:rPr>
          <w:sz w:val="24"/>
          <w:szCs w:val="24"/>
        </w:rPr>
        <w:t xml:space="preserve">— </w:t>
      </w:r>
      <w:r>
        <w:rPr>
          <w:sz w:val="24"/>
          <w:szCs w:val="24"/>
        </w:rPr>
        <w:t>Âû ñïðàøèâàåòå, êîãäà ïîåäó â àóë? Åñëè íèñïîøëåò àëëàõ óäà÷íîãî ïóòè è âñå áóäåò õîðîøî, çàâòðà òðîíóñü. Òîâàðû íå òå äîñòàë, íóæíûõ íåò: íè ÷àÿ, íè ñàõàðà, äà è ñ òêàíÿìè î÷åíü ïëîõî. Òîëüêî è åñòü ÷òî ìûëî, ñïè÷êè è ðàçíûå ïîáðÿêóøêè. ×òî ïîäåëàåøü, ïðèäåòñÿ õîòü ýòî îòâåçòè. Çàâòðà âñå æå äóìàþ åõàòü, ïîêà íå òðîíóëñÿ ëåä íà ßèêå è Àíõàòå. À òî åùå äâå-òðè íåäåëè ïðîñèäèøü çäåñü.</w:t>
      </w:r>
    </w:p>
    <w:p>
      <w:pPr>
        <w:pStyle w:val="Normal"/>
        <w:ind w:firstLine="720"/>
        <w:jc w:val="both"/>
        <w:rPr>
          <w:sz w:val="24"/>
          <w:szCs w:val="24"/>
        </w:rPr>
      </w:pPr>
      <w:r>
        <w:rPr>
          <w:sz w:val="24"/>
          <w:szCs w:val="24"/>
        </w:rPr>
        <w:t>Â ðàçãîâîð âìåøàëñÿ Ñàëèìãåðåé:</w:t>
      </w:r>
    </w:p>
    <w:p>
      <w:pPr>
        <w:pStyle w:val="Normal"/>
        <w:ind w:firstLine="720"/>
        <w:jc w:val="both"/>
        <w:rPr>
          <w:sz w:val="24"/>
          <w:szCs w:val="24"/>
        </w:rPr>
      </w:pPr>
      <w:r>
        <w:rPr>
          <w:sz w:val="24"/>
          <w:szCs w:val="24"/>
        </w:rPr>
        <w:t xml:space="preserve">— </w:t>
      </w:r>
      <w:r>
        <w:rPr>
          <w:sz w:val="24"/>
          <w:szCs w:val="24"/>
        </w:rPr>
        <w:t>Áàéåêå, ñëûøèøü, ýòî ãðàììîôîí èãðàåò. Ýõ, äî ÷åãî æ êðàñèâàÿ øòóêà!.. Õîçÿèí íåäàâíî ïðèâåç èç Êàçàíè. Ïîñëóøàëè áû, êàê íàøó òàòàðñêóþ ïåñíþ «Áèáèñàðó» èãðàåò, ïðîñòî ÷óäåñíî!</w:t>
      </w:r>
    </w:p>
    <w:p>
      <w:pPr>
        <w:pStyle w:val="Normal"/>
        <w:ind w:firstLine="720"/>
        <w:jc w:val="both"/>
        <w:rPr>
          <w:sz w:val="24"/>
          <w:szCs w:val="24"/>
        </w:rPr>
      </w:pPr>
      <w:r>
        <w:rPr>
          <w:sz w:val="24"/>
          <w:szCs w:val="24"/>
        </w:rPr>
        <w:t>Íèêòî íå îòâåòèë, Àáäðàõìàí ìîë÷à ñêîëüçíóë âçãëÿäîì ïî îêíàì, â êîòîðûõ ìàÿ÷èëè òåíè ðàçðÿæåííûõ ëþäåé, è ñòàë âçíóçäûâàòü ëîøàäü.</w:t>
      </w:r>
    </w:p>
    <w:p>
      <w:pPr>
        <w:pStyle w:val="Normal"/>
        <w:ind w:firstLine="720"/>
        <w:jc w:val="both"/>
        <w:rPr>
          <w:sz w:val="24"/>
          <w:szCs w:val="24"/>
        </w:rPr>
      </w:pPr>
      <w:r>
        <w:rPr>
          <w:sz w:val="24"/>
          <w:szCs w:val="24"/>
        </w:rPr>
        <w:t xml:space="preserve">— </w:t>
      </w:r>
      <w:r>
        <w:rPr>
          <w:sz w:val="24"/>
          <w:szCs w:val="24"/>
        </w:rPr>
        <w:t>Àáåêå, çíàåòå ëè, êòî òàì ñîáðàëñÿ? — ïîëóøåïîòîì çàãîâîðèë Ñàëèìãåðåé, êèâàÿ â ñòîðîíó îêîí. — Òàòàðñêèå áóðæóè è ó÷åíûå. È êàçàõ ñðåäè íèõ îäèí åñòü, äîêòîð, âûñîêèé òàêîé, ñòàòíûé, â ïåíñíå âñå õîäèò... Ìîÿ æåíà ïîìîãàåò ïðèñëóæèâàòü ãîñòÿì.</w:t>
      </w:r>
    </w:p>
    <w:p>
      <w:pPr>
        <w:pStyle w:val="Normal"/>
        <w:ind w:firstLine="720"/>
        <w:jc w:val="both"/>
        <w:rPr>
          <w:sz w:val="24"/>
          <w:szCs w:val="24"/>
        </w:rPr>
      </w:pPr>
      <w:r>
        <w:rPr>
          <w:sz w:val="24"/>
          <w:szCs w:val="24"/>
        </w:rPr>
        <w:t xml:space="preserve">— </w:t>
      </w:r>
      <w:r>
        <w:rPr>
          <w:sz w:val="24"/>
          <w:szCs w:val="24"/>
        </w:rPr>
        <w:t>×òî çà ïðàçäíèê ó íèõ? Ñòàðøèé Àê÷óðèí èç Ìåêêè* âåðíóëñÿ, ÷òî ëè? — Îí âñïîìíèë, êàê äíåì â Ñîâäåï ïðèõîäèë ñòàðèê Àê÷óðèí è óìîëÿë ñáàâèòü íàëîã: «Íå ñìîæåì ìû, ãîñïîäèí Àáäðàõìàí, ñòîëüêî çàïëàòèòü. Ìû æå íå Îâ÷èííèêîâû, ó òåõ äåíåã — äàé àëëàõ êàæäîìó ñòîëüêî!»</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îâåðøèâøèé ïàëîìíè÷åñòâî â Ìåêêó ó ìóñóëüìàí ñ÷èòàåòñÿ ñâÿòûì ÷åëîâåêîì. Ïàëîìíèêà, âîçâðàùàþùåãîñÿ èç Ìåêêè, âñòðå÷àþò ðàäîñòíî è óñòðàèâàþò â ÷åñòü åãî áîëüøèå òîðæåñòâ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àëèìãåðåé ïîêà÷àë ãîëîâîé:</w:t>
      </w:r>
    </w:p>
    <w:p>
      <w:pPr>
        <w:pStyle w:val="Normal"/>
        <w:ind w:firstLine="720"/>
        <w:jc w:val="both"/>
        <w:rPr>
          <w:sz w:val="24"/>
          <w:szCs w:val="24"/>
        </w:rPr>
      </w:pPr>
      <w:r>
        <w:rPr>
          <w:sz w:val="24"/>
          <w:szCs w:val="24"/>
        </w:rPr>
        <w:t xml:space="preserve">— </w:t>
      </w:r>
      <w:r>
        <w:rPr>
          <w:sz w:val="24"/>
          <w:szCs w:val="24"/>
        </w:rPr>
        <w:t>Íåò, ó íèõ ðàäîñòü ãîðàçäî áîëüøàÿ, ÷åì âñòðå÷à ïàëîìíèêà èç Ìåêêè. Â ãîñòÿõ äâà òàòàðèíà-îôèöåðà. Æåíà ìîÿ êîå-÷òî ïîäñëóøàëà èç èõ ðàçãîâîðà. Çíàåòå, î ÷åì îíè òîëêóþò? Áîëüøåâèêîâ, ãîâîðÿò, ñìåòåì!..» Âèíî ïüþò!.. Êóøàíèé ïîëíî. Êóðáàíîâ ñî ñâîåé ñåñòðèöåé òîæå òàì.</w:t>
      </w:r>
    </w:p>
    <w:p>
      <w:pPr>
        <w:pStyle w:val="Normal"/>
        <w:ind w:firstLine="720"/>
        <w:jc w:val="both"/>
        <w:rPr>
          <w:sz w:val="24"/>
          <w:szCs w:val="24"/>
        </w:rPr>
      </w:pPr>
      <w:r>
        <w:rPr>
          <w:sz w:val="24"/>
          <w:szCs w:val="24"/>
        </w:rPr>
        <w:t xml:space="preserve">— </w:t>
      </w:r>
      <w:r>
        <w:rPr>
          <w:sz w:val="24"/>
          <w:szCs w:val="24"/>
        </w:rPr>
        <w:t>Íó, áóäüòå çäîðîâû, ÿ ïîåõàë. — Àéòèåâ âñêî÷èë íà ëîøàäü è ðûñöîé âûåõàë ñî äâîðà.</w:t>
      </w:r>
    </w:p>
    <w:p>
      <w:pPr>
        <w:pStyle w:val="Normal"/>
        <w:ind w:firstLine="720"/>
        <w:jc w:val="both"/>
        <w:rPr>
          <w:sz w:val="24"/>
          <w:szCs w:val="24"/>
        </w:rPr>
      </w:pPr>
      <w:r>
        <w:rPr>
          <w:sz w:val="24"/>
          <w:szCs w:val="24"/>
        </w:rPr>
        <w:t xml:space="preserve">— </w:t>
      </w:r>
      <w:r>
        <w:rPr>
          <w:sz w:val="24"/>
          <w:szCs w:val="24"/>
        </w:rPr>
        <w:t>Õîðîøèé ÷åëîâåê ýòîò Àáäðàõìàí, — ïðîãîâîðèë Ñàëèìãåðåé, ãëÿäÿ âñëåä óäàëÿâøåìóñÿ Àéòèåâó. — Çà íàðîä äåíü è íî÷ü õëîïî÷åò, íå ñïèò, íå îòäûõàåò, íå òî ÷òî ýòè ãîñïîä÷èêè, — íå äî âåñåëüÿ åìó, íå äî ðàçâëå÷åíèé.</w:t>
      </w:r>
    </w:p>
    <w:p>
      <w:pPr>
        <w:pStyle w:val="Normal"/>
        <w:ind w:firstLine="720"/>
        <w:jc w:val="both"/>
        <w:rPr>
          <w:sz w:val="24"/>
          <w:szCs w:val="24"/>
        </w:rPr>
      </w:pPr>
      <w:r>
        <w:rPr>
          <w:sz w:val="24"/>
          <w:szCs w:val="24"/>
        </w:rPr>
        <w:t xml:space="preserve">— </w:t>
      </w:r>
      <w:r>
        <w:rPr>
          <w:sz w:val="24"/>
          <w:szCs w:val="24"/>
        </w:rPr>
        <w:t>Êàêîå òàì âåñåëüå, ïîóæèíàòü, ãîâîðèò, íåò âðåìåíè. Ïðèãëàøàë ÿ åãî ñåé÷àñ ê ñåáå — îòêàçàëñÿ.</w:t>
      </w:r>
    </w:p>
    <w:p>
      <w:pPr>
        <w:pStyle w:val="Normal"/>
        <w:ind w:firstLine="720"/>
        <w:jc w:val="both"/>
        <w:rPr>
          <w:sz w:val="24"/>
          <w:szCs w:val="24"/>
        </w:rPr>
      </w:pPr>
      <w:r>
        <w:rPr>
          <w:sz w:val="24"/>
          <w:szCs w:val="24"/>
        </w:rPr>
        <w:t>Àáäðàõìàí õîòåë çàåõàòü íà âîêçàë ê æåëåçíîäîðîæíèêàì, ïîòîì âäîëü ïîëîòíà æåëåçíîé äîðîãè äîáðàòüñÿ äî êîæåâåííîãî çàâîäà è áîéíè, íî ïðèøëîñü îòêàçàòüñÿ îò ýòîãî íàìåðåíèÿ. Ìåæäó âîêçàëîì è ãîðîäîì ãðóïïàìè ðàçúåçæàëè êàçà÷üè ïàòðóëè. Óçíàâ îò ïðîõîæèõ, ÷òî ýòî áûëè êàçàêè è îòêóäà îíè ïðèáûëè, Àáäðàõìàí âåðíóëñÿ â ãîðîä è ïî óëèöå Ñàìàðñêîé âûáðàëñÿ íà áåðåã ßèêà. Òðîïèíêà ñáåãàëà âíèç è âèëàñü ïî-íàä ñàìûì áåðåãîì. Ìåñòàìè, ãäå ñíåã äíåì ïîäòàÿë, âèäíåëàñü ÷åðíàÿ çåìëÿ. Åõàòü áûëî òðóäíî, íî âñêîðå ãëàçà ñâûêëèñü ñ òåìíîòîé, è Àáäðàõìàí ñòàë õîðîøî ðàçëè÷àòü âûáîèíû, êàíàâû è áóãîðêè. Îêîëî âåðñòû îí ïðîåõàë íèæíåé òðîïèíêîé, çàòåì âûáðàëñÿ íà áóãîð è ïóñòèë ëîøàäü ðûñüþ. Äîðîãà çäåñü áûëà ðîâíåå è øèðå. Ëîøàäü áåæàëà áîäðî, ïîâîäÿ óøàìè è âûòÿãèâàÿ ìîðäó. Äî çàâîäà îñòàâàëîñü åùå îêîëî òðåõ âåðñò. Ïî ïóòè ïîïàäàëèñü íèçêèå ðûáà÷üè äîìèêè. Àáäðàõìàí íàïðÿæåííî âñìàòðèâàëñÿ â òåìíîòó, áîÿñü íàëåòåòü íà ïàòðóëü. Ïîäúåçæàÿ ê îäíîìó èç äîìèêîâ, îí íåîæèäàííî óâèäåë äâóõ âñàäíèêîâ. Îíè íàïðàâëÿëè ñâîèõ êîíåé åìó íàïåðåðåç.</w:t>
      </w:r>
    </w:p>
    <w:p>
      <w:pPr>
        <w:pStyle w:val="Normal"/>
        <w:ind w:firstLine="720"/>
        <w:jc w:val="both"/>
        <w:rPr>
          <w:sz w:val="24"/>
          <w:szCs w:val="24"/>
        </w:rPr>
      </w:pPr>
      <w:r>
        <w:rPr>
          <w:sz w:val="24"/>
          <w:szCs w:val="24"/>
        </w:rPr>
        <w:t xml:space="preserve">— </w:t>
      </w:r>
      <w:r>
        <w:rPr>
          <w:sz w:val="24"/>
          <w:szCs w:val="24"/>
        </w:rPr>
        <w:t>Ñòîé! Êòî åäåò?</w:t>
      </w:r>
    </w:p>
    <w:p>
      <w:pPr>
        <w:pStyle w:val="Normal"/>
        <w:ind w:firstLine="720"/>
        <w:jc w:val="both"/>
        <w:rPr>
          <w:sz w:val="24"/>
          <w:szCs w:val="24"/>
        </w:rPr>
      </w:pPr>
      <w:r>
        <w:rPr>
          <w:sz w:val="24"/>
          <w:szCs w:val="24"/>
        </w:rPr>
        <w:t xml:space="preserve">— </w:t>
      </w:r>
      <w:r>
        <w:rPr>
          <w:sz w:val="24"/>
          <w:szCs w:val="24"/>
        </w:rPr>
        <w:t>Ñâîè!..</w:t>
      </w:r>
    </w:p>
    <w:p>
      <w:pPr>
        <w:pStyle w:val="Normal"/>
        <w:ind w:firstLine="720"/>
        <w:jc w:val="both"/>
        <w:rPr>
          <w:sz w:val="24"/>
          <w:szCs w:val="24"/>
        </w:rPr>
      </w:pPr>
      <w:r>
        <w:rPr>
          <w:sz w:val="24"/>
          <w:szCs w:val="24"/>
        </w:rPr>
        <w:t>Âñàäíèêè çàìîë÷àëè. Ïîëüçóÿñü èõ çàìåøàòåëüñòâîì, Àáäðàõìàí ðåøèë äåéñòâîâàòü áûñòðî è ñìåëî.</w:t>
      </w:r>
    </w:p>
    <w:p>
      <w:pPr>
        <w:pStyle w:val="Normal"/>
        <w:ind w:firstLine="720"/>
        <w:jc w:val="both"/>
        <w:rPr>
          <w:sz w:val="24"/>
          <w:szCs w:val="24"/>
        </w:rPr>
      </w:pPr>
      <w:r>
        <w:rPr>
          <w:sz w:val="24"/>
          <w:szCs w:val="24"/>
        </w:rPr>
        <w:t xml:space="preserve">— </w:t>
      </w:r>
      <w:r>
        <w:rPr>
          <w:sz w:val="24"/>
          <w:szCs w:val="24"/>
        </w:rPr>
        <w:t>Âû ñàìè îòêóäà, ðåáÿòà? Äîðîãó áû óêàçàëè ê øòàáó øåñòîãî ïîëêà, — ñêàçàë îí òâåðäûì, óâåðåííûì òîíîì.</w:t>
      </w:r>
    </w:p>
    <w:p>
      <w:pPr>
        <w:pStyle w:val="Normal"/>
        <w:ind w:firstLine="720"/>
        <w:jc w:val="both"/>
        <w:rPr>
          <w:sz w:val="24"/>
          <w:szCs w:val="24"/>
        </w:rPr>
      </w:pPr>
      <w:r>
        <w:rPr>
          <w:sz w:val="24"/>
          <w:szCs w:val="24"/>
        </w:rPr>
        <w:t>Ïðèîñòàíîâèâ êîíåé, âñàäíèêè íà÷àëè ïåðåøåïòûâàòüñÿ:</w:t>
      </w:r>
    </w:p>
    <w:p>
      <w:pPr>
        <w:pStyle w:val="Normal"/>
        <w:ind w:firstLine="720"/>
        <w:jc w:val="both"/>
        <w:rPr>
          <w:sz w:val="24"/>
          <w:szCs w:val="24"/>
        </w:rPr>
      </w:pPr>
      <w:r>
        <w:rPr>
          <w:sz w:val="24"/>
          <w:szCs w:val="24"/>
        </w:rPr>
        <w:t xml:space="preserve">— </w:t>
      </w:r>
      <w:r>
        <w:rPr>
          <w:sz w:val="24"/>
          <w:szCs w:val="24"/>
        </w:rPr>
        <w:t>Êèðãèç îí, ÷òî ëè?</w:t>
      </w:r>
    </w:p>
    <w:p>
      <w:pPr>
        <w:pStyle w:val="Normal"/>
        <w:ind w:firstLine="720"/>
        <w:jc w:val="both"/>
        <w:rPr>
          <w:sz w:val="24"/>
          <w:szCs w:val="24"/>
        </w:rPr>
      </w:pPr>
      <w:r>
        <w:rPr>
          <w:sz w:val="24"/>
          <w:szCs w:val="24"/>
        </w:rPr>
        <w:t xml:space="preserve">— </w:t>
      </w:r>
      <w:r>
        <w:rPr>
          <w:sz w:val="24"/>
          <w:szCs w:val="24"/>
        </w:rPr>
        <w:t>À òî êòî æå, ðàçâå íå ñëûøèøü ïî ðàçãîâîðó!..</w:t>
      </w:r>
    </w:p>
    <w:p>
      <w:pPr>
        <w:pStyle w:val="Normal"/>
        <w:ind w:firstLine="720"/>
        <w:jc w:val="both"/>
        <w:rPr>
          <w:sz w:val="24"/>
          <w:szCs w:val="24"/>
        </w:rPr>
      </w:pPr>
      <w:r>
        <w:rPr>
          <w:sz w:val="24"/>
          <w:szCs w:val="24"/>
        </w:rPr>
        <w:t xml:space="preserve">— </w:t>
      </w:r>
      <w:r>
        <w:rPr>
          <w:sz w:val="24"/>
          <w:szCs w:val="24"/>
        </w:rPr>
        <w:t>Îçií êàéäàí?* — ñïðîñèë îäèí èç âñàäíèêîâ ïî-êàçàõñê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Îçií êàéäàí? — Ñàì-òî îòêóä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Îò ãåíåðàëà Àêóòèíà ñî ñðî÷íûì ïîðó÷åíèåì.</w:t>
      </w:r>
    </w:p>
    <w:p>
      <w:pPr>
        <w:pStyle w:val="Normal"/>
        <w:ind w:firstLine="720"/>
        <w:jc w:val="both"/>
        <w:rPr>
          <w:sz w:val="24"/>
          <w:szCs w:val="24"/>
        </w:rPr>
      </w:pPr>
      <w:r>
        <w:rPr>
          <w:sz w:val="24"/>
          <w:szCs w:val="24"/>
        </w:rPr>
        <w:t>Âñàäíèêè ñíîâà çàøåïòàëèñü, íî òåïåðü Àáäðàõìàí íè ñëîâà íå ìîã ïîíÿòü èç èõ ðàçãîâîðà.</w:t>
      </w:r>
    </w:p>
    <w:p>
      <w:pPr>
        <w:pStyle w:val="Normal"/>
        <w:ind w:firstLine="720"/>
        <w:jc w:val="both"/>
        <w:rPr>
          <w:sz w:val="24"/>
          <w:szCs w:val="24"/>
        </w:rPr>
      </w:pPr>
      <w:r>
        <w:rPr>
          <w:sz w:val="24"/>
          <w:szCs w:val="24"/>
        </w:rPr>
        <w:t xml:space="preserve">— </w:t>
      </w:r>
      <w:r>
        <w:rPr>
          <w:sz w:val="24"/>
          <w:szCs w:val="24"/>
        </w:rPr>
        <w:t>Êàê òâîÿ ôàìèëèÿ, êèðãèç? — Òîò æå âñàäíèê ïîäúåõàë ê Àéòèåâó è ñòàë ïðèñòàëüíî âñìàòðèâàòüñÿ â åãî ëèöî. Àáäðàõìàí óâèäåë — ïåðåä íèì áûë êàçàê. — Òû ÷òî, âîåííûé?</w:t>
      </w:r>
    </w:p>
    <w:p>
      <w:pPr>
        <w:pStyle w:val="Normal"/>
        <w:ind w:firstLine="720"/>
        <w:jc w:val="both"/>
        <w:rPr>
          <w:sz w:val="24"/>
          <w:szCs w:val="24"/>
        </w:rPr>
      </w:pPr>
      <w:r>
        <w:rPr>
          <w:sz w:val="24"/>
          <w:szCs w:val="24"/>
        </w:rPr>
        <w:t xml:space="preserve">— </w:t>
      </w:r>
      <w:r>
        <w:rPr>
          <w:sz w:val="24"/>
          <w:szCs w:val="24"/>
        </w:rPr>
        <w:t>Ñâÿçíîé. Ìîÿ ôàìèëèÿ Àéáàñîâ.</w:t>
      </w:r>
    </w:p>
    <w:p>
      <w:pPr>
        <w:pStyle w:val="Normal"/>
        <w:ind w:firstLine="720"/>
        <w:jc w:val="both"/>
        <w:rPr>
          <w:sz w:val="24"/>
          <w:szCs w:val="24"/>
        </w:rPr>
      </w:pPr>
      <w:r>
        <w:rPr>
          <w:sz w:val="24"/>
          <w:szCs w:val="24"/>
        </w:rPr>
        <w:t>Êàçàê íåäîóìåííî ïîæàë ïëå÷àìè è, ðàçâåðíóâøèñü, îòúåõàë ê òîâàðèùó.</w:t>
      </w:r>
    </w:p>
    <w:p>
      <w:pPr>
        <w:pStyle w:val="Normal"/>
        <w:ind w:firstLine="720"/>
        <w:jc w:val="both"/>
        <w:rPr>
          <w:sz w:val="24"/>
          <w:szCs w:val="24"/>
        </w:rPr>
      </w:pPr>
      <w:r>
        <w:rPr>
          <w:sz w:val="24"/>
          <w:szCs w:val="24"/>
        </w:rPr>
        <w:t xml:space="preserve">— </w:t>
      </w:r>
      <w:r>
        <w:rPr>
          <w:sz w:val="24"/>
          <w:szCs w:val="24"/>
        </w:rPr>
        <w:t>Òàê ïî êàêîé æå äîðîãå åõàòü ëó÷øå, ïî ýòîé, ÷òî ëè? Òüìà òàêàÿ, õîòü ãëàç êîëè, êàê áû íå çàáëóäèòüñÿ, — ïðîäîëæàë ñïîêîéíî Àáäðàõìàí, óêàçûâàÿ ïëåòêîé íå íà êîæåâåííûé çàâîä, à â ñòîðîíó âîêçàëà. Îí õîòåë îêîí÷àòåëüíî ââåñòè â çàáëóæäåíèå êàçàêîâ è áëàãîïîëó÷íî îòäåëàòüñÿ îò íèõ.</w:t>
      </w:r>
    </w:p>
    <w:p>
      <w:pPr>
        <w:pStyle w:val="Normal"/>
        <w:ind w:firstLine="720"/>
        <w:jc w:val="both"/>
        <w:rPr>
          <w:sz w:val="24"/>
          <w:szCs w:val="24"/>
        </w:rPr>
      </w:pPr>
      <w:r>
        <w:rPr>
          <w:sz w:val="24"/>
          <w:szCs w:val="24"/>
        </w:rPr>
        <w:t xml:space="preserve">— </w:t>
      </w:r>
      <w:r>
        <w:rPr>
          <w:sz w:val="24"/>
          <w:szCs w:val="24"/>
        </w:rPr>
        <w:t>Äà ïîåçæàé ýòîé!</w:t>
      </w:r>
    </w:p>
    <w:p>
      <w:pPr>
        <w:pStyle w:val="Normal"/>
        <w:ind w:firstLine="720"/>
        <w:jc w:val="both"/>
        <w:rPr>
          <w:sz w:val="24"/>
          <w:szCs w:val="24"/>
        </w:rPr>
      </w:pPr>
      <w:r>
        <w:rPr>
          <w:sz w:val="24"/>
          <w:szCs w:val="24"/>
        </w:rPr>
        <w:t xml:space="preserve">— </w:t>
      </w:r>
      <w:r>
        <w:rPr>
          <w:sz w:val="24"/>
          <w:szCs w:val="24"/>
        </w:rPr>
        <w:t>Ñïàñèáî, ðåáÿòà! — ïîáëàãîäàðèë Àáäðàõìàí è, ñòåãíóâ ëîøàäü, êðóïíîé ðûñüþ ïîåõàë ê ïîëîòíó æåëåçíîé äîðîãè.</w:t>
      </w:r>
    </w:p>
    <w:p>
      <w:pPr>
        <w:pStyle w:val="Normal"/>
        <w:ind w:firstLine="720"/>
        <w:jc w:val="both"/>
        <w:rPr>
          <w:sz w:val="24"/>
          <w:szCs w:val="24"/>
        </w:rPr>
      </w:pPr>
      <w:r>
        <w:rPr>
          <w:sz w:val="24"/>
          <w:szCs w:val="24"/>
        </w:rPr>
        <w:t>Îí íå ñîìíåâàëñÿ, ÷òî ýòî áûë êàçà÷èé ïèêåò, ñïåöèàëüíî âûñëàííûé äëÿ îõðàíû äîðîãè ê çàâîäó. «Îêðóæèëè ãîðîä... À òåïåðü è çàâîä îòðåçàëè». Âåòåð äóë åìó â ñïèíó, è îí ñëûøàë íåãðîìêèé ðàçãîâîð êàçàêîâ:</w:t>
      </w:r>
    </w:p>
    <w:p>
      <w:pPr>
        <w:pStyle w:val="Normal"/>
        <w:ind w:firstLine="720"/>
        <w:jc w:val="both"/>
        <w:rPr>
          <w:sz w:val="24"/>
          <w:szCs w:val="24"/>
        </w:rPr>
      </w:pPr>
      <w:r>
        <w:rPr>
          <w:sz w:val="24"/>
          <w:szCs w:val="24"/>
        </w:rPr>
        <w:t xml:space="preserve">— </w:t>
      </w:r>
      <w:r>
        <w:rPr>
          <w:sz w:val="24"/>
          <w:szCs w:val="24"/>
        </w:rPr>
        <w:t>Îí æå â êîæàíîé êóðòêå!.. Êàê áû íå îêàçàëñÿ áîëüøåâèêîì!..</w:t>
      </w:r>
    </w:p>
    <w:p>
      <w:pPr>
        <w:pStyle w:val="Normal"/>
        <w:ind w:firstLine="720"/>
        <w:jc w:val="both"/>
        <w:rPr>
          <w:sz w:val="24"/>
          <w:szCs w:val="24"/>
        </w:rPr>
      </w:pPr>
      <w:r>
        <w:rPr>
          <w:sz w:val="24"/>
          <w:szCs w:val="24"/>
        </w:rPr>
        <w:t xml:space="preserve">— </w:t>
      </w:r>
      <w:r>
        <w:rPr>
          <w:sz w:val="24"/>
          <w:szCs w:val="24"/>
        </w:rPr>
        <w:t>Ýé, êèðãèç, îñòàíîâèñü!</w:t>
      </w:r>
    </w:p>
    <w:p>
      <w:pPr>
        <w:pStyle w:val="Normal"/>
        <w:ind w:firstLine="720"/>
        <w:jc w:val="both"/>
        <w:rPr>
          <w:sz w:val="24"/>
          <w:szCs w:val="24"/>
        </w:rPr>
      </w:pPr>
      <w:r>
        <w:rPr>
          <w:sz w:val="24"/>
          <w:szCs w:val="24"/>
        </w:rPr>
        <w:t xml:space="preserve">— </w:t>
      </w:r>
      <w:r>
        <w:rPr>
          <w:sz w:val="24"/>
          <w:szCs w:val="24"/>
        </w:rPr>
        <w:t>×òî òàêîå, ðåáÿòà?</w:t>
      </w:r>
    </w:p>
    <w:p>
      <w:pPr>
        <w:pStyle w:val="Normal"/>
        <w:ind w:firstLine="720"/>
        <w:jc w:val="both"/>
        <w:rPr>
          <w:sz w:val="24"/>
          <w:szCs w:val="24"/>
        </w:rPr>
      </w:pPr>
      <w:r>
        <w:rPr>
          <w:sz w:val="24"/>
          <w:szCs w:val="24"/>
        </w:rPr>
        <w:t xml:space="preserve">— </w:t>
      </w:r>
      <w:r>
        <w:rPr>
          <w:sz w:val="24"/>
          <w:szCs w:val="24"/>
        </w:rPr>
        <w:t>Ïîåäåøü ê ñîòíèêó, âåðòàé êîíÿ!</w:t>
      </w:r>
    </w:p>
    <w:p>
      <w:pPr>
        <w:pStyle w:val="Normal"/>
        <w:ind w:firstLine="720"/>
        <w:jc w:val="both"/>
        <w:rPr>
          <w:sz w:val="24"/>
          <w:szCs w:val="24"/>
        </w:rPr>
      </w:pPr>
      <w:r>
        <w:rPr>
          <w:sz w:val="24"/>
          <w:szCs w:val="24"/>
        </w:rPr>
        <w:t xml:space="preserve">— </w:t>
      </w:r>
      <w:r>
        <w:rPr>
          <w:sz w:val="24"/>
          <w:szCs w:val="24"/>
        </w:rPr>
        <w:t>Îéáîé-àó, âåäü ÿ è òàê îïàçäûâàþ! Ó ìåíÿ ñðî÷íîå çàäàíèå!..</w:t>
      </w:r>
    </w:p>
    <w:p>
      <w:pPr>
        <w:pStyle w:val="Normal"/>
        <w:ind w:firstLine="720"/>
        <w:jc w:val="both"/>
        <w:rPr>
          <w:sz w:val="24"/>
          <w:szCs w:val="24"/>
        </w:rPr>
      </w:pPr>
      <w:r>
        <w:rPr>
          <w:sz w:val="24"/>
          <w:szCs w:val="24"/>
        </w:rPr>
        <w:t xml:space="preserve">— </w:t>
      </w:r>
      <w:r>
        <w:rPr>
          <w:sz w:val="24"/>
          <w:szCs w:val="24"/>
        </w:rPr>
        <w:t>Ñòîé, ãîâîðþ!</w:t>
      </w:r>
    </w:p>
    <w:p>
      <w:pPr>
        <w:pStyle w:val="Normal"/>
        <w:ind w:firstLine="720"/>
        <w:jc w:val="both"/>
        <w:rPr>
          <w:sz w:val="24"/>
          <w:szCs w:val="24"/>
        </w:rPr>
      </w:pPr>
      <w:r>
        <w:rPr>
          <w:sz w:val="24"/>
          <w:szCs w:val="24"/>
        </w:rPr>
        <w:t xml:space="preserve">— </w:t>
      </w:r>
      <w:r>
        <w:rPr>
          <w:sz w:val="24"/>
          <w:szCs w:val="24"/>
        </w:rPr>
        <w:t>Ãäå æå âàø ñîòíèê?</w:t>
      </w:r>
    </w:p>
    <w:p>
      <w:pPr>
        <w:pStyle w:val="Normal"/>
        <w:ind w:firstLine="720"/>
        <w:jc w:val="both"/>
        <w:rPr>
          <w:sz w:val="24"/>
          <w:szCs w:val="24"/>
        </w:rPr>
      </w:pPr>
      <w:r>
        <w:rPr>
          <w:sz w:val="24"/>
          <w:szCs w:val="24"/>
        </w:rPr>
        <w:t xml:space="preserve">— </w:t>
      </w:r>
      <w:r>
        <w:rPr>
          <w:sz w:val="24"/>
          <w:szCs w:val="24"/>
        </w:rPr>
        <w:t>Â çàâîäñêîé êîíòîðå. Ïîåõàëè!</w:t>
      </w:r>
    </w:p>
    <w:p>
      <w:pPr>
        <w:pStyle w:val="Normal"/>
        <w:ind w:firstLine="720"/>
        <w:jc w:val="both"/>
        <w:rPr>
          <w:sz w:val="24"/>
          <w:szCs w:val="24"/>
        </w:rPr>
      </w:pPr>
      <w:r>
        <w:rPr>
          <w:sz w:val="24"/>
          <w:szCs w:val="24"/>
        </w:rPr>
        <w:t>Àáäðàõìàí ïîíèìàë, ÷òî êàçàêè ìèðíî íå îòïóñòÿò åãî. À åñëè ïîïàäåòñÿ íà çàâîä ê ñîòíèêó, òî è âîâñå âñå ïðîïàëî. «Êàê óáåæàòü? Ëîøàäü ó ìåíÿ ðåçâàÿ, íå ðàç ïîáåæäàëà â ñêà÷êàõ. Îðóæèå åñòü. Òîëüêî âîò äîðîãà íåðîâíàÿ — óõàáû, ðûòâèíû».</w:t>
      </w:r>
    </w:p>
    <w:p>
      <w:pPr>
        <w:pStyle w:val="Normal"/>
        <w:ind w:firstLine="720"/>
        <w:jc w:val="both"/>
        <w:rPr>
          <w:sz w:val="24"/>
          <w:szCs w:val="24"/>
        </w:rPr>
      </w:pPr>
      <w:r>
        <w:rPr>
          <w:sz w:val="24"/>
          <w:szCs w:val="24"/>
        </w:rPr>
        <w:t xml:space="preserve">— </w:t>
      </w:r>
      <w:r>
        <w:rPr>
          <w:sz w:val="24"/>
          <w:szCs w:val="24"/>
        </w:rPr>
        <w:t>Êóäà åõàòü? — ïîêîðíî ñïðîñèë Àáäðàõìàí.</w:t>
      </w:r>
    </w:p>
    <w:p>
      <w:pPr>
        <w:pStyle w:val="Normal"/>
        <w:ind w:firstLine="720"/>
        <w:jc w:val="both"/>
        <w:rPr>
          <w:sz w:val="24"/>
          <w:szCs w:val="24"/>
        </w:rPr>
      </w:pPr>
      <w:r>
        <w:rPr>
          <w:sz w:val="24"/>
          <w:szCs w:val="24"/>
        </w:rPr>
        <w:t xml:space="preserve">— </w:t>
      </w:r>
      <w:r>
        <w:rPr>
          <w:sz w:val="24"/>
          <w:szCs w:val="24"/>
        </w:rPr>
        <w:t>Ïîåõàëè!.. — Êàçàê äåðíóë ïîâîä.</w:t>
      </w:r>
    </w:p>
    <w:p>
      <w:pPr>
        <w:pStyle w:val="Normal"/>
        <w:ind w:firstLine="720"/>
        <w:jc w:val="both"/>
        <w:rPr>
          <w:sz w:val="24"/>
          <w:szCs w:val="24"/>
        </w:rPr>
      </w:pPr>
      <w:r>
        <w:rPr>
          <w:sz w:val="24"/>
          <w:szCs w:val="24"/>
        </w:rPr>
        <w:t>Àáäðàõìàí êðóòî ðàçâåðíóë êîíÿ è, ïðåæäå ÷åì êàçàê óñïåë îïîìíèòüñÿ, âèõðåì ïîíåññÿ ê ãîðîäó.</w:t>
      </w:r>
    </w:p>
    <w:p>
      <w:pPr>
        <w:pStyle w:val="Normal"/>
        <w:ind w:firstLine="720"/>
        <w:jc w:val="both"/>
        <w:rPr>
          <w:sz w:val="24"/>
          <w:szCs w:val="24"/>
        </w:rPr>
      </w:pPr>
      <w:r>
        <w:rPr>
          <w:sz w:val="24"/>
          <w:szCs w:val="24"/>
        </w:rPr>
        <w:t>Ïàòðóëüíûé, ñòîÿùèé ïîîäàëü, çàêðè÷àë:</w:t>
      </w:r>
    </w:p>
    <w:p>
      <w:pPr>
        <w:pStyle w:val="Normal"/>
        <w:ind w:firstLine="720"/>
        <w:jc w:val="both"/>
        <w:rPr>
          <w:sz w:val="24"/>
          <w:szCs w:val="24"/>
        </w:rPr>
      </w:pPr>
      <w:r>
        <w:rPr>
          <w:sz w:val="24"/>
          <w:szCs w:val="24"/>
        </w:rPr>
        <w:t xml:space="preserve">— </w:t>
      </w:r>
      <w:r>
        <w:rPr>
          <w:sz w:val="24"/>
          <w:szCs w:val="24"/>
        </w:rPr>
        <w:t>Ñòîé, áåñîâ ñûí! — è ïóñòèë êîíÿ ñëåäîì.</w:t>
      </w:r>
    </w:p>
    <w:p>
      <w:pPr>
        <w:pStyle w:val="Normal"/>
        <w:ind w:firstLine="720"/>
        <w:jc w:val="both"/>
        <w:rPr>
          <w:sz w:val="24"/>
          <w:szCs w:val="24"/>
        </w:rPr>
      </w:pPr>
      <w:r>
        <w:rPr>
          <w:sz w:val="24"/>
          <w:szCs w:val="24"/>
        </w:rPr>
        <w:t xml:space="preserve">— </w:t>
      </w:r>
      <w:r>
        <w:rPr>
          <w:sz w:val="24"/>
          <w:szCs w:val="24"/>
        </w:rPr>
        <w:t>Ñòîé!.. Ñòîé!..</w:t>
      </w:r>
    </w:p>
    <w:p>
      <w:pPr>
        <w:pStyle w:val="Normal"/>
        <w:ind w:firstLine="720"/>
        <w:jc w:val="both"/>
        <w:rPr>
          <w:sz w:val="24"/>
          <w:szCs w:val="24"/>
        </w:rPr>
      </w:pPr>
      <w:r>
        <w:rPr>
          <w:sz w:val="24"/>
          <w:szCs w:val="24"/>
        </w:rPr>
        <w:t>Ïîêà êàçàêè ïîâåðíóëè êîíåé è ïîñêàêàëè âäîãîíêó, Àáäðàõìàí óæå óñïåë îòúåõàòü ñðàâíèòåëüíî äàëåêî. Åãî îòäåëÿëî òåïåðü îò êàçàêîâ áîëåå ñòà øàãîâ. «Ëèøü áû íå ñïîòêíóëàñü ëîøàäü, óéäó!» — äóìàë îí. Ëîøàäü, ÷óÿ ñâîáîäó, íåñëà Àáäðàõìàíà ïî äîðîãå ê áàëêå. Âïåðåäè çèÿë ÷åðíîé ïîëîñêîé ðîâ. Ëîøàäü ðâàíóëàñü ÷åðåç ðîâ, íî çàäíèå íîãè åå ïîñêîëüçíóëèñü, è îíà ãðóäüþ óäàðèëàñü â ìåðçëûé êðàé îáðûâà. Àáäðàõìàí íàâàëèëñÿ åé íà øåþ è òîæå óòêíóëñÿ ãîëîâîé â æåñòêóþ çåìëþ. À ñçàäè, êàê àçàðòíûå îõîòíèêè çà âîëêàìè, êðè÷à è íåèñòîâî ðóãàÿñü, äîãîíÿëè êàçàêè. Èõ êîíè õðèïåëè ãäå-òî ñîâñåì áëèçêî. Àáäðàõìàí ñîñêî÷èë ñ ñåäëà è, ïî ãðóäü óâÿçàÿ â ñíåãó, ïîòÿíóë ëîøàäü â ãëóáü îâðàãà. Îíà òîëüêî ïîâîðà÷èâàëà ãîëîâó, íî íå äâèãàëàñü. À êàçàêè óæå áûëè ðÿäîì. Ðåçâûé êàçàöêèé êîíü âçâèëñÿ íàäî ðâîì, è, åäâà Àáäðàõìàí óñïåë ïðèãíóòüñÿ, ñàáëÿ ãëóõî ùåëêíóëà î ñåäëî. Êàçàê, ïåðåñêî÷èâøèé ðîâ, ïîâåðíóë êîíÿ è ñíîâà äâèíóëñÿ íà Àéòèåâà. Àáäðàõìàí âûõâàòèë èç êîáóðû íàãàí è, ïðÿ÷àñü çà ëîøàäü, ïðèãîòîâèëñÿ ê âñòðå÷å. Ñåðåáðÿíîé íèòüþ ñâåðêàëà ñàáëÿ â íî÷è; êàçàê, âûòÿíóâøèñü âïåðåä, óâåðåííî øåë íà öåëü. Àáäðàõìàí, âèäÿ åãî øèðîêóþ ãðóäü è çëîå, êðàñíîå îò ìîðîçà áîðîäàòîå ëèöî, ïðèöåëèâøèñü, âûñòðåëèë.</w:t>
      </w:r>
    </w:p>
    <w:p>
      <w:pPr>
        <w:pStyle w:val="Normal"/>
        <w:ind w:firstLine="720"/>
        <w:jc w:val="both"/>
        <w:rPr>
          <w:sz w:val="24"/>
          <w:szCs w:val="24"/>
        </w:rPr>
      </w:pPr>
      <w:r>
        <w:rPr>
          <w:sz w:val="24"/>
          <w:szCs w:val="24"/>
        </w:rPr>
        <w:t xml:space="preserve">— </w:t>
      </w:r>
      <w:r>
        <w:rPr>
          <w:sz w:val="24"/>
          <w:szCs w:val="24"/>
        </w:rPr>
        <w:t>Ïîëó÷àé, ðûæåáîðîäàÿ ñâîëî÷ü!..</w:t>
      </w:r>
    </w:p>
    <w:p>
      <w:pPr>
        <w:pStyle w:val="Normal"/>
        <w:ind w:firstLine="720"/>
        <w:jc w:val="both"/>
        <w:rPr>
          <w:sz w:val="24"/>
          <w:szCs w:val="24"/>
        </w:rPr>
      </w:pPr>
      <w:r>
        <w:rPr>
          <w:sz w:val="24"/>
          <w:szCs w:val="24"/>
        </w:rPr>
        <w:t>Àáäðàõìàí íå ñîìíåâàëñÿ, ÷òî ïîïàë â ðûæåáîðîäîãî, ÷òî òîò ñåé÷àñ ïåðåêèíåòñÿ â ñåäëå è ïîïîëçåò ñ ëîøàäè, — îí áûë îòëè÷íûì ñòðåëêîì è íå ðàç ñ äåñÿòè — ïÿòíàäöàòè øàãîâ ïðîäûðÿâëèâàë èç íàãàíà ìåäíûé ïÿòàê; íå òåðÿÿ íè ñåêóíäû, ñòàë èñêàòü âçãëÿäîì âòîðîãî êàçàêà, ãîòîâÿñü îòðàçèòü è åãî àòàêó. Íî âòîðîé êàçàê íå ñïåøèë. Óâèäÿ êîíÿ ðûæåáîðîäîãî, ïðîñêàêàâøåãî ìèìî íåãî áåç ñåäîêà, îí ïîâåðíóë îáðàòíî è ïîì÷àëñÿ ê äîìèêàì. Àáäðàõìàí ðóêàâîì âûòåð ïîòíûé ëîá è îáëåã÷åííî âçäîõíó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åëûå ãåíåðàëû ðàññ÷èòàëè òî÷íî. Óðàëüñêèé Ñîâäåï — ìîëîäîé, êàê äèòÿ, òîëüêî ÷òî íà÷èíàþùåå äåëàòü ïåðâûå øàãè, — íå îêðåï, íå óñïåë åùå âîîðóæèòüñÿ. Îíè ðåøèëè ðàçãðîìèòü åãî èìåííî ñåé÷àñ, ïîêà ïåðåâåñ áûë íà èõ ñòîðîíå.</w:t>
      </w:r>
    </w:p>
    <w:p>
      <w:pPr>
        <w:pStyle w:val="Normal"/>
        <w:ind w:firstLine="720"/>
        <w:jc w:val="both"/>
        <w:rPr>
          <w:sz w:val="24"/>
          <w:szCs w:val="24"/>
        </w:rPr>
      </w:pPr>
      <w:r>
        <w:rPr>
          <w:sz w:val="24"/>
          <w:szCs w:val="24"/>
        </w:rPr>
        <w:t>Øåñòîé áåëîêàçà÷èé ïîëê, ïðåãðàäèâ ïóòü âûñòóïèâøåìó èç Îðåíáóðãà êðàñíîìó îòðÿäó, ïðî÷åñûâàë ñòàíèöû è äåðåâíè, ðàñïîëîæåííûå ïî ëåâîìó áåðåãó ßèêà, ïî áóõàðñêîé ñòîðîíå, ãäå æèëè â îñíîâíîì ðåâîëþöèîííî íàñòðîåííûå ïåðåñåëåíöû-óêðàèíöû. Áåëîêàçàêè ðàçãîíÿëè ìåñòíûå Ñîâäåïû, ðàññòðåëèâàëè êîììóíèñòîâ. ×àñòè ñåäüìîãî êàçà÷üåãî ïîëêà äâàäöàòü äåâÿòîãî ìàðòà â äâåíàäöàòü ÷àñîâ íî÷è çàõâàòèëè Óðàëüñê. Ðàçáèâøèñü íà ãðóïïû, îíè êèíóëèñü óñìèðÿòü ðàáî÷èõ: äâå ñîòíè áûëè íàïðàâëåíû íà âîñòî÷íóþ îêðàèíó ãîðîäà, ê êîæåâåííîìó çàâîäó è áîéíå, îäíà ñîòíÿ îöåïèëà âîêçàë è æåëåçíîäîðîæíûå òóïèêè, ÷åòâåðòàÿ è ïÿòàÿ ñòðåìèëèñü çàíÿòü ìåëüíèöó è ýëåâàòîð è çàâÿçàëè ñ ðàáî÷åé äðóæèíîé áîé. Àáäðàõìàí êàê ðàç è íàòêíóëñÿ íà êàçàêîâ, êîòîðûå çàõâàòèëè êîæåâåííûé çàâîä. Îí ñíÿë ñåäëî ñ èñêàëå÷åííîé ëîøàäè, íî, ïîäåðæàâ åãî â ðóêàõ è ïîäóìàâ, áðîñèë â ðîâ. Íàäî áûëî êàê ìîæíî ñêîðåå óõîäèòü îòñþäà, ïîòîìó ÷òî êàçàê ñ ìèíóòû íà ìèíóòó ìîæåò âåðíóòüñÿ è ïðèâåñòè ñ ñîáîé äðóçåé. Àáäðàõìàí êèíóëñÿ ëîâèòü êîíÿ óáèòîãî. Íàïóãàííûé âûñòðåëîì êîíü äèêî âîðî÷àë ãëàçàìè è íå ïîäïóñêàë Àáäðàõìàíà. Ïîâîäüÿ åãî âîëî÷èëèñü ïî ñíåãó.</w:t>
      </w:r>
    </w:p>
    <w:p>
      <w:pPr>
        <w:pStyle w:val="Normal"/>
        <w:ind w:firstLine="720"/>
        <w:jc w:val="both"/>
        <w:rPr>
          <w:sz w:val="24"/>
          <w:szCs w:val="24"/>
        </w:rPr>
      </w:pPr>
      <w:r>
        <w:rPr>
          <w:sz w:val="24"/>
          <w:szCs w:val="24"/>
        </w:rPr>
        <w:t>Ïîïûòêà ïîéìàòü êîíÿ íå óäàëàñü, Àáäðàõìàí ïîáåæàë â ñòîðîíó ãîðîäà ïåøêîì. Âçîøëà ëóíà, êðåïêèé ìîðîçåö ïîùèïûâàë ùåêè. Îïàñíîñòü åùå íå ìèíîâàëà, è îí òîðîïèëñÿ ïîñêîðåå äîáðàòüñÿ äî ãîðîäà. Áåæàòü ñòàíîâèëîñü âñå òðóäíåå è òðóäíåå. Àáäðàõìàí îãëÿíóëñÿ: çëîñ÷àñòíûå äîìèêè, ãäå îí íàòêíóëñÿ íà ïèêåò, áûëè óæå äàëåêî è åäâà âèäíåëèñü â ñèíåé õîëîäíîé äàëè. Îí ïåðåøåë íà øàã. Âïåðåäè, íà òåìíîì ôîíå íåáà, ÷åðíûì êâàäðàòîì âûðèñîâûâàëèñü êîíòóðû Ìàêàðîâñêîé ìåëüíèöû. Äî íåå îñòàâàëîñü íå áîëåå ïîëóòîðà âåðñò, à êðàéíèå èçáû Áóçóëóêñêîé óëèöû êàçàëèñü ñîâñåì ðÿäîì.</w:t>
      </w:r>
    </w:p>
    <w:p>
      <w:pPr>
        <w:pStyle w:val="Normal"/>
        <w:ind w:firstLine="720"/>
        <w:jc w:val="both"/>
        <w:rPr>
          <w:sz w:val="24"/>
          <w:szCs w:val="24"/>
        </w:rPr>
      </w:pPr>
      <w:r>
        <w:rPr>
          <w:sz w:val="24"/>
          <w:szCs w:val="24"/>
        </w:rPr>
        <w:t>Ñòîÿëà ãëóõàÿ ïîëíî÷ü, ãîðîä ñïàë, ëèøü êîå-ãäå âèäíåëèñü îäèíîêèå ñèðîòëèâûå îãîíüêè. Åñëè ñçàäè íàëåòÿò êàçàêè, íåêóäà ñïðÿòàòüñÿ, íåò ïîáëèçîñòè íè îäíîãî çíàêîìîãî äîìà; íî âñå æå Àáäðàõìàí ïîíèìàë, ÷òî íà óëèöå ëåã÷å îáîðîíÿòüñÿ, çäåñü êàæäàÿ êàëèòêà — áàðüåð, êàæäûé ñàðàé÷èê — óáåæèùå.</w:t>
      </w:r>
    </w:p>
    <w:p>
      <w:pPr>
        <w:pStyle w:val="Normal"/>
        <w:ind w:firstLine="720"/>
        <w:jc w:val="both"/>
        <w:rPr>
          <w:sz w:val="24"/>
          <w:szCs w:val="24"/>
        </w:rPr>
      </w:pPr>
      <w:r>
        <w:rPr>
          <w:sz w:val="24"/>
          <w:szCs w:val="24"/>
        </w:rPr>
        <w:t>Îäíàêî øåë îí ïîêà åùå ïî ÷èñòîìó ïîëþ, è â òåìíîì îäåÿíèè åãî ëåãêî ìîæíî áûëî çàìåòèòü. Ýòî-òî ïîäñêàçàëî åìó ñâåðíóòü ñ äîðîãè è ïîéòè áåðåãîì, ãäå âèäíåëàñü ÷åðíîé êðîìêîé ïîäòàÿâøàÿ çåìëÿ. Îí ðåøèë âî ÷òî áû òî íè ñòàëî äîáðàòüñÿ äî ìåëüíèöû è ïðåäóïðåäèòü Íóæäèíà îá îïàñíîñòè. Îãëÿíóâøèñü åùå ðàç, ïîøåë áåðåãîì. Òåïåðü åãî îäåæäà ñëèâàëàñü ñ ÷åðíîé çåìëåé.</w:t>
      </w:r>
    </w:p>
    <w:p>
      <w:pPr>
        <w:pStyle w:val="Normal"/>
        <w:ind w:firstLine="720"/>
        <w:jc w:val="both"/>
        <w:rPr>
          <w:sz w:val="24"/>
          <w:szCs w:val="24"/>
        </w:rPr>
      </w:pPr>
      <w:r>
        <w:rPr>
          <w:sz w:val="24"/>
          <w:szCs w:val="24"/>
        </w:rPr>
        <w:t>Áåðåã áûë íåðîâíûé, ìåñòàìè ðàçìûò âîäîé è èñïåùðåí îâðàæêàìè è êàíàâàìè. Ñïîòêíóâøèñü, Àáäðàõìàí ÷óòü áûëî íå ñêàòèëñÿ ïîä îáðûâ. ×åðíûå ïðîòàëèíû ïåðåìåæàëèñü ñî ñíåãîì. Òàì, ãäå áûë ñíåã, Àáäðàõìàí áåæàë. Ñàïîãè ñêîëüçèëè ïî ãîëóáîâàòîìó ëüäó, íîãè îòêàçûâàëèñü ïîä÷èíÿòüñÿ. À Ìàêàðîâñêàÿ ìåëüíèöà, êàçàëîñü, íè íà âåðøîê íå ïðèáëèçèëàñü, âñå òàê æå äàëåêî âïåðåäè ÷åðíåë åå ñèëóýò íà òåìíîì ôîíå íåáà. Àáäðàõìàí âûáèâàëñÿ èç ñèë, íî øåë, áåæàë, øåë è ñíîâà áåæàë. Ùåêè åãî ãîðåëè, â óøàõ ñëûøàëñÿ çâîí. Îí íà ìèíóòó îñòàíîâèëñÿ, ÷òîáû ïåðåäîõíóòü, ñåðäöå ãóëêî êîëîòèëîñü â ãðóäè. «Íåóæåëè è âïðàâäó òàê ñèëüíû áåëûå ãåíåðàëû è êàçà÷üè àòàìàíû? — ïîäóìàë îí. — Íåóæåëè óíè÷òîæàò íàñ âîò òàê, ïîîäèíî÷êå, íå äàâ êàê ñëåäóåò ñîáðàòüñÿ ñ ñèëàìè? Ãäå Îðåíáóðãñêèé îòðÿä, ÷òî æå îíè òàì ìåøêàþò? Ãäå îòðÿäû äåðåâåíñêèõ Ñîâäåïîâ Ïàðàìîíîâà, Êîëîñòîâà, Áåêìàãàìáåòîâà, Ìîðîçîâà? À íàøè áîåâûå äðóæèíû ãäå? Íåóæåëè âñå ýòî áûëî òîëüêî ðàçãîâîðîì è ðàáî÷èå êîæåâåííîãî çàâîäà, áîéíè, ìåëüíèöû è æåëåçíîäîðîæíèêè íå âñòàíóò ïðîòèâ êàçàêîâ? Åñëè áû ñåé÷àñ âñåì äðóæíî ïîäíÿòüñÿ íà áîðüáó, ìîæíî îïðîêèíóòü àòàìàíîâ. Êîíå÷íî, ìîæíî, ïîìîãëè áû ìåëêèå ðåìåñëåííèêè, ñòóäåíòû è ãèìíàçèñòû. Ýõ, ÷óòü ïîïîçäíåå áû çàâîðîøèëèñü êàçàêè, ïîêàçàëè áû ìû èì òîãäà, ÷òî òàêîå Ñîâäåïû, ïîãëîòàëè áû îíè ó íàñ êðîâü ñ ïåíîé... Ïîäîñïåëè áû ê òîìó âðåìåíè ñàðàòîâöû, è Îðåíáóðãñêèé îòðÿä áûë áû óæå çäåñü. À êðåñòüÿíå?.. Îíè âñå, êàê îäèí, âñòàëè áû çà çåìëþ, çà õëåá è ñâîáîäó!»</w:t>
      </w:r>
    </w:p>
    <w:p>
      <w:pPr>
        <w:pStyle w:val="Normal"/>
        <w:ind w:firstLine="720"/>
        <w:jc w:val="both"/>
        <w:rPr>
          <w:sz w:val="24"/>
          <w:szCs w:val="24"/>
        </w:rPr>
      </w:pPr>
      <w:r>
        <w:rPr>
          <w:sz w:val="24"/>
          <w:szCs w:val="24"/>
        </w:rPr>
        <w:t>Ïîðûâ âåòðà äîíåñ íåÿñíûå çâóêè ñî ñòîðîíû ðûáà÷üèõ äîìèêîâ, ãäå îñòàëàñü õðîìàÿ ëîøàäü Àáäðàõìàíà è óáèòûé ðûæåáîðîäûé êàçàê. Àáðàõìàí íàñòîðîæèëñÿ. Âñêîðå îò÷åòëèâî ñòàë ñëûøåí äðîáíûé ñòóê êîïûò. Òåìíûé êëóáîê âñàäíèêîâ êàòèëñÿ ïî ñíåæíîé íî÷íîé ñòåïè. Ñîìíåíèé íå áûëî — êàçàêè ãíàëèñü çà íèì, Àáäðàõìàíîì.</w:t>
      </w:r>
    </w:p>
    <w:p>
      <w:pPr>
        <w:pStyle w:val="Normal"/>
        <w:ind w:firstLine="720"/>
        <w:jc w:val="both"/>
        <w:rPr>
          <w:sz w:val="24"/>
          <w:szCs w:val="24"/>
        </w:rPr>
      </w:pPr>
      <w:r>
        <w:rPr>
          <w:sz w:val="24"/>
          <w:szCs w:val="24"/>
        </w:rPr>
        <w:t>Âñàäíèêè ðàçáèëèñü íà äâå ãðóïïû. Îäíà èç íèõ ïîñêàêàëà â ñòîðîíó Áóçóëóêñêîé óëèöû, äðóãàÿ — ïðÿìî íà Àéòèåâà. Àáäðàõìàíó êàçàëîñü, ÷òî îíè ñêà÷óò ïî åãî ñëåäó. Îí îãëÿíóëñÿ âîêðóã, èùà óêðûòèå. Ìåëüíèöà áûëà åùå äàëåêî, ñïðÿòàòüñÿ ìîæíî áûëî òîëüêî ïîä êðóòûì áåðåãîì ßèêà. Íå ðàçäóìûâàÿ, îí êóáàðåì ñêàòèëñÿ ïîä îáðûâ. Íî íå ñòàë ñïóñêàòüñÿ ê ñàìîé ðåêå, ãäå âèëàñü îäèíîêàÿ òðîïèíêà; öåïëÿÿñü çà ìåðçëûå êî÷êè, çàäåðæàëñÿ ïî÷òè íà ñåðåäèíå ñêëîíà. Ê ñ÷àñòüþ, íåïîäàëåêó îêàçàëàñü âîðîíêà, íåèçâåñòíî êåì è êîãäà âûðûòàÿ. Àáäðàõìàí ïðûãíóë â íåå è, ñæàâøèñü â êîì, ïðèòèõ. Çàòåì îñòîðîæíî äîñòàë íàãàí è âçâåë êóðîê. Îí ïî÷òè ñðîâíÿëñÿ ñ çåìëåé, òàê ÷òî ñî ñòîðîíû òðóäíî åãî áûëî çàìåòèòü. «Ïàòðîíîâ ìàëîâàòî, — ñ ãîðå÷üþ ïîäóìàë Àáäðàõìàí. — Íî íè÷åãî, õâàòèò íà òî, ÷òîáû äîñòîéíî ïðèíÿòü ñìåðòü! Åñëè áû èõ áûëî äâîå-òðîå, ïóñòü äàæå ÷åòâåðî, ìîæíî áûëî áû êàê-íèáóäü ñïðàâèòüñÿ, à òî... Ïî÷åìó ÿ íå âçÿë âòîðîé íàãàí?.. Èëè õîòÿ áû âèíòîâêó?»</w:t>
      </w:r>
    </w:p>
    <w:p>
      <w:pPr>
        <w:pStyle w:val="Normal"/>
        <w:ind w:firstLine="720"/>
        <w:jc w:val="both"/>
        <w:rPr>
          <w:sz w:val="24"/>
          <w:szCs w:val="24"/>
        </w:rPr>
      </w:pPr>
      <w:r>
        <w:rPr>
          <w:sz w:val="24"/>
          <w:szCs w:val="24"/>
        </w:rPr>
        <w:t>Àáäðàõìàí ïîñìîòðåë íà êðóòèçíó ñêëîíà.</w:t>
      </w:r>
    </w:p>
    <w:p>
      <w:pPr>
        <w:pStyle w:val="Normal"/>
        <w:ind w:firstLine="720"/>
        <w:jc w:val="both"/>
        <w:rPr>
          <w:sz w:val="24"/>
          <w:szCs w:val="24"/>
        </w:rPr>
      </w:pPr>
      <w:r>
        <w:rPr>
          <w:sz w:val="24"/>
          <w:szCs w:val="24"/>
        </w:rPr>
        <w:t>Êàçàêè ïðèáëèæàëèñü. Ðàçäðàæàþùå-íåïðèÿòíîå öîêàíüå êîïûò î òâåðäóþ, îáëåäåíåëóþ çåìëþ ðàçäàâàëîñü ãäå-òî ñîâñåì ðÿäîì. Àáäðàõìàí îñòîðîæíî ïîäíÿë ãîëîâó — ïî êðàþ îáðûâà ìåëêîé ðûñüþ åõàëè äâà âñàäíèêà, âðîâåíü, ñòðåìÿ â ñòðåìÿ. Áûëî âèäíî, êàê èõ ðåçâûå êîíè êðàñèâî ïîäãèáàëè øåè, êîëüöàìè âûáðàñûâàÿ âïåðåä íîãè; âñå áëèæå è áëèæå ïîäúåçæàëè îíè ê âîðîíêå. Ýòè ïåðâûå äâîå, íå îñòàíàâëèâàÿñü, ïðîåõàëè ìèìî. Àáäðàõìàí ñëûøàë óäàëÿâøèéñÿ òîïîò èõ êîíåé è ìûñëåííî áëàãîäàðèë ñóäüáó. «Ïðîíåñëî!..» Íî çà íèìè åõàë òðåòèé âñàäíèê, ìåäëåííî, òî è äåëî íàòÿãèâàÿ ïîâîäüÿ è îãëÿäûâàÿñü ïî ñòîðîíàì. Ïîçàäè íåãî íèêîãî íå áûëî âèäíî. Êàçàê íåîæèäàííî îñòàíîâèëñÿ êàê ðàç ïðîòèâ Àáäðàõìàíà. «Çàìåòèë...» — ïîäóìàë Àáäðàõìàí è åùå ïëîòíåå ïðèæàëñÿ ê çåìëå, âòÿãèâàÿ ãîëîâó â ïëå÷è.</w:t>
      </w:r>
    </w:p>
    <w:p>
      <w:pPr>
        <w:pStyle w:val="Normal"/>
        <w:ind w:firstLine="720"/>
        <w:jc w:val="both"/>
        <w:rPr>
          <w:sz w:val="24"/>
          <w:szCs w:val="24"/>
        </w:rPr>
      </w:pPr>
      <w:r>
        <w:rPr>
          <w:sz w:val="24"/>
          <w:szCs w:val="24"/>
        </w:rPr>
        <w:t>Êîíü êàçàêà íàñòîðîæåííî âîäèë óøàìè.</w:t>
      </w:r>
    </w:p>
    <w:p>
      <w:pPr>
        <w:pStyle w:val="Normal"/>
        <w:ind w:firstLine="720"/>
        <w:jc w:val="both"/>
        <w:rPr>
          <w:sz w:val="24"/>
          <w:szCs w:val="24"/>
        </w:rPr>
      </w:pPr>
      <w:r>
        <w:rPr>
          <w:sz w:val="24"/>
          <w:szCs w:val="24"/>
        </w:rPr>
        <w:t>Íåîæèäàííî íî÷íóþ òèøèíó ðàçîðâàëè äâà âèíòîâî÷íûõ âûñòðåëà. Ñëåäîì ïðîãðåìåë òðåòèé, ïðèãëóøåííî, ñëîâíî íà òîé ñòîðîíå ðåêè. Àáäðàõìàí ïî÷óâñòâîâàë, êàê õîëîäíàÿ âîëíà âîçäóõà óäàðèëà â ëèöî, íî îí íå ïîíÿë, îòêóäà ñòðåëÿëè è êòî ñòðåëÿë. ×åðåç íåñêîëüêî ñåêóíä âûñòðåëû ïîâòîðèëèñü, ïîòîì ñíîâà è ñíîâà, ãðîì÷å, ñèëüíåå è âñêîðå ñëèëèñü â ñïëîøíîé âèíòîâî÷íûé ãóë. Ñòðåëÿëè â ãîðîäå. Ãäå-òî âîçëå ìåëüíèöû øåë áîé. Àáäðàõìàí âèäåë, êàê äâà êàçàêà, óåõàâøèå äàëåêî âïåðåä, ïîâåðíóëè êîíåé è ïîñêàêàëè îáðàòíî. Ñòîÿâøèé íàïðîòèâ Àáäðàõìàíà êàçàê òîæå ðàçâåðíóë ëîøàäü è, äîæäàâøèñü òîâàðèùåé, ïîñêàêàë âìåñòå ñ íèìè. Ïî òîìó, êàê îíè íàñòåãèâàëè êîíåé, òîðîïÿñü ñîåäèíèòüñÿ ñî ñâîåé ñîòíåé, Àáäðàõìàí ïîíÿë, ÷òî ñþäà îíè áîëüøå íå âåðíóòñÿ. «Íóæíî âî ÷òî áû òî íè ñòàëî äîáðàòüñÿ äî ×åðâÿêîâà...» — ðåøèë Àáäðàõìàí, ïîäíÿëñÿ è áûñòðî ïîøåë ê ãîðîäó. Âñêîðå îí âûøåë íà óçêîêîëåéêó, ñîåäèíÿâøóþ âîêçàë ñ ìåëüíèöåé. Ñíåãà çäåñü íå áûëî, è Àáäðàõìàí ñ ñîæàëåíèåì ïîäóìàë: «Êàê æå ýòî ÿ ðàíüøå íå ñîîáðàçèë?.. Çäåñü æå ñîâñåì áåçîïàñíî èäòè, íèêòî áû íå óâèäåë...»</w:t>
      </w:r>
    </w:p>
    <w:p>
      <w:pPr>
        <w:pStyle w:val="Normal"/>
        <w:ind w:firstLine="720"/>
        <w:jc w:val="both"/>
        <w:rPr>
          <w:sz w:val="24"/>
          <w:szCs w:val="24"/>
        </w:rPr>
      </w:pPr>
      <w:r>
        <w:rPr>
          <w:sz w:val="24"/>
          <w:szCs w:val="24"/>
        </w:rPr>
        <w:t>Íî è ïî óçêîêîëåéêå Àáäðàõìàíó íå óäàëîñü áåñïðåïÿòñòâåííî äîáðàòüñÿ äî ìåëüíè÷íîé ïëîùàäè. Ïî ìåðå òîãî êàê îí ïðèáëèæàëñÿ ê ìåëüíèöå, ÿñíåå ïðåäñòàâëÿë ñåáå âñå, ÷òî âîçëå íåå ïðîèñõîäèëî. Íà ïëîùàäêå êîííûå êàçàêè ãðóïïàìè æàëèñü ê äîìàì, â êîíöå óëèöû ëåæàëà öåïü ïëàñòóíîâ, îáñòðåëèâàâøàÿ ïîäõîäû ê ìåëüíèöå. Ðàáî÷èå âî ãëàâå ñ Ïåòðîì Íóæäèíûì îòâå÷àëè íà ñòðåëüáó ïëàñòóíîâ äðóæíûìè çàëïàìè. Âðåìÿ îò âðåìåíè íà÷èíàë ñòðî÷èòü ïóëåìåò, ïðèãëóøàÿ âèíòîâî÷íóþ ñòðåëüáó; êàçàêè ïëîòíåå ïðèæèìàëèñü ê çåìëå, ñëûøàëàñü èõ íåèñòîâàÿ áðàíü. Âñòðåâîæåííûå ñòðåëüáîé êîíè õðàïåëè è ôûðêàëè. Â ìåëüíè÷íîì äâîðå, çà îãðàäîé êòî-òî õðèïëî êðè÷àë. Ïðîéòè ê Íóæäèíó íå áûëî íèêàêîé âîçìîæíîñòè. Àáäðàõìàí ñâåðíóë â ñòîðîíó è, ñãîðáèâøèñü, ïðÿ÷àñü îò ïûòëèâûõ êàçà÷üèõ ãëàç, ïîáåæàë ìèìî áàçàðà â öåíòð ãîðîä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èñïîëêîìå Àáäðàõìàíà âñòðåòèëè Äìèòðèåâ è ×åðâÿêîâ. Îíè íå çíàëè, ÷òî ïðîèñõîäèëî â ãîðîäå, íå ïðåäñòàâëÿëè ñåáå âñåãî ðàçìàõà êàçà÷üåãî ìÿòåæà, íî, óâèäåâ Àáäðàõìàíà, âñå ïîíÿëè.</w:t>
      </w:r>
    </w:p>
    <w:p>
      <w:pPr>
        <w:pStyle w:val="Normal"/>
        <w:ind w:firstLine="720"/>
        <w:jc w:val="both"/>
        <w:rPr>
          <w:sz w:val="24"/>
          <w:szCs w:val="24"/>
        </w:rPr>
      </w:pPr>
      <w:r>
        <w:rPr>
          <w:sz w:val="24"/>
          <w:szCs w:val="24"/>
        </w:rPr>
        <w:t xml:space="preserve">— </w:t>
      </w:r>
      <w:r>
        <w:rPr>
          <w:sz w:val="24"/>
          <w:szCs w:val="24"/>
        </w:rPr>
        <w:t>Íà÷àëîñü!.. — ñóõî ïðîãîâîðèë Äìèòðèåâ, ïîâåðíóâøèñü ê ×åðâÿêîâó. — Íàäî ñðî÷íî ñâÿçàòüñÿ ñ Ñàðàòîâñêèì Ñîâäåïîì!</w:t>
      </w:r>
    </w:p>
    <w:p>
      <w:pPr>
        <w:pStyle w:val="Normal"/>
        <w:ind w:firstLine="720"/>
        <w:jc w:val="both"/>
        <w:rPr>
          <w:sz w:val="24"/>
          <w:szCs w:val="24"/>
        </w:rPr>
      </w:pPr>
      <w:r>
        <w:rPr>
          <w:sz w:val="24"/>
          <w:szCs w:val="24"/>
        </w:rPr>
        <w:t>×åðâÿêîâ óòâåðäèòåëüíî êèâíóë ãîëîâîé.</w:t>
      </w:r>
    </w:p>
    <w:p>
      <w:pPr>
        <w:pStyle w:val="Normal"/>
        <w:ind w:firstLine="720"/>
        <w:jc w:val="both"/>
        <w:rPr>
          <w:sz w:val="24"/>
          <w:szCs w:val="24"/>
        </w:rPr>
      </w:pPr>
      <w:r>
        <w:rPr>
          <w:sz w:val="24"/>
          <w:szCs w:val="24"/>
        </w:rPr>
        <w:t xml:space="preserve">— </w:t>
      </w:r>
      <w:r>
        <w:rPr>
          <w:sz w:val="24"/>
          <w:szCs w:val="24"/>
        </w:rPr>
        <w:t>Äîðîãè ê âîêçàëó è íà çàâîä ïåðåðåçàíû êàçàêàìè, ÷åðåç êàæäûå ñòî — äâåñòè øàãîâ — ïèêåò! — ðàññêàçûâàë Àáäðàõìàí. — Ó ìåëüíèöû èäåò áîé!..</w:t>
      </w:r>
    </w:p>
    <w:p>
      <w:pPr>
        <w:pStyle w:val="Normal"/>
        <w:ind w:firstLine="720"/>
        <w:jc w:val="both"/>
        <w:rPr>
          <w:sz w:val="24"/>
          <w:szCs w:val="24"/>
        </w:rPr>
      </w:pPr>
      <w:r>
        <w:rPr>
          <w:sz w:val="24"/>
          <w:szCs w:val="24"/>
        </w:rPr>
        <w:t xml:space="preserve">— </w:t>
      </w:r>
      <w:r>
        <w:rPr>
          <w:sz w:val="24"/>
          <w:szCs w:val="24"/>
        </w:rPr>
        <w:t>Òû ïåøêîì? À ãäå æå ëîøàäü? — ñïðîñèë ×åðâÿêîâ.</w:t>
      </w:r>
    </w:p>
    <w:p>
      <w:pPr>
        <w:pStyle w:val="Normal"/>
        <w:ind w:firstLine="720"/>
        <w:jc w:val="both"/>
        <w:rPr>
          <w:sz w:val="24"/>
          <w:szCs w:val="24"/>
        </w:rPr>
      </w:pPr>
      <w:r>
        <w:rPr>
          <w:sz w:val="24"/>
          <w:szCs w:val="24"/>
        </w:rPr>
        <w:t>Àáäðàõìàí áåçíàäåæíî ìàõíóë ðóêîé:</w:t>
      </w:r>
    </w:p>
    <w:p>
      <w:pPr>
        <w:pStyle w:val="Normal"/>
        <w:ind w:firstLine="720"/>
        <w:jc w:val="both"/>
        <w:rPr>
          <w:sz w:val="24"/>
          <w:szCs w:val="24"/>
        </w:rPr>
      </w:pPr>
      <w:r>
        <w:rPr>
          <w:sz w:val="24"/>
          <w:szCs w:val="24"/>
        </w:rPr>
        <w:t xml:space="preserve">— </w:t>
      </w:r>
      <w:r>
        <w:rPr>
          <w:sz w:val="24"/>
          <w:szCs w:val="24"/>
        </w:rPr>
        <w:t>Êàêàÿ òàì ëîøàäü, ñàì åëå-åëå íîãè óíåñ.</w:t>
      </w:r>
    </w:p>
    <w:p>
      <w:pPr>
        <w:pStyle w:val="Normal"/>
        <w:ind w:firstLine="720"/>
        <w:jc w:val="both"/>
        <w:rPr>
          <w:sz w:val="24"/>
          <w:szCs w:val="24"/>
        </w:rPr>
      </w:pPr>
      <w:r>
        <w:rPr>
          <w:sz w:val="24"/>
          <w:szCs w:val="24"/>
        </w:rPr>
        <w:t>×åðâÿêîâ âçãëÿíóë íà ÷àñû:</w:t>
      </w:r>
    </w:p>
    <w:p>
      <w:pPr>
        <w:pStyle w:val="Normal"/>
        <w:ind w:firstLine="720"/>
        <w:jc w:val="both"/>
        <w:rPr>
          <w:sz w:val="24"/>
          <w:szCs w:val="24"/>
        </w:rPr>
      </w:pPr>
      <w:r>
        <w:rPr>
          <w:sz w:val="24"/>
          <w:szCs w:val="24"/>
        </w:rPr>
        <w:t xml:space="preserve">— </w:t>
      </w:r>
      <w:r>
        <w:rPr>
          <w:sz w:val="24"/>
          <w:szCs w:val="24"/>
        </w:rPr>
        <w:t>Ñåé÷àñ áåç ÷åòâåðòè äâåíàäöàòü...</w:t>
      </w:r>
    </w:p>
    <w:p>
      <w:pPr>
        <w:pStyle w:val="Normal"/>
        <w:ind w:firstLine="720"/>
        <w:jc w:val="both"/>
        <w:rPr>
          <w:sz w:val="24"/>
          <w:szCs w:val="24"/>
        </w:rPr>
      </w:pPr>
      <w:r>
        <w:rPr>
          <w:sz w:val="24"/>
          <w:szCs w:val="24"/>
        </w:rPr>
        <w:t xml:space="preserve">— </w:t>
      </w:r>
      <w:r>
        <w:rPr>
          <w:sz w:val="24"/>
          <w:szCs w:val="24"/>
        </w:rPr>
        <w:t>Ñ ñàìîãî íà÷àëà áûëî ïîíÿòíî, ÷òî ñîáûòèÿ ðàçâåðíóòñÿ èìåííî òàê, — êàê áû ïðîäîëæàÿ ñâîè ìûñëè, çàãîâîðèë Äìèòðèåâ. — Òîâàðèùè, íóæíî íåìåäëåííî ñîîáùèòü â Ñàðàòîâ è Ñàìàðó î òîì, ÷òî ïðîèñõîäèò ó íàñ â ãîðîäå.</w:t>
      </w:r>
    </w:p>
    <w:p>
      <w:pPr>
        <w:pStyle w:val="Normal"/>
        <w:ind w:firstLine="720"/>
        <w:jc w:val="both"/>
        <w:rPr>
          <w:sz w:val="24"/>
          <w:szCs w:val="24"/>
        </w:rPr>
      </w:pPr>
      <w:r>
        <w:rPr>
          <w:sz w:val="24"/>
          <w:szCs w:val="24"/>
        </w:rPr>
        <w:t xml:space="preserve">— </w:t>
      </w:r>
      <w:r>
        <w:rPr>
          <w:sz w:val="24"/>
          <w:szCs w:val="24"/>
        </w:rPr>
        <w:t>ß òîëüêî ÷òî ñ òåëåãðàôà, — ñêàçàë ×åðâÿêîâ. — Òàì êàçà÷èé îôèöåð ñèäèò è íèêîãî íå âïóñêàåò... Ñåé÷àñ âîçüìó ñ ñîáîé äâóõ-òðåõ ðåáÿò è íàâåäó ïîðÿäîê. Âû çäåñü áóäåòå, Ïåòð Àñòàôüåâè÷?</w:t>
      </w:r>
    </w:p>
    <w:p>
      <w:pPr>
        <w:pStyle w:val="Normal"/>
        <w:ind w:firstLine="720"/>
        <w:jc w:val="both"/>
        <w:rPr>
          <w:sz w:val="24"/>
          <w:szCs w:val="24"/>
        </w:rPr>
      </w:pPr>
      <w:r>
        <w:rPr>
          <w:sz w:val="24"/>
          <w:szCs w:val="24"/>
        </w:rPr>
        <w:t xml:space="preserve">— </w:t>
      </w:r>
      <w:r>
        <w:rPr>
          <w:sz w:val="24"/>
          <w:szCs w:val="24"/>
        </w:rPr>
        <w:t>Äà, áóäó æäàòü òåëåôîííîãî çâîíêà.</w:t>
      </w:r>
    </w:p>
    <w:p>
      <w:pPr>
        <w:pStyle w:val="Normal"/>
        <w:ind w:firstLine="720"/>
        <w:jc w:val="both"/>
        <w:rPr>
          <w:sz w:val="24"/>
          <w:szCs w:val="24"/>
        </w:rPr>
      </w:pPr>
      <w:r>
        <w:rPr>
          <w:sz w:val="24"/>
          <w:szCs w:val="24"/>
        </w:rPr>
        <w:t>Âñå òðîå ñìîëêëè. Â êîìíàòå ñòàëî òèõî, ëèøü ìåðíî òèêàëè ñòåííûå ÷àñû. Ñòðåëêà ïîëçëà ê äâåíàäöàòè.</w:t>
      </w:r>
    </w:p>
    <w:p>
      <w:pPr>
        <w:pStyle w:val="Normal"/>
        <w:ind w:firstLine="720"/>
        <w:jc w:val="both"/>
        <w:rPr>
          <w:sz w:val="24"/>
          <w:szCs w:val="24"/>
        </w:rPr>
      </w:pPr>
      <w:r>
        <w:rPr>
          <w:sz w:val="24"/>
          <w:szCs w:val="24"/>
        </w:rPr>
        <w:t xml:space="preserve">— </w:t>
      </w:r>
      <w:r>
        <w:rPr>
          <w:sz w:val="24"/>
          <w:szCs w:val="24"/>
        </w:rPr>
        <w:t>ß òîæå ïîéäó, — íàðóøèë ìîë÷àíèå Àáäðàõìàí. — Êàêîé òîëê îò ìåíÿ çäåñü? Íà òåëåãðàôå, ìîæåò, íå îäèí îôèöåð, à öåëàÿ ãðóïïà.</w:t>
      </w:r>
    </w:p>
    <w:p>
      <w:pPr>
        <w:pStyle w:val="Normal"/>
        <w:ind w:firstLine="720"/>
        <w:jc w:val="both"/>
        <w:rPr>
          <w:sz w:val="24"/>
          <w:szCs w:val="24"/>
        </w:rPr>
      </w:pPr>
      <w:r>
        <w:rPr>
          <w:sz w:val="24"/>
          <w:szCs w:val="24"/>
        </w:rPr>
        <w:t>Äìèòðèåâ íå âîçðàæàë. Ïðîâîäèâ òîâàðèùåé, îí ñíîâà ïîâåðíóëñÿ ê îêíó.</w:t>
      </w:r>
    </w:p>
    <w:p>
      <w:pPr>
        <w:pStyle w:val="Normal"/>
        <w:ind w:firstLine="720"/>
        <w:jc w:val="both"/>
        <w:rPr>
          <w:sz w:val="24"/>
          <w:szCs w:val="24"/>
        </w:rPr>
      </w:pPr>
      <w:r>
        <w:rPr>
          <w:sz w:val="24"/>
          <w:szCs w:val="24"/>
        </w:rPr>
        <w:t>Íà òåëåãðàôå áûëî ñïîêîéíî. Â äëèííîì òåìíîì êîðèäîðå — íè äóøè. ×åðâÿêîâ è Àáäðàõìàí ñ äâóìÿ âîîðóæåííûìè ñîëäàòàìè îñòàíîâèëèñü ó äâåðåé. Ñîëäàòû ñíÿëè ñ ïëå÷ âèíòîâêè. Ïåðâûì âîøåë â êîðèäîð ×åðâÿêîâ. Íå óñïåë îí ñäåëàòü è äâóõ øàãîâ, êàê íà íåãî èç òåìíîòû íàêèíóëèñü ëþäè, ñáèëè ñ íîã è ñòàëè çàëàìûâàòü ðóêè. Áðîñèâøèéñÿ íà ïîìîùü Àáäðàõìàí îòñêî÷èë íàçàä: íàä ñàìîé ãîëîâîé ìåëüêíóë ïðèêëàä. Óäàð ïðèøåëñÿ â ëåâîå ïëå÷î. Îí ÷óòü íå óïàë. Ñòîÿâøèé ó âõîäà ñîëäàò ïîäõâàòèë åãî. Êàçàêè ðèíóëèñü áûëî âñëåä çà Àáäðàõìàíîì, íî ñîëäàò íå ðàñòåðÿëñÿ è ñ ðàçìàõó âñàäèë øòûê â ãðóäü îäíîãî èç íèõ. Òîò âñêðèêíóë è, êàê ìåøîê, îñåë â äâåðÿõ, çàãîðîäèâ ñîáîé ïðîõîä. Îñòàëüíûå îòïðÿíóëè íàçàä.</w:t>
      </w:r>
    </w:p>
    <w:p>
      <w:pPr>
        <w:pStyle w:val="Normal"/>
        <w:ind w:firstLine="720"/>
        <w:jc w:val="both"/>
        <w:rPr>
          <w:sz w:val="24"/>
          <w:szCs w:val="24"/>
        </w:rPr>
      </w:pPr>
      <w:r>
        <w:rPr>
          <w:sz w:val="24"/>
          <w:szCs w:val="24"/>
        </w:rPr>
        <w:t>Ïëå÷î íåñòåðïèìî íûëî, ðóêà íå äâèãàëàñü.</w:t>
      </w:r>
    </w:p>
    <w:p>
      <w:pPr>
        <w:pStyle w:val="Normal"/>
        <w:ind w:firstLine="720"/>
        <w:jc w:val="both"/>
        <w:rPr>
          <w:sz w:val="24"/>
          <w:szCs w:val="24"/>
        </w:rPr>
      </w:pPr>
      <w:r>
        <w:rPr>
          <w:sz w:val="24"/>
          <w:szCs w:val="24"/>
        </w:rPr>
        <w:t xml:space="preserve">— </w:t>
      </w:r>
      <w:r>
        <w:rPr>
          <w:sz w:val="24"/>
          <w:szCs w:val="24"/>
        </w:rPr>
        <w:t>ß ñàì êàê-íèáóäü, — ñêàçàë Àáäðàõìàí ñîëäàòó. — À òû èäè ïîìîãè òîâàðèùàì.</w:t>
      </w:r>
    </w:p>
    <w:p>
      <w:pPr>
        <w:pStyle w:val="Normal"/>
        <w:ind w:firstLine="720"/>
        <w:jc w:val="both"/>
        <w:rPr>
          <w:sz w:val="24"/>
          <w:szCs w:val="24"/>
        </w:rPr>
      </w:pPr>
      <w:r>
        <w:rPr>
          <w:sz w:val="24"/>
          <w:szCs w:val="24"/>
        </w:rPr>
        <w:t>Ñîëäàò, äåðæà âèíòîâêó íàïåðåâåñ áðîñèëñÿ íà ïîìîùü òîâàðèùó, íî êàçàêè óæå îòòåñíèëè åãî ê äâåðè è ãíàëè ê âûõîäó. Ñòðåëÿòü íåëüçÿ — ïîïàäåøü â ñâîåãî, äðàëèñü âðóêîïàøíóþ. Ìåëüêàëè â âîçäóõå øòûêè è ïðèêëàäû. Ñîëäàòà îêðóæèëè ñ òðåõ ñòîðîí è ïðèæàëè ê ñòåíå...</w:t>
      </w:r>
    </w:p>
    <w:p>
      <w:pPr>
        <w:pStyle w:val="Normal"/>
        <w:ind w:firstLine="720"/>
        <w:jc w:val="both"/>
        <w:rPr>
          <w:sz w:val="24"/>
          <w:szCs w:val="24"/>
        </w:rPr>
      </w:pPr>
      <w:r>
        <w:rPr>
          <w:sz w:val="24"/>
          <w:szCs w:val="24"/>
        </w:rPr>
        <w:t>Àáäðàõìàí, ñòèñíóâ çóáû îò áîëè â ïëå÷å, îñòîðîæíî ïðîáèðàëñÿ ê âîðîòàì, ïðàâîé ðóêîé âûòàùèë íàãàí è, îñòàíîâèâøèñü, äîëãî âçâîäèë êóðîê, ïîìîãàÿ çóáàìè è ïîäáîðîäêîì. Â ýòî âðåìÿ èç-çà óãëà âûñêî÷èëà ïîëóñîòíÿ êàçàêîâ è íà ðûñÿõ ïîøëà âäîëü Ãóáåðíàòîðñêîé. Àáäðàõìàí çàìåð, ïðèæàâøèñü ñïèíîé ê äîùàòûì âîðîòàì. Îí îáäóìûâàë, ÷òî òåïåðü äåëà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îåâàÿ äðóæèíà âîåííîãî êîìèññàðà Óðàëüñêîãî Ñîâäåïà Ïåòðà Íóæäèíà ñîñòîÿëà â îñíîâíîì èç ðàáî÷èõ êîæåâåííîãî çàâîäà. Ïîñëå ñîâåùàíèÿ â òèïîãðàôèè Íóæäèí ñðàçó æå íàïðàâèë íà çàâîä ÷åëîâåêà, ÷òîáû ïîäíÿòü äðóæèíó è ïðèâåñòè â ãîðîä. Çàòåì, ïîðó÷èâ îõðàíó çäàíèÿ èñïîëêîìà ìèëèöèîíåðàì âî ãëàâå ñ Øàìñóòäèíîâûì, ïîøåë íà ìåëüíèöó. Â òå÷åíèå ïîëó÷àñà îí óñïåë ñîáðàòü ïî÷òè âñåõ äîáðîâîëüöåâ. Íå ïðèøåë ëèøü ïóëåìåò÷èê Àëåêñåé Ïåòðîâ, êîòîðîãî óæå òðåòüþ íåäåëþ ïîäðÿä ìó÷èëà ëèõîðàäêà. Íóæäèí ðàññêàçàë äîáðîâîëüöàì î ïîëîæåíèè äåë â ãîðîäå è ïîâåë èõ ê äîìó èñïîëêîìà. Íà áàçàðíîé ïëîùàäè ìàëåíüêèé îòðÿä íàòêíóëñÿ íà êàçà÷üþ ñîòíþ. Çàâÿçàëàñü ïåðåñòðåëêà. Êàçàêè ÿðîñòíî íàñåäàëè íà îòðÿä, òåñíÿ åãî îáðàòíî ê ìåëüíèöå. Ðàáî÷èå îòñòðåëèâàëèñü, áðîñàëè ãðàíàòû, íî êàçàêîâ áûëî ìíîãî, è ïðèøëîñü îòñòóïàòü. Íóæäèí îòâåë îòðÿä ê ñêëàäàì è, óêðåïèâøèñü òàì, íà÷àë îáîðîíÿòüñÿ. Ýòî áûëî êàê ðàç â òîò ìîìåíò, êîãäà Àáäðàõìàí âûøåë ê ìåëüíè÷íîé ïëîùàäè.</w:t>
      </w:r>
    </w:p>
    <w:p>
      <w:pPr>
        <w:pStyle w:val="Normal"/>
        <w:ind w:firstLine="720"/>
        <w:jc w:val="both"/>
        <w:rPr>
          <w:sz w:val="24"/>
          <w:szCs w:val="24"/>
        </w:rPr>
      </w:pPr>
      <w:r>
        <w:rPr>
          <w:sz w:val="24"/>
          <w:szCs w:val="24"/>
        </w:rPr>
        <w:t>Äî ñàìîãî óòðà Íóæäèí îòáèâàë àòàêè êàçàêîâ. Ïëîùàäü ïåðåä ìåëüíèöåé áûëà óñåÿíà òðóïàìè. Ïåðåä ðàññâåòîì êàçàêè ïîäêàòèëè ïóëåìåòû è íà÷àëè øòóðìîâàòü ñêëàäû ñ òðåõ ñòîðîí. Îòðÿä Íóæäèíà íåñ áîëüøèå ïîòåðè. Ñ âîñõîäîì ñîëíöà êàçàêè âîðâàëèñü â ñêëàäû, çàõâàòèëè â ïëåí îñòàâøèõñÿ â æèâûõ äðóæèííèêîâ è îòïðàâèëè èõ â òþðüìó. Ñðåäè ïëåííûõ áûë è ðàíåíûé êîìèññàð Íóæäè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Óñòàíîâèâ â ïàðàäíûõ äâåðÿõ èñïîëêîìà ïóëåìåò è ðàññòàâèâ âîçëå îêîí íèæíåãî ýòàæà ïîñòîâûõ ìèëèöèîíåðîâ, Øàìñóòäèíîâ äî ñàìîãî óòðà óñïåøíî âåë áîé ñ êàçàêàìè, íå äàâàÿ èì çàíÿòü Ñîâäåï.</w:t>
      </w:r>
    </w:p>
    <w:p>
      <w:pPr>
        <w:pStyle w:val="Normal"/>
        <w:ind w:firstLine="720"/>
        <w:jc w:val="both"/>
        <w:rPr>
          <w:sz w:val="24"/>
          <w:szCs w:val="24"/>
        </w:rPr>
      </w:pPr>
      <w:r>
        <w:rPr>
          <w:sz w:val="24"/>
          <w:szCs w:val="24"/>
        </w:rPr>
        <w:t>Ïî÷òè ñðàçó æå ïîñëå óõîäà ×åðâÿêîâà è Àáäðàõìàíà â èñïîëêîì ÿâèëñÿ ßêîâëåâ. Îí âñå åùå íàõîäèëñÿ ïîä âïå÷àòëåíèåì ñâîåãî ïàðëàìåíòåðñòâà â Âîéñêîâîå ïðàâèòåëüñòâî. Âûéäÿ îò Ìèõååâà, îí âñòðåòèë Àéòèåâà è ïîäðîáíî ðàññêàçàë åìó î ðàçãîâîðå ñ ãåíåðàëîì. Äî âå÷åðà îí íèêóäà íå âûõîäèë èç ñâîåé êâàðòèðû. Îí ìûñëåííî âûðàáîòàë ïëàí äåéñòâèé è õîòåë ïîñêîðåå âûñêàçàòü ñâîè ñîîáðàæåíèÿ Äìèòðèåâó. Ñ ýòîé öåëüþ è ïðèøåë â Ñîâäåï. Íàñòðîåí îí áûë áîäðî, äàæå âîèíñòâåííî, íî, óâèäåâ ñòðîãîå, ñóðîâîå ëèöî ïðåäñåäàòåëÿ, îðîáåë.</w:t>
      </w:r>
    </w:p>
    <w:p>
      <w:pPr>
        <w:pStyle w:val="Normal"/>
        <w:ind w:firstLine="720"/>
        <w:jc w:val="both"/>
        <w:rPr>
          <w:sz w:val="24"/>
          <w:szCs w:val="24"/>
        </w:rPr>
      </w:pPr>
      <w:r>
        <w:rPr>
          <w:sz w:val="24"/>
          <w:szCs w:val="24"/>
        </w:rPr>
        <w:t>Çäàíèå èñïîëêîìà îêðóæèëè áåëîêàçàêè, è Äìèòðèåâ ñïóñòèëñÿ âíèç ê çàùèòíèêàì. Ïîäáàäðèâàÿ ìèëèöèîíåðîâ, îí ñàì âçÿë âèíòîâêó è âìåñòå ñ íèìè âåë îãîíü ïî íàñåäàâøèì êàçàêàì.</w:t>
      </w:r>
    </w:p>
    <w:p>
      <w:pPr>
        <w:pStyle w:val="Normal"/>
        <w:ind w:firstLine="720"/>
        <w:jc w:val="both"/>
        <w:rPr>
          <w:sz w:val="24"/>
          <w:szCs w:val="24"/>
        </w:rPr>
      </w:pPr>
      <w:r>
        <w:rPr>
          <w:sz w:val="24"/>
          <w:szCs w:val="24"/>
        </w:rPr>
        <w:t>Îäíó çà äðóãîé îòáèâàëè îíè âðàæåñêèå àòàêè. Âðåìåíè, êàçàëîñü, ïðîøëî ñîâñåì íåìíîãî, à â îêíà óæå íà÷èíàë ïðîñà÷èâàòüñÿ ñåðîâàòî-ñèíèé ðàññâåò. Êàçàêè ïðèòèõëè.</w:t>
      </w:r>
    </w:p>
    <w:p>
      <w:pPr>
        <w:pStyle w:val="Normal"/>
        <w:ind w:firstLine="720"/>
        <w:jc w:val="both"/>
        <w:rPr>
          <w:sz w:val="24"/>
          <w:szCs w:val="24"/>
        </w:rPr>
      </w:pPr>
      <w:r>
        <w:rPr>
          <w:sz w:val="24"/>
          <w:szCs w:val="24"/>
        </w:rPr>
        <w:t xml:space="preserve">— </w:t>
      </w:r>
      <w:r>
        <w:rPr>
          <w:sz w:val="24"/>
          <w:szCs w:val="24"/>
        </w:rPr>
        <w:t>Ýòî íåðåàëüíî, íàì âñå ðàâíî íå ñïàñòèñü! Ïî-ìîåìó, ÷åì äîæèäàòüñÿ, êîãäà íàñ âñåõ çäåñü ïåðåáüþò, ëó÷øå ñäàòüñÿ â ïëåí. Íàì íàäî âûèãðàòü âðåìÿ, à òàì, ìîæåò, ïîìîùü ïîäîñïååò, — çàñóåòèëñÿ ßêîâëåâ.</w:t>
      </w:r>
    </w:p>
    <w:p>
      <w:pPr>
        <w:pStyle w:val="Normal"/>
        <w:ind w:firstLine="720"/>
        <w:jc w:val="both"/>
        <w:rPr>
          <w:sz w:val="24"/>
          <w:szCs w:val="24"/>
        </w:rPr>
      </w:pPr>
      <w:r>
        <w:rPr>
          <w:sz w:val="24"/>
          <w:szCs w:val="24"/>
        </w:rPr>
        <w:t>Ïîëüçóÿñü ïåðåäûøêîé, Äìèòðèåâ ñòàë çàñòàâëÿòü ðàçáèòûå îêíà øêàôàìè. Äâóõ óáèòûõ ìèëèöèîíåðîâ ïîëîæèëè ïîä ëåñòíèöåé. Ïîòîì Äìèòðèåâ ïîäíÿëñÿ íàâåðõ, ÷òîáû õîòü íåìíîãî îòäîõíóòü. Íà ßêîâëåâà îí íå îáðàùàë âíèìàíèÿ.</w:t>
      </w:r>
    </w:p>
    <w:p>
      <w:pPr>
        <w:pStyle w:val="Normal"/>
        <w:ind w:firstLine="720"/>
        <w:jc w:val="both"/>
        <w:rPr>
          <w:sz w:val="24"/>
          <w:szCs w:val="24"/>
        </w:rPr>
      </w:pPr>
      <w:r>
        <w:rPr>
          <w:sz w:val="24"/>
          <w:szCs w:val="24"/>
        </w:rPr>
        <w:t>Íåîæèäàííî â ñîñåäíåé êîìíàòå ïîñëûøàëñÿ ãðîõîò — ýòî ïîäêðàâøèåñÿ êàçàêè ðàçáèâàëè ïðèêëàäàìè ñòåêëà è ïðûãàëè â îêíà. Îíè íåçàìåòíî ïîäòàùèëè âûñîêóþ ëåñòíèöó ñî äâîðà è âðûâàëèñü â Ñîâäåï. Äìèòðèåâ âñêî÷èë è êèíóëñÿ áûëî òóäà, íî äâåðü ðàñïàõíóëàñü, è â êîìíàòó âîðâàëèñü êàçàêè, ìàõàÿ ðåâîëüâåðàìè è ñàáëÿìè.</w:t>
      </w:r>
    </w:p>
    <w:p>
      <w:pPr>
        <w:pStyle w:val="Normal"/>
        <w:ind w:firstLine="720"/>
        <w:jc w:val="both"/>
        <w:rPr>
          <w:sz w:val="24"/>
          <w:szCs w:val="24"/>
        </w:rPr>
      </w:pPr>
      <w:r>
        <w:rPr>
          <w:sz w:val="24"/>
          <w:szCs w:val="24"/>
        </w:rPr>
        <w:t xml:space="preserve">— </w:t>
      </w:r>
      <w:r>
        <w:rPr>
          <w:sz w:val="24"/>
          <w:szCs w:val="24"/>
        </w:rPr>
        <w:t>Ðóêè ââåðõ!..</w:t>
      </w:r>
    </w:p>
    <w:p>
      <w:pPr>
        <w:pStyle w:val="Normal"/>
        <w:ind w:firstLine="720"/>
        <w:jc w:val="both"/>
        <w:rPr>
          <w:sz w:val="24"/>
          <w:szCs w:val="24"/>
        </w:rPr>
      </w:pPr>
      <w:r>
        <w:rPr>
          <w:sz w:val="24"/>
          <w:szCs w:val="24"/>
        </w:rPr>
        <w:t>Äìèòðèåâ íå óñïåë äàæå âûòàùèòü íàãàí. Êàçàê óäàðèë åãî ïî ãîëîâå ïðèêëàäîì. Äìèòðèåâ êà÷íóëñÿ è ìåäëåííî, ïðèæèìàÿñü ñïèíîé ê ñòåíå, ñïîëç íà ïîë. Îí óæå íå âèäåë, êàê êàçàêè èçáèâàëè ïîäíÿâøåãî ðóêè ßêîâëåâ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ÂÎÑÜÌ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ïîãîæèå ëåòíèå äíè, êîãäà â íåáå íè îáëà÷êà, ìîæíî ÷àñòî íàáëþäàòü, êàê íåîæèäàííî ïîäíèìàåòñÿ ñ çåìëè è êðóæèòñÿ âüþíîì ÷åðíûé ñìåð÷. Îí ïîõîæ íà êîïüå, âîòêíóòîå â çåìëþ. Ñìåð÷ çàâèõðèâàåò ñóõóþ òðàâó, ëèñòüÿ, ïûëü è ïîäíèìàåò âûñîêî â âîçäóõ. Ñòîëá ïûëè ìåäëåííî íàäâèãàåòñÿ íà àóë. È ÷åì áëèæå îí ïîäõîäèò ê êèáèòêàì, òåì ðàçûãðûâàåòñÿ ñèëüíåå, ïîäõâàòûâàåò è óíîñèò ñ ñîáîé ðàçíóþ äîìàøíþþ óòâàðü, à èíîãäà è ðàçðóøàåò âåòõèå êàçàõñêèå þðòû, ðàçáðàñûâàÿ ïî ñòåïè îäåÿëà, âîéëîê, îäåæäó, çàñûïàÿ ïûëüþ ìîëîêî è àéðàí, çàïîðàøèâàÿ ñìóãëûå îáâåòðåííûå ëèöà ðàñòåðÿííûõ ëþäåé. Ìíîãî ìó÷åíèé ïðèíîñèò ýòî áåäñòâèå íàðîäó. Ñìåð÷ ïî áûëèíêàì ðàçíîñèò ïî ñòåïè öåëûå ñòîãà ñåíà. Åñëè òàêîé âèõðü íàëåòèò âî âðåìÿ ïîæàðà, òî îò àóëà íè÷åãî íå îñòàíåòñÿ. Íàðîä ñ÷èòàåò, ÷òî âñå ýòî îò çëûõ äóõîâ, ÷òî ýòî ïðîäåëêè ÷åðòà.</w:t>
      </w:r>
    </w:p>
    <w:p>
      <w:pPr>
        <w:pStyle w:val="Normal"/>
        <w:ind w:firstLine="720"/>
        <w:jc w:val="both"/>
        <w:rPr>
          <w:sz w:val="24"/>
          <w:szCs w:val="24"/>
        </w:rPr>
      </w:pPr>
      <w:r>
        <w:rPr>
          <w:sz w:val="24"/>
          <w:szCs w:val="24"/>
        </w:rPr>
        <w:t>Íåîæèäàííî âñïûõíóâøèé áåëîêàçà÷èé ìÿòåæ ïîõîäèë íà òàêîé ñìåð÷. Îí ïðèíåñ ìíîãî áåäñòâèé íàðîäó êàê â ãîðîäå, òàê è â àóëå. Êàçàêè íà÷àëè ïðîèçâîäèòü ïîãîëîâíûå àðåñòû è æåñòîêî ðàñïðàâëÿòüñÿ ñî âñåìè, êòî ïîïàäàëñÿ èì ïîä ðóêó.</w:t>
      </w:r>
    </w:p>
    <w:p>
      <w:pPr>
        <w:pStyle w:val="Normal"/>
        <w:ind w:firstLine="720"/>
        <w:jc w:val="both"/>
        <w:rPr>
          <w:sz w:val="24"/>
          <w:szCs w:val="24"/>
        </w:rPr>
      </w:pPr>
      <w:r>
        <w:rPr>
          <w:sz w:val="24"/>
          <w:szCs w:val="24"/>
        </w:rPr>
        <w:t>Áîÿñü íàòêíóòüñÿ íà ïàòðóëèðîâàâøèõ êàçàêîâ, òî è äåëî ñíîâàâøèõ ïî óëèöå, Àéòèåâ îñòîðîæíî ïðîäâèãàëñÿ âäîëü çàáîðîâ. Ê ðàññâåòó îí êîå-êàê äîáðàëñÿ äî Ñåííîé óëèöû è íàïðàâèëñÿ ê äîìó, ãäå îáû÷íî îñòàíàâëèâàëèñü ïðèåçæèå èç àóëîâ êàçàõè, íî, ïîäîéäÿ ê äîìó, âîâðåìÿ çàìåòèë êàçàêîâ, ïðîèçâîäèâøèõ îáûñê. Òîãäà Àéòèåâ ñòàë îñòîðîæíî, îãîðîäàìè, ïðîáèðàòüñÿ ê êâàðòèðå ïðèêàç÷èêà Ñàëèìãåðåÿ.</w:t>
      </w:r>
    </w:p>
    <w:p>
      <w:pPr>
        <w:pStyle w:val="Normal"/>
        <w:ind w:firstLine="720"/>
        <w:jc w:val="both"/>
        <w:rPr>
          <w:sz w:val="24"/>
          <w:szCs w:val="24"/>
        </w:rPr>
      </w:pPr>
      <w:r>
        <w:rPr>
          <w:sz w:val="24"/>
          <w:szCs w:val="24"/>
        </w:rPr>
        <w:t>Åäâà óâèäåâ Àáäðàõìàíà, ïðèêàç÷èê äîãàäàëñÿ, ÷òî ïðîèçîøëî.</w:t>
      </w:r>
    </w:p>
    <w:p>
      <w:pPr>
        <w:pStyle w:val="Normal"/>
        <w:ind w:firstLine="720"/>
        <w:jc w:val="both"/>
        <w:rPr>
          <w:sz w:val="24"/>
          <w:szCs w:val="24"/>
        </w:rPr>
      </w:pPr>
      <w:r>
        <w:rPr>
          <w:sz w:val="24"/>
          <w:szCs w:val="24"/>
        </w:rPr>
        <w:t xml:space="preserve">— </w:t>
      </w:r>
      <w:r>
        <w:rPr>
          <w:sz w:val="24"/>
          <w:szCs w:val="24"/>
        </w:rPr>
        <w:t>ß çíàþ ìåñòî, ãäå ìîæíî íàäåæíî ñïðÿòàòüñÿ. Èäåì ê ñòîðîæó ñêëàäîâ äåäó Êàìàëè.</w:t>
      </w:r>
    </w:p>
    <w:p>
      <w:pPr>
        <w:pStyle w:val="Normal"/>
        <w:ind w:firstLine="720"/>
        <w:jc w:val="both"/>
        <w:rPr>
          <w:sz w:val="24"/>
          <w:szCs w:val="24"/>
        </w:rPr>
      </w:pPr>
      <w:r>
        <w:rPr>
          <w:sz w:val="24"/>
          <w:szCs w:val="24"/>
        </w:rPr>
        <w:t>Âçÿâ Àéòèåâà ïîä ðóêó, Ñàëèìãåðåé ïîâåë åãî ê ìàëåíüêîìó íèçåíüêîìó äîìèêó, ñòîÿâøåìó çà àê÷óðèíñêèì ôëèãåëåì. Äîìèê Êàìàëè ïîõîäèë íà çåìëÿíêó. Ìàëåíüêèå îêîíöà åãî òóñêëî ãëÿäåëè â çàáîð.</w:t>
      </w:r>
    </w:p>
    <w:p>
      <w:pPr>
        <w:pStyle w:val="Normal"/>
        <w:ind w:firstLine="720"/>
        <w:jc w:val="both"/>
        <w:rPr>
          <w:sz w:val="24"/>
          <w:szCs w:val="24"/>
        </w:rPr>
      </w:pPr>
      <w:r>
        <w:rPr>
          <w:sz w:val="24"/>
          <w:szCs w:val="24"/>
        </w:rPr>
        <w:t>Ïðèêàç÷èê âîøåë â äîìèê è, ïåðåãîâîðèâ ñ õîçÿèíîì, âåðíóëñÿ ê Àéòèåâó.</w:t>
      </w:r>
    </w:p>
    <w:p>
      <w:pPr>
        <w:pStyle w:val="Normal"/>
        <w:ind w:firstLine="720"/>
        <w:jc w:val="both"/>
        <w:rPr>
          <w:sz w:val="24"/>
          <w:szCs w:val="24"/>
        </w:rPr>
      </w:pPr>
      <w:r>
        <w:rPr>
          <w:sz w:val="24"/>
          <w:szCs w:val="24"/>
        </w:rPr>
        <w:t xml:space="preserve">— </w:t>
      </w:r>
      <w:r>
        <w:rPr>
          <w:sz w:val="24"/>
          <w:szCs w:val="24"/>
        </w:rPr>
        <w:t>Íàäåæíûé ñòàðèê, ó íåãî ïåðåæäåøü áóðþ. Ìîæåøü íå òðåâîæèòüñÿ, ñþäà íèêòî íå ïðèäåò, — çàâåðèë Ñàëèìãåðåé.</w:t>
      </w:r>
    </w:p>
    <w:p>
      <w:pPr>
        <w:pStyle w:val="Normal"/>
        <w:ind w:firstLine="720"/>
        <w:jc w:val="both"/>
        <w:rPr>
          <w:sz w:val="24"/>
          <w:szCs w:val="24"/>
        </w:rPr>
      </w:pPr>
      <w:r>
        <w:rPr>
          <w:sz w:val="24"/>
          <w:szCs w:val="24"/>
        </w:rPr>
        <w:t>Ñóåòëèâûé ñòàðèê Êàìàëè ñ ïðèâåòëèâûìè, äîáðûìè ãëàçàìè âñòðåòèë Àáäðàõìàíà ðàäóøíî, ñëîâíî õîðîøåãî ñòàðîãî çíàêîìîãî.</w:t>
      </w:r>
    </w:p>
    <w:p>
      <w:pPr>
        <w:pStyle w:val="Normal"/>
        <w:ind w:firstLine="720"/>
        <w:jc w:val="both"/>
        <w:rPr>
          <w:sz w:val="24"/>
          <w:szCs w:val="24"/>
        </w:rPr>
      </w:pPr>
      <w:r>
        <w:rPr>
          <w:sz w:val="24"/>
          <w:szCs w:val="24"/>
        </w:rPr>
        <w:t xml:space="preserve">— </w:t>
      </w:r>
      <w:r>
        <w:rPr>
          <w:sz w:val="24"/>
          <w:szCs w:val="24"/>
        </w:rPr>
        <w:t>Ãàáäðàõìàí-ìóðçà, ÿ âàñ ïðåêðàñíî çíàþ, ïðîõîäèòå â äîì, — ðàäîñòíî ñêàçàë ñòàðèê, ïîïðàâëÿÿ íà ãîëîâå òþáåòåéêó.</w:t>
      </w:r>
    </w:p>
    <w:p>
      <w:pPr>
        <w:pStyle w:val="Normal"/>
        <w:ind w:firstLine="720"/>
        <w:jc w:val="both"/>
        <w:rPr>
          <w:sz w:val="24"/>
          <w:szCs w:val="24"/>
        </w:rPr>
      </w:pPr>
      <w:r>
        <w:rPr>
          <w:sz w:val="24"/>
          <w:szCs w:val="24"/>
        </w:rPr>
        <w:t>Àéòèåâó áûëî íå äî ðàçãîâîðîâ, îí ìîë÷àë, ëèøü êèâêîì ãîëîâû îòâå÷àÿ íà ïðèâåòñòâèå ñòàðèêà.</w:t>
      </w:r>
    </w:p>
    <w:p>
      <w:pPr>
        <w:pStyle w:val="Normal"/>
        <w:ind w:firstLine="720"/>
        <w:jc w:val="both"/>
        <w:rPr>
          <w:sz w:val="24"/>
          <w:szCs w:val="24"/>
        </w:rPr>
      </w:pPr>
      <w:r>
        <w:rPr>
          <w:sz w:val="24"/>
          <w:szCs w:val="24"/>
        </w:rPr>
        <w:t xml:space="preserve">— </w:t>
      </w:r>
      <w:r>
        <w:rPr>
          <w:sz w:val="24"/>
          <w:szCs w:val="24"/>
        </w:rPr>
        <w:t>ß âàñ âèäåë, êàê æå, êîíå÷íî, âèäåë. Ìû ñ âàìè ñîâñåì íåäàâíî âñòðå÷àëèñü... Íà ïðîøëîé æóìãå, êîãäà âû âûñòóïàëè ïåðåä íàðîäîì íà áàçàðíîé ïëîùàäè. Âû ñòîÿëè çà ëàâêîé Ñàãèòà. Ìû î÷åíü, î÷åíü ðàäîâàëèñü ñî ñòàðèêîì Æàìàëèòäèíîì, ñëóøàÿ âàøè ñëîâà, — ïðîäîëæàë ñëîâîîõîòëèâûé Êàìàëè, ïîãëàæèâàÿ æèäåíüêóþ áîðîäêó. — Êàðøûê*, — ïîçâàë îí ñòàðóõó, — ïîñòàâü-êà ñàìîâàð!</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àðøûê — ìîÿ ñòàðóøêà (òàòàðñê.).</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Àáäðàõìàí ñåë íà óçêèå íàðû, åäâà-åäâà âìåùàâøèå äâóõ ÷åëîâåê, è òîëüêî òåïåðü ïî÷óâñòâîâàë, êàê îòÿæåëåëè íîãè, êàê íûëî âñå òåëî, êëîíèëî êî ñíó.</w:t>
      </w:r>
    </w:p>
    <w:p>
      <w:pPr>
        <w:pStyle w:val="Normal"/>
        <w:ind w:firstLine="720"/>
        <w:jc w:val="both"/>
        <w:rPr>
          <w:sz w:val="24"/>
          <w:szCs w:val="24"/>
        </w:rPr>
      </w:pPr>
      <w:r>
        <w:rPr>
          <w:sz w:val="24"/>
          <w:szCs w:val="24"/>
        </w:rPr>
        <w:t xml:space="preserve">— </w:t>
      </w:r>
      <w:r>
        <w:rPr>
          <w:sz w:val="24"/>
          <w:szCs w:val="24"/>
        </w:rPr>
        <w:t>Ñïàñèáî, àêñàêàë*, íå áåñïîêîéòåñü, ìíå íè÷åãî íå íàäî...</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êñàêàë — ïî÷òèòåëüíîå îáðàùåíèå ê ñòàðøèì (äîñëîâíî: áåëîáîðîäû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Åñëè íå õîòèòå ÷àþ, ïîêóøàéòå ëàïøè. Êàðøûê, ïîäîãðåëà ëàïøó? Íåñè ñþäà ïîñêîðåå!..</w:t>
      </w:r>
    </w:p>
    <w:p>
      <w:pPr>
        <w:pStyle w:val="Normal"/>
        <w:ind w:firstLine="720"/>
        <w:jc w:val="both"/>
        <w:rPr>
          <w:sz w:val="24"/>
          <w:szCs w:val="24"/>
        </w:rPr>
      </w:pPr>
      <w:r>
        <w:rPr>
          <w:sz w:val="24"/>
          <w:szCs w:val="24"/>
        </w:rPr>
        <w:t>Íà ñòîëå àïïåòèòíî çàäûìèëñÿ âêóñíûé óæèí. Ñòàðóøêà, òàêàÿ æå ðàäóøíàÿ, êàê è ñàì õîçÿèí, ïðîñèëà ãîñòÿ îòâåäàòü ìÿñíîé ëàïøè, è Àáäðàõìàí âûíóæäåí áûë ñîãëàñèòüñÿ. Ïîêà îí óæèíàë, ñòàðèê ãîâîðèë áåç óìîëêó:</w:t>
      </w:r>
    </w:p>
    <w:p>
      <w:pPr>
        <w:pStyle w:val="Normal"/>
        <w:ind w:firstLine="720"/>
        <w:jc w:val="both"/>
        <w:rPr>
          <w:sz w:val="24"/>
          <w:szCs w:val="24"/>
        </w:rPr>
      </w:pPr>
      <w:r>
        <w:rPr>
          <w:sz w:val="24"/>
          <w:szCs w:val="24"/>
        </w:rPr>
        <w:t xml:space="preserve">— </w:t>
      </w:r>
      <w:r>
        <w:rPr>
          <w:sz w:val="24"/>
          <w:szCs w:val="24"/>
        </w:rPr>
        <w:t>ß áûë î÷åíü äîâîëåí, ñëóøàÿ âàøå âûñòóïëåíèå íà áàçàðå çà ëàâêîé Ñàãèòà. À ñòàðèê Æàìàëèòäèí, òàê òîò áåç êîíöà òîëêàë ìåíÿ â áîê ëîêòåì è ãîâîðèë: «Âîò ýòî íàñòîÿùèé ÷åëîâåê!» Îí òîæå áûë î÷åíü ðàä. Äà è êàê òóò íå ðàäîâàòüñÿ, âû î÷åíü õîðîøî ãîâîðèëè... Ìàêàðîâ è Êàðïîâ ñîâñåì íå ñ÷èòàþò ìóñóëüìàí çà ëþäåé! Òîëüêî ïîäóìàòü, ÷òî èõ ñûíîâüÿ âûäåëûâàþò: çàïðÿãóò ðûñàêîâ è íó ïî óëèöå ãîíÿòü êàê ñóìàñøåäøèå, äàâÿò ïðîõîæèõ, è èì õîòü áû ÷òî, íèêàêîé óïðàâû íà íèõ íåò. Íàðîä îäíîãî æåëàåò: ïîñêîðåå îáóçäàòü ýòèõ çëîäååâ. Âû õîðîøî âûñòóïàëè, Ãàáäðàõìàí-ìóðçà... Íåò, òîâàðèù Ãàáäðàõìàí!..</w:t>
      </w:r>
    </w:p>
    <w:p>
      <w:pPr>
        <w:pStyle w:val="Normal"/>
        <w:ind w:firstLine="720"/>
        <w:jc w:val="both"/>
        <w:rPr>
          <w:sz w:val="24"/>
          <w:szCs w:val="24"/>
        </w:rPr>
      </w:pPr>
      <w:r>
        <w:rPr>
          <w:sz w:val="24"/>
          <w:szCs w:val="24"/>
        </w:rPr>
        <w:t>Ñòàðèê åùå áëèæå ïîäâèíóëñÿ ê Àéòèåâó.</w:t>
      </w:r>
    </w:p>
    <w:p>
      <w:pPr>
        <w:pStyle w:val="Normal"/>
        <w:ind w:firstLine="720"/>
        <w:jc w:val="both"/>
        <w:rPr>
          <w:sz w:val="24"/>
          <w:szCs w:val="24"/>
        </w:rPr>
      </w:pPr>
      <w:r>
        <w:rPr>
          <w:sz w:val="24"/>
          <w:szCs w:val="24"/>
        </w:rPr>
        <w:t xml:space="preserve">— </w:t>
      </w:r>
      <w:r>
        <w:rPr>
          <w:sz w:val="24"/>
          <w:szCs w:val="24"/>
        </w:rPr>
        <w:t>Ýé, àëëàñû, ÷òî ýòî ñ òîáîé ñåãîäíÿ ñëó÷èëîñü, íå äàåøü ÷åëîâåêó ïîêóøàòü ñïîêîéíî, — âìåøàëàñü ñòàðóõà.</w:t>
      </w:r>
    </w:p>
    <w:p>
      <w:pPr>
        <w:pStyle w:val="Normal"/>
        <w:ind w:firstLine="720"/>
        <w:jc w:val="both"/>
        <w:rPr>
          <w:sz w:val="24"/>
          <w:szCs w:val="24"/>
        </w:rPr>
      </w:pPr>
      <w:r>
        <w:rPr>
          <w:sz w:val="24"/>
          <w:szCs w:val="24"/>
        </w:rPr>
        <w:t xml:space="preserve">— </w:t>
      </w:r>
      <w:r>
        <w:rPr>
          <w:sz w:val="24"/>
          <w:szCs w:val="24"/>
        </w:rPr>
        <w:t>Òàê ÿ, çíà÷èò, òîãäà, òîâàðèù Ãàáäðàõìàí, — ïðîäîëæàë Êàìàëè, íå îáðàùàÿ âíèìàíèÿ íà ñòàðóõó, — ïðèøåë äîìîé è ãîâîðþ ñâîåé: «Êàðøûê, âîò êîãäà íàñòóïèëà íàñòîÿùàÿ ñâîáîäà — õóððèÿò. Òû çíàåøü, êàêèå ñëîâà ãîâîðèò Ãàáäðàõìàí íà áàçàðå!..» È ÿ, çíà÷èò, ñêàçàë åé, ÷òî ãîâîðèë òû î÷åíü èíòåðåñíî, ÷òî íàñèëèé è ïðèòåñíåíèé áîëüøå íå áóäåò è ãîñïîä òîæå. Âñå ñòàíóò ðàâíûìè: êàçàêè, ìóæèêè, òàòàðû, êàçàõè. Âñå-âñå! «Òàê, ãîâîðþ, ñêàçàë îí. Âîò ãäå íàñòîÿùèé õóððèÿò — ñâîáîäà!» À Êàðøûê ìåíÿ ñïðàøèâàåò: «Êàêîé ýòî Ãàáäðàõìàí? Ýòî íå ñûí ëè òîãî ñàìîãî àáçè* Ñàëàõàòäèíà, à?» ß åé: «Íåò, êàðøûê, ãîâîðþ, òû òîëüêî Ñàëàõàòäèíà è çíàåøü, êàê áóäòî òîëüêî ó íåãî è åñòü ñûí Ãàáäðàõìàí! Òîò Ãàáäðàõìàí ñàìîñòîÿòåëüíî è ÿéöà î÷èùåííîãî íå ìîæåò ïðîãëîòèòü. Íåò, êàðøûê, ýòî íå òîò...» È íà÷èíàþ åé îáúÿñíÿòü, ÷òî âûñòóïàë êàçàõ Ãàáäðàõìàí, êàçàõ Àéòèåâ Ãàáäðàõìàí. Îíà, çíà÷èò, îïÿòü ñâîå: «Òîò ñàìûé ÷åðíÿâûé Ãàáäðàõìàí?..»</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áçè — äÿäÿ (òàòàðñê.).</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 ýòî âðåìÿ â êîìíàòó âîøëà ñòàðóõà.</w:t>
      </w:r>
    </w:p>
    <w:p>
      <w:pPr>
        <w:pStyle w:val="Normal"/>
        <w:ind w:firstLine="720"/>
        <w:jc w:val="both"/>
        <w:rPr>
          <w:sz w:val="24"/>
          <w:szCs w:val="24"/>
        </w:rPr>
      </w:pPr>
      <w:r>
        <w:rPr>
          <w:sz w:val="24"/>
          <w:szCs w:val="24"/>
        </w:rPr>
        <w:t xml:space="preserve">— </w:t>
      </w:r>
      <w:r>
        <w:rPr>
          <w:sz w:val="24"/>
          <w:szCs w:val="24"/>
        </w:rPr>
        <w:t>Ýé, àëëàñû, — ñåðäèòî âîçðàçèëà îíà. — ß æå íå òàê ãîâîðèëà.</w:t>
      </w:r>
    </w:p>
    <w:p>
      <w:pPr>
        <w:pStyle w:val="Normal"/>
        <w:ind w:firstLine="720"/>
        <w:jc w:val="both"/>
        <w:rPr>
          <w:sz w:val="24"/>
          <w:szCs w:val="24"/>
        </w:rPr>
      </w:pPr>
      <w:r>
        <w:rPr>
          <w:sz w:val="24"/>
          <w:szCs w:val="24"/>
        </w:rPr>
        <w:t xml:space="preserve">— </w:t>
      </w:r>
      <w:r>
        <w:rPr>
          <w:sz w:val="24"/>
          <w:szCs w:val="24"/>
        </w:rPr>
        <w:t>Íåò, òû èìåííî òàê è ñêàçàëà: «Òîò ñàìûé ÷åðíÿâûé Ãàáäðàõìàí?..» À ÿ åùå òåáå âîçðàçèë: «Âîò ÿ ñàì òîæå ÷åðíûé, è òû ÷åðíàÿ, è âñå êàçàõè è òàòàðû ÷åðíûå, íî äåëî íå â ÷åðíîòå, íå â öâåòå êîæè è âîëîñ, à â óìå. Âîò Ãàáäðàõìàí Àéòèåâ — î÷åíü óìíûé ÷åëîâåê...»</w:t>
      </w:r>
    </w:p>
    <w:p>
      <w:pPr>
        <w:pStyle w:val="Normal"/>
        <w:ind w:firstLine="720"/>
        <w:jc w:val="both"/>
        <w:rPr>
          <w:sz w:val="24"/>
          <w:szCs w:val="24"/>
        </w:rPr>
      </w:pPr>
      <w:r>
        <w:rPr>
          <w:sz w:val="24"/>
          <w:szCs w:val="24"/>
        </w:rPr>
        <w:t xml:space="preserve">— </w:t>
      </w:r>
      <w:r>
        <w:rPr>
          <w:sz w:val="24"/>
          <w:szCs w:val="24"/>
        </w:rPr>
        <w:t>Íî âåäü è ÿ ãîâîðèëà, ÷òî îí óìíûé ÷åëîâåê.</w:t>
      </w:r>
    </w:p>
    <w:p>
      <w:pPr>
        <w:pStyle w:val="Normal"/>
        <w:ind w:firstLine="720"/>
        <w:jc w:val="both"/>
        <w:rPr>
          <w:sz w:val="24"/>
          <w:szCs w:val="24"/>
        </w:rPr>
      </w:pPr>
      <w:r>
        <w:rPr>
          <w:sz w:val="24"/>
          <w:szCs w:val="24"/>
        </w:rPr>
        <w:t>Àáäðàõìàí, ãëÿäÿ íà íèõ, óëûáàëñÿ.</w:t>
      </w:r>
    </w:p>
    <w:p>
      <w:pPr>
        <w:pStyle w:val="Normal"/>
        <w:ind w:firstLine="720"/>
        <w:jc w:val="both"/>
        <w:rPr>
          <w:sz w:val="24"/>
          <w:szCs w:val="24"/>
        </w:rPr>
      </w:pPr>
      <w:r>
        <w:rPr>
          <w:sz w:val="24"/>
          <w:szCs w:val="24"/>
        </w:rPr>
        <w:t xml:space="preserve">— </w:t>
      </w:r>
      <w:r>
        <w:rPr>
          <w:sz w:val="24"/>
          <w:szCs w:val="24"/>
        </w:rPr>
        <w:t>À ÿ ñêàçàë, — ïðîäîëæàë Êàìàëè, — ÷òî õîðîøî ãîâîðèòü ìîãóò òîëüêî óìíûå ëþäè. Ãàáäðàõìàí õîðîøî ãîâîðèë!.. Î÷åíü õîðîøî òû âûñòóïàë òîãäà, çà ëàâêîé Ñàãèòà, äà ïîìîæåò òåáå àëëàõ!</w:t>
      </w:r>
    </w:p>
    <w:p>
      <w:pPr>
        <w:pStyle w:val="Normal"/>
        <w:ind w:firstLine="720"/>
        <w:jc w:val="both"/>
        <w:rPr>
          <w:sz w:val="24"/>
          <w:szCs w:val="24"/>
        </w:rPr>
      </w:pPr>
      <w:r>
        <w:rPr>
          <w:sz w:val="24"/>
          <w:szCs w:val="24"/>
        </w:rPr>
        <w:t>Ñòàðóõà ïîääåðæàëà Êàìàëè.</w:t>
      </w:r>
    </w:p>
    <w:p>
      <w:pPr>
        <w:pStyle w:val="Normal"/>
        <w:ind w:firstLine="720"/>
        <w:jc w:val="both"/>
        <w:rPr>
          <w:sz w:val="24"/>
          <w:szCs w:val="24"/>
        </w:rPr>
      </w:pPr>
      <w:r>
        <w:rPr>
          <w:sz w:val="24"/>
          <w:szCs w:val="24"/>
        </w:rPr>
        <w:t xml:space="preserve">— </w:t>
      </w:r>
      <w:r>
        <w:rPr>
          <w:sz w:val="24"/>
          <w:szCs w:val="24"/>
        </w:rPr>
        <w:t>Ïîìîãè òåáå àëëàõ, — îáåðíóâøèñü ê Àáäðàõìàíó, ïðîãîâîðèëà îíà.</w:t>
      </w:r>
    </w:p>
    <w:p>
      <w:pPr>
        <w:pStyle w:val="Normal"/>
        <w:ind w:firstLine="720"/>
        <w:jc w:val="both"/>
        <w:rPr>
          <w:sz w:val="24"/>
          <w:szCs w:val="24"/>
        </w:rPr>
      </w:pPr>
      <w:r>
        <w:rPr>
          <w:sz w:val="24"/>
          <w:szCs w:val="24"/>
        </w:rPr>
        <w:t xml:space="preserve">— </w:t>
      </w:r>
      <w:r>
        <w:rPr>
          <w:sz w:val="24"/>
          <w:szCs w:val="24"/>
        </w:rPr>
        <w:t>Äà-à, àëëàõ ïîìîæåò, — ïðîòÿíóë ñòàðèê, è â ãîëîñå åãî ïðîçâó÷àëî ñîìíåíèå. Îí è ñàì ìàëî âåðèë â ïîìîùü àëëàõà è ñêàçàë òåïåðü ïðîñòî òàê, ïî ïðèâû÷êå, æåëàÿ óäà÷è ãîñòþ. — Â ïîñëåäíåå âðåìÿ î÷åíü ìíîãèå ñòàëè âûñòóïàòü ïåðåä íàðîäîì. È íà áàçàðå è ó ìåëüíèöû Ìàêàðîâà... È êàçà÷üè àòàìàíû âûñòóïàþò. Îíè âñå áîëüøå êàê ïåòóõè êðè÷àò: «Ðîññèÿ, èìïåðèÿ!..» À òû, Ãàáäðàõìàí, ãîâîðèë â çàùèòó òåõ, êòî âñþ æèçíü ïðîâåë â íóæäå è ìó÷åíèÿõ. Òû ïðàâèëüíî ãîâîðèë: ìóæèêàì, êàçàõàì, òàòàðàì, áàøêèðàì — âñåì íàäî îáúåäèíèòüñÿ è äîáèâàòüñÿ ðàâíîïðàâèÿ. Âîò òû, êàðøûê, ðàññóäè-êà, ÷òî ñïðàâåäëèâåå: ïîääåðæèâàòü áîãà÷åé èëè çàñòóïàòüñÿ çà áåäíûõ, à?</w:t>
      </w:r>
    </w:p>
    <w:p>
      <w:pPr>
        <w:pStyle w:val="Normal"/>
        <w:ind w:firstLine="720"/>
        <w:jc w:val="both"/>
        <w:rPr>
          <w:sz w:val="24"/>
          <w:szCs w:val="24"/>
        </w:rPr>
      </w:pPr>
      <w:r>
        <w:rPr>
          <w:sz w:val="24"/>
          <w:szCs w:val="24"/>
        </w:rPr>
        <w:t xml:space="preserve">— </w:t>
      </w:r>
      <w:r>
        <w:rPr>
          <w:sz w:val="24"/>
          <w:szCs w:val="24"/>
        </w:rPr>
        <w:t>Òû æå ñàì õîðîøî çíàåøü...</w:t>
      </w:r>
    </w:p>
    <w:p>
      <w:pPr>
        <w:pStyle w:val="Normal"/>
        <w:ind w:firstLine="720"/>
        <w:jc w:val="both"/>
        <w:rPr>
          <w:sz w:val="24"/>
          <w:szCs w:val="24"/>
        </w:rPr>
      </w:pPr>
      <w:r>
        <w:rPr>
          <w:sz w:val="24"/>
          <w:szCs w:val="24"/>
        </w:rPr>
        <w:t xml:space="preserve">— </w:t>
      </w:r>
      <w:r>
        <w:rPr>
          <w:sz w:val="24"/>
          <w:szCs w:val="24"/>
        </w:rPr>
        <w:t>ß-òî, êîíå÷íî, çíàþ: ñïðàâåäëèâîñòü òðåáóåò çàùèùàòü ñëàáûõ. À âîò òû, êàðøûê, ïîíèìàåøü ýòî èëè íåò?</w:t>
      </w:r>
    </w:p>
    <w:p>
      <w:pPr>
        <w:pStyle w:val="Normal"/>
        <w:ind w:firstLine="720"/>
        <w:jc w:val="both"/>
        <w:rPr>
          <w:sz w:val="24"/>
          <w:szCs w:val="24"/>
        </w:rPr>
      </w:pPr>
      <w:r>
        <w:rPr>
          <w:sz w:val="24"/>
          <w:szCs w:val="24"/>
        </w:rPr>
        <w:t>Àáäðàõìàí áûë äîâîëåí ãîñòåïðèèìñòâîì õîçÿåâ, íî ïîääåðæèâàòü ðàçãîâîð íå ìîã — âåêè íåóìîëèìî ñìûêàëèñü.</w:t>
      </w:r>
    </w:p>
    <w:p>
      <w:pPr>
        <w:pStyle w:val="Normal"/>
        <w:ind w:firstLine="720"/>
        <w:jc w:val="both"/>
        <w:rPr>
          <w:sz w:val="24"/>
          <w:szCs w:val="24"/>
        </w:rPr>
      </w:pPr>
      <w:r>
        <w:rPr>
          <w:sz w:val="24"/>
          <w:szCs w:val="24"/>
        </w:rPr>
        <w:t xml:space="preserve">— </w:t>
      </w:r>
      <w:r>
        <w:rPr>
          <w:sz w:val="24"/>
          <w:szCs w:val="24"/>
        </w:rPr>
        <w:t>Áîëüøîå âàì ñïàñèáî! Åñëè ìîæíî, ÿ íåìíîãî ïðèëÿãó, — ïðîãîâîðèë îí, îòîäâèãàÿ òàðåëêó.</w:t>
      </w:r>
    </w:p>
    <w:p>
      <w:pPr>
        <w:pStyle w:val="Normal"/>
        <w:ind w:firstLine="720"/>
        <w:jc w:val="both"/>
        <w:rPr>
          <w:sz w:val="24"/>
          <w:szCs w:val="24"/>
        </w:rPr>
      </w:pPr>
      <w:r>
        <w:rPr>
          <w:sz w:val="24"/>
          <w:szCs w:val="24"/>
        </w:rPr>
        <w:t xml:space="preserve">— </w:t>
      </w:r>
      <w:r>
        <w:rPr>
          <w:sz w:val="24"/>
          <w:szCs w:val="24"/>
        </w:rPr>
        <w:t>Õîðîøî, õîðîøî, ëîæèòåñü è îòäûõàéòå.</w:t>
      </w:r>
    </w:p>
    <w:p>
      <w:pPr>
        <w:pStyle w:val="Normal"/>
        <w:ind w:firstLine="720"/>
        <w:jc w:val="both"/>
        <w:rPr>
          <w:sz w:val="24"/>
          <w:szCs w:val="24"/>
        </w:rPr>
      </w:pPr>
      <w:r>
        <w:rPr>
          <w:sz w:val="24"/>
          <w:szCs w:val="24"/>
        </w:rPr>
        <w:t xml:space="preserve">— </w:t>
      </w:r>
      <w:r>
        <w:rPr>
          <w:sz w:val="24"/>
          <w:szCs w:val="24"/>
        </w:rPr>
        <w:t>Ðàçðåøèòå, ÿ ïðÿìî íà íàðàõ?</w:t>
      </w:r>
    </w:p>
    <w:p>
      <w:pPr>
        <w:pStyle w:val="Normal"/>
        <w:ind w:firstLine="720"/>
        <w:jc w:val="both"/>
        <w:rPr>
          <w:sz w:val="24"/>
          <w:szCs w:val="24"/>
        </w:rPr>
      </w:pPr>
      <w:r>
        <w:rPr>
          <w:sz w:val="24"/>
          <w:szCs w:val="24"/>
        </w:rPr>
        <w:t xml:space="preserve">— </w:t>
      </w:r>
      <w:r>
        <w:rPr>
          <w:sz w:val="24"/>
          <w:szCs w:val="24"/>
        </w:rPr>
        <w:t>Çà÷åì æå, íåò, íåò, ëîæèòåñü íà êðîâàòü. Âîí îíà, íà íåå è ëîæèòåñü. Êàðøûê, ïðèãîòîâü ïîñòåëü ãîñòþ!</w:t>
      </w:r>
    </w:p>
    <w:p>
      <w:pPr>
        <w:pStyle w:val="Normal"/>
        <w:ind w:firstLine="720"/>
        <w:jc w:val="both"/>
        <w:rPr>
          <w:sz w:val="24"/>
          <w:szCs w:val="24"/>
        </w:rPr>
      </w:pPr>
      <w:r>
        <w:rPr>
          <w:sz w:val="24"/>
          <w:szCs w:val="24"/>
        </w:rPr>
        <w:t xml:space="preserve">— </w:t>
      </w:r>
      <w:r>
        <w:rPr>
          <w:sz w:val="24"/>
          <w:szCs w:val="24"/>
        </w:rPr>
        <w:t>À ìîæåò, çà ïå÷êîé?.. Òàì î÷åíü òåïëî, áèê ÿõøè*, — îáðàäîâàííî ïîäõâàòèëà ñòàðóõà, çàñëîíÿÿ ñîáîé íàáèòóþ äîâåðõó îäåÿëàìè è ïîäóøêàìè êðîâàòü.</w:t>
      </w:r>
    </w:p>
    <w:p>
      <w:pPr>
        <w:pStyle w:val="Normal"/>
        <w:ind w:firstLine="720"/>
        <w:jc w:val="both"/>
        <w:rPr>
          <w:sz w:val="24"/>
          <w:szCs w:val="24"/>
        </w:rPr>
      </w:pPr>
      <w:r>
        <w:rPr>
          <w:sz w:val="24"/>
          <w:szCs w:val="24"/>
        </w:rPr>
        <w:t>______________</w:t>
      </w:r>
    </w:p>
    <w:p>
      <w:pPr>
        <w:pStyle w:val="Normal"/>
        <w:ind w:firstLine="720"/>
        <w:jc w:val="both"/>
        <w:rPr>
          <w:i/>
          <w:i/>
          <w:iCs/>
        </w:rPr>
      </w:pPr>
      <w:r>
        <w:rPr>
          <w:i/>
          <w:iCs/>
        </w:rPr>
        <w:t>* Áèê ÿõøè — î÷åíü õîðîøî (òàòàðñê.).</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Çà ïå÷êîé òàê çà ïå÷êîé, ëèøü áû òåïëî, — ñîãëàñèëñÿ Àáäðàõìàí. — Åñëè ñëó÷àéíî êòî-íèáóäü óâèäèò ìåíÿ ó âàñ è ñïðîñèò, êòî ÿ, ñêàæèòå, ìîë, ýòî ïðèêàç÷èê Àê÷óðèíûõ èç Êîïèðëè-Àíõàòû, ïðèåõàë çà òîâàðàìè è òåïåðü æäåò ïîäâîäó, ÷òîáû ïîãðóçèòü ìóêó. Ïîíÿëè? À åñëè ñòàíóò äîïûòûâàòüñÿ, êàê ìîÿ ôàìèëèÿ, îòâåòüòå òàê: Áàéåñ Ìàõìåòóëû. Íå çàáóäåòå? Áàéåñ Ìàõìåòóëû, — ïîâòîðèë Àáäðàõìàí è, óëûáàÿñü, ïîñìîòðåë íà ñòàðèêà.</w:t>
      </w:r>
    </w:p>
    <w:p>
      <w:pPr>
        <w:pStyle w:val="Normal"/>
        <w:ind w:firstLine="720"/>
        <w:jc w:val="both"/>
        <w:rPr>
          <w:sz w:val="24"/>
          <w:szCs w:val="24"/>
        </w:rPr>
      </w:pPr>
      <w:r>
        <w:rPr>
          <w:sz w:val="24"/>
          <w:szCs w:val="24"/>
        </w:rPr>
        <w:t xml:space="preserve">— </w:t>
      </w:r>
      <w:r>
        <w:rPr>
          <w:sz w:val="24"/>
          <w:szCs w:val="24"/>
        </w:rPr>
        <w:t>Ïîíÿë, ïîíÿë, íå çàáóäó, — ïîíèìàþùå ïðîãîâîðèë Êàìàëè. — Áàéåñ Ìàõìåòóëû, ïðèêàç÷èê èç Êîïèðëè-Àíõàòû... Âû è â ñàìîì äåëå ïîõîæè íà ïðèêàç÷èêà Áàéåñà, ÿ æå åãî õîðîøî çíàþ. Ó íåãî òîæå ÷åðíûå óñû è ëèöî... òîëüêî âîò îí ëûñûé!..</w:t>
      </w:r>
    </w:p>
    <w:p>
      <w:pPr>
        <w:pStyle w:val="Normal"/>
        <w:ind w:firstLine="720"/>
        <w:jc w:val="both"/>
        <w:rPr>
          <w:sz w:val="24"/>
          <w:szCs w:val="24"/>
        </w:rPr>
      </w:pPr>
      <w:r>
        <w:rPr>
          <w:sz w:val="24"/>
          <w:szCs w:val="24"/>
        </w:rPr>
        <w:t xml:space="preserve">— </w:t>
      </w:r>
      <w:r>
        <w:rPr>
          <w:sz w:val="24"/>
          <w:szCs w:val="24"/>
        </w:rPr>
        <w:t>Äà, óñû ó íåãî, âåðíî, ÷åðíûå...</w:t>
      </w:r>
    </w:p>
    <w:p>
      <w:pPr>
        <w:pStyle w:val="Normal"/>
        <w:ind w:firstLine="720"/>
        <w:jc w:val="both"/>
        <w:rPr>
          <w:sz w:val="24"/>
          <w:szCs w:val="24"/>
        </w:rPr>
      </w:pPr>
      <w:r>
        <w:rPr>
          <w:sz w:val="24"/>
          <w:szCs w:val="24"/>
        </w:rPr>
        <w:t>Åäâà Àáäðàõìàí ïîëîæèë ãîëîâó íà ïîäóøêó, êàê òóò æå çàñíó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àðôà Áûêîâà âñþ íî÷ü íå ñìûêàëà ãëàç. Â êîìíàòå áûëî òåïëî, äàæå æàðêî — Åâäîêèÿ íå ïîæàëåëà äðîâ. Îíà ïîñòåëèëà åé íà ëåæàíêå. Ìàðôà óæå áîëåå ñóòîê íå êîðìèëà ãðóäüþ ðåáåíêà, è òåïåðü íàáóõøèå, íàëèòûå ìîëîêîì ãðóäè íûëè è íå äàâàëè ïîêîÿ. Ìîëîêî ïðîñà÷èâàëîñü ñêâîçü ðóáàøêó è ëèïêèìè ïÿòíàìè ðàñòåêàëîñü ïî êîôòå. Áîëåëè ïîÿñíèöà, íîãè, íûëî âñå òåëî îò áûñòðîé õîäüáû. Äíåì îíà êàê-òî íå çàìå÷àëà ýòîãî, à òåïåðü êàæäîå äâèæåíèå ïðèíîñèëî áîëü.</w:t>
      </w:r>
    </w:p>
    <w:p>
      <w:pPr>
        <w:pStyle w:val="Normal"/>
        <w:ind w:firstLine="720"/>
        <w:jc w:val="both"/>
        <w:rPr>
          <w:sz w:val="24"/>
          <w:szCs w:val="24"/>
        </w:rPr>
      </w:pPr>
      <w:r>
        <w:rPr>
          <w:sz w:val="24"/>
          <w:szCs w:val="24"/>
        </w:rPr>
        <w:t>Ìóæ Åâäîêèè, áûâøèé ôðîíòîâèê, óæå îêîëî ãîäà áûë äîìà, íî âñå åùå íèêàê íå ìîã ïîïðàâèòü ñâîå ïîäîðâàííîå çäîðîâüå. Åãî ìó÷èëà òðîïè÷åñêàÿ ëèõîðàäêà. Òðåòüè ñóòêè îí ëåæàë ïî÷òè áåç ñîçíàíèÿ. Íî÷üþ ñëûøàëñÿ òî åãî áåññâÿçíûé áðåä, òî ïðîñüáà ïîäàòü âîäû. Âå÷åðîì ê íåìó ïðèõîäèëè äðóæèííèêè ñ ìåëüíèöû, íî îí åäâà óçíàë èõ. Ìàðôà ïðèøëà îò Äìèòðèåâà óñïîêîåííàÿ — îíà áûëà óâåðåíà, ÷òî Äìèòðèåâ îñâîáîäèò Èãíàòà, íî íî÷íàÿ ñóìàòîõà â ãîðîäå è ñòðåëüáà ðàçðóøèëè âñå åå íàäåæäû. Ìàðôà áåñïðåñòàííî ñîñêàêèâàëà ñ ëåæàíêè, ñòàíîâèëàñü íà êîëåíè ïåðåä èêîíîé è ñðûâàþùèìñÿ, äðîæàùèì ãîëîñîì ÷èòàëà ìîëèòâû, íî ýòî íå ïîìîãàëî, îíà âíîâü è âíîâü âèäåëà ÷üè-òî îòðóáëåííûå ãîëîâû, êðàñíî-áàãðîâûå êîìêè ñíåãà, ñìåøàííîãî ñ êðîâüþ, áüþùèåñÿ â ïðåäñìåðòíîé ñóäîðîãå òåëà, íàäðûâíûå ñòîíû, õðèï... Âñþ íî÷ü — êîøìàðû.</w:t>
      </w:r>
    </w:p>
    <w:p>
      <w:pPr>
        <w:pStyle w:val="Normal"/>
        <w:ind w:firstLine="720"/>
        <w:jc w:val="both"/>
        <w:rPr>
          <w:sz w:val="24"/>
          <w:szCs w:val="24"/>
        </w:rPr>
      </w:pPr>
      <w:r>
        <w:rPr>
          <w:sz w:val="24"/>
          <w:szCs w:val="24"/>
        </w:rPr>
        <w:t>×óòü çàñâåòëåëî, îíà âñòàëà ñ ïîñòåëè, îäåëàñü è âûáåæàëà âî äâîð — âîêðóã áûëî òèõî, òîëüêî ãäå-òî âäàëè, âîçëå Ìàêàðîâñêîé ìåëüíèöû, âñå åùå ðàçäàâàëèñü îäèíî÷íûå âûñòðåëû. Ìàðôà âûøëà çà âîðîòà è ñåëà íà ñêàìåéêó ñ çàòóìàíåííûìè, ïîëíûìè ãîðÿ è ñëåç ãëàçàìè.</w:t>
      </w:r>
    </w:p>
    <w:p>
      <w:pPr>
        <w:pStyle w:val="Normal"/>
        <w:ind w:firstLine="720"/>
        <w:jc w:val="both"/>
        <w:rPr>
          <w:sz w:val="24"/>
          <w:szCs w:val="24"/>
        </w:rPr>
      </w:pPr>
      <w:r>
        <w:rPr>
          <w:sz w:val="24"/>
          <w:szCs w:val="24"/>
        </w:rPr>
        <w:t>Âäðóã Ìàðôà âçäðîãíóëà — ñîâñåì áëèçêî ðàçäàëñÿ æóòêèé, äóøåðàçäèðàþùèé êðèê æåíùèíû. Îí âûëåòåë îòêóäà-òî ñî äâîðà è ãðîìêèì âîïëåì ïîêàòèëñÿ ïî ìîðîçíîé óëèöå. Ìàðôà ïîäíÿëà ãîëîâó — ïî óëèöå òðè ÷åëîâåêà íåñëè òðóï. Îäèí, ïåðåäíèé, îáõâàòèâ ðóêîé ìåðòâåöà, äåðæàë ïîä ìûøêîé åãî ãîëîâó, âòîðîé — ïîääåðæèâàë çà òóëîâèùå, òðåòèé — íîãè. Ëèöî ÷åëîâåêà áûëî îáðàùåíî âíèç, ê çåìëå, ðóêè áåññèëüíî ñâèñàëè è âîëî÷èëèñü ïî ñíåãó. Èç ñîñåäíèõ âîðîò âûáåæàëà æåíùèíà è ñ ãðîìêèì âîïëåì è ïðè÷èòàíèÿìè êèíóëàñü ê èäóùèì. Ïîðàâíÿâøèñü ñ íèìè, ñëîâíî ïîäêîøåííàÿ, íè÷êîì ðóõíóëà íà ñíåã. Îòîâñþäó ñáåãàëèñü ñîñåäè, áåç øàïîê è ïëàòêîâ, â íàñïåõ íàêèíóòûõ íà ïëå÷è ïîëóøóáêàõ è ïàëüòèøêàõ, à íåêîòîðûå ïðÿìî â íàòåëüíûõ ðóáàøêàõ. Îïåðåæàÿ âçðîñëûõ, øíûðÿÿ ó íèõ ïîä íîãàìè, âûðûâàëàñü âïåðåä ëþáîïûòíàÿ äåòâîðà. Âñêîðå âîçëå ëþäåé, íåñøèõ òðóï, îáðàçîâàëîñü ïëîòíîå êîëüöî. Òå, êòî áîÿëñÿ âûáåæàòü íà óëèöó, ðàñêðûâàëè îêíà è âûñîâûâàëè ñîííûå âçëîõìà÷åííûå ãîëîâû, ñòàðàÿñü óãàäàòü, ÷òî ïðîèñõîäèò, à íåêîòîðûå äàæå íå îòêðûâàëè îêîí — èñïóãàííî, îäíèì ãëàçêîì âûãëÿäûâàëè èç-ïîä ÷óòü ïðèïîäíÿòûõ çàíàâåñîê.</w:t>
      </w:r>
    </w:p>
    <w:p>
      <w:pPr>
        <w:pStyle w:val="Normal"/>
        <w:ind w:firstLine="720"/>
        <w:jc w:val="both"/>
        <w:rPr>
          <w:sz w:val="24"/>
          <w:szCs w:val="24"/>
        </w:rPr>
      </w:pPr>
      <w:r>
        <w:rPr>
          <w:sz w:val="24"/>
          <w:szCs w:val="24"/>
        </w:rPr>
        <w:t>Ìàðôà òîðîïëèâî ïîäîøëà ê íè÷êîì óïàâøåé è ãîëîñèâøåé æåíùèíå, ïðèïîäíÿëà åå ãîëîâó, âûòåðëà ñî ùåêè ñíåã è ñòàëà çàáîòëèâî è ó÷àñòëèâî ïðèïîäíèìàòü åå ñ çåìëè. Ïëå÷è æåíùèíû ñóäîðîæíî âçäðàãèâàëè, îíà ïðîäîëæàëà ïðè÷èòàòü:</w:t>
      </w:r>
    </w:p>
    <w:p>
      <w:pPr>
        <w:pStyle w:val="Normal"/>
        <w:ind w:firstLine="720"/>
        <w:jc w:val="both"/>
        <w:rPr>
          <w:sz w:val="24"/>
          <w:szCs w:val="24"/>
        </w:rPr>
      </w:pPr>
      <w:r>
        <w:rPr>
          <w:sz w:val="24"/>
          <w:szCs w:val="24"/>
        </w:rPr>
        <w:t xml:space="preserve">— </w:t>
      </w:r>
      <w:r>
        <w:rPr>
          <w:sz w:val="24"/>
          <w:szCs w:val="24"/>
        </w:rPr>
        <w:t>Êîðìèëåö òû íàø ðîäèìåíüêèé, íà êîãî òû íàñ îñòàâèë, ñèðîòèíóøåê, íà êîãî ïîêèíóë ðîäíûõ äåòóøåê ñâîèõ! Óìåðåòü áû ëó÷øå ìíå, íåíàãëÿäíûé òû ìîé! Íåñ÷àñòíàÿ ìîÿ ãîëîâóøêà, îñòàâèë òû ìåíÿ ñêèòàòüñÿ îäíó-îäèíåøåíüêó ïî áåëó ñâåòó! Êàê ÿ òåïåðü áóäó æèòü!..</w:t>
      </w:r>
    </w:p>
    <w:p>
      <w:pPr>
        <w:pStyle w:val="Normal"/>
        <w:ind w:firstLine="720"/>
        <w:jc w:val="both"/>
        <w:rPr>
          <w:sz w:val="24"/>
          <w:szCs w:val="24"/>
        </w:rPr>
      </w:pPr>
      <w:r>
        <w:rPr>
          <w:sz w:val="24"/>
          <w:szCs w:val="24"/>
        </w:rPr>
        <w:t>Ìàðôà, âçÿâ ïëà÷óùóþ æåíùèíó ïîä ðóêó, ïîâåëà ê âîðîòàì. Íàâñòðå÷ó âûáåæàëà äðóãàÿ æåíùèíà. Ïëà÷óùàÿ óïèðàëàñü, íå õîòåëà âõîäèòü:</w:t>
      </w:r>
    </w:p>
    <w:p>
      <w:pPr>
        <w:pStyle w:val="Normal"/>
        <w:ind w:firstLine="720"/>
        <w:jc w:val="both"/>
        <w:rPr>
          <w:sz w:val="24"/>
          <w:szCs w:val="24"/>
        </w:rPr>
      </w:pPr>
      <w:r>
        <w:rPr>
          <w:sz w:val="24"/>
          <w:szCs w:val="24"/>
        </w:rPr>
        <w:t xml:space="preserve">— </w:t>
      </w:r>
      <w:r>
        <w:rPr>
          <w:sz w:val="24"/>
          <w:szCs w:val="24"/>
        </w:rPr>
        <w:t>Ïóñòèòå ìåíÿ, ïóñòèòå, ÿ òîæå õî÷ó óìåðåòü!.. Ãäå òû, Àíäðåé, ãäå òû, ðîäèìûé ìîé!..</w:t>
      </w:r>
    </w:p>
    <w:p>
      <w:pPr>
        <w:pStyle w:val="Normal"/>
        <w:ind w:firstLine="720"/>
        <w:jc w:val="both"/>
        <w:rPr>
          <w:sz w:val="24"/>
          <w:szCs w:val="24"/>
        </w:rPr>
      </w:pPr>
      <w:r>
        <w:rPr>
          <w:sz w:val="24"/>
          <w:szCs w:val="24"/>
        </w:rPr>
        <w:t>Ìàðôà íå ìîãëà áîëüøå âûäåðæàòü ýòîãî íàäðûâíîãî êðèêà, ñåðäöå åå ñæèìàëîñü îò áîëè, áûëî òðóäíî äûøàòü, è îíà, îòïóñòèâ æåíùèíó, ñòðåìèòåëüíî ïîáåæàëà â ãîðîä, ê Äìèòðèåâó. «Èãíàò, Èãíàò, ÷òî ñ òîáîé áóäåò, — äóìàëà îíà. — Ñêîðåå ê Äìèòðèåâó, îí ïîìîæåò...» Ýòà ìó÷èòåëüíî-òðåâîæíàÿ ìûñëü ïîäãîíÿëà åå, êàê ïóøèíêó íåñëà ïî óëèöå, ïîääåðæèâàëà, ïåðåíîñèëà ñ êî÷êè íà êî÷êó. Ïðîìåëüêíóëè ïåðåóëêè, è âîò îíà íà áîëüøîé óëèöå. Âïåðåäè ïîêàçàëñÿ äâóõýòàæíûé äîì. Íî îíà íå äîøëà äî íåãî, åé ïðåãðàäèëè äîðîãó ëþäè, áåñïîðÿäî÷íî òîëïèâøèåñÿ âîçëå ÷üåãî-òî êðûëüöà. Ïîäîéäÿ ê æåíùèíå â êîðîòåíüêîé øóáåéêå, Ìàðôà ñïðîñèëà åå:</w:t>
      </w:r>
    </w:p>
    <w:p>
      <w:pPr>
        <w:pStyle w:val="Normal"/>
        <w:ind w:firstLine="720"/>
        <w:jc w:val="both"/>
        <w:rPr>
          <w:sz w:val="24"/>
          <w:szCs w:val="24"/>
        </w:rPr>
      </w:pPr>
      <w:r>
        <w:rPr>
          <w:sz w:val="24"/>
          <w:szCs w:val="24"/>
        </w:rPr>
        <w:t xml:space="preserve">— </w:t>
      </w:r>
      <w:r>
        <w:rPr>
          <w:sz w:val="24"/>
          <w:szCs w:val="24"/>
        </w:rPr>
        <w:t>Ñêàæèòå, ïîæàëóéñòà, â êàêîì äîìå æèâåò òîâàðèù Äìèòðèåâ?</w:t>
      </w:r>
    </w:p>
    <w:p>
      <w:pPr>
        <w:pStyle w:val="Normal"/>
        <w:ind w:firstLine="720"/>
        <w:jc w:val="both"/>
        <w:rPr>
          <w:sz w:val="24"/>
          <w:szCs w:val="24"/>
        </w:rPr>
      </w:pPr>
      <w:r>
        <w:rPr>
          <w:sz w:val="24"/>
          <w:szCs w:val="24"/>
        </w:rPr>
        <w:t>Æåíùèíà óäèâëåííî âñêèíóëà áðîâè, ïîæàëà ïëå÷àìè è â ñâîþ î÷åðåäü ñïðîñèëà:</w:t>
      </w:r>
    </w:p>
    <w:p>
      <w:pPr>
        <w:pStyle w:val="Normal"/>
        <w:ind w:firstLine="720"/>
        <w:jc w:val="both"/>
        <w:rPr>
          <w:sz w:val="24"/>
          <w:szCs w:val="24"/>
        </w:rPr>
      </w:pPr>
      <w:r>
        <w:rPr>
          <w:sz w:val="24"/>
          <w:szCs w:val="24"/>
        </w:rPr>
        <w:t xml:space="preserve">— </w:t>
      </w:r>
      <w:r>
        <w:rPr>
          <w:sz w:val="24"/>
          <w:szCs w:val="24"/>
        </w:rPr>
        <w:t>Â ãîðîäå ìíîãî Äìèòðèåâûõ, âàì êàêîãî Äìèòðèåâà, ãäå îí ðàáîòàåò?</w:t>
      </w:r>
    </w:p>
    <w:p>
      <w:pPr>
        <w:pStyle w:val="Normal"/>
        <w:ind w:firstLine="720"/>
        <w:jc w:val="both"/>
        <w:rPr>
          <w:sz w:val="24"/>
          <w:szCs w:val="24"/>
        </w:rPr>
      </w:pPr>
      <w:r>
        <w:rPr>
          <w:sz w:val="24"/>
          <w:szCs w:val="24"/>
        </w:rPr>
        <w:t xml:space="preserve">— </w:t>
      </w:r>
      <w:r>
        <w:rPr>
          <w:sz w:val="24"/>
          <w:szCs w:val="24"/>
        </w:rPr>
        <w:t>Ìíå ïðåäñåäàòåëÿ Ñîâäåïà, — ðîáêî ñêàçàëà Ìàðôà.</w:t>
      </w:r>
    </w:p>
    <w:p>
      <w:pPr>
        <w:pStyle w:val="Normal"/>
        <w:ind w:firstLine="720"/>
        <w:jc w:val="both"/>
        <w:rPr>
          <w:sz w:val="24"/>
          <w:szCs w:val="24"/>
        </w:rPr>
      </w:pPr>
      <w:r>
        <w:rPr>
          <w:sz w:val="24"/>
          <w:szCs w:val="24"/>
        </w:rPr>
        <w:t xml:space="preserve">— </w:t>
      </w:r>
      <w:r>
        <w:rPr>
          <w:sz w:val="24"/>
          <w:szCs w:val="24"/>
        </w:rPr>
        <w:t>À-à... — ïðîòÿíóëà æåíùèíà, ñòîÿâøàÿ ðÿäîì. — Âîò ïîñëóøàéòå, ÷òî ãîâîðèò àäâîêàò, òîãäà ïîóìíååòå...</w:t>
      </w:r>
    </w:p>
    <w:p>
      <w:pPr>
        <w:pStyle w:val="Normal"/>
        <w:ind w:firstLine="720"/>
        <w:jc w:val="both"/>
        <w:rPr>
          <w:sz w:val="24"/>
          <w:szCs w:val="24"/>
        </w:rPr>
      </w:pPr>
      <w:r>
        <w:rPr>
          <w:sz w:val="24"/>
          <w:szCs w:val="24"/>
        </w:rPr>
        <w:t>Ïîæèëîé ÷åëîâåê íåâûñîêîãî ðîñòà â äëèííîì ïàëüòî è ÷åðíîé øëÿïå, îò÷åòëèâî âûãîâàðèâàÿ êàæäîå ñëîâî, ãðîìêî ÷èòàë êàêóþ-òî áóìàæêó. Òîëïà âíèìàòåëüíî ñëóøàëà.</w:t>
      </w:r>
    </w:p>
    <w:p>
      <w:pPr>
        <w:pStyle w:val="Normal"/>
        <w:ind w:firstLine="720"/>
        <w:jc w:val="both"/>
        <w:rPr>
          <w:sz w:val="24"/>
          <w:szCs w:val="24"/>
        </w:rPr>
      </w:pPr>
      <w:r>
        <w:rPr>
          <w:sz w:val="24"/>
          <w:szCs w:val="24"/>
        </w:rPr>
        <w:t xml:space="preserve">— </w:t>
      </w:r>
      <w:r>
        <w:rPr>
          <w:sz w:val="24"/>
          <w:szCs w:val="24"/>
        </w:rPr>
        <w:t>«Ãðàæäàíå! Àòàìàíû è ãåíåðàëû õîòÿò âíîâü âîçâåñòè íà ïðåñòîë êðîâîïèéöó öàðÿ Íèêîëàÿ!..» Ñíîâà!.. Ïîíÿëè?.. — ×åëîâåê â ÷åðíîé øëÿïå âíèìàòåëüíî ïîñìîòðåë íà ñãðóäèâøèõñÿ âîçëå íåãî ëþäåé. — Ñíîâà õîòÿò âîçâåñòè åãî íà òðîí!.. «Ïîìåùèêàì è êàïèòàëèñòàì, êîòîðûå óãíåòàëè òðóäîâîé íàðîä â ãîðîäàõ è äåðåâíÿõ, ñíîâà õîòÿò âåðíóòü áûëîå ìîãóùåñòâî è âëàñòü!..» Ñëûøàëè?.. «Íå äàòü ñâåðøèòüñÿ êîâàðíûì çàìûñëàì àòàìàíîâ...» Ïîíÿëè?</w:t>
      </w:r>
    </w:p>
    <w:p>
      <w:pPr>
        <w:pStyle w:val="Normal"/>
        <w:ind w:firstLine="720"/>
        <w:jc w:val="both"/>
        <w:rPr>
          <w:sz w:val="24"/>
          <w:szCs w:val="24"/>
        </w:rPr>
      </w:pPr>
      <w:r>
        <w:rPr>
          <w:sz w:val="24"/>
          <w:szCs w:val="24"/>
        </w:rPr>
        <w:t xml:space="preserve">— </w:t>
      </w:r>
      <w:r>
        <w:rPr>
          <w:sz w:val="24"/>
          <w:szCs w:val="24"/>
        </w:rPr>
        <w:t>Ïîíÿëè!</w:t>
      </w:r>
    </w:p>
    <w:p>
      <w:pPr>
        <w:pStyle w:val="Normal"/>
        <w:ind w:firstLine="720"/>
        <w:jc w:val="both"/>
        <w:rPr>
          <w:sz w:val="24"/>
          <w:szCs w:val="24"/>
        </w:rPr>
      </w:pPr>
      <w:r>
        <w:rPr>
          <w:sz w:val="24"/>
          <w:szCs w:val="24"/>
        </w:rPr>
        <w:t xml:space="preserve">— </w:t>
      </w:r>
      <w:r>
        <w:rPr>
          <w:sz w:val="24"/>
          <w:szCs w:val="24"/>
        </w:rPr>
        <w:t>ßñíî, ÷åãî òàì!</w:t>
      </w:r>
    </w:p>
    <w:p>
      <w:pPr>
        <w:pStyle w:val="Normal"/>
        <w:ind w:firstLine="720"/>
        <w:jc w:val="both"/>
        <w:rPr>
          <w:sz w:val="24"/>
          <w:szCs w:val="24"/>
        </w:rPr>
      </w:pPr>
      <w:r>
        <w:rPr>
          <w:sz w:val="24"/>
          <w:szCs w:val="24"/>
        </w:rPr>
        <w:t xml:space="preserve">— </w:t>
      </w:r>
      <w:r>
        <w:rPr>
          <w:sz w:val="24"/>
          <w:szCs w:val="24"/>
        </w:rPr>
        <w:t>Ïðàâèëüíî íàïèñàíî!</w:t>
      </w:r>
    </w:p>
    <w:p>
      <w:pPr>
        <w:pStyle w:val="Normal"/>
        <w:ind w:firstLine="720"/>
        <w:jc w:val="both"/>
        <w:rPr>
          <w:sz w:val="24"/>
          <w:szCs w:val="24"/>
        </w:rPr>
      </w:pPr>
      <w:r>
        <w:rPr>
          <w:sz w:val="24"/>
          <w:szCs w:val="24"/>
        </w:rPr>
        <w:t xml:space="preserve">— </w:t>
      </w:r>
      <w:r>
        <w:rPr>
          <w:sz w:val="24"/>
          <w:szCs w:val="24"/>
        </w:rPr>
        <w:t>Äîëîé àòàìàíîâ!</w:t>
      </w:r>
    </w:p>
    <w:p>
      <w:pPr>
        <w:pStyle w:val="Normal"/>
        <w:ind w:firstLine="720"/>
        <w:jc w:val="both"/>
        <w:rPr>
          <w:sz w:val="24"/>
          <w:szCs w:val="24"/>
        </w:rPr>
      </w:pPr>
      <w:r>
        <w:rPr>
          <w:sz w:val="24"/>
          <w:szCs w:val="24"/>
        </w:rPr>
        <w:t>Òîëïà çàâîëíîâàëàñü, çàøóìåëà.</w:t>
      </w:r>
    </w:p>
    <w:p>
      <w:pPr>
        <w:pStyle w:val="Normal"/>
        <w:ind w:firstLine="720"/>
        <w:jc w:val="both"/>
        <w:rPr>
          <w:sz w:val="24"/>
          <w:szCs w:val="24"/>
        </w:rPr>
      </w:pPr>
      <w:r>
        <w:rPr>
          <w:sz w:val="24"/>
          <w:szCs w:val="24"/>
        </w:rPr>
        <w:t xml:space="preserve">— </w:t>
      </w:r>
      <w:r>
        <w:rPr>
          <w:sz w:val="24"/>
          <w:szCs w:val="24"/>
        </w:rPr>
        <w:t>Ñïàñèáî òåáå, àäâîêàò, ïðàâèëüíî ãîâîðèë!</w:t>
      </w:r>
    </w:p>
    <w:p>
      <w:pPr>
        <w:pStyle w:val="Normal"/>
        <w:ind w:firstLine="720"/>
        <w:jc w:val="both"/>
        <w:rPr>
          <w:sz w:val="24"/>
          <w:szCs w:val="24"/>
        </w:rPr>
      </w:pPr>
      <w:r>
        <w:rPr>
          <w:sz w:val="24"/>
          <w:szCs w:val="24"/>
        </w:rPr>
        <w:t xml:space="preserve">— </w:t>
      </w:r>
      <w:r>
        <w:rPr>
          <w:sz w:val="24"/>
          <w:szCs w:val="24"/>
        </w:rPr>
        <w:t>Ëþäè äîáðûå, ýòî æå íå ìîè ñëîâà. Ýòî îáðàùåíèå Ñîâäåïà.</w:t>
      </w:r>
    </w:p>
    <w:p>
      <w:pPr>
        <w:pStyle w:val="Normal"/>
        <w:ind w:firstLine="720"/>
        <w:jc w:val="both"/>
        <w:rPr>
          <w:sz w:val="24"/>
          <w:szCs w:val="24"/>
        </w:rPr>
      </w:pPr>
      <w:r>
        <w:rPr>
          <w:sz w:val="24"/>
          <w:szCs w:val="24"/>
        </w:rPr>
        <w:t xml:space="preserve">— </w:t>
      </w:r>
      <w:r>
        <w:rPr>
          <w:sz w:val="24"/>
          <w:szCs w:val="24"/>
        </w:rPr>
        <w:t>Âñå ðàâíî ñïàñèáî!</w:t>
      </w:r>
    </w:p>
    <w:p>
      <w:pPr>
        <w:pStyle w:val="Normal"/>
        <w:ind w:firstLine="720"/>
        <w:jc w:val="both"/>
        <w:rPr>
          <w:sz w:val="24"/>
          <w:szCs w:val="24"/>
        </w:rPr>
      </w:pPr>
      <w:r>
        <w:rPr>
          <w:sz w:val="24"/>
          <w:szCs w:val="24"/>
        </w:rPr>
        <w:t>Ê òîëïå ðûñüþ ïîäúåõàëè äâà êàçàêà. Îíè íàïðàâèëè êîíåé â ñàìóþ ãóùó è óäàðàìè ïëåòîê ñòàëè ðàçãîíÿòü ëþäåé.</w:t>
      </w:r>
    </w:p>
    <w:p>
      <w:pPr>
        <w:pStyle w:val="Normal"/>
        <w:ind w:firstLine="720"/>
        <w:jc w:val="both"/>
        <w:rPr>
          <w:sz w:val="24"/>
          <w:szCs w:val="24"/>
        </w:rPr>
      </w:pPr>
      <w:r>
        <w:rPr>
          <w:sz w:val="24"/>
          <w:szCs w:val="24"/>
        </w:rPr>
        <w:t xml:space="preserve">— </w:t>
      </w:r>
      <w:r>
        <w:rPr>
          <w:sz w:val="24"/>
          <w:szCs w:val="24"/>
        </w:rPr>
        <w:t>×òî çà ñáîðèùå? Ð-ðàñ-õî-äè-èñü!..</w:t>
      </w:r>
    </w:p>
    <w:p>
      <w:pPr>
        <w:pStyle w:val="Normal"/>
        <w:ind w:firstLine="720"/>
        <w:jc w:val="both"/>
        <w:rPr>
          <w:sz w:val="24"/>
          <w:szCs w:val="24"/>
        </w:rPr>
      </w:pPr>
      <w:r>
        <w:rPr>
          <w:sz w:val="24"/>
          <w:szCs w:val="24"/>
        </w:rPr>
        <w:t>Îäèí èç êàçàêîâ, ïðèøïîðèâàÿ êîíÿ, ñòàë ïðîáèðàòüñÿ ê ÷åëîâåêó â ÷åðíîé øëÿïå.</w:t>
      </w:r>
    </w:p>
    <w:p>
      <w:pPr>
        <w:pStyle w:val="Normal"/>
        <w:ind w:firstLine="720"/>
        <w:jc w:val="both"/>
        <w:rPr>
          <w:sz w:val="24"/>
          <w:szCs w:val="24"/>
        </w:rPr>
      </w:pPr>
      <w:r>
        <w:rPr>
          <w:sz w:val="24"/>
          <w:szCs w:val="24"/>
        </w:rPr>
        <w:t xml:space="preserve">— </w:t>
      </w:r>
      <w:r>
        <w:rPr>
          <w:sz w:val="24"/>
          <w:szCs w:val="24"/>
        </w:rPr>
        <w:t>×òî çà áóìàãà ó òåáÿ, à íó, äàâàé åå ñþäà!</w:t>
      </w:r>
    </w:p>
    <w:p>
      <w:pPr>
        <w:pStyle w:val="Normal"/>
        <w:ind w:firstLine="720"/>
        <w:jc w:val="both"/>
        <w:rPr>
          <w:sz w:val="24"/>
          <w:szCs w:val="24"/>
        </w:rPr>
      </w:pPr>
      <w:r>
        <w:rPr>
          <w:sz w:val="24"/>
          <w:szCs w:val="24"/>
        </w:rPr>
        <w:t xml:space="preserve">— </w:t>
      </w:r>
      <w:r>
        <w:rPr>
          <w:sz w:val="24"/>
          <w:szCs w:val="24"/>
        </w:rPr>
        <w:t>Äà âîò íàðîä ïðîñèë ïðî÷èòàòü...</w:t>
      </w:r>
    </w:p>
    <w:p>
      <w:pPr>
        <w:pStyle w:val="Normal"/>
        <w:ind w:firstLine="720"/>
        <w:jc w:val="both"/>
        <w:rPr>
          <w:sz w:val="24"/>
          <w:szCs w:val="24"/>
        </w:rPr>
      </w:pPr>
      <w:r>
        <w:rPr>
          <w:sz w:val="24"/>
          <w:szCs w:val="24"/>
        </w:rPr>
        <w:t>Ðîñëûé, êðóòîïëå÷èé ñòàðèê, ñòîÿâøèé ðÿäîì ñ àäâîêàòîì, âûõâàòèë ó íåãî èç ðóê îáðàùåíèå è, ñïðÿòàâ çà ïàçóõó, þðêíóë â òîëïó. Íî âòîðîé êàçàê ïåðåðåçàë åìó äîðîãó:</w:t>
      </w:r>
    </w:p>
    <w:p>
      <w:pPr>
        <w:pStyle w:val="Normal"/>
        <w:ind w:firstLine="720"/>
        <w:jc w:val="both"/>
        <w:rPr>
          <w:sz w:val="24"/>
          <w:szCs w:val="24"/>
        </w:rPr>
      </w:pPr>
      <w:r>
        <w:rPr>
          <w:sz w:val="24"/>
          <w:szCs w:val="24"/>
        </w:rPr>
        <w:t xml:space="preserve">— </w:t>
      </w:r>
      <w:r>
        <w:rPr>
          <w:sz w:val="24"/>
          <w:szCs w:val="24"/>
        </w:rPr>
        <w:t>Êóäà, ñòàðûé ÷åðò, à íó, äàâàé áóìàãó!</w:t>
      </w:r>
    </w:p>
    <w:p>
      <w:pPr>
        <w:pStyle w:val="Normal"/>
        <w:ind w:firstLine="720"/>
        <w:jc w:val="both"/>
        <w:rPr>
          <w:sz w:val="24"/>
          <w:szCs w:val="24"/>
        </w:rPr>
      </w:pPr>
      <w:r>
        <w:rPr>
          <w:sz w:val="24"/>
          <w:szCs w:val="24"/>
        </w:rPr>
        <w:t>Êîíè ñ õðàïîì íàëåòàëè íà ëþäåé. Òîëñòûå íàãàéêè ñî ñâèñòîì îïóñêàëèñü íà ñãîðáëåííûå ñïèíû. Íàðîä áðîñèëñÿ âðàññûïíóþ. Ïîáåæàë è àäâîêàò.</w:t>
      </w:r>
    </w:p>
    <w:p>
      <w:pPr>
        <w:pStyle w:val="Normal"/>
        <w:ind w:firstLine="720"/>
        <w:jc w:val="both"/>
        <w:rPr>
          <w:sz w:val="24"/>
          <w:szCs w:val="24"/>
        </w:rPr>
      </w:pPr>
      <w:r>
        <w:rPr>
          <w:sz w:val="24"/>
          <w:szCs w:val="24"/>
        </w:rPr>
        <w:t>Ñòàðèêà, ñïðÿòàâøåãî çà ïàçóõó îáðàùåíèå, êàçàê äîãíàë è ñõâàòèë çà âîðîò. Îò ñèëüíîãî òîë÷êà êîëåíè ñòàðèêà äðîãíóëè, è îí ïîâàëèëñÿ ïîä ãðóäü ëîøàäè, íî êàçàê íå äàë åìó óïàñòü, êðåïêî äåðæàë çà âîðîò. Êðè÷à è ðóãàÿñü, îí ïîâîëîê åãî íà ñåðåäèíó óëèöû.</w:t>
      </w:r>
    </w:p>
    <w:p>
      <w:pPr>
        <w:pStyle w:val="Normal"/>
        <w:ind w:firstLine="720"/>
        <w:jc w:val="both"/>
        <w:rPr>
          <w:sz w:val="24"/>
          <w:szCs w:val="24"/>
        </w:rPr>
      </w:pPr>
      <w:r>
        <w:rPr>
          <w:sz w:val="24"/>
          <w:szCs w:val="24"/>
        </w:rPr>
        <w:t>Àäâîêàò íåãîäîâàë, îí ïûòàëñÿ äîêàçàòü êàçàêó, ÷òî íè â ÷åì íå âèíîâàò.</w:t>
      </w:r>
    </w:p>
    <w:p>
      <w:pPr>
        <w:pStyle w:val="Normal"/>
        <w:ind w:firstLine="720"/>
        <w:jc w:val="both"/>
        <w:rPr>
          <w:sz w:val="24"/>
          <w:szCs w:val="24"/>
        </w:rPr>
      </w:pPr>
      <w:r>
        <w:rPr>
          <w:sz w:val="24"/>
          <w:szCs w:val="24"/>
        </w:rPr>
        <w:t xml:space="preserve">— </w:t>
      </w:r>
      <w:r>
        <w:rPr>
          <w:sz w:val="24"/>
          <w:szCs w:val="24"/>
        </w:rPr>
        <w:t>Íåãðàìîòíûå, òåìíûå ëþäè õîòÿò çíàòü, ÷òî òâîðèòñÿ íà áåëîì ñâåòå. Âîò òîò ñòàðèê ìåíÿ ïîïðîñèë ïî÷èòàòü, ÿ è ïðî÷åë, à îñòàëüíûå ñëóøàëè... ×òî âàì îò ìåíÿ íàäî? Ýòî íàñòîÿùåå õóëèãàíñòâî! Ýòî áåççàêîíèå! Âû íàðóøàåòå ãðàæäàíñêîå ïðàâî!</w:t>
      </w:r>
    </w:p>
    <w:p>
      <w:pPr>
        <w:pStyle w:val="Normal"/>
        <w:ind w:firstLine="720"/>
        <w:jc w:val="both"/>
        <w:rPr>
          <w:sz w:val="24"/>
          <w:szCs w:val="24"/>
        </w:rPr>
      </w:pPr>
      <w:r>
        <w:rPr>
          <w:sz w:val="24"/>
          <w:szCs w:val="24"/>
        </w:rPr>
        <w:t>Íà øóì ïîäîñïåëà ïîëóñîòíÿ. Êàçàêè ñîãíàëè íå óñïåâøèõ óáåæàòü ëþäåé â êó÷ó è, äàâÿ èõ êîíÿìè, íàõëåñòûâàÿ íàãàéêàìè, êàê ñòàäî îâåö, çàãíàëè â áëèæàéøèé îãîðîæåííûé äâîð è çàïåðëè.</w:t>
      </w:r>
    </w:p>
    <w:p>
      <w:pPr>
        <w:pStyle w:val="Normal"/>
        <w:ind w:firstLine="720"/>
        <w:jc w:val="both"/>
        <w:rPr>
          <w:sz w:val="24"/>
          <w:szCs w:val="24"/>
        </w:rPr>
      </w:pPr>
      <w:r>
        <w:rPr>
          <w:sz w:val="24"/>
          <w:szCs w:val="24"/>
        </w:rPr>
        <w:t>Êàçàê, äåðæàâøèé ñòàðèêà, âûõâàòèë ó íåãî ñïðÿòàííîå íà ãðóäè îáðàùåíèå è ñî çëîñòüþ èçîðâàë åãî â êëî÷êè. Àäâîêàòà â ÷åðíîé øëÿïå è ñòàðèêà ÷åòâåðî êàçàêîâ ïîãíàëè ïî Ãóáåðíàòîðñêîé óëèöå â ñòîðîíó «Ñîðîêà òðóá»*.</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îðîê òðóá» — òàê êàçàõè íàçûâàëè ãîðîäñêóþ òþðüìó â Óðàëüñê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Ïî êàæäîé óëèöå ðàçúåçæàëè êàçà÷üè ïèêåòû, íà óãëàõ ñòîÿëè ïîñòû. Â íåñêîëüêî ÷àñîâ îíè óñïåëè ðàçîãíàòü âñå ñáîðèùà ëþäåé, óëèöû îïóñòåëè, â ãîðîäå âîöàðèëàñü òèøèíà.</w:t>
      </w:r>
    </w:p>
    <w:p>
      <w:pPr>
        <w:pStyle w:val="Normal"/>
        <w:ind w:firstLine="720"/>
        <w:jc w:val="both"/>
        <w:rPr>
          <w:sz w:val="24"/>
          <w:szCs w:val="24"/>
        </w:rPr>
      </w:pPr>
      <w:r>
        <w:rPr>
          <w:sz w:val="24"/>
          <w:szCs w:val="24"/>
        </w:rPr>
        <w:t>Âåñòîâûå è íàðî÷íûå ðàñêëåèâàëè ïî ãîðîäó ïðèêàç Âîéñêîâîãî ïðàâèòåëüñòâà.</w:t>
      </w:r>
    </w:p>
    <w:p>
      <w:pPr>
        <w:pStyle w:val="Normal"/>
        <w:ind w:firstLine="720"/>
        <w:jc w:val="both"/>
        <w:rPr>
          <w:sz w:val="24"/>
          <w:szCs w:val="24"/>
        </w:rPr>
      </w:pPr>
      <w:r>
        <w:rPr>
          <w:sz w:val="24"/>
          <w:szCs w:val="24"/>
        </w:rPr>
      </w:r>
    </w:p>
    <w:p>
      <w:pPr>
        <w:pStyle w:val="Normal"/>
        <w:jc w:val="center"/>
        <w:rPr>
          <w:sz w:val="24"/>
          <w:szCs w:val="24"/>
        </w:rPr>
      </w:pPr>
      <w:r>
        <w:rPr>
          <w:sz w:val="24"/>
          <w:szCs w:val="24"/>
        </w:rPr>
        <w:t>ÂÂÈÄÓ ×ÐÅÇÂÛ×ÀÉÍÎÃÎ ÏÎËÎÆÅÍÈß</w:t>
      </w:r>
    </w:p>
    <w:p>
      <w:pPr>
        <w:pStyle w:val="Normal"/>
        <w:jc w:val="center"/>
        <w:rPr>
          <w:sz w:val="24"/>
          <w:szCs w:val="24"/>
        </w:rPr>
      </w:pPr>
      <w:r>
        <w:rPr>
          <w:sz w:val="24"/>
          <w:szCs w:val="24"/>
        </w:rPr>
        <w:t>ÄÎ ÓÑÒÀÍÎÂËÅÍÈß ÏÎËÍÎÃÎ ÏÎÐßÄÊÀ ÃÎÐÎÄ</w:t>
      </w:r>
    </w:p>
    <w:p>
      <w:pPr>
        <w:pStyle w:val="Normal"/>
        <w:jc w:val="center"/>
        <w:rPr>
          <w:sz w:val="24"/>
          <w:szCs w:val="24"/>
        </w:rPr>
      </w:pPr>
      <w:r>
        <w:rPr>
          <w:sz w:val="24"/>
          <w:szCs w:val="24"/>
        </w:rPr>
        <w:t>ÎÁÚßÂËÅÍ ÍÀ ÂÎÅÍÍÎÌ ÏÎËÎÆÅÍÈÈ.</w:t>
      </w:r>
    </w:p>
    <w:p>
      <w:pPr>
        <w:pStyle w:val="Normal"/>
        <w:jc w:val="center"/>
        <w:rPr>
          <w:sz w:val="24"/>
          <w:szCs w:val="24"/>
        </w:rPr>
      </w:pPr>
      <w:r>
        <w:rPr>
          <w:sz w:val="24"/>
          <w:szCs w:val="24"/>
        </w:rPr>
        <w:t>Ñ ØÅÑÒÈ ×ÀÑÎÂ ÂÅ×ÅÐÀ ÄÎ ÄÅÂßÒÈ ×ÀÑÎÂ ÓÒÐÀ</w:t>
      </w:r>
    </w:p>
    <w:p>
      <w:pPr>
        <w:pStyle w:val="Normal"/>
        <w:jc w:val="center"/>
        <w:rPr>
          <w:sz w:val="24"/>
          <w:szCs w:val="24"/>
        </w:rPr>
      </w:pPr>
      <w:r>
        <w:rPr>
          <w:sz w:val="24"/>
          <w:szCs w:val="24"/>
        </w:rPr>
        <w:t>ÇÀÏÐÅÙÅÍÎ ÂÑßÊÎÅ ÄÂÈÆÅÍÈÅ ×ÀÑÒÍÛÕ</w:t>
      </w:r>
    </w:p>
    <w:p>
      <w:pPr>
        <w:pStyle w:val="Normal"/>
        <w:jc w:val="center"/>
        <w:rPr>
          <w:sz w:val="24"/>
          <w:szCs w:val="24"/>
        </w:rPr>
      </w:pPr>
      <w:r>
        <w:rPr>
          <w:sz w:val="24"/>
          <w:szCs w:val="24"/>
        </w:rPr>
        <w:t>ÃÐÀÆÄÀÍ ÏÎ ÓËÈÖÀ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äíîâðåìåííî ñî âñåõ çàáîðîâ, âîðîò è ñòåí ñðûâàëèñü è ñîñêàáëèâàëèñü îáðàùåíèå Ñîâäåïà ê íàðîäó, áîëüøåâèñòñêèå ëèñòîâêè è ïðèçûâû. Áåëîêàçàêè «î÷èùàëè» ãîðîä îò íåóãîäíûõ Âîéñêîâîìó ïðàâèòåëüñòâó áóìàæåê.</w:t>
      </w:r>
    </w:p>
    <w:p>
      <w:pPr>
        <w:pStyle w:val="Normal"/>
        <w:ind w:firstLine="720"/>
        <w:jc w:val="both"/>
        <w:rPr>
          <w:sz w:val="24"/>
          <w:szCs w:val="24"/>
        </w:rPr>
      </w:pPr>
      <w:r>
        <w:rPr>
          <w:sz w:val="24"/>
          <w:szCs w:val="24"/>
        </w:rPr>
        <w:t>Âî âðåìÿ ýòîé «÷èñòêè» êîííûé ðàçúåçä íàòêíóëñÿ íà Õàêèìà, ñòîÿâøåãî íà êðûëüöå êóðáàíîâñêîãî äîìà. Îí ïðèøåë ñþäà ïåðåä ðàññâåòîì è â íåðåøèòåëüíîñòè òîïòàëñÿ âîçëå äâåðåé, ðàçäóìûâàÿ, ÷òî áû ïðåäïðèíÿòü òàêîå, ÷òîáû âñòðåòèòüñÿ ñ Ìóêàðàìîé. Êàçàêè, óâèäåâ ïî ôîðìå, ÷òî îí ñòóäåíò, òîò÷àñ îêðóæèëè åãî. Îäèí èç íèõ ñïåøèëñÿ, ñîðâàë ñ âîðîò ëèñòîâêó è, ïîäîéäÿ ê Õàêèìó, ñóíóë åìó áóìàæêó â ëèöî:</w:t>
      </w:r>
    </w:p>
    <w:p>
      <w:pPr>
        <w:pStyle w:val="Normal"/>
        <w:ind w:firstLine="720"/>
        <w:jc w:val="both"/>
        <w:rPr>
          <w:sz w:val="24"/>
          <w:szCs w:val="24"/>
        </w:rPr>
      </w:pPr>
      <w:r>
        <w:rPr>
          <w:sz w:val="24"/>
          <w:szCs w:val="24"/>
        </w:rPr>
        <w:t xml:space="preserve">— </w:t>
      </w:r>
      <w:r>
        <w:rPr>
          <w:sz w:val="24"/>
          <w:szCs w:val="24"/>
        </w:rPr>
        <w:t>×èòàé, ÷òî çäåñü íàïèñàíî.</w:t>
      </w:r>
    </w:p>
    <w:p>
      <w:pPr>
        <w:pStyle w:val="Normal"/>
        <w:ind w:firstLine="720"/>
        <w:jc w:val="both"/>
        <w:rPr>
          <w:sz w:val="24"/>
          <w:szCs w:val="24"/>
        </w:rPr>
      </w:pPr>
      <w:r>
        <w:rPr>
          <w:sz w:val="24"/>
          <w:szCs w:val="24"/>
        </w:rPr>
        <w:t>Ïðîñòîäóøíûé Õàêèì, íå ïîíÿâ íåäîáðûõ óìûñëîâ êàçàêîâ, äóìàÿ, ÷òî òå è âïðàâäó õîòÿò óçíàòü ñîäåðæàíèå ëèñòîâêè, áûñòðî áåç çàïèíêè ïðî÷åë åå.</w:t>
      </w:r>
    </w:p>
    <w:p>
      <w:pPr>
        <w:pStyle w:val="Normal"/>
        <w:ind w:firstLine="720"/>
        <w:jc w:val="both"/>
        <w:rPr>
          <w:sz w:val="24"/>
          <w:szCs w:val="24"/>
        </w:rPr>
      </w:pPr>
      <w:r>
        <w:rPr>
          <w:sz w:val="24"/>
          <w:szCs w:val="24"/>
        </w:rPr>
        <w:t xml:space="preserve">— </w:t>
      </w:r>
      <w:r>
        <w:rPr>
          <w:sz w:val="24"/>
          <w:szCs w:val="24"/>
        </w:rPr>
        <w:t>Êòî ïèñàë?</w:t>
      </w:r>
    </w:p>
    <w:p>
      <w:pPr>
        <w:pStyle w:val="Normal"/>
        <w:ind w:firstLine="720"/>
        <w:jc w:val="both"/>
        <w:rPr>
          <w:sz w:val="24"/>
          <w:szCs w:val="24"/>
        </w:rPr>
      </w:pPr>
      <w:r>
        <w:rPr>
          <w:sz w:val="24"/>
          <w:szCs w:val="24"/>
        </w:rPr>
        <w:t xml:space="preserve">— </w:t>
      </w:r>
      <w:r>
        <w:rPr>
          <w:sz w:val="24"/>
          <w:szCs w:val="24"/>
        </w:rPr>
        <w:t>Òóò ôàìèëèè íå óêàçàíî, íåèçâåñòíî, êòî ïèñàë, — ïðîãîâîðèë Õàêèì, ïÿòÿñü.</w:t>
      </w:r>
    </w:p>
    <w:p>
      <w:pPr>
        <w:pStyle w:val="Normal"/>
        <w:ind w:firstLine="720"/>
        <w:jc w:val="both"/>
        <w:rPr>
          <w:sz w:val="24"/>
          <w:szCs w:val="24"/>
        </w:rPr>
      </w:pPr>
      <w:r>
        <w:rPr>
          <w:sz w:val="24"/>
          <w:szCs w:val="24"/>
        </w:rPr>
        <w:t xml:space="preserve">— </w:t>
      </w:r>
      <w:r>
        <w:rPr>
          <w:sz w:val="24"/>
          <w:szCs w:val="24"/>
        </w:rPr>
        <w:t>À êòî ïðèêëåèë?</w:t>
      </w:r>
    </w:p>
    <w:p>
      <w:pPr>
        <w:pStyle w:val="Normal"/>
        <w:ind w:firstLine="720"/>
        <w:jc w:val="both"/>
        <w:rPr>
          <w:sz w:val="24"/>
          <w:szCs w:val="24"/>
        </w:rPr>
      </w:pPr>
      <w:r>
        <w:rPr>
          <w:sz w:val="24"/>
          <w:szCs w:val="24"/>
        </w:rPr>
        <w:t xml:space="preserve">— </w:t>
      </w:r>
      <w:r>
        <w:rPr>
          <w:sz w:val="24"/>
          <w:szCs w:val="24"/>
        </w:rPr>
        <w:t>Íå çíàþ...</w:t>
      </w:r>
    </w:p>
    <w:p>
      <w:pPr>
        <w:pStyle w:val="Normal"/>
        <w:ind w:firstLine="720"/>
        <w:jc w:val="both"/>
        <w:rPr>
          <w:sz w:val="24"/>
          <w:szCs w:val="24"/>
        </w:rPr>
      </w:pPr>
      <w:r>
        <w:rPr>
          <w:sz w:val="24"/>
          <w:szCs w:val="24"/>
        </w:rPr>
        <w:t xml:space="preserve">— </w:t>
      </w:r>
      <w:r>
        <w:rPr>
          <w:sz w:val="24"/>
          <w:szCs w:val="24"/>
        </w:rPr>
        <w:t>Ïðèòâîðÿåøüñÿ, êíèæíûé àíòèõðèñò!</w:t>
      </w:r>
    </w:p>
    <w:p>
      <w:pPr>
        <w:pStyle w:val="Normal"/>
        <w:ind w:firstLine="720"/>
        <w:jc w:val="both"/>
        <w:rPr>
          <w:sz w:val="24"/>
          <w:szCs w:val="24"/>
        </w:rPr>
      </w:pPr>
      <w:r>
        <w:rPr>
          <w:sz w:val="24"/>
          <w:szCs w:val="24"/>
        </w:rPr>
        <w:t xml:space="preserve">— </w:t>
      </w:r>
      <w:r>
        <w:rPr>
          <w:sz w:val="24"/>
          <w:szCs w:val="24"/>
        </w:rPr>
        <w:t>Íó-êà, ìàðø âïåðåä, æèâî!..</w:t>
      </w:r>
    </w:p>
    <w:p>
      <w:pPr>
        <w:pStyle w:val="Normal"/>
        <w:ind w:firstLine="720"/>
        <w:jc w:val="both"/>
        <w:rPr>
          <w:sz w:val="24"/>
          <w:szCs w:val="24"/>
        </w:rPr>
      </w:pPr>
      <w:r>
        <w:rPr>
          <w:sz w:val="24"/>
          <w:szCs w:val="24"/>
        </w:rPr>
        <w:t>Êàçàêè ïîãíàëè Õàêèìà ïî óëèöå, êðè÷à è ïîäñòåãèâàÿ íàãàéêîé. Îíè òîðîïèëèñü äîãíàòü äðóãèõ êîíâîéíûõ, êîòîðûå âåëè ñòàðèêà è àäâîêàòà è áûëè óæå äàëåêî, îêîëî çäàíèÿ îêðóæíîãî ñóäà. Õàêèì áûë îäåò íàëåãêå, â êîðîòêîé ôîðìåííîé òóæóðêå, è óäàðû áîëüíî ëîæèëèñü íà ñïèíó. Ìîæåò áûòü, îòòîãî, ÷òî îí áûë ñòóäåíòîì, êàçàêè îñîáåííî ñâèðåïñòâîâàëè, íîðîâÿ ñòåãíóòü åãî ïî ëèöó, ïî ãëàçàì. Îíè íàåçæàëè íà íåãî êîíÿìè, çàñòàâëÿÿ áåæàòü âî âåñü äóõ, ïîêà íå ïðèñîåäèíèëè ê ñòàðèêó è àäâîêàò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ëîâíî ðàñòðåâîæåííûé óëåé, âñþ íî÷ü áåçóìîë÷íî ãóäåëè ó÷àùèåñÿ ìóæñêîé ãèìíàçèè. Ìíåíèé áûëî ìíîãî, íî â êîíöå êîíöîâ áûëî ïðèíÿòî åäèíîå ðåøåíèå — óòðîì â çíàê íåïîêîðíîñòè Âîéñêîâîìó ïðàâèòåëüñòâó è ïðîòåñòà ïðîòèâ áåñ÷èíñòâ, òâîðèìûõ êàçàêàìè, îðãàíèçîâàííî, â êîëîííå ïðîéòè ïî Ãóáåðíàòîðñêîé óëèöå — óñòðîèòü äåìîíñòðàöèþ.</w:t>
      </w:r>
    </w:p>
    <w:p>
      <w:pPr>
        <w:pStyle w:val="Normal"/>
        <w:ind w:firstLine="720"/>
        <w:jc w:val="both"/>
        <w:rPr>
          <w:sz w:val="24"/>
          <w:szCs w:val="24"/>
        </w:rPr>
      </w:pPr>
      <w:r>
        <w:rPr>
          <w:sz w:val="24"/>
          <w:szCs w:val="24"/>
        </w:rPr>
        <w:t>Ñëàáûé ñîëíå÷íûé ëó÷, ïðîáèâøèñü ñêâîçü ñåðóþ ïåëåíó òó÷, âìèã îçàðèë êóìà÷îâîå ïîëîòíèùå, ãîðäî ðåþùåå íà âåòðó. Ñîëíöå âçîøëî è ñêðûëîñü çà òó÷àìè, ñëîâíî áîÿñü çåìíîé ñòóæè, à êðàñíûé ôëàã ïðîäîëæàë áåññòðàøíî ðàçâåâàòüñÿ íàä êîëîííîé.</w:t>
      </w:r>
    </w:p>
    <w:p>
      <w:pPr>
        <w:pStyle w:val="Normal"/>
        <w:ind w:firstLine="720"/>
        <w:jc w:val="both"/>
        <w:rPr>
          <w:sz w:val="24"/>
          <w:szCs w:val="24"/>
        </w:rPr>
      </w:pPr>
      <w:r>
        <w:rPr>
          <w:sz w:val="24"/>
          <w:szCs w:val="24"/>
        </w:rPr>
        <w:t>Æãó÷èé ìîðîçåö, õðóñòêèé ñíåã.</w:t>
      </w:r>
    </w:p>
    <w:p>
      <w:pPr>
        <w:pStyle w:val="Normal"/>
        <w:ind w:firstLine="720"/>
        <w:jc w:val="both"/>
        <w:rPr>
          <w:sz w:val="24"/>
          <w:szCs w:val="24"/>
        </w:rPr>
      </w:pPr>
      <w:r>
        <w:rPr>
          <w:sz w:val="24"/>
          <w:szCs w:val="24"/>
        </w:rPr>
        <w:t>Óçêèå, óäîáíûå ãèìíàçè÷åñêèå ìóíäèðû. Ôîðìåííûå ôóðàæêè.</w:t>
      </w:r>
    </w:p>
    <w:p>
      <w:pPr>
        <w:pStyle w:val="Normal"/>
        <w:ind w:firstLine="720"/>
        <w:jc w:val="both"/>
        <w:rPr>
          <w:sz w:val="24"/>
          <w:szCs w:val="24"/>
        </w:rPr>
      </w:pPr>
      <w:r>
        <w:rPr>
          <w:sz w:val="24"/>
          <w:szCs w:val="24"/>
        </w:rPr>
        <w:t>Þíûå ëèöà. ×åòêèé øàã.</w:t>
      </w:r>
    </w:p>
    <w:p>
      <w:pPr>
        <w:pStyle w:val="Normal"/>
        <w:ind w:firstLine="720"/>
        <w:jc w:val="both"/>
        <w:rPr>
          <w:sz w:val="24"/>
          <w:szCs w:val="24"/>
        </w:rPr>
      </w:pPr>
      <w:r>
        <w:rPr>
          <w:sz w:val="24"/>
          <w:szCs w:val="24"/>
        </w:rPr>
        <w:t>Ñòðîéíûå, òîíêèå ôèãóðêè, ñìåëûå, çàäîðíûå äâèæåíèÿ.</w:t>
      </w:r>
    </w:p>
    <w:p>
      <w:pPr>
        <w:pStyle w:val="Normal"/>
        <w:ind w:firstLine="720"/>
        <w:jc w:val="both"/>
        <w:rPr>
          <w:sz w:val="24"/>
          <w:szCs w:val="24"/>
        </w:rPr>
      </w:pPr>
      <w:r>
        <w:rPr>
          <w:sz w:val="24"/>
          <w:szCs w:val="24"/>
        </w:rPr>
        <w:t>Êîëîííà!.. Óâåðåííàÿ ïîñòóïü.</w:t>
      </w:r>
    </w:p>
    <w:p>
      <w:pPr>
        <w:pStyle w:val="Normal"/>
        <w:ind w:firstLine="720"/>
        <w:jc w:val="both"/>
        <w:rPr>
          <w:sz w:val="24"/>
          <w:szCs w:val="24"/>
        </w:rPr>
      </w:pPr>
      <w:r>
        <w:rPr>
          <w:sz w:val="24"/>
          <w:szCs w:val="24"/>
        </w:rPr>
        <w:t>Êàê òîëüêî ãèìíàçèñòû ñâåðíóëè ñ Ïðè÷àãàíñêîé óëèöû íà Ãóáåðíàòîðñêóþ, ãðÿíóëà ïåñíÿ. Ïðîíèçûâàþùèé âåòåð, äóâøèé ñ Øàãàíñêîãî âîäîåìà, ïîäõâàòèë ñòðàñòíûå, âîëíóþùèå ñëîâà ðåâîëþöèîííîãî ãèìíà è ïîíåñ èõ ïî óëèöå, òóäà, ê öåíòðó, ãäå â áåçìîëâèè ñòûëè âûñîêèå êàìåííûå äîìà áîãàòååâ Óðàëüñêà.</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Ýòî åñòü íàø ïîñëåäíèé</w:t>
      </w:r>
    </w:p>
    <w:p>
      <w:pPr>
        <w:pStyle w:val="Normal"/>
        <w:ind w:left="2160" w:firstLine="720"/>
        <w:jc w:val="both"/>
        <w:rPr>
          <w:i/>
          <w:i/>
          <w:iCs/>
          <w:sz w:val="24"/>
          <w:szCs w:val="24"/>
        </w:rPr>
      </w:pPr>
      <w:r>
        <w:rPr>
          <w:i/>
          <w:iCs/>
          <w:sz w:val="24"/>
          <w:szCs w:val="24"/>
        </w:rPr>
        <w:t>È ðåøèòåëüíûé áîé...</w:t>
      </w:r>
    </w:p>
    <w:p>
      <w:pPr>
        <w:pStyle w:val="Normal"/>
        <w:ind w:left="2160" w:firstLine="720"/>
        <w:jc w:val="both"/>
        <w:rPr>
          <w:i/>
          <w:i/>
          <w:iCs/>
          <w:sz w:val="24"/>
          <w:szCs w:val="24"/>
        </w:rPr>
      </w:pPr>
      <w:r>
        <w:rPr>
          <w:i/>
          <w:iCs/>
          <w:sz w:val="24"/>
          <w:szCs w:val="24"/>
        </w:rPr>
        <w:t>Ñ Èíòåðíàöèîíàëîì</w:t>
      </w:r>
    </w:p>
    <w:p>
      <w:pPr>
        <w:pStyle w:val="Normal"/>
        <w:ind w:left="2160" w:firstLine="720"/>
        <w:jc w:val="both"/>
        <w:rPr>
          <w:i/>
          <w:i/>
          <w:iCs/>
          <w:sz w:val="24"/>
          <w:szCs w:val="24"/>
        </w:rPr>
      </w:pPr>
      <w:r>
        <w:rPr>
          <w:i/>
          <w:iCs/>
          <w:sz w:val="24"/>
          <w:szCs w:val="24"/>
        </w:rPr>
        <w:t>Âîñïðÿíåò ðîä ëþäñêî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Òîðæåñòâåííî è ãîðäî çâó÷àë ãèìí, òî íàáèðàÿ âûñîòó è ïàðÿ êàê îðåë, òî ñòðåìèòåëüíî ïàäàÿ âíèç è ñëèâàÿñü âîåäèíî ñ òâåðäîé, óâåðåííîé ïîñòóïüþ ñîòåí íîã; êàê âîëíà ãîòîâàÿ ñìåñòè âñå íà ñâîåì ïóòè, øàãàëà ïåñíÿ ïî Ãóáåðíàòîðñêîé óëèöå âìåñòå ñ êîëîííîé ãèìíàçèñòîâ. Äëÿ íèõ, êàçàëîñü, íå áûëî íèêàêèõ ïðåãðàä.</w:t>
      </w:r>
    </w:p>
    <w:p>
      <w:pPr>
        <w:pStyle w:val="Normal"/>
        <w:ind w:firstLine="720"/>
        <w:jc w:val="both"/>
        <w:rPr>
          <w:sz w:val="24"/>
          <w:szCs w:val="24"/>
        </w:rPr>
      </w:pPr>
      <w:r>
        <w:rPr>
          <w:sz w:val="24"/>
          <w:szCs w:val="24"/>
        </w:rPr>
        <w:t>Êàçàêè, ïàòðóëèðîâàâøèå ïî Ãóáåðíàòîðñêîé, íå ñðàçó ïîíÿëè, îòêóäà äîíîñèëàñü ïåñíÿ è êòî åå ïåë. Îò íåîæèäàííîñòè îíè îñòàíîâèëè êîíåé è ðàñòåðÿííî îçèðàëèñü ïî ñòîðîíàì. Êòî-òî âûñêàçàë äîãàäêó, ÷òî ýòî âîøåë â ãîðîä êðàñíûé îòðÿä; ïîäõîðóíæèé, òðóñëèâî åæàñü, ïîâåðíóë ëîøàäü è õîòåë áûëî óæå ñêàêàòü ê äîìó âèöå-ãóáåðíàòîðà, ãäå ðàçìåùàëñÿ øòàá ãåíåðàëà Àêóòèíà, íî, åùå ðàç âçãëÿíóâ íà äâèãàâøóþñÿ êîëîííó, îñòàíîâèëñÿ. Îí çàìåòèë, ÷òî âñå äåìîíñòðàíòû îäåòû â îäèíàêîâûå òåìíûå ôîðìåííûå ìóíäèðû. Íåñêîëüêî ñåêóíä ïîäõîðóíæèé ïðèñòàëüíî âñìàòðèâàëñÿ â íèõ è çàòåì, îáëåã÷åííî âçäîõíóâ, ïðîãîâîðèë:</w:t>
      </w:r>
    </w:p>
    <w:p>
      <w:pPr>
        <w:pStyle w:val="Normal"/>
        <w:ind w:firstLine="720"/>
        <w:jc w:val="both"/>
        <w:rPr>
          <w:sz w:val="24"/>
          <w:szCs w:val="24"/>
        </w:rPr>
      </w:pPr>
      <w:r>
        <w:rPr>
          <w:sz w:val="24"/>
          <w:szCs w:val="24"/>
        </w:rPr>
        <w:t xml:space="preserve">— </w:t>
      </w:r>
      <w:r>
        <w:rPr>
          <w:sz w:val="24"/>
          <w:szCs w:val="24"/>
        </w:rPr>
        <w:t>Áüþñü îá çàêëàä, ýòî, êàæèñü, ïðîêëÿòûå ñòóäåíòû!</w:t>
      </w:r>
    </w:p>
    <w:p>
      <w:pPr>
        <w:pStyle w:val="Normal"/>
        <w:ind w:firstLine="720"/>
        <w:jc w:val="both"/>
        <w:rPr>
          <w:sz w:val="24"/>
          <w:szCs w:val="24"/>
        </w:rPr>
      </w:pPr>
      <w:r>
        <w:rPr>
          <w:sz w:val="24"/>
          <w:szCs w:val="24"/>
        </w:rPr>
        <w:t xml:space="preserve">— </w:t>
      </w:r>
      <w:r>
        <w:rPr>
          <w:sz w:val="24"/>
          <w:szCs w:val="24"/>
        </w:rPr>
        <w:t>Òî÷íî, îíè, èñïîð÷åííûå êíèæíèêè!</w:t>
      </w:r>
    </w:p>
    <w:p>
      <w:pPr>
        <w:pStyle w:val="Normal"/>
        <w:ind w:firstLine="720"/>
        <w:jc w:val="both"/>
        <w:rPr>
          <w:sz w:val="24"/>
          <w:szCs w:val="24"/>
        </w:rPr>
      </w:pPr>
      <w:r>
        <w:rPr>
          <w:sz w:val="24"/>
          <w:szCs w:val="24"/>
        </w:rPr>
        <w:t xml:space="preserve">— </w:t>
      </w:r>
      <w:r>
        <w:rPr>
          <w:sz w:val="24"/>
          <w:szCs w:val="24"/>
        </w:rPr>
        <w:t>À òû êàê äóìàåøü, íà ÷üåé ñòîðîíå îíè?</w:t>
      </w:r>
    </w:p>
    <w:p>
      <w:pPr>
        <w:pStyle w:val="Normal"/>
        <w:ind w:firstLine="720"/>
        <w:jc w:val="both"/>
        <w:rPr>
          <w:sz w:val="24"/>
          <w:szCs w:val="24"/>
        </w:rPr>
      </w:pPr>
      <w:r>
        <w:rPr>
          <w:sz w:val="24"/>
          <w:szCs w:val="24"/>
        </w:rPr>
        <w:t xml:space="preserve">— </w:t>
      </w:r>
      <w:r>
        <w:rPr>
          <w:sz w:val="24"/>
          <w:szCs w:val="24"/>
        </w:rPr>
        <w:t>Èçâåñòíî, íà ÷üåé!..</w:t>
      </w:r>
    </w:p>
    <w:p>
      <w:pPr>
        <w:pStyle w:val="Normal"/>
        <w:ind w:firstLine="720"/>
        <w:jc w:val="both"/>
        <w:rPr>
          <w:sz w:val="24"/>
          <w:szCs w:val="24"/>
        </w:rPr>
      </w:pPr>
      <w:r>
        <w:rPr>
          <w:sz w:val="24"/>
          <w:szCs w:val="24"/>
        </w:rPr>
        <w:t>Çàíÿòûå ðàçãîâîðîì, êàçàêè íå çàìåòèëè, êàê ñçàäè ê íèì ïîäúåõàë ñîòíèê. Òîëüêî êîãäà íåîæèäàííî ðàçäàëàñü êîìàíäà: «Ð-ðàçîãíàòü!..» — îíè èñïóãàííî âçäðîãíóëè è, áûñòðî îãëÿíóâøèñü íà ñîòíèêà, ïîñêàêàëè â ñòîðîíó ãèìíàçèñòîâ.</w:t>
      </w:r>
    </w:p>
    <w:p>
      <w:pPr>
        <w:pStyle w:val="Normal"/>
        <w:ind w:firstLine="720"/>
        <w:jc w:val="both"/>
        <w:rPr>
          <w:sz w:val="24"/>
          <w:szCs w:val="24"/>
        </w:rPr>
      </w:pPr>
      <w:r>
        <w:rPr>
          <w:sz w:val="24"/>
          <w:szCs w:val="24"/>
        </w:rPr>
        <w:t xml:space="preserve">— </w:t>
      </w:r>
      <w:r>
        <w:rPr>
          <w:sz w:val="24"/>
          <w:szCs w:val="24"/>
        </w:rPr>
        <w:t>Ñòîé! Îñòàíîâèñü!</w:t>
      </w:r>
    </w:p>
    <w:p>
      <w:pPr>
        <w:pStyle w:val="Normal"/>
        <w:ind w:firstLine="720"/>
        <w:jc w:val="both"/>
        <w:rPr>
          <w:sz w:val="24"/>
          <w:szCs w:val="24"/>
        </w:rPr>
      </w:pPr>
      <w:r>
        <w:rPr>
          <w:sz w:val="24"/>
          <w:szCs w:val="24"/>
        </w:rPr>
        <w:t xml:space="preserve">— </w:t>
      </w:r>
      <w:r>
        <w:rPr>
          <w:sz w:val="24"/>
          <w:szCs w:val="24"/>
        </w:rPr>
        <w:t>Ïîâîðà÷èâàé íàçàä!</w:t>
      </w:r>
    </w:p>
    <w:p>
      <w:pPr>
        <w:pStyle w:val="Normal"/>
        <w:ind w:firstLine="720"/>
        <w:jc w:val="both"/>
        <w:rPr>
          <w:sz w:val="24"/>
          <w:szCs w:val="24"/>
        </w:rPr>
      </w:pPr>
      <w:r>
        <w:rPr>
          <w:sz w:val="24"/>
          <w:szCs w:val="24"/>
        </w:rPr>
        <w:t>Íî äåìîíñòðàíòû íå èñïóãàëèñü, èõ íå îñòàíîâèëè ãðîçíûå îêðèêè êîííûõ âîîðóæåííûõ ëþäåé. Íå îáðàùàÿ âíèìàíèÿ íà ñâèðåïûå ëèöà êàçàêîâ è èõ óãðîçû, ãèìíàçèñòû ïðîäîëæàëè óâåðåííî èäòè âïåðåä. Ìåæäó òåì ñîòíèê óæå óñïåë ñîáðàòü âîêðóã ñåáÿ ïàòðóëèðîâàâøèå íà ñîñåäíèõ óëèöàõ êàçà÷üè ðàçúåçäû. Îí âûñòðîèë èõ. Õîëîäíûì áëåñêîì ñâåðêíóëè â âîçäóõå ñàáëè. Êàçàêè ðèíóëèñü íà äåìîíñòðàíòîâ.</w:t>
      </w:r>
    </w:p>
    <w:p>
      <w:pPr>
        <w:pStyle w:val="Normal"/>
        <w:ind w:firstLine="720"/>
        <w:jc w:val="both"/>
        <w:rPr>
          <w:sz w:val="24"/>
          <w:szCs w:val="24"/>
        </w:rPr>
      </w:pPr>
      <w:r>
        <w:rPr>
          <w:sz w:val="24"/>
          <w:szCs w:val="24"/>
        </w:rPr>
        <w:t>Ãèìíàçèñòû ïîíÿëè — èì íå ïðîáèòüñÿ ñêâîçü êàçàêîâ, íå ïðîéòè â öåíòð ãîðîäà; ïåñíÿ ñìîëêëà, è îíè, íå íàðóøàÿ ñòðîÿ, êàê íà ïàðàäå, ðàçâåðíóëèñü è ïîøëè îáðàòíî. Íà Ãóáåðíàòîðñêóþ ïðèñêàêàëà åùå ïîëóñîòíÿ êàçàêîâ, ñðî÷íî âûñëàííàÿ øòàáîì äëÿ íàâåäåíèÿ ïîðÿäêà. Êàçàêè íàãëåëè, íàåçæàëè íà äåìîíñòðàíòîâ, çàìûêàâøèõ êîëîííó, õëåñòàëè íàãàéêàìè ïî òîíêèì þíîøåñêèì ñïèíàì, çëîáíî êðè÷àëè è ðóãàëèñü...</w:t>
      </w:r>
    </w:p>
    <w:p>
      <w:pPr>
        <w:pStyle w:val="Normal"/>
        <w:ind w:firstLine="720"/>
        <w:jc w:val="both"/>
        <w:rPr>
          <w:sz w:val="24"/>
          <w:szCs w:val="24"/>
        </w:rPr>
      </w:pPr>
      <w:r>
        <w:rPr>
          <w:sz w:val="24"/>
          <w:szCs w:val="24"/>
        </w:rPr>
        <w:t>Íè îäèí èç ãèìíàçèñòîâ íå âûáåæàë èç ñòðîÿ, íå ïðîÿâèë òðóñîñòè. Íåòîðîïëèâûì øàãîì êîëîííà ïðèáëèçèëàñü ê âîðîòàì è ìåäëåííî âîøëà âî äâîð.</w:t>
      </w:r>
    </w:p>
    <w:p>
      <w:pPr>
        <w:pStyle w:val="Normal"/>
        <w:ind w:firstLine="720"/>
        <w:jc w:val="both"/>
        <w:rPr>
          <w:sz w:val="24"/>
          <w:szCs w:val="24"/>
        </w:rPr>
      </w:pPr>
      <w:r>
        <w:rPr>
          <w:sz w:val="24"/>
          <w:szCs w:val="24"/>
        </w:rPr>
        <w:t>Êàê òîëüêî ïîñëåäíèé ðÿä ãèìíàçèñòîâ âîøåë âî äâîð, Àìèð, íåñøèé âïåðåäè ðåâîëþöèîííîå çíàìÿ, òîðîïëèâî çàõëîïíóë âîðîòà ïåðåä ñàìûìè ìîðäàìè êîíåé.</w:t>
      </w:r>
    </w:p>
    <w:p>
      <w:pPr>
        <w:pStyle w:val="Normal"/>
        <w:ind w:firstLine="720"/>
        <w:jc w:val="both"/>
        <w:rPr>
          <w:sz w:val="24"/>
          <w:szCs w:val="24"/>
        </w:rPr>
      </w:pPr>
      <w:r>
        <w:rPr>
          <w:sz w:val="24"/>
          <w:szCs w:val="24"/>
        </w:rPr>
        <w:t>Êàçàêè îêðóæèëè ãèìíàçèþ. Ñîòíèê ïîñëàë íàðî÷íîãî â øòàá. ×åðåç ïîë÷àñà ïðèáûë ñàì ãåíåðàë Àêóòèí è ïðèñòóïèë ê âûÿâëåíèþ çà÷èíùèêîâ äåìîíñòðàöèè.</w:t>
      </w:r>
    </w:p>
    <w:p>
      <w:pPr>
        <w:pStyle w:val="Normal"/>
        <w:ind w:firstLine="720"/>
        <w:jc w:val="both"/>
        <w:rPr>
          <w:sz w:val="24"/>
          <w:szCs w:val="24"/>
        </w:rPr>
      </w:pPr>
      <w:r>
        <w:rPr>
          <w:sz w:val="24"/>
          <w:szCs w:val="24"/>
        </w:rPr>
        <w:t>Ãèìíàçèñòû ìîë÷àëè. Íèêòî íå âûäàë îðãàíèçàòîðîâ äåìîíñòðàöèè. Ãåíåðàë Àêóòèí, îáîçëåííûé, ñòàë ïî ëèöàì îòáèðàòü «ïðåñòóïíèêîâ». Òðèäöàòü ÷åëîâåê âçÿëè ïîä ñòðàæó è îòâåëè â ãîðîäñêóþ òþðüìó. Ðàçãóëÿâøèåñÿ ìÿòåæíûå êàçàêè õâàòàëè âñåõ áåç ðàçáîðà, êòî ïîïàäàëñÿ èì íà óëèöå, è ãíàëè èõ â òþðüìó. È áëóæäàâøåãî, òîñêóþùåãî ïî ëþáèìîé þíîøó, è óñòàâøåãî îò äîëãîé íåñïðàâåäëèâîé æèçíè è æàæäóùåãî ïðàâäû ñòàðèêà, è äîáðîäóøíîãî çàêîíîâåäà, è áîðîâøèõñÿ çà ñ÷àñòüå ëþäåé ðåâîëþöèîíåðîâ, è ïûëêèõ ãèìíàçèñòîâ, âûøåäøèõ íà äåìîíñòðàöè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ÄÅÂß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ïåðâûå ìèíóòû, êîãäà Õàêèìà îêðóæèëè êîííûå êàçàêè è ïîãíàëè ê òþðüìå, îí áûë îøåëîìëåí — ïîçîð!.. Åãî, êàê óáèéöó, êàê ãðàáèòåëÿ è âîðà, ãîíÿò â òþðüìó! Ýòî ðàâíîñèëüíî ñìåðòè. Îí áûë ãîòîâ ïðîâàëèòüñÿ ñêâîçü çåìëþ, åìó êàçàëîñü, ÷òî âñå ïðîõîæèå ñìîòðÿò íà íåãî. «Ëó÷øå óìåðåòü, ÷åì ïåðåæèòü òàêîé ïîçîð! Òàêîå áåñ÷åñòüå!»</w:t>
      </w:r>
    </w:p>
    <w:p>
      <w:pPr>
        <w:pStyle w:val="Normal"/>
        <w:ind w:firstLine="720"/>
        <w:jc w:val="both"/>
        <w:rPr>
          <w:sz w:val="24"/>
          <w:szCs w:val="24"/>
        </w:rPr>
      </w:pPr>
      <w:r>
        <w:rPr>
          <w:sz w:val="24"/>
          <w:szCs w:val="24"/>
        </w:rPr>
        <w:t>Íåò, íå òîëüêî ôèçè÷åñêèå ñòðàäàíèÿ ìó÷èëè åãî, êîãäà îí, çàäûõàÿñü, áåæàë ïåðåä êàçàêàìè, à òå, ãèêàÿ, íàõëåñòûâàëè åãî ïî ñïèíå íàãàéêîé, — ñòðàäàëà äóøà, ê ãîðëó ïîäñòóïàëà îáèäà, à ãëàçà çàòóìàíèâàëèñü ñëåçàìè. Òîëüêî êîãäà ïðèñîåäèíèëñÿ ê äâóì àðåñòîâàííûì — íåâûñîêîìó èíòåëëèãåíòó â ÷åðíîé øëÿïå è ñëåãêà ïîíîøåííîì ÷åðíîì ïàëüòî è ñãîðáëåííîìó ñòàðèêó ñ êðîâîòî÷àùèìè ññàäèíàìè íà ëèöå, — íåìíîãî óñïîêîèëñÿ. Èíòåëëèãåíò â ÷åðíîé øëÿïå âñþ äîðîãó äî òþðüìû áåçóìîë÷íî ãîâîðèë î íåñïðàâåäëèâîñòè êàçàêîâ, àðåñòîâàâøèõ åãî, áåçâèííîãî ÷åëîâåêà. «Ýòî âîïèþùåå áåççàêîíèå! ß íèêîãäà è íèãäå íå âèäåë òàêîãî ïðîèçâîëà, ýòî íåñëûõàííî! Ýòî íàñèëèå! Ðàñòîïòàíà ÷åëîâå÷åñêàÿ ãóìàííîñòü. Íåñëûõàííàÿ íàãëîñòü — ïåðâîãî ïîïàâøåãîñÿ ÷åëîâåêà õâàòàþò íà óëèöå è ãîíÿò â òþðüìó! Äèêîñòü, äîèñòîðè÷åñêàÿ äèêîñòü, îò êîòîðîé õîëîäååò ñåðäöå!..» Ýòà îáëè÷èòåëüíàÿ òèðàäà àäâîêàòà îáîäðÿþùå ïîäåéñòâîâàëà íà Õàêèìà.</w:t>
      </w:r>
    </w:p>
    <w:p>
      <w:pPr>
        <w:pStyle w:val="Normal"/>
        <w:ind w:firstLine="720"/>
        <w:jc w:val="both"/>
        <w:rPr>
          <w:sz w:val="24"/>
          <w:szCs w:val="24"/>
        </w:rPr>
      </w:pPr>
      <w:r>
        <w:rPr>
          <w:sz w:val="24"/>
          <w:szCs w:val="24"/>
        </w:rPr>
        <w:t>«Íå ÿ îäèí îïîçîðåí è îáåñ÷åùåí, — ïîäóìàë îí. — Íå ÿ îäèí ñõâà÷åí íè çà ÷òî. Âîí êàêîãî èíòåëëèãåíòà àðåñòîâàëè, íå ïîñ÷èòàëèñü íè ñ ÷åì...»</w:t>
      </w:r>
    </w:p>
    <w:p>
      <w:pPr>
        <w:pStyle w:val="Normal"/>
        <w:ind w:firstLine="720"/>
        <w:jc w:val="both"/>
        <w:rPr>
          <w:sz w:val="24"/>
          <w:szCs w:val="24"/>
        </w:rPr>
      </w:pPr>
      <w:r>
        <w:rPr>
          <w:sz w:val="24"/>
          <w:szCs w:val="24"/>
        </w:rPr>
        <w:t>Ïîêà Õàêèì ðàññóæäàë íàä òåì, êàêîå íåñ÷àñòüå íåîæèäàííî îáðóøèëîñü íà åãî ãîëîâó è êàê òåïåðü âûéòè èç ýòîãî ïîëîæåíèÿ, êàçàêè ïîäîãíàëè åãî ê âûñîêîìó êàìåííîìó çàáîðó ñ êîëþ÷åé ïðîâîëîêîé. Õàêèì ñ óæàñîì ãëÿíóë íà ýòó õîëîäíóþ òåìíóþ ñòåíó ñ äâóìÿ ñòîðîæåâûìè âûøêàìè ïî óãëàì, çà êîòîðûìè âèäíåëîñü òàêîå æå õîëîäíîå è ñåðîå çäàíèå òþðüìû. Îí íå ñðàçó ïîíÿë, äëÿ ÷åãî áûëè ñäåëàíû âûøêè è íàòÿíóòà ïðîâîëîêà; òþðåìíûå îõðàííèêè ðàñïàõíóëè òÿæåëûå æåëåçíûå âîðîòà, âïóñòèëè àðåñòîâàííûõ è ñíîâà çàêðûëè, ãðîìûõíóâ ìàññèâíîé çàäâèæêîé. Ñòàëî æóòêî, ñëîâíî Õàêèìó òîëüêî ÷òî âûíåñëè ïðèãîâîð: «Òû áîëüøå íå óâèäèøü íè ñîëíöà, íè ãîëóáîãî íåáà, âå÷íî ñèäåòü òåáå â ïðîìîçãëîé ñûðîñòè è òåìíîòå!..» Ýòî ïðî÷åë îí â ãëàçàõ îõðàííèêîâ, îá ýòîì ãîâîðèëè ìîë÷àëèâûå êàìåííûå ñòåíû è ìíîãî÷èñëåííûå æåëåçíûå äâåðè ñî ñêðèïó÷èìè çàïîðàìè, ÷åðåç êîòîðûå ïðîâîäèëè èõ. Íàêîíåö àðåñòîâàííûõ ââåëè â òåìíûé äëèííûé êîðèäîð, ïî îáåèì ñòîðîíàì êîòîðîãî ÷åðíûìè ñòîëáèêàìè âèäíåëèñü äâåðè.</w:t>
      </w:r>
    </w:p>
    <w:p>
      <w:pPr>
        <w:pStyle w:val="Normal"/>
        <w:ind w:firstLine="720"/>
        <w:jc w:val="both"/>
        <w:rPr>
          <w:sz w:val="24"/>
          <w:szCs w:val="24"/>
        </w:rPr>
      </w:pPr>
      <w:r>
        <w:rPr>
          <w:sz w:val="24"/>
          <w:szCs w:val="24"/>
        </w:rPr>
        <w:t xml:space="preserve">— </w:t>
      </w:r>
      <w:r>
        <w:rPr>
          <w:sz w:val="24"/>
          <w:szCs w:val="24"/>
        </w:rPr>
        <w:t>Ðàçäåâàéòåñü!</w:t>
      </w:r>
    </w:p>
    <w:p>
      <w:pPr>
        <w:pStyle w:val="Normal"/>
        <w:ind w:firstLine="720"/>
        <w:jc w:val="both"/>
        <w:rPr>
          <w:sz w:val="24"/>
          <w:szCs w:val="24"/>
        </w:rPr>
      </w:pPr>
      <w:r>
        <w:rPr>
          <w:sz w:val="24"/>
          <w:szCs w:val="24"/>
        </w:rPr>
        <w:t>Âñå òðîå, èñïóãàííî ïðèæèìàÿñü äðóã ê äðóãó, íå ìîãëè ðàçîáðàòüñÿ, ÷òî îçíà÷àë ýòîò ãðîçíûé îêðèê è ê êîìó îí îòíîñèëñÿ. Ïðèêàçûâàë íàäçèðàòåëü, îäåòûé â ÷åðíîå; â ðóêàõ îí äåðæàë ñâÿçêó êëþ÷åé, êàæäûé èç êîòîðûõ ïî âåëè÷èíå íàïîìèíàë ìîëîòîê. «Ðàññòðåëÿþò?!» — ìîëíèåé ïðîíåñëîñü â ãîëîâå Õàêèìà. Îí çàäðîæàë, áóäòî íà íåãî âûëèëè óøàò ëåäÿíîé âîäû, çâîíêî çàñòó÷àëè ÷åëþñòè.</w:t>
      </w:r>
    </w:p>
    <w:p>
      <w:pPr>
        <w:pStyle w:val="Normal"/>
        <w:ind w:firstLine="720"/>
        <w:jc w:val="both"/>
        <w:rPr>
          <w:sz w:val="24"/>
          <w:szCs w:val="24"/>
        </w:rPr>
      </w:pPr>
      <w:r>
        <w:rPr>
          <w:sz w:val="24"/>
          <w:szCs w:val="24"/>
        </w:rPr>
        <w:t xml:space="preserve">— </w:t>
      </w:r>
      <w:r>
        <w:rPr>
          <w:sz w:val="24"/>
          <w:szCs w:val="24"/>
        </w:rPr>
        <w:t>×åãî âûïó÷èë øàðû, ñòàðûé õðåí! À íó ñêèäàé ñâîè ëîõìîòüÿ! — íàäçèðàòåëü òêíóë ñòàðèêà êóëàêîì â ãðóäü. — À òû, ÷åðíûé êîòåëîê, êîãî æäåøü? — ïîâåðíóëñÿ îí ê àäâîêàòó è ñ èçäåâêîé äîáàâèë: — Øëÿïó íàöåïèë, àðäà íåñ÷àñòíàÿ!..</w:t>
      </w:r>
    </w:p>
    <w:p>
      <w:pPr>
        <w:pStyle w:val="Normal"/>
        <w:ind w:firstLine="720"/>
        <w:jc w:val="both"/>
        <w:rPr>
          <w:sz w:val="24"/>
          <w:szCs w:val="24"/>
        </w:rPr>
      </w:pPr>
      <w:r>
        <w:rPr>
          <w:sz w:val="24"/>
          <w:szCs w:val="24"/>
        </w:rPr>
        <w:t>Äðóãîé íàäçèðàòåëü ãðóáî ñíÿë ñ Õàêèìà ïàëüòî è ïðèíÿëñÿ îáðûâàòü ïóãîâèöû íà íåì.</w:t>
      </w:r>
    </w:p>
    <w:p>
      <w:pPr>
        <w:pStyle w:val="Normal"/>
        <w:ind w:firstLine="720"/>
        <w:jc w:val="both"/>
        <w:rPr>
          <w:sz w:val="24"/>
          <w:szCs w:val="24"/>
        </w:rPr>
      </w:pPr>
      <w:r>
        <w:rPr>
          <w:sz w:val="24"/>
          <w:szCs w:val="24"/>
        </w:rPr>
        <w:t xml:space="preserve">— </w:t>
      </w:r>
      <w:r>
        <w:rPr>
          <w:sz w:val="24"/>
          <w:szCs w:val="24"/>
        </w:rPr>
        <w:t>Ðàçäåâàéñÿ äîãîëà!</w:t>
      </w:r>
    </w:p>
    <w:p>
      <w:pPr>
        <w:pStyle w:val="Normal"/>
        <w:ind w:firstLine="720"/>
        <w:jc w:val="both"/>
        <w:rPr>
          <w:sz w:val="24"/>
          <w:szCs w:val="24"/>
        </w:rPr>
      </w:pPr>
      <w:r>
        <w:rPr>
          <w:sz w:val="24"/>
          <w:szCs w:val="24"/>
        </w:rPr>
        <w:t>Õàêèì, ïðîäîëæàÿ ñòó÷àòü çóáàìè îò èñïóãà è õîëîäà, ñòàë ðàçäåâàòüñÿ; àäâîêàò è ñòàðèê òîæå íåóêëþæå è ðîáêî ïðèíÿëèñü ñáðàñûâàòü ñ ñåáÿ îäåæäó. Íàäçèðàòåëè ïðèñòóïèëè ê îáûñêó: ðåìíè è øíóðêè îíè îòêèäûâàëè â ñòîðîíó, ñ áðþê è ðóáàøåê ïîñðåçàëè êðþ÷êè è ïóãîâèöû; âûâåðíóâ êàðìàíû, çàáðàëè âñå äîêóìåíòû, áóìàãè è äåíüãè.</w:t>
      </w:r>
    </w:p>
    <w:p>
      <w:pPr>
        <w:pStyle w:val="Normal"/>
        <w:ind w:firstLine="720"/>
        <w:jc w:val="both"/>
        <w:rPr>
          <w:sz w:val="24"/>
          <w:szCs w:val="24"/>
        </w:rPr>
      </w:pPr>
      <w:r>
        <w:rPr>
          <w:sz w:val="24"/>
          <w:szCs w:val="24"/>
        </w:rPr>
        <w:t xml:space="preserve">— </w:t>
      </w:r>
      <w:r>
        <w:rPr>
          <w:sz w:val="24"/>
          <w:szCs w:val="24"/>
        </w:rPr>
        <w:t>Âû òîï÷åòå ÷åëîâå÷åñêîå äîñòîèíñòâî. Íå èìååòå ïðàâà òàê îáðàùàòüñÿ ñî ìíîé. Ýòî âàðâàðñòâî! — íà÷àë áûëî ñíîâà ãîðÿ÷èòüñÿ àäâîêàò.</w:t>
      </w:r>
    </w:p>
    <w:p>
      <w:pPr>
        <w:pStyle w:val="Normal"/>
        <w:ind w:firstLine="720"/>
        <w:jc w:val="both"/>
        <w:rPr>
          <w:sz w:val="24"/>
          <w:szCs w:val="24"/>
        </w:rPr>
      </w:pPr>
      <w:r>
        <w:rPr>
          <w:sz w:val="24"/>
          <w:szCs w:val="24"/>
        </w:rPr>
        <w:t>Ñòàðøèé íàäçèðàòåëü ðÿâêíóë íà íåãî:</w:t>
      </w:r>
    </w:p>
    <w:p>
      <w:pPr>
        <w:pStyle w:val="Normal"/>
        <w:ind w:firstLine="720"/>
        <w:jc w:val="both"/>
        <w:rPr>
          <w:sz w:val="24"/>
          <w:szCs w:val="24"/>
        </w:rPr>
      </w:pPr>
      <w:r>
        <w:rPr>
          <w:sz w:val="24"/>
          <w:szCs w:val="24"/>
        </w:rPr>
        <w:t xml:space="preserve">— </w:t>
      </w:r>
      <w:r>
        <w:rPr>
          <w:sz w:val="24"/>
          <w:szCs w:val="24"/>
        </w:rPr>
        <w:t>Çàòêíè ðîò! — è ñóíóë åìó ïîä íîñ óâåñèñòûé êóëàê.</w:t>
      </w:r>
    </w:p>
    <w:p>
      <w:pPr>
        <w:pStyle w:val="Normal"/>
        <w:ind w:firstLine="720"/>
        <w:jc w:val="both"/>
        <w:rPr>
          <w:sz w:val="24"/>
          <w:szCs w:val="24"/>
        </w:rPr>
      </w:pPr>
      <w:r>
        <w:rPr>
          <w:sz w:val="24"/>
          <w:szCs w:val="24"/>
        </w:rPr>
        <w:t>Ãîëûõ, èõ ïîñòàâèëè ðÿäêîì âäîëü ñòåíû. Ñòàðøèé íàäçèðàòåëü çàñòàâèë òðè ðàçà ïðèñåñòü è âñòàòü, ñîãíóòü è ðàçîãíóòü ñïèíû, çàòåì, íå ðàçðåøàÿ îäåâàòüñÿ, ñóíóë èì îäåæäó â ðóêè è âòîëêíóë â êàìåðó.</w:t>
      </w:r>
    </w:p>
    <w:p>
      <w:pPr>
        <w:pStyle w:val="Normal"/>
        <w:ind w:firstLine="720"/>
        <w:jc w:val="both"/>
        <w:rPr>
          <w:sz w:val="24"/>
          <w:szCs w:val="24"/>
        </w:rPr>
      </w:pPr>
      <w:r>
        <w:rPr>
          <w:sz w:val="24"/>
          <w:szCs w:val="24"/>
        </w:rPr>
        <w:t>Ìîãèëüíîé ñûðîñòüþ îáäàëî Õàêèìà. Ñòåíû ãðÿçíûå, èñöàðàïàííûå è èñ÷åðêàííûå ÷åì-òî òâåðäûì, â êðîâÿíûõ ïÿòíàõ îò ðàçäàâëåííûõ êëîïîâ; âûñîêî, ïî÷òè ïîä ñàìûì ïîòîëêîì, óçêîå îêíî ñ æåëåçíûìè ðåøåòêàìè è ðàçáèòûìè ñòåêëàìè. Îäèí èç ãëàçêîâ îêîííîé ðàìû çàòêíóò íå òî èçîäðàííûì â êëî÷üÿ ñòàðûì îäåÿëîì, íå òî âàòíûìè áðþêàìè. Âñå òðîå ìîë÷à ñòàëè îäåâàòüñÿ; âìåñòî áðþ÷íûõ ðåìíåé êîå-êàê ïðèñïîñîáèëè ñâÿçàííûå íîñîâûå ïëàòêè è îòîðâàííûå ñ êðîìêîé ïîäîëû íèæíèõ ðóáàøåê.</w:t>
      </w:r>
    </w:p>
    <w:p>
      <w:pPr>
        <w:pStyle w:val="Normal"/>
        <w:ind w:firstLine="720"/>
        <w:jc w:val="both"/>
        <w:rPr>
          <w:sz w:val="24"/>
          <w:szCs w:val="24"/>
        </w:rPr>
      </w:pPr>
      <w:r>
        <w:rPr>
          <w:sz w:val="24"/>
          <w:szCs w:val="24"/>
        </w:rPr>
        <w:t>Â òîò æå äåíü, êîãäà, ñïóñòÿ íåñêîëüêî ÷àñîâ, â èõ êàìåðó âòîëêíóëè àðåñòîâàííûõ ãèìíàçèñòîâ, Õàêèì ïîâåñåëåë, ñëîâíî âíîâü î÷óòèëñÿ íà ñâîáîäå. Ñõâàòèâ Àìèðà â îáúÿòèÿ, îí ðàäîñòíî âîñêëèêíóë:</w:t>
      </w:r>
    </w:p>
    <w:p>
      <w:pPr>
        <w:pStyle w:val="Normal"/>
        <w:ind w:firstLine="720"/>
        <w:jc w:val="both"/>
        <w:rPr>
          <w:sz w:val="24"/>
          <w:szCs w:val="24"/>
        </w:rPr>
      </w:pPr>
      <w:r>
        <w:rPr>
          <w:sz w:val="24"/>
          <w:szCs w:val="24"/>
        </w:rPr>
        <w:t xml:space="preserve">— </w:t>
      </w:r>
      <w:r>
        <w:rPr>
          <w:sz w:val="24"/>
          <w:szCs w:val="24"/>
        </w:rPr>
        <w:t>Îéïûðìàé*, ïðîñòî ÷óäåñíî, ÷òî òû îêàçàëñÿ çäåñü!</w:t>
      </w:r>
    </w:p>
    <w:p>
      <w:pPr>
        <w:pStyle w:val="Normal"/>
        <w:ind w:firstLine="720"/>
        <w:jc w:val="both"/>
        <w:rPr>
          <w:sz w:val="24"/>
          <w:szCs w:val="24"/>
        </w:rPr>
      </w:pPr>
      <w:r>
        <w:rPr>
          <w:sz w:val="24"/>
          <w:szCs w:val="24"/>
        </w:rPr>
        <w:t>______________</w:t>
      </w:r>
    </w:p>
    <w:p>
      <w:pPr>
        <w:pStyle w:val="Normal"/>
        <w:ind w:firstLine="720"/>
        <w:jc w:val="both"/>
        <w:rPr>
          <w:i/>
          <w:i/>
          <w:iCs/>
        </w:rPr>
      </w:pPr>
      <w:r>
        <w:rPr>
          <w:i/>
          <w:iCs/>
        </w:rPr>
        <w:t>* Îéïûðìàé — âîçãëàñ ðàäîñòè, óäèâëåíèÿ.</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ß âèæó, òû ðàäóåøüñÿ ìîåìó íåñ÷àñòüþ? — óäèâèëñÿ Àìèð.</w:t>
      </w:r>
    </w:p>
    <w:p>
      <w:pPr>
        <w:pStyle w:val="Normal"/>
        <w:ind w:firstLine="720"/>
        <w:jc w:val="both"/>
        <w:rPr>
          <w:sz w:val="24"/>
          <w:szCs w:val="24"/>
        </w:rPr>
      </w:pPr>
      <w:r>
        <w:rPr>
          <w:sz w:val="24"/>
          <w:szCs w:val="24"/>
        </w:rPr>
        <w:t xml:space="preserve">— </w:t>
      </w:r>
      <w:r>
        <w:rPr>
          <w:sz w:val="24"/>
          <w:szCs w:val="24"/>
        </w:rPr>
        <w:t>Êàê íè òîëêóé, à ÿ ñêàçàë ïðàâäó. Åñëè áû íå âû, ÿ óìåð áû îò îò÷àÿíèÿ â ýòîé ìðà÷íîé ãðîáíèöå!</w:t>
      </w:r>
    </w:p>
    <w:p>
      <w:pPr>
        <w:pStyle w:val="Normal"/>
        <w:ind w:firstLine="720"/>
        <w:jc w:val="both"/>
        <w:rPr>
          <w:sz w:val="24"/>
          <w:szCs w:val="24"/>
        </w:rPr>
      </w:pPr>
      <w:r>
        <w:rPr>
          <w:sz w:val="24"/>
          <w:szCs w:val="24"/>
        </w:rPr>
        <w:t>Êàê íè êàçàëîñü åìó, ÷òî ëåãêî äåëèòü òÿæåñòü è ãîðå÷ü çàòî÷åíèÿ âìåñòå ñ òîâàðèùåì, ñåðäöå òî÷èëà ðàçúåäàþùàÿ òîñêëèâàÿ áîëü.</w:t>
      </w:r>
    </w:p>
    <w:p>
      <w:pPr>
        <w:pStyle w:val="Normal"/>
        <w:ind w:firstLine="720"/>
        <w:jc w:val="both"/>
        <w:rPr>
          <w:sz w:val="24"/>
          <w:szCs w:val="24"/>
        </w:rPr>
      </w:pPr>
      <w:r>
        <w:rPr>
          <w:sz w:val="24"/>
          <w:szCs w:val="24"/>
        </w:rPr>
        <w:t>Äëÿ ñàìûõ ðàçëè÷íûõ ïî õàðàêòåðó è îáðàçó æèçíè ëþäåé, ñòîëêíóâøèõñÿ ïî âîëå ñóäüáû â êàìåðå, ïðîøåäøèå òðîå ñóòîê ïîêàçàëèñü íåâûíîñèìî æóòêèìè, êàê ñòðàøíûå êîøìàðíûå ñíîâèäåíèÿ, íî ýòî áûëî ëèøü íà÷àëîì ìó÷åíèé, óíèçèòåëüíûõ ïûòîê, êîòîðûå ïðåäñòîÿëî åùå èñïûòàòü è êîòîðûå íå ìîãëè ïðåäñòàâèòü íè ñàìî áîëåçíåííî-ëèõîðàäî÷íîå âîîáðàæåíèå, íè îõâàòèòü çäðàâûé ðàññóäîê...</w:t>
      </w:r>
    </w:p>
    <w:p>
      <w:pPr>
        <w:pStyle w:val="Normal"/>
        <w:ind w:firstLine="720"/>
        <w:jc w:val="both"/>
        <w:rPr>
          <w:sz w:val="24"/>
          <w:szCs w:val="24"/>
        </w:rPr>
      </w:pPr>
      <w:r>
        <w:rPr>
          <w:sz w:val="24"/>
          <w:szCs w:val="24"/>
        </w:rPr>
        <w:t xml:space="preserve">— </w:t>
      </w:r>
      <w:r>
        <w:rPr>
          <w:sz w:val="24"/>
          <w:szCs w:val="24"/>
        </w:rPr>
        <w:t>Ýòî òû, áîëüøåâèñòñêèé ïðèõâîñòåíü, ðàñêëåèâàë ëèñòîâêè? — ðàçìàõèâàÿ íàãàíîì, êðè÷àë îôèöåð íà Õàêèìà âî âðåìÿ äîïðîñà. — Òåáÿ ìàëî ðàññòðåëÿòü, ïîâåñèòü òîæå ìàëî!.. Òû áóäåøü âñþ æèçíü ìó÷èòüñÿ, ïðèêîâàííûé ê òà÷êå! È ÿ ýòî ñäåëàþ! Äàþ íî÷ü íà ðàçìûøëåíèÿ. Óòðîì âñå ðàññêàæåøü. Òîëüêî ïðàâäîé ìîæåøü âûìîëèòü ïðîùåíèå. Èäè, ñêîòèíà!..</w:t>
      </w:r>
    </w:p>
    <w:p>
      <w:pPr>
        <w:pStyle w:val="Normal"/>
        <w:ind w:firstLine="720"/>
        <w:jc w:val="both"/>
        <w:rPr>
          <w:sz w:val="24"/>
          <w:szCs w:val="24"/>
        </w:rPr>
      </w:pPr>
      <w:r>
        <w:rPr>
          <w:sz w:val="24"/>
          <w:szCs w:val="24"/>
        </w:rPr>
        <w:t>Âåðíóëñÿ Õàêèì â êàìåðó ñ âèäîì îáðå÷åííîãî íà ñìåðòü ÷åëîâåêà, êîòîðûé ïîòåðÿë ïîñëåäíèå íàäåæäû íà ñïàñåíèå, è íå áûëî äàæå ñîëîìèíêè, çà êîòîðóþ ìîæíî óõâàòèòüñÿ. Îí áîëüøå óæå íèêîãäà íå óâèäèò îñëåïèòåëüíî ñâåðêàþùåãî ìèðà, íàâåêè ïîðâàíà ñâÿçü ñ æèçíüþ, ïîõîðîíåíû ñàìûå äîðîãèå ìå÷òû, è íåò äëÿ íåãî òåïåðü íè ðàäîñòè, íè ñ÷àñòüÿ, íè ãîðÿ÷èõ þíîøåñêèõ íàäåæä íà áóäóùåå.</w:t>
      </w:r>
    </w:p>
    <w:p>
      <w:pPr>
        <w:pStyle w:val="Normal"/>
        <w:ind w:firstLine="720"/>
        <w:jc w:val="both"/>
        <w:rPr>
          <w:sz w:val="24"/>
          <w:szCs w:val="24"/>
        </w:rPr>
      </w:pPr>
      <w:r>
        <w:rPr>
          <w:sz w:val="24"/>
          <w:szCs w:val="24"/>
        </w:rPr>
        <w:t>Ïðîøëà íî÷ü. Îí ïî÷òè íå ñïàë, à óòðîì áûë ìðà÷åí êàê òó÷à.</w:t>
      </w:r>
    </w:p>
    <w:p>
      <w:pPr>
        <w:pStyle w:val="Normal"/>
        <w:ind w:firstLine="720"/>
        <w:jc w:val="both"/>
        <w:rPr>
          <w:sz w:val="24"/>
          <w:szCs w:val="24"/>
        </w:rPr>
      </w:pPr>
      <w:r>
        <w:rPr>
          <w:sz w:val="24"/>
          <w:szCs w:val="24"/>
        </w:rPr>
        <w:t>Ê íåìó ïîäîøåë Àìèð è ñòàë óñïîêàèâàòü:</w:t>
      </w:r>
    </w:p>
    <w:p>
      <w:pPr>
        <w:pStyle w:val="Normal"/>
        <w:ind w:firstLine="720"/>
        <w:jc w:val="both"/>
        <w:rPr>
          <w:sz w:val="24"/>
          <w:szCs w:val="24"/>
        </w:rPr>
      </w:pPr>
      <w:r>
        <w:rPr>
          <w:sz w:val="24"/>
          <w:szCs w:val="24"/>
        </w:rPr>
        <w:t xml:space="preserve">— </w:t>
      </w:r>
      <w:r>
        <w:rPr>
          <w:sz w:val="24"/>
          <w:szCs w:val="24"/>
        </w:rPr>
        <w:t>Íå áîéñÿ, ìíå îíè ãîâîðèëè òî æå ñàìîå, ÷òî è òåáå, ñ òîé òîëüêî ðàçíèöåé, ÷òî îáåùàëè íå ê òà÷êå ïðèêîâàòü, à ïîäâåñèòü çà íîãó. Äà, äà, âîò çà ýòó íîãó. À ÷òî åùå ìîãóò ïîîáåùàòü âðàãè? Èëè òû æäåøü, ÷òî îíè ïîêëîíÿòñÿ òåáå: «Äîáðî ïîæàëîâàòü, ãîñïîäèí, èñêðåííå ñî÷óâñòâóåì è æåëàåì ïîñêîðåå âûáðàòüñÿ îòñþäà â ïîëíîì çäðàâèè»? Áðîñü ïå÷àëèòüñÿ, íå òóæè, ïîäíèìè âûøå ãîëîâó! Êòî çíàåò, êîìó åùå ïðèäåòñÿ âîçèòü òà÷êè è áûòü ïîäâåøåííûì çà íîãó!</w:t>
      </w:r>
    </w:p>
    <w:p>
      <w:pPr>
        <w:pStyle w:val="Normal"/>
        <w:ind w:firstLine="720"/>
        <w:jc w:val="both"/>
        <w:rPr>
          <w:sz w:val="24"/>
          <w:szCs w:val="24"/>
        </w:rPr>
      </w:pPr>
      <w:r>
        <w:rPr>
          <w:sz w:val="24"/>
          <w:szCs w:val="24"/>
        </w:rPr>
        <w:t>Ñèäåâøèé íåïîäàëåêó îò íèõ ðàáî÷èé-òàòàðèí îäîáðèòåëüíî çàêèâàë ãîëîâîé:</w:t>
      </w:r>
    </w:p>
    <w:p>
      <w:pPr>
        <w:pStyle w:val="Normal"/>
        <w:ind w:firstLine="720"/>
        <w:jc w:val="both"/>
        <w:rPr>
          <w:sz w:val="24"/>
          <w:szCs w:val="24"/>
        </w:rPr>
      </w:pPr>
      <w:r>
        <w:rPr>
          <w:sz w:val="24"/>
          <w:szCs w:val="24"/>
        </w:rPr>
        <w:t xml:space="preserve">— </w:t>
      </w:r>
      <w:r>
        <w:rPr>
          <w:sz w:val="24"/>
          <w:szCs w:val="24"/>
        </w:rPr>
        <w:t>Íå îò÷àèâàéñÿ, ìàëûé, ñ âàìè íè÷åãî íå ñëó÷èòñÿ. Òîëüêî íå ïîäïèñûâàéòå íèêàêèõ áóìàæåê è äåðæèòå ÿçûê çà çóáàìè. Òþðüìà êèøèò ïðîâîêàòîðàìè.</w:t>
      </w:r>
    </w:p>
    <w:p>
      <w:pPr>
        <w:pStyle w:val="Normal"/>
        <w:ind w:firstLine="720"/>
        <w:jc w:val="both"/>
        <w:rPr>
          <w:sz w:val="24"/>
          <w:szCs w:val="24"/>
        </w:rPr>
      </w:pPr>
      <w:r>
        <w:rPr>
          <w:sz w:val="24"/>
          <w:szCs w:val="24"/>
        </w:rPr>
        <w:t>«Ìíîãîå âèäåë â æèçíè ýòîò òàòàðèí-ðàáî÷èé, íå ðàç, âèäíî, ñèäåë â òþðüìå, îïûòíûé, óìíûé ÷åëîâåê. Ïîæàëóé, îí ïðàâèëüíî ãîâîðèò. Íó õîðîøî, åñëè ñî ìíîé íè÷åãî íå ñäåëàþò, òîãäà çà÷åì äåðæàò â òþðüìå, äëÿ ÷åãî óíèæàþò è èçäåâàþòñÿ? Òóò äåéñòâèòåëüíî, êàê ãîâîðèë àäâîêàò, íàñòîÿùåå âàðâàðñòâî. Âåäü íèêòî íå çíàåò, ãäå ìû, ÷òî ñ íàìè. Åñëè äàæå âñåõ íàñ óíè÷òîæàò, âñå ðàâíî íèêòî íå óçíàåò».</w:t>
      </w:r>
    </w:p>
    <w:p>
      <w:pPr>
        <w:pStyle w:val="Normal"/>
        <w:ind w:firstLine="720"/>
        <w:jc w:val="both"/>
        <w:rPr>
          <w:sz w:val="24"/>
          <w:szCs w:val="24"/>
        </w:rPr>
      </w:pPr>
      <w:r>
        <w:rPr>
          <w:sz w:val="24"/>
          <w:szCs w:val="24"/>
        </w:rPr>
        <w:t>Â óãëó êàìåðû çàâîðî÷àëñÿ àðåñòîâàííûé ñ çàáèíòîâàííîé ãîëîâîé, çàïëûâøèìè îò ïîáîåâ ãëàçàìè è ðàñïóõøèìè ãóáàìè. Îí íå ìîã ðàçãîâàðèâàòü. Òàòàðèí-ðàáî÷èé îáúÿñíÿëñÿ ñ íèì çíàêàìè.</w:t>
      </w:r>
    </w:p>
    <w:p>
      <w:pPr>
        <w:pStyle w:val="Normal"/>
        <w:ind w:firstLine="720"/>
        <w:jc w:val="both"/>
        <w:rPr>
          <w:sz w:val="24"/>
          <w:szCs w:val="24"/>
        </w:rPr>
      </w:pPr>
      <w:r>
        <w:rPr>
          <w:sz w:val="24"/>
          <w:szCs w:val="24"/>
        </w:rPr>
        <w:t xml:space="preserve">— </w:t>
      </w:r>
      <w:r>
        <w:rPr>
          <w:sz w:val="24"/>
          <w:szCs w:val="24"/>
        </w:rPr>
        <w:t>Õîðîøèé ÷åëîâåê, ëåâ-äæèãèò!.. Ïðåäñåäàòåëü ßíâàðöåâñêîãî Ñîâäåïà. Ýòî êóëàêè åãî òàê, ñîáàêè!.. — ñêàçàë òàòàðèí, âñòàâàÿ è íàïðàâëÿÿñü ê áîëüíîìó.</w:t>
      </w:r>
    </w:p>
    <w:p>
      <w:pPr>
        <w:pStyle w:val="Normal"/>
        <w:ind w:firstLine="720"/>
        <w:jc w:val="both"/>
        <w:rPr>
          <w:sz w:val="24"/>
          <w:szCs w:val="24"/>
        </w:rPr>
      </w:pPr>
      <w:r>
        <w:rPr>
          <w:sz w:val="24"/>
          <w:szCs w:val="24"/>
        </w:rPr>
        <w:t>Êàìåðà ïåðåïîëíåíà, ëþäåé íàáèëè ñþäà, êàê îâåö â òåñíûé çàãîí. Çàêëþ÷åííûå ñèäÿò ïëîòíî, ïëå÷î ê ïëå÷ó, ìíîãèå â îäíèõ ðóáàøêàõ. Êîãäà âòîëêíóëè ñþäà Õàêèìà ñî ñòàðèêîì è àäâîêàòîì, áûëî õîëîäíî, à òåïåðü îò ÷åëîâå÷åñêèõ òåë è äûõàíèÿ ñäåëàëîñü òåïëî, â êàìåðå ñòîÿë êèñëî-ãîðüêèé òÿæåëûé çàïàõ, ñìåøàííûé ñ òàáà÷íûì äûìîì, áûëî òðóäíî äûøàòü, íåïðèÿòíî ïåðøèëî â ãîðëå.</w:t>
      </w:r>
    </w:p>
    <w:p>
      <w:pPr>
        <w:pStyle w:val="Normal"/>
        <w:ind w:firstLine="720"/>
        <w:jc w:val="both"/>
        <w:rPr>
          <w:sz w:val="24"/>
          <w:szCs w:val="24"/>
        </w:rPr>
      </w:pPr>
      <w:r>
        <w:rPr>
          <w:sz w:val="24"/>
          <w:szCs w:val="24"/>
        </w:rPr>
        <w:t>Òþðüìà êàê ìîãèëà, ñûðàÿ è õîëîäíàÿ, è êàæåòñÿ, ÷òî ñòåíû íàâàëèâàþòñÿ íà ïëå÷è è âîò-âîò ðàçäàâÿò ÷åëîâåêà.</w:t>
      </w:r>
    </w:p>
    <w:p>
      <w:pPr>
        <w:pStyle w:val="Normal"/>
        <w:ind w:firstLine="720"/>
        <w:jc w:val="both"/>
        <w:rPr>
          <w:sz w:val="24"/>
          <w:szCs w:val="24"/>
        </w:rPr>
      </w:pPr>
      <w:r>
        <w:rPr>
          <w:sz w:val="24"/>
          <w:szCs w:val="24"/>
        </w:rPr>
        <w:t>«Íàñòàíåò ëè ñâåòëûé äåíü äëÿ íàñ èëè íåò?» — ãðóñòíî ïîäóìàë Õàêèì, âçãëÿíóâ íà ðæàâûå æåëåçíûå ïðóòüÿ è òóñêëûå ñòåêëà âûñîêîãî òþðåìíîãî îê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ñëå ïîëóäíÿ âîðîáåé, óìîñòèâøèñü íà ïîäîêîííèêå âûñîêîãî òþðåìíîãî îêíà, ñóåòëèâî ïîâåðòåë ñâîåé êðîõîòíîé ñåðîâàòî-òåìíîé ãîëîâêîé è ñêâîçü æåëåçíûå ðåøåòêè ñ ëþáîïûòñòâîì, êàê ïîêàçàëîñü àðåñòàíòàì, çàãëÿíóë â êàìåðó.</w:t>
      </w:r>
    </w:p>
    <w:p>
      <w:pPr>
        <w:pStyle w:val="Normal"/>
        <w:ind w:firstLine="720"/>
        <w:jc w:val="both"/>
        <w:rPr>
          <w:sz w:val="24"/>
          <w:szCs w:val="24"/>
        </w:rPr>
      </w:pPr>
      <w:r>
        <w:rPr>
          <w:sz w:val="24"/>
          <w:szCs w:val="24"/>
        </w:rPr>
        <w:t xml:space="preserve">— </w:t>
      </w:r>
      <w:r>
        <w:rPr>
          <w:sz w:val="24"/>
          <w:szCs w:val="24"/>
        </w:rPr>
        <w:t>Õàêèì, âîðîáóøåê íà òåáÿ ñìîòðèò, — íàâåðíîå, òåáÿ âûïóñòÿò? — íàïåðåáîé çàêðè÷àëè àðåñòîâàííûå.</w:t>
      </w:r>
    </w:p>
    <w:p>
      <w:pPr>
        <w:pStyle w:val="Normal"/>
        <w:ind w:firstLine="720"/>
        <w:jc w:val="both"/>
        <w:rPr>
          <w:sz w:val="24"/>
          <w:szCs w:val="24"/>
        </w:rPr>
      </w:pPr>
      <w:r>
        <w:rPr>
          <w:sz w:val="24"/>
          <w:szCs w:val="24"/>
        </w:rPr>
        <w:t>Õàêèì ñèäåë íà êðàþ æåëåçíîé êîéêè, ñïèíîé ê îêíó. Ïîêà îáåðíóëñÿ è âûãëÿíóë â îêíî, âîðîáóøåê ÷èðèêíóë è óëåòåë. Õàêèìó ñòðàñòíî õîòåëîñü, ÷òîáû ýòî áûëà ïðàâäà. Ñòàðàÿñü íè÷åì íå âûäàòü ñâîåãî âîëíåíèÿ, íåáðåæíî ñêàçàë:</w:t>
      </w:r>
    </w:p>
    <w:p>
      <w:pPr>
        <w:pStyle w:val="Normal"/>
        <w:ind w:firstLine="720"/>
        <w:jc w:val="both"/>
        <w:rPr>
          <w:sz w:val="24"/>
          <w:szCs w:val="24"/>
        </w:rPr>
      </w:pPr>
      <w:r>
        <w:rPr>
          <w:sz w:val="24"/>
          <w:szCs w:val="24"/>
        </w:rPr>
        <w:t xml:space="preserve">— </w:t>
      </w:r>
      <w:r>
        <w:rPr>
          <w:sz w:val="24"/>
          <w:szCs w:val="24"/>
        </w:rPr>
        <w:t>Âñå ýòè ïðèìåòû — åðóíäà!</w:t>
      </w:r>
    </w:p>
    <w:p>
      <w:pPr>
        <w:pStyle w:val="Normal"/>
        <w:ind w:firstLine="720"/>
        <w:jc w:val="both"/>
        <w:rPr>
          <w:sz w:val="24"/>
          <w:szCs w:val="24"/>
        </w:rPr>
      </w:pPr>
      <w:r>
        <w:rPr>
          <w:sz w:val="24"/>
          <w:szCs w:val="24"/>
        </w:rPr>
        <w:t xml:space="preserve">— </w:t>
      </w:r>
      <w:r>
        <w:rPr>
          <w:sz w:val="24"/>
          <w:szCs w:val="24"/>
        </w:rPr>
        <w:t>Ñîâñåì íå åðóíäà, — âîçðàçèë òàòàðèí-ðàáî÷èé, ïîäîéäÿ ê Õàêèìó. — Âåðíûé ïðèìåò. Îñâîáîäèøüñÿ.</w:t>
      </w:r>
    </w:p>
    <w:p>
      <w:pPr>
        <w:pStyle w:val="Normal"/>
        <w:ind w:firstLine="720"/>
        <w:jc w:val="both"/>
        <w:rPr>
          <w:sz w:val="24"/>
          <w:szCs w:val="24"/>
        </w:rPr>
      </w:pPr>
      <w:r>
        <w:rPr>
          <w:sz w:val="24"/>
          <w:szCs w:val="24"/>
        </w:rPr>
        <w:t>Íå óñïåë îí ïðîãîâîðèòü, êàê öåëàÿ ñòàéêà âîðîáóøêîâ ñ øóìîì óñåëàñü íà ïîäîêîííèê, íî ÷åðåç ñåêóíäó, ñëîâíî âñïóãíóòàÿ êåì-òî, — óëåòåëà!</w:t>
      </w:r>
    </w:p>
    <w:p>
      <w:pPr>
        <w:pStyle w:val="Normal"/>
        <w:ind w:firstLine="720"/>
        <w:jc w:val="both"/>
        <w:rPr>
          <w:sz w:val="24"/>
          <w:szCs w:val="24"/>
        </w:rPr>
      </w:pPr>
      <w:r>
        <w:rPr>
          <w:sz w:val="24"/>
          <w:szCs w:val="24"/>
        </w:rPr>
        <w:t xml:space="preserve">— </w:t>
      </w:r>
      <w:r>
        <w:rPr>
          <w:sz w:val="24"/>
          <w:szCs w:val="24"/>
        </w:rPr>
        <w:t>Óðà!</w:t>
      </w:r>
    </w:p>
    <w:p>
      <w:pPr>
        <w:pStyle w:val="Normal"/>
        <w:ind w:firstLine="720"/>
        <w:jc w:val="both"/>
        <w:rPr>
          <w:sz w:val="24"/>
          <w:szCs w:val="24"/>
        </w:rPr>
      </w:pPr>
      <w:r>
        <w:rPr>
          <w:sz w:val="24"/>
          <w:szCs w:val="24"/>
        </w:rPr>
        <w:t xml:space="preserve">— </w:t>
      </w:r>
      <w:r>
        <w:rPr>
          <w:sz w:val="24"/>
          <w:szCs w:val="24"/>
        </w:rPr>
        <w:t>Óðà!</w:t>
      </w:r>
    </w:p>
    <w:p>
      <w:pPr>
        <w:pStyle w:val="Normal"/>
        <w:ind w:firstLine="720"/>
        <w:jc w:val="both"/>
        <w:rPr>
          <w:sz w:val="24"/>
          <w:szCs w:val="24"/>
        </w:rPr>
      </w:pPr>
      <w:r>
        <w:rPr>
          <w:sz w:val="24"/>
          <w:szCs w:val="24"/>
        </w:rPr>
        <w:t xml:space="preserve">— </w:t>
      </w:r>
      <w:r>
        <w:rPr>
          <w:sz w:val="24"/>
          <w:szCs w:val="24"/>
        </w:rPr>
        <w:t>Âñå êàê îäèí óéäåì îòñþäà! — íåñòðîéíî çàêðè÷àëè àðåñòîâàííûå.</w:t>
      </w:r>
    </w:p>
    <w:p>
      <w:pPr>
        <w:pStyle w:val="Normal"/>
        <w:ind w:firstLine="720"/>
        <w:jc w:val="both"/>
        <w:rPr>
          <w:sz w:val="24"/>
          <w:szCs w:val="24"/>
        </w:rPr>
      </w:pPr>
      <w:r>
        <w:rPr>
          <w:sz w:val="24"/>
          <w:szCs w:val="24"/>
        </w:rPr>
        <w:t>Íåêîòîðûå íà ðàäîñòÿõ äàæå çàõëîïàëè â ëàäîøè.</w:t>
      </w:r>
    </w:p>
    <w:p>
      <w:pPr>
        <w:pStyle w:val="Normal"/>
        <w:ind w:firstLine="720"/>
        <w:jc w:val="both"/>
        <w:rPr>
          <w:sz w:val="24"/>
          <w:szCs w:val="24"/>
        </w:rPr>
      </w:pPr>
      <w:r>
        <w:rPr>
          <w:sz w:val="24"/>
          <w:szCs w:val="24"/>
        </w:rPr>
        <w:t xml:space="preserve">— </w:t>
      </w:r>
      <w:r>
        <w:rPr>
          <w:sz w:val="24"/>
          <w:szCs w:val="24"/>
        </w:rPr>
        <w:t>Îëëàõè, õîðîøî, ìàëàé. Âñå ðàâíî ìû ïîáåäèì. Êðàñíàÿ ãâàðäèÿ... — íà÷àë áûëî òàòàðèí, íî òóò æå ñìîëê.</w:t>
      </w:r>
    </w:p>
    <w:p>
      <w:pPr>
        <w:pStyle w:val="Normal"/>
        <w:ind w:firstLine="720"/>
        <w:jc w:val="both"/>
        <w:rPr>
          <w:sz w:val="24"/>
          <w:szCs w:val="24"/>
        </w:rPr>
      </w:pPr>
      <w:r>
        <w:rPr>
          <w:sz w:val="24"/>
          <w:szCs w:val="24"/>
        </w:rPr>
        <w:t>Õàêèì, ãëÿäÿ íà âçâîëíîâàííîå ñêóëèñòîå ëèöî òàòàðèíà, ïîäóìàë: «Ìíîãîå ïðåòåðïåë â æèçíè ýòîò ÷åëîâåê, êðåïêèé!»</w:t>
      </w:r>
    </w:p>
    <w:p>
      <w:pPr>
        <w:pStyle w:val="Normal"/>
        <w:ind w:firstLine="720"/>
        <w:jc w:val="both"/>
        <w:rPr>
          <w:sz w:val="24"/>
          <w:szCs w:val="24"/>
        </w:rPr>
      </w:pPr>
      <w:r>
        <w:rPr>
          <w:sz w:val="24"/>
          <w:szCs w:val="24"/>
        </w:rPr>
        <w:t xml:space="preserve">— </w:t>
      </w:r>
      <w:r>
        <w:rPr>
          <w:sz w:val="24"/>
          <w:szCs w:val="24"/>
        </w:rPr>
        <w:t>Òîâàðèùè! — òàòàðèí âûáðîñèë âïåðåä ðóêè, êàê áû çàçûâàÿ ê ñåáå â îáúÿòèÿ. — Äàâàéòå ñïîåì! — È, íå îæèäàÿ ñîãëàñèÿ, ãóñòûì ñèëüíûì áàñîì çàòÿíóë:</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Ñìåëî, òîâàðèùè, â íîãó,</w:t>
      </w:r>
    </w:p>
    <w:p>
      <w:pPr>
        <w:pStyle w:val="Normal"/>
        <w:ind w:left="2160" w:firstLine="720"/>
        <w:jc w:val="both"/>
        <w:rPr>
          <w:i/>
          <w:i/>
          <w:iCs/>
          <w:sz w:val="24"/>
          <w:szCs w:val="24"/>
        </w:rPr>
      </w:pPr>
      <w:r>
        <w:rPr>
          <w:i/>
          <w:iCs/>
          <w:sz w:val="24"/>
          <w:szCs w:val="24"/>
        </w:rPr>
        <w:t>Äóõîì îêðåïíåì â áîðüáå.</w:t>
      </w:r>
    </w:p>
    <w:p>
      <w:pPr>
        <w:pStyle w:val="Normal"/>
        <w:ind w:left="2160" w:firstLine="720"/>
        <w:jc w:val="both"/>
        <w:rPr>
          <w:i/>
          <w:i/>
          <w:iCs/>
          <w:sz w:val="24"/>
          <w:szCs w:val="24"/>
        </w:rPr>
      </w:pPr>
      <w:r>
        <w:rPr>
          <w:i/>
          <w:iCs/>
          <w:sz w:val="24"/>
          <w:szCs w:val="24"/>
        </w:rPr>
        <w:t>Â öàðñòâî ñâîáîäû äîðîãó</w:t>
      </w:r>
    </w:p>
    <w:p>
      <w:pPr>
        <w:pStyle w:val="Normal"/>
        <w:ind w:left="2160" w:firstLine="720"/>
        <w:jc w:val="both"/>
        <w:rPr>
          <w:i/>
          <w:i/>
          <w:iCs/>
          <w:sz w:val="24"/>
          <w:szCs w:val="24"/>
        </w:rPr>
      </w:pPr>
      <w:r>
        <w:rPr>
          <w:i/>
          <w:iCs/>
          <w:sz w:val="24"/>
          <w:szCs w:val="24"/>
        </w:rPr>
        <w:t>Ãðóäüþ ïðîëîæèì ñåá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Ïåñíþ ïîäõâàòèëè âòîðîé, òðåòèé, ÷åòâåðòûé, è âñêîðå âñÿ êàìåðà çàãóäåëà îò ìîùíîãî ñëèòíîãî õîðà ãîëîñîâ.</w:t>
      </w:r>
    </w:p>
    <w:p>
      <w:pPr>
        <w:pStyle w:val="Normal"/>
        <w:ind w:firstLine="720"/>
        <w:jc w:val="both"/>
        <w:rPr>
          <w:sz w:val="24"/>
          <w:szCs w:val="24"/>
        </w:rPr>
      </w:pPr>
      <w:r>
        <w:rPr>
          <w:sz w:val="24"/>
          <w:szCs w:val="24"/>
        </w:rPr>
        <w:t>Ñòðàñòíûå ïðèçûâíûå ñëîâà ïåñíè è ùåìÿùàÿ, çàõâàòûâàþùàÿ ìåëîäèÿ ïðîíèêàëè â ñàìîå ñåðäöå. Ïåñíÿ âûðâàëàñü â êîðèäîð è ïîòåêëà ïî êàìåðàì, îíà ïðîíèêëà â ñàìûå òåìíûå çàêîóëêè òþðüìû, â ñàìûå ãëóõèå ïîäâàëû ñ ùåðáàòûì è ãðÿçíûì öåìåíòíûì ïîëîì, êóäà íèêîãäà íå ïîïàäàë ñîëíå÷íûé ëó÷.</w:t>
      </w:r>
    </w:p>
    <w:p>
      <w:pPr>
        <w:pStyle w:val="Normal"/>
        <w:ind w:firstLine="720"/>
        <w:jc w:val="both"/>
        <w:rPr>
          <w:sz w:val="24"/>
          <w:szCs w:val="24"/>
        </w:rPr>
      </w:pPr>
      <w:r>
        <w:rPr>
          <w:sz w:val="24"/>
          <w:szCs w:val="24"/>
        </w:rPr>
        <w:t>Êàê ïëàìÿ âî âðåìÿ ïîæàðà, ðàçäóâàåìîå âåòðîì, âäðóã îõâàòûâàåò âåñü äîì, — òàê âñêîëûõíóëàñü è îõâàòèëà òþðüìó ïåñíÿ. Íå ïðîøëî è ìèíóòû, êàê åå çàïåëè è â äðóãèõ êàìåðàõ. Ñëîâíî ýñòàôåòó, åå ïåðåäàâàëè îò êàìåðû ê êàìåðå: îò âîñüìîé ê äåâÿòîé, îò äåâÿòîé ê äåñÿòîé... îò äâàäöàòü âòîðîé ê äâàäöàòü òðåòüåé — îáùèì êàìåðàì, ðàñïîëîæåííûì â êîíöå êîðèäîðà. Âòîðîé êóïëåò ïåëà óæå âñÿ òþðüìà.</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Âûøëè ìû âñå èç íàðîäà,</w:t>
      </w:r>
    </w:p>
    <w:p>
      <w:pPr>
        <w:pStyle w:val="Normal"/>
        <w:ind w:left="2160" w:firstLine="720"/>
        <w:jc w:val="both"/>
        <w:rPr>
          <w:i/>
          <w:i/>
          <w:iCs/>
          <w:sz w:val="24"/>
          <w:szCs w:val="24"/>
        </w:rPr>
      </w:pPr>
      <w:r>
        <w:rPr>
          <w:i/>
          <w:iCs/>
          <w:sz w:val="24"/>
          <w:szCs w:val="24"/>
        </w:rPr>
        <w:t>Äåòè ñåìüè òðóäîâîé.</w:t>
      </w:r>
    </w:p>
    <w:p>
      <w:pPr>
        <w:pStyle w:val="Normal"/>
        <w:ind w:left="2160" w:firstLine="720"/>
        <w:jc w:val="both"/>
        <w:rPr>
          <w:i/>
          <w:i/>
          <w:iCs/>
          <w:sz w:val="24"/>
          <w:szCs w:val="24"/>
        </w:rPr>
      </w:pPr>
      <w:r>
        <w:rPr>
          <w:i/>
          <w:iCs/>
          <w:sz w:val="24"/>
          <w:szCs w:val="24"/>
        </w:rPr>
        <w:t>Áðàòñêèé ñîþç è ñâîáîäà -</w:t>
      </w:r>
    </w:p>
    <w:p>
      <w:pPr>
        <w:pStyle w:val="Normal"/>
        <w:ind w:left="2160" w:firstLine="720"/>
        <w:jc w:val="both"/>
        <w:rPr>
          <w:i/>
          <w:i/>
          <w:iCs/>
          <w:sz w:val="24"/>
          <w:szCs w:val="24"/>
        </w:rPr>
      </w:pPr>
      <w:r>
        <w:rPr>
          <w:i/>
          <w:iCs/>
          <w:sz w:val="24"/>
          <w:szCs w:val="24"/>
        </w:rPr>
        <w:t>Âîò íàø äåâèç áîåâî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Ïåëè íà ðàçíûõ ÿçûêàõ: ðóññêîì, êàçàõñêîì, òàòàðñêîì, ïåëè âî âåñü ãîëîñ, âäîõíîâåííî è áîäðî, êàçàëîñü, ÷òî ïåñíÿ âîò-âîò ñîðâåò êðûøó è ðàçáðîñàåò ïî êàìóøêàì ýòè õîëîäíûå ñòåíû òþðüìû.</w:t>
      </w:r>
    </w:p>
    <w:p>
      <w:pPr>
        <w:pStyle w:val="Normal"/>
        <w:ind w:firstLine="720"/>
        <w:jc w:val="both"/>
        <w:rPr>
          <w:sz w:val="24"/>
          <w:szCs w:val="24"/>
        </w:rPr>
      </w:pPr>
      <w:r>
        <w:rPr>
          <w:sz w:val="24"/>
          <w:szCs w:val="24"/>
        </w:rPr>
        <w:t>Àðåñòîâàííûå íå ñïðàøèâàëè ñåáÿ, çà÷åì îíè ïîþò è êòî ïåðâûé çàïåë, — ïåñíÿ ñàìà âûðûâàëàñü èç ãðóäè. Îíà çâàëà ê áîðüáå, è êàæäûé ÷óâñòâîâàë ñåáÿ â ýòîò ìèã ñèëüíûì è ñâîáîäíûì, óíîñèëñÿ ìûñëÿìè âïåðåä, ê ñâåòëûì äíÿì, êîòîðûå íåïðåìåííî íàñòóïÿò è ïðèíåñóò ñ÷àñòüå è ðàäîñòü. Ïåñíÿ îêðûëÿëà, çàñòàâëÿëà íàäåÿòüñÿ è âåðèòü.</w:t>
      </w:r>
    </w:p>
    <w:p>
      <w:pPr>
        <w:pStyle w:val="Normal"/>
        <w:ind w:firstLine="720"/>
        <w:jc w:val="both"/>
        <w:rPr>
          <w:sz w:val="24"/>
          <w:szCs w:val="24"/>
        </w:rPr>
      </w:pPr>
      <w:r>
        <w:rPr>
          <w:sz w:val="24"/>
          <w:szCs w:val="24"/>
        </w:rPr>
        <w:t>Ïåñíþ óñëûøàëè è â ñîñåäíåì êîðïóñå, ãäå òîìèëèñü æåíùèíû. Îíà ïðîíèêëà è â ãëóõèå îäèíî÷íûå êàìåðû, â îäíîé èç êîòîðûõ ñèäåëè ×åðâÿêîâ è Äìèòðèåâ.</w:t>
      </w:r>
    </w:p>
    <w:p>
      <w:pPr>
        <w:pStyle w:val="Normal"/>
        <w:ind w:firstLine="720"/>
        <w:jc w:val="both"/>
        <w:rPr>
          <w:sz w:val="24"/>
          <w:szCs w:val="24"/>
        </w:rPr>
      </w:pPr>
      <w:r>
        <w:rPr>
          <w:sz w:val="24"/>
          <w:szCs w:val="24"/>
        </w:rPr>
        <w:t>×åðâÿêîâ ïîäáåæàë ê óçêîìó çàðåøå÷åííîìó îêíó, çàêðûòîìó ñíàðóæè äîùàòûì êîçûðüêîì, è ñòàë âíèìàòåëüíî ïðèñëóøèâàòüñÿ.</w:t>
      </w:r>
    </w:p>
    <w:p>
      <w:pPr>
        <w:pStyle w:val="Normal"/>
        <w:ind w:firstLine="720"/>
        <w:jc w:val="both"/>
        <w:rPr>
          <w:sz w:val="24"/>
          <w:szCs w:val="24"/>
        </w:rPr>
      </w:pPr>
      <w:r>
        <w:rPr>
          <w:sz w:val="24"/>
          <w:szCs w:val="24"/>
        </w:rPr>
        <w:t xml:space="preserve">— </w:t>
      </w:r>
      <w:r>
        <w:rPr>
          <w:sz w:val="24"/>
          <w:szCs w:val="24"/>
        </w:rPr>
        <w:t>Ïåòð Àñòàôüåâè÷, ïîäèòå ñþäà!.. Ïîþò «Ñìåëî, òîâàðèùè...». Ýòî â îáùèõ êàìåðàõ. Äà, â îáùèõ êàìåðàõ ïîþò! Òàì, î÷åâèäíî, ïðîèçîøëà êàêàÿ-òî ïåðåìåíà.</w:t>
      </w:r>
    </w:p>
    <w:p>
      <w:pPr>
        <w:pStyle w:val="Normal"/>
        <w:ind w:firstLine="720"/>
        <w:jc w:val="both"/>
        <w:rPr>
          <w:sz w:val="24"/>
          <w:szCs w:val="24"/>
        </w:rPr>
      </w:pPr>
      <w:r>
        <w:rPr>
          <w:sz w:val="24"/>
          <w:szCs w:val="24"/>
        </w:rPr>
        <w:t>Â ãëàçàõ ×åðâÿêîâà çàãîðåëèñü îãîíüêè; ÷åì äîëüøå îí âñëóøèâàëñÿ, òåì øèðå ðàñïëûâàëàñü ïî ëèöó ðàäîñòíàÿ óëûáêà.</w:t>
      </w:r>
    </w:p>
    <w:p>
      <w:pPr>
        <w:pStyle w:val="Normal"/>
        <w:ind w:firstLine="720"/>
        <w:jc w:val="both"/>
        <w:rPr>
          <w:sz w:val="24"/>
          <w:szCs w:val="24"/>
        </w:rPr>
      </w:pPr>
      <w:r>
        <w:rPr>
          <w:sz w:val="24"/>
          <w:szCs w:val="24"/>
        </w:rPr>
        <w:t xml:space="preserve">— </w:t>
      </w:r>
      <w:r>
        <w:rPr>
          <w:sz w:val="24"/>
          <w:szCs w:val="24"/>
        </w:rPr>
        <w:t>Ïåðåìåíà?.. Ýòî âïîëíå åñòåñòâåííî, îñîáåííî òåïåðü, â íàñòîÿùèé ìîìåíò, — óëûáíóëñÿ Äìèòðèåâ. — Ïîæàëóé, è ìûøü åäâà ëè ñîãëàñèòñÿ ñèäåòü áåç äâèæåíèÿ â ýòîé êàìåííîé ñêîðëóïå.</w:t>
      </w:r>
    </w:p>
    <w:p>
      <w:pPr>
        <w:pStyle w:val="Normal"/>
        <w:ind w:firstLine="720"/>
        <w:jc w:val="both"/>
        <w:rPr>
          <w:sz w:val="24"/>
          <w:szCs w:val="24"/>
        </w:rPr>
      </w:pPr>
      <w:r>
        <w:rPr>
          <w:sz w:val="24"/>
          <w:szCs w:val="24"/>
        </w:rPr>
        <w:t xml:space="preserve">— </w:t>
      </w:r>
      <w:r>
        <w:rPr>
          <w:sz w:val="24"/>
          <w:szCs w:val="24"/>
        </w:rPr>
        <w:t>Âñå ãðîì÷å è ãðîì÷å ïîþò, Ïåòð Àñòàôüåâè÷, ñëûøèòå? Ïî-ìîåìó, òàì ÷òî-òî áîëüøîå ïðîèçîøëî. Ìîæåò, ïîìîùü ïîäîñïåëà, à?..</w:t>
      </w:r>
    </w:p>
    <w:p>
      <w:pPr>
        <w:pStyle w:val="Normal"/>
        <w:ind w:firstLine="720"/>
        <w:jc w:val="both"/>
        <w:rPr>
          <w:sz w:val="24"/>
          <w:szCs w:val="24"/>
        </w:rPr>
      </w:pPr>
      <w:r>
        <w:rPr>
          <w:sz w:val="24"/>
          <w:szCs w:val="24"/>
        </w:rPr>
        <w:t>Äìèòðèåâ íåêîòîðîå âðåìÿ ìîë÷à âñëóøèâàëñÿ, çàòåì òèõî ïðîãîâîðèë:</w:t>
      </w:r>
    </w:p>
    <w:p>
      <w:pPr>
        <w:pStyle w:val="Normal"/>
        <w:ind w:firstLine="720"/>
        <w:jc w:val="both"/>
        <w:rPr>
          <w:sz w:val="24"/>
          <w:szCs w:val="24"/>
        </w:rPr>
      </w:pPr>
      <w:r>
        <w:rPr>
          <w:sz w:val="24"/>
          <w:szCs w:val="24"/>
        </w:rPr>
        <w:t xml:space="preserve">— </w:t>
      </w:r>
      <w:r>
        <w:rPr>
          <w:sz w:val="24"/>
          <w:szCs w:val="24"/>
        </w:rPr>
        <w:t>Íåò, Ïàâåë Èâàíîâè÷, ýòî íå ïîìîùü... Ðàíîâàòî åé, äà è îòêóäà îíà ñåé÷àñ?.. Ïîþò, âåðîÿòíî, ïî êàêîìó-òî äðóãîìó ñëó÷àþ.</w:t>
      </w:r>
    </w:p>
    <w:p>
      <w:pPr>
        <w:pStyle w:val="Normal"/>
        <w:ind w:firstLine="720"/>
        <w:jc w:val="both"/>
        <w:rPr>
          <w:sz w:val="24"/>
          <w:szCs w:val="24"/>
        </w:rPr>
      </w:pPr>
      <w:r>
        <w:rPr>
          <w:sz w:val="24"/>
          <w:szCs w:val="24"/>
        </w:rPr>
        <w:t xml:space="preserve">— </w:t>
      </w:r>
      <w:r>
        <w:rPr>
          <w:sz w:val="24"/>
          <w:szCs w:val="24"/>
        </w:rPr>
        <w:t>Íî âåäü âñÿ òþðüìà ïîåò!</w:t>
      </w:r>
    </w:p>
    <w:p>
      <w:pPr>
        <w:pStyle w:val="Normal"/>
        <w:ind w:firstLine="720"/>
        <w:jc w:val="both"/>
        <w:rPr>
          <w:sz w:val="24"/>
          <w:szCs w:val="24"/>
        </w:rPr>
      </w:pPr>
      <w:r>
        <w:rPr>
          <w:sz w:val="24"/>
          <w:szCs w:val="24"/>
        </w:rPr>
        <w:t xml:space="preserve">— </w:t>
      </w:r>
      <w:r>
        <w:rPr>
          <w:sz w:val="24"/>
          <w:szCs w:val="24"/>
        </w:rPr>
        <w:t>È ÷òî æå...</w:t>
      </w:r>
    </w:p>
    <w:p>
      <w:pPr>
        <w:pStyle w:val="Normal"/>
        <w:ind w:firstLine="720"/>
        <w:jc w:val="both"/>
        <w:rPr>
          <w:sz w:val="24"/>
          <w:szCs w:val="24"/>
        </w:rPr>
      </w:pPr>
      <w:r>
        <w:rPr>
          <w:sz w:val="24"/>
          <w:szCs w:val="24"/>
        </w:rPr>
        <w:t>Èç ñîñåäíåé êàìåðû ïîñëûøàëñÿ ñòóê — ýòî âûçûâàëè ×åðâÿêîâà. Ó÷èòåëü ïîäîøåë ê ñòåíêå è ñòàë òîæå ñòó÷àòü.</w:t>
      </w:r>
    </w:p>
    <w:p>
      <w:pPr>
        <w:pStyle w:val="Normal"/>
        <w:ind w:firstLine="720"/>
        <w:jc w:val="both"/>
        <w:rPr>
          <w:sz w:val="24"/>
          <w:szCs w:val="24"/>
        </w:rPr>
      </w:pPr>
      <w:r>
        <w:rPr>
          <w:sz w:val="24"/>
          <w:szCs w:val="24"/>
        </w:rPr>
        <w:t>Â êàìåðå, îòêóäà ðàçäàëñÿ ñòóê, ñèäåëè Ïîëîâèíêèí è Íóæäèí. ×åðâÿêîâ óñòàíîâèë ñ íèìè ñâÿçü è âñå âðåìÿ ïîääåðæèâàë åå. Îí çàñòàâëÿë Äìèòðèåâà ðàñõàæèâàòü ïî êàìåðå, à ñàì â ýòî âðåìÿ ðàçãîâàðèâàë ñ Íóæäèíûì. Âîò è òåïåðü, ïðîñëóøàâ âûñòóêèâàíèå, îí ïîäîøåë ê Äìèòðèåâó è ñêàçàë:</w:t>
      </w:r>
    </w:p>
    <w:p>
      <w:pPr>
        <w:pStyle w:val="Normal"/>
        <w:ind w:firstLine="720"/>
        <w:jc w:val="both"/>
        <w:rPr>
          <w:sz w:val="24"/>
          <w:szCs w:val="24"/>
        </w:rPr>
      </w:pPr>
      <w:r>
        <w:rPr>
          <w:sz w:val="24"/>
          <w:szCs w:val="24"/>
        </w:rPr>
        <w:t xml:space="preserve">— </w:t>
      </w:r>
      <w:r>
        <w:rPr>
          <w:sz w:val="24"/>
          <w:szCs w:val="24"/>
        </w:rPr>
        <w:t>Íóæäèí ïåðåäàåò, ÷òî ýòî, ïî-âèäèìîìó, ïåñíÿ ïðîòåñòà.</w:t>
      </w:r>
    </w:p>
    <w:p>
      <w:pPr>
        <w:pStyle w:val="Normal"/>
        <w:ind w:firstLine="720"/>
        <w:jc w:val="both"/>
        <w:rPr>
          <w:sz w:val="24"/>
          <w:szCs w:val="24"/>
        </w:rPr>
      </w:pPr>
      <w:r>
        <w:rPr>
          <w:sz w:val="24"/>
          <w:szCs w:val="24"/>
        </w:rPr>
        <w:t xml:space="preserve">— </w:t>
      </w:r>
      <w:r>
        <w:rPr>
          <w:sz w:val="24"/>
          <w:szCs w:val="24"/>
        </w:rPr>
        <w:t>Ýòî åãî ïðåäïîëîæåíèå? Äà, êîíå÷í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äçèðàòåëè áåãàëè, ñóåòèëèñü, íî ïåñíÿ âñå ðîñëà è ðîñëà, è êàçàëîñü, ðàñêà÷èâàëàñü è òðåùàëà òþðüìà îò åå ñèëû.</w:t>
      </w:r>
    </w:p>
    <w:p>
      <w:pPr>
        <w:pStyle w:val="Normal"/>
        <w:ind w:firstLine="720"/>
        <w:jc w:val="both"/>
        <w:rPr>
          <w:sz w:val="24"/>
          <w:szCs w:val="24"/>
        </w:rPr>
      </w:pPr>
      <w:r>
        <w:rPr>
          <w:sz w:val="24"/>
          <w:szCs w:val="24"/>
        </w:rPr>
        <w:t>Êòî-òî ïîáåæàë çà íà÷àëüíèêîì.</w:t>
      </w:r>
    </w:p>
    <w:p>
      <w:pPr>
        <w:pStyle w:val="Normal"/>
        <w:ind w:firstLine="720"/>
        <w:jc w:val="both"/>
        <w:rPr>
          <w:sz w:val="24"/>
          <w:szCs w:val="24"/>
        </w:rPr>
      </w:pPr>
      <w:r>
        <w:rPr>
          <w:sz w:val="24"/>
          <w:szCs w:val="24"/>
        </w:rPr>
        <w:t>Êîãäà â ñîïðîâîæäåíèè øåñòè æàíäàðìîâ â êîðèäîð âîøåë íà÷àëüíèê òþðüìû — íèçêèé ðûæåóñûé ñòàðè÷îê, ñ îòåêøèìè ìåøî÷êàìè ïîä ãëàçàìè, — çàêëþ÷åííûå âòîðîé ðàç ïåëè êóïëåò:</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Äîëãî â öåïÿõ íàñ äåðæàëè,</w:t>
      </w:r>
    </w:p>
    <w:p>
      <w:pPr>
        <w:pStyle w:val="Normal"/>
        <w:ind w:left="2160" w:firstLine="720"/>
        <w:jc w:val="both"/>
        <w:rPr>
          <w:i/>
          <w:i/>
          <w:iCs/>
          <w:sz w:val="24"/>
          <w:szCs w:val="24"/>
        </w:rPr>
      </w:pPr>
      <w:r>
        <w:rPr>
          <w:i/>
          <w:iCs/>
          <w:sz w:val="24"/>
          <w:szCs w:val="24"/>
        </w:rPr>
        <w:t>Äîëãî íàñ ãîëîä òîìèë,</w:t>
      </w:r>
    </w:p>
    <w:p>
      <w:pPr>
        <w:pStyle w:val="Normal"/>
        <w:ind w:left="2160" w:firstLine="720"/>
        <w:jc w:val="both"/>
        <w:rPr>
          <w:i/>
          <w:i/>
          <w:iCs/>
          <w:sz w:val="24"/>
          <w:szCs w:val="24"/>
        </w:rPr>
      </w:pPr>
      <w:r>
        <w:rPr>
          <w:i/>
          <w:iCs/>
          <w:sz w:val="24"/>
          <w:szCs w:val="24"/>
        </w:rPr>
        <w:t>×åðíûå äíè ìèíîâàëè,</w:t>
      </w:r>
    </w:p>
    <w:p>
      <w:pPr>
        <w:pStyle w:val="Normal"/>
        <w:ind w:left="2160" w:firstLine="720"/>
        <w:jc w:val="both"/>
        <w:rPr>
          <w:i/>
          <w:i/>
          <w:iCs/>
          <w:sz w:val="24"/>
          <w:szCs w:val="24"/>
        </w:rPr>
      </w:pPr>
      <w:r>
        <w:rPr>
          <w:i/>
          <w:iCs/>
          <w:sz w:val="24"/>
          <w:szCs w:val="24"/>
        </w:rPr>
        <w:t>×àñ èñêóïëåíüÿ ïðîáèë.</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à÷àëüíèê òþðüìû, ïîñòîÿâ ñ ìèíóòó íà ïîðîãå, ïðîøåë ê äâåðè âîñüìîé êàìåðû. Îí ìîë÷à êèâíóë êîðèäîðíîìó íàäçèðàòåëþ, äàâàÿ çíàê îòêðûòü.</w:t>
      </w:r>
    </w:p>
    <w:p>
      <w:pPr>
        <w:pStyle w:val="Normal"/>
        <w:ind w:firstLine="720"/>
        <w:jc w:val="both"/>
        <w:rPr>
          <w:sz w:val="24"/>
          <w:szCs w:val="24"/>
        </w:rPr>
      </w:pPr>
      <w:r>
        <w:rPr>
          <w:sz w:val="24"/>
          <w:szCs w:val="24"/>
        </w:rPr>
        <w:t>Ñòàðè÷îê íàäçèðàòåëü âîçðàçèë:</w:t>
      </w:r>
    </w:p>
    <w:p>
      <w:pPr>
        <w:pStyle w:val="Normal"/>
        <w:ind w:firstLine="720"/>
        <w:jc w:val="both"/>
        <w:rPr>
          <w:sz w:val="24"/>
          <w:szCs w:val="24"/>
        </w:rPr>
      </w:pPr>
      <w:r>
        <w:rPr>
          <w:sz w:val="24"/>
          <w:szCs w:val="24"/>
        </w:rPr>
        <w:t xml:space="preserve">— </w:t>
      </w:r>
      <w:r>
        <w:rPr>
          <w:sz w:val="24"/>
          <w:szCs w:val="24"/>
        </w:rPr>
        <w:t>Ýòó ñòðàøíóþ êóòåðüìó çàòåÿëè âîí â òîé êàìåðå, — è îí óêàçàë êëþ÷îì íà ñåäüìóþ.</w:t>
      </w:r>
    </w:p>
    <w:p>
      <w:pPr>
        <w:pStyle w:val="Normal"/>
        <w:ind w:firstLine="720"/>
        <w:jc w:val="both"/>
        <w:rPr>
          <w:sz w:val="24"/>
          <w:szCs w:val="24"/>
        </w:rPr>
      </w:pPr>
      <w:r>
        <w:rPr>
          <w:sz w:val="24"/>
          <w:szCs w:val="24"/>
        </w:rPr>
        <w:t xml:space="preserve">— </w:t>
      </w:r>
      <w:r>
        <w:rPr>
          <w:sz w:val="24"/>
          <w:szCs w:val="24"/>
        </w:rPr>
        <w:t>Îòêðîé!</w:t>
      </w:r>
    </w:p>
    <w:p>
      <w:pPr>
        <w:pStyle w:val="Normal"/>
        <w:ind w:firstLine="720"/>
        <w:jc w:val="both"/>
        <w:rPr>
          <w:sz w:val="24"/>
          <w:szCs w:val="24"/>
        </w:rPr>
      </w:pPr>
      <w:r>
        <w:rPr>
          <w:sz w:val="24"/>
          <w:szCs w:val="24"/>
        </w:rPr>
        <w:t>Íàäçèðàòåëü ïîñëóøíî âëîæèë â çàìî÷íóþ ñêâàæèíó êëþ÷, ïîâåðíóë åãî è îòêðûë äâåðü. Â êàìåðå ïåëè:</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àñ èñêóïëåíüÿ ïðîáèë...</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Çàêëþ÷åííûå ñòîÿëè âîçëå äâåðåé. Óâèäåâ ãðóïïó âîîðóæåííûõ æàíäàðìîâ âî ãëàâå ñ íà÷àëüíèêîì òþðüìû, òåñíåå ïðèæàëèñü äðóã ê äðóãó. Ïåñíÿ ïîñòåïåííî ñòàëà ñòèõàòü.</w:t>
      </w:r>
    </w:p>
    <w:p>
      <w:pPr>
        <w:pStyle w:val="Normal"/>
        <w:ind w:firstLine="720"/>
        <w:jc w:val="both"/>
        <w:rPr>
          <w:sz w:val="24"/>
          <w:szCs w:val="24"/>
        </w:rPr>
      </w:pPr>
      <w:r>
        <w:rPr>
          <w:sz w:val="24"/>
          <w:szCs w:val="24"/>
        </w:rPr>
        <w:t xml:space="preserve">— </w:t>
      </w:r>
      <w:r>
        <w:rPr>
          <w:sz w:val="24"/>
          <w:szCs w:val="24"/>
        </w:rPr>
        <w:t>Ïðåêðàòèòü! — ðÿâêíóë ðûæåóñûé.</w:t>
      </w:r>
    </w:p>
    <w:p>
      <w:pPr>
        <w:pStyle w:val="Normal"/>
        <w:ind w:firstLine="720"/>
        <w:jc w:val="both"/>
        <w:rPr>
          <w:sz w:val="24"/>
          <w:szCs w:val="24"/>
        </w:rPr>
      </w:pPr>
      <w:r>
        <w:rPr>
          <w:sz w:val="24"/>
          <w:szCs w:val="24"/>
        </w:rPr>
        <w:t>Îäèí çà äðóãèì çàêëþ÷åííûå ñòàëè îòõîäèòü â ãëóáü êàìåðû, íî òå, êòî ïîñìåëåå, ïðîäîëæàëè åùå ïåòü, õîòÿ ãîëîñà èõ óæå çâó÷àëè òèøå è âñêîðå ñîâñåì ñìîëêëè. Â êàìåðå íàñòóïèëà òèøèíà. Àìèð âûñòóïèë âïåðåä è, èðîíè÷åñêè óëûáàÿñü, çàãîâîðèë:</w:t>
      </w:r>
    </w:p>
    <w:p>
      <w:pPr>
        <w:pStyle w:val="Normal"/>
        <w:ind w:firstLine="720"/>
        <w:jc w:val="both"/>
        <w:rPr>
          <w:sz w:val="24"/>
          <w:szCs w:val="24"/>
        </w:rPr>
      </w:pPr>
      <w:r>
        <w:rPr>
          <w:sz w:val="24"/>
          <w:szCs w:val="24"/>
        </w:rPr>
        <w:t xml:space="preserve">— </w:t>
      </w:r>
      <w:r>
        <w:rPr>
          <w:sz w:val="24"/>
          <w:szCs w:val="24"/>
        </w:rPr>
        <w:t>Ãîñïîäèí íà÷àëüíèê, â êàìåðå ïÿòíàäöàòü ãèìíàçèñòîâ, äåñÿòü ðàáî÷èõ, ïÿòü æåëåçíîäîðîæíèêîâ, ÷åòûðå êðåñòüÿíèíà è äâà èíòåëëèãåíòà. Âñå îíè ïîñàæåíû ñþäà áåçî âñÿêîé âèíû è ïîêà ïðåáûâàþò â äîáðîì çäðàâèè. Õëåá, îòïóñêàåìûé âàìè, ëîïàþò öåëèêîì è êðîøêè òîæå. À ðåâîëþöèîííûå ïåñíè ïîþò ñ ðàçðåøåíèÿ ñàìîé íîâîé âëàñòè è âñåé äóøîé æåëàþò, ãîñïîäèí íà÷àëüíèê, íåèçìåííî öâåñòè è âàì íà âàøåì ñëóæåáíîì ïîñòó.</w:t>
      </w:r>
    </w:p>
    <w:p>
      <w:pPr>
        <w:pStyle w:val="Normal"/>
        <w:ind w:firstLine="720"/>
        <w:jc w:val="both"/>
        <w:rPr>
          <w:sz w:val="24"/>
          <w:szCs w:val="24"/>
        </w:rPr>
      </w:pPr>
      <w:r>
        <w:rPr>
          <w:sz w:val="24"/>
          <w:szCs w:val="24"/>
        </w:rPr>
        <w:t xml:space="preserve">— </w:t>
      </w:r>
      <w:r>
        <w:rPr>
          <w:sz w:val="24"/>
          <w:szCs w:val="24"/>
        </w:rPr>
        <w:t>Ïîøåë!.. Çàòêíè ãëîòêó! Áåç âèíû... Õîðîøè: áåç âèíû... Áóíòàðè! Íàðóøèòåëè ïîðÿäêà! Íà çàêîííóþ âëàñòü ðóêó ïîäíÿëè! Ìîë÷àòü!.. — âîçìóùåííî ãàðêíóë íà÷àëüíèê òþðüìû è çëî òîïíóë íîãîé.</w:t>
      </w:r>
    </w:p>
    <w:p>
      <w:pPr>
        <w:pStyle w:val="Normal"/>
        <w:ind w:firstLine="720"/>
        <w:jc w:val="both"/>
        <w:rPr>
          <w:sz w:val="24"/>
          <w:szCs w:val="24"/>
        </w:rPr>
      </w:pPr>
      <w:r>
        <w:rPr>
          <w:sz w:val="24"/>
          <w:szCs w:val="24"/>
        </w:rPr>
        <w:t xml:space="preserve">— </w:t>
      </w:r>
      <w:r>
        <w:rPr>
          <w:sz w:val="24"/>
          <w:szCs w:val="24"/>
        </w:rPr>
        <w:t>Â ÷åì æå ìû âèíîâàòû, ãîñïîäèí íà÷àëüíèê? — ïîíèçèâ ãîëîñ, çàãîâîðèë Àìèð. — ×òî ìû ñäåëàëè? Ìû òîëüêî íàçûâàëè âåùè ñâîèìè èìåíàìè: íà áåëîå ãîâîðèëè áåëîå, íà ÷åðíîå — ÷åðíîå. Êàêèå æå ìû «íàðóøèòåëè ïîðÿäêà»? Åñëè óæ ãîâîðèòü ïðàâäó, òî íàðóøèòåëåì ÿâëÿåòñÿ ïðåæäå âñåãî ñàì ãîñïîäèí Àêóòèí, êîòîðûé îòîðâàë íàñ îò ó÷åíèÿ è çàïåð ñþäà, â äîâîëüíî íåïðèÿòíîå äëÿ «ãîñòåé» ïîìåùåíèå. Çäåñü òûñÿ÷è êëîïîâ. Òûñÿ÷è!.. À ñïèì ìû ïðÿìî íà öåìåíòíîì ïîëó, âìåñòî ïóõîâûõ ïîäóøåê — äîñêè! Âîò, ñìîòðèòå íà íàñ, — ìû æå äîëæíû çà÷åòû ñäàâàòü, ïîíèìàåòå, â Ïèôàãîðîâûõ øòàíàõ ðàçîáðàòüñÿ...</w:t>
      </w:r>
    </w:p>
    <w:p>
      <w:pPr>
        <w:pStyle w:val="Normal"/>
        <w:ind w:firstLine="720"/>
        <w:jc w:val="both"/>
        <w:rPr>
          <w:sz w:val="24"/>
          <w:szCs w:val="24"/>
        </w:rPr>
      </w:pPr>
      <w:r>
        <w:rPr>
          <w:sz w:val="24"/>
          <w:szCs w:val="24"/>
        </w:rPr>
        <w:t>Ïîñëåäíèå ñëîâà Àìèðà, ãäå ðå÷ü øëà î êàêèõ-òî «øòàíàõ», íà÷àëüíèê òþðüìû èñòîëêîâàë ïî-ñâîåìó, óâèäåâ â ýòîì íàìåê; îãíåííî-ðûæèå óñû åãî íåðâíî çàäåðãàëèñü.</w:t>
      </w:r>
    </w:p>
    <w:p>
      <w:pPr>
        <w:pStyle w:val="Normal"/>
        <w:ind w:firstLine="720"/>
        <w:jc w:val="both"/>
        <w:rPr>
          <w:sz w:val="24"/>
          <w:szCs w:val="24"/>
        </w:rPr>
      </w:pPr>
      <w:r>
        <w:rPr>
          <w:sz w:val="24"/>
          <w:szCs w:val="24"/>
        </w:rPr>
        <w:t xml:space="preserve">— </w:t>
      </w:r>
      <w:r>
        <w:rPr>
          <w:sz w:val="24"/>
          <w:szCs w:val="24"/>
        </w:rPr>
        <w:t>Ìîë÷àòü, — ñðûâàþùèìñÿ ãîëîñîì êðèêíóë îí. — Ïóõîâûå ïîäóøêè... öåìåíòíûé ïîë... øòàíû Ïèôàãîðüåâà...</w:t>
      </w:r>
    </w:p>
    <w:p>
      <w:pPr>
        <w:pStyle w:val="Normal"/>
        <w:ind w:firstLine="720"/>
        <w:jc w:val="both"/>
        <w:rPr>
          <w:sz w:val="24"/>
          <w:szCs w:val="24"/>
        </w:rPr>
      </w:pPr>
      <w:r>
        <w:rPr>
          <w:sz w:val="24"/>
          <w:szCs w:val="24"/>
        </w:rPr>
        <w:t>Â ýòîò ìîìåíò ñèäåâøèé â ãëóáèíå êàìåðû àäâîêàò ïîäíÿëñÿ è, ðàñòàëêèâàÿ çàêëþ÷åííûõ, ïîäîøåë ê íà÷àëüíèêó òþðüìû.</w:t>
      </w:r>
    </w:p>
    <w:p>
      <w:pPr>
        <w:pStyle w:val="Normal"/>
        <w:ind w:firstLine="720"/>
        <w:jc w:val="both"/>
        <w:rPr>
          <w:sz w:val="24"/>
          <w:szCs w:val="24"/>
        </w:rPr>
      </w:pPr>
      <w:r>
        <w:rPr>
          <w:sz w:val="24"/>
          <w:szCs w:val="24"/>
        </w:rPr>
        <w:t xml:space="preserve">— </w:t>
      </w:r>
      <w:r>
        <w:rPr>
          <w:sz w:val="24"/>
          <w:szCs w:val="24"/>
        </w:rPr>
        <w:t>Ãîñïîäèí íà÷àëüíèê òþðüìû, — çàãîâîðèë îí, æåñòèêóëèðóÿ, ñëîâíî âûñòóïàë íà ñóäåáíîì ïðîöåññå, — íà âàøèõ ãëàçàõ òâîðèòñÿ ñòðàøíîå áåçîáðàçèå, êîòîðîãî íåëüçÿ íè ïåðåäàòü ñëîâàìè, íè îïèñàòü ïåðîì. Çà ÷òî ïîñàäèëè ýòèõ ëþäåé? Íè çà ÷òî. Ýòî íè ñ ÷åì íå ñðàâíèìîå øàðëàòàíñòâî, âîçìóòèòåëüíîå áåñ÷èíñòâî, íå èìåâøåå ñåáå ðàâíûõ íè â êàêèå âðåìåíà íè â îäíîì öèâèëèçîâàííîì ãîñóäàðñòâå. Ýòî ìîæíî êëàññèôèöèðîâàòü êàê ñàìîóïðàâñòâî, ïî ïðèíöèïó: ÷òî õî÷ó, òî è äåëàþ! Âû ðàñòîïòàëè ñâÿùåííûé ñâîä çàêîíîâ î ãðàæäàíñêèõ ïðàâàõ, íåçûáëåìî ñóùåñòâîâàâøèé ñî âðåìåí Ïåòðà Âåëèêîãî è Åêàòåðèíû Âåëèêîé. Ýòîò çàêîí íèêòî íå èìååò ïðàâà íàðóøàòü. Âàì äîëæíî áûòü õîðîøî èçâåñòíî, ÷òî, ïðåæäå ÷åì àðåñòîâàòü êîãî áû òî íè áûëî, ÷åñòíîãî ãðàæäàíèíà èëè äàæå ïðåñòóïíèêà, âëàñòè äîëæíû îôîðìèòü îáâèíèòåëüíûå äîêóìåíòû è ïåðåäàòü èõ ïðîêóðîðó, ÷òîáû ïîëó÷èòü ñàíêöèþ íà àðåñò. Ïðîêóðîð âûÿâëÿåò íàëè÷èå è õàðàêòåð ïðåñòóïëåíèÿ. Åñëè íàõîäèò îíîãî ãðàæäàíèíà îïàñíûì äëÿ îáùåñòâà, äàåò ñàíêöèþ íà àðåñò, à äåëî ïåðåäàåò â ðóêè ïðàâîñóäèÿ. Ñëåäñòâåííûå îðãàíû óñòàíàâëèâàþò ïî âåùåñòâåííûì äîêàçàòåëüñòâàì è ïî îïðîñó ñâèäåòåëåé ñòåïåíü âèíîâíîñòè. Òîëüêî ïîñëå ýòîãî ÷åëîâåêà ñàæàþò â òþðüìó. Òàê çàïèñàíî â ãðàæäàíñêîì ïðàâå. À íàøå íàñèëüñòâåííîå çàêëþ÷åíèå — ýòî íàðóøåíèå çàêîíà, ýòî òÿã÷àéøåå ïðåñòóïëåíèå. Ýòî, åñëè õîòèòå, ïðèâåäåò ê íàðóøåíèþ íåçûáëåìûõ îñíîâ íàøåé Ðîññèéñêîé èìïåðèè, ôóíäàìåíò êîòîðîé — Çàêîí!..</w:t>
      </w:r>
    </w:p>
    <w:p>
      <w:pPr>
        <w:pStyle w:val="Normal"/>
        <w:ind w:firstLine="720"/>
        <w:jc w:val="both"/>
        <w:rPr>
          <w:sz w:val="24"/>
          <w:szCs w:val="24"/>
        </w:rPr>
      </w:pPr>
      <w:r>
        <w:rPr>
          <w:sz w:val="24"/>
          <w:szCs w:val="24"/>
        </w:rPr>
        <w:t>Íà÷àëüíèê òþðüìû, áëåäíåÿ, ïðåçðèòåëüíî ñìîòðåë ìàëåíüêèìè çëûìè ãëàçàìè íà àäâîêàòà.</w:t>
      </w:r>
    </w:p>
    <w:p>
      <w:pPr>
        <w:pStyle w:val="Normal"/>
        <w:ind w:firstLine="720"/>
        <w:jc w:val="both"/>
        <w:rPr>
          <w:sz w:val="24"/>
          <w:szCs w:val="24"/>
        </w:rPr>
      </w:pPr>
      <w:r>
        <w:rPr>
          <w:sz w:val="24"/>
          <w:szCs w:val="24"/>
        </w:rPr>
        <w:t xml:space="preserve">— </w:t>
      </w:r>
      <w:r>
        <w:rPr>
          <w:sz w:val="24"/>
          <w:szCs w:val="24"/>
        </w:rPr>
        <w:t>Âû?.. Âû êòî òàêîé åñòü?</w:t>
      </w:r>
    </w:p>
    <w:p>
      <w:pPr>
        <w:pStyle w:val="Normal"/>
        <w:ind w:firstLine="720"/>
        <w:jc w:val="both"/>
        <w:rPr>
          <w:sz w:val="24"/>
          <w:szCs w:val="24"/>
        </w:rPr>
      </w:pPr>
      <w:r>
        <w:rPr>
          <w:sz w:val="24"/>
          <w:szCs w:val="24"/>
        </w:rPr>
        <w:t xml:space="preserve">— </w:t>
      </w:r>
      <w:r>
        <w:rPr>
          <w:sz w:val="24"/>
          <w:szCs w:val="24"/>
        </w:rPr>
        <w:t>ß àäâîêàò. Åëåóëè Áóéðàòîâ. ×ëåí îêðóæíîé êîëëåãèè àäâîêàòîâ. Ïî äîëãó ñâîåé ñëóæáû ÿ, êàê àäâîêàò, îáÿçàí çàùèùàòü áåçâèííî ïîñòðàäàâøèõ ëþäåé. È âîò ÿ, êàê îáû÷íî èäó óòðîì íà êîëëåãèþ ñóäà. Ïî äîðîãå íè ñ òîãî íè ñ ñåãî íàëåòàþò íà ìåíÿ êàçàêè, õâàòàþò è ïðèâîäÿò ñþäà, ê âàì, ãäå ñîäåðæàòñÿ òîëüêî ïðåñòóïíèêè. Òàêèì îáðàçîì, ÿ ñàì î÷óòèëñÿ...</w:t>
      </w:r>
    </w:p>
    <w:p>
      <w:pPr>
        <w:pStyle w:val="Normal"/>
        <w:ind w:firstLine="720"/>
        <w:jc w:val="both"/>
        <w:rPr>
          <w:sz w:val="24"/>
          <w:szCs w:val="24"/>
        </w:rPr>
      </w:pPr>
      <w:r>
        <w:rPr>
          <w:sz w:val="24"/>
          <w:szCs w:val="24"/>
        </w:rPr>
        <w:t xml:space="preserve">— </w:t>
      </w:r>
      <w:r>
        <w:rPr>
          <w:sz w:val="24"/>
          <w:szCs w:val="24"/>
        </w:rPr>
        <w:t>Âèæó, áîëüøîé âû ìàñòåð ïî ÷àñòè çàêîíîâ. Ýòî õîðîøî. Íî êóäà ïðåêðàñíåå, ãîñïîäèí Áóéðàòîâ, íå îêàçûâàòüñÿ âìåñòå ñ áóíòàðÿìè. Íåò, íå ãîñïîäèí, à àðåñòàíò Áóéðàòîâ.</w:t>
      </w:r>
    </w:p>
    <w:p>
      <w:pPr>
        <w:pStyle w:val="Normal"/>
        <w:ind w:firstLine="720"/>
        <w:jc w:val="both"/>
        <w:rPr>
          <w:sz w:val="24"/>
          <w:szCs w:val="24"/>
        </w:rPr>
      </w:pPr>
      <w:r>
        <w:rPr>
          <w:sz w:val="24"/>
          <w:szCs w:val="24"/>
        </w:rPr>
        <w:t xml:space="preserve">— </w:t>
      </w:r>
      <w:r>
        <w:rPr>
          <w:sz w:val="24"/>
          <w:szCs w:val="24"/>
        </w:rPr>
        <w:t>Íå àðåñòàíò ÿ, ãîñïîäèí íà÷àëüíèê, íå èìååòå ïðàâà òàê íàçûâàòü ìåíÿ.</w:t>
      </w:r>
    </w:p>
    <w:p>
      <w:pPr>
        <w:pStyle w:val="Normal"/>
        <w:ind w:firstLine="720"/>
        <w:jc w:val="both"/>
        <w:rPr>
          <w:sz w:val="24"/>
          <w:szCs w:val="24"/>
        </w:rPr>
      </w:pPr>
      <w:r>
        <w:rPr>
          <w:sz w:val="24"/>
          <w:szCs w:val="24"/>
        </w:rPr>
        <w:t xml:space="preserve">— </w:t>
      </w:r>
      <w:r>
        <w:rPr>
          <w:sz w:val="24"/>
          <w:szCs w:val="24"/>
        </w:rPr>
        <w:t>Âñÿêèé, êòî ïîïàäàåò ñþäà, — àðåñòàíò! Âû òîæå äîëæíû ýòî çíàòü, áûâøèé àäâîêàò Áóéðàòîâ.</w:t>
      </w:r>
    </w:p>
    <w:p>
      <w:pPr>
        <w:pStyle w:val="Normal"/>
        <w:ind w:firstLine="720"/>
        <w:jc w:val="both"/>
        <w:rPr>
          <w:sz w:val="24"/>
          <w:szCs w:val="24"/>
        </w:rPr>
      </w:pPr>
      <w:r>
        <w:rPr>
          <w:sz w:val="24"/>
          <w:szCs w:val="24"/>
        </w:rPr>
        <w:t xml:space="preserve">— </w:t>
      </w:r>
      <w:r>
        <w:rPr>
          <w:sz w:val="24"/>
          <w:szCs w:val="24"/>
        </w:rPr>
        <w:t>Ìíå åùå íèêòî íå ïðåäúÿâëÿë íèêàêèõ îáâèíåíèé.</w:t>
      </w:r>
    </w:p>
    <w:p>
      <w:pPr>
        <w:pStyle w:val="Normal"/>
        <w:ind w:firstLine="720"/>
        <w:jc w:val="both"/>
        <w:rPr>
          <w:sz w:val="24"/>
          <w:szCs w:val="24"/>
        </w:rPr>
      </w:pPr>
      <w:r>
        <w:rPr>
          <w:sz w:val="24"/>
          <w:szCs w:val="24"/>
        </w:rPr>
        <w:t xml:space="preserve">— </w:t>
      </w:r>
      <w:r>
        <w:rPr>
          <w:sz w:val="24"/>
          <w:szCs w:val="24"/>
        </w:rPr>
        <w:t>Ïðåäúÿâÿò, äîëãî íå ïðèäåòñÿ æäàòü.</w:t>
      </w:r>
    </w:p>
    <w:p>
      <w:pPr>
        <w:pStyle w:val="Normal"/>
        <w:ind w:firstLine="720"/>
        <w:jc w:val="both"/>
        <w:rPr>
          <w:sz w:val="24"/>
          <w:szCs w:val="24"/>
        </w:rPr>
      </w:pPr>
      <w:r>
        <w:rPr>
          <w:sz w:val="24"/>
          <w:szCs w:val="24"/>
        </w:rPr>
        <w:t xml:space="preserve">— </w:t>
      </w:r>
      <w:r>
        <w:rPr>
          <w:sz w:val="24"/>
          <w:szCs w:val="24"/>
        </w:rPr>
        <w:t>Êàêîå îáâèíåíèå? Ìåíÿ ïîïðîñèë ïðîñòîé ÷åëîâåê ïðî÷åñòü áóìàæêó, êîòîðàÿ áûëà íàêëååíà íà âîðîòàõ. ß ïðî÷åë, ðàçâå ýòî âèíà? Ãðàæäàíå, íå óìåþùèå ÷èòàòü ñàìè, èìåþò ïîëíîå ïðàâî ïðîñèòü êîãî óãîäíî... ß íå ëãó, ïóñòü ïîäòâåðäèò âîí òîò ñòàðèê. Íå òàê ëè áûëî, Ìàðòûíû÷? — àäâîêàò ïîâåðíóëñÿ ê âûñîêîìó ñòàðèêó ñ îòåêøèì ëèöîì è óìîëÿþùå ïîñìîòðåë íà íåãî.</w:t>
      </w:r>
    </w:p>
    <w:p>
      <w:pPr>
        <w:pStyle w:val="Normal"/>
        <w:ind w:firstLine="720"/>
        <w:jc w:val="both"/>
        <w:rPr>
          <w:sz w:val="24"/>
          <w:szCs w:val="24"/>
        </w:rPr>
      </w:pPr>
      <w:r>
        <w:rPr>
          <w:sz w:val="24"/>
          <w:szCs w:val="24"/>
        </w:rPr>
        <w:t>Ìàðòûíû÷, ñ äîñòîèíñòâîì êèâíóâ ãîëîâîé, ïðîãîâîðèë:</w:t>
      </w:r>
    </w:p>
    <w:p>
      <w:pPr>
        <w:pStyle w:val="Normal"/>
        <w:ind w:firstLine="720"/>
        <w:jc w:val="both"/>
        <w:rPr>
          <w:sz w:val="24"/>
          <w:szCs w:val="24"/>
        </w:rPr>
      </w:pPr>
      <w:r>
        <w:rPr>
          <w:sz w:val="24"/>
          <w:szCs w:val="24"/>
        </w:rPr>
        <w:t xml:space="preserve">— </w:t>
      </w:r>
      <w:r>
        <w:rPr>
          <w:sz w:val="24"/>
          <w:szCs w:val="24"/>
        </w:rPr>
        <w:t>Çðÿ òû òðàòèøü çîëîòûå ñëîâà, àäâîêàò. Â íàøè äíè çàêîí íå ñòîèò è îäíîé ùåïîòêè òàáàêà...</w:t>
      </w:r>
    </w:p>
    <w:p>
      <w:pPr>
        <w:pStyle w:val="Normal"/>
        <w:ind w:firstLine="720"/>
        <w:jc w:val="both"/>
        <w:rPr>
          <w:sz w:val="24"/>
          <w:szCs w:val="24"/>
        </w:rPr>
      </w:pPr>
      <w:r>
        <w:rPr>
          <w:sz w:val="24"/>
          <w:szCs w:val="24"/>
        </w:rPr>
        <w:t xml:space="preserve">— </w:t>
      </w:r>
      <w:r>
        <w:rPr>
          <w:sz w:val="24"/>
          <w:szCs w:val="24"/>
        </w:rPr>
        <w:t>Çàêîí... çàêîí. Çàêîí âû ëþáèòå, à ïî÷åìó òþðåìíóþ äèñöèïëèíó íàðóøàåòå? Ïî÷åìó óñòðîèëè â êàìåðå øóì? Çà íàðóøåíèå ïîðÿäêà âñåõ ïîñàæó â êàðöåð, — ìåäëåííî ïðîãîâîðèë íà÷àëüíèê òþðüìû, îáâîäÿ ñóðîâûì âçãëÿäîì çàêëþ÷åííûõ. Çàòåì, îáåðíóâøèñü ê íàäçèðàòåëþ, äîáàâèë: — Ýòó êàìåðó íà ïÿòü äíåé ïåðåâåñòè íà êàðöåðíûé ðåæèì!</w:t>
      </w:r>
    </w:p>
    <w:p>
      <w:pPr>
        <w:pStyle w:val="Normal"/>
        <w:ind w:firstLine="720"/>
        <w:jc w:val="both"/>
        <w:rPr>
          <w:sz w:val="24"/>
          <w:szCs w:val="24"/>
        </w:rPr>
      </w:pPr>
      <w:r>
        <w:rPr>
          <w:sz w:val="24"/>
          <w:szCs w:val="24"/>
        </w:rPr>
        <w:t xml:space="preserve">— </w:t>
      </w:r>
      <w:r>
        <w:rPr>
          <w:sz w:val="24"/>
          <w:szCs w:val="24"/>
        </w:rPr>
        <w:t>Äà-à, ùåïîòêè òàáàêà... — ïîêà÷àë ãîëîâîé Ìàðòûíû÷, ïðîâîæàÿ âçãëÿäîì âûõîäèâøåãî èç êàìåðû íà÷àëüíèêà òþðüì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ÄÅÑß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ëîâíî îáåññèëåííûé, ïðèòèõ Óðàëüñê. Íà óëèöàõ ïóñòûííî, ëþäè ïîïðÿòàëèñü â äîìà. Ó÷ðåæäåíèÿ, ëàâêè, ìàãàçèíû — âñå çàêðûòî, íà äâåðÿõ òÿæåëûå âèñÿ÷èå çàìêè, íà çàêðûòûõ ñòàâíÿõ ñ óãëà íà óãîë æåëåçíûå áîëòû. Íå òîëüêî ëþäè, íå òîëüêî âñå æèâîå â ãîðîäå ïðèòèõëî, ïðèñìèðåëî, ïðåä÷óâñòâóÿ êàêóþ-òî íåîòâðàòèìóþ áåäó. Äàæå äîìà è çàáîðû, êàçàëîñü, óìåíüøèëèñü â ðàçìåðàõ, æàëèñü ê çåìëå, áóäòî ñòàðàëèñü ñðîâíÿòüñÿ ñ íåé. Íå ñëûøíî ñîáàê, îáû÷íî ñ ãðîìêèì ëàåì áðîñàâøèõñÿ èç-ïîä âîðîò íà ïðîõîæèõ; îíè ïîçàáèâàëèñü â ñàìûå ãëóõèå óãîëêè.</w:t>
      </w:r>
    </w:p>
    <w:p>
      <w:pPr>
        <w:pStyle w:val="Normal"/>
        <w:ind w:firstLine="720"/>
        <w:jc w:val="both"/>
        <w:rPr>
          <w:sz w:val="24"/>
          <w:szCs w:val="24"/>
        </w:rPr>
      </w:pPr>
      <w:r>
        <w:rPr>
          <w:sz w:val="24"/>
          <w:szCs w:val="24"/>
        </w:rPr>
        <w:t>Íî ãîðîä æèë. Ëþäè îñòîðîæíî, ñî ñòðàõîì â ãëàçàõ, ãëÿäåëè èç îêîí íà ðàçúåçæàâøèõ ïî óëèöàì ñóðîâûõ, ðûæåáîðîäûõ è ñâåòëîóñûõ êàçàêîâ, íà èõ îáâåòðåííûå ëèöà è çàëîìëåííûå íàáåêðåíü ïàïàõè. Ñûòûå êîíè ñ ïîäâÿçàííûìè õâîñòàìè çâîíêî ðàçáèâàëè êîïûòàìè æèäêèé, ñìåøàííûé ñ âîäîé è ãðÿçüþ ñíåã, æåëòîâàòûå áðûçãè ðàçëåòàëèñü ïî ñòîðîíàì. Â òåíè, ãäå ñíåã áûë åùå òâåðäûé, êîïûòà âûñòóêèâàëè äðîáü.</w:t>
      </w:r>
    </w:p>
    <w:p>
      <w:pPr>
        <w:pStyle w:val="Normal"/>
        <w:ind w:firstLine="720"/>
        <w:jc w:val="both"/>
        <w:rPr>
          <w:sz w:val="24"/>
          <w:szCs w:val="24"/>
        </w:rPr>
      </w:pPr>
      <w:r>
        <w:rPr>
          <w:sz w:val="24"/>
          <w:szCs w:val="24"/>
        </w:rPr>
        <w:t>Íàáàòíûé çâîí êîëîêîëîâ, òî çàòèõàþùèé, òî âíîâü íàäðûâíûé è òðåâîæíûé, ñ óòðà äî âå÷åðà ïàðèë íàä ãîðîäîì, åùå áîëüøå óãíåòàÿ è íàñòîðàæèâàÿ æèòåëåé. Â öåðêâàõ ñëóæèëè ìîëåáíû, à ïî óëèöàì ðûñêàëè êàçà÷üè íàðÿäû, áðÿöàÿ ñàáëÿìè è ùåëêàÿ çàòâîðàìè.</w:t>
      </w:r>
    </w:p>
    <w:p>
      <w:pPr>
        <w:pStyle w:val="Normal"/>
        <w:ind w:firstLine="720"/>
        <w:jc w:val="both"/>
        <w:rPr>
          <w:sz w:val="24"/>
          <w:szCs w:val="24"/>
        </w:rPr>
      </w:pPr>
      <w:r>
        <w:rPr>
          <w:sz w:val="24"/>
          <w:szCs w:val="24"/>
        </w:rPr>
        <w:t>Êîëîêîëà ãóäåëè è â òîò äåíü, êîãäà ñî ñòîðîíû ßèêà â ãîðîä âúåõàëà áîëüøàÿ òåìíàÿ êîøåâêà, çàïðÿæåííàÿ ïàðîé âåëèêîëåïíûõ âîðîíûõ êîíåé.</w:t>
      </w:r>
    </w:p>
    <w:p>
      <w:pPr>
        <w:pStyle w:val="Normal"/>
        <w:ind w:firstLine="720"/>
        <w:jc w:val="both"/>
        <w:rPr>
          <w:sz w:val="24"/>
          <w:szCs w:val="24"/>
        </w:rPr>
      </w:pPr>
      <w:r>
        <w:rPr>
          <w:sz w:val="24"/>
          <w:szCs w:val="24"/>
        </w:rPr>
        <w:t>Íà êîçëàõ îñàíèñòî è âàæíî ñèäåë êó÷åð â ÷åðíîé øàïêå è êîðè÷íåâîì ÷åêìåíå, ïåðåòÿíóòîì õîëùîâûì êóøàêîì; îí íàòÿãèâàë âîææè, ñäåðæèâàÿ âîðîíûõ, íàïðàâëÿë èõ ïî êðîìêå äîðîãè, ãäå ñíåã áûë êðåï÷å. Êîøåâêà ñâåðíóëà íà Ãóáåðíàòîðñêóþ. Â íåé ñèäåë õìóðûé íåâûñîêèé ãîñïîäèí â ïîëèöåéñêîé ôîðìå, íîãè åãî áûëè íàêðûòû öâåòíûì äîðîæíûì êîâðèêîì. Çîëîòûå ýïîëåòû ñ àêñåëüáàíòàìè, ïî êîòîðûì ñðàçó ìîæíî áûëî ïðèçíàòü â åäóùåì ïîëêîâíèêà, ñëèâàëèñü ñ ÿðêî íà÷èùåííûìè ìåäíûìè ïóãîâèöàìè, îò÷åãî íà ãðóäè è ïëå÷àõ, êàçàëîñü, ïîìèíóòíî âñïûõèâàëè îãîíüêè. Ýòî áûëî îñîáåííî çàìåòíî íà ôîíå ÷åðíîé øèíåëè. Ïîä êîçûðüêîì ôîðìåííîé ñ êîêàðäîé ôóðàæêè ñâåòèëèñü çîðêèå ÷åðíûå ãëàçà. Ãîñïîäèí â ïîëèöåéñêîé ôîðìå áðîñàë çëûå âçãëÿäû íà ðåäêèõ ïðîõîæèõ. Åùå ãîä íàçàä âñå òðåïåòàëè ïåðåä ñóðîâûì ïîëèöìåéñòåðîì, ëèøíèé ðàç áîÿëèñü ïî óëèöå ïðîéòè, à òåïåðü... «Ðàñõðàáðèëàñü ÷åðíàÿ ãîëü!.. — äóìàë ãîñïîäèí â êîøåâêå, ïðîåçæàÿ ìèìî ìàëåíüêèõ èçáóøåê. — Íè÷åãî, íàâåäåì ïîðÿäîê... Æåëåçíàÿ äèñöèïëèíà!..» Îí âçãëÿíóë íà ïîäòÿíóòîãî, áðàâîãî àäúþòàíòà, ñêàêàâøåãî âïåðåäè, è óäîâëåòâîðåííî ïîãëàäèë óñû, çàãèáàÿ ïàëüöàìè èõ îñòðûå êîí÷èêè ââåðõ. Íåò, íå âñå åùå ïîòåðÿíî, ñíîâà íàäåæäà îêðûëèëà ïîëêîâíèêà — åìó ìåðåùèëèñü ãåíåðàëüñêèå ïîãîíû, îðäåíà, çàòåì ïî÷åòíàÿ îòñòàâêà... ñ÷àñòüå... ñëàâà... âñåîáùåå óâàæåíèå...</w:t>
      </w:r>
    </w:p>
    <w:p>
      <w:pPr>
        <w:pStyle w:val="Normal"/>
        <w:ind w:firstLine="720"/>
        <w:jc w:val="both"/>
        <w:rPr>
          <w:sz w:val="24"/>
          <w:szCs w:val="24"/>
        </w:rPr>
      </w:pPr>
      <w:r>
        <w:rPr>
          <w:sz w:val="24"/>
          <w:szCs w:val="24"/>
        </w:rPr>
        <w:t xml:space="preserve">— </w:t>
      </w:r>
      <w:r>
        <w:rPr>
          <w:sz w:val="24"/>
          <w:szCs w:val="24"/>
        </w:rPr>
        <w:t>Ïîãîíÿé, ïîãîíÿé, Æàìàê! Ðîâíåå äåðæè!..</w:t>
      </w:r>
    </w:p>
    <w:p>
      <w:pPr>
        <w:pStyle w:val="Normal"/>
        <w:ind w:firstLine="720"/>
        <w:jc w:val="both"/>
        <w:rPr>
          <w:sz w:val="24"/>
          <w:szCs w:val="24"/>
        </w:rPr>
      </w:pPr>
      <w:r>
        <w:rPr>
          <w:sz w:val="24"/>
          <w:szCs w:val="24"/>
        </w:rPr>
        <w:t>Õîòÿ ïîëêîâíèê êðèêíóë, êàê îáû÷íî, ðåçêî è âëàñòíî, â ãîëîñå åãî íå áûëî ïðåæíåé ñóðîâîñòè, è ýòî ñðàçó çàìåòèë êó÷åð Æàìàê. Äà, ïîëêîâíèê èìåë ñåãîäíÿ âñå îñíîâàíèÿ íå áûòü ñòðîãèì ñ ïîä÷èíåííûìè — îí âîçâðàùàëñÿ ê ñâîåé áûëîé ñëàâå è âëàñòè. Æàìàê â ïåðâóþ ìèíóòó íå ïîâåðèë óøàì, åìó ïîêàçàëîñü, ÷òî îí îñëûøàëñÿ. Êó÷åð, îáåðíóâøèñü, óäèâëåííî ïîñìîòðåë íà õîçÿèíà. Íèêîãäà ðàíüøå ïîëêîâíèê íå ãîâîðèë: «Ïîãîíÿé, Æàìàê!» Îí ãðóáî òûêàë ñòåêîì â ñïèíó è êðè÷àë: «Ãîíè, äóðàê! Êóäà ïðàâèøü, ñêîòèíà!..» Ýòè òû÷êè è îêðèêè Æàìàê ïîìíèò ñ ñàìîãî äåòñòâà, ñ òåõ ïîð êàê âïåðâûå ñåë íà êîçëû. Èíà÷å ïîëêîâíèê íèêîãäà íå ðàçãîâàðèâàë ñ íèì. Íå ïåðâûé ðàç âåç Æàìàê ïîëêîâíèêà â ãîðîä, — íåò, íå ïîìíèë êó÷åð íè îäíîãî ñëó÷àÿ, ÷òîáû õîçÿèí áûë ê íåìó äîáðûì. Ïðèõîäèëîñü åçäèòü è â äîæäü, è â ñòóæó, è íî÷üþ, è äíåì, è â áóðàí, è â ÿñíóþ ëåòíþþ ïîãîäó, êîãäà âîëüíûé ñòåïíîé âåòåð áðîñàë â ëèöî äóøèñòûå çàïàõè òðàâ, íåâîëüíî ïîäíèìàÿ íàñòðîåíèå, íî è òîãäà òîëüêî òû÷êè â ñïèíó è êðèê «Ãîíè, äóðàê!» îñòàâàëèñü íåèçìåííûìè.</w:t>
      </w:r>
    </w:p>
    <w:p>
      <w:pPr>
        <w:pStyle w:val="Normal"/>
        <w:ind w:firstLine="720"/>
        <w:jc w:val="both"/>
        <w:rPr>
          <w:sz w:val="24"/>
          <w:szCs w:val="24"/>
        </w:rPr>
      </w:pPr>
      <w:r>
        <w:rPr>
          <w:sz w:val="24"/>
          <w:szCs w:val="24"/>
        </w:rPr>
        <w:t>À ñåãîäíÿ — óäèâèòåëüíî!.. Îáû÷íî çëîå, ñ òîð÷àùèìè ââåðõ óñàìè ëèöî ïîëêîâíèêà òåïåðü êàçàëîñü ìÿãêèì è äîáðûì. Â óãîëêàõ ìàëåíüêèõ, êàê êíîïêè, íåìèãàþùèõ ãëàç ñîáðàëèñü ëåãêèå ìîðùèíêè, êàê ìåëêàÿ ðÿáü íà ðåêå, êîòîðîé âñåãäà ëþáóåòñÿ Æàìàê, ïðèâîäÿ óòðîì êîíåé íà âîäîïîé... «Ý-ý, ïîíÿòíî: ïî ñëóæáå ñîñêó÷èëñÿ è òåïåðü ðàä-ðàäåøåíåê, ÷òî âîçâðàùàåòñÿ...» — ìûñëåííî ïðîãîâîðèë Æàìàê, äîãàäûâàÿñü î ïðè÷èíå õîðîøåãî íàñòðîåíèÿ õîçÿèíà. Îí çàìåòèë, ÷òî ïîëêîâíèê æàäíî âñìàòðèâàëñÿ â äâóõýòàæíûé êàìåííûé äîì.</w:t>
      </w:r>
    </w:p>
    <w:p>
      <w:pPr>
        <w:pStyle w:val="Normal"/>
        <w:ind w:firstLine="720"/>
        <w:jc w:val="both"/>
        <w:rPr>
          <w:sz w:val="24"/>
          <w:szCs w:val="24"/>
        </w:rPr>
      </w:pPr>
      <w:r>
        <w:rPr>
          <w:sz w:val="24"/>
          <w:szCs w:val="24"/>
        </w:rPr>
        <w:t>Íî ïîëêîâíèê, âäðóã ïåðåìåíèâøèñü â ëèöå, ãðóáî êðèêíóë:</w:t>
      </w:r>
    </w:p>
    <w:p>
      <w:pPr>
        <w:pStyle w:val="Normal"/>
        <w:ind w:firstLine="720"/>
        <w:jc w:val="both"/>
        <w:rPr>
          <w:sz w:val="24"/>
          <w:szCs w:val="24"/>
        </w:rPr>
      </w:pPr>
      <w:r>
        <w:rPr>
          <w:sz w:val="24"/>
          <w:szCs w:val="24"/>
        </w:rPr>
        <w:t xml:space="preserve">— </w:t>
      </w:r>
      <w:r>
        <w:rPr>
          <w:sz w:val="24"/>
          <w:szCs w:val="24"/>
        </w:rPr>
        <w:t>Íå çíàåøü, ÷òî ëè, êóäà åõàòü, äóðàê! Ê ãóáåðíàòîðó äåðæè, íå íà ñëóæáó, à ê äîìó!..</w:t>
      </w:r>
    </w:p>
    <w:p>
      <w:pPr>
        <w:pStyle w:val="Normal"/>
        <w:ind w:firstLine="720"/>
        <w:jc w:val="both"/>
        <w:rPr>
          <w:sz w:val="24"/>
          <w:szCs w:val="24"/>
        </w:rPr>
      </w:pPr>
      <w:r>
        <w:rPr>
          <w:sz w:val="24"/>
          <w:szCs w:val="24"/>
        </w:rPr>
        <w:t xml:space="preserve">— </w:t>
      </w:r>
      <w:r>
        <w:rPr>
          <w:sz w:val="24"/>
          <w:szCs w:val="24"/>
        </w:rPr>
        <w:t>Íî-î!.. — Æàìàê ùåëêíóë âîææàìè è ïîâåðíóë êîøåâêó ê áîëüøîìó äîìó.</w:t>
      </w:r>
    </w:p>
    <w:p>
      <w:pPr>
        <w:pStyle w:val="Normal"/>
        <w:ind w:firstLine="720"/>
        <w:jc w:val="both"/>
        <w:rPr>
          <w:sz w:val="24"/>
          <w:szCs w:val="24"/>
        </w:rPr>
      </w:pPr>
      <w:r>
        <w:rPr>
          <w:sz w:val="24"/>
          <w:szCs w:val="24"/>
        </w:rPr>
        <w:t>Ïîëêîâíèê, çà äîëãîëåòíþþ âåðíîïîääàííè÷åñêóþ ñëóæáó íàó÷èâøèéñÿ ïî÷èòàòü è óâàæàòü âîåíà÷àëüíèêîâ, è íà ýòîò ðàç, íå çàåçæàÿ ê îôèöèàëüíîìó ïðåäñòàâèòåëþ Âîéñêîâîãî ïðàâèòåëüñòâà àäâîêàòó Ôîìè÷åâó, ïåðâûì äîëãîì ðåøèë íàâåñòèòü ñàìîãî íàêàçíîãî àòàìàíà Ìàðòûíîâà.</w:t>
      </w:r>
    </w:p>
    <w:p>
      <w:pPr>
        <w:pStyle w:val="Normal"/>
        <w:ind w:firstLine="720"/>
        <w:jc w:val="both"/>
        <w:rPr>
          <w:sz w:val="24"/>
          <w:szCs w:val="24"/>
        </w:rPr>
      </w:pPr>
      <w:r>
        <w:rPr>
          <w:sz w:val="24"/>
          <w:szCs w:val="24"/>
        </w:rPr>
        <w:t>Ïðèáûâ íà ñâîþ ãîðîäñêóþ êâàðòèðó, ïîëêîâíèê óìûëñÿ, íàôàáðèë óñû è, íàäåâ íîâûé ìóíäèð, ïîñïåøíî âûøåë íà óëèöó. Â ïðèåìíîé âèöå-ãóáåðíàòîðà, ãäå â ñòàðûå «äîáðûå» âðåìåíà òîëïèëèñü êóïöû, áîãàòûå ãîðîæàíå è ðàçíîãî ðîäà ïðîñèòåëè, òåïåðü áûëî òèõî è ïî÷òè áåçëþäíî, òîëüêî âîåííûå òîðîïëèâî ñíîâàëè âçàä è âïåðåä, õëîïàÿ äâåðÿìè. Íà äèâàíå ñèäåëè äâà êàïèòàíà è ìèðíî áåñåäîâàëè ìåæäó ñîáîé. Çàìåòèâ âîøåäøåãî ïîëêîâíèêà, îíè âñêî÷èëè è, ùåëêíóâ êàáëóêàìè, îòäàëè ÷åñòü. «Àäúþòàíòû íàêàçíîãî...» — ïîäóìàë ïîëèöìåéñòåð, åäâà çàìåòíî êèâíóâ ãîëîâîé. Íå îñòàíàâëèâàÿñü, îí ïðîøåë ïðÿìî ê ñòîëèêó, çà êîòîðûì ñèäåë êàçà÷èé ïîëêîâíèê.</w:t>
      </w:r>
    </w:p>
    <w:p>
      <w:pPr>
        <w:pStyle w:val="Normal"/>
        <w:ind w:firstLine="720"/>
        <w:jc w:val="both"/>
        <w:rPr>
          <w:sz w:val="24"/>
          <w:szCs w:val="24"/>
        </w:rPr>
      </w:pPr>
      <w:r>
        <w:rPr>
          <w:sz w:val="24"/>
          <w:szCs w:val="24"/>
        </w:rPr>
        <w:t xml:space="preserve">— </w:t>
      </w:r>
      <w:r>
        <w:rPr>
          <w:sz w:val="24"/>
          <w:szCs w:val="24"/>
        </w:rPr>
        <w:t>Ïîìîùíèê àòàìàíà!.. — ïðåäñòàâèëñÿ êàçà÷èé ïîëêîâíèê, âñòàâàÿ è ïðîòÿãèâàÿ ðóêó âîøåäøåìó. — Ðàä âèäåòü âàñ, ñóëòàí Àðóí-òþð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Òþðå — íà÷àëüíèê (èðàí.).</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óëòàí Àðóí-òþðå ïîáëàãîäàðèë ïîëêîâíèêà çà ïðèâåòñòâèå è ñêàçàë, ÷òî îí òîëüêî ñåé÷àñ ïðèáûë â Óðàëüñê è íåìåäëåííî õî÷åò âñòðåòèòüñÿ ñ íàêàçíûì àòàìàíîì.</w:t>
      </w:r>
    </w:p>
    <w:p>
      <w:pPr>
        <w:pStyle w:val="Normal"/>
        <w:ind w:firstLine="720"/>
        <w:jc w:val="both"/>
        <w:rPr>
          <w:sz w:val="24"/>
          <w:szCs w:val="24"/>
        </w:rPr>
      </w:pPr>
      <w:r>
        <w:rPr>
          <w:sz w:val="24"/>
          <w:szCs w:val="24"/>
        </w:rPr>
        <w:t xml:space="preserve">— </w:t>
      </w:r>
      <w:r>
        <w:rPr>
          <w:sz w:val="24"/>
          <w:szCs w:val="24"/>
        </w:rPr>
        <w:t>Ìíå íóæíî ñðî÷íî ïåðåãîâîðèòü ñ íèì ïî íåîòëîæíûì ñëóæåáíûì äåëàì.</w:t>
      </w:r>
    </w:p>
    <w:p>
      <w:pPr>
        <w:pStyle w:val="Normal"/>
        <w:ind w:firstLine="720"/>
        <w:jc w:val="both"/>
        <w:rPr>
          <w:sz w:val="24"/>
          <w:szCs w:val="24"/>
        </w:rPr>
      </w:pPr>
      <w:r>
        <w:rPr>
          <w:sz w:val="24"/>
          <w:szCs w:val="24"/>
        </w:rPr>
        <w:t xml:space="preserve">— </w:t>
      </w:r>
      <w:r>
        <w:rPr>
          <w:sz w:val="24"/>
          <w:szCs w:val="24"/>
        </w:rPr>
        <w:t>Ïðîøó âàñ, ñóëòàí, ÷óòî÷êó ïîäîæäàòü, ó àòàìàíà ñåé÷àñ ãåíåðàë. Î âàøåì ïðèáûòèè ÿ äîëîæó!..</w:t>
      </w:r>
    </w:p>
    <w:p>
      <w:pPr>
        <w:pStyle w:val="Normal"/>
        <w:ind w:firstLine="720"/>
        <w:jc w:val="both"/>
        <w:rPr>
          <w:sz w:val="24"/>
          <w:szCs w:val="24"/>
        </w:rPr>
      </w:pPr>
      <w:r>
        <w:rPr>
          <w:sz w:val="24"/>
          <w:szCs w:val="24"/>
        </w:rPr>
        <w:t>Ïîëêîâíèê óøåë.</w:t>
      </w:r>
    </w:p>
    <w:p>
      <w:pPr>
        <w:pStyle w:val="Normal"/>
        <w:ind w:firstLine="720"/>
        <w:jc w:val="both"/>
        <w:rPr>
          <w:sz w:val="24"/>
          <w:szCs w:val="24"/>
        </w:rPr>
      </w:pPr>
      <w:r>
        <w:rPr>
          <w:sz w:val="24"/>
          <w:szCs w:val="24"/>
        </w:rPr>
        <w:t>Àðóí-òþðå ãðóçíî îïóñòèëñÿ â êðåñëî. Îáåùàííàÿ ïîëêîâíèêîì «÷óòî÷êà» îêàçàëàñü î÷åíü äîëãîé. Ñóëòàí íåñêîëüêî ðàç âûíèìàë èç êàðìàíà ÷àñû è ñ òîñêîé ïîãëÿäûâàë íà ñòðåëêè. Íàêîíåö åìó íàäîåëî ñèäåòü, è îí ñòàë íåòåðïåëèâî ïðîõàæèâàòüñÿ ïî êîìíàòå. Âçãëÿä åãî ïðèâëåêëè îáâåòøàëûå, âûöâåòøèå ïîðòðåòû ãåíåðàëîâ. Îí îñòàíîâèëñÿ è íà÷àë ðàññìàòðèâàòü õóäûå è ïîëíûå áðþçãëèâûå ëèöà, ìûñëåííî ïðîêëèíàÿ èõ, ñëîâíî íå àòàìàí Ìàðòûíîâ, à îíè çàñòàâëÿëè åãî ïåðåæèâàòü óíèçèòåëüíûå ìèíóòû îæèäàíèÿ. Êàïèòàíû-àäúþòàíòû ïðîäîëæàëè ñèäåòü íà äèâàíå è î ÷åì-òî ïåðåøåïòûâàëèñü, Àðóí-òþðå èñêîñà ïîãëÿäûâàë íà êàïèòàíîâ, íî, ÷òîáû íå óðîíèòü ñâîåãî äîñòîèíñòâà, äåëàë âèä, ÷òî íå çàìå÷àåò è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äåíü ïåðåâîðîòà íàêàçíîé àòàìàí Ìàðòûíîâ íàçíà÷èë ãåíåðàëà Åìóãàíîâà ïðåäñåäàòåëåì âîåííî-ïîëåâîãî ñóäà, è òåïåðü ãåíåðàë, ãîòîâÿñü ïðèñòóïèòü ê âûïîëíåíèþ ñâîèõ îáÿçàííîñòåé, ïðèøåë ê íàêàçíîìó, ÷òîáû óòî÷íèòü ñïèñêè è ñîãëàñîâàòü, êîìó èç çàêëþ÷åííûõ êàêîé âûíåñòè ïðèãîâîð. Ìíîãèå íåäîëþáëèâàëè ãåíåðàëà çà åãî ÷ðåçìåðíóþ æåñòîêîñòü, íî àòàìàí Ìàðòûíîâ êàê ðàç è öåíèë â íåì ýòî êà÷åñòâî. Íèçêèé, ñóòóëîâàòûé, ñ êîðîòêîé è òîëñòîé øååé, êîòîðóþ ïî óøè çàêðûâàë æåñòêèé âîðîòíèê ìóíäèðà, Åìóãàíîâ èìåë ñòðàííóþ ìàíåðó âûäâèãàòü ïðè õîäüáå ïðàâîå ïëå÷î âïåðåä. Íèæíèå ÷èíû ïðîçâàëè åãî çà ýòî «òùåñëàâíûì êîðîòûøåì». Îí è òåïåðü, ïðîõàæèâàÿñü ïî êîìíàòå, íåóêëþæå âûñòàâëÿë ïðàâîå ïëå÷î. Â ïðîòèâîïîëîæíîñòü Åìóãàíîâó, íàêàçíîé àòàìàí Ìàðòûíîâ áûë âûñîê, óãëîâàò è ãðóçåí, ãîâîðèë áàñîì, âíóøèòåëüíî è âëàñòíî. Òåïåðü, óñàäèâ Åìóãàíîâà íàïðîòèâ ñåáÿ, îí äàâàë óêàçàíèÿ îá óñêîðåíèè ñëåäñòâèé è î íåìåäëåííîì âûíåñåíèè ñìåðòíûõ ïðèãîâîðîâ áîëüøåâèêàì, ñèäåâøèì â Óðàëüñêîé òþðüìå.</w:t>
      </w:r>
    </w:p>
    <w:p>
      <w:pPr>
        <w:pStyle w:val="Normal"/>
        <w:ind w:firstLine="720"/>
        <w:jc w:val="both"/>
        <w:rPr>
          <w:sz w:val="24"/>
          <w:szCs w:val="24"/>
        </w:rPr>
      </w:pPr>
      <w:r>
        <w:rPr>
          <w:sz w:val="24"/>
          <w:szCs w:val="24"/>
        </w:rPr>
        <w:t xml:space="preserve">— </w:t>
      </w:r>
      <w:r>
        <w:rPr>
          <w:sz w:val="24"/>
          <w:szCs w:val="24"/>
        </w:rPr>
        <w:t>Ðàññòðåëèâàòü âñåõ, âñåõ, êòî õîòü ñêîëüêî-íèáóäü ïðè÷àñòåí ê ðåâîëþöèè!.. Âû ñïðàøèâàåòå, ÷òî äåëàòü ñ ãèìíàçèñòàìè? Åñëè ïðîòèâ íèõ íåò äîñòàòî÷íûõ óëèê, òî... èñêëþ÷èòü èç ãèìíàçèè, — ìåäëåííî äîêîí÷èë Ìàðòûíîâ.</w:t>
      </w:r>
    </w:p>
    <w:p>
      <w:pPr>
        <w:pStyle w:val="Normal"/>
        <w:ind w:firstLine="720"/>
        <w:jc w:val="both"/>
        <w:rPr>
          <w:sz w:val="24"/>
          <w:szCs w:val="24"/>
        </w:rPr>
      </w:pPr>
      <w:r>
        <w:rPr>
          <w:sz w:val="24"/>
          <w:szCs w:val="24"/>
        </w:rPr>
        <w:t>Åìóãàíîâ íå ñëó÷àéíî íà÷àë ðàçãîâîð î ãèìíàçèñòàõ. Ñåãîäíÿ åìó æàëîâàëñÿ íà÷àëüíèê òþðüìû, ÷òî àðåñòîâàííûõ êàæäûé äåíü ïðèãîíÿþò èç ïîñåëêîâ è äåðåâåíü ïðÿìî òîëïàìè, à ñàæàòü èõ íåêóäà, âñå êàìåðû äî îòêàçà çàáèòû.</w:t>
      </w:r>
    </w:p>
    <w:p>
      <w:pPr>
        <w:pStyle w:val="Normal"/>
        <w:ind w:firstLine="720"/>
        <w:jc w:val="both"/>
        <w:rPr>
          <w:sz w:val="24"/>
          <w:szCs w:val="24"/>
        </w:rPr>
      </w:pPr>
      <w:r>
        <w:rPr>
          <w:sz w:val="24"/>
          <w:szCs w:val="24"/>
        </w:rPr>
        <w:t>Êàê áû ìåæäó ïðî÷èì îí äàë ïîíÿòü, ÷òî â òþðüìå çðÿ çàíèìàþò êàìåðû øåñòüäåñÿò äâà ãèìíàçèñòà, êîòîðûå äàæå ïî ôàìèëèÿì íèãäå íå çíà÷àòñÿ. Îíè óñòðàèâàþò â êàìåðàõ íåâåðîÿòíûé ãàëäåæ, ðàñïåâàþò ïåñíè è âîîáùå òâîðÿò áåçîáðàçèÿ. Åìóãàíîâ áûë ñîãëàñåí ñ íà÷àëüíèêîì òþðüìû, ÷òî ãèìíàçèñòîâ íàäî âûïóñòèòü, íî íå äàë íà ýòî ñâîåãî ñîãëàñèÿ, ðåøèâ ïðåäâàðèòåëüíî íà ýòîò ñ÷åò çàðó÷èòüñÿ ìíåíèåì íàêàçíîãî. È âîò òåïåðü îí îñòîðîæíî íàìåêíóë àòàìàíó Ìàðòûíîâó íà ãèìíàçèñòîâ.</w:t>
      </w:r>
    </w:p>
    <w:p>
      <w:pPr>
        <w:pStyle w:val="Normal"/>
        <w:ind w:firstLine="720"/>
        <w:jc w:val="both"/>
        <w:rPr>
          <w:sz w:val="24"/>
          <w:szCs w:val="24"/>
        </w:rPr>
      </w:pPr>
      <w:r>
        <w:rPr>
          <w:sz w:val="24"/>
          <w:szCs w:val="24"/>
        </w:rPr>
        <w:t xml:space="preserve">— </w:t>
      </w:r>
      <w:r>
        <w:rPr>
          <w:sz w:val="24"/>
          <w:szCs w:val="24"/>
        </w:rPr>
        <w:t>Âåðíî âû ãîâîðèòå, Êèðèëë Ìàòâååâè÷, — ïîäòâåðäèë Åìóãàíîâ. — Áåçâèííûõ íå ñàæàþò â òþðüìó. Àðåñòîâûâàþò òîëüêî òåõ, êòî íàðóøàåò ïîðÿäîê è âîññòàåò ïðîòèâ çàêîííîé âëàñòè. Ãèìíàçèñòû òîæå êîå â ÷åì çàìåøàíû, íî íå íàñòîëüêî, ÷òîáû èõ ñóäèòü. Êîíå÷íî, èñêëþ÷èòü èç ãèìíàçèè èõ îáÿçàòåëüíî ñëåäóåò, íî, ïî-ìîåìó, ïðåæäå ÷åì âûïóñòèòü èõ èç òþðüìû, íåîáõîäèìî âûïîðîòü ðîçãàìè. Ïóñòü çàïîìíÿò è ñûíîâüÿì çàêàæóò, êàê áóíòîâàòü!.. Êàê âû äóìàåòå?.. — ãåíåðàë, âòÿíóâ ãîëîâó â âîðîòíèê, ðàçðàçèëñÿ ñèïëûì ñìåõîì.</w:t>
      </w:r>
    </w:p>
    <w:p>
      <w:pPr>
        <w:pStyle w:val="Normal"/>
        <w:ind w:firstLine="720"/>
        <w:jc w:val="both"/>
        <w:rPr>
          <w:sz w:val="24"/>
          <w:szCs w:val="24"/>
        </w:rPr>
      </w:pPr>
      <w:r>
        <w:rPr>
          <w:sz w:val="24"/>
          <w:szCs w:val="24"/>
        </w:rPr>
        <w:t xml:space="preserve">— </w:t>
      </w:r>
      <w:r>
        <w:rPr>
          <w:sz w:val="24"/>
          <w:szCs w:val="24"/>
        </w:rPr>
        <w:t>Ðîçãàìè?.. Õå-õå-õå!.. Óìíîå íàêàçàíèå...</w:t>
      </w:r>
    </w:p>
    <w:p>
      <w:pPr>
        <w:pStyle w:val="Normal"/>
        <w:ind w:firstLine="720"/>
        <w:jc w:val="both"/>
        <w:rPr>
          <w:sz w:val="24"/>
          <w:szCs w:val="24"/>
        </w:rPr>
      </w:pPr>
      <w:r>
        <w:rPr>
          <w:sz w:val="24"/>
          <w:szCs w:val="24"/>
        </w:rPr>
        <w:t>Â êîìíàòó âîøåë ïîëêîâíèê:</w:t>
      </w:r>
    </w:p>
    <w:p>
      <w:pPr>
        <w:pStyle w:val="Normal"/>
        <w:ind w:firstLine="720"/>
        <w:jc w:val="both"/>
        <w:rPr>
          <w:sz w:val="24"/>
          <w:szCs w:val="24"/>
        </w:rPr>
      </w:pPr>
      <w:r>
        <w:rPr>
          <w:sz w:val="24"/>
          <w:szCs w:val="24"/>
        </w:rPr>
        <w:t xml:space="preserve">— </w:t>
      </w:r>
      <w:r>
        <w:rPr>
          <w:sz w:val="24"/>
          <w:szCs w:val="24"/>
        </w:rPr>
        <w:t>Ñóëòàí ïðîñèò âàøåé àóäèåíöèè.</w:t>
      </w:r>
    </w:p>
    <w:p>
      <w:pPr>
        <w:pStyle w:val="Normal"/>
        <w:ind w:firstLine="720"/>
        <w:jc w:val="both"/>
        <w:rPr>
          <w:sz w:val="24"/>
          <w:szCs w:val="24"/>
        </w:rPr>
      </w:pPr>
      <w:r>
        <w:rPr>
          <w:sz w:val="24"/>
          <w:szCs w:val="24"/>
        </w:rPr>
        <w:t xml:space="preserve">— </w:t>
      </w:r>
      <w:r>
        <w:rPr>
          <w:sz w:val="24"/>
          <w:szCs w:val="24"/>
        </w:rPr>
        <w:t>Êàêîé ñóëòàí?</w:t>
      </w:r>
    </w:p>
    <w:p>
      <w:pPr>
        <w:pStyle w:val="Normal"/>
        <w:ind w:firstLine="720"/>
        <w:jc w:val="both"/>
        <w:rPr>
          <w:sz w:val="24"/>
          <w:szCs w:val="24"/>
        </w:rPr>
      </w:pPr>
      <w:r>
        <w:rPr>
          <w:sz w:val="24"/>
          <w:szCs w:val="24"/>
        </w:rPr>
        <w:t xml:space="preserve">— </w:t>
      </w:r>
      <w:r>
        <w:rPr>
          <w:sz w:val="24"/>
          <w:szCs w:val="24"/>
        </w:rPr>
        <w:t>Ñóëòàí Àðóí-òþðå Êàðàòàåâ.</w:t>
      </w:r>
    </w:p>
    <w:p>
      <w:pPr>
        <w:pStyle w:val="Normal"/>
        <w:ind w:firstLine="720"/>
        <w:jc w:val="both"/>
        <w:rPr>
          <w:sz w:val="24"/>
          <w:szCs w:val="24"/>
        </w:rPr>
      </w:pPr>
      <w:r>
        <w:rPr>
          <w:sz w:val="24"/>
          <w:szCs w:val="24"/>
        </w:rPr>
        <w:t xml:space="preserve">— </w:t>
      </w:r>
      <w:r>
        <w:rPr>
          <w:sz w:val="24"/>
          <w:szCs w:val="24"/>
        </w:rPr>
        <w:t>À-à... åãî êòî çâàë ñþäà? Ïîñëå äðàêè êóëàêàìè ìàõàòü?.. Êîãäà íóæíî, ñ îãíåì íå ñûùåøü íèêîãî, êàê ïîëåâûå ìûøè, ïðÿ÷óòñÿ ïî íîðàì...</w:t>
      </w:r>
    </w:p>
    <w:p>
      <w:pPr>
        <w:pStyle w:val="Normal"/>
        <w:ind w:firstLine="720"/>
        <w:jc w:val="both"/>
        <w:rPr>
          <w:sz w:val="24"/>
          <w:szCs w:val="24"/>
        </w:rPr>
      </w:pPr>
      <w:r>
        <w:rPr>
          <w:sz w:val="24"/>
          <w:szCs w:val="24"/>
        </w:rPr>
        <w:t xml:space="preserve">— </w:t>
      </w:r>
      <w:r>
        <w:rPr>
          <w:sz w:val="24"/>
          <w:szCs w:val="24"/>
        </w:rPr>
        <w:t>Ñîâåðøåííî âåðíî, Êèðèëë Ìàòâååâè÷, — ïîääåðæàë àòàìàíà Åìóãàíîâ, âñå åùå ïðîäîëæàÿ ñìåÿòüñÿ. — Ýòè ñóëòàíû âñåãäà ðàäû íà ãîòîâîå... òåïåðü ïîâàëÿò îäèí çà äðóãèì...</w:t>
      </w:r>
    </w:p>
    <w:p>
      <w:pPr>
        <w:pStyle w:val="Normal"/>
        <w:ind w:firstLine="720"/>
        <w:jc w:val="both"/>
        <w:rPr>
          <w:sz w:val="24"/>
          <w:szCs w:val="24"/>
        </w:rPr>
      </w:pPr>
      <w:r>
        <w:rPr>
          <w:sz w:val="24"/>
          <w:szCs w:val="24"/>
        </w:rPr>
        <w:t xml:space="preserve">— </w:t>
      </w:r>
      <w:r>
        <w:rPr>
          <w:sz w:val="24"/>
          <w:szCs w:val="24"/>
        </w:rPr>
        <w:t>Ñóëòàí Àðóí-òþðå Êàðàòàåâ ñèäåë â ñâîå âðåìÿ â òþðüìå. Åãî îñâîáîäèë áàðîí Äåëüâèã. Ïîñëå ýòîãî ñóëòàí áûë âûíóæäåí óåõàòü â ñâîå èìåíèå è ñêðûâàòüñÿ òàì. Îí òîëüêî ñåãîäíÿ âåðíóëñÿ â Óðàëüñê è æåëàåò çàñâèäåòåëüñòâîâàòü âàì ñâîå ïî÷òåíèå, — âñòàâèë ïîëêîâíèê.</w:t>
      </w:r>
    </w:p>
    <w:p>
      <w:pPr>
        <w:pStyle w:val="Normal"/>
        <w:ind w:firstLine="720"/>
        <w:jc w:val="both"/>
        <w:rPr>
          <w:sz w:val="24"/>
          <w:szCs w:val="24"/>
        </w:rPr>
      </w:pPr>
      <w:r>
        <w:rPr>
          <w:sz w:val="24"/>
          <w:szCs w:val="24"/>
        </w:rPr>
        <w:t xml:space="preserve">— </w:t>
      </w:r>
      <w:r>
        <w:rPr>
          <w:sz w:val="24"/>
          <w:szCs w:val="24"/>
        </w:rPr>
        <w:t>Âû óäèâèòåëüíî ìåòêî, Êèðèëë Ìàòâååâè÷, ñðàâíèëè ýòîãî ñóëòàíà ñ ÷åðíîé ïîëåâîé ìûøüþ... Îí ìîæåò íàì çäîðîâî ïðèãîäèòüñÿ. Ñóëòàíà ìîæíî íàïðàâèòü ïî ñëåäàì åãî çåìëÿêîâ-áîëüøåâèêîâ, îí ñòàðûé ñûùèê è ñìîæåò îêàçàòü íàì âåñüìà áîëüøóþ óñëóãó.</w:t>
      </w:r>
    </w:p>
    <w:p>
      <w:pPr>
        <w:pStyle w:val="Normal"/>
        <w:ind w:firstLine="720"/>
        <w:jc w:val="both"/>
        <w:rPr>
          <w:sz w:val="24"/>
          <w:szCs w:val="24"/>
        </w:rPr>
      </w:pPr>
      <w:r>
        <w:rPr>
          <w:sz w:val="24"/>
          <w:szCs w:val="24"/>
        </w:rPr>
        <w:t xml:space="preserve">— </w:t>
      </w:r>
      <w:r>
        <w:rPr>
          <w:sz w:val="24"/>
          <w:szCs w:val="24"/>
        </w:rPr>
        <w:t>Ïóñòü âîéäåò! — ðàñïîðÿäèëñÿ àòàìàí Ìàðòûíîâ.</w:t>
      </w:r>
    </w:p>
    <w:p>
      <w:pPr>
        <w:pStyle w:val="Normal"/>
        <w:ind w:firstLine="720"/>
        <w:jc w:val="both"/>
        <w:rPr>
          <w:sz w:val="24"/>
          <w:szCs w:val="24"/>
        </w:rPr>
      </w:pPr>
      <w:r>
        <w:rPr>
          <w:sz w:val="24"/>
          <w:szCs w:val="24"/>
        </w:rPr>
        <w:t>Ñóëòàí Àðóí-òþðå â ýòî âðåìÿ íåòåðïåëèâî ïîãëÿäûâàë íà ñâîè çîëîòûå ÷àñû è óæå íà÷èíàë íåðâíè÷àòü. Ê íåìó ïîäîøåë ïîìîùíèê àòàìàíà è, êîçûðíóâ, ïðîãîâîðèë:</w:t>
      </w:r>
    </w:p>
    <w:p>
      <w:pPr>
        <w:pStyle w:val="Normal"/>
        <w:ind w:firstLine="720"/>
        <w:jc w:val="both"/>
        <w:rPr>
          <w:sz w:val="24"/>
          <w:szCs w:val="24"/>
        </w:rPr>
      </w:pPr>
      <w:r>
        <w:rPr>
          <w:sz w:val="24"/>
          <w:szCs w:val="24"/>
        </w:rPr>
        <w:t xml:space="preserve">— </w:t>
      </w:r>
      <w:r>
        <w:rPr>
          <w:sz w:val="24"/>
          <w:szCs w:val="24"/>
        </w:rPr>
        <w:t>Åãî âûñîêîïðåâîñõîäèòåëüñòâî íàêàçíîé àòàìàí ìèëîñòèâî ïðîñèò âàñ, ñóëòàí Àðóí-òþðå, ê ñåáå.</w:t>
      </w:r>
    </w:p>
    <w:p>
      <w:pPr>
        <w:pStyle w:val="Normal"/>
        <w:ind w:firstLine="720"/>
        <w:jc w:val="both"/>
        <w:rPr>
          <w:sz w:val="24"/>
          <w:szCs w:val="24"/>
        </w:rPr>
      </w:pPr>
      <w:r>
        <w:rPr>
          <w:sz w:val="24"/>
          <w:szCs w:val="24"/>
        </w:rPr>
        <w:t>Ïîìîùíèê àòàìàíà ó÷òèâî ñêëîíèë ãîëîâó, ñëîâíî îí è íå áûë ñâèäåòåëåì òîëüêî ÷òî ïðîèñøåäøåãî íå î÷åíü ëåñòíîãî äëÿ ñóëòàíà ðàçãîâîðà ìåæäó íàêàçíûì è ãåíåðàëîì. Çàòåì ïîëêîâíèê, øèðîêî ðàñïàõíóâ äâåðè, äâèæåíèåì ðóêè ïðèãëàñèë ñóëòàíà âîéòè â êàáèíåò.</w:t>
      </w:r>
    </w:p>
    <w:p>
      <w:pPr>
        <w:pStyle w:val="Normal"/>
        <w:ind w:firstLine="720"/>
        <w:jc w:val="both"/>
        <w:rPr>
          <w:sz w:val="24"/>
          <w:szCs w:val="24"/>
        </w:rPr>
      </w:pPr>
      <w:r>
        <w:rPr>
          <w:sz w:val="24"/>
          <w:szCs w:val="24"/>
        </w:rPr>
        <w:t>Ñòðîéíûé è ïîäòÿíóòûé, ïîëèöìåéñòåð ëåãêî è óâåðåííî ïåðåøàãíóë ÷åðåç ïîðîã.</w:t>
      </w:r>
    </w:p>
    <w:p>
      <w:pPr>
        <w:pStyle w:val="Normal"/>
        <w:ind w:firstLine="720"/>
        <w:jc w:val="both"/>
        <w:rPr>
          <w:sz w:val="24"/>
          <w:szCs w:val="24"/>
        </w:rPr>
      </w:pPr>
      <w:r>
        <w:rPr>
          <w:sz w:val="24"/>
          <w:szCs w:val="24"/>
        </w:rPr>
        <w:t xml:space="preserve">— </w:t>
      </w:r>
      <w:r>
        <w:rPr>
          <w:sz w:val="24"/>
          <w:szCs w:val="24"/>
        </w:rPr>
        <w:t>Âåðíîïîääàííåéøèé ñëóãà åãî èìïåðàòîðñêîãî âåëè÷åñòâà îáåð-ïîëèöìåéñòåð è øåô æàíäàðìåðèè ãîðîäà Óðàëüñêà ñóëòàí Àðóí-òþðå, îòñòðàíåííûé áóíòîâùèêàìè îò ñâîèõ ñâÿùåííûõ îáÿçàííîñòåé, èìååò ÷åñòü çàñâèäåòåëüñòâîâàòü ãîòîâíîñòü ñëóæèòü öàðþ è îòå÷åñòâó! — âçÿâ ïîä êîçûðåê, îòðàïîðòîâàë Àðóí-òþðå. Ïîäîéäÿ ëåãêîé è êðàñèâîé ïîõîäêîé ê ñòîëó, ïîæàë ïðîòÿíóòóþ àòàìàíîì Ìàðòûíîâûì ðóêó.</w:t>
      </w:r>
    </w:p>
    <w:p>
      <w:pPr>
        <w:pStyle w:val="Normal"/>
        <w:ind w:firstLine="720"/>
        <w:jc w:val="both"/>
        <w:rPr>
          <w:sz w:val="24"/>
          <w:szCs w:val="24"/>
        </w:rPr>
      </w:pPr>
      <w:r>
        <w:rPr>
          <w:sz w:val="24"/>
          <w:szCs w:val="24"/>
        </w:rPr>
        <w:t xml:space="preserve">— </w:t>
      </w:r>
      <w:r>
        <w:rPr>
          <w:sz w:val="24"/>
          <w:szCs w:val="24"/>
        </w:rPr>
        <w:t>Ðàä âèäåòü âàñ, ñóëòàí Àðóí-òþðå, ïîêîðíåéøå ïðîøó ñàäèòüñÿ. — Ãîëîñ ïðîçâó÷àë òèõî è âÿëî, êàê-òî íå âåðèëîñü, ÷òî ýòî ãîâîðèë ñèëüíûé è âîëåâîé ñòàðèê. — Æåëàþ âàøåé ñåìüå âñÿêîãî áëàãîïîëó÷èÿ è íàäåþñü, ÷òî âàøà áëàãîðîäíàÿ ñóïðóãà èçâîëèò ïðåáûâàòü â ïîëíîì çäðàâèè.</w:t>
      </w:r>
    </w:p>
    <w:p>
      <w:pPr>
        <w:pStyle w:val="Normal"/>
        <w:ind w:firstLine="720"/>
        <w:jc w:val="both"/>
        <w:rPr>
          <w:sz w:val="24"/>
          <w:szCs w:val="24"/>
        </w:rPr>
      </w:pPr>
      <w:r>
        <w:rPr>
          <w:sz w:val="24"/>
          <w:szCs w:val="24"/>
        </w:rPr>
        <w:t xml:space="preserve">— </w:t>
      </w:r>
      <w:r>
        <w:rPr>
          <w:sz w:val="24"/>
          <w:szCs w:val="24"/>
        </w:rPr>
        <w:t>Îò äóøè áëàãîäàðþ âàñ, âàøå âûñîêîïðåâîñõîäèòåëüñòâî, çà ñòîëü ëþáåçíîå îòíîøåíèå êî ìíå è ìîåé ñåìüå, — îòâåòèë ñ äîñòîèíñòâîì Àðóí-òþðå, ÷åòêî âûãîâàðèâàÿ êàæäîå ñëîâî. — Âûñîêîîáðàçîâàííîå îáùåñòâî âîñõèùàåòñÿ âàøèì ìóæåñòâîì è äîñòîéíûìè ñàìîé âûñîêîé ïîõâàëû äåéñòâèÿìè ïî óñìèðåíèþ íåáëàãîäàðíîé ãîëûòüáû âî ñëàâó è ïðîöâåòàíèå îò÷èçíû! Æèòåëè íàøåãî êðàÿ âñåãäà áóäóò ïðåèñïîëíåíû áëàãîäàðíîñòè âàì çà âàøó îòâàãó è ðåøèòåëüíîñòü.</w:t>
      </w:r>
    </w:p>
    <w:p>
      <w:pPr>
        <w:pStyle w:val="Normal"/>
        <w:ind w:firstLine="720"/>
        <w:jc w:val="both"/>
        <w:rPr>
          <w:sz w:val="24"/>
          <w:szCs w:val="24"/>
        </w:rPr>
      </w:pPr>
      <w:r>
        <w:rPr>
          <w:sz w:val="24"/>
          <w:szCs w:val="24"/>
        </w:rPr>
        <w:t>Àòàìàí îòâåòèë åäâà óëîâèìûì êèâêîì ãîëîâû.</w:t>
      </w:r>
    </w:p>
    <w:p>
      <w:pPr>
        <w:pStyle w:val="Normal"/>
        <w:ind w:firstLine="720"/>
        <w:jc w:val="both"/>
        <w:rPr>
          <w:sz w:val="24"/>
          <w:szCs w:val="24"/>
        </w:rPr>
      </w:pPr>
      <w:r>
        <w:rPr>
          <w:sz w:val="24"/>
          <w:szCs w:val="24"/>
        </w:rPr>
        <w:t>Àðóí-òþðå ñëåãêà ïîêëîíèëñÿ ñèäåâøåìó â êðåñëå ãåíåðàëó è èçâèíèëñÿ, ÷òî íå çíàêîì ñ íèì. Îäíàêî àòàìàí Ìàðòûíîâ íå ñ÷åë íóæíûì ïîçíàêîìèòü èõ. Íà ïîêëîí, ñóëòàíà ãåíåðàë òîæå ñëåãêà íàêëîíèë ãîëîâó, íî íå âñòàë è íå ïîäàë ðóêè, æåëàÿ ïîä÷åðêíóòü ñâîå ïðåâîñõîäñòâî, åùå óäîáíåå ðàñïîëîæèëñÿ â êðåñëå, îòêèíóâøèñü âñåì êîðïóñîì íà ìÿãêóþ ñïèíêó. Íî è Àðóí-òþðå íå ñïåøèë ïðîòÿãèâàòü åìó ðóêó, îí òîæå íå õîòåë ðîíÿòü ñâîåãî ñóëòàíñêîãî äîñòîèíñòâà. Íåñêîëüêî ñåêóíä âñå òðîå ìîë÷àëè. Àðóí-òþðå ìûñëåííî ãîòîâèëñÿ ê áåñåäå. Àòàìàí ëåãîíüêî ïîñòóêèâàë ïàëüöàìè ïî êðàþ áîëüøîãî äóáîâîãî ñòîëà. Îí õîòÿ è çíàë, ÷òî ñóëòàí ïîñëå Ôåâðàëüñêîé ðåâîëþöèè íàõîäèëñÿ â òþðüìå è áûë çàòåì âûíóæäåí ñêðûâàòüñÿ â ñòåïè, íî ñäåëàë âèä, ÷òî íè÷åãî íå çíàåò, è ñïðîñèë:</w:t>
      </w:r>
    </w:p>
    <w:p>
      <w:pPr>
        <w:pStyle w:val="Normal"/>
        <w:ind w:firstLine="720"/>
        <w:jc w:val="both"/>
        <w:rPr>
          <w:sz w:val="24"/>
          <w:szCs w:val="24"/>
        </w:rPr>
      </w:pPr>
      <w:r>
        <w:rPr>
          <w:sz w:val="24"/>
          <w:szCs w:val="24"/>
        </w:rPr>
        <w:t xml:space="preserve">— </w:t>
      </w:r>
      <w:r>
        <w:rPr>
          <w:sz w:val="24"/>
          <w:szCs w:val="24"/>
        </w:rPr>
        <w:t>Âî âðåìÿ ýòîé ñóìÿòèöû... ãì... âî âðåìÿ ýòîãî áåçâëàñòèÿ âû èìåëè ñ÷àñòüå ñïîêîéíî îòäûõàòü â âàøåì èìåíèè?</w:t>
      </w:r>
    </w:p>
    <w:p>
      <w:pPr>
        <w:pStyle w:val="Normal"/>
        <w:ind w:firstLine="720"/>
        <w:jc w:val="both"/>
        <w:rPr>
          <w:sz w:val="24"/>
          <w:szCs w:val="24"/>
        </w:rPr>
      </w:pPr>
      <w:r>
        <w:rPr>
          <w:sz w:val="24"/>
          <w:szCs w:val="24"/>
        </w:rPr>
        <w:t>Ïðîíèöàòåëüíûé ñóëòàí ñðàçó æå óëîâèë â ñëîâàõ àòàìàíà ïëîõî ñêðûòóþ èðîíèþ.</w:t>
      </w:r>
    </w:p>
    <w:p>
      <w:pPr>
        <w:pStyle w:val="Normal"/>
        <w:ind w:firstLine="720"/>
        <w:jc w:val="both"/>
        <w:rPr>
          <w:sz w:val="24"/>
          <w:szCs w:val="24"/>
        </w:rPr>
      </w:pPr>
      <w:r>
        <w:rPr>
          <w:sz w:val="24"/>
          <w:szCs w:val="24"/>
        </w:rPr>
        <w:t xml:space="preserve">— </w:t>
      </w:r>
      <w:r>
        <w:rPr>
          <w:sz w:val="24"/>
          <w:szCs w:val="24"/>
        </w:rPr>
        <w:t>Êîãäà åãî âûñîêîïðåâîñõîäèòåëüñòâî âèöå-ãóáåðíàòîðà ãîñïîäèíà Ìîðäâèíîâà ñèÿëè, êõå, êõå... îòñòðàíèëè îò âëàñòè, òàêàÿ æå ó÷àñòü ïîñòèãëà è ìåíÿ. Íî ìåíÿ íå òîëüêî îòñòðàíèëè, à è âçÿëè ïîä ñòðàæó è çàêëþ÷èëè â òþðüìó. Òîëüêî áëàãîäàðÿ óñèëèÿì áëàãîðîäíåéøåãî áàðîíà Äåëüâèãà ìíå óäàëîñü êîå-êàê âûïóòàòüñÿ èç ýòîé íåïðèÿòíîé èñòîðèè. Ïðèøëîñü íà âðåìÿ óåõàòü â ñâîå äàëüíåå èìåíèå, â ñòåïü.</w:t>
      </w:r>
    </w:p>
    <w:p>
      <w:pPr>
        <w:pStyle w:val="Normal"/>
        <w:ind w:firstLine="720"/>
        <w:jc w:val="both"/>
        <w:rPr>
          <w:sz w:val="24"/>
          <w:szCs w:val="24"/>
        </w:rPr>
      </w:pPr>
      <w:r>
        <w:rPr>
          <w:sz w:val="24"/>
          <w:szCs w:val="24"/>
        </w:rPr>
        <w:t>Àòàìàí Ìàðòûíîâ, òîëüêî ÷òî ãîâîðèâøèé ñóëòàíó: «Ðàä âàñ âèäåòü!..», òåïåðü, êàçàëîñü, íå èñïûòûâàë íèêàêèõ ðàäîñòíûõ ÷óâñòâ. Íàïðîòèâ, îí êàê áóäòî ñîæàëåë, ÷òî áûâøåãî ïîëèöìåéñòåðà è øåôà æàíäàðìåðèè ãîðîäà Óðàëüñêà îñâîáîäèëè èç òþðüìû. À ñóëòàíó õîòåëîñü, ÷òîáû àòàìàí ïîðàäîâàëñÿ çà íåãî è ïîçäðàâèë ñ áëàãîïîëó÷íûì âîçâðàùåíèåì íà ñëóæáó. Îñòðûì âçãëÿäîì Àðóí-òþðå ïîäìåòèë, êàê áðåçãëèâî øåâåëüíóëèñü íîçäðè íàêàçíîãî. Ãåíåðàë Åìóãàíîâ, ìîë÷à íàáëþäàâøèé çà áëåñêîì ÷åðíûõ, êàê áóñèíêè, ãëàç ïîëèöìåéñòåðà, åùå ðàç ìûñëåííî ñîãëàñèëñÿ ñ íàêàçíûì, ÷òî ñóëòàí çäîðîâî ïîõîæ íà ÷åðíóþ ïîëåâóþ ìûøü. Îí îòâåðíóëñÿ è ñ òðóäîì óäåðæàë íåâîëüíî çàèãðàâøóþ íà ãóáàõ óëûáêó. Ìåæäó òåì Ìàðòûíîâ ñòàë ñóõî ðàññêàçûâàòü î òîì, êàê áûë ðàçãðîìëåí Óðàëüñêèé Ñîâäåï è â ãîðîäå âîññòàíîâëåíà «çàêîííàÿ» âëàñòü Âîéñêîâîãî ïðàâèòåëüñòâà. Ñ áîëüøîé ïîõâàëîé îí îòçûâàëñÿ î äåÿòåëüíîñòè ãåíåðàëîâ ñâîåãî øòàáà.</w:t>
      </w:r>
    </w:p>
    <w:p>
      <w:pPr>
        <w:pStyle w:val="Normal"/>
        <w:ind w:firstLine="720"/>
        <w:jc w:val="both"/>
        <w:rPr>
          <w:sz w:val="24"/>
          <w:szCs w:val="24"/>
        </w:rPr>
      </w:pPr>
      <w:r>
        <w:rPr>
          <w:sz w:val="24"/>
          <w:szCs w:val="24"/>
        </w:rPr>
        <w:t xml:space="preserve">— </w:t>
      </w:r>
      <w:r>
        <w:rPr>
          <w:sz w:val="24"/>
          <w:szCs w:val="24"/>
        </w:rPr>
        <w:t>Áëàãîäàðÿ èñêëþ÷èòåëüíûì ñïîñîáíîñòÿì ãîñïîäèíà Ìèõååâà è îñîáåííîé ýíåðãèè ãåíåðàëà Àêóòèíà ìû â îäíó íî÷ü óíè÷òîæèëè çäåñü áîëüøåâèñòñêèé öåíòð è âåðíóëè îáùåñòâó ìèð è ñïîêîéñòâèå. Îäíàêî ìíîãèå ÷ëåíû Ñîâäåïà óñïåëè ñêðûòüñÿ è, âèäíî, íàäåþòñÿ óêëîíèòüñÿ îò ïðàâîñóäèÿ. Îñîáåííî âàøè ñîðîäè÷è-áîëüøåâèêè. Êàê ïðîñî ïî ïîëþ, ðàññûïàëèñü îíè ïî àóëàì, è êîå-êòî äåéñòâèòåëüíî ìîæåò óñêîëüçíóòü îò íàêàçàíèÿ, åñëè íå áóäåò ïðîÿâëåíà ñ íàøåé ñòîðîíû ìàêñèìàëüíàÿ ïðîçîðëèâîñòü. Íå íàõîæó íàäîáíîñòè íàïîìèíàòü âàì, âûñî÷àéøèé ñóëòàí, î íàøåì âûñîêîì äîëãå ïåðåä îò÷èçíîé è íàäåþñü, ÷òî âû âìåñòå ñ åãî âûñîêîïðåâîñõîäèòåëüñòâîì ãåíåðàëîì Åìóãàíîâûì íàïðàâèòå âñå ñâîè óñèëèÿ íà ïîëíîå èñêîðåíåíèå êðàñíîé çàðàçû. Âû çíàêîìû, ãåíåðàë, ñ ñóëòàíîì Àðóí-òþðå Êàðàòàåâûì? — îáðàòèëñÿ àòàìàí ê Åìóãàíîâó. — Æåëàþ âàì óñïåõà! — È, ñíîâà ïîâåðíóâøèñü ê ïîëèöìåéñòåðó, äåëèêàòíî äîáàâèë: — Êàê âûáåðåòå âðåìÿ, âûñî÷àéøèé ñóëòàí, çàõîäèòå ê íàì îòêóøàòü ÷àþ.</w:t>
      </w:r>
    </w:p>
    <w:p>
      <w:pPr>
        <w:pStyle w:val="Normal"/>
        <w:ind w:firstLine="720"/>
        <w:jc w:val="both"/>
        <w:rPr>
          <w:sz w:val="24"/>
          <w:szCs w:val="24"/>
        </w:rPr>
      </w:pPr>
      <w:r>
        <w:rPr>
          <w:sz w:val="24"/>
          <w:szCs w:val="24"/>
        </w:rPr>
        <w:t>Ãåíåðàë Åìóãàíîâ âñòàë. Àðóí-òþðå òîæå, ïî÷óâñòâîâàâ, ÷òî àóäèåíöèÿ îêîí÷åíà, ñêëîíèë ãîëîâó:</w:t>
      </w:r>
    </w:p>
    <w:p>
      <w:pPr>
        <w:pStyle w:val="Normal"/>
        <w:ind w:firstLine="720"/>
        <w:jc w:val="both"/>
        <w:rPr>
          <w:sz w:val="24"/>
          <w:szCs w:val="24"/>
        </w:rPr>
      </w:pPr>
      <w:r>
        <w:rPr>
          <w:sz w:val="24"/>
          <w:szCs w:val="24"/>
        </w:rPr>
        <w:t xml:space="preserve">— </w:t>
      </w:r>
      <w:r>
        <w:rPr>
          <w:sz w:val="24"/>
          <w:szCs w:val="24"/>
        </w:rPr>
        <w:t>Òðîíóò âàøåé ëþáåçíîñòüþ, ñî÷òó çà âûñøåå óäîâîëüñòâèå è ñ÷àñòüå áûòü â âàøåì îáùåñòâå è â îáùåñòâå âàøåé áëàãîðîäíåéøåé ñóïðóãè Åëèçàâåòû Íèêîëàåâíû. Êàê òîëüêî óëàæó âñå äåëà, íåïðåìåííî çàéäó.</w:t>
      </w:r>
    </w:p>
    <w:p>
      <w:pPr>
        <w:pStyle w:val="Normal"/>
        <w:ind w:firstLine="720"/>
        <w:jc w:val="both"/>
        <w:rPr>
          <w:sz w:val="24"/>
          <w:szCs w:val="24"/>
        </w:rPr>
      </w:pPr>
      <w:r>
        <w:rPr>
          <w:sz w:val="24"/>
          <w:szCs w:val="24"/>
        </w:rPr>
        <w:t>Åìóãàíîâ è Àðóí-òþðå âûøëè èç êîìíàòû. Ãåíåðàë íåîæèäàííî âçÿë ñóëòàíà ïîä ðóêó, êàê õîðîøåãî ñòàðîãî çíàêîìîãî, è ïîâåë åãî â ñâîé êàáèíå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àê òàðàêàíû, ïîâûïîëçàëè èç ñâîèõ ùåëåé è ðàçíûå æàíäàðìñêèå ÷èíû, åäâà ñóëòàí Àðóí-òþðå ïîÿâèëñÿ â óïðàâëåíèè. Â ôîðìàõ è áåç ôîðì îíè òîëïèëèñü â êîðèäîðàõ è êîìíàòàõ.</w:t>
      </w:r>
    </w:p>
    <w:p>
      <w:pPr>
        <w:pStyle w:val="Normal"/>
        <w:ind w:firstLine="720"/>
        <w:jc w:val="both"/>
        <w:rPr>
          <w:sz w:val="24"/>
          <w:szCs w:val="24"/>
        </w:rPr>
      </w:pPr>
      <w:r>
        <w:rPr>
          <w:sz w:val="24"/>
          <w:szCs w:val="24"/>
        </w:rPr>
        <w:t>Ñóëòàí ñîáðàë âñåõ ñâîèõ áûâøèõ ñûùèêîâ, ïî ðâåíèþ íàïîìèíàâøèõ îõîòíè÷üèõ ãîí÷èõ, è ñòàë âíóøàòü èì, ÷òî ñàìàÿ ãëàâíàÿ è ïî÷åòíàÿ çàäà÷à ñåé÷àñ — âûëîâèòü âñåõ áîëüøåâèêîâ è ñî÷óâñòâóþùèõ èì è íàâåñòè â ãîðîäå è ïî âñåé ãóáåðíèè ïîðÿäîê. Óáåäèâøèñü, ÷òî ñûùèêè âïîëíå óÿñíèëè ñåáå, ÷òî îíè äîëæíû äåëàòü, îòïóñòèë èõ è ñòàë ðàçäóìûâàòü, êàê äåéñòâîâàòü äàëüøå. «Ýòè ïñû áîëâàíà íàêàçíîãî áåç ðàçáîðó êèäàëèñü íà âñåõ è òîëüêî íàïîðòèëè äåëî... À êòî áóäåò äî êîíöà äîâîäèòü?.. Êòî ñîèçâîëèò çàíÿòüñÿ ïîèìêîé òåõ áîëüøåâèêîâ, êîòîðûå óêðûëèñü â ðóññêèõ äåðåâíÿõ è êàçàõñêèõ àóëàõ? Êñòàòè, ãäå ðàçìåùåíà èõ òèïîãðàôèÿ? Êàæäûé äåíü ïîÿâëÿþòñÿ íîâûå ëèñòîâêè è âîççâàíèÿ, êàæäóþ íî÷ü èõ ñîòíÿìè ðàñêëåèâàþò íà çàáîðàõ. Íå çàáîðû, à ïåñòðûå õàëàòû ñàðòîâ! È âïðÿìü ìîæíî ïîäóìàòü, ÷òî ýòè áîëüøåâèêè — êîëäóíû. Ïðîñòî íåïîñòèæèìî, íåóæåëè èõ ïðÿ÷åò âåñü ãîðîä? Íåóæåëè èç êàæäûõ òðåõ îäèí áîëüøåâèê, à äâîå äðóãèõ — ñî÷óâñòâóþùèå åìó?..»</w:t>
      </w:r>
    </w:p>
    <w:p>
      <w:pPr>
        <w:pStyle w:val="Normal"/>
        <w:ind w:firstLine="720"/>
        <w:jc w:val="both"/>
        <w:rPr>
          <w:sz w:val="24"/>
          <w:szCs w:val="24"/>
        </w:rPr>
      </w:pPr>
      <w:r>
        <w:rPr>
          <w:sz w:val="24"/>
          <w:szCs w:val="24"/>
        </w:rPr>
        <w:t xml:space="preserve">— </w:t>
      </w:r>
      <w:r>
        <w:rPr>
          <w:sz w:val="24"/>
          <w:szCs w:val="24"/>
        </w:rPr>
        <w:t>Ïîçâàòü êî ìíå èñïîëíèòåëÿ ÷ðåçâû÷àéíûõ ïîðó÷åíèé ïðè òóçåìíîì óïðàâëåíèè òîëìà÷à Êóðáàíîâà! — ïðèêàçàë ñóëòàí ñâîåìó ñåêðåòàðþ.</w:t>
      </w:r>
    </w:p>
    <w:p>
      <w:pPr>
        <w:pStyle w:val="Normal"/>
        <w:ind w:firstLine="720"/>
        <w:jc w:val="both"/>
        <w:rPr>
          <w:sz w:val="24"/>
          <w:szCs w:val="24"/>
        </w:rPr>
      </w:pPr>
      <w:r>
        <w:rPr>
          <w:sz w:val="24"/>
          <w:szCs w:val="24"/>
        </w:rPr>
        <w:t xml:space="preserve">— </w:t>
      </w:r>
      <w:r>
        <w:rPr>
          <w:sz w:val="24"/>
          <w:szCs w:val="24"/>
        </w:rPr>
        <w:t>Åñòü ïîçâàòü, ñóëòàí Àðóí-òþðå! Ê êîòîðîìó ÷àñó ïðèêàæåòå åìó ÿâèòüñÿ?</w:t>
      </w:r>
    </w:p>
    <w:p>
      <w:pPr>
        <w:pStyle w:val="Normal"/>
        <w:ind w:firstLine="720"/>
        <w:jc w:val="both"/>
        <w:rPr>
          <w:sz w:val="24"/>
          <w:szCs w:val="24"/>
        </w:rPr>
      </w:pPr>
      <w:r>
        <w:rPr>
          <w:sz w:val="24"/>
          <w:szCs w:val="24"/>
        </w:rPr>
        <w:t>Àðóí-òþðå, ÷óòü ïîìåäëèâ, îòâåòèë:</w:t>
      </w:r>
    </w:p>
    <w:p>
      <w:pPr>
        <w:pStyle w:val="Normal"/>
        <w:ind w:firstLine="720"/>
        <w:jc w:val="both"/>
        <w:rPr>
          <w:sz w:val="24"/>
          <w:szCs w:val="24"/>
        </w:rPr>
      </w:pPr>
      <w:r>
        <w:rPr>
          <w:sz w:val="24"/>
          <w:szCs w:val="24"/>
        </w:rPr>
        <w:t xml:space="preserve">— </w:t>
      </w:r>
      <w:r>
        <w:rPr>
          <w:sz w:val="24"/>
          <w:szCs w:val="24"/>
        </w:rPr>
        <w:t>Ïóñòü ïðèäåò íåìåäëåííî!</w:t>
      </w:r>
    </w:p>
    <w:p>
      <w:pPr>
        <w:pStyle w:val="Normal"/>
        <w:ind w:firstLine="720"/>
        <w:jc w:val="both"/>
        <w:rPr>
          <w:sz w:val="24"/>
          <w:szCs w:val="24"/>
        </w:rPr>
      </w:pPr>
      <w:r>
        <w:rPr>
          <w:sz w:val="24"/>
          <w:szCs w:val="24"/>
        </w:rPr>
        <w:t>Íî Êóðáàíîâ, êîòîðîìó áûëî ïðèêàçàíî ÿâèòüñÿ íåìåäëåííî, äîëãî íå ïîêàçûâàëñÿ â æàíäàðìñêîì óïðàâëåíèè. Íåñêîëüêî ðàç ñóëòàí ïðèíèìàëñÿ õîäèòü âçàä-âïåðåä ïî êàáèíåòó è ñíîâà ñàäèëñÿ çà ïèñüìåííûé ñòîë. Ëèøü òîëüêî êîãäà ïðîøëî äîáðûõ ïîëòîðà ÷àñà, ñåêðåòàðü íàêîíåö äîëîæèë, ÷òî òîëìà÷ Êóðáàíîâ ïðèáûë.</w:t>
      </w:r>
    </w:p>
    <w:p>
      <w:pPr>
        <w:pStyle w:val="Normal"/>
        <w:ind w:firstLine="720"/>
        <w:jc w:val="both"/>
        <w:rPr>
          <w:sz w:val="24"/>
          <w:szCs w:val="24"/>
        </w:rPr>
      </w:pPr>
      <w:r>
        <w:rPr>
          <w:sz w:val="24"/>
          <w:szCs w:val="24"/>
        </w:rPr>
        <w:t xml:space="preserve">— </w:t>
      </w:r>
      <w:r>
        <w:rPr>
          <w:sz w:val="24"/>
          <w:szCs w:val="24"/>
        </w:rPr>
        <w:t>Îò âñåãî ñåðäöà ðàä âàøåìó áëàãîïîëó÷íîìó âîçâðàùåíèþ, ñóëòàí Àðóí-òþðå, — ïðîãîâîðèë òîëìà÷ è ñëåãêà ñêëîíèë ãîëîâó.</w:t>
      </w:r>
    </w:p>
    <w:p>
      <w:pPr>
        <w:pStyle w:val="Normal"/>
        <w:ind w:firstLine="720"/>
        <w:jc w:val="both"/>
        <w:rPr>
          <w:sz w:val="24"/>
          <w:szCs w:val="24"/>
        </w:rPr>
      </w:pPr>
      <w:r>
        <w:rPr>
          <w:sz w:val="24"/>
          <w:szCs w:val="24"/>
        </w:rPr>
        <w:t xml:space="preserve">— </w:t>
      </w:r>
      <w:r>
        <w:rPr>
          <w:sz w:val="24"/>
          <w:szCs w:val="24"/>
        </w:rPr>
        <w:t>Áëàãîäàðþ âàñ, ñàäèòåñü.</w:t>
      </w:r>
    </w:p>
    <w:p>
      <w:pPr>
        <w:pStyle w:val="Normal"/>
        <w:ind w:firstLine="720"/>
        <w:jc w:val="both"/>
        <w:rPr>
          <w:sz w:val="24"/>
          <w:szCs w:val="24"/>
        </w:rPr>
      </w:pPr>
      <w:r>
        <w:rPr>
          <w:sz w:val="24"/>
          <w:szCs w:val="24"/>
        </w:rPr>
        <w:t xml:space="preserve">— </w:t>
      </w:r>
      <w:r>
        <w:rPr>
          <w:sz w:val="24"/>
          <w:szCs w:val="24"/>
        </w:rPr>
        <w:t>Äåë ìíîãî, — íà÷àë òîëìà÷, ïðèñàæèâàÿñü. — Çåìñòâî çàâàëåíî äåëàìè, è âñ¸ çåìåëüíûå òÿæáû!.. Ïðîñòî óäèâèòåëüíî, ñ ÷åãî ýòî íàøè êàçàõè ñíîâà íà÷àëè ñïîð çà äàâíî îòîøåäøèå ê õîõëàì êëî÷êè çåìëè. Âåäü ýòî óçêèå êëî÷êè, ïðåäñòàâëÿåòå, ñàìûå óçêèå! Ñëîâíî ñòåïè èì ìàëî, òàêèå ïðîñòîðû — íåìåðåíûå. ß íèêàê íå ìîãó ïîíÿòü, äëÿ ÷åãî èì ïîíàäîáèëèñü ýòè êëî÷êè çåìëè âåëè÷èíîé ñ êîðîâèé ÿçûê?.. — Êóðáàíîâ ãîâîðèë î òÿæáàõ êàê î áîëüøîì è âàæíîì äåëå, õîòÿ õîðîøî çíàë, ÷òî îíè âîâñå íå èíòåðåñóþò ñóëòàíà.</w:t>
      </w:r>
    </w:p>
    <w:p>
      <w:pPr>
        <w:pStyle w:val="Normal"/>
        <w:ind w:firstLine="720"/>
        <w:jc w:val="both"/>
        <w:rPr>
          <w:sz w:val="24"/>
          <w:szCs w:val="24"/>
        </w:rPr>
      </w:pPr>
      <w:r>
        <w:rPr>
          <w:sz w:val="24"/>
          <w:szCs w:val="24"/>
        </w:rPr>
        <w:t>«Çíàåò, õèòðåö, çà÷åì ÿ åãî âûçâàë, — äóìàë Àðóí-òþðå, ñëóøàÿ òîëìà÷à. — À ïðèòâîðÿåòñÿ íåâèííûì ÿãíåíêîì, î òÿæáàõ íà÷àë ðàçãëàãîëüñòâîâàíèå...»</w:t>
      </w:r>
    </w:p>
    <w:p>
      <w:pPr>
        <w:pStyle w:val="Normal"/>
        <w:ind w:firstLine="720"/>
        <w:jc w:val="both"/>
        <w:rPr>
          <w:sz w:val="24"/>
          <w:szCs w:val="24"/>
        </w:rPr>
      </w:pPr>
      <w:r>
        <w:rPr>
          <w:sz w:val="24"/>
          <w:szCs w:val="24"/>
        </w:rPr>
        <w:t xml:space="preserve">— </w:t>
      </w:r>
      <w:r>
        <w:rPr>
          <w:sz w:val="24"/>
          <w:szCs w:val="24"/>
        </w:rPr>
        <w:t>Ðàçâå çåìåëüíûé, à íå èäåéíûé ñïîð ñåé÷àñ ÿâëÿåòñÿ ñàìûì ãëàâíûì, ãîñïîäèí Êóðáàíîâ? Íàì ñ âàìè íàäî áû ñåé÷àñ îòëîæèòü âñå ýòè ìåëêèå äåëà çåìñòâà â ñòîðîíó è çàíÿòüñÿ áîëåå ñåðüåçíûìè è âàæíûìè.</w:t>
      </w:r>
    </w:p>
    <w:p>
      <w:pPr>
        <w:pStyle w:val="Normal"/>
        <w:ind w:firstLine="720"/>
        <w:jc w:val="both"/>
        <w:rPr>
          <w:sz w:val="24"/>
          <w:szCs w:val="24"/>
        </w:rPr>
      </w:pPr>
      <w:r>
        <w:rPr>
          <w:sz w:val="24"/>
          <w:szCs w:val="24"/>
        </w:rPr>
        <w:t xml:space="preserve">— </w:t>
      </w:r>
      <w:r>
        <w:rPr>
          <w:sz w:val="24"/>
          <w:szCs w:val="24"/>
        </w:rPr>
        <w:t>Âû ãîâîðèòå: èäåéíûé ñïîð?.. Äà ðàçâå ýòî ñïîð! Ýòî íàñòîÿùàÿ, íå çíàþùàÿ íè æàëîñòè, íè ïîùàäû ðåçíÿ, êîòîðàÿ îïðåäåëåííî êîí÷èòñÿ òåì, ÷òî ëþäè ïåðåãðûçóò äðóã äðóãó ãëîòêè. Âìåøèâàòüñÿ â òàêèå äåëà ìîãóò ëèøü ëþäè êðóïíîãî ìàñøòàáà, òàêèå, íàïðèìåð, êàê âû, ñóëòàí. À ðàçâå íàì, ìåëþçãå, ìîæíî ñîâàòüñÿ â ýòó êàøó, âåäü ìû áåñïîìîùíû, ñóëòàí.</w:t>
      </w:r>
    </w:p>
    <w:p>
      <w:pPr>
        <w:pStyle w:val="Normal"/>
        <w:ind w:firstLine="720"/>
        <w:jc w:val="both"/>
        <w:rPr>
          <w:sz w:val="24"/>
          <w:szCs w:val="24"/>
        </w:rPr>
      </w:pPr>
      <w:r>
        <w:rPr>
          <w:sz w:val="24"/>
          <w:szCs w:val="24"/>
        </w:rPr>
        <w:t xml:space="preserve">— </w:t>
      </w:r>
      <w:r>
        <w:rPr>
          <w:sz w:val="24"/>
          <w:szCs w:val="24"/>
        </w:rPr>
        <w:t>Õì!.. Íî ÿ ïîëàãàþ, ãîñïîäèí Êóðáàíîâ, íàøà ãðàæäàíñêàÿ ñîâåñòü íå ïîçâîëèò íàì ñèäåòü ñëîæà ðóêè è áåññòðàñòíî ñîçåðöàòü òî, ÷òî òâîðèòñÿ êðóãîì?</w:t>
      </w:r>
    </w:p>
    <w:p>
      <w:pPr>
        <w:pStyle w:val="Normal"/>
        <w:ind w:firstLine="720"/>
        <w:jc w:val="both"/>
        <w:rPr>
          <w:sz w:val="24"/>
          <w:szCs w:val="24"/>
        </w:rPr>
      </w:pPr>
      <w:r>
        <w:rPr>
          <w:sz w:val="24"/>
          <w:szCs w:val="24"/>
        </w:rPr>
        <w:t>«Çà÷åì îí ìåíÿ âûçâàë? — ïîäóìàë Êóðáàíîâ. — ×òîáû ÷èòàòü ýòó ìîðàëü? Èëè õî÷åò äàòü ìíå êàêîå-òî çàäàíèå?..»</w:t>
      </w:r>
    </w:p>
    <w:p>
      <w:pPr>
        <w:pStyle w:val="Normal"/>
        <w:ind w:firstLine="720"/>
        <w:jc w:val="both"/>
        <w:rPr>
          <w:sz w:val="24"/>
          <w:szCs w:val="24"/>
        </w:rPr>
      </w:pPr>
      <w:r>
        <w:rPr>
          <w:sz w:val="24"/>
          <w:szCs w:val="24"/>
        </w:rPr>
        <w:t xml:space="preserve">— </w:t>
      </w:r>
      <w:r>
        <w:rPr>
          <w:sz w:val="24"/>
          <w:szCs w:val="24"/>
        </w:rPr>
        <w:t>Â ãîðîäå, êàê âûÿñíèëîñü, åùå ñêðûâàåòñÿ ìíîãî ðàçáîéíèêîâ, è, ê ñîæàëåíèþ, íàøèõ ñ òîáîé ñîðîäè÷åé, — ïðîäîëæàë ìåæäó òåì Àðóí-òþðå, íàìåêàÿ íà ðåâîëþöèîíåðîâ-êàçàõîâ, — êîòîðûõ íóæíî íåìåäëåííî ïîéìàòü è àðåñòîâàòü.</w:t>
      </w:r>
    </w:p>
    <w:p>
      <w:pPr>
        <w:pStyle w:val="Normal"/>
        <w:ind w:firstLine="720"/>
        <w:jc w:val="both"/>
        <w:rPr>
          <w:sz w:val="24"/>
          <w:szCs w:val="24"/>
        </w:rPr>
      </w:pPr>
      <w:r>
        <w:rPr>
          <w:sz w:val="24"/>
          <w:szCs w:val="24"/>
        </w:rPr>
        <w:t xml:space="preserve">— </w:t>
      </w:r>
      <w:r>
        <w:rPr>
          <w:sz w:val="24"/>
          <w:szCs w:val="24"/>
        </w:rPr>
        <w:t>Ðàçáîéíèêîâ, ãîâîðèòå? Ýòî âû èìååòå â âèäó øàéêó êîíîêðàäîâ èçâåñòíîãî Àÿçáàÿ, ñóëòàí? — ñëîâíî íå ïîíÿâ ïîëèöìåéñòåðà, ïåðåñïðîñèë Êóðáàíîâ.</w:t>
      </w:r>
    </w:p>
    <w:p>
      <w:pPr>
        <w:pStyle w:val="Normal"/>
        <w:ind w:firstLine="720"/>
        <w:jc w:val="both"/>
        <w:rPr>
          <w:sz w:val="24"/>
          <w:szCs w:val="24"/>
        </w:rPr>
      </w:pPr>
      <w:r>
        <w:rPr>
          <w:sz w:val="24"/>
          <w:szCs w:val="24"/>
        </w:rPr>
        <w:t>Àðóí-òþðå ïîìîðùèëñÿ. Åìó íå ïîíðàâèëèñü íè îòâåò Êóðáàíîâà, íè èíòîíàöèÿ, ñ êàêîé òîëìà÷ ïðîèçíåñ ïîñëåäíèå ñëîâà. Ðàçìûøëÿÿ íàä ïðè÷èíàìè âñå óñèëèâàâøåãîñÿ âëèÿíèÿ áîëüøåâèêîâ íà íàñåëåíèå, ñóëòàí ÷àñòî ïðèõîäèë ê âûâîäó, ÷òî íå òîëüêî ìåëêèå ÷èíîâíèêè è ãîëûòüáà, þòÿùàÿñÿ â ðàáî÷èõ êâàðòàëàõ ãîðîäà, íî è ìíîãèå òàòàðû-òîðãîâöû è äàæå îáðàçîâàííûå ëþäè çàðàæåíû èäååé áîëüøåâèçìà è ñêðûòíî âåäóò ðàçëàãàòåëüñêóþ ðàáîòó ñðåäè íàðîäà. È âîò Êóðáàíîâ, òåïåðü ñèäåâøèé ïåðåä íèì, áûë ñëîâíî æèâîå ïîäòâåðæäåíèå ýòèì âûâîäàì. Òîëìà÷ ÿâíî õèòðèë, ïðèêèäûâàÿñü ïðîñòà÷êîì, ñòàðàëñÿ óâèëüíóòü îò ïðÿìîãî îòâåòà, ññûëàÿñü íà çàíÿòîñòü ñâîèìè çåìñêèìè äåëàìè è áåñïîìîùíîñòü. «Íåóæåëè îí è â ñàìîì äåëå, íå ïîíèìàåò ñóùíîñòè òîãî, ÷òî òâîðèòñÿ ñåé÷àñ â Ðîññèè? Åñëè òàê, òî ýòî ñîâñåì ïëîõî... Íî, ìîæåò áûòü, ïðîñòî íå õî÷åò ñî ìíîé ðàçãîâàðèâàòü, âåäü îí òîæå ãîñóäàðñòâåííûé ÷èíîâíèê!..»</w:t>
      </w:r>
    </w:p>
    <w:p>
      <w:pPr>
        <w:pStyle w:val="Normal"/>
        <w:ind w:firstLine="720"/>
        <w:jc w:val="both"/>
        <w:rPr>
          <w:sz w:val="24"/>
          <w:szCs w:val="24"/>
        </w:rPr>
      </w:pPr>
      <w:r>
        <w:rPr>
          <w:sz w:val="24"/>
          <w:szCs w:val="24"/>
        </w:rPr>
        <w:t xml:space="preserve">— </w:t>
      </w:r>
      <w:r>
        <w:rPr>
          <w:sz w:val="24"/>
          <w:szCs w:val="24"/>
        </w:rPr>
        <w:t>Ãîñïîäèí Êóðáàíîâ! ß ñîâåðøåííî äàëåê îò ìûñëè ñ÷èòàòü âàñ ÷åëîâåêîì, ñî÷óâñòâóþùèì áîëüøåâèêàì, îäíàêî âàø îòâåò çàñòàâèë ìåíÿ îáî ìíîãîì ïîäóìàòü. Âû, êîíå÷íî, ïðåêðàñíî ïîíÿëè, êîãî ÿ èìåë â âèäó, êîãäà ãîâîðèë î ðàçáîéíèêàõ. Åñëè âû íå çíàåòå, ãäå îíè ñêðûâàþòñÿ, ýòî äðóãîå äåëî, òàê è íàäî ãîâîðèòü. Âèäèìî, âàøà çåìñêàÿ ðàáîòà íàñòîëüêî îòâëåêàåò âàñ, ÷òî âàì ñîâåðøåííî íå îñòàåòñÿ âðåìåíè ïîäóìàòü î äðóãèõ, áîëåå âàæíûõ âîïðîñàõ. Íî òåì íå ìåíåå âû äîëæíû çíàòü, ÷òî åñëè íå èñêîðåíèì ïîëíîñòüþ íàøåãî îáùåãî âðàãà — áîëüøåâèçì, òî íè â çåìñòâå, íè â êàêîì-ëèáî äðóãîì ó÷ðåæäåíèè ïîðÿäêà íå áóäåò. Äà è áóäóò ëè âîîáùå ñóùåñòâîâàòü ñàìè ýòè ó÷ðåæäåíèÿ!</w:t>
      </w:r>
    </w:p>
    <w:p>
      <w:pPr>
        <w:pStyle w:val="Normal"/>
        <w:ind w:firstLine="720"/>
        <w:jc w:val="both"/>
        <w:rPr>
          <w:sz w:val="24"/>
          <w:szCs w:val="24"/>
        </w:rPr>
      </w:pPr>
      <w:r>
        <w:rPr>
          <w:sz w:val="24"/>
          <w:szCs w:val="24"/>
        </w:rPr>
        <w:t xml:space="preserve">— </w:t>
      </w:r>
      <w:r>
        <w:rPr>
          <w:sz w:val="24"/>
          <w:szCs w:val="24"/>
        </w:rPr>
        <w:t>À-à, âû ãîâîðèòå î êàçàõàõ-áîëüøåâèêàõ? Ïîíÿë, ïîíÿë. Âïîëíå ñ âàìè ñîãëàñåí. Íî, ñóëòàí, ÿ æå íå ðàáîòíèê ñëåäñòâåííûõ îðãàíîâ, ÷òîáû çíàòü, èìåþòñÿ â ãîðîäå âðàãè èëè íåò è ãäå îíè ñêðûâàþòñÿ. Ïîýòîìó âïîëíå åñòåñòâåííî, ÷òî ÿ íå ñìîã ñðàçó ïîíÿòü âàñ, âåðíåå, âàø íàìåê, — óëûáíóâøèñü, ñêàçàë Êóðáàíîâ. Íî óëûáíóëñÿ òîëüêî óãîëêàìè ãóá, à áðîâè îñòàëèñü íàõìóðåííûìè è òåìíî-áðîíçîâîå ëèöî ìðà÷íûì.</w:t>
      </w:r>
    </w:p>
    <w:p>
      <w:pPr>
        <w:pStyle w:val="Normal"/>
        <w:ind w:firstLine="720"/>
        <w:jc w:val="both"/>
        <w:rPr>
          <w:sz w:val="24"/>
          <w:szCs w:val="24"/>
        </w:rPr>
      </w:pPr>
      <w:r>
        <w:rPr>
          <w:sz w:val="24"/>
          <w:szCs w:val="24"/>
        </w:rPr>
        <w:t>Êóðáàíîâ óìåë õîðîøî ñêðûâàòü îò ñîáåñåäíèêà ñâîè èñòèííûå ÷óâñòâà è ìûñëè, ðåäêî ïîääàâàëñÿ óãîâîðàì, áûë îñòðîóìåí. Ìíîãèå èçáåãàëè ñ íèì âñòðå÷è òîëüêî èç-çà åãî îñòðûõ è êîëêèõ øóòîê. Íî òîëìà÷ òàê æå õîðîøî ìîã ïåðåâîïëîùàòüñÿ è â ïðîñòà÷êà è òîãäà íàâîäèë óíûíèå è ñêóêó íà ñîáåñåäíèêà. Òàê áûëî è òåïåðü. Äàæå Àðóí-òþðå, ëþáèâøèé îïåðàòèâíî ïðèíèìàòü ðåøåíèÿ è òàê æå áûñòðî âûïîëíÿòü èõ, ñåé÷àñ íà÷àë ïîçåâûâàòü. Îí íåäîâîëüíî çàåðçàë â êðåñëå, ñëîâíî ïîä íåãî âäðóã ïîäëîæèëè êîøìó ñ çàêàòàííûìè â íåå ðåïüÿìè.</w:t>
      </w:r>
    </w:p>
    <w:p>
      <w:pPr>
        <w:pStyle w:val="Normal"/>
        <w:ind w:firstLine="720"/>
        <w:jc w:val="both"/>
        <w:rPr>
          <w:sz w:val="24"/>
          <w:szCs w:val="24"/>
        </w:rPr>
      </w:pPr>
      <w:r>
        <w:rPr>
          <w:sz w:val="24"/>
          <w:szCs w:val="24"/>
        </w:rPr>
        <w:t xml:space="preserve">— </w:t>
      </w:r>
      <w:r>
        <w:rPr>
          <w:sz w:val="24"/>
          <w:szCs w:val="24"/>
        </w:rPr>
        <w:t>Âû ïðåêðàñíî çíàåòå, ÷òî äåÿòåëüíîñòü ïîäïîëüíûõ òèïîãðàôèé çà ïîñëåäíåå âðåìÿ óñèëèëàñü. Êîå-÷òî íàìè óæå îáíàðóæåíî, íî... — ñóëòàí ïîäíÿë ââåðõ óêàçàòåëüíûé ïàëåö.</w:t>
      </w:r>
    </w:p>
    <w:p>
      <w:pPr>
        <w:pStyle w:val="Normal"/>
        <w:ind w:firstLine="720"/>
        <w:jc w:val="both"/>
        <w:rPr>
          <w:sz w:val="24"/>
          <w:szCs w:val="24"/>
        </w:rPr>
      </w:pPr>
      <w:r>
        <w:rPr>
          <w:sz w:val="24"/>
          <w:szCs w:val="24"/>
        </w:rPr>
        <w:t>Ãîâîðÿ: «Êîå-÷òî íàìè óæå îáíàðóæåíî...», Àðóí-òþðå ýòèì õîòåë äàòü ïîíÿòü Êóðáàíîâó, ÷òî ïîëèöåéñêîå óïðàâëåíèå íå áåçäåéñòâóåò. Íà ñàìîì æå äåëå ñóëòàí òîëüêî ïðèëàãàë óñèëèÿ, ÷òîáû îáíàðóæèòü òèïîãðàôèþ, íî ïîêà ÷òî âñå ñòàðàíèÿ åãî áûëè òùåòíû.</w:t>
      </w:r>
    </w:p>
    <w:p>
      <w:pPr>
        <w:pStyle w:val="Normal"/>
        <w:ind w:firstLine="720"/>
        <w:jc w:val="both"/>
        <w:rPr>
          <w:sz w:val="24"/>
          <w:szCs w:val="24"/>
        </w:rPr>
      </w:pPr>
      <w:r>
        <w:rPr>
          <w:sz w:val="24"/>
          <w:szCs w:val="24"/>
        </w:rPr>
        <w:t>Êóðáàíîâ óäèâëåííî âñêèíóë áðîâè:</w:t>
      </w:r>
    </w:p>
    <w:p>
      <w:pPr>
        <w:pStyle w:val="Normal"/>
        <w:ind w:firstLine="720"/>
        <w:jc w:val="both"/>
        <w:rPr>
          <w:sz w:val="24"/>
          <w:szCs w:val="24"/>
        </w:rPr>
      </w:pPr>
      <w:r>
        <w:rPr>
          <w:sz w:val="24"/>
          <w:szCs w:val="24"/>
        </w:rPr>
        <w:t xml:space="preserve">— </w:t>
      </w:r>
      <w:r>
        <w:rPr>
          <w:sz w:val="24"/>
          <w:szCs w:val="24"/>
        </w:rPr>
        <w:t>Âñå âîçìîæíî... Ìíå îäíî òîëüêî íå ïîíÿòíî: âû ñïðàøèâàåòå ìåíÿ î òîì, ÷åãî ÿ ñîâåðøåííî íå çíàþ. ß óæå ñêàçàë âàì, ÷òî íå ÿâëÿþñü ðàáîòíèêîì îðãàíîâ íàäçîðà è íå èìåþ ê ñûñêíûì äåëàì íèêàêîãî îòíîøåíèÿ.</w:t>
      </w:r>
    </w:p>
    <w:p>
      <w:pPr>
        <w:pStyle w:val="Normal"/>
        <w:ind w:firstLine="720"/>
        <w:jc w:val="both"/>
        <w:rPr>
          <w:sz w:val="24"/>
          <w:szCs w:val="24"/>
        </w:rPr>
      </w:pPr>
      <w:r>
        <w:rPr>
          <w:sz w:val="24"/>
          <w:szCs w:val="24"/>
        </w:rPr>
        <w:t xml:space="preserve">— </w:t>
      </w:r>
      <w:r>
        <w:rPr>
          <w:sz w:val="24"/>
          <w:szCs w:val="24"/>
        </w:rPr>
        <w:t>Õîòÿ âû è íå ÿâëÿåòåñü íàøèì ðàáîòíèêîì, íî âàì ïîðó÷àëîñü âåäåíèå îñîáî ñåêðåòíûõ äåë, âû íåïëîõî âûïîëíÿëè âàæíûå ãîñóäàðñòâåííûå çàäàíèÿ. Íàì ýòî äîïîäëèííî èçâåñòíî, ãîñïîäèí Êóðáàíîâ. Âû èìååòå ñâÿçü ñ âëèÿòåëüíûìè ëþäüìè è íåêîòîðûìè ïðåäñòàâèòåëÿìè ÷åðíè. Âîò ïî÷åìó â ýòîò òÿæåëûé äëÿ îò÷èçíû ìîìåíò ìû âûíóæäåíû ñíîâà îáðàòèòüñÿ ê âàì çà ïîìîùüþ, è âàø ãðàæäàíñêèé äîëã äîëæåí ïîäñêàçàòü âàì, êàê ïîñòóïèòü...</w:t>
      </w:r>
    </w:p>
    <w:p>
      <w:pPr>
        <w:pStyle w:val="Normal"/>
        <w:ind w:firstLine="720"/>
        <w:jc w:val="both"/>
        <w:rPr>
          <w:sz w:val="24"/>
          <w:szCs w:val="24"/>
        </w:rPr>
      </w:pPr>
      <w:r>
        <w:rPr>
          <w:sz w:val="24"/>
          <w:szCs w:val="24"/>
        </w:rPr>
        <w:t>Àðóí-òþðå âñòàë è, áðîñèâ ñóðîâûé âçãëÿä íà òîëìà÷à, îòîøåë ê îêíó.</w:t>
      </w:r>
    </w:p>
    <w:p>
      <w:pPr>
        <w:pStyle w:val="Normal"/>
        <w:ind w:firstLine="720"/>
        <w:jc w:val="both"/>
        <w:rPr>
          <w:sz w:val="24"/>
          <w:szCs w:val="24"/>
        </w:rPr>
      </w:pPr>
      <w:r>
        <w:rPr>
          <w:sz w:val="24"/>
          <w:szCs w:val="24"/>
        </w:rPr>
        <w:t>Êóðáàíîâ çàäóìàëñÿ. Îí ïîêîñèëñÿ íà øèðîêóþ ñïèíó ñóëòàíà, çàòåì ïåðåâåë âçãëÿä íà âèñåâøèé íàä êðåñëîì îáåð-ïîëèöìåéñòåðà îáâåòøàëûé, íåâçðà÷íûé ïîðòðåò öàðÿ Íèêîëàÿ Âòîðîãî ñ ÷óòü ïðîäîëãîâàòûì àïàòè÷íûì ëèöîì è ðûæåé áîðîäêîé. «Âîò òàêèå òèïû, êàê ñóëòàí, â ðàáîëåïíîì ïðåêëîíåíèè âåêàìè ïîääåðæèâàëè òâîé òðîí!.. Õîðîøî ãîâîðèòñÿ îá ýòîì â êàçàõñêîé ïîñëîâèöå: «Îäèí-åäèíñòâåííûé êàòûøåê ñïîñîáåí èñïîðòèòü öåëûé áóðäþê ìàñëà!..»</w:t>
      </w:r>
    </w:p>
    <w:p>
      <w:pPr>
        <w:pStyle w:val="Normal"/>
        <w:ind w:firstLine="720"/>
        <w:jc w:val="both"/>
        <w:rPr>
          <w:sz w:val="24"/>
          <w:szCs w:val="24"/>
        </w:rPr>
      </w:pPr>
      <w:r>
        <w:rPr>
          <w:sz w:val="24"/>
          <w:szCs w:val="24"/>
        </w:rPr>
        <w:t xml:space="preserve">— </w:t>
      </w:r>
      <w:r>
        <w:rPr>
          <w:sz w:val="24"/>
          <w:szCs w:val="24"/>
        </w:rPr>
        <w:t>Ñóëòàí, âåäü ýòà ìîäà óæå óñòàðåëà?! Åñëè, êîíå÷íî, íå âçäóìàëè ñíîâà îòäàòü Ðîññèþ ñ åå øåñòüþäåñÿòüþ íàöèÿìè â êðîâîæàäíûå ëàïû äâóãëàâîãî îðëà! — ñêàçàë òîëìà÷, êèâíóâ ïîäáîðîäêîì íà öàðñêèé ïîðòðåò. Êàçàëîñü, îí çàêóñèë ãóáû îò íåíàâèñòè, òàê îíè áûëè ïëîòíî ñæàòû.</w:t>
      </w:r>
    </w:p>
    <w:p>
      <w:pPr>
        <w:pStyle w:val="Normal"/>
        <w:ind w:firstLine="720"/>
        <w:jc w:val="both"/>
        <w:rPr>
          <w:sz w:val="24"/>
          <w:szCs w:val="24"/>
        </w:rPr>
      </w:pPr>
      <w:r>
        <w:rPr>
          <w:sz w:val="24"/>
          <w:szCs w:val="24"/>
        </w:rPr>
        <w:t xml:space="preserve">— </w:t>
      </w:r>
      <w:r>
        <w:rPr>
          <w:sz w:val="24"/>
          <w:szCs w:val="24"/>
        </w:rPr>
        <w:t>Ñåé÷àñ, êîãäà êðóãîì àíàðõèçì è áåçâëàñòèå, êîãäà ïðîèñõîäÿò ìÿòåæè, äâóãëàâûé îðåë îëèöåòâîðÿåò ñèìâîë æåëåçíîãî ïîðÿäêà. Îí äîëæåí âèñåòü íà ñòåíå! Íî íå çàòåì ÿ âûçâàë ñþäà âàñ, ãîñïîäèí Êóðáàíîâ, ÷òîáû òîëêîâàòü îá ýòîì. Âû óæå âûïîëíÿëè âàæíûå ïîðó÷åíèÿ, ó âàñ áîãàòûé îïûò. Êðîìå òîãî, âû ïîëüçóåòåñü àâòîðèòåòîì â íàðîäå, êàçàõñêîå è òàòàðñêîå íàñåëåíèå âàì äîâåðÿåò è íè÷åãî íå ñòàíåò óòàèâàòü îò âàñ. Âû äîëæíû íàì ïîìî÷ü íàéòè áîëüøåâèêîâ.</w:t>
      </w:r>
    </w:p>
    <w:p>
      <w:pPr>
        <w:pStyle w:val="Normal"/>
        <w:ind w:firstLine="720"/>
        <w:jc w:val="both"/>
        <w:rPr>
          <w:sz w:val="24"/>
          <w:szCs w:val="24"/>
        </w:rPr>
      </w:pPr>
      <w:r>
        <w:rPr>
          <w:sz w:val="24"/>
          <w:szCs w:val="24"/>
        </w:rPr>
        <w:t xml:space="preserve">— </w:t>
      </w:r>
      <w:r>
        <w:rPr>
          <w:sz w:val="24"/>
          <w:szCs w:val="24"/>
        </w:rPr>
        <w:t>ß ðàáîòíèê äðóãîãî ïðîôèëÿ, Àðóí-òþðå. Ýòè ñëîâà íå äîëæíû âàñ îáèäåòü. Âàñ è âàøå ó÷ðåæäåíèå ÿ î÷åíü öåíþ. Íî ëè÷íî ÿ äëÿ ñëóæáû â íåì íå ñïîñîáåí, — ðåøèòåëüíî çàÿâèë Êóðáàíîâ, ãëÿäÿ â óïîð íà ñóëòàíà.</w:t>
      </w:r>
    </w:p>
    <w:p>
      <w:pPr>
        <w:pStyle w:val="Normal"/>
        <w:ind w:firstLine="720"/>
        <w:jc w:val="both"/>
        <w:rPr>
          <w:sz w:val="24"/>
          <w:szCs w:val="24"/>
        </w:rPr>
      </w:pPr>
      <w:r>
        <w:rPr>
          <w:sz w:val="24"/>
          <w:szCs w:val="24"/>
        </w:rPr>
        <w:t xml:space="preserve">— </w:t>
      </w:r>
      <w:r>
        <w:rPr>
          <w:sz w:val="24"/>
          <w:szCs w:val="24"/>
        </w:rPr>
        <w:t>Íó ÷òî æ, ëàäíî, îáîéäåìñÿ è áåç âàøåé ïîìîùè. Íî, óâåðÿþ âàñ, ïðèäåò âðåìÿ — è âû áóäåòå ðàñêàèâàòüñÿ. ß èìåë ñàìûå äîáðûå íàìåðåíèÿ ïðåäîñòàâèòü âàì âîçìîæíîñòü èñêóïèòü âàøè ïðîøëûå ãðåõè, — õîëîäíî ñêàçàë ñóëòàí.</w:t>
      </w:r>
    </w:p>
    <w:p>
      <w:pPr>
        <w:pStyle w:val="Normal"/>
        <w:ind w:firstLine="720"/>
        <w:jc w:val="both"/>
        <w:rPr>
          <w:sz w:val="24"/>
          <w:szCs w:val="24"/>
        </w:rPr>
      </w:pPr>
      <w:r>
        <w:rPr>
          <w:sz w:val="24"/>
          <w:szCs w:val="24"/>
        </w:rPr>
        <w:t xml:space="preserve">— </w:t>
      </w:r>
      <w:r>
        <w:rPr>
          <w:sz w:val="24"/>
          <w:szCs w:val="24"/>
        </w:rPr>
        <w:t>Ñóëòàí, íå ïóãàéòå. Ñîâåñòü ìîÿ ÷èñòà. Íè â ïðîøëîì, íè òåïåðü ÿ íèêàêèõ ïðåñòóïëåíèé íå ñîâåðøàë. Âû îøèáàåòåñü, ìíå íå÷åãî èñêóïàòü.</w:t>
      </w:r>
    </w:p>
    <w:p>
      <w:pPr>
        <w:pStyle w:val="Normal"/>
        <w:ind w:firstLine="720"/>
        <w:jc w:val="both"/>
        <w:rPr>
          <w:sz w:val="24"/>
          <w:szCs w:val="24"/>
        </w:rPr>
      </w:pPr>
      <w:r>
        <w:rPr>
          <w:sz w:val="24"/>
          <w:szCs w:val="24"/>
        </w:rPr>
        <w:t xml:space="preserve">— </w:t>
      </w:r>
      <w:r>
        <w:rPr>
          <w:sz w:val="24"/>
          <w:szCs w:val="24"/>
        </w:rPr>
        <w:t>Ïîäóìàéòå, ãîñïîäèí Êóðáàíîâ. Âñïîìíèòå âàøè ñâÿçè â âîñòî÷íûõ ñòðàíàõ... Âåäü âû, êàæåòñÿ, åçäèëè òóäà â ñîñòàâå ìèññèè òîðãîâîãî ïðåäñòàâèòåëüñòâà, à?.. Âïðî÷åì, áóäåì îòêðîâåííûìè. ß èìåþ â âèäó âàøè ïåðåãîâîðû ñ ãëàâíûì âèçèðåì...</w:t>
      </w:r>
    </w:p>
    <w:p>
      <w:pPr>
        <w:pStyle w:val="Normal"/>
        <w:ind w:firstLine="720"/>
        <w:jc w:val="both"/>
        <w:rPr>
          <w:sz w:val="24"/>
          <w:szCs w:val="24"/>
        </w:rPr>
      </w:pPr>
      <w:r>
        <w:rPr>
          <w:sz w:val="24"/>
          <w:szCs w:val="24"/>
        </w:rPr>
        <w:t xml:space="preserve">— </w:t>
      </w:r>
      <w:r>
        <w:rPr>
          <w:sz w:val="24"/>
          <w:szCs w:val="24"/>
        </w:rPr>
        <w:t>Íèêàêîé èçìåíû íå áûëî. Âåÿíèÿ âðåìåíè çàñòàâëÿþò êàæäîãî çàäóìàòüñÿ î ñóäüáå ñâîåãî íàðîäà, î ñóäüáå óãíåòåííîé íàöèè, ñóëòàí. Ýòî íå ïðåñòóïëåíèå, ýòî — ãðàæäàíñêèé äîëã! — Êóðáàíîâ âñòàë, åãî áëåäíîå ëèöî ñëåãêà ïîðîçîâåëî. Îïåðøèñü ðóêàìè î êðàé ìàññèâíîãî äóáîâîãî ñòîëà, îí ïðèñòàëüíî ïîñìîòðåë íà ñóëòàíà. — Ïðîøó îñòàâèòü ïóñòûå óãðîçû, ñóëòàí Àðóí-òþðå. ß óâåðåí, åñëè áû âû ðàñïîëàãàëè â äîñòàòî÷íûé ñòåïåíè êîìïðîìåòèðóþùèìè ìàòåðèàëàìè, âû íå ïîùàäèëè áû ìåíÿ.</w:t>
      </w:r>
    </w:p>
    <w:p>
      <w:pPr>
        <w:pStyle w:val="Normal"/>
        <w:ind w:firstLine="720"/>
        <w:jc w:val="both"/>
        <w:rPr>
          <w:sz w:val="24"/>
          <w:szCs w:val="24"/>
        </w:rPr>
      </w:pPr>
      <w:r>
        <w:rPr>
          <w:sz w:val="24"/>
          <w:szCs w:val="24"/>
        </w:rPr>
        <w:t xml:space="preserve">— </w:t>
      </w:r>
      <w:r>
        <w:rPr>
          <w:sz w:val="24"/>
          <w:szCs w:val="24"/>
        </w:rPr>
        <w:t>Òîãäà ïåíÿéòå íà ñåáÿ. ß íå òðîãàë âàñ, íàäåÿñü, ÷òî âû âñå æå îêàæåòåñü ÷åñòíûì ãðàæäàíèíîì. Îïèðàòüñÿ íà èçâå÷íîãî íàøåãî âðàãà, íà Ñòàìáóë, — ýòî ïðåñòóïëåíèå, ïðîùåíèÿ êîòîðîìó íåò, — åùå áîëåå õîëîäíî ïðîãîâîðèë Àðóí-òþðå. — Ìíå áîëüøå íå÷åãî âàì ñêàçàòü, èäèòå!</w:t>
      </w:r>
    </w:p>
    <w:p>
      <w:pPr>
        <w:pStyle w:val="Normal"/>
        <w:ind w:firstLine="720"/>
        <w:jc w:val="both"/>
        <w:rPr>
          <w:sz w:val="24"/>
          <w:szCs w:val="24"/>
        </w:rPr>
      </w:pPr>
      <w:r>
        <w:rPr>
          <w:sz w:val="24"/>
          <w:szCs w:val="24"/>
        </w:rPr>
        <w:t>Êóðáàíîâ íå øåëîõíóëñÿ. Îí ïðîäîëæàë ïðèñòàëüíî ñìîòðåòü íà ñóëòàíà, ëèöî åãî òåïåðü ñòàëî ñåðûì.</w:t>
      </w:r>
    </w:p>
    <w:p>
      <w:pPr>
        <w:pStyle w:val="Normal"/>
        <w:ind w:firstLine="720"/>
        <w:jc w:val="both"/>
        <w:rPr>
          <w:sz w:val="24"/>
          <w:szCs w:val="24"/>
        </w:rPr>
      </w:pPr>
      <w:r>
        <w:rPr>
          <w:sz w:val="24"/>
          <w:szCs w:val="24"/>
        </w:rPr>
        <w:t xml:space="preserve">— </w:t>
      </w:r>
      <w:r>
        <w:rPr>
          <w:sz w:val="24"/>
          <w:szCs w:val="24"/>
        </w:rPr>
        <w:t>Õîðîøî, — ñêàçàë òîëìà÷, íà ñêóëàõ åãî çàäâèãàëèñü æåëâàêè. — Êàêóþ æå ðîëü âû ìíå ïðèãîòîâèëè?</w:t>
      </w:r>
    </w:p>
    <w:p>
      <w:pPr>
        <w:pStyle w:val="Normal"/>
        <w:ind w:firstLine="720"/>
        <w:jc w:val="both"/>
        <w:rPr>
          <w:sz w:val="24"/>
          <w:szCs w:val="24"/>
        </w:rPr>
      </w:pPr>
      <w:r>
        <w:rPr>
          <w:sz w:val="24"/>
          <w:szCs w:val="24"/>
        </w:rPr>
        <w:t xml:space="preserve">— </w:t>
      </w:r>
      <w:r>
        <w:rPr>
          <w:sz w:val="24"/>
          <w:szCs w:val="24"/>
        </w:rPr>
        <w:t>Íå ïîçäíåå êàê çàâòðà ÿ äîëæåí çíàòü, ãäå íàõîäèòñÿ êîìèññàð Àáäðàõìàí Àéòèåâ è òèïîãðàôèÿ, â êîòîðîé îí ïå÷àòàåò ëèñòîâêè.</w:t>
      </w:r>
    </w:p>
    <w:p>
      <w:pPr>
        <w:pStyle w:val="Normal"/>
        <w:ind w:firstLine="720"/>
        <w:jc w:val="both"/>
        <w:rPr>
          <w:sz w:val="24"/>
          <w:szCs w:val="24"/>
        </w:rPr>
      </w:pPr>
      <w:r>
        <w:rPr>
          <w:sz w:val="24"/>
          <w:szCs w:val="24"/>
        </w:rPr>
        <w:t>Òàê æå êàê è ïðè âñòðå÷å, Êóðáàíîâ åäâà çàìåòíî êèâíóë ãîëîâîé è, íå ãîâîðÿ íè ñëîâà, âûøåë.</w:t>
      </w:r>
    </w:p>
    <w:p>
      <w:pPr>
        <w:pStyle w:val="Normal"/>
        <w:ind w:firstLine="720"/>
        <w:jc w:val="both"/>
        <w:rPr>
          <w:sz w:val="24"/>
          <w:szCs w:val="24"/>
        </w:rPr>
      </w:pPr>
      <w:r>
        <w:rPr>
          <w:sz w:val="24"/>
          <w:szCs w:val="24"/>
        </w:rPr>
        <w:t xml:space="preserve">— </w:t>
      </w:r>
      <w:r>
        <w:rPr>
          <w:sz w:val="24"/>
          <w:szCs w:val="24"/>
        </w:rPr>
        <w:t>Ñîãíåøüñÿ åùå, êàê òàëîâûé ïðóò, — ïðîöåäèë ñêâîçü çóáû ñóëòàí, êîãäà çà òîëìà÷îì çàõëîïíóëàñü äâåð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ÎÄÈÍÍÀÄÖÀ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ðîêóðîð îêðóæíîãî ñóäà áàðîí Äåëüâèã áûë øèðîêî èçâåñòåí â Óðàëüñêå íå òîëüêî êàê þðèñò, íî è êàê àâòîð äîâîëüíî îáúåìèñòîãî òðóäà î ðîñòîâùè÷åñòâå. Â òå÷åíèå ìíîãèõ ëåò îí íàáëþäàë è èçó÷àë ðîñòîâùè÷åñòâî â êàçàõñêîé ñòåïè, òàê íàçûâàåìóþ «îñèìü» è «íåñèå»: êîãäà ñêîò îòäàâàëñÿ êîìó-íèáóäü â ïîëüçîâàíèå íà îïðåäåëåííîå âðåìÿ è çàòåì âîçâðàùàëñÿ ñ íàãóëÿííûì ïðèïëîäîì. Îá ýòîé ñèñòåìå è íàïèñàë áàðîí Äåëüâèã êíèãó. Îäíèì ñëîâîì, â èíòåëëèãåíòñêèõ êðóãàõ îí ñëàâèëñÿ è êàê þðèñò è êàê ó÷åíûé. Îí áûë ëè÷íî çíàêîì ñî âñåìè èìåíèòûìè ëþäüìè îêðóãà, à ñ áîãàòûì õàäæè Øóãóëîì âîäèë îñîáåííî òåñíóþ äðóæáó è íàçûâàë åãî òàìûðîì*. Áûâàÿ ó íåãî â äîìå, áàðîí ïðèñìàòðèâàëñÿ ê ðîñòîâùè÷åñêîé äåÿòåëüíîñòè ñòàðèêà è òåì ñàìûì ïîïîëíÿë ñâîè çíàíèÿ â ýòîé îáëàñòè. Äåëüâèã åçäèë ãîñòèòü ê Øóãóëó áîëüøåé ÷àñòüþ ëåòîì, êîãäà ó õîçÿèíà áðîäèë â ñàáàõ** êóìûñ. È õîòÿ áàðîí ïëîõî ãîâîðèë ïî-êàçàõñêè, à ñòàðèê Øóãóë ïî÷òè íè ñëîâà íå çíàë ïî-ðóññêè, îíè èíîãäà î÷åíü õîðîøî ïîíèìàëè äðóã äðóãà. Îñîáåííî ïîíÿòíû äëÿ îáîèõ áûëè ñëîâà: «îñèìü õîðîø» è «íåñèå çàêîííî»***. Âèäíî, ñòàðèêó Øóãóëó î÷åíü íðàâèëîñü ïîëó÷àòü õîðîøèé «îñèìü», à Äåëüâèãó — ÷òî «íåñèå» îòäàâàëîñü íà çàêîííîì îñíîâàíèè. Ìåæäó òåì ðîñòîâùè÷åñêàÿ ñèñòåìà «íåñèå» èìåëà ñâîè îñîáåííîñòè è âî ìíîãîì ïðîòèâîðå÷èëà çàêîíó. Íî ïðîêóðîð ñòàðàëñÿ íå çàìå÷àòü ýòîãî. Â ñâîèõ ñòàòüÿõ è êíèãå îí, íàïðîòèâ, âñÿ÷åñêè õâàëèë ýòó äèêóþ ñèñòåìó ðîñòîâùè÷åñòâà, ïîäêðåïëÿÿ ñâîè âûâîäû ôèëîñîôñêèìè ôîðìóëàìè èç Ãåãåëÿ. Äåëüâèã ÷àñòåíüêî ÷èòàë Ãåãåëÿ â îðèãèíàëå, íà íåìåöêîì ÿçûêå, íî ìíîãîå äëÿ íåãî áûëî òóìàííûì, è ëèøü îäíî òâåðäî óñâîèë áàðîí èç òðóäîâ çíàìåíèòîãî ôèëîñîôà: «Âñå äåéñòâèòåëüíîå — ïðåêðàñíî». Ýòî îí ïîìíèë õîðîøî, è ÷àñòî, êîãäà åìó ïðèõîäèëîñü îöåíèâàòü òå èëè èíûå ÿâëåíèÿ æèçíè, îí íå âûõîäèë çà ïðåäåëû ýòîãî èçëþáëåííîãî èçðå÷åíèÿ.</w:t>
      </w:r>
    </w:p>
    <w:p>
      <w:pPr>
        <w:pStyle w:val="Normal"/>
        <w:ind w:firstLine="720"/>
        <w:jc w:val="both"/>
        <w:rPr>
          <w:sz w:val="24"/>
          <w:szCs w:val="24"/>
        </w:rPr>
      </w:pPr>
      <w:r>
        <w:rPr>
          <w:sz w:val="24"/>
          <w:szCs w:val="24"/>
        </w:rPr>
        <w:t>______________</w:t>
      </w:r>
    </w:p>
    <w:p>
      <w:pPr>
        <w:pStyle w:val="Normal"/>
        <w:ind w:firstLine="720"/>
        <w:jc w:val="both"/>
        <w:rPr>
          <w:i/>
          <w:i/>
          <w:iCs/>
        </w:rPr>
      </w:pPr>
      <w:r>
        <w:rPr>
          <w:i/>
          <w:iCs/>
        </w:rPr>
        <w:t>* Òàìûð — ïðèÿòåëü, äðóã.</w:t>
      </w:r>
    </w:p>
    <w:p>
      <w:pPr>
        <w:pStyle w:val="Normal"/>
        <w:ind w:firstLine="720"/>
        <w:jc w:val="both"/>
        <w:rPr>
          <w:i/>
          <w:i/>
          <w:iCs/>
        </w:rPr>
      </w:pPr>
      <w:r>
        <w:rPr>
          <w:i/>
          <w:iCs/>
        </w:rPr>
        <w:t>** Ñàáà — áóðäþê, ñîñóä èç êîæè, â êîòîðîì õðàíèòñÿ êóìûñ.</w:t>
      </w:r>
    </w:p>
    <w:p>
      <w:pPr>
        <w:pStyle w:val="Normal"/>
        <w:ind w:firstLine="720"/>
        <w:jc w:val="both"/>
        <w:rPr>
          <w:i/>
          <w:i/>
          <w:iCs/>
        </w:rPr>
      </w:pPr>
      <w:r>
        <w:rPr>
          <w:i/>
          <w:iCs/>
        </w:rPr>
        <w:t>*** «Îñèìü õîðîø» è «íåñèå çàêîííî» — âîçâðàòèë õîðîøî è îòäàë â ïîëüçîâàíèå çàêîííî.</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Êîãäà ãåíåðàë Åìóãàíîâ ïîïðîñèë ïðîêóðîðà Äåëüâèãà äàòü ñàíêöèþ íà àðåñò óæå ïîñàæåííûõ â òþðüìó ëþäåé, áàðîí íå ñðàçó ñîãëàñèëñÿ.</w:t>
      </w:r>
    </w:p>
    <w:p>
      <w:pPr>
        <w:pStyle w:val="Normal"/>
        <w:ind w:firstLine="720"/>
        <w:jc w:val="both"/>
        <w:rPr>
          <w:sz w:val="24"/>
          <w:szCs w:val="24"/>
        </w:rPr>
      </w:pPr>
      <w:r>
        <w:rPr>
          <w:sz w:val="24"/>
          <w:szCs w:val="24"/>
        </w:rPr>
        <w:t xml:space="preserve">— </w:t>
      </w:r>
      <w:r>
        <w:rPr>
          <w:sz w:val="24"/>
          <w:szCs w:val="24"/>
        </w:rPr>
        <w:t>Ñõîæó ñàì, ïîñìîòðþ... — ñêàçàë îí.</w:t>
      </w:r>
    </w:p>
    <w:p>
      <w:pPr>
        <w:pStyle w:val="Normal"/>
        <w:ind w:firstLine="720"/>
        <w:jc w:val="both"/>
        <w:rPr>
          <w:sz w:val="24"/>
          <w:szCs w:val="24"/>
        </w:rPr>
      </w:pPr>
      <w:r>
        <w:rPr>
          <w:sz w:val="24"/>
          <w:szCs w:val="24"/>
        </w:rPr>
        <w:t>Íî â äóøå Äåëüâèã áûë âïîëíå ñîãëàñåí ñ ãåíåðàëîì Åìóãàíîâûì. «Êîíå÷íî, ñàæàòü ëþäåé â òþðüìó áåç ñàíêöèè ïðîêóðîðà — íåçàêîííî, íî, ðàç ýòî ñâåðøèëîñü, çíà÷èò, âåðíî», — ðàññóäèë îí. Ïðèêàçàâ çàïðÿ÷ü â êîëÿñêó ñâîåãî ëó÷øåãî, ñåðîãî â ÿáëîêàõ, ðûñàêà, îí ïîåõàë â òþðüìó, ïðèõâàòèâ ñ ñîáîé ñûíà ñòàðèêà Øóãóëà — äîêòîðà Èõëàñà. Äîêòîð êàê ðàç â ýòî âðåìÿ çàøåë ê íåìó, ÷òîáû ïîïðîùàòüñÿ ïåðåä îòúåçäîì â Äæàìáåéòó.</w:t>
      </w:r>
    </w:p>
    <w:p>
      <w:pPr>
        <w:pStyle w:val="Normal"/>
        <w:ind w:firstLine="720"/>
        <w:jc w:val="both"/>
        <w:rPr>
          <w:sz w:val="24"/>
          <w:szCs w:val="24"/>
        </w:rPr>
      </w:pPr>
      <w:r>
        <w:rPr>
          <w:sz w:val="24"/>
          <w:szCs w:val="24"/>
        </w:rPr>
        <w:t>Â òå÷åíèå òðåõ äíåé òþðüìà áåñïðåðûâíî ïîïîëíÿëàñü íîâûìè ïàðòèÿìè àðåñòîâàííûõ. ×òîáû ðàçìåñòèòü èõ, ãåíåðàë Åìóãàíîâ ðåøèë âûïóñòèòü ãèìíàçèñòîâ. Ïåðåä îñâîáîæäåíèåì, äëÿ îñòðàñòêè, ïðèêàçàë âûïîðîòü èõ ðîçãàìè. Ýêçåêóöèÿ ïðîèñõîäèëà íà øèðîêîì òþðåìíîì äâîðå. Ïðîêóðîð Äåëüâèã è äîêòîð Èõëàñ ïðèåõàëè â òþðüìó êàê ðàç â ìîìåíò ïîðêè è íåâîëüíî ñòàëè ñâèäåòåëÿìè ýòîé íåïðèÿòíîé ñöåíû.</w:t>
      </w:r>
    </w:p>
    <w:p>
      <w:pPr>
        <w:pStyle w:val="Normal"/>
        <w:ind w:firstLine="720"/>
        <w:jc w:val="both"/>
        <w:rPr>
          <w:sz w:val="24"/>
          <w:szCs w:val="24"/>
        </w:rPr>
      </w:pPr>
      <w:r>
        <w:rPr>
          <w:sz w:val="24"/>
          <w:szCs w:val="24"/>
        </w:rPr>
        <w:t>Äîêòîð Èõëàñ â ïåðâóþ ìèíóòó ðàñòåðÿëñÿ. Ñíÿâ çîëîòîå ïåíñíå, îí ïðèíÿëñÿ òùàòåëüíî ïðîòèðàòü ñòåêëà; áàðîí òîæå ïî÷óâñòâîâàë íåëîâêîñòü, îñîáåííî ïåðåä äîêòîðîì, êîòîðîãî ñëó÷àéíî ïðèâåç ñ ñîáîé. Íåîæèäàííûé ïðèåçä ïðîêóðîðà ñìóòèë è íà÷àëüíèêà òþðüìû. Áûñòðî ïåðåñòóïàÿ ìàëåíüêèìè êðèâûìè íîãàìè, îí çàñïåøèë íàâñòðå÷ó áàðîíó, äðîæà è ïóãëèâî îçèðàÿñü.</w:t>
      </w:r>
    </w:p>
    <w:p>
      <w:pPr>
        <w:pStyle w:val="Normal"/>
        <w:ind w:firstLine="720"/>
        <w:jc w:val="both"/>
        <w:rPr>
          <w:sz w:val="24"/>
          <w:szCs w:val="24"/>
        </w:rPr>
      </w:pPr>
      <w:r>
        <w:rPr>
          <w:sz w:val="24"/>
          <w:szCs w:val="24"/>
        </w:rPr>
        <w:t xml:space="preserve">— </w:t>
      </w:r>
      <w:r>
        <w:rPr>
          <w:sz w:val="24"/>
          <w:szCs w:val="24"/>
        </w:rPr>
        <w:t>Âàøå ñèÿòåëüñòâî, — ñêîðîãîâîðêîé íà÷àë îí, — ýòî ïî ïðèêàçó åãî ïðåâîñõîäèòåëüñòâà, ãîñïîäèíà ãåíåðàëà... ìû òîëüêî èñïîëíÿåì... èçâèíèòå... Òîëüêî ïî ïÿòü óäàðîâ ïåðåä îñâîáîæäåíèåì...</w:t>
      </w:r>
    </w:p>
    <w:p>
      <w:pPr>
        <w:pStyle w:val="Normal"/>
        <w:ind w:firstLine="720"/>
        <w:jc w:val="both"/>
        <w:rPr>
          <w:sz w:val="24"/>
          <w:szCs w:val="24"/>
        </w:rPr>
      </w:pPr>
      <w:r>
        <w:rPr>
          <w:sz w:val="24"/>
          <w:szCs w:val="24"/>
        </w:rPr>
        <w:t xml:space="preserve">— </w:t>
      </w:r>
      <w:r>
        <w:rPr>
          <w:sz w:val="24"/>
          <w:szCs w:val="24"/>
        </w:rPr>
        <w:t>Èì, çíà÷èò, ñàíêöèè íå òðåáóåòñÿ, ðàç îíè âûõîäÿò èç òþðüìû, — ïðîãîâîðèë ïðîêóðîð. — È âñå-òàêè íàêàçàíèå ðîçãàìè — íàðóøåíèå çàêîíà...</w:t>
      </w:r>
    </w:p>
    <w:p>
      <w:pPr>
        <w:pStyle w:val="Normal"/>
        <w:ind w:firstLine="720"/>
        <w:jc w:val="both"/>
        <w:rPr>
          <w:sz w:val="24"/>
          <w:szCs w:val="24"/>
        </w:rPr>
      </w:pPr>
      <w:r>
        <w:rPr>
          <w:sz w:val="24"/>
          <w:szCs w:val="24"/>
        </w:rPr>
        <w:t xml:space="preserve">— </w:t>
      </w:r>
      <w:r>
        <w:rPr>
          <w:sz w:val="24"/>
          <w:szCs w:val="24"/>
        </w:rPr>
        <w:t>Ýòî äëÿ îñòðàñòêè, ÷òîáû íàâåêè çàðåêëèñü áóíòîâàòü! Òàê ïðèêàçàëè èõ ïðåâîñõîäèòåëüñòâî... À îíî, êîíå÷íî, ìîæåò, è íåçàêîííî...</w:t>
      </w:r>
    </w:p>
    <w:p>
      <w:pPr>
        <w:pStyle w:val="Normal"/>
        <w:ind w:firstLine="720"/>
        <w:jc w:val="both"/>
        <w:rPr>
          <w:sz w:val="24"/>
          <w:szCs w:val="24"/>
        </w:rPr>
      </w:pPr>
      <w:r>
        <w:rPr>
          <w:sz w:val="24"/>
          <w:szCs w:val="24"/>
        </w:rPr>
        <w:t xml:space="preserve">— </w:t>
      </w:r>
      <w:r>
        <w:rPr>
          <w:sz w:val="24"/>
          <w:szCs w:val="24"/>
        </w:rPr>
        <w:t>Ãäå ãåíåðàë?</w:t>
      </w:r>
    </w:p>
    <w:p>
      <w:pPr>
        <w:pStyle w:val="Normal"/>
        <w:ind w:firstLine="720"/>
        <w:jc w:val="both"/>
        <w:rPr>
          <w:sz w:val="24"/>
          <w:szCs w:val="24"/>
        </w:rPr>
      </w:pPr>
      <w:r>
        <w:rPr>
          <w:sz w:val="24"/>
          <w:szCs w:val="24"/>
        </w:rPr>
        <w:t xml:space="preserve">— </w:t>
      </w:r>
      <w:r>
        <w:rPr>
          <w:sz w:val="24"/>
          <w:szCs w:val="24"/>
        </w:rPr>
        <w:t>Â ìîåì êàáèíåòå, âàøå ñèÿòåëüñòâî...</w:t>
      </w:r>
    </w:p>
    <w:p>
      <w:pPr>
        <w:pStyle w:val="Normal"/>
        <w:ind w:firstLine="720"/>
        <w:jc w:val="both"/>
        <w:rPr>
          <w:sz w:val="24"/>
          <w:szCs w:val="24"/>
        </w:rPr>
      </w:pPr>
      <w:r>
        <w:rPr>
          <w:sz w:val="24"/>
          <w:szCs w:val="24"/>
        </w:rPr>
        <w:t>Äåëüâèã ïîñìîòðåë íà òþðåìíûõ íàäçèðàòåëåé, êîòîðûå òîëüêî ÷òî ïîëîæèëè äëÿ ïîðêè î÷åðåäíîãî ãèìíàçèñòà. Îäèí èç íèõ ñåë þíîøå íà íîãè, âòîðîé ñòàë ó èçãîëîâüÿ, òðåòèé ðèòìè÷íî, ñ îòòÿæêîé ñòàë ñòåãàòü åãî ðîçãàìè ïî ñìóãëîé õóäîé ñïèíå... Òàì, ãäå ëîæèëàñü ðîçãà, âçäóâàëñÿ ñèíèé êðîâÿíîé ðóáåö. Óäàð çà óäàðîì — è ñïèíà ãèìíàçèñòà ïðåâðàùåíà â ñïëîøíîé áàãðîâî-êðàñíûé âîëäûðü. ×åðåç íåñêîëüêî ìèíóò íà ñêàìåéêó êëàäóò äðóãîãî. Îïÿòü áàãðîâûå ïîëîñû íà ñìóãëîé êîæå... Íàäçèðàòåëü ìàøåò ðîçãîé ñ îñòåðâåíåíèåì, áüåò èçî âñåé ñèëû, è êàæåòñÿ, ÷òî ýòî çàíÿòèå åìó ïðèíîñèò óäîâëåòâîðåíèå. Ãèìíàçèñòû íå êðè÷àò, ñòèñíóâ çóáû, ìîë÷à ïåðåíîñÿò áîëü. Òîëüêî òåëà èõ ïðîòèâ âîëè ïðè êàæäîì óäàðå ñóäîðîæíî âçäðàãèâàþò.</w:t>
      </w:r>
    </w:p>
    <w:p>
      <w:pPr>
        <w:pStyle w:val="Normal"/>
        <w:ind w:firstLine="720"/>
        <w:jc w:val="both"/>
        <w:rPr>
          <w:sz w:val="24"/>
          <w:szCs w:val="24"/>
        </w:rPr>
      </w:pPr>
      <w:r>
        <w:rPr>
          <w:sz w:val="24"/>
          <w:szCs w:val="24"/>
        </w:rPr>
        <w:t>«Ëîïàþòñÿ ìåëü÷àéøèå ïîäêîæíûå êàïèëëÿðû, êðîâü ïîïàäàåò â òêàíü, îò ýòîãî ñïèíà âçäóâàåòñÿ è ñèíååò...» — äóìàåò äîêòîð Èõëàñ, ãëÿäÿ íà èñïîëîñîâàííûõ ðîçãàìè ãèìíàçèñòîâ.</w:t>
      </w:r>
    </w:p>
    <w:p>
      <w:pPr>
        <w:pStyle w:val="Normal"/>
        <w:ind w:firstLine="720"/>
        <w:jc w:val="both"/>
        <w:rPr>
          <w:sz w:val="24"/>
          <w:szCs w:val="24"/>
        </w:rPr>
      </w:pPr>
      <w:r>
        <w:rPr>
          <w:sz w:val="24"/>
          <w:szCs w:val="24"/>
        </w:rPr>
        <w:t>Áàðîí Äåëüâèã, ìîðùàñü, îòâåðíóëñÿ è ïîøåë â êàáèíåò íà÷àëüíèêà òþðüìû. Îí õìóðèë áðîâè, äåëàÿ âèä, ÷òî ñòðàøíî íåäîâîëåí ñàìîóïðàâñòâîì, íî ìûñëåííî óæå ïîâòîðÿë èçëþáëåííóþ ôîðìóëó èç Ãåãåëÿ: «Âñå äåéñòâèòåëüíîå — ïðåêðàñíî!..»</w:t>
      </w:r>
    </w:p>
    <w:p>
      <w:pPr>
        <w:pStyle w:val="Normal"/>
        <w:ind w:firstLine="720"/>
        <w:jc w:val="both"/>
        <w:rPr>
          <w:sz w:val="24"/>
          <w:szCs w:val="24"/>
        </w:rPr>
      </w:pPr>
      <w:r>
        <w:rPr>
          <w:sz w:val="24"/>
          <w:szCs w:val="24"/>
        </w:rPr>
        <w:t>Êàê ó áåñïîìîùíûõ ÿãíÿò, ãëàçà ãèìíàçèñòîâ âûðàæàëè ïîêîðíîñòü è ñìèðåíèå. Òåñíî ïðèæàâøèñü äðóã ê äðóãó, îíè áåçðîïîòíî æäàëè, êîãäà íàñòàíåò èõ î÷åðåäü ïåðåíîñèòü ýòî ïîçîðíîå, óíèçèòåëüíîå è âìåñòå ñ òåì ìó÷èòåëüíîå íàêàçàíèå. Äîêòîð Èõëàñ, ðàçãëÿäûâàâøèé ãèìíàçèñòîâ, íåîæèäàííî çàìåòèë çíàêîìîå ëèöî. Õàêèì, îõâà÷åííûé óæàñîì ïåðåä ïîðêîé, äàâíî óæå ñ íàäåæäîé æäàë, êîãäà Èõëàñ âçãëÿíåò íà íåãî. «Ìîæåò áûòü, äîêòîð âûðó÷èò ìåíÿ?..» Âñåì ñâîèì ñóùåñòâîì îí êàê áû ãîâîðèë: «Ñïàñèòå!» È âîò äîêòîð óâèäåë åãî, ìãíîâåííî îòâåðíóëñÿ è òîæå çàøàãàë âñëåä çà Äåëüâèãîì â êàáèíåò íà÷àëüíèêà òþðüìû, íî òóò æå îñòàíîâèëñÿ. «À ÿ åùå õîòåë ñäåëàòü åãî ñâîèì íóêåðîì, ýòîãî ãëóïöà è áóíòàðÿ. Ñîáñòâåííî, íè÷åãî äðóãîãî è íåëüçÿ áûëî îæèäàòü îò ñûíà èçâåñòíîãî áóçîòåðà Æóíóñà!..»</w:t>
      </w:r>
    </w:p>
    <w:p>
      <w:pPr>
        <w:pStyle w:val="Normal"/>
        <w:ind w:firstLine="720"/>
        <w:jc w:val="both"/>
        <w:rPr>
          <w:sz w:val="24"/>
          <w:szCs w:val="24"/>
        </w:rPr>
      </w:pPr>
      <w:r>
        <w:rPr>
          <w:sz w:val="24"/>
          <w:szCs w:val="24"/>
        </w:rPr>
        <w:t>Íî Èõëàñ âñå æå ïîäîøåë ê Õàêèìó è ñ óäèâëåíèåì ñïðîñèë:</w:t>
      </w:r>
    </w:p>
    <w:p>
      <w:pPr>
        <w:pStyle w:val="Normal"/>
        <w:ind w:firstLine="720"/>
        <w:jc w:val="both"/>
        <w:rPr>
          <w:sz w:val="24"/>
          <w:szCs w:val="24"/>
        </w:rPr>
      </w:pPr>
      <w:r>
        <w:rPr>
          <w:sz w:val="24"/>
          <w:szCs w:val="24"/>
        </w:rPr>
        <w:t xml:space="preserve">— </w:t>
      </w:r>
      <w:r>
        <w:rPr>
          <w:sz w:val="24"/>
          <w:szCs w:val="24"/>
        </w:rPr>
        <w:t>Êàê òû ïîïàë ñþäà? Èëè óæå â ñòóäåí÷åñêóþ îðãàíèçàöèþ áóíòàðåé âñòóïèë?</w:t>
      </w:r>
    </w:p>
    <w:p>
      <w:pPr>
        <w:pStyle w:val="Normal"/>
        <w:ind w:firstLine="720"/>
        <w:jc w:val="both"/>
        <w:rPr>
          <w:sz w:val="24"/>
          <w:szCs w:val="24"/>
        </w:rPr>
      </w:pPr>
      <w:r>
        <w:rPr>
          <w:sz w:val="24"/>
          <w:szCs w:val="24"/>
        </w:rPr>
        <w:t xml:space="preserve">— </w:t>
      </w:r>
      <w:r>
        <w:rPr>
          <w:sz w:val="24"/>
          <w:szCs w:val="24"/>
        </w:rPr>
        <w:t>Íåò, Èõëàñ-àãà. Ïî îøèáêå. Ñèäåë íà êðûëüöå êóðáàíîâñêîãî äîìà, ïîäúåõàëè êàçàêè, ñõâàòèëè ìåíÿ è ïðèãíàëè ñþäà. Ãîâîðÿò: «Òû ïðèêëåèâàë ëèñòîâêè!..» À ìíå íèêîãäà è â ãîëîâó íå ïðèõîäèëî òàêîå, ÷òîáû õîäèòü ðàñêëåèâàòü ëèñòîâêè. Ýòî äåëàþò êàêèå-òî ìàëü÷èøêè, ñàì âèäåë. À ýòè âîò, — îí êèâíóë ãîëîâîé â ñòîðîíó íàäçèðàòåëåé, — äóìàþò, ÷òî âñå ýòî ñäåëàë ÿ, — òèõî çàêîí÷èë Õàêèì. Îí îáëåã÷åííî âçäîõíóë è ñ ðàäîñòüþ ïîäóìàë: «Íó, òåïåðü ÿ èçáàâëåí îò ýòîé ñòðàøíîé ïîðêè!..»</w:t>
      </w:r>
    </w:p>
    <w:p>
      <w:pPr>
        <w:pStyle w:val="Normal"/>
        <w:ind w:firstLine="720"/>
        <w:jc w:val="both"/>
        <w:rPr>
          <w:sz w:val="24"/>
          <w:szCs w:val="24"/>
        </w:rPr>
      </w:pPr>
      <w:r>
        <w:rPr>
          <w:sz w:val="24"/>
          <w:szCs w:val="24"/>
        </w:rPr>
        <w:t>Äîêòîð Èõëàñ óëûáíóëñÿ, ÷óòü øåâåëüíóâ óãîëêàìè ðòà, ñíÿë ïåíñíå è, âûíóâ èç êàðìàíà ÷åðíîãî ïàëüòî áîëüøîé íîñîâîé ïëàòîê, ñòàë íåòîðîïëèâî ïðîòèðàòü èì ñòåêëà.</w:t>
      </w:r>
    </w:p>
    <w:p>
      <w:pPr>
        <w:pStyle w:val="Normal"/>
        <w:ind w:firstLine="720"/>
        <w:jc w:val="both"/>
        <w:rPr>
          <w:sz w:val="24"/>
          <w:szCs w:val="24"/>
        </w:rPr>
      </w:pPr>
      <w:r>
        <w:rPr>
          <w:sz w:val="24"/>
          <w:szCs w:val="24"/>
        </w:rPr>
        <w:t xml:space="preserve">— </w:t>
      </w:r>
      <w:r>
        <w:rPr>
          <w:sz w:val="24"/>
          <w:szCs w:val="24"/>
        </w:rPr>
        <w:t>Äà, íåõîðîøî ïîëó÷èëîñü ñ òîáîé. À çíàåøü, êàê ýòî íàçûâàåòñÿ ïî-êàçàõñêè? — ñïðîñèë îí Õàêèìà è, íå äîæèäàÿñü îòâåòà, äîáàâèë: — Òû êàê ÿëóõ, ñëó÷àéíî ïîïàâøèé âìåñòå ñ ìàòêàìè â êîñàê*...</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îñàê — íàòÿíóòàÿ ìåæäó äâóõ ñòîëáèêîâ âåðåâêà, êîòîðîé ïåòëÿþò îâåö äëÿ äîéê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òîÿâøèé ðÿäîì òþðåìíûé ôåëüäøåð, ïðèñëóøèâàÿñü ê ðàçãîâîðó äîêòîðà ñ ãèìíàçèñòîì, ðåøèë: «Íàâåðíîå, õîðîøèé çíàêîìûé èëè ðîäñòâåííèê...» Âíåøíå Èõëàñ è Õàêèì áûëè ïîõîæè äðóã íà äðóãà: îáà âûñîêèå, ñòðîéíûå, êðàñèâûå, è äàæå öâåò ëèöà ó îáîèõ áûë îäèíàêîâ — áëåäíî-ìàòîâûé. Òîëüêî äîêòîð âûãëÿäåë ÷óòü ïîãðóçíåå.</w:t>
      </w:r>
    </w:p>
    <w:p>
      <w:pPr>
        <w:pStyle w:val="Normal"/>
        <w:ind w:firstLine="720"/>
        <w:jc w:val="both"/>
        <w:rPr>
          <w:sz w:val="24"/>
          <w:szCs w:val="24"/>
        </w:rPr>
      </w:pPr>
      <w:r>
        <w:rPr>
          <w:sz w:val="24"/>
          <w:szCs w:val="24"/>
        </w:rPr>
        <w:t xml:space="preserve">— </w:t>
      </w:r>
      <w:r>
        <w:rPr>
          <w:sz w:val="24"/>
          <w:szCs w:val="24"/>
        </w:rPr>
        <w:t>Íå ðîäñòâåííèê ëè âàì ýòîò äæèãèò, äîêòîð? — ñïðîñèë òþðåìíûé ôåëüäøåð.</w:t>
      </w:r>
    </w:p>
    <w:p>
      <w:pPr>
        <w:pStyle w:val="Normal"/>
        <w:ind w:firstLine="720"/>
        <w:jc w:val="both"/>
        <w:rPr>
          <w:sz w:val="24"/>
          <w:szCs w:val="24"/>
        </w:rPr>
      </w:pPr>
      <w:r>
        <w:rPr>
          <w:sz w:val="24"/>
          <w:szCs w:val="24"/>
        </w:rPr>
        <w:t>Èõëàñ çàäóìàëñÿ. Íåò, îí íå ìîã ïðèçíàòü àðåñòîâàííîãî ãèìíàçèñòà ñâîèì ðîäñòâåííèêîì, ýòî óíèçèòåëüíî.</w:t>
      </w:r>
    </w:p>
    <w:p>
      <w:pPr>
        <w:pStyle w:val="Normal"/>
        <w:ind w:firstLine="720"/>
        <w:jc w:val="both"/>
        <w:rPr>
          <w:sz w:val="24"/>
          <w:szCs w:val="24"/>
        </w:rPr>
      </w:pPr>
      <w:r>
        <w:rPr>
          <w:sz w:val="24"/>
          <w:szCs w:val="24"/>
        </w:rPr>
        <w:t xml:space="preserve">— </w:t>
      </w:r>
      <w:r>
        <w:rPr>
          <w:sz w:val="24"/>
          <w:szCs w:val="24"/>
        </w:rPr>
        <w:t>Ïðîñòî çåìëÿê, èç îäíèõ ìåñò ìû.</w:t>
      </w:r>
    </w:p>
    <w:p>
      <w:pPr>
        <w:pStyle w:val="Normal"/>
        <w:ind w:firstLine="720"/>
        <w:jc w:val="both"/>
        <w:rPr>
          <w:sz w:val="24"/>
          <w:szCs w:val="24"/>
        </w:rPr>
      </w:pPr>
      <w:r>
        <w:rPr>
          <w:sz w:val="24"/>
          <w:szCs w:val="24"/>
        </w:rPr>
        <w:t>Ôåëüäøåð îòîøåë ê íà÷àëüíèêó òþðüìû, ñòîÿâøåìó â ñòîðîíêå, è ÷òî-òî øåïíóë åìó íà óõî. Òîò â çíàê ñîãëàñèÿ êèâíóë ãîëîâîé, ïîäîçâàë îäíîãî èç íàäçèðàòåëåé è òîæå ÷òî-òî òèõî ñêàçàë åìó. Õàêèì íàïðÿæåííî ñëåäèë çà íèìè. È âîò íàäçèðàòåëü ïîäîøåë ê íåìó, ìîë÷à âçÿë çà ðóêó è ïîâåë ê Èõëàñó.</w:t>
      </w:r>
    </w:p>
    <w:p>
      <w:pPr>
        <w:pStyle w:val="Normal"/>
        <w:ind w:firstLine="720"/>
        <w:jc w:val="both"/>
        <w:rPr>
          <w:sz w:val="24"/>
          <w:szCs w:val="24"/>
        </w:rPr>
      </w:pPr>
      <w:r>
        <w:rPr>
          <w:sz w:val="24"/>
          <w:szCs w:val="24"/>
        </w:rPr>
        <w:t xml:space="preserve">— </w:t>
      </w:r>
      <w:r>
        <w:rPr>
          <w:sz w:val="24"/>
          <w:szCs w:val="24"/>
        </w:rPr>
        <w:t>Âàøåãî çåìëÿêà îñâîáîäèëè áåç ïîðêè, — óëûáàÿñü, ñîîáùèë ôåëüäøåð Èõëàñó è îòäàë ÷åñòü.</w:t>
      </w:r>
    </w:p>
    <w:p>
      <w:pPr>
        <w:pStyle w:val="Normal"/>
        <w:ind w:firstLine="720"/>
        <w:jc w:val="both"/>
        <w:rPr>
          <w:sz w:val="24"/>
          <w:szCs w:val="24"/>
        </w:rPr>
      </w:pPr>
      <w:r>
        <w:rPr>
          <w:sz w:val="24"/>
          <w:szCs w:val="24"/>
        </w:rPr>
        <w:t xml:space="preserve">— </w:t>
      </w:r>
      <w:r>
        <w:rPr>
          <w:sz w:val="24"/>
          <w:szCs w:val="24"/>
        </w:rPr>
        <w:t>Ñïàñèáî. Íî âñå-òàêè íå âðåäíî áûëî áû ïàëîê ïÿòîê âñûïàòü ýòîìó ðàçèíå, ÷òîáû ïîóìíåå áûë è â ñëåäóþùèé ðàç íå ëåç êàðàóëèòü ÷óæèå âîðîòà, — ñòåïåííî îòâåòèë äîêòîð è òîæå ÷óòü óëûáíóëñÿ óãîëêàìè ðòà. Îí íå ñïåøà ðàññêàçàë òþðåìíîìó ôåëüäøåðó, êàê Õàêèì ïîïàë â êàìåðó.</w:t>
      </w:r>
    </w:p>
    <w:p>
      <w:pPr>
        <w:pStyle w:val="Normal"/>
        <w:ind w:firstLine="720"/>
        <w:jc w:val="both"/>
        <w:rPr>
          <w:sz w:val="24"/>
          <w:szCs w:val="24"/>
        </w:rPr>
      </w:pPr>
      <w:r>
        <w:rPr>
          <w:sz w:val="24"/>
          <w:szCs w:val="24"/>
        </w:rPr>
        <w:t xml:space="preserve">— </w:t>
      </w:r>
      <w:r>
        <w:rPr>
          <w:sz w:val="24"/>
          <w:szCs w:val="24"/>
        </w:rPr>
        <w:t>Ïîéäåìòå îòñþäà, äîêòîð, ýòó ïðîöåäóðó íàäçèðàòåëè ïðåêðàñíî ïðîäåëàþò è áåç íàñ, — ïðåäëîæèë ôåëüäøåð.</w:t>
      </w:r>
    </w:p>
    <w:p>
      <w:pPr>
        <w:pStyle w:val="Normal"/>
        <w:ind w:firstLine="720"/>
        <w:jc w:val="both"/>
        <w:rPr>
          <w:sz w:val="24"/>
          <w:szCs w:val="24"/>
        </w:rPr>
      </w:pPr>
      <w:r>
        <w:rPr>
          <w:sz w:val="24"/>
          <w:szCs w:val="24"/>
        </w:rPr>
        <w:t>Øóãóëîâ ñîãëàñèëñÿ, è îíè âäâîåì çàøàãàëè â òþðåìíóþ êàíöåëÿðèþ, ãäå ðàçìåùàëñÿ ê ìàëåíüêèé âðà÷åáíûé êàáèíåò. Îí áûë òåñåí è òåìåí, íåáîëüøîå îêíî ïëîõî îñâåùàëî äëèííóþ, êîðèäîðîîáðàçíóþ êîìíàòó. Ôåëüäøåð, óñàäèâ Øóãóëîâà íà ñòóë, ïîïðîñèë îñìîòðåòü îäíîãî áîëüíîãî.</w:t>
      </w:r>
    </w:p>
    <w:p>
      <w:pPr>
        <w:pStyle w:val="Normal"/>
        <w:ind w:firstLine="720"/>
        <w:jc w:val="both"/>
        <w:rPr>
          <w:sz w:val="24"/>
          <w:szCs w:val="24"/>
        </w:rPr>
      </w:pPr>
      <w:r>
        <w:rPr>
          <w:sz w:val="24"/>
          <w:szCs w:val="24"/>
        </w:rPr>
        <w:t xml:space="preserve">— </w:t>
      </w:r>
      <w:r>
        <w:rPr>
          <w:sz w:val="24"/>
          <w:szCs w:val="24"/>
        </w:rPr>
        <w:t>Áóäüòå äîáðû, äîêòîð, îñëóøàéòå è îñìîòðèòå...</w:t>
      </w:r>
    </w:p>
    <w:p>
      <w:pPr>
        <w:pStyle w:val="Normal"/>
        <w:ind w:firstLine="720"/>
        <w:jc w:val="both"/>
        <w:rPr>
          <w:sz w:val="24"/>
          <w:szCs w:val="24"/>
        </w:rPr>
      </w:pPr>
      <w:r>
        <w:rPr>
          <w:sz w:val="24"/>
          <w:szCs w:val="24"/>
        </w:rPr>
        <w:t>Â êîìíàòó ïðèâåëè êîìèññàðà Íóæäèíà. Ãðóäü, ðóêè è ãîëîâà åãî áûëè ïåðåáèíòîâàíû, êðîâü ïðîñî÷èëàñü ñêâîçü áèíòû è çàñîõëà êðàñíûìè ïÿòíàìè. Ó íåãî áûëà ïðîñòðåëåíà ëåâàÿ ðóêà, ñëîìàíî ïðåäïëå÷üå è ïðîáèòà ãîëîâà, íà îòåêøåì ëèöå âèäíåëèñü êðîâÿíûå ïîäòåêè. Èõëàñ, ìåëüêîì âçãëÿíóâ íà àðåñòîâàííîãî, ïîñïåøíî îñìîòðåë ðàíó è òóò æå âåëåë ñíîâà çàáèíòîâàòü åå.</w:t>
      </w:r>
    </w:p>
    <w:p>
      <w:pPr>
        <w:pStyle w:val="Normal"/>
        <w:ind w:firstLine="720"/>
        <w:jc w:val="both"/>
        <w:rPr>
          <w:sz w:val="24"/>
          <w:szCs w:val="24"/>
        </w:rPr>
      </w:pPr>
      <w:r>
        <w:rPr>
          <w:sz w:val="24"/>
          <w:szCs w:val="24"/>
        </w:rPr>
        <w:t>Êîãäà Íóæäèíà óâåëè, ôåëüäøåð ñïðîñèë:</w:t>
      </w:r>
    </w:p>
    <w:p>
      <w:pPr>
        <w:pStyle w:val="Normal"/>
        <w:ind w:firstLine="720"/>
        <w:jc w:val="both"/>
        <w:rPr>
          <w:sz w:val="24"/>
          <w:szCs w:val="24"/>
        </w:rPr>
      </w:pPr>
      <w:r>
        <w:rPr>
          <w:sz w:val="24"/>
          <w:szCs w:val="24"/>
        </w:rPr>
        <w:t xml:space="preserve">— </w:t>
      </w:r>
      <w:r>
        <w:rPr>
          <w:sz w:val="24"/>
          <w:szCs w:val="24"/>
        </w:rPr>
        <w:t>Êàê âû äóìàåòå, çàæèâåò?..</w:t>
      </w:r>
    </w:p>
    <w:p>
      <w:pPr>
        <w:pStyle w:val="Normal"/>
        <w:ind w:firstLine="720"/>
        <w:jc w:val="both"/>
        <w:rPr>
          <w:sz w:val="24"/>
          <w:szCs w:val="24"/>
        </w:rPr>
      </w:pPr>
      <w:r>
        <w:rPr>
          <w:sz w:val="24"/>
          <w:szCs w:val="24"/>
        </w:rPr>
        <w:t>Èõëàñ ñíÿë ïåíñíå. Îí èìåë ïðèâû÷êó âñåãäà ñíèìàòü ïåíñíå âî âðåìÿ ðàçãîâîðà, è îñîáåííî êîãäà ñìåÿëñÿ: îíî ñïàäàëî ñ òîíêîãî íîñà. Âèäèìî, ïîýòîìó îí è óëûáàëñÿ âñåãäà òîëüêî óãîëêàìè ðòà.</w:t>
      </w:r>
    </w:p>
    <w:p>
      <w:pPr>
        <w:pStyle w:val="Normal"/>
        <w:ind w:firstLine="720"/>
        <w:jc w:val="both"/>
        <w:rPr>
          <w:sz w:val="24"/>
          <w:szCs w:val="24"/>
        </w:rPr>
      </w:pPr>
      <w:r>
        <w:rPr>
          <w:sz w:val="24"/>
          <w:szCs w:val="24"/>
        </w:rPr>
        <w:t xml:space="preserve">— </w:t>
      </w:r>
      <w:r>
        <w:rPr>
          <w:sz w:val="24"/>
          <w:szCs w:val="24"/>
        </w:rPr>
        <w:t>Äî ñâàäüáû çàæèâåò, — îòâåòèë îí ðóññêîé ïîãîâîðêîé.</w:t>
      </w:r>
    </w:p>
    <w:p>
      <w:pPr>
        <w:pStyle w:val="Normal"/>
        <w:ind w:firstLine="720"/>
        <w:jc w:val="both"/>
        <w:rPr>
          <w:sz w:val="24"/>
          <w:szCs w:val="24"/>
        </w:rPr>
      </w:pPr>
      <w:r>
        <w:rPr>
          <w:sz w:val="24"/>
          <w:szCs w:val="24"/>
        </w:rPr>
        <w:t>Òþðåìíûé ôåëüäøåð, óìóäðåííûé æèçíåííûì îïûòîì (íå îäíà ñîòíÿ àðåñòàíòîâ óìåðëà â åãî òþðåìíîé áîëüíèöå), ñðàçó ïîíÿë, î êàêîé «ñâàäüáå» ãîâîðèë äîêòî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Õàêèì íå ïîìíèë, êàê îí î÷óòèëñÿ íà óëèöå, êàê òþðåìíûå âîðîòà, âûïóñòèâ åãî, òÿæåëî ïðîñêðèïåëè çà ñïèíîé. Îí áûë âîçáóæäåí è îáðàäîâàí, âûðâàâøèñü èç äóøíîé êàìåðû íà ñâåæèé âîçäóõ. Áîäðîñòü è ñèëà ðàñòåêàëèñü ïî òåëó, îí íå øåë, à ïî÷òè ëåòåë è ÷óâñòâîâàë ñåáÿ ëåã÷å ïóøèíêè. Íè ðàçó íå îáåðíóëñÿ íàçàä — ãëàçà æàäíî âïèâàëèñü â îêðóæàþùèé ñâåòëûé ìèð: íåáî áûëî íåîáûêíîâåííî ãîëóáûì è ÿñíûì, ñåðûå ñòåíû äîìîâ — ïðèâåòëèâûìè è ëàñêîâûìè; õîòåëîñü æàòü ðóêó êàæäîìó ïðîõîæåìó è êðè÷àòü: «ß æèâ! ß æèâ!» «Ñîí ýòî èëè ÿâü?..» — äóìàë Õàêèì, ñòàðàÿñü îäíèì âçãëÿäîì îõâàòèòü âñþ íåîáúÿòíóþ äàëü, ñòåëèâøóþñÿ ïåðåä íèì. Äà, îí âèäåë âñå íàÿâó: è âàæíîãî êó÷åðà íà êîçëàõ, è âîåííîãî ñ óñèêàìè â êîøåâêå, è òîãî, ñ ëîïàòîé, ÷òî îòâîäèò îò âîðîò òàëóþ âîäó, è êóäà-òî ñïåøàùóþ æåíùèíó, è òîðîïëèâî øàãàþùåãî ÷èíîâíèêà ñ ïàïêîé — âñå ýòî æèâûå, íàñòîÿùèå ëþäè. Ïîä íîãàìè õëþïàåò òàëûé ñíåã, ñîñóëüêè ñî çâîíîì ðàçáèâàþòñÿ î êàìíè, èç òðóá òîíêèìè ñòðóéêàìè âüåòñÿ ñèíåâàòûé äûìîê...</w:t>
      </w:r>
    </w:p>
    <w:p>
      <w:pPr>
        <w:pStyle w:val="Normal"/>
        <w:ind w:firstLine="720"/>
        <w:jc w:val="both"/>
        <w:rPr>
          <w:sz w:val="24"/>
          <w:szCs w:val="24"/>
        </w:rPr>
      </w:pPr>
      <w:r>
        <w:rPr>
          <w:sz w:val="24"/>
          <w:szCs w:val="24"/>
        </w:rPr>
        <w:t>Ïðîéäÿ íåñêîëüêî êâàðòàëîâ, Õàêèì îñòàíîâèëñÿ. Îí òîëüêî òåïåðü ïî÷óâñòâîâàë, ÷òî ïðîìîêëè íîãè. Îãëÿäåâ ñåáÿ, óæàñíóëñÿ: ôîðìåííîå ïàëüòî èç òåìíîãî ñóêíà èçìÿòî, ïîëû çàáðûçãàíû ãðÿçüþ, íà áðþêè ñòðàøíî ñìîòðåòü — òîæå âñå â ãðÿçè. Õàêèì ïðîâåë ëàäîíüþ ïî ëèöó, è åìó ïîêàçàëîñü, ÷òî è ùåêè ïîêðûòû òîëñòûì ñëîåì ãðÿçè. Ñòàëî ÿñíî, ïî÷åìó ïðîõîæèå ñìîòðÿò íà íåãî. Îí ñâåðíóë ñ Ãóáåðíàòîðñêîé íà ãëóõóþ Ïðè÷àãàíñêóþ óëèöó è îïÿòü ïîáåæàë, òîðîïÿñü ïîñêîðåå äîáðàòüñÿ äî êâàðòèðû, âû÷èñòèòü ïàëüòî, âûìûòüñÿ, ïðè÷åñàòüñÿ, íàäåòü ÷èñòîå áåëüå, ïåðåìåíèòü ðóáàøêó è êîñòþì è âûéòè íà óëèöó. Ïîêà ñèäåë â òþðüìå, ðåäêî âñïîìèíàë î Ìóêàðàìå, óãíåòàëî äðóãîå — ïîçîð è íåâîëÿ, íî òåïåðü, êîãäà îí ñíîâà áûë íà ñâîáîäå, îïÿòü âñåì åãî ñóùåñòâîì çàâëàäåëè ìûñëè î âñòðå÷å ñ ëþáèìîé. Õîòåëîñü ïîñêîðåå óâèäåòü åå, ïåðåãîâîðèòü îáî âñåì, âåäü ïåðåä àðåñòîì îí òàê è íå âèäåëñÿ ñ íåé. «À âäðóã îíà ðàçûñêèâàëà ìåíÿ? ×òî îíà ïîäóìàëà î ìîåì âíåçàïíîì èñ÷åçíîâåíèè? ×òî åé ñêàæó, êàê îáúÿñíþ ïðè÷èíó ìîåãî àðåñòà? Ïîçîð, ïîçîð!.. Îíà íå ïîâåðèò... Äà è ñêàçàòü, ÷òî ñèäåë â òþðüìå, — ëó÷øå óìåðåòü!.. — äóìàë Õàêèì, ïðîáåãàÿ ìèìî ñåðûõ íèçêèõ äîìèêîâ. — À âñå ýòî íàäåëàëè ïðîêëÿòûå êàçàêè, ïðèâûêëè áèòü êîãî ïîïàëî íàãàéêàìè, èäèîòû! Íàñòîÿùèå èäèîòû! Ðàçâå îíè êîãäà ðàçáèðàëèñü, êòî âèíîâàò, êòî ïðàâ. Îíè è òåïåðü âñåõ ïîäðÿä ñàæàþò â òþðüìó. ×åì âèíîâàò, íàïðèìåð, òîò ñòàðèê, ÷òî ñèäåë ñî ìíîé â êàìåðå? À àäâîêàò è òàòàðèí-ðàáî÷èé?.. Â ÷åì èõ âèíà? À ãèìíàçèñòû?.. Î Ðîññèÿ, óïðàâëÿåìàÿ äåðæèìîðäàìè!..»</w:t>
      </w:r>
    </w:p>
    <w:p>
      <w:pPr>
        <w:pStyle w:val="Normal"/>
        <w:ind w:firstLine="720"/>
        <w:jc w:val="both"/>
        <w:rPr>
          <w:sz w:val="24"/>
          <w:szCs w:val="24"/>
        </w:rPr>
      </w:pPr>
      <w:r>
        <w:rPr>
          <w:sz w:val="24"/>
          <w:szCs w:val="24"/>
        </w:rPr>
        <w:t>Õàêèì ðûâêîì îòêðûë äâåðü è ïî÷òè âáåæàë â êîìíàòó. Ñèäåâøèé çà êíèãîé Ñàëüìåí âñêî÷èë è ðàäîñòíî êèíóëñÿ íàâñòðå÷ó.</w:t>
      </w:r>
    </w:p>
    <w:p>
      <w:pPr>
        <w:pStyle w:val="Normal"/>
        <w:ind w:firstLine="720"/>
        <w:jc w:val="both"/>
        <w:rPr>
          <w:sz w:val="24"/>
          <w:szCs w:val="24"/>
        </w:rPr>
      </w:pPr>
      <w:r>
        <w:rPr>
          <w:sz w:val="24"/>
          <w:szCs w:val="24"/>
        </w:rPr>
        <w:t xml:space="preserve">— </w:t>
      </w:r>
      <w:r>
        <w:rPr>
          <w:sz w:val="24"/>
          <w:szCs w:val="24"/>
        </w:rPr>
        <w:t>Æèâ?! Îòêóäà? À âèä-òî ó òåáÿ êàêîé, ñëîâíî èç çåìëè âûëåç! ×åòâåðòûé äåíü èùó òåáÿ, ãäå òû ïðîïàäàë? ß óæ äóìàë, íå êàçàêè ëè èçðóáèëè?..</w:t>
      </w:r>
    </w:p>
    <w:p>
      <w:pPr>
        <w:pStyle w:val="Normal"/>
        <w:ind w:firstLine="720"/>
        <w:jc w:val="both"/>
        <w:rPr>
          <w:sz w:val="24"/>
          <w:szCs w:val="24"/>
        </w:rPr>
      </w:pPr>
      <w:r>
        <w:rPr>
          <w:sz w:val="24"/>
          <w:szCs w:val="24"/>
        </w:rPr>
        <w:t xml:space="preserve">— </w:t>
      </w:r>
      <w:r>
        <w:rPr>
          <w:sz w:val="24"/>
          <w:szCs w:val="24"/>
        </w:rPr>
        <w:t>Íå ñïðàøèâàé, Ñàëüìåí, íå íàäî, ýòî óæàñíî. Ïî ñðàâíåíèþ ñ òåì, ãäå ÿ áûë è ÷òî âèäåë, äàæå äàíòîâñêèé àä ïîêàæåòñÿ ðàåì. Êàê âñïîìíþ ýòè ðîçãè, êîòîðûìè ïîðîëè ãèìíàçèñòîâ, ìîðîç ïî êîæå áåæèò, ñëîâíî ðåìíè ñî ñïèíû ñðåçàþò... Òüôó, áóäüòå âû ïðîêëÿòû, áëþñòèòåëè ñóìàñøåäøåãî ïîðÿäêà ñóìàñøåäøåãî âðåìåíè!.. — âçâîëíîâàííî äîêîí÷èë Õàêèì.</w:t>
      </w:r>
    </w:p>
    <w:p>
      <w:pPr>
        <w:pStyle w:val="Normal"/>
        <w:ind w:firstLine="720"/>
        <w:jc w:val="both"/>
        <w:rPr>
          <w:sz w:val="24"/>
          <w:szCs w:val="24"/>
        </w:rPr>
      </w:pPr>
      <w:r>
        <w:rPr>
          <w:sz w:val="24"/>
          <w:szCs w:val="24"/>
        </w:rPr>
        <w:t xml:space="preserve">— </w:t>
      </w:r>
      <w:r>
        <w:rPr>
          <w:sz w:val="24"/>
          <w:szCs w:val="24"/>
        </w:rPr>
        <w:t>Ñèäåë â òþðüìå?</w:t>
      </w:r>
    </w:p>
    <w:p>
      <w:pPr>
        <w:pStyle w:val="Normal"/>
        <w:ind w:firstLine="720"/>
        <w:jc w:val="both"/>
        <w:rPr>
          <w:sz w:val="24"/>
          <w:szCs w:val="24"/>
        </w:rPr>
      </w:pPr>
      <w:r>
        <w:rPr>
          <w:sz w:val="24"/>
          <w:szCs w:val="24"/>
        </w:rPr>
        <w:t xml:space="preserve">— </w:t>
      </w:r>
      <w:r>
        <w:rPr>
          <w:sz w:val="24"/>
          <w:szCs w:val="24"/>
        </w:rPr>
        <w:t>À òû ÷òî äóìàë? Íàäî ñêîðåå, ñêîðåå óõîäèòü èç ýòîãî ãàäêîãî ìåñòà...</w:t>
      </w:r>
    </w:p>
    <w:p>
      <w:pPr>
        <w:pStyle w:val="Normal"/>
        <w:ind w:firstLine="720"/>
        <w:jc w:val="both"/>
        <w:rPr>
          <w:sz w:val="24"/>
          <w:szCs w:val="24"/>
        </w:rPr>
      </w:pPr>
      <w:r>
        <w:rPr>
          <w:sz w:val="24"/>
          <w:szCs w:val="24"/>
        </w:rPr>
        <w:t>Õàêèì ðàññêàçàë Ñàëüìåíó î ñâîèõ çëîêëþ÷åíèÿõ è ïîïðîñèë åãî:</w:t>
      </w:r>
    </w:p>
    <w:p>
      <w:pPr>
        <w:pStyle w:val="Normal"/>
        <w:ind w:firstLine="720"/>
        <w:jc w:val="both"/>
        <w:rPr>
          <w:sz w:val="24"/>
          <w:szCs w:val="24"/>
        </w:rPr>
      </w:pPr>
      <w:r>
        <w:rPr>
          <w:sz w:val="24"/>
          <w:szCs w:val="24"/>
        </w:rPr>
        <w:t xml:space="preserve">— </w:t>
      </w:r>
      <w:r>
        <w:rPr>
          <w:sz w:val="24"/>
          <w:szCs w:val="24"/>
        </w:rPr>
        <w:t>Íèêîìó íå ãîâîðè î ìîåì ïîçîðå. ×òîáû íèêòî íå çíàë, íè äèðåêöèÿ, íè... Îñîáåííî ñìîòðè íå ïðîãîâîðèñü Ìóêàðàìå...</w:t>
      </w:r>
    </w:p>
    <w:p>
      <w:pPr>
        <w:pStyle w:val="Normal"/>
        <w:ind w:firstLine="720"/>
        <w:jc w:val="both"/>
        <w:rPr>
          <w:sz w:val="24"/>
          <w:szCs w:val="24"/>
        </w:rPr>
      </w:pPr>
      <w:r>
        <w:rPr>
          <w:sz w:val="24"/>
          <w:szCs w:val="24"/>
        </w:rPr>
        <w:t xml:space="preserve">— </w:t>
      </w:r>
      <w:r>
        <w:rPr>
          <w:sz w:val="24"/>
          <w:szCs w:val="24"/>
        </w:rPr>
        <w:t>Îáîæäè-êà, òóò îíà òåáå çàïèñêó îñòàâèëà.</w:t>
      </w:r>
    </w:p>
    <w:p>
      <w:pPr>
        <w:pStyle w:val="Normal"/>
        <w:ind w:firstLine="720"/>
        <w:jc w:val="both"/>
        <w:rPr>
          <w:sz w:val="24"/>
          <w:szCs w:val="24"/>
        </w:rPr>
      </w:pPr>
      <w:r>
        <w:rPr>
          <w:sz w:val="24"/>
          <w:szCs w:val="24"/>
        </w:rPr>
        <w:t>Ñàëüìåí âûíóë èç êíèãè ïèñüìî è ïåðåäàë åãî äðóãó. Õàêèì òîðîïëèâî ðàñêðûë è íà÷àë ÷èòà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Õàêèì! ß ïðèõîäèëà ê âàì òðè ðàçà, íî âàñ âñå íå áûëî äîìà. Äàæå âàø òîâàðèù íå çíàåò, êóäà âû èñ÷åçëè. Ïîìíèòå, êàê ÷àñòî ÿ ïîäøó÷èâàëà íàä íàçâàíèåì âàøåãî óåçäíîãî ãîðîäêà? À âîò òåïåðü ÿ åäó òóäà íà ðàáîòó. Ìåíÿ óñòðàèâàåò äîêòîð Èõëàñ â ñâîþ áîëüíèöó ìåäñåñòðîé. Òàê ïîæåëàë ìîé àáûé. Àáûé è óìíûé è äåñïîòè÷íûé ÷åëîâåê. Òî, ÷òî îí ñêàçàë, îáÿçàòåëüíî âûïîëíèò... Íå êëåâåùó íà íåãî, ãîâîðþ ëèøü èñòèíó. ß íå ìîãó íå ïîä÷èíèòüñÿ åìó...</w:t>
      </w:r>
    </w:p>
    <w:p>
      <w:pPr>
        <w:pStyle w:val="Normal"/>
        <w:ind w:firstLine="720"/>
        <w:jc w:val="both"/>
        <w:rPr>
          <w:sz w:val="24"/>
          <w:szCs w:val="24"/>
        </w:rPr>
      </w:pPr>
      <w:r>
        <w:rPr>
          <w:sz w:val="24"/>
          <w:szCs w:val="24"/>
        </w:rPr>
        <w:t>Òàê âîò, åäó â âàøó Äæàìáåéòó. Ïðèåçæàéòå! Ïðèåçæàéòå! Ïðèåçæàéòå! Æäó âàñ!</w:t>
      </w:r>
    </w:p>
    <w:p>
      <w:pPr>
        <w:pStyle w:val="Normal"/>
        <w:ind w:firstLine="720"/>
        <w:jc w:val="right"/>
        <w:rPr>
          <w:sz w:val="24"/>
          <w:szCs w:val="24"/>
        </w:rPr>
      </w:pPr>
      <w:r>
        <w:rPr>
          <w:sz w:val="24"/>
          <w:szCs w:val="24"/>
        </w:rPr>
        <w:t>Ì.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Óåõàëà? — ñïðîñèë Õàêèì, áëåäíåÿ.</w:t>
      </w:r>
    </w:p>
    <w:p>
      <w:pPr>
        <w:pStyle w:val="Normal"/>
        <w:ind w:firstLine="720"/>
        <w:jc w:val="both"/>
        <w:rPr>
          <w:sz w:val="24"/>
          <w:szCs w:val="24"/>
        </w:rPr>
      </w:pPr>
      <w:r>
        <w:rPr>
          <w:sz w:val="24"/>
          <w:szCs w:val="24"/>
        </w:rPr>
        <w:t xml:space="preserve">— </w:t>
      </w:r>
      <w:r>
        <w:rPr>
          <w:sz w:val="24"/>
          <w:szCs w:val="24"/>
        </w:rPr>
        <w:t>Äîëæíà áûëà âûåõàòü â÷åðà âå÷åðîì èëè ñåãîäíÿ óòðîì. Ðàç íå ïðèøëà ñåãîäíÿ, î÷åâèäíî, óåõàëà. Ïóñòü åäåò, à òû èäè ìîéñÿ è îòäûõà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ÄÂÅÍÀÄÖÀ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åáî ñåðîå. Âîçäóõ âëàæåí. Â êîìíàòó âðûâàåòñÿ ñî äâîðà íåïðèÿòíàÿ ïðîíèçûâàþùàÿ ñûðîñòü.</w:t>
      </w:r>
    </w:p>
    <w:p>
      <w:pPr>
        <w:pStyle w:val="Normal"/>
        <w:ind w:firstLine="720"/>
        <w:jc w:val="both"/>
        <w:rPr>
          <w:sz w:val="24"/>
          <w:szCs w:val="24"/>
        </w:rPr>
      </w:pPr>
      <w:r>
        <w:rPr>
          <w:sz w:val="24"/>
          <w:szCs w:val="24"/>
        </w:rPr>
        <w:t>Â òîò äåíü, êîãäà ñóëòàí Àðóí-òþðå Êàðàòàåâ íà ïàðå âîðîíûõ âúåõàë â ãîðîä, Àáäðàõìàí íàõîäèëñÿ â ìàëåíüêîì äîìèêå, ðàñïîëîæåííîì íà ñòûêå óëèö Ãóáåðíàòîðñêîé è Ìîñòîâîé. Íàõìóðèâ áðîâè, îí ñòîÿë ó îêíà è ñ òîñêîé ãëÿäåë íà óíûëóþ, ñáåãàâøóþ ê ßèêó óëèöó, íà æåíùèí, êîïîøèâøèõñÿ âîçëå ñâîèõ êàëèòîê, — îíè îòâîäèëè îò äîìîâ òàëóþ âîäó. Àáäðàõìàí îòîøåë îò îêíà è, çàëîæèâ ðóêè çà ñïèíó, ñòàë ïðîõàæèâàòüñÿ èç óãëà â óãîë ïîëóñóìðà÷íîé êîìíàòû. ×óòü ïîñêðèïûâàëè ÷èñòî âûìûòûå è âûñêîáëåííûå ïîëîâèöû. Íåóçíàâàåìî èçìåíèëñÿ Àáäðàõìàí çà ïîñëåäíèå ñóòêè: ëèöî îñóíóëîñü, ïîä ãëàçàìè ïîÿâèëèñü îòåêè, íà âïàëûõ ùåêàõ íè òåíè ðóìÿíöà. Íî â ãëàçàõ — ðåøèìîñòü è ñèëà. Îí äóìàë î ïðåäñòîÿùåé áîðüáå, âñå ìûñëè åãî áûëè óñòðåìëåíû ê ðîäíîé ñòåïè...</w:t>
      </w:r>
    </w:p>
    <w:p>
      <w:pPr>
        <w:pStyle w:val="Normal"/>
        <w:ind w:firstLine="720"/>
        <w:jc w:val="both"/>
        <w:rPr>
          <w:sz w:val="24"/>
          <w:szCs w:val="24"/>
        </w:rPr>
      </w:pPr>
      <w:r>
        <w:rPr>
          <w:sz w:val="24"/>
          <w:szCs w:val="24"/>
        </w:rPr>
        <w:t>Âîîáðàæåíèå ðèñîâàëî øèðîêèå, íåïîâòîðèìûå â ñâîåé êðàñå ñòåïíûå ïðîñòîðû. Èçóìèòåëüíî ïðåêðàñíà ñòåïü âåñíîé! Âîò, êàê áðîøåííàÿ â òðàâó ñàáëÿ, èçîãíóëàñü ðåêà Áàðáàñòàó. Çà íåþ — ãðÿäà õîëìîâ â ñèíåâàòîé äûìêå. ×åì äàëüøå åäåøü â ãëóáü ñòåïè, òåì îò÷åòëèâåå âèäíû ýòè õîëìû, îíè ñëîâíî ðàñòóò è ñàìè íàáåãàþò íà òåáÿ. À òàì, çà êðÿæåì Ñûðûìøûêêàí (òàê íàçâàë åãî íàðîä, ïîòîìó ÷òî êîãäà-òî ñ åãî ãðåáíÿ îáîçðåâàëè îêðåñòíîñòü ëåãåíäàðíûé áàòûð Ñûðûì è åãî äîçîðû), îòêðûâàåòñÿ áåñêðàéíÿÿ ðàâíèíà, ñëèâàþùàÿñÿ ñ ãîðèçîíòîì. Îíà âñÿ âèäíà êàê íà ëàäîíè. Ó îäèíîêîé ìîãèëû ìóäðîé Áîðãóìàø, áóäòî ãîëóáîé êîâåð, âèäíåþòñÿ õîëîäíûå âîäû îçåðà Õàíêóëü. Ãëÿäèøü è íå íàãëÿäèøüñÿ íà âåñåííþþ ñòåïü, äî òîãî îíà ðîñêîøíà è ïðèâëåêàòåëüíà. Âåòåðîê êîëûøåò ãóñòûå òðàâû, âîëíàìè ïåðåëèâàåòñÿ ïðîñòîð. Òîëüêî ðåäêèå þðòû, êàê ÷åðíûå òî÷êè, îñòàþòñÿ íåïîäâèæíûìè â ýòîé çåëåíîé ñòåïè. Èçðåäêà ïîïàäàþòñÿ äâå-òðè çåìëÿíêè, ïðèþòèâøèåñÿ íà áåðåãó ðó÷üÿ. Äîåäåøü äî íèõ — è îïÿòü ðàâíèíà ñ ðàññûïàííûìè ïî íåé ðåäêèìè àóëàìè, à çà íèìè — âíîâü áåçìîëâíîå ïðèâîëüå, òèøèíà... Ðàäîñòíî ñìîòðåòü íà ñòåïü, íî íåðàäîñòíî â íåé æèòü. Òèõàÿ, êàê çàáðîøåííûé ïóñòûðü, äðåìëåò îíà ïîä ïîëóäåííûì ñîëíöåì. Ðàçâå ñðàâíèøü åå ñ ðîññèéñêèì Çàóðàëüåì, ãäå óñòðåìèëèñü ââåðõ çàâîäñêèå òðóáû, ãäå ïðîëåãëè æåëåçíîäîðîæíûå âåòêè, ãäå æèçíü áüåò êëþ÷îì?..</w:t>
      </w:r>
    </w:p>
    <w:p>
      <w:pPr>
        <w:pStyle w:val="Normal"/>
        <w:ind w:firstLine="720"/>
        <w:jc w:val="both"/>
        <w:rPr>
          <w:sz w:val="24"/>
          <w:szCs w:val="24"/>
        </w:rPr>
      </w:pPr>
      <w:r>
        <w:rPr>
          <w:sz w:val="24"/>
          <w:szCs w:val="24"/>
        </w:rPr>
        <w:t>«Ðàçáóäèòü, ðàçáóäèòü ñòåïü! Íàäî åõàòü òóäà, â ýòè äðåìëþùèå ïðîñòîðû, ê íàðîäó!.. Íàäî çâàòü ëþäåé ê íîâîé æèçíè, çâàòü íà áîðüáó!.. Òåïåðü ñàìîå âðåìÿ, äà, ñàìîå âðåìÿ!..»</w:t>
      </w:r>
    </w:p>
    <w:p>
      <w:pPr>
        <w:pStyle w:val="Normal"/>
        <w:ind w:firstLine="720"/>
        <w:jc w:val="both"/>
        <w:rPr>
          <w:sz w:val="24"/>
          <w:szCs w:val="24"/>
        </w:rPr>
      </w:pPr>
      <w:r>
        <w:rPr>
          <w:sz w:val="24"/>
          <w:szCs w:val="24"/>
        </w:rPr>
        <w:t>Íåîæèäàííî, îòêóäà-òî ñ óëèöû, äîíåññÿ çâîí êîëîêîëü÷èêà. Àáäðàõìàí íàñòîðîæèëñÿ — íåò, ýòî, íàâåðíîå, åìó ïðîñòî ïîñëûøàëîñü. Îí ñíîâà, ðàçäóìûâàÿ, çàõîäèë ïî êîìíàòå. Âñïîìèíàëèñü òîâàðèùè, êîòîðûå òîìèëèñü òåïåðü â òþðüìå, âñïîìíèëñÿ ïðåäñåäàòåëü Ñîâäåïà Äìèòðèåâ è åãî ñëîâà íà ïîñëåäíåì ñîáðàíèè â òèïîãðàôèè: «Ìû ñàìè äîëæíû âîçãëàâëÿòü ïàðòèéíóþ ðàáîòó... ×ëåíû èñïîëíèòåëüíîãî êîìèòåòà îáÿçàíû ëè÷íî ðóêîâîäèòü ïîäïîëüíûìè ãðóïïàìè...»</w:t>
      </w:r>
    </w:p>
    <w:p>
      <w:pPr>
        <w:pStyle w:val="Normal"/>
        <w:ind w:firstLine="720"/>
        <w:jc w:val="both"/>
        <w:rPr>
          <w:sz w:val="24"/>
          <w:szCs w:val="24"/>
        </w:rPr>
      </w:pPr>
      <w:r>
        <w:rPr>
          <w:sz w:val="24"/>
          <w:szCs w:val="24"/>
        </w:rPr>
        <w:t>Çâîí êîëîêîëü÷èêà ïîâòîðèëñÿ, òåïåðü îò÷åòëèâåå è ðåç÷å. Àáäðàõìàí ïîäîøåë ê îêíó, ïðèñëóøàëñÿ — êòî-òî âàæíûé åäåò ïî óëèöå!.. Êòî?.. Îí îñòîðîæíî îòîäâèíóë øòîðêó è ïîñìîòðåë â ùåëü. Îò ßèêà áûñòðî êàòèëè ê ãîðîäó ñàíè, çàïðÿæåííûå ïàðîé âîðîíûõ. Êîëîêîëü÷èê ìåëîäè÷íî âûçâàíèâàë ïîä äóãîé êîðåííîãî. Âïåðåäè è ïîçàäè ñàíåé ñêàêàëè âîîðóæåííûå âñàäíèêè — ýñêîðò ïî÷åòíîãî êîíâîÿ...</w:t>
      </w:r>
    </w:p>
    <w:p>
      <w:pPr>
        <w:pStyle w:val="Normal"/>
        <w:ind w:firstLine="720"/>
        <w:jc w:val="both"/>
        <w:rPr>
          <w:sz w:val="24"/>
          <w:szCs w:val="24"/>
        </w:rPr>
      </w:pPr>
      <w:r>
        <w:rPr>
          <w:sz w:val="24"/>
          <w:szCs w:val="24"/>
        </w:rPr>
        <w:t>Àáäðàõìàí åùå èçäàëè óçíàë ÷åëîâåêà, ñèäåâøåãî â ñàíÿõ, — ýòî áûë ñóëòàí Àðóí-òþðå Êàðàòàåâ.</w:t>
      </w:r>
    </w:p>
    <w:p>
      <w:pPr>
        <w:pStyle w:val="Normal"/>
        <w:ind w:firstLine="720"/>
        <w:jc w:val="both"/>
        <w:rPr>
          <w:sz w:val="24"/>
          <w:szCs w:val="24"/>
        </w:rPr>
      </w:pPr>
      <w:r>
        <w:rPr>
          <w:sz w:val="24"/>
          <w:szCs w:val="24"/>
        </w:rPr>
        <w:t>Îòêèíóâøèñü íà ìÿãêóþ, ïîêðûòóþ êîâðîì ñïèíêó ñàíåé, ñóëòàí äåðæàëñÿ ñàìîóâåðåííî. Áûñòðî è òîðæåñòâåííî ïðîì÷àëèñü ñàíè ìèìî ìàëåíüêîãî äîìèêà, ó îêíà êîòîðîãî ñòîÿë Àáäðàõìàí.</w:t>
      </w:r>
    </w:p>
    <w:p>
      <w:pPr>
        <w:pStyle w:val="Normal"/>
        <w:ind w:firstLine="720"/>
        <w:jc w:val="both"/>
        <w:rPr>
          <w:sz w:val="24"/>
          <w:szCs w:val="24"/>
        </w:rPr>
      </w:pPr>
      <w:r>
        <w:rPr>
          <w:sz w:val="24"/>
          <w:szCs w:val="24"/>
        </w:rPr>
        <w:t>Óæå ñòèõ òîïîò è ñìîëê çâîí êîëîêîëü÷èêà, à Àáäðàõìàí âñå åùå ñìîòðåë íà óëèöó. Îí äóìàë î ñóëòàíå Àðóíå-òþðå, òàê ïîñïåøíî è òîðæåñòâåííî ïðèåõàâøåì â Óðàëüñê...</w:t>
      </w:r>
    </w:p>
    <w:p>
      <w:pPr>
        <w:pStyle w:val="Normal"/>
        <w:ind w:firstLine="720"/>
        <w:jc w:val="both"/>
        <w:rPr>
          <w:sz w:val="24"/>
          <w:szCs w:val="24"/>
        </w:rPr>
      </w:pPr>
      <w:r>
        <w:rPr>
          <w:sz w:val="24"/>
          <w:szCs w:val="24"/>
        </w:rPr>
        <w:t>...Âûñîêî áûëî ïîäíÿëñÿ ïî ñëóæåáíîé ëåñòíèöå ïîòîìîê õàíîâ ñóëòàí Àðóí-òþðå, íî ñ ïàäåíèåì öàðÿ Íèêîëàÿ Âòîðîãî ëîïíóëà è åãî êàðüåðà, ëîïíóëà êàê ìûëüíûé ïóçûðü. Êàê âåñåííèå òàëûå âîäû, âûäåðíóâ ñ êîðíåì êðÿæèñòóþ èâó, óíîñÿò åå íåèçâåñòíî êóäà â ñâîèõ âîäîâîðîòàõ, ñìûëà âîëíà ðåâîëþöèè ñóëòàíà ñ íàñèæåííîãî æàíäàðìñêîãî êðåñëà è çàãíàëà äàëåêî â ñòåïü. Åùå äâà ãîäà íàçàä Àðóí-òþðå Êàðàòàåâ èìåíåì åãî èìïåðàòîðñêîãî âåëè÷åñòâà îáúÿâèë íàðîäó èþíüñêèé ìàíèôåñò öàðÿ, ïî êîòîðîìó ìîëîäûå êàçàõè ìîáèëèçîâûâàëèñü íà òûëîâûå ðàáîòû. Èìåííî îí, ñóëòàí Àðóí-òþðå, ñàæàë â òþðüìû è îòïðàâëÿë íà êàòîðãó òåõ, êòî ïûòàëñÿ óêëîíèòüñÿ îò ìîáèëèçàöèè. Ýòî îí, æàíäàðìñêèé îôèöåð Êàðàòàåâ, ñëîìèë âîëþ ñòàðûõ êàçàõîâ è âòîïòàë â ãðÿçü æèçíè ìîëîäûõ. Îí, ïîòîìîê áîãàòûõ õàíîâ, íåóñûïíî îõðàíÿÿ êðîâîæàäíûé ñòðîé èìïåðèè, ïîëó÷àë ÷èíû è îðäåíà. Â Êîêïåêòû ó íåãî îáøèðíîå èìåíèå. Çåìëè åãî íèêîãäà íèêòî íå ìåðÿë. Ïî òðè ðàçà â äåíü óñåðäíî ÷èòàåò ñóëòàí ìîëèòâó: «Áîæå, öàðÿ õðàíè!..» È âîò ýòîò ÷åëîâåê, áîëåå ïîëóãîäà ñêðûâàâøèéñÿ â ñòåïè, ñíîâà ïðèåõàë â Óðàëüñê, ÷òîáû åùå áîëüøå ðàçäóòü ïîæàð êîíòððåâîëþöèè, ÷òîáû âìåñòå ñ áåëûìè ãåíåðàëàìè ñàæàòü â òþðüìû, âåøàòü è ðàññòðåëèâàòü çíàìåíîñöåâ ðåâîëþöèè, ïðîëèâàòü ðàáî÷óþ êðîâü...</w:t>
      </w:r>
    </w:p>
    <w:p>
      <w:pPr>
        <w:pStyle w:val="Normal"/>
        <w:ind w:firstLine="720"/>
        <w:jc w:val="both"/>
        <w:rPr>
          <w:sz w:val="24"/>
          <w:szCs w:val="24"/>
        </w:rPr>
      </w:pPr>
      <w:r>
        <w:rPr>
          <w:sz w:val="24"/>
          <w:szCs w:val="24"/>
        </w:rPr>
        <w:t>Ïðèåçä â ãîðîä ñóëòàíà Àðóíà-òþðå óñêîðèë ðåøåíèå Àáäðàõìàíà ïîêèíóòü Óðàëüñê è âûåõàòü â ñòåïü, â äàëüíèå àóëû. Îí äóìàë òàêæå î ñïàñåíèè ÷ëåíîâ Ñîâäåïà, ñêðûâàâøèõñÿ â ãîðîäå.</w:t>
      </w:r>
    </w:p>
    <w:p>
      <w:pPr>
        <w:pStyle w:val="Normal"/>
        <w:ind w:firstLine="720"/>
        <w:jc w:val="both"/>
        <w:rPr>
          <w:sz w:val="24"/>
          <w:szCs w:val="24"/>
        </w:rPr>
      </w:pPr>
      <w:r>
        <w:rPr>
          <w:sz w:val="24"/>
          <w:szCs w:val="24"/>
        </w:rPr>
        <w:t>«Âûåõàòü ñåãîäíÿ èëè, â êðàéíåì ñëó÷àå, çàâòðà, à òî áóäåò ïîçäíî...» — ìûñëåííî ïðîãîâîðèë Àáäðàõìàí è îïóñòèë øòîðê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Ó Ìàãðèïû òàêîé âèä — åäâà ëè êòî îáðàòèò íà íåå âíèìàíèå. Îíà íåçàìåòíî ìîæåò ïðîéòè â ëþáóþ ÷àñòü ãîðîäà. È âñå æå Àáäðàõìàí, ïîñûëàÿ åå çà ãèìíàçèñòîì Øàìèëåì Êàðàòàåâûì, âåëåë èäòè ãëóõèìè óëèöàìè, êóäà ïî÷òè íå çàãëÿäûâàëè êàçà÷üè ïàòðóëè.</w:t>
      </w:r>
    </w:p>
    <w:p>
      <w:pPr>
        <w:pStyle w:val="Normal"/>
        <w:ind w:firstLine="720"/>
        <w:jc w:val="both"/>
        <w:rPr>
          <w:sz w:val="24"/>
          <w:szCs w:val="24"/>
        </w:rPr>
      </w:pPr>
      <w:r>
        <w:rPr>
          <w:sz w:val="24"/>
          <w:szCs w:val="24"/>
        </w:rPr>
        <w:t>Õóäîùàâûé ìîëîäîé ãèìíàçèñò ñ òîíêèì, ïî-þíîøåñêè ãèáêèì ñòàíîì, âîéäÿ â êîìíàòó, îñòàíîâèëñÿ íà ïîðîãå è âîïðîñèòåëüíî ïîñìîòðåë íà Àáäðàõìàíà, ñëîâíî íà íåçíàêîìîãî ÷åëîâåêà èëè, âåðíåå, çíàêîìîãî, íî êîòîðîãî âèäåë âñåãî ëèøü íåñêîëüêî ðàç, äàâíî è óñïåë ñîâåðøåííî çàáûòü. Øàìèëü ñìîòðåë ïðÿìî â ãëàçà Àáäðàõìàíà è íå óçíàâàë åãî.</w:t>
      </w:r>
    </w:p>
    <w:p>
      <w:pPr>
        <w:pStyle w:val="Normal"/>
        <w:ind w:firstLine="720"/>
        <w:jc w:val="both"/>
        <w:rPr>
          <w:sz w:val="24"/>
          <w:szCs w:val="24"/>
        </w:rPr>
      </w:pPr>
      <w:r>
        <w:rPr>
          <w:sz w:val="24"/>
          <w:szCs w:val="24"/>
        </w:rPr>
        <w:t>Àáäðàõìàí çàìåòèë åãî ðàñòåðÿííîñòü è ñïðîñèë:</w:t>
      </w:r>
    </w:p>
    <w:p>
      <w:pPr>
        <w:pStyle w:val="Normal"/>
        <w:ind w:firstLine="720"/>
        <w:jc w:val="both"/>
        <w:rPr>
          <w:sz w:val="24"/>
          <w:szCs w:val="24"/>
        </w:rPr>
      </w:pPr>
      <w:r>
        <w:rPr>
          <w:sz w:val="24"/>
          <w:szCs w:val="24"/>
        </w:rPr>
        <w:t xml:space="preserve">— </w:t>
      </w:r>
      <w:r>
        <w:rPr>
          <w:sz w:val="24"/>
          <w:szCs w:val="24"/>
        </w:rPr>
        <w:t>Íå óçíàåøü? Èëè äóìàåøü î òîì, óçíàåò ìåíÿ ñóëòàí Êàðàòàåâ èëè íåò? Íå áåñïîêîéñÿ, óçíàåò, äà åùå êàê! Èçìåíÿéñÿ íå èçìåíÿéñÿ, îò çìåèíûõ ãëàç ñóëòàíà íå óñêîëüçíåøü, âåçäå ñûùåò. Íó, à çäîðîâî ÿ âñå-òàêè ïåðåìåíèëñÿ, êàê òû íàõîäèøü?</w:t>
      </w:r>
    </w:p>
    <w:p>
      <w:pPr>
        <w:pStyle w:val="Normal"/>
        <w:ind w:firstLine="720"/>
        <w:jc w:val="both"/>
        <w:rPr>
          <w:sz w:val="24"/>
          <w:szCs w:val="24"/>
        </w:rPr>
      </w:pPr>
      <w:r>
        <w:rPr>
          <w:sz w:val="24"/>
          <w:szCs w:val="24"/>
        </w:rPr>
        <w:t>Â óãîëêàõ ãëàç Àáäðàõìàíà çàòåïëèëàñü óëûáêà. Øàìèëü íå ïîíÿë åãî. Ãèìíàçèñòó ïîêàçàëîñü, ÷òî ñëîâà «çìåèíûå ãëàçà ñóëòàíà» îòíîñÿòñÿ ê åãî îòöó, êî âñåé ôàìèëèè Êàðàòàåâûõ. «×òî ýòî?.. Íåóæåëè ìåæäó Àáäðàõìàíîì è ïàïîé ÷òî-òî ïðîèçîøëî?..» — ïîäóìàë Øàìèëü.</w:t>
      </w:r>
    </w:p>
    <w:p>
      <w:pPr>
        <w:pStyle w:val="Normal"/>
        <w:ind w:firstLine="720"/>
        <w:jc w:val="both"/>
        <w:rPr>
          <w:sz w:val="24"/>
          <w:szCs w:val="24"/>
        </w:rPr>
      </w:pPr>
      <w:r>
        <w:rPr>
          <w:sz w:val="24"/>
          <w:szCs w:val="24"/>
        </w:rPr>
        <w:t xml:space="preserve">— </w:t>
      </w:r>
      <w:r>
        <w:rPr>
          <w:sz w:val="24"/>
          <w:szCs w:val="24"/>
        </w:rPr>
        <w:t>Àáäðàõìàí-àãà, ÿ íå ïîíÿë, íà ÷òî âû íàìåêàåòå. Èçâèíèòå ìåíÿ, êîíå÷íî, çà ìîþ òóïîñòü, íî... À ñìîòðþ ÿ òàê ïîòîìó, ÷òî âàñ ñîâåðøåííî íåâîçìîæíî óçíàòü. Âû ñîâñåì íå ïîõîæè íà ñåáÿ. ß ïîäóìàë: «Íåëüçÿ ëè è ìîåìó ïàïå âîò òàê æå ïåðåâîïëîòèòüñÿ!..» À òàê âîîáùå-òî, ïî÷åìó æå íå óçíàòü âàñ? Íàäìåííîñòüþ è âûñîêîìåðèåì, ÷òîáû íå óçíàâàòü äðóçåé, íè ÿ, íè ïàïà ïîêà ÷òî íå ñòðàäàåì...</w:t>
      </w:r>
    </w:p>
    <w:p>
      <w:pPr>
        <w:pStyle w:val="Normal"/>
        <w:ind w:firstLine="720"/>
        <w:jc w:val="both"/>
        <w:rPr>
          <w:sz w:val="24"/>
          <w:szCs w:val="24"/>
        </w:rPr>
      </w:pPr>
      <w:r>
        <w:rPr>
          <w:sz w:val="24"/>
          <w:szCs w:val="24"/>
        </w:rPr>
        <w:t>Àáäðàõìàí çàñìåÿëñÿ:</w:t>
      </w:r>
    </w:p>
    <w:p>
      <w:pPr>
        <w:pStyle w:val="Normal"/>
        <w:ind w:firstLine="720"/>
        <w:jc w:val="both"/>
        <w:rPr>
          <w:sz w:val="24"/>
          <w:szCs w:val="24"/>
        </w:rPr>
      </w:pPr>
      <w:r>
        <w:rPr>
          <w:sz w:val="24"/>
          <w:szCs w:val="24"/>
        </w:rPr>
        <w:t xml:space="preserve">— </w:t>
      </w:r>
      <w:r>
        <w:rPr>
          <w:sz w:val="24"/>
          <w:szCs w:val="24"/>
        </w:rPr>
        <w:t>Îêàçûâàåòñÿ, òû è âïðàâäó íå ïîíÿë ìåíÿ. Ïîä ñóëòàíîì ÿ ïîäðàçóìåâàë Àðóíà-òþðå Êàðàòàåâà, à íå òâîåãî îòöà. Ýòî îò àðóíîâñêèõ çìåèíûõ ãëàç òðóäíî óñêîëüçíóòü, âîò ÷òî.</w:t>
      </w:r>
    </w:p>
    <w:p>
      <w:pPr>
        <w:pStyle w:val="Normal"/>
        <w:ind w:firstLine="720"/>
        <w:jc w:val="both"/>
        <w:rPr>
          <w:sz w:val="24"/>
          <w:szCs w:val="24"/>
        </w:rPr>
      </w:pPr>
      <w:r>
        <w:rPr>
          <w:sz w:val="24"/>
          <w:szCs w:val="24"/>
        </w:rPr>
        <w:t xml:space="preserve">— </w:t>
      </w:r>
      <w:r>
        <w:rPr>
          <w:sz w:val="24"/>
          <w:szCs w:val="24"/>
        </w:rPr>
        <w:t>Íî âåäü ñóëòàíà â ãîðîäå íåò, îí ñåé÷àñ æèâåò ãäå-òî â ñòåïè. Ìîæíî íå îïàñàòüñÿ åãî.</w:t>
      </w:r>
    </w:p>
    <w:p>
      <w:pPr>
        <w:pStyle w:val="Normal"/>
        <w:ind w:firstLine="720"/>
        <w:jc w:val="both"/>
        <w:rPr>
          <w:sz w:val="24"/>
          <w:szCs w:val="24"/>
        </w:rPr>
      </w:pPr>
      <w:r>
        <w:rPr>
          <w:sz w:val="24"/>
          <w:szCs w:val="24"/>
        </w:rPr>
        <w:t xml:space="preserve">— </w:t>
      </w:r>
      <w:r>
        <w:rPr>
          <w:sz w:val="24"/>
          <w:szCs w:val="24"/>
        </w:rPr>
        <w:t>Â òîì-òî è äåëî, ÷òî îí âîâñå íå â ñòåïè, à òóò, â Óðàëüñêå. Íå áîëüøå êàê ÷àñ òîìó íàçàä îí ïðîåõàë ìèìî ìîåãî îêíà. Â òàêîå òðåâîæíîå âðåìÿ, êîãäà áåëûå ãåíåðàëû ïîäíÿëè ãîëîâû, íàâåðíÿêà ïðèåõàë îí íå çàòåì, ÷òîáû ìèðèòüñÿ ñ íàìè. Âîò ÷òî, Øàìèëü, òâîåãî îòöà íóæíî íåìåäëåííî óâåçòè èç ãîðîäà. Àðóí-òþðå åäâà ëè ïîñòóïèò ïî-ìóñóëüìàíñêè. Õîòÿ òâîé îòåö è äîâîäèòñÿ åìó òðîþðîäíûì áðàòîì, Àðóí âñå ñäåëàåò, ÷òîáû îòïðàâèòü Áàõèòæàíà íà äíî ßèêà. Çà ýòèì-òî ÿ è ïîçâàë òåáÿ. Ãäå ñåé÷àñ Áàêå?</w:t>
      </w:r>
    </w:p>
    <w:p>
      <w:pPr>
        <w:pStyle w:val="Normal"/>
        <w:ind w:firstLine="720"/>
        <w:jc w:val="both"/>
        <w:rPr>
          <w:sz w:val="24"/>
          <w:szCs w:val="24"/>
        </w:rPr>
      </w:pPr>
      <w:r>
        <w:rPr>
          <w:sz w:val="24"/>
          <w:szCs w:val="24"/>
        </w:rPr>
        <w:t xml:space="preserve">— </w:t>
      </w:r>
      <w:r>
        <w:rPr>
          <w:sz w:val="24"/>
          <w:szCs w:val="24"/>
        </w:rPr>
        <w:t>Ïàïà ó Íóðòàçû.</w:t>
      </w:r>
    </w:p>
    <w:p>
      <w:pPr>
        <w:pStyle w:val="Normal"/>
        <w:ind w:firstLine="720"/>
        <w:jc w:val="both"/>
        <w:rPr>
          <w:sz w:val="24"/>
          <w:szCs w:val="24"/>
        </w:rPr>
      </w:pPr>
      <w:r>
        <w:rPr>
          <w:sz w:val="24"/>
          <w:szCs w:val="24"/>
        </w:rPr>
        <w:t xml:space="preserve">— </w:t>
      </w:r>
      <w:r>
        <w:rPr>
          <w:sz w:val="24"/>
          <w:szCs w:val="24"/>
        </w:rPr>
        <w:t>Ó êàêîãî Íóðòàçû?</w:t>
      </w:r>
    </w:p>
    <w:p>
      <w:pPr>
        <w:pStyle w:val="Normal"/>
        <w:ind w:firstLine="720"/>
        <w:jc w:val="both"/>
        <w:rPr>
          <w:sz w:val="24"/>
          <w:szCs w:val="24"/>
        </w:rPr>
      </w:pPr>
      <w:r>
        <w:rPr>
          <w:sz w:val="24"/>
          <w:szCs w:val="24"/>
        </w:rPr>
        <w:t xml:space="preserve">— </w:t>
      </w:r>
      <w:r>
        <w:rPr>
          <w:sz w:val="24"/>
          <w:szCs w:val="24"/>
        </w:rPr>
        <w:t>Ó ìóëëû Íóðòàçû.</w:t>
      </w:r>
    </w:p>
    <w:p>
      <w:pPr>
        <w:pStyle w:val="Normal"/>
        <w:ind w:firstLine="720"/>
        <w:jc w:val="both"/>
        <w:rPr>
          <w:sz w:val="24"/>
          <w:szCs w:val="24"/>
        </w:rPr>
      </w:pPr>
      <w:r>
        <w:rPr>
          <w:sz w:val="24"/>
          <w:szCs w:val="24"/>
        </w:rPr>
        <w:t xml:space="preserve">— </w:t>
      </w:r>
      <w:r>
        <w:rPr>
          <w:sz w:val="24"/>
          <w:szCs w:val="24"/>
        </w:rPr>
        <w:t>×òî îí òàì äåëàåò? Îí íå ãîâîðèë òåáå, ÷òî ñîáèðàåòñÿ óåçæàòü?</w:t>
      </w:r>
    </w:p>
    <w:p>
      <w:pPr>
        <w:pStyle w:val="Normal"/>
        <w:ind w:firstLine="720"/>
        <w:jc w:val="both"/>
        <w:rPr>
          <w:sz w:val="24"/>
          <w:szCs w:val="24"/>
        </w:rPr>
      </w:pPr>
      <w:r>
        <w:rPr>
          <w:sz w:val="24"/>
          <w:szCs w:val="24"/>
        </w:rPr>
        <w:t xml:space="preserve">— </w:t>
      </w:r>
      <w:r>
        <w:rPr>
          <w:sz w:val="24"/>
          <w:szCs w:val="24"/>
        </w:rPr>
        <w:t>Íåò, íè÷åãî... ß åìó ãîâîðèë: «Ïàïà, òåáÿ ìîãóò ñõâàòèòü êàçàêè, äàâàé òàéêîì óåäåì â àóë». Îí íå ñîãëàñèëñÿ:</w:t>
      </w:r>
    </w:p>
    <w:p>
      <w:pPr>
        <w:pStyle w:val="Normal"/>
        <w:ind w:firstLine="720"/>
        <w:jc w:val="both"/>
        <w:rPr>
          <w:sz w:val="24"/>
          <w:szCs w:val="24"/>
        </w:rPr>
      </w:pPr>
      <w:r>
        <w:rPr>
          <w:sz w:val="24"/>
          <w:szCs w:val="24"/>
        </w:rPr>
        <w:t>«Ðàçâå ìåíÿ â àóëå íå ñõâàòÿò? Êóäà, ãîâîðèò, ÿ ñî ñâîåé áîðîäîé è â òàêîì îäåÿíèè ñïðÿ÷óñü? Â àóëå ÿ áóäó ó âñåõ íà âèäó, òàì ìåíÿ êàæäûé çíàåò è â ëþáîå âðåìÿ ìîæåò âûäàòü... À çäåñü ÿ áîëåå ñïîêîåí. Äà åùå ìíå íàäî çàêîí÷èòü ïèñüìî Ëåíèíó è ïîñêîðåå îòïðàâèòü åãî!» Âîò òàê îí îòâåòèë ìíå, à ñàì çàïåðñÿ â êîìíàòå àáûñòàé* è ÷èòàåò îò÷åòû Ãîñóäàðñòâåííîé äóìû.</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áûñòàé — æåíà ìóëë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Ýõ, Áàêå, Áàêå, — ïîêà÷àë ãîëîâîé Àáäðàõìàí. — Óçíàþ åãî... Áåñïå÷åí, êàê ðåáåíîê. Âîò óæ âîèñòèíó ñâÿòîé ÷åëîâåê. È íàøåë æå ìåñòî, ãäå ñêðûâàòüñÿ! Äà ñòîèò òîëüêî ÷óòü íàæàòü íà ìóëëó, êàê ýòîò ñëóæèòåëü àëëàõà ñàìîëè÷íî îòâåäåò Áàêå ê ãåíåðàëàì. Íàâåðíîå, èùåéêè Àðóíà-òþðå óæå ïîïîëçëè ïî ãîðîäó... Äà, íå çíàåøü, êòî êó÷åðîì ó ñóëòàíà?</w:t>
      </w:r>
    </w:p>
    <w:p>
      <w:pPr>
        <w:pStyle w:val="Normal"/>
        <w:ind w:firstLine="720"/>
        <w:jc w:val="both"/>
        <w:rPr>
          <w:sz w:val="24"/>
          <w:szCs w:val="24"/>
        </w:rPr>
      </w:pPr>
      <w:r>
        <w:rPr>
          <w:sz w:val="24"/>
          <w:szCs w:val="24"/>
        </w:rPr>
        <w:t>Øàìèëü óäèâëåííî ïîæàë ïëå÷àìè:</w:t>
      </w:r>
    </w:p>
    <w:p>
      <w:pPr>
        <w:pStyle w:val="Normal"/>
        <w:ind w:firstLine="720"/>
        <w:jc w:val="both"/>
        <w:rPr>
          <w:sz w:val="24"/>
          <w:szCs w:val="24"/>
        </w:rPr>
      </w:pPr>
      <w:r>
        <w:rPr>
          <w:sz w:val="24"/>
          <w:szCs w:val="24"/>
        </w:rPr>
        <w:t xml:space="preserve">— </w:t>
      </w:r>
      <w:r>
        <w:rPr>
          <w:sz w:val="24"/>
          <w:szCs w:val="24"/>
        </w:rPr>
        <w:t>Íå çíàþ, áàòðàê êàêîé-íèáóäü, íå èíà÷å. Êòî æå åùå â êó÷åðà ïîéäåò.</w:t>
      </w:r>
    </w:p>
    <w:p>
      <w:pPr>
        <w:pStyle w:val="Normal"/>
        <w:ind w:firstLine="720"/>
        <w:jc w:val="both"/>
        <w:rPr>
          <w:sz w:val="24"/>
          <w:szCs w:val="24"/>
        </w:rPr>
      </w:pPr>
      <w:r>
        <w:rPr>
          <w:sz w:val="24"/>
          <w:szCs w:val="24"/>
        </w:rPr>
        <w:t xml:space="preserve">— </w:t>
      </w:r>
      <w:r>
        <w:rPr>
          <w:sz w:val="24"/>
          <w:szCs w:val="24"/>
        </w:rPr>
        <w:t>Âîò ÷òî, ñòóïàé ê êó÷åðó Àðóíà-òþðå è ñêàæè åìó: «Ñóëòàí âåëåë íåìåäëåííî îòâåçòè ìîåãî îòöà íà Ìåíîâîé Äâîð». Äà ñíà÷àëà ïåðåîäåíüñÿ â âîåííóþ ôîðìó, áóäòî òû — àäúþòàíò ñóëòàíà. Ïîíÿë? Ñàäèñü âåðõîì è ñêà÷è âïåðåäè ñàíåé. Êàçàêîâ óâèäèøü, êðè÷è âî âñå ãîðëî: «Äîðîãó ñóëòàíó-ïîëèöìåéñòåðó Àðóíó-òþðå!..» Íå îñòàíàâëèâàéñÿ, ì÷èñü âî âåñü îïîð. Íàéäè ôîðìåííóþ îäåæäó è äëÿ Áàêå. Íè îäèí ðóññêèé, íè îäèí êàçàõ íå ïîäóìàåò, ÷òî ýòî ìàñêèðîâêà. Òîëüêî äåéñòâóé áûñòðî è ðåøèòåëüíî, èíà÷å ïðîâàëèøü âñå äåëî è îáîèõ âàñ àðåñòóþò.</w:t>
      </w:r>
    </w:p>
    <w:p>
      <w:pPr>
        <w:pStyle w:val="Normal"/>
        <w:ind w:firstLine="720"/>
        <w:jc w:val="both"/>
        <w:rPr>
          <w:sz w:val="24"/>
          <w:szCs w:val="24"/>
        </w:rPr>
      </w:pPr>
      <w:r>
        <w:rPr>
          <w:sz w:val="24"/>
          <w:szCs w:val="24"/>
        </w:rPr>
        <w:t>Ãëàçà Øàìèëÿ çàáëåñòåëè.</w:t>
      </w:r>
    </w:p>
    <w:p>
      <w:pPr>
        <w:pStyle w:val="Normal"/>
        <w:ind w:firstLine="720"/>
        <w:jc w:val="both"/>
        <w:rPr>
          <w:sz w:val="24"/>
          <w:szCs w:val="24"/>
        </w:rPr>
      </w:pPr>
      <w:r>
        <w:rPr>
          <w:sz w:val="24"/>
          <w:szCs w:val="24"/>
        </w:rPr>
        <w:t xml:space="preserve">— </w:t>
      </w:r>
      <w:r>
        <w:rPr>
          <w:sz w:val="24"/>
          <w:szCs w:val="24"/>
        </w:rPr>
        <w:t>Ñîãëàñèòñÿ ëè ïàïà?</w:t>
      </w:r>
    </w:p>
    <w:p>
      <w:pPr>
        <w:pStyle w:val="Normal"/>
        <w:ind w:firstLine="720"/>
        <w:jc w:val="both"/>
        <w:rPr>
          <w:sz w:val="24"/>
          <w:szCs w:val="24"/>
        </w:rPr>
      </w:pPr>
      <w:r>
        <w:rPr>
          <w:sz w:val="24"/>
          <w:szCs w:val="24"/>
        </w:rPr>
        <w:t xml:space="preserve">— </w:t>
      </w:r>
      <w:r>
        <w:rPr>
          <w:sz w:val="24"/>
          <w:szCs w:val="24"/>
        </w:rPr>
        <w:t>ß íàïèøó åìó çàïèñêó, ñîãëàñèòñÿ.</w:t>
      </w:r>
    </w:p>
    <w:p>
      <w:pPr>
        <w:pStyle w:val="Normal"/>
        <w:ind w:firstLine="720"/>
        <w:jc w:val="both"/>
        <w:rPr>
          <w:sz w:val="24"/>
          <w:szCs w:val="24"/>
        </w:rPr>
      </w:pPr>
      <w:r>
        <w:rPr>
          <w:sz w:val="24"/>
          <w:szCs w:val="24"/>
        </w:rPr>
        <w:t>Àáäðàõìàí áûñòðî íàáðîñàë íà êëî÷êå áóìàãè íåñêîëüêî ñòðîê è ïåðåäàë Øàìèëþ.</w:t>
      </w:r>
    </w:p>
    <w:p>
      <w:pPr>
        <w:pStyle w:val="Normal"/>
        <w:ind w:firstLine="720"/>
        <w:jc w:val="both"/>
        <w:rPr>
          <w:sz w:val="24"/>
          <w:szCs w:val="24"/>
        </w:rPr>
      </w:pPr>
      <w:r>
        <w:rPr>
          <w:sz w:val="24"/>
          <w:szCs w:val="24"/>
        </w:rPr>
        <w:t xml:space="preserve">— </w:t>
      </w:r>
      <w:r>
        <w:rPr>
          <w:sz w:val="24"/>
          <w:szCs w:val="24"/>
        </w:rPr>
        <w:t>Ñêàæè îòöó, ÷òîáû îí íå çàäåðæèâàëñÿ â Êîêïåêòû, ìåíÿë ëîøàäåé è ïðÿìî ñêàêàë â Àêòþáèíñê. Ñàì ïîåçæàé âìåñòå ñ íèì, ïðèãîäèøüñÿ â äîðîãå, ìàëî ëè ÷òî ìîæåò ñëó÷èòüñÿ. Èç Àêòþáèíñêà íåìåäëåííî âûåçæàéòå â Îðåíáóðã, òàì îáî âñåì ðàññêàæåòå íàøèì, çàîäíî è ïèñüìî, êîòîðîå òåïåðü ïèøåò Áàêå, îòïðàâèòå â Ìîñêâó. Íó, äæèãèò, ýòî î÷åíü ðèñêîâàííîå ïðåäïðèÿòèå. Åñëè íå áóäåøü äåéñòâîâàòü ðåøèòåëüíî, ïîãóáèøü îòöà è ñàì ïîãèáíåøü. Ïîíÿë?</w:t>
      </w:r>
    </w:p>
    <w:p>
      <w:pPr>
        <w:pStyle w:val="Normal"/>
        <w:ind w:firstLine="720"/>
        <w:jc w:val="both"/>
        <w:rPr>
          <w:sz w:val="24"/>
          <w:szCs w:val="24"/>
        </w:rPr>
      </w:pPr>
      <w:r>
        <w:rPr>
          <w:sz w:val="24"/>
          <w:szCs w:val="24"/>
        </w:rPr>
        <w:t xml:space="preserve">— </w:t>
      </w:r>
      <w:r>
        <w:rPr>
          <w:sz w:val="24"/>
          <w:szCs w:val="24"/>
        </w:rPr>
        <w:t>Ïîíÿë, ïîíÿë.</w:t>
      </w:r>
    </w:p>
    <w:p>
      <w:pPr>
        <w:pStyle w:val="Normal"/>
        <w:ind w:firstLine="720"/>
        <w:jc w:val="both"/>
        <w:rPr>
          <w:sz w:val="24"/>
          <w:szCs w:val="24"/>
        </w:rPr>
      </w:pPr>
      <w:r>
        <w:rPr>
          <w:sz w:val="24"/>
          <w:szCs w:val="24"/>
        </w:rPr>
        <w:t xml:space="preserve">— </w:t>
      </w:r>
      <w:r>
        <w:rPr>
          <w:sz w:val="24"/>
          <w:szCs w:val="24"/>
        </w:rPr>
        <w:t>Êîëè ïîíÿë, íåìåäëåííî â ïóòü-äîðîãó! Ñ÷àñòëèâî âàì äîáðàòüñÿ äî Îðåíáóðãà. Ïåðåäàé îò ìåíÿ Áàêå ïðèâåò. Äî ñâèäàíüÿ, ðîäíîé, áóäü ñìåëåå!</w:t>
      </w:r>
    </w:p>
    <w:p>
      <w:pPr>
        <w:pStyle w:val="Normal"/>
        <w:ind w:firstLine="720"/>
        <w:jc w:val="both"/>
        <w:rPr>
          <w:sz w:val="24"/>
          <w:szCs w:val="24"/>
        </w:rPr>
      </w:pPr>
      <w:r>
        <w:rPr>
          <w:sz w:val="24"/>
          <w:szCs w:val="24"/>
        </w:rPr>
        <w:t>Àáäðàõìàí ïîöåëîâàë Øàìèëÿ â ùåêó è, âçÿâ ïîä ðóêó, ïðîâîäèë äî êàëèòê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òþðüìå èç âñåõ ãèìíàçèñòîâ íàäçèðàòåëè îñîáåííî íåäîëþáëèâàëè Àìèðà çà åãî äåðçêèé ÿçûê è ñìåëûå âûõîäêè. Âî âðåìÿ ïîðêè îíè âñûïàëè åìó âìåñòî ïÿòè «ïîëîæåííûõ» ñåìü ðîçã.</w:t>
      </w:r>
    </w:p>
    <w:p>
      <w:pPr>
        <w:pStyle w:val="Normal"/>
        <w:ind w:firstLine="720"/>
        <w:jc w:val="both"/>
        <w:rPr>
          <w:sz w:val="24"/>
          <w:szCs w:val="24"/>
        </w:rPr>
      </w:pPr>
      <w:r>
        <w:rPr>
          <w:sz w:val="24"/>
          <w:szCs w:val="24"/>
        </w:rPr>
        <w:t xml:space="preserve">— </w:t>
      </w:r>
      <w:r>
        <w:rPr>
          <w:sz w:val="24"/>
          <w:szCs w:val="24"/>
        </w:rPr>
        <w:t>Íå ìîãó äâèãàòüñÿ, âñå òåëî áîëèò, ñëîâíî â öåïè çàêîâàíî! È âñå æå íå ëåã â ïîñòåëü. Òåïåðü-òî ÿ ïîíèìàþ: äîðîæå âñåãî íà ñâåòå ÷åëîâåêó — ñâîáîäà, íóæíåå, ÷åì ïèùà. Êàê âûøåë èç òþðüìû, áóêâàëüíî íåññÿ íà êðûëüÿõ, íå ÷óâñòâîâàë ïîä ñîáîé íîã, ñëîâíî áîòèíêè ñîâñåì íå ïðèêàñàëèñü ê áóëûæíîé ìîñòîâîé. Òû, Õàêèì, âèäèò àëëàõ, ñ÷àñòëèâûé ÷åëîâåê. Íàñ ðîçãàìè ïîðîëè, ñïèíà ãîðèò, áóäòî êèïÿòêîì åå îáîæãëè, à òû ëåãêî îòäåëàëñÿ. Ìíå áîëüøå âñåõ äîñòàëîñü: äâà ëèøíèõ óäàðà âñûïàëè, íåãîäÿè!.. Âèäàòü, ôîðòóíà êðåïêî îáíÿëà òåáÿ. Äà è òû åå... Òàê ÷òî ðàâíÿòü íàñ íåâîçìîæíî... — îòäèðàÿ ïðèëèïøóþ ê ñïèíå ðóáàøêó, ïðîãîâîðèë Àìèð. Îí âñåãî ëèøü ÷àñ íàçàä âûøåë èç òþðüìû è, åäâà óñïåâ ïåðåîäåòüñÿ, ïðèáåæàë ê ñâîåìó äðóãó.</w:t>
      </w:r>
    </w:p>
    <w:p>
      <w:pPr>
        <w:pStyle w:val="Normal"/>
        <w:ind w:firstLine="720"/>
        <w:jc w:val="both"/>
        <w:rPr>
          <w:sz w:val="24"/>
          <w:szCs w:val="24"/>
        </w:rPr>
      </w:pPr>
      <w:r>
        <w:rPr>
          <w:sz w:val="24"/>
          <w:szCs w:val="24"/>
        </w:rPr>
        <w:t xml:space="preserve">— </w:t>
      </w:r>
      <w:r>
        <w:rPr>
          <w:sz w:val="24"/>
          <w:szCs w:val="24"/>
        </w:rPr>
        <w:t>Òåáÿ «Ïèôàãîðîâû øòàíû» çàãóáèëè, — ñìåÿñü îòâåòèë Õàêèì.</w:t>
      </w:r>
    </w:p>
    <w:p>
      <w:pPr>
        <w:pStyle w:val="Normal"/>
        <w:ind w:firstLine="720"/>
        <w:jc w:val="both"/>
        <w:rPr>
          <w:sz w:val="24"/>
          <w:szCs w:val="24"/>
        </w:rPr>
      </w:pPr>
      <w:r>
        <w:rPr>
          <w:sz w:val="24"/>
          <w:szCs w:val="24"/>
        </w:rPr>
        <w:t xml:space="preserve">— </w:t>
      </w:r>
      <w:r>
        <w:rPr>
          <w:sz w:val="24"/>
          <w:szCs w:val="24"/>
        </w:rPr>
        <w:t>Ýòî âåðíî. Çàïîìíèë ìåíÿ ýòîò íà÷àëüíèê ñ îãíåííî-ðûæèìè óñàìè! Ñ òàêîé çëîñòüþ ïîñìîòðåë íà ìåíÿ, êîãäà íàñ âî äâîð âûâåëè...</w:t>
      </w:r>
    </w:p>
    <w:p>
      <w:pPr>
        <w:pStyle w:val="Normal"/>
        <w:ind w:firstLine="720"/>
        <w:jc w:val="both"/>
        <w:rPr>
          <w:sz w:val="24"/>
          <w:szCs w:val="24"/>
        </w:rPr>
      </w:pPr>
      <w:r>
        <w:rPr>
          <w:sz w:val="24"/>
          <w:szCs w:val="24"/>
        </w:rPr>
        <w:t xml:space="preserve">— </w:t>
      </w:r>
      <w:r>
        <w:rPr>
          <w:sz w:val="24"/>
          <w:szCs w:val="24"/>
        </w:rPr>
        <w:t>Íå áóäü äîêòîðà Èõëàñà, è ïî ìîåé ñïèíå áû ïîõîäèëè ðîçãè. Äàé àëëàõ çäîðîâüÿ äîêòîðó!.. Óìà íå ïðèëîæó, îòêóäà îí ïîÿâèëñÿ? Ñëîâíî ñ íåáà ñâàëèëñÿ. Äà øóò ñ íèì, êàê áû òàì íè áûëî, åñëè áû íå îí, âëåòåëî áû è ìíå êàê ñëåäóåò.</w:t>
      </w:r>
    </w:p>
    <w:p>
      <w:pPr>
        <w:pStyle w:val="Normal"/>
        <w:ind w:firstLine="720"/>
        <w:jc w:val="both"/>
        <w:rPr>
          <w:sz w:val="24"/>
          <w:szCs w:val="24"/>
        </w:rPr>
      </w:pPr>
      <w:r>
        <w:rPr>
          <w:sz w:val="24"/>
          <w:szCs w:val="24"/>
        </w:rPr>
        <w:t xml:space="preserve">— </w:t>
      </w:r>
      <w:r>
        <w:rPr>
          <w:sz w:val="24"/>
          <w:szCs w:val="24"/>
        </w:rPr>
        <w:t>Äà, åñëè áû íå Èõëàñ, ïîëó÷èë áû è òû íà îðåõè, íå åðçàë áû òåïåðü òàê íà ñòóëå... Íî, ñîáñòâåííî, òû æå ñîâñåì íè çà ÷òî ïîïàë. Õîòü áû ñ íàìè íà äåìîíñòðàöèè áûë, ÷òî ëè, à òî áðîäèë ãäå-òî ïî óëèöå, âçäûõàë è îõàë, à òåáÿ òóò ðàç — è ñöàïàëè! Ýõ òû, — óïðåêíóë Àìèð äðóãà.</w:t>
      </w:r>
    </w:p>
    <w:p>
      <w:pPr>
        <w:pStyle w:val="Normal"/>
        <w:ind w:firstLine="720"/>
        <w:jc w:val="both"/>
        <w:rPr>
          <w:sz w:val="24"/>
          <w:szCs w:val="24"/>
        </w:rPr>
      </w:pPr>
      <w:r>
        <w:rPr>
          <w:sz w:val="24"/>
          <w:szCs w:val="24"/>
        </w:rPr>
        <w:t xml:space="preserve">— </w:t>
      </w:r>
      <w:r>
        <w:rPr>
          <w:sz w:val="24"/>
          <w:szCs w:val="24"/>
        </w:rPr>
        <w:t>Òåïåðü íàçàä íå âåðíåøü... Íàäîëãî çàïîìíèòñÿ ìíå òî óòðî!.. Îêàçûâàåòñÿ, ïðàâèëüíî ãîâîðÿò, íåëüçÿ ïðàçäíî ïðîõàæèâàòüñÿ ïî áåðåãó, çàñóíóâ ðóêè â êàðìàíû, êîãäà ëþäè ïðåîäîëåâàþò ïåðåïðàâó...</w:t>
      </w:r>
    </w:p>
    <w:p>
      <w:pPr>
        <w:pStyle w:val="Normal"/>
        <w:ind w:firstLine="720"/>
        <w:jc w:val="both"/>
        <w:rPr>
          <w:sz w:val="24"/>
          <w:szCs w:val="24"/>
        </w:rPr>
      </w:pPr>
      <w:r>
        <w:rPr>
          <w:sz w:val="24"/>
          <w:szCs w:val="24"/>
        </w:rPr>
        <w:t xml:space="preserve">— </w:t>
      </w:r>
      <w:r>
        <w:rPr>
          <w:sz w:val="24"/>
          <w:szCs w:val="24"/>
        </w:rPr>
        <w:t>Çíà÷èò, òû òîæå íå ïðî÷ü ïðèìêíóòü ê áîëüøèíñòâó? Òû òîæå ñòîðîííèê íîâîãî?..</w:t>
      </w:r>
    </w:p>
    <w:p>
      <w:pPr>
        <w:pStyle w:val="Normal"/>
        <w:ind w:firstLine="720"/>
        <w:jc w:val="both"/>
        <w:rPr>
          <w:sz w:val="24"/>
          <w:szCs w:val="24"/>
        </w:rPr>
      </w:pPr>
      <w:r>
        <w:rPr>
          <w:sz w:val="24"/>
          <w:szCs w:val="24"/>
        </w:rPr>
        <w:t xml:space="preserve">— </w:t>
      </w:r>
      <w:r>
        <w:rPr>
          <w:sz w:val="24"/>
          <w:szCs w:val="24"/>
        </w:rPr>
        <w:t>Ýòî âîïðîñ äàâíî ðåøåííûé, — òâåðäî ñêàçàë Õàêèì, ëàäîíüþ îòêèíóâ íàçàä óïàâøèå íà ëîá ÷åðíûå êîëüöà âîëîñ. — Òîëüêî âîò íè÷åãî íå ìîãó ñ ñîáîé ïîäåëàòü, ñèäèò ó ìåíÿ çäåñü, â ñåðäöå, îäíà äåâóøêà... Ïîýòîìó ÿ âñå âðåìÿ êàê-òî è îòêàëûâàþñü îò âàñ.</w:t>
      </w:r>
    </w:p>
    <w:p>
      <w:pPr>
        <w:pStyle w:val="Normal"/>
        <w:ind w:firstLine="720"/>
        <w:jc w:val="both"/>
        <w:rPr>
          <w:sz w:val="24"/>
          <w:szCs w:val="24"/>
        </w:rPr>
      </w:pPr>
      <w:r>
        <w:rPr>
          <w:sz w:val="24"/>
          <w:szCs w:val="24"/>
        </w:rPr>
        <w:t xml:space="preserve">— </w:t>
      </w:r>
      <w:r>
        <w:rPr>
          <w:sz w:val="24"/>
          <w:szCs w:val="24"/>
        </w:rPr>
        <w:t>Çà÷åì îòêàëûâàòüñÿ, òû è åå âåäè ê íàì.</w:t>
      </w:r>
    </w:p>
    <w:p>
      <w:pPr>
        <w:pStyle w:val="Normal"/>
        <w:ind w:firstLine="720"/>
        <w:jc w:val="both"/>
        <w:rPr>
          <w:sz w:val="24"/>
          <w:szCs w:val="24"/>
        </w:rPr>
      </w:pPr>
      <w:r>
        <w:rPr>
          <w:sz w:val="24"/>
          <w:szCs w:val="24"/>
        </w:rPr>
        <w:t xml:space="preserve">— </w:t>
      </w:r>
      <w:r>
        <w:rPr>
          <w:sz w:val="24"/>
          <w:szCs w:val="24"/>
        </w:rPr>
        <w:t>Îá ýòîì ñëåäóåò ïîäóìàòü. Íî âåäü ýòà äåâóøêà óæå óåõàëà â Êçûë-Óé*.</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çûë-Óé (Êðàñíûé Äîì) — òàê íàçûâàëè ðàíüøå ãîðîä Äæàìáåéòó.</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òî æå, äóìàé, äóìàé... Êóðèöà òîæå äóìàëà, äóìàëà, äà è íå çàìåòèëà, êàê ñíåñëà ÿéöî.</w:t>
      </w:r>
    </w:p>
    <w:p>
      <w:pPr>
        <w:pStyle w:val="Normal"/>
        <w:ind w:firstLine="720"/>
        <w:jc w:val="both"/>
        <w:rPr>
          <w:sz w:val="24"/>
          <w:szCs w:val="24"/>
        </w:rPr>
      </w:pPr>
      <w:r>
        <w:rPr>
          <w:sz w:val="24"/>
          <w:szCs w:val="24"/>
        </w:rPr>
        <w:t xml:space="preserve">— </w:t>
      </w:r>
      <w:r>
        <w:rPr>
          <w:sz w:val="24"/>
          <w:szCs w:val="24"/>
        </w:rPr>
        <w:t>À íó òåáÿ, âå÷íî ÷òî-íèáóäü ïðèïëåòåøü.</w:t>
      </w:r>
    </w:p>
    <w:p>
      <w:pPr>
        <w:pStyle w:val="Normal"/>
        <w:ind w:firstLine="720"/>
        <w:jc w:val="both"/>
        <w:rPr>
          <w:sz w:val="24"/>
          <w:szCs w:val="24"/>
        </w:rPr>
      </w:pPr>
      <w:r>
        <w:rPr>
          <w:sz w:val="24"/>
          <w:szCs w:val="24"/>
        </w:rPr>
        <w:t xml:space="preserve">— </w:t>
      </w:r>
      <w:r>
        <w:rPr>
          <w:sz w:val="24"/>
          <w:szCs w:val="24"/>
        </w:rPr>
        <w:t>Ñëóøàé, äðóã, ñåé÷àñ ïîñàäÿò Ïðîìåòåÿ â êîëåñíèöó Çåâñà. Õî÷åøü ïîñìîòðåòü, ïîéäåì, — ïîëóøåïîòîì ïðîãîâîðèë Àìèð, íàêëîíèâøèñü ïî÷òè ê ñàìîìó óõó Õàêèìà.</w:t>
      </w:r>
    </w:p>
    <w:p>
      <w:pPr>
        <w:pStyle w:val="Normal"/>
        <w:ind w:firstLine="720"/>
        <w:jc w:val="both"/>
        <w:rPr>
          <w:sz w:val="24"/>
          <w:szCs w:val="24"/>
        </w:rPr>
      </w:pPr>
      <w:r>
        <w:rPr>
          <w:sz w:val="24"/>
          <w:szCs w:val="24"/>
        </w:rPr>
        <w:t>Õàêèì íå ïîíÿë åãî. Òîãäà Àìèð, õîòÿ â êîìíàòå íèêîãî íå áûëî, òàê æå ïîëóøåïîòîì ðàññêàçàë äðóãó, êàê Øàìèëü ñîáèðàåòñÿ ïîêèíóòü ãîðîä...</w:t>
      </w:r>
    </w:p>
    <w:p>
      <w:pPr>
        <w:pStyle w:val="Normal"/>
        <w:ind w:firstLine="720"/>
        <w:jc w:val="both"/>
        <w:rPr>
          <w:sz w:val="24"/>
          <w:szCs w:val="24"/>
        </w:rPr>
      </w:pPr>
      <w:r>
        <w:rPr>
          <w:sz w:val="24"/>
          <w:szCs w:val="24"/>
        </w:rPr>
        <w:t>Ïîêà îíè ñîáðàëèñü è ïðèøëè ê äîìó Íóðòàçû, ðàñïîëîæåííîìó êàê ðàç âîçëå òàòàðñêîé ìå÷åòè, Øàìèëü, ïîñàäèâ îòöà â ñàíè ñóëòàíà Àðóíà-òþðå, áûë óæå äàëåêî çà ãîðîäîì. Îí ñêàêàë âïåðåäè ñàíåé, êàê àäúþòàíò ñóëòàíà-ïîëèöìåéñòåðà, è ñëûøàë çà ñïèíîé ãðîìêèå âîçãëàñû êó÷åðà Æàìàêà, ïîäãîíÿâøåãî âîðîíû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Ëþòûå âåòðû, âñþ íåäåëþ ñâèðåïî äóâøèå ñ Ñàðû-Àðêè, íî÷üþ âíåçàïíî ñòèõëè; ê ðàññâåòó ñ þãà ïîâåÿëî òåïëîì. Òÿæåëûå ñåðûå òó÷è óãðþìî ïîïîëçëè ïî íåáó, ñãóùàÿñü, ïðèäàâëèâàÿ çåìëþ, ñòåëÿñü òóìàíîì íàä ßèêîì, îáâîëàêèâàÿ ñûðîé õìàðüþ õîëìû â ñòåïÿõ. Ïîäòàÿë è îñåë ìàòîâî-ëàçîðåâûé ñíåã. Äíåì ïî÷òè íè ðàçó íå ïîÿâëÿëîñü ñîëíöå, à ê âå÷åðó òó÷è ñîâñåì ñãóñòèëèñü, è íà çåìëþ óïàëà ìîëî÷íî-áåëàÿ ìãëà...</w:t>
      </w:r>
    </w:p>
    <w:p>
      <w:pPr>
        <w:pStyle w:val="Normal"/>
        <w:ind w:firstLine="720"/>
        <w:jc w:val="both"/>
        <w:rPr>
          <w:sz w:val="24"/>
          <w:szCs w:val="24"/>
        </w:rPr>
      </w:pPr>
      <w:r>
        <w:rPr>
          <w:sz w:val="24"/>
          <w:szCs w:val="24"/>
        </w:rPr>
        <w:t>Âåðíûé ïðèçíàê âåñíû — íàä ãîðîäîì ñåãîäíÿ âïåðâûå ïîÿâèëàñü óòêà-êðÿêâà, îíà ëåòåëà ê Øàãàíó.</w:t>
      </w:r>
    </w:p>
    <w:p>
      <w:pPr>
        <w:pStyle w:val="Normal"/>
        <w:ind w:firstLine="720"/>
        <w:jc w:val="both"/>
        <w:rPr>
          <w:sz w:val="24"/>
          <w:szCs w:val="24"/>
        </w:rPr>
      </w:pPr>
      <w:r>
        <w:rPr>
          <w:sz w:val="24"/>
          <w:szCs w:val="24"/>
        </w:rPr>
        <w:t>Àáäðàõìàí, äåðæà ãðàáëè îäíîé ðóêîé, ñãðåáàë âî äâîðå ìóñîð. Çàìåòèâ óòîê â ñåðîì íåáå, çàëþáîâàëñÿ èõ ïîëåòîì è ñìîòðåë äî òåõ ïîð, ïîêà îíè ñîâåðøåííî íå ñêðûëèñü èç âèäó. Íà äóøå êàê-òî ñòàëî òåïëåå îò ýòèõ ïðåäâåñòíèêîâ âåñíû, — êàçàëîñü, îíè íåñëè íà ñâîèõ êðûëüÿõ êàêóþ-òî ðàäîñòü. Óòîê óæå íå áûëî âèäíî, à Àáäðàõìàí âñå ñìîòðåë è ñìîòðåë â íåáî, íàñëàæäàÿñü âåñåííåé ñâåæåñòüþ, çàòåì òÿæåëî âçäîõíóë è ñíîâà ïðèíÿëñÿ çà ñâîþ ðàáîòó. Îí óáèðàë äâîð, ïîòîìó ÷òî òîñêëèâî è ñêó÷íî áûëî ñèäåòü îäíîìó â êîìíàòå. Ìàëåíüêèé äîìèê âäîâû Ìàãðèïû è íåáîëüøîé êîòëîîáðàçíûé äâîðèê íàïîìèíàëè åìó äàëåêèé ðîäíîé àóë...</w:t>
      </w:r>
    </w:p>
    <w:p>
      <w:pPr>
        <w:pStyle w:val="Normal"/>
        <w:ind w:firstLine="720"/>
        <w:jc w:val="both"/>
        <w:rPr>
          <w:sz w:val="24"/>
          <w:szCs w:val="24"/>
        </w:rPr>
      </w:pPr>
      <w:r>
        <w:rPr>
          <w:sz w:val="24"/>
          <w:szCs w:val="24"/>
        </w:rPr>
        <w:t>Òàì, âî äâîðå, âîçëå íèçêîé çåìëÿíêè, òàê æå âåñíîþ áûë ïîâñþäó ðàçáðîñàí ìóñîð, òàê æå ìåñòàìè áóãðèëñÿ íåðàñòàÿâøèé ñíåã, ïëàâàëè â ëóæàõ ñòåáåëüêè ñîëîìû è âåòêè. Øàòàÿñü, êàê ïðèçðàêè, áðîäèëè ïî äâîðàì èñõóäàâøèå çà çèìó êîðîâû è îâöû. Ñ òîñêîé ïîãëÿäûâàÿ íà ñåðûå, åùå íå óñïåâøèå çàçåëåíåòü ëóãà, îíè ïîäáèðàëè âñå, ÷òî ïîïàäàëîñü íà ïóòè: ïîëóâòîïòàííóþ â ãðÿçü ñîëîìó, ðàçíûå áóäûëüÿ è ñòåáåëüêè, ïðåëûé êàìûø. Âîäó ïèëè ïðÿìî èç ëóæ, óòîïàÿ íîãàìè â ðàçìÿêøåé çåìëå. Êîãäà åùå Àáäðàõìàí áûë ìàëåíüêèì, ó íèõ ïî äâîðó õîäèëà ñòàðàÿ êðàñíàÿ êîðîâà. Îäíàæäû îíà òàê îòîùàëà ê âåñíå, ÷òî óæå íå ìîãëà ïîäíÿòüñÿ. Òàçîâûå êîñòè âûïèðàëè èç áîêîâ òàê ñèëüíî, ÷òî êàçàëîñü, âîò-âîò îíè ïðîðâóò êîæó. Àáäðàõìàí ñ îòöîì òÿíóëè çà õâîñò ýòîò æèâîé ñêåëåò, ïûòàÿñü ïîäíÿòü åå íà íîãè, íî âñå áûëî íàïðàñíî. Àáäðàõìàí æèâî âñïîìíèë âñå ýòî òåïåðü, ãëÿäÿ íà õóäóþ êîðîâó Ìàãðèïû, êîòîðàÿ òîæå áûëà êîæà äà êîñòè. Íî îíà åùå âñòàâàëà íà íîãè áåç ïîñòîðîííåé ïîìîùè. Êîðîâà ëåæàëà ñåé÷àñ ñ çàâåòðåííîé ñòîðîíû ñàðàÿ è æåâàëà æâà÷êó, ïóñêàÿ ñëþíó è âðåìÿ îò âðåìåíè æìóðÿ ãëàçà, ñëîâíî îò óäîâîëüñòâèÿ.</w:t>
      </w:r>
    </w:p>
    <w:p>
      <w:pPr>
        <w:pStyle w:val="Normal"/>
        <w:ind w:firstLine="720"/>
        <w:jc w:val="both"/>
        <w:rPr>
          <w:sz w:val="24"/>
          <w:szCs w:val="24"/>
        </w:rPr>
      </w:pPr>
      <w:r>
        <w:rPr>
          <w:sz w:val="24"/>
          <w:szCs w:val="24"/>
        </w:rPr>
        <w:t>Àáäðàõìàí íå ñòàë òðåâîæèòü êîðîâó, òîëüêî ïîäãðåá îêîëî íåå ìóñîð è ñòàë óáèðàòü äðóãóþ ÷àñòü äâîðà. Èíîãäà îí îñòàíàâëèâàëñÿ è îñòîðîæíî îùóïûâàë ïàëüöàìè áîëüíîå ïëå÷î. Ðàíêà çàñûõàëà, íî ïëå÷î íûëî, è Àáäðàõìàí îïàñàëñÿ, ÷òî ïåðåëîìëåíà êëþ÷èöà. «Ïóñòü äàæå è ïåðåëîìëåíà, íå áåäà, — ìûñëåííî óñïîêàèâàë îí ñåáÿ. — Çàæèâåò... Ìîãëî áûòü è õóæå, ìîãëè è âîâñå óáèòü...»</w:t>
      </w:r>
    </w:p>
    <w:p>
      <w:pPr>
        <w:pStyle w:val="Normal"/>
        <w:ind w:firstLine="720"/>
        <w:jc w:val="both"/>
        <w:rPr>
          <w:sz w:val="24"/>
          <w:szCs w:val="24"/>
        </w:rPr>
      </w:pPr>
      <w:r>
        <w:rPr>
          <w:sz w:val="24"/>
          <w:szCs w:val="24"/>
        </w:rPr>
        <w:t>Çà ñïèíîé íåîæèäàííî ñêðèïíóëè äîñêè çàáîðà. Àáäðàõìàí ìãíîâåííî ïîâåðíóëñÿ: â ñåðûå, îáâåòðåííûå è âûææåííûå ñîëíöåì äîñêè âïèëèñü ÷üè-òî äåòñêèå ïàëüöû. Ïîêà îí ñîîáðàæàë, êòî ýòî ìîæåò ëåçòü ÷åðåç çàáîð, ïîêàçàëàñü êðóãëàÿ ãîëîâà Ñÿìè. Àáäðàõìàí ïîñïåøèë ê ìàëü÷èêó, ÷òîáû ïîìî÷ü ñïðûãíóòü åìó íà çåìëþ, íî, åäâà ñäåëàë íåñêîëüêî øàãîâ, Ñÿìè óæå áûë íà çåìëå.</w:t>
      </w:r>
    </w:p>
    <w:p>
      <w:pPr>
        <w:pStyle w:val="Normal"/>
        <w:ind w:firstLine="720"/>
        <w:jc w:val="both"/>
        <w:rPr>
          <w:sz w:val="24"/>
          <w:szCs w:val="24"/>
        </w:rPr>
      </w:pPr>
      <w:r>
        <w:rPr>
          <w:sz w:val="24"/>
          <w:szCs w:val="24"/>
        </w:rPr>
        <w:t xml:space="preserve">— </w:t>
      </w:r>
      <w:r>
        <w:rPr>
          <w:sz w:val="24"/>
          <w:szCs w:val="24"/>
        </w:rPr>
        <w:t>Òèøå, óïàäåøü!</w:t>
      </w:r>
    </w:p>
    <w:p>
      <w:pPr>
        <w:pStyle w:val="Normal"/>
        <w:ind w:firstLine="720"/>
        <w:jc w:val="both"/>
        <w:rPr>
          <w:sz w:val="24"/>
          <w:szCs w:val="24"/>
        </w:rPr>
      </w:pPr>
      <w:r>
        <w:rPr>
          <w:sz w:val="24"/>
          <w:szCs w:val="24"/>
        </w:rPr>
        <w:t>Ñÿìè, çàïûõàâøèñü, ïîáåæàë ê Àáäðàõìàíó:</w:t>
      </w:r>
    </w:p>
    <w:p>
      <w:pPr>
        <w:pStyle w:val="Normal"/>
        <w:ind w:firstLine="720"/>
        <w:jc w:val="both"/>
        <w:rPr>
          <w:sz w:val="24"/>
          <w:szCs w:val="24"/>
        </w:rPr>
      </w:pPr>
      <w:r>
        <w:rPr>
          <w:sz w:val="24"/>
          <w:szCs w:val="24"/>
        </w:rPr>
        <w:t xml:space="preserve">— </w:t>
      </w:r>
      <w:r>
        <w:rPr>
          <w:sz w:val="24"/>
          <w:szCs w:val="24"/>
        </w:rPr>
        <w:t>Ñêîðåå ïðÿ÷üòåñü â äîì!.. Âàñ ìîãóò óâèäåòü!..</w:t>
      </w:r>
    </w:p>
    <w:p>
      <w:pPr>
        <w:pStyle w:val="Normal"/>
        <w:ind w:firstLine="720"/>
        <w:jc w:val="both"/>
        <w:rPr>
          <w:sz w:val="24"/>
          <w:szCs w:val="24"/>
        </w:rPr>
      </w:pPr>
      <w:r>
        <w:rPr>
          <w:sz w:val="24"/>
          <w:szCs w:val="24"/>
        </w:rPr>
        <w:t>Ìàëü÷èê òÿæåëî äûøàë, ïî åãî øèðîêî îòêðûòûì ãëàçàì áûëî âèäíî, ÷òî îí ñèëüíî íàïóãàí.</w:t>
      </w:r>
    </w:p>
    <w:p>
      <w:pPr>
        <w:pStyle w:val="Normal"/>
        <w:ind w:firstLine="720"/>
        <w:jc w:val="both"/>
        <w:rPr>
          <w:sz w:val="24"/>
          <w:szCs w:val="24"/>
        </w:rPr>
      </w:pPr>
      <w:r>
        <w:rPr>
          <w:sz w:val="24"/>
          <w:szCs w:val="24"/>
        </w:rPr>
        <w:t xml:space="preserve">— </w:t>
      </w:r>
      <w:r>
        <w:rPr>
          <w:sz w:val="24"/>
          <w:szCs w:val="24"/>
        </w:rPr>
        <w:t>Ðàçâå êòî-íèáóäü ñïðàøèâàë îáî ìíå? — íåòåðïåëèâî ñïðîñèë Àáäðàõìàí Ñÿìè. — Òû ÷òî-íèáóäü ñëûøàë?.. Êòî ìîæåò óâèäåòü ìåíÿ?..</w:t>
      </w:r>
    </w:p>
    <w:p>
      <w:pPr>
        <w:pStyle w:val="Normal"/>
        <w:ind w:firstLine="720"/>
        <w:jc w:val="both"/>
        <w:rPr>
          <w:sz w:val="24"/>
          <w:szCs w:val="24"/>
        </w:rPr>
      </w:pPr>
      <w:r>
        <w:rPr>
          <w:sz w:val="24"/>
          <w:szCs w:val="24"/>
        </w:rPr>
        <w:t xml:space="preserve">— </w:t>
      </w:r>
      <w:r>
        <w:rPr>
          <w:sz w:val="24"/>
          <w:szCs w:val="24"/>
        </w:rPr>
        <w:t>Øåë ÿ ñåé÷àñ ìèìî òàòàðñêîé ìå÷åòè, ñìîòðþ, äîãîíÿåò ìåíÿ òîëìà÷ Êóðáàíîâ è êðè÷èò: «Ïîñòîé, ìàëü÷èê, îòíåñè-êà âîò ýòó áóìàæêó Àáäðàõìàíó Àéòèåâó!..» Ïîñìîòðåë ÿ íà íåãî è ñðàçó ïîíÿë, ÷òî îáìàíûâàåò. ß ñäåëàë âèä, ÷òî ñîâñåì íå çíàþ âàñ, è ñàì ñïðîñèë òîëìà÷à: «À êòî òàêîé ýòîò Àéòèåâ?» — «Íó, áîëüøåâèê Àéòèåâ, êîòîðûé ÷àñòî ïðèõîäèò ê âàì â äîì», — îòâåòèë îí è íàõìóðèë áðîâè. «Íå çíàþ», — ñêàçàë ÿ åìó è ïîøåë. À îí îïÿòü êðè÷èò: «Ïîñòîé, ïîñòîé, ÿ òåáå äåíåã äàì!..» — è çà ìíîé. ß áåãîì, òîëüêî íå äîìîé, à ñîâñåì â äðóãóþ ñòîðîíó. Ïî÷òè ïîëãîðîäà îáåæàë, ïîêà ñþäà äîáðàëñÿ. À ÷åðåç çàáîð — ýòî ÷òîáû íèêòî íå âèäåë, â êàêîé äâîð ÿ âîøåë, — òîðîïëèâî ðàññêàçàë ìàëü÷èê.</w:t>
      </w:r>
    </w:p>
    <w:p>
      <w:pPr>
        <w:pStyle w:val="Normal"/>
        <w:ind w:firstLine="720"/>
        <w:jc w:val="both"/>
        <w:rPr>
          <w:sz w:val="24"/>
          <w:szCs w:val="24"/>
        </w:rPr>
      </w:pPr>
      <w:r>
        <w:rPr>
          <w:sz w:val="24"/>
          <w:szCs w:val="24"/>
        </w:rPr>
        <w:t xml:space="preserve">— </w:t>
      </w:r>
      <w:r>
        <w:rPr>
          <w:sz w:val="24"/>
          <w:szCs w:val="24"/>
        </w:rPr>
        <w:t>Ñïàñèáî, ðîäíîé, — ñêàçàë Àáäðàõìàí. — Êóðáàíîâ îäèí òåáÿ âñòðåòèë èëè ñ íèì åùå êòî-íèáóäü áûë?</w:t>
      </w:r>
    </w:p>
    <w:p>
      <w:pPr>
        <w:pStyle w:val="Normal"/>
        <w:ind w:firstLine="720"/>
        <w:jc w:val="both"/>
        <w:rPr>
          <w:sz w:val="24"/>
          <w:szCs w:val="24"/>
        </w:rPr>
      </w:pPr>
      <w:r>
        <w:rPr>
          <w:sz w:val="24"/>
          <w:szCs w:val="24"/>
        </w:rPr>
        <w:t xml:space="preserve">— </w:t>
      </w:r>
      <w:r>
        <w:rPr>
          <w:sz w:val="24"/>
          <w:szCs w:val="24"/>
        </w:rPr>
        <w:t>Âìåñòå ñ òîëìà÷îì áûë åùå âûñîêèé ÷åëîâåê, íî îí íè÷åãî íå ãîâîðèë.</w:t>
      </w:r>
    </w:p>
    <w:p>
      <w:pPr>
        <w:pStyle w:val="Normal"/>
        <w:ind w:firstLine="720"/>
        <w:jc w:val="both"/>
        <w:rPr>
          <w:sz w:val="24"/>
          <w:szCs w:val="24"/>
        </w:rPr>
      </w:pPr>
      <w:r>
        <w:rPr>
          <w:sz w:val="24"/>
          <w:szCs w:val="24"/>
        </w:rPr>
        <w:t>Àáäðàõìàí ñòàë ïåðåáèðàòü â ïàìÿòè âñåõ çíàêîìûõ ëþäåé, ñòàðàÿñü óãàäàòü, êòî æå ýòî áûë ñ òîëìà÷îì âûñîêèé. Êóðáàíîâà îí çíàë õîðîøî, ìíîãî ðàç âñòðå÷àëñÿ ñ íèì è äàæå èìåë ïðîäîëæèòåëüíûå áåñåäû. «×òî çà äåëî ó òîëìà÷à êî ìíå? Èëè îí óæå ïðîäàëñÿ áåëûì ãåíåðàëàì? Íî âåäü îí áûë ïðîòèâ öàðÿ, âðàæäåáíî îòíîñèëñÿ ê êîëîíèàëüíîé ñèñòåìå. Îäíàêî îí íåíàâèäèò è ðåâîëþöèþ!.. ×åãî æå õî÷åò ýòîò Êóðáàíîâ? È Êåðåíñêèé åìó òîæå, êàæåòñÿ, íå ïî äóøå ïðèøåëñÿ. Âîò óæ ãäå èñòèííî îòâðàòèòåëüíûé òèï. Êàê íàçâàë åãî Áàêå?.. Êàæåòñÿ, íèãèëèñòîì? Äà, äà, íèãèëèñòîì. Íåò, òîëìà÷ íå íèãèëèñò, à âî ñòî êðàò õóæå!.. Íàäî ïîäàëüøå äåðæàòüñÿ îòî âñåõ ýòèõ íåãîäÿåâ...»</w:t>
      </w:r>
    </w:p>
    <w:p>
      <w:pPr>
        <w:pStyle w:val="Normal"/>
        <w:ind w:firstLine="720"/>
        <w:jc w:val="both"/>
        <w:rPr>
          <w:sz w:val="24"/>
          <w:szCs w:val="24"/>
        </w:rPr>
      </w:pPr>
      <w:r>
        <w:rPr>
          <w:sz w:val="24"/>
          <w:szCs w:val="24"/>
        </w:rPr>
        <w:t xml:space="preserve">— </w:t>
      </w:r>
      <w:r>
        <w:rPr>
          <w:sz w:val="24"/>
          <w:szCs w:val="24"/>
        </w:rPr>
        <w:t>Õîðîøî òû ñäåëàë, Ñÿìè, ÷òî íå ñêàçàë, ãäå ÿ íàõîæóñü. Íåïîíÿòíûå îíè ëþäè, à ìîæåò áûòü, äàæå è âðåäíû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ãäà Àìèð, íè÷åãî íå çíàâøèé îá îòöå, âîøåë â äîì Ìàãðèïû, ó Àáäðàõìàíà áîëüíî ñæàëîñü ñåðäöå. Ñòàðàÿñü ñêðûòü ñâîþ ñëàáîñòü ïåðåä ìîëîäûì ÷åëîâåêîì, îí îòîøåë ê îêíó è, äåëàÿ âèä, ÷òî õî÷åò âçãëÿíóòü íà óëèöó, íåçàìåòíî ñìàõíóë ðóêàâîì íàâåðíóâøèåñÿ ñëåçû. Àìèð íå çàìåòèë åãî âîëíåíèÿ, îí òàê áûë èçóìëåí è ïîðàæåí èçìåíèâøåéñÿ âíåøíîñòüþ Àáäðàõìàíà, ÷òî îò óäèâëåíèÿ è íåîæèäàííîñòè äàæå ðàñêðûë ðîò. Êóäà äåëèñü ãóñòûå, ÷åðíûå, æåñòêèå èç âîëîñû, êîòîðûå Àáäðàõìàí âñåãäà çà÷åñûâàë íàçàä? Èç-ïîä òàòàðñêîé òþáåòåéêè âûãëÿäûâàëà ñèíåâàòàÿ, íàãîëî îáðèòàÿ êîæà ÷åðåïà, ñîâåðøåííî èñ÷åçëè ñ âåðõíåé ãóáû êðàñèâûå óñû, ââàëèâøèåñÿ ùåêè ïðèäàâàëè êîãäà-òî êðóãëîìó ëèöó ïðîäîëãîâàòóþ, îâàëüíóþ ôîðìó. Ñìóãëîå ëèöî åãî ñëîâíî êòî ïîêðûë âîñêîì. Â äîâåðøåíèå êî âñåìó ëåâàÿ ðóêà, ïîëóñîãíóòàÿ â ëîêòå, áåñïîìîùíî âèñåëà íà ïîëîòåíöå, ïåðåêèíóòîì ÷åðåç øåþ. Äîëãîïîëûé òàòàðñêèé áåøìåò íàãëóõî çàñòåãíóò.</w:t>
      </w:r>
    </w:p>
    <w:p>
      <w:pPr>
        <w:pStyle w:val="Normal"/>
        <w:ind w:firstLine="720"/>
        <w:jc w:val="both"/>
        <w:rPr>
          <w:sz w:val="24"/>
          <w:szCs w:val="24"/>
        </w:rPr>
      </w:pPr>
      <w:r>
        <w:rPr>
          <w:sz w:val="24"/>
          <w:szCs w:val="24"/>
        </w:rPr>
        <w:t>Àìèð î÷åíü óâàæàë Àáäðàõìàíà è íèêîãäà íå øóòèë è íå îñòðèë ïðè íåì, õîòÿ îò ïðèðîäû ëþáèë ñîñòðèòü è äàæå ñ îòöîì íå ðàç âñòóïàë â øóòëèâóþ ïåðåïàëêó; åìó íå õîòåëîñü, ÷òîáû ýòîò óìíûé ÷åëîâåê ïîäóìàë î íåì íåõîðîøî, ñ÷èòàë åãî ëåãêîìûñëåííûì ãèìíàçèñòîì. È ñåé÷àñ îí ñäåðæèâàë ñåáÿ, ÷òîáû íå çàñìåÿòüñÿ è íå ñîñòðèòü, õîòÿ âèä ó Àáäðàõìàíà áûë ÿâíî ñìåøíîé, â òàòàðñêîì áåøìåòå è òþáåòåéêå íà áðèòîé ãîëîâå îí ïîõîäèë íà öèðêîâîãî àêòåðà ïåðåä âûõîäîì ê ïóáëèêå. È åùå ñ îäíèì ÷åëîâåêîì Àìèð ìûñëåííî ñðàâíèë Àáäðàõìàíà: «Êàê ñëåïîé íà÷åò÷èê Êàñåí, ÷òî öåëûìè äíÿìè òîð÷èò ó âõîäà â êàíàõó...»*</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àíàõà — îñîáàÿ êåëüÿ â ìå÷åòè, ãäå ñâÿùåííîñëóæèòåëè ïîîäèíî÷êå ÷èòàþò ïðîïîâåäè ñâîèì ïðååìíèêà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Ïðîõîäè, èäè ñþäà... — òèõî ïîçâàë åãî Àáäðàõìàí.</w:t>
      </w:r>
    </w:p>
    <w:p>
      <w:pPr>
        <w:pStyle w:val="Normal"/>
        <w:ind w:firstLine="720"/>
        <w:jc w:val="both"/>
        <w:rPr>
          <w:sz w:val="24"/>
          <w:szCs w:val="24"/>
        </w:rPr>
      </w:pPr>
      <w:r>
        <w:rPr>
          <w:sz w:val="24"/>
          <w:szCs w:val="24"/>
        </w:rPr>
        <w:t>Àìèð ïîäîøåë.</w:t>
      </w:r>
    </w:p>
    <w:p>
      <w:pPr>
        <w:pStyle w:val="Normal"/>
        <w:ind w:firstLine="720"/>
        <w:jc w:val="both"/>
        <w:rPr>
          <w:sz w:val="24"/>
          <w:szCs w:val="24"/>
        </w:rPr>
      </w:pPr>
      <w:r>
        <w:rPr>
          <w:sz w:val="24"/>
          <w:szCs w:val="24"/>
        </w:rPr>
        <w:t xml:space="preserve">— </w:t>
      </w:r>
      <w:r>
        <w:rPr>
          <w:sz w:val="24"/>
          <w:szCs w:val="24"/>
        </w:rPr>
        <w:t>Ó ìåíÿ åñòü îäíà áóìàæêà, íàäî åå òåáå...</w:t>
      </w:r>
    </w:p>
    <w:p>
      <w:pPr>
        <w:pStyle w:val="Normal"/>
        <w:ind w:firstLine="720"/>
        <w:jc w:val="both"/>
        <w:rPr>
          <w:sz w:val="24"/>
          <w:szCs w:val="24"/>
        </w:rPr>
      </w:pPr>
      <w:r>
        <w:rPr>
          <w:sz w:val="24"/>
          <w:szCs w:val="24"/>
        </w:rPr>
        <w:t>Íå äîêîí÷èâ ôðàçû, Àáäðàõìàí êàê-òî ñðàçó çàñóåòèëñÿ, äîñòàë èç-çà ïîòóñêíåâøåãî çåðêàëà ìóñóëüìàíñêóþ êíèãó è ñòàë òîðîïëèâî ïåðåëèñòûâàòü åå. Íàòêíóâøèñü íà ñëîæåííóþ â÷åòâåðî áóìàæêó, îí îñòîðîæíî ðàñïðàâèë åå îäíîé ðóêîé è ïðèáëèçèë ê ãëàçàì, ñëîâíî õîòåë âûÿñíèòü, òà ëè ýòî áóìàæêà.</w:t>
      </w:r>
    </w:p>
    <w:p>
      <w:pPr>
        <w:pStyle w:val="Normal"/>
        <w:ind w:firstLine="720"/>
        <w:jc w:val="both"/>
        <w:rPr>
          <w:sz w:val="24"/>
          <w:szCs w:val="24"/>
        </w:rPr>
      </w:pPr>
      <w:r>
        <w:rPr>
          <w:sz w:val="24"/>
          <w:szCs w:val="24"/>
        </w:rPr>
        <w:t xml:space="preserve">— </w:t>
      </w:r>
      <w:r>
        <w:rPr>
          <w:sz w:val="24"/>
          <w:szCs w:val="24"/>
        </w:rPr>
        <w:t>Äÿäÿ Àáäðàõìàí, ýòî ïèñüìî îò ïàïû? — íåòåðïåëèâî ñïðîñèë Àìèð è òîæå ïîïûòàëñÿ çàãëÿíóòü â èñïèñàííûé ëèñòîê. «Î ÷åì æå ïèøåò îòåö? — ïîäóìàë îí. — Íàâåðíîå, óæå äîìà è øëåò ïðèâåò îò ìàìû?..»</w:t>
      </w:r>
    </w:p>
    <w:p>
      <w:pPr>
        <w:pStyle w:val="Normal"/>
        <w:ind w:firstLine="720"/>
        <w:jc w:val="both"/>
        <w:rPr>
          <w:sz w:val="24"/>
          <w:szCs w:val="24"/>
        </w:rPr>
      </w:pPr>
      <w:r>
        <w:rPr>
          <w:sz w:val="24"/>
          <w:szCs w:val="24"/>
        </w:rPr>
        <w:t xml:space="preserve">— </w:t>
      </w:r>
      <w:r>
        <w:rPr>
          <w:sz w:val="24"/>
          <w:szCs w:val="24"/>
        </w:rPr>
        <w:t>Íåò, íå îò ïàïû, Àìèðæàí, à î íåì...</w:t>
      </w:r>
    </w:p>
    <w:p>
      <w:pPr>
        <w:pStyle w:val="Normal"/>
        <w:ind w:firstLine="720"/>
        <w:jc w:val="both"/>
        <w:rPr>
          <w:sz w:val="24"/>
          <w:szCs w:val="24"/>
        </w:rPr>
      </w:pPr>
      <w:r>
        <w:rPr>
          <w:sz w:val="24"/>
          <w:szCs w:val="24"/>
        </w:rPr>
        <w:t>Àáäðàõìàí ïîäàë ïèñüìî Àìèðó è, îòîéäÿ ê îêíó, âçÿëñÿ ðóêîé çà ãîëîâó, ñëîâíî îùóùàë â âèñêàõ êàêóþ-òî ñòðàøíóþ áîëü.</w:t>
      </w:r>
    </w:p>
    <w:p>
      <w:pPr>
        <w:pStyle w:val="Normal"/>
        <w:ind w:firstLine="720"/>
        <w:jc w:val="both"/>
        <w:rPr>
          <w:sz w:val="24"/>
          <w:szCs w:val="24"/>
        </w:rPr>
      </w:pPr>
      <w:r>
        <w:rPr>
          <w:sz w:val="24"/>
          <w:szCs w:val="24"/>
        </w:rPr>
        <w:t>Àìèð âçÿë ïèñüìî è ñòàë òîðîïëèâî ÷èòà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Óâàæàåìûé òîâàðèù Äìèòðèåâ!</w:t>
      </w:r>
    </w:p>
    <w:p>
      <w:pPr>
        <w:pStyle w:val="Normal"/>
        <w:ind w:firstLine="720"/>
        <w:jc w:val="both"/>
        <w:rPr>
          <w:sz w:val="24"/>
          <w:szCs w:val="24"/>
        </w:rPr>
      </w:pPr>
      <w:r>
        <w:rPr>
          <w:sz w:val="24"/>
          <w:szCs w:val="24"/>
        </w:rPr>
        <w:t>Î÷åíü ïðîøó âàñ èçâèíèòü ìåíÿ çà òî, ÷òî íà ÷òåíèå ýòîãî ïèñüìà ÿ îòíèìàþ ó âàñ íåñêîëüêî ìèíóò âàøåãî äðàãîöåííîãî âðåìåíè, ñòîëü íåîáõîäèìîãî âàì äëÿ íàøåãî îáùåãî íàðîäíîãî äåëà, îäíàêî è ýòà çàïèñêà åñòü ÷àñòèöà òîãî áîëüøîãî äåëà, êîòîðîìó âû îòäàåòå âñå ñâîè ñèëû.</w:t>
      </w:r>
    </w:p>
    <w:p>
      <w:pPr>
        <w:pStyle w:val="Normal"/>
        <w:ind w:firstLine="720"/>
        <w:jc w:val="both"/>
        <w:rPr>
          <w:sz w:val="24"/>
          <w:szCs w:val="24"/>
        </w:rPr>
      </w:pPr>
      <w:r>
        <w:rPr>
          <w:sz w:val="24"/>
          <w:szCs w:val="24"/>
        </w:rPr>
        <w:t>Ïèñüìî ñèå ïèøåò âàì ó÷èòåëü ñåëüñêîé øêîëû èç ñåëà Òðåáóõè. Âàì, âåðîÿòíî, èçâåñòíî, ÷òî óðîæåíåö íàøåãî ñåëà Èãíàò Áûêîâ áûë èçáðàí ïðåäñåäàòåëåì ïîñåëêîâîãî Ñîâäåïà. Åãî èçáðàë íàðîä. Ïðîùå ãîâîðÿ, íàøè êðåñòüÿíå-áåäíÿêè íà ñõîäå ïîðåøèëè ïîñòàâèòü âî ãëàâå íîâîé âëàñòè ñàìîãî ÷åñòíîãî òðóæåíèêà ñåëà Èãíàòà Áûêîâà. Áóäó÷è ïðåäñåäàòåëåì Ñîâäåïà, Áûêîâ ñäåëàë ìíîãî äîáðà äëÿ áåäíÿêîâ. Íàøèõ êóëàêîâ-ìèðîåäîâ Ïåñêîâà è Êàëàøíèêîâà îáëîæèëè áîëüøèì íàëîãîì. Ýòè äâà áîãà÷à — ñàìûå êðîâîæàäíûå ëþäè â ñåëå. Ïî÷òè âñå ëó÷øèå çåìåëüíûå óãîäüÿ ïðèíàäëåæàò èì, îíè âëàäåþò ïàøíÿìè è âûïàñàìè, ó íèõ ìíîæåñòâî ñêîòà. È ìåëüíèöà èõíÿÿ, è êîííûé çàâîä òîæå ïðèíàäëåæèò èì. Áûêîâ îòîáðàë ó Ïåñêîâà è Êàëàøíèêîâà çåìëþ è îòäàë åå áåäíÿêàì. Ðåêâèçèðîâàë ó ýòèõ êóëàêîâ õëåá è òîæå îòäàë ñèðîòàì è âäîâàì, ÷üè êîðìèëüöû ïîãèáëè íà âîéíå. È âîò âûøå óêàçàííûå ìèðîåäû, òàÿ ëþòóþ íåíàâèñòü è ñìåðòåëüíóþ çëîáó ê íàðîäíîìó çàñòóïíèêó, çàìûñëèëè ïðîòèâ íåãî áîëüøîå êîâàðñòâî...»</w:t>
      </w:r>
    </w:p>
    <w:p>
      <w:pPr>
        <w:pStyle w:val="Normal"/>
        <w:ind w:firstLine="720"/>
        <w:jc w:val="both"/>
        <w:rPr>
          <w:sz w:val="24"/>
          <w:szCs w:val="24"/>
        </w:rPr>
      </w:pPr>
      <w:r>
        <w:rPr>
          <w:sz w:val="24"/>
          <w:szCs w:val="24"/>
        </w:rPr>
        <w:t>«Áûêîâ?.. Áûêîâ?.. — Àìèð âñïîìíèë, ÷òî îí ñèäåë â òþðüìå âìåñòå ñ êàêèì-òî Áûêîâûì, òîò áûë â î÷åíü òÿæåëîì ñîñòîÿíèè. — Ýòî, íàâåðíîå, î íåì ãîâîðèòñÿ â ïèñüìå. Íî äëÿ ÷åãî äÿäÿ Àáäðàõìàí çàñòàâèë ìåíÿ ÷èòàòü ýòî âñå?..»</w:t>
      </w:r>
    </w:p>
    <w:p>
      <w:pPr>
        <w:pStyle w:val="Normal"/>
        <w:ind w:firstLine="720"/>
        <w:jc w:val="both"/>
        <w:rPr>
          <w:sz w:val="24"/>
          <w:szCs w:val="24"/>
        </w:rPr>
      </w:pPr>
      <w:r>
        <w:rPr>
          <w:sz w:val="24"/>
          <w:szCs w:val="24"/>
        </w:rPr>
        <w:t>Àìèð ñíîâà ïîáåæàë ãëàçàìè ïî ñòðî÷êàì:</w:t>
      </w:r>
    </w:p>
    <w:p>
      <w:pPr>
        <w:pStyle w:val="Normal"/>
        <w:ind w:firstLine="720"/>
        <w:jc w:val="both"/>
        <w:rPr>
          <w:sz w:val="24"/>
          <w:szCs w:val="24"/>
        </w:rPr>
      </w:pPr>
      <w:r>
        <w:rPr>
          <w:sz w:val="24"/>
          <w:szCs w:val="24"/>
        </w:rPr>
        <w:t>«...Â ïðîøåäøèé ÷åòâåðã, òî åñòü ìàðòà 27-ãî äíÿ, ñûí êóëàêà Êàëàøíèêîâà, îôèöåð öàðñêîé àðìèè, ñîáðàâ âîêðóã ñåáÿ øàéêó âîîðóæåííûõ ëþäåé, íàïàë íà âîçâðàùàâøåãîñÿ èç Óðàëüñêà òîâàðèùà Áûêîâà è åõàâøåãî ìåñòå ñ íèì êîìèññàðà...»</w:t>
      </w:r>
    </w:p>
    <w:p>
      <w:pPr>
        <w:pStyle w:val="Normal"/>
        <w:ind w:firstLine="720"/>
        <w:jc w:val="both"/>
        <w:rPr>
          <w:sz w:val="24"/>
          <w:szCs w:val="24"/>
        </w:rPr>
      </w:pPr>
      <w:r>
        <w:rPr>
          <w:sz w:val="24"/>
          <w:szCs w:val="24"/>
        </w:rPr>
        <w:t>Ó Àìèðà, åäâà îí äî÷èòàë äî ñëîâà «êîìèññàð», åêíóëî ñåðäöå, îñëàáëè ðóêè è íåïðèÿòíûé õîëîäîê ïðîáåæàë ïî òåëó. Îí âñïîìíèë îòöà, âñåãî øåñòü äíåé íàçàä óåõàâøåãî ïî çàäàíèþ èñïîëêîìà... Ó âîðîò ñòîÿëà ðûæàÿ ëîøàäü, çàïðÿæåííàÿ â ñàíè. Íà ñàíÿõ — óæå íåìîëîäîé ðóññêèé, ñðåäíåãî ðîñòà... «Ýòî è áûë Áûêîâ?!» Àìèð ìûñëåííî ïåðåíåññÿ â òîò ìàëåíüêèé äîìèê — ìåñòî ïðîùàíèÿ ñ îòöîì. Âîò îòåö, çàäóìàâøèñü, ñèäèò ó îêíà... Àìèð ñëîâíî âíîâü ñëûøèò, êàê òèõî ãîâîðèò åìó îòåö: «×òî-òî ãîëîâà ðàçáîëåëàñü, Àìèð, íåò ëè ó òåáÿ êàêèõ-íèáóäü ïîðîøêîâ?..»</w:t>
      </w:r>
    </w:p>
    <w:p>
      <w:pPr>
        <w:pStyle w:val="Normal"/>
        <w:ind w:firstLine="720"/>
        <w:jc w:val="both"/>
        <w:rPr>
          <w:sz w:val="24"/>
          <w:szCs w:val="24"/>
        </w:rPr>
      </w:pPr>
      <w:r>
        <w:rPr>
          <w:sz w:val="24"/>
          <w:szCs w:val="24"/>
        </w:rPr>
        <w:t>Àìèð, ñëîâíî åãî êòî ïîäòîëêíóë, âíåçàïíî îòîðâàë âçãëÿä îò ïèñüìà è ïîñìîòðåë íà Àáäðàõìàíà — â ãëàçàõ Àéòèåâà áûëè ñëåçû. Ýòî åùå áîëüøå îáåñïîêîèëî è âñòðåâîæèëî Àìèðà, îí èíñòèíêòèâíî ïî÷óâñòâîâàë, ÷òî ñëó÷èëîñü ÷òî-òî íåäîáðîå, íåïîïðàâèìîå. ×èòàòü ïèñüìî äàëüøå îí óæå íå ìîã.</w:t>
      </w:r>
    </w:p>
    <w:p>
      <w:pPr>
        <w:pStyle w:val="Normal"/>
        <w:ind w:firstLine="720"/>
        <w:jc w:val="both"/>
        <w:rPr>
          <w:sz w:val="24"/>
          <w:szCs w:val="24"/>
        </w:rPr>
      </w:pPr>
      <w:r>
        <w:rPr>
          <w:sz w:val="24"/>
          <w:szCs w:val="24"/>
        </w:rPr>
        <w:t xml:space="preserve">— </w:t>
      </w:r>
      <w:r>
        <w:rPr>
          <w:sz w:val="24"/>
          <w:szCs w:val="24"/>
        </w:rPr>
        <w:t>×òî ñëó÷èëîñü, äÿäÿ Àáäðàõìàí? ×òî ñëó÷èëîñü ñ ìîèì ïàïîé? — òîðîïëèâî ñïðîñèë îí.</w:t>
      </w:r>
    </w:p>
    <w:p>
      <w:pPr>
        <w:pStyle w:val="Normal"/>
        <w:ind w:firstLine="720"/>
        <w:jc w:val="both"/>
        <w:rPr>
          <w:sz w:val="24"/>
          <w:szCs w:val="24"/>
        </w:rPr>
      </w:pPr>
      <w:r>
        <w:rPr>
          <w:sz w:val="24"/>
          <w:szCs w:val="24"/>
        </w:rPr>
        <w:t>Àáäðàõìàí âçãëÿíóë íà Àìèðà — ëèöî åãî áûëî áëåäíî.</w:t>
      </w:r>
    </w:p>
    <w:p>
      <w:pPr>
        <w:pStyle w:val="Normal"/>
        <w:ind w:firstLine="720"/>
        <w:jc w:val="both"/>
        <w:rPr>
          <w:sz w:val="24"/>
          <w:szCs w:val="24"/>
        </w:rPr>
      </w:pPr>
      <w:r>
        <w:rPr>
          <w:sz w:val="24"/>
          <w:szCs w:val="24"/>
        </w:rPr>
        <w:t xml:space="preserve">— </w:t>
      </w:r>
      <w:r>
        <w:rPr>
          <w:sz w:val="24"/>
          <w:szCs w:val="24"/>
        </w:rPr>
        <w:t>×òî ãîðüêî è ÷òî ïðåñíî — îá ýòîì çíàåò òîò, êòî îòâåäàë; ÷òî äàëåêî, à ÷òî áëèçêî — îá ýòîì çíàåò òîò, êòî ïðîøåë èëè ïðîåõàë âåñü ïóòü, — òàê ãîâîðÿò êàçàõè, — èçäàëåêà íà÷àë Àáäðàõìàí, óæå íåìíîãî îâëàäåâøèé ñîáîé. — Êîãäà-òî, äàâíûì-äàâíî, æèë-áûë ìíîãî ïîâèäàâøèé, ìíîãîå èñïûòàâøèé, øèðîêî øàãàâøèé ïî òåðíèñòûì òðîïàì æèçíè ìóäðûé áèé* Æåðåíøå. Ýòî áûë ÷åëîâåê î÷åíü óìíûé, êðàñíîðå÷èâûé, ñî ñòðåìèòåëüíûì âçëåòîì ìûñëåé. Îäíàæäû, âåðíóâøèñü èç äàëåêîãî è äîëãîãî ïóòåøåñòâèÿ, îí çàñòàë â þðòå âñåõ çíàòíûõ ëþäåé ñâîåãî ðîäà. Îíè óñòðîèëè áèþ äîñòîéíóþ âñòðå÷ó. Ïîòîì ñòàëè ïîòèõîíüêó ïîäãîòàâëèâàòü áèÿ ê òîìó, ÷òîáû ðàññêàçàòü åìó î íåñ÷àñòüå, êîòîðîå ïîñòèãëî åãî, ïîêà îí åçäèë â äàëåêîå ïóòåøåñòâè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Áèé — â äàííîì ñëó÷àå ïðåäâîäèòåëü ðîä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Äàëüøå âñå ïîíÿòíî, äÿäÿ Àáäðàõìàí, — ñ îò÷àÿíèåì â ãîëîñå ïðîãîâîðèë Àìèð, îïóñòèëñÿ íà êîðòî÷êè è êîðîòêî âñõëèïíóë, ïîòîì ñëåçû ñëîâíî ïðîðâàëèñü è ðó÷üÿìè ïîòåêëè ïî ùåêàì, ïëå÷è âçäðàãèâàëè, è âåñü îí äðîæàë, êàê â ëþòóþ ñòóæó. ×òîáû äàòü åìó âûïëàêàòüñÿ ââîëþ, Àáäðàõìàí íå ñðàçó ñòàë óòåøàòü Àìèðà. Íåñêîëüêî ìèíóò îí ñòîÿë ìîë÷à, ïîòîì ïðîäîëæàë ñâîé ðàññêàç:</w:t>
      </w:r>
    </w:p>
    <w:p>
      <w:pPr>
        <w:pStyle w:val="Normal"/>
        <w:ind w:firstLine="720"/>
        <w:jc w:val="both"/>
        <w:rPr>
          <w:sz w:val="24"/>
          <w:szCs w:val="24"/>
        </w:rPr>
      </w:pPr>
      <w:r>
        <w:rPr>
          <w:sz w:val="24"/>
          <w:szCs w:val="24"/>
        </w:rPr>
        <w:t xml:space="preserve">— </w:t>
      </w:r>
      <w:r>
        <w:rPr>
          <w:sz w:val="24"/>
          <w:szCs w:val="24"/>
        </w:rPr>
        <w:t>Æåðåíøå çàäàëè âîïðîñ: «×òî áóäåò ñ äæèãèòîì, åñëè ó íåãî óìåð îòåö?» Ìóäðûé áèé îòâåòèë: «Ýòî çíà÷èò, ÷òî ó íåãî ðóõíóëà âåðøèíà âûñî÷àéøåé ãîðû...» Íî, Àìèð, îòöû áûâàþò ðàçíûå. Åñòü îòåö, êîòîðûé õîòü è óìåð, íî èìÿ åãî îñòàåòñÿ áåññìåðòíûì, æèçíü è äåëà åãî ñëóæàò ïðèìåðîì íå òîëüêî äëÿ ñûíà, íî è äëÿ ìíîãèõ è ìíîãèõ ïîñëåäóþùèõ ïîêîëåíèé. Ìåíäèãåðåé áûë îäíèì èç òåõ, êòî ïðîòÿãèâàë ðóêó ê öàðñòâó ñïðàâåäëèâîñòè, êòî ìå÷òàë äîáûòü ñ÷àñòüå äëÿ íàðîäà. Îí ïîãèá, ïîãèá â òî âðåìÿ, êîãäà óæå íàñòóïèë ðàññâåò ýòîãî ëó÷åçàðíîãî çàâòðà!.. Îí áûë ìîèì òîâàðèùåì è ñòàðøèì áðàòîì, íàñòàâíèêîì. Åãî óáèëè âðåìåííî òîðæåñòâóþùèå âðàãè. Áîëüíî, êîíå÷íî, ÷òî Ìåíäèãåðåé íå óâèäèò âñåãî òîãî, î ÷åì ìå÷òàë, çà ÷òî îòäàë æèçíü. Îí íå óâèäèò óæå, êàê âçîéäåò íàä íàìè íàñòîÿùåå ñîëíöå!.. Ìóæàéñÿ, ìîé äðóã, ñòàíü òâåðäî íà íîãè!..</w:t>
      </w:r>
    </w:p>
    <w:p>
      <w:pPr>
        <w:pStyle w:val="Normal"/>
        <w:ind w:firstLine="720"/>
        <w:jc w:val="both"/>
        <w:rPr>
          <w:sz w:val="24"/>
          <w:szCs w:val="24"/>
        </w:rPr>
      </w:pPr>
      <w:r>
        <w:rPr>
          <w:sz w:val="24"/>
          <w:szCs w:val="24"/>
        </w:rPr>
        <w:t>Àìèð, øàòàÿñü, ïî÷òè â ïîëóîáìîðî÷íîì ñîñòîÿíèè, ïîøåë áûëî ê äâåðè, íî Àáäðàõìàí âçÿë åãî çà ïëå÷è, îáíÿë è íåñêîëüêî ðàç ïîöåëîâàë â ùåêè.</w:t>
      </w:r>
    </w:p>
    <w:p>
      <w:pPr>
        <w:pStyle w:val="Normal"/>
        <w:ind w:firstLine="720"/>
        <w:jc w:val="both"/>
        <w:rPr>
          <w:sz w:val="24"/>
          <w:szCs w:val="24"/>
        </w:rPr>
      </w:pPr>
      <w:r>
        <w:rPr>
          <w:sz w:val="24"/>
          <w:szCs w:val="24"/>
        </w:rPr>
        <w:t xml:space="preserve">— </w:t>
      </w:r>
      <w:r>
        <w:rPr>
          <w:sz w:val="24"/>
          <w:szCs w:val="24"/>
        </w:rPr>
        <w:t>ß äóìàþ âûåõàòü ñåé÷àñ, Àìèðæàí. Ïîåäó â ñòåïü, â ðîäíûå àóëû. À âû íå òåðÿéòå ñâÿçü ñ îñòàâøèìèñÿ çäåñü òîâàðèùàìè.</w:t>
      </w:r>
    </w:p>
    <w:p>
      <w:pPr>
        <w:pStyle w:val="Normal"/>
        <w:ind w:firstLine="720"/>
        <w:jc w:val="both"/>
        <w:rPr>
          <w:sz w:val="24"/>
          <w:szCs w:val="24"/>
        </w:rPr>
      </w:pPr>
      <w:r>
        <w:rPr>
          <w:sz w:val="24"/>
          <w:szCs w:val="24"/>
        </w:rPr>
        <w:t xml:space="preserve">— </w:t>
      </w:r>
      <w:r>
        <w:rPr>
          <w:sz w:val="24"/>
          <w:szCs w:val="24"/>
        </w:rPr>
        <w:t>Ìû òîæå óåçæàåì, äÿäÿ Àáäðàõìàí. Íàñ èñêëþ÷èëè èç ãèìíàçèè. Â òîò äåíü, êîãäà ïàïà ñîáèðàëñÿ óåçæàòü, ÿ ïðîñèë åãî ïåðåäàòü ïðèâåò ìàìå. Îí ìíå îòâåòèë: «Ïðèâåò ïåðåäàñò òîò èç íàñ, êòî ïåðâûì óâèäèò åå...» Äà, òåïåðü óæå ìíå ïðèäåòñÿ ïåðåäàâàòü åãî ïðîùàëüíûé ïðèâåò ìàìå... Äî ñâèäàíüÿ, äÿäÿ Àáäðàõìàí, — äðîãíóâøèì ãîëîñîì ïðîãîâîðèë Àìèð.</w:t>
      </w:r>
    </w:p>
    <w:p>
      <w:pPr>
        <w:pStyle w:val="Normal"/>
        <w:ind w:firstLine="720"/>
        <w:jc w:val="both"/>
        <w:rPr>
          <w:sz w:val="24"/>
          <w:szCs w:val="24"/>
        </w:rPr>
      </w:pPr>
      <w:r>
        <w:rPr>
          <w:sz w:val="24"/>
          <w:szCs w:val="24"/>
        </w:rPr>
        <w:t xml:space="preserve">— </w:t>
      </w:r>
      <w:r>
        <w:rPr>
          <w:sz w:val="24"/>
          <w:szCs w:val="24"/>
        </w:rPr>
        <w:t>Àìèðæàí, ìû åùå óâèäèìñÿ, — îòâåòèë Àáäðàõìàí è êðåïêî ñòèñíóë ðóêó þíîø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ÒÐÈÍÀÄÖÀ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îðîãà òÿæåëàÿ, ïîäòàÿâøèé çà äåíü ñíåã çà íî÷ü ïðåâðàòèëñÿ â ëåäÿíûå êî÷êè. Ëîøàäè ñ òðóäîì òÿíóò ñàíè, ãëóõî óäàðÿÿ êîïûòàìè ïî ëåäÿíîìó íàñòó; òÿãó÷å ïîñêðèïûâàþò ïîëîçüÿ. Ïî êðàÿì äîðîãè òîíêèì ñëîåì ëåæèò îñåâøèé ïåïåëüíî-ñåðûé ñíåã. Âîêðóã âïðàâî è âëåâî íà âîçâûøåííîñòÿõ è áóãîðêàõ âèäíååòñÿ ÷åðíàÿ çåìëÿ. Òîëüêî ïî ñåâåðíûì ñêëîíàì îâðàãîâ åùå ïî-çèìíåìó áåëåþò ìåòðîâûå ïëàñòû ñíåãà, íî è èì íåäîëãî îñòàëîñü ëåæàòü — ñ êàæäûì äíåì âñå ñèëüíåå ïðèãðåâàåò ñîëíöå, âñå ãîðÿ÷åå ñòàíîâÿòñÿ åãî ëó÷è; íå ïðîéäåò è íåäåëè, êàê ñòåïü ïî÷åðíååò è çàïàðèò îòòàÿâøàÿ çåìëÿ.</w:t>
      </w:r>
    </w:p>
    <w:p>
      <w:pPr>
        <w:pStyle w:val="Normal"/>
        <w:ind w:firstLine="720"/>
        <w:jc w:val="both"/>
        <w:rPr>
          <w:sz w:val="24"/>
          <w:szCs w:val="24"/>
        </w:rPr>
      </w:pPr>
      <w:r>
        <w:rPr>
          <w:sz w:val="24"/>
          <w:szCs w:val="24"/>
        </w:rPr>
        <w:t>Âñå øèðå è øèðå ðàçëèâàåòñÿ íàä ðàâíèíîé óòðî. Âñïóõëè è çàæóð÷àëè ïåðâûå ðó÷üè ïî äîðîãå. Âîäà áûñòðî çàïîëíèëà âñå âïàäèíêè è îâðàæêè. Åõàòü ñòàëî åùå òðóäíåå, ëîøàäè òî è äåëî îñòàíàâëèâàëèñü, è èõ ïðèõîäèëîñü ïîíóêàòü.</w:t>
      </w:r>
    </w:p>
    <w:p>
      <w:pPr>
        <w:pStyle w:val="Normal"/>
        <w:ind w:firstLine="720"/>
        <w:jc w:val="both"/>
        <w:rPr>
          <w:sz w:val="24"/>
          <w:szCs w:val="24"/>
        </w:rPr>
      </w:pPr>
      <w:r>
        <w:rPr>
          <w:sz w:val="24"/>
          <w:szCs w:val="24"/>
        </w:rPr>
        <w:t xml:space="preserve">— </w:t>
      </w:r>
      <w:r>
        <w:rPr>
          <w:sz w:val="24"/>
          <w:szCs w:val="24"/>
        </w:rPr>
        <w:t>Õîðîøî áû äî Áàðáàñòàó äîáðàòüñÿ, ïîêà ñîâñåì íå ðàçâåçëî äîðîãó. Äà êàê áû íå íà÷àëñÿ ëåäîõîä íà Àíõàòå!.. Àáåêå, ïîïðàâüòå ÿùèê, íå òî óïàäåò... — îãëÿíóâøèñü íàçàä, ñêàçàë Áàéåñ, øàãàâøèé ðÿäîì ñ ïåðåäíèìè ñàíÿìè.</w:t>
      </w:r>
    </w:p>
    <w:p>
      <w:pPr>
        <w:pStyle w:val="Normal"/>
        <w:ind w:firstLine="720"/>
        <w:jc w:val="both"/>
        <w:rPr>
          <w:sz w:val="24"/>
          <w:szCs w:val="24"/>
        </w:rPr>
      </w:pPr>
      <w:r>
        <w:rPr>
          <w:sz w:val="24"/>
          <w:szCs w:val="24"/>
        </w:rPr>
        <w:t>Àáäðàõìàí çäîðîâîé ðóêîé ïîïðàâèë ÿùèê è ïîäòÿíóë ðàññëàáëåííóþ âåðåâêó. Ñåðàÿ ëîøàäü îñòàíîâèëàñü. Àáäðàõìàí äîñòàë êèñåò ñ ìàõîðêîé, îòîðâàë ïîæåëòåâøèé ëèñòîê ãàçåòêè è, ñâåðíóâ êîå-êàê öèãàðêó, çàêóðèë. Îí ñ òîñêîé ïîñìîòðåë íà ñïèíó ëîøàäè, íà ââàëèâøèåñÿ áîêà è ïîêà÷àë ãîëîâîé. Ïîêà õîçÿèí êóðèë, ëîøàäü óñïåëà íåìíîãî îòäîõíóòü. Çàòåì Àáäðàõìàí âçÿë åå ïîä óçäöû è, ïðèêðèêíóâ, ïîâåë ïî îáî÷èíå, ãäå áûëî áîëüøå ñíåãà è ëó÷øå ñêîëüçèëè ñàíè. Ìåñòàìè äîðîãà íàñòîëüêî ðàçìÿêëà, ÷òî ïðåâðàòèëàñü â ãðÿçü, ïðèõîäèëîñü ïîìîãàòü ëîøàäÿì. Ñ þãà ïîäóë òåïëûé âåñåííèé âåòåð, îáåùàÿ âêîíåö ðàñòîïèòü ñíåãà. Ãëÿäÿ íà ñåðóþ ëåíòó äîðîãè, Àáäðàõìàí ñ ãðóñòüþ ñîçíàâàë, ÷òî äî ïîëóäíÿ èì íè çà ÷òî íå äîáðàòüñÿ äî ìåñòà. Ñ ðàññâåòà îíè ïðîåõàëè âñåãî ëèøü äâåíàäöàòü âåðñò, è åñëè òàê áóäóò äâèãàòüñÿ äàëüøå, òî åäâà ëè ñåãîäíÿ ñìîãóò äàëåêî îòúåõàòü îò ãîðîäà. À êòî ìîæåò ïîðó÷èòüñÿ, ÷òî çà íèìè íå áóäåò âûñëàíà èç Óðàëüñêà ïîãîíÿ? Îíè äâèãàþòñÿ âåðøêàìè, à ïîãîíÿ íàâåðíÿêà áóäåò íàãîíÿòü èõ ñàæåíÿìè. Íå âñåãäà ìîæíî íàäåÿòüñÿ íà ñìåëîñòü è îòâàãó, äâóì òðóäíî óñòîÿòü ïðîòèâ äþæèíû!.. Ê òîìó æå è áîåö Àáäðàõìàí òåïåðü ïëîõîé — òðóäíî äàæå ïîøåâåëüíóòü ïëå÷îì, íå òî ÷òî äåðæàòü îðóæèå... À âðàã ñåé÷àñ îñîáåííî çîë è áåñïîùàäåí.</w:t>
      </w:r>
    </w:p>
    <w:p>
      <w:pPr>
        <w:pStyle w:val="Normal"/>
        <w:ind w:firstLine="720"/>
        <w:jc w:val="both"/>
        <w:rPr>
          <w:sz w:val="24"/>
          <w:szCs w:val="24"/>
        </w:rPr>
      </w:pPr>
      <w:r>
        <w:rPr>
          <w:sz w:val="24"/>
          <w:szCs w:val="24"/>
        </w:rPr>
        <w:t xml:space="preserve">— </w:t>
      </w:r>
      <w:r>
        <w:rPr>
          <w:sz w:val="24"/>
          <w:szCs w:val="24"/>
        </w:rPr>
        <w:t>Áàéåêå, — îêëèêíóë Àáäðàõìàí Áàéåñà, êîòîðûé, ïîìîãàÿ ëîøàäè, ïëå÷îì ïîäòàëêèâàë ïåðåäíèå ñàíè. — Íàì íàäî ÷òî-òî äðóãîå ïðèäóìûâàòü... Ýòà äîðîãà íå òîëüêî íå äîïóñòèò íàñ äî Ìàëîé Àíõàòû, íî è äî Õàíêóëÿ åäâà ëè ïî íåé äîáåðåìñÿ. Ðàç íà÷àëà ë¸ò óòêà-êðÿêâà, çíà÷èò, æäè: íå ñåãîäíÿ, òàê çàâòðà âñêðîþòñÿ ðå÷êè. Òû ïîñìîòðè, ïîñìîòðè â íåáî, êàê îíè ïàðàìè äóãó ÷åðòÿò!.. Ýòî çíà÷èò, ÷òî âïåðåäè íàñ ñíåãà íåò.</w:t>
      </w:r>
    </w:p>
    <w:p>
      <w:pPr>
        <w:pStyle w:val="Normal"/>
        <w:ind w:firstLine="720"/>
        <w:jc w:val="both"/>
        <w:rPr>
          <w:sz w:val="24"/>
          <w:szCs w:val="24"/>
        </w:rPr>
      </w:pPr>
      <w:r>
        <w:rPr>
          <w:sz w:val="24"/>
          <w:szCs w:val="24"/>
        </w:rPr>
        <w:t>Çàñëîíèâ ãëàçà ëàäîíüþ îò ÿðêîãî ñîëíöà, Àáäðàõìàí âãëÿäûâàëñÿ â íåáî.</w:t>
      </w:r>
    </w:p>
    <w:p>
      <w:pPr>
        <w:pStyle w:val="Normal"/>
        <w:ind w:firstLine="720"/>
        <w:jc w:val="both"/>
        <w:rPr>
          <w:sz w:val="24"/>
          <w:szCs w:val="24"/>
        </w:rPr>
      </w:pPr>
      <w:r>
        <w:rPr>
          <w:sz w:val="24"/>
          <w:szCs w:val="24"/>
        </w:rPr>
        <w:t xml:space="preserve">— </w:t>
      </w:r>
      <w:r>
        <w:rPr>
          <w:sz w:val="24"/>
          <w:szCs w:val="24"/>
        </w:rPr>
        <w:t>Âû òàê ïîëàãàåòå, Àáåêå? — ñïðîñèë Áàéåñ, îñòàíàâëèâàÿñü. — Íàäî áû íàì îáÿçàòåëüíî äîáðàòüñÿ äî àóëà. Ó íàñ âåäü òîâàðû, à ãäå, ó êîãî èõ òóò îñòàâèøü?</w:t>
      </w:r>
    </w:p>
    <w:p>
      <w:pPr>
        <w:pStyle w:val="Normal"/>
        <w:ind w:firstLine="720"/>
        <w:jc w:val="both"/>
        <w:rPr>
          <w:sz w:val="24"/>
          <w:szCs w:val="24"/>
        </w:rPr>
      </w:pPr>
      <w:r>
        <w:rPr>
          <w:sz w:val="24"/>
          <w:szCs w:val="24"/>
        </w:rPr>
        <w:t xml:space="preserve">— </w:t>
      </w:r>
      <w:r>
        <w:rPr>
          <w:sz w:val="24"/>
          <w:szCs w:val="24"/>
        </w:rPr>
        <w:t>Ó ìåíÿ åñòü îäèí çíàêîìûé ñòàðèê ïàñòóõ. Îí æèâåò íåäàëåêî îò äîðîãè, âåðñòàõ â äâóõ, íå áîëüøå. Ìåñòî òàì òèõîå è ãëóõîå. Ñòàðèê íàäåæíûé, ó íåãî âïîëíå ìîæíî îñòàâèòü òîâàðû, äà è ñàìè ïîêà ïîæèâåòå ó íåãî. À ïîòîì ïî ÿùèêó, ïî äâà áóäåòå ïðèâîçèòü êî ìíå... Çà ìíîé-òî ñëåäèòü áóäóò, à âû — ÷åëîâåê âíå ïîäîçðåíèé. Ñêàæåòå: «Åäó çàêóïàòü øåðñòü è íà îáìåí òîâàðû âåçó...» Âàì ïîâåðÿò. Íó åñëè ñëó÷èòñÿ, ÷òî âàñ çàäåðæàò è ñòàíóò ïðîâåðÿòü, òîæå åñòü âûõîä. «Çàêóïèë, ìîë, ýòè áóìàæêè, äëÿ îáâåðòêè òîâàðîâ». Ñïðîñÿò: «Ãäå?» — «Â ðåäàêöèè ãàçåòû «Óðàëüñêèé âåñòíèê»...»</w:t>
      </w:r>
    </w:p>
    <w:p>
      <w:pPr>
        <w:pStyle w:val="Normal"/>
        <w:ind w:firstLine="720"/>
        <w:jc w:val="both"/>
        <w:rPr>
          <w:sz w:val="24"/>
          <w:szCs w:val="24"/>
        </w:rPr>
      </w:pPr>
      <w:r>
        <w:rPr>
          <w:sz w:val="24"/>
          <w:szCs w:val="24"/>
        </w:rPr>
        <w:t xml:space="preserve">— </w:t>
      </w:r>
      <w:r>
        <w:rPr>
          <w:sz w:val="24"/>
          <w:szCs w:val="24"/>
        </w:rPr>
        <w:t>À âû ãäå áóäåòå, êóäà âàì ïðèâîçèòü?</w:t>
      </w:r>
    </w:p>
    <w:p>
      <w:pPr>
        <w:pStyle w:val="Normal"/>
        <w:ind w:firstLine="720"/>
        <w:jc w:val="both"/>
        <w:rPr>
          <w:sz w:val="24"/>
          <w:szCs w:val="24"/>
        </w:rPr>
      </w:pPr>
      <w:r>
        <w:rPr>
          <w:sz w:val="24"/>
          <w:szCs w:val="24"/>
        </w:rPr>
        <w:t xml:space="preserve">— </w:t>
      </w:r>
      <w:r>
        <w:rPr>
          <w:sz w:val="24"/>
          <w:szCs w:val="24"/>
        </w:rPr>
        <w:t>Ñïåðâà çàåäó â ñâîé àóë, ïîâèäàþñü ñ ñåìüåé, à çàòåì... ñîîáùó, ãäå áóäó íàõîäèòüñÿ.</w:t>
      </w:r>
    </w:p>
    <w:p>
      <w:pPr>
        <w:pStyle w:val="Normal"/>
        <w:ind w:firstLine="720"/>
        <w:jc w:val="both"/>
        <w:rPr>
          <w:sz w:val="24"/>
          <w:szCs w:val="24"/>
        </w:rPr>
      </w:pPr>
      <w:r>
        <w:rPr>
          <w:sz w:val="24"/>
          <w:szCs w:val="24"/>
        </w:rPr>
        <w:t>Áàéåñ îòðèöàòåëüíî ïîêà÷àë ãîëîâîé:</w:t>
      </w:r>
    </w:p>
    <w:p>
      <w:pPr>
        <w:pStyle w:val="Normal"/>
        <w:ind w:firstLine="720"/>
        <w:jc w:val="both"/>
        <w:rPr>
          <w:sz w:val="24"/>
          <w:szCs w:val="24"/>
        </w:rPr>
      </w:pPr>
      <w:r>
        <w:rPr>
          <w:sz w:val="24"/>
          <w:szCs w:val="24"/>
        </w:rPr>
        <w:t xml:space="preserve">— </w:t>
      </w:r>
      <w:r>
        <w:rPr>
          <w:sz w:val="24"/>
          <w:szCs w:val="24"/>
        </w:rPr>
        <w:t>Ïðûãàòü áóäåøü, ñêîðåå â ñåòè ïîïàäåøüñÿ... Âàø ïëàí íèêóäà íå ãîäèòñÿ. Åõàòü âàì äîìîé íåëüçÿ. Òîãäà óæ ëó÷øå áûëî áû îñòàâàòüñÿ â Óðàëüñêå. Â ãîðîäå íå òîëüêî ÷åëîâåêà, äàæå âåðáëþäà ñ áîëüøèì óñïåõîì ìîæíî ñïðÿòàòü. Ãîðîä áîëüøîé, äâîðîâ è óëèö ìíîãî, à ÷òî â àóëå? Òàì âñå íà âèäó. Íå óñïååòå âû è â þðòó âîéòè, êàê âñå æèòåëè àóëà áóäóò çíàòü. Íåò, äîìîé âàì çàåçæàòü íèêàê íåëüçÿ. Òåì áîëåå â âàø àóë â ëþáîå âðåìÿ ìîãóò íàãðÿíóòü êàçàêè. Òîâàðû ìû îñòàâèì ó ïàñòóõà, ýòî âåðíî, ñ ýòèì ÿ ñîãëàñåí, à ïîòîì ïîäñåäëàåì ëîøàäåé è âåðõàìè óåäåì â íàø àóë. Ïîæèâåòå ó íàñ, êàê ñëåäóåò îòäîõíåòå, ïîäëå÷èòåñü, à ïîòîì è çà äåëà ìîæíî áóäåò ïðèíÿòüñÿ. Àóë íàø â òàêîì ãëóõîì ìåñòå, ÷òî êàçàêè è íå äîäóìàþòñÿ ê íàì ïðèåõàòü. Äà è âàñ íèêòî íå çíàåò, êòî âû òàêîé. Êñòàòè, ó ýòîãî ïàñòóõà íàéäóòñÿ äëÿ íàñ ñåäëà? — ñïðîñèë Áàéåñ, ñëîâíî âñå óæå áûëî ðåøåíî è îñòàâàëîñü äîñòàòü òîëüêî ñåäëà.</w:t>
      </w:r>
    </w:p>
    <w:p>
      <w:pPr>
        <w:pStyle w:val="Normal"/>
        <w:ind w:firstLine="720"/>
        <w:jc w:val="both"/>
        <w:rPr>
          <w:sz w:val="24"/>
          <w:szCs w:val="24"/>
        </w:rPr>
      </w:pPr>
      <w:r>
        <w:rPr>
          <w:sz w:val="24"/>
          <w:szCs w:val="24"/>
        </w:rPr>
        <w:t>Àáäðàõìàí ñîãëàñèëñÿ ñ Áàéåñîì. Ñîâåòû ïðîäàâöà áûëè óìíûìè è âåðíûìè. Ïîñëå îêîí÷àòåëüíîãî âûçäîðîâëåíèÿ Àáäðàõìàíà Áàéåñ îáåùàë âîçèòü åãî ïî àóëàì â êà÷åñòâå ñâîåãî ïîìîùíèêà, à â ñëó÷àå íåîáõîäèìîñòè — è â ãîðîä. Ýòî âïîëíå óñòðàèâàëî Àáäðàõìàíà.</w:t>
      </w:r>
    </w:p>
    <w:p>
      <w:pPr>
        <w:pStyle w:val="Normal"/>
        <w:ind w:firstLine="720"/>
        <w:jc w:val="both"/>
        <w:rPr>
          <w:sz w:val="24"/>
          <w:szCs w:val="24"/>
        </w:rPr>
      </w:pPr>
      <w:r>
        <w:rPr>
          <w:sz w:val="24"/>
          <w:szCs w:val="24"/>
        </w:rPr>
        <w:t>Îñòàâèâ òîâàðû ó ñòàðèêà ïàñòóõà, îíè ïîäñåäëàëè ëîøàäåé, çàâÿçàëè èì õâîñòû, ÷òîáû íå çàáðûçãàëèñü ãðÿçüþ, è ÿñíûì ïîëäíåì îòïðàâèëèñü â ïóòü. Åõàòü ðåøèëè íàïðÿìèê ÷åðåç îçåðî Õàíêóëü, òàê áûëî áëèæå äî àóëà Áàéåñà.</w:t>
      </w:r>
    </w:p>
    <w:p>
      <w:pPr>
        <w:pStyle w:val="Normal"/>
        <w:ind w:firstLine="720"/>
        <w:jc w:val="both"/>
        <w:rPr>
          <w:sz w:val="24"/>
          <w:szCs w:val="24"/>
        </w:rPr>
      </w:pPr>
      <w:r>
        <w:rPr>
          <w:sz w:val="24"/>
          <w:szCs w:val="24"/>
        </w:rPr>
        <w:t xml:space="preserve">— </w:t>
      </w:r>
      <w:r>
        <w:rPr>
          <w:sz w:val="24"/>
          <w:szCs w:val="24"/>
        </w:rPr>
        <w:t>Åñòü è äðóãàÿ äîðîãà, ðîâíåå è ëó÷øå, ÷åðåç Ñóòòèãåíäè, — ñêàçàë Áàéåñ. — Íî ýòî ñëèøêîì äàëåêî, à ÷åðåç Õàíêóëü ïî÷òè âäâîå êîðî÷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óëòàí Àðóí-òþðå, îòêðîâåííî ãîâîðÿ, íå íàäåÿëñÿ, ÷òî Êóðáàíîâ ïðèäåò â ïîëèöåéñêîå óïðàâëåíèå. Ñêðûòíûé, óïðÿìûé è íåñãîâîð÷èâûé òîëìà÷ íå ïîáîÿëñÿ òîãäà åãî óãðîç, ñïîðèë ñ íèì è äàæå ãîâîðèë äåðçîñòè. Äðóãîé íà åãî ìåñòå ïåðåïóãàëñÿ áû íàñìåðòü, çàäðîæàë êàê îñèíîâûé ëèñò. Íî òîëìà÷ îêàçàëñÿ íå òðóñëèâûì ÷åëîâåêîì. Íî, â ñóùíîñòè, ïîëèöìåéñòåð è íå èìåë ïðîòèâ Êóðáàíîâà ïî÷òè íèêàêèõ êîìïðîìåòèðóþùèõ ìàòåðèàëîâ, ïðîñòî äåéñòâîâàë ñâîèì èçëþáëåííûì ìåòîäîì — çàïóãèâàíèåì. Ñóëòàí áûë óäèâëåí, êîãäà ñåêðåòàðü íåîæèäàííî äîëîæèë, ÷òî ïðèøåë Êóðáàíîâ. Íà ýòîò ðàç ñóëòàí ðåøèë ïðèíÿòü òîëìà÷à òåïëî è ðàäóøíî.</w:t>
      </w:r>
    </w:p>
    <w:p>
      <w:pPr>
        <w:pStyle w:val="Normal"/>
        <w:ind w:firstLine="720"/>
        <w:jc w:val="both"/>
        <w:rPr>
          <w:sz w:val="24"/>
          <w:szCs w:val="24"/>
        </w:rPr>
      </w:pPr>
      <w:r>
        <w:rPr>
          <w:sz w:val="24"/>
          <w:szCs w:val="24"/>
        </w:rPr>
        <w:t xml:space="preserve">— </w:t>
      </w:r>
      <w:r>
        <w:rPr>
          <w:sz w:val="24"/>
          <w:szCs w:val="24"/>
        </w:rPr>
        <w:t>Ïðîõîäèòå, — ìÿãêî ïðîãîâîðèë îí, âûõîäÿ èç-çà ñòîëà è ïîäàâàÿ Êóðáàíîâó ðóêó. — Ïðîøó âàñ, ñàäèòåñü.</w:t>
      </w:r>
    </w:p>
    <w:p>
      <w:pPr>
        <w:pStyle w:val="Normal"/>
        <w:ind w:firstLine="720"/>
        <w:jc w:val="both"/>
        <w:rPr>
          <w:sz w:val="24"/>
          <w:szCs w:val="24"/>
        </w:rPr>
      </w:pPr>
      <w:r>
        <w:rPr>
          <w:sz w:val="24"/>
          <w:szCs w:val="24"/>
        </w:rPr>
        <w:t xml:space="preserve">— </w:t>
      </w:r>
      <w:r>
        <w:rPr>
          <w:sz w:val="24"/>
          <w:szCs w:val="24"/>
        </w:rPr>
        <w:t>Áëàãîäàðþ, ñóëòàí, — ñäåðæàííî è íåìíîãî ñóõîâàòî îòâåòèë òîëìà÷. — Äåëî, ïî êîòîðîìó ÿ çàøåë ñþäà, íåáîëüøîå, äà ê òîìó æå è âðåìåíè ó ìåíÿ íåò, ÷òîáû äîëãî çàäåðæèâàòüñÿ ó âàñ. À ïîýòîìó åùå ðàç áëàãîäàðþ çà ïðèãëàøåíèå ñåñòü... Ìû ïîãîâîðèì ñòîÿ. Âû â÷åðà íàçâàëè èìÿ îäíîãî ÷åëîâåêà, ïðî íåãî è õî÷åòñÿ ìíå ñåãîäíÿ ñêàçàòü âàì ïàðó ñëîâ. Íåò, ýòî íå ñåêðåòíàÿ èíôîðìàöèÿ, êîòîðóþ âû õîòåëè áû óñëûõàòü. Âû æå ïîíèìàåòå, ÷òî ÿ äàëåê îò âñåãî ýòîãî...</w:t>
      </w:r>
    </w:p>
    <w:p>
      <w:pPr>
        <w:pStyle w:val="Normal"/>
        <w:ind w:firstLine="720"/>
        <w:jc w:val="both"/>
        <w:rPr>
          <w:sz w:val="24"/>
          <w:szCs w:val="24"/>
        </w:rPr>
      </w:pPr>
      <w:r>
        <w:rPr>
          <w:sz w:val="24"/>
          <w:szCs w:val="24"/>
        </w:rPr>
        <w:t xml:space="preserve">— </w:t>
      </w:r>
      <w:r>
        <w:rPr>
          <w:sz w:val="24"/>
          <w:szCs w:val="24"/>
        </w:rPr>
        <w:t>Íåò, íåò, ãîñïîäèí Êóðáàíîâ, ÿ âîâñå íå õîòåë, ÷òîáû âû áûëè íàøèì ñåêðåòíûì èíôîðìàòîðîì, äà è âàøè äîñòîèíñòâà íå ïîçâîëÿþò âàì çàíèìàòüñÿ òàêèìè ìåëêèìè äåëàìè. ß òîëüêî íàïîìíèë âàì â÷åðà î áîëüøîì ãðàæäàíñêîì äîëãå â íàøå âðåìÿ, — òîðîïëèâî âñòàâèë Àðóí-òþðå, ñòàðàÿñü ïîëüñòèòü òîëìà÷ó è äîáèòüñÿ åãî ðàñïîëîæåíèÿ.</w:t>
      </w:r>
    </w:p>
    <w:p>
      <w:pPr>
        <w:pStyle w:val="Normal"/>
        <w:ind w:firstLine="720"/>
        <w:jc w:val="both"/>
        <w:rPr>
          <w:sz w:val="24"/>
          <w:szCs w:val="24"/>
        </w:rPr>
      </w:pPr>
      <w:r>
        <w:rPr>
          <w:sz w:val="24"/>
          <w:szCs w:val="24"/>
        </w:rPr>
        <w:t>Íåñêîëüêî ñåêóíä Êóðáàíîâ ìîë÷àë, íåäîâåð÷èâî ãëÿäÿ íà ñóëòàíà, çàòåì, îòêàøëÿâøèñü, ñíîâà çàãîâîðèë ãëóõèì áàñîì:</w:t>
      </w:r>
    </w:p>
    <w:p>
      <w:pPr>
        <w:pStyle w:val="Normal"/>
        <w:ind w:firstLine="720"/>
        <w:jc w:val="both"/>
        <w:rPr>
          <w:sz w:val="24"/>
          <w:szCs w:val="24"/>
        </w:rPr>
      </w:pPr>
      <w:r>
        <w:rPr>
          <w:sz w:val="24"/>
          <w:szCs w:val="24"/>
        </w:rPr>
        <w:t xml:space="preserve">— </w:t>
      </w:r>
      <w:r>
        <w:rPr>
          <w:sz w:val="24"/>
          <w:szCs w:val="24"/>
        </w:rPr>
        <w:t>ß íàõîæóñü â ñòîðîíå îò âñåõ ïîëèòè÷åñêèõ è èíûõ ñïîðîâ, äåðæóñü ïîäàëüøå îò âðàæäóþùèõ ìåæäó ñîáîé ëþäåé. Ïî÷åìó òàê? Òðóäíî îáúÿñíèòü: òî ëè çäåñü ñëèøêîì ñêàçûâàåòñÿ ìîé ãóìàííûé õàðàêòåð, òî ëè ñ äåòñòâà ïðèñóùàÿ ìíå çàñòåí÷èâîñòü, íå çíàþ. Ïîâòîðÿþ: ÿ íàõîæóñü â ñòîðîíå îò âñåõ ñîáûòèé, íî âñå æå ñòàðàþñü óÿñíèòü ñåáå, ÷òî ýòî çà ëþäè áîëüøåâèêè, íà êàêèå ñëîè íàñåëåíèÿ îíè îïèðàþòñÿ è ÷åãî äîáèâàþòñÿ ñâîèìè äåéñòâèÿìè. Âû, êàæåòñÿ, èíòåðåñîâàëèñü Àáäðàõìàíîì Àéòèåâûì? ß è äî âàñ åùå ñëûøàë êîå-÷òî î íåì, è ìíå äàæå íåñêîëüêî ðàç ïðèõîäèëîñü ñ íèì âñòðå÷àòüñÿ è áåñåäîâàòü. Â÷åðà, êîãäà ÿ âûøåë îò âàñ, âñå âðåìÿ äóìàë, ÷òî èç ñåáÿ ïðåäñòàâëÿåò ýòîò Àéòèåâ. È âîò ìíå ñëó÷àéíî ïîïàëà â ðóêè îäíà âåñüìà ëþáîïûòíàÿ áóìàæêà. Ïåðâîé íà íåé çíà÷èòñÿ ïîäïèñü Àéòèåâà. ß ïðî÷åë åå è ìíîãîå ïîíÿë. Íàäî ñêàçàòü, áîëüøåâèêè äåéñòâóþò êàê ãåðîè, îíè íàñòîé÷èâî äîáèâàþòñÿ ñâîåãî. Ýòî ñìåëûå è ðåøèòåëüíûå ëþäè. Ñàì ÿ íå èç õðàáðûõ, íî áåçóìíî ëþáëþ ñèëüíûõ ëþäåé, âîñõèùàþñü èõ óïîðñòâîì è ñòðåìëåíèåì ê âåëèêîìó èäåàëó. Âîò îíà, ýòà áóìàæêà. ß, ñîáñòâåííî, è ïðèøåë ñþäà çàòåì, ÷òîáû ïðî÷åñòü åå âàì, — òîëìà÷ äîñòàë èç êàðìàíà ñëîæåííûé â÷åòâåðî ëèñòîê è ïåðåäàë åãî ñóëòàíó. — Àâòîðû ýòîãî ïèñüìà ñåé÷àñ ìîãóò íàõîäèòüñÿ è â Êàðà-Îáå, è â Øûíãûðëàó, è â Òðåáóõå, è Èëåöêå, è â Äàðüèíêå, äà è â Áàðáàñòàó. Ñëîâîì, îíè åñòü âåçäå è âñþäó, êàêîå áû ñåëî èëè ãîðîä âû íè íàçâàëè.</w:t>
      </w:r>
    </w:p>
    <w:p>
      <w:pPr>
        <w:pStyle w:val="Normal"/>
        <w:ind w:firstLine="720"/>
        <w:jc w:val="both"/>
        <w:rPr>
          <w:sz w:val="24"/>
          <w:szCs w:val="24"/>
        </w:rPr>
      </w:pPr>
      <w:r>
        <w:rPr>
          <w:sz w:val="24"/>
          <w:szCs w:val="24"/>
        </w:rPr>
        <w:t>Ìàëåíüêèå ïàëüöû ñóëòàíà ñ ïîðàçèòåëüíîé ïðîâîðíîñòüþ è ëîâêîñòüþ ðàñêðûëè áóìàæêó, íåáîëüøèå ÷åðíûå ãëàçà âïèëèñü â íåðîâíûå ñòðî÷êè. Ýòî áûëî êîðîòêîå ïèñüìî. Åäâà Àðóí-òþðå ïðî÷åë íåñêîëüêî ñëîâ, íåáîëüøîé ñìóãëûé ëîá åãî áîëåçíåííî ñìîðùèëñÿ, ñëîâíî îò óêóñà êîìàðà, è íà ïåðåíîñèöó ëåãëè óãðþìûå ñêëàäêè. Êóðáàíîâ, ñ åëå ñêðûâàåìûì çëîðàäñòâîì ñëåäèâøèé çà ïîëèöìåéñòåðîì, çàìåòèë, êàê çàäðîæàëà áóìàæêà â ðóêå ñóëòàíà.</w:t>
      </w:r>
    </w:p>
    <w:p>
      <w:pPr>
        <w:pStyle w:val="Normal"/>
        <w:ind w:firstLine="720"/>
        <w:jc w:val="both"/>
        <w:rPr>
          <w:sz w:val="24"/>
          <w:szCs w:val="24"/>
        </w:rPr>
      </w:pPr>
      <w:r>
        <w:rPr>
          <w:sz w:val="24"/>
          <w:szCs w:val="24"/>
        </w:rPr>
        <w:t>Àðóí-òþðå ÷èò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Òîâàðèùàì, òîìÿùèìñÿ â òþðüìå!</w:t>
      </w:r>
    </w:p>
    <w:p>
      <w:pPr>
        <w:pStyle w:val="Normal"/>
        <w:ind w:firstLine="720"/>
        <w:jc w:val="both"/>
        <w:rPr>
          <w:sz w:val="24"/>
          <w:szCs w:val="24"/>
        </w:rPr>
      </w:pPr>
      <w:r>
        <w:rPr>
          <w:sz w:val="24"/>
          <w:szCs w:val="24"/>
        </w:rPr>
        <w:t>Íå ïàäàéòå äóõîì! Ýòî â ïîñëåäíèé ðàç çëîáñòâóþò áåëûå ãåíåðàëû è àòàìàíû. Äíè èõ óæå ñî÷òåíû. Ìû âðåìåííî âûíóæäåíû ïîêèíóòü ãîðîä, ïîòîìó ÷òî áåçðîäíûé ñòðàæ öàðèçìà — îáåð-ïîëèöìåéñòåð Àðóí-òþðå Êàðàòàåâ — ñíîâà âûïóñòèë ñâîðó ñâîèõ ñûùèêîâ èç ïñàðíè è íàâîäíèë èìè Óðàëüñê. Íî óæå ïîñëàíû ëþäè â Îðåíáóðã, Ñàìàðó è Ñàðàòîâ çà ïîìîùüþ. Ïîêà ïðèäåò ïîáåäîíîñíàÿ Êðàñíàÿ ãâàðäèÿ, ìû áóäåì â ñåëàõ è àóëàõ âîîðóæàòü êðåñòüÿí è êàçàõñêóþ áåäíîòó, çàäàâëåííóþ ãíåòîì áàåâ è âîëîñòíûõ. Ëþäè õîòÿò ñâîáîäû, õîòÿò âèäåòü âîëüíûìè è öâåòóùèìè ðîäíûå ïðîñòîðû, õîòÿò áûòü õîçÿåâàìè ñâîåé çåìëè, è îíè áóäóò áîðîòüñÿ çà ïðàâäó è ñïðàâåäëèâîñòü.</w:t>
      </w:r>
    </w:p>
    <w:p>
      <w:pPr>
        <w:pStyle w:val="Normal"/>
        <w:ind w:firstLine="720"/>
        <w:jc w:val="both"/>
        <w:rPr>
          <w:sz w:val="24"/>
          <w:szCs w:val="24"/>
        </w:rPr>
      </w:pPr>
      <w:r>
        <w:rPr>
          <w:sz w:val="24"/>
          <w:szCs w:val="24"/>
        </w:rPr>
        <w:t>Íàñ ìíîãî. À áîãàòååâ — ãîðñòêà. Íå ïàäàéòå äóõîì! Æäèòå! Ìû ïðèäåì!</w:t>
      </w:r>
    </w:p>
    <w:p>
      <w:pPr>
        <w:pStyle w:val="Normal"/>
        <w:ind w:firstLine="720"/>
        <w:jc w:val="both"/>
        <w:rPr>
          <w:sz w:val="24"/>
          <w:szCs w:val="24"/>
        </w:rPr>
      </w:pPr>
      <w:r>
        <w:rPr>
          <w:sz w:val="24"/>
          <w:szCs w:val="24"/>
        </w:rPr>
        <w:t>Êóéòå èç öåïåé ìå÷è!</w:t>
      </w:r>
    </w:p>
    <w:p>
      <w:pPr>
        <w:pStyle w:val="Normal"/>
        <w:ind w:firstLine="720"/>
        <w:jc w:val="right"/>
        <w:rPr>
          <w:sz w:val="24"/>
          <w:szCs w:val="24"/>
        </w:rPr>
      </w:pPr>
      <w:r>
        <w:rPr>
          <w:sz w:val="24"/>
          <w:szCs w:val="24"/>
        </w:rPr>
        <w:t>Àéòèåâ, Êîëîñòîâ, Ïàðàìîíîâ è äðóãèå.</w:t>
      </w:r>
    </w:p>
    <w:p>
      <w:pPr>
        <w:pStyle w:val="Normal"/>
        <w:ind w:firstLine="720"/>
        <w:jc w:val="both"/>
        <w:rPr>
          <w:sz w:val="24"/>
          <w:szCs w:val="24"/>
        </w:rPr>
      </w:pPr>
      <w:r>
        <w:rPr>
          <w:sz w:val="24"/>
          <w:szCs w:val="24"/>
        </w:rPr>
        <w:t>2 àïðåëÿ 1918 ãîä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Îòêóäà âû âçÿëè ýòó áóìàæêó? — ñïðîñèë ñóëòàí. Ðóêà åãî âñå åùå äðîæàëà, è ÷åðíûå ãëàçà ñâåðêàëè çëîñòüþ è ãíåâîì.</w:t>
      </w:r>
    </w:p>
    <w:p>
      <w:pPr>
        <w:pStyle w:val="Normal"/>
        <w:ind w:firstLine="720"/>
        <w:jc w:val="both"/>
        <w:rPr>
          <w:sz w:val="24"/>
          <w:szCs w:val="24"/>
        </w:rPr>
      </w:pPr>
      <w:r>
        <w:rPr>
          <w:sz w:val="24"/>
          <w:szCs w:val="24"/>
        </w:rPr>
        <w:t xml:space="preserve">— </w:t>
      </w:r>
      <w:r>
        <w:rPr>
          <w:sz w:val="24"/>
          <w:szCs w:val="24"/>
        </w:rPr>
        <w:t>ß óæå ñêàçàë: îíà ïîïàëà êî ìíå ñîâåðøåííî ñëó÷àéíî. Ìíå ïåðåäàëè åå ñòàðèêè òàòàðû. Òî÷íî òàêóþ æå áóìàæêó âèäåë ÿ è ó îäíîé ðóññêîé ñòàðóõè. Òàòàðû ãîâîðèëè, ÷òî ýòè áóìàæêè êòî-òî íî÷üþ ðàñêëåèë ïî âñåé Ñåííîé óëèöå. Êàê âû íàõîäèòå, êðåïêî íàïèñàíî, à? Êîíå÷íî, òóò êîå-êîãî ëè÷íî óïîìèíàþò, íî...</w:t>
      </w:r>
    </w:p>
    <w:p>
      <w:pPr>
        <w:pStyle w:val="Normal"/>
        <w:ind w:firstLine="720"/>
        <w:jc w:val="both"/>
        <w:rPr>
          <w:sz w:val="24"/>
          <w:szCs w:val="24"/>
        </w:rPr>
      </w:pPr>
      <w:r>
        <w:rPr>
          <w:sz w:val="24"/>
          <w:szCs w:val="24"/>
        </w:rPr>
        <w:t xml:space="preserve">— </w:t>
      </w:r>
      <w:r>
        <w:rPr>
          <w:sz w:val="24"/>
          <w:szCs w:val="24"/>
        </w:rPr>
        <w:t>Êàê âû ñìååòå, ãîñïîäèí Êóðáàíîâ!.. — ïåðåáèë åãî Àðóí-òþðå, áëåäíåÿ.</w:t>
      </w:r>
    </w:p>
    <w:p>
      <w:pPr>
        <w:pStyle w:val="Normal"/>
        <w:ind w:firstLine="720"/>
        <w:jc w:val="both"/>
        <w:rPr>
          <w:sz w:val="24"/>
          <w:szCs w:val="24"/>
        </w:rPr>
      </w:pPr>
      <w:r>
        <w:rPr>
          <w:sz w:val="24"/>
          <w:szCs w:val="24"/>
        </w:rPr>
        <w:t xml:space="preserve">— </w:t>
      </w:r>
      <w:r>
        <w:rPr>
          <w:sz w:val="24"/>
          <w:szCs w:val="24"/>
        </w:rPr>
        <w:t>À ÷òî æ, ïî-ìîåìó, ïèñüìî î÷åíü ëîãè÷íî. ß óäèâëÿþñü, ïî÷åìó âû íå çàìåòèëè ýòîãî. Ïî-âàøåìó, Àéòèåâ — áóíòîâùèê, íî ýòî åäâà ëè ñîîòâåòñòâóåò äåéñòâèòåëüíîñòè, — ñïîêîéíî îòâåòèë Êóðáàíîâ.</w:t>
      </w:r>
    </w:p>
    <w:p>
      <w:pPr>
        <w:pStyle w:val="Normal"/>
        <w:ind w:firstLine="720"/>
        <w:jc w:val="both"/>
        <w:rPr>
          <w:sz w:val="24"/>
          <w:szCs w:val="24"/>
        </w:rPr>
      </w:pPr>
      <w:r>
        <w:rPr>
          <w:sz w:val="24"/>
          <w:szCs w:val="24"/>
        </w:rPr>
        <w:t xml:space="preserve">— </w:t>
      </w:r>
      <w:r>
        <w:rPr>
          <w:sz w:val="24"/>
          <w:szCs w:val="24"/>
        </w:rPr>
        <w:t>Âû ñàìè ñî÷óâñòâóåòå áîëüøåâèêàì, ïîýòîìó è ïðèçíàåòå ïèñüìî ëîãè÷íûì.</w:t>
      </w:r>
    </w:p>
    <w:p>
      <w:pPr>
        <w:pStyle w:val="Normal"/>
        <w:ind w:firstLine="720"/>
        <w:jc w:val="both"/>
        <w:rPr>
          <w:sz w:val="24"/>
          <w:szCs w:val="24"/>
        </w:rPr>
      </w:pPr>
      <w:r>
        <w:rPr>
          <w:sz w:val="24"/>
          <w:szCs w:val="24"/>
        </w:rPr>
        <w:t xml:space="preserve">— </w:t>
      </w:r>
      <w:r>
        <w:rPr>
          <w:sz w:val="24"/>
          <w:szCs w:val="24"/>
        </w:rPr>
        <w:t>Ïðîñòèòå ìåíÿ, ñóëòàí Àðóí-òþðå, íî åñëè õîðîøåíüêî âäóìàòüñÿ, òî ìîæíî íàéòè â ýòîì ïèñüìå ìíîãî ïðàâäû. «Ïîìîùü èç Îðåíáóðãà, Ñàðàòîâà... Êðàñíàÿ ãâàðäèÿ...» — ýòè ñëîâà óêàçûâàþò íà òî, ÷òî äåéñòâèòåëüíî ñóùåñòâóåò â æèçíè.</w:t>
      </w:r>
    </w:p>
    <w:p>
      <w:pPr>
        <w:pStyle w:val="Normal"/>
        <w:ind w:firstLine="720"/>
        <w:jc w:val="both"/>
        <w:rPr>
          <w:sz w:val="24"/>
          <w:szCs w:val="24"/>
        </w:rPr>
      </w:pPr>
      <w:r>
        <w:rPr>
          <w:sz w:val="24"/>
          <w:szCs w:val="24"/>
        </w:rPr>
        <w:t xml:space="preserve">— </w:t>
      </w:r>
      <w:r>
        <w:rPr>
          <w:sz w:val="24"/>
          <w:szCs w:val="24"/>
        </w:rPr>
        <w:t>Ïðîïàãàíäà!.. Óæ íå ñîáèðàåòåñü ëè âû, ãîñïîäèí Êóðáàíîâ, çàñòàâèòü è ìåíÿ ïîâåðèòü â Îðåíáóðã è Ñàìàðó?.. Ìîæíî ïîäóìàòü, ÷òî âû ïîëíîñòüþ ïåðåøëè íà ñòîðîíó Àéòèåâà.</w:t>
      </w:r>
    </w:p>
    <w:p>
      <w:pPr>
        <w:pStyle w:val="Normal"/>
        <w:ind w:firstLine="720"/>
        <w:jc w:val="both"/>
        <w:rPr>
          <w:sz w:val="24"/>
          <w:szCs w:val="24"/>
        </w:rPr>
      </w:pPr>
      <w:r>
        <w:rPr>
          <w:sz w:val="24"/>
          <w:szCs w:val="24"/>
        </w:rPr>
        <w:t>Àðóí-òþðå ïðèñòàëüíî ïîñìîòðåë íà Êóðáàíîâà, ñëîâíî æåëàë óáåäèòüñÿ â ïðàâîòå ñâîåé äîãàäêè.</w:t>
      </w:r>
    </w:p>
    <w:p>
      <w:pPr>
        <w:pStyle w:val="Normal"/>
        <w:ind w:firstLine="720"/>
        <w:jc w:val="both"/>
        <w:rPr>
          <w:sz w:val="24"/>
          <w:szCs w:val="24"/>
        </w:rPr>
      </w:pPr>
      <w:r>
        <w:rPr>
          <w:sz w:val="24"/>
          <w:szCs w:val="24"/>
        </w:rPr>
        <w:t>Òîëìà÷ õîëîäíî óëûáíóëñÿ:</w:t>
      </w:r>
    </w:p>
    <w:p>
      <w:pPr>
        <w:pStyle w:val="Normal"/>
        <w:ind w:firstLine="720"/>
        <w:jc w:val="both"/>
        <w:rPr>
          <w:sz w:val="24"/>
          <w:szCs w:val="24"/>
        </w:rPr>
      </w:pPr>
      <w:r>
        <w:rPr>
          <w:sz w:val="24"/>
          <w:szCs w:val="24"/>
        </w:rPr>
        <w:t xml:space="preserve">— </w:t>
      </w:r>
      <w:r>
        <w:rPr>
          <w:sz w:val="24"/>
          <w:szCs w:val="24"/>
        </w:rPr>
        <w:t>Ìåæäó ìíîé è Àéòèåâûì îãðîìíàÿ äèñòàíöèÿ, ê ïîñòàâèòü íàñ â îäèí ðÿä åäâà ëè âîçìîæíî. Ìåíÿ óäèâëÿåò è âîñõèùàåò òî, ÷òî Àéòèåâ, äîáèâàÿñü ñâîåé öåëè, îïèðàåòñÿ íà íàðîä. À âû — ýòî ìíå ñîâåðøåííî íåïîíÿòíî, — ïî÷åìó âû õâàòàåòåñü çà îáëîìêè ðóõíóâøåé ìîíàðõèè? Â êîíöå êîíöîâ îò âàñ îòêà÷íåòñÿ âîéñêîâîå ïðàâèòåëüñòâî, è êàçàêè òîæå íå äîïóñòÿò âàñ ê ñåáå, — ñêàçàë Êóðáàíîâ áîëüøå ñ íàñìåøêîé, ÷åì ñ ñîæàëåíèåì.</w:t>
      </w:r>
    </w:p>
    <w:p>
      <w:pPr>
        <w:pStyle w:val="Normal"/>
        <w:ind w:firstLine="720"/>
        <w:jc w:val="both"/>
        <w:rPr>
          <w:sz w:val="24"/>
          <w:szCs w:val="24"/>
        </w:rPr>
      </w:pPr>
      <w:r>
        <w:rPr>
          <w:sz w:val="24"/>
          <w:szCs w:val="24"/>
        </w:rPr>
        <w:t xml:space="preserve">— </w:t>
      </w:r>
      <w:r>
        <w:rPr>
          <w:sz w:val="24"/>
          <w:szCs w:val="24"/>
        </w:rPr>
        <w:t>Âû — ôàíàòèê-òþðêîìàí. Åñëè âû ñèþ æå ìèíóòó íå ïåðåñòàíåòå çëîñëîâèòü ïî àäðåñó ìîíàðõèè, ÿ àðåñòóþ âàñ!..</w:t>
      </w:r>
    </w:p>
    <w:p>
      <w:pPr>
        <w:pStyle w:val="Normal"/>
        <w:ind w:firstLine="720"/>
        <w:jc w:val="both"/>
        <w:rPr>
          <w:sz w:val="24"/>
          <w:szCs w:val="24"/>
        </w:rPr>
      </w:pPr>
      <w:r>
        <w:rPr>
          <w:sz w:val="24"/>
          <w:szCs w:val="24"/>
        </w:rPr>
        <w:t>Êóðáàíîâ ãðîìêî çàõîõîòàë:</w:t>
      </w:r>
    </w:p>
    <w:p>
      <w:pPr>
        <w:pStyle w:val="Normal"/>
        <w:ind w:firstLine="720"/>
        <w:jc w:val="both"/>
        <w:rPr>
          <w:sz w:val="24"/>
          <w:szCs w:val="24"/>
        </w:rPr>
      </w:pPr>
      <w:r>
        <w:rPr>
          <w:sz w:val="24"/>
          <w:szCs w:val="24"/>
        </w:rPr>
        <w:t xml:space="preserve">— </w:t>
      </w:r>
      <w:r>
        <w:rPr>
          <w:sz w:val="24"/>
          <w:szCs w:val="24"/>
        </w:rPr>
        <w:t>Èçâèíèòå, ñóëòàí, åñëè ÿ ñêàçàë ÷òî-ëèáî ëèøíåå. ß äàëåê îò ìûñëè îñêîðáèòü âàñ, óïàñè àëëàõ, î÷åíü äàëåê îò òàêîãî íàìåðåíèÿ. Çà÷åì âû ìåíÿ ñíîâà ïóãàåòå? Ýòî ïðîñòî íåõîðîøî. È âû è ÿ — ìû ñëóæèëè îäíîìó ïðàâèòåëüñòâó. À ïî çàêîíó ýòîãî ïðàâèòåëüñòâà íèêòî íå èìååò ïðàâà ìåíÿ çàäåðæèâàòü. Åñëè âû íå çíàêîìû ñ ýòèì äîêóìåíòîì, — òîëìà÷ ïîäàë ñóëòàíó óäîñòîâåðåíèå, — òî ñîâåòóþ ïîñìîòðåòü... Ýòîò äîêóìåíò ïîëíîñòüþ ãàðàíòèðóåò ìîþ íåïðèêîñíîâåííîñòü. Åñëè áû ìåíÿ àðåñòîâàëà âëàñòü, êîòîðóþ ñòàðàåòñÿ óñòàíîâèòü Àéòèåâ, òîãäà ðàçãîâîð äðóãîé, ïðîòèâèòüñÿ åé ÿ íå ñòàë áû. Äà, êñòàòè, íà âàøèõ ñàíÿõ, ñ âàøèì êó÷åðîì è äàæå ïîä îõðàíîé âàøåãî ëè÷íîãî àäúþòàíòà áîëüøåâèê Áàõèòæàí Êàðàòàåâ â÷åðà âå÷åðîì áëàãîïîëó÷íî ïîêèíóë ãîðîä è óåõàë â àóë. Ýòî êàê ïîíèìàòü? Èëè âû ðàñïîëàãàåòå îñîáûì ïðàâîì îäíèõ áîëüøåâèêîâ àðåñòîâûâàòü, à äðóãèõ áðàòü ïîä ñâîþ çàùèòó? — ñïðîñèë Êóðáàíîâ, çëî è åõèäíî óëûáàÿñü.</w:t>
      </w:r>
    </w:p>
    <w:p>
      <w:pPr>
        <w:pStyle w:val="Normal"/>
        <w:ind w:firstLine="720"/>
        <w:jc w:val="both"/>
        <w:rPr>
          <w:sz w:val="24"/>
          <w:szCs w:val="24"/>
        </w:rPr>
      </w:pPr>
      <w:r>
        <w:rPr>
          <w:sz w:val="24"/>
          <w:szCs w:val="24"/>
        </w:rPr>
        <w:t>Àðóí-òþðå âçäðîãíóë.</w:t>
      </w:r>
    </w:p>
    <w:p>
      <w:pPr>
        <w:pStyle w:val="Normal"/>
        <w:ind w:firstLine="720"/>
        <w:jc w:val="both"/>
        <w:rPr>
          <w:sz w:val="24"/>
          <w:szCs w:val="24"/>
        </w:rPr>
      </w:pPr>
      <w:r>
        <w:rPr>
          <w:sz w:val="24"/>
          <w:szCs w:val="24"/>
        </w:rPr>
        <w:t xml:space="preserve">— </w:t>
      </w:r>
      <w:r>
        <w:rPr>
          <w:sz w:val="24"/>
          <w:szCs w:val="24"/>
        </w:rPr>
        <w:t>×òî âû ñêàçàëè? — óäèâëåííî ïåðåñïðîñèë îí.</w:t>
      </w:r>
    </w:p>
    <w:p>
      <w:pPr>
        <w:pStyle w:val="Normal"/>
        <w:ind w:firstLine="720"/>
        <w:jc w:val="both"/>
        <w:rPr>
          <w:sz w:val="24"/>
          <w:szCs w:val="24"/>
        </w:rPr>
      </w:pPr>
      <w:r>
        <w:rPr>
          <w:sz w:val="24"/>
          <w:szCs w:val="24"/>
        </w:rPr>
        <w:t xml:space="preserve">— </w:t>
      </w:r>
      <w:r>
        <w:rPr>
          <w:sz w:val="24"/>
          <w:szCs w:val="24"/>
        </w:rPr>
        <w:t>×ëåí îáëàñòíîãî Ñîâäåïà, þðèñò Áàõèòæàí Êàðàòàåâ â÷åðà âå÷åðîì íà âàøèõ ëîøàäÿõ â ñîïðîâîæäåíèè âàøåãî àäúþòàíòà óåõàë èç ãîðîäà íà áóõàðñêóþ ñòîðîíó ßèêà. Âûõîäèò, ÷òî âàøå íåäðåìëþùåå îêî, ïðèçâàííîå ñëåäèòü çà áîëüøåâèêàìè, òî îòêðûâàåòñÿ, òî çàêðûâàåòñÿ, ñìîòðÿ ïî îáñòîÿòåëüñòâàì. Ìíå, êîíå÷íî, òÿæåëî ñóäèòü, êàê è ÷òî, âîçìîæíî, âû íå ðàñïîëàãàëè ïðàâîì çàäåðæèâàòü Áàõèòæàíà Êàðàòàåâà?</w:t>
      </w:r>
    </w:p>
    <w:p>
      <w:pPr>
        <w:pStyle w:val="Normal"/>
        <w:ind w:firstLine="720"/>
        <w:jc w:val="both"/>
        <w:rPr>
          <w:sz w:val="24"/>
          <w:szCs w:val="24"/>
        </w:rPr>
      </w:pPr>
      <w:r>
        <w:rPr>
          <w:sz w:val="24"/>
          <w:szCs w:val="24"/>
        </w:rPr>
        <w:t xml:space="preserve">— </w:t>
      </w:r>
      <w:r>
        <w:rPr>
          <w:sz w:val="24"/>
          <w:szCs w:val="24"/>
        </w:rPr>
        <w:t>Êëåâåòà, ñïëåòíè, ëîæü!.. Îòêóäà âû ýòî âçÿëè? Âû õîòèòå ýòîé ëîæüþ îòîìñòèòü ìíå?.. Åñëè áû ÿ çíàë, ãäå áîëüøåâèê Êàðàòàåâ, åñëè áû îí ïîïàëñÿ ìíå â ðóêè, ÿ áû íåìåäëåííî ïðèãîâîðèë åãî ê ðàññòðåëó! — òÿæåëî äûøà, ïðîãîâîðèë Àðóí-òþðå.</w:t>
      </w:r>
    </w:p>
    <w:p>
      <w:pPr>
        <w:pStyle w:val="Normal"/>
        <w:ind w:firstLine="720"/>
        <w:jc w:val="both"/>
        <w:rPr>
          <w:sz w:val="24"/>
          <w:szCs w:val="24"/>
        </w:rPr>
      </w:pPr>
      <w:r>
        <w:rPr>
          <w:sz w:val="24"/>
          <w:szCs w:val="24"/>
        </w:rPr>
        <w:t>Êóðáàíîâ ñíîâà çàñìåÿëñÿ:</w:t>
      </w:r>
    </w:p>
    <w:p>
      <w:pPr>
        <w:pStyle w:val="Normal"/>
        <w:ind w:firstLine="720"/>
        <w:jc w:val="both"/>
        <w:rPr>
          <w:sz w:val="24"/>
          <w:szCs w:val="24"/>
        </w:rPr>
      </w:pPr>
      <w:r>
        <w:rPr>
          <w:sz w:val="24"/>
          <w:szCs w:val="24"/>
        </w:rPr>
        <w:t xml:space="preserve">— </w:t>
      </w:r>
      <w:r>
        <w:rPr>
          <w:sz w:val="24"/>
          <w:szCs w:val="24"/>
        </w:rPr>
        <w:t>Èíòåðåñíûé âû ÷åëîâåê, ñóëòàí. ß íèêîãäà íå âðàæäîâàë ñ âàìè. ß — ÷åëîâåê ìàëåíüêèé, ó ìåíÿ íåò íè âëàñòè, íè êàðàòåëüíûõ îðãàíîâ, è ñïîðèòü, à òåì áîëåå ìñòèòü — íè ïðè êàêèõ îáñòîÿòåëüñòâàõ íå ìîãó. Íî äîëæåí âàì ñêàçàòü, ÷òî âû îøèáàåòåñü, ÷òî ìîãëè áû ïðèãîâîðèòü ê ðàññòðåëó Áàõèòæàíà Êàðàòàåâà. Êàðàòàåâ þðèñò, ïî÷òè áîëåå äâàäöàòè ïÿòè ëåò îí îõðàíÿë çàêîí. È åùå — îí ÿâëÿåòñÿ äåïóòàòîì Ãîñóäàðñòâåííîé äóìû, ÷åëîâåê äîâîëüíî èçâåñòíûé è óâàæàåìûé, òàê ÷òî íå òîëüêî ðàññòðåëèâàòü, íî è äîïðàøèâàòü åãî âû íå èìåëè ïðàâà.</w:t>
      </w:r>
    </w:p>
    <w:p>
      <w:pPr>
        <w:pStyle w:val="Normal"/>
        <w:ind w:firstLine="720"/>
        <w:jc w:val="both"/>
        <w:rPr>
          <w:sz w:val="24"/>
          <w:szCs w:val="24"/>
        </w:rPr>
      </w:pPr>
      <w:r>
        <w:rPr>
          <w:sz w:val="24"/>
          <w:szCs w:val="24"/>
        </w:rPr>
        <w:t xml:space="preserve">— </w:t>
      </w:r>
      <w:r>
        <w:rPr>
          <w:sz w:val="24"/>
          <w:szCs w:val="24"/>
        </w:rPr>
        <w:t>Ïî çàêîíó îò äâàäöàòîãî èþíÿ ðàçðåøåíî ïðèìåíÿòü íå òîëüêî ðàññòðåë, íî è êàçíü ÷åðåç ïîâåøåíèå êî âñåì ëèöàì, êîòîðûå âåäóò ïîäðûâíóþ ðàáîòó ïðîòèâ ãîñóäàðñòâåííîãî ñòðîÿ.</w:t>
      </w:r>
    </w:p>
    <w:p>
      <w:pPr>
        <w:pStyle w:val="Normal"/>
        <w:ind w:firstLine="720"/>
        <w:jc w:val="both"/>
        <w:rPr>
          <w:sz w:val="24"/>
          <w:szCs w:val="24"/>
        </w:rPr>
      </w:pPr>
      <w:r>
        <w:rPr>
          <w:sz w:val="24"/>
          <w:szCs w:val="24"/>
        </w:rPr>
        <w:t xml:space="preserve">— </w:t>
      </w:r>
      <w:r>
        <w:rPr>
          <w:sz w:val="24"/>
          <w:szCs w:val="24"/>
        </w:rPr>
        <w:t>Ýòîò âàø èþíüñêèé çàêîí íå áîëüøå êàê íàðóøåíèå îñíîâíîãî çàêîíà. Âû ãîâîðèòå, êîíå÷íî, î çàêîíå Êåðåíñêîãî. Òåïåðü æå íåò íè òîé âëàñòè, íè ñàìîãî ïðàâèòåëÿ. Ê òîìó æå âû ÿâëÿåòåñü ÿðûì ñòîðîííèêîì ìîíàðõèè, êàê æå âû ïîçâîëÿåòå ñåáå îïèðàòüñÿ íà çàêîíû Êåðåíñêîãî, êîòîðûé ïîìîã óíè÷òîæèòü ýòó ñàìóþ ìîíàðõèþ? Óäèâèòåëüíî è íåïîíÿòíî!.. Ëàäíî, âñå ýòî ïóñòîé ñïîð. ß çàøåë ê âàì òîëüêî ïîêàçàòü ïèñüìî... Òåïåðü, ìíå êàæåòñÿ, ìû íè÷åãî íå äîëæíû äðóã äðóãó. Ìû — êâèòû. Î òîì, êàê âû ïîìîãëè áîëüøåâèêó Áàõèòæàíó Êàðàòàåâó áåæàòü èç Óðàëüñêà, ÿ íå ñòàíó ðàññêàçûâàòü Âîéñêîâîìó ïðàâèòåëüñòâó, âû ýòî ïðåêðàñíî çíàåòå, — çàêîí÷èë Êóðáàíîâ, ïîêëîíèëñÿ è øèðîêèìè øàãàìè âûøåë èç êàáèíåòà.</w:t>
      </w:r>
    </w:p>
    <w:p>
      <w:pPr>
        <w:pStyle w:val="Normal"/>
        <w:ind w:firstLine="720"/>
        <w:jc w:val="both"/>
        <w:rPr>
          <w:sz w:val="24"/>
          <w:szCs w:val="24"/>
        </w:rPr>
      </w:pPr>
      <w:r>
        <w:rPr>
          <w:sz w:val="24"/>
          <w:szCs w:val="24"/>
        </w:rPr>
        <w:t>Äîëãî â çàäóì÷èâîñòè ñèäåë Àðóí-òþðå. Õîòü îí òåïåðü ñìåðòåëüíî íåíàâèäåë òîëìà÷à, îñòðèå ñâîåãî ãíåâà íàïðàâèë â äðóãóþ ñòîðîíó. Íå ïðîøëî è ïîëó÷àñà, êàê áîëüøîé îòðÿä, ñîñòàâëåííûé èç êàçàêîâ è ïîëèöèè, ïóñòèëñÿ â ïîãîíþ... Îäèííàäöàòü ÷åëîâåê âî ãëàâå ñ Åøìóõàìáåòîâûì ïîñêàêàëè ïî ñëåäàì Áàõèòæàíà Êàðàòàåâà ê óðî÷èùó Êîêïåêòû, à îñòàëüíûå ñîðîê áûëè íàïðàâëåíû íà ïîèìêó êîìèññàðà Àáäðàõìàíà Àéòèåâà. Ýòà ãðóïïà ðàçáèëàñü íà äâå ÷àñòè: îäíè ïîñêàêàëè çà Àéòèåâûì â ñòîðîíó Êàðà-Îáèíñêîé âîëîñòè, äðóãèå — ê Ñóòòèãåíäè ÷åðåç Íèæíèé Áàðáàñòàó. Àéòãàëè Àáëàåâ, êîòîðîìó áûëî ïîðó÷åíî âîçãëàâëÿòü ïîãîíþ, ïðåäïîëàãàë íàéòè Àáäðàõìàíà èìåííî ó îçåðà Óéðåêòû-Êóëü. Î òîì, ÷òî êîìèññàð ìîã ÷åðåç Õàíêóëü ïðîáðàòüñÿ íà Àíõàòó, íèêòî íå ïîäóì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àñòü âòîðàÿ</w:t>
      </w:r>
    </w:p>
    <w:p>
      <w:pPr>
        <w:pStyle w:val="Normal"/>
        <w:jc w:val="center"/>
        <w:rPr>
          <w:b/>
          <w:b/>
          <w:bCs/>
          <w:sz w:val="28"/>
          <w:szCs w:val="28"/>
        </w:rPr>
      </w:pPr>
      <w:r>
        <w:rPr>
          <w:b/>
          <w:bCs/>
          <w:sz w:val="28"/>
          <w:szCs w:val="28"/>
        </w:rPr>
      </w:r>
    </w:p>
    <w:p>
      <w:pPr>
        <w:pStyle w:val="Normal"/>
        <w:jc w:val="center"/>
        <w:rPr>
          <w:b/>
          <w:b/>
          <w:bCs/>
          <w:sz w:val="28"/>
          <w:szCs w:val="28"/>
        </w:rPr>
      </w:pPr>
      <w:r>
        <w:rPr>
          <w:b/>
          <w:bCs/>
        </w:rPr>
        <w:drawing>
          <wp:inline distT="0" distB="0" distL="0" distR="0">
            <wp:extent cx="3100070" cy="4022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00070" cy="402209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ÃËÀÂÀ ÏÅÐÂ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íàðîäå ãîâîðèëè î Áàéåñå — ëîâêà÷, òîðãàø!.. Íî îí íå áûë íè òåì, íè äðóãèì, ÷åñòíî ñëóæèë ïðèêàç÷èêîì â îäíîé èç ìíîãî÷èñëåííûõ àê÷óðèíñêèõ ëàâîê, ðàçáðîñàííûõ ïî îêðåñòíûì ñåëàì è àóëàì, è óìåë ëàäèòü ñ õîçÿåâàìè. Ïðè ïîìîùè ãëàâíîãî ïðèêàç÷èêà Àê÷óðèíûõ îí ñóìåë äîáèòüñÿ ó áåëîêàçà÷üåé âëàñòè ïèñüìåííîãî ðàçðåøåíèÿ íà âûâîç òîâàðîâ â àóë (Âîéñêîâîå ïðàâèòåëüñòâî ñòðîãî êîíòðîëèðîâàëî äîðîãè è íèêîãî íå âûïóñêàëî èç ãîðîäà), äîñòàë óäîñòîâåðåíèå ñâîåìó äðóãó Àáäðàõìàíó Àéòèåâó, ÷òî òîò ÿâëÿåòñÿ ïðîäàâöîì, è âìåñòå ñ íèì ñïåøíî ïîêèíóë Óðàëüñê.</w:t>
      </w:r>
    </w:p>
    <w:p>
      <w:pPr>
        <w:pStyle w:val="Normal"/>
        <w:ind w:firstLine="720"/>
        <w:jc w:val="both"/>
        <w:rPr>
          <w:sz w:val="24"/>
          <w:szCs w:val="24"/>
        </w:rPr>
      </w:pPr>
      <w:r>
        <w:rPr>
          <w:sz w:val="24"/>
          <w:szCs w:val="24"/>
        </w:rPr>
        <w:t>Îí ïðèâåç Àéòèåâà â ñâîé ðîäíîé àóë Ìå÷åòü Òàðæèìàí, ðàñïîëîæåííûé ïî÷òè ó ñàìîãî óñòüÿ ðåêè Àíõàòû, âïàäàâøåé â îçåðî Øàëêàð. Àóëüíîìó ìèðó, ñ æàäíûì ëþáîïûòñòâîì ëîâèâøåìó ëþáóþ âåñòî÷êó è ïðèìå÷àâøåìó êàæäîãî çàåçæåãî, Áàéåñ îáúÿâèë, ÷òî Àáäðàõìàí — åãî çíàêîìûé ó÷èòåëü, åñëè åìó ïîëþáèòñÿ ìåñòíîñòü è áóäóò ïðèåìëåìû óñëîâèÿ, òî îí îñòàíåòñÿ íà îñåíü îáó÷àòü äåòåé. À ïîêà Àáäðàõìàí ïðèáûë â àóë òîëüêî ïîãîñòèòü. È åùå äîáàâèë Áàéåñ, ÷òî äîðîãà áûëà îòâðàòèòåëüíàÿ, ãîëîëåäèöà, è ó÷èòåëü â ïóòè ñèëüíî óøèá ïëå÷î. Îí ïðèíÿëñÿ ëå÷èòü Àáäðàõìàíà ïî ñòàðûì îáû÷àÿì, ïðèêëàäûâàÿ ê êëþ÷èöå êàçû*, êîðìèë ñâåæèì áóëüîíîì è ïîèë êóìûñîì, êîòîðûé ñïåöèàëüíî äîáûâàë äëÿ ãîñòÿ, â òå÷åíèå íåñêîëüêèõ äíåé ñàì ïî÷òè íå îòõîäèë îò Àéòèåâà è íå ðàçðåøàë åìó âûõîäèòü èç äîìó; çàáîòëèâûé óõîä íåçàìåäëèòåëüíî îêàçàë ñâîå äåéñòâèå, è ó÷èòåëü ñòàë áûñòðî ïîïðàâëÿòüñÿ.</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àçû — ëîøàäèíîå áðþøíîå ñàëî.</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ïóñòÿ íåäåëþ ïîñëå èõ ïðèåçäà Àíõàòà âñïóõëà, âçëîìàëà ëåä è ïîíåñëà åãî ê ïîëîãèì áåðåãàì îçåðà. Âåñíà íàñòóïèëà äðóæíî, òàëûå âîäû çàòîïèëè âñå íèçìåííîñòè; òîëüêî îñòðûå áûëèíêè êàìûøà, êàê èãëû, òîð÷àëè íàä ñòóäåíîé ñâèíöîâî-ñåðîé ãëàäüþ. Ñâÿçü ñ ãîðîäîì ïðåðâàëàñü íàäîëãî. Íåëüçÿ áûëî ïðîáðàòüñÿ è â ñîñåäíèå àóëû — âîäà çàòîïèëà âñå áàëêè, îâðàæêè è ëîæáèíêè. Ìåäëåííî ñõîäèëà âîäà, ëåíèâî, íåõîòÿ, ñëîâíî íå õîòåëà ïîêèäàòü ñòåïíîå ðàçäîëüå è âîçâðàùàòüñÿ â óçêèå áåðåãà Àíõàòû.</w:t>
      </w:r>
    </w:p>
    <w:p>
      <w:pPr>
        <w:pStyle w:val="Normal"/>
        <w:ind w:firstLine="720"/>
        <w:jc w:val="both"/>
        <w:rPr>
          <w:sz w:val="24"/>
          <w:szCs w:val="24"/>
        </w:rPr>
      </w:pPr>
      <w:r>
        <w:rPr>
          <w:sz w:val="24"/>
          <w:szCs w:val="24"/>
        </w:rPr>
        <w:t>Ìåäëåííî òÿíóëèñü äíè, íî ÷åì âûøå ïîäíèìàëîñü ñîëíöå, òåì òåïëåå è çåëåíåå ñòàíîâèëîñü âîêðóã, êàçàëîñü, áîëüøå îæèâàëè àóëû; Àáäðàõìàí ÷èòàë êíèãè, ðàçãîâàðèâàë ñ ëþäüìè, ïðèõîäèâøèìè ïî âå÷åðàì ê Áàéåñó, âñå ÷àùå è ÷àùå ñòàë âûõîäèòü ê ðåêå è ïîäîëãó áðîäèë â ïðèáðåæíîì êóñòàðíèêå, íàñëàæäàÿñü ñâåæåñòüþ è âåñíîé.</w:t>
      </w:r>
    </w:p>
    <w:p>
      <w:pPr>
        <w:pStyle w:val="Normal"/>
        <w:ind w:firstLine="720"/>
        <w:jc w:val="both"/>
        <w:rPr>
          <w:sz w:val="24"/>
          <w:szCs w:val="24"/>
        </w:rPr>
      </w:pPr>
      <w:r>
        <w:rPr>
          <w:sz w:val="24"/>
          <w:szCs w:val="24"/>
        </w:rPr>
        <w:t>Ëàâêà Áàéåñà âñåãäà áûëà ïîëíà íàðîäó, õîòÿ âûáîð òîâàðîâ è áûë íåâåëèê — òîëüêî ñïè÷êè è ìûëî.</w:t>
      </w:r>
    </w:p>
    <w:p>
      <w:pPr>
        <w:pStyle w:val="Normal"/>
        <w:ind w:firstLine="720"/>
        <w:jc w:val="both"/>
        <w:rPr>
          <w:sz w:val="24"/>
          <w:szCs w:val="24"/>
        </w:rPr>
      </w:pPr>
      <w:r>
        <w:rPr>
          <w:sz w:val="24"/>
          <w:szCs w:val="24"/>
        </w:rPr>
        <w:t>Áîëüøèíñòâî ïðèõîäèëî â ëàâêó óçíàòü íîâîñòè. Ëþäè ñ ëþáîïûòñòâîì ñëóøàëè ðàññêàçû ó÷èòåëÿ ñ ïåðåâÿçàííîé ðóêîé è ïðîñèëè åãî ïî÷èòàòü ãàçåòû, êîòîðûå îí ïðèõâàòèë èç ãîðîäà. Ýòî áûëè â áîëüøèíñòâå ñâîåì íåáîãàòûå, áåççåìåëüíûå æèòåëè àóëà, êîòîðûå êîðìèëèñü òîëüêî òåì, ÷òî äàâàëà èì ðåêà; ïîêà ïî Àíõàòå øëà øóãà, îíè áûëè ñâîáîäíû. Ó÷èòåëü áûë ñ íèìè ëàñêîâ è ïðèâåòëèâ, òåðïåëèâî ðàññêàçûâàë î òîì, ÷òî òâîðèëîñü òåïåðü íà áåëîì ñâåòå, ãîâîðèë î íîâîì ïðàâèòåëüñòâå â Ðîññèè, î ñîáûòèÿõ, ïðîèñõîäèâøèõ â Óðàëüñêå — ãîðîäå, êîòîðûé êàçàõè íàçûâàëè Òåêå, ñòàðàëñÿ ðàçúÿñíèòü èì, ÷òî â æèçíè åñòü ëþäè, êîòîðûå áîðþòñÿ çà ïðàâäó è ñïðàâåäëèâîñòü; ëþäè ñ æàäíîñòüþ ëîâèëè êàæäîå åãî ñëîâî, è ïåðåä íèìè îòêðûâàëñÿ íîâûé ìèð, î êîòîðîì ðàíüøå îíè òîëüêî ìå÷òàëè.</w:t>
      </w:r>
    </w:p>
    <w:p>
      <w:pPr>
        <w:pStyle w:val="Normal"/>
        <w:ind w:firstLine="720"/>
        <w:jc w:val="both"/>
        <w:rPr>
          <w:sz w:val="24"/>
          <w:szCs w:val="24"/>
        </w:rPr>
      </w:pPr>
      <w:r>
        <w:rPr>
          <w:sz w:val="24"/>
          <w:szCs w:val="24"/>
        </w:rPr>
        <w:t>Ïîêèäàÿ ãîðîä, Àáäðàõìàí ñîðâàë îáëîæêè ñ êíèæåê Ëåíèíà «×òî äåëàòü?» è «×òî òàêîå «äðóçüÿ íàðîäà»...» è ñæåã èõ, à ëèñòêè, ðàñøèâ, ñìåøàë ñ áóìàãîé, êîòîðóþ âåç ñ ñîáîé äëÿ îáâåðòêè òîâàðîâ Áàéåñ. Çäåñü, â àóëå, îí âíîâü ñòàë ñîáèðàòü ýòè äâå êíèæêè, ëèñòîê ê ëèñòêó, ñêëàäûâàòü àêêóðàòíî ïî ñòðàíèöàì è ïåðåïëåòàòü. Áàéåñ, õîðîøî ãîâîðèâøèé ïî-ðóññêè, ÷èòàòü íå óìåë. Îí ðåâíèâî ïîñìàòðèâàë íà êíèãè, êîòîðûå ñòàðàòåëüíî ñøèâàë Àáäðàõìàí, áåðåæíî ðàçãëàæèâàÿ ëàäîíüþ ñêîìêàííûå ñòðàíèöû, è íåâîëüíî ïðîíèêàëñÿ óâàæåíèåì ê íåçíàêîìûì ÷åòêèì ñòðîêàì. «Âîò ïî÷èòàòü áû èõ, — äóìàë îí, òèõî ïðèùåëêèâàÿ ÿçûêîì. — Ëåíèí — óìíàÿ ãîëîâà! Âåñü ìèð âñêîëûõíóë!.. Áîëüøîé ÷åëîâåê!.. È Àáåêå òîæå ìîëîä÷èíà. Âåäü îí íàø, êàçàõ, à ãîëîâà ó íåãî — êàæäîìó áû òàêóþ...» Áàéåñ, äîâîëüíûé, ñ óëûáêîé ñìîòðåë íà êðóãëóþ ãîëîâó Àáäðàõìàíà, ïîêðûòóþ ãóñòûìè ÷åðíûìè âîëîñàìè, íà åãî òåìíûå ñ èñêîðêàìè ãëàçà, ïðÿìîé, ñ òîíêèìè íîçäðÿìè, êðàñèâûé íîñ è øèðîêèé ïîêàòûé ëîá.</w:t>
      </w:r>
    </w:p>
    <w:p>
      <w:pPr>
        <w:pStyle w:val="Normal"/>
        <w:ind w:firstLine="720"/>
        <w:jc w:val="both"/>
        <w:rPr>
          <w:sz w:val="24"/>
          <w:szCs w:val="24"/>
        </w:rPr>
      </w:pPr>
      <w:r>
        <w:rPr>
          <w:sz w:val="24"/>
          <w:szCs w:val="24"/>
        </w:rPr>
        <w:t xml:space="preserve">— </w:t>
      </w:r>
      <w:r>
        <w:rPr>
          <w:sz w:val="24"/>
          <w:szCs w:val="24"/>
        </w:rPr>
        <w:t>Àáåêå, íàøè ðûáàêè âàìè î÷åíü äîâîëüíû, — çàãîâîðèë Áàéåñ, êàê áû ïðîäîëæàÿ ñâîè ìûñëè. — Ãîâîðÿò, ÷òî ñ òåõ ïîð, êàê âû ïîÿâèëèñü â àóëå, îíè íàó÷èëèñü îòëè÷àòü ïëîõîå îò õîðîøåãî. Óäèâëÿþòñÿ, êàê âû ìíîãî çíàåòå è ðàññêàçûâàåòå èì, áóäòî ïîáûâàëè â èõ çåìëÿíêàõ è ñàìè ïåðåæèâàëè âìåñòå ñ íèìè íóæäó. «Õîðîøèé äæèãèò, — ãîâîðÿò. — Íèêòî åùå ñ íàìè òàê íå ðàçãîâàðèâàë, íå ñî÷óâñòâîâàë íàì. Íàêîíåö-òî, — ãîâîðÿò, — íàøåëñÿ íàñòîÿùèé çàñòóïíèê íàðîäà!..» ß èì ïîòèõîíüêó øåï÷ó: «Òàêèå, êàê îí, ñêîðî-ñêîðî, ìîæåò äàæå çàâòðà, îòäàäóò âàì çåìëþ è âîäó, à óåçäíûõ è âîëîñòíûõ íà÷àëüíèêîâ, ðàçíûõ ñòàðøèí è áàåâ ðàçãîíÿò. Ñàìè áóäåòå õîçÿåâàìè ýòîé ñòåïè è ðåêè. Çàïèñûâàéòåñü, — øåï÷ó, — â áîëüøåâèêè...»</w:t>
      </w:r>
    </w:p>
    <w:p>
      <w:pPr>
        <w:pStyle w:val="Normal"/>
        <w:ind w:firstLine="720"/>
        <w:jc w:val="both"/>
        <w:rPr>
          <w:sz w:val="24"/>
          <w:szCs w:val="24"/>
        </w:rPr>
      </w:pPr>
      <w:r>
        <w:rPr>
          <w:sz w:val="24"/>
          <w:szCs w:val="24"/>
        </w:rPr>
        <w:t>Àáäðàõìàí ñòîÿë ó îêíà, ïðîâåðÿÿ ñòðàíèöû òîëüêî ÷òî ñøèòîé êíèãè. Êîãäà Áàéåñ êîí÷èë, Àáäðàõìàí ïîâåðíóëñÿ è â óïîð ïîñìîòðåë íà íåãî:</w:t>
      </w:r>
    </w:p>
    <w:p>
      <w:pPr>
        <w:pStyle w:val="Normal"/>
        <w:ind w:firstLine="720"/>
        <w:jc w:val="both"/>
        <w:rPr>
          <w:sz w:val="24"/>
          <w:szCs w:val="24"/>
        </w:rPr>
      </w:pPr>
      <w:r>
        <w:rPr>
          <w:sz w:val="24"/>
          <w:szCs w:val="24"/>
        </w:rPr>
        <w:t xml:space="preserve">— </w:t>
      </w:r>
      <w:r>
        <w:rPr>
          <w:sz w:val="24"/>
          <w:szCs w:val="24"/>
        </w:rPr>
        <w:t>È ÷òî æå îíè îòâåòèëè âàì?</w:t>
      </w:r>
    </w:p>
    <w:p>
      <w:pPr>
        <w:pStyle w:val="Normal"/>
        <w:ind w:firstLine="720"/>
        <w:jc w:val="both"/>
        <w:rPr>
          <w:sz w:val="24"/>
          <w:szCs w:val="24"/>
        </w:rPr>
      </w:pPr>
      <w:r>
        <w:rPr>
          <w:sz w:val="24"/>
          <w:szCs w:val="24"/>
        </w:rPr>
        <w:t xml:space="preserve">— </w:t>
      </w:r>
      <w:r>
        <w:rPr>
          <w:sz w:val="24"/>
          <w:szCs w:val="24"/>
        </w:rPr>
        <w:t>Îíè ñïðîñèëè: «Ðàçâå ýòîò ÷åëîâåê áîëüøåâèê?..» — Áàéåñ óëûáíóëñÿ, òåìíûå óñèêè çàäðîæàëè íàä âåðõíåé ãóáîé. — Õîòÿ ðûáàêè è óìåþò äåðæàòü ÿçûê çà çóáàìè, íî ÿ âñå æå íå ðåøèëñÿ îòêðûòî íàçâàòü âàñ áîëüøåâèêîì.</w:t>
      </w:r>
    </w:p>
    <w:p>
      <w:pPr>
        <w:pStyle w:val="Normal"/>
        <w:ind w:firstLine="720"/>
        <w:jc w:val="both"/>
        <w:rPr>
          <w:sz w:val="24"/>
          <w:szCs w:val="24"/>
        </w:rPr>
      </w:pPr>
      <w:r>
        <w:rPr>
          <w:sz w:val="24"/>
          <w:szCs w:val="24"/>
        </w:rPr>
        <w:t>Ïîäóìàâ, Àáäðàõìàí ñêàçàë:</w:t>
      </w:r>
    </w:p>
    <w:p>
      <w:pPr>
        <w:pStyle w:val="Normal"/>
        <w:ind w:firstLine="720"/>
        <w:jc w:val="both"/>
        <w:rPr>
          <w:sz w:val="24"/>
          <w:szCs w:val="24"/>
        </w:rPr>
      </w:pPr>
      <w:r>
        <w:rPr>
          <w:sz w:val="24"/>
          <w:szCs w:val="24"/>
        </w:rPr>
        <w:t xml:space="preserve">— </w:t>
      </w:r>
      <w:r>
        <w:rPr>
          <w:sz w:val="24"/>
          <w:szCs w:val="24"/>
        </w:rPr>
        <w:t>Íåâåðíî ïîñòóïèë, Áàéåêå. Îíè ó òåáÿ ñ îòêðûòîé äóøîé ñïðàøèâàëè, à òû... íå äîâåðèëñÿ èì. Äîðîæå âñåãî íà ñâåòå ýòî äîâåðèå, êîãäà ëþäè âåðÿò è õîòÿò çíàòü ïðàâäó. Òàê ÷òî æå îíè âñå-òàêè ñêàçàëè: îáåùàëè çàïèñûâàòüñÿ?..</w:t>
      </w:r>
    </w:p>
    <w:p>
      <w:pPr>
        <w:pStyle w:val="Normal"/>
        <w:ind w:firstLine="720"/>
        <w:jc w:val="both"/>
        <w:rPr>
          <w:sz w:val="24"/>
          <w:szCs w:val="24"/>
        </w:rPr>
      </w:pPr>
      <w:r>
        <w:rPr>
          <w:sz w:val="24"/>
          <w:szCs w:val="24"/>
        </w:rPr>
        <w:t xml:space="preserve">— </w:t>
      </w:r>
      <w:r>
        <w:rPr>
          <w:sz w:val="24"/>
          <w:szCs w:val="24"/>
        </w:rPr>
        <w:t>ß âåäü ãîâîðèë èì òàê, ìåæäó ïðî÷èì, è íèêàêîãî îòâåòà íå äîáèâàëñÿ. Íî ñêàæó âàì, Àáåêå, ñðåäè íèõ åñòü ïî-íàñòîÿùåìó íàäåæíûå ëþäè. Ïîìíèòå ýòîãî ìàëåíüêîãî ñåðîãëàçîãî, äà òîãî, ÷òî èç ñåäüìîãî àóëà ïðèõîäèò âñå ê íàì, Àñàí. Ýòîò Àñàí è íàø Õàæèìóêàí — íà íèõ ñìåëî ìîæíî ïîëîæèòüñÿ...</w:t>
      </w:r>
    </w:p>
    <w:p>
      <w:pPr>
        <w:pStyle w:val="Normal"/>
        <w:ind w:firstLine="720"/>
        <w:jc w:val="both"/>
        <w:rPr>
          <w:sz w:val="24"/>
          <w:szCs w:val="24"/>
        </w:rPr>
      </w:pPr>
      <w:r>
        <w:rPr>
          <w:sz w:val="24"/>
          <w:szCs w:val="24"/>
        </w:rPr>
        <w:t>Êðåïêî çàäóìàëñÿ Àáäðàõìàí ïîñëå ýòîãî ðàçãîâîðà. Îí íèñêîëüêî íå ñîìíåâàëñÿ, ÷òî òå, êòî þòÿòñÿ â æàëêèõ çåìëÿíêàõ, íåäîåäàþò, õîäÿò â ëîõìîòüÿõ, — âñå êàê îäèí âñòàíóò íà áîðüáó ïðîòèâ áîãàòååâ è óãíåòàòåëåé, òîëüêî èì íàäî îòêðûòü ãëàç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òàðøèíà Æîë áûë õèòðûé è ïðîíûðëèâûé ÷åëîâåê. Çíàÿ, ÷òî Áàéåñ ñ óòðà äî âå÷åðà íàõîäèòñÿ â ëàâêå, îí ðåøèë äíåì ñõîäèòü ê ïðîäàâöó äîìîé è ïîïûòàòüñÿ ðàçóçíàòü ó åãî æåíû, ÷òî çà «ó÷èòåëü» âîò óæå âòîðóþ íåäåëþ ãîñòèò ó íèõ. Æîë ïëîõî ðàçáèðàëñÿ â ñîáûòèÿõ, êîòîðûå ïðîèñõîäèëè â Òåêå, íî ÷óòüåì óãàäûâàë, ÷òî òâîðèëîñü ÷òî-òî íåëàäíîå. Ïî àóëàì ðàñïðîñòðàíÿëèñü ðàçíûå ñëóõè, íî íèêòî òîëêîì íè÷åãî íå ìîã ñêàçàòü; íîâîñòåé êàæäûé äåíü áûëî î÷åíü ìíîãî, íî ñòàðøèíó èíòåðåñîâàëà áîëüøå âñåãî îäíà — î Äæàìáåéòèíñêîì õàíñòâå. Êàê æåëòàÿ áèòà, ÷òî âûäåëÿåòñÿ ñâîèì öâåòîì ñðåäè äðóãèõ ïðè èãðå â àëü÷èêè, òàê Äæàìáåéòèíñêîå õàíñòâî áûëî äëÿ Æîëà îñîáåííî çàìåòíûì ñðåäè äðóãèõ ìíîãî÷èñëåííûõ íîâîñòåé, åùå áîëåå íåïðàâäîïîäîáíûõ, íî òàêæå çàìàí÷èâûõ. Îñîáåííî ðàäîâàëî Æîëà òî, ÷òî õàíñòâî áóäåò óêðåïëÿòü âëàñòü áèåâ è ñòàðøèí, âñåõ òåõ, êòî ñ÷èòàåòñÿ â àóëå óâàæàåìûì, ÷òèìûì è ñîñòîÿòåëüíûì ÷åëîâåêîì. Åäâà óñëûøàâ îá ýòîì, ñòàðøèíà ñðàçó æå ñáðîñèë ñ ñåáÿ ðîáîñòü, êîòîðàÿ âûíóæäàëà åãî âñþ çèìó ñòîðîíèòüñÿ ðàçíûõ ëþäñêèõ ñáîðèù, ñòàë ñìåëåå è ðåòèâåå èñïîëíÿòü ñâîè îáÿçàííîñòè, îäíèì ñëîâîì, õîòåë, ÷òîáû åãî çàìåòèëà è îöåíèëà íîâàÿ, åùå íå ñîçäàííàÿ âëàñòü. «Õàíñòâà ïîêà åùå íåò, íî îíî áóäåò...» — ðàññóæäàë îí ñàì ñ ñîáîé.</w:t>
      </w:r>
    </w:p>
    <w:p>
      <w:pPr>
        <w:pStyle w:val="Normal"/>
        <w:ind w:firstLine="720"/>
        <w:jc w:val="both"/>
        <w:rPr>
          <w:sz w:val="24"/>
          <w:szCs w:val="24"/>
        </w:rPr>
      </w:pPr>
      <w:r>
        <w:rPr>
          <w:sz w:val="24"/>
          <w:szCs w:val="24"/>
        </w:rPr>
        <w:t>Áàéåñ õîòÿ è íå îòëè÷àëñÿ îñîáîé ó÷åíîñòüþ, çàòî êàê ñâîè ïÿòü ïàëüöåâ çíàë ãîðîäñêóþ æèçíü, áûë õîðîøî îñâåäîìëåí î òåõ ñîáûòèÿõ, êîòîðûå ïðîèñõîäèëè òåïåðü â ãóáåðíèè, íî Æîëó íè÷åãî íå ðàññêàçûâàë. Íàïðîòèâ, èçáåãàë ñ íèì âñòðå÷è, à êîãäà ñëó÷àëîñü áûâàòü âìåñòå, íåñìîòðÿ íà ðîäñòâî, äåðæàëñÿ ñ íèì õîëîäíî. Ïðè÷èíà çàêëþ÷àëàñü íå òîëüêî â òîì, ÷òî çèìîâêè èõ ðàñïîëàãàëèñü äàëåêî äðóã îò äðóãà, — îíè áûëè ðàçíûìè ëþäüìè, ïî-ðàçíîìó ñìîòðåëè íà âåùè, ïî-ðàçíîìó îòíîñèëèñü ê áåäíûì àóëü÷àíàì. Îò çàðè äî çàðè íîñèëñÿ Æîë ïî àóëó, âûïîëíÿÿ ñâîè îáÿçàííîñòè ñòàðøèíû, ñîâàëñÿ êóäà íàäî è íå íàäî — ðàçíèìàë äðà÷óíîâ, íåîæèäàííî âûðàñòàë ìåæäó ññîðÿùèìèñÿ ñóïðóãàìè è ñî âñåõ ñðûâàë îïðåäåëåííûé êóø. Ñáîð íàëîãîâ è ïîäàòåé îí ñ÷èòàë äëÿ ñåáÿ ñàìûì ïî÷åòíûì çàíÿòèåì; êîãäà óäàâàëîñü îòîìñòèòü êîìó-íèáóäü çà äàâíþþ, äàâíî çàáûòóþ ãðóáîñòü — ðàäîâàëñÿ, è åìó õîòåëîñü â ýòîò äåíü ïåòü ïåñíè. Àóëü÷àíå õîðîøî çíàëè ïîâàäêè ñâîåãî ñòàðøèíû, ñòîðîíèëèñü åãî, ìûñëåííî ïîñûëàÿ ïðîêëÿòèÿ: «Êîãäà òîëüêî àëëàõ èçáàâèò íàñ îò òåáÿ!..» À Áàéåñ, íàïðîòèâ, áûë î÷åíü îáùèòåëüíûì ÷åëîâåêîì. Êîãäà îí óåçæàë â ãîðîä, æèòåëè àóëà ñ íåòåðïåíèåì îæèäàëè åãî âîçâðàùåíèÿ, îæèäàëè, êàê âåñåííþþ ïòè÷êó, — ïîêóïàëè òîâàðû, à ãëàâíîå, óçíàâàëè íîâîñòè. Âîò è òåïåðü íàðîä òîëïèëñÿ âîçëå ëàâêè Áàéåñà — ýòî âèäåë ñåé÷àñ Æîë, ïðîåçæàÿ ìèìî. È ïî òîìó, êàê ëþäè çàòàåííî ïåðåøåïòûâàëèñü è îòâîðà÷èâàëèñü îò íåãî, ñòàðøèíà ñíîâà ïî÷óâñòâîâàë, ÷òî ïðîèñõîäèò ÷òî-òî íåëàäíîå. «Îíè óçíàëè ÷òî-òî, ÷åãî íå çíàþ ÿ, — ïîäóìàë Æîë. — Èëè...» À ÷òî «èëè», íà ýòîò âîïðîñ ñòàðøèíà íå ìîã îòâåòèòü. Îí çàìåòèë ïûòëèâûé, ïðîíèçûâàþùèé âçãëÿä ó÷èòåëÿ è íåâîëüíî ïîåæèëñÿ. «È óñû ñáðèë, è áîðîäó... Ìîæåò, òû è åñòü òîò ñàìûé ñàòàíà, êîòîðûé, ñêðûâàÿñü, ñååò ñìóòó â íàðîäå?..»</w:t>
      </w:r>
    </w:p>
    <w:p>
      <w:pPr>
        <w:pStyle w:val="Normal"/>
        <w:ind w:firstLine="720"/>
        <w:jc w:val="both"/>
        <w:rPr>
          <w:sz w:val="24"/>
          <w:szCs w:val="24"/>
        </w:rPr>
      </w:pPr>
      <w:r>
        <w:rPr>
          <w:sz w:val="24"/>
          <w:szCs w:val="24"/>
        </w:rPr>
        <w:t>Âîçëå äîìà Áàéåñà Æîë ãðóçíî ñïîëç ñ ëîøàäè. Ïðèâÿçàâ åå çà æåðäü, îí òîðîïëèâî çàøàãàë ê äâåðè, øèðîêèå ïîëû äëèííîãî âàòíîãî ÷àïàíà ðàñïàõíóëèñü, ïîêàçàëèñü ëîñíÿùèåñÿ õðîìîâûå ñàïîãè.</w:t>
      </w:r>
    </w:p>
    <w:p>
      <w:pPr>
        <w:pStyle w:val="Normal"/>
        <w:ind w:firstLine="720"/>
        <w:jc w:val="both"/>
        <w:rPr>
          <w:sz w:val="24"/>
          <w:szCs w:val="24"/>
        </w:rPr>
      </w:pPr>
      <w:r>
        <w:rPr>
          <w:sz w:val="24"/>
          <w:szCs w:val="24"/>
        </w:rPr>
        <w:t xml:space="preserve">— </w:t>
      </w:r>
      <w:r>
        <w:rPr>
          <w:sz w:val="24"/>
          <w:szCs w:val="24"/>
        </w:rPr>
        <w:t>Çäðàâñòâóé, êåëèí*, êàê ïîæèâàåøü? — ïîïðèâåòñòâîâàë îí Áèãàéøó, ïðîõîäÿ â ãëóáü êîìíàòû, ê ïî÷åòíîìó ìåñòó, çàñòëàííîìó êîâðîì. Âåðíûé ñâîåé ïðèâû÷êå, îí ìèãîì îáøàðèë âçãëÿäîì êîìíàòó è, îáåðíóâøèñü, ïðèñòàëüíî ïîñìîòðåë íà æåíùèíó ñ õóäîùàâûì ïðîäîëãîâàòûì ëèöîì. Áèãàéøà ñòîÿëà âîçëå äâåðè è ñìóùåííî ïîãëàæèâàëà ëàäîíüþ ùåêó. Âçãëÿä åå áûë óñòðåìëåí ê ïå÷êå, ãäå ñ ëåæàíêè ñâèñàë êðàåøåê îäåÿëà. Æîë òîæå áûñòðî ïîñìîòðåë â òó ñòîðîíó.</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åëèí — ñíîõà, íåâåñòê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Ñëàâà àëëàõó! Êàê ñàìè, êàê âàøå çäîðîâüå? — îòâåòèëà Áèãàéøà è, òîðîïëèâî âçÿâ âåíèê, ïðèíÿëàñü ñìåòàòü ñ êîøìû ñîð.</w:t>
      </w:r>
    </w:p>
    <w:p>
      <w:pPr>
        <w:pStyle w:val="Normal"/>
        <w:ind w:firstLine="720"/>
        <w:jc w:val="both"/>
        <w:rPr>
          <w:sz w:val="24"/>
          <w:szCs w:val="24"/>
        </w:rPr>
      </w:pPr>
      <w:r>
        <w:rPr>
          <w:sz w:val="24"/>
          <w:szCs w:val="24"/>
        </w:rPr>
        <w:t>Îíà èìåëà ïðèâû÷êó: êàêîé áû ãîñòü íè çàõîäèë ê íèì â äîì, îáÿçàòåëüíî, ïðåæäå ÷åì óñàäèòü åãî, ïðîõîäèëàñü âåíèêîì ïî êîøìå. Íî íà ýòîò ðàç áûë è äðóãîé ïîâîä, çàñòàâèâøèé åå âçÿòüñÿ çà óáîðêó. Áèãàéøà õîòåëà ïîñêîðåå ñïðÿòàòü áóìàæêó, òîð÷àâøóþ èç-ïîä îäåÿëà, ïîêà åùå ñòàðøèíà íå çàìåòèë åå, à åñëè óæå çàìåòèë, òî — íå çàïðÿòàë â ñâîé ãëóáîêèé êàðìàí. Øìûãíóâ ìèìî Æîëà, îíà ïîäîøëà ê ëåæàíêå è, äåëàÿ âèä, ÷òî ïîïðàâëÿåò îäåÿëî, ñêîìêàëà ïîæåëòåâøèé ëèñòîê áóìàãè, îòïå÷àòàííûé êðóïíûì òèïîãðàôñêèì øðèôòîì, è ñïðÿòàëà åãî â ðàçðåç ñòàðåíüêîãî êàìçîëà. Çàòåì, îáëåã÷åííî âçäîõíóâ, ïðèíÿëàñü ìåäëåííî ïîäìåòàòü êîìíàòó, ÷óòü äîòðàãèâàÿñü äî êîøìû, äîñàäóÿ íà ñåáÿ: «Êàê æå ÿ ðàíüøå íå óäîñóæèëàñü óáðàòü åå, âåäü ýòîò ïðîíûðëèâûé ìîã âçÿòü åå è ïðî÷åñòü!.. Èç-çà ìîåé íåðàñòîðîïíîñòè ñ ó÷èòåëåì ìîãëà áû ïðèêëþ÷èòüñÿ áîëüøàÿ áåäà!..» Õîòÿ Áèãàéøà è íå ñîâñåì ïîíèìàëà, î ÷åì ãîâîðèëîñü â ýòîé áóìàæêå, íî çàòî ïðåêðàñíî çíàëà, ÷òî åå íè â êîåì ñëó÷àå íå ñëåäóåò ïîêàçûâàòü ñâîåìó äåâåðþ-ñòàðøèíå. Íå ðàç îíà ñëûøàëà, êàê îá ýòîì ãîâîðèëè ìåæäó ñîáîé åå ìóæ è Àáåêå-ó÷èòåëü. Áóìàæêó ñêðûâàëè îò ñòàðøèíû, íî çàòî ÷èòàëè åå áåäíÿêàì-ðûáàêàì.</w:t>
      </w:r>
    </w:p>
    <w:p>
      <w:pPr>
        <w:pStyle w:val="Normal"/>
        <w:ind w:firstLine="720"/>
        <w:jc w:val="both"/>
        <w:rPr>
          <w:sz w:val="24"/>
          <w:szCs w:val="24"/>
        </w:rPr>
      </w:pPr>
      <w:r>
        <w:rPr>
          <w:sz w:val="24"/>
          <w:szCs w:val="24"/>
        </w:rPr>
        <w:t>Êàê íè ïîñïåøíî Áèãàéøà ñïðÿòàëà áóìàæêó, Æîë çàìåòèë åå. È äàæå óñïåë ïðî÷åñòü çàãîëîâîê, íàáðàííûé êðóïíûìè, êàê áîëüøèå êðþ÷êè äëÿ ëîâëè ùóê, áóêâàìè: «ÂÎÇÇÂÀÍÈÅ». Îí ìûñëåííî ïîâòîðèë ýòî ñëîâî íåñêîëüêî ðàç, ñòàðàÿñü ðàçãàäàòü, ÷òî îíî îáîçíà÷àåò. «Âîççâàíèå?! Âîççâàíèå?! À-à, âîí îíî ÷òî — çâàòü!.. Çâàòü íàðîä! Ïðèçûâàòü íàðîä, ñìóòüÿíèòü!..»</w:t>
      </w:r>
    </w:p>
    <w:p>
      <w:pPr>
        <w:pStyle w:val="Normal"/>
        <w:ind w:firstLine="720"/>
        <w:jc w:val="both"/>
        <w:rPr>
          <w:sz w:val="24"/>
          <w:szCs w:val="24"/>
        </w:rPr>
      </w:pPr>
      <w:r>
        <w:rPr>
          <w:sz w:val="24"/>
          <w:szCs w:val="24"/>
        </w:rPr>
        <w:t xml:space="preserve">— </w:t>
      </w:r>
      <w:r>
        <w:rPr>
          <w:sz w:val="24"/>
          <w:szCs w:val="24"/>
        </w:rPr>
        <w:t>Êåëèí, äàé-êà ìíå ýòó ñâîþ áóìàæêó!</w:t>
      </w:r>
    </w:p>
    <w:p>
      <w:pPr>
        <w:pStyle w:val="Normal"/>
        <w:ind w:firstLine="720"/>
        <w:jc w:val="both"/>
        <w:rPr>
          <w:sz w:val="24"/>
          <w:szCs w:val="24"/>
        </w:rPr>
      </w:pPr>
      <w:r>
        <w:rPr>
          <w:sz w:val="24"/>
          <w:szCs w:val="24"/>
        </w:rPr>
        <w:t>Áèãàéøà âçäðîãíóëà, íî íå ïîäàëà âèäà, ÷òî èñïóãàëàñü. Ïðîäîëæàÿ âîäèòü ïî êîøìå âåíèêîì, ñïðîñèëà:</w:t>
      </w:r>
    </w:p>
    <w:p>
      <w:pPr>
        <w:pStyle w:val="Normal"/>
        <w:ind w:firstLine="720"/>
        <w:jc w:val="both"/>
        <w:rPr>
          <w:sz w:val="24"/>
          <w:szCs w:val="24"/>
        </w:rPr>
      </w:pPr>
      <w:r>
        <w:rPr>
          <w:sz w:val="24"/>
          <w:szCs w:val="24"/>
        </w:rPr>
        <w:t xml:space="preserve">— </w:t>
      </w:r>
      <w:r>
        <w:rPr>
          <w:sz w:val="24"/>
          <w:szCs w:val="24"/>
        </w:rPr>
        <w:t>Êàêóþ áóìàæêó, êàéíàãà?* — Îíà ïðèíÿëàñü íåòîðîïëèâî ïåðåâÿçûâàòü âåðåâî÷êó íà âåíèê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àéíàãà — áðàò ìóæà, äåâåð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Âîççâàíèå, êîòîðîå òû òîëüêî ÷òî ïîëîæèëà ñåáå â êàðìàí.</w:t>
      </w:r>
    </w:p>
    <w:p>
      <w:pPr>
        <w:pStyle w:val="Normal"/>
        <w:ind w:firstLine="720"/>
        <w:jc w:val="both"/>
        <w:rPr>
          <w:sz w:val="24"/>
          <w:szCs w:val="24"/>
        </w:rPr>
      </w:pPr>
      <w:r>
        <w:rPr>
          <w:sz w:val="24"/>
          <w:szCs w:val="24"/>
        </w:rPr>
        <w:t xml:space="preserve">— </w:t>
      </w:r>
      <w:r>
        <w:rPr>
          <w:sz w:val="24"/>
          <w:szCs w:val="24"/>
        </w:rPr>
        <w:t>×òî âû, êàéíàãà, äà ýòî... ïðîñòî òàê, íåíóæíàÿ áóìàæêà, ÷àé áûë â íåå çàâåðíóò. Æàïïàð ìîé âå÷íî ðàçáðàñûâàåò ìóñîð ïî êîìíàòå... Ñêîëüêî ðàç ÿ åìó ãîâîðèëà: «Íå ñîðè, íå áðîñàé!..» Íå ïîíèìàåò, — ñåðäèòî ïðîãîâîðèëà Áèãàéøà. — Âîí îí, ïîñìîòðèòå íà íåãî, — îíà êèâíóëà ãîëîâîé íà ñìóãëîëèöåãî ïàðíèøêó, òîëüêî ÷òî âîøåäøåãî â êîìíàòó.</w:t>
      </w:r>
    </w:p>
    <w:p>
      <w:pPr>
        <w:pStyle w:val="Normal"/>
        <w:ind w:firstLine="720"/>
        <w:jc w:val="both"/>
        <w:rPr>
          <w:sz w:val="24"/>
          <w:szCs w:val="24"/>
        </w:rPr>
      </w:pPr>
      <w:r>
        <w:rPr>
          <w:sz w:val="24"/>
          <w:szCs w:val="24"/>
        </w:rPr>
        <w:t>Æàïïàð çàìåòèë, ÷òî ìàòü ñìîòðåëà íà íåãî ñîâñåì íå ñåðäèòî, îíà ãëàçàìè óêàçûâàëà íà ëèñòîê, ñïðÿòàííûé â êàðìàíå; ìàëü÷èê ðàñòåðÿëñÿ, îí íèêàê íå ìîã ñîîáðàçèòü, ÷òî õî÷åò îò íåãî ìàòü. Ðîáêî ïåðåñòóïàÿ ñ íîãè íà íîãó, îí ïîäîøåë ê íåé è îñòàíîâèëñÿ â íåäîóìåíèè.</w:t>
      </w:r>
    </w:p>
    <w:p>
      <w:pPr>
        <w:pStyle w:val="Normal"/>
        <w:ind w:firstLine="720"/>
        <w:jc w:val="both"/>
        <w:rPr>
          <w:sz w:val="24"/>
          <w:szCs w:val="24"/>
        </w:rPr>
      </w:pPr>
      <w:r>
        <w:rPr>
          <w:sz w:val="24"/>
          <w:szCs w:val="24"/>
        </w:rPr>
        <w:t xml:space="preserve">— </w:t>
      </w:r>
      <w:r>
        <w:rPr>
          <w:sz w:val="24"/>
          <w:szCs w:val="24"/>
        </w:rPr>
        <w:t>Ìåíÿ, êåëèí, íå èíòåðåñóåò, íóæíàÿ ýòî èëè íåíóæíàÿ áóìàæêà. ß ãîâîðþ: ñåé÷àñ æå îòäàé åå ìíå!</w:t>
      </w:r>
    </w:p>
    <w:p>
      <w:pPr>
        <w:pStyle w:val="Normal"/>
        <w:ind w:firstLine="720"/>
        <w:jc w:val="both"/>
        <w:rPr>
          <w:sz w:val="24"/>
          <w:szCs w:val="24"/>
        </w:rPr>
      </w:pPr>
      <w:r>
        <w:rPr>
          <w:sz w:val="24"/>
          <w:szCs w:val="24"/>
        </w:rPr>
        <w:t>«Âîí ÷òî: áóìàæêó ïðîñèò, à ìàìà íå õî÷åò îòäàâàòü, — äîãàäàëñÿ Æàïïàð. — Ñõâàòèòü áóìàæêó è óáåæàòü!..» ×åðíûå ãëàçåíêè ìàëü÷èêà çàñâåðêàëè, îí ñòàë ïðèñìàòðèâàòüñÿ, êàê óäîáíåå ïðîñóíóòü ðóêó â êàðìàí, ÷òîáû âûõâàòèòü ñìÿòûé ëèñòîê, èç-çà êîòîðîãî ñåé÷àñ øåë ñïîð ìåæäó ìàòåðüþ è Æîëîì.</w:t>
      </w:r>
    </w:p>
    <w:p>
      <w:pPr>
        <w:pStyle w:val="Normal"/>
        <w:ind w:firstLine="720"/>
        <w:jc w:val="both"/>
        <w:rPr>
          <w:sz w:val="24"/>
          <w:szCs w:val="24"/>
        </w:rPr>
      </w:pPr>
      <w:r>
        <w:rPr>
          <w:sz w:val="24"/>
          <w:szCs w:val="24"/>
        </w:rPr>
        <w:t xml:space="preserve">— </w:t>
      </w:r>
      <w:r>
        <w:rPr>
          <w:sz w:val="24"/>
          <w:szCs w:val="24"/>
        </w:rPr>
        <w:t>Îéáàé-àó, êàéíàãà, ÷òî âû ãîâîðèòå, îíà æå ãðÿçíàÿ, çà÷åì âàì ìàðàòü ðóêè...» — ðàñòåðÿííî ïðîáîðìîòàëà æåíùèíà è ñíîâà âçãëÿíóëà íà ñûíà. Ãëàçà åå ñëîâíî ãîâîðèëè: «Íó, íó æå, áåðè è áåãè!..»</w:t>
      </w:r>
    </w:p>
    <w:p>
      <w:pPr>
        <w:pStyle w:val="Normal"/>
        <w:ind w:firstLine="720"/>
        <w:jc w:val="both"/>
        <w:rPr>
          <w:sz w:val="24"/>
          <w:szCs w:val="24"/>
        </w:rPr>
      </w:pPr>
      <w:r>
        <w:rPr>
          <w:sz w:val="24"/>
          <w:szCs w:val="24"/>
        </w:rPr>
        <w:t>Æàïïàð âûõâàòèë èç êàðìàíà ìàòåðè âîççâàíèå Óðàëüñêîãî Ñîâäåïà è îïðîìåòüþ êèíóëñÿ âîí èç êîìíàòû.</w:t>
      </w:r>
    </w:p>
    <w:p>
      <w:pPr>
        <w:pStyle w:val="Normal"/>
        <w:ind w:firstLine="720"/>
        <w:jc w:val="both"/>
        <w:rPr>
          <w:sz w:val="24"/>
          <w:szCs w:val="24"/>
        </w:rPr>
      </w:pPr>
      <w:r>
        <w:rPr>
          <w:sz w:val="24"/>
          <w:szCs w:val="24"/>
        </w:rPr>
        <w:t xml:space="preserve">— </w:t>
      </w:r>
      <w:r>
        <w:rPr>
          <w:sz w:val="24"/>
          <w:szCs w:val="24"/>
        </w:rPr>
        <w:t>Àõ, áåçîáðàçíèê, êóäà, êóäà? ×òî òû äåëàåøü?.. — çàêðè÷àëà æåíùèíà, íàðî÷èòî ïîâûñèâ ãîëîñ, íî íå ñòàëà íè äîãîíÿòü, íè îòáèðàòü áóìàæêó ó ñûíà.</w:t>
      </w:r>
    </w:p>
    <w:p>
      <w:pPr>
        <w:pStyle w:val="Normal"/>
        <w:ind w:firstLine="720"/>
        <w:jc w:val="both"/>
        <w:rPr>
          <w:sz w:val="24"/>
          <w:szCs w:val="24"/>
        </w:rPr>
      </w:pPr>
      <w:r>
        <w:rPr>
          <w:sz w:val="24"/>
          <w:szCs w:val="24"/>
        </w:rPr>
        <w:t>Õîòÿ Áàéåñ ïî÷òè íèêîãäà íè÷åãî íå ðàññêàçûâàë æåíå î ñâîèõ äåëàõ, Áèãàéøà çíàëà, ÷òî îí çàáîòèòñÿ î áåäíûõ ëþäÿõ, äåëàåò áëàãîðîäíîå äåëî, è, êàê ìîãëà, ïîìîãàëà åìó. Êîãäà ìóæ ïðèâåç èç ãîðîäà íåçíàêîìîãî ÷åëîâåêà — ó÷èòåëÿ, îíà ñòàëà óõàæèâàòü çà íèì, êàê çà ñòàðøèì áðàòîì. Æåíñêîå ÷óòüå ïîäñêàçûâàëî åé, ÷òî ó÷èòåëü — ýòî íå ïðîñòî ó÷èòåëü, à íóæíûé ÷åëîâåê, èíà÷å ìóæ íå ïðèãëàñèë áû åãî â ñâîé äîì. Åñëè áû ñåé÷àñ Æîë ïðî÷åë áóìàæêó è óíåñ åå ñ ñîáîé — íåò, îíà íèêîãäà áû íå ïðîñòèëà ñåáå ýòîé îïëîøíîñòè. Íî ãðîçà ìèíîâàëà, «ñîðâàíåö ñûíèøêà» âîâðåìÿ ïîäîñïåë è âûðó÷èë èç áåäû. Îíà ðàäîâàëàñü ñîîáðàçèòåëüíîñòè ñûíà. À Æîë ïîáëåäíåë è çàòðÿññÿ. Îí óæå ãîòîâ áûë ïîòèðàòü ðóêè: «Âðàñïëîõ çàñòàë! Íàêîíåö-òî íàïàë íà ñëåä...» Íî â îäíó ñåêóíäó âñå ðóõíóëî. «Èñïîðòèëà âñå, ïðîêëÿòàÿ áàáà!..»</w:t>
      </w:r>
    </w:p>
    <w:p>
      <w:pPr>
        <w:pStyle w:val="Normal"/>
        <w:ind w:firstLine="720"/>
        <w:jc w:val="both"/>
        <w:rPr>
          <w:sz w:val="24"/>
          <w:szCs w:val="24"/>
        </w:rPr>
      </w:pPr>
      <w:r>
        <w:rPr>
          <w:sz w:val="24"/>
          <w:szCs w:val="24"/>
        </w:rPr>
        <w:t xml:space="preserve">— </w:t>
      </w:r>
      <w:r>
        <w:rPr>
          <w:sz w:val="24"/>
          <w:szCs w:val="24"/>
        </w:rPr>
        <w:t>Ãäå Áàéåñ? Çäåñü èëè îïÿòü óåõàë â Òåêå çà âîççâàíèÿìè? — ñóðîâî ñïðîñèë îí Áèãàéøó, ñëîâíî íà ñàìîì äåëå íå çíàë, ãäå ñåé÷àñ áûë ïðîäàâåö.</w:t>
      </w:r>
    </w:p>
    <w:p>
      <w:pPr>
        <w:pStyle w:val="Normal"/>
        <w:ind w:firstLine="720"/>
        <w:jc w:val="both"/>
        <w:rPr>
          <w:sz w:val="24"/>
          <w:szCs w:val="24"/>
        </w:rPr>
      </w:pPr>
      <w:r>
        <w:rPr>
          <w:sz w:val="24"/>
          <w:szCs w:val="24"/>
        </w:rPr>
        <w:t xml:space="preserve">— </w:t>
      </w:r>
      <w:r>
        <w:rPr>
          <w:sz w:val="24"/>
          <w:szCs w:val="24"/>
        </w:rPr>
        <w:t>Çäåñü, çäåñü, êàéíàãà! Ñåé÷àñ ïðèäåò... ×àé óæå çàêèïåë, ðàçäåâàéòåñü. À òîò ïîñòðåëåíîê Æàïïàð — íå äîãîíèøü åãî òåïåðü... Êàê âàø ñêîò êàéíàãà, áëàãîïîëó÷íî ëè îêîòèëñÿ?</w:t>
      </w:r>
    </w:p>
    <w:p>
      <w:pPr>
        <w:pStyle w:val="Normal"/>
        <w:ind w:firstLine="720"/>
        <w:jc w:val="both"/>
        <w:rPr>
          <w:sz w:val="24"/>
          <w:szCs w:val="24"/>
        </w:rPr>
      </w:pPr>
      <w:r>
        <w:rPr>
          <w:sz w:val="24"/>
          <w:szCs w:val="24"/>
        </w:rPr>
        <w:t>Æîë, ñòèñíóâ ÷åëþñòè, óãðþìî ñìîòðåë â îêíî.</w:t>
      </w:r>
    </w:p>
    <w:p>
      <w:pPr>
        <w:pStyle w:val="Normal"/>
        <w:ind w:firstLine="720"/>
        <w:jc w:val="both"/>
        <w:rPr>
          <w:sz w:val="24"/>
          <w:szCs w:val="24"/>
        </w:rPr>
      </w:pPr>
      <w:r>
        <w:rPr>
          <w:sz w:val="24"/>
          <w:szCs w:val="24"/>
        </w:rPr>
        <w:t xml:space="preserve">— </w:t>
      </w:r>
      <w:r>
        <w:rPr>
          <w:sz w:val="24"/>
          <w:szCs w:val="24"/>
        </w:rPr>
        <w:t>Ýòîò ó÷èòåëü, êîòîðîãî òâîé ìóæ Áàéåñ ïðèâåç èç Òåêå, — ïðîõîäèìåö è ñìóòüÿí! ×òî æ, Áàéåñ, íàâåðíîå, ïî Ñèáèðè òîñêóåò, à?.. Äëÿ ÷åãî îí ñîáèðàåò âîêðóã ñåáÿ òàêèõ, êàê ýòîò ó÷èòåëü? Åñëè åìó íå íóæíû íè æåíà, íè äåòè è íå ñ÷èòàåòñÿ îí íè ñ êàêèì ðîäñòâîì, ïîæàëóé, ìîæíî áóäåò åãî ñêîðåíüêî îòïðàâèòü â Ñèáèðü!..</w:t>
      </w:r>
    </w:p>
    <w:p>
      <w:pPr>
        <w:pStyle w:val="Normal"/>
        <w:ind w:firstLine="720"/>
        <w:jc w:val="both"/>
        <w:rPr>
          <w:sz w:val="24"/>
          <w:szCs w:val="24"/>
        </w:rPr>
      </w:pPr>
      <w:r>
        <w:rPr>
          <w:sz w:val="24"/>
          <w:szCs w:val="24"/>
        </w:rPr>
        <w:t>Ñòàðøèíà íà÷àë òåïåðü çàïóãèâàòü, ÷òîáû âûóäèòü ó æåíùèíû íóæíûå åìó ñâåäåíèÿ.</w:t>
      </w:r>
    </w:p>
    <w:p>
      <w:pPr>
        <w:pStyle w:val="Normal"/>
        <w:ind w:firstLine="720"/>
        <w:jc w:val="both"/>
        <w:rPr>
          <w:sz w:val="24"/>
          <w:szCs w:val="24"/>
        </w:rPr>
      </w:pPr>
      <w:r>
        <w:rPr>
          <w:sz w:val="24"/>
          <w:szCs w:val="24"/>
        </w:rPr>
        <w:t>Áèãàéøà â óïîð ãëÿíóëà íà íåãî, ñòàðàÿñü ïîíÿòü, ïðàâäó ëè îí ãîâîðèò èëè ïðîñòî ïóãàåò. Æîë ñèäåë ÷åðíåå òó÷è.</w:t>
      </w:r>
    </w:p>
    <w:p>
      <w:pPr>
        <w:pStyle w:val="Normal"/>
        <w:ind w:firstLine="720"/>
        <w:jc w:val="both"/>
        <w:rPr>
          <w:sz w:val="24"/>
          <w:szCs w:val="24"/>
        </w:rPr>
      </w:pPr>
      <w:r>
        <w:rPr>
          <w:sz w:val="24"/>
          <w:szCs w:val="24"/>
        </w:rPr>
        <w:t xml:space="preserve">— </w:t>
      </w:r>
      <w:r>
        <w:rPr>
          <w:sz w:val="24"/>
          <w:szCs w:val="24"/>
        </w:rPr>
        <w:t>Êàéíàãà, íà ÷òî âû íàìåêàåòå?.. Âàø äâîþðîäíûé áðàò òîëüêî è äóìàåò î òîì, êàê áû ïîáîëüøå äîñòàòü ðàçíûõ òîâàðîâ. Ñïàñè àëëàõ íàñ îò âñÿêèõ áåä è íàïàñòåé, îñîáåííî òåïåðü, êîãäà â àóëå æèâåòñÿ íåïëîõî, íàðîä çäðàâñòâóåò, ñêîò áëàãîïîëó÷íî ìíîæèòñÿ... Ìû âñå ñ÷èòàåì âàñ íàøèì áëàãîäåòåëåì. È ìîé ìóæ òîæå... Íåóæåëè îí áóäåò çàòåâàòü ÷òî-ëèáî ïðîòèâ âàñ? Íèêîãäà. À ó÷èòåëü, íàâåðíîå, ïîìîãàåò åìó âåñòè òîðãîâûå äåëà.</w:t>
      </w:r>
    </w:p>
    <w:p>
      <w:pPr>
        <w:pStyle w:val="Normal"/>
        <w:ind w:firstLine="720"/>
        <w:jc w:val="both"/>
        <w:rPr>
          <w:sz w:val="24"/>
          <w:szCs w:val="24"/>
        </w:rPr>
      </w:pPr>
      <w:r>
        <w:rPr>
          <w:sz w:val="24"/>
          <w:szCs w:val="24"/>
        </w:rPr>
        <w:t xml:space="preserve">— </w:t>
      </w:r>
      <w:r>
        <w:rPr>
          <w:sz w:val="24"/>
          <w:szCs w:val="24"/>
        </w:rPr>
        <w:t>ß îäèí äåðæó îòâåò ïåðåä àóëüíûì ìèðîì! È ÿ õî÷ó, êàê ñâÿòûíþ, õðàíèòü õîðîøóþ ðåïóòàöèþ íàøåãî àóëà, ÷òîáû íè îäíà êàïëÿ ãðÿçè íå îñêâåðíÿëà åå. È Áàéåñà äîëæåí ñîõðàíèòü, ÷òîáû íå óãîäèë â Ñèáèðü. Â àóëå ðàçâåëîñü ìíîãî ñìóòüÿíîâ, è ÿ ïîëó÷èë ñòðîãèé ïðèêàç ëîâèòü èõ è ïåðåäàâàòü âîëîñòíîìó. Ëîâèòü âñåõ, êòî âîçáóæäàåò íàðîä ïðîòèâ âëàñòè. À âàñ ÿ ïðåäóïðåæäàþ èç æàëîñòè ê âàì. Ñìîòðè, ÷òîáû òâîé Áàéåñ íå ñëóøàëñÿ ðàçíûõ ñìóòüÿíîâ, à òî... Òû åìó ýòî ñêàæè. Êîíå÷íî, ïîêà ÿ áóäó ñòàðøèíîé, íå äîïóùó, ÷òîáû î íåì ãîâîðèëè ïëîõî, íî âñå æå ïóñòü áóäåò îñìîòðèòåëüíûì. À òû, ìèëàÿ, ìíå ãîâîðè âñå, äðóãèì íåò, à ìíå ãîâîðè. Âîò è ñåé÷àñ, çà÷åì îò ìåíÿ ñêðûâàåøü ïðàâäó, à?</w:t>
      </w:r>
    </w:p>
    <w:p>
      <w:pPr>
        <w:pStyle w:val="Normal"/>
        <w:ind w:firstLine="720"/>
        <w:jc w:val="both"/>
        <w:rPr>
          <w:sz w:val="24"/>
          <w:szCs w:val="24"/>
        </w:rPr>
      </w:pPr>
      <w:r>
        <w:rPr>
          <w:sz w:val="24"/>
          <w:szCs w:val="24"/>
        </w:rPr>
        <w:t>Áèãàéøà íåìíîãî îðîáåëà, åå èñïóãàëè ñëîâà ñòàðøèíû. «Êàê áû Áàéåñ çà äóðíîé ïîñòóïîê íå óãîäèë â Ñèáèðü...»</w:t>
      </w:r>
    </w:p>
    <w:p>
      <w:pPr>
        <w:pStyle w:val="Normal"/>
        <w:ind w:firstLine="720"/>
        <w:jc w:val="both"/>
        <w:rPr>
          <w:sz w:val="24"/>
          <w:szCs w:val="24"/>
        </w:rPr>
      </w:pPr>
      <w:r>
        <w:rPr>
          <w:sz w:val="24"/>
          <w:szCs w:val="24"/>
        </w:rPr>
        <w:t xml:space="preserve">— </w:t>
      </w:r>
      <w:r>
        <w:rPr>
          <w:sz w:val="24"/>
          <w:szCs w:val="24"/>
        </w:rPr>
        <w:t>Êàéíàãà, ïóñòü âñåâûøíèé àëëàõ áóäåò ñâèäåòåëåì — ÿ âñå ïîíÿëà, ÷òî âû ñêàçàëè. Ìû íå ñ÷èòàåì âàñ ÷óæèì. Êòî æå íàñ çàùèòèò îò ëèõîé áåäû, êðîìå âàñ?.. — ëüñòèâî çàãîâîðèëà Áèãàéøà.</w:t>
      </w:r>
    </w:p>
    <w:p>
      <w:pPr>
        <w:pStyle w:val="Normal"/>
        <w:ind w:firstLine="720"/>
        <w:jc w:val="both"/>
        <w:rPr>
          <w:sz w:val="24"/>
          <w:szCs w:val="24"/>
        </w:rPr>
      </w:pPr>
      <w:r>
        <w:rPr>
          <w:sz w:val="24"/>
          <w:szCs w:val="24"/>
        </w:rPr>
        <w:t xml:space="preserve">— </w:t>
      </w:r>
      <w:r>
        <w:rPr>
          <w:sz w:val="24"/>
          <w:szCs w:val="24"/>
        </w:rPr>
        <w:t>Ýòîò âàø ó÷èòåëü — áóíòàðü. Áîëüøåâèê îí, âîò êòî. Âëàñòè ïðåñëåäóþò òàêèõ ëþäåé è çàîäíî è òåõ, êòî óêðûâàåò èõ. Òû ñëûøàëà, î ÷åì îí ðàçãîâàðèâàåò ñ òâîèì ìóæåì? Ðàçâå îí íå ãîâîðèë, ÷òî íóæíî óíè÷òîæèòü áèåâ è âîëîñòíûõ?</w:t>
      </w:r>
    </w:p>
    <w:p>
      <w:pPr>
        <w:pStyle w:val="Normal"/>
        <w:ind w:firstLine="720"/>
        <w:jc w:val="both"/>
        <w:rPr>
          <w:sz w:val="24"/>
          <w:szCs w:val="24"/>
        </w:rPr>
      </w:pPr>
      <w:r>
        <w:rPr>
          <w:sz w:val="24"/>
          <w:szCs w:val="24"/>
        </w:rPr>
        <w:t xml:space="preserve">— </w:t>
      </w:r>
      <w:r>
        <w:rPr>
          <w:sz w:val="24"/>
          <w:szCs w:val="24"/>
        </w:rPr>
        <w:t>Âû ãäå ýòî ñëûøàëè, êàéíàãà?</w:t>
      </w:r>
    </w:p>
    <w:p>
      <w:pPr>
        <w:pStyle w:val="Normal"/>
        <w:ind w:firstLine="720"/>
        <w:jc w:val="both"/>
        <w:rPr>
          <w:sz w:val="24"/>
          <w:szCs w:val="24"/>
        </w:rPr>
      </w:pPr>
      <w:r>
        <w:rPr>
          <w:sz w:val="24"/>
          <w:szCs w:val="24"/>
        </w:rPr>
        <w:t xml:space="preserve">— </w:t>
      </w:r>
      <w:r>
        <w:rPr>
          <w:sz w:val="24"/>
          <w:szCs w:val="24"/>
        </w:rPr>
        <w:t>Êàê ãäå?.. Äà, äà, ñëûøàë... Íî ÷åì èìåííî òåïåðü çàíèìàåòñÿ âàø ó÷èòåëü, âàì ëó÷øå çíàòü, âåäü îí æèâåò â âàøåì äîìå. Ñêàæè ìíå, êàê îí ñìóùàåò íàðîä? ×òî îí ãîâîðèò èì? ×òî íóæíî îòîáðàòü çåìëþ è ñêîò ó áàåâ è ïðèñâîèòü ñåáå, òàê, ÷òî ëè? Âåäü ýòî îí ðàçíûå áóìàæêè ðàñïðîñòðàíÿåò ïî àóëó?</w:t>
      </w:r>
    </w:p>
    <w:p>
      <w:pPr>
        <w:pStyle w:val="Normal"/>
        <w:ind w:firstLine="720"/>
        <w:jc w:val="both"/>
        <w:rPr>
          <w:sz w:val="24"/>
          <w:szCs w:val="24"/>
        </w:rPr>
      </w:pPr>
      <w:r>
        <w:rPr>
          <w:sz w:val="24"/>
          <w:szCs w:val="24"/>
        </w:rPr>
        <w:t xml:space="preserve">— </w:t>
      </w:r>
      <w:r>
        <w:rPr>
          <w:sz w:val="24"/>
          <w:szCs w:val="24"/>
        </w:rPr>
        <w:t>Êòî âàì ýòî ñêàçàë?</w:t>
      </w:r>
    </w:p>
    <w:p>
      <w:pPr>
        <w:pStyle w:val="Normal"/>
        <w:ind w:firstLine="720"/>
        <w:jc w:val="both"/>
        <w:rPr>
          <w:sz w:val="24"/>
          <w:szCs w:val="24"/>
        </w:rPr>
      </w:pPr>
      <w:r>
        <w:rPr>
          <w:sz w:val="24"/>
          <w:szCs w:val="24"/>
        </w:rPr>
        <w:t xml:space="preserve">— </w:t>
      </w:r>
      <w:r>
        <w:rPr>
          <w:sz w:val="24"/>
          <w:szCs w:val="24"/>
        </w:rPr>
        <w:t>Ñêàçàëè òå, êòî ñ÷åë íóæíûì ñêàçàòü. Êàê çâàòü ó÷èòåëÿ: Àáåêåø èëè Àäûãàëè?</w:t>
      </w:r>
    </w:p>
    <w:p>
      <w:pPr>
        <w:pStyle w:val="Normal"/>
        <w:ind w:firstLine="720"/>
        <w:jc w:val="both"/>
        <w:rPr>
          <w:sz w:val="24"/>
          <w:szCs w:val="24"/>
        </w:rPr>
      </w:pPr>
      <w:r>
        <w:rPr>
          <w:sz w:val="24"/>
          <w:szCs w:val="24"/>
        </w:rPr>
        <w:t xml:space="preserve">— </w:t>
      </w:r>
      <w:r>
        <w:rPr>
          <w:sz w:val="24"/>
          <w:szCs w:val="24"/>
        </w:rPr>
        <w:t>Ìóæ÷èíû çîâóò åãî Àáåêå.</w:t>
      </w:r>
    </w:p>
    <w:p>
      <w:pPr>
        <w:pStyle w:val="Normal"/>
        <w:ind w:firstLine="720"/>
        <w:jc w:val="both"/>
        <w:rPr>
          <w:sz w:val="24"/>
          <w:szCs w:val="24"/>
        </w:rPr>
      </w:pPr>
      <w:r>
        <w:rPr>
          <w:sz w:val="24"/>
          <w:szCs w:val="24"/>
        </w:rPr>
        <w:t xml:space="preserve">— </w:t>
      </w:r>
      <w:r>
        <w:rPr>
          <w:sz w:val="24"/>
          <w:szCs w:val="24"/>
        </w:rPr>
        <w:t>Ýòî è ÿ çíàþ, ÷òî Àáåêå... À êàê åãî íàñòîÿùåå èìÿ?</w:t>
      </w:r>
    </w:p>
    <w:p>
      <w:pPr>
        <w:pStyle w:val="Normal"/>
        <w:ind w:firstLine="720"/>
        <w:jc w:val="both"/>
        <w:rPr>
          <w:sz w:val="24"/>
          <w:szCs w:val="24"/>
        </w:rPr>
      </w:pPr>
      <w:r>
        <w:rPr>
          <w:sz w:val="24"/>
          <w:szCs w:val="24"/>
        </w:rPr>
        <w:t>Æåíùèíà çàäóìàëàñü. Îíà òî÷íî íå çíàëà, íî ïðåäïîëàãàëà, ÷òî ó÷èòåëü — ýòî ÷åëîâåê, êîòîðûé æåðòâóåò ñâîåé æèçíüþ ðàäè áëàãîðîäíîãî ñëóæåíèÿ íàðîäó. Îíà ñëûøàëà, êàê îá ýòîì ãîâîðèë ìóæ, âèäåëà ñâîèìè ãëàçàìè, ñ êàêèì ïî÷òåíèåì îòíîñÿòñÿ ê ó÷èòåëþ ëþäè. «Íàâåðíîå, è ó íåãî â êàêîì-íèáóäü äàëåêîì àóëå îñòàëàñü òàêàÿ, êàê ÿ, æåíà, òàêîé æå ñûíèøêà, êàê ìîé Æàïïàð. Ìîæåò áûòü, è ñòàðèêè åùå æèâû — îòåö è ìàòü...» — æàëîñòëèâî ïîäóìàëà Áèãàéøà.</w:t>
      </w:r>
    </w:p>
    <w:p>
      <w:pPr>
        <w:pStyle w:val="Normal"/>
        <w:ind w:firstLine="720"/>
        <w:jc w:val="both"/>
        <w:rPr>
          <w:sz w:val="24"/>
          <w:szCs w:val="24"/>
        </w:rPr>
      </w:pPr>
      <w:r>
        <w:rPr>
          <w:sz w:val="24"/>
          <w:szCs w:val="24"/>
        </w:rPr>
        <w:t xml:space="preserve">— </w:t>
      </w:r>
      <w:r>
        <w:rPr>
          <w:sz w:val="24"/>
          <w:szCs w:val="24"/>
        </w:rPr>
        <w:t>Íå çíàþ, êàéíàãà, — âäðóã òâåðäî îòâåòèëà æåíùèíà, ïðèïîäíÿâ ãîëîâó. — Âû ñàìè ñïðîñèòå îáî âñåì ó ñâîåãî äâîþðîäíîãî áðàòà. È ñ ó÷èòåëåì ñàìè ðàçãîâàðèâàéòå. ß íå ìîãó ïîðî÷èòü õîðîøåãî ÷åëîâåêà. — Áèãàéøà ïîäîøëà ê äâåðè è, ïðèîòêðûâ åå, êðèêíóëà: — Æàïàø, ïîçîâè-êà îòöà, ñêàæè åìó, ÷òî ó íàñ ñèäèò êàéíàãà è ÷òî ìàìà çîâåò åãî ïèòü ÷àé!..</w:t>
      </w:r>
    </w:p>
    <w:p>
      <w:pPr>
        <w:pStyle w:val="Normal"/>
        <w:ind w:firstLine="720"/>
        <w:jc w:val="both"/>
        <w:rPr>
          <w:sz w:val="24"/>
          <w:szCs w:val="24"/>
        </w:rPr>
      </w:pPr>
      <w:r>
        <w:rPr>
          <w:sz w:val="24"/>
          <w:szCs w:val="24"/>
        </w:rPr>
        <w:t>Æîë ñìîëê. Îí ïîíÿë: íè óãðîçàìè, íè åëåéíûìè ñëîâàìè — íè÷åì íåëüçÿ çàñòàâèòü ýòó æåíùèíó ðàññêàçàòü ïðàâäó. Îí ñòàë îáäóìûâàòü, î ÷åì áóäåò ãîâîðèòü ñ Áàéåñîì. Ñ ó÷èòåëåì ñòàðøèíà íå õîòåë âñòðå÷àòüñÿ, íî, î÷åâèäíî, òîæå ïðèäåòñÿ... Îí çàðàíåå ïî÷óâñòâîâàë íåëîâêîñòü, ñëîâíî êòî êîëüíóë åãî èãîëêîé â ñïèí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îáðóþ ïîëîâèíó ýòîãî áîëüøîãî àóëà, ðàñïîëîæåííîãî â óñòüå ðåêè Àíõàòû, ñîñòàâëÿë ïîäðîä Òàíàáàé. Òàíàáàéöåâ áûëî î÷åíü ìíîãî, è âñå îíè, çà èñêëþ÷åíèåì äâóõ õàäæè è ñòàðøèíû Æîëà, æèëè áåäíî, çàíèìàëèñü òîëüêî ðûáîëîâñòâîì.</w:t>
      </w:r>
    </w:p>
    <w:p>
      <w:pPr>
        <w:pStyle w:val="Normal"/>
        <w:ind w:firstLine="720"/>
        <w:jc w:val="both"/>
        <w:rPr>
          <w:sz w:val="24"/>
          <w:szCs w:val="24"/>
        </w:rPr>
      </w:pPr>
      <w:r>
        <w:rPr>
          <w:sz w:val="24"/>
          <w:szCs w:val="24"/>
        </w:rPr>
        <w:t>Äðóãèå, áîãàòûå ïîäðîäû, ó êîòîðûõ â ñòåïè ãóëÿëè áåñ÷èñëåííûå îòàðû îâåö, òàáóíû ëîøàäåé è ãóðòû ðàçíîãî ñêîòà, ïðåíåáðåæèòåëüíî íàçûâàëè áåäíÿêîâ-ðûáàêîâ «÷åðíîíîãèìè òàíàáàéöàìè». Õàæèìóêàí è áûë îäíèì èç ïðåäñòàâèòåëåé ýòîé «÷åðíîíîãîé» ðûáàöêîé ãîëè. Çåìëÿíêà åãî ñòîÿëà íà áåðåãó ðåêè. Îí ñèäåë íà çàâàëèíêå â îêðóæåíèè äðóçåé-ðûáàêîâ, êîãäà íåîæèäàííî ê íåìó ïîäîøëè Àáäðàõìàí è Áàéåñ. Îíè ïðèñåëè ðÿäîì, çàâÿçàëàñü áåñåäà. Àáäðàõìàí íåçàìåòíî ïåðåâåë ðàçãîâîð íà ïîëèòè÷åñêóþ òåìó è ñòàë ðàññêàçûâàòü î Ñîâäåïàõ. Åãî ïåðåáèë Õàæèìóêàí. Îí íà÷àë ãîâîðèòü âçâîëíîâàííî è ãîðÿ÷î:</w:t>
      </w:r>
    </w:p>
    <w:p>
      <w:pPr>
        <w:pStyle w:val="Normal"/>
        <w:ind w:firstLine="720"/>
        <w:jc w:val="both"/>
        <w:rPr>
          <w:sz w:val="24"/>
          <w:szCs w:val="24"/>
        </w:rPr>
      </w:pPr>
      <w:r>
        <w:rPr>
          <w:sz w:val="24"/>
          <w:szCs w:val="24"/>
        </w:rPr>
        <w:t xml:space="preserve">— </w:t>
      </w:r>
      <w:r>
        <w:rPr>
          <w:sz w:val="24"/>
          <w:szCs w:val="24"/>
        </w:rPr>
        <w:t>ß âñå ïîíÿë, Àáåêå! ß çíàþ, êòî âû åñòü, ïîíèìàþ âàñ âñåì ñåðäöåì. Äà è îò Áàéåñà ìû ñëûøàëè î âàñ î÷åíü ìíîãîå. Îâåö ÷åðåç ïåðåïðàâó âåäåò âîæàê... È íàì íóæåí êðåïêèé äóõîì ÷åëîâåê, êîòîðûé ïîâåë áû íàñ!.. Âåäü ìû íè÷åãî ñàìè íå ìîæåì ñäåëàòü. Íàì äàæå çàïðåòèëè ëîâèòü ðûáó â íàøåì æå ñîáñòâåííîì îçåðå. Âîò è ñèäèì, æäåì, êîãäà ìîæíî áóäåò íà ðåêó âûéòè. Íî âåäü ðåêà ïåðåãîðîæåíà ïðîâîëî÷íîé ñåòüþ, è ãëóïî âåðèòü â òî, ÷òî â íàøè âîäîåìû ïîïàäåò êðóïíàÿ ðûáà. À ê Øàëêàðó íàñ äàæå íå ïîäïóñêàþò. Èì âëàäååò òîò ñàìûé Ìàêàð, î êîòîðîì òû, Àáåêå, ãîâîðèë â ïðîøëûé ðàç. Îí-òî è ïîñòàâèë íà ðåêå æåëåçíóþ ñåòü-çàïðóäó!..</w:t>
      </w:r>
    </w:p>
    <w:p>
      <w:pPr>
        <w:pStyle w:val="Normal"/>
        <w:ind w:firstLine="720"/>
        <w:jc w:val="both"/>
        <w:rPr>
          <w:sz w:val="24"/>
          <w:szCs w:val="24"/>
        </w:rPr>
      </w:pPr>
      <w:r>
        <w:rPr>
          <w:sz w:val="24"/>
          <w:szCs w:val="24"/>
        </w:rPr>
        <w:t>Áîëüøèíñòâî ñèäÿùèõ îïóñòèëè ãîëîâû, êîå-êòî âîïðîñèòåëüíî ïîãëÿäûâàë íà Àáäðàõìàíà, ñëîâíî èñêàë ó íåãî çàùèòû.</w:t>
      </w:r>
    </w:p>
    <w:p>
      <w:pPr>
        <w:pStyle w:val="Normal"/>
        <w:ind w:firstLine="720"/>
        <w:jc w:val="both"/>
        <w:rPr>
          <w:sz w:val="24"/>
          <w:szCs w:val="24"/>
        </w:rPr>
      </w:pPr>
      <w:r>
        <w:rPr>
          <w:sz w:val="24"/>
          <w:szCs w:val="24"/>
        </w:rPr>
        <w:t xml:space="preserve">— </w:t>
      </w:r>
      <w:r>
        <w:rPr>
          <w:sz w:val="24"/>
          <w:szCs w:val="24"/>
        </w:rPr>
        <w:t>ß óâåðåí, — íà÷àë Àáäðàõìàí, — åñëè ìû âñå âìåñòå, âñå áåäíÿêè, ñòàíåì áîðîòüñÿ ïðîòèâ íåñïðàâåäëèâîñòè, ïðîòèâ êó÷êè áîãà÷åé, êîòîðûå çàõâàòèëè ñåáå è çåìëþ è âîäó, ìû â îäèí ìèã ñëîìèì èõ, êàê ýòîò ïðóòèê, è âûáðîñèì â êàíàâó.</w:t>
      </w:r>
    </w:p>
    <w:p>
      <w:pPr>
        <w:pStyle w:val="Normal"/>
        <w:ind w:firstLine="720"/>
        <w:jc w:val="both"/>
        <w:rPr>
          <w:sz w:val="24"/>
          <w:szCs w:val="24"/>
        </w:rPr>
      </w:pPr>
      <w:r>
        <w:rPr>
          <w:sz w:val="24"/>
          <w:szCs w:val="24"/>
        </w:rPr>
        <w:t>Êòî-òî íåäîâåð÷èâî ïîêà÷àë ãîëîâîé:</w:t>
      </w:r>
    </w:p>
    <w:p>
      <w:pPr>
        <w:pStyle w:val="Normal"/>
        <w:ind w:firstLine="720"/>
        <w:jc w:val="both"/>
        <w:rPr>
          <w:sz w:val="24"/>
          <w:szCs w:val="24"/>
        </w:rPr>
      </w:pPr>
      <w:r>
        <w:rPr>
          <w:sz w:val="24"/>
          <w:szCs w:val="24"/>
        </w:rPr>
        <w:t xml:space="preserve">— </w:t>
      </w:r>
      <w:r>
        <w:rPr>
          <w:sz w:val="24"/>
          <w:szCs w:val="24"/>
        </w:rPr>
        <w:t>Íå îñèëèòü íàì èõ.</w:t>
      </w:r>
    </w:p>
    <w:p>
      <w:pPr>
        <w:pStyle w:val="Normal"/>
        <w:ind w:firstLine="720"/>
        <w:jc w:val="both"/>
        <w:rPr>
          <w:sz w:val="24"/>
          <w:szCs w:val="24"/>
        </w:rPr>
      </w:pPr>
      <w:r>
        <w:rPr>
          <w:sz w:val="24"/>
          <w:szCs w:val="24"/>
        </w:rPr>
        <w:t>Äðóãîé äîáàâèë:</w:t>
      </w:r>
    </w:p>
    <w:p>
      <w:pPr>
        <w:pStyle w:val="Normal"/>
        <w:ind w:firstLine="720"/>
        <w:jc w:val="both"/>
        <w:rPr>
          <w:sz w:val="24"/>
          <w:szCs w:val="24"/>
        </w:rPr>
      </w:pPr>
      <w:r>
        <w:rPr>
          <w:sz w:val="24"/>
          <w:szCs w:val="24"/>
        </w:rPr>
        <w:t xml:space="preserve">— </w:t>
      </w:r>
      <w:r>
        <w:rPr>
          <w:sz w:val="24"/>
          <w:szCs w:val="24"/>
        </w:rPr>
        <w:t>Åñëè íàñ íå ïîääåðæàò âëàñòè, íå÷åãî è ïðîáîâàòü òÿãàòüñÿ ñ Ìàêàðîì...</w:t>
      </w:r>
    </w:p>
    <w:p>
      <w:pPr>
        <w:pStyle w:val="Normal"/>
        <w:ind w:firstLine="720"/>
        <w:jc w:val="both"/>
        <w:rPr>
          <w:sz w:val="24"/>
          <w:szCs w:val="24"/>
        </w:rPr>
      </w:pPr>
      <w:r>
        <w:rPr>
          <w:sz w:val="24"/>
          <w:szCs w:val="24"/>
        </w:rPr>
        <w:t xml:space="preserve">— </w:t>
      </w:r>
      <w:r>
        <w:rPr>
          <w:sz w:val="24"/>
          <w:szCs w:val="24"/>
        </w:rPr>
        <w:t>Äà, äà, êîíå÷íî, íå÷åãî...</w:t>
      </w:r>
    </w:p>
    <w:p>
      <w:pPr>
        <w:pStyle w:val="Normal"/>
        <w:ind w:firstLine="720"/>
        <w:jc w:val="both"/>
        <w:rPr>
          <w:sz w:val="24"/>
          <w:szCs w:val="24"/>
        </w:rPr>
      </w:pPr>
      <w:r>
        <w:rPr>
          <w:sz w:val="24"/>
          <w:szCs w:val="24"/>
        </w:rPr>
        <w:t xml:space="preserve">— </w:t>
      </w:r>
      <w:r>
        <w:rPr>
          <w:sz w:val="24"/>
          <w:szCs w:val="24"/>
        </w:rPr>
        <w:t>Òèõî, — îñòàíîâèë èõ Õàæèìóêàí. — Ãîâîðèòå ïî îäíîìó. Ïóñòü êòî-íèáóäü îäèí ðàññêàæåò ó÷èòåëþ î íàøåì ãîðå. Áàéåêå, äàâàé òû. Ó òåáÿ ýòî õîðîøî âûõîäèò.</w:t>
      </w:r>
    </w:p>
    <w:p>
      <w:pPr>
        <w:pStyle w:val="Normal"/>
        <w:ind w:firstLine="720"/>
        <w:jc w:val="both"/>
        <w:rPr>
          <w:sz w:val="24"/>
          <w:szCs w:val="24"/>
        </w:rPr>
      </w:pPr>
      <w:r>
        <w:rPr>
          <w:sz w:val="24"/>
          <w:szCs w:val="24"/>
        </w:rPr>
        <w:t xml:space="preserve">— </w:t>
      </w:r>
      <w:r>
        <w:rPr>
          <w:sz w:val="24"/>
          <w:szCs w:val="24"/>
        </w:rPr>
        <w:t>Ãîâîðè, Áàéåêå...</w:t>
      </w:r>
    </w:p>
    <w:p>
      <w:pPr>
        <w:pStyle w:val="Normal"/>
        <w:ind w:firstLine="720"/>
        <w:jc w:val="both"/>
        <w:rPr>
          <w:sz w:val="24"/>
          <w:szCs w:val="24"/>
        </w:rPr>
      </w:pPr>
      <w:r>
        <w:rPr>
          <w:sz w:val="24"/>
          <w:szCs w:val="24"/>
        </w:rPr>
        <w:t>Áàéåñ äåéñòâèòåëüíî óìåë õîðîøî ãîâîðèòü, à ãëàâíîå, îí, ïîæàëóé, áîëüøå ñàìèõ ðûáàêîâ çíàë îá èõ áåäàõ è íåñ÷àñòüÿõ.</w:t>
      </w:r>
    </w:p>
    <w:p>
      <w:pPr>
        <w:pStyle w:val="Normal"/>
        <w:ind w:firstLine="720"/>
        <w:jc w:val="both"/>
        <w:rPr>
          <w:sz w:val="24"/>
          <w:szCs w:val="24"/>
        </w:rPr>
      </w:pPr>
      <w:r>
        <w:rPr>
          <w:sz w:val="24"/>
          <w:szCs w:val="24"/>
        </w:rPr>
        <w:t xml:space="preserve">— </w:t>
      </w:r>
      <w:r>
        <w:rPr>
          <w:sz w:val="24"/>
          <w:szCs w:val="24"/>
        </w:rPr>
        <w:t>Íàøå îçåðî, Àáåêå, — íà÷àë îí, — ìîæíî ñêàçàòü, íàñòîÿùèé êëàä. Ðûáû â íåì î÷åíü ìíîãî. Âåäü ïî÷òè âåñü àóë ïèòàåòñÿ ðûáîé. Åå ìîæíî è ïðîäàâàòü, âûðó÷àòü, êàê ãîâîðèòñÿ, çà íåå äåíüãè íà ñàõàð, íà ÷àé è îäåæäó. Ïðÿìî ñêàæåì, íåò òàêîãî ÷åëîâåêà ó íàñ, êòî áû íå ðûáà÷èë, îñîáåííî èç áåäíÿêîâ, ó êîòîðûõ âñåãî è åñòü ÷òî êîðîâà, äà è òà — îäíè ìîñëû. Íî áîãàòñòâîì Øàëêàðà, ýòèì ñàìûì êëàäîì, î êîòîðîì ÿ ãîâîðþ, çàâëàäåëè áàè, ñëîâíî ïîëó÷èëè îíè îçåðî â íàñëåäñòâî îò ñâîèõ ïðåäêîâ. À ÷òî îíè ñäåëàëè ïåðåä øåñòíàäöàòûì ãîäîì?.. Êàê ðàç ïåðåä òåì, êàê äæèãèòîâ ñòàëè áðàòü íà òûëîâûå ðàáîòû, îíè ïåðåãîðîäèëè óñòüå ðåêè ïðîâîëî÷íîé ñåòüþ, ÷òîáû ðûáà íå âûõîäèëà. Âåäü â Àíõàòå ðûáà ïî÷òè âûâåëàñü... Âîò î ÷åì õîòåëè ñêàçàòü âàì ðûáàêè.</w:t>
      </w:r>
    </w:p>
    <w:p>
      <w:pPr>
        <w:pStyle w:val="Normal"/>
        <w:ind w:firstLine="720"/>
        <w:jc w:val="both"/>
        <w:rPr>
          <w:sz w:val="24"/>
          <w:szCs w:val="24"/>
        </w:rPr>
      </w:pPr>
      <w:r>
        <w:rPr>
          <w:sz w:val="24"/>
          <w:szCs w:val="24"/>
        </w:rPr>
        <w:t xml:space="preserve">— </w:t>
      </w:r>
      <w:r>
        <w:rPr>
          <w:sz w:val="24"/>
          <w:szCs w:val="24"/>
        </w:rPr>
        <w:t>Òû ãîâîðèøü, Áàéåêå, äî íàáîðà äæèãèòîâ íà òûëîâûå ðàáîòû?.. À âåäü óñòüå ïåðåãîðîäèëè â òîò ñàìûé ãîä, êàê ðàç âî âðåìÿ íàáîðà, — ïîïðàâèë ïðîäàâöà Õàæèìóêàí, ïðîäîëæàÿ ÷èíèòü ñåòü.</w:t>
      </w:r>
    </w:p>
    <w:p>
      <w:pPr>
        <w:pStyle w:val="Normal"/>
        <w:ind w:firstLine="720"/>
        <w:jc w:val="both"/>
        <w:rPr>
          <w:sz w:val="24"/>
          <w:szCs w:val="24"/>
        </w:rPr>
      </w:pPr>
      <w:r>
        <w:rPr>
          <w:sz w:val="24"/>
          <w:szCs w:val="24"/>
        </w:rPr>
        <w:t xml:space="preserve">— </w:t>
      </w:r>
      <w:r>
        <w:rPr>
          <w:sz w:val="24"/>
          <w:szCs w:val="24"/>
        </w:rPr>
        <w:t>Ìîæåò áûòü, â ãîä íàáîðà è åñòü... Íó äà, äæèãèòû åùå õîòåëè ðàçîðâàòü ñåòü, íî ó íèõ íè÷åãî íå âûøëî. À ñåòü, Àáåêå, äî ñèõ ïîð ñòîèò, è äàæå, ãîâîðÿò, íå ðæàâååò, ïðîêëÿòàÿ.</w:t>
      </w:r>
    </w:p>
    <w:p>
      <w:pPr>
        <w:pStyle w:val="Normal"/>
        <w:ind w:firstLine="720"/>
        <w:jc w:val="both"/>
        <w:rPr>
          <w:sz w:val="24"/>
          <w:szCs w:val="24"/>
        </w:rPr>
      </w:pPr>
      <w:r>
        <w:rPr>
          <w:sz w:val="24"/>
          <w:szCs w:val="24"/>
        </w:rPr>
        <w:t xml:space="preserve">— </w:t>
      </w:r>
      <w:r>
        <w:rPr>
          <w:sz w:val="24"/>
          <w:szCs w:val="24"/>
        </w:rPr>
        <w:t>Íå ïîíèìàþ, êàê ìîæíî ïåðåêðûòü ðåêó? — óäèâèëñÿ Àáäðàõìàí.</w:t>
      </w:r>
    </w:p>
    <w:p>
      <w:pPr>
        <w:pStyle w:val="Normal"/>
        <w:ind w:firstLine="720"/>
        <w:jc w:val="both"/>
        <w:rPr>
          <w:sz w:val="24"/>
          <w:szCs w:val="24"/>
        </w:rPr>
      </w:pPr>
      <w:r>
        <w:rPr>
          <w:sz w:val="24"/>
          <w:szCs w:val="24"/>
        </w:rPr>
        <w:t xml:space="preserve">— </w:t>
      </w:r>
      <w:r>
        <w:rPr>
          <w:sz w:val="24"/>
          <w:szCs w:val="24"/>
        </w:rPr>
        <w:t>Íàðî÷íî ñäåëàëè, ÷òîáû ðûáà èç îçåðà íå âûõîäèëà â ðåêó. Íà îáîèõ áåðåãàõ âáèëè ïî ÷óãóííîìó ñòîëáó è ïðîòÿíóëè ìåæäó íèìè ìåëêîêëåò÷àòóþ ïðîâîëî÷íóþ ñåòü... Âèäèòå, âîí ñòîëáû òîð÷àò...</w:t>
      </w:r>
    </w:p>
    <w:p>
      <w:pPr>
        <w:pStyle w:val="Normal"/>
        <w:ind w:firstLine="720"/>
        <w:jc w:val="both"/>
        <w:rPr>
          <w:sz w:val="24"/>
          <w:szCs w:val="24"/>
        </w:rPr>
      </w:pPr>
      <w:r>
        <w:rPr>
          <w:sz w:val="24"/>
          <w:szCs w:val="24"/>
        </w:rPr>
        <w:t>Àáäðàõìàí áûñòðî ïåðåâåë âçãëÿä ñ îáëåïëåííîé ðûáüåé ÷åøóåé õîëùîâîé ðóáàõè Õàæèìóêàíà íà Áàéåñà è ïîñìîòðåë â íàïðàâëåíèè åãî óêàçàòåëüíîãî ïàëüöà. Òàì, â ñàìîì óçêîì ìåñòå, ãäå ðåêà âëèâàëàñü â îçåðî, âèäíåëñÿ ïîëîñàòûé ñòîëá, âåëè÷èíîé ñ ïàðîìíóþ ñòîéêó. Îí íàïîìèíàë æåëåçíîäîðîæíûé øëàãáàóì, òîëüêî áåç âåðõíåé ïåðåêëàäèíû. Õîòÿ äî ðåêè áûëî áîëåå ïîëóâåðñòû, Àáäðàõìàí õîðîøî âèäåë ýòîò ñòîëá.</w:t>
      </w:r>
    </w:p>
    <w:p>
      <w:pPr>
        <w:pStyle w:val="Normal"/>
        <w:ind w:firstLine="720"/>
        <w:jc w:val="both"/>
        <w:rPr>
          <w:sz w:val="24"/>
          <w:szCs w:val="24"/>
        </w:rPr>
      </w:pPr>
      <w:r>
        <w:rPr>
          <w:sz w:val="24"/>
          <w:szCs w:val="24"/>
        </w:rPr>
        <w:t xml:space="preserve">— </w:t>
      </w:r>
      <w:r>
        <w:rPr>
          <w:sz w:val="24"/>
          <w:szCs w:val="24"/>
        </w:rPr>
        <w:t>Ñ ýòîé ñòîðîíû îäèí, — ïðîäîëæàë Áàéåñ. — È ñ òîé òàêîé æå ñòîèò, à ìåæäó íèìè ñåòü. Âèäèòå âòîðîé? Âîí îí, èç êóñòîâ òîð÷èò... — Áàéåñ îïÿòü ïðîòÿíóë ðóêó.</w:t>
      </w:r>
    </w:p>
    <w:p>
      <w:pPr>
        <w:pStyle w:val="Normal"/>
        <w:ind w:firstLine="720"/>
        <w:jc w:val="both"/>
        <w:rPr>
          <w:sz w:val="24"/>
          <w:szCs w:val="24"/>
        </w:rPr>
      </w:pPr>
      <w:r>
        <w:rPr>
          <w:sz w:val="24"/>
          <w:szCs w:val="24"/>
        </w:rPr>
        <w:t>Íî ñêîëüêî íè íàïðÿãàë Àáäðàõìàí çðåíèå, âñìàòðèâàÿñü â ïîðîñøèé òàìàðèñêîì ïðîòèâîïîëîæíûé áåðåã, íè÷åãî íå ìîã óâèäåòü.</w:t>
      </w:r>
    </w:p>
    <w:p>
      <w:pPr>
        <w:pStyle w:val="Normal"/>
        <w:ind w:firstLine="720"/>
        <w:jc w:val="both"/>
        <w:rPr>
          <w:sz w:val="24"/>
          <w:szCs w:val="24"/>
        </w:rPr>
      </w:pPr>
      <w:r>
        <w:rPr>
          <w:sz w:val="24"/>
          <w:szCs w:val="24"/>
        </w:rPr>
        <w:t xml:space="preserve">— </w:t>
      </w:r>
      <w:r>
        <w:rPr>
          <w:sz w:val="24"/>
          <w:szCs w:val="24"/>
        </w:rPr>
        <w:t>Îçåðî ó íàñ áîëüøîå, — îïÿòü çàãîâîðèë Áàéåñ. — Â äëèíó îíî îêîëî äâàäöàòè âåðñò, à â øèðèíó — òîæå, ïîæàëóé, âñå ïÿòíàäöàòü áóäåò. Ñ òîé ñòîðîíû èç îçåðà âûòåêàåò ðå÷êà Àøû è âïàäàåò â ßèê. Òàê ÷òî Øàëêàð ñâÿçàí ñ ßèêîì. Âåñíîé ðûáà èç ßèêà ïî Àøû èäåò â îçåðî, à èç îçåðà ñþäà, â Àíõàòó, ìåòàòü èêðó. Èññòàðè âñåì èçâåñòíî, ÷òî ñàìàÿ ðàçëè÷íàÿ ðûáà, åñëè õîòèòå, äåâÿíîñòî äåâÿòü ðàçíîâèäíîñòåé, î êîòîðûõ ïîåòñÿ â àéòûñàõ äåâóøåê ñ äæèãèòàìè, âîäèòñÿ èìåííî çäåñü, â íàøåì îçåðå. Îäíàæäû, íå ïîìíþ óæå, â êàêîé ãîä, áûëî îñîáåííî ìíîãî ðûáû. È êðóïíàÿ ñåëüäü, è ÷åðíîîêàÿ âîáëà ñ êðóãëûì ñèíèì õðåáòîì... ñîãíåøü åå, æèð òå÷åò. Êó÷è ðûáû ëåæàëè íà ëüäó, âñþ çèìó âîçèëè åå â ãîðîä. À âåäü æèðíûé ñóäàê — ïðåêðàñíàÿ åäà, ñàìè ýòî õîðîøî çíàåòå. Òàê âîò, â òîò ãîä ðûáàêè íàøè ïðÿìî íàâîäíèëè ñóäàêîì ðûíîê Òåêå. Êîíå÷íî, ãäå ïîïàëî ñòàâèòü ñåòè íåëüçÿ, èíà÷å áûñòðî îáåçðûáèøü ðåêó. Íàøè àóëüíûå ðûáàêè âñå ýòî çíàþò, èç ãîäà â ãîä ïðîìûøëÿþò íà ðåêå, êîðìÿòñÿ åþ. Äà-à, â òîò ãîä ìíîãî ðàçíûõ ðàçãîâîðîâ áûëî è â Òåêå è â îêðåñòíûõ àóëàõ î áîãàòñòâå Øàëêàðà. Ïîøëà ìîëâà, ÷òî â îçåðå ñòîëüêî ðàçâåëîñü ðûáû, ÷òî íå óìåùàåòñÿ. Îíî è âåðíî òàê áûëî: ïðîðóáèò êòî ïðîðóáü è íå ñåòüþ, à ïðÿìî ñà÷êîì èëè ÷åðïàêîì âûãðåáàåò åå îòòóäà. Ðûáà-òî ñàìà èäåò ê ïðîðóáè, ê ñâåòó òÿíåòñÿ. Óçíàëè î íàøåì ÷óäî-îçåðå áîãà÷è. Âèäíî, ìàëî èì áûëî òàáóíîâ äà îòàð — è ðûáêó çàõîòåëè ïðèáðàòü ê ñâîèì ðóêàì. Ñïóñòÿ ãîä, ñìîòðèì, ïðèåçæàþò íà îçåðî êàçàê Ìàêàð, áîãà÷ ñ Êîñ-Àòàðà, è ñ íèì îäèí êåðäåðèíåö Øîðàê. Êàê òîëüêî çàìåðç Øàëêàð, îíè è íà÷àëè ñòàâèòü ñåòè ïî âñåìó îçåðó, ñëîâíî íà ñâîå ñîáñòâåííîå äæàéëÿó ïðèåõàëè. Äðóãîå äåëî, åñëè áû îíè ïîëüçîâàëèñü íàðàâíå ñî âñåìè, à òî ñàìè ëîâÿò, à äðóãèì íå äàþò. Ïîçàõâàòèëè âñå ëó÷øèå ìåñòà è íèêîãî ê íèì íå ïîäïóñêàþò. Îñîáåííî îçëîáèëèñü ïðîòèâ Êåíæåêåÿ, äà è ïðîòèâ äðóãèõ. Êåíæåêåé — ñòàðûé ðûáàê, âñå ëó÷øèå ìåñòà íà îçåðå çíàåò, êàê ñâîþ ñîáñòâåííóþ ñåìüþ. Òàê âîò, ýòîò Ìàêàð ñ Øîðàêîì òàê ñêàçàëè ðûáàêàì: «Ìû àðåíäîâàëè ýòî îçåðî ó ïðàâèòåëüñòâà, çàïëàòèëè äåíüãè, ÷åñòü ÷åñòüþ ïî äîãîâîðó, è òåïåðü, êðîìå íàñ, çäåñü íèêòî ðûáó ëîâèòü íå áóäåò!» Ñíà÷àëà óãðîæàëè, à ïîòîì è ñèëó ñòàëè ïðèìåíÿòü. Êòî èç ðûáàêîâ ãäå ïîñòàâèò ñåòè, çàñòàâëÿëè íåìåäëåííî óáèðàòü. Áûë ó íàñ è íåâîä, êóïëåííûé â ñêëàä÷èíó òðèäöàòüþ èëè äàæå ñîðîêà ñåìüÿìè. Òàê è òîò âûáðîñèëè. À ëþäÿì — õîòü ïî ìèðó èäè. À îíè: «Îçåðî íàøå, ðåêà âàøà, âîò è ëîâèòå òàì!..» Ñàìîóïðàâñòâîì íà÷àëè çàíèìàòüñÿ: â ëþòûå êðåùåíñêèå ìîðîçû òðåõ ðûáàêîâ íàøèõ â ïðîðóáè èñêóïàëè.</w:t>
      </w:r>
    </w:p>
    <w:p>
      <w:pPr>
        <w:pStyle w:val="Normal"/>
        <w:ind w:firstLine="720"/>
        <w:jc w:val="both"/>
        <w:rPr>
          <w:sz w:val="24"/>
          <w:szCs w:val="24"/>
        </w:rPr>
      </w:pPr>
      <w:r>
        <w:rPr>
          <w:sz w:val="24"/>
          <w:szCs w:val="24"/>
        </w:rPr>
        <w:t xml:space="preserve">— </w:t>
      </w:r>
      <w:r>
        <w:rPr>
          <w:sz w:val="24"/>
          <w:szCs w:val="24"/>
        </w:rPr>
        <w:t>Íàñòîÿùèå èçâåðãè, íèêàêîé æàëîñòè ê ÷åëîâåêó.</w:t>
      </w:r>
    </w:p>
    <w:p>
      <w:pPr>
        <w:pStyle w:val="Normal"/>
        <w:ind w:firstLine="720"/>
        <w:jc w:val="both"/>
        <w:rPr>
          <w:sz w:val="24"/>
          <w:szCs w:val="24"/>
        </w:rPr>
      </w:pPr>
      <w:r>
        <w:rPr>
          <w:sz w:val="24"/>
          <w:szCs w:val="24"/>
        </w:rPr>
        <w:t xml:space="preserve">— </w:t>
      </w:r>
      <w:r>
        <w:rPr>
          <w:sz w:val="24"/>
          <w:szCs w:val="24"/>
        </w:rPr>
        <w:t>Äà-à, — ïðîäîëæàë Áàéåñ, — õîòÿ íà îçåðå íàøèì ðûáàêàì áîëüøå íå ðàçðåøàëè ëîâèòü, íî åñòü õî÷åòñÿ, è ëþäè øëè òàéêîì. Ïî êðàÿì ñòàâèëè ñåòè, íî÷àìè. Äà è ïðèâû÷êà ìíîãîå çíà÷èò: åñëè ÷åëîâåê ïðèâûê ê ïðîìûñëó, íè÷åì åãî íå îòîáüåøü. À ðûáíàÿ ëîâëÿ ê òîìó æå åùå è óâëåêàòåëüíîå çàíÿòèå. Áûë ó íàñ â àóëå òàêîé çàìå÷àòåëüíûé ðûáàê Ìàëäûáàé. Âûðîñ, êàê ãîâîðèòñÿ, íà îçåðå. Âñå ïðîòîêè, âñå ïåðåêàòû íà Øàëêàðå çíàë. Åñëè óæ îí ïîñòàâèë ñåòè, òî óëîâ îáåñïå÷åí íàâåðíÿêà. Äàæå äíî îçåðà íàèçóñòü çíàë — ãäå ñîëîí÷àêè, ãäå âûñîêèå ìåñòà, âåäü ðûáà ñîëîí÷àêè îáõîäèò. Íå ñîâðó, åñëè ñêàæó, ÷òî îí òî÷íî ïðåäñêàçûâàë, êàêàÿ ðûáà â êàêîé äåíü è â êàêîì íàïðàâëåíèè ïîéäåò. Âîò Êåíæåêåé íå äàñò ñîâðàòü, êàêîé îäíàæäû ñëó÷àé áûë ñ Ìàëäûáàåì. Äà è ñ íèìè òîæå, îíè âåäü âñå âòðîåì õîäèëè. Íàêðûëè èõ íà îçåðå êàçàêè... Ýòî áûëî â ìîðîçíóþ íî÷ü. Ðûáàêè ïðîñòî çàáëóäèëèñü è ïîïàëè íà äðóãîé êîíåö îçåðà. Áåëûé òóìàí ñòîÿë, òàê ÷òî íåâîçìîæíî áûëî ðàçëè÷èòü, ãäå áåðåãà, à ãäå ñåðåäèíà îçåðà. Øëè-òî îíè ê ñâîèì ñåòÿì, ðàññòàâëåííûì ïî-íàä áåðåãîì. Ñàì Êåíæåêåé òàê ðàññêàçûâàë íàì îá ýòîé âñòðå÷å ñ êàçàêàìè: «Ñåòè ñâîè ìû åùå ñ âå÷åðà ðàññòàâèëè, êîãäà ÷óòü íà÷àëî òåìíåòü. Ïðèìåòèëè ìåñòî è â ïîëíî÷ü ïðèøëè ïðîâåðÿòü. Ñìîòðèì: ïîëíûå ñåòè ñóäàêà íàáèëîñü, äà êðóïíîãî, âåëè÷èíîé ñ ðóêó. Îñîáåííî ìíîãî ðûáû ïîïàëî â ìàëäûáàåâñêèå ñåòè. Îí-òî çíàë, êóäà ïîñòàâèòü èõ — êàê ðàç â òî ìåñòî, ãäå êîñÿêè ñóäàêà çèìîâàëè. Ìû, çíà÷èò, êàê âîðû, — îíî è âåðíî, ñåòè-òî êðàäó÷èñü ñòàâèëè — íà÷àëè âûãðåáàòü ðûáó íà ëåä. Íàä îçåðîì òóìàí áåëûé ïîøåë. Òîðîïèìñÿ, ñïåøèì ïîñêîðåå ñîáðàòü óëîâ, ÷òîáû íå çàñòàëè íàñ êàçàêè. Íî, âèäíî, ñàì àëëàõ ïîïóòàë íàñ — ïîåõàëè ñ ðûáîé, äà íå â òó ñòîðîíó. Îíî è íå ìóäðåíî áûëî çàáëóäèòüñÿ, êîãäà íà íåáå íè çâåçäî÷êè. Êàêîå íà íåáå — â äåñÿòè øàãàõ íè÷åãî íåëüçÿ áûëî ðàçãëÿäåòü. Åäåì, åäåì, à áåðåãà íå âèäàòü. ×òî çà íàïàñòü òàêàÿ, äóìàåì, êóäà æå îí ïðîâàëèëñÿ? Íàêîíåö óâèäåëè äåðåâî — ê íåìó. Ýòî äóá øîðòàíáàåâñêèé, ÷òî íà òîì áåðåãó. Ïîäúåçæàåì, à âîçëå íåãî äâîå êàðàóëüíûõ ñ ðóæüÿìè. Îêðóæèëè îíè íàñ, îáîçâàëè âîðàìè è ïîâåëè ê çåìëÿíêå, ãäå îõðàíà íî÷åâàëà. Âðåìÿíêà ó íèõ òàì òàêàÿ åñòü. Îòîáðàëè ðûáó, çàáðàëè ëîøàäü è ñàíè è ïðîãíàëè íàñ. Âûøëè ìû è äóìàåì: «Êàê æå ýòî òàê, íó ðûáó çàáðàëè, àëëàõ ñ íåé, à çà÷åì æå ñàíè è ëîøàäü?..» Âåðíóëèñü è ñòàëè ïðîñèòü, ÷òîáû âåðíóëè íàì íàøó ëîøàäü è ñàíè. Íå îòäàþò, ðóãàþòñÿ. Ðàçâå Ìàêàð êîãäà æàëåë êàçàõîâ, îí è ñ õîõëîâ-òî ãîòîâ òðè øêóðû ñîäðàòü! Äà, ïîæàëóé, îí è áûë â òî âðåìÿ â çåìëÿíêå. Ðîñëûé òàêîé, ñ îêëàäèñòîé áîðîäîé, íà ïëå÷àõ øóáà èç âîë÷üåãî ìåõà. Âñòàë îí è ãîâîðèò: «Ïóñòü êèðãèçû óçíàþò, êòî òàêîé áûë Èèñóñ! Îêðåñòèòü èõ!..» À «îêðåñòèòü» — ýòî çíà÷èò èñêóïàòü â ïðîðóáè. Òàêîâ ó ðóññêèõ êàçàêîâ îáû÷àé. Æìåìñÿ ìû ó ïîðîãà, íàì-òî íåâäîìåê, íå çíàëè ìû ýòîãî îáû÷àÿ òîãäà. Êàçàêè íàáðîñèëèñü íà íàñ, ñêðóòèëè íàì ðóêè è âûâåëè íà ëåä. Ïåðåâÿçàëè âåðåâêàìè çà ïîÿñ è — â ïðîðóáü...»</w:t>
      </w:r>
    </w:p>
    <w:p>
      <w:pPr>
        <w:pStyle w:val="Normal"/>
        <w:ind w:firstLine="720"/>
        <w:jc w:val="both"/>
        <w:rPr>
          <w:sz w:val="24"/>
          <w:szCs w:val="24"/>
        </w:rPr>
      </w:pPr>
      <w:r>
        <w:rPr>
          <w:sz w:val="24"/>
          <w:szCs w:val="24"/>
        </w:rPr>
        <w:t xml:space="preserve">— </w:t>
      </w:r>
      <w:r>
        <w:rPr>
          <w:sz w:val="24"/>
          <w:szCs w:val="24"/>
        </w:rPr>
        <w:t>Óæàñ êàêîé!.. — âçäðîãíóâ, ïðîãîâîðèëà æåíà Õàæèìóêàíà, ñëîâíî åå ñàìîå îïóñêàëè â ïðîðóáü.</w:t>
      </w:r>
    </w:p>
    <w:p>
      <w:pPr>
        <w:pStyle w:val="Normal"/>
        <w:ind w:firstLine="720"/>
        <w:jc w:val="both"/>
        <w:rPr>
          <w:sz w:val="24"/>
          <w:szCs w:val="24"/>
        </w:rPr>
      </w:pPr>
      <w:r>
        <w:rPr>
          <w:sz w:val="24"/>
          <w:szCs w:val="24"/>
        </w:rPr>
        <w:t xml:space="preserve">— </w:t>
      </w:r>
      <w:r>
        <w:rPr>
          <w:sz w:val="24"/>
          <w:szCs w:val="24"/>
        </w:rPr>
        <w:t>Âîò òàê ðàññêàçûâàë Êåíæåêåé... Êîíå÷íî, ðàçâå ÷åëîâåê âûäåðæèò ëåäÿíóþ âîäó, îò êîòîðîé êî÷åíåþò ñóñòàâû? Ïàëåö ñóíåøü â ïðîðóáü, è òî îáæèãàåò êàê îãíåì. À èõ ïðÿìî â îäåæäå êóïàëè. Äà ïî íåñêîëüêó ðàç ñ ãîëîâîé îêóíàëè. Òîëüêî êîãäà îíè óæå ñîâñåì ïîñèíåëè, êàê ìåðòâåöû, ñóäîðîãîé ïîñâåëî èõ, — áðîñèëè íà ëåä... Óäèâèòåëüíî âñå æå, äî ÷åãî ÷åëîâåê æèâó÷! Ìîðîç ñèëüíûé áûë, îäåæäà íà íèõ ðàçîì êîðêîé âçÿëàñü, íî îíè âñå æå äîáðàëèñü äî àóëà. Ñàïîãè, ïîìíþ, ñ Êåíæåêåÿ ñíèìàëè — â òåïëîé âîäå îòìà÷èâàëè, åëå-åëå ñíÿëè. Êåíæåêåé è Êàèïêîæà åùå íè÷åãî, à Ìàëäûáàé êàê ïðèøåë äîìîé, ñâàëèëñÿ, òàê óæå áîëüøå è íå âñòàë. Òðè äíÿ ïîõâîðàë è ñêîí÷àëñÿ. Êàèïêîæà ñ òåõ ïîð êàëåêîé îñòàëñÿ, ÷óòü íîãè ïåðåäâèãàåò, äà è â ãðóäÿõ ó íåãî âñå ÷òî-òî õðèïèò. Â ïîñòåëè ëåæèò... À âåäü âî âñåì àóëå íèêòî òàê íå óìååò èãðàòü íà ñûáûçãå, êàê îí. Çàñëóøàåøüñÿ, êàê óäàðèò ïî ñòðóíàì. Äà è âî âñåé îêðóãå íåò òàêîãî ñûáûçãèñòà, êàê Êàèïêîæà. Ñãóáèëè åãî ïðîêëÿòûå áîãà÷è... Íî îí íå áðîñàåò ñûáûçãó, èãðàåò è ñî÷èíÿåò êþè. Íåäàâíî ñî÷èíèë êþé «Ðàñêîëîëñÿ ëåä». Ó ñàìîãî ó íåãî, êîãäà èãðàë, ñëåçû ïî ùåêàì òåêëè, — âèäíî, âñïîìèíàë òó ìîðîçíóþ íî÷ü, êîãäà îêóíóëè åãî â ïðîðóáü. Çäîðîâî èãðàë, ñëîâíî íî÷íûì ìîðîçîì âåÿëî îò ñûáûçãè. Ãóñòîé, ãëóõîâàòî-çàëèâèñòûé çâóê òî ëèëñÿ ìåäëåííî, ïëàâíî, òî âäðóã ñêðèïåë, êàê ñíåã ïîä ïîëîçüÿìè. Ëþäè äàæå åæèëèñü îò õîëîäà, òàêîå âïå÷àòëåíèå ïðîèçâîäèë êþé. Ñëóøàåøü, è áóäòî ïðîíçàåò òåáÿ íàñêâîçü ñòóæà. Òàê èíîãäà çàøóìèò ñûáûçãà, êàê ëåä â êðåùåíñêèå ìîðîçû... Íåò, íèêîãäà ÿ íå âñòðå÷àë òàêîãî ñûáûçãèñòà, êàê íàø Êàèïêîæà! À åãî êþé «Íàð èãåí»?!. Àáåêå, ÿ ïîïðîøó Êàèïêîæó ñûãðàòü åãî äëÿ âàñ. Æàëü òîëüêî, ÷òî îí ñåé÷àñ î÷åíü áîëåí. Íî, äàñò àëëàõ...</w:t>
      </w:r>
    </w:p>
    <w:p>
      <w:pPr>
        <w:pStyle w:val="Normal"/>
        <w:ind w:firstLine="720"/>
        <w:jc w:val="both"/>
        <w:rPr>
          <w:sz w:val="24"/>
          <w:szCs w:val="24"/>
        </w:rPr>
      </w:pPr>
      <w:r>
        <w:rPr>
          <w:sz w:val="24"/>
          <w:szCs w:val="24"/>
        </w:rPr>
        <w:t xml:space="preserve">— </w:t>
      </w:r>
      <w:r>
        <w:rPr>
          <w:sz w:val="24"/>
          <w:szCs w:val="24"/>
        </w:rPr>
        <w:t>Áàéåêå, ïðî ñûáûçãèñòà ïîòîì... ýòî äëèííàÿ èñòîðèÿ. Òû äàâàé ïðî áåñ÷èíñòâà êàçàêîâ, — ïåðåáèë ïðîäàâöà Õàæèìóêàí.</w:t>
      </w:r>
    </w:p>
    <w:p>
      <w:pPr>
        <w:pStyle w:val="Normal"/>
        <w:ind w:firstLine="720"/>
        <w:jc w:val="both"/>
        <w:rPr>
          <w:sz w:val="24"/>
          <w:szCs w:val="24"/>
        </w:rPr>
      </w:pPr>
      <w:r>
        <w:rPr>
          <w:sz w:val="24"/>
          <w:szCs w:val="24"/>
        </w:rPr>
        <w:t xml:space="preserve">— </w:t>
      </w:r>
      <w:r>
        <w:rPr>
          <w:sz w:val="24"/>
          <w:szCs w:val="24"/>
        </w:rPr>
        <w:t>Õîðîøî... Äàëüøå, çíà÷èò, âîò ÷òî áûëî. Íàðîä ðåøèë ðàññêàçàòü âîëîñòíîìó, êàêèå ÷óäîâèùíûå çâåðñòâà ÷èíÿò êàçàêè âìåñòå ñ áàåì Øîðàêîì íàä ðûáàêàìè, ÷òîáû îí ïðåñåê èõ ñàìîóïðàâñòâî è âåðíóë îçåðî. Íàäåÿëèñü, ÷òî âîëîñòíîé ïîìîæåò. Ïðàâäà, íå âñå, êîå-êòî ïîñìåèâàëñÿ: äåñêàòü, æäèòå, ìîæåò, è äîæäåòåñü... Íåêîòîðûå ïðåäëàãàëè æàëîâàòüñÿ ïðÿìî óåçäíîìó. Áûëè è òàêèå, êîòîðûå ãîâîðèëè, ÷òî íóæíî ïîäàâàòü ïðîøåíèå ñàìîìó áåëîìó öàðþ, ïîòîìó ÷òî íè óåçäíûé, íè âîëîñòíîé íè÷åãî íå ñìîãóò ñäåëàòü, âåäü îíè òîæå áîãàòûå. Ðàçâå âîðîíà âîðîíå ñòàíåò êëåâàòü ãëàç?</w:t>
      </w:r>
    </w:p>
    <w:p>
      <w:pPr>
        <w:pStyle w:val="Normal"/>
        <w:ind w:firstLine="720"/>
        <w:jc w:val="both"/>
        <w:rPr>
          <w:sz w:val="24"/>
          <w:szCs w:val="24"/>
        </w:rPr>
      </w:pPr>
      <w:r>
        <w:rPr>
          <w:sz w:val="24"/>
          <w:szCs w:val="24"/>
        </w:rPr>
        <w:t>Ïîäàëè æàëîáó è òóäà è ñþäà, à íè îò êîãî ïîìîùè íå äîæäàëèñü — íè îò óåçäíîãî, íè îò ñàìîãî áåëîãî öàðÿ. Íèêàêîãî îòâåòà îò íèõ íå áûëî: íè ïëîõîãî, íè õîðîøåãî. Æàëîáà íàøà êàê â âîäó êàíóëà. Çàòî â àóë áåçî âñÿêîãî ïðèãëàøåíèÿ ïðèñêàêàëè æàíäàðìû ñ óðÿäíèêîì...</w:t>
      </w:r>
    </w:p>
    <w:p>
      <w:pPr>
        <w:pStyle w:val="Normal"/>
        <w:ind w:firstLine="720"/>
        <w:jc w:val="both"/>
        <w:rPr>
          <w:sz w:val="24"/>
          <w:szCs w:val="24"/>
        </w:rPr>
      </w:pPr>
      <w:r>
        <w:rPr>
          <w:sz w:val="24"/>
          <w:szCs w:val="24"/>
        </w:rPr>
        <w:t xml:space="preserve">— </w:t>
      </w:r>
      <w:r>
        <w:rPr>
          <w:sz w:val="24"/>
          <w:szCs w:val="24"/>
        </w:rPr>
        <w:t>Ýòî ïîñëå ïðàçäíèêà êóðáàí-àéòà*, ÷òî ëè? — ñïðîñèë Õàæèìóêàí, áðîñèâ ñåòü íà çåìëþ.</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óðáàí àéò — ðåëèãèîçíûé ïðàçäíèê, æåðòâîïðèíîøåíè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Äà, äà, êàê ðàç ïîñëå êóðáàí-àéòà. Ñêàíäàë-òî áûë â ñàìûé ïðàçäíèê, à óæ æàíäàðìû ïîòîì ïðèåõàëè... Àáåêå, êàçàêè, îòîáðàâ îçåðî, îñêîðáèëè íàøèõ àóëü÷àí. À ñêîëüêî åùå óíèæåíèé ïðèøëîñü ïåðåíåñòè áåäíûì ðûáàêàì, äà è ñåé÷àñ ïðèõîäèòñÿ. Âñå ýòî â äóøå íàêàïëèâàåòñÿ, íî íàñòàíåò âðåìÿ — ïðîðâåòñÿ íàðóæó. Òîãäà íåíàâèñòü, êàê ñòåïíîé ïîæàð, îò èñêîðêè ðàçãîðàåòñÿ. Âîò òàêàÿ âñïûøêà ó ëþäåé è áûëà â ñàìûé äåíü àéòà. Çèìà ñóðîâàÿ ñòîÿëà â òîò ãîä. Ëåä îêðåï, ñàííûå äîðîãè ïî Øàëêàðó ëåãëè — âñå êàê ïîëàãàåòñÿ. Íàøè ëþäè ñ óòðà äî íî÷è íà îçåðå áàòðà÷èëè íà Ìàêàðà è Øîðàêà, òÿíóëè ñåòè. Â äåíü àéòà íèêòî íå âûøåë íà ðàáîòó, ãðåõ â ýòîò äåíü òðóäèòüñÿ — ñâÿùåííûé ïðàçäíèê. Ñîáðàëèñü âñåì àóëîì è ïîåõàëè â ãîñòè ê ñîñåäÿì. Äàëåêî ðàñòÿíóëàñü âåðåíèöà êîííûõ è ïåøèõ. Åäóò, ñìîòðÿò, íà îçåðå êòî-òî ðàáîòàåò. Îáèäíûì, îñêîðáèòåëüíûì ïîêàçàëîñü ýòî ëþäÿì. Êàê ìîæíî íå óâàæàòü ñâÿùåííûé ïðàçäíèê? Çàðîïòàëè. Êòî-òî ñêàçàë, ÷òî íàäî îñêâåðíèòåëåé ïðîãíàòü ñ îçåðà. Íó, ðûáàêè ñãîðÿ÷à è êèíóëèñü ðàçãîíÿòü ðàáîòàþùèõ. Ñíà÷àëà äóìàëè ïðîñòî ïî-õîðîøåìó ïîïðîñèòü óéòè èõ ñ Øàëêàðà, à âñå ïîëó÷èëîñü èíà÷å... ß òîæå âìåñòå ñî âñåìè ïîñêàêàë. Ëîøàäåíêà ó ìåíÿ õóäåíüêàÿ áûëà, ê òîìó æå è íå êîâàíàÿ. À åùå òàêîé äóðíîé õàðàêòåð èìåëà — íèêîãäà íå ñòóïèò íà ëåä. Áûâàëî, ãäå íà äîðîãå ïîïàäåòñÿ ïîäìåðçøàÿ ëóæèöà, îáÿçàòåëüíî îáîéäåò. À íà îçåðî — óáåé åå, íå ñäâèíåòñÿ ñ ìåñòà. Îòñòàë ÿ îòî âñåõ, ñòîþ íà áåðåãó è ñìîòðþ, êàê íàøè ëþäè îêðóæèëè êàçàêîâ, êðè÷àò, ïëåòêàìè ìàøóò. Åñòü õîðîøàÿ ðóññêàÿ ïîñëîâèöà: «Íà âîðå øàïêà ãîðèò!» Êòî ÷óâñòâóåò çà ñîáîé âèíó, îáÿçàòåëüíî ïóñòèòñÿ íàóòåê. Êàçàêîâ ìàëî, à íàøèõ ìíîãî. Ïîáðîñàëè êàçàêè ñåòè è ðûáó, âñêî÷èëè â ñàíè è — âñêà÷ü ê áåðåãó ñâîåìó. Íàøè, çíà÷èò, âäîãîíêó, ðàñõðàáðèëèñü, íó è îáèäà äàâíÿÿ âñïîìíèëàñü. Äîãíàëè èõ è ïëåòêàìè îòñòåãàëè êàê ñëåäóåò. Áèëè äî ñàìîãî áåðåãà. Ïîòîì âåðíóëèñü, ïîðàçîðâàëè ñåòè, ðàñêèäàëè ðûáó è òîëüêî òîãäà ïîåõàëè äàëüøå, ïðàçäíîâàòü...</w:t>
      </w:r>
    </w:p>
    <w:p>
      <w:pPr>
        <w:pStyle w:val="Normal"/>
        <w:ind w:firstLine="720"/>
        <w:jc w:val="both"/>
        <w:rPr>
          <w:sz w:val="24"/>
          <w:szCs w:val="24"/>
        </w:rPr>
      </w:pPr>
      <w:r>
        <w:rPr>
          <w:sz w:val="24"/>
          <w:szCs w:val="24"/>
        </w:rPr>
        <w:t>Âîò òàê è îòîìñòèë íàðîä îáèä÷èêàì-êàçàêàì è áàþ Øîðàêó, ïðîãíàë èõ â òîò äåíü ñ îçåðà, êàê êîñÿê ìåðèíîâ ñ ïîñåâà. Òåïåðü, Àáåêå, ñóäèòå ñàìè: êòî áûë âèíîâàò âî âñåì ýòîì? Òå, êòî çàõâàòèë ñåáå çåìëè è âîäû, êòî îòîáðàë ó áåäíÿêà ïîñëåäíåå ïðàâî íà ñóùåñòâîâàíèå, èëè òå, êòî ñòàë îòñòàèâàòü ýòî ïðàâî, êòî ïîäíÿë ðóêó íà ñâîèõ íàñèëüíèêîâ?.. Ñïóñòÿ òðè äíÿ ïîñëå ýòîãî ñëó÷àÿ íà ëüäó Øàëêàðà ê íàì â àóë è ïðèåõàëè æàíäàðìû ñ óðÿäíèêîì. Çà íèìè ïðèáûëè è óåçäíûé è âîëîñòíîé íà÷àëüíèêè, ïåðåâîä÷èêè èç Äæàìáåéòû. Äàæå èç ñàìîãî Òåêå áûëè ëþäè. È âñå â îäèí ãîëîñ îáâèíèëè íàñ, ÷òî ìû «ïîäíÿëè áóíò» è ñîâåðøèëè ïðåñòóïëåíèå. Íà÷àëèñü ñõîäû, ñîáðàíèÿ, ðàññïðîñû, äîïðîñû. Âñå ýòî íà÷àëüñòâî íóæíî áûëî êîðìèòü, ïîêà ðàçáèðàòåëüñòâî øëî. Ý-ý, îäèí àëëàõ âåäàåò, ñêîëüêî ñêîòà áûëî çàêîëîòî! ß åùå íå ñêàçàë âîò î êîì: ñ îêðåñòíûõ àóëîâ âñå áîãà÷è ñúåõàëèñü, áèè è õàäæè, è òîæå ïðîòèâ íàñ çàãîâîðèëè. Óåçäíûé íà÷àëüíèê êðè÷èò: «Íàéäèòå è ïðèâåäèòå áóíòîâùèêîâ, èíà÷å âñåõ äî åäèíîãî ñîøëþ â Ñèáèðü!..» Íàðîä òîãäà çäîðîâî ïåðåïóãàëñÿ, íå çíàë, êàê áûòü, ÷òî äåëàòü, íî — ìîë÷àë. Áûëè, ïðàâäà, òàêèå ëþäèøêè, êîòîðûå ãîâîðèëè, ÷òî íóæíî ïîæåðòâîâàòü äâóìÿ-òðåìÿ äæèãèòàìè, ÷òîáû îòâåñòè áåäó îò íàðîäà, ÷òîáû, çíà÷èò, êàðà íå íà âñåõ ïàëà. Íî èõ íèêòî íå ñëóøàë. Âñå ñìîòðåëè íà ñòàðèêà, õàäæè Æóíóñà, æäàëè, ÷òî îí ñêàæåò. Ñòàðèê áûë ñïðàâåäëèâûé, óâàæàëè åãî â àóëå. Îí è ãîâîðèòü õîðîøî óìåë, è ÷åñòíîñòüþ îòëè÷àëñÿ îñîáåííîé, íèêîãäà â æèçíè íå îáìàíûâàë. Íè çà ÷òî áû îí è òåïåðü íå âûäàë äæèãèòîâ, åñëè áû äàæå è çíàë çà÷èíùèêîâ. Âûøåë Æóíóñ âïåðåä è ãîâîðèò: «Ãîñïîäèí óåçäíûé íà÷àëüíèê, âèíîâíèê âñåìó ýòîìó åñòü... Ïðèâåäèòå ñþäà æåíó Ìàëäûáàÿ!» Óåçäíûé, âîëîñòíîé è âñÿ èõ áðàòèÿ, ÷òî ïðèáûëà ðàññëåäîâàíèå âåñòè, ïîâåñåëåëè. Êàê æå, âåäü ñòàðèê òîëüêî ÷òî ñêàçàë, ÷òî âèíîâíèê åñòü... Ïîñëàëè çà æåíîé Ìàëäûáàÿ. Âñêîðå ïðèøëà âäîâà ñ ìàëåíüêèì ðåáåíêîì íà ðóêàõ. Äðóãîé ìàëü÷èê, ïîñòàðøå, ñòîÿë ðÿäîì è äåðæàëñÿ çà ïëàòüå. Îáîðâàííûé, â êîðîòêèõ øòàíèøêàõ, ïîòðåïàííûõ è÷èãàõ, èç êîòîðûõ âûãëÿäûâàëè ãîëûå ïÿòêè. Äà è íà âäîâå âñå ïëàòüå áûëî èç îäíèõ çàïëàò. «Ïðåæäå âñåãî ñëåäóåò ñòðîãî íàêàçàòü âîò ýòèõ òðîèõ, — ñêàçàë Æóíóñ, óêàçûâàÿ ïàëüöåì íà æåíó Ìàëäûáàÿ ñ äåòüìè. — Ýòî îíè ó÷èíèëè ðàçáîé íà Øàëêàðå!» — «×òî îí íåñåò, ýòîò äðÿõëûé õàäæè, ñìååòñÿ, ÷òî ëè, íàä íàìè?! Êàê ìîãëà âîçìóòèòü íàðîä ýòà íèùàÿ, íåâåæåñòâåííàÿ äèêàðêà?..» Óåçäíûé ïîäíÿëñÿ, ãëàçà åãî ÿðîñòíî çàñâåðêàëè. Îí ïîáàãðîâåë è, êàçàëîñü, ãîòîâ áûë æèâüåì ïðîãëîòèòü ñòàðèêà Æóíóñà. «Âàøå ïðåâîñõîäèòåëüñòâî, ãîñïîäèí óåçäíûé íà÷àëüíèê, ïîçâîëüòå ìíå ãîâîðèòü ïðàâäó, — ñíîâà íà÷àë Æóíóñ. — Ýòà æåíùèíà äåéñòâèòåëüíî áåäíà è íåñ÷àñòíà. Åñëè âû áóäåòå ìèëîñåðäíû ñ íåé, çíà÷èò, âû — çàùèòíèê ñïðàâåäëèâîñòè. À òå, ÷òî ñãðóäèëèñü ïîçàäè âàñ, — áåçäóøíûå, àë÷íûå ëþäè. Ýòî îíè ïîçàáîòèëèñü î òîì, ÷òîáû îñòàâèòü ìàëþòîê ñèðîòàìè, æåíùèíó — íèùåé, îòîáðàòü ó íèõ òî åäèíñòâåííîå, ÷åì îíè êîðìèëèñü, — ðûáó. Ýòî îíè â ëþòûé ÿíâàðñêèé ìîðîç èñêóïàëè â ïðîðóáè îòöà ýòèõ ìàëþòîê è çàãíàëè åãî â ìîãèëó!.. Â òîðæåñòâåííûé äåíü àéòà, â íàø áîëüøîé ïðàçäíèê, ëþäè íå õîòåëè çëà, îíè íå ñòàëè óáèâàòü òåõ, êòî ïîãóáèë æèçíü Ìàëäûáàÿ, ïðîñòî íàïîìíèëè èì, ÷òî ñïðàâåäëèâîñòü åùå íå ïîõîðîíåíà, îíà æèâà, è åñòü êîìó çàùèòèòü åå. Âîò, ãîñïîäèí óåçäíûé íà÷àëüíèê, âñå, ÷òî ÿ õîòåë âàì ñêàçàòü. Åñëè íàéäåòå íóæíûì îáâèíèòü ýòó âäîâó ñ äåòüìè, — âàøå ïðàâî âûñëàòü èõ â Ñèáèðü. Åñëè ïîñ÷èòàåòå ïðåñòóïëåíèåì òî, ÷òî ìû çàñòóïèëèñü çà ñèðîò, òîãäà âàì ïðèäåòñÿ àðåñòîâàòü òðèñòà ÷åëîâåê, îïóñòîøèòü òðèñòà äîìîâ, âåðíåå, óãíàòü â Ñèáèðü âñåõ íàñ, æèòåëåé ýòîãî àóëà...» Óåçäíûé ðàñòåðÿëñÿ, äà è ÷òî îí ìîã ñäåëàòü ïîñëå òàêèõ ñëîâ ñòàðèêà. Ñìîòðèò íà òîëïó — ëþäè çëûå, íàõìóðåííûå. Ìîæåò, îò èñïóãà, à ìîæåò, ïðîñòî îò óñòàëîñòè, — òîëüêî ãëÿäèì, ñòàë ñîáèðàòüñÿ óåçäíûé â äîðîãó. Ñêàçàë âîëîñòíûì: «Êîí÷àéòå ñàìè!..» — è óåõàë. Âîëîñòíûå åùå ïîìó÷èëè íàðîä ñ íåäåëþ è òîæå — âîñâîÿñè. À Ìàêàð ñ Øîðàêîì ïðèâåçëè ïðîâîëî÷íóþ ñåòü è ïåðåãîðîäèëè óñòüå ðåêè. Â îáùåì, íå òåì, òàê äðóãèì îòîìñòèëè. Ñ òåõ ïîð â ðåêå íåò êðóïíîé ðûáû, âñÿ â îçåðå îñåäàåò.</w:t>
      </w:r>
    </w:p>
    <w:p>
      <w:pPr>
        <w:pStyle w:val="Normal"/>
        <w:ind w:firstLine="720"/>
        <w:jc w:val="both"/>
        <w:rPr>
          <w:sz w:val="24"/>
          <w:szCs w:val="24"/>
        </w:rPr>
      </w:pPr>
      <w:r>
        <w:rPr>
          <w:sz w:val="24"/>
          <w:szCs w:val="24"/>
        </w:rPr>
        <w:t xml:space="preserve">— </w:t>
      </w:r>
      <w:r>
        <w:rPr>
          <w:sz w:val="24"/>
          <w:szCs w:val="24"/>
        </w:rPr>
        <w:t>Âîò ýòî íàñòîÿùåå èçäåâàòåëüñòâî, ÷èñòåéøàÿ ïîäëîñòü, — ñêàçàë Õàæèìóêàí è îïÿòü ïðèùåëêíóë ÿçûêîì.</w:t>
      </w:r>
    </w:p>
    <w:p>
      <w:pPr>
        <w:pStyle w:val="Normal"/>
        <w:ind w:firstLine="720"/>
        <w:jc w:val="both"/>
        <w:rPr>
          <w:sz w:val="24"/>
          <w:szCs w:val="24"/>
        </w:rPr>
      </w:pPr>
      <w:r>
        <w:rPr>
          <w:sz w:val="24"/>
          <w:szCs w:val="24"/>
        </w:rPr>
        <w:t xml:space="preserve">— </w:t>
      </w:r>
      <w:r>
        <w:rPr>
          <w:sz w:val="24"/>
          <w:szCs w:val="24"/>
        </w:rPr>
        <w:t>À ñòàðèê Æóíóñ æèâ åùå? — ñïðîñèë Àáäðàõìàí ó Áàéåñà.</w:t>
      </w:r>
    </w:p>
    <w:p>
      <w:pPr>
        <w:pStyle w:val="Normal"/>
        <w:ind w:firstLine="720"/>
        <w:jc w:val="both"/>
        <w:rPr>
          <w:sz w:val="24"/>
          <w:szCs w:val="24"/>
        </w:rPr>
      </w:pPr>
      <w:r>
        <w:rPr>
          <w:sz w:val="24"/>
          <w:szCs w:val="24"/>
        </w:rPr>
        <w:t xml:space="preserve">— </w:t>
      </w:r>
      <w:r>
        <w:rPr>
          <w:sz w:val="24"/>
          <w:szCs w:val="24"/>
        </w:rPr>
        <w:t>Áîäðûé ñòàðèê, çäðàâñòâóåò. Ïîñëå òîãî ñëó÷àÿ åãî åùå áîëüøå â àóëå ñòàëè óâàæàòü. Îí æèâåò ïî ñîñåäñòâó ñ Õàëåíîì. Õàëåí è Æóíóñ — áîëüøèå äðóçüÿ. ×åðåç Õàëåíà ìîæíî áóäåò, åñëè õîòèòå, ïîçíàêîìèòüñÿ ñ Æóíóñîì è ïîãîâîðèòü ñ íèì.</w:t>
      </w:r>
    </w:p>
    <w:p>
      <w:pPr>
        <w:pStyle w:val="Normal"/>
        <w:ind w:firstLine="720"/>
        <w:jc w:val="both"/>
        <w:rPr>
          <w:sz w:val="24"/>
          <w:szCs w:val="24"/>
        </w:rPr>
      </w:pPr>
      <w:r>
        <w:rPr>
          <w:sz w:val="24"/>
          <w:szCs w:val="24"/>
        </w:rPr>
        <w:t>«Ýòî íàäî áóäåò îáÿçàòåëüíî ñäåëàòü», — ïîäóìàë Àáäðàõìàí è âñëóõ äîáàâèë:</w:t>
      </w:r>
    </w:p>
    <w:p>
      <w:pPr>
        <w:pStyle w:val="Normal"/>
        <w:ind w:firstLine="720"/>
        <w:jc w:val="both"/>
        <w:rPr>
          <w:sz w:val="24"/>
          <w:szCs w:val="24"/>
        </w:rPr>
      </w:pPr>
      <w:r>
        <w:rPr>
          <w:sz w:val="24"/>
          <w:szCs w:val="24"/>
        </w:rPr>
        <w:t xml:space="preserve">— </w:t>
      </w:r>
      <w:r>
        <w:rPr>
          <w:sz w:val="24"/>
          <w:szCs w:val="24"/>
        </w:rPr>
        <w:t>Êîíå÷íî, êîíå÷í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Íè êîêå*, íè ó÷èòåëÿ â ëàâêå íåò, ïîøëè ê ðûáàêàì íà ðåêó, — ñîîáùèë Æàïïàð, áåãàâøèé â ëàâêó çà îòöî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îêå — îòå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àé áûë ãîòîâ. Æîë ðàñïîëîæèëñÿ ïîóäîáíåå. Îí äîïèë øåñòóþ ÷àøêó è, ðàçîìëåâøèé, ðàñêðàñíåâøèéñÿ, ðóêàâîì ñìàõíóë ñî ëáà îáèëüíûé ïîò è îêèíóë âçãëÿäîì âñþ êîìíàòó. Áèãàéøà èñïîäëîáüÿ íàáëþäàëà çà íèì è ñòàðàëàñü óãàäàòü, áóäåò ëè êàéíàãà ïèòü åùå è çàâàðèâàòü èëè íå çàâàðèâàòü ÷àé? Æîë ìåäëåííî ïîâåðíóë ê íåé ãîëîâó è ïðîãîâîðèë:</w:t>
      </w:r>
    </w:p>
    <w:p>
      <w:pPr>
        <w:pStyle w:val="Normal"/>
        <w:ind w:firstLine="720"/>
        <w:jc w:val="both"/>
        <w:rPr>
          <w:sz w:val="24"/>
          <w:szCs w:val="24"/>
        </w:rPr>
      </w:pPr>
      <w:r>
        <w:rPr>
          <w:sz w:val="24"/>
          <w:szCs w:val="24"/>
        </w:rPr>
        <w:t xml:space="preserve">— </w:t>
      </w:r>
      <w:r>
        <w:rPr>
          <w:sz w:val="24"/>
          <w:szCs w:val="24"/>
        </w:rPr>
        <w:t>Íàëåé åùå, êåëèí. Ó ìîåé ÷àé êîí÷èëñÿ. Ïðîñèëà òåáÿ: «Ïóñòü Áèãàéøà õîòü ñ ïîëôóíòà ÷àþ ïðèøëåò...» — Ñòàðøèíà ðàññòåãíóë ãðÿçíûé âîðîò ïîëîòíÿíîé ðóáàøêè, îáíàæèâ ñâîþ ïòè÷üþ ãðóäü.</w:t>
      </w:r>
    </w:p>
    <w:p>
      <w:pPr>
        <w:pStyle w:val="Normal"/>
        <w:ind w:firstLine="720"/>
        <w:jc w:val="both"/>
        <w:rPr>
          <w:sz w:val="24"/>
          <w:szCs w:val="24"/>
        </w:rPr>
      </w:pPr>
      <w:r>
        <w:rPr>
          <w:sz w:val="24"/>
          <w:szCs w:val="24"/>
        </w:rPr>
        <w:t xml:space="preserve">— </w:t>
      </w:r>
      <w:r>
        <w:rPr>
          <w:sz w:val="24"/>
          <w:szCs w:val="24"/>
        </w:rPr>
        <w:t>Êàéíàãà-àó, ìîæíî ñêàçàòü, è ó íàñ ÷àé êîí÷èëñÿ, ýòî ïîñëåäíÿÿ çàâàðêà. Â ýòó ïî... — Áèãàéøà ñìîëêëà íà ïîëóñëîâå, ïðèêóñèëà ÿçûê. Îíà ÷óòü íå íàçâàëà Æîëà ïî èìåíè*. — Â ýòîò ðàç îí íå ïðèâåç ÷àþ.</w:t>
      </w:r>
    </w:p>
    <w:p>
      <w:pPr>
        <w:pStyle w:val="Normal"/>
        <w:ind w:firstLine="720"/>
        <w:jc w:val="both"/>
        <w:rPr>
          <w:sz w:val="24"/>
          <w:szCs w:val="24"/>
        </w:rPr>
      </w:pPr>
      <w:r>
        <w:rPr>
          <w:sz w:val="24"/>
          <w:szCs w:val="24"/>
        </w:rPr>
        <w:t>______________</w:t>
      </w:r>
    </w:p>
    <w:p>
      <w:pPr>
        <w:pStyle w:val="Normal"/>
        <w:ind w:firstLine="720"/>
        <w:jc w:val="both"/>
        <w:rPr>
          <w:i/>
          <w:i/>
          <w:iCs/>
        </w:rPr>
      </w:pPr>
      <w:r>
        <w:rPr>
          <w:i/>
          <w:iCs/>
        </w:rPr>
        <w:t>* Ïî ñòàðîìó êàçàõñêîìó îáû÷àþ, íåâåñòêà íå èìååò ïðàâà íàçâàòü äåâåðÿ ïî èìåíè. «Æîë» — â ïåðåâîäå íà ðóññêèé ÿçûê îçíà÷àåò «äîðîãà, ïóòü, ïîåçäêà». Áèãàéøà õîòåëà ñêàçàòü «ïîåçäêó...», íî ýòî çíà÷èëî, ÷òî îíà äîëæíà áûëà ïðîèçíåñòè ñëîâî «æîë», è äåâåðü ìîã ïîíÿòü ýòî êàê îñêîðáëåíè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Áèãàéøà ñíîâà çàâàðèëà ÷àé è, íàëèâ â ÷àøêó, ïîäàëà åå ñòàðøèíå.</w:t>
      </w:r>
    </w:p>
    <w:p>
      <w:pPr>
        <w:pStyle w:val="Normal"/>
        <w:ind w:firstLine="720"/>
        <w:jc w:val="both"/>
        <w:rPr>
          <w:sz w:val="24"/>
          <w:szCs w:val="24"/>
        </w:rPr>
      </w:pPr>
      <w:r>
        <w:rPr>
          <w:sz w:val="24"/>
          <w:szCs w:val="24"/>
        </w:rPr>
        <w:t xml:space="preserve">— </w:t>
      </w:r>
      <w:r>
        <w:rPr>
          <w:sz w:val="24"/>
          <w:szCs w:val="24"/>
        </w:rPr>
        <w:t>ß âåäü ìíîãî íå ïðîøó, âñåãî òîëüêî ïîëôóíòà... À òàì ñàìè äîñòàíåì. Çàòî, êåëèí, ó âàñ, íàâåðíîå, ñàõàðó ìíîãî? Çàâåðíóëà áû ãîñòèíåö äëÿ ñâîåé áè-æåíåøå* õîòÿ áû íåñêîëüêî êóñî÷êîâ...</w:t>
      </w:r>
    </w:p>
    <w:p>
      <w:pPr>
        <w:pStyle w:val="Normal"/>
        <w:ind w:firstLine="720"/>
        <w:jc w:val="both"/>
        <w:rPr>
          <w:sz w:val="24"/>
          <w:szCs w:val="24"/>
        </w:rPr>
      </w:pPr>
      <w:r>
        <w:rPr>
          <w:sz w:val="24"/>
          <w:szCs w:val="24"/>
        </w:rPr>
        <w:t>______________</w:t>
      </w:r>
    </w:p>
    <w:p>
      <w:pPr>
        <w:pStyle w:val="Normal"/>
        <w:ind w:firstLine="720"/>
        <w:jc w:val="both"/>
        <w:rPr>
          <w:i/>
          <w:i/>
          <w:iCs/>
        </w:rPr>
      </w:pPr>
      <w:r>
        <w:rPr>
          <w:i/>
          <w:iCs/>
        </w:rPr>
        <w:t>* Æåíåøå (îò æåíãå) — òåòóøêà (ëàñê.).</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Æîë êðóòèë â ïàëüöàõ êóñî÷åê ñàõàðà, êîòîðûé íàäêóñûâàë ñ ÷ðåçìåðíîé àêêóðàòíîñòüþ, ðàññ÷èòûâàÿ ðàñòÿíóòü åãî åùå íà íåñêîëüêî ÷àøåê. «Åñëè Áèãàéøà ãîâîðèò ïðàâäó, — ïîäóìàë îí, — òî ýòîãî êóñî÷êà íå õâàòèò íà äâå ÷àøêè, äàæå åñëè áóäåøü òîëüêî ëèçàòü ÿçûêîì...»</w:t>
      </w:r>
    </w:p>
    <w:p>
      <w:pPr>
        <w:pStyle w:val="Normal"/>
        <w:ind w:firstLine="720"/>
        <w:jc w:val="both"/>
        <w:rPr>
          <w:sz w:val="24"/>
          <w:szCs w:val="24"/>
        </w:rPr>
      </w:pPr>
      <w:r>
        <w:rPr>
          <w:sz w:val="24"/>
          <w:szCs w:val="24"/>
        </w:rPr>
        <w:t>Æåíùèíà ñìîòðåëà íà ïîòíóþ, êðàñíóþ øåþ ñòàðøèíû è ìûñëåííî ðóãàëà åãî: «Êîãäà æå òû óéäåøü, ïðîêëÿòûé!..»</w:t>
      </w:r>
    </w:p>
    <w:p>
      <w:pPr>
        <w:pStyle w:val="Normal"/>
        <w:ind w:firstLine="720"/>
        <w:jc w:val="both"/>
        <w:rPr>
          <w:sz w:val="24"/>
          <w:szCs w:val="24"/>
        </w:rPr>
      </w:pPr>
      <w:r>
        <w:rPr>
          <w:sz w:val="24"/>
          <w:szCs w:val="24"/>
        </w:rPr>
        <w:t xml:space="preserve">— </w:t>
      </w:r>
      <w:r>
        <w:rPr>
          <w:sz w:val="24"/>
          <w:szCs w:val="24"/>
        </w:rPr>
        <w:t>Áàéåñ íàéäåò, — ïðîäîëæàë ìåæäó òåì Æîë. — Íàâåðíîå, ó áîãà÷åé-òàòàð â Òåêå ãíèþò â êëàäîâûõ òþêè ñàõàðà è ÷àÿ?</w:t>
      </w:r>
    </w:p>
    <w:p>
      <w:pPr>
        <w:pStyle w:val="Normal"/>
        <w:ind w:firstLine="720"/>
        <w:jc w:val="both"/>
        <w:rPr>
          <w:sz w:val="24"/>
          <w:szCs w:val="24"/>
        </w:rPr>
      </w:pPr>
      <w:r>
        <w:rPr>
          <w:sz w:val="24"/>
          <w:szCs w:val="24"/>
        </w:rPr>
        <w:t xml:space="preserve">— </w:t>
      </w:r>
      <w:r>
        <w:rPr>
          <w:sz w:val="24"/>
          <w:szCs w:val="24"/>
        </w:rPr>
        <w:t>Íèêàêèõ òîâàðîâ ó íèõ íåò, â ãîðîäå âñå ââåðõ äíîì ïåðåâåðíóëîñü, òàê õîçÿèí ìîé ðàññêàçûâàë, êîãäà èç ãîðîäà âåðíóëñÿ.</w:t>
      </w:r>
    </w:p>
    <w:p>
      <w:pPr>
        <w:pStyle w:val="Normal"/>
        <w:ind w:firstLine="720"/>
        <w:jc w:val="both"/>
        <w:rPr>
          <w:sz w:val="24"/>
          <w:szCs w:val="24"/>
        </w:rPr>
      </w:pPr>
      <w:r>
        <w:rPr>
          <w:sz w:val="24"/>
          <w:szCs w:val="24"/>
        </w:rPr>
        <w:t xml:space="preserve">— </w:t>
      </w:r>
      <w:r>
        <w:rPr>
          <w:sz w:val="24"/>
          <w:szCs w:val="24"/>
        </w:rPr>
        <w:t>Ðàçâå ó òîðãîâöåâ êîãäà-íèáóäü ïåðåâåäóòñÿ òîâàðû, êåëèí, äà òû, îêàçûâàåòñÿ, åùå ðåáåíîê. Ó íèõ ïðèïðÿòàíî íåìàëî — âñåìó íàøåìó àóëó íà ãîä õâàòèò... Êàê õîçÿèí-òî ãîâîðèë: «Ãîðîä ââåðõ äíîì ïåðåâåðíóëñÿ»?..</w:t>
      </w:r>
    </w:p>
    <w:p>
      <w:pPr>
        <w:pStyle w:val="Normal"/>
        <w:ind w:firstLine="720"/>
        <w:jc w:val="both"/>
        <w:rPr>
          <w:sz w:val="24"/>
          <w:szCs w:val="24"/>
        </w:rPr>
      </w:pPr>
      <w:r>
        <w:rPr>
          <w:sz w:val="24"/>
          <w:szCs w:val="24"/>
        </w:rPr>
        <w:t xml:space="preserve">— </w:t>
      </w:r>
      <w:r>
        <w:rPr>
          <w:sz w:val="24"/>
          <w:szCs w:val="24"/>
        </w:rPr>
        <w:t>Êòî åãî çíàåò, ðàçâå ðàçáåðåøü, ÷òî ê ÷åìó, êîãäà ãîâîðÿò ìóæ÷èíû. Îäíî ÿ ïîíÿëà, ÷òî òîâàðîâ íåò, âîò è âñå.</w:t>
      </w:r>
    </w:p>
    <w:p>
      <w:pPr>
        <w:pStyle w:val="Normal"/>
        <w:ind w:firstLine="720"/>
        <w:jc w:val="both"/>
        <w:rPr>
          <w:sz w:val="24"/>
          <w:szCs w:val="24"/>
        </w:rPr>
      </w:pPr>
      <w:r>
        <w:rPr>
          <w:sz w:val="24"/>
          <w:szCs w:val="24"/>
        </w:rPr>
        <w:t>Áèãàéøà çíàëà, ÷òî òâîðèëîñü â ãîðîäå, íî îíà íå õîòåëà ãîâîðèòü îá ýòîì Æîëó è ïîýòîìó îòâåòèëà íà åãî âîïðîñ óêëîí÷èâî. Îíà ïðîäîëæàëà ñ òîñêîé äóìàòü: «Êàê áû ïîñêîðåå èçáàâèòüñÿ îò òåáÿ? Îòäàòü ýòó ïîñëåäíþþ ÷åòâåðòóøêó ÷àÿ, ÷òî ëè, ÷òîáû óøåë?.. Îòäàòü — ñàìèì îñòàòüñÿ áåç ÷àÿ, íå äàâàòü — áóäåò ñèäåòü äî âå÷åðà! Êàê ïèÿâêà, çàéäåò ê êîìó, ïîêà íå íàñîñåòñÿ âäîâîëü, ïîêà íå âîçüìåò, ÷òî åìó íàäî, íè çà ÷òî íå óéäåò...» Áèãàéøà ïðèíÿëàñü ïåðåìûâàòü ïîñóäó è óáèðàòü ñêàòåðòü, èñêîñà ïîãëÿäûâàÿ íà îòäóâàâøåãîñÿ ñòàðøèíó. Æîë, êàçàëîñü, ñîâñåì íå ñîáèðàëñÿ óõîäèòü. Îòêèíóâøèñü íà ïîäóøêàõ, îí áëàæåííî îòäûõàë, âûòèðàÿ ïîò ñ ëèöà è îò óäîâîëüñòâèÿ æìóðÿ ãëàçà. Áèãàéøà ïîíÿëà — íå óéäåò. Îíà ïîäîøëà ê ðåçíîìó ñèíåìó ñóíäóêó è, ñî çâîíîì ïîâåðíóâ êëþ÷, îòêðûëà êðûøêó.</w:t>
      </w:r>
    </w:p>
    <w:p>
      <w:pPr>
        <w:pStyle w:val="Normal"/>
        <w:ind w:firstLine="720"/>
        <w:jc w:val="both"/>
        <w:rPr>
          <w:sz w:val="24"/>
          <w:szCs w:val="24"/>
        </w:rPr>
      </w:pPr>
      <w:r>
        <w:rPr>
          <w:sz w:val="24"/>
          <w:szCs w:val="24"/>
        </w:rPr>
        <w:t xml:space="preserve">— </w:t>
      </w:r>
      <w:r>
        <w:rPr>
          <w:sz w:val="24"/>
          <w:szCs w:val="24"/>
        </w:rPr>
        <w:t>Êàéíàãà, âîò âåñü íàø ÷àé. Õîòü ñàìè áóäåì ïèòü ÷èñòóþ âîäó, íî ÿ âñå æå ðåøèëà îòäàòü ÷åòâåðòóøêó áè-æåíåøå, — ÷åòêî âûãîâàðèâàÿ êàæäîå ñëîâî, ñêàçàëà Áèãàéøà è ïðîòÿíóëà Æîëó ïà÷êó ÷àÿ, çàâåðíóòóþ â ïîæåëòåâøóþ áóìàæêó. — Ëþäè, íàâåðíîå, ãîâîðÿò ïðî íàñ, ÷òî, ìîë, ó íàñ è ÷àþ è ñàõàðó âäîâîëü. Íî âàø äâîþðîäíûé áðàò õîòü è òîðãóåò â ëàâêå, ìåíüøå âñåãî äóìàåò î äîìå. Âèäèòå, íåò ó íàñ íè÷åãî.</w:t>
      </w:r>
    </w:p>
    <w:p>
      <w:pPr>
        <w:pStyle w:val="Normal"/>
        <w:ind w:firstLine="720"/>
        <w:jc w:val="both"/>
        <w:rPr>
          <w:sz w:val="24"/>
          <w:szCs w:val="24"/>
        </w:rPr>
      </w:pPr>
      <w:r>
        <w:rPr>
          <w:sz w:val="24"/>
          <w:szCs w:val="24"/>
        </w:rPr>
        <w:t xml:space="preserve">— </w:t>
      </w:r>
      <w:r>
        <w:rPr>
          <w:sz w:val="24"/>
          <w:szCs w:val="24"/>
        </w:rPr>
        <w:t>Ãì, äà-à... — Æîë âçÿë ÷àé, ïîëîæèë åãî íà ëàäîíü, êàê áû âçâåøèâàÿ, ñêîëüêî ïîòÿíåò, è, ïðèáëèçèâ ê ãëàçàì, ñòàë ðàññìàòðèâàòü, ñëîâíî ýòî áûëà ñàõàðíàÿ êîñòî÷êà è îí îïðåäåëÿë, ñ êàêîé ñòîðîíû ëó÷øå íà÷èíàòü åå îáãëàäûâàòü. — «Öåéëîí»!.. — ïðî÷åë îí íà îáåðòêå. — Èç Êàçàíè, âèäàòü, äîáðîòíûé...</w:t>
      </w:r>
    </w:p>
    <w:p>
      <w:pPr>
        <w:pStyle w:val="Normal"/>
        <w:ind w:firstLine="720"/>
        <w:jc w:val="both"/>
        <w:rPr>
          <w:sz w:val="24"/>
          <w:szCs w:val="24"/>
        </w:rPr>
      </w:pPr>
      <w:r>
        <w:rPr>
          <w:sz w:val="24"/>
          <w:szCs w:val="24"/>
        </w:rPr>
        <w:t>Îí òîðîïëèâî çàâåðíóë ÷åòâåðòóøêó ÷àÿ â áîëüøîé ïîëîñàòûé ñèòöåâûé ïëàòîê, êîòîðûì äî ýòîãî âûòèðàë ïîò, è ñïðÿòàë â êàðìàí ñòàðåíüêîãî áåøìåòà èç ÷åðíîãî ñóêíà. Ïî òîìó, êàê ñìîòðåëà íà íåãî Áèãàéøà, ñòàðøèíà ïîíÿë, ÷òî æåíùèíà äåéñòâèòåëüíî îòäàëà ïîñëåäíåå, ÷òî ó íåå áûëî. Áîÿñü, êàê áû îíà, îïîìíèâøèñü, íå ïîòðåáîâàëà ÷àé îáðàòíî, Æîë áûñòðî ïîäíÿëñÿ ñ ìåñòà è çàñïåøèë óõîäèòü. «×óäåñíî, ÷óäåñíî!.. — ìûñëåííî âîñêëèöàë îí, îùóïûâàÿ ïàëüöàìè â êàðìàíå ñâåðòîê. — Íåîæèäàííàÿ óäà÷à! Øåë çà îäíèì, à äîñòàë äðóãîå... ×àé — ýòî õîðîøî, ýòî òîæå õîðîøî, òåïåðü Áàõèòëè âûëå÷èò ñâîþ ãîëîâó...»</w:t>
      </w:r>
    </w:p>
    <w:p>
      <w:pPr>
        <w:pStyle w:val="Normal"/>
        <w:ind w:firstLine="720"/>
        <w:jc w:val="both"/>
        <w:rPr>
          <w:sz w:val="24"/>
          <w:szCs w:val="24"/>
        </w:rPr>
      </w:pPr>
      <w:r>
        <w:rPr>
          <w:sz w:val="24"/>
          <w:szCs w:val="24"/>
        </w:rPr>
        <w:t xml:space="preserve">— </w:t>
      </w:r>
      <w:r>
        <w:rPr>
          <w:sz w:val="24"/>
          <w:szCs w:val="24"/>
        </w:rPr>
        <w:t>Äî ñâèäàíüÿ, êåëèí! Äà íèñïîøëåò àëëàõ áëàãîäåíñòâèå âàøåìó äîìó! — ñêîðîãîâîðêîé ïðîáóáíèë Æîë è ñòðåìèòåëüíî íàïðàâèëñÿ ê äâåðè.</w:t>
      </w:r>
    </w:p>
    <w:p>
      <w:pPr>
        <w:pStyle w:val="Normal"/>
        <w:ind w:firstLine="720"/>
        <w:jc w:val="both"/>
        <w:rPr>
          <w:sz w:val="24"/>
          <w:szCs w:val="24"/>
        </w:rPr>
      </w:pPr>
      <w:r>
        <w:rPr>
          <w:sz w:val="24"/>
          <w:szCs w:val="24"/>
        </w:rPr>
        <w:t>Êîãäà Æîë âûõîäèë íà óëèöó, Æàïïàð ñòîÿë âîçëå åãî ñåðîé êîáûëû è äåðãàë èç õâîñòà âîëîñû äëÿ ëåñêè. Ìàëü÷èê âñå âðåìÿ ïðèñëóøèâàëñÿ, íå õëîïíåò ëè äâåðü, íå ïîÿâèòñÿ ëè õîçÿèí; åäâà ñêðèïíóëà íàðóæíàÿ êàëèòêà, îí îòñêî÷èë â ñòîðîíó è êàê íè â ÷åì íå áûâàëî ñòàë ðàçãëÿäûâàòü ñåäëî. Â ÷åðíûõ ãëàçàõ åãî ãîðåëè îçîðíûå èñêîðêè. Æåñòêèé êîíñêèé âîëîñ, ñïðÿòàííûé ïîä ðóáàõó, ðàçäóâàë åå, Æàïïàð ëîêòåì ñòàðàëñÿ ïðèäàâèòü âîëîñ, íî íè÷åãî íå ïîëó÷àëîñü. Òîãäà ìàëü÷èê ïîëîæèë îáå ðóêè íà æèâîò, ñêðåñòèâ èõ, êàê çàïðàâñêèé ïîêóïàòåëü íà ñêîòíîì áàçàðå. Æîë, ðàçóìååòñÿ, ïîãðóæåííûé â ñâîè äóìû, íè÷åãî íå çàìåòèë, îí ìàëü÷èêà óâèäåë òîëüêî òîãäà, êîãäà óæå îòâÿçàë ëîøàäü è ïðîñóíóë íîãó â ñòðåìÿ. «Íàäî âûìàíèòü ó ýòîãî ñîðâàíöà âîççâàíèå!..» Æîë ñìîòðåë íà ìàëü÷èêà è íàïðÿæåííî äóìàë, ÷åì áû çàäîáðèòü åãî, ÷òîáû îí îòäàë åìó áóìàæêó.</w:t>
      </w:r>
    </w:p>
    <w:p>
      <w:pPr>
        <w:pStyle w:val="Normal"/>
        <w:ind w:firstLine="720"/>
        <w:jc w:val="both"/>
        <w:rPr>
          <w:sz w:val="24"/>
          <w:szCs w:val="24"/>
        </w:rPr>
      </w:pPr>
      <w:r>
        <w:rPr>
          <w:sz w:val="24"/>
          <w:szCs w:val="24"/>
        </w:rPr>
        <w:t xml:space="preserve">— </w:t>
      </w:r>
      <w:r>
        <w:rPr>
          <w:sz w:val="24"/>
          <w:szCs w:val="24"/>
        </w:rPr>
        <w:t>Æàïïàð, äàòü òåáå äåíåã, à? — Ñòàðøèíà ïîëåç â êàðìàí çà ìåëî÷üþ.</w:t>
      </w:r>
    </w:p>
    <w:p>
      <w:pPr>
        <w:pStyle w:val="Normal"/>
        <w:ind w:firstLine="720"/>
        <w:jc w:val="both"/>
        <w:rPr>
          <w:sz w:val="24"/>
          <w:szCs w:val="24"/>
        </w:rPr>
      </w:pPr>
      <w:r>
        <w:rPr>
          <w:sz w:val="24"/>
          <w:szCs w:val="24"/>
        </w:rPr>
        <w:t>Æàïïàð âçäðîãíóë è íàñòîðîæèëñÿ: âåðèòü èëè íå âåðèòü ñòàðèêó?.. «Íå îáìàíûâàåò ëè? Ìîæåò, ãîâîðèò ïðîñòî äëÿ ïðèìàíêè, à ñàì ïîéìàòü õî÷åò?..» — áîÿçëèâî ïîäóìàë ìàëü÷èê.</w:t>
      </w:r>
    </w:p>
    <w:p>
      <w:pPr>
        <w:pStyle w:val="Normal"/>
        <w:ind w:firstLine="720"/>
        <w:jc w:val="both"/>
        <w:rPr>
          <w:sz w:val="24"/>
          <w:szCs w:val="24"/>
        </w:rPr>
      </w:pPr>
      <w:r>
        <w:rPr>
          <w:sz w:val="24"/>
          <w:szCs w:val="24"/>
        </w:rPr>
        <w:t>Æîë, óãàäàâ îïàñåíèÿ ìàëü÷èêà, äîñòàë èç êàðìàíà äâå ïÿòèêîïåå÷íûå ìîíåòêè è, çàìàí÷èâî ïîçâåíåâ èìè, îäíó çà äðóãîé áðîñèë Æàïïàðó:</w:t>
      </w:r>
    </w:p>
    <w:p>
      <w:pPr>
        <w:pStyle w:val="Normal"/>
        <w:ind w:firstLine="720"/>
        <w:jc w:val="both"/>
        <w:rPr>
          <w:sz w:val="24"/>
          <w:szCs w:val="24"/>
        </w:rPr>
      </w:pPr>
      <w:r>
        <w:rPr>
          <w:sz w:val="24"/>
          <w:szCs w:val="24"/>
        </w:rPr>
        <w:t xml:space="preserve">— </w:t>
      </w:r>
      <w:r>
        <w:rPr>
          <w:sz w:val="24"/>
          <w:szCs w:val="24"/>
        </w:rPr>
        <w:t>À íó ëîâè!..</w:t>
      </w:r>
    </w:p>
    <w:p>
      <w:pPr>
        <w:pStyle w:val="Normal"/>
        <w:ind w:firstLine="720"/>
        <w:jc w:val="both"/>
        <w:rPr>
          <w:sz w:val="24"/>
          <w:szCs w:val="24"/>
        </w:rPr>
      </w:pPr>
      <w:r>
        <w:rPr>
          <w:sz w:val="24"/>
          <w:szCs w:val="24"/>
        </w:rPr>
        <w:t>Ìàëü÷èê ëîâêî ïîéìàë îáå ìîíåòêè, óëûáíóëñÿ è ïðîòÿíóë ñíîâà ðóêó, êàê áû ïðîñÿ Æîëà ïîäêèíóòü åùå.</w:t>
      </w:r>
    </w:p>
    <w:p>
      <w:pPr>
        <w:pStyle w:val="Normal"/>
        <w:ind w:firstLine="720"/>
        <w:jc w:val="both"/>
        <w:rPr>
          <w:sz w:val="24"/>
          <w:szCs w:val="24"/>
        </w:rPr>
      </w:pPr>
      <w:r>
        <w:rPr>
          <w:sz w:val="24"/>
          <w:szCs w:val="24"/>
        </w:rPr>
        <w:t xml:space="preserve">— </w:t>
      </w:r>
      <w:r>
        <w:rPr>
          <w:sz w:val="24"/>
          <w:szCs w:val="24"/>
        </w:rPr>
        <w:t>Îõ è äæèãèò!.. Âåñü â îòöà, øóñòðûé! Íàâåðíîå, ãîäèêà ÷åðåç äâà ñàì âìåñòî îòöà áóäåøü åçäèòü â ãîðîä çà òîâàðàìè, à? Õå-õå, äæèãèò!.. ß âîò äëÿ íàñûáàÿ íàøåë ëèñòèê òàáàêó, íåò ëè ó òåáÿ, Æàïïàðæàí, êàêîé-íèáóäü áóìàæêè, ÷òîáû çàâåðíóòü åãî? À òî ïîêà äîáåðóñü äî äîìó, ïîæàëóé, âåñü ïîèñêðîøó è ðàññûïëþ...</w:t>
      </w:r>
    </w:p>
    <w:p>
      <w:pPr>
        <w:pStyle w:val="Normal"/>
        <w:ind w:firstLine="720"/>
        <w:jc w:val="both"/>
        <w:rPr>
          <w:sz w:val="24"/>
          <w:szCs w:val="24"/>
        </w:rPr>
      </w:pPr>
      <w:r>
        <w:rPr>
          <w:sz w:val="24"/>
          <w:szCs w:val="24"/>
        </w:rPr>
        <w:t>Äåíüãè è ëàñêîâûå ñëîâà ñòàðøèíû áëàãîòâîðíî ïîäåéñòâîâàëè íà ìàëü÷èêà.</w:t>
      </w:r>
    </w:p>
    <w:p>
      <w:pPr>
        <w:pStyle w:val="Normal"/>
        <w:ind w:firstLine="720"/>
        <w:jc w:val="both"/>
        <w:rPr>
          <w:sz w:val="24"/>
          <w:szCs w:val="24"/>
        </w:rPr>
      </w:pPr>
      <w:r>
        <w:rPr>
          <w:sz w:val="24"/>
          <w:szCs w:val="24"/>
        </w:rPr>
        <w:t xml:space="preserve">— </w:t>
      </w:r>
      <w:r>
        <w:rPr>
          <w:sz w:val="24"/>
          <w:szCs w:val="24"/>
        </w:rPr>
        <w:t>Íàéäó áóìàãó, áè-àãà! — ðàäîñòíî âîñêëèêíóë îí. — Áóìàã ðàçíûõ ó ìåíÿ ìíîãî... À íåò ëè ó âàñ áóìàæíûõ äåíåã, ÿ õî÷ó êóïèòü ðó÷êó è ÷åðíèëüíèöó.</w:t>
      </w:r>
    </w:p>
    <w:p>
      <w:pPr>
        <w:pStyle w:val="Normal"/>
        <w:ind w:firstLine="720"/>
        <w:jc w:val="both"/>
        <w:rPr>
          <w:sz w:val="24"/>
          <w:szCs w:val="24"/>
        </w:rPr>
      </w:pPr>
      <w:r>
        <w:rPr>
          <w:sz w:val="24"/>
          <w:szCs w:val="24"/>
        </w:rPr>
        <w:t xml:space="preserve">— </w:t>
      </w:r>
      <w:r>
        <w:rPr>
          <w:sz w:val="24"/>
          <w:szCs w:val="24"/>
        </w:rPr>
        <w:t>Åñòü. Äàì òåáå, òîëüêî òû ñíà÷àëà íàéäè ìíå áîëüøóþ áóìàæêó, ÷òîáû çàâåðíóòü òàáàê.</w:t>
      </w:r>
    </w:p>
    <w:p>
      <w:pPr>
        <w:pStyle w:val="Normal"/>
        <w:ind w:firstLine="720"/>
        <w:jc w:val="both"/>
        <w:rPr>
          <w:sz w:val="24"/>
          <w:szCs w:val="24"/>
        </w:rPr>
      </w:pPr>
      <w:r>
        <w:rPr>
          <w:sz w:val="24"/>
          <w:szCs w:val="24"/>
        </w:rPr>
        <w:t xml:space="preserve">— </w:t>
      </w:r>
      <w:r>
        <w:rPr>
          <w:sz w:val="24"/>
          <w:szCs w:val="24"/>
        </w:rPr>
        <w:t>À áóìàæíûå äåíüãè ãîäÿòñÿ äëÿ èãðû â êàðòû?</w:t>
      </w:r>
    </w:p>
    <w:p>
      <w:pPr>
        <w:pStyle w:val="Normal"/>
        <w:ind w:firstLine="720"/>
        <w:jc w:val="both"/>
        <w:rPr>
          <w:sz w:val="24"/>
          <w:szCs w:val="24"/>
        </w:rPr>
      </w:pPr>
      <w:r>
        <w:rPr>
          <w:sz w:val="24"/>
          <w:szCs w:val="24"/>
        </w:rPr>
        <w:t xml:space="preserve">— </w:t>
      </w:r>
      <w:r>
        <w:rPr>
          <w:sz w:val="24"/>
          <w:szCs w:val="24"/>
        </w:rPr>
        <w:t>Îõ è ãëóïåíüêèé òû! Òå äåíüãè, êîòîðûå ÿ òåáå äàì, íà âñå ïðèãîäíû: õîòü â êàðòû èãðàé, õîòü ïîêóïàé ðó÷êè è ÷åðíèëüíèöû. Âîò îíè, äåðæè!.. — Æîë ïðîòÿíóë ìàëü÷èêó òðè êåðåíêè, íà êîòîðûå òåïåðü íè÷åãî íåëüçÿ áûëî ïðèîáðåñòè.</w:t>
      </w:r>
    </w:p>
    <w:p>
      <w:pPr>
        <w:pStyle w:val="Normal"/>
        <w:ind w:firstLine="720"/>
        <w:jc w:val="both"/>
        <w:rPr>
          <w:sz w:val="24"/>
          <w:szCs w:val="24"/>
        </w:rPr>
      </w:pPr>
      <w:r>
        <w:rPr>
          <w:sz w:val="24"/>
          <w:szCs w:val="24"/>
        </w:rPr>
        <w:t>Ìàëü÷èê ðàäîñòíî ïîäïðûãíóë; êðåïêî ñòèñíóâ â ëåâîé ëàäîíè ìåäÿêè è êåðåíêè, ïðàâîé ðóêîé îí äîñòàë èç-çà ïàçóõè ñêîìêàííîå âîççâàíèå è ïåðåäàë åãî Æîëó.</w:t>
      </w:r>
    </w:p>
    <w:p>
      <w:pPr>
        <w:pStyle w:val="Normal"/>
        <w:ind w:firstLine="720"/>
        <w:jc w:val="both"/>
        <w:rPr>
          <w:sz w:val="24"/>
          <w:szCs w:val="24"/>
        </w:rPr>
      </w:pPr>
      <w:r>
        <w:rPr>
          <w:sz w:val="24"/>
          <w:szCs w:val="24"/>
        </w:rPr>
        <w:t>Âçÿâ â ðóêó èçìÿòûé æåëòûé ëèñòîê, íà îäíîé ñòîðîíå êîòîðîãî òèïîãðàôñêèì ñïîñîáîì áûë îòïå÷àòàí òåêñò âîççâàíèÿ, îí ðàçãëàäèë áóìàæêó è, àêêóðàòíî ñâåðíóâ åå, çàïðÿòàë â ãëóáîêèé êàðìàí ñâîåãî ÷àïàíà.</w:t>
      </w:r>
    </w:p>
    <w:p>
      <w:pPr>
        <w:pStyle w:val="Normal"/>
        <w:ind w:firstLine="720"/>
        <w:jc w:val="both"/>
        <w:rPr>
          <w:sz w:val="24"/>
          <w:szCs w:val="24"/>
        </w:rPr>
      </w:pPr>
      <w:r>
        <w:rPr>
          <w:sz w:val="24"/>
          <w:szCs w:val="24"/>
        </w:rPr>
        <w:t xml:space="preserve">— </w:t>
      </w:r>
      <w:r>
        <w:rPr>
          <w:sz w:val="24"/>
          <w:szCs w:val="24"/>
        </w:rPr>
        <w:t>Æàïïàð, ýòà òâîÿ áóìàæêà î÷åíü ïîäõîäÿùàÿ äëÿ êóðåíèÿ. Íåò ëè äðóãîé êàêîé, òîëüêî ïîáîëüøå? À òî òàáà÷íûé ëèñòîê øèðîêèé è æåñòêèé, åãî íèêàê íå çàâåðíóòü â ýòó áóìàæêó, êîòîðóþ òû äàë. — ùóðÿ ïëóòîâàòûå ãëàçà, ïðîãîâîðèë Æîë.</w:t>
      </w:r>
    </w:p>
    <w:p>
      <w:pPr>
        <w:pStyle w:val="Normal"/>
        <w:ind w:firstLine="720"/>
        <w:jc w:val="both"/>
        <w:rPr>
          <w:sz w:val="24"/>
          <w:szCs w:val="24"/>
        </w:rPr>
      </w:pPr>
      <w:r>
        <w:rPr>
          <w:sz w:val="24"/>
          <w:szCs w:val="24"/>
        </w:rPr>
        <w:t xml:space="preserve">— </w:t>
      </w:r>
      <w:r>
        <w:rPr>
          <w:sz w:val="24"/>
          <w:szCs w:val="24"/>
        </w:rPr>
        <w:t>Áè-àãà, êàê âû ïðèåäåòå ê íàì â ñëåäóþùèé ðàç, ÿ íàéäó åùå áóìàæêó. Ñåãîäíÿ êîêå óøåë ê ðûáàêàì è ëàâêó çàêðûë.</w:t>
      </w:r>
    </w:p>
    <w:p>
      <w:pPr>
        <w:pStyle w:val="Normal"/>
        <w:ind w:firstLine="720"/>
        <w:jc w:val="both"/>
        <w:rPr>
          <w:sz w:val="24"/>
          <w:szCs w:val="24"/>
        </w:rPr>
      </w:pPr>
      <w:r>
        <w:rPr>
          <w:sz w:val="24"/>
          <w:szCs w:val="24"/>
        </w:rPr>
        <w:t xml:space="preserve">— </w:t>
      </w:r>
      <w:r>
        <w:rPr>
          <w:sz w:val="24"/>
          <w:szCs w:val="24"/>
        </w:rPr>
        <w:t>Õîðîøî. Íàéäåøü, çíà÷èò?</w:t>
      </w:r>
    </w:p>
    <w:p>
      <w:pPr>
        <w:pStyle w:val="Normal"/>
        <w:ind w:firstLine="720"/>
        <w:jc w:val="both"/>
        <w:rPr>
          <w:sz w:val="24"/>
          <w:szCs w:val="24"/>
        </w:rPr>
      </w:pPr>
      <w:r>
        <w:rPr>
          <w:sz w:val="24"/>
          <w:szCs w:val="24"/>
        </w:rPr>
        <w:t xml:space="preserve">— </w:t>
      </w:r>
      <w:r>
        <w:rPr>
          <w:sz w:val="24"/>
          <w:szCs w:val="24"/>
        </w:rPr>
        <w:t>Íàéäó.</w:t>
      </w:r>
    </w:p>
    <w:p>
      <w:pPr>
        <w:pStyle w:val="Normal"/>
        <w:ind w:firstLine="720"/>
        <w:jc w:val="both"/>
        <w:rPr>
          <w:sz w:val="24"/>
          <w:szCs w:val="24"/>
        </w:rPr>
      </w:pPr>
      <w:r>
        <w:rPr>
          <w:sz w:val="24"/>
          <w:szCs w:val="24"/>
        </w:rPr>
        <w:t>«Òåïåðü-òî âû â ìîèõ ðóêàõ, ãîëóá÷èêè!..» — ìûñëåííî ïðîãîâîðèë Æîë, ëåãêî ñàäÿñü íà ñåðóþ ëîøàäü. Ðàíüøå îí òîëüêî ñëûøàë î âîççâàíèÿõ, êîòîðûå ðàñïðîñòðàíÿë ó÷èòåëü â àóëå, íî íå âèäåë èõ, à òåïåðü îíî ëåæàëî ó íåãî â êàðìàíå. Õèòðîâàòî óëûáàÿñü, îí çàñïåøèë ê ïèñàðþ, íàñòåãèâàÿ êíóòîì ñåðóþ êîáûëåíêó, ÷òîáû âìåñòå ñ íèì ïîñêîðåå ïðî÷åñòü âîççâàíèå, íàïèñàòü ïðîòîêîë è îòïðàâèòü åãî ñ íàðî÷íûì âîëîñòíîì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ä óòðî Ìàíàð ñïàëà ÷óòêî, áåñïðåðûâíî ïðîñûïàÿñü, áîÿñü óïóñòèòü âðåìÿ äîéêè êîðîâû. Îíà ñëûøàëà, êàê ìóæ òîðîïëèâî âñòàë ñ ïîñòåëè è, íàñêîðî íàêèíóâ íà ïëå÷è áåøìåò, íàïðàâèëñÿ ê äâåðè.</w:t>
      </w:r>
    </w:p>
    <w:p>
      <w:pPr>
        <w:pStyle w:val="Normal"/>
        <w:ind w:firstLine="720"/>
        <w:jc w:val="both"/>
        <w:rPr>
          <w:sz w:val="24"/>
          <w:szCs w:val="24"/>
        </w:rPr>
      </w:pPr>
      <w:r>
        <w:rPr>
          <w:sz w:val="24"/>
          <w:szCs w:val="24"/>
        </w:rPr>
        <w:t xml:space="preserve">— </w:t>
      </w:r>
      <w:r>
        <w:rPr>
          <w:sz w:val="24"/>
          <w:szCs w:val="24"/>
        </w:rPr>
        <w:t>Øûðàãûì-àó!* Òû ÷òî òàê ðàíî?</w:t>
      </w:r>
    </w:p>
    <w:p>
      <w:pPr>
        <w:pStyle w:val="Normal"/>
        <w:ind w:firstLine="720"/>
        <w:jc w:val="both"/>
        <w:rPr>
          <w:sz w:val="24"/>
          <w:szCs w:val="24"/>
        </w:rPr>
      </w:pPr>
      <w:r>
        <w:rPr>
          <w:sz w:val="24"/>
          <w:szCs w:val="24"/>
        </w:rPr>
        <w:t>______________</w:t>
      </w:r>
    </w:p>
    <w:p>
      <w:pPr>
        <w:pStyle w:val="Normal"/>
        <w:ind w:firstLine="720"/>
        <w:jc w:val="both"/>
        <w:rPr>
          <w:i/>
          <w:i/>
          <w:iCs/>
        </w:rPr>
      </w:pPr>
      <w:r>
        <w:rPr>
          <w:i/>
          <w:iCs/>
        </w:rPr>
        <w:t>* Øûðàãûì-àó — âðîäå ðóññêîãî «ìèëûé ìîé», íî óäèâëåííî.</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Õàæèìóêàí, íå ðàññëûøàâ åå âîïðîñà, âûøåë. Ìàíàð ãëÿíóëà â îêíî — ðàíî åùå!.. Åå ñíîâà îõâàòèëà ñëàäêàÿ ïðåäóòðåííÿÿ äðåìà.</w:t>
      </w:r>
    </w:p>
    <w:p>
      <w:pPr>
        <w:pStyle w:val="Normal"/>
        <w:ind w:firstLine="720"/>
        <w:jc w:val="both"/>
        <w:rPr>
          <w:sz w:val="24"/>
          <w:szCs w:val="24"/>
        </w:rPr>
      </w:pPr>
      <w:r>
        <w:rPr>
          <w:sz w:val="24"/>
          <w:szCs w:val="24"/>
        </w:rPr>
        <w:t>Êàê ñïåëîå ÿáëîêî, íàëèâàëñÿ ðàññâåò. Íî÷íàÿ òåìåíü, ñïîëçàÿ ñ Áàðêèí-òàó, ðàñòåêàëàñü ïî ñòåïè, òàÿñü è ïðÿ÷àñü â îâðàãè è íèçèíû, òîðîïëèâî óíîñèëàñü íà çàïàä, ê òåìíî-ñèíèì ïðîñòîðàì Øàëêàðà.</w:t>
      </w:r>
    </w:p>
    <w:p>
      <w:pPr>
        <w:pStyle w:val="Normal"/>
        <w:ind w:firstLine="720"/>
        <w:jc w:val="both"/>
        <w:rPr>
          <w:sz w:val="24"/>
          <w:szCs w:val="24"/>
        </w:rPr>
      </w:pPr>
      <w:r>
        <w:rPr>
          <w:sz w:val="24"/>
          <w:szCs w:val="24"/>
        </w:rPr>
        <w:t>Íàä óñòüåì Àíõàòû ñòåëèëàñü ãîëóáàÿ äûìêà, ñêðûâàÿ îò ïîñòîðîííåãî âçãëÿäà çèìîâüå Àøåòåð, ðàñïîëîæåííîå íà ïðîòèâîïîëîæíîì áåðåãó ðåêè. Õàæèìóêàí, âûéäÿ âî äâîð, íàïðàâèëñÿ ïðÿìî ê êðàñíîìó áûêó, ëåæàâøåìó âîçëå ïåðåâåðíóòûõ ñàíåé è æåâàâøåìó æâà÷êó. Íàêèíóâ íà ðîãà íàëûãà÷è, îí ïðèâÿçàë áûêà ê ñàíÿì. Ïîêà õîçÿèí çàòÿãèâàë óçåë, áûê çàòèõ, ïîêîðíî ñêëîíèâ ãîëîâó è ïåðåñòàâ æåâàòü æâà÷êó, çàòåì ãëóáîêî, ïî-áû÷üè, âçäîõíóë è ñíîâà çàäâèãàë ÷åëþñòÿìè.</w:t>
      </w:r>
    </w:p>
    <w:p>
      <w:pPr>
        <w:pStyle w:val="Normal"/>
        <w:ind w:firstLine="720"/>
        <w:jc w:val="both"/>
        <w:rPr>
          <w:sz w:val="24"/>
          <w:szCs w:val="24"/>
        </w:rPr>
      </w:pPr>
      <w:r>
        <w:rPr>
          <w:sz w:val="24"/>
          <w:szCs w:val="24"/>
        </w:rPr>
        <w:t xml:space="preserve">— </w:t>
      </w:r>
      <w:r>
        <w:rPr>
          <w:sz w:val="24"/>
          <w:szCs w:val="24"/>
        </w:rPr>
        <w:t>Ñ âå÷åðà-òî çàáûë ïðèâÿçàòü áûêà, ÷óòü áûëî íå óøåë íà ïàñòáèùå... — íåòîðîïëèâî âîéäÿ â êîìíàòó, ñêàçàë Õàæèìóêàí.</w:t>
      </w:r>
    </w:p>
    <w:p>
      <w:pPr>
        <w:pStyle w:val="Normal"/>
        <w:ind w:firstLine="720"/>
        <w:jc w:val="both"/>
        <w:rPr>
          <w:sz w:val="24"/>
          <w:szCs w:val="24"/>
        </w:rPr>
      </w:pPr>
      <w:r>
        <w:rPr>
          <w:sz w:val="24"/>
          <w:szCs w:val="24"/>
        </w:rPr>
        <w:t>Ìàíàð ïîëóñïàëà. Îíà ñëûøàëà, êàê õëîïíóëà äâåðü, êàê çàøóðøàëè ïî ïîëó øàãè ìóæà, ïîíÿëà âñå, ÷òî îí ñêàçàë, íî åé íå õîòåëîñü îòêðûâàòü ãëàçà, íå õîòåëîñü ïðåðûâàòü íåóëîâèìî-çàáûâ÷èâûå ïðèÿòíûå ïðåäóòðåííèå ãðåçû. Äëèííûå ðåñíèöû åå ñëåãêà âçäðàãèâàëè, îíà íå îòêðûëà ãëàç, íè÷åãî íå îòâåòèëà ìóæó.</w:t>
      </w:r>
    </w:p>
    <w:p>
      <w:pPr>
        <w:pStyle w:val="Normal"/>
        <w:ind w:firstLine="720"/>
        <w:jc w:val="both"/>
        <w:rPr>
          <w:sz w:val="24"/>
          <w:szCs w:val="24"/>
        </w:rPr>
      </w:pPr>
      <w:r>
        <w:rPr>
          <w:sz w:val="24"/>
          <w:szCs w:val="24"/>
        </w:rPr>
        <w:t xml:space="preserve">— </w:t>
      </w:r>
      <w:r>
        <w:rPr>
          <w:sz w:val="24"/>
          <w:szCs w:val="24"/>
        </w:rPr>
        <w:t>Íó ïîêàæåì ìû èì ñåãîäíÿ!.. Ñ êîðíåì âûâåðíåì ýòó ïðîêëÿòóþ æåëåçíóþ ñåòü, ïî ïðîâîëî÷êå ðàçáåðåì è ðàçáðîñàåì, ÷òîáû è êóñî÷êà íå íàøëè îò íåå. À òî, âèäèøü ëè, ïåðåïðóäèëè ðåêó è õîçÿéíè÷àþò â îçåðå, êàê ó ñåáÿ äîìà...</w:t>
      </w:r>
    </w:p>
    <w:p>
      <w:pPr>
        <w:pStyle w:val="Normal"/>
        <w:ind w:firstLine="720"/>
        <w:jc w:val="both"/>
        <w:rPr>
          <w:sz w:val="24"/>
          <w:szCs w:val="24"/>
        </w:rPr>
      </w:pPr>
      <w:r>
        <w:rPr>
          <w:sz w:val="24"/>
          <w:szCs w:val="24"/>
        </w:rPr>
        <w:t xml:space="preserve">— </w:t>
      </w:r>
      <w:r>
        <w:rPr>
          <w:sz w:val="24"/>
          <w:szCs w:val="24"/>
        </w:rPr>
        <w:t>Î ÷åì òû ýòî òîëêóåøü? Ëîæèñü ëó÷øå, ÷åãî âñòàë íè ñâåò íè çàðÿ, íà ðåêó, ÷òî ëè, ñîáðàëñÿ? — ñïðîñèëà Ìàíàð, ëåæà ïî-ïðåæíåìó ñ çàêðûòûìè ãëàçàìè.</w:t>
      </w:r>
    </w:p>
    <w:p>
      <w:pPr>
        <w:pStyle w:val="Normal"/>
        <w:ind w:firstLine="720"/>
        <w:jc w:val="both"/>
        <w:rPr>
          <w:sz w:val="24"/>
          <w:szCs w:val="24"/>
        </w:rPr>
      </w:pPr>
      <w:r>
        <w:rPr>
          <w:sz w:val="24"/>
          <w:szCs w:val="24"/>
        </w:rPr>
        <w:t xml:space="preserve">— </w:t>
      </w:r>
      <w:r>
        <w:rPr>
          <w:sz w:val="24"/>
          <w:szCs w:val="24"/>
        </w:rPr>
        <w:t>Êàêîå òåáå íè ñâåò íè çàðÿ, óæå äàâíî óòðî. Äà è íå âðåìÿ òåïåðü îòëåæèâàòüñÿ. Â÷åðà ìû ñãîâîðèëèñü ñîáðàòü âñåõ áûêîâ âìåñòå è âûðâàòü æåëåçíóþ ñåòü èç ðåêè!..</w:t>
      </w:r>
    </w:p>
    <w:p>
      <w:pPr>
        <w:pStyle w:val="Normal"/>
        <w:ind w:firstLine="720"/>
        <w:jc w:val="both"/>
        <w:rPr>
          <w:sz w:val="24"/>
          <w:szCs w:val="24"/>
        </w:rPr>
      </w:pPr>
      <w:r>
        <w:rPr>
          <w:sz w:val="24"/>
          <w:szCs w:val="24"/>
        </w:rPr>
        <w:t>Ìàíàð âçäðîãíóëà îò íåîæèäàííîñòè, ñíà êàê íå áûâàëî.</w:t>
      </w:r>
    </w:p>
    <w:p>
      <w:pPr>
        <w:pStyle w:val="Normal"/>
        <w:ind w:firstLine="720"/>
        <w:jc w:val="both"/>
        <w:rPr>
          <w:sz w:val="24"/>
          <w:szCs w:val="24"/>
        </w:rPr>
      </w:pPr>
      <w:r>
        <w:rPr>
          <w:sz w:val="24"/>
          <w:szCs w:val="24"/>
        </w:rPr>
        <w:t xml:space="preserve">— </w:t>
      </w:r>
      <w:r>
        <w:rPr>
          <w:sz w:val="24"/>
          <w:szCs w:val="24"/>
        </w:rPr>
        <w:t>Êàê?!. Ëó÷øå òåðïåòü ãîëîä, òîëüêî ïîäàëüøå îò ðàçíûõ ñêàíäàëîâ. Ïóñòü âûðûâàåò, êòî õî÷åò! Íàì íåò äî ýòîãî äåëà. Âåäü ýòî áóäåò áîëüøîé ñêàíäàë, è ïðèíåñåò îí ìíîãî íåñ÷àñòüÿ ëþäÿì! — èñïóãàííî ïðîãîâîðèëà îíà.</w:t>
      </w:r>
    </w:p>
    <w:p>
      <w:pPr>
        <w:pStyle w:val="Normal"/>
        <w:ind w:firstLine="720"/>
        <w:jc w:val="both"/>
        <w:rPr>
          <w:sz w:val="24"/>
          <w:szCs w:val="24"/>
        </w:rPr>
      </w:pPr>
      <w:r>
        <w:rPr>
          <w:sz w:val="24"/>
          <w:szCs w:val="24"/>
        </w:rPr>
        <w:t xml:space="preserve">— </w:t>
      </w:r>
      <w:r>
        <w:rPr>
          <w:sz w:val="24"/>
          <w:szCs w:val="24"/>
        </w:rPr>
        <w:t>Íèêàêîãî ñêàíäàëà è íèêàêîé áåäû íå áóäåò. — Â Ðàøàé* ìóæèêè äàâíî óæå îòíÿëè ó áîãà÷åé çåìëþ è âîäó è ñàìè ñòàëè õîçÿåâàìè. À ìû ÷òî ñìîòðèì? Ðàçâå ìû íå ñìîæåì ñäåëàòü òî æå ñàìîå? Òû æåíùèíà è, ïîæàëóéñòà, íå ñóéñÿ â íàøè ìóæñêèå äåëà. Ìû òîæå ñóìååì ïîñòîÿòü çà ñåáÿ. Ãíóëè ñïèíû, íà áåëûé ñâåò íå ñìåëè ïî-÷åëîâå÷åñêè ñìîòðåòü — äîâîëüíî, áîëüøå ýòîãî íå áóäåò. Íàñòàë è äëÿ íàñ äåíü, ðàñïðàâèì ïëå÷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Ðàøàé — èñêàæåííîå Ðîññèÿ.</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Õàæèìóêàí äîñòàë ñ øåñòêà çàâåðíóòûé â áóìàæêó íàñûáàé, çàõâàòèë ïàëüöàìè ùåïîòêó è ïîäíåñ ê íîñó. Âûñîõøèé çà íî÷ü òàáàê ëåãêî âòÿíóëñÿ ñ âîçäóõîì è ïðîíèê ïî÷òè â ñàìîå ãîðëî. Ðûáàê ïîïåðõíóëñÿ, çàêàøëÿëñÿ è çà÷èõàë, à ïîòîì äîëãî ñìîðêàëñÿ.</w:t>
      </w:r>
    </w:p>
    <w:p>
      <w:pPr>
        <w:pStyle w:val="Normal"/>
        <w:ind w:firstLine="720"/>
        <w:jc w:val="both"/>
        <w:rPr>
          <w:sz w:val="24"/>
          <w:szCs w:val="24"/>
        </w:rPr>
      </w:pPr>
      <w:r>
        <w:rPr>
          <w:sz w:val="24"/>
          <w:szCs w:val="24"/>
        </w:rPr>
        <w:t xml:space="preserve">— </w:t>
      </w:r>
      <w:r>
        <w:rPr>
          <w:sz w:val="24"/>
          <w:szCs w:val="24"/>
        </w:rPr>
        <w:t>×åãî ýòî òåáå âçáðåëî âäûõàòü ýòó ñàòàíèíñêóþ ïûëü?.. È íå ñìåé õîäèòü âûâîðà÷èâàòü ñåòü, ýòî íå íàøå äåëî.</w:t>
      </w:r>
    </w:p>
    <w:p>
      <w:pPr>
        <w:pStyle w:val="Normal"/>
        <w:ind w:firstLine="720"/>
        <w:jc w:val="both"/>
        <w:rPr>
          <w:sz w:val="24"/>
          <w:szCs w:val="24"/>
        </w:rPr>
      </w:pPr>
      <w:r>
        <w:rPr>
          <w:sz w:val="24"/>
          <w:szCs w:val="24"/>
        </w:rPr>
        <w:t>Äàâíî óæå ïðèâûê Õàæèìóêàí ê âîð÷àíèþ æåíû è òåïåðü íå îáðàòèë íà åå ñëîâà íèêàêîãî âíèìàíèÿ. «Ïðåäîñòåðåãàòü — ýòî æåíñêîå äåëî, à ìû, ìóæ÷èíû, äîëæíû ïîä÷èíÿòüñÿ ñâîåìó ðàçóìó», — ìûñëåííî ïðîãîâîðèë ðûáàê è, ïðîäîëæàÿ ÷èõàòü, âûøåë íà óëèöó. Íà÷èíàÿ ñ ñîñåäà, çà êàêèå-íèáóäü ïîë÷àñà îí îáîøåë âñå ðûáàöêèå õèáàðêè, ðàñïîëîæåííûå âäîëü áåðåãà, è ðàçáóäèë ëþäåé. Ñîííûå, îíè ñõîäèëèñü ê ïëîùàäêå, íåñÿ ñ ñîáîé êòî àðêàíû, êòî ñûðîìÿòíûå ðåìíè, à íåêîòîðûå ïðèõâàòèëè öåïè äëÿ òÿæåé. Ñþäà æå ïðèâåëè áûêîâ, ëîøàäåé, è âñÿ ýòà ìíîãîãîëîñàÿ òîëïà íàïðàâèëàñü ê îçåðó. Îáãîíÿÿ ñòàðøèõ, øíûðÿëà ïîä íîãàìè øóìíàÿ âàòàãà ðåáÿòèøåê, èõ çâîíêèå ãîëîñà äàëåêî ðàçíîñèëèñü íàä ãîëóáîé ãëàäüþ Øàëêàðà. Êîãäà âçîøëî ñîëíöå, ê ñîáðàâøèìñÿ âîçëå óñòüÿ Àíõàòû ëþäÿì ïîäîøëè Àáäðàõìàí è Áàéåñ.</w:t>
      </w:r>
    </w:p>
    <w:p>
      <w:pPr>
        <w:pStyle w:val="Normal"/>
        <w:ind w:firstLine="720"/>
        <w:jc w:val="both"/>
        <w:rPr>
          <w:sz w:val="24"/>
          <w:szCs w:val="24"/>
        </w:rPr>
      </w:pPr>
      <w:r>
        <w:rPr>
          <w:sz w:val="24"/>
          <w:szCs w:val="24"/>
        </w:rPr>
        <w:t xml:space="preserve">— </w:t>
      </w:r>
      <w:r>
        <w:rPr>
          <w:sz w:val="24"/>
          <w:szCs w:val="24"/>
        </w:rPr>
        <w:t>Ðûáàêè, — ïîçäîðîâàâøèñü, ïðîãîâîðèë Áàéåñ, — Àáåêå õî÷åò ñêàçàòü âàì íåñêîëüêî ñëîâ. Êàê äóìàåòå, ïóñòü ñêàæåò?..</w:t>
      </w:r>
    </w:p>
    <w:p>
      <w:pPr>
        <w:pStyle w:val="Normal"/>
        <w:ind w:firstLine="720"/>
        <w:jc w:val="both"/>
        <w:rPr>
          <w:sz w:val="24"/>
          <w:szCs w:val="24"/>
        </w:rPr>
      </w:pPr>
      <w:r>
        <w:rPr>
          <w:sz w:val="24"/>
          <w:szCs w:val="24"/>
        </w:rPr>
        <w:t xml:space="preserve">— </w:t>
      </w:r>
      <w:r>
        <w:rPr>
          <w:sz w:val="24"/>
          <w:szCs w:val="24"/>
        </w:rPr>
        <w:t>Ïóñòü ãîâîðèò!</w:t>
      </w:r>
    </w:p>
    <w:p>
      <w:pPr>
        <w:pStyle w:val="Normal"/>
        <w:ind w:firstLine="720"/>
        <w:jc w:val="both"/>
        <w:rPr>
          <w:sz w:val="24"/>
          <w:szCs w:val="24"/>
        </w:rPr>
      </w:pPr>
      <w:r>
        <w:rPr>
          <w:sz w:val="24"/>
          <w:szCs w:val="24"/>
        </w:rPr>
        <w:t xml:space="preserve">— </w:t>
      </w:r>
      <w:r>
        <w:rPr>
          <w:sz w:val="24"/>
          <w:szCs w:val="24"/>
        </w:rPr>
        <w:t>Ãîâîðè!</w:t>
      </w:r>
    </w:p>
    <w:p>
      <w:pPr>
        <w:pStyle w:val="Normal"/>
        <w:ind w:firstLine="720"/>
        <w:jc w:val="both"/>
        <w:rPr>
          <w:sz w:val="24"/>
          <w:szCs w:val="24"/>
        </w:rPr>
      </w:pPr>
      <w:r>
        <w:rPr>
          <w:sz w:val="24"/>
          <w:szCs w:val="24"/>
        </w:rPr>
        <w:t xml:space="preserve">— </w:t>
      </w:r>
      <w:r>
        <w:rPr>
          <w:sz w:val="24"/>
          <w:szCs w:val="24"/>
        </w:rPr>
        <w:t>Ãîâîðè, Àáåêå, ìû âñå ñäåëàåì, òîëüêî êàê áû íàñ çà ýòî...</w:t>
      </w:r>
    </w:p>
    <w:p>
      <w:pPr>
        <w:pStyle w:val="Normal"/>
        <w:ind w:firstLine="720"/>
        <w:jc w:val="both"/>
        <w:rPr>
          <w:sz w:val="24"/>
          <w:szCs w:val="24"/>
        </w:rPr>
      </w:pPr>
      <w:r>
        <w:rPr>
          <w:sz w:val="24"/>
          <w:szCs w:val="24"/>
        </w:rPr>
        <w:t xml:space="preserve">— </w:t>
      </w:r>
      <w:r>
        <w:rPr>
          <w:sz w:val="24"/>
          <w:szCs w:val="24"/>
        </w:rPr>
        <w:t>Äà, êàê áû ïîòîì íàñ Ìàêàð ñ Øîðàêîì íå ñäåëàëè íåñ÷àñòíûìè. Îíè âñå ìîãóò!.. Ïðèäóò ñþäà è íîâóþ ñåòü ïîñòàâÿò, åùå áîëåå êðåïêóþ!..</w:t>
      </w:r>
    </w:p>
    <w:p>
      <w:pPr>
        <w:pStyle w:val="Normal"/>
        <w:ind w:firstLine="720"/>
        <w:jc w:val="both"/>
        <w:rPr>
          <w:sz w:val="24"/>
          <w:szCs w:val="24"/>
        </w:rPr>
      </w:pPr>
      <w:r>
        <w:rPr>
          <w:sz w:val="24"/>
          <w:szCs w:val="24"/>
        </w:rPr>
        <w:t>Êòî-òî èç òîëïû âîçðàçèë:</w:t>
      </w:r>
    </w:p>
    <w:p>
      <w:pPr>
        <w:pStyle w:val="Normal"/>
        <w:ind w:firstLine="720"/>
        <w:jc w:val="both"/>
        <w:rPr>
          <w:sz w:val="24"/>
          <w:szCs w:val="24"/>
        </w:rPr>
      </w:pPr>
      <w:r>
        <w:rPr>
          <w:sz w:val="24"/>
          <w:szCs w:val="24"/>
        </w:rPr>
        <w:t xml:space="preserve">— </w:t>
      </w:r>
      <w:r>
        <w:rPr>
          <w:sz w:val="24"/>
          <w:szCs w:val="24"/>
        </w:rPr>
        <w:t>Íå ïîñòàâÿò! Íå ïîñìåþò, öàðÿ-òî áåëîãî áîëüøå íåò. Ýòî îíè ïðè íåì õîçÿéíè÷àëè, à òåïåðü — îòîøëà èõ âëàñòü!</w:t>
      </w:r>
    </w:p>
    <w:p>
      <w:pPr>
        <w:pStyle w:val="Normal"/>
        <w:ind w:firstLine="720"/>
        <w:jc w:val="both"/>
        <w:rPr>
          <w:sz w:val="24"/>
          <w:szCs w:val="24"/>
        </w:rPr>
      </w:pPr>
      <w:r>
        <w:rPr>
          <w:sz w:val="24"/>
          <w:szCs w:val="24"/>
        </w:rPr>
        <w:t xml:space="preserve">— </w:t>
      </w:r>
      <w:r>
        <w:rPr>
          <w:sz w:val="24"/>
          <w:szCs w:val="24"/>
        </w:rPr>
        <w:t>Áðàòüÿ-äæèãèòû, ÿ ìíîãî ðàññêàçûâàë âàì î âåëèêîì íàðîäíîì âîæäå Ëåíèíå. Âû — ïîíÿòëèâûå ëþäè. ß äóìàþ, âû õîðîøî ïîìíèòå ìîé â÷åðàøíèé ðàññêàç... Òàê âîò, ñîâåòñêàÿ âëàñòü âî ãëàâå ñ Ëåíèíûì èçäàëà äåêðåò, ÷òî çåìëè è âîäû è âñå áîãàòñòâà ïðèíàäëåæàò íàðîäó. Èñòèííûé õîçÿèí çåìëè — ýòî êðåñòüÿíèí, ýòî ðàáî÷èé, ýòî âñå òå, êòî òðóäèòñÿ íå ïîêëàäàÿ ðóê: ïàøåò, ñååò è óáèðàåò, âñå òå, êòî äîáûâàåò ñåáå ïèùó ïîòîì è êðîâüþ. À áîãà÷è, êîòîðûå íàíèìàþò ñåáå áàòðàêîâ è ðàáîòíèêîâ, êîòîðûå æèâóò çà ñ÷åò ÷óæîãî òðóäà, ëèøàþòñÿ ïðàâà ïîëüçîâàòüñÿ çåìëåé è âîäîé. Âû — ðûáàêè. Âàøå áîãàòñòâî — áîãàòñòâî îçåðà. Òîëüêî âû ÿâëÿåòåñü ïîäëèííûìè åãî õîçÿåâàìè, è íèêòî áîëüøå, ïîòîìó ÷òî âû òðóäèòåñü äåíü è íî÷ü, ìåðçíåòå â õîëîäíîé âîäå, ðàññòàâëÿÿ ñåòè äëÿ âåñåííåãî ëîâà, ñòûíåòå çèìîé íàä ïðîðóáÿìè, äîáûâàÿ ñåáå íà ïðîïèòàíèå. Âàì è âàøèì äåòÿì ïðèíàäëåæàò ýòî îçåðî è ýòà ñòåïü, ÷òî ëåæèò âîêðóã. È íèêòî íå ïîñìååò îòíÿòü åå ó âàñ. Òàêèå æå áåäíûå ëþäè, êàê âû, êîòîðûå óæå âçÿëè âëàñòü â ñâîè ðóêè â Ðîññèè, ïîìîãóò âàì îòñòîÿòü ýòî ïðàâî. Ñêîðî, ìîæåò, î÷åíü ñêîðî ìû è çäåñü óñòàíîâèì òàêóþ âëàñòü, è âû ñàìè áóäåòå óïðàâëÿòü àóëîì. Íå íóæíî áîÿòüñÿ áàåâ, íàñ ìíîãî, è åñëè ìû âñå âìåñòå äðóæíî âñòàíåì ïðîòèâ íèõ, — íå íàì, à èì ïðèäåòñÿ óáåãàòü îòñþäà. Âîò ýòî ñåãîäíÿ ÿ è õîòåë ñêàçàòü âàì, — çàêîí÷èë Àáäðàõìàí.</w:t>
      </w:r>
    </w:p>
    <w:p>
      <w:pPr>
        <w:pStyle w:val="Normal"/>
        <w:ind w:firstLine="720"/>
        <w:jc w:val="both"/>
        <w:rPr>
          <w:sz w:val="24"/>
          <w:szCs w:val="24"/>
        </w:rPr>
      </w:pPr>
      <w:r>
        <w:rPr>
          <w:sz w:val="24"/>
          <w:szCs w:val="24"/>
        </w:rPr>
        <w:t xml:space="preserve">— </w:t>
      </w:r>
      <w:r>
        <w:rPr>
          <w:sz w:val="24"/>
          <w:szCs w:val="24"/>
        </w:rPr>
        <w:t>Âñå ïîíÿëè? — ñïðîñèë Áàéåñ.</w:t>
      </w:r>
    </w:p>
    <w:p>
      <w:pPr>
        <w:pStyle w:val="Normal"/>
        <w:ind w:firstLine="720"/>
        <w:jc w:val="both"/>
        <w:rPr>
          <w:sz w:val="24"/>
          <w:szCs w:val="24"/>
        </w:rPr>
      </w:pPr>
      <w:r>
        <w:rPr>
          <w:sz w:val="24"/>
          <w:szCs w:val="24"/>
        </w:rPr>
        <w:t xml:space="preserve">— </w:t>
      </w:r>
      <w:r>
        <w:rPr>
          <w:sz w:val="24"/>
          <w:szCs w:val="24"/>
        </w:rPr>
        <w:t>Ïîíÿëè!</w:t>
      </w:r>
    </w:p>
    <w:p>
      <w:pPr>
        <w:pStyle w:val="Normal"/>
        <w:ind w:firstLine="720"/>
        <w:jc w:val="both"/>
        <w:rPr>
          <w:sz w:val="24"/>
          <w:szCs w:val="24"/>
        </w:rPr>
      </w:pPr>
      <w:r>
        <w:rPr>
          <w:sz w:val="24"/>
          <w:szCs w:val="24"/>
        </w:rPr>
        <w:t xml:space="preserve">— </w:t>
      </w:r>
      <w:r>
        <w:rPr>
          <w:sz w:val="24"/>
          <w:szCs w:val="24"/>
        </w:rPr>
        <w:t>Ïîíÿëè!</w:t>
      </w:r>
    </w:p>
    <w:p>
      <w:pPr>
        <w:pStyle w:val="Normal"/>
        <w:ind w:firstLine="720"/>
        <w:jc w:val="both"/>
        <w:rPr>
          <w:sz w:val="24"/>
          <w:szCs w:val="24"/>
        </w:rPr>
      </w:pPr>
      <w:r>
        <w:rPr>
          <w:sz w:val="24"/>
          <w:szCs w:val="24"/>
        </w:rPr>
        <w:t xml:space="preserve">— </w:t>
      </w:r>
      <w:r>
        <w:rPr>
          <w:sz w:val="24"/>
          <w:szCs w:val="24"/>
        </w:rPr>
        <w:t>Êîëè ïîíÿëè, èäåìòå è âûðâåì ýòó ïðîêëÿòóþ ïðîâîëî÷íóþ ñåòü èç âîäû! — ñêàçàë îí è íàïðàâèëñÿ ê âáèòîìó ñ íåáîëüøèì íàêëîíîì â çåìëþ ïîëîñàòîìó ðåëüñó, îò êîòîðîãî òÿíóëñÿ ê ðåêå æåëåçíûé òðîñ, äåðæàâøèé ñåòü.</w:t>
      </w:r>
    </w:p>
    <w:p>
      <w:pPr>
        <w:pStyle w:val="Normal"/>
        <w:ind w:firstLine="720"/>
        <w:jc w:val="both"/>
        <w:rPr>
          <w:sz w:val="24"/>
          <w:szCs w:val="24"/>
        </w:rPr>
      </w:pPr>
      <w:r>
        <w:rPr>
          <w:sz w:val="24"/>
          <w:szCs w:val="24"/>
        </w:rPr>
        <w:t>Ðûáàêè çàêðóòèëè ñòîëá öåïÿìè è âïðÿãëè öóãîì íåñêîëüêî áû÷üèõ è êîíñêèõ óïðÿæåê. Óïðÿæêè ïðîòÿíóëèñü âäîëü áåðåãà è îáðàçîâàëè äîâîëüíî äëèííóþ âåðåíèöó. Ïî áîêàì ñòîÿëè ëþäè, ãîòîâûå ïî ñèãíàëó ïîíóêàòü æèâîòíûõ. Æäàëè ñèãíàëà ñ ïðîòèâîïîëîæíîãî áåðåãà, ãäå ðûáàêè îáðóáàëè òðîñ. Êîãäà òðîñ íàêîíåö áûë îáðóáëåí, Áàéåñ ïîäíÿë ðóêó è êðèêíóë:</w:t>
      </w:r>
    </w:p>
    <w:p>
      <w:pPr>
        <w:pStyle w:val="Normal"/>
        <w:ind w:firstLine="720"/>
        <w:jc w:val="both"/>
        <w:rPr>
          <w:sz w:val="24"/>
          <w:szCs w:val="24"/>
        </w:rPr>
      </w:pPr>
      <w:r>
        <w:rPr>
          <w:sz w:val="24"/>
          <w:szCs w:val="24"/>
        </w:rPr>
        <w:t xml:space="preserve">— </w:t>
      </w:r>
      <w:r>
        <w:rPr>
          <w:sz w:val="24"/>
          <w:szCs w:val="24"/>
        </w:rPr>
        <w:t>Ïîãîíÿé!..</w:t>
      </w:r>
    </w:p>
    <w:p>
      <w:pPr>
        <w:pStyle w:val="Normal"/>
        <w:ind w:firstLine="720"/>
        <w:jc w:val="both"/>
        <w:rPr>
          <w:sz w:val="24"/>
          <w:szCs w:val="24"/>
        </w:rPr>
      </w:pPr>
      <w:r>
        <w:rPr>
          <w:sz w:val="24"/>
          <w:szCs w:val="24"/>
        </w:rPr>
        <w:t>Ïîä øóì è ãàì òîëïû áûêè è ëîøàäè ðâàíóëè âïåðåä, ïîñòðîìêè íàòÿíóëèñü, è ïîëîñàòûé ðåëüñ, êàê íîæ èç òåñòà, ìÿãêî âûñêîëüçíóë èç çåìëè. Óïðÿæêè ðâàíóëè ñèëüíåå, è èç âîäû ïîêàçàëàñü ðæàâàÿ ïðîâîëî÷íàÿ ñåòü. Îíà ïåðåðâàëàñü, è íèæíÿÿ ïîëîâèíà åå ëåãëà íà äíî.</w:t>
      </w:r>
    </w:p>
    <w:p>
      <w:pPr>
        <w:pStyle w:val="Normal"/>
        <w:ind w:firstLine="720"/>
        <w:jc w:val="both"/>
        <w:rPr>
          <w:sz w:val="24"/>
          <w:szCs w:val="24"/>
        </w:rPr>
      </w:pPr>
      <w:r>
        <w:rPr>
          <w:sz w:val="24"/>
          <w:szCs w:val="24"/>
        </w:rPr>
        <w:t>Òîëïà ðàäîñòíî çàêðè÷àëà. Ñåäîâëàñûå ñòàðèêè, áëàãîäàðÿ àëëàõà, çàøåïòàëè ìîëèòâû.</w:t>
      </w:r>
    </w:p>
    <w:p>
      <w:pPr>
        <w:pStyle w:val="Normal"/>
        <w:ind w:firstLine="720"/>
        <w:jc w:val="both"/>
        <w:rPr>
          <w:sz w:val="24"/>
          <w:szCs w:val="24"/>
        </w:rPr>
      </w:pPr>
      <w:r>
        <w:rPr>
          <w:sz w:val="24"/>
          <w:szCs w:val="24"/>
        </w:rPr>
        <w:t>Â ýòî óòðî áûëà ïîðâàíà åùå îäíà ñåòü, ïðè ïîìîùè êîòîðîé íåíàñûòíûå áîãà÷è îòáèðàëè ó ëþäåé ïðàâî íà æèçí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ÂÒÎÐ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òøóìåë ãðîçàìè è õîëîäíûìè ëèâíÿìè ñ ãðàäîì Êóðà-ëàé*, è íàñòóïèëî ðàííåå ìÿãêîå ëåòî. Óñòàíîâèëèñü òåïëûå, ïîãîæèå äíè. Íåáî, îìûòîå äîæäÿìè, êàçàëîñü îñîáåííî ãîëóáûì è ïðîçðà÷íûì. Â îäíó íåäåëþ ïîäíÿëèñü òðàâû, è çåëåíîå ðàçäîëüå çàêîëûõàëîñü, êàê ìîðå, ïîä ëàñêîâûì þæíûì âåòðîì. Ñòåïü çàöâåëà è ñ êàæäûì äíåì ñòàíîâèëàñü âñå êðàøå è êðàø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óðàëàé — «Äåíü êîçëåíêà». Áûâàåò â ïåðâîé íåäåëå ìàÿ. Â ýòîò ïåðèîä îáû÷íî ïðîõîäÿò ëèâíè è ãðàä.</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Àóë ó÷èòåëÿ Õàëåíà ïåðåêî÷åâàë íà ëåòíåå ïàñòáèùå Ìîëàëû Òîãàé è îñòàíîâèëñÿ íà áåðåãó ðåêè, êàê ðàç íàïðîòèâ çèìîâêè. Ýòî ïðèâîëüíîå äæàéëÿó îìûâàëîñü ñ äâóõ ñòîðîí ñòåïíûìè ðå÷êàìè — Àíõàòêàìè. Çäåñü ïðîâîäèëè ëåòî ïî÷òè âñå áëèçëåæàùèå àóëû, îíè ïîêèäàëè ðîñêîøíîå ëåòíåå ïàñòáèùå òîëüêî òîãäà, êîãäà êîí÷àëàñü óáîðêà ñåíà ñ ïîèìåííûõ ëóãîâ ïðàâîáåðåæüÿ è äåõêàíå ïðèñòóïàëè ê æàòâå õëåáîâ íà áîãàðå.</w:t>
      </w:r>
    </w:p>
    <w:p>
      <w:pPr>
        <w:pStyle w:val="Normal"/>
        <w:ind w:firstLine="720"/>
        <w:jc w:val="both"/>
        <w:rPr>
          <w:sz w:val="24"/>
          <w:szCs w:val="24"/>
        </w:rPr>
      </w:pPr>
      <w:r>
        <w:rPr>
          <w:sz w:val="24"/>
          <w:szCs w:val="24"/>
        </w:rPr>
        <w:t>Àóë Õàëåíà íåáîëüøîé, âñåãî øåñòü þðò. Ñðåäè áóéíîé çåëåíè îíè ïîõîæè íà çàñòûâøèå ñåðûå êî÷êè. Â íèõ íåò íè áåëîé êîøìû, íè äîðîãèõ êîâðîâ. È ñêîòà âîêðóã àóëà ïàñåòñÿ î÷åíü ìàëî. Áåäíî æèâóò ðîäè÷è ó÷èòåëÿ — õîçÿåâà ýòèõ þðò. Ó Àñàíà âñåãî ëèøü äâà êîçëåíêà è êîðîâà. Ïðèìåðíî ñòîëüêî æå ñêîòà èìåþò è åãî áðàò Íàéêå, è áàòðàê Ðàõìàíêóë, è âäîâà Êóìóñ. ×óòü ïîëó÷øå æèâåò ñåðåäíÿê Êóáàéðà. Âñå æèòåëè àóëà Õàëåíà çèìîé ðûáà÷àò, à ëåòîì íàíèìàþòñÿ ïàñòè ñêîò.</w:t>
      </w:r>
    </w:p>
    <w:p>
      <w:pPr>
        <w:pStyle w:val="Normal"/>
        <w:ind w:firstLine="720"/>
        <w:jc w:val="both"/>
        <w:rPr>
          <w:sz w:val="24"/>
          <w:szCs w:val="24"/>
        </w:rPr>
      </w:pPr>
      <w:r>
        <w:rPr>
          <w:sz w:val="24"/>
          <w:szCs w:val="24"/>
        </w:rPr>
        <w:t>Ñàìûé ñîñòîÿòåëüíûé ÷åëîâåê â àóëå — ñàì ó÷èòåëü Õàëåí. Åãî ïðîñòîðíàÿ þðòà õîòÿ è íå î÷åíü áîëüøàÿ, íî âñå æå âûäåëÿåòñÿ ñðåäè äðóãèõ ñâîèì óáðàíñòâîì. Â íåé âñåãäà ÷èñòî è óþòíî, ïîë çàñòèëàåòñÿ óçîð÷àòûìè êîøìàìè. Â ïðàâîé ñòîðîíå, ðÿäîì ñ ñóíäóêàìè, ñòîèò äåðåâÿííàÿ êðîâàòü ñ öåëîé ãîðîé îäåÿë. Íàâåðõó, ïîä ñàìûì ñâîäîì, êàê áåëûé äåâè÷èé ïëàòîê, êðàñóåòñÿ ÷åòûðåõóãîëüíûé òóíäóê*.</w:t>
      </w:r>
    </w:p>
    <w:p>
      <w:pPr>
        <w:pStyle w:val="Normal"/>
        <w:ind w:firstLine="720"/>
        <w:jc w:val="both"/>
        <w:rPr>
          <w:sz w:val="24"/>
          <w:szCs w:val="24"/>
        </w:rPr>
      </w:pPr>
      <w:r>
        <w:rPr>
          <w:sz w:val="24"/>
          <w:szCs w:val="24"/>
        </w:rPr>
        <w:t>______________</w:t>
      </w:r>
    </w:p>
    <w:p>
      <w:pPr>
        <w:pStyle w:val="Normal"/>
        <w:ind w:firstLine="720"/>
        <w:jc w:val="both"/>
        <w:rPr>
          <w:i/>
          <w:i/>
          <w:iCs/>
        </w:rPr>
      </w:pPr>
      <w:r>
        <w:rPr>
          <w:i/>
          <w:iCs/>
        </w:rPr>
        <w:t>* Òóíäóê — êâàäðàòíàÿ êîøìà, çàêðûâàþùàÿ âåðõíåå îòâåðñòèå þðò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Îòåö Õàëåíà áûë ÷åëîâåêîì äîâîëüíî áîãàòûì. Îí óìåð ðàíî, îñòàâèâ ñûíîâüÿì íåïëîõîå íàñëåäñòâî. Õàëåí ê ýòîìó âðåìåíè óæå îêîí÷èë ó÷èòåëüñêóþ ñåìèíàðèþ â Îðåíáóðãå è ïîñòóïèë ðàáîòàòü ó÷èòåëåì â øêîëó â óåçäíîì öåíòðå, à õîçÿéñòâî âåëè ñòàðøèé è ìëàäøèé áðàòüÿ. Çèìîé Õàëåí æèë ñî ñâîåé æåíîé Ìàêêîé ïðè øêîëå â óåçäíîì ãîðîäêå, à íà ëåòî ïðèåçæàë îòäûõàòü â ðîäíîé àóë.</w:t>
      </w:r>
    </w:p>
    <w:p>
      <w:pPr>
        <w:pStyle w:val="Normal"/>
        <w:ind w:firstLine="720"/>
        <w:jc w:val="both"/>
        <w:rPr>
          <w:sz w:val="24"/>
          <w:szCs w:val="24"/>
        </w:rPr>
      </w:pPr>
      <w:r>
        <w:rPr>
          <w:sz w:val="24"/>
          <w:szCs w:val="24"/>
        </w:rPr>
        <w:t>Â òÿæåëûé ãîä êîðîâû*, êîãäà â ñòåïè âñïûõíóëà ýïèäåìèÿ ÷åðíîé îñïû, óìåðëè ìàòü è áðàòüÿ Õàëåíà. Õîçÿéñòâî ïîøëî íà óáûëü, ñêîòà ñ êàæäûì ãîäîì ñòàíîâèëîñü âñå ìåíüøå è ìåíüøå. Îñòàâøèõñÿ ïîñëå ñìåðòè ñòàðøåãî áðàòà äåâî÷êó è ìàëü÷èêà Õàëåí óâåç ñ ñîáîé â ãîðîä. Íóæíî áûëî èõ êîðìèòü è âîñïèòûâàòü, à ñðåäñòâ íå õâàòàëî. È âîò, â äîâåðøåíèå âñåãî, ó÷èòåëü íåîæèäàííî áûë îòñòðàíåí îò ðàáîòû.</w:t>
      </w:r>
    </w:p>
    <w:p>
      <w:pPr>
        <w:pStyle w:val="Normal"/>
        <w:ind w:firstLine="720"/>
        <w:jc w:val="both"/>
        <w:rPr>
          <w:sz w:val="24"/>
          <w:szCs w:val="24"/>
        </w:rPr>
      </w:pPr>
      <w:r>
        <w:rPr>
          <w:sz w:val="24"/>
          <w:szCs w:val="24"/>
        </w:rPr>
        <w:t>______________</w:t>
      </w:r>
    </w:p>
    <w:p>
      <w:pPr>
        <w:pStyle w:val="Normal"/>
        <w:ind w:firstLine="720"/>
        <w:jc w:val="both"/>
        <w:rPr>
          <w:i/>
          <w:i/>
          <w:iCs/>
        </w:rPr>
      </w:pPr>
      <w:r>
        <w:rPr>
          <w:i/>
          <w:iCs/>
        </w:rPr>
        <w:t>* Ãîä êîðîâû, ãîä îáåçüÿíû è ò.ä. — ó êàçàõîâ ãîäû áûëî ïðèíÿòî íàçûâàòü èìåíàìè æèâîòíû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Ýòî ñëó÷èëîñü ïðîøëîé îñåíüþ. Äæàìáåéòèíñêóþ äâóõêëàññíóþ ðóññêî-êèðãèçñêóþ øêîëó, ãäå ðàáîòàë Õàëåí, ïîñåòèë èíñïåêòîð îò íîâîãî ïðàâèòåëüñòâà, îáðàçîâàííîãî çäåñü, â ñòåïè, áûâøèìè óïðàâèòåëÿìè è áàÿìè. Åäâà óåõàë èíñïåêòîð, êàê äèðåêòîð âûçâàë ê ñåáå Õàëåíà è ñêàçàë:</w:t>
      </w:r>
    </w:p>
    <w:p>
      <w:pPr>
        <w:pStyle w:val="Normal"/>
        <w:ind w:firstLine="720"/>
        <w:jc w:val="both"/>
        <w:rPr>
          <w:sz w:val="24"/>
          <w:szCs w:val="24"/>
        </w:rPr>
      </w:pPr>
      <w:r>
        <w:rPr>
          <w:sz w:val="24"/>
          <w:szCs w:val="24"/>
        </w:rPr>
        <w:t xml:space="preserve">— </w:t>
      </w:r>
      <w:r>
        <w:rPr>
          <w:sz w:val="24"/>
          <w:szCs w:val="24"/>
        </w:rPr>
        <w:t>Âû äîëæíû ïîäàòü â îòñòàâêó.</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Òàê õî÷åò ãîñïîäèí èíñïåêòîð.</w:t>
      </w:r>
    </w:p>
    <w:p>
      <w:pPr>
        <w:pStyle w:val="Normal"/>
        <w:ind w:firstLine="720"/>
        <w:jc w:val="both"/>
        <w:rPr>
          <w:sz w:val="24"/>
          <w:szCs w:val="24"/>
        </w:rPr>
      </w:pPr>
      <w:r>
        <w:rPr>
          <w:sz w:val="24"/>
          <w:szCs w:val="24"/>
        </w:rPr>
        <w:t>Õàëåí ïîïûòàëñÿ áûëî âûÿñíèòü ïðè÷èíû, ïî÷åìó åãî îòñòðàíÿþò îò ðàáîòû, íî äèðåêòîð ê òîìó, ÷òî óæå ñêàçàë, íè÷åãî íå äîáàâèë. «Òàê õî÷åò ãîñïîäèí èíñïåêòîð...» È Õàëåíó ïðèøëîñü ïîêèíóòü øêîëó, ãäå îí ïðîðàáîòàë ïî÷òè äåñÿòü ëåò, è óåõàòü â àóë.</w:t>
      </w:r>
    </w:p>
    <w:p>
      <w:pPr>
        <w:pStyle w:val="Normal"/>
        <w:ind w:firstLine="720"/>
        <w:jc w:val="both"/>
        <w:rPr>
          <w:sz w:val="24"/>
          <w:szCs w:val="24"/>
        </w:rPr>
      </w:pPr>
      <w:r>
        <w:rPr>
          <w:sz w:val="24"/>
          <w:szCs w:val="24"/>
        </w:rPr>
        <w:t>Äîëãîé è ñêó÷íîé ïîêàçàëàñü çèìà ó÷èòåëþ. Õîòÿ îí è çàíèìàëñÿ ñ äåòüìè äîìà, íî ÷òî ýòî áûëè çà çàíÿòèÿ! Ó÷èëèñü ó íåãî âñåãî ïÿòü ó÷åíèêîâ, äà è òå ïðèõîäèëè äàëåêî íå êàæäûé äåíü: òî íå ïóñêàëà èõ èç þðò ïóðãà, òî ðîäèòåëè çàñòàâëÿëè ðàáîòàòü ïî õîçÿéñòâó. Îòêðûòü ïîñòîÿííóþ øêîëó Õàëåí íå ìîã, ó íåãî íå áûëî íà ýòî ñðåäñòâ.</w:t>
      </w:r>
    </w:p>
    <w:p>
      <w:pPr>
        <w:pStyle w:val="Normal"/>
        <w:ind w:firstLine="720"/>
        <w:jc w:val="both"/>
        <w:rPr>
          <w:sz w:val="24"/>
          <w:szCs w:val="24"/>
        </w:rPr>
      </w:pPr>
      <w:r>
        <w:rPr>
          <w:sz w:val="24"/>
          <w:szCs w:val="24"/>
        </w:rPr>
        <w:t>Ñåäüìîé àóë Êîïèðëè-Àíõàòèíñêîé âîëîñòè, ñîñòîÿâøèé èç ðîäà Áàðêèí, áûë ñàìûì ìíîãî÷èñëåííûì â îêðóãå. Â íåì íàñ÷èòûâàëîñü îêîëî òðåõñîò äîìîâ. Â ýòîì àóëå áûëà ìå÷åòü èçâåñòíîãî ñâÿòîãî õàçðåòà Òàðæåêå è ïðè íåé äâå äóõîâíûå øêîëû — ìåäðåñå. Ëþäè îòäàâàëè ñâîèõ äåòåé ó÷èòüñÿ â ýòè ìåäðåñå, òîãäà êàê â íîâûå ðóññêî-êèðãèçñêèå øêîëû ïîñûëàëè ðåäêî è íåîõîòíî. Ìå÷åòü è ìåäðåñå ñîäåðæàëè ñûí ñâÿòîãî õàçðåòà Òàðæåêå — õàçðåò Õàìèäóëëà è èøàí Ãóáàéäóëëà. Îáà îíè, äîâîëüíî èçâåñòíûå ëþäè â ñòåïè, êîãäà-òî ó÷èëèñü â Áóõàðå è ñëóæèëè ìþðèäàìè ó âåëèêîãî èìàìà; ïðè íèõ áûëî òðóäíî, ïî÷òè íåâîçìîæíî îòäàâàòü äåòåé ó÷èòüñÿ êóäà-ëèáî ïîìèìî ìåäðåñå. Êðîìå òîãî, â ýòîì àóëå æèëè åùå äâåíàäöàòü ïî÷åòíûõ õàäæè è ñâûøå äåñÿòè äðóãèõ ðàçëè÷íûõ èøàíîâ è ìàãçóìîâ*. Îíè ðàçúåçæàëè ïî îêðóãå è ãîâîðèëè ðîäèòåëÿ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Ìàãçóì — ñûí õàçðåòà (ñòàðøåãî äóõîâíîãî ëèöà ìå÷åò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Òû ÷òî æå ýòî, õî÷åøü, ÷òîáû òâîé ÷åðíîãëàçûé, îòðàñòèâ âîëîñû, ñòàë ïåðåâîä÷èêîì? — È òóò æå ïî÷òè ïðèêàçûâàëè: — Âåäè åãî â ìåäðåñå!..</w:t>
      </w:r>
    </w:p>
    <w:p>
      <w:pPr>
        <w:pStyle w:val="Normal"/>
        <w:ind w:firstLine="720"/>
        <w:jc w:val="both"/>
        <w:rPr>
          <w:sz w:val="24"/>
          <w:szCs w:val="24"/>
        </w:rPr>
      </w:pPr>
      <w:r>
        <w:rPr>
          <w:sz w:val="24"/>
          <w:szCs w:val="24"/>
        </w:rPr>
        <w:t>Êàê íè ñòàðàëñÿ Õàëåí ïðèâëå÷ü äåòåé â ðóññêî-êèðãèçñêóþ øêîëó, ýòî åìó íå óäàâàëîñü, ìåøàëè õàçðåòû, èøàíû, ìàãçóìû.</w:t>
      </w:r>
    </w:p>
    <w:p>
      <w:pPr>
        <w:pStyle w:val="Normal"/>
        <w:ind w:firstLine="720"/>
        <w:jc w:val="both"/>
        <w:rPr>
          <w:sz w:val="24"/>
          <w:szCs w:val="24"/>
        </w:rPr>
      </w:pPr>
      <w:r>
        <w:rPr>
          <w:sz w:val="24"/>
          <w:szCs w:val="24"/>
        </w:rPr>
        <w:t>Òîëüêî îäèí õàäæè Æóíóñ äàâàë ñâîèì äåòÿì ðóññêîå îáðàçîâàíèå è íè â êàêîå ìåäðåñå íå ñîãëàøàëñÿ èõ ïîñûëàòü. Åãî ñòàðøèé ñûí Õàêèì ó÷èëñÿ â Äæàìáåéòèíñêîé ðóññêî-êèðãèçñêîé øêîëå ó Õàëåíà, è, êîãäà ó÷èòåëü ïåðååõàë æèòü â àóë, õàäæè ïðèâåë åìó ñâîèõ ìëàäøèõ ñûíîâåé — Àëèáåêà è Àäèëüáåêà.</w:t>
      </w:r>
    </w:p>
    <w:p>
      <w:pPr>
        <w:pStyle w:val="Normal"/>
        <w:ind w:firstLine="720"/>
        <w:jc w:val="both"/>
        <w:rPr>
          <w:sz w:val="24"/>
          <w:szCs w:val="24"/>
        </w:rPr>
      </w:pPr>
      <w:r>
        <w:rPr>
          <w:sz w:val="24"/>
          <w:szCs w:val="24"/>
        </w:rPr>
        <w:t xml:space="preserve">— </w:t>
      </w:r>
      <w:r>
        <w:rPr>
          <w:sz w:val="24"/>
          <w:szCs w:val="24"/>
        </w:rPr>
        <w:t>Õàëåí, òû ó÷èë Õàêèìà, è ÿ âïîëíå äîâîëåí òîáîé, — ñêàçàë õàäæè Æóíóñ. — Òåïåðü ÿ îòäàþ â òâîè ðóêè è âîò ýòèõ ñâîèõ äâóõ ñîðâàíöîâ... Îáó÷àé èõ ãðàìîòå. Çà îïëàòó íå áåñïîêîéñÿ, ïîñòàðàþñü õîðîøî îòáëàãîäàðèòü òåáÿ, âåäü ìû æå ñîñåäè è äàæå íåìíîãî ðîäñòâåííèêàìè äîâîäèìñÿ...</w:t>
      </w:r>
    </w:p>
    <w:p>
      <w:pPr>
        <w:pStyle w:val="Normal"/>
        <w:ind w:firstLine="720"/>
        <w:jc w:val="both"/>
        <w:rPr>
          <w:sz w:val="24"/>
          <w:szCs w:val="24"/>
        </w:rPr>
      </w:pPr>
      <w:r>
        <w:rPr>
          <w:sz w:val="24"/>
          <w:szCs w:val="24"/>
        </w:rPr>
        <w:t>Ñòàðèê Æóíóñ, õîòÿ è áûë õàäæè — êîãäà-òî ñîâåðøèë ïàëîìíè÷åñòâî â Ìåêêó, à òåïåðü ñîáèðàëñÿ ñòàòü ìþðèäîì õàçðåòà, æèë äàëåêî íå îäíèìè ðåëèãèîçíûìè íàñòàâëåíèÿìè, îí äåëàë âñå ïî ñâîåìó ðàçóìåíèþ, áûë ïðÿìûì è ÷åñòíûì ÷åëîâåêîì è â ëþäÿõ òîæå óâàæàë ïðàâäó è ÷åñòíîñòü. Îí íå çàäóìûâàëñÿ íàä òåì, êàê âîñïðèìóò åãî ñëîâà, — ãîâîðèë ïðàâäó â ãëàçà, ïîýòîìó äàæå ìíîãèå áîãà÷è îïàñàëèñü åãî, íå ïåðå÷èëè åìó, ñòàðàëèñü ïîäëàäèòüñÿ ïîä êðóòîé õàðàêòåð ñâîåíðàâíîãî õàäæè è äåëàëè òî, ÷òî îí ãîâîðèë.</w:t>
      </w:r>
    </w:p>
    <w:p>
      <w:pPr>
        <w:pStyle w:val="Normal"/>
        <w:ind w:firstLine="720"/>
        <w:jc w:val="both"/>
        <w:rPr>
          <w:sz w:val="24"/>
          <w:szCs w:val="24"/>
        </w:rPr>
      </w:pPr>
      <w:r>
        <w:rPr>
          <w:sz w:val="24"/>
          <w:szCs w:val="24"/>
        </w:rPr>
        <w:t>Èç ïÿòè ó÷åíèêîâ Õàëåíà, êîòîðûõ îáó÷àë îí ýòîé çèìîé, äâîå êàê ðàç è áûëè ñûíîâüÿìè Æóíóñà. Òðåòèé ó÷åíèê — ñûí äâîþðîäíîãî áðàòà ó÷èòåëÿ Åðòëåóà, à îñòàëüíûå äâîå — ìàëü÷èêè èç àóëà, ðàñïîëîæåííîãî ó ñàìîãî óñòüÿ Àíõàòû. Îäèí èç íèõ — ñûí ïðèêàç÷èêà Áàéåñà, äðóãîé ñûí — ðàñ÷åòëèâîãî è ýíåðãè÷íîãî Áàòûðà. Ïî ïÿòíèöàì ýòè äâîå óåçæàëè ê ñåáå â àóë è æèëè òàì ïî äâà-òðè äíÿ, à èíîãäà ïðîïàäàëè ïî öåëîé íåäåëå è ñðûâàëè çàíÿòèÿ.</w:t>
      </w:r>
    </w:p>
    <w:p>
      <w:pPr>
        <w:pStyle w:val="Normal"/>
        <w:ind w:firstLine="720"/>
        <w:jc w:val="both"/>
        <w:rPr>
          <w:sz w:val="24"/>
          <w:szCs w:val="24"/>
        </w:rPr>
      </w:pPr>
      <w:r>
        <w:rPr>
          <w:sz w:val="24"/>
          <w:szCs w:val="24"/>
        </w:rPr>
        <w:t>Ñ íàñòóïëåíèåì âåñíû ó Õàëåíà íå ñòàëî è ýòèõ ó÷åíèêîâ. Ïðèâûêøèé ê ïîñòîÿííîé ðàáîòå, ó÷èòåëü çàãðóñòèë, çàòîñêîâàë, îí âäðóã ïî÷óâñòâîâàë âîêðóã ñåáÿ êàêóþ-òî ïóñòîòó, è îùóùåíèå ýòîé ïóñòîòû åùå áîëüøå óãíåòàëî åãî. Íå áûëî è õîðîøèõ ñîáåñåäíèêîâ, ïîòîìó ÷òî åùå íå âñå àóëû ïåðåêî÷åâàëè íà äæàéëÿó. Òîñêîâàë Õàëåí è ïî ãàçåòàì è æóðíàëàì, êîòîðûõ íà ýòîì ëåòíåì ïàñòáèùå ñîâåðøåííî íåâîçìîæíî áûëî äîñòàòü. Ïàñòáèùå, çàìêíóòîå ñ äâóõ ñòîðîí ñòåïíûìè ðå÷êàìè, íàõîäèëîñü â ñòîðîíå îò áîëüøèõ äîðîã, ñþäà íèêòî íå ïðèåçæàë íè èç óåçäà, íè èç âîëîñòè, à åñëè è ïðèåçæàë êòî, òî òîëüêî ïî äåëó.</w:t>
      </w:r>
    </w:p>
    <w:p>
      <w:pPr>
        <w:pStyle w:val="Normal"/>
        <w:ind w:firstLine="720"/>
        <w:jc w:val="both"/>
        <w:rPr>
          <w:sz w:val="24"/>
          <w:szCs w:val="24"/>
        </w:rPr>
      </w:pPr>
      <w:r>
        <w:rPr>
          <w:sz w:val="24"/>
          <w:szCs w:val="24"/>
        </w:rPr>
        <w:t>Â ýòó âåñíó çàïàçäûâàë ñ ïåðåêî÷åâêîé è àóë Æóíóñà. Õàäæè îáåùàë Õàëåíó ïðèåõàòü íà äæàéëÿó ñðàçó æå âñëåä çà íèì, ÷åðåç äâà-òðè äíÿ, íî ïî÷åìó-òî çàäåðæèâàëñÿ. Ó÷èòåëü äîãàäûâàëñÿ ïî÷åìó. Ñòàðøèé ñûí Æóíóñà Õàêèì çàêàí÷èâàë â Òåêå ðåàëüíîå ó÷èëèùå, è ðîäíûå æäàëè åãî âîçâðàùåíèÿ. Øëà âòîðàÿ íåäåëÿ, à Õàêèì âñå íå ïðèåçæàë, è àóë Æóíóñà ïî-ïðåæíåìó îñòàâàëñÿ íà çèìîâêå.</w:t>
      </w:r>
    </w:p>
    <w:p>
      <w:pPr>
        <w:pStyle w:val="Normal"/>
        <w:ind w:firstLine="720"/>
        <w:jc w:val="both"/>
        <w:rPr>
          <w:sz w:val="24"/>
          <w:szCs w:val="24"/>
        </w:rPr>
      </w:pPr>
      <w:r>
        <w:rPr>
          <w:sz w:val="24"/>
          <w:szCs w:val="24"/>
        </w:rPr>
        <w:t>«Åñëè áû ïåðåêî÷åâàë Æóíóñ, ñðàçó íà äæàéëÿó ñòàëî áû âåñåëåå. Õàäæè — ÷åëîâåê ýíåðãè÷íûé, çíàåò òîëê â õîçÿéñòâå, ìîæåò ìíîãîå ïîäñêàçàòü. È ñîáåñåäíèê îí ïðèÿòíûé, ñàì ðàññêàçûâàåò ìíîãî è ëþáèò ñëóøàòü. Åñëè áû âñå ëþäè áûëè òàêèìè... Õîðîøèé ñòàðèê, âñåãäà çà ïðàâäó ñòîèò...» — äóìàë ó÷èòåëü, âãëÿäûâàÿñü â ñòåïü. Îí íàäåÿëñÿ óâèäåòü êî÷åâêó Æóíóñà. Â ïîñëåäíåå âðåìÿ ó÷èòåëü îñîáåííî ñäðóæèëñÿ ñî ñòàðèêîì, äåëèëñÿ ñ íèì âñåìè ñîêðîâåííûìè äóìàìè è òåïåðü ñ íåòåðïåíèåì æäàë åãî íà äæàéëÿó.</w:t>
      </w:r>
    </w:p>
    <w:p>
      <w:pPr>
        <w:pStyle w:val="Normal"/>
        <w:ind w:firstLine="720"/>
        <w:jc w:val="both"/>
        <w:rPr>
          <w:sz w:val="24"/>
          <w:szCs w:val="24"/>
        </w:rPr>
      </w:pPr>
      <w:r>
        <w:rPr>
          <w:sz w:val="24"/>
          <w:szCs w:val="24"/>
        </w:rPr>
        <w:t xml:space="preserve">— </w:t>
      </w:r>
      <w:r>
        <w:rPr>
          <w:sz w:val="24"/>
          <w:szCs w:val="24"/>
        </w:rPr>
        <w:t>Ìàêêà, — âîéäÿ â þðòó, ñêàçàë Õàëåí, — íå ïîðà ëè ãíàòü êîáûëèö íà ëóã?.. Íàâåðíîå, è æåðåáÿòà ïèòü çàõîòåëè...</w:t>
      </w:r>
    </w:p>
    <w:p>
      <w:pPr>
        <w:pStyle w:val="Normal"/>
        <w:ind w:firstLine="720"/>
        <w:jc w:val="both"/>
        <w:rPr>
          <w:sz w:val="24"/>
          <w:szCs w:val="24"/>
        </w:rPr>
      </w:pPr>
      <w:r>
        <w:rPr>
          <w:sz w:val="24"/>
          <w:szCs w:val="24"/>
        </w:rPr>
        <w:t xml:space="preserve">— </w:t>
      </w:r>
      <w:r>
        <w:rPr>
          <w:sz w:val="24"/>
          <w:szCs w:val="24"/>
        </w:rPr>
        <w:t>Ðàíî åùå... — îòâåòèëà Ìàêêà, ïðîäîëæàÿ ïîëîñêàòü â âåäðå êîæàíûé ïîäîéíèê.</w:t>
      </w:r>
    </w:p>
    <w:p>
      <w:pPr>
        <w:pStyle w:val="Normal"/>
        <w:ind w:firstLine="720"/>
        <w:jc w:val="both"/>
        <w:rPr>
          <w:sz w:val="24"/>
          <w:szCs w:val="24"/>
        </w:rPr>
      </w:pPr>
      <w:r>
        <w:rPr>
          <w:sz w:val="24"/>
          <w:szCs w:val="24"/>
        </w:rPr>
        <w:t xml:space="preserve">— </w:t>
      </w:r>
      <w:r>
        <w:rPr>
          <w:sz w:val="24"/>
          <w:szCs w:val="24"/>
        </w:rPr>
        <w:t>Íåò, íå ðàíî.</w:t>
      </w:r>
    </w:p>
    <w:p>
      <w:pPr>
        <w:pStyle w:val="Normal"/>
        <w:ind w:firstLine="720"/>
        <w:jc w:val="both"/>
        <w:rPr>
          <w:sz w:val="24"/>
          <w:szCs w:val="24"/>
        </w:rPr>
      </w:pPr>
      <w:r>
        <w:rPr>
          <w:sz w:val="24"/>
          <w:szCs w:val="24"/>
        </w:rPr>
        <w:t xml:space="preserve">— </w:t>
      </w:r>
      <w:r>
        <w:rPr>
          <w:sz w:val="24"/>
          <w:szCs w:val="24"/>
        </w:rPr>
        <w:t>Íó ÷òî æ, ïîðà òàê ïîðà... Íà ðåêó õî÷åøü?.. Òû îïÿòü ñåãîäíÿ âñå óòðî ñìîòðåë íà äîðîãó, áóäòî êîãî-òî æäåøü ñ áàçàðà.</w:t>
      </w:r>
    </w:p>
    <w:p>
      <w:pPr>
        <w:pStyle w:val="Normal"/>
        <w:ind w:firstLine="720"/>
        <w:jc w:val="both"/>
        <w:rPr>
          <w:sz w:val="24"/>
          <w:szCs w:val="24"/>
        </w:rPr>
      </w:pPr>
      <w:r>
        <w:rPr>
          <w:sz w:val="24"/>
          <w:szCs w:val="24"/>
        </w:rPr>
        <w:t xml:space="preserve">— </w:t>
      </w:r>
      <w:r>
        <w:rPr>
          <w:sz w:val="24"/>
          <w:szCs w:val="24"/>
        </w:rPr>
        <w:t>Óãàäàëà, Ìàêêà. ß æäó, òîëüêî íå ñ áàçàðà... òû æå çíàåøü, ÿ íå ìîãó æèòü áåç ãàçåò, æóðíàëîâ, êíèã, áåç óðîêîâ. Íà äíÿõ äîëæåí ïðèåõàòü èç ãîðîäà ñûí Æóíóñà, à ìîæåò, óæå è ïðèåõàë, âîò åãî ÿ è æäó. Îí íàâåðíÿêà ïðèâåçåò ÷òî-íèáóäü íîâåíüêîå ïî÷èòàòü.</w:t>
      </w:r>
    </w:p>
    <w:p>
      <w:pPr>
        <w:pStyle w:val="Normal"/>
        <w:ind w:firstLine="720"/>
        <w:jc w:val="both"/>
        <w:rPr>
          <w:sz w:val="24"/>
          <w:szCs w:val="24"/>
        </w:rPr>
      </w:pPr>
      <w:r>
        <w:rPr>
          <w:sz w:val="24"/>
          <w:szCs w:val="24"/>
        </w:rPr>
        <w:t>Îíà çíàëà, ÷òî ìóæ ñêó÷àåò ïî øêîëå, ïî ó÷èòåëüñêîé ðàáîòå, íî íè÷åì íå ìîãëà åìó ïîìî÷ü. Èñêîñà âçãëÿíóâ íà ñêó÷íîå ëèöî Õàëåíà, îíà òÿæåëî âçäîõíóëà è ïîøëà äîèòü êîáûëèö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ãäà Ìàêêà çàêîí÷èëà äîéêó, Õàëåí ïîãíàë êîáûëèö è æåðåáÿò ê ðåêå. Âïåðåäè, êàê âñåãäà, áåæàëà âîðîíàÿ êîáûëà. Ñïóñòèâøèñü ñ ÿðà, îíà ñìåëî âîøëà â âîäó è, âûòÿíóâ øåþ, íà÷àëà ïèòü. Ïî ìåðå òîãî êàê âîäà ìóòíåëà ó åå íîã, îíà ïðîäâèãàëàñü âñå äàëüøå è äàëüøå â ðåêó, âìåñòå ñ íåé âîøåë â âîäó è æåðåáåíîê, îí åäâà êàñàëñÿ êîïûòàìè äíà, ïî÷òè ïëàâàë. Ñõîäÿ ïî òðîïèíêå âíèç, ó÷èòåëü ñ îïàñêîé ñìîòðåë, êàê æåðåáåíîê çàäèðàë ââåðõ ãîëîâó, ðûæàÿ ñïèíêà åãî òî è äåëî çàõëåñòûâàëàñü âîëíîé. Íàïèâøèñü, êîáûëà âûøëà èç âîäû è ðûñöîé çàòðóñèëà ê ëóãó. Çà íåé ïîòÿíóëñÿ âåñü òàáóíîê.</w:t>
      </w:r>
    </w:p>
    <w:p>
      <w:pPr>
        <w:pStyle w:val="Normal"/>
        <w:ind w:firstLine="720"/>
        <w:jc w:val="both"/>
        <w:rPr>
          <w:sz w:val="24"/>
          <w:szCs w:val="24"/>
        </w:rPr>
      </w:pPr>
      <w:r>
        <w:rPr>
          <w:sz w:val="24"/>
          <w:szCs w:val="24"/>
        </w:rPr>
        <w:t>Õàëåí ñòîÿë íà áåðåãó è ñìîòðåë, êàê ìåäëåííî óñïîêàèâàëàñü è ñâåòëåëà âîäà ïîñëå óõîäà êîáûë. Áûëî òèõî, áåçâåòðåííî. Íî âîò ñî ñòåïè ïàõíóë ëåãêèé âåòåðîê, è ñïîêîéíàÿ ðå÷íàÿ ãëàäü âìèã ïîêðûëàñü êóäðÿâîé ðÿáüþ. Ñîëíöå ïåðåâàëèëî çà ïîëäåíü. Íà ïðîòèâîïîëîæíîì áåðåãó èç êàìûøîâûõ çàðîñëåé âûïëûëè äâå óòêè-ëûñóõè è, ÷åãî-òî èñïóãàâøèñü, ñíîâà ñêðûëèñü â çåëåíîì òðîñòíèêå. Ïî÷òè ïîä ñàìûì ÿðîì Õàëåí çàìåòèë ãîëîâó íûðêà ñ âçëîõìà÷åííûì õîõîëêîì. Íûðîê ñêðûëñÿ ïîä âîäîé, è ìèíóòû äâå åãî íå áûëî âèäíî. Ó÷èòåëü ñ èíòåðåñîì ñòàë íàáëþäàòü, ãäå ïîÿâèòñÿ ýòà õèòðàÿ ïòèöà. Õîõëàòàÿ ãîëîâà íûðêà ïîêàçàëàñü ïî÷òè ó ñàìûõ òðîñòíèêîâ è ñíîâà ñêðûëàñü ïîä âîäîé.</w:t>
      </w:r>
    </w:p>
    <w:p>
      <w:pPr>
        <w:pStyle w:val="Normal"/>
        <w:ind w:firstLine="720"/>
        <w:jc w:val="both"/>
        <w:rPr>
          <w:sz w:val="24"/>
          <w:szCs w:val="24"/>
        </w:rPr>
      </w:pPr>
      <w:r>
        <w:rPr>
          <w:sz w:val="24"/>
          <w:szCs w:val="24"/>
        </w:rPr>
        <w:t>Òî òàì, òî çäåñü ñëûøàëèñü âñïëåñêè. Ýòî ìàëåíüêèå ðûáåøêè, âñïóãíóòûå êðóïíîé ðûáîé, íà âåðøîê âûñêàêèâàþò èç âîäû è ñíîâà ñ ïëåñêîì ïàäàþò â íåå. Â ëèöî äóåò ñâåæèé âåòåðîê, äîíîñÿ èç êàìûøåé êðÿêàíüå óòîê. Ãäå-òî ñðåäè ìøèñòûõ êî÷åê êâàêíóëà ëÿãóøêà, åé îòâåòèëà âòîðàÿ, è âñêîðå çàãîëîñèë öåëûé õîð ëÿãóøà÷üèõ ãîëîñîâ. Çâóêè ñ êàæäîé ìèíóòîé âñå íàðàñòàëè è íàðàñòàëè. «Êðàñèâî ïîä âå÷åð íà ðåêå...» — ïîäóìàë ó÷èòåëü. Ñ ïðîòèâîïîëîæíîãî áåðåãà ïîñëûøàëàñü ðàäîñòíàÿ ïåñíÿ. Õàëåí óëûáíóëñÿ, âñëóøèâàÿñü, íî ïåñíÿ íåîæèäàííî îáîðâàëàñü. «Êòî ýòî?..» — ìûñëåííî ïðîãîâîðèë ó÷èòåëü è ïîñìîòðåë â ñòîðîíó àóëà — âîçëå þðò íèêîãî íå áûëî, íè ÷åëîâåêà, íè ñêîòèíû, òèøèíà. Áåäíûå þðòû ñåé÷àñ ïîêàçàëèñü Õàëåíó îñîáåííî óáîãèìè è íåâçðà÷íûìè, êàê ñåðûå ïíè; îíè òîëüêî íàðóøàëè êðàñîòó ñòåïè è áûëè ñîâåðøåííî ëèøíèìè è ÷óæèìè íà óñòëàííîì ÿðêèìè öâåòàìè çåëåíîì êîâðå äæàéëÿó. Ó÷èòåëü òÿæåëî âçäîõíóë è ñíîâà ïîâåðíóëñÿ ê ðåêå. «Äà, áåäíî ìû æèâåì, óáîãî, à âåäü âîêðóã òàêîå áîãàòñòâî!.. È ëþäè ó íàñ â àóëå âðîäå íå ëåíèâûå, ãîðû ìîãóò âîðî÷àòü. Íî ïî÷åìó îíè âñå íåñ÷àñòíû? Ïî÷åìó íåò ó íèõ íàñòîÿùåé ðàáîòû?..» Ñíîâà ïîñëûøàëàñü ïåñíÿ. Õàëåí ñòàë ïðèñòàëüíî âñìàòðèâàòüñÿ â ïðîòèâîïîëîæíûé áåðåã — ìåæäó ãóñòûõ çàðîñëåé èâíÿêà ìåëüêíóëà ôèãóðà âñàäíèêà. Ñòðàñòíàÿ, ïîëíàÿ ñèëû è æèçíè ìåëîäèÿ âûðûâàëàñü èç èâíÿêà íà ïðîñòîð. Ïåñíÿ ñëèâàëàñü ñî çâóêàìè ïðèðå÷üÿ, äîïîëíÿÿ è óñèëèâàÿ èõ; ñâåæèé ðå÷íîé âåòåðîê ïîäõâàòûâàë ðàäîñòíóþ ìåëîäèþ è óíîñèë åå äàëåêî â ñòåïü. ×åì áëèæå ïîäúåçæàë âñàäíèê, òåì ïåñíÿ çâó÷àëà âñå ãðîì÷å è ãðîì÷å, îò÷åòëèâåå ñëûøàëèñü ñëîâà:</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Òîëüêî äâå êîðîâû ó Ìóõèòà,</w:t>
      </w:r>
    </w:p>
    <w:p>
      <w:pPr>
        <w:pStyle w:val="Normal"/>
        <w:ind w:left="2160" w:firstLine="720"/>
        <w:jc w:val="both"/>
        <w:rPr>
          <w:i/>
          <w:i/>
          <w:iCs/>
          <w:sz w:val="24"/>
          <w:szCs w:val="24"/>
        </w:rPr>
      </w:pPr>
      <w:r>
        <w:rPr>
          <w:i/>
          <w:iCs/>
          <w:sz w:val="24"/>
          <w:szCs w:val="24"/>
        </w:rPr>
        <w:t>Òîëüêî äâóõ òåëÿò îí ê ëåòó æäåò,</w:t>
      </w:r>
    </w:p>
    <w:p>
      <w:pPr>
        <w:pStyle w:val="Normal"/>
        <w:ind w:left="2160" w:firstLine="720"/>
        <w:jc w:val="both"/>
        <w:rPr>
          <w:i/>
          <w:i/>
          <w:iCs/>
          <w:sz w:val="24"/>
          <w:szCs w:val="24"/>
        </w:rPr>
      </w:pPr>
      <w:r>
        <w:rPr>
          <w:i/>
          <w:iCs/>
          <w:sz w:val="24"/>
          <w:szCs w:val="24"/>
        </w:rPr>
        <w:t>Þðòà åãî ñâåòèòñÿ, êàê ñèòî,</w:t>
      </w:r>
    </w:p>
    <w:p>
      <w:pPr>
        <w:pStyle w:val="Normal"/>
        <w:ind w:left="2160" w:firstLine="720"/>
        <w:jc w:val="both"/>
        <w:rPr>
          <w:i/>
          <w:i/>
          <w:iCs/>
          <w:sz w:val="24"/>
          <w:szCs w:val="24"/>
        </w:rPr>
      </w:pPr>
      <w:r>
        <w:rPr>
          <w:i/>
          <w:iCs/>
          <w:sz w:val="24"/>
          <w:szCs w:val="24"/>
        </w:rPr>
        <w:t>Íî Ìóõèòà ãîðå íå áåðå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Áåäíà íàøà æèçíü, à â ïåñíÿõ — êðàñèâàÿ, — ïðîãîâîðèë ó÷èòåëü, ñ íàñëàæäåíèåì ñëóøàÿ ïåñíþ. Áîäðàÿ ìåëîäèÿ ïðîíèêàëà â ñåðäöå ó÷èòåëÿ, âîëíîâàëà è ðàäîâàëà, óâîäèëà â ìèð âåñåëüÿ è ñ÷àñòüÿ. Ó÷èòåëü ñìîòðåë íà âñàäíèêà, è ïðèïîäíÿòîå íàñòðîåíèå äæèãèòà ïåðåäàâàëîñü åìó. Âñàäíèê ñâåðíóë ñ òðîïèíêè è, ïîäúåõàâ ê ñàìîìó áåðåãó, îñòàíîâèëñÿ íàïðîòèâ Õàëåíà. È õîòÿ ïåâåö áûë òåïåðü âåñü íà âèäó, ãîëîñ åãî ñëûøàëñÿ ïðèãëóøåííî è ñëàáî, — äæèãèò, óçíàâ ñòîÿâøåãî ó ÿðà ó÷èòåëÿ, ñìóòèëñÿ è ñòàë ïåòü òèøå. Õàëåí ñ òðóäîì ðàçîáðàë ñëîâà ïîñëåäíåãî êóïëåòà:</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Íà ñîëü Òóç-òîáå ÿ ñìîòðþ ñ óäèâëåíüåì,</w:t>
      </w:r>
    </w:p>
    <w:p>
      <w:pPr>
        <w:pStyle w:val="Normal"/>
        <w:ind w:left="1440" w:firstLine="720"/>
        <w:jc w:val="both"/>
        <w:rPr>
          <w:i/>
          <w:i/>
          <w:iCs/>
          <w:sz w:val="24"/>
          <w:szCs w:val="24"/>
        </w:rPr>
      </w:pPr>
      <w:r>
        <w:rPr>
          <w:i/>
          <w:iCs/>
          <w:sz w:val="24"/>
          <w:szCs w:val="24"/>
        </w:rPr>
        <w:t>ß âñòðåòèòü êîñèíñêóþ äåâóøêó ðàä,</w:t>
      </w:r>
    </w:p>
    <w:p>
      <w:pPr>
        <w:pStyle w:val="Normal"/>
        <w:ind w:left="1440" w:firstLine="720"/>
        <w:jc w:val="both"/>
        <w:rPr>
          <w:i/>
          <w:i/>
          <w:iCs/>
          <w:sz w:val="24"/>
          <w:szCs w:val="24"/>
        </w:rPr>
      </w:pPr>
      <w:r>
        <w:rPr>
          <w:i/>
          <w:iCs/>
          <w:sz w:val="24"/>
          <w:szCs w:val="24"/>
        </w:rPr>
        <w:t>Íî ñåñòü íà êîíÿ íå ìîãó îò âîëíåíüÿ,</w:t>
      </w:r>
    </w:p>
    <w:p>
      <w:pPr>
        <w:pStyle w:val="Normal"/>
        <w:ind w:left="1440" w:firstLine="720"/>
        <w:jc w:val="both"/>
        <w:rPr>
          <w:i/>
          <w:i/>
          <w:iCs/>
          <w:sz w:val="24"/>
          <w:szCs w:val="24"/>
        </w:rPr>
      </w:pPr>
      <w:r>
        <w:rPr>
          <w:i/>
          <w:iCs/>
          <w:sz w:val="24"/>
          <w:szCs w:val="24"/>
        </w:rPr>
        <w:t>Ëèøü âñïîìíþ ëþáèìîé ïðèâåòëèâûé âçãëÿä.</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Åùå èçäàëè, ïî ãîëîñó, ó÷èòåëü îïðåäåëèë, ÷òî ýòî åäåò äæèãèò Àìàíêóë. «Çíàþ, äðóæîê, ÷åìó òû ðàäóåøüñÿ, ê êîìó åäåøü...» — ïîäóìàë ó÷èòåëü, ïðèâåòëèâî è ëàñêîâî ãëÿäÿ íà âñàäíèêà è óëûáàÿñü. À âñàäíèê, ëîâêî ñïðûãíóâ íà çåìëþ, íà÷àë ðàññåäëûâàòü ëîøàäü.</w:t>
      </w:r>
    </w:p>
    <w:p>
      <w:pPr>
        <w:pStyle w:val="Normal"/>
        <w:ind w:firstLine="720"/>
        <w:jc w:val="both"/>
        <w:rPr>
          <w:sz w:val="24"/>
          <w:szCs w:val="24"/>
        </w:rPr>
      </w:pPr>
      <w:r>
        <w:rPr>
          <w:sz w:val="24"/>
          <w:szCs w:val="24"/>
        </w:rPr>
        <w:t>Àìàíêóë áûë ìëàäøèì áðàòîì áàòðàêà Ðàõìàíêóëà è äîâîäèëñÿ äàëüíèì ðîäñòâåííèêîì ó÷èòåëþ. Ëåòîì îí ïàñ òàáóíû áîãàòîãî è èçâåñòíîãî â îêðóãå õàäæè Øóãóëà. Ñåé÷àñ Àìàíêóë âîçâðàùàëñÿ äîìîé èç àóëà Øóãóëà, ÷òî ðàñïîëàãàëñÿ êèëîìåòðàõ â ïÿòíàäöàòè âíèç ïî òå÷åíèþ ðåêè.</w:t>
      </w:r>
    </w:p>
    <w:p>
      <w:pPr>
        <w:pStyle w:val="Normal"/>
        <w:ind w:firstLine="720"/>
        <w:jc w:val="both"/>
        <w:rPr>
          <w:sz w:val="24"/>
          <w:szCs w:val="24"/>
        </w:rPr>
      </w:pPr>
      <w:r>
        <w:rPr>
          <w:sz w:val="24"/>
          <w:szCs w:val="24"/>
        </w:rPr>
        <w:t>Øóãóë ðåäêî îòïóñêàë Àìàíêóëà äîìîé, íî äæèãèò âñå æå óõèòðÿëñÿ ïî íåñêîëüêó ðàç â íåäåëþ áûâàòü â ðîäíîì àóëå. Â ðàçíîå âðåìÿ ïðèåçæàë îí: òî âå÷åðîì, òî ïîçäíåé íî÷üþ, à òî è äíåì, êàê ñåãîäíÿ. Îí áûë àóëüíûì âåñåëü÷àêîì — øóòíèêîì è îñòðîñëîâîì, áåç íåãî íå ïðîõîäèëî íè îäíîé ñâàäüáû è íè îäíîãî ïðàçäíåñòâà â îêðóãå. Îí ñëîâíî ïî çàïàõó óãàäûâàë, ãäå â ýòîò âå÷åð áóäåò âåñåëüå, è âñåãäà óñïåâàë ïðèåõàòü ê ñàìîìó ðàçãàðó òîðæåñòâà. Ïåðâûì óçíàâàë Àìàíêóë ðàçíûå ñòåïíûå íîâîñòè, çíà÷èòåëüíûå è íåçíà÷èòåëüíûå, è ðàññêàçûâàë èõ ñâîèì îäíîàóëüöàì. Ëþäè åãî ëþáèëè, âñåãäà æäàëè åãî ïðèåçäà.</w:t>
      </w:r>
    </w:p>
    <w:p>
      <w:pPr>
        <w:pStyle w:val="Normal"/>
        <w:ind w:firstLine="720"/>
        <w:jc w:val="both"/>
        <w:rPr>
          <w:sz w:val="24"/>
          <w:szCs w:val="24"/>
        </w:rPr>
      </w:pPr>
      <w:r>
        <w:rPr>
          <w:sz w:val="24"/>
          <w:szCs w:val="24"/>
        </w:rPr>
        <w:t>Îáðàäîâàëñÿ è Õàëåí ïðèåçäó Àìàíêóëà. Îí ñ íåòåðïåíèåì æäàë, êîãäà äæèãèò ïåðåïðàâèòñÿ íà ýòó, ñòîðîíó. Íî äæèãèò íå òîðîïèëñÿ, îí ñïðÿòàë ñåäëî ïîä ðàçâåñèñòûé èâîâûé êóñò, ïðèâÿçàë ëîøàäü àðêàíîì è ïóñòèë ïàñòèñü íà ëóæàéêó. Çàòåì âûâîëîê èç êàìûøà ëîäêó, ñëèë èç íåå âîäó è ñïóñòèë â ðåêó. Ïîñòîÿâ åùå íåìíîãî íà áåðåãó, ñëîâíî ðàçäóìûâàÿ, êàê ëó÷øå ïåðåïëûòü ðåêó, îí ñåë íàêîíåö â ëîäêó è ñòàë íàèñêîñü ïåðåñåêàòü áûñòðèíó. Õàëåí íåòîðîïëèâî ïîøåë ïî ïîëîãîìó ïåñ÷àíîìó áåðåãó ê òîìó ìåñòó, ãäå äîëæíà áûëà ïðèñòàòü ëîäêà.</w:t>
      </w:r>
    </w:p>
    <w:p>
      <w:pPr>
        <w:pStyle w:val="Normal"/>
        <w:ind w:firstLine="720"/>
        <w:jc w:val="both"/>
        <w:rPr>
          <w:sz w:val="24"/>
          <w:szCs w:val="24"/>
        </w:rPr>
      </w:pPr>
      <w:r>
        <w:rPr>
          <w:sz w:val="24"/>
          <w:szCs w:val="24"/>
        </w:rPr>
        <w:t xml:space="preserve">— </w:t>
      </w:r>
      <w:r>
        <w:rPr>
          <w:sz w:val="24"/>
          <w:szCs w:val="24"/>
        </w:rPr>
        <w:t>Àññàëàìóàëåéêóì, Õàëåí-àãà! — êðèêíóë Àìàíêóë, èçî âñåé ñèëû íàëåãàÿ íà âåñëà.</w:t>
      </w:r>
    </w:p>
    <w:p>
      <w:pPr>
        <w:pStyle w:val="Normal"/>
        <w:ind w:firstLine="720"/>
        <w:jc w:val="both"/>
        <w:rPr>
          <w:sz w:val="24"/>
          <w:szCs w:val="24"/>
        </w:rPr>
      </w:pPr>
      <w:r>
        <w:rPr>
          <w:sz w:val="24"/>
          <w:szCs w:val="24"/>
        </w:rPr>
        <w:t>Ïëîñêîäîííàÿ êàçàõñêàÿ ëîäêà, ïîäïðûãèâàÿ íà âîëíàõ, áûñòðî ïðèáëèæàëàñü ê ïåñ÷àíîìó îòêîñó. Âîäà âñïåíèâàëàñü çà êîðìîé, ðàçáåãàÿñü äâóìÿ êðóæåâíûìè âîëíàìè. Íî âîò äíèùå çàñêðèïåëî î ïåñîê — ëîäêà ïî÷òè íà àðøèí âûñêî÷èëà íà áåðåã.</w:t>
      </w:r>
    </w:p>
    <w:p>
      <w:pPr>
        <w:pStyle w:val="Normal"/>
        <w:ind w:firstLine="720"/>
        <w:jc w:val="both"/>
        <w:rPr>
          <w:sz w:val="24"/>
          <w:szCs w:val="24"/>
        </w:rPr>
      </w:pPr>
      <w:r>
        <w:rPr>
          <w:sz w:val="24"/>
          <w:szCs w:val="24"/>
        </w:rPr>
        <w:t xml:space="preserve">— </w:t>
      </w:r>
      <w:r>
        <w:rPr>
          <w:sz w:val="24"/>
          <w:szCs w:val="24"/>
        </w:rPr>
        <w:t>Àññàëàìóàëåéêóì, Àìàíêóë! Êàê çäîðîâüå?</w:t>
      </w:r>
    </w:p>
    <w:p>
      <w:pPr>
        <w:pStyle w:val="Normal"/>
        <w:ind w:firstLine="720"/>
        <w:jc w:val="both"/>
        <w:rPr>
          <w:sz w:val="24"/>
          <w:szCs w:val="24"/>
        </w:rPr>
      </w:pPr>
      <w:r>
        <w:rPr>
          <w:sz w:val="24"/>
          <w:szCs w:val="24"/>
        </w:rPr>
        <w:t xml:space="preserve">— </w:t>
      </w:r>
      <w:r>
        <w:rPr>
          <w:sz w:val="24"/>
          <w:szCs w:val="24"/>
        </w:rPr>
        <w:t>Íè÷åãî, ïîêà íå æàëóþñü, àãà, — âåñåëî îòâåòèë äæèãèò. Îí âûïðûãíóë èç ëîäêè è çà öåïü âûòàùèë åå íà ïåñîê. — Êàê âàøå çäîðîâüå? Âñå ëè â ïîðÿäêå äîìà, êàê ïîæèâàåò àóë?</w:t>
      </w:r>
    </w:p>
    <w:p>
      <w:pPr>
        <w:pStyle w:val="Normal"/>
        <w:ind w:firstLine="720"/>
        <w:jc w:val="both"/>
        <w:rPr>
          <w:sz w:val="24"/>
          <w:szCs w:val="24"/>
        </w:rPr>
      </w:pPr>
      <w:r>
        <w:rPr>
          <w:sz w:val="24"/>
          <w:szCs w:val="24"/>
        </w:rPr>
        <w:t xml:space="preserve">— </w:t>
      </w:r>
      <w:r>
        <w:rPr>
          <w:sz w:val="24"/>
          <w:szCs w:val="24"/>
        </w:rPr>
        <w:t>Âñå áëàãîïîëó÷íî. Òåáÿ âîò òîëüêî äàâíî íå áûëî, ñîñêó÷èëèñü. Æäåì.</w:t>
      </w:r>
    </w:p>
    <w:p>
      <w:pPr>
        <w:pStyle w:val="Normal"/>
        <w:ind w:firstLine="720"/>
        <w:jc w:val="both"/>
        <w:rPr>
          <w:sz w:val="24"/>
          <w:szCs w:val="24"/>
        </w:rPr>
      </w:pPr>
      <w:r>
        <w:rPr>
          <w:sz w:val="24"/>
          <w:szCs w:val="24"/>
        </w:rPr>
        <w:t>Àìàíêóë, çàìåòèâ ëóêàâóþ óëûáêó, íàðî÷èòî îáèæåííî ñêàçàë:</w:t>
      </w:r>
    </w:p>
    <w:p>
      <w:pPr>
        <w:pStyle w:val="Normal"/>
        <w:ind w:firstLine="720"/>
        <w:jc w:val="both"/>
        <w:rPr>
          <w:sz w:val="24"/>
          <w:szCs w:val="24"/>
        </w:rPr>
      </w:pPr>
      <w:r>
        <w:rPr>
          <w:sz w:val="24"/>
          <w:szCs w:val="24"/>
        </w:rPr>
        <w:t xml:space="preserve">— </w:t>
      </w:r>
      <w:r>
        <w:rPr>
          <w:sz w:val="24"/>
          <w:szCs w:val="24"/>
        </w:rPr>
        <w:t>Îõ, Õàëåí-àãà, âû âñåãäà ïîäøó÷èâàåòå íàäî ìíîé. Âàñ íå ïîéìåøü, òî ëè âû ïðàâäó ãîâîðèòå, òî ëè íàðî÷íî... Åñëè æäóò ìåíÿ, òî ÷òî æ... âîò ïðèåõàë.</w:t>
      </w:r>
    </w:p>
    <w:p>
      <w:pPr>
        <w:pStyle w:val="Normal"/>
        <w:ind w:firstLine="720"/>
        <w:jc w:val="both"/>
        <w:rPr>
          <w:sz w:val="24"/>
          <w:szCs w:val="24"/>
        </w:rPr>
      </w:pPr>
      <w:r>
        <w:rPr>
          <w:sz w:val="24"/>
          <w:szCs w:val="24"/>
        </w:rPr>
        <w:t xml:space="preserve">— </w:t>
      </w:r>
      <w:r>
        <w:rPr>
          <w:sz w:val="24"/>
          <w:szCs w:val="24"/>
        </w:rPr>
        <w:t>Íåò, íåò, Àìàíêóë, øóòêè â ñòîðîíó, ÿ ñàì òåáÿ ïåðâûé æäó. Îäåâàéñÿ è èäåì â àóë.</w:t>
      </w:r>
    </w:p>
    <w:p>
      <w:pPr>
        <w:pStyle w:val="Normal"/>
        <w:ind w:firstLine="720"/>
        <w:jc w:val="both"/>
        <w:rPr>
          <w:sz w:val="24"/>
          <w:szCs w:val="24"/>
        </w:rPr>
      </w:pPr>
      <w:r>
        <w:rPr>
          <w:sz w:val="24"/>
          <w:szCs w:val="24"/>
        </w:rPr>
        <w:t>Àìàíêóë ïîñìîòðåë íà ñâîè áîñûå íîãè, çàñó÷åííûå äî êîëåí áðþêè è ïîêà÷àë ãîëîâîé. Êàê ðàçóëñÿ îí íà òîì áåðåãó, ðàçûñêèâàÿ â êàìûøàõ ëîäêó, òàê è íå îáóâàëñÿ. Êîæàíûå ñàïîãè, ñøèòûå íà ïðÿìóþ êîëîäêó, ëåæàëè â ëîäêå. Îí áûñòðî îáóëñÿ, îòðÿõíóë ïîëû òåïëîãî, íà âåðáëþæüåé øåðñòè, ÷åêìåíÿ è âìåñòå ñ ó÷èòåëåì çàøàãàë ïî òðîïèíêå ê àóëó.</w:t>
      </w:r>
    </w:p>
    <w:p>
      <w:pPr>
        <w:pStyle w:val="Normal"/>
        <w:ind w:firstLine="720"/>
        <w:jc w:val="both"/>
        <w:rPr>
          <w:sz w:val="24"/>
          <w:szCs w:val="24"/>
        </w:rPr>
      </w:pPr>
      <w:r>
        <w:rPr>
          <w:sz w:val="24"/>
          <w:szCs w:val="24"/>
        </w:rPr>
        <w:t xml:space="preserve">— </w:t>
      </w:r>
      <w:r>
        <w:rPr>
          <w:sz w:val="24"/>
          <w:szCs w:val="24"/>
        </w:rPr>
        <w:t>Ïðÿìî îò Øóãóëà èëè çàåçæàë ïî ïóòè â êàêèå-íèáóäü äðóãèå àóëû? — ñïðîñèë Õàëåí. Åìó õîòåëîñü ïîñêîðåå óñëûøàòü îò Àìàíêóëà íîâîñòè.</w:t>
      </w:r>
    </w:p>
    <w:p>
      <w:pPr>
        <w:pStyle w:val="Normal"/>
        <w:ind w:firstLine="720"/>
        <w:jc w:val="both"/>
        <w:rPr>
          <w:sz w:val="24"/>
          <w:szCs w:val="24"/>
        </w:rPr>
      </w:pPr>
      <w:r>
        <w:rPr>
          <w:sz w:val="24"/>
          <w:szCs w:val="24"/>
        </w:rPr>
        <w:t xml:space="preserve">— </w:t>
      </w:r>
      <w:r>
        <w:rPr>
          <w:sz w:val="24"/>
          <w:szCs w:val="24"/>
        </w:rPr>
        <w:t>Íè â êàêèå àóëû ÿ íå çàåçæàë, Õàëåí-àãà. Åäó ïðÿìî èç Ìûíøóêûðà ñ ïàñòáèù, îò òàáóíîâ. Äàæå ê Øóãóëó íå çàãëÿäûâàë, à òî ðàçâå áû îí îòïóñòèë ìåíÿ. Õîòü óìðè, íè çà ÷òî íå îòïóñòèò. Ïðÿìî îò òàáóíîâ è ñþäà... Åõàë ïî-çà Õàíæóðòàìè... Ïðàâäà, â àóë Ñàãó çàåçæàë, íî òàì ÿ áûë ñîâñåì íåäîëãî, äàæå ñ ëîøàäè íå ñëåçàë. À åùå ê çèìîâêå Æóíóñà ïîäúåçæàë, íå ê ñàìîìó Æóíóñó, à ê Êàäåñó. Åäó, çíà÷èò, ñìîòðþ: íà êñòàó* Æóíóñà êîíè îñåäëàííûå ñòîÿò. Äàé-êà, äóìàþ, óçíàþ, ÷üè ýòî êîíè, âîò è ïîäâåðíóë ê Áåêåþ. Ñïðàøèâàþ: «Êòî ýòî ïðèåõàë ê õàäæè è îòêóäà?» — «Ñûí, — îòâå÷àåò, — èç Òåêå...» Ýòî Õàêèì, çíà÷èò. Äà-à, à Êàäåñ ãîâîðèò, ÷òî ñûí Æóíóñà òåïåðü áóäåò áîëüøèì íà÷àëüíèêîì!.. Òàì ñåé÷àñ ïèðøåñòâî âîâñþ èäåò. Áàðàíà çàêîëîëè, íî ÿ íå ñòàë æäàòü, ïîêà ìÿñî ñâàðèòñÿ, åãî òîëüêî ïðè ìíå â êîòëû çàëîæèëè... ß æå çíàë, ÷òî ìåíÿ çäåñü â àóëå æäóò, âîò è ïîñïåøèë ïðèåõàòü, — øóòëèâî äîêîí÷èë Àìàíêóë.</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ñòàó — çèìîâê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Ïîñòîé, ïîñòîé, òû òàê òàðàòîðèøü, ÷òî òåáÿ òðóäíî ïîíÿòü. Õàêèì, çíà÷èò, ïðèåõàë? Êàêèì æå îí íà÷àëüíèêîì õî÷åò áûòü? Òû ÷òî-òî òóò ïóòàåøü...</w:t>
      </w:r>
    </w:p>
    <w:p>
      <w:pPr>
        <w:pStyle w:val="Normal"/>
        <w:ind w:firstLine="720"/>
        <w:jc w:val="both"/>
        <w:rPr>
          <w:sz w:val="24"/>
          <w:szCs w:val="24"/>
        </w:rPr>
      </w:pPr>
      <w:r>
        <w:rPr>
          <w:sz w:val="24"/>
          <w:szCs w:val="24"/>
        </w:rPr>
        <w:t xml:space="preserve">— </w:t>
      </w:r>
      <w:r>
        <w:rPr>
          <w:sz w:val="24"/>
          <w:szCs w:val="24"/>
        </w:rPr>
        <w:t>Õàëåí-àãà, íè÷åãî ÿ íå ïóòàþ. Ëîïíóòü ìíå íà ýòîì ìåñòå, åñëè ÿ âðó. Ýòî ìíå Êàäåñ ãîâîðèë, ÷òî ñûí Æóíóñà òåïåðü áóäåò áîëüøèì íà÷àëüíèêîì. À ïî÷åìó áû åìó è íå áûòü íà÷àëüíèêîì? Âåäü ñòàðèê Æóíóñ òîëüêî è ìå÷òàåò îá ýòîì. Ñûí Øóãàëà Èõëàñ äåðæèò â ñâîèõ ðóêàõ âåñü Êçûë-Óé, âîò è Æóíóñ õî÷åò, ÷òîáû è åãî ñûí áûë òàêèì æå. Äà, äà, íå ñìîòðèòå íà ìåíÿ òàê, Õàëåí-àãà, ÿ êàê ðàç ãîâîðþ ïðî Õàêèìà, êîòîðûé ïðèåõàë èç Òåêå, à íå ïðî êîãî äðóãîãî. Òàêèì ñòàë âàæíûì, ìèìî ïðîøåë è äàæå íå ïîñìîòðåë, — äåñêàòü, ÷òî ñ òîáîé çäîðîâàòüñÿ... Íå óçíàåò ñâîèõ çåìëÿêîâ. Êîíå÷íî, åìó ìîæíî çàäèðàòü ãîëîâó, âåäü îòåö åãî — õàäæè Æóíóñ! Ïî÷òè ÷òî Øóãóë!.. Èìåííî ïî÷òè ÷òî... è òîëüêî. ß ñêàæó, íèêîãäà íå äîãíàòü ýòîìó íåîòåñàííîìó ÷óðáàêó è ãðóáèÿíó Æóíóñó Øóãóëà. È çà ÷òî òîëüêî ëþäè åãî íàçûâàþò õàäæè? Òîæå ìíå õàäæè, ðàçãîâàðèâàòü-òî êàê ñëåäóåò íå óìååò. Âåäü îí êàê ñî ìíîé ãîâîðèë?.. Óâèäåë ìåíÿ è, âìåñòî òîãî ÷òîáû ïîçäîðîâàòüñÿ, êðè÷èò: «Ýé òû, øóãóëîâñêàÿ ãîí÷àÿ, îòêóäà åäåøü?» Õì, çíà÷èò, ÿ — ãîí÷àÿ ñîáàêà. Çà ÷òî îí ìåíÿ òàê, à? Áóäòî ÿ åìó ìîëîêî èñïîðòèë, — ñêàçàë Àìàíêóë, õìóðÿñü. Îí áûë íåäîâîëåí ñòàðèêîì Æóíóñîì è åãî ñûíîì è òåïåðü âñÿ÷åñêè ñòàðàëñÿ î÷åðíèòü èõ ïåðåä ó÷èòåëåì.</w:t>
      </w:r>
    </w:p>
    <w:p>
      <w:pPr>
        <w:pStyle w:val="Normal"/>
        <w:ind w:firstLine="720"/>
        <w:jc w:val="both"/>
        <w:rPr>
          <w:sz w:val="24"/>
          <w:szCs w:val="24"/>
        </w:rPr>
      </w:pPr>
      <w:r>
        <w:rPr>
          <w:sz w:val="24"/>
          <w:szCs w:val="24"/>
        </w:rPr>
        <w:t xml:space="preserve">— </w:t>
      </w:r>
      <w:r>
        <w:rPr>
          <w:sz w:val="24"/>
          <w:szCs w:val="24"/>
        </w:rPr>
        <w:t>Òû, ÿ âèæó, çäîðîâî îáèäåëñÿ íà Æóíóñà. Ðàçâå òû äî ñèõ ïîð íå çíàåøü õàðàêòåðà ñòàðèêà? Åñëè è ñêàçàë îí òåáå: «Ýé òû, øóãóëîâñêàÿ ãîí÷àÿ...» — òàê âîâñå íå æåëàë òåáÿ îñêîðáèòü, îí ïðîñòî çëèòñÿ íà Øóãóëà, òîëüêî è âñåãî. Íî îí íå òàêîé, êàê Øóãóë, íàìíîãî áåäíåå åãî, äà è ÷åëîâå÷íîñòè â íåì áîëüøå. Êàê òû íè ãîâîðè, à õàäæè Æóíóñ óìíûé ÷åëîâåê, îí ìíîãî äåëàåò äîáðà ëþäÿì. À êàêèì íà÷àëüíèêîì õî÷åò ñòàòü Õàêèì? Ýòîãî íå ñêàçàë òåáå Êàäåñ?.. Ñòðàííî, íåóæåëè Õàêèì è â ñàìîì äåëå ýòîãî õî÷åò? Ñòðàííî. Íåò, Àìàíêóë, òû âñå-òàêè ÷òî-òî íàïóòàë.</w:t>
      </w:r>
    </w:p>
    <w:p>
      <w:pPr>
        <w:pStyle w:val="Normal"/>
        <w:ind w:firstLine="720"/>
        <w:jc w:val="both"/>
        <w:rPr>
          <w:sz w:val="24"/>
          <w:szCs w:val="24"/>
        </w:rPr>
      </w:pPr>
      <w:r>
        <w:rPr>
          <w:sz w:val="24"/>
          <w:szCs w:val="24"/>
        </w:rPr>
        <w:t xml:space="preserve">— </w:t>
      </w:r>
      <w:r>
        <w:rPr>
          <w:sz w:val="24"/>
          <w:szCs w:val="24"/>
        </w:rPr>
        <w:t>Ýõ, Õàëåí-àãà, âû âñå ñòàðàåòåñü îáåëèòü õàäæè Æóíóñà, ïîòîìó ÷òî îí âàø äðóã. À âîîáùå-òî îí ïðîòèâíûé ÷åëîâåê, è õâàëèòü åãî íå çà ÷òî. Îíî, ìîæåò áûòü, è âåðíî, ÷òî Æóíóñ íå òàêîé, êàê Øóãóë, íî êàêàÿ äëÿ íàñ, áàòðàêîâ-ïàñòóõîâ, ðàçíèöà, Øóãóë ëè ýòî, èëè Æóíóñ, èëè åùå êòî äðóãîé, — âñå ðàâíî íàì îò íèõ íå÷åãî äîáðà æäàòü. Áîëüøåáåê — âîò êòî ìîæåò ïîìî÷ü áåäíûì ëþäÿì, âîò êòî ìîæåò çàùèòèòü íàñ, ïàñòóõîâ... Äà, ÷óòü áûëî íå çàáûë, Õàëåí-àãà, ïðèêàç÷èê Áàéåñ ïåðåäàâàë âàì áîëüøîé ïðèâåò. Ñêàçàë, ÷òî ñêîðî âìåñòå ñ Àáåêå ïðèåäóò ê âàì â ãîñòè. Çíàåòå, êòî òàêîé Àáåêå? Âîò îí — íàñòîÿùèé ÷åëîâåê! Êîãäà ÿ çàøåë â ëàâêó ê Áàéåñó, îí áûë òàì. Ïîäîøåë êî ìíå, ïîõëîïàë ïî ïëå÷ó è ñêàçàë: «Òû, äæèãèò, íå óíûâàé, ÷òî ïàñåøü ëîøàäåé Øóãóëà. Ñêîò áóäåò ïðèíàäëåæàòü òåì, êòî åãî ïàñåò, à çåìëÿ — êòî åå îáðàáàòûâàåò. Ñêîðî, ãîâîðèò, ïðèäåò ðàáî÷àÿ âëàñòü, êîòîðàÿ áóäåò çàùèùàòü áåäíûõ è çàáîòèòüñÿ î íèõ». Âîò ýòî äåéñòâèòåëüíî óìíî ñêàçàíî. Äà, Áàéåñ ïîïðîñèë ìåíÿ ïåðåäàòü âàì ëè÷íî â ðóêè êîå-êàêèå áóìàãè. Òàê è ñêàçàë: «Ëè÷íî!» ß åìó îòâåòèë, ÷òî âû äîâîäèòåñü ìíå ðîäíûì àãà è ïîýòîìó áåñïîêîèòüñÿ ñîâåðøåííî íå ñëåäóåò, áóìàãè áóäóò ïåðåäàíû ëè÷íî â ðóêè... Óìíûå ëþäè, — ÿ ãîâîðþ ïðî Àáåêå è Áàêå, — ñïðàâåäëèâûå. — Àìàíêóë íå ñïåøà âûíóë èç-çà ïàçóõè ñâåðòîê æåëòîé áóìàãè, ïåðåâÿçàííûé ñó÷åíîé íèòêîé, è ïåðåäàë åãî Õàëåíó.</w:t>
      </w:r>
    </w:p>
    <w:p>
      <w:pPr>
        <w:pStyle w:val="Normal"/>
        <w:ind w:firstLine="720"/>
        <w:jc w:val="both"/>
        <w:rPr>
          <w:sz w:val="24"/>
          <w:szCs w:val="24"/>
        </w:rPr>
      </w:pPr>
      <w:r>
        <w:rPr>
          <w:sz w:val="24"/>
          <w:szCs w:val="24"/>
        </w:rPr>
        <w:t xml:space="preserve">— </w:t>
      </w:r>
      <w:r>
        <w:rPr>
          <w:sz w:val="24"/>
          <w:szCs w:val="24"/>
        </w:rPr>
        <w:t>Àáåêå, ãîâîðèøü?.. Êòî îí òàêîé? — ïåðåñïðîñèë Õàëåí, ïðèíèìàÿ ñâåðòîê. Îí ñòàë ïåðåáèðàòü â ïàìÿòè âñåõ Àáåêå, êàêèõ òîëüêî çíàë, ñòàðàÿñü óãàäàòü, êòî æå ìîã áûòü â ëàâêå ó Áàéåñà.</w:t>
      </w:r>
    </w:p>
    <w:p>
      <w:pPr>
        <w:pStyle w:val="Normal"/>
        <w:ind w:firstLine="720"/>
        <w:jc w:val="both"/>
        <w:rPr>
          <w:sz w:val="24"/>
          <w:szCs w:val="24"/>
        </w:rPr>
      </w:pPr>
      <w:r>
        <w:rPr>
          <w:sz w:val="24"/>
          <w:szCs w:val="24"/>
        </w:rPr>
        <w:t>Ñëîâîîõîòëèâûé Àìàíêóë ëóêàâî âçãëÿíóë íà ó÷èòåëÿ, êàê áû ãîâîðÿ: «Ýòî áîëüøàÿ òàéíà!..» È õîòÿ âîêðóã íèêîãî íå áûëî, Àìàíêóë ñòàë îãëÿäûâàòüñÿ ïî ñòîðîíàì, ñëîâíî îïàñàëñÿ, ÷òî åãî ìîãóò ïîäñëóøàòü. Çàòåì ïîëóøåïîòîì çàãîâîðèë:</w:t>
      </w:r>
    </w:p>
    <w:p>
      <w:pPr>
        <w:pStyle w:val="Normal"/>
        <w:ind w:firstLine="720"/>
        <w:jc w:val="both"/>
        <w:rPr>
          <w:sz w:val="24"/>
          <w:szCs w:val="24"/>
        </w:rPr>
      </w:pPr>
      <w:r>
        <w:rPr>
          <w:sz w:val="24"/>
          <w:szCs w:val="24"/>
        </w:rPr>
        <w:t xml:space="preserve">— </w:t>
      </w:r>
      <w:r>
        <w:rPr>
          <w:sz w:val="24"/>
          <w:szCs w:val="24"/>
        </w:rPr>
        <w:t>Ýòî òîò Àáåêå, êîòîðûé èç Òåêå ïðèåõàë. Âû äîëæíû åãî çíàòü. Îí-òî âàñ õîðîøî çíàåò. Îí — áîëüøåáåê!.. Ïåðâûé ðàç ÿ óâèäåë åãî íåäåëè äâå íàçàä. Åõàë ñ ïàñòáèùà äîìîé ïîä âå÷åð, íó è çàâåðíóë â àóë Ñàãó, ïîòîìó ÷òî òàì äæèãèòû îéûí* õîòåëè îðãàíèçîâàòü. Ïðèåõàë â àóë, à òàì íèêàêîãî îéûíà íåò. «Ïî÷åìó?» — ñïðàøèâàþ. Ìíå ãîâîðÿò: «Íåò íè ñëàäîñòåé, íè ôðóêòîâ». — «Ïîéäåìòå â ëàâêó Áàéåñà», — ãîâîðþ äæèãèòàì. «Áûëè, íè÷åãî ó íåãî íåò». ß íàñòàèâàþ: «Ïîéäåìòå, åñòü ó íåãî, òîëüêî íàäî õîðîøåíüêî ïîïðîñèòü». È ìû, çíà÷èò, ïîøëè ñ Ñàãèíãàëè. Çàõîäèì â ëàâêó, à òàì âìåñòî Áàéåñà ýòîò ñàìûé Àáåêå çà ïðèëàâêîì. Íó, ÿ åãî, êîíå÷íî, íå çíàë. Ãîâîðþ, ÷òî íàì, ìîë, òî-òî è òî-òî íóæíî. À îí: «Ñåé÷àñ, äæèãèòû, íåò íè êîíôåò, íè êðåíäåëåé. Êàêèå ìîãóò áûòü ñëàäîñòè âî âðåìÿ âîéíû?! Êîíôåòû áóäåòå êóøàòü, êîãäà ïðîãîíèì êàçà÷üèõ àòàìàíîâ è áàåâ. Âàì ñàìèì èõ íàäî ïðîãîíÿòü, âîò ÷òî äåëàòü, à íå î êîíôåòàõ äóìàòü. Äà âû çíàåòå, ãîâîðèò, ÷òî ñåé÷àñ ïðîèñõîäèò íà áåëîì ñâåòå? Ðóññêèå, ãîâîðèò, óæå ïðîãíàëè ñâîèõ áîãà÷åé è ñàìè õîçÿåâàìè ñòàëè. Ó íèõ òåïåðü è çåìëÿ è ñêîò ïðèíàäëåæàò áåäíûì...» Ñòîèì ìû, çíà÷èò, è ñëóøàåì, ðàçèíóâ ðòû. Êîãäà âûøëè èç ëàâêè, ÿ ñïðîñèë ó Ñàãèíãàëè: «×òî ýòî çà ÷åëîâåê?» Ñàãèíãàëè ïî ñåêðåòó ñêàçàë ìíå, ÷òî ýòî áîëüøîé ÷åëîâåê, óìíûé è äîáðûé. «Áîëüøåáåê îí, ãîâîðèò, è ïðèåõàë ê íàì èç Òåê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Îéûí — èãðà (âå÷åðèíê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Ñêîëüêî åìó ïðèáëèçèòåëüíî ëåò, êàêîé îí èç ñåáÿ?</w:t>
      </w:r>
    </w:p>
    <w:p>
      <w:pPr>
        <w:pStyle w:val="Normal"/>
        <w:ind w:firstLine="720"/>
        <w:jc w:val="both"/>
        <w:rPr>
          <w:sz w:val="24"/>
          <w:szCs w:val="24"/>
        </w:rPr>
      </w:pPr>
      <w:r>
        <w:rPr>
          <w:sz w:val="24"/>
          <w:szCs w:val="24"/>
        </w:rPr>
        <w:t xml:space="preserve">— </w:t>
      </w:r>
      <w:r>
        <w:rPr>
          <w:sz w:val="24"/>
          <w:szCs w:val="24"/>
        </w:rPr>
        <w:t>Ïðèìåðíî ñòîëüêî æå, ñêîëüêî è âàì. ×åðíÿâûé òàêîé, ðîñòà ñðåäíåãî. Óñîâ íå íîñèò, êîãäà ãîâîðèò, òî êàæåòñÿ, íàñêâîçü ïðîíèçûâàåò òåáÿ âçãëÿäîì, — îõîòíî ïîÿñíèë Àìàíêóë.</w:t>
      </w:r>
    </w:p>
    <w:p>
      <w:pPr>
        <w:pStyle w:val="Normal"/>
        <w:ind w:firstLine="720"/>
        <w:jc w:val="both"/>
        <w:rPr>
          <w:sz w:val="24"/>
          <w:szCs w:val="24"/>
        </w:rPr>
      </w:pPr>
      <w:r>
        <w:rPr>
          <w:sz w:val="24"/>
          <w:szCs w:val="24"/>
        </w:rPr>
        <w:t>Èç äëèííîãî è ñáèâ÷èâîãî ðàññêàçà Àìàíêóëà ó÷èòåëü âñå æå êîå-êàê ïîíÿë, êòî òàêîé Àáåêå. Ìíîãîå îáúÿñíèëè Õàëåíó ñëîâà: «Íàäî ïðîãíàòü êàçà÷üèõ àòàìàíîâ è áàåâ!..» Îí ñòàë ìûñëåííî ðàññóæäàòü: «Òàê ìîã ãîâîðèòü òîëüêî áîëüøåâèê Àáäðàõìàí Àéòèåâ. Êîíå÷íî, Àáäðàõìàí — ýòî è åñòü Àáåêå... Íî ÷òî æå òîãäà âûõîäèò: ãîâîðèëè, ÷òî â Òåêå ðàçîãíàëè ñúåçä êðåñòüÿíñêèõ äåïóòàòîâ, ðàçãðîìèëè Ñîâäåï è âñåõ áîëüøåâèêîâ àðåñòîâàëè. Íàâåðíîå, Àáäðàõìàíó óäàëîñü áåæàòü èç òþðüìû. Íî çà÷åì æå îí ê íàì ñþäà ïðèåõàë? Âåäü Äæàìáåéòèíñêîå ïðàâèòåëüñòâî åãî òîæå íå ïîìèëóåò...»</w:t>
      </w:r>
    </w:p>
    <w:p>
      <w:pPr>
        <w:pStyle w:val="Normal"/>
        <w:ind w:firstLine="720"/>
        <w:jc w:val="both"/>
        <w:rPr>
          <w:sz w:val="24"/>
          <w:szCs w:val="24"/>
        </w:rPr>
      </w:pPr>
      <w:r>
        <w:rPr>
          <w:sz w:val="24"/>
          <w:szCs w:val="24"/>
        </w:rPr>
        <w:t>Êîãäà ïîäîøëè ê àóëó, Àìàíêóë, ïîïðîùàâøèñü, ñâåðíóë ê ñâîåé þðòå, à ó÷èòåëü òîðîïëèâî çàøàãàë ê ñâîåé. Îí áûë òàê çàíÿò ìûñëÿìè îá Àáäðàõìàíå, ÷òî íå çàìåòèë, êàê óäèâëåííî è ïðèñòàëüíî ïîñìîòðåëà íà íåãî æåíà. Ïîäîéäÿ ê ñòîëó, Õàëåí íà÷àë áûñòðî ðàñïàêîâûâàòü ñâåðòî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åñü äåíü è âå÷åð ó÷èòåëü ÷èòàë ïðèñëàííûå Áàéåñîì ãàçåòû è ïèñàë. Ïîñëå óæèíà ñíîâà ñåë çà ÷òåíèå.</w:t>
      </w:r>
    </w:p>
    <w:p>
      <w:pPr>
        <w:pStyle w:val="Normal"/>
        <w:ind w:firstLine="720"/>
        <w:jc w:val="both"/>
        <w:rPr>
          <w:sz w:val="24"/>
          <w:szCs w:val="24"/>
        </w:rPr>
      </w:pPr>
      <w:r>
        <w:rPr>
          <w:sz w:val="24"/>
          <w:szCs w:val="24"/>
        </w:rPr>
        <w:t xml:space="preserve">— </w:t>
      </w:r>
      <w:r>
        <w:rPr>
          <w:sz w:val="24"/>
          <w:szCs w:val="24"/>
        </w:rPr>
        <w:t>×åãî íå ëîæèøüñÿ? Âñþ íî÷ü, ÷òî ëè, ÷èòàòü áóäåøü? Ñàì íå ñïèøü è äðóãèì íå äàåøü. ×òî ñ òîáîé ñëó÷èëîñü ñåãîäíÿ? — ïðîñíóâøèñü, ñïðîñèëà æåíà.</w:t>
      </w:r>
    </w:p>
    <w:p>
      <w:pPr>
        <w:pStyle w:val="Normal"/>
        <w:ind w:firstLine="720"/>
        <w:jc w:val="both"/>
        <w:rPr>
          <w:sz w:val="24"/>
          <w:szCs w:val="24"/>
        </w:rPr>
      </w:pPr>
      <w:r>
        <w:rPr>
          <w:sz w:val="24"/>
          <w:szCs w:val="24"/>
        </w:rPr>
        <w:t>Áûëî äàëåêî çà ïîëíî÷ü, à Õàëåí âñå ïðîäîëæàë øåëåñòåòü ãàçåòàìè. Íà ñòîëèêå òóñêëî ìåðöàëà êåðîñèíîâàÿ ëàìïà.</w:t>
      </w:r>
    </w:p>
    <w:p>
      <w:pPr>
        <w:pStyle w:val="Normal"/>
        <w:ind w:firstLine="720"/>
        <w:jc w:val="both"/>
        <w:rPr>
          <w:sz w:val="24"/>
          <w:szCs w:val="24"/>
        </w:rPr>
      </w:pPr>
      <w:r>
        <w:rPr>
          <w:sz w:val="24"/>
          <w:szCs w:val="24"/>
        </w:rPr>
        <w:t xml:space="preserve">— </w:t>
      </w:r>
      <w:r>
        <w:rPr>
          <w:sz w:val="24"/>
          <w:szCs w:val="24"/>
        </w:rPr>
        <w:t>Ñïè, ñïè, — îòâåòèë îí åé, íà ìèíóòó îòðûâàÿñü îò ÷òåíèÿ. — Âñå õîðîøî, âñå ïðåêðàñíî...</w:t>
      </w:r>
    </w:p>
    <w:p>
      <w:pPr>
        <w:pStyle w:val="Normal"/>
        <w:ind w:firstLine="720"/>
        <w:jc w:val="both"/>
        <w:rPr>
          <w:sz w:val="24"/>
          <w:szCs w:val="24"/>
        </w:rPr>
      </w:pPr>
      <w:r>
        <w:rPr>
          <w:sz w:val="24"/>
          <w:szCs w:val="24"/>
        </w:rPr>
        <w:t xml:space="preserve">— </w:t>
      </w:r>
      <w:r>
        <w:rPr>
          <w:sz w:val="24"/>
          <w:szCs w:val="24"/>
        </w:rPr>
        <w:t>×òî æå õîðîøåãî?.. Î ÷åì òû ãîâîðèøü? Ñ òîáîé ÷òî-òî íåëàäíîå òâîðèòñÿ. Ñàì ñ ñîáîé ðàçãîâàðèâàåøü, ñëîâíî áðåäèøü. Âñå òâåðäèøü: «Âîò ìîëîäåö Àáäðàõìàí!..» Êòî òàêîé ýòîò Àáäðàõìàí?</w:t>
      </w:r>
    </w:p>
    <w:p>
      <w:pPr>
        <w:pStyle w:val="Normal"/>
        <w:ind w:firstLine="720"/>
        <w:jc w:val="both"/>
        <w:rPr>
          <w:sz w:val="24"/>
          <w:szCs w:val="24"/>
        </w:rPr>
      </w:pPr>
      <w:r>
        <w:rPr>
          <w:sz w:val="24"/>
          <w:szCs w:val="24"/>
        </w:rPr>
        <w:t xml:space="preserve">— </w:t>
      </w:r>
      <w:r>
        <w:rPr>
          <w:sz w:val="24"/>
          <w:szCs w:val="24"/>
        </w:rPr>
        <w:t>Íè÷åãî ñî ìíîé íå òâîðèòñÿ, âñå â ïîðÿäêå. Ïðîñòî ÷èòàþ ãàçåòû, è âñå, à Àáäðàõìàí — ýòî äæèãèò, ñ êîòîðûì ÿ êîãäà-òî âìåñòå ó÷èëñÿ. Îí ïðèñëàë ìíå ýòè ãàçåòû è ïèñüìî. Îáåùàåò íà äíÿõ ñàì ïðèåõàòü. Íó ñïè, ñïè, à òî äåòåé ðàçáóäèøü, à îá Àáäðàõìàíå ÿ òåáå êàê-íèáóäü ïîòîì ðàññêàæó.</w:t>
      </w:r>
    </w:p>
    <w:p>
      <w:pPr>
        <w:pStyle w:val="Normal"/>
        <w:ind w:firstLine="720"/>
        <w:jc w:val="both"/>
        <w:rPr>
          <w:sz w:val="24"/>
          <w:szCs w:val="24"/>
        </w:rPr>
      </w:pPr>
      <w:r>
        <w:rPr>
          <w:sz w:val="24"/>
          <w:szCs w:val="24"/>
        </w:rPr>
        <w:t xml:space="preserve">— </w:t>
      </w:r>
      <w:r>
        <w:rPr>
          <w:sz w:val="24"/>
          <w:szCs w:val="24"/>
        </w:rPr>
        <w:t>Êàê æå òóò ñïàòü, êîãäà ãîðèò ñâåò, òû áåñïðåðûâíî øåëåñòèøü áóìàãîé è ÷òî-òî áîðìî÷åøü. ×òî ýòî çà òàêèå äåëà, ÷òî îíè íè äíåì, íè íî÷üþ òåáå ïîêîÿ íå äàþò? Íî÷üþ íàäî ñïàòü, à íå äóìàòü.</w:t>
      </w:r>
    </w:p>
    <w:p>
      <w:pPr>
        <w:pStyle w:val="Normal"/>
        <w:ind w:firstLine="720"/>
        <w:jc w:val="both"/>
        <w:rPr>
          <w:sz w:val="24"/>
          <w:szCs w:val="24"/>
        </w:rPr>
      </w:pPr>
      <w:r>
        <w:rPr>
          <w:sz w:val="24"/>
          <w:szCs w:val="24"/>
        </w:rPr>
        <w:t>Ó÷èòåëü ðàññìåÿëñÿ:</w:t>
      </w:r>
    </w:p>
    <w:p>
      <w:pPr>
        <w:pStyle w:val="Normal"/>
        <w:ind w:firstLine="720"/>
        <w:jc w:val="both"/>
        <w:rPr>
          <w:sz w:val="24"/>
          <w:szCs w:val="24"/>
        </w:rPr>
      </w:pPr>
      <w:r>
        <w:rPr>
          <w:sz w:val="24"/>
          <w:szCs w:val="24"/>
        </w:rPr>
        <w:t xml:space="preserve">— </w:t>
      </w:r>
      <w:r>
        <w:rPr>
          <w:sz w:val="24"/>
          <w:szCs w:val="24"/>
        </w:rPr>
        <w:t>Òû, Ìàêêà, ðàññóæäàåøü èíîãäà, êàê ðåáåíîê.</w:t>
      </w:r>
    </w:p>
    <w:p>
      <w:pPr>
        <w:pStyle w:val="Normal"/>
        <w:ind w:firstLine="720"/>
        <w:jc w:val="both"/>
        <w:rPr>
          <w:sz w:val="24"/>
          <w:szCs w:val="24"/>
        </w:rPr>
      </w:pPr>
      <w:r>
        <w:rPr>
          <w:sz w:val="24"/>
          <w:szCs w:val="24"/>
        </w:rPr>
        <w:t xml:space="preserve">— </w:t>
      </w:r>
      <w:r>
        <w:rPr>
          <w:sz w:val="24"/>
          <w:szCs w:val="24"/>
        </w:rPr>
        <w:t>Íó äà, òîëüêî òû îäèí è ìîæåøü ïî-âçðîñëîìó ðàññóæäàòü.</w:t>
      </w:r>
    </w:p>
    <w:p>
      <w:pPr>
        <w:pStyle w:val="Normal"/>
        <w:ind w:firstLine="720"/>
        <w:jc w:val="both"/>
        <w:rPr>
          <w:sz w:val="24"/>
          <w:szCs w:val="24"/>
        </w:rPr>
      </w:pPr>
      <w:r>
        <w:rPr>
          <w:sz w:val="24"/>
          <w:szCs w:val="24"/>
        </w:rPr>
        <w:t xml:space="preserve">— </w:t>
      </w:r>
      <w:r>
        <w:rPr>
          <w:sz w:val="24"/>
          <w:szCs w:val="24"/>
        </w:rPr>
        <w:t>Íå ðàçãîâàðèâàé, äåòè ïðîñíóòñÿ.</w:t>
      </w:r>
    </w:p>
    <w:p>
      <w:pPr>
        <w:pStyle w:val="Normal"/>
        <w:ind w:firstLine="720"/>
        <w:jc w:val="both"/>
        <w:rPr>
          <w:sz w:val="24"/>
          <w:szCs w:val="24"/>
        </w:rPr>
      </w:pPr>
      <w:r>
        <w:rPr>
          <w:sz w:val="24"/>
          <w:szCs w:val="24"/>
        </w:rPr>
        <w:t xml:space="preserve">— </w:t>
      </w:r>
      <w:r>
        <w:rPr>
          <w:sz w:val="24"/>
          <w:szCs w:val="24"/>
        </w:rPr>
        <w:t>Òû òîæå íå øåëåñòè áóìàãàìè è íå áîðìî÷è.</w:t>
      </w:r>
    </w:p>
    <w:p>
      <w:pPr>
        <w:pStyle w:val="Normal"/>
        <w:ind w:firstLine="720"/>
        <w:jc w:val="both"/>
        <w:rPr>
          <w:sz w:val="24"/>
          <w:szCs w:val="24"/>
        </w:rPr>
      </w:pPr>
      <w:r>
        <w:rPr>
          <w:sz w:val="24"/>
          <w:szCs w:val="24"/>
        </w:rPr>
        <w:t xml:space="preserve">— </w:t>
      </w:r>
      <w:r>
        <w:rPr>
          <w:sz w:val="24"/>
          <w:szCs w:val="24"/>
        </w:rPr>
        <w:t>Êàê æå òóò íå áóäåøü áîðìîòàòü, êîãäà íå ñåãîäíÿ-çàâòðà âåñü ìèð äîëæåí èçìåíèòüñÿ?</w:t>
      </w:r>
    </w:p>
    <w:p>
      <w:pPr>
        <w:pStyle w:val="Normal"/>
        <w:ind w:firstLine="720"/>
        <w:jc w:val="both"/>
        <w:rPr>
          <w:sz w:val="24"/>
          <w:szCs w:val="24"/>
        </w:rPr>
      </w:pPr>
      <w:r>
        <w:rPr>
          <w:sz w:val="24"/>
          <w:szCs w:val="24"/>
        </w:rPr>
        <w:t xml:space="preserve">— </w:t>
      </w:r>
      <w:r>
        <w:rPr>
          <w:sz w:val="24"/>
          <w:szCs w:val="24"/>
        </w:rPr>
        <w:t>×òî ïðîèçîøëî? — âñòðåâîæèëàñü Ìàêêà. Îíà ïðèïîäíÿëà ãîëîâó è ïðèñòàëüíî ïîñìîòðåëà íà ìóæà. — Â ïðîøëîì ãîäó òåáÿ çà òàêèå ìûñëè îñâîáîäèëè îò ó÷èòåëüñòâà. Íåóæåëè òû îïÿòü ïðîäîëæàåøü ñòàðîå... Ïðÿìî êàê ïî ïîãîâîðêå. «Ñîðîê ÷åëîâåê â îäíó ñòîðîíó, à óïðÿìåö â äðóãóþ!» ×òî ýòî çà ñèëà òàêàÿ, ÷òî ìèð èçìåíèòü ìîæåò?</w:t>
      </w:r>
    </w:p>
    <w:p>
      <w:pPr>
        <w:pStyle w:val="Normal"/>
        <w:ind w:firstLine="720"/>
        <w:jc w:val="both"/>
        <w:rPr>
          <w:sz w:val="24"/>
          <w:szCs w:val="24"/>
        </w:rPr>
      </w:pPr>
      <w:r>
        <w:rPr>
          <w:sz w:val="24"/>
          <w:szCs w:val="24"/>
        </w:rPr>
        <w:t xml:space="preserve">— </w:t>
      </w:r>
      <w:r>
        <w:rPr>
          <w:sz w:val="24"/>
          <w:szCs w:val="24"/>
        </w:rPr>
        <w:t>Ìèëàÿ òû ìîÿ, ñïè æå, çàâòðà ÿ òåáå îáî âñåì ðàññêàæó. Áåñïîêîèòüñÿ ñåé÷àñ íåò íèêàêèõ îñíîâàíèé, íàïðîòèâ, åñòü âåñòè, êîòîðûì íàäî ðàäîâàòüñÿ. Âîò ïîñìîòðèøü, êàê èçìåíèòñÿ ìèð. Ïðàâäà íå ìîæåò íå ïîáåäèòü...</w:t>
      </w:r>
    </w:p>
    <w:p>
      <w:pPr>
        <w:pStyle w:val="Normal"/>
        <w:ind w:firstLine="720"/>
        <w:jc w:val="both"/>
        <w:rPr>
          <w:sz w:val="24"/>
          <w:szCs w:val="24"/>
        </w:rPr>
      </w:pPr>
      <w:r>
        <w:rPr>
          <w:sz w:val="24"/>
          <w:szCs w:val="24"/>
        </w:rPr>
        <w:t xml:space="preserve">— </w:t>
      </w:r>
      <w:r>
        <w:rPr>
          <w:sz w:val="24"/>
          <w:szCs w:val="24"/>
        </w:rPr>
        <w:t>Ñèäåòü ñïîêîéíî äîìà, — çàêëþ÷èëà îíà, — ýòî ñàìîå ìèëîå äåëî. ß òåáÿ î÷åíü ïðîøó: íè âî ÷òî íå âìåøèâàéñÿ.</w:t>
      </w:r>
    </w:p>
    <w:p>
      <w:pPr>
        <w:pStyle w:val="Normal"/>
        <w:ind w:firstLine="720"/>
        <w:jc w:val="both"/>
        <w:rPr>
          <w:sz w:val="24"/>
          <w:szCs w:val="24"/>
        </w:rPr>
      </w:pPr>
      <w:r>
        <w:rPr>
          <w:sz w:val="24"/>
          <w:szCs w:val="24"/>
        </w:rPr>
        <w:t xml:space="preserve">— </w:t>
      </w:r>
      <w:r>
        <w:rPr>
          <w:sz w:val="24"/>
          <w:szCs w:val="24"/>
        </w:rPr>
        <w:t>Òû õî÷åøü ñêàçàòü, ÷òî ó íàñ åñòü äîì, íåìíîãî ñêîòà è íàì áîëüøå íè÷åãî íå íóæíî? — âîçðàçèë Õàëåí, íåäîâîëüíûé îòâåòîì æåíû.</w:t>
      </w:r>
    </w:p>
    <w:p>
      <w:pPr>
        <w:pStyle w:val="Normal"/>
        <w:ind w:firstLine="720"/>
        <w:jc w:val="both"/>
        <w:rPr>
          <w:sz w:val="24"/>
          <w:szCs w:val="24"/>
        </w:rPr>
      </w:pPr>
      <w:r>
        <w:rPr>
          <w:sz w:val="24"/>
          <w:szCs w:val="24"/>
        </w:rPr>
        <w:t xml:space="preserve">— </w:t>
      </w:r>
      <w:r>
        <w:rPr>
          <w:sz w:val="24"/>
          <w:szCs w:val="24"/>
        </w:rPr>
        <w:t>À ÷òî íàì åùå íóæíî? È çà ýòî íàäî áëàãîäàðèòü àëëàõà. Ìíîãèå âåäü òîëüêî ìå÷òàþò äîñòèãíóòü òîãî, ÷åãî äîñòèã òû.</w:t>
      </w:r>
    </w:p>
    <w:p>
      <w:pPr>
        <w:pStyle w:val="Normal"/>
        <w:ind w:firstLine="720"/>
        <w:jc w:val="both"/>
        <w:rPr>
          <w:sz w:val="24"/>
          <w:szCs w:val="24"/>
        </w:rPr>
      </w:pPr>
      <w:r>
        <w:rPr>
          <w:sz w:val="24"/>
          <w:szCs w:val="24"/>
        </w:rPr>
        <w:t xml:space="preserve">— </w:t>
      </w:r>
      <w:r>
        <w:rPr>
          <w:sz w:val="24"/>
          <w:szCs w:val="24"/>
        </w:rPr>
        <w:t>Ýõ, Ìàêêà, Ìàêêà. Íàäî äàòü îáðàçîâàíèå íàðîäó, íàó÷èòü åãî ðåìåñëó — âîò ñàìàÿ áîëüøàÿ öåëü. È ÷òîáû äîñòèãíóòü åå, íåëüçÿ âàëÿòüñÿ íà êðîâàòè, êàê ÿ, à íóæíî çíàòü, ÷òî ïðîèñõîäèò â ìèðå, íóæíî çàáîòèòüñÿ íå òîëüêî î áëàãîïîëó÷èè ñâîåãî äîìà, íî è âñåãî íàðîäà.</w:t>
      </w:r>
    </w:p>
    <w:p>
      <w:pPr>
        <w:pStyle w:val="Normal"/>
        <w:ind w:firstLine="720"/>
        <w:jc w:val="both"/>
        <w:rPr>
          <w:sz w:val="24"/>
          <w:szCs w:val="24"/>
        </w:rPr>
      </w:pPr>
      <w:r>
        <w:rPr>
          <w:sz w:val="24"/>
          <w:szCs w:val="24"/>
        </w:rPr>
        <w:t xml:space="preserve">— </w:t>
      </w:r>
      <w:r>
        <w:rPr>
          <w:sz w:val="24"/>
          <w:szCs w:val="24"/>
        </w:rPr>
        <w:t>Íà âñåõ äîáðà íå íàïàñåøüñÿ. À åñëè ãîâîðèòü îá îáðàçîâàíèè íàðîäà, òàê òû æå îáó÷àë ïÿòåðûõ äåòåé, ÷åãî åùå. Èëè ýòî íå â ñ÷åò?</w:t>
      </w:r>
    </w:p>
    <w:p>
      <w:pPr>
        <w:pStyle w:val="Normal"/>
        <w:ind w:firstLine="720"/>
        <w:jc w:val="both"/>
        <w:rPr>
          <w:sz w:val="24"/>
          <w:szCs w:val="24"/>
        </w:rPr>
      </w:pPr>
      <w:r>
        <w:rPr>
          <w:sz w:val="24"/>
          <w:szCs w:val="24"/>
        </w:rPr>
        <w:t xml:space="preserve">— </w:t>
      </w:r>
      <w:r>
        <w:rPr>
          <w:sz w:val="24"/>
          <w:szCs w:val="24"/>
        </w:rPr>
        <w:t>×òî ïÿòåðûõ! Íå ïÿòåðûõ, à ïÿòüäåñÿò ÷åëîâåê íàäî îáó÷àòü, âîò ýòî äðóãîå äåëî. Ñêàæè, ïîæàëóéñòà, êòî äîëæåí íàó÷èòü ãðàìîòå âñåõ íàøèõ àóëüíûõ ðåáÿòèøåê? Êîìó ÿ ïåðåäàì ñâîè çíàíèÿ, êîòîðûå ïðèîáðåòàë ãîäàìè? Êîìó, êàê íå èì...</w:t>
      </w:r>
    </w:p>
    <w:p>
      <w:pPr>
        <w:pStyle w:val="Normal"/>
        <w:ind w:firstLine="720"/>
        <w:jc w:val="both"/>
        <w:rPr>
          <w:sz w:val="24"/>
          <w:szCs w:val="24"/>
        </w:rPr>
      </w:pPr>
      <w:r>
        <w:rPr>
          <w:sz w:val="24"/>
          <w:szCs w:val="24"/>
        </w:rPr>
        <w:t>Ìàêêà äàâíî óæå ñòàëà ïîäìå÷àòü, ÷òî Õàëåí ïî÷òè ñîâñåì íå çàáîòèòñÿ î äîìå. Åãî äîáðîòà ê ëþäÿì è ùåäðîñòü ïðèíîñÿò õîçÿéñòâó òîëüêî óáûòîê. Âîò è ñåé÷àñ îí ãîâîðèò î òîì æå, ÷òîáû çàáîòèòüñÿ î êîì óãîäíî, òîëüêî íå î ñåáå. Îíà íå âûäåðæàëà è ðåøèëà íàêîíåö âûñêàçàòü åìó âñå ñâîå íàêèïåâøåå íåäîâîëüñòâî.</w:t>
      </w:r>
    </w:p>
    <w:p>
      <w:pPr>
        <w:pStyle w:val="Normal"/>
        <w:ind w:firstLine="720"/>
        <w:jc w:val="both"/>
        <w:rPr>
          <w:sz w:val="24"/>
          <w:szCs w:val="24"/>
        </w:rPr>
      </w:pPr>
      <w:r>
        <w:rPr>
          <w:sz w:val="24"/>
          <w:szCs w:val="24"/>
        </w:rPr>
        <w:t xml:space="preserve">— </w:t>
      </w:r>
      <w:r>
        <w:rPr>
          <w:sz w:val="24"/>
          <w:szCs w:val="24"/>
        </w:rPr>
        <w:t>Âñå ëþäè, êîãäà îòäàþò äåòåé ó÷èòüñÿ, ïëàòÿò çà îáó÷åíèå. Äàæå åñëè è ìóëëó íàíèìàþò äëÿ äåòåé, è åìó ïëàòÿò. Ïîêà òåáÿ íå áûëî â àóëå, õàäæè Æóíóñ ñîäåðæàë ìóëëó Ñàêèïà, êîòîðûé çà âñþ çèìó íå ñìîã íàó÷èòü äåòåé äàæå àçáóêå. À åìó âåäü çà òðóä äàëè êîðîâó. Ìàòü Àëèáåêà ãîâîðèò, ÷òî è íà ýòîò ãîä îíè õîòÿò îïÿòü ïðèãëàñèòü ìóëëó. Åñëè ïëàòÿò òàêîìó ìóëëå, êàê Ñàêèï, çà òðóä, òî ÷òî æå òîãäà âûõîäèò — òû õóæå ýòîãî ìóëëû, ÷òî ëè? Èëè òû îáÿçàí áåñïëàòíî îáó÷àòü äåòåé ãðàìîòå?</w:t>
      </w:r>
    </w:p>
    <w:p>
      <w:pPr>
        <w:pStyle w:val="Normal"/>
        <w:ind w:firstLine="720"/>
        <w:jc w:val="both"/>
        <w:rPr>
          <w:sz w:val="24"/>
          <w:szCs w:val="24"/>
        </w:rPr>
      </w:pPr>
      <w:r>
        <w:rPr>
          <w:sz w:val="24"/>
          <w:szCs w:val="24"/>
        </w:rPr>
        <w:t>Ìàêêà ãîâîðèëà ïðàâäó. Îá ýòîì ó÷èòåëü è ñàì äóìàë íå ðàç. Ñîáñòâåííî, â òîì, ÷òî îí íè÷åãî íå ïîëó÷àë çà ñâîè òðóäû, âèíîâàò áûë îí ñàì. Êîãäà õàäæè Æóíóñ ïðèâåë ñâîèõ ìëàäøèõ ñûíîâåé ê Õàëåíó è ñêàçàë åìó: «Ãîâîðÿò, ÷òî åñëè äåëî äåëàåòñÿ ïî äîãîâîðó, òî è ðåçóëüòàò åãî áûâàåò õîðîøèì. Äàé îáðàçîâàíèå ìîèì äâóì ñîðâàíöàì, íàó÷è èõ êàê ñëåäóåò ãðàìîòå, íî ñêàæè, ÷åãî õî÷åøü çà ýòî. Êîáûëó ïîïðîñèøü — äàì, âåðáëþäà — äàì. Ïîêà èìåþ âîçìîæíîñòü, áóäó ïëàòèòü, ÷òîáû òîëüêî ñûíîâüÿ âûðîñëè îáðàçîâàííûìè, óìíûìè ëþäüìè». Õàëåí òîãäà íà ýòî îòâåòèë: «Õàäæè, â ýòîì ãîäó ìíå íå íàäî çà íèõ íèêàêîé ïëàòû, ïóñòü ó÷àòñÿ, ïîòîìó ÷òî ÿ âñå ðàâíî êàæäûé äåíü áóäó çàíèìàòüñÿ ñ ïëåìÿííèêîì, çàíÿòèÿ ìíå íóæíû äëÿ ìîåé ïðàêòèêè. Êîãäà îòêðîåòñÿ øêîëà è áóäóò â íåé ïàðòû, äîñêè è õîðîøèå ó÷åáíûå ïðèíàäëåæíîñòè, êîãäà äåòè áóäóò çàíèìàòüñÿ ðåãóëÿðíî, âîò òîãäà ìîæíî áóäåò ãîâîðèòü è î ïëàòå...» Õàëåí ñåé÷àñ îáî âñåì ýòîì õîòåë ðàññêàçàòü æåíå, íî íå ðåøèëñÿ.</w:t>
      </w:r>
    </w:p>
    <w:p>
      <w:pPr>
        <w:pStyle w:val="Normal"/>
        <w:ind w:firstLine="720"/>
        <w:jc w:val="both"/>
        <w:rPr>
          <w:sz w:val="24"/>
          <w:szCs w:val="24"/>
        </w:rPr>
      </w:pPr>
      <w:r>
        <w:rPr>
          <w:sz w:val="24"/>
          <w:szCs w:val="24"/>
        </w:rPr>
        <w:t xml:space="preserve">— </w:t>
      </w:r>
      <w:r>
        <w:rPr>
          <w:sz w:val="24"/>
          <w:szCs w:val="24"/>
        </w:rPr>
        <w:t>Íó ïîëíî, ïîëíî, òû ïðàâà, — ñêàçàë îí, ëàñêîâî ïîñìîòðåâ íà æåíó. — Ýòî òîæå áîëüøîé ðàçãîâîð, ìû åùå êàê-íèáóäü ïîòîëêóåì îá ýòîì.</w:t>
      </w:r>
    </w:p>
    <w:p>
      <w:pPr>
        <w:pStyle w:val="Normal"/>
        <w:ind w:firstLine="720"/>
        <w:jc w:val="both"/>
        <w:rPr>
          <w:sz w:val="24"/>
          <w:szCs w:val="24"/>
        </w:rPr>
      </w:pPr>
      <w:r>
        <w:rPr>
          <w:sz w:val="24"/>
          <w:szCs w:val="24"/>
        </w:rPr>
        <w:t>Ìîæåò áûòü, îíè ñïîðèëè áû åùå äî ñàìîãî óòðà, íî èõ ðàçãîâîð ïðåðâàë áîëüøîé êðàñíûé áûê, ÷åñàâøèéñÿ áîêîì îá àðáó, ñòîÿâøóþ ïåðåä ñàìîé þðòîé. Áûê ïîääåë ðîãàìè êðàé ñåðîé êîøìû, è þðòà çàñêðèïåëà. Ñ ïîëêè óïàëè äâå äåðåâÿííûå ÷àøêè è, ïîäïðûãèâàÿ, ïîêàòèëèñü ïî ïîëó. Áûëî îò÷åòëèâî ñëûøíî, êàê ïûõòåë áûê, ðàçäóâàÿ íîçäðè. Ïîêà ó÷èòåëü âûøåë âî äâîð, áûê âòîðîé ðàç óäàðèë ðîãàìè â þðòó, è ñêîâà ïîñëûøàëñÿ çâîí ïîñóäû è ñêðèï ðåøåòîê.</w:t>
      </w:r>
    </w:p>
    <w:p>
      <w:pPr>
        <w:pStyle w:val="Normal"/>
        <w:ind w:firstLine="720"/>
        <w:jc w:val="both"/>
        <w:rPr>
          <w:sz w:val="24"/>
          <w:szCs w:val="24"/>
        </w:rPr>
      </w:pPr>
      <w:r>
        <w:rPr>
          <w:sz w:val="24"/>
          <w:szCs w:val="24"/>
        </w:rPr>
        <w:t>Õàëåí îòîãíàë áûêà ê çàãîíó, ãäå ëåæàë ñêîò.</w:t>
      </w:r>
    </w:p>
    <w:p>
      <w:pPr>
        <w:pStyle w:val="Normal"/>
        <w:ind w:firstLine="720"/>
        <w:jc w:val="both"/>
        <w:rPr>
          <w:sz w:val="24"/>
          <w:szCs w:val="24"/>
        </w:rPr>
      </w:pPr>
      <w:r>
        <w:rPr>
          <w:sz w:val="24"/>
          <w:szCs w:val="24"/>
        </w:rPr>
        <w:t>Íî÷ü áûëà òåïëàÿ, è âîçâðàùàòüñÿ â þðòó íå õîòåëîñü. Íà íåáå ÿðêî ãîðåëè çâåçäû. Íåâäàëåêå øàïêàìè ÷åðíåëè ñîñåäíèå þðòû. Ãëàçà Õàëåíà ñâûêëèñü ñ òåìíîòîé. Îí óâèäåë, êàê èç áëèæíåé þðòû âûøåë âûñîêèé ÷åëîâåê è íàïðàâèëñÿ ê çàãîíó. Ó÷èòåëü ñðàçó æå óçíàë Àìàíêóëà. «À îí ÷åãî ýòî íå ñïèò?» — ïîäóìàë Õàëåí. Ñåãîäíÿ îí áûë îñîáåííî äîâîëåí Àìàíêóëîì çà ïðèâåçåííûå èì ãàçåòû îò Áàéåñà è Àáäðàõìàíà è åùå ðàç ìûñëåííî ïîáëàãîäàðèë åãî.</w:t>
      </w:r>
    </w:p>
    <w:p>
      <w:pPr>
        <w:pStyle w:val="Normal"/>
        <w:ind w:firstLine="720"/>
        <w:jc w:val="both"/>
        <w:rPr>
          <w:sz w:val="24"/>
          <w:szCs w:val="24"/>
        </w:rPr>
      </w:pPr>
      <w:r>
        <w:rPr>
          <w:sz w:val="24"/>
          <w:szCs w:val="24"/>
        </w:rPr>
        <w:t>Òîðîïëèâî øåäøèé äæèãèò âäðóã ïðèñåë. Îí óâèäåë ó÷èòåëÿ, ñòîÿâøåãî âîçëå çàãîíà. Âûñîêèé, ñòðîéíûé, õóäîùàâûé Õàëåí ñòîÿë íåïîäâèæíî è ðàçãëÿäûâàë çâåçäû. «×òî åñòü òàêîãî íà íåáå, ÷òîáû íà íåãî ìîæíî áûëî òàê äîëãî ñìîòðåòü? — ïîäóìàë Àìàíêóë, ìûñëåííî ñìåÿñü íàä ó÷èòåëåì. — Êàê íè óìíû ó÷åíûå ëþäè, íî ó íèõ, ïî-ìîåìó, ÷åãî-òî íå õâàòàå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ÒÐÅÒÜ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ñòàó õàäæè Æóíóñà ðàñïîëîæåíî íà ñêëîíå ãëóáîêîãî ïîäêîâîîáðàçíîãî îâðàãà. Æóíóñ íå î÷åíü áîãàò, íî èìÿ åãî èçâåñòíî âñåé îêðóãå.</w:t>
      </w:r>
    </w:p>
    <w:p>
      <w:pPr>
        <w:pStyle w:val="Normal"/>
        <w:ind w:firstLine="720"/>
        <w:jc w:val="both"/>
        <w:rPr>
          <w:sz w:val="24"/>
          <w:szCs w:val="24"/>
        </w:rPr>
      </w:pPr>
      <w:r>
        <w:rPr>
          <w:sz w:val="24"/>
          <w:szCs w:val="24"/>
        </w:rPr>
        <w:t>Îäíè õâàëÿò åãî çà óìåíèå âåñòè ñâîå õîçÿéñòâî, äðóãèå — çà îáùèòåëüíîñòü è ñïðàâåäëèâîñòü. Èíîãäà âñïîìèíàþò è î ïîêîéíîì îòöå Æóíóñà. «Ñóéåêå ïîñòîÿííî çàáîòèëñÿ î íàðîäå. Õàäæè Æóíóñ âåñü â îòöà...»</w:t>
      </w:r>
    </w:p>
    <w:p>
      <w:pPr>
        <w:pStyle w:val="Normal"/>
        <w:ind w:firstLine="720"/>
        <w:jc w:val="both"/>
        <w:rPr>
          <w:sz w:val="24"/>
          <w:szCs w:val="24"/>
        </w:rPr>
      </w:pPr>
      <w:r>
        <w:rPr>
          <w:sz w:val="24"/>
          <w:szCs w:val="24"/>
        </w:rPr>
        <w:t>Ó Æóíóñà ÷åòûðå ñûíà. Ñàìûé ñòàðøèé èç íèõ — ïåðâûé ïîìîùíèê îòöó â õîçÿéñòâå — Íóðûì. Âòîðîé — Õàêèì, êîòîðûé çàêîí÷èë ðåàëüíîå ó÷èëèùå â Óðàëüñêå è ñî äíÿ íà äåíü äîëæåí áûë ïðèåõàòü äîìîé. Õàêèìà æäàëè â ñðåäó, íî ïðîõîäèë óæå è ÷åòâåðã, à åãî âñå íåò. Âòîðîé äåíü ðîäñòâåííèêè õàäæè, ïðèåõàâøèå âñòðåòèòü Õàêèìà, òîìèëèñü â äóøíîé çåìëÿíêå. Èíîãäà êîå-êòî èç íèõ âçáèðàëñÿ íà ãîðêó è ñìîòðåë â ñòåïü. Õàêèì ìîã åõàòü äîìîé ïî äâóì äîðîãàì; â îáúåçä ÷åðåç ìîñò Êîïèðëè-Àíõàòû è ïî ïðÿìîé ÷åðåç Øîëàê-Àíõàòû.</w:t>
      </w:r>
    </w:p>
    <w:p>
      <w:pPr>
        <w:pStyle w:val="Normal"/>
        <w:ind w:firstLine="720"/>
        <w:jc w:val="both"/>
        <w:rPr>
          <w:sz w:val="24"/>
          <w:szCs w:val="24"/>
        </w:rPr>
      </w:pPr>
      <w:r>
        <w:rPr>
          <w:sz w:val="24"/>
          <w:szCs w:val="24"/>
        </w:rPr>
        <w:t>Ñåãîäíÿ ãîñòè ðàçìåñòèëèñü íà êîøìå, ðàçîñòëàííîé â òåíåâîé ñòîðîíå çåìëÿíêè. Ñòàðàÿñü ïîëüñòèòü è óãîäèòü õîçÿèíó, îíè ñ ñàìîãî óòðà íà÷àëè ðàñõâàëèâàòü Õàêèìà, âñïîìèíàÿ, êàêèì ïðîâîðíûì è óìíûì ìàëü÷èêîì îí ðîñ. Íå çàáûâàëè ïðè ýòîì áðîñèòü ïàðó õâàëåáíûõ ñëîâ è â àäðåñ îòöà.</w:t>
      </w:r>
    </w:p>
    <w:p>
      <w:pPr>
        <w:pStyle w:val="Normal"/>
        <w:ind w:firstLine="720"/>
        <w:jc w:val="both"/>
        <w:rPr>
          <w:sz w:val="24"/>
          <w:szCs w:val="24"/>
        </w:rPr>
      </w:pPr>
      <w:r>
        <w:rPr>
          <w:sz w:val="24"/>
          <w:szCs w:val="24"/>
        </w:rPr>
        <w:t>Êàäåñ, ëåëåÿâøèé ìå÷òó ïîñëàòü ñâîåãî ñûíà ó÷èòüñÿ â Óðàëüñê è èìåííî â òî ó÷èëèùå, êîòîðîå îêîí÷èë òåïåðü Õàêèì, êàê áû ìåæäó ïðî÷èì âïëåòàë â ðàçãîâîð ñëîâå÷êî-äðóãîå î ñâîåì ñûíå Òàéåòå.</w:t>
      </w:r>
    </w:p>
    <w:p>
      <w:pPr>
        <w:pStyle w:val="Normal"/>
        <w:ind w:firstLine="720"/>
        <w:jc w:val="both"/>
        <w:rPr>
          <w:sz w:val="24"/>
          <w:szCs w:val="24"/>
        </w:rPr>
      </w:pPr>
      <w:r>
        <w:rPr>
          <w:sz w:val="24"/>
          <w:szCs w:val="24"/>
        </w:rPr>
        <w:t xml:space="preserve">— </w:t>
      </w:r>
      <w:r>
        <w:rPr>
          <w:sz w:val="24"/>
          <w:szCs w:val="24"/>
        </w:rPr>
        <w:t>Ïîìíþ ÿ, êàê æå, î÷åíü õîðîøî ïîìíþ: Õàêèì ñ ñàìîãî äåòñòâà áûë î÷åíü ñïîñîáíûì. Çà çèìó äâà ðàçà ïðî÷åë Àïòèåê!..* Íî è ìîé Òàéåò íèñêîëüêî íå óñòóïàåò Õàêèìó, ñåé÷àñ óæå ïåðåâàëèë çà Òàáåðåê**. Ïðÿìî êàê Õàêèì! Äà ÷òî óäèâèòåëüíîãî, îíè âåäü ðîäñòâåííèêè. Ñêàæè-êà, ïîæàëóéñòà, õàäæè-àãà, ñêîëüêî ëåò Õàêèì ó÷èëñÿ ïî-ðóññêè â Êçûë-Óéå? ß òîæå äóìàþ îòäàòü Òàéåòà ñíà÷àëà òóäà, — ñêàçàë Êàäåñ, ñòàðàÿñü âòÿíóòü â áåñåäó Æóíóñ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ïòèåê — ìàëûé ñáîðíèê õàäèñîâ èç Êîðàíà, ïî êîòîðîìó ðàíüøå îáó÷àëè äåòåé.</w:t>
      </w:r>
    </w:p>
    <w:p>
      <w:pPr>
        <w:pStyle w:val="Normal"/>
        <w:ind w:firstLine="720"/>
        <w:jc w:val="both"/>
        <w:rPr>
          <w:i/>
          <w:i/>
          <w:iCs/>
        </w:rPr>
      </w:pPr>
      <w:r>
        <w:rPr>
          <w:i/>
          <w:iCs/>
        </w:rPr>
        <w:t>** Òàáåðåê — îäèí èç õàäèñîâ Àïòèåê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Øåñòü ëåò, — êîðîòêî îòâåòèë Æóíóñ. Îí íå ëþáèë ïóñòûõ ðàçãîâîðîâ. — Òû îòäàé åãî Õàëåíó, áîëüøå òîëêó áóäåò.</w:t>
      </w:r>
    </w:p>
    <w:p>
      <w:pPr>
        <w:pStyle w:val="Normal"/>
        <w:ind w:firstLine="720"/>
        <w:jc w:val="both"/>
        <w:rPr>
          <w:sz w:val="24"/>
          <w:szCs w:val="24"/>
        </w:rPr>
      </w:pPr>
      <w:r>
        <w:rPr>
          <w:sz w:val="24"/>
          <w:szCs w:val="24"/>
        </w:rPr>
        <w:t xml:space="preserve">— </w:t>
      </w:r>
      <w:r>
        <w:rPr>
          <w:sz w:val="24"/>
          <w:szCs w:val="24"/>
        </w:rPr>
        <w:t>ß äóìàþ îòäàòü Õàëåíó Àìàíòàÿ, à Òàéåòà âñå æå îòïðàâèòü â Êçûë-Óé, à çàòåì â Òåêå. Îí âåäü òàêîé æå ñïîñîáíûé, êàê Õàêèì.</w:t>
      </w:r>
    </w:p>
    <w:p>
      <w:pPr>
        <w:pStyle w:val="Normal"/>
        <w:ind w:firstLine="720"/>
        <w:jc w:val="both"/>
        <w:rPr>
          <w:sz w:val="24"/>
          <w:szCs w:val="24"/>
        </w:rPr>
      </w:pPr>
      <w:r>
        <w:rPr>
          <w:sz w:val="24"/>
          <w:szCs w:val="24"/>
        </w:rPr>
        <w:t>Õàäæè ïðèñòàëüíî ïîñìîòðåë íà Êàäåñà. Îáû÷íî îí îáðûâàë Êàäåñà: «Ñíà÷àëà íàäî ñäåëàòü, à ïîòîì ãîâîðèòü, à òû — áîëòóí!.. Íå÷åãî áàõâàëèòüñÿ ïðåæäåâðåìåííî...» Ñåé÷àñ, ïðè ãîñòÿõ, âîçäåðæàëñÿ, íî âñå æå âçãëÿäîì äàë ïîíÿòü, ÷òî íå îäîáðÿåò åãî áîëòîâíè. Êàäåñ ñìóòèëñÿ è ñìîëê.</w:t>
      </w:r>
    </w:p>
    <w:p>
      <w:pPr>
        <w:pStyle w:val="Normal"/>
        <w:ind w:firstLine="720"/>
        <w:jc w:val="both"/>
        <w:rPr>
          <w:sz w:val="24"/>
          <w:szCs w:val="24"/>
        </w:rPr>
      </w:pPr>
      <w:r>
        <w:rPr>
          <w:sz w:val="24"/>
          <w:szCs w:val="24"/>
        </w:rPr>
        <w:t xml:space="preserve">— </w:t>
      </w:r>
      <w:r>
        <w:rPr>
          <w:sz w:val="24"/>
          <w:szCs w:val="24"/>
        </w:rPr>
        <w:t>Ãîâîðÿò, êòî ñâîþ ñîáñòâåííóþ æåíó è äåòåé ðàñõâàëèâàåò, òîò ñàìûé ïîñëåäíèé ÷åëîâåê. Âîò è òû, Êàäåñ, âñå ïðî ñâîåãî Òàéåòà... — ïðîâîð÷àë Àðåø.</w:t>
      </w:r>
    </w:p>
    <w:p>
      <w:pPr>
        <w:pStyle w:val="Normal"/>
        <w:ind w:firstLine="720"/>
        <w:jc w:val="both"/>
        <w:rPr>
          <w:sz w:val="24"/>
          <w:szCs w:val="24"/>
        </w:rPr>
      </w:pPr>
      <w:r>
        <w:rPr>
          <w:sz w:val="24"/>
          <w:szCs w:val="24"/>
        </w:rPr>
        <w:t>Êàäåñ ñäåëàë âèä, áóäòî ñîâñåì íå ñëûøàë, ÷òî ñêàçàë Àðåø. Îí âîîáùå ñòàðàëñÿ íå çàìå÷àòü Àðåøà. Ïîâåðíóâøèñü ê Òîÿøó, ñèäåâøåìó íà îïðîêèíóòîé ñòóïå, Êàäåñ ó÷òèâî ñïðîñèë:</w:t>
      </w:r>
    </w:p>
    <w:p>
      <w:pPr>
        <w:pStyle w:val="Normal"/>
        <w:ind w:firstLine="720"/>
        <w:jc w:val="both"/>
        <w:rPr>
          <w:sz w:val="24"/>
          <w:szCs w:val="24"/>
        </w:rPr>
      </w:pPr>
      <w:r>
        <w:rPr>
          <w:sz w:val="24"/>
          <w:szCs w:val="24"/>
        </w:rPr>
        <w:t xml:space="preserve">— </w:t>
      </w:r>
      <w:r>
        <w:rPr>
          <w:sz w:val="24"/>
          <w:szCs w:val="24"/>
        </w:rPr>
        <w:t>Òîéåêå, ýòî â êàêîì æå ãîäó Õàêèì ÷óòü áûëî íå óòîíóë, à?</w:t>
      </w:r>
    </w:p>
    <w:p>
      <w:pPr>
        <w:pStyle w:val="Normal"/>
        <w:ind w:firstLine="720"/>
        <w:jc w:val="both"/>
        <w:rPr>
          <w:sz w:val="24"/>
          <w:szCs w:val="24"/>
        </w:rPr>
      </w:pPr>
      <w:r>
        <w:rPr>
          <w:sz w:val="24"/>
          <w:szCs w:val="24"/>
        </w:rPr>
        <w:t xml:space="preserve">— </w:t>
      </w:r>
      <w:r>
        <w:rPr>
          <w:sz w:val="24"/>
          <w:szCs w:val="24"/>
        </w:rPr>
        <w:t>Êàæåòñÿ, â òîò ãîä, êîãäà â ïîñëåäíèé ðàç êî÷åâàëè â Åñåí-Àíõàòû. Íó äà, â òîò ãîä åùå ó Ñåòèêàíàðà íîçäðè ïîðâàëèñü.</w:t>
      </w:r>
    </w:p>
    <w:p>
      <w:pPr>
        <w:pStyle w:val="Normal"/>
        <w:ind w:firstLine="720"/>
        <w:jc w:val="both"/>
        <w:rPr>
          <w:sz w:val="24"/>
          <w:szCs w:val="24"/>
        </w:rPr>
      </w:pPr>
      <w:r>
        <w:rPr>
          <w:sz w:val="24"/>
          <w:szCs w:val="24"/>
        </w:rPr>
        <w:t xml:space="preserve">— </w:t>
      </w:r>
      <w:r>
        <w:rPr>
          <w:sz w:val="24"/>
          <w:szCs w:val="24"/>
        </w:rPr>
        <w:t>Äà, äà, òîãäà Õàêèì ÷óäîì ñïàññÿ îò ñìåðòè! Åñëè áû íå òû, Òîéåêå, óòîíóë áû!.. Íî, âèäíî, äîëãî ñóæäåíî åìó æèòü, âîò è ñîõðàíèëà åãî ñóäüáà.</w:t>
      </w:r>
    </w:p>
    <w:p>
      <w:pPr>
        <w:pStyle w:val="Normal"/>
        <w:ind w:firstLine="720"/>
        <w:jc w:val="both"/>
        <w:rPr>
          <w:sz w:val="24"/>
          <w:szCs w:val="24"/>
        </w:rPr>
      </w:pPr>
      <w:r>
        <w:rPr>
          <w:sz w:val="24"/>
          <w:szCs w:val="24"/>
        </w:rPr>
        <w:t xml:space="preserve">— </w:t>
      </w:r>
      <w:r>
        <w:rPr>
          <w:sz w:val="24"/>
          <w:szCs w:val="24"/>
        </w:rPr>
        <w:t>Ãîëóá÷èê ìîé, Õàêèìæàí, äà ñîõðàíè òåáÿ àëëàõ, ÷åãî æå ýòî òû òàê äîëãî íå åäåøü?!. — ïðè÷èòàëà áàéáèøå Æóíóñà, ïîëîñêàÿ êàäóøêó èç-ïîä àéðàíà.</w:t>
      </w:r>
    </w:p>
    <w:p>
      <w:pPr>
        <w:pStyle w:val="Normal"/>
        <w:ind w:firstLine="720"/>
        <w:jc w:val="both"/>
        <w:rPr>
          <w:sz w:val="24"/>
          <w:szCs w:val="24"/>
        </w:rPr>
      </w:pPr>
      <w:r>
        <w:rPr>
          <w:sz w:val="24"/>
          <w:szCs w:val="24"/>
        </w:rPr>
        <w:t xml:space="preserve">— </w:t>
      </w:r>
      <w:r>
        <w:rPr>
          <w:sz w:val="24"/>
          <w:szCs w:val="24"/>
        </w:rPr>
        <w:t>Ýòî Ñóëåéìåí, íàâåðíîå, óãîâîðèë åãî åõàòü êðóæíîé äîðîãîé ÷åðåç ìîñò Êîïèðëè-Àíõàòû. Èíà÷å Õàêèì åùå â÷åðà áû áûë äîìà. Äà, ÿ ñîâñåì çàáûë, Òîéåêå, çà÷åì ýòî ìû òîãäà íà ðåêó õîäèëè, êîãäà Õàêèìà ñïàñëè?</w:t>
      </w:r>
    </w:p>
    <w:p>
      <w:pPr>
        <w:pStyle w:val="Normal"/>
        <w:ind w:firstLine="720"/>
        <w:jc w:val="both"/>
        <w:rPr>
          <w:sz w:val="24"/>
          <w:szCs w:val="24"/>
        </w:rPr>
      </w:pPr>
      <w:r>
        <w:rPr>
          <w:sz w:val="24"/>
          <w:szCs w:val="24"/>
        </w:rPr>
        <w:t xml:space="preserve">— </w:t>
      </w:r>
      <w:r>
        <w:rPr>
          <w:sz w:val="24"/>
          <w:szCs w:val="24"/>
        </w:rPr>
        <w:t>Çà áðóñêàìè...</w:t>
      </w:r>
    </w:p>
    <w:p>
      <w:pPr>
        <w:pStyle w:val="Normal"/>
        <w:ind w:firstLine="720"/>
        <w:jc w:val="both"/>
        <w:rPr>
          <w:sz w:val="24"/>
          <w:szCs w:val="24"/>
        </w:rPr>
      </w:pPr>
      <w:r>
        <w:rPr>
          <w:sz w:val="24"/>
          <w:szCs w:val="24"/>
        </w:rPr>
        <w:t xml:space="preserve">— </w:t>
      </w:r>
      <w:r>
        <w:rPr>
          <w:sz w:val="24"/>
          <w:szCs w:val="24"/>
        </w:rPr>
        <w:t>Âåðíî, — ïîäòâåðäèë Êàäåñ. Îí è ñàì õîðîøî ïîìíèë, çà÷åì îíè õîäèëè è êàê ñïàñëè Õàêèìà, íî ñïðàøèâàë òåïåðü òîëüêî äëÿ òîãî, ÷òîáû ëèøíèé ðàç ïîä÷åðêíóòü ñâîþ óñëóæëèâîñòü Æóíóñó. — Âåðíî, çà áðóñêàìè õîäèëè... Âñïîìíèë, Òîéåêå, âñïîìíèë: ïîä âîäîé êàìåííûå ïëèòû èñêàëè. Èõ íàõîäèòü òðóäíî, ïåñêîì è ãàëüêîé çàíåñåíû. Èäåøü ïî êîëåíà â âîäå è øàðèøü íîãàìè ïî äíó. Íàùóïàë ïëèòó, à ïîäíÿòü åå òîæå òðóäîâ ìíîãî íàäî. Íî ÿ âåäü èõ ëåãêî ïîäíèìàë. Ïîäíèìåøü ïëèòó, à ïîä íåé îäíè áðóñêè, äà ðîâíûå, êàê âûòî÷åííûå, òîëüêî çíàé ñåáå ñîáèðàé. Ïðÿìî òàêèå êâàäðàòíûå áðóñî÷êè, ñëîâíî êòî-òî ñïåöèàëüíî èõ äëÿ ïðàâêè êîñ ïðèãîòîâèë. ß ýòè ïëèòû ëåãêî íàõîäèë...</w:t>
      </w:r>
    </w:p>
    <w:p>
      <w:pPr>
        <w:pStyle w:val="Normal"/>
        <w:ind w:firstLine="720"/>
        <w:jc w:val="both"/>
        <w:rPr>
          <w:sz w:val="24"/>
          <w:szCs w:val="24"/>
        </w:rPr>
      </w:pPr>
      <w:r>
        <w:rPr>
          <w:sz w:val="24"/>
          <w:szCs w:val="24"/>
        </w:rPr>
        <w:t xml:space="preserve">— </w:t>
      </w:r>
      <w:r>
        <w:rPr>
          <w:sz w:val="24"/>
          <w:szCs w:val="24"/>
        </w:rPr>
        <w:t>Íó, ïîøåë õâàñòàòü... ×åãî òóò îñîáåííîãî: ïîä âîäîé ëåæàò ïëèòû, ïîä ïëèòàìè — áðóñêè. Äà èõ âäîëü áåðåãà ñêîëüêî óãîäíî, íà êàæäîì øàãó, — ïåðåáèë Àðåø.</w:t>
      </w:r>
    </w:p>
    <w:p>
      <w:pPr>
        <w:pStyle w:val="Normal"/>
        <w:ind w:firstLine="720"/>
        <w:jc w:val="both"/>
        <w:rPr>
          <w:sz w:val="24"/>
          <w:szCs w:val="24"/>
        </w:rPr>
      </w:pPr>
      <w:r>
        <w:rPr>
          <w:sz w:val="24"/>
          <w:szCs w:val="24"/>
        </w:rPr>
        <w:t>Íî Êàäåñ îïÿòü ñäåëàë âèä, ÷òî íè÷åãî íå ñëûøàë, è ñïîêîéíî ïðîäîëæàë, îáðàùàÿñü ê Òîÿøó:</w:t>
      </w:r>
    </w:p>
    <w:p>
      <w:pPr>
        <w:pStyle w:val="Normal"/>
        <w:ind w:firstLine="720"/>
        <w:jc w:val="both"/>
        <w:rPr>
          <w:sz w:val="24"/>
          <w:szCs w:val="24"/>
        </w:rPr>
      </w:pPr>
      <w:r>
        <w:rPr>
          <w:sz w:val="24"/>
          <w:szCs w:val="24"/>
        </w:rPr>
        <w:t xml:space="preserve">— </w:t>
      </w:r>
      <w:r>
        <w:rPr>
          <w:sz w:val="24"/>
          <w:szCs w:val="24"/>
        </w:rPr>
        <w:t>Èäó ÿ ê áåðåãó, ïîëíûå ðóêè ó ìåíÿ áðóñêîâ, è âäðóã âèæó, êàê Õàêèì òîíåò... Îí â ãëóáîêîì ìåñòå êóïàëñÿ. Ïîìíèøü, Òîéåêå, êàê ÿ çàêðè÷àë òîãäà: «Îé-áîé, Òîéåêå, ñïàñè Õàêèìà, òîíåò...» Ñëàâà àëëàõó, ÷òî òû áûë ñîâñåì áëèçêî îò íåãî. Ñõâàòèëñÿ òû, çíà÷èò, è â âîäó. Ñìîòðþ, íè òåáÿ, íè Õàêèìà, òîëüêî êðóãè êîëüöàìè ïî âîäå... Áðîñèë ÿ áðóñêè íà áåðåã è òîæå â ðåêó, âàñ ñïàñàòü. Íî âû óæå íà ìåëêîå ìåñòî âûøëè. Òóò ÿ è ïîäîñïåë, âçÿë Õàêèìà íà ðóêè è âûíåñ íà áåðåã. Íó òû è ôûðêàë òîãäà, Òîéåêå, îò òâîåãî ÷èõàíèÿ íàâåðíÿêà ìàëåíüêàÿ þðòà ñâàëèëàñü áû...</w:t>
      </w:r>
    </w:p>
    <w:p>
      <w:pPr>
        <w:pStyle w:val="Normal"/>
        <w:ind w:firstLine="720"/>
        <w:jc w:val="both"/>
        <w:rPr>
          <w:sz w:val="24"/>
          <w:szCs w:val="24"/>
        </w:rPr>
      </w:pPr>
      <w:r>
        <w:rPr>
          <w:sz w:val="24"/>
          <w:szCs w:val="24"/>
        </w:rPr>
        <w:t xml:space="preserve">— </w:t>
      </w:r>
      <w:r>
        <w:rPr>
          <w:sz w:val="24"/>
          <w:szCs w:val="24"/>
        </w:rPr>
        <w:t>À Õàêèì ñèíèé-ïðåñèíèé áûë, èçî ðòà âîäà òåêëà... Äî-îëãî ëåæàë îí áåç ïàìÿòè, åëå-åëå îòêà÷àëè. Âîò îò êàêîé ñìåðòè ñïàññÿ íàø Õàêèìæàí, à òåïåðü âîò âèäèøü, æäåì åãî èç Òåêå, ó÷åíîãî. Áàë-æåíãå, ñêîëüêî òîãäà åìó áûëî ëåò?</w:t>
      </w:r>
    </w:p>
    <w:p>
      <w:pPr>
        <w:pStyle w:val="Normal"/>
        <w:ind w:firstLine="720"/>
        <w:jc w:val="both"/>
        <w:rPr>
          <w:sz w:val="24"/>
          <w:szCs w:val="24"/>
        </w:rPr>
      </w:pPr>
      <w:r>
        <w:rPr>
          <w:sz w:val="24"/>
          <w:szCs w:val="24"/>
        </w:rPr>
        <w:t xml:space="preserve">— </w:t>
      </w:r>
      <w:r>
        <w:rPr>
          <w:sz w:val="24"/>
          <w:szCs w:val="24"/>
        </w:rPr>
        <w:t>Ïÿòûé ãîäîê ìîåìó ìèëåíî÷êó øåë. Áûñòðî ïðîøëî âðåìÿ, òåïåðü îí òàêîé áîëüøîé, à âåäü, êàæåòñÿ, ñîâñåì íåäàâíî, òîëüêî â÷åðà, åùå íà ðóêàõ íîñèëà åãî...</w:t>
      </w:r>
    </w:p>
    <w:p>
      <w:pPr>
        <w:pStyle w:val="Normal"/>
        <w:ind w:firstLine="720"/>
        <w:jc w:val="both"/>
        <w:rPr>
          <w:sz w:val="24"/>
          <w:szCs w:val="24"/>
        </w:rPr>
      </w:pPr>
      <w:r>
        <w:rPr>
          <w:sz w:val="24"/>
          <w:szCs w:val="24"/>
        </w:rPr>
        <w:t xml:space="preserve">— </w:t>
      </w:r>
      <w:r>
        <w:rPr>
          <w:sz w:val="24"/>
          <w:szCs w:val="24"/>
        </w:rPr>
        <w:t>Äà, êàê ðàç åìó ïÿòü ëåò òîãäà è áûëî. Êîãäà ÿ ïîëîæèë åãî íà ïåñîê — ìàëåíüêèé, íó êàê ðàç ïÿòèëåòíèé. Íî ìîé Òàéåò êóäà êðóïíåå, õîòü è ìàëî åìó ëåò...</w:t>
      </w:r>
    </w:p>
    <w:p>
      <w:pPr>
        <w:pStyle w:val="Normal"/>
        <w:ind w:firstLine="720"/>
        <w:jc w:val="both"/>
        <w:rPr>
          <w:sz w:val="24"/>
          <w:szCs w:val="24"/>
        </w:rPr>
      </w:pPr>
      <w:r>
        <w:rPr>
          <w:sz w:val="24"/>
          <w:szCs w:val="24"/>
        </w:rPr>
        <w:t xml:space="preserve">— </w:t>
      </w:r>
      <w:r>
        <w:rPr>
          <w:sz w:val="24"/>
          <w:szCs w:val="24"/>
        </w:rPr>
        <w:t>Ñëîâ íåò, òâîé Òàéåò êðóïíûé, íî îí òàêîé æå ðûõëûé è ìåøêîâàòûé, êàê è òû ñàì. Åñëè îí áóäåò áîðîòüñÿ ñ Àëèáåêîì èëè Àäèëüáåêîì, îíè åãî ìèãîì íà ëîïàòêè ïîëîæàò, êàê ùåíêà, — ñ íåñêðûâàåìûì åõèäñòâîì áðîñèë Àðåø.</w:t>
      </w:r>
    </w:p>
    <w:p>
      <w:pPr>
        <w:pStyle w:val="Normal"/>
        <w:ind w:firstLine="720"/>
        <w:jc w:val="both"/>
        <w:rPr>
          <w:sz w:val="24"/>
          <w:szCs w:val="24"/>
        </w:rPr>
      </w:pPr>
      <w:r>
        <w:rPr>
          <w:sz w:val="24"/>
          <w:szCs w:val="24"/>
        </w:rPr>
        <w:t xml:space="preserve">— </w:t>
      </w:r>
      <w:r>
        <w:rPr>
          <w:sz w:val="24"/>
          <w:szCs w:val="24"/>
        </w:rPr>
        <w:t>Ãäå íàøè ðåáÿòèøêè áåãàþò äî ñèõ ïîð? — ñïðîñèë Æóíóñ ó æåíû.</w:t>
      </w:r>
    </w:p>
    <w:p>
      <w:pPr>
        <w:pStyle w:val="Normal"/>
        <w:ind w:firstLine="720"/>
        <w:jc w:val="both"/>
        <w:rPr>
          <w:sz w:val="24"/>
          <w:szCs w:val="24"/>
        </w:rPr>
      </w:pPr>
      <w:r>
        <w:rPr>
          <w:sz w:val="24"/>
          <w:szCs w:val="24"/>
        </w:rPr>
        <w:t xml:space="preserve">— </w:t>
      </w:r>
      <w:r>
        <w:rPr>
          <w:sz w:val="24"/>
          <w:szCs w:val="24"/>
        </w:rPr>
        <w:t>Óøëè íà ðåêó, ñêîðî äîëæíû âåðíóòüñÿ.</w:t>
      </w:r>
    </w:p>
    <w:p>
      <w:pPr>
        <w:pStyle w:val="Normal"/>
        <w:ind w:firstLine="720"/>
        <w:jc w:val="both"/>
        <w:rPr>
          <w:sz w:val="24"/>
          <w:szCs w:val="24"/>
        </w:rPr>
      </w:pPr>
      <w:r>
        <w:rPr>
          <w:sz w:val="24"/>
          <w:szCs w:val="24"/>
        </w:rPr>
        <w:t xml:space="preserve">— </w:t>
      </w:r>
      <w:r>
        <w:rPr>
          <w:sz w:val="24"/>
          <w:szCs w:val="24"/>
        </w:rPr>
        <w:t>Ïî÷åìó òû ðàçðåøàåøü èì áðîäèòü öåëûìè äíÿìè ïî âîäå? Íà ÷òî ó íèõ ñòàëè ïîõîæè ðóêè è íîãè?</w:t>
      </w:r>
    </w:p>
    <w:p>
      <w:pPr>
        <w:pStyle w:val="Normal"/>
        <w:ind w:firstLine="720"/>
        <w:jc w:val="both"/>
        <w:rPr>
          <w:sz w:val="24"/>
          <w:szCs w:val="24"/>
        </w:rPr>
      </w:pPr>
      <w:r>
        <w:rPr>
          <w:sz w:val="24"/>
          <w:szCs w:val="24"/>
        </w:rPr>
        <w:t>Òåïåðü íà÷àëè ãîâîðèòü î äâóõ ìëàäøèõ ñûíîâüÿõ õàäæè — Àëèáåêå è Àäèëüáåêå. Êàäåñ òîæå âêëþ÷èëñÿ â ðàçãîâîð è, âûæäàâ ïîäõîäÿùèé ìîìåíò, íà÷àë ðàñõâàëèâàòü Æóíóñà:</w:t>
      </w:r>
    </w:p>
    <w:p>
      <w:pPr>
        <w:pStyle w:val="Normal"/>
        <w:ind w:firstLine="720"/>
        <w:jc w:val="both"/>
        <w:rPr>
          <w:sz w:val="24"/>
          <w:szCs w:val="24"/>
        </w:rPr>
      </w:pPr>
      <w:r>
        <w:rPr>
          <w:sz w:val="24"/>
          <w:szCs w:val="24"/>
        </w:rPr>
        <w:t xml:space="preserve">— </w:t>
      </w:r>
      <w:r>
        <w:rPr>
          <w:sz w:val="24"/>
          <w:szCs w:val="24"/>
        </w:rPr>
        <w:t>Àäèëüáåê äåéñòâèòåëüíî î÷åíü øóñòðûé, ïîäâèæêîé... Ñêàæó âàì, îí åùå è î÷åíü ñìåëûé, âåñü â îòöà ïîøåë, âåñü â íàøåãî óâàæàåìîãî õàäæè-àãó!..</w:t>
      </w:r>
    </w:p>
    <w:p>
      <w:pPr>
        <w:pStyle w:val="Normal"/>
        <w:ind w:firstLine="720"/>
        <w:jc w:val="both"/>
        <w:rPr>
          <w:sz w:val="24"/>
          <w:szCs w:val="24"/>
        </w:rPr>
      </w:pPr>
      <w:r>
        <w:rPr>
          <w:sz w:val="24"/>
          <w:szCs w:val="24"/>
        </w:rPr>
        <w:t>Õàäæè Æóíóñ ñëåãêà ïðèïîäíÿë áðîâè. Îí õîòÿ è ïðîäîëæàë îñòàâàòüñÿ ñòåïåííûì è ñóðîâûì, íî ñðàâíåíèå Êàäåñà ïðèøëîñü åìó ïî äóøå, ñëîâíî âäðóã îùóòèë íà ÿçûêå ñëèâêè. Îí ñóõî ïîêàøëÿë è, ïîñòóêèâàÿ òðîñòüþ ïî çåìëå, ìåäëåííî ïðîãîâîðèë:</w:t>
      </w:r>
    </w:p>
    <w:p>
      <w:pPr>
        <w:pStyle w:val="Normal"/>
        <w:ind w:firstLine="720"/>
        <w:jc w:val="both"/>
        <w:rPr>
          <w:sz w:val="24"/>
          <w:szCs w:val="24"/>
        </w:rPr>
      </w:pPr>
      <w:r>
        <w:rPr>
          <w:sz w:val="24"/>
          <w:szCs w:val="24"/>
        </w:rPr>
        <w:t xml:space="preserve">— </w:t>
      </w:r>
      <w:r>
        <w:rPr>
          <w:sz w:val="24"/>
          <w:szCs w:val="24"/>
        </w:rPr>
        <w:t>Ìàëü÷èøêà íå òîëüêî áîéêèé, íî è íàõîä÷èâûé.</w:t>
      </w:r>
    </w:p>
    <w:p>
      <w:pPr>
        <w:pStyle w:val="Normal"/>
        <w:ind w:firstLine="720"/>
        <w:jc w:val="both"/>
        <w:rPr>
          <w:sz w:val="24"/>
          <w:szCs w:val="24"/>
        </w:rPr>
      </w:pPr>
      <w:r>
        <w:rPr>
          <w:sz w:val="24"/>
          <w:szCs w:val="24"/>
        </w:rPr>
        <w:t xml:space="preserve">— </w:t>
      </w:r>
      <w:r>
        <w:rPr>
          <w:sz w:val="24"/>
          <w:szCs w:val="24"/>
        </w:rPr>
        <w:t>Îòåö âñåãäà ñóäüÿ ñâîèì äåòÿì, òàê âåäü, Òîéåêå, à? — ñêàçàë Êàäåñ, ñíîâà ïîñìîòðåâ íà Òîÿøà.</w:t>
      </w:r>
    </w:p>
    <w:p>
      <w:pPr>
        <w:pStyle w:val="Normal"/>
        <w:ind w:firstLine="720"/>
        <w:jc w:val="both"/>
        <w:rPr>
          <w:sz w:val="24"/>
          <w:szCs w:val="24"/>
        </w:rPr>
      </w:pPr>
      <w:r>
        <w:rPr>
          <w:sz w:val="24"/>
          <w:szCs w:val="24"/>
        </w:rPr>
        <w:t>Òîÿø íè÷åãî íå îòâåòèë. Îí áûë ñêóï íà ñëîâà, áîëüøå ñëóøàë, íèêîãäà íå âìåøèâàëñÿ â ðàçãîâîð. Îí è ñåãîäíÿ ïî÷òè íå ðàçãîâàðèâàë, òîëüêî ñëóøàë, ñ òîñêîé ïîãëÿäûâàÿ íà ãîëåíèùå ñâîåãî ñàïîãà, ãäå áûëà ñïðÿòàíà øàõøà*. Ñ ñàìîãî óòðà íè Òîÿø, íè Êàäåñ åùå íå íþõàëè òàáàê, áîÿëèñü îñêîðáèòü Æóíóñà, âðåìÿ îò âðåìåíè îíè ñ òîñêîé ïîãëÿäûâàëè äðóã íà äðóãà, êàê áû ãîâîðÿ: «Ïîéäåì-êà â ñòîðîíêó äà ïîíþõàåì òàáà÷êó!..» Ðóêè èõ ïî ïðèâû÷êå òÿíóëèñü ê ãîëåíèùàì ñàïîã, íî îíè òîëüêî ïàëüöàìè îùóïûâàëè òàáàêåðêè è ïðîäîëæàëè ñèäåòü íà ñâîèõ ìåñòàõ.</w:t>
      </w:r>
    </w:p>
    <w:p>
      <w:pPr>
        <w:pStyle w:val="Normal"/>
        <w:ind w:firstLine="720"/>
        <w:jc w:val="both"/>
        <w:rPr>
          <w:sz w:val="24"/>
          <w:szCs w:val="24"/>
        </w:rPr>
      </w:pPr>
      <w:r>
        <w:rPr>
          <w:sz w:val="24"/>
          <w:szCs w:val="24"/>
        </w:rPr>
        <w:t>______________</w:t>
      </w:r>
    </w:p>
    <w:p>
      <w:pPr>
        <w:pStyle w:val="Normal"/>
        <w:ind w:firstLine="720"/>
        <w:jc w:val="both"/>
        <w:rPr>
          <w:i/>
          <w:i/>
          <w:iCs/>
        </w:rPr>
      </w:pPr>
      <w:r>
        <w:rPr>
          <w:i/>
          <w:iCs/>
        </w:rPr>
        <w:t>* Øàõøà — òàáàêåðêà èç ðîã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Äåíü áûë æàðêèé, áåçâåòðåííûé, çâóêè, êàçàëîñü, çàñòûâàëè â ãóñòîì ïîëóäåííîì çíîå, ñòîèëî íà íåñêîëüêî øàãîâ îòîéòè â ñòîðîíó, êàê ãîëîñà óæå ñëûøàëèñü ïðèãëóøåííî, è íåâîçìîæíî áûëî ðàçîáðàòü, êòî è ÷òî ãîâîðèë. Ðàçìîðåííûå äóõîòîé è óòîìëåííûå îæèäàíèåì, ãîñòè ñèäåëè â òåíè, ðàçãîâàðèâàëè è íå ñëûøàëè, êàê, ãðîìûõàÿ ïî êî÷êàì, ê êñòàó ïîäúåõàë òàðàíòàñ.</w:t>
      </w:r>
    </w:p>
    <w:p>
      <w:pPr>
        <w:pStyle w:val="Normal"/>
        <w:ind w:firstLine="720"/>
        <w:jc w:val="both"/>
        <w:rPr>
          <w:sz w:val="24"/>
          <w:szCs w:val="24"/>
        </w:rPr>
      </w:pPr>
      <w:r>
        <w:rPr>
          <w:sz w:val="24"/>
          <w:szCs w:val="24"/>
        </w:rPr>
        <w:t xml:space="preserve">— </w:t>
      </w:r>
      <w:r>
        <w:rPr>
          <w:sz w:val="24"/>
          <w:szCs w:val="24"/>
        </w:rPr>
        <w:t>Àõ òû, ïðîãëÿäåëè, ïðîãëÿäåëè! Äàæå íå ñëûøàëè, ñ êàêîé ñòîðîíû ïîäúåõàë!.. — óäèâëåííî âîñêëèêíóë Êàäåñ, âñòàâàÿ è íàïðàâëÿÿñü ê òàðàíòàñó.</w:t>
      </w:r>
    </w:p>
    <w:p>
      <w:pPr>
        <w:pStyle w:val="Normal"/>
        <w:ind w:firstLine="720"/>
        <w:jc w:val="both"/>
        <w:rPr>
          <w:sz w:val="24"/>
          <w:szCs w:val="24"/>
        </w:rPr>
      </w:pPr>
      <w:r>
        <w:rPr>
          <w:sz w:val="24"/>
          <w:szCs w:val="24"/>
        </w:rPr>
        <w:t>Êó÷åð Ñóëåéìåí ëèõî ïîäîãíàë òàðàíòàñ ê çåìëÿíêå è îñàäèë êîíåé âîçëå ñàìûõ äâåðåé.</w:t>
      </w:r>
    </w:p>
    <w:p>
      <w:pPr>
        <w:pStyle w:val="Normal"/>
        <w:ind w:firstLine="720"/>
        <w:jc w:val="both"/>
        <w:rPr>
          <w:sz w:val="24"/>
          <w:szCs w:val="24"/>
        </w:rPr>
      </w:pPr>
      <w:r>
        <w:rPr>
          <w:sz w:val="24"/>
          <w:szCs w:val="24"/>
        </w:rPr>
        <w:t>Âñå ñ ðàäîñòíûìè âîñêëèöàíèÿìè áðîñèëèñü ê Õàêèìó, ïîñïåøíî ñëåçàâøåìó ñ òàðàíòàñà. Òîëüêî îäèí õàäæè Æóíóñ íå äâèíóëñÿ ñ ìåñòà. Îí ñìîòðåë íà ñûíà, îãëÿäûâàÿ åãî ñ íîã äî ãîëîâû, ÷óâñòâî îòöîâñêîé ãîðäîñòè ïåðåïîëíÿëî åãî ñåðäöå, íî îí íè÷åì íå âûäàâàë ñâîåãî ðàäîñòíîãî âîëíåíèÿ. Âçãëÿä åãî îñòàíîâèëñÿ íà ãóñòûõ ÷åðíûõ âîëîñàõ — êàðàêóëåâóþ øàïêó Õàêèì äåðæàë â ðóêàõ.</w:t>
      </w:r>
    </w:p>
    <w:p>
      <w:pPr>
        <w:pStyle w:val="Normal"/>
        <w:ind w:firstLine="720"/>
        <w:jc w:val="both"/>
        <w:rPr>
          <w:sz w:val="24"/>
          <w:szCs w:val="24"/>
        </w:rPr>
      </w:pPr>
      <w:r>
        <w:rPr>
          <w:sz w:val="24"/>
          <w:szCs w:val="24"/>
        </w:rPr>
        <w:t>Õàêèì ïî÷òè ãîä íå áûë äîìà, äàâíî íå âèäåë ðîäíûõ è òåïåðü, ðàäóÿñü âñòðå÷å, çàñòåñíÿëñÿ, êàê ðåáåíîê, îí ïîäîøåë ê îòöó è ïðîòÿíóë ðóêè, íî õàäæè Æóíóñ ìåäëèë ïðèâåòñòâîâàòü ñûíà. Õàêèì, îùóùàÿ íà ñåáå ïðîíèçûâàþùèé, ïûòëèâûé âçãëÿä îòöà, ïî÷óâñòâîâàë íåëîâêîñòü. Ñòàðèê Æóíóñ ìåäëåííî, ñëîâíî íåõîòÿ, ïîæàë ðóêó ñûíà. «Ñàìûé óìíûé è ñàìûé îáðàçîâàííûé ó íàñ ÷åëîâåê — ó÷èòåëü Õàëåí íå îòðàùèâàë ñåáå âîëîñ, — ñ ãîðå÷üþ ïîäóìàë îòåö. — Äîêòîð Æàíãàëèé èç ðîäà Áóêè òîæå íå èìååò òàêèõ, ñëîâíî ó ðóññêîãî ïîïà, äëèííûõ âîëîñ. Íèêòî èç ó÷åíûõ êàçàõîâ íå íîñèò ÷óáîâ!.. À ìîé Õàêèì?.. Âèäàëè åãî, êàê îí íàðóøèë ñòåïíîé îáû÷àé!.. Õàäæè íå îáíÿë ñûíà, íå ïîöåëîâàë. Õàêèì íåäîóìåâàë, îò÷åãî òàê õîëîäíî åãî âñòðå÷àåò îòåö. «Íà âîëîñû ñìîòðèò?.. Òàê âåäü òåïåðü âñå íîñÿò ïðè÷åñêè, íåóæåëè îòåö íå çíàåò ýòîãî? Êàê æå ÿ ñïëîõîâàë, íàäî áûëî ïîäñòðè÷üñÿ». Áåññìûñëåííî óëûáàÿñü, Õàêèì ñòàë íàäåâàòü íà ãîëîâó øàïêó. Îí òîðîïëèâî ïîçäîðîâàëñÿ ñî ñòîÿâøèìè â ñòîðîíå Áåêååì, Òîÿøåì, Êàäåñîì è Àðåøåì è òîðîïëèâî ïîäîøåë ê ìàòåðè. Áàëûì îáíÿëà ñûíà è, âñõëèïûâàÿ, íà÷àëà öåëîâàòü åãî. Øàïêà ñëåòåëà ñ ãîëîâû Õàêèìà, è ìàòü ãëàäèëà åãî âîëîñû, ïðèãîâàðèâàÿ:</w:t>
      </w:r>
    </w:p>
    <w:p>
      <w:pPr>
        <w:pStyle w:val="Normal"/>
        <w:ind w:firstLine="720"/>
        <w:jc w:val="both"/>
        <w:rPr>
          <w:sz w:val="24"/>
          <w:szCs w:val="24"/>
        </w:rPr>
      </w:pPr>
      <w:r>
        <w:rPr>
          <w:sz w:val="24"/>
          <w:szCs w:val="24"/>
        </w:rPr>
        <w:t xml:space="preserve">— </w:t>
      </w:r>
      <w:r>
        <w:rPr>
          <w:sz w:val="24"/>
          <w:szCs w:val="24"/>
        </w:rPr>
        <w:t>Ñâåòèê òû ìîé íåíàãëÿäíûé, â ãîðîäå-òî íåêîìó áûëî çà òîáîé óõàæèâàòü, ïîõóäåë êàê!..</w:t>
      </w:r>
    </w:p>
    <w:p>
      <w:pPr>
        <w:pStyle w:val="Normal"/>
        <w:ind w:firstLine="720"/>
        <w:jc w:val="both"/>
        <w:rPr>
          <w:sz w:val="24"/>
          <w:szCs w:val="24"/>
        </w:rPr>
      </w:pPr>
      <w:r>
        <w:rPr>
          <w:sz w:val="24"/>
          <w:szCs w:val="24"/>
        </w:rPr>
        <w:t>Õàêèì áûë áëåäåí. Òðåâîãè, êîòîðûå åìó ïðèøëîñü ïåðåíåñòè â ïîñëåäíèé ìåñÿö ïðåáûâàíèÿ â Óðàëüñêå, îòðàçèëèñü íà åãî çäîðîâüå. Ñêàçàëèñü è ýêçàìåíû, è áåññîííûå íî÷è, è ñêóäíàÿ ïèùà. Â ãîðîäå êàê-òî íèêòî íå çàìå÷àë íè áëåäíîñòè åãî ëèöà, íè õóäîáû. Äëÿ ãîðîæàí ýòî áûëî âïîëíå íîðìàëüíî, íî ïëå÷èñòûå, óïèòàííûå, êðàñíîùåêèå ñòåïíÿêè ñðàçó çàïîäîçðèëè â ýòîì íåõîðîøèå ïðèçíàêè áîëåçíè.</w:t>
      </w:r>
    </w:p>
    <w:p>
      <w:pPr>
        <w:pStyle w:val="Normal"/>
        <w:ind w:firstLine="720"/>
        <w:jc w:val="both"/>
        <w:rPr>
          <w:sz w:val="24"/>
          <w:szCs w:val="24"/>
        </w:rPr>
      </w:pPr>
      <w:r>
        <w:rPr>
          <w:sz w:val="24"/>
          <w:szCs w:val="24"/>
        </w:rPr>
        <w:t>Ó î÷àãà äâå æåíùèíû âàðèëè êóðò. Êàæäûé ðàç ïåðåä êî÷åâêîé Áàëûì ãîòîâèëà êóðò. «Õîòü íåäîëãî íàì êî÷åâàòü, — îáû÷íî ãîâîðèëà îíà íåâåñòêàì, — íî ïåðåïðàâëÿòüñÿ ÷åðåç ãëóáîêóþ Àíõàòó íå î÷åíü-òî ïðîñòî, ïîýòîìó íàäî âñå õîðîøåíüêî óïàêîâàòü, èçáàâèòüñÿ îò ëèøíåãî æèäêîãî ãðóçà...» Âîò è ñåãîäíÿ îíà çàñòàâèëà ñâîèõ êåëèí-æàí âàðèòü êóðò, à ñàìà, äîâîëüíàÿ, ñ åùå íå âûñîõøèìè íà ãëàçàõ ñëåçàìè ðàäîñòè, ïðèíÿëàñü ðàçëèâàòü ãîñòÿì ãóñòîé êðàñíûé ÷àé, òî è äåëî ëàñêîâî ïîãëÿäûâàÿ íà ñûíà.</w:t>
      </w:r>
    </w:p>
    <w:p>
      <w:pPr>
        <w:pStyle w:val="Normal"/>
        <w:ind w:firstLine="720"/>
        <w:jc w:val="both"/>
        <w:rPr>
          <w:sz w:val="24"/>
          <w:szCs w:val="24"/>
        </w:rPr>
      </w:pPr>
      <w:r>
        <w:rPr>
          <w:sz w:val="24"/>
          <w:szCs w:val="24"/>
        </w:rPr>
        <w:t>Íà äàñòàðõàíå ëåæàëè âêóñíûå áàóðñàêè, ëþáîâíî ïðèãîòîâëåííûå Áàëûì äëÿ óãîùåíèÿ ñûíà, êóñêè ñàõàðà, â öâåòíîé äåðåâÿííîé ÷àøêå ñòîÿëî ìàñëî, áûëè äàæå æåíò* è èçþì, õðàíèìûé ìàòåðüþ äëÿ óðàçû**.</w:t>
      </w:r>
    </w:p>
    <w:p>
      <w:pPr>
        <w:pStyle w:val="Normal"/>
        <w:ind w:firstLine="720"/>
        <w:jc w:val="both"/>
        <w:rPr>
          <w:sz w:val="24"/>
          <w:szCs w:val="24"/>
        </w:rPr>
      </w:pPr>
      <w:r>
        <w:rPr>
          <w:sz w:val="24"/>
          <w:szCs w:val="24"/>
        </w:rPr>
        <w:t>______________</w:t>
      </w:r>
    </w:p>
    <w:p>
      <w:pPr>
        <w:pStyle w:val="Normal"/>
        <w:ind w:firstLine="720"/>
        <w:jc w:val="both"/>
        <w:rPr>
          <w:i/>
          <w:i/>
          <w:iCs/>
        </w:rPr>
      </w:pPr>
      <w:r>
        <w:rPr>
          <w:i/>
          <w:iCs/>
        </w:rPr>
        <w:t>* Æåíò — êóøàíüå èç ñóøåíîãî òâîðîãà.</w:t>
      </w:r>
    </w:p>
    <w:p>
      <w:pPr>
        <w:pStyle w:val="Normal"/>
        <w:ind w:firstLine="720"/>
        <w:jc w:val="both"/>
        <w:rPr>
          <w:i/>
          <w:i/>
          <w:iCs/>
        </w:rPr>
      </w:pPr>
      <w:r>
        <w:rPr>
          <w:i/>
          <w:iCs/>
        </w:rPr>
        <w:t>** Óðàçà — ìóñóëüìàíñêèé ïîñ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Åøü, ñâåòèê ìîé, åøü! Íàâåðíîå, ñîñêó÷èëñÿ ïî äîìàøíèì êóøàíüÿì? Ìîæåò, òàðû* òåáå äàòü ñî ñìåòàíîé? — ñóåòèëàñü ìàòü, ïîäîäâèãàÿ ÷àøêó ñ òàðû ê ñûíó.</w:t>
      </w:r>
    </w:p>
    <w:p>
      <w:pPr>
        <w:pStyle w:val="Normal"/>
        <w:ind w:firstLine="720"/>
        <w:jc w:val="both"/>
        <w:rPr>
          <w:sz w:val="24"/>
          <w:szCs w:val="24"/>
        </w:rPr>
      </w:pPr>
      <w:r>
        <w:rPr>
          <w:sz w:val="24"/>
          <w:szCs w:val="24"/>
        </w:rPr>
        <w:t>______________</w:t>
      </w:r>
    </w:p>
    <w:p>
      <w:pPr>
        <w:pStyle w:val="Normal"/>
        <w:ind w:firstLine="720"/>
        <w:jc w:val="both"/>
        <w:rPr>
          <w:i/>
          <w:i/>
          <w:iCs/>
        </w:rPr>
      </w:pPr>
      <w:r>
        <w:rPr>
          <w:i/>
          <w:iCs/>
        </w:rPr>
        <w:t>* Òàðû — êóøàíüå èç ñóøåíîãî ïîäæàðåííîãî ïøåí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òàðèê Æóíóñ òîæå äîâîëåí ñûíîì, õîòü è õîëîäíî âñòðåòèë åãî. Ãëÿäÿ íà Ñóëåéìåíà, çà îáå ùåêè óïëåòàâøåãî áàóðñàêè, õàäæè ñïðîñèë:</w:t>
      </w:r>
    </w:p>
    <w:p>
      <w:pPr>
        <w:pStyle w:val="Normal"/>
        <w:ind w:firstLine="720"/>
        <w:jc w:val="both"/>
        <w:rPr>
          <w:sz w:val="24"/>
          <w:szCs w:val="24"/>
        </w:rPr>
      </w:pPr>
      <w:r>
        <w:rPr>
          <w:sz w:val="24"/>
          <w:szCs w:val="24"/>
        </w:rPr>
        <w:t xml:space="preserve">— </w:t>
      </w:r>
      <w:r>
        <w:rPr>
          <w:sz w:val="24"/>
          <w:szCs w:val="24"/>
        </w:rPr>
        <w:t>×òî íîâîãî â ãîðîäå, âñå ëè ñïîêîéíî?</w:t>
      </w:r>
    </w:p>
    <w:p>
      <w:pPr>
        <w:pStyle w:val="Normal"/>
        <w:ind w:firstLine="720"/>
        <w:jc w:val="both"/>
        <w:rPr>
          <w:sz w:val="24"/>
          <w:szCs w:val="24"/>
        </w:rPr>
      </w:pPr>
      <w:r>
        <w:rPr>
          <w:sz w:val="24"/>
          <w:szCs w:val="24"/>
        </w:rPr>
        <w:t xml:space="preserve">— </w:t>
      </w:r>
      <w:r>
        <w:rPr>
          <w:sz w:val="24"/>
          <w:szCs w:val="24"/>
        </w:rPr>
        <w:t>Êàêîå íûí÷å ñïîêîéñòâèå, õàäæè-àãà, âñå ââåðõ äíîì ïåðåâåðíóëîñü. Áåëêóëëè*, áåëêóëëè!.. — ïðîòÿãèâàÿ ðóêó çà î÷åðåäíûì áàóðñàêîì, îòâåòèë ñóõîùàâûé, ðàçãîâîð÷èâûé Ñóëåéìåí. — Ïîäîøåë ÿ ê Åëåêøàþ**, ÷òî ìîñò âîçëå Òåêå îõðàíÿåò, è ïîïðîñèë ó íåãî òàáà÷êó íà ïîíþøêó. Âîêðóã íèêîãî íåò. Òîãäà ÿ ñïðîñèë åãî: «Íå îòáåðóò ëè ó ìåíÿ êîíÿ â ãîðîäå?» Äîðîãîé ÿ ñëûøàë òàêèå ðàçãîâîðû, ÷òî â ãîðîäå êîíåé ó ïðèåçæèõ îòáèðàþò. Åëåêøàé íàïóãàë ìåíÿ: «Ïðèäåòñÿ òåáå, Ñóëåøêà, òàðàíòàñ ñàìîìó âåçòè, êîíÿ ó òåáÿ íåïðåìåííî çàáåðóò. Äà íå òîëüêî êîíÿ, è ÷àïàí, è øàïêó çàáåðóò. Âåñü ãîðîä, ãîâîðèò, ïîëîí êàçàêàìè è õàíñêèìè êèðãèçàì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Áåëêóëëè — ñîâñåì (êîíåö).</w:t>
      </w:r>
    </w:p>
    <w:p>
      <w:pPr>
        <w:pStyle w:val="Normal"/>
        <w:ind w:firstLine="720"/>
        <w:jc w:val="both"/>
        <w:rPr>
          <w:i/>
          <w:i/>
          <w:iCs/>
        </w:rPr>
      </w:pPr>
      <w:r>
        <w:rPr>
          <w:i/>
          <w:iCs/>
        </w:rPr>
        <w:t>** Åëåêøàé — Àëåêñå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Êàäåñ è Òîÿø ðàññìåÿëèñü íàä òåì, ÷òî Ñóëåéìåí õîäèë ïðîñèòü ó ðóññêîãî òàáà÷êó íà ïîíþøêó. Èì ýòî ïîêàçàëîñü íåïðèëè÷íûì. Íî õàäæè íå îáðàòèë íà ýòî íèêàêîãî âíèìàíèÿ. Îí äóìàë î äðóãîì. Åìó è ðàíüøå ïðèõîäèëîñü ñëûøàòü, ÷òî ëþäè èç Äæàìáåéòèíñêîãî ïðàâèòåëüñòâà îòáèðàþò â ãîðîäå ó êàçàõîâ ëîøàäåé, îäåæäó è ïðîäîâîëüñòâèå, à äæèãèòîâ çàïèñûâàþò â áåëûå îòðÿäû, íî êàê-òî âñå íå âåðèëîñü. Îí õîðîøî çíàë, ÷òî Ñóëåéìåí ìîã ïðèóêðàñèòü, íàãîâîðèòü ìíîãî òîãî, ÷åãî è íå áûëî, îäíàêî â åãî ñëîâàõ, âèäèìî, áûëî ìíîãî ïðàâäû.</w:t>
      </w:r>
    </w:p>
    <w:p>
      <w:pPr>
        <w:pStyle w:val="Normal"/>
        <w:ind w:firstLine="720"/>
        <w:jc w:val="both"/>
        <w:rPr>
          <w:sz w:val="24"/>
          <w:szCs w:val="24"/>
        </w:rPr>
      </w:pPr>
      <w:r>
        <w:rPr>
          <w:sz w:val="24"/>
          <w:szCs w:val="24"/>
        </w:rPr>
        <w:t>Ñóëåéìåí ïðîäîëæàë:</w:t>
      </w:r>
    </w:p>
    <w:p>
      <w:pPr>
        <w:pStyle w:val="Normal"/>
        <w:ind w:firstLine="720"/>
        <w:jc w:val="both"/>
        <w:rPr>
          <w:sz w:val="24"/>
          <w:szCs w:val="24"/>
        </w:rPr>
      </w:pPr>
      <w:r>
        <w:rPr>
          <w:sz w:val="24"/>
          <w:szCs w:val="24"/>
        </w:rPr>
        <w:t xml:space="preserve">— </w:t>
      </w:r>
      <w:r>
        <w:rPr>
          <w:sz w:val="24"/>
          <w:szCs w:val="24"/>
        </w:rPr>
        <w:t>ß, çíà÷èò, îïÿòü ñïðàøèâàþ Åëåêøàÿ: «À ó òåõ, ÷òî ïî äåëó ïðèåõàëè, òîæå ëîøàäåé çàáèðàþò?» À îí: «Ôó, êàêîé òû ðåáåíîê, Ñóëåøêà, ðàçâå êòî áåç äåëà ïðèåçæàåò ñþäà, — ó êàæäîãî êàêàÿ-íèáóäü íóæäà åñòü. Òàê âîò, ó âñåõ ïðèåçæèõ êàçàêè è õàíñêèå êèðãèçû îòáèðàþò õîðîøèõ ëîøàäåé, à âçàìåí äàþò êëÿ÷. Òû, ãîâîðèò, ïîåçæàé ñåé÷àñ ê Ìèøêå, çíàåøü Ìèõàèëà Ïåðìÿêîâà, ÷òî ïëîòíèêîì ðàáîòàåò?.. Ïîñòàâèøü ó íåãî â ñàðàå ëîøàäü, äàøü åé ñåíà è èäè â ãîðîä ïåøêîì. Ïîñòàðàéñÿ çàêîí÷èòü âñå ñâîè äåëà äíåì, à íî÷üþ ïîåäåøü îáðàòíî...» Îá ýòîì æå ãîâîðèë ìíå è ñâàò Áîçûìáåò: «Îòíèìóò ó òåáÿ êîíÿ, ïîåçæàé ëó÷øå íà îêðàèíó ê ðóññêèì, äíåì íàéäåøü Õàêèìà, à íî÷üþ íåçàìåòíî âûåäåøü èç Òåêå...» Ïîíåâîëå ïðèøëîñü çàåçæàòü ê Ìèõàèëó Ïåðìÿêîâó. Âîò ïîýòîìó, õàäæè-àãà, è çàäåðæàëèñü ìû, âûåõàëè èç ãîðîäà òîëüêî íà ñëåäóþùóþ íî÷ü. À Ìèøêà ãîâîðèë, ÷òî òåïåðü êàçàõè áîÿòñÿ äàæå ñêîò íà áàçàð ïðèãîíÿòü, ñêîðî áàçàðà ñîâñåì íå áóäåò. Áåëêóëëè, áåëêóëëè, õàäæè-àãà!..</w:t>
      </w:r>
    </w:p>
    <w:p>
      <w:pPr>
        <w:pStyle w:val="Normal"/>
        <w:ind w:firstLine="720"/>
        <w:jc w:val="both"/>
        <w:rPr>
          <w:sz w:val="24"/>
          <w:szCs w:val="24"/>
        </w:rPr>
      </w:pPr>
      <w:r>
        <w:rPr>
          <w:sz w:val="24"/>
          <w:szCs w:val="24"/>
        </w:rPr>
        <w:t>Ïèâøèå ÷àé Êàäåñ è Àðåø äåëàëè âèä, ÷òî î÷åíü âíèìàòåëüíî ñëóøàþò Ñóëåéìåíà, è, êîãäà êó÷åð çàêîí÷èë, Êàäåñ ìíîãîçíà÷èòåëüíî ïðîòÿíóë: «Äà-à», à Àðåø ïîêà÷àë ãîëîâîé. Çàòåì îíè îáà âçãëÿíóëè íà Æóíóñà, ñòàðàÿñü óãàäàòü, êàê âîñïðèíÿë õàäæè èçâåñòèå Ñóëåéìåíà.</w:t>
      </w:r>
    </w:p>
    <w:p>
      <w:pPr>
        <w:pStyle w:val="Normal"/>
        <w:ind w:firstLine="720"/>
        <w:jc w:val="both"/>
        <w:rPr>
          <w:sz w:val="24"/>
          <w:szCs w:val="24"/>
        </w:rPr>
      </w:pPr>
      <w:r>
        <w:rPr>
          <w:sz w:val="24"/>
          <w:szCs w:val="24"/>
        </w:rPr>
        <w:t xml:space="preserve">— </w:t>
      </w:r>
      <w:r>
        <w:rPr>
          <w:sz w:val="24"/>
          <w:szCs w:val="24"/>
        </w:rPr>
        <w:t>Ðàçâå ïðàâèòåëüñòâî íå ìîæåò ïðèçâàòü ê ïîðÿäêó ñâîèõ áàøèáóçóêîâ? — ñïðîñèë Æóíóñ. — Êàê ýòî òàê: ó âñåõ ïîäðÿä îòáèðàòü ëîøàäåé è îäåæäó?..</w:t>
      </w:r>
    </w:p>
    <w:p>
      <w:pPr>
        <w:pStyle w:val="Normal"/>
        <w:ind w:firstLine="720"/>
        <w:jc w:val="both"/>
        <w:rPr>
          <w:sz w:val="24"/>
          <w:szCs w:val="24"/>
        </w:rPr>
      </w:pPr>
      <w:r>
        <w:rPr>
          <w:sz w:val="24"/>
          <w:szCs w:val="24"/>
        </w:rPr>
        <w:t xml:space="preserve">— </w:t>
      </w:r>
      <w:r>
        <w:rPr>
          <w:sz w:val="24"/>
          <w:szCs w:val="24"/>
        </w:rPr>
        <w:t>Â Êçûë-Óéå, ãîâîðÿò, åùå ñòðîæå, ÷åì â Òåêå. Òàì è íî÷üþ íèêóäà íå ñêðîåøüñÿ, — îòâåòèë Ñóëåéìåí, âûòèðàÿ ñ ëèöà ïîò êðàñíûì ñèòöåâûì ïëàòêîì.</w:t>
      </w:r>
    </w:p>
    <w:p>
      <w:pPr>
        <w:pStyle w:val="Normal"/>
        <w:ind w:firstLine="720"/>
        <w:jc w:val="both"/>
        <w:rPr>
          <w:sz w:val="24"/>
          <w:szCs w:val="24"/>
        </w:rPr>
      </w:pPr>
      <w:r>
        <w:rPr>
          <w:sz w:val="24"/>
          <w:szCs w:val="24"/>
        </w:rPr>
        <w:t xml:space="preserve">— </w:t>
      </w:r>
      <w:r>
        <w:rPr>
          <w:sz w:val="24"/>
          <w:szCs w:val="24"/>
        </w:rPr>
        <w:t>Ìû äóìàëè, ÷òî â Òåêå óæå âñå ñïîêîéíî, â ñëåäóþùåå âîñêðåñåíüå ÿ íà áàçàð ñîáèðàëñÿ, à îíî âîí êàê, îêàçûâàåòñÿ, â ãîðîäå-òî!.. Õîðîøî, ÷òî òû ïðåäóïðåäèë íàñ, Ñóëåéìåí, — ñêàçàë Àðåø, ïåðåâåðíóâ ñòàêàí ââåðõ äíîì è îòîäâèãàÿ åãî îò ñåáÿ. Îí ýòèì äàâàë ïîíÿòü õîçÿåâàì, ÷òî ñûò è áîëüøå ïèòü ÷àé íå áóäåò.</w:t>
      </w:r>
    </w:p>
    <w:p>
      <w:pPr>
        <w:pStyle w:val="Normal"/>
        <w:ind w:firstLine="720"/>
        <w:jc w:val="both"/>
        <w:rPr>
          <w:sz w:val="24"/>
          <w:szCs w:val="24"/>
        </w:rPr>
      </w:pPr>
      <w:r>
        <w:rPr>
          <w:sz w:val="24"/>
          <w:szCs w:val="24"/>
        </w:rPr>
        <w:t xml:space="preserve">— </w:t>
      </w:r>
      <w:r>
        <w:rPr>
          <w:sz w:val="24"/>
          <w:szCs w:val="24"/>
        </w:rPr>
        <w:t>Òû ÷òî, ñâîåãî êðàñíîãî âîëà õîòåë ïðîäàòü?</w:t>
      </w:r>
    </w:p>
    <w:p>
      <w:pPr>
        <w:pStyle w:val="Normal"/>
        <w:ind w:firstLine="720"/>
        <w:jc w:val="both"/>
        <w:rPr>
          <w:sz w:val="24"/>
          <w:szCs w:val="24"/>
        </w:rPr>
      </w:pPr>
      <w:r>
        <w:rPr>
          <w:sz w:val="24"/>
          <w:szCs w:val="24"/>
        </w:rPr>
        <w:t xml:space="preserve">— </w:t>
      </w:r>
      <w:r>
        <w:rPr>
          <w:sz w:val="24"/>
          <w:szCs w:val="24"/>
        </w:rPr>
        <w:t>Äà. Õîòåë êîå-÷òî èç îäåæîíêè êóïèòü, äà è ÷àé óæå êîí÷èëñÿ.</w:t>
      </w:r>
    </w:p>
    <w:p>
      <w:pPr>
        <w:pStyle w:val="Normal"/>
        <w:ind w:firstLine="720"/>
        <w:jc w:val="both"/>
        <w:rPr>
          <w:sz w:val="24"/>
          <w:szCs w:val="24"/>
        </w:rPr>
      </w:pPr>
      <w:r>
        <w:rPr>
          <w:sz w:val="24"/>
          <w:szCs w:val="24"/>
        </w:rPr>
        <w:t>Õàêèì âñå íàìåðåâàëñÿ ñïðîñèòü ó ìàòåðè, ãäå ìëàäøèå áðàòüÿ, åìó íå òåðïåëîñü ïîñêîðåå óâèäåòü èõ. È âîò îíè âîøëè â þðòó âìåñòå ñ Äàìåø.</w:t>
      </w:r>
    </w:p>
    <w:p>
      <w:pPr>
        <w:pStyle w:val="Normal"/>
        <w:ind w:firstLine="720"/>
        <w:jc w:val="both"/>
        <w:rPr>
          <w:sz w:val="24"/>
          <w:szCs w:val="24"/>
        </w:rPr>
      </w:pPr>
      <w:r>
        <w:rPr>
          <w:sz w:val="24"/>
          <w:szCs w:val="24"/>
        </w:rPr>
        <w:t>Ñòàðóõà ïðÿìî ñ ïîðîãà çàãîëîñèëà:</w:t>
      </w:r>
    </w:p>
    <w:p>
      <w:pPr>
        <w:pStyle w:val="Normal"/>
        <w:ind w:firstLine="720"/>
        <w:jc w:val="both"/>
        <w:rPr>
          <w:sz w:val="24"/>
          <w:szCs w:val="24"/>
        </w:rPr>
      </w:pPr>
      <w:r>
        <w:rPr>
          <w:sz w:val="24"/>
          <w:szCs w:val="24"/>
        </w:rPr>
        <w:t xml:space="preserve">— </w:t>
      </w:r>
      <w:r>
        <w:rPr>
          <w:sz w:val="24"/>
          <w:szCs w:val="24"/>
        </w:rPr>
        <w:t>Òû ÷òî, Áàëûì, íèêîìó íè÷åãî íå ñêàçàëà, ÷òî ïðèåõàë òâîé ñûí? Âèæó, òû õî÷åøü ñêðûòî îò ëþäåé òîé ñäåëàòü! Íó è ñêðûâàé. Ðàçâå òû íå çíàåøü íàøåãî ñòåïíîãî îáû÷àÿ?.. Âîò Àäèëüáåê, äàé àëëàõ åìó çäîðîâüÿ, áóäåò æèâ, áóäåò óâàæàòü è öåíèòü ñòàðóþ àæå. Ïîñìîòðèòå, êàêîé îí ïðèíåñ ïîäàðîê ñâîåé àæå!..</w:t>
      </w:r>
    </w:p>
    <w:p>
      <w:pPr>
        <w:pStyle w:val="Normal"/>
        <w:ind w:firstLine="720"/>
        <w:jc w:val="both"/>
        <w:rPr>
          <w:sz w:val="24"/>
          <w:szCs w:val="24"/>
        </w:rPr>
      </w:pPr>
      <w:r>
        <w:rPr>
          <w:sz w:val="24"/>
          <w:szCs w:val="24"/>
        </w:rPr>
        <w:t>Äàìåø íå áåç ãîðäîñòè ïîêàçàëà ñèäÿùèì áîëüøóþ ùóêó, äåðæà åå íà âûòÿíóòîé ðóêå.</w:t>
      </w:r>
    </w:p>
    <w:p>
      <w:pPr>
        <w:pStyle w:val="Normal"/>
        <w:ind w:firstLine="720"/>
        <w:jc w:val="both"/>
        <w:rPr>
          <w:sz w:val="24"/>
          <w:szCs w:val="24"/>
        </w:rPr>
      </w:pPr>
      <w:r>
        <w:rPr>
          <w:sz w:val="24"/>
          <w:szCs w:val="24"/>
        </w:rPr>
        <w:t>Õàêèì âñòàë è, óëûáàÿñü, ïîøåë íàâñòðå÷ó Äàìåø è ìëàäøèì áðàòüÿì, ÷òîáû ïîïðèâåòñòâîâàòü èõ. Áàáóøêà îáíÿëà è ïîöåëîâàëà Õàêèìà.</w:t>
      </w:r>
    </w:p>
    <w:p>
      <w:pPr>
        <w:pStyle w:val="Normal"/>
        <w:ind w:firstLine="720"/>
        <w:jc w:val="both"/>
        <w:rPr>
          <w:sz w:val="24"/>
          <w:szCs w:val="24"/>
        </w:rPr>
      </w:pPr>
      <w:r>
        <w:rPr>
          <w:sz w:val="24"/>
          <w:szCs w:val="24"/>
        </w:rPr>
        <w:t xml:space="preserve">— </w:t>
      </w:r>
      <w:r>
        <w:rPr>
          <w:sz w:val="24"/>
          <w:szCs w:val="24"/>
        </w:rPr>
        <w:t>Ñïàñèáî, ñûíî÷åê, ïóñòü äàñò òåáå àëëàõ äîëãóþ æèçíü! Íó êàê ó òåáÿ, âñå áëàãîïîëó÷íî? — Äàìåø îòïóñòèëà Õàêèìà è, ñíîâà îáåðíóâøèñü ê ãîñòÿì, äîáàâèëà: — À âñå-òàêè ìîé Àäèëüáåê áóäåò ëó÷øå âñåõ!</w:t>
      </w:r>
    </w:p>
    <w:p>
      <w:pPr>
        <w:pStyle w:val="Normal"/>
        <w:ind w:firstLine="720"/>
        <w:jc w:val="both"/>
        <w:rPr>
          <w:sz w:val="24"/>
          <w:szCs w:val="24"/>
        </w:rPr>
      </w:pPr>
      <w:r>
        <w:rPr>
          <w:sz w:val="24"/>
          <w:szCs w:val="24"/>
        </w:rPr>
        <w:t xml:space="preserve">— </w:t>
      </w:r>
      <w:r>
        <w:rPr>
          <w:sz w:val="24"/>
          <w:szCs w:val="24"/>
        </w:rPr>
        <w:t>Íà ìåëè ó Àòêóëàêà ïîéìàë, — íà÷àë ðàññêàçûâàòü Àäèëüáåê, íå îáðàùàÿ âíèìàíèÿ íà ïîäîøåäøåãî Õàêèìà. — Ïîéìàë è àæå ïîäàðèë...</w:t>
      </w:r>
    </w:p>
    <w:p>
      <w:pPr>
        <w:pStyle w:val="Normal"/>
        <w:ind w:firstLine="720"/>
        <w:jc w:val="both"/>
        <w:rPr>
          <w:sz w:val="24"/>
          <w:szCs w:val="24"/>
        </w:rPr>
      </w:pPr>
      <w:r>
        <w:rPr>
          <w:sz w:val="24"/>
          <w:szCs w:val="24"/>
        </w:rPr>
        <w:t>Àëèáåê ïðîäîëæàë ñìóùåííî ñòîÿòü âîçëå äâåðåé.</w:t>
      </w:r>
    </w:p>
    <w:p>
      <w:pPr>
        <w:pStyle w:val="Normal"/>
        <w:ind w:firstLine="720"/>
        <w:jc w:val="both"/>
        <w:rPr>
          <w:sz w:val="24"/>
          <w:szCs w:val="24"/>
        </w:rPr>
      </w:pPr>
      <w:r>
        <w:rPr>
          <w:sz w:val="24"/>
          <w:szCs w:val="24"/>
        </w:rPr>
        <w:t>Áîéêèé Àäèëüáåê ñíîâà íà÷àë ïîâòîðÿòü ðàññêàç, êàê îí ïîéìàë íà ðåêå ùóêó è ïîäàðèë åå àæå, è âñå âíèìàíèå ãîñòåé òåïåðü áûëî ïðèêîâàíî ê íåì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äðóãîé äåíü, ýòî áûë äåíü æóìãè, óòðîì õàäæè Æóíóñ âåëåë çàïðÿ÷ü ãíåäîãî êîíÿ è âìåñòå ñ Õàêèìîì ïîåõàë â ìå÷åòü íà ìîëèòâó. Îáû÷íî õàäæè åçäèë íà ìîëèòâó îäèí, íî ñåãîäíÿ îòåö ñ ñûíîì ñèäåëè ðÿäîì â òàðàíòàñå, ðàäóÿñü âñòðå÷å è ïðîõëàäíîìó óòðó. Òàðàíòàñ ìÿãêî êàòèë ïî ïðîñåëî÷íîé äîðîãå.</w:t>
      </w:r>
    </w:p>
    <w:p>
      <w:pPr>
        <w:pStyle w:val="Normal"/>
        <w:ind w:firstLine="720"/>
        <w:jc w:val="both"/>
        <w:rPr>
          <w:sz w:val="24"/>
          <w:szCs w:val="24"/>
        </w:rPr>
      </w:pPr>
      <w:r>
        <w:rPr>
          <w:sz w:val="24"/>
          <w:szCs w:val="24"/>
        </w:rPr>
        <w:t>Íå ñëó÷àéíî Æóíóñ âçÿë ñ ñîáîé Õàêèìà. Îí õîòåë ïîçíàêîìèòü âçðîñëîãî, îêîí÷èâøåãî ó÷èëèùå è, ïîæàëóé, óæå ñïîñîáíîãî óïðàâëÿòü àóëîì ñûíà ñî âñåìè çíàòíûìè ëþäüìè — õàäæè è èøàíàìè, ïðèåçæàâøèìè â äåíü æóìãè â ìå÷åòü.</w:t>
      </w:r>
    </w:p>
    <w:p>
      <w:pPr>
        <w:pStyle w:val="Normal"/>
        <w:ind w:firstLine="720"/>
        <w:jc w:val="both"/>
        <w:rPr>
          <w:sz w:val="24"/>
          <w:szCs w:val="24"/>
        </w:rPr>
      </w:pPr>
      <w:r>
        <w:rPr>
          <w:sz w:val="24"/>
          <w:szCs w:val="24"/>
        </w:rPr>
        <w:t>Íà íåáîëüøîì õîëìå, íîñèâøåì íàçâàíèå Øàëà, íàõîäèëîñü êëàäáèùå Àêïàí. Äîðîãà, ïî êîòîðîé åõàëè îòåö ñ ñûíîì, ïðîëåãàëà ó ñàìîãî ïîäíîæüÿ Øàëà. Óæå ïîêàçàëèñü ìîãèëû, îãîðîæåííûå ãëèíîáèòíûìè ñòåíàìè, ìåñòàìè ðàçðóøåííûå äîæäÿìè è âåòðàìè; îñòðîâåðõèå ÷åòûðåõóãîëüíûå ñòðîåíèÿ, îêóòàííûå ëåãêîé äûìêîé óòðà, èçäàëè íàïîìèíàëè êàêîé-òî ñêàçî÷íûé ãîðîä. Íî êîãäà ïîäúåõàëè áëèæå, ýòà ñêàçî÷íîñòü èñ÷åçëà è êëàäáèùå ïðåäñòàëî ïåðåä ïóòíèêàìè âî âñåé ñâîåé óíûëîé íàãîòå. Ïîëóðàçðóøåííûå ìîãèëû áîãàòûõ õàäæè, íàäãðîáíûå ïëèòû ñ ýïèòàôèÿìè, áåñ÷èñëåííîå ìíîæåñòâî ñåðûõ, åäâà âîçâûøàâøèõñÿ íàä çåìëåé áóãîðêîâ — âñå ýòî íàâîäèëî òîñêó è çàñòàâëÿëî äóìàòü î áðåííîñòè æèçíè. Ïðîåçæàÿ ìèìî êëàäáèùà Àêïàí, Æóíóñ âñåãäà îñòàíàâëèâàëñÿ è ñîâåðøàë ìîëèòâó çà óïîêîé óñîïøèõ, ïîêèíóâøèõ áåçðàäîñòíûé, áåñïîêîéíûé, ïðèíîñÿùèé òîëüêî îäíè ñòðàäàíèÿ ñêîðáíûé ìèð. Íà ýòîì êëàäáèùå ãðóïïàìè ðàñïîëàãàëèñü ìîãèëû ïîêîéíûõ èç âñåõ àóëîâ, êî÷åâàâøèõ âäîëü Àíõàòû äî ñàìîãî Àëàêóëÿ. Çäåñü áûëè ïîõîðîíåíû è ìíîãî÷èñëåííûå ïðåäêè Æóíóñà.</w:t>
      </w:r>
    </w:p>
    <w:p>
      <w:pPr>
        <w:pStyle w:val="Normal"/>
        <w:ind w:firstLine="720"/>
        <w:jc w:val="both"/>
        <w:rPr>
          <w:sz w:val="24"/>
          <w:szCs w:val="24"/>
        </w:rPr>
      </w:pPr>
      <w:r>
        <w:rPr>
          <w:sz w:val="24"/>
          <w:szCs w:val="24"/>
        </w:rPr>
        <w:t xml:space="preserve">— </w:t>
      </w:r>
      <w:r>
        <w:rPr>
          <w:sz w:val="24"/>
          <w:szCs w:val="24"/>
        </w:rPr>
        <w:t>Ñâîðà÷èâàé ê ìîãèëå äåäà, ïîìîëèìñÿ. Ìîëèòâó ÷èòàòü áóäåøü òû, — ñêàçàë õàäæè ñûíó. Îí ïîñìîòðåë íà ÷èñòî âûáðèòóþ ãîëîâó Õàêèìà è óëûáíóëñÿ: «Âîò òåïåðü òîáîé è ïðåäêè âïîëíå áóäóò äîâîëüíû!..»</w:t>
      </w:r>
    </w:p>
    <w:p>
      <w:pPr>
        <w:pStyle w:val="Normal"/>
        <w:ind w:firstLine="720"/>
        <w:jc w:val="both"/>
        <w:rPr>
          <w:sz w:val="24"/>
          <w:szCs w:val="24"/>
        </w:rPr>
      </w:pPr>
      <w:r>
        <w:rPr>
          <w:sz w:val="24"/>
          <w:szCs w:val="24"/>
        </w:rPr>
        <w:t>Äàâíî íå ÷èòàâøèé ìîëèòâ è óæå óñïåâøèé ïîçàáûòü îòäåëüíûå ñòèõè Êîðàíà, êîòîðûå îòëè÷íî çíàë â äåòñòâå, Õàêèì ñíà÷àëà ðàñòåðÿëñÿ. Ïîêà øëè ê ìîãèëå, îí ìó÷èòåëüíî äóìàë î òîì, êàê åìó òåïåðü áûòü, âåäü îòåö ìîæåò ñòðàøíî îáèäåòüñÿ. Õàêèì ìåëüêîì âçãëÿíóë íà ñóðîâîå ëèöî îòöà è ìûñëåííî óëûáíóëñÿ — íàøåë âûõîä... Îïóñòèâøèñü íà êîëåíè íà çåëåíóþ òðàâó ïåðåä ìîãèëîé äåäà, Õàêèì ïðî÷åë Àãóçè (ïåðâûé ñòèõ Êîðàíà), çàòåì Àëüõàì (îñíîâíîé ñòèõ Êîðàíà) è ñíîâà ïîâòîðèë Àãóçè. Çàâåðøèë ìîëèòâó òðîåêðàòíûì ïîâòîðåíèåì Êóëõóàëëó (àëëàõ åäèí, íåò àëëàõà êðîìå àëëàõà...). Åäâà Õàêèì íà÷àë âòîðîé ðàç ïîâòîðÿòü Êóëõóàëëó, îòåö ñóðîâî ïîñìîòðåë íà íåãî, íî íå ïðåðâàë ìîëèòâó. Êîãäà ñûí îêîí÷èë îáðÿä, õàäæè Æóíóñ ñòðîãî ñïðîñèë åãî:</w:t>
      </w:r>
    </w:p>
    <w:p>
      <w:pPr>
        <w:pStyle w:val="Normal"/>
        <w:ind w:firstLine="720"/>
        <w:jc w:val="both"/>
        <w:rPr>
          <w:sz w:val="24"/>
          <w:szCs w:val="24"/>
        </w:rPr>
      </w:pPr>
      <w:r>
        <w:rPr>
          <w:sz w:val="24"/>
          <w:szCs w:val="24"/>
        </w:rPr>
        <w:t xml:space="preserve">— </w:t>
      </w:r>
      <w:r>
        <w:rPr>
          <w:sz w:val="24"/>
          <w:szCs w:val="24"/>
        </w:rPr>
        <w:t>Ýòî ÷òî çà íîâîââåäåíèå â Êîðàí?</w:t>
      </w:r>
    </w:p>
    <w:p>
      <w:pPr>
        <w:pStyle w:val="Normal"/>
        <w:ind w:firstLine="720"/>
        <w:jc w:val="both"/>
        <w:rPr>
          <w:sz w:val="24"/>
          <w:szCs w:val="24"/>
        </w:rPr>
      </w:pPr>
      <w:r>
        <w:rPr>
          <w:sz w:val="24"/>
          <w:szCs w:val="24"/>
        </w:rPr>
        <w:t xml:space="preserve">— </w:t>
      </w:r>
      <w:r>
        <w:rPr>
          <w:sz w:val="24"/>
          <w:szCs w:val="24"/>
        </w:rPr>
        <w:t>Îòåö, òàê ÷èòàþò òàòàðñêèå ìóëëû â Òåêå, — ñîëãàë Õàêèì. — Îíè ãîâîðÿò, ÷òî åñëè ïðî÷èòàòü îäèí ðàç Àëüõàì è òðè ðàçà Êóëõóàëëó, ýòî âñå ðàâíî ÷òî ïðî÷èòàòü âåñü Êîðàí.</w:t>
      </w:r>
    </w:p>
    <w:p>
      <w:pPr>
        <w:pStyle w:val="Normal"/>
        <w:ind w:firstLine="720"/>
        <w:jc w:val="both"/>
        <w:rPr>
          <w:sz w:val="24"/>
          <w:szCs w:val="24"/>
        </w:rPr>
      </w:pPr>
      <w:r>
        <w:rPr>
          <w:sz w:val="24"/>
          <w:szCs w:val="24"/>
        </w:rPr>
        <w:t>Õàäæè ïîêà÷àë ãîëîâîé è çàäóìàëñÿ, íå çíàÿ, âåðèòü èëè íå âåðèòü òîìó, ÷òî ñêàçàë ñûí. Õàêèì ñîñëàëñÿ íà àâòîðèòåòíûõ òåêåíñêèõ ìóëë, íà ñàìîì æå äåëå îí óçíàë îá ýòîì ëåãêîì ñïîñîáå ïðî÷òåíèÿ Êîðàíà íå îò ìóëë, à îò Àìèðà. Òîãäà îí ïîñïîðèë ñ äðóãîì, íå ïîâåðèâ åìó, íî òåïåðü — òåïåðü ýòî íîâîââåäåíèå Àìèðà î÷åíü ïðèãîäèëîñü Õàêèìó. Íå íóæíî áûëî êðàñíåòü è îïðàâäûâàòüñÿ ïåðåä îòöîì, ïî÷åìó è êàê çàáûòû ìîëèòâû.</w:t>
      </w:r>
    </w:p>
    <w:p>
      <w:pPr>
        <w:pStyle w:val="Normal"/>
        <w:ind w:firstLine="720"/>
        <w:jc w:val="both"/>
        <w:rPr>
          <w:sz w:val="24"/>
          <w:szCs w:val="24"/>
        </w:rPr>
      </w:pPr>
      <w:r>
        <w:rPr>
          <w:sz w:val="24"/>
          <w:szCs w:val="24"/>
        </w:rPr>
        <w:t>Îíè âîçâðàùàëèñü ê òàðàíòàñó. Õàêèì øåë ñáîêó, ÷óòü ïðèîòñòàâ îò îòöà è óõìûëÿëñÿ.</w:t>
      </w:r>
    </w:p>
    <w:p>
      <w:pPr>
        <w:pStyle w:val="Normal"/>
        <w:ind w:firstLine="720"/>
        <w:jc w:val="both"/>
        <w:rPr>
          <w:sz w:val="24"/>
          <w:szCs w:val="24"/>
        </w:rPr>
      </w:pPr>
      <w:r>
        <w:rPr>
          <w:sz w:val="24"/>
          <w:szCs w:val="24"/>
        </w:rPr>
        <w:t>Ñåëè â òàðàíòàñ. Õàêèì âçÿë âîææè.</w:t>
      </w:r>
    </w:p>
    <w:p>
      <w:pPr>
        <w:pStyle w:val="Normal"/>
        <w:ind w:firstLine="720"/>
        <w:jc w:val="both"/>
        <w:rPr>
          <w:sz w:val="24"/>
          <w:szCs w:val="24"/>
        </w:rPr>
      </w:pPr>
      <w:r>
        <w:rPr>
          <w:sz w:val="24"/>
          <w:szCs w:val="24"/>
        </w:rPr>
        <w:t xml:space="preserve">— </w:t>
      </w:r>
      <w:r>
        <w:rPr>
          <w:sz w:val="24"/>
          <w:szCs w:val="24"/>
        </w:rPr>
        <w:t>Íó êàê, ñûíîê, íå ðàçó÷èëñÿ åùå ïðàâèòü ëîøàäüìè? Â äåòñòâå òû õîðîøî åçäèë... Òèøå, òèøå, íå ãîíè!..</w:t>
      </w:r>
    </w:p>
    <w:p>
      <w:pPr>
        <w:pStyle w:val="Normal"/>
        <w:ind w:firstLine="720"/>
        <w:jc w:val="both"/>
        <w:rPr>
          <w:sz w:val="24"/>
          <w:szCs w:val="24"/>
        </w:rPr>
      </w:pPr>
      <w:r>
        <w:rPr>
          <w:sz w:val="24"/>
          <w:szCs w:val="24"/>
        </w:rPr>
        <w:t>Õàäæè ñ óäîâîëüñòâèåì ãëÿäåë íà øèðîêèé êðóï ëîøàäè, áåæàâøåé êðóïíîé ðûñüþ ïî îáðîñøåé ãóñòîé òðàâîé ïðîñåëî÷íîé äîðîãå. Ó îâðàãà óçêàÿ ëåíòà ïðîñåëêà âëèëàñü â áîëüøóþ äîðîãó.</w:t>
      </w:r>
    </w:p>
    <w:p>
      <w:pPr>
        <w:pStyle w:val="Normal"/>
        <w:ind w:firstLine="720"/>
        <w:jc w:val="both"/>
        <w:rPr>
          <w:sz w:val="24"/>
          <w:szCs w:val="24"/>
        </w:rPr>
      </w:pPr>
      <w:r>
        <w:rPr>
          <w:sz w:val="24"/>
          <w:szCs w:val="24"/>
        </w:rPr>
        <w:t>Õàêèì íàòÿíóë âîææè, ïðèäåðæèâàÿ ãíåäîãî íà ïîâîðîòå, ÷òîáû íå îïðîêèíóë òàðàíòàñ, è ñíîâà ïóñòèë êîíÿ êðóïíîé ðûñüþ ïî íàêàòàííîé ïûëüíîé êîëåå.</w:t>
      </w:r>
    </w:p>
    <w:p>
      <w:pPr>
        <w:pStyle w:val="Normal"/>
        <w:ind w:firstLine="720"/>
        <w:jc w:val="both"/>
        <w:rPr>
          <w:sz w:val="24"/>
          <w:szCs w:val="24"/>
        </w:rPr>
      </w:pPr>
      <w:r>
        <w:rPr>
          <w:sz w:val="24"/>
          <w:szCs w:val="24"/>
        </w:rPr>
        <w:t>Íàñòðîåíèå õàäæè ñ êàæäîé ìèíóòîé ïîäíèìàëîñü: óäîáíûé òàðàíòàñ, õîðîøàÿ ëîøàäü, ãóñòî ðàñòóùàÿ âäîëü äîðîãè òðàâà, ëåãêèé âåòåðîê, áðîñàâøèé â ëèöî óòðåííþþ ñòåïíóþ ñâåæåñòü, — âñå ýòî ïðîáóæäàëî ñîêðîâåííûå ìå÷òû. Îò ïðèðîäû êðóòîé è çàìêíóòûé, õàäæè ëþáèë ñâîèõ ñûíîâåé, íî áûâàë ñ íèìè ñòðîã è äåðæàë èõ íà ðàññòîÿíèè. Ñåãîäíÿ ïàõó÷åå ñòåïíîå óòðî âîçáóäèëî â íåì æåëàíèå ïîãîâîðèòü ñ ñûíîì ïî äóøàì, óçíàòü åãî äóìû è íàìåðåíèÿ.</w:t>
      </w:r>
    </w:p>
    <w:p>
      <w:pPr>
        <w:pStyle w:val="Normal"/>
        <w:ind w:firstLine="720"/>
        <w:jc w:val="both"/>
        <w:rPr>
          <w:sz w:val="24"/>
          <w:szCs w:val="24"/>
        </w:rPr>
      </w:pPr>
      <w:r>
        <w:rPr>
          <w:sz w:val="24"/>
          <w:szCs w:val="24"/>
        </w:rPr>
        <w:t xml:space="preserve">— </w:t>
      </w:r>
      <w:r>
        <w:rPr>
          <w:sz w:val="24"/>
          <w:szCs w:val="24"/>
        </w:rPr>
        <w:t>Íå çíàåøü, ÷òî äåëàåò ñûí Øóãóëà Èõëàñ? — íà÷àë õàäæè èçäàëåêà, ÷òîáû âîâëå÷ü ñûíà â ðàçãîâîð. — Øóãóë ãîâîðèò, ÷òî åãî ñûí — ãëàâíûé âèçèðü õàíà, ïðàâäà ýòî èëè íåò?</w:t>
      </w:r>
    </w:p>
    <w:p>
      <w:pPr>
        <w:pStyle w:val="Normal"/>
        <w:ind w:firstLine="720"/>
        <w:jc w:val="both"/>
        <w:rPr>
          <w:sz w:val="24"/>
          <w:szCs w:val="24"/>
        </w:rPr>
      </w:pPr>
      <w:r>
        <w:rPr>
          <w:sz w:val="24"/>
          <w:szCs w:val="24"/>
        </w:rPr>
        <w:t xml:space="preserve">— </w:t>
      </w:r>
      <w:r>
        <w:rPr>
          <w:sz w:val="24"/>
          <w:szCs w:val="24"/>
        </w:rPr>
        <w:t>Èõëàñ — äîêòîð. Îí ëå÷èò ëþäåé. Â Äæàìáåéòå åñòü è äðóãèå äîêòîðà, êðîìå íåãî. Âñåõ èõ òåïåðü, îòåö, íàçûâàþò íå âèçèðÿìè, à ÷ëåíàìè ïðàâèòåëüñòâà. Îíè âåäàþò âîïðîñàìè îõðàíû çäîðîâüÿ ëþäåé.</w:t>
      </w:r>
    </w:p>
    <w:p>
      <w:pPr>
        <w:pStyle w:val="Normal"/>
        <w:ind w:firstLine="720"/>
        <w:jc w:val="both"/>
        <w:rPr>
          <w:sz w:val="24"/>
          <w:szCs w:val="24"/>
        </w:rPr>
      </w:pPr>
      <w:r>
        <w:rPr>
          <w:sz w:val="24"/>
          <w:szCs w:val="24"/>
        </w:rPr>
        <w:t xml:space="preserve">— </w:t>
      </w:r>
      <w:r>
        <w:rPr>
          <w:sz w:val="24"/>
          <w:szCs w:val="24"/>
        </w:rPr>
        <w:t>Íå âèçèðü, ãîâîðèøü?.. Íå ëþáëþ, êîãäà õâàñòàþò. Õîòü è ïîáûâàë â Áàéòîëëå*, à ëãàòü íå ïåðåñòàë, — ñêàçàë Æóíóñ, íå ñêðûâàÿ îò ñûíà ñâîå íåäîâîëüñòâî Øóãóëî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Áàéòîëëà — õðàì â Ìåêê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Ñëîâî «âèçèðü» óæå óñòàðåëî, îòåö.</w:t>
      </w:r>
    </w:p>
    <w:p>
      <w:pPr>
        <w:pStyle w:val="Normal"/>
        <w:ind w:firstLine="720"/>
        <w:jc w:val="both"/>
        <w:rPr>
          <w:sz w:val="24"/>
          <w:szCs w:val="24"/>
        </w:rPr>
      </w:pPr>
      <w:r>
        <w:rPr>
          <w:sz w:val="24"/>
          <w:szCs w:val="24"/>
        </w:rPr>
        <w:t xml:space="preserve">— </w:t>
      </w:r>
      <w:r>
        <w:rPr>
          <w:sz w:val="24"/>
          <w:szCs w:val="24"/>
        </w:rPr>
        <w:t>Òîãäà ïî÷åìó æå Æàõàíøó íàðîä õàíîì âåëè÷àåò? Ãäå õàí, òàì äîëæåí áûòü è âèçèðü.</w:t>
      </w:r>
    </w:p>
    <w:p>
      <w:pPr>
        <w:pStyle w:val="Normal"/>
        <w:ind w:firstLine="720"/>
        <w:jc w:val="both"/>
        <w:rPr>
          <w:sz w:val="24"/>
          <w:szCs w:val="24"/>
        </w:rPr>
      </w:pPr>
      <w:r>
        <w:rPr>
          <w:sz w:val="24"/>
          <w:szCs w:val="24"/>
        </w:rPr>
        <w:t xml:space="preserve">— </w:t>
      </w:r>
      <w:r>
        <w:rPr>
          <w:sz w:val="24"/>
          <w:szCs w:val="24"/>
        </w:rPr>
        <w:t>Äà è Æàõàíøó õàíîì âåëè÷àþò òîæå ïî ñòàðîé ïðèâû÷êå.</w:t>
      </w:r>
    </w:p>
    <w:p>
      <w:pPr>
        <w:pStyle w:val="Normal"/>
        <w:ind w:firstLine="720"/>
        <w:jc w:val="both"/>
        <w:rPr>
          <w:sz w:val="24"/>
          <w:szCs w:val="24"/>
        </w:rPr>
      </w:pPr>
      <w:r>
        <w:rPr>
          <w:sz w:val="24"/>
          <w:szCs w:val="24"/>
        </w:rPr>
        <w:t xml:space="preserve">— </w:t>
      </w:r>
      <w:r>
        <w:rPr>
          <w:sz w:val="24"/>
          <w:szCs w:val="24"/>
        </w:rPr>
        <w:t>Íó, à ñàì òû ÷òî äóìàåøü äåëàòü, êóäà õî÷åøü îïðåäåëèòüñÿ?</w:t>
      </w:r>
    </w:p>
    <w:p>
      <w:pPr>
        <w:pStyle w:val="Normal"/>
        <w:ind w:firstLine="720"/>
        <w:jc w:val="both"/>
        <w:rPr>
          <w:sz w:val="24"/>
          <w:szCs w:val="24"/>
        </w:rPr>
      </w:pPr>
      <w:r>
        <w:rPr>
          <w:sz w:val="24"/>
          <w:szCs w:val="24"/>
        </w:rPr>
        <w:t xml:space="preserve">— </w:t>
      </w:r>
      <w:r>
        <w:rPr>
          <w:sz w:val="24"/>
          <w:szCs w:val="24"/>
        </w:rPr>
        <w:t>Õî÷ó äàëüøå ó÷èòüñÿ, îòåö, à ïîêà ïîáóäó âîçëå Èõëàñà.</w:t>
      </w:r>
    </w:p>
    <w:p>
      <w:pPr>
        <w:pStyle w:val="Normal"/>
        <w:ind w:firstLine="720"/>
        <w:jc w:val="both"/>
        <w:rPr>
          <w:sz w:val="24"/>
          <w:szCs w:val="24"/>
        </w:rPr>
      </w:pPr>
      <w:r>
        <w:rPr>
          <w:sz w:val="24"/>
          <w:szCs w:val="24"/>
        </w:rPr>
        <w:t xml:space="preserve">— </w:t>
      </w:r>
      <w:r>
        <w:rPr>
          <w:sz w:val="24"/>
          <w:szCs w:val="24"/>
        </w:rPr>
        <w:t>Äà-à... — ìíîãîçíà÷èòåëüíî ïðîòÿíóë Æóíóñ. Åìó íå ïîíðàâèëèñü ïîñëåäíèå ñëîâà ñûíà.</w:t>
      </w:r>
    </w:p>
    <w:p>
      <w:pPr>
        <w:pStyle w:val="Normal"/>
        <w:ind w:firstLine="720"/>
        <w:jc w:val="both"/>
        <w:rPr>
          <w:sz w:val="24"/>
          <w:szCs w:val="24"/>
        </w:rPr>
      </w:pPr>
      <w:r>
        <w:rPr>
          <w:sz w:val="24"/>
          <w:szCs w:val="24"/>
        </w:rPr>
        <w:t>Õàêèì çàìåòèë íåäîâîëüñòâî îòöà. Îí ïîäóìàë, ÷òî îòöó íå ïîíðàâèëîñü åãî íàìåðåíèå ó÷èòüñÿ, è òóò æå äîáàâèë:</w:t>
      </w:r>
    </w:p>
    <w:p>
      <w:pPr>
        <w:pStyle w:val="Normal"/>
        <w:ind w:firstLine="720"/>
        <w:jc w:val="both"/>
        <w:rPr>
          <w:sz w:val="24"/>
          <w:szCs w:val="24"/>
        </w:rPr>
      </w:pPr>
      <w:r>
        <w:rPr>
          <w:sz w:val="24"/>
          <w:szCs w:val="24"/>
        </w:rPr>
        <w:t xml:space="preserve">— </w:t>
      </w:r>
      <w:r>
        <w:rPr>
          <w:sz w:val="24"/>
          <w:szCs w:val="24"/>
        </w:rPr>
        <w:t>Êîíå÷íî, äëÿ ó÷åíèÿ òðåáóåòñÿ ìíîãî ñðåäñòâ... Åñëè âû îäîáðèòå, îòåö, òî ÿ ïîêà óñòðîþñü íà êàêóþ-íèáóäü ñëóæáó.</w:t>
      </w:r>
    </w:p>
    <w:p>
      <w:pPr>
        <w:pStyle w:val="Normal"/>
        <w:ind w:firstLine="720"/>
        <w:jc w:val="both"/>
        <w:rPr>
          <w:sz w:val="24"/>
          <w:szCs w:val="24"/>
        </w:rPr>
      </w:pPr>
      <w:r>
        <w:rPr>
          <w:sz w:val="24"/>
          <w:szCs w:val="24"/>
        </w:rPr>
        <w:t xml:space="preserve">— </w:t>
      </w:r>
      <w:r>
        <w:rPr>
          <w:sz w:val="24"/>
          <w:szCs w:val="24"/>
        </w:rPr>
        <w:t>Ñêîëüêî íóæíî ñðåäñòâ?.. — ñïðîñèë Æóíóñ, â óïîð ãëÿäÿ íà ñûíà.</w:t>
      </w:r>
    </w:p>
    <w:p>
      <w:pPr>
        <w:pStyle w:val="Normal"/>
        <w:ind w:firstLine="720"/>
        <w:jc w:val="both"/>
        <w:rPr>
          <w:sz w:val="24"/>
          <w:szCs w:val="24"/>
        </w:rPr>
      </w:pPr>
      <w:r>
        <w:rPr>
          <w:sz w:val="24"/>
          <w:szCs w:val="24"/>
        </w:rPr>
        <w:t xml:space="preserve">— </w:t>
      </w:r>
      <w:r>
        <w:rPr>
          <w:sz w:val="24"/>
          <w:szCs w:val="24"/>
        </w:rPr>
        <w:t>Ýòî áóäåò çàâèñåòü îò òîãî, ãäå è íà êîãî ó÷èòüñÿ. Åñëè â Îðåíáóðãå — îäíè ðàñõîäû, à åñëè ïîåõàòü äàëüøå, ñêàæåì, â Ïåòåðáóðã...</w:t>
      </w:r>
    </w:p>
    <w:p>
      <w:pPr>
        <w:pStyle w:val="Normal"/>
        <w:ind w:firstLine="720"/>
        <w:jc w:val="both"/>
        <w:rPr>
          <w:sz w:val="24"/>
          <w:szCs w:val="24"/>
        </w:rPr>
      </w:pPr>
      <w:r>
        <w:rPr>
          <w:sz w:val="24"/>
          <w:szCs w:val="24"/>
        </w:rPr>
        <w:t xml:space="preserve">— </w:t>
      </w:r>
      <w:r>
        <w:rPr>
          <w:sz w:val="24"/>
          <w:szCs w:val="24"/>
        </w:rPr>
        <w:t>Õàëåí âåäü â Îðåíáóðãå ó÷èëñÿ?.. ×åì ïðèñëóæèâàòü ñûíó Øóãóëà, ëó÷øå ïðîäîëæàòü ó÷èòüñÿ. Ïîêà æèâ áóäó, îáåñïå÷ó.</w:t>
      </w:r>
    </w:p>
    <w:p>
      <w:pPr>
        <w:pStyle w:val="Normal"/>
        <w:ind w:firstLine="720"/>
        <w:jc w:val="both"/>
        <w:rPr>
          <w:sz w:val="24"/>
          <w:szCs w:val="24"/>
        </w:rPr>
      </w:pPr>
      <w:r>
        <w:rPr>
          <w:sz w:val="24"/>
          <w:szCs w:val="24"/>
        </w:rPr>
        <w:t>Òîëüêî òåïåðü ïîíÿë Õàêèì, ÷òî èìåííî íå ïîíðàâèëîñü îòöó â åãî îòâåòå: «Îòåö íå õî÷åò, ÷òîáû ÿ íàõîäèëñÿ âîçëå Èõëàñà...»</w:t>
      </w:r>
    </w:p>
    <w:p>
      <w:pPr>
        <w:pStyle w:val="Normal"/>
        <w:ind w:firstLine="720"/>
        <w:jc w:val="both"/>
        <w:rPr>
          <w:sz w:val="24"/>
          <w:szCs w:val="24"/>
        </w:rPr>
      </w:pPr>
      <w:r>
        <w:rPr>
          <w:sz w:val="24"/>
          <w:szCs w:val="24"/>
        </w:rPr>
        <w:t xml:space="preserve">— </w:t>
      </w:r>
      <w:r>
        <w:rPr>
          <w:sz w:val="24"/>
          <w:szCs w:val="24"/>
        </w:rPr>
        <w:t>Ñåé÷àñ êðóãîì âîéíà... — ñêàçàë Õàêèì, ïðèâåòëèâî ãëÿíóâ íà îòöà. — Äîðîãè âñå çàêðûòû. Íè â Îðåíáóðã, íè â Ïåòåðáóðã ïðîåçäà íåò. Ïîêà êîí÷èòñÿ âîéíà, õî÷ó îïðåäåëèòüñÿ íà ñëóæáó. Âû îäîáðÿåòå ýòî, îòåö?</w:t>
      </w:r>
    </w:p>
    <w:p>
      <w:pPr>
        <w:pStyle w:val="Normal"/>
        <w:ind w:firstLine="720"/>
        <w:jc w:val="both"/>
        <w:rPr>
          <w:sz w:val="24"/>
          <w:szCs w:val="24"/>
        </w:rPr>
      </w:pPr>
      <w:r>
        <w:rPr>
          <w:sz w:val="24"/>
          <w:szCs w:val="24"/>
        </w:rPr>
        <w:t xml:space="preserve">— </w:t>
      </w:r>
      <w:r>
        <w:rPr>
          <w:sz w:val="24"/>
          <w:szCs w:val="24"/>
        </w:rPr>
        <w:t>Ãäå, èíòåðåñíî, ñåé÷àñ Áàêå, îí áû ïîìîã òåáå.</w:t>
      </w:r>
    </w:p>
    <w:p>
      <w:pPr>
        <w:pStyle w:val="Normal"/>
        <w:ind w:firstLine="720"/>
        <w:jc w:val="both"/>
        <w:rPr>
          <w:sz w:val="24"/>
          <w:szCs w:val="24"/>
        </w:rPr>
      </w:pPr>
      <w:r>
        <w:rPr>
          <w:sz w:val="24"/>
          <w:szCs w:val="24"/>
        </w:rPr>
        <w:t xml:space="preserve">— </w:t>
      </w:r>
      <w:r>
        <w:rPr>
          <w:sz w:val="24"/>
          <w:szCs w:val="24"/>
        </w:rPr>
        <w:t>Âû ñïðàøèâàåòå ïðî àäâîêàòà Áàõèòæàíà?</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Ãîâîðÿò, ÷òî îí ñèäèò â òþðüìå.</w:t>
      </w:r>
    </w:p>
    <w:p>
      <w:pPr>
        <w:pStyle w:val="Normal"/>
        <w:ind w:firstLine="720"/>
        <w:jc w:val="both"/>
        <w:rPr>
          <w:sz w:val="24"/>
          <w:szCs w:val="24"/>
        </w:rPr>
      </w:pPr>
      <w:r>
        <w:rPr>
          <w:sz w:val="24"/>
          <w:szCs w:val="24"/>
        </w:rPr>
        <w:t xml:space="preserve">— </w:t>
      </w:r>
      <w:r>
        <w:rPr>
          <w:sz w:val="24"/>
          <w:szCs w:val="24"/>
        </w:rPr>
        <w:t>Êàê òû ñêàçàë?!. — Íà ïîëíîì ñòàð÷åñêîì ëèöå õàäæè ïîÿâèëàñü ðàñòåðÿííîñòü. Îí áûë ãëóáîêî óáåæäåí, ÷òî òþðüìû ñóùåñòâóþò íå äëÿ òàêèõ, êàê Áàõèòæàí Êàðàòàåâ, — â íèõ ñîäåðæàò òîëüêî êîíîêðàäîâ, ðàçáîéíèêîâ è óáèéö.</w:t>
      </w:r>
    </w:p>
    <w:p>
      <w:pPr>
        <w:pStyle w:val="Normal"/>
        <w:ind w:firstLine="720"/>
        <w:jc w:val="both"/>
        <w:rPr>
          <w:sz w:val="24"/>
          <w:szCs w:val="24"/>
        </w:rPr>
      </w:pPr>
      <w:r>
        <w:rPr>
          <w:sz w:val="24"/>
          <w:szCs w:val="24"/>
        </w:rPr>
        <w:t>«×òî òóò îñîáåííîãî, — äóìàë ìåæäó òåì Õàêèì. — ß òîæå ñèäåë â òþðüìå... Íàñòîÿùèå ïðåñòóïíèêè, íàâåðíîå, ðåäêî ïîïàäàþò â êàìåðû, òàì òîìÿòñÿ â îñíîâíîì íåâèííûå ëþäè...»</w:t>
      </w:r>
    </w:p>
    <w:p>
      <w:pPr>
        <w:pStyle w:val="Normal"/>
        <w:ind w:firstLine="720"/>
        <w:jc w:val="both"/>
        <w:rPr>
          <w:sz w:val="24"/>
          <w:szCs w:val="24"/>
        </w:rPr>
      </w:pPr>
      <w:r>
        <w:rPr>
          <w:sz w:val="24"/>
          <w:szCs w:val="24"/>
        </w:rPr>
        <w:t>Õàäæè î÷åíü óäèâèëñÿ ýòîìó èçâåñòèþ, íî íè î ÷åì íå ñòàë ðàññïðàøèâàòü ñûíà. Îí ñêàçàë:</w:t>
      </w:r>
    </w:p>
    <w:p>
      <w:pPr>
        <w:pStyle w:val="Normal"/>
        <w:ind w:firstLine="720"/>
        <w:jc w:val="both"/>
        <w:rPr>
          <w:sz w:val="24"/>
          <w:szCs w:val="24"/>
        </w:rPr>
      </w:pPr>
      <w:r>
        <w:rPr>
          <w:sz w:val="24"/>
          <w:szCs w:val="24"/>
        </w:rPr>
        <w:t xml:space="preserve">— </w:t>
      </w:r>
      <w:r>
        <w:rPr>
          <w:sz w:val="24"/>
          <w:szCs w:val="24"/>
        </w:rPr>
        <w:t>Â òîì ãîäó, êîãäà áûë óêàç î ìîáèëèçàöèè äæèãèòîâ, Áàêå î÷åíü ìíîãî äîáðà ñäåëàë ëþäÿì. Äæèãèòîâ èç íàøåãî ðîäà îí âñåõ îñâîáîäèë îò ïîñûëêè íà òûëîâûå ðàáîòû. Ñìåëûé ÷åëîâåê, óìíûé...</w:t>
      </w:r>
    </w:p>
    <w:p>
      <w:pPr>
        <w:pStyle w:val="Normal"/>
        <w:ind w:firstLine="720"/>
        <w:jc w:val="both"/>
        <w:rPr>
          <w:sz w:val="24"/>
          <w:szCs w:val="24"/>
        </w:rPr>
      </w:pPr>
      <w:r>
        <w:rPr>
          <w:sz w:val="24"/>
          <w:szCs w:val="24"/>
        </w:rPr>
        <w:t>Õàêèìó íðàâèëîñü, ÷òî ñåãîäíÿ îòåö, ïðîòèâ îáûêíîâåíèÿ, áûë ðàçãîâîð÷èâ è âåñåë, à ãëàâíîå — îäîáðèë åãî íàìåðåíèå ïðîäîëæàòü ó÷åáó. Åìó âäðóã âñïîìíèëîñü, êàê îòåö â÷åðà âå÷åðîì â ðàçãîâîðå ñ ãîñòÿìè êàê áû ìåæäó ïðî÷èì ñêàçàë: «Íå ñëó÷àéíî ìû äàëè ñûíó èìÿ Õàêèì!..» «Îòåö ìå÷òàåò î òîì, ÷òîáû ÿ ñòàë õàêèìî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Õàêèì — ïðàâèòåëü (àðàáñê.).</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Îòåö, — ñïðîñèë îí, — êàæåòñÿ, ýòî âû ðàññêàçûâàëè î òîì, êàê àäâîêàò Áàõèòæàí áûë ïåðåâîä÷èêîì ó ñâîåãî áðàòà Àðóíà-òþðå?</w:t>
      </w:r>
    </w:p>
    <w:p>
      <w:pPr>
        <w:pStyle w:val="Normal"/>
        <w:ind w:firstLine="720"/>
        <w:jc w:val="both"/>
        <w:rPr>
          <w:sz w:val="24"/>
          <w:szCs w:val="24"/>
        </w:rPr>
      </w:pPr>
      <w:r>
        <w:rPr>
          <w:sz w:val="24"/>
          <w:szCs w:val="24"/>
        </w:rPr>
        <w:t xml:space="preserve">— </w:t>
      </w:r>
      <w:r>
        <w:rPr>
          <w:sz w:val="24"/>
          <w:szCs w:val="24"/>
        </w:rPr>
        <w:t>Äà, ýòî è áûëî êàê ðàç â òîì ãîäó, êîãäà öàðü äàë óêàç î ìîáèëèçàöèè äæèãèòîâ.</w:t>
      </w:r>
    </w:p>
    <w:p>
      <w:pPr>
        <w:pStyle w:val="Normal"/>
        <w:ind w:firstLine="720"/>
        <w:jc w:val="both"/>
        <w:rPr>
          <w:sz w:val="24"/>
          <w:szCs w:val="24"/>
        </w:rPr>
      </w:pPr>
      <w:r>
        <w:rPr>
          <w:sz w:val="24"/>
          <w:szCs w:val="24"/>
        </w:rPr>
        <w:t xml:space="preserve">— </w:t>
      </w:r>
      <w:r>
        <w:rPr>
          <w:sz w:val="24"/>
          <w:szCs w:val="24"/>
        </w:rPr>
        <w:t>Ðàçâå Àðóí-òþðå íå çíàë ïî-êàçàõñêè?</w:t>
      </w:r>
    </w:p>
    <w:p>
      <w:pPr>
        <w:pStyle w:val="Normal"/>
        <w:ind w:firstLine="720"/>
        <w:jc w:val="both"/>
        <w:rPr>
          <w:sz w:val="24"/>
          <w:szCs w:val="24"/>
        </w:rPr>
      </w:pPr>
      <w:r>
        <w:rPr>
          <w:sz w:val="24"/>
          <w:szCs w:val="24"/>
        </w:rPr>
        <w:t xml:space="preserve">— </w:t>
      </w:r>
      <w:r>
        <w:rPr>
          <w:sz w:val="24"/>
          <w:szCs w:val="24"/>
        </w:rPr>
        <w:t>Çíàë... ß ëè÷íî âèäåë åãî òîãäà. Àðóí-òþðå áûë ÷åëîâåêîì âîñïèòàííûì, ðîäîâèòûì, ïðàâíóêîì ñàìîãî õàíà Êàðàòàÿ, à â íàðîäå åãî êàê-òî íå î÷åíü óâàæàëè, âåðíåå, íå ëþáèëè. Îí õîðîøî ãîâîðèë ïî-ðóññêè, âñåãäà ñàäèëñÿ ðÿäîì ñ ïîìîùíèêîì ãóáåðíàòîðà... À ñâîè âûñòóïëåíèÿ çàñòàâëÿë áðàòà Áàõèòæàíà ïåðåâîäèòü íà êàçàõñêèé ÿçûê, ïîòîìó ÷òî Áàõèòæàí áûë î÷åíü êðàñíîðå÷èâ, íàðîä çíàë åãî è óâàæàë. Äà è åùå îäíî îáñòîÿòåëüñòâî çàñòàâëÿëî Àðóíà-òþðå äåðæàòü ïðè ñåáå ïåðåâîä÷èêîì áðàòà — ýòî ïîâûøàëî àâòîðèòåò ñóëòàíà.</w:t>
      </w:r>
    </w:p>
    <w:p>
      <w:pPr>
        <w:pStyle w:val="Normal"/>
        <w:ind w:firstLine="720"/>
        <w:jc w:val="both"/>
        <w:rPr>
          <w:sz w:val="24"/>
          <w:szCs w:val="24"/>
        </w:rPr>
      </w:pPr>
      <w:r>
        <w:rPr>
          <w:sz w:val="24"/>
          <w:szCs w:val="24"/>
        </w:rPr>
        <w:t xml:space="preserve">— </w:t>
      </w:r>
      <w:r>
        <w:rPr>
          <w:sz w:val="24"/>
          <w:szCs w:val="24"/>
        </w:rPr>
        <w:t>À ìíîãî òîãäà íàðîäó ñîáðàëîñü?</w:t>
      </w:r>
    </w:p>
    <w:p>
      <w:pPr>
        <w:pStyle w:val="Normal"/>
        <w:ind w:firstLine="720"/>
        <w:jc w:val="both"/>
        <w:rPr>
          <w:sz w:val="24"/>
          <w:szCs w:val="24"/>
        </w:rPr>
      </w:pPr>
      <w:r>
        <w:rPr>
          <w:sz w:val="24"/>
          <w:szCs w:val="24"/>
        </w:rPr>
        <w:t xml:space="preserve">— </w:t>
      </w:r>
      <w:r>
        <w:rPr>
          <w:sz w:val="24"/>
          <w:szCs w:val="24"/>
        </w:rPr>
        <w:t>Ïî÷òè âñå íàñåëåíèå áóõàðñêîé ñòîðîíû ßèêà. Ñëóõ î òîì, ÷òî âñåõ äæèãèòîâ îò äåâÿòíàäöàòè äî òðèäöàòè îäíîãî ãîäà çàáåðóò ñëóæèòü, ñèëüíî âçâîëíîâàë íàðîä. Ïðèáûëè ïî÷òè âñå ëþäè øåñòè ðîäîâ Êàðà è âîñüìè ðîäîâ Àéòèáåòà è âñå ñåìèðîäöû*. Ïëîùàäü âîçëå Ìåíîâîãî Äâîðà, ãäå ðàíüøå ïðîâîäèëàñü ÿðìàðêà, áûëà çàïðóæåíà êîííûìè è ïåøèìè. Â öåíòðå ïëîùàäè óñòðîèëè âûñîêèé íàâåñ, à ïîä íèì òðèáóíó. Ñêâîçü óçêèé ïðîõîä, îáðàçîâàííûé â òîëïå öåïî÷êîé æàíäàðìîâ, ïðîøëè íà òðèáóíó ÷èíîâíèêè è âîåííûå ñ çîëîòûìè ïîãîíàìè è îðäåíàìè. ß ñòîÿë ïî÷òè ó ñàìîé òðèáóíû è âñå õîðîøî âèäåë. Ïîäíÿëñÿ Àðóí-òþðå è ÷òî-òî ñòàë ãîâîðèòü ïî-ðóññêè. Íàðîä øóìèò, íèêòî íå ïîíèìàåò. Ïîòîì âûøåë Áàõèòæàí, è âñå ñìîëêëè. «Íå áåñïîêîéòåñü, íå âîëíóéòåñü, êàçàõè, — íà÷àë Áàõèòæàí, — âàøè ñûíîâüÿ íå íà âîéíó ïîéäóò, à íà òûëîâûå ðàáîòû. Òàê ãîâîðèò âàì ñóëòàí Àðóí-òþð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Ðîäû Ìàëîãî æóç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Òàê è íàçâàë ñâîåãî áðàòà?</w:t>
      </w:r>
    </w:p>
    <w:p>
      <w:pPr>
        <w:pStyle w:val="Normal"/>
        <w:ind w:firstLine="720"/>
        <w:jc w:val="both"/>
        <w:rPr>
          <w:sz w:val="24"/>
          <w:szCs w:val="24"/>
        </w:rPr>
      </w:pPr>
      <w:r>
        <w:rPr>
          <w:sz w:val="24"/>
          <w:szCs w:val="24"/>
        </w:rPr>
        <w:t xml:space="preserve">— </w:t>
      </w:r>
      <w:r>
        <w:rPr>
          <w:sz w:val="24"/>
          <w:szCs w:val="24"/>
        </w:rPr>
        <w:t>Äà, îí âåäü óìíûé ÷åëîâåê. Òåáå Áàõèòæàí âî ìíîãîì ïîìîã áû... È âîò òàêèõ ëþäåé ñàæàþò â òþðüìó! Ýõ, ÷åì âñå ýòî êîí÷èòñÿ?!.</w:t>
      </w:r>
    </w:p>
    <w:p>
      <w:pPr>
        <w:pStyle w:val="Normal"/>
        <w:ind w:firstLine="720"/>
        <w:jc w:val="both"/>
        <w:rPr>
          <w:sz w:val="24"/>
          <w:szCs w:val="24"/>
        </w:rPr>
      </w:pPr>
      <w:r>
        <w:rPr>
          <w:sz w:val="24"/>
          <w:szCs w:val="24"/>
        </w:rPr>
        <w:t xml:space="preserve">— </w:t>
      </w:r>
      <w:r>
        <w:rPr>
          <w:sz w:val="24"/>
          <w:szCs w:val="24"/>
        </w:rPr>
        <w:t>Âñåãî èíòåðåñíåå òî, ÷òî êàçàõ ãîâîðèë ñ êàçàõàìè ïî-ðóññêè, à ïîòîì åãî ñëîâà ïåðåâîäèëèñü íà êàçàõñêèé ÿçûê! — çàñìåÿëñÿ Õàêèì, íî, çàìåòèâ, ÷òî îòåö íå îäîáðÿåò åãî øóòêè, óäàðèë âîææàìè ïî êðóïó ëîøàäè è, ïðèòèõíóâ, ñïðîñèë: — Ó êîãî îñòàíîâèìñÿ, îòåö?</w:t>
      </w:r>
    </w:p>
    <w:p>
      <w:pPr>
        <w:pStyle w:val="Normal"/>
        <w:ind w:firstLine="720"/>
        <w:jc w:val="both"/>
        <w:rPr>
          <w:sz w:val="24"/>
          <w:szCs w:val="24"/>
        </w:rPr>
      </w:pPr>
      <w:r>
        <w:rPr>
          <w:sz w:val="24"/>
          <w:szCs w:val="24"/>
        </w:rPr>
        <w:t xml:space="preserve">— </w:t>
      </w:r>
      <w:r>
        <w:rPr>
          <w:sz w:val="24"/>
          <w:szCs w:val="24"/>
        </w:rPr>
        <w:t>Ó õàäæè Ìàõìåòà. Êîíÿ ðàñïðÿæåøü è ïðèâÿæåøü â òåíè...</w:t>
      </w:r>
    </w:p>
    <w:p>
      <w:pPr>
        <w:pStyle w:val="Normal"/>
        <w:ind w:firstLine="720"/>
        <w:jc w:val="both"/>
        <w:rPr>
          <w:sz w:val="24"/>
          <w:szCs w:val="24"/>
        </w:rPr>
      </w:pPr>
      <w:r>
        <w:rPr>
          <w:sz w:val="24"/>
          <w:szCs w:val="24"/>
        </w:rPr>
        <w:t>Îíè ïðîåõàëè ìåæäó íèçêèìè äîìèêàìè, ãóñòî ðàñïîëîæåííûìè âîêðóã ìå÷åòè, è îñòàíîâèëèñü ó âîðîò õàäæè Ìàõìåòà. Ñûòûé ïåñ íåñêîëüêî ðàç ãàâêíóë íà òàðàíòàñ è, ëåíèâî ïåðåâàëèâàÿñü, îòîøåë â òåíèñòîå ìåñòî äâîð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Ëó÷øåé ìå÷åòüþ íà áóõàðñêîé ñòîðîíå ßèêà ñ÷èòàëàñü ìå÷åòü Òàðæèìàíà, èëè, êàê åå ïî÷òèòåëüíî íàçûâàëè â íàðîäå, ìå÷åòü Òàðæåêå. Îíà ñòîÿëà ê âîñòîêó îò îçåðà Øàëêàð íà êðóòîì áåðåãó ðåêè Àíõàòû, è äàëåêî â ñòåïè áûë âèäåí åå âûñîêèé ìèíàðåò. Ìåæäó ìå÷åòüþ è îçåðîì íàõîäèëîñü áîëüøîå êëàäáèùå. Ëþäè, ñúåçæàâøèåñÿ â äåíü æóìãè ê ìå÷åòè, ñíà÷àëà ñîâåðøàëè íàìàç*.</w:t>
      </w:r>
    </w:p>
    <w:p>
      <w:pPr>
        <w:pStyle w:val="Normal"/>
        <w:ind w:firstLine="720"/>
        <w:jc w:val="both"/>
        <w:rPr>
          <w:sz w:val="24"/>
          <w:szCs w:val="24"/>
        </w:rPr>
      </w:pPr>
      <w:r>
        <w:rPr>
          <w:sz w:val="24"/>
          <w:szCs w:val="24"/>
        </w:rPr>
        <w:t>______________</w:t>
      </w:r>
    </w:p>
    <w:p>
      <w:pPr>
        <w:pStyle w:val="Normal"/>
        <w:ind w:firstLine="720"/>
        <w:jc w:val="both"/>
        <w:rPr>
          <w:i/>
          <w:i/>
          <w:iCs/>
        </w:rPr>
      </w:pPr>
      <w:r>
        <w:rPr>
          <w:i/>
          <w:iCs/>
        </w:rPr>
        <w:t>* Íàìàç — ìîëèòâ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Êîãäà õàäæè Æóíóñ ñ ñûíîì ïîäúåõàëè ê ìå÷åòè, âñå óæå îòñëóæèëè íàìàç íà êëàäáèùå. Õàçðåòû, ìàãçóìû, èøàíû è äðóãèå ïî÷òåííûå ñëóæèòåëè ìå÷åòè ïîäõîäèëè ê îãðàäêå. Ñòàðèê Æóíóñ ïî÷òèòåëüíî ïîçäîðîâàëñÿ ñ õàçðåòàìè, ïîäàâ èì ðóêó, îñòàëüíûõ ïðèâåòñòâîâàë òîëüêî ïîêëîíîì ãîëîâû. Õàêèì æå, çäîðîâàÿñü, îáîøåë âñåõ è âñåì ïîæàë ðóêè. Çàòåì îòîøåë â ñòîðîíó, ÷óâñòâóÿ íà ñåáå îöåíèâàþùèå âçãëÿäû ñâÿòûõ îòöîâ.</w:t>
      </w:r>
    </w:p>
    <w:p>
      <w:pPr>
        <w:pStyle w:val="Normal"/>
        <w:ind w:firstLine="720"/>
        <w:jc w:val="both"/>
        <w:rPr>
          <w:sz w:val="24"/>
          <w:szCs w:val="24"/>
        </w:rPr>
      </w:pPr>
      <w:r>
        <w:rPr>
          <w:sz w:val="24"/>
          <w:szCs w:val="24"/>
        </w:rPr>
        <w:t>Õóäûå, â ÷åðíûõ äëèííîïîëûõ ÷àïàíàõ è áåëûõ ÷àëìàõ, ñ êîðîòêî ïîäñòðèæåííûìè óñèêàìè è ðåäêèìè, ñåäûìè, êàê ñòåïíîé êîâûëü, áîðîäêàìè, ñëóæèòåëè ìå÷åòè ñòîÿëè âîçëå îãðàäêè è âàæíî áåñåäîâàëè ìåæäó ñîáîé. Òóò æå òîëïèëèñü áèè, õàäæè è ñòàðøèíû. Â ïðîòèâîïîëîæíîñòü ñâÿòûì îòöàì îíè áûëè ïîëíûå, ãðóçíûå, ñ ãóñòûìè óñàìè è êðàñíûìè øåÿìè. Íî è îíè äâèãàëèñü òàê æå ìåäëåííî è âàæíî, äåðæàëèñü ñ äîñòîèíñòâîì. Ãëÿäÿ íà ýòî ñêîïèùå ïî÷òåííûõ ëþäåé, Õàêèì ÷óâñòâîâàë ðîáîñòü, êàê ïåãèé ñòðèãóíîê, ïîïàâøèé â òàáóí ñòàðûõ íàðîâ*. Îí èñêàë ãëàçàìè ñâîèõ ñâåðñòíèêîâ. Âçãëÿä åãî óïàë íà äâóõ ìàãçóìîâ. Õàêèì óçíàë èõ, — êîãäà-òî â äåòñòâå îí âìåñòå ñ íèìè áåãàë íà ðå÷êó êóïàòüñÿ. Ìàãçóìû ñòîÿëè ðÿäîì ñî ñâîèì îòöîì — õàçðåòîì, ÷óòü â ñòîðîíå îò òîëïû, ó ñàìîãî âõîäà â ìå÷åòü. Îáà îíè êàçàëèñü î÷åíü õóäûìè è òîíêèìè, ñ ïî÷òè äåâè÷üèìè òàëèÿìè, îäåòû îíè áûëè â îäèíàêîâûå ñåðûå áåøìåòû, äëèííûå ñóõèå øåè åëå-åëå óäåðæèâàëè ãîëîâû ñ áîëüøèìè, êàê ñíåæíûå êîìüÿ, áåëûìè ÷àëìàìè. Îíè íå óçíàâàëè Õàêèìà, ñìîòðåëè íà íåãî îò÷óæäåííî, äàæå ïóãëèâî, ñëîâíî áîÿëèñü, ÷òî îí ïîäîéäåò ê íèì è ñêàæåò ÷òî-òî îáèäíîå è îñêîðáèòåëüíîå. Õàêèìó îíè íàïîìèíàëè äâóõ ïóãëèâûõ êîçëÿò îò áåëîé êîçû, áåãàâøèõ âîêðóã çèìîâêè, êîòîðûå, óâèäåâ ïîäêðàäûâàâøèõñÿ ê íèì ðåáÿòèøåê, ìîìåíòàëüíî ïðÿòàëèñü ïîä íîãè ìàòåð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Íàð — îäíîãîðáûé âåðáëþä.</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Ê õàäæè Æóíóñó âñ¸ ïîäõîäèëè è ïîäõîäèëè ëþäè ñ ïîçäðàâëåíèÿìè. Îäíè ãîâîðèëè ëüñòèâî, äðóãèå îò äóøè, òðåòüè — ñ çàâèñòüþ.</w:t>
      </w:r>
    </w:p>
    <w:p>
      <w:pPr>
        <w:pStyle w:val="Normal"/>
        <w:ind w:firstLine="720"/>
        <w:jc w:val="both"/>
        <w:rPr>
          <w:sz w:val="24"/>
          <w:szCs w:val="24"/>
        </w:rPr>
      </w:pPr>
      <w:r>
        <w:rPr>
          <w:sz w:val="24"/>
          <w:szCs w:val="24"/>
        </w:rPr>
        <w:t xml:space="preserve">— </w:t>
      </w:r>
      <w:r>
        <w:rPr>
          <w:sz w:val="24"/>
          <w:szCs w:val="24"/>
        </w:rPr>
        <w:t>Õàäæåêå, îêàçûâàåòñÿ, ó âàñ ñûí ïðèåõàë, ïîçäðàâëÿþ! Äà áëàãîñëîâèò åãî àëëàõ!</w:t>
      </w:r>
    </w:p>
    <w:p>
      <w:pPr>
        <w:pStyle w:val="Normal"/>
        <w:ind w:firstLine="720"/>
        <w:jc w:val="both"/>
        <w:rPr>
          <w:sz w:val="24"/>
          <w:szCs w:val="24"/>
        </w:rPr>
      </w:pPr>
      <w:r>
        <w:rPr>
          <w:sz w:val="24"/>
          <w:szCs w:val="24"/>
        </w:rPr>
        <w:t xml:space="preserve">— </w:t>
      </w:r>
      <w:r>
        <w:rPr>
          <w:sz w:val="24"/>
          <w:szCs w:val="24"/>
        </w:rPr>
        <w:t>Âèäàòü, íåäàâíî ïðèåõàë? Ìû åùå íè÷åãî íå ñëûøàëè...</w:t>
      </w:r>
    </w:p>
    <w:p>
      <w:pPr>
        <w:pStyle w:val="Normal"/>
        <w:ind w:firstLine="720"/>
        <w:jc w:val="both"/>
        <w:rPr>
          <w:sz w:val="24"/>
          <w:szCs w:val="24"/>
        </w:rPr>
      </w:pPr>
      <w:r>
        <w:rPr>
          <w:sz w:val="24"/>
          <w:szCs w:val="24"/>
        </w:rPr>
        <w:t xml:space="preserve">— </w:t>
      </w:r>
      <w:r>
        <w:rPr>
          <w:sz w:val="24"/>
          <w:szCs w:val="24"/>
        </w:rPr>
        <w:t>Äà, âàø ñûí íàñòîÿùèì äæèãèòîì ñòàë, à âåäü, êàæåòñÿ, òîëüêî â÷åðà áîñèêîì áåãàë... À òåïåðü áîëüøîé, ó÷åíûé.</w:t>
      </w:r>
    </w:p>
    <w:p>
      <w:pPr>
        <w:pStyle w:val="Normal"/>
        <w:ind w:firstLine="720"/>
        <w:jc w:val="both"/>
        <w:rPr>
          <w:sz w:val="24"/>
          <w:szCs w:val="24"/>
        </w:rPr>
      </w:pPr>
      <w:r>
        <w:rPr>
          <w:sz w:val="24"/>
          <w:szCs w:val="24"/>
        </w:rPr>
        <w:t xml:space="preserve">— </w:t>
      </w:r>
      <w:r>
        <w:rPr>
          <w:sz w:val="24"/>
          <w:szCs w:val="24"/>
        </w:rPr>
        <w:t>Ñûí-òî âàø, õàäæåêå, òåïåðü ó âîëîñòíîãî ìîæåò ïèñàðåì ñëóæèòü!..</w:t>
      </w:r>
    </w:p>
    <w:p>
      <w:pPr>
        <w:pStyle w:val="Normal"/>
        <w:ind w:firstLine="720"/>
        <w:jc w:val="both"/>
        <w:rPr>
          <w:sz w:val="24"/>
          <w:szCs w:val="24"/>
        </w:rPr>
      </w:pPr>
      <w:r>
        <w:rPr>
          <w:sz w:val="24"/>
          <w:szCs w:val="24"/>
        </w:rPr>
        <w:t xml:space="preserve">— </w:t>
      </w:r>
      <w:r>
        <w:rPr>
          <w:sz w:val="24"/>
          <w:szCs w:val="24"/>
        </w:rPr>
        <w:t>×òî ó âîëîñòíîãî... Îí äîñòîèí áûòü ïåðåâîä÷èêîì ïðè ñàìîì óåçäíîì íà÷àëüíèêå!..</w:t>
      </w:r>
    </w:p>
    <w:p>
      <w:pPr>
        <w:pStyle w:val="Normal"/>
        <w:ind w:firstLine="720"/>
        <w:jc w:val="both"/>
        <w:rPr>
          <w:sz w:val="24"/>
          <w:szCs w:val="24"/>
        </w:rPr>
      </w:pPr>
      <w:r>
        <w:rPr>
          <w:sz w:val="24"/>
          <w:szCs w:val="24"/>
        </w:rPr>
        <w:t xml:space="preserve">— </w:t>
      </w:r>
      <w:r>
        <w:rPr>
          <w:sz w:val="24"/>
          <w:szCs w:val="24"/>
        </w:rPr>
        <w:t>Êàêîé ñêðîìíûé, êàêîé áëàãîâîñïèòàííûé! Âåñü â îòöà!</w:t>
      </w:r>
    </w:p>
    <w:p>
      <w:pPr>
        <w:pStyle w:val="Normal"/>
        <w:ind w:firstLine="720"/>
        <w:jc w:val="both"/>
        <w:rPr>
          <w:sz w:val="24"/>
          <w:szCs w:val="24"/>
        </w:rPr>
      </w:pPr>
      <w:r>
        <w:rPr>
          <w:sz w:val="24"/>
          <w:szCs w:val="24"/>
        </w:rPr>
        <w:t xml:space="preserve">— </w:t>
      </w:r>
      <w:r>
        <w:rPr>
          <w:sz w:val="24"/>
          <w:szCs w:val="24"/>
        </w:rPr>
        <w:t>Ó Æóíóñà âñå ñûíîâüÿ òàêèå!..</w:t>
      </w:r>
    </w:p>
    <w:p>
      <w:pPr>
        <w:pStyle w:val="Normal"/>
        <w:ind w:firstLine="720"/>
        <w:jc w:val="both"/>
        <w:rPr>
          <w:sz w:val="24"/>
          <w:szCs w:val="24"/>
        </w:rPr>
      </w:pPr>
      <w:r>
        <w:rPr>
          <w:sz w:val="24"/>
          <w:szCs w:val="24"/>
        </w:rPr>
        <w:t>Ñ îäèíàêîâûì ïî÷òåíèåì îòâå÷àë õàäæè Æóíóñ è òåì, êòî ãîâîðèë îò ÷èñòîãî ñåðäöà, è òåì, êòî óãîäëèâî ëüñòèë åìó, ïðåäñêàçûâàÿ áëåñòÿùóþ êàðüåðó ñûíó.</w:t>
      </w:r>
    </w:p>
    <w:p>
      <w:pPr>
        <w:pStyle w:val="Normal"/>
        <w:ind w:firstLine="720"/>
        <w:jc w:val="both"/>
        <w:rPr>
          <w:sz w:val="24"/>
          <w:szCs w:val="24"/>
        </w:rPr>
      </w:pPr>
      <w:r>
        <w:rPr>
          <w:sz w:val="24"/>
          <w:szCs w:val="24"/>
        </w:rPr>
        <w:t xml:space="preserve">— </w:t>
      </w:r>
      <w:r>
        <w:rPr>
          <w:sz w:val="24"/>
          <w:szCs w:val="24"/>
        </w:rPr>
        <w:t>×òî èç íåãî ïîëó÷èòñÿ, òåïåðü ýòî îò íåãî ñàìîãî çàâèñèò, — ñëåãêà êëàíÿÿñü, ãîâîðèë Æóíóñ. — À ó íàñ, îòöîâ, æåëàíèå îäíî: êàê ìîæíî ëó÷øå âûó÷èòü äåòåé, äàòü èì õîðîøåå âîñïèòàíèå. Äà áëàãîñëîâèò âàñ àëëàõ çà äîáðûå ñëîâà, ïî÷òåííûå ëþäè! È âàì, áèè, ñïàñèáî çà õîðîøåå ïîæåëàíèå!..</w:t>
      </w:r>
    </w:p>
    <w:p>
      <w:pPr>
        <w:pStyle w:val="Normal"/>
        <w:ind w:firstLine="720"/>
        <w:jc w:val="both"/>
        <w:rPr>
          <w:sz w:val="24"/>
          <w:szCs w:val="24"/>
        </w:rPr>
      </w:pPr>
      <w:r>
        <w:rPr>
          <w:sz w:val="24"/>
          <w:szCs w:val="24"/>
        </w:rPr>
        <w:t>Æóíóñà âûñëóøàëè ñ áîëüøèì âíèìàíèåì è îäîáðèòåëüíî çàêèâàëè ãîëîâàìè.</w:t>
      </w:r>
    </w:p>
    <w:p>
      <w:pPr>
        <w:pStyle w:val="Normal"/>
        <w:ind w:firstLine="720"/>
        <w:jc w:val="both"/>
        <w:rPr>
          <w:sz w:val="24"/>
          <w:szCs w:val="24"/>
        </w:rPr>
      </w:pPr>
      <w:r>
        <w:rPr>
          <w:sz w:val="24"/>
          <w:szCs w:val="24"/>
        </w:rPr>
        <w:t>Ëèøü îäèí õàäæè Øóãóë íå ïðèíèìàë ó÷àñòèÿ â ðàçãîâîðå. Îí íåäîëþáëèâàë ïîëüçóþùåãîñÿ àâòîðèòåòîì ñòàðèêà Æóíóñà è âñåãäà ñòàðàëñÿ ÷åì-íèáóäü óêîëîòü åãî. Îí è òåïåðü âûæèäàë ìîìåíò, ÷òîáû ìîæíî áûëî áóäòî íåâçíà÷àé, íî îñíîâàòåëüíî ïðèíèçèòü Æóíóñà â ãëàçàõ äóõîâåíñòâà è ïî÷òåííûõ áèåâ è ñòàðøèí.</w:t>
      </w:r>
    </w:p>
    <w:p>
      <w:pPr>
        <w:pStyle w:val="Normal"/>
        <w:ind w:firstLine="720"/>
        <w:jc w:val="both"/>
        <w:rPr>
          <w:sz w:val="24"/>
          <w:szCs w:val="24"/>
        </w:rPr>
      </w:pPr>
      <w:r>
        <w:rPr>
          <w:sz w:val="24"/>
          <w:szCs w:val="24"/>
        </w:rPr>
        <w:t>Ðÿäîì ñ Øóãóëîì ñòîÿë åãî ðîäñòâåííèê — òîíêèé è äëèííûé Âàëè. Îí ïðèâåòëèâî ñìîòðåë íà Õàêèìà è óëûáàëñÿ.</w:t>
      </w:r>
    </w:p>
    <w:p>
      <w:pPr>
        <w:pStyle w:val="Normal"/>
        <w:ind w:firstLine="720"/>
        <w:jc w:val="both"/>
        <w:rPr>
          <w:sz w:val="24"/>
          <w:szCs w:val="24"/>
        </w:rPr>
      </w:pPr>
      <w:r>
        <w:rPr>
          <w:sz w:val="24"/>
          <w:szCs w:val="24"/>
        </w:rPr>
        <w:t xml:space="preserve">— </w:t>
      </w:r>
      <w:r>
        <w:rPr>
          <w:sz w:val="24"/>
          <w:szCs w:val="24"/>
        </w:rPr>
        <w:t>×åãî âûòÿíóë øåþ, êàê öàïëÿ?.. — ïî÷òè êðèêíóë íà íåãî Øóãóë. — Èëè äóìàåøü, ãóáåðíàòîð ïðèåõàë?.. Ðàçâå íå âèäèøü — ýòî âñåãî-íàâñåãî ïëåìÿííèê ñóìàñáðîäà Øàãàòà, — îí îñòðèåì ïîäáîðîäêà êèâíóë íà Õàêèìà. — Ïîøëè â ìå÷åòü, ðàçèíÿ äîëãîâÿçàÿ!..</w:t>
      </w:r>
    </w:p>
    <w:p>
      <w:pPr>
        <w:pStyle w:val="Normal"/>
        <w:ind w:firstLine="720"/>
        <w:jc w:val="both"/>
        <w:rPr>
          <w:sz w:val="24"/>
          <w:szCs w:val="24"/>
        </w:rPr>
      </w:pPr>
      <w:r>
        <w:rPr>
          <w:sz w:val="24"/>
          <w:szCs w:val="24"/>
        </w:rPr>
        <w:t>Ìîæåò áûòü, îòòîãî, ÷òî Øóãóë ïðèêðèêíóë íà Âàëè îñîáåííî ãðîìêî, òîëïà êàê-òî ðàçîì ñìîëêëà, è ëþäè ïîâåðíóëè ãîëîâû â åãî ñòîðîíó. Îíè ïîíÿëè, ÷òî æàëî øóãóëîâñêèõ ÿäîâèòûõ ñëîâ íàïðàâëåíî íå íà áåäíîãî Âàëè, à íà ñòàðèêà Æóíóñà è åãî ñûíà, âåðíóâøåãîñÿ ñ ó÷åáû. Ëþäè ñòàëè ïîòèõîíüêó ïåðåãîâàðèâàòüñÿ, ïîäòàëêèâàòü äðóã äðóãà â áîê, êèâàÿ íà Æóíóñà, — îíè æäàëè, ÷òî îòâåòèò îí Øóãóëó. Íèêòî íå ñîìíåâàëñÿ, ÷òî Æóíóñ ñóìååò îòâåòèòü è Øóãóëó ïðèäåòñÿ ïîæàëåòü î òîì, ÷òî îí áåñïðè÷èííî çàäåë Æóíóñà. Íî Æóíóñ íå òîðîïèëñÿ, îí òùàòåëüíî îáäóìûâàë îòâåò.</w:t>
      </w:r>
    </w:p>
    <w:p>
      <w:pPr>
        <w:pStyle w:val="Normal"/>
        <w:ind w:firstLine="720"/>
        <w:jc w:val="both"/>
        <w:rPr>
          <w:sz w:val="24"/>
          <w:szCs w:val="24"/>
        </w:rPr>
      </w:pPr>
      <w:r>
        <w:rPr>
          <w:sz w:val="24"/>
          <w:szCs w:val="24"/>
        </w:rPr>
        <w:t>Õàçðåò Õàìèäóëëà, ìîëîæå õàäæè ïî ãîäàì, íî ñòàðøå ïî ïîëîæåíèþ, áîëåå àâòîðèòåòíûé, ÷åì îíè, è áîëåå óâàæàåìûé âñåìè âåðóþùèìè, ñ áåñïîêîéñòâîì ñìîòðåë òî íà Øóãóëà, òî íà Æóíóñà: ññîðà ìåæäó ýòèìè äâóìÿ ñòàðèêàìè åìó êàçàëàñü íåèçáåæíîé, ÿñíåé ÿñíîé ëóíû. Õàçðåò âîëíîâàëñÿ. Îí áûë íåäîâîëåí Øóãóëîì. «Èñïîðòèò ìíå âñå ýòîò õàäæè...» — ïîäóìàë õàçðåò, íàìåðåâàâøèéñÿ ïîñëå íàìàçà ïîáåñåäîâàòü ñî ñòàðèêàìè ïî îäíîìó î÷åíü âàæíîìó äåëó è ïîëó÷èòü îò íèõ óäîâëåòâîðèòåëüíîå: «Áûòü ñåìó!..» Èøàí Ãóáàéäóëëà áûë íåäîâîëåí, îí ñóõî êàøëÿë, ñëîâíî ïîïåðõíóëñÿ åäêèìè ñëîâàìè Øóãóëà.</w:t>
      </w:r>
    </w:p>
    <w:p>
      <w:pPr>
        <w:pStyle w:val="Normal"/>
        <w:ind w:firstLine="720"/>
        <w:jc w:val="both"/>
        <w:rPr>
          <w:sz w:val="24"/>
          <w:szCs w:val="24"/>
        </w:rPr>
      </w:pPr>
      <w:r>
        <w:rPr>
          <w:sz w:val="24"/>
          <w:szCs w:val="24"/>
        </w:rPr>
        <w:t xml:space="preserve">— </w:t>
      </w:r>
      <w:r>
        <w:rPr>
          <w:sz w:val="24"/>
          <w:szCs w:val="24"/>
        </w:rPr>
        <w:t>Óâàæàåìûå ëþäè, ïðîøó âîéòè â ìå÷åòü, — áûñòðî ïðîãîâîðèë Õàìèäóëëà è ïåðâûì âîøåë â ñâÿùåííûé õðàì, ãäå ñ ìèíóòû íà ìèíóòó äîëæåí áûë íà÷àòüñÿ íàìàç.</w:t>
      </w:r>
    </w:p>
    <w:p>
      <w:pPr>
        <w:pStyle w:val="Normal"/>
        <w:ind w:firstLine="720"/>
        <w:jc w:val="both"/>
        <w:rPr>
          <w:sz w:val="24"/>
          <w:szCs w:val="24"/>
        </w:rPr>
      </w:pPr>
      <w:r>
        <w:rPr>
          <w:sz w:val="24"/>
          <w:szCs w:val="24"/>
        </w:rPr>
        <w:t>Çà õàçðåòîì ïîòÿíóëèñü ñòåïåííûå èøàíû, ãîðäåëèâûå õàäæè, áèè è ñòàðøèíû, à çà íèìè è ïðîñòîëþäèíû. ×åðåç íåñêîëüêî ìèíóò ïëîùàäêà ïåðåä âõîäîì â ìå÷åòü îïóñòåëà, ëèøü ó ïîðîãà ðÿäêîì îñòàëèñü ëåæàòü êèáèñû* è ãàëîøè, à âîçëå ñòåíû ïðèñëîíåííûå ïîñîõè. Ñðåäè ïðîñòûõ áåëûõ, ñåðûõ è ïîëîñàòûõ ïàëîê îñîáåííî âûäåëÿëèñü íåñêîëüêî êîëîí÷àòûõ ïîñîõîâ áóõàðñêîé ðàáîòû. Îíè ïðèíàäëåæàëè ñàìûì áîãàòûì ëþäÿì ñòåï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èáèñû — êîæàíàÿ îáóâü, íàïîìèíàþùàÿ ãàëîøè. Âõîäÿ â ìå÷åòü, ëþäè îáÿçàòåëüíî äîëæíû ñíèìàòü îáóâü ó ïîðîã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ëîâà Øóãóëà ñëûøàë è Õàêèì, íî îí íå ïðèäàë èì çíà÷åíèÿ è íå îáèäåëñÿ: «Áîãàòîìó õàäæè ìîæíî ãîâîðèòü âñå, ÷òî óãîäíî. À ÷òî Øàãàò-àãà ñóìàñáðîä — ýòî âåðíî. Íî âåäü ñóìàñáðîä àãà, à íå ÿ, ìíå-òî ÷òî äî ýòîãî? «Ïðèåõàë ãóáåðíàòîð...» — íó è ñêàçàë æå!.. Ãëóïî è íå ê ìåñòó!..» — ðàññóæäàë Õàêèì. Îí ñíîâà ïîäóìàë î äâóõ ñâåðñòíèêàõ — ìàãçóìàõ: «Êàê ùåíêè áåçðîäíûå... Ëèöà áëåäíûå, à ãëàçà ïëóòîâàòûå... Ñîáñòâåííî, êàêîå ìíå äî íèõ äåëî? Ó íèõ ñâîÿ äîðîãà â æèçíè, ó ìåíÿ — ñâîÿ. Â õàçðåòû, íàâåðíîå, ìåòÿò?.. Èíòåðåñíî áû óçíàòü, íàñêîëüêî îíè ðåëèãèîçíû? Åñëè áû î÷óòèëèñü ãäå-íèáóäü â àóëå, ïîäàëüøå îò ìå÷åòè, íîñèëèñü áû, íàâåðíîå, ïî ïîëÿíå, êàê ìîëîäûå áû÷êè, à íî÷üþ — ãóëÿëè áû ñ äåâóøêàìè...» Õîòÿ ìàãçóìû íè ñëîâà íå ñêàçàëè Õàêèìó è íè÷åãî ïëîõîãî åìó íå ñäåëàëè, îí ÷óâñòâîâàë êàêóþ-òî íåïðèÿçíü ê ýòèì þíîøàì, îáëà÷åííûì â îäåæäó ñâÿòûõ îòöîâ. Æèâÿ â ãîðîäå è îáó÷àÿñü â ðóññêîé øêîëå, Õàêèì ïîñòåïåííî îòäàëÿëñÿ îò ðåëèãèîçíîãî àóëüíîãî ìèðà, îòâûêàë îò ìå÷åòè, çàáûâàë ìîëèòâû è îáðÿäû. Ó íåãî áûëè ñîâåðøåííî èíûå âçãëÿäû íà æèçíü, ÷åì ó þíîøåé, îêîí÷èâøèõ ìåäðåñå, è ó âñåõ ýòèõ ðåëèãèîçíûõ ñòàðöåâ. Òîëüêî ñåé÷àñ, çäåñü, Õàêèì âäðóã ïîíÿë, êàêàÿ áîëüøàÿ ïðîïàñòü îòäåëÿåò åãî îò õàçðåòîâ, ìàãçóìîâ è èøàíîâ, îíè — ñîâåðøåííî íåïîíÿòíûå è ÷óæäûå åìó ëþäè, è îí èì òîæå, íàâåðíîå, ÷óæîé è íåïîíÿòíûé. «Çà÷åì ñþäà ïðèâåç ìåíÿ îòåö?..» Õàêèì ñìóòíî äîãàäûâàëñÿ î íàìåðåíèÿõ îòöà. Îí õîòåë ïîêàçàòü ïî÷òåííûì ñòàðöàì ñâîåãî îáðàçîâàííîãî ñûíà, ïîçíàêîìèòü ñ íèìè, õîòåë, ÷òîáû Õàêèì óâèäåë ëó÷øèõ, óâàæàåìûõ ëþäåé ñòåïè è áðàë ñ íèõ ïðèìåð. Ïðàâäà, îòåö íå ñêàçàë åìó îá ýòîì ïðÿìî, íî íàìåê áûë äîâîëüíî íåäâóñìûñëåííûì. Õàêèì âñïîìíèë ñëîâà îòöà. Êîãäà îíè ïåðåä âûåçäîì ñàäèëèñü â òàðàíòàñ, ñòàðèê Æóíóñ ñêàçàë ñûíó:</w:t>
      </w:r>
    </w:p>
    <w:p>
      <w:pPr>
        <w:pStyle w:val="Normal"/>
        <w:ind w:firstLine="720"/>
        <w:jc w:val="both"/>
        <w:rPr>
          <w:sz w:val="24"/>
          <w:szCs w:val="24"/>
        </w:rPr>
      </w:pPr>
      <w:r>
        <w:rPr>
          <w:sz w:val="24"/>
          <w:szCs w:val="24"/>
        </w:rPr>
        <w:t xml:space="preserve">— </w:t>
      </w:r>
      <w:r>
        <w:rPr>
          <w:sz w:val="24"/>
          <w:szCs w:val="24"/>
        </w:rPr>
        <w:t>Êðàñèâ ìîëîäåö, à íà ëþäÿõ åùå êðàøå!.. Ïîåäåøü ñåãîäíÿ ñî ìíîé â ìå÷åòü...</w:t>
      </w:r>
    </w:p>
    <w:p>
      <w:pPr>
        <w:pStyle w:val="Normal"/>
        <w:ind w:firstLine="720"/>
        <w:jc w:val="both"/>
        <w:rPr>
          <w:sz w:val="24"/>
          <w:szCs w:val="24"/>
        </w:rPr>
      </w:pPr>
      <w:r>
        <w:rPr>
          <w:sz w:val="24"/>
          <w:szCs w:val="24"/>
        </w:rPr>
        <w:t>Õàêèì íå ïîøåë íà ìîëåáåí. Îí íåìíîãî ïîñòîÿë ó âõîäà, ðàçäóìûâàÿ, ÷òî äåëàòü, à ïîòîì íàïðàâèëñÿ ê ëåñòíèöå, çíàêîìîé åìó ñ äåòñòâà, è íà÷àë ïîäíèìàòüñÿ ïî íåé íà ìèíàðåò — ñàìûé âûñîêèé êóïîë ìå÷åòè, îòêóäà ìóýäçèí îáû÷íî îïîâåùàë íàðîä î íà÷àëå íàìàçà. Òåìíûé è óçêèé êîðèäîð âûâåë åãî íà ÷åðäàê ïîä áîëüøîé êóïîë, ïîõîäèâøèé íà îãðîìíóþ âûñîêóþ þðòó. Êðåïêèå òîëñòûå ñâàè ñâîäà ñòðåìèòåëüíî âçáåãàëè ââåðõ è ñîáèðàëèñü â ïó÷îê ó ñàìîé ìàêóøêè êóïîëà. Ïîä ñâîäîì ãóëÿë ïðîõëàäíûé âåòåðîê, âðûâàâøèéñÿ ñþäà ÷åðåç óçêèå, êàê ëèöà ìàãçóìîâ, îêíà. Íà ïîëó âàëÿëèñü ñòàðûå êíèãè è ðàçîðâàííûå ïîæåëòåâøèå ëèñòêè, ïîêðûòûå ïàóòèíêàìè è ïûëüþ, Õàêèì ðàçîì îêèíóë âçãëÿäîì âñå ýòî çàáûòîå, çàáðîøåííîå õîçÿéñòâî ìå÷åòè è ñìîðùèëñÿ. Â ëèöî ïàõíóëî ñûðîñòüþ è ïëåñåíüþ. Îí ïîäîøåë ê äâåðè, âåäóùåé íåïîñðåäñòâåííî íà ìèíàðåò, è ñòàë áûñòðî âçáèðàòüñÿ ïî âèíòîâîé ëåñòíèöå. Ïðîáåæàâ íåñêîëüêî êðóãîâ, çàìåäëèë øàã — ñ íåïðèâû÷êè çàêðóæèëàñü ãîëîâà. Õàêèì ïîñìîòðåë ââåðõ — äî ïëîùàäêè áûëî åùå âûñîêî. Òþáåòåéêîîáðàçíûé êóïîë ìèíàðåòà, êàçàëîñü, ñóæàëñÿ è áûë îñòðûì, êàê øïèëü. Õîòÿ äåíü ñòîÿë ÿñíûé è áåçâåòðåííûé, Õàêèì ÿâíî îùóòèë, êàê ðàñêà÷èâàëàñü áàøíÿ è ëåãêèå äîùàòûå ñòåíû ãóäåëè, ñëîâíî â ãðîçîâóþ íî÷ü. Îòäûøàâøèñü, îí ñòàë ïîäíèìàòüñÿ âûøå, ìåäëåííî, ñî ñòóïåíüêè íà ñòóïåíüêó. Âîò è âõîä íà ïëîùàäêó ìèíàðåòà — ìåñòî ìóýäçèíà. Âîçëå âñåõ ÷åòûðåõ îêîí áàøíè, ñãðóäèâøèñü, ñòîÿëè ðåáÿòèøêè. Óñëûøàâ øàãè, îíè áðîñèëèñü áûëî âðàññûïíóþ, êòî ââåðõ, êòî âíèç ïî ëåñòíèöå, íî, óâèäåâ Õàêèìà, îñòàíîâèëèñü â íåäîóìåíèè. Îíè ñíà÷àëà ïîäóìàëè, ÷òî íà ìèíàðåò ïîäíÿëñÿ ñàì ìóýäçèí Àéãóæà, âðåäíûé è çëîé, êîòîðûé áîëüíî äðàë çà óøè, íî ïåðåä íèìè ñòîÿë äæèãèò, îäåòûé ïî-ãîðîäñêîìó, è óëûáàëñÿ. Íåêîòîðûå èç ðåáÿò, ÷òî ïîñòàðøå, çíàëè Õàêèìà. Îñîáåííî õîðîøî áûëè çíàêîìû ñ Õàêèìîì êðóãëîëèöûé è ñìóãëûé Ìóêûø è áîéêèé Óçàê. Óçàê ðàñòîëêàë ðåáÿòèøåê è, âûéäÿ âïåðåä, êàê ðàâíûé ðàâíîìó, ïîäàë Õàêèìó ðóêó:</w:t>
      </w:r>
    </w:p>
    <w:p>
      <w:pPr>
        <w:pStyle w:val="Normal"/>
        <w:ind w:firstLine="720"/>
        <w:jc w:val="both"/>
        <w:rPr>
          <w:sz w:val="24"/>
          <w:szCs w:val="24"/>
        </w:rPr>
      </w:pPr>
      <w:r>
        <w:rPr>
          <w:sz w:val="24"/>
          <w:szCs w:val="24"/>
        </w:rPr>
        <w:t xml:space="preserve">— </w:t>
      </w:r>
      <w:r>
        <w:rPr>
          <w:sz w:val="24"/>
          <w:szCs w:val="24"/>
        </w:rPr>
        <w:t>Çäðàâñòâóéòå, Õàêèì-àãà!</w:t>
      </w:r>
    </w:p>
    <w:p>
      <w:pPr>
        <w:pStyle w:val="Normal"/>
        <w:ind w:firstLine="720"/>
        <w:jc w:val="both"/>
        <w:rPr>
          <w:sz w:val="24"/>
          <w:szCs w:val="24"/>
        </w:rPr>
      </w:pPr>
      <w:r>
        <w:rPr>
          <w:sz w:val="24"/>
          <w:szCs w:val="24"/>
        </w:rPr>
        <w:t>Õàêèì, âñå òàê æå ïðèâåòëèâî óëûáàÿñü, ïîæàë ðóêó Óçàêó. Óâèäåâ ýòî, îñìåëåëè è îñòàëüíûå ðåáÿòà. Îíè îêðóæèëè Õàêèìà.</w:t>
      </w:r>
    </w:p>
    <w:p>
      <w:pPr>
        <w:pStyle w:val="Normal"/>
        <w:ind w:firstLine="720"/>
        <w:jc w:val="both"/>
        <w:rPr>
          <w:sz w:val="24"/>
          <w:szCs w:val="24"/>
        </w:rPr>
      </w:pPr>
      <w:r>
        <w:rPr>
          <w:sz w:val="24"/>
          <w:szCs w:val="24"/>
        </w:rPr>
        <w:t>Êàæäûé òÿíóë ðóêó, êàæäîìó õîòåëîñü ëè÷íî ïðèâåòñòâîâàòü äæèãèòà â ãîðîäñêîé îäåæäå. Õàêèì ñ óäîâîëüñòâèåì çäîðîâàëñÿ ñ íèìè, ëàñêîâî ãëàäèë ïî ãîëîâêàì, çíàêîìûõ ðåáÿòèøåê îêëèêàë ïî èìåíàì, à êîãî íå çíàë, ðàññïðàøèâàë, ñêîëüêî ëåò, êàê çîâóò è êòî îòåö.</w:t>
      </w:r>
    </w:p>
    <w:p>
      <w:pPr>
        <w:pStyle w:val="Normal"/>
        <w:ind w:firstLine="720"/>
        <w:jc w:val="both"/>
        <w:rPr>
          <w:sz w:val="24"/>
          <w:szCs w:val="24"/>
        </w:rPr>
      </w:pPr>
      <w:r>
        <w:rPr>
          <w:sz w:val="24"/>
          <w:szCs w:val="24"/>
        </w:rPr>
        <w:t>Áëèæå âñåõ ê Õàêèìó äåðæàëèñü Óçàê è Ìóêûø. Îíè ñ èíòåðåñîì ðàçãëÿäûâàëè ãîðîäñêóþ îäåæäó ñûíà õàäæè Æóíóñà è âíèìàòåëüíî ñëóøàëè, ÷òî îí ãîâîðèë.</w:t>
      </w:r>
    </w:p>
    <w:p>
      <w:pPr>
        <w:pStyle w:val="Normal"/>
        <w:ind w:firstLine="720"/>
        <w:jc w:val="both"/>
        <w:rPr>
          <w:sz w:val="24"/>
          <w:szCs w:val="24"/>
        </w:rPr>
      </w:pPr>
      <w:r>
        <w:rPr>
          <w:sz w:val="24"/>
          <w:szCs w:val="24"/>
        </w:rPr>
        <w:t xml:space="preserve">— </w:t>
      </w:r>
      <w:r>
        <w:rPr>
          <w:sz w:val="24"/>
          <w:szCs w:val="24"/>
        </w:rPr>
        <w:t>Íó, êàê ó÷èòåñü? Èëè âñå ñòóïåíüêè íà ëåñòíèöå ñ÷èòàåòå è íèêàê íå ìîæåòå ñîñ÷èòàòü? — øóòëèâî ñïðîñèë Õàêèì.</w:t>
      </w:r>
    </w:p>
    <w:p>
      <w:pPr>
        <w:pStyle w:val="Normal"/>
        <w:ind w:firstLine="720"/>
        <w:jc w:val="both"/>
        <w:rPr>
          <w:sz w:val="24"/>
          <w:szCs w:val="24"/>
        </w:rPr>
      </w:pPr>
      <w:r>
        <w:rPr>
          <w:sz w:val="24"/>
          <w:szCs w:val="24"/>
        </w:rPr>
        <w:t xml:space="preserve">— </w:t>
      </w:r>
      <w:r>
        <w:rPr>
          <w:sz w:val="24"/>
          <w:szCs w:val="24"/>
        </w:rPr>
        <w:t>Ëåñòíè÷íûå ñòóïåíüêè ìû äàâíî ñîñ÷èòàëè è ó÷èòüñÿ òîæå ó÷èìñÿ... Îòåö õî÷åò ó÷èòü ìåíÿ ïî-íîâîìó. À ýòè êíèãè, ÷òî íàïèñàíû íà òóðåöêîì ÿçûêå, åñòü è áåç íàñ êîìó ÷èòàòü. Ïóñòü ìàãçóìû èõ ÷èòàþò!.. — äåëîâèòî îòâåòèë Óçàê, èñêîñà âçãëÿíóâ íà Ñàìèãóëëó.</w:t>
      </w:r>
    </w:p>
    <w:p>
      <w:pPr>
        <w:pStyle w:val="Normal"/>
        <w:ind w:firstLine="720"/>
        <w:jc w:val="both"/>
        <w:rPr>
          <w:sz w:val="24"/>
          <w:szCs w:val="24"/>
        </w:rPr>
      </w:pPr>
      <w:r>
        <w:rPr>
          <w:sz w:val="24"/>
          <w:szCs w:val="24"/>
        </w:rPr>
        <w:t xml:space="preserve">— </w:t>
      </w:r>
      <w:r>
        <w:rPr>
          <w:sz w:val="24"/>
          <w:szCs w:val="24"/>
        </w:rPr>
        <w:t>Åñëè áû òû óìåë ÷èòàòü èõ, òîæå ÷èòàë áû, íî âåäü â òâîþ áàøêó íè÷åãî íå âîáüåøü! Òåáÿ æå èñêëþ÷èëè èç ìåäðåñå çà îçîðñòâî, — íàñóïèâ áðîâè, ïðîáóð÷àë Ñàìèãóëëà.</w:t>
      </w:r>
    </w:p>
    <w:p>
      <w:pPr>
        <w:pStyle w:val="Normal"/>
        <w:ind w:firstLine="720"/>
        <w:jc w:val="both"/>
        <w:rPr>
          <w:sz w:val="24"/>
          <w:szCs w:val="24"/>
        </w:rPr>
      </w:pPr>
      <w:r>
        <w:rPr>
          <w:sz w:val="24"/>
          <w:szCs w:val="24"/>
        </w:rPr>
        <w:t xml:space="preserve">— </w:t>
      </w:r>
      <w:r>
        <w:rPr>
          <w:sz w:val="24"/>
          <w:szCs w:val="24"/>
        </w:rPr>
        <w:t>Êàêîé ÿ îçîðíèê!.. Âîò òû — ýòî íàñòîÿùèé îçîðíèê. Îòåö ó òåáÿ — èøàí, ñàì òû — ìàãçóì, à êàê ïîñëóøàåøü òåáÿ — ÷òî íè ñëîâî, òî ðóãàòåëüñòâî. Ñêàæåøü, ýòî íå òû îòðåçàë õâîñò ó òåëåíêà Àéãóæè? Íå òû ðàçâå íà ðå÷êå ðæàë æåðåáöîì? À êòî ó ÷óæèõ ëîäîê âûíèìàåò çàòû÷êè è íàïîëíÿåò ëîäêè âîäîé? — òîðîïëèâî ïðîãîâîðèë Óçàê, âñïîìèíàÿ ïðîäåëêè Ñàìèãóëëû.</w:t>
      </w:r>
    </w:p>
    <w:p>
      <w:pPr>
        <w:pStyle w:val="Normal"/>
        <w:ind w:firstLine="720"/>
        <w:jc w:val="both"/>
        <w:rPr>
          <w:sz w:val="24"/>
          <w:szCs w:val="24"/>
        </w:rPr>
      </w:pPr>
      <w:r>
        <w:rPr>
          <w:sz w:val="24"/>
          <w:szCs w:val="24"/>
        </w:rPr>
        <w:t xml:space="preserve">— </w:t>
      </w:r>
      <w:r>
        <w:rPr>
          <w:sz w:val="24"/>
          <w:szCs w:val="24"/>
        </w:rPr>
        <w:t>×åãî ññîðèòåñü? Îáà âû ìîëîäöû! — øóòëèâî ñêàçàë Õàêèì, ïîãëàäèâ êàæäîãî ïî ãîëîâêå. — Ìîè áðàòèøêè Àëèáåê è Àäèëüáåê çàíèìàþòñÿ ó ó÷èòåëÿ Õàëåíà. Èäèòå è âû ê íåìó ó÷èòüñÿ...</w:t>
      </w:r>
    </w:p>
    <w:p>
      <w:pPr>
        <w:pStyle w:val="Normal"/>
        <w:ind w:firstLine="720"/>
        <w:jc w:val="both"/>
        <w:rPr>
          <w:sz w:val="24"/>
          <w:szCs w:val="24"/>
        </w:rPr>
      </w:pPr>
      <w:r>
        <w:rPr>
          <w:sz w:val="24"/>
          <w:szCs w:val="24"/>
        </w:rPr>
        <w:t>Ìàëü÷èêè ïîíðàâèëèñü Õàêèìó, îí ñëóøàë èõ çâîíêèå ãîëîñà, ñìîòðåë â óëûáàþùèåñÿ ñìóãëûå ëèöà, à íà äóøå ñòàíîâèëîñü êàê-òî òåïëî è âåñåëî. Íåâîëüíî ïîäóìàëîñü î òåõ, êòî òâîðèë ñåé÷àñ íàìàç â ìå÷åòè. Èññîõøèå ñòàðöû, àêñàêàëû, èìàìû â áåëûõ ÷àëìàõ — âñå îíè çàñòûëè, óòêíóâøèñü ëáàìè â çåìëþ â óñåðäíîì ìîëåíèè. À ýòà ñòàéêà áåñïå÷íî ðàñòóùèõ ðåáÿò, ïîëíîëèöûõ, çàãîðåëûõ, ïðîâîðíûõ è óìíûõ, — íåò, ýòè ðåáÿòèøêè íå ïîõîæè íà ìîëåëüùèêîâ è íèêîãäà íå áóäóò òàêèìè, êàê îíè... Õàêèì ïîäîøåë ê îêíó. Ïåðåä íèì îòêðûëàñü ïðîñòîðíàÿ ñòåïíàÿ äàëü, ðàññå÷åííàÿ ãîëóáîâàòî-ñèíåé ðåêîé Àíõàòîé. Áóéíûå çàðîñëè òðîñòíèêà øèðèíîé â íåñêîëüêî ñàæåíåé, êàê çåëåíûå êàéìû, ñ äâóõ ñòîðîí îáðàìëÿëè ðåêó. Òðîñòíèê òÿíóëñÿ äî ñàìîãî îçåðà, ìåñòàìè ïåñòðåë, ñìåøàííûé ñ ïðîøëîãîäíèì êàìûøîì. Ïî áåðåãó Øàëêàðà êàìûø öâåë, ïóøèñòûå ãîëîâêè ïîä âåòðîì êëîíèëèñü ê âîäå, íàïîìèíàÿ ñòàðöåâ â ìå÷åòè, çàñòûâøèõ â çåìíîì ïîêëîíå, à ÷óòü ïîäàëüøå, â íèçèíå, — ãóñòàÿ ïîðîñëü ìîëîäîãî òðîñòíèêà, ïîõîæàÿ íà ïîëå ðàñêóñòèâøåéñÿ ïøåíèöû. Òðîñòíèê êîëûõàëñÿ è øóìåë îò ïîðûâîâ âåòðà.</w:t>
      </w:r>
    </w:p>
    <w:p>
      <w:pPr>
        <w:pStyle w:val="Normal"/>
        <w:ind w:firstLine="720"/>
        <w:jc w:val="both"/>
        <w:rPr>
          <w:sz w:val="24"/>
          <w:szCs w:val="24"/>
        </w:rPr>
      </w:pPr>
      <w:r>
        <w:rPr>
          <w:sz w:val="24"/>
          <w:szCs w:val="24"/>
        </w:rPr>
        <w:t>Øàëêàð — áîëüøîå îçåðî. Îíî, êàê ìîðå ñ êóäðÿøêàìè ñèíèõ âîëí, óáåãàåò ê ãîðèçîíòó, ãîëóáàÿ âîäà ïî÷òè ñëèâàåòñÿ ñ ãîëóáûì è áåëåñîâàòûì íåáîì, è, òîëüêî ïðèñòàëüíî âñìàòðèâàÿñü, ìîæíî çàìåòèòü åäâà äîñòóïíóþ íåâîîðóæåííîìó ãëàçó òåìíóþ äóãîîáðàçíóþ ëèíèþ ïðîòèâîïîëîæíîãî áåðåãà. Òàì, âîçâûøàÿñü íàä âîäîé ñâîèì áåëûì ìåëîâûì ìûñîì, ñòîèò ãîðà Ñûìòàñ. È åå òðóäíî ðàçëè÷èòü, îíà çàäåðíóòà äûìêîé. Îçåðî Øàëêàð, êîòîðîå åäâà ëè îáîéäåøü çà äâà äíÿ, ñ âûñîòû ìèíàðåòà áûëî ïîõîæå íà ãèãàíòñêèé êîâø, à âïàäàâøàÿ â íåãî ðåêà Àíõàòà ñ ìíîãî÷èñëåííûìè ðóêàâàìè è çàòîíàìè áûëà êàê áû ðó÷êîé ýòîãî êîâøà. Õàêèì ñ óïîåíèåì ñìîòðåë íà âñþ ýòó îòêðûâøóþñÿ èç îêíà ìèíàðåòà äàëü è ÷óâñòâîâàë, êàê âçâîëíîâàííî áèëîñü ñåðäöå â ãðóäè. Åìó õîòåëîñü ñåñòü íà êîíÿ è ñêàêàòü ïî ýòîìó ñòåïíîìó ðàçäîëüþ, ñêàêàòü íàâñòðå÷ó âåòðó è öâåòóùèì òðàâàì... Õàêèì ñïóñòèëñÿ ñ ìèíàðåòà, âûøåë âî äâîðèê ìå÷åòè è, ïðèñëîíèâøèñü ê îãðàäêå, ñòàë ñ íåòåðïåíèåì æäàòü îòö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îáðàâøèåñÿ â ìå÷åòè èøàíû, ìóëëû, ñóôèè è õàäæè íå òîðîïèëèñü êîí÷àòü íàìàç. Õàêèì ñ òîñêîé äóìàë, ÷òî æäàòü åìó ïðèäåòñÿ äîëãî, ñòàðèêè íè çà ÷òî íå ñîãëàñÿòñÿ ïðîïóñòèòü îäíó ìîëèòâó æóìãè. Äà åùå õàçðåò ñîáèðàëñÿ óñòðîèòü êàêîå-òî ñîâåùàíèå ïîñëå íàìàçà. Îêîëî ìå÷åòè ïî-ïðåæíåìó íèêîãî íå áûëî. Âíèç îò ìå÷åòè, ê ðåêå, ñáåãàëè ìàëåíüêèå äîìèêè, ïîêîñèâøèåñÿ, ñ ïî÷òè âðîñøèìè â çåìëþ îêíàìè. Îíè òàê ãóñòî áûëè íàëåïëåíû îäèí ê äðóãîìó, ÷òî êàçàëèñü îäíîé ñïëîøíîé ñåðîé ñòåíîé. Âî äâîðàõ è íàïðîòèâ îêîí — ìóñîð è ðàçíûé õëàì. Íåêîòîðûå äâîðû îãîðîæåíû êàìûøîâûìè èçãîðîäÿìè. Â èçãîðîäÿõ çèÿþò äûðû, ïðîáèòûå ñêîòîì. Êîå-ãäå âèäíåþòñÿ îïðîêèíóòûå ââåðõ ïîëîçüÿìè ñàíè, îáëîìêè äåðåâÿííûõ áîðîí. Òðóáû íà äîìàõ, ñëîæåííûå èç ñûðîãî êèðïè÷à è îáìàçàííûå æåëòîé ãëèíîé, ïîîáâàëèâàëèñü îò äîæäåé è âåòðîâ. Ñòåíû çåìëÿíîê èñïåùðåíû äîæäåâûìè ïîòåêàìè. Âñå âîêðóã ñåðî, óáîãî, íåïðèâåòëèâî. Êàçàëîñü, òîëüêî îäèí äâóõýòàæíûé ñîñíîâûé äîì õàçðåòà Õàìèäóëëû íå áîÿëñÿ íè îñåííèõ õîëîäíûõ äîæäåé, íè âåøíèõ âîä; ñâåðêàÿ ñâåæåîêðàøåííîé êðàñíîé êðûøåé è âåñåëûìè ñèíèìè íàëè÷íèêàìè, õàçðåòîâñêèé äîì, êàê ãîðäûé ÷åëîâåê, ñ ïðåçðåíèåì ñìîòðåë ñâîèìè áîëüøèìè îêíàìè íà ìàçàíêè áåäíÿêîâ, êîòîðûå, òî÷íî ïðîñèòåëè â ïîêëîíå, òîëïèëèñü âîêðóã íåãî. È åùå îäíî çäàíèå ïðèâëåêëî âçãëÿä Õàêèìà ñâîåé ÷èñòîòîé è îïðÿòíîñòüþ — ýòî ìåäðåñå. Åãî ÷åðíàÿ êðûøà ñðåäè ñòàðûõ çåìëÿíîê áûëà êàê êîðîòêî ïîäñòðèæåííûå óñû íà çåìëèñòîì ëèöå ìóëëû.</w:t>
      </w:r>
    </w:p>
    <w:p>
      <w:pPr>
        <w:pStyle w:val="Normal"/>
        <w:ind w:firstLine="720"/>
        <w:jc w:val="both"/>
        <w:rPr>
          <w:sz w:val="24"/>
          <w:szCs w:val="24"/>
        </w:rPr>
      </w:pPr>
      <w:r>
        <w:rPr>
          <w:sz w:val="24"/>
          <w:szCs w:val="24"/>
        </w:rPr>
        <w:t>Æàëêèé, óáîãèé âèä çåìëÿíîê íàïîëíèë ñåðäöå Õàêèìà ãîðåñòíûì ÷óâñòâîì. Çäåñü, âíèçó, íå áûëî òîé êðàñîòû è ïðîñòîðà, êîòîðûå îí âèäåë ñ ìèíàðåòà, íå áûëî íè öâåòóùåé ðàçäîëüíîé ñòåïè, íè ãîëóáîé ðåêè, íè ñèíåãî, êàê ìîðå, Øàëêàðà. «Áåäíûå êàçàõè, ïî÷åìó áû è âàì íå æèòü â òàêèõ ñîñíîâûõ äîìàõ, êàê ó õàçðåòà?..» Ïëîòíî ñæàâ ãóáû, îí ñìîòðåë íà çåìëÿíêè Àõìåòà è Ìàõìåòà, êîòîðûå, êàçàëîñü, âîò-âîò ðàçâàëÿòñÿ. Îíè ñëîâíî ïðîñèëè: «Ïîäîïðè ìåíÿ!.. Ïîäîïðè ìåíÿ!..»</w:t>
      </w:r>
    </w:p>
    <w:p>
      <w:pPr>
        <w:pStyle w:val="Normal"/>
        <w:ind w:firstLine="720"/>
        <w:jc w:val="both"/>
        <w:rPr>
          <w:sz w:val="24"/>
          <w:szCs w:val="24"/>
        </w:rPr>
      </w:pPr>
      <w:r>
        <w:rPr>
          <w:sz w:val="24"/>
          <w:szCs w:val="24"/>
        </w:rPr>
        <w:t>Õàêèì ìåäëåííî ïîøåë ïî àóëó. Âîçëå ðàçâàëèâàþùåéñÿ çåìëÿíêè îí çàìåòèë ñòàðóõó. Îäíîé ðóêîé ïîäïåðåâ áîê, äðóãîé çàñëîíèâøèñü îò ñîëíöà, îíà äîëãî, âíèìàòåëüíî ðàçãëÿäûâàëà Õàêèìà.</w:t>
      </w:r>
    </w:p>
    <w:p>
      <w:pPr>
        <w:pStyle w:val="Normal"/>
        <w:ind w:firstLine="720"/>
        <w:jc w:val="both"/>
        <w:rPr>
          <w:sz w:val="24"/>
          <w:szCs w:val="24"/>
        </w:rPr>
      </w:pPr>
      <w:r>
        <w:rPr>
          <w:sz w:val="24"/>
          <w:szCs w:val="24"/>
        </w:rPr>
        <w:t xml:space="preserve">— </w:t>
      </w:r>
      <w:r>
        <w:rPr>
          <w:sz w:val="24"/>
          <w:szCs w:val="24"/>
        </w:rPr>
        <w:t>Çäðàâñòâóéòå, àæå! — ïðèâåòñòâîâàë åå Õàêèì.</w:t>
      </w:r>
    </w:p>
    <w:p>
      <w:pPr>
        <w:pStyle w:val="Normal"/>
        <w:ind w:firstLine="720"/>
        <w:jc w:val="both"/>
        <w:rPr>
          <w:sz w:val="24"/>
          <w:szCs w:val="24"/>
        </w:rPr>
      </w:pPr>
      <w:r>
        <w:rPr>
          <w:sz w:val="24"/>
          <w:szCs w:val="24"/>
        </w:rPr>
        <w:t>Íî ñòàðóõà ïðîäîëæàëà ìîë÷à ðàçãëÿäûâàòü åãî, òîëüêî øåâåëèëà ãóáàìè, ñëîâíî ñîáèðàëàñü ñïðîñèòü, ÷åé îí ñûí è îòêóäà ïðèåõàë â àóë.</w:t>
      </w:r>
    </w:p>
    <w:p>
      <w:pPr>
        <w:pStyle w:val="Normal"/>
        <w:ind w:firstLine="720"/>
        <w:jc w:val="both"/>
        <w:rPr>
          <w:sz w:val="24"/>
          <w:szCs w:val="24"/>
        </w:rPr>
      </w:pPr>
      <w:r>
        <w:rPr>
          <w:sz w:val="24"/>
          <w:szCs w:val="24"/>
        </w:rPr>
        <w:t>Èç-ïîä êîíîâÿçè, äî áëåñêà îòïîëèðîâàííîé ëîøàäèíûìè áîêàìè, âûñêî÷èëè äâà äîãîíÿâøèõ äðóã äðóãà áîñîíîãèõ ìàëü÷óãàíà. Óâèäåâ Õàêèìà, îíè â çàìåøàòåëüñòâå îñòàíîâèëèñü. Îäíîãî èç íèõ Õàêèì ñðàçó óçíàë. Ýòî áûë Æàïïàð, ñûí ïðîäàâöà Áàéåñà. Áîñûå íîãè äî êîëåí çàáðûçãàíû ãðÿçüþ. Ìàëü÷èê ñìóùàëñÿ è ïðÿòàë ðóêè çà ñïèíó; èç-çà åãî õóäåíüêîãî ïëå÷à ñòðóèëñÿ ñèçûé äûìîê. «Êóðèò!..» — äîãàäàëñÿ Õàêèì. Îí áûë óäèâëåí è ïîðàæåí, ÷òî ìàëûø Æàïïàð äåðæàë â ðóêå ïàïèðîñó, íèñêîëüêî íå îïàñàÿñü áëèçîñòè ìå÷åòè è ìåäðåñå, ãäå òâîðèëè íàìàç èøàíû è ìóëëû, ñ÷èòàâøèå êóðåíèå è íþõàíèå òàáàêà íàèâûñøèì ÷åëîâå÷åñêèì ãðåõîì. Õàêèì ïðèñòàëüíî ïîñìîòðåë íà ìàëü÷èêà. ×åðíûå êðóãëûå ãëàçà Æàïïàðà ñâåòèëèñü îçîðíûìè îãîíüêàìè. Ìàëü÷èê óæå íå ñìóùàëñÿ. Îí îòñòóïèë íà øàã, ñëîâíî èñïóãàëñÿ, ÷òî Õàêèì îòáåðåò ó íåãî ïàïèðîñó, è áîéêî ïðîãîâîðèë:</w:t>
      </w:r>
    </w:p>
    <w:p>
      <w:pPr>
        <w:pStyle w:val="Normal"/>
        <w:ind w:firstLine="720"/>
        <w:jc w:val="both"/>
        <w:rPr>
          <w:sz w:val="24"/>
          <w:szCs w:val="24"/>
        </w:rPr>
      </w:pPr>
      <w:r>
        <w:rPr>
          <w:sz w:val="24"/>
          <w:szCs w:val="24"/>
        </w:rPr>
        <w:t xml:space="preserve">— </w:t>
      </w:r>
      <w:r>
        <w:rPr>
          <w:sz w:val="24"/>
          <w:szCs w:val="24"/>
        </w:rPr>
        <w:t>Õàêèì-àãà, åñëè õîòèòå êóðèòü, ó îòöà â ëàâêå åñòü òàáàê, èäåìòå, ÿ âàñ ïðîâåäó... Îòåö òîæå êóðèò...</w:t>
      </w:r>
    </w:p>
    <w:p>
      <w:pPr>
        <w:pStyle w:val="Normal"/>
        <w:ind w:firstLine="720"/>
        <w:jc w:val="both"/>
        <w:rPr>
          <w:sz w:val="24"/>
          <w:szCs w:val="24"/>
        </w:rPr>
      </w:pPr>
      <w:r>
        <w:rPr>
          <w:sz w:val="24"/>
          <w:szCs w:val="24"/>
        </w:rPr>
        <w:t xml:space="preserve">— </w:t>
      </w:r>
      <w:r>
        <w:rPr>
          <w:sz w:val="24"/>
          <w:szCs w:val="24"/>
        </w:rPr>
        <w:t>À ãäå òâîå «çäðàâñòâóé», Æàïïàð? Òû âåäü Æàïïàð, äà? — ñïðîñèë Õàêèì, äîâîëüíûé ðåøèòåëüíîñòüþ ìàëü÷èêà, ãîâîðèâøåãî ñìåëî è îòêðûòî î ñåáå.</w:t>
      </w:r>
    </w:p>
    <w:p>
      <w:pPr>
        <w:pStyle w:val="Normal"/>
        <w:ind w:firstLine="720"/>
        <w:jc w:val="both"/>
        <w:rPr>
          <w:sz w:val="24"/>
          <w:szCs w:val="24"/>
        </w:rPr>
      </w:pPr>
      <w:r>
        <w:rPr>
          <w:sz w:val="24"/>
          <w:szCs w:val="24"/>
        </w:rPr>
        <w:t xml:space="preserve">— </w:t>
      </w:r>
      <w:r>
        <w:rPr>
          <w:sz w:val="24"/>
          <w:szCs w:val="24"/>
        </w:rPr>
        <w:t>ß ðàñòåðÿëñÿ, Õàêèì-àãà. Çà ìíîé âîò Ãàçèç ãíàëñÿ, õîòåë îòîáðàòü ïàïèðîñêó. ß óáåãàë îò íåãî, à òóò — âû!.. — âñå òàê æå áîéêî ïðîäîëæàë Æàïïàð, ïîêàçûâàÿ íà ïÿòèâøåãîñÿ âûñîêîãî õóäîùàâîãî ìàëü÷èêà ñ ãóñòûìè áðîâÿìè è ñåðûì çåìëèñòûì ëèöîì.</w:t>
      </w:r>
    </w:p>
    <w:p>
      <w:pPr>
        <w:pStyle w:val="Normal"/>
        <w:ind w:firstLine="720"/>
        <w:jc w:val="both"/>
        <w:rPr>
          <w:sz w:val="24"/>
          <w:szCs w:val="24"/>
        </w:rPr>
      </w:pPr>
      <w:r>
        <w:rPr>
          <w:sz w:val="24"/>
          <w:szCs w:val="24"/>
        </w:rPr>
        <w:t xml:space="preserve">— </w:t>
      </w:r>
      <w:r>
        <w:rPr>
          <w:sz w:val="24"/>
          <w:szCs w:val="24"/>
        </w:rPr>
        <w:t>×òî? È Ãàçèç êóðèò? Îé, íå äàé àëëàõ, óâèäèò âàñ Àìàíãàëè — íàäåðåò óøè! Åñëè ïîïàäåòåñü íà ãëàçà èøàíó, è îòöàì âàøèì áóäåò íåìàëî íåïðèÿòíîñòåé.</w:t>
      </w:r>
    </w:p>
    <w:p>
      <w:pPr>
        <w:pStyle w:val="Normal"/>
        <w:ind w:firstLine="720"/>
        <w:jc w:val="both"/>
        <w:rPr>
          <w:sz w:val="24"/>
          <w:szCs w:val="24"/>
        </w:rPr>
      </w:pPr>
      <w:r>
        <w:rPr>
          <w:sz w:val="24"/>
          <w:szCs w:val="24"/>
        </w:rPr>
        <w:t xml:space="preserve">— </w:t>
      </w:r>
      <w:r>
        <w:rPr>
          <w:sz w:val="24"/>
          <w:szCs w:val="24"/>
        </w:rPr>
        <w:t>Ìóëëà Àìàíãàëè ñàì òàáàê íþõàåò è òîæå ñêðûâàåòñÿ, ÷òîáû íèêòî íå âèäåë. À ìû âèäåëè! Èøàíîâ ìû òîæå íå áîèìñÿ, èõ ñûíîâüÿ åùå áîëüøå íàøåãî êóðÿò. Ðàçâå òû, Õàêèì-àãà, íå çíàåøü îá ýòîì? — âîçðàçèë Æàïïàð, îáðàùàÿñü ê Õàêèìó òî íà «âû», òî íà «òû».</w:t>
      </w:r>
    </w:p>
    <w:p>
      <w:pPr>
        <w:pStyle w:val="Normal"/>
        <w:ind w:firstLine="720"/>
        <w:jc w:val="both"/>
        <w:rPr>
          <w:sz w:val="24"/>
          <w:szCs w:val="24"/>
        </w:rPr>
      </w:pPr>
      <w:r>
        <w:rPr>
          <w:sz w:val="24"/>
          <w:szCs w:val="24"/>
        </w:rPr>
        <w:t xml:space="preserve">— </w:t>
      </w:r>
      <w:r>
        <w:rPr>
          <w:sz w:val="24"/>
          <w:szCs w:val="24"/>
        </w:rPr>
        <w:t>Íå ãîâîðè ãëóïîñòåé, ìàãçóìû íå êóðÿò, ýòî òâîÿ ïóñòàÿ âûäóìêà...</w:t>
      </w:r>
    </w:p>
    <w:p>
      <w:pPr>
        <w:pStyle w:val="Normal"/>
        <w:ind w:firstLine="720"/>
        <w:jc w:val="both"/>
        <w:rPr>
          <w:sz w:val="24"/>
          <w:szCs w:val="24"/>
        </w:rPr>
      </w:pPr>
      <w:r>
        <w:rPr>
          <w:sz w:val="24"/>
          <w:szCs w:val="24"/>
        </w:rPr>
        <w:t xml:space="preserve">— </w:t>
      </w:r>
      <w:r>
        <w:rPr>
          <w:sz w:val="24"/>
          <w:szCs w:val="24"/>
        </w:rPr>
        <w:t>Êëÿíóñü àëëàõîì, ïðàâäà! Â÷åðà òîëüêî ó ìîåãî îòöà â ëàâêå òàéêîì òàáàê ïîêóïàëè... Ñàì âèäåë, ñîáñòâåííûìè ãëàçàìè. Âû, Õàêèì-àãà, íàâåðíîå, íè÷åãî íå çíàåòå ïðî íàøèõ øàêèðäîâ. Äíåì îíè â ìåäðåñå ÷èòàþò Êîðàí, íîñÿò íà ãîëîâàõ ÷àëìû, à âå÷åðàìè íà ëóãó ïåñíè ïîþò ñ äåâóøêàìè è ìîëîäóõàìè è âîîáùå áîëòàþò, ÷òî èì íà óì âçáðåäåò. Îñòàâàéòåñü ñåãîäíÿ çäåñü íî÷åâàòü, óâèäèòå.</w:t>
      </w:r>
    </w:p>
    <w:p>
      <w:pPr>
        <w:pStyle w:val="Normal"/>
        <w:ind w:firstLine="720"/>
        <w:jc w:val="both"/>
        <w:rPr>
          <w:sz w:val="24"/>
          <w:szCs w:val="24"/>
        </w:rPr>
      </w:pPr>
      <w:r>
        <w:rPr>
          <w:sz w:val="24"/>
          <w:szCs w:val="24"/>
        </w:rPr>
        <w:t xml:space="preserve">— </w:t>
      </w:r>
      <w:r>
        <w:rPr>
          <w:sz w:val="24"/>
          <w:szCs w:val="24"/>
        </w:rPr>
        <w:t>Áàéåêå ãäå, äîìà?</w:t>
      </w:r>
    </w:p>
    <w:p>
      <w:pPr>
        <w:pStyle w:val="Normal"/>
        <w:ind w:firstLine="720"/>
        <w:jc w:val="both"/>
        <w:rPr>
          <w:sz w:val="24"/>
          <w:szCs w:val="24"/>
        </w:rPr>
      </w:pPr>
      <w:r>
        <w:rPr>
          <w:sz w:val="24"/>
          <w:szCs w:val="24"/>
        </w:rPr>
        <w:t xml:space="preserve">— </w:t>
      </w:r>
      <w:r>
        <w:rPr>
          <w:sz w:val="24"/>
          <w:szCs w:val="24"/>
        </w:rPr>
        <w:t>Â ëàâêå. Òàì îí ñ íàøèì ãîñòåì ðóññêóþ êíèãó ÷èòàåò. À ãîñòü íàø — ýòî äðóã ïàïû, ó÷èòåëü, æèâåò ó íàñ è ïîìîãàåò ïàïå ïèñàòü áóìàãè. Íåäåëè äâå íàçàä ïðèåõàë èç Òåêå è îáðàòíî â ãîðîä ïîåäåò åùå íå ñêîðî, êàê óñòàíîâÿòñÿ äîðîãè. Ïîéäåì, ÿ îòâåäó òåáÿ ê ïàïå. Çíàåøü, ãäå ëàâêà íàõîäèòñÿ? Îêîëî äîìà Êàðèìà.</w:t>
      </w:r>
    </w:p>
    <w:p>
      <w:pPr>
        <w:pStyle w:val="Normal"/>
        <w:ind w:firstLine="720"/>
        <w:jc w:val="both"/>
        <w:rPr>
          <w:sz w:val="24"/>
          <w:szCs w:val="24"/>
        </w:rPr>
      </w:pPr>
      <w:r>
        <w:rPr>
          <w:sz w:val="24"/>
          <w:szCs w:val="24"/>
        </w:rPr>
        <w:t xml:space="preserve">— </w:t>
      </w:r>
      <w:r>
        <w:rPr>
          <w:sz w:val="24"/>
          <w:szCs w:val="24"/>
        </w:rPr>
        <w:t>Ó Áàéåêå æå íå áûëî ëàâêè?..</w:t>
      </w:r>
    </w:p>
    <w:p>
      <w:pPr>
        <w:pStyle w:val="Normal"/>
        <w:ind w:firstLine="720"/>
        <w:jc w:val="both"/>
        <w:rPr>
          <w:sz w:val="24"/>
          <w:szCs w:val="24"/>
        </w:rPr>
      </w:pPr>
      <w:r>
        <w:rPr>
          <w:sz w:val="24"/>
          <w:szCs w:val="24"/>
        </w:rPr>
        <w:t xml:space="preserve">— </w:t>
      </w:r>
      <w:r>
        <w:rPr>
          <w:sz w:val="24"/>
          <w:szCs w:val="24"/>
        </w:rPr>
        <w:t>Ïàïà ïîñòàâèë ëàâêó â ïðîøëîì ãîäó...</w:t>
      </w:r>
    </w:p>
    <w:p>
      <w:pPr>
        <w:pStyle w:val="Normal"/>
        <w:ind w:firstLine="720"/>
        <w:jc w:val="both"/>
        <w:rPr>
          <w:sz w:val="24"/>
          <w:szCs w:val="24"/>
        </w:rPr>
      </w:pPr>
      <w:r>
        <w:rPr>
          <w:sz w:val="24"/>
          <w:szCs w:val="24"/>
        </w:rPr>
        <w:t xml:space="preserve">— </w:t>
      </w:r>
      <w:r>
        <w:rPr>
          <w:sz w:val="24"/>
          <w:szCs w:val="24"/>
        </w:rPr>
        <w:t>Ãì... èíòåðåñíî... — êà÷íóë ãîëîâîé Õàêèì. — Íó èäåìòå, — è îí òîðîïëèâî çàøàãàë ê äîìó Êàðèìà, ñòîÿâøåìó ïî÷òè íà ñàìîì áåðåãó Àíõàòû.</w:t>
      </w:r>
    </w:p>
    <w:p>
      <w:pPr>
        <w:pStyle w:val="Normal"/>
        <w:ind w:firstLine="720"/>
        <w:jc w:val="both"/>
        <w:rPr>
          <w:sz w:val="24"/>
          <w:szCs w:val="24"/>
        </w:rPr>
      </w:pPr>
      <w:r>
        <w:rPr>
          <w:sz w:val="24"/>
          <w:szCs w:val="24"/>
        </w:rPr>
        <w:t>Îáà ìàëü÷èêà, ÷óòü ïðèîòñòàâ, ìîë÷à øëè çà íèì.</w:t>
      </w:r>
    </w:p>
    <w:p>
      <w:pPr>
        <w:pStyle w:val="Normal"/>
        <w:ind w:firstLine="720"/>
        <w:jc w:val="both"/>
        <w:rPr>
          <w:sz w:val="24"/>
          <w:szCs w:val="24"/>
        </w:rPr>
      </w:pPr>
      <w:r>
        <w:rPr>
          <w:sz w:val="24"/>
          <w:szCs w:val="24"/>
        </w:rPr>
        <w:t>Ñëîâà Æàïïàðà óäèâèëè Õàêèìà. «Ìóëëà Àìàíãàëè íþõàåò òàáàê?! Òîãäà, íàâåðíîå, äðóãèå ìóëëû òîæå íþõàþò òàáàê?.. Ñûíîâüÿ èøàíîâ òîæå êóðÿò... Ýòî ïîçîð! Íî, ìîæåò áûòü, Æàïïàð âñå ýòî âûäóìàë? ß âåäü òîëüêî ÷òî ñàì âèäåë äâóõ ìàãçóìîâ ñ ÷àëìàìè íà ãîëîâàõ è ñêðåùåííûìè íà ãðóäè ðóêàìè. Ó íèõ òóïûå, áåññìûñëåííûå ëèöà. Îíè ïîêîðíî âîøëè â ìå÷åòü è òåïåðü, íåñîìíåííî, íàïåðåáîé ÷èòàþò àÿòû*. Íåóæåëè îíè êóðÿò?.. À ìîæåò, è êóðÿò, — ñîáñòâåííî, êàêîé ñìûñë åìó ëãàòü. Åñòü æå òàêàÿ ïîãîâîðêà: «Íå äåëàé òî, ÷òî äåëàåò ìóëëà, à äåëàé òî, ÷òî îí ãîâîðèò». Îíî è âåðíî, êòî äàëüøå îò ìå÷åòè æèâåò, â òîì áîëüøå ðåëèãèîçíîñòè è ÷åñòíîñòè. À ìóëëû òîëüêî êðàñèâî ãîâîðÿò, à ñàìè íèêîãäà Êîðàí íå ñîáëþäàþò. Âçÿòü õîòü õàçðåòà Õàìèäóëëó — òðåõ æåí èìååò, äà åùå è ê ÷óæèì õîäèò. Âåäü ýòî îí õîäèë ê æåíå... ê æåíå ýòîãî... òüôó, çàáûë èìÿ!.. Âîò òåáå è õàçðåò — ñëóæèòåëü àëëàõ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ÿò — ñòèõ èç Êîðàí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Õàêèì ïîøåë ìåäëåííåå, è ìàëü÷èêè äîãíàëè åãî. Òåïåðü îíè øëè ðÿäîì.</w:t>
      </w:r>
    </w:p>
    <w:p>
      <w:pPr>
        <w:pStyle w:val="Normal"/>
        <w:ind w:firstLine="720"/>
        <w:jc w:val="both"/>
        <w:rPr>
          <w:sz w:val="24"/>
          <w:szCs w:val="24"/>
        </w:rPr>
      </w:pPr>
      <w:r>
        <w:rPr>
          <w:sz w:val="24"/>
          <w:szCs w:val="24"/>
        </w:rPr>
        <w:t xml:space="preserve">— </w:t>
      </w:r>
      <w:r>
        <w:rPr>
          <w:sz w:val="24"/>
          <w:szCs w:val="24"/>
        </w:rPr>
        <w:t>Ó÷èòåëü, ãîâîðèøü, ãîñòèò ó âàñ? À êòî ýòîò ó÷èòåëü, ÿ åãî çíàþ?</w:t>
      </w:r>
    </w:p>
    <w:p>
      <w:pPr>
        <w:pStyle w:val="Normal"/>
        <w:ind w:firstLine="720"/>
        <w:jc w:val="both"/>
        <w:rPr>
          <w:sz w:val="24"/>
          <w:szCs w:val="24"/>
        </w:rPr>
      </w:pPr>
      <w:r>
        <w:rPr>
          <w:sz w:val="24"/>
          <w:szCs w:val="24"/>
        </w:rPr>
        <w:t xml:space="preserve">— </w:t>
      </w:r>
      <w:r>
        <w:rPr>
          <w:sz w:val="24"/>
          <w:szCs w:val="24"/>
        </w:rPr>
        <w:t>Íàâåðíîå, çíàåøü, îí ó÷èë äåòåé â àóëàõ. Ìíå îí ñîñòàâèë ñëîâàðü, ãäå êàçàõñêèå è ðóññêèå ñëîâà íàïèñàíû ðÿäûøêîì, — è òóò æå ñòàë ïîâòîðÿòü óæå çàó÷åííûå íàèçóñòü ñëîâà èç ñëîâàðÿ: — êàëà — ãîðîä, íàí — õëåá, îçåí — ðåêà, àòà — äåäóøêà...</w:t>
      </w:r>
    </w:p>
    <w:p>
      <w:pPr>
        <w:pStyle w:val="Normal"/>
        <w:ind w:firstLine="720"/>
        <w:jc w:val="both"/>
        <w:rPr>
          <w:sz w:val="24"/>
          <w:szCs w:val="24"/>
        </w:rPr>
      </w:pPr>
      <w:r>
        <w:rPr>
          <w:sz w:val="24"/>
          <w:szCs w:val="24"/>
        </w:rPr>
        <w:t xml:space="preserve">— </w:t>
      </w:r>
      <w:r>
        <w:rPr>
          <w:sz w:val="24"/>
          <w:szCs w:val="24"/>
        </w:rPr>
        <w:t>À òâîé îòåö ðàçâå ïî-ðóññêè íå çíàåò? Îí âåäü ÷àñòî áûâàåò â ãîðîäå...</w:t>
      </w:r>
    </w:p>
    <w:p>
      <w:pPr>
        <w:pStyle w:val="Normal"/>
        <w:ind w:firstLine="720"/>
        <w:jc w:val="both"/>
        <w:rPr>
          <w:sz w:val="24"/>
          <w:szCs w:val="24"/>
        </w:rPr>
      </w:pPr>
      <w:r>
        <w:rPr>
          <w:sz w:val="24"/>
          <w:szCs w:val="24"/>
        </w:rPr>
        <w:t xml:space="preserve">— </w:t>
      </w:r>
      <w:r>
        <w:rPr>
          <w:sz w:val="24"/>
          <w:szCs w:val="24"/>
        </w:rPr>
        <w:t>Ïàïà õîðîøî ðàçãîâàðèâàåò ïî-ðóññêè, îí è ìåíÿ íàó÷èë ìíîãèì ñëîâàì. À ó÷èòåëü ìíå âñå ðóññêèå ñëîâà íàïèñàë ðÿäûøêîì ñ êàçàõñêèìè... Ïàïà ñêàçàë, ÷òî â ýòîì ãîäó îòäàñò ìåíÿ ó÷èòüñÿ ê Õàëåíó è ÿ áóäó çàíèìàòüñÿ âìåñòå ñ Àëèáåêîì.</w:t>
      </w:r>
    </w:p>
    <w:p>
      <w:pPr>
        <w:pStyle w:val="Normal"/>
        <w:ind w:firstLine="720"/>
        <w:jc w:val="both"/>
        <w:rPr>
          <w:sz w:val="24"/>
          <w:szCs w:val="24"/>
        </w:rPr>
      </w:pPr>
      <w:r>
        <w:rPr>
          <w:sz w:val="24"/>
          <w:szCs w:val="24"/>
        </w:rPr>
        <w:t xml:space="preserve">— </w:t>
      </w:r>
      <w:r>
        <w:rPr>
          <w:sz w:val="24"/>
          <w:szCs w:val="24"/>
        </w:rPr>
        <w:t>Òû ìîëîäåö, Æàïïàð! Åñëè áóäåøü õîðîøî ó÷èòüñÿ ó Õàëåíà, òî ïîòîì è â Òåêå ñìîæåøü ïîåõàòü. Òîëüêî êóðèòü íàäî áðîñèòü. ß âîò óæå âûó÷èëñÿ, è òî íå êóðþ, òàáàê âðåäåí äëÿ çäîðîâüÿ, ìîæíî çàáîëåòü.</w:t>
      </w:r>
    </w:p>
    <w:p>
      <w:pPr>
        <w:pStyle w:val="Normal"/>
        <w:ind w:firstLine="720"/>
        <w:jc w:val="both"/>
        <w:rPr>
          <w:sz w:val="24"/>
          <w:szCs w:val="24"/>
        </w:rPr>
      </w:pPr>
      <w:r>
        <w:rPr>
          <w:sz w:val="24"/>
          <w:szCs w:val="24"/>
        </w:rPr>
        <w:t>Ìàëü÷èê ñðàçó ïîòóïèëñÿ, åìó, î÷åâèäíî, íå ïîíðàâèëñÿ ñîâåò Õàêèìà áðîñèòü êóðèòü.</w:t>
      </w:r>
    </w:p>
    <w:p>
      <w:pPr>
        <w:pStyle w:val="Normal"/>
        <w:ind w:firstLine="720"/>
        <w:jc w:val="both"/>
        <w:rPr>
          <w:sz w:val="24"/>
          <w:szCs w:val="24"/>
        </w:rPr>
      </w:pPr>
      <w:r>
        <w:rPr>
          <w:sz w:val="24"/>
          <w:szCs w:val="24"/>
        </w:rPr>
        <w:t xml:space="preserve">— </w:t>
      </w:r>
      <w:r>
        <w:rPr>
          <w:sz w:val="24"/>
          <w:szCs w:val="24"/>
        </w:rPr>
        <w:t>Âîí ïàïà! — êðèêíóë Æàïïàð, ïîêàçûâàÿ íà Áàéåñà, ñòîÿâøåãî îêîëî ìàëåíüêîé çåìëÿíêè.</w:t>
      </w:r>
    </w:p>
    <w:p>
      <w:pPr>
        <w:pStyle w:val="Normal"/>
        <w:ind w:firstLine="720"/>
        <w:jc w:val="both"/>
        <w:rPr>
          <w:sz w:val="24"/>
          <w:szCs w:val="24"/>
        </w:rPr>
      </w:pPr>
      <w:r>
        <w:rPr>
          <w:sz w:val="24"/>
          <w:szCs w:val="24"/>
        </w:rPr>
        <w:t>Ëàâêà Áàéåñà ïî÷òè íè÷åì íå îòëè÷àëàñü îò äðóãèõ çåìëÿíîê, áûëà òàêîé æå íèçêîé, ñóìðà÷íîé è ñûðîé. Áàéåñ îáðàäîâàëñÿ ïðèõîäó Õàêèìà, ïîæàë åìó ðóêó è òîðîïëèâî ñòàë ðàññïðàøèâàòü î çäîðîâüå äîìàøíèõ, î òîì, êîãäà îí ïðèåõàë èç Óðàëüñêà. Çàòåì ïðåäñòàâèë Õàêèìà Àáäðàõìàíó.</w:t>
      </w:r>
    </w:p>
    <w:p>
      <w:pPr>
        <w:pStyle w:val="Normal"/>
        <w:ind w:firstLine="720"/>
        <w:jc w:val="both"/>
        <w:rPr>
          <w:sz w:val="24"/>
          <w:szCs w:val="24"/>
        </w:rPr>
      </w:pPr>
      <w:r>
        <w:rPr>
          <w:sz w:val="24"/>
          <w:szCs w:val="24"/>
        </w:rPr>
        <w:t xml:space="preserve">— </w:t>
      </w:r>
      <w:r>
        <w:rPr>
          <w:sz w:val="24"/>
          <w:szCs w:val="24"/>
        </w:rPr>
        <w:t>Ýòî íàø äàëüíèé ðîäñòâåííèê, ñûí ñòàðèêà Æóíóñà, òîãî ñàìîãî ñòàðèêà, î êîòîðîì âàì òîãäà ðûáàêè ðàññêàçûâàëè. Îí, êàê âèäèòå, òîëüêî íåäàâíî èç Òåêå ïðèåõàë...</w:t>
      </w:r>
    </w:p>
    <w:p>
      <w:pPr>
        <w:pStyle w:val="Normal"/>
        <w:ind w:firstLine="720"/>
        <w:jc w:val="both"/>
        <w:rPr>
          <w:sz w:val="24"/>
          <w:szCs w:val="24"/>
        </w:rPr>
      </w:pPr>
      <w:r>
        <w:rPr>
          <w:sz w:val="24"/>
          <w:szCs w:val="24"/>
        </w:rPr>
        <w:t xml:space="preserve">— </w:t>
      </w:r>
      <w:r>
        <w:rPr>
          <w:sz w:val="24"/>
          <w:szCs w:val="24"/>
        </w:rPr>
        <w:t>Êàê äîåõàëè?.. ×òî íîâåíüêîãî â ãîðîäå?.. — ñïðîñèë Àáäðàõìàí. Îí ïðèñòàëüíî ïîñìîòðåë â ëèöî Õàêèìà, êðåïêî ñæèìàÿ åãî ðóêó.</w:t>
      </w:r>
    </w:p>
    <w:p>
      <w:pPr>
        <w:pStyle w:val="Normal"/>
        <w:ind w:firstLine="720"/>
        <w:jc w:val="both"/>
        <w:rPr>
          <w:sz w:val="24"/>
          <w:szCs w:val="24"/>
        </w:rPr>
      </w:pPr>
      <w:r>
        <w:rPr>
          <w:sz w:val="24"/>
          <w:szCs w:val="24"/>
        </w:rPr>
        <w:t>Õàêèìó ïîêàçàëîñü, ÷òî îí ãäå-òî óæå âèäåë ýòîãî ÷åëîâåêà, íî íèêàê íå ìîã ïðèïîìíèòü: ãäå?</w:t>
      </w:r>
    </w:p>
    <w:p>
      <w:pPr>
        <w:pStyle w:val="Normal"/>
        <w:ind w:firstLine="720"/>
        <w:jc w:val="both"/>
        <w:rPr>
          <w:sz w:val="24"/>
          <w:szCs w:val="24"/>
        </w:rPr>
      </w:pPr>
      <w:r>
        <w:rPr>
          <w:sz w:val="24"/>
          <w:szCs w:val="24"/>
        </w:rPr>
        <w:t xml:space="preserve">— </w:t>
      </w:r>
      <w:r>
        <w:rPr>
          <w:sz w:val="24"/>
          <w:szCs w:val="24"/>
        </w:rPr>
        <w:t>Äîåõàë õîðîøî, ñïàñèáî, — ïðîãîâîðèë Õàêèì è ïî÷óâñòâîâàë, ÷òî ðîáååò. Îñòðûé, ïðîíèçûâàþùèé âçãëÿä, òâåðäûé ãîëîñ è ñóðîâûé âèä Àáäðàõìàíà êàê-òî ñðàçó ñêîâàëè åãî âîëþ. «Ðàñòåðÿëñÿ, êàê ïåðåä äîêòîðîì Èõëàñîì â ïðîøëûé ðàç, — ñ äîñàäîé ïîäóìàë Õàêèì è ìûñëåííî ñðàâíèë Àáäðàõìàíà ñî ñâîèì ó÷èòåëåì èç ðåàëüíîãî ó÷èëèùà. — Òàêîé æå ñóðîâûé, ó íåãî òîæå íà çàíÿòèÿõ ó÷àùèåñÿ íå ïèêíóëè áû!.. Êòî æå îí òàêîé?..» Õàêèì, ñëîâíî èùà îòâåòà íà ñâîé âîïðîñ, âçãëÿíóë íà Áàéåñà.</w:t>
      </w:r>
    </w:p>
    <w:p>
      <w:pPr>
        <w:pStyle w:val="Normal"/>
        <w:ind w:firstLine="720"/>
        <w:jc w:val="both"/>
        <w:rPr>
          <w:sz w:val="24"/>
          <w:szCs w:val="24"/>
        </w:rPr>
      </w:pPr>
      <w:r>
        <w:rPr>
          <w:sz w:val="24"/>
          <w:szCs w:val="24"/>
        </w:rPr>
        <w:t xml:space="preserve">— </w:t>
      </w:r>
      <w:r>
        <w:rPr>
          <w:sz w:val="24"/>
          <w:szCs w:val="24"/>
        </w:rPr>
        <w:t>Íàø ñòàðøèé áðàò è ó÷èòåëü Àáåêå, — ñëîâíî ïîíÿâ âçãëÿä Õàêèìà, ïðîãîâîðèë Áàéåñ. — Ñåé÷àñ ïîêà ãîñòèò ó ìåíÿ. Âîçìîæíî, âû âñòðå÷àëèñü ñ íèì â Òåêå, ôàìèëèÿ åãî Àéòèåâ.</w:t>
      </w:r>
    </w:p>
    <w:p>
      <w:pPr>
        <w:pStyle w:val="Normal"/>
        <w:ind w:firstLine="720"/>
        <w:jc w:val="both"/>
        <w:rPr>
          <w:sz w:val="24"/>
          <w:szCs w:val="24"/>
        </w:rPr>
      </w:pPr>
      <w:r>
        <w:rPr>
          <w:sz w:val="24"/>
          <w:szCs w:val="24"/>
        </w:rPr>
        <w:t>«Ýòî íå òîò ëè ðåâîëþöèîíåð Àáäðàõìàí Àéòèåâ, ïðî êîòîðîãî ìíå ðàññêàçûâàë Àìèð?.. Íåóæåëè îí? Âîò ýòî çäîðîâî!.. — ìûñëåííî âîñêëèêíóë Õàêèì. — Íî êàê îí ñþäà ïîïàë? Êàê ñïàññÿ îò êàçàêîâ?»</w:t>
      </w:r>
    </w:p>
    <w:p>
      <w:pPr>
        <w:pStyle w:val="Normal"/>
        <w:ind w:firstLine="720"/>
        <w:jc w:val="both"/>
        <w:rPr>
          <w:sz w:val="24"/>
          <w:szCs w:val="24"/>
        </w:rPr>
      </w:pPr>
      <w:r>
        <w:rPr>
          <w:sz w:val="24"/>
          <w:szCs w:val="24"/>
        </w:rPr>
        <w:t xml:space="preserve">— </w:t>
      </w:r>
      <w:r>
        <w:rPr>
          <w:sz w:val="24"/>
          <w:szCs w:val="24"/>
        </w:rPr>
        <w:t>Ãèìíàçèñò? — ñïðîñèë Àáäðàõìàí.</w:t>
      </w:r>
    </w:p>
    <w:p>
      <w:pPr>
        <w:pStyle w:val="Normal"/>
        <w:ind w:firstLine="720"/>
        <w:jc w:val="both"/>
        <w:rPr>
          <w:sz w:val="24"/>
          <w:szCs w:val="24"/>
        </w:rPr>
      </w:pPr>
      <w:r>
        <w:rPr>
          <w:sz w:val="24"/>
          <w:szCs w:val="24"/>
        </w:rPr>
        <w:t xml:space="preserve">— </w:t>
      </w:r>
      <w:r>
        <w:rPr>
          <w:sz w:val="24"/>
          <w:szCs w:val="24"/>
        </w:rPr>
        <w:t>Íåò, ó÷èëñÿ â ðåàëüíîì. Âîò òîëüêî íåäàâíî îêîí÷èë, — îòâåòèë Õàêèì, íà÷èíàÿ ïîíåìíîãó ïðèâûêàòü ê ñóðîâîìó âçãëÿäó Àáäðàõìàíà.</w:t>
      </w:r>
    </w:p>
    <w:p>
      <w:pPr>
        <w:pStyle w:val="Normal"/>
        <w:ind w:firstLine="720"/>
        <w:jc w:val="both"/>
        <w:rPr>
          <w:sz w:val="24"/>
          <w:szCs w:val="24"/>
        </w:rPr>
      </w:pPr>
      <w:r>
        <w:rPr>
          <w:sz w:val="24"/>
          <w:szCs w:val="24"/>
        </w:rPr>
        <w:t xml:space="preserve">— </w:t>
      </w:r>
      <w:r>
        <w:rPr>
          <w:sz w:val="24"/>
          <w:szCs w:val="24"/>
        </w:rPr>
        <w:t>Íó, à òåïåðü ÷òî äóìàåøü äåëàòü?</w:t>
      </w:r>
    </w:p>
    <w:p>
      <w:pPr>
        <w:pStyle w:val="Normal"/>
        <w:ind w:firstLine="720"/>
        <w:jc w:val="both"/>
        <w:rPr>
          <w:sz w:val="24"/>
          <w:szCs w:val="24"/>
        </w:rPr>
      </w:pPr>
      <w:r>
        <w:rPr>
          <w:sz w:val="24"/>
          <w:szCs w:val="24"/>
        </w:rPr>
        <w:t xml:space="preserve">— </w:t>
      </w:r>
      <w:r>
        <w:rPr>
          <w:sz w:val="24"/>
          <w:szCs w:val="24"/>
        </w:rPr>
        <w:t>Äóìàþ äàëüøå ó÷èòüñÿ, íî ïîêà õî÷ó óñòðîèòüñÿ íà ñëóæáó. Îäèí òàêîé æå, êàê âû, ñòàðøèé áðàò ïðåäëàãàåò áûòü ñ íèì âìåñòå, õî÷åò íàó÷èòü ìåíÿ âåñòè äåëà...</w:t>
      </w:r>
    </w:p>
    <w:p>
      <w:pPr>
        <w:pStyle w:val="Normal"/>
        <w:ind w:firstLine="720"/>
        <w:jc w:val="both"/>
        <w:rPr>
          <w:sz w:val="24"/>
          <w:szCs w:val="24"/>
        </w:rPr>
      </w:pPr>
      <w:r>
        <w:rPr>
          <w:sz w:val="24"/>
          <w:szCs w:val="24"/>
        </w:rPr>
        <w:t xml:space="preserve">— </w:t>
      </w:r>
      <w:r>
        <w:rPr>
          <w:sz w:val="24"/>
          <w:szCs w:val="24"/>
        </w:rPr>
        <w:t>Ïðîäîëæàòü ó÷åíüå — õîðîøåå íàìåðåíèå. Íî âðÿä ëè â ýòîì ãîäó, äà åäâà ëè è â ñëåäóþùåì, ìîæíî áóäåò ó÷èòüñÿ òàì, ãäå çàõî÷åøü. Ó÷åáíûå çàâåäåíèÿ íàì íàäî ñîçäàâàòü ñâîèìè ðóêàìè. Ìîè ñëîâà, âîçìîæíî, ïîêàæóòñÿ òåáå çàãàäêîé, íî ýòî îòíþäü íå çàãàäêà, à ñóùàÿ ïðàâäà. Êòî æå ýòîò ñòàðøèé áðàò, ÷òî ïðåäëàãàåò òåáå áûòü ñ íèì âìåñòå? Íàäåþñü, ýòî íå ñåêðåò, à?</w:t>
      </w:r>
    </w:p>
    <w:p>
      <w:pPr>
        <w:pStyle w:val="Normal"/>
        <w:ind w:firstLine="720"/>
        <w:jc w:val="both"/>
        <w:rPr>
          <w:sz w:val="24"/>
          <w:szCs w:val="24"/>
        </w:rPr>
      </w:pPr>
      <w:r>
        <w:rPr>
          <w:sz w:val="24"/>
          <w:szCs w:val="24"/>
        </w:rPr>
        <w:t>Õàêèì íå ñðàçó îòâåòèë, îí îïÿòü íåìíîãî ðàñòåðÿëñÿ.</w:t>
      </w:r>
    </w:p>
    <w:p>
      <w:pPr>
        <w:pStyle w:val="Normal"/>
        <w:ind w:firstLine="720"/>
        <w:jc w:val="both"/>
        <w:rPr>
          <w:sz w:val="24"/>
          <w:szCs w:val="24"/>
        </w:rPr>
      </w:pPr>
      <w:r>
        <w:rPr>
          <w:sz w:val="24"/>
          <w:szCs w:val="24"/>
        </w:rPr>
        <w:t xml:space="preserve">— </w:t>
      </w:r>
      <w:r>
        <w:rPr>
          <w:sz w:val="24"/>
          <w:szCs w:val="24"/>
        </w:rPr>
        <w:t>Õàêèìæàí, — âìåøàëñÿ â ðàçãîâîð Áàéåñ, çàìåòèâ ñìóùåíèå Õàêèìà, — Àáåêå áóäåò ëþáèìûì òâîèì áðàòîì, ýòî òû ïîéìåøü ïîçæå. Î òîì, ÷òî òû îêîí÷èë ðåàëüíîå ó÷èëèùå, ÿ òîëüêî ñåé÷àñ óçíàë îò òåáÿ, à òî áû ìû âìåñòå ñ Àáåêå ïîåõàëè ê âàì, ïîçäðàâèëè òåáÿ; êñòàòè, îí õîòåë è ñ òâîèì îòöîì ïîçíàêîìèòüñÿ. Íî, êàê ýòî ãîâîðèòñÿ â íàðîäå: «Ñäåëàòü äîáðîå äåëî íèêîãäà íå ïîçäíî». Íó, ðàçðåøè òåáÿ ïîçäðàâèòü ñ îêîí÷àíèåì!.. Îòåö òâîé, íàâåðíîå, óñòðîèò òîé ïî ýòîìó ñëó÷àþ, à?.. — Áàéåñ, äîâîëüíûé, ïîãëàäèë ñâîè óñû.</w:t>
      </w:r>
    </w:p>
    <w:p>
      <w:pPr>
        <w:pStyle w:val="Normal"/>
        <w:ind w:firstLine="720"/>
        <w:jc w:val="both"/>
        <w:rPr>
          <w:sz w:val="24"/>
          <w:szCs w:val="24"/>
        </w:rPr>
      </w:pPr>
      <w:r>
        <w:rPr>
          <w:sz w:val="24"/>
          <w:szCs w:val="24"/>
        </w:rPr>
        <w:t xml:space="preserve">— </w:t>
      </w:r>
      <w:r>
        <w:rPr>
          <w:sz w:val="24"/>
          <w:szCs w:val="24"/>
        </w:rPr>
        <w:t>Ñïàñèáî, Áàéåêå, òîé, êîíå÷íî, áóäåò. — Çàòåì, ïîâåðíóâøèñü ê Àáäðàõìàíó, ñïðîñèë åãî: — Êàê ìíå âåëè÷àòü âàñ: Àáåêå... èëè?.. — îí õîòåë äîáàâèòü «òîâàðèùåì», íî íå ðåøèëñÿ.</w:t>
      </w:r>
    </w:p>
    <w:p>
      <w:pPr>
        <w:pStyle w:val="Normal"/>
        <w:ind w:firstLine="720"/>
        <w:jc w:val="both"/>
        <w:rPr>
          <w:sz w:val="24"/>
          <w:szCs w:val="24"/>
        </w:rPr>
      </w:pPr>
      <w:r>
        <w:rPr>
          <w:sz w:val="24"/>
          <w:szCs w:val="24"/>
        </w:rPr>
        <w:t xml:space="preserve">— </w:t>
      </w:r>
      <w:r>
        <w:rPr>
          <w:sz w:val="24"/>
          <w:szCs w:val="24"/>
        </w:rPr>
        <w:t>Ìîæíî è òàê...</w:t>
      </w:r>
    </w:p>
    <w:p>
      <w:pPr>
        <w:pStyle w:val="Normal"/>
        <w:ind w:firstLine="720"/>
        <w:jc w:val="both"/>
        <w:rPr>
          <w:sz w:val="24"/>
          <w:szCs w:val="24"/>
        </w:rPr>
      </w:pPr>
      <w:r>
        <w:rPr>
          <w:sz w:val="24"/>
          <w:szCs w:val="24"/>
        </w:rPr>
        <w:t xml:space="preserve">— </w:t>
      </w:r>
      <w:r>
        <w:rPr>
          <w:sz w:val="24"/>
          <w:szCs w:val="24"/>
        </w:rPr>
        <w:t>Àáåêå, ÿ âàñ çíàþ. Ìíå î âàñ ìíîãî ðàññêàçûâàë Àìèð. Î÷åíü ñîæàëåþ, ÷òî íå ñóìåë ïîçíàêîìèòüñÿ ñ âàìè â ãîðîäå. Âû ñïðàøèâàåòå, êòî èç ñòàðøèõ áðàòüåâ ïðèãëàøàåò ìåíÿ ê ñåáå? Ýòî îäèí èç ìîèõ äàëüíèõ ðîäñòâåííèêîâ, äîêòîð Èõëàñ Øóãóëîâ. Îí æèâåò â Äæàìáåéòå.</w:t>
      </w:r>
    </w:p>
    <w:p>
      <w:pPr>
        <w:pStyle w:val="Normal"/>
        <w:ind w:firstLine="720"/>
        <w:jc w:val="both"/>
        <w:rPr>
          <w:sz w:val="24"/>
          <w:szCs w:val="24"/>
        </w:rPr>
      </w:pPr>
      <w:r>
        <w:rPr>
          <w:sz w:val="24"/>
          <w:szCs w:val="24"/>
        </w:rPr>
        <w:t xml:space="preserve">— </w:t>
      </w:r>
      <w:r>
        <w:rPr>
          <w:sz w:val="24"/>
          <w:szCs w:val="24"/>
        </w:rPr>
        <w:t>Èõëàñ Øóãóëîâ?!. Êàêóþ æå îí îáåùàë òåáå äîëæíîñòü?</w:t>
      </w:r>
    </w:p>
    <w:p>
      <w:pPr>
        <w:pStyle w:val="Normal"/>
        <w:ind w:firstLine="720"/>
        <w:jc w:val="both"/>
        <w:rPr>
          <w:sz w:val="24"/>
          <w:szCs w:val="24"/>
        </w:rPr>
      </w:pPr>
      <w:r>
        <w:rPr>
          <w:sz w:val="24"/>
          <w:szCs w:val="24"/>
        </w:rPr>
        <w:t xml:space="preserve">— </w:t>
      </w:r>
      <w:r>
        <w:rPr>
          <w:sz w:val="24"/>
          <w:szCs w:val="24"/>
        </w:rPr>
        <w:t>Äà, Øóãóëîâ. Íèêàêîé äîëæíîñòè îí ìíå íå ïðåäëàãàë, à ïðîñòî ïðèãëàñèë áûòü â åãî ñâèòå.</w:t>
      </w:r>
    </w:p>
    <w:p>
      <w:pPr>
        <w:pStyle w:val="Normal"/>
        <w:ind w:firstLine="720"/>
        <w:jc w:val="both"/>
        <w:rPr>
          <w:sz w:val="24"/>
          <w:szCs w:val="24"/>
        </w:rPr>
      </w:pPr>
      <w:r>
        <w:rPr>
          <w:sz w:val="24"/>
          <w:szCs w:val="24"/>
        </w:rPr>
        <w:t xml:space="preserve">— </w:t>
      </w:r>
      <w:r>
        <w:rPr>
          <w:sz w:val="24"/>
          <w:szCs w:val="24"/>
        </w:rPr>
        <w:t>Áûòü â ñâèòå! Áûòü îôèöåðîì äëÿ ïîðó÷åíèé?</w:t>
      </w:r>
    </w:p>
    <w:p>
      <w:pPr>
        <w:pStyle w:val="Normal"/>
        <w:ind w:firstLine="720"/>
        <w:jc w:val="both"/>
        <w:rPr>
          <w:sz w:val="24"/>
          <w:szCs w:val="24"/>
        </w:rPr>
      </w:pPr>
      <w:r>
        <w:rPr>
          <w:sz w:val="24"/>
          <w:szCs w:val="24"/>
        </w:rPr>
        <w:t xml:space="preserve">— </w:t>
      </w:r>
      <w:r>
        <w:rPr>
          <w:sz w:val="24"/>
          <w:szCs w:val="24"/>
        </w:rPr>
        <w:t>Íå òî ÷òîáû îôèöåðîì... ×èñëèòüñÿ ÿ áóäó íà âîåííîé ñëóæáå, à ðàáîòó âûïîëíÿòü êàíöåëÿðñêóþ. Êàêóþ èìåííî, åùå íå çíàþ. Ñåé÷àñ îí ìåíÿ îòïóñòèë äîìîé íà ïîáûâêó.</w:t>
      </w:r>
    </w:p>
    <w:p>
      <w:pPr>
        <w:pStyle w:val="Normal"/>
        <w:ind w:firstLine="720"/>
        <w:jc w:val="both"/>
        <w:rPr>
          <w:sz w:val="24"/>
          <w:szCs w:val="24"/>
        </w:rPr>
      </w:pPr>
      <w:r>
        <w:rPr>
          <w:sz w:val="24"/>
          <w:szCs w:val="24"/>
        </w:rPr>
        <w:t>Èç îòâåòîâ Õàêèìà Àáäðàõìàí ïîíÿë, ÷òî ìîëîäîé ÷åëîâåê åùå íå ñîâñåì òâåðäî ðåøèë, êàê åìó áûòü ñî ñëóæáîé.</w:t>
      </w:r>
    </w:p>
    <w:p>
      <w:pPr>
        <w:pStyle w:val="Normal"/>
        <w:ind w:firstLine="720"/>
        <w:jc w:val="both"/>
        <w:rPr>
          <w:sz w:val="24"/>
          <w:szCs w:val="24"/>
        </w:rPr>
      </w:pPr>
      <w:r>
        <w:rPr>
          <w:sz w:val="24"/>
          <w:szCs w:val="24"/>
        </w:rPr>
        <w:t xml:space="preserve">— </w:t>
      </w:r>
      <w:r>
        <w:rPr>
          <w:sz w:val="24"/>
          <w:szCs w:val="24"/>
        </w:rPr>
        <w:t>Ïîñëóøàé ìåíÿ, Õàêèìæàí, — ñêàçàë Àáäðàõìàí, âûíèìàÿ èç ÿùèêà, ñòîÿâøåãî íà ïîëó, êàêóþ-òî êíèãó. — Ó êàçàõîâ áûë àêûí ïî èìåíè Àáàé Êóíàíáàåâ. Ýòî åãî êíèãà. Òàê âîò, òû õîðîøî çíàåøü, ÷òî íàø ñâåòëûé ßèê âïàäàåò â Êàñïèéñêîå ìîðå. Ïî îáîèì áåðåãàì ýòîé êðàñèâîé ðåêè ðàñêèíóëèñü ãîðîäà, äåðåâíè, àóëû, âïðàâî è âëåâî îò íåå óáåãàþò ê ãîðèçîíòó ðàçäîëüíûå ñòåïíûå ïðîñòîðû. Åñòü è ëåñà, è êóñòàðíèêîâûå çàðîñëè. Âèäèìî, ñëûøàë, êàê â «Êûç-Æèáåêå» ïîåòñÿ:</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Áåëûé ßèê — íàøå èçâå÷íîå äæàéëÿó!</w:t>
      </w:r>
    </w:p>
    <w:p>
      <w:pPr>
        <w:pStyle w:val="Normal"/>
        <w:ind w:left="1440" w:firstLine="720"/>
        <w:jc w:val="both"/>
        <w:rPr>
          <w:i/>
          <w:i/>
          <w:iCs/>
          <w:sz w:val="24"/>
          <w:szCs w:val="24"/>
        </w:rPr>
      </w:pPr>
      <w:r>
        <w:rPr>
          <w:i/>
          <w:iCs/>
          <w:sz w:val="24"/>
          <w:szCs w:val="24"/>
        </w:rPr>
        <w:t>Ðàçäîëüíûå ñòåïè áîãàòû îâñþãîì-òðàâî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Åñëè áû íå áûëî ðåêè, ñòåïü íàøà ïðåâðàòèëàñü áû â ïóñòûíþ, æèçíü â íåé ëèøèëàñü áû êðàñîòû. Âîò è ýòà êíèãà Àáàÿ, êàê ßèê äëÿ ñòåïè, íóæíà êàçàõñêîìó íàðîäó. Â íåé íåèññÿêàåìûé èñòî÷íèê, äàþùèé æèçíåííûå ñèëû âñåì ñòðàæäóùèì ëþäÿì. Ýòà êíèãà — ßèê êàçàõîâ!.. Ïîñëóøàé, ÿ ïðî÷òó òåáå îäíó ñòðîôó:</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Òû íå ñáèâàéñÿ ñ âåðíîãî ïóòè,</w:t>
      </w:r>
    </w:p>
    <w:p>
      <w:pPr>
        <w:pStyle w:val="Normal"/>
        <w:ind w:left="1440" w:firstLine="720"/>
        <w:jc w:val="both"/>
        <w:rPr>
          <w:i/>
          <w:i/>
          <w:iCs/>
          <w:sz w:val="24"/>
          <w:szCs w:val="24"/>
        </w:rPr>
      </w:pPr>
      <w:r>
        <w:rPr>
          <w:i/>
          <w:iCs/>
          <w:sz w:val="24"/>
          <w:szCs w:val="24"/>
        </w:rPr>
        <w:t>Ïðèçâàíüå ÷óâñòâóåøü — ñóìåé åãî íàéòè,</w:t>
      </w:r>
    </w:p>
    <w:p>
      <w:pPr>
        <w:pStyle w:val="Normal"/>
        <w:ind w:left="1440" w:firstLine="720"/>
        <w:jc w:val="both"/>
        <w:rPr>
          <w:i/>
          <w:i/>
          <w:iCs/>
          <w:sz w:val="24"/>
          <w:szCs w:val="24"/>
        </w:rPr>
      </w:pPr>
      <w:r>
        <w:rPr>
          <w:i/>
          <w:iCs/>
          <w:sz w:val="24"/>
          <w:szCs w:val="24"/>
        </w:rPr>
        <w:t>Ëÿã êèðïè÷îì â áîëüøîå çäàíüå ìèðà</w:t>
      </w:r>
    </w:p>
    <w:p>
      <w:pPr>
        <w:pStyle w:val="Normal"/>
        <w:ind w:left="1440" w:firstLine="720"/>
        <w:jc w:val="both"/>
        <w:rPr>
          <w:i/>
          <w:i/>
          <w:iCs/>
          <w:sz w:val="24"/>
          <w:szCs w:val="24"/>
        </w:rPr>
      </w:pPr>
      <w:r>
        <w:rPr>
          <w:i/>
          <w:iCs/>
          <w:sz w:val="24"/>
          <w:szCs w:val="24"/>
        </w:rPr>
        <w:t>È ìåñòî â áóðÿõ æèçíè îáðåò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àéòè ìåñòî â æèçíè íåëåãêî, èìåííî òàêîå ìåñòî, êàêîå óêàçûâàåò Àáàé, ÷òîáû, ðàáîòàÿ, ñëóæèòü, íàðîäó. Òû âîò ñåé÷àñ ñêàçàë, ÷òî òåáÿ ïðèãëàøàåò â ñâîþ ñâèòó íåêòî Èõëàñ Øóãóëîâ, ÷òî îí ñâîé ÷åëîâåê. Íå ñïîðþ, âîçìîæíî, Èõëàñ è äîâîäèòñÿ òåáå ñòàðøèì áðàòîì. «Íå áóäü ñûíîì îòöà, à áóäü ñûíîì íàðîäà», — ãîâîðèë Àáàé. Î÷åíü âåðíî ñêàçàíî, ïðàâèëüíî. Ýòèì îí õîòåë ïîä÷åðêíóòü, ÷òî â ëþäÿõ äîëæíî áûòü áîëüøå ÷åëîâåêîëþáèÿ è ãóìàííîñòè. Åñòü ó êàçàõîâ ïîãîâîðêà: «Âîò ýòîò — ñïðàâåäëèâûé áèé, äàæå ÷åðíóþ âîëîñèíêó ðàçäåëèë ðîâíî ïîïîëàì». Åñëè òû ñïðàâåäëèâ, òî, çíà÷èò, è ÷åëîâåêîëþáèâ è ãóìàíåí. À òâîé ñòàðøèé áðàò Èõëàñ èç Äæàìáåéòû è åãî ïðàâèòåëüñòâî, íàñêîëüêî ìíå èçâåñòíî, íè÷åãî õîðîøåãî äëÿ íàðîäà íå äåëàþò, äà è íå ìîãóò ñäåëàòü...</w:t>
      </w:r>
    </w:p>
    <w:p>
      <w:pPr>
        <w:pStyle w:val="Normal"/>
        <w:ind w:firstLine="720"/>
        <w:jc w:val="both"/>
        <w:rPr>
          <w:sz w:val="24"/>
          <w:szCs w:val="24"/>
        </w:rPr>
      </w:pPr>
      <w:r>
        <w:rPr>
          <w:sz w:val="24"/>
          <w:szCs w:val="24"/>
        </w:rPr>
        <w:t>Àáäðàõìàí ïîñìîòðåë ÷åðåç ïëå÷î Õàêèìà íà ïðèîòêðûâøóþñÿ äâåðü, â êîòîðîé ïîêàçàëàñü ÷åðíàÿ ãîëîâêà ìàëü÷èêà. Æàïïàð áî÷êîì ïåðåñòóïèë ïîðîã è îñòàíîâèëñÿ.</w:t>
      </w:r>
    </w:p>
    <w:p>
      <w:pPr>
        <w:pStyle w:val="Normal"/>
        <w:ind w:firstLine="720"/>
        <w:jc w:val="both"/>
        <w:rPr>
          <w:sz w:val="24"/>
          <w:szCs w:val="24"/>
        </w:rPr>
      </w:pPr>
      <w:r>
        <w:rPr>
          <w:sz w:val="24"/>
          <w:szCs w:val="24"/>
        </w:rPr>
        <w:t xml:space="preserve">— </w:t>
      </w:r>
      <w:r>
        <w:rPr>
          <w:sz w:val="24"/>
          <w:szCs w:val="24"/>
        </w:rPr>
        <w:t>Çà÷åì ïðèøåë? ×òî, ÷àé ãîòîâ, ÷òî ëè? — ñïðîñèë Áàéåñ ó ñûíà.</w:t>
      </w:r>
    </w:p>
    <w:p>
      <w:pPr>
        <w:pStyle w:val="Normal"/>
        <w:ind w:firstLine="720"/>
        <w:jc w:val="both"/>
        <w:rPr>
          <w:sz w:val="24"/>
          <w:szCs w:val="24"/>
        </w:rPr>
      </w:pPr>
      <w:r>
        <w:rPr>
          <w:sz w:val="24"/>
          <w:szCs w:val="24"/>
        </w:rPr>
        <w:t xml:space="preserve">— </w:t>
      </w:r>
      <w:r>
        <w:rPr>
          <w:sz w:val="24"/>
          <w:szCs w:val="24"/>
        </w:rPr>
        <w:t>Íåò, òàê ïðîñòî...</w:t>
      </w:r>
    </w:p>
    <w:p>
      <w:pPr>
        <w:pStyle w:val="Normal"/>
        <w:ind w:firstLine="720"/>
        <w:jc w:val="both"/>
        <w:rPr>
          <w:sz w:val="24"/>
          <w:szCs w:val="24"/>
        </w:rPr>
      </w:pPr>
      <w:r>
        <w:rPr>
          <w:sz w:val="24"/>
          <w:szCs w:val="24"/>
        </w:rPr>
        <w:t xml:space="preserve">— </w:t>
      </w:r>
      <w:r>
        <w:rPr>
          <w:sz w:val="24"/>
          <w:szCs w:val="24"/>
        </w:rPr>
        <w:t>Òîãäà áåãè è ñêàæè ìàìå, ïóñòü ãîòîâèò ÷àé, ìû ñåé÷àñ ïðèäåì.</w:t>
      </w:r>
    </w:p>
    <w:p>
      <w:pPr>
        <w:pStyle w:val="Normal"/>
        <w:ind w:firstLine="720"/>
        <w:jc w:val="both"/>
        <w:rPr>
          <w:sz w:val="24"/>
          <w:szCs w:val="24"/>
        </w:rPr>
      </w:pPr>
      <w:r>
        <w:rPr>
          <w:sz w:val="24"/>
          <w:szCs w:val="24"/>
        </w:rPr>
        <w:t xml:space="preserve">— </w:t>
      </w:r>
      <w:r>
        <w:rPr>
          <w:sz w:val="24"/>
          <w:szCs w:val="24"/>
        </w:rPr>
        <w:t>Ìíå íóæåí ëèñòèê áóìàãè.</w:t>
      </w:r>
    </w:p>
    <w:p>
      <w:pPr>
        <w:pStyle w:val="Normal"/>
        <w:ind w:firstLine="720"/>
        <w:jc w:val="both"/>
        <w:rPr>
          <w:sz w:val="24"/>
          <w:szCs w:val="24"/>
        </w:rPr>
      </w:pPr>
      <w:r>
        <w:rPr>
          <w:sz w:val="24"/>
          <w:szCs w:val="24"/>
        </w:rPr>
        <w:t xml:space="preserve">— </w:t>
      </w:r>
      <w:r>
        <w:rPr>
          <w:sz w:val="24"/>
          <w:szCs w:val="24"/>
        </w:rPr>
        <w:t>Êàêîé áóìàãè?</w:t>
      </w:r>
    </w:p>
    <w:p>
      <w:pPr>
        <w:pStyle w:val="Normal"/>
        <w:ind w:firstLine="720"/>
        <w:jc w:val="both"/>
        <w:rPr>
          <w:sz w:val="24"/>
          <w:szCs w:val="24"/>
        </w:rPr>
      </w:pPr>
      <w:r>
        <w:rPr>
          <w:sz w:val="24"/>
          <w:szCs w:val="24"/>
        </w:rPr>
        <w:t xml:space="preserve">— </w:t>
      </w:r>
      <w:r>
        <w:rPr>
          <w:sz w:val="24"/>
          <w:szCs w:val="24"/>
        </w:rPr>
        <w:t>×èñòîé áåëîé áóìàãè... Îäèí ëèñòèê. Òîëüêî áåëàÿ íóæíà, äðóãàÿ íå ãîäèòñÿ...</w:t>
      </w:r>
    </w:p>
    <w:p>
      <w:pPr>
        <w:pStyle w:val="Normal"/>
        <w:ind w:firstLine="720"/>
        <w:jc w:val="both"/>
        <w:rPr>
          <w:sz w:val="24"/>
          <w:szCs w:val="24"/>
        </w:rPr>
      </w:pPr>
      <w:r>
        <w:rPr>
          <w:sz w:val="24"/>
          <w:szCs w:val="24"/>
        </w:rPr>
        <w:t xml:space="preserve">— </w:t>
      </w:r>
      <w:r>
        <w:rPr>
          <w:sz w:val="24"/>
          <w:szCs w:val="24"/>
        </w:rPr>
        <w:t>Çà÷åì îíà òåáå?</w:t>
      </w:r>
    </w:p>
    <w:p>
      <w:pPr>
        <w:pStyle w:val="Normal"/>
        <w:ind w:firstLine="720"/>
        <w:jc w:val="both"/>
        <w:rPr>
          <w:sz w:val="24"/>
          <w:szCs w:val="24"/>
        </w:rPr>
      </w:pPr>
      <w:r>
        <w:rPr>
          <w:sz w:val="24"/>
          <w:szCs w:val="24"/>
        </w:rPr>
        <w:t>Çàìåòèâ, ÷òî Æàïïàð ïðèñòàëüíî ñìîòðèò íà Àáäðàõìàíà, ñâîðà÷èâàâøåãî ñàìîêðóòêó, Õàêèì âñïîìíèë, êàê ìàëü÷èê òîëüêî ÷òî êóðèë íà óëèöå. Æàïïàð ìîë÷à âçÿë ó îòöà ëèñò áóìàãè, â êîòîðóþ ðàíüøå áûëî ÷òî-òî çàâåðíóòî, è áðîñèëñÿ ê äâåðè. Óæå ïåðåñòóïèâ ïîðîã, îí îáåðíóëñÿ è êðèêíóë:</w:t>
      </w:r>
    </w:p>
    <w:p>
      <w:pPr>
        <w:pStyle w:val="Normal"/>
        <w:ind w:firstLine="720"/>
        <w:jc w:val="both"/>
        <w:rPr>
          <w:sz w:val="24"/>
          <w:szCs w:val="24"/>
        </w:rPr>
      </w:pPr>
      <w:r>
        <w:rPr>
          <w:sz w:val="24"/>
          <w:szCs w:val="24"/>
        </w:rPr>
        <w:t xml:space="preserve">— </w:t>
      </w:r>
      <w:r>
        <w:rPr>
          <w:sz w:val="24"/>
          <w:szCs w:val="24"/>
        </w:rPr>
        <w:t>Ïàïà, êàê çàêèïèò ñàìîâàð, ÿ ïðèáåãó è ñêàæó, à ïîêà ñïîêîéíî ÷èòàé ãàçåòó.</w:t>
      </w:r>
    </w:p>
    <w:p>
      <w:pPr>
        <w:pStyle w:val="Normal"/>
        <w:ind w:firstLine="720"/>
        <w:jc w:val="both"/>
        <w:rPr>
          <w:sz w:val="24"/>
          <w:szCs w:val="24"/>
        </w:rPr>
      </w:pPr>
      <w:r>
        <w:rPr>
          <w:sz w:val="24"/>
          <w:szCs w:val="24"/>
        </w:rPr>
        <w:t>Àáäðàõìàí âîïðîñèòåëüíî âçãëÿíóë íà Áàéåñà, êàê áû ñïðàøèâàÿ: «×òî ýòî çíà÷èò?..»</w:t>
      </w:r>
    </w:p>
    <w:p>
      <w:pPr>
        <w:pStyle w:val="Normal"/>
        <w:ind w:firstLine="720"/>
        <w:jc w:val="both"/>
        <w:rPr>
          <w:sz w:val="24"/>
          <w:szCs w:val="24"/>
        </w:rPr>
      </w:pPr>
      <w:r>
        <w:rPr>
          <w:sz w:val="24"/>
          <w:szCs w:val="24"/>
        </w:rPr>
        <w:t xml:space="preserve">— </w:t>
      </w:r>
      <w:r>
        <w:rPr>
          <w:sz w:val="24"/>
          <w:szCs w:val="24"/>
        </w:rPr>
        <w:t>Íàø îçîðíèê ñâîè òàéíû íèêîìó íå ðàññêàçûâàåò. À òî, ÷òî îí íàìåêíóë íà ãàçåòó, — ýòî ïðîñòî ìàëü÷èøåñêîå õâàñòîâñòâî, äåñêàòü: «È ÿ çíàþ, ÷åì âû çàíèìàåòåñü!» Äëÿ íåãî âñå ãàçåòà: è êíèãà — ãàçåòà, è ãàçåòà — ãàçåòà, — ïîÿñíèë Áàéåñ ñëîâà ñûíà, êàê áû îïðàâäûâàÿñü.</w:t>
      </w:r>
    </w:p>
    <w:p>
      <w:pPr>
        <w:pStyle w:val="Normal"/>
        <w:ind w:firstLine="720"/>
        <w:jc w:val="both"/>
        <w:rPr>
          <w:sz w:val="24"/>
          <w:szCs w:val="24"/>
        </w:rPr>
      </w:pPr>
      <w:r>
        <w:rPr>
          <w:sz w:val="24"/>
          <w:szCs w:val="24"/>
        </w:rPr>
        <w:t>Àáäðàõìàí íè÷åãî íå îòâåòèë Áàéåñó. Ïîâåðíóâøèñü ê Õàêèìó, ïðîäîëæàë:</w:t>
      </w:r>
    </w:p>
    <w:p>
      <w:pPr>
        <w:pStyle w:val="Normal"/>
        <w:ind w:firstLine="720"/>
        <w:jc w:val="both"/>
        <w:rPr>
          <w:sz w:val="24"/>
          <w:szCs w:val="24"/>
        </w:rPr>
      </w:pPr>
      <w:r>
        <w:rPr>
          <w:sz w:val="24"/>
          <w:szCs w:val="24"/>
        </w:rPr>
        <w:t xml:space="preserve">— </w:t>
      </w:r>
      <w:r>
        <w:rPr>
          <w:sz w:val="24"/>
          <w:szCs w:val="24"/>
        </w:rPr>
        <w:t>Áûòü âìåñòå ñ Èõëàñîì — íå òðóäíîå äåëî, íî äàëåêî è íå ïî÷åòíîå. Ñìîòðè ñàì, òåáå âèäíåå. Íî òîëüêî, ïðåæäå ÷åì èäòè ê íåìó, õîðîøåíüêî âñå îáäóìàé è ïðî÷òè Àáàÿ, — îí ïðîòÿíóë êíèãó þíîøå.</w:t>
      </w:r>
    </w:p>
    <w:p>
      <w:pPr>
        <w:pStyle w:val="Normal"/>
        <w:ind w:firstLine="720"/>
        <w:jc w:val="both"/>
        <w:rPr>
          <w:sz w:val="24"/>
          <w:szCs w:val="24"/>
        </w:rPr>
      </w:pPr>
      <w:r>
        <w:rPr>
          <w:sz w:val="24"/>
          <w:szCs w:val="24"/>
        </w:rPr>
        <w:t>Õàêèì âçÿë êíèãó. Îí î÷åíü âíèìàòåëüíî ñëóøàë Àáäðàõìàíà è òåïåðü, ñìóùåííî ãëÿäÿ â ïîë, ïðîãîâîðèë:</w:t>
      </w:r>
    </w:p>
    <w:p>
      <w:pPr>
        <w:pStyle w:val="Normal"/>
        <w:ind w:firstLine="720"/>
        <w:jc w:val="both"/>
        <w:rPr>
          <w:sz w:val="24"/>
          <w:szCs w:val="24"/>
        </w:rPr>
      </w:pPr>
      <w:r>
        <w:rPr>
          <w:sz w:val="24"/>
          <w:szCs w:val="24"/>
        </w:rPr>
        <w:t xml:space="preserve">— </w:t>
      </w:r>
      <w:r>
        <w:rPr>
          <w:sz w:val="24"/>
          <w:szCs w:val="24"/>
        </w:rPr>
        <w:t>Ëþäè õâàëÿò Èõëàñà, ãîâîðÿò, ÷òî îí î÷åíü îáðàçîâàííûé ÷åëîâåê è õîðîøèé äîêòîð.</w:t>
      </w:r>
    </w:p>
    <w:p>
      <w:pPr>
        <w:pStyle w:val="Normal"/>
        <w:ind w:firstLine="720"/>
        <w:jc w:val="both"/>
        <w:rPr>
          <w:sz w:val="24"/>
          <w:szCs w:val="24"/>
        </w:rPr>
      </w:pPr>
      <w:r>
        <w:rPr>
          <w:sz w:val="24"/>
          <w:szCs w:val="24"/>
        </w:rPr>
        <w:t xml:space="preserve">— </w:t>
      </w:r>
      <w:r>
        <w:rPr>
          <w:sz w:val="24"/>
          <w:szCs w:val="24"/>
        </w:rPr>
        <w:t>Â òîì-òî è áåäà, ÷òî îáðàçîâàííûå ëþäè òâîðÿò ãíóñíûå äåëà. Íèêòî íå îñïàðèâàåò, ÷òî Øóãóëîâ õîðîøèé äîêòîð. Îí â ñâîå âðåìÿ îêîí÷èë õèðóðãè÷åñêîå îòäåëåíèå Ïåòðîãðàäñêîé âîåííî-ìåäèöèíñêîé àêàäåìèè. Íî âåäü îí íå îòäàåò ýòè çíàíèÿ íàðîäó, íå ïðèíîñèò ëþäÿì ïîëüçû. Ïî ñóùåñòâó, îí ñòàë «âèçèðåì» õàíà. Âîò ÿ òåáå î ÷åì õî÷ó ñêàçàòü. Âîçüìåì ê ïðèìåðó ýòîò àóë. Çäåñü, âîçëå ìå÷åòè Òàðæåêå, æèâóò ïî÷òè øåñòüäåñÿò ñåìåé. Â äâóõ ìåäðåñå ó÷èòñÿ ñîâñåì íåìíîãî äåòåé, äà è ÷åìó èõ îáó÷àþò, ýòèõ øàêèðäîâ?.. À âåäü â àóëå ïî÷òè ïîëîâèíà ëþäåé áîëååò ÷åðíîé îñïîé, â òîì ÷èñëå è äåòè. Åñëè áû çäåñü, âìåñòî ýòèõ çàòóìàíèâàþùèõ ìîçãè ëþäÿì ìåäðåñå, îòêðûòü ìåäèöèíñêèé ïóíêò, ñäåëàòü ðåáÿòèøêàì ïðèâèâêè, âûëå÷èòü ñòàðèêîâ è ñòàðóõ, — âîò ýòî áûëî áû ïî-íàñòîÿùåìó áëàãîðîäíîå äåëî. Èõëàñó íå ïðèøëîñü áû ðàñòðà÷èâàòü îòöîâñêîå íàñëåäñòâî íà ïîñòðîéêó áîëüíèöû, íàðîä ñàì åå âûñòðîèò, íóæíî òîëüêî åãî æåëàíèå, èñêðåííåå æåëàíèå ïîìî÷ü ëþäÿì, êîòîðîãî ó Øóãóëîâà, êîíå÷íî, íåò. À òåïåðü âçãëÿíè íà ó÷èòåëÿ Õàëåíà. Êàê áû íè ïðèæèìàëè åãî õàçðåòû è ìóëëû, îí â ýòó çèìó õîòü ïÿòåðûõ äåòåé, íî îáó÷àë ðóññêîé ãðàìîòå. Åñëè áû Èõëàñ ïîñòóïàë òàê æå, êàê Õàëåí, òî ëþäè ñ âûâèõíóòûìè ðóêàìè è ïîëîìàííûìè íîãàìè íå îáðàùàëèñü áû çà ïîìîùüþ ê êîëäóíó-êîñòîïðàâó Øàìãîíó, çàáîëåâøèå âîñïàëåíèåì ëåãêèõ íå ñòàëè áû çâàòü ïðîéäîõó Óòåãåíà-áàêñû è êîëîòü äëÿ íåãî áàðàíà, à òèôîçíèêè íå ïèëè áû âñÿêóþ ãàäîñòü, êîòîðóþ ìóëëû âûäàþò çà öåëåáíóþ ñâÿòóþ âîäó. Âîò, Õàêèìæàí, êàêîâ äîêòîð Èõëàñ. Îí îáðàçîâàí, íî ÷òî åãî çíàíèÿ äëÿ ïðîñòîãî íàðîäà?! Òàê-òî, ñâåòèê ìîé, — Àáäðàõìàí, ïîäîéäÿ ê Õàêèìó, ïîõëîïàë åãî ïî ïëå÷ó.</w:t>
      </w:r>
    </w:p>
    <w:p>
      <w:pPr>
        <w:pStyle w:val="Normal"/>
        <w:ind w:firstLine="720"/>
        <w:jc w:val="both"/>
        <w:rPr>
          <w:sz w:val="24"/>
          <w:szCs w:val="24"/>
        </w:rPr>
      </w:pPr>
      <w:r>
        <w:rPr>
          <w:sz w:val="24"/>
          <w:szCs w:val="24"/>
        </w:rPr>
        <w:t>Õàêèì ïî÷óâñòâîâàë, ÷òî íå ìîæåò âîçðàçèòü Àáäðàõìàíó: â åãî ñëîâàõ áûëà ñàìà ïðàâäà. Õàêèìó çàõîòåëîñü ïîñêîðåå óéòè èç ëàâêè, ÷òîáû íàåäèíå ïîäóìàòü îáî âñåì òîì, ÷òî óñëûøàë ñåé÷àñ îò Àéòèåâà, ñêîðåå ïðî÷èòàòü êíèãó, êîòîðóþ äåðæàë ïîä ìûøêîé. Îí ïîïðîñèë ó Áàéåñà òóàëåòíîå ìûëî.</w:t>
      </w:r>
    </w:p>
    <w:p>
      <w:pPr>
        <w:pStyle w:val="Normal"/>
        <w:ind w:firstLine="720"/>
        <w:jc w:val="both"/>
        <w:rPr>
          <w:sz w:val="24"/>
          <w:szCs w:val="24"/>
        </w:rPr>
      </w:pPr>
      <w:r>
        <w:rPr>
          <w:sz w:val="24"/>
          <w:szCs w:val="24"/>
        </w:rPr>
        <w:t xml:space="preserve">— </w:t>
      </w:r>
      <w:r>
        <w:rPr>
          <w:sz w:val="24"/>
          <w:szCs w:val="24"/>
        </w:rPr>
        <w:t>Ïîñëåäíèé êóñîê, Õàêèìæàí, ñëîâíî òåáÿ è äîæèäàëñÿ, — óëûáàÿñü, ñêàçàë Áàéåñ, ïðîòÿãèâàÿ ìûëî «Ãþëüæàõàí».</w:t>
      </w:r>
    </w:p>
    <w:p>
      <w:pPr>
        <w:pStyle w:val="Normal"/>
        <w:ind w:firstLine="720"/>
        <w:jc w:val="both"/>
        <w:rPr>
          <w:sz w:val="24"/>
          <w:szCs w:val="24"/>
        </w:rPr>
      </w:pPr>
      <w:r>
        <w:rPr>
          <w:sz w:val="24"/>
          <w:szCs w:val="24"/>
        </w:rPr>
        <w:t>Äîñòàâ èç êàðìàíà äåíüãè, Õàêèì ðàñïëàòèëñÿ è ñîáðàëñÿ óõîäèòü.</w:t>
      </w:r>
    </w:p>
    <w:p>
      <w:pPr>
        <w:pStyle w:val="Normal"/>
        <w:ind w:firstLine="720"/>
        <w:jc w:val="both"/>
        <w:rPr>
          <w:sz w:val="24"/>
          <w:szCs w:val="24"/>
        </w:rPr>
      </w:pPr>
      <w:r>
        <w:rPr>
          <w:sz w:val="24"/>
          <w:szCs w:val="24"/>
        </w:rPr>
        <w:t xml:space="preserve">— </w:t>
      </w:r>
      <w:r>
        <w:rPr>
          <w:sz w:val="24"/>
          <w:szCs w:val="24"/>
        </w:rPr>
        <w:t>Êóäà òîðîïèøüñÿ? Îñòàâàéñÿ ñ íàìè ÷àé ïèòü, — ïðåäëîæèë Áàéåñ.</w:t>
      </w:r>
    </w:p>
    <w:p>
      <w:pPr>
        <w:pStyle w:val="Normal"/>
        <w:ind w:firstLine="720"/>
        <w:jc w:val="both"/>
        <w:rPr>
          <w:sz w:val="24"/>
          <w:szCs w:val="24"/>
        </w:rPr>
      </w:pPr>
      <w:r>
        <w:rPr>
          <w:sz w:val="24"/>
          <w:szCs w:val="24"/>
        </w:rPr>
        <w:t xml:space="preserve">— </w:t>
      </w:r>
      <w:r>
        <w:rPr>
          <w:sz w:val="24"/>
          <w:szCs w:val="24"/>
        </w:rPr>
        <w:t>Ñïàñèáî, Áàéåêå, íå ìîãó. Íàìàç, íàâåðíîå, óæå êîí÷èëñÿ, è íàäî çàïðÿãàòü êîíÿ... Îòåö ãîâîðèë, ÷òî çàäåðæèâàòüñÿ â àóëå íå áóäåì. Ñïàñèáî çà ïðèãëàøåíèå. Êàê-íèáóäü â äðóãîé ðàç çàåäó íà ÷àé, — ïðîãîâîðèë Õàêèì è, ñëåãêà ñêëîíèâ ãîëîâó, ïîïðîùàëñÿ è âûøåë èç ëàâê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ÅÒÂÅÐ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Åùå â äåòñòâå ñâåðñòíèêè íàçûâàëè Òîéãóæó óìåíüøèòåëüíî-ëàñêàòåëüíûì èìåíåì Òîÿø. Ýòî èìÿ òàê è çàêðåïèëîñü çà íèì. Êîãäà Òîéãóæà ñòàë óæå âçðîñëûì, âñå ïðîäîëæàëè åãî çâàòü Òîÿøåì. Îí áûë áëèçêèì ðîäñòâåííèêîì õàäæè Æóíóñà. Áàëûì â øóòêó íàçûâàëà åãî ñàëêàì-ñàðû — íåïóòåâûì áëîíäèíîì. Áûëè ó Òîÿøà äâà áðàòà: ñòàðøèé — Êàèïêîæà — è ìëàäøèé — Áåêêîæà. Êàèïêîæà, èçâåñòíûé íà âñþ îêðóãó ñûáûçãèñò, äàâíî óæå áûë ïðèêîâàí ê ïîñòåëè áîëåçíüþ, êîòîðóþ ïîëó÷èë ïîñëå îêóíàíèÿ â ïðîðóáè; Áåêêîæà, áóäó÷è åùå ñîâñåì ìîëîäûì, óøåë íà ïàëîìíè÷åñòâî â Ìåêêó ñ îäíèì õàäæè èç Êàçàëèíñêèõ ñòåïåé. Äîëãî î íåì íå áûëî íè÷åãî ñëûøíî, íî â ïîñëåäíåå âðåìÿ ïîøëà ìîëâà, áóäòî áû îí âåðíóëñÿ èç Ìåêêè è æèâåò ãäå-òî íà áóõàðñêîé ñòîðîíå è ñëóæèò ìóýäçèíîì â ìå÷åòè. Òîëüêî Òîÿø íèêîãäà íå âûåçæàë äàëüøå Øàëêàðà, îñòàâàëñÿ íåîáðàçîâàííûì áåäíÿêîì-áàòðàêîì. Îí áûë ìîë÷àëèâûì è çàäóì÷èâûì. À åñëè, ñëó÷àëîñü, ïðîèçíîñèë ñëîâî èëè äâà, òî îíè îáÿçàòåëüíî áûëè ñêàçàíû ëèáî íåâïîïàä, ëèáî äî òîãî íåóêëþæå, ÷òî íà ëèöàõ ñîáåñåäíèêîâ íåâîëüíî ïîÿâëÿëèñü óëûáêè. Íî Òîÿø, ñëîâíî âñåì íà çàâèñòü, áûë êðóòîïëå÷ è âûñîê, îáëàäàë áîëüøîé ñèëîé. Îí øóòÿ âûòàñêèâàë òåëåãó èç ãðÿçè, êîòîðóþ íå ìîãëà âûâåçòè åãî õóäàÿ êîáûëåíêà. Â àóëå îí ñ÷èòàëñÿ íåïëîõèì ñàïîæíèêîì, õîòÿ è ðåäêî ó êîãî áðàë çàêàçû.</w:t>
      </w:r>
    </w:p>
    <w:p>
      <w:pPr>
        <w:pStyle w:val="Normal"/>
        <w:ind w:firstLine="720"/>
        <w:jc w:val="both"/>
        <w:rPr>
          <w:sz w:val="24"/>
          <w:szCs w:val="24"/>
        </w:rPr>
      </w:pPr>
      <w:r>
        <w:rPr>
          <w:sz w:val="24"/>
          <w:szCs w:val="24"/>
        </w:rPr>
        <w:t>Â òî óòðî, êîãäà õàäæè Æóíóñ ñ ñûíîì óåõàë â àóë Ñàãó íà æóìãó-íàìàç, áàéáèøå Áàëûì ïîïðîñèëà Òîÿøà ïî÷èíèòü ïîðâàâøèåñÿ ñàïîæêè Àëèáåêà è Àäèëüáåêà. Òîÿø îõîòíî ñîãëàñèëñÿ. Êîãäà ðàáîòà áûëà âûïîëíåíà, Áàëûì ñòàëà óãîùàòü Òîÿøà ãóñòî çàâàðåííûì, êàê êðîâü ëûñóõè, ÷àåì.</w:t>
      </w:r>
    </w:p>
    <w:p>
      <w:pPr>
        <w:pStyle w:val="Normal"/>
        <w:ind w:firstLine="720"/>
        <w:jc w:val="both"/>
        <w:rPr>
          <w:sz w:val="24"/>
          <w:szCs w:val="24"/>
        </w:rPr>
      </w:pPr>
      <w:r>
        <w:rPr>
          <w:sz w:val="24"/>
          <w:szCs w:val="24"/>
        </w:rPr>
        <w:t>Âñêîðå ïðèøëè Êàäåñ è Ñóëåéìåí. Â îòñóòñòâèå õàäæè îíè ëþáèëè ïðèõîäèòü ê ùåäðîé Áàëûì íà ÷àé, çàíèìàëè åå ðàçãîâîðàìè, óñëàùàÿ ñàìîëþáèå ñòàðîé æåíùèíû, êàê áû çàäàáðèâàÿ åå, ïîìíîãó ïèëè è åëè, — ïîñëå èõ óõîäà íà äàñòàðõàíå íå îñòàâàëîñü íè îäíîãî áàóðñàêà.</w:t>
      </w:r>
    </w:p>
    <w:p>
      <w:pPr>
        <w:pStyle w:val="Normal"/>
        <w:ind w:firstLine="720"/>
        <w:jc w:val="both"/>
        <w:rPr>
          <w:sz w:val="24"/>
          <w:szCs w:val="24"/>
        </w:rPr>
      </w:pPr>
      <w:r>
        <w:rPr>
          <w:sz w:val="24"/>
          <w:szCs w:val="24"/>
        </w:rPr>
        <w:t>Âîò è ñåãîäíÿ, åäâà ïåðåñòóïèâ ïîðîã, Êàäåñ ñðàçó æå çàãîâîðèë âåñåëî è ãðîìêî, îáðàùàÿñü ê ñâîåìó äðóãó Ñóëåéìåíó:</w:t>
      </w:r>
    </w:p>
    <w:p>
      <w:pPr>
        <w:pStyle w:val="Normal"/>
        <w:ind w:firstLine="720"/>
        <w:jc w:val="both"/>
        <w:rPr>
          <w:sz w:val="24"/>
          <w:szCs w:val="24"/>
        </w:rPr>
      </w:pPr>
      <w:r>
        <w:rPr>
          <w:sz w:val="24"/>
          <w:szCs w:val="24"/>
        </w:rPr>
        <w:t xml:space="preserve">— </w:t>
      </w:r>
      <w:r>
        <w:rPr>
          <w:sz w:val="24"/>
          <w:szCs w:val="24"/>
        </w:rPr>
        <w:t>Êàê, íó-êà, êàê òû ñêàçàë, Ñóëåéìåí?.. Êàêóþ äîëæíîñòü áóäåò çàíèìàòü íàø Õàêèì? Íå ïðîéäåò è äâóõ íåäåëü, êàê îí ñòàíåò èçâåñòíûì ÷åëîâåêîì íà âåñü óåçä!.. Äàé àëëàõ, ÷òîáû õîòü îäèí èç íàøèõ óïðàâëÿë íàðîäîì!..</w:t>
      </w:r>
    </w:p>
    <w:p>
      <w:pPr>
        <w:pStyle w:val="Normal"/>
        <w:ind w:firstLine="720"/>
        <w:jc w:val="both"/>
        <w:rPr>
          <w:sz w:val="24"/>
          <w:szCs w:val="24"/>
        </w:rPr>
      </w:pPr>
      <w:r>
        <w:rPr>
          <w:sz w:val="24"/>
          <w:szCs w:val="24"/>
        </w:rPr>
        <w:t xml:space="preserve">— </w:t>
      </w:r>
      <w:r>
        <w:rPr>
          <w:sz w:val="24"/>
          <w:szCs w:val="24"/>
        </w:rPr>
        <w:t>À ïî-ðóññêè-òî êàê õîðîøî ðàçãîâàðèâàåò! È ãäå ýòî îí ìîã òàê íàó÷èòüñÿ, ïðÿìî óäèâèòåëüíî!.. Íà ìîñòó, íåò, íå íà ìîñòó, à íà ýòîì, êàê åãî, íà ïàðîìå, ïîäîøëè ê íàì êàçàêè è ïîòðåáîâàëè äîêóìåíòû ó Õàêèìà. Òóò Õàêèì êàê íà÷àë èì øïàðèòü ïî-ðóññêè, êàê íà÷àë!.. Êàçàêè ðàñòåðÿëèñü, ñòîÿò ñ îòêðûòûìè ðòàìè, äà è ìû ñ ïàðîìùèêîì çàìåðëè îò óäèâëåíèÿ. Ñêàæó áîëüøå: íàø Õàêèì íå òî ÷òî ñ êàçàêàìè, ñ ñàìèì ãóáåðíàòîðîì ìîæåò ãîâîðèòü öåëûé ÷àñ áåç ïåðåäûøêè. Êàêîå ìîæåò áûòü ñîìíåíèå? Îí çàéìåò ñàìóþ áîëüøóþ äîëæíîñòü â óåçäå. Ñàìûé ãëàâíûé âîåííûé íà÷àëüíèê ó íàñ — ýòî îôèöåð? Âîò Ìèøêà Ïåðìÿêîâ è ãîâîðèë ìíå, ÷òî íàø Õàêèì áóäåò îôèöåðîì...</w:t>
      </w:r>
    </w:p>
    <w:p>
      <w:pPr>
        <w:pStyle w:val="Normal"/>
        <w:ind w:firstLine="720"/>
        <w:jc w:val="both"/>
        <w:rPr>
          <w:sz w:val="24"/>
          <w:szCs w:val="24"/>
        </w:rPr>
      </w:pPr>
      <w:r>
        <w:rPr>
          <w:sz w:val="24"/>
          <w:szCs w:val="24"/>
        </w:rPr>
        <w:t>Î ñëó÷àå íà ïàðîìå Ñóëåéìåí ðàññêàçàë ïðàâäó, âñå îñòàëüíîå æå áûëî ïëîäîì åãî âîîáðàæåíèÿ. Îí õîòåë âèäåòü Õàêèìà áîëüøèì íà÷àëüíèêîì, âîò è ãîâîðèë îá ýòîì.</w:t>
      </w:r>
    </w:p>
    <w:p>
      <w:pPr>
        <w:pStyle w:val="Normal"/>
        <w:ind w:firstLine="720"/>
        <w:jc w:val="both"/>
        <w:rPr>
          <w:sz w:val="24"/>
          <w:szCs w:val="24"/>
        </w:rPr>
      </w:pPr>
      <w:r>
        <w:rPr>
          <w:sz w:val="24"/>
          <w:szCs w:val="24"/>
        </w:rPr>
        <w:t xml:space="preserve">— </w:t>
      </w:r>
      <w:r>
        <w:rPr>
          <w:sz w:val="24"/>
          <w:szCs w:val="24"/>
        </w:rPr>
        <w:t>Àõ, Ñóëåéìåí, òüôó, òüôó, òèïóí òåáå íà ÿçûê, ïóñòü ãëàçà òâîè óïðóòñÿ âçîðîì â êàìåíü, åñëè òû ëæåøü! ×òî-òî âû ñ Êàäåñîì ñî â÷åðàøíåãî äíÿ âñå õâàëèòå è õâàëèòå ìîåãî ðîäèìåíüêîãî, êàê áû íå ñãëàçèëè!.. — ñ òðåâîãîé ïðîãîâîðèëà Áàëûì. — Òàê èñõóäàë îí â Òåêå, áåäíåíüêèé ìîé! Íåóæåëè îí îïÿòü êóäà-íèáóäü óåäåò? À ðàçâå íåëüçÿ åìó îñòàòüñÿ â àóëå? Æèë áû ñåáå äîìà è îáó÷àë äåòåé.</w:t>
      </w:r>
    </w:p>
    <w:p>
      <w:pPr>
        <w:pStyle w:val="Normal"/>
        <w:ind w:firstLine="720"/>
        <w:jc w:val="both"/>
        <w:rPr>
          <w:sz w:val="24"/>
          <w:szCs w:val="24"/>
        </w:rPr>
      </w:pPr>
      <w:r>
        <w:rPr>
          <w:sz w:val="24"/>
          <w:szCs w:val="24"/>
        </w:rPr>
        <w:t xml:space="preserve">— </w:t>
      </w:r>
      <w:r>
        <w:rPr>
          <w:sz w:val="24"/>
          <w:szCs w:val="24"/>
        </w:rPr>
        <w:t>Óñòðàèâàé-êà ëó÷øå òîé, Áàë-æåíãå. Òâîé ñûí òîëüêî ÷òî îêîí÷èë ó÷åíèå è ñðàçó æå ñòàíîâèòñÿ áîëüøèì ÷åëîâåêîì. Ñëûõàëà, êåì îí áóäåò, à? — ïðîäîëæàë ëüñòèâî Êàäåñ, ïîäñàæèâàÿñü ê äàñòàðõàíó è ïîòèðàÿ ðóêè. — Óõ, êàêàÿ ñåãîäíÿ æàðà! Òàê áû è ñèäåë âåñü äåíü â òåíè è ïîïèâàë àðîìàòíûé ÷àé. Îõ, Áàë-æåíãå, è ìàñòåðèöà æå âû ãîòîâèòü ÷àé!..</w:t>
      </w:r>
    </w:p>
    <w:p>
      <w:pPr>
        <w:pStyle w:val="Normal"/>
        <w:ind w:firstLine="720"/>
        <w:jc w:val="both"/>
        <w:rPr>
          <w:sz w:val="24"/>
          <w:szCs w:val="24"/>
        </w:rPr>
      </w:pPr>
      <w:r>
        <w:rPr>
          <w:sz w:val="24"/>
          <w:szCs w:val="24"/>
        </w:rPr>
        <w:t>×àé äåéñòâèòåëüíî áûë âêóñíûé, õîçÿéêà ùåäðà è âåëèêîäóøíà. Ñ ãîñòåé ðó÷üÿìè ëèë ïîò.</w:t>
      </w:r>
    </w:p>
    <w:p>
      <w:pPr>
        <w:pStyle w:val="Normal"/>
        <w:ind w:firstLine="720"/>
        <w:jc w:val="both"/>
        <w:rPr>
          <w:sz w:val="24"/>
          <w:szCs w:val="24"/>
        </w:rPr>
      </w:pPr>
      <w:r>
        <w:rPr>
          <w:sz w:val="24"/>
          <w:szCs w:val="24"/>
        </w:rPr>
        <w:t xml:space="preserve">— </w:t>
      </w:r>
      <w:r>
        <w:rPr>
          <w:sz w:val="24"/>
          <w:szCs w:val="24"/>
        </w:rPr>
        <w:t>Íå ìîåé ëè áàáû ãîëîñ, áóäü îíà íåëàäíà, — âäðóã íàñòîðîæèëñÿ Êàäåñ. — Êàæåòñÿ, åå... Ïîñëóøàé, Ñóëåéìåí, ó òåáÿ ñëóõ ëó÷øå ìîåãî.</w:t>
      </w:r>
    </w:p>
    <w:p>
      <w:pPr>
        <w:pStyle w:val="Normal"/>
        <w:ind w:firstLine="720"/>
        <w:jc w:val="both"/>
        <w:rPr>
          <w:sz w:val="24"/>
          <w:szCs w:val="24"/>
        </w:rPr>
      </w:pPr>
      <w:r>
        <w:rPr>
          <w:sz w:val="24"/>
          <w:szCs w:val="24"/>
        </w:rPr>
        <w:t>Îòêóäà-òî èçäàëåêà ïîñëûøàëñÿ ïðèãëóøåííûé îòðûâèñòûé æåíñêèé êðèê:</w:t>
      </w:r>
    </w:p>
    <w:p>
      <w:pPr>
        <w:pStyle w:val="Normal"/>
        <w:ind w:firstLine="720"/>
        <w:jc w:val="both"/>
        <w:rPr>
          <w:sz w:val="24"/>
          <w:szCs w:val="24"/>
        </w:rPr>
      </w:pPr>
      <w:r>
        <w:rPr>
          <w:sz w:val="24"/>
          <w:szCs w:val="24"/>
        </w:rPr>
        <w:t xml:space="preserve">— </w:t>
      </w:r>
      <w:r>
        <w:rPr>
          <w:sz w:val="24"/>
          <w:szCs w:val="24"/>
        </w:rPr>
        <w:t>Àñ-ñåì-øå!..</w:t>
      </w:r>
    </w:p>
    <w:p>
      <w:pPr>
        <w:pStyle w:val="Normal"/>
        <w:ind w:firstLine="720"/>
        <w:jc w:val="both"/>
        <w:rPr>
          <w:sz w:val="24"/>
          <w:szCs w:val="24"/>
        </w:rPr>
      </w:pPr>
      <w:r>
        <w:rPr>
          <w:sz w:val="24"/>
          <w:szCs w:val="24"/>
        </w:rPr>
        <w:t>Ãîëîñ îáîðâàëñÿ è ÷åðåç ìèíóòó çàçâó÷àë ñíîâà, óæå ãðîì÷å è ÿñíåå:</w:t>
      </w:r>
    </w:p>
    <w:p>
      <w:pPr>
        <w:pStyle w:val="Normal"/>
        <w:ind w:firstLine="720"/>
        <w:jc w:val="both"/>
        <w:rPr>
          <w:sz w:val="24"/>
          <w:szCs w:val="24"/>
        </w:rPr>
      </w:pPr>
      <w:r>
        <w:rPr>
          <w:sz w:val="24"/>
          <w:szCs w:val="24"/>
        </w:rPr>
        <w:t xml:space="preserve">— </w:t>
      </w:r>
      <w:r>
        <w:rPr>
          <w:sz w:val="24"/>
          <w:szCs w:val="24"/>
        </w:rPr>
        <w:t>Àñåì øåøå!..* Ïîãèáëè ìû, ïîãèáë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ñåì øåøå — êðàñèâàÿ òåòÿ.</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Åå ãîëîñ, ìîåé áàáû, àõ, áóäü îíà íåëàäíà. Îíà æå ìîëîêî êèïÿòèëà, íåóæåëè îáâàðèëàñü? — Êàäåñ íåóêëþæå çàåðçàë íà êîøìå.</w:t>
      </w:r>
    </w:p>
    <w:p>
      <w:pPr>
        <w:pStyle w:val="Normal"/>
        <w:ind w:firstLine="720"/>
        <w:jc w:val="both"/>
        <w:rPr>
          <w:sz w:val="24"/>
          <w:szCs w:val="24"/>
        </w:rPr>
      </w:pPr>
      <w:r>
        <w:rPr>
          <w:sz w:val="24"/>
          <w:szCs w:val="24"/>
        </w:rPr>
        <w:t>Êðèê æåíùèíû òåïåðü ïîñëûøàëñÿ ñîâñåì áëèçêî, ïî÷òè ïîä ñàìûìè îêíàìè:</w:t>
      </w:r>
    </w:p>
    <w:p>
      <w:pPr>
        <w:pStyle w:val="Normal"/>
        <w:ind w:firstLine="720"/>
        <w:jc w:val="both"/>
        <w:rPr>
          <w:sz w:val="24"/>
          <w:szCs w:val="24"/>
        </w:rPr>
      </w:pPr>
      <w:r>
        <w:rPr>
          <w:sz w:val="24"/>
          <w:szCs w:val="24"/>
        </w:rPr>
        <w:t xml:space="preserve">— </w:t>
      </w:r>
      <w:r>
        <w:rPr>
          <w:sz w:val="24"/>
          <w:szCs w:val="24"/>
        </w:rPr>
        <w:t>Àñåì øåøå, áåäà ñ íàìè, áåäà! Îéáîé, àëëàõ, îéáîé!</w:t>
      </w:r>
    </w:p>
    <w:p>
      <w:pPr>
        <w:pStyle w:val="Normal"/>
        <w:ind w:firstLine="720"/>
        <w:jc w:val="both"/>
        <w:rPr>
          <w:sz w:val="24"/>
          <w:szCs w:val="24"/>
        </w:rPr>
      </w:pPr>
      <w:r>
        <w:rPr>
          <w:sz w:val="24"/>
          <w:szCs w:val="24"/>
        </w:rPr>
        <w:t>Â þðòå âñå çàìåðëè, ñëóøàÿ äóøåðàçäèðàþùèé êðèê æåíùèíû.</w:t>
      </w:r>
    </w:p>
    <w:p>
      <w:pPr>
        <w:pStyle w:val="Normal"/>
        <w:ind w:firstLine="720"/>
        <w:jc w:val="both"/>
        <w:rPr>
          <w:sz w:val="24"/>
          <w:szCs w:val="24"/>
        </w:rPr>
      </w:pPr>
      <w:r>
        <w:rPr>
          <w:sz w:val="24"/>
          <w:szCs w:val="24"/>
        </w:rPr>
        <w:t xml:space="preserve">— </w:t>
      </w:r>
      <w:r>
        <w:rPr>
          <w:sz w:val="24"/>
          <w:szCs w:val="24"/>
        </w:rPr>
        <w:t>Ãäå æå ìîé ìóæ, ãäå îí-òî?.. Àñåì øåøå, îõ, ñïàñè íàñ, àëëàõ!..</w:t>
      </w:r>
    </w:p>
    <w:p>
      <w:pPr>
        <w:pStyle w:val="Normal"/>
        <w:ind w:firstLine="720"/>
        <w:jc w:val="both"/>
        <w:rPr>
          <w:sz w:val="24"/>
          <w:szCs w:val="24"/>
        </w:rPr>
      </w:pPr>
      <w:r>
        <w:rPr>
          <w:sz w:val="24"/>
          <w:szCs w:val="24"/>
        </w:rPr>
        <w:t>Òåïåðü óæå íè ó êîãî íå áûëî ñîìíåíèé, ÷òî ýòî êðè÷àëà æåíà Êàäåñà Ìàóì.</w:t>
      </w:r>
    </w:p>
    <w:p>
      <w:pPr>
        <w:pStyle w:val="Normal"/>
        <w:ind w:firstLine="720"/>
        <w:jc w:val="both"/>
        <w:rPr>
          <w:sz w:val="24"/>
          <w:szCs w:val="24"/>
        </w:rPr>
      </w:pPr>
      <w:r>
        <w:rPr>
          <w:sz w:val="24"/>
          <w:szCs w:val="24"/>
        </w:rPr>
        <w:t xml:space="preserve">— </w:t>
      </w:r>
      <w:r>
        <w:rPr>
          <w:sz w:val="24"/>
          <w:szCs w:val="24"/>
        </w:rPr>
        <w:t>×òî ñëó÷èëîñü, êåëèí? Î àëëàõ, ÷òî ñëó÷èëîñü? — çàïðè÷èòàëà Áàëûì è òîðîïëèâî âûáåæàëà èç þðòû.</w:t>
      </w:r>
    </w:p>
    <w:p>
      <w:pPr>
        <w:pStyle w:val="Normal"/>
        <w:ind w:firstLine="720"/>
        <w:jc w:val="both"/>
        <w:rPr>
          <w:sz w:val="24"/>
          <w:szCs w:val="24"/>
        </w:rPr>
      </w:pPr>
      <w:r>
        <w:rPr>
          <w:sz w:val="24"/>
          <w:szCs w:val="24"/>
        </w:rPr>
        <w:t>Êàäåñ, Ñóëåéìåí è Òîÿø âñå åùå ïðîäîëæàëè ñèäåòü â çåìëÿíêå, èì íå õîòåëîñü îòðûâàòüñÿ îò ïàõó÷åãî ÷àÿ è âêóñíûõ áàóðñàêîâ.</w:t>
      </w:r>
    </w:p>
    <w:p>
      <w:pPr>
        <w:pStyle w:val="Normal"/>
        <w:ind w:firstLine="720"/>
        <w:jc w:val="both"/>
        <w:rPr>
          <w:sz w:val="24"/>
          <w:szCs w:val="24"/>
        </w:rPr>
      </w:pPr>
      <w:r>
        <w:rPr>
          <w:sz w:val="24"/>
          <w:szCs w:val="24"/>
        </w:rPr>
        <w:t xml:space="preserve">— </w:t>
      </w:r>
      <w:r>
        <w:rPr>
          <w:sz w:val="24"/>
          <w:szCs w:val="24"/>
        </w:rPr>
        <w:t>Ïîãèáëè, ïîãèáëè îíè, ìîè ðîäíåíüêèå!.. Áóðà, áóðà!..* Çà íèìè ïîãíàëñÿ áóðà õàäæè Æåäåë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Áóðà — ñàìåö ïîðîäû äâóõãîðáûõ âåðáëþäîâ.</w:t>
      </w:r>
    </w:p>
    <w:p>
      <w:pPr>
        <w:pStyle w:val="Normal"/>
        <w:ind w:firstLine="720"/>
        <w:jc w:val="both"/>
        <w:rPr>
          <w:i/>
          <w:i/>
          <w:iCs/>
        </w:rPr>
      </w:pPr>
      <w:r>
        <w:rPr>
          <w:i/>
          <w:iCs/>
        </w:rPr>
        <w:t>** Ïî ñòàðèííîìó îáû÷àþ, êàçàõñêèå æåíùèíû íå èìåëè ïðàâà íàçûâàòü ñòàðøèõ ïî èìåíè, à äàâàëè èì ïðîçâèùà. Øóãóëà, íàïðèìåð, Ìàóì íàçûâàëà Æåäåë (ñèíîíèì ñëîâà «øóãóë» — áûñòðûé — «æåäåë» — ñïåøíû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åîæèäàííî ê åå ãîëîñó ïðèñîåäèíèëñÿ âòîðîé — ïëàêñèâûé è ðûäàþùèé:</w:t>
      </w:r>
    </w:p>
    <w:p>
      <w:pPr>
        <w:pStyle w:val="Normal"/>
        <w:ind w:firstLine="720"/>
        <w:jc w:val="both"/>
        <w:rPr>
          <w:sz w:val="24"/>
          <w:szCs w:val="24"/>
        </w:rPr>
      </w:pPr>
      <w:r>
        <w:rPr>
          <w:sz w:val="24"/>
          <w:szCs w:val="24"/>
        </w:rPr>
        <w:t xml:space="preserve">— </w:t>
      </w:r>
      <w:r>
        <w:rPr>
          <w:sz w:val="24"/>
          <w:szCs w:val="24"/>
        </w:rPr>
        <w:t>Ãäå âû?.. Ãäå âû?.. Åñòü ëè â ýòîì àóëå õîòü îäèí ìóæ÷èíà? Óáüåò èõ áóðà, çàòîï÷åò, î àëëàõ!..</w:t>
      </w:r>
    </w:p>
    <w:p>
      <w:pPr>
        <w:pStyle w:val="Normal"/>
        <w:ind w:firstLine="720"/>
        <w:jc w:val="both"/>
        <w:rPr>
          <w:sz w:val="24"/>
          <w:szCs w:val="24"/>
        </w:rPr>
      </w:pPr>
      <w:r>
        <w:rPr>
          <w:sz w:val="24"/>
          <w:szCs w:val="24"/>
        </w:rPr>
        <w:t xml:space="preserve">— </w:t>
      </w:r>
      <w:r>
        <w:rPr>
          <w:sz w:val="24"/>
          <w:szCs w:val="24"/>
        </w:rPr>
        <w:t>Ýòî æå ãîëîñ ïëàêñû Äàìåø!.. — ñêàçàë Ñóëåéìåí, ìãíîâåííî âñêàêèâàÿ ñ ìåñòà.</w:t>
      </w:r>
    </w:p>
    <w:p>
      <w:pPr>
        <w:pStyle w:val="Normal"/>
        <w:ind w:firstLine="720"/>
        <w:jc w:val="both"/>
        <w:rPr>
          <w:sz w:val="24"/>
          <w:szCs w:val="24"/>
        </w:rPr>
      </w:pPr>
      <w:r>
        <w:rPr>
          <w:sz w:val="24"/>
          <w:szCs w:val="24"/>
        </w:rPr>
        <w:t xml:space="preserve">— </w:t>
      </w:r>
      <w:r>
        <w:rPr>
          <w:sz w:val="24"/>
          <w:szCs w:val="24"/>
        </w:rPr>
        <w:t>Îòêóäà òóò âçÿëñÿ áóðà? — ëåíèâî ïðîòÿãèâàÿ ðóêó çà øàïêîé, íà÷àë ðàññóæäàòü Êàäåñ. — Îêîëî àóëà íåò íèêàêîãî áóðû, âåðáëþäèöû Øóãóëà íå ïàñóòñÿ â ýòèõ ìåñòàõ. Åñëè áû äàæå ïàñëèñü, íó òàê ÷òî æå? Øóãóë òîëüêî íåäàâíî ñâîåãî áóðó îñâîáîäèë èç-ïîä ñîõè, äà ê òîìó æå è øåðñòü íà íåì òîëüêî ÷òî âûëèíÿëà, êîæà ñòàëà ÷åðíàÿ, êàê ñûðîìÿòü. Íå áîëüøå íåäåëè ïðîøëî, êàê ÿ åãî âèäåë. Ãëàçà ó íåãî âñå åùå ñëåçÿòñÿ. Ðàçâå òàêîé áóðà ìîæåò çà ðåáÿòèøêàìè ïîãíàòüñÿ?</w:t>
      </w:r>
    </w:p>
    <w:p>
      <w:pPr>
        <w:pStyle w:val="Normal"/>
        <w:ind w:firstLine="720"/>
        <w:jc w:val="both"/>
        <w:rPr>
          <w:sz w:val="24"/>
          <w:szCs w:val="24"/>
        </w:rPr>
      </w:pPr>
      <w:r>
        <w:rPr>
          <w:sz w:val="24"/>
          <w:szCs w:val="24"/>
        </w:rPr>
        <w:t>Òðè ñòàðûå æåíùèíû ïðîäîëæàëè íàäðûâíî ãîëîñèòü, ïðèçûâàÿ ìóæ÷èí íà ïîìîùü.</w:t>
      </w:r>
    </w:p>
    <w:p>
      <w:pPr>
        <w:pStyle w:val="Normal"/>
        <w:ind w:firstLine="720"/>
        <w:jc w:val="both"/>
        <w:rPr>
          <w:sz w:val="24"/>
          <w:szCs w:val="24"/>
        </w:rPr>
      </w:pPr>
      <w:r>
        <w:rPr>
          <w:sz w:val="24"/>
          <w:szCs w:val="24"/>
        </w:rPr>
        <w:t>Âñëåä çà Ñóëåéìåíîì ïîäíÿëñÿ ñ êîøìû è Òîÿø. Ñèäåòü è ðàçäóìûâàòü, êîãäà ðÿäîì ñëûøàëñÿ ãîëîñ Äàìåø, áûëî íåâîçìîæíî. Äà è íå ñëó÷àéíî êðè÷àëè æåíùèíû. Âåñíîé áóðà ÷àñòî íàáðàñûâàåòñÿ íà ëþäåé, îñîáåííî íà äåòèøåê. Åñëè äåòÿì íå óäàåòñÿ âîâðåìÿ ñêðûòüñÿ, òî áóðà ñáèâàåò èõ ñ íîã è ðàñòàïòûâàåò íàñìåðòü. Ìíîãî òàêèõ ñëó÷àåâ çíàëà ñòåïü. Òîÿø âñåãäà íîñèë ñ ñîáîé ñïëåòåííóþ èç òîëñòûõ ñûðîìÿòíûõ ðåìíåé êàì÷ó. Íóæíà îíà áûëà åìó èëè íåò, îí ñêëàäûâàë åå âäâîå è çàòûêàë çà ïîÿñ. Ýòà êàì÷à áûëà ïðè íåì è ñåãîäíÿ, îíà ëåæàëà íà êîøìå, ó ñàìûõ åãî íîã. Òîÿø ïðîâîðíî ñõâàòèë êàì÷ó è âûáåæàë âî äâîð. Âîçëå êñòàó óæå ñîáðàëèñü ñîñåäè èç áëèæíèõ çåìëÿíîê. Ýòî â áîëüøèíñòâå ñâîåì áûëè ìîëîäûå è ñòàðûå æåíùèíû è äåòè. Îíè ñóåòèëèñü, õëîïàëè ñåáÿ ëàäîíÿìè ïî áåäðàì, êðè÷àëè è ïëàêàëè. Âîêðóã ñòîÿë òàêîé ãàì, ÷òî íåâîçìîæíî áûëî íè÷åãî ïîíÿòü.</w:t>
      </w:r>
    </w:p>
    <w:p>
      <w:pPr>
        <w:pStyle w:val="Normal"/>
        <w:ind w:firstLine="720"/>
        <w:jc w:val="both"/>
        <w:rPr>
          <w:sz w:val="24"/>
          <w:szCs w:val="24"/>
        </w:rPr>
      </w:pPr>
      <w:r>
        <w:rPr>
          <w:sz w:val="24"/>
          <w:szCs w:val="24"/>
        </w:rPr>
        <w:t xml:space="preserve">— </w:t>
      </w:r>
      <w:r>
        <w:rPr>
          <w:sz w:val="24"/>
          <w:szCs w:val="24"/>
        </w:rPr>
        <w:t>Ãäå áóðà, â êàêîé ñòîðîíå? — êðèêíóë Òîÿø, îáðàùàÿñü ê æåíùèíàì.</w:t>
      </w:r>
    </w:p>
    <w:p>
      <w:pPr>
        <w:pStyle w:val="Normal"/>
        <w:ind w:firstLine="720"/>
        <w:jc w:val="both"/>
        <w:rPr>
          <w:sz w:val="24"/>
          <w:szCs w:val="24"/>
        </w:rPr>
      </w:pPr>
      <w:r>
        <w:rPr>
          <w:sz w:val="24"/>
          <w:szCs w:val="24"/>
        </w:rPr>
        <w:t xml:space="preserve">— </w:t>
      </w:r>
      <w:r>
        <w:rPr>
          <w:sz w:val="24"/>
          <w:szCs w:val="24"/>
        </w:rPr>
        <w:t>Òàì, òàì, âîí òàì, íà Êåíòóáåêå!..* — Ìàóì óêàçàëà íà ïîëóîñòðîâîê, êàê êîðìà îãðîìíîé ëîäêè âðåçàâøèéñÿ â ðåêó.</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åíòóáåê — íàçâàíèå ïîëóîñòðîâê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Æåíùèíû íàïåðåáîé çàãîâîðèëè:</w:t>
      </w:r>
    </w:p>
    <w:p>
      <w:pPr>
        <w:pStyle w:val="Normal"/>
        <w:ind w:firstLine="720"/>
        <w:jc w:val="both"/>
        <w:rPr>
          <w:sz w:val="24"/>
          <w:szCs w:val="24"/>
        </w:rPr>
      </w:pPr>
      <w:r>
        <w:rPr>
          <w:sz w:val="24"/>
          <w:szCs w:val="24"/>
        </w:rPr>
        <w:t xml:space="preserve">— </w:t>
      </w:r>
      <w:r>
        <w:rPr>
          <w:sz w:val="24"/>
          <w:szCs w:val="24"/>
        </w:rPr>
        <w:t>Îí ïîãíàëñÿ çà Àëèáåêîì è Àäèëüáåêîì!..</w:t>
      </w:r>
    </w:p>
    <w:p>
      <w:pPr>
        <w:pStyle w:val="Normal"/>
        <w:ind w:firstLine="720"/>
        <w:jc w:val="both"/>
        <w:rPr>
          <w:sz w:val="24"/>
          <w:szCs w:val="24"/>
        </w:rPr>
      </w:pPr>
      <w:r>
        <w:rPr>
          <w:sz w:val="24"/>
          <w:szCs w:val="24"/>
        </w:rPr>
        <w:t xml:space="preserve">— </w:t>
      </w:r>
      <w:r>
        <w:rPr>
          <w:sz w:val="24"/>
          <w:szCs w:val="24"/>
        </w:rPr>
        <w:t>Íàñòèãíåò, ðàçäàâèò!.. Ðàçâå ñóìåþò îíè, òàêèå ìàëåíüêèå, óáåæàòü îò áóðû!..</w:t>
      </w:r>
    </w:p>
    <w:p>
      <w:pPr>
        <w:pStyle w:val="Normal"/>
        <w:ind w:firstLine="720"/>
        <w:jc w:val="both"/>
        <w:rPr>
          <w:sz w:val="24"/>
          <w:szCs w:val="24"/>
        </w:rPr>
      </w:pPr>
      <w:r>
        <w:rPr>
          <w:sz w:val="24"/>
          <w:szCs w:val="24"/>
        </w:rPr>
        <w:t xml:space="preserve">— </w:t>
      </w:r>
      <w:r>
        <w:rPr>
          <w:sz w:val="24"/>
          <w:szCs w:val="24"/>
        </w:rPr>
        <w:t>Îõ, ñîçäàòåëü âñåìîãóùèé! Æåðòâóþ òåáå áåëîøåðñòîãî áàðàí÷èêà, äàðóé òîëüêî æèçíü ìîèì ìàëü÷èêàì!..</w:t>
      </w:r>
    </w:p>
    <w:p>
      <w:pPr>
        <w:pStyle w:val="Normal"/>
        <w:ind w:firstLine="720"/>
        <w:jc w:val="both"/>
        <w:rPr>
          <w:sz w:val="24"/>
          <w:szCs w:val="24"/>
        </w:rPr>
      </w:pPr>
      <w:r>
        <w:rPr>
          <w:sz w:val="24"/>
          <w:szCs w:val="24"/>
        </w:rPr>
        <w:t xml:space="preserve">— </w:t>
      </w:r>
      <w:r>
        <w:rPr>
          <w:sz w:val="24"/>
          <w:szCs w:val="24"/>
        </w:rPr>
        <w:t>Îõ, ðîäèìåíüêèé ìîé Àäèëüáåê!.. Êàê æå ýòî òàê, âåäü îí òîëüêî â÷åðà ïðèíåñ ñ ðåêè ùóêó!..</w:t>
      </w:r>
    </w:p>
    <w:p>
      <w:pPr>
        <w:pStyle w:val="Normal"/>
        <w:ind w:firstLine="720"/>
        <w:jc w:val="both"/>
        <w:rPr>
          <w:sz w:val="24"/>
          <w:szCs w:val="24"/>
        </w:rPr>
      </w:pPr>
      <w:r>
        <w:rPr>
          <w:sz w:val="24"/>
          <w:szCs w:val="24"/>
        </w:rPr>
        <w:t>Òîÿø è Ñóëåéìåí, âñêî÷èâ íà êîíåé, ïîñêàêàëè â òó ñòîðîíó, êóäà óêàçûâàëà Ìàóì. Çà íèìè ïîáåæàëè æåíùèíû. Ðåáÿòèøêè òîæå áûëî ïóñòèëèñü âñëåä çà âçðîñëûìè, íî Õàäèøà, äîãíàâ èõ, âåðíóëà îáðàòíî.</w:t>
      </w:r>
    </w:p>
    <w:p>
      <w:pPr>
        <w:pStyle w:val="Normal"/>
        <w:ind w:firstLine="720"/>
        <w:jc w:val="both"/>
        <w:rPr>
          <w:sz w:val="24"/>
          <w:szCs w:val="24"/>
        </w:rPr>
      </w:pPr>
      <w:r>
        <w:rPr>
          <w:sz w:val="24"/>
          <w:szCs w:val="24"/>
        </w:rPr>
        <w:t>Ìàëü÷èêàì óãðîæàëà ñìåðòåëüíàÿ îïàñíîñ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Ðåêà Àíõàòà â ýòîì ìåñòå êàê áû äåëàëà ïåòëþ, ñ òðåõ ñòîðîí îãèáàÿ ñâîåé ãîëóáîâàòî-ñòåêëÿííîé ãëàäüþ áîëüøîé ïîëóîñòðîâîê ñ ïîéìåííûìè ëóãàìè è êóñòàðíèêîâûìè çàðîñëÿìè. Ïîëóîñòðîâîê ñîåäèíÿëñÿ ñ çåìëåé óçêèì, â íåñêîëüêî ñàæåíåé øèðèíîé, ïåðåøåéêîì. Êðàñíîé ñòåíîé íàâèñàë íàä âîäîé ïðîòèâîïîëîæíûé áåðåã ñ õîëìàìè è ãîðêàìè, êîòîðûå çàùèùàëè äîëèíó îò õîëîäíûõ ñåâåðíûõ âåòðîâ. Íà þæíîé ñòîðîíå ïîëóîñòðîâêà, ãäå âåñíîé øèðîêî ðàçëèâàëèñü òàëûå âîäû, áûëè ðàçáðîñàíû ëèìàííûå îçåðà, îêàéìëåííûå ãóñòûìè çàðîñëÿìè êóñòàðíèêà. È çäåñü âèäíåëàñü ãðÿäà õîëìîâ, íî ìåíåå âûñîêèõ è ñ ðåäêèì êóñòàðíèêîì.</w:t>
      </w:r>
    </w:p>
    <w:p>
      <w:pPr>
        <w:pStyle w:val="Normal"/>
        <w:ind w:firstLine="720"/>
        <w:jc w:val="both"/>
        <w:rPr>
          <w:sz w:val="24"/>
          <w:szCs w:val="24"/>
        </w:rPr>
      </w:pPr>
      <w:r>
        <w:rPr>
          <w:sz w:val="24"/>
          <w:szCs w:val="24"/>
        </w:rPr>
        <w:t>Áåðåãà ðåêè ïîêðûòû ïî÷òè íåïðîõîäèìûìè çàðîñëÿìè òàìàðèñêà è ñìîðîäèíû. Îíè, êàê ïóøèñòûå êàéìû íà ìåõîâîé øóáå, îáðàìëÿëè ðåêó. Ìåæäó êóñòàðíèêàìè âèäíåëèñü ïîëÿíêè è ïðîãàëèíû. ×åì äàëüøå îò áåðåãà, òåì ïîëÿíêè è ïðîãàëèíû ñòàíîâèëèñü âñå øèðå è øèðå, êóñòàðíèê ðåäåë, è íà÷èíàëàñü ñòåïü, çåëåíàÿ, êàê ìîðñêîé ïðîñòîð, âñêîëûõíóòàÿ âîëíàìè. Â íèçèíàõ, ãäå áûëî îñîáåííî ìíîãî âëàãè, ðîñëà îñîêà, òåìíî-çåëåíûìè ïÿòíàìè âûäåëÿÿñü íà îáùåì ôîíå öâåòóùåé ñòåïè. Çà ýòîé ðîñêîøíîé äîëèíîé íà÷èíàëèñü ñîëîíöû. Ìåñòàìè îíè áåëûìè ëûñèíàìè ãëóáîêî âðåçàëèñü â çåëåíûé êîâåð ñòåïè è äîõîäèëè ïî÷òè äî ñàìîãî áåðåãà. Ëåòîì, îñîáåííî â ïîëóäåííûé çíîé, òàê îò÷åòëèâî ïðîñòóïàëà íà ïîâåðõíîñòü ñîëü, ÷òî êàçàëîñü, íå ñîëîíöû, à êâàäðàòû íåðàñòàÿâøåãî ñíåãà áûëè ðàçáðîñàíû ïî ïîëþ. Íà çûáêèõ ñîëîíöàõ ðîñëà òîëüêî æåëòàÿ ìàðü äà ïî êðàÿì êà÷àëèñü íà âåòðó êóñòèêè êèñëîãî ëîïóõà. Ïîêà àóëû îòêî÷åâûâàëè íà äæàéëÿó, íà ýòèõ ñîëîíöàõ, áîëüøèõ è ìàëûõ, ïàñëèñü îãðîìíûå ñòàäà âåðáëþäîâ.</w:t>
      </w:r>
    </w:p>
    <w:p>
      <w:pPr>
        <w:pStyle w:val="Normal"/>
        <w:ind w:firstLine="720"/>
        <w:jc w:val="both"/>
        <w:rPr>
          <w:sz w:val="24"/>
          <w:szCs w:val="24"/>
        </w:rPr>
      </w:pPr>
      <w:r>
        <w:rPr>
          <w:sz w:val="24"/>
          <w:szCs w:val="24"/>
        </w:rPr>
        <w:t>Ðàííåé âåñíîé â ãóñòîé òðàâå âüþò ãíåçäà ÷èáèñû. Ýòè ÷óáàòûå ñ ïåñòðûì îïåðåíèåì ïòèöû âñå ëåòî ñòåðåãóò äîëèíó, îãëàøàÿ åå âèçãëèâûìè êðèêàìè è íåóãîìîííûì øóìîì. Ñòîèò òîëüêî ÷óòü ïðèáëèçèòüñÿ ê ñîëîíöàì, êàê èç çàðîñëåé êèñëîãî ëîïóõà ñòðåìèòåëüíî âûëåòèò ÷èáèñ, ïðîíçèòåëüíî êðèêíåò è ñíîâà â íåñêîëüêèõ ñàæåíÿõ îïóñòèòñÿ â êóñòû. Òàê, êîðîòêèìè ïåðåëåòàìè, êàê áû çàìàíèâàÿ íà ñåáÿ, ÷èáèñ óâîäèò ÷åëîâåêà â ñòîðîíó îò ñâîåãî ãíåçäà. Â áîëîòèñòûõ ìåñòàõ, ïî÷òè íà ñàìîì áåðåãó Àíõàòû, âàæíî âûøàãèâàþò ìåæäó ìøèñòûõ êî÷åê äëèííîíîãèå êóëèêè è ïåâóíû-áåêàñû. Ïîä âå÷åð, åäâà-åäâà ñîëíöå êîñíåòñÿ ñâîèì îãíåííûì øàðîì ãîðèçîíòà, çàâîäÿò õîðû ëÿãóøêè, â ðåêå íà÷èíàåò ïëåñêàòüñÿ è ðåçâèòüñÿ êðóïíàÿ ðûáà; ðàçðåçàÿ âå÷åðíþþ ëàçóðü íåáà, áûñòðî ïðîíîñÿòñÿ íàä âîäîé óòêè-÷èðêè.</w:t>
      </w:r>
    </w:p>
    <w:p>
      <w:pPr>
        <w:pStyle w:val="Normal"/>
        <w:ind w:firstLine="720"/>
        <w:jc w:val="both"/>
        <w:rPr>
          <w:sz w:val="24"/>
          <w:szCs w:val="24"/>
        </w:rPr>
      </w:pPr>
      <w:r>
        <w:rPr>
          <w:sz w:val="24"/>
          <w:szCs w:val="24"/>
        </w:rPr>
        <w:t>Ïðèëåòåëè ïåðåëåòíûå ïòèöû, ðàçëèëàñü ðåêà. Îæèë Êåíòóáåê ñ ïðèõîäîì âåñíû, íàïîëíèëñÿ íåóìîë÷íûì ðàçíîãîëîñûì ãîìîíîì.</w:t>
      </w:r>
    </w:p>
    <w:p>
      <w:pPr>
        <w:pStyle w:val="Normal"/>
        <w:ind w:firstLine="720"/>
        <w:jc w:val="both"/>
        <w:rPr>
          <w:sz w:val="24"/>
          <w:szCs w:val="24"/>
        </w:rPr>
      </w:pPr>
      <w:r>
        <w:rPr>
          <w:sz w:val="24"/>
          <w:szCs w:val="24"/>
        </w:rPr>
        <w:t>Ïðîøëî óæå íåñêîëüêî äíåé, êàê ó÷èòåëü Õàëåí ñî ñâîèì àóëîì îòêî÷åâàë çà Àíõàòó íà ëåòíåå ïàñòáèùå, è ñûíîâüÿ õàäæè Æóíóñà Àëèáåê è Àäèëüáåê, ñâîáîäíûå îò çàíÿòèé, ââîëþ ãóëÿëè ïî çàðîñëÿì Êåíòóáåêà. Â÷åðà îíè öåëûé äåíü óäèëè ðûáó íà ðåêå, à ñåãîäíÿ ïîøëè ñîáèðàòü óòèíûå ÿéöà. Ðàçäâèãàÿ êóñòû, ìàëü÷èêè ìåäëåííî ïðîäâèãàëèñü âïåðåä è íå çàìåòèëè, êàê äîáðàëèñü ïî÷òè äî ñàìîé îêîíå÷íîñòè ïîëóîñòðîâêà. Çäåñü îíè íàòêíóëèñü íà ãíåçäà óòîê-÷èðêîâ è ÷èáèñîâ. Óòèíûìè ÿéöàìè íàïîëíèëè øàïêó-óøàíêó Àäèëüáåêà, à ìàëåíüêèå âåñíóø÷àòûå ÿéöà ÷èáèñîâ Àëèáåê ñëîæèë ñåáå â ïîäîë. Âûøëè èç äîìà îíè åùå óòðîì, à òåïåðü ñòîÿëà ïîëóäåíàÿ æàðà, ñîëíöå îáæèãàëî ïëå÷è è ðóêè, õîòåëîñü ïèòü. Óñòàëûå, ñ èñöàðàïàííûìè äî êðîâè î êîëþ÷êè òàìàðèñêà íîãàìè ìàëü÷èêè óíûëî áðåëè äîìîé. Äî àóëà, ðàñïîëîæåííîãî íà ñêëîíå ãëóáîêîãî ïîäêîâîîáðàçíîãî îâðàãà, áûëî äàëåêî. Àëèáåê ÷àñòî îñòàíàâëèâàëñÿ è âñìàòðèâàëñÿ â äàëü. Àóë, êàçàëîñü, íèñêîëüêî íå ïðèáëèæàëñÿ, à, íàïðîòèâ, óäàëÿëñÿ, çàòÿãèâàåìûé çíîéíûì ïîëóäåííûì ìàðåâîì. Ìàëü÷èêè ìîë÷àëè, íàñòðîåíèå ó íèõ áûëî ïîäàâëåííîå. Ïðîéäÿ ñ ïîëâåðñòû âäîëü áåðåãà, îíè ðåøèëè èäòè íàïðÿìèê, ÷òîáû ñêîðåå äîáðàòüñÿ äî àóëà, è ñâåðíóëè ê Áîëüøîìó ñîëîíöó. Ëîùèíà, ïî êîòîðîé îíè ïîøëè, áûëà ãóñòî ïîêðûòà ñî÷íîé òðàâîé, ìåñòàìè ïîä áîñûìè íîãàìè õëþïàëà âîäà. Èçäàëè ìàëü÷èêîâ íå áûëî âèäíî, òîëüêî ÷åðíûå ãîëîâêè èçðåäêà ìåëüêàëè íàä çåëåíîé êðîìêîé òðàâ. Ëîùèíà ïî÷òè âïëîòíóþ ïîäõîäèëà ê Áîëüøîìó ñîëîíöó è, îãèáàÿ åãî, ñíîâà ñáåãàëà ê ðåêå.</w:t>
      </w:r>
    </w:p>
    <w:p>
      <w:pPr>
        <w:pStyle w:val="Normal"/>
        <w:ind w:firstLine="720"/>
        <w:jc w:val="both"/>
        <w:rPr>
          <w:sz w:val="24"/>
          <w:szCs w:val="24"/>
        </w:rPr>
      </w:pPr>
      <w:r>
        <w:rPr>
          <w:sz w:val="24"/>
          <w:szCs w:val="24"/>
        </w:rPr>
        <w:t xml:space="preserve">— </w:t>
      </w:r>
      <w:r>
        <w:rPr>
          <w:sz w:val="24"/>
          <w:szCs w:val="24"/>
        </w:rPr>
        <w:t>Òèøå, ïîáüåøü ÿéöà!.. — íåîæèäàííî êðèêíóë Àëèáåê íà áðàòèøêó, êîòîðûé, ïðûãàÿ ÷åðåç êàíàâó, îñòóïèëñÿ è ÷óòü áûëî íå óïàë. — Êóäà òîðîïèøüñÿ, îñòîðîæíåé ïðûãàé!..</w:t>
      </w:r>
    </w:p>
    <w:p>
      <w:pPr>
        <w:pStyle w:val="Normal"/>
        <w:ind w:firstLine="720"/>
        <w:jc w:val="both"/>
        <w:rPr>
          <w:sz w:val="24"/>
          <w:szCs w:val="24"/>
        </w:rPr>
      </w:pPr>
      <w:r>
        <w:rPr>
          <w:sz w:val="24"/>
          <w:szCs w:val="24"/>
        </w:rPr>
        <w:t xml:space="preserve">— </w:t>
      </w:r>
      <w:r>
        <w:rPr>
          <w:sz w:val="24"/>
          <w:szCs w:val="24"/>
        </w:rPr>
        <w:t>ß âîâñå íå òîðîïëþñü, ó ìåíÿ ïðîñòî íîãà ïîñêîëüçíóëàñü, — âèíîâàòî îòâåòèë ìàëåíüêèé ñìóãëûé Àäèëüáåê.</w:t>
      </w:r>
    </w:p>
    <w:p>
      <w:pPr>
        <w:pStyle w:val="Normal"/>
        <w:ind w:firstLine="720"/>
        <w:jc w:val="both"/>
        <w:rPr>
          <w:sz w:val="24"/>
          <w:szCs w:val="24"/>
        </w:rPr>
      </w:pPr>
      <w:r>
        <w:rPr>
          <w:sz w:val="24"/>
          <w:szCs w:val="24"/>
        </w:rPr>
        <w:t xml:space="preserve">— </w:t>
      </w:r>
      <w:r>
        <w:rPr>
          <w:sz w:val="24"/>
          <w:szCs w:val="24"/>
        </w:rPr>
        <w:t>Äàâàé ñþäà øàïêó, à òî îïÿòü ðàçîáüåøü ÿéöà, — ãðóáî ïðèêðèêíóë Àëèáåê. Îí îòîáðàë ó áðàòèøêè øàïêó-óøàíêó, íàïîëíåííóþ êðóïíûìè ìàòîâûìè ÿéöàìè óòîê, è ïåðåëîæèë åìó â ïîäîë ìåëêèå ÿè÷êè ÷èáèñîâ. — Ýòè õîòü è ïîáüåøü, íå æàëêî...</w:t>
      </w:r>
    </w:p>
    <w:p>
      <w:pPr>
        <w:pStyle w:val="Normal"/>
        <w:ind w:firstLine="720"/>
        <w:jc w:val="both"/>
        <w:rPr>
          <w:sz w:val="24"/>
          <w:szCs w:val="24"/>
        </w:rPr>
      </w:pPr>
      <w:r>
        <w:rPr>
          <w:sz w:val="24"/>
          <w:szCs w:val="24"/>
        </w:rPr>
        <w:t>Àäèëüáåê èñïîäëîáüÿ íåäðóæåëþáíî ãëÿäåë íà ñòàðøåãî áðàòà:</w:t>
      </w:r>
    </w:p>
    <w:p>
      <w:pPr>
        <w:pStyle w:val="Normal"/>
        <w:ind w:firstLine="720"/>
        <w:jc w:val="both"/>
        <w:rPr>
          <w:sz w:val="24"/>
          <w:szCs w:val="24"/>
        </w:rPr>
      </w:pPr>
      <w:r>
        <w:rPr>
          <w:sz w:val="24"/>
          <w:szCs w:val="24"/>
        </w:rPr>
        <w:t xml:space="preserve">— </w:t>
      </w:r>
      <w:r>
        <w:rPr>
          <w:sz w:val="24"/>
          <w:szCs w:val="24"/>
        </w:rPr>
        <w:t>Ïîñìîòðþ ÿ, êàê òû íå ðàñêîëåøü!</w:t>
      </w:r>
    </w:p>
    <w:p>
      <w:pPr>
        <w:pStyle w:val="Normal"/>
        <w:ind w:firstLine="720"/>
        <w:jc w:val="both"/>
        <w:rPr>
          <w:sz w:val="24"/>
          <w:szCs w:val="24"/>
        </w:rPr>
      </w:pPr>
      <w:r>
        <w:rPr>
          <w:sz w:val="24"/>
          <w:szCs w:val="24"/>
        </w:rPr>
        <w:t>Ìàëåíüêèé Àäèëüáåê óæå íå ÷óâñòâîâàë ðîáîñòè, ëèöî åãî ïîòåìíåëî îò îáèäû — âåäü îí æå íå óïàë, à òîëüêî îñòóïèëñÿ, ïî÷åìó Àëèáåê òàê ãðóáî íà íåãî êðè÷èò? Íî Àëèáåê óæå è ñàì äóìàë: «Íå íàäî áûëî òàê...»</w:t>
      </w:r>
    </w:p>
    <w:p>
      <w:pPr>
        <w:pStyle w:val="Normal"/>
        <w:ind w:firstLine="720"/>
        <w:jc w:val="both"/>
        <w:rPr>
          <w:sz w:val="24"/>
          <w:szCs w:val="24"/>
        </w:rPr>
      </w:pPr>
      <w:r>
        <w:rPr>
          <w:sz w:val="24"/>
          <w:szCs w:val="24"/>
        </w:rPr>
        <w:t>Ìåæäó Àëèáåêîì è Àäèëüáåêîì ÷àñòî âîçíèêàëè ññîðû, êàêèå îáû÷íî âñïûõèâàþò ìåæäó ìàëü÷èêàìè èç-çà ïóñòÿêîâ. Àäèëüáåê õîòÿ è áûë ìëàäøèì, íî íèêîãäà íå óñòóïàë áðàòó, ïðîÿâëÿÿ óïðÿìûé è íåïîêîðíûé õàðàêòåð. Åñëè ñëó÷àëîñü áðàòèøêàì áîðîòüñÿ, òî è òóò Àëèáåê íå ìîã îäîëåòü ñâîåãî ìëàäøåãî áðàòà Àäèëüáåêà. Òîãäà îí íà÷èíàë õèòðèòü, ïåðåâîäèë ðàçãîâîð íà äðóãóþ òåìó è ìèðíî çàêàí÷èâàë ññîðó.</w:t>
      </w:r>
    </w:p>
    <w:p>
      <w:pPr>
        <w:pStyle w:val="Normal"/>
        <w:ind w:firstLine="720"/>
        <w:jc w:val="both"/>
        <w:rPr>
          <w:sz w:val="24"/>
          <w:szCs w:val="24"/>
        </w:rPr>
      </w:pPr>
      <w:r>
        <w:rPr>
          <w:sz w:val="24"/>
          <w:szCs w:val="24"/>
        </w:rPr>
        <w:t xml:space="preserve">— </w:t>
      </w:r>
      <w:r>
        <w:rPr>
          <w:sz w:val="24"/>
          <w:szCs w:val="24"/>
        </w:rPr>
        <w:t>Áðàòåö Õàêèì ñåãîäíÿ ïðèâåçåò ìíå ó÷åáíèêè. Îí êóïèò èõ â ëàâêå Áàéåñà. À ÷òî îí òåáå ïðèâåçåò, êàê òû äóìàåøü, Àäèëüáåê? — âêðàä÷èâî çàãîâîðèë Àëèáåê, äåëàÿ âèä, ÷òî ñîâåðøåííî íå çàìå÷àåò åãî íàäóòîãî è ïîáàãðîâåâøåãî ëèöà.</w:t>
      </w:r>
    </w:p>
    <w:p>
      <w:pPr>
        <w:pStyle w:val="Normal"/>
        <w:ind w:firstLine="720"/>
        <w:jc w:val="both"/>
        <w:rPr>
          <w:sz w:val="24"/>
          <w:szCs w:val="24"/>
        </w:rPr>
      </w:pPr>
      <w:r>
        <w:rPr>
          <w:sz w:val="24"/>
          <w:szCs w:val="24"/>
        </w:rPr>
        <w:t xml:space="preserve">— </w:t>
      </w:r>
      <w:r>
        <w:rPr>
          <w:sz w:val="24"/>
          <w:szCs w:val="24"/>
        </w:rPr>
        <w:t>È ìíå îí ïðèâåçåò êíèæêó, — îõîòíî îòîçâàëñÿ Àäèëüáåê, íè ìèíóòû íå çàäóìûâàÿñü. Ëèöî åãî êàê-òî ñðàçó ïîñâåòëåëî, ñëîâíî ýòî íå îí òîëüêî ÷òî îáèæàëñÿ íà áðàòà è ñìîòðåë íà íåãî êîñî è çëîáíî.</w:t>
      </w:r>
    </w:p>
    <w:p>
      <w:pPr>
        <w:pStyle w:val="Normal"/>
        <w:ind w:firstLine="720"/>
        <w:jc w:val="both"/>
        <w:rPr>
          <w:sz w:val="24"/>
          <w:szCs w:val="24"/>
        </w:rPr>
      </w:pPr>
      <w:r>
        <w:rPr>
          <w:sz w:val="24"/>
          <w:szCs w:val="24"/>
        </w:rPr>
        <w:t xml:space="preserve">— </w:t>
      </w:r>
      <w:r>
        <w:rPr>
          <w:sz w:val="24"/>
          <w:szCs w:val="24"/>
        </w:rPr>
        <w:t>Íåò, îí òåáå ïðèâåçåò êàðàíäàø è òåòðàäêó...</w:t>
      </w:r>
    </w:p>
    <w:p>
      <w:pPr>
        <w:pStyle w:val="Normal"/>
        <w:ind w:firstLine="720"/>
        <w:jc w:val="both"/>
        <w:rPr>
          <w:sz w:val="24"/>
          <w:szCs w:val="24"/>
        </w:rPr>
      </w:pPr>
      <w:r>
        <w:rPr>
          <w:sz w:val="24"/>
          <w:szCs w:val="24"/>
        </w:rPr>
        <w:t xml:space="preserve">— </w:t>
      </w:r>
      <w:r>
        <w:rPr>
          <w:sz w:val="24"/>
          <w:szCs w:val="24"/>
        </w:rPr>
        <w:t>È êàðàíäàø ïðèâåçåò, è êíèæêó òîæå.</w:t>
      </w:r>
    </w:p>
    <w:p>
      <w:pPr>
        <w:pStyle w:val="Normal"/>
        <w:ind w:firstLine="720"/>
        <w:jc w:val="both"/>
        <w:rPr>
          <w:sz w:val="24"/>
          <w:szCs w:val="24"/>
        </w:rPr>
      </w:pPr>
      <w:r>
        <w:rPr>
          <w:sz w:val="24"/>
          <w:szCs w:val="24"/>
        </w:rPr>
        <w:t xml:space="preserve">— </w:t>
      </w:r>
      <w:r>
        <w:rPr>
          <w:sz w:val="24"/>
          <w:szCs w:val="24"/>
        </w:rPr>
        <w:t>Ó òåáÿ æå åñòü êíèæêà, òåáå æå åå ó÷èòåëü äàâàë.</w:t>
      </w:r>
    </w:p>
    <w:p>
      <w:pPr>
        <w:pStyle w:val="Normal"/>
        <w:ind w:firstLine="720"/>
        <w:jc w:val="both"/>
        <w:rPr>
          <w:sz w:val="24"/>
          <w:szCs w:val="24"/>
        </w:rPr>
      </w:pPr>
      <w:r>
        <w:rPr>
          <w:sz w:val="24"/>
          <w:szCs w:val="24"/>
        </w:rPr>
        <w:t xml:space="preserve">— </w:t>
      </w:r>
      <w:r>
        <w:rPr>
          <w:sz w:val="24"/>
          <w:szCs w:val="24"/>
        </w:rPr>
        <w:t>Íó è ÷òî æå?</w:t>
      </w:r>
    </w:p>
    <w:p>
      <w:pPr>
        <w:pStyle w:val="Normal"/>
        <w:ind w:firstLine="720"/>
        <w:jc w:val="both"/>
        <w:rPr>
          <w:sz w:val="24"/>
          <w:szCs w:val="24"/>
        </w:rPr>
      </w:pPr>
      <w:r>
        <w:rPr>
          <w:sz w:val="24"/>
          <w:szCs w:val="24"/>
        </w:rPr>
        <w:t xml:space="preserve">— </w:t>
      </w:r>
      <w:r>
        <w:rPr>
          <w:sz w:val="24"/>
          <w:szCs w:val="24"/>
        </w:rPr>
        <w:t>À çà÷åì òåáå äâå êíèæêè?</w:t>
      </w:r>
    </w:p>
    <w:p>
      <w:pPr>
        <w:pStyle w:val="Normal"/>
        <w:ind w:firstLine="720"/>
        <w:jc w:val="both"/>
        <w:rPr>
          <w:sz w:val="24"/>
          <w:szCs w:val="24"/>
        </w:rPr>
      </w:pPr>
      <w:r>
        <w:rPr>
          <w:sz w:val="24"/>
          <w:szCs w:val="24"/>
        </w:rPr>
        <w:t xml:space="preserve">— </w:t>
      </w:r>
      <w:r>
        <w:rPr>
          <w:sz w:val="24"/>
          <w:szCs w:val="24"/>
        </w:rPr>
        <w:t>Ïàïà ãîâîðèò, ÷òî äâå ëó÷øå, ÷åì îäíà...</w:t>
      </w:r>
    </w:p>
    <w:p>
      <w:pPr>
        <w:pStyle w:val="Normal"/>
        <w:ind w:firstLine="720"/>
        <w:jc w:val="both"/>
        <w:rPr>
          <w:sz w:val="24"/>
          <w:szCs w:val="24"/>
        </w:rPr>
      </w:pPr>
      <w:r>
        <w:rPr>
          <w:sz w:val="24"/>
          <w:szCs w:val="24"/>
        </w:rPr>
        <w:t xml:space="preserve">— </w:t>
      </w:r>
      <w:r>
        <w:rPr>
          <w:sz w:val="24"/>
          <w:szCs w:val="24"/>
        </w:rPr>
        <w:t>Õàêèì áóäåò ó÷èòåëåì, à ïîòîì îïÿòü ïîåäåò â ãîðîä ó÷èòüñÿ è ñòàíåò òàêèì óìíûì, êàê Õàëåí-àãà, — ñ ãîðäîñòüþ ïðîãîâîðèë Àëèáåê.</w:t>
      </w:r>
    </w:p>
    <w:p>
      <w:pPr>
        <w:pStyle w:val="Normal"/>
        <w:ind w:firstLine="720"/>
        <w:jc w:val="both"/>
        <w:rPr>
          <w:sz w:val="24"/>
          <w:szCs w:val="24"/>
        </w:rPr>
      </w:pPr>
      <w:r>
        <w:rPr>
          <w:sz w:val="24"/>
          <w:szCs w:val="24"/>
        </w:rPr>
        <w:t>Àäèëüáåê âîçðàçèë:</w:t>
      </w:r>
    </w:p>
    <w:p>
      <w:pPr>
        <w:pStyle w:val="Normal"/>
        <w:ind w:firstLine="720"/>
        <w:jc w:val="both"/>
        <w:rPr>
          <w:sz w:val="24"/>
          <w:szCs w:val="24"/>
        </w:rPr>
      </w:pPr>
      <w:r>
        <w:rPr>
          <w:sz w:val="24"/>
          <w:szCs w:val="24"/>
        </w:rPr>
        <w:t xml:space="preserve">— </w:t>
      </w:r>
      <w:r>
        <w:rPr>
          <w:sz w:val="24"/>
          <w:szCs w:val="24"/>
        </w:rPr>
        <w:t>Íåò, Õàêèì ïèñàðåì áóäåò. Ïèñàðü áîëüøå ó÷èòåëÿ!</w:t>
      </w:r>
    </w:p>
    <w:p>
      <w:pPr>
        <w:pStyle w:val="Normal"/>
        <w:ind w:firstLine="720"/>
        <w:jc w:val="both"/>
        <w:rPr>
          <w:sz w:val="24"/>
          <w:szCs w:val="24"/>
        </w:rPr>
      </w:pPr>
      <w:r>
        <w:rPr>
          <w:sz w:val="24"/>
          <w:szCs w:val="24"/>
        </w:rPr>
        <w:t>Ìàëü÷èêè îïÿòü çàñïîðèëè. Îíè ñòîÿëè â ëîùèíå, â òîì ìåñòå, ãäå îíà ïî÷òè âïëîòíóþ ïðèìûêàëà ê Áîëüøîìó ñîëîíöó.</w:t>
      </w:r>
    </w:p>
    <w:p>
      <w:pPr>
        <w:pStyle w:val="Normal"/>
        <w:ind w:firstLine="720"/>
        <w:jc w:val="both"/>
        <w:rPr>
          <w:sz w:val="24"/>
          <w:szCs w:val="24"/>
        </w:rPr>
      </w:pPr>
      <w:r>
        <w:rPr>
          <w:sz w:val="24"/>
          <w:szCs w:val="24"/>
        </w:rPr>
        <w:t>Âåðáëþäû, ïàñøèåñÿ ó äàëüíèõ õîëìîâ, ïîùèïûâàÿ òðàâó, ñïóñêàëèñü â íèçèíó. Èõ ìàíèëè ê ñåáå ðîñøèå ïî îáî÷èíàì ñîëîíöîâ ñî÷íûå ëîïóõè è ìàðü. Âåðáëþäû øëè ìåäëåííî, ëåíèâî, âðàçâàëêó, òî è äåëî îñòàíàâëèâàÿñü, è, ñïàñàÿñü îò ìîøêàðû, òåðëè ãîëîâû î ëîõìàòûå ïåðåäíèå ãîðáû. Âïåðåäè ñòàäà äâèãàëèñü òàéëàêè*. Îíè ñïåøèëè ê âîä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Òàéëàêè — ãîäîâàëûå âåðáëþæàò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Ìîæåò áûòü, ñðåäè íèõ åñòü è íàøà âåðáëþäèöà ñ ïîðâàííûìè íîçäðÿìè? Äàâàé óãîíèì åå äîìîé, — ïðåäëîæèë Àëèáåê, èç-ïîä ëàäîíè ðàçãëÿäûâàÿ ñîøåäøåå íà ñîëîíöû ñòàäî.</w:t>
      </w:r>
    </w:p>
    <w:p>
      <w:pPr>
        <w:pStyle w:val="Normal"/>
        <w:ind w:firstLine="720"/>
        <w:jc w:val="both"/>
        <w:rPr>
          <w:sz w:val="24"/>
          <w:szCs w:val="24"/>
        </w:rPr>
      </w:pPr>
      <w:r>
        <w:rPr>
          <w:sz w:val="24"/>
          <w:szCs w:val="24"/>
        </w:rPr>
        <w:t xml:space="preserve">— </w:t>
      </w:r>
      <w:r>
        <w:rPr>
          <w:sz w:val="24"/>
          <w:szCs w:val="24"/>
        </w:rPr>
        <w:t>À íó åå, âåðáëþäèöó...</w:t>
      </w:r>
    </w:p>
    <w:p>
      <w:pPr>
        <w:pStyle w:val="Normal"/>
        <w:ind w:firstLine="720"/>
        <w:jc w:val="both"/>
        <w:rPr>
          <w:sz w:val="24"/>
          <w:szCs w:val="24"/>
        </w:rPr>
      </w:pPr>
      <w:r>
        <w:rPr>
          <w:sz w:val="24"/>
          <w:szCs w:val="24"/>
        </w:rPr>
        <w:t xml:space="preserve">— </w:t>
      </w:r>
      <w:r>
        <w:rPr>
          <w:sz w:val="24"/>
          <w:szCs w:val="24"/>
        </w:rPr>
        <w:t>Îéáîé! — íåîæèäàííî âîñêëèêíóë Àëèáåê. — Áóðà!..</w:t>
      </w:r>
    </w:p>
    <w:p>
      <w:pPr>
        <w:pStyle w:val="Normal"/>
        <w:ind w:firstLine="720"/>
        <w:jc w:val="both"/>
        <w:rPr>
          <w:sz w:val="24"/>
          <w:szCs w:val="24"/>
        </w:rPr>
      </w:pPr>
      <w:r>
        <w:rPr>
          <w:sz w:val="24"/>
          <w:szCs w:val="24"/>
        </w:rPr>
        <w:t>Ãîëîñ åãî ïðîçâó÷àë òàê ïðîíçèòåëüíî è ïàíè÷åñêè, ÷òî Àäèëüáåê âçäðîãíóë îò èñïóãà. Îí ïîñìîòðåë â òó ñòîðîíó, êóäà óêàçàë ñòàðøèé áðàò. Â öåíòðå âåðáëþäèö è òàéëàêîâ, øåäøèõ âðàçáðîä ïî ñîëîíöàì, îò÷åòëèâî âûäåëÿëñÿ êðóïíûé òåìíî-áóðûé ñàìåö — ïðåäâîäèòåëü ñòàäà. Îõâà÷åííûå ñòðàõîì, ìàëü÷èêè îïðîìåòüþ êèíóëèñü áåæàòü ê ðåêå.</w:t>
      </w:r>
    </w:p>
    <w:p>
      <w:pPr>
        <w:pStyle w:val="Normal"/>
        <w:ind w:firstLine="720"/>
        <w:jc w:val="both"/>
        <w:rPr>
          <w:sz w:val="24"/>
          <w:szCs w:val="24"/>
        </w:rPr>
      </w:pPr>
      <w:r>
        <w:rPr>
          <w:sz w:val="24"/>
          <w:szCs w:val="24"/>
        </w:rPr>
        <w:t>Ñòàäî äâèãàëîñü èì íàïåðåðåç. Íà ïîëóîñòðîâêå Êåíòóáåê â ýòîò ïîëóäåííûé ÷àñ íå áûëî íèêîãî, êòî áû ìîã çàùèòèòü ìàëü÷èêîâ îò áóðû. Ýòî õîðîøî ïîíèìàëè Àëèáåê è Àäèëüáåê, îíè òîðîïèëèñü ïîñêîðåé äîáðàòüñÿ äî âîäû, ïåðåïëûòü íà ïðîòèâîïîëîæíûé áåðåã è ñêðûòüñÿ â êàìûøàõ, ïîêà åùå áóðà íå çàìåòèë èõ è íå ïîãíàëñÿ çà íèìè. Íî ìàëü÷èêè ïîáåæàëè íå ïî ëîùèíå, ïî êîòîðîé îíè øëè è êîòîðàÿ ìîãëà áû õîðîøî ñêðûòü èõ îò çîðêîãî âçãëÿäà áóðû, à íàïðÿìèê, ÷åðåç êîñîãîð. Èõ áåëûå ðóáàøîíêè ðàçäóâàëèñü íà âåòðó è áûëè îò÷åòëèâî âèäíû íà çåëåíîì ôîíå òðàâû.</w:t>
      </w:r>
    </w:p>
    <w:p>
      <w:pPr>
        <w:pStyle w:val="Normal"/>
        <w:ind w:firstLine="720"/>
        <w:jc w:val="both"/>
        <w:rPr>
          <w:sz w:val="24"/>
          <w:szCs w:val="24"/>
        </w:rPr>
      </w:pPr>
      <w:r>
        <w:rPr>
          <w:sz w:val="24"/>
          <w:szCs w:val="24"/>
        </w:rPr>
        <w:t>Îáû÷íî âåñíîé, îáóðåâàåìûå ïîëîâîé ñòðàñòüþ, áóðû èëè ëåêè* ñèëüíî äè÷àþò, ïåðåñòàþò åñòü, æèâîòû èõ ïðèñûõàþò ê ïîçâîíî÷íèêó. Â ýòó ïîðó îíè îñîáåííî íåèñòîâñòâóþò è ñòðàøíû äëÿ ÷åëîâåêà. Èçî ðòà òå÷åò ïåíà, ãëàçà ñâèðåïî ñâåðêàþò. Êóöûìè, êàê îáðóáêè, õâîñòàìè ñ âîëîñÿíîé áàõðîìîé íà êîíöå áóðû ñåêóò ñåáÿ ïî áîêàì è ñïèíå, èñïóñêàÿ ñòðàííûå êëîêî÷óùèå çâóêè, íàïîìèíàþùèå ðåâ öåëîãî òàáóíà, îñòåðâåíåëî ïàäàþò íà çåìëþ è êàòàþòñÿ ïî íåé, èíîãäà ïîëçàþò íà æèâîòå, îñòàâëÿÿ ïîñëå ñåáÿ êðóãëûå âçðûõëåííûå âîðîíêè. Áóéíîå ñîñòîÿíèå áóðû ñ êàæäûì äíåì âñå óñèëèâàåòñÿ, îí ïî÷òè ñîâñåì íå ùèïëåò òðàâó, à âñå âðåìÿ íàõîäèòñÿ íàñòîðîæå, ñëîâíî âûñìàòðèâàåò è ïîäêàðàóëèâàåò êîãî-òî; åñëè óâèäèò ÷åëîâåêà, ãëàçà íàëèâàþòñÿ êðîâüþ è îí íà÷èíàåò áåøåíî ìîòàòü ãîëîâîé è áèòü íîãàìè î çåìëþ. Êîãäà âåñåííåå âîçáóæäåíèå äîõîäèò äî ñâîåãî âûñøåãî ïðåäåëà, îíè íàïàäàþò íà âñåõ, êòî âñòðå÷àåòñÿ èì íà ïóòè. Íî ýòî ñîñòîÿíèå áóðíîãî ïðîÿâëåíèÿ èíñòèíêòèâíûõ ïîòðåáíîñòåé äëèòñÿ íå î÷åíü äîëãî: ÷åðåç äâå-òðè íåäåëè, ïîñëå íåñêîëüêèõ ñëó÷åê, íà÷èíàåòñÿ ñïàä, áóðû è ëåêè óñïîêàèâàþòñÿ, íî íåêîòîðûå èç íèõ ïðîäîëæàþò áåñèòüñÿ ïî÷òè äî ñàìîãî êîíöà ëåòà. Îñîáåííî ÷àñòî ãîíÿþòñÿ îíè çà áåççàùèòíûìè ðåáÿòèøêàìè, è áûâàþò ñëó÷àè, êîãäà äåòè ïîãèáàþò îò óäàðîâ òÿæåëûõ íîã. Áóðà, êîòîðîãî óâèäåëè íà Áîëüøîì ñîëîíöå Àëèáåê è Àäèëüáåê, ïðèíàäëåæàë õàäæè Øóãóëó. Çèìîé è ðàííåé âåñíîé îí áûë ñìèðíûì, õîðîøî õîäèë â óïðÿæêå. Ïîñëå âåñåííåé ïàõîòû åãî îòïóñòèëè íà âîëþ äëÿ íàãóëà æèðà â ãîðáàõ. Áûëî ó íåãî ïðîçâèùå — Ëîõìàòûé ×åðíûé áóðà. Íî ñåé÷àñ îí íå áûë ëîõìàòûé, òàê êàê ðàñ÷åòëèâûå õîçÿåâà ñ÷åñàëè ñ íåãî âñþ øåðñòü. Íà ñòåïíîì ïðèâîëüå, ãäå ìíîãî âåðáëþæüåãî ëàêîìñòâà — ñî÷íîãî ìîëî÷àÿ, êàòóíà è ìàðè, — áóðà áûñòðî ïîïðàâëÿëñÿ, ñêëàäêè íà åãî êîæå ðàçãëàæèâàëèñü, è îíà ñòàíîâèëàñü áåëîâàòîé. Çàäíèé ãîðá, ïî÷òè ñîâñåì ðàñïëþùåííûé è îïàâøèé, êàê èçíîøåííûé ìàëàõàé ñòàðèêîâ, âíîâü íàïîëíèëñÿ æèðîì, çàïëûëè æèðîì ðåáðà è òàçîâûå êîñòè è ïî÷òè íå áûëè çàìåòíû ïîä áåëîâàòîé êîæåé. Õîòÿ øóãóëîâñêèé Ëîõìàòûé ×åðíûé áóðà íå øåë íè â êàêîå ñðàâíåíèå ñ òåìè êðàñíîãëàçûìè áóðàìè è ëåêàìè, âîäèâøèìèñÿ â ýòèõ ìåñòàõ, ìèìî êîòîðûõ äàæå âçðîñëîìó íåëüçÿ áûëî íè ïðîéòè íè ïðîåõàòü, âñå æå è îí â ýòîò âåñåííèé ìåñÿö áûë îïàñåí äëÿ ëþäåé. Øóãóëîâñêèé áóðà îñîáåííî çëîáíî ïðåñëåäîâàë äåòåé. Â ïðîøëîì ãîäó â ýòî ñàìîå âðåìÿ îí ÷óòü íå ðàçäàâèë ñûíà Àñàíà. Õîðîøî, ÷òî ìàëü÷èê íàõîäèëñÿ íåäàëåêî îò àóëà è óñïåë äîáåæàòü äî äîìó. Îõîòíèê Àñàí òàê ðàññòðîèëñÿ, ÷òî åäâà íå ïðèñòðåëèë òîãäà áóðó, — êîå-êàê îòãîâîðèëè åãî ðîäñòâåííèêè, áîÿâøèåñÿ ìåñòè õàäæè Øóãóë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Ëåê — ñàìåö ïîðîäû îäíîãîðáûõ âåðáëþäîâ.</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Çàõâàòèâøèé ñåáå âñå ëó÷øèå çåìëè è âûïàñû â ñòåïè è äîëèíå, æàäíûé õàäæè Øóãóë ñ÷èòàë è ïîëóîñòðîâîê Êåíòóáåê îäíèì èç ñâîèõ ìíîãî÷èñëåííûõ ïàñòáèù.</w:t>
      </w:r>
    </w:p>
    <w:p>
      <w:pPr>
        <w:pStyle w:val="Normal"/>
        <w:ind w:firstLine="720"/>
        <w:jc w:val="both"/>
        <w:rPr>
          <w:sz w:val="24"/>
          <w:szCs w:val="24"/>
        </w:rPr>
      </w:pPr>
      <w:r>
        <w:rPr>
          <w:sz w:val="24"/>
          <w:szCs w:val="24"/>
        </w:rPr>
        <w:t>Øóãóëîâñêèé Ëîõìàòûé ×åðíûé áóðà, ïîäæèäàÿ âåðáëþäèö, ñïóñêàâøèõñÿ ñ õîëìîâ, ñòîÿë íà ñîëîíöàõ è íàñòîðîæåííî îñìàòðèâàë îêðåñòíîñòü. Îí âäðóã âñòðåïåíóëñÿ, áåøåíî çàìîòàë ãîëîâîé: çàìåòèë äâóõ áåãóùèõ ïî êîñîãîðó ìàëü÷èêîâ. Èõ áåëûå ðóáàøêè ìåëüêàëè â êóñòàðíèêå. Õîòÿ äî êîñîãîðà áûëî áîëåå äâóõ âåðñò, áóðà îò÷åòëèâî âèäåë èõ. Ïîäîáíî ðàçúÿðåííîìó áóãàþ, êîòîðûé, ïåðåä òåì êàê áðîñèòüñÿ íà æåðòâó, ïàäàåò íà êîëåíè è òî÷èò ðîãà î çåìëþ, áóðà, ñâèðåïåÿ, ñòàë õëåñòàòü ñåáÿ õâîñòîì ïî áîêàì è ñïèíå, çàòåì ëåã íà æèâîò è, ïîðûâèñòî ðàáîòàÿ ïåðåäíèìè íîãàìè, ïðîïîëç íåñêîëüêî ñàæåíåé âïåðåä, ðàçãðåáàÿ ãðóäüþ, êàê ñîõîé, ðûõëóþ ñîëîí÷àêîâóþ ïûëü, ïîòîì ñíîâà âñêî÷èë íà íîãè è äèêî çàêëîêîòàë. Òàì, ãäå îí ïðîïîëç, îñòàëàñü ãëóáîêàÿ áîðîçäà. Îò ñòðåìèòåëüíî íåñóùåãîñÿ âîçáóæäåííîãî áóðû ÷åëîâåê íå ñïàñåòñÿ äàæå íà êîíå. Áóðà ñ ðàçáåãó áüåò ñâîþ æåðòâó òàê íàçûâàåìîé ãðóäíîé ïÿòêîé — êîðÿâîé è òâåðäîé, ïîõîæåé íà øèøêó. Óäàð áûâàåò íàñòîëüêî ñèëüíûì, ÷òî íè ëîøàäü, íè áûê íå ìîãóò óñòîÿòü ïðîòèâ íåãî. Îïðîêèíóòóþ íàçåìü æåðòâó áóðà òîï÷åò ïåðåäíèìè íîãàìè. Ýòà ñòðàøíàÿ îïàñíîñòü óãðîæàëà òåïåðü Àëèáåêó è Àäèëüáåêó, âî âåñü äóõ ì÷àâøèìñÿ ïî çåëåíîìó êîñîãîðó ê ðåêå. Áóðà ðâàíóëñÿ âïåðåä, âûòÿíóâ òîíêóþ øåþ, îí áåæàë áûñòðî, êðóïíîé, ðàçìàøèñòîé ðûñüþ, ñî ñâèñòîì ðàññåêàÿ âîçäóõ; ðàññòîÿíèå ìåæäó ìàëü÷èêàìè è áóðîé áûñòðî ñîêðàùàëîñü. Äëèííûå íîãè áóðû ìãíîâåííî îòìåðèâàëè ñàæåíè, è âñêîðå îí áûë ïî÷òè ó ñàìîãî êîñîãîðà, ïî êîòîðîìó áåæàëè ìàëü÷èêè. Ñîáðàííûå óòèíûå è ÷èáèñîâûå ÿéöà äàâíî ðàñêîëîëèñü è ðàñòåðÿëèñü ïî äîðîãå. Àäèëüáåê ñ çàñó÷åííûìè âûøå êîëåí øòàíèøêàìè áåæàë ïðîâîðíåå, âñå âðåìÿ âûðûâàëñÿ âïåðåä, êàê áû òÿíóë çà ñîáîé ñòàðøåãî áðàòà, êîòîðûé ÷àñîì ðàíüøå çàíîçèë ïÿòêó è òåïåðü õðîìàë, ÷óòü íå ïëà÷à îò îò÷àÿíèÿ è áîëè. Ïåðåïðûãèâàÿ ÷åðåç êàíàâó, îí íå÷àÿííî íàñòóïèë íà áîëüíóþ ïÿòêó è ñî âñåãî ìàõà ðóõíóë íà çåìëþ. À áóðà âñå ïðèáëèæàëñÿ è ïðèáëèæàëñÿ, è êàçàëîñü, óæå ñëûøàëñÿ ñâèñò âåòðà, òÿæåëûé õðàï.</w:t>
      </w:r>
    </w:p>
    <w:p>
      <w:pPr>
        <w:pStyle w:val="Normal"/>
        <w:ind w:firstLine="720"/>
        <w:jc w:val="both"/>
        <w:rPr>
          <w:sz w:val="24"/>
          <w:szCs w:val="24"/>
        </w:rPr>
      </w:pPr>
      <w:r>
        <w:rPr>
          <w:sz w:val="24"/>
          <w:szCs w:val="24"/>
        </w:rPr>
        <w:t xml:space="preserve">— </w:t>
      </w:r>
      <w:r>
        <w:rPr>
          <w:sz w:val="24"/>
          <w:szCs w:val="24"/>
        </w:rPr>
        <w:t>Áåãè, áåãè!.. Íûðÿé â ðåêó!.. — ÷òî åñòü ñèëû çàêðè÷àë Àëèáåê, îáðàùàÿñü ê ìëàäøåìó áðàòèøêå. Õðèïëî è íàäðûâíî ïðîçâó÷àë åãî ãîëîñ.</w:t>
      </w:r>
    </w:p>
    <w:p>
      <w:pPr>
        <w:pStyle w:val="Normal"/>
        <w:ind w:firstLine="720"/>
        <w:jc w:val="both"/>
        <w:rPr>
          <w:sz w:val="24"/>
          <w:szCs w:val="24"/>
        </w:rPr>
      </w:pPr>
      <w:r>
        <w:rPr>
          <w:sz w:val="24"/>
          <w:szCs w:val="24"/>
        </w:rPr>
        <w:t xml:space="preserve">— </w:t>
      </w:r>
      <w:r>
        <w:rPr>
          <w:sz w:val="24"/>
          <w:szCs w:val="24"/>
        </w:rPr>
        <w:t>À òû? — ñïðîñèë Àäèëüáåê.</w:t>
      </w:r>
    </w:p>
    <w:p>
      <w:pPr>
        <w:pStyle w:val="Normal"/>
        <w:ind w:firstLine="720"/>
        <w:jc w:val="both"/>
        <w:rPr>
          <w:sz w:val="24"/>
          <w:szCs w:val="24"/>
        </w:rPr>
      </w:pPr>
      <w:r>
        <w:rPr>
          <w:sz w:val="24"/>
          <w:szCs w:val="24"/>
        </w:rPr>
        <w:t xml:space="preserve">— </w:t>
      </w:r>
      <w:r>
        <w:rPr>
          <w:sz w:val="24"/>
          <w:szCs w:val="24"/>
        </w:rPr>
        <w:t>Áåãè, áåãè! Íå ãëÿäè íà ìåíÿ, ÿ êàê-íèáóäü â êóñòàõ îòñèæóñü!.. — ìàõíóë ðóêîé Àëèáåê.</w:t>
      </w:r>
    </w:p>
    <w:p>
      <w:pPr>
        <w:pStyle w:val="Normal"/>
        <w:ind w:firstLine="720"/>
        <w:jc w:val="both"/>
        <w:rPr>
          <w:sz w:val="24"/>
          <w:szCs w:val="24"/>
        </w:rPr>
      </w:pPr>
      <w:r>
        <w:rPr>
          <w:sz w:val="24"/>
          <w:szCs w:val="24"/>
        </w:rPr>
        <w:t>Àäèëüáåê ñíîâà ïóñòèëñÿ ê ðåêå, à Àëèáåê, ñîáðàâøèñü ñ ñèëàìè, ñòðåìèòåëüíî ïîïîëç ê óçêîé ùåëè, êîãäà-òî ðàçìûòîé îáèëüíûìè äîæäåâûìè âîäàìè è òåïåðü çàðîñøåé ãóñòûì òèï÷àêîì. Ùåëü áûëà ìàëåíüêîé, íî â íåé ìîã íàäåæíî óêðûòüñÿ ïîä ãóñòîé çåëåíüþ îäèí ÷åëîâåê. Àëèáåê, ïðèïàâ æèâîòîì ê ñûðîé è õîëîäíîé çåìëå, ïðèòèõ ïîä òèï÷àêîì, ñåðäöå ãóëêî ñòó÷àëî â ãðóäè. Äî ðåêè åùå îñòàâàëîñü îêîëî ñòà ìåòðîâ, è îí ñ áåñïîêîéñòâîì ñìîòðåë íà ìëàäøåãî áðàòèøêó, ìåëüêàâøåãî ìåæäó êóñòîâ è êî÷åê: «Ìåíÿ áóðà íàâåðíÿêà íå çàìåòèò... Ëèøü áû Àäèëüáåê äîáåæàë äî ðåêè!.. Äîáåæèò èëè íå äîáåæèò?..» Øóì ïðèáëèæàâøåãîñÿ áóðû âñå íàðàñòàë, óæå îò÷åòëèâî ñëûøàëñÿ åãî õðàï, è âäðóã, ñëîâíî òåíü, ìåëüêíóëî íàä ãîëîâîé îãðîìíîå òåëî ðàçúÿðåííîãî âåðáëþä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Òåìíåå òó÷è âîçâðàùàëñÿ õàäæè Æóíóñ äîìîé ñ æóìãè-íàìàçà.</w:t>
      </w:r>
    </w:p>
    <w:p>
      <w:pPr>
        <w:pStyle w:val="Normal"/>
        <w:ind w:firstLine="720"/>
        <w:jc w:val="both"/>
        <w:rPr>
          <w:sz w:val="24"/>
          <w:szCs w:val="24"/>
        </w:rPr>
      </w:pPr>
      <w:r>
        <w:rPr>
          <w:sz w:val="24"/>
          <w:szCs w:val="24"/>
        </w:rPr>
        <w:t xml:space="preserve">— </w:t>
      </w:r>
      <w:r>
        <w:rPr>
          <w:sz w:val="24"/>
          <w:szCs w:val="24"/>
        </w:rPr>
        <w:t>×òîáû ÿ áîëüøå íèêîãäà íå ñëûøàë îò òåáÿ äàæå èìåíè Èõëàñà!.. Ãäå ýòî âèäàíî, ÷òîáû îò äóðíîãî ñåìåíè ðîäèëîñü õîðîøåå ïëåìÿ! ß íå çíàþ íè îäíîãî ñëó÷àÿ, ÷òîáû îò íåãîäÿÿ îòöà ðîäèëñÿ äîáðûé ñûí. Íå ñìåé, ñëûøèøü, íå ñìåé ìíå äàæå óïîìèíàòü ïðî Èõëàñà! Ïðàâ Õàëåí: íå÷åãî íàì æäàòü äîáðà, êîãäà íàðîäîì óïðàâëÿþò òàêèå ëþäè!.. — âëàñòíî ñêàçàë ñòàðèê Æóíóñ ñûíó, åäâà îíè îòúåõàëè îò ìå÷åòè.</w:t>
      </w:r>
    </w:p>
    <w:p>
      <w:pPr>
        <w:pStyle w:val="Normal"/>
        <w:ind w:firstLine="720"/>
        <w:jc w:val="both"/>
        <w:rPr>
          <w:sz w:val="24"/>
          <w:szCs w:val="24"/>
        </w:rPr>
      </w:pPr>
      <w:r>
        <w:rPr>
          <w:sz w:val="24"/>
          <w:szCs w:val="24"/>
        </w:rPr>
        <w:t>Õàêèì õîòåë áûëî âîçðàçèòü, íî, âçãëÿíóâ íà âçâîëíîâàííîå, õðàíèâøåå íà ñåáå ñëåäû íåäàâíåé áóðè ëèöî îòöà, ïðîìîë÷àë. Ãëàçà õàäæè Æóíóñà ãîðåëè ãíåâîì, áðîâè áûëè ïëîòíî ñäâèíóòû íà ïåðåíîñèöå. Õàêèì çàìåòèë, êàê íåðâíî âçäðàãèâàëè ïëîòíî ñæàòûå óïðÿìûå ãóáû îòöà. «ß âîâñå íå ñîáèðàþñü åõàòü ê Èõëàñó» — ýòè ñëîâà ãîòîâû áûëè âîò-âîò ñîðâàòüñÿ ñ óñò Õàêèìà. Åìó íåòåðïåëîñü ïåðåäàòü ñâîé ðàçãîâîð ñ Àáäðàõìàíîì, íî îí õîðîøî ïîíèìàë, ÷òî â òàêîì íåðâîçíîì ñîñòîÿíèè îòåö ìîæåò íå ïîíÿòü åãî è òîëüêî áîëüøå îçëîáèòüñÿ. Îí ñòåãíóë âîææîé ãíåäîãî è ñòàë ñìîòðåòü íà îáî÷èíó äîðîãè, ãäå êòî-òî ñëîâíî ðàññûïàë ðîçîâûå òþëüïàíû è ÿðêî-êðàñíûå ìàêè. Ñòåïü êàçàëàñü ðàçíîöâåòíûì øåëêîâûì êîâðîì. Ñ Øàëêàðà äóë ñâåæèé âåòåð, äîíîñÿ øåëåñò êàìûøà. Ñòðåìèòåëüíàÿ ðûñü ëîøàäè, ìåðíîå ïîêà÷èâàíèå òàðàíòàñà... Ëþáóÿñü ñòåïíîé êðàñîòîé, Õàêèì íèêàê íå ìîã ñîñðåäîòî÷èòü ñâîè ìûñëè, ÷òîáû ðàçîáðàòüñÿ, íà ÷òî ñåðäèòñÿ îòåö: «Îïÿòü, íàâåðíîå, ñ Øóãóëîì ïîñïîðèë, íå èíà÷å!..»</w:t>
      </w:r>
    </w:p>
    <w:p>
      <w:pPr>
        <w:pStyle w:val="Normal"/>
        <w:ind w:firstLine="720"/>
        <w:jc w:val="both"/>
        <w:rPr>
          <w:sz w:val="24"/>
          <w:szCs w:val="24"/>
        </w:rPr>
      </w:pPr>
      <w:r>
        <w:rPr>
          <w:sz w:val="24"/>
          <w:szCs w:val="24"/>
        </w:rPr>
        <w:t>Äà, âî âðåìÿ íàìàçà ìåæäó õàäæè Øóãóëîì è ñòàðèêîì Æóíóñîì ïðîèçîøåë êðóïíûé ðàçãîâîð, çà êîòîðûì ñêðûâàëèñü íå òîëüêî ëè÷íàÿ íåïðèÿçíü è îñêîðáëåíèÿ, îí èìåë è äðóãîå, áîëåå ãëóáîêîå îñíîâàíèå. Äåëî â òîì, ÷òî â ïîñëåäíåå âðåìÿ â àóëå Ñàãó îñîáåííî ìíîãî ñòàëè ãîâîðèòü îá îòêðûòèè ðóññêî-êèðãèçñêîé øêîëû. Áîëüøå âñåõ íàñòàèâàëè íà ýòîì Áàéåñ è Áàòûð. Îíè êàê ïîæàð ðàçäóâàëè ýòó ìîëâó. Áàéåñ ïðåäëàãàë çàêðûòü îäíî ìåäðåñå, íàõîäèâøååñÿ ïðè ìå÷åòè, è ïðåâðàòèòü åãî â øêîëó. Ïðèãëàñèòü ó÷èòåëÿ Õàëåíà è íà÷àòü îáó÷àòü äåòåé ïî-ðóññêè. Ïðîäàâöà ïîääåðæèâàëè õàäæè Îðûíáåê, èìåâøèé áîëüøîé àâòîðèòåò ñðåäè âåðóþùèõ, è ìóëëà Àìàíãàëè. È ó Îðûíáåêà è ó Àìàíãàëè áûëè ñûíîâüÿ, êîòîðûõ ñ îñåíè íóæíî áûëî îòäàâàòü ó÷èòüñÿ, è îòöû õîòåëè äàòü èì õîðîøåå îáðàçîâàíèå. Êîãäà îáî âñåõ ýòèõ ðàçãîâîðàõ óçíàëè õàçðåòû, íå íà øóòêó âñòðåâîæèëèñü, ñòàëè ïðèñìàòðèâàòüñÿ, ñòàðàÿñü óçíàòü, êòî âîçáóæäàë íàðîä è íàñòðàèâàë åãî ïðîòèâ ìåäðåñå. Âñêîðå îíè ïðèøëè ê óáåæäåíèþ, ÷òî âñå çëî èñõîäèò îò ó÷èòåëÿ, ïðèåõàâøåãî â àóë èç Òåêå, ó÷èòåëÿ ðîäîì èç Êåðäåðè. Îá ýòîì çëå è õîòåëè ïîãîâîðèòü õàçðåòû ñåãîäíÿ ïîñëå æóìãè, ÷òîáû åùå ðàç ïðîêëÿñòü íîâûå ðóññêî-êèðãèçñêèå øêîëû è âîçâåëè÷èòü ìåäðåñå.</w:t>
      </w:r>
    </w:p>
    <w:p>
      <w:pPr>
        <w:pStyle w:val="Normal"/>
        <w:ind w:firstLine="720"/>
        <w:jc w:val="both"/>
        <w:rPr>
          <w:sz w:val="24"/>
          <w:szCs w:val="24"/>
        </w:rPr>
      </w:pPr>
      <w:r>
        <w:rPr>
          <w:sz w:val="24"/>
          <w:szCs w:val="24"/>
        </w:rPr>
        <w:t>Äîëãî è íóäíî ÷èòàë ïðîïîâåäü õàçðåò Õàìèäóëëà; êîãäà îêîí÷èë, èñêîñà âçãëÿíóë íà ñòîÿâøèõ ñáîêó äâóõ òîíêèõ è æåëòûõ, êàê ñâå÷êè, ìàãçóìîâ, ñëîâíî ïîäàâ èì êàêîé-òî çíàê, è ñíîâà âîçâåë î÷è ê âñåâûøíåìó. Îí ñìîòðåë áåññìûñëåííûì õîëîäíûì âçãëÿäîì íà êðàñíîâàòûé êóïîëîîáðàçíûé ïîòîëîê ìå÷åòè, òÿíóë ââåðõ ëàäîíè, ïðîñÿ ïîìîùè è áëàãîñëîâåíèÿ ó àëëàõà. Äâà ìàãçóìà, ñëîâíî ïî êîìàíäå, ðàçîì çàòÿíóëè íåäàâíî ðàçó÷åííûé èìè àÿò «Õàí ñàëàóàòû»*. Íå òîëüêî ñëîâà, íî è ìîòèâ áûë íåîáû÷åí è íîâ äëÿ âåðóþùèõ.</w:t>
      </w:r>
    </w:p>
    <w:p>
      <w:pPr>
        <w:pStyle w:val="Normal"/>
        <w:ind w:firstLine="720"/>
        <w:jc w:val="both"/>
        <w:rPr>
          <w:sz w:val="24"/>
          <w:szCs w:val="24"/>
        </w:rPr>
      </w:pPr>
      <w:r>
        <w:rPr>
          <w:sz w:val="24"/>
          <w:szCs w:val="24"/>
        </w:rPr>
        <w:t>______________</w:t>
      </w:r>
    </w:p>
    <w:p>
      <w:pPr>
        <w:pStyle w:val="Normal"/>
        <w:ind w:firstLine="720"/>
        <w:jc w:val="both"/>
        <w:rPr>
          <w:i/>
          <w:i/>
          <w:iCs/>
        </w:rPr>
      </w:pPr>
      <w:r>
        <w:rPr>
          <w:i/>
          <w:iCs/>
        </w:rPr>
        <w:t>* «Õàí ñàëàóàòû» — õàíñêèé ãèìí.</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Ìàãçóìû ïåëè:</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Ñëàâüñÿ ïîñëàíåö àëëàõà Ìàãîìåò!</w:t>
      </w:r>
    </w:p>
    <w:p>
      <w:pPr>
        <w:pStyle w:val="Normal"/>
        <w:ind w:left="1440" w:firstLine="720"/>
        <w:jc w:val="both"/>
        <w:rPr>
          <w:i/>
          <w:i/>
          <w:iCs/>
          <w:sz w:val="24"/>
          <w:szCs w:val="24"/>
        </w:rPr>
      </w:pPr>
      <w:r>
        <w:rPr>
          <w:i/>
          <w:iCs/>
          <w:sz w:val="24"/>
          <w:szCs w:val="24"/>
        </w:rPr>
        <w:t>Ñëàâüñÿ åãî âîèíñòâî è ïîëêîâîäåö Ãàëèé!</w:t>
      </w:r>
    </w:p>
    <w:p>
      <w:pPr>
        <w:pStyle w:val="Normal"/>
        <w:ind w:left="1440" w:firstLine="720"/>
        <w:jc w:val="both"/>
        <w:rPr>
          <w:i/>
          <w:i/>
          <w:iCs/>
          <w:sz w:val="24"/>
          <w:szCs w:val="24"/>
        </w:rPr>
      </w:pPr>
      <w:r>
        <w:rPr>
          <w:i/>
          <w:iCs/>
          <w:sz w:val="24"/>
          <w:szCs w:val="24"/>
        </w:rPr>
        <w:t>Çà çäðàâèå èõ äà ñâåðøèì ìîëåíü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àäòðåñíóòûì, äðåáåçæàùèì áàñîì ñòàë ïîäïåâàòü èì õàçðåò Õàìèäóëëà:</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Çà çäðàâèå èõ äà ñâåðøèì ìîëåíü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Ãîëîñà ìàãçóìîâ è õàçðåòà, ñëèâàÿñü â îäíî ìîíîòîííîå ãóäåíèå, ýõîì îòäàâàëèñü ïîä âûñîêèì äâóõúÿðóñíûì ïîòîëêîì ìå÷åòè. Âåðóþùèå âïåðâûå ñëûøàëè ýòîò àÿò. Ïåíèå íîâîé ìîëèòâû íå óíîñèëî èõ äóøè ê àëëàõó, êàê ýòî áûâàëî ïðè ÷òåíèè Êîðàíà, à, íàïðîòèâ, íàñòîðàæèâàëî. Ïî èõ ëèöàì áûëî âèäíî, ÷òî îíè óäèâëåíû è íåäîóìåâàþò, ÷òî ïðîèñõîäèò. Ìàãçóìû ìåæäó òåì ïðîäîëæàëè:</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Çà òåõ, êòî æåðòâóåò æèçíüþ âî èìÿ íàðîäà,</w:t>
      </w:r>
    </w:p>
    <w:p>
      <w:pPr>
        <w:pStyle w:val="Normal"/>
        <w:ind w:left="1440" w:firstLine="720"/>
        <w:jc w:val="both"/>
        <w:rPr>
          <w:i/>
          <w:i/>
          <w:iCs/>
          <w:sz w:val="24"/>
          <w:szCs w:val="24"/>
        </w:rPr>
      </w:pPr>
      <w:r>
        <w:rPr>
          <w:i/>
          <w:iCs/>
          <w:sz w:val="24"/>
          <w:szCs w:val="24"/>
        </w:rPr>
        <w:t>Îòäàåò âñå ñâîè ñèëû íà áëàãî íàðîäà, -</w:t>
      </w:r>
    </w:p>
    <w:p>
      <w:pPr>
        <w:pStyle w:val="Normal"/>
        <w:ind w:left="1440" w:firstLine="720"/>
        <w:jc w:val="both"/>
        <w:rPr>
          <w:i/>
          <w:i/>
          <w:iCs/>
          <w:sz w:val="24"/>
          <w:szCs w:val="24"/>
        </w:rPr>
      </w:pPr>
      <w:r>
        <w:rPr>
          <w:i/>
          <w:iCs/>
          <w:sz w:val="24"/>
          <w:szCs w:val="24"/>
        </w:rPr>
        <w:t>Çà çäðàâèå ïðàâèòåëåé íàøèõ äà ñâåðøèì ìîëåíü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Õàäæè Æóíóñ, ñèäåâøèé â ïåðâîì ðÿäó ñïðàâà, îçàäà÷åííî ïîñìîòðåë íà ìàãçóìîâ, ñëîâíî ñïðàøèâàÿ èõ: «×òî ýòî òàêîå?..» Çàòåì ïåðåâåë âçãëÿä íà õàçðåòà, âñå åùå òÿíóâøåãî ñâîè ëàäîíè ê ïîòîëêó, è õàäæè Øóãóëà — òîò òîæå ïîäíèìàë ðóêè êâåðõó è ñ óïîåíèåì ìîëèëñÿ. «Çà çäðàâèå òâîåãî ñûíà ñîâåðøàòü ìîëåíüå, ÷òî ëè?.. — ñ íåãîäîâàíèåì ïîäóìàë Æóíóñ. — Îêàçûâàåòñÿ, ýòî îí ðàäååò î íàðîäå? Âîò íå çíàë...»</w:t>
      </w:r>
    </w:p>
    <w:p>
      <w:pPr>
        <w:pStyle w:val="Normal"/>
        <w:ind w:firstLine="720"/>
        <w:jc w:val="both"/>
        <w:rPr>
          <w:sz w:val="24"/>
          <w:szCs w:val="24"/>
        </w:rPr>
      </w:pPr>
      <w:r>
        <w:rPr>
          <w:sz w:val="24"/>
          <w:szCs w:val="24"/>
        </w:rPr>
        <w:t>Æóíóñ âñå áîëüøå è áîëüøå âîçìóùàëñÿ, íî íå ñòàë ïðåðûâàòü ïåíèå àÿòà. Îí ñíîâà âñïîìíèë òå ÿçâèòåëüíûå ñëîâà, êîòîðûå ñêàçàë Øóãóë ïåðåä âõîäîì â ìå÷åòü. Íåíàâèñòü Æóíóñà ðîñëà è ê õàçðåòó — ýòî îí âûäóìàë íîâûé àÿò çà çäðàâèå Øóãóëà è åãî ñûíà — «âèçèðÿ» â Äæàìáåéòå. Ýòî òî÷íî òàê æå, êàê «ß àéþ-ýëü, Áàéêàðà, àíòà êàëüáóí êàáèðà!»*. Êàêîå êîùóíñòâî!.. À ìû âåðèì èì, áóäòî îíè âûñîêî íåñóò çíàìÿ ðåëèãèè!.. Êîãäà âåðóþùèå âñëåä çà õàçðåòîì ïðîñòåðëè ëàäîíè ê íåáó, îí îñòàëñÿ ñèäåòü íåïîäâèæíî, äåëàÿ âèä, ÷òî çàïóòàëñÿ â ïåðåáèðàíèè ÷åòîê.</w:t>
      </w:r>
    </w:p>
    <w:p>
      <w:pPr>
        <w:pStyle w:val="Normal"/>
        <w:ind w:firstLine="720"/>
        <w:jc w:val="both"/>
        <w:rPr>
          <w:sz w:val="24"/>
          <w:szCs w:val="24"/>
        </w:rPr>
      </w:pPr>
      <w:r>
        <w:rPr>
          <w:sz w:val="24"/>
          <w:szCs w:val="24"/>
        </w:rPr>
        <w:t>______________</w:t>
      </w:r>
    </w:p>
    <w:p>
      <w:pPr>
        <w:pStyle w:val="Normal"/>
        <w:ind w:firstLine="720"/>
        <w:jc w:val="both"/>
        <w:rPr>
          <w:i/>
          <w:i/>
          <w:iCs/>
        </w:rPr>
      </w:pPr>
      <w:r>
        <w:rPr>
          <w:i/>
          <w:iCs/>
        </w:rPr>
        <w:t>* Õàäæè Æóíóñ âñïîìíèë øèðîêî èçâåñòíûé â íàðîäå àíåêäîò, êàê îäíàæäû áîãà÷ Áàéêàðà çàõîòåë, ÷òîáû èìÿ åãî óïîìÿíóëè â ïðîïîâåäè. Áàéêàðà ñêàçàë õàçðåòó: «Âû â ñâîåé ïðîïîâåäè ïîñòîÿííî óïîìèíàåòå î áåäíÿêàõ íàøèõ Àóáàêèðå, Ãóìàðå, Ãóçìàíå, Ãàëè, Õàñàíå, Õóñàèíå, Õàìçå, Ãàááàñå (èìåíà õàëèôîâ è âíóêîâ Ìàãîìåòà). Íåóæåëè ÿ õóæå èõ? Õîòü ðàç óïîìÿíèòå ìîå èìÿ â ñâîåé ïðîïîâåäè, ÿ âîçíàãðàæó âàñ — îòäàì ñîðîê áàðàíîâ». Õàçðåò ñîãëàñèëñÿ è â ñëåäóþùèé ðàç, ÷èòàÿ ïðîïîâåäü, ñêàçàë ïî-àðàáñêè: «ß àéþ-ýëü, Áàéêàðà, àíòà êàëüáóí êàáèðà» («Ýé, Áàéêàðà, òû ñîáàêà, äà åùå ñàìàÿ áîëüøàÿ»). Ìóëëà, ïðèñóòñòâóþùèé íà ïðîïîâåäè, ïîíÿâ õàçðåòà, õîòåë áûëî âîçðàçèòü, íî õàçðåò òóò æå ñêàçàë åìó ïî-àðàáñêè: «Ëÿ òàíàõ íóõ, è àõè, àðáàãóíà ãàíÿìàí, íûñôå, ëÿêà, íûñôà ëè» («Ìîë÷è, îí äàåò ñîðîê áàðàíîâ, ïîëîâèíà — òåá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Ìîëåáñòâèå ïðîäîëæàëîñü. Ìàãçóìû ïðîñëàâëÿëè õàíñêîå ïðàâèòåëüñòâî â ñâîåì íîâîì àÿòå, è áîëüøèíñòâî âåðóþùèõ ïîêîðíî âòîðèëè «Õàí ñàëàóàòû». Õàäæè Æóíóñ, ïðîäîëæàâøèé ïåðåáèðàòü ÷åòêè, íåîæèäàííî ïî÷óâñòâîâàë íà ñåáå îñòðûé, óêîðèçíåííûé âçãëÿä õàçðåòà Õàìèäóëëû. Ñòàðèê íå ñìóòèëñÿ, îí îòâåòèë õàçðåòó òàêèì æå ïðåçðèòåëüíûì âçãëÿäîì: «Ðàç âû íàðóøàåòå Êîðàí, ÿ íàðóøó âûäóìàííóþ âàìè ìîëèòâó!» — è, êàê áû áðîñàÿ âûçîâ (îí ñòîÿë íà êîëåíÿõ), ñåë íà êîâåð, ïîäæàâ ïîä ñåáÿ íîãè, ñëîâíî ñîáèðàëñÿ ïèòü ÷àé. Õàçðåò ïîáëåäíåë, íî, ñòàðàÿñü ñêðûòü ñâîå íåãîäîâàíèå, ñíîâà âîçâåë ãëàçà ê ïîòîëêó. Êîãäà ïåíèå íîâîãî àÿòà çàêîí÷èëîñü, õàçðåò ñòàë ÷èòàòü ïðîïîâåäü. Îí íà÷àë ñ óãðîç â ÷åé-òî íåîïðåäåëåííûé àäðåñ, ïîòîì çàãîâîðèë î òîì, ÷òî íàðîä âûõîäèò èç ïîñëóøàíèÿ, ÷òî äóðíûõ íàìåðåíèé ñòàíîâèòñÿ âñå áîëüøå è áîëüøå è ÷òî óæå íåêîòîðûå ëþäè ïîçâîëÿþò ñåáå ãëóìèòüñÿ íàä ðåëèãèåé...</w:t>
      </w:r>
    </w:p>
    <w:p>
      <w:pPr>
        <w:pStyle w:val="Normal"/>
        <w:ind w:firstLine="720"/>
        <w:jc w:val="both"/>
        <w:rPr>
          <w:sz w:val="24"/>
          <w:szCs w:val="24"/>
        </w:rPr>
      </w:pPr>
      <w:r>
        <w:rPr>
          <w:sz w:val="24"/>
          <w:szCs w:val="24"/>
        </w:rPr>
        <w:t xml:space="preserve">— </w:t>
      </w:r>
      <w:r>
        <w:rPr>
          <w:sz w:val="24"/>
          <w:szCs w:val="24"/>
        </w:rPr>
        <w:t>Ëþäè çàáûâàþò àëëàõà è âñå åãî áëàãèå äåÿíèÿ, õîòÿò ïðåîáðàçîâàòü ìåäðåñå â øêîëó è òåì ñàìûì îñêâåðíèòü õðàì àëëàõà, îñêâåðíèòü òî ìåñòî, ãäå ÷èòàåòñÿ ñâÿùåííûé Êîðàí. Îíè õîòÿò, ÷òîáû âìåñòî ïðîïîâåäåé çäåñü ÷èòàëèñü ïðåçðåííûå àëëàõîì ðóññêèå êíèãè. ß íàçîâó âàì èìåíà ýòèõ ëþäåé. Ýòî ïðîêëÿòûå âñåâûøíèì Áàéåñ è Áàòûð. Ýòî ñèäÿùèå çäåñü... Êõå-êõå!.. — õàçðåò ïîïåðõíóëñÿ ñëþíîé è äîëãî ñóõî êàøëÿë, âñå âðåìÿ ãëÿäÿ íà ñèäåâøåãî ðÿäîì ñ Æóíóñîì õàäæè Îðûíáåêà.</w:t>
      </w:r>
    </w:p>
    <w:p>
      <w:pPr>
        <w:pStyle w:val="Normal"/>
        <w:ind w:firstLine="720"/>
        <w:jc w:val="both"/>
        <w:rPr>
          <w:sz w:val="24"/>
          <w:szCs w:val="24"/>
        </w:rPr>
      </w:pPr>
      <w:r>
        <w:rPr>
          <w:sz w:val="24"/>
          <w:szCs w:val="24"/>
        </w:rPr>
        <w:t>Îðûíáåê ñìóùåííî îïóñòèë ãîëîâó. Îí ñäåëàë âèä, ÷òî ðàñêàèâàåòñÿ è ñìèðÿåòñÿ ïåðåä âëàñòíûì õàçðåòîì, íî ìåæäó òåì ïðîäîëæàë èñïîäòèøêà çëîáíî íàáëþäàòü çà íèì. Õàçðåòó, î÷åâèäíî, ïîíðàâèëàñü ïîêîðíîñòü Îðûíáåêà, è îí íå íàçâàë åãî èìåíè, çàòî ñî âñåé ÿðîñòüþ è ÿçâèòåëüíîñòüþ íàáðîñèëñÿ íà ìóëëó Àìàíãàëè.</w:t>
      </w:r>
    </w:p>
    <w:p>
      <w:pPr>
        <w:pStyle w:val="Normal"/>
        <w:ind w:firstLine="720"/>
        <w:jc w:val="both"/>
        <w:rPr>
          <w:sz w:val="24"/>
          <w:szCs w:val="24"/>
        </w:rPr>
      </w:pPr>
      <w:r>
        <w:rPr>
          <w:sz w:val="24"/>
          <w:szCs w:val="24"/>
        </w:rPr>
        <w:t xml:space="preserve">— </w:t>
      </w:r>
      <w:r>
        <w:rPr>
          <w:sz w:val="24"/>
          <w:szCs w:val="24"/>
        </w:rPr>
        <w:t>Ýòî ñèäÿùèé çäåñü ëèöåìåðíûé ìóëëà Àìàíãàëè. Ìóëëà?! À ñîìíåâàåòñÿ â ìåäðåñå!.. — çàãðåìåë õàçðåò.</w:t>
      </w:r>
    </w:p>
    <w:p>
      <w:pPr>
        <w:pStyle w:val="Normal"/>
        <w:ind w:firstLine="720"/>
        <w:jc w:val="both"/>
        <w:rPr>
          <w:sz w:val="24"/>
          <w:szCs w:val="24"/>
        </w:rPr>
      </w:pPr>
      <w:r>
        <w:rPr>
          <w:sz w:val="24"/>
          <w:szCs w:val="24"/>
        </w:rPr>
        <w:t>Õèòðûé Àìàíãàëè ðåøèë îòâåñòè îò ñåáÿ ÿðîñòü õàçðåòà. Îí íàãíóëñÿ ê õàäæè Æóíóñó è øåïíóë åìó íà óõî:</w:t>
      </w:r>
    </w:p>
    <w:p>
      <w:pPr>
        <w:pStyle w:val="Normal"/>
        <w:ind w:firstLine="720"/>
        <w:jc w:val="both"/>
        <w:rPr>
          <w:sz w:val="24"/>
          <w:szCs w:val="24"/>
        </w:rPr>
      </w:pPr>
      <w:r>
        <w:rPr>
          <w:sz w:val="24"/>
          <w:szCs w:val="24"/>
        </w:rPr>
        <w:t xml:space="preserve">— </w:t>
      </w:r>
      <w:r>
        <w:rPr>
          <w:sz w:val="24"/>
          <w:szCs w:val="24"/>
        </w:rPr>
        <w:t>Æóíóñ-åêå, ãäå, â êàêîì øàðèàòå íàïèñàíî, ÷òîáû íèêòî, êðîìå õàäæè Øóãóëà, íå îáó÷àë ñâîèõ äåòåé ïî-ðóññêè?</w:t>
      </w:r>
    </w:p>
    <w:p>
      <w:pPr>
        <w:pStyle w:val="Normal"/>
        <w:ind w:firstLine="720"/>
        <w:jc w:val="both"/>
        <w:rPr>
          <w:sz w:val="24"/>
          <w:szCs w:val="24"/>
        </w:rPr>
      </w:pPr>
      <w:r>
        <w:rPr>
          <w:sz w:val="24"/>
          <w:szCs w:val="24"/>
        </w:rPr>
        <w:t>Òîëüêî äëÿ îäíîãî õàäæè Æóíóñà ðàçãîâîð î ìåäðåñå è øêîëå áûë íîâîñòüþ, òàê êàê îí äàâíî óæå íå åçäèë â àóë Ñàãó è íå çíàë, êàêèå çäåñü ïðîèçîøëè èçìåíåíèÿ â íàñòðîåíèè ëþäåé ïîñëå ïðèåçäà Àáäðàõìàíà. Îí áûë ñòîðîííèêîì îáó÷åíèÿ äåòåé â íîâûõ ðóññêî-êèðãèçñêèõ øêîëàõ, ñûíîâüÿì ñâîèì äàâàë ðóññêîå îáó÷åíèå, âîò ïî÷åìó òåïåðü, åäâà óñëûøàâ îò õàçðåòà, ÷òî ëþäè òðåáóþò îò ìåäðåñå ñäåëàòü øêîëó, ñðàçó æå ìûñëåííî îäîáðèë ýòî õîðîøåå íàìåðåíèå. Íî õàçðåò Õàìèäóëëà ðóãàë ýòèõ ëþäåé, íàçûâàÿ èõ âåðîîòñòóïíèêàìè, è ñòàðèê Æóíóñ åëå ñäåðæèâàëñÿ, ÷òîáû íå âîçðàçèòü âî âñåóñëûøàíèå ñëóæèòåëþ ìå÷åòè. Ñëîâà ìóëëû Àìàíãàëè åùå áîëüøå âîçáóäèëè â íåì íåíàâèñòü ê õàçðåòó, à çàîäíî è ê Øóãóëó, êîòîðûé ñ óìèëåíèåì ñëóøàë ïðîïîâåäü.</w:t>
      </w:r>
    </w:p>
    <w:p>
      <w:pPr>
        <w:pStyle w:val="Normal"/>
        <w:ind w:firstLine="720"/>
        <w:jc w:val="both"/>
        <w:rPr>
          <w:sz w:val="24"/>
          <w:szCs w:val="24"/>
        </w:rPr>
      </w:pPr>
      <w:r>
        <w:rPr>
          <w:sz w:val="24"/>
          <w:szCs w:val="24"/>
        </w:rPr>
        <w:t>Õàçðåò Õàìèäóëëà èçî âñåõ ñèë ñòàðàëñÿ âåðíóòü áûëóþ âåðó ëþäåé â àëëàõà è ìåäðåñå. Ñëåãêà óïðåêíóâ ïî÷òåííûõ ñòàðöåâ â íåðåøèòåëüíîñòè, îí ñ ãíåâîì íàêèíóëñÿ íà Áàéåñà, Áàòûðà è Àìàíãàëè, óãðîæàÿ îòðåøèòü èõ îò ìå÷åòè. Âî âðåìÿ ïðîïîâåäè îí òî è äåëî ïîãëÿäûâàë íà Øóãóëà, ñëîâíî èñêàë ó íåãî ïîääåðæêè. Õàäæè Øóãóë îäîáðèòåëüíî êèâàë ãîëîâîé.</w:t>
      </w:r>
    </w:p>
    <w:p>
      <w:pPr>
        <w:pStyle w:val="Normal"/>
        <w:ind w:firstLine="720"/>
        <w:jc w:val="both"/>
        <w:rPr>
          <w:sz w:val="24"/>
          <w:szCs w:val="24"/>
        </w:rPr>
      </w:pPr>
      <w:r>
        <w:rPr>
          <w:sz w:val="24"/>
          <w:szCs w:val="24"/>
        </w:rPr>
        <w:t xml:space="preserve">— </w:t>
      </w:r>
      <w:r>
        <w:rPr>
          <w:sz w:val="24"/>
          <w:szCs w:val="24"/>
        </w:rPr>
        <w:t>Îòðåøè, õàçðåò, îòðåøè ýòèõ âåðîîòñòóïíèêîâ îò ìå÷åòè! Âñå çëî èñõîäèò îò Áàéåñà, ñûíà Ìàõìåòà, äà åùå âîò îò ýòîãî... — Øóãóë ïîâåðíóëñÿ, îòûñêèâàÿ âçãëÿäîì ìóëëó Àìàíãàëè, è óâèäåë Æóíóñà, ãîðäî ñèäåâøåãî ñ ïîäæàòûìè ïîä ñåáÿ íîãàìè íà êîâðèêå. Ñòàðèê áûë õìóð è ìðà÷åí, ïîçà åãî íàïîìèíàëà áîðöà, ãîòîâèâøåãîñÿ ê ïîåäèíêó. Ëèöî Øóãóëà ïîêðûëîñü êðàñíûìè ïÿòíàìè. Òî, ÷òî Æóíóñ íå ñòîÿë íà êîëåíÿõ, êàê âñå, êàê è îí ñàì, õàäæè Øóãóë, à ñèäåë ñ ïîäæàòûìè íîãàìè, êàçàëîñü íåâåðîÿòíîé íàãëîñòüþ. Øóãóë âîñïðèíÿë ýòî êàê ëè÷íîå îñêîðáëåíèå. — Îò ýòîãî Àìàíãàëè... — ìåäëåííî ïðîäîëæàë Øóãóë. — È îò ýòîãî õàäæè Æóíóñà... Îò íèõ èñõîäèò âñå çëî. Ýòî îí, õàäæè Æóíóñ, ïåðâûì ïîçâîëèë ñâîèì äåòÿì íîñèòü âîëîñû! ×òî æå îñòàåòñÿ äåëàòü ïðîñòûì ëþäÿì, åñëè ñàìè õàäæè Æóíóñ è Îðûíáåê íå ïðèçíàþò ìåäðåñå è îòêàçûâàþòñÿ ïîñûëàòü ñâîèõ äåòåé. À âîçüìèòå ýòîãî âåðîîòñòóïíèêà êðåùåíîãî Õàëåíà! Îí íå òîëüêî ïðîòèâ ìåäðåñå, ïðîòèâ ñàìîé ìå÷åòè âîçáóæäàåò íàðîä. ß ñëûøàë, ÷òî çäåñü, â àóëå Ñàãó, ïîÿâèëñÿ åùå îäèí ó÷èòåëü — êðåùåíåö. Çëîñ÷àñòíûå! Îíè ñëåòàþòñÿ ñþäà, ê ìå÷åòè è ìåäðåñå, êàê ìóõè ê ñìåòàíå...</w:t>
      </w:r>
    </w:p>
    <w:p>
      <w:pPr>
        <w:pStyle w:val="Normal"/>
        <w:ind w:firstLine="720"/>
        <w:jc w:val="both"/>
        <w:rPr>
          <w:sz w:val="24"/>
          <w:szCs w:val="24"/>
        </w:rPr>
      </w:pPr>
      <w:r>
        <w:rPr>
          <w:sz w:val="24"/>
          <w:szCs w:val="24"/>
        </w:rPr>
        <w:t>Øóãóë, ñëîâíî ñîáèðàÿñü óäàðèòü êîãî-òî, ñòàë èñêàòü âîêðóã ñåáÿ ïîñîõ, îí çàáûë, ÷òî îñòàâèë åãî ó âõîäà â ìå÷åòü.</w:t>
      </w:r>
    </w:p>
    <w:p>
      <w:pPr>
        <w:pStyle w:val="Normal"/>
        <w:ind w:firstLine="720"/>
        <w:jc w:val="both"/>
        <w:rPr>
          <w:sz w:val="24"/>
          <w:szCs w:val="24"/>
        </w:rPr>
      </w:pPr>
      <w:r>
        <w:rPr>
          <w:sz w:val="24"/>
          <w:szCs w:val="24"/>
        </w:rPr>
        <w:t>Îæåñòî÷åííûé Æóíóñ ãîòîâ áûë ñèþ æå ìèíóòó íàáðîñèòüñÿ íà Øóãóëà è ïåðåãðûçòü åìó ãîðëî. Øóãóë îñêîðáèë íå òîëüêî åãî ñàìîãî, õàäæè Æóíóñà, íî è ñûíà Õàêèìà, è ó÷èòåëÿ Õàëåíà, êîòîðîãî ñòàðèê ñ÷èòàë ñàìûì óìíûì ÷åëîâåêîì â ñòåïè. Íî Æóíóñ íèêîãäà íå ñîâåðøàë îïðîìåò÷èâûõ ïîñòóïêîâ, âñåãäà óìåë ñåáÿ ñäåðæèâàòü. Âîò è ñåé÷àñ, ïîáëåñêèâàÿ ãíåâíûìè ãëàçàìè, îí ñåë ïîóäîáíåå è çàãîâîðèë ñïîêîéíûì áàñêîì:</w:t>
      </w:r>
    </w:p>
    <w:p>
      <w:pPr>
        <w:pStyle w:val="Normal"/>
        <w:ind w:firstLine="720"/>
        <w:jc w:val="both"/>
        <w:rPr>
          <w:sz w:val="24"/>
          <w:szCs w:val="24"/>
        </w:rPr>
      </w:pPr>
      <w:r>
        <w:rPr>
          <w:sz w:val="24"/>
          <w:szCs w:val="24"/>
        </w:rPr>
        <w:t xml:space="preserve">— </w:t>
      </w:r>
      <w:r>
        <w:rPr>
          <w:sz w:val="24"/>
          <w:szCs w:val="24"/>
        </w:rPr>
        <w:t>Íå íàñòóïàé, õàäæè Øóãóë, íà ìîòûãó, à åñëè õî÷åøü íàñòóïèòü, çàðàíåå ïîùóïàé òî ìåñòî, êóäà óäàðèò ðóêîÿòêà. Òû ïåðâûé îòêàçàëñÿ îò ìåäðåñå. À íó-êà ñêàæè, êóäà òû îòäàâàë ó÷èòüñÿ ñâîåãî Èõëàñà?</w:t>
      </w:r>
    </w:p>
    <w:p>
      <w:pPr>
        <w:pStyle w:val="Normal"/>
        <w:ind w:firstLine="720"/>
        <w:jc w:val="both"/>
        <w:rPr>
          <w:sz w:val="24"/>
          <w:szCs w:val="24"/>
        </w:rPr>
      </w:pPr>
      <w:r>
        <w:rPr>
          <w:sz w:val="24"/>
          <w:szCs w:val="24"/>
        </w:rPr>
        <w:t xml:space="preserve">— </w:t>
      </w:r>
      <w:r>
        <w:rPr>
          <w:sz w:val="24"/>
          <w:szCs w:val="24"/>
        </w:rPr>
        <w:t>Íåò òåáå äåëà äî Èõëàñà.</w:t>
      </w:r>
    </w:p>
    <w:p>
      <w:pPr>
        <w:pStyle w:val="Normal"/>
        <w:ind w:firstLine="720"/>
        <w:jc w:val="both"/>
        <w:rPr>
          <w:sz w:val="24"/>
          <w:szCs w:val="24"/>
        </w:rPr>
      </w:pPr>
      <w:r>
        <w:rPr>
          <w:sz w:val="24"/>
          <w:szCs w:val="24"/>
        </w:rPr>
        <w:t xml:space="preserve">— </w:t>
      </w:r>
      <w:r>
        <w:rPr>
          <w:sz w:val="24"/>
          <w:szCs w:val="24"/>
        </w:rPr>
        <w:t>Åñëè ìíå íåò äåëà äî Èõëàñà, òîãäà è òåáå íåò íèêàêîãî äåëà äî ìåíÿ! Íåò òåáå äåëà òàêæå íè äî Àìàíãàëè, íè äî Áàéåñà è Îðûíáåêà. Íàðîä íå áóäåò ñïðàøèâàòü òåáÿ, ãäå åìó îáó÷àòü ñâîèõ äåòåé. Çàïîìíè ýòî ðàç è íàâñåãäà. Ïîäóìàåøü, êàêîé íàøåëñÿ ïðèâåðæåíåö ìåäðåñå!.. Òû, ÷òî ëè, ïîñòðîèë ýòî ìåäðåñå? Èëè òâîé îòåö ñòðîèë? Ìåäðåñå ïîñòðîåíî íà ñðåäñòâà ëþäåé, ñèäÿùèõ çäåñü, òîëüêî îíè ìîãóò ðàñïîðÿæàòüñÿ ìåäðåñå. Èìàì è ìå÷åòü òîæå íå ÿâëÿþòñÿ òâîèì Ëîõìàòûì ×åðíûì áóðîé, êîòîðîãî òû âîëåí çàïðÿ÷ü èëè ïóñòèòü íà ñîëîíöû. Òû äóìàåøü, åñëè ó òåáÿ íà êàêîé-òî äåñÿòîê ëîøàäåé áîëüøå, ÷åì ó äðóãèõ, òàê ìîæåøü ïîãíàòü íàðîä ïåðåä ñîáîé ïðóòèêîì? Ìîæåò áûòü, íàäååøüñÿ íà ñâîåãî ñûíà, êîòîðûé òàì, â Äæàìáåéòå?</w:t>
      </w:r>
    </w:p>
    <w:p>
      <w:pPr>
        <w:pStyle w:val="Normal"/>
        <w:ind w:firstLine="720"/>
        <w:jc w:val="both"/>
        <w:rPr>
          <w:sz w:val="24"/>
          <w:szCs w:val="24"/>
        </w:rPr>
      </w:pPr>
      <w:r>
        <w:rPr>
          <w:sz w:val="24"/>
          <w:szCs w:val="24"/>
        </w:rPr>
        <w:t xml:space="preserve">— </w:t>
      </w:r>
      <w:r>
        <w:rPr>
          <w:sz w:val="24"/>
          <w:szCs w:val="24"/>
        </w:rPr>
        <w:t>Óñïîêîéòåñü, õàäæè, óñïîêîéòåñü. Ñïîêîéñòâèå — îäíî èç áåñ÷èñëåííûõ äîñòîèíñòâ Ìàãîìåòà, — òîðîïëèâî ïðîãîâîðèë õàçðåò Õàìèäóëëà, íå æåëàâøèé ññîðû â ìå÷åòè.</w:t>
      </w:r>
    </w:p>
    <w:p>
      <w:pPr>
        <w:pStyle w:val="Normal"/>
        <w:ind w:firstLine="720"/>
        <w:jc w:val="both"/>
        <w:rPr>
          <w:sz w:val="24"/>
          <w:szCs w:val="24"/>
        </w:rPr>
      </w:pPr>
      <w:r>
        <w:rPr>
          <w:sz w:val="24"/>
          <w:szCs w:val="24"/>
        </w:rPr>
        <w:t xml:space="preserve">— </w:t>
      </w:r>
      <w:r>
        <w:rPr>
          <w:sz w:val="24"/>
          <w:szCs w:val="24"/>
        </w:rPr>
        <w:t>Îí íå õàäæè... à òîëüêî ïðèêðûâàåòñÿ èìåíåì õàäæè. Îí — òîò ñàìûé, êàê åãî?.. Êîòîðûé â Òåêå?.. Àøèáåê!.. Îí — àøèáåê, è ó÷èòåëü Õàëåí — àøèáåê, è òîò ó÷èòåëü-êðåùåíåö, êîòîðûé æèâåò ñåé÷àñ ó Áàéåñà, òîæå àøèáåê, — òîðæåñòâóþùå çàêëþ÷èë Øóãóë, ïîëàãàÿ, ÷òî ñëîâîì «àøèáåê» íàñìåðòü ñðàçèë Æóíóñà.</w:t>
      </w:r>
    </w:p>
    <w:p>
      <w:pPr>
        <w:pStyle w:val="Normal"/>
        <w:ind w:firstLine="720"/>
        <w:jc w:val="both"/>
        <w:rPr>
          <w:sz w:val="24"/>
          <w:szCs w:val="24"/>
        </w:rPr>
      </w:pPr>
      <w:r>
        <w:rPr>
          <w:sz w:val="24"/>
          <w:szCs w:val="24"/>
        </w:rPr>
        <w:t>Ñëîâî «àøèáåê» ïî÷òè âñåì, êòî ïðèñóòñòâîâàë ñåãîäíÿ íà æóìãå, áûëî çíàêîìî. Ñëûøàë íå ðàç åãî è Æóíóñ. Ó÷èòåëü Õàëåí ìíîãî ðàññêàçûâàë åìó î áîëüøåâèêàõ, îá èõ íàìåðåíèÿõ ñäåëàòü äîáðî íàðîäó, è ñòàðèê ìàëî-ïîìàëó ïðîíèêñÿ ÷óâñòâîì ãëóáîêîãî óâàæåíèÿ ê «àøèáåêàì», êîòîðûõ ëè÷íî íèêîãäà íå âèäåë. Ñåé÷àñ, êîãäà Øóãóë íàçâàë åãî «àøèáåêîì», îí óõìûëüíóëñÿ.</w:t>
      </w:r>
    </w:p>
    <w:p>
      <w:pPr>
        <w:pStyle w:val="Normal"/>
        <w:ind w:firstLine="720"/>
        <w:jc w:val="both"/>
        <w:rPr>
          <w:sz w:val="24"/>
          <w:szCs w:val="24"/>
        </w:rPr>
      </w:pPr>
      <w:r>
        <w:rPr>
          <w:sz w:val="24"/>
          <w:szCs w:val="24"/>
        </w:rPr>
        <w:t xml:space="preserve">— </w:t>
      </w:r>
      <w:r>
        <w:rPr>
          <w:sz w:val="24"/>
          <w:szCs w:val="24"/>
        </w:rPr>
        <w:t>Åñëè ÿ áàëüøåáåê, òî òû ìåíüøåáåê! — ãðîìîâûì ãîëîñîì çàÿâèë Æóíóñ. — Åñëè ÿ íå õàäæè, òî òû — ìàçíèöà, ïðèâÿçàííàÿ ê ðûäâàíó. Ñúåçäèë â Ìåêêó è èñïà÷êàë âñåõ ïàëîìíèêîâ äåãòåì. Ïîíÿë? — Ñòàðèê Æóíóñ âñòàë è ãîðäåëèâî ïîøåë ê âûõîäó.</w:t>
      </w:r>
    </w:p>
    <w:p>
      <w:pPr>
        <w:pStyle w:val="Normal"/>
        <w:ind w:firstLine="720"/>
        <w:jc w:val="both"/>
        <w:rPr>
          <w:sz w:val="24"/>
          <w:szCs w:val="24"/>
        </w:rPr>
      </w:pPr>
      <w:r>
        <w:rPr>
          <w:sz w:val="24"/>
          <w:szCs w:val="24"/>
        </w:rPr>
        <w:t>Ìîëÿùèåñÿ ïîñòîðîíèëèñü, äàâàÿ åìó äîðîãó. Æóíóñ íå âèäåë èõ òðåâîæíûõ è îäîáðèòåëüíûõ âçãëÿäîâ, íå ñëûøàë ãðóáîãî îêðèêà Øóãóëà — ñåðäèòûé è ðàññòðîåííûé, òîðîïèëñÿ ê äîìó Ìàõìåòà, ãäå Õàêèì óæå çàïðÿãàë êîíÿ.</w:t>
      </w:r>
    </w:p>
    <w:p>
      <w:pPr>
        <w:pStyle w:val="Normal"/>
        <w:ind w:firstLine="720"/>
        <w:jc w:val="both"/>
        <w:rPr>
          <w:sz w:val="24"/>
          <w:szCs w:val="24"/>
        </w:rPr>
      </w:pPr>
      <w:r>
        <w:rPr>
          <w:sz w:val="24"/>
          <w:szCs w:val="24"/>
        </w:rPr>
        <w:t>Âîò ïî÷åìó õàäæè âîçâðàùàëñÿ ê ñâîåìó êñòàó òàêèì ìðà÷íûì è ñóðîâû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î âñåì àóëå òîëüêî ïëàêñà Äàìåø íå áîÿëàñü Æóíóñà. Îíà äîâîäèëàñü áëèçêîé æåíãå ñòàðèêó Æóíóñó. Æèçíü ó Äàìåø ñëîæèëàñü î÷åíü íåñêëàäíî: âûéäÿ çàìóæ, îíà ïî÷òè â òîì æå ãîäó îâäîâåëà. Ýòî, ïîæàëóé, è áûëî îäíîé èç ïðè÷èí åå ñëåçëèâîãî õàðàêòåðà, íî âñå æå Äàìåø îñòàâàëàñü óïðÿìîé è íàñòîé÷èâîé. Êîãäà äðóãèå æåíùèíû àóëà, óâèäåâ õàäæè Æóíóñà, ñòàðàëèñü ïîñêîðåå óêðûòüñÿ â ñâîèõ çåìëÿíêàõ, Äàìåø ñìåëî âûõîäèëà íàâñòðå÷ó ñâîåìó ïî÷òåííîìó ñåäîáîðîäîìó äåâåðþ, øóòëèâî ðàçãîâàðèâàëà ñ íèì è äàæå èíîãäà âñòóïàëà â ñïîð. ×àñòî Äàìåø æàëîâàëàñü Æóíóñó íà ñâîþ ãîðüêóþ ñóäüáó, ïðîñÿ ïîìîùè. «Íåò ó ìåíÿ ìóæà, íåò ó ìåíÿ íè îâåö, íè êîðîâ... Êòî ïîìîæåò ìíå, áåäíîé âäîâå, ñ ñèðîòêîé-ñûíîì?.. Êîìó íóæíà ñòàðàÿ Äàìåø?..» Îíà ãîëîñèëà òàê ïðîíçèòåëüíî è çàóíûâíî, ÷òî Æóíóñ ãîòîâ áûë îòäàòü ïîëîâèíó ñâîåãî õîçÿéñòâà, ÷òîáû òîëüêî íå ñëûøàòü åå ñòîíû. Îäíèì ñëîâîì, Äàìåø íå áîÿëàñü õàäæè, óìåëà ðàçæàëîáèòü åãî è ïîãîâîðèòü ñ íèì íà ëþáóþ òåìó.</w:t>
      </w:r>
    </w:p>
    <w:p>
      <w:pPr>
        <w:pStyle w:val="Normal"/>
        <w:ind w:firstLine="720"/>
        <w:jc w:val="both"/>
        <w:rPr>
          <w:sz w:val="24"/>
          <w:szCs w:val="24"/>
        </w:rPr>
      </w:pPr>
      <w:r>
        <w:rPr>
          <w:sz w:val="24"/>
          <w:szCs w:val="24"/>
        </w:rPr>
        <w:t>Êîãäà ñòàðèê Æóíóñ áûâàë íå â äóõå èëè êîãäà íóæíî áûëî ñîîáùèòü åìó êàêóþ-íèáóäü íåïðèÿòíóþ íîâîñòü, áëèçêèå ïîñûëàëè ê íåìó Äàìåø, è òà áûñòðî óëàæèâàëà âñå äåëà. Âîò è ñåãîäíÿ îíè ðåøèëè âûñëàòü âïåðåä Äàìåø, ÷òîáû îíà, íå âûçûâàÿ ãíåâà Æóíóñà, ðàññêàçàëà åìó î òîì, êàê øóãóëîâñêèé Ëîõìàòûé ×åðíûé áóðà ÷óòü áûëî íå çàòîïòàë íàñìåðòü Àëèáåêà è Àäèëüáåêà.</w:t>
      </w:r>
    </w:p>
    <w:p>
      <w:pPr>
        <w:pStyle w:val="Normal"/>
        <w:ind w:firstLine="720"/>
        <w:jc w:val="both"/>
        <w:rPr>
          <w:sz w:val="24"/>
          <w:szCs w:val="24"/>
        </w:rPr>
      </w:pPr>
      <w:r>
        <w:rPr>
          <w:sz w:val="24"/>
          <w:szCs w:val="24"/>
        </w:rPr>
        <w:t xml:space="preserve">— </w:t>
      </w:r>
      <w:r>
        <w:rPr>
          <w:sz w:val="24"/>
          <w:szCs w:val="24"/>
        </w:rPr>
        <w:t>Äàìåø, êðóòîé íðàâ ó íàøåãî ñòàðèêà. Ðàçãíåâàåòñÿ îí íà íàñ, êðè÷àòü ñòàíåò: «Ãäå áûëè âàøè ãëàçà, ÷òî íå ñìîãëè óâèäåòü öåëîãî ñòàäà âåðáëþäîâ, ñïóñêàâøèõñÿ ñ õîëìîâ?!» Âñòðåòü, ïîæàëóéñòà, åãî è ðàññêàæè åìó, êàê âñå áûëî... À òî ó íàñ âñå ñóñòàâ÷èêè òðÿñóòñÿ. Äà åùå íå çàáóäü, Äàìåø, óïðîñèòü õàäæè íàøåãî, ÷òîáû îí ðàçðåøèë çàêîëîòü áåëîøåðñòîãî áàðàí÷èêà ñ êðàñíîé ãîëîâêîé â æåðòâó àëëàõó çà ñïàñåíèå íàøèõ äåòî÷åê!..</w:t>
      </w:r>
    </w:p>
    <w:p>
      <w:pPr>
        <w:pStyle w:val="Normal"/>
        <w:ind w:firstLine="720"/>
        <w:jc w:val="both"/>
        <w:rPr>
          <w:sz w:val="24"/>
          <w:szCs w:val="24"/>
        </w:rPr>
      </w:pPr>
      <w:r>
        <w:rPr>
          <w:sz w:val="24"/>
          <w:szCs w:val="24"/>
        </w:rPr>
        <w:t>Ïëàêñà Äàìåø ñîãëàñèëàñü. Åäâà ïîêàçàëñÿ íà ñêëîíå îâðàãà òàðàíòàñ õàäæè, îíà áðîñèëàñü íàâñòðå÷ó ñ ïðè÷èòàíèÿìè:</w:t>
      </w:r>
    </w:p>
    <w:p>
      <w:pPr>
        <w:pStyle w:val="Normal"/>
        <w:ind w:firstLine="720"/>
        <w:jc w:val="both"/>
        <w:rPr>
          <w:sz w:val="24"/>
          <w:szCs w:val="24"/>
        </w:rPr>
      </w:pPr>
      <w:r>
        <w:rPr>
          <w:sz w:val="24"/>
          <w:szCs w:val="24"/>
        </w:rPr>
        <w:t xml:space="preserve">— </w:t>
      </w:r>
      <w:r>
        <w:rPr>
          <w:sz w:val="24"/>
          <w:szCs w:val="24"/>
        </w:rPr>
        <w:t>Õàäæè, õàäæè!.. Ñòðàøíà êàðà àëëàõà, íî è äîáðîòû ìíîãî ó íåãî. Îé, àëëàõ âñåìîãóùèé, êàêàÿ óãðîæàëà íàì îïàñíîñòü ñåãîäíÿ, êàêàÿ îïàñíîñòü! Íî áëàãî ñíèçîøëî ê íàì ñ íåáåñ... Íàâèñëà íàä íàìè ÷óäîâèùíàÿ óãðîçà, äà ìèíîâàëà áåäà. Ïóñòü ñãèíåò ýòîò øóãóëîâñêèé Ëîõìàòûé ×åðíûé áóðà, ïóñòü îáðóøàòñÿ íà íåãî âñå áîëåçíè, êàêèå òîëüêî åñòü íà çåìëå! Ñëàâà àëëàõó, ýòî îí îòâåë îò íàñ âåðíóþ ïîãèáåëü! Îáúÿâè, îáúÿâè ñêîðåå, ÷òî ïðèíîñèøü â æåðòâó àëëàõó áåëîøåðñòîãî ñ êðàñíîé ãîëîâêîé áàðàí÷èêà. Æåðòâóé åãî âî èìÿ ñïàñåíèÿ òâîèõ íåíàãëÿäíûõ äåòóøåê. Æèâû îíè, æèâû, ìîè ðîäíåíüêèå! Æåðòâóé æå ïîñêîðåå!..</w:t>
      </w:r>
    </w:p>
    <w:p>
      <w:pPr>
        <w:pStyle w:val="Normal"/>
        <w:ind w:firstLine="720"/>
        <w:jc w:val="both"/>
        <w:rPr>
          <w:sz w:val="24"/>
          <w:szCs w:val="24"/>
        </w:rPr>
      </w:pPr>
      <w:r>
        <w:rPr>
          <w:sz w:val="24"/>
          <w:szCs w:val="24"/>
        </w:rPr>
        <w:t>Õìóðûé è ñîñðåäîòî÷åííûé, ïîãëîùåííûé äóìàìè î òîëüêî ÷òî ïðîèñøåäøåì ðàçãîâîðå ñ Øóãóëîì â ìå÷åòè, õàäæè Æóíóñ âñòðåïåíóëñÿ, óñëûøàâ ïðîíçèòåëüíûé æåíñêèé ãîëîñ.</w:t>
      </w:r>
    </w:p>
    <w:p>
      <w:pPr>
        <w:pStyle w:val="Normal"/>
        <w:ind w:firstLine="720"/>
        <w:jc w:val="both"/>
        <w:rPr>
          <w:sz w:val="24"/>
          <w:szCs w:val="24"/>
        </w:rPr>
      </w:pPr>
      <w:r>
        <w:rPr>
          <w:sz w:val="24"/>
          <w:szCs w:val="24"/>
        </w:rPr>
        <w:t>Îí íå ñðàçó ïîíÿë, ÷òî ïðîèçîøëî, îò÷åãî òàê ãîëîñèñòî ïðè÷èòàëà Äàìåø è íàñòîé÷èâî òðåáîâàëà ïðèíåñòè â æåðòâó áåëîøåðñòîãî áàðàí÷èêà.</w:t>
      </w:r>
    </w:p>
    <w:p>
      <w:pPr>
        <w:pStyle w:val="Normal"/>
        <w:ind w:firstLine="720"/>
        <w:jc w:val="both"/>
        <w:rPr>
          <w:sz w:val="24"/>
          <w:szCs w:val="24"/>
        </w:rPr>
      </w:pPr>
      <w:r>
        <w:rPr>
          <w:sz w:val="24"/>
          <w:szCs w:val="24"/>
        </w:rPr>
        <w:t xml:space="preserve">— </w:t>
      </w:r>
      <w:r>
        <w:rPr>
          <w:sz w:val="24"/>
          <w:szCs w:val="24"/>
        </w:rPr>
        <w:t>×åãî îíà ðàçðåâåëàñü, — ïðîáîðìîòàë Æóíóñ è, ïåðåâàëèâøèñü ÷åðåç áîðò òàðàíòàñà, ñïðîñèë: — ×òî ñëó÷èëîñü?</w:t>
      </w:r>
    </w:p>
    <w:p>
      <w:pPr>
        <w:pStyle w:val="Normal"/>
        <w:ind w:firstLine="720"/>
        <w:jc w:val="both"/>
        <w:rPr>
          <w:sz w:val="24"/>
          <w:szCs w:val="24"/>
        </w:rPr>
      </w:pPr>
      <w:r>
        <w:rPr>
          <w:sz w:val="24"/>
          <w:szCs w:val="24"/>
        </w:rPr>
        <w:t xml:space="preserve">— </w:t>
      </w:r>
      <w:r>
        <w:rPr>
          <w:sz w:val="24"/>
          <w:szCs w:val="24"/>
        </w:rPr>
        <w:t>Ñëó÷èëîñü, îõ, ñëó÷èëîñü!.. Äà âñå ñîøëî áëàãîïîëó÷íî, æèâû è çäîðîâû îñòàëèñü!.. Æåðòâóé ïîñêîðåå àëëàõó áåëîøåðñòîãî ñ êðàñíîé ãîëîâêîé!.. Çà Àëèáåêîì è Àäèëüáåêîì ãîíÿëñÿ áóðà...</w:t>
      </w:r>
    </w:p>
    <w:p>
      <w:pPr>
        <w:pStyle w:val="Normal"/>
        <w:ind w:firstLine="720"/>
        <w:jc w:val="both"/>
        <w:rPr>
          <w:sz w:val="24"/>
          <w:szCs w:val="24"/>
        </w:rPr>
      </w:pPr>
      <w:r>
        <w:rPr>
          <w:sz w:val="24"/>
          <w:szCs w:val="24"/>
        </w:rPr>
        <w:t xml:space="preserve">— </w:t>
      </w:r>
      <w:r>
        <w:rPr>
          <w:sz w:val="24"/>
          <w:szCs w:val="24"/>
        </w:rPr>
        <w:t>Êîãäà?.. ×åé áóðà?..</w:t>
      </w:r>
    </w:p>
    <w:p>
      <w:pPr>
        <w:pStyle w:val="Normal"/>
        <w:ind w:firstLine="720"/>
        <w:jc w:val="both"/>
        <w:rPr>
          <w:sz w:val="24"/>
          <w:szCs w:val="24"/>
        </w:rPr>
      </w:pPr>
      <w:r>
        <w:rPr>
          <w:sz w:val="24"/>
          <w:szCs w:val="24"/>
        </w:rPr>
        <w:t xml:space="preserve">— </w:t>
      </w:r>
      <w:r>
        <w:rPr>
          <w:sz w:val="24"/>
          <w:szCs w:val="24"/>
        </w:rPr>
        <w:t>Íå ãíåâàéñÿ, õàäæè, äåòè òâîè ñïàñåíû...</w:t>
      </w:r>
    </w:p>
    <w:p>
      <w:pPr>
        <w:pStyle w:val="Normal"/>
        <w:ind w:firstLine="720"/>
        <w:jc w:val="both"/>
        <w:rPr>
          <w:sz w:val="24"/>
          <w:szCs w:val="24"/>
        </w:rPr>
      </w:pPr>
      <w:r>
        <w:rPr>
          <w:sz w:val="24"/>
          <w:szCs w:val="24"/>
        </w:rPr>
        <w:t>Ïîäðîáíîñòè óçíàë õàäæè óæå òîëüêî ïîñëå òîãî, êàê çàøåë â äîì. Íà îäåÿëàõ ëåæàë Àëèáåê, îíåìåâøèé îò èñïóãà, è áåññìûñëåííî âîäèë ãëàçàìè. Âîçëå íåãî ñèäåëà Áàëûì. Æóíóñ ñòðåìèòåëüíî ïîäîøåë ê íèì. Áàëûì çàïëàêàëà.</w:t>
      </w:r>
    </w:p>
    <w:p>
      <w:pPr>
        <w:pStyle w:val="Normal"/>
        <w:ind w:firstLine="720"/>
        <w:jc w:val="both"/>
        <w:rPr>
          <w:sz w:val="24"/>
          <w:szCs w:val="24"/>
        </w:rPr>
      </w:pPr>
      <w:r>
        <w:rPr>
          <w:sz w:val="24"/>
          <w:szCs w:val="24"/>
        </w:rPr>
        <w:t>Õàêèì ñòîÿë âî äâîðå. Îí îáíèìàë è öåëîâàë ìëàäøåãî áðàòèøêó Àäèëüáåêà è ðàññïðàøèâàë åãî, êàê îí ñïàññÿ îò ðàçúÿðåííîãî áóðû.</w:t>
      </w:r>
    </w:p>
    <w:p>
      <w:pPr>
        <w:pStyle w:val="Normal"/>
        <w:ind w:firstLine="720"/>
        <w:jc w:val="both"/>
        <w:rPr>
          <w:sz w:val="24"/>
          <w:szCs w:val="24"/>
        </w:rPr>
      </w:pPr>
      <w:r>
        <w:rPr>
          <w:sz w:val="24"/>
          <w:szCs w:val="24"/>
        </w:rPr>
        <w:t xml:space="preserve">— </w:t>
      </w:r>
      <w:r>
        <w:rPr>
          <w:sz w:val="24"/>
          <w:szCs w:val="24"/>
        </w:rPr>
        <w:t>Íàâåðíîå, òû çäîðîâî èñïóãàëñÿ, êîãäà óâèäåë áóðó?</w:t>
      </w:r>
    </w:p>
    <w:p>
      <w:pPr>
        <w:pStyle w:val="Normal"/>
        <w:ind w:firstLine="720"/>
        <w:jc w:val="both"/>
        <w:rPr>
          <w:sz w:val="24"/>
          <w:szCs w:val="24"/>
        </w:rPr>
      </w:pPr>
      <w:r>
        <w:rPr>
          <w:sz w:val="24"/>
          <w:szCs w:val="24"/>
        </w:rPr>
        <w:t xml:space="preserve">— </w:t>
      </w:r>
      <w:r>
        <w:rPr>
          <w:sz w:val="24"/>
          <w:szCs w:val="24"/>
        </w:rPr>
        <w:t>Ôè-è, ÷åãî åãî áîÿòüñÿ! — áîéêî âîçðàçèë Àäèëüáåê. — ß íèñêîëüêî äàæå íå èñïóãàëñÿ. ×òî îí ìîæåò ñäåëàòü? Õîòü áû áóðà è äîãíàë ìåíÿ, ÿ âñå ðàâíî íå ïîääàëñÿ áû åìó.</w:t>
      </w:r>
    </w:p>
    <w:p>
      <w:pPr>
        <w:pStyle w:val="Normal"/>
        <w:ind w:firstLine="720"/>
        <w:jc w:val="both"/>
        <w:rPr>
          <w:sz w:val="24"/>
          <w:szCs w:val="24"/>
        </w:rPr>
      </w:pPr>
      <w:r>
        <w:rPr>
          <w:sz w:val="24"/>
          <w:szCs w:val="24"/>
        </w:rPr>
        <w:t xml:space="preserve">— </w:t>
      </w:r>
      <w:r>
        <w:rPr>
          <w:sz w:val="24"/>
          <w:szCs w:val="24"/>
        </w:rPr>
        <w:t>À ÷òî áû òû ñòàë äåëàòü?</w:t>
      </w:r>
    </w:p>
    <w:p>
      <w:pPr>
        <w:pStyle w:val="Normal"/>
        <w:ind w:firstLine="720"/>
        <w:jc w:val="both"/>
        <w:rPr>
          <w:sz w:val="24"/>
          <w:szCs w:val="24"/>
        </w:rPr>
      </w:pPr>
      <w:r>
        <w:rPr>
          <w:sz w:val="24"/>
          <w:szCs w:val="24"/>
        </w:rPr>
        <w:t xml:space="preserve">— </w:t>
      </w:r>
      <w:r>
        <w:rPr>
          <w:sz w:val="24"/>
          <w:szCs w:val="24"/>
        </w:rPr>
        <w:t>×òî äåëàòü, ãîâîðèøü? À âîò ÷òî; êàê òîëüêî áóðà ïîäáåæàë êî ìíå, ÿ ñðàçó îòïðûãíóë áû â ñòîðîíó, à îí ñ ðàçáåãó òàê è ïðîì÷àëñÿ áû ìèìî. Çíàåøü, ÿ âñåãäà òàê äåëàþ, êîãäà äðàçíþ ñîñåäñêîãî áàðàíà — êîøêàðà. Ðàçîçëèòñÿ îí, îòñòóïèò íàçàä, ÷òîáû ñ íàëåòà óäàðèòü ìåíÿ ðîãàìè, è òàê áåæèò, êàæåòñÿ, âîò-âîò ñîáüåò ñ íîã, à ÿ â ñàìûé ïîñëåäíèé ìîìåíò — ðàç â ñòîðîíó, è êîøêàð — ìèìî... Ïîíÿë? Áóðà òîæå òàêîé... Ïîêà îí ðàçâåðíóëñÿ áû è ïîáåæàë ñíîâà íà ìåíÿ, ÿ îïÿòü îòïðûãíóë áû, åùå ïîáåæàë — îïÿòü îòïðûãíóë... Òàê áû áóðó èçìîòàë, ÷òî îí áîëüøå íèêîãäà áû íå ñòàë ñâÿçûâàòüñÿ ñî ìíîé.</w:t>
      </w:r>
    </w:p>
    <w:p>
      <w:pPr>
        <w:pStyle w:val="Normal"/>
        <w:ind w:firstLine="720"/>
        <w:jc w:val="both"/>
        <w:rPr>
          <w:sz w:val="24"/>
          <w:szCs w:val="24"/>
        </w:rPr>
      </w:pPr>
      <w:r>
        <w:rPr>
          <w:sz w:val="24"/>
          <w:szCs w:val="24"/>
        </w:rPr>
        <w:t xml:space="preserve">— </w:t>
      </w:r>
      <w:r>
        <w:rPr>
          <w:sz w:val="24"/>
          <w:szCs w:val="24"/>
        </w:rPr>
        <w:t>Ãëóïåíüêèé òû, Àäèëüáåê, ó áóðû âåäü äëèííàÿ øåÿ, è îí åå âûòÿãèâàåò, êîãäà ãîíèòñÿ çà ÷åëîâåêîì. Ðàçâå îí äàñò òåáå âûâåðíóòüñÿ? Íó õîðîøî, à ïî÷åìó æå òû òîãäà ïîáåæàë ê ðåêå è ïðûãíóë â âîäó? — ñíîâà ñïðîñèë Õàêèì, ñìåÿñü.</w:t>
      </w:r>
    </w:p>
    <w:p>
      <w:pPr>
        <w:pStyle w:val="Normal"/>
        <w:ind w:firstLine="720"/>
        <w:jc w:val="both"/>
        <w:rPr>
          <w:sz w:val="24"/>
          <w:szCs w:val="24"/>
        </w:rPr>
      </w:pPr>
      <w:r>
        <w:rPr>
          <w:sz w:val="24"/>
          <w:szCs w:val="24"/>
        </w:rPr>
        <w:t xml:space="preserve">— </w:t>
      </w:r>
      <w:r>
        <w:rPr>
          <w:sz w:val="24"/>
          <w:szCs w:val="24"/>
        </w:rPr>
        <w:t>Ýòî Àëèáåê óãîâîðèë ìåíÿ áåæàòü ê ðåêå. Íàñ âåäü äâîå áûëî. Ðàçâå äâîå ñìîãóò òàê èçâîðà÷èâàòüñÿ îò áóðû, êàê ÿ òåáå ðàññêàçûâàë? Íåò. Âäâîåì áû ìû íè çà ÷òî íå ñïàñëèñü. Â òàêèõ ñëó÷àÿõ ëó÷øå áåæàòü ê ðåêå. Êàê òîëüêî ÿ äîáåæàë äî ðåêè, ñðàçó æå íûðíóë â âîäó è ïåðåïëûë íà äðóãîé áåðåã. À òàì ÿ ñïðÿòàëñÿ â çàðîñëÿõ ðîãîçû è ïðèòèõ, ÷òîáû íå ðàçäðàçíèâàòü áóðó. Ðàçäâèíóë âåòêè è ñìîòðþ, ÷òî áóäåò äåëàòü áóðà. Ïîäáåæàë îí ê âîäå, îñòàíîâèëñÿ è íà÷àë ðûêàòü è ìîòàòü ãîëîâîé, òîëüêî ïåíà èçî ðòà áðûçæåò. Õëåùåò ñåáÿ õâîñòîì ïî ñïèíå, ïî áîêàì, íåñêîëüêî ðàç ïî ãðóäü â âîäó çàõîäèë, à äàëüøå, âèäíî, íå ðåøèëñÿ äâèíóòüñÿ. À íà áåðåãó ÷òî äåëàë!.. Óïàë è íó ïîëçàòü ïî ïåñêó. Áüåò ëàïàìè, ïåðåâîðà÷èâàåòñÿ íà ñïèíó îò çëîñòè, à ñäåëàòü íè÷åãî íå ìîæåò. Òàêîãî áåøåíîãî áóðó ÿ åùå íè ðàçó íå âèäåë! Îõ è ëóïèë æå åãî ïîòîì Òîéåêå, îõ è çàäàë åìó æàðó!..</w:t>
      </w:r>
    </w:p>
    <w:p>
      <w:pPr>
        <w:pStyle w:val="Normal"/>
        <w:ind w:firstLine="720"/>
        <w:jc w:val="both"/>
        <w:rPr>
          <w:sz w:val="24"/>
          <w:szCs w:val="24"/>
        </w:rPr>
      </w:pPr>
      <w:r>
        <w:rPr>
          <w:sz w:val="24"/>
          <w:szCs w:val="24"/>
        </w:rPr>
        <w:t>Õàêèì, åëå ñêðûâàÿ óëûáêó, óäèâëåííî ïîêà÷àë ãîëîâ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åñü ýòîò äåíü äî ñàìîãî ïîçäíåãî âå÷åðà âîçëå êñòàó Æóíóñà áûëî ìíîãîëþäíî è øóìíî. Ëþäè íå ïåðåñòàâàëè ãîâîðèòü î øóãóëîâñêîì Ëîõìàòîì ×åðíîì áóðå è äâóõ ìàëü÷èêàõ — Àëèáåêå è Àäèëüáåêå, ÷óäîì ñïàñøèõñÿ îò íåìèíóåìîé ãèáåëè.</w:t>
      </w:r>
    </w:p>
    <w:p>
      <w:pPr>
        <w:pStyle w:val="Normal"/>
        <w:ind w:firstLine="720"/>
        <w:jc w:val="both"/>
        <w:rPr>
          <w:sz w:val="24"/>
          <w:szCs w:val="24"/>
        </w:rPr>
      </w:pPr>
      <w:r>
        <w:rPr>
          <w:sz w:val="24"/>
          <w:szCs w:val="24"/>
        </w:rPr>
        <w:t xml:space="preserve">— </w:t>
      </w:r>
      <w:r>
        <w:rPr>
          <w:sz w:val="24"/>
          <w:szCs w:val="24"/>
        </w:rPr>
        <w:t>Ïî÷åìó æå íå çàðåæóò ýòîãî ïðîêëÿòîãî áóðó? — âîçìóùàëèñü æåíùèíû. — Ó âñåõ ó íàñ åñòü äåòè... Îõ, àëëàõ, ñîõðàíè èõ îò ýòîãî ÷óäîâèùà!..</w:t>
      </w:r>
    </w:p>
    <w:p>
      <w:pPr>
        <w:pStyle w:val="Normal"/>
        <w:ind w:firstLine="720"/>
        <w:jc w:val="both"/>
        <w:rPr>
          <w:sz w:val="24"/>
          <w:szCs w:val="24"/>
        </w:rPr>
      </w:pPr>
      <w:r>
        <w:rPr>
          <w:sz w:val="24"/>
          <w:szCs w:val="24"/>
        </w:rPr>
        <w:t xml:space="preserve">— </w:t>
      </w:r>
      <w:r>
        <w:rPr>
          <w:sz w:val="24"/>
          <w:szCs w:val="24"/>
        </w:rPr>
        <w:t>×òîá íàïàëà íà íåãî ñàìàÿ ñòðàøíàÿ áîëåçíü!..</w:t>
      </w:r>
    </w:p>
    <w:p>
      <w:pPr>
        <w:pStyle w:val="Normal"/>
        <w:ind w:firstLine="720"/>
        <w:jc w:val="both"/>
        <w:rPr>
          <w:sz w:val="24"/>
          <w:szCs w:val="24"/>
        </w:rPr>
      </w:pPr>
      <w:r>
        <w:rPr>
          <w:sz w:val="24"/>
          <w:szCs w:val="24"/>
        </w:rPr>
        <w:t xml:space="preserve">— </w:t>
      </w:r>
      <w:r>
        <w:rPr>
          <w:sz w:val="24"/>
          <w:szCs w:val="24"/>
        </w:rPr>
        <w:t>Õîðîøî, ÷òî ñëó÷èëîñü âñå ýòî âîçëå ñàìîé ðåêè, âîò ðåáÿòà è ñïàñëèñü. À åñëè áû â ñòåïè?.. Èëè, ñêàæåì, íå äîãàäàëèñü áû íûðíóòü â âîäó?.. Àõ, ïîìèëóé àëëàõ, ÷òî áû ñ íèìè áûëî!</w:t>
      </w:r>
    </w:p>
    <w:p>
      <w:pPr>
        <w:pStyle w:val="Normal"/>
        <w:ind w:firstLine="720"/>
        <w:jc w:val="both"/>
        <w:rPr>
          <w:sz w:val="24"/>
          <w:szCs w:val="24"/>
        </w:rPr>
      </w:pPr>
      <w:r>
        <w:rPr>
          <w:sz w:val="24"/>
          <w:szCs w:val="24"/>
        </w:rPr>
        <w:t xml:space="preserve">— </w:t>
      </w:r>
      <w:r>
        <w:rPr>
          <w:sz w:val="24"/>
          <w:szCs w:val="24"/>
        </w:rPr>
        <w:t>Åñëè áû íå Òîéåêå, åñëè áû íå íàñòèã áóðó, ïîæàëóé... — íà÷àë áûëî Àðåø.</w:t>
      </w:r>
    </w:p>
    <w:p>
      <w:pPr>
        <w:pStyle w:val="Normal"/>
        <w:ind w:firstLine="720"/>
        <w:jc w:val="both"/>
        <w:rPr>
          <w:sz w:val="24"/>
          <w:szCs w:val="24"/>
        </w:rPr>
      </w:pPr>
      <w:r>
        <w:rPr>
          <w:sz w:val="24"/>
          <w:szCs w:val="24"/>
        </w:rPr>
        <w:t>Íî åãî òóò æå ïåðåáèëà Ìàäèíå:</w:t>
      </w:r>
    </w:p>
    <w:p>
      <w:pPr>
        <w:pStyle w:val="Normal"/>
        <w:ind w:firstLine="720"/>
        <w:jc w:val="both"/>
        <w:rPr>
          <w:sz w:val="24"/>
          <w:szCs w:val="24"/>
        </w:rPr>
      </w:pPr>
      <w:r>
        <w:rPr>
          <w:sz w:val="24"/>
          <w:szCs w:val="24"/>
        </w:rPr>
        <w:t xml:space="preserve">— </w:t>
      </w:r>
      <w:r>
        <w:rPr>
          <w:sz w:val="24"/>
          <w:szCs w:val="24"/>
        </w:rPr>
        <w:t>Äà âåäü Òîéåêå äîãíàë áóðó óæå ïîñëå òîãî, êàê ðåáÿòà ñïðÿòàëèñü. Òû âîò ÷òî ñêàæè: êàêîé ñìåêàëèñòûé Àëèáåê!</w:t>
      </w:r>
    </w:p>
    <w:p>
      <w:pPr>
        <w:pStyle w:val="Normal"/>
        <w:ind w:firstLine="720"/>
        <w:jc w:val="both"/>
        <w:rPr>
          <w:sz w:val="24"/>
          <w:szCs w:val="24"/>
        </w:rPr>
      </w:pPr>
      <w:r>
        <w:rPr>
          <w:sz w:val="24"/>
          <w:szCs w:val="24"/>
        </w:rPr>
        <w:t xml:space="preserve">— </w:t>
      </w:r>
      <w:r>
        <w:rPr>
          <w:sz w:val="24"/>
          <w:szCs w:val="24"/>
        </w:rPr>
        <w:t>Îõ è äàë æå Òîéåêå æàðó ýòîìó ×åðíîìó áóðå, âåäü ó íåãî êàì÷à èç øåñòè òîëñòûõ ñûðîìÿòíûõ ïîëîñîê ñïëåòåíà, è íà ñàìîì êîí÷èêå ïðèêëåïëåí ñâèíåö. Êàê õëåñòíåò, õëåñòíåò îí ýòîé êàì÷îé áóðó, òàê áóðà è ïðèñåë íà çàäíèå íîãè, êàê ñîáà÷îíêà. À áûë Òîéåêå íà ñâîåé ãíåäîé ëîøàäåíêå. Ëîøàäü ñ èñïóãó øàðàõíóëàñü áûëî â ñòîðîíó, íî îí åå ñíîâà ïîäâåðíóë ê âåðáëþäó è ñòåãíóë ýòîãî ïðîêëÿòîãî øóãóëîâñêîãî áóðó âòîðîé ðàç, äà ïðÿìî ïî ëáó. Ðóõíóë áóðà, êàê ëÿãóøêà, íà âñå ÷åòûðå íîãè, âûòÿíóë øåþ íà ïåñêå è íå äâèãàåòñÿ, ñëîâíî óæå ìåðòâ. Êëÿíóñü àëëàõîì, ñòîëüêî âðåìåíè íåäâèæíî ëåæàë, ÷òî ìîæíî áûëî äâàæäû âñêèïÿòèòü âåäðî ìîëîêà â êîòëå. ß óæ äóìàþ, ãðåøíûì äåëîì, íå ïîäûõàòü ëè ñîáðàëñÿ áóðà? Äîñòàþ èç êàðìàíà íîæèê è ê ãîðëó, ÷òîáû âîâðåìÿ óñïåòü ïåðåðåçàòü. Íå ïðîïàäàòü æå âåðáëþäó íå äîçâîëåííûì øàðèàòîì îáðàçîì! Íî áóðà ìîòíóë ãîëîâîé, ïî÷óÿë, âèäíî, ÷òî ñ íîæîì ê íåìó, êàê âñêî÷èò íà íîãè è íó â ñòåïü, òîëüêî ïÿòêè çàñâåðêàëè. Ìû çà íèì âäîãîíêó. Ñêà÷åì ñáîêó è áüåì, áüåì... Ó ìåíÿ, çíà÷èò, äóáèíêà âÿçåâàÿ â ðóêàõ. ß åþ ïî ñïèíå áóðó, ïî õâîñòó, íî îí âñå áîëüøå íà Òîéåêå îãðûçàëñÿ, íà åãî ñûðîìÿòíóþ ñî ñâèíöîì íà êîíöå êàì÷ó. Õëåñòíåò Òîéåêå — òàê øêóðà íà âåðáëþäå ëîïàåòñÿ, è êðîâü ñî÷èòñÿ... È ÷òî âû äóìàåòå: áèëè, áèëè ìû áóðó, à îí âñå íèêàê íå óñïîêàèâàåòñÿ, âðîäå äàæå áîëüøå ñòàë ÿðèòüñÿ, òîãî è ãëÿäè íà íàñ êèíåòñÿ... — ðàçãëàãîëüñòâîâàë ñëîâîîõîòëèâûé Ñóëåéìåí, ïîäñàæèâàÿñü íà êîðòî÷êè ê Áåêåþ, êîòîðûé ñâåæåâàë áåëîøåðñòîãî ñ êðàñíîé ãîëîâêîé áàðàí÷èêà.</w:t>
      </w:r>
    </w:p>
    <w:p>
      <w:pPr>
        <w:pStyle w:val="Normal"/>
        <w:ind w:firstLine="720"/>
        <w:jc w:val="both"/>
        <w:rPr>
          <w:sz w:val="24"/>
          <w:szCs w:val="24"/>
        </w:rPr>
      </w:pPr>
      <w:r>
        <w:rPr>
          <w:sz w:val="24"/>
          <w:szCs w:val="24"/>
        </w:rPr>
        <w:t xml:space="preserve">— </w:t>
      </w:r>
      <w:r>
        <w:rPr>
          <w:sz w:val="24"/>
          <w:szCs w:val="24"/>
        </w:rPr>
        <w:t>À íå çàâåðíåò ëè ê íàì ñíîâà ýòîò ïðîêëÿòûé áóðà, ÷òîá ñ ãðÿçüþ ñìåøàëñÿ ó íåãî ñïèííîé ìîçã?.. — âñòàâèë Àðåø.</w:t>
      </w:r>
    </w:p>
    <w:p>
      <w:pPr>
        <w:pStyle w:val="Normal"/>
        <w:ind w:firstLine="720"/>
        <w:jc w:val="both"/>
        <w:rPr>
          <w:sz w:val="24"/>
          <w:szCs w:val="24"/>
        </w:rPr>
      </w:pPr>
      <w:r>
        <w:rPr>
          <w:sz w:val="24"/>
          <w:szCs w:val="24"/>
        </w:rPr>
        <w:t xml:space="preserve">— </w:t>
      </w:r>
      <w:r>
        <w:rPr>
          <w:sz w:val="24"/>
          <w:szCs w:val="24"/>
        </w:rPr>
        <w:t>Ïî êðàéíåé ìåðå, â òå÷åíèå ýòîé íåäåëè îí áîëüøå íå ïîÿâèòñÿ â íàøèõ ìåñòàõ. Â áàðõàíû óáåæàë... Êàæåòñÿ, îäèí ãëàç ó íåãî ñèëüíî ïîâðåæäåí. Äóìàþ, êàê áû íå âûòåê ñîâñåì. Áóðà, ïðîêëÿòûé, ÷òî-òî áåñïðåðûâíî ìîòàë ãîëîâîé, êîãäà áåæàë. À ïîæàëóé, íè÷åãî ñ ãëàçîì è íå ñëó÷èëîñü, ïðîñòî ó íåãî âñÿ ìîðäà áûëà çàáðûçãàíà ïåíîé. Âî âñÿêîì ñëó÷àå, íå õîòåëîñü áû, ÷òîáû ñ ãëàçîì ÷òî-ëèáî ñëó÷èëîñü, ïîäàëüøå îò ñêàíäàëà. Âïðî÷åì, õàäæè Æóíóñ îáåùàë óíè÷òîæèòü øóãóëîâñêîãî áóðó. Íàø ñòàðèê ñëîâî ñäåðæèò, — óâåðåííî ñêàçàë Ñóëåéìåí.</w:t>
      </w:r>
    </w:p>
    <w:p>
      <w:pPr>
        <w:pStyle w:val="Normal"/>
        <w:ind w:firstLine="720"/>
        <w:jc w:val="both"/>
        <w:rPr>
          <w:sz w:val="24"/>
          <w:szCs w:val="24"/>
        </w:rPr>
      </w:pPr>
      <w:r>
        <w:rPr>
          <w:sz w:val="24"/>
          <w:szCs w:val="24"/>
        </w:rPr>
        <w:t>Ïîêà ñâåæåâàëè è ðàçäåëûâàëè áåëîøåðñòîãî áàðàí÷èêà, ïîêà öåëèêîì îïóñêàëè ýòó òóøó â êîòåë, ïîêà îíà òàì âàðèëàñü, äà è ïîñëå òîãî, êàê ìÿñî áûëî ãîòîâî è ëþäè, ïîìûâ ðóêè, ðàññåëèñü çà äàñòàðõàí, — íè íà ìèíóòó íå ñìîëêàë ðàçãîâîð î øóãóëîâñêîì áóðå è äâóõ ìëàäøèõ ñûíîâüÿõ Æóíóñà. Ãîâîðèëè âñå, ðàññêàçûâàëè è ïåðåñêàçûâàëè âèäåííîå, âîñõâàëÿÿ ïåðåä õîçÿèíîì õðàáðîñòü è ñìåêàëèñòîñòü Àëèáåêà è Àäèëüáåêà.</w:t>
      </w:r>
    </w:p>
    <w:p>
      <w:pPr>
        <w:pStyle w:val="Normal"/>
        <w:ind w:firstLine="720"/>
        <w:jc w:val="both"/>
        <w:rPr>
          <w:sz w:val="24"/>
          <w:szCs w:val="24"/>
        </w:rPr>
      </w:pPr>
      <w:r>
        <w:rPr>
          <w:sz w:val="24"/>
          <w:szCs w:val="24"/>
        </w:rPr>
        <w:t>Â ýòîò âå÷åð íèêòî èç ðîäñòâåííèêîâ õàäæè Æóíóñà — íè ìóæ÷èíû, íè æåíùèíû — íè ðàçó íå âñïîìíèë î Õàêèìå, òîëüêî íàêàíóíå ïðèåõàâøåì èç Òåêå. Î íåì çàáûëè. Áàðàí÷èêà, êîòîðîãî õîòåëè êîëîòü â ÷åñòü åãî ïðèåçäà, òåïåðü çàêîëîëè êàê æåðòâó àëëàõó çà ñïàñåíèå äâóõ ìàëûøåé.</w:t>
      </w:r>
    </w:p>
    <w:p>
      <w:pPr>
        <w:pStyle w:val="Normal"/>
        <w:ind w:firstLine="720"/>
        <w:jc w:val="both"/>
        <w:rPr>
          <w:sz w:val="24"/>
          <w:szCs w:val="24"/>
        </w:rPr>
      </w:pPr>
      <w:r>
        <w:rPr>
          <w:sz w:val="24"/>
          <w:szCs w:val="24"/>
        </w:rPr>
        <w:t xml:space="preserve">— </w:t>
      </w:r>
      <w:r>
        <w:rPr>
          <w:sz w:val="24"/>
          <w:szCs w:val="24"/>
        </w:rPr>
        <w:t>Î âñåìîãóùèé àëëàõ, æåðòâóþ òåáå áåëîøåðñòîãî áàðàí÷èêà ñ êðàñíîé ãîëîâêîé âî èìÿ ñïàñåíèÿ ìîèõ ìàëåíüêèõ äåòî÷åê! Êåëèí, íè åäèíîãî êóñêà íå îñòàâëÿé, âñå ìÿñî êëàäè â êîòåë! — ñêàçàëà Áàëûì.</w:t>
      </w:r>
    </w:p>
    <w:p>
      <w:pPr>
        <w:pStyle w:val="Normal"/>
        <w:ind w:firstLine="720"/>
        <w:jc w:val="both"/>
        <w:rPr>
          <w:sz w:val="24"/>
          <w:szCs w:val="24"/>
        </w:rPr>
      </w:pPr>
      <w:r>
        <w:rPr>
          <w:sz w:val="24"/>
          <w:szCs w:val="24"/>
        </w:rPr>
        <w:t xml:space="preserve">— </w:t>
      </w:r>
      <w:r>
        <w:rPr>
          <w:sz w:val="24"/>
          <w:szCs w:val="24"/>
        </w:rPr>
        <w:t>Äà ïðèìåò àëëàõ æåðòâó, ïðèíåñåííóþ â ÷åñòü ñïàñåíèÿ íàøèõ íåíàãëÿäíûõ! Ñîòâîðè æå îáðÿä, õàäæè! — ïîääåðæàëà åå ïëàêñà Äàìåø.</w:t>
      </w:r>
    </w:p>
    <w:p>
      <w:pPr>
        <w:pStyle w:val="Normal"/>
        <w:ind w:firstLine="720"/>
        <w:jc w:val="both"/>
        <w:rPr>
          <w:sz w:val="24"/>
          <w:szCs w:val="24"/>
        </w:rPr>
      </w:pPr>
      <w:r>
        <w:rPr>
          <w:sz w:val="24"/>
          <w:szCs w:val="24"/>
        </w:rPr>
        <w:t>Æóíóñ ïðîâåë ëàäîíÿìè ïî ëèöó, è ìàëåíüêèå ïóõëûå ïàëüöû åãî çàñòûëè íà êîí÷èêå äëèííîé ñ ïðîñåäüþ áîðîä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Ïß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äõîäèë ê êîíöó âòîðîé ìåñÿö ñ òåõ ïîð, êàê Õàêèì ðàññòàëñÿ ñ Ìóêàðàìîé, íî âñå åùå íå ìîã çàáûòü åå ÷åðíûõ ãëàç è ïðèâåòëèâîé óëûáêè; õîòåëîñü ïîñêîðåå óâèäåòüñÿ ñ íåé, è îí ñ òðåâîãîé è ðàäîñòüþ ìå÷òàë î âñòðå÷å. Åùå â Óðàëüñêå, ïåðåä îòúåçäîì â àóë, îí ðåøèë, ÷òî ïðîáóäåò äîìà ñ íåäåëþ èëè ñàìîå áîëüøåå äåñÿòü äíåé è ïîåäåò â Äæàìáåéòó, ãäå òåïåðü ðàáîòàëà â áîëüíèöå Ìóêàðàìà. Íî ïî÷òè â ïåðâûé æå äåíü ïðèåçäà äîìîé ïëàíû åãî ðóõíóëè. Îí ïîíÿë, ÷òî ïîñëå ðàçãîâîðà ñ îòöîì, à ãëàâíîå, ïîñëå áåñåäû ñ Àáäðàõìàíîì ïîåçäêà â Äæàìáåéòó åäâà ëè áóäåò âîçìîæíà. Åñëè è ó÷èòåëü Õàëåí áóäåò òàêîãî æå ìíåíèÿ îá Èõëàñå, êàê Àáäðàõìàí, òî òîãäà íàâñåãäà ïðîùàé ìå÷òà î âñòðå÷å ñ Ìóêàðàìîé â Äæàìáåéòå. «Àáäðàõìàí î÷åíü óìíûé è ïðîíèöàòåëüíûé ÷åëîâåê, ñëîâà åãî — ñàìà ïðàâäà. Îêàçûâàåòñÿ â àóëàõ åùå áîëüøå íåñïðàâåäëèâîñòè è çëà, ÷åì â ãîðîäå. Êàê æå ÿ íå çàìå÷àë ýòîãî ðàíüøå?.. À æèçíü âñå-òàêè èíòåðåñíàÿ øòóêà, êàê õî÷åò, òàê è îáðàùàåòñÿ ñ òîáîé. Äóìàåøü ñäåëàòü îäíî, à îíà çàñòàâëÿåò òåáÿ äåëàòü ñîâåðøåííî äðóãîå. Âåäü ÿ åùå â÷åðà áûë òâåðäî óáåæäåí, ÷òî ìíå íåîáõîäèìî åõàòü â Äæàìáåéòó, à ñåãîäíÿ?..» — ðàññóæäàë Õàêèì, ñïóñêàÿñü âíèç ïî òðîïèíêå ê Àíõàòå. Îí øåë íàâåñòèòü ó÷èòåëÿ Õàëåíà.</w:t>
      </w:r>
    </w:p>
    <w:p>
      <w:pPr>
        <w:pStyle w:val="Normal"/>
        <w:ind w:firstLine="720"/>
        <w:jc w:val="both"/>
        <w:rPr>
          <w:sz w:val="24"/>
          <w:szCs w:val="24"/>
        </w:rPr>
      </w:pPr>
      <w:r>
        <w:rPr>
          <w:sz w:val="24"/>
          <w:szCs w:val="24"/>
        </w:rPr>
        <w:t>Âûéäÿ íà ïîëîãèé ïåñ÷àíûé áåðåã, Õàêèì âçãëÿäîì ñòàë èñêàòü ëîäêó. Íî åå íèãäå íå áûëî âèäíî. Íà ïðîòèâîïîëîæíîé ñòîðîíå ðåêè ñïóñêàëàñü ê âîäå ñòàéêà äåâóøåê. Õàêèì ðåøèë ïîäîæäàòü èõ, ÷òîáû ñïðîñèòü, íå íà òîì ëè áåðåãó ëîäêà. Áûëî ïîçäíåå óòðî. Õàêèì îòîøåë íà ëóæàéêó, ñåë è ñòàë íàáëþäàòü, êàê íàä âîäîé ñòðåìèòåëüíî íîñèëèñü ëàñòî÷êè, êîí÷èêàìè ñâîèõ ÷åðíûõ êðûëüåâ áîðîçäÿ ðå÷íóþ ãëàäü. Ïî÷òè ó ñàìîãî áåðåãà íà ïåñ÷àíîé îòìåëè Õàêèì çàìåòèë öåëûé êîñÿê ìåëêîé ðûáåøêè. Îíè ðåçâèëèñü òîæå, î÷åâèäíî ðàäóÿñü ñîëíöó. Õàêèì îòîðâàë âåòêó ïîëûíè, è áðîñèë åå â ðûáåøåê. Ðûáêè ñêðûëèñü, íî ÷åðåç ìèíóòó óæå ñíîâà áûëè íà îòìåëè. Áëèçèëñÿ ïîëäåíü, à âìåñòå ñ íèì è íàñòóïàëà æàðà. Â ýòî âðåìÿ îáû÷íî âçðîñëûå çàáèðàþòñÿ â çåìëÿíêè èëè þðòû è ïüþò ïðîõëàäíûé êóìûñ, à ìîëîäåæü óñòðåìëÿåòñÿ ê ðåêå, ÷òîáû èñêóïàòüñÿ â õîëîäíîé è ÷èñòîé âîäå Àíõàòû. Äåâóøêè âñå áëèæå è áëèæå ïîäõîäèëè ê ðåêå. Âïåðåäè øëè ìîëîäóõà Øîëïàí è ñåñòðà ó÷èòåëÿ Õàëåíà Çàãèïà. Îíè èçäàëè íå óçíàëè ñèäåâøåãî íà ëóæàéêå Õàêèìà, òàê êàê Àíõàòà â ýòîì ìåñòå ðàçëèâàëàñü î÷åíü øèðîêî è îíè íå ìîãëè ðàçãëÿäåòü ëèöà þíîøè. Äà õîòÿ áû è óâèäåëè åãî, åäâà ëè óçíàëè áû, ïîòîìó ÷òî Õàêèì äàâíî óæå íå áûâàë â àóëå Õàëåíà, à ãîäû ó÷åíèÿ è ãîðîä î÷åíü èçìåíèëè åãî. È ãîëîñ Õàêèìà, êîãäà îí îêëèêíóë äåâóøåê, ïîêàçàëñÿ èì íåçíàêîìûì è ÷óæèì.</w:t>
      </w:r>
    </w:p>
    <w:p>
      <w:pPr>
        <w:pStyle w:val="Normal"/>
        <w:ind w:firstLine="720"/>
        <w:jc w:val="both"/>
        <w:rPr>
          <w:sz w:val="24"/>
          <w:szCs w:val="24"/>
        </w:rPr>
      </w:pPr>
      <w:r>
        <w:rPr>
          <w:sz w:val="24"/>
          <w:szCs w:val="24"/>
        </w:rPr>
        <w:t xml:space="preserve">— </w:t>
      </w:r>
      <w:r>
        <w:rPr>
          <w:sz w:val="24"/>
          <w:szCs w:val="24"/>
        </w:rPr>
        <w:t>Ýé, äåâóøêè! Äåâóøêè! Êòî èç âàñ ìîæåò ïðèãíàòü ëîäêó? — ïðîêðè÷àë Õàêèì.</w:t>
      </w:r>
    </w:p>
    <w:p>
      <w:pPr>
        <w:pStyle w:val="Normal"/>
        <w:ind w:firstLine="720"/>
        <w:jc w:val="both"/>
        <w:rPr>
          <w:sz w:val="24"/>
          <w:szCs w:val="24"/>
        </w:rPr>
      </w:pPr>
      <w:r>
        <w:rPr>
          <w:sz w:val="24"/>
          <w:szCs w:val="24"/>
        </w:rPr>
        <w:t xml:space="preserve">— </w:t>
      </w:r>
      <w:r>
        <w:rPr>
          <w:sz w:val="24"/>
          <w:szCs w:val="24"/>
        </w:rPr>
        <w:t>Íà ýòîé ñòîðîíå íåò ëîäêè, — â íåñêîëüêî ãîëîñîâ îòâåòèëè äåâóøêè è çàñìåÿëèñü.</w:t>
      </w:r>
    </w:p>
    <w:p>
      <w:pPr>
        <w:pStyle w:val="Normal"/>
        <w:ind w:firstLine="720"/>
        <w:jc w:val="both"/>
        <w:rPr>
          <w:sz w:val="24"/>
          <w:szCs w:val="24"/>
        </w:rPr>
      </w:pPr>
      <w:r>
        <w:rPr>
          <w:sz w:val="24"/>
          <w:szCs w:val="24"/>
        </w:rPr>
        <w:t>Õàêèì íåäîóìåííî ïîæàë ïëå÷àìè è, âåðíóâøèñü íà ëóæàéêó, ñíîâà íà÷àë øâûðÿòü âåòî÷êè â ðûáåøåê, ðàçäóìûâàÿ, êàê áû âñå æå åìó ïåðåïðàâèòüñÿ íà òîò áåðåã. Ìåæäó òåì äåâóøêè, íå îáðàùàÿ âíèìàíèÿ íà Õàêèìà, ðàçäåëèñü è íà÷àëè êóïàòüñÿ, êðè÷à, ïëåñêàÿñü è áðûçãàÿñü. Äåâî÷êè-ïîäðîñòêè äåðæàëèñü áëèæå ê áåðåãó è îñîáåííî ðåçâî áóëòûõàëè íîãàìè è ðóêàìè. Íà ïîâîðîòå, ãäå áåðåã áûë êðó÷å è ðåêà ãëóáæå, èãðàëè â äîãîíÿëêè Çàãèïà è Çàäà. Îíè òî âûñêàêèâàëè íà ïåñîê, òî ñíîâà íûðÿëè â âîäó è, ðàññåêàÿ ãðóäüþ ãîëóáóþ ãëàäü Àíõàòû, ñòðåìèòåëüíî ïëûëè ê öåíòðó ðåêè. Îò íèõ êðóãàìè ðàñõîäèëèñü âîëíû, íàêàòûâàëèñü îäíà íà äðóãóþ è ðîêîòàëè íàä ÿðîì. Òàì, ãäå êóïàëèñü äåâóøêè, áûëà ïåñ÷àíàÿ îòìåëü, à âïðàâî è âëåâî âäîëü áåðåãà — ãóñòûå çàðîñëè êàìûøà. «Ìîæåò áûòü, ëîäêà â êàìûøàõ?» — ïîäóìàë Õàêèì. Âçãëÿä åãî óïàë íà ïëûâøóþ ïî-ìóæñêè ê öåíòðó ðåêè Øîëïàí. Îíà ïåðåñåêëà áûñòðèíó, ðàçâåðíóëàñü è ñíîâà ïîïëûëà ê ñâîåìó áåðåãó. Âîçëå åå íîã áåëîé ïåíîé áóãðèëàñü âîäà. Øîëïàí íåîæèäàííî îñòàíîâèëàñü è ïîäíÿëà ðóêè, ñëîâíî ïîä íîãàìè ïî÷óâñòâîâàëà òâåðäîå äíî.</w:t>
      </w:r>
    </w:p>
    <w:p>
      <w:pPr>
        <w:pStyle w:val="Normal"/>
        <w:ind w:firstLine="720"/>
        <w:jc w:val="both"/>
        <w:rPr>
          <w:sz w:val="24"/>
          <w:szCs w:val="24"/>
        </w:rPr>
      </w:pPr>
      <w:r>
        <w:rPr>
          <w:sz w:val="24"/>
          <w:szCs w:val="24"/>
        </w:rPr>
        <w:t xml:space="preserve">— </w:t>
      </w:r>
      <w:r>
        <w:rPr>
          <w:sz w:val="24"/>
          <w:szCs w:val="24"/>
        </w:rPr>
        <w:t>Ýé, òîíêèå áèêåøè*, ÷åì ìóòèòü âîäó ó áåðåãà, — êðèêíóëà Øîëïàí äåâóøêàì, — ïëûëè áû ëó÷øå ñþäà, çäåñü òîæå íå î÷åíü ãëóáîêî!</w:t>
      </w:r>
    </w:p>
    <w:p>
      <w:pPr>
        <w:pStyle w:val="Normal"/>
        <w:ind w:firstLine="720"/>
        <w:jc w:val="both"/>
        <w:rPr>
          <w:sz w:val="24"/>
          <w:szCs w:val="24"/>
        </w:rPr>
      </w:pPr>
      <w:r>
        <w:rPr>
          <w:sz w:val="24"/>
          <w:szCs w:val="24"/>
        </w:rPr>
        <w:t>______________</w:t>
      </w:r>
    </w:p>
    <w:p>
      <w:pPr>
        <w:pStyle w:val="Normal"/>
        <w:ind w:firstLine="720"/>
        <w:jc w:val="both"/>
        <w:rPr>
          <w:i/>
          <w:i/>
          <w:iCs/>
        </w:rPr>
      </w:pPr>
      <w:r>
        <w:rPr>
          <w:i/>
          <w:iCs/>
        </w:rPr>
        <w:t>* Áèêåø — áëàãîðîäíàÿ äåâèöà (èðàí.).</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À íó ñìåðÿé äíî, Øîëïàí, — ïîïðîñèëà Çàäà, åëå-åëå óñïåâøàÿ îòäûøàòüñÿ ïîñëå èãðû â äîãîíÿëêè. Íà åå ùåêàõ èãðàë ðóìÿíåö.</w:t>
      </w:r>
    </w:p>
    <w:p>
      <w:pPr>
        <w:pStyle w:val="Normal"/>
        <w:ind w:firstLine="720"/>
        <w:jc w:val="both"/>
        <w:rPr>
          <w:sz w:val="24"/>
          <w:szCs w:val="24"/>
        </w:rPr>
      </w:pPr>
      <w:r>
        <w:rPr>
          <w:sz w:val="24"/>
          <w:szCs w:val="24"/>
        </w:rPr>
        <w:t>Øîëïàí ïîäíÿëà ðóêè ââåðõ è, ñëîæèâ èõ ëàäîíÿìè âìåñòå, ïîãðóçèëàñü â âîäó. ×åðåç ìèíóòó íàä âîäîé ñíîâà ïîêàçàëèñü åå ÷åðíûå âîëîñû. «Ïóô!..» — âûäîõíóëà îíà ñ îáëåã÷åíèåì è òðÿõíóëà êðàñèâîé ãîëîâîé, îòêèíóâ ñïàäàâøèå íà ãëàçà ïðÿäè âîëîñ.</w:t>
      </w:r>
    </w:p>
    <w:p>
      <w:pPr>
        <w:pStyle w:val="Normal"/>
        <w:ind w:firstLine="720"/>
        <w:jc w:val="both"/>
        <w:rPr>
          <w:sz w:val="24"/>
          <w:szCs w:val="24"/>
        </w:rPr>
      </w:pPr>
      <w:r>
        <w:rPr>
          <w:sz w:val="24"/>
          <w:szCs w:val="24"/>
        </w:rPr>
        <w:t xml:space="preserve">— </w:t>
      </w:r>
      <w:r>
        <w:rPr>
          <w:sz w:val="24"/>
          <w:szCs w:val="24"/>
        </w:rPr>
        <w:t>Â òðè ÷åëîâå÷åñêèõ ðîñòà ãëóáèíà, ÷óòü ïàëü÷èêàìè äî äíà äîñòàëà, — êðèêíóëà îíà, ïîäïëûâàÿ ê äåâóøêàì.</w:t>
      </w:r>
    </w:p>
    <w:p>
      <w:pPr>
        <w:pStyle w:val="Normal"/>
        <w:ind w:firstLine="720"/>
        <w:jc w:val="both"/>
        <w:rPr>
          <w:sz w:val="24"/>
          <w:szCs w:val="24"/>
        </w:rPr>
      </w:pPr>
      <w:r>
        <w:rPr>
          <w:sz w:val="24"/>
          <w:szCs w:val="24"/>
        </w:rPr>
        <w:t>Êîãäà Øîëïàí ñòàëà âûõîäèòü íà áåðåã, Çàäà, ëóêàâî óëûáàÿñü, áðîñèëà âñëåä åé ïðèãîðøíþ ñèíåãî èëà. Ñìóãëàÿ øåÿ, ñïèíà è ãðóäü Øîëïàí, ïî êîòîðûì òîëüêî ÷òî, ñåðåáðÿñü íà ñîëíöå, ñòåêàëè ïðîçðà÷íûå êàïëè âîäû, âìèã ïîêðûëèñü ïîòîêàìè èëà.</w:t>
      </w:r>
    </w:p>
    <w:p>
      <w:pPr>
        <w:pStyle w:val="Normal"/>
        <w:ind w:firstLine="720"/>
        <w:jc w:val="both"/>
        <w:rPr>
          <w:sz w:val="24"/>
          <w:szCs w:val="24"/>
        </w:rPr>
      </w:pPr>
      <w:r>
        <w:rPr>
          <w:sz w:val="24"/>
          <w:szCs w:val="24"/>
        </w:rPr>
        <w:t xml:space="preserve">— </w:t>
      </w:r>
      <w:r>
        <w:rPr>
          <w:sz w:val="24"/>
          <w:szCs w:val="24"/>
        </w:rPr>
        <w:t>Òû ÷åãî áàëóåøüñÿ? — ðåçêî îáåðíóëàñü Øîëïàí, äîñàäëèâî õìóðÿ áðîâè. — ß ñåé÷àñ òåáå ïîêàæó, êàê êèäàòüñÿ!..</w:t>
      </w:r>
    </w:p>
    <w:p>
      <w:pPr>
        <w:pStyle w:val="Normal"/>
        <w:ind w:firstLine="720"/>
        <w:jc w:val="both"/>
        <w:rPr>
          <w:sz w:val="24"/>
          <w:szCs w:val="24"/>
        </w:rPr>
      </w:pPr>
      <w:r>
        <w:rPr>
          <w:sz w:val="24"/>
          <w:szCs w:val="24"/>
        </w:rPr>
        <w:t>Øîëïàí íàãíóëàñü, íàãðåáëà ó íîã ïðèãîðøíþ èëà. Çàäà òðóñëèâî êèíóëàñü óáåãàòü. Êîìêè èëà øëåïàëèñü â ñïèíó è çàòûëîê Çàäå. Ñëó÷àéíî íà áåãó îíà îáåðíóëàñü, è êîìîê æèäêîé ãðÿçè, ìåòêî áðîøåííûé Øîëïàí, ïîïàë ïðÿìî â ëèöî äåâóøêå. Çàäà âñêðèêíóëà è çàïðîñèëà ïîùàäû:</w:t>
      </w:r>
    </w:p>
    <w:p>
      <w:pPr>
        <w:pStyle w:val="Normal"/>
        <w:ind w:firstLine="720"/>
        <w:jc w:val="both"/>
        <w:rPr>
          <w:sz w:val="24"/>
          <w:szCs w:val="24"/>
        </w:rPr>
      </w:pPr>
      <w:r>
        <w:rPr>
          <w:sz w:val="24"/>
          <w:szCs w:val="24"/>
        </w:rPr>
        <w:t xml:space="preserve">— </w:t>
      </w:r>
      <w:r>
        <w:rPr>
          <w:sz w:val="24"/>
          <w:szCs w:val="24"/>
        </w:rPr>
        <w:t>Õâàòèò, õâàòèò! Âñå ãëàçà ìíå çàëåïèëà...</w:t>
      </w:r>
    </w:p>
    <w:p>
      <w:pPr>
        <w:pStyle w:val="Normal"/>
        <w:ind w:firstLine="720"/>
        <w:jc w:val="both"/>
        <w:rPr>
          <w:sz w:val="24"/>
          <w:szCs w:val="24"/>
        </w:rPr>
      </w:pPr>
      <w:r>
        <w:rPr>
          <w:sz w:val="24"/>
          <w:szCs w:val="24"/>
        </w:rPr>
        <w:t>Çàäà ãîòîâà áûëà âîò-âîò ðàñïëàêàòüñÿ.</w:t>
      </w:r>
    </w:p>
    <w:p>
      <w:pPr>
        <w:pStyle w:val="Normal"/>
        <w:ind w:firstLine="720"/>
        <w:jc w:val="both"/>
        <w:rPr>
          <w:sz w:val="24"/>
          <w:szCs w:val="24"/>
        </w:rPr>
      </w:pPr>
      <w:r>
        <w:rPr>
          <w:sz w:val="24"/>
          <w:szCs w:val="24"/>
        </w:rPr>
        <w:t xml:space="preserve">— </w:t>
      </w:r>
      <w:r>
        <w:rPr>
          <w:sz w:val="24"/>
          <w:szCs w:val="24"/>
        </w:rPr>
        <w:t>Ñàìà ïåðâàÿ íà÷àëà... Áóäåøü çíàòü...</w:t>
      </w:r>
    </w:p>
    <w:p>
      <w:pPr>
        <w:pStyle w:val="Normal"/>
        <w:ind w:firstLine="720"/>
        <w:jc w:val="both"/>
        <w:rPr>
          <w:sz w:val="24"/>
          <w:szCs w:val="24"/>
        </w:rPr>
      </w:pPr>
      <w:r>
        <w:rPr>
          <w:sz w:val="24"/>
          <w:szCs w:val="24"/>
        </w:rPr>
        <w:t>Îñòàâèâ õíûêàþùóþ Çàäó, Øîëïàí âåðíóëàñü ê äåâî÷êàì-ïîäðîñòêàì:</w:t>
      </w:r>
    </w:p>
    <w:p>
      <w:pPr>
        <w:pStyle w:val="Normal"/>
        <w:ind w:firstLine="720"/>
        <w:jc w:val="both"/>
        <w:rPr>
          <w:sz w:val="24"/>
          <w:szCs w:val="24"/>
        </w:rPr>
      </w:pPr>
      <w:r>
        <w:rPr>
          <w:sz w:val="24"/>
          <w:szCs w:val="24"/>
        </w:rPr>
        <w:t xml:space="preserve">— </w:t>
      </w:r>
      <w:r>
        <w:rPr>
          <w:sz w:val="24"/>
          <w:szCs w:val="24"/>
        </w:rPr>
        <w:t>Íó, è âû òîæå èëîì áðîñàòüñÿ? ß âîò âàì!..</w:t>
      </w:r>
    </w:p>
    <w:p>
      <w:pPr>
        <w:pStyle w:val="Normal"/>
        <w:ind w:firstLine="720"/>
        <w:jc w:val="both"/>
        <w:rPr>
          <w:sz w:val="24"/>
          <w:szCs w:val="24"/>
        </w:rPr>
      </w:pPr>
      <w:r>
        <w:rPr>
          <w:sz w:val="24"/>
          <w:szCs w:val="24"/>
        </w:rPr>
        <w:t>Äåâî÷êè ñ âèçãîì è êðèêîì ïîâûñêàêèâàëè èç âîäû è êèíóëèñü âðàññûïíóþ ê ÿðó. Øîëïàí äëÿ îñòðàñòêè øâûðíóëà èì âñëåä íåñêîëüêî êîìêîâ èëà è, âîéäÿ ïî ãðóäü â ÷èñòóþ âîäó, âûìûëà ëèöî, øåþ è, ïîñòîÿâ íåìíîãî, íûðíóëà. Õàêèì íàáëþäàë çà íåé, ëþáóÿñü åå êðàñèâûì ñòàíîì, è òåïåðü ìûñëåííî ñòàë îïðåäåëÿòü, ãäå îíà âûíûðíåò. Îíà âûíûðíóëà ïî÷òè íà ñåðåäèíå ðåêè è, ëåãêî âçìàõèâàÿ ðóêàìè, ïîïëûëà ïî íàïðàâëåíèþ ê ëóæàéêå.</w:t>
      </w:r>
    </w:p>
    <w:p>
      <w:pPr>
        <w:pStyle w:val="Normal"/>
        <w:ind w:firstLine="720"/>
        <w:jc w:val="both"/>
        <w:rPr>
          <w:sz w:val="24"/>
          <w:szCs w:val="24"/>
        </w:rPr>
      </w:pPr>
      <w:r>
        <w:rPr>
          <w:sz w:val="24"/>
          <w:szCs w:val="24"/>
        </w:rPr>
        <w:t>Êîãäà Õàêèì íàáëþäàë çà èãðîé äåâóøåê â äîãîíÿëêè è çà òåì, êàê îíè êèäàëèñü èëîì, åìó òàê è õîòåëîñü âêëþ÷èòüñÿ â èãðó. Âåäü îí ñàì, êàçàëîñü, åùå ñîâñåì íåäàâíî âîò òàê æå, êàê îíè, áåãàë ñ ðåáÿòàìè ïî áåðåãó, êóïàëñÿ è ìàçàëñÿ èëîì... Íî ñåé÷àñ ïåðåä íèì áûëè íå ðåáÿòà, à äåâóøêè. Ïðèëè÷èå óäåðæàëî åãî.</w:t>
      </w:r>
    </w:p>
    <w:p>
      <w:pPr>
        <w:pStyle w:val="Normal"/>
        <w:ind w:firstLine="720"/>
        <w:jc w:val="both"/>
        <w:rPr>
          <w:sz w:val="24"/>
          <w:szCs w:val="24"/>
        </w:rPr>
      </w:pPr>
      <w:r>
        <w:rPr>
          <w:sz w:val="24"/>
          <w:szCs w:val="24"/>
        </w:rPr>
        <w:t>Øîëïàí ïîäïëûëà ñîâñåì áëèçêî.</w:t>
      </w:r>
    </w:p>
    <w:p>
      <w:pPr>
        <w:pStyle w:val="Normal"/>
        <w:ind w:firstLine="720"/>
        <w:jc w:val="both"/>
        <w:rPr>
          <w:sz w:val="24"/>
          <w:szCs w:val="24"/>
        </w:rPr>
      </w:pPr>
      <w:r>
        <w:rPr>
          <w:sz w:val="24"/>
          <w:szCs w:val="24"/>
        </w:rPr>
        <w:t xml:space="preserve">— </w:t>
      </w:r>
      <w:r>
        <w:rPr>
          <w:sz w:val="24"/>
          <w:szCs w:val="24"/>
        </w:rPr>
        <w:t>Âûõîäè íà áåðåã, âûõîäè, — øóòëèâî ïðèãëàñèë Õàêèì.</w:t>
      </w:r>
    </w:p>
    <w:p>
      <w:pPr>
        <w:pStyle w:val="Normal"/>
        <w:ind w:firstLine="720"/>
        <w:jc w:val="both"/>
        <w:rPr>
          <w:sz w:val="24"/>
          <w:szCs w:val="24"/>
        </w:rPr>
      </w:pPr>
      <w:r>
        <w:rPr>
          <w:sz w:val="24"/>
          <w:szCs w:val="24"/>
        </w:rPr>
        <w:t xml:space="preserve">— </w:t>
      </w:r>
      <w:r>
        <w:rPr>
          <w:sz w:val="24"/>
          <w:szCs w:val="24"/>
        </w:rPr>
        <w:t>Ñàì èäè ñþäà! Èëè òû ïëàâàòü íå óìååøü?</w:t>
      </w:r>
    </w:p>
    <w:p>
      <w:pPr>
        <w:pStyle w:val="Normal"/>
        <w:ind w:firstLine="720"/>
        <w:jc w:val="both"/>
        <w:rPr>
          <w:sz w:val="24"/>
          <w:szCs w:val="24"/>
        </w:rPr>
      </w:pPr>
      <w:r>
        <w:rPr>
          <w:sz w:val="24"/>
          <w:szCs w:val="24"/>
        </w:rPr>
        <w:t>Õàêèì òîëüêî òåïåðü óçíàë Øîëïàí, êîãäà îíà îñòàíîâèëàñü â ïÿòè ìåòðàõ îò íåãî. «Âîí êòî, îêàçûâàåòñÿ, ýòà êðàñàâèöà!..» Øîëïàí î÷åíü ðàíî îâäîâåëà è äîëæíà áûëà, ïî ñòàðîìó ñòåïíîìó îáû÷àþ, âûéòè çàìóæ çà áðàòà ìóæà — äåâÿòèëåòíåãî ìàëü÷èêà. Îíà áûëà ïðèìåðíî îäíèõ ëåò ñ Õàêèìîì, èëè, ñàìîå áîëüøåå, íà ãîä ñòàðøå. Âäîâå Êóìèñ Øîëïàí ïðèõîäèëàñü ñíîõîé.</w:t>
      </w:r>
    </w:p>
    <w:p>
      <w:pPr>
        <w:pStyle w:val="Normal"/>
        <w:ind w:firstLine="720"/>
        <w:jc w:val="both"/>
        <w:rPr>
          <w:sz w:val="24"/>
          <w:szCs w:val="24"/>
        </w:rPr>
      </w:pPr>
      <w:r>
        <w:rPr>
          <w:sz w:val="24"/>
          <w:szCs w:val="24"/>
        </w:rPr>
        <w:t xml:space="preserve">— </w:t>
      </w:r>
      <w:r>
        <w:rPr>
          <w:sz w:val="24"/>
          <w:szCs w:val="24"/>
        </w:rPr>
        <w:t>×òî òû ñêàçàëà, ìîëîäóøêà? — ïåðåñïðîñèë Õàêèì, íåìíîãî ðàñòåðÿâøèñü è íå çíàÿ, ÷òî îòâåòèòü. — Òàê íåâíÿòíî ãîâîðèøü, ÷òî íè îäíà äóøà íà ñâåòå íå óçíàåò íè òåáÿ, íè òâîåãî ãîëîñà.</w:t>
      </w:r>
    </w:p>
    <w:p>
      <w:pPr>
        <w:pStyle w:val="Normal"/>
        <w:ind w:firstLine="720"/>
        <w:jc w:val="both"/>
        <w:rPr>
          <w:sz w:val="24"/>
          <w:szCs w:val="24"/>
        </w:rPr>
      </w:pPr>
      <w:r>
        <w:rPr>
          <w:sz w:val="24"/>
          <w:szCs w:val="24"/>
        </w:rPr>
        <w:t xml:space="preserve">— </w:t>
      </w:r>
      <w:r>
        <w:rPr>
          <w:sz w:val="24"/>
          <w:szCs w:val="24"/>
        </w:rPr>
        <w:t>Òåáÿ òîæå òðóäíî óçíàòü. Åñëè íå áîèøüñÿ, èäåì ñþäà, ïîèãðàåì â äîãîíÿëêè.</w:t>
      </w:r>
    </w:p>
    <w:p>
      <w:pPr>
        <w:pStyle w:val="Normal"/>
        <w:ind w:firstLine="720"/>
        <w:jc w:val="both"/>
        <w:rPr>
          <w:sz w:val="24"/>
          <w:szCs w:val="24"/>
        </w:rPr>
      </w:pPr>
      <w:r>
        <w:rPr>
          <w:sz w:val="24"/>
          <w:szCs w:val="24"/>
        </w:rPr>
        <w:t xml:space="preserve">— </w:t>
      </w:r>
      <w:r>
        <w:rPr>
          <w:sz w:val="24"/>
          <w:szCs w:val="24"/>
        </w:rPr>
        <w:t>Íó âîò, òåïåðü ÿñíî ñëûøó òâîé ãîëîñ, Øîëïàí. Ïðèãîíè ìíå ëó÷øå ëîäêó ñ òîãî áåðåãà, à?</w:t>
      </w:r>
    </w:p>
    <w:p>
      <w:pPr>
        <w:pStyle w:val="Normal"/>
        <w:ind w:firstLine="720"/>
        <w:jc w:val="both"/>
        <w:rPr>
          <w:sz w:val="24"/>
          <w:szCs w:val="24"/>
        </w:rPr>
      </w:pPr>
      <w:r>
        <w:rPr>
          <w:sz w:val="24"/>
          <w:szCs w:val="24"/>
        </w:rPr>
        <w:t>Øîëïàí áðîñèëà ëóêàâûé âçãëÿä íà Õàêèìà — îíà óçíàëà åãî. Íå ãîâîðÿ íè ñëîâà, îíà êðóòî ïîâåðíóëàñü è, âçìàõíóâ ðóêàìè, ïîïëûëà ê ïðîòèâîïîëîæíîìó áåðåãó çà ëîäêîé. Ëîäêó îíà îòûñêàëà â çàðîñëÿõ êóãè, âûòîëêíóëà åå íà ÷èñòóþ âîäó è ïîãíàëà ê Õàêèìó.</w:t>
      </w:r>
    </w:p>
    <w:p>
      <w:pPr>
        <w:pStyle w:val="Normal"/>
        <w:ind w:firstLine="720"/>
        <w:jc w:val="both"/>
        <w:rPr>
          <w:sz w:val="24"/>
          <w:szCs w:val="24"/>
        </w:rPr>
      </w:pPr>
      <w:r>
        <w:rPr>
          <w:sz w:val="24"/>
          <w:szCs w:val="24"/>
        </w:rPr>
        <w:t>Õàêèì ñòîÿë íà áåðåãó è íå ìîã îòîðâàòü ãëàç îò Øîëïàí, îí ëþáîâàëñÿ ëåãêèìè, êðàñèâûìè è ïëàâíûìè äâèæåíèÿìè ìîëîäîé æåíùèíû. Ñêâîçü ïðîçðà÷íóþ âîäó áûëî âèäíî âñå åå òåëî, âåðòêîå, áåëîå, êàê áðþøêî îïðîêèíóòîé íà ñïèíó ðûáû; îíà ïîî÷åðåäíî òî ëåâîé, òî ïðàâîé ðóêîé õâàòàëàñü çà êîðìó ëîäêè è ñòðåìèòåëüíî òîëêàëà åå âïåðåä. Ïðèòâîðèâøèñü ðàâíîäóøíîé, Øîëïàí ìåæäó òåì òîæå ñ áîëüøèì ëþáîïûòñòâîì ðàçãëÿäûâàëà Õàêèìà. Êîãäà äî áåðåãà, ãäå îí ñòîÿë, îñòàëîñü íå áîëüøå äâóõ ñàæåíåé, îíà ñ ñèëîé òîëêíóëà ëîäêó è òóò æå óïëûëà îáðàòíî. Õàêèì ñëåäèë çà íåé äî òåõ ïîð, ïîêà îíà íå âûøëà íà ïåñîê è, îäåâøèñü, ñîâñåì íå óøëà ñ ðåêè.</w:t>
      </w:r>
    </w:p>
    <w:p>
      <w:pPr>
        <w:pStyle w:val="Normal"/>
        <w:ind w:firstLine="720"/>
        <w:jc w:val="both"/>
        <w:rPr>
          <w:sz w:val="24"/>
          <w:szCs w:val="24"/>
        </w:rPr>
      </w:pPr>
      <w:r>
        <w:rPr>
          <w:sz w:val="24"/>
          <w:szCs w:val="24"/>
        </w:rPr>
        <w:t>Äîëãî âûïëåñêèâàë Õàêèì ïðèãîðøíÿìè âîäó èç ëîäêè. Âåñåë íå áûëî. Îí ñåë â ëîäêó è, ïîäãðåáàÿ ëàäîíÿìè, êîå-êàê äîáðàëñÿ äî ïðîòèâîïîëîæíîãî áåðåãà. Äåâóøåê çäåñü óæå íå áûëî, îíè øëè ÷åðåç ëóã ê àóëó. È õîòÿ îíè óñïåëè óæå îòîéòè ñðàâíèòåëüíî äàëåêî, Õàêèì çàìåòèë, êàê Øîëïàí è Çàãèïà, ïåðåøåïòûâàÿñü, ïîìèíóòíî îãëÿäûâàþòñÿ íàçàä.</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Ó÷èòåëü Õàëåí î÷åíü îáðàäîâàëñÿ, óâèäåâ ñâîåãî áûâøåãî ó÷åíèêà. Îí ëþáèë Õàêèìà — ëþáîçíàòåëüíîãî è âîñïðèèì÷èâîãî ìàëü÷èêà. Êàçàëîñü, îí òîëüêî â÷åðà îòïðàâëÿë åãî ñ íàïóòñòâèÿìè â Óðàëüñê íà ó÷åíèå, è âîò — ïåðåä íèì ñòðîéíûé êðàñèâûé þíîøà, âûïóñêíèê ðåàëüíîãî ó÷èëèùà. Õàëåí çàñóåòèëñÿ, ñòàðàÿñü êàê ìîæíî ïðèâåòëèâåå ïðèíÿòü Õàêèìà. Îí íàäåÿëñÿ óçíàòü îò íåãî, êàêèå ñîáûòèÿ ïðîèçîøëè â Óðàëüñêå è âîîáùå ÷òî ñåé÷àñ òâîðèòñÿ íà áåëîì ñâåòå. Õàêèì — ÷åëîâåê îáðàçîâàííûé, îí-òî íàâåðíÿêà çíàåò âñå è ñìîæåò õîðîøî ðàññêàçàòü. Åäâà îáìåíÿâøèñü ïðèâåòñòâèÿìè, Õàëåí ïîâåë ñâîåãî áûâøåãî ó÷åíèêà â õîëîäîê çà þðòó. Åìó õîòåëîñü ïîãîâîðèòü ñ Õàêèìîì íàåäèíå, ïîêà åùå íèêòî íå óçíàë î ïðèåçäå åãî â àóë è íå ïðèøåë ñ âèçèòîì.</w:t>
      </w:r>
    </w:p>
    <w:p>
      <w:pPr>
        <w:pStyle w:val="Normal"/>
        <w:ind w:firstLine="720"/>
        <w:jc w:val="both"/>
        <w:rPr>
          <w:sz w:val="24"/>
          <w:szCs w:val="24"/>
        </w:rPr>
      </w:pPr>
      <w:r>
        <w:rPr>
          <w:sz w:val="24"/>
          <w:szCs w:val="24"/>
        </w:rPr>
        <w:t xml:space="preserve">— </w:t>
      </w:r>
      <w:r>
        <w:rPr>
          <w:sz w:val="24"/>
          <w:szCs w:val="24"/>
        </w:rPr>
        <w:t>Çàãèïà, — îêëèêíóë ñåñòðó Õàëåí, — ðàññòåëè-êà íàì êîøìó â õîëîäêå. Ìû ñ Õàêèìîì õîòèì ïîáåñåäîâàòü.</w:t>
      </w:r>
    </w:p>
    <w:p>
      <w:pPr>
        <w:pStyle w:val="Normal"/>
        <w:ind w:firstLine="720"/>
        <w:jc w:val="both"/>
        <w:rPr>
          <w:sz w:val="24"/>
          <w:szCs w:val="24"/>
        </w:rPr>
      </w:pPr>
      <w:r>
        <w:rPr>
          <w:sz w:val="24"/>
          <w:szCs w:val="24"/>
        </w:rPr>
        <w:t xml:space="preserve">— </w:t>
      </w:r>
      <w:r>
        <w:rPr>
          <w:sz w:val="24"/>
          <w:szCs w:val="24"/>
        </w:rPr>
        <w:t>Ñåé÷àñ!.. — îòâåòèëà Çàãèïà. Îíà ñòîÿëà â þðòå çà äâåðíûì ïîëîãîì è óêðàäêîé ðàçãëÿäûâàëà êðàñèâîå ëèöî Õàêèìà. Ùåêè åå ïîêðûâàë ñòûäëèâûé ðóìÿíåö, îíà ÷óâñòâîâàëà íåëîâêîñòü îòòîãî, ÷òî íå ïîçäîðîâàëàñü ñ Õàêèìîì òàì, íà ðåêå, è îáìàíóëà åãî, ñêàçàâ, ÷òî ëîäêè íåò. Ñ ìèíóòó ïîìåäëèâ, îíà ïðîøëà â ãëóáü þðòû, âçÿëà ñâåðíóòóþ â òðóáêó êîøìó è âûøëà âî äâîð. Ðàññòåëèâ åå â õîëîäêå, îíà ñíîâà âåðíóëàñü â þðòó è âûíåñëà ïîäóøêè. Ïðîõîäÿ ìèìî Õàêèìà, êîòîðûé âíèìàòåëüíî ñëóøàë ó÷èòåëÿ, ñ óëûáêîé âñïîìèíàÿ øêîëüíûå ãîäû, Çàãèïà îïÿòü èñêîñà ïîñìîòðåëà íà ìîëîäîãî ñòðîéíîãî äæèãèòà. Êîãäà ó÷èòåëü è ó÷åíèê, óäîáíà ðàñïîëîæèâøèñü íà êîøìå è ïîäëîæèâ ïîä ëîêòè ïîäóøêè, íà÷àëè áåñåäó, Çàãèïà ñêðûëàñü â þðòå. Ïðèòàèâøèñü ó äâåðè çà ïîëîãîì, îíà ñ çàìèðàíèåì ïðîäîëæàëà ðàçãëÿäûâàòü â óçêóþ ùåëü Õàêèìà. Þíîøà ñèäåë ê íåé ëèöîì. Çàãèïà ñ óäîâëåòâîðåíèåì îòìå÷àëà, êàê èçìåíèëñÿ è ïîõîðîøåë Õàêèì. «Êàê îí âûðîñ!.. Êàêèå êðóòûå ó íåãî ïëå÷è! À ëîá — îòêðûòûé, áåëûé, êàê ó Õàëåíà. Íà ñìóãëîì, ÷óòü ïðîäîëãîâàòîì ëèöå — äîáðàÿ óëûáêà. Êàê ïîõîðîøåë!.. Èëè ÿ òîãäà ïðîñòî íå ïðèñìàòðèâàëàñü ê íåìó?»</w:t>
      </w:r>
    </w:p>
    <w:p>
      <w:pPr>
        <w:pStyle w:val="Normal"/>
        <w:ind w:firstLine="720"/>
        <w:jc w:val="both"/>
        <w:rPr>
          <w:sz w:val="24"/>
          <w:szCs w:val="24"/>
        </w:rPr>
      </w:pPr>
      <w:r>
        <w:rPr>
          <w:sz w:val="24"/>
          <w:szCs w:val="24"/>
        </w:rPr>
        <w:t>Õàêèì íè ðàçó íå âçãëÿíóë íà Çàãèïó, ñëîâíî åå âîâñå íå áûëî çäåñü. Îí ðàçãîâàðèâàë ñ Õàëåíîì.</w:t>
      </w:r>
    </w:p>
    <w:p>
      <w:pPr>
        <w:pStyle w:val="Normal"/>
        <w:ind w:firstLine="720"/>
        <w:jc w:val="both"/>
        <w:rPr>
          <w:sz w:val="24"/>
          <w:szCs w:val="24"/>
        </w:rPr>
      </w:pPr>
      <w:r>
        <w:rPr>
          <w:sz w:val="24"/>
          <w:szCs w:val="24"/>
        </w:rPr>
        <w:t>Íî Çàãèïà íå æåëàëà ìèðèòüñÿ ñ òåì, ÷òî åå íå çàìå÷àþò. Õîòÿ óãëè ïîä êàçàíîì äàâíî óæå ïîãàñëè, îíà ïðîøëà ê î÷àãó, ïîøóðîâàëà ïàëî÷êîé â çîëå è ñíîâà íàïðàâèëàñü â þðòó. Ñòðîéíàÿ, ãèáêàÿ, îíà øëà ìåäëåííî, ãîðäî âñêèíóâ ãîëîâó, ÷åðíûå êîñû çìåéêîé ñïàäàëè íà ñïèíó. Íî è íà ýòîò ðàç Õàêèì íå ïîâåðíóë ãîëîâû â åå ñòîðîíó. Ó÷èòåëü Õàëåí çàñûïàë åãî âîïðîñàìè. Õàêèì îòâå÷àë íåîõîòíî, âÿëî, è ìàëî-ïîìàëó Õàëåí ñòàë óáåæäàòüñÿ, ÷òî åãî áûâøèé ó÷åíèê ïî÷òè íè÷åãî íå çíàë î òîì, ÷òî èìåííî ïðîèçîøëî â ãîðîäå, íå çíàë íè èìåí, íè ôàìèëèé ëþäåé — ðóêîâîäèòåëåé Ñîâäåïà, êîòîðûå áûëè ñõâà÷åíû êàçàêàìè âî âðåìÿ ïåðåâîðîòà è òåïåðü òîìèëèñü â òþðüìå. Äàæå ñ èçâåñòíûì âñåìó íàðîäó áîëüøåâèêîì Àáäðàõìàíîì Àéòèåâûì îí ïîçíàêîìèëñÿ òîëüêî â÷åðà â ëàâêå Áàéåñà. Íåäîâîëüíûé îòâåòàìè Õàêèìà, ó÷èòåëü çàäóìàëñÿ: «Íåóæåëè âñÿ ìîëîäåæü íûí÷å òàêàÿ? Íè÷åì íå èíòåðåñóåòñÿ, íè âî ÷òî íå âíèêàåò? Êîãäà ìû ó÷èëèñü, âñå áûëî ïî-äðóãîìó... Ñ êàêîé æàäíîñòüþ ìû ÷èòàëè çàæèãàòåëüíûå ñòàòüè â ãàçåòå «Åäèíñòâî», â æóðíàëå «Øîðà». Êàæäîå ïîëèòè÷åñêîå ñîáûòèå â ñòðàíå ìû âñòðå÷àëè ñ áîëüøèì èíòåðåñîì, ñïîðèëè è îáñóæäàëè â êðóæêàõ... Óäèâèòåëüíî! Èëè òîëüêî îí îäèí òàêîé?» Õàëåí èñïûòóþùå ðàçãëÿäûâàë ëèöî Õàêèìà. Òîëüêî îäíî ïîíðàâèëîñü ó÷èòåëþ â îòâåòå Õàêèìà — ñòðåìëåíèå ïðîäîëæàòü ó÷åíèå.</w:t>
      </w:r>
    </w:p>
    <w:p>
      <w:pPr>
        <w:pStyle w:val="Normal"/>
        <w:ind w:firstLine="720"/>
        <w:jc w:val="both"/>
        <w:rPr>
          <w:sz w:val="24"/>
          <w:szCs w:val="24"/>
        </w:rPr>
      </w:pPr>
      <w:r>
        <w:rPr>
          <w:sz w:val="24"/>
          <w:szCs w:val="24"/>
        </w:rPr>
        <w:t xml:space="preserve">— </w:t>
      </w:r>
      <w:r>
        <w:rPr>
          <w:sz w:val="24"/>
          <w:szCs w:val="24"/>
        </w:rPr>
        <w:t>Ýòî õîðîøî, — ñêàçàë îí. — Ëó÷øåãî òåáå è ïîæåëàòü íå÷åãî. À ê Èõëàñó â Äæàìáåéòó íå÷åãî åçäèòü, ïðàâèëüíî ðåøèë. Äà ïîåçäêó ê Èõëàñó, ïîæàëóé, è îòåö òâîé òîæå áû íå îäîáðèë...</w:t>
      </w:r>
    </w:p>
    <w:p>
      <w:pPr>
        <w:pStyle w:val="Normal"/>
        <w:ind w:firstLine="720"/>
        <w:jc w:val="both"/>
        <w:rPr>
          <w:sz w:val="24"/>
          <w:szCs w:val="24"/>
        </w:rPr>
      </w:pPr>
      <w:r>
        <w:rPr>
          <w:sz w:val="24"/>
          <w:szCs w:val="24"/>
        </w:rPr>
        <w:t>Õàêèì ïîâåðíóëñÿ è ñëó÷àéíî âçãëÿíóë íà äâåðü þðòû, âîçëå êîòîðîé ñòîÿëè Çàãèïà ñ Øîëïàí, è îïÿòü, êàê è íåñêîëüêî ÷àñîâ íàçàä íà ðåêå, çàëþáîâàëñÿ êðàñèâîé è ñòðîéíîé ôèãóðîé ìîëîäîé æåíùèíû. Åå òåìíûå âîëîñû áûëè òåïåðü çàïëåòåíû â òóãèå êîñû... Îíè ñïàäàëè íà ñïèíó è, êàçàëîñü, îòòÿãèâàëè ãîëîâó. Îáòÿíóòàÿ áåëûì ñèòöåâûì ïëàòüåì, ïîäíèìàëàñü âûñîêàÿ ãðóäü. Õàêèìó ïîêàçàëîñü, ÷òî Øîëïàí ñìîòðèò ïîâåðõ åãî ãîëîâû êóäà-òî â ñòåïü. Îí òîæå âçãëÿíóë òóäà, ñòàðàÿñü óçíàòü, ÷òî çàèíòåðåñîâàëî ìîëîäóþ æåíùèíó, íî â ñòåïè íè÷åãî íå áûëî âèäíî — çåëåíàÿ äàëü óáåãàëà ê ãîðèçîíòó è òàì, äàëåêî-äàëåêî, â áåëåñîé òóìàííîé äûìêå ñëèâàëàñü ñ íåáîì. Êîãäà Õàêèì ñíîâà ïîâåðíóëñÿ ê äåâóøêàì, îíè ñòîÿëè âñå â òîé æå ïîçå. Â ãëàçàõ Çàãèïû ñâåòèëèñü ñåðäèòûå îãîíüêè ðåâíîñòè. Âñòðåòèâøèñü âçãëÿäîì ñ Õàêèìîì, îíà áûñòðî îïóñòèëà ãëàçà, íà áëåäíûõ ùåêàõ âñïûõíóë ðóìÿíåö. È äåâóøêà Çàãèïà è ìîëîäàÿ æåíùèíà Øîëïàí — îáå áûëè êðàñèâûìè. Äåâóøêà áûëà íåìíîãî õóäà, îò÷åãî ñòàí åå êàçàëñÿ òîíêèì è õðóïêèì, êàê òðàâèíêà â ïîëå; îêðóãëèâøàÿñÿ ñ óìåðåííîé ïîëíîòîé ôèãóðà ìîëîäîé æåíùèíû ïðèâëåêàëà ãèáêîñòüþ; ó äåâóøêè — áëåäíîâàòîå ëèöî, áîëüøèå êàðèå ãëàçà è ïðÿìîé òîíêèé íîñ; íà ïîëíûõ ùåêàõ Øîëïàí èãðàåò çäîðîâûé ðóìÿíåö. Îíà áûëà áîëåå îáàÿòåëüíà, ÷åì Çàãèïà. Âî âñåì îáëèêå ìîëîäîé æåíùèíû — â åå ôèãóðå, â äâèæåíèÿõ ðóê, â ïîñàäêå ãîëîâû è äàæå â ìàíåðå ñìîòðåòü — áûëî ÷òî-òî ïðèâëåêàòåëüíîå è ïðèÿòíîå, è Õàêèì íåâîëüíî ïî÷óâñòâîâàë ê íåé ñèìïàòèþ.</w:t>
      </w:r>
    </w:p>
    <w:p>
      <w:pPr>
        <w:pStyle w:val="Normal"/>
        <w:ind w:firstLine="720"/>
        <w:jc w:val="both"/>
        <w:rPr>
          <w:sz w:val="24"/>
          <w:szCs w:val="24"/>
        </w:rPr>
      </w:pPr>
      <w:r>
        <w:rPr>
          <w:sz w:val="24"/>
          <w:szCs w:val="24"/>
        </w:rPr>
        <w:t>Çàñòåñíÿâøèñü ó÷èòåëÿ, Õàêèì îïóñòèë ãîëîâó è ñäåëàë âèä, áóäòî ðàçãëÿäûâàåò çàïîëçøåãî íà óçîð÷àòóþ êîøìó êóçíå÷èêà. Îí ñòàë ìåäëåííî íàïðàâëÿòü åãî íà êðàé êîøìû, ê òðàâå. Ãëÿäÿ ñî ñòîðîíû íà Õàêèìà, ìîæíî áûëî ïîäóìàòü, ÷òî âñå åãî âíèìàíèå â ýòó ìèíóòó ñîñðåäîòî÷åíî íà êóçíå÷èêå, íî îí äóìàë î Çàãèïå è Øîëïàí. «Îáå õîðîøè!.. Êàê æå ÿ ðàíüøå íå âèäåë è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Òèõè è áåçâåòðåííû ëåòíèå âå÷åðà â áåçìÿòåæíîé ñòåïè. Îäèí çà äðóãèì ðàñòâîðÿþòñÿ â ñóìåðêàõ áóãîðêè è õîëìèêè, àóëû ïîãðóæàþòñÿ â áëàæåííóþ äðåìîòíóþ òèøèíó. Òîíêèå ëèíèè òó÷ îêàéìëÿþò äàëåêèå êðàÿ íåáà, òó÷è âñå íèæå è íèæå îïóñêàþòñÿ ê ãîðèçîíòó è ñëèâàþòñÿ ñ òåìíîé çåìëåé, ñèíåå íåáî ïîñòåïåííî ëèíÿåò, ñòàíîâèòñÿ áëåäíî-ñåðûì, çàòåì èññèíÿ-÷åðíûì; òî çäåñü, òî òàì âñïûõèâàþò ïåðâûå çâåçäî÷êè, èõ ñëàáûå ìèãàþùèå îãîíüêè êàæóòñÿ ðîáêèìè è äàëåêèìè, íî ñ êàæäîé ìèíóòîé îíè ñëîâíî îïóñêàþòñÿ íèæå è ñâåòÿò ÿð÷å, ïîÿâëÿþòñÿ íîâûå çâåçäû — è óæå ìèðèàäû îãîíüêîâ íà ÷åðíîì øàòðå íî÷è; ñèëóýòû äàëüíèõ þðò, ÿñíî âûäåëÿþùèåñÿ íà çàêàòíîì íåáå, íåðàçëè÷èìû ñ çåìëåé. Ñòèõàåò ñòåïü, è êàæåòñÿ, ÷òî âñå çàìèðàåò â íåé: ëþäè çàáèðàþòñÿ â þðòû îò íî÷íîé ñûðîñòè, óìîëêàåò â çàãîíàõ ñêîò. Ñïèò ñòåïü â îáúÿòèÿõ ëåòíåé íî÷è, òîëüêî èíîãäà øàëóí âåòåðîê âäðóã ïðîáåæèò íàä öâåòóùèì äæàéëÿó, âñêîëûõíóâ áëàãîóõàþùèé ðàçíîòðàâüåì âîçäóõ, è ñíîâà âñå òèõî...</w:t>
      </w:r>
    </w:p>
    <w:p>
      <w:pPr>
        <w:pStyle w:val="Normal"/>
        <w:ind w:firstLine="720"/>
        <w:jc w:val="both"/>
        <w:rPr>
          <w:sz w:val="24"/>
          <w:szCs w:val="24"/>
        </w:rPr>
      </w:pPr>
      <w:r>
        <w:rPr>
          <w:sz w:val="24"/>
          <w:szCs w:val="24"/>
        </w:rPr>
        <w:t>Õàêèì çàñèäåëñÿ ó Õàëåíà. Åäâà îíè óñïåëè ïîóæèíàòü, êàê íà ñòåïü îïóñòèëèñü ñóìåðêè, à âìåñòå ñ íèìè ïðèøëà è íî÷ü. Ó÷èòåëü îñòàâèë Õàêèìà íî÷åâàòü â ñâîåì àóëå. Îí ëåæàë íà êîøìå âîçëå þðòû, óêðûâøèñü âàòíûì îäåÿëîì. Õîòÿ äíåâíàÿ æàðà, õîäüáà è ïðîäîëæèòåëüíàÿ áåñåäà ñ ó÷èòåëåì óòîìèëè åãî, ñïàòü âñå æå íå õîòåëîñü. Ðàçíûå ìûñëè ïðèõîäèëè â ãîëîâó. Åìó êàçàëîñü, ÷òî îí íàõîäèòñÿ íàêàíóíå êàêèõ-òî ñ÷àñòëèâûõ ñâåðøåíèé, íî êàêèõ — ýòîãî îí íèêàê íå ìîã ñåáå óÿñíèòü; íî÷íûå øîðîõè òðåâîæíî áåðåäèëè äóøó, îí äî áîëè â ãëàçàõ âñìàòðèâàëñÿ â òåìíîòó — òàì, âîçëå ñîñåäíåé þðòû, ñëîâíî êòî õîäèò â áåëîì. Ýòî áûëà þðòà âäîâû Êóìèñ, ãäå æèëà Øîëïàí. «Ïî÷åìó ó íåå òàêîé ðàâíîäóøíûé âçãëÿä? Î ÷åì îíà äóìàëà, êîãäà ñòîÿëà âìåñòå ñ Çàãèïîé ó äâåðè þðòû?.. Êðàñèâàÿ îíà. È ïî÷åìó ýòî íà åå äîëþ âûïàëî òàêîå íåñ÷àñòüå — äîëæíà æèòü ñ äåâÿòèëåòíèì áðàòîì ñâîåãî óìåðøåãî ìóæà? Çàâÿíåò îíà, ïðîïàäåò, ïîêà ïîäðàñòåò ìàëü÷èê... À âåäü îíà ìîãëà áû ñåé÷àñ îñ÷àñòëèâèòü ëþáîãî äæèãèòà!..» — äóìàë Õàêèì, æàëåÿ ìîëîäóþ æåíùèíó.</w:t>
      </w:r>
    </w:p>
    <w:p>
      <w:pPr>
        <w:pStyle w:val="Normal"/>
        <w:ind w:firstLine="720"/>
        <w:jc w:val="both"/>
        <w:rPr>
          <w:sz w:val="24"/>
          <w:szCs w:val="24"/>
        </w:rPr>
      </w:pPr>
      <w:r>
        <w:rPr>
          <w:sz w:val="24"/>
          <w:szCs w:val="24"/>
        </w:rPr>
        <w:t>Íå ñïàëà â ýòó íî÷ü è Øîëïàí.</w:t>
      </w:r>
    </w:p>
    <w:p>
      <w:pPr>
        <w:pStyle w:val="Normal"/>
        <w:ind w:firstLine="720"/>
        <w:jc w:val="both"/>
        <w:rPr>
          <w:sz w:val="24"/>
          <w:szCs w:val="24"/>
        </w:rPr>
      </w:pPr>
      <w:r>
        <w:rPr>
          <w:sz w:val="24"/>
          <w:szCs w:val="24"/>
        </w:rPr>
        <w:t xml:space="preserve">— </w:t>
      </w:r>
      <w:r>
        <w:rPr>
          <w:sz w:val="24"/>
          <w:szCs w:val="24"/>
        </w:rPr>
        <w:t>Æåíåøå, — îêëèêíóëà îíà âîðî÷àâøóþñÿ ñ áîêó íà áîê ñâåêðîâü, — êàêàÿ ðîäñòâåííàÿ áëèçîñòü ìåæäó ïðåäêàìè ó÷èòåëÿ Õàëåíà è õàäæè Æóíóñà? Îíè ìîãóò äðóã ó äðóãà ñâàòàòü äî÷åðåé?</w:t>
      </w:r>
    </w:p>
    <w:p>
      <w:pPr>
        <w:pStyle w:val="Normal"/>
        <w:ind w:firstLine="720"/>
        <w:jc w:val="both"/>
        <w:rPr>
          <w:sz w:val="24"/>
          <w:szCs w:val="24"/>
        </w:rPr>
      </w:pPr>
      <w:r>
        <w:rPr>
          <w:sz w:val="24"/>
          <w:szCs w:val="24"/>
        </w:rPr>
        <w:t xml:space="preserve">— </w:t>
      </w:r>
      <w:r>
        <w:rPr>
          <w:sz w:val="24"/>
          <w:szCs w:val="24"/>
        </w:rPr>
        <w:t>Àñòàôûðàëëà!* — èñïóãàííî ñêàçàëà Êóìèñ. — Î ÷åì òû ñïðàøèâàåøü, Øîëïàí!.. Ãðåõ òåáå ïðîèçíîñèòü òàêèå ñëîâà! — Êóìèñ ëåæàëà âîçëå î÷àãà, â êîòîðîì åùå òåïëèëñÿ îãîíåê, à Øîëïàí — â ãëóáèíå þðòû ñî ñâîèì áóäóùèì ìóæåì — äåâÿòèëåòíèì Ñàðû. Ñàðû, ñâåðíóâøèñü êàëà÷èêîì, äàâíî óæå ñïàë áåçìÿòåæíûì ìàëü÷èøåñêèì ñíîì. Òåìíî â þðòå, òåìíî âî äâîðå. Êóìèñ áûëà åùå äàëåêî íå ñòàðîé æåíùèíîé, åé åäâà-åäâà èñïîëíèëîñü ñîðîê ëåò. Îíà ïîòåðÿëà ìóæà ïî÷òè äåñÿòü ëåò íàçàä. Ñíà÷àëà òÿãîòèëàñü ðàííèì âäîâñòâîì, ïîòîì ñâûêëàñü ñî ñâîåé ñóäüáîé è âñå ñèëû îòäàâàëà íà âîñïèòàíèå ñâîèõ äâóõ ñûíîâåé. Êîãäà ñòàðøåìó èñïîëíèëîñü âîñåìíàäöàòü ëåò, îíà çàñâàòàëà çà íåãî Øîëïàí. ×åðåç ãîä îí óìåð, è Øîëïàí îñòàëàñü âäîâîé. Îíà îêàçàëàñü â åùå õóäøåì ïîëîæåíèè, ÷åì êîãäà-òî Êóìèñ. Âñå âçðîñëûå æèòåëè àóëà, ñëåäóÿ äåäîâñêèì îáû÷àÿì, åäèíîäóøíî ðåøèëè, ÷òî Øîëïàí äîëæíà æäàòü, ïîêà ïîäðàñòåò Ñàðû, è çàòåì ñòàòü åãî æåíîé. Íî ñìåëàÿ è óïîðíàÿ, óìåþùàÿ ïîñòîÿòü çà ñåáÿ, Øîëïàí íå õîòåëà ìèðèòüñÿ ñ òàêèì ïîëîæåíèåì. Ïîãîâîðèâ ñ ðîäèòåëÿìè, îíà îòïðàâèëàñü çà ñîâåòîì ê ó÷èòåëþ Õàëåíó.</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ñòàôûðàëëà — óïàñè áîæ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Âû, êàéíàãà, çàùèòíèê âäîâ è ñèðîò! Êðîìå âàñ, ìíå áîëüøå íåêîìó ðàññêàçàòü ñâîå ãîðå. Âû ïðàâèëüíî ïîéìåòå ìåíÿ è ïîñîâåòóåòå, ÷òî äåëàòü. Ñêàæèòå: æäàòü ìíå, ïîêà ïîäðàñòåò Ñàðû, æåðòâóÿ ìîëîäîé æèçíüþ, èëè ìîæíî ñ÷èòàòü ñåáÿ âîëüíîé, ñâîáîäíîé ïòè÷êîé, êàêîé ÿ áûëà äî çàìóæåñòâà?</w:t>
      </w:r>
    </w:p>
    <w:p>
      <w:pPr>
        <w:pStyle w:val="Normal"/>
        <w:ind w:firstLine="720"/>
        <w:jc w:val="both"/>
        <w:rPr>
          <w:sz w:val="24"/>
          <w:szCs w:val="24"/>
        </w:rPr>
      </w:pPr>
      <w:r>
        <w:rPr>
          <w:sz w:val="24"/>
          <w:szCs w:val="24"/>
        </w:rPr>
        <w:t>Õàëåí íå ðåøèëñÿ îòâåòèòü ñðàçó, îí îáåùàë ïîäóìàòü è ïîïðîñèë Øîëïàí çàéòè ÷åðåç íåñêîëüêî äíåé. Ó÷èòåëü íå æåëàë èäòè ïðîòèâ ñòàðûõ ñòåïíûõ îáû÷àåâ íå ïîòîìó, ÷òî áûë óáåæäåí â èõ ñïðàâåäëèâîñòè, — ïðîñòî íå õîòåë îáèæàòü ñòàðèêîâ àóëà. Êîãäà ñíîâà ïðèøëà Øîëïàí, îí ñêàçàë åé:</w:t>
      </w:r>
    </w:p>
    <w:p>
      <w:pPr>
        <w:pStyle w:val="Normal"/>
        <w:ind w:firstLine="720"/>
        <w:jc w:val="both"/>
        <w:rPr>
          <w:sz w:val="24"/>
          <w:szCs w:val="24"/>
        </w:rPr>
      </w:pPr>
      <w:r>
        <w:rPr>
          <w:sz w:val="24"/>
          <w:szCs w:val="24"/>
        </w:rPr>
        <w:t xml:space="preserve">— </w:t>
      </w:r>
      <w:r>
        <w:rPr>
          <w:sz w:val="24"/>
          <w:szCs w:val="24"/>
        </w:rPr>
        <w:t>Ïîòåðïè, ñâåòèê, åùå íåìíîãî, ÿ íå óñïåë ñî âñåìè ïåðåãîâîðèòü. ß íå ìîãó îäèí ðåøèòü òâîþ ñóäüáó, äà è íå èìåþ íà ýòî ïðàâà. ×òî ñêàæåò Êóìèñ?!.</w:t>
      </w:r>
    </w:p>
    <w:p>
      <w:pPr>
        <w:pStyle w:val="Normal"/>
        <w:ind w:firstLine="720"/>
        <w:jc w:val="both"/>
        <w:rPr>
          <w:sz w:val="24"/>
          <w:szCs w:val="24"/>
        </w:rPr>
      </w:pPr>
      <w:r>
        <w:rPr>
          <w:sz w:val="24"/>
          <w:szCs w:val="24"/>
        </w:rPr>
        <w:t>Âñêîðå ó÷èòåëü ñîáðàë ó ñåáÿ ñòàðèêîâ è çàâåë ðàçãîâîð î Øîëïàí. Ñòàðèêè íè â êàêóþ íå ñîãëàøàëèñü íàðóøèòü ñòåïíîé îáû÷àé. «Øîëïàí äîëæíà ñòàòü æåíîé Ñàðû, è âñå!» — ñêàçàëè îíè è ðàçîøëèñü. Êàê íè æàëü áûëî Õàëåíó ìîëîäóþ íåñ÷àñòíóþ âäîâó, îí íè÷åì íå ìîã åé ïîìî÷ü. Øîëïàí õîòÿ âíåøíå, êàçàëîñü, ñìèðèëàñü — æèëà ó Êóìèñ è ñ÷èòàëàñü åå ñíîõîé, — íî â ãëóáèíå äóøè ïðîäîëæàëà ëåëåÿòü íàäåæäó íà ëó÷øåå áóäóùåå. Îíà æäàëà òîëüêî ñëó÷àÿ. Ìåæäó òåì ñëîâîîõîòëèâûå æåíùèíû àóëà ñî÷èíÿëè ïðî íåå ðàçíûå ñïëåòíè. Ãîâîðèëè, áóäòî îíà ñîáèðàåòñÿ âûéòè çàìóæ çà Àìàíêóëà è ÷òî äàæå ñòàðàÿ Êóìèñ íå ïðîòèâ ýòîãî áðàêà. Íåêîòîðûå äîáàâëÿëè, ÷òî èìåííî ñàìà Êóìèñ õî÷åò, ÷òîáû Øîëïàí çàâëåêëà Àìàíêóëà è ïðèâåëà â äîì, — â õîçÿéñòâå íóæíû ìóæñêèå ðóêè. Íà ñàìîì æå äåëå áûëî äàëåêî íå òàê: êîãäà äî Êóìèñ äîøëè ýòè íåõîðîøèå ðàçãîâîðû, îíà îãîð÷èëàñü è îòðóãàëà ñíîõó.</w:t>
      </w:r>
    </w:p>
    <w:p>
      <w:pPr>
        <w:pStyle w:val="Normal"/>
        <w:ind w:firstLine="720"/>
        <w:jc w:val="both"/>
        <w:rPr>
          <w:sz w:val="24"/>
          <w:szCs w:val="24"/>
        </w:rPr>
      </w:pPr>
      <w:r>
        <w:rPr>
          <w:sz w:val="24"/>
          <w:szCs w:val="24"/>
        </w:rPr>
        <w:t>Øîëïàí, ñ þíûõ ëåò ïîçíàâøàÿ ãîðåñòíîå ñëîâî «âäîâóøêà», çëèëàñü íà ñâîþ ñóäüáó è ñòðàñòíî æàæäàëà íàñòîÿùåé æèçíè. Êîãäà ñåãîäíÿ íà ðåêå, êóïàÿñü, îíà âïåðâûå óâèäåëà Õàêèìà, âçâîëíîâàííî è òðåâîæíî çàáèëîñü åå ìîëîäîå ñåðäöå.</w:t>
      </w:r>
    </w:p>
    <w:p>
      <w:pPr>
        <w:pStyle w:val="Normal"/>
        <w:ind w:firstLine="720"/>
        <w:jc w:val="both"/>
        <w:rPr>
          <w:sz w:val="24"/>
          <w:szCs w:val="24"/>
        </w:rPr>
      </w:pPr>
      <w:r>
        <w:rPr>
          <w:sz w:val="24"/>
          <w:szCs w:val="24"/>
        </w:rPr>
        <w:t xml:space="preserve">— </w:t>
      </w:r>
      <w:r>
        <w:rPr>
          <w:sz w:val="24"/>
          <w:szCs w:val="24"/>
        </w:rPr>
        <w:t>Íó âîò è ïðèëåòåë æåëàííûé ñîêîë. Òîëüêî ê êîìó îí íà ðóêó ñÿäåò?! — êàê áû ìåæäó ïðî÷èì ñêàçàëà îíà, âîçâðàùàÿñü ñ êóïàíüÿ âìåñòå ñ äåâóøêàìè â àóë.</w:t>
      </w:r>
    </w:p>
    <w:p>
      <w:pPr>
        <w:pStyle w:val="Normal"/>
        <w:ind w:firstLine="720"/>
        <w:jc w:val="both"/>
        <w:rPr>
          <w:sz w:val="24"/>
          <w:szCs w:val="24"/>
        </w:rPr>
      </w:pPr>
      <w:r>
        <w:rPr>
          <w:sz w:val="24"/>
          <w:szCs w:val="24"/>
        </w:rPr>
        <w:t>Ïî-ðàçíîìó ðåàãèðîâàëè äåâóøêè íà åå ñëîâà: Çàäà âåñåëî ðàññìåÿëàñü, à Çàãèïà ïîáëåäíåëà.</w:t>
      </w:r>
    </w:p>
    <w:p>
      <w:pPr>
        <w:pStyle w:val="Normal"/>
        <w:ind w:firstLine="720"/>
        <w:jc w:val="both"/>
        <w:rPr>
          <w:sz w:val="24"/>
          <w:szCs w:val="24"/>
        </w:rPr>
      </w:pPr>
      <w:r>
        <w:rPr>
          <w:sz w:val="24"/>
          <w:szCs w:val="24"/>
        </w:rPr>
        <w:t xml:space="preserve">— </w:t>
      </w:r>
      <w:r>
        <w:rPr>
          <w:sz w:val="24"/>
          <w:szCs w:val="24"/>
        </w:rPr>
        <w:t>×åãî áëåäíååøü? Äóìàåøü, ê òåáå ïðèëåòåë? — ñïðîñèëà Øîëïàí ó Çàãèïû, ñòàðàÿñü ïðèäàòü ñâîèì ñëîâàì øóòëèâûé òîí. Íî øóòêè íå ïîëó÷èëîñü. — Áëåäíååøü?.. À åñëè áû äîâåëîñü íàì ñ òîáîé áûòü ñîïåðíèöàìè, à? Äà òû, âèæó, óæå ñåé÷àñ ðåâíóåøü. Ê êîìó? Îí æå òâîé ðîäñòâåííèê!..</w:t>
      </w:r>
    </w:p>
    <w:p>
      <w:pPr>
        <w:pStyle w:val="Normal"/>
        <w:ind w:firstLine="720"/>
        <w:jc w:val="both"/>
        <w:rPr>
          <w:sz w:val="24"/>
          <w:szCs w:val="24"/>
        </w:rPr>
      </w:pPr>
      <w:r>
        <w:rPr>
          <w:sz w:val="24"/>
          <w:szCs w:val="24"/>
        </w:rPr>
        <w:t>Çàãèïà âçäðîãíóëà, ñëîâíî êòî âäðóã ïðèæåã åé ñïèíó ãîðÿùåé ãîëîâåøêîé. Íåìíîãî âûñîêîìåðíàÿ è çëîïàìÿòíàÿ, îíà íå óìåëà ñêðûâàòü ñâîè ÷óâñòâà. Ñëåãêà çàïðîêèíóâ ãîëîâó, Çàãèïà ãîðäî îòâåòèëà:</w:t>
      </w:r>
    </w:p>
    <w:p>
      <w:pPr>
        <w:pStyle w:val="Normal"/>
        <w:ind w:firstLine="720"/>
        <w:jc w:val="both"/>
        <w:rPr>
          <w:sz w:val="24"/>
          <w:szCs w:val="24"/>
        </w:rPr>
      </w:pPr>
      <w:r>
        <w:rPr>
          <w:sz w:val="24"/>
          <w:szCs w:val="24"/>
        </w:rPr>
        <w:t xml:space="preserve">— </w:t>
      </w:r>
      <w:r>
        <w:rPr>
          <w:sz w:val="24"/>
          <w:szCs w:val="24"/>
        </w:rPr>
        <w:t>Íó è ÷òî æ, ÷òî ðîäñòâåííèê? Ðîäñòâî ó íàñ äàëüíåå, è ìû, ïî øàðèàòó, ìîæåì áûòü âìåñòå!..</w:t>
      </w:r>
    </w:p>
    <w:p>
      <w:pPr>
        <w:pStyle w:val="Normal"/>
        <w:ind w:firstLine="720"/>
        <w:jc w:val="both"/>
        <w:rPr>
          <w:sz w:val="24"/>
          <w:szCs w:val="24"/>
        </w:rPr>
      </w:pPr>
      <w:r>
        <w:rPr>
          <w:sz w:val="24"/>
          <w:szCs w:val="24"/>
        </w:rPr>
        <w:t>Äàëüøå øëè ìîë÷à. Äî ñàìîãî àóëà íè Øîëïàí, íè Çàãèïà íå ïðîèçíåñëè íè îäíîãî ñëîâà. Âåñü îñòàòîê äíÿ äî íàñòóïëåíèÿ âå÷åðà Øîëïàí áûëà çàäóì÷èâà è ïå÷àëüíà. «Êàê æå òàê, Çàãèïà, ýòà áîëåçíåííàÿ Çàãèïà ñ÷àñòëèâåå ìåíÿ, ÷òî ëè?.. ×åì æå ÿ ïðîâèíèëàñü ïåðåä àëëàõîì?..»</w:t>
      </w:r>
    </w:p>
    <w:p>
      <w:pPr>
        <w:pStyle w:val="Normal"/>
        <w:ind w:firstLine="720"/>
        <w:jc w:val="both"/>
        <w:rPr>
          <w:sz w:val="24"/>
          <w:szCs w:val="24"/>
        </w:rPr>
      </w:pPr>
      <w:r>
        <w:rPr>
          <w:sz w:val="24"/>
          <w:szCs w:val="24"/>
        </w:rPr>
        <w:t>Âîò ïî÷åìó òåïåðü, êîãäà íàä ñòåïüþ äðåìàëà íî÷ü, Øîëïàí ëåæàëà ñ îòêðûòûìè ãëàçàìè. Îíà äóìàëà âñå î òîì æå — ïðàâäó ëè ñêàçàëà Çàãèïà, äåéñòâèòåëüíî ëè øàðèàò ðàçðåøàåò èì áûòü âìåñòå?</w:t>
      </w:r>
    </w:p>
    <w:p>
      <w:pPr>
        <w:pStyle w:val="Normal"/>
        <w:ind w:firstLine="720"/>
        <w:jc w:val="both"/>
        <w:rPr>
          <w:sz w:val="24"/>
          <w:szCs w:val="24"/>
        </w:rPr>
      </w:pPr>
      <w:r>
        <w:rPr>
          <w:sz w:val="24"/>
          <w:szCs w:val="24"/>
        </w:rPr>
        <w:t xml:space="preserve">— </w:t>
      </w:r>
      <w:r>
        <w:rPr>
          <w:sz w:val="24"/>
          <w:szCs w:val="24"/>
        </w:rPr>
        <w:t>Æåíåøå, — ïðèïîäíÿâøèñü íà ëîêòå, ñíîâà îáðàòèëàñü Øîëïàí ê ñâåêðîâè, — ïî-âàøåìó, ãðåøíî äàæå ñïðàøèâàòü îá ýòîì, à âîò ñåñòðà ó÷èòåëÿ Çàãèïà ãîâîðèò ñîâñåì äðóãîå: «Ïî øàðèàòó, ãîâîðèò, Õàêèì âïîëíå ìîæåò æåíèòüñÿ íà ìíå». Îòêóäà îíà ýòî çíàåò? Íàâåðíîå, åé Õàëåí ðàññêàçàë?</w:t>
      </w:r>
    </w:p>
    <w:p>
      <w:pPr>
        <w:pStyle w:val="Normal"/>
        <w:ind w:firstLine="720"/>
        <w:jc w:val="both"/>
        <w:rPr>
          <w:sz w:val="24"/>
          <w:szCs w:val="24"/>
        </w:rPr>
      </w:pPr>
      <w:r>
        <w:rPr>
          <w:sz w:val="24"/>
          <w:szCs w:val="24"/>
        </w:rPr>
        <w:t xml:space="preserve">— </w:t>
      </w:r>
      <w:r>
        <w:rPr>
          <w:sz w:val="24"/>
          <w:szCs w:val="24"/>
        </w:rPr>
        <w:t>Òû ÷òî, Øîëïàí?!. — ñ óæàñîì ïðîãîâîðèëà Êóìèñ. — Ñîí âèäèøü? Èëè íà ñàìîì äåëå ÷òî-íèáóäü ñëûøàëà ñåãîäíÿ? ß âïåðâûå îò òåáÿ ñëûøó, ÷òîáû ïîòîìêè Áàðêèíà ñâàòàëè äðóã ó äðóãà äî÷åðåé!.. Î àëëàõ, ñïàñè íàñ, ãðåøíûõ! Êîíåö ñâåòà ïðèõîäèò, ÷òî ëè? Äà åñëè òâîè ñëîâà äîéäóò äî ñòàðèêà Æóíóñà, íåïîçäîðîâèòñÿ íàì, îé íåïîçäîðîâèòñÿ!..</w:t>
      </w:r>
    </w:p>
    <w:p>
      <w:pPr>
        <w:pStyle w:val="Normal"/>
        <w:ind w:firstLine="720"/>
        <w:jc w:val="both"/>
        <w:rPr>
          <w:sz w:val="24"/>
          <w:szCs w:val="24"/>
        </w:rPr>
      </w:pPr>
      <w:r>
        <w:rPr>
          <w:sz w:val="24"/>
          <w:szCs w:val="24"/>
        </w:rPr>
        <w:t>Øîëïàí òèõî âçäîõíóëà: «Êòî çíàå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ñëåäóþùèé äåíü â ìåñòå÷êî Êîëüòàáàí, ðàñïîëîæåííîå â äâóõ âåðñòàõ îò àóëà Õàëåíà, ïåðåêî÷åâàëà ñåìüÿ õàäæè Æóíóñà. Ó÷èòåëü ðåøèë ïîìî÷ü õàäæè óñòàíàâëèâàòü þðòû è ïîñëàë â Êîëüòàáàí æåíó Êóáàéðû ñ äî÷êîé, Ìàêêó è Çàãèïó. Ê íèì ïðèñîåäèíèëàñü è Øîëïàí.</w:t>
      </w:r>
    </w:p>
    <w:p>
      <w:pPr>
        <w:pStyle w:val="Normal"/>
        <w:ind w:firstLine="720"/>
        <w:jc w:val="both"/>
        <w:rPr>
          <w:sz w:val="24"/>
          <w:szCs w:val="24"/>
        </w:rPr>
      </w:pPr>
      <w:r>
        <w:rPr>
          <w:sz w:val="24"/>
          <w:szCs w:val="24"/>
        </w:rPr>
        <w:t>Áûëî ïîçäíåå óòðî, êîãäà ëþäè ïðèñòóïèëè ê ðàáîòå. Ñòàðèê Æóíóñ, óêàçàâ ìåñòî, ãäå íóæíî ñòàâèòü þðòû, îòïðàâèëñÿ îòäûõàòü ê Õàëåíó. Æåíùèíû ýíåðãè÷íî ïðèíÿëèñü ðàñïàêîâûâàòü òþêè. Òóò æå áûëè Íóðûì è Õàêèì. Îíè ïîìîãàëè ïðèâÿçûâàòü óûê*, íàòÿãèâàòü íà íåãî êîøìû.</w:t>
      </w:r>
    </w:p>
    <w:p>
      <w:pPr>
        <w:pStyle w:val="Normal"/>
        <w:ind w:firstLine="720"/>
        <w:jc w:val="both"/>
        <w:rPr>
          <w:sz w:val="24"/>
          <w:szCs w:val="24"/>
        </w:rPr>
      </w:pPr>
      <w:r>
        <w:rPr>
          <w:sz w:val="24"/>
          <w:szCs w:val="24"/>
        </w:rPr>
        <w:t>______________</w:t>
      </w:r>
    </w:p>
    <w:p>
      <w:pPr>
        <w:pStyle w:val="Normal"/>
        <w:ind w:firstLine="720"/>
        <w:jc w:val="both"/>
        <w:rPr>
          <w:i/>
          <w:i/>
          <w:iCs/>
        </w:rPr>
      </w:pPr>
      <w:r>
        <w:rPr>
          <w:i/>
          <w:iCs/>
        </w:rPr>
        <w:t>* Óûê — òîíêèå èçîãíóòûå ïàëêè, èç êîòîðûõ äåëàþò ñâîä þðò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Ðàáîòàëè âåñåëî, øóòèëè è ñìåÿëèñü. Íåçàìåòíî ê ïîëóäíþ íàä òðàâîé ïîäíÿëàñü áîëüøàÿ þðòà õàäæè, à çàòåì îòàó* è äðóãèå. Âûñîêèé è ÷åðíûé, ïîõîæèé íà òóðêà, áîëüøåíîñûé âåñåëü÷àê è îñòðÿê Íóðûì îáû÷íî ãðóáî è îòêðûòî øóòèë ñ Øîëïàí. Ïûòàëñÿ îí çàèãðûâàòü ñ íåé è ñåãîäíÿ. Íî Øîëïàí íå îòâå÷àëà íà øóòêè, äåðæàëàñü âñå âðåìÿ âîçëå ñòàðóõ, è áûëî êàê-òî ñòðàííî âèäåòü åå ãðóñòíîé è ñîñðåäîòî÷åííîé. Õàêèì ñ ñàìîãî óòðà íàáëþäàë çà íåé, ãëÿäÿ íà åå êðàñèâîå êðóãëîå ëèöî è ãèáêèé ñòàí, èñïûòûâàë òðåâîæíîå âîëíåíèå. Õîòåëîñü ïîäîéòè è ïîãîâîðèòü ñ íåé, íî îí ðîáåë, ñòåñíÿëñÿ. Íåñêîëüêî ðàç íåîæèäàííî îêàçûâàëñÿ ðÿäîì ñ íåé, ñëûøàë åå äûõàíèå, øåëåñò ïëàòüÿ. Øîëïàí æå íè ðàçó íå âçãëÿíóëà íà íåãî. Êàê òîëüêî Õàêèì ïîâîðà÷èâàë ãîëîâó â åå ñòîðîíó, îíà ñåé÷àñ æå ïðÿòàëàñü çà ïîæèëûõ æåíùèí, ïîìîãàÿ èì ñòÿãèâàòü îñòîâ þðòû áàñêóûðîì**. Êîãäà âñå áûëî çàêîí÷åíî è õîçÿåâà è ãîñòè ñåëè ïèòü ÷àé, Øîëïàí îïÿòü, ïðîòèâ îáûêíîâåíèÿ, äåðæàëàñü ñòåïåííî è ñêðîìíî, íè ðàçó íå çàãîâîðèëà ïðè ñòàðøèõ, âûïèâ òîëüêî îäíó ÷àøêó ÷àþ, òóò æå ïåðåâåðíóëà åå ââåðõ äîíûøêîì, âåæëèâî ïîáëàãîäàðèëà õîçÿåâ è ïðèíÿëàñü ïîìîãàòü Áàëûì óáèðàòü è ðàññòàíàâëèâàòü âåùè â þðòå. Ñòàðóõà áûëà íåìàëî óäèâëåíà ïîâåäåíèåì Øîëïàí. «À ãîâîðèëè, ÷òî îíà — âåòðåíàÿ!.. Íè÷åãî ïîäîáíîãî, îíà î÷åíü ñêðîìíàÿ è óìíàÿ æåíùèí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Îòàó — þðòà äëÿ ìîëîäîæåíîâ.</w:t>
      </w:r>
    </w:p>
    <w:p>
      <w:pPr>
        <w:pStyle w:val="Normal"/>
        <w:ind w:firstLine="720"/>
        <w:jc w:val="both"/>
        <w:rPr>
          <w:i/>
          <w:i/>
          <w:iCs/>
        </w:rPr>
      </w:pPr>
      <w:r>
        <w:rPr>
          <w:i/>
          <w:iCs/>
        </w:rPr>
        <w:t>** Áàñêóûð — ñîòêàííàÿ èç øåðñòè óçêàÿ ëåíòà, êîòîðîé ñòÿãèâàþò îñòîâ þðò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å÷åðîì ó÷èòåëü Õàëåí çàêîëîë ñåìèìåñÿ÷íîãî áàðàí÷èêà è ïðèãëàñèë âñþ ñåìüþ õàäæè Æóíóñà íà åðóëèê*. Óæèí áûë ñûòíûì, è ãîñòè, ïëîòíî ïîêóøàâ, íàñëàæäàëèñü âå÷åðíåé ïðîõëàäîé è âåëè ñòåïåííóþ áåñåäó.</w:t>
      </w:r>
    </w:p>
    <w:p>
      <w:pPr>
        <w:pStyle w:val="Normal"/>
        <w:ind w:firstLine="720"/>
        <w:jc w:val="both"/>
        <w:rPr>
          <w:sz w:val="24"/>
          <w:szCs w:val="24"/>
        </w:rPr>
      </w:pPr>
      <w:r>
        <w:rPr>
          <w:sz w:val="24"/>
          <w:szCs w:val="24"/>
        </w:rPr>
        <w:t>______________</w:t>
      </w:r>
    </w:p>
    <w:p>
      <w:pPr>
        <w:pStyle w:val="Normal"/>
        <w:ind w:firstLine="720"/>
        <w:jc w:val="both"/>
        <w:rPr>
          <w:i/>
          <w:i/>
          <w:iCs/>
        </w:rPr>
      </w:pPr>
      <w:r>
        <w:rPr>
          <w:i/>
          <w:iCs/>
        </w:rPr>
        <w:t>* Åðóëèê — óãîùåíèå â ÷åñòü ñîñåäà-ðîäñòâåííèêà, ïåðåêî÷åâàâøåãî íà äæàéëÿó.</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Ó õàäæè Æóíóñà õîðîøåå íàñòðîåíèå. Îí áûë äîâîëåí ïðîñòîðíûì ëåòíèì ïàñòáèùåì è òó÷íûìè òðàâàìè, ãäå ðàñïîëîæèë ñâîé àóë; ãîñòåïðèèìñòâî è ïðèâåòëèâîñòü ó÷èòåëÿ åùå áîëüøå ïîäíÿëè íàñòðîåíèå, è îí îõîòíî ïîääåðæèâàë áåñåäó. Ðàçãîâîð çàøåë î Øóãóëå, è ñòàðèê âñïîìíèë ïîåçäêó íà æóìãó-íàìàç.</w:t>
      </w:r>
    </w:p>
    <w:p>
      <w:pPr>
        <w:pStyle w:val="Normal"/>
        <w:ind w:firstLine="720"/>
        <w:jc w:val="both"/>
        <w:rPr>
          <w:sz w:val="24"/>
          <w:szCs w:val="24"/>
        </w:rPr>
      </w:pPr>
      <w:r>
        <w:rPr>
          <w:sz w:val="24"/>
          <w:szCs w:val="24"/>
        </w:rPr>
        <w:t xml:space="preserve">— </w:t>
      </w:r>
      <w:r>
        <w:rPr>
          <w:sz w:val="24"/>
          <w:szCs w:val="24"/>
        </w:rPr>
        <w:t>Ýòîò çàäèðà õàäæè Øóãóë, ÷òîáû óíèçèòü ìåíÿ, ñêàçàë: «Òû — áàëüøåáåê. È òâîé Õàëåí — òîæå áàëüøåáåê!..»</w:t>
      </w:r>
    </w:p>
    <w:p>
      <w:pPr>
        <w:pStyle w:val="Normal"/>
        <w:ind w:firstLine="720"/>
        <w:jc w:val="both"/>
        <w:rPr>
          <w:sz w:val="24"/>
          <w:szCs w:val="24"/>
        </w:rPr>
      </w:pPr>
      <w:r>
        <w:rPr>
          <w:sz w:val="24"/>
          <w:szCs w:val="24"/>
        </w:rPr>
        <w:t>Ó÷èòåëü Õàëåí ñ èíòåðåñîì ðàññïðîñèë ó Æóíóñà îáî âñåì, ÷òî ïðîèçîøëî íà æóìãå-íàìàçå. Åãî î÷åíü îáðàäîâàëî òî, ÷òî íàðîä ïîòðåáîâàë ïðåîáðàçîâàòü îäíî èç ìåäðåñå â øêîëó.</w:t>
      </w:r>
    </w:p>
    <w:p>
      <w:pPr>
        <w:pStyle w:val="Normal"/>
        <w:ind w:firstLine="720"/>
        <w:jc w:val="both"/>
        <w:rPr>
          <w:sz w:val="24"/>
          <w:szCs w:val="24"/>
        </w:rPr>
      </w:pPr>
      <w:r>
        <w:rPr>
          <w:sz w:val="24"/>
          <w:szCs w:val="24"/>
        </w:rPr>
        <w:t xml:space="preserve">— </w:t>
      </w:r>
      <w:r>
        <w:rPr>
          <w:sz w:val="24"/>
          <w:szCs w:val="24"/>
        </w:rPr>
        <w:t>Ýòî çàìå÷àòåëüíî! Äëÿ ïîäãîòîâêè õàðè* õâàòèò è îäíîãî ìåäðåñå. Íàäî âî ÷òî áû òî íè ñòàëî äîáèòüñÿ ïðåîáðàçîâàíèÿ ìåäðåñå â øêîëó. Äà, ÷òî æå âû îòâåòèëè Øóãóëó, êîãäà îí íàçâàë âàñ áîëüøåâèêîì? Íàâåðíîå, âñïîìíèëè åãî ïàëîìíè÷åñòâî â Ìåêêó?</w:t>
      </w:r>
    </w:p>
    <w:p>
      <w:pPr>
        <w:pStyle w:val="Normal"/>
        <w:ind w:firstLine="720"/>
        <w:jc w:val="both"/>
        <w:rPr>
          <w:sz w:val="24"/>
          <w:szCs w:val="24"/>
        </w:rPr>
      </w:pPr>
      <w:r>
        <w:rPr>
          <w:sz w:val="24"/>
          <w:szCs w:val="24"/>
        </w:rPr>
        <w:t>______________</w:t>
      </w:r>
    </w:p>
    <w:p>
      <w:pPr>
        <w:pStyle w:val="Normal"/>
        <w:ind w:firstLine="720"/>
        <w:jc w:val="both"/>
        <w:rPr>
          <w:i/>
          <w:i/>
          <w:iCs/>
        </w:rPr>
      </w:pPr>
      <w:r>
        <w:rPr>
          <w:i/>
          <w:iCs/>
        </w:rPr>
        <w:t>* Õàðè — ìóëëà, íàèçóñòü çíàþùèé âåñü Êîðàí.</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Íè÷åãî íå âñïîìèíàë. Òî, ÷òî íóæíî áûëî ñêàçàòü, ñàìî ïîäâåðíóëîñü íà ÿçûê. ß òàê åìó îòâåòèë: «Åñëè ÿ áàëüøåáåê, òî òû ìåíüøåáåê!» Ïðàâèëüíî ÿ ñêàçàë? Âåäü òû æå ñàì ãîâîðèë ìíå, ÷òî ìåíüøåáåêè — ýòî ñìóòüÿíû, êîòîðûå íàòðàâëèâàþò ëþäåé äðóã íà äðóãà, ÷òîáû äðàëèñü ìåæäó ñîáîé.</w:t>
      </w:r>
    </w:p>
    <w:p>
      <w:pPr>
        <w:pStyle w:val="Normal"/>
        <w:ind w:firstLine="720"/>
        <w:jc w:val="both"/>
        <w:rPr>
          <w:sz w:val="24"/>
          <w:szCs w:val="24"/>
        </w:rPr>
      </w:pPr>
      <w:r>
        <w:rPr>
          <w:sz w:val="24"/>
          <w:szCs w:val="24"/>
        </w:rPr>
        <w:t>Îáû÷íî Õàëåí ïî÷òè íèêîãäà íå ñìåÿëñÿ ãðîìêî, íî ñåé÷àñ îí ðàññìåÿëñÿ òàê çàêàòèñòî, ÷òî â ãëàçàõ ïîÿâèëèñü ñëåçû.</w:t>
      </w:r>
    </w:p>
    <w:p>
      <w:pPr>
        <w:pStyle w:val="Normal"/>
        <w:ind w:firstLine="720"/>
        <w:jc w:val="both"/>
        <w:rPr>
          <w:sz w:val="24"/>
          <w:szCs w:val="24"/>
        </w:rPr>
      </w:pPr>
      <w:r>
        <w:rPr>
          <w:sz w:val="24"/>
          <w:szCs w:val="24"/>
        </w:rPr>
        <w:t xml:space="preserve">— </w:t>
      </w:r>
      <w:r>
        <w:rPr>
          <w:sz w:val="24"/>
          <w:szCs w:val="24"/>
        </w:rPr>
        <w:t>Õîðîøî, õîðîøî îòâåòèëè åìó, — ñêâîçü ñìåõ ïðîãîâîðèë ó÷èòåëü. — Äàæå íåìíîãî ìÿãêî... À ÿ äóìàë, âû âûêèíåòå åãî èç ìå÷åòè, âåäü âû æå êîãäà-òî ãðîçèëèñü ñáðîñèòü åãî ñ ïàðîõîäà â ìîðå?</w:t>
      </w:r>
    </w:p>
    <w:p>
      <w:pPr>
        <w:pStyle w:val="Normal"/>
        <w:ind w:firstLine="720"/>
        <w:jc w:val="both"/>
        <w:rPr>
          <w:sz w:val="24"/>
          <w:szCs w:val="24"/>
        </w:rPr>
      </w:pPr>
      <w:r>
        <w:rPr>
          <w:sz w:val="24"/>
          <w:szCs w:val="24"/>
        </w:rPr>
        <w:t>Ïëå÷è ñòàðèêà Æóíóñà òèõî âçäðàãèâàëè — îí òîæå ñìåÿëñÿ.</w:t>
      </w:r>
    </w:p>
    <w:p>
      <w:pPr>
        <w:pStyle w:val="Normal"/>
        <w:ind w:firstLine="720"/>
        <w:jc w:val="both"/>
        <w:rPr>
          <w:sz w:val="24"/>
          <w:szCs w:val="24"/>
        </w:rPr>
      </w:pPr>
      <w:r>
        <w:rPr>
          <w:sz w:val="24"/>
          <w:szCs w:val="24"/>
        </w:rPr>
        <w:t xml:space="preserve">— </w:t>
      </w:r>
      <w:r>
        <w:rPr>
          <w:sz w:val="24"/>
          <w:szCs w:val="24"/>
        </w:rPr>
        <w:t>Îòêóäà òû îá ýòîì óçíàë, Õàëåí? — ñïðîñèë îí è, íå äîæèäàÿñü, ÷òî îòâåòèò ó÷èòåëü, ñàì íà÷àë ðàññêàçûâàòü: — Íàâåðíîå, Îðûíáåê?.. Â òîì ãîäó èç íàøåãî êðàÿ òðîå åçäèëè ìîëèòüñÿ Êààáå* — Øóãóë, Îðûíáåê è ÿ. Âñå íà÷àëîñü èç-çà ñêâåðíîãî õàðàêòåðà Øóãóëà. Âåäü îí íèêîãäà íå ñîãëàøàåòñÿ ñ òåì, ÷òî åìó ãîâîðÿò, îáÿçàòåëüíî ñäåëàåò âñå íàïåðåêîð. Åñëè åìó ñêàæåøü: «Øóãóë, ïðèíåñè âîí òó âåùü ñþäà», — îí íåïðåìåííî îòòàùèò åå åùå äàëüøå. Ê òîìó æå ÿçûê ó íåãî ÿäîâèòåå, ÷åì çóáû ó çìåè, òîãî è ãëÿäè óæàëèò. Êàê òîëüêî ìû îòïðàâèëèñü â ïóòü, ÿ ñðàçó æå ñêàçàë Îðûíáåêó: «ß íå ìîãó áûòü âìåñòå ñ ýòèì ÷åëîâåêîì!..» Íî Øóãóë, âèäèìî, ñàì äîãàäàëñÿ î ìîåì íàìåðåíèè è ïðèñîåäèíèëñÿ ê äðóãîé ãðóïïå ïàëîìíèêîâ, êàæåòñÿ èç ãîðîäà Àêáåðëû è Òóêèø. Â îáùåì, îòäåëüíî îò íàñ è åë è ñïàë. Êàê òîëüêî ñåëè íà ïàðîõîä è âûøëè â ×åðíîå ìîðå, ó âñåõ îò êà÷êè íà÷àëàñü ìîðñêàÿ áîëåçíü. Ïàëîìíèêè, ñõâàòèâøèñü çà æèâîòû, êàòàëèñü ïî ïàëóáå, êàê ïðîñî, èõ òîøíèëî è ðâàëî. Òîëüêî ãëÿäÿ íà íèõ, ìîæíî áûëî ñîéòè ñ óìà. Îäíàêî ìåíÿ íå ðâàëî. Ñíà÷àëà, ïðàâäà, íåìíîãî ãîëîâà çàêðóæèëàñü, à ïîòîì íè÷åãî, âñå ïðîøëî. ß ñòàë óõàæèâàòü çà ïàëîìíèêàìè: óëîæèë èõ íà êîéêè, ïðèíåñ âîäû. Áîëüøå âñåõ ðâàëî è ìó÷èëî Øóãóëà. Äî òîãî çàêà÷àëî åãî, ÷òî îí ëåæàë íà ïîëó ïî÷òè áåç ïàìÿòè. Æàëêî ñòàëî åãî, ïîäîøåë ê íåìó, ÷òîáû ïîìî÷ü, äà âîçüìè è ñêàæè â øóòêó: «Ïîåõàë î÷èùàòü ñîâåñòü, à, âûõîäèò, âïåðåä æåëóäîê î÷èñòèëñÿ!..» Îáèäåëñÿ, ïîñìîòðåë íà ìåíÿ ñâîèìè âîë÷üèìè ãëàçàìè è ãîâîðèò: «Ïðèòîðî÷èòü áû òåáÿ ê ñåäëó ðàçáîéíèêà-áåäóèíà, òîãäà îäíèì ñóìàñáðîäîì ìåíüøå ñòàíåò ó íàñ íà Àíõàòå». À ÿ åìó: «Ïîêà òû ìåíÿ ïðèòîðî÷èøü ê ñåäëó ðàçáîéíèêà-áåäóèíà, ÿ îòïðàâëþ òåáÿ çà êîëüöîì Ñóëåéìåíà!..»** — è áðîñèëñÿ áûëî ñ ìåøêîì ê íåìó. Èñïóãàëñÿ, ñðàçó âûçäîðîâåë — òàê ïðîâîðíî øìûãíóë ïîä êîéêó Îðûíáåêà, ÷òî òîëüêî è âèäåëè åãî. Íà ìîðå ìåðòâûõ êëàäóò â ìåøîê è áðîñàþò â âîäó. Øóãóë, âèäíî, ïîäóìàë, ÷òî è ñ íèì ïîñòóïÿò òàê æ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ààáà — ÷åðíûé êàìåíü, âèñÿùèé áåç ïîäïîðîê íàä âõîäîì â îäíî èç çäàíèé Ìåêêè. Â ýòîì ìóñóëüìàíå âèäÿò åãî ÷óäîòâîðñòâî. Î÷åâèäíî, êàìåíü ïðèòÿãèâàåòñÿ ìàãíèòîì.</w:t>
      </w:r>
    </w:p>
    <w:p>
      <w:pPr>
        <w:pStyle w:val="Normal"/>
        <w:ind w:firstLine="720"/>
        <w:jc w:val="both"/>
        <w:rPr>
          <w:i/>
          <w:i/>
          <w:iCs/>
        </w:rPr>
      </w:pPr>
      <w:r>
        <w:rPr>
          <w:i/>
          <w:iCs/>
        </w:rPr>
        <w:t>** Ïî ïðåäàíèþ, ïðîðîê Ñóëåéìåí îáëàäàë âîëøåáíûì êîëüöîì, ñ ïîìîùüþ êîòîðîãî ïðàâèë ìèðîì. Íèêòî íå ìîã íàéòè ýòîãî êîëüöà. Ñóëåéìåí åãî íàäåæíî ñïðÿòàë. «Îòïðàâèòü çà êîëüöîì Ñóëåéìåíà» â ïåðåíîñíîì ñìûñëå îçíà÷àåò — îòïðàâèòü òóäà, îòêóäà ÷åëîâåê íå âîçâðàùàåòñÿ.</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Áåñåäà äëèëàñü äî ïîëóíî÷è. Ïîòîì ñîâåðøèëè òàðàóûê*, ïîïèëè êóìûñ è ðàçîøëèñü ïî äîìà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Òàðàóûê — ìîëèòâà, êîòîðàÿ ÷èòàåòñÿ âî âðåìÿ ïîñòà âñåì àóëîì èëè îòäåëüíûìè ñåìüÿì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ìåñòå ñ ðîäèòåëÿìè áûë â ãîñòÿõ ó Õàëåíà è Õàêèì. Êîãäà ñòàðèêè ïðèñòóïèëè ê ÷òåíèþ òàðàóûêà, îí óøåë ñ äæèãèòàìè è äåâóøêàìè èãðàòü â àê-ñóåê*. Íè Çàãèïû, íè Øîëïàí íå áûëî íà ëóæàéêå. «Íåóæåëè íè îäíà èç íèõ íå ïðèäåò?..» — ñ ãðóñòüþ ïîäóìàë Õàêèì. Îí òî è äåëî ïîñìàòðèâàë íà þðòó âäîâû Êóìèñ. Ñ ìîëîäûìè äæèãèòàìè è äåâóøêàìè-ïîäðîñòêàìè èãðàòü áûëî ñêó÷íî, è îí íàêîíåö íå âûäåðæàë è âåðíóëñÿ â àóë. Êîãäà ïðîõîäèë ìèìî þðòû âäîâû Êóìèñ, ÷åé-òî òîíåíüêèé æåíñêèé ãîëîñ îêëèêíóë åãî:</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ê-ñóåê — íàçâàíèå èãðû (äîñëîâíî: áåëàÿ êîñò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Êòî ýòî õîäèò âîêðóã íàøåé þðòû è ïîäêàðàóëèâàåò?</w:t>
      </w:r>
    </w:p>
    <w:p>
      <w:pPr>
        <w:pStyle w:val="Normal"/>
        <w:ind w:firstLine="720"/>
        <w:jc w:val="both"/>
        <w:rPr>
          <w:sz w:val="24"/>
          <w:szCs w:val="24"/>
        </w:rPr>
      </w:pPr>
      <w:r>
        <w:rPr>
          <w:sz w:val="24"/>
          <w:szCs w:val="24"/>
        </w:rPr>
        <w:t>Õàêèì âçäðîãíóë. «Ýòî ãîëîñ Øîëïàí! Íåñîìíåííî, ýòî åå ãîëîñ!..» Íî âñå æå, ÷òîáû îêîí÷àòåëüíî óáåäèòüñÿ, îí ïðèãíóëñÿ è ñòàë ðàçãëÿäûâàòü â òåìíîòå ôèãóðó æåíùèíû.</w:t>
      </w:r>
    </w:p>
    <w:p>
      <w:pPr>
        <w:pStyle w:val="Normal"/>
        <w:ind w:firstLine="720"/>
        <w:jc w:val="both"/>
        <w:rPr>
          <w:sz w:val="24"/>
          <w:szCs w:val="24"/>
        </w:rPr>
      </w:pPr>
      <w:r>
        <w:rPr>
          <w:sz w:val="24"/>
          <w:szCs w:val="24"/>
        </w:rPr>
        <w:t>Øîëïàí âîçâðàùàëàñü ñ ðåêè ñ äâóìÿ ïîëíûìè âåäðàìè âîäû.</w:t>
      </w:r>
    </w:p>
    <w:p>
      <w:pPr>
        <w:pStyle w:val="Normal"/>
        <w:ind w:firstLine="720"/>
        <w:jc w:val="both"/>
        <w:rPr>
          <w:sz w:val="24"/>
          <w:szCs w:val="24"/>
        </w:rPr>
      </w:pPr>
      <w:r>
        <w:rPr>
          <w:sz w:val="24"/>
          <w:szCs w:val="24"/>
        </w:rPr>
        <w:t xml:space="preserve">— </w:t>
      </w:r>
      <w:r>
        <w:rPr>
          <w:sz w:val="24"/>
          <w:szCs w:val="24"/>
        </w:rPr>
        <w:t>Ýòî òû, Øîëïàí?</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Ïî÷åìó íå ïîçâàëà ìåíÿ, âìåñòå íà ðåêó ñõîäèëè áû.</w:t>
      </w:r>
    </w:p>
    <w:p>
      <w:pPr>
        <w:pStyle w:val="Normal"/>
        <w:ind w:firstLine="720"/>
        <w:jc w:val="both"/>
        <w:rPr>
          <w:sz w:val="24"/>
          <w:szCs w:val="24"/>
        </w:rPr>
      </w:pPr>
      <w:r>
        <w:rPr>
          <w:sz w:val="24"/>
          <w:szCs w:val="24"/>
        </w:rPr>
        <w:t>Øîëïàí íè÷åãî íå îòâåòèëà, ïðîäîëæàëà èäòè.</w:t>
      </w:r>
    </w:p>
    <w:p>
      <w:pPr>
        <w:pStyle w:val="Normal"/>
        <w:ind w:firstLine="720"/>
        <w:jc w:val="both"/>
        <w:rPr>
          <w:sz w:val="24"/>
          <w:szCs w:val="24"/>
        </w:rPr>
      </w:pPr>
      <w:r>
        <w:rPr>
          <w:sz w:val="24"/>
          <w:szCs w:val="24"/>
        </w:rPr>
        <w:t xml:space="preserve">— </w:t>
      </w:r>
      <w:r>
        <w:rPr>
          <w:sz w:val="24"/>
          <w:szCs w:val="24"/>
        </w:rPr>
        <w:t>Âûõîäè, Øîëïàí, áóäåì èãðàòü â àê-ñóåê.</w:t>
      </w:r>
    </w:p>
    <w:p>
      <w:pPr>
        <w:pStyle w:val="Normal"/>
        <w:ind w:firstLine="720"/>
        <w:jc w:val="both"/>
        <w:rPr>
          <w:sz w:val="24"/>
          <w:szCs w:val="24"/>
        </w:rPr>
      </w:pPr>
      <w:r>
        <w:rPr>
          <w:sz w:val="24"/>
          <w:szCs w:val="24"/>
        </w:rPr>
        <w:t xml:space="preserve">— </w:t>
      </w:r>
      <w:r>
        <w:rPr>
          <w:sz w:val="24"/>
          <w:szCs w:val="24"/>
        </w:rPr>
        <w:t>Ïîçäíî óæå. Äà è íå òàêèå íàøè ãîäû, ÷òîáû èãðàòü â àê-ñóåê.</w:t>
      </w:r>
    </w:p>
    <w:p>
      <w:pPr>
        <w:pStyle w:val="Normal"/>
        <w:ind w:firstLine="720"/>
        <w:jc w:val="both"/>
        <w:rPr>
          <w:sz w:val="24"/>
          <w:szCs w:val="24"/>
        </w:rPr>
      </w:pPr>
      <w:r>
        <w:rPr>
          <w:sz w:val="24"/>
          <w:szCs w:val="24"/>
        </w:rPr>
        <w:t xml:space="preserve">— </w:t>
      </w:r>
      <w:r>
        <w:rPr>
          <w:sz w:val="24"/>
          <w:szCs w:val="24"/>
        </w:rPr>
        <w:t>Íå ïîçäíî åùå.</w:t>
      </w:r>
    </w:p>
    <w:p>
      <w:pPr>
        <w:pStyle w:val="Normal"/>
        <w:ind w:firstLine="720"/>
        <w:jc w:val="both"/>
        <w:rPr>
          <w:sz w:val="24"/>
          <w:szCs w:val="24"/>
        </w:rPr>
      </w:pPr>
      <w:r>
        <w:rPr>
          <w:sz w:val="24"/>
          <w:szCs w:val="24"/>
        </w:rPr>
        <w:t>Õàêèì çàìîë÷àë. Âñå ñëó÷èëîñü òàê íåîæèäàííî, ÷òî îí íå çíàë, ÷òî åùå ñêàçàòü Øîëïàí, ÷òîáû çàäåðæàòü åå õîòü íà ìèíóòó. Ïîêà îí ïîäûñêèâàë ñëîâà, ìîëîäàÿ æåíùèíà áûëà óæå âîçëå äâåðè. Íå îáîðà÷èâàÿñü, îíà òîëüêî ÷óòü ïðèãíóëàñü, îòîäâèãàÿ ïîëîã, è ñêðûëàñü â þðòå.</w:t>
      </w:r>
    </w:p>
    <w:p>
      <w:pPr>
        <w:pStyle w:val="Normal"/>
        <w:ind w:firstLine="720"/>
        <w:jc w:val="both"/>
        <w:rPr>
          <w:sz w:val="24"/>
          <w:szCs w:val="24"/>
        </w:rPr>
      </w:pPr>
      <w:r>
        <w:rPr>
          <w:sz w:val="24"/>
          <w:szCs w:val="24"/>
        </w:rPr>
        <w:t>Èäòè ê Õàëåíó â òàêîé ïîçäíèé ÷àñ áûëî íåóäîáíî. Äîìîé âîçâðàùàòüñÿ òîæå íå õîòåëîñü. Îí ïîñòîÿë åùå íåìíîãî, ïðèñëóøèâàÿñü ê íî÷íûì çâóêàì ñòåïè, çàòåì ïðèñåë íà êîðòî÷êè è îãëÿíóëñÿ âîêðóã. Áûëî ñëûøíî, êàê Øîëïàí óñòàíàâëèâàëà âåäðà â þðòå, êàê òàðàõòåëà ïîñóäîé è î ÷åì-òî íåãðîìêî ðàçãîâàðèâàëà ñî ñâåêðîâüþ. Âäðóã Õàêèìó ïîêàçàëîñü, ÷òî ïîëîã íàä äâåðüþ þðòû ïðèîòêðûëñÿ è êòî-òî âûøåë. Îí åùå ïðèñòàëüíåå ñòàë âñìàòðèâàòüñÿ âî òüìó, íî íèêîãî íå áûëî âèäíî. «Ïî÷åìó îíà íå îñòàíîâèëàñü? Íå çàõîòåëà ïîãîâîðèòü ñî ìíîé? — ïîäóìàë Õàêèì. — Íè÷åãî íå ñêàçàëà: âûéäåò èëè íåò? Íå ìîæåò áûòü, ÷òîáû îíà ëåãëà ñïàòü, âûéäåò!..»</w:t>
      </w:r>
    </w:p>
    <w:p>
      <w:pPr>
        <w:pStyle w:val="Normal"/>
        <w:ind w:firstLine="720"/>
        <w:jc w:val="both"/>
        <w:rPr>
          <w:sz w:val="24"/>
          <w:szCs w:val="24"/>
        </w:rPr>
      </w:pPr>
      <w:r>
        <w:rPr>
          <w:sz w:val="24"/>
          <w:szCs w:val="24"/>
        </w:rPr>
        <w:t>Îñòàâàòüñÿ âîçëå þðòû áûëî íåóäîáíî, äà è îïàñíî, ìîæåò êòî-íèáóäü óâèäåòü, è ïîòîì ïîéäóò ðàçíûå íåõîðîøèå òîëêè. Õàêèì ðåøèë îòîéòè ê êîòàíó* — òàì òåìíåå è óäîáíåå æäàòü.</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îòàí — îòêðûòûé çàãîí.</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Þðòû àóëà Õàëåíà áûëè ðàññòàâëåíû øèðîêèì ïîëóêðóãîì, êàê áû îãðàæäàÿ ñ òðåõ ñòîðîí ïëîùàäêó, íà êîòîðîé ðàñïîëàãàëñÿ íà íî÷ü ñêîò. Íåâäàëåêå îò êîòàíà, ãäå ïðèòàèëñÿ Õàêèì, ëåæàëè êîðîâû. Çà äåíü âäîâîëü íàåâøèñü òðàâû íà áîãàòûõ ïàñòáèùàõ, âäîñòàëü íàïèâøèñü ñòóäåíîé âîäû èç Àíõàòû, îíè òåïåðü îòäûõàëè, ïåðåæåâûâàÿ æâà÷êó è ïóñêàÿ ñ âëàæíûõ ãóá òÿãó÷óþ ñëþíó. Ñëûøíî, êàê îíè òÿæåëî-òÿæåëî âçäûõàþò è øåðøàâûìè ÿçûêàìè ÷èñòÿò íîçäðè è ëèæóò ñâîè áîêà. Òóò æå, ñáèâøèñü â ñïëîøíûå òåìíûå êîìêè, äðåìëþò îâöû. Íåîæèäàííî âñêî÷èë ÿãíåíîê è æàëîáíî çàáëåÿâ, ñòàë òûêàòü ìîðäî÷êîé â ïàõ ìàòåðè.</w:t>
      </w:r>
    </w:p>
    <w:p>
      <w:pPr>
        <w:pStyle w:val="Normal"/>
        <w:ind w:firstLine="720"/>
        <w:jc w:val="both"/>
        <w:rPr>
          <w:sz w:val="24"/>
          <w:szCs w:val="24"/>
        </w:rPr>
      </w:pPr>
      <w:r>
        <w:rPr>
          <w:sz w:val="24"/>
          <w:szCs w:val="24"/>
        </w:rPr>
        <w:t>Áåçìîëâíî â ñòåïè íî÷üþ. Ïðèòèõ ãîâîð â ïëîòíî çàêóïîðåííûõ þðòàõ: çàäåðíóòû äâåðíûå ïîëîãè, îïóùåíû âíèç êîøìû, çàêðûòû äûìîâûå îòâåðñòèÿ, äàâíî ïîãàñëè åëå ñâåòèâøèåñÿ êðàñíîâàòûå îãîíüêè êåðîñèíîâûõ ëàìï. Íàä àóëîì øóìíî ïðîëåòåëè óòêè, è ñíîâà òèõî.</w:t>
      </w:r>
    </w:p>
    <w:p>
      <w:pPr>
        <w:pStyle w:val="Normal"/>
        <w:ind w:firstLine="720"/>
        <w:jc w:val="both"/>
        <w:rPr>
          <w:sz w:val="24"/>
          <w:szCs w:val="24"/>
        </w:rPr>
      </w:pPr>
      <w:r>
        <w:rPr>
          <w:sz w:val="24"/>
          <w:szCs w:val="24"/>
        </w:rPr>
        <w:t>Êàçàëîñü, ïðîøëî ìíîãî âðåìåíè, à Õàêèì âñå ïðîäîëæàë ñèäåòü âîçëå êîòàíà. Ïîñëå øóìíîãî ãîðîäà, ïîñëå òåõ òðåâîã è âîëíåíèé, êîòîðûå åìó ïðèøëîñü ïåðåæèòü â ïîñëåäíþþ íåäåëþ ïðåáûâàíèÿ â Óðàëüñêå, òåïåðü áûëî ïðèÿòíî îùóùàòü òèøèíó è ïîêîé íî÷íîé ñòåïè. Õàêèì âñïîìíèë Àìèðà. «Åñëè áû Àìèð óâèäåë ìåíÿ çäåñü», — ïîäóìàë îí è óñìåõíóëñÿ. Áðîñèâ åùå ðàç êîðîòêèé âçãëÿä íà þðòó âäîâû Êóìèñ, Õàêèì ïîäíÿëñÿ è ìåäëåííî çàøàãàë ñ ñâîåìó àóë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ØÅÑ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îðîâèñòàÿ âîðîíàÿ êîáûëèöà è ñåãîäíÿ íå æåëàëà ïîäõîäèòü ê æåëè — âåðåâêå, ïðîòÿíóòîé ìåæäó äâóìÿ áîëüøèìè êîëüÿìè, ê êîòîðîé ïðèâÿçûâàþò æåðåáÿò-ñîñóíêîâ. Âûòÿíóâ øåþ, îíà ñòðåìèòåëüíî ì÷àëàñü â ñòåïü. Ïî÷òè íà öåëûé àðêàí âïåðåäè íåå ñêàêàë æåðåáåíîê. Æóìàé íà ðûæåé ëîøàäè ñòàðàëñÿ äîãíàòü èõ è çàâåðíóòü ê êîñÿêó, íî ýòî åìó íå óäàâàëîñü. Ìàëü÷èê èçî âñåé ñèëû íàõëåñòûâàë ëîøàäü, êðè÷àë è äåðãàë ïîâîä, íî ðûæàÿ áûëà ãîðàçäî ñëàáåå âîðîíîé è ñ êàæäîé ìèíóòîé âñå îòñòàâàëà è îòñòàâàëà îò áåãëÿíêè.</w:t>
      </w:r>
    </w:p>
    <w:p>
      <w:pPr>
        <w:pStyle w:val="Normal"/>
        <w:ind w:firstLine="720"/>
        <w:jc w:val="both"/>
        <w:rPr>
          <w:sz w:val="24"/>
          <w:szCs w:val="24"/>
        </w:rPr>
      </w:pPr>
      <w:r>
        <w:rPr>
          <w:sz w:val="24"/>
          <w:szCs w:val="24"/>
        </w:rPr>
        <w:t xml:space="preserve">— </w:t>
      </w:r>
      <w:r>
        <w:rPr>
          <w:sz w:val="24"/>
          <w:szCs w:val="24"/>
        </w:rPr>
        <w:t>Íà êàì÷ó íàæèìàé!.. Êàì÷îé åå, êàì÷îé ñòåãàé!.. — ñåðäèòî âîð÷àë Àñàí, ðàçìàõèâàÿ êóðóêî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óðóê — øåñò ñ ïåòëåé äëÿ ëîâëè ëîøàäå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Õîðîøî ñòîÿòü âîçëå æåëè è ïîêðèêèâàòü: «Ñòåãàé, ñòåãàé!» — ñúåõèäíè÷àë ñòîÿâøèé ðÿäîì Êóáàéðà.</w:t>
      </w:r>
    </w:p>
    <w:p>
      <w:pPr>
        <w:pStyle w:val="Normal"/>
        <w:ind w:firstLine="720"/>
        <w:jc w:val="both"/>
        <w:rPr>
          <w:sz w:val="24"/>
          <w:szCs w:val="24"/>
        </w:rPr>
      </w:pPr>
      <w:r>
        <w:rPr>
          <w:sz w:val="24"/>
          <w:szCs w:val="24"/>
        </w:rPr>
        <w:t xml:space="preserve">— </w:t>
      </w:r>
      <w:r>
        <w:rPr>
          <w:sz w:val="24"/>
          <w:szCs w:val="24"/>
        </w:rPr>
        <w:t>Âîí Õàëåí âûøåë, — ïåðåáèë Êóáàéðó Àñàí, óêàçûâàÿ êóðóêîì â ñòîðîíó þðòû ó÷èòåëÿ. Õàëåí ñòàë ñåäëàòü ñåðîãî êîíÿ, íàìåðåâàÿñü, î÷åâèäíî, åõàòü â ñòåïü è ïîìî÷ü ìàëü÷èêó ïîäîãíàòü êîáûëèöó ê æåëè.</w:t>
      </w:r>
    </w:p>
    <w:p>
      <w:pPr>
        <w:pStyle w:val="Normal"/>
        <w:ind w:firstLine="720"/>
        <w:jc w:val="both"/>
        <w:rPr>
          <w:sz w:val="24"/>
          <w:szCs w:val="24"/>
        </w:rPr>
      </w:pPr>
      <w:r>
        <w:rPr>
          <w:sz w:val="24"/>
          <w:szCs w:val="24"/>
        </w:rPr>
        <w:t xml:space="preserve">— </w:t>
      </w:r>
      <w:r>
        <w:rPr>
          <w:sz w:val="24"/>
          <w:szCs w:val="24"/>
        </w:rPr>
        <w:t>Ïîéäè-êà, Àñàí, ñÿäü ñàì íà ñåðîãî è ïðèãîíè âîðîíóþ ñ æåðåáåíêîì. Íåïðèëè÷íî æå ó÷èòåëþ, ÷åëîâåêó ñòåïåííîìó, ãîíÿòüñÿ â ñòåïè çà êîáûëèöåé...</w:t>
      </w:r>
    </w:p>
    <w:p>
      <w:pPr>
        <w:pStyle w:val="Normal"/>
        <w:ind w:firstLine="720"/>
        <w:jc w:val="both"/>
        <w:rPr>
          <w:sz w:val="24"/>
          <w:szCs w:val="24"/>
        </w:rPr>
      </w:pPr>
      <w:r>
        <w:rPr>
          <w:sz w:val="24"/>
          <w:szCs w:val="24"/>
        </w:rPr>
        <w:t>Àñàí òîðîïëèâî ïîäîøåë ê ó÷èòåëþ, âçÿë ó íåãî ñåðîãî è, âñêî÷èâ â ñåäëî, ïîñêàêàë â ñòåïü. Âñêîðå âîðîíóþ óäàëîñü ïîäîãíàòü ê æåëè. Àñàí ñòðåíîæèë åå, à æåðåáåíêà, ïîéìàâ êóðóêîì, ïðèâÿçàë ê âåðåâêå. Æåíùèíû íà÷àëè äîèòü êîáûëèö, ìóæ÷èíû æå, ïîñòîÿâ åùå íåìíîãî, îòïðàâèëèñü â þðòû, òàê êàê óæå íà÷èíàëî ïðèïåêàòü ñîëíöå. Êóáàéðà è Àñàí, âñåãäà ïîìîãàâøèå Õàëåíó â õîçÿéñòâå, ïîøëè ê ó÷èòåëþ ïèòü êóìûñ. Îíè ñåëè íà êîøìå, ïîäæàâ ïîä ñåáÿ íîãè. Ìàêêà ïîñòàâèëà ïåðåä íèìè íàïîëíåííûå ïðèÿòíûì õîëîäíûì êóìûñîì äåðåâÿííûå ÷àøêè — òîñòàãàíû. Àñàí ïî÷òè çàëïîì îñóøèë ñâîé òîñòàãàí è êðÿêíóë îò óäîâîëüñòâèÿ. Áåëûå êàïåëüêè êóìûñà ïîâèñëè íà ðûæèõ óñàõ.</w:t>
      </w:r>
    </w:p>
    <w:p>
      <w:pPr>
        <w:pStyle w:val="Normal"/>
        <w:ind w:firstLine="720"/>
        <w:jc w:val="both"/>
        <w:rPr>
          <w:sz w:val="24"/>
          <w:szCs w:val="24"/>
        </w:rPr>
      </w:pPr>
      <w:r>
        <w:rPr>
          <w:sz w:val="24"/>
          <w:szCs w:val="24"/>
        </w:rPr>
        <w:t xml:space="preserve">— </w:t>
      </w:r>
      <w:r>
        <w:rPr>
          <w:sz w:val="24"/>
          <w:szCs w:val="24"/>
        </w:rPr>
        <w:t>Êàæåòñÿ, êòî-òî ïîäúåõàë ê þðòå, — ñêàçàë îí, ìåäëåííî ïðèïîäíèìàÿ òóûðëûê* è âñìàòðèâàÿñü. Ñïåøèâøèõñÿ âîçëå þðòû âñàäíèêîâ áûëî âèäíî ïëîõî, è Àñàí íèêàê íå ìîã óçíàòü èõ. — Êàæåòñÿ, ñòàðøèíà Æîë ïðèåõàë, âðîäå åãî ÷åêìåíü... Ñ íèì êàêèå-òî ëþäè â øèíåëÿõ... Ñþäà èäóò!..</w:t>
      </w:r>
    </w:p>
    <w:p>
      <w:pPr>
        <w:pStyle w:val="Normal"/>
        <w:ind w:firstLine="720"/>
        <w:jc w:val="both"/>
        <w:rPr>
          <w:sz w:val="24"/>
          <w:szCs w:val="24"/>
        </w:rPr>
      </w:pPr>
      <w:r>
        <w:rPr>
          <w:sz w:val="24"/>
          <w:szCs w:val="24"/>
        </w:rPr>
        <w:t>______________</w:t>
      </w:r>
    </w:p>
    <w:p>
      <w:pPr>
        <w:pStyle w:val="Normal"/>
        <w:ind w:firstLine="720"/>
        <w:jc w:val="both"/>
        <w:rPr>
          <w:i/>
          <w:i/>
          <w:iCs/>
        </w:rPr>
      </w:pPr>
      <w:r>
        <w:rPr>
          <w:i/>
          <w:iCs/>
        </w:rPr>
        <w:t>* Òóûðëûê — êîøìà, ïðèêðûâàþùàÿ íèç þðò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îçëå þðòû ïîñëûøàëèñü òîðîïëèâûå øàãè. Äâåðíîé ïîëîã äðîãíóë, è íà ïîðîãå ïîÿâèëèñü ëþäè.</w:t>
      </w:r>
    </w:p>
    <w:p>
      <w:pPr>
        <w:pStyle w:val="Normal"/>
        <w:ind w:firstLine="720"/>
        <w:jc w:val="both"/>
        <w:rPr>
          <w:sz w:val="24"/>
          <w:szCs w:val="24"/>
        </w:rPr>
      </w:pPr>
      <w:r>
        <w:rPr>
          <w:sz w:val="24"/>
          <w:szCs w:val="24"/>
        </w:rPr>
        <w:t>Äâîå èç âîøåäøèõ áûëè âîåííûìè, çà ïëå÷àìè ó íèõ — âèíòîâêè, íà ïîÿñíûõ ðåìíÿõ — ïîäñóìêè ñ îáîéìàìè. Òðåòèé — ñòàðøèíà Æîë — îäåò â ïðîñòîðíûé òåìíûé ÷åêìåíü, ñ ðóêè ó íåãî ñâèñàëà ïëåòêà. Âîåííûå ìîë÷à, íåïðèâåòëèâî îãëÿäåëè þðòó. Àñàí è Êóáàéðà íåäîóìåííî ïåðåãëÿíóëèñü, íå çíàÿ, ÷òî äåëàòü è ÷òî ãîâîðèòü; ó÷èòåëü, êàçàëîñü, áûë ñîâåðøåííî ñïîêîåí, íè îäèí ìóñêóë íå äðîãíóë íà åãî ëèöå, îí ïðîäîëæàë ëåæàòü íà ïîäóøêàõ è ðàâíîäóøíî âûæèäàòü, ÷òî ñêàæóò âîøåäøèå. ×åðíîëèöûé âîåííûé â óïîð ðàññìàòðèâàë Õàëåíà.</w:t>
      </w:r>
    </w:p>
    <w:p>
      <w:pPr>
        <w:pStyle w:val="Normal"/>
        <w:ind w:firstLine="720"/>
        <w:jc w:val="both"/>
        <w:rPr>
          <w:sz w:val="24"/>
          <w:szCs w:val="24"/>
        </w:rPr>
      </w:pPr>
      <w:r>
        <w:rPr>
          <w:sz w:val="24"/>
          <w:szCs w:val="24"/>
        </w:rPr>
        <w:t>Ñòàðøèíà Æîë òîïòàëñÿ ó ïîðîãà. Åìó, êàê âèäíî, áûëî íåóäîáíî çà ñâîèõ ñïóòíèêîâ, ÷òî îíè, âîéäÿ â þðòó, äàæå íå ïîçäîðîâàëèñü ñ õîçÿåâàìè. Îí øàãíóë âïåðåä è òîðîïëèâî ïðîãîâîðèë:</w:t>
      </w:r>
    </w:p>
    <w:p>
      <w:pPr>
        <w:pStyle w:val="Normal"/>
        <w:ind w:firstLine="720"/>
        <w:jc w:val="both"/>
        <w:rPr>
          <w:sz w:val="24"/>
          <w:szCs w:val="24"/>
        </w:rPr>
      </w:pPr>
      <w:r>
        <w:rPr>
          <w:sz w:val="24"/>
          <w:szCs w:val="24"/>
        </w:rPr>
        <w:t xml:space="preserve">— </w:t>
      </w:r>
      <w:r>
        <w:rPr>
          <w:sz w:val="24"/>
          <w:szCs w:val="24"/>
        </w:rPr>
        <w:t>Çäðàâñòâóéòå!</w:t>
      </w:r>
    </w:p>
    <w:p>
      <w:pPr>
        <w:pStyle w:val="Normal"/>
        <w:ind w:firstLine="720"/>
        <w:jc w:val="both"/>
        <w:rPr>
          <w:sz w:val="24"/>
          <w:szCs w:val="24"/>
        </w:rPr>
      </w:pPr>
      <w:r>
        <w:rPr>
          <w:sz w:val="24"/>
          <w:szCs w:val="24"/>
        </w:rPr>
        <w:t>Àñàí è Êóáàéðà âñòðåïåíóëèñü, ñòàëè îòîäâèãàòüñÿ â ñòîðîíó, îñâîáîæäàÿ ïî÷åòíîå ìåñòî äëÿ ãîñòåé.</w:t>
      </w:r>
    </w:p>
    <w:p>
      <w:pPr>
        <w:pStyle w:val="Normal"/>
        <w:ind w:firstLine="720"/>
        <w:jc w:val="both"/>
        <w:rPr>
          <w:sz w:val="24"/>
          <w:szCs w:val="24"/>
        </w:rPr>
      </w:pPr>
      <w:r>
        <w:rPr>
          <w:sz w:val="24"/>
          <w:szCs w:val="24"/>
        </w:rPr>
        <w:t>Õàëåí ñòåïåííî îòâåòèë:</w:t>
      </w:r>
    </w:p>
    <w:p>
      <w:pPr>
        <w:pStyle w:val="Normal"/>
        <w:ind w:firstLine="720"/>
        <w:jc w:val="both"/>
        <w:rPr>
          <w:sz w:val="24"/>
          <w:szCs w:val="24"/>
        </w:rPr>
      </w:pPr>
      <w:r>
        <w:rPr>
          <w:sz w:val="24"/>
          <w:szCs w:val="24"/>
        </w:rPr>
        <w:t xml:space="preserve">— </w:t>
      </w:r>
      <w:r>
        <w:rPr>
          <w:sz w:val="24"/>
          <w:szCs w:val="24"/>
        </w:rPr>
        <w:t>Ïðîõîäèòå, ñàäèòåñü, ìèëîñòè ïðîñèì!</w:t>
      </w:r>
    </w:p>
    <w:p>
      <w:pPr>
        <w:pStyle w:val="Normal"/>
        <w:ind w:firstLine="720"/>
        <w:jc w:val="both"/>
        <w:rPr>
          <w:sz w:val="24"/>
          <w:szCs w:val="24"/>
        </w:rPr>
      </w:pPr>
      <w:r>
        <w:rPr>
          <w:sz w:val="24"/>
          <w:szCs w:val="24"/>
        </w:rPr>
        <w:t>Âñåãäà ñäåðæàííûé è ñïîêîéíûé, ó÷èòåëü ìåäëåííî âûíóë èç-ïîä ëîêòÿ ïîäóøêó, íà êîòîðóþ îáëîêà÷èâàëñÿ, è îòîäâèíóë åå â ñòîðîíó. Îí ñìîòðåë íà âîøåäøèõ, èçó÷àÿ ëèöà, ñòàðàÿñü ïðî÷åñòü â èõ ãëàçàõ, çà÷åì îíè ïðèåõàëè.</w:t>
      </w:r>
    </w:p>
    <w:p>
      <w:pPr>
        <w:pStyle w:val="Normal"/>
        <w:ind w:firstLine="720"/>
        <w:jc w:val="both"/>
        <w:rPr>
          <w:sz w:val="24"/>
          <w:szCs w:val="24"/>
        </w:rPr>
      </w:pPr>
      <w:r>
        <w:rPr>
          <w:sz w:val="24"/>
          <w:szCs w:val="24"/>
        </w:rPr>
        <w:t>Ïðåäñòàâèòåëüíûé âèä õîçÿèíà è ñêðîìíîå, íî äîâîëüíî êðàñèâîå óáðàíñòâî þðòû, êàçàëîñü, íåñêîëüêî óäèâèëè è îáåñêóðàæèëè âîåííûõ. Ïðèâûêøèå áåñöåðåìîííî âðûâàòüñÿ â ÷óæèå þðòû, ãðóáî ïîêðèêèâàòü íà ëþäåé, âåçäå è âñþäó ñåáÿ ÷óâñòâîâàòü õîçÿåâàìè, îíè íå çíàëè, êàê âåñòè ñåáÿ çäåñü — íå ó áåäíîãî è íå î÷åíü áîãàòîãî, íî, î÷åâèäíî, óâàæàåìîãî â îêðóãå ÷åëîâåêà: òî ëè ïðîéòè íà ïî÷åòíîå ìåñòî, êóäà ïðèãëàñèë èõ õîçÿèí, òî ëè ïðèìîñòèòüñÿ ãäå-íèáóäü ñ êðàþ, ó ñòåíî÷êè. Ó÷èòåëü çàìåòèë ñìóùåíèå âîøåäøèõ, íî íå ïîäàë âèäà. «Ýõ, áåäíûå äæèãèòû, — ïîäóìàë îí, — ïàñòè áû âàì îâåö, êîñèòü ñåíî, ñîáèðàòü óðîæàé... Áûëè áû âû äîáðûìè, õîðîøèìè ëþäüìè. À ñåé÷àñ — ÷òî èç âàñ ñäåëàëè? Êàê áûñòðî ìåíÿåòñÿ ÷åëîâåê, ñòîèò òîëüêî äàòü åìó â ðóêè îðóæèå è îäåòü íà íåãî ôîðìó, — âûñîêîìåðèÿ õîòü îòáàâëÿé. Äèêî è íåëåïî, êîãäà ÷åëîâåê ïåðåñòàåò áûòü ñàìèì ñîáîé. Áåäíÿãè, õîòü áû âèíòîâêè ïðàâèëüíî óìåëè äåðæàòü. À ïðÿæêà, ïðÿæêà-òî ó ýòîãî ðûæåãî — ñîâñåì ñïîëçëà ïîä æèâîò... Ýõ, íåñ÷àñòíûå âîÿêè, è ïîðòÿíêè òîð÷àò èç ñàïîã...» — äóìàë Õàëåí, ãëÿäÿ íà ðûæåáîðîäîãî êàçàõà-âîåííîãî, è òîò, ïî÷óâñòâîâàâ íà ñåáå îöåíèâàþùèé âçãëÿä ó÷èòåëÿ, åùå áîëüøå çàáåñïîêîèëñÿ.</w:t>
      </w:r>
    </w:p>
    <w:p>
      <w:pPr>
        <w:pStyle w:val="Normal"/>
        <w:ind w:firstLine="720"/>
        <w:jc w:val="both"/>
        <w:rPr>
          <w:sz w:val="24"/>
          <w:szCs w:val="24"/>
        </w:rPr>
      </w:pPr>
      <w:r>
        <w:rPr>
          <w:sz w:val="24"/>
          <w:szCs w:val="24"/>
        </w:rPr>
        <w:t xml:space="preserve">— </w:t>
      </w:r>
      <w:r>
        <w:rPr>
          <w:sz w:val="24"/>
          <w:szCs w:val="24"/>
        </w:rPr>
        <w:t>Ïðîõîäèòå, ïðîõîäèòå! — ïîâòîðèë ïðèãëàøåíèå Õàëåí. — Îòêóäà åäåòå, ñòàðøèíà?</w:t>
      </w:r>
    </w:p>
    <w:p>
      <w:pPr>
        <w:pStyle w:val="Normal"/>
        <w:ind w:firstLine="720"/>
        <w:jc w:val="both"/>
        <w:rPr>
          <w:sz w:val="24"/>
          <w:szCs w:val="24"/>
        </w:rPr>
      </w:pPr>
      <w:r>
        <w:rPr>
          <w:sz w:val="24"/>
          <w:szCs w:val="24"/>
        </w:rPr>
        <w:t xml:space="preserve">— </w:t>
      </w:r>
      <w:r>
        <w:rPr>
          <w:sz w:val="24"/>
          <w:szCs w:val="24"/>
        </w:rPr>
        <w:t>Èç Êçûë-Óéÿ... Åäåì íàáèðàòü ëîøàäåé è äæèãèòîâ, — ñêàçàë Æîë, ïðåäñòàâëÿÿ âîåííûõ ó÷èòåëþ è çíàêàìè äàâàÿ ïîíÿòü åìó, ÷òî íàäî êàê ìîæíî ðàäóøíåå ïðèíÿòü èõ.</w:t>
      </w:r>
    </w:p>
    <w:p>
      <w:pPr>
        <w:pStyle w:val="Normal"/>
        <w:ind w:firstLine="720"/>
        <w:jc w:val="both"/>
        <w:rPr>
          <w:sz w:val="24"/>
          <w:szCs w:val="24"/>
        </w:rPr>
      </w:pPr>
      <w:r>
        <w:rPr>
          <w:sz w:val="24"/>
          <w:szCs w:val="24"/>
        </w:rPr>
        <w:t>Ó÷èòåëü â çíàê ñîãëàñèÿ êèâíóë ãîëîâîé:</w:t>
      </w:r>
    </w:p>
    <w:p>
      <w:pPr>
        <w:pStyle w:val="Normal"/>
        <w:ind w:firstLine="720"/>
        <w:jc w:val="both"/>
        <w:rPr>
          <w:sz w:val="24"/>
          <w:szCs w:val="24"/>
        </w:rPr>
      </w:pPr>
      <w:r>
        <w:rPr>
          <w:sz w:val="24"/>
          <w:szCs w:val="24"/>
        </w:rPr>
        <w:t xml:space="preserve">— </w:t>
      </w:r>
      <w:r>
        <w:rPr>
          <w:sz w:val="24"/>
          <w:szCs w:val="24"/>
        </w:rPr>
        <w:t>Ïðîõîäèòå, äæèãèòû!</w:t>
      </w:r>
    </w:p>
    <w:p>
      <w:pPr>
        <w:pStyle w:val="Normal"/>
        <w:ind w:firstLine="720"/>
        <w:jc w:val="both"/>
        <w:rPr>
          <w:sz w:val="24"/>
          <w:szCs w:val="24"/>
        </w:rPr>
      </w:pPr>
      <w:r>
        <w:rPr>
          <w:sz w:val="24"/>
          <w:szCs w:val="24"/>
        </w:rPr>
        <w:t>Æîë, òîï÷àñü ïîçàäè âîåííûõ, ïðîäîëæàë ïîäàâàòü ó÷èòåëþ çíàêè: «Ïðèãëàøàé, ïðèãëàøàé ëó÷øå!..» Õàëåí îòâåðíóëñÿ è ñòàë ïðèñëóøèâàòüñÿ ê ãîëîñàì, ðàçäàâàâøèìñÿ çà ñòåíîé þðòû.</w:t>
      </w:r>
    </w:p>
    <w:p>
      <w:pPr>
        <w:pStyle w:val="Normal"/>
        <w:ind w:firstLine="720"/>
        <w:jc w:val="both"/>
        <w:rPr>
          <w:sz w:val="24"/>
          <w:szCs w:val="24"/>
        </w:rPr>
      </w:pPr>
      <w:r>
        <w:rPr>
          <w:sz w:val="24"/>
          <w:szCs w:val="24"/>
        </w:rPr>
        <w:t xml:space="preserve">— </w:t>
      </w:r>
      <w:r>
        <w:rPr>
          <w:sz w:val="24"/>
          <w:szCs w:val="24"/>
        </w:rPr>
        <w:t>Òàì êòî-òî èç âàøèõ îñòàëñÿ? — ñïðîñèë îí ó Æîëà.</w:t>
      </w:r>
    </w:p>
    <w:p>
      <w:pPr>
        <w:pStyle w:val="Normal"/>
        <w:ind w:firstLine="720"/>
        <w:jc w:val="both"/>
        <w:rPr>
          <w:sz w:val="24"/>
          <w:szCs w:val="24"/>
        </w:rPr>
      </w:pPr>
      <w:r>
        <w:rPr>
          <w:sz w:val="24"/>
          <w:szCs w:val="24"/>
        </w:rPr>
        <w:t xml:space="preserve">— </w:t>
      </w:r>
      <w:r>
        <w:rPr>
          <w:sz w:val="24"/>
          <w:szCs w:val="24"/>
        </w:rPr>
        <w:t>Æàãàëáàé ñ êîíÿìè... Çíàåòå Æàãàëáàÿ? Îí äîáðîâîëüíî, ñ ñîãëàñèÿ àêñàêàëîâ, çàïèñàëñÿ íà ñëóæáó...</w:t>
      </w:r>
    </w:p>
    <w:p>
      <w:pPr>
        <w:pStyle w:val="Normal"/>
        <w:ind w:firstLine="720"/>
        <w:jc w:val="both"/>
        <w:rPr>
          <w:sz w:val="24"/>
          <w:szCs w:val="24"/>
        </w:rPr>
      </w:pPr>
      <w:r>
        <w:rPr>
          <w:sz w:val="24"/>
          <w:szCs w:val="24"/>
        </w:rPr>
        <w:t>Îäèí èç âîåííûõ, ÷åðíîëèöûé è ÷åðíîâîëîñûé, êîòîðîãî ñòàðøèíà íàçâàë Ñàðû, ñíÿë ñ ñåáÿ âèíòîâêó, ïðèñëîíèë åå ê ñòåíå þðòû è, íåóêëþæå ïðîøàãàâ ïî êîøìå, ñåë ðÿäîì ñ Êóáàéðîé. Äðóãîé, ðûæåáîðîäûé, âûøå ðîñòîì, ïëå÷èñòûé è ñòàðøå ïî âîçðàñòó, òîæå ñêèíóë ñ ïëå÷à âèíòîâêó.</w:t>
      </w:r>
    </w:p>
    <w:p>
      <w:pPr>
        <w:pStyle w:val="Normal"/>
        <w:ind w:firstLine="720"/>
        <w:jc w:val="both"/>
        <w:rPr>
          <w:sz w:val="24"/>
          <w:szCs w:val="24"/>
        </w:rPr>
      </w:pPr>
      <w:r>
        <w:rPr>
          <w:sz w:val="24"/>
          <w:szCs w:val="24"/>
        </w:rPr>
        <w:t xml:space="preserve">— </w:t>
      </w:r>
      <w:r>
        <w:rPr>
          <w:sz w:val="24"/>
          <w:szCs w:val="24"/>
        </w:rPr>
        <w:t>Ïðîõîäèòå ñþäà, — ïðèãëàñèë åãî Êóáàéðà, óêàçûâàÿ íà ìåñòî ðÿäîì ñ ó÷èòåëåì.</w:t>
      </w:r>
    </w:p>
    <w:p>
      <w:pPr>
        <w:pStyle w:val="Normal"/>
        <w:ind w:firstLine="720"/>
        <w:jc w:val="both"/>
        <w:rPr>
          <w:sz w:val="24"/>
          <w:szCs w:val="24"/>
        </w:rPr>
      </w:pPr>
      <w:r>
        <w:rPr>
          <w:sz w:val="24"/>
          <w:szCs w:val="24"/>
        </w:rPr>
        <w:t xml:space="preserve">— </w:t>
      </w:r>
      <w:r>
        <w:rPr>
          <w:sz w:val="24"/>
          <w:szCs w:val="24"/>
        </w:rPr>
        <w:t>Ìíå è çäåñü õîðîøî, — áóðêíóë ðûæåáîðîäûé, óñàæèâàÿñü ìåæäó Êóáàéðîé è Àñàíîì.</w:t>
      </w:r>
    </w:p>
    <w:p>
      <w:pPr>
        <w:pStyle w:val="Normal"/>
        <w:ind w:firstLine="720"/>
        <w:jc w:val="both"/>
        <w:rPr>
          <w:sz w:val="24"/>
          <w:szCs w:val="24"/>
        </w:rPr>
      </w:pPr>
      <w:r>
        <w:rPr>
          <w:sz w:val="24"/>
          <w:szCs w:val="24"/>
        </w:rPr>
        <w:t>Íåñêîëüêî ìèíóò â þðòå öàðèëî ìîë÷àíèå. Ïåðâûì íàðóøèë åãî Àñàí. Îí îáðàòèëñÿ ê Æîëó:</w:t>
      </w:r>
    </w:p>
    <w:p>
      <w:pPr>
        <w:pStyle w:val="Normal"/>
        <w:ind w:firstLine="720"/>
        <w:jc w:val="both"/>
        <w:rPr>
          <w:sz w:val="24"/>
          <w:szCs w:val="24"/>
        </w:rPr>
      </w:pPr>
      <w:r>
        <w:rPr>
          <w:sz w:val="24"/>
          <w:szCs w:val="24"/>
        </w:rPr>
        <w:t xml:space="preserve">— </w:t>
      </w:r>
      <w:r>
        <w:rPr>
          <w:sz w:val="24"/>
          <w:szCs w:val="24"/>
        </w:rPr>
        <w:t>Êàê ïîæèâàåòå, ñòàðøèíà, âñå ëè áëàãîïîëó÷íî äîìà?</w:t>
      </w:r>
    </w:p>
    <w:p>
      <w:pPr>
        <w:pStyle w:val="Normal"/>
        <w:ind w:firstLine="720"/>
        <w:jc w:val="both"/>
        <w:rPr>
          <w:sz w:val="24"/>
          <w:szCs w:val="24"/>
        </w:rPr>
      </w:pPr>
      <w:r>
        <w:rPr>
          <w:sz w:val="24"/>
          <w:szCs w:val="24"/>
        </w:rPr>
        <w:t xml:space="preserve">— </w:t>
      </w:r>
      <w:r>
        <w:rPr>
          <w:sz w:val="24"/>
          <w:szCs w:val="24"/>
        </w:rPr>
        <w:t>Ñëàâà àëëàõó, ïîêà ÷òî èäåò âñå õîðîøî. À êàê òû, Àñàí, ïîæèâàåøü? Êàê âû, Õàëåêå, äàé àëëàõ âàì ñ÷àñòüÿ íà íîâîì ìåñòå! Ñëûøàë ÿ, ÷òî âû ñîâñåì íåäàâíî ïåðåêî÷åâàëè íà äæàéëÿó?</w:t>
      </w:r>
    </w:p>
    <w:p>
      <w:pPr>
        <w:pStyle w:val="Normal"/>
        <w:ind w:firstLine="720"/>
        <w:jc w:val="both"/>
        <w:rPr>
          <w:sz w:val="24"/>
          <w:szCs w:val="24"/>
        </w:rPr>
      </w:pPr>
      <w:r>
        <w:rPr>
          <w:sz w:val="24"/>
          <w:szCs w:val="24"/>
        </w:rPr>
        <w:t xml:space="preserve">— </w:t>
      </w:r>
      <w:r>
        <w:rPr>
          <w:sz w:val="24"/>
          <w:szCs w:val="24"/>
        </w:rPr>
        <w:t>Íåäàâíî, íåäåëè ïîëòîðû íàçàä... Êàê ó âàñ äîìà, êàê çäîðîâüå âàøåé ñóæåíîé Áàêòûëû? — â ñâîþ î÷åðåäü ñïðîñèë Õàëåí.</w:t>
      </w:r>
    </w:p>
    <w:p>
      <w:pPr>
        <w:pStyle w:val="Normal"/>
        <w:ind w:firstLine="720"/>
        <w:jc w:val="both"/>
        <w:rPr>
          <w:sz w:val="24"/>
          <w:szCs w:val="24"/>
        </w:rPr>
      </w:pPr>
      <w:r>
        <w:rPr>
          <w:sz w:val="24"/>
          <w:szCs w:val="24"/>
        </w:rPr>
        <w:t xml:space="preserve">— </w:t>
      </w:r>
      <w:r>
        <w:rPr>
          <w:sz w:val="24"/>
          <w:szCs w:val="24"/>
        </w:rPr>
        <w:t>Äà, äà, êàê çäîðîâüå Áàêòûëû? — Ìàêêà ïðîäîëæàëà ïåðåáàëòûâàòü êóìûñ â ñàáå.</w:t>
      </w:r>
    </w:p>
    <w:p>
      <w:pPr>
        <w:pStyle w:val="Normal"/>
        <w:ind w:firstLine="720"/>
        <w:jc w:val="both"/>
        <w:rPr>
          <w:sz w:val="24"/>
          <w:szCs w:val="24"/>
        </w:rPr>
      </w:pPr>
      <w:r>
        <w:rPr>
          <w:sz w:val="24"/>
          <w:szCs w:val="24"/>
        </w:rPr>
        <w:t xml:space="preserve">— </w:t>
      </w:r>
      <w:r>
        <w:rPr>
          <w:sz w:val="24"/>
          <w:szCs w:val="24"/>
        </w:rPr>
        <w:t>Äàé-êà ÿ ñàì çàéìóñü êóìûñîì, à òû, Ìàêêà, ïîéäè ïîñòàâü ñàìîâàð, — ñêàçàë Õàëåí æåíå è, îáðàùàÿñü ê ãîñòÿì, äîáàâèë: — Ó âàñ, íàâåðíîå, íàéäåòñÿ âðåìÿ îòîáåäàòü, à?</w:t>
      </w:r>
    </w:p>
    <w:p>
      <w:pPr>
        <w:pStyle w:val="Normal"/>
        <w:ind w:firstLine="720"/>
        <w:jc w:val="both"/>
        <w:rPr>
          <w:sz w:val="24"/>
          <w:szCs w:val="24"/>
        </w:rPr>
      </w:pPr>
      <w:r>
        <w:rPr>
          <w:sz w:val="24"/>
          <w:szCs w:val="24"/>
        </w:rPr>
        <w:t xml:space="preserve">— </w:t>
      </w:r>
      <w:r>
        <w:rPr>
          <w:sz w:val="24"/>
          <w:szCs w:val="24"/>
        </w:rPr>
        <w:t>Ïîæàëóé, ìîæíî áóäåò è ïåðåêóñèòü, ñëàâà àëëàõó, äíè ñåé÷àñ äëèííûå, — ïîñïåøèë âñòàâèòü Æîë. «À òî åùå ýòè òóïîãîëîâûå âîÿêè âîçüìóò äà îòêàæóòñÿ», — ïîäóìàë îí, âîïðîñèòåëüíî ïîñìîòðåâ ìàëåíüêèìè, êàê êíîïêè, õèòðûìè ãëàçàìè íà âîåííûõ. — Òîëüêî íåëüçÿ ëè êàê-íèáóäü ïîñêîðåå, — äîáàâèë ñòàðøèíà. Îí çàìåòèë âèñåâøåå íàä êîáåæå (äåðåâÿííûì ñóíäóêîì, ïðåäíàçíà÷åííûì äëÿ õðàíåíèÿ ïðîäóêòîâ) æèðíîå ïîäñîëåííîå áàðàíüå ìÿñî. «Äà è êîáåæå íå ïóñò...» — ïîäóìàë îí, îöåíèâàþùå ãëÿäÿ íà åìêèé ñóíäóê.</w:t>
      </w:r>
    </w:p>
    <w:p>
      <w:pPr>
        <w:pStyle w:val="Normal"/>
        <w:ind w:firstLine="720"/>
        <w:jc w:val="both"/>
        <w:rPr>
          <w:sz w:val="24"/>
          <w:szCs w:val="24"/>
        </w:rPr>
      </w:pPr>
      <w:r>
        <w:rPr>
          <w:sz w:val="24"/>
          <w:szCs w:val="24"/>
        </w:rPr>
        <w:t xml:space="preserve">— </w:t>
      </w:r>
      <w:r>
        <w:rPr>
          <w:sz w:val="24"/>
          <w:szCs w:val="24"/>
        </w:rPr>
        <w:t>Íåò, íåò, — âîçðàçèë ÷åðíîâîëîñûé Ñàðû, — áîëüøîå ñïàñèáî çà ïðèãëàøåíèå, íî ìû — ëþäè âîåííûå, è íàì íèêàê íåëüçÿ çàäåðæèâàòüñÿ. Âûïîëíÿåì ñðî÷íîå çàäàíèå. Âîò òîëüêî êóìûñà îòâåäàåì è äâèíåìñÿ äàëüøå. Ìû áû è íå çàåõàëè ê âàì, åñëè áû íå ñòàðøèíà, ýòî îí ïðèòÿíóë íàñ ñþäà... À òû, ñòàðøèíà, — Ñàðû ðåçêî ïîâåðíóëñÿ ê Æîëó, — áðîñü ýòè ðàçãîâîð÷èêè: «Äíè äëèííûå...» Äî ñèõ ïîð íå ñóìåë ñîáðàòü íè êîíåé, íè äæèãèòîâ, íè äåíåã!.. Ñìîòðè, îòâå÷àòü ïðèäåòñÿ!</w:t>
      </w:r>
    </w:p>
    <w:p>
      <w:pPr>
        <w:pStyle w:val="Normal"/>
        <w:ind w:firstLine="720"/>
        <w:jc w:val="both"/>
        <w:rPr>
          <w:sz w:val="24"/>
          <w:szCs w:val="24"/>
        </w:rPr>
      </w:pPr>
      <w:r>
        <w:rPr>
          <w:sz w:val="24"/>
          <w:szCs w:val="24"/>
        </w:rPr>
        <w:t>Ñàðû âñå áîëüøå è áîëüøå îñâàèâàëñÿ ñ îêðóæàþùåé îáñòàíîâêîé è, óæå íå ñòåñíÿÿñü, íà÷àë ãîâîðèòü ãðîìêî è ãðóáî. Ïðàâäà, îí ïðèêðèêíóë íà ñòàðøèíó, íî ýòî âñòðåâîæèëî íå òîëüêî Êóáàéðó è Àñàíà, íî è ó÷èòåëÿ. Óäèâëåííî è èñïóãàííî ïîñìîòðåëà íà ÷åðíîâîëîñîãî è Ìàêêà.</w:t>
      </w:r>
    </w:p>
    <w:p>
      <w:pPr>
        <w:pStyle w:val="Normal"/>
        <w:ind w:firstLine="720"/>
        <w:jc w:val="both"/>
        <w:rPr>
          <w:sz w:val="24"/>
          <w:szCs w:val="24"/>
        </w:rPr>
      </w:pPr>
      <w:r>
        <w:rPr>
          <w:sz w:val="24"/>
          <w:szCs w:val="24"/>
        </w:rPr>
        <w:t>Çàìåòèâ, êàê ãîðäûé è ñàìîëþáèâûé, ïðèâûêøèé òîëüêî ïîâåëåâàòü ñòàðøèíà Æîë áåñïîìîùíî ñúåæèëñÿ îò ñëîâ Ñàðû, Êóáàéðà íàãíóëñÿ ê óõó Àñàíà è ïðîøåïòàë:</w:t>
      </w:r>
    </w:p>
    <w:p>
      <w:pPr>
        <w:pStyle w:val="Normal"/>
        <w:ind w:firstLine="720"/>
        <w:jc w:val="both"/>
        <w:rPr>
          <w:sz w:val="24"/>
          <w:szCs w:val="24"/>
        </w:rPr>
      </w:pPr>
      <w:r>
        <w:rPr>
          <w:sz w:val="24"/>
          <w:szCs w:val="24"/>
        </w:rPr>
        <w:t xml:space="preserve">— </w:t>
      </w:r>
      <w:r>
        <w:rPr>
          <w:sz w:val="24"/>
          <w:szCs w:val="24"/>
        </w:rPr>
        <w:t>Ñìîòðè: ïîäæàë õâîñò ñòàðøèíà, êàê ïîáèòàÿ ñîáàêà.</w:t>
      </w:r>
    </w:p>
    <w:p>
      <w:pPr>
        <w:pStyle w:val="Normal"/>
        <w:ind w:firstLine="720"/>
        <w:jc w:val="both"/>
        <w:rPr>
          <w:sz w:val="24"/>
          <w:szCs w:val="24"/>
        </w:rPr>
      </w:pPr>
      <w:r>
        <w:rPr>
          <w:sz w:val="24"/>
          <w:szCs w:val="24"/>
        </w:rPr>
        <w:t>Íî ñòàðøèíà Æîë åæèëñÿ íå ñòîëüêî îò óãðîç ÷åðíîâîëîñîãî, ñêîëüêî îòòîãî, ÷òî òîò îòêàçàëñÿ îò îáåäà. Òàê àïïåòèòíî ïàõëî ìÿñîì è êîï÷åíîé êîíñêîé êîëáàñîé — êàçû, ÷òî ó ñòàðøèíû òåêëè èçî ðòà ñëþíêè. Îí ïðåäâêóøàë âêóñíûé îáåä, íî Ñàðû íåîæèäàííî ëèøèë åãî ýòîé âîçìîæíîñòè.</w:t>
      </w:r>
    </w:p>
    <w:p>
      <w:pPr>
        <w:pStyle w:val="Normal"/>
        <w:ind w:firstLine="720"/>
        <w:jc w:val="both"/>
        <w:rPr>
          <w:sz w:val="24"/>
          <w:szCs w:val="24"/>
        </w:rPr>
      </w:pPr>
      <w:r>
        <w:rPr>
          <w:sz w:val="24"/>
          <w:szCs w:val="24"/>
        </w:rPr>
        <w:t>Ìåæäó òåì Õàëåí, íàïîëíèâ áåëûì àðîìàòíûì êóìûñîì ïðèíåñåííûå æåíîé òîñòàãàíû, ïîäàë èõ ãîñòÿì.</w:t>
      </w:r>
    </w:p>
    <w:p>
      <w:pPr>
        <w:pStyle w:val="Normal"/>
        <w:ind w:firstLine="720"/>
        <w:jc w:val="both"/>
        <w:rPr>
          <w:sz w:val="24"/>
          <w:szCs w:val="24"/>
        </w:rPr>
      </w:pPr>
      <w:r>
        <w:rPr>
          <w:sz w:val="24"/>
          <w:szCs w:val="24"/>
        </w:rPr>
        <w:t xml:space="preserve">— </w:t>
      </w:r>
      <w:r>
        <w:rPr>
          <w:sz w:val="24"/>
          <w:szCs w:val="24"/>
        </w:rPr>
        <w:t>Ïðèñàæèâàéòåñü ïîáëèæå ê äàñòàðõàíó, — ïðèãëàñèë îí. — Äåíü íûí÷å æàðêèé, ïèòü õî÷åòñÿ. Âîò è âûïåéòå ïðîõëàäíîãî êóìûñó.</w:t>
      </w:r>
    </w:p>
    <w:p>
      <w:pPr>
        <w:pStyle w:val="Normal"/>
        <w:ind w:firstLine="720"/>
        <w:jc w:val="both"/>
        <w:rPr>
          <w:sz w:val="24"/>
          <w:szCs w:val="24"/>
        </w:rPr>
      </w:pPr>
      <w:r>
        <w:rPr>
          <w:sz w:val="24"/>
          <w:szCs w:val="24"/>
        </w:rPr>
        <w:t>Ãîñòè ïî÷òè çàëïîì âûïèëè êóìûñ, æàæäà äàâíî óæå ìó÷èëà èõ. Æîë ïèë êðóïíûìè ãëîòêàìè, æàäíî, ñëîâíî ãîòîâ áûë ïðîãëîòèòü ñðàçó âñþ ÷àøêó. Õàëåí ñíîâà íàïîëíèë òîñòàãàíû è ïîñòàâèë èõ ïåðåä ãîñòÿìè.</w:t>
      </w:r>
    </w:p>
    <w:p>
      <w:pPr>
        <w:pStyle w:val="Normal"/>
        <w:ind w:firstLine="720"/>
        <w:jc w:val="both"/>
        <w:rPr>
          <w:sz w:val="24"/>
          <w:szCs w:val="24"/>
        </w:rPr>
      </w:pPr>
      <w:r>
        <w:rPr>
          <w:sz w:val="24"/>
          <w:szCs w:val="24"/>
        </w:rPr>
        <w:t xml:space="preserve">— </w:t>
      </w:r>
      <w:r>
        <w:rPr>
          <w:sz w:val="24"/>
          <w:szCs w:val="24"/>
        </w:rPr>
        <w:t>Äàâíî ëè íà ñëóæáå? — ñïðîñèë îí ó ðûæåáîðîäîãî. — Ðîäîì îòêóäà?</w:t>
      </w:r>
    </w:p>
    <w:p>
      <w:pPr>
        <w:pStyle w:val="Normal"/>
        <w:ind w:firstLine="720"/>
        <w:jc w:val="both"/>
        <w:rPr>
          <w:sz w:val="24"/>
          <w:szCs w:val="24"/>
        </w:rPr>
      </w:pPr>
      <w:r>
        <w:rPr>
          <w:sz w:val="24"/>
          <w:szCs w:val="24"/>
        </w:rPr>
        <w:t xml:space="preserve">— </w:t>
      </w:r>
      <w:r>
        <w:rPr>
          <w:sz w:val="24"/>
          <w:szCs w:val="24"/>
        </w:rPr>
        <w:t>Ñëóæèì ñ ñàìîé âåñíû. Áóãîíòàéöû ìû, — îòâåòèë âîåííûé, è íà ëèöå åãî ïîÿâèëàñü òåïëàÿ óëûáêà.</w:t>
      </w:r>
    </w:p>
    <w:p>
      <w:pPr>
        <w:pStyle w:val="Normal"/>
        <w:ind w:firstLine="720"/>
        <w:jc w:val="both"/>
        <w:rPr>
          <w:sz w:val="24"/>
          <w:szCs w:val="24"/>
        </w:rPr>
      </w:pPr>
      <w:r>
        <w:rPr>
          <w:sz w:val="24"/>
          <w:szCs w:val="24"/>
        </w:rPr>
        <w:t xml:space="preserve">— </w:t>
      </w:r>
      <w:r>
        <w:rPr>
          <w:sz w:val="24"/>
          <w:szCs w:val="24"/>
        </w:rPr>
        <w:t>Ìíå êàæåòñÿ, ÿ ãäå-òî âàñ âñòðå÷àë. Íå â Äæàìáåéòå ëè æèâåòå?</w:t>
      </w:r>
    </w:p>
    <w:p>
      <w:pPr>
        <w:pStyle w:val="Normal"/>
        <w:ind w:firstLine="720"/>
        <w:jc w:val="both"/>
        <w:rPr>
          <w:sz w:val="24"/>
          <w:szCs w:val="24"/>
        </w:rPr>
      </w:pPr>
      <w:r>
        <w:rPr>
          <w:sz w:val="24"/>
          <w:szCs w:val="24"/>
        </w:rPr>
        <w:t xml:space="preserve">— </w:t>
      </w:r>
      <w:r>
        <w:rPr>
          <w:sz w:val="24"/>
          <w:szCs w:val="24"/>
        </w:rPr>
        <w:t>Â ïðîøëîì ãîäó ðàáîòàë òàì áàçàðíûì. ß — ñûí Ìàéìàêà, ìåíÿ çîâóò Ñàðñåí.</w:t>
      </w:r>
    </w:p>
    <w:p>
      <w:pPr>
        <w:pStyle w:val="Normal"/>
        <w:ind w:firstLine="720"/>
        <w:jc w:val="both"/>
        <w:rPr>
          <w:sz w:val="24"/>
          <w:szCs w:val="24"/>
        </w:rPr>
      </w:pPr>
      <w:r>
        <w:rPr>
          <w:sz w:val="24"/>
          <w:szCs w:val="24"/>
        </w:rPr>
        <w:t xml:space="preserve">— </w:t>
      </w:r>
      <w:r>
        <w:rPr>
          <w:sz w:val="24"/>
          <w:szCs w:val="24"/>
        </w:rPr>
        <w:t>Äà-à, — ïðîòÿíóë Õàëåí, — íå áàçàðíûì, íàâåðíîå, ïîòîìó ÷òî òàì òðåòèé ãîä áàçàðíûì ðàáîòàåò Øûìûð. ß åãî îòëè÷íî çíàþ. À âû — íå òîò ëè ñàìûé äæèãèò, ÷òî ÷àñòåíüêî âìåñòå ñ Øûìûðîì ïî áàçàðó õîäèë?</w:t>
      </w:r>
    </w:p>
    <w:p>
      <w:pPr>
        <w:pStyle w:val="Normal"/>
        <w:ind w:firstLine="720"/>
        <w:jc w:val="both"/>
        <w:rPr>
          <w:sz w:val="24"/>
          <w:szCs w:val="24"/>
        </w:rPr>
      </w:pPr>
      <w:r>
        <w:rPr>
          <w:sz w:val="24"/>
          <w:szCs w:val="24"/>
        </w:rPr>
        <w:t>Ìàéìàêîâ íå íàøåëñÿ ÷òî îòâåòèòü è, ÷òîáû ñêðûòü ñâîå ñìóùåíèå, ñíîâà ïðèíÿëñÿ çà êóìûñ. Îñóøèâ äî äíà òîñòàãàí, îí îòñòàâèë åãî â ñòîðîíó è êðèêíóë íà ñòàðøèíó:</w:t>
      </w:r>
    </w:p>
    <w:p>
      <w:pPr>
        <w:pStyle w:val="Normal"/>
        <w:ind w:firstLine="720"/>
        <w:jc w:val="both"/>
        <w:rPr>
          <w:sz w:val="24"/>
          <w:szCs w:val="24"/>
        </w:rPr>
      </w:pPr>
      <w:r>
        <w:rPr>
          <w:sz w:val="24"/>
          <w:szCs w:val="24"/>
        </w:rPr>
        <w:t xml:space="preserve">— </w:t>
      </w:r>
      <w:r>
        <w:rPr>
          <w:sz w:val="24"/>
          <w:szCs w:val="24"/>
        </w:rPr>
        <w:t>Çàêàí÷èâàé ïîñêîðåå çäåñü ñâîè äåëà è åäåì äàëüøå!</w:t>
      </w:r>
    </w:p>
    <w:p>
      <w:pPr>
        <w:pStyle w:val="Normal"/>
        <w:ind w:firstLine="720"/>
        <w:jc w:val="both"/>
        <w:rPr>
          <w:sz w:val="24"/>
          <w:szCs w:val="24"/>
        </w:rPr>
      </w:pPr>
      <w:r>
        <w:rPr>
          <w:sz w:val="24"/>
          <w:szCs w:val="24"/>
        </w:rPr>
        <w:t>Æîë íåäîâîëüíî ïî÷ìîêàë ãóáàìè è âñòàë.</w:t>
      </w:r>
    </w:p>
    <w:p>
      <w:pPr>
        <w:pStyle w:val="Normal"/>
        <w:ind w:firstLine="720"/>
        <w:jc w:val="both"/>
        <w:rPr>
          <w:sz w:val="24"/>
          <w:szCs w:val="24"/>
        </w:rPr>
      </w:pPr>
      <w:r>
        <w:rPr>
          <w:sz w:val="24"/>
          <w:szCs w:val="24"/>
        </w:rPr>
        <w:t xml:space="preserve">— </w:t>
      </w:r>
      <w:r>
        <w:rPr>
          <w:sz w:val="24"/>
          <w:szCs w:val="24"/>
        </w:rPr>
        <w:t>Õàëåêå, — ñêàçàë îí, â óïîð ãëÿäÿ íà ó÷èòåëÿ, — ïîëó÷åíî ðàñïîðÿæåíèå: â òðè äíÿ ñ êàæäîãî î÷àãà ñîáðàòü íàëîã. Ñåãîäíÿ ìû áóäåì â àóëå Ñàãó, çàâòðà â äðóãèõ àóëàõ. Ïîñëåçàâòðà ñíîâà âåðíåìñÿ ñþäà. Ïîñòàðàéòåñü, ÷òîáû â âàøåì àóëå ê ýòîìó âðåìåíè âåñü íàëîã áûë ñîáðàí. Äà åùå âîò ÷òî: íàäî ïîäãîòîâèòü ñïèñêè äæèãèòîâ, ãîäíûõ ê ñëóæáå. Òàêîâî òðåáîâàíèå Êçûë-Óéÿ. Ñäåëàéòå òàê, ÷òîáû äæèãèòû çàïèñûâàëèñü äîáðîâîëüíî. Ïóñòü áåðóò ïðèìåð ñ Æàãàëáàÿ, ñûíà Áàéíàçàðà. Îí äîáðîâîëüíî çàïèñàëñÿ è íèñêîëüêî íå æàëóåòñÿ íà ñëóæáó. Ñîðîäè÷ õàäæè Êàðèìãàëè òîæå çàïèñàëñÿ. Îáî âñåì ýòîì, ÷òî ÿ ñåé÷àñ ñêàçàë âàì, âû äîëæíû ðàññêàçàòü õàäæè Æóíóñó, ïóñòü è åãî àóë ãîòîâèòñÿ...</w:t>
      </w:r>
    </w:p>
    <w:p>
      <w:pPr>
        <w:pStyle w:val="Normal"/>
        <w:ind w:firstLine="720"/>
        <w:jc w:val="both"/>
        <w:rPr>
          <w:sz w:val="24"/>
          <w:szCs w:val="24"/>
        </w:rPr>
      </w:pPr>
      <w:r>
        <w:rPr>
          <w:sz w:val="24"/>
          <w:szCs w:val="24"/>
        </w:rPr>
        <w:t xml:space="preserve">— </w:t>
      </w:r>
      <w:r>
        <w:rPr>
          <w:sz w:val="24"/>
          <w:szCs w:val="24"/>
        </w:rPr>
        <w:t>ß ëè÷íî íå ñîáèðàþñü ïëàòèòü êàêèå áû òî íè áûëî íàëîãè, — òèõî, íî ðåøèòåëüíî çàÿâèë Õàëåí. — Âû ïðåêðàñíî çíàåòå, ÷òî ñåëüñêèå ó÷èòåëÿ íå ïëàòÿò íàëîãîâ. Ìîè îáÿçàííîñòè — ó÷èòü äåòåé, à íå íàëîãè ñîáèðàòü. ß íå íàíèìàëñÿ ê âàì, ñòàðøèíà, â ïîìîùíèêè. Äà è âîçðàñò ó ìåíÿ óæå íå òàêîé, ÷òîáû áûòü íà ïîáåãóøêàõ. Êðîìå òîãî, ÿ âîîáùå ïðîòèâ âñÿêèõ íåçàêîííûõ íàëîãîâ, êîòîðûå îñîáåííî â ïîñëåäíåå âðåìÿ òàê ùåäðî ñòàëè âçèìàòü ñ íàñåëåíèÿ. Åñëè âû çàòåÿëè ýòî áåñ÷åñòíîå äåëî, äîâîäèòå åãî äî êîíöà ñàìè. Õàäæè Æóíóñó ÿ òîæå ïåðåäàâàòü íè÷åãî íå áóäó, ïîåçæàéòå ñàìè ê íåìó.</w:t>
      </w:r>
    </w:p>
    <w:p>
      <w:pPr>
        <w:pStyle w:val="Normal"/>
        <w:ind w:firstLine="720"/>
        <w:jc w:val="both"/>
        <w:rPr>
          <w:sz w:val="24"/>
          <w:szCs w:val="24"/>
        </w:rPr>
      </w:pPr>
      <w:r>
        <w:rPr>
          <w:sz w:val="24"/>
          <w:szCs w:val="24"/>
        </w:rPr>
        <w:t>Âî âðåìÿ ýòîãî ðàçãîâîðà â þðòó âîøåë Êàäåñ. Êàê è âñå æèòåëè îêðåñòíûõ àóëîâ, îí íåäîëþáëèâàë Æîëà. Òåïåðü, óñëûøàâ åãî ðàñïîðÿæåíèå î ñáîðå íàëîãîâ, ðåøèë ïîäøóòèòü íàä íèì.</w:t>
      </w:r>
    </w:p>
    <w:p>
      <w:pPr>
        <w:pStyle w:val="Normal"/>
        <w:ind w:firstLine="720"/>
        <w:jc w:val="both"/>
        <w:rPr>
          <w:sz w:val="24"/>
          <w:szCs w:val="24"/>
        </w:rPr>
      </w:pPr>
      <w:r>
        <w:rPr>
          <w:sz w:val="24"/>
          <w:szCs w:val="24"/>
        </w:rPr>
        <w:t xml:space="preserve">— </w:t>
      </w:r>
      <w:r>
        <w:rPr>
          <w:sz w:val="24"/>
          <w:szCs w:val="24"/>
        </w:rPr>
        <w:t>Òû ñàì çíàåøü, ñòàðøèíà, ÷òî ìû ìèðíûå, êðîòêèå áåäíÿêè, — íà÷àë îí, çàãîâîðùè÷åñêè ïîäìèãíóâ Êóáàéðå. — Ìû âñåãäà ðàäû âñòðåòèòü ïî÷åòíûõ ãîñòåé è ïîìî÷ü èì â ëþáîì äåëå. Âû ãîâîðèòå, ÷òî âåðíåòåñü ê íàì ÷åðåç òðè äíÿ. Õîðîøî, âñå ýòè òðè äíÿ ìû ãîòîâû áåñåäîâàòü ñ ëþäüìè, ÷òîáû îíè ê ñðîêó ñäàëè íàëîã è çàïèñàëèñü íà ñëóæáó. Ìû è ñàìè òîæå äîëæíû çàïëàòèòü íàëîã. Íî äëÿ ýòîãî íóæíû äåíüãè. Àðåø è Êóáåêå äàâíî óæå ñîáèðàþòñÿ îòâåñòè êîå-êàêîé ñêîò íà áàçàð è ïðîäàòü åãî. Äà è ÿ õî÷ó ïðîäàòü øåñòü-ñåìü îâå÷åê. Ìû íè÷åãî íå ïîæàëååì äëÿ íàøåãî Äæàìáåéòèíñêîãî ïðàâèòåëüñòâà, òîëüêî áû ïðîäàòü ñêîò. Çàïëàòèì íàëîã ñïîëíà. Òîëüêî âîò áåäà, íà áàçàð-òî íûí÷å îïàñíî âûâîäèòü ñêîòèíó, ãîâîðÿò, åå îòáèðàþò òàì è íè÷åãî çà íåå íå ïëàòÿò. Íàïèñàë áû òû íàì, ñòàðøèíà, áóìàæêó, à? ×òîáû íèêòî íàñ íå òðîãàë. Ïå÷àòü ïðè òåáå?</w:t>
      </w:r>
    </w:p>
    <w:p>
      <w:pPr>
        <w:pStyle w:val="Normal"/>
        <w:ind w:firstLine="720"/>
        <w:jc w:val="both"/>
        <w:rPr>
          <w:sz w:val="24"/>
          <w:szCs w:val="24"/>
        </w:rPr>
      </w:pPr>
      <w:r>
        <w:rPr>
          <w:sz w:val="24"/>
          <w:szCs w:val="24"/>
        </w:rPr>
        <w:t xml:space="preserve">— </w:t>
      </w:r>
      <w:r>
        <w:rPr>
          <w:sz w:val="24"/>
          <w:szCs w:val="24"/>
        </w:rPr>
        <w:t>Ýòî âåðíî, ìû äàâíî óæå ñîáèðàåìñÿ ïîâåñòè ñêîò íà áàçàð, — ïîäõâàòèë Êóáàéðà. — À áóìàæêà íàì êðàéíå íóæíà, áåç íåå åõàòü â ãîðîä íåëüçÿ. Íåäàâíî ÿ ðàçãîâàðèâàë ñ ëþäüìè èç Óéðåêòû-Êóëÿ, òàê îíè íè â êîåì ñëó÷àå íå ñîâåòóþò åõàòü â ãîðîä. Îòáåðóò, ãîâîðÿò, ó òåáÿ ëîøàäü è äàäóò áóìàæêó: «Âçÿòà â àðìèþ». À çà÷åì íàì, ñòåïíûì ëþäÿì, áóìàæêà, íàì êîíü íóæåí. Ýòî âñå ðàâíî ÷òî òû ñåé÷àñ ñíèìåøü ñ ìåíÿ øàïêó, à âçàìåí âûäàøü áóìàæêó. Ñêàæè, ðàçâå áóìàæêà çàìåíèò ìíå øàïêó? Íåò, êîíå÷íî. Òàê ÷òî äàâàé íàì, ñòàðøèíà, òàêîå ðàçðåøåíèå ñ ïå÷àòüþ, ÷òîáû íèêòî â ãîðîäå íàñ íå òðîíóë.</w:t>
      </w:r>
    </w:p>
    <w:p>
      <w:pPr>
        <w:pStyle w:val="Normal"/>
        <w:ind w:firstLine="720"/>
        <w:jc w:val="both"/>
        <w:rPr>
          <w:sz w:val="24"/>
          <w:szCs w:val="24"/>
        </w:rPr>
      </w:pPr>
      <w:r>
        <w:rPr>
          <w:sz w:val="24"/>
          <w:szCs w:val="24"/>
        </w:rPr>
        <w:t>Æîë ìîë÷à, èñïîäëîáüÿ ïîãëÿäûâàë íà Êàäåñà è Êóáàéðó. Ìîë÷àëè è îáà âîåííûõ.</w:t>
      </w:r>
    </w:p>
    <w:p>
      <w:pPr>
        <w:pStyle w:val="Normal"/>
        <w:ind w:firstLine="720"/>
        <w:jc w:val="both"/>
        <w:rPr>
          <w:sz w:val="24"/>
          <w:szCs w:val="24"/>
        </w:rPr>
      </w:pPr>
      <w:r>
        <w:rPr>
          <w:sz w:val="24"/>
          <w:szCs w:val="24"/>
        </w:rPr>
        <w:t xml:space="preserve">— </w:t>
      </w:r>
      <w:r>
        <w:rPr>
          <w:sz w:val="24"/>
          <w:szCs w:val="24"/>
        </w:rPr>
        <w:t>Êàê áóäåò ïëàòèòü íàëîã Êàèïêîæà? — ñîêðóøåííî ïîêà÷àë ãîëîâîé Àñàí. — Âåäü ó íåãî âñåãî-íàâñåãî âî äâîðå îäíà ñòàðàÿ êîáûëà. Õîðîøî, åñëè óäàñòñÿ ïðîäàòü åå, à òî îòáåðóò è íè êîïåéêè íå çàïëàòÿò...</w:t>
      </w:r>
    </w:p>
    <w:p>
      <w:pPr>
        <w:pStyle w:val="Normal"/>
        <w:ind w:firstLine="720"/>
        <w:jc w:val="both"/>
        <w:rPr>
          <w:sz w:val="24"/>
          <w:szCs w:val="24"/>
        </w:rPr>
      </w:pPr>
      <w:r>
        <w:rPr>
          <w:sz w:val="24"/>
          <w:szCs w:val="24"/>
        </w:rPr>
        <w:t xml:space="preserve">— </w:t>
      </w:r>
      <w:r>
        <w:rPr>
          <w:sz w:val="24"/>
          <w:szCs w:val="24"/>
        </w:rPr>
        <w:t>Äà, Êàèïêîæà â î÷åíü òÿæåëîì ïîëîæåíèè, ïî÷òè ïðè ñìåðòè, — äîáàâèë Êàäåñ. — Óìðåò ñòàðèê, åñëè åãî åäèíñòâåííîãî ñûíà çàáåðóò íà ñëóæáó!..</w:t>
      </w:r>
    </w:p>
    <w:p>
      <w:pPr>
        <w:pStyle w:val="Normal"/>
        <w:ind w:firstLine="720"/>
        <w:jc w:val="both"/>
        <w:rPr>
          <w:sz w:val="24"/>
          <w:szCs w:val="24"/>
        </w:rPr>
      </w:pPr>
      <w:r>
        <w:rPr>
          <w:sz w:val="24"/>
          <w:szCs w:val="24"/>
        </w:rPr>
        <w:t xml:space="preserve">— </w:t>
      </w:r>
      <w:r>
        <w:rPr>
          <w:sz w:val="24"/>
          <w:szCs w:val="24"/>
        </w:rPr>
        <w:t>Åñòü ëè íà ýòîì ñâåòå ñòðàíà, ãäå ñ ëþäåé íå áåðóò íàëîãè? — âîñêëèêíóë Àñàí. Ýòî áûëà åãî çàâåòíàÿ ìå÷òà.</w:t>
      </w:r>
    </w:p>
    <w:p>
      <w:pPr>
        <w:pStyle w:val="Normal"/>
        <w:ind w:firstLine="720"/>
        <w:jc w:val="both"/>
        <w:rPr>
          <w:sz w:val="24"/>
          <w:szCs w:val="24"/>
        </w:rPr>
      </w:pPr>
      <w:r>
        <w:rPr>
          <w:sz w:val="24"/>
          <w:szCs w:val="24"/>
        </w:rPr>
        <w:t xml:space="preserve">— </w:t>
      </w:r>
      <w:r>
        <w:rPr>
          <w:sz w:val="24"/>
          <w:szCs w:val="24"/>
        </w:rPr>
        <w:t>Äîâîëüíî ðàçãîâîðîâ, — ãðóáî îáîðâàë Àñàíà ðûæåáîðîäûé, ùåëêíóâ êàì÷îé ïî ãîëåíèùó ñàïîãà. — Ñëóøàéòå: åñëè ïîñëåçàâòðà íå ñäåëàåòå, ÷òî âåëåíî, íå æäèòå îò ìåíÿ äîáð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Ãëÿäÿ íà ìîëîäóþ, òîëüêî ÷òî íàðîäèâøóþñÿ ëóíó, ïëûâøóþ ðîæêàìè ââåðõ ïî ñèíåìó âå÷åðíåìó íåáó, ñòàðèêè ñîêðóøåííî ïîêà÷èâàëè ãîëîâàìè: «Çàñóøëèâûé ìåñÿö áóäåò, æàðêèé!..» Ïðåäñêàçàíèÿ ñòàðèêîâ ñáûëèñü: çà âåñü ìåñÿö íå ïîÿâëÿëîñü â íåáå íè îäíîé òó÷êè, íè ðàçó íå áûëî äîæäÿ, äàæå ðîñû íå âûïàäàëè, çàòî ñîëíöå ïàëèëî íåèìîâåðíî ñèëüíî, ñëîâíî êèïÿòêîì îáëèâàëî ïðèòèõøóþ ñòåïü.</w:t>
      </w:r>
    </w:p>
    <w:p>
      <w:pPr>
        <w:pStyle w:val="Normal"/>
        <w:ind w:firstLine="720"/>
        <w:jc w:val="both"/>
        <w:rPr>
          <w:sz w:val="24"/>
          <w:szCs w:val="24"/>
        </w:rPr>
      </w:pPr>
      <w:r>
        <w:rPr>
          <w:sz w:val="24"/>
          <w:szCs w:val="24"/>
        </w:rPr>
        <w:t>Íà÷àëî çíîéíîé ïîðû ëåòà ñîâïàëî êàê ðàç ñ îêîí÷àíèåì óðàçû. Íåáî âûöâåëî, ñòàëî íåïðèâåòëèâûì, áåëåñûì, ìóòíûì, ðàçâåÿëèñü óñòåëè-ïîëå, âûãîðåë òèï÷àê, òåìíàÿ ïîëûíü ñòàëà ñâåòëî-áóðîé. Ïî âå÷åðàì, êîãäà ê àóëàì ñãîíÿëè ñêîò, íàä þðòàìè ïîäíèìàëñÿ ñåðûé òóìàí ïûëè. Èíîãäà íàëåòàëè ñòåïíûå âèõðè, è òîãäà ñòîëá ïûëè ïîäíèìàëñÿ âûñîêî â íåáî è íàäîëãî çàñòûâàë â îäíîì ïîëîæåíèè.</w:t>
      </w:r>
    </w:p>
    <w:p>
      <w:pPr>
        <w:pStyle w:val="Normal"/>
        <w:ind w:firstLine="720"/>
        <w:jc w:val="both"/>
        <w:rPr>
          <w:sz w:val="24"/>
          <w:szCs w:val="24"/>
        </w:rPr>
      </w:pPr>
      <w:r>
        <w:rPr>
          <w:sz w:val="24"/>
          <w:szCs w:val="24"/>
        </w:rPr>
        <w:t>Â ïîëäåíü, â ñàìûå çíîéíûå ÷àñû, àòàíû* ñ êðóòûìè ãîðáàìè è âåðáëþäèöû óñòðåìëÿëèñü ê çîëå è ïûëè. Çàùèùàÿñü îò íàçîéëèâîé ìîøêàðû è ìóõ, îíè áåñïðåðûâíî ìàõàëè ãîëîâàìè. Æèâîòíûå ðàçûñêèâàëè ïîòóõøèé êîñòåð èëè ñòàðûé, äàâíî çàáðîøåííûé î÷àã, ðàçãðåáàëè çîëó ñâîèìè îãðîìíûìè ñòóïíÿìè è ëîæèëèñü â íåå, ïåðåâîðà÷èâàÿñü òî íà îäèí, òî íà äðóãîé áîê. Åñëè íå áûëî ïîáëèçîñòè çàòóõøèõ î÷àãîâ, âåðáëþäû ëîæèëèñü â äîðîæíóþ ïûëü.</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òàí — êàñòðèðîâàííûé äâóãîðáûé âåðáëþä.</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Êîáûëèöû, ñïàñàÿñü îò æàðû è îâîäîâ, ñõîäèëèñü ê æåëè, çäåñü æå ðÿäêîì ðàñïîëàãàëèñü æåðåáÿòà. Îâöû ñáèâàëèñü â êó÷è, öåëûìè ãóðòàìè íåïîäâèæíî ñòîÿëè îíè, îïóñòèâ âíèç ãîëîâó è ïîêà÷èâàÿñü, èçäàëè îíè ïîõîæè íà îðå*, çàñòëàííîå ñïëîøíûìè ðÿäàìè êóðòà. Â àóëàõ òèõî, ñëîâíî çàìåðëà æèçíü. Ëèøü èçðåäêà ïîÿâëÿþòñÿ æåíùèíû ñ êîæàíûìè êîíåêàìè**, íàïîëíåííûìè ñëàäêîâàòûì êîáûëüèì ìîëîêîì. Â æàðó ëþäè îòñèæèâàþòñÿ â þðòàõ è ïüþò ïðîõëàäíûé êóìûñ, âåäóò ñòåïåííûå áåñåäû è òîëüêî ñ íàñòóïëåíèåì âå÷åðà âûõîäÿò â ñòåïü.</w:t>
      </w:r>
    </w:p>
    <w:p>
      <w:pPr>
        <w:pStyle w:val="Normal"/>
        <w:ind w:firstLine="720"/>
        <w:jc w:val="both"/>
        <w:rPr>
          <w:sz w:val="24"/>
          <w:szCs w:val="24"/>
        </w:rPr>
      </w:pPr>
      <w:r>
        <w:rPr>
          <w:sz w:val="24"/>
          <w:szCs w:val="24"/>
        </w:rPr>
        <w:t>______________</w:t>
      </w:r>
    </w:p>
    <w:p>
      <w:pPr>
        <w:pStyle w:val="Normal"/>
        <w:ind w:firstLine="720"/>
        <w:jc w:val="both"/>
        <w:rPr>
          <w:i/>
          <w:i/>
          <w:iCs/>
        </w:rPr>
      </w:pPr>
      <w:r>
        <w:rPr>
          <w:i/>
          <w:iCs/>
        </w:rPr>
        <w:t>* Îðå — íàâåñ äëÿ ñóøåíèÿ êóðòà.</w:t>
      </w:r>
    </w:p>
    <w:p>
      <w:pPr>
        <w:pStyle w:val="Normal"/>
        <w:ind w:firstLine="720"/>
        <w:jc w:val="both"/>
        <w:rPr>
          <w:i/>
          <w:i/>
          <w:iCs/>
        </w:rPr>
      </w:pPr>
      <w:r>
        <w:rPr>
          <w:i/>
          <w:iCs/>
        </w:rPr>
        <w:t>** Êîíåê — ïîñóäà èç êîæè, ïðåäíàçíà÷åííàÿ äëÿ äîéêè êîáûë.</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Õàäæè Æóíóñ âåëåë ïðèïîäíÿòü êîøìó, ïðèêðûâàâøóþ íèç þðòû, è ïîòîëùå çàñòåëèòü ïîë ñâåæèì, çåëåíûì òðîñòíèêîì. Ïîñëå òîãî êàê âñå áûëî èñïîëíåíî, Æóíóñ âîøåë â þðòó, ñíÿë ñ ñåáÿ âåðõíþþ îäåæäó è, îñòàâøèñü â íèæíåì áåëüå, ëåã íà ðàçîñòëàííîå òîíêîå îäåÿëî. Ïîä ëîêîòü îí ïîäëîæèë ìÿãêóþ ïóõîâóþ ïîäóøêó. Ëåæà íà áîêó, îí çàäóì÷èâî ðàñ÷åñûâàë ñâîèìè õîëåíûìè ïóõëûìè ïàëüöàìè ïî÷òè ñåäóþ ðåäêóþ áîðîäó. Òðîñòíèêîâàÿ ïîäñòèëêà è íåáîëüøîé ñêâîçíÿê ïðèÿòíî îñâåæàëè â þðòå âîçäóõ. Õàäæè ïîòÿãèâàëñÿ îò óäîâîëüñòâèÿ, ïîãëàæèâàÿ êðóãëûé, âíóøèòåëüíûé æèâîò.</w:t>
      </w:r>
    </w:p>
    <w:p>
      <w:pPr>
        <w:pStyle w:val="Normal"/>
        <w:ind w:firstLine="720"/>
        <w:jc w:val="both"/>
        <w:rPr>
          <w:sz w:val="24"/>
          <w:szCs w:val="24"/>
        </w:rPr>
      </w:pPr>
      <w:r>
        <w:rPr>
          <w:sz w:val="24"/>
          <w:szCs w:val="24"/>
        </w:rPr>
        <w:t>Òàê ñòàðèê Æóíóñ ñïàñàëñÿ îò çíîÿ âî âðåìÿ èçíóðèòåëüíîé ñîðîêàäíåâíîé ëåòíåé æàðû. Òðîñòíèêîâóþ ïîäñòèëêó ñìåíÿëè â åãî þðòå äâà ðàçà â äåíü. Òÿæåëûå çåëåíûå ñíîïû òðîñòíèêà ïðèíîñèëè ñ ðåêè ìëàäøèé áðàò Æóíóñà Áåêåé è ñòàðøèé ñûí Íóðûì. Îíè áåçðîïîòíî âûïîëíÿëè ýòó îáÿçàííîñòü, ñëîâíî ðåëèãèîçíûé îáðÿä.</w:t>
      </w:r>
    </w:p>
    <w:p>
      <w:pPr>
        <w:pStyle w:val="Normal"/>
        <w:ind w:firstLine="720"/>
        <w:jc w:val="both"/>
        <w:rPr>
          <w:sz w:val="24"/>
          <w:szCs w:val="24"/>
        </w:rPr>
      </w:pPr>
      <w:r>
        <w:rPr>
          <w:sz w:val="24"/>
          <w:szCs w:val="24"/>
        </w:rPr>
        <w:t>Õàäæè íå áûë òùåñëàâíûì, íî ëþáèë êîãäà ê íåìó îáðàùàëèñü ñ ïî÷òåíèåì, ñîãëàøàëèñü ñ íèì, ãîâîðÿ: «Âû ïðàâèëüíî ñêàçàëè, õàäæè-åêå!» Íå òåðïåë ñòàðèê Æóíóñ, êîãäà åìó ïåðå÷èëè, íî è íå óâàæàë ëüñòåöîâ ñ èõ ïîêëîíàìè è ñëàäêèìè ðå÷àìè.</w:t>
      </w:r>
    </w:p>
    <w:p>
      <w:pPr>
        <w:pStyle w:val="Normal"/>
        <w:ind w:firstLine="720"/>
        <w:jc w:val="both"/>
        <w:rPr>
          <w:sz w:val="24"/>
          <w:szCs w:val="24"/>
        </w:rPr>
      </w:pPr>
      <w:r>
        <w:rPr>
          <w:sz w:val="24"/>
          <w:szCs w:val="24"/>
        </w:rPr>
        <w:t>Òåïåðü, ëåæà íà ñâåæåì òðîñòíèêå è íàñëàæäàÿñü ïðîõëàäîé, õàäæè äóìàë î òîì, êàêàÿ áóäóùíîñòü îæèäàåò åãî ñûíîâåé. Îí ëþáèë èõ êðåïêîé îòöîâñêîé ëþáîâüþ, çàáîòèëñÿ îá èõ îáðàçîâàíèè, äåëàë âñå, ÷òîáû âûðîñëè îíè íàñòîÿùèìè, óìíûìè äæèãèòàìè, íî â ñåðäöå ñòàðèêà âêðàäûâàëàñü êàêàÿ-òî ñìóòíàÿ òðåâîãà — íåñïîêîéíî áûëî â ñòåïè, íàðîä âîëíîâàëñÿ, ïðåä÷óâñòâóÿ áîëüøèå ïåðåìåíû. «Ìîæåò áûòü, îíè ñòàíóò òàêèìè óìíûìè è âñåìè óâàæàåìûìè ó÷èòåëÿìè, êàê Õàëåí, ìîæåò áûòü — àäâîêàòàìè, êàê Áàõèòæàí?.. Ìîæåò áûòü... Íî ãäå òåïåðü èì ó÷èòüñÿ? Â Ïåòåðáóðã çàêðûò ïðîåçä, â Îðåíáóðã — òîæå, è äàæå â Òåêå ñåé÷àñ åõàòü äàëåêî íå áåçîïàñíî. Êðóãîì îäíè ðàçäîðû... — ìûñëåííî ðàññóæäàë Æóíóñ. — Ïðàâèòåëüñòâî â Êçûë-Óéå è íå äóìàåò îá ó÷åíèè äåòåé. Åñëè òàê ïîéäåò äàëüøå, òî, ïîæàëóé, ñáóäóòñÿ ñëîâà Õàëåíà: «Õàíñêîå ïðàâèòåëüñòâî íè çà ÷òî íå ñìîæåò ñîçäàòü âàëàÿò!..»*</w:t>
      </w:r>
    </w:p>
    <w:p>
      <w:pPr>
        <w:pStyle w:val="Normal"/>
        <w:ind w:firstLine="720"/>
        <w:jc w:val="both"/>
        <w:rPr>
          <w:sz w:val="24"/>
          <w:szCs w:val="24"/>
        </w:rPr>
      </w:pPr>
      <w:r>
        <w:rPr>
          <w:sz w:val="24"/>
          <w:szCs w:val="24"/>
        </w:rPr>
        <w:t>______________</w:t>
      </w:r>
    </w:p>
    <w:p>
      <w:pPr>
        <w:pStyle w:val="Normal"/>
        <w:ind w:firstLine="720"/>
        <w:jc w:val="both"/>
        <w:rPr>
          <w:i/>
          <w:i/>
          <w:iCs/>
        </w:rPr>
      </w:pPr>
      <w:r>
        <w:rPr>
          <w:i/>
          <w:iCs/>
        </w:rPr>
        <w:t>* Âàëàÿò — ãîñóäàðñòâî.</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Õàëåí óìíî òîëêóåò, — âñëóõ çàêëþ÷èë õàäæè.</w:t>
      </w:r>
    </w:p>
    <w:p>
      <w:pPr>
        <w:pStyle w:val="Normal"/>
        <w:ind w:firstLine="720"/>
        <w:jc w:val="both"/>
        <w:rPr>
          <w:sz w:val="24"/>
          <w:szCs w:val="24"/>
        </w:rPr>
      </w:pPr>
      <w:r>
        <w:rPr>
          <w:sz w:val="24"/>
          <w:szCs w:val="24"/>
        </w:rPr>
        <w:t xml:space="preserve">— </w:t>
      </w:r>
      <w:r>
        <w:rPr>
          <w:sz w:val="24"/>
          <w:szCs w:val="24"/>
        </w:rPr>
        <w:t>Î ÷åì îí óìíî òîëêóåò? — ñïðîñèëà Áàëûì. Îíà ñèäåëà â òåíåâîé ñòîðîíå þðòû âîçëå ñàìîé ðåøåòêè è ñó÷èëà íèòêè.</w:t>
      </w:r>
    </w:p>
    <w:p>
      <w:pPr>
        <w:pStyle w:val="Normal"/>
        <w:ind w:firstLine="720"/>
        <w:jc w:val="both"/>
        <w:rPr>
          <w:sz w:val="24"/>
          <w:szCs w:val="24"/>
        </w:rPr>
      </w:pPr>
      <w:r>
        <w:rPr>
          <w:sz w:val="24"/>
          <w:szCs w:val="24"/>
        </w:rPr>
        <w:t xml:space="preserve">— </w:t>
      </w:r>
      <w:r>
        <w:rPr>
          <w:sz w:val="24"/>
          <w:szCs w:val="24"/>
        </w:rPr>
        <w:t>Ýòî ÿ ïðîñòî òàê ñêàçàë, — ñïîõâàòèâøèñü, íåäîâîëüíî áóðêíóë õàäæè.</w:t>
      </w:r>
    </w:p>
    <w:p>
      <w:pPr>
        <w:pStyle w:val="Normal"/>
        <w:ind w:firstLine="720"/>
        <w:jc w:val="both"/>
        <w:rPr>
          <w:sz w:val="24"/>
          <w:szCs w:val="24"/>
        </w:rPr>
      </w:pPr>
      <w:r>
        <w:rPr>
          <w:sz w:val="24"/>
          <w:szCs w:val="24"/>
        </w:rPr>
        <w:t>Áàëûì, îêîí÷èâ ñó÷èòü íèòêè, äîñòàëà èãîëêó è ïîïðîñèëà ñûíà:</w:t>
      </w:r>
    </w:p>
    <w:p>
      <w:pPr>
        <w:pStyle w:val="Normal"/>
        <w:ind w:firstLine="720"/>
        <w:jc w:val="both"/>
        <w:rPr>
          <w:sz w:val="24"/>
          <w:szCs w:val="24"/>
        </w:rPr>
      </w:pPr>
      <w:r>
        <w:rPr>
          <w:sz w:val="24"/>
          <w:szCs w:val="24"/>
        </w:rPr>
        <w:t xml:space="preserve">— </w:t>
      </w:r>
      <w:r>
        <w:rPr>
          <w:sz w:val="24"/>
          <w:szCs w:val="24"/>
        </w:rPr>
        <w:t>Àäèëüæàí, òâîè ãëàçà îñòðåå, ïðîäåíü, ïîæàëóéñòà, íèòêó â èãîëêó!</w:t>
      </w:r>
    </w:p>
    <w:p>
      <w:pPr>
        <w:pStyle w:val="Normal"/>
        <w:ind w:firstLine="720"/>
        <w:jc w:val="both"/>
        <w:rPr>
          <w:sz w:val="24"/>
          <w:szCs w:val="24"/>
        </w:rPr>
      </w:pPr>
      <w:r>
        <w:rPr>
          <w:sz w:val="24"/>
          <w:szCs w:val="24"/>
        </w:rPr>
        <w:t>Ìàëü÷èê ñîñðåäîòî÷åííî ìàñòåðèë óäî÷êó, ñâèâàÿ èç æåñòêèõ äëèííûõ âîëîñ, íàäåðãàííûõ èç êîíñêîãî õâîñòà, ëåñêó. Îí äàæå íå ïîñìîòðåë íà ìàòü — íàñóïèë áðîâè è åùå ñèëüíåå çàïûõòåë, íåäîâîëüíûé òåì, ÷òî åãî îòðûâàþò îò «ñåðüåçíîãî äåëà». Áàëûì äåðæàëà â ïðîòÿíóòîé ðóêå èãîëêó è íèòêó. Àäèëüáåê íåõîòÿ îòëîæèë íåçàêîí÷åííóþ ëåñêó, ëåíèâî ïîäíÿëñÿ è ïîäîøåë ê ìàòåðè.</w:t>
      </w:r>
    </w:p>
    <w:p>
      <w:pPr>
        <w:pStyle w:val="Normal"/>
        <w:ind w:firstLine="720"/>
        <w:jc w:val="both"/>
        <w:rPr>
          <w:sz w:val="24"/>
          <w:szCs w:val="24"/>
        </w:rPr>
      </w:pPr>
      <w:r>
        <w:rPr>
          <w:sz w:val="24"/>
          <w:szCs w:val="24"/>
        </w:rPr>
        <w:t xml:space="preserve">— </w:t>
      </w:r>
      <w:r>
        <w:rPr>
          <w:sz w:val="24"/>
          <w:szCs w:val="24"/>
        </w:rPr>
        <w:t>Ãëÿäè-êà, êàê øòàíû-òî ïîðâàë! Íåóæåëè òû íå ìîæåøü ïîäîáðàòü èõ ïîâûøå? Ïîñìîòðè íà äðóãèõ ðåáÿòèøåê, êàêèå îíè àêêóðàòíûå, à òû?! Ñíèìàé, çàøòîïàþ ñåé÷àñ, — ñêàçàëà Áàëûì, ãëÿäÿ íà èçîðâàííûå øòàíèøêè ñûíà.</w:t>
      </w:r>
    </w:p>
    <w:p>
      <w:pPr>
        <w:pStyle w:val="Normal"/>
        <w:ind w:firstLine="720"/>
        <w:jc w:val="both"/>
        <w:rPr>
          <w:sz w:val="24"/>
          <w:szCs w:val="24"/>
        </w:rPr>
      </w:pPr>
      <w:r>
        <w:rPr>
          <w:sz w:val="24"/>
          <w:szCs w:val="24"/>
        </w:rPr>
        <w:t xml:space="preserve">— </w:t>
      </w:r>
      <w:r>
        <w:rPr>
          <w:sz w:val="24"/>
          <w:szCs w:val="24"/>
        </w:rPr>
        <w:t>Ïîäîæäè, ìàìà, ìíå íåêîãäà, — âîçðàçèë Àäèëüáåê.</w:t>
      </w:r>
    </w:p>
    <w:p>
      <w:pPr>
        <w:pStyle w:val="Normal"/>
        <w:ind w:firstLine="720"/>
        <w:jc w:val="both"/>
        <w:rPr>
          <w:sz w:val="24"/>
          <w:szCs w:val="24"/>
        </w:rPr>
      </w:pPr>
      <w:r>
        <w:rPr>
          <w:sz w:val="24"/>
          <w:szCs w:val="24"/>
        </w:rPr>
        <w:t xml:space="preserve">— </w:t>
      </w:r>
      <w:r>
        <w:rPr>
          <w:sz w:val="24"/>
          <w:szCs w:val="24"/>
        </w:rPr>
        <w:t>×åãî æäàòü, ÷òî çíà÷èò íåêîãäà?.. Íåóæåëè òåáå íðàâèòñÿ õîäèòü îáîðâàíöåì? Ñíèìàé ñåé÷àñ æå, ïî÷èíþ, — óæå ñòðîæå äîáàâèëà ìàòü.</w:t>
      </w:r>
    </w:p>
    <w:p>
      <w:pPr>
        <w:pStyle w:val="Normal"/>
        <w:ind w:firstLine="720"/>
        <w:jc w:val="both"/>
        <w:rPr>
          <w:sz w:val="24"/>
          <w:szCs w:val="24"/>
        </w:rPr>
      </w:pPr>
      <w:r>
        <w:rPr>
          <w:sz w:val="24"/>
          <w:szCs w:val="24"/>
        </w:rPr>
        <w:t xml:space="preserve">— </w:t>
      </w:r>
      <w:r>
        <w:rPr>
          <w:sz w:val="24"/>
          <w:szCs w:val="24"/>
        </w:rPr>
        <w:t>Äà êàê æå ÿ áóäó ñèäåòü áåç øòàíîâ? — óïðÿìèëñÿ ìàëü÷èê.</w:t>
      </w:r>
    </w:p>
    <w:p>
      <w:pPr>
        <w:pStyle w:val="Normal"/>
        <w:ind w:firstLine="720"/>
        <w:jc w:val="both"/>
        <w:rPr>
          <w:sz w:val="24"/>
          <w:szCs w:val="24"/>
        </w:rPr>
      </w:pPr>
      <w:r>
        <w:rPr>
          <w:sz w:val="24"/>
          <w:szCs w:val="24"/>
        </w:rPr>
        <w:t xml:space="preserve">— </w:t>
      </w:r>
      <w:r>
        <w:rPr>
          <w:sz w:val="24"/>
          <w:szCs w:val="24"/>
        </w:rPr>
        <w:t>Íè÷åãî, ïîñèäèøü. Íàêèíü ïîêà íà ñåáÿ áåøìåò Àëè-áåêà, — íàñòàèâàëà Áàëûì.</w:t>
      </w:r>
    </w:p>
    <w:p>
      <w:pPr>
        <w:pStyle w:val="Normal"/>
        <w:ind w:firstLine="720"/>
        <w:jc w:val="both"/>
        <w:rPr>
          <w:sz w:val="24"/>
          <w:szCs w:val="24"/>
        </w:rPr>
      </w:pPr>
      <w:r>
        <w:rPr>
          <w:sz w:val="24"/>
          <w:szCs w:val="24"/>
        </w:rPr>
        <w:t>Ìàëü÷èê ïðîâîðíî ñêèíóë ñ ñåáÿ øòàíû èç êóìà÷îâîãî ñèòöà ñ èçîðâàííîé äî áåäðà ïðàâîé øòàíèíîé è, ñêîìêàâ èõ, áðîñèë ìàòåðè.</w:t>
      </w:r>
    </w:p>
    <w:p>
      <w:pPr>
        <w:pStyle w:val="Normal"/>
        <w:ind w:firstLine="720"/>
        <w:jc w:val="both"/>
        <w:rPr>
          <w:sz w:val="24"/>
          <w:szCs w:val="24"/>
        </w:rPr>
      </w:pPr>
      <w:r>
        <w:rPr>
          <w:sz w:val="24"/>
          <w:szCs w:val="24"/>
        </w:rPr>
        <w:t xml:space="preserve">— </w:t>
      </w:r>
      <w:r>
        <w:rPr>
          <w:sz w:val="24"/>
          <w:szCs w:val="24"/>
        </w:rPr>
        <w:t>Òèøå, òóò êîòåë ñ ìîëîêîì ñòîèò! — ñåðäèòî ïðèêðèêíóëà Áàëûì íà ñûíà. Îíà îáåðíóëàñü, ïîäíÿëà óïàâøèå ðÿäîì ñ êîòëîì Àäèëüáåêîâû øòàíèøêè è ïðèíÿëàñü ÷èíèòü.</w:t>
      </w:r>
    </w:p>
    <w:p>
      <w:pPr>
        <w:pStyle w:val="Normal"/>
        <w:ind w:firstLine="720"/>
        <w:jc w:val="both"/>
        <w:rPr>
          <w:sz w:val="24"/>
          <w:szCs w:val="24"/>
        </w:rPr>
      </w:pPr>
      <w:r>
        <w:rPr>
          <w:sz w:val="24"/>
          <w:szCs w:val="24"/>
        </w:rPr>
        <w:t>Àäèëüáåê, îáèä÷èâî íàäóâ ãóáû, ñíîâà âåðíóëñÿ ê ñâîåìó «ñåðüåçíîìó äåëó». Ñòàðèê Æóíóñ, èñêîñà ïîãëÿäûâàÿ íà ñâîåãî ñûíà — óïðÿìîãî è îçîðíîãî ìàëü÷èøêó, óëûáàëñÿ.</w:t>
      </w:r>
    </w:p>
    <w:p>
      <w:pPr>
        <w:pStyle w:val="Normal"/>
        <w:ind w:firstLine="720"/>
        <w:jc w:val="both"/>
        <w:rPr>
          <w:sz w:val="24"/>
          <w:szCs w:val="24"/>
        </w:rPr>
      </w:pPr>
      <w:r>
        <w:rPr>
          <w:sz w:val="24"/>
          <w:szCs w:val="24"/>
        </w:rPr>
        <w:t xml:space="preserve">— </w:t>
      </w:r>
      <w:r>
        <w:rPr>
          <w:sz w:val="24"/>
          <w:szCs w:val="24"/>
        </w:rPr>
        <w:t>Ãäå òû íàáðàë êîíñêîãî âîëîñà? — âäðóã ñòðîãî ñïðîñèë îí.</w:t>
      </w:r>
    </w:p>
    <w:p>
      <w:pPr>
        <w:pStyle w:val="Normal"/>
        <w:ind w:firstLine="720"/>
        <w:jc w:val="both"/>
        <w:rPr>
          <w:sz w:val="24"/>
          <w:szCs w:val="24"/>
        </w:rPr>
      </w:pPr>
      <w:r>
        <w:rPr>
          <w:sz w:val="24"/>
          <w:szCs w:val="24"/>
        </w:rPr>
        <w:t xml:space="preserve">— </w:t>
      </w:r>
      <w:r>
        <w:rPr>
          <w:sz w:val="24"/>
          <w:szCs w:val="24"/>
        </w:rPr>
        <w:t>Ýòî íå îò íàøåé ëîøàäè. Â÷åðà ïðèåçæàë Ñóëåéìåí, êîáûëà åãî ñòîÿëà íà ïðèâÿçè. Ïîêà îí ñèäåë ó íàñ â þðòå, ÿ ïîäêðàëñÿ ê êîáûëå è íàäåðãàë, — îòâåòèë ìàëü÷èê, íèñêîëüêî íå ðîáåÿ ïåðåä ñâîèì ñòðîãèì è ñóðîâûì îòöîì.</w:t>
      </w:r>
    </w:p>
    <w:p>
      <w:pPr>
        <w:pStyle w:val="Normal"/>
        <w:ind w:firstLine="720"/>
        <w:jc w:val="both"/>
        <w:rPr>
          <w:sz w:val="24"/>
          <w:szCs w:val="24"/>
        </w:rPr>
      </w:pPr>
      <w:r>
        <w:rPr>
          <w:sz w:val="24"/>
          <w:szCs w:val="24"/>
        </w:rPr>
        <w:t>«Ñîðâàíåö, øàëóí!..» — ïîäóìàë õàäæè Æóíóñ î ñûíå. Íåâîëüíî âñïîìíèëèñü øàëîâëèâûå ïðîäåëêè Àäèëüáåêà. Îí ðîñ óïðÿìûì è êàïðèçíûì ìàëü÷èêîì, áûë îáèä÷èâ, ìîã ñåðäèòüñÿ, êàê âçðîñëûé, à ãëàâíîå, íå áîÿëñÿ íè óãðîç, íè ïîáîåâ, äåëàë òî, ÷òî åìó õîòåëîñü. Ñêàæóò åìó: ñàäèñü ñþäà, ïîáëèæå, — îí íàçëî ïåðåñàæèâàåòñÿ äàëüøå îò äàñòàðõàíà; ñêàæóò: íå îçîðóé, íå êðóòèñü ÷åðåç ãîëîâó, ìîçãè ñâèõíåøü — íè çà ÷òî íå îñòàíîâèòñÿ, ñ åùå áîëüøåé æèâîñòüþ ïðîäîëæàåò ñâîå äåëî. Îäíàæäû êòî-òî èç äîìàøíèõ, æåëàÿ îòó÷èòü åãî îò ýòîé äóðíîé ïðèâû÷êè, ïîñòàâèë ñçàäè åãî øèðîêîå äåðåâÿííîå áëþäî ñ êèñëûì ìîëîêîì è ñêàçàë:</w:t>
      </w:r>
    </w:p>
    <w:p>
      <w:pPr>
        <w:pStyle w:val="Normal"/>
        <w:ind w:firstLine="720"/>
        <w:jc w:val="both"/>
        <w:rPr>
          <w:sz w:val="24"/>
          <w:szCs w:val="24"/>
        </w:rPr>
      </w:pPr>
      <w:r>
        <w:rPr>
          <w:sz w:val="24"/>
          <w:szCs w:val="24"/>
        </w:rPr>
        <w:t xml:space="preserve">— </w:t>
      </w:r>
      <w:r>
        <w:rPr>
          <w:sz w:val="24"/>
          <w:szCs w:val="24"/>
        </w:rPr>
        <w:t>Ñìîòðè, Àäèëüáåê, íå êðóòèñü ÷åðåç ãîëîâó, ñçàäè òåáÿ êèñëîå ìîëîêî ñòîèò, ðàçîëüåøü...</w:t>
      </w:r>
    </w:p>
    <w:p>
      <w:pPr>
        <w:pStyle w:val="Normal"/>
        <w:ind w:firstLine="720"/>
        <w:jc w:val="both"/>
        <w:rPr>
          <w:sz w:val="24"/>
          <w:szCs w:val="24"/>
        </w:rPr>
      </w:pPr>
      <w:r>
        <w:rPr>
          <w:sz w:val="24"/>
          <w:szCs w:val="24"/>
        </w:rPr>
        <w:t>Àäèëüáåê ìîë÷à âûñëóøàë ïðåäóïðåæäåíèå è òóò æå, íå ãîâîðÿ íè ñëîâà, ïîâàëèëñÿ íà ñïèíó è ðàçëèë ìîëîêî... Íî è ýòî íå îòó÷èëî åãî îò íåõîðîøåé ïðèâû÷êè äåëàòü âñå íàïåðåêîð. Ñòàðèê Æóíóñ âñïîìíèë ýòîò ñëó÷àé è óñìåõíóëñÿ. Ïîëóçàêðûâ ãëàçà, îí ñíîâà íà÷àë äóìàòü î áóäóùíîñòè ñâîèõ ñûíîâåé. «Õàêèì — óìíûé, ñäåðæàííûé è ñïîêîéíûé, — ìûñëåííî ðàññóæäàë õàäæè. — Àëèáåê — òîæå î÷åíü ñïîñîáíûé ìàëü÷èê, íî ñëèøêîì çàñòåí÷èâ è ìå÷òàòåëåí, à ýòîò ñîðâàíåö — ñìåë è îòâàæåí. Îí-òî íàâåðíÿêà ïðîáüåò ñåáå äîðîãó. Ïîêîéíûé îòåö ãîâîðèë ìíå: «Êîãäà òåáå áûë ãîä, òåáÿ ïîëóæèâîãî âûíåñëè èç ïûëàþùåé þðòû... Ñïàññÿ îò ñìåðòè, òåïåðü áóäåøü æèòü äîëãî, äîñòèãíåøü ñâîåé öåëè...» Ïðåäñêàçàíèÿ îòöà ñáûëèñü, ñëàâà àëëàõó, áûë áîãàò, äà è ñåé÷àñ èìåþ êîå-êàêîå ñîñòîÿíèå. Â Ìåêêó åçäèë, ìîùàì ïðîðîêà ïîêëîíÿëñÿ, óâàæàþò ìåíÿ â îêðóãå, ñ÷èòàþòñÿ ñ ìîèì ìíåíèåì. Àëëàõ äàë ìíå ñûíîâåé, è âñå îíè ïîêà æèâû è çäîðîâû. À âåäü òðîå èç íèõ òàê æå, êàê è ÿ, ÷óòü íå ïîãèáëè. Õàêèì òîíóë â ðåêå, çà Àëèáåêîì è Àäèëüáåêîì áóðà ãîíÿëñÿ... Âîçìîæíî, ÷òî îíè òîæå áóäóò æèòü äîëãî è äîñòèãíóò ñâîåãî...» Îá îäíîì ìå÷òàë õàäæè Æóíóñ — ÷òîáû åãî ñûíîâüÿ ñòàëè òàêèìè, êàê Õàëåí è Áàõèòæàí. Ó÷èòåëü è àäâîêàò ïðåäñòàâëÿëèñü Æóíóñó ñàìûìè äîñòîéíûìè ëþäüìè ñòåïè, êîòîðûõ óâàæàë íå òîëüêî îí, õàäæè, à âåñü íàðîä, âñå æèòåëè äàëüíèõ è áëèæíèõ àóëîâ. Ñòàðèê ïðåêëîíÿëñÿ ïåðåä èõ óìîì, âåðèë èì è ÷àñòî îáðàùàëñÿ ê íèì çà ñîâåòîì. Ýòî Õàëåí ïîñîâåòîâàë åìó îòäàòü Õàêèìà ó÷èòüñÿ â ðóññêî-êèðãèçñêóþ øêîëó, Õàëåí äîêàçûâàë åìó, ÷òî òîëüêî îáðàçîâàíèå ïðèíåñåò ñ÷àñòüå ìîëîäîìó äæèãèòó.</w:t>
      </w:r>
    </w:p>
    <w:p>
      <w:pPr>
        <w:pStyle w:val="Normal"/>
        <w:ind w:firstLine="720"/>
        <w:jc w:val="both"/>
        <w:rPr>
          <w:sz w:val="24"/>
          <w:szCs w:val="24"/>
        </w:rPr>
      </w:pPr>
      <w:r>
        <w:rPr>
          <w:sz w:val="24"/>
          <w:szCs w:val="24"/>
        </w:rPr>
        <w:t xml:space="preserve">— </w:t>
      </w:r>
      <w:r>
        <w:rPr>
          <w:sz w:val="24"/>
          <w:szCs w:val="24"/>
        </w:rPr>
        <w:t>Íàøè æåíùèíû ìåñÿöàìè èç áàðàíüåé øåðñòè ïðÿäóò ïðÿæó, — ÷àñòî ãîâîðèë ó÷èòåëü. — Ýòî î÷åíü äîëãèé è èçíóðèòåëüíûé òðóä. À ïîòîì èç ïðÿæè òêóò ìåøêè — òîæå äåëî òÿæåëîå è äîëãîå. Âîò ñìîòðè... — îí ïîêàçûâàë ïîëîñàòûé äîìîòêàíûé ìåøîê äëÿ ïðîäóêòîâ. — À òåïåðü ïîñìîòðè íà ìîé êîñòþì, îí òîæå ñîòêàí èç øåðñòè. Øåðñòü ðàñ÷åñûâàëè, ïðÿëè åå è òêàëè èç íåå ñóêíî ìàøèíàìè. Äà è øèëè ýòîò êîñòþì òîæå íà ìàøèíå. Íî ÷òîáû óïðàâëÿòü ìàøèíîé, íàäî ìíîãî ó÷èòüñÿ. Âîò è íóæíî ïîñûëàòü äåòåé â øêîëû, ÷òîáû îíè âñå óìåëè äåëàòü.</w:t>
      </w:r>
    </w:p>
    <w:p>
      <w:pPr>
        <w:pStyle w:val="Normal"/>
        <w:ind w:firstLine="720"/>
        <w:jc w:val="both"/>
        <w:rPr>
          <w:sz w:val="24"/>
          <w:szCs w:val="24"/>
        </w:rPr>
      </w:pPr>
      <w:r>
        <w:rPr>
          <w:sz w:val="24"/>
          <w:szCs w:val="24"/>
        </w:rPr>
        <w:t>Ìíîãî óçíàë õàäæè Æóíóñ îò Õàëåíà. ×àñòî ó÷èòåëü äàâàë ñòàðèêó äåëüíûå ñîâåòû ïî õîçÿéñòâó. Îí óãîâîðèë Æóíóñà êóïèòü ñåíîêîñèëêó, è õàäæè áûë òåïåðü áëàãîäàðåí åìó çà ýòî. Äðóæáà ìåæäó õàäæè è ó÷èòåëåì ñ êàæäûì ãîäîì êðåïëà, ñâîè àóëû îíè ñòàâèëè âñåãäà ðÿäîì, ñëîâíî ðîäñòâåííèêè èëè î÷åíü áëèçêèå ëþäè. Âîò ïî÷åìó, êîãäà ïîäîøåë ñðîê, ñòàðèê Æóíóñ, íå çàäóìûâàÿñü, îòâåë ê Õàëåíó íà îáó÷åíèå ñâîèõ ìëàäøèõ ñûíîâåé — Àëèáåêà è Àäèëüáåê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Òàê, â ïîëóäðåìîòå, äóìàÿ î ñûíîâüÿõ è íåîòëîæíûõ õîçÿéñòâåííûõ äåëàõ, õàäæè ïðîëåæàë â þðòå ïî÷òè äî ñàìîãî âå÷åðà. Ñïîêîéñòâèå åãî áûëî íàðóøåíî íåîæèäàííûì ïîÿâëåíèåì Àëèáåêà. Çàïûõàâøèéñÿ, áëåäíûé, ìàëü÷èê âáåæàë â þðòó è îñòàíîâèëñÿ íà ïîðîãå. Ñ ìèíóòó îí ñòîÿë ìîë÷à, áåççâó÷íî øåâåëÿ ãóáàìè, çàòåì ñ òðóäîì, çàïèíàÿñü, ïðîãîâîðèë:</w:t>
      </w:r>
    </w:p>
    <w:p>
      <w:pPr>
        <w:pStyle w:val="Normal"/>
        <w:ind w:firstLine="720"/>
        <w:jc w:val="both"/>
        <w:rPr>
          <w:sz w:val="24"/>
          <w:szCs w:val="24"/>
        </w:rPr>
      </w:pPr>
      <w:r>
        <w:rPr>
          <w:sz w:val="24"/>
          <w:szCs w:val="24"/>
        </w:rPr>
        <w:t xml:space="preserve">— </w:t>
      </w:r>
      <w:r>
        <w:rPr>
          <w:sz w:val="24"/>
          <w:szCs w:val="24"/>
        </w:rPr>
        <w:t>Ãíåäîãî êîíÿ!.. Ãíåäîãî êîíÿ!..</w:t>
      </w:r>
    </w:p>
    <w:p>
      <w:pPr>
        <w:pStyle w:val="Normal"/>
        <w:ind w:firstLine="720"/>
        <w:jc w:val="both"/>
        <w:rPr>
          <w:sz w:val="24"/>
          <w:szCs w:val="24"/>
        </w:rPr>
      </w:pPr>
      <w:r>
        <w:rPr>
          <w:sz w:val="24"/>
          <w:szCs w:val="24"/>
        </w:rPr>
        <w:t>Ó ìàëü÷èêà äðîæàëè êîëåíè, îí áîëüøå íå ìîã âûãîâîðèòü íè ñëîâà è ìåäëåííî îïóñòèëñÿ íà ïîë. Åùå íå óñïåâøèé êàê ñëåäóåò îêðåïíóòü îò áîëåçíè, ïåðåíåñåííîé ïîñëå âñòðå÷è ñ áóðîé, îí ñíîâà áûë ÷åì-òî ñèëüíî íàïóãàí.</w:t>
      </w:r>
    </w:p>
    <w:p>
      <w:pPr>
        <w:pStyle w:val="Normal"/>
        <w:ind w:firstLine="720"/>
        <w:jc w:val="both"/>
        <w:rPr>
          <w:sz w:val="24"/>
          <w:szCs w:val="24"/>
        </w:rPr>
      </w:pPr>
      <w:r>
        <w:rPr>
          <w:sz w:val="24"/>
          <w:szCs w:val="24"/>
        </w:rPr>
        <w:t>Âñëåä çà Àëèáåêîì â þðòó âîøåë áðàò Æóíóñà Áåêåé. Îäåæäà íà íåì áûëà èçîäðàíà, ïî ëèöó ñòðóèëèñü êðîâÿíûå ïîòåêè. Îí òîæå ìîë÷à ñåë ó ïîðîãà è ñêëîíèë ãîëîâó.</w:t>
      </w:r>
    </w:p>
    <w:p>
      <w:pPr>
        <w:pStyle w:val="Normal"/>
        <w:ind w:firstLine="720"/>
        <w:jc w:val="both"/>
        <w:rPr>
          <w:sz w:val="24"/>
          <w:szCs w:val="24"/>
        </w:rPr>
      </w:pPr>
      <w:r>
        <w:rPr>
          <w:sz w:val="24"/>
          <w:szCs w:val="24"/>
        </w:rPr>
        <w:t>Õàäæè ñ íåäîóìåíèåì è òðåâîãîé ñìîòðåë íà íèõ, ñòàðàÿñü óãàäàòü, ÷òî ïðîèçîøëî. Îí óæå õîòåë áûëî ðàññïðîñèòü ó Áåêåÿ, ÷òî ñëó÷èëîñü, êîãäà â äâåðÿõ ïîÿâèëñÿ Àðåø.</w:t>
      </w:r>
    </w:p>
    <w:p>
      <w:pPr>
        <w:pStyle w:val="Normal"/>
        <w:ind w:firstLine="720"/>
        <w:jc w:val="both"/>
        <w:rPr>
          <w:sz w:val="24"/>
          <w:szCs w:val="24"/>
        </w:rPr>
      </w:pPr>
      <w:r>
        <w:rPr>
          <w:sz w:val="24"/>
          <w:szCs w:val="24"/>
        </w:rPr>
        <w:t xml:space="preserve">— </w:t>
      </w:r>
      <w:r>
        <w:rPr>
          <w:sz w:val="24"/>
          <w:szCs w:val="24"/>
        </w:rPr>
        <w:t>Õàäæè-àãà, ñòàðøèíà ãîðàçäî õóæå ïðèñòàâà, — ïðÿìî ñ ïîðîãà çàãîâîðèë îí. — Åõàë îí ñåé÷àñ èç àóëà Õàëåíà ñ äâóìÿ âîåííûìè è íàòêíóëñÿ ó âîäîïîÿ íà Áåêå. Áåêå êàê ðàç ïîèë ãíåäîãî. Îòîáðàëè îíè ó íåãî êîíÿ, à ñàìîãî èçáèëè ïëåòêàìè. ×òî æå ýòî òàêîå, õàäæè-àãà? Ãðàáåæ ñðåäè áåëà äíÿ!..</w:t>
      </w:r>
    </w:p>
    <w:p>
      <w:pPr>
        <w:pStyle w:val="Normal"/>
        <w:ind w:firstLine="720"/>
        <w:jc w:val="both"/>
        <w:rPr>
          <w:sz w:val="24"/>
          <w:szCs w:val="24"/>
        </w:rPr>
      </w:pPr>
      <w:r>
        <w:rPr>
          <w:sz w:val="24"/>
          <w:szCs w:val="24"/>
        </w:rPr>
        <w:t xml:space="preserve">— </w:t>
      </w:r>
      <w:r>
        <w:rPr>
          <w:sz w:val="24"/>
          <w:szCs w:val="24"/>
        </w:rPr>
        <w:t>Î ÷åì âû ãîâîðèòå? Êòî âçÿë êîíÿ? Êàêèå âîåííûå? — õìóðÿñü, ñïðîñèë Æóíóñ.</w:t>
      </w:r>
    </w:p>
    <w:p>
      <w:pPr>
        <w:pStyle w:val="Normal"/>
        <w:ind w:firstLine="720"/>
        <w:jc w:val="both"/>
        <w:rPr>
          <w:sz w:val="24"/>
          <w:szCs w:val="24"/>
        </w:rPr>
      </w:pPr>
      <w:r>
        <w:rPr>
          <w:sz w:val="24"/>
          <w:szCs w:val="24"/>
        </w:rPr>
        <w:t xml:space="preserve">— </w:t>
      </w:r>
      <w:r>
        <w:rPr>
          <w:sz w:val="24"/>
          <w:szCs w:val="24"/>
        </w:rPr>
        <w:t>Âìåñòå ñ íèìè áûë ñòàðøèíà, — óãðþìî áóðêíóë Áåêåé.</w:t>
      </w:r>
    </w:p>
    <w:p>
      <w:pPr>
        <w:pStyle w:val="Normal"/>
        <w:ind w:firstLine="720"/>
        <w:jc w:val="both"/>
        <w:rPr>
          <w:sz w:val="24"/>
          <w:szCs w:val="24"/>
        </w:rPr>
      </w:pPr>
      <w:r>
        <w:rPr>
          <w:sz w:val="24"/>
          <w:szCs w:val="24"/>
        </w:rPr>
        <w:t xml:space="preserve">— </w:t>
      </w:r>
      <w:r>
        <w:rPr>
          <w:sz w:val="24"/>
          <w:szCs w:val="24"/>
        </w:rPr>
        <w:t>Êàêîé ñòàðøèíà?</w:t>
      </w:r>
    </w:p>
    <w:p>
      <w:pPr>
        <w:pStyle w:val="Normal"/>
        <w:ind w:firstLine="720"/>
        <w:jc w:val="both"/>
        <w:rPr>
          <w:sz w:val="24"/>
          <w:szCs w:val="24"/>
        </w:rPr>
      </w:pPr>
      <w:r>
        <w:rPr>
          <w:sz w:val="24"/>
          <w:szCs w:val="24"/>
        </w:rPr>
        <w:t xml:space="preserve">— </w:t>
      </w:r>
      <w:r>
        <w:rPr>
          <w:sz w:val="24"/>
          <w:szCs w:val="24"/>
        </w:rPr>
        <w:t>Æîë.</w:t>
      </w:r>
    </w:p>
    <w:p>
      <w:pPr>
        <w:pStyle w:val="Normal"/>
        <w:ind w:firstLine="720"/>
        <w:jc w:val="both"/>
        <w:rPr>
          <w:sz w:val="24"/>
          <w:szCs w:val="24"/>
        </w:rPr>
      </w:pPr>
      <w:r>
        <w:rPr>
          <w:sz w:val="24"/>
          <w:szCs w:val="24"/>
        </w:rPr>
        <w:t xml:space="preserve">— </w:t>
      </w:r>
      <w:r>
        <w:rPr>
          <w:sz w:val="24"/>
          <w:szCs w:val="24"/>
        </w:rPr>
        <w:t>À ÷òî çà âîåííûå?</w:t>
      </w:r>
    </w:p>
    <w:p>
      <w:pPr>
        <w:pStyle w:val="Normal"/>
        <w:ind w:firstLine="720"/>
        <w:jc w:val="both"/>
        <w:rPr>
          <w:sz w:val="24"/>
          <w:szCs w:val="24"/>
        </w:rPr>
      </w:pPr>
      <w:r>
        <w:rPr>
          <w:sz w:val="24"/>
          <w:szCs w:val="24"/>
        </w:rPr>
        <w:t xml:space="preserve">— </w:t>
      </w:r>
      <w:r>
        <w:rPr>
          <w:sz w:val="24"/>
          <w:szCs w:val="24"/>
        </w:rPr>
        <w:t>Íå çíàþ. Îäèí èç íèõ, ðûæåáîðîäûé, âåñü íàø ðîä ïðîêëèíàë ïîñëåäíèìè ñëîâàìè...</w:t>
      </w:r>
    </w:p>
    <w:p>
      <w:pPr>
        <w:pStyle w:val="Normal"/>
        <w:ind w:firstLine="720"/>
        <w:jc w:val="both"/>
        <w:rPr>
          <w:sz w:val="24"/>
          <w:szCs w:val="24"/>
        </w:rPr>
      </w:pPr>
      <w:r>
        <w:rPr>
          <w:sz w:val="24"/>
          <w:szCs w:val="24"/>
        </w:rPr>
        <w:t xml:space="preserve">— </w:t>
      </w:r>
      <w:r>
        <w:rPr>
          <w:sz w:val="24"/>
          <w:szCs w:val="24"/>
        </w:rPr>
        <w:t>Êàê òû ìîã äîïóñòèòü, ÷òîáû îñêîðáëÿëè íàø ðîä è èçáèâàëè òåáÿ? — íàáðîñèëñÿ Æóíóñ íà áðàòà. — Îïîçîðèëñÿ!.. Íàäî áûëî áèòüñÿ äî êîíöà! Ëó÷øå óìåðåòü, ÷åì áûòü æàëêèì òðóñîì!..</w:t>
      </w:r>
    </w:p>
    <w:p>
      <w:pPr>
        <w:pStyle w:val="Normal"/>
        <w:ind w:firstLine="720"/>
        <w:jc w:val="both"/>
        <w:rPr>
          <w:sz w:val="24"/>
          <w:szCs w:val="24"/>
        </w:rPr>
      </w:pPr>
      <w:r>
        <w:rPr>
          <w:sz w:val="24"/>
          <w:szCs w:val="24"/>
        </w:rPr>
        <w:t xml:space="preserve">— </w:t>
      </w:r>
      <w:r>
        <w:rPr>
          <w:sz w:val="24"/>
          <w:szCs w:val="24"/>
        </w:rPr>
        <w:t>×òî ÿ ìîã ñäåëàòü, èõ òðîå... Îãðåë ÿ îäíîãî ïóòàìè ïî ãîëîâå, òóò íà ìåíÿ äðóãèå äâîå íàâàëèëèñü, ñòàùèëè ñ êîíÿ — è ãäå æå ÿ ñ íèìè ñïðàâëþñü?.. — ðîáêî íà÷àë îïðàâäûâàòüñÿ Áåêåé.</w:t>
      </w:r>
    </w:p>
    <w:p>
      <w:pPr>
        <w:pStyle w:val="Normal"/>
        <w:ind w:firstLine="720"/>
        <w:jc w:val="both"/>
        <w:rPr>
          <w:sz w:val="24"/>
          <w:szCs w:val="24"/>
        </w:rPr>
      </w:pPr>
      <w:r>
        <w:rPr>
          <w:sz w:val="24"/>
          <w:szCs w:val="24"/>
        </w:rPr>
        <w:t>Áàëûì, áëåäíàÿ îò èñïóãà, ãîòîâà áûëà âîò-âîò ðàñïëàêàòüñÿ. Îíà òîëüêî ïîáàèâàëàñü õàäæè. Íî ïîñëåäíèå ñëîâà Áåêåÿ òàê ïîäåéñòâîâàëè íà íåå, ÷òî îíà íå âûäåðæàëà è çàïðè÷èòàëà:</w:t>
      </w:r>
    </w:p>
    <w:p>
      <w:pPr>
        <w:pStyle w:val="Normal"/>
        <w:ind w:firstLine="720"/>
        <w:jc w:val="both"/>
        <w:rPr>
          <w:sz w:val="24"/>
          <w:szCs w:val="24"/>
        </w:rPr>
      </w:pPr>
      <w:r>
        <w:rPr>
          <w:sz w:val="24"/>
          <w:szCs w:val="24"/>
        </w:rPr>
        <w:t xml:space="preserve">— </w:t>
      </w:r>
      <w:r>
        <w:rPr>
          <w:sz w:val="24"/>
          <w:szCs w:val="24"/>
        </w:rPr>
        <w:t>Î âñåâûøíèé, îïÿòü íèñïîñëàë òû ãîðþøêî íà íàøó ãîëîâó! Êåëèí, êåëèí, ãäå òû? Ïðîìîé õîòü ãëàçà Áåêåþ! ×òî çà íàïàñòü òàêàÿ íà íàñ, êàê ýòî ìîæíî íè ñ òîãî íè ñ ñåãî èçáèòü ÷åëîâåêà!..</w:t>
      </w:r>
    </w:p>
    <w:p>
      <w:pPr>
        <w:pStyle w:val="Normal"/>
        <w:ind w:firstLine="720"/>
        <w:jc w:val="both"/>
        <w:rPr>
          <w:sz w:val="24"/>
          <w:szCs w:val="24"/>
        </w:rPr>
      </w:pPr>
      <w:r>
        <w:rPr>
          <w:sz w:val="24"/>
          <w:szCs w:val="24"/>
        </w:rPr>
        <w:t xml:space="preserve">— </w:t>
      </w:r>
      <w:r>
        <w:rPr>
          <w:sz w:val="24"/>
          <w:szCs w:val="24"/>
        </w:rPr>
        <w:t>Ïîçîâè Õàëåíà! — ïîïðîñèë Àðåøà õàäæè.</w:t>
      </w:r>
    </w:p>
    <w:p>
      <w:pPr>
        <w:pStyle w:val="Normal"/>
        <w:ind w:firstLine="720"/>
        <w:jc w:val="both"/>
        <w:rPr>
          <w:sz w:val="24"/>
          <w:szCs w:val="24"/>
        </w:rPr>
      </w:pPr>
      <w:r>
        <w:rPr>
          <w:sz w:val="24"/>
          <w:szCs w:val="24"/>
        </w:rPr>
        <w:t>Ñòîÿâøèé âîçëå Áåêåÿ Àäèëüáåê, óñëûøàâ ñëîâà îòöà, îïðîìåòüþ êèíóëñÿ ê âûõîäó.</w:t>
      </w:r>
    </w:p>
    <w:p>
      <w:pPr>
        <w:pStyle w:val="Normal"/>
        <w:ind w:firstLine="720"/>
        <w:jc w:val="both"/>
        <w:rPr>
          <w:sz w:val="24"/>
          <w:szCs w:val="24"/>
        </w:rPr>
      </w:pPr>
      <w:r>
        <w:rPr>
          <w:sz w:val="24"/>
          <w:szCs w:val="24"/>
        </w:rPr>
        <w:t xml:space="preserve">— </w:t>
      </w:r>
      <w:r>
        <w:rPr>
          <w:sz w:val="24"/>
          <w:szCs w:val="24"/>
        </w:rPr>
        <w:t>Òû êóäà? — ñòðîãî ïðèêðèêíóë íà íåãî îòåö.</w:t>
      </w:r>
    </w:p>
    <w:p>
      <w:pPr>
        <w:pStyle w:val="Normal"/>
        <w:ind w:firstLine="720"/>
        <w:jc w:val="both"/>
        <w:rPr>
          <w:sz w:val="24"/>
          <w:szCs w:val="24"/>
        </w:rPr>
      </w:pPr>
      <w:r>
        <w:rPr>
          <w:sz w:val="24"/>
          <w:szCs w:val="24"/>
        </w:rPr>
        <w:t xml:space="preserve">— </w:t>
      </w:r>
      <w:r>
        <w:rPr>
          <w:sz w:val="24"/>
          <w:szCs w:val="24"/>
        </w:rPr>
        <w:t>Ïîçîâó ó÷èòåëÿ...</w:t>
      </w:r>
    </w:p>
    <w:p>
      <w:pPr>
        <w:pStyle w:val="Normal"/>
        <w:ind w:firstLine="720"/>
        <w:jc w:val="both"/>
        <w:rPr>
          <w:sz w:val="24"/>
          <w:szCs w:val="24"/>
        </w:rPr>
      </w:pPr>
      <w:r>
        <w:rPr>
          <w:sz w:val="24"/>
          <w:szCs w:val="24"/>
        </w:rPr>
        <w:t xml:space="preserve">— </w:t>
      </w:r>
      <w:r>
        <w:rPr>
          <w:sz w:val="24"/>
          <w:szCs w:val="24"/>
        </w:rPr>
        <w:t>Òû æå íå ñìîæåøü åìó âñå îáúÿñíèòü.</w:t>
      </w:r>
    </w:p>
    <w:p>
      <w:pPr>
        <w:pStyle w:val="Normal"/>
        <w:ind w:firstLine="720"/>
        <w:jc w:val="both"/>
        <w:rPr>
          <w:sz w:val="24"/>
          <w:szCs w:val="24"/>
        </w:rPr>
      </w:pPr>
      <w:r>
        <w:rPr>
          <w:sz w:val="24"/>
          <w:szCs w:val="24"/>
        </w:rPr>
        <w:t xml:space="preserve">— </w:t>
      </w:r>
      <w:r>
        <w:rPr>
          <w:sz w:val="24"/>
          <w:szCs w:val="24"/>
        </w:rPr>
        <w:t>Ñìîãó. Ñêàæó, ÷òî Áåêåÿ èçáèëè âîåííûå è îòîáðàëè ó íåãî êîíÿ. Ñêàæó, ÷òî âû çîâåòå åãî ê ñåáå, — âûïàëèë Àäèëüáåê.</w:t>
      </w:r>
    </w:p>
    <w:p>
      <w:pPr>
        <w:pStyle w:val="Normal"/>
        <w:ind w:firstLine="720"/>
        <w:jc w:val="both"/>
        <w:rPr>
          <w:sz w:val="24"/>
          <w:szCs w:val="24"/>
        </w:rPr>
      </w:pPr>
      <w:r>
        <w:rPr>
          <w:sz w:val="24"/>
          <w:szCs w:val="24"/>
        </w:rPr>
        <w:t>Æóíóñ íè÷åãî íå îòâåòèë. Àäèëüáåê çíàë: åñëè îòåö ìîë÷èò, çíà÷èò ñîãëàñåí. Ìàëü÷èê âûáåæàë èç þðòû è âî âñþ ïðûòü ïóñòèëñÿ ïî òðîïèíêå ê àóëó Õàëå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Æèëè áàðêèíöû äðóæíî è ìèðíî. Èíîãäà âîçíèêàëè ìåæäó ñîñåäÿìè ñïîðû, ñëó÷àëîñü, ÷òî äåëî äîõîäèëî äî äðàêè, íî âñåãäà âñå êîí÷àëîñü ïî-õîðîøåìó. Åñëè áàðêèíöà îáèæàë êòî-íèáóäü èç äðóãîãî ðîäà, âñå áàðêèíöû âñòàâàëè íà åãî çàùèòó: áóäü òî íà áàçàðå, íà òîå èëè ïðîñòî â ñòåïè. Â òàêèå ìèíóòû çàáûâàëèñü âñå ëè÷íûå îáèäû; çàñòóïàÿñü çà ñîðîäè÷à, ëþäè îòñòàèâàëè ÷åñòü âñåãî ñâîåãî ðîäà.</w:t>
      </w:r>
    </w:p>
    <w:p>
      <w:pPr>
        <w:pStyle w:val="Normal"/>
        <w:ind w:firstLine="720"/>
        <w:jc w:val="both"/>
        <w:rPr>
          <w:sz w:val="24"/>
          <w:szCs w:val="24"/>
        </w:rPr>
      </w:pPr>
      <w:r>
        <w:rPr>
          <w:sz w:val="24"/>
          <w:szCs w:val="24"/>
        </w:rPr>
        <w:t>Ïîñûëàÿ çà Õàëåíîì, Æóíóñ íàìåðåâàëñÿ ðàçðåøèòü äâà âîïðîñà: óçíàòü, êòî èçáèë Áåêåÿ è îòîáðàë ó íåãî ëîøàäü, áàðêèíöû èëè ëþäè èç äðóãîãî ðîäà (Õàëåí äîëæåí áûë âñå ýòî çíàòü, òàê êàê âîåííûå çàåçæàëè ê íåìó â àóë), è ïîñîâåòîâàòüñÿ, ÷òî äåëàòü. Çà ïîñëåäíèå äåñÿòü ëåò õàäæè íå ïîìíèë íè îäíîãî ñëó÷àÿ, ÷òîáû êòî-íèáóäü ïîáèë áàðêèíöà. «Ïðèåõàòü â ÷óæîé àóë äíåì, èçáèòü íè çà ÷òî ÷åëîâåêà è óãíàòü êîíÿ — ýòî áîëüøå ÷åì îçîðñòâî. Åñëè ýòî ëþäè èç Êçûë-Óéÿ, òî ïî÷åìó îíè íå çàåõàëè êî ìíå è íå ïîãîâîðèëè?.. Çíà÷èò, êòî-òî ñïåöèàëüíî ïîäîñëàë èõ, ÷òîáû íàíåñòè ìíå îáèäó. Íè÷åãî, Õàëåí ñêàæåò, êòî òàêèå âîåííûå. Íå ìåøàëî áû ïîñëàòü â ïîãîíþ çà íèìè äåñÿòîê äæèãèòîâ, îòîáðàòü ó íèõ îðóæèå è êîíåé äà òàê èçáèòü, ÷òîáû íàâåê çàáûëè ñþäà äîðîãó. Íå Øóãóë ëè ýòî ïîäñòðîèë?.. Óãíàòü èìåííî ìîåãî ãíåäîãî, èçáèòü èìåííî ìîåãî áðàòà — ýòî íåñïðîñòà. Íåóæåëè Æîë ñàì ðåøèëñÿ íà òàêóþ ïîäëîñòü? Íåò, íå ìîæåò áûòü. Ñëàá îí, äà è òðóñëèâ, íå ñòàë áû ðèñêîâàòü... Âïðî÷åì, âïîëíå âîçìîæíî, ÷òî íàòðàâèë åãî Øóãóë...»</w:t>
      </w:r>
    </w:p>
    <w:p>
      <w:pPr>
        <w:pStyle w:val="Normal"/>
        <w:ind w:firstLine="720"/>
        <w:jc w:val="both"/>
        <w:rPr>
          <w:sz w:val="24"/>
          <w:szCs w:val="24"/>
        </w:rPr>
      </w:pPr>
      <w:r>
        <w:rPr>
          <w:sz w:val="24"/>
          <w:szCs w:val="24"/>
        </w:rPr>
        <w:t>Çà þðòîé ïîñëûøàëèñü ìÿãêèå íåòîðîïëèâûå øàãè ó÷èòåëÿ. Âîéäÿ, Õàëåí ñïîêîéíî è ïðèâåòëèâî ïîçäîðîâàëñÿ.</w:t>
      </w:r>
    </w:p>
    <w:p>
      <w:pPr>
        <w:pStyle w:val="Normal"/>
        <w:ind w:firstLine="720"/>
        <w:jc w:val="both"/>
        <w:rPr>
          <w:sz w:val="24"/>
          <w:szCs w:val="24"/>
        </w:rPr>
      </w:pPr>
      <w:r>
        <w:rPr>
          <w:sz w:val="24"/>
          <w:szCs w:val="24"/>
        </w:rPr>
        <w:t xml:space="preserve">— </w:t>
      </w:r>
      <w:r>
        <w:rPr>
          <w:sz w:val="24"/>
          <w:szCs w:val="24"/>
        </w:rPr>
        <w:t>Ïðîõîäè, — ïðèãëàñèë Æóíóñ ó÷èòåëÿ, ñòàðàÿñü íå âûäàâàòü ñâîåãî âîëíåíèÿ. Îí íå òîðîïèëñÿ çàäàâàòü âîïðîñû Õàëåíó, õîòÿ æåëàë ïîñêîðåå çàãîâîðèòü ñ íèì.</w:t>
      </w:r>
    </w:p>
    <w:p>
      <w:pPr>
        <w:pStyle w:val="Normal"/>
        <w:ind w:firstLine="720"/>
        <w:jc w:val="both"/>
        <w:rPr>
          <w:sz w:val="24"/>
          <w:szCs w:val="24"/>
        </w:rPr>
      </w:pPr>
      <w:r>
        <w:rPr>
          <w:sz w:val="24"/>
          <w:szCs w:val="24"/>
        </w:rPr>
        <w:t>Ó÷èòåëü òîæå íå òîðîïèëñÿ. Ïîãîâîðèâ ñî ñòàðîé Áàëûì î çäîðîâüå åå äåòåé, Õàëåí ñòàë ðàññïðàøèâàòü Æóíóñà î õîçÿéñêèõ äåëàõ. Õàäæè íàêèíóë íà ïëå÷è áåøìåò è õîòåë áûëî ïîäíÿòüñÿ, ÷òîáû ëè÷íî óñàäèòü ãîñòÿ íà ïî÷åòíîå ìåñòî, íî Õàëåí âîçðàçèë:</w:t>
      </w:r>
    </w:p>
    <w:p>
      <w:pPr>
        <w:pStyle w:val="Normal"/>
        <w:ind w:firstLine="720"/>
        <w:jc w:val="both"/>
        <w:rPr>
          <w:sz w:val="24"/>
          <w:szCs w:val="24"/>
        </w:rPr>
      </w:pPr>
      <w:r>
        <w:rPr>
          <w:sz w:val="24"/>
          <w:szCs w:val="24"/>
        </w:rPr>
        <w:t xml:space="preserve">— </w:t>
      </w:r>
      <w:r>
        <w:rPr>
          <w:sz w:val="24"/>
          <w:szCs w:val="24"/>
        </w:rPr>
        <w:t>Íå âñòàâàéòå, íå áåñïîêîéòåñü, Æóêå, âû æå ñîáëþäàåòå óðàçó.</w:t>
      </w:r>
    </w:p>
    <w:p>
      <w:pPr>
        <w:pStyle w:val="Normal"/>
        <w:ind w:firstLine="720"/>
        <w:jc w:val="both"/>
        <w:rPr>
          <w:sz w:val="24"/>
          <w:szCs w:val="24"/>
        </w:rPr>
      </w:pPr>
      <w:r>
        <w:rPr>
          <w:sz w:val="24"/>
          <w:szCs w:val="24"/>
        </w:rPr>
        <w:t>Ïî òîìó, êàê áûëè ñêàçàíû ñëîâà: «Âû æå ñîáëþäàåòå óðàçó», — Æóíóñ ïîíÿë, ÷òî ó÷èòåëü íå ïîñòèòñÿ, è ðåøèë ïðåäëîæèòü åìó êóìûñó.</w:t>
      </w:r>
    </w:p>
    <w:p>
      <w:pPr>
        <w:pStyle w:val="Normal"/>
        <w:ind w:firstLine="720"/>
        <w:jc w:val="both"/>
        <w:rPr>
          <w:sz w:val="24"/>
          <w:szCs w:val="24"/>
        </w:rPr>
      </w:pPr>
      <w:r>
        <w:rPr>
          <w:sz w:val="24"/>
          <w:szCs w:val="24"/>
        </w:rPr>
        <w:t xml:space="preserve">— </w:t>
      </w:r>
      <w:r>
        <w:rPr>
          <w:sz w:val="24"/>
          <w:szCs w:val="24"/>
        </w:rPr>
        <w:t>Ñòàðóõà, íàëåé-êà êóìûñó ó÷èòåëþ! — îêëèêíóë îí Áàëûì è çàòåì, îáðàùàÿñü ê Õàëåíó, äîáàâèë: — Äåíü æàðêèé áûë, ìîæåò, âûïüåòå ïðîõëàäíîãî êóìûñó?</w:t>
      </w:r>
    </w:p>
    <w:p>
      <w:pPr>
        <w:pStyle w:val="Normal"/>
        <w:ind w:firstLine="720"/>
        <w:jc w:val="both"/>
        <w:rPr>
          <w:sz w:val="24"/>
          <w:szCs w:val="24"/>
        </w:rPr>
      </w:pPr>
      <w:r>
        <w:rPr>
          <w:sz w:val="24"/>
          <w:szCs w:val="24"/>
        </w:rPr>
        <w:t>Çäåñü, â àóëå õàäæè, ïî÷òè âñå æèòåëè ñòðîãî ñîáëþäàëè óðàçó. Íå æåëàÿ îáèäåòü èõ, Õàëåí íå ñòàë íàðóøàòü ïîñò, òîëüêî ïðèãóáèë òîñòàãàí è òóò æå âåðíóë åãî õîçÿéêå.</w:t>
      </w:r>
    </w:p>
    <w:p>
      <w:pPr>
        <w:pStyle w:val="Normal"/>
        <w:ind w:firstLine="720"/>
        <w:jc w:val="both"/>
        <w:rPr>
          <w:sz w:val="24"/>
          <w:szCs w:val="24"/>
        </w:rPr>
      </w:pPr>
      <w:r>
        <w:rPr>
          <w:sz w:val="24"/>
          <w:szCs w:val="24"/>
        </w:rPr>
        <w:t xml:space="preserve">— </w:t>
      </w:r>
      <w:r>
        <w:rPr>
          <w:sz w:val="24"/>
          <w:szCs w:val="24"/>
        </w:rPr>
        <w:t>Æóêå, ÿ çíàþ, çà÷åì ìåíÿ ïðèãëàñèëè ñþäà, — íà÷àë îí, âèäÿ íåòåðïåíèå õàäæè Æóíóñà. — Ñåãîäíÿ â ïîëäåíü êî ìíå çàåçæàë ñòàðøèíà Æîë ñ äâóìÿ âîåííûìè èç Êçûë-Óéÿ. Îíè ïîñëàíû õàíñêèì ïðàâèòåëüñòâîì ñîáèðàòü íàëîãè ñ íàñåëåíèÿ, ìîáèëèçîâûâàòü äæèãèòîâ è êîíåé íà ñëóæáó. Â þðòå ó ìåíÿ îíè ñèäåëè ñìèðíåíüêî, êàê ùåíêè, à îòúåõàëè — âîëêè. Ýòî îíè ïîáèëè Áåêåÿ è óãíàëè âàøåãî ãíåäîãî. Êîãäà ïðàâÿò âîëêè, ðàçâå îâöû ìîãóò ñïîêîéíî æèòü? Ýòî òîëüêî íà÷àëî, ïîäîæäèòå, îíè åùå íå òàê ïîêàæóò ñâîè êëûêè. Ïîîäèíî÷êå ñ íèìè áîðîòüñÿ íåëüçÿ, ïðîòèâ íèõ íàäî âûñòóïàòü âìåñòå, ñîîáùà. È íè â êàêóþ íå èäòè èì íà óñòóïêè, òâåðäî ñòîÿòü íà ñâîåì. ß èì ñêàçàë, ÷òî íèêàêîãî íàëîãà ïëàòèòü íå áóäó. Êàäåñ è Êóáàéðà òîæå ñêàçàëè, ÷òî íå ìîãóò. Íóæíî ïðîäàòü ñêîò, à íà áàçàð âûâåñòè åãî íåëüçÿ — îòáèðàþò. Ýòî, êîíå÷íî, ïðåäëîã, íàäî ïðîñòî âñåì îòêàçàòüñÿ îò íàëîãà, è âñå. À â îòíîøåíèè íàáîðà äæèãèòîâ äóìàþ òàê: êòî õî÷åò, ïóñòü èäåò íà ñëóæáó, êòî íå õî÷åò — ñèäèò äîìà, ÷òîáû íèêàêèõ ïðèíóæäåíèé. Êîíåé âîîáùå íå äàâàòü. ×òî âû ñêàæåòå íà ýòî?</w:t>
      </w:r>
    </w:p>
    <w:p>
      <w:pPr>
        <w:pStyle w:val="Normal"/>
        <w:ind w:firstLine="720"/>
        <w:jc w:val="both"/>
        <w:rPr>
          <w:sz w:val="24"/>
          <w:szCs w:val="24"/>
        </w:rPr>
      </w:pPr>
      <w:r>
        <w:rPr>
          <w:sz w:val="24"/>
          <w:szCs w:val="24"/>
        </w:rPr>
        <w:t xml:space="preserve">— </w:t>
      </w:r>
      <w:r>
        <w:rPr>
          <w:sz w:val="24"/>
          <w:szCs w:val="24"/>
        </w:rPr>
        <w:t>Îá ýòîì ïîòîì... Íàäî ñåé÷àñ òåõ âîåííûõ, ÷òî èçáèëè ìîåãî áðàòà è óâåëè êîíÿ, âåðíóòü ñþäà è ïðîó÷èòü êàê ñëåäóåò. Âîò î ÷åì ÿ õîòåë ñ òîáîé ïîñîâåòîâàòüñÿ.</w:t>
      </w:r>
    </w:p>
    <w:p>
      <w:pPr>
        <w:pStyle w:val="Normal"/>
        <w:ind w:firstLine="720"/>
        <w:jc w:val="both"/>
        <w:rPr>
          <w:sz w:val="24"/>
          <w:szCs w:val="24"/>
        </w:rPr>
      </w:pPr>
      <w:r>
        <w:rPr>
          <w:sz w:val="24"/>
          <w:szCs w:val="24"/>
        </w:rPr>
        <w:t xml:space="preserve">— </w:t>
      </w:r>
      <w:r>
        <w:rPr>
          <w:sz w:val="24"/>
          <w:szCs w:val="24"/>
        </w:rPr>
        <w:t>Íå ñëåäóåò òîðîïèòüñÿ, Æóêå, — âîçðàçèë ó÷èòåëü, âèäÿ, êàê ãíåâíî çàñâåðêàëè ãëàçà õàäæè. — Ñêàíäàë íè ê ÷åìó íå ïðèâåäåò, à ïîëþáîâíî ñ íèìè íè çà ÷òî íå ñãîâîðèòüñÿ — íå òå îíè ëþäè. Îíè íå õîòÿò ÷åñòíî òðóäèòüñÿ, ñëóæàò õàíñêîìó ïðàâèòåëüñòâó, êàê öåïíûå ïñû õîçÿèíó. À õîçÿåâà-òî — âîëêè. Âîò ïðîòèâ íèõ è íàäî äåëàòü îáëàâó. Íî â îäèíî÷êó áîðîòüñÿ íåëüçÿ, âîò ìîé ñîâåò. Íàñ÷åò êîíÿ íå áåñïîêîéòåñü, ÿ ïîñëàë Àñàíà è âåëåë åìó ïåðåäàòü Æîëó, ÷òîáû îí íå îãîð÷àë õàäæè è íåìåäëåííî âåðíóë ãíåäîãî.</w:t>
      </w:r>
    </w:p>
    <w:p>
      <w:pPr>
        <w:pStyle w:val="Normal"/>
        <w:ind w:firstLine="720"/>
        <w:jc w:val="both"/>
        <w:rPr>
          <w:sz w:val="24"/>
          <w:szCs w:val="24"/>
        </w:rPr>
      </w:pPr>
      <w:r>
        <w:rPr>
          <w:sz w:val="24"/>
          <w:szCs w:val="24"/>
        </w:rPr>
        <w:t>Æóíóñ óñìåõíóë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ÑÅÄÜÌ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åâäàëåêå îò àóëà ïðîëåãàëà áàëêà. Âåñíîé ñî ñêëîíîâ ñòåêàëè â íåå òàëûå âîäû è, áóðëÿ è ïåíÿñü, óñòðåìëÿëèñü âíèç, ê Àíõàòå. Ëåòîì áàëêà âûñûõàëà, è íà åå ïîëîãèõ ñêëîíàõ, ïîðîñøèõ ãóñòûì ðàçíîòðàâüåì, ïàñëèñü ÿãíÿòà è òåëÿòà. Ïî âå÷åðàì çäåñü ñîáèðàëàñü øóìíàÿ âàòàãà ðåáÿòèøåê, ïî÷òè äî ïîëóíî÷è ñëûøàëèñü èõ âåñåëûå, çâîíêèå ãîëîñà. Ìåñòàìè ñêëîíû áàëêè áûëè ïîêðûòû çàðîñëÿìè ÷èÿ, ñðåäè êîòîðûõ âèäíåëèñü ïðîãàëèíû è ëóæàéêè. Ïî êðàÿì ÷èé áûë ðåäêèé, åäâà-åäâà êóñòèêè íà÷èíàëè ðàñïóñêàòüñÿ è íàáèðàòü ñèëó, êàê èõ òóò æå îùèïûâàëè êîçëÿòà.</w:t>
      </w:r>
    </w:p>
    <w:p>
      <w:pPr>
        <w:pStyle w:val="Normal"/>
        <w:ind w:firstLine="720"/>
        <w:jc w:val="both"/>
        <w:rPr>
          <w:sz w:val="24"/>
          <w:szCs w:val="24"/>
        </w:rPr>
      </w:pPr>
      <w:r>
        <w:rPr>
          <w:sz w:val="24"/>
          <w:szCs w:val="24"/>
        </w:rPr>
        <w:t>Çàòî â ãëóáèíå çàðîñëåé ýòà ïîõîæàÿ íà îñîêó òðàâà ñ êðàñèâûìè ïóøèñòûìè ñóëòàíàìè äîñòèãàëà ïî÷òè ÷åëîâå÷åñêîãî ðîñòà.</w:t>
      </w:r>
    </w:p>
    <w:p>
      <w:pPr>
        <w:pStyle w:val="Normal"/>
        <w:ind w:firstLine="720"/>
        <w:jc w:val="both"/>
        <w:rPr>
          <w:sz w:val="24"/>
          <w:szCs w:val="24"/>
        </w:rPr>
      </w:pPr>
      <w:r>
        <w:rPr>
          <w:sz w:val="24"/>
          <w:szCs w:val="24"/>
        </w:rPr>
        <w:t>Íà îäíîé èç ëóæàåê, äåðæàñü çà ðóêè, ñòîÿëè Õàêèì è Çàãèïà è ãëÿäåëè äðóã íà äðóãà ñâåòÿùèìèñÿ ëþáîâüþ ãëàçàìè.</w:t>
      </w:r>
    </w:p>
    <w:p>
      <w:pPr>
        <w:pStyle w:val="Normal"/>
        <w:ind w:firstLine="720"/>
        <w:jc w:val="both"/>
        <w:rPr>
          <w:sz w:val="24"/>
          <w:szCs w:val="24"/>
        </w:rPr>
      </w:pPr>
      <w:r>
        <w:rPr>
          <w:sz w:val="24"/>
          <w:szCs w:val="24"/>
        </w:rPr>
        <w:t>Íàä èõ ãîëîâàìè êà÷àëèñü êîðè÷íåâûå ñóëòàíû ÷èÿ. ×èé çäåñü áûë îñîáåííî âûñîêèé è íàäåæíî ñêðûâàë âëþáëåííóþ ïàðó îò ëþáîïûòíûõ âçîðîâ æèòåëåé àóëà.</w:t>
      </w:r>
    </w:p>
    <w:p>
      <w:pPr>
        <w:pStyle w:val="Normal"/>
        <w:ind w:firstLine="720"/>
        <w:jc w:val="both"/>
        <w:rPr>
          <w:sz w:val="24"/>
          <w:szCs w:val="24"/>
        </w:rPr>
      </w:pPr>
      <w:r>
        <w:rPr>
          <w:sz w:val="24"/>
          <w:szCs w:val="24"/>
        </w:rPr>
        <w:t>Çàãèïà áûëà îäåòà â ÿðêîå ïëàòüå ñ äâîéíûìè îáîðêàìè ïîíèçó è ïëèññèðîâàííîé ñáîðêîé íà ãðóäè. Ëåãêèé âåòåðîê ïðèæèìàë ïëàòüå ê òåëó, è Õàêèì âèäåë âñþ ñòðîéíóþ ôèãóðó äåâóøêè. Îíè ñòîÿëè ìîë÷à, íî èõ âçãëÿäû áûëè êðàñíîðå÷èâåå âñÿêèõ ñëîâ.</w:t>
      </w:r>
    </w:p>
    <w:p>
      <w:pPr>
        <w:pStyle w:val="Normal"/>
        <w:ind w:firstLine="720"/>
        <w:jc w:val="both"/>
        <w:rPr>
          <w:sz w:val="24"/>
          <w:szCs w:val="24"/>
        </w:rPr>
      </w:pPr>
      <w:r>
        <w:rPr>
          <w:sz w:val="24"/>
          <w:szCs w:val="24"/>
        </w:rPr>
        <w:t>Õàêèì èñïûòûâàë òåïåðü òî æå ÷óâñòâî ñëàäîñòíîãî òîìëåíèÿ, êàê è ïðè ïåðâîì çíàêîìñòâå ñ Ìóêàðàìîé, õîòÿ î íåé ïîñëå âñòðå÷è ñ Øîëïàí è Çàãèïîé óæå íå âñïîìèíàë. Ïðèòÿíóâ äåâóøêó ê ñåáå, îí îáíÿë çà òàëèþ è ñòàë ïîêðûâàòü ãîðÿ÷èìè ïîöåëóÿìè åå ëèöî. Çàãèïà íå ñîïðîòèâëÿëàñü, îíà ïîëîæèëà ðóêè íà ïëå÷è Õàêèìà, íî íå îáíÿëà åãî — çàðäåëàñü, ðîáåÿ. Åé õîòåëîñü îòâåòèòü íà ïîöåëóè äæèãèòà òàêèìè æå ñòðàñòíûìè ïîöåëóÿìè, íî ÷òî-òî ñêîâûâàëî åå äâèæåíèÿ, îíà òîëüêî äîâåð÷èâî ñêëîíèëà ãîëîâó íà ãðóäü Õàêèìà, ñäåðæàííî îòâå÷àÿ íà åãî ëàñêó. À Õàêèì âñå ïëîòíåå è ïëîòíåå ïðèæèìàë äåâóøêó, ÷óâñòâóÿ ïîä ëàäîíÿìè òðåïåò åå íåæíîãî òåëà. Çàãèïà âçäðàãèâàëà. Îãîíüêè ðàäîñòè è ñ÷àñòüÿ â åå ãëàçàõ, ïîðûâèñòîå äûõàíèå, ðîáêèå äâèæåíèÿ íåîêðåïøèõ ðóê, ñ òðîãàòåëüíîé áåñïîìîùíîñòüþ îáíèìàâøèõ øåþ äæèãèòà, — âñå, âñå â íåé ãîâîðèëî: «ß òâîÿ, ÿ ëþáëþ òåáÿ, òîëüêî òåáÿ!» Õàêèì è ïðåæäå äîãàäûâàëñÿ, ÷òî îíà ëþáèò åãî, à ñåãîäíÿøíåå ñâèäàíèå ïîëíîñòüþ ïîäòâåðäèëî åãî äîãàäêó. Ñ êàæäîé ìèíóòîé èì âñå áîëüøå è áîëüøå îâëàäåâàëî áåççàñòåí÷èâîå ñëàñòîëþáèâîå æåëàíèå. Ñëîâíî îïüÿíåííûé àðîìàòîì ñòåïíîãî öâåòêà, îí óæå ïî÷òè íè÷åãî íå ïîìíèë — ìåäëåííî êëîíèë äåâóøêó íà òðàâó... Çàãèïà âñòðåïåíóëàñü è óïåðëàñü ðóêàìè â åãî ãðóäü, ñòàðàÿñü âûðâàòüñÿ èç ñèëüíûõ ðóê. Õàêèì óïîðñòâîâàë, íî íåîæèäàííî ðàçäàâøèéñÿ øóì â êóñòàõ çàñòàâèë åãî íàñòîðîæèòüñÿ. Îí ñëåãêà ðàññëàáèë ðóêè, íî âñå æå ïðîäîëæàë êðåïêî äåðæàòü äåâóøêó çà òàëèþ. Êóñòèêè ðàçäâèíóëèñü, è íà ëóæàéêó âûïðûãíóë êîçëåíîê. Óâèäåâ íà ëóæàéêå ëþäåé, êîçëåíîê îñòàíîâèëñÿ è èñïóãàííî ïîñìîòðåë íà äæèãèòà è äåâóøêó. Ñ ìèíóòó îí ñòîÿë íåïîäâèæíî, íàñòîðîæåííî ïîâîäÿ óøàìè, çàòåì êàê áû óãðîæàþùå ïîêðóòèë ñâîåé áåçðîãîé ãîëîâêîé è, ïÿòÿñü, ñíîâà ñêðûëñÿ â êóñòàõ. Õàêèì è Çàãèïà, âçãëÿíóâ äðóã íà äðóãà, ðàññìåÿëèñü.</w:t>
      </w:r>
    </w:p>
    <w:p>
      <w:pPr>
        <w:pStyle w:val="Normal"/>
        <w:ind w:firstLine="720"/>
        <w:jc w:val="both"/>
        <w:rPr>
          <w:sz w:val="24"/>
          <w:szCs w:val="24"/>
        </w:rPr>
      </w:pPr>
      <w:r>
        <w:rPr>
          <w:sz w:val="24"/>
          <w:szCs w:val="24"/>
        </w:rPr>
        <w:t>Ñî äíà áàëêè âåÿëî ïðîõëàäîé, à ñî ñòåïè äóë òåïëûé âåòåðîê. Ýòè äâà ëåãêèõ âîçäóøíûõ ïîòîêà ñëîâíî âñòðå÷àëèñü çäåñü, íà ëóæàéêå, è, ïîî÷åðåäíî ïåðåñèëèâàÿ äðóã äðóãà, íàïîëíÿëè ëóæàéêó òî ìøèñòîé ñûðîñòüþ áàëêè, òî àðîìàòíûì çàïàõîì ñòåïíûõ òðàâ. Õàêèì ñíîâà ïîðûâèñòî ïðèæàë äåâóøêó è ïîöåëîâàë. Ùåêè Çàãèïû çàðäåëèñü ãóñòûì ðóìÿíöåì. Îíà òèõî ñïðîñèëà:</w:t>
      </w:r>
    </w:p>
    <w:p>
      <w:pPr>
        <w:pStyle w:val="Normal"/>
        <w:ind w:firstLine="720"/>
        <w:jc w:val="both"/>
        <w:rPr>
          <w:sz w:val="24"/>
          <w:szCs w:val="24"/>
        </w:rPr>
      </w:pPr>
      <w:r>
        <w:rPr>
          <w:sz w:val="24"/>
          <w:szCs w:val="24"/>
        </w:rPr>
        <w:t xml:space="preserve">— </w:t>
      </w:r>
      <w:r>
        <w:rPr>
          <w:sz w:val="24"/>
          <w:szCs w:val="24"/>
        </w:rPr>
        <w:t>Âñå öåëóåòå è öåëóåòå... Âû îáäóìàëè ñâîé ïîñòóïîê?..</w:t>
      </w:r>
    </w:p>
    <w:p>
      <w:pPr>
        <w:pStyle w:val="Normal"/>
        <w:ind w:firstLine="720"/>
        <w:jc w:val="both"/>
        <w:rPr>
          <w:sz w:val="24"/>
          <w:szCs w:val="24"/>
        </w:rPr>
      </w:pPr>
      <w:r>
        <w:rPr>
          <w:sz w:val="24"/>
          <w:szCs w:val="24"/>
        </w:rPr>
        <w:t>Âäðóã ãäå-òî ñîâñåì ðÿäîì, ñëîâíî çà ñïèíîé, ðàçäàëîñü ñóõîå ïîêàøëèâàíèå. Çàòåì ïîñëûøàëñÿ âêðàä÷èâûé æåíñêèé ãîëîñ.</w:t>
      </w:r>
    </w:p>
    <w:p>
      <w:pPr>
        <w:pStyle w:val="Normal"/>
        <w:ind w:firstLine="720"/>
        <w:jc w:val="both"/>
        <w:rPr>
          <w:sz w:val="24"/>
          <w:szCs w:val="24"/>
        </w:rPr>
      </w:pPr>
      <w:r>
        <w:rPr>
          <w:sz w:val="24"/>
          <w:szCs w:val="24"/>
        </w:rPr>
        <w:t xml:space="preserve">— </w:t>
      </w:r>
      <w:r>
        <w:rPr>
          <w:sz w:val="24"/>
          <w:szCs w:val="24"/>
        </w:rPr>
        <w:t>À-à, ýòî òû, Ìîëäà-áàëà!* À ÿ äóìàþ, êòî æå ýòî ñòîèò çäåñü?.. — ïðèâåòëèâî ïðîãîâîðèëà Õàäèøà. Áðîâè åå óäèâëåííî ïîïîëçëè ââåðõ. — Êîçëÿò èùó, ÷òîá îíè îêîëåëè, ïðîêëÿòûå! Èì áû òîëüêî ñêàêàòü äà ïðûãàòü ïî áàëêàì... È êóäà îíè ìîãëè çàïðîïàñòèòüñÿ, ñ ñàìîãî óòðà èùó!..</w:t>
      </w:r>
    </w:p>
    <w:p>
      <w:pPr>
        <w:pStyle w:val="Normal"/>
        <w:ind w:firstLine="720"/>
        <w:jc w:val="both"/>
        <w:rPr>
          <w:sz w:val="24"/>
          <w:szCs w:val="24"/>
        </w:rPr>
      </w:pPr>
      <w:r>
        <w:rPr>
          <w:sz w:val="24"/>
          <w:szCs w:val="24"/>
        </w:rPr>
        <w:t>______________</w:t>
      </w:r>
    </w:p>
    <w:p>
      <w:pPr>
        <w:pStyle w:val="Normal"/>
        <w:ind w:firstLine="720"/>
        <w:jc w:val="both"/>
        <w:rPr>
          <w:i/>
          <w:i/>
          <w:iCs/>
        </w:rPr>
      </w:pPr>
      <w:r>
        <w:rPr>
          <w:i/>
          <w:iCs/>
        </w:rPr>
        <w:t>* Ìîëäà-áàëà — òàê Õàäèøà íàçûâàëà Õàêèì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Çàãèïà ïîêðàñíåëà, âûðâàëàñü èç îáúÿòèé Õàêèìà è îòâåðíóëàñü. Õàêèì ðàñòåðÿííî âçãëÿíóë íà Õàäèøó, çàòåì ïîâåðíóëñÿ ê Çàãèïå — äåâóøêà ñìóùåííî çàêðûâàëà ëèöî ïëàòêîì è âòÿãèâàëà ãîëîâó â ïëå÷è. ×óâñòâî äîñàäû è çëîñòè îâëàäåëî Õàêèìîì, è îí áðîñèë óêîðèçíåííûé âçãëÿä íà Õàäèøó, ñëîâíî ãîâîðÿ: «×åãî òåáå çäåñü íóæíî, êàêîé âèõðü ïðèíåñ òåáÿ ñþäà?..»</w:t>
      </w:r>
    </w:p>
    <w:p>
      <w:pPr>
        <w:pStyle w:val="Normal"/>
        <w:ind w:firstLine="720"/>
        <w:jc w:val="both"/>
        <w:rPr>
          <w:sz w:val="24"/>
          <w:szCs w:val="24"/>
        </w:rPr>
      </w:pPr>
      <w:r>
        <w:rPr>
          <w:sz w:val="24"/>
          <w:szCs w:val="24"/>
        </w:rPr>
        <w:t>Íî Õàäèøà, êàçàëîñü, ñîâñåì íå ñîáèðàëàñü óõîäèòü. Êàê íè â ÷åì íå áûâàëî îíà ñîãíóëàñü è íà÷àëà ïîïðàâëÿòü è÷èãè íà íîãàõ.</w:t>
      </w:r>
    </w:p>
    <w:p>
      <w:pPr>
        <w:pStyle w:val="Normal"/>
        <w:ind w:firstLine="720"/>
        <w:jc w:val="both"/>
        <w:rPr>
          <w:sz w:val="24"/>
          <w:szCs w:val="24"/>
        </w:rPr>
      </w:pPr>
      <w:r>
        <w:rPr>
          <w:sz w:val="24"/>
          <w:szCs w:val="24"/>
        </w:rPr>
        <w:t xml:space="preserve">— </w:t>
      </w:r>
      <w:r>
        <w:rPr>
          <w:sz w:val="24"/>
          <w:szCs w:val="24"/>
        </w:rPr>
        <w:t>Òû ÷åãî çàìîë÷àëà, Çàãèïà? Õàäèøà íå ÷óæàÿ äëÿ íàñ ñ òîáîé, îíà íàøà æåíãå. Äîãîâîðè äî êîíöà, î ÷åì òû õîòåëà ñêàçàòü ìíå, — ïîâåðíóëñÿ Õàêèì ê äåâóøêå, ñòàðàÿñü óñïîêîèòü åå è âûïûòàòü òî, ÷òî îíà íå äîñêàçàëà. Çàãèïà ñëåãêà ïîæàëà ïëå÷àìè è íè÷åãî íå îòâåòèëà. Õàêèì ñîðâàë ó íîã ñòåáåëåê ïûðåÿ è ñòàë ìåäëåííî îáðûâàòü ñ íåãî îñòðûå çåëåíûå ëèñòî÷êè.</w:t>
      </w:r>
    </w:p>
    <w:p>
      <w:pPr>
        <w:pStyle w:val="Normal"/>
        <w:ind w:firstLine="720"/>
        <w:jc w:val="both"/>
        <w:rPr>
          <w:sz w:val="24"/>
          <w:szCs w:val="24"/>
        </w:rPr>
      </w:pPr>
      <w:r>
        <w:rPr>
          <w:sz w:val="24"/>
          <w:szCs w:val="24"/>
        </w:rPr>
        <w:t>Õàäèøà ëóêàâî óëûáíóëàñü.</w:t>
      </w:r>
    </w:p>
    <w:p>
      <w:pPr>
        <w:pStyle w:val="Normal"/>
        <w:ind w:firstLine="720"/>
        <w:jc w:val="both"/>
        <w:rPr>
          <w:sz w:val="24"/>
          <w:szCs w:val="24"/>
        </w:rPr>
      </w:pPr>
      <w:r>
        <w:rPr>
          <w:sz w:val="24"/>
          <w:szCs w:val="24"/>
        </w:rPr>
        <w:t xml:space="preserve">— </w:t>
      </w:r>
      <w:r>
        <w:rPr>
          <w:sz w:val="24"/>
          <w:szCs w:val="24"/>
        </w:rPr>
        <w:t>Ñ íàìè òîæå ñëó÷àëîñü òàêîå... Ýõ, êàê ìû ãóëÿëè â ìîëîäîñòè, âåñåëèëèñü... Íàñ òîæå òàêèå äæèãèòû, äà-äà, òàêèå æå, êàê Ìîëäà-áàëà, íå ðàç ìèëîâàëè... Òû íå ñòåñíÿéñÿ, ñâåòèê Çàãèïà, ÷åãî óæ òóò!..</w:t>
      </w:r>
    </w:p>
    <w:p>
      <w:pPr>
        <w:pStyle w:val="Normal"/>
        <w:ind w:firstLine="720"/>
        <w:jc w:val="both"/>
        <w:rPr>
          <w:sz w:val="24"/>
          <w:szCs w:val="24"/>
        </w:rPr>
      </w:pPr>
      <w:r>
        <w:rPr>
          <w:sz w:val="24"/>
          <w:szCs w:val="24"/>
        </w:rPr>
        <w:t xml:space="preserve">— </w:t>
      </w:r>
      <w:r>
        <w:rPr>
          <w:sz w:val="24"/>
          <w:szCs w:val="24"/>
        </w:rPr>
        <w:t>À-à, âîò êîãäà òû âûäàëà ñâîþ òàéíó, — øóòëèâî çàìåòèë Õàêèì, æåëàÿ ïðèñòûäèòü Õàäèøó è ïîñêîðåå îòäåëàòüñÿ îò íåå. — Ðàññêàæó, ðàññêàæó, êàê òåáÿ â äåâóøêàõ äæèãèòû ìèëîâàëè!..</w:t>
      </w:r>
    </w:p>
    <w:p>
      <w:pPr>
        <w:pStyle w:val="Normal"/>
        <w:ind w:firstLine="720"/>
        <w:jc w:val="both"/>
        <w:rPr>
          <w:sz w:val="24"/>
          <w:szCs w:val="24"/>
        </w:rPr>
      </w:pPr>
      <w:r>
        <w:rPr>
          <w:sz w:val="24"/>
          <w:szCs w:val="24"/>
        </w:rPr>
        <w:t xml:space="preserve">— </w:t>
      </w:r>
      <w:r>
        <w:rPr>
          <w:sz w:val="24"/>
          <w:szCs w:val="24"/>
        </w:rPr>
        <w:t>Ñâåòèê ìîé, — ñïîêîéíî îòâåòèëà Õàäèøà, — ÷åãî òîëêîâàòü î íàñ, ìû äàâíî óæå ñïåëè ñâîþ ïåñíþ. Òåïåðü âàøå âðåìÿ: ãóëÿéòå è âåñåëèòåñü...</w:t>
      </w:r>
    </w:p>
    <w:p>
      <w:pPr>
        <w:pStyle w:val="Normal"/>
        <w:ind w:firstLine="720"/>
        <w:jc w:val="both"/>
        <w:rPr>
          <w:sz w:val="24"/>
          <w:szCs w:val="24"/>
        </w:rPr>
      </w:pPr>
      <w:r>
        <w:rPr>
          <w:sz w:val="24"/>
          <w:szCs w:val="24"/>
        </w:rPr>
        <w:t>Õàäèøà óøëà ðàçûñêèâàòü êîçëÿò. Ñëåäîì çà íåé ñêðûëàñü â êóñòàõ ÷èÿ è ñìóùåííàÿ Çàãèïà, íå îáåðíóâøèñü, íè ñëîâà íå ñêàçàâ Õàêèìó. Îíà äîãíàëà Õàäèøó è âìåñòå ñ íåé âåðíóëàñü â àóë.</w:t>
      </w:r>
    </w:p>
    <w:p>
      <w:pPr>
        <w:pStyle w:val="Normal"/>
        <w:ind w:firstLine="720"/>
        <w:jc w:val="both"/>
        <w:rPr>
          <w:sz w:val="24"/>
          <w:szCs w:val="24"/>
        </w:rPr>
      </w:pPr>
      <w:r>
        <w:rPr>
          <w:sz w:val="24"/>
          <w:szCs w:val="24"/>
        </w:rPr>
        <w:t>Õàêèì äîëãî åùå ñòîÿë íà ëóæàéêå, çëÿñü è äîñàäóÿ íà Õàäèøó, òàê íåêñòàòè ïîÿâèâøóþñÿ. «×òî Çàãèïà õîòåëà ñêàçàòü ìíå? «Îáäóìàë ëè ñâîé ïîñòóïîê?..» Àõ, åñëè áû íå ýòà Õàäèøà, Çàãèïà âñå áû ìíå ðàññêàçàë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ñëå âñòðå÷è ñ Çàãèïîé Õàêèì çà÷àñòèë ê ó÷èòåëþ. Ïî÷òè êàæäûé äåíü îí ñòàë áûâàòü ó Õàëåíà, ïîäûñêèâàÿ äëÿ ýòîãî ðàçíûå ïðåäëîãè è ïîâîäû, à èíîãäà çàãëÿäûâàë è ïî íåñêîëüêó ðàç â äåíü: òî ðàññêàçûâàë êàêóþ-íèáóäü íîâîñòü, ïîä÷àñ íåçíà÷èòåëüíóþ è íåèíòåðåñíóþ, òî ïðîñèë ó íåãî ïî÷èòàòü êíèãó. ×èòàë Õàêèì áûñòðî, çàïîåì, è ýòî îñîáåííî óäèâëÿëî ó÷èòåëÿ. Âñêîðå æèòåëè àóëà çàìåòèëè, ÷òî Õàêèì î÷åíü ÷àñòî ñòàë ïîÿâëÿòüñÿ â äîìå Õàëåíà. Ýòî âûçâàëî ñðåäè íèõ ðàçíûå òîëêè è ðàçãîâîðû. Áîëüøå âñåõ ðàçãîðåëîñü ëþáîïûòñòâî ó æåíùèí. ×åãî òîëüêî íå ïðèäóìûâàëè îíè, íàãîâàðèâàÿ òî íà Õàêèìà, òî íà Çàãèïó, íî, íàäî ñêàçàòü, â èõ ñïëåòíÿõ áûëî è íåìàëî ïðàâäû. Êàê-òî äíåì íà áåðåãó ïðóäà äâå ñíîøêè — Ìàóì è Õàäèøà — ñòèðàëè áåëüå. Áûëî æàðêî, ïîëóäåííîå ñîëíöå îáæèãàëî ðóêè è øåþ. Æåíùèíû ðàçãèáàëè óñòàëûå ñïèíû è ðàçãîâàðèâàëè. Îõî÷àÿ äî ðàçãîâîðîâ Õàäèøà ïî÷òè íå óìîëêàëà. Ãîâîðèëà îíà î÷åíü ñåðüåçíî è äåëîâèòî, ñëîâíî ñàìà áûëà î÷åâèäöåì òîãî, î ÷åì ðàññêàçûâàëà, è ñòàðøàÿ íåâåñòêà âñåãäà âåðèëà åé.</w:t>
      </w:r>
    </w:p>
    <w:p>
      <w:pPr>
        <w:pStyle w:val="Normal"/>
        <w:ind w:firstLine="720"/>
        <w:jc w:val="both"/>
        <w:rPr>
          <w:sz w:val="24"/>
          <w:szCs w:val="24"/>
        </w:rPr>
      </w:pPr>
      <w:r>
        <w:rPr>
          <w:sz w:val="24"/>
          <w:szCs w:val="24"/>
        </w:rPr>
        <w:t xml:space="preserve">— </w:t>
      </w:r>
      <w:r>
        <w:rPr>
          <w:sz w:val="24"/>
          <w:szCs w:val="24"/>
        </w:rPr>
        <w:t>Ýé, æåíåøå, åñëè áû òû òîëüêî âèäåëà, êàê Ìîëäà-áàëà öåëîâàë ñåñòðó ó÷èòåëÿ!.. Òî è äåëî îáíèìàåò è öåëóåò! Îáíèìàåò è öåëóåò!.. «Êàéíûì-àó, — ãîâîðþ åìó, — òû áû õîòü ìåíÿ ïîñòûäèëñÿ». À îí äàæå è ãëàçîì íå ìîðãíóë. Îòâå÷àåò: «×åãî ìíå òåáÿ ñòûäèòüñÿ, òû æå ìíå ïðèõîäèøüñÿ æåíãå...» Êàêîâû òåïåðåøíèå äæèãèòû, à? Íè ñòûäà ó íèõ, íè ñîâåñòè. Ìîëäà-áàëà ó÷èëñÿ-òî ó ðóññêèõ. Â ïðîøëîì ãîäó, êîãäà îí ïðèåçæàë íà ïîáûâêó, òîëüêî è áûëî ðàçãîâîðîâ ÷òî î åãî âîëîñàõ äà êóäðÿõ. Íûí÷å âîò, âèäèøü, ãîâîðèì, êàê îí öåëóåòñÿ ñ íàøèìè äåâóøêàìè ñðåäè áåëà äíÿ. À â ñëåäóþùåì ãîäó, ïîâåðü ìíå, æåíåøå, áóäåì ðàñïåâàòü ïåñíè íà åãî ñâàäüáå...</w:t>
      </w:r>
    </w:p>
    <w:p>
      <w:pPr>
        <w:pStyle w:val="Normal"/>
        <w:ind w:firstLine="720"/>
        <w:jc w:val="both"/>
        <w:rPr>
          <w:sz w:val="24"/>
          <w:szCs w:val="24"/>
        </w:rPr>
      </w:pPr>
      <w:r>
        <w:rPr>
          <w:sz w:val="24"/>
          <w:szCs w:val="24"/>
        </w:rPr>
        <w:t xml:space="preserve">— </w:t>
      </w:r>
      <w:r>
        <w:rPr>
          <w:sz w:val="24"/>
          <w:szCs w:val="24"/>
        </w:rPr>
        <w:t>×òî òû ãîâîðèøü, íåóæåëè îí öåëîâàëñÿ?.. — âñòðåïåíóëàñü Ìàóì. Îòîäâèíóâ â ñòîðîíó áåëüå, îíà âíèìàòåëüíî ïîñìîòðåëà íà Õàäèøó. — À íàøè, íàøè-òî ìóæüÿ — íèêîãäà âåäü íàñ íå öåëîâàëè! Òû, íàâåðíîå, ÷òî-òî ïóòàåøü, Õàäèøà: íåóæåëè Ìîëäà-áàëà ñäåëàëñÿ ðóññêèì? Ñûí Áàðêèíà íèêîãäà íå æåíèòñÿ íà äî÷åðè Áàðêèíà.</w:t>
      </w:r>
    </w:p>
    <w:p>
      <w:pPr>
        <w:pStyle w:val="Normal"/>
        <w:ind w:firstLine="720"/>
        <w:jc w:val="both"/>
        <w:rPr>
          <w:sz w:val="24"/>
          <w:szCs w:val="24"/>
        </w:rPr>
      </w:pPr>
      <w:r>
        <w:rPr>
          <w:sz w:val="24"/>
          <w:szCs w:val="24"/>
        </w:rPr>
        <w:t xml:space="preserve">— </w:t>
      </w:r>
      <w:r>
        <w:rPr>
          <w:sz w:val="24"/>
          <w:szCs w:val="24"/>
        </w:rPr>
        <w:t>Îéáîé-àó, ñòàíåò îí ðàçáèðàòüñÿ â ðîäîñëîâíîé!..</w:t>
      </w:r>
    </w:p>
    <w:p>
      <w:pPr>
        <w:pStyle w:val="Normal"/>
        <w:ind w:firstLine="720"/>
        <w:jc w:val="both"/>
        <w:rPr>
          <w:sz w:val="24"/>
          <w:szCs w:val="24"/>
        </w:rPr>
      </w:pPr>
      <w:r>
        <w:rPr>
          <w:sz w:val="24"/>
          <w:szCs w:val="24"/>
        </w:rPr>
        <w:t xml:space="preserve">— </w:t>
      </w:r>
      <w:r>
        <w:rPr>
          <w:sz w:val="24"/>
          <w:szCs w:val="24"/>
        </w:rPr>
        <w:t>Äà íó òåáÿ, íåóæåëè óæ îí òàêîé âåðîîòñòóïíèê?</w:t>
      </w:r>
    </w:p>
    <w:p>
      <w:pPr>
        <w:pStyle w:val="Normal"/>
        <w:ind w:firstLine="720"/>
        <w:jc w:val="both"/>
        <w:rPr>
          <w:sz w:val="24"/>
          <w:szCs w:val="24"/>
        </w:rPr>
      </w:pPr>
      <w:r>
        <w:rPr>
          <w:sz w:val="24"/>
          <w:szCs w:val="24"/>
        </w:rPr>
        <w:t xml:space="preserve">— </w:t>
      </w:r>
      <w:r>
        <w:rPr>
          <w:sz w:val="24"/>
          <w:szCs w:val="24"/>
        </w:rPr>
        <w:t>Âåðà ñàìà ïî ñåáå, à Ìîëäà-áàëà ñàì ïî ñåáå... Òû áû òîëüêî ïîñëóøàëà, êàê îí ðàçãîâàðèâàë ñ êàéíàãîé! «Âñå ýòè ìóëëû ñ àëëàõîì íà óñòàõ, — ãîâîðèò, — ÷ðåâîóãîäíèêè, êîðûñòîëþáöû! Â Êîðàíå çàïèñàíî: «Ïîìîãàé áåäíîìó, íå îáèæàé áëèæíåãî». À ÿ, ãîâîðèò, íå âèäåë íè îäíîãî ìóëëû, èøàíà èëè õàçðåòà, ÷òîáû îí ïîìîãàë ñâîèì áåäíûì ðîäè÷àì!..» Íè÷åãî ïóòíîãî åìó íà ýòî êàéíàãà íå ìîã îòâåòèòü, à âåäü îí ÷åëîâåê óìíûé è òîëêîâûé. Ìóæ÷èíû âî âñåì ðàçáèðàþòñÿ...</w:t>
      </w:r>
    </w:p>
    <w:p>
      <w:pPr>
        <w:pStyle w:val="Normal"/>
        <w:ind w:firstLine="720"/>
        <w:jc w:val="both"/>
        <w:rPr>
          <w:sz w:val="24"/>
          <w:szCs w:val="24"/>
        </w:rPr>
      </w:pPr>
      <w:r>
        <w:rPr>
          <w:sz w:val="24"/>
          <w:szCs w:val="24"/>
        </w:rPr>
        <w:t xml:space="preserve">— </w:t>
      </w:r>
      <w:r>
        <w:rPr>
          <w:sz w:val="24"/>
          <w:szCs w:val="24"/>
        </w:rPr>
        <w:t>Òû, íàâåðíîå, âûäóìûâàåøü âñå, — âîçðàçèëà Ìàóì. — Íåóæåëè ñåñòðà ìîåãî êàéíûì — ó÷èòåëÿ — âîéäåò íåâåñòêîé â äîì õàäæè? Áåòèì-àó, êàêîé ñðàì! Âåäü îíè è ñîñåäè è ðîäñòâåííèêè. Êàê æå ýòî ìîæíî òàê, ÷òîáû ðîäñòâåííèêè ñòàëè íàçûâàòü äðóã äðóãà ñâàò è ñâàòüÿ, çÿòü è íåâåñòêà? Êîíåö ñâåòà íàñòóïàåò, ÷òî ëè? Íåäàâíî ìíå ãîâîðèëè, ÷òî êàêèå-òî ðîäè÷è Àøèáåê è Ìÿøèáåê çàòåÿëè ìåæäó ñîáîé âðàæäó è äåðóòñÿ... Äà-à, íàâåðíîå, åùå íå òî óâèäèì, êîãäà íà÷íåòñÿ ñâåòîïðåñòàâëåíèå. Ðîäíûå áðàòüÿ ïîæåíÿòñÿ íà ðîäíûõ ñåñòðàõ!..</w:t>
      </w:r>
    </w:p>
    <w:p>
      <w:pPr>
        <w:pStyle w:val="Normal"/>
        <w:ind w:firstLine="720"/>
        <w:jc w:val="both"/>
        <w:rPr>
          <w:sz w:val="24"/>
          <w:szCs w:val="24"/>
        </w:rPr>
      </w:pPr>
      <w:r>
        <w:rPr>
          <w:sz w:val="24"/>
          <w:szCs w:val="24"/>
        </w:rPr>
        <w:t xml:space="preserve">— </w:t>
      </w:r>
      <w:r>
        <w:rPr>
          <w:sz w:val="24"/>
          <w:szCs w:val="24"/>
        </w:rPr>
        <w:t>Íå Àøèáåê, æåíåøå, à Áàëüøåáåê, — ïîïðàâèëà Õàäèøà, ñòðÿõèâàÿ áåëüå, è ðàçâåøèâàÿ åãî íà çåëåíûå êóñòû. — Ïðàâäó ãîâîðèøü: ïî òåïåðåøíèì âðåìåíàì âñåãî ìîæíî îæèäàòü. Ñëûøàëà ÿ, áóäòî ñàì ó÷èòåëü ñêàçàë Ìîëäà-áàëå: «Íèêòî âàì íå ñòàíåò ïîïåðåê äîðîãè, ëèøü áû ìåæäó âàìè ñàìèìè ñîãëàñèå áûëî».</w:t>
      </w:r>
    </w:p>
    <w:p>
      <w:pPr>
        <w:pStyle w:val="Normal"/>
        <w:ind w:firstLine="720"/>
        <w:jc w:val="both"/>
        <w:rPr>
          <w:sz w:val="24"/>
          <w:szCs w:val="24"/>
        </w:rPr>
      </w:pPr>
      <w:r>
        <w:rPr>
          <w:sz w:val="24"/>
          <w:szCs w:val="24"/>
        </w:rPr>
        <w:t xml:space="preserve">— </w:t>
      </w:r>
      <w:r>
        <w:rPr>
          <w:sz w:val="24"/>
          <w:szCs w:val="24"/>
        </w:rPr>
        <w:t>Ìèëàÿ ìîÿ, ÷òî ýòî çà ñðàìîòà? Ðàçâå ìîæíî èäòè ïðîòèâ îáû÷àåâ è äåëàòü, ÷òî êîìó âçáðåäåò â ãîëîâó? Âåäü ìû äî ñèõ ïîð ñòåñíÿåìñÿ ïîñìîòðåòü íà ìóæà ïðè ëþäàõ. Íåóæåëè ìû ýòî äåëàåì îòòîãî, ÷òî ñòåñíÿåìñÿ ëþäåé? Èëè ðàçâå ìû íåñîãëàñíî æèâåì ñ ìóæüÿìè? Ïðîñòî èç ïðèëè÷èÿ. À êàê æå èíà÷å?.. Ó÷èòåëü äîëæåí çíàòü âñå ýòî. À åñëè îí ñàì íå çíàåò, òàê ÷åìó æå îí ó÷èò íàøèõ äåòåé?</w:t>
      </w:r>
    </w:p>
    <w:p>
      <w:pPr>
        <w:pStyle w:val="Normal"/>
        <w:ind w:firstLine="720"/>
        <w:jc w:val="both"/>
        <w:rPr>
          <w:sz w:val="24"/>
          <w:szCs w:val="24"/>
        </w:rPr>
      </w:pPr>
      <w:r>
        <w:rPr>
          <w:sz w:val="24"/>
          <w:szCs w:val="24"/>
        </w:rPr>
        <w:t xml:space="preserve">— </w:t>
      </w:r>
      <w:r>
        <w:rPr>
          <w:sz w:val="24"/>
          <w:szCs w:val="24"/>
        </w:rPr>
        <w:t>Âåðíî òû ãîâîðèøü, æåíåøå, ÷òî ìû ñòåñíÿåìñÿ âçãëÿíóòü íà ìóæà ïðè ëþäÿõ. Êîãäà äåâåðü, íàïðèìåð, ïðèõîäèò ê íàì, ÿ äàæå ñòåñíÿþñü ðàçëèâàòü ÷àé. Çàñèäåëñÿ êàê-òî äåâåðü ó íàñ, à ìîé ãîâîðèò ìíå: «Êàòûí, ñòåëè ïîñòåëü!» Ïðÿìî òàê è ñêàçàë. Âåðèøü èëè íåò, æåíåøå, ÿ ÷óòü íå ñãîðåëà ñî ñòûäà, ãîòîâà áûëà ñêâîçü çåìëþ ïðîâàëèòüñÿ. Òàê ìíå íåóäîáíî ñòàëî, ÷òî ÿ âûáåæàëà òîãäà èç þðòû. À ïîñëå, êàê äåâåðü óøåë, ÿ ãîâîðþ ñâîåìó: «Êàê òîëüêî ó òåáÿ ÿçûê ïîâîðà÷èâàåòñÿ çàñòàâëÿòü ìåíÿ ïðè äåâåðå ñòåëèòü ïîñòåëü? Ñòûä-òî êàêîé!..» À îí ñïîêîéíî: «×åãî ñòûäèòüñÿ, ïåðâûé äåíü ñ òîáîé æèâåì, ÷òî ëè, ñëàâà àëëàõó, âîñüìîé ãîä èäåò, êàê âìåñòå. Èëè òû äóìàåøü, äåâåðü íå ñïèò ñî ñâîåé æåíîé?..» Îí âñåãäà òàê — áóõíåò ÷òî-íèáóäü íåîáäóìàííî, à òû ñãîðàé ñî ñòûäà. Õîòü è æèâåì ìû ñ íèì âîñüìîé ãîä, à ÿ íèêîãäà åìó ãðóáîãî ñëîâà íå ñêàçàëà, íè â ÷åì íå óïðåêíóëà åãî. À âåäü íûíåøíÿÿ ìîëîäåæü, ñìîòðåòü ïðîòèâíî, êàêàÿ ðàçâÿçíàÿ è ñàìîâîëüíàÿ... Ïëîõî ëè, õîðîøî, íî ìû ñòðîãî ïðèäåðæèâàåìñÿ ñòàðûõ îáû÷àåâ.</w:t>
      </w:r>
    </w:p>
    <w:p>
      <w:pPr>
        <w:pStyle w:val="Normal"/>
        <w:ind w:firstLine="720"/>
        <w:jc w:val="both"/>
        <w:rPr>
          <w:sz w:val="24"/>
          <w:szCs w:val="24"/>
        </w:rPr>
      </w:pPr>
      <w:r>
        <w:rPr>
          <w:sz w:val="24"/>
          <w:szCs w:val="24"/>
        </w:rPr>
        <w:t xml:space="preserve">— </w:t>
      </w:r>
      <w:r>
        <w:rPr>
          <w:sz w:val="24"/>
          <w:szCs w:val="24"/>
        </w:rPr>
        <w:t>Çíàåøü, î ÷åì ÿ ñåé÷àñ ïîäóìàëà, Õàäèøà, — ïåðåáèëà Ìàóì, êîí÷èâ îòæèìàòü öâåòíóþ ñêàòåðòü ñ áàõðîìîé. — Òû ãîâîðèøü, ïîæåíÿòñÿ îíè, à ìíå êàæåòñÿ, ÷òî ñûí íàøåãî êàéíàãè-õàäæè ïðîñòî áàëóåòñÿ ñ íåé, è âñå.</w:t>
      </w:r>
    </w:p>
    <w:p>
      <w:pPr>
        <w:pStyle w:val="Normal"/>
        <w:ind w:firstLine="720"/>
        <w:jc w:val="both"/>
        <w:rPr>
          <w:sz w:val="24"/>
          <w:szCs w:val="24"/>
        </w:rPr>
      </w:pPr>
      <w:r>
        <w:rPr>
          <w:sz w:val="24"/>
          <w:szCs w:val="24"/>
        </w:rPr>
        <w:t xml:space="preserve">— </w:t>
      </w:r>
      <w:r>
        <w:rPr>
          <w:sz w:val="24"/>
          <w:szCs w:val="24"/>
        </w:rPr>
        <w:t>Íåóæåëè îí òàêîé?</w:t>
      </w:r>
    </w:p>
    <w:p>
      <w:pPr>
        <w:pStyle w:val="Normal"/>
        <w:ind w:firstLine="720"/>
        <w:jc w:val="both"/>
        <w:rPr>
          <w:sz w:val="24"/>
          <w:szCs w:val="24"/>
        </w:rPr>
      </w:pPr>
      <w:r>
        <w:rPr>
          <w:sz w:val="24"/>
          <w:szCs w:val="24"/>
        </w:rPr>
        <w:t xml:space="preserve">— </w:t>
      </w:r>
      <w:r>
        <w:rPr>
          <w:sz w:val="24"/>
          <w:szCs w:val="24"/>
        </w:rPr>
        <w:t>Êòî èõ, ìóæ÷èí, çíàåò, ïîïðîáóé ðàçãàäàé, î ÷åì îíè äóìàþò. Çà ìíîé òîæå îäèí ìîé äâîþðîäíûé áðàò ïûòàëñÿ óõàæèâàòü. Ïåðåä ñàìîé ñâàäüáîé ïîåõàëà ÿ ê äÿäå ïîãîñòèòü, òàê âîò ñûí ýòîãî äÿäè è ñòàë ïîäêàòûâàòüñÿ êî ìíå.</w:t>
      </w:r>
    </w:p>
    <w:p>
      <w:pPr>
        <w:pStyle w:val="Normal"/>
        <w:ind w:firstLine="720"/>
        <w:jc w:val="both"/>
        <w:rPr>
          <w:sz w:val="24"/>
          <w:szCs w:val="24"/>
        </w:rPr>
      </w:pPr>
      <w:r>
        <w:rPr>
          <w:sz w:val="24"/>
          <w:szCs w:val="24"/>
        </w:rPr>
        <w:t xml:space="preserve">— </w:t>
      </w:r>
      <w:r>
        <w:rPr>
          <w:sz w:val="24"/>
          <w:szCs w:val="24"/>
        </w:rPr>
        <w:t>Äà ÷òî òû ãîâîðèøü, æåíåøå! Òû âåäü îá ýòîì íèêîãäà íå ðàññêàçûâàëà.</w:t>
      </w:r>
    </w:p>
    <w:p>
      <w:pPr>
        <w:pStyle w:val="Normal"/>
        <w:ind w:firstLine="720"/>
        <w:jc w:val="both"/>
        <w:rPr>
          <w:sz w:val="24"/>
          <w:szCs w:val="24"/>
        </w:rPr>
      </w:pPr>
      <w:r>
        <w:rPr>
          <w:sz w:val="24"/>
          <w:szCs w:val="24"/>
        </w:rPr>
        <w:t xml:space="preserve">— </w:t>
      </w:r>
      <w:r>
        <w:rPr>
          <w:sz w:val="24"/>
          <w:szCs w:val="24"/>
        </w:rPr>
        <w:t>Êëÿíóñü àëëàõîì! Íå âèäåòü ìíå ñåãîäíÿ çàêàòà, åñëè âðó. Ñïàëè ìû â þðòå. Ñëûøó: ïîäïîëçàåò êî ìíå íî÷üþ... Î ñîçäàòåëü! Ïðîñòè ìåíÿ, ãðåøíóþ! Ê ÷åìó ÿ ýòî âñïîìèíàþ... Äà, ïîäïîëç, çíà÷èò, è äàâàé íàøåïòûâàòü ðàçíûå ëþáîâíûå ñëîâà. ß åìó: «Íà ãðåõ íàâîäèøü». À îí ñâîå «Æåíþñü, ãîâîðèò, íà òåáå, âîò ìîÿ äóøà, âîò ìîÿ ñîâåñòü». Î ñîçäàòåëü! Âåäü çíàë æå, ÷òî ÿ óæå çàñâàòàíà è ñî äíÿ íà äåíü äîëæíà ñîñòîÿòüñÿ ìîÿ ñâàäüáà. ×òî íè ãîâîðþ åìó, íè ñëóøàåò. Çàòâåðäèë îäíî: «Æåíþñü íà òåáå!..» — è âñå. Âîò òàê æå, íàâåðíîå, è Ìîëäà-áàëà õî÷åò ïîáàëîâàòüñÿ ñî ñâîåé äâîþðîäíîé ñåñòðåíêîé... Çàãèïà — ñîâñåì åùå ãëóïåíüêàÿ, äåâ÷îíêà, âîò îí è êðóòèò åé ãîëîâó. Êëÿíóñü àëëàõîì, ÷òî ýòî èìåííî òàê.</w:t>
      </w:r>
    </w:p>
    <w:p>
      <w:pPr>
        <w:pStyle w:val="Normal"/>
        <w:ind w:firstLine="720"/>
        <w:jc w:val="both"/>
        <w:rPr>
          <w:sz w:val="24"/>
          <w:szCs w:val="24"/>
        </w:rPr>
      </w:pPr>
      <w:r>
        <w:rPr>
          <w:sz w:val="24"/>
          <w:szCs w:val="24"/>
        </w:rPr>
        <w:t xml:space="preserve">— </w:t>
      </w:r>
      <w:r>
        <w:rPr>
          <w:sz w:val="24"/>
          <w:szCs w:val="24"/>
        </w:rPr>
        <w:t>×åì æå ó âàñ òîãäà êîí÷èëîñü ñ äÿäüêèíûì ñûíîì, à? — ñïðîñèëà Õàäèøà. Îíà ñ ëþáîïûòñòâîì âçãëÿíóëà íà Ìàóì: «×òî ýòî îíà ñåãîäíÿ ðàçîòêðîâåííè÷àëàñü, îáû÷íî îò íåå ñëîâà íå äîáüåøüñÿ?..»</w:t>
      </w:r>
    </w:p>
    <w:p>
      <w:pPr>
        <w:pStyle w:val="Normal"/>
        <w:ind w:firstLine="720"/>
        <w:jc w:val="both"/>
        <w:rPr>
          <w:sz w:val="24"/>
          <w:szCs w:val="24"/>
        </w:rPr>
      </w:pPr>
      <w:r>
        <w:rPr>
          <w:sz w:val="24"/>
          <w:szCs w:val="24"/>
        </w:rPr>
        <w:t xml:space="preserve">— </w:t>
      </w:r>
      <w:r>
        <w:rPr>
          <w:sz w:val="24"/>
          <w:szCs w:val="24"/>
        </w:rPr>
        <w:t>Ïðîãíàëà ÿ åãî, òîëüêî óæ òåïåðü íå ïîìíþ, ÷òî òîãäà åìó ñêàçàëà. Î âñåâûøíèé, íå ãíåâàéñÿ íà íàñ çà íàøó ãðåõîâíóþ áîëòëèâîñòü. Äîòîøíàÿ æå òû, Õàäèøà, çàñòàâëÿåøü ãîâîðèòü, ÷òî íå äîçâîëåíî... Ìîæåò áûòü, òû âñå ýòî âûäóìàëà ïðî ñåñòðó ó÷èòåëÿ è Ìîëäà-áàëó? Âåäü Çàãèïà åùå ñîâñåì äèòÿ, äà ê òîìó æå è ñèðîòà. Æèâåò îíà ó íåâåñòêè, à íåâåñòêà — ÷òî çëàÿ ìà÷åõà. Òðóäíî ïðèõîäèòñÿ áåäíîé äåâóøêå, — äîêîí÷èëà Ìàóì è ïîêà÷àëà ãîëîâîé.</w:t>
      </w:r>
    </w:p>
    <w:p>
      <w:pPr>
        <w:pStyle w:val="Normal"/>
        <w:ind w:firstLine="720"/>
        <w:jc w:val="both"/>
        <w:rPr>
          <w:sz w:val="24"/>
          <w:szCs w:val="24"/>
        </w:rPr>
      </w:pPr>
      <w:r>
        <w:rPr>
          <w:sz w:val="24"/>
          <w:szCs w:val="24"/>
        </w:rPr>
        <w:t xml:space="preserve">— </w:t>
      </w:r>
      <w:r>
        <w:rPr>
          <w:sz w:val="24"/>
          <w:szCs w:val="24"/>
        </w:rPr>
        <w:t>Äà, æåíåøå, òû ñëûøàëà, ÷òî íà âå÷åðèíêå-òî áûëî, à? Íà òîé âå÷åðèíêå, ÷òî â ÷åñòü ïðèåçäà êóäàøè* Ìåíäè-êûç óñòðàèâàëè? Ìåíäè-êûç çàìóæ âûõîäèò, ïðèåçæàëà ïîâèäàòüñÿ ñ ðîäñòâåííèêàìè... Òàê âîò, ïîñàäèëè íà âå÷åðèíêó ðÿäîì ñ íåé Æàðòàÿ, ñûíà áûâøåãî âîëîñòíîãî óïðàâèòåëÿ, à îíà ñ íèì äàæå è ðàçãîâàðèâàòü íå çàõîòåëà. Âñå ñ Ìîëäà-áàëîé çàèãðûâàëà. Æàðòàé îáèäåëñÿ è ÷óòü áûëî íå ïîäíÿë ñêàíäàë. Â ñàìûé ðàçãàð âå÷åðèíêè óøåë è óâåë ñ ñîáîé ñâîèõ ñåñòåð. À ïîñëå-òî ÷òî áûëî?!. Êîãäà êóäàøà óåõàëà, Øîëïàí íàøà ñ Ìîëäà-áàëîé çàêðóòèëà. Çàãèïà óçíàëà îá ýòîì è ñ òåõ ïîð íå ðàçãîâàðèâàåò ñ Øîëïàí. À âåäü êàêèìè îíè áûëè ïîäðóæêàìè! Ãîâîðÿò, Ìàêêà äàæå ãðîçèëàñü, ÷òî ðàññêàæåò î ïðîäåëêàõ Øîëïàí åå ìóæó — äåâÿòèëåòíåìó Ñàðû. Íàøëà æå ÷åì ïóãàòü. Êàêîé Ñàðû ìóæ, ó íåãî åùå ìîëîêî íà ãóáàõ íå îáñîõëî. À Øîëïàí-òî, Øîëïàí — îò÷àÿííàÿ æåíùèíà, îíà åùå è ñ Àìàíêóëîì ëþáîâü êðóòèò.</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óäàøà — ñâàòüÿ.</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Ìåæäó ïðî÷èì, íàøåãî Ìîëäà-áàëó ñëåäîâàëî áû æåíèòü íà êóäàøå. Ìåíäè-êûç — õîðîøàÿ äåâóøêà. Ñêàçûâàëè, ÷òî îíà íåäîëþáëèâàåò ñâîåãî æåíèõà è âûõîäèò çà íåãî íå ïî ñâîåé âîëå. Êòî-òî ìíå ãîâîðèë, ÷òî ñîáñòâåííûìè óøàìè ñëûøàë, êàê îíà æàëîâàëàñü íà ñâîþ ñóäüáó ó÷èòåëþ.</w:t>
      </w:r>
    </w:p>
    <w:p>
      <w:pPr>
        <w:pStyle w:val="Normal"/>
        <w:ind w:firstLine="720"/>
        <w:jc w:val="both"/>
        <w:rPr>
          <w:sz w:val="24"/>
          <w:szCs w:val="24"/>
        </w:rPr>
      </w:pPr>
      <w:r>
        <w:rPr>
          <w:sz w:val="24"/>
          <w:szCs w:val="24"/>
        </w:rPr>
        <w:t xml:space="preserve">— </w:t>
      </w:r>
      <w:r>
        <w:rPr>
          <w:sz w:val="24"/>
          <w:szCs w:val="24"/>
        </w:rPr>
        <w:t>Ïðàâäà ëè ýòî? ×òî-òî ìíå íå âåðèòñÿ. Îíà — äåâêà ñ õàðàêòåðîì, áîëüøàÿ ïðèâåðåäíèöà. Íå äàé àëëàõ, åñëè òàêàÿ âäðóã ïîïàäåò â íàø àóë. Ïóñòü âûõîäèò çà êîãî óãîäíî, òîëüêî íå çà íàøèõ äæèãèòîâ.</w:t>
      </w:r>
    </w:p>
    <w:p>
      <w:pPr>
        <w:pStyle w:val="Normal"/>
        <w:ind w:firstLine="720"/>
        <w:jc w:val="both"/>
        <w:rPr>
          <w:sz w:val="24"/>
          <w:szCs w:val="24"/>
        </w:rPr>
      </w:pPr>
      <w:r>
        <w:rPr>
          <w:sz w:val="24"/>
          <w:szCs w:val="24"/>
        </w:rPr>
        <w:t xml:space="preserve">— </w:t>
      </w:r>
      <w:r>
        <w:rPr>
          <w:sz w:val="24"/>
          <w:szCs w:val="24"/>
        </w:rPr>
        <w:t>Íàïðàñíî íà íåå ëþäè íàãîâàðèâàþò. Ìåíäè-êûç — äî÷ü äîâîëüíî ñîñòîÿòåëüíîãî ÷åëîâåêà. Îíà ó÷èëàñü â øêîëå, à Õàêèìó êàê ðàç òàêàÿ è íóæíà.</w:t>
      </w:r>
    </w:p>
    <w:p>
      <w:pPr>
        <w:pStyle w:val="Normal"/>
        <w:ind w:firstLine="720"/>
        <w:jc w:val="both"/>
        <w:rPr>
          <w:sz w:val="24"/>
          <w:szCs w:val="24"/>
        </w:rPr>
      </w:pPr>
      <w:r>
        <w:rPr>
          <w:sz w:val="24"/>
          <w:szCs w:val="24"/>
        </w:rPr>
        <w:t>Áûñòðî ðàçëåòåëàñü ìîëâà ïî âñåì îêðåñòíûì àóëàì î òîì, ÷òî Õàêèì ñîáèðàåòñÿ æåíèòüñÿ íà ñåñòðå ó÷èòåëÿ. Ýòà íîâîñòü âûçâàëà ðàçíûå òîëêè; îäíè íåäîóìåâàëè, äðóãèå áûëè ÿâíî ïðîòèâ ýòîãî áðàêà, à òðåòüè, êîòîðûå, î÷åâèäíî, íè÷åãî íå çíàëè î ðîäñòâåííûõ ñâÿçÿõ ìåæäó Õàêèìîì è Çàãèïîé, ñ îäîáðåíèåì îòíîñèëèñü ê èõ íàìåðåíèÿ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àê-òî ñîâñåì íåäàâíî â àóë ó÷èòåëÿ Õàëåíà ïðèåõàëà ïîãîñòèòü êóäàøà Ìåíäè-êûç. Â ÷åñòü åå ìîëîäåæü óñòðîèëà âå÷åðèíêó. Ïðèãëàñèëè ïî÷òè âñåõ äæèãèòîâ è äåâóøåê èç îêðåñòíûõ àóëîâ, ðàñïîëîæèâøèõñÿ íà ëåòîâêó â ìåæäóðå÷üå. Ýòî è áûëà êàê ðàç òà âå÷åðèíêà, î êîòîðîé âñïîìèíàëè Ìàóì è Õàäèøà ó ïðóäà.</w:t>
      </w:r>
    </w:p>
    <w:p>
      <w:pPr>
        <w:pStyle w:val="Normal"/>
        <w:ind w:firstLine="720"/>
        <w:jc w:val="both"/>
        <w:rPr>
          <w:sz w:val="24"/>
          <w:szCs w:val="24"/>
        </w:rPr>
      </w:pPr>
      <w:r>
        <w:rPr>
          <w:sz w:val="24"/>
          <w:szCs w:val="24"/>
        </w:rPr>
        <w:t>Åäâà çàøëî ñîëíöå è ïåðâûå âå÷åðíèå òåíè ïîïîëçëè ïî òðàâå, ê þðòàì Õàëåíà ñòàëà ñòåêàòüñÿ ìîëîäåæü. Ïðèåçæàëè ãðóïïàìè è ïîîäèíî÷êå, âåðõàìè è íà ïîäâîäàõ, è âñêîðå îáå þðòû äî îòêàçà íàïîëíèëèñü ãîñòÿìè. Îæèâëåííî áûëî âî âñåì àóëå, êàê íà Äæàìáåéòèíñêîé ÿðìàðêå.</w:t>
      </w:r>
    </w:p>
    <w:p>
      <w:pPr>
        <w:pStyle w:val="Normal"/>
        <w:ind w:firstLine="720"/>
        <w:jc w:val="both"/>
        <w:rPr>
          <w:sz w:val="24"/>
          <w:szCs w:val="24"/>
        </w:rPr>
      </w:pPr>
      <w:r>
        <w:rPr>
          <w:sz w:val="24"/>
          <w:szCs w:val="24"/>
        </w:rPr>
        <w:t>Âîçáóæäåííûå è ðàäîñòíûå ãîñòè, ñ íåòåðïåíèåì îæèäàÿ íà÷àëà âåñåëüÿ, ãðîìêî ïåðåãîâàðèâàëèñü ìåæäó ñîáîé, äåëèëèñü íîâîñòÿìè, øóòèëè è ñìåÿëèñü. Äåâóøêè, øåëåñòÿ ïîäîëàìè øåëêîâûõ ïëàòüåâ è ïîçâÿêèâàÿ ñåðüãàìè, òàèíñòâåííî ïåðåøåïòûâàëèñü, ëóêàâî ïîñìàòðèâàÿ íà äæèãèòîâ. Âëþáëåííûå ïàðû îáìåíèâàëèñü ìîë÷àëèâûìè, òîëüêî èì îäíèì ïîíÿòíûìè çàãàäî÷íûìè âçãëÿäàìè. Êîêåòëèâûå è ãîâîðëèâûå ìîëîäàéêè, ëîâÿ íà ñåáå ðîáêèå âçãëÿäû äæèãèòîâ, âåñåëî ùåáåòàëè, èçîùðÿÿñü â îñòðîñëîâèè.</w:t>
      </w:r>
    </w:p>
    <w:p>
      <w:pPr>
        <w:pStyle w:val="Normal"/>
        <w:ind w:firstLine="720"/>
        <w:jc w:val="both"/>
        <w:rPr>
          <w:sz w:val="24"/>
          <w:szCs w:val="24"/>
        </w:rPr>
      </w:pPr>
      <w:r>
        <w:rPr>
          <w:sz w:val="24"/>
          <w:szCs w:val="24"/>
        </w:rPr>
        <w:t>Âîçëå þðò øóìåëà âàòàãà ðåáÿòèøåê. Êàê þðêèå ÷åáàêè, îíè íûðÿëè ìåæäó òîëïèâøèìèñÿ ãîñòÿìè è íà îêðèêè îòâå÷àëè çâîíêèì ñìåõîì. Ìàëåíüêèé Àäèëüáåê ïðîáðàëñÿ â þðòó. Ïðèæàâøèñü ãîëîâîé ê ðåøåòêå, îí ïðèñòàëüíî è ÷óòêî, êàê ñòàðûé ñàéãàê, ñòàë íàáëþäàòü çà áðàòîì. Îí âèäåë, êàê äåâóøêè óêðàäêîé áðîñàëè íà Õàêèìà íåæíûå âçãëÿäû, è ýòî ðàäîâàëî ãîðäîãî ìàëü÷èêà. Àäèëüáåê äóìàë î òîì, ÷òî ïðèäåò âðåìÿ, è îí ñòàíåò òàêèì æå, êàê áðàò, — îáðàçîâàííûì è êðàñèâûì, è íà íåãî áóäóò çàãëÿäûâàòüñÿ äåâóøêè; ìûñëè ìàëü÷èêà âèòàëè ãäå-òî ïîä ñàìûì êóïîëîì þðòû. «Ìîé áðàò — ñàìûé êðàñèâûé è óìíûé äæèãèò», — îãëÿäåâ âñåõ ïðèñóòñòâóþùèõ â þðòå, ïîäóìàë Àäèëüáåê. Îí ïî ïàëüöàì ñîñ÷èòàë, ñêîëüêî áûëî ãîñòåé èç äðóãèõ àóëîâ. Ïî÷òè âñå äæèãèòû è äåâóøêè, êðîìå êóäàøè, áûëè åìó çíàêîìû. Êóäàøà Ìåíäè-êûç ñèäåëà íà ïî÷åòíîì ìåñòå, ðÿäîì ñ Çàãèïîé è Çàäîé. Æåëòûé ñâåò ïîäâåøåííîé ê øàíðàêó êåðîñèíîâîé ëàìïû õîðîøî îñâåùàë åå êðóãëîå êðàñèâîå ëèöî ñ òîíêèìè áðîâÿìè, îòêðûòûì ïðÿìûì ëáîì è ðîäèíêîé íà ùåêå. Ðîäèíêà íà ùåêå Àäèëüáåêó ïîêàçàëàñü çíàêîìîé. «Ó êîãî æå ÿ âèäåë íà ùåêå òî÷íî òàêóþ æå ðîäèíêó? — âñïîìèíàë îí. — À-à, ó Ìàêêè... Çíà÷èò, Ìåíäè-êûç è Ìàêêà — ñåñòðû. Êîíå÷íî, îíè òàê ïîõîæè äðóã íà äðóãà, êàê äâå êàïëè âîäû. È ãëàçà ó íèõ îäèíàêîâûå, áîëüøèå è ÷åðíûå, êàê ñìîðîäèíà... Ïîéäó ïîçîâó ðåáÿò, ÷òîáû ïîñìîòðåëè íà êóäàøó...» Àäèëüáåê îòîøåë îò ðåøåòêè è ñòàë ïðîòèñêèâàòüñÿ ê âûõîäó.</w:t>
      </w:r>
    </w:p>
    <w:p>
      <w:pPr>
        <w:pStyle w:val="Normal"/>
        <w:ind w:firstLine="720"/>
        <w:jc w:val="both"/>
        <w:rPr>
          <w:sz w:val="24"/>
          <w:szCs w:val="24"/>
        </w:rPr>
      </w:pPr>
      <w:r>
        <w:rPr>
          <w:sz w:val="24"/>
          <w:szCs w:val="24"/>
        </w:rPr>
        <w:t xml:space="preserve">— </w:t>
      </w:r>
      <w:r>
        <w:rPr>
          <w:sz w:val="24"/>
          <w:szCs w:val="24"/>
        </w:rPr>
        <w:t>Îòñòàíü, ÷åãî òû ïðèöåïèëñÿ êî ìíå êàê ðåïåé, — îòòîëêíóëà Øîëïàí Àìàíêóëà, ïûòàâøåãîñÿ â òåìíîòå îáíÿòü è ïîöåëîâàòü åå. Îíà øàãíóëà âïåðåä è îñòàíîâèëàñü â ïîëîñå ñâåòà, ïàäàâøåãî èç äâåðè, ðàçäóìûâàÿ, çàõîäèòü èëè íå çàõîäèòü â þðòó.</w:t>
      </w:r>
    </w:p>
    <w:p>
      <w:pPr>
        <w:pStyle w:val="Normal"/>
        <w:ind w:firstLine="720"/>
        <w:jc w:val="both"/>
        <w:rPr>
          <w:sz w:val="24"/>
          <w:szCs w:val="24"/>
        </w:rPr>
      </w:pPr>
      <w:r>
        <w:rPr>
          <w:sz w:val="24"/>
          <w:szCs w:val="24"/>
        </w:rPr>
        <w:t>Çàìåòèâ Õàêèìà, Øîëïàí ðåøèëà âîéòè. Ïåðåñòóïèâ ïîðîã, îíà ïðèìêíóëà ê òîëïèâøèìñÿ ó ñòåíû äåâóøêàì è ìîëîäàéêàì è ñòàëà ñ ëþáîïûòñòâîì è çàâèñòüþ îãëÿäûâàòü êóäàøó. «Êòî æå áóäåò òåì ñ÷àñòëèâûì äæèãèòîì, êîòîðîãî ïîñàäÿò ðÿäîì ñ ýòîé êðàñàâèöåé? — ïîäóìàëà Øîëïàí. — Íà êîãî Ìåíäè-êûç îáðàòèò âíèìàíèå? Íà Õàêèìà?!.» Ðåâíèâî çàáèëîñü ñåðäöå ìîëîäîé æåíùèíû îò ýòîé äîãàäêè. Õàêèì ñòîÿë ê íåé ñïèíîé, õóäîùàâûé, ïëå÷èñòûé è ñòðîéíûé, ñëîâíî ñïåöèàëüíî ñîçäàííûé äëÿ ëþáâè; íà÷àâøèå îòðàñòàòü âîëîñû êîëå÷êàìè âèëèñü íà åãî êðàñèâîì çàòûëêå. Øîëïàí ñòðàñòíî õîòåëîñü íåìåäëåííî óâåñòè îòñþäà Õàêèìà, óâåñòè, îáíÿòü è ðàñöåëîâàòü, ÷òîáû îí ïðèíàäëåæàë òîëüêî åé îäíîé; îíà äâèíóëàñü áûëî ê Õàêèìó, íî òóò æå îñòàíîâèëàñü, ïîíÿâ âñþ áåññìûñëåííîñòü è áåñòàêòíîñòü ñâîåãî ïîñòóïêà, äà è íå çíàëà, íå áûëà óâåðåíà, ïîéäåò ëè îí ñ íåé èëè îòêàæåòñÿ. Äåâóøêè çàìåòèëè, êàê ïðèñòàëüíî Øîëïàí ñìîòðåëà íà Õàêèìà, è, î÷åâèäíî, ïîíÿâ åå íàìåðåíèÿ, íà÷àëè ïåðåøåïòûâàòüñÿ, áðîñàÿ êîñûå âçãëÿäû íà ìîëîäóþ æåíùèíó. Øîëïàí çàñìóùàëàñü è îïóñòèëà ãëàçà. «Îí êðàñèâûé, ó÷åíûé, ñûí èçâåñòíîãî è óâàæàåìîãî â îêðóãå õàäæè. À ÿ êòî? Áåäíàÿ âäîâóøêà... — ñ ãîðå÷üþ ïîäóìàëà Øîëïàí. — Ðàçâå îí êîãäà-íèáóäü ïîëþáèò ìåíÿ? — Íî, ãîðäàÿ è ñàìîëþáèâàÿ, îíà òóò æå âîçðàçèëà ñàìà ñåáå: — Ïîëþáèò! Ðàçâå ÿ íå êðàñèâàÿ, ðàçâå íà ìåíÿ íå çàñìàòðèâàþòñÿ äæèãèòû? Ñòîèò ìíå òîëüêî çàõîòåòü, ëþáîãî ïîêîðþ. Âî âñåõ àóëàõ íà äæàéëÿó ìåíÿ íàçûâàþò: «Êðàñàâèöà Øîëïàí!», «Áîéêàÿ Øîëïàí!» Íó êòî çäåñü èç äåâóøåê ìîæåò ñðàâíèòüñÿ ñî ìíîé? Ðàçâå òîëüêî ýòà âîîáðàæóõà è ãðàìîòåéêà êóäàøà? À îñòàëüíûå äàæå íå óìåþò êàê ñëåäóåò ïðèíÿòü äæèãèòà è íàïîèòü åãî ÷àåì... Ìîæåò, õóäîùàâàÿ Çàãèïà çàòìèò ìîþ êðàñîòó? Ïîñìîòðèì!..»</w:t>
      </w:r>
    </w:p>
    <w:p>
      <w:pPr>
        <w:pStyle w:val="Normal"/>
        <w:ind w:firstLine="720"/>
        <w:jc w:val="both"/>
        <w:rPr>
          <w:sz w:val="24"/>
          <w:szCs w:val="24"/>
        </w:rPr>
      </w:pPr>
      <w:r>
        <w:rPr>
          <w:sz w:val="24"/>
          <w:szCs w:val="24"/>
        </w:rPr>
        <w:t>Â þðòó âîøåë Ñóëåéìåí, è ñðàçó âñå ñòèõëè. Îí áîëüøå âñåõ ïðèíèìàë ó÷àñòèå â îðãàíèçàöèè âå÷åðèíêè è áûë èçáðàí åå ðóêîâîäèòåëåì.</w:t>
      </w:r>
    </w:p>
    <w:p>
      <w:pPr>
        <w:pStyle w:val="Normal"/>
        <w:ind w:firstLine="720"/>
        <w:jc w:val="both"/>
        <w:rPr>
          <w:sz w:val="24"/>
          <w:szCs w:val="24"/>
        </w:rPr>
      </w:pPr>
      <w:r>
        <w:rPr>
          <w:sz w:val="24"/>
          <w:szCs w:val="24"/>
        </w:rPr>
        <w:t xml:space="preserve">— </w:t>
      </w:r>
      <w:r>
        <w:rPr>
          <w:sz w:val="24"/>
          <w:szCs w:val="24"/>
        </w:rPr>
        <w:t>À íó, äàéòå äîðîãó! — âåñåëî ïðîãîâîðèë îí, ïðîõîäÿ â öåíòð êðóãà.</w:t>
      </w:r>
    </w:p>
    <w:p>
      <w:pPr>
        <w:pStyle w:val="Normal"/>
        <w:ind w:firstLine="720"/>
        <w:jc w:val="both"/>
        <w:rPr>
          <w:sz w:val="24"/>
          <w:szCs w:val="24"/>
        </w:rPr>
      </w:pPr>
      <w:r>
        <w:rPr>
          <w:sz w:val="24"/>
          <w:szCs w:val="24"/>
        </w:rPr>
        <w:t>Ìîëîäåæü ïîòåñíèëàñü, óñòóïèëà äîðîãó. Øîëïàí åùå òåñíåå ïðèæàëàñü ê ñòåíêå. Îíà ðàâíîäóøíî ïîñìîòðåëà íà ìèðçó Æàðòàÿ, âàæíî øàãàâøåãî çà Ñóëåéìåíîì, è ñíîâà ïîâåðíóëàñü ê Õàêèìó. Æàðòàé óëûáàëñÿ. Ñûòîå, ðóìÿíîå ëèöî åãî äûøàëî äîâîëüñòâîì. Íàãëûå, ñëàñòîëþáèâûå ãëàçà åãî ñêîëüçíóëè ïî òîëïå è îñòàíîâèëèñü íà Øîëïàí. Îöåíèâàþùèì âçãëÿäîì îí ïîñìîòðåë íà åå âûñîêèå òóãèå ãðóäè. Øîëïàí íàõìóðèëà áðîâè è ñïðÿòàëàñü çà ñïèíó êàêîé-òî äåâóøêè. Ìèðçà óõìûëüíóëñÿ, îí óñïåë åé äâàæäû ïîäìèãíóòü.</w:t>
      </w:r>
    </w:p>
    <w:p>
      <w:pPr>
        <w:pStyle w:val="Normal"/>
        <w:ind w:firstLine="720"/>
        <w:jc w:val="both"/>
        <w:rPr>
          <w:sz w:val="24"/>
          <w:szCs w:val="24"/>
        </w:rPr>
      </w:pPr>
      <w:r>
        <w:rPr>
          <w:sz w:val="24"/>
          <w:szCs w:val="24"/>
        </w:rPr>
        <w:t>Ñûí áûâøåãî âîëîñòíîãî óïðàâèòåëÿ, ìèðçà Æàðòàé ðîñ â õîëå è äîñòàòêå, ðîäèòåëè íè â ÷åì åìó íå îòêàçûâàëè. Ñ äåòñêèõ ëåò ïðèâûê îí ê ïî÷åòó è óâàæåíèþ, ñ÷èòàë ñåáÿ ñàìûì óìíûì è èíòåðåñíûì äæèãèòîì è ñìîòðåë íà âñåõ ñâûñîêà. Ìîëîäåæü íåäîëþáëèâàëà ñàìîäîâîëüíîãî, ÷âàíëèâîãî áàé÷óêà, íî îñîáåííî íåíàâèäåë åãî Àìàíêóë. Ñåé÷àñ, çàìåòèâ, êàê Æàðòàé ïîõîòëèâî ïîñìîòðåë íà Øîëïàí è ïîäìèãíóë åé, îí âñïûõíóë, ëèöî çàëèëîñü êðàñêîé è íåâîëüíî ñæàëèñü êóëàêè.</w:t>
      </w:r>
    </w:p>
    <w:p>
      <w:pPr>
        <w:pStyle w:val="Normal"/>
        <w:ind w:firstLine="720"/>
        <w:jc w:val="both"/>
        <w:rPr>
          <w:sz w:val="24"/>
          <w:szCs w:val="24"/>
        </w:rPr>
      </w:pPr>
      <w:r>
        <w:rPr>
          <w:sz w:val="24"/>
          <w:szCs w:val="24"/>
        </w:rPr>
        <w:t xml:space="preserve">— </w:t>
      </w:r>
      <w:r>
        <w:rPr>
          <w:sz w:val="24"/>
          <w:szCs w:val="24"/>
        </w:rPr>
        <w:t>Êàê íà ñâîþ ñóæåíóþ ñìîòðèò... — áóðêíóë Àìàíêóë, ñ íåíàâèñòüþ ïîñìîòðåâ íà Æàðòàÿ. Çàòåì ïîâåðíóëñÿ ê Ñóëåéìåíó è ïîëóøåïîòîì ïðîãîâîðèë: — Îòâåë áû ëó÷øå íà ÿðìàðêó ýòîãî áàé÷óêà äà è ïðîäàë òàì!..</w:t>
      </w:r>
    </w:p>
    <w:p>
      <w:pPr>
        <w:pStyle w:val="Normal"/>
        <w:ind w:firstLine="720"/>
        <w:jc w:val="both"/>
        <w:rPr>
          <w:sz w:val="24"/>
          <w:szCs w:val="24"/>
        </w:rPr>
      </w:pPr>
      <w:r>
        <w:rPr>
          <w:sz w:val="24"/>
          <w:szCs w:val="24"/>
        </w:rPr>
        <w:t>Æàðòàé ñäåëàë âèä, ÷òî íå ðàññëûøàë, î ÷åì ãîâîðèë Àìàíêóë, ëèøü ÷óòü èçìåíèëñÿ â ëèöå. Ñóëåéìåí íåîäîáðèòåëüíî íàõìóðèë áðîâè, à äåâóøêè è ìîëîäàéêè, òîëïèâøèåñÿ ó äâåðåé, èñïóãàííî ïåðåãëÿíóëèñü è çàøóøóêàëèñü.</w:t>
      </w:r>
    </w:p>
    <w:p>
      <w:pPr>
        <w:pStyle w:val="Normal"/>
        <w:ind w:firstLine="720"/>
        <w:jc w:val="both"/>
        <w:rPr>
          <w:sz w:val="24"/>
          <w:szCs w:val="24"/>
        </w:rPr>
      </w:pPr>
      <w:r>
        <w:rPr>
          <w:sz w:val="24"/>
          <w:szCs w:val="24"/>
        </w:rPr>
        <w:t>Âñÿ çàáîòà îá óñòðîéñòâå ãîñòåé ëåæàëà íà ðóêîâîäèòåëå âå÷åðèíêè Ñóëåéìåíå. Îí ïðîâåë çíàòíîãî Æàðòàÿ íà ïî÷åòíîå ìåñòî è óñàäèë ðÿäîì ñ êóäàøîé Ìåíäè-êûç. Çàòåì ñòàë ðàññàæèâàòü ïîïàðíî îñòàëüíûõ ãîñòåé. Êîãäà âñå áûëî çàêîí÷åíî, îí ïîäàë çíàê êîìó-òî, ñòîÿâøåìó ó äâåðåé, ÷òîáû òîò ïðèãëàñèë â þðòó àêûíà. Øèðîêî øàãíóâ ÷åðåç ïîðîã, â þðòó âîøåë ñòðîéíûé äæèãèò ëåò äâàäöàòè — äâàäöàòè äâóõ, ñ áðîíçîâûì îò çàãàðà, âûðàçèòåëüíûì ëèöîì. Â ïðàâîé ðóêå îí äåðæàë äîìáðó. Ñíîâà íàñòóïèëà òèøèíà, âñå ïîñìîòðåëè íà âîøåäøåãî. Ýòî áûë Íóðûì, ëþáèìåö ìîëîäåæè, ñìåëûé è âåñåëûé äæèãèò, ïðîñëàâëåííûé àêûí, áåç êîòîðîãî íå ïðîõîäèëà íè îäíà âå÷åðèíêà â îêðóãå. Çà íèì âîøëè åùå íåñêîëüêî äæèãèòîâ, ñîñòàâëÿâøèõ ïî÷åòíóþ ñâèòó àêûíà. Âñêèíóâ äîìáðó è ñòðåìèòåëüíî ïðîáåæàâ ãèáêèìè ïàëüöàìè ïî ñòðóíàì, Íóðûì ñëåãêà ïîêëîíèëñÿ ðóêîâîäèòåëþ âå÷åðèíêè è çàïåë:</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Íà÷íó, êîëü âåëèøü òû, Ñóëåø-àãà,</w:t>
      </w:r>
    </w:p>
    <w:p>
      <w:pPr>
        <w:pStyle w:val="Normal"/>
        <w:ind w:left="1440" w:firstLine="720"/>
        <w:jc w:val="both"/>
        <w:rPr>
          <w:i/>
          <w:i/>
          <w:iCs/>
          <w:sz w:val="24"/>
          <w:szCs w:val="24"/>
        </w:rPr>
      </w:pPr>
      <w:r>
        <w:rPr>
          <w:i/>
          <w:iCs/>
          <w:sz w:val="24"/>
          <w:szCs w:val="24"/>
        </w:rPr>
        <w:t>Ìîãó ÿ õîðîøèå ïåñíè ñëàãàòü,</w:t>
      </w:r>
    </w:p>
    <w:p>
      <w:pPr>
        <w:pStyle w:val="Normal"/>
        <w:ind w:left="1440" w:firstLine="720"/>
        <w:jc w:val="both"/>
        <w:rPr>
          <w:i/>
          <w:i/>
          <w:iCs/>
          <w:sz w:val="24"/>
          <w:szCs w:val="24"/>
        </w:rPr>
      </w:pPr>
      <w:r>
        <w:rPr>
          <w:i/>
          <w:iCs/>
          <w:sz w:val="24"/>
          <w:szCs w:val="24"/>
        </w:rPr>
        <w:t>Ãîñòÿì èõ îòäàì, ñâîè ïåñíè-äàðû...</w:t>
      </w:r>
    </w:p>
    <w:p>
      <w:pPr>
        <w:pStyle w:val="Normal"/>
        <w:ind w:left="1440" w:firstLine="720"/>
        <w:jc w:val="both"/>
        <w:rPr>
          <w:i/>
          <w:i/>
          <w:iCs/>
          <w:sz w:val="24"/>
          <w:szCs w:val="24"/>
        </w:rPr>
      </w:pPr>
      <w:r>
        <w:rPr>
          <w:i/>
          <w:iCs/>
          <w:sz w:val="24"/>
          <w:szCs w:val="24"/>
        </w:rPr>
        <w:t>Ïðèâåò âàì, äðóçüÿ, îò àêûíà Íóðûì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óëåéìåí, óëûáàÿñü, øèðîêèì æåñòîì ïðèãëàñèë ïåâöà íà ïî÷åòíîå ìåñòî. Çàãèïà è Çàäà ïîäâèíóëèñü, è Íóðûì ñåë ðÿäîì ñ Ìåíäè-êûç. Ëèõî ñäâèíóâ íà çàòûëîê êðóãëóþ êàðàêóëåâóþ øàïêó, îí ñíîâà óäàðèë ïî ñòðóíàì äîìáðû è çàïåë ñêîðîãîâîðêîé:</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ß âàì ýòó ïåñíþ ïîþ, êóäàøà,</w:t>
      </w:r>
    </w:p>
    <w:p>
      <w:pPr>
        <w:pStyle w:val="Normal"/>
        <w:ind w:left="1440" w:firstLine="720"/>
        <w:jc w:val="both"/>
        <w:rPr>
          <w:i/>
          <w:i/>
          <w:iCs/>
          <w:sz w:val="24"/>
          <w:szCs w:val="24"/>
        </w:rPr>
      </w:pPr>
      <w:r>
        <w:rPr>
          <w:i/>
          <w:iCs/>
          <w:sz w:val="24"/>
          <w:szCs w:val="24"/>
        </w:rPr>
        <w:t>Ïóñòü áóäåò îíà, êàê è âû, õîðîøà</w:t>
      </w:r>
    </w:p>
    <w:p>
      <w:pPr>
        <w:pStyle w:val="Normal"/>
        <w:ind w:left="1440" w:firstLine="720"/>
        <w:jc w:val="both"/>
        <w:rPr>
          <w:i/>
          <w:i/>
          <w:iCs/>
          <w:sz w:val="24"/>
          <w:szCs w:val="24"/>
        </w:rPr>
      </w:pPr>
      <w:r>
        <w:rPr>
          <w:i/>
          <w:iCs/>
          <w:sz w:val="24"/>
          <w:szCs w:val="24"/>
        </w:rPr>
        <w:t>Êàê ëåáåäü ïî ñèíèì îçåðíûì âîëíàì,</w:t>
      </w:r>
    </w:p>
    <w:p>
      <w:pPr>
        <w:pStyle w:val="Normal"/>
        <w:ind w:left="1440" w:firstLine="720"/>
        <w:jc w:val="both"/>
        <w:rPr>
          <w:i/>
          <w:i/>
          <w:iCs/>
          <w:sz w:val="24"/>
          <w:szCs w:val="24"/>
        </w:rPr>
      </w:pPr>
      <w:r>
        <w:rPr>
          <w:i/>
          <w:iCs/>
          <w:sz w:val="24"/>
          <w:szCs w:val="24"/>
        </w:rPr>
        <w:t>Íà âå÷åð âåñåëûé âû ïðèáûëè ê íàì.</w:t>
      </w:r>
    </w:p>
    <w:p>
      <w:pPr>
        <w:pStyle w:val="Normal"/>
        <w:ind w:left="1440" w:firstLine="720"/>
        <w:jc w:val="both"/>
        <w:rPr>
          <w:i/>
          <w:i/>
          <w:iCs/>
          <w:sz w:val="24"/>
          <w:szCs w:val="24"/>
        </w:rPr>
      </w:pPr>
      <w:r>
        <w:rPr>
          <w:i/>
          <w:iCs/>
          <w:sz w:val="24"/>
          <w:szCs w:val="24"/>
        </w:rPr>
        <w:t>Âû âñåõ ïîêîðèëè ñâîåé êðàñîòîé,</w:t>
      </w:r>
    </w:p>
    <w:p>
      <w:pPr>
        <w:pStyle w:val="Normal"/>
        <w:ind w:left="1440" w:firstLine="720"/>
        <w:jc w:val="both"/>
        <w:rPr>
          <w:i/>
          <w:i/>
          <w:iCs/>
          <w:sz w:val="24"/>
          <w:szCs w:val="24"/>
        </w:rPr>
      </w:pPr>
      <w:r>
        <w:rPr>
          <w:i/>
          <w:iCs/>
          <w:sz w:val="24"/>
          <w:szCs w:val="24"/>
        </w:rPr>
        <w:t>Âû ñòàëè íà âå÷åðå íàøåé äóøîé,</w:t>
      </w:r>
    </w:p>
    <w:p>
      <w:pPr>
        <w:pStyle w:val="Normal"/>
        <w:ind w:left="1440" w:firstLine="720"/>
        <w:jc w:val="both"/>
        <w:rPr>
          <w:i/>
          <w:i/>
          <w:iCs/>
          <w:sz w:val="24"/>
          <w:szCs w:val="24"/>
        </w:rPr>
      </w:pPr>
      <w:r>
        <w:rPr>
          <w:i/>
          <w:iCs/>
          <w:sz w:val="24"/>
          <w:szCs w:val="24"/>
        </w:rPr>
        <w:t>Äæèãèòû íå ñâîäÿò ñ âàñ ïðèñòàëüíûõ ãëàç,</w:t>
      </w:r>
    </w:p>
    <w:p>
      <w:pPr>
        <w:pStyle w:val="Normal"/>
        <w:ind w:left="1440" w:firstLine="720"/>
        <w:jc w:val="both"/>
        <w:rPr>
          <w:i/>
          <w:i/>
          <w:iCs/>
          <w:sz w:val="24"/>
          <w:szCs w:val="24"/>
        </w:rPr>
      </w:pPr>
      <w:r>
        <w:rPr>
          <w:i/>
          <w:iCs/>
          <w:sz w:val="24"/>
          <w:szCs w:val="24"/>
        </w:rPr>
        <w:t>Ãîðÿò, ñëîâíî ñîëíöå, áðàñëåòû íà âàñ,</w:t>
      </w:r>
    </w:p>
    <w:p>
      <w:pPr>
        <w:pStyle w:val="Normal"/>
        <w:ind w:left="1440" w:firstLine="720"/>
        <w:jc w:val="both"/>
        <w:rPr>
          <w:i/>
          <w:i/>
          <w:iCs/>
          <w:sz w:val="24"/>
          <w:szCs w:val="24"/>
        </w:rPr>
      </w:pPr>
      <w:r>
        <w:rPr>
          <w:i/>
          <w:iCs/>
          <w:sz w:val="24"/>
          <w:szCs w:val="24"/>
        </w:rPr>
        <w:t>Íåæíû âàøè ïàëüöû, à áðîâè òîíêè,</w:t>
      </w:r>
    </w:p>
    <w:p>
      <w:pPr>
        <w:pStyle w:val="Normal"/>
        <w:ind w:left="1440" w:firstLine="720"/>
        <w:jc w:val="both"/>
        <w:rPr>
          <w:i/>
          <w:i/>
          <w:iCs/>
          <w:sz w:val="24"/>
          <w:szCs w:val="24"/>
        </w:rPr>
      </w:pPr>
      <w:r>
        <w:rPr>
          <w:i/>
          <w:iCs/>
          <w:sz w:val="24"/>
          <w:szCs w:val="24"/>
        </w:rPr>
        <w:t>À ÷åðíûå êîñû — íå êîñû, âåíêè,</w:t>
      </w:r>
    </w:p>
    <w:p>
      <w:pPr>
        <w:pStyle w:val="Normal"/>
        <w:ind w:left="1440" w:firstLine="720"/>
        <w:jc w:val="both"/>
        <w:rPr>
          <w:i/>
          <w:i/>
          <w:iCs/>
          <w:sz w:val="24"/>
          <w:szCs w:val="24"/>
        </w:rPr>
      </w:pPr>
      <w:r>
        <w:rPr>
          <w:i/>
          <w:iCs/>
          <w:sz w:val="24"/>
          <w:szCs w:val="24"/>
        </w:rPr>
        <w:t>À ãîëîñ — íå ãîëîñ, à òðåëü ñîëîâüÿ,</w:t>
      </w:r>
    </w:p>
    <w:p>
      <w:pPr>
        <w:pStyle w:val="Normal"/>
        <w:ind w:left="1440" w:firstLine="720"/>
        <w:jc w:val="both"/>
        <w:rPr>
          <w:i/>
          <w:i/>
          <w:iCs/>
          <w:sz w:val="24"/>
          <w:szCs w:val="24"/>
        </w:rPr>
      </w:pPr>
      <w:r>
        <w:rPr>
          <w:i/>
          <w:iCs/>
          <w:sz w:val="24"/>
          <w:szCs w:val="24"/>
        </w:rPr>
        <w:t>Äà ðàçâå âñå âûñêàæåò ïåñíÿ ìîÿ!</w:t>
      </w:r>
    </w:p>
    <w:p>
      <w:pPr>
        <w:pStyle w:val="Normal"/>
        <w:ind w:left="1440" w:firstLine="720"/>
        <w:jc w:val="both"/>
        <w:rPr>
          <w:i/>
          <w:i/>
          <w:iCs/>
          <w:sz w:val="24"/>
          <w:szCs w:val="24"/>
        </w:rPr>
      </w:pPr>
      <w:r>
        <w:rPr>
          <w:i/>
          <w:iCs/>
          <w:sz w:val="24"/>
          <w:szCs w:val="24"/>
        </w:rPr>
        <w:t>Çàâèäóþò äåâóøêè âàøåé ñóäüáå,</w:t>
      </w:r>
    </w:p>
    <w:p>
      <w:pPr>
        <w:pStyle w:val="Normal"/>
        <w:ind w:left="1440" w:firstLine="720"/>
        <w:jc w:val="both"/>
        <w:rPr>
          <w:i/>
          <w:i/>
          <w:iCs/>
          <w:sz w:val="24"/>
          <w:szCs w:val="24"/>
        </w:rPr>
      </w:pPr>
      <w:r>
        <w:rPr>
          <w:i/>
          <w:iCs/>
          <w:sz w:val="24"/>
          <w:szCs w:val="24"/>
        </w:rPr>
        <w:t>Âû — êàê âîñêðåñøàÿ Êûç-Æèáåê!</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Åäâà ïåâåö ñìîëê, êàê ñî âñåõ ñòîðîí ïîñëûøàëèñü îäîáðèòåëüíûå âîçãëàñû:</w:t>
      </w:r>
    </w:p>
    <w:p>
      <w:pPr>
        <w:pStyle w:val="Normal"/>
        <w:ind w:firstLine="720"/>
        <w:jc w:val="both"/>
        <w:rPr>
          <w:sz w:val="24"/>
          <w:szCs w:val="24"/>
        </w:rPr>
      </w:pPr>
      <w:r>
        <w:rPr>
          <w:sz w:val="24"/>
          <w:szCs w:val="24"/>
        </w:rPr>
        <w:t xml:space="preserve">— </w:t>
      </w:r>
      <w:r>
        <w:rPr>
          <w:sz w:val="24"/>
          <w:szCs w:val="24"/>
        </w:rPr>
        <w:t>Ïîé, Íóðûì, ïîé!</w:t>
      </w:r>
    </w:p>
    <w:p>
      <w:pPr>
        <w:pStyle w:val="Normal"/>
        <w:ind w:firstLine="720"/>
        <w:jc w:val="both"/>
        <w:rPr>
          <w:sz w:val="24"/>
          <w:szCs w:val="24"/>
        </w:rPr>
      </w:pPr>
      <w:r>
        <w:rPr>
          <w:sz w:val="24"/>
          <w:szCs w:val="24"/>
        </w:rPr>
        <w:t xml:space="preserve">— </w:t>
      </w:r>
      <w:r>
        <w:rPr>
          <w:sz w:val="24"/>
          <w:szCs w:val="24"/>
        </w:rPr>
        <w:t>Ðàññûïàé ñâîè æåì÷óãà, íàøà ãîñòüÿ äîñòîéíà, ÷òîáû ñëàâèòü åå!..</w:t>
      </w:r>
    </w:p>
    <w:p>
      <w:pPr>
        <w:pStyle w:val="Normal"/>
        <w:ind w:firstLine="720"/>
        <w:jc w:val="both"/>
        <w:rPr>
          <w:sz w:val="24"/>
          <w:szCs w:val="24"/>
        </w:rPr>
      </w:pPr>
      <w:r>
        <w:rPr>
          <w:sz w:val="24"/>
          <w:szCs w:val="24"/>
        </w:rPr>
        <w:t xml:space="preserve">— </w:t>
      </w:r>
      <w:r>
        <w:rPr>
          <w:sz w:val="24"/>
          <w:szCs w:val="24"/>
        </w:rPr>
        <w:t>Ïðàâèëüíî! ×åì îíà íå Êûç-Æèáåê!..</w:t>
      </w:r>
    </w:p>
    <w:p>
      <w:pPr>
        <w:pStyle w:val="Normal"/>
        <w:ind w:firstLine="720"/>
        <w:jc w:val="both"/>
        <w:rPr>
          <w:sz w:val="24"/>
          <w:szCs w:val="24"/>
        </w:rPr>
      </w:pPr>
      <w:r>
        <w:rPr>
          <w:sz w:val="24"/>
          <w:szCs w:val="24"/>
        </w:rPr>
        <w:t>Ìåíäè-êûç âñòàëà, íèçêî ïîêëîíèëàñü ïåâöó è ïîäàðèëà åìó øåëêîâûé ïëàòîê. Â ãëàçàõ êóäàøè ñâåòèëàñü ëàñêà è òåïëîòà. Ïîáëàãîäàðèâ åå, Íóðûì îêèíóë äîâîëüíûì âçãëÿäîì ãîñòåé, ïîëîâ÷åå âçÿë äîìáðó è ñíîâà çàïåë, âîñõâàëÿÿ òåïåðü óæå âñåõ ïðèñóòñòâóþùèõ âåñåëîé, çàäîðíîé ïåñíåé.</w:t>
      </w:r>
    </w:p>
    <w:p>
      <w:pPr>
        <w:pStyle w:val="Normal"/>
        <w:ind w:firstLine="720"/>
        <w:jc w:val="both"/>
        <w:rPr>
          <w:sz w:val="24"/>
          <w:szCs w:val="24"/>
        </w:rPr>
      </w:pPr>
      <w:r>
        <w:rPr>
          <w:sz w:val="24"/>
          <w:szCs w:val="24"/>
        </w:rPr>
        <w:t>Êóäàøà Ìåíäè-êûç ïðèõîäèëàñü ñâîÿ÷åíèöåé ó÷èòåëþ Õàëåíó. Îíà áûëà îáðàçîâàííîé, óìíîé è êðàñèâîé äåâóøêîé. Çàñâàòàë åå êàêîé-òî áîãàòûé æåíèõ èç äàëüíèõ àóëîâ. Õîòåëà èëè íå õîòåëà òîãî Ìåíäè-êûç, íî î íåé óïîðíî â ñòåïè ðàñïðîñòðàíÿëèñü ñëóõè, ÷òî æåíèõà ñâîåãî îíà íå ëþáèò è âûõîäèò çà íåãî ïîíåâîëå. Ñëûøàë îá ýòîì è Æàðòàé. Íà âå÷åðèíêå, êîãäà åãî ïîñàäèëè ðÿäîì ñ ïî÷åòíîé ãîñòüåé, êðàñàâèöåé Ìåíäè-êûç, îí íèñêîëüêî íå ñîìíåâàëñÿ, ÷òî ëåãêî ïîêîðèò îáàÿòåëüíóþ äåâóøêó, áóäåò èìåòü ó íåå óñïåõ. Íî Ìåíäè-êûç õîëîäíî îòíåñëàñü ê óõàæèâàíèÿì ñàìîäîâîëüíîãî ìèðçû: ñóõî îòâåòèëà íà åãî ïðèâåòñòâèå è çàòåì òàê æå ñóõî è êîðîòêî îòâå÷àëà íà åãî âîïðîñû. Æàðòàé áûë îçàäà÷åí, îí íèêàê íå ìîã ïîíÿòü, îò÷åãî äåâóøêà òàê ðàâíîäóøíà ê íåìó, îáèäåëñÿ íà íåå è ðåøèë îòîìñòèòü åé. Îí ñòàë âûæèäàòü ïîäõîäÿùèé ìîìåíò, ÷òîáû âñòàâèòü êàêîå-íèáóäü îñêîðáèòåëüíîå äëÿ êóäàøè ñëîâî. Ìåíäè-êûç, ðàçãîâàðèâàÿ ñ Çàãèïîé, íàñòîëüêî îòâåðíóëàñü îò ìèðçû, ÷òî îí âèäåë òîëüêî åå ñïèíó.</w:t>
      </w:r>
    </w:p>
    <w:p>
      <w:pPr>
        <w:pStyle w:val="Normal"/>
        <w:ind w:firstLine="720"/>
        <w:jc w:val="both"/>
        <w:rPr>
          <w:sz w:val="24"/>
          <w:szCs w:val="24"/>
        </w:rPr>
      </w:pPr>
      <w:r>
        <w:rPr>
          <w:sz w:val="24"/>
          <w:szCs w:val="24"/>
        </w:rPr>
        <w:t xml:space="preserve">— </w:t>
      </w:r>
      <w:r>
        <w:rPr>
          <w:sz w:val="24"/>
          <w:szCs w:val="24"/>
        </w:rPr>
        <w:t>Çàãèïà, — ùóðÿ õèòðûå ãëàçà, îáðàòèëñÿ Æàðòàé ê ñåñòðå ó÷èòåëÿ, — òû äàæå íå ñîáëàãîâîëèëà ñêàçàòü, êàê âåëè÷àòü òâîþ êðàñàâèöó êóäàøó. Ìîæåò, åå ïðîñòî ïî ïðèìåòàì, íàçûâàòü, íàïðèìåð ïî ðîäèìîìó ïÿòíó íà ëèöå, à? Èëè, êàê íàçâàë åå ýòîò øóò Íóðûì, — áàëà? Äà îíà óæå êîòîðûé ãîä íåâåñòèòñÿ!..</w:t>
      </w:r>
    </w:p>
    <w:p>
      <w:pPr>
        <w:pStyle w:val="Normal"/>
        <w:ind w:firstLine="720"/>
        <w:jc w:val="both"/>
        <w:rPr>
          <w:sz w:val="24"/>
          <w:szCs w:val="24"/>
        </w:rPr>
      </w:pPr>
      <w:r>
        <w:rPr>
          <w:sz w:val="24"/>
          <w:szCs w:val="24"/>
        </w:rPr>
        <w:t>Êóäàøà ìîë÷à âûñëóøàëà ïîëíûå æåë÷è ñëîâà ìèðçû è äàæå íå âçãëÿíóëà â åãî ñòîðîíó. Îíà ñìîòðåëà íà êàêîãî-òî äæèãèòà, êîòîðûé ïåë íîâóþ, íåçíàêîìóþ åé ïåñíþ. Íî Çàãèïà ïðèíÿëà áëèçêî ê ñåðäöó ÿçâèòåëüíóþ ðå÷ü Æàðòàÿ. Ùåêè åå çàðäåëèñü, îíà òóò æå îòâåòèëà:</w:t>
      </w:r>
    </w:p>
    <w:p>
      <w:pPr>
        <w:pStyle w:val="Normal"/>
        <w:ind w:firstLine="720"/>
        <w:jc w:val="both"/>
        <w:rPr>
          <w:sz w:val="24"/>
          <w:szCs w:val="24"/>
        </w:rPr>
      </w:pPr>
      <w:r>
        <w:rPr>
          <w:sz w:val="24"/>
          <w:szCs w:val="24"/>
        </w:rPr>
        <w:t xml:space="preserve">— </w:t>
      </w:r>
      <w:r>
        <w:rPr>
          <w:sz w:val="24"/>
          <w:szCs w:val="24"/>
        </w:rPr>
        <w:t>Æàðòàé-àãà, êàê âåëè÷àþò ìîþ êóäàøó, çíàþò äàæå äåòè íàøåãî àóëà. Åñëè ýòî ïðàâäà, ÷òî âû äî ñèõ ïîð íå çíàåòå, êàê åå çîâóò, òî ìîãó ñêàçàòü: Ìåíäè-êûç. Ýòî êðàñèâîå èìÿ, è Íóðûì ïðàâèëüíî ïðîèçíåñ åãî. Íóðûì âåðíî ñêàçàë, ÷òî íàøà Ìåíäè-êûç — áàëîâíèöà ñóäüáû. Âàì, Æàðòàé-àãà, ñîâñåì íå ê ëèöó òàê îñêîðáèòåëüíî îòçûâàòüñÿ î Íóðûìå è íàçûâàòü åãî øóòîì. Îí íå øóò, à íàñòîÿùèé äæèãèò. Íåïëîõî áûëî áû, åñëè áû êàæäûé èç íàñ ðîäèëñÿ òàêèì ïåâöîì, êàê Íóðûì!..</w:t>
      </w:r>
    </w:p>
    <w:p>
      <w:pPr>
        <w:pStyle w:val="Normal"/>
        <w:ind w:firstLine="720"/>
        <w:jc w:val="both"/>
        <w:rPr>
          <w:sz w:val="24"/>
          <w:szCs w:val="24"/>
        </w:rPr>
      </w:pPr>
      <w:r>
        <w:rPr>
          <w:sz w:val="24"/>
          <w:szCs w:val="24"/>
        </w:rPr>
        <w:t>Ñ ñàìîãî íà÷àëà âå÷åðèíêè Çàãèïà áûëà íåäîâîëüíà Æàðòàåì, âîçìóùàëàñü åãî ðàçâÿçíîñòüþ è ñàìîäîâîëüñòâîì, è òåïåðü, êàê íè ñòàðàëàñü ãîâîðèòü ñäåðæàííî, â åå ãîëîñå âñå æå ÷óâñòâîâàëîñü íåãîäîâàíèå.</w:t>
      </w:r>
    </w:p>
    <w:p>
      <w:pPr>
        <w:pStyle w:val="Normal"/>
        <w:ind w:firstLine="720"/>
        <w:jc w:val="both"/>
        <w:rPr>
          <w:sz w:val="24"/>
          <w:szCs w:val="24"/>
        </w:rPr>
      </w:pPr>
      <w:r>
        <w:rPr>
          <w:sz w:val="24"/>
          <w:szCs w:val="24"/>
        </w:rPr>
        <w:t xml:space="preserve">— </w:t>
      </w:r>
      <w:r>
        <w:rPr>
          <w:sz w:val="24"/>
          <w:szCs w:val="24"/>
        </w:rPr>
        <w:t>Åñòü, Çàãèïà, òàêàÿ ïðèñêàçêà: «Êòî íå ñîâåñòëèâûé, òîò ñòàíåò ïåâöîì, êòî íå ëåíèòñÿ, òîò áóäåò ñàïîæíèêîì...» Òû ãîâîðèøü, ÷òî Íóðûì — íåïðåâçîéäåííûé ïåâåö? Íó, ìèëàÿ, çíà÷èò, òû ïðîñòî íå âèäåëà â æèçíè íàñòîÿùèõ ïåâöîâ. À òàêèå ïåñíè, ÷òî ïîåò Íóðûì, âñÿêèé ìîæåò ñïåòü.</w:t>
      </w:r>
    </w:p>
    <w:p>
      <w:pPr>
        <w:pStyle w:val="Normal"/>
        <w:ind w:firstLine="720"/>
        <w:jc w:val="both"/>
        <w:rPr>
          <w:sz w:val="24"/>
          <w:szCs w:val="24"/>
        </w:rPr>
      </w:pPr>
      <w:r>
        <w:rPr>
          <w:sz w:val="24"/>
          <w:szCs w:val="24"/>
        </w:rPr>
        <w:t xml:space="preserve">— </w:t>
      </w:r>
      <w:r>
        <w:rPr>
          <w:sz w:val="24"/>
          <w:szCs w:val="24"/>
        </w:rPr>
        <w:t>Â òàêîì ñëó÷àå ïî÷åìó áû è âàì íå ñïåòü «Òîé áàñòàð»?</w:t>
      </w:r>
    </w:p>
    <w:p>
      <w:pPr>
        <w:pStyle w:val="Normal"/>
        <w:ind w:firstLine="720"/>
        <w:jc w:val="both"/>
        <w:rPr>
          <w:sz w:val="24"/>
          <w:szCs w:val="24"/>
        </w:rPr>
      </w:pPr>
      <w:r>
        <w:rPr>
          <w:sz w:val="24"/>
          <w:szCs w:val="24"/>
        </w:rPr>
        <w:t xml:space="preserve">— </w:t>
      </w:r>
      <w:r>
        <w:rPr>
          <w:sz w:val="24"/>
          <w:szCs w:val="24"/>
        </w:rPr>
        <w:t>Î íåò, ÿ íèêîãäà íå áûë è íå ñîáèðàþñü áûòü áðîäÿ÷èì øóòîì. Êòî, îòâåòü ìíå, êðîìå øóòîâ, ìîæåò âîñõâàëÿòü íà òîÿõ äåâóøåê, êîòîðûå íèêàê íå çàñëóæèâàþò ïîõâàëû? Ðàçóìååòñÿ, òîëüêî øóòû. Âîò è îñòàâèì ýòî çàíÿòèå äëÿ Íóðûìà.</w:t>
      </w:r>
    </w:p>
    <w:p>
      <w:pPr>
        <w:pStyle w:val="Normal"/>
        <w:ind w:firstLine="720"/>
        <w:jc w:val="both"/>
        <w:rPr>
          <w:sz w:val="24"/>
          <w:szCs w:val="24"/>
        </w:rPr>
      </w:pPr>
      <w:r>
        <w:rPr>
          <w:sz w:val="24"/>
          <w:szCs w:val="24"/>
        </w:rPr>
        <w:t>Ìåíäè-êûç ÷óâñòâîâàëà ñåáÿ íåëîâêî, òÿãîòèëàñü òåì, ÷òî âîçëå íåå ïîñàäèëè çàíîñ÷èâîãî ìèðçó, êàê âñåìè ïî÷èòàåìîãî äæèãèòà. Îíà ìîë÷à ïåðåíîñèëà âñå åãî êîëêîñòè, âûæèäàÿ, ÷òî, ìîæåò áûòü, Æàðòàé óãîìîíèòñÿ, íî îñêîðáèòåëüíûå ñëîâà â àäðåñ àêûíà Íóðûìà, ê êîòîðîìó ñ óâàæåíèåì îòíåñëàñü ìîëîäåæü, îêîí÷àòåëüíî âûâåëè åå èç òåðïåíèÿ.</w:t>
      </w:r>
    </w:p>
    <w:p>
      <w:pPr>
        <w:pStyle w:val="Normal"/>
        <w:ind w:firstLine="720"/>
        <w:jc w:val="both"/>
        <w:rPr>
          <w:sz w:val="24"/>
          <w:szCs w:val="24"/>
        </w:rPr>
      </w:pPr>
      <w:r>
        <w:rPr>
          <w:sz w:val="24"/>
          <w:szCs w:val="24"/>
        </w:rPr>
        <w:t xml:space="preserve">— </w:t>
      </w:r>
      <w:r>
        <w:rPr>
          <w:sz w:val="24"/>
          <w:szCs w:val="24"/>
        </w:rPr>
        <w:t>Ïîñëóøàé, Çàãèïà, — çàãîâîðèëà Ìåíäè-êûç, — ïîâåäåíèå ýòîãî óâàæàåìîãî àãè, êàê òû íàçûâàåøü åãî, äàåò ïîâîä äóìàòü, ÷òî îí äàëåêî íå èç òåõ, êòî ïî÷èòàåò ìóäðûé îáû÷àé îêàçûâàòü ÷åñòü áëèæíåìó, óâàæåíèå äîñòîéíîìó.</w:t>
      </w:r>
    </w:p>
    <w:p>
      <w:pPr>
        <w:pStyle w:val="Normal"/>
        <w:ind w:firstLine="720"/>
        <w:jc w:val="both"/>
        <w:rPr>
          <w:sz w:val="24"/>
          <w:szCs w:val="24"/>
        </w:rPr>
      </w:pPr>
      <w:r>
        <w:rPr>
          <w:sz w:val="24"/>
          <w:szCs w:val="24"/>
        </w:rPr>
        <w:t>Ìãíîâåííî øóì è ñìåõ â þðòå ñìîëêëè, âñå ñòàëè ïðèñëóøèâàòüñÿ ê ñëîâàì êóäàøè.</w:t>
      </w:r>
    </w:p>
    <w:p>
      <w:pPr>
        <w:pStyle w:val="Normal"/>
        <w:ind w:firstLine="720"/>
        <w:jc w:val="both"/>
        <w:rPr>
          <w:sz w:val="24"/>
          <w:szCs w:val="24"/>
        </w:rPr>
      </w:pPr>
      <w:r>
        <w:rPr>
          <w:sz w:val="24"/>
          <w:szCs w:val="24"/>
        </w:rPr>
        <w:t xml:space="preserve">— </w:t>
      </w:r>
      <w:r>
        <w:rPr>
          <w:sz w:val="24"/>
          <w:szCs w:val="24"/>
        </w:rPr>
        <w:t>Åñëè ýòîãî ÷åëîâåêà, — ïðîäîëæàëà Ìåíäè-êûç, — ïðåäñòàâèëè ìíå êàê ïåðâîãî äæèãèòà â âàøåì àóëå, òî íàì íà ýòîé âå÷åðèíêå âìåñòî ëþáåçíîñòåé ïðèäåòñÿ, î÷åâèäíî, âûñëóøèâàòü òîëüêî ãðóáûå ñëîâà: øóò, áàëàìóò, ñàïîæíèê... Íå÷åãî ñêàçàòü, ýòî âïîëíå ïîäõîäÿùèå ñëîâà äëÿ òåõ íåâîñïèòàííûõ, êîòîðûå ëèøü ñïîñîáíû ãîíÿòüñÿ çà òåëÿòàìè.</w:t>
      </w:r>
    </w:p>
    <w:p>
      <w:pPr>
        <w:pStyle w:val="Normal"/>
        <w:ind w:firstLine="720"/>
        <w:jc w:val="both"/>
        <w:rPr>
          <w:sz w:val="24"/>
          <w:szCs w:val="24"/>
        </w:rPr>
      </w:pPr>
      <w:r>
        <w:rPr>
          <w:sz w:val="24"/>
          <w:szCs w:val="24"/>
        </w:rPr>
        <w:t>Äæèãèòû è äåâóøêè ìîë÷à ïåðåãëÿíóëèñü, îæèäàÿ, ÷òî îòâåòèò íà ýòî Æàðòàé. Ïî þðòå ïðîáåæàë øåïîò.</w:t>
      </w:r>
    </w:p>
    <w:p>
      <w:pPr>
        <w:pStyle w:val="Normal"/>
        <w:ind w:firstLine="720"/>
        <w:jc w:val="both"/>
        <w:rPr>
          <w:sz w:val="24"/>
          <w:szCs w:val="24"/>
        </w:rPr>
      </w:pPr>
      <w:r>
        <w:rPr>
          <w:sz w:val="24"/>
          <w:szCs w:val="24"/>
        </w:rPr>
        <w:t>Ìèðçà ïîâåðíóë ãîëîâó â ñòîðîíó êóäàøè è íåðâíî è áûñòðî çàãîâîðèë:</w:t>
      </w:r>
    </w:p>
    <w:p>
      <w:pPr>
        <w:pStyle w:val="Normal"/>
        <w:ind w:firstLine="720"/>
        <w:jc w:val="both"/>
        <w:rPr>
          <w:sz w:val="24"/>
          <w:szCs w:val="24"/>
        </w:rPr>
      </w:pPr>
      <w:r>
        <w:rPr>
          <w:sz w:val="24"/>
          <w:szCs w:val="24"/>
        </w:rPr>
        <w:t xml:space="preserve">— </w:t>
      </w:r>
      <w:r>
        <w:rPr>
          <w:sz w:val="24"/>
          <w:szCs w:val="24"/>
        </w:rPr>
        <w:t>Òû òîëüêî-òîëüêî ïåðåñòóïèëà ïîðîã, à óæå ïîçâîëÿåøü ñåáå ïîðî÷èòü äæèãèòîâ íàøåãî àóëà. Åñëè, êóäàøà, ïîëàãàåøü, ÷òî òû ñëèøêîì óìíà, òî òåáå ïðåæäå âñåãî ñëåäîâàëî áû ïîäåëèòüñÿ óìîì ñî ñâîèì æåíèõîì è ñäåëàòü åãî áåñïîðî÷íûì. Òîãäà òû áåç îãîð÷åíèé ïðîâîäèëà áû ñ íèì âå÷åðà!..</w:t>
      </w:r>
    </w:p>
    <w:p>
      <w:pPr>
        <w:pStyle w:val="Normal"/>
        <w:ind w:firstLine="720"/>
        <w:jc w:val="both"/>
        <w:rPr>
          <w:sz w:val="24"/>
          <w:szCs w:val="24"/>
        </w:rPr>
      </w:pPr>
      <w:r>
        <w:rPr>
          <w:sz w:val="24"/>
          <w:szCs w:val="24"/>
        </w:rPr>
        <w:t>Æàðòàé ñàìîäîâîëüíî îòêèíóëñÿ íà ïîäóøêè, ïîñìàòðèâàÿ íà ìîë÷à ñèäåâøèõ äæèãèòîâ è äåâóøåê. Âçãëÿä åãî îñòàíîâèëñÿ íà Õàêèìå, êîòîðûé ñòîÿë ïî÷òè âîçëå ñàìîãî âûõîäà è, õìóðÿñü, î ÷åì-òî ðàçãîâàðèâàë ñ Øîëïàí. Íî, î÷åâèäíî, åãî íå î÷åíü óâëåêëà áåñåäà, ïîòîìó ÷òî îí òî è äåëî çëî ïîñìàòðèâàë íà Æàðòàÿ, ñëîâíî íàìåðåâàëñÿ ïîäîéòè ê íåìó è ïóñòèòü â äåëî êóëàêè. «Çëèòñÿ, íàâåðíîå, ÷òî ÿ íàçâàë åãî áðàòà øóòîì, — ïîäóìàë Æàðòàé. — Ýòîò îòïðûñê ñóìàñáðîäíîãî Æóíóñà òîæå ñòðîèò èç ñåáÿ îáðàçîâàííîãî, èç êîæè ëåçåò, ÷òîáû âûäàòü ñåáÿ çà óìíèêà... Ãëóïåö!..» Íî êàê áû Æàðòàé ìûñëåííî íè õðàáðèëñÿ, îí áîÿëñÿ âñòðå÷è ñ Õàêèìîì è Íóðûìîì, ÷óâñòâîâàë, ÷òî íå ñìîæåò îäîëåòü èõ íè îñòðûì ñëîâîì, íè òåì áîëåå ñèëîé. Îí ñ òðåâîãîé ñòàë îçèðàòüñÿ ïî ñòîðîíàì — Íóðûìà â þðòå íå áûëî. Ýòî íåìíîãî óñïîêîèëî Æàðòàÿ. Áóäü Íóðûì â þðòå, îí íèêîãäà áû íå ïðîñòèë ìèðçå îñêîðáëåíèÿ, âûñìåÿë áû ïðè âñåõ è, ÷òî åùå õóæå, ìîã áû ïðîñòî èçáèòü. «Íå íàäî áû ìíå íàçûâàòü åãî èìåíè», — óêîðÿë ñåáÿ çà îïëîøíîñòü Æàðòàé. Íî îí íè÷åì íå âûäàë ñâîåãî âîëíåíèÿ, ïî-ïðåæíåìó ñèäåë âàæíî, ãîðäî çàïðîêèíóâ ãîëîâó.</w:t>
      </w:r>
    </w:p>
    <w:p>
      <w:pPr>
        <w:pStyle w:val="Normal"/>
        <w:ind w:firstLine="720"/>
        <w:jc w:val="both"/>
        <w:rPr>
          <w:sz w:val="24"/>
          <w:szCs w:val="24"/>
        </w:rPr>
      </w:pPr>
      <w:r>
        <w:rPr>
          <w:sz w:val="24"/>
          <w:szCs w:val="24"/>
        </w:rPr>
        <w:t xml:space="preserve">— </w:t>
      </w:r>
      <w:r>
        <w:rPr>
          <w:sz w:val="24"/>
          <w:szCs w:val="24"/>
        </w:rPr>
        <w:t>Íèêòî ïîðîêîâ ó âàøèõ äæèãèòîâ è íå äóìàë âûèñêèâàòü, — âîçðàçèëà Ìåíäè-êûç. — Âñå, ÷òî âû ñêàçàëè ñåé÷àñ, — ëó÷øåå ïîäòâåðæäåíèå âàøåé íåâîñïèòàííîñòè. ß íèêîãäà íå æàëîâàëàñü âàì íà ñâîåãî áóäóùåãî ñïóòíèêà æèçíè, âàøè ñîâåòû ñîâåðøåííî íåóìåñòíû è ãëóïû. Èìååò îí êàêèå-íèáóäü ïîðîêè èëè íå èìååò, äî ýòîãî âàì íåò äåëà. Ïóñòü ýòî âàñ íå áåñïîêîèò. Âû åãî íå çíàåòå.</w:t>
      </w:r>
    </w:p>
    <w:p>
      <w:pPr>
        <w:pStyle w:val="Normal"/>
        <w:ind w:firstLine="720"/>
        <w:jc w:val="both"/>
        <w:rPr>
          <w:sz w:val="24"/>
          <w:szCs w:val="24"/>
        </w:rPr>
      </w:pPr>
      <w:r>
        <w:rPr>
          <w:sz w:val="24"/>
          <w:szCs w:val="24"/>
        </w:rPr>
        <w:t xml:space="preserve">— </w:t>
      </w:r>
      <w:r>
        <w:rPr>
          <w:sz w:val="24"/>
          <w:szCs w:val="24"/>
        </w:rPr>
        <w:t>Çíàþ, êîå-÷òî çíàþ. Êàê ãîâîðèòñÿ, ðàçâå àëëàõ íå óñëûøèò øåïîòà? ×åãî ñêðûâàòü, âåäü òû æå íå ëþáèøü ñâîåãî æåíèõà. Íî, êóäàøà, êàêàÿ áû òû íè áûëà ñòðîïòèâàÿ, òåáÿ óæå çààðêàíèëè. Ñîðîê ñåìü ãîëîâ ñêîòà — õîðîøèé êàëûì. Çà òàêîé êàëûì ëþáóþ êóäà óãîäíî îòäàäóò. Íå ñïàñåøüñÿ è òû.</w:t>
      </w:r>
    </w:p>
    <w:p>
      <w:pPr>
        <w:pStyle w:val="Normal"/>
        <w:ind w:firstLine="720"/>
        <w:jc w:val="both"/>
        <w:rPr>
          <w:sz w:val="24"/>
          <w:szCs w:val="24"/>
        </w:rPr>
      </w:pPr>
      <w:r>
        <w:rPr>
          <w:sz w:val="24"/>
          <w:szCs w:val="24"/>
        </w:rPr>
        <w:t xml:space="preserve">— </w:t>
      </w:r>
      <w:r>
        <w:rPr>
          <w:sz w:val="24"/>
          <w:szCs w:val="24"/>
        </w:rPr>
        <w:t>Íó, ýòî åùå êàê ñêàçàòü!.. — âîñêëèêíóëà Ìåíäè-êûç. — ß äðóãîå ñëûøàëà: íàäåÿëñÿ âåðáëþä íà ñâîé ðîñò, äà ïðîçåâàë óâèäåòü íà÷àëî ãîäà. Íå îäèí ìèðçà, áàõâàëÿñü ñîðîêàãîëîâûì êàëûìîì, îñòàâàëñÿ ñ íîñîì. Òàê ÷òî è òû ïðèäåðæè ÿçûê çà çóáàìè.</w:t>
      </w:r>
    </w:p>
    <w:p>
      <w:pPr>
        <w:pStyle w:val="Normal"/>
        <w:ind w:firstLine="720"/>
        <w:jc w:val="both"/>
        <w:rPr>
          <w:sz w:val="24"/>
          <w:szCs w:val="24"/>
        </w:rPr>
      </w:pPr>
      <w:r>
        <w:rPr>
          <w:sz w:val="24"/>
          <w:szCs w:val="24"/>
        </w:rPr>
        <w:t xml:space="preserve">— </w:t>
      </w:r>
      <w:r>
        <w:rPr>
          <w:sz w:val="24"/>
          <w:szCs w:val="24"/>
        </w:rPr>
        <w:t>Ñðåçàëà åãî êóäàøà, íàñìåðòü ñðåçàëà, — ñêàçàë Àìàíêóë ñèäåâøåìó ñïðàâà ñóõîùàâîìó äæèãèòó. — Æàðòàé óìååò òîëüêî ïÿëèòü ãëàçà íà ÷óæèõ áàá, à ñ íàøåé êóäàøîé ðàçãîâàðèâàòü — íàäî èìåòü ãîëîâó. Çäîðîâî îíà åãî, à?.. Ïîëîæèëà íà îáå ëîïàòêè, àæ îíåìåë áåäíÿãà!</w:t>
      </w:r>
    </w:p>
    <w:p>
      <w:pPr>
        <w:pStyle w:val="Normal"/>
        <w:ind w:firstLine="720"/>
        <w:jc w:val="both"/>
        <w:rPr>
          <w:sz w:val="24"/>
          <w:szCs w:val="24"/>
        </w:rPr>
      </w:pPr>
      <w:r>
        <w:rPr>
          <w:sz w:val="24"/>
          <w:szCs w:val="24"/>
        </w:rPr>
        <w:t xml:space="preserve">— </w:t>
      </w:r>
      <w:r>
        <w:rPr>
          <w:sz w:val="24"/>
          <w:szCs w:val="24"/>
        </w:rPr>
        <w:t>Ýòî åùå íå ïîáåäà, — âîçðàçèë ñóõîùàâûé äæèãèò.</w:t>
      </w:r>
    </w:p>
    <w:p>
      <w:pPr>
        <w:pStyle w:val="Normal"/>
        <w:ind w:firstLine="720"/>
        <w:jc w:val="both"/>
        <w:rPr>
          <w:sz w:val="24"/>
          <w:szCs w:val="24"/>
        </w:rPr>
      </w:pPr>
      <w:r>
        <w:rPr>
          <w:sz w:val="24"/>
          <w:szCs w:val="24"/>
        </w:rPr>
        <w:t xml:space="preserve">— </w:t>
      </w:r>
      <w:r>
        <w:rPr>
          <w:sz w:val="24"/>
          <w:szCs w:val="24"/>
        </w:rPr>
        <w:t>Æàðòàé òîæå õîðîøî ãîâîðèò, — ïîñëûøàëñÿ ÷åé-òî ãîëîñ çà ñïèíîé Àìàíêóëà, — ñëîâíî ãâîçäè ñî øëÿïêîé âãîíÿåò â êàáëóêè.</w:t>
      </w:r>
    </w:p>
    <w:p>
      <w:pPr>
        <w:pStyle w:val="Normal"/>
        <w:ind w:firstLine="720"/>
        <w:jc w:val="both"/>
        <w:rPr>
          <w:sz w:val="24"/>
          <w:szCs w:val="24"/>
        </w:rPr>
      </w:pPr>
      <w:r>
        <w:rPr>
          <w:sz w:val="24"/>
          <w:szCs w:val="24"/>
        </w:rPr>
        <w:t xml:space="preserve">— </w:t>
      </w:r>
      <w:r>
        <w:rPr>
          <w:sz w:val="24"/>
          <w:szCs w:val="24"/>
        </w:rPr>
        <w:t>×òî îí ñêàçàë ïóòíîãî? Áàáüè ñïëåòíè ïîâòîðèë è âñå?.. Ñëûøàë îò êîãî-òî, ÷òî êóäàøà íå ëþáèò ñâîåãî æåíèõà, è òåïåðü ïûòàåòñÿ îïîðî÷èòü åå ýòèì. Òîæå ìíå, íàøåëñÿ ÷åì êîçûðÿòü. Ðàçâå òàê ìîæíî ïîáåäèòü îáðàçîâàííóþ êðàñàâèöó?</w:t>
      </w:r>
    </w:p>
    <w:p>
      <w:pPr>
        <w:pStyle w:val="Normal"/>
        <w:ind w:firstLine="720"/>
        <w:jc w:val="both"/>
        <w:rPr>
          <w:sz w:val="24"/>
          <w:szCs w:val="24"/>
        </w:rPr>
      </w:pPr>
      <w:r>
        <w:rPr>
          <w:sz w:val="24"/>
          <w:szCs w:val="24"/>
        </w:rPr>
        <w:t>Àìàíêóë è äæèãèòû òàê óâëåêëèñü ðàçãîâîðàìè, ÷òî íå çàìåòèëè, êàê â þðòó âîøåë àêûí Íóðûì. Óñëûøàâ åãî ãîëîñ, âñå âñòðåïåíóëèñü.</w:t>
      </w:r>
    </w:p>
    <w:p>
      <w:pPr>
        <w:pStyle w:val="Normal"/>
        <w:ind w:firstLine="720"/>
        <w:jc w:val="both"/>
        <w:rPr>
          <w:sz w:val="24"/>
          <w:szCs w:val="24"/>
        </w:rPr>
      </w:pPr>
      <w:r>
        <w:rPr>
          <w:sz w:val="24"/>
          <w:szCs w:val="24"/>
        </w:rPr>
        <w:t xml:space="preserve">— </w:t>
      </w:r>
      <w:r>
        <w:rPr>
          <w:sz w:val="24"/>
          <w:szCs w:val="24"/>
        </w:rPr>
        <w:t>Ãîâîðè-êà ïîóìíåå, Æàðòàé, — ñóõî ñêàçàë Íóðûì. — Íå ê ëèöó äæèãèòó ïîâòîðÿòü ðàçíûå ñïëåòíè. Èëè, ìîæåò áûòü, òû íå äæèãèò? È êîëêîñòè òâîè ñîâåðøåííî íå ê ìåñòó. Ãîñòüÿ íàøà íå î÷åíü-òî õî÷åò áûòü â îáùåñòâå ìèðçû, êîòîðûé ùåãîëÿåò îòöîâñêèì áîãàòñòâîì è ðàçáðàñûâàåòñÿ êàëûìàìè â ñîðîê ñåìü ãîëîâ.</w:t>
      </w:r>
    </w:p>
    <w:p>
      <w:pPr>
        <w:pStyle w:val="Normal"/>
        <w:ind w:firstLine="720"/>
        <w:jc w:val="both"/>
        <w:rPr>
          <w:sz w:val="24"/>
          <w:szCs w:val="24"/>
        </w:rPr>
      </w:pPr>
      <w:r>
        <w:rPr>
          <w:sz w:val="24"/>
          <w:szCs w:val="24"/>
        </w:rPr>
        <w:t xml:space="preserve">— </w:t>
      </w:r>
      <w:r>
        <w:rPr>
          <w:sz w:val="24"/>
          <w:szCs w:val="24"/>
        </w:rPr>
        <w:t>Ñ êàêèì íàìåðåíèåì òû ïðèøåë? — ñïðîñèë Æàðòàé, ìåäëåííî, ñëîâíî íåõîòÿ, ïîâîðà÷èâàÿñü âñåì êîðïóñîì â ñòîðîíó Íóðûìà. — Ïðèøåë ó÷èòü ìåíÿ óìó-ðàçóìó? Â ñâîåì àóëå, òàê è õðàáðîñòè ìíîãî? ß íå ñïðàøèâàë ó òåáÿ, æàðàïàçàíøè*, êàê ìíå ðàçãîâàðèâàòü ñ äåâóøêàìè è ìîëîäàéêàì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Æàðàïàçàíøè — ñòðàííèê, êî÷óþùèé èç àóëà â àóë è ðàñïåâàþùèé ðåëèãèîçíûå ïåñí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óðûì íàõìóðèëñÿ, áðîíçîâîå îò çàãàðà ëèöî åãî ñäåëàëîñü çåìëèñòî-ñåðûì, ñëîâíî íàä åãî ãîëîâîé âäðóã ñîáðàëèñü òó÷è è çàòìèëè ñîáîé ñîëíöå; áðîâè ïî÷òè ñîøëèñü íà ïåðåíîñèöå, ãëàçà ñâåðêíóëè ãíåâîì. Â þðòå ñòàëî òàê òèõî, ÷òî áûëî ñëûøíî, êàê â ðåøåòêàõ ñêðåáåòñÿ êàêîé-òî æó÷îê. «Íó, ñåé÷àñ îãðîìíûé êóëàê Íóðûìà áóäåò íà Æàðòàåâîé ãîëîâå...» — ïîäóìàë Àìàíêóë. Äæèãèòû è äåâóøêè íàïðÿæåííî ñìîòðåëè íà Íóðûìà, îæèäàÿ, ÷òî âîò-âîò, ñ ìèíóòû íà ìèíóòó êèíåòñÿ îí íà ìèðçó è íà÷íåò êîëîòèòü åãî.</w:t>
      </w:r>
    </w:p>
    <w:p>
      <w:pPr>
        <w:pStyle w:val="Normal"/>
        <w:ind w:firstLine="720"/>
        <w:jc w:val="both"/>
        <w:rPr>
          <w:sz w:val="24"/>
          <w:szCs w:val="24"/>
        </w:rPr>
      </w:pPr>
      <w:r>
        <w:rPr>
          <w:sz w:val="24"/>
          <w:szCs w:val="24"/>
        </w:rPr>
        <w:t xml:space="preserve">— </w:t>
      </w:r>
      <w:r>
        <w:rPr>
          <w:sz w:val="24"/>
          <w:szCs w:val="24"/>
        </w:rPr>
        <w:t>Æàðòàé, êàê òû ñìååøü îáçûâàòü ìåíÿ æàðàïàçàíøè? — ñæèìàÿ êóëàêè, ñêâîçü çóáû ïðîöåäèë Íóðûì. — Âèäåë ëè òû êîãäà-íèáóäü, ÷òîáû ÿ ñòîÿë ó òâîåãî ïîðîãà, ïðîñèë ìèëîñòûíþ è ñëàâèë òâîèõ ïðåäêîâ? Ìîæåò áûòü, ÿ è âîçäàë áû òåáå õâàëó, íî õâàëèòü-òî òåáÿ íå çà ÷òî, óæ áîëüíî òû æèäîê... Áåç ãîäà íåäåëÿ, êàê êîñòè òâîè ñòàëè îáðàñòàòü æèðîì... Íå çàçíàâàéñÿ, ñëûøèøü, âåäè ñåáÿ êàê ïîëîæåíî äà çíàé, ÷òî ãîâîðèøü!</w:t>
      </w:r>
    </w:p>
    <w:p>
      <w:pPr>
        <w:pStyle w:val="Normal"/>
        <w:ind w:firstLine="720"/>
        <w:jc w:val="both"/>
        <w:rPr>
          <w:sz w:val="24"/>
          <w:szCs w:val="24"/>
        </w:rPr>
      </w:pPr>
      <w:r>
        <w:rPr>
          <w:sz w:val="24"/>
          <w:szCs w:val="24"/>
        </w:rPr>
        <w:t xml:space="preserve">— </w:t>
      </w:r>
      <w:r>
        <w:rPr>
          <w:sz w:val="24"/>
          <w:szCs w:val="24"/>
        </w:rPr>
        <w:t>À òû êòî òàêîé, ÷åé íîðîâèñòûé êîíü?</w:t>
      </w:r>
    </w:p>
    <w:p>
      <w:pPr>
        <w:pStyle w:val="Normal"/>
        <w:ind w:firstLine="720"/>
        <w:jc w:val="both"/>
        <w:rPr>
          <w:sz w:val="24"/>
          <w:szCs w:val="24"/>
        </w:rPr>
      </w:pPr>
      <w:r>
        <w:rPr>
          <w:sz w:val="24"/>
          <w:szCs w:val="24"/>
        </w:rPr>
        <w:t xml:space="preserve">— </w:t>
      </w:r>
      <w:r>
        <w:rPr>
          <w:sz w:val="24"/>
          <w:szCs w:val="24"/>
        </w:rPr>
        <w:t>Êòî áû ÿ íè áûë, òåáå äî ýòîãî íåò äåëà.</w:t>
      </w:r>
    </w:p>
    <w:p>
      <w:pPr>
        <w:pStyle w:val="Normal"/>
        <w:ind w:firstLine="720"/>
        <w:jc w:val="both"/>
        <w:rPr>
          <w:sz w:val="24"/>
          <w:szCs w:val="24"/>
        </w:rPr>
      </w:pPr>
      <w:r>
        <w:rPr>
          <w:sz w:val="24"/>
          <w:szCs w:val="24"/>
        </w:rPr>
        <w:t xml:space="preserve">— </w:t>
      </w:r>
      <w:r>
        <w:rPr>
          <w:sz w:val="24"/>
          <w:szCs w:val="24"/>
        </w:rPr>
        <w:t>Áðàòîì îáðàçîâàííûì ãîðäèøüñÿ?</w:t>
      </w:r>
    </w:p>
    <w:p>
      <w:pPr>
        <w:pStyle w:val="Normal"/>
        <w:ind w:firstLine="720"/>
        <w:jc w:val="both"/>
        <w:rPr>
          <w:sz w:val="24"/>
          <w:szCs w:val="24"/>
        </w:rPr>
      </w:pPr>
      <w:r>
        <w:rPr>
          <w:sz w:val="24"/>
          <w:szCs w:val="24"/>
        </w:rPr>
        <w:t xml:space="preserve">— </w:t>
      </w:r>
      <w:r>
        <w:rPr>
          <w:sz w:val="24"/>
          <w:szCs w:val="24"/>
        </w:rPr>
        <w:t>×òî ìíå ãîðäèòüñÿ áðàòîì, ÿ è ñàì ìîãó òåáÿ îáõâàòèòü òðè ðàçà!.. À ÷òîáû òåáå ñ ìîèì áðàòîì ðàçãîâàðèâàòü, ñòàâü ïîä íîãè ïîäñòàâêó ïîâûøå, à òî íå äîòÿíåøüñÿ...</w:t>
      </w:r>
    </w:p>
    <w:p>
      <w:pPr>
        <w:pStyle w:val="Normal"/>
        <w:ind w:firstLine="720"/>
        <w:jc w:val="both"/>
        <w:rPr>
          <w:sz w:val="24"/>
          <w:szCs w:val="24"/>
        </w:rPr>
      </w:pPr>
      <w:r>
        <w:rPr>
          <w:sz w:val="24"/>
          <w:szCs w:val="24"/>
        </w:rPr>
        <w:t>Æàðòàé, ÷óâñòâóÿ, ÷òî äàëüíåéøèé ðàçãîâîð íè ê ÷åìó õîðîøåìó íå ïðèâåäåò è Íóðûì äåéñòâèòåëüíî ìîæåò ïîêîëîòèòü åãî, ðåøèë äåéñòâîâàòü ïî-äðóãîìó. Îí çíàë, ÷òî ëó÷øèé ñïîñîá îñêîðáèòü óñòðîèòåëåé âå÷åðèíêè — â ñàìûé ðàçãàð âåñåëüÿ âñòàòü, óéòè è óâåñòè ñ ñîáîé âñåõ, êòî ïðèåõàë ñ íèì. Âñþäó, ãäå áûâàë Æàðòàé, îí äî êîíöà äåðæàëñÿ âûñîêîìåðíî è âûçûâàþùå. Åñëè åìó íå óäàâàëîñü âçÿòü âåðõ ñëîâîì, òî îí ïðèáåãàë ê ãðóáûì âûõîäêàì, à êîãäà è ýòî íå äåéñòâîâàëî íà ãîñòåé, òî ïðîñòî ãîðäî óõîäèë. Íå èçìåíèë îí ñâîåé ïðèâû÷êå è ñåãîäíÿ, âñòàë è áûñòðî âûøåë èç þðòû. Äæèãèòû è äåâóøêè íåîäîáðèòåëüíî ïîñìîòðåëè åìó âñëåä. Îíè îñóæäàëè ìèðçó çà òî, ÷òî îí âûçûâàþùå âåë ñåáÿ ñ êóäàøîé Ìåíäè-êûç, îñêîðáèë Íóðûìà è òåïåðü, íå â ñèëàõ âûäåðæàòü ñïîð ñ àêûíîì, ïîêèíóë âå÷åðèíêó.</w:t>
      </w:r>
    </w:p>
    <w:p>
      <w:pPr>
        <w:pStyle w:val="Normal"/>
        <w:ind w:firstLine="720"/>
        <w:jc w:val="both"/>
        <w:rPr>
          <w:sz w:val="24"/>
          <w:szCs w:val="24"/>
        </w:rPr>
      </w:pPr>
      <w:r>
        <w:rPr>
          <w:sz w:val="24"/>
          <w:szCs w:val="24"/>
        </w:rPr>
        <w:t xml:space="preserve">— </w:t>
      </w:r>
      <w:r>
        <w:rPr>
          <w:sz w:val="24"/>
          <w:szCs w:val="24"/>
        </w:rPr>
        <w:t>ß íå ìîãó ïðèñóòñòâîâàòü òàì, ãäå áûâàåò Íóðûì. Íå çàòåì ÿ ïðèåõàë íà âàø âå÷åð, ÷òîáû âûñëóøèâàòü îñêîðáëåíèÿ îò âàøåãî ïðèäóðêîâàòîãî àêûíà, — ñêàçàë — Æàðòàé ðóêîâîäèòåëþ âå÷åðèíêè.</w:t>
      </w:r>
    </w:p>
    <w:p>
      <w:pPr>
        <w:pStyle w:val="Normal"/>
        <w:ind w:firstLine="720"/>
        <w:jc w:val="both"/>
        <w:rPr>
          <w:sz w:val="24"/>
          <w:szCs w:val="24"/>
        </w:rPr>
      </w:pPr>
      <w:r>
        <w:rPr>
          <w:sz w:val="24"/>
          <w:szCs w:val="24"/>
        </w:rPr>
        <w:t>Ñóëåéìåí, óõîäèâøèé ê î÷àãàì, ÷òîáû ïîñìîòðåòü, ãîòîâî ëè óãîùåíèå äëÿ ãîñòåé è ïîòîðîïèòü õîçÿåê, íå ñëûøàë ñïîðà ìåæäó Íóðûìîì è ìèðçîé. Îí íåäîóìåííî ïîæàë ïëå÷àìè.</w:t>
      </w:r>
    </w:p>
    <w:p>
      <w:pPr>
        <w:pStyle w:val="Normal"/>
        <w:ind w:firstLine="720"/>
        <w:jc w:val="both"/>
        <w:rPr>
          <w:sz w:val="24"/>
          <w:szCs w:val="24"/>
        </w:rPr>
      </w:pPr>
      <w:r>
        <w:rPr>
          <w:sz w:val="24"/>
          <w:szCs w:val="24"/>
        </w:rPr>
        <w:t>Æàðòàé, íå äîæèäàÿñü îòâåòà, âåðíóëñÿ ê äâåðÿì þðòû è, îáðàùàÿñü ê ñâîèì ñåñòðàì, ñèäåâøèì ñ Ìåíäè-êûç, êðèêíóë:</w:t>
      </w:r>
    </w:p>
    <w:p>
      <w:pPr>
        <w:pStyle w:val="Normal"/>
        <w:ind w:firstLine="720"/>
        <w:jc w:val="both"/>
        <w:rPr>
          <w:sz w:val="24"/>
          <w:szCs w:val="24"/>
        </w:rPr>
      </w:pPr>
      <w:r>
        <w:rPr>
          <w:sz w:val="24"/>
          <w:szCs w:val="24"/>
        </w:rPr>
        <w:t xml:space="preserve">— </w:t>
      </w:r>
      <w:r>
        <w:rPr>
          <w:sz w:val="24"/>
          <w:szCs w:val="24"/>
        </w:rPr>
        <w:t>Âñòàâàéòå, çäåñü íàì íå÷åãî äåëàòü!</w:t>
      </w:r>
    </w:p>
    <w:p>
      <w:pPr>
        <w:pStyle w:val="Normal"/>
        <w:ind w:firstLine="720"/>
        <w:jc w:val="both"/>
        <w:rPr>
          <w:sz w:val="24"/>
          <w:szCs w:val="24"/>
        </w:rPr>
      </w:pPr>
      <w:r>
        <w:rPr>
          <w:sz w:val="24"/>
          <w:szCs w:val="24"/>
        </w:rPr>
        <w:t xml:space="preserve">— </w:t>
      </w:r>
      <w:r>
        <w:rPr>
          <w:sz w:val="24"/>
          <w:szCs w:val="24"/>
        </w:rPr>
        <w:t>×òî ñ òîáîé ñëó÷èëîñü, Æàðòàé? — ñïðîñèë Ñóëåéìåí. — Íà òåáå íåò ëèöà!.. Íàâåðíî, ïîøóòèëè ñ òîáîé, ðàçûãðûâàþò, à òû îáèäåëñÿ? Ðàçâå òàê ìîæíî? Äà è íåõîðîøî óõîäèòü ñ âå÷åðèíêè. ß áûë çàíÿò è íå çíàþ, ÷òî ó âàñ òóò ïðîèçîøëî, íî, ïî-ìîåìó, íèêòî íå ìîã òåáÿ îñêîðáèòü.</w:t>
      </w:r>
    </w:p>
    <w:p>
      <w:pPr>
        <w:pStyle w:val="Normal"/>
        <w:ind w:firstLine="720"/>
        <w:jc w:val="both"/>
        <w:rPr>
          <w:sz w:val="24"/>
          <w:szCs w:val="24"/>
        </w:rPr>
      </w:pPr>
      <w:r>
        <w:rPr>
          <w:sz w:val="24"/>
          <w:szCs w:val="24"/>
        </w:rPr>
        <w:t xml:space="preserve">— </w:t>
      </w:r>
      <w:r>
        <w:rPr>
          <w:sz w:val="24"/>
          <w:szCs w:val="24"/>
        </w:rPr>
        <w:t>Íóðûì îñêîðáèë ìîèõ ïðåäêîâ, ÿ íå ìîãó ýòîãî ïðîñòèòü.</w:t>
      </w:r>
    </w:p>
    <w:p>
      <w:pPr>
        <w:pStyle w:val="Normal"/>
        <w:ind w:firstLine="720"/>
        <w:jc w:val="both"/>
        <w:rPr>
          <w:sz w:val="24"/>
          <w:szCs w:val="24"/>
        </w:rPr>
      </w:pPr>
      <w:r>
        <w:rPr>
          <w:sz w:val="24"/>
          <w:szCs w:val="24"/>
        </w:rPr>
        <w:t xml:space="preserve">— </w:t>
      </w:r>
      <w:r>
        <w:rPr>
          <w:sz w:val="24"/>
          <w:szCs w:val="24"/>
        </w:rPr>
        <w:t>Òû êàê ìàëü÷èøêà, Æàðòàé, ðàçâå ìîæíî âñå ïðèíèìàòü áëèçêî ê ñåðäöó?</w:t>
      </w:r>
    </w:p>
    <w:p>
      <w:pPr>
        <w:pStyle w:val="Normal"/>
        <w:ind w:firstLine="720"/>
        <w:jc w:val="both"/>
        <w:rPr>
          <w:sz w:val="24"/>
          <w:szCs w:val="24"/>
        </w:rPr>
      </w:pPr>
      <w:r>
        <w:rPr>
          <w:sz w:val="24"/>
          <w:szCs w:val="24"/>
        </w:rPr>
        <w:t xml:space="preserve">— </w:t>
      </w:r>
      <w:r>
        <w:rPr>
          <w:sz w:val="24"/>
          <w:szCs w:val="24"/>
        </w:rPr>
        <w:t>Çà÷åì òû åãî óãîâàðèâàåøü, Ñóëåéìåí, ïóñòü óõîäèò, — â äâåðÿõ þðòû ïîÿâèëñÿ Íóðûì. — Òû ÷òî, áîèøüñÿ, ÷òî áåç Æàðòàÿ ñêó÷íî áóäåò? Èëè íå õî÷åøü îòïóñêàòü «óìíîãî» ñîáåñåäíèêà?</w:t>
      </w:r>
    </w:p>
    <w:p>
      <w:pPr>
        <w:pStyle w:val="Normal"/>
        <w:ind w:firstLine="720"/>
        <w:jc w:val="both"/>
        <w:rPr>
          <w:sz w:val="24"/>
          <w:szCs w:val="24"/>
        </w:rPr>
      </w:pPr>
      <w:r>
        <w:rPr>
          <w:sz w:val="24"/>
          <w:szCs w:val="24"/>
        </w:rPr>
        <w:t xml:space="preserve">— </w:t>
      </w:r>
      <w:r>
        <w:rPr>
          <w:sz w:val="24"/>
          <w:szCs w:val="24"/>
        </w:rPr>
        <w:t>ß íå äóðàê, ÷òîáû ñèäåòü â îáùåñòâå òàêîãî øóòà, êàê òû, — îòîçâàëñÿ Æàðòàé.</w:t>
      </w:r>
    </w:p>
    <w:p>
      <w:pPr>
        <w:pStyle w:val="Normal"/>
        <w:ind w:firstLine="720"/>
        <w:jc w:val="both"/>
        <w:rPr>
          <w:sz w:val="24"/>
          <w:szCs w:val="24"/>
        </w:rPr>
      </w:pPr>
      <w:r>
        <w:rPr>
          <w:sz w:val="24"/>
          <w:szCs w:val="24"/>
        </w:rPr>
        <w:t xml:space="preserve">— </w:t>
      </w:r>
      <w:r>
        <w:rPr>
          <w:sz w:val="24"/>
          <w:szCs w:val="24"/>
        </w:rPr>
        <w:t>Èäè, èäè, ñêàòåðòüþ òåáå äîðîãà!</w:t>
      </w:r>
    </w:p>
    <w:p>
      <w:pPr>
        <w:pStyle w:val="Normal"/>
        <w:ind w:firstLine="720"/>
        <w:jc w:val="both"/>
        <w:rPr>
          <w:sz w:val="24"/>
          <w:szCs w:val="24"/>
        </w:rPr>
      </w:pPr>
      <w:r>
        <w:rPr>
          <w:sz w:val="24"/>
          <w:szCs w:val="24"/>
        </w:rPr>
        <w:t xml:space="preserve">— </w:t>
      </w:r>
      <w:r>
        <w:rPr>
          <w:sz w:val="24"/>
          <w:szCs w:val="24"/>
        </w:rPr>
        <w:t>Íóðûì, ïåðåñòàíü, ïîæàëóéñòà, — ïîïðîñèë Ñóëåéìåí.</w:t>
      </w:r>
    </w:p>
    <w:p>
      <w:pPr>
        <w:pStyle w:val="Normal"/>
        <w:ind w:firstLine="720"/>
        <w:jc w:val="both"/>
        <w:rPr>
          <w:sz w:val="24"/>
          <w:szCs w:val="24"/>
        </w:rPr>
      </w:pPr>
      <w:r>
        <w:rPr>
          <w:sz w:val="24"/>
          <w:szCs w:val="24"/>
        </w:rPr>
        <w:t xml:space="preserve">— </w:t>
      </w:r>
      <w:r>
        <w:rPr>
          <w:sz w:val="24"/>
          <w:szCs w:val="24"/>
        </w:rPr>
        <w:t>Íå ïåðåñòàíó. Íå÷åãî åìó òóò äåëàòü. Ïîäóìàåøü êàêîé âàæíûé ãóñü! Íå÷åãî òåáå ãîðäèòüñÿ, ìèðçà, òâîé îòåö äàâíî óæå íå âîëîñòíîé óïðàâèòåëü. Òû — ÷âàíëèâûé íåó÷, íå óìååøü âåñòè ñåáÿ â îáùåñòâå ïîðÿäî÷íîé äåâóøêè, òàê óõîäè ïîñêîðåå.</w:t>
      </w:r>
    </w:p>
    <w:p>
      <w:pPr>
        <w:pStyle w:val="Normal"/>
        <w:ind w:firstLine="720"/>
        <w:jc w:val="both"/>
        <w:rPr>
          <w:sz w:val="24"/>
          <w:szCs w:val="24"/>
        </w:rPr>
      </w:pPr>
      <w:r>
        <w:rPr>
          <w:sz w:val="24"/>
          <w:szCs w:val="24"/>
        </w:rPr>
        <w:t xml:space="preserve">— </w:t>
      </w:r>
      <w:r>
        <w:rPr>
          <w:sz w:val="24"/>
          <w:szCs w:val="24"/>
        </w:rPr>
        <w:t>Ïðèäåðæè ñâîé ÿçûê!</w:t>
      </w:r>
    </w:p>
    <w:p>
      <w:pPr>
        <w:pStyle w:val="Normal"/>
        <w:ind w:firstLine="720"/>
        <w:jc w:val="both"/>
        <w:rPr>
          <w:sz w:val="24"/>
          <w:szCs w:val="24"/>
        </w:rPr>
      </w:pPr>
      <w:r>
        <w:rPr>
          <w:sz w:val="24"/>
          <w:szCs w:val="24"/>
        </w:rPr>
        <w:t xml:space="preserve">— </w:t>
      </w:r>
      <w:r>
        <w:rPr>
          <w:sz w:val="24"/>
          <w:szCs w:val="24"/>
        </w:rPr>
        <w:t>Òû ìíå íå óêàç.</w:t>
      </w:r>
    </w:p>
    <w:p>
      <w:pPr>
        <w:pStyle w:val="Normal"/>
        <w:ind w:firstLine="720"/>
        <w:jc w:val="both"/>
        <w:rPr>
          <w:sz w:val="24"/>
          <w:szCs w:val="24"/>
        </w:rPr>
      </w:pPr>
      <w:r>
        <w:rPr>
          <w:sz w:val="24"/>
          <w:szCs w:val="24"/>
        </w:rPr>
        <w:t xml:space="preserve">— </w:t>
      </w:r>
      <w:r>
        <w:rPr>
          <w:sz w:val="24"/>
          <w:szCs w:val="24"/>
        </w:rPr>
        <w:t>Óâèäèøü, êòî òåáå óêàç...</w:t>
      </w:r>
    </w:p>
    <w:p>
      <w:pPr>
        <w:pStyle w:val="Normal"/>
        <w:ind w:firstLine="720"/>
        <w:jc w:val="both"/>
        <w:rPr>
          <w:sz w:val="24"/>
          <w:szCs w:val="24"/>
        </w:rPr>
      </w:pPr>
      <w:r>
        <w:rPr>
          <w:sz w:val="24"/>
          <w:szCs w:val="24"/>
        </w:rPr>
        <w:t xml:space="preserve">— </w:t>
      </w:r>
      <w:r>
        <w:rPr>
          <w:sz w:val="24"/>
          <w:szCs w:val="24"/>
        </w:rPr>
        <w:t>Íå ñòðàùàé, íå èç ïóãëèâûõ! Ïðîâàëèâàé îòñþäà, íó?!. — Íóðûì ñòàë â ñïèíó ïîäòàëêèâàòü Æàðòàÿ. — Äàâàé, äàâàé, ïðîâàëèâàé!..</w:t>
      </w:r>
    </w:p>
    <w:p>
      <w:pPr>
        <w:pStyle w:val="Normal"/>
        <w:ind w:firstLine="720"/>
        <w:jc w:val="both"/>
        <w:rPr>
          <w:sz w:val="24"/>
          <w:szCs w:val="24"/>
        </w:rPr>
      </w:pPr>
      <w:r>
        <w:rPr>
          <w:sz w:val="24"/>
          <w:szCs w:val="24"/>
        </w:rPr>
        <w:t>Ìåæäó ìèðçîé è àêûíîì ñòàë Ñóëåéìåí. Ïðèøëè è äðóãèå äæèãèòû è ðàçâåëè ñïîðùèêîâ.</w:t>
      </w:r>
    </w:p>
    <w:p>
      <w:pPr>
        <w:pStyle w:val="Normal"/>
        <w:ind w:firstLine="720"/>
        <w:jc w:val="both"/>
        <w:rPr>
          <w:sz w:val="24"/>
          <w:szCs w:val="24"/>
        </w:rPr>
      </w:pPr>
      <w:r>
        <w:rPr>
          <w:sz w:val="24"/>
          <w:szCs w:val="24"/>
        </w:rPr>
        <w:t>Ñåñòðû Æàðòàÿ, èçâèíèâøèñü ïåðåä Ìåíäè-êûç è ìîëîäåæüþ, ïîñëåäîâàëè çà áðàòîì. Îí óñàäèë èõ â ïîâîçêó è ñòåãíóë ñûòûõ, çàñòîÿâøèõñÿ ëîøàäåé... Ïîñëå îòúåçäà ìèðçû íà âå÷åðèíêå ñíîâà ðàçãîðåëîñü âåñåëüå. Êòî-òî èç äæèãèòîâ çàïåë ïåñíþ î äèâíûõ âå÷åðàõ íà äæàéëÿó. Åå ïîäõâàòèëè äåñÿòêè ãîëîñîâ. Âûðâàâøèñü èç þðòû, çâîíêàÿ è çàäîðíàÿ ïåñíÿ ðàçëèëàñü ïî ïðèòèõøåé íî÷íîé ñòåïè. Âåòåð ïîäíÿë åå íà êðûëüÿ è ïîíåñ ÷åðåç õîëìû è îâðàæêè ê ðåêå. Ïî÷òè ó ñàìîé Àíõàòû äîãíàëà îíà îäèíîêóþ ïîâîçêó ìèðçû. Æàðòàé ïîìîðùèëñÿ è òóæå íàòÿíóë øàïêó íà óøè, ÷òîáû íå ñëûøàòü åå.</w:t>
      </w:r>
    </w:p>
    <w:p>
      <w:pPr>
        <w:pStyle w:val="Normal"/>
        <w:ind w:firstLine="720"/>
        <w:jc w:val="both"/>
        <w:rPr>
          <w:sz w:val="24"/>
          <w:szCs w:val="24"/>
        </w:rPr>
      </w:pPr>
      <w:r>
        <w:rPr>
          <w:sz w:val="24"/>
          <w:szCs w:val="24"/>
        </w:rPr>
        <w:t>À â þðòàõ ìîëîäåæü âåñåëèëàñü, çàáûâ îáî âñåì íà ñâåòå. Íåçàìåòíî ïðîëåòåëà êîðîòêàÿ ëåòíÿÿ íî÷ü. Êîãäà íà âîñòîêå óçêîé ïîëîñîé çàáðåçæèë ðàññâåò, ïåðåä ãîñòÿìè ðàññòåëèëè äàñòàðõàíû è ïîäàëè êóøàíüÿ.</w:t>
      </w:r>
    </w:p>
    <w:p>
      <w:pPr>
        <w:pStyle w:val="Normal"/>
        <w:ind w:firstLine="720"/>
        <w:jc w:val="both"/>
        <w:rPr>
          <w:sz w:val="24"/>
          <w:szCs w:val="24"/>
        </w:rPr>
      </w:pPr>
      <w:r>
        <w:rPr>
          <w:sz w:val="24"/>
          <w:szCs w:val="24"/>
        </w:rPr>
        <w:t>Ïðåäóïðåäèòåëüíûé Ñóëåéìåí, êàê òîëüêî óåõàë ìèðçà, èçâèíèëñÿ ïåðåä Ìåíäè-êûç è ïîñàäèë ðÿäîì ñ íåé Õàêèìà.</w:t>
      </w:r>
    </w:p>
    <w:p>
      <w:pPr>
        <w:pStyle w:val="Normal"/>
        <w:ind w:firstLine="720"/>
        <w:jc w:val="both"/>
        <w:rPr>
          <w:sz w:val="24"/>
          <w:szCs w:val="24"/>
        </w:rPr>
      </w:pPr>
      <w:r>
        <w:rPr>
          <w:sz w:val="24"/>
          <w:szCs w:val="24"/>
        </w:rPr>
        <w:t xml:space="preserve">— </w:t>
      </w:r>
      <w:r>
        <w:rPr>
          <w:sz w:val="24"/>
          <w:szCs w:val="24"/>
        </w:rPr>
        <w:t>Ìèëàÿ êóäàøà, — ñêàçàë îí, ñëåãêà ïîêëîíèâøèñü ïî÷åòíîé ãîñòüå, — íå îãîð÷àéòåñü, ÷òî óøåë ìèðçà. ß ñàæàþ ðÿäîì ñ âàìè äîñòîéíîãî äæèãèòà è íàäåþñü, ÷òî îí ïðèäåòñÿ âàì ïî äóøå.</w:t>
      </w:r>
    </w:p>
    <w:p>
      <w:pPr>
        <w:pStyle w:val="Normal"/>
        <w:ind w:firstLine="720"/>
        <w:jc w:val="both"/>
        <w:rPr>
          <w:sz w:val="24"/>
          <w:szCs w:val="24"/>
        </w:rPr>
      </w:pPr>
      <w:r>
        <w:rPr>
          <w:sz w:val="24"/>
          <w:szCs w:val="24"/>
        </w:rPr>
        <w:t>Ìåæäó Õàêèìîì è êóäàøîé áûñòðî çàâÿçàëàñü áåñåäà. Õàêèì çà óæèíîì ñòàë ðàññêàçûâàòü Ìåíäè-êûç, êàê ïðîâîäèò âå÷åðà ãîðîäñêàÿ ìîëîäåæü. Íå çàáûë ïîäåëèòüñÿ ñâîèìè âïå÷àòëåíèÿìè î ñïåêòàêëÿõ Êàçàíñêîãî òåàòðà, ïðèåçæàâøåãî çèìîé â Óðàëüñê. Çàãèïà ðåâíèâî ïðèñëóøèâàëàñü ê èõ ðàçãîâîðó, ëèöî åå òî áëåäíåëî, òî áàãðîâåëî. Âñå ïðåäûäóùèå äíè îíà òîëüêî è äóìàëà î Õàêèìå. Åå äåâè÷üå âîîáðàæåíèå ðèñîâàëî áóäóùåå ñ÷àñòüå: îíè âìåñòå ñ Õàêèìîì ïîêèäàþò àóë è óåçæàþò â ñêàçî÷íûå ñàäû è æåì÷óæíûå äâîðöû ôàíòàñòè÷åñêèõ ãîðîäîâ Âîñòîêà Èðàíáàãè è Ãàóõàðíåêèí... È âîò âñå ýòè ìå÷òû òåïåðü ðóøèëèñü. Îíà âñå áîëüøå è áîëüøå õìóðèëàñü, ãëÿäÿ íà ñìåþùååñÿ ëèöî Ìåíäè-êûç, è â íåé ïîäíèìàëàñü íåíàâèñòü ê êðóãëîëèöåé êðàñàâèöå êóäàø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ÂÎÑÜÌ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îðîãà òàê óòîìèëà Àáäðàõìàíà, ÷òî îí íå ñòàë óæèíàòü, ëåã â êðîâàòü è ñðàçó æå çàñíóë. Ñïàë êðåïêî. Ïðîñíóëñÿ, êîãäà áûëî óæå ïîçäíåå óòðî.</w:t>
      </w:r>
    </w:p>
    <w:p>
      <w:pPr>
        <w:pStyle w:val="Normal"/>
        <w:ind w:firstLine="720"/>
        <w:jc w:val="both"/>
        <w:rPr>
          <w:sz w:val="24"/>
          <w:szCs w:val="24"/>
        </w:rPr>
      </w:pPr>
      <w:r>
        <w:rPr>
          <w:sz w:val="24"/>
          <w:szCs w:val="24"/>
        </w:rPr>
        <w:t>Íà äâîðå ÿñíî, ñîëíå÷íî. Ñêâîçü îòêðûòûå îêíà ëèâíåì ïàäàþò íà çåìëÿíîé ïîë ìÿãêèå ëó÷è ñîëíöà. Êîìíàòà çàëèòà ÿðêèì ñâåòîì, è âîçäóõ îò ýòîãî êàæåòñÿ îñîáåííî ÷èñòûì è ñâåæèì. Àáäðàõìàí ëåæèò ñ îòêðûòûìè ãëàçàìè, íàñëàæäàÿñü ñâåæåñòüþ óòðà, âîññòàíàâëèâàÿ â ïàìÿòè ïîäðîáíîñòè â÷åðàøíåãî äíÿ, êàê îí âñòðåòèëñÿ ñ ó÷èòåëÿìè êàðàñóéñêîé øêîëû, ðàñïîëîæåííîé ïî÷òè íà ñàìîì áåðåãó ßèêà, íåâäàëåêå îò ìåëîâûõ ðàçðàáîòîê. Îí íåñêîëüêî äíåé ïåðåä ýòèì õîäèë ïî àóëàì äîëèíû Àøû, çíàêîìèëñÿ ñî øêîëàìè; íàèáîëüøåå âïå÷àòëåíèå îñòàâèëà ó íåãî êàðàñóéñêàÿ øêîëà, ãäå îí ðàçãîâàðèâàë íå òîëüêî ñ ó÷èòåëÿìè, íî è ñ ó÷åíèêàìè. Ñíîâà è ñíîâà âñïîìèíàëñÿ õóäîùàâûé þíîøà — ñûí êàêîãî-òî ðûáàêà, íàèçóñòü ÷èòàâøèé øêîëüíûå ó÷åáíèêè. «Óäèâèòåëüíî ñïîñîáíûé ìàëü÷èê!.. — ïîäóìàë Àáäðàõìàí. — À ó÷èòåëÿ... Ïî÷òè âñå îíè ñî÷óâñòâóþò áîëüøåâèêàì. Èõ óáåæäàòü íå íàäî, îíè ñàìè âèäÿò, êàê áåäñòâóåò íàðîä, è ïîíèìàþò, ÷òî õàíñêîå ïðàâèòåëüñòâî íè÷åãî õîðîøåãî äëÿ áåäíÿêîâ íå ñäåëàëî è íå ìîæåò ñäåëàòü, ïîòîìó ÷òî îíî õàíñêîå...»</w:t>
      </w:r>
    </w:p>
    <w:p>
      <w:pPr>
        <w:pStyle w:val="Normal"/>
        <w:ind w:firstLine="720"/>
        <w:jc w:val="both"/>
        <w:rPr>
          <w:sz w:val="24"/>
          <w:szCs w:val="24"/>
        </w:rPr>
      </w:pPr>
      <w:r>
        <w:rPr>
          <w:sz w:val="24"/>
          <w:szCs w:val="24"/>
        </w:rPr>
        <w:t>Â êîìíàòó âîøëà Ìàíàð.</w:t>
      </w:r>
    </w:p>
    <w:p>
      <w:pPr>
        <w:pStyle w:val="Normal"/>
        <w:ind w:firstLine="720"/>
        <w:jc w:val="both"/>
        <w:rPr>
          <w:sz w:val="24"/>
          <w:szCs w:val="24"/>
        </w:rPr>
      </w:pPr>
      <w:r>
        <w:rPr>
          <w:sz w:val="24"/>
          <w:szCs w:val="24"/>
        </w:rPr>
        <w:t>Îíà âñòàëà ÷óòü ñâåò, âûñòèðàëà è âûñóøèëà ãèìíàñòåðêó ãîñòÿ è ñåé÷àñ, ðàçãëàäèâ åå øåðøàâûìè ëàäîíÿìè è àêêóðàòíî ñëîæèâ â÷åòâåðî, ïîëîæèëà âîçëå åãî êðîâàòè. ×åì-òî çíàêîìûì ïîâåÿëî îò ýòîé çàáîòëèâîé æåíùèíû ñ äîáðûìè è óìíûìè ãëàçàìè. Àáäðàõìàí âñïîìíèë ðîäíîé àóë, ñåìüþ, êîòîðóþ íå âèäåë óæå áîëåå ÷åòûðåõ ìåñÿöåâ. Êîãäà îí óåçæàë â Óðàëüñê, ñêàçàë æåíå íà ïðîùàíèå: «Íå ãðóñòè, ÿ ñêîðî âåðíóñü, à åñëè çàäåðæóñü, òî âûçîâó òåáÿ â ãîðîä...» Íî âñå ïîëó÷èëîñü èíà÷å, îí íå âåðíóëñÿ ê íåé â àóë, íå âûçâàë åå â ãîðîä è äàæå íå ìîã òåïåðü ñîîáùèòü, ãäå íàõîäèòñÿ, — âñå ïëàíû íàðóøèë áåëîêàçà÷èé ìÿòåæ. À êàê õîòåëîñü ïîáûâàòü äîìà, óâèäåòü æåíó, ðîäíûõ... Àáäðàõìàí âñòàë, òîðîïëèâî îäåëñÿ è âûøåë èç êîìíàòû.</w:t>
      </w:r>
    </w:p>
    <w:p>
      <w:pPr>
        <w:pStyle w:val="Normal"/>
        <w:ind w:firstLine="720"/>
        <w:jc w:val="both"/>
        <w:rPr>
          <w:sz w:val="24"/>
          <w:szCs w:val="24"/>
        </w:rPr>
      </w:pPr>
      <w:r>
        <w:rPr>
          <w:sz w:val="24"/>
          <w:szCs w:val="24"/>
        </w:rPr>
        <w:t xml:space="preserve">— </w:t>
      </w:r>
      <w:r>
        <w:rPr>
          <w:sz w:val="24"/>
          <w:szCs w:val="24"/>
        </w:rPr>
        <w:t>Âû êóäà? ×àé ãîòîâ! — îêëèêíóëà åãî Ìàíàð.</w:t>
      </w:r>
    </w:p>
    <w:p>
      <w:pPr>
        <w:pStyle w:val="Normal"/>
        <w:ind w:firstLine="720"/>
        <w:jc w:val="both"/>
        <w:rPr>
          <w:sz w:val="24"/>
          <w:szCs w:val="24"/>
        </w:rPr>
      </w:pPr>
      <w:r>
        <w:rPr>
          <w:sz w:val="24"/>
          <w:szCs w:val="24"/>
        </w:rPr>
        <w:t xml:space="preserve">— </w:t>
      </w:r>
      <w:r>
        <w:rPr>
          <w:sz w:val="24"/>
          <w:szCs w:val="24"/>
        </w:rPr>
        <w:t>Íà ðåêó ñõîæó è ñåé÷àñ æå âåðíóñü. ×àé áóäåì ïèòü âìåñòå ê Êàæåêå, — îòâåòèë Àáäðàõìàí è ñòàë ñïóñêàòüñÿ âíèç ê ðåêå.</w:t>
      </w:r>
    </w:p>
    <w:p>
      <w:pPr>
        <w:pStyle w:val="Normal"/>
        <w:ind w:firstLine="720"/>
        <w:jc w:val="both"/>
        <w:rPr>
          <w:sz w:val="24"/>
          <w:szCs w:val="24"/>
        </w:rPr>
      </w:pPr>
      <w:r>
        <w:rPr>
          <w:sz w:val="24"/>
          <w:szCs w:val="24"/>
        </w:rPr>
        <w:t>Òðîïèíêà çìåéêîé âèëàñü â ãóñòîé çåëåíîé òðàâå, ñáåãàëà ê áåðåãó è ñðàçó æå òåðÿëàñü â ïåñêå è ãàëüêå. Ðîñà íà òðàâå åùå íå óñïåëà âûñîõíóòü è ïîáëåñêèâàëà â óòðåííèõ ëó÷àõ. Êàçàëîñü, ñàìî ñîëíöå ïàäàëî ê íîãàì, à íà äóøå áûëî òîñêëèâî è ãðóñòíî — Àáäðàõìàí øåë ìåäëåííî è äóìàë î äîìå... Íî ãðóñòü åãî áûñòðî ðàññåÿëàñü, åäâà îí âçãëÿíóë íà øèðîêî ðàçëèâøóþñÿ Àíõàòó. Íà ïðîòèâîïîëîæíîì áåðåãó, äàëåêî-äàëåêî, ïî÷òè ó ñàìîãî ãîðèçîíòà âèäíåëèñü çèìîâêè. Âñå ïðèáðåæüå Àíõàòû äî ñàìûõ çèìîâîê ïîêðûòî ìîëîäîé òðîñòíèêîâîé ïîðîñëüþ. Èç-çà ïîâîðîòà ðåêè âûíûðíóëà îäíîâåñåëüíàÿ ðûáàöêàÿ ëîäêà. Â íåé ñèäåëè äâà ÷åëîâåêà. Ëîäêà ïëûëà íåðîâíî, òî ïðèáëèæàÿñü ê êàìûøàì è îñòàíàâëèâàÿñü, òî âíîâü âûõîäÿ íà òå÷åíèå, ÷òîáû çàòåì ñâåðíóòü ê êàêîìó-íèáóäü îñòðîâêó èëè ìûñó. Ýòî ðûáàêè ïðîâåðÿëè ðàññòàâëåííûå ñ âå÷åðà ñåòè. Àáäðàõìàíó, âûðîñøåìó íà ßèêå, è çäåñü, íà ýòîé íåáîëüøîé ðåêå, âñå êàçàëîñü ðîäíûì è áëèçêèì: è ðîêîò âîëí ïîä ÿðîì, è îäèíîêàÿ ðûáàöêàÿ ëîäêà, è êóäðÿâûé çåëåíûé áåðåã, è ðå÷íîé âåòåðîê, ïàõíóùèé êàìûøîì è ðûáîé. Îí çàëþáîâàëñÿ ðåêîé, ÷óâñòâóÿ íåîáû÷àéíûé ïðèëèâ ñèë è áîäðîñòè, äî áîëè â ãëàçàõ âñìàòðèâàëñÿ â óòîê, êà÷àâøèõñÿ íà âîëíàõ ó ïðîòèâîïîëîæíîãî áåðåãà, — îíè êàçàëèñü ÷åðíûìè ïîïëàâêàìè. Áûëî ïðèÿòíî ñëûøàòü òèõèé ãîâîð ðåêè, êàìûøîâûé øåëåñò è íè î ÷åì íå äóìàòü. Ðûáàöêàÿ ëîäêà, ïåðåñåêàÿ áûñòðèíó, ïëàâíî øëà ê áåðåãó. Àáäðàõìàí ñïóñòèëñÿ ïî òðîïèíêå âíèç, ê ñàìîé âîäå, è îñòàíîâèëñÿ. Ãäå-òî çà ðàçâåñèñòûìè êóñòàìè èâû ïîñëûøàëñÿ øåïîò. Àáäðàõìàí íàñòîðîæèëñÿ. Ðàçäâèãàÿ êóñòû, ïðîøåë øàãîâ äåñÿòü ïî áåðåãó è óâèäåë ìàëü÷èêà, óäèâøåãî ðûáó. Ìàëü÷èê, ñîãíóâøèñü, íåîòðûâíî ñìîòðåë íà ïîïëàâîê è áîðìîòàë êàêîå-òî çàêëèíàíèå, ïðèâîðàæèâàÿ ðûáó. Àáäðàõìàí ïîäîøåë áëèæå.</w:t>
      </w:r>
    </w:p>
    <w:p>
      <w:pPr>
        <w:pStyle w:val="Normal"/>
        <w:ind w:firstLine="720"/>
        <w:jc w:val="both"/>
        <w:rPr>
          <w:sz w:val="24"/>
          <w:szCs w:val="24"/>
        </w:rPr>
      </w:pPr>
      <w:r>
        <w:rPr>
          <w:sz w:val="24"/>
          <w:szCs w:val="24"/>
        </w:rPr>
        <w:t xml:space="preserve">— </w:t>
      </w:r>
      <w:r>
        <w:rPr>
          <w:sz w:val="24"/>
          <w:szCs w:val="24"/>
        </w:rPr>
        <w:t>Âëàäûêà ðûá Ñóëåéìåí, ÿ ïðîøó ó òåáÿ ðûáêè! Îêóíü, íåëüìà, ïîïàäèòåñü íà ìîþ óäî÷êó!.. Âëàäûêà ðûá Ñóëåéìåí, ÿ ïðîøó ó òåáÿ ðûáêè! Îêóíü, íåëüìà, ïîïàäèòåñü íà ìîþ óäî÷êó!.. — øåïòàë ìàëü÷èê, âåñü îòäàâøèñü ñâîåìó çàíÿòèþ.</w:t>
      </w:r>
    </w:p>
    <w:p>
      <w:pPr>
        <w:pStyle w:val="Normal"/>
        <w:ind w:firstLine="720"/>
        <w:jc w:val="both"/>
        <w:rPr>
          <w:sz w:val="24"/>
          <w:szCs w:val="24"/>
        </w:rPr>
      </w:pPr>
      <w:r>
        <w:rPr>
          <w:sz w:val="24"/>
          <w:szCs w:val="24"/>
        </w:rPr>
        <w:t>Îí ïîâòîðÿë ýòè ñëîâà áûñòðî, áåç ïåðåäûøêè. Ïî òîìó, êàê îí ïðîèçíîñèë çàêëèíàíèå, ñ êàêîé íàäåæäîé ñìîòðåë íà ïîïëàâîê, áûëî âèäíî, ÷òî ìàëü÷èê èñêðåííå âåðèò â ÷óäîäåéñòâåííóþ ñèëó ýòèõ íåçàìûñëîâàòûõ ñëîâ. Àáäðàõìàí óëûáíóëñÿ. Îí ñòîÿë ïîçàäè ìàëü÷èêà è íàáëþäàë çà íèì. Ïî ñèíåé ðå÷íîé ãëàäè ïðîáåæàëà ðÿáü, âñêîëûõíóâ ïîïëàâîê; ìàëü÷èê âçäðîãíóë è åùå ïîñïåøíåå çàøåïòàë çàêëèíàíèå. Àáäðàõìàí òèõî êàøëÿíóë, íî ìàëü÷èê íå îáåðíóëñÿ, òîëüêî ïðåäóïðåäèòåëüíî ïîäíÿë ëåâóþ ðóêó è íåãðîìêî ïðîãîâîðèë:</w:t>
      </w:r>
    </w:p>
    <w:p>
      <w:pPr>
        <w:pStyle w:val="Normal"/>
        <w:ind w:firstLine="720"/>
        <w:jc w:val="both"/>
        <w:rPr>
          <w:sz w:val="24"/>
          <w:szCs w:val="24"/>
        </w:rPr>
      </w:pPr>
      <w:r>
        <w:rPr>
          <w:sz w:val="24"/>
          <w:szCs w:val="24"/>
        </w:rPr>
        <w:t xml:space="preserve">— </w:t>
      </w:r>
      <w:r>
        <w:rPr>
          <w:sz w:val="24"/>
          <w:szCs w:val="24"/>
        </w:rPr>
        <w:t>Òèøå!..</w:t>
      </w:r>
    </w:p>
    <w:p>
      <w:pPr>
        <w:pStyle w:val="Normal"/>
        <w:ind w:firstLine="720"/>
        <w:jc w:val="both"/>
        <w:rPr>
          <w:sz w:val="24"/>
          <w:szCs w:val="24"/>
        </w:rPr>
      </w:pPr>
      <w:r>
        <w:rPr>
          <w:sz w:val="24"/>
          <w:szCs w:val="24"/>
        </w:rPr>
        <w:t>Îí, î÷åâèäíî, ïðèíÿë Àáäðàõìàíà çà êàêîãî-òî çíàêîìîãî è ïîýòîìó òàê áåñöåðåìîííî ïîïðîñèë åãî íå øóìåòü. Àáäðàõìàí ñòàë âìåñòå ñ ìàëü÷èêîì ñëåäèòü çà ïîïëàâêîì.</w:t>
      </w:r>
    </w:p>
    <w:p>
      <w:pPr>
        <w:pStyle w:val="Normal"/>
        <w:ind w:firstLine="720"/>
        <w:jc w:val="both"/>
        <w:rPr>
          <w:sz w:val="24"/>
          <w:szCs w:val="24"/>
        </w:rPr>
      </w:pPr>
      <w:r>
        <w:rPr>
          <w:sz w:val="24"/>
          <w:szCs w:val="24"/>
        </w:rPr>
        <w:t xml:space="preserve">— </w:t>
      </w:r>
      <w:r>
        <w:rPr>
          <w:sz w:val="24"/>
          <w:szCs w:val="24"/>
        </w:rPr>
        <w:t>Âëàäûêà ðûá Ñóëåéìåí! Îêóíü, íåëüìà...</w:t>
      </w:r>
    </w:p>
    <w:p>
      <w:pPr>
        <w:pStyle w:val="Normal"/>
        <w:ind w:firstLine="720"/>
        <w:jc w:val="both"/>
        <w:rPr>
          <w:sz w:val="24"/>
          <w:szCs w:val="24"/>
        </w:rPr>
      </w:pPr>
      <w:r>
        <w:rPr>
          <w:sz w:val="24"/>
          <w:szCs w:val="24"/>
        </w:rPr>
        <w:t>Ïîïëàâîê äðîãíóë, íàêðåíèëñÿ è âäðóã èñ÷åç ïîä âîäîé. Àáäðàõìàí õîòåë áûëî êðèêíóòü: «Òÿíè!..» Íî ìàëü÷èê îïåðåäèë åãî. Ñõâàòèâ îáåèìè ðóêàìè óäèëèùå, îí ðåçêî ðâàíóë åãî ââåðõ — è íàä ãîëîâîé ïðîìåëüêíóë ñåðåáðèñòûé îêóíü è øëåïíóëñÿ íà ïåñîê. Ìàëü÷èê âñêî÷èë, ïîäáåæàë ê ðûáêå è ñòàë ñíèìàòü åå ñ êðþ÷êà. Àáäðàõìàí ïîäîøåë ê íåìó è ñ ëþáîïûòñòâîì ñòàë ñìîòðåòü, êàê ïðîâîðíî ðàáîòàëè ðóêè ìàëü÷èêà.</w:t>
      </w:r>
    </w:p>
    <w:p>
      <w:pPr>
        <w:pStyle w:val="Normal"/>
        <w:ind w:firstLine="720"/>
        <w:jc w:val="both"/>
        <w:rPr>
          <w:sz w:val="24"/>
          <w:szCs w:val="24"/>
        </w:rPr>
      </w:pPr>
      <w:r>
        <w:rPr>
          <w:sz w:val="24"/>
          <w:szCs w:val="24"/>
        </w:rPr>
        <w:t xml:space="preserve">— </w:t>
      </w:r>
      <w:r>
        <w:rPr>
          <w:sz w:val="24"/>
          <w:szCs w:val="24"/>
        </w:rPr>
        <w:t>Åñëè áû òû íå êàøëÿíóë, äàâíî áû ïîéìàëàñü, — íåäîâîëüíî áóðêíóë ìàëü÷èê, íå ãëÿäÿ íà Àáäðàõìàíà. — Îêóíü ñìåëî õâàòàåò êðþ÷îê, íî î÷åíü îñòîðîæíûé, êàæäûé øîðîõ ñëûøèò.</w:t>
      </w:r>
    </w:p>
    <w:p>
      <w:pPr>
        <w:pStyle w:val="Normal"/>
        <w:ind w:firstLine="720"/>
        <w:jc w:val="both"/>
        <w:rPr>
          <w:sz w:val="24"/>
          <w:szCs w:val="24"/>
        </w:rPr>
      </w:pPr>
      <w:r>
        <w:rPr>
          <w:sz w:val="24"/>
          <w:szCs w:val="24"/>
        </w:rPr>
        <w:t xml:space="preserve">— </w:t>
      </w:r>
      <w:r>
        <w:rPr>
          <w:sz w:val="24"/>
          <w:szCs w:val="24"/>
        </w:rPr>
        <w:t>Êàæäûé øîðîõ, ãîâîðèøü, ñëûøèò? Òàê òû ñàì îòïóãèâàë — âñå âðåìÿ íàïåâàë êàêóþ-òî ïåñåíêó.</w:t>
      </w:r>
    </w:p>
    <w:p>
      <w:pPr>
        <w:pStyle w:val="Normal"/>
        <w:ind w:firstLine="720"/>
        <w:jc w:val="both"/>
        <w:rPr>
          <w:sz w:val="24"/>
          <w:szCs w:val="24"/>
        </w:rPr>
      </w:pPr>
      <w:r>
        <w:rPr>
          <w:sz w:val="24"/>
          <w:szCs w:val="24"/>
        </w:rPr>
        <w:t xml:space="preserve">— </w:t>
      </w:r>
      <w:r>
        <w:rPr>
          <w:sz w:val="24"/>
          <w:szCs w:val="24"/>
        </w:rPr>
        <w:t>Ýòî íå ïåñíÿ. Ðàçâå òû íå çíàåøü, êàê çàìàíèâàþò ðûáó? — ñïðîñèë ìàëü÷èê, âûñâîáîäèâ íàêîíåö êðþ÷îê. Îí ïîäíÿë ãîëîâó è âäðóã óâèäåë, ÷òî ïåðåä íèì íå çíàêîìûé äåä Ìåðãàëè, à ó÷èòåëü, ÷òî æèâåò â äîìå ïðîäàâöà Áàéåñà. Ìàëü÷èê ñìóòèëñÿ, îòñòóïèë øàã íàçàä.</w:t>
      </w:r>
    </w:p>
    <w:p>
      <w:pPr>
        <w:pStyle w:val="Normal"/>
        <w:ind w:firstLine="720"/>
        <w:jc w:val="both"/>
        <w:rPr>
          <w:sz w:val="24"/>
          <w:szCs w:val="24"/>
        </w:rPr>
      </w:pPr>
      <w:r>
        <w:rPr>
          <w:sz w:val="24"/>
          <w:szCs w:val="24"/>
        </w:rPr>
        <w:t xml:space="preserve">— </w:t>
      </w:r>
      <w:r>
        <w:rPr>
          <w:sz w:val="24"/>
          <w:szCs w:val="24"/>
        </w:rPr>
        <w:t>Òû ÷åé, ìàëü÷èê? — ñïðîñèë Àáäðàõìàí.</w:t>
      </w:r>
    </w:p>
    <w:p>
      <w:pPr>
        <w:pStyle w:val="Normal"/>
        <w:ind w:firstLine="720"/>
        <w:jc w:val="both"/>
        <w:rPr>
          <w:sz w:val="24"/>
          <w:szCs w:val="24"/>
        </w:rPr>
      </w:pPr>
      <w:r>
        <w:rPr>
          <w:sz w:val="24"/>
          <w:szCs w:val="24"/>
        </w:rPr>
        <w:t xml:space="preserve">— </w:t>
      </w:r>
      <w:r>
        <w:rPr>
          <w:sz w:val="24"/>
          <w:szCs w:val="24"/>
        </w:rPr>
        <w:t>Áàòûðà.</w:t>
      </w:r>
    </w:p>
    <w:p>
      <w:pPr>
        <w:pStyle w:val="Normal"/>
        <w:ind w:firstLine="720"/>
        <w:jc w:val="both"/>
        <w:rPr>
          <w:sz w:val="24"/>
          <w:szCs w:val="24"/>
        </w:rPr>
      </w:pPr>
      <w:r>
        <w:rPr>
          <w:sz w:val="24"/>
          <w:szCs w:val="24"/>
        </w:rPr>
        <w:t xml:space="preserve">— </w:t>
      </w:r>
      <w:r>
        <w:rPr>
          <w:sz w:val="24"/>
          <w:szCs w:val="24"/>
        </w:rPr>
        <w:t>Êàê òåáÿ çîâóò?</w:t>
      </w:r>
    </w:p>
    <w:p>
      <w:pPr>
        <w:pStyle w:val="Normal"/>
        <w:ind w:firstLine="720"/>
        <w:jc w:val="both"/>
        <w:rPr>
          <w:sz w:val="24"/>
          <w:szCs w:val="24"/>
        </w:rPr>
      </w:pPr>
      <w:r>
        <w:rPr>
          <w:sz w:val="24"/>
          <w:szCs w:val="24"/>
        </w:rPr>
        <w:t xml:space="preserve">— </w:t>
      </w:r>
      <w:r>
        <w:rPr>
          <w:sz w:val="24"/>
          <w:szCs w:val="24"/>
        </w:rPr>
        <w:t>Óçàê.</w:t>
      </w:r>
    </w:p>
    <w:p>
      <w:pPr>
        <w:pStyle w:val="Normal"/>
        <w:ind w:firstLine="720"/>
        <w:jc w:val="both"/>
        <w:rPr>
          <w:sz w:val="24"/>
          <w:szCs w:val="24"/>
        </w:rPr>
      </w:pPr>
      <w:r>
        <w:rPr>
          <w:sz w:val="24"/>
          <w:szCs w:val="24"/>
        </w:rPr>
        <w:t xml:space="preserve">— </w:t>
      </w:r>
      <w:r>
        <w:rPr>
          <w:sz w:val="24"/>
          <w:szCs w:val="24"/>
        </w:rPr>
        <w:t>Âîò òû ïðîñèøü ðûáîê ïîïàñòüñÿ íà òâîé êðþ÷îê, ðàçâå îíè ïîíèìàþò òâîè ñëîâà?</w:t>
      </w:r>
    </w:p>
    <w:p>
      <w:pPr>
        <w:pStyle w:val="Normal"/>
        <w:ind w:firstLine="720"/>
        <w:jc w:val="both"/>
        <w:rPr>
          <w:sz w:val="24"/>
          <w:szCs w:val="24"/>
        </w:rPr>
      </w:pPr>
      <w:r>
        <w:rPr>
          <w:sz w:val="24"/>
          <w:szCs w:val="24"/>
        </w:rPr>
        <w:t xml:space="preserve">— </w:t>
      </w:r>
      <w:r>
        <w:rPr>
          <w:sz w:val="24"/>
          <w:szCs w:val="24"/>
        </w:rPr>
        <w:t>Åùå êàê ïîíèìàþò!.. Èíîãäà ïîñëå äâàäöàòè ïîâòîðåíèé ëîâÿòñÿ, íó à ïîñëå ñîðîêà — îáÿçàòåëüíî ïîïàäàþòñÿ. À â òèõèå âå÷åðà ëîâÿòñÿ è áåç çàêëèíàíèé, óñïåâàé òîëüêî ÷åðâåé íàñàæèâàòü íà êðþ÷êè!.. — äåëîâèòî çàêëþ÷èë ìàëü÷èê.</w:t>
      </w:r>
    </w:p>
    <w:p>
      <w:pPr>
        <w:pStyle w:val="Normal"/>
        <w:ind w:firstLine="720"/>
        <w:jc w:val="both"/>
        <w:rPr>
          <w:sz w:val="24"/>
          <w:szCs w:val="24"/>
        </w:rPr>
      </w:pPr>
      <w:r>
        <w:rPr>
          <w:sz w:val="24"/>
          <w:szCs w:val="24"/>
        </w:rPr>
        <w:t>Ê áåðåãó ïðè÷àëèëà ëîäêà, è íà ïåñîê âûïðûãíóëè äâà ðûáàêà. Ýòî áûëè Õàæèìóêàí è Êåíæåêåé. Îíè ïîäîøëè ê Àáäðàõìàíó è ïðèâåòëèâî ïîçäîðîâàëèñü ñ íèì.</w:t>
      </w:r>
    </w:p>
    <w:p>
      <w:pPr>
        <w:pStyle w:val="Normal"/>
        <w:ind w:firstLine="720"/>
        <w:jc w:val="both"/>
        <w:rPr>
          <w:sz w:val="24"/>
          <w:szCs w:val="24"/>
        </w:rPr>
      </w:pPr>
      <w:r>
        <w:rPr>
          <w:sz w:val="24"/>
          <w:szCs w:val="24"/>
        </w:rPr>
        <w:t xml:space="preserve">— </w:t>
      </w:r>
      <w:r>
        <w:rPr>
          <w:sz w:val="24"/>
          <w:szCs w:val="24"/>
        </w:rPr>
        <w:t>Íó, Àáåêå, ó âàñ ëåãêàÿ ðóêà... — ñêàçàë Êåíæåêåé, êèâíóâ ãîëîâîé â ñòîðîíó Àíõàòû. — Ñåãîäíÿ ïîìàëåíüêó íà÷àëñÿ õîä ëåùà. Æàëü, ÷òî ó íàñ ìàëî ðûáíûõ ñåòåé, íàëîâèëè áû âäîâîëü, õâàòèëî áû è ñåé÷àñ è íà çèìó çàñîëèòü. Õàæèìóêàí, — îêëèêíóë îí íàïàðíèêà, — íàâçäåâàé-êà íà øíóð ëåùåé, äà òåõ, ÷òî ïîêðóïíåå è ïîæèðíåå, ïóñòü ýòî áóäåò íà ïîäàðîê Àáåêå. Íàíèçûâàé, ñòîëüêî, ñêîëüêî äîíåñåò!..</w:t>
      </w:r>
    </w:p>
    <w:p>
      <w:pPr>
        <w:pStyle w:val="Normal"/>
        <w:ind w:firstLine="720"/>
        <w:jc w:val="both"/>
        <w:rPr>
          <w:sz w:val="24"/>
          <w:szCs w:val="24"/>
        </w:rPr>
      </w:pPr>
      <w:r>
        <w:rPr>
          <w:sz w:val="24"/>
          <w:szCs w:val="24"/>
        </w:rPr>
        <w:t>Õàæèìóêàí â çíàê ñîãëàñèÿ êèâíóë ãîëîâîé, íî ïðîäîëæàë îñìàòðèâàòü íîñ ëîäêè, îòûñêèâàÿ ùåëü, îòêóäà ñî÷èëàñü âîäà. Òîãäà Êåíæåêåé ñàì âçÿë øíóð è ñòàë íàíèçûâàòü íà íåãî êðóïíûõ ïëîñêèõ ëåùåé ñ òåìíûìè ñïèíêàìè.</w:t>
      </w:r>
    </w:p>
    <w:p>
      <w:pPr>
        <w:pStyle w:val="Normal"/>
        <w:ind w:firstLine="720"/>
        <w:jc w:val="both"/>
        <w:rPr>
          <w:sz w:val="24"/>
          <w:szCs w:val="24"/>
        </w:rPr>
      </w:pPr>
      <w:r>
        <w:rPr>
          <w:sz w:val="24"/>
          <w:szCs w:val="24"/>
        </w:rPr>
        <w:t xml:space="preserve">— </w:t>
      </w:r>
      <w:r>
        <w:rPr>
          <w:sz w:val="24"/>
          <w:szCs w:val="24"/>
        </w:rPr>
        <w:t>Äîíåñåòå, Àáåêå? Ìîæåò, åùå ñ ïÿòîê ïðèáàâèòü? — óëûáàÿñü, ñïðîñèë îí, êîãäà íà øíóðå óæå áîëòàëîñü îêîëî ïÿòíàäöàòè ðûá.</w:t>
      </w:r>
    </w:p>
    <w:p>
      <w:pPr>
        <w:pStyle w:val="Normal"/>
        <w:ind w:firstLine="720"/>
        <w:jc w:val="both"/>
        <w:rPr>
          <w:sz w:val="24"/>
          <w:szCs w:val="24"/>
        </w:rPr>
      </w:pPr>
      <w:r>
        <w:rPr>
          <w:sz w:val="24"/>
          <w:szCs w:val="24"/>
        </w:rPr>
        <w:t xml:space="preserve">— </w:t>
      </w:r>
      <w:r>
        <w:rPr>
          <w:sz w:val="24"/>
          <w:szCs w:val="24"/>
        </w:rPr>
        <w:t>Îéáîé, êóäà ìíå ñòîëüêî! — âîñêëèêíóë Àáäðàõìàí. — Òàêèå îãðîìíûå ðûáèíû... ìíå âïîëíå äîñòàòî÷íî è äâóõ, äà è òåõ íåêóäà äåâàòü. Íåñè óëîâ ñâîèì äåòÿì.</w:t>
      </w:r>
    </w:p>
    <w:p>
      <w:pPr>
        <w:pStyle w:val="Normal"/>
        <w:ind w:firstLine="720"/>
        <w:jc w:val="both"/>
        <w:rPr>
          <w:sz w:val="24"/>
          <w:szCs w:val="24"/>
        </w:rPr>
      </w:pPr>
      <w:r>
        <w:rPr>
          <w:sz w:val="24"/>
          <w:szCs w:val="24"/>
        </w:rPr>
        <w:t xml:space="preserve">— </w:t>
      </w:r>
      <w:r>
        <w:rPr>
          <w:sz w:val="24"/>
          <w:szCs w:val="24"/>
        </w:rPr>
        <w:t>Äëÿ ìîèõ ïîñòðåëÿò è ÷åáàêîâ íà ðåêå õâàòèò. Áåðè! — ñêàçàë Êåíæåêåé è ïî÷òè íàñèëüíî âñóíóë â ðóêè Àáäðàõìàíà òÿæåëóþ ñâÿçêó ëåùåé. Çàòåì âåðíóëñÿ ê ëîäêå è ñòàë ïðîâîðíî ðàñêëàäûâàòü íà äâå êó÷êè óòðåííèé óëîâ.</w:t>
      </w:r>
    </w:p>
    <w:p>
      <w:pPr>
        <w:pStyle w:val="Normal"/>
        <w:ind w:firstLine="720"/>
        <w:jc w:val="both"/>
        <w:rPr>
          <w:sz w:val="24"/>
          <w:szCs w:val="24"/>
        </w:rPr>
      </w:pPr>
      <w:r>
        <w:rPr>
          <w:sz w:val="24"/>
          <w:szCs w:val="24"/>
        </w:rPr>
        <w:t xml:space="preserve">— </w:t>
      </w:r>
      <w:r>
        <w:rPr>
          <w:sz w:val="24"/>
          <w:szCs w:val="24"/>
        </w:rPr>
        <w:t>Âåäü ñîâñåì íåäàâíî ìû äàæå è ýòîé áîæüåé áëàãîäàòüþ íå ìîãëè ïîëüçîâàòüñÿ, à òåïåðü — ñàìè õîçÿåâà!.. — ðàäîñòíî ñêàçàë Õàæèìóêàí, ïîãëÿäûâàÿ íà ïëîñêèõ ñ òåìíî-ñèíèìè ñïèíêàìè ëåùåé.</w:t>
      </w:r>
    </w:p>
    <w:p>
      <w:pPr>
        <w:pStyle w:val="Normal"/>
        <w:ind w:firstLine="720"/>
        <w:jc w:val="both"/>
        <w:rPr>
          <w:sz w:val="24"/>
          <w:szCs w:val="24"/>
        </w:rPr>
      </w:pPr>
      <w:r>
        <w:rPr>
          <w:sz w:val="24"/>
          <w:szCs w:val="24"/>
        </w:rPr>
        <w:t xml:space="preserve">— </w:t>
      </w:r>
      <w:r>
        <w:rPr>
          <w:sz w:val="24"/>
          <w:szCs w:val="24"/>
        </w:rPr>
        <w:t>Êòî çàõî÷åò, òîò âñå ñìîæåò ñäåëàòü, òîëüêî íàäî äåéñòâîâàòü ñìåëî è äðóæíî, âñåì íàðîäîì. Ñêîðî áàþ Øîðàêó ïðèäåò ïîëíûé êîíåö, çàáåðåì ó íåãî âñå ëîäêè è ñåòè è ðàçäàäèì èõ ðûáàêàì Àíõàòû. ß äóìàþ, è íà âàøó äîëþ äîñòàíåòñÿ.</w:t>
      </w:r>
    </w:p>
    <w:p>
      <w:pPr>
        <w:pStyle w:val="Normal"/>
        <w:ind w:firstLine="720"/>
        <w:jc w:val="both"/>
        <w:rPr>
          <w:sz w:val="24"/>
          <w:szCs w:val="24"/>
        </w:rPr>
      </w:pPr>
      <w:r>
        <w:rPr>
          <w:sz w:val="24"/>
          <w:szCs w:val="24"/>
        </w:rPr>
        <w:t xml:space="preserve">— </w:t>
      </w:r>
      <w:r>
        <w:rPr>
          <w:sz w:val="24"/>
          <w:szCs w:val="24"/>
        </w:rPr>
        <w:t>Áîëüøîå ñïàñèáî, Àáåêå, ìû íèêîãäà íå çàáóäåì âàøèõ äîáðûõ è ðàçóìíûõ ñîâåòîâ. Ëèøü áû òîëüêî âçäîõíóòü ñâîáîäíî, ñòàòü íàñòîÿùèìè ëþäüìè — äðóãèõ æåëàíèé ó íàñ íåò.</w:t>
      </w:r>
    </w:p>
    <w:p>
      <w:pPr>
        <w:pStyle w:val="Normal"/>
        <w:ind w:firstLine="720"/>
        <w:jc w:val="both"/>
        <w:rPr>
          <w:sz w:val="24"/>
          <w:szCs w:val="24"/>
        </w:rPr>
      </w:pPr>
      <w:r>
        <w:rPr>
          <w:sz w:val="24"/>
          <w:szCs w:val="24"/>
        </w:rPr>
        <w:t>Ñðåäè áåäíÿêîâ, êîòîðûå íå ñìîãëè îòêî÷åâàòü íà äæàéëÿó è îñòàëèñü ðûáà÷èòü â àóëå Ñàãó, çà íåñêîëüêî äíåé Àáäðàõìàí ñäåëàëñÿ ñâîèì ÷åëîâåêîì. È ñòàðûå è ìîëîäûå — âñå îòíîñèëèñü ê íåìó ñ óâàæåíèåì. Íå áûëî â àóëå íè îäíîãî äîìà, êóäà áû íå ïðèãëàñèëè åãî íà ÷àé è ãäå áû íå óãîñòèëè ðûáîé. «Íàø Àáåêå! — ãîâîðèëè ïðî íåãî Õàæèìóêàí è Êåíæåêåé. — Àáåêå çíàåò, ñïðîñèòå ó Àáåêå!..» À ïî àóëàì, îòêî÷åâàâøèì íà ëåòíèå ïàñòáèùà, ïðîíåñëàñü ìîëâà: «Áåäíÿêè-ðûáàêè îðãàíèçîâàëèñü â àðòåëü! Ïðèåõàâøèé èç Òåêå ó÷èòåëü-çàêîííèê ïîñîâåòîâàë èì îòêðûòü øêîëó. Ó÷èòåëü ðåøèë ïåðåäàòü àðòåëè âñå íåâîäà è ëîäêè áîãà÷à Øîðàêà. Âîäû Øàëêàðà òåïåðü áóäóò ïðèíàäëåæàòü áåäíÿêà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åñÿòü ëåò íàçàä Àáäðàõìàí è Õàëåí ñèäåëè çà îäíîé ïàðòîé. Äåñÿòü ëåò íàçàä, îêîí÷èâ ó÷åíèå, îíè ðàçúåõàëèñü â ðàçíûå êðàÿ è ñ òåõ ïîð íè ðàçó íå âèäåëè äðóã äðóãà. È âîò — âñòðåòèëèñü. Äîëãî íå ðàçíèìàëè îíè îáúÿòèé è, íå îòðûâàÿ ãëàç, âíèìàòåëüíî ðàçãëÿäûâàëè äðóã äðóãà.</w:t>
      </w:r>
    </w:p>
    <w:p>
      <w:pPr>
        <w:pStyle w:val="Normal"/>
        <w:ind w:firstLine="720"/>
        <w:jc w:val="both"/>
        <w:rPr>
          <w:sz w:val="24"/>
          <w:szCs w:val="24"/>
        </w:rPr>
      </w:pPr>
      <w:r>
        <w:rPr>
          <w:sz w:val="24"/>
          <w:szCs w:val="24"/>
        </w:rPr>
        <w:t xml:space="preserve">— </w:t>
      </w:r>
      <w:r>
        <w:rPr>
          <w:sz w:val="24"/>
          <w:szCs w:val="24"/>
        </w:rPr>
        <w:t>Õàëåêå! Òû âñå òàêîé æå, ïî÷òè íå èçìåíèëñÿ — ïðåæíèé ñòåïåííûé ðûæèé Õàëåí!..</w:t>
      </w:r>
    </w:p>
    <w:p>
      <w:pPr>
        <w:pStyle w:val="Normal"/>
        <w:ind w:firstLine="720"/>
        <w:jc w:val="both"/>
        <w:rPr>
          <w:sz w:val="24"/>
          <w:szCs w:val="24"/>
        </w:rPr>
      </w:pPr>
      <w:r>
        <w:rPr>
          <w:sz w:val="24"/>
          <w:szCs w:val="24"/>
        </w:rPr>
        <w:t xml:space="preserve">— </w:t>
      </w:r>
      <w:r>
        <w:rPr>
          <w:sz w:val="24"/>
          <w:szCs w:val="24"/>
        </w:rPr>
        <w:t>È òû, Àáèø, âûãëÿäèøü ïðåæíèì ìîëîäöîì! Ñàäèñü íà ñòóë, à åñëè õî÷åøü, óñòðàèâàéñÿ ïðÿìî íà êîøìå. Ìàêêà, èäè ñþäà, ïîçíàêîìüñÿ ñ Àáèøåì è ïðèíåñè íàì êóìûñó!.. Îíà çàî÷íî õîðîøî òåáÿ çíàåò, Àáèø. «Îòêóäà, ãîâîðèò, ýòîò Àáèø âçÿëñÿ, êàê áåäà íà ãîëîâó ñâàëèëñÿ!..» Ïðÿ÷åò îò ìåíÿ ãàçåòû è æóðíàëû, êîòîðûå òû ïðèñûëàåøü. Íó-êà ïîãîâîðè ñ íåé ñàì, ïóñòü îíà óçíàåò, ÷òî òû çà «áåäà» òàêàÿ... — øóòëèâî ñêàçàë Õàëåí.</w:t>
      </w:r>
    </w:p>
    <w:p>
      <w:pPr>
        <w:pStyle w:val="Normal"/>
        <w:ind w:firstLine="720"/>
        <w:jc w:val="both"/>
        <w:rPr>
          <w:sz w:val="24"/>
          <w:szCs w:val="24"/>
        </w:rPr>
      </w:pPr>
      <w:r>
        <w:rPr>
          <w:sz w:val="24"/>
          <w:szCs w:val="24"/>
        </w:rPr>
        <w:t xml:space="preserve">— </w:t>
      </w:r>
      <w:r>
        <w:rPr>
          <w:sz w:val="24"/>
          <w:szCs w:val="24"/>
        </w:rPr>
        <w:t>Çäðàâñòâóéòå, Ìàêêà! — ïîïðèâåòñòâîâàë Àáäðàõìàí æåíó Õàëåíà. — Êàê ïîæèâàåòå?</w:t>
      </w:r>
    </w:p>
    <w:p>
      <w:pPr>
        <w:pStyle w:val="Normal"/>
        <w:ind w:firstLine="720"/>
        <w:jc w:val="both"/>
        <w:rPr>
          <w:sz w:val="24"/>
          <w:szCs w:val="24"/>
        </w:rPr>
      </w:pPr>
      <w:r>
        <w:rPr>
          <w:sz w:val="24"/>
          <w:szCs w:val="24"/>
        </w:rPr>
        <w:t xml:space="preserve">— </w:t>
      </w:r>
      <w:r>
        <w:rPr>
          <w:sz w:val="24"/>
          <w:szCs w:val="24"/>
        </w:rPr>
        <w:t>Ñïàñèáî, õîðîøî, — ñìóòèâøèñü, êîðîòêî îòâåòèëà Ìàêêà.</w:t>
      </w:r>
    </w:p>
    <w:p>
      <w:pPr>
        <w:pStyle w:val="Normal"/>
        <w:ind w:firstLine="720"/>
        <w:jc w:val="both"/>
        <w:rPr>
          <w:sz w:val="24"/>
          <w:szCs w:val="24"/>
        </w:rPr>
      </w:pPr>
      <w:r>
        <w:rPr>
          <w:sz w:val="24"/>
          <w:szCs w:val="24"/>
        </w:rPr>
        <w:t>Àáäðàõìàí ñåë íà ñòóë è âíèìàòåëüíî îãëÿäåë þðòó.</w:t>
      </w:r>
    </w:p>
    <w:p>
      <w:pPr>
        <w:pStyle w:val="Normal"/>
        <w:ind w:firstLine="720"/>
        <w:jc w:val="both"/>
        <w:rPr>
          <w:sz w:val="24"/>
          <w:szCs w:val="24"/>
        </w:rPr>
      </w:pPr>
      <w:r>
        <w:rPr>
          <w:sz w:val="24"/>
          <w:szCs w:val="24"/>
        </w:rPr>
        <w:t xml:space="preserve">— </w:t>
      </w:r>
      <w:r>
        <w:rPr>
          <w:sz w:val="24"/>
          <w:szCs w:val="24"/>
        </w:rPr>
        <w:t>Óþòíî óñòðîèëñÿ, Õàëåêå! ×åì çàíèìàåøüñÿ, ó÷èøü äåòåé è íàæèâàåøü êàïèòàë?</w:t>
      </w:r>
    </w:p>
    <w:p>
      <w:pPr>
        <w:pStyle w:val="Normal"/>
        <w:ind w:firstLine="720"/>
        <w:jc w:val="both"/>
        <w:rPr>
          <w:sz w:val="24"/>
          <w:szCs w:val="24"/>
        </w:rPr>
      </w:pPr>
      <w:r>
        <w:rPr>
          <w:sz w:val="24"/>
          <w:szCs w:val="24"/>
        </w:rPr>
        <w:t xml:space="preserve">— </w:t>
      </w:r>
      <w:r>
        <w:rPr>
          <w:sz w:val="24"/>
          <w:szCs w:val="24"/>
        </w:rPr>
        <w:t>Òû îáçàâåëñÿ ñåìüåé, Àáèø? — ïåðåáèë åãî Õàëåí, íå îáðàòèâ âíèìàíèÿ íà øóòêó. — Äåòè, íàâåðíîå, åñòü?</w:t>
      </w:r>
    </w:p>
    <w:p>
      <w:pPr>
        <w:pStyle w:val="Normal"/>
        <w:ind w:firstLine="720"/>
        <w:jc w:val="both"/>
        <w:rPr>
          <w:sz w:val="24"/>
          <w:szCs w:val="24"/>
        </w:rPr>
      </w:pPr>
      <w:r>
        <w:rPr>
          <w:sz w:val="24"/>
          <w:szCs w:val="24"/>
        </w:rPr>
        <w:t xml:space="preserve">— </w:t>
      </w:r>
      <w:r>
        <w:rPr>
          <w:sz w:val="24"/>
          <w:szCs w:val="24"/>
        </w:rPr>
        <w:t>Åñòü, Õàëåêå. Ïîìíèøü äåâóøêó Êóëüøàí èëè óæå óñïåë çàáûòü?</w:t>
      </w:r>
    </w:p>
    <w:p>
      <w:pPr>
        <w:pStyle w:val="Normal"/>
        <w:ind w:firstLine="720"/>
        <w:jc w:val="both"/>
        <w:rPr>
          <w:sz w:val="24"/>
          <w:szCs w:val="24"/>
        </w:rPr>
      </w:pPr>
      <w:r>
        <w:rPr>
          <w:sz w:val="24"/>
          <w:szCs w:val="24"/>
        </w:rPr>
        <w:t xml:space="preserve">— </w:t>
      </w:r>
      <w:r>
        <w:rPr>
          <w:sz w:val="24"/>
          <w:szCs w:val="24"/>
        </w:rPr>
        <w:t>Çàáûë, Àáèø, îòêðîâåííî ãîâîðÿ, íå ïîìíþ... Òû íà íåé, ÷òî ëè, æåíèëñÿ?</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Äàâíî?</w:t>
      </w:r>
    </w:p>
    <w:p>
      <w:pPr>
        <w:pStyle w:val="Normal"/>
        <w:ind w:firstLine="720"/>
        <w:jc w:val="both"/>
        <w:rPr>
          <w:sz w:val="24"/>
          <w:szCs w:val="24"/>
        </w:rPr>
      </w:pPr>
      <w:r>
        <w:rPr>
          <w:sz w:val="24"/>
          <w:szCs w:val="24"/>
        </w:rPr>
        <w:t xml:space="preserve">— </w:t>
      </w:r>
      <w:r>
        <w:rPr>
          <w:sz w:val="24"/>
          <w:szCs w:val="24"/>
        </w:rPr>
        <w:t>Äàâíî óæå.</w:t>
      </w:r>
    </w:p>
    <w:p>
      <w:pPr>
        <w:pStyle w:val="Normal"/>
        <w:ind w:firstLine="720"/>
        <w:jc w:val="both"/>
        <w:rPr>
          <w:sz w:val="24"/>
          <w:szCs w:val="24"/>
        </w:rPr>
      </w:pPr>
      <w:r>
        <w:rPr>
          <w:sz w:val="24"/>
          <w:szCs w:val="24"/>
        </w:rPr>
        <w:t xml:space="preserve">— </w:t>
      </w:r>
      <w:r>
        <w:rPr>
          <w:sz w:val="24"/>
          <w:szCs w:val="24"/>
        </w:rPr>
        <w:t>Êòî ó òåáÿ, ñûí èëè äî÷ü? Èëè óæå è òîò è äðóãîé?</w:t>
      </w:r>
    </w:p>
    <w:p>
      <w:pPr>
        <w:pStyle w:val="Normal"/>
        <w:ind w:firstLine="720"/>
        <w:jc w:val="both"/>
        <w:rPr>
          <w:sz w:val="24"/>
          <w:szCs w:val="24"/>
        </w:rPr>
      </w:pPr>
      <w:r>
        <w:rPr>
          <w:sz w:val="24"/>
          <w:szCs w:val="24"/>
        </w:rPr>
        <w:t xml:space="preserve">— </w:t>
      </w:r>
      <w:r>
        <w:rPr>
          <w:sz w:val="24"/>
          <w:szCs w:val="24"/>
        </w:rPr>
        <w:t>Äî÷ü ó ìåíÿ, Õàëèìà. À ó òåáÿ?</w:t>
      </w:r>
    </w:p>
    <w:p>
      <w:pPr>
        <w:pStyle w:val="Normal"/>
        <w:ind w:firstLine="720"/>
        <w:jc w:val="both"/>
        <w:rPr>
          <w:sz w:val="24"/>
          <w:szCs w:val="24"/>
        </w:rPr>
      </w:pPr>
      <w:r>
        <w:rPr>
          <w:sz w:val="24"/>
          <w:szCs w:val="24"/>
        </w:rPr>
        <w:t xml:space="preserve">— </w:t>
      </w:r>
      <w:r>
        <w:rPr>
          <w:sz w:val="24"/>
          <w:szCs w:val="24"/>
        </w:rPr>
        <w:t>Ó ìåíÿ òîæå äî÷ü, — Õàëåí ïîêàçàë íà èãðàâøóþ ïåðåä þðòîé äåâî÷êó ëåò ÷åòûðåõ. — Êóëåéìàí.</w:t>
      </w:r>
    </w:p>
    <w:p>
      <w:pPr>
        <w:pStyle w:val="Normal"/>
        <w:ind w:firstLine="720"/>
        <w:jc w:val="both"/>
        <w:rPr>
          <w:sz w:val="24"/>
          <w:szCs w:val="24"/>
        </w:rPr>
      </w:pPr>
      <w:r>
        <w:rPr>
          <w:sz w:val="24"/>
          <w:szCs w:val="24"/>
        </w:rPr>
        <w:t xml:space="preserve">— </w:t>
      </w:r>
      <w:r>
        <w:rPr>
          <w:sz w:val="24"/>
          <w:szCs w:val="24"/>
        </w:rPr>
        <w:t>Æàëü, ÷òî ó íàñ äî÷åðè, à òî áû ñâàòàìè ñòàëè, — óëûáíóëñÿ Àáäðàõìàí.</w:t>
      </w:r>
    </w:p>
    <w:p>
      <w:pPr>
        <w:pStyle w:val="Normal"/>
        <w:ind w:firstLine="720"/>
        <w:jc w:val="both"/>
        <w:rPr>
          <w:sz w:val="24"/>
          <w:szCs w:val="24"/>
        </w:rPr>
      </w:pPr>
      <w:r>
        <w:rPr>
          <w:sz w:val="24"/>
          <w:szCs w:val="24"/>
        </w:rPr>
        <w:t xml:space="preserve">— </w:t>
      </w:r>
      <w:r>
        <w:rPr>
          <w:sz w:val="24"/>
          <w:szCs w:val="24"/>
        </w:rPr>
        <w:t>Íûíåøíÿÿ ìîëîäåæü îáõîäèòñÿ è áåç îòöîâñêîãî ïîñðåäíè÷åñòâà, — âîçðàçèë Õàëåí, áðîñèâ ìíîãîçíà÷èòåëüíûé âçãëÿä íà Çàãèïó.</w:t>
      </w:r>
    </w:p>
    <w:p>
      <w:pPr>
        <w:pStyle w:val="Normal"/>
        <w:ind w:firstLine="720"/>
        <w:jc w:val="both"/>
        <w:rPr>
          <w:sz w:val="24"/>
          <w:szCs w:val="24"/>
        </w:rPr>
      </w:pPr>
      <w:r>
        <w:rPr>
          <w:sz w:val="24"/>
          <w:szCs w:val="24"/>
        </w:rPr>
        <w:t>Çàãèïà çàñìóùàëàñü, áëåäíîå ëèöî åå çàðäåëîñü, êàê ñïåëîå ÿáëîêî. Îíà ïîíÿëà: áðàò íàìåêàåò íà åå âñòðå÷è ñ Õàêèìîì. Õàëåí è â÷åðà, äàâàÿ Õàêèìó êíèãó, ñêàçàë: «×èòàé, çäåñü ïðî ëþáîâü íàïèñàíî!» — è òàê æå, êàê ñåé÷àñ, âçãëÿíóë íà Çàãèïó. Íî â ãîëîñå åãî íå áûëî íè ãíåâà, íè çëîñòè, è ýòî óñïîêîèëî äåâóøêó. «Îí âñå çíàåò ïðî íàøó ëþáîâü, — ïîäóìàëà Çàãèïà. — Íåóæåëè ñòàíåò ðàññêàçûâàòü îá ýòîì íåçíàêîìîìó ÷åëîâåêó?..» Íî åå îïàñåíèÿ áûëè íàïðàñíû.</w:t>
      </w:r>
    </w:p>
    <w:p>
      <w:pPr>
        <w:pStyle w:val="Normal"/>
        <w:ind w:firstLine="720"/>
        <w:jc w:val="both"/>
        <w:rPr>
          <w:sz w:val="24"/>
          <w:szCs w:val="24"/>
        </w:rPr>
      </w:pPr>
      <w:r>
        <w:rPr>
          <w:sz w:val="24"/>
          <w:szCs w:val="24"/>
        </w:rPr>
        <w:t xml:space="preserve">— </w:t>
      </w:r>
      <w:r>
        <w:rPr>
          <w:sz w:val="24"/>
          <w:szCs w:val="24"/>
        </w:rPr>
        <w:t>Âñå ñ÷àñòüå ó íàøèõ äåòåé âïåðåäè, Àáåêå, è âî ìíîãîì ýòî ñ÷àñòüå çàâèñèò îò íàñ ñàìèõ... Äà, ÿ íå ïîçíàêîìèë òåáÿ ñî ñâîåé ñåñòðîé. Âîò îíà, åå çîâóò Çàãèïà. Ñàìûé ìëàäøèé áðàòèøêà òîæå ñî ìíîé æèâåò.</w:t>
      </w:r>
    </w:p>
    <w:p>
      <w:pPr>
        <w:pStyle w:val="Normal"/>
        <w:ind w:firstLine="720"/>
        <w:jc w:val="both"/>
        <w:rPr>
          <w:sz w:val="24"/>
          <w:szCs w:val="24"/>
        </w:rPr>
      </w:pPr>
      <w:r>
        <w:rPr>
          <w:sz w:val="24"/>
          <w:szCs w:val="24"/>
        </w:rPr>
        <w:t xml:space="preserve">— </w:t>
      </w:r>
      <w:r>
        <w:rPr>
          <w:sz w:val="24"/>
          <w:szCs w:val="24"/>
        </w:rPr>
        <w:t>Îí ó÷èòñÿ, Õàëåêå?</w:t>
      </w:r>
    </w:p>
    <w:p>
      <w:pPr>
        <w:pStyle w:val="Normal"/>
        <w:ind w:firstLine="720"/>
        <w:jc w:val="both"/>
        <w:rPr>
          <w:sz w:val="24"/>
          <w:szCs w:val="24"/>
        </w:rPr>
      </w:pPr>
      <w:r>
        <w:rPr>
          <w:sz w:val="24"/>
          <w:szCs w:val="24"/>
        </w:rPr>
        <w:t xml:space="preserve">— </w:t>
      </w:r>
      <w:r>
        <w:rPr>
          <w:sz w:val="24"/>
          <w:szCs w:val="24"/>
        </w:rPr>
        <w:t>Ó÷èòñÿ... Ðàññêàæè-êà òû ëó÷øå î ñåáå. ß âåäü î÷åíü ìàëî çíàþ î òåáå, ìîæíî ñêàçàòü, ïî÷òè íè÷åãî. Íó, ðàññêàçûâàé, ïåé êóìûñ è ðàññêàçûâàé, — ïîïðîñèë Õàëåí, ïîäàâàÿ Àáäðàõìàíó òîñòàãàí ñ êóìûñîì.</w:t>
      </w:r>
    </w:p>
    <w:p>
      <w:pPr>
        <w:pStyle w:val="Normal"/>
        <w:ind w:firstLine="720"/>
        <w:jc w:val="both"/>
        <w:rPr>
          <w:sz w:val="24"/>
          <w:szCs w:val="24"/>
        </w:rPr>
      </w:pPr>
      <w:r>
        <w:rPr>
          <w:sz w:val="24"/>
          <w:szCs w:val="24"/>
        </w:rPr>
        <w:t>Áåñåäîâàëè äîëãî. Àáäðàõìàí ïîäðîáíî ðàññêàçàë î ñåáå, î ñîáûòèÿõ â Óðàëüñêå, î òîì, êàê ðîäñòâåííèêó Õàëåíà Ñàõèïãåðåþ óäàëîñü ñêðûòüñÿ îò ïðåñëåäîâàíèÿ áåëîêàçàêîâ è óåõàòü èç ãîðîäà.</w:t>
      </w:r>
    </w:p>
    <w:p>
      <w:pPr>
        <w:pStyle w:val="Normal"/>
        <w:ind w:firstLine="720"/>
        <w:jc w:val="both"/>
        <w:rPr>
          <w:sz w:val="24"/>
          <w:szCs w:val="24"/>
        </w:rPr>
      </w:pPr>
      <w:r>
        <w:rPr>
          <w:sz w:val="24"/>
          <w:szCs w:val="24"/>
        </w:rPr>
        <w:t xml:space="preserve">— </w:t>
      </w:r>
      <w:r>
        <w:rPr>
          <w:sz w:val="24"/>
          <w:szCs w:val="24"/>
        </w:rPr>
        <w:t>Ìíå óæå ãîâîðèëè, êàê Ñàõèïãåðåé áåæàë èç ãîðîäà, — çàìåòèë Õàëåí. — Ðàññêàçûâàë ìíå ýòî ðûáàê Èõñåêå. «Çàâåðíóë, ãîâîðèò, ÿ Ñàõèïãåðåÿ â ñåòü, â êîòîðîé ïðèâîçèë ðûáó íà áàçàð, îáëèë äåãòåì, îáìîòàë âåðåâêàìè è ïîëîæèë â ïîâîçêó. Ðóññêèå äàæå è íå ñïðîñèëè, ÷òî âåçó...» Äà, èç êàçàõñêîé èíòåëëèãåíöèè ìàëî êîãî òàê ïðåñëåäîâàëè, êàê íàøåãî Ñàõèïãåðåÿ. Ïî÷òè ïÿòíàäöàòü ëåò ïðîñèäåë â òþðüìå ïðè öàðå. Íà êàòîðãå áûë, ïîñåëåíöåì â Ñèáèðè æèë... È âñå æå íå ñëîìèëè åãî. Áåç áîðüáû íå äîáüåøüñÿ ñâîáîäû, — ïîäòâåðäèë ó÷èòåëü. — Òðóäíûå âðåìåíà íàñòóïàþò, Àáèø. Ìû çäåñü, â àóëàõ, íà âàñ ñìîòðèì, ãîðîæà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àêêà ïîäàëà îáåä. Ïîñëå îáåäà ñíîâà ïèëè êóìûñ è ïðîäîëæàëè áåñåäîâàòü. Àáäðàõìàí ñèäåë íà ïî÷åòíîì ìåñòå, ïîäëîæèâ ïîä ëîêîòü ïîäóøêó, è ñëóøàë ó÷èòåëÿ.</w:t>
      </w:r>
    </w:p>
    <w:p>
      <w:pPr>
        <w:pStyle w:val="Normal"/>
        <w:ind w:firstLine="720"/>
        <w:jc w:val="both"/>
        <w:rPr>
          <w:sz w:val="24"/>
          <w:szCs w:val="24"/>
        </w:rPr>
      </w:pPr>
      <w:r>
        <w:rPr>
          <w:sz w:val="24"/>
          <w:szCs w:val="24"/>
        </w:rPr>
        <w:t xml:space="preserve">— </w:t>
      </w:r>
      <w:r>
        <w:rPr>
          <w:sz w:val="24"/>
          <w:szCs w:val="24"/>
        </w:rPr>
        <w:t>ß õîòåë ñïðîñèòü òåáÿ, Àáèø, îá àâòîíîìèè, î íåé òàê ìíîãî ïèøóò â ãàçåòàõ, — ãîâîðèë Õàëåí. — Íåóæåëè Äîñìóõàìáåòîâû äåéñòâèòåëüíî äîãîâîðèëèñü ñ Ëåíèíûì? Êàê ýòî ïîëó÷àåòñÿ? Â ïîñëåäíåì íîìåðå ãàçåòû ïðÿìî ãîâîðèòñÿ, ÷òî Êçûë-Óé ïîëó÷èë ïðàâî íà àâòîíîìèþ. Òàê ëè ýòî, Àáèø? ß òóò ÷òî-òî íåäîïîíèìàþ.</w:t>
      </w:r>
    </w:p>
    <w:p>
      <w:pPr>
        <w:pStyle w:val="Normal"/>
        <w:ind w:firstLine="720"/>
        <w:jc w:val="both"/>
        <w:rPr>
          <w:sz w:val="24"/>
          <w:szCs w:val="24"/>
        </w:rPr>
      </w:pPr>
      <w:r>
        <w:rPr>
          <w:sz w:val="24"/>
          <w:szCs w:val="24"/>
        </w:rPr>
        <w:t xml:space="preserve">— </w:t>
      </w:r>
      <w:r>
        <w:rPr>
          <w:sz w:val="24"/>
          <w:szCs w:val="24"/>
        </w:rPr>
        <w:t>Çäåñü âñå ÿñíî, Õàëåêå, Äîñìóõàìáåòîâû ìîãëè ïîåõàòü ê Ëåíèíó, è îí, ðàçóìååòñÿ, ïîääåðæàë áû èäåþ îá àâòîíîìèè, ïîòîìó ÷òî ýòî åñòü â ïðîãðàììå áîëüøåâèêîâ. Íî êàêóþ àâòîíîìèþ — ýòî äðóãîå äåëî. Êîíå÷íî, íå òàêóþ, êîòîðóþ õîòÿò óñòàíîâèòü â Êçûë-Óéå. Ê àâòîíîìèè ìîæíî ïðèéòè òîëüêî ÷åðåç Ñîâåòû, òîëüêî ðàáî÷å-êðåñòüÿíñêàÿ âëàñòü ìîæåò äàòü íàðîäàì ðàâíîïðàâèå.</w:t>
      </w:r>
    </w:p>
    <w:p>
      <w:pPr>
        <w:pStyle w:val="Normal"/>
        <w:ind w:firstLine="720"/>
        <w:jc w:val="both"/>
        <w:rPr>
          <w:sz w:val="24"/>
          <w:szCs w:val="24"/>
        </w:rPr>
      </w:pPr>
      <w:r>
        <w:rPr>
          <w:sz w:val="24"/>
          <w:szCs w:val="24"/>
        </w:rPr>
        <w:t xml:space="preserve">— </w:t>
      </w:r>
      <w:r>
        <w:rPr>
          <w:sz w:val="24"/>
          <w:szCs w:val="24"/>
        </w:rPr>
        <w:t>Â Êçûë-Óéå íèêàêèõ Ñîâåòîâ íåò, òàì âëàñòü áàåâ.</w:t>
      </w:r>
    </w:p>
    <w:p>
      <w:pPr>
        <w:pStyle w:val="Normal"/>
        <w:ind w:firstLine="720"/>
        <w:jc w:val="both"/>
        <w:rPr>
          <w:sz w:val="24"/>
          <w:szCs w:val="24"/>
        </w:rPr>
      </w:pPr>
      <w:r>
        <w:rPr>
          <w:sz w:val="24"/>
          <w:szCs w:val="24"/>
        </w:rPr>
        <w:t xml:space="preserve">— </w:t>
      </w:r>
      <w:r>
        <w:rPr>
          <w:sz w:val="24"/>
          <w:szCs w:val="24"/>
        </w:rPr>
        <w:t>Íå ïðîñòî áàåâ, à ïîòîìñòâåííûõ ôåîäàëîâ — ñóëòàíîâ, õàíîâ è äóõîâåíñòâà. Êîðî÷å ãîâîðÿ, â Êçûë-Óéå ñîçäàíà ìîíàðõè÷åñêàÿ âëàñòü. Âåäü õàíñòâî — òî æå ñàìîå, ÷òî è ìîíàðõèÿ.</w:t>
      </w:r>
    </w:p>
    <w:p>
      <w:pPr>
        <w:pStyle w:val="Normal"/>
        <w:ind w:firstLine="720"/>
        <w:jc w:val="both"/>
        <w:rPr>
          <w:sz w:val="24"/>
          <w:szCs w:val="24"/>
        </w:rPr>
      </w:pPr>
      <w:r>
        <w:rPr>
          <w:sz w:val="24"/>
          <w:szCs w:val="24"/>
        </w:rPr>
        <w:t>Õàëåí íå ñïåøà ïîãëàäèë ðåäêèå ðûæèå óñèêè è, âçãëÿíóâ íà Àáäðàõìàíà, ïðîãîâîðèë:</w:t>
      </w:r>
    </w:p>
    <w:p>
      <w:pPr>
        <w:pStyle w:val="Normal"/>
        <w:ind w:firstLine="720"/>
        <w:jc w:val="both"/>
        <w:rPr>
          <w:sz w:val="24"/>
          <w:szCs w:val="24"/>
        </w:rPr>
      </w:pPr>
      <w:r>
        <w:rPr>
          <w:sz w:val="24"/>
          <w:szCs w:val="24"/>
        </w:rPr>
        <w:t xml:space="preserve">— </w:t>
      </w:r>
      <w:r>
        <w:rPr>
          <w:sz w:val="24"/>
          <w:szCs w:val="24"/>
        </w:rPr>
        <w:t>Ïîëó÷àåòñÿ âðîäå äåòñêîé èãðû... Âèäåë, êàê äåòè â ïðÿòêè èãðàþò? Ñïðÿ÷åòñÿ ìàëûø è êðè÷èò: «ß çäåñü, èùè ìåíÿ!..» Ýòè òîæå ïðÿ÷óòñÿ, ðàçíèöà òîëüêî â òîì, ÷òî îíè íå êðè÷àò: «ß çäåñü!»</w:t>
      </w:r>
    </w:p>
    <w:p>
      <w:pPr>
        <w:pStyle w:val="Normal"/>
        <w:ind w:firstLine="720"/>
        <w:jc w:val="both"/>
        <w:rPr>
          <w:sz w:val="24"/>
          <w:szCs w:val="24"/>
        </w:rPr>
      </w:pPr>
      <w:r>
        <w:rPr>
          <w:sz w:val="24"/>
          <w:szCs w:val="24"/>
        </w:rPr>
        <w:t xml:space="preserve">— </w:t>
      </w:r>
      <w:r>
        <w:rPr>
          <w:sz w:val="24"/>
          <w:szCs w:val="24"/>
        </w:rPr>
        <w:t>Íåò, ýòî íå äåòñêàÿ èãðà, Õàëåêå. Îíè íå ïðîñòî ïðÿ÷óòñÿ, à íàáðàñûâàþò íà ñåáÿ ìàñêó äîáðîäåòåëè, ÷òîáû îáìàíóòü íàðîä. ×èòàë â ãàçåòå «Áèðëèê òóû» ñòàòüþ íåêîåãî Ìàäüÿðà? Âîò ÷òî îí ïèøåò: «Ó êàçàõîâ íåò êàïèòàëèñòîâ è ïîìåùèêîâ, íåò êëàññîâ, à çíà÷èò, è íåò êëàññîâîé áîðüáû». Íàõîäÿòñÿ ëþäè, êîòîðûå ñêëîííû âåðèòü â ýòîò áðåä. Ìàäüÿð õî÷åò âûäàòü õàíñêóþ âëàñòü çà åäèíñòâåííî ïðàâèëüíóþ è íåîáõîäèìóþ äëÿ êàçàõîâ. Áåäà â òîì, Õàëåêå, ÷òî òàê ìûñëèò íå òîëüêî Ìàäüÿð, à âñÿ íàøà áóðæóàçíàÿ èíòåëëèãåíöèÿ. Íî åäâà ëè íàðîä ïîéäåò çà Ìàäüÿðîì è åìó ïîäîáíûìè. Óòâåðæäàòü, ÷òî õàíñêàÿ âëàñòü ÿâëÿåòñÿ ñàìîé ëó÷øåé ôîðìîé óïðàâëåíèÿ äëÿ êàçàõîâ, — íåëåïî è ãëóïî. Ýòî ïîíèìàåò êàæäûé, äàæå ñàìûé íåãðàìîòíûé è çàáèòûé áàòðàê. Âîò òåáå ïðîñòîé ïðèìåð. Â âàøåì ðîäó îêîëî òðåõñîò õîçÿéñòâ, èç ýòèõ òðåõñîò õîçÿéñòâ ñåìü áàéñêèõ — ÿ íå ñòàíó íàçûâàòü èõ ïî èìåíàì, âû èõ ñàìè õîðîøî çíàåòå, — îêîëî ñòà ñåðåäíÿêîâ. Îñòàëüíûå ñòî äåâÿíîñòî òðè õîçÿéñòâà — áåäíÿöêèå, ïî îäíîé êëÿ÷å íà äâîð äà ïî òîùåé êîðîâåíêå — è âñå. À áàòðàêè è òîãî íå èìåþò. ß óæå íå ãîâîðþ î áåäíÿêàõ, êîòîðûå çèìó è ëåòî ïàñóò ñêîò ðóññêèõ áîãà÷åé è æèâóò áóêâàëüíî âïðîãîëîäü. Âàøè ñåìü áàåâ ñîäåðæàò áîëåå ñîòíè áàòðàêîâ. Áàòðàêè ïàñóò áàéñêèå òàáóíû, êîñÿò ñåíî, óáèðàþò õëåá, ïîìîãàþò ïðè ïåðåêî÷åâêàõ, èñïðàâëÿþò èì íà çèìó çåìëÿíêè, ñòðîÿò çàãîíû, ðåìîíòèðóþò ïîâîçêè. Åùå áîëüøå äîñòàåòñÿ æåíàì áàòðàêîâ. Îíè äîÿò áàéñêèõ êîáûëèö, êîðîâ, îâåö, âàðÿò êóðò, ñîáèðàþò êèçÿê, òåðåáÿò è ïðÿäóò øåðñòü, âàëÿþò êîøìû... À ñêîëüêî ïîëó÷àþò îíè çà ñâîè òðóäû? ×òî äàþò èì áàè? Äàþò îñåíüþ êîíÿ èëè êîðîâó âî âðåìåííîå ïîëüçîâàíèå, à âåñíîé áåäíÿê îáÿçàí âåðíóòü âçÿòûé ñêîò ñ ïðèïëîäîì. Áðàë êîðîâó, âåðíè åå ñ òåëåíêîì, âîò êàê. À ÷åì êîðìÿò ñâîèõ ðàáîòíèêîâ áàè? Äàþò ïðîñòîêâàøó èëè êèñëîå ìîëîêî, ðàçáàâëåííîå âîäîé. ß, ïî êðàéíåé ìåðå, íå çíàþ íè îäíîãî ñëó÷àÿ, ÷òîáû äëÿ íèõ çàêîëîëè áàðàíà. Êðîìå òîãî, âñå ëó÷øèå ïàõîòíûå çåìëè, ñåíîêîñíûå óãîäüÿ, ïàñòáèùà ïðèíàäëåæàò áàÿì. À ÷òî îñòàåòñÿ íàðîäó? Íè÷åãî. Íè÷åãî íàðîä íå ïîëó÷èò îò õàíñêîãî ïðàâèòåëüñòâà, ïîòîìó ÷òî õàíû è áàè íèêîãäà íå ñîãëàñÿòñÿ äîáðîâîëüíî îòäàòü íàêîïëåííîå ÷óæèì òðóäîì áîãàòñòâî. Ýòî ìîãóò ñäåëàòü òîëüêî ñàìè áåäíÿêè. Íóæíî ñåé÷àñ ðàññêàçûâàòü íàðîäó, ÷òî èç ñåáÿ ïðåäñòàâëÿåò õàíñêàÿ âëàñòü, îáúÿñíÿòü ëþäÿì, êòî èõ âðàã è êòî èõ äðóã. Ýòî íàø äîëã!</w:t>
      </w:r>
    </w:p>
    <w:p>
      <w:pPr>
        <w:pStyle w:val="Normal"/>
        <w:ind w:firstLine="720"/>
        <w:jc w:val="both"/>
        <w:rPr>
          <w:sz w:val="24"/>
          <w:szCs w:val="24"/>
        </w:rPr>
      </w:pPr>
      <w:r>
        <w:rPr>
          <w:sz w:val="24"/>
          <w:szCs w:val="24"/>
        </w:rPr>
        <w:t xml:space="preserve">— </w:t>
      </w:r>
      <w:r>
        <w:rPr>
          <w:sz w:val="24"/>
          <w:szCs w:val="24"/>
        </w:rPr>
        <w:t>Âåðíî, Àáèø, íàðîä äîëæåí çíàòü ïðàâä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îëíöå ñàäèëîñü â äàëåêèå êàìûøè Øàëêàðà, è âîäà îçåðà ïîä êîñûìè áàãðîâûìè ëó÷àìè, êàçàëîñü, ïîäíÿëàñü âûøå ñâîèõ áåðåãîâ. Ñòðåêîòàâøèå öåëûé äåíü êóçíå÷èêè, ÷óÿ ïðèáëèæåíèå âå÷åðà, ñìîëêëè. Âîçëå ñâîèõ íîð áåçìîëâíî ñèäåëè ñóñëèêè, ãîòîâûå â ëþáóþ ìèíóòó ñêðûòüñÿ, è òîñêëèâî ñìîòðåëè íà çàõîäÿùåå ñîëíöå. Ñ ïàñòáèù âîçâðàùàëñÿ ñêîò. Òàáóíû ïîäõîäèëè ê ñàìîìó àóëó, ïûëÿ è ðàçíîãîëîñÿ, êàê íà ÿðìàðêå.</w:t>
      </w:r>
    </w:p>
    <w:p>
      <w:pPr>
        <w:pStyle w:val="Normal"/>
        <w:ind w:firstLine="720"/>
        <w:jc w:val="both"/>
        <w:rPr>
          <w:sz w:val="24"/>
          <w:szCs w:val="24"/>
        </w:rPr>
      </w:pPr>
      <w:r>
        <w:rPr>
          <w:sz w:val="24"/>
          <w:szCs w:val="24"/>
        </w:rPr>
        <w:t>Êîå-êòî â àóëå óæå ïðèñòóïèë ê ñåíîêîñó, íî áîëüøèíñòâî õîçÿéñòâ åùå âûæèäàëî, ïîêà îñíîâàòåëüíî âûòÿíóòñÿ è ñîçðåþò òðàâû. Ñâîáîäíûå îò ðàáîòû æèòåëè àóëà äíåì îòñèæèâàëèñü â þðòàõ — ïèëè êóìûñ è ïåðåæèäàëè æàðó, à âå÷åðîì ñîáèðàëèñü ãäå-íèáóäü çà îêîëèöåé è çàâîäèëè äîëãèå áåñåäû. Êîãäà â àóë, ñëó÷àëîñü, ïðèåçæàë íîâûé ÷åëîâåê, ïîñëóøàòü åãî ñõîäèëèñü âñå: è ñòàðèêè, è ìîëîäûå, è äàæå æåíùèíû ñ ðåáÿòèøêàìè. Òàê áûëî è ñåãîäíÿ. Àáäðàõìàí è Áàéåñ ãîñòèëè ó Õàëåíà. Ïîä âå÷åð îíè âòðîåì âûøëè èç þðòû è íàïðàâèëèñü çà îêîëèöó àóëà ê íåáîëüøîìó õîëìèêó, ñòîÿâøåìó âîçëå Êðèâîé áàëêè. Îäèí çà äðóãèì ñòàëè âûõîäèòü èç ñâîèõ þðò àóëü÷àíå è ïðèñîåäèíÿòüñÿ ê íèì. Ïîäîøëè Àñàí, Êóáàéðà. Ïðèøëè ëþäè èç ñîñåäíèõ àóëîâ âìåñòå ñ Àðåøåì è Àêìàäèåé. Âñêîðå íà õîëìèêå ñîáðàëîñü ìíîãî íàðîäó.</w:t>
      </w:r>
    </w:p>
    <w:p>
      <w:pPr>
        <w:pStyle w:val="Normal"/>
        <w:ind w:firstLine="720"/>
        <w:jc w:val="both"/>
        <w:rPr>
          <w:sz w:val="24"/>
          <w:szCs w:val="24"/>
        </w:rPr>
      </w:pPr>
      <w:r>
        <w:rPr>
          <w:sz w:val="24"/>
          <w:szCs w:val="24"/>
        </w:rPr>
        <w:t xml:space="preserve">— </w:t>
      </w:r>
      <w:r>
        <w:rPr>
          <w:sz w:val="24"/>
          <w:szCs w:val="24"/>
        </w:rPr>
        <w:t>Êàê íàçûâàåòñÿ âàøå äæàéëÿó? Ìíîãî ëè ó âàñ ïàõîòíîé çåìëè? Ïîêîñîâ? — îáðàòèëñÿ Àáäðàõìàí ê ó÷èòåëþ, ïðèñàæèâàÿñü íà çåëåíóþ òðàâêó.</w:t>
      </w:r>
    </w:p>
    <w:p>
      <w:pPr>
        <w:pStyle w:val="Normal"/>
        <w:ind w:firstLine="720"/>
        <w:jc w:val="both"/>
        <w:rPr>
          <w:sz w:val="24"/>
          <w:szCs w:val="24"/>
        </w:rPr>
      </w:pPr>
      <w:r>
        <w:rPr>
          <w:sz w:val="24"/>
          <w:szCs w:val="24"/>
        </w:rPr>
        <w:t>Àáäðàõìàí áûë ðîäîì èç äðóãîé âîëîñòè, â ýòè ìåñòà ïðèåõàë âïåðâûå. Îí íå çíàë çäåøíèõ äæàéëÿó, äà è ëþäè åìó áûëè íåçíàêîìû. Õàëåí îõîòíî îáúÿñíèë åìó, ÷òî äæàéëÿó íàçûâàåòñÿ «Îáðî÷íûì», ÷òî íà ïðîòèâîïîëîæíîì áåðåãó Àíõàòû èìåþòñÿ îáøèðíûå çàëèâíûå ëóãà, ÷òî òàì ìíîãî îâðàãîâ è áàëîê ñ ãóñòûì òðàâîñòîåì, íî ÷òî ýòî ïðèíàäëåæèò áîãàòûì ëþäÿì.</w:t>
      </w:r>
    </w:p>
    <w:p>
      <w:pPr>
        <w:pStyle w:val="Normal"/>
        <w:ind w:firstLine="720"/>
        <w:jc w:val="both"/>
        <w:rPr>
          <w:sz w:val="24"/>
          <w:szCs w:val="24"/>
        </w:rPr>
      </w:pPr>
      <w:r>
        <w:rPr>
          <w:sz w:val="24"/>
          <w:szCs w:val="24"/>
        </w:rPr>
        <w:t xml:space="preserve">— </w:t>
      </w:r>
      <w:r>
        <w:rPr>
          <w:sz w:val="24"/>
          <w:szCs w:val="24"/>
        </w:rPr>
        <w:t>«Îáðî÷íûé»? Ñòðàííîå íàçâàíèå...</w:t>
      </w:r>
    </w:p>
    <w:p>
      <w:pPr>
        <w:pStyle w:val="Normal"/>
        <w:ind w:firstLine="720"/>
        <w:jc w:val="both"/>
        <w:rPr>
          <w:sz w:val="24"/>
          <w:szCs w:val="24"/>
        </w:rPr>
      </w:pPr>
      <w:r>
        <w:rPr>
          <w:sz w:val="24"/>
          <w:szCs w:val="24"/>
        </w:rPr>
        <w:t xml:space="preserve">— </w:t>
      </w:r>
      <w:r>
        <w:rPr>
          <w:sz w:val="24"/>
          <w:szCs w:val="24"/>
        </w:rPr>
        <w:t>Ðàíüøå ýòà øèðîêàÿ ìåæäóðå÷íàÿ ðàâíèíà ïðèíàäëåæàëà êàçàêàì, ïîòîì îòîøëà ê êàçíå. Çà êî÷åâêó ïî íåé ñ êàæäîé êèáèòêè âçèìàëàñü îñîáàÿ ïëàòà. Òåïåðü êàçíû íåò, íèêòî íèêàêîé ïëàòû íå òðåáóåò. Òðàâû — ïî ãðóäü ÷åëîâåêó. Î÷åíü óäîáíîå è áîãàòîå ïàñòáèùå, — ïðîãîâîðèë Õàëåí, çàäóì÷èâî ãëÿäÿ â ñòåïü.</w:t>
      </w:r>
    </w:p>
    <w:p>
      <w:pPr>
        <w:pStyle w:val="Normal"/>
        <w:ind w:firstLine="720"/>
        <w:jc w:val="both"/>
        <w:rPr>
          <w:sz w:val="24"/>
          <w:szCs w:val="24"/>
        </w:rPr>
      </w:pPr>
      <w:r>
        <w:rPr>
          <w:sz w:val="24"/>
          <w:szCs w:val="24"/>
        </w:rPr>
        <w:t xml:space="preserve">— </w:t>
      </w:r>
      <w:r>
        <w:rPr>
          <w:sz w:val="24"/>
          <w:szCs w:val="24"/>
        </w:rPr>
        <w:t>Åñëè ñíîâà âëàñòü âîçüìóò êàçà÷üè àòàìàíû, òî îíè ïîñòàðàþòñÿ âåðíóòü ñåáå ýòè çåìëè è íà÷íóò âçèìàòü íàëîãè. Íî ìíå êàæåòñÿ, íàâðÿä ëè íàñòàíóò òàêèå âðåìåíà, — ñêàçàë Àáäðàõìàí è, ïîâåðíóâøèñü ê ïîëóëåæàâøåìó íà òðàâå Êóáàéðå, âäðóã ñïðîñèë: — Íó, ñêàæè, ñêîëüêî äåñÿòèí ïîñåÿë íûí÷å?</w:t>
      </w:r>
    </w:p>
    <w:p>
      <w:pPr>
        <w:pStyle w:val="Normal"/>
        <w:ind w:firstLine="720"/>
        <w:jc w:val="both"/>
        <w:rPr>
          <w:sz w:val="24"/>
          <w:szCs w:val="24"/>
        </w:rPr>
      </w:pPr>
      <w:r>
        <w:rPr>
          <w:sz w:val="24"/>
          <w:szCs w:val="24"/>
        </w:rPr>
        <w:t>Îò íåîæèäàííîãî âîïðîñà Êóáàéðà ñìóòèëñÿ, íî, áûñòðî îïðàâèâøèñü, ïîãëàäèë ñâîþ æèäêóþ ÷åðíóþ, íà÷èíàþùóþ ñåäåòü áîðîäêó è ñäåðæàííî ïðîãîâîðèë:</w:t>
      </w:r>
    </w:p>
    <w:p>
      <w:pPr>
        <w:pStyle w:val="Normal"/>
        <w:ind w:firstLine="720"/>
        <w:jc w:val="both"/>
        <w:rPr>
          <w:sz w:val="24"/>
          <w:szCs w:val="24"/>
        </w:rPr>
      </w:pPr>
      <w:r>
        <w:rPr>
          <w:sz w:val="24"/>
          <w:szCs w:val="24"/>
        </w:rPr>
        <w:t xml:space="preserve">— </w:t>
      </w:r>
      <w:r>
        <w:rPr>
          <w:sz w:val="24"/>
          <w:szCs w:val="24"/>
        </w:rPr>
        <w:t>Âû ñïðàøèâàåòå, ñêîëüêî äåñÿòèí? Ìû íà äåñÿòèíû íå ñ÷èòàåì — íà ñàæåíè. Äåñÿòèíû çàñåâàåò òîëüêî òîò, ó êîãî ìíîãî ðàáî÷åãî ñêîòà è ðàáî÷èõ ðóê. À ìû çàñåâàåì òîëüêî ïî äâàäöàòü — òðèäöàòü ñàæåíåé ïðîñà, òàê ÷òî åäâà-åäâà íà ïðîêîðì õâàòàåò...</w:t>
      </w:r>
    </w:p>
    <w:p>
      <w:pPr>
        <w:pStyle w:val="Normal"/>
        <w:ind w:firstLine="720"/>
        <w:jc w:val="both"/>
        <w:rPr>
          <w:sz w:val="24"/>
          <w:szCs w:val="24"/>
        </w:rPr>
      </w:pPr>
      <w:r>
        <w:rPr>
          <w:sz w:val="24"/>
          <w:szCs w:val="24"/>
        </w:rPr>
        <w:t xml:space="preserve">— </w:t>
      </w:r>
      <w:r>
        <w:rPr>
          <w:sz w:val="24"/>
          <w:szCs w:val="24"/>
        </w:rPr>
        <w:t>Äà-à, — ïðîòÿíóë Àáäðàõìàí, îãëÿäûâàÿ ñèäåâøèõ âîêðóã áåäíÿêîâ.</w:t>
      </w:r>
    </w:p>
    <w:p>
      <w:pPr>
        <w:pStyle w:val="Normal"/>
        <w:ind w:firstLine="720"/>
        <w:jc w:val="both"/>
        <w:rPr>
          <w:sz w:val="24"/>
          <w:szCs w:val="24"/>
        </w:rPr>
      </w:pPr>
      <w:r>
        <w:rPr>
          <w:sz w:val="24"/>
          <w:szCs w:val="24"/>
        </w:rPr>
        <w:t xml:space="preserve">— </w:t>
      </w:r>
      <w:r>
        <w:rPr>
          <w:sz w:val="24"/>
          <w:szCs w:val="24"/>
        </w:rPr>
        <w:t>Ìèð áåñåäå âàøåé! — ãðîìêî ïîïðèâåòñòâîâàë ïîäîøåäøèé Êàäåñ. — Çäðàâñòâóéòå, Áàéåêå, êàê ïîæèâàåòå? — îáðàòèëñÿ îí ê ïðîäàâöó Áàéåñó. Îí áûë õîðîøî çíàêîì ñ ïðîäàâöîì è ñåé÷àñ íå áåç ãîðäîñòè ó âñåõ íà âèäó ïîæàë åìó ðóêó.</w:t>
      </w:r>
    </w:p>
    <w:p>
      <w:pPr>
        <w:pStyle w:val="Normal"/>
        <w:ind w:firstLine="720"/>
        <w:jc w:val="both"/>
        <w:rPr>
          <w:sz w:val="24"/>
          <w:szCs w:val="24"/>
        </w:rPr>
      </w:pPr>
      <w:r>
        <w:rPr>
          <w:sz w:val="24"/>
          <w:szCs w:val="24"/>
        </w:rPr>
        <w:t>Âìåñòå ñ Êàäåñîì ïðèøëè åùå øåñòü äæèãèòîâ, îíè òîæå øóìíî ïîçäîðîâàëèñü è ïîæèìàëè ðóêè.</w:t>
      </w:r>
    </w:p>
    <w:p>
      <w:pPr>
        <w:pStyle w:val="Normal"/>
        <w:ind w:firstLine="720"/>
        <w:jc w:val="both"/>
        <w:rPr>
          <w:sz w:val="24"/>
          <w:szCs w:val="24"/>
        </w:rPr>
      </w:pPr>
      <w:r>
        <w:rPr>
          <w:sz w:val="24"/>
          <w:szCs w:val="24"/>
        </w:rPr>
        <w:t xml:space="preserve">— </w:t>
      </w:r>
      <w:r>
        <w:rPr>
          <w:sz w:val="24"/>
          <w:szCs w:val="24"/>
        </w:rPr>
        <w:t>Øèðå êðóã!</w:t>
      </w:r>
    </w:p>
    <w:p>
      <w:pPr>
        <w:pStyle w:val="Normal"/>
        <w:ind w:firstLine="720"/>
        <w:jc w:val="both"/>
        <w:rPr>
          <w:sz w:val="24"/>
          <w:szCs w:val="24"/>
        </w:rPr>
      </w:pPr>
      <w:r>
        <w:rPr>
          <w:sz w:val="24"/>
          <w:szCs w:val="24"/>
        </w:rPr>
        <w:t xml:space="preserve">— </w:t>
      </w:r>
      <w:r>
        <w:rPr>
          <w:sz w:val="24"/>
          <w:szCs w:val="24"/>
        </w:rPr>
        <w:t>Çäðàâñòâóé, Êóáåêå!</w:t>
      </w:r>
    </w:p>
    <w:p>
      <w:pPr>
        <w:pStyle w:val="Normal"/>
        <w:ind w:firstLine="720"/>
        <w:jc w:val="both"/>
        <w:rPr>
          <w:sz w:val="24"/>
          <w:szCs w:val="24"/>
        </w:rPr>
      </w:pPr>
      <w:r>
        <w:rPr>
          <w:sz w:val="24"/>
          <w:szCs w:val="24"/>
        </w:rPr>
        <w:t xml:space="preserve">— </w:t>
      </w:r>
      <w:r>
        <w:rPr>
          <w:sz w:val="24"/>
          <w:szCs w:val="24"/>
        </w:rPr>
        <w:t>Õàëåêå, çäðàâñòâóé! Âñå ëè áëàãîïîëó÷íî â ñåìüå?</w:t>
      </w:r>
    </w:p>
    <w:p>
      <w:pPr>
        <w:pStyle w:val="Normal"/>
        <w:ind w:firstLine="720"/>
        <w:jc w:val="both"/>
        <w:rPr>
          <w:sz w:val="24"/>
          <w:szCs w:val="24"/>
        </w:rPr>
      </w:pPr>
      <w:r>
        <w:rPr>
          <w:sz w:val="24"/>
          <w:szCs w:val="24"/>
        </w:rPr>
        <w:t>Äæèãèòû ðàñïîëîæèëèñü íà òðàâå. Ãëÿäÿ íà Àáäðàõìàíà, íà÷àëè ïåðåøåïòûâàòüñÿ:</w:t>
      </w:r>
    </w:p>
    <w:p>
      <w:pPr>
        <w:pStyle w:val="Normal"/>
        <w:ind w:firstLine="720"/>
        <w:jc w:val="both"/>
        <w:rPr>
          <w:sz w:val="24"/>
          <w:szCs w:val="24"/>
        </w:rPr>
      </w:pPr>
      <w:r>
        <w:rPr>
          <w:sz w:val="24"/>
          <w:szCs w:val="24"/>
        </w:rPr>
        <w:t xml:space="preserve">— </w:t>
      </w:r>
      <w:r>
        <w:rPr>
          <w:sz w:val="24"/>
          <w:szCs w:val="24"/>
        </w:rPr>
        <w:t>Êòî ýòîò ÷åëîâåê?</w:t>
      </w:r>
    </w:p>
    <w:p>
      <w:pPr>
        <w:pStyle w:val="Normal"/>
        <w:ind w:firstLine="720"/>
        <w:jc w:val="both"/>
        <w:rPr>
          <w:sz w:val="24"/>
          <w:szCs w:val="24"/>
        </w:rPr>
      </w:pPr>
      <w:r>
        <w:rPr>
          <w:sz w:val="24"/>
          <w:szCs w:val="24"/>
        </w:rPr>
        <w:t xml:space="preserve">— </w:t>
      </w:r>
      <w:r>
        <w:rPr>
          <w:sz w:val="24"/>
          <w:szCs w:val="24"/>
        </w:rPr>
        <w:t>Îòêóäà ïðèåõàë?</w:t>
      </w:r>
    </w:p>
    <w:p>
      <w:pPr>
        <w:pStyle w:val="Normal"/>
        <w:ind w:firstLine="720"/>
        <w:jc w:val="both"/>
        <w:rPr>
          <w:sz w:val="24"/>
          <w:szCs w:val="24"/>
        </w:rPr>
      </w:pPr>
      <w:r>
        <w:rPr>
          <w:sz w:val="24"/>
          <w:szCs w:val="24"/>
        </w:rPr>
        <w:t xml:space="preserve">— </w:t>
      </w:r>
      <w:r>
        <w:rPr>
          <w:sz w:val="24"/>
          <w:szCs w:val="24"/>
        </w:rPr>
        <w:t>Ãîâîðÿò, êåðäåðèíåö, ïðèÿòåëü Áàéåñà. Ïðèåõàë âìåñòå ñ Áàéåñîì â ãîñòè ê íàøåìó ó÷èòåëþ, — ïîÿñíèë Àñàí.</w:t>
      </w:r>
    </w:p>
    <w:p>
      <w:pPr>
        <w:pStyle w:val="Normal"/>
        <w:ind w:firstLine="720"/>
        <w:jc w:val="both"/>
        <w:rPr>
          <w:sz w:val="24"/>
          <w:szCs w:val="24"/>
        </w:rPr>
      </w:pPr>
      <w:r>
        <w:rPr>
          <w:sz w:val="24"/>
          <w:szCs w:val="24"/>
        </w:rPr>
        <w:t xml:space="preserve">— </w:t>
      </w:r>
      <w:r>
        <w:rPr>
          <w:sz w:val="24"/>
          <w:szCs w:val="24"/>
        </w:rPr>
        <w:t>Òàê, òàê...</w:t>
      </w:r>
    </w:p>
    <w:p>
      <w:pPr>
        <w:pStyle w:val="Normal"/>
        <w:ind w:firstLine="720"/>
        <w:jc w:val="both"/>
        <w:rPr>
          <w:sz w:val="24"/>
          <w:szCs w:val="24"/>
        </w:rPr>
      </w:pPr>
      <w:r>
        <w:rPr>
          <w:sz w:val="24"/>
          <w:szCs w:val="24"/>
        </w:rPr>
        <w:t xml:space="preserve">— </w:t>
      </w:r>
      <w:r>
        <w:rPr>
          <w:sz w:val="24"/>
          <w:szCs w:val="24"/>
        </w:rPr>
        <w:t>À ïðèåõàë-òî îòêóäà?</w:t>
      </w:r>
    </w:p>
    <w:p>
      <w:pPr>
        <w:pStyle w:val="Normal"/>
        <w:ind w:firstLine="720"/>
        <w:jc w:val="both"/>
        <w:rPr>
          <w:sz w:val="24"/>
          <w:szCs w:val="24"/>
        </w:rPr>
      </w:pPr>
      <w:r>
        <w:rPr>
          <w:sz w:val="24"/>
          <w:szCs w:val="24"/>
        </w:rPr>
        <w:t xml:space="preserve">— </w:t>
      </w:r>
      <w:r>
        <w:rPr>
          <w:sz w:val="24"/>
          <w:szCs w:val="24"/>
        </w:rPr>
        <w:t>Èç Òåêå, êîíå÷íî. Îí âåäü êåðäåðèíåö.</w:t>
      </w:r>
    </w:p>
    <w:p>
      <w:pPr>
        <w:pStyle w:val="Normal"/>
        <w:ind w:firstLine="720"/>
        <w:jc w:val="both"/>
        <w:rPr>
          <w:sz w:val="24"/>
          <w:szCs w:val="24"/>
        </w:rPr>
      </w:pPr>
      <w:r>
        <w:rPr>
          <w:sz w:val="24"/>
          <w:szCs w:val="24"/>
        </w:rPr>
        <w:t xml:space="preserve">— </w:t>
      </w:r>
      <w:r>
        <w:rPr>
          <w:sz w:val="24"/>
          <w:szCs w:val="24"/>
        </w:rPr>
        <w:t>Ý, ðàçâå êåðäåðèíöû æèâóò òîëüêî â Òåêå? Òîæå ìíå ñêàçàë, Êóáåêå, — âîçðàçèë Àêìàäèÿ.</w:t>
      </w:r>
    </w:p>
    <w:p>
      <w:pPr>
        <w:pStyle w:val="Normal"/>
        <w:ind w:firstLine="720"/>
        <w:jc w:val="both"/>
        <w:rPr>
          <w:sz w:val="24"/>
          <w:szCs w:val="24"/>
        </w:rPr>
      </w:pPr>
      <w:r>
        <w:rPr>
          <w:sz w:val="24"/>
          <w:szCs w:val="24"/>
        </w:rPr>
        <w:t>Êàäåñ ñåë ðÿäîì ñ Áàéåñîì. Ëþáèâøèé ïîãîâîðèòü è íå ïðîïóñêàâøèé íè îäíîãî ñîáðàíèÿ, îí òóò æå ñòàë çàäàâàòü åìó âîïðîñû:</w:t>
      </w:r>
    </w:p>
    <w:p>
      <w:pPr>
        <w:pStyle w:val="Normal"/>
        <w:ind w:firstLine="720"/>
        <w:jc w:val="both"/>
        <w:rPr>
          <w:sz w:val="24"/>
          <w:szCs w:val="24"/>
        </w:rPr>
      </w:pPr>
      <w:r>
        <w:rPr>
          <w:sz w:val="24"/>
          <w:szCs w:val="24"/>
        </w:rPr>
        <w:t xml:space="preserve">— </w:t>
      </w:r>
      <w:r>
        <w:rPr>
          <w:sz w:val="24"/>
          <w:szCs w:val="24"/>
        </w:rPr>
        <w:t>Âñå ëè áëàãîïîëó÷íî â âàøåì àóëå, Áàéåêå? Äàâíåíüêî ÷òî-òî íå ïðèåçæàëè âû ê íàì, äîìà ñèäåëè?</w:t>
      </w:r>
    </w:p>
    <w:p>
      <w:pPr>
        <w:pStyle w:val="Normal"/>
        <w:ind w:firstLine="720"/>
        <w:jc w:val="both"/>
        <w:rPr>
          <w:sz w:val="24"/>
          <w:szCs w:val="24"/>
        </w:rPr>
      </w:pPr>
      <w:r>
        <w:rPr>
          <w:sz w:val="24"/>
          <w:szCs w:val="24"/>
        </w:rPr>
        <w:t xml:space="preserve">— </w:t>
      </w:r>
      <w:r>
        <w:rPr>
          <w:sz w:val="24"/>
          <w:szCs w:val="24"/>
        </w:rPr>
        <w:t>Äà, ñ ñàìîé âåñíû äîìà. Êàê íà÷àëàñü ðàñïóòèöà, íèêóäà íå âûåçæàë.</w:t>
      </w:r>
    </w:p>
    <w:p>
      <w:pPr>
        <w:pStyle w:val="Normal"/>
        <w:ind w:firstLine="720"/>
        <w:jc w:val="both"/>
        <w:rPr>
          <w:sz w:val="24"/>
          <w:szCs w:val="24"/>
        </w:rPr>
      </w:pPr>
      <w:r>
        <w:rPr>
          <w:sz w:val="24"/>
          <w:szCs w:val="24"/>
        </w:rPr>
        <w:t xml:space="preserve">— </w:t>
      </w:r>
      <w:r>
        <w:rPr>
          <w:sz w:val="24"/>
          <w:szCs w:val="24"/>
        </w:rPr>
        <w:t>Ïàðîì íå ðàáîòàë, ÷òî ëè?</w:t>
      </w:r>
    </w:p>
    <w:p>
      <w:pPr>
        <w:pStyle w:val="Normal"/>
        <w:ind w:firstLine="720"/>
        <w:jc w:val="both"/>
        <w:rPr>
          <w:sz w:val="24"/>
          <w:szCs w:val="24"/>
        </w:rPr>
      </w:pPr>
      <w:r>
        <w:rPr>
          <w:sz w:val="24"/>
          <w:szCs w:val="24"/>
        </w:rPr>
        <w:t xml:space="preserve">— </w:t>
      </w:r>
      <w:r>
        <w:rPr>
          <w:sz w:val="24"/>
          <w:szCs w:val="24"/>
        </w:rPr>
        <w:t>Ïàðîì-òî ðàáîòàë, äà â ãîðîäå íåñïîêîéíî. Äà è íåçà÷åì åõàòü òóäà, âñå ðàâíî íóæíûõ òîâàðîâ òàì íåò.</w:t>
      </w:r>
    </w:p>
    <w:p>
      <w:pPr>
        <w:pStyle w:val="Normal"/>
        <w:ind w:firstLine="720"/>
        <w:jc w:val="both"/>
        <w:rPr>
          <w:sz w:val="24"/>
          <w:szCs w:val="24"/>
        </w:rPr>
      </w:pPr>
      <w:r>
        <w:rPr>
          <w:sz w:val="24"/>
          <w:szCs w:val="24"/>
        </w:rPr>
        <w:t xml:space="preserve">— </w:t>
      </w:r>
      <w:r>
        <w:rPr>
          <w:sz w:val="24"/>
          <w:szCs w:val="24"/>
        </w:rPr>
        <w:t>À êàê ñ ÷àåì è ñàõàðîì?</w:t>
      </w:r>
    </w:p>
    <w:p>
      <w:pPr>
        <w:pStyle w:val="Normal"/>
        <w:ind w:firstLine="720"/>
        <w:jc w:val="both"/>
        <w:rPr>
          <w:sz w:val="24"/>
          <w:szCs w:val="24"/>
        </w:rPr>
      </w:pPr>
      <w:r>
        <w:rPr>
          <w:sz w:val="24"/>
          <w:szCs w:val="24"/>
        </w:rPr>
        <w:t xml:space="preserve">— </w:t>
      </w:r>
      <w:r>
        <w:rPr>
          <w:sz w:val="24"/>
          <w:szCs w:val="24"/>
        </w:rPr>
        <w:t>Íåò. Íè÷åãî íåò.</w:t>
      </w:r>
    </w:p>
    <w:p>
      <w:pPr>
        <w:pStyle w:val="Normal"/>
        <w:ind w:firstLine="720"/>
        <w:jc w:val="both"/>
        <w:rPr>
          <w:sz w:val="24"/>
          <w:szCs w:val="24"/>
        </w:rPr>
      </w:pPr>
      <w:r>
        <w:rPr>
          <w:sz w:val="24"/>
          <w:szCs w:val="24"/>
        </w:rPr>
        <w:t xml:space="preserve">— </w:t>
      </w:r>
      <w:r>
        <w:rPr>
          <w:sz w:val="24"/>
          <w:szCs w:val="24"/>
        </w:rPr>
        <w:t>Íåäàâíî îäèí ìîé ïðèÿòåëü åçäèë â Êçûë-Óé. Ãîâîðèò, ÷òî è òàì â ìàãàçèíàõ è ëàâêàõ ïî÷òè íåò íèêàêèõ òîâàðîâ. Êóäà æå îíè ìîãëè èñ÷åçíóòü? — íåäîóìåííî ïîæàë ïëå÷àìè Êàäåñ è âûòàùèë èç-çà ãîëåíèùà ñòàðûõ è÷èãîâ øàõøó.</w:t>
      </w:r>
    </w:p>
    <w:p>
      <w:pPr>
        <w:pStyle w:val="Normal"/>
        <w:ind w:firstLine="720"/>
        <w:jc w:val="both"/>
        <w:rPr>
          <w:sz w:val="24"/>
          <w:szCs w:val="24"/>
        </w:rPr>
      </w:pPr>
      <w:r>
        <w:rPr>
          <w:sz w:val="24"/>
          <w:szCs w:val="24"/>
        </w:rPr>
        <w:t xml:space="preserve">— </w:t>
      </w:r>
      <w:r>
        <w:rPr>
          <w:sz w:val="24"/>
          <w:szCs w:val="24"/>
        </w:rPr>
        <w:t>Êàêèå ìîãóò áûòü òîâàðû, êîãäà èäåò âîéíà!.. Íàðîä æèâåò ñòàðûìè çàïàñàìè, — ñêàçàë Áàéåñ è ïîñìîòðåë íà Àáäðàõìàíà, ñëîâíî ïðîñÿ åãî: «Îáúÿñíè òû ñàì...»</w:t>
      </w:r>
    </w:p>
    <w:p>
      <w:pPr>
        <w:pStyle w:val="Normal"/>
        <w:ind w:firstLine="720"/>
        <w:jc w:val="both"/>
        <w:rPr>
          <w:sz w:val="24"/>
          <w:szCs w:val="24"/>
        </w:rPr>
      </w:pPr>
      <w:r>
        <w:rPr>
          <w:sz w:val="24"/>
          <w:szCs w:val="24"/>
        </w:rPr>
        <w:t>Àáäðàõìàí ñèäåë ìîë÷à, âíèìàòåëüíî ñëóøàÿ àóëü÷àí, èçó÷àþùå ïðèñìàòðèâàÿñü ê èõ ëèöàì. «Õîðîøèå, äîáðûå, ÷åñòíûå, — ïîäóìàë Àáäðàõìàí. — Âû äîëæíû ñòàòü õîçÿåâàìè ñòåïè!»</w:t>
      </w:r>
    </w:p>
    <w:p>
      <w:pPr>
        <w:pStyle w:val="Normal"/>
        <w:ind w:firstLine="720"/>
        <w:jc w:val="both"/>
        <w:rPr>
          <w:sz w:val="24"/>
          <w:szCs w:val="24"/>
        </w:rPr>
      </w:pPr>
      <w:r>
        <w:rPr>
          <w:sz w:val="24"/>
          <w:szCs w:val="24"/>
        </w:rPr>
        <w:t>Ìåæäó òåì Êàäåñ ïðîäîëæàë:</w:t>
      </w:r>
    </w:p>
    <w:p>
      <w:pPr>
        <w:pStyle w:val="Normal"/>
        <w:ind w:firstLine="720"/>
        <w:jc w:val="both"/>
        <w:rPr>
          <w:sz w:val="24"/>
          <w:szCs w:val="24"/>
        </w:rPr>
      </w:pPr>
      <w:r>
        <w:rPr>
          <w:sz w:val="24"/>
          <w:szCs w:val="24"/>
        </w:rPr>
        <w:t xml:space="preserve">— </w:t>
      </w:r>
      <w:r>
        <w:rPr>
          <w:sz w:val="24"/>
          <w:szCs w:val="24"/>
        </w:rPr>
        <w:t>Íàðîä åëå-åëå äîæäàëñÿ ñâîèõ ñûíîâåé ñ ôðîíòîâ, à òåïåðü íîâàÿ âîéíà? Êàêàÿ âîéíà? Îäíè ãîâîðÿò, ÷òî ýòî ðóññêèå ìåæäó ñîáîé äåðóòñÿ, äðóãèå óòâåðæäàþò, ÷òî ýòî ñíîâà ãåðìàíåö ïîøåë... Ïî÷åìó ëþäè íå ìîãóò æèòü â ìèðå?</w:t>
      </w:r>
    </w:p>
    <w:p>
      <w:pPr>
        <w:pStyle w:val="Normal"/>
        <w:ind w:firstLine="720"/>
        <w:jc w:val="both"/>
        <w:rPr>
          <w:sz w:val="24"/>
          <w:szCs w:val="24"/>
        </w:rPr>
      </w:pPr>
      <w:r>
        <w:rPr>
          <w:sz w:val="24"/>
          <w:szCs w:val="24"/>
        </w:rPr>
        <w:t>Êàäåñ îòñûïàë íà íîãîòü ùåïîòêó íàñûáàÿ è ñïðÿòàë øàõøó çà ãîëåíèùå.</w:t>
      </w:r>
    </w:p>
    <w:p>
      <w:pPr>
        <w:pStyle w:val="Normal"/>
        <w:ind w:firstLine="720"/>
        <w:jc w:val="both"/>
        <w:rPr>
          <w:sz w:val="24"/>
          <w:szCs w:val="24"/>
        </w:rPr>
      </w:pPr>
      <w:r>
        <w:rPr>
          <w:sz w:val="24"/>
          <w:szCs w:val="24"/>
        </w:rPr>
        <w:t xml:space="preserve">— </w:t>
      </w:r>
      <w:r>
        <w:rPr>
          <w:sz w:val="24"/>
          <w:szCs w:val="24"/>
        </w:rPr>
        <w:t>Íó, íà÷àë òåïåðü íàø Êàäåêå ïðî ãåðìàíöà, ñëîâíî ïðî ñâîåãî ñâàòà, íå îñòàíîâèøü. Îñòàâü â ïîêîå ñâîåãî ãåðìàíöà, äàé-êà ëó÷øå øàõøó, ÷èõíó ðàçîê, íîñ ïðî÷èùó! — ñîñòðèë Êóáàéðà.</w:t>
      </w:r>
    </w:p>
    <w:p>
      <w:pPr>
        <w:pStyle w:val="Normal"/>
        <w:ind w:firstLine="720"/>
        <w:jc w:val="both"/>
        <w:rPr>
          <w:sz w:val="24"/>
          <w:szCs w:val="24"/>
        </w:rPr>
      </w:pPr>
      <w:r>
        <w:rPr>
          <w:sz w:val="24"/>
          <w:szCs w:val="24"/>
        </w:rPr>
        <w:t>Âñå ãðîìêî çàñìåÿëèñü.</w:t>
      </w:r>
    </w:p>
    <w:p>
      <w:pPr>
        <w:pStyle w:val="Normal"/>
        <w:ind w:firstLine="720"/>
        <w:jc w:val="both"/>
        <w:rPr>
          <w:sz w:val="24"/>
          <w:szCs w:val="24"/>
        </w:rPr>
      </w:pPr>
      <w:r>
        <w:rPr>
          <w:sz w:val="24"/>
          <w:szCs w:val="24"/>
        </w:rPr>
        <w:t xml:space="preserve">— </w:t>
      </w:r>
      <w:r>
        <w:rPr>
          <w:sz w:val="24"/>
          <w:szCs w:val="24"/>
        </w:rPr>
        <w:t>Õîòü Êàäåêå è íå ñâàò ãåðìàíöó, à âñå æå êàêîé-òî ðîäñòâåííèê. Âåäü Ìèêàëàé-ïàòøà áûë æå ñâàòîì ãåðìàíöó. Òîëüêî âîò íåïîíÿòíî: ïîññîðèëèñü äâà ñâàòà, à âîåâàòü ïðèøëîñü íàðîäó, — âñòàâèë Àêìàäèÿ.</w:t>
      </w:r>
    </w:p>
    <w:p>
      <w:pPr>
        <w:pStyle w:val="Normal"/>
        <w:ind w:firstLine="720"/>
        <w:jc w:val="both"/>
        <w:rPr>
          <w:sz w:val="24"/>
          <w:szCs w:val="24"/>
        </w:rPr>
      </w:pPr>
      <w:r>
        <w:rPr>
          <w:sz w:val="24"/>
          <w:szCs w:val="24"/>
        </w:rPr>
        <w:t xml:space="preserve">— </w:t>
      </w:r>
      <w:r>
        <w:rPr>
          <w:sz w:val="24"/>
          <w:szCs w:val="24"/>
        </w:rPr>
        <w:t>À òû çíàåøü, èç-çà ÷åãî ñâàòû ïîññîðèëèñü? — ñïðîñèë Êóáàéðà ó Àêìàäèè. — Ìèêàëàé-ïàòøà ïðè ñãîâîðå íå ïðåïîäíåñ ãåðìàíöó ïîäàðêà. Íó, à ýòîò ñàìûé ãåðìàíåö îáèäåëñÿ...</w:t>
      </w:r>
    </w:p>
    <w:p>
      <w:pPr>
        <w:pStyle w:val="Normal"/>
        <w:ind w:firstLine="720"/>
        <w:jc w:val="both"/>
        <w:rPr>
          <w:sz w:val="24"/>
          <w:szCs w:val="24"/>
        </w:rPr>
      </w:pPr>
      <w:r>
        <w:rPr>
          <w:sz w:val="24"/>
          <w:szCs w:val="24"/>
        </w:rPr>
        <w:t xml:space="preserve">— </w:t>
      </w:r>
      <w:r>
        <w:rPr>
          <w:sz w:val="24"/>
          <w:szCs w:val="24"/>
        </w:rPr>
        <w:t>Áðîñü øóòèòü, Êóáàéðà, íå äî øóòîê.</w:t>
      </w:r>
    </w:p>
    <w:p>
      <w:pPr>
        <w:pStyle w:val="Normal"/>
        <w:ind w:firstLine="720"/>
        <w:jc w:val="both"/>
        <w:rPr>
          <w:sz w:val="24"/>
          <w:szCs w:val="24"/>
        </w:rPr>
      </w:pPr>
      <w:r>
        <w:rPr>
          <w:sz w:val="24"/>
          <w:szCs w:val="24"/>
        </w:rPr>
        <w:t xml:space="preserve">— </w:t>
      </w:r>
      <w:r>
        <w:rPr>
          <w:sz w:val="24"/>
          <w:szCs w:val="24"/>
        </w:rPr>
        <w:t>ß íå øó÷ó. Åñëè òû çíàåøü áîëüøå íàøåãî, ðàññêàæè íàì, êàê âîçíèêàþò âîéíû è ìîãóò ëè ëþäè æèòü ìèðíî èëè íå ìîãóò? Êñòàòè, òû êàæåòñÿ, ó÷èëñÿ â Ïåòåðáóðãå âìåñòå ñ àäâîêàòîì Áàêåíîì?</w:t>
      </w:r>
    </w:p>
    <w:p>
      <w:pPr>
        <w:pStyle w:val="Normal"/>
        <w:ind w:firstLine="720"/>
        <w:jc w:val="both"/>
        <w:rPr>
          <w:sz w:val="24"/>
          <w:szCs w:val="24"/>
        </w:rPr>
      </w:pPr>
      <w:r>
        <w:rPr>
          <w:sz w:val="24"/>
          <w:szCs w:val="24"/>
        </w:rPr>
        <w:t>Ïîñëåäíèå ñëîâà Êóáàéðû âûçâàëè äðóæíûé ñìåõ. Âñå çíàëè, ÷òî Àêìàäèÿ íå òîëüêî íå ó÷èëñÿ â Ïåòåðáóðãå, íî äàæå íå óìåë ðàñïèñàòüñÿ.</w:t>
      </w:r>
    </w:p>
    <w:p>
      <w:pPr>
        <w:pStyle w:val="Normal"/>
        <w:ind w:firstLine="720"/>
        <w:jc w:val="both"/>
        <w:rPr>
          <w:sz w:val="24"/>
          <w:szCs w:val="24"/>
        </w:rPr>
      </w:pPr>
      <w:r>
        <w:rPr>
          <w:sz w:val="24"/>
          <w:szCs w:val="24"/>
        </w:rPr>
        <w:t xml:space="preserve">— </w:t>
      </w:r>
      <w:r>
        <w:rPr>
          <w:sz w:val="24"/>
          <w:szCs w:val="24"/>
        </w:rPr>
        <w:t>Ïðî êàêîãî Áàêåíà ãîâîðÿò? — íàêëîíèâøèñü ê Õàëåíó, ñïðîñèë Àáäðàõìàí, óëûáàÿñü.</w:t>
      </w:r>
    </w:p>
    <w:p>
      <w:pPr>
        <w:pStyle w:val="Normal"/>
        <w:ind w:firstLine="720"/>
        <w:jc w:val="both"/>
        <w:rPr>
          <w:sz w:val="24"/>
          <w:szCs w:val="24"/>
        </w:rPr>
      </w:pPr>
      <w:r>
        <w:rPr>
          <w:sz w:val="24"/>
          <w:szCs w:val="24"/>
        </w:rPr>
        <w:t xml:space="preserve">— </w:t>
      </w:r>
      <w:r>
        <w:rPr>
          <w:sz w:val="24"/>
          <w:szCs w:val="24"/>
        </w:rPr>
        <w:t>Ïðî Áàõèòæàíà Êàðàòàåâà.</w:t>
      </w:r>
    </w:p>
    <w:p>
      <w:pPr>
        <w:pStyle w:val="Normal"/>
        <w:ind w:firstLine="720"/>
        <w:jc w:val="both"/>
        <w:rPr>
          <w:sz w:val="24"/>
          <w:szCs w:val="24"/>
        </w:rPr>
      </w:pPr>
      <w:r>
        <w:rPr>
          <w:sz w:val="24"/>
          <w:szCs w:val="24"/>
        </w:rPr>
        <w:t>«Âîí êàê!.. Îêàçûâàåòñÿ, ýòè ëþäè õîðîøî çíàþò Áàõèòæàíà!.. Íàäî îòêðûòü èì ãëàçà íà ïðàâäó, íàäî ðàññêàçàòü èì î òîì, ÷òî ïðîèçîøëî â Ðîññèè, ÷òî òâîðèòñÿ ñåé÷àñ â Òåêå, â Êçûë-Óéå... — ïîäóìàë îí.</w:t>
      </w:r>
    </w:p>
    <w:p>
      <w:pPr>
        <w:pStyle w:val="Normal"/>
        <w:ind w:firstLine="720"/>
        <w:jc w:val="both"/>
        <w:rPr>
          <w:sz w:val="24"/>
          <w:szCs w:val="24"/>
        </w:rPr>
      </w:pPr>
      <w:r>
        <w:rPr>
          <w:sz w:val="24"/>
          <w:szCs w:val="24"/>
        </w:rPr>
        <w:t xml:space="preserve">— </w:t>
      </w:r>
      <w:r>
        <w:rPr>
          <w:sz w:val="24"/>
          <w:szCs w:val="24"/>
        </w:rPr>
        <w:t>Ïðî÷òèòå ëþäÿì Îáðàùåíèå Óðàëüñêîãî Ñîâäåïà, — øåïíóë îí Õàëåíó.</w:t>
      </w:r>
    </w:p>
    <w:p>
      <w:pPr>
        <w:pStyle w:val="Normal"/>
        <w:ind w:firstLine="720"/>
        <w:jc w:val="both"/>
        <w:rPr>
          <w:sz w:val="24"/>
          <w:szCs w:val="24"/>
        </w:rPr>
      </w:pPr>
      <w:r>
        <w:rPr>
          <w:sz w:val="24"/>
          <w:szCs w:val="24"/>
        </w:rPr>
        <w:t xml:space="preserve">— </w:t>
      </w:r>
      <w:r>
        <w:rPr>
          <w:sz w:val="24"/>
          <w:szCs w:val="24"/>
        </w:rPr>
        <w:t>Ìîæíî, òîëüêî íàäî ïðèãëàñèòü ïîáîëüøå...</w:t>
      </w:r>
    </w:p>
    <w:p>
      <w:pPr>
        <w:pStyle w:val="Normal"/>
        <w:ind w:firstLine="720"/>
        <w:jc w:val="both"/>
        <w:rPr>
          <w:sz w:val="24"/>
          <w:szCs w:val="24"/>
        </w:rPr>
      </w:pPr>
      <w:r>
        <w:rPr>
          <w:sz w:val="24"/>
          <w:szCs w:val="24"/>
        </w:rPr>
        <w:t xml:space="preserve">— </w:t>
      </w:r>
      <w:r>
        <w:rPr>
          <w:sz w:val="24"/>
          <w:szCs w:val="24"/>
        </w:rPr>
        <w:t>Òóò è òàê ñîáðàëîñü íåìàëî!</w:t>
      </w:r>
    </w:p>
    <w:p>
      <w:pPr>
        <w:pStyle w:val="Normal"/>
        <w:ind w:firstLine="720"/>
        <w:jc w:val="both"/>
        <w:rPr>
          <w:sz w:val="24"/>
          <w:szCs w:val="24"/>
        </w:rPr>
      </w:pPr>
      <w:r>
        <w:rPr>
          <w:sz w:val="24"/>
          <w:szCs w:val="24"/>
        </w:rPr>
        <w:t xml:space="preserve">— </w:t>
      </w:r>
      <w:r>
        <w:rPr>
          <w:sz w:val="24"/>
          <w:szCs w:val="24"/>
        </w:rPr>
        <w:t>Ìàëî. Ïî÷òè ñîâñåì íåò íàøèõ ñòàðèêîâ. ß ïîøëþ ìàëü÷èøåê, ïóñòü îíè ïîêëè÷óò ñþäà àêñàêàëîâ, — äåñêàòü, íàì ñ íèìè íóæíî êîå î ÷åì ïîñîâåòîâàòüñÿ.</w:t>
      </w:r>
    </w:p>
    <w:p>
      <w:pPr>
        <w:pStyle w:val="Normal"/>
        <w:ind w:firstLine="720"/>
        <w:jc w:val="both"/>
        <w:rPr>
          <w:sz w:val="24"/>
          <w:szCs w:val="24"/>
        </w:rPr>
      </w:pPr>
      <w:r>
        <w:rPr>
          <w:sz w:val="24"/>
          <w:szCs w:val="24"/>
        </w:rPr>
        <w:t xml:space="preserve">— </w:t>
      </w:r>
      <w:r>
        <w:rPr>
          <w:sz w:val="24"/>
          <w:szCs w:val="24"/>
        </w:rPr>
        <w:t>Ïðàâèëüíî, — îäîáðèë Àáäðàõìàí è, ÷óòü ïîìîë÷àâ, îáðàòèëñÿ ê Êóáàéðå: — Âû çíàêîìû ñ Áàêåíîì?</w:t>
      </w:r>
    </w:p>
    <w:p>
      <w:pPr>
        <w:pStyle w:val="Normal"/>
        <w:ind w:firstLine="720"/>
        <w:jc w:val="both"/>
        <w:rPr>
          <w:sz w:val="24"/>
          <w:szCs w:val="24"/>
        </w:rPr>
      </w:pPr>
      <w:r>
        <w:rPr>
          <w:sz w:val="24"/>
          <w:szCs w:val="24"/>
        </w:rPr>
        <w:t xml:space="preserve">— </w:t>
      </w:r>
      <w:r>
        <w:rPr>
          <w:sz w:val="24"/>
          <w:szCs w:val="24"/>
        </w:rPr>
        <w:t>Ý-ý, Áàêåíà âñå ìû çíàåì, êàê æå...</w:t>
      </w:r>
    </w:p>
    <w:p>
      <w:pPr>
        <w:pStyle w:val="Normal"/>
        <w:ind w:firstLine="720"/>
        <w:jc w:val="both"/>
        <w:rPr>
          <w:sz w:val="24"/>
          <w:szCs w:val="24"/>
        </w:rPr>
      </w:pPr>
      <w:r>
        <w:rPr>
          <w:sz w:val="24"/>
          <w:szCs w:val="24"/>
        </w:rPr>
        <w:t xml:space="preserve">— </w:t>
      </w:r>
      <w:r>
        <w:rPr>
          <w:sz w:val="24"/>
          <w:szCs w:val="24"/>
        </w:rPr>
        <w:t>Çíàåì!</w:t>
      </w:r>
    </w:p>
    <w:p>
      <w:pPr>
        <w:pStyle w:val="Normal"/>
        <w:ind w:firstLine="720"/>
        <w:jc w:val="both"/>
        <w:rPr>
          <w:sz w:val="24"/>
          <w:szCs w:val="24"/>
        </w:rPr>
      </w:pPr>
      <w:r>
        <w:rPr>
          <w:sz w:val="24"/>
          <w:szCs w:val="24"/>
        </w:rPr>
        <w:t xml:space="preserve">— </w:t>
      </w:r>
      <w:r>
        <w:rPr>
          <w:sz w:val="24"/>
          <w:szCs w:val="24"/>
        </w:rPr>
        <w:t>Áàêåí — çàäóøåâíûé ÷åëîâåê! — ïî÷òè îäíîâðåìåííî ïðîãîâîðèëè Àñàí è Àêìàäèÿ.</w:t>
      </w:r>
    </w:p>
    <w:p>
      <w:pPr>
        <w:pStyle w:val="Normal"/>
        <w:ind w:firstLine="720"/>
        <w:jc w:val="both"/>
        <w:rPr>
          <w:sz w:val="24"/>
          <w:szCs w:val="24"/>
        </w:rPr>
      </w:pPr>
      <w:r>
        <w:rPr>
          <w:sz w:val="24"/>
          <w:szCs w:val="24"/>
        </w:rPr>
        <w:t xml:space="preserve">— </w:t>
      </w:r>
      <w:r>
        <w:rPr>
          <w:sz w:val="24"/>
          <w:szCs w:val="24"/>
        </w:rPr>
        <w:t>Â íàøèõ ìåñòàõ Áàõèòæàíà âñå óâàæàþò, — íà÷àë Êóáàéðà. — Ìû âíóøàåì íàøèì äåòÿì, ÷òîáû ðîñëè òàêèìè, êàê Áàêåí. Èç íàñ, ñèäÿùèõ çäåñü, íåò íèêîãî, êòî áû íå îáðàùàëñÿ ê Áàêåíó çà ïîìîùüþ èëè ñîâåòîì, è ìû íå ïîìíèì òàêîãî ñëó÷àÿ, ÷òîáû îí îòêàçàë êîìó-íèáóäü èç íàñ. Âî âðåìÿ ìîáèëèçàöèè êàçàõîâ íà òûëîâûå ðàáîòû Áàõèòæàí ñïàñ íàøè àóëû îò áåäû è ðàçîðåíèÿ. Áëàãîäàðÿ åãî äîáðîòå íàøè àóëû èç òðåõñîò êèáèòîê îòïðàâèëè íà ñëóæáó òîëüêî òðîèõ äæèãèòîâ!</w:t>
      </w:r>
    </w:p>
    <w:p>
      <w:pPr>
        <w:pStyle w:val="Normal"/>
        <w:ind w:firstLine="720"/>
        <w:jc w:val="both"/>
        <w:rPr>
          <w:sz w:val="24"/>
          <w:szCs w:val="24"/>
        </w:rPr>
      </w:pPr>
      <w:r>
        <w:rPr>
          <w:sz w:val="24"/>
          <w:szCs w:val="24"/>
        </w:rPr>
        <w:t xml:space="preserve">— </w:t>
      </w:r>
      <w:r>
        <w:rPr>
          <w:sz w:val="24"/>
          <w:szCs w:val="24"/>
        </w:rPr>
        <w:t>Î÷åíü õîðîøî, ÷òî âû çíàåòå è óâàæàåòå Áàõèòæàíà. Îí áîðåòñÿ çà ñ÷àñòüå íàðîäà, çà ñ÷àñòüå òàêèõ, êàê âû, áåäíÿêîâ. À êðîìå Áàêåíà êîãî åùå çíàåòå èç êàçàõñêîé èíòåëëèãåíöèè?</w:t>
      </w:r>
    </w:p>
    <w:p>
      <w:pPr>
        <w:pStyle w:val="Normal"/>
        <w:ind w:firstLine="720"/>
        <w:jc w:val="both"/>
        <w:rPr>
          <w:sz w:val="24"/>
          <w:szCs w:val="24"/>
        </w:rPr>
      </w:pPr>
      <w:r>
        <w:rPr>
          <w:sz w:val="24"/>
          <w:szCs w:val="24"/>
        </w:rPr>
        <w:t xml:space="preserve">— </w:t>
      </w:r>
      <w:r>
        <w:rPr>
          <w:sz w:val="24"/>
          <w:szCs w:val="24"/>
        </w:rPr>
        <w:t>Êàê ñêàçàòü, Áàêåíà ìû õîðîøî çíàåì ïîòîìó, ÷òî îí íå ðàç ïðèåçæàë ê íàì. Â ïðîøëîì ãîäó, íàïðèìåð, äîëãî ãîñòèë ó õàäæè Æóíóñà. Óìíûõ è äîáðûõ ëþäåé ìíîãî, ðàçâå âñåõ èõ ìîæíî çíàòü? Âîò ñåãîäíÿ âñòðåòèëèñü ñ âàìè. Ïî ðàçãîâîðó âû, êàæåòñÿ, òîæå óìíûé è äîáðûé, à ìû äàæå íå çíàåì âàøåãî èìåíè. Âèäèì âïåðâûå âàñ. Ìû ëþäè ïðîñòûå, äîìîñåäû, êàê ãîâîðÿò, íå îòõîäèì îò íàøèõ þðò íè íà øàã, — îòâåòèë Êóáàéðà, âîäÿ ïî çåìëå òóïûì êîíöîì ñâîåé ïàëêè.</w:t>
      </w:r>
    </w:p>
    <w:p>
      <w:pPr>
        <w:pStyle w:val="Normal"/>
        <w:ind w:firstLine="720"/>
        <w:jc w:val="both"/>
        <w:rPr>
          <w:sz w:val="24"/>
          <w:szCs w:val="24"/>
        </w:rPr>
      </w:pPr>
      <w:r>
        <w:rPr>
          <w:sz w:val="24"/>
          <w:szCs w:val="24"/>
        </w:rPr>
        <w:t>Õàëåí òî è äåëî ïîãëÿäûâàë â ñòîðîíó àóëà, ïîäæèäàÿ ñòàðèêî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êîíåö ïðèøëè àêñàêàëû. Àáäðàõìàí âñòàë è, ïî÷òèòåëüíî ïîçäîðîâàâøèñü ñ õàäæè Æóíóñîì, óñàäèë åãî âîçëå ñåáÿ. Õîòÿ îí âèäåë ñòàðèêà Æóíóñà â ïåðâûé ðàç, ñòàë ðàçãîâàðèâàòü ñ íèì, êàê ñ äàâíèì õîðîøèì çíàêîìûì, ó÷àñòëèâî îñâåäîìèëñÿ î åãî çäîðîâüå, ðàññïðîñèë î ñåìüå è õîçÿéñòâåííûõ äåëàõ. Àáäðàõìàí ìíîãîå çíàë î Æóíóñå èç ðàçãîâîðîâ ñ Õàëåíîì, ñëûøàë î åãî ñïîðå â ìå÷åòè ñ Øóãóëîì. Â àóëå Ñàãó íå ðàç ðàññêàçûâàëè åìó î õàäæè Æóíóñå ðûáàêè. Îíè îòíîñèëèñü ê ñòàðèêó ñ áîëüøèì óâàæåíèåì, ñ÷èòàëè åãî ñàìûì ñïðàâåäëèâûì è ÷åñòíûì ÷åëîâåêîì. Àáäðàõìàí åùå òîãäà ðåøèë âñòðåòèòüñÿ ñî ñòàðèêîì Æóíóñîì, ïðèâëå÷ü åãî íà ñâîþ ñòîðîíó è ÷åðåç íåãî åùå áîëüøå ñáëèçèòüñÿ ñ íàðîäîì. È âîò ñòàðèê ñèäåë ðÿäîì ñ íèì, è Àáäðàõìàí ñòàë îáäóìûâàòü, êàê ëó÷øå íà÷àòü ðàçãîâîð.</w:t>
      </w:r>
    </w:p>
    <w:p>
      <w:pPr>
        <w:pStyle w:val="Normal"/>
        <w:ind w:firstLine="720"/>
        <w:jc w:val="both"/>
        <w:rPr>
          <w:sz w:val="24"/>
          <w:szCs w:val="24"/>
        </w:rPr>
      </w:pPr>
      <w:r>
        <w:rPr>
          <w:sz w:val="24"/>
          <w:szCs w:val="24"/>
        </w:rPr>
        <w:t xml:space="preserve">— </w:t>
      </w:r>
      <w:r>
        <w:rPr>
          <w:sz w:val="24"/>
          <w:szCs w:val="24"/>
        </w:rPr>
        <w:t>Ïóñòü ñîïóòñòâóåò òåáå óäà÷à, ìîé äîðîãîé, — ñêàçàë õàäæè, âíèìàòåëüíî ïîñìîòðåâ íà Àáäðàõìàíà. Îí òîæå íåìàëî ñëûøàë î íåì îò ëþäåé è ñ÷èòàë åãî óìíûì è ïîðÿäî÷íûì ÷åëîâåêîì. — Ñëûøàë, ðàçúåçæàåòå ïî àóëàì?.. Ó êàæäîãî ïóòíèêà ñâîÿ öåëü... Îò âàñ — äîáðûå ñëîâà, ñ íàøåé ñòîðîíû — âíèìàíèå è ñëóõ...</w:t>
      </w:r>
    </w:p>
    <w:p>
      <w:pPr>
        <w:pStyle w:val="Normal"/>
        <w:ind w:firstLine="720"/>
        <w:jc w:val="both"/>
        <w:rPr>
          <w:sz w:val="24"/>
          <w:szCs w:val="24"/>
        </w:rPr>
      </w:pPr>
      <w:r>
        <w:rPr>
          <w:sz w:val="24"/>
          <w:szCs w:val="24"/>
        </w:rPr>
        <w:t xml:space="preserve">— </w:t>
      </w:r>
      <w:r>
        <w:rPr>
          <w:sz w:val="24"/>
          <w:szCs w:val="24"/>
        </w:rPr>
        <w:t>Õàäæè, — îáðàòèëñÿ Õàëåí ê Æóíóñó, — ýòîò ÷åëîâåê èìååò ñëîâî ê íàðîäó. Îí ïðèâåç åãî â íàïå÷àòàííîì âèäå. ß ïðî÷òó, à ïîòîì ïîãîâîðèì, ÷òî ê ÷åìó, îáñóäèì...</w:t>
      </w:r>
    </w:p>
    <w:p>
      <w:pPr>
        <w:pStyle w:val="Normal"/>
        <w:ind w:firstLine="720"/>
        <w:jc w:val="both"/>
        <w:rPr>
          <w:sz w:val="24"/>
          <w:szCs w:val="24"/>
        </w:rPr>
      </w:pPr>
      <w:r>
        <w:rPr>
          <w:sz w:val="24"/>
          <w:szCs w:val="24"/>
        </w:rPr>
        <w:t>Ó÷èòåëü äîñòàë èç êàðìàíà ñâåðíóòóþ â÷åòâåðî áóìàæêó, áåðåæíî ðàçâåðíóë åå è ñòàë ÷èòàòü. Îáðàùåíèå Óðàëüñêîãî Ñîâäåïà áûëî íåìíîãîñëîâíûì. Â íåì êîðîòêî ðàññêàçûâàëîñü î ðåâîëþöèè â Ðîññèè, î Ñîâåòàõ è î òîì, êàê àòàìàíû è ãåíåðàëû íàïàëè è ðàçãðîìèëè Óðàëüñêèé èñïîëíèòåëüíûé êîìèòåò, ïðåäñòàâëÿâøèé ñîâåòñêóþ âëàñòü â îáëàñòè. Ïëàìåííûå ñëîâà îáðàùåíèÿ ïðèñóòñòâóþùèå âûñëóøàëè ñ áîëüøèì âíèìàíèåì. Íåñêîëüêî ðàç ïåðåñïðàøèâàëè ôàìèëèè òåõ, êòî ïîäïèñàë îáðàùåíèå.</w:t>
      </w:r>
    </w:p>
    <w:p>
      <w:pPr>
        <w:pStyle w:val="Normal"/>
        <w:ind w:firstLine="720"/>
        <w:jc w:val="both"/>
        <w:rPr>
          <w:sz w:val="24"/>
          <w:szCs w:val="24"/>
        </w:rPr>
      </w:pPr>
      <w:r>
        <w:rPr>
          <w:sz w:val="24"/>
          <w:szCs w:val="24"/>
        </w:rPr>
        <w:t>Ìíîãèå êðè÷àëè:</w:t>
      </w:r>
    </w:p>
    <w:p>
      <w:pPr>
        <w:pStyle w:val="Normal"/>
        <w:ind w:firstLine="720"/>
        <w:jc w:val="both"/>
        <w:rPr>
          <w:sz w:val="24"/>
          <w:szCs w:val="24"/>
        </w:rPr>
      </w:pPr>
      <w:r>
        <w:rPr>
          <w:sz w:val="24"/>
          <w:szCs w:val="24"/>
        </w:rPr>
        <w:t xml:space="preserve">— </w:t>
      </w:r>
      <w:r>
        <w:rPr>
          <w:sz w:val="24"/>
          <w:szCs w:val="24"/>
        </w:rPr>
        <w:t>Áàêåíà çíàåì, êòî åùå òàì?..</w:t>
      </w:r>
    </w:p>
    <w:p>
      <w:pPr>
        <w:pStyle w:val="Normal"/>
        <w:ind w:firstLine="720"/>
        <w:jc w:val="both"/>
        <w:rPr>
          <w:sz w:val="24"/>
          <w:szCs w:val="24"/>
        </w:rPr>
      </w:pPr>
      <w:r>
        <w:rPr>
          <w:sz w:val="24"/>
          <w:szCs w:val="24"/>
        </w:rPr>
        <w:t xml:space="preserve">— </w:t>
      </w:r>
      <w:r>
        <w:rPr>
          <w:sz w:val="24"/>
          <w:szCs w:val="24"/>
        </w:rPr>
        <w:t>Ðÿäîì ñ Áàêåíîì ïîñòàâèë ñâîþ ïîäïèñü Àáäðàõìàí Àéòèåâ. Âîò îí, ñèäèò ïåðåä âàìè! — ñêàçàë Õàëåí, òîëüêî òåïåðü ïðåäñòàâèâ Àáäðàõìàíà ñîáðàâøèìñÿ.</w:t>
      </w:r>
    </w:p>
    <w:p>
      <w:pPr>
        <w:pStyle w:val="Normal"/>
        <w:ind w:firstLine="720"/>
        <w:jc w:val="both"/>
        <w:rPr>
          <w:sz w:val="24"/>
          <w:szCs w:val="24"/>
        </w:rPr>
      </w:pPr>
      <w:r>
        <w:rPr>
          <w:sz w:val="24"/>
          <w:szCs w:val="24"/>
        </w:rPr>
        <w:t>Àáäðàõìàí ïîêëîíèëñÿ.</w:t>
      </w:r>
    </w:p>
    <w:p>
      <w:pPr>
        <w:pStyle w:val="Normal"/>
        <w:ind w:firstLine="720"/>
        <w:jc w:val="both"/>
        <w:rPr>
          <w:sz w:val="24"/>
          <w:szCs w:val="24"/>
        </w:rPr>
      </w:pPr>
      <w:r>
        <w:rPr>
          <w:sz w:val="24"/>
          <w:szCs w:val="24"/>
        </w:rPr>
        <w:t>Êòî-òî ñïðîñèë:</w:t>
      </w:r>
    </w:p>
    <w:p>
      <w:pPr>
        <w:pStyle w:val="Normal"/>
        <w:ind w:firstLine="720"/>
        <w:jc w:val="both"/>
        <w:rPr>
          <w:sz w:val="24"/>
          <w:szCs w:val="24"/>
        </w:rPr>
      </w:pPr>
      <w:r>
        <w:rPr>
          <w:sz w:val="24"/>
          <w:szCs w:val="24"/>
        </w:rPr>
        <w:t xml:space="preserve">— </w:t>
      </w:r>
      <w:r>
        <w:rPr>
          <w:sz w:val="24"/>
          <w:szCs w:val="24"/>
        </w:rPr>
        <w:t>Ãäå ñåé÷àñ Áàêåí?</w:t>
      </w:r>
    </w:p>
    <w:p>
      <w:pPr>
        <w:pStyle w:val="Normal"/>
        <w:ind w:firstLine="720"/>
        <w:jc w:val="both"/>
        <w:rPr>
          <w:sz w:val="24"/>
          <w:szCs w:val="24"/>
        </w:rPr>
      </w:pPr>
      <w:r>
        <w:rPr>
          <w:sz w:val="24"/>
          <w:szCs w:val="24"/>
        </w:rPr>
        <w:t xml:space="preserve">— </w:t>
      </w:r>
      <w:r>
        <w:rPr>
          <w:sz w:val="24"/>
          <w:szCs w:val="24"/>
        </w:rPr>
        <w:t>Áàõèòæàíà ñõâàòèëè àòàìàíû è ãåíåðàëû è ïîñàäèëè â òþðüìó.</w:t>
      </w:r>
    </w:p>
    <w:p>
      <w:pPr>
        <w:pStyle w:val="Normal"/>
        <w:ind w:firstLine="720"/>
        <w:jc w:val="both"/>
        <w:rPr>
          <w:sz w:val="24"/>
          <w:szCs w:val="24"/>
        </w:rPr>
      </w:pPr>
      <w:r>
        <w:rPr>
          <w:sz w:val="24"/>
          <w:szCs w:val="24"/>
        </w:rPr>
        <w:t xml:space="preserve">— </w:t>
      </w:r>
      <w:r>
        <w:rPr>
          <w:sz w:val="24"/>
          <w:szCs w:val="24"/>
        </w:rPr>
        <w:t>Îõ, ðàäåòåëü íàø!..</w:t>
      </w:r>
    </w:p>
    <w:p>
      <w:pPr>
        <w:pStyle w:val="Normal"/>
        <w:ind w:firstLine="720"/>
        <w:jc w:val="both"/>
        <w:rPr>
          <w:sz w:val="24"/>
          <w:szCs w:val="24"/>
        </w:rPr>
      </w:pPr>
      <w:r>
        <w:rPr>
          <w:sz w:val="24"/>
          <w:szCs w:val="24"/>
        </w:rPr>
        <w:t>Ïðèçûâíûå ñëîâà îáðàùåíèÿ âçâîëíîâàëè äæèãèòîâ è àêñàêàëîâ. Ñëîâíî ïîâåÿëî íà ñîáðàâøèõñÿ îñâåæàþùèì ïðîõëàäíûì âåòåðêîì — ëþäè ïðèîáîäðèëèñü, ñòàëè ãîâîðèòü ñìåëåå è ðåç÷å, âûñêàçûâàòü âñå ñâîå íàáîëåâøåå, çàäàâàòü âîïðîñû. Àáäðàõìàí åäâà óñïåâàë îòâå÷àòü íà íèõ.</w:t>
      </w:r>
    </w:p>
    <w:p>
      <w:pPr>
        <w:pStyle w:val="Normal"/>
        <w:ind w:firstLine="720"/>
        <w:jc w:val="both"/>
        <w:rPr>
          <w:sz w:val="24"/>
          <w:szCs w:val="24"/>
        </w:rPr>
      </w:pPr>
      <w:r>
        <w:rPr>
          <w:sz w:val="24"/>
          <w:szCs w:val="24"/>
        </w:rPr>
        <w:t>Îñîáåííî ãîðÿ÷î è âçâîëíîâàííî ãîâîðèë ïðèäàâëåííûé íóæäîé áåäíÿê Àñàí:</w:t>
      </w:r>
    </w:p>
    <w:p>
      <w:pPr>
        <w:pStyle w:val="Normal"/>
        <w:ind w:firstLine="720"/>
        <w:jc w:val="both"/>
        <w:rPr>
          <w:sz w:val="24"/>
          <w:szCs w:val="24"/>
        </w:rPr>
      </w:pPr>
      <w:r>
        <w:rPr>
          <w:sz w:val="24"/>
          <w:szCs w:val="24"/>
        </w:rPr>
        <w:t xml:space="preserve">— </w:t>
      </w:r>
      <w:r>
        <w:rPr>
          <w:sz w:val="24"/>
          <w:szCs w:val="24"/>
        </w:rPr>
        <w:t>Îò ðàçíûõ íàñèëüíèêîâ íè äíåì íè íî÷üþ íåò ïîêîÿ, çàïûëèëè âñå äæàéëÿó. Ïðèñêàêàë â÷åðà êî ìíå íàëîãîñáîðùèê è îðåò: «Ïðîäàâàé ïîñëåäíþþ êîðîâó, à åñëè íå õâàòèò çàïëàòèòü, ïðîäàâàé è ðóæüå!..» Åñëè ïðîäàì êîðîâó, ÷åì áóäó êîðìèòü ñåìüþ? È ðóæüå ìíå íèêàê íåëüçÿ ïðîäàâàòü. Áóäåò íà íèõ óïðàâà èëè íåò?..</w:t>
      </w:r>
    </w:p>
    <w:p>
      <w:pPr>
        <w:pStyle w:val="Normal"/>
        <w:ind w:firstLine="720"/>
        <w:jc w:val="both"/>
        <w:rPr>
          <w:sz w:val="24"/>
          <w:szCs w:val="24"/>
        </w:rPr>
      </w:pPr>
      <w:r>
        <w:rPr>
          <w:sz w:val="24"/>
          <w:szCs w:val="24"/>
        </w:rPr>
        <w:t>Àñàíà ïîääåðæàë Àðåø:</w:t>
      </w:r>
    </w:p>
    <w:p>
      <w:pPr>
        <w:pStyle w:val="Normal"/>
        <w:ind w:firstLine="720"/>
        <w:jc w:val="both"/>
        <w:rPr>
          <w:sz w:val="24"/>
          <w:szCs w:val="24"/>
        </w:rPr>
      </w:pPr>
      <w:r>
        <w:rPr>
          <w:sz w:val="24"/>
          <w:szCs w:val="24"/>
        </w:rPr>
        <w:t xml:space="preserve">— </w:t>
      </w:r>
      <w:r>
        <w:rPr>
          <w:sz w:val="24"/>
          <w:szCs w:val="24"/>
        </w:rPr>
        <w:t>Ìû äóìàëè, ÷òî íîâàÿ âëàñòü â Êçûë-Óéå áóäåò ëó÷øå ñòàðîé, à âûøëî — îíà åùå ñèëüíåå ïðèòåñíÿåò íàñ!</w:t>
      </w:r>
    </w:p>
    <w:p>
      <w:pPr>
        <w:pStyle w:val="Normal"/>
        <w:ind w:firstLine="720"/>
        <w:jc w:val="both"/>
        <w:rPr>
          <w:sz w:val="24"/>
          <w:szCs w:val="24"/>
        </w:rPr>
      </w:pPr>
      <w:r>
        <w:rPr>
          <w:sz w:val="24"/>
          <w:szCs w:val="24"/>
        </w:rPr>
        <w:t xml:space="preserve">— </w:t>
      </w:r>
      <w:r>
        <w:rPr>
          <w:sz w:val="24"/>
          <w:szCs w:val="24"/>
        </w:rPr>
        <w:t>Íûí÷å óæ î÷åíü ìíîãî ñòàëî ýòèõ íàëîãîñáîðùèêîâ â îñòðîâåðõèõ ìàëàõàÿõ!</w:t>
      </w:r>
    </w:p>
    <w:p>
      <w:pPr>
        <w:pStyle w:val="Normal"/>
        <w:ind w:firstLine="720"/>
        <w:jc w:val="both"/>
        <w:rPr>
          <w:sz w:val="24"/>
          <w:szCs w:val="24"/>
        </w:rPr>
      </w:pPr>
      <w:r>
        <w:rPr>
          <w:sz w:val="24"/>
          <w:szCs w:val="24"/>
        </w:rPr>
        <w:t xml:space="preserve">— </w:t>
      </w:r>
      <w:r>
        <w:rPr>
          <w:sz w:val="24"/>
          <w:szCs w:val="24"/>
        </w:rPr>
        <w:t>Ìàéìàêîâ èëè, êàê òàì åãî... ðûæåãî, ÷òî íà äíÿõ ïðèåçæàë â àóë, — çàâòðà ñíîâà ïðèåäåò!.. Ãíàòü åãî íàäî!..</w:t>
      </w:r>
    </w:p>
    <w:p>
      <w:pPr>
        <w:pStyle w:val="Normal"/>
        <w:ind w:firstLine="720"/>
        <w:jc w:val="both"/>
        <w:rPr>
          <w:sz w:val="24"/>
          <w:szCs w:val="24"/>
        </w:rPr>
      </w:pPr>
      <w:r>
        <w:rPr>
          <w:sz w:val="24"/>
          <w:szCs w:val="24"/>
        </w:rPr>
        <w:t xml:space="preserve">— </w:t>
      </w:r>
      <w:r>
        <w:rPr>
          <w:sz w:val="24"/>
          <w:szCs w:val="24"/>
        </w:rPr>
        <w:t>Òèõî! — êðèêíóë Êàäåñ. — Ïóñòü ñêàæåò íàø ïðèåõàâøèé èç Òåêå ãîñòü! — È, îáðàùàÿñü ê Àáäðàõìàíó, äîáàâèë: — Êàê íàì áûòü òåïåðü? Ïðèçíàâàòü èëè íå ïðèçíàâàòü äæàìáåéòèíñêîå íà÷àëüñòâî?</w:t>
      </w:r>
    </w:p>
    <w:p>
      <w:pPr>
        <w:pStyle w:val="Normal"/>
        <w:ind w:firstLine="720"/>
        <w:jc w:val="both"/>
        <w:rPr>
          <w:sz w:val="24"/>
          <w:szCs w:val="24"/>
        </w:rPr>
      </w:pPr>
      <w:r>
        <w:rPr>
          <w:sz w:val="24"/>
          <w:szCs w:val="24"/>
        </w:rPr>
        <w:t xml:space="preserve">— </w:t>
      </w:r>
      <w:r>
        <w:rPr>
          <w:sz w:val="24"/>
          <w:szCs w:val="24"/>
        </w:rPr>
        <w:t>Ïðèçíàâàòü èëè íå ïðèçíàâàòü — ðåøàéòå ñàìè, îòâåòèë Àáäðàõìàí, ìûñëåííî ðàäóÿñü òîìó, ÷òî óäàëîñü çàèíòåðåñîâàòü ëþäåé è îòêðûòü ïåðåä íèìè ïðàâäó. — Ìíå êàæåòñÿ, äóìàòü ìíîãî òóò íå÷åãî, îòâåò ÿñåí. Ñêàæèòå ìíå, ïðèåçæàë ëè ê âàì õîòü ðàç âàø õàí èëè êòî-íèáóäü èç åãî ïðèñïåøíèêîâ èç Êçûë-Óéÿ, ÷òîáû ðàññïðîñèòü âàñ î âàøèõ íóæäàõ, ïîñîâåòîâàòüñÿ ñ âàìè, ÷òî è êàê ñäåëàòü, ÷òîáû âàì ëó÷øå æèëîñü?</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Íåò, òàêîãî íèêîãäà íå áûëî!</w:t>
      </w:r>
    </w:p>
    <w:p>
      <w:pPr>
        <w:pStyle w:val="Normal"/>
        <w:ind w:firstLine="720"/>
        <w:jc w:val="both"/>
        <w:rPr>
          <w:sz w:val="24"/>
          <w:szCs w:val="24"/>
        </w:rPr>
      </w:pPr>
      <w:r>
        <w:rPr>
          <w:sz w:val="24"/>
          <w:szCs w:val="24"/>
        </w:rPr>
        <w:t xml:space="preserve">— </w:t>
      </w:r>
      <w:r>
        <w:rPr>
          <w:sz w:val="24"/>
          <w:szCs w:val="24"/>
        </w:rPr>
        <w:t>Õàíñêîå ïðàâèòåëüñòâî íàêëàäûâàåò íà âàñ íåïîñèëüíûå íàëîãè è òðåáóåò, ÷òîáû âû íåìåäëåííî èõ óïëàòèëè, õîòÿ ïëàòèòü âàì íå÷åì, — ïðîäîëæàë Àáäðàõìàí. — Îíî çàáèðàåò âàøèõ ñûíîâåé îõðàíÿòü ñâîè áåñ÷èñëåííûå áîãàòñòâà, à âàñ ïðåâðàùàåò â áàòðàêîâ è íèùèõ. Îíî íå îòêðûëî íè îäíîé øêîëû äëÿ âàøèõ äåòåé. Ðàçâå ìîæíî óâàæàòü òàêîå ïðàâèòåëüñòâî?</w:t>
      </w:r>
    </w:p>
    <w:p>
      <w:pPr>
        <w:pStyle w:val="Normal"/>
        <w:ind w:firstLine="720"/>
        <w:jc w:val="both"/>
        <w:rPr>
          <w:sz w:val="24"/>
          <w:szCs w:val="24"/>
        </w:rPr>
      </w:pPr>
      <w:r>
        <w:rPr>
          <w:sz w:val="24"/>
          <w:szCs w:val="24"/>
        </w:rPr>
        <w:t xml:space="preserve">— </w:t>
      </w:r>
      <w:r>
        <w:rPr>
          <w:sz w:val="24"/>
          <w:szCs w:val="24"/>
        </w:rPr>
        <w:t>Íàì ñàìèì òðóäíî ñóäèòü î ïðàâèòåëüñòâå, ìû ëþäè òåìíûå, — óâåðíóëñÿ îò ïðÿìîãî îòâåòà Êàäåñ. — Ïóñòü õàäæè Æóíóñ ñêàæåò: êóäà îí, òóäà è ìû...</w:t>
      </w:r>
    </w:p>
    <w:p>
      <w:pPr>
        <w:pStyle w:val="Normal"/>
        <w:ind w:firstLine="720"/>
        <w:jc w:val="both"/>
        <w:rPr>
          <w:sz w:val="24"/>
          <w:szCs w:val="24"/>
        </w:rPr>
      </w:pPr>
      <w:r>
        <w:rPr>
          <w:sz w:val="24"/>
          <w:szCs w:val="24"/>
        </w:rPr>
        <w:t xml:space="preserve">— </w:t>
      </w:r>
      <w:r>
        <w:rPr>
          <w:sz w:val="24"/>
          <w:szCs w:val="24"/>
        </w:rPr>
        <w:t>Âåðíî, ïóñòü ñêàæåò õàäæè, — ñîãëàñèëñÿ Àáäðàõìàí. — Êîãî-íèáóäü èç âàñ ïðèãëàøàëè íà âûáîðû õàíà? Èëè òàì áåç âàñ îáîøëèñü? È îá ýòîì ïóñòü ñêàæåò õàäæè.</w:t>
      </w:r>
    </w:p>
    <w:p>
      <w:pPr>
        <w:pStyle w:val="Normal"/>
        <w:ind w:firstLine="720"/>
        <w:jc w:val="both"/>
        <w:rPr>
          <w:sz w:val="24"/>
          <w:szCs w:val="24"/>
        </w:rPr>
      </w:pPr>
      <w:r>
        <w:rPr>
          <w:sz w:val="24"/>
          <w:szCs w:val="24"/>
        </w:rPr>
        <w:t>Äæèãèòû ñìîëêëè, íàñòîðîæèëèñü. Ñòàðèêè îäîáðèòåëüíî çàêèâàëè ãîëîâàìè. Õàêèì ñ òðåâîãîé ïîãëÿäûâàë íà îòöà: «×òî îí ñêàæåò? Ñòàðèê óïðÿì è ñàìîóâåðåí, íèêîãäà íè ñ êåì íå ïîñîâåòóåòñÿ, ãîâîðèò è äåëàåò òîëüêî ïî ñâîåìó ðàçóìåíèþ. Êàê áû íå ñêàçàë ÷òî-íèáóäü íåñóðàçíîå!..»</w:t>
      </w:r>
    </w:p>
    <w:p>
      <w:pPr>
        <w:pStyle w:val="Normal"/>
        <w:ind w:firstLine="720"/>
        <w:jc w:val="both"/>
        <w:rPr>
          <w:sz w:val="24"/>
          <w:szCs w:val="24"/>
        </w:rPr>
      </w:pPr>
      <w:r>
        <w:rPr>
          <w:sz w:val="24"/>
          <w:szCs w:val="24"/>
        </w:rPr>
        <w:t>Õàäæè Æóíóñ, ïðèâûêøèé ê òîìó, ÷òî â òðóäíóþ ìèíóòó âñåãäà îáðàùàþòñÿ çà ñîâåòîì ê íåìó, íà÷àë ñòåïåííî:</w:t>
      </w:r>
    </w:p>
    <w:p>
      <w:pPr>
        <w:pStyle w:val="Normal"/>
        <w:ind w:firstLine="720"/>
        <w:jc w:val="both"/>
        <w:rPr>
          <w:sz w:val="24"/>
          <w:szCs w:val="24"/>
        </w:rPr>
      </w:pPr>
      <w:r>
        <w:rPr>
          <w:sz w:val="24"/>
          <w:szCs w:val="24"/>
        </w:rPr>
        <w:t xml:space="preserve">— </w:t>
      </w:r>
      <w:r>
        <w:rPr>
          <w:sz w:val="24"/>
          <w:szCs w:val="24"/>
        </w:rPr>
        <w:t>Íàñêîëüêî ìíå èçâåñòíî, äîðîãîé ìîé, òû êîãäà-òî ó÷èëñÿ âìåñòå ñ íàøèì Õàëåíîì. À ñåé÷àñ ÿ óñëûøàë, ÷òî òû äðóã âñåìè óâàæàåìîãî Áàõèòæàíà. Ó Õàëåíà è Áàõèòæàíà íå ìîãëî áûòü ïëîõèõ äðóçåé, ÿ íå ñîìíåâàþñü, ÷òî è òû òàêîé æå óìíûé è äîáðîïîðÿäî÷íûé, êàê îíè. Íà òâîé âîïðîñ ÿ îòâå÷ó òàê: â äàëåêóþ ñòàðèíó íàðîä âîçãëàâëÿëè áàòûðû, ïîçæå — áèè, à òåïåðü çàáîòà î íàðîäå ïåðåøëà ê ó÷åíûì, óìíûì ëþäÿì. Çíàíèÿ îíè ÷åðïàþò â áîëüøèõ ãîðîäàõ. ß ãîâîðþ î òàêèõ ëþäÿõ, êàê Áàõèòæàí è òû. Âû íàïèñàëè ýòó áóìàæêó, êîòîðóþ òîëüêî ÷òî ïðî÷åë ó÷èòåëü, æåëàÿ íàðîäó äîáðà è ñ÷àñòüÿ. Âû îáðàùàåòåñü ê íàðîäó, êàê ê äóáó, èùà â íåì îïîðó. Ýòî ïðàâèëüíî. Äóá áûë âñåãäà ïðî÷íîé îïîðîé äëÿ òåõ, êòî âûáèðàë èìåííî ýòî äåðåâî... Îòâå÷ó è íà òâîé âîïðîñ. Õàíîâ âñåãäà ÷åñòâîâàëè, íî ÷åñòâîâàëè ïî-ðàçíîìó: îäíè íà ðóêàõ âíîñèëè èõ â áåëóþ þðòó è ñàæàëè íà äîðîãèå êîâðû, äðóãèå — ïîäíèìàëè íà ïèêè. Òðè ðàçà ïîñëå áàòûðà Ñûðûìà íàøè îòöû è äåäû ó÷àñòâîâàëè â èçáðàíèè õàíîâ. Îíè âñåãäà ïðèäåðæèâàëèñü âòîðîãî ñïîñîáà. ß — ÷åëîâåê ñòàðîé çàêàëêè è ïðèäåðæèâàþñü çàâåòîâ îòöîâ. ß êîí÷èë, äîðîãîé ìîé. Ïðèáëèæàåòñÿ ÷àñ âå÷åðíåé ìîëèòâû è ðàçãîâëåíèÿ. Åñëè ðàçðåøèøü, ÿ ïîéäó...</w:t>
      </w:r>
    </w:p>
    <w:p>
      <w:pPr>
        <w:pStyle w:val="Normal"/>
        <w:ind w:firstLine="720"/>
        <w:jc w:val="both"/>
        <w:rPr>
          <w:sz w:val="24"/>
          <w:szCs w:val="24"/>
        </w:rPr>
      </w:pPr>
      <w:r>
        <w:rPr>
          <w:sz w:val="24"/>
          <w:szCs w:val="24"/>
        </w:rPr>
        <w:t xml:space="preserve">— </w:t>
      </w:r>
      <w:r>
        <w:rPr>
          <w:sz w:val="24"/>
          <w:szCs w:val="24"/>
        </w:rPr>
        <w:t>Ìóäðûå ñëîâà! — âîñêëèêíóë Àáäðàõìàí, ñ áëàãîäàðíîñòüþ ãëÿäÿ íà õàäæè Æóíóñà. — Íàì íå íóæíà âëàñòü ñóëòàíîâ è õàíîâ, ïðîòèâ êîòîðîé áîðîëèñü åùå Ñûðûì è Èñàòàé! Õîçÿåâàìè ñòåïè äîëæíû áûòü ïðîñòûå ëþäè, òàêèå, êàê âû. È ýòî áóäåò. Â Ðîññèè óæå ñîçäàíî òàêîå ïðàâèòåëüñòâî, êîòîðîå çàáîòèòñÿ î íóæäàõ òðóäîâîãî íàðîäà. Òîëüêî â íàøåé ãóáåðíèè è íà Äîíó åùå ñâèðåïñòâóþò öàðñêèå ãåíåðàëû è àòàìàíû, à âìåñòå ñ íèìè è õàíû. Ìîæåò áûòü, ÷åðåç ìåñÿö, ìîæåò, ÷åðåç äâà, à òî è ðàíüøå, ê íàì ïðèäåò Êðàñíàÿ Àðìèÿ, ñîçäàííàÿ èç ðàáî÷èõ è êðåñòüÿí. Åå ïîñëàë ê íàì Ëåíèí. Êðàñíàÿ Àðìèÿ ïîìîæåò íàì ïðîãíàòü õàíîâ è óñòàíîâèòü ñîâåòñêóþ âëàñòü. Âîò îá ýòîì ÿ è õîòåë âàì ñêàçàòü ñåãîäíÿ, ÷òîáû âû ïîíÿëè, êòî âàø âðàã è êòî äðóã. Ñêîðî ïðèäåò ê íàì íîâàÿ âëàñòü, íå áîéòåñü åå, íå ðàçáåãàéòåñü, à äðóæåñêè âñòðå÷àéòå è îêàçûâàéòå åé âñÿ÷åñêóþ ïîääåðæêó. Íå âåðüòå ðàçíûì ñïëåòíÿì, êîòîðûå ðàñïóñêàþò âðàãè, çíàéòå, ÷òî òîëüêî ñîâåòñêàÿ âëàñòü ïðèíåñåò âàì ïîäëèííóþ ñâîáîäó. Ïîíÿëè ìåíÿ?</w:t>
      </w:r>
    </w:p>
    <w:p>
      <w:pPr>
        <w:pStyle w:val="Normal"/>
        <w:ind w:firstLine="720"/>
        <w:jc w:val="both"/>
        <w:rPr>
          <w:sz w:val="24"/>
          <w:szCs w:val="24"/>
        </w:rPr>
      </w:pPr>
      <w:r>
        <w:rPr>
          <w:sz w:val="24"/>
          <w:szCs w:val="24"/>
        </w:rPr>
        <w:t xml:space="preserve">— </w:t>
      </w:r>
      <w:r>
        <w:rPr>
          <w:sz w:val="24"/>
          <w:szCs w:val="24"/>
        </w:rPr>
        <w:t>Ïîíÿëè!</w:t>
      </w:r>
    </w:p>
    <w:p>
      <w:pPr>
        <w:pStyle w:val="Normal"/>
        <w:ind w:firstLine="720"/>
        <w:jc w:val="both"/>
        <w:rPr>
          <w:sz w:val="24"/>
          <w:szCs w:val="24"/>
        </w:rPr>
      </w:pPr>
      <w:r>
        <w:rPr>
          <w:sz w:val="24"/>
          <w:szCs w:val="24"/>
        </w:rPr>
        <w:t xml:space="preserve">— </w:t>
      </w:r>
      <w:r>
        <w:rPr>
          <w:sz w:val="24"/>
          <w:szCs w:val="24"/>
        </w:rPr>
        <w:t>Ïîíÿëè!</w:t>
      </w:r>
    </w:p>
    <w:p>
      <w:pPr>
        <w:pStyle w:val="Normal"/>
        <w:ind w:firstLine="720"/>
        <w:jc w:val="both"/>
        <w:rPr>
          <w:sz w:val="24"/>
          <w:szCs w:val="24"/>
        </w:rPr>
      </w:pPr>
      <w:r>
        <w:rPr>
          <w:sz w:val="24"/>
          <w:szCs w:val="24"/>
        </w:rPr>
        <w:t xml:space="preserve">— </w:t>
      </w:r>
      <w:r>
        <w:rPr>
          <w:sz w:val="24"/>
          <w:szCs w:val="24"/>
        </w:rPr>
        <w:t>Òû ñäåëàë äîáðîå äåëî, ÷òî ðàññêàçàë íàì îá ýòîì!</w:t>
      </w:r>
    </w:p>
    <w:p>
      <w:pPr>
        <w:pStyle w:val="Normal"/>
        <w:ind w:firstLine="720"/>
        <w:jc w:val="both"/>
        <w:rPr>
          <w:sz w:val="24"/>
          <w:szCs w:val="24"/>
        </w:rPr>
      </w:pPr>
      <w:r>
        <w:rPr>
          <w:sz w:val="24"/>
          <w:szCs w:val="24"/>
        </w:rPr>
        <w:t xml:space="preserve">— </w:t>
      </w:r>
      <w:r>
        <w:rPr>
          <w:sz w:val="24"/>
          <w:szCs w:val="24"/>
        </w:rPr>
        <w:t>Äàé àëëàõ òåáå çäîðîâü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î÷üþ â þðòå ó÷èòåëÿ ñîáðàëèñü Àáäðàõìàí, Áàéåñ, Àñàí, Ñóëåéìåí è Õàêèì íà òàéíîå ñîâåùàíèå. Àáäðàõìàí êîðîòêî ðàññêàçàë, ÷òî åìó ïîðó÷åíî ñîçäàâàòü â àóëàõ ãðóïïû ñî÷óâñòâóþùèõ áîëüøåâèêàì äæèãèòîâ. Îçíàêîìèë ñ òåì, ÷òî äîëæíû âûïîëíÿòü ýòè ãðóïïû — ðàçúÿñíÿòü íàðîäó, ÷òî òàêîå ñîâåòñêàÿ âëàñòü, îðãàíèçîâàòü âñòðå÷ó è ïîìîùü Êðàñíîé Àðìèè. Â áóäóùåì ýòè ãðóïïû äîëæíû ñòàòü îïîðîé ñîâåòñêîé âëàñòè â àóëàõ. Â àóëå Ñàãó òàêàÿ ãðóïïà óæå îðãàíèçîâàíà. ×ëåíû ãðóïïû áåðóò ãàçåòû è ÷èòàþò èõ íàñåëåíèþ, çíàêîìÿò ñ òåìè ñîáûòèÿìè, êîòîðûå ïðîèñõîäÿò â Ðîññèè, îòãîâàðèâàþò íàðîä ïëàòèòü íàëîãè õàíñêîìó ïðàâèòåëüñòâó.</w:t>
      </w:r>
    </w:p>
    <w:p>
      <w:pPr>
        <w:pStyle w:val="Normal"/>
        <w:ind w:firstLine="720"/>
        <w:jc w:val="both"/>
        <w:rPr>
          <w:sz w:val="24"/>
          <w:szCs w:val="24"/>
        </w:rPr>
      </w:pPr>
      <w:r>
        <w:rPr>
          <w:sz w:val="24"/>
          <w:szCs w:val="24"/>
        </w:rPr>
        <w:t xml:space="preserve">— </w:t>
      </w:r>
      <w:r>
        <w:rPr>
          <w:sz w:val="24"/>
          <w:szCs w:val="24"/>
        </w:rPr>
        <w:t>Â ãðóïïó ñî÷óâñòâóþùèõ äîëæíû âîéòè òîëüêî ñîçíàòåëüíûå äæèãèòû, — ïîä÷åðêíóòî ñêàçàë Àáäðàõìàí. — Ìíå êàæåòñÿ, ÷òî âñå âû ÷åòâåðî, ñèäÿùèå çäåñü, âïîëíå äîñòîéíû áûòü â ýòîé ãðóïïå. ß íå ãîâîðþ î Õàëåíå, ýòîãî ÷åëîâåêà ÿ çíàþ. È âû äîëæíû ñòàòü òàêèìè æå. Àñàí è Ñóëåéìåí — áåäíÿêè, ëþäè ñîçíàòåëüíûå, ìîãóò ìíîãî ñäåëàòü ïîëåçíîãî â íàøåì äåëå. Õîòü è íå ó÷èëèñü îíè íèãäå, íî ñåðäöåì ïîíèìàþò íóæäû íàðîäà. Õàêèì òîëüêî íåäàâíî âåðíóëñÿ èç Òåêå è ñâîèìè ãëàçàìè âèäåë, êàêîå áåççàêîíèå è çâåðñòâà òâîðÿò òàì áåëîêàçàêè. ß âñåì âàì ÷åòâåðûì âåðþ è âîçëàãàþ íà âàñ áîëüøèå íàäåæäû.</w:t>
      </w:r>
    </w:p>
    <w:p>
      <w:pPr>
        <w:pStyle w:val="Normal"/>
        <w:ind w:firstLine="720"/>
        <w:jc w:val="both"/>
        <w:rPr>
          <w:sz w:val="24"/>
          <w:szCs w:val="24"/>
        </w:rPr>
      </w:pPr>
      <w:r>
        <w:rPr>
          <w:sz w:val="24"/>
          <w:szCs w:val="24"/>
        </w:rPr>
        <w:t>Êîãäà Àáäðàõìàí çàêîí÷èë, Ñóëåéìåí çàìåòèë:</w:t>
      </w:r>
    </w:p>
    <w:p>
      <w:pPr>
        <w:pStyle w:val="Normal"/>
        <w:ind w:firstLine="720"/>
        <w:jc w:val="both"/>
        <w:rPr>
          <w:sz w:val="24"/>
          <w:szCs w:val="24"/>
        </w:rPr>
      </w:pPr>
      <w:r>
        <w:rPr>
          <w:sz w:val="24"/>
          <w:szCs w:val="24"/>
        </w:rPr>
        <w:t xml:space="preserve">— </w:t>
      </w:r>
      <w:r>
        <w:rPr>
          <w:sz w:val="24"/>
          <w:szCs w:val="24"/>
        </w:rPr>
        <w:t>Â íàøåì àóëå ìíîãî ñîçíàòåëüíûõ äæèãèòîâ, êîòîðûå ìîãóò âîéòè â ýòó ãðóïïó.</w:t>
      </w:r>
    </w:p>
    <w:p>
      <w:pPr>
        <w:pStyle w:val="Normal"/>
        <w:ind w:firstLine="720"/>
        <w:jc w:val="both"/>
        <w:rPr>
          <w:sz w:val="24"/>
          <w:szCs w:val="24"/>
        </w:rPr>
      </w:pPr>
      <w:r>
        <w:rPr>
          <w:sz w:val="24"/>
          <w:szCs w:val="24"/>
        </w:rPr>
        <w:t xml:space="preserve">— </w:t>
      </w:r>
      <w:r>
        <w:rPr>
          <w:sz w:val="24"/>
          <w:szCs w:val="24"/>
        </w:rPr>
        <w:t>Ïîïîëíÿòü ãðóïïó íàäåæíûìè ëþäüìè — âàøå äåëî. Âû ñàìè õîðîøî çíàåòå, êîãî ìîæíî âçÿòü, êîãî íåëüçÿ...</w:t>
      </w:r>
    </w:p>
    <w:p>
      <w:pPr>
        <w:pStyle w:val="Normal"/>
        <w:ind w:firstLine="720"/>
        <w:jc w:val="both"/>
        <w:rPr>
          <w:sz w:val="24"/>
          <w:szCs w:val="24"/>
        </w:rPr>
      </w:pPr>
      <w:r>
        <w:rPr>
          <w:sz w:val="24"/>
          <w:szCs w:val="24"/>
        </w:rPr>
        <w:t>Àáäðàõìàí âûåõàë èç àóëà Õàëåíà, êîãäà íà âîñòîêå åëå-åëå çàáðåçæèë ðàññâå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ÄÅÂß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àê íè âåëèêà ñòåïü, íîâîñòè â íåé ðàñïðîñòðàíÿþòñÿ íåóëîâèìî áûñòðî. Âå÷åðîì ñîñòîÿëàñü ñõîäêà, íà êîòîðîé âûñòóïàëè õàäæè Æóíóñ è Àáäðàõìàí, à íà ñëåäóþùèé äåíü îá ýòîì óæå çíàëè âñå îêðåñòíûå àóëû. Äîøåë ñëóõ è äî ñòàðøèíû Æîëà. Ñòàðøèíà åçäèë ê äàëüíèì êî÷åâêàì ñîáèðàòü íàëîã. Åäâà îí âåðíóëñÿ äîìîé, êàê åãî æåíà Áàõèòëè íàêèíóëàñü íà íåãî:</w:t>
      </w:r>
    </w:p>
    <w:p>
      <w:pPr>
        <w:pStyle w:val="Normal"/>
        <w:ind w:firstLine="720"/>
        <w:jc w:val="both"/>
        <w:rPr>
          <w:sz w:val="24"/>
          <w:szCs w:val="24"/>
        </w:rPr>
      </w:pPr>
      <w:r>
        <w:rPr>
          <w:sz w:val="24"/>
          <w:szCs w:val="24"/>
        </w:rPr>
        <w:t xml:space="preserve">— </w:t>
      </w:r>
      <w:r>
        <w:rPr>
          <w:sz w:val="24"/>
          <w:szCs w:val="24"/>
        </w:rPr>
        <w:t>Êàêîé èç òåáÿ ñòàðøèíà! Ñêîðî âìåñòî òåáÿ íàðîäîì óïðàâëÿòü áóäåò Õàëåí. Ñîáðàíèÿ ïðîõîäÿò ó Õàëåíà, íà÷àëüñòâî, ïðèåçæàÿ, îñòàíàâëèâàåòñÿ ó Õàëåíà, çà ñîâåòàìè îáðàùàþòñÿ ê Õàëåíó, åñëè ÷òî íóæíî íàïèñàòü — ê íåìó æå èäóò! Âñÿêèå çåìåëüíûå ñïîðû ðåøàåò îí, ó÷èòåëü. À ÷òî òû?.. Âìåñòî êóéåêà* òåáå ïîâåñèëè ýòó âîéëî÷íóþ ñóìêó, ÷òî ë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óéåê — ôàðòóê èç êîøìû, êîòîðûé ïîäâÿçûâàþò áàðàíàì äëÿ ïðåäîõðàíåíèÿ èõ îò ïðåæäåâðåìåííîé ñëó÷ê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Æîë ñïîêîéíî âûñëóøàë æåíó. Âîçðàæàòü åé áûëî íå òîëüêî áåñïîëåçíî, íî è ñòðàøíî. Îíà ìîãëà ïîäíÿòü òàêîé êðèê, ÷òî ñáåæàëèñü áû âñå ñîñåäè, è òîãäà íè÷åì íå óíÿòü åå, îïîçîðèò íà âåñü àóë, íèêîãî íå ïîñòåñíÿåòñÿ. Ñòàðøèíà õîðîøî çíàë áóéíûé è íåñãîâîð÷èâûé õàðàêòåð æåíû. Êîãäà Áàõèòëè, íàøóìåâøèñü âäîâîëü, íàêîíåö ñìîëêëà, Æîë âûøåë èç äîìà, ïîäñåäëàë êîíÿ è ïîåõàë ê Êàäåñó ðàçóçíàòü ïîäðîáíîñòè, êàê è ÷òî áûëî íà ñõîäå. Õèòðûé Êàäåñ âñåãäà è âî âñåì èñêàë âûãîäó: ïðè âñòðå÷àõ ñî ñòàðøèíîé ðàñõâàëèâàë åãî, ãîâîðèë åìó ïðèÿòíîå, âûñïðàøèâàë ó íåãî ðàçíûå íîâîñòè è çàòåì ñ óïîåíèåì ïåðåäàâàë èõ êàæäîìó âñòðå÷íîìó, âûäàâàÿ ñåáÿ çà î÷åíü îñâåäîìëåííîãî ÷åëîâåêà. «Ñòàðøèíà Æîë áûë â òàêèõ-òî àóëàõ... À â óåçäå ñëó÷èëîñü òî-òî è òî-òî...» — áàñèë îí ñêîðîãîâîðêîé.</w:t>
      </w:r>
    </w:p>
    <w:p>
      <w:pPr>
        <w:pStyle w:val="Normal"/>
        <w:ind w:firstLine="720"/>
        <w:jc w:val="both"/>
        <w:rPr>
          <w:sz w:val="24"/>
          <w:szCs w:val="24"/>
        </w:rPr>
      </w:pPr>
      <w:r>
        <w:rPr>
          <w:sz w:val="24"/>
          <w:szCs w:val="24"/>
        </w:rPr>
        <w:t>Óâèäåâ Æîëà, Êàäåñ è íà ýòîò ðàç íå ïðåìèíóë ñêàçàòü åìó íåñêîëüêî ëåñòíûõ ñëîâ. Íî ñòàðøèíà áûë ñåðüåçåí, ñòðîã è ñðàçó æå ïðèñòóïèë ê ðàññïðîñàì. Êàäåñ, íå ïîäîçðåâàÿ, äëÿ ÷åãî ýòî íóæíî ñòàðøèíå, ïîäðîáíî ðàññêàçàë, êàê ïðîèñõîäèë ñõîä, î ÷åì ãîâîðèëè íàðîäó Àáäðàõìàí è õàäæè Æóíóñ.</w:t>
      </w:r>
    </w:p>
    <w:p>
      <w:pPr>
        <w:pStyle w:val="Normal"/>
        <w:ind w:firstLine="720"/>
        <w:jc w:val="both"/>
        <w:rPr>
          <w:sz w:val="24"/>
          <w:szCs w:val="24"/>
        </w:rPr>
      </w:pPr>
      <w:r>
        <w:rPr>
          <w:sz w:val="24"/>
          <w:szCs w:val="24"/>
        </w:rPr>
        <w:t>Ñòàðøèíà ñëóøàë âíèìàòåëüíî è ñòàðàëñÿ çàïîìíèòü êàæäîå ñëîâî. ×òîáû ñêðûòü ñâîå âîëíåíèå, îí áåñïðåñòàííî çàêëàäûâàë â íîñ òàáàê, ãðîìêî ÷èõàë è ÷ìîêàë ãóáàìè. Ê êóìûñó ïî÷òè íå ïðèòðàãèâàëñÿ, ÷åì íåìàëî óäèâèë Êàäåñà. «Âåðíî ãîâîðèëà æåíà: âèíîâíèê âñåõ áåñïîðÿäêîâ â ñòåïè — Õàëåí, — ïîäóìàë Æîë. — Ê íåìó ïðèåçæàþò âñÿêèå ïðîõîäèìöû è ñåþò â íàðîäå ñìóòó. Ñàì íå ïëàòèò íàëîãîâ è ëþäÿì íå âåëèò. Äàâíî óæå åãî àóë äîëæåí âûäåëèòü ÷åòûðåõ äæèãèòîâ íà ñëóæáó, à ãäå îíè? Îòñèæèâàþòñÿ â þðòàõ... Çäåñü òîæå áåç íåãî íå îáîøëîñü. Âî âñå äåëà âìåøèâàåòñÿ, êàê âîëîñòíîé óïðàâèòåëü. Ïîãîäè, è íà òåáÿ óçäà íàéäåòñÿ! Ñõîä ñîáðàë, íàðîä ïðîòèâ âëàñòè âîññòàíàâëèâàë?.. Îòâåòèøü çà ýòè øòó÷êè. Áîëüøåâèê?.. Êîíå÷íî, áîëüøåâèê...» Æåëàÿ êàê ìîæíî áîëüøå óçíàòü î Õàëåíå, îí ñòàë ðàñõâàëèâàòü åãî ïåðåä Êàäåñîì:</w:t>
      </w:r>
    </w:p>
    <w:p>
      <w:pPr>
        <w:pStyle w:val="Normal"/>
        <w:ind w:firstLine="720"/>
        <w:jc w:val="both"/>
        <w:rPr>
          <w:sz w:val="24"/>
          <w:szCs w:val="24"/>
        </w:rPr>
      </w:pPr>
      <w:r>
        <w:rPr>
          <w:sz w:val="24"/>
          <w:szCs w:val="24"/>
        </w:rPr>
        <w:t xml:space="preserve">— </w:t>
      </w:r>
      <w:r>
        <w:rPr>
          <w:sz w:val="24"/>
          <w:szCs w:val="24"/>
        </w:rPr>
        <w:t>Íàø Õàëåêå — óìíûé ÷åëîâåê, ãîâîðèòü õîðîøî óìååò. Íàâåðíîå, ó íåãî äàæå â Îðåíáóðãå íåìàëî äðóçåé?.. Íó, à ýòîò åãî äðóã, êîòîðûé íà ñõîäå áûë, èç Òåêå, ãîâîðèøü? À êòî îí òàêîé, íå çíàåøü?</w:t>
      </w:r>
    </w:p>
    <w:p>
      <w:pPr>
        <w:pStyle w:val="Normal"/>
        <w:ind w:firstLine="720"/>
        <w:jc w:val="both"/>
        <w:rPr>
          <w:sz w:val="24"/>
          <w:szCs w:val="24"/>
        </w:rPr>
      </w:pPr>
      <w:r>
        <w:rPr>
          <w:sz w:val="24"/>
          <w:szCs w:val="24"/>
        </w:rPr>
        <w:t xml:space="preserve">— </w:t>
      </w:r>
      <w:r>
        <w:rPr>
          <w:sz w:val="24"/>
          <w:szCs w:val="24"/>
        </w:rPr>
        <w:t>Õîðîøî íå çíàþ, à ïî ðàçãîâîðàì âûõîäèò, ÷òî áûë áîëüøèì íà÷àëüíèêîì â Òåêå. Âñåì íàðîäîì, ãîâîðÿò, èçáèðàëñÿ... Î íåì çíàþò è â Îðåíáóðãå è â Ñàðàòîâå.</w:t>
      </w:r>
    </w:p>
    <w:p>
      <w:pPr>
        <w:pStyle w:val="Normal"/>
        <w:ind w:firstLine="720"/>
        <w:jc w:val="both"/>
        <w:rPr>
          <w:sz w:val="24"/>
          <w:szCs w:val="24"/>
        </w:rPr>
      </w:pPr>
      <w:r>
        <w:rPr>
          <w:sz w:val="24"/>
          <w:szCs w:val="24"/>
        </w:rPr>
        <w:t xml:space="preserve">— </w:t>
      </w:r>
      <w:r>
        <w:rPr>
          <w:sz w:val="24"/>
          <w:szCs w:val="24"/>
        </w:rPr>
        <w:t>Àáåêå, ÷òî ëè, åãî çîâóò?</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Åãî, íàâåðíîå, çíàþò è â Ïåòåðáóðãå è â Ìîñêâå? Òàê îí âàì ïðîòèâ öàðÿ ãîâîðèë? — ñïðîñèë Æîë, âåñü ïðåâðàòèâøèñü â ñëóõ. «Êòî ïðîòèâ öàðÿ, òîò, êîíå÷íî, è ïðîòèâ õàíà».</w:t>
      </w:r>
    </w:p>
    <w:p>
      <w:pPr>
        <w:pStyle w:val="Normal"/>
        <w:ind w:firstLine="720"/>
        <w:jc w:val="both"/>
        <w:rPr>
          <w:sz w:val="24"/>
          <w:szCs w:val="24"/>
        </w:rPr>
      </w:pPr>
      <w:r>
        <w:rPr>
          <w:sz w:val="24"/>
          <w:szCs w:val="24"/>
        </w:rPr>
        <w:t>Â ðàçãîâîð âìåøàëñÿ Êóáàéðà, äàâíî íåíàâèäåâøèé ñòàðøèíó:</w:t>
      </w:r>
    </w:p>
    <w:p>
      <w:pPr>
        <w:pStyle w:val="Normal"/>
        <w:ind w:firstLine="720"/>
        <w:jc w:val="both"/>
        <w:rPr>
          <w:sz w:val="24"/>
          <w:szCs w:val="24"/>
        </w:rPr>
      </w:pPr>
      <w:r>
        <w:rPr>
          <w:sz w:val="24"/>
          <w:szCs w:val="24"/>
        </w:rPr>
        <w:t xml:space="preserve">— </w:t>
      </w:r>
      <w:r>
        <w:rPr>
          <w:sz w:val="24"/>
          <w:szCs w:val="24"/>
        </w:rPr>
        <w:t>Æîë, ñêîëüêî ëåò òû ñëóæèøü ñòàðøèíîé? Ïîäè, òåïåðü è ñîñ÷èòàòü òðóäíî, à? Èçâîðîòëèâûé òû ÷åëîâåê!.. Ó íàøåãî Åñêàëè åñòü àëü÷èê: êàê íè áðîñàé åãî, âñåãäà ëîæèòñÿ íà ñïèíó — áåñïðîèãðûøíûé àëü÷èê. Ñìîòðþ ÿ íà òåáÿ — çäîðîâî òû ïîõîæ íà ýòîò àëü÷èê. Ïðè öàðå áûë ñòàðøèíîé, ïðè Êåðåíñêîì áûë... Íàâåðíîå, áóäåøü ñòàðøèíîé è ïðè áîëüøåâèêàõ, êîòîðûå ïðîãíàëè è öàðÿ è Êåðåíñêîãî? Áóäåøü, êîíå÷íî, ñóìååøü ïîëàäèòü!</w:t>
      </w:r>
    </w:p>
    <w:p>
      <w:pPr>
        <w:pStyle w:val="Normal"/>
        <w:ind w:firstLine="720"/>
        <w:jc w:val="both"/>
        <w:rPr>
          <w:sz w:val="24"/>
          <w:szCs w:val="24"/>
        </w:rPr>
      </w:pPr>
      <w:r>
        <w:rPr>
          <w:sz w:val="24"/>
          <w:szCs w:val="24"/>
        </w:rPr>
        <w:t>Æîë íå ïîíÿë: òî ëè îòêðîâåííî ãîâîðèë Êóáàéðà, òî ëè íàñìåõàëñÿ? «Òû òîæå, íàâåðíîå, áîëüøåâèê? — ïîäóìàë ñòàðøèíà ïðî Êóáàéðó. — Íó ïîãîäè, äîáåðåìñÿ è äî òåáÿ!» Îí ðåøèë âòÿíóòü â ðàçãîâîð Àêìàäèþ, êîòîðûé íèêîãäà íå óòàèâàë, ÷òî çíàë, ëþáèë ïîõâàëû è áûë ñëîâîîõîòëèâ ñ íà÷àëüñòâîì.</w:t>
      </w:r>
    </w:p>
    <w:p>
      <w:pPr>
        <w:pStyle w:val="Normal"/>
        <w:ind w:firstLine="720"/>
        <w:jc w:val="both"/>
        <w:rPr>
          <w:sz w:val="24"/>
          <w:szCs w:val="24"/>
        </w:rPr>
      </w:pPr>
      <w:r>
        <w:rPr>
          <w:sz w:val="24"/>
          <w:szCs w:val="24"/>
        </w:rPr>
        <w:t xml:space="preserve">— </w:t>
      </w:r>
      <w:r>
        <w:rPr>
          <w:sz w:val="24"/>
          <w:szCs w:val="24"/>
        </w:rPr>
        <w:t>Àêìàäèÿ, òû, ðàçóìååòñÿ, áîëüøå âñåõ îñâåäîìëåí, êòî òàêîé Àáåêå, êîòîðîãî äàæå â Ïåòåðáóðãå çíàþò? Â Ìîñêâå è Ïåòåðáóðãå çíàþò Áàõèòæàíà — ýòî ïîíÿòíî. Íî îòêóäà ìîãóò çíàòü Àáåêå?..</w:t>
      </w:r>
    </w:p>
    <w:p>
      <w:pPr>
        <w:pStyle w:val="Normal"/>
        <w:ind w:firstLine="720"/>
        <w:jc w:val="both"/>
        <w:rPr>
          <w:sz w:val="24"/>
          <w:szCs w:val="24"/>
        </w:rPr>
      </w:pPr>
      <w:r>
        <w:rPr>
          <w:sz w:val="24"/>
          <w:szCs w:val="24"/>
        </w:rPr>
        <w:t>Àêìàäèÿ, ñêðûâàÿ óëûáêó, ïîêðóòèë óñû.</w:t>
      </w:r>
    </w:p>
    <w:p>
      <w:pPr>
        <w:pStyle w:val="Normal"/>
        <w:ind w:firstLine="720"/>
        <w:jc w:val="both"/>
        <w:rPr>
          <w:sz w:val="24"/>
          <w:szCs w:val="24"/>
        </w:rPr>
      </w:pPr>
      <w:r>
        <w:rPr>
          <w:sz w:val="24"/>
          <w:szCs w:val="24"/>
        </w:rPr>
        <w:t xml:space="preserve">— </w:t>
      </w:r>
      <w:r>
        <w:rPr>
          <w:sz w:val="24"/>
          <w:szCs w:val="24"/>
        </w:rPr>
        <w:t>Àáåêå òàêîé æå èçâåñòíûé ÷åëîâåê, êàê è Áàêåí. Åãî ôàìèëèÿ Àéòèåâ. Â÷åðà ìû ñàìè âèäåëè: íà òîé áóìàæêå, êîòîðóþ ÷èòàë íàì ó÷èòåëü, ñðàçó çà Áàõèòæàíîì ñòîÿëà ïîäïèñü Àéòèåâà, — ïðîãîâîðèë Àêìàäèÿ, ñ ïðåâîñõîäñòâîì ãëÿäÿ íà îäíîàóëüöåâ. — Êàäåñ, òû ãîâîðèøü, ÷òî Æîë îïÿòü áóäåò ñòàðøèíîé? Åäâà ëè. Êàê îí ìîæåò ñòàòü ñòàðøèíîé, åñëè åãî íàðîä íå èçáåðåò? Ñëûõàë, ÷òî Àáåêå â÷åðà ãîâîðèë: ñòàðøèíà òåïåðü áóäåò èçáèðàòüñÿ âñåì íàðîäîì. Æåíùèíû òîæå áóäóò ïðèíèìàòü ó÷àñòèå... Îíè-òî íè çà ÷òî íå ñîãëàñÿòñÿ èçáðàòü Æîëà. Ðàçâå íå òâîÿ Êàïèçà êðè÷àëà óòðîì: «Ïóñòü òîëüêî Æîë ïîòðåáóåò ñ íàñ íàëîã, ïîëîâíèêîì îòõëåñòàþ åãî ïî ëûñèíå!..» Ýõ, òåïåðü åìó òðóäíî áóäåò ñíîâà ïîïàñòü â ñòàðøèíû.</w:t>
      </w:r>
    </w:p>
    <w:p>
      <w:pPr>
        <w:pStyle w:val="Normal"/>
        <w:ind w:firstLine="720"/>
        <w:jc w:val="both"/>
        <w:rPr>
          <w:sz w:val="24"/>
          <w:szCs w:val="24"/>
        </w:rPr>
      </w:pPr>
      <w:r>
        <w:rPr>
          <w:sz w:val="24"/>
          <w:szCs w:val="24"/>
        </w:rPr>
        <w:t>Æîë ïîáàãðîâåë. Îí çíàë, ÷òî Àêìàäèÿ íå øóòèò, à ãîâîðèò òî, ÷òî äåéñòâèòåëüíî ñëûøàë. Ýòî âñòðåâîæèëî ñòàðøèíó. «Áîëüøå íè÷åãî, ïîæàëóé, îò íèõ íå âûïûòàåøü, íàäî êîí÷àòü ðàçãîâîð è óåçæàòü».</w:t>
      </w:r>
    </w:p>
    <w:p>
      <w:pPr>
        <w:pStyle w:val="Normal"/>
        <w:ind w:firstLine="720"/>
        <w:jc w:val="both"/>
        <w:rPr>
          <w:sz w:val="24"/>
          <w:szCs w:val="24"/>
        </w:rPr>
      </w:pPr>
      <w:r>
        <w:rPr>
          <w:sz w:val="24"/>
          <w:szCs w:val="24"/>
        </w:rPr>
        <w:t xml:space="preserve">— </w:t>
      </w:r>
      <w:r>
        <w:rPr>
          <w:sz w:val="24"/>
          <w:szCs w:val="24"/>
        </w:rPr>
        <w:t>Êîãî èçáðàòü ñòàðøèíîé, ÿ äóìàþ, íå áóäóò ñïðàøèâàòü ó äîëãîãðèâûõ áàá!.. Ëàäíî, âîò ÷òî, äæèãèòû, âû äîëæíû ñåãîäíÿ æå óïëàòèòü íàëîã. Ïîíÿëè? Êóáàéðà, äàé ìíå ñâîþ êîáûëó, õî÷ó ñúåçäèòü â ãîðíûé àóë. Ìîÿ ïðèñòàëà, ïóñòü õîòü äåíåê-äâà îòäîõíåò. Â ãîðíîì àóëå ó ìåíÿ ñðî÷íîå äåëî... Âåðíóñü, îòäàì, à â âîëîñòü óæå íà ñâîåé ïîåäó.</w:t>
      </w:r>
    </w:p>
    <w:p>
      <w:pPr>
        <w:pStyle w:val="Normal"/>
        <w:ind w:firstLine="720"/>
        <w:jc w:val="both"/>
        <w:rPr>
          <w:sz w:val="24"/>
          <w:szCs w:val="24"/>
        </w:rPr>
      </w:pPr>
      <w:r>
        <w:rPr>
          <w:sz w:val="24"/>
          <w:szCs w:val="24"/>
        </w:rPr>
        <w:t>Êóáàéðå íå õîòåëîñü îòäàâàòü êîáûëó ñòàðøèíå, è îí íå çàäóìûâàÿñü ñîëãàë:</w:t>
      </w:r>
    </w:p>
    <w:p>
      <w:pPr>
        <w:pStyle w:val="Normal"/>
        <w:ind w:firstLine="720"/>
        <w:jc w:val="both"/>
        <w:rPr>
          <w:sz w:val="24"/>
          <w:szCs w:val="24"/>
        </w:rPr>
      </w:pPr>
      <w:r>
        <w:rPr>
          <w:sz w:val="24"/>
          <w:szCs w:val="24"/>
        </w:rPr>
        <w:t xml:space="preserve">— </w:t>
      </w:r>
      <w:r>
        <w:rPr>
          <w:sz w:val="24"/>
          <w:szCs w:val="24"/>
        </w:rPr>
        <w:t>Ñàì çàâòðà óòðîì ïîåäó â ãîðîä, ïîãîíþ íà áàçàð ñêîò. Ïî÷åìó íå ïîïðîñèøü ó Íèãìåòà? Ó íåãî ìíîãî ñâîáîäíûõ êîíåé è êîáûëèö, äà ðàçâå òàêèå, êàê ó ìåíÿ? Ñïðàâíûå!..</w:t>
      </w:r>
    </w:p>
    <w:p>
      <w:pPr>
        <w:pStyle w:val="Normal"/>
        <w:ind w:firstLine="720"/>
        <w:jc w:val="both"/>
        <w:rPr>
          <w:sz w:val="24"/>
          <w:szCs w:val="24"/>
        </w:rPr>
      </w:pPr>
      <w:r>
        <w:rPr>
          <w:sz w:val="24"/>
          <w:szCs w:val="24"/>
        </w:rPr>
        <w:t xml:space="preserve">— </w:t>
      </w:r>
      <w:r>
        <w:rPr>
          <w:sz w:val="24"/>
          <w:szCs w:val="24"/>
        </w:rPr>
        <w:t>ß è òàê ïî÷òè êàæäóþ íåäåëþ áåðó ó íåãî êîíÿ, ïðîñòî óæå íåóäîáíî — âñå ó Íèãìåòà.</w:t>
      </w:r>
    </w:p>
    <w:p>
      <w:pPr>
        <w:pStyle w:val="Normal"/>
        <w:ind w:firstLine="720"/>
        <w:jc w:val="both"/>
        <w:rPr>
          <w:sz w:val="24"/>
          <w:szCs w:val="24"/>
        </w:rPr>
      </w:pPr>
      <w:r>
        <w:rPr>
          <w:sz w:val="24"/>
          <w:szCs w:val="24"/>
        </w:rPr>
        <w:t xml:space="preserve">— </w:t>
      </w:r>
      <w:r>
        <w:rPr>
          <w:sz w:val="24"/>
          <w:szCs w:val="24"/>
        </w:rPr>
        <w:t>Ó Íèãìåòà è Øóãóëà õâàòèò ëîøàäåé äëÿ òâîèõ ðàçúåçäîâ. ×åì ïðîñèòü ó áåäíÿêà åãî åäèíñòâåííóþ êëÿ÷ó, íà êîòîðîé îí åçäèò íà áàçàð è âîçèò ñåíî, ñëåäîâàëî áû òåáå ïîáîëüøå íàæèìàòü íà áîãà÷åé, — ðåøèòåëüíî ñêàçàë Êóáàéðà.</w:t>
      </w:r>
    </w:p>
    <w:p>
      <w:pPr>
        <w:pStyle w:val="Normal"/>
        <w:ind w:firstLine="720"/>
        <w:jc w:val="both"/>
        <w:rPr>
          <w:sz w:val="24"/>
          <w:szCs w:val="24"/>
        </w:rPr>
      </w:pPr>
      <w:r>
        <w:rPr>
          <w:sz w:val="24"/>
          <w:szCs w:val="24"/>
        </w:rPr>
        <w:t>Êàäåñ è Àêìàäèÿ âñòðåâîæèëèñü, ïîíÿâ, ÷òî Êóáàéðà íå õî÷åò äàòü ñòàðøèíå ñâîþ êîáûëó äëÿ ïîåçäêè â ãîðíûé àóë. Àêìàäèÿ, áîÿñü, ÷òî ñòàðøèíà òåïåðü ñòàíåò ïðîñèòü ëîøàäü ó íåãî, áûñòðî ïîäíÿëñÿ è, íàïðàâëÿÿñü ê âûõîäó, ñêàçàë:</w:t>
      </w:r>
    </w:p>
    <w:p>
      <w:pPr>
        <w:pStyle w:val="Normal"/>
        <w:ind w:firstLine="720"/>
        <w:jc w:val="both"/>
        <w:rPr>
          <w:sz w:val="24"/>
          <w:szCs w:val="24"/>
        </w:rPr>
      </w:pPr>
      <w:r>
        <w:rPr>
          <w:sz w:val="24"/>
          <w:szCs w:val="24"/>
        </w:rPr>
        <w:t xml:space="preserve">— </w:t>
      </w:r>
      <w:r>
        <w:rPr>
          <w:sz w:val="24"/>
          <w:szCs w:val="24"/>
        </w:rPr>
        <w:t>Ñîâñåì áûëî çàáûë, ÷òî ìåíÿ Õàëåêñ âûçûâàë ê ñåáå. Çàãîâîðèëñÿ òóò ñ âàìè...</w:t>
      </w:r>
    </w:p>
    <w:p>
      <w:pPr>
        <w:pStyle w:val="Normal"/>
        <w:ind w:firstLine="720"/>
        <w:jc w:val="both"/>
        <w:rPr>
          <w:sz w:val="24"/>
          <w:szCs w:val="24"/>
        </w:rPr>
      </w:pPr>
      <w:r>
        <w:rPr>
          <w:sz w:val="24"/>
          <w:szCs w:val="24"/>
        </w:rPr>
        <w:t xml:space="preserve">— </w:t>
      </w:r>
      <w:r>
        <w:rPr>
          <w:sz w:val="24"/>
          <w:szCs w:val="24"/>
        </w:rPr>
        <w:t>Êóáàéðà, ÿ ïðîøó ó òåáÿ êîáûëó, à òû ìíå ñîâåòû äàåøü. Ê ÷åìó ýòè ñëîâà? ß çíàþ, ÷òî äåëàþ. Â êîíöå êîíöîâ, íåëüçÿ æå òîëüêî ó îäíèõ áàåâ áðàòü ëîøàäåé!.. — âîñêëèêíóë Æîë, æåëàÿ êàçàòüñÿ ñïðàâåäëèâûì.</w:t>
      </w:r>
    </w:p>
    <w:p>
      <w:pPr>
        <w:pStyle w:val="Normal"/>
        <w:ind w:firstLine="720"/>
        <w:jc w:val="both"/>
        <w:rPr>
          <w:sz w:val="24"/>
          <w:szCs w:val="24"/>
        </w:rPr>
      </w:pPr>
      <w:r>
        <w:rPr>
          <w:sz w:val="24"/>
          <w:szCs w:val="24"/>
        </w:rPr>
        <w:t xml:space="preserve">— </w:t>
      </w:r>
      <w:r>
        <w:rPr>
          <w:sz w:val="24"/>
          <w:szCs w:val="24"/>
        </w:rPr>
        <w:t>Ñîçíàéñÿ, áîèøüñÿ îñòðîãî ÿçûêà Øóãóëà è âîëîâüèõ ãëàç Íèãìåòà? Êîíå÷íî, ó áåäíÿêà âñåãäà ëåã÷å âûïðîñèòü ëîøàäü, ïîòîìó ÷òî åãî ìîæíî ïðèïóãíóòü. À òû ïîïðîáóé ïðèïóãíóòü Øóãóëà!.. — ðàçäðàæåííî ïðîãîâîðèë Êóáàéðà.</w:t>
      </w:r>
    </w:p>
    <w:p>
      <w:pPr>
        <w:pStyle w:val="Normal"/>
        <w:ind w:firstLine="720"/>
        <w:jc w:val="both"/>
        <w:rPr>
          <w:sz w:val="24"/>
          <w:szCs w:val="24"/>
        </w:rPr>
      </w:pPr>
      <w:r>
        <w:rPr>
          <w:sz w:val="24"/>
          <w:szCs w:val="24"/>
        </w:rPr>
        <w:t>«Ðàíüøå òîëüêî ó÷èòåëü Õàëåí äà õàäæè Æóíóñ ïåðå÷èëè ìíå, — ïîäóìàë Æîë, — à òåïåðü è ýòè!.. Îòêóäà îíè íàáðàëèñü òàêîé ñìåëîñòè?..» Ñòàðøèíà ëþáèë çàïóãèâàòü — ëþäè áîÿëèñü è âûïîëíÿëè åãî òðåáîâàíèÿ.</w:t>
      </w:r>
    </w:p>
    <w:p>
      <w:pPr>
        <w:pStyle w:val="Normal"/>
        <w:ind w:firstLine="720"/>
        <w:jc w:val="both"/>
        <w:rPr>
          <w:sz w:val="24"/>
          <w:szCs w:val="24"/>
        </w:rPr>
      </w:pPr>
      <w:r>
        <w:rPr>
          <w:sz w:val="24"/>
          <w:szCs w:val="24"/>
        </w:rPr>
        <w:t xml:space="preserve">— </w:t>
      </w:r>
      <w:r>
        <w:rPr>
          <w:sz w:val="24"/>
          <w:szCs w:val="24"/>
        </w:rPr>
        <w:t>×òî-òî óæ î÷åíü ãîëîñèñòûì òû ñòàíîâèøüñÿ, Êóáàéðà, — ñêàçàë ñòàðøèíà, ïðèùóðèâàÿ ãëàçà. — Êàê ÿ ïîíèìàþ, òû íå òîëüêî íå õî÷åøü äàòü ìíå êîáûëó, íî è íàìåêàåøü íà ÷òî-òî... Â ãîðíûé àóë ÿ ìîãó ñõîäèòü è ïåøêîì, íî çàïîìíè: êðèâîãî âûïðàâëÿþò, áóéíîãî óêðîùàþò!</w:t>
      </w:r>
    </w:p>
    <w:p>
      <w:pPr>
        <w:pStyle w:val="Normal"/>
        <w:ind w:firstLine="720"/>
        <w:jc w:val="both"/>
        <w:rPr>
          <w:sz w:val="24"/>
          <w:szCs w:val="24"/>
        </w:rPr>
      </w:pPr>
      <w:r>
        <w:rPr>
          <w:sz w:val="24"/>
          <w:szCs w:val="24"/>
        </w:rPr>
        <w:t>Êàäåñ èñêîñà ïîãëÿäûâàë òî íà Êóáàéðó, òî íà Æîëà, îí âèäåë, ÷òî íà÷èíàåòñÿ ññîðà, è, æåëàÿ ïðåäîòâðàòèòü åå, ïðèìèðèòåëüíî çàãîâîðèë:</w:t>
      </w:r>
    </w:p>
    <w:p>
      <w:pPr>
        <w:pStyle w:val="Normal"/>
        <w:ind w:firstLine="720"/>
        <w:jc w:val="both"/>
        <w:rPr>
          <w:sz w:val="24"/>
          <w:szCs w:val="24"/>
        </w:rPr>
      </w:pPr>
      <w:r>
        <w:rPr>
          <w:sz w:val="24"/>
          <w:szCs w:val="24"/>
        </w:rPr>
        <w:t xml:space="preserve">— </w:t>
      </w:r>
      <w:r>
        <w:rPr>
          <w:sz w:val="24"/>
          <w:szCs w:val="24"/>
        </w:rPr>
        <w:t>Âû øóòèòå èëè âñåðüåç? Êóáàéðà, íàïðàñíî òû ãîâîðèøü, ÷òî ñòàðøèíà áîèòñÿ Øóãóëà, ýòî âîâñå íå òàê. À âû, Æîë, íå ïðèíèìàéòå åãî ñëîâà òàê áëèçêî ê ñåðäöó — îí âåäü ïðîñòî øóòèò... Ñêàæèòå ëó÷øå, äóìàåò ëè âîëîñòíîé óïðàâèòåëü çàãëÿíóòü â íàøè êðàÿ èëè íåò?</w:t>
      </w:r>
    </w:p>
    <w:p>
      <w:pPr>
        <w:pStyle w:val="Normal"/>
        <w:ind w:firstLine="720"/>
        <w:jc w:val="both"/>
        <w:rPr>
          <w:sz w:val="24"/>
          <w:szCs w:val="24"/>
        </w:rPr>
      </w:pPr>
      <w:r>
        <w:rPr>
          <w:sz w:val="24"/>
          <w:szCs w:val="24"/>
        </w:rPr>
        <w:t xml:space="preserve">— </w:t>
      </w:r>
      <w:r>
        <w:rPr>
          <w:sz w:val="24"/>
          <w:szCs w:val="24"/>
        </w:rPr>
        <w:t>Ìû çíàåì, î êàêîì óêðîòèòåëå òû ãîâîðèøü! — íå óíèìàëñÿ Êóáàéðà, íàäâèãàÿñü íà Æîëà. — Çíàåì, ê êîìó åäåøü â ãîðû! Òû åäåøü ê òîìó ñàìîìó õàäæè, êîòîðûé íàçâàë òåáÿ Ãîí÷åé ñ çàãíóòûìè íàçàä óøàìè...</w:t>
      </w:r>
    </w:p>
    <w:p>
      <w:pPr>
        <w:pStyle w:val="Normal"/>
        <w:ind w:firstLine="720"/>
        <w:jc w:val="both"/>
        <w:rPr>
          <w:sz w:val="24"/>
          <w:szCs w:val="24"/>
        </w:rPr>
      </w:pPr>
      <w:r>
        <w:rPr>
          <w:sz w:val="24"/>
          <w:szCs w:val="24"/>
        </w:rPr>
        <w:t>Ñòàðøèíà îòñòóïèë øàã íàçàä, çàòåì áûñòðî ïîâåðíóëñÿ è, íå ïðîùàÿñü, âûøåë èç þðòû. Äàæå íå îòâåòèë íà ïðèãëàøåíèå Êàäåñà îñòàòüñÿ ïèòü ÷à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ò Êàäåñà Æîë ïîñêàêàë ïðÿìî â ãîðû, â àóë õàäæè Øóãóëà. Ñëîâà Êóáàéðû «Ãîí÷àÿ ñ çàãíóòûìè íàçàä óøàìè» îñêîðáèëè Æîëà, íî äóìàë îí òåïåðü î äðóãîì — íàðîä âûõîäèò èç ïîñëóøàíèÿ, è â ýòîì ìîãóò îáâèíèòü åãî, ñòàðøèíó.</w:t>
      </w:r>
    </w:p>
    <w:p>
      <w:pPr>
        <w:pStyle w:val="Normal"/>
        <w:ind w:firstLine="720"/>
        <w:jc w:val="both"/>
        <w:rPr>
          <w:sz w:val="24"/>
          <w:szCs w:val="24"/>
        </w:rPr>
      </w:pPr>
      <w:r>
        <w:rPr>
          <w:sz w:val="24"/>
          <w:szCs w:val="24"/>
        </w:rPr>
        <w:t>Æèòåëè àóëîâ, ðàñïîëîæåííûõ â îêðåñòíîñòÿõ ìå÷åòè Òàðæåêå, ïðîñòî íå çàìå÷àþò ñòàðøèíû, ñëîâíî åãî âîâñå íåò. Â àóëå Ñàãó âñå äåëà âåðøàò õàçðåòû. Ëþäè õîäÿò ê íèì çà ñîâåòîì. Ìîëîäåæü îáðàùàåòñÿ ê Áàéåñó, ñëîâíî îí èõ êîíôåòàìè ïîäêàðìëèâàåò: êîãäà íè ïîñìîòðèøü, âñå âîêðóã åãî ëàâêè ñèäÿò — òî ãàçåòû ÷èòàþò, òî áåñåäóþò î ÷åì-òî. Ïîñëåäíåå âðåìÿ ñòàëè î÷åíü ìíîãî ãîâîðèòü îá îòêðûòèè øêîëû. Ýòî âñå ïîäñòðåêàåò íàðîä ïðèåõàâøèé èç Òåêå ó÷èòåëü Àáåêå, èëè êàê åãî òàì, Àéòèé, ÷òî ëè. Â àóëå Ñàãó âçáóäîðàæèë ëþäåé — ìàëî åìó ýòîãî, òàê îí åùå íà äæàéëÿó ïðèåõàë è ñîáðàë ñõîä. Áîëüøåâèê îí!.. Óãîâàðèâàë íàðîä íå ïîä÷èíÿòüñÿ âîëîñòíûì è óåçäíûì âëàñòÿì! À ýòîò Õàëåí?.. Òîæå ëåçåò êóäà íàäî è íå íàäî. Êàêîå åìó äåëî äî íàëîãîâ? Ñàì íå ïëàòèò è äðóãèì íå âåëèò: «Õî÷åøü, ïëàòè, à íå õî÷åøü — íå ïëàòè, òåïåðü íåò íàñèëèÿ. Ñâîáîäà!»</w:t>
      </w:r>
    </w:p>
    <w:p>
      <w:pPr>
        <w:pStyle w:val="Normal"/>
        <w:ind w:firstLine="720"/>
        <w:jc w:val="both"/>
        <w:rPr>
          <w:sz w:val="24"/>
          <w:szCs w:val="24"/>
        </w:rPr>
      </w:pPr>
      <w:r>
        <w:rPr>
          <w:sz w:val="24"/>
          <w:szCs w:val="24"/>
        </w:rPr>
        <w:t xml:space="preserve">— </w:t>
      </w:r>
      <w:r>
        <w:rPr>
          <w:sz w:val="24"/>
          <w:szCs w:val="24"/>
        </w:rPr>
        <w:t>Ïîãîäèòå æå!.. — óãðîæàþùå ïðîãîâîðèë ñòàðøèíà. — Âñåõ âàñ õàäæè Øóãóë îáóçäàåò. Êîãäà â ìå÷åòè ïîäíÿëè ðàçãîâîð î øêîëå, îí ïðè âñåõ îïîçîðèë Æóíóñà. Íèêîãî íå ïîáîÿëñÿ, íàçâàë åãî áîëüøåâèêîì, è âñå. Äà îí áîëüøåâèê è åñòü!.. Îõ è ðàçîçëèòñÿ Øóãóë íà íåãî, åñëè óçíàåò, ÷òî â åãî àóëå áûë ñõîä. Ðàññêàæó åìó, âñå ðàññêàæó... Íó ïîãîäèòå æå, äîñòàíåòñÿ âàì âñåì îò Øóãóëà! È òåáå, Õàëåí, è òåáå, Àéòèé, è òåáå, õàäæè Æóíóñ! Øóãóë — ñèëüíûé ñòàðèê, îí âñå ìîæåò. Õì, äàæå ìåíÿ ïðîçâàë Ãîí÷åé ñ çàãíóòûìè íàçàä óøàìè. Òüôó, ïóñòü ñãîðèò øàíðàê Øóãóëà — îïîçîðèë îí ìåíÿ ïåðåä âñåì íàðîäîì!..</w:t>
      </w:r>
    </w:p>
    <w:p>
      <w:pPr>
        <w:pStyle w:val="Normal"/>
        <w:ind w:firstLine="720"/>
        <w:jc w:val="both"/>
        <w:rPr>
          <w:sz w:val="24"/>
          <w:szCs w:val="24"/>
        </w:rPr>
      </w:pPr>
      <w:r>
        <w:rPr>
          <w:sz w:val="24"/>
          <w:szCs w:val="24"/>
        </w:rPr>
        <w:t>Ýòà íåõîðîøàÿ êëè÷êà — «Ãîí÷àÿ ñ çàãíóòûìè íàçàä óøàìè» — óòâåðäèëàñü çà Æîëîì óæå äàâíî è ïðî÷íî. Çà ãëàçà ïî÷òè âñå íàçûâàëè ñòàðøèíó íå èíà÷å êàê Ãîí÷àÿ... Âïåðâûå íàçâàë ýòîé êëè÷êîé ñòàðøèíó ÿçâèòåëüíûé õàäæè Øóãóë. Ñëó÷èëîñü ýòî òàê. Îäíàæäû âîçëå þðòû Øóãóëà ñîáðàëîñü ìíîãî íàðîäó. Õàäæè äåðæàë çà îøåéíèê ãîí÷óþ — ëþáèìóþ îõîòíè÷üþ ñîáàêó ñûíà. Îí ñëîæèë åé óøè íàçàä è ïðèêðûë ëàäîíüþ. Â ýòî âðåìÿ ê íåìó ïîäîøåë ñòàðøèíà Æîë. Øóãóë äîëãî è âíèìàòåëüíî îãëÿäûâàë åãî, à çàòåì, îáðàùàÿñü ê íàðîäó, ñêàçàë: «Âû çíàåòå, íà êîãî ïîõîæ íàø ñòàðøèíà? Åñëè íå çíàåòå, ñêàæó — íà ýòó ãîí÷óþ ñ îòêèíóòûìè íàçàä óøàìè! Ïîñìîòðèòå: ó ñòàðøèíû òî÷íî òàêàÿ æå ãîëîâà, êàê ó ýòîé ñîáàêè, âûòÿíóòàÿ è õèòðàÿ, ãëàçà óçêèå è óøè íàçàä!..» Ëþäè çàñìåÿëèñü, îäîáðèòåëüíî êèâàÿ ãîëîâàìè. Øóãóë ñêàçàë è çàáûë, à â íàðîäå òàê è îñòàëàñü æèòü ýòà çëàÿ øóòêà ñòàðîãî ñâîåíðàâíîãî õàäæè. Íî ÷òî ñäåëàåøü, íå áóäåøü æå èç-çà ýòîãî ñêàíäàëèòü ñ áîãàòûì è âëèÿòåëüíûì ÷åëîâåêîì! Òîëüêî íàêëè÷åøü íà ñåáÿ áåäó, è âñå. «Îí ïðîçâàë ìåíÿ, íî è ñòàðøèíîé-òî ñäåëàë ìåíÿ îí. Êîãäà ëþäè èç âåðõíèõ è íèæíèõ êî÷åâèé ñúåõàëèñü íà ñõîä, âåäü ýòî Øóãóë ñêàçàë èì: «Âûáèðàéòå ñòàðøèíîé Æîëà, îí — äîñòîéíûé ÷åëîâåê!» È íèêòî íå âîçðàçèë. Êðåïêî ñëîâî Øóãóëà...»</w:t>
      </w:r>
    </w:p>
    <w:p>
      <w:pPr>
        <w:pStyle w:val="Normal"/>
        <w:ind w:firstLine="720"/>
        <w:jc w:val="both"/>
        <w:rPr>
          <w:sz w:val="24"/>
          <w:szCs w:val="24"/>
        </w:rPr>
      </w:pPr>
      <w:r>
        <w:rPr>
          <w:sz w:val="24"/>
          <w:szCs w:val="24"/>
        </w:rPr>
        <w:t>Âïåðåäè ïîêàçàëñÿ àóë. Æîë ïîäñòåãíóë êîíÿ, íàìåðåâàÿñü ïîñêîðåå óêðûòüñÿ îò ïàëÿùèõ ïîëóäåííûõ ëó÷åé ïîä êóïîë ïðîõëàäíîé þðòû. Âèä àóëà ñíîâà íàïîìíèë åìó îá îáÿçàííîñòÿõ ñòàðøèíû — ñáîðå íàëîãà è îòïðàâêå äæèãèòîâ íà ñëóæáó. «Âîëîñòíîé íà÷àëüíèê êðè÷àë íà ìåíÿ, à ÷òî ÿ ñäåëàþ, åñëè íàðîä íå ïëàòèò!.. À-à, åìó òîæå íàäî áóäåò ðàññêàçàòü î ñõîäêå, òîãäà îí íå áóäåò êðè÷àòü íà ìåíÿ. Âåðíî, òàê è ñêàæó âîëîñòíîìó: «Ïî ñòåïè ðàçúåçæàþò áîëüøåâèêè è ñìóòüÿíÿò íàðîä, óãîâàðèâàþò íå ïëàòèòü íàëîãîâ è íå õîäèòü íà ñëóæáó ê õàíñêîìó ïðàâèòåëüñòâó!..» Ïóñòü âîëîñòíîé ïîêàæåò èì ñâîþ ñèëó, åñëè ìîæåò, à íà ìåíÿ-òî êðè÷àòü è òàðàùèòü áû÷üè ãëàçà ëåãêî, ÿ — ÷åëîâåê ñìèðíûé... Äà-à, ñíà÷àëà, êîíå÷íî, âñå ðàññêàæó Øóãóëó, åñëè óæ íè÷åãî íå ïîëó÷èòñÿ, òî âîëîñòíîìó...»</w:t>
      </w:r>
    </w:p>
    <w:p>
      <w:pPr>
        <w:pStyle w:val="Normal"/>
        <w:ind w:firstLine="720"/>
        <w:jc w:val="both"/>
        <w:rPr>
          <w:sz w:val="24"/>
          <w:szCs w:val="24"/>
        </w:rPr>
      </w:pPr>
      <w:r>
        <w:rPr>
          <w:sz w:val="24"/>
          <w:szCs w:val="24"/>
        </w:rPr>
        <w:t>Íåïðèâåòëèâî âñòðåòèë Æîëà ñòàðûé õàäæè. Îí áûë ÷åì-òî ðàññòðîåí è çîë.</w:t>
      </w:r>
    </w:p>
    <w:p>
      <w:pPr>
        <w:pStyle w:val="Normal"/>
        <w:ind w:firstLine="720"/>
        <w:jc w:val="both"/>
        <w:rPr>
          <w:sz w:val="24"/>
          <w:szCs w:val="24"/>
        </w:rPr>
      </w:pPr>
      <w:r>
        <w:rPr>
          <w:sz w:val="24"/>
          <w:szCs w:val="24"/>
        </w:rPr>
        <w:t xml:space="preserve">— </w:t>
      </w:r>
      <w:r>
        <w:rPr>
          <w:sz w:val="24"/>
          <w:szCs w:val="24"/>
        </w:rPr>
        <w:t>Êàêèå íîâîñòè? — áóðêíóë îí, ãëÿäÿ íà ñòàðøèíó ìàëåíüêèìè ãíåâíûìè ãëàçàìè.</w:t>
      </w:r>
    </w:p>
    <w:p>
      <w:pPr>
        <w:pStyle w:val="Normal"/>
        <w:ind w:firstLine="720"/>
        <w:jc w:val="both"/>
        <w:rPr>
          <w:sz w:val="24"/>
          <w:szCs w:val="24"/>
        </w:rPr>
      </w:pPr>
      <w:r>
        <w:rPr>
          <w:sz w:val="24"/>
          <w:szCs w:val="24"/>
        </w:rPr>
        <w:t>Æîë çàêîëåáàëñÿ — ãîâîðèòü èëè íå ãîâîðèòü? Íî âñå æå ðåøèë ðàññêàçàòü: íà÷àë î âñòðå÷å ñ âîëîñòíûì, î åãî ãðîçíîì ïðèêàçå è çàêîí÷èë àóëüíîé ñõîäêîé, êîòîðóþ íàçâàë áîëüøåâèñòñêîé. Øóãóë ñëóøàë âíèìàòåëüíî, è ýòî ïðèîáîäðèëî Æîëà.</w:t>
      </w:r>
    </w:p>
    <w:p>
      <w:pPr>
        <w:pStyle w:val="Normal"/>
        <w:ind w:firstLine="720"/>
        <w:jc w:val="both"/>
        <w:rPr>
          <w:sz w:val="24"/>
          <w:szCs w:val="24"/>
        </w:rPr>
      </w:pPr>
      <w:r>
        <w:rPr>
          <w:sz w:val="24"/>
          <w:szCs w:val="24"/>
        </w:rPr>
        <w:t xml:space="preserve">— </w:t>
      </w:r>
      <w:r>
        <w:rPr>
          <w:sz w:val="24"/>
          <w:szCs w:val="24"/>
        </w:rPr>
        <w:t>×òî ìíå òåïåðü äåëàòü? — ñïðîñèë ñòàðøèíà, â óïîð ïîãëÿäåâ íà õàäæè.</w:t>
      </w:r>
    </w:p>
    <w:p>
      <w:pPr>
        <w:pStyle w:val="Normal"/>
        <w:ind w:firstLine="720"/>
        <w:jc w:val="both"/>
        <w:rPr>
          <w:sz w:val="24"/>
          <w:szCs w:val="24"/>
        </w:rPr>
      </w:pPr>
      <w:r>
        <w:rPr>
          <w:sz w:val="24"/>
          <w:szCs w:val="24"/>
        </w:rPr>
        <w:t>Øóãóë çëî ïðèùóðèë ãëàçà è íàõìóðèë áðîâè, ëèöî åãî ïîòåìíåëî, ïðàâàÿ ùåêà íåðâíî çàäåðãàëàñü.</w:t>
      </w:r>
    </w:p>
    <w:p>
      <w:pPr>
        <w:pStyle w:val="Normal"/>
        <w:ind w:firstLine="720"/>
        <w:jc w:val="both"/>
        <w:rPr>
          <w:sz w:val="24"/>
          <w:szCs w:val="24"/>
        </w:rPr>
      </w:pPr>
      <w:r>
        <w:rPr>
          <w:sz w:val="24"/>
          <w:szCs w:val="24"/>
        </w:rPr>
        <w:t xml:space="preserve">— </w:t>
      </w:r>
      <w:r>
        <w:rPr>
          <w:sz w:val="24"/>
          <w:szCs w:val="24"/>
        </w:rPr>
        <w:t>Ðàñïóñòèë íàðîä, à òåïåðü ñïðàøèâàåøü, ÷òî äåëàòü? — õðèïëî êðèêíóë îí è ïîòÿíóëñÿ ðóêîé çà ïîñîõîì, ëåæàâøèì âîçëå ñóíäóêà.</w:t>
      </w:r>
    </w:p>
    <w:p>
      <w:pPr>
        <w:pStyle w:val="Normal"/>
        <w:ind w:firstLine="720"/>
        <w:jc w:val="both"/>
        <w:rPr>
          <w:sz w:val="24"/>
          <w:szCs w:val="24"/>
        </w:rPr>
      </w:pPr>
      <w:r>
        <w:rPr>
          <w:sz w:val="24"/>
          <w:szCs w:val="24"/>
        </w:rPr>
        <w:t>Ñòàðøèíà Æîë ñèäåë íà êîðòî÷êàõ ïî÷òè ó ñàìîé äâåðè è ðàñòåðÿííî ñìîòðåë íà õàäæè, íå ïîíèìàÿ, îò÷åãî òîò çëèòñÿ. Ãðîìêèé îêðèê Øóãóëà âñòðåâîæèë åãî; êîãäà óâèäåë, ÷òî ñòàðèê ïîäòÿíóë ê ñåáå ïîñîõ, åùå áîëüøå âñòðåâîæèëñÿ, ïîòîìó ÷òî õîðîøî çíàë êðóòîé íðàâ õàäæè. Øóãóë ìîã â ãíåâå íå òîëüêî íàêðè÷àòü íà ñîáåñåäíèêà, îñêîðáèòü íåõîðîøèìè ñëîâàìè, íî è øâûðíóòü â ëèöî òåì, ÷òî ïîïàäåòñÿ ïîä ðóêè. Ïîñîõ ó õàäæè áûë òÿæåëûé, è ñòàðøèíà ñ íåäîâåðèåì ïîêîñèëñÿ íà íåãî. Íî óõîäèòü îò Øóãóëà â òàêóþ ìèíóòó íåëüçÿ, ñòàðèê ìîæåò åùå áîëüøå ðàçîçëèòüñÿ è òîãäà — õîòü áåãè èç ñòåïè, ðàçîðèò! À Æîë ñîâñåì íå õîòåë ññîðèòüñÿ ñ õàäæè. Ëó÷øå âûíåñòè ïîáîè, ÷åì ïîòåðÿòü äîëæíîñòü ñòàðøèíû.</w:t>
      </w:r>
    </w:p>
    <w:p>
      <w:pPr>
        <w:pStyle w:val="Normal"/>
        <w:ind w:firstLine="720"/>
        <w:jc w:val="both"/>
        <w:rPr>
          <w:sz w:val="24"/>
          <w:szCs w:val="24"/>
        </w:rPr>
      </w:pPr>
      <w:r>
        <w:rPr>
          <w:sz w:val="24"/>
          <w:szCs w:val="24"/>
        </w:rPr>
        <w:t>Â þðòå ðÿäîì ñ Øóãóëîì ñèäåëè åãî ñòàðøèé ñûí Íóðûø è äàëüíèé ðîäñòâåííèê, äëèííûé Âàëè. Âîçëå î÷àãà õëîïîòàëà íåâåñòêà, â ïðàâîé ñòîðîíå ó ñòåíû ñèäåëà ñòàðóõà è ïåðåáàëòûâàëà â ñàáå êóìûñ. Äîìàøíèå õîðîøî çíàëè õàðàêòåð ñòàðèêà, ìîãëè çàðàíåå ïðåäóãàäûâàòü åãî ïîñòóïêè, íî íèêîãäà íå ïåðå÷èëè åìó, à, íàïðîòèâ, ñòàðàëèñü âñåãäà óãîäèòü. Ñåé÷àñ îíè ñ îïàñêîé ïîãëÿäûâàëè íà Øóãóëà è ìîë÷àëè.</w:t>
      </w:r>
    </w:p>
    <w:p>
      <w:pPr>
        <w:pStyle w:val="Normal"/>
        <w:ind w:firstLine="720"/>
        <w:jc w:val="both"/>
        <w:rPr>
          <w:sz w:val="24"/>
          <w:szCs w:val="24"/>
        </w:rPr>
      </w:pPr>
      <w:r>
        <w:rPr>
          <w:sz w:val="24"/>
          <w:szCs w:val="24"/>
        </w:rPr>
        <w:t xml:space="preserve">— </w:t>
      </w:r>
      <w:r>
        <w:rPr>
          <w:sz w:val="24"/>
          <w:szCs w:val="24"/>
        </w:rPr>
        <w:t>Ñïðàøèâàåøü, ÷òî òåáå äåëàòü? — ïîâòîðèë õàäæè, âïèâàÿñü ãëàçàìè â Æîëà. — Òåáÿ ñëåäóåò ïîäâåñèòü çà íîãè ê øàíðàêó!.. — îïÿòü êðèêíóë îí è óêàçàë ïîñîõîì íà êóïîë þðòû.</w:t>
      </w:r>
    </w:p>
    <w:p>
      <w:pPr>
        <w:pStyle w:val="Normal"/>
        <w:ind w:firstLine="720"/>
        <w:jc w:val="both"/>
        <w:rPr>
          <w:sz w:val="24"/>
          <w:szCs w:val="24"/>
        </w:rPr>
      </w:pPr>
      <w:r>
        <w:rPr>
          <w:sz w:val="24"/>
          <w:szCs w:val="24"/>
        </w:rPr>
        <w:t xml:space="preserve">— </w:t>
      </w:r>
      <w:r>
        <w:rPr>
          <w:sz w:val="24"/>
          <w:szCs w:val="24"/>
        </w:rPr>
        <w:t>ß... — íà÷àë áûëî ñòàðøèíà îïðàâäûâàòüñÿ, íî õàäæè ïåðåáèë åãî:</w:t>
      </w:r>
    </w:p>
    <w:p>
      <w:pPr>
        <w:pStyle w:val="Normal"/>
        <w:ind w:firstLine="720"/>
        <w:jc w:val="both"/>
        <w:rPr>
          <w:sz w:val="24"/>
          <w:szCs w:val="24"/>
        </w:rPr>
      </w:pPr>
      <w:r>
        <w:rPr>
          <w:sz w:val="24"/>
          <w:szCs w:val="24"/>
        </w:rPr>
        <w:t xml:space="preserve">— </w:t>
      </w:r>
      <w:r>
        <w:rPr>
          <w:sz w:val="24"/>
          <w:szCs w:val="24"/>
        </w:rPr>
        <w:t>Òû! Òû!.. ß õîðîøî çíàþ — âñå ýòî äåëî òâîèõ ðóê. Òû ñàì áîëüøåáåê, ñàì ñîçâàë ñõîä, à òåïåðü ïûòàåøüñÿ îïðàâäàòüñÿ!..</w:t>
      </w:r>
    </w:p>
    <w:p>
      <w:pPr>
        <w:pStyle w:val="Normal"/>
        <w:ind w:firstLine="720"/>
        <w:jc w:val="both"/>
        <w:rPr>
          <w:sz w:val="24"/>
          <w:szCs w:val="24"/>
        </w:rPr>
      </w:pPr>
      <w:r>
        <w:rPr>
          <w:sz w:val="24"/>
          <w:szCs w:val="24"/>
        </w:rPr>
        <w:t xml:space="preserve">— </w:t>
      </w:r>
      <w:r>
        <w:rPr>
          <w:sz w:val="24"/>
          <w:szCs w:val="24"/>
        </w:rPr>
        <w:t>Õàäæè, âèäèò àëëàõ!..</w:t>
      </w:r>
    </w:p>
    <w:p>
      <w:pPr>
        <w:pStyle w:val="Normal"/>
        <w:ind w:firstLine="720"/>
        <w:jc w:val="both"/>
        <w:rPr>
          <w:sz w:val="24"/>
          <w:szCs w:val="24"/>
        </w:rPr>
      </w:pPr>
      <w:r>
        <w:rPr>
          <w:sz w:val="24"/>
          <w:szCs w:val="24"/>
        </w:rPr>
        <w:t xml:space="preserve">— </w:t>
      </w:r>
      <w:r>
        <w:rPr>
          <w:sz w:val="24"/>
          <w:szCs w:val="24"/>
        </w:rPr>
        <w:t>Íå óïîìèíàé àëëàõà, òû íåäîñòîèí ïðîèçíîñèòü åãî èìÿ. Òàêèå, êàê òû, çëîäåè íå íóæíû àëëàõó!</w:t>
      </w:r>
    </w:p>
    <w:p>
      <w:pPr>
        <w:pStyle w:val="Normal"/>
        <w:ind w:firstLine="720"/>
        <w:jc w:val="both"/>
        <w:rPr>
          <w:sz w:val="24"/>
          <w:szCs w:val="24"/>
        </w:rPr>
      </w:pPr>
      <w:r>
        <w:rPr>
          <w:sz w:val="24"/>
          <w:szCs w:val="24"/>
        </w:rPr>
        <w:t xml:space="preserve">— </w:t>
      </w:r>
      <w:r>
        <w:rPr>
          <w:sz w:val="24"/>
          <w:szCs w:val="24"/>
        </w:rPr>
        <w:t>Êëÿíóñü äåòüìè, êëÿíóñü ñâîåé ñåìüåé!</w:t>
      </w:r>
    </w:p>
    <w:p>
      <w:pPr>
        <w:pStyle w:val="Normal"/>
        <w:ind w:firstLine="720"/>
        <w:jc w:val="both"/>
        <w:rPr>
          <w:sz w:val="24"/>
          <w:szCs w:val="24"/>
        </w:rPr>
      </w:pPr>
      <w:r>
        <w:rPr>
          <w:sz w:val="24"/>
          <w:szCs w:val="24"/>
        </w:rPr>
        <w:t xml:space="preserve">— </w:t>
      </w:r>
      <w:r>
        <w:rPr>
          <w:sz w:val="24"/>
          <w:szCs w:val="24"/>
        </w:rPr>
        <w:t>Íå áåñïîêîéñÿ, ÿ íå áóäó òåáÿ âåøàòü íà øàíðàê, íå õî÷ó ìàðàòü ðóêè. Ýòî ñäåëàþò äðóãèå. ß ïðèêàæó ñâÿçàòü òåáÿ è îòïðàâèòü â Êçûë-Óé. Òàì áûñòðî íàéäóò, ãäå è êàê òåáÿ ïîâåñèòü! Ïîíÿë? — Øóãóë óãðîæàþùå ïîìàõàë ïîñîõîì. — Âèäåë, íàâåðíîå, êîãäà åçäèë â Òåêå, êàê âåøàþò áîëüøåáåêîâ, à? Åñëè íå âèäåë, òî, êîíå÷íî, ñëûøàë! Òî÷íî òàê æå ïîñòóïÿò è ñ òîáîé.</w:t>
      </w:r>
    </w:p>
    <w:p>
      <w:pPr>
        <w:pStyle w:val="Normal"/>
        <w:ind w:firstLine="720"/>
        <w:jc w:val="both"/>
        <w:rPr>
          <w:sz w:val="24"/>
          <w:szCs w:val="24"/>
        </w:rPr>
      </w:pPr>
      <w:r>
        <w:rPr>
          <w:sz w:val="24"/>
          <w:szCs w:val="24"/>
        </w:rPr>
        <w:t xml:space="preserve">— </w:t>
      </w:r>
      <w:r>
        <w:rPr>
          <w:sz w:val="24"/>
          <w:szCs w:val="24"/>
        </w:rPr>
        <w:t>Îòåö, çðÿ âû îáèæàåòå ñòàðøèíó. Íå òàêîé óæ îí ïðîéäîõà, êàê Áàéåñ, êîòîðûé ïðèâîçèò èç Òåêå ãàçåòû è òàéíî ðàñïðîñòðàíÿåò èõ ñðåäè íàðîäà, — ðîáêî ñêàçàë Íóðûø, ñòàðàÿñü çàñòóïèòüñÿ çà ñòàðøèíó.</w:t>
      </w:r>
    </w:p>
    <w:p>
      <w:pPr>
        <w:pStyle w:val="Normal"/>
        <w:ind w:firstLine="720"/>
        <w:jc w:val="both"/>
        <w:rPr>
          <w:sz w:val="24"/>
          <w:szCs w:val="24"/>
        </w:rPr>
      </w:pPr>
      <w:r>
        <w:rPr>
          <w:sz w:val="24"/>
          <w:szCs w:val="24"/>
        </w:rPr>
        <w:t xml:space="preserve">— </w:t>
      </w:r>
      <w:r>
        <w:rPr>
          <w:sz w:val="24"/>
          <w:szCs w:val="24"/>
        </w:rPr>
        <w:t>Ýòî åùå îòêóäà òàêîé óìíèê âûèñêàëñÿ? Ëó÷øå ìåíÿ çíàåøü — çðÿ èëè íå çðÿ? Áàéåñ — ïðîéäîõà, íî è ýòîò íå ëó÷øå åãî. Îáà ñìóòüÿíû, èç îäíîãî ãíåçäà, îäíèì ìèðîì ìàçàíû!.. Ïî êàêîé äîðîæêå êàòèòñÿ ïåðåäíåå êîëåñî, ïî òîé è çàäíåå. ß íå ïðîñèë òåáÿ ðàçáèðàòüñÿ, ãäå ÷åðíîå, ãäå áåëîå, ñàì âèæó. Âîí îòñþäà, ÷òîáû ÿ òåáÿ áîëüøå íå âèäåë çäåñü! — ãàðêíóë õàäæè íà ñûíà.</w:t>
      </w:r>
    </w:p>
    <w:p>
      <w:pPr>
        <w:pStyle w:val="Normal"/>
        <w:ind w:firstLine="720"/>
        <w:jc w:val="both"/>
        <w:rPr>
          <w:sz w:val="24"/>
          <w:szCs w:val="24"/>
        </w:rPr>
      </w:pPr>
      <w:r>
        <w:rPr>
          <w:sz w:val="24"/>
          <w:szCs w:val="24"/>
        </w:rPr>
        <w:t>Íóðûø, õîðîøî çíàâøèé óïðÿìñòâî îòöà, âñòàë è âûøåë èç þðòû, áîðìî÷à: «Åñëè çàóïðÿìèòñÿ, ïîëåçåò íà ñòåíêó áîäàòüñÿ!..»</w:t>
      </w:r>
    </w:p>
    <w:p>
      <w:pPr>
        <w:pStyle w:val="Normal"/>
        <w:ind w:firstLine="720"/>
        <w:jc w:val="both"/>
        <w:rPr>
          <w:sz w:val="24"/>
          <w:szCs w:val="24"/>
        </w:rPr>
      </w:pPr>
      <w:r>
        <w:rPr>
          <w:sz w:val="24"/>
          <w:szCs w:val="24"/>
        </w:rPr>
        <w:t>Âëàñòîëþáèâûé è ãîðäûé Øóãóë ñòàë îñîáåííî ðåçêèì è ãðóáûì ñ ïðîøëîãî ãîäà, êîãäà åãî ñûíà Èõëàñà íàçíà÷èëè ïîìîùíèêîì óåçäíîãî íà÷àëüíèêà ïî äåëàì çäðàâîîõðàíåíèÿ. Ýòîé âåñíîé Èõëàñ åùå âûøå ïðîäâèíóëñÿ ïî ñëóæáå, íàõîäèëñÿ òåïåðü ïðè ñàìîì õàíå â Êçûë-Óéå. Øóãóë âûäåëèë íà ðàñõîäû ñûíó öåëûé çàãîí îâåö, êîòîðûå ïàñëèñü ïîä ñàìîé Äæàìáåéòîé. Òóäà æå õàäæè ïîñëàë äâàäöàòü äîéíûõ êîáûëèö. Ñîâñåì íåäàâíî ïåðåâåç ê Äæàìáåéòå è þðòó ñûíà, áîãàòî óêðàñèâ åå êîâðàìè è êîøìàìè. Âî âðåìÿ ýòîé ïîåçäêè õàäæè Øóãóë áûë ïðèíÿò îáîèìè Äîñìóõàìáåòîâûìè, ïîæàë èì ðóêè, ïîêëîíèëñÿ ñîâåòíèêó õàíà — ïðåîñâÿùåííîìó õàçðåòó Êóíàþ — è ïðèâåç îò íåãî áëàãîñëîâåíèå è ïðèâåò õàçðåòó Õàìèäóëëå — ñûíó ñâÿòîãî Òàðæåêå. Ïî ýòîìó ñëó÷àþ â ìå÷åòè ñîñòîÿëñÿ òîðæåñòâåííûé íàìàç «Î íèñïîñëàíèè ìèëîñòè àëëàõà, óäîñòîèâøåãî ìèðçó Æàõàíøó õàíñêîãî çâàíèÿ...». Âûñîêî ïîäíÿëñÿ àâòîðèòåò Øóãóëà ñðåäè âåðóþùèõ â àóëå Ñàãó. Áîãàòûå ëþäè ñòåïè ñòàëè çàèñêèâàòü ïåðåä íèì, à âîëîñòíîå è óåçäíîå íà÷àëüñòâî óâèäåëî â íåì ñâîþ íàäåæíóþ îïîðó è âñÿ÷åñêè ïîòàêàëî åãî ïðèõîòÿì. Îáà õàçðåòà — ñîäåðæàòåëè ìå÷åòè è ìåäðåñå, — äîëãî äåðæàâøèå íàðîä â ñâîåì ïîâèíîâåíèè, òåïåðü ñàìè ñòàëè ïîáàèâàòüñÿ Øóãóëà: âåäü îí áûë â ãîñòÿõ ó ñàìîãî ñîâåòíèêà õàíà — ïðåîñâÿùåííîãî õàçðåòà Êóíàÿ.</w:t>
      </w:r>
    </w:p>
    <w:p>
      <w:pPr>
        <w:pStyle w:val="Normal"/>
        <w:ind w:firstLine="720"/>
        <w:jc w:val="both"/>
        <w:rPr>
          <w:sz w:val="24"/>
          <w:szCs w:val="24"/>
        </w:rPr>
      </w:pPr>
      <w:r>
        <w:rPr>
          <w:sz w:val="24"/>
          <w:szCs w:val="24"/>
        </w:rPr>
        <w:t>×óâñòâóÿ ñâîå ïðåâîñõîäñòâî íàä äðóãèìè, áîãàòûé õàäæè Øóãóë ñòàë îñîáåííî âûñîêîìåðíûì è ÷âàíëèâûì. Îí åùå íå ìîã äèêòîâàòü ñâîþ âîëþ äðóãèì áîãàòûì ëþäÿì ñòåïè, íî çàòî ñî ñòàðøèíîé Æîëîì îáðàùàëñÿ êàê õîòåë. Îí òðÿñ åãî, êàê ñòàðóþ øêóðó, äàâàÿ ïîíÿòü ýòèì, ÷òî ñ Øóãóëîì øóòêè ïëîõè. Âñå, ÷òî áû íè äåëàë ñòàðøèíà, Øóãóëó íå íðàâèëîñü, îí ñ÷èòàë ýòî íåâåðíûì è ðóãàë Æîëà. Òàê ñëó÷èëîñü è ñåãîäíÿ. Ðàññêàçàâ î ñõîäêå, ñòàðøèíà õîòåë ýòèì ñíèñêàòü ê ñåáå áëàãîðàñïîëîæåíèå Øóãóëà, íî âñå ïîëó÷èëîñü èíà÷å, ñîîáùåíèå îáåðíóëîñü ïðîòèâ íåãî æå. Íåñêîëüêî ðàç Æîë ðîáêî ïûòàëñÿ îïðàâäàòüñÿ ïåðåä õàäæè, äîêàçàòü ñâîþ íåâèíîâíîñòü, íî ðàçãíåâàííûé Øóãóë íå äàâàë åìó ãîâîðèòü — îáðóãàë, øâûðíóë â íåãî ïîñîõîì è âûãíàë èç þðòû.</w:t>
      </w:r>
    </w:p>
    <w:p>
      <w:pPr>
        <w:pStyle w:val="Normal"/>
        <w:ind w:firstLine="720"/>
        <w:jc w:val="both"/>
        <w:rPr>
          <w:sz w:val="24"/>
          <w:szCs w:val="24"/>
        </w:rPr>
      </w:pPr>
      <w:r>
        <w:rPr>
          <w:sz w:val="24"/>
          <w:szCs w:val="24"/>
        </w:rPr>
        <w:t>Ñòàðøèíà Æîë, îáèæåííûé è ïîòðÿñåííûé, âûõîäÿ èç þðòû, íàïîìíèë Øóãóëó îá àëëàõå è ñïðàâåäëèâîñòè.</w:t>
      </w:r>
    </w:p>
    <w:p>
      <w:pPr>
        <w:pStyle w:val="Normal"/>
        <w:ind w:firstLine="720"/>
        <w:jc w:val="both"/>
        <w:rPr>
          <w:sz w:val="24"/>
          <w:szCs w:val="24"/>
        </w:rPr>
      </w:pPr>
      <w:r>
        <w:rPr>
          <w:sz w:val="24"/>
          <w:szCs w:val="24"/>
        </w:rPr>
        <w:t xml:space="preserve">— </w:t>
      </w:r>
      <w:r>
        <w:rPr>
          <w:sz w:val="24"/>
          <w:szCs w:val="24"/>
        </w:rPr>
        <w:t>Íàñòàíåò ñóäíûé äåíü, — ñêàçàë îí, — à òàì âûÿñíèòñÿ, êòî ïðàâ, êòî âèíîâàò. Âñå ìû ñêëîíèì êîëåíè ïðåä ïðàâîñóäèåì!</w:t>
      </w:r>
    </w:p>
    <w:p>
      <w:pPr>
        <w:pStyle w:val="Normal"/>
        <w:ind w:firstLine="720"/>
        <w:jc w:val="both"/>
        <w:rPr>
          <w:sz w:val="24"/>
          <w:szCs w:val="24"/>
        </w:rPr>
      </w:pPr>
      <w:r>
        <w:rPr>
          <w:sz w:val="24"/>
          <w:szCs w:val="24"/>
        </w:rPr>
        <w:t>Øóãóë ãíåâíî çàêðè÷àë íà íåãî:</w:t>
      </w:r>
    </w:p>
    <w:p>
      <w:pPr>
        <w:pStyle w:val="Normal"/>
        <w:ind w:firstLine="720"/>
        <w:jc w:val="both"/>
        <w:rPr>
          <w:sz w:val="24"/>
          <w:szCs w:val="24"/>
        </w:rPr>
      </w:pPr>
      <w:r>
        <w:rPr>
          <w:sz w:val="24"/>
          <w:szCs w:val="24"/>
        </w:rPr>
        <w:t xml:space="preserve">— </w:t>
      </w:r>
      <w:r>
        <w:rPr>
          <w:sz w:val="24"/>
          <w:szCs w:val="24"/>
        </w:rPr>
        <w:t>Èäè, èäè, æàëóéñÿ ñâîåìó âñåñèëüíîìó àëëàõó!</w:t>
      </w:r>
    </w:p>
    <w:p>
      <w:pPr>
        <w:pStyle w:val="Normal"/>
        <w:ind w:firstLine="720"/>
        <w:jc w:val="both"/>
        <w:rPr>
          <w:sz w:val="24"/>
          <w:szCs w:val="24"/>
        </w:rPr>
      </w:pPr>
      <w:r>
        <w:rPr>
          <w:sz w:val="24"/>
          <w:szCs w:val="24"/>
        </w:rPr>
        <w:t xml:space="preserve">— </w:t>
      </w:r>
      <w:r>
        <w:rPr>
          <w:sz w:val="24"/>
          <w:szCs w:val="24"/>
        </w:rPr>
        <w:t>Î àëëàõ, ïðîñòè è ïîìèëóé íàñ, ãðåøíûõ!.. — âñïëåñíóëà ðóêàìè ñòàðóõà, ïåðåñòàâ âçáàëòûâàòü êóìûñ. — Õàäæè, ñåé÷àñ æå îòðåêèñü îò ñâîèõ ñëîâ è ïðîñè ïðîùåíèÿ. Ìîæåøü îñêîðáëÿòü êîãî óãîäíî, íî àëëàõà íå òðîãàé, òû íå èìååøü ïðàâà ñîìíåâàòüñÿ â åãî âñåìîãóùåñòâå!</w:t>
      </w:r>
    </w:p>
    <w:p>
      <w:pPr>
        <w:pStyle w:val="Normal"/>
        <w:ind w:firstLine="720"/>
        <w:jc w:val="both"/>
        <w:rPr>
          <w:sz w:val="24"/>
          <w:szCs w:val="24"/>
        </w:rPr>
      </w:pPr>
      <w:r>
        <w:rPr>
          <w:sz w:val="24"/>
          <w:szCs w:val="24"/>
        </w:rPr>
        <w:t xml:space="preserve">— </w:t>
      </w:r>
      <w:r>
        <w:rPr>
          <w:sz w:val="24"/>
          <w:szCs w:val="24"/>
        </w:rPr>
        <w:t>Ñòàðóõà, ñèäè ñìèðíî è íå âìåøèâàéñÿ íå â ñâîå äåëî!</w:t>
      </w:r>
    </w:p>
    <w:p>
      <w:pPr>
        <w:pStyle w:val="Normal"/>
        <w:ind w:firstLine="720"/>
        <w:jc w:val="both"/>
        <w:rPr>
          <w:sz w:val="24"/>
          <w:szCs w:val="24"/>
        </w:rPr>
      </w:pPr>
      <w:r>
        <w:rPr>
          <w:sz w:val="24"/>
          <w:szCs w:val="24"/>
        </w:rPr>
        <w:t xml:space="preserve">— </w:t>
      </w:r>
      <w:r>
        <w:rPr>
          <w:sz w:val="24"/>
          <w:szCs w:val="24"/>
        </w:rPr>
        <w:t>Îòðåêèñü îò ñâîèõ ñëîâ, ïðîñè ïðîùåíèÿ ó àëëàõà! Òû âåäü ðàíüøå íèêîãäà íå ðóãàë åãî, ÷òî ñëó÷èëîñü ñ òîáîé? Ðàçâå, êðîìå èìåíè àëëàõà, äðóãèõ ñëîâ íåò? — íå óíèìàëàñü ñòàðóõà, òðåáóÿ îò ìóæà ïîêàÿíèÿ.</w:t>
      </w:r>
    </w:p>
    <w:p>
      <w:pPr>
        <w:pStyle w:val="Normal"/>
        <w:ind w:firstLine="720"/>
        <w:jc w:val="both"/>
        <w:rPr>
          <w:sz w:val="24"/>
          <w:szCs w:val="24"/>
        </w:rPr>
      </w:pPr>
      <w:r>
        <w:rPr>
          <w:sz w:val="24"/>
          <w:szCs w:val="24"/>
        </w:rPr>
        <w:t xml:space="preserve">— </w:t>
      </w:r>
      <w:r>
        <w:rPr>
          <w:sz w:val="24"/>
          <w:szCs w:val="24"/>
        </w:rPr>
        <w:t>Äîâîëüíî, õâàòèò! Çàòêíè ãëîòêó! — ñíîâà çàîðàë õàäæè, è ýòîò êðèê äîëãî åùå çâó÷àë â óøàõ óõîäèâøåãî ñòàðøèíû.</w:t>
      </w:r>
    </w:p>
    <w:p>
      <w:pPr>
        <w:pStyle w:val="Normal"/>
        <w:ind w:firstLine="720"/>
        <w:jc w:val="both"/>
        <w:rPr>
          <w:sz w:val="24"/>
          <w:szCs w:val="24"/>
        </w:rPr>
      </w:pPr>
      <w:r>
        <w:rPr>
          <w:sz w:val="24"/>
          <w:szCs w:val="24"/>
        </w:rPr>
        <w:t>Óâèäåâ âî äâîðå ñûíà õàäæè, Æîë ðåøèë ïîãîâîðèòü ñ íèì è íàïðàâèëñÿ ê íåìó. Íî íå óñïåë îí ïîäîéòè, êàê Íóðûøà ïîçâàëè ê Øóãóëó. Â äâåðÿõ ïîÿâèëñÿ äëèííûé Âàëè è êðèêíóë:</w:t>
      </w:r>
    </w:p>
    <w:p>
      <w:pPr>
        <w:pStyle w:val="Normal"/>
        <w:ind w:firstLine="720"/>
        <w:jc w:val="both"/>
        <w:rPr>
          <w:sz w:val="24"/>
          <w:szCs w:val="24"/>
        </w:rPr>
      </w:pPr>
      <w:r>
        <w:rPr>
          <w:sz w:val="24"/>
          <w:szCs w:val="24"/>
        </w:rPr>
        <w:t xml:space="preserve">— </w:t>
      </w:r>
      <w:r>
        <w:rPr>
          <w:sz w:val="24"/>
          <w:szCs w:val="24"/>
        </w:rPr>
        <w:t>Íóðûø, òåáÿ çîâåò îòåö!</w:t>
      </w:r>
    </w:p>
    <w:p>
      <w:pPr>
        <w:pStyle w:val="Normal"/>
        <w:ind w:firstLine="720"/>
        <w:jc w:val="both"/>
        <w:rPr>
          <w:sz w:val="24"/>
          <w:szCs w:val="24"/>
        </w:rPr>
      </w:pPr>
      <w:r>
        <w:rPr>
          <w:sz w:val="24"/>
          <w:szCs w:val="24"/>
        </w:rPr>
        <w:t>Íóðûø òîðîïëèâî âîøåë â þðòó.</w:t>
      </w:r>
    </w:p>
    <w:p>
      <w:pPr>
        <w:pStyle w:val="Normal"/>
        <w:ind w:firstLine="720"/>
        <w:jc w:val="both"/>
        <w:rPr>
          <w:sz w:val="24"/>
          <w:szCs w:val="24"/>
        </w:rPr>
      </w:pPr>
      <w:r>
        <w:rPr>
          <w:sz w:val="24"/>
          <w:szCs w:val="24"/>
        </w:rPr>
        <w:t xml:space="preserve">— </w:t>
      </w:r>
      <w:r>
        <w:rPr>
          <w:sz w:val="24"/>
          <w:szCs w:val="24"/>
        </w:rPr>
        <w:t>Ïîçîâè Áàêè, ïóñòü çàïðÿãàåò ëîøàäü, — ïðèêàçàë Øóãóë ñûíó è ñòàë ïîñïåøíî îäåâàòüñÿ.</w:t>
      </w:r>
    </w:p>
    <w:p>
      <w:pPr>
        <w:pStyle w:val="Normal"/>
        <w:ind w:firstLine="720"/>
        <w:jc w:val="both"/>
        <w:rPr>
          <w:sz w:val="24"/>
          <w:szCs w:val="24"/>
        </w:rPr>
      </w:pPr>
      <w:r>
        <w:rPr>
          <w:sz w:val="24"/>
          <w:szCs w:val="24"/>
        </w:rPr>
        <w:t xml:space="preserve">— </w:t>
      </w:r>
      <w:r>
        <w:rPr>
          <w:sz w:val="24"/>
          <w:szCs w:val="24"/>
        </w:rPr>
        <w:t>Êóäà åäåòå? Åñëè íåäàëåêî, ìîæåò ñàâðàñîãî çàïðÿ÷ü? Èëè ïðèãíàòü èç êîñÿêà ñåðîãî â ÿáëîêàõ? — ñïðîñèë Íóðûø, æåëàÿ óçíàòü, êóäà íàìåðåâàåòñÿ åõàòü îòåö.</w:t>
      </w:r>
    </w:p>
    <w:p>
      <w:pPr>
        <w:pStyle w:val="Normal"/>
        <w:ind w:firstLine="720"/>
        <w:jc w:val="both"/>
        <w:rPr>
          <w:sz w:val="24"/>
          <w:szCs w:val="24"/>
        </w:rPr>
      </w:pPr>
      <w:r>
        <w:rPr>
          <w:sz w:val="24"/>
          <w:szCs w:val="24"/>
        </w:rPr>
        <w:t xml:space="preserve">— </w:t>
      </w:r>
      <w:r>
        <w:rPr>
          <w:sz w:val="24"/>
          <w:szCs w:val="24"/>
        </w:rPr>
        <w:t>Ñêàæè, ïóñòü çàïðÿãàåò ñàâðàñîãî, ïîåäó â ìå÷åòü. Ýòè ïðèêèäûâàþùèåñÿ âåðíûìè ñëóæèòåëÿìè àëëàõà áåçäåëüíèêè õàçðåòû òîëüêî è óìåþò åñòü äà ñïàòü, à äüÿâîëû ñîâðàùàþò íàðîä, — ðàçäðàæåííî ïðîãîâîðèë õàäæè.</w:t>
      </w:r>
    </w:p>
    <w:p>
      <w:pPr>
        <w:pStyle w:val="Normal"/>
        <w:ind w:firstLine="720"/>
        <w:jc w:val="both"/>
        <w:rPr>
          <w:sz w:val="24"/>
          <w:szCs w:val="24"/>
        </w:rPr>
      </w:pPr>
      <w:r>
        <w:rPr>
          <w:sz w:val="24"/>
          <w:szCs w:val="24"/>
        </w:rPr>
        <w:t xml:space="preserve">— </w:t>
      </w:r>
      <w:r>
        <w:rPr>
          <w:sz w:val="24"/>
          <w:szCs w:val="24"/>
        </w:rPr>
        <w:t>×òî ñ òîáîé — òî àëëàõà ðóãàåøü, òî õàçðåòîâ? Ïîêàéñÿ, ïðîñè ó àëëàõà ïðîøåíèÿ, ïîêà íå íàêëèêàë íà ñåáÿ áåäó. Î âñåâûøíèé, äàæå íà ñòàðîñòè ëåò òû íå èçáàâèë ìîåãî ìóæà îò ëþòîñòè è áåññåðäå÷íîñòè, — âçäîõíóëà ñòàðóõà, ñòàâÿ ïåðåä õàäæè ïîëíûé òîñòàãàí ïðîõëàäíîãî êóìûñà. — Ìîæåò, è òû âûïüåøü? — îáðàòèëàñü îíà ê äëèííîìó Âàëè, ïîäàâàÿ åìó òîñòàãàí.</w:t>
      </w:r>
    </w:p>
    <w:p>
      <w:pPr>
        <w:pStyle w:val="Normal"/>
        <w:ind w:firstLine="720"/>
        <w:jc w:val="both"/>
        <w:rPr>
          <w:sz w:val="24"/>
          <w:szCs w:val="24"/>
        </w:rPr>
      </w:pPr>
      <w:r>
        <w:rPr>
          <w:sz w:val="24"/>
          <w:szCs w:val="24"/>
        </w:rPr>
        <w:t>Âàëè ìîë÷à âçÿë òîñòàãàí è çàëïîì âûïèë êóìûñ.</w:t>
      </w:r>
    </w:p>
    <w:p>
      <w:pPr>
        <w:pStyle w:val="Normal"/>
        <w:ind w:firstLine="720"/>
        <w:jc w:val="both"/>
        <w:rPr>
          <w:sz w:val="24"/>
          <w:szCs w:val="24"/>
        </w:rPr>
      </w:pPr>
      <w:r>
        <w:rPr>
          <w:sz w:val="24"/>
          <w:szCs w:val="24"/>
        </w:rPr>
        <w:t xml:space="preserve">— </w:t>
      </w:r>
      <w:r>
        <w:rPr>
          <w:sz w:val="24"/>
          <w:szCs w:val="24"/>
        </w:rPr>
        <w:t>Î àëëàõ!.. — ïðîøåïòàëà ñòàðóõà, ãëÿäÿ íà íåãî.</w:t>
      </w:r>
    </w:p>
    <w:p>
      <w:pPr>
        <w:pStyle w:val="Normal"/>
        <w:ind w:firstLine="720"/>
        <w:jc w:val="both"/>
        <w:rPr>
          <w:sz w:val="24"/>
          <w:szCs w:val="24"/>
        </w:rPr>
      </w:pPr>
      <w:r>
        <w:rPr>
          <w:sz w:val="24"/>
          <w:szCs w:val="24"/>
        </w:rPr>
        <w:t xml:space="preserve">— </w:t>
      </w:r>
      <w:r>
        <w:rPr>
          <w:sz w:val="24"/>
          <w:szCs w:val="24"/>
        </w:rPr>
        <w:t>Âêóñíûé!.. — ÷ìîêíóë ãóáàìè Âàëè, âîçâðàùàÿ òîñòàãàí ñòàðóõå.</w:t>
      </w:r>
    </w:p>
    <w:p>
      <w:pPr>
        <w:pStyle w:val="Normal"/>
        <w:ind w:firstLine="720"/>
        <w:jc w:val="both"/>
        <w:rPr>
          <w:sz w:val="24"/>
          <w:szCs w:val="24"/>
        </w:rPr>
      </w:pPr>
      <w:r>
        <w:rPr>
          <w:sz w:val="24"/>
          <w:szCs w:val="24"/>
        </w:rPr>
        <w:t>Áàòðàê õàäæè Øóãóëà Áàêè ïîäîãíàë òàðàíòàñ ê þðòå. Íóðûø ïîìîã îòöó âçîáðàòüñÿ íà ñèäåíüå è ïîæåëàë ñ÷àñòëèâîãî ïóòè. «Ê õàçðåòàì ïîåõàë... âòðîåì áóäóò ïîíîñèòü õàäæè Æóíóñà è ó÷èòåëÿ Õàëåíà!..» — ìûñëåííî çàêëþ÷èë Íóðûø, ãëÿäÿ âñëåä óåçæàâøåìó òàðàíòàñ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Óãðþìûì è ñåðäèòûì âåðíóëñÿ Æîë äîìîé. Âñþ íî÷ü íå ñïàë — óãðîçà Øóãóëà íå íà øóòêó âñòðåâîæèëà åãî. «À âäðóã Øóãóë äåéñòâèòåëüíî ñêàæåò âîëîñòíîìó óïðàâèòåëþ, ÷òî âî âñåì âèíîâàò ñòàðøèíà, — ñ îïàñêîé ïîäóìàë Æîë. — Åìó ìîãóò ïîâåðèòü, è òîãäà ñîøëþò ìåíÿ â Ñèáèðü. Íî âåäü íàñòîÿùèå âèíîâíèêè — õàäæè Æóíóñ, Õàëåí è ýòîò Àáåêå, èëè Àéòèé. Îíè ñîâðàùàþò íàðîä, à íå ÿ. ×òî ÿ ñ íèìè ìîãó ñäåëàòü? Ïóñòü ñàìè îòâå÷àþò çà ñâîè äåéñòâèÿ...» Ñòàðøèíà âñêî÷èë ñ ïîñòåëè, âçÿë ëèñòîê áóìàãè è íà÷àë ïèñàòü äîíåñåíèå âîëîñòíîìó óïðàâèòåëþ íà õàäæè Æóíóñà, Õàëåíà è Àáäðàõìàíà. Îí ðåøèë îïåðåäèòü Øóãóëà, ÷òîáû òîò íå óñïåë ââåñòè â çàáëóæäåíèå âîëîñòíîãî.</w:t>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t>Âûáîðíîìó óïðàâèòåëþ</w:t>
      </w:r>
    </w:p>
    <w:p>
      <w:pPr>
        <w:pStyle w:val="Normal"/>
        <w:ind w:firstLine="720"/>
        <w:jc w:val="right"/>
        <w:rPr>
          <w:sz w:val="24"/>
          <w:szCs w:val="24"/>
        </w:rPr>
      </w:pPr>
      <w:r>
        <w:rPr>
          <w:sz w:val="24"/>
          <w:szCs w:val="24"/>
        </w:rPr>
        <w:t>Êîïèðëè-Àíõàòèíñêîé âîëîñòè</w:t>
      </w:r>
    </w:p>
    <w:p>
      <w:pPr>
        <w:pStyle w:val="Normal"/>
        <w:ind w:firstLine="720"/>
        <w:jc w:val="right"/>
        <w:rPr>
          <w:sz w:val="24"/>
          <w:szCs w:val="24"/>
        </w:rPr>
      </w:pPr>
      <w:r>
        <w:rPr>
          <w:sz w:val="24"/>
          <w:szCs w:val="24"/>
        </w:rPr>
        <w:t>îò ñòàðøèíû àóëà ¹ 7</w:t>
      </w:r>
    </w:p>
    <w:p>
      <w:pPr>
        <w:pStyle w:val="Normal"/>
        <w:jc w:val="center"/>
        <w:rPr>
          <w:sz w:val="24"/>
          <w:szCs w:val="24"/>
        </w:rPr>
      </w:pPr>
      <w:r>
        <w:rPr>
          <w:sz w:val="24"/>
          <w:szCs w:val="24"/>
        </w:rPr>
        <w:t>ÐÀÏÎÐÒ</w:t>
      </w:r>
    </w:p>
    <w:p>
      <w:pPr>
        <w:pStyle w:val="Normal"/>
        <w:ind w:firstLine="720"/>
        <w:jc w:val="both"/>
        <w:rPr>
          <w:sz w:val="24"/>
          <w:szCs w:val="24"/>
        </w:rPr>
      </w:pPr>
      <w:r>
        <w:rPr>
          <w:sz w:val="24"/>
          <w:szCs w:val="24"/>
        </w:rPr>
        <w:t>Íàñòîÿùèì ÷åñòü èìåþ äîíåñòè âàì, ÷òî 27 ìàÿ ñåãî ãîäà íà äæàéëÿó «Îáðî÷íîå» ñîñòîÿëñÿ òàéíûé ñõîä ãðàæäàí ñåäüìîãî àóëà. Ðóêîâîäèëè ñõîäîì óâîëåííûé èç øêîëû ó÷èòåëü òîãî æå àóëà, íåáëàãîíàäåæíûé Õàëåí Êîïòëåóîâ è õàäæè Æóíóñ. Íà ñõîäå îíè çàÿâèëè, ÷òî ñêîðî áóäåò óñòàíîâëåíà íîâàÿ âëàñòü è ÷òî íûíåøíåé âëàñòè ïîä÷èíÿòüñÿ íå íóæíî. Ïðîòèâ âëàñòè âûñòóïàë òàêæå è íåêèé èíòåëëèãåíò, ïðèåõàâøèé èç Òåêå, ïî èìåíè Àáäðàõìàí, ïî ôàìèëèè Àéòèåâ. Ñòàâëþ âàñ â èçâåñòíîñòü, ÷òî 27 ìàÿ ÿ íàõîäèëñÿ ó âàñ è ïîýòîìó íå ìîã âîñïðåïÿòñòâîâàòü ñîçûâó òàéíîãî ñõîäà.</w:t>
      </w:r>
    </w:p>
    <w:p>
      <w:pPr>
        <w:pStyle w:val="Normal"/>
        <w:ind w:firstLine="720"/>
        <w:jc w:val="both"/>
        <w:rPr>
          <w:sz w:val="24"/>
          <w:szCs w:val="24"/>
        </w:rPr>
      </w:pPr>
      <w:r>
        <w:rPr>
          <w:sz w:val="24"/>
          <w:szCs w:val="24"/>
        </w:rPr>
        <w:t>Äîíîñèò ñèå ñòàðøèíà àóëà ¹ 7 Æîë Íóðìàíîâ è ïîäòâåðæäàåò ñâîåé ïîäïèñüþ è ïå÷àòüþ.</w:t>
      </w:r>
    </w:p>
    <w:p>
      <w:pPr>
        <w:pStyle w:val="Normal"/>
        <w:ind w:firstLine="720"/>
        <w:jc w:val="both"/>
        <w:rPr>
          <w:sz w:val="24"/>
          <w:szCs w:val="24"/>
        </w:rPr>
      </w:pPr>
      <w:r>
        <w:rPr>
          <w:sz w:val="24"/>
          <w:szCs w:val="24"/>
        </w:rPr>
        <w:t>29 ìàÿ ñåãî 1918 ãîä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Çàêîí÷èâ äîíåñåíèå, ñòàðøèíà ñíîâà ëåã â ïîñòåëü, íî òàê è íå ñìîã çàñíóòü äî óòðà. Åäâà íà÷àëî ñâåòàòü, îí ïîñêàêàë ê âîëîñòíîìó óïðàâèòåëþ.</w:t>
      </w:r>
    </w:p>
    <w:p>
      <w:pPr>
        <w:pStyle w:val="Normal"/>
        <w:ind w:firstLine="720"/>
        <w:jc w:val="both"/>
        <w:rPr>
          <w:sz w:val="24"/>
          <w:szCs w:val="24"/>
        </w:rPr>
      </w:pPr>
      <w:r>
        <w:rPr>
          <w:sz w:val="24"/>
          <w:szCs w:val="24"/>
        </w:rPr>
        <w:t>Âîëîñòíîé óïðàâèòåëü Áàêåáàåâ, ïðî÷èòàâ ðàïîðò, ïîêà÷àë ãîëîâîé è ñêàçàë:</w:t>
      </w:r>
    </w:p>
    <w:p>
      <w:pPr>
        <w:pStyle w:val="Normal"/>
        <w:ind w:firstLine="720"/>
        <w:jc w:val="both"/>
        <w:rPr>
          <w:sz w:val="24"/>
          <w:szCs w:val="24"/>
        </w:rPr>
      </w:pPr>
      <w:r>
        <w:rPr>
          <w:sz w:val="24"/>
          <w:szCs w:val="24"/>
        </w:rPr>
        <w:t xml:space="preserve">— </w:t>
      </w:r>
      <w:r>
        <w:rPr>
          <w:sz w:val="24"/>
          <w:szCs w:val="24"/>
        </w:rPr>
        <w:t>Òâîé àóë — ýòî àóë îòðåêøèõñÿ îò âåðû áåçáîæíèêîâ. Êîãäà øëà ìîáèëèçàöèÿ êàçàõîâ íà òûëîâûå ðàáîòû, áîëüøå âñåãî ñìóòüÿíîâ áûëî â òâîåì àóëå. ×òî, ñíîâà íà÷èíàåòñÿ ñòàðîå?..</w:t>
      </w:r>
    </w:p>
    <w:p>
      <w:pPr>
        <w:pStyle w:val="Normal"/>
        <w:ind w:firstLine="720"/>
        <w:jc w:val="both"/>
        <w:rPr>
          <w:sz w:val="24"/>
          <w:szCs w:val="24"/>
        </w:rPr>
      </w:pPr>
      <w:r>
        <w:rPr>
          <w:sz w:val="24"/>
          <w:szCs w:val="24"/>
        </w:rPr>
        <w:t>Æîë ïðîìîë÷àë.</w:t>
      </w:r>
    </w:p>
    <w:p>
      <w:pPr>
        <w:pStyle w:val="Normal"/>
        <w:ind w:firstLine="720"/>
        <w:jc w:val="both"/>
        <w:rPr>
          <w:sz w:val="24"/>
          <w:szCs w:val="24"/>
        </w:rPr>
      </w:pPr>
      <w:r>
        <w:rPr>
          <w:sz w:val="24"/>
          <w:szCs w:val="24"/>
        </w:rPr>
        <w:t xml:space="preserve">— </w:t>
      </w:r>
      <w:r>
        <w:rPr>
          <w:sz w:val="24"/>
          <w:szCs w:val="24"/>
        </w:rPr>
        <w:t>Ñêîëüêî äæèãèòîâ âû äîëæíû ïðåäñòàâèòü â ïåðâóþ î÷åðåäü?</w:t>
      </w:r>
    </w:p>
    <w:p>
      <w:pPr>
        <w:pStyle w:val="Normal"/>
        <w:ind w:firstLine="720"/>
        <w:jc w:val="both"/>
        <w:rPr>
          <w:sz w:val="24"/>
          <w:szCs w:val="24"/>
        </w:rPr>
      </w:pPr>
      <w:r>
        <w:rPr>
          <w:sz w:val="24"/>
          <w:szCs w:val="24"/>
        </w:rPr>
        <w:t xml:space="preserve">— </w:t>
      </w:r>
      <w:r>
        <w:rPr>
          <w:sz w:val="24"/>
          <w:szCs w:val="24"/>
        </w:rPr>
        <w:t>×åòâåðûõ äæèãèòîâ, — ñ ãîòîâíîñòüþ îòîçâàëñÿ Æîë.</w:t>
      </w:r>
    </w:p>
    <w:p>
      <w:pPr>
        <w:pStyle w:val="Normal"/>
        <w:ind w:firstLine="720"/>
        <w:jc w:val="both"/>
        <w:rPr>
          <w:sz w:val="24"/>
          <w:szCs w:val="24"/>
        </w:rPr>
      </w:pPr>
      <w:r>
        <w:rPr>
          <w:sz w:val="24"/>
          <w:szCs w:val="24"/>
        </w:rPr>
        <w:t xml:space="preserve">— </w:t>
      </w:r>
      <w:r>
        <w:rPr>
          <w:sz w:val="24"/>
          <w:szCs w:val="24"/>
        </w:rPr>
        <w:t>Âñåõ ÷åòâåðûõ çàâòðà æå äîñòàâü ñþäà! Â ïîìîùü òåáå äàì äâóõ ïîëèöåéñêèõ, ïðèñëàííûõ èç Êûçûë-Óéÿ. Íèêàêèõ îòñðî÷åê! Íà âñåõ, êòî áóäåò îòêàçûâàòüñÿ, ñîñòàâëÿé àêòû è ãîíè ñþäà. Ñåé÷àñ ïîðÿäêè ñòðîãèå, ó÷òè ýòî. Äà ÷òîáû íàëîã òîæå áûë íåìåäëåííî âñåìè óïëà÷åí. Ñîáðàííûå äåíüãè ñäàøü êàçíà÷åþ!..</w:t>
      </w:r>
    </w:p>
    <w:p>
      <w:pPr>
        <w:pStyle w:val="Normal"/>
        <w:ind w:firstLine="720"/>
        <w:jc w:val="both"/>
        <w:rPr>
          <w:sz w:val="24"/>
          <w:szCs w:val="24"/>
        </w:rPr>
      </w:pPr>
      <w:r>
        <w:rPr>
          <w:sz w:val="24"/>
          <w:szCs w:val="24"/>
        </w:rPr>
        <w:t>Óïðàâèòåëü ãîâîðèë õîòÿ è ãðóáî, íî ñäåðæàííî, íå êðè÷àë, êàê îáû÷íî, è íå ïóãàë òþðüìîé è êàòîðãîé. Îí äàæå ïîäîøåë ê ñòàðøèíå è ïîõëîïàë åãî ïî ïëå÷ó.</w:t>
      </w:r>
    </w:p>
    <w:p>
      <w:pPr>
        <w:pStyle w:val="Normal"/>
        <w:ind w:firstLine="720"/>
        <w:jc w:val="both"/>
        <w:rPr>
          <w:sz w:val="24"/>
          <w:szCs w:val="24"/>
        </w:rPr>
      </w:pPr>
      <w:r>
        <w:rPr>
          <w:sz w:val="24"/>
          <w:szCs w:val="24"/>
        </w:rPr>
        <w:t xml:space="preserve">— </w:t>
      </w:r>
      <w:r>
        <w:rPr>
          <w:sz w:val="24"/>
          <w:szCs w:val="24"/>
        </w:rPr>
        <w:t>Íå ìíîãèå íîñÿò òàêèå çíà÷êè, — ñêàçàë óïðàâèòåëü, êèâàÿ íà ñòàðøèíñêèé çíà÷îê, ïîáëåñêèâàâøèé íà ãðóäè Æîëà. — Òû äîëæåí ãîðäèòüñÿ ýòèì. Åñëè îñåíüþ áóäóò ïåðåâûáîðû, òî... Ëàäíî, îá ýòîì ïîñëå, ìîæåøü èäòè!</w:t>
      </w:r>
    </w:p>
    <w:p>
      <w:pPr>
        <w:pStyle w:val="Normal"/>
        <w:ind w:firstLine="720"/>
        <w:jc w:val="both"/>
        <w:rPr>
          <w:sz w:val="24"/>
          <w:szCs w:val="24"/>
        </w:rPr>
      </w:pPr>
      <w:r>
        <w:rPr>
          <w:sz w:val="24"/>
          <w:szCs w:val="24"/>
        </w:rPr>
        <w:t xml:space="preserve">— </w:t>
      </w:r>
      <w:r>
        <w:rPr>
          <w:sz w:val="24"/>
          <w:szCs w:val="24"/>
        </w:rPr>
        <w:t>Áóäó ñòàðàòüñÿ ïî ìåðå ìîèõ ñèë è âîçìîæíîñòåé, — ïðîáîðìîòàë Æîë, âûõîäÿ èç êàíöåëÿðèè óïðàâèòåëÿ.</w:t>
      </w:r>
    </w:p>
    <w:p>
      <w:pPr>
        <w:pStyle w:val="Normal"/>
        <w:ind w:firstLine="720"/>
        <w:jc w:val="both"/>
        <w:rPr>
          <w:sz w:val="24"/>
          <w:szCs w:val="24"/>
        </w:rPr>
      </w:pPr>
      <w:r>
        <w:rPr>
          <w:sz w:val="24"/>
          <w:szCs w:val="24"/>
        </w:rPr>
        <w:t>Âåðíóëñÿ â àóë ñòàðøèíà îáíàäåæåííûì è ñèëüíû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ñëåä çà ó÷èòåëåì Õàëåíîì è õàäæè Æóíóñîì ïåðåêî÷åâàëè â ìåæäóðå÷íîå äæàéëÿó ïî÷òè âñå àóëû. Òîëüêî òðè ñåìüè îñòàëèñü æèòü â çèìîâêàõ íà òîì áåðåãó. Îòêàç èõ îò ïåðåêî÷åâêè íèêîãî íå óäèâèë. Ýòî áûëè ñåìüè áåäíÿêîâ, îíè íå èìåëè ñêîòà äëÿ ïåðåäâèæåíèÿ.</w:t>
      </w:r>
    </w:p>
    <w:p>
      <w:pPr>
        <w:pStyle w:val="Normal"/>
        <w:ind w:firstLine="720"/>
        <w:jc w:val="both"/>
        <w:rPr>
          <w:sz w:val="24"/>
          <w:szCs w:val="24"/>
        </w:rPr>
      </w:pPr>
      <w:r>
        <w:rPr>
          <w:sz w:val="24"/>
          <w:szCs w:val="24"/>
        </w:rPr>
        <w:t>Èç òðåõ îñòàâøèõñÿ íà òîì áåðåãó õîçÿåâ ÷àùå âñåãî óïîìèíàëè èìÿ Êàèïêîæè. Ó íåãî èìåëàñü îäíà-åäèíñòâåííàÿ âîðîíàÿ êîáûëà, êîòîðîé â ýòó âåñíó èñïîëíèëîñü äâàäöàòü äâà ãîäà — ðîâíî ñòîëüêî æå, ñêîëüêî ñòàðøåìó ñûíó Êàèïêîæè — Êàðèìãàëè. Ñîñòàðèëàñü âîðîíàÿ, ñòàë ïîæèëûì è åå õîçÿèí Êàèïêîæà. À ãäå òîëüêî íå ïîáûâàë îí íà ñâîåé ëîøàäêå! Îáúåõàë âñå àóëû øåñòè êîëåí ðîäà Êàðà è âîñüìè êîëåí ðîäà Àéòèìáåòà. Åãî êîáûëà ïàñëàñü íà ëóãàõ Øèäåðòû, áðîäèëà ïî îòðîãàì Óëåíòû; ñëó÷àëîñü áûòü è íà Òàéñîéãàíå, è Êàðàáàó, è íà áåðåãàõ ðåêè Æåì. Â äîëèíå ßèêà ìàëî êòî íå çíàë ñûáûçãèñòà Êàèïêîæó. Îí ïîêàçûâàë ñâîå èñêóññòâî ïî÷òè âî âñåõ àóëàõ è êî÷åâêàõ ýòîãî îáøèðíîãî, ãóñòî íàñåëåííîãî êðàÿ.</w:t>
      </w:r>
    </w:p>
    <w:p>
      <w:pPr>
        <w:pStyle w:val="Normal"/>
        <w:ind w:firstLine="720"/>
        <w:jc w:val="both"/>
        <w:rPr>
          <w:sz w:val="24"/>
          <w:szCs w:val="24"/>
        </w:rPr>
      </w:pPr>
      <w:r>
        <w:rPr>
          <w:sz w:val="24"/>
          <w:szCs w:val="24"/>
        </w:rPr>
        <w:t>Ñåé÷àñ âîðîíàÿ êîáûëà ñòîèò âî äâîðå ïîä íàâåñîì è õëåùåò ñåáÿ æèäåíüêèì õâîñòîì ïî îáëåçëûì áîêàì, ñãîíÿÿ ìóõ. Èõ òàê ìíîãî, ÷òî íàä ñïèíîé ëîøàäè, êàæåòñÿ, íàâèñëà òåìíàÿ òó÷à. Îíè ðîåì ñàäÿòñÿ íà ïîìóòíåâøèå ãíîÿùèåñÿ ãëàçà, è âîðîíàÿ áåñïðåðûâíî ìîòàåò ãîëîâîé, ïîçâÿêèâàÿ íåäîóçäêîì.</w:t>
      </w:r>
    </w:p>
    <w:p>
      <w:pPr>
        <w:pStyle w:val="Normal"/>
        <w:ind w:firstLine="720"/>
        <w:jc w:val="both"/>
        <w:rPr>
          <w:sz w:val="24"/>
          <w:szCs w:val="24"/>
        </w:rPr>
      </w:pPr>
      <w:r>
        <w:rPr>
          <w:sz w:val="24"/>
          <w:szCs w:val="24"/>
        </w:rPr>
        <w:t>Ãðóäíàÿ áîëåçíü — ÷àõîòêà, ãîäàìè âîðîâàòî è íåçàìåòíî ïîäòà÷èâàâøàÿ çäîðîâüå Êàèïêîæè, âîò íàêîíåö îêîí÷àòåëüíî ñâàëèëà åãî â ïîñòåëü. Êîãäà-òî âûñîêèé è ïîëíûé, òåïåðü îí ëåæàë â ïîëóñóìðà÷íîé çåìëÿíêå, õóäîé, ïîæåëòåâøèé, êàê ïîâàëåííûé â áóðþ òîïîëü ñ çàñîõøèìè âåòêàìè. Ãðóäü ââàëèëàñü, ïëå÷è îïóñòèëèñü. Ïîä ãëàçàìè îáîçíà÷èëèñü áîëüøèå ñèíèå êðóãè. È òîëüêî îáîææåííûå ñîëíöåì óñû, êàçàëîñü, íèñêîëüêî íå èçìåíèëèñü, â íèõ íå áûëî íè îäíîãî ñåäîãî âîëîñà. Äâà äíÿ òîìó íàçàä Êàèïêîæà ïåðåáðàëñÿ èç ñûðîé òåñíîé, ïàõíóâøåé ãëèíîé çåìëÿíêè â ñåíöû, ãäå áûëî ñóøå, êóäà ïðîíèêàëî ñîëíöå è çàëåòàë ñòåïíîé âåòåðîê, ïðèíîñÿ çàïàõè öâåòóùèõ âåñåííèõ òðàâ.</w:t>
      </w:r>
    </w:p>
    <w:p>
      <w:pPr>
        <w:pStyle w:val="Normal"/>
        <w:ind w:firstLine="720"/>
        <w:jc w:val="both"/>
        <w:rPr>
          <w:sz w:val="24"/>
          <w:szCs w:val="24"/>
        </w:rPr>
      </w:pPr>
      <w:r>
        <w:rPr>
          <w:sz w:val="24"/>
          <w:szCs w:val="24"/>
        </w:rPr>
        <w:t>Äâåðü áûëà îòêðûòà. Ó ïîðîãà ñèäåëà æåíà Êàèïêîæè â çàëàòàííîì ñòàðåíüêîì ïëàòêå è ãîòîâèëà øàëàï èç íåäîêâàøåííîãî êèñëîãî ìîëîêà è âîäû. Êàèïêîæà äîëãî áåçìîëâíî ñìîòðåë íà íåå è âäðóã ñêàçàë:</w:t>
      </w:r>
    </w:p>
    <w:p>
      <w:pPr>
        <w:pStyle w:val="Normal"/>
        <w:ind w:firstLine="720"/>
        <w:jc w:val="both"/>
        <w:rPr>
          <w:sz w:val="24"/>
          <w:szCs w:val="24"/>
        </w:rPr>
      </w:pPr>
      <w:r>
        <w:rPr>
          <w:sz w:val="24"/>
          <w:szCs w:val="24"/>
        </w:rPr>
        <w:t xml:space="preserve">— </w:t>
      </w:r>
      <w:r>
        <w:rPr>
          <w:sz w:val="24"/>
          <w:szCs w:val="24"/>
        </w:rPr>
        <w:t>Æóáàé, ïðèíåñè-êà ìíå ñûáûçãó!</w:t>
      </w:r>
    </w:p>
    <w:p>
      <w:pPr>
        <w:pStyle w:val="Normal"/>
        <w:ind w:firstLine="720"/>
        <w:jc w:val="both"/>
        <w:rPr>
          <w:sz w:val="24"/>
          <w:szCs w:val="24"/>
        </w:rPr>
      </w:pPr>
      <w:r>
        <w:rPr>
          <w:sz w:val="24"/>
          <w:szCs w:val="24"/>
        </w:rPr>
        <w:t>Ñòàðóõà ïîäíÿëà ãîëîâó è óäèâëåííî ïîñìîòðåëà íà ìóæà. Ãëàçà Êàèïêîæè òàê ãîðåëè, ÷òî ñòàðóõà íàïóãàëàñü:</w:t>
      </w:r>
    </w:p>
    <w:p>
      <w:pPr>
        <w:pStyle w:val="Normal"/>
        <w:ind w:firstLine="720"/>
        <w:jc w:val="both"/>
        <w:rPr>
          <w:sz w:val="24"/>
          <w:szCs w:val="24"/>
        </w:rPr>
      </w:pPr>
      <w:r>
        <w:rPr>
          <w:sz w:val="24"/>
          <w:szCs w:val="24"/>
        </w:rPr>
        <w:t xml:space="preserve">— </w:t>
      </w:r>
      <w:r>
        <w:rPr>
          <w:sz w:val="24"/>
          <w:szCs w:val="24"/>
        </w:rPr>
        <w:t>×òî ñ òîáîé, áàòûð? Ðàçâå òû ñìîæåøü ñåé÷àñ èãðàòü íà ñûáûçãå?</w:t>
      </w:r>
    </w:p>
    <w:p>
      <w:pPr>
        <w:pStyle w:val="Normal"/>
        <w:ind w:firstLine="720"/>
        <w:jc w:val="both"/>
        <w:rPr>
          <w:sz w:val="24"/>
          <w:szCs w:val="24"/>
        </w:rPr>
      </w:pPr>
      <w:r>
        <w:rPr>
          <w:sz w:val="24"/>
          <w:szCs w:val="24"/>
        </w:rPr>
        <w:t xml:space="preserve">— </w:t>
      </w:r>
      <w:r>
        <w:rPr>
          <w:sz w:val="24"/>
          <w:szCs w:val="24"/>
        </w:rPr>
        <w:t>Ïðèíåñè, õî÷ó ñûãðàòü!.. Ïîñìîòðè íà ñòåïü, ðàçâå íå âèäèøü, êàê íàðÿäíî óáðàíî ëåòî? Ðàçâå íå ñëûøèøü, êàê ïîþò êóçíå÷èêè? À ýòè ëàñòî÷êè, ÷òî ÷åðòÿò ãîëóáîå íåáî?.. Ïðèíåñè, ÿ õî÷ó ñûãðàòü!..</w:t>
      </w:r>
    </w:p>
    <w:p>
      <w:pPr>
        <w:pStyle w:val="Normal"/>
        <w:ind w:firstLine="720"/>
        <w:jc w:val="both"/>
        <w:rPr>
          <w:sz w:val="24"/>
          <w:szCs w:val="24"/>
        </w:rPr>
      </w:pPr>
      <w:r>
        <w:rPr>
          <w:sz w:val="24"/>
          <w:szCs w:val="24"/>
        </w:rPr>
        <w:t xml:space="preserve">— </w:t>
      </w:r>
      <w:r>
        <w:rPr>
          <w:sz w:val="24"/>
          <w:szCs w:val="24"/>
        </w:rPr>
        <w:t>Íó è ÷òî òóò òàêîãî, ëåòàþò ëàñòî÷êè è ïóñòü ëåòàþò, — ñêàçàëà Æóáàé, ïðîäîëæàÿ ðàçãëÿäûâàòü õóäîå ëèöî ìóæà. «Íå áðåäèò ëè îí? — ñ òðåâîãîé ïîäóìàëà îíà. — Íå êîíåö ëè ýòî ïðèõîäèò åìó?..» Åé âäðóã ñòàëî ñòðàøíî îò äîãàäêè, ÷òî ìóæ ñ ìèíóòû íà ìèíóòó ìîæåò óìåðåòü. Êðóïíûå, êàê ãîðîøèíêè, ñëåçû ïîêàòèëèñü ïî åå ùåêàì.</w:t>
      </w:r>
    </w:p>
    <w:p>
      <w:pPr>
        <w:pStyle w:val="Normal"/>
        <w:ind w:firstLine="720"/>
        <w:jc w:val="both"/>
        <w:rPr>
          <w:sz w:val="24"/>
          <w:szCs w:val="24"/>
        </w:rPr>
      </w:pPr>
      <w:r>
        <w:rPr>
          <w:sz w:val="24"/>
          <w:szCs w:val="24"/>
        </w:rPr>
        <w:t xml:space="preserve">— </w:t>
      </w:r>
      <w:r>
        <w:rPr>
          <w:sz w:val="24"/>
          <w:szCs w:val="24"/>
        </w:rPr>
        <w:t>×òî ñ òîáîé, æåíà? ß ðàäóþñü æèçíè, âîñõèùàþñü êðàñîòîé ñòåïè, à òû âìåñòî òîãî ÷òîáû ðàäîâàòüñÿ ñî ìíîé, ïî÷åìó-òî ïëà÷åøü. Ïðèíåñè ìíå ñûáûçãó, ÿ õî÷ó ñûãðàòü ïåñíþ ïðî ýòèõ âîëüíûõ ëàñòî÷åê, ïðî ýòî ðîñêîøíîå ëåòî.</w:t>
      </w:r>
    </w:p>
    <w:p>
      <w:pPr>
        <w:pStyle w:val="Normal"/>
        <w:ind w:firstLine="720"/>
        <w:jc w:val="both"/>
        <w:rPr>
          <w:sz w:val="24"/>
          <w:szCs w:val="24"/>
        </w:rPr>
      </w:pPr>
      <w:r>
        <w:rPr>
          <w:sz w:val="24"/>
          <w:szCs w:val="24"/>
        </w:rPr>
        <w:t xml:space="preserve">— </w:t>
      </w:r>
      <w:r>
        <w:rPr>
          <w:sz w:val="24"/>
          <w:szCs w:val="24"/>
        </w:rPr>
        <w:t>Íå íàäî, èãðà î÷åíü óòîìèò òåáÿ. Òåáå íóæåí ïîêîé, âîò ïîïðàâèøüñÿ íåìíîãî, ñìîæåøü ñèäåòü — òîãäà è ïîèãðàåøü.</w:t>
      </w:r>
    </w:p>
    <w:p>
      <w:pPr>
        <w:pStyle w:val="Normal"/>
        <w:ind w:firstLine="720"/>
        <w:jc w:val="both"/>
        <w:rPr>
          <w:sz w:val="24"/>
          <w:szCs w:val="24"/>
        </w:rPr>
      </w:pPr>
      <w:r>
        <w:rPr>
          <w:sz w:val="24"/>
          <w:szCs w:val="24"/>
        </w:rPr>
        <w:t xml:space="preserve">— </w:t>
      </w:r>
      <w:r>
        <w:rPr>
          <w:sz w:val="24"/>
          <w:szCs w:val="24"/>
        </w:rPr>
        <w:t>ß óæå ìîãó ñèäåòü! Ñåãîäíÿ, êîãäà òû óõîäèëà ê ñîñåäêå, ÿ ñèäåë. Âîò ïîñìîòðè... — Êàèïêîæà çàøåâåëèëñÿ è, îïèðàÿñü íà ëîêòè, ñ òðóäîì ñåë íà ïîñòåëè.</w:t>
      </w:r>
    </w:p>
    <w:p>
      <w:pPr>
        <w:pStyle w:val="Normal"/>
        <w:ind w:firstLine="720"/>
        <w:jc w:val="both"/>
        <w:rPr>
          <w:sz w:val="24"/>
          <w:szCs w:val="24"/>
        </w:rPr>
      </w:pPr>
      <w:r>
        <w:rPr>
          <w:sz w:val="24"/>
          <w:szCs w:val="24"/>
        </w:rPr>
        <w:t xml:space="preserve">— </w:t>
      </w:r>
      <w:r>
        <w:rPr>
          <w:sz w:val="24"/>
          <w:szCs w:val="24"/>
        </w:rPr>
        <w:t>Ëîæèñü, ïðîøó òåáÿ, ëîæèñü! ×òî ñ òîáîé ñåãîäíÿ, áàòûð? Òû íàñòîéêó èç òðàâû è êîðåíüåâ íå ïèë?.. Îõ, àëëàõ âñåìèëîñòëèâûé, êóäà ýòî çàïðîïàñòèëñÿ Êàðèìãàëè? Õîòü áû ïîñêîðåå ïðèøåë äà ïðèíåñ êóìûñ. Âûïèë áû òû íàñòîéêó ñ êóìûñîì, ñðàçó ëåã÷å áû ñòàëî. Àõ, êàê áû ïîìîã òåáå ñåé÷àñ ñâåæèé êóìûñ! — ãîâîðèëà Æóáàé, ïûòàÿñü ñíîâà óëîæèòü ìóæà â ïîñòåëü.</w:t>
      </w:r>
    </w:p>
    <w:p>
      <w:pPr>
        <w:pStyle w:val="Normal"/>
        <w:ind w:firstLine="720"/>
        <w:jc w:val="both"/>
        <w:rPr>
          <w:sz w:val="24"/>
          <w:szCs w:val="24"/>
        </w:rPr>
      </w:pPr>
      <w:r>
        <w:rPr>
          <w:sz w:val="24"/>
          <w:szCs w:val="24"/>
        </w:rPr>
        <w:t>Êàèïêîæà íàñòîé÷èâî ïðîñèë ïðèíåñòè åìó ñûáûçãó è íàîòðåç îòêàçàëñÿ ëå÷ü â ïîñòåëü. Æóáàé óñòóïèëà, ïðèíåñëà ñûáûçãó è, òðÿïêîé ñìàõíóâ ñ íåå ïûëü, ïîäàëà ìóæó, çàòåì ïîñòàâèëà ïåðåä íèì ÷àøêó ñ âîäîé. Êàèïêîæà íàáðàë â ðîò âîäû, ñïðûñíóë ñûáûçãó, âûòåð åå è ïîëîæèë âîçëå ñåáÿ íà êîëåíè.</w:t>
      </w:r>
    </w:p>
    <w:p>
      <w:pPr>
        <w:pStyle w:val="Normal"/>
        <w:ind w:firstLine="720"/>
        <w:jc w:val="both"/>
        <w:rPr>
          <w:sz w:val="24"/>
          <w:szCs w:val="24"/>
        </w:rPr>
      </w:pPr>
      <w:r>
        <w:rPr>
          <w:sz w:val="24"/>
          <w:szCs w:val="24"/>
        </w:rPr>
        <w:t xml:space="preserve">— </w:t>
      </w:r>
      <w:r>
        <w:rPr>
          <w:sz w:val="24"/>
          <w:szCs w:val="24"/>
        </w:rPr>
        <w:t>Êîãäà òû ïîñëàëà Êàðèìãàëè çà êóìûñîì? — ñïðîñèë îí, ïðèñòàëüíî ïîñìîòðåâ íà æåíó. Çàòåì ïîâåðíóëñÿ ê äâåðè è ñòàë ñîñðåäîòî÷åííî âãëÿäûâàòüñÿ â ñòåïü.</w:t>
      </w:r>
    </w:p>
    <w:p>
      <w:pPr>
        <w:pStyle w:val="Normal"/>
        <w:ind w:firstLine="720"/>
        <w:jc w:val="both"/>
        <w:rPr>
          <w:sz w:val="24"/>
          <w:szCs w:val="24"/>
        </w:rPr>
      </w:pPr>
      <w:r>
        <w:rPr>
          <w:sz w:val="24"/>
          <w:szCs w:val="24"/>
        </w:rPr>
        <w:t xml:space="preserve">— </w:t>
      </w:r>
      <w:r>
        <w:rPr>
          <w:sz w:val="24"/>
          <w:szCs w:val="24"/>
        </w:rPr>
        <w:t>Êàðèìãàëè óøåë äàâíî, êîãäà òû åùå ñïàë. Äîëæåí óæå âåðíóòüñÿ, äà ÷òî-òî âñå íåò...</w:t>
      </w:r>
    </w:p>
    <w:p>
      <w:pPr>
        <w:pStyle w:val="Normal"/>
        <w:ind w:firstLine="720"/>
        <w:jc w:val="both"/>
        <w:rPr>
          <w:sz w:val="24"/>
          <w:szCs w:val="24"/>
        </w:rPr>
      </w:pPr>
      <w:r>
        <w:rPr>
          <w:sz w:val="24"/>
          <w:szCs w:val="24"/>
        </w:rPr>
        <w:t xml:space="preserve">— </w:t>
      </w:r>
      <w:r>
        <w:rPr>
          <w:sz w:val="24"/>
          <w:szCs w:val="24"/>
        </w:rPr>
        <w:t>Ìîæåò áûòü, êóìûñ ó Áàëûì åùå íå âûáðîäèë?</w:t>
      </w:r>
    </w:p>
    <w:p>
      <w:pPr>
        <w:pStyle w:val="Normal"/>
        <w:ind w:firstLine="720"/>
        <w:jc w:val="both"/>
        <w:rPr>
          <w:sz w:val="24"/>
          <w:szCs w:val="24"/>
        </w:rPr>
      </w:pPr>
      <w:r>
        <w:rPr>
          <w:sz w:val="24"/>
          <w:szCs w:val="24"/>
        </w:rPr>
        <w:t xml:space="preserve">— </w:t>
      </w:r>
      <w:r>
        <w:rPr>
          <w:sz w:val="24"/>
          <w:szCs w:val="24"/>
        </w:rPr>
        <w:t>ß ñêàçàëà åìó, ÷òî åñëè ó Áàëûì åùå êóìûñ íå ãîòîâ, ÷òîáû ïîïðîñèë ó ó÷èòåëÿ. Îíè äàâíî óæå íà÷àëè äîèòü ñâîèõ êîáûëèö, òàê ÷òî ó íèõ íàâåðíÿêà åñòü. Õàëåí ñàì ìíå ãîâîðèë, ÷òîáû áðàëè ó íåãî.</w:t>
      </w:r>
    </w:p>
    <w:p>
      <w:pPr>
        <w:pStyle w:val="Normal"/>
        <w:ind w:firstLine="720"/>
        <w:jc w:val="both"/>
        <w:rPr>
          <w:sz w:val="24"/>
          <w:szCs w:val="24"/>
        </w:rPr>
      </w:pPr>
      <w:r>
        <w:rPr>
          <w:sz w:val="24"/>
          <w:szCs w:val="24"/>
        </w:rPr>
        <w:t xml:space="preserve">— </w:t>
      </w:r>
      <w:r>
        <w:rPr>
          <w:sz w:val="24"/>
          <w:szCs w:val="24"/>
        </w:rPr>
        <w:t>Ñàìîé áû íàäî áûëî ñõîäèòü. Êàðèìãàëè óæå áîëüøîé äæèãèò. Â åãî ãîäû ìû íå òî ÷òîáû ïðîñèòü ó êîãî-íèáóäü êóìûñ, äàæå ñòûäèëèñü ïèòü, êîãäà íàñ óãîùàëè. Íåïðèñòîéíî òàêîìó áîëüøîìó äæèãèòó âûïðàøèâàòü êóìûñ, ñòûäíî.</w:t>
      </w:r>
    </w:p>
    <w:p>
      <w:pPr>
        <w:pStyle w:val="Normal"/>
        <w:ind w:firstLine="720"/>
        <w:jc w:val="both"/>
        <w:rPr>
          <w:sz w:val="24"/>
          <w:szCs w:val="24"/>
        </w:rPr>
      </w:pPr>
      <w:r>
        <w:rPr>
          <w:sz w:val="24"/>
          <w:szCs w:val="24"/>
        </w:rPr>
        <w:t xml:space="preserve">— </w:t>
      </w:r>
      <w:r>
        <w:rPr>
          <w:sz w:val="24"/>
          <w:szCs w:val="24"/>
        </w:rPr>
        <w:t>Êàêîé æå ñòûä ïðîñèòü êóìûñ íà ëåêàðñòâî äëÿ áîëüíîãî îòöà? ß âñåãäà ñàìà íîñèëà, òîëüêî ñåãîäíÿ ïîñëàëà Êàðèìãàëè, ïîòîìó ÷òî äîìà ñêîïèëîñü ìíîãî ðàáîòû, — îòâåòèëà Æóáàé, îïðàâäûâàÿñü.</w:t>
      </w:r>
    </w:p>
    <w:p>
      <w:pPr>
        <w:pStyle w:val="Normal"/>
        <w:ind w:firstLine="720"/>
        <w:jc w:val="both"/>
        <w:rPr>
          <w:sz w:val="24"/>
          <w:szCs w:val="24"/>
        </w:rPr>
      </w:pPr>
      <w:r>
        <w:rPr>
          <w:sz w:val="24"/>
          <w:szCs w:val="24"/>
        </w:rPr>
        <w:t>Êàèïêîæà áîëüøå íå ñêàçàë íè ñëîâà, ïðîäîëæàë ÷åðåç îòêðûòóþ äâåðü ðàçãëÿäûâàòü ñòåïü, à Æóáàé ñíîâà ïðèíÿëàñü ãîòîâèòü øàëàï. Îíà òî è äåëî ïîãëÿäûâàëà íà ìóæà: «Ìîæåò, ïîïðàâèòñÿ?.. Åñëè áû êàæäûé äåíü ïèë ñâåæèé êóìûñ, áûñòðî áû âñòàë íà íîãè...»</w:t>
      </w:r>
    </w:p>
    <w:p>
      <w:pPr>
        <w:pStyle w:val="Normal"/>
        <w:ind w:firstLine="720"/>
        <w:jc w:val="both"/>
        <w:rPr>
          <w:sz w:val="24"/>
          <w:szCs w:val="24"/>
        </w:rPr>
      </w:pPr>
      <w:r>
        <w:rPr>
          <w:sz w:val="24"/>
          <w:szCs w:val="24"/>
        </w:rPr>
        <w:t>Íè Æóáàé, íè Êàèïêîæà íå çíàëè, ÷òî ñûí âîò-âîò âåðíåòñÿ äîìîé áåç êóìûñà, ÷òî åãî ïîñòèãëà áîëüøàÿ áåäà — çàïèñàëè íà ñëóæáó è ñåãîäíÿ æå äîëæíû îòïðàâèòü â Êçûë-Ó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þè «Íàð èãåí», «Àêñàê êèèê», «Áàëà êàç», «Ñîêûð êûç» î÷åíü ìåëîäè÷íû è ëèðè÷íû ïî ñîäåðæàíèþ. Äàëåêî íå êàæäûé ñûáûçãèñò ìîæåò èõ õîðîøî èñïîëíèòü — ýòî óäàåòñÿ íåìíîãèì. È ñðåäè òåõ íåìíîãèõ áûë Êàèïêîæà. Îí â ñîâåðøåíñòâå âëàäåë èñêóññòâîì èãðû íà ñûáûçãå, èñïîëíÿë ýòè ïåñíè ñ ÷àðóþùåé ïðåëåñòüþ, óâîäÿ ñëóøàòåëåé â ìèð êðàñîòû. Ñûáûçãà â åãî ðóêàõ ñëîâíî ðàçãîâàðèâàëà ÷åëîâå÷åñêèì ÿçûêîì, çàõâàòûâàÿ ñåðäöà ëþäåé. Íå ðàç îí èãðàë ýòè ïåñíè íà áîëüøèõ è ìàëûõ ïðàçäíèêàõ, ðàçúåçæàÿ ïî àóëàì, è òåì ñíèñêàë ñåáå ñëàâó íåçàóðÿäíîãî ñûáûçãèñòà. ×àñòî ïðèõîäèëîñü åìó ñîñòÿçàòüñÿ ñ äðóãèìè ìóçûêàíòàìè ïî èñïîëíåíèþ «Íàð èãåí», «Àêñàê êèèê», è îí íå èìåë íè îäíîãî ïîðàæåíèÿ, âñåãäà âûõîäèë ïîáåäèòåëåì. Èìÿ çàìå÷àòåëüíîãî ñûáûçãèñòà áûëî èçâåñòíî äàëåêî çà ïðåäåëàìè Êîïèðëè-Àíõàòèíñêîé âîëîñòè. Ïðîñòûå ëþäè ëþáèëè åãî, ìîæåò áûòü, çà òî, ÷òî ïåñíè, êîòîðûå îí èãðàë, ñêðàøèâàëè èõ òÿæåëóþ, áåçîòðàäíóþ æèçíü, çàñòàâëÿëè õîòü íà ìèíóòó çàáûòü íóæäó è ãîðå. Îñîáåííî ëþáèëà ñëóøàòü åãî ïåñíè ìîëîäåæü. Åäâà çàâèäåâ Êàèïêîæó, äæèãèòû è äåâóøêè ïðîñèëè åãî ñûãðàòü «Ãóñåíêà» è «Ñëåïóþ äåâóøêó». Êîãäà îí ïðèåçæàë â àóë, òàì äî ñàìîãî óòðà íå ïðåêðàùàëîñü âåñåëüå. Ïî÷åò!.. Óãîùåíèå!.. Íî íè÷òî íå âå÷íî, âñå ïðîõîäèò — îòãðåìåëè ïðàçäíèêè, îòøóìåëè ïûøíûå òîè. Êîí÷èëàñü ìîëîäîñòü — êîí÷èëîñü âåñåëüå!.. Áûñòðî çàáûâàëèñü ïîõâàëüíûå êðèêè òîëïû: «Çàìå÷àòåëüíî!..», «Ìîëîäåö, Êàèïêîæà, æèâè äîëãî!..», «Äà ïîøëåò òåáå àëëàõ âñåõ çåìíûõ áëàã!..» Çàáûâàëèñü ÷åðåç ìåñÿö, ÷åðåç íåäåëþ, èñ÷åçàëè, êàê ìèðàæ â òóìàííîé ñòåïíîé äàëè. Òàêîâà æèçíü!.. Âñå ýòî âñïîìíèë Êàèïêîæà òåïåðü, ãëÿäÿ íà çåëåíóþ ñòåïü, íà ãîëóáîå íåáî. Êàê âèäåíèå, ïðîìåëüêíóëè ïåðåä ãëàçàìè øóìíûå äíè ìîëîäîñòè, ðàñòàÿëè, è ñíîâà — òîëüêî áåççàáîòíûé ñòðåêîò êóçíå÷èêîâ çà ñòåíîé äà òÿæåëûå âçäîõè æåíû ó ïîðîãà. Êàèïêîæà âçÿë ñûáûçãó è íà÷àë òèõî èãðàòü.</w:t>
      </w:r>
    </w:p>
    <w:p>
      <w:pPr>
        <w:pStyle w:val="Normal"/>
        <w:ind w:firstLine="720"/>
        <w:jc w:val="both"/>
        <w:rPr>
          <w:sz w:val="24"/>
          <w:szCs w:val="24"/>
        </w:rPr>
      </w:pPr>
      <w:r>
        <w:rPr>
          <w:sz w:val="24"/>
          <w:szCs w:val="24"/>
        </w:rPr>
        <w:t>Ïëàâíî ïîëèëàñü ìåëîäèÿ íåçíàêîìîé ïåñíè, íàáèðàÿ òåìï, è âäðóã ñëîâíî ïðîðâàëàñü ÷åðåç ïðåãðàäó è çàãðåìåëà, íàïîëíÿÿ ñåíöû ÷àðóþùèìè çâóêàìè. Æóáàé áûñòðî îãëÿíóëàñü, íà åå ëèöå — èñïóã è óäèâëåíèå. Îíà ïðèñòàëüíî ïîñìîòðåëà íà ìóæà — ÷òî ñ íèì? Êàèïêîæà èãðàë ñ óïîåíèåì, ñîáðàâøèñü â êîìîê, ïîçàáûâ îáî âñåì íà ñâåòå; íà åãî òîíêîé, õóäîé øåå âçäóëèñü äâå ñèíèå âåíû, áûëî âèäíî, êàê îíè âçäðàãèâàëè; îí ñìîòðåë âíèç, ïîëóçàêðûâ ãëàçà, ñëîâíî ðàçãëÿäûâàë êàêóþ-òî áûëèíêó, íåïîäâèæíî ëåæàâøóþ íà çåìëÿíîì ïîëó. Íàä âåðõíåé ãóáîé øåâåëèëèñü óñèêè, çóáû ïëîòíî ñæèìàëè òîëñòûé êîíåö ñûáûçãè. Ñóõèå è äëèííûå, êàê òðîñòíèêîâûå ïàëî÷êè, ïàëüöû áûñòðî è ëîâêî ïåðåáèðàëè ëàäû. Ëèöî îò íàïðÿæåíèÿ ïîòåìíåëî, íà âèñêàõ âçäóëèñü æèëêè è, êàçàëîñü, ãîòîâû áûëè âîò-âîò ëîïíóòü. Íå ãëÿäÿ íà ñûáûçãèñòà, à òîëüêî ñëóøàÿ åãî ìóçûêó, ìîæíî áûëî ïîäóìàòü, ÷òî èãðàåò ìîëîäîé, ñ öâåòóùèì çäîðîâüåì äæèãèò. È ïåñíÿ áûëà âåñåëàÿ, ïîëíàÿ ðàäîñòè è ñ÷àñòüÿ.</w:t>
      </w:r>
    </w:p>
    <w:p>
      <w:pPr>
        <w:pStyle w:val="Normal"/>
        <w:ind w:firstLine="720"/>
        <w:jc w:val="both"/>
        <w:rPr>
          <w:sz w:val="24"/>
          <w:szCs w:val="24"/>
        </w:rPr>
      </w:pPr>
      <w:r>
        <w:rPr>
          <w:sz w:val="24"/>
          <w:szCs w:val="24"/>
        </w:rPr>
        <w:t>Ñòàðóõà ìîë÷à ñìîòðåëà íà ìóæà è ñëóøàëà ïåñíþ. Íà ìèã îíà çàáûëà, ÷òî æèâåò â ñûðîé çåìëÿíêå ñî ñìåðòåëüíî áîëüíûì ìóæåì, — âñïîìíèëàñü áåççàáîòíàÿ ìîëîäîñòü, âñïîìíèëîñü âñå ëó÷øåå, ÷òî áûëî â åå áåçðàäîñòíîé, ïðèäàâëåííîé íóæäîé è ãîðåì æèçíè... Îíà îïóñòèëàñü íà ïîðîã è çàêðûëà ëèöî ðóêàìè.</w:t>
      </w:r>
    </w:p>
    <w:p>
      <w:pPr>
        <w:pStyle w:val="Normal"/>
        <w:ind w:firstLine="720"/>
        <w:jc w:val="both"/>
        <w:rPr>
          <w:sz w:val="24"/>
          <w:szCs w:val="24"/>
        </w:rPr>
      </w:pPr>
      <w:r>
        <w:rPr>
          <w:sz w:val="24"/>
          <w:szCs w:val="24"/>
        </w:rPr>
        <w:t>Êàèïêîæà èãðàë òàê ñòðàñòíî è âûðàçèòåëüíî, ÷òî êàçàëîñü, äàæå ïòèöû ïðèìîëêëè, ñëóøàÿ ïåñíþ. Îíà âûðûâàëàñü èç äâåðåé çåìëÿíêè è óíîñèëàñü äàëåêî â ñòåïü. Ïðèòèõëè çà ñòåíîé êóçíå÷èêè, ïåðåñòàëè ÷èðèêàòü â ãíåçäå ïîä ïîòîëêîì ëàñòî÷êè...</w:t>
      </w:r>
    </w:p>
    <w:p>
      <w:pPr>
        <w:pStyle w:val="Normal"/>
        <w:ind w:firstLine="720"/>
        <w:jc w:val="both"/>
        <w:rPr>
          <w:sz w:val="24"/>
          <w:szCs w:val="24"/>
        </w:rPr>
      </w:pPr>
      <w:r>
        <w:rPr>
          <w:sz w:val="24"/>
          <w:szCs w:val="24"/>
        </w:rPr>
        <w:t>Ñòàðóõà áåñïîêîéíî ïîäíÿëà ãîëîâó è ñòàëà âñìàòðèâàòüñÿ â ñòåïü — òàì íèêîãî íå áûëî âèäíî, íî òîïîò ïðèáëèæàâøèõñÿ âñàäíèêîâ ñëûøàëñÿ âñå ñèëüíåå è îò÷åòëèâåå.</w:t>
      </w:r>
    </w:p>
    <w:p>
      <w:pPr>
        <w:pStyle w:val="Normal"/>
        <w:ind w:firstLine="720"/>
        <w:jc w:val="both"/>
        <w:rPr>
          <w:sz w:val="24"/>
          <w:szCs w:val="24"/>
        </w:rPr>
      </w:pPr>
      <w:r>
        <w:rPr>
          <w:sz w:val="24"/>
          <w:szCs w:val="24"/>
        </w:rPr>
        <w:t xml:space="preserve">— </w:t>
      </w:r>
      <w:r>
        <w:rPr>
          <w:sz w:val="24"/>
          <w:szCs w:val="24"/>
        </w:rPr>
        <w:t>Áàòûð, ïåðåñòàíü èãðàòü, ê íàì êòî-òî åäåò, — ïîïðîñèëà Æóáàé ìóæà.</w:t>
      </w:r>
    </w:p>
    <w:p>
      <w:pPr>
        <w:pStyle w:val="Normal"/>
        <w:ind w:firstLine="720"/>
        <w:jc w:val="both"/>
        <w:rPr>
          <w:sz w:val="24"/>
          <w:szCs w:val="24"/>
        </w:rPr>
      </w:pPr>
      <w:r>
        <w:rPr>
          <w:sz w:val="24"/>
          <w:szCs w:val="24"/>
        </w:rPr>
        <w:t>Êàèïêîæà ñëîâíî íå ñëûøàë åå ñëîâ, ïðîäîëæàë èãðàòü, èãðàòü... Ãëàçà åãî ïî-ïðåæíåìó áûëè ïîëóçàêðûòû, îí ñìîòðåë â çåìëÿíîé ïîë; ÷òî ïðåäñòàâëÿëîñü åãî âçîðó, áûëî èçâåñòíî òîëüêî åìó îäíîìó.</w:t>
      </w:r>
    </w:p>
    <w:p>
      <w:pPr>
        <w:pStyle w:val="Normal"/>
        <w:ind w:firstLine="720"/>
        <w:jc w:val="both"/>
        <w:rPr>
          <w:sz w:val="24"/>
          <w:szCs w:val="24"/>
        </w:rPr>
      </w:pPr>
      <w:r>
        <w:rPr>
          <w:sz w:val="24"/>
          <w:szCs w:val="24"/>
        </w:rPr>
        <w:t>Æóáàé âñòàëà è ïîøëà íàâñòðå÷ó ïîäúåçæàâøèì âñàäíèêà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Ýé, õîçÿéêà, Êàéêàí äîìà? Ýòî íå îí ëè èãðàåò íà ñûáûçãå? Îêàçûâàåòñÿ, òû òîãäà îáìàíóëà ìåíÿ, ñêàçàâ, ÷òî ìóæ áîëåí, à? — êðèêíóë Æîë, ñëåçàÿ ñ ëîøàäè. — Íèêîãäà íå ñêàæåòå ïðàâäó, ñëîâíî ó âàñ îò ïðàâäû æèâîòû ïîëîïàþòñÿ! Ýé, õîçÿéêà, ïóñòü Êàéêàí âûéäåò ñþäà, íóæíî ïîãîâîðèòü ñ íèì ïî ñðî÷íîìó äåëó!</w:t>
      </w:r>
    </w:p>
    <w:p>
      <w:pPr>
        <w:pStyle w:val="Normal"/>
        <w:ind w:firstLine="720"/>
        <w:jc w:val="both"/>
        <w:rPr>
          <w:sz w:val="24"/>
          <w:szCs w:val="24"/>
        </w:rPr>
      </w:pPr>
      <w:r>
        <w:rPr>
          <w:sz w:val="24"/>
          <w:szCs w:val="24"/>
        </w:rPr>
        <w:t xml:space="preserve">— </w:t>
      </w:r>
      <w:r>
        <w:rPr>
          <w:sz w:val="24"/>
          <w:szCs w:val="24"/>
        </w:rPr>
        <w:t>Áèé êàéíûì, îí òÿæåëî áîëåí è íå ìîæåò âûéòè. Åñëè õîòèòå ïîãîâîðèòü ñ íèì, ïðîéäèòå â çåìëÿíêó, — îòâåòèëà Æóáàé, íåäîâåð÷èâî ãëÿäÿ íà äâóõ âîîðóæåííûõ âñàäíèêîâ, ïðèåõàâøèõ âìåñòå ñî ñòàðøèíîé è òîæå ñëåçàâøèõ ñ êîíåé.</w:t>
      </w:r>
    </w:p>
    <w:p>
      <w:pPr>
        <w:pStyle w:val="Normal"/>
        <w:ind w:firstLine="720"/>
        <w:jc w:val="both"/>
        <w:rPr>
          <w:sz w:val="24"/>
          <w:szCs w:val="24"/>
        </w:rPr>
      </w:pPr>
      <w:r>
        <w:rPr>
          <w:sz w:val="24"/>
          <w:szCs w:val="24"/>
        </w:rPr>
        <w:t xml:space="preserve">— </w:t>
      </w:r>
      <w:r>
        <w:rPr>
          <w:sz w:val="24"/>
          <w:szCs w:val="24"/>
        </w:rPr>
        <w:t>Òû ÷òî áîëòàåøü? «Òÿæåëî áîëåí»?.. Ðàçâå òÿæåëî áîëüíîé ÷åëîâåê ìîæåò èãðàòü íà ñûáûçãå? Ìû çà âåðñòó îòñþäà óñëûøàëè ýòó ïåñíþ. Ñêàæåøü, íèêòî íå èãðàë ó âàñ íà ñûáûçãå? Ìîæåò, ñïîðèòü áóäåøü, à? ß äóìàë, òîëüêî ýòîò äæèãèò ëãóí, — îí óêàçàë êàì÷îé íà Êàðèìãàëè, — íî, îêàçûâàåòñÿ, è ìàòü åãî îáìàíùèöà!..</w:t>
      </w:r>
    </w:p>
    <w:p>
      <w:pPr>
        <w:pStyle w:val="Normal"/>
        <w:ind w:firstLine="720"/>
        <w:jc w:val="both"/>
        <w:rPr>
          <w:sz w:val="24"/>
          <w:szCs w:val="24"/>
        </w:rPr>
      </w:pPr>
      <w:r>
        <w:rPr>
          <w:sz w:val="24"/>
          <w:szCs w:val="24"/>
        </w:rPr>
        <w:t xml:space="preserve">— </w:t>
      </w:r>
      <w:r>
        <w:rPr>
          <w:sz w:val="24"/>
          <w:szCs w:val="24"/>
        </w:rPr>
        <w:t>×òî òû, áèé êàéíûì! Äà ïóñòü ìåíÿ ïîêàðàåò àëëàõ, åñëè ÿ ëãó. Íèêîãäà ÿ íèêîìó íå ëãàëà â æèçíè, à òåïåðü, â ïÿòüäåñÿò ïÿòü ëåò, ñòàíó ëãàòü? Çàéäè è ïîñìîòðè ñàì — êîæà äà êîñòè!.. Åëå äûøèò... Òîëüêî-òîëüêî ïåðåä âàøèì ïðèåçäîì ïîïðîñèë ñûáûçãó, ìíå íå õîòåëîñü îáèæàòü åãî, ÿ ïðèíåñëà åìó ñûáûçãó è óñàäèëà íà ïîäóøêè... Îí íå òîëüêî âî äâîð âûéòè íå ìîæåò, äâå íåäåëè êàê íå ïîäíèìàåòñÿ ñ ïîñòåëè. Çàõîäèòå, çàõîäèòå, áèé êàéíûì, íî ïîæàëóéñòà, íå óòîìëÿéòå åãî äîëãèì ðàçãîâîðîì. Îò èãðû íà ýòîé ïðîêëÿòîé ñûáûçãå îí ñîâñåì îáåññèëåë. Íå ìîæåò îòâûêíóòü îò ñòàðîé ïðèâû÷êè. Äàæå ñåé÷àñ — ïî÷òè ïðè ñìåðòè, à âñå ïðîñèò ïîèãðàòü...</w:t>
      </w:r>
    </w:p>
    <w:p>
      <w:pPr>
        <w:pStyle w:val="Normal"/>
        <w:ind w:firstLine="720"/>
        <w:jc w:val="both"/>
        <w:rPr>
          <w:sz w:val="24"/>
          <w:szCs w:val="24"/>
        </w:rPr>
      </w:pPr>
      <w:r>
        <w:rPr>
          <w:sz w:val="24"/>
          <w:szCs w:val="24"/>
        </w:rPr>
        <w:t xml:space="preserve">— </w:t>
      </w:r>
      <w:r>
        <w:rPr>
          <w:sz w:val="24"/>
          <w:szCs w:val="24"/>
        </w:rPr>
        <w:t>Çàéäåì, ÷òî ëè, ñòàðøèíà! Ýòè ñòàðóõè òîëüêî è çíàþò æàëîâàòüñÿ: «Ëåæèò ïðè ñìåðòè, ñîáèðàåìñÿ õîðîíèòü!..» Åñëè óìðåò, îòíåñåì âîí íà òî êëàäáèùå è ïîõîðîíèì, — ñêàçàë ðûæèé æàíäàðì Ìàéìàêîâ, óêàçàâ êàì÷îé â ñòîðîíó âèäíåâøèõñÿ íà ñêëîíå õîëìà ìîãèë. — À ñûáûçãó ïîñòàâèì ó èçãîëîâüÿ!</w:t>
      </w:r>
    </w:p>
    <w:p>
      <w:pPr>
        <w:pStyle w:val="Normal"/>
        <w:ind w:firstLine="720"/>
        <w:jc w:val="both"/>
        <w:rPr>
          <w:sz w:val="24"/>
          <w:szCs w:val="24"/>
        </w:rPr>
      </w:pPr>
      <w:r>
        <w:rPr>
          <w:sz w:val="24"/>
          <w:szCs w:val="24"/>
        </w:rPr>
        <w:t xml:space="preserve">— </w:t>
      </w:r>
      <w:r>
        <w:rPr>
          <w:sz w:val="24"/>
          <w:szCs w:val="24"/>
        </w:rPr>
        <w:t>Î àëëàõ, ÷òî âû ãîâîðèòå?! — âîñêëèêíóëà ñòàðóõà è çàøåïòàëà ìîëèòâó.</w:t>
      </w:r>
    </w:p>
    <w:p>
      <w:pPr>
        <w:pStyle w:val="Normal"/>
        <w:ind w:firstLine="720"/>
        <w:jc w:val="both"/>
        <w:rPr>
          <w:sz w:val="24"/>
          <w:szCs w:val="24"/>
        </w:rPr>
      </w:pPr>
      <w:r>
        <w:rPr>
          <w:sz w:val="24"/>
          <w:szCs w:val="24"/>
        </w:rPr>
        <w:t xml:space="preserve">— </w:t>
      </w:r>
      <w:r>
        <w:rPr>
          <w:sz w:val="24"/>
          <w:szCs w:val="24"/>
        </w:rPr>
        <w:t>Ëàäíî, íå ïðè÷èòàé!</w:t>
      </w:r>
    </w:p>
    <w:p>
      <w:pPr>
        <w:pStyle w:val="Normal"/>
        <w:ind w:firstLine="720"/>
        <w:jc w:val="both"/>
        <w:rPr>
          <w:sz w:val="24"/>
          <w:szCs w:val="24"/>
        </w:rPr>
      </w:pPr>
      <w:r>
        <w:rPr>
          <w:sz w:val="24"/>
          <w:szCs w:val="24"/>
        </w:rPr>
        <w:t>Ñòàðøèíà ïîäâåë ëîøàäü ê çåìëÿíêå è ïðèâÿçàë ïîâîä çà òîð÷àâøóþ èç êðûøè æåðäü. Çàòåì ïîìîã ðûæåìó æàíäàðìó ïðèâÿçàòü êîíÿ è, îòðÿõíóâøèñü, ãîðäî âîøåë â çåìëÿíêó. Çà íèì ñëåäîì ñêðûëñÿ â äâåðÿõ çåìëÿíêè è Ìàéìàêîâ.</w:t>
      </w:r>
    </w:p>
    <w:p>
      <w:pPr>
        <w:pStyle w:val="Normal"/>
        <w:ind w:firstLine="720"/>
        <w:jc w:val="both"/>
        <w:rPr>
          <w:sz w:val="24"/>
          <w:szCs w:val="24"/>
        </w:rPr>
      </w:pPr>
      <w:r>
        <w:rPr>
          <w:sz w:val="24"/>
          <w:szCs w:val="24"/>
        </w:rPr>
        <w:t>Ñòàðàÿ Æóáàé ïîäîøëà ê ñûíó, ðàñòåðÿííî ñìîòðåâøåìó ïî ñòîðîíàì.</w:t>
      </w:r>
    </w:p>
    <w:p>
      <w:pPr>
        <w:pStyle w:val="Normal"/>
        <w:ind w:firstLine="720"/>
        <w:jc w:val="both"/>
        <w:rPr>
          <w:sz w:val="24"/>
          <w:szCs w:val="24"/>
        </w:rPr>
      </w:pPr>
      <w:r>
        <w:rPr>
          <w:sz w:val="24"/>
          <w:szCs w:val="24"/>
        </w:rPr>
        <w:t xml:space="preserve">— </w:t>
      </w:r>
      <w:r>
        <w:rPr>
          <w:sz w:val="24"/>
          <w:szCs w:val="24"/>
        </w:rPr>
        <w:t>Êàðèìãàëè, ãäå êóìûñ? Ïî÷åìó òû âåðíóëñÿ áåç êóìûñà? — ñïðîñèëà îíà. — Êàê æå òû ìîã ïðèéòè ñ ïóñòûìè ðóêàìè?</w:t>
      </w:r>
    </w:p>
    <w:p>
      <w:pPr>
        <w:pStyle w:val="Normal"/>
        <w:ind w:firstLine="720"/>
        <w:jc w:val="both"/>
        <w:rPr>
          <w:sz w:val="24"/>
          <w:szCs w:val="24"/>
        </w:rPr>
      </w:pPr>
      <w:r>
        <w:rPr>
          <w:sz w:val="24"/>
          <w:szCs w:val="24"/>
        </w:rPr>
        <w:t xml:space="preserve">— </w:t>
      </w:r>
      <w:r>
        <w:rPr>
          <w:sz w:val="24"/>
          <w:szCs w:val="24"/>
        </w:rPr>
        <w:t>Äî êóìûñà ëè òóò áûëî! — íèçêèì, óïàâøèì ãîëîñîì ïðîãîâîðèë Êàðèìãàëè. — Ãîâîðèë ÿ èì, — îí êèâíóë â ñòîðîíó æàíäàðìà, — ïðîñèë, íå ïóñòèëè... Îêðóæèëè è íàñèëüíî ïîãíàëè íàçàä.</w:t>
      </w:r>
    </w:p>
    <w:p>
      <w:pPr>
        <w:pStyle w:val="Normal"/>
        <w:ind w:firstLine="720"/>
        <w:jc w:val="both"/>
        <w:rPr>
          <w:sz w:val="24"/>
          <w:szCs w:val="24"/>
        </w:rPr>
      </w:pPr>
      <w:r>
        <w:rPr>
          <w:sz w:val="24"/>
          <w:szCs w:val="24"/>
        </w:rPr>
        <w:t xml:space="preserve">— </w:t>
      </w:r>
      <w:r>
        <w:rPr>
          <w:sz w:val="24"/>
          <w:szCs w:val="24"/>
        </w:rPr>
        <w:t>Ïî÷åìó îíè òåáÿ îêðóæèëè? Èëè íà íàñ íàëîæèëè íîâûé íàëîã?</w:t>
      </w:r>
    </w:p>
    <w:p>
      <w:pPr>
        <w:pStyle w:val="Normal"/>
        <w:ind w:firstLine="720"/>
        <w:jc w:val="both"/>
        <w:rPr>
          <w:sz w:val="24"/>
          <w:szCs w:val="24"/>
        </w:rPr>
      </w:pPr>
      <w:r>
        <w:rPr>
          <w:sz w:val="24"/>
          <w:szCs w:val="24"/>
        </w:rPr>
        <w:t xml:space="preserve">— </w:t>
      </w:r>
      <w:r>
        <w:rPr>
          <w:sz w:val="24"/>
          <w:szCs w:val="24"/>
        </w:rPr>
        <w:t>Íàëîã?.. Ìû íå òàêèå áîãà÷è, ÷òîáû íàñ îáêëàäûâàòü íàëîãîì. Íàëîã ïîëàãàåòñÿ ñ òåõ, ó êîãî ìíîãî ñêîòà. Ýõ, ìàìà, ìàìà, íè÷åãî òû íå ïîíèìàåøü! Íå íàëîã, åùå õóæå... Ìåíÿ çàïèñàëè â ñàðáàçû!* Òåïåðü òîæå áóäó ðàçúåçæàòü ïî àóëàì ñ âèíòîâêîé çà ïëå÷àìè, êàê ýòè... — îí ñíîâà êèâíóë â ñòîðîíó æàíäàðì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àðáàç — ñîëäà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òî òû ãîâîðèøü? Îíè õîòÿò òåáå äàòü ðóæüå è óâåñòè èç ðîäíîãî äîìà? Î àëëàõ, ïðîñòè è ïîìèëóé íàñ!.. ×òî òû áîëòàåøü, íåïóòåâûé? Çà÷åì òû èì íóæåí?</w:t>
      </w:r>
    </w:p>
    <w:p>
      <w:pPr>
        <w:pStyle w:val="Normal"/>
        <w:ind w:firstLine="720"/>
        <w:jc w:val="both"/>
        <w:rPr>
          <w:sz w:val="24"/>
          <w:szCs w:val="24"/>
        </w:rPr>
      </w:pPr>
      <w:r>
        <w:rPr>
          <w:sz w:val="24"/>
          <w:szCs w:val="24"/>
        </w:rPr>
        <w:t xml:space="preserve">— </w:t>
      </w:r>
      <w:r>
        <w:rPr>
          <w:sz w:val="24"/>
          <w:szCs w:val="24"/>
        </w:rPr>
        <w:t>Íå ïóãàéòåñü, ìàìà, íè÷åãî òóò ñòðàøíîãî íåò. Îäíî ïëîõî — îò äîìà ìîãóò äàëåêî óãíàòü.</w:t>
      </w:r>
    </w:p>
    <w:p>
      <w:pPr>
        <w:pStyle w:val="Normal"/>
        <w:ind w:firstLine="720"/>
        <w:jc w:val="both"/>
        <w:rPr>
          <w:sz w:val="24"/>
          <w:szCs w:val="24"/>
        </w:rPr>
      </w:pPr>
      <w:r>
        <w:rPr>
          <w:sz w:val="24"/>
          <w:szCs w:val="24"/>
        </w:rPr>
        <w:t xml:space="preserve">— </w:t>
      </w:r>
      <w:r>
        <w:rPr>
          <w:sz w:val="24"/>
          <w:szCs w:val="24"/>
        </w:rPr>
        <w:t>Îéáàé-àó, ÷òî òû áîëòàåøü? Òû åùå ðåáåíîê, êòî çà òîáîé ñìîòðåòü áóäåò, êòî íàïîèò, êòî íàêîðìèò!.. À åñëè çàáîëååøü, êòî ïîóõàæèâàåò çà òîáîé!.. Î âñåâûøíèé, çà÷åì òû ïðèäóìàë ýòè ðóæüÿ? Îéáîé, Êàðèìãàëè, è íå äóìàé áðàòü â ðóêè ðóæüå, óáüåøü åùå ñåáÿ! Êóäà òû ïîéäåøü èç äîìà, íà êîãî áðîñèøü óìèðàþùåãî îòöà è ìåíÿ, áîëüíóþ è íåìîùíóþ ñòàðóõó?.. Î àëëàõ, çà÷åì òû ïîñëàë íà íàñ ýòó áåäó?.. — çàãîëîñèëà Æóáàé.</w:t>
      </w:r>
    </w:p>
    <w:p>
      <w:pPr>
        <w:pStyle w:val="Normal"/>
        <w:ind w:firstLine="720"/>
        <w:jc w:val="both"/>
        <w:rPr>
          <w:sz w:val="24"/>
          <w:szCs w:val="24"/>
        </w:rPr>
      </w:pPr>
      <w:r>
        <w:rPr>
          <w:sz w:val="24"/>
          <w:szCs w:val="24"/>
        </w:rPr>
        <w:t>Êàðèìãàëè ìîë÷àë, áåññìûñëåííî ãëÿäÿ íà ìàòü. Îí âñïîìíèë, êàê ñòàðøèíà Æîë óãîâàðèâàë åãî çàïèñàòüñÿ â ñàðáàçû. Ñòàðøèíà ãîâîðèë: «Êàðèìãàëè, òåáÿ íàðîä ïîñûëàåò ñëóæèòü õàíñêîìó ïðàâèòåëüñòâó. Íå âûïîëíèòü æåëàíèå íàðîäà — ïðåñòóïëåíèå, çà êîòîðîå äæèãèò áóäåò ñòðîãî íàêàçàí. Òû ñòàíåøü ñàðáàçîì — ãîðäèñü! ß âèæó, òû ñîãëàñåí. Âîçâðàùàéñÿ äîìîé è ñêàæè îòöó, ÷òî ñîãëàñåí èäòè íà ñëóæáó. Ïîåõàëè âìåñòå!.. Ñìîòðè, íå ñìåé ïðè îòöå îòêàçûâàòüñÿ. Åñëè áóäåøü ïîñëóøíûì è ïîåäåøü âìåñòå ñ äðóãèìè äæèãèòàìè íà ñëóæáó â Êçûë-Óé, ÿ äàì òåáå ðåêîìåíäàòåëüíîå ïèñüìî. Íàïèøó, ÷òî òî õîðîøèé è óìíûé äæèãèò, íà÷àëüñòâî ñðàçó íàçíà÷èò òåáå æàëîâàíüå. Òû çíàåøü, ÷òî òàêîå æàëîâàíüå? Äàäóò òåáå äåíåã, îäåæäó, îðóæèå, äàäóò õîðîøåãî êîíÿ. ×åì áåç äåëà øàòàòüñÿ ïî àóëó, ëó÷øå ñëóæèòü. Ñòàíåøü ÷åëîâåêîì! Ïîíÿë?»</w:t>
      </w:r>
    </w:p>
    <w:p>
      <w:pPr>
        <w:pStyle w:val="Normal"/>
        <w:ind w:firstLine="720"/>
        <w:jc w:val="both"/>
        <w:rPr>
          <w:sz w:val="24"/>
          <w:szCs w:val="24"/>
        </w:rPr>
      </w:pPr>
      <w:r>
        <w:rPr>
          <w:sz w:val="24"/>
          <w:szCs w:val="24"/>
        </w:rPr>
        <w:t>Çàìàí÷èâûìè ïîêàçàëèñü ñëîâà ñòàðøèíû. Íàèâíûé è ïðîñòîâàòûé Êàðèìãàëè ñîãëàñèëñÿ. Îí õîðîøî çíàë, ÷òî äåíüãè, îäåæäó è êîíÿ çàðàáîòàòü î÷åíü òðóäíî, à òóò — âñå ýòî äàþò òîëüêî çà òî, ÷òî çàïèøåøüñÿ â ñàðáàçû. Äæèãèò â àóëå áåç êîíÿ — íå äæèãèò, ãðîø åìó öåíà. Êðîìå òîãî, Êàðèìãàëè êàçàëîñü, ÷òî åçäèòü ñ âèíòîâêîé çà ïëå÷àìè ïî ñòåïè — î÷åíü èíòåðåñíî è íå êàæäîìó âûïàäàåò òàêàÿ ÷åñòü... À ÷òî ñ íèì áóäåò äàëüøå, çà÷åì è äëÿ ÷åãî åìó íóæíî íîñèòü âèíòîâêó, îá ýòîì îí íå äóìàë. Îí òîëüêî ïîïðîñèë ñòàðøèíó, ÷òîáû òîò ðàçðåøèë åìó ïðèíåñòè îòöó êóìûñ. Íî Æîë, óñìîòðåâ â ýòîì õèòðîñòü, ñòðîãî ñêàçàë:</w:t>
      </w:r>
    </w:p>
    <w:p>
      <w:pPr>
        <w:pStyle w:val="Normal"/>
        <w:ind w:firstLine="720"/>
        <w:jc w:val="both"/>
        <w:rPr>
          <w:sz w:val="24"/>
          <w:szCs w:val="24"/>
        </w:rPr>
      </w:pPr>
      <w:r>
        <w:rPr>
          <w:sz w:val="24"/>
          <w:szCs w:val="24"/>
        </w:rPr>
        <w:t xml:space="preserve">— </w:t>
      </w:r>
      <w:r>
        <w:rPr>
          <w:sz w:val="24"/>
          <w:szCs w:val="24"/>
        </w:rPr>
        <w:t>Íèêàêèõ êóìûñîâ, âîçâðàùàéñÿ äîìîé!</w:t>
      </w:r>
    </w:p>
    <w:p>
      <w:pPr>
        <w:pStyle w:val="Normal"/>
        <w:ind w:firstLine="720"/>
        <w:jc w:val="both"/>
        <w:rPr>
          <w:sz w:val="24"/>
          <w:szCs w:val="24"/>
        </w:rPr>
      </w:pPr>
      <w:r>
        <w:rPr>
          <w:sz w:val="24"/>
          <w:szCs w:val="24"/>
        </w:rPr>
        <w:t>Êàðèìãàëè ïîñëóøíî ïîáðåë âñëåä çà âñàäíèêàìè ê ñâîåé çåìëÿíêå. Òîëüêî òåïåðü, ãëÿäÿ íà ãîëîñèâøóþ è ïðè÷èòàâøóþ ìàòü, îí íà÷àë ñîçíàâàòü, êàêîå ãîðå ïðèíåñ â äîì, íî ÷òî äåëàòü? Îí ìîë÷àë, ñëîâà ìàòåðè áîëüþ îòäàâàëèñü â ñåðäöå.</w:t>
      </w:r>
    </w:p>
    <w:p>
      <w:pPr>
        <w:pStyle w:val="Normal"/>
        <w:ind w:firstLine="720"/>
        <w:jc w:val="both"/>
        <w:rPr>
          <w:sz w:val="24"/>
          <w:szCs w:val="24"/>
        </w:rPr>
      </w:pPr>
      <w:r>
        <w:rPr>
          <w:sz w:val="24"/>
          <w:szCs w:val="24"/>
        </w:rPr>
        <w:t>Æóáàé, íå ïåðåñòàâàÿ ãîëîñèòü, ïîáåæàëà â çåìëÿíêó, êóäà âîøåë ñòàðøèíà ñ Ìàéìàêîâûì.</w:t>
      </w:r>
    </w:p>
    <w:p>
      <w:pPr>
        <w:pStyle w:val="Normal"/>
        <w:ind w:firstLine="720"/>
        <w:jc w:val="both"/>
        <w:rPr>
          <w:sz w:val="24"/>
          <w:szCs w:val="24"/>
        </w:rPr>
      </w:pPr>
      <w:r>
        <w:rPr>
          <w:sz w:val="24"/>
          <w:szCs w:val="24"/>
        </w:rPr>
        <w:t xml:space="preserve">— </w:t>
      </w:r>
      <w:r>
        <w:rPr>
          <w:sz w:val="24"/>
          <w:szCs w:val="24"/>
        </w:rPr>
        <w:t>Äîðîãîé áèé êàéíûì! — óïàëà îíà ê íîãàì Æîëà. — ×òî æå ýòî âû äåëàåòå ñ íàìè? Çàáèðàåòå íà ñëóæáó åäèíñòâåííóþ íàøó íàäåæäó è îïîðó! Áàòûð-àó, ÷òî æå ýòî òàêîå?.. — ìåòíóëàñü îíà ê ïîñòåëè ìóæà.</w:t>
      </w:r>
    </w:p>
    <w:p>
      <w:pPr>
        <w:pStyle w:val="Normal"/>
        <w:ind w:firstLine="720"/>
        <w:jc w:val="both"/>
        <w:rPr>
          <w:sz w:val="24"/>
          <w:szCs w:val="24"/>
        </w:rPr>
      </w:pPr>
      <w:r>
        <w:rPr>
          <w:sz w:val="24"/>
          <w:szCs w:val="24"/>
        </w:rPr>
        <w:t>Êàèïêîæà, ñîâåðøåííî îñëàáåâøèé ïîñëå èãðû íà ñûáûçãå, ñèäåë íåïîäâèæíî, ñêëîíèâ íà ãðóäü ãîëîâó. Õóäîé, èññóøåííûé áîëåçíüþ, îí ïîõîäèë ñêîðåå íà ïðèâèäåíèå, ÷åì íà æèâîãî ÷åëîâåêà. Â ïðàâîé ðóêå îí äåðæàë ñûáûçãó. Íåäàâíî ñâåòèâøèåñÿ îãîíüêàìè ãëàçà åãî ïîòóñêíåëè. Äûøàë îí ðåäêî è ãëóáîêî, ïðèïîäíèìàÿ è îïóñêàÿ ïëå÷è. Îí íå îòâåòèë íà ïðèâåòñòâèå Æîëà, äàæå íå ïîäíÿë ãîëîâû. Íå âçãëÿíóë îí è íà ïëàêàâøóþ âîçëå ïîñòåëè æåíó.</w:t>
      </w:r>
    </w:p>
    <w:p>
      <w:pPr>
        <w:pStyle w:val="Normal"/>
        <w:ind w:firstLine="720"/>
        <w:jc w:val="both"/>
        <w:rPr>
          <w:sz w:val="24"/>
          <w:szCs w:val="24"/>
        </w:rPr>
      </w:pPr>
      <w:r>
        <w:rPr>
          <w:sz w:val="24"/>
          <w:szCs w:val="24"/>
        </w:rPr>
        <w:t xml:space="preserve">— </w:t>
      </w:r>
      <w:r>
        <w:rPr>
          <w:sz w:val="24"/>
          <w:szCs w:val="24"/>
        </w:rPr>
        <w:t>Áàòûð-àó, êàê æå ýòî? Òû ìîë÷èøü? Òû ñîâñåì îñëàá!.. Ïðîñèëà òåáÿ, íå èãðàé, íå áåðè â ðóêè ýòó ïðîêëÿòóþ ñûáûçãó — íå ïîñëóøàëñÿ! Ïðèëÿã íà ïîäóøêó, îòäîõíè, — Æóáàé ïîìîãëà ìóæó ëå÷ü. — Ìîæåò, øàëàïà âûïüåøü? Ó òåáÿ ïîáëåäíåëè ãóáû!..</w:t>
      </w:r>
    </w:p>
    <w:p>
      <w:pPr>
        <w:pStyle w:val="Normal"/>
        <w:ind w:firstLine="720"/>
        <w:jc w:val="both"/>
        <w:rPr>
          <w:sz w:val="24"/>
          <w:szCs w:val="24"/>
        </w:rPr>
      </w:pPr>
      <w:r>
        <w:rPr>
          <w:sz w:val="24"/>
          <w:szCs w:val="24"/>
        </w:rPr>
        <w:t>Ãóáû Êàèïêîæè áûëè áåçæèçíåííî áëåäíûìè, à ëèöî — êàê âûãîðåâøàÿ íà ñîëíöå è ïîëèíÿâøàÿ îò äîæäåé òðÿïêà.</w:t>
      </w:r>
    </w:p>
    <w:p>
      <w:pPr>
        <w:pStyle w:val="Normal"/>
        <w:ind w:firstLine="720"/>
        <w:jc w:val="both"/>
        <w:rPr>
          <w:sz w:val="24"/>
          <w:szCs w:val="24"/>
        </w:rPr>
      </w:pPr>
      <w:r>
        <w:rPr>
          <w:sz w:val="24"/>
          <w:szCs w:val="24"/>
        </w:rPr>
        <w:t>Ñèëÿñü ÷òî-òî ñêàçàòü, áîëüíîé ïðèîòêðûë ãëàçà è áåççâó÷íî çàøåâåëèë ãóáàìè. Æóáàé, ïðèäåðæèâàÿ åãî ãîëîâó ðóêîé, ïîäíåñëà êî ðòó ÷àøêó ñ øàëàïîì. Êàèïêîæà îòïèë íåñêîëüêî ãëîòêîâ è ñäåëàë çíàê ðóêîé, ÷òî áîëüøå íå õî÷åò.</w:t>
      </w:r>
    </w:p>
    <w:p>
      <w:pPr>
        <w:pStyle w:val="Normal"/>
        <w:ind w:firstLine="720"/>
        <w:jc w:val="both"/>
        <w:rPr>
          <w:sz w:val="24"/>
          <w:szCs w:val="24"/>
        </w:rPr>
      </w:pPr>
      <w:r>
        <w:rPr>
          <w:sz w:val="24"/>
          <w:szCs w:val="24"/>
        </w:rPr>
        <w:t xml:space="preserve">— </w:t>
      </w:r>
      <w:r>
        <w:rPr>
          <w:sz w:val="24"/>
          <w:szCs w:val="24"/>
        </w:rPr>
        <w:t>Ïîëåæè, ïîëåæè, îòäîõíè, — ëàñêîâî ïðîãîâîðèëà ñòàðóõà.</w:t>
      </w:r>
    </w:p>
    <w:p>
      <w:pPr>
        <w:pStyle w:val="Normal"/>
        <w:ind w:firstLine="720"/>
        <w:jc w:val="both"/>
        <w:rPr>
          <w:sz w:val="24"/>
          <w:szCs w:val="24"/>
        </w:rPr>
      </w:pPr>
      <w:r>
        <w:rPr>
          <w:sz w:val="24"/>
          <w:szCs w:val="24"/>
        </w:rPr>
        <w:t xml:space="preserve">— </w:t>
      </w:r>
      <w:r>
        <w:rPr>
          <w:sz w:val="24"/>
          <w:szCs w:val="24"/>
        </w:rPr>
        <w:t>Êàéêàí, ìû ïðèåõàëè ê òåáå ïî ñðî÷íîìó äåëó, — ñêàçàë ñòàðøèíà. Îí õîòåë ïîñêîðåå çàêîí÷èòü ðàçãîâîð è óéòè èç çåìëÿíêè — åìó áûëî íåïðèÿòíî ñìîòðåòü íà áîëüíîãî ñòàðèêà.</w:t>
      </w:r>
    </w:p>
    <w:p>
      <w:pPr>
        <w:pStyle w:val="Normal"/>
        <w:ind w:firstLine="720"/>
        <w:jc w:val="both"/>
        <w:rPr>
          <w:sz w:val="24"/>
          <w:szCs w:val="24"/>
        </w:rPr>
      </w:pPr>
      <w:r>
        <w:rPr>
          <w:sz w:val="24"/>
          <w:szCs w:val="24"/>
        </w:rPr>
        <w:t>Íî Êàèïêîæà è íà ýòîò ðàç íå ïîøåâåëüíóëñÿ, ñëîâíî ñîâåðøåííî íå ê íåìó îáðàùàëñÿ ñòàðøèíà. Áûëî íåïîíÿòíî, òî ëè ñûáûçãèñò â çàáûòüè, òî ëè ïðèòâîðÿåòñÿ. Æîë ïîâòîðèë:</w:t>
      </w:r>
    </w:p>
    <w:p>
      <w:pPr>
        <w:pStyle w:val="Normal"/>
        <w:ind w:firstLine="720"/>
        <w:jc w:val="both"/>
        <w:rPr>
          <w:sz w:val="24"/>
          <w:szCs w:val="24"/>
        </w:rPr>
      </w:pPr>
      <w:r>
        <w:rPr>
          <w:sz w:val="24"/>
          <w:szCs w:val="24"/>
        </w:rPr>
        <w:t xml:space="preserve">— </w:t>
      </w:r>
      <w:r>
        <w:rPr>
          <w:sz w:val="24"/>
          <w:szCs w:val="24"/>
        </w:rPr>
        <w:t>Êàéêàí, ìû ïðèåõàëè ê òåáå ïî ñðî÷íîìó äåëó. Íà ñõîäå ãðàæäàí ñåäüìîãî àóëà ðåøåíî îòïðàâèòü íà ñëóæáó â Êçûë-Óé äâåíàäöàòü äæèãèòîâ. Ñðåäè äðóãèõ èìåí ëþäè íàçâàëè èìÿ Êàðèìãàëè, ñûíà Êàèïêîæè, òî åñòü âàøåãî ñòàðøåãî ñûíà. Ñïèñîê ñîñòàâëåí, è îá ýòîì óæå ñîîáùåíî â êàíöåëÿðèþ âîëîñòíîãî óïðàâëåíèÿ. Âûïîëíÿÿ âîëþ ñõîäà, ìû è ïðèåõàëè ñîáèðàòü äæèãèòîâ... Êàê âèäèòå, ìû íå æàëååì íè ñåáÿ, íè ñâîèõ êîíåé, çàáîòÿñü î íàðîäå. Ìû íàìåðåíû ñåé÷àñ æå ñîáðàòü è îòïðàâèòü âàøåãî ñûíà â Êçûë-Óé. Áëàãîñëîâè åãî, ñòàðèê, è ïðîñè àëëàõà, ÷òîáû òâîé ñûí äîñëóæèëñÿ äî áîëüøèõ ÷èíîâ!</w:t>
      </w:r>
    </w:p>
    <w:p>
      <w:pPr>
        <w:pStyle w:val="Normal"/>
        <w:ind w:firstLine="720"/>
        <w:jc w:val="both"/>
        <w:rPr>
          <w:sz w:val="24"/>
          <w:szCs w:val="24"/>
        </w:rPr>
      </w:pPr>
      <w:r>
        <w:rPr>
          <w:sz w:val="24"/>
          <w:szCs w:val="24"/>
        </w:rPr>
        <w:t>Íî äàæå è ïîñëå ýòèõ ñëîâ ñòàðøèíû Êàèïêîæà ïðîäîëæàë ëåæàòü íåïîäâèæíî è ñìîòðåòü ìóòíûìè ãëàçàìè â ñåðóþ ñòåíó. Ñòàðøèíà, êàê ÷åëîâåê, ÷åñòíî âûïîëíÿþùèé ñâîè ñëóæåáíûå îáÿçàííîñòè, ïîñ÷èòàë ñâîèì äîëãîì â òðåòèé ðàç ïîâòîðèòü ñêàçàííîå; îí óæå íàìåðåâàëñÿ íà÷àòü ãîâîðèòü, íî Æóáàé ïåðåáèëà åãî:</w:t>
      </w:r>
    </w:p>
    <w:p>
      <w:pPr>
        <w:pStyle w:val="Normal"/>
        <w:ind w:firstLine="720"/>
        <w:jc w:val="both"/>
        <w:rPr>
          <w:sz w:val="24"/>
          <w:szCs w:val="24"/>
        </w:rPr>
      </w:pPr>
      <w:r>
        <w:rPr>
          <w:sz w:val="24"/>
          <w:szCs w:val="24"/>
        </w:rPr>
        <w:t xml:space="preserve">— </w:t>
      </w:r>
      <w:r>
        <w:rPr>
          <w:sz w:val="24"/>
          <w:szCs w:val="24"/>
        </w:rPr>
        <w:t>Äîðîãîé áèé êàéíûì, îòâåäè îò íàñ íåñ÷àñòüå, îñòàâü íàøåãî Êàðèìãàëè äîìà. Ìóæ áîëåí, ñàì âèäèøü, êòî æå çà õîçÿéñòâîì áóäåò ïðèñìàòðèâàòü? Òû ñàì çíàåøü, ìëàäøèé ñûí áàòðà÷èò ó ÷óæèõ ëþäåé — ïàñåò îâåö õàäæè Øóãóëà. Íå òðîãàé íàøåãî Êàðèìãàëè, àëëàõ èñïîëíèò òâîè æåëàíèÿ, äîðîãîé áèé êàéíûì!..</w:t>
      </w:r>
    </w:p>
    <w:p>
      <w:pPr>
        <w:pStyle w:val="Normal"/>
        <w:ind w:firstLine="720"/>
        <w:jc w:val="both"/>
        <w:rPr>
          <w:sz w:val="24"/>
          <w:szCs w:val="24"/>
        </w:rPr>
      </w:pPr>
      <w:r>
        <w:rPr>
          <w:sz w:val="24"/>
          <w:szCs w:val="24"/>
        </w:rPr>
        <w:t>Íî íè ñòàðøèíà Æîë, íè ðûæèé Ìàéìàêîâ íå îáðàòèëè âíèìàíèÿ íà ïëà÷óùóþ ñòàðóõó.</w:t>
      </w:r>
    </w:p>
    <w:p>
      <w:pPr>
        <w:pStyle w:val="Normal"/>
        <w:ind w:firstLine="720"/>
        <w:jc w:val="both"/>
        <w:rPr>
          <w:sz w:val="24"/>
          <w:szCs w:val="24"/>
        </w:rPr>
      </w:pPr>
      <w:r>
        <w:rPr>
          <w:sz w:val="24"/>
          <w:szCs w:val="24"/>
        </w:rPr>
        <w:t>Âî âðåìÿ ðàçãîâîðà â ñåíöû íåçàìåòíî âîøåë Êàðèìãàëè. Îí ðîáêî îñòàíîâèëñÿ ó äâåðåé. Çàìåòèâ åãî, ñòàðøèíà ñêàçàë:</w:t>
      </w:r>
    </w:p>
    <w:p>
      <w:pPr>
        <w:pStyle w:val="Normal"/>
        <w:ind w:firstLine="720"/>
        <w:jc w:val="both"/>
        <w:rPr>
          <w:sz w:val="24"/>
          <w:szCs w:val="24"/>
        </w:rPr>
      </w:pPr>
      <w:r>
        <w:rPr>
          <w:sz w:val="24"/>
          <w:szCs w:val="24"/>
        </w:rPr>
        <w:t xml:space="preserve">— </w:t>
      </w:r>
      <w:r>
        <w:rPr>
          <w:sz w:val="24"/>
          <w:szCs w:val="24"/>
        </w:rPr>
        <w:t>Êàðèìãàëè, ëîøàäü ÿ òåáå äîñòàíó â äðóãîì àóëå, à ñåé÷àñ ïîéäåøü ñ íàìè ïåøêîì. Íó, ñîáèðàéñÿ!</w:t>
      </w:r>
    </w:p>
    <w:p>
      <w:pPr>
        <w:pStyle w:val="Normal"/>
        <w:ind w:firstLine="720"/>
        <w:jc w:val="both"/>
        <w:rPr>
          <w:sz w:val="24"/>
          <w:szCs w:val="24"/>
        </w:rPr>
      </w:pPr>
      <w:r>
        <w:rPr>
          <w:sz w:val="24"/>
          <w:szCs w:val="24"/>
        </w:rPr>
        <w:t>Êàðèìãàëè ñìîòðåë òî íà îòöà, òî íà ñòàðøèíó è â íåðåøèòåëüíîñòè òîïòàëñÿ íà ìåñòå.</w:t>
      </w:r>
    </w:p>
    <w:p>
      <w:pPr>
        <w:pStyle w:val="Normal"/>
        <w:ind w:firstLine="720"/>
        <w:jc w:val="both"/>
        <w:rPr>
          <w:sz w:val="24"/>
          <w:szCs w:val="24"/>
        </w:rPr>
      </w:pPr>
      <w:r>
        <w:rPr>
          <w:sz w:val="24"/>
          <w:szCs w:val="24"/>
        </w:rPr>
        <w:t xml:space="preserve">— </w:t>
      </w:r>
      <w:r>
        <w:rPr>
          <w:sz w:val="24"/>
          <w:szCs w:val="24"/>
        </w:rPr>
        <w:t>Ñòàðøèíà, åñëè áóäåøü òàê óãîâàðèâàòü êàæäîãî, òî ñåãîäíÿ íè îäíîãî äæèãèòà íå îòïðàâèøü â Êçûë-Óé. Ýòîò òóïîãîëîâûé ëîáîòðÿñ îòñòàíåò îò íàñ äà åùå çàáëóäèòñÿ ãäå-íèáóäü, èùè åãî ïîòîì! Ïóñòü ñàäèòñÿ íà ñâîþ êîáûëó è åäåò ñ íàìè!.. — ãðóáî ñêàçàë Ìàéìàêîâ.</w:t>
      </w:r>
    </w:p>
    <w:p>
      <w:pPr>
        <w:pStyle w:val="Normal"/>
        <w:ind w:firstLine="720"/>
        <w:jc w:val="both"/>
        <w:rPr>
          <w:sz w:val="24"/>
          <w:szCs w:val="24"/>
        </w:rPr>
      </w:pPr>
      <w:r>
        <w:rPr>
          <w:sz w:val="24"/>
          <w:szCs w:val="24"/>
        </w:rPr>
        <w:t>Æîë ñðàçó æå ñîãëàñèëñÿ.</w:t>
      </w:r>
    </w:p>
    <w:p>
      <w:pPr>
        <w:pStyle w:val="Normal"/>
        <w:ind w:firstLine="720"/>
        <w:jc w:val="both"/>
        <w:rPr>
          <w:sz w:val="24"/>
          <w:szCs w:val="24"/>
        </w:rPr>
      </w:pPr>
      <w:r>
        <w:rPr>
          <w:sz w:val="24"/>
          <w:szCs w:val="24"/>
        </w:rPr>
        <w:t xml:space="preserve">— </w:t>
      </w:r>
      <w:r>
        <w:rPr>
          <w:sz w:val="24"/>
          <w:szCs w:val="24"/>
        </w:rPr>
        <w:t>Ïðàâèëüíî! Êàê ÿ íå ïîäóìàë îá ýòîì ðàíüøå?.. Êàðèìãàëè, ñàäèñü íà ñâîþ êîáûëó. Â âåðõíåì àóëå ÿ äîñòàíó òåáå õîðîøåãî êîíÿ, à êîáûëó îòïðàâèì îáðàòíî äîìîé. ×åãî ñòîèøü, ñîáèðàéñÿ áûñòðåå!</w:t>
      </w:r>
    </w:p>
    <w:p>
      <w:pPr>
        <w:pStyle w:val="Normal"/>
        <w:ind w:firstLine="720"/>
        <w:jc w:val="both"/>
        <w:rPr>
          <w:sz w:val="24"/>
          <w:szCs w:val="24"/>
        </w:rPr>
      </w:pPr>
      <w:r>
        <w:rPr>
          <w:sz w:val="24"/>
          <w:szCs w:val="24"/>
        </w:rPr>
        <w:t xml:space="preserve">— </w:t>
      </w:r>
      <w:r>
        <w:rPr>
          <w:sz w:val="24"/>
          <w:szCs w:val="24"/>
        </w:rPr>
        <w:t>Ýòî æåñòîêî! Ðàçâå ìîæíî çàáèðàòü ñûíà, êîãäà îòåö ëåæèò ïðè ñìåðòè?.. — ñíîâà çàïðè÷èòàëà Æóáàé.</w:t>
      </w:r>
    </w:p>
    <w:p>
      <w:pPr>
        <w:pStyle w:val="Normal"/>
        <w:ind w:firstLine="720"/>
        <w:jc w:val="both"/>
        <w:rPr>
          <w:sz w:val="24"/>
          <w:szCs w:val="24"/>
        </w:rPr>
      </w:pPr>
      <w:r>
        <w:rPr>
          <w:sz w:val="24"/>
          <w:szCs w:val="24"/>
        </w:rPr>
        <w:t>Íî ðûæèé æàíäàðì ðåçêî îáîðâàë åå:</w:t>
      </w:r>
    </w:p>
    <w:p>
      <w:pPr>
        <w:pStyle w:val="Normal"/>
        <w:ind w:firstLine="720"/>
        <w:jc w:val="both"/>
        <w:rPr>
          <w:sz w:val="24"/>
          <w:szCs w:val="24"/>
        </w:rPr>
      </w:pPr>
      <w:r>
        <w:rPr>
          <w:sz w:val="24"/>
          <w:szCs w:val="24"/>
        </w:rPr>
        <w:t xml:space="preserve">— </w:t>
      </w:r>
      <w:r>
        <w:rPr>
          <w:sz w:val="24"/>
          <w:szCs w:val="24"/>
        </w:rPr>
        <w:t>Ýé, ñòàðóõà, íèêòî íå ñîæðåò òâîåãî ñûíà, çàìîë÷è! À íàëîã îíè óïëàòèëè? — îáðàòèëñÿ îí ê Æîëó.</w:t>
      </w:r>
    </w:p>
    <w:p>
      <w:pPr>
        <w:pStyle w:val="Normal"/>
        <w:ind w:firstLine="720"/>
        <w:jc w:val="both"/>
        <w:rPr>
          <w:sz w:val="24"/>
          <w:szCs w:val="24"/>
        </w:rPr>
      </w:pPr>
      <w:r>
        <w:rPr>
          <w:sz w:val="24"/>
          <w:szCs w:val="24"/>
        </w:rPr>
        <w:t xml:space="preserve">— </w:t>
      </w:r>
      <w:r>
        <w:rPr>
          <w:sz w:val="24"/>
          <w:szCs w:val="24"/>
        </w:rPr>
        <w:t>Íàëîã?! — ïåðåñïðîñèë ñòàðøèíà.</w:t>
      </w:r>
    </w:p>
    <w:p>
      <w:pPr>
        <w:pStyle w:val="Normal"/>
        <w:ind w:firstLine="720"/>
        <w:jc w:val="both"/>
        <w:rPr>
          <w:sz w:val="24"/>
          <w:szCs w:val="24"/>
        </w:rPr>
      </w:pPr>
      <w:r>
        <w:rPr>
          <w:sz w:val="24"/>
          <w:szCs w:val="24"/>
        </w:rPr>
        <w:t xml:space="preserve">— </w:t>
      </w:r>
      <w:r>
        <w:rPr>
          <w:sz w:val="24"/>
          <w:szCs w:val="24"/>
        </w:rPr>
        <w:t>Äà, íàëîã!.. Åñëè íå óïëàòèëè, ïóñòü çàâòðà æå çàïëàòÿò. Ìû âåðíåìñÿ ñþäà! À ñåé÷àñ ïîåõàëè. Ýé, áàëáåñ, ñåäëàé ëîøàäü, êîìó ÿ ãîâîðþ!</w:t>
      </w:r>
    </w:p>
    <w:p>
      <w:pPr>
        <w:pStyle w:val="Normal"/>
        <w:ind w:firstLine="720"/>
        <w:jc w:val="both"/>
        <w:rPr>
          <w:sz w:val="24"/>
          <w:szCs w:val="24"/>
        </w:rPr>
      </w:pPr>
      <w:r>
        <w:rPr>
          <w:sz w:val="24"/>
          <w:szCs w:val="24"/>
        </w:rPr>
        <w:t>Êàðèìãàëè âçäðîãíóë. Îêðèê ðûæåãî æàíäàðìà íàïóãàë åãî.</w:t>
      </w:r>
    </w:p>
    <w:p>
      <w:pPr>
        <w:pStyle w:val="Normal"/>
        <w:ind w:firstLine="720"/>
        <w:jc w:val="both"/>
        <w:rPr>
          <w:sz w:val="24"/>
          <w:szCs w:val="24"/>
        </w:rPr>
      </w:pPr>
      <w:r>
        <w:rPr>
          <w:sz w:val="24"/>
          <w:szCs w:val="24"/>
        </w:rPr>
        <w:t xml:space="preserve">— </w:t>
      </w:r>
      <w:r>
        <w:rPr>
          <w:sz w:val="24"/>
          <w:szCs w:val="24"/>
        </w:rPr>
        <w:t>Ñåäëà íåò, — ðîáêî ïðîãîâîðèë îí.</w:t>
      </w:r>
    </w:p>
    <w:p>
      <w:pPr>
        <w:pStyle w:val="Normal"/>
        <w:ind w:firstLine="720"/>
        <w:jc w:val="both"/>
        <w:rPr>
          <w:sz w:val="24"/>
          <w:szCs w:val="24"/>
        </w:rPr>
      </w:pPr>
      <w:r>
        <w:rPr>
          <w:sz w:val="24"/>
          <w:szCs w:val="24"/>
        </w:rPr>
        <w:t xml:space="preserve">— </w:t>
      </w:r>
      <w:r>
        <w:rPr>
          <w:sz w:val="24"/>
          <w:szCs w:val="24"/>
        </w:rPr>
        <w:t>Áåç ñåäëà ïîåäåøü... âûõîäè!..</w:t>
      </w:r>
    </w:p>
    <w:p>
      <w:pPr>
        <w:pStyle w:val="Normal"/>
        <w:ind w:firstLine="720"/>
        <w:jc w:val="both"/>
        <w:rPr>
          <w:sz w:val="24"/>
          <w:szCs w:val="24"/>
        </w:rPr>
      </w:pPr>
      <w:r>
        <w:rPr>
          <w:sz w:val="24"/>
          <w:szCs w:val="24"/>
        </w:rPr>
        <w:t>Ïðîïóñòèâ âïåðåä Êàðèìãàëè, ñòàðøèíà è æàíäàðì âûøëè èç çåìëÿíêè.</w:t>
      </w:r>
    </w:p>
    <w:p>
      <w:pPr>
        <w:pStyle w:val="Normal"/>
        <w:ind w:firstLine="720"/>
        <w:jc w:val="both"/>
        <w:rPr>
          <w:sz w:val="24"/>
          <w:szCs w:val="24"/>
        </w:rPr>
      </w:pPr>
      <w:r>
        <w:rPr>
          <w:sz w:val="24"/>
          <w:szCs w:val="24"/>
        </w:rPr>
        <w:t>Æóáàé îò÷àÿííî çàêðè÷àëà è êèíóëàñü âñëåä çà íèìè, ïîçàáûâ î áîëüíîì ìóæå. Äóøåðàçäèðàþùèé êðèê æåíû ñëîâíî ðàçáóäèë Êàèïêîæó. Îí ïîäíÿë ãîëîâó è áåññìûñëåííûì âçãëÿäîì ñòàë ñìîòðåòü âîêðóã ñåáÿ — â ñåíöàõ óæå íèêîãî íå áûëî. Îí ñòàë ðóêîé øàðèòü ïî îäåÿëó, íàùóïàë ñûáûçãó, çàæàë åå â ëàäîíè è óñïîêîèëñÿ. Òåïåðü îí ñìîòðåë â ïîòîëîê, íèçêèé è çàêîï÷åííûé, ãäå íà êðèâîé áàëêå, ñîãíóòîé ïîä òÿæåñòüþ êðûøè, þòèëîñü ãíåçäî ëàñòî÷êè. Îí ñìîòðåë â ïîòîëîê, íî íå âèäåë íè ãíåçäà, íè ëàñòî÷êè, âñåãäà ðàäîâàâøåé åãî ñâîèì ÷èðèêàíüåì, — çðà÷êè âñå ðàñøèðÿëèñü è ðàñøèðÿëèñü, à ïîòîëîê ìåäëåííî ÷åðíåë è íàâàëèâàëñÿ íà íåãî. Ñëîâíî îòêóäà-òî èç-ïîä çåìëè, ñëûøàëèñü âîïëè ñòàðóõè. Îíà ïðîêëèíàëà ñòàðøèíó è æàíäàðìîâ:</w:t>
      </w:r>
    </w:p>
    <w:p>
      <w:pPr>
        <w:pStyle w:val="Normal"/>
        <w:ind w:firstLine="720"/>
        <w:jc w:val="both"/>
        <w:rPr>
          <w:sz w:val="24"/>
          <w:szCs w:val="24"/>
        </w:rPr>
      </w:pPr>
      <w:r>
        <w:rPr>
          <w:sz w:val="24"/>
          <w:szCs w:val="24"/>
        </w:rPr>
        <w:t xml:space="preserve">— </w:t>
      </w:r>
      <w:r>
        <w:rPr>
          <w:sz w:val="24"/>
          <w:szCs w:val="24"/>
        </w:rPr>
        <w:t>Ïóñòü îáíèùàåò òâîÿ ñåìüÿ! Ïóñòü àëëàõ çàñòàâèò òåáÿ ïëàêàòü òàê æå, êàê ïëà÷ó ÿ! Î Æîë! Ïóñòü íà òâîåé äîðîãå âûðàñòóò êîëþ÷êè!..</w:t>
      </w:r>
    </w:p>
    <w:p>
      <w:pPr>
        <w:pStyle w:val="Normal"/>
        <w:ind w:firstLine="720"/>
        <w:jc w:val="both"/>
        <w:rPr>
          <w:sz w:val="24"/>
          <w:szCs w:val="24"/>
        </w:rPr>
      </w:pPr>
      <w:r>
        <w:rPr>
          <w:sz w:val="24"/>
          <w:szCs w:val="24"/>
        </w:rPr>
        <w:t>Ñëûøàë ïðè÷èòàíèÿ ìàòåðè è Êàðèìãàëè, óåçæàâøèé èç äîìà íàäîëãî, à ìîæåò áûòü, è íàâñåãäà. Òðåâîãà è ãðóñòü ñäàâëèâàëè ãðóäü, åìó õîòåëîñü ïëàêàòü. Æàíäàðìû ïîäãîíÿëè êîíåé. Æîë íàòÿíóë íà óøè øàïê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ÄÅÑß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àðèìãàëè åõàë ïîçàäè æàíäàðìîâ è ñòàðøèíû, åëå ïîñïåâàÿ çà íèìè. Ñ óäèâëåíèåì è çàòàåííîé ðàäîñòüþ ñìîòðåë îí íà èõ ÷åðíûå øèíåëè, íà âèíòîâêè, áîëòàâøèåñÿ ó íèõ çà ñïèíàìè; êóäà åãî âåäóò, ÷òî ñ íèì áóäåò, Êàðèìãàëè íå äóìàë, äðóãèå ìûñëè çàíèìàëè åãî òåïåðü — îí ïîëóøåïîòîì ïîâòîðÿë ñëîâà Æîëà: «×åëîâåêîì ñòàíåøü, áîëüøèì íà÷àëüíèêîì!..», «Êàéêàí, ìîëè àëëàõà, ÷òîáû òâîé ñûí ñòàë áîëüøèì íà÷àëüíèêîì!..» Íàäåòü ÷åðíóþ øèíåëü è ðàçúåçæàòü âîò òàê æå ïî ñòåïè, êàê ýòè æàíäàðìû, êàçàëîñü çàìàí÷èâûì ñ÷àñòüåì. «Íå ñîí ëè ýòî? — äóìàë îí. — Íåóæåëè è ÿ çàâòðà íàäåíó ÷åðíóþ øèíåëü, ïîëó÷ó õîðîøåãî êîíÿ, âèíòîâêó? Ïîëó÷ó!.. Ïîëó÷ó è ñòàíó ðàçúåçæàòü ïî àóëàì. Âñå áóäóò áîÿòüñÿ ìåíÿ. Ñ çàâèñòüþ áóäóò ãîâîðèòü: «Âîò åäåò Êàðèìãàëè. Ñ âèíòîâêîé åäåò!.. Ýòî òîò ñàìûé ñèëà÷ Êàðèìãàëè, ñûí Êàèïêîæè... Ýé òû, äàé åìó äîðîãó!.. Î Êàðèìãàëè, ïðîõîäè, ñàäèñü íà ïî÷åòíîå ìåñòî. Êàêèå íîâîñòè? Îïÿòü ñîáèðàåòå ëîøàäåé äëÿ õàíà?..» Äëÿ ñàìîãî õàíà! Âîò êåì ÿ ñòàíó çàâòðà!..» Êîãäà Êàðèìãàëè ïðîåçæàë ìèìî àóëà Áàéíàçàðà, îòåö åãî, òàê è íå î÷íóâøèñü, â ïîñëåäíèé ðàç âäîõíóë òåïëûé ñòåïíîé âîçäóõ...</w:t>
      </w:r>
    </w:p>
    <w:p>
      <w:pPr>
        <w:pStyle w:val="Normal"/>
        <w:ind w:firstLine="720"/>
        <w:jc w:val="both"/>
        <w:rPr>
          <w:sz w:val="24"/>
          <w:szCs w:val="24"/>
        </w:rPr>
      </w:pPr>
      <w:r>
        <w:rPr>
          <w:sz w:val="24"/>
          <w:szCs w:val="24"/>
        </w:rPr>
        <w:t>Ñòàðàÿ Æóáàé äîëãî ïëàêàëà, ãëÿäÿ âñëåä óåõàâøåìó ñ æàíäàðìàìè ñûíó, à ïîòîì ñî ñëåçàìè âåðíóëàñü ê ìóæó. Êàèïêîæà ëåæàë áåç ñîçíàíèÿ, îñòåêëåíåâøèìè ãëàçàìè ñìîòðåë â ïîòîëîê. Áåçæèçíåííûé âçãëÿä ìóæà íàïóãàë Æóáàé: «Óìèðàåò!..» Îíà ïîáåæàëà â àóë õàäæè Æóíóñà, ðàñïîëîæåííûé íà ïðîòèâîïîëîæíîì áåðåãó Àíõàòû, ÷òîáû ïîçâàòü êîãî-íèáóäü ÷èòàòü Êîðàí óìèðàþùåìó. Ïîêà îíà, ðûäàÿ è ïðè÷èòàÿ, ïåðåáðàëàñü ÷åðåç ðåêó è ïîçâàëà Òîÿøà, Êàèïêîæà óæå ëåæàë áåç äâèæåíèÿ, ïîñèíåâøèé, õîëîäåþùèé.</w:t>
      </w:r>
    </w:p>
    <w:p>
      <w:pPr>
        <w:pStyle w:val="Normal"/>
        <w:ind w:firstLine="720"/>
        <w:jc w:val="both"/>
        <w:rPr>
          <w:sz w:val="24"/>
          <w:szCs w:val="24"/>
        </w:rPr>
      </w:pPr>
      <w:r>
        <w:rPr>
          <w:sz w:val="24"/>
          <w:szCs w:val="24"/>
        </w:rPr>
        <w:t>Âñêîðå ñîáðàëèñü ðîäè÷è ïîêîéíîãî, áëèçêèå çíàêîìûå è ñòàëè ãîòîâèòüñÿ ê ïîõîðîíàì.</w:t>
      </w:r>
    </w:p>
    <w:p>
      <w:pPr>
        <w:pStyle w:val="Normal"/>
        <w:ind w:firstLine="720"/>
        <w:jc w:val="both"/>
        <w:rPr>
          <w:sz w:val="24"/>
          <w:szCs w:val="24"/>
        </w:rPr>
      </w:pPr>
      <w:r>
        <w:rPr>
          <w:sz w:val="24"/>
          <w:szCs w:val="24"/>
        </w:rPr>
        <w:t>Õàäæè Æóíóñ ðàçîñëàë ãîíöîâ âî âñå áëèæíèå è äàëüíèå êî÷åâüÿ, íàõîäÿùèåñÿ â ìåæäóðå÷íîì äæàéëÿó, îïîâåñòèòü ëþäåé î ñìåðòè Êàèïêîæè è ïðèãëàñèòü íà ïîõîðîíû. Òîëüêî â àóë Øóãóëà íèêòî íå ïîåõàë — Æóíóñ çíàë, ÷òî áîãàòûé Øóãóë íå ñîèçâîëèò ïðèéòè íà ïîõîðîíû, à åñëè áû äàæå è ñîãëàñèëñÿ ïðèéòè, òî Æóíóñ ñàì íå õîòåë, ÷òîáû îí ïðèñóòñòâîâàë ïðè ïîãðåáåíèè çàìå÷àòåëüíîãî ñûáûçãèñòà. Áûëè ïðèãëàøåíû íà ïîõîðîíû îáà õàçðåòà èç ìå÷åòè Òàðæåêå, íî íè îäèí èç íèõ íå ïðèåõàë. Âñåì èçâåñòíî, ÷òî åñëè óìèðàåò áîãàòûé ÷åëîâåê, òî íà åãî ïîõîðîíàõ ðàçäàþò äåíüãè, îòðåçû ìàíóôàêòóðû, îäåæäó è áåëüå ïîêîéíèêà — âñå, ÷òî ïîëàãàåòñÿ ïî îáû÷àþ. À ÷òî îñòàâèë ïîñëå ñâîåé ñìåðòè Êàèïêîæà? Òîëüêî îäíó ñòàðóþ ñûáûçãó?.. Ðàçäàâàòü íå÷åãî, âîò ïî÷åìó íè õàçðåòû, íè èøàíû, íè äðóãèå äóõîâíûå ëèöà íå ïðèøëè ïðîâîäèòü â ïîñëåäíèé ïóòü áåäíîãî Êàèïêîæó. Ñîáðàëèñü íà ïîõîðîíû òîëüêî ðîäè÷è èç ñîñåäíèõ àóëîâ äà ïî÷èòàòåëè åãî áîëüøîãî òàëàíòà.</w:t>
      </w:r>
    </w:p>
    <w:p>
      <w:pPr>
        <w:pStyle w:val="Normal"/>
        <w:ind w:firstLine="720"/>
        <w:jc w:val="both"/>
        <w:rPr>
          <w:sz w:val="24"/>
          <w:szCs w:val="24"/>
        </w:rPr>
      </w:pPr>
      <w:r>
        <w:rPr>
          <w:sz w:val="24"/>
          <w:szCs w:val="24"/>
        </w:rPr>
        <w:t>Æóáàé, âåñü äåíü è íî÷ü ïëàêàâøàÿ ó èçãîëîâüÿ ìóæà, íå â ñèëàõ áûëà èäòè íà êëàäáèùå è îñòàëàñü äîìà. È ñûíîâüÿì Êàèïêîæè íå ñóæäåíî áûëî áðîñèòü ãîðñòü çåìëè â ìîãèëó îòöà — îíè òîæå íå ìîãëè ïðèéòè íà êëàäáèùå. Ñòàðøåãî ñûíà óãíàëè íà ñëóæáó, à ìëàäøèé — Êàëè — íàõîäèëñÿ ãäå-òî äàëåêî, çà õîëìàìè, ïàñ øóãóëîâñêèõ îâåö è íè÷åãî íå çíàë î ïîñòèãøåì åãî ãîðå.</w:t>
      </w:r>
    </w:p>
    <w:p>
      <w:pPr>
        <w:pStyle w:val="Normal"/>
        <w:ind w:firstLine="720"/>
        <w:jc w:val="both"/>
        <w:rPr>
          <w:sz w:val="24"/>
          <w:szCs w:val="24"/>
        </w:rPr>
      </w:pPr>
      <w:r>
        <w:rPr>
          <w:sz w:val="24"/>
          <w:szCs w:val="24"/>
        </w:rPr>
        <w:t>Ñ êëàäáèùà ëþäè âîçâðàùàëèñü õìóðûå è çàäóì÷èâûå. Ñòàðàëèñü íå ãëÿäåòü äðóã íà äðóãà, ñëîâíî ÷óâñòâîâàëè ñåáÿ âèíîâàòûìè. Ëèøü èçðåäêà ñëûøàëñÿ íåãðîìêèé ðàçãîâîð:</w:t>
      </w:r>
    </w:p>
    <w:p>
      <w:pPr>
        <w:pStyle w:val="Normal"/>
        <w:ind w:firstLine="720"/>
        <w:jc w:val="both"/>
        <w:rPr>
          <w:sz w:val="24"/>
          <w:szCs w:val="24"/>
        </w:rPr>
      </w:pPr>
      <w:r>
        <w:rPr>
          <w:sz w:val="24"/>
          <w:szCs w:val="24"/>
        </w:rPr>
        <w:t xml:space="preserve">— </w:t>
      </w:r>
      <w:r>
        <w:rPr>
          <w:sz w:val="24"/>
          <w:szCs w:val="24"/>
        </w:rPr>
        <w:t>Ýõ, âîò óæå ãäå áåäíîñòü òàê áåäíîñòü! Ýòî ïðî òàêèõ ãîâîðÿò: «Ó íåãî íå áûëî äàæå ïó÷êà âîëîñ íà ãîëîâå, çà ÷òî ìîæíî áû óõâàòèòüñÿ!..» Ïîñëå íèùåãî îñòàåòñÿ ñóìà, à ó Êàéêàíà è åå, îêàçûâàåòñÿ, íå áûëî...</w:t>
      </w:r>
    </w:p>
    <w:p>
      <w:pPr>
        <w:pStyle w:val="Normal"/>
        <w:ind w:firstLine="720"/>
        <w:jc w:val="both"/>
        <w:rPr>
          <w:sz w:val="24"/>
          <w:szCs w:val="24"/>
        </w:rPr>
      </w:pPr>
      <w:r>
        <w:rPr>
          <w:sz w:val="24"/>
          <w:szCs w:val="24"/>
        </w:rPr>
        <w:t xml:space="preserve">— </w:t>
      </w:r>
      <w:r>
        <w:rPr>
          <w:sz w:val="24"/>
          <w:szCs w:val="24"/>
        </w:rPr>
        <w:t>Äà-à, îò áåäíÿæêè îñòàëàñü ëèøü îäíà ñûáûçãà.</w:t>
      </w:r>
    </w:p>
    <w:p>
      <w:pPr>
        <w:pStyle w:val="Normal"/>
        <w:ind w:firstLine="720"/>
        <w:jc w:val="both"/>
        <w:rPr>
          <w:sz w:val="24"/>
          <w:szCs w:val="24"/>
        </w:rPr>
      </w:pPr>
      <w:r>
        <w:rPr>
          <w:sz w:val="24"/>
          <w:szCs w:val="24"/>
        </w:rPr>
        <w:t xml:space="preserve">— </w:t>
      </w:r>
      <w:r>
        <w:rPr>
          <w:sz w:val="24"/>
          <w:szCs w:val="24"/>
        </w:rPr>
        <w:t>Îòåö áûë çàìå÷àòåëüíûì, íèêåì íå ïðåâçîéäåííûì ñûáûçãèñòîì, à ñûíîâüÿ...</w:t>
      </w:r>
    </w:p>
    <w:p>
      <w:pPr>
        <w:pStyle w:val="Normal"/>
        <w:ind w:firstLine="720"/>
        <w:jc w:val="both"/>
        <w:rPr>
          <w:sz w:val="24"/>
          <w:szCs w:val="24"/>
        </w:rPr>
      </w:pPr>
      <w:r>
        <w:rPr>
          <w:sz w:val="24"/>
          <w:szCs w:val="24"/>
        </w:rPr>
        <w:t xml:space="preserve">— </w:t>
      </w:r>
      <w:r>
        <w:rPr>
          <w:sz w:val="24"/>
          <w:szCs w:val="24"/>
        </w:rPr>
        <w:t>Õî÷åøü ñêàçàòü, ñëàáîóìíûå? — ñïðîñèë Àñàí, ïðèñòàëüíî ïîñìîòðåâ íà Êàäåñà.</w:t>
      </w:r>
    </w:p>
    <w:p>
      <w:pPr>
        <w:pStyle w:val="Normal"/>
        <w:ind w:firstLine="720"/>
        <w:jc w:val="both"/>
        <w:rPr>
          <w:sz w:val="24"/>
          <w:szCs w:val="24"/>
        </w:rPr>
      </w:pPr>
      <w:r>
        <w:rPr>
          <w:sz w:val="24"/>
          <w:szCs w:val="24"/>
        </w:rPr>
        <w:t>Ðàçãîâàðèâàëè ìåæäó ñîáîé äâà áðàòà — Êàäåñ è Àêìàäèÿ. Àêìàäèè íå ïîíðàâèëñÿ âîïðîñ Àñàíà, îí ðåçêî îòâåòèë:</w:t>
      </w:r>
    </w:p>
    <w:p>
      <w:pPr>
        <w:pStyle w:val="Normal"/>
        <w:ind w:firstLine="720"/>
        <w:jc w:val="both"/>
        <w:rPr>
          <w:sz w:val="24"/>
          <w:szCs w:val="24"/>
        </w:rPr>
      </w:pPr>
      <w:r>
        <w:rPr>
          <w:sz w:val="24"/>
          <w:szCs w:val="24"/>
        </w:rPr>
        <w:t xml:space="preserve">— </w:t>
      </w:r>
      <w:r>
        <w:rPr>
          <w:sz w:val="24"/>
          <w:szCs w:val="24"/>
        </w:rPr>
        <w:t>À òû äóìàë, ÷òî Êàðèìãàëè ñòàíåò âòîðûì Êàèïêîæîé? Ïîñìîòðè íà Æóáàé, ðàçâå îò òàêîé æåíùèíû ìîæåò ðîäèòüñÿ ïóòíûé ðåáåíîê?</w:t>
      </w:r>
    </w:p>
    <w:p>
      <w:pPr>
        <w:pStyle w:val="Normal"/>
        <w:ind w:firstLine="720"/>
        <w:jc w:val="both"/>
        <w:rPr>
          <w:sz w:val="24"/>
          <w:szCs w:val="24"/>
        </w:rPr>
      </w:pPr>
      <w:r>
        <w:rPr>
          <w:sz w:val="24"/>
          <w:szCs w:val="24"/>
        </w:rPr>
        <w:t>Âîçâðàùàÿñü ñ êëàäáèùà, Àñàí äóìàë î òîì, êàê áåñ÷åëîâå÷íî ïîñòóïèë ñòàðøèíà Æîë, îòïðàâèâ íà ñëóæáó Êàðèìãàëè: «Óìååøü ñ áåäíÿêàìè ðàñïðàâëÿòüñÿ, õâàòàåò ñèëû íà áåççàùèòíûõ!..» Îí ìûñëåííî ñòðîèë ïëàíû, êàê îòîìñòèòü çà ýòî. Êàäåñ è Àêìàäèÿ, íà÷àâøèå îñóæäàòü æåíó ïîêîéíîãî, ïåðåáèëè åãî ìûñëè. «Æóáàé íåêðàñèâàÿ!.. Íå ìîæåò êàê ñëåäóåò ïîãîâîðèòü ñ ÷åëîâåêîì... Çàáèòàÿ, ñìèðíàÿ...» — òàê ãîâîðèëè îíè î íåé. Àñàí ñ÷èòàë íåïðèëè÷íûì îñóæäàòü æåíùèíó, êîòîðóþ ïîñòèãëî ãîðå; õìóðÿ áðîâè, îí âîçðàçèë:</w:t>
      </w:r>
    </w:p>
    <w:p>
      <w:pPr>
        <w:pStyle w:val="Normal"/>
        <w:ind w:firstLine="720"/>
        <w:jc w:val="both"/>
        <w:rPr>
          <w:sz w:val="24"/>
          <w:szCs w:val="24"/>
        </w:rPr>
      </w:pPr>
      <w:r>
        <w:rPr>
          <w:sz w:val="24"/>
          <w:szCs w:val="24"/>
        </w:rPr>
        <w:t xml:space="preserve">— </w:t>
      </w:r>
      <w:r>
        <w:rPr>
          <w:sz w:val="24"/>
          <w:szCs w:val="24"/>
        </w:rPr>
        <w:t>Àêìàäèÿ, åñëè áû òâîÿ æåíà âñþ æèçíü æèëà â íóæäå è ãîðå, êàê Æóáàé, åäâà ëè ñìîãëà áû ðîäèòü òåáå õîðîøèõ äåòåé!</w:t>
      </w:r>
    </w:p>
    <w:p>
      <w:pPr>
        <w:pStyle w:val="Normal"/>
        <w:ind w:firstLine="720"/>
        <w:jc w:val="both"/>
        <w:rPr>
          <w:sz w:val="24"/>
          <w:szCs w:val="24"/>
        </w:rPr>
      </w:pPr>
      <w:r>
        <w:rPr>
          <w:sz w:val="24"/>
          <w:szCs w:val="24"/>
        </w:rPr>
        <w:t>Îáà ñìîëêëè.</w:t>
      </w:r>
    </w:p>
    <w:p>
      <w:pPr>
        <w:pStyle w:val="Normal"/>
        <w:ind w:firstLine="720"/>
        <w:jc w:val="both"/>
        <w:rPr>
          <w:sz w:val="24"/>
          <w:szCs w:val="24"/>
        </w:rPr>
      </w:pPr>
      <w:r>
        <w:rPr>
          <w:sz w:val="24"/>
          <w:szCs w:val="24"/>
        </w:rPr>
        <w:t>Ëþäè çíàëè, ÷òî Êàèïêîæà æèë áåäíî, íî òî, ÷òî îíè óâèäåëè, ïðèäÿ íà ïîõîðîíû, çàñòàâèëî ñîäðîãíóòüñÿ èõ ñåðäöà. Íè îäíîé êîøìû, íè îäíîãî êîâðèêà íà ñûðîì çåìëÿíîì ïîëó, íè îäíîãî õîðîøåãî îäåÿëà èëè ïîäóøêè... Õóäîé êàê ñêåëåò ïîêîéíèê ëåæàë íà ñòàðûõ îâå÷üèõ øêóðàõ, íàêðûòûé âìåñòî ïàëàñà êàêèìè-òî ëîõìîòüÿìè. Ëþäè ñ óæàñîì óâèäåëè, ÷òî ñûáûçãèñòà äàæå íå â ÷åì õîðîíèòü. Òàêîé æå âåòõîé è áåçæèçíåííîé, êàê õîçÿèí, êàçàëàñü ïîëóðàçðóøåííàÿ, ñ îáâàëèâøèìñÿ ïîòîëêîì çåìëÿíêà. Âñå çäåñü ãîâîðèëî î íåèçìåðèìîé íèùåòå è óáîæåñòâå. Ó ëþäåé õîëîäåëè ñåðäöà. Ïîäàâëåííîå íàñòðîåíèå íå ïîêèäàëî èõ è òåïåðü, êîãäà îíè øëè ñ êëàäáèùà, ãäå íàä áåäíûì ñûáûçãèñòîì âîçâûøàëñÿ ñâåæèé õîëìèê çåìëè. Äóìàÿ î Êàèïêîæå, íåâîëüíî âñïîìèíàëè ñâîå ãîðå, — âåäü îíè òîæå áûëè áåäíû, ïî÷òè íèùè, è âïåðåäè íå ïðåäâèäåëîñü íè÷åãî õîðîøåãî. Æàëîñòü ê ïîêîéíîìó ñûáûçãèñòó, æàëîñòü ê ñåáå ïîñòåïåííî ïåðåðàñòàëà â íåíàâèñòü è çëîñòü ïðîòèâ òåõ, êòî çàõâàòèë ñåáå ëó÷øèå çåìëè, êòî èìåë áåñ÷èñëåííîå ìíîæåñòâî ñêîòà, êòî íàêëàäûâàë íà áåäíÿêîâ íàëîãè, îòáèðàÿ ó íèõ ïîñëåäíþþ êîðîâó èëè ëîøàäü. Åñëè áû ñåé÷àñ êòî-íèáóäü ñêàçàë: «Âîí âèíîâíèê íèùåòû è ñìåðòè ñûáûçãèñòà! Âîí âèíîâíèê íàøåé áåäíîñòè, ëþäè!..» — òîëïà íå çàäóìûâàÿñü êèíóëàñü áû íà ýòîãî ÷åëîâåêà, êòî áû îí íè áûë, è ðàñòåðçàëà åãî.</w:t>
      </w:r>
    </w:p>
    <w:p>
      <w:pPr>
        <w:pStyle w:val="Normal"/>
        <w:ind w:firstLine="720"/>
        <w:jc w:val="both"/>
        <w:rPr>
          <w:sz w:val="24"/>
          <w:szCs w:val="24"/>
        </w:rPr>
      </w:pPr>
      <w:r>
        <w:rPr>
          <w:sz w:val="24"/>
          <w:szCs w:val="24"/>
        </w:rPr>
        <w:t>Àêìàäèÿ íå ñòàë âîçðàæàòü Àñàíó, î÷åâèäíî òîæå ïîíÿâ, ÷òî â òàêîé ñêîðáíûé ÷àñ íåëüçÿ õóëèòü íåñ÷àñòíóþ âäîâó, è ïîñïåøíî ñîãëàñèëñÿ ñ íèì:</w:t>
      </w:r>
    </w:p>
    <w:p>
      <w:pPr>
        <w:pStyle w:val="Normal"/>
        <w:ind w:firstLine="720"/>
        <w:jc w:val="both"/>
        <w:rPr>
          <w:sz w:val="24"/>
          <w:szCs w:val="24"/>
        </w:rPr>
      </w:pPr>
      <w:r>
        <w:rPr>
          <w:sz w:val="24"/>
          <w:szCs w:val="24"/>
        </w:rPr>
        <w:t xml:space="preserve">— </w:t>
      </w:r>
      <w:r>
        <w:rPr>
          <w:sz w:val="24"/>
          <w:szCs w:val="24"/>
        </w:rPr>
        <w:t>Òû ïðàâ, Àñàí. Êàê ýòî ìû íå âèäåëè òàêóþ áåäíîñòü è íóæäó íåñ÷àñòíîãî Êàèïêîæè ïðè åãî æèçíè? Ïîìîãëè áû åìó...</w:t>
      </w:r>
    </w:p>
    <w:p>
      <w:pPr>
        <w:pStyle w:val="Normal"/>
        <w:ind w:firstLine="720"/>
        <w:jc w:val="both"/>
        <w:rPr>
          <w:sz w:val="24"/>
          <w:szCs w:val="24"/>
        </w:rPr>
      </w:pPr>
      <w:r>
        <w:rPr>
          <w:sz w:val="24"/>
          <w:szCs w:val="24"/>
        </w:rPr>
        <w:t xml:space="preserve">— </w:t>
      </w:r>
      <w:r>
        <w:rPr>
          <w:sz w:val="24"/>
          <w:szCs w:val="24"/>
        </w:rPr>
        <w:t>Âû è ïîñëå åãî ñìåðòè íå óâèäèòå! Äàæå çàõóäàëîãî êîçëåíêà æàëååòå çàðåçàòü íà åãî ïîìèíêè!</w:t>
      </w:r>
    </w:p>
    <w:p>
      <w:pPr>
        <w:pStyle w:val="Normal"/>
        <w:ind w:firstLine="720"/>
        <w:jc w:val="both"/>
        <w:rPr>
          <w:sz w:val="24"/>
          <w:szCs w:val="24"/>
        </w:rPr>
      </w:pPr>
      <w:r>
        <w:rPr>
          <w:sz w:val="24"/>
          <w:szCs w:val="24"/>
        </w:rPr>
        <w:t>Ñíîâà ïîåõàëè ìîë÷à. Âïåðåäè ïîêàçàëèñü âñàäíèêè. Êàäåñ ïðèëîæèë ëàäîíü ê ãëàçàì — òðîå.</w:t>
      </w:r>
    </w:p>
    <w:p>
      <w:pPr>
        <w:pStyle w:val="Normal"/>
        <w:ind w:firstLine="720"/>
        <w:jc w:val="both"/>
        <w:rPr>
          <w:sz w:val="24"/>
          <w:szCs w:val="24"/>
        </w:rPr>
      </w:pPr>
      <w:r>
        <w:rPr>
          <w:sz w:val="24"/>
          <w:szCs w:val="24"/>
        </w:rPr>
        <w:t xml:space="preserve">— </w:t>
      </w:r>
      <w:r>
        <w:rPr>
          <w:sz w:val="24"/>
          <w:szCs w:val="24"/>
        </w:rPr>
        <w:t>Êòî áû ýòî ìîã áûòü? — îáåðíóâøèñü, ñïðîñèë îí Àêìàäèþ.</w:t>
      </w:r>
    </w:p>
    <w:p>
      <w:pPr>
        <w:pStyle w:val="Normal"/>
        <w:ind w:firstLine="720"/>
        <w:jc w:val="both"/>
        <w:rPr>
          <w:sz w:val="24"/>
          <w:szCs w:val="24"/>
        </w:rPr>
      </w:pPr>
      <w:r>
        <w:rPr>
          <w:sz w:val="24"/>
          <w:szCs w:val="24"/>
        </w:rPr>
        <w:t xml:space="preserve">— </w:t>
      </w:r>
      <w:r>
        <w:rPr>
          <w:sz w:val="24"/>
          <w:szCs w:val="24"/>
        </w:rPr>
        <w:t>Êàêîå íàì äåëî äî íèõ, — áóðêíóë Àêìàäèÿ.</w:t>
      </w:r>
    </w:p>
    <w:p>
      <w:pPr>
        <w:pStyle w:val="Normal"/>
        <w:ind w:firstLine="720"/>
        <w:jc w:val="both"/>
        <w:rPr>
          <w:sz w:val="24"/>
          <w:szCs w:val="24"/>
        </w:rPr>
      </w:pPr>
      <w:r>
        <w:rPr>
          <w:sz w:val="24"/>
          <w:szCs w:val="24"/>
        </w:rPr>
        <w:t>Òðè âñàäíèêà ñêðûëèñü â íèçèíå, îáúåçæàÿ ãóñòûå çàðîñëè êóãè. Íåìíîãî ïîãîäÿ îíè ñíîâà ïîêàçàëèñü íà ðàâíèíå è òåïåðü áûëè õîðîøî âèäíû. Îíè ñâåðíóëè êîíåé ê àóëó è ïóñòèëè âñêà÷ü. Äâîå âñàäíèêîâ — æàíäàðì Ìàéìàêîâ è åãî ïîìîùíèê — âûðâàëèñü âïåðåä, òðåòèé, ñòàðøèíà Æîë, åëå ïîñïåâàë çà íèìè. Êàê êðûëüÿ, ðàçâåâàëèñü íà âåòðó ïîëû åãî àðìÿêà èç âåðáëþæüåé øåðñòè. Âñàäíèêè âúåõàëè â àóë, îñòàíîâèëèñü è, íå ñëåçàÿ ñ êîíåé, ñòàëè ñìîòðåòü íà âîçâðàùàâøèõñÿ ñ êëàäáèùà êîííûõ è ïåøèõ, äàëåêî ðàñòÿíóâøèõñÿ ïî ñòåïè. Ìàéìàêîâ, ïîâåðíóâøèñü ê ñòàðøèíå, ïåðåãîâîðèë ñ íèì î ÷åì-òî è ïîñêàêàë íàâñòðå÷ó äâóì âñàäíèêàì, åõàâøèì îñîáíÿêîì îò äðóãèõ. Ýòî áûëè Êóáàéðà è Ñóëåéìåí. Êóáàéðà ñðàçó óçíàë â Ìàéìàêîâå òîãî æàíäàðìà, êîòîðûé íåäàâíî ïðèåçæàë â àóë äëÿ ñáîðà íàëîãîâ. Îí íå õîòåë âñòðå÷àòüñÿ ñî çëûì ñáîðùèêîì íàëîãîâ è ïðåäëîæèë Ñóëåéìåíó ñâåðíóòü â òîëïó. Íî Ñóëåéìåí, îõî÷èé äî íîâîñòåé, ðåøèë âñòðåòèòüñÿ ñ Ìàéìàêîâûì è Æîëîì è ïðîäîëæàë åõàòü ïðÿìî.</w:t>
      </w:r>
    </w:p>
    <w:p>
      <w:pPr>
        <w:pStyle w:val="Normal"/>
        <w:ind w:firstLine="720"/>
        <w:jc w:val="both"/>
        <w:rPr>
          <w:sz w:val="24"/>
          <w:szCs w:val="24"/>
        </w:rPr>
      </w:pPr>
      <w:r>
        <w:rPr>
          <w:sz w:val="24"/>
          <w:szCs w:val="24"/>
        </w:rPr>
        <w:t>Æàíäàðìû, íåñìîòðÿ íà æàðó, áûëè â ïîëíîé ôîðìå: â ÷åðíûõ øèíåëÿõ, çàñòåãíóòûõ íà âñå ïóãîâèöû, ñ âèíòîâêàìè è ñàáëÿìè. Êîãäà ìåæäó íèìè è Ñóëåéìåíîì îñòàëîñü íå áîëåå òðåõñîò ìåòðîâ, æàíäàðìû, êàê íà âîëüòèæèðîâêå, ïóñòèëè êîíåé â ãàëîï. Ïîäúåõàâ ê Ñóëåéìåíó ñ äâóõ ñòîðîí, ðåçêî îñàäèëè êîíåé.</w:t>
      </w:r>
    </w:p>
    <w:p>
      <w:pPr>
        <w:pStyle w:val="Normal"/>
        <w:ind w:firstLine="720"/>
        <w:jc w:val="both"/>
        <w:rPr>
          <w:sz w:val="24"/>
          <w:szCs w:val="24"/>
        </w:rPr>
      </w:pPr>
      <w:r>
        <w:rPr>
          <w:sz w:val="24"/>
          <w:szCs w:val="24"/>
        </w:rPr>
        <w:t>Ñóëåéìåí, íèêîãäà íå èìåâøèé ñâîåé ñîáñòâåííîé ëîøàäè, íî âñåãäà ïîëüçîâàâøèéñÿ óñëóãàìè áîãàòîãî ðîäñòâåííèêà Íèãìåòà, è ñåãîäíÿ åõàë íà åãî êðàñèâîé, òîíêîíîãîé è ïîäæàðîé êîáûëå. Ëîøàäü ïîä Ìàéìàêîâûì, íà êîòîðîé îí â íåñêîëüêî äíåé îáúåçäèë ïî÷òè âñþ âîëîñòü, áûëà óòîìëåíà è ïî÷òè âàëèëàñü ñ íîã. Íóæíî áûëî çàìåíèòü ýòó ëîøàäü. Åùå èçäàëè çàìåòèâ ïîðîäèñòóþ ãíåäóþ êîáûëó ïîä Ñóëåéìåíîì, Ìàéìàêîâ ðåøèë îòîáðàòü åå. Ñ ýòîé öåëüþ îí è ïîäúåõàë òåïåðü ê Ñóëåéìåíó.</w:t>
      </w:r>
    </w:p>
    <w:p>
      <w:pPr>
        <w:pStyle w:val="Normal"/>
        <w:ind w:firstLine="720"/>
        <w:jc w:val="both"/>
        <w:rPr>
          <w:sz w:val="24"/>
          <w:szCs w:val="24"/>
        </w:rPr>
      </w:pPr>
      <w:r>
        <w:rPr>
          <w:sz w:val="24"/>
          <w:szCs w:val="24"/>
        </w:rPr>
        <w:t xml:space="preserve">— </w:t>
      </w:r>
      <w:r>
        <w:rPr>
          <w:sz w:val="24"/>
          <w:szCs w:val="24"/>
        </w:rPr>
        <w:t>Ýé, êàçàõ, ñëåçàé ñ êîíÿ! — êðèêíóë îí, óãðîæàþùå ïîìàõèâàÿ êàì÷îé.</w:t>
      </w:r>
    </w:p>
    <w:p>
      <w:pPr>
        <w:pStyle w:val="Normal"/>
        <w:ind w:firstLine="720"/>
        <w:jc w:val="both"/>
        <w:rPr>
          <w:sz w:val="24"/>
          <w:szCs w:val="24"/>
        </w:rPr>
      </w:pPr>
      <w:r>
        <w:rPr>
          <w:sz w:val="24"/>
          <w:szCs w:val="24"/>
        </w:rPr>
        <w:t xml:space="preserve">— </w:t>
      </w:r>
      <w:r>
        <w:rPr>
          <w:sz w:val="24"/>
          <w:szCs w:val="24"/>
        </w:rPr>
        <w:t>Ñ÷àñòëèâîãî ïóòè, äæèãèòû! — ïîïðèâåòñòâîâàë Ñóëåéìåí, âèäÿ, ÷òî âîåííûå, õîòÿ è íàìíîãî ìîëîæå åãî, íå ïîçäîðîâàëèñü ñ íèì ïåðâûå. Çàòåì îí ïîâåðíóëñÿ ê Æîëó è, ñëåãêà ñêëîíèâ ãîëîâó, ïîâòîðèë ïðèâåòñòâèå.</w:t>
      </w:r>
    </w:p>
    <w:p>
      <w:pPr>
        <w:pStyle w:val="Normal"/>
        <w:ind w:firstLine="720"/>
        <w:jc w:val="both"/>
        <w:rPr>
          <w:sz w:val="24"/>
          <w:szCs w:val="24"/>
        </w:rPr>
      </w:pPr>
      <w:r>
        <w:rPr>
          <w:sz w:val="24"/>
          <w:szCs w:val="24"/>
        </w:rPr>
        <w:t xml:space="preserve">— </w:t>
      </w:r>
      <w:r>
        <w:rPr>
          <w:sz w:val="24"/>
          <w:szCs w:val="24"/>
        </w:rPr>
        <w:t>Ïåðåäàé ñâîé ñàëåì ñàðòó!..* ß íå ñîáèðàþñü ðîäíèòüñÿ ñ òîáîé è íå íóæäàþñü â òâîåì ïðèâåòñòâèè. Ñëåçåøü ñ êîíÿ èëè íåò? — çàîðàë Ìàéìàêîâ, ïîäúåçæàÿ âïëîòíóþ ê Ñóëåéìåíó.</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àðò — ïðåçðèòåëüíàÿ êëè÷êà óçáåê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Ïðèíÿâ íàñìåøëèâîå îáðàùåíèå Ìàéìàêîâà: «Ýé, êàçàõ!..» — çà øóòêó, Ñóëåéìåí ñíà÷àëà áûëî çàóëûáàëñÿ, íî, óâèäåâ îçëîáëåííîå ëèöî ðûæåãî æàíäàðìà, óñëûøàâ åãî ãðîçíûé îêðèê, ñðàçó ïî÷óâñòâîâàë íåäîáðîå, êàê-òî îðîáåë, ñúåæèëñÿ è ñòàë ãîâîðèòü ðîáêî è îñòîðîæíî:</w:t>
      </w:r>
    </w:p>
    <w:p>
      <w:pPr>
        <w:pStyle w:val="Normal"/>
        <w:ind w:firstLine="720"/>
        <w:jc w:val="both"/>
        <w:rPr>
          <w:sz w:val="24"/>
          <w:szCs w:val="24"/>
        </w:rPr>
      </w:pPr>
      <w:r>
        <w:rPr>
          <w:sz w:val="24"/>
          <w:szCs w:val="24"/>
        </w:rPr>
        <w:t xml:space="preserve">— </w:t>
      </w:r>
      <w:r>
        <w:rPr>
          <w:sz w:val="24"/>
          <w:szCs w:val="24"/>
        </w:rPr>
        <w:t>Çàìàíäàñ*, õîòü ìû è íå ðîäè÷è, à âçàèìíî ïðèâåòñòâîâàòü âñå ðàâíî íóæíî. Òàêîâ íàø êàçàõñêèé îáû÷àé. Íåóæåëè âû ýòîãî íå çíàåò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Çàìàíäàñ — îáðàùåíèå ê ñâåðñòíèêó.</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Óêîðîòè ÿçûê, ÷åãî ó÷èòü âçäóìàë!</w:t>
      </w:r>
    </w:p>
    <w:p>
      <w:pPr>
        <w:pStyle w:val="Normal"/>
        <w:ind w:firstLine="720"/>
        <w:jc w:val="both"/>
        <w:rPr>
          <w:sz w:val="24"/>
          <w:szCs w:val="24"/>
        </w:rPr>
      </w:pPr>
      <w:r>
        <w:rPr>
          <w:sz w:val="24"/>
          <w:szCs w:val="24"/>
        </w:rPr>
        <w:t>Ñòàðøèíà Æîë, æåëàÿ ïðåäîòâðàòèòü ññîðó, òèõî ñêàçàë Ñóëåéìåíó:</w:t>
      </w:r>
    </w:p>
    <w:p>
      <w:pPr>
        <w:pStyle w:val="Normal"/>
        <w:ind w:firstLine="720"/>
        <w:jc w:val="both"/>
        <w:rPr>
          <w:sz w:val="24"/>
          <w:szCs w:val="24"/>
        </w:rPr>
      </w:pPr>
      <w:r>
        <w:rPr>
          <w:sz w:val="24"/>
          <w:szCs w:val="24"/>
        </w:rPr>
        <w:t xml:space="preserve">— </w:t>
      </w:r>
      <w:r>
        <w:rPr>
          <w:sz w:val="24"/>
          <w:szCs w:val="24"/>
        </w:rPr>
        <w:t>Ýòè ëþäè ïðîñÿò ó òåáÿ êîáûëó, îòäàé, òû äëÿ ñåáÿ âñåãäà ñìîæåøü ïîïðîñèòü ó Íèãìåòà äðóãóþ...</w:t>
      </w:r>
    </w:p>
    <w:p>
      <w:pPr>
        <w:pStyle w:val="Normal"/>
        <w:ind w:firstLine="720"/>
        <w:jc w:val="both"/>
        <w:rPr>
          <w:sz w:val="24"/>
          <w:szCs w:val="24"/>
        </w:rPr>
      </w:pPr>
      <w:r>
        <w:rPr>
          <w:sz w:val="24"/>
          <w:szCs w:val="24"/>
        </w:rPr>
        <w:t>Ñóëåéìåí ðàñòåðÿëñÿ. Ñëåçòü ñ ëîøàäè è îòäàòü íåçíàêîìûì, ÷óæèì ëþäÿì?.. Êàê ýòî òàê?.. Íî è ñïîðèòü ñ íèìè, Ñóëåéìåí ýòî îòëè÷íî ïîíèìàë, áåñïîëåçíî, — âñå ðàâíî îòíèìóò. Íå çíàÿ, ÷òî äåëàòü, îí îãëÿíóëñÿ íàçàä — äàëåêî ëè ñâîè? Îíè áûëè äàëåêî, åõàëè øàãîì: Òîÿø, Íóðûì, Õàêèì è Áåêåé. Íî âîò êòî-òî èç íèõ ìàõíóë ðóêîé, è âñå ÷åòâåðî ïîñêàêàëè ãàëîïîì. Ñóëåéìåí âèäåë, êàê îíè ìàõàëè ðóêàìè, äàâàÿ ïîíÿòü, ÷òîáû îí íå ñëåçàë ñ ëîøàäè è íå îòäàâàë åå æàíäàðìó.</w:t>
      </w:r>
    </w:p>
    <w:p>
      <w:pPr>
        <w:pStyle w:val="Normal"/>
        <w:ind w:firstLine="720"/>
        <w:jc w:val="both"/>
        <w:rPr>
          <w:sz w:val="24"/>
          <w:szCs w:val="24"/>
        </w:rPr>
      </w:pPr>
      <w:r>
        <w:rPr>
          <w:sz w:val="24"/>
          <w:szCs w:val="24"/>
        </w:rPr>
        <w:t xml:space="preserve">— </w:t>
      </w:r>
      <w:r>
        <w:rPr>
          <w:sz w:val="24"/>
          <w:szCs w:val="24"/>
        </w:rPr>
        <w:t>Ñòàðøèíà, íå ìîãó îòäàòü ëîøàäü, îíà íå ìîÿ, ÿ äîëæåí âåðíóòü åå õîçÿèíó. ×åì æå ÿ íå óãîäèë âàì? — îáåðíóâøèñü ê Ìàéìàêîâó, äîáàâèë Ñóëåéìåí. — Ïî÷åìó èìåííî ó ìåíÿ õîòèòå îòîáðàòü ëîøàäü?</w:t>
      </w:r>
    </w:p>
    <w:p>
      <w:pPr>
        <w:pStyle w:val="Normal"/>
        <w:ind w:firstLine="720"/>
        <w:jc w:val="both"/>
        <w:rPr>
          <w:sz w:val="24"/>
          <w:szCs w:val="24"/>
        </w:rPr>
      </w:pPr>
      <w:r>
        <w:rPr>
          <w:sz w:val="24"/>
          <w:szCs w:val="24"/>
        </w:rPr>
        <w:t xml:space="preserve">— </w:t>
      </w:r>
      <w:r>
        <w:rPr>
          <w:sz w:val="24"/>
          <w:szCs w:val="24"/>
        </w:rPr>
        <w:t>Òû åùå ñìååøü ðàçãîâàðèâàòü? Í-íà, ïîëó÷àé!.. Âåñü âàø àóë — ñìóòüÿíû! ß âàì åùå ïîêàæó, êàê ñõîäêè ñîáèðàòü!</w:t>
      </w:r>
    </w:p>
    <w:p>
      <w:pPr>
        <w:pStyle w:val="Normal"/>
        <w:ind w:firstLine="720"/>
        <w:jc w:val="both"/>
        <w:rPr>
          <w:sz w:val="24"/>
          <w:szCs w:val="24"/>
        </w:rPr>
      </w:pPr>
      <w:r>
        <w:rPr>
          <w:sz w:val="24"/>
          <w:szCs w:val="24"/>
        </w:rPr>
        <w:t>Íà ïîòíóþ ñïèíó Ñóëåéìåíà — îí áûë â îäíîé ðóáàøêå — îïóñòèëàñü òÿæåëàÿ ïëåòü æàíäàðìà. Ïîòîì âòîðîé óäàð, òðåòèé... Ïëåòü ïðîíçèòåëüíî ñâèñòåëà â âîçäóõå. Ìàéìàêîâ áèë ñ îòòÿæêîé, áåëàÿ ðóáàøêà Ñóëåéìåíà ïîêðûëàñü êðàñíûìè ïÿòíàìè. Îäèí çà äðóãèì ñûïàëèñü óäàðû, îáæèãàÿ òåëî. Ñóëåéìåí ñòèñíóë çóáû, ÷òîáû íå çàêðè÷àòü îò îñòðîé è ðåæóùåé áîëè, îí âåñü ñúåæèëñÿ, îáåèìè ðóêàìè îáõâàòèë ãîëîâó, çàùèùàÿ åå îò óäàðîâ.</w:t>
      </w:r>
    </w:p>
    <w:p>
      <w:pPr>
        <w:pStyle w:val="Normal"/>
        <w:ind w:firstLine="720"/>
        <w:jc w:val="both"/>
        <w:rPr>
          <w:sz w:val="24"/>
          <w:szCs w:val="24"/>
        </w:rPr>
      </w:pPr>
      <w:r>
        <w:rPr>
          <w:sz w:val="24"/>
          <w:szCs w:val="24"/>
        </w:rPr>
        <w:t>Âî âåñü îïîð íåñëèñü ÷åòâåðî äðóçåé íà âûðó÷êó Ñóëåéìåíà. Õàêèì ïîäñêàêàë ïåðâûì. Ìàéìàêîâ, íåîæèäàííî óâèäåâ ïåðåä ñîáîé ìîëîäîãî, èíòåëëèãåíòíîãî, îäåòîãî ïî-ãîðîäñêîìó äæèãèòà, îïóñòèë ïëåòü. Âòîðîé æàíäàðì òîæå îòúåõàë â ñòîðîíó.</w:t>
      </w:r>
    </w:p>
    <w:p>
      <w:pPr>
        <w:pStyle w:val="Normal"/>
        <w:ind w:firstLine="720"/>
        <w:jc w:val="both"/>
        <w:rPr>
          <w:sz w:val="24"/>
          <w:szCs w:val="24"/>
        </w:rPr>
      </w:pPr>
      <w:r>
        <w:rPr>
          <w:sz w:val="24"/>
          <w:szCs w:val="24"/>
        </w:rPr>
        <w:t xml:space="preserve">— </w:t>
      </w:r>
      <w:r>
        <w:rPr>
          <w:sz w:val="24"/>
          <w:szCs w:val="24"/>
        </w:rPr>
        <w:t>Íèêàê íå ïðèó÷èøü ê ïîðÿäêó ýòó îðäó! — âèíîâàòî ïðîãîâîðèë Ìàéìàêîâ, îòäàâàÿ ÷åñòü. Îí èçâèíèëñÿ íå çà ñåáÿ, íå çà òî, ÷òî èçáèâàë ÷åëîâåêà, à çà Ñóëåéìåíà, íåñîîáðàçèòåëüíîãî è íåïîñëóøíîãî Ñóëåéìåíà, êîòîðûé íå çàõîòåë ñðàçó îòäàòü ëîøàäü. Ìàéìàêîâ è ñàì íå çàìåòèë, ÷òî âñåãî ëèøü ïîâòîðèë ëþáèìóþ ïîãîâîðêó ñâîåãî íà÷àëüíèêà îôèöåðà Àáëàåâà. Íå ðàç, îáó÷àÿ íà ïëàöó íåóêëþæèõ æàíäàðìîâ, Àáëàåâ êðè÷àë íà íèõ: «Îðäà!.. Áåñòîëêîâàÿ îðäà!.. Êîãäà òîëüêî âû ïðèó÷èòåñü ê ïîðÿäêó!..»</w:t>
      </w:r>
    </w:p>
    <w:p>
      <w:pPr>
        <w:pStyle w:val="Normal"/>
        <w:ind w:firstLine="720"/>
        <w:jc w:val="both"/>
        <w:rPr>
          <w:sz w:val="24"/>
          <w:szCs w:val="24"/>
        </w:rPr>
      </w:pPr>
      <w:r>
        <w:rPr>
          <w:sz w:val="24"/>
          <w:szCs w:val="24"/>
        </w:rPr>
        <w:t xml:space="preserve">— </w:t>
      </w:r>
      <w:r>
        <w:rPr>
          <w:sz w:val="24"/>
          <w:szCs w:val="24"/>
        </w:rPr>
        <w:t>Ïóñòü îí «îðäà», ïóñòü îí íåâåæåñòâåííûé ÷åëîâåê, íî âåäü íå îí, à òû ïåðâûì êèíóëñÿ åãî èçáèâàòü! — çëî ïðîãîâîðèë Õàêèì. — Ýòî çâåðñòâî — íè çà ÷òî íè ïðî ÷òî áèòü ïëåòüìè ÷åëîâåêà. Ïîíèìàåøü ëè òû ýòî?</w:t>
      </w:r>
    </w:p>
    <w:p>
      <w:pPr>
        <w:pStyle w:val="Normal"/>
        <w:ind w:firstLine="720"/>
        <w:jc w:val="both"/>
        <w:rPr>
          <w:sz w:val="24"/>
          <w:szCs w:val="24"/>
        </w:rPr>
      </w:pPr>
      <w:r>
        <w:rPr>
          <w:sz w:val="24"/>
          <w:szCs w:val="24"/>
        </w:rPr>
        <w:t>Âîçáóæäåííûé è ðàçãîðÿ÷åííûé Ìàéìàêîâ, íå çàìå÷àÿ èñêàæåííîãî ãíåâîì ëèöà Õàêèìà, íà÷àë îïðàâäûâàòüñÿ:</w:t>
      </w:r>
    </w:p>
    <w:p>
      <w:pPr>
        <w:pStyle w:val="Normal"/>
        <w:ind w:firstLine="720"/>
        <w:jc w:val="both"/>
        <w:rPr>
          <w:sz w:val="24"/>
          <w:szCs w:val="24"/>
        </w:rPr>
      </w:pPr>
      <w:r>
        <w:rPr>
          <w:sz w:val="24"/>
          <w:szCs w:val="24"/>
        </w:rPr>
        <w:t xml:space="preserve">— </w:t>
      </w:r>
      <w:r>
        <w:rPr>
          <w:sz w:val="24"/>
          <w:szCs w:val="24"/>
        </w:rPr>
        <w:t>Ýòîò êàçàõ íè÷åãî íå ïîíèìàåò. Ìíå íóæíà ëîøàäü, ÷òîáû âûïîëíèòü ïðèêàç íà÷àëüíèêà. ß çíàþ, îí è íàëîã åùå íå óïëàòèë. Îí âîîáùå íå ïîä÷èíÿåòñÿ âëàñòè, ðàçúåçæàåò ñåáå ñ óòðà äî âå÷åðà ïî ïîõîðîíàì — íàñòîÿùàÿ îðäà!..</w:t>
      </w:r>
    </w:p>
    <w:p>
      <w:pPr>
        <w:pStyle w:val="Normal"/>
        <w:ind w:firstLine="720"/>
        <w:jc w:val="both"/>
        <w:rPr>
          <w:sz w:val="24"/>
          <w:szCs w:val="24"/>
        </w:rPr>
      </w:pPr>
      <w:r>
        <w:rPr>
          <w:sz w:val="24"/>
          <w:szCs w:val="24"/>
        </w:rPr>
        <w:t>Íå óñïåë Ìàéìàêîâ äîãîâîðèòü, êàê ñçàäè íà íåãî íàëåòåë ïîäñêàêàâøèé Íóðûì. Îí óäàðèë æàíäàðìà ïî ñïèíå, çàòåì ñõâàòèë íàñèëüíèêà çà âîðîòíèê ÷åðíîé øèíåëè è ðåçêî ïîòÿíóë íà ñåáÿ. Êàê ñáèòàÿ ñ ãîëîâû øàïêà, ñëåòåë Ìàéìàêîâ ñ ñåäëà. Êîíü åãî, ïî÷óâñòâîâàâ ñâîáîäó, øàðàõíóëñÿ â ñòîðîíó è ïîáåæàë â ñòåïü, óâîçÿ ñ ñîáîé ïðèêðåïëåííóþ ê ëóêå ñåäëà âèíòîâêó. Â ýòî âðåìÿ ïîäîñïåëè Òîÿø è Áåðêåé, åõàâøèå íà îäíîé ëîøàäè. Ìàëåíüêèé Áåêåé ïðîâîðíî ñïðûãíóë íà çåìëþ, ÷òîáû óäîáíåå áûëî äåéñòâîâàòü Òîÿøó. Ïîäáåæàâ ê áàðàõòàâøåìóñÿ â ïûëè Ìàéìàêîâó, Áåêåé çàêðè÷àë ôàëüöåòîì:</w:t>
      </w:r>
    </w:p>
    <w:p>
      <w:pPr>
        <w:pStyle w:val="Normal"/>
        <w:ind w:firstLine="720"/>
        <w:jc w:val="both"/>
        <w:rPr>
          <w:sz w:val="24"/>
          <w:szCs w:val="24"/>
        </w:rPr>
      </w:pPr>
      <w:r>
        <w:rPr>
          <w:sz w:val="24"/>
          <w:szCs w:val="24"/>
        </w:rPr>
        <w:t xml:space="preserve">— </w:t>
      </w:r>
      <w:r>
        <w:rPr>
          <w:sz w:val="24"/>
          <w:szCs w:val="24"/>
        </w:rPr>
        <w:t>Îí, ýòî îí â ïðîøëûé ðàç èçáèë ìåíÿ!..</w:t>
      </w:r>
    </w:p>
    <w:p>
      <w:pPr>
        <w:pStyle w:val="Normal"/>
        <w:ind w:firstLine="720"/>
        <w:jc w:val="both"/>
        <w:rPr>
          <w:sz w:val="24"/>
          <w:szCs w:val="24"/>
        </w:rPr>
      </w:pPr>
      <w:r>
        <w:rPr>
          <w:sz w:val="24"/>
          <w:szCs w:val="24"/>
        </w:rPr>
        <w:t>Êðèê Áåêåÿ áåçîòâåòíî ïîâèñ â âîçäóõå — íèêòî íå îáðàòèë íà íåãî âíèìàíèÿ. Ïîìîùíèê Ìàéìàêîâà, âûñîêèé è ïëå÷èñòûé æàíäàðì, ñâèðåïî âçãëÿíóë íà Íóðûìà, è, ãèêíóâ, ñ ïîäíÿòîé ïëåòêîé êèíóëñÿ íà íåãî. Íóðûì, çàùèùàÿñü îò óäàðà, ñïðûãíóë ñ êîíÿ è çàêðûë ðóêàìè ãîëîâó, íî ïëåòêà âñå æå ïðîøëàñü ïî åãî ñïèíå. Âûñîêèé, äþæèé æàíäàðì, ðàçâåðíóâ êîíÿ, ñíîâà ïóñòèë åãî íà Íóðûìà. Õàêèì ïîñìîòðåë íà Òîÿøà, êàê áû ïðîñÿ åãî çàñòóïèòüñÿ çà áðàòà. Ñàì îí, âñåãäà èçáåãàâøèé ññîð è äðàê, â íåðåøèòåëüíîñòè íàòÿãèâàë ïîâîäüÿ — ÷óâñòâîâàë, ÷òî íå ñïðàâèòñÿ ñ ðîñëûì è ñèëüíûì æàíäàðìîì. Ïëåòêà æàíäàðìà óãðîæàþùå ñâèñòåëà â âîçäóõå, ïî ñïèíå Õàêèìà áåãàëè ìóðàøêè. Ñèëà÷ Òîÿø, íå ðàç âûõîäèâøèé ïîáåäèòåëåì èç êðîâàâûõ äðàê, íàïðÿæåííî ñëåäèë çà äåéñòâèÿìè ïëå÷èñòîãî æàíäàðìà, êàê êîøêà çà ìûøîíêîì, ãîòîâàÿ â ëþáóþ ìèíóòó íàïàñòü. Â ðóêå îí äåðæàë òîëñòóþ ïëåòü. Êðóïíûé ãíåäîé Æóíóñà, íà êîòîðîì îí ñèäåë, ñëîâíî ïðåä÷óâñòâóÿ ñõâàòêó, íåòåðïåëèâî ïåðåáèðàë íîãàìè. Òîÿø äåðíóë ïîâîä, è ãíåäîé ðâàíóëñÿ âïåðåä, ïåðåðåçàÿ ïóòü æàíäàðìó. Êîíè ñøèáëèñü, íàä ãîëîâàìè âçâèëèñü ïëåòè — è íå óñïåë Õàêèì êàê ñëåäóåò ðàçãëÿäåòü, ÷òî ïðîèñõîäèò, êàê ïëå÷èñòûé æàíäàðì êóáàðåì ñêàòèëñÿ ïîä íîãè êîí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Õàêèì, Íóðûì, Òîÿø, Áåêåé è ïîäúåõàâøèé ê êîíöó äðàêè Àñàí ðåøèëè íèêîìó íå ðàññêàçûâàòü î ñâîåé âñòðå÷å ñ æàíäàðìàìè. Íî íà ñëåäóþùèé äåíü âñÿ ñòåïü óæå çíàëà, ÷òî ÷åòâåðî äæèãèòîâ èç àóëà Æóíóñà èçáèëè ïðåäñòàâèòåëåé õàíñêîé âëàñòè è îòîáðàëè ó íèõ îðóæèå. Êòî ìîã ðàññêàçàòü îá ýòîì? Äðóçüÿ ïðåäïîëàãàëè — Êàäåñ, êîòîðûé õîòÿ è íå ïðèñóòñòâîâàë ïðè äðàêå, íî, êàê âñåãäà, çíàë âñå è îáî âñåì...</w:t>
      </w:r>
    </w:p>
    <w:p>
      <w:pPr>
        <w:pStyle w:val="Normal"/>
        <w:ind w:firstLine="720"/>
        <w:jc w:val="both"/>
        <w:rPr>
          <w:sz w:val="24"/>
          <w:szCs w:val="24"/>
        </w:rPr>
      </w:pPr>
      <w:r>
        <w:rPr>
          <w:sz w:val="24"/>
          <w:szCs w:val="24"/>
        </w:rPr>
        <w:t>Ïîä âå÷åð Êóáàéðà, áîÿñü, ÷òî ó íåãî îòáåðóò ëîøàäü, ðåøèë íà íåñêîëüêî äíåé ñêðûòüñÿ èç àóëà. Ñîáðàâøèñü óåçæàòü, îí âñòðåòèë Êàäåñà.</w:t>
      </w:r>
    </w:p>
    <w:p>
      <w:pPr>
        <w:pStyle w:val="Normal"/>
        <w:ind w:firstLine="720"/>
        <w:jc w:val="both"/>
        <w:rPr>
          <w:sz w:val="24"/>
          <w:szCs w:val="24"/>
        </w:rPr>
      </w:pPr>
      <w:r>
        <w:rPr>
          <w:sz w:val="24"/>
          <w:szCs w:val="24"/>
        </w:rPr>
        <w:t xml:space="preserve">— </w:t>
      </w:r>
      <w:r>
        <w:rPr>
          <w:sz w:val="24"/>
          <w:szCs w:val="24"/>
        </w:rPr>
        <w:t>×òî íîâîãî? — ñïðîñèë Êóáàéðà.</w:t>
      </w:r>
    </w:p>
    <w:p>
      <w:pPr>
        <w:pStyle w:val="Normal"/>
        <w:ind w:firstLine="720"/>
        <w:jc w:val="both"/>
        <w:rPr>
          <w:sz w:val="24"/>
          <w:szCs w:val="24"/>
        </w:rPr>
      </w:pPr>
      <w:r>
        <w:rPr>
          <w:sz w:val="24"/>
          <w:szCs w:val="24"/>
        </w:rPr>
        <w:t xml:space="preserve">— </w:t>
      </w:r>
      <w:r>
        <w:rPr>
          <w:sz w:val="24"/>
          <w:szCs w:val="24"/>
        </w:rPr>
        <w:t>À òû ðàçâå íè÷åãî íå ñëûøàë?.. — ïëóòîâàòî óëûáàÿñü, îòâåòèë Êàäåñ.</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Äâóõ íàëîãîñáîðùèêîâ íàøè àóëü÷àíå èçáèëè. Ñòàðøèíà ñ íèìè áûë...</w:t>
      </w:r>
    </w:p>
    <w:p>
      <w:pPr>
        <w:pStyle w:val="Normal"/>
        <w:ind w:firstLine="720"/>
        <w:jc w:val="both"/>
        <w:rPr>
          <w:sz w:val="24"/>
          <w:szCs w:val="24"/>
        </w:rPr>
      </w:pPr>
      <w:r>
        <w:rPr>
          <w:sz w:val="24"/>
          <w:szCs w:val="24"/>
        </w:rPr>
        <w:t xml:space="preserve">— </w:t>
      </w:r>
      <w:r>
        <w:rPr>
          <w:sz w:val="24"/>
          <w:szCs w:val="24"/>
        </w:rPr>
        <w:t>È Æîëà áèëè?..</w:t>
      </w:r>
    </w:p>
    <w:p>
      <w:pPr>
        <w:pStyle w:val="Normal"/>
        <w:ind w:firstLine="720"/>
        <w:jc w:val="both"/>
        <w:rPr>
          <w:sz w:val="24"/>
          <w:szCs w:val="24"/>
        </w:rPr>
      </w:pPr>
      <w:r>
        <w:rPr>
          <w:sz w:val="24"/>
          <w:szCs w:val="24"/>
        </w:rPr>
        <w:t>Êàäåñ çàëîæèë â íîñ ùåïîòêó òàáàêó, ãðîìêî ÷èõíóë è, ïðîòÿãèâàÿ øàõøó ïîäîøåäøåìó Òîÿøó, ïðîãîâîðèë:</w:t>
      </w:r>
    </w:p>
    <w:p>
      <w:pPr>
        <w:pStyle w:val="Normal"/>
        <w:ind w:firstLine="720"/>
        <w:jc w:val="both"/>
        <w:rPr>
          <w:sz w:val="24"/>
          <w:szCs w:val="24"/>
        </w:rPr>
      </w:pPr>
      <w:r>
        <w:rPr>
          <w:sz w:val="24"/>
          <w:szCs w:val="24"/>
        </w:rPr>
        <w:t xml:space="preserve">— </w:t>
      </w:r>
      <w:r>
        <w:rPr>
          <w:sz w:val="24"/>
          <w:szCs w:val="24"/>
        </w:rPr>
        <w:t>Íåò, Æîëà íå òðîãàëè. Íóðûì áðîñèëñÿ áûëî íà íåãî, íî Õàêèì íå ðàçðåøèë... À ó òåõ äâîèõ îòîáðàëè êîíåé è îðóæèå, è ïðîãíàëè ïåøêîì... — Çàòåì, îáðàùàÿñü ê Òîÿøó, äîáàâèë: — Òîåêå, ó êîãî òû íàó÷èëñÿ òàê ëîâêî âëàäåòü ïëåòêîé?..</w:t>
      </w:r>
    </w:p>
    <w:p>
      <w:pPr>
        <w:pStyle w:val="Normal"/>
        <w:ind w:firstLine="720"/>
        <w:jc w:val="both"/>
        <w:rPr>
          <w:sz w:val="24"/>
          <w:szCs w:val="24"/>
        </w:rPr>
      </w:pPr>
      <w:r>
        <w:rPr>
          <w:sz w:val="24"/>
          <w:szCs w:val="24"/>
        </w:rPr>
        <w:t>Òîÿø íè÷åãî íå îòâåòèë. Óãðþìî âçãëÿíóâ íà Êàäåñà, ïîøåë ïðî÷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ïóñòÿ äâà äíÿ ïîñëå ïîõîðîí Êàèïêîæè è äîâîëüíî íåïðèÿòíîé âñòðå÷è ñ æàíäàðìàìè àóëü÷àíå âûåõàëè íà ñåíîêîñ. Òðàâû, âûðîñøèå áåç äîæäÿ, òîëüêî íà âåøíåé âëàãå, ñîõëè áûñòðî, ïî÷òè âñëåä çà êîñöàìè æåíùèíû ïîäãðåáàëè è êîïíèëè ñåíî, à ÷åðåç ñóòêè óæå ìåòàëè ñòîãà.</w:t>
      </w:r>
    </w:p>
    <w:p>
      <w:pPr>
        <w:pStyle w:val="Normal"/>
        <w:ind w:firstLine="720"/>
        <w:jc w:val="both"/>
        <w:rPr>
          <w:sz w:val="24"/>
          <w:szCs w:val="24"/>
        </w:rPr>
      </w:pPr>
      <w:r>
        <w:rPr>
          <w:sz w:val="24"/>
          <w:szCs w:val="24"/>
        </w:rPr>
        <w:t>Äëÿ ñâîåãî íåáîëüøîãî õîçÿéñòâà — îäíà êîðîâà è îäíà ëîøàäü — Àñàí îáû÷íî íàêàøèâàë ñåíà íà çèìó íåïîäàëåêó îò àóëà, ïî îâðàãàì, íî â ýòîì ãîäó ê íåìó ïðèñîåäèíèëèñü âäîâà Êóìèñ è åùå äâà ðîäè÷à. Îáúåäèíèâøèñü, ÷åòûðå õîçÿéñòâà ïîëó÷èëè ñåíîêîñíûé ó÷àñòîê íà áåðåãó îçåðà Áîøåêåí. Òðîå ñèëüíûõ ìóæ÷èí, âîçãëàâëÿâøèõ ñåìüè, êîñèëè, à ïîäãðåáàëè è êîïíèëè ñêîøåííóþ òðàâó æåíùèíû. Âäîâà Êóìèñ ïîñëàëà íà ñåíîêîñ íåâåñòêó Øîëïàí. Îíà ëþáèëà ìîëîäóþ è êðàñèâóþ íåâåñòêó, âåðèëà åé, íî âñå æå íà ñëåäóþùèé äåíü ïîåõàëà íà ñåíîêîñ ñàìà, ÷òîáû óáåäèòüñÿ, õîðîøî ëè ðàáîòàåò Øîëïàí, è âîîáùå ïðèñìîòðåòü çà íåé.</w:t>
      </w:r>
    </w:p>
    <w:p>
      <w:pPr>
        <w:pStyle w:val="Normal"/>
        <w:ind w:firstLine="720"/>
        <w:jc w:val="both"/>
        <w:rPr>
          <w:sz w:val="24"/>
          <w:szCs w:val="24"/>
        </w:rPr>
      </w:pPr>
      <w:r>
        <w:rPr>
          <w:sz w:val="24"/>
          <w:szCs w:val="24"/>
        </w:rPr>
        <w:t>Â ïîñëåäíåå âðåìÿ Êóìèñ ñòàëà çàìå÷àòü, ÷òî ñ íåâåñòêîé òâîðèòñÿ ÷òî-òî íåëàäíîå. Îíà ñäåëàëàñü çàäóì÷èâîé è ãðóñòíîé, ïåðåñòàëà õîäèòü íà âå÷åðèíêè: îáû÷íî øóìëèâàÿ è âåñåëàÿ, òåïåðü âñå áîëüøå ìîë÷àëà, êîãäà Êóìèñ ÷òî-íèáóäü ñïðàøèâàëà ó íåå, îòâå÷àëà äâóìÿ-òðåìÿ ñëîâàìè. ×àñàìè ñòàëà ïðîñèæèâàòü â þðòå, ïðèïîäíèìàëà íèæíþþ êîøìó è ïîäîëãó ìîë÷à ñìîòðåëà â ñòåïü. Êîãî âûñìàòðèâàëà îíà, äëÿ Êóìèñ ýòî áûëî çàãàäêîé. «Òû ÷òî òàêàÿ íåâåñåëàÿ, íå çàáîëåëà ëè?» — ñïðîñèëà êàê-òî Êóìèñ. «Íåò, — ñóõî îòâåòèëà Øîëïàí. — Âèäåëà âî ñíå ïîêîéíèöó ìàìó âîò è ïðèãîðþíèëàñü!»</w:t>
      </w:r>
    </w:p>
    <w:p>
      <w:pPr>
        <w:pStyle w:val="Normal"/>
        <w:ind w:firstLine="720"/>
        <w:jc w:val="both"/>
        <w:rPr>
          <w:sz w:val="24"/>
          <w:szCs w:val="24"/>
        </w:rPr>
      </w:pPr>
      <w:r>
        <w:rPr>
          <w:sz w:val="24"/>
          <w:szCs w:val="24"/>
        </w:rPr>
        <w:t>Ïðèáûâ íà ïîêîñ, Êóìèñ âçÿëà âèëû è ñòàëà ïîìîãàòü æåíùèíàì. Îíà ðàáîòàëà ðÿäîì ñ Øîëïàí è âñå âðåìÿ ïîãëÿäûâàëà íà íåâåñòêó. «×òî æå ñ íåé ñëó÷èëîñü, ñëîâíî êòî ïîäìåíèë åå? — äóìàëà Êóìèñ, âñïîìèíàÿ íåäàâíèå ðàçãîâîðû ñ Øîëïàí è ñòàðàÿñü íàêîíåö âûÿñíèòü ïðè÷èíû åå ãðóñòè. — Òóò äåëî ñîâñåì íå â ñíå. Åñëè áû òîëüêî íåõîðîøèé ñîí âèäåëà, ïîãðóñòèëà áû äåíü-äðóãîé, è âñå. À òî ñ ñàìîãî ïðèåçäà Õàêèìà çàïå÷àëèëàñü... Êîãäà Õàêèì ïðèõîäèò ê Õàëåíó, îíà íå ñïèò âñþ íî÷ü. Ïî÷åìó îíà ñïðàøèâàëà ó ìåíÿ, êàêàÿ ðîäñòâåííàÿ ñâÿçü ìåæäó ó÷èòåëåì è õàäæè Æóíóñîì è ìîãóò ëè îíè áûòü ñâàòàìè? Íå ñëó÷àéíî, êîíå÷íî. Çäåñü ÷òî-òî åñòü... Îò ýòîãî-òî îíà, íàâåðíîå, ãðóñòíà?..» Øîëïàí ðàáîòàëà ïðîâîðíî, íî ïîäáèðàëà ñåíî íå ÷èñòî. Êóìèñ âèäåëà ýòî, íî íè÷åãî íå ãîâîðèëà — ïîäãðåáàëà çà íåâåñòêîé ñàìà. Âñå, ÷òî çà äåíü òðîå ìóæ÷èí óñïåëè íàêîñèòü, æåíùèíû ê âå÷åðó ñãðåáëè â âàëêè è ñêîïíèëè.</w:t>
      </w:r>
    </w:p>
    <w:p>
      <w:pPr>
        <w:pStyle w:val="Normal"/>
        <w:ind w:firstLine="720"/>
        <w:jc w:val="both"/>
        <w:rPr>
          <w:sz w:val="24"/>
          <w:szCs w:val="24"/>
        </w:rPr>
      </w:pPr>
      <w:r>
        <w:rPr>
          <w:sz w:val="24"/>
          <w:szCs w:val="24"/>
        </w:rPr>
        <w:t>Äíåì áûëî æàðêî. Íàñòóïèë âå÷åð, à æàðà âñå íå ñïàäàëà. Íà äðóãîì áåðåãó îçåðà âåñü äåíü ñòðåêîòàëà ñåíîêîñèëêà õàäæè Æóíóñà. Íàêîíåö îíà ñìîëêëà, Áåêåé è Íóðûì ðàñïðÿãëè ëîøàäåé, Õàêèì ïðî÷èñòèë è ñìàçàë êîñèëêó, è âñå òðîå îòïðàâèëèñü ê ðåêå.</w:t>
      </w:r>
    </w:p>
    <w:p>
      <w:pPr>
        <w:pStyle w:val="Normal"/>
        <w:ind w:firstLine="720"/>
        <w:jc w:val="both"/>
        <w:rPr>
          <w:sz w:val="24"/>
          <w:szCs w:val="24"/>
        </w:rPr>
      </w:pPr>
      <w:r>
        <w:rPr>
          <w:sz w:val="24"/>
          <w:szCs w:val="24"/>
        </w:rPr>
        <w:t xml:space="preserve">— </w:t>
      </w:r>
      <w:r>
        <w:rPr>
          <w:sz w:val="24"/>
          <w:szCs w:val="24"/>
        </w:rPr>
        <w:t>Õâàòèò, — ñêàçàëà Êóìèñ, êîãäà ñìîëê øóì êîñèëêè. — Èäåìòå îòäûõàòü.</w:t>
      </w:r>
    </w:p>
    <w:p>
      <w:pPr>
        <w:pStyle w:val="Normal"/>
        <w:ind w:firstLine="720"/>
        <w:jc w:val="both"/>
        <w:rPr>
          <w:sz w:val="24"/>
          <w:szCs w:val="24"/>
        </w:rPr>
      </w:pPr>
      <w:r>
        <w:rPr>
          <w:sz w:val="24"/>
          <w:szCs w:val="24"/>
        </w:rPr>
        <w:t>Øîëïàí, äóìàÿ î ÷åì-òî ñâîåì, íå ðàññëûøàëà ñëîâ âäîâû è ïðîäîëæàëà ðàáîòàòü.</w:t>
      </w:r>
    </w:p>
    <w:p>
      <w:pPr>
        <w:pStyle w:val="Normal"/>
        <w:ind w:firstLine="720"/>
        <w:jc w:val="both"/>
        <w:rPr>
          <w:sz w:val="24"/>
          <w:szCs w:val="24"/>
        </w:rPr>
      </w:pPr>
      <w:r>
        <w:rPr>
          <w:sz w:val="24"/>
          <w:szCs w:val="24"/>
        </w:rPr>
        <w:t xml:space="preserve">— </w:t>
      </w:r>
      <w:r>
        <w:rPr>
          <w:sz w:val="24"/>
          <w:szCs w:val="24"/>
        </w:rPr>
        <w:t>Òû æå óñòàëà, Øîëïàí, èäåì îòäûõàòü. Îõ, êàê çàíûëè ó ìåíÿ íîãè è ïîÿñíèöà, ñ íåïðèâû÷êè, äàâíî óæå íå ñãðåáàëà ñåíî, — ïîæàëîâàëàñü Êóìèñ, ñòðÿõíóâ ïëàòîê è âûòèðàÿ èì ïîòíóþ øåþ.</w:t>
      </w:r>
    </w:p>
    <w:p>
      <w:pPr>
        <w:pStyle w:val="Normal"/>
        <w:ind w:firstLine="720"/>
        <w:jc w:val="both"/>
        <w:rPr>
          <w:sz w:val="24"/>
          <w:szCs w:val="24"/>
        </w:rPr>
      </w:pPr>
      <w:r>
        <w:rPr>
          <w:sz w:val="24"/>
          <w:szCs w:val="24"/>
        </w:rPr>
        <w:t>Øîëïàí ìîë÷à ïðèñåëà ðÿäîì ñî ñòàðóõîé. Îíà òîæå ÷óâñòâîâàëà óñòàëîñòü è òåïåðü ñ óäîâîëüñòâèåì íàñëàæäàëàñü õîëîäêîì. Íà ïîëíûõ ùåêàõ åå ïûëàë ðóìÿíåö. Îíà íå ñïåøà ïåðåïëåëà ðàñïóñòèâøèåñÿ êîñû.</w:t>
      </w:r>
    </w:p>
    <w:p>
      <w:pPr>
        <w:pStyle w:val="Normal"/>
        <w:ind w:firstLine="720"/>
        <w:jc w:val="both"/>
        <w:rPr>
          <w:sz w:val="24"/>
          <w:szCs w:val="24"/>
        </w:rPr>
      </w:pPr>
      <w:r>
        <w:rPr>
          <w:sz w:val="24"/>
          <w:szCs w:val="24"/>
        </w:rPr>
        <w:t>Îòäîõíóâ, æåíùèíû ñïóñòèëèñü ê ðåêå.</w:t>
      </w:r>
    </w:p>
    <w:p>
      <w:pPr>
        <w:pStyle w:val="Normal"/>
        <w:ind w:firstLine="720"/>
        <w:jc w:val="both"/>
        <w:rPr>
          <w:sz w:val="24"/>
          <w:szCs w:val="24"/>
        </w:rPr>
      </w:pPr>
      <w:r>
        <w:rPr>
          <w:sz w:val="24"/>
          <w:szCs w:val="24"/>
        </w:rPr>
        <w:t xml:space="preserve">— </w:t>
      </w:r>
      <w:r>
        <w:rPr>
          <w:sz w:val="24"/>
          <w:szCs w:val="24"/>
        </w:rPr>
        <w:t>Ïîéäó äîìîé, — ñêàçàëà Êóìèñ.</w:t>
      </w:r>
    </w:p>
    <w:p>
      <w:pPr>
        <w:pStyle w:val="Normal"/>
        <w:ind w:firstLine="720"/>
        <w:jc w:val="both"/>
        <w:rPr>
          <w:sz w:val="24"/>
          <w:szCs w:val="24"/>
        </w:rPr>
      </w:pPr>
      <w:r>
        <w:rPr>
          <w:sz w:val="24"/>
          <w:szCs w:val="24"/>
        </w:rPr>
        <w:t>Îñòàâèâ íà áåðåãó óìûâàâøóþñÿ íåâåñòêó, âäîâà ñåëà â ëîäêó Àñàíà, ïåðåïðàâèëàñü íà äðóãóþ ñòîðîíó è óøëà â àóë.</w:t>
      </w:r>
    </w:p>
    <w:p>
      <w:pPr>
        <w:pStyle w:val="Normal"/>
        <w:ind w:firstLine="720"/>
        <w:jc w:val="both"/>
        <w:rPr>
          <w:sz w:val="24"/>
          <w:szCs w:val="24"/>
        </w:rPr>
      </w:pPr>
      <w:r>
        <w:rPr>
          <w:sz w:val="24"/>
          <w:szCs w:val="24"/>
        </w:rPr>
        <w:t>Õàêèì, èñêóïàâøèñü, ðåøèë ïðîâåäàòü Õàëåíà è âïëàâü îòïðàâèëñÿ íà ïðîòèâîïîëîæíûé áåðåã. Êîãäà îí ïîäïëûâàë ê ïåñ÷àíîìó îòêîñó, Øîëïàí óæå ñîáèðàëàñü óõîäèòü.</w:t>
      </w:r>
    </w:p>
    <w:p>
      <w:pPr>
        <w:pStyle w:val="Normal"/>
        <w:ind w:firstLine="720"/>
        <w:jc w:val="both"/>
        <w:rPr>
          <w:sz w:val="24"/>
          <w:szCs w:val="24"/>
        </w:rPr>
      </w:pPr>
      <w:r>
        <w:rPr>
          <w:sz w:val="24"/>
          <w:szCs w:val="24"/>
        </w:rPr>
        <w:t xml:space="preserve">— </w:t>
      </w:r>
      <w:r>
        <w:rPr>
          <w:sz w:val="24"/>
          <w:szCs w:val="24"/>
        </w:rPr>
        <w:t>Øîëïàí, ïîäîæäè! — êðèêíóë îí, âûõîäÿ íà áåðåã.</w:t>
      </w:r>
    </w:p>
    <w:p>
      <w:pPr>
        <w:pStyle w:val="Normal"/>
        <w:ind w:firstLine="720"/>
        <w:jc w:val="both"/>
        <w:rPr>
          <w:sz w:val="24"/>
          <w:szCs w:val="24"/>
        </w:rPr>
      </w:pPr>
      <w:r>
        <w:rPr>
          <w:sz w:val="24"/>
          <w:szCs w:val="24"/>
        </w:rPr>
        <w:t>Ìîëîäàÿ æåíùèíà, õîòÿ è çàìåòèëà Õàêèìà è ñëûøàëà åãî ãîëîñ, ïîøëà ââåðõ ïî òðîïèíêå, íå îãëÿäûâàÿñü è íå îñòàíàâëèâàÿñü.</w:t>
      </w:r>
    </w:p>
    <w:p>
      <w:pPr>
        <w:pStyle w:val="Normal"/>
        <w:ind w:firstLine="720"/>
        <w:jc w:val="both"/>
        <w:rPr>
          <w:sz w:val="24"/>
          <w:szCs w:val="24"/>
        </w:rPr>
      </w:pPr>
      <w:r>
        <w:rPr>
          <w:sz w:val="24"/>
          <w:szCs w:val="24"/>
        </w:rPr>
        <w:t xml:space="preserve">— </w:t>
      </w:r>
      <w:r>
        <w:rPr>
          <w:sz w:val="24"/>
          <w:szCs w:val="24"/>
        </w:rPr>
        <w:t>Ïîäîæäè, Øîëïàí! — ñíîâà êðèêíóë Õàêèì.</w:t>
      </w:r>
    </w:p>
    <w:p>
      <w:pPr>
        <w:pStyle w:val="Normal"/>
        <w:ind w:firstLine="720"/>
        <w:jc w:val="both"/>
        <w:rPr>
          <w:sz w:val="24"/>
          <w:szCs w:val="24"/>
        </w:rPr>
      </w:pPr>
      <w:r>
        <w:rPr>
          <w:sz w:val="24"/>
          <w:szCs w:val="24"/>
        </w:rPr>
        <w:t>Æåíùèíà îñòàíîâèëàñü è îãëÿíóëàñü. Óâèäåâ âåñåëîå, óëûáàþùååñÿ ëèöî Õàêèìà, òîæå óëûáíóëàñü. «×òî îí õî÷åò ìíå ñêàçàòü? Âåäü âñå çíàþò, ÷òî îí ëþáèò Çàãèïó... Èëè îí ïðîñòî øóòèò ñ íåé? Ïðàâèëüíî ìîÿ ìàìà ãîâîðèëà — êòî ïðûãàåò îò õîëîäà, à êòî îò ñûòîñòè! ×òî æ, îí — ñâîáîäíûé äæèãèò, íè÷åì íå ñâÿçàííûé, âîò è áåñèòñÿ îò ñêóêè è áåçäåëüÿ», — ñ óêîðèçíîé ïîäóìàëà îíà î Õàêèìå.</w:t>
      </w:r>
    </w:p>
    <w:p>
      <w:pPr>
        <w:pStyle w:val="Normal"/>
        <w:ind w:firstLine="720"/>
        <w:jc w:val="both"/>
        <w:rPr>
          <w:sz w:val="24"/>
          <w:szCs w:val="24"/>
        </w:rPr>
      </w:pPr>
      <w:r>
        <w:rPr>
          <w:sz w:val="24"/>
          <w:szCs w:val="24"/>
        </w:rPr>
        <w:t xml:space="preserve">— </w:t>
      </w:r>
      <w:r>
        <w:rPr>
          <w:sz w:val="24"/>
          <w:szCs w:val="24"/>
        </w:rPr>
        <w:t>×òî âû õîòèòå ìíå ñêàçàòü? — ñòðîãî ñïðîñèëà îíà, ïîïðàâëÿÿ íà ãîëîâå áåëûé ñèòöåâûé ïëàòîê. — Âû ÷åðåç ìåíÿ õîòèòå ïîñëàòü äåâóøêàì ïðèâåò?</w:t>
      </w:r>
    </w:p>
    <w:p>
      <w:pPr>
        <w:pStyle w:val="Normal"/>
        <w:ind w:firstLine="720"/>
        <w:jc w:val="both"/>
        <w:rPr>
          <w:sz w:val="24"/>
          <w:szCs w:val="24"/>
        </w:rPr>
      </w:pPr>
      <w:r>
        <w:rPr>
          <w:sz w:val="24"/>
          <w:szCs w:val="24"/>
        </w:rPr>
        <w:t>Õàêèì, íå çíàÿ, ÷òî ñêàçàòü, ñìóòèëñÿ. È âïðàâäó, ÷òî åé îòâåòèòü? Øîëïàí — ìîëîäàÿ, êðàñèâàÿ, ìîæíî áû è âëþáèòüñÿ â íåå, äà ó íåå ïîäðàñòàåò ìóæ!.. Õàêèìó íðàâèëàñü Øîëïàí, åìó áûëî ïðèÿòíî ñòîÿòü ðÿäîì ñ íåé, ñìåÿòüñÿ è øóòèòü.</w:t>
      </w:r>
    </w:p>
    <w:p>
      <w:pPr>
        <w:pStyle w:val="Normal"/>
        <w:ind w:firstLine="720"/>
        <w:jc w:val="both"/>
        <w:rPr>
          <w:sz w:val="24"/>
          <w:szCs w:val="24"/>
        </w:rPr>
      </w:pPr>
      <w:r>
        <w:rPr>
          <w:sz w:val="24"/>
          <w:szCs w:val="24"/>
        </w:rPr>
        <w:t xml:space="preserve">— </w:t>
      </w:r>
      <w:r>
        <w:rPr>
          <w:sz w:val="24"/>
          <w:szCs w:val="24"/>
        </w:rPr>
        <w:t>Øîëïàí, ÿ äàâíî õîòåë ñ òîáîé ïîãîâîðèòü... Íå çíàþ îò÷åãî, íî ìíå âñåãäà õî÷åòñÿ òåáÿ âèäåòü. Ïî÷åìó òû âñå âðåìÿ èçáåãàåøü ìåíÿ? — íàêîíåö íàøåëñÿ Õàêèì. Îí âçÿë åå çà ðóêó.</w:t>
      </w:r>
    </w:p>
    <w:p>
      <w:pPr>
        <w:pStyle w:val="Normal"/>
        <w:ind w:firstLine="720"/>
        <w:jc w:val="both"/>
        <w:rPr>
          <w:sz w:val="24"/>
          <w:szCs w:val="24"/>
        </w:rPr>
      </w:pPr>
      <w:r>
        <w:rPr>
          <w:sz w:val="24"/>
          <w:szCs w:val="24"/>
        </w:rPr>
        <w:t>Íå âûðâàëà ðóêó Øîëïàí, íå îòñòðàíèëàñü — õîëîäíî è áåçðàçëè÷íî ïîñìîòðåëà íà Õàêèìà.</w:t>
      </w:r>
    </w:p>
    <w:p>
      <w:pPr>
        <w:pStyle w:val="Normal"/>
        <w:ind w:firstLine="720"/>
        <w:jc w:val="both"/>
        <w:rPr>
          <w:sz w:val="24"/>
          <w:szCs w:val="24"/>
        </w:rPr>
      </w:pPr>
      <w:r>
        <w:rPr>
          <w:sz w:val="24"/>
          <w:szCs w:val="24"/>
        </w:rPr>
        <w:t xml:space="preserve">— </w:t>
      </w:r>
      <w:r>
        <w:rPr>
          <w:sz w:val="24"/>
          <w:szCs w:val="24"/>
        </w:rPr>
        <w:t>ß íå çíàëà, ÷òî âû äàâíî õîòèòå ñî ìíîé ïîãîâîðèòü. Ãîâîðèòå, ÿ ñòîþ ïåðåä âàìè. ß ñëóøàþ.</w:t>
      </w:r>
    </w:p>
    <w:p>
      <w:pPr>
        <w:pStyle w:val="Normal"/>
        <w:ind w:firstLine="720"/>
        <w:jc w:val="both"/>
        <w:rPr>
          <w:sz w:val="24"/>
          <w:szCs w:val="24"/>
        </w:rPr>
      </w:pPr>
      <w:r>
        <w:rPr>
          <w:sz w:val="24"/>
          <w:szCs w:val="24"/>
        </w:rPr>
        <w:t xml:space="preserve">— </w:t>
      </w:r>
      <w:r>
        <w:rPr>
          <w:sz w:val="24"/>
          <w:szCs w:val="24"/>
        </w:rPr>
        <w:t>Ïî÷åìó òû, Øîëïàí, íå õîäèøü íà âå÷åðèíêè, ðàçâå íå õî÷åøü ïîâåñåëèòüñÿ? Ìû áû òàì âñòðå÷àëèñü ñ òîáîé...</w:t>
      </w:r>
    </w:p>
    <w:p>
      <w:pPr>
        <w:pStyle w:val="Normal"/>
        <w:ind w:firstLine="720"/>
        <w:jc w:val="both"/>
        <w:rPr>
          <w:sz w:val="24"/>
          <w:szCs w:val="24"/>
        </w:rPr>
      </w:pPr>
      <w:r>
        <w:rPr>
          <w:sz w:val="24"/>
          <w:szCs w:val="24"/>
        </w:rPr>
        <w:t xml:space="preserve">— </w:t>
      </w:r>
      <w:r>
        <w:rPr>
          <w:sz w:val="24"/>
          <w:szCs w:val="24"/>
        </w:rPr>
        <w:t>Äà, âû ìîëîäû, âàì ê ëèöó âåñåëüå è ñìåõ, à ìíå...</w:t>
      </w:r>
    </w:p>
    <w:p>
      <w:pPr>
        <w:pStyle w:val="Normal"/>
        <w:ind w:firstLine="720"/>
        <w:jc w:val="both"/>
        <w:rPr>
          <w:sz w:val="24"/>
          <w:szCs w:val="24"/>
        </w:rPr>
      </w:pPr>
      <w:r>
        <w:rPr>
          <w:sz w:val="24"/>
          <w:szCs w:val="24"/>
        </w:rPr>
        <w:t xml:space="preserve">— </w:t>
      </w:r>
      <w:r>
        <w:rPr>
          <w:sz w:val="24"/>
          <w:szCs w:val="24"/>
        </w:rPr>
        <w:t>×òî òû ãîâîðèøü?.. Òû êðàñèâåå âñåõ íàøèõ äåâóøåê, öâåòåøü, êàê àëûé òþëüïàí!.. — âîñêëèêíóë Õàêèì.</w:t>
      </w:r>
    </w:p>
    <w:p>
      <w:pPr>
        <w:pStyle w:val="Normal"/>
        <w:ind w:firstLine="720"/>
        <w:jc w:val="both"/>
        <w:rPr>
          <w:sz w:val="24"/>
          <w:szCs w:val="24"/>
        </w:rPr>
      </w:pPr>
      <w:r>
        <w:rPr>
          <w:sz w:val="24"/>
          <w:szCs w:val="24"/>
        </w:rPr>
        <w:t>Øîëïàí îïóñòèëà ãëàçà è, òÿæåëî âçäîõíóâ, ïðîãîâîðèëà:</w:t>
      </w:r>
    </w:p>
    <w:p>
      <w:pPr>
        <w:pStyle w:val="Normal"/>
        <w:ind w:firstLine="720"/>
        <w:jc w:val="both"/>
        <w:rPr>
          <w:sz w:val="24"/>
          <w:szCs w:val="24"/>
        </w:rPr>
      </w:pPr>
      <w:r>
        <w:rPr>
          <w:sz w:val="24"/>
          <w:szCs w:val="24"/>
        </w:rPr>
        <w:t xml:space="preserve">— </w:t>
      </w:r>
      <w:r>
        <w:rPr>
          <w:sz w:val="24"/>
          <w:szCs w:val="24"/>
        </w:rPr>
        <w:t>Åñëè áû âû ýòî ñêàçàëè ãîäà äâà òîìó íàçàä, âñå áûëî áû âåðíî. À òåïåðü... âûãëÿíóâøèé èç-ïîä ñíåãà öâåòîê ðàñòîïòàí íîãàìè, âû íå íàêëîíèòåñü è íå ñòàíåòå åãî ïîäíèìàòü. À åñëè è ïîäíèìåòå, òî ñåé÷àñ æå ðàçî÷àðóåòåñü è âûáðîñèòå ñíîâà ïîä íîãè.</w:t>
      </w:r>
    </w:p>
    <w:p>
      <w:pPr>
        <w:pStyle w:val="Normal"/>
        <w:ind w:firstLine="720"/>
        <w:jc w:val="both"/>
        <w:rPr>
          <w:sz w:val="24"/>
          <w:szCs w:val="24"/>
        </w:rPr>
      </w:pPr>
      <w:r>
        <w:rPr>
          <w:sz w:val="24"/>
          <w:szCs w:val="24"/>
        </w:rPr>
        <w:t>Òÿæåëûé óêîð ïðîçâó÷àë â ñëîâàõ ìîëîäîé æåíùèíû, ñëîâíî Õàêèì áûë âèíîâàò â åå íåñ÷àñòíîé ñóäüáå. Îí ìåäëåííî âûïóñòèë åå ðóêó. Êàê ñîëíöå â æàðêèé äåíü âäðóã çàñëîíÿåòñÿ òó÷åé, òàê íåîæèäàííî ïîìðà÷íåëî êðàñèâîå ëèöî Øîëïàí. Õàêèì ñ ñîæàëåíèåì ïîäóìàë, ÷òî íàïðàñíî ñòàë ãîâîðèòü ñ íåé î âå÷åðèíêàõ è âåñåëüå.</w:t>
      </w:r>
    </w:p>
    <w:p>
      <w:pPr>
        <w:pStyle w:val="Normal"/>
        <w:ind w:firstLine="720"/>
        <w:jc w:val="both"/>
        <w:rPr>
          <w:sz w:val="24"/>
          <w:szCs w:val="24"/>
        </w:rPr>
      </w:pPr>
      <w:r>
        <w:rPr>
          <w:sz w:val="24"/>
          <w:szCs w:val="24"/>
        </w:rPr>
        <w:t xml:space="preserve">— </w:t>
      </w:r>
      <w:r>
        <w:rPr>
          <w:sz w:val="24"/>
          <w:szCs w:val="24"/>
        </w:rPr>
        <w:t>ß íå õîòåë îáèäåòü òåáÿ... Òâîè ñëîâà î÷åíü æåñòîêè... Íå íàäî òàê îãîð÷àòüñÿ!..</w:t>
      </w:r>
    </w:p>
    <w:p>
      <w:pPr>
        <w:pStyle w:val="Normal"/>
        <w:ind w:firstLine="720"/>
        <w:jc w:val="both"/>
        <w:rPr>
          <w:sz w:val="24"/>
          <w:szCs w:val="24"/>
        </w:rPr>
      </w:pPr>
      <w:r>
        <w:rPr>
          <w:sz w:val="24"/>
          <w:szCs w:val="24"/>
        </w:rPr>
        <w:t xml:space="preserve">— </w:t>
      </w:r>
      <w:r>
        <w:rPr>
          <w:sz w:val="24"/>
          <w:szCs w:val="24"/>
        </w:rPr>
        <w:t>Â äåòñòâå ÿ âèäåëà, êàê âîëê çàãðûç òåëåíêà... — òèõî íà÷àëà Øîëïàí. — Äî ñèõ ïîð íå ìîãó çàáûòü ýòó êàðòèíó, îíà âñåãäà ñòîèò ïåðåä ìîèìè ãëàçàìè... Ñëó÷èëîñü ýòî òàê. Íåâäàëåêå îò íàøåé çèìîâêè áûëî îçåðî, ïîðîñøåå êàìûøîì è îñîêîé. Ê îñåíè, êîãäà îíî íà÷èíàëî âûñûõàòü, òóäà íà ìîëîäûå êàìûøè óõîäèë ïàñòèñü ñêîò. Îñîáåííî ëþáèëè çåëåíûå ëèñòî÷êè òðîñòíèêà òåëÿòà. Îíè çàáèðàëèñü â ñàìóþ ãóùó è ïðîïàäàëè òàì ïî öåëûì äíÿì. Â òîì æå ãîäó ó íàñ áûëî äâå òåëî÷êè. Îäíàæäû, ýòî ñëó÷èëîñü ïîñëå ïîëóäíÿ, ìû ñèäåëè ñ ìàìîé â þðòå, êàê âäðóã ñ îçåðà ïîñëûøàëñÿ ïðîíçèòåëüíûé ðåâ òåëåíêà. Ëþäè âñïîëîøèëèñü è ïîáåæàëè ê òðîñòíèêàì. ß òîæå ïîáåæàëà. Íåîæèäàííî êòî-òî êðèêíóë: «Âîëê! Âîëê!..» Ìû, äåâî÷êè, èñïóãàëèñü è âåðíóëèñü îáðàòíî â àóë. ß âèäåëà èç þðòû, êàê èç êàìûøà âûáåæàë îãðîìíûé ñåðûé âîëê è ïóñòèëñÿ â ñòåïü. Äæèãèòû íà êîíÿõ ïîãíàëèñü çà íèì, íî íå ïîéìàëè — âîëê ñêðûëñÿ. Âå÷åðîì ìû íåäîñ÷èòàëèñü îäíîé òåëî÷êè. Ïîøëè â êàìûø èñêàòü. Òåëî÷êà áûëà åùå æèâà, íî âîëê ñëîìàë åé ïîçâîíî÷íèê. Îíà íå ìîãëà ñàìà äâèãàòüñÿ, è ìû ïðèíåñëè åå íà ðóêàõ. ß äîëãî óõàæèâàëà çà òåëî÷êîé è âûëå÷èëà åå, íî õðåáåò ñðîññÿ êðèâî è íà ñïèíå âèäíåëñÿ áîëüøîé øðàì. Îíà òàê è îñòàëàñü ìàëåíüêîé, åå çà ýòî ïðîçâàëè êðèâîáîêèì óðîäöåì... Êîãäà ÿ âñïîìèíàþ îá ýòîì, ìíå êàæåòñÿ, ÷òî âîò òàê æå è ìîÿ æèçíü èñêàëå÷åíà è ÿ ïîõîæà íà òó êðèâîáîêóþ òåëî÷êó, è äàæå ãîðàçäî íåñ÷àñòíåå åå, ïîòîìó ÷òî ìîãó ïîíèìàòü ýòî. Íî êîãî âèíèòü? Âèäíî, óæ òàêîâà ìîÿ ñóäüáà!.. Íèêîìó íåò äî ìåíÿ äåëà, íå îò êîãî æäàòü ïîìîùè...</w:t>
      </w:r>
    </w:p>
    <w:p>
      <w:pPr>
        <w:pStyle w:val="Normal"/>
        <w:ind w:firstLine="720"/>
        <w:jc w:val="both"/>
        <w:rPr>
          <w:sz w:val="24"/>
          <w:szCs w:val="24"/>
        </w:rPr>
      </w:pPr>
      <w:r>
        <w:rPr>
          <w:sz w:val="24"/>
          <w:szCs w:val="24"/>
        </w:rPr>
        <w:t xml:space="preserve">— </w:t>
      </w:r>
      <w:r>
        <w:rPr>
          <w:sz w:val="24"/>
          <w:szCs w:val="24"/>
        </w:rPr>
        <w:t>Íå îò÷àèâàéñÿ, Øîëïàí, ìû ïîìîæåì òåáå!.. — ñêàçàë Õàêèì.</w:t>
      </w:r>
    </w:p>
    <w:p>
      <w:pPr>
        <w:pStyle w:val="Normal"/>
        <w:ind w:firstLine="720"/>
        <w:jc w:val="both"/>
        <w:rPr>
          <w:sz w:val="24"/>
          <w:szCs w:val="24"/>
        </w:rPr>
      </w:pPr>
      <w:r>
        <w:rPr>
          <w:sz w:val="24"/>
          <w:szCs w:val="24"/>
        </w:rPr>
        <w:t>Îí è ñàì íå çíàë, î êàêîé ïîìîùè ãîâîðèë, êîãî ïîäðàçóìåâàë ïîä «ìû», — ïðîñòî íóæíî áûëî ÷åì-òî óòåøèòü ìîëîäóþ æåíùèíó.</w:t>
      </w:r>
    </w:p>
    <w:p>
      <w:pPr>
        <w:pStyle w:val="Normal"/>
        <w:ind w:firstLine="720"/>
        <w:jc w:val="both"/>
        <w:rPr>
          <w:sz w:val="24"/>
          <w:szCs w:val="24"/>
        </w:rPr>
      </w:pPr>
      <w:r>
        <w:rPr>
          <w:sz w:val="24"/>
          <w:szCs w:val="24"/>
        </w:rPr>
        <w:t>Øîëïàí âíèìàòåëüíî ïîñìîòðåëà íà íåãî:</w:t>
      </w:r>
    </w:p>
    <w:p>
      <w:pPr>
        <w:pStyle w:val="Normal"/>
        <w:ind w:firstLine="720"/>
        <w:jc w:val="both"/>
        <w:rPr>
          <w:sz w:val="24"/>
          <w:szCs w:val="24"/>
        </w:rPr>
      </w:pPr>
      <w:r>
        <w:rPr>
          <w:sz w:val="24"/>
          <w:szCs w:val="24"/>
        </w:rPr>
        <w:t xml:space="preserve">— </w:t>
      </w:r>
      <w:r>
        <w:rPr>
          <w:sz w:val="24"/>
          <w:szCs w:val="24"/>
        </w:rPr>
        <w:t>Âàì âñå ìîæíî, âû — ñâîáîäíûé... Çàãèïà õîðîøàÿ äåâóøêà, ãðàìîòíàÿ, êàê ðàç âàì ïàðà... Åñëè ïîçâîëèò øàðèàò... Îõ ýòîò øàðèàò!.. Èç-çà íåãî è ÿ äîëæíà âûõîäèòü çàìóæ çà äåâÿòèëåòíåãî Ñàðû.</w:t>
      </w:r>
    </w:p>
    <w:p>
      <w:pPr>
        <w:pStyle w:val="Normal"/>
        <w:ind w:firstLine="720"/>
        <w:jc w:val="both"/>
        <w:rPr>
          <w:sz w:val="24"/>
          <w:szCs w:val="24"/>
        </w:rPr>
      </w:pPr>
      <w:r>
        <w:rPr>
          <w:sz w:val="24"/>
          <w:szCs w:val="24"/>
        </w:rPr>
        <w:t>Õàêèì ïîêðàñíåë.</w:t>
      </w:r>
    </w:p>
    <w:p>
      <w:pPr>
        <w:pStyle w:val="Normal"/>
        <w:ind w:firstLine="720"/>
        <w:jc w:val="both"/>
        <w:rPr>
          <w:sz w:val="24"/>
          <w:szCs w:val="24"/>
        </w:rPr>
      </w:pPr>
      <w:r>
        <w:rPr>
          <w:sz w:val="24"/>
          <w:szCs w:val="24"/>
        </w:rPr>
        <w:t xml:space="preserve">— </w:t>
      </w:r>
      <w:r>
        <w:rPr>
          <w:sz w:val="24"/>
          <w:szCs w:val="24"/>
        </w:rPr>
        <w:t>Êàêîå äåëî øàðèàòó äî íàñ, — ïðîáîðìîòàë îí.</w:t>
      </w:r>
    </w:p>
    <w:p>
      <w:pPr>
        <w:pStyle w:val="Normal"/>
        <w:ind w:firstLine="720"/>
        <w:jc w:val="both"/>
        <w:rPr>
          <w:sz w:val="24"/>
          <w:szCs w:val="24"/>
        </w:rPr>
      </w:pPr>
      <w:r>
        <w:rPr>
          <w:sz w:val="24"/>
          <w:szCs w:val="24"/>
        </w:rPr>
        <w:t xml:space="preserve">— </w:t>
      </w:r>
      <w:r>
        <w:rPr>
          <w:sz w:val="24"/>
          <w:szCs w:val="24"/>
        </w:rPr>
        <w:t>ß òîæå òàê äóìàëà, — âîçðàçèëà Øîëïàí. — Íî äàæå ó÷èòåëü íå ìîã ïîìî÷ü ìíå, ñêàçàë, ÷òî íàðóøàòü ñâÿùåííûé øàðèàò íåëüçÿ. Àõ! Ìåíÿ, íàâåðíîå, äàâíî óæå æäóò, ïîáåãó! Áóäüòå çäîðîâû! Âàøè ñëîâà: «Êàêîå äåëî øàðèàòó äî íàñ» — ÿ ïåðåäàì Çàãèïå!</w:t>
      </w:r>
    </w:p>
    <w:p>
      <w:pPr>
        <w:pStyle w:val="Normal"/>
        <w:ind w:firstLine="720"/>
        <w:jc w:val="both"/>
        <w:rPr>
          <w:sz w:val="24"/>
          <w:szCs w:val="24"/>
        </w:rPr>
      </w:pPr>
      <w:r>
        <w:rPr>
          <w:sz w:val="24"/>
          <w:szCs w:val="24"/>
        </w:rPr>
        <w:t>Øîëïàí ïîâåðíóëàñü è áûñòðî ïîáåæàëà ïî òðîïèíêå.</w:t>
      </w:r>
    </w:p>
    <w:p>
      <w:pPr>
        <w:pStyle w:val="Normal"/>
        <w:ind w:firstLine="720"/>
        <w:jc w:val="both"/>
        <w:rPr>
          <w:sz w:val="24"/>
          <w:szCs w:val="24"/>
        </w:rPr>
      </w:pPr>
      <w:r>
        <w:rPr>
          <w:sz w:val="24"/>
          <w:szCs w:val="24"/>
        </w:rPr>
        <w:t xml:space="preserve">— </w:t>
      </w:r>
      <w:r>
        <w:rPr>
          <w:sz w:val="24"/>
          <w:szCs w:val="24"/>
        </w:rPr>
        <w:t>Ïîäîæäè!.. Ïîäîæäè!..</w:t>
      </w:r>
    </w:p>
    <w:p>
      <w:pPr>
        <w:pStyle w:val="Normal"/>
        <w:ind w:firstLine="720"/>
        <w:jc w:val="both"/>
        <w:rPr>
          <w:sz w:val="24"/>
          <w:szCs w:val="24"/>
        </w:rPr>
      </w:pPr>
      <w:r>
        <w:rPr>
          <w:sz w:val="24"/>
          <w:szCs w:val="24"/>
        </w:rPr>
        <w:t>Íî Øîëïàí óæå ñêðûëàñü çà ãóñòûìè òàëîâûìè êóñòà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ÎÄÈÍÍÀÄÖÀ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óëòàí Àðóí-òþðå Êàðàòàåâ ïîäîëãó ñòîÿë ó êàðòû Óéðåêòû-Êóëüñêîé, Êàðà-Îáèíñêîé è Êîïèðëè-Àíõàòèñêîé âîëîñòåé è êðàñíûì êàðàíäàøîì ñòàâèë íà íåé êðåñòèêè. Ñåãîäíÿ îí ïîñòàâèë äâà áîëüøèõ êðåñòà â ñàìîì öåíòðå Êàðà-Îáû.</w:t>
      </w:r>
    </w:p>
    <w:p>
      <w:pPr>
        <w:pStyle w:val="Normal"/>
        <w:ind w:firstLine="720"/>
        <w:jc w:val="both"/>
        <w:rPr>
          <w:sz w:val="24"/>
          <w:szCs w:val="24"/>
        </w:rPr>
      </w:pPr>
      <w:r>
        <w:rPr>
          <w:sz w:val="24"/>
          <w:szCs w:val="24"/>
        </w:rPr>
        <w:t xml:space="preserve">— </w:t>
      </w:r>
      <w:r>
        <w:rPr>
          <w:sz w:val="24"/>
          <w:szCs w:val="24"/>
        </w:rPr>
        <w:t>Êòî-òî îäèí äîëæåí âëàñòâîâàòü çäåñü: èëè ìû, èëè îíè!.. — çëîáíî ïðîøåïòàë ñóëòàí, ÷óòü çàìåòíî øåâåëÿ ãóáàìè.</w:t>
      </w:r>
    </w:p>
    <w:p>
      <w:pPr>
        <w:pStyle w:val="Normal"/>
        <w:ind w:firstLine="720"/>
        <w:jc w:val="both"/>
        <w:rPr>
          <w:sz w:val="24"/>
          <w:szCs w:val="24"/>
        </w:rPr>
      </w:pPr>
      <w:r>
        <w:rPr>
          <w:sz w:val="24"/>
          <w:szCs w:val="24"/>
        </w:rPr>
        <w:t>Çàäåðíóâ êàðòó øòîðêàìè, îí áûñòðî çàøàãàë ïî êîìíàòå. «Åñëè òàê áóäåò ïðîäîëæàòüñÿ è äàëüøå, òî ïîíåâîëå ïîâåðèøü, ÷òî íà ñâåòå åñòü êîëäîâñòâî! Êàêîé óæå ìåñÿö ëîâèì Àáäðàõìàíà Àéòèåâà è íèêàê íå ìîæåì ïîéìàòü. Óìó íåïîñòèæèìî, êàê îí ìîã óäðàòü èç Óðàëüñêà?!. Âûñêîëüçíóë, êàê íàëèì, èç ðóê...» Â ãîðîäå íå ìîãëè ïîéìàòü, âðÿä ëè íàéäåøü åãî â ñòåïè...»</w:t>
      </w:r>
    </w:p>
    <w:p>
      <w:pPr>
        <w:pStyle w:val="Normal"/>
        <w:ind w:firstLine="720"/>
        <w:jc w:val="both"/>
        <w:rPr>
          <w:sz w:val="24"/>
          <w:szCs w:val="24"/>
        </w:rPr>
      </w:pPr>
      <w:r>
        <w:rPr>
          <w:sz w:val="24"/>
          <w:szCs w:val="24"/>
        </w:rPr>
        <w:t>Îí îñòàíîâèëñÿ âîçëå ñòîëà è ñíîâà ïîñìîòðåë íà äîíåñåíèå. «...Íàñòîÿùåé ðåëÿöèåé äîíîøó, ÷òî ÷èñëà âòîðîãî, ìåñÿöà ñàðàòàí áîëüøåâèêè îòêðûëè òàéíûé ñúåçä ñðåäè õîõëîâ. Ó÷àñòâîâàëè Ïàðàìîíîâ, Êîëîñòîâ è ìíîãî äðóãèõ ðóññêèõ. Èç êàçàõîâ ïðèñóòñòâîâàë èçâåñòíûé çàùèòíèê áåäíîòû è ñòîðîííèê õóððèÿòà Àáäðàõìàí Àéòèåâ. Ýòîò Àéòèåâ — áîëüøåâèê. Îí òàêæå äåðæàë ðå÷ü ñðåäè êàçàõîâ èç ðîäà Êåðäåðè, êîòîðûå ïðîìûøëÿþò ðûáîëîâñòâîì íà áåðåãó ßèêà... Àéòèåâ óãîâàðèâàë íàðîä íå ïîä÷èíÿòüñÿ õàíñêîé âëàñòè...»</w:t>
      </w:r>
    </w:p>
    <w:p>
      <w:pPr>
        <w:pStyle w:val="Normal"/>
        <w:ind w:firstLine="720"/>
        <w:jc w:val="both"/>
        <w:rPr>
          <w:sz w:val="24"/>
          <w:szCs w:val="24"/>
        </w:rPr>
      </w:pPr>
      <w:r>
        <w:rPr>
          <w:sz w:val="24"/>
          <w:szCs w:val="24"/>
        </w:rPr>
        <w:t xml:space="preserve">— </w:t>
      </w:r>
      <w:r>
        <w:rPr>
          <w:sz w:val="24"/>
          <w:szCs w:val="24"/>
        </w:rPr>
        <w:t>Ýòî åùå ÷òî çà ñëîâî «õóððèÿò», íà êàêîì ÿçûêå íàïèñàíî? Íè ïî-êàçàõñêè, íè ïî-ðóññêè. «Ïîáîðíèê ñâîáîäû», ÷òî ëè? — òèõî ïðîáîðìîòàë Àðóí-òþðå.</w:t>
      </w:r>
    </w:p>
    <w:p>
      <w:pPr>
        <w:pStyle w:val="Normal"/>
        <w:ind w:firstLine="720"/>
        <w:jc w:val="both"/>
        <w:rPr>
          <w:sz w:val="24"/>
          <w:szCs w:val="24"/>
        </w:rPr>
      </w:pPr>
      <w:r>
        <w:rPr>
          <w:sz w:val="24"/>
          <w:szCs w:val="24"/>
        </w:rPr>
        <w:t>Îí ñíîâà íà÷àë õîäèòü âçàä-âïåðåä ïî êîìíàòå. Ïðîñòîðíàÿ êîìíàòà êàçàëàñü åìó òåñíîé è äóøíîé. Ñóëòàí îòêðûë äâåðü, ðàñïàõíóë âñå îêíà. Íàâàëèâøèñü íà ïîäîêîííèê, ñòàë ñìîòðåòü â ñòåïü — íè÷åãî ïðèâëåêàòåëüíîãî, ãîëî, ïóñòûííî. Êàæäûé äåíü ñóëòàí âèäèò èç îêíà ýòó ñêó÷íóþ ñòåïü, êàæäûé äåíü îíà îäèíàêîâî íàâîäèò íà íåãî ãðóñòü. Îí ïåðåâåë âçãëÿä íà ðåêó. Òàì, íà ïåñ÷àíîé îòìåëè Óëåíòû, ñ øóìîì è ïëåñêîì êóïàëèñü ðåáÿòèøêè. Îò ðåêè âïðàâî è âëåâî óáåãàëè ñåðûå ïëîñêèå êðûøè çåìëÿíîê.</w:t>
      </w:r>
    </w:p>
    <w:p>
      <w:pPr>
        <w:pStyle w:val="Normal"/>
        <w:ind w:firstLine="720"/>
        <w:jc w:val="both"/>
        <w:rPr>
          <w:sz w:val="24"/>
          <w:szCs w:val="24"/>
        </w:rPr>
      </w:pPr>
      <w:r>
        <w:rPr>
          <w:sz w:val="24"/>
          <w:szCs w:val="24"/>
        </w:rPr>
        <w:t>Ìàëåíüêèé ãîðîäîê, ñëîâíî îáðó÷, ðàçðåçàííûé ïîïîëàì, ïðèìûêàë ê ðåêå. Â öåíòðå åãî íàõîäèëàñü íåáîëüøàÿ òþðüìà, à ÷óòü â ñòîðîíå îò íåå, âîçâûøàÿñü íàä âñåìè äîìàìè è äîìèêàìè, êðàñîâàëñÿ áîãàòûé îñîáíÿê, â êîòîðîì òåïåðü íàõîäèëàñü êàíöåëÿðèÿ ñóëòàíà Àðóíà-òþðå.</w:t>
      </w:r>
    </w:p>
    <w:p>
      <w:pPr>
        <w:pStyle w:val="Normal"/>
        <w:ind w:firstLine="720"/>
        <w:jc w:val="both"/>
        <w:rPr>
          <w:sz w:val="24"/>
          <w:szCs w:val="24"/>
        </w:rPr>
      </w:pPr>
      <w:r>
        <w:rPr>
          <w:sz w:val="24"/>
          <w:szCs w:val="24"/>
        </w:rPr>
        <w:t>Â ýòîò íåóþòíûé ïóñòûííûé ãîðîäîê Àðóí-òþðå ïðèåõàë äâå íåäåëè òîìó íàçàä ïî âûçîâó Äæàìáåéòèíñêîãî ïðàâèòåëüñòâà. Îñíîâíîé çàäà÷åé ñóëòàíà áûëî íàéòè è àðåñòîâàòü Àáäðàõìàíà Àéòèåâà. Îí ïðèâåç ñ ñîáîé êàðòó ãóáåðíèè, êîòîðàÿ äîñòàëàñü åìó êàê áû â íàñëåäñòâî çà äîëãîëåòíþþ ñëóæáó â Óðàëüñêå. Ñ ïåðâîãî æå äíÿ Àðóí-òþðå îðãàíèçîâàë òùàòåëüíûå ïîèñêè Àéòèåâà. Îí èñïåùðèë êàðòó êðàñíûìè êðåñòèêàìè — ýòî àóëû, ãäå þðêèé è íåóëîâèìûé, êàê ðòóòíûé øàðèê, Àéòèåâ ñîáèðàë ñõîäû è âåë ñðåäè ëþäåé áîëüøåâèñòñêóþ àãèòàöèþ. «Åñëè íå ïðåñå÷ü åãî äåÿòåëüíîñòü, òî íå ïîçäíåå êàê ÷åðåç ìåñÿö êàðòà ñïëîøü ïîêðîåòñÿ êðåñòèêàìè», — ïîêà÷àë ãîëîâîé ñóëòàí. Îí âûçâàë ê ñåáå îôèöåðà Àáëàåâà.</w:t>
      </w:r>
    </w:p>
    <w:p>
      <w:pPr>
        <w:pStyle w:val="Normal"/>
        <w:ind w:firstLine="720"/>
        <w:jc w:val="both"/>
        <w:rPr>
          <w:sz w:val="24"/>
          <w:szCs w:val="24"/>
        </w:rPr>
      </w:pPr>
      <w:r>
        <w:rPr>
          <w:sz w:val="24"/>
          <w:szCs w:val="24"/>
        </w:rPr>
        <w:t>Îôèöåð îñòàíîâèëñÿ ó ïîðîãà, ñóõî ùåëêíóâ êàáëóêàìè. Àðóí-òþðå âíèìàòåëüíî îãëÿäåë åãî, ñëîâíî âèäåë âïåðâûå, è ìåäëåííî çàãîâîðèë:</w:t>
      </w:r>
    </w:p>
    <w:p>
      <w:pPr>
        <w:pStyle w:val="Normal"/>
        <w:ind w:firstLine="720"/>
        <w:jc w:val="both"/>
        <w:rPr>
          <w:sz w:val="24"/>
          <w:szCs w:val="24"/>
        </w:rPr>
      </w:pPr>
      <w:r>
        <w:rPr>
          <w:sz w:val="24"/>
          <w:szCs w:val="24"/>
        </w:rPr>
        <w:t xml:space="preserve">— </w:t>
      </w:r>
      <w:r>
        <w:rPr>
          <w:sz w:val="24"/>
          <w:szCs w:val="24"/>
        </w:rPr>
        <w:t>ß ëè÷íî íå îäîáðÿþ äåéñòâèé Êàðæàóîâà. Íàðîä îçëîáëÿòü íåëüçÿ. Ïðåäñòàâüòå ñåáå: â÷åðà, ïðîåçæàÿ ÷åðåç àóë Æàóãàøòû, ýòîò Êàðæàóîâ âçÿë è çàñòðåëèë êîãî-òî. À ÷òî íàäåëàë îí â àóëå Áóëàí? Òàì, ïîæàëóé, íåò ÷åëîâåêà, êîòîðûé áû íå èñïûòàë íà ñåáå óâåñèñòîé ïëåòêè Êàðæàóîâà. Íåò, òàê äàëüøå íåëüçÿ, îòêðûòàÿ ðàñïðàâà — íå íàø ìåòîä. Ñ íàðîäîì íóæíî áûòü îñòîðîæíûì, äåéñòâîâàòü ðåøèòåëüíî, íî ñ óìîì. Ñëûøàë, íàâåðíîå, êàê ïîñòóïèëè ëþäè ñ ýòèì, êàê åãî?..</w:t>
      </w:r>
    </w:p>
    <w:p>
      <w:pPr>
        <w:pStyle w:val="Normal"/>
        <w:ind w:firstLine="720"/>
        <w:jc w:val="both"/>
        <w:rPr>
          <w:sz w:val="24"/>
          <w:szCs w:val="24"/>
        </w:rPr>
      </w:pPr>
      <w:r>
        <w:rPr>
          <w:sz w:val="24"/>
          <w:szCs w:val="24"/>
        </w:rPr>
        <w:t xml:space="preserve">— </w:t>
      </w:r>
      <w:r>
        <w:rPr>
          <w:sz w:val="24"/>
          <w:szCs w:val="24"/>
        </w:rPr>
        <w:t>Ñ Ìàéìàêîâûì.</w:t>
      </w:r>
    </w:p>
    <w:p>
      <w:pPr>
        <w:pStyle w:val="Normal"/>
        <w:ind w:firstLine="720"/>
        <w:jc w:val="both"/>
        <w:rPr>
          <w:sz w:val="24"/>
          <w:szCs w:val="24"/>
        </w:rPr>
      </w:pPr>
      <w:r>
        <w:rPr>
          <w:sz w:val="24"/>
          <w:szCs w:val="24"/>
        </w:rPr>
        <w:t xml:space="preserve">— </w:t>
      </w:r>
      <w:r>
        <w:rPr>
          <w:sz w:val="24"/>
          <w:szCs w:val="24"/>
        </w:rPr>
        <w:t>Äà, äà, ñ Ìàéìàêîâûì. Îí õîòåë áûëî óñòðîèòü ïîãîëîâíóþ ïîðêó êàçàõîâ â ìåæäóðå÷íîì äæàéëÿó, òàê îíè åãî ñàìîãî ðàçîðóæèëè, îòîáðàëè êîíÿ è ïðîãíàëè. Ïåøêîì ïðèøåë ñþäà. Òàê ïîñòóïàòü íåëüçÿ, — íàçèäàòåëüíî ñêàçàë Àðóí-òþðå.</w:t>
      </w:r>
    </w:p>
    <w:p>
      <w:pPr>
        <w:pStyle w:val="Normal"/>
        <w:ind w:firstLine="720"/>
        <w:jc w:val="both"/>
        <w:rPr>
          <w:sz w:val="24"/>
          <w:szCs w:val="24"/>
        </w:rPr>
      </w:pPr>
      <w:r>
        <w:rPr>
          <w:sz w:val="24"/>
          <w:szCs w:val="24"/>
        </w:rPr>
        <w:t xml:space="preserve">— </w:t>
      </w:r>
      <w:r>
        <w:rPr>
          <w:sz w:val="24"/>
          <w:szCs w:val="24"/>
        </w:rPr>
        <w:t>Êàðæàóîâ î÷åíü ñàìîóâåðåííûé, à ïî ïðàâäå ãîâîðÿ, ãëóïåö, íàáèòûé äóðàê. Çíàþ ÿ, íà êîãî îí íàäååòñÿ — íà áîëüøîå íà÷àëüñòâî. Îí âåäü èç ðîäà Òàíà!.. Òîëüêî âðÿä ëè íà÷àëüñòâî ñòàíåò çàùèùàòü òàêèõ ãëóïöîâ! — Àáëàåâ áûë ðàä ñëó÷àþ îïîðî÷èòü ñâîåãî ñîïåðíèêà.</w:t>
      </w:r>
    </w:p>
    <w:p>
      <w:pPr>
        <w:pStyle w:val="Normal"/>
        <w:ind w:firstLine="720"/>
        <w:jc w:val="both"/>
        <w:rPr>
          <w:sz w:val="24"/>
          <w:szCs w:val="24"/>
        </w:rPr>
      </w:pPr>
      <w:r>
        <w:rPr>
          <w:sz w:val="24"/>
          <w:szCs w:val="24"/>
        </w:rPr>
        <w:t xml:space="preserve">— </w:t>
      </w:r>
      <w:r>
        <w:rPr>
          <w:sz w:val="24"/>
          <w:szCs w:val="24"/>
        </w:rPr>
        <w:t>Âîò èìåííî, — ïîäòâåðäèë ñóëòàí. — ß åùå ðàç ïîâòîðÿþ: íàäî äåéñòâîâàòü óìíî è îñòîðîæíî. Ê ÷åìó ïîäíèìàòü øóì? Ïóñòü øóìèò ÷åðíü — åé íå ïðèâûêàòü ê ýòîìó, — à ìû äîëæíû áûòü âåæëèâûìè è ñíèñõîäèòåëüíûìè, ÿ èìåþ â âèäó ïðè ëþäÿõ, êîíå÷íî. Íî â òî æå âðåìÿ è ïîêàçûâàòü ñâîþ âëàñòü. Áóíòàðåé íàäî âûðûâàòü èç òîëïû ïî îäíîìó, êàê ñåäîé âîëîñ èç ãîëîâû, êîòîðûé ïîðòèò âñþ øåâåëþðó. À ïîòîì ïîòèõîíüêó, áåç ëèøíåãî øóìà, ðàçäåëûâàòüñÿ ñ íèìè. Íà ãëàçàõ ó òîëïû íàäî áûòü øåëêîâûì, çëîñòü è ãíåâ ïðèêðûâàòü áëàãîðîäñòâîì, êîðî÷å, íàäî çàâîåâûâàòü ñèìïàòèþ ó íàðîäà. Íå òàê ëè, Àéòãàëè?</w:t>
      </w:r>
    </w:p>
    <w:p>
      <w:pPr>
        <w:pStyle w:val="Normal"/>
        <w:ind w:firstLine="720"/>
        <w:jc w:val="both"/>
        <w:rPr>
          <w:sz w:val="24"/>
          <w:szCs w:val="24"/>
        </w:rPr>
      </w:pPr>
      <w:r>
        <w:rPr>
          <w:sz w:val="24"/>
          <w:szCs w:val="24"/>
        </w:rPr>
        <w:t xml:space="preserve">— </w:t>
      </w:r>
      <w:r>
        <w:rPr>
          <w:sz w:val="24"/>
          <w:szCs w:val="24"/>
        </w:rPr>
        <w:t>Ñîâåðøåííî âåðíî, ñóëòàí.</w:t>
      </w:r>
    </w:p>
    <w:p>
      <w:pPr>
        <w:pStyle w:val="Normal"/>
        <w:ind w:firstLine="720"/>
        <w:jc w:val="both"/>
        <w:rPr>
          <w:sz w:val="24"/>
          <w:szCs w:val="24"/>
        </w:rPr>
      </w:pPr>
      <w:r>
        <w:rPr>
          <w:sz w:val="24"/>
          <w:szCs w:val="24"/>
        </w:rPr>
        <w:t>Àðóí-òþðå ïîãëàäèë ÷åðíûå óñû.</w:t>
      </w:r>
    </w:p>
    <w:p>
      <w:pPr>
        <w:pStyle w:val="Normal"/>
        <w:ind w:firstLine="720"/>
        <w:jc w:val="both"/>
        <w:rPr>
          <w:sz w:val="24"/>
          <w:szCs w:val="24"/>
        </w:rPr>
      </w:pPr>
      <w:r>
        <w:rPr>
          <w:sz w:val="24"/>
          <w:szCs w:val="24"/>
        </w:rPr>
        <w:t xml:space="preserve">— </w:t>
      </w:r>
      <w:r>
        <w:rPr>
          <w:sz w:val="24"/>
          <w:szCs w:val="24"/>
        </w:rPr>
        <w:t>Âèäèøü âîí òîò äîì? — îí ïîêàçàë íà òþðüìó.</w:t>
      </w:r>
    </w:p>
    <w:p>
      <w:pPr>
        <w:pStyle w:val="Normal"/>
        <w:ind w:firstLine="720"/>
        <w:jc w:val="both"/>
        <w:rPr>
          <w:sz w:val="24"/>
          <w:szCs w:val="24"/>
        </w:rPr>
      </w:pPr>
      <w:r>
        <w:rPr>
          <w:sz w:val="24"/>
          <w:szCs w:val="24"/>
        </w:rPr>
        <w:t xml:space="preserve">— </w:t>
      </w:r>
      <w:r>
        <w:rPr>
          <w:sz w:val="24"/>
          <w:szCs w:val="24"/>
        </w:rPr>
        <w:t>Âèæó.</w:t>
      </w:r>
    </w:p>
    <w:p>
      <w:pPr>
        <w:pStyle w:val="Normal"/>
        <w:ind w:firstLine="720"/>
        <w:jc w:val="both"/>
        <w:rPr>
          <w:sz w:val="24"/>
          <w:szCs w:val="24"/>
        </w:rPr>
      </w:pPr>
      <w:r>
        <w:rPr>
          <w:sz w:val="24"/>
          <w:szCs w:val="24"/>
        </w:rPr>
        <w:t xml:space="preserve">— </w:t>
      </w:r>
      <w:r>
        <w:rPr>
          <w:sz w:val="24"/>
          <w:szCs w:val="24"/>
        </w:rPr>
        <w:t>Ìíå õî÷åòñÿ, ÷òîáû òàì ñ çàâòðàøíåãî äíÿ íàøëè ñåáå ïðèþò ó÷èòåëü Õàëåí è ñòóäåíò Æóíóñîâ. Îáà îíè ïðîæèâàþò ñåé÷àñ â ñåäüìîì àóëå Êîïèðëè-Àíõàòèíñêîé âîëîñòè, îáà îíè — áîëüøåâèêè, äðóçüÿ Àéòèåâà.</w:t>
      </w:r>
    </w:p>
    <w:p>
      <w:pPr>
        <w:pStyle w:val="Normal"/>
        <w:ind w:firstLine="720"/>
        <w:jc w:val="both"/>
        <w:rPr>
          <w:sz w:val="24"/>
          <w:szCs w:val="24"/>
        </w:rPr>
      </w:pPr>
      <w:r>
        <w:rPr>
          <w:sz w:val="24"/>
          <w:szCs w:val="24"/>
        </w:rPr>
        <w:t xml:space="preserve">— </w:t>
      </w:r>
      <w:r>
        <w:rPr>
          <w:sz w:val="24"/>
          <w:szCs w:val="24"/>
        </w:rPr>
        <w:t>Øåñòüäåñÿò âåðñò?.. Óñïåþ ëè âåðíóòüñÿ?..</w:t>
      </w:r>
    </w:p>
    <w:p>
      <w:pPr>
        <w:pStyle w:val="Normal"/>
        <w:ind w:firstLine="720"/>
        <w:jc w:val="both"/>
        <w:rPr>
          <w:sz w:val="24"/>
          <w:szCs w:val="24"/>
        </w:rPr>
      </w:pPr>
      <w:r>
        <w:rPr>
          <w:sz w:val="24"/>
          <w:szCs w:val="24"/>
        </w:rPr>
        <w:t xml:space="preserve">— </w:t>
      </w:r>
      <w:r>
        <w:rPr>
          <w:sz w:val="24"/>
          <w:szCs w:val="24"/>
        </w:rPr>
        <w:t>Åñëè âûåäåøü ñåé÷àñ, — ïåðåáèë îôèöåðà Àðóí-òþðå, — âïîëíå óñïååøü. Óòðå÷êîì áóäåøü òàì, à ê âå÷åðó âåðíåøüñÿ îáðàòíî. Âðåìÿ íå æäåò. Ìû íå ìîæåì òåðÿòü íè îäíîé ìèíóòû. Âåðíåøüñÿ è ñðàçó æå ïîåäåøü â Êàðà-Îáó... Áîëüøå ïÿòè-øåñòè ÷åëîâåê íå áåðè ñ ñîáîé, íå÷åãî ãóðüáîé åçäèòü, ïîíàïðàñíó âîëíîâàòü íàðîä!..</w:t>
      </w:r>
    </w:p>
    <w:p>
      <w:pPr>
        <w:pStyle w:val="Normal"/>
        <w:ind w:firstLine="720"/>
        <w:jc w:val="both"/>
        <w:rPr>
          <w:sz w:val="24"/>
          <w:szCs w:val="24"/>
        </w:rPr>
      </w:pPr>
      <w:r>
        <w:rPr>
          <w:sz w:val="24"/>
          <w:szCs w:val="24"/>
        </w:rPr>
        <w:t>×åðåç ÷àñ Àáëàåâ â ñîïðîâîæäåíèè ïÿòè æàíäàðìîâ âûåõàë èç Äæàìáåéòû â ìåæäóðå÷íîå äæàéëÿó, ÷òîáû àðåñòîâàòü Õàëåíà è Õàêèì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Àóë ñòàðøèíû Æîëà ðàñïîëàãàëñÿ ïî÷òè ó ñàìîãî áåðåãà Àíõàòû, â ñåìè âåðñòàõ îò êî÷åâêè Õàëåíà. Â ïîëäåíü Àáëàåâ ïîäúåõàë ê ðåêå è îñòàíîâèëñÿ ñî ñâîèì íåáîëüøèì îòðÿäîì êàê ðàç íàïðîòèâ àóëà ñòàðøèíû. Óâèäåâ íà ïðîòèâîïîëîæíîì áåðåãó êàêóþ-òî æåíùèíó, îí âåëåë åé íåìåäëåííî ïîçâàòü Æîëà. Æàíäàðìû ïóñòèëè êîíåé íà ëóæàéêó è, çàáðàâøèñü ïîä òåíèñòûå èâû, ñòàëè ïîäæèäàòü ñòàðøèíó.</w:t>
      </w:r>
    </w:p>
    <w:p>
      <w:pPr>
        <w:pStyle w:val="Normal"/>
        <w:ind w:firstLine="720"/>
        <w:jc w:val="both"/>
        <w:rPr>
          <w:sz w:val="24"/>
          <w:szCs w:val="24"/>
        </w:rPr>
      </w:pPr>
      <w:r>
        <w:rPr>
          <w:sz w:val="24"/>
          <w:szCs w:val="24"/>
        </w:rPr>
        <w:t>Ïîñëåäíèå äíè Æîë äåðæàëñÿ êàê-òî îñîáåííî îñòîðîæíî. Îí çíàë, ÷òî âîò-âîò äîëæíû ïðèåõàòü èç Êçûë-Óéÿ ëþäè àðåñòîâûâàòü Õàëåíà è Õàêèìà, è õîòåë, ÷òîáû ýòî ïðîèçîøëî áåç åãî ó÷àñòèÿ. Êîãäà åìó ñîîáùèëè, ÷òî íà áåðåãó åãî æäóò âîîðóæåííûå ëþäè, îí äàæå èçìåíèëñÿ â ëèöå. Ñðàçó ïîíÿë — îíè!..</w:t>
      </w:r>
    </w:p>
    <w:p>
      <w:pPr>
        <w:pStyle w:val="Normal"/>
        <w:ind w:firstLine="720"/>
        <w:jc w:val="both"/>
        <w:rPr>
          <w:sz w:val="24"/>
          <w:szCs w:val="24"/>
        </w:rPr>
      </w:pPr>
      <w:r>
        <w:rPr>
          <w:sz w:val="24"/>
          <w:szCs w:val="24"/>
        </w:rPr>
        <w:t xml:space="preserve">— </w:t>
      </w:r>
      <w:r>
        <w:rPr>
          <w:sz w:val="24"/>
          <w:szCs w:val="24"/>
        </w:rPr>
        <w:t>Æåíà, — îêëèêíóë îí Áàõèòëè. — Ïîéäè ñåé÷àñ íà ïåðåïðàâó è ñêàæè òåì âîåííûì ëþäÿì, ÷òî ìåíÿ íåò äîìà. Ïîíÿëà? Åñëè ñïðîñÿò, ãäå àóëû Õàëåíà è õàäæè Æóíóñà, ðàññêàæè èì, êàê òóäà ïðîåõàòü. Äà íå çàáóäü ïðåäóïðåäèòü, ÷òî ó Àñàíà åñòü õîðîøàÿ ëîäêà, íà êîòîðîé îíè âïîëíå ìîãóò ïåðåïðàâèòüñÿ!</w:t>
      </w:r>
    </w:p>
    <w:p>
      <w:pPr>
        <w:pStyle w:val="Normal"/>
        <w:ind w:firstLine="720"/>
        <w:jc w:val="both"/>
        <w:rPr>
          <w:sz w:val="24"/>
          <w:szCs w:val="24"/>
        </w:rPr>
      </w:pPr>
      <w:r>
        <w:rPr>
          <w:sz w:val="24"/>
          <w:szCs w:val="24"/>
        </w:rPr>
        <w:t>Áàõèòëè ìåäëåííî ïîäíÿëà ãîëîâó è ñóðîâî ïîñìîòðåëà íà ìóæà, ãóáû åå âûòÿíóëèñü òðóáî÷êîé. Æîë çíàë: êàê òîëüêî æåíà íà÷èíàåò âûòÿãèâàòü ãóáû — áóäåò ñêàíäàë. Ñåé÷àñ îíà îáðóøèòñÿ íà íåãî ñ óïðåêàìè, íà÷íåò âûãîâàðèâàòü è ïîó÷àòü. Íå õîòåëîñü ñòàðøèíå, ÷òîáû ìîëîäàÿ æåíùèíà, ñîîáùèâøàÿ î ïðèáûâøèõ âîåííûõ, ñëûøàëà íàïàäêè æåíû. Îí èñêîñà ïîñìîòðåë íà íåå è ñêàçàë:</w:t>
      </w:r>
    </w:p>
    <w:p>
      <w:pPr>
        <w:pStyle w:val="Normal"/>
        <w:ind w:firstLine="720"/>
        <w:jc w:val="both"/>
        <w:rPr>
          <w:sz w:val="24"/>
          <w:szCs w:val="24"/>
        </w:rPr>
      </w:pPr>
      <w:r>
        <w:rPr>
          <w:sz w:val="24"/>
          <w:szCs w:val="24"/>
        </w:rPr>
        <w:t xml:space="preserve">— </w:t>
      </w:r>
      <w:r>
        <w:rPr>
          <w:sz w:val="24"/>
          <w:szCs w:val="24"/>
        </w:rPr>
        <w:t>Êåëèí, òû ìîæåøü èäòè, äîðîãàÿ. Îæèäàþùèì íà òîì áåðåãó ìû ñàìè äàäèì îòâåò. À òû, ñëó÷àåì, íå ñêàçàëà èì, ÷òî ÿ äîìà?</w:t>
      </w:r>
    </w:p>
    <w:p>
      <w:pPr>
        <w:pStyle w:val="Normal"/>
        <w:ind w:firstLine="720"/>
        <w:jc w:val="both"/>
        <w:rPr>
          <w:sz w:val="24"/>
          <w:szCs w:val="24"/>
        </w:rPr>
      </w:pPr>
      <w:r>
        <w:rPr>
          <w:sz w:val="24"/>
          <w:szCs w:val="24"/>
        </w:rPr>
        <w:t xml:space="preserve">— </w:t>
      </w:r>
      <w:r>
        <w:rPr>
          <w:sz w:val="24"/>
          <w:szCs w:val="24"/>
        </w:rPr>
        <w:t>ß ñêàçàëà, ÷òî ïåðåäàì âàøó ïðîñüáó, åñëè ñòàðøèíà íå óåõàë â ñîñåäíèé àóë. Íî îíè, êàæåòñÿ, ïëîõî ðàññëûøàëè ìåíÿ, ïîòîìó ÷òî êðèêíóëè: «Êóäà óåõàë?..»</w:t>
      </w:r>
    </w:p>
    <w:p>
      <w:pPr>
        <w:pStyle w:val="Normal"/>
        <w:ind w:firstLine="720"/>
        <w:jc w:val="both"/>
        <w:rPr>
          <w:sz w:val="24"/>
          <w:szCs w:val="24"/>
        </w:rPr>
      </w:pPr>
      <w:r>
        <w:rPr>
          <w:sz w:val="24"/>
          <w:szCs w:val="24"/>
        </w:rPr>
        <w:t xml:space="preserve">— </w:t>
      </w:r>
      <w:r>
        <w:rPr>
          <w:sz w:val="24"/>
          <w:szCs w:val="24"/>
        </w:rPr>
        <w:t>Õîðîøî òû îòâåòèëà, òàê è íóæíî áûëî ñêàçàòü. Íó èäè, èäè, äîðîãàÿ.</w:t>
      </w:r>
    </w:p>
    <w:p>
      <w:pPr>
        <w:pStyle w:val="Normal"/>
        <w:ind w:firstLine="720"/>
        <w:jc w:val="both"/>
        <w:rPr>
          <w:sz w:val="24"/>
          <w:szCs w:val="24"/>
        </w:rPr>
      </w:pPr>
      <w:r>
        <w:rPr>
          <w:sz w:val="24"/>
          <w:szCs w:val="24"/>
        </w:rPr>
        <w:t xml:space="preserve">— </w:t>
      </w:r>
      <w:r>
        <w:rPr>
          <w:sz w:val="24"/>
          <w:szCs w:val="24"/>
        </w:rPr>
        <w:t>Äîëãî åùå òû áóäåøü èãðàòü â ïðÿòêè? Êàê òîëüêî êòî-íèáóäü èç íà÷àëüñòâà ïðèåçæàåò â àóë, òû ñðàçó æå â êóñòû, êàê çàÿö îò ñîáàêè! Ëó÷øå óæ ñèäåë áû äîìà äà çàíèìàëñÿ õîçÿéñòâîì, êàêîé èç òåáÿ ñòàðøèíà? Ïîñìåøèùå îäíî!..</w:t>
      </w:r>
    </w:p>
    <w:p>
      <w:pPr>
        <w:pStyle w:val="Normal"/>
        <w:ind w:firstLine="720"/>
        <w:jc w:val="both"/>
        <w:rPr>
          <w:sz w:val="24"/>
          <w:szCs w:val="24"/>
        </w:rPr>
      </w:pPr>
      <w:r>
        <w:rPr>
          <w:sz w:val="24"/>
          <w:szCs w:val="24"/>
        </w:rPr>
        <w:t xml:space="preserve">— </w:t>
      </w:r>
      <w:r>
        <w:rPr>
          <w:sz w:val="24"/>
          <w:szCs w:val="24"/>
        </w:rPr>
        <w:t>Òû áû õîòü ñíà÷àëà ïîíÿëà, â ÷åì äåëî, à ïîòîì øóìåëà. ß âîâñå íå èç òðóñîñòè ïðÿ÷óñü, êàê òû äóìàåøü. Ýòîãî òðåáóåò íåîáõîäèìîñòü. Èäè è ñêàæè, ÷òî ìåíÿ íåò äîìà.</w:t>
      </w:r>
    </w:p>
    <w:p>
      <w:pPr>
        <w:pStyle w:val="Normal"/>
        <w:ind w:firstLine="720"/>
        <w:jc w:val="both"/>
        <w:rPr>
          <w:sz w:val="24"/>
          <w:szCs w:val="24"/>
        </w:rPr>
      </w:pPr>
      <w:r>
        <w:rPr>
          <w:sz w:val="24"/>
          <w:szCs w:val="24"/>
        </w:rPr>
        <w:t xml:space="preserve">— </w:t>
      </w:r>
      <w:r>
        <w:rPr>
          <w:sz w:val="24"/>
          <w:szCs w:val="24"/>
        </w:rPr>
        <w:t>Êàêàÿ íåîáõîäèìîñòü? — íå óíèìàëàñü Áàõèòëè.</w:t>
      </w:r>
    </w:p>
    <w:p>
      <w:pPr>
        <w:pStyle w:val="Normal"/>
        <w:ind w:firstLine="720"/>
        <w:jc w:val="both"/>
        <w:rPr>
          <w:sz w:val="24"/>
          <w:szCs w:val="24"/>
        </w:rPr>
      </w:pPr>
      <w:r>
        <w:rPr>
          <w:sz w:val="24"/>
          <w:szCs w:val="24"/>
        </w:rPr>
        <w:t xml:space="preserve">— </w:t>
      </w:r>
      <w:r>
        <w:rPr>
          <w:sz w:val="24"/>
          <w:szCs w:val="24"/>
        </w:rPr>
        <w:t>Ýòè âîåííûå ïðèåõàëè àðåñòîâûâàòü ó÷èòåëÿ Õàëåíà è ñûíîâåé õàäæè Æóíóñà. Ñûíîâüÿ õàäæè íà òîé íåäåëå, ïîìíèøü, íàïàëè íà Ìàéìàêîâà è îòîáðàëè ó íåãî êîíÿ, — ïîëóøåïîòîì ïðîãîâîðèë Æîë, ïîñìîòðåâ ïî ñòîðîíàì, ñëîâíî áîÿñü, ÷òî åãî ìîãóò ïîäñëóøàòü, õîòÿ â êîìíàòå, êðîìå íåãî è æåíû, íèêîãî íå áûëî.</w:t>
      </w:r>
    </w:p>
    <w:p>
      <w:pPr>
        <w:pStyle w:val="Normal"/>
        <w:ind w:firstLine="720"/>
        <w:jc w:val="both"/>
        <w:rPr>
          <w:sz w:val="24"/>
          <w:szCs w:val="24"/>
        </w:rPr>
      </w:pPr>
      <w:r>
        <w:rPr>
          <w:sz w:val="24"/>
          <w:szCs w:val="24"/>
        </w:rPr>
        <w:t xml:space="preserve">— </w:t>
      </w:r>
      <w:r>
        <w:rPr>
          <w:sz w:val="24"/>
          <w:szCs w:val="24"/>
        </w:rPr>
        <w:t>Òàê ÷åãî æ òåáå ïðÿòàòüñÿ, êîëè èõ çà äåëî àðåñòîâûâàþò? ß ñïðàøèâàþ, çà÷åì ïðÿòàòüñÿ òåáå, òû äîëæåí ïðèñóòñòâîâàòü ïðè àðåñòå, ÷òîáû âñå âèäåëè, ÷òî òû ñòàðøèíà, áîÿëèñü òåáÿ è âûïîëíÿëè òâîè ïðèêàçàíèÿ. Ìîæåò, òû áîèøüñÿ Õàëåíà è Æóíóñà? Îäèí èç íèõ ñàì ó÷åíûé, ó äðóãîãî — ñûí ó÷åíûé. Òàê òû ïåðåä íèìè è ïðåêëîíÿåøüñÿ, äà? Íåò, íå ìóæ÷èíà òû. Áàáà, íàêèíóâøàÿ íà ãîëîâó áåëûé æàóëûê*, ãîðàçäî ñìåëåå òåáÿ. Äà áóäü ÿ ñòàðøèíîé, âñåõ ïîãíàëà áû îäíèì ïðóòèêîì: è õàäæè, è ó÷èòåëÿ, è âñåõ êóöûõ ó÷åíûõ!</w:t>
      </w:r>
    </w:p>
    <w:p>
      <w:pPr>
        <w:pStyle w:val="Normal"/>
        <w:ind w:firstLine="720"/>
        <w:jc w:val="both"/>
        <w:rPr>
          <w:sz w:val="24"/>
          <w:szCs w:val="24"/>
        </w:rPr>
      </w:pPr>
      <w:r>
        <w:rPr>
          <w:sz w:val="24"/>
          <w:szCs w:val="24"/>
        </w:rPr>
        <w:t>______________</w:t>
      </w:r>
    </w:p>
    <w:p>
      <w:pPr>
        <w:pStyle w:val="Normal"/>
        <w:ind w:firstLine="720"/>
        <w:jc w:val="both"/>
        <w:rPr>
          <w:i/>
          <w:i/>
          <w:iCs/>
        </w:rPr>
      </w:pPr>
      <w:r>
        <w:rPr>
          <w:i/>
          <w:iCs/>
        </w:rPr>
        <w:t>* Æàóëûê — ïëàòîê.</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Æîë ñìîòðåë íà æåíó è äóìàë: «Êîãäà îíà ïåðåñòàíåò?..» Íåñêîëüêî ðàç îí ïûòàëñÿ ðàçúÿñíèòü åé, ïî÷åìó íóæíî îñòàòüñÿ, íî Áàõèòëè è ñëóøàòü íå õîòåëà.</w:t>
      </w:r>
    </w:p>
    <w:p>
      <w:pPr>
        <w:pStyle w:val="Normal"/>
        <w:ind w:firstLine="720"/>
        <w:jc w:val="both"/>
        <w:rPr>
          <w:sz w:val="24"/>
          <w:szCs w:val="24"/>
        </w:rPr>
      </w:pPr>
      <w:r>
        <w:rPr>
          <w:sz w:val="24"/>
          <w:szCs w:val="24"/>
        </w:rPr>
        <w:t xml:space="preserve">— </w:t>
      </w:r>
      <w:r>
        <w:rPr>
          <w:sz w:val="24"/>
          <w:szCs w:val="24"/>
        </w:rPr>
        <w:t>Åñòü äåëà, â êîòîðûå ëó÷øå íå âìåøèâàòüñÿ, — ãîâîðèë ñòàðøèíà. — Íàóñüêàë äðóãèõ, à ñàì äåðæèñü â ñòîðîíå... Åñëè, ïðåäïîëîæèì, ñíèìóò ìåíÿ ñ äîëæíîñòè ñòàðøèíû, ðàçâå Æóíóñ íå ðàçîðèò ìåíÿ, çíàÿ, ÷òî ÿ àðåñòîâûâàë åãî ñûíà?.. Ïóñòü ëó÷øå äóìàåò, ÷òî ÿ òóò âîâñå íè ïðè ÷åì, à òî è òàê îí íà ìåíÿ âñå âðåìÿ êîñèòñÿ...</w:t>
      </w:r>
    </w:p>
    <w:p>
      <w:pPr>
        <w:pStyle w:val="Normal"/>
        <w:ind w:firstLine="720"/>
        <w:jc w:val="both"/>
        <w:rPr>
          <w:sz w:val="24"/>
          <w:szCs w:val="24"/>
        </w:rPr>
      </w:pPr>
      <w:r>
        <w:rPr>
          <w:sz w:val="24"/>
          <w:szCs w:val="24"/>
        </w:rPr>
        <w:t>Áàõèòëè ïðîäîëæàëà âîð÷àòü. Æîë âûøåë èç êîìíàòû è ïîçâàë ìîëîäåíüêóþ æåíó Ñàãè, êîòîðàÿ òîëüêî ÷òî ïðèõîäèëà ê íåìó.</w:t>
      </w:r>
    </w:p>
    <w:p>
      <w:pPr>
        <w:pStyle w:val="Normal"/>
        <w:ind w:firstLine="720"/>
        <w:jc w:val="both"/>
        <w:rPr>
          <w:sz w:val="24"/>
          <w:szCs w:val="24"/>
        </w:rPr>
      </w:pPr>
      <w:r>
        <w:rPr>
          <w:sz w:val="24"/>
          <w:szCs w:val="24"/>
        </w:rPr>
        <w:t xml:space="preserve">— </w:t>
      </w:r>
      <w:r>
        <w:rPr>
          <w:sz w:val="24"/>
          <w:szCs w:val="24"/>
        </w:rPr>
        <w:t>Äîðîãàÿ, ñõîäè-êà òû ñàìà ê òåì âîåííûì, — ïîïðîñèë åå Æîë, — è ñêàæè, ÷òî ìåíÿ íåò äîìà. Óåõàë, ìîë, â êàêîé-òî àóë, à êîãäà âåðíåòñÿ — íåèçâåñòíî. Èäè ñêîðåå, äîðîãàÿ, áåã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ñëå âñòðå÷è ñ æàíäàðìàìè Íóðûì è Õàêèì âñå âðåìÿ íàõîäèëèñü â òðåâîæíîì ñîñòîÿíèè. Îíè ïîíèìàëè, ÷òî ïîñòóïèëè íåîáäóìàííî, ðàçîðóæèâ ïðåäñòàâèòåëåé õàíñêîé âëàñòè, íî, êàê ãîâîðèòñÿ, ÷òî ñäåëàíî, òî ñäåëàíî, íàçàä íå âåðíåøü. Íå èçáåæàòü èì îòâåòñòâåííîñòè, è îïðàâäàòüñÿ áóäåò íåëåãêî. Îñîáåííî òðåâîæèëñÿ Õàêèì: îí çíàë, ÷òî âñòðå÷à ñ æàíäàðìàìè íå ñóëèò íè÷åãî õîðîøåãî, è çàðàíåå ñòàë ïðèíèìàòü ìåðû ïðåäîñòîðîæíîñòè, ÷òîáû íå ïîïàñòüñÿ â ðóêè ïàëà÷àì íåîæèäàííî, êàê ýòî ñëó÷èëîñü ñ íèì â Óðàëüñêå. Êàê òîëüêî íà÷àëñÿ ñåíîêîñ, îí óåçæàë â ïîëå è ñ óòðà äî âå÷åðà ðàáîòàë âìåñòå ñ Íóðûìîì è Áåêååì íà ñåíîêîñèëêå. Âå÷åðîì ïðèõîäèë â àóë òîëüêî çàòåì, ÷òîáû ïîóæèíàòü, è òóò æå ñíîâà óõîäèë â ñòåïü è íî÷åâàë ñ áðàòüÿìè íà ñêèðäå, íàäåÿñü, ÷òî íå áóäåò çàñòèãíóò âðàñïëîõ, åñëè âîëîñòíîé óïðàâèòåëü èëè äæàìáåéòèíñêèå âëàñòè íà÷íóò ðàçûñêèâàòü åãî. Åìó è â ãîëîâó íå ïðèõîäèëî, ÷òî ìîãóò àðåñòîâàòü Õàëåíà. Îí ñ÷èòàë, ÷òî âèíîâàòû òîëüêî îí è Íóðûì. Àóëü÷àíå æå ýòîìó èíöèäåíòó ïî÷òè íå ïðèäàâàëè íèêàêîãî çíà÷åíèÿ — îáû÷íûé ñêàíäàë, êàêèå íåðåäêî ïðîèñõîäÿò â àóëàõ. Îíè ðàññóæäàëè òàê: ïðåäñòàâèòåëè âëàñòè áåçî âñÿêîé âèíû èçáèëè Ñóëåéìåíà è çà ýòî ïîíåñëè äîëæíóþ êàðó. Ñ íèìè îáîøëèñü, ïî ìíåíèþ ñòàðèêîâ, äàæå õîðîøî, òîëüêî îòîáðàëè îðóæèå è êîíåé, à ñàìèõ è ïàëüöåì íå òðîíóëè. Îïàñàòüñÿ îñîáåííî íå÷åãî, ïðèåäóò ðàññëåäîâàòü, âåðíåì îðóæèå — è äåëó êîíåö... Òîÿø è Àñàí, ïðèíèìàâøèå ó÷àñòèå â äðàêå, çàáðàëè âèíòîâêè, îáåðíóëè àõ êîøìàìè è çàðûëè â ñóõîé íàâîç îêîëî áåçëþäíîé çèìîâêè. Íóðûìó è Õàêèìó äîñòàëèñü ðåâîëüâåð è ñàáëè. Ðåâîëüâåð îíè âçÿëè ñ ñîáîé íà ñåíîêîñ.</w:t>
      </w:r>
    </w:p>
    <w:p>
      <w:pPr>
        <w:pStyle w:val="Normal"/>
        <w:ind w:firstLine="720"/>
        <w:jc w:val="both"/>
        <w:rPr>
          <w:sz w:val="24"/>
          <w:szCs w:val="24"/>
        </w:rPr>
      </w:pPr>
      <w:r>
        <w:rPr>
          <w:sz w:val="24"/>
          <w:szCs w:val="24"/>
        </w:rPr>
        <w:t>Ïðîøëà íåäåëÿ, íèêòî íå ðàçûñêèâàë èõ, íå ïðèåçæàë çà íèìè. Çàãëÿíóë êàê-òî â àóë ñòàðøèíà Æîë. Æäàëè, ÷òî îí íà÷íåò óïðåêàòü ëþäåé çà íåõîðîøèé ïîñòóïîê, íî îí äàæå íè ñëîâîì íå óïîìÿíóë îá ýòîì. Ïîáûë è óåõàë, è ñíîâà — íèêîãî. Ïîñòåïåííî òðåâîãà ñòàëà ðàññåèâàòüñÿ. Âñå ìåíüøå è ìåíüøå îñòåðåãàëñÿ Õàêèì, îí óæå íà÷àë ïîäóìûâàòü, ÷òî, ìîæåò áûòü, âîîáùå âñå òàê è ïðîéäåò íåçàìåòíî.</w:t>
      </w:r>
    </w:p>
    <w:p>
      <w:pPr>
        <w:pStyle w:val="Normal"/>
        <w:ind w:firstLine="720"/>
        <w:jc w:val="both"/>
        <w:rPr>
          <w:sz w:val="24"/>
          <w:szCs w:val="24"/>
        </w:rPr>
      </w:pPr>
      <w:r>
        <w:rPr>
          <w:sz w:val="24"/>
          <w:szCs w:val="24"/>
        </w:rPr>
        <w:t>Îäíàæäû, êîãäà Õàêèì çàäåðæàëñÿ â àóëå äîëüøå îáû÷íîãî, ãóëÿÿ ñ äåâóøêàìè, Íóðûì íå ñòàë åãî äîæèäàòüñÿ è âåðíóëñÿ íà ïîêîñ îäèí. Îí ðàññòåëèë ïîïîíó íà ñåíå è, óêðûâøèñü ñ ãîëîâîé ÷åêìåíåì, êðåïêî çàñíóë.</w:t>
      </w:r>
    </w:p>
    <w:p>
      <w:pPr>
        <w:pStyle w:val="Normal"/>
        <w:ind w:firstLine="720"/>
        <w:jc w:val="both"/>
        <w:rPr>
          <w:sz w:val="24"/>
          <w:szCs w:val="24"/>
        </w:rPr>
      </w:pPr>
      <w:r>
        <w:rPr>
          <w:sz w:val="24"/>
          <w:szCs w:val="24"/>
        </w:rPr>
        <w:t>Êàæäîå óòðî Íóðûì ïðîñûïàëñÿ îáû÷íî îò âèçãëèâîãî ãîëîñà Áåêåÿ, êîòîðûé ïðèãîíÿë ëîøàäåé ñ ïàñòüáû, íàäåâàë íà íèõ õîìóòû, ïîäãîòàâëèâàÿ ê ðàáîòå, è ðàçãîâàðèâàë ñ íèìè, êàê ñ ëþäüìè. Ñåãîäíÿ Íóðûì ïðîñíóëñÿ ñàì. Áûëî ïîçäíåå óòðî, ñîëíöå óæå ïîäíÿëîñü âûñîêî è òàê ïðèãðåâàëî, ÷òî Íóðûì âåñü âñïîòåë. Âûòåðåâ ìîêðûé ëîá ðóêàâîì, îí ïîäíÿë ãîëîâó è íåîæèäàííî óâèäåë íàä ñîáîé óëûáàþùåãîñÿ Õàëåíà. ×óòü â ñòîðîíå Íàéêå íàäåâàë õîìóòû íà êîíåé.</w:t>
      </w:r>
    </w:p>
    <w:p>
      <w:pPr>
        <w:pStyle w:val="Normal"/>
        <w:ind w:firstLine="720"/>
        <w:jc w:val="both"/>
        <w:rPr>
          <w:sz w:val="24"/>
          <w:szCs w:val="24"/>
        </w:rPr>
      </w:pPr>
      <w:r>
        <w:rPr>
          <w:sz w:val="24"/>
          <w:szCs w:val="24"/>
        </w:rPr>
        <w:t>Äîñàäóÿ íà ñåáÿ çà òî, ÷òî ïðîñïàë, Íóðûì ïðîâîðíî âñêî÷èë íà íîãè è ïðîòåð ãëàçà êóëàêîì.</w:t>
      </w:r>
    </w:p>
    <w:p>
      <w:pPr>
        <w:pStyle w:val="Normal"/>
        <w:ind w:firstLine="720"/>
        <w:jc w:val="both"/>
        <w:rPr>
          <w:sz w:val="24"/>
          <w:szCs w:val="24"/>
        </w:rPr>
      </w:pPr>
      <w:r>
        <w:rPr>
          <w:sz w:val="24"/>
          <w:szCs w:val="24"/>
        </w:rPr>
        <w:t xml:space="preserve">— </w:t>
      </w:r>
      <w:r>
        <w:rPr>
          <w:sz w:val="24"/>
          <w:szCs w:val="24"/>
        </w:rPr>
        <w:t>Êóäà ýòî Áåêåé çàïðîïàñòèëñÿ? Äàâíî óæå êîñèòü ïîðà, îòåö ðóãàòüñÿ áóäåò!..</w:t>
      </w:r>
    </w:p>
    <w:p>
      <w:pPr>
        <w:pStyle w:val="Normal"/>
        <w:ind w:firstLine="720"/>
        <w:jc w:val="both"/>
        <w:rPr>
          <w:sz w:val="24"/>
          <w:szCs w:val="24"/>
        </w:rPr>
      </w:pPr>
      <w:r>
        <w:rPr>
          <w:sz w:val="24"/>
          <w:szCs w:val="24"/>
        </w:rPr>
        <w:t>Îí ïîäîøåë ê Íàéêå, âçÿë ó íåãî ïîâîä è ïîâåë áûëî ëîøàäü ê ñåíîêîñèëêå, íî òóò æå îñòàíîâèëñÿ â íåäîóìåíèè.</w:t>
      </w:r>
    </w:p>
    <w:p>
      <w:pPr>
        <w:pStyle w:val="Normal"/>
        <w:ind w:firstLine="720"/>
        <w:jc w:val="both"/>
        <w:rPr>
          <w:sz w:val="24"/>
          <w:szCs w:val="24"/>
        </w:rPr>
      </w:pPr>
      <w:r>
        <w:rPr>
          <w:sz w:val="24"/>
          <w:szCs w:val="24"/>
        </w:rPr>
        <w:t xml:space="preserve">— </w:t>
      </w:r>
      <w:r>
        <w:rPr>
          <w:sz w:val="24"/>
          <w:szCs w:val="24"/>
        </w:rPr>
        <w:t>Äà âåäü ýòî êîáûëà Êóáàéðû! — âîñêëèêíóë îí. — À ãäå æå íàøè êîíè?..</w:t>
      </w:r>
    </w:p>
    <w:p>
      <w:pPr>
        <w:pStyle w:val="Normal"/>
        <w:ind w:firstLine="720"/>
        <w:jc w:val="both"/>
        <w:rPr>
          <w:sz w:val="24"/>
          <w:szCs w:val="24"/>
        </w:rPr>
      </w:pPr>
      <w:r>
        <w:rPr>
          <w:sz w:val="24"/>
          <w:szCs w:val="24"/>
        </w:rPr>
        <w:t xml:space="preserve">— </w:t>
      </w:r>
      <w:r>
        <w:rPr>
          <w:sz w:val="24"/>
          <w:szCs w:val="24"/>
        </w:rPr>
        <w:t>Íóðûì, òû ïðîñíèñü, ïðîñíèñü è ïîñìîòðè âîêðóã. ß ïðèåõàë çà êîñèëêîé. Õàäæè âåëåë ïåðåäàòü âàì, ÷òîáû âû ñåãîäíÿ êîïíèëè. Ñåé÷àñ ïîäúåäåò Áåêåé. — Ó÷èòåëü ïîõëîïàë Íóðûìà ïî ïëå÷ó: — È â êîãî òû òîëüêî óðîäèëñÿ òàêîé çäîðîâÿê?!. Õàäæè âðîäå íåâûñîê ðîñòîì. Áàë-æåíãå òîæå íåâûñîêàÿ, à òû ðàñòåøü ÷óòü ëü íå íà àðøèí åæåäíåâíî!.. Ãîâîðÿò, âåëèêàíû áûâàþò î÷åíü íàèâíûìè. Ñìîòðè, äæèãèò!.. — øóòëèâî äîêîí÷èë Õàëåí.</w:t>
      </w:r>
    </w:p>
    <w:p>
      <w:pPr>
        <w:pStyle w:val="Normal"/>
        <w:ind w:firstLine="720"/>
        <w:jc w:val="both"/>
        <w:rPr>
          <w:sz w:val="24"/>
          <w:szCs w:val="24"/>
        </w:rPr>
      </w:pPr>
      <w:r>
        <w:rPr>
          <w:sz w:val="24"/>
          <w:szCs w:val="24"/>
        </w:rPr>
        <w:t xml:space="preserve">— </w:t>
      </w:r>
      <w:r>
        <w:rPr>
          <w:sz w:val="24"/>
          <w:szCs w:val="24"/>
        </w:rPr>
        <w:t>Âû òîæå, êàæåòñÿ, íå çàíèìàåòå ðîñò â äîëã, Õàëåêå, — çíà÷èò, è âû?.. — ëîâêî îòïàðèðîâàë Íóðûì.</w:t>
      </w:r>
    </w:p>
    <w:p>
      <w:pPr>
        <w:pStyle w:val="Normal"/>
        <w:ind w:firstLine="720"/>
        <w:jc w:val="both"/>
        <w:rPr>
          <w:sz w:val="24"/>
          <w:szCs w:val="24"/>
        </w:rPr>
      </w:pPr>
      <w:r>
        <w:rPr>
          <w:sz w:val="24"/>
          <w:szCs w:val="24"/>
        </w:rPr>
        <w:t xml:space="preserve">— </w:t>
      </w:r>
      <w:r>
        <w:rPr>
          <w:sz w:val="24"/>
          <w:szCs w:val="24"/>
        </w:rPr>
        <w:t>Äà, ÿ òîæå íàèâåí, — ïîäòâåðäèë Õàëåí, ñìåÿñü.</w:t>
      </w:r>
    </w:p>
    <w:p>
      <w:pPr>
        <w:pStyle w:val="Normal"/>
        <w:ind w:firstLine="720"/>
        <w:jc w:val="both"/>
        <w:rPr>
          <w:sz w:val="24"/>
          <w:szCs w:val="24"/>
        </w:rPr>
      </w:pPr>
      <w:r>
        <w:rPr>
          <w:sz w:val="24"/>
          <w:szCs w:val="24"/>
        </w:rPr>
        <w:t>Íóðûì ïîìîã Íàéêå çàïðÿ÷ü ëîøàäåé, îñìîòðåë ìàøèíó è, ïðîâîäèâ ó÷èòåëÿ, ïðèíÿëñÿ êîïíèòü. Âñêîðå ïîäîøåë Áåêåé è òîæå íà÷àë êîïíèòü.</w:t>
      </w:r>
    </w:p>
    <w:p>
      <w:pPr>
        <w:pStyle w:val="Normal"/>
        <w:ind w:firstLine="720"/>
        <w:jc w:val="both"/>
        <w:rPr>
          <w:sz w:val="24"/>
          <w:szCs w:val="24"/>
        </w:rPr>
      </w:pPr>
      <w:r>
        <w:rPr>
          <w:sz w:val="24"/>
          <w:szCs w:val="24"/>
        </w:rPr>
        <w:t>Íóðûì âñå âðåìÿ ïðèñëóøèâàëñÿ ê ñòðåêîòó ñåíîêîñèëêè. Ê ïîëóäíþ êîñèëêà ñìîëêëà.</w:t>
      </w:r>
    </w:p>
    <w:p>
      <w:pPr>
        <w:pStyle w:val="Normal"/>
        <w:ind w:firstLine="720"/>
        <w:jc w:val="both"/>
        <w:rPr>
          <w:sz w:val="24"/>
          <w:szCs w:val="24"/>
        </w:rPr>
      </w:pPr>
      <w:r>
        <w:rPr>
          <w:sz w:val="24"/>
          <w:szCs w:val="24"/>
        </w:rPr>
        <w:t xml:space="preserve">— </w:t>
      </w:r>
      <w:r>
        <w:rPr>
          <w:sz w:val="24"/>
          <w:szCs w:val="24"/>
        </w:rPr>
        <w:t>Íå øàòóí ëè ñëîìàëñÿ? — ñ áåñïîêîéñòâîì ñêàçàë Íóðûì, îáðàùàÿñü ê Áåêåþ. — Êàê-òî óæ ñðàçó ñìîëêëà...</w:t>
      </w:r>
    </w:p>
    <w:p>
      <w:pPr>
        <w:pStyle w:val="Normal"/>
        <w:ind w:firstLine="720"/>
        <w:jc w:val="both"/>
        <w:rPr>
          <w:sz w:val="24"/>
          <w:szCs w:val="24"/>
        </w:rPr>
      </w:pPr>
      <w:r>
        <w:rPr>
          <w:sz w:val="24"/>
          <w:szCs w:val="24"/>
        </w:rPr>
        <w:t xml:space="preserve">— </w:t>
      </w:r>
      <w:r>
        <w:rPr>
          <w:sz w:val="24"/>
          <w:szCs w:val="24"/>
        </w:rPr>
        <w:t>Çðÿ õàäæè äàåò êîñèëêó, çðÿ. Åñëè ìàøèíà ñëîìàåòñÿ, ÷òî áóäåì äåëàòü, ó íàñ ñàìèõ åùå è ïîëîâèíû íå ñêîøåíî. Óæ î÷åíü îí äîáð ê ó÷èòåëþ. Ñòîèò Õàëåíó òîëüêî ïðîìîëâèòü ñëîâî, êàê õàäæè ñðàçó æå èäåò åìó íàâñòðå÷ó, — íåäîâîëüíî ïðîãîâîðèë Áåêåé.</w:t>
      </w:r>
    </w:p>
    <w:p>
      <w:pPr>
        <w:pStyle w:val="Normal"/>
        <w:ind w:firstLine="720"/>
        <w:jc w:val="both"/>
        <w:rPr>
          <w:sz w:val="24"/>
          <w:szCs w:val="24"/>
        </w:rPr>
      </w:pPr>
      <w:r>
        <w:rPr>
          <w:sz w:val="24"/>
          <w:szCs w:val="24"/>
        </w:rPr>
        <w:t>Îáû÷íî ëåòîì â äîëèíå Áîëüøàÿ Êàðàêóãà áåçâåòðåííî è äóøíî, à ñåãîäíÿ ñòîÿëà îñîáåííàÿ æàðà. Ïåðåñîõøåå ñåíî, åäâà âîðîõíåøü åãî, îòäàåò ãîðÿ÷èì äûõàíèåì. Íî, íåñìîòðÿ íà çíîé, Íóðûì ðàáîòàë áûñòðî. Îáëèâàÿñü ïîòîì, îí ñòàâèë êîïíó çà êîïíîé, Áåêåé åäâà ïîñïåâàë çà íèì ïîäãðåáàòü.</w:t>
      </w:r>
    </w:p>
    <w:p>
      <w:pPr>
        <w:pStyle w:val="Normal"/>
        <w:ind w:firstLine="720"/>
        <w:jc w:val="both"/>
        <w:rPr>
          <w:sz w:val="24"/>
          <w:szCs w:val="24"/>
        </w:rPr>
      </w:pPr>
      <w:r>
        <w:rPr>
          <w:sz w:val="24"/>
          <w:szCs w:val="24"/>
        </w:rPr>
        <w:t xml:space="preserve">— </w:t>
      </w:r>
      <w:r>
        <w:rPr>
          <w:sz w:val="24"/>
          <w:szCs w:val="24"/>
        </w:rPr>
        <w:t>×òî-òî ïèòü çàõîòåëîñü... Ìîæåò, ïîéäåì â òåíü è îòäîõíåì íåìíîãî, à? — ïðåäëîæèë Áåêåé.</w:t>
      </w:r>
    </w:p>
    <w:p>
      <w:pPr>
        <w:pStyle w:val="Normal"/>
        <w:ind w:firstLine="720"/>
        <w:jc w:val="both"/>
        <w:rPr>
          <w:sz w:val="24"/>
          <w:szCs w:val="24"/>
        </w:rPr>
      </w:pPr>
      <w:r>
        <w:rPr>
          <w:sz w:val="24"/>
          <w:szCs w:val="24"/>
        </w:rPr>
        <w:t xml:space="preserve">— </w:t>
      </w:r>
      <w:r>
        <w:rPr>
          <w:sz w:val="24"/>
          <w:szCs w:val="24"/>
        </w:rPr>
        <w:t>Íàäî ïîñêîðåå óáðàòü ñåíî, ïîãîäà ñòîèò õîðîøàÿ, — âîçðàçèë áûëî Èóðûì, íî òóò æå ñîãëàñèëñÿ. — Îòäîõíåì...</w:t>
      </w:r>
    </w:p>
    <w:p>
      <w:pPr>
        <w:pStyle w:val="Normal"/>
        <w:ind w:firstLine="720"/>
        <w:jc w:val="both"/>
        <w:rPr>
          <w:sz w:val="24"/>
          <w:szCs w:val="24"/>
        </w:rPr>
      </w:pPr>
      <w:r>
        <w:rPr>
          <w:sz w:val="24"/>
          <w:szCs w:val="24"/>
        </w:rPr>
        <w:t>Îíè ïîøëè ê ñòàðîé çèìîâêå, ãäå ñî÷èëñÿ íåáîëüøîé êëþ÷èê è áûëî ïðîõëàäíî. Ïîäíÿâøèñü íà õîëìèê, íåîæèäàííî óâèäåëè Ñóëåéìåíà, ñêàêàâøåãî îõëÿáêîé ñî ñòîðîíû îçåðà. Ñóëåéìåí ãíàë êîíÿ âî âåñü îïîð, ðàçìàõèâàÿ ïëåòêîé; ïîäúåõàâ ê Íóðûìó, ðåçêî îñòàíîâèëñÿ.</w:t>
      </w:r>
    </w:p>
    <w:p>
      <w:pPr>
        <w:pStyle w:val="Normal"/>
        <w:ind w:firstLine="720"/>
        <w:jc w:val="both"/>
        <w:rPr>
          <w:sz w:val="24"/>
          <w:szCs w:val="24"/>
        </w:rPr>
      </w:pPr>
      <w:r>
        <w:rPr>
          <w:sz w:val="24"/>
          <w:szCs w:val="24"/>
        </w:rPr>
        <w:t xml:space="preserve">— </w:t>
      </w:r>
      <w:r>
        <w:rPr>
          <w:sz w:val="24"/>
          <w:szCs w:val="24"/>
        </w:rPr>
        <w:t>Èõ øåñòåðî!.. Øåñòü ÷åëîâåê!.. È âñå âîîðóæåííûå... òîëüêî ÷òî îíè àðåñòîâàëè Õàëåíà!.. — âûïàëèë îí, åëå ïåðåâîäÿ äûõàíèå.</w:t>
      </w:r>
    </w:p>
    <w:p>
      <w:pPr>
        <w:pStyle w:val="Normal"/>
        <w:ind w:firstLine="720"/>
        <w:jc w:val="both"/>
        <w:rPr>
          <w:sz w:val="24"/>
          <w:szCs w:val="24"/>
        </w:rPr>
      </w:pPr>
      <w:r>
        <w:rPr>
          <w:sz w:val="24"/>
          <w:szCs w:val="24"/>
        </w:rPr>
        <w:t xml:space="preserve">— </w:t>
      </w:r>
      <w:r>
        <w:rPr>
          <w:sz w:val="24"/>
          <w:szCs w:val="24"/>
        </w:rPr>
        <w:t>Êòî «îíè»? Î ÷åì òû ãîâîðèøü?</w:t>
      </w:r>
    </w:p>
    <w:p>
      <w:pPr>
        <w:pStyle w:val="Normal"/>
        <w:ind w:firstLine="720"/>
        <w:jc w:val="both"/>
        <w:rPr>
          <w:sz w:val="24"/>
          <w:szCs w:val="24"/>
        </w:rPr>
      </w:pPr>
      <w:r>
        <w:rPr>
          <w:sz w:val="24"/>
          <w:szCs w:val="24"/>
        </w:rPr>
        <w:t>Ñóëåéìåí, âñå åùå ïðîäîëæàÿ òÿæåëî äûøàòü, ñëåç ñ êîíÿ.</w:t>
      </w:r>
    </w:p>
    <w:p>
      <w:pPr>
        <w:pStyle w:val="Normal"/>
        <w:ind w:firstLine="720"/>
        <w:jc w:val="both"/>
        <w:rPr>
          <w:sz w:val="24"/>
          <w:szCs w:val="24"/>
        </w:rPr>
      </w:pPr>
      <w:r>
        <w:rPr>
          <w:sz w:val="24"/>
          <w:szCs w:val="24"/>
        </w:rPr>
        <w:t xml:space="preserve">— </w:t>
      </w:r>
      <w:r>
        <w:rPr>
          <w:sz w:val="24"/>
          <w:szCs w:val="24"/>
        </w:rPr>
        <w:t>Õóäî äåëî, — ïðîãîâîðèë îí. — Èõ øåñòåðî: îäèí íà÷àëüíèê è ïÿòü ñîëäàò. Âñå êàçàõè. Âìåñòå ñ íèìè ñûí Åñåíáàÿ Æàðòàé. Îí ïðèåõàë íà ïîâîçêå. Íå ïðèëîæó óìà, êàê îí ìîã ïîïàñòü â íàøè êðàÿ, çàáëóäèëñÿ, ÷òî ëè? Ñòðàííî, ïðîñòî ñòðàííî. Êîãäà ýòè øåñòåðî ïðèåõàëè â àóë, êîíè Øóãóëà êàê ðàç ñòîÿëè âî äâîðå Êóáàéðû. Çàáðàëè îíè ýòèõ êîíåé. Ñåðîãî êîíÿ Íóðûøà ïîäñåäëàë ñàì èõíèé íà÷àëüíèê. Çàòåì îíè âûâåëè ó÷èòåëÿ, ïîñàäèëè â òåëåãó è óâåçëè. Ïðÿìî íà Äæàìáåéòó ïîåõàëè!..</w:t>
      </w:r>
    </w:p>
    <w:p>
      <w:pPr>
        <w:pStyle w:val="Normal"/>
        <w:ind w:firstLine="720"/>
        <w:jc w:val="both"/>
        <w:rPr>
          <w:sz w:val="24"/>
          <w:szCs w:val="24"/>
        </w:rPr>
      </w:pPr>
      <w:r>
        <w:rPr>
          <w:sz w:val="24"/>
          <w:szCs w:val="24"/>
        </w:rPr>
        <w:t>Íóðûì, õìóðÿñü, â óïîð ïîñìîòðåë íà Ñóëåéìåíà.</w:t>
      </w:r>
    </w:p>
    <w:p>
      <w:pPr>
        <w:pStyle w:val="Normal"/>
        <w:ind w:firstLine="720"/>
        <w:jc w:val="both"/>
        <w:rPr>
          <w:sz w:val="24"/>
          <w:szCs w:val="24"/>
        </w:rPr>
      </w:pPr>
      <w:r>
        <w:rPr>
          <w:sz w:val="24"/>
          <w:szCs w:val="24"/>
        </w:rPr>
        <w:t xml:space="preserve">— </w:t>
      </w:r>
      <w:r>
        <w:rPr>
          <w:sz w:val="24"/>
          <w:szCs w:val="24"/>
        </w:rPr>
        <w:t>Õàëåêå äàæå íå ïîçâîëèëè çàéòè â þðòó ïåðåîäåòüñÿ, — ìåæäó òåì ïðîäîëæàë Ñóëåéìåí. — Ìàêêà íà ïîêîñå áûëà. ß õîòåë áûëî ê Ìàêêå, ÷òîáû ðàññêàçàòü åé, íî íå ñìîã. Ïîâîçêó ñ Õàëåêå îíè îòïðàâèëè â Äæàìáåéòó, à ñàìè ê Àíõàòå... Ñåðäöå ó ìåíÿ òàê è åêíóëî. Äóìàþ, íå çà Íóðûìîì è Õàêèìîì ëè ïîåõàëè? È âîò — ê âàì...</w:t>
      </w:r>
    </w:p>
    <w:p>
      <w:pPr>
        <w:pStyle w:val="Normal"/>
        <w:ind w:firstLine="720"/>
        <w:jc w:val="both"/>
        <w:rPr>
          <w:sz w:val="24"/>
          <w:szCs w:val="24"/>
        </w:rPr>
      </w:pPr>
      <w:r>
        <w:rPr>
          <w:sz w:val="24"/>
          <w:szCs w:val="24"/>
        </w:rPr>
        <w:t xml:space="preserve">— </w:t>
      </w:r>
      <w:r>
        <w:rPr>
          <w:sz w:val="24"/>
          <w:szCs w:val="24"/>
        </w:rPr>
        <w:t>Äà, ýòî îíè ïîåõàëè ðàçûñêèâàòü íàñ, — ïîäòâåðäèë Íóðûì, õîòÿ âòàéíå íàäåÿëñÿ, ÷òî ýòî íå òàê.</w:t>
      </w:r>
    </w:p>
    <w:p>
      <w:pPr>
        <w:pStyle w:val="Normal"/>
        <w:ind w:firstLine="720"/>
        <w:jc w:val="both"/>
        <w:rPr>
          <w:sz w:val="24"/>
          <w:szCs w:val="24"/>
        </w:rPr>
      </w:pPr>
      <w:r>
        <w:rPr>
          <w:sz w:val="24"/>
          <w:szCs w:val="24"/>
        </w:rPr>
        <w:t>Áåêåé ñèäåë ìîë÷à, áåññìûñëåííî êîâûðÿÿ ïàëî÷êîé çåìëþ.</w:t>
      </w:r>
    </w:p>
    <w:p>
      <w:pPr>
        <w:pStyle w:val="Normal"/>
        <w:ind w:firstLine="720"/>
        <w:jc w:val="both"/>
        <w:rPr>
          <w:sz w:val="24"/>
          <w:szCs w:val="24"/>
        </w:rPr>
      </w:pPr>
      <w:r>
        <w:rPr>
          <w:sz w:val="24"/>
          <w:szCs w:val="24"/>
        </w:rPr>
        <w:t xml:space="preserve">— </w:t>
      </w:r>
      <w:r>
        <w:rPr>
          <w:sz w:val="24"/>
          <w:szCs w:val="24"/>
        </w:rPr>
        <w:t>Ìû ñåé÷àñ óâèäèì, êóäà îíè ïîåõàëè. Îíè äîëæíû ïîêàçàòüñÿ íà òîì áóãðå!.. Âñå ÷åòâåðî â ÷åðíûõ øèíåëÿõ, ñ âèíòîâêàìè...</w:t>
      </w:r>
    </w:p>
    <w:p>
      <w:pPr>
        <w:pStyle w:val="Normal"/>
        <w:ind w:firstLine="720"/>
        <w:jc w:val="both"/>
        <w:rPr>
          <w:sz w:val="24"/>
          <w:szCs w:val="24"/>
        </w:rPr>
      </w:pPr>
      <w:r>
        <w:rPr>
          <w:sz w:val="24"/>
          <w:szCs w:val="24"/>
        </w:rPr>
        <w:t>Íóðûì è Áåêåé ïîñìîòðåëè â òó ñòîðîíó, êóäà óêàçûâàë Ñóëåéìåí. ×åðåç íåñêîëüêî ìèíóò íà ñêëîíå õîëìà ïîÿâèëîñü íåñêîëüêî âñàäíèêîâ. Îíè åõàëè ðûñüþ. Íåîæèäàííî ïåðåäíèé îñòàíîâèëñÿ è ñòàë âñìàòðèâàòüñÿ. Çàòåì ìàõíóë ðóêîé â ñòîðîíó ïåðåïðàâû, è íåáîëüøîé îòðÿä ïîñêàêàë ê ðåêå. Âñàäíèêè îñòàíîâèëèñü íà áåðåãó êàê ðàç íàïðîòèâ àóëà õàäæè Æóíóñ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Õàêèì ïîáëåäíåë, êîãäà â þðòó âîøëè äâà äæèãèòà â ÷åðíûõ øèíåëÿõ. Îí ñðàçó ïîíÿë — çà íèì!.. Âñþ íåäåëþ îí äåðæàëñÿ íàñòîðîæå, è âîò, êîãäà óãðîçà, êàçàëîñü, óæå ìèíîâàëà, æàíäàðìû ïðèøëè. Îíè ïðèøëè íåîæèäàííî, ÷åãî êàê ðàç è áîÿëñÿ Õàêèì. «Ðàçâå óçíàåøü, ãäå íàñòèãíåò òåáÿ áåäà?! ×òî äåëàòü, ÷òî äåëàòü?..»</w:t>
      </w:r>
    </w:p>
    <w:p>
      <w:pPr>
        <w:pStyle w:val="Normal"/>
        <w:ind w:firstLine="720"/>
        <w:jc w:val="both"/>
        <w:rPr>
          <w:sz w:val="24"/>
          <w:szCs w:val="24"/>
        </w:rPr>
      </w:pPr>
      <w:r>
        <w:rPr>
          <w:sz w:val="24"/>
          <w:szCs w:val="24"/>
        </w:rPr>
        <w:t xml:space="preserve">— </w:t>
      </w:r>
      <w:r>
        <w:rPr>
          <w:sz w:val="24"/>
          <w:szCs w:val="24"/>
        </w:rPr>
        <w:t>Ïðîõîäèòå, — ðîáêî ïðîãîâîðèë îí, ïðèãëàøàÿ æàíäàðìîâ íà ïåðåäíåå ìåñòî.</w:t>
      </w:r>
    </w:p>
    <w:p>
      <w:pPr>
        <w:pStyle w:val="Normal"/>
        <w:ind w:firstLine="720"/>
        <w:jc w:val="both"/>
        <w:rPr>
          <w:sz w:val="24"/>
          <w:szCs w:val="24"/>
        </w:rPr>
      </w:pPr>
      <w:r>
        <w:rPr>
          <w:sz w:val="24"/>
          <w:szCs w:val="24"/>
        </w:rPr>
        <w:t>Õàäæè Æóíóñ ïîëóëåæàë íà êîøìå, ïîäëîæèâ ïîä ëîêîòü ïîäóøêó, è äðåìàë. Óñëûøàâ ðàçãîâîð, áûñòðî ïîäíÿë ãîëîâó.</w:t>
      </w:r>
    </w:p>
    <w:p>
      <w:pPr>
        <w:pStyle w:val="Normal"/>
        <w:ind w:firstLine="720"/>
        <w:jc w:val="both"/>
        <w:rPr>
          <w:sz w:val="24"/>
          <w:szCs w:val="24"/>
        </w:rPr>
      </w:pPr>
      <w:r>
        <w:rPr>
          <w:sz w:val="24"/>
          <w:szCs w:val="24"/>
        </w:rPr>
        <w:t xml:space="preserve">— </w:t>
      </w:r>
      <w:r>
        <w:rPr>
          <w:sz w:val="24"/>
          <w:szCs w:val="24"/>
        </w:rPr>
        <w:t>Õàêèì Æóíóñîâ, âàñ ñðî÷íî âûçûâàåò íà÷àëüíèê. Îí æäåò âàñ íà òîì áåðåãó. Èäåìòå! — ñêàçàë æàíäàðì, ÷òî ïîñòàðøå.</w:t>
      </w:r>
    </w:p>
    <w:p>
      <w:pPr>
        <w:pStyle w:val="Normal"/>
        <w:ind w:firstLine="720"/>
        <w:jc w:val="both"/>
        <w:rPr>
          <w:sz w:val="24"/>
          <w:szCs w:val="24"/>
        </w:rPr>
      </w:pPr>
      <w:r>
        <w:rPr>
          <w:sz w:val="24"/>
          <w:szCs w:val="24"/>
        </w:rPr>
        <w:t xml:space="preserve">— </w:t>
      </w:r>
      <w:r>
        <w:rPr>
          <w:sz w:val="24"/>
          <w:szCs w:val="24"/>
        </w:rPr>
        <w:t>×òî çà íà÷àëüíèê? ×òî åìó îò ìåíÿ íóæíî? — ñïðîñèë Õàêèì.</w:t>
      </w:r>
    </w:p>
    <w:p>
      <w:pPr>
        <w:pStyle w:val="Normal"/>
        <w:ind w:firstLine="720"/>
        <w:jc w:val="both"/>
        <w:rPr>
          <w:sz w:val="24"/>
          <w:szCs w:val="24"/>
        </w:rPr>
      </w:pPr>
      <w:r>
        <w:rPr>
          <w:sz w:val="24"/>
          <w:szCs w:val="24"/>
        </w:rPr>
        <w:t xml:space="preserve">— </w:t>
      </w:r>
      <w:r>
        <w:rPr>
          <w:sz w:val="24"/>
          <w:szCs w:val="24"/>
        </w:rPr>
        <w:t>Îí æäåò. Æèâî îäåâàéòåñü!</w:t>
      </w:r>
    </w:p>
    <w:p>
      <w:pPr>
        <w:pStyle w:val="Normal"/>
        <w:ind w:firstLine="720"/>
        <w:jc w:val="both"/>
        <w:rPr>
          <w:sz w:val="24"/>
          <w:szCs w:val="24"/>
        </w:rPr>
      </w:pPr>
      <w:r>
        <w:rPr>
          <w:sz w:val="24"/>
          <w:szCs w:val="24"/>
        </w:rPr>
        <w:t xml:space="preserve">— </w:t>
      </w:r>
      <w:r>
        <w:rPr>
          <w:sz w:val="24"/>
          <w:szCs w:val="24"/>
        </w:rPr>
        <w:t>À êóäà îí õî÷åò ìåíÿ ïîâåçòè?</w:t>
      </w:r>
    </w:p>
    <w:p>
      <w:pPr>
        <w:pStyle w:val="Normal"/>
        <w:ind w:firstLine="720"/>
        <w:jc w:val="both"/>
        <w:rPr>
          <w:sz w:val="24"/>
          <w:szCs w:val="24"/>
        </w:rPr>
      </w:pPr>
      <w:r>
        <w:rPr>
          <w:sz w:val="24"/>
          <w:szCs w:val="24"/>
        </w:rPr>
        <w:t xml:space="preserve">— </w:t>
      </w:r>
      <w:r>
        <w:rPr>
          <w:sz w:val="24"/>
          <w:szCs w:val="24"/>
        </w:rPr>
        <w:t>Â êàíöåëÿðèþ âîëîñòíîãî... — âûðâàëîñü ó æàíäàðìà. — Èäåìòå ïîñêîðåå, òàì ïîãîâîðèòå!.. — óæå âåæëèâåå ñêàçàë îí.</w:t>
      </w:r>
    </w:p>
    <w:p>
      <w:pPr>
        <w:pStyle w:val="Normal"/>
        <w:ind w:firstLine="720"/>
        <w:jc w:val="both"/>
        <w:rPr>
          <w:sz w:val="24"/>
          <w:szCs w:val="24"/>
        </w:rPr>
      </w:pPr>
      <w:r>
        <w:rPr>
          <w:sz w:val="24"/>
          <w:szCs w:val="24"/>
        </w:rPr>
        <w:t>Ðàçãîâàðèâàÿ ñ æàíäàðìîì, Õàêèì òàéíî íàäåÿëñÿ, ÷òî íà÷àëüíèê òîëüêî ïîãîâîðèò ñ íèì è ñåé÷àñ æå îòïóñòèò, íî êîãäà óñëûøàë: «êàíöåëÿðèÿ âîëîñòíîãî» — óæå íèñêîëüêî íå ñîìíåâàëñÿ, ÷òî åãî õîòÿò îòâåçòè â Äæàìáåéòó è ïîñàäèòü â òþðüìó. Îí ïîäîçâàë Àäèëüáåêà è ÷òî-òî øåïíóë åìó íà óõî. Ìàëü÷èê áûñòðî âûøåë èç þðòû. Õàêèì íàäåë ñâîé áåëûé êèòåëü, ïðè÷åñàë âîëîñû è âìåñòå ñ æàíäàðìàìè íå ñïåøà âûøåë âî äâîð.</w:t>
      </w:r>
    </w:p>
    <w:p>
      <w:pPr>
        <w:pStyle w:val="Normal"/>
        <w:ind w:firstLine="720"/>
        <w:jc w:val="both"/>
        <w:rPr>
          <w:sz w:val="24"/>
          <w:szCs w:val="24"/>
        </w:rPr>
      </w:pPr>
      <w:r>
        <w:rPr>
          <w:sz w:val="24"/>
          <w:szCs w:val="24"/>
        </w:rPr>
        <w:t>Àäèëüáåê ì÷àëñÿ êàê âèõðü: íà òðîïèíêå, âåäóùåé ê ðåêå, îí äîãíàë Øîëïàí.</w:t>
      </w:r>
    </w:p>
    <w:p>
      <w:pPr>
        <w:pStyle w:val="Normal"/>
        <w:ind w:firstLine="720"/>
        <w:jc w:val="both"/>
        <w:rPr>
          <w:sz w:val="24"/>
          <w:szCs w:val="24"/>
        </w:rPr>
      </w:pPr>
      <w:r>
        <w:rPr>
          <w:sz w:val="24"/>
          <w:szCs w:val="24"/>
        </w:rPr>
        <w:t xml:space="preserve">— </w:t>
      </w:r>
      <w:r>
        <w:rPr>
          <w:sz w:val="24"/>
          <w:szCs w:val="24"/>
        </w:rPr>
        <w:t>Õàêèìà àðåñòîâàëè!.. ß òîðîïëþñü ê Íóðûìó, ÷òîáû ïîçâàòü åãî íà ïîìîùü!.. — ÷óòü ïðèîñòàíîâèâøèñü, êðèêíóë Àäèëüáåê è ñíîâà ïîì÷àëñÿ. Óâèäåâ íà ïðîòèâîïîëîæíîì áåðåãó ÷åòâåðûõ âîåííûõ, ïîäæèäàâøèõ, î÷åâèäíî, êîíâîèðîâ ñ Õàêèìîì, ìàëü÷èê ðåøèë íå ïîêàçûâàòüñÿ èì íà ãëàçà, ïðîáåæàë ñ ïîëâåðñòû âíèç ïî òå÷åíèþ è ïåðåïëûë ðåêó.</w:t>
      </w:r>
    </w:p>
    <w:p>
      <w:pPr>
        <w:pStyle w:val="Normal"/>
        <w:ind w:firstLine="720"/>
        <w:jc w:val="both"/>
        <w:rPr>
          <w:sz w:val="24"/>
          <w:szCs w:val="24"/>
        </w:rPr>
      </w:pPr>
      <w:r>
        <w:rPr>
          <w:sz w:val="24"/>
          <w:szCs w:val="24"/>
        </w:rPr>
        <w:t>Øîëïàí, íå óñïåâøàÿ õîðîøî ðàññïðîñèòü Àäèëüáåêà, ÷òî ñëó÷èëîñü, íåäîóìåííî ïîæàëà ïëå÷àìè, ñ ìèíóòó ïîñòîÿëà, ãëÿäÿ íà ìåëüêàâøèå â òðàâå áîñûå íîãè ìàëü÷èêà, çàòåì ñïóñòèëàñü ê âîäå è ïðèíÿëàñü ïðèãîòàâëèâàòü ëîäêó. Íåîæèäàííî ãäå-òî ïîçàäè ðàçäàëñÿ êðèê:</w:t>
      </w:r>
    </w:p>
    <w:p>
      <w:pPr>
        <w:pStyle w:val="Normal"/>
        <w:ind w:firstLine="720"/>
        <w:jc w:val="both"/>
        <w:rPr>
          <w:sz w:val="24"/>
          <w:szCs w:val="24"/>
        </w:rPr>
      </w:pPr>
      <w:r>
        <w:rPr>
          <w:sz w:val="24"/>
          <w:szCs w:val="24"/>
        </w:rPr>
        <w:t xml:space="preserve">— </w:t>
      </w:r>
      <w:r>
        <w:rPr>
          <w:sz w:val="24"/>
          <w:szCs w:val="24"/>
        </w:rPr>
        <w:t>Ýé, ïîãîäè, êóäà õî÷åøü îòãîíÿòü ëîäêó?</w:t>
      </w:r>
    </w:p>
    <w:p>
      <w:pPr>
        <w:pStyle w:val="Normal"/>
        <w:ind w:firstLine="720"/>
        <w:jc w:val="both"/>
        <w:rPr>
          <w:sz w:val="24"/>
          <w:szCs w:val="24"/>
        </w:rPr>
      </w:pPr>
      <w:r>
        <w:rPr>
          <w:sz w:val="24"/>
          <w:szCs w:val="24"/>
        </w:rPr>
        <w:t>Ãîëîñ áûë íåçíàêîìûé è ãðóáûé. Øîëïàí áûñòðî îáåðíóëàñü è çàìåðëà îò óäèâëåíèÿ è íåîæèäàííîñòè: âíèç ïî òðîïèíêå, ïî êîòîðîé òîëüêî ÷òî îíà øëà, ñïóñêàëèñü òðîå — äâà æàíäàðìà è Õàêèì, êîòîðûé øåë ìåæäó íèìè. Ïåðåäíèé æàíäàðì øàãàë áûñòðî è ìàõàë ðóêîé, äàâàÿ ïîíÿòü Øîëïàí, ÷òîáû îíà íå îòãîíÿëà ëîäêó; âòîðîé, øåäøèé ïîçàäè, òî è äåëî ïîêðèêèâàë íà Õàêèìà, ïîòîðàïëèâàÿ åãî.</w:t>
      </w:r>
    </w:p>
    <w:p>
      <w:pPr>
        <w:pStyle w:val="Normal"/>
        <w:ind w:firstLine="720"/>
        <w:jc w:val="both"/>
        <w:rPr>
          <w:sz w:val="24"/>
          <w:szCs w:val="24"/>
        </w:rPr>
      </w:pPr>
      <w:r>
        <w:rPr>
          <w:sz w:val="24"/>
          <w:szCs w:val="24"/>
        </w:rPr>
        <w:t>Òðåâîæíî çàáèëîñü ñåðäöå Øîëïàí, îíà ïîíÿëà, ÷òî Õàêèìà ïîñòèãëà áîëüøàÿ áåäà. Â ïåðâóþ ìèíóòó Øîëïàí òàê ðàñòåðÿëàñü, ÷òî äàæå íå ìîãëà äóìàòü — âî âñå ãëàçà ñìîòðåëà íà æàíäàðìîâ è Õàêèìà. Ñ ïðîòèâîïîëîæíîãî áåðåãà ïîñëûøàëîñü êîíñêîå ðæàíèå. Øîëïàí âçäðîãíóëà è îãëÿíóëàñü — òàì òîæå âîåííûå ëþäè ñ âèíòîâêàìè. Ñêîëüêî èõ? Ðàç, äâà, òðè, ÷åòûðå... Îäèí äæèãèò äåðæèò â ïîâîäó ëîøàäåé, äðóãîé, ñêëîíèâøèñü íàä âîäîé, óìûâàåòñÿ, îñòàëüíûå äâîå ñèäÿò â òåíè èâû è î ÷åì-òî îæèâëåííî ïåðåãîâàðèâàþòñÿ. Åùå òðåâîæíåå ñòàëî íà äóøå. Îíà ñíîâà ïåðåâåëà âçãëÿä íà Õàêèìà. Â óøàõ çâó÷àëè ñëîâà Àäèëüáåêà, íåñêîëüêî ìèíóò íàçàä ïðîáåæàâøåãî ìèìî íåå: «Õàêèìà àðåñòîâàëè!.. ß áåãó ê Íóðûìó!..» Øîëïàí íà÷àëà îâëàäåâàòü ñîáîé. «Àðåñòîâàëè? Êàê æå ýòî òàê?.. — ïîäóìàëà îíà. — Âåäü ðàíüøå ãîâîðèëè, ÷òî àðåñòîâûâàþò òîëüêî ðóññêèå, à òóò êàçàõè âåäóò êàçàõà?!. Óâåçóò â Êçûë-Óé è ïîñàäÿò â òþðüìó!.. ×åì æå ïðîâèíèëñÿ ïåðåä íèìè Õàêèì?..» Íå çíàÿ, ÷òî ïðåäïðèíÿòü, ÷åì ïîìî÷ü Õàêèìó, îíà ïðèíÿëàñü ñ îñòåðâåíåíèåì âûïëåñêèâàòü èç ëîäêè çåëåíóþ òóõëóþ âîäó. Íî ïûë åå ïðîøåë áûñòðî, îíà âäðóã ïî÷óâñòâîâàëà ñòðàøíóþ óñòàëîñòü, ðóêè áåñïîìîùíî îïóñòèëèñü; îíà ñíîâà ñòàëà ñìîòðåòü íà ïîäõîäèâøåãî ê áåðåãó Õàêèìà.</w:t>
      </w:r>
    </w:p>
    <w:p>
      <w:pPr>
        <w:pStyle w:val="Normal"/>
        <w:ind w:firstLine="720"/>
        <w:jc w:val="both"/>
        <w:rPr>
          <w:sz w:val="24"/>
          <w:szCs w:val="24"/>
        </w:rPr>
      </w:pPr>
      <w:r>
        <w:rPr>
          <w:sz w:val="24"/>
          <w:szCs w:val="24"/>
        </w:rPr>
        <w:t xml:space="preserve">— </w:t>
      </w:r>
      <w:r>
        <w:rPr>
          <w:sz w:val="24"/>
          <w:szCs w:val="24"/>
        </w:rPr>
        <w:t>Ýé, äåâêà, óìååøü ëè òû ãðåñòè âåñëàìè? — åùå èçäàëè êðèêíóë æàíäàðì.</w:t>
      </w:r>
    </w:p>
    <w:p>
      <w:pPr>
        <w:pStyle w:val="Normal"/>
        <w:ind w:firstLine="720"/>
        <w:jc w:val="both"/>
        <w:rPr>
          <w:sz w:val="24"/>
          <w:szCs w:val="24"/>
        </w:rPr>
      </w:pPr>
      <w:r>
        <w:rPr>
          <w:sz w:val="24"/>
          <w:szCs w:val="24"/>
        </w:rPr>
        <w:t>Õàêèì ñòàðàëñÿ íå ñìîòðåòü íà Øîëïàí. Îí ñòîÿë âîçëå ëîäêè, îïóñòèâ ãîëîâó, ìîë÷àëèâûé, ïîäàâëåííûé, ïîòåðÿâøèé âñå íàäåæäû íà ñïàñåíèå. Îäåò îí áûë ïî-ïðàçäíè÷íîìó: â ñèíèõ ñóêîííûõ áðþêàõ, õðîìîâûõ ñàïîãàõ, ñøèòûõ ïî-ðóññêè, ñíåæíî-áåëîì êèòåëå. Ðå÷íîé âåòåðîê øåâåëèë åãî ãóñòûå ÷åðíûå âîëîñû. Øîëïàí ñìîòðåëà íà íåãî íå îòðûâàÿ ãëàç, åé õîòåëîñü êðèêíóòü: «Îí ìîé, êóäà âû åãî âåäåòå?!» Íî ìîë÷àëà.</w:t>
      </w:r>
    </w:p>
    <w:p>
      <w:pPr>
        <w:pStyle w:val="Normal"/>
        <w:ind w:firstLine="720"/>
        <w:jc w:val="both"/>
        <w:rPr>
          <w:sz w:val="24"/>
          <w:szCs w:val="24"/>
        </w:rPr>
      </w:pPr>
      <w:r>
        <w:rPr>
          <w:sz w:val="24"/>
          <w:szCs w:val="24"/>
        </w:rPr>
        <w:t xml:space="preserve">— </w:t>
      </w:r>
      <w:r>
        <w:rPr>
          <w:sz w:val="24"/>
          <w:szCs w:val="24"/>
        </w:rPr>
        <w:t>Òû ÷òî îáîìëåëà âñÿ, êàê âîðîáóøåê ïåðåä çìååé? Î æåíèõàõ ðàçìå÷òàëàñü? — ñíîâà çàãîâîðèë æàíäàðì, öèíè÷íî ðàçãëÿäûâàÿ áîñûå íîãè Øîëïàí. Ïîìîë÷àâ ñ ìèíóòó, îí îáåðíóëñÿ ê íàïàðíèêó è, óñìåõíóâøèñü, ñêàçàë: — Íàñòîÿùàÿ óòêà-ïåñ÷àíêà — õîðîøàÿ äîáû÷à äëÿ ÿñòðåáà!.. Ãëàçà — óãîëüêè!..</w:t>
      </w:r>
    </w:p>
    <w:p>
      <w:pPr>
        <w:pStyle w:val="Normal"/>
        <w:ind w:firstLine="720"/>
        <w:jc w:val="both"/>
        <w:rPr>
          <w:sz w:val="24"/>
          <w:szCs w:val="24"/>
        </w:rPr>
      </w:pPr>
      <w:r>
        <w:rPr>
          <w:sz w:val="24"/>
          <w:szCs w:val="24"/>
        </w:rPr>
        <w:t>Øîëïàí âûïðûãíóëà èç ëîäêè.</w:t>
      </w:r>
    </w:p>
    <w:p>
      <w:pPr>
        <w:pStyle w:val="Normal"/>
        <w:ind w:firstLine="720"/>
        <w:jc w:val="both"/>
        <w:rPr>
          <w:sz w:val="24"/>
          <w:szCs w:val="24"/>
        </w:rPr>
      </w:pPr>
      <w:r>
        <w:rPr>
          <w:sz w:val="24"/>
          <w:szCs w:val="24"/>
        </w:rPr>
        <w:t xml:space="preserve">— </w:t>
      </w:r>
      <w:r>
        <w:rPr>
          <w:sz w:val="24"/>
          <w:szCs w:val="24"/>
        </w:rPr>
        <w:t>Êóäà?.. ß ñïðàøèâàþ, óìååøü ëè ãðåñòè âåñëàìè?</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Ñàäèñü, ãðåñòè áóäåøü. Ëîäêà âûäåðæèò?</w:t>
      </w:r>
    </w:p>
    <w:p>
      <w:pPr>
        <w:pStyle w:val="Normal"/>
        <w:ind w:firstLine="720"/>
        <w:jc w:val="both"/>
        <w:rPr>
          <w:sz w:val="24"/>
          <w:szCs w:val="24"/>
        </w:rPr>
      </w:pPr>
      <w:r>
        <w:rPr>
          <w:sz w:val="24"/>
          <w:szCs w:val="24"/>
        </w:rPr>
        <w:t xml:space="preserve">— </w:t>
      </w:r>
      <w:r>
        <w:rPr>
          <w:sz w:val="24"/>
          <w:szCs w:val="24"/>
        </w:rPr>
        <w:t>Êóäà îíè âàñ âåäóò? — ïîäîéäÿ ê Õàêèìó, ñïðîñèëà Øîëïàí, íå îáðàùàÿ âíèìàíèÿ íà æàíäàðìîâ. — Â ÷åì îíè îáâèíÿþò âàñ?</w:t>
      </w:r>
    </w:p>
    <w:p>
      <w:pPr>
        <w:pStyle w:val="Normal"/>
        <w:ind w:firstLine="720"/>
        <w:jc w:val="both"/>
        <w:rPr>
          <w:sz w:val="24"/>
          <w:szCs w:val="24"/>
        </w:rPr>
      </w:pPr>
      <w:r>
        <w:rPr>
          <w:sz w:val="24"/>
          <w:szCs w:val="24"/>
        </w:rPr>
        <w:t>Ãîâîðèëà Øîëïàí òèõî, è ãîëîñ åå ïîêàçàëñÿ Õàêèìó îñîáåííî òåïëûì è ëàñêîâûì. Îí ïîäíÿë ãîëîâó è âñòðåòèëñÿ âçãëÿäîì ñ ìîëîäîé æåíùèíîé. Ñåêóíäó îíè îáà ìîë÷àëè. Øîëïàí âçäîõíóëà.</w:t>
      </w:r>
    </w:p>
    <w:p>
      <w:pPr>
        <w:pStyle w:val="Normal"/>
        <w:ind w:firstLine="720"/>
        <w:jc w:val="both"/>
        <w:rPr>
          <w:sz w:val="24"/>
          <w:szCs w:val="24"/>
        </w:rPr>
      </w:pPr>
      <w:r>
        <w:rPr>
          <w:sz w:val="24"/>
          <w:szCs w:val="24"/>
        </w:rPr>
        <w:t xml:space="preserve">— </w:t>
      </w:r>
      <w:r>
        <w:rPr>
          <w:sz w:val="24"/>
          <w:szCs w:val="24"/>
        </w:rPr>
        <w:t>Â ÷åì îáâèíÿþò, åùå è ñàì íå çíàþ. Ìîæåò, â ýòîì, à ìîæåò, è â ÷åì äðóãîì... — ãëóõî îòâåòèë Õàêèì. — Àðåñòîâàëè, à òåïåðü, î÷åâèäíî, ïîñàäÿò â òþðüìó.</w:t>
      </w:r>
    </w:p>
    <w:p>
      <w:pPr>
        <w:pStyle w:val="Normal"/>
        <w:ind w:firstLine="720"/>
        <w:jc w:val="both"/>
        <w:rPr>
          <w:sz w:val="24"/>
          <w:szCs w:val="24"/>
        </w:rPr>
      </w:pPr>
      <w:r>
        <w:rPr>
          <w:sz w:val="24"/>
          <w:szCs w:val="24"/>
        </w:rPr>
        <w:t xml:space="preserve">— </w:t>
      </w:r>
      <w:r>
        <w:rPr>
          <w:sz w:val="24"/>
          <w:szCs w:val="24"/>
        </w:rPr>
        <w:t>Ïðåêðàòè ðàçãîâîðû, ìîëîäîé ÷åëîâåê! Êóäà è çà÷åì âåçóò — ïîòîì óçíàåøü. Îá ýòîì íà÷àëüñòâî ïîçàáîòèòñÿ. À íó-êà ïîëåçàé â ëîäêó! — âëàñòíî ïðèêàçàë æàíäàðì, òðîíóâ çà ïëå÷î Õàêèìà.</w:t>
      </w:r>
    </w:p>
    <w:p>
      <w:pPr>
        <w:pStyle w:val="Normal"/>
        <w:ind w:firstLine="720"/>
        <w:jc w:val="both"/>
        <w:rPr>
          <w:sz w:val="24"/>
          <w:szCs w:val="24"/>
        </w:rPr>
      </w:pPr>
      <w:r>
        <w:rPr>
          <w:sz w:val="24"/>
          <w:szCs w:val="24"/>
        </w:rPr>
        <w:t xml:space="preserve">— </w:t>
      </w:r>
      <w:r>
        <w:rPr>
          <w:sz w:val="24"/>
          <w:szCs w:val="24"/>
        </w:rPr>
        <w:t>Ýé, ÷åãî ìåøêàåòå, æèâåå ïåðåïðàâëÿéòåñü! — äîíåñëîñü ñ ïðîòèâîïîëîæíîãî áåðåãà. Ýòî êðè÷àë îôèöåð, ñ íåòåðïåíèåì îæèäàâøèé âîçâðàùåíèÿ êîíâîéíûõ.</w:t>
      </w:r>
    </w:p>
    <w:p>
      <w:pPr>
        <w:pStyle w:val="Normal"/>
        <w:ind w:firstLine="720"/>
        <w:jc w:val="both"/>
        <w:rPr>
          <w:sz w:val="24"/>
          <w:szCs w:val="24"/>
        </w:rPr>
      </w:pPr>
      <w:r>
        <w:rPr>
          <w:sz w:val="24"/>
          <w:szCs w:val="24"/>
        </w:rPr>
        <w:t xml:space="preserve">— </w:t>
      </w:r>
      <w:r>
        <w:rPr>
          <w:sz w:val="24"/>
          <w:szCs w:val="24"/>
        </w:rPr>
        <w:t>Æèâåé, æèâåé! Íó, ëåçü â ëîäêó, êîìó ãîâîðþ! — îñìåëåë æàíäàðì è ñòàë ïîäòàëêèâàòü Õàêèìà â ñïèíó.</w:t>
      </w:r>
    </w:p>
    <w:p>
      <w:pPr>
        <w:pStyle w:val="Normal"/>
        <w:ind w:firstLine="720"/>
        <w:jc w:val="both"/>
        <w:rPr>
          <w:sz w:val="24"/>
          <w:szCs w:val="24"/>
        </w:rPr>
      </w:pPr>
      <w:r>
        <w:rPr>
          <w:sz w:val="24"/>
          <w:szCs w:val="24"/>
        </w:rPr>
        <w:t xml:space="preserve">— </w:t>
      </w:r>
      <w:r>
        <w:rPr>
          <w:sz w:val="24"/>
          <w:szCs w:val="24"/>
        </w:rPr>
        <w:t>Ïîãîäè! — ðåçêî îáåðíóëñÿ Õàêèì. Îí íå ñïåøà ñíÿë ñ ñåáÿ ñàïîãè, áðþêè è êèòåëü. Ñàïîãè è êèòåëü çàâåðíóë â áðþêè, ñâÿçàë èõ è òîëüêî ïîñëå ýòîãî âîøåë â ëîäêó. Íà äíå ëîäêè õëþïàëà âîäà. Îí âçÿë èç ðóê Øîëïàí âåñëî è ñòàë ìåäëåííî âûïëåñêèâàòü âîäó. Õàêèì ñòàðàëñÿ êàê ìîæíî äîëüøå çàäåðæàòüñÿ çäåñü — íàäåÿëñÿ, ÷òî ïîäîñïååò Íóðûì ñ òîâàðèùàìè è âûðó÷àò åãî. Òî è äåëî íåçàìåòíî ïîãëÿäûâàë â ñòåïü, íî òàì íèêîãî íå áûëî âèäíî. «Íåóæåëè Àäèëüáåê åùå íå ñîîáùèë èì?» — ïîäóìàë Õàêèì.</w:t>
      </w:r>
    </w:p>
    <w:p>
      <w:pPr>
        <w:pStyle w:val="Normal"/>
        <w:ind w:firstLine="720"/>
        <w:jc w:val="both"/>
        <w:rPr>
          <w:sz w:val="24"/>
          <w:szCs w:val="24"/>
        </w:rPr>
      </w:pPr>
      <w:r>
        <w:rPr>
          <w:sz w:val="24"/>
          <w:szCs w:val="24"/>
        </w:rPr>
        <w:t>Æàíäàðìû, ñíà÷àëà ñïîêîéíî ñëåäèâøèå çà åãî ðàáîòîé, íà÷àëè ïðîÿâëÿòü íåòåðïåíèå:</w:t>
      </w:r>
    </w:p>
    <w:p>
      <w:pPr>
        <w:pStyle w:val="Normal"/>
        <w:ind w:firstLine="720"/>
        <w:jc w:val="both"/>
        <w:rPr>
          <w:sz w:val="24"/>
          <w:szCs w:val="24"/>
        </w:rPr>
      </w:pPr>
      <w:r>
        <w:rPr>
          <w:sz w:val="24"/>
          <w:szCs w:val="24"/>
        </w:rPr>
        <w:t xml:space="preserve">— </w:t>
      </w:r>
      <w:r>
        <w:rPr>
          <w:sz w:val="24"/>
          <w:szCs w:val="24"/>
        </w:rPr>
        <w:t>×åãî êîïàåøüñÿ, ðàáîòàé æèâåå!</w:t>
      </w:r>
    </w:p>
    <w:p>
      <w:pPr>
        <w:pStyle w:val="Normal"/>
        <w:ind w:firstLine="720"/>
        <w:jc w:val="both"/>
        <w:rPr>
          <w:sz w:val="24"/>
          <w:szCs w:val="24"/>
        </w:rPr>
      </w:pPr>
      <w:r>
        <w:rPr>
          <w:sz w:val="24"/>
          <w:szCs w:val="24"/>
        </w:rPr>
        <w:t xml:space="preserve">— </w:t>
      </w:r>
      <w:r>
        <w:rPr>
          <w:sz w:val="24"/>
          <w:szCs w:val="24"/>
        </w:rPr>
        <w:t>Áûñòðåé øåâåëè ðóêàìè!</w:t>
      </w:r>
    </w:p>
    <w:p>
      <w:pPr>
        <w:pStyle w:val="Normal"/>
        <w:ind w:firstLine="720"/>
        <w:jc w:val="both"/>
        <w:rPr>
          <w:sz w:val="24"/>
          <w:szCs w:val="24"/>
        </w:rPr>
      </w:pPr>
      <w:r>
        <w:rPr>
          <w:sz w:val="24"/>
          <w:szCs w:val="24"/>
        </w:rPr>
        <w:t>Íåîæèäàííî ñî ñòîðîíû àóëà ïîñëûøàëñÿ øóì ïðèáëèæàâøåéñÿ òîëïû. Âñêîðå ìåæäó êóñòîâ çàìåëüêàëè ëþäè. Ýòî ñïåøèëè ê ðåêå àóëü÷àíå — ñòàðèêè, æåíùèíû, äåòè. Ñèëüíåå âñåõ êðè÷àëà Äàìåø. Æàíäàðìû çàñóåòèëèñü è âñêî÷èëè â ëîäêó. Åùå â Äæàìáåéòå îíè óçíàëè, ÷òî àóë õàäæè Æóíóñà — áóíòàðñêèé àóë, ëþäè çäåñü çëûå è ìîãóò óñòðîèòü ñàìîñóä. Ðàçîðóæèëè æå îíè Ìàéìàêîâà è åãî íàïàðíèêà!..</w:t>
      </w:r>
    </w:p>
    <w:p>
      <w:pPr>
        <w:pStyle w:val="Normal"/>
        <w:ind w:firstLine="720"/>
        <w:jc w:val="both"/>
        <w:rPr>
          <w:sz w:val="24"/>
          <w:szCs w:val="24"/>
        </w:rPr>
      </w:pPr>
      <w:r>
        <w:rPr>
          <w:sz w:val="24"/>
          <w:szCs w:val="24"/>
        </w:rPr>
        <w:t xml:space="preserve">— </w:t>
      </w:r>
      <w:r>
        <w:rPr>
          <w:sz w:val="24"/>
          <w:szCs w:val="24"/>
        </w:rPr>
        <w:t>Ýé, äåâêà, îòòàëêèâàé ëîäêó! Íó!.. Ïîäûìåò îíà íàñ ÷åòâåðûõ? — ñ áåñïîêîéñòâîì ñïðîñèë æàíäàðì, ïîãëÿäûâàÿ ïî ñòîðîíàì.</w:t>
      </w:r>
    </w:p>
    <w:p>
      <w:pPr>
        <w:pStyle w:val="Normal"/>
        <w:ind w:firstLine="720"/>
        <w:jc w:val="both"/>
        <w:rPr>
          <w:sz w:val="24"/>
          <w:szCs w:val="24"/>
        </w:rPr>
      </w:pPr>
      <w:r>
        <w:rPr>
          <w:sz w:val="24"/>
          <w:szCs w:val="24"/>
        </w:rPr>
        <w:t xml:space="preserve">— </w:t>
      </w:r>
      <w:r>
        <w:rPr>
          <w:sz w:val="24"/>
          <w:szCs w:val="24"/>
        </w:rPr>
        <w:t>Íå òîëüêî ÷åòâåðûõ, äåñÿòåðûõ ïîäíèìåò.</w:t>
      </w:r>
    </w:p>
    <w:p>
      <w:pPr>
        <w:pStyle w:val="Normal"/>
        <w:ind w:firstLine="720"/>
        <w:jc w:val="both"/>
        <w:rPr>
          <w:sz w:val="24"/>
          <w:szCs w:val="24"/>
        </w:rPr>
      </w:pPr>
      <w:r>
        <w:rPr>
          <w:sz w:val="24"/>
          <w:szCs w:val="24"/>
        </w:rPr>
        <w:t>Îòòîëêíóâ ëîäêó îò áåðåãà, îíà ëîâêî âñêî÷èëà íà êîðìó. Ëîäêà êà÷íóëàñü è åäâà íå çà÷åðïíóëà âîäó ïðàâûì áîðòîì. Êàê òîëüêî ëîäêà îòïëûëà îò áåðåãà, æàíäàðìû ñðàçó ïðèòèõëè. Îíè ñèäåëà íà êîðòî÷êàõ è öåïêî äåðæàëèñü çà áîðòà. Îäèí èç íèõ, ÷òî ïîñòàðøå, òîðîïëèâî çàøåïòàë ìîëèòâó:</w:t>
      </w:r>
    </w:p>
    <w:p>
      <w:pPr>
        <w:pStyle w:val="Normal"/>
        <w:ind w:firstLine="720"/>
        <w:jc w:val="both"/>
        <w:rPr>
          <w:sz w:val="24"/>
          <w:szCs w:val="24"/>
        </w:rPr>
      </w:pPr>
      <w:r>
        <w:rPr>
          <w:sz w:val="24"/>
          <w:szCs w:val="24"/>
        </w:rPr>
        <w:t xml:space="preserve">— </w:t>
      </w:r>
      <w:r>
        <w:rPr>
          <w:sz w:val="24"/>
          <w:szCs w:val="24"/>
        </w:rPr>
        <w:t>Àëëàõ âñåìèëîñòèâûé!..</w:t>
      </w:r>
    </w:p>
    <w:p>
      <w:pPr>
        <w:pStyle w:val="Normal"/>
        <w:ind w:firstLine="720"/>
        <w:jc w:val="both"/>
        <w:rPr>
          <w:sz w:val="24"/>
          <w:szCs w:val="24"/>
        </w:rPr>
      </w:pPr>
      <w:r>
        <w:rPr>
          <w:sz w:val="24"/>
          <w:szCs w:val="24"/>
        </w:rPr>
        <w:t>Â åãî øèðîêî ðàñêðûòûõ ãëàçàõ — èñïóã. Øîëïàí ñðàçó äîãàäàëàñü — áîèòñÿ ðåêè. Ëîäêà ðàñêà÷èâàëàñü, êàçàëîñü, âîò-âîò îíà ïåðåâåðíåòñÿ. Âòîðîé æàíäàðì, òîæå, î÷åâèäíî, íå óìåâøèé ïëàâàòü, óìîëÿþùå ïîïðîñèë ìîëîäóþ æåíùèíó:</w:t>
      </w:r>
    </w:p>
    <w:p>
      <w:pPr>
        <w:pStyle w:val="Normal"/>
        <w:ind w:firstLine="720"/>
        <w:jc w:val="both"/>
        <w:rPr>
          <w:sz w:val="24"/>
          <w:szCs w:val="24"/>
        </w:rPr>
      </w:pPr>
      <w:r>
        <w:rPr>
          <w:sz w:val="24"/>
          <w:szCs w:val="24"/>
        </w:rPr>
        <w:t xml:space="preserve">— </w:t>
      </w:r>
      <w:r>
        <w:rPr>
          <w:sz w:val="24"/>
          <w:szCs w:val="24"/>
        </w:rPr>
        <w:t>Ðàäè àëëàõà, ïîòèøå...</w:t>
      </w:r>
    </w:p>
    <w:p>
      <w:pPr>
        <w:pStyle w:val="Normal"/>
        <w:ind w:firstLine="720"/>
        <w:jc w:val="both"/>
        <w:rPr>
          <w:sz w:val="24"/>
          <w:szCs w:val="24"/>
        </w:rPr>
      </w:pPr>
      <w:r>
        <w:rPr>
          <w:sz w:val="24"/>
          <w:szCs w:val="24"/>
        </w:rPr>
        <w:t xml:space="preserve">— </w:t>
      </w:r>
      <w:r>
        <w:rPr>
          <w:sz w:val="24"/>
          <w:szCs w:val="24"/>
        </w:rPr>
        <w:t>×òî, áîèòåñü? Âîäà íå õîëîäíàÿ, — ðåçêî îòâåòèëà Øîëïàí, ïðèíèìàÿñü ãðåñòè.</w:t>
      </w:r>
    </w:p>
    <w:p>
      <w:pPr>
        <w:pStyle w:val="Normal"/>
        <w:ind w:firstLine="720"/>
        <w:jc w:val="both"/>
        <w:rPr>
          <w:sz w:val="24"/>
          <w:szCs w:val="24"/>
        </w:rPr>
      </w:pPr>
      <w:r>
        <w:rPr>
          <w:sz w:val="24"/>
          <w:szCs w:val="24"/>
        </w:rPr>
        <w:t>Íà äíå ëîäêè õëþïàëà çåëåíîâàòî-ìóòíàÿ âîäà. Áîÿñü âûâàëèòüñÿ çà áîðò, æàíäàðì ñåë ïðÿìî â ýòó ïàõíóâøóþ ïëåñåíüþ âîäó.</w:t>
      </w:r>
    </w:p>
    <w:p>
      <w:pPr>
        <w:pStyle w:val="Normal"/>
        <w:ind w:firstLine="720"/>
        <w:jc w:val="both"/>
        <w:rPr>
          <w:sz w:val="24"/>
          <w:szCs w:val="24"/>
        </w:rPr>
      </w:pPr>
      <w:r>
        <w:rPr>
          <w:sz w:val="24"/>
          <w:szCs w:val="24"/>
        </w:rPr>
        <w:t>Õàêèì ñèäåë íà íîñó ëîäêè è ñ òîñêîé ãëÿäåë íà Àíõàòó, ñëîâíî íàâñåãäà ïðîùàëñÿ ñ ëþáèìîé ðåêîé. Óìîëÿþùèé âîçãëàñ æàíäàðìà çàñòàâèë åãî îáåðíóòüñÿ. Óâèäåâ òðóñëèâî ñúåæèâøèõñÿ íà äíå ëîäêè êîíâîèðîâ, Õàêèì ðàññìåÿëñÿ: «×òî, âîäû èñïóãàëèñü?..» Ïî òîìó, êàê ïóãëèâî îçèðàëèñü æàíäàðìû ïî ñòîðîíàì, âòÿãèâàÿ ãîëîâû â ïëå÷è, êàê öåïêî äåðæàëèñü çà áîðòà, íåòðóäíî áûëî äîãàäàòüñÿ, ÷òî îíè ñìåðòåëüíî áîÿòñÿ âîäû. «Ãðîçíûìè áûëè íà áåðåãó? — ïîäóìàëà Øîëïàí. — À òåïåðü ïðèòèõëè, êàê ñëåïûå ùåíÿòà...» Îíà ëþáîâàëàñü Õàêèìîì, ãîðäî ñèäåâøèì íà íîñó ëîäêè, ïðåçèðàÿ æàíäàðìîâ, áåçâîëüíûõ, çàáûâøèõ ïðî îðóæèå è øåïòàâøèõ ìîëèòâû. Îíà ðåøèëà âîñïîëüçîâàòüñÿ èõ ñëàáîñòüþ è êðèêíóëà:</w:t>
      </w:r>
    </w:p>
    <w:p>
      <w:pPr>
        <w:pStyle w:val="Normal"/>
        <w:ind w:firstLine="720"/>
        <w:jc w:val="both"/>
        <w:rPr>
          <w:sz w:val="24"/>
          <w:szCs w:val="24"/>
        </w:rPr>
      </w:pPr>
      <w:r>
        <w:rPr>
          <w:sz w:val="24"/>
          <w:szCs w:val="24"/>
        </w:rPr>
        <w:t xml:space="preserve">— </w:t>
      </w:r>
      <w:r>
        <w:rPr>
          <w:sz w:val="24"/>
          <w:szCs w:val="24"/>
        </w:rPr>
        <w:t>Ñêàæèòå, êóäà óâîçèòå ýòîãî äæèãèòà? Íå ñêàæåòå, îïðîêèíó âàñ â ðåêó!..</w:t>
      </w:r>
    </w:p>
    <w:p>
      <w:pPr>
        <w:pStyle w:val="Normal"/>
        <w:ind w:firstLine="720"/>
        <w:jc w:val="both"/>
        <w:rPr>
          <w:sz w:val="24"/>
          <w:szCs w:val="24"/>
        </w:rPr>
      </w:pPr>
      <w:r>
        <w:rPr>
          <w:sz w:val="24"/>
          <w:szCs w:val="24"/>
        </w:rPr>
        <w:t>Äëÿ îñòðàñòêè îíà ïîäíÿëà âåñëî, ñëîâíî ãîòîâèëàñü óäàðèòü èì ïî ãîëîâå áëèæíåãî êîíâîèðà. Ãëàçà çàãîðåëèñü èñêîðêàìè, ëèöî ñòàëî ñåðüåçíûì è ñòðîãèì. Îíà íåíàâèäåëà æàíäàðìîâ íå òîëüêî çà òî, ÷òî îíè óâîçèëè Õàêèìà, — åé êàçàëîñü, ÷òî îíè, èìåííî îíè, ýòè ïàëà÷è, áûëè âèíîâíèêàìè âñåé åå íåñ÷àñòíîé æèçíè.</w:t>
      </w:r>
    </w:p>
    <w:p>
      <w:pPr>
        <w:pStyle w:val="Normal"/>
        <w:ind w:firstLine="720"/>
        <w:jc w:val="both"/>
        <w:rPr>
          <w:sz w:val="24"/>
          <w:szCs w:val="24"/>
        </w:rPr>
      </w:pPr>
      <w:r>
        <w:rPr>
          <w:sz w:val="24"/>
          <w:szCs w:val="24"/>
        </w:rPr>
        <w:t>Îäèí èç êîíâîèðîâ ïðèãðîçèë áûëî ìîëîäîé æåíùèíå âèíòîâêîé, íî Øîëïàí íå ðàñòåðÿëàñü, íà÷àëà ñèëüíåå ðàñêà÷èâàòü ëîäêó.</w:t>
      </w:r>
    </w:p>
    <w:p>
      <w:pPr>
        <w:pStyle w:val="Normal"/>
        <w:ind w:firstLine="720"/>
        <w:jc w:val="both"/>
        <w:rPr>
          <w:sz w:val="24"/>
          <w:szCs w:val="24"/>
        </w:rPr>
      </w:pPr>
      <w:r>
        <w:rPr>
          <w:sz w:val="24"/>
          <w:szCs w:val="24"/>
        </w:rPr>
        <w:t xml:space="preserve">— </w:t>
      </w:r>
      <w:r>
        <w:rPr>
          <w:sz w:val="24"/>
          <w:szCs w:val="24"/>
        </w:rPr>
        <w:t>×èòàé çàóïîêîéíóþ! — ïðèêàçàëà îíà. — Òîëüêî â÷åðà ÿ çäåñü èçìåðÿëà ãëóáèíó — ïÿòü ÷åëîâå÷åñêèõ ðîñòîâ! Ñåé÷àñ ÿ îòïðàâëþ âàñ ê ðûáêàì â ãîñòè!</w:t>
      </w:r>
    </w:p>
    <w:p>
      <w:pPr>
        <w:pStyle w:val="Normal"/>
        <w:ind w:firstLine="720"/>
        <w:jc w:val="both"/>
        <w:rPr>
          <w:sz w:val="24"/>
          <w:szCs w:val="24"/>
        </w:rPr>
      </w:pPr>
      <w:r>
        <w:rPr>
          <w:sz w:val="24"/>
          <w:szCs w:val="24"/>
        </w:rPr>
        <w:t xml:space="preserve">— </w:t>
      </w:r>
      <w:r>
        <w:rPr>
          <w:sz w:val="24"/>
          <w:szCs w:val="24"/>
        </w:rPr>
        <w:t>Ñåñòðèöà, ðîäíàÿ! ×åì æå ìû âèíîâàòû? Ðàçâå æå ïî ñâîåé âîëå ïðèåõàëè ñþäà? Ìû âåäü ïîäíåâîëüíûå, ÷òî ïðèêàæóò, òî è äåëàåì, — ÷óòü íå ñî ñëåçàìè íà ãëàçàõ ïðîãîâîðèë ïîæèëîé æàíäàðì.</w:t>
      </w:r>
    </w:p>
    <w:p>
      <w:pPr>
        <w:pStyle w:val="Normal"/>
        <w:ind w:firstLine="720"/>
        <w:jc w:val="both"/>
        <w:rPr>
          <w:sz w:val="24"/>
          <w:szCs w:val="24"/>
        </w:rPr>
      </w:pPr>
      <w:r>
        <w:rPr>
          <w:sz w:val="24"/>
          <w:szCs w:val="24"/>
        </w:rPr>
        <w:t>Ãëÿäÿ íà íèõ, Õàêèì âäðóã ïîíÿë, ÷òî ýòî ëó÷øèé ñëó÷àé äëÿ ïîáåãà. Îí íàäåÿëñÿ, ÷òî ïîäîñïåþò Íóðûì, Àñàí è Òîÿø, íî îíè çàïàçäûâàëè, — çíà÷èò, íàäî äåéñòâîâàòü ñàìîìó.</w:t>
      </w:r>
    </w:p>
    <w:p>
      <w:pPr>
        <w:pStyle w:val="Normal"/>
        <w:ind w:firstLine="720"/>
        <w:jc w:val="both"/>
        <w:rPr>
          <w:sz w:val="24"/>
          <w:szCs w:val="24"/>
        </w:rPr>
      </w:pPr>
      <w:r>
        <w:rPr>
          <w:sz w:val="24"/>
          <w:szCs w:val="24"/>
        </w:rPr>
        <w:t xml:space="preserve">— </w:t>
      </w:r>
      <w:r>
        <w:rPr>
          <w:sz w:val="24"/>
          <w:szCs w:val="24"/>
        </w:rPr>
        <w:t>À íó, áðîñàé îðóæèå â âîäó! — óãðîæàþùå ïðîøåïòàë îí, ïðèñòóïàÿ ê ìîëîäîìó æàíäàðìó.</w:t>
      </w:r>
    </w:p>
    <w:p>
      <w:pPr>
        <w:pStyle w:val="Normal"/>
        <w:ind w:firstLine="720"/>
        <w:jc w:val="both"/>
        <w:rPr>
          <w:sz w:val="24"/>
          <w:szCs w:val="24"/>
        </w:rPr>
      </w:pPr>
      <w:r>
        <w:rPr>
          <w:sz w:val="24"/>
          <w:szCs w:val="24"/>
        </w:rPr>
        <w:t>Øîëïàí ñ ïîäíÿòûì íàä ãîëîâîé âåñëîì ñòàëà íàñåäàòü íà êîíâîèðà, ÷òî ïîñòàðøå. Îäíà çà äðóãîé ïîëåòåëè â âîäó âèíòîâêè, ñàáë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íîãî áåäíûõ ñîðîäè÷åé ó õàäæè Øóãóëà, êîòîðûå ðàáîòàþò íà íåãî, êàê áàòðàêè, à ïîëó÷àþò çà ýòî ñêóäíûå îáúåäêè ñ äàñòàðõàíà õîçÿèíà. Ñðåäè âñåõ ýòèõ ñîðîäè÷åé Áàêè äàâíî ñ÷èòàëñÿ ïðèáëèæåííûì õàäæè. Ñ äåòñêèõ ëåò îí áûë êó÷åðîì, âîçèë ñàìîãî Øóãóëà, à êîãäà ïðèøëè ãîäû ñòàðîñòè, õàäæè ïîðó÷èë åìó íàáëþäàòü çà ðàáîòîé òàáóíùèêîâ. Êàæäîå óòðî Áàêè çàõîäèë ê Øóãóëó è ðàññêàçûâàë åìó, ó êàêèõ òàáóíùèêîâ áûë â÷åðà, ÷òî âèäåë è ñëûøàë, à ïîòîì ñîîáùàë, êóäà íàìåðåâàåòñÿ âûåõàòü.</w:t>
      </w:r>
    </w:p>
    <w:p>
      <w:pPr>
        <w:pStyle w:val="Normal"/>
        <w:ind w:firstLine="720"/>
        <w:jc w:val="both"/>
        <w:rPr>
          <w:sz w:val="24"/>
          <w:szCs w:val="24"/>
        </w:rPr>
      </w:pPr>
      <w:r>
        <w:rPr>
          <w:sz w:val="24"/>
          <w:szCs w:val="24"/>
        </w:rPr>
        <w:t>È â ýòî óòðî, êàê îáû÷íî, Áàêè îòïðàâèëñÿ ê þðòå õàäæè. Îñòàâèâ ó âõîäà óçäå÷êó è êóðóê, îí ïåðåñòóïèë ïîðîã è ïðèñåë íà êîðòî÷êè ñ ïðàâîé ñòîðîíû, âîçëå ñòåíêè. Øóãóë åùå ïèë ÷àé.</w:t>
      </w:r>
    </w:p>
    <w:p>
      <w:pPr>
        <w:pStyle w:val="Normal"/>
        <w:ind w:firstLine="720"/>
        <w:jc w:val="both"/>
        <w:rPr>
          <w:sz w:val="24"/>
          <w:szCs w:val="24"/>
        </w:rPr>
      </w:pPr>
      <w:r>
        <w:rPr>
          <w:sz w:val="24"/>
          <w:szCs w:val="24"/>
        </w:rPr>
        <w:t xml:space="preserve">— </w:t>
      </w:r>
      <w:r>
        <w:rPr>
          <w:sz w:val="24"/>
          <w:szCs w:val="24"/>
        </w:rPr>
        <w:t>Õàäæåêå, ÷òî-òî íûí÷å íå âèäàòü íàøèõ ãóëåâûõ ëîøàäåé, õî÷ó ïîåõàòü ïîèñêàòü èõ, — ñêàçàë Áàêè è òðóáî÷êîé ïðèñòàâèë ëàäîíü ê óõó (ïîñëå òÿæåëîé áîëåçíè, ïåðåíåñåííîé íåñêîëüêî ëåò íàçàä, îí ñòàë ïëîõî ñëûøàòü).</w:t>
      </w:r>
    </w:p>
    <w:p>
      <w:pPr>
        <w:pStyle w:val="Normal"/>
        <w:ind w:firstLine="720"/>
        <w:jc w:val="both"/>
        <w:rPr>
          <w:sz w:val="24"/>
          <w:szCs w:val="24"/>
        </w:rPr>
      </w:pPr>
      <w:r>
        <w:rPr>
          <w:sz w:val="24"/>
          <w:szCs w:val="24"/>
        </w:rPr>
        <w:t xml:space="preserve">— </w:t>
      </w:r>
      <w:r>
        <w:rPr>
          <w:sz w:val="24"/>
          <w:szCs w:val="24"/>
        </w:rPr>
        <w:t>Ñ êàêèõ ïîð èõ íåò? — ñïðîñèë Øóãóë, ïîäíèìàÿ ñ äàñòàðõàíà ÷àøêó ñ ÷àåì.</w:t>
      </w:r>
    </w:p>
    <w:p>
      <w:pPr>
        <w:pStyle w:val="Normal"/>
        <w:ind w:firstLine="720"/>
        <w:jc w:val="both"/>
        <w:rPr>
          <w:sz w:val="24"/>
          <w:szCs w:val="24"/>
        </w:rPr>
      </w:pPr>
      <w:r>
        <w:rPr>
          <w:sz w:val="24"/>
          <w:szCs w:val="24"/>
        </w:rPr>
        <w:t xml:space="preserve">— </w:t>
      </w:r>
      <w:r>
        <w:rPr>
          <w:sz w:val="24"/>
          <w:szCs w:val="24"/>
        </w:rPr>
        <w:t>À?.. Äâà äíÿ ÿ ñ âàìè ïðîåçäèë, à êàêîé áåç ìåíÿ ïðèñìîòð çà ëîøàäüìè? ×óòü ÿ èç àóëà — ñëåäèòü íåêîìó... Ñåãîäíÿ ÿ ðàíî âñòàë, åùå òåìíî áûëî, è ñõîäèë ê ðîùå Øîðòàíáàÿ, äóìàë, òàì ãóëåâûå ëîøàäè, íî èõ âîçëå ðîùè íåò. Ìîæåò, â ñòåïü óøëè? Õî÷ó ñåé÷àñ ïîåõàòü â ñòåïü.</w:t>
      </w:r>
    </w:p>
    <w:p>
      <w:pPr>
        <w:pStyle w:val="Normal"/>
        <w:ind w:firstLine="720"/>
        <w:jc w:val="both"/>
        <w:rPr>
          <w:sz w:val="24"/>
          <w:szCs w:val="24"/>
        </w:rPr>
      </w:pPr>
      <w:r>
        <w:rPr>
          <w:sz w:val="24"/>
          <w:szCs w:val="24"/>
        </w:rPr>
        <w:t xml:space="preserve">— </w:t>
      </w:r>
      <w:r>
        <w:rPr>
          <w:sz w:val="24"/>
          <w:szCs w:val="24"/>
        </w:rPr>
        <w:t>Ñ êàêèõ ïîð íåò ëîøàäåé, áåçìîçãëûé öèíãîòíèê?</w:t>
      </w:r>
    </w:p>
    <w:p>
      <w:pPr>
        <w:pStyle w:val="Normal"/>
        <w:ind w:firstLine="720"/>
        <w:jc w:val="both"/>
        <w:rPr>
          <w:sz w:val="24"/>
          <w:szCs w:val="24"/>
        </w:rPr>
      </w:pPr>
      <w:r>
        <w:rPr>
          <w:sz w:val="24"/>
          <w:szCs w:val="24"/>
        </w:rPr>
        <w:t xml:space="preserve">— </w:t>
      </w:r>
      <w:r>
        <w:rPr>
          <w:sz w:val="24"/>
          <w:szCs w:val="24"/>
        </w:rPr>
        <w:t>À?.. Íàøè ëîøàäè äàëåêî íå óõîäÿò. Åñëè òîëüêî ïàðøèâûå êîíè Íàáèÿ ïðèìêíóëè ê íèì, òîãäà äåëî äðóãîå. Íàáèåâñêèå êîíè êóäà óãîäíî ìîãóò óâåñòè èõ. Íà òîé íåäåëå êàê-òî îíè óâåëè íàø òàáóí ê Êåíòóáåêó, — ïðîäîëæàë Áàêè, íå ðàññëûøàâ âîïðîñà Øóãóëà.</w:t>
      </w:r>
    </w:p>
    <w:p>
      <w:pPr>
        <w:pStyle w:val="Normal"/>
        <w:ind w:firstLine="720"/>
        <w:jc w:val="both"/>
        <w:rPr>
          <w:sz w:val="24"/>
          <w:szCs w:val="24"/>
        </w:rPr>
      </w:pPr>
      <w:r>
        <w:rPr>
          <w:sz w:val="24"/>
          <w:szCs w:val="24"/>
        </w:rPr>
        <w:t xml:space="preserve">— </w:t>
      </w:r>
      <w:r>
        <w:rPr>
          <w:sz w:val="24"/>
          <w:szCs w:val="24"/>
        </w:rPr>
        <w:t>Åñëè áû òâîè âèñëûå óøè îòäàòü Æîëó, à æîëîâñêèå ïðèøèòü òåáå — ìèãîì óñëûøàë áû è óçíàë âñå, ÷òî äåëàåòñÿ äàæå ïîä çåìëåé. Êàê áû íå ïîäñåäëàëè íàøèõ êîíåé ýòè âîíþ÷èå êîçëû, ÷òî âåðòÿòñÿ âîêðóã Æîëà, — ðàçäðàæåííî ïðîãîâîðèë Øóãóë, ïîñòàâèâ ÷àøêó ñ íåäîïèòûì ÷àåì, è â óïîð ïîñìîòðåë íà Áàêè.</w:t>
      </w:r>
    </w:p>
    <w:p>
      <w:pPr>
        <w:pStyle w:val="Normal"/>
        <w:ind w:firstLine="720"/>
        <w:jc w:val="both"/>
        <w:rPr>
          <w:sz w:val="24"/>
          <w:szCs w:val="24"/>
        </w:rPr>
      </w:pPr>
      <w:r>
        <w:rPr>
          <w:sz w:val="24"/>
          <w:szCs w:val="24"/>
        </w:rPr>
        <w:t>Áàêè íå âûäåðæàë âçãëÿäà õàäæè è îïóñòèë ãëàçà.</w:t>
      </w:r>
    </w:p>
    <w:p>
      <w:pPr>
        <w:pStyle w:val="Normal"/>
        <w:ind w:firstLine="720"/>
        <w:jc w:val="both"/>
        <w:rPr>
          <w:sz w:val="24"/>
          <w:szCs w:val="24"/>
        </w:rPr>
      </w:pPr>
      <w:r>
        <w:rPr>
          <w:sz w:val="24"/>
          <w:szCs w:val="24"/>
        </w:rPr>
        <w:t xml:space="preserve">— </w:t>
      </w:r>
      <w:r>
        <w:rPr>
          <w:sz w:val="24"/>
          <w:szCs w:val="24"/>
        </w:rPr>
        <w:t>Ãäå èì åçäèòü íà íàøèõ ãóëåâûõ!.. Íåäàâíî Íóðûì è Òîÿø îòîáðàëè ó íèõ îðóæèå è ïåøêîì ïðîãíàëè â Êçûë-Óé...</w:t>
      </w:r>
    </w:p>
    <w:p>
      <w:pPr>
        <w:pStyle w:val="Normal"/>
        <w:ind w:firstLine="720"/>
        <w:jc w:val="both"/>
        <w:rPr>
          <w:sz w:val="24"/>
          <w:szCs w:val="24"/>
        </w:rPr>
      </w:pPr>
      <w:r>
        <w:rPr>
          <w:sz w:val="24"/>
          <w:szCs w:val="24"/>
        </w:rPr>
        <w:t>Øóãóë èçìåíèëñÿ â ëèöå, çëî çàñâåðêàëè ìàëåíüêèå ÷åðíûå ãëàçà. Áàêè ñìîòðåë íà íåãî è íèêàê íå ìîã ïîíÿòü, ÷òî ðàçãíåâàëî õàäæè: òî ëè ñîîáùåíèå î ïðîïàâøèõ ãóëåâûõ ëîøàäÿõ, òî ëè óïîìèíàíèå î Òîÿøå è Íóðûìå — ñûíå íåíàâèñòíîãî åìó õàäæè Æóíóñà. Øóãóë ñõâàòèë ìàëåíüêèé ìîëîòî÷åê, êîòîðûì ñòàðóõà Àéòîëèø îáû÷íî êîëîëà ñàõàð, è ñ ñèëîé øâûðíóë åãî â Áàêè. Îïèñàâ äóãó, ìîëîòî÷åê ïðîëåòåë ïî÷òè íàä ñàìîé ãîëîâîé âîâðåìÿ ïðèãíóâøåãîñÿ Áàêè è óäàðèëñÿ î ñòåíêó þðòû.</w:t>
      </w:r>
    </w:p>
    <w:p>
      <w:pPr>
        <w:pStyle w:val="Normal"/>
        <w:ind w:firstLine="720"/>
        <w:jc w:val="both"/>
        <w:rPr>
          <w:sz w:val="24"/>
          <w:szCs w:val="24"/>
        </w:rPr>
      </w:pPr>
      <w:r>
        <w:rPr>
          <w:sz w:val="24"/>
          <w:szCs w:val="24"/>
        </w:rPr>
        <w:t xml:space="preserve">— </w:t>
      </w:r>
      <w:r>
        <w:rPr>
          <w:sz w:val="24"/>
          <w:szCs w:val="24"/>
        </w:rPr>
        <w:t>Åñëè ê çàâòðàøíåìó óòðó íå ðàçûùåøü ëîøàäåé, îòïðàâëþ òåáÿ âìåñòå ñ æåíîé è äåòüìè ê òâîåìó ñèëüíîìó ðîäñòâåííèêó Æóíóñó, ïóñòü îí êîðìèò, à ìíå òàêèå íå íóæíû, — ãíåâíî ïðîãîâîðèë Øóãóë, øàðÿ âîêðóã ñåáÿ ðóêîé, ñëîâíî ðàçûñêèâàÿ ÷òî-òî, ÷åì ìîæíî åùå ðàç çàïóñòèòü â Áàêè.</w:t>
      </w:r>
    </w:p>
    <w:p>
      <w:pPr>
        <w:pStyle w:val="Normal"/>
        <w:ind w:firstLine="720"/>
        <w:jc w:val="both"/>
        <w:rPr>
          <w:sz w:val="24"/>
          <w:szCs w:val="24"/>
        </w:rPr>
      </w:pPr>
      <w:r>
        <w:rPr>
          <w:sz w:val="24"/>
          <w:szCs w:val="24"/>
        </w:rPr>
        <w:t xml:space="preserve">— </w:t>
      </w:r>
      <w:r>
        <w:rPr>
          <w:sz w:val="24"/>
          <w:szCs w:val="24"/>
        </w:rPr>
        <w:t>Îéáîé, õàäæåêå, ÷òî ñ òîáîé?.. ×åì æå ÿ ñàõàð êîëîòü áóäó?.. — âñïîëîøèëàñü Àéòîëèø. Îíà âñòàëà è ïîøëà ðàçûñêèâàòü ìîëîòî÷åê.</w:t>
      </w:r>
    </w:p>
    <w:p>
      <w:pPr>
        <w:pStyle w:val="Normal"/>
        <w:ind w:firstLine="720"/>
        <w:jc w:val="both"/>
        <w:rPr>
          <w:sz w:val="24"/>
          <w:szCs w:val="24"/>
        </w:rPr>
      </w:pPr>
      <w:r>
        <w:rPr>
          <w:sz w:val="24"/>
          <w:szCs w:val="24"/>
        </w:rPr>
        <w:t>Áàêè, âîñïîëüçîâàâøèñü âìåøàòåëüñòâîì ñòàðóõè, ïîñïåøíî âûøåë èç þðòû. Îí áûë óäðó÷åí è îáèæåí.</w:t>
      </w:r>
    </w:p>
    <w:p>
      <w:pPr>
        <w:pStyle w:val="Normal"/>
        <w:ind w:firstLine="720"/>
        <w:jc w:val="both"/>
        <w:rPr>
          <w:sz w:val="24"/>
          <w:szCs w:val="24"/>
        </w:rPr>
      </w:pPr>
      <w:r>
        <w:rPr>
          <w:sz w:val="24"/>
          <w:szCs w:val="24"/>
        </w:rPr>
        <w:t xml:space="preserve">— </w:t>
      </w:r>
      <w:r>
        <w:rPr>
          <w:sz w:val="24"/>
          <w:szCs w:val="24"/>
        </w:rPr>
        <w:t>×òî ñ òîáîé, òû òàê áëåäåí? — ñïðîñèëà æåíà, óâèäåâ îñòàíîâèâøåãîñÿ ó ïîðîãà Áàêè. — Îïÿòü ýòîò õàäæè!.. — Îíà íå äîãîâîðèëà, çàïëàêàëà. — Íà, âûïåé ÷àøêó òåïëîãî àéðàíà.</w:t>
      </w:r>
    </w:p>
    <w:p>
      <w:pPr>
        <w:pStyle w:val="Normal"/>
        <w:ind w:firstLine="720"/>
        <w:jc w:val="both"/>
        <w:rPr>
          <w:sz w:val="24"/>
          <w:szCs w:val="24"/>
        </w:rPr>
      </w:pPr>
      <w:r>
        <w:rPr>
          <w:sz w:val="24"/>
          <w:szCs w:val="24"/>
        </w:rPr>
        <w:t>Áàêè ìîë÷à âçÿë.</w:t>
      </w:r>
    </w:p>
    <w:p>
      <w:pPr>
        <w:pStyle w:val="Normal"/>
        <w:ind w:firstLine="720"/>
        <w:jc w:val="both"/>
        <w:rPr>
          <w:sz w:val="24"/>
          <w:szCs w:val="24"/>
        </w:rPr>
      </w:pPr>
      <w:r>
        <w:rPr>
          <w:sz w:val="24"/>
          <w:szCs w:val="24"/>
        </w:rPr>
        <w:t xml:space="preserve">— </w:t>
      </w:r>
      <w:r>
        <w:rPr>
          <w:sz w:val="24"/>
          <w:szCs w:val="24"/>
        </w:rPr>
        <w:t>Ñàì âèíîâàò! Çà÷åì òåáå íóæíî áûëî ðàññêàçûâàòü õàäæè, ÷òî ïðîïàëè ãóëåâûå ëîøàäè? Ïðîïàëè, íó è ïóñòü ïðîïàäàþò, òåáå-òî ÷òî? Ïðèäåò âðåìÿ — íàéäóòñÿ, êòî èõ âîçüìåò! Íåóæåëè òû äî ñèõ ïîð íå çíàåøü, êàêîé ó õàäæè õàðàêòåð? Îí ðîäíîãî ñûíà ïÿòü ðàç íà äåíü âûãîíÿåò èç äîìó, à òû õîòåë, ÷òîáû îí ñ òîáîé õîðîøî îáðàùàëñÿ. Ýòîãî îò íåãî íå äîæäåøüñÿ.</w:t>
      </w:r>
    </w:p>
    <w:p>
      <w:pPr>
        <w:pStyle w:val="Normal"/>
        <w:ind w:firstLine="720"/>
        <w:jc w:val="both"/>
        <w:rPr>
          <w:sz w:val="24"/>
          <w:szCs w:val="24"/>
        </w:rPr>
      </w:pPr>
      <w:r>
        <w:rPr>
          <w:sz w:val="24"/>
          <w:szCs w:val="24"/>
        </w:rPr>
        <w:t xml:space="preserve">— </w:t>
      </w:r>
      <w:r>
        <w:rPr>
          <w:sz w:val="24"/>
          <w:szCs w:val="24"/>
        </w:rPr>
        <w:t>Íå âìåøèâàéñÿ, ïðîøó òåáÿ, â ìóæñêèå äåëà, ëó÷øå ïîñòðîæå ñëåäè çà íàøèìè ðåáÿòèøêàìè, êîãäà ìåíÿ íåò äîìà, ïîíÿòíî? Íåóæåëè òû íå ïîíèìàåøü, ÷òî åñëè ÿ ïåðåñòàíó íàáëþäàòü çà õîçÿéñòâîì õàäæè, òî åãî ìèãîì ðàñòàùàò?.. Âåäü âñå ýòî ìû âìåñòå íàæèâàëè!..</w:t>
      </w:r>
    </w:p>
    <w:p>
      <w:pPr>
        <w:pStyle w:val="Normal"/>
        <w:ind w:firstLine="720"/>
        <w:jc w:val="both"/>
        <w:rPr>
          <w:sz w:val="24"/>
          <w:szCs w:val="24"/>
        </w:rPr>
      </w:pPr>
      <w:r>
        <w:rPr>
          <w:sz w:val="24"/>
          <w:szCs w:val="24"/>
        </w:rPr>
        <w:t>Íå íà øóòêó âñòðåâîæåííûé ïðîïàæåé ëîøàäåé, Áàêè òîðîïëèâî âûøåë èç þðòû, ñåë íà êóöåõâîñòîãî ãíåäêà è ïîåõàë â ñòåïü. Ïîäðàæàÿ õàäæè Øóãóëó, îí ñèäåë â ñåäëå íåáðåæíî, ñëåãêà îòêèíóâøèñü íàçàä, è áåñïðåðûâíî ïîìàõèâàë ïëåòêîé. Òàáóíùèêè åùå èçäàëè áåçîøèáî÷íî óçíàâàëè åãî.</w:t>
      </w:r>
    </w:p>
    <w:p>
      <w:pPr>
        <w:pStyle w:val="Normal"/>
        <w:ind w:firstLine="720"/>
        <w:jc w:val="both"/>
        <w:rPr>
          <w:sz w:val="24"/>
          <w:szCs w:val="24"/>
        </w:rPr>
      </w:pPr>
      <w:r>
        <w:rPr>
          <w:sz w:val="24"/>
          <w:szCs w:val="24"/>
        </w:rPr>
        <w:t>Òàáóíùèê Àìàíêóë, óâèäåâ Áàêè, ïîåõàë ê íåìó íàâñòðå÷ó, ïîçäîðîâàëñÿ.</w:t>
      </w:r>
    </w:p>
    <w:p>
      <w:pPr>
        <w:pStyle w:val="Normal"/>
        <w:ind w:firstLine="720"/>
        <w:jc w:val="both"/>
        <w:rPr>
          <w:sz w:val="24"/>
          <w:szCs w:val="24"/>
        </w:rPr>
      </w:pPr>
      <w:r>
        <w:rPr>
          <w:sz w:val="24"/>
          <w:szCs w:val="24"/>
        </w:rPr>
        <w:t>Áàêè íå ñðàçó îòâåòèë íà ïðèâåòñòâèå. Ïðèùóðèâ ãëàçà, îí, êàê õîçÿèí, äîëãî ðàññìàòðèâàë ïàñøèõñÿ â äîëèíå ëîøàäåé, çàòåì îñìîòðåë êîíÿ ïîä Àìàíêóëîì è òîëüêî ïîñëå ýòîãî ñêàçàë:</w:t>
      </w:r>
    </w:p>
    <w:p>
      <w:pPr>
        <w:pStyle w:val="Normal"/>
        <w:ind w:firstLine="720"/>
        <w:jc w:val="both"/>
        <w:rPr>
          <w:sz w:val="24"/>
          <w:szCs w:val="24"/>
        </w:rPr>
      </w:pPr>
      <w:r>
        <w:rPr>
          <w:sz w:val="24"/>
          <w:szCs w:val="24"/>
        </w:rPr>
        <w:t xml:space="preserve">— </w:t>
      </w:r>
      <w:r>
        <w:rPr>
          <w:sz w:val="24"/>
          <w:szCs w:val="24"/>
        </w:rPr>
        <w:t>Êàê òàáóí? Âñå ëîøàäè öåëû? Âîëêè íå íàïàäàëè?</w:t>
      </w:r>
    </w:p>
    <w:p>
      <w:pPr>
        <w:pStyle w:val="Normal"/>
        <w:ind w:firstLine="720"/>
        <w:jc w:val="both"/>
        <w:rPr>
          <w:sz w:val="24"/>
          <w:szCs w:val="24"/>
        </w:rPr>
      </w:pPr>
      <w:r>
        <w:rPr>
          <w:sz w:val="24"/>
          <w:szCs w:val="24"/>
        </w:rPr>
        <w:t>Àìàíêóë óëûáíóëñÿ. Îí õîðîøî çíàë, ÷òî Áàêè íà÷íåò ñåé÷àñ ðàññïðàøèâàòü î òàáóíå, îá îòäåëüíûõ ëîøàäÿõ è íå óñïîêîèòñÿ äî òåõ ïîð, ïîêà íå âûïûòàåò âñå è íå óäîâëåòâîðèòñÿ îòâåòàìè. «Ðàäååøü çà øóãóëîâñêèõ êîíåé, ñëîâíî îíè òâîè, — ïîäóìàë Àìàíêóë. — Âñå ðàâíî Øóãóë òåáå ñïàñèáî íå ñêàæåò, íå äîæäåøüñÿ!..»</w:t>
      </w:r>
    </w:p>
    <w:p>
      <w:pPr>
        <w:pStyle w:val="Normal"/>
        <w:ind w:firstLine="720"/>
        <w:jc w:val="both"/>
        <w:rPr>
          <w:sz w:val="24"/>
          <w:szCs w:val="24"/>
        </w:rPr>
      </w:pPr>
      <w:r>
        <w:rPr>
          <w:sz w:val="24"/>
          <w:szCs w:val="24"/>
        </w:rPr>
        <w:t xml:space="preserve">— </w:t>
      </w:r>
      <w:r>
        <w:rPr>
          <w:sz w:val="24"/>
          <w:szCs w:val="24"/>
        </w:rPr>
        <w:t>Ñëàâà àëëàõó, Áàêè-àãà. Ìû òâåðäî ïîìíèì âàø íàêàç, íè íà ìèíóòó íå îòúåçæàåì íî÷üþ îò òàáóíà. Äà è äíåì çîðêî ñëåäèì. Íè ó îäíîé ëîøàäè äàæå ðåïüÿ â ãðèâå íå íàéäåøü!</w:t>
      </w:r>
    </w:p>
    <w:p>
      <w:pPr>
        <w:pStyle w:val="Normal"/>
        <w:ind w:firstLine="720"/>
        <w:jc w:val="both"/>
        <w:rPr>
          <w:sz w:val="24"/>
          <w:szCs w:val="24"/>
        </w:rPr>
      </w:pPr>
      <w:r>
        <w:rPr>
          <w:sz w:val="24"/>
          <w:szCs w:val="24"/>
        </w:rPr>
        <w:t xml:space="preserve">— </w:t>
      </w:r>
      <w:r>
        <w:rPr>
          <w:sz w:val="24"/>
          <w:szCs w:val="24"/>
        </w:rPr>
        <w:t>À êàê æåðåáöû, íå òðîãàþò ìîëîäíÿê? Âîí òîò ìîëîäîé ñàâðàñûé æåðåáåö, âèäèøü? ß óæå òåáå ãîâîðèë, îí î÷åíü ðåâíèâûé. Ñìîòðè ñëåäè çà íèì çîð÷å, ÷òîáû áåäû íå íàäåëàë.</w:t>
      </w:r>
    </w:p>
    <w:p>
      <w:pPr>
        <w:pStyle w:val="Normal"/>
        <w:ind w:firstLine="720"/>
        <w:jc w:val="both"/>
        <w:rPr>
          <w:sz w:val="24"/>
          <w:szCs w:val="24"/>
        </w:rPr>
      </w:pPr>
      <w:r>
        <w:rPr>
          <w:sz w:val="24"/>
          <w:szCs w:val="24"/>
        </w:rPr>
        <w:t xml:space="preserve">— </w:t>
      </w:r>
      <w:r>
        <w:rPr>
          <w:sz w:val="24"/>
          <w:szCs w:val="24"/>
        </w:rPr>
        <w:t>Íåò, íåò, Áàêè-àãà, íå áåñïîêîéòåñü, êîñÿê ñàâðàñîãî æåðåáöà ìû ïàñåì îòäåëüíî, äåðæèì åãî âñå âðåìÿ â ñòîðîíå îò äðóãèõ êîñÿêîâ.</w:t>
      </w:r>
    </w:p>
    <w:p>
      <w:pPr>
        <w:pStyle w:val="Normal"/>
        <w:ind w:firstLine="720"/>
        <w:jc w:val="both"/>
        <w:rPr>
          <w:sz w:val="24"/>
          <w:szCs w:val="24"/>
        </w:rPr>
      </w:pPr>
      <w:r>
        <w:rPr>
          <w:sz w:val="24"/>
          <w:szCs w:val="24"/>
        </w:rPr>
        <w:t>Áàêè è íå ïîäîçðåâàë, ÷òî ìîëîäûå òàáóíùèêè — Àìàíêóë è åãî íàïàðíèê — ÷àñòåíüêî äíåì ñòðàâëèâàþò æåðåáöîâ è, îòúåõàâ â ñòîðîíó, ëþáóþòñÿ áîåì äâóõ ïðåäâîäèòåëåé êîñÿêîâ. Ñàâðàñûé æåðåáåö-÷åòûðåõëåòêà âîäèë êîñÿê ïåðâûé ãîä, áûë îí î÷åíü ðåâíèâûì è çëûì, ñòîèëî òîëüêî ïîÿâèòüñÿ äðóãîìó æåðåáöó âîçëå åãî êîñÿêà, êàê îí ñåé÷àñ æå êèäàëñÿ â äðàêó. Âòîðîé êîñÿê âîäèë ñòàðûé ðûæèé, ñ ëûñèíîé íà ëáó æåðåáåö. Êðóïíûé, íîðîâèñòûé, îí ïîáåæäàë âñåõ ñâîèõ ñîïåðíèêîâ è çà÷àñòóþ îòáèâàë ó íèõ öåëûå êîñÿêè. Äîëãîå âðåìÿ òàáóíùèêè ñ÷èòàëè åãî íåïîáåäèìûì. Íî îäíàæäû ðûæèé ñ ëûñèíîé ñõâàòèëñÿ ñ ñàâðàñûì, è ñàâðàñûé âûäåðæàë áîé. Æåðåáöû, ñòðàâëåííûå òàáóíùèêàìè, äðàëèñü ÿðîñòíî, âñòàâàÿ íà äûáû, êëî÷üÿìè âûðûâàÿ äðóã ó äðóãà ãðèâû. Íè òîò, íè äðóãîé íå õîòåë óñòóïàòü. Äåëî ìîãëî êîí÷èòüñÿ î÷åíü ïå÷àëüíî, åñëè áû òàáóíùèêè âîâðåìÿ íå ðàçîãíàëè èõ. Íî ñëàâà ðûæåãî ñ òåõ ïîð ïîêîëåáàëàñü — â öåíòðå âíèìàíèÿ òàáóíùèêîâ ñòàë ñàâðàñûé, î êîòîðîì óïîìèíàë òåïåðü Áàêè. Ó ñòàðèêà áûëè âñå îñíîâàíèÿ áåñïîêîèòüñÿ çà ñàâðàñîãî. Îäíàæäû, ðàçãîâàðèâàÿ ñ Àìàíêóëîì, Áàêè óâèäåë æåðåáåíêà ñ èñêóñàííîé äî êðîâè øååé. «Ýòî ÷òî òàêîå?» — ñïðîñèë Áàêè. «Ýòî ñàâðàñûé òàê åãî... — îòâåòèë Àìàíêóë. — Ñòðàøíî ðåâíèâûé, êîãäà âåäåò ñâîé êîñÿê, íå äàé àëëàõ, êàêàÿ ëîøàäü èëè æåðåáåíîê îòñòàíóò — íàáðàñûâàåòñÿ è êóñàåò çà øåþ...» — «Äà-à...» — ïðîòÿíóë Áàêè è ñ òåõ ïîð êàæäûé ðàç, êàê ïðèåçæàë ê Àìàíêóëó, íàïîìèíàë åìó, ÷òîáû çîð÷å ñëåäèë çà ñàâðàñûì.</w:t>
      </w:r>
    </w:p>
    <w:p>
      <w:pPr>
        <w:pStyle w:val="Normal"/>
        <w:ind w:firstLine="720"/>
        <w:jc w:val="both"/>
        <w:rPr>
          <w:sz w:val="24"/>
          <w:szCs w:val="24"/>
        </w:rPr>
      </w:pPr>
      <w:r>
        <w:rPr>
          <w:sz w:val="24"/>
          <w:szCs w:val="24"/>
        </w:rPr>
        <w:t>Áàêè îáû÷íî áûâàë âåñåëûì è ðàçãîâîð÷èâûì, íî ñåãîäíÿ ãîâîðèë êàê-òî íåîõîòíî. Ýòî óäèâèëî Àìàíêóëà.</w:t>
      </w:r>
    </w:p>
    <w:p>
      <w:pPr>
        <w:pStyle w:val="Normal"/>
        <w:ind w:firstLine="720"/>
        <w:jc w:val="both"/>
        <w:rPr>
          <w:sz w:val="24"/>
          <w:szCs w:val="24"/>
        </w:rPr>
      </w:pPr>
      <w:r>
        <w:rPr>
          <w:sz w:val="24"/>
          <w:szCs w:val="24"/>
        </w:rPr>
        <w:t xml:space="preserve">— </w:t>
      </w:r>
      <w:r>
        <w:rPr>
          <w:sz w:val="24"/>
          <w:szCs w:val="24"/>
        </w:rPr>
        <w:t>Âû ÷òî òàêîé óíûëûé, Áàêè-àãà, íå áîëüíû ëè? — ñïðîñèë Àìàíêóë, ïðèñòàëüíî ðàçãëÿäûâàÿ Áàêè, åãî ãðÿçíóþ âîéëî÷íóþ øëÿïó, ñåðóþ, çàëàòàííóþ ïîääåâêó èç âåðáëþæüåé øåðñòè è ïîòðåïàííûå è÷èãè ñ êîæàíûìè ãàëîøàìè.</w:t>
      </w:r>
    </w:p>
    <w:p>
      <w:pPr>
        <w:pStyle w:val="Normal"/>
        <w:ind w:firstLine="720"/>
        <w:jc w:val="both"/>
        <w:rPr>
          <w:sz w:val="24"/>
          <w:szCs w:val="24"/>
        </w:rPr>
      </w:pPr>
      <w:r>
        <w:rPr>
          <w:sz w:val="24"/>
          <w:szCs w:val="24"/>
        </w:rPr>
        <w:t>Òàáóíùèê, êàçàëîñü, òîëüêî òåïåðü çàìåòèë, êàê ïîñòàðåë è îñóíóëñÿ çà ïîñëåäíåå âðåìÿ Áàêè. Îñîáåííî îí èçìåíèëñÿ â ýòè ïîñëåäíèå äâà äíÿ, êîãäà óçíàë î ïðîïàæå ãóëåâûõ ëîøàäåé õàäæè Øóãóëà. Ëîá ñòàðèêà ïîêðûëñÿ ãëóáîêèìè ìîðùèíàìè, öåëàÿ ñåòêà ìåëêèõ ìîðùèíîê ëåãëà è ïîä ââàëèâøèìèñÿ ñåðûìè ãëàçàìè, îò÷åãî êàçàëîñü, ÷òî áðîâè íàäâèíóëèñü íà ãëàçà, à ëîá ñòàë óæå è ìåíüøå. Âïàëûå ùåêè ïðèäàâàëè ëèöó âûòÿíóòóþ ôîðìó. Êîãäà-òî êðóòûå ìîãó÷èå ïëå÷è îïóñòèëèñü. Áûëî âðåìÿ, êîãäà Áàêè íà íàðîäíûõ ïðàçäíåñòâàõ âûõîäèë íà áîðüáó, çàùèùàÿ ÷åñòü ðîäà, è íå ðàç ïîáåæäàë ïðîòèâíèêà; áûëî âðåìÿ, êîãäà ïî ñòåïè ãðåìåëà î íåì ñëàâà íåçàóðÿäíîãî ñèëà÷à, íî — áûëî è ïðîøëî, ñòåðëîñü, çàáûëîñü. Áàêè ïîñòàðåë, íóæäà ñîãíóëà åãî ñïèíó, ãîëîä èññóøèë ìóñêóëû.</w:t>
      </w:r>
    </w:p>
    <w:p>
      <w:pPr>
        <w:pStyle w:val="Normal"/>
        <w:ind w:firstLine="720"/>
        <w:jc w:val="both"/>
        <w:rPr>
          <w:sz w:val="24"/>
          <w:szCs w:val="24"/>
        </w:rPr>
      </w:pPr>
      <w:r>
        <w:rPr>
          <w:sz w:val="24"/>
          <w:szCs w:val="24"/>
        </w:rPr>
        <w:t xml:space="preserve">— </w:t>
      </w:r>
      <w:r>
        <w:rPr>
          <w:sz w:val="24"/>
          <w:szCs w:val="24"/>
        </w:rPr>
        <w:t>Íåò, íå áîëåí, — îòâåòèë Áàêè, ïûòàÿñü óëûáíóòüñÿ. — Íàâåðíîå, êóìûñà íåìíîãî ïåðåïèë, ÷òî-òî â ãîëîâå øóìèò...</w:t>
      </w:r>
    </w:p>
    <w:p>
      <w:pPr>
        <w:pStyle w:val="Normal"/>
        <w:ind w:firstLine="720"/>
        <w:jc w:val="both"/>
        <w:rPr>
          <w:sz w:val="24"/>
          <w:szCs w:val="24"/>
        </w:rPr>
      </w:pPr>
      <w:r>
        <w:rPr>
          <w:sz w:val="24"/>
          <w:szCs w:val="24"/>
        </w:rPr>
        <w:t xml:space="preserve">— </w:t>
      </w:r>
      <w:r>
        <w:rPr>
          <w:sz w:val="24"/>
          <w:szCs w:val="24"/>
        </w:rPr>
        <w:t>Íó, êîëè îò êóìûñà, ýòî íè÷åãî, íå ñòðàøíî, — õèòðîâàòî óëûáíóëñÿ Àìàíêóë. Îí çíàë, ÷òî ó õàäæè Øóãóëà íå áîëüíî-òî ðàçîïüåøüñÿ êóìûñà è, êîíå÷íî, Áàêè âîâñå íå îò êóìûñà ïå÷àëåí è óãðþì, à ÷òî-òî äðóãîå ñëó÷èëîñü ñî ñòàðèêîì. — Âàì íóæíî ïîðàçìÿòüñÿ... Äàâàéòå-êà. Áàêè-àãà, ïóñòèì êîíåé íàïåðåãîíêè, êòî âïåðåä, à? — âäðóã ïðåäëîæèë òàáóíùèê è ïðèâñòàë íà ñòðåìåíàõ, ãîòîâÿñü ê ñêà÷êå. Êîáûëèöà ïîä íèì çàáåñïîêîèëàñü è, ñëîâíî ïîíÿâ íàìåðåíèå õîçÿèíà, íåòåðïåëèâî çàáèëà êîïûòîì.</w:t>
      </w:r>
    </w:p>
    <w:p>
      <w:pPr>
        <w:pStyle w:val="Normal"/>
        <w:ind w:firstLine="720"/>
        <w:jc w:val="both"/>
        <w:rPr>
          <w:sz w:val="24"/>
          <w:szCs w:val="24"/>
        </w:rPr>
      </w:pPr>
      <w:r>
        <w:rPr>
          <w:sz w:val="24"/>
          <w:szCs w:val="24"/>
        </w:rPr>
        <w:t xml:space="preserve">— </w:t>
      </w:r>
      <w:r>
        <w:rPr>
          <w:sz w:val="24"/>
          <w:szCs w:val="24"/>
        </w:rPr>
        <w:t>Òû, äæèãèò, êàê ÿ ïîñìîòðþ, ñ óìà ñõîäèøü îò ñêóêè... Âïðî÷åì, âñå ìû â ìîëîäîñòè áûëè òàêèìè, òîëüêî, ñêàæó òåáå, ìû áîëüøå ëþáèëè ñòàñêèâàòü äðóã äðóãà ñ êîíåé, à íå ñêà÷êó.</w:t>
      </w:r>
    </w:p>
    <w:p>
      <w:pPr>
        <w:pStyle w:val="Normal"/>
        <w:ind w:firstLine="720"/>
        <w:jc w:val="both"/>
        <w:rPr>
          <w:sz w:val="24"/>
          <w:szCs w:val="24"/>
        </w:rPr>
      </w:pPr>
      <w:r>
        <w:rPr>
          <w:sz w:val="24"/>
          <w:szCs w:val="24"/>
        </w:rPr>
        <w:t xml:space="preserve">— </w:t>
      </w:r>
      <w:r>
        <w:rPr>
          <w:sz w:val="24"/>
          <w:szCs w:val="24"/>
        </w:rPr>
        <w:t>Íó ÷òî æ, äàâàéòå ïîïðîáóåì, êòî êîãî ñòÿíåò ñ ñåäëà, — âåñåëî ñîãëàñèëñÿ Àìàíêóë.</w:t>
      </w:r>
    </w:p>
    <w:p>
      <w:pPr>
        <w:pStyle w:val="Normal"/>
        <w:ind w:firstLine="720"/>
        <w:jc w:val="both"/>
        <w:rPr>
          <w:sz w:val="24"/>
          <w:szCs w:val="24"/>
        </w:rPr>
      </w:pPr>
      <w:r>
        <w:rPr>
          <w:sz w:val="24"/>
          <w:szCs w:val="24"/>
        </w:rPr>
        <w:t>Áàêè íè÷åãî íå îòâåòèë, ìîë÷à ïîåõàë âäîëü òàáóíà. Àìàíêóë ïîñëåäîâàë çà íèì. Âñêîðå îíè âñòðåòèëè âòîðîãî òàáóíùèêà, Êàðûìñàêà.</w:t>
      </w:r>
    </w:p>
    <w:p>
      <w:pPr>
        <w:pStyle w:val="Normal"/>
        <w:ind w:firstLine="720"/>
        <w:jc w:val="both"/>
        <w:rPr>
          <w:sz w:val="24"/>
          <w:szCs w:val="24"/>
        </w:rPr>
      </w:pPr>
      <w:r>
        <w:rPr>
          <w:sz w:val="24"/>
          <w:szCs w:val="24"/>
        </w:rPr>
        <w:t xml:space="preserve">— </w:t>
      </w:r>
      <w:r>
        <w:rPr>
          <w:sz w:val="24"/>
          <w:szCs w:val="24"/>
        </w:rPr>
        <w:t>Ãäå-òî íàøè ãóëåâûå ëîøàäè çàòåðÿëèñü, — êàê áû ìåæäó ïðî÷èì ñêàçàë Áàêè. — Óåõàë ÿ ñ õàäæè íà äâà äíÿ, à âåðíóëñÿ — ëîøàäåé íåò. Âû, ñëó÷àéíî, íå âèäåëè èõ?</w:t>
      </w:r>
    </w:p>
    <w:p>
      <w:pPr>
        <w:pStyle w:val="Normal"/>
        <w:ind w:firstLine="720"/>
        <w:jc w:val="both"/>
        <w:rPr>
          <w:sz w:val="24"/>
          <w:szCs w:val="24"/>
        </w:rPr>
      </w:pPr>
      <w:r>
        <w:rPr>
          <w:sz w:val="24"/>
          <w:szCs w:val="24"/>
        </w:rPr>
        <w:t xml:space="preserve">— </w:t>
      </w:r>
      <w:r>
        <w:rPr>
          <w:sz w:val="24"/>
          <w:szCs w:val="24"/>
        </w:rPr>
        <w:t>Ãóëåâûõ ëîøàäåé?.. Íåò, Áàêè-àãà, íå âèäåëè. Ãîâîðÿò, ñåé÷àñ ïî àóëàì ðàçúåçæàþò êàêèå-òî âîåííûå ëþäè... Â÷åðà ÿ âèäåëñÿ ñ òàáóíùèêîì Õàéðóëëû. Îí òîæå ðàçûñêèâàë ãóëåâûõ ëîøàäåé. Òàê îí ñêàçàë, ÷òî ó íèõ ìíîãî ëîøàäåé óãíàëè âîåííûå. Ìîæåò, è íàøèõ ïðèõâàòèëè îíè?</w:t>
      </w:r>
    </w:p>
    <w:p>
      <w:pPr>
        <w:pStyle w:val="Normal"/>
        <w:ind w:firstLine="720"/>
        <w:jc w:val="both"/>
        <w:rPr>
          <w:sz w:val="24"/>
          <w:szCs w:val="24"/>
        </w:rPr>
      </w:pPr>
      <w:r>
        <w:rPr>
          <w:sz w:val="24"/>
          <w:szCs w:val="24"/>
        </w:rPr>
        <w:t xml:space="preserve">— </w:t>
      </w:r>
      <w:r>
        <w:rPr>
          <w:sz w:val="24"/>
          <w:szCs w:val="24"/>
        </w:rPr>
        <w:t>Åñëè äæàìáåéòèíñêèå ñàðáàçû ïîÿâÿòñÿ çäåñü, ãîíèòå èõ. Îíè íå èìåþò ïðàâà òðîãàòü øóãóëîâñêèõ ëîøàäåé! — Áàêè, ñëîâíî óãðîæàÿ êîìó-òî, ïîìàõàë â âîçäóõå êàì÷îé.</w:t>
      </w:r>
    </w:p>
    <w:p>
      <w:pPr>
        <w:pStyle w:val="Normal"/>
        <w:ind w:firstLine="720"/>
        <w:jc w:val="both"/>
        <w:rPr>
          <w:sz w:val="24"/>
          <w:szCs w:val="24"/>
        </w:rPr>
      </w:pPr>
      <w:r>
        <w:rPr>
          <w:sz w:val="24"/>
          <w:szCs w:val="24"/>
        </w:rPr>
        <w:t xml:space="preserve">— </w:t>
      </w:r>
      <w:r>
        <w:rPr>
          <w:sz w:val="24"/>
          <w:szCs w:val="24"/>
        </w:rPr>
        <w:t>Êàê ñêàçàòü, ìîæíî è íå äîïóñêàòü, íî âåäü îíè ñ âèíòîâêàìè, ÷åãî äîáðîãî, ïîñòðåëÿþò íàñ, è âñå, — îïàñëèâî âîçðàçèë Àìàíêóë.</w:t>
      </w:r>
    </w:p>
    <w:p>
      <w:pPr>
        <w:pStyle w:val="Normal"/>
        <w:ind w:firstLine="720"/>
        <w:jc w:val="both"/>
        <w:rPr>
          <w:sz w:val="24"/>
          <w:szCs w:val="24"/>
        </w:rPr>
      </w:pPr>
      <w:r>
        <w:rPr>
          <w:sz w:val="24"/>
          <w:szCs w:val="24"/>
        </w:rPr>
        <w:t>Íî Áàêè óæå ïåðåâåë ðàçãîâîð íà äðóãóþ òåìó:</w:t>
      </w:r>
    </w:p>
    <w:p>
      <w:pPr>
        <w:pStyle w:val="Normal"/>
        <w:ind w:firstLine="720"/>
        <w:jc w:val="both"/>
        <w:rPr>
          <w:sz w:val="24"/>
          <w:szCs w:val="24"/>
        </w:rPr>
      </w:pPr>
      <w:r>
        <w:rPr>
          <w:sz w:val="24"/>
          <w:szCs w:val="24"/>
        </w:rPr>
        <w:t xml:space="preserve">— </w:t>
      </w:r>
      <w:r>
        <w:rPr>
          <w:sz w:val="24"/>
          <w:szCs w:val="24"/>
        </w:rPr>
        <w:t>Ñêîðî ïðàçäíèê àéò. Íóðûø âåëåë ïîäãîòîâèòü ðûæåãî ñ ëûñèíîé ê áàéãå. Íàäî äàòü åìó ñ íåäåëþ âûñòîéêó. Íó-êà äàâàéòå ïîéìàåì åãî, ÿ îòâåäó â àóë. Ñãîíÿéòå òàáóí!..</w:t>
      </w:r>
    </w:p>
    <w:p>
      <w:pPr>
        <w:pStyle w:val="Normal"/>
        <w:ind w:firstLine="720"/>
        <w:jc w:val="both"/>
        <w:rPr>
          <w:sz w:val="24"/>
          <w:szCs w:val="24"/>
        </w:rPr>
      </w:pPr>
      <w:r>
        <w:rPr>
          <w:sz w:val="24"/>
          <w:szCs w:val="24"/>
        </w:rPr>
        <w:t>Àìàíêóë è Êàðûìñàê ñ äâóõ ñòîðîí ñòàëè ñãîíÿòü ëîøàäåé ê öåíòðó. Áàêè íå âûòåðïåë è ñòàë ïîìîãàòü èì. Îí ïóñòèë ñâîåãî êóöåõâîñòîãî ãíåäêà âñêà÷ü, çàâîðà÷èâàÿ ìîëîäûõ íåïîñëóøíûõ êîáûëèö. Âñêîðå òàáóí áûë êîå-êàê ñîáðàí. Êàðûìñàê ñïåøèëñÿ è ñòàë ïîäêðàäûâàòüñÿ ê æåðåáöó. Ðûæèé ñ ëûñèíîé — ñòðîéíûé êðàñèâûé êîíü, ãóñòîãðèâûé, — êîãäà ñêà÷åò, êàæåòñÿ, ñòåëåò ãðèâó ïî çåìëå. Ñåé÷àñ îí ñòîÿë ñðåäè êîáûëèö, âûòÿãèâàÿ øåþ, íàñòîðîæåííî ïîâîäÿ óøàìè. Êàðûìñàê, ïîëóñîãíóâøèñü, ïðîáèðàëñÿ ê íåìó ìåæäó êîáûëèö. Îí ïîäîøåë ê ðîñëîé ïåãîé êîáûëå è ñïðÿòàëñÿ çà åå ñïèíîé. Êîãäà ðûæèé ïîäíÿë ãîëîâó, Êàðûìñàê ëîâêî íàêèíóë åìó íà øåþ âîëîñÿíóþ âåðåâêó. Æåðåáåö âñòàë íà äûáû, ðâàíóëñÿ â ñòîðîíó è ïîâîëîê çà ñîáîé Êàðûìñàêà. Ïåòëÿ âñå òóæå è òóæå ñòÿãèâàëàñü íà åãî øåå.</w:t>
      </w:r>
    </w:p>
    <w:p>
      <w:pPr>
        <w:pStyle w:val="Normal"/>
        <w:ind w:firstLine="720"/>
        <w:jc w:val="both"/>
        <w:rPr>
          <w:sz w:val="24"/>
          <w:szCs w:val="24"/>
        </w:rPr>
      </w:pPr>
      <w:r>
        <w:rPr>
          <w:sz w:val="24"/>
          <w:szCs w:val="24"/>
        </w:rPr>
        <w:t>Ðûæèé îñòàíîâèëñÿ. Êàðûìñàê, ïåðåáèðàÿ ðóêàìè âåðåâêó, øàã çà øàãîì ïðîäâèãàëñÿ ê æåðåáöó. Ðûæèé õðàïåë, ðàçäóâàÿ íîçäðè, âûïó÷åííûìè ãëàçàìè ñìîòðåë íà òàáóíùèêà, ñëîâíî ãîòîâèëñÿ ðàçîðâàòü åãî, íî, êîãäà Êàðûìñàê íàäåë íà íåãî óçäó, ñðàçó ïðèñìèðåë. Áàêè ñïîêîéíî îñåäëàë æåðåáöà, ñåë è ïîåõàë äàëüøå â ñòåïü, îñòàâèâ êóöåõâîñòîãî ãíåäêà â òàáóíå. Ðûæèé øåë ðîâíî, êðàñèâî ïåðåáèðàÿ íîãàìè, è Áàêè áûë äîâîëåí êîíåì. Íî æåðåáåö âäðóã çàáåñïîêîèëñÿ, åìó íå õîòåëîñü óõîäèòü îò êîñÿêà, îí òî è äåëî îñòàíàâëèâàëñÿ è ïîâîðà÷èâàëñÿ, íàìåðåâàÿñü âåðíóòüñÿ â òàáóí. Áàêè äåðãàë ïîâîä è ñòåãàë åãî ïëåòêîé.</w:t>
      </w:r>
    </w:p>
    <w:p>
      <w:pPr>
        <w:pStyle w:val="Normal"/>
        <w:ind w:firstLine="720"/>
        <w:jc w:val="both"/>
        <w:rPr>
          <w:sz w:val="24"/>
          <w:szCs w:val="24"/>
        </w:rPr>
      </w:pPr>
      <w:r>
        <w:rPr>
          <w:sz w:val="24"/>
          <w:szCs w:val="24"/>
        </w:rPr>
        <w:t xml:space="preserve">— </w:t>
      </w:r>
      <w:r>
        <w:rPr>
          <w:sz w:val="24"/>
          <w:szCs w:val="24"/>
        </w:rPr>
        <w:t>Êðàñàâåö!.. — áîðìîòàë Àìàíêóë, ãëÿäÿ íà òðóñèâøåãî æåðåáöà. — Ïðîñêàêàòü áû íà íåì ìèìî àóëà òàê ïîä âå÷åð, ýõ, ëþáî-äèâî!..</w:t>
      </w:r>
    </w:p>
    <w:p>
      <w:pPr>
        <w:pStyle w:val="Normal"/>
        <w:ind w:firstLine="720"/>
        <w:jc w:val="both"/>
        <w:rPr>
          <w:sz w:val="24"/>
          <w:szCs w:val="24"/>
        </w:rPr>
      </w:pPr>
      <w:r>
        <w:rPr>
          <w:sz w:val="24"/>
          <w:szCs w:val="24"/>
        </w:rPr>
        <w:t>Æåðåáåö ïðîòÿæíî çàðæàë, ñëîâíî ïðîùàÿñü ñ òàáóíîì, è âñêîðå ñêðûëñÿ çà õîëìàìè...</w:t>
      </w:r>
    </w:p>
    <w:p>
      <w:pPr>
        <w:pStyle w:val="Normal"/>
        <w:ind w:firstLine="720"/>
        <w:jc w:val="both"/>
        <w:rPr>
          <w:sz w:val="24"/>
          <w:szCs w:val="24"/>
        </w:rPr>
      </w:pPr>
      <w:r>
        <w:rPr>
          <w:sz w:val="24"/>
          <w:szCs w:val="24"/>
        </w:rPr>
        <w:t>Áàêè åõàë íåòîðîïëèâî, çîðêî âñìàòðèâàÿñü â ñòåïü. Îí ðåøèë çàâåðíóòü ê ñòàðîé çèìîâêå, ÷òî âîçëå Àíõàòû, è ïîñìîòðåòü, íåò ëè òàì ãóëåâûõ ëîøàäåé. Ïîäúåçæàÿ ê çèìîâêå, îí óâèäåë ëîøàäåé, ñòîÿâøèõ â òåíè, ïîíóðèâ ãîëîâû. Êîíè ìàõàëè õâîñòàìè, îòãîíÿÿ íàçîéëèâûõ ìóõ. Ïðèñòàâèâ ëàäîíü ê ãëàçàì, Áàêè äîëãî âñìàòðèâàëñÿ, ñòàðàÿñü îïðåäåëèòü, ÷üè ýòî ëîøàäè. «Îäíàêî ýòî íå íàøè, — ïîäóìàë îí. — Íî íàøè òîæå, ìîæåò áûòü, çäåñü? Ñòîÿò ãäå-íèáóäü â êàìûøàõ ó âîäû...» Ðûæèé ñ ëûñèíîé, óâèäåâ ëîøàäåé, ñíîâà çàðæàë è íàâîñòðèë óøè.</w:t>
      </w:r>
    </w:p>
    <w:p>
      <w:pPr>
        <w:pStyle w:val="Normal"/>
        <w:ind w:firstLine="720"/>
        <w:jc w:val="both"/>
        <w:rPr>
          <w:sz w:val="24"/>
          <w:szCs w:val="24"/>
        </w:rPr>
      </w:pPr>
      <w:r>
        <w:rPr>
          <w:sz w:val="24"/>
          <w:szCs w:val="24"/>
        </w:rPr>
        <w:t>Âîçëå çèìîâêè ñèäåëè ëþäè. Ýòî áûëè Íóðûì, Áåêåé è Ñóëåéìåí. Óñëûøàâ ðæàíüå, îíè îãëÿíóëèñü è óâèäåëè ïðèáëèæàâøåãîñÿ âñàäíèêà.</w:t>
      </w:r>
    </w:p>
    <w:p>
      <w:pPr>
        <w:pStyle w:val="Normal"/>
        <w:ind w:firstLine="720"/>
        <w:jc w:val="both"/>
        <w:rPr>
          <w:sz w:val="24"/>
          <w:szCs w:val="24"/>
        </w:rPr>
      </w:pPr>
      <w:r>
        <w:rPr>
          <w:sz w:val="24"/>
          <w:szCs w:val="24"/>
        </w:rPr>
        <w:t xml:space="preserve">— </w:t>
      </w:r>
      <w:r>
        <w:rPr>
          <w:sz w:val="24"/>
          <w:szCs w:val="24"/>
        </w:rPr>
        <w:t>Äà ýòî æå ðûæèé æåðåáåö õàäæè Øóãóëà!..</w:t>
      </w:r>
    </w:p>
    <w:p>
      <w:pPr>
        <w:pStyle w:val="Normal"/>
        <w:ind w:firstLine="720"/>
        <w:jc w:val="both"/>
        <w:rPr>
          <w:sz w:val="24"/>
          <w:szCs w:val="24"/>
        </w:rPr>
      </w:pPr>
      <w:r>
        <w:rPr>
          <w:sz w:val="24"/>
          <w:szCs w:val="24"/>
        </w:rPr>
        <w:t xml:space="preserve">— </w:t>
      </w:r>
      <w:r>
        <w:rPr>
          <w:sz w:val="24"/>
          <w:szCs w:val="24"/>
        </w:rPr>
        <w:t>Íå Áàêè ëè íà íåì åäåò? Êàæåòñÿ, îí. Íàâåðíîå, ãóëåâûõ ëîøàäåé õàäæè èùåò, íå çíàåò, ÷òî èõ óãíàëè ñàðáàçû.</w:t>
      </w:r>
    </w:p>
    <w:p>
      <w:pPr>
        <w:pStyle w:val="Normal"/>
        <w:ind w:firstLine="720"/>
        <w:jc w:val="both"/>
        <w:rPr>
          <w:sz w:val="24"/>
          <w:szCs w:val="24"/>
        </w:rPr>
      </w:pPr>
      <w:r>
        <w:rPr>
          <w:sz w:val="24"/>
          <w:szCs w:val="24"/>
        </w:rPr>
        <w:t xml:space="preserve">— </w:t>
      </w:r>
      <w:r>
        <w:rPr>
          <w:sz w:val="24"/>
          <w:szCs w:val="24"/>
        </w:rPr>
        <w:t>Ýòî Áàêè, òî÷íî, Áàêè! — âîñêëèêíóë Ñóëåéìåí, ëþáóÿñü êðàñèâîé èíîõîäüþ ðûæåãî æåðåáöà. — Íîðîâèñòûé êîíü, íàïîðèñòûé, íè çà ÷òî íå äàñò îáîãíàòü ñåáÿ!.. ß âèäåë åãî íà ñîñòÿçàíèÿõ — çàâèäíûé êîíü!.. Ïîñòîé, îí æå åùå â÷åðà â òàáóíå õîäèë, à ñåãîäíÿ?.. À-à, íàâåðíîå, ê ñêà÷êàì ñîáèðàþòñÿ ãîòîâèòü, âåäü ñêîðî ïðàçäíèê àíò. Êàêîé ñòðîéíûé, ïîäæàðûé, à øåÿ, øåÿ, âû òîëüêî ïîñìîòðèòå — êîëåñîì!.. Äà åãî ñåé÷àñ ïóñêàé â áåãà — áåçî âñÿêîé ïîäãîòîâêè âûäåðæèò!..</w:t>
      </w:r>
    </w:p>
    <w:p>
      <w:pPr>
        <w:pStyle w:val="Normal"/>
        <w:ind w:firstLine="720"/>
        <w:jc w:val="both"/>
        <w:rPr>
          <w:sz w:val="24"/>
          <w:szCs w:val="24"/>
        </w:rPr>
      </w:pPr>
      <w:r>
        <w:rPr>
          <w:sz w:val="24"/>
          <w:szCs w:val="24"/>
        </w:rPr>
        <w:t>Áàêè, ïîäúåõàâ ê çèìîâêå, ïðèâÿçàë æåðåáöà ïîä íàâåñ è ïîäîøåë ê îòäûõàþùèì. Áåêåé è Íóðûì ïîçäîðîâàëèñü ñ íèì õîëîäíî è íåîõîòíî. Áàêè çàìåòèë ýòî è, ïðèäâèíóâøèñü ê Ñóëåéìåíó, ñòàë ðàññïðàøèâàòü åãî î íîâîñòÿõ.</w:t>
      </w:r>
    </w:p>
    <w:p>
      <w:pPr>
        <w:pStyle w:val="Normal"/>
        <w:ind w:firstLine="720"/>
        <w:jc w:val="both"/>
        <w:rPr>
          <w:sz w:val="24"/>
          <w:szCs w:val="24"/>
        </w:rPr>
      </w:pPr>
      <w:r>
        <w:rPr>
          <w:sz w:val="24"/>
          <w:szCs w:val="24"/>
        </w:rPr>
        <w:t>Íóðûì òî è äåëî ïîãëÿäûâàë â ñòîðîíó àóëà. Îí âèäåë, êàê äâîå âîåííûõ, ïåðåïðàâèâøèñü íà ïðîòèâîïîëîæíûé áåðåã, óøëè ïî òðîïèíêå â àóë è òåïåðü ñíîâà âîçâðàùàëèñü òîé æå äîðîãîé ê ðåêå, íî óæå âòðîåì. Êòî áûë òðåòèé, Íóðûì íå ìîã ðàçëè÷èòü, íî ñìóòíî äîãàäûâàëñÿ, ÷òî ýòî åãî áðàò Õàêèì. Åìó íå õîòåëîñü âåðèòü â ýòó äîãàäêó, îí ìûñëåííî çàäàâàë ñåáå âîïðîñ: «Íåóæåëè Õàêèì? Íåóæåëè åãî àðåñòîâàëè? — è òóò æå ñàì ñåáå îòâå÷àë: — Íåò, íå ìîæåò áûòü!..» Âñìàòðèâàÿñü â îáðûâèñòûé áåðåã, Íóðûì âäðóã óâèäåë òîëïó ëþäåé, ñáåãàâøèõ ïðÿìî ïî êóñòàì ê ðåêå, — ñòàðèêè, æåíùèíû, ðåáÿòèøêè... Íàëåòåâøèé âåòåðîê äîíåñ èõ ãðîìêèå ãîëîñà. Íóðûì íàñòîðîæèëñÿ, ãîòîâûé âñêî÷èòü è áåæàòü ê Àíõàòå. Â ýòî âðåìÿ íåîæèäàííî íàä ðåêîé, ïðîãðåìåë âûñòðåë. Ñóëåéìåí è Áàêè ñìîëêëè, ïðèñëóøèâàÿñü.</w:t>
      </w:r>
    </w:p>
    <w:p>
      <w:pPr>
        <w:pStyle w:val="Normal"/>
        <w:ind w:firstLine="720"/>
        <w:jc w:val="both"/>
        <w:rPr>
          <w:sz w:val="24"/>
          <w:szCs w:val="24"/>
        </w:rPr>
      </w:pPr>
      <w:r>
        <w:rPr>
          <w:sz w:val="24"/>
          <w:szCs w:val="24"/>
        </w:rPr>
        <w:t xml:space="preserve">— </w:t>
      </w:r>
      <w:r>
        <w:rPr>
          <w:sz w:val="24"/>
          <w:szCs w:val="24"/>
        </w:rPr>
        <w:t>Àñàí áüåò óòîê, ýòî æå çâóê åãî ôèòèëüíîãî ðóæüÿ, — óâåðåííî ñêàçàë Áàêè, ñëîâíî îòëè÷íî çíàë, êàêîé çâóê ïðîèçâîäèò ïðè âûñòðåëå àñàíîâñêîå ðóæüå.</w:t>
      </w:r>
    </w:p>
    <w:p>
      <w:pPr>
        <w:pStyle w:val="Normal"/>
        <w:ind w:firstLine="720"/>
        <w:jc w:val="both"/>
        <w:rPr>
          <w:sz w:val="24"/>
          <w:szCs w:val="24"/>
        </w:rPr>
      </w:pPr>
      <w:r>
        <w:rPr>
          <w:sz w:val="24"/>
          <w:szCs w:val="24"/>
        </w:rPr>
        <w:t>Íîâûé âûñòðåë ðàñêîëîë çàñòûâøèé çíîéíûé âîçäóõ, ýõîì ïîêàòèâøèñü ïî äîëèíå. Íóðûì âñêî÷èë:</w:t>
      </w:r>
    </w:p>
    <w:p>
      <w:pPr>
        <w:pStyle w:val="Normal"/>
        <w:ind w:firstLine="720"/>
        <w:jc w:val="both"/>
        <w:rPr>
          <w:sz w:val="24"/>
          <w:szCs w:val="24"/>
        </w:rPr>
      </w:pPr>
      <w:r>
        <w:rPr>
          <w:sz w:val="24"/>
          <w:szCs w:val="24"/>
        </w:rPr>
        <w:t xml:space="preserve">— </w:t>
      </w:r>
      <w:r>
        <w:rPr>
          <w:sz w:val="24"/>
          <w:szCs w:val="24"/>
        </w:rPr>
        <w:t>ß ïîåäó òóäà, ýòî íåñïðîñòà ñòðåëÿþò! Ïîêà ìû ïðîõëàæäàåìñÿ çäåñü, êàê ñóñëèêè â íîðå, ïðîêëÿòûå ñàðáàçû ìîãóò ðàñïðàâèòüñÿ ñ Õàêèìîì!.. — Ðóêà Íóðûìà ñóäîðîæíî íàùóïûâàëà â êàðìàíå ðåâîëüâåð.</w:t>
      </w:r>
    </w:p>
    <w:p>
      <w:pPr>
        <w:pStyle w:val="Normal"/>
        <w:ind w:firstLine="720"/>
        <w:jc w:val="both"/>
        <w:rPr>
          <w:sz w:val="24"/>
          <w:szCs w:val="24"/>
        </w:rPr>
      </w:pPr>
      <w:r>
        <w:rPr>
          <w:sz w:val="24"/>
          <w:szCs w:val="24"/>
        </w:rPr>
        <w:t>Áàêè ïîñìîòðåë íà Ñóëåéìåíà è íåäîóìåííî ïîæàë ïëå÷àìè.</w:t>
      </w:r>
    </w:p>
    <w:p>
      <w:pPr>
        <w:pStyle w:val="Normal"/>
        <w:ind w:firstLine="720"/>
        <w:jc w:val="both"/>
        <w:rPr>
          <w:sz w:val="24"/>
          <w:szCs w:val="24"/>
        </w:rPr>
      </w:pPr>
      <w:r>
        <w:rPr>
          <w:sz w:val="24"/>
          <w:szCs w:val="24"/>
        </w:rPr>
        <w:t xml:space="preserve">— </w:t>
      </w:r>
      <w:r>
        <w:rPr>
          <w:sz w:val="24"/>
          <w:szCs w:val="24"/>
        </w:rPr>
        <w:t>Ñåãîäíÿ äíåì èç Êçûë-Óéÿ ñþäà ê íàì ïðèåõàëè øåñòåðî âîåííûõ, — íà÷àë ïîÿñíÿòü Ñóëåéìåí. — Îíè àðåñòîâàëè Õàëåíà, à ïîòîì ïîåõàëè çà Õàêèìîì. Íàâåðíÿêà ýòî îíè ñòðåëÿþò. Äà, êñòàòè, Áàêè-àãà, êàê ïîïàëè ñþäà âàøè ãóëåâûå ëîøàäè? Ñàðáàçû çàáðàëè èõ — îäíó çàïðÿãëè â ïîâîçêó, à íà îñòàëüíûõ ñàìè åçäÿò!..</w:t>
      </w:r>
    </w:p>
    <w:p>
      <w:pPr>
        <w:pStyle w:val="Normal"/>
        <w:ind w:firstLine="720"/>
        <w:jc w:val="both"/>
        <w:rPr>
          <w:sz w:val="24"/>
          <w:szCs w:val="24"/>
        </w:rPr>
      </w:pPr>
      <w:r>
        <w:rPr>
          <w:sz w:val="24"/>
          <w:szCs w:val="24"/>
        </w:rPr>
        <w:t xml:space="preserve">— </w:t>
      </w:r>
      <w:r>
        <w:rPr>
          <w:sz w:val="24"/>
          <w:szCs w:val="24"/>
        </w:rPr>
        <w:t>Êàê?!. — Áàêè äàæå ïîäñêî÷èë îò íåîæèäàííîñòè. — Êàêèå ñàðáàçû? Êàêîå îíè èìåþò ïðàâî åçäèòü íà íàøèõ ëîøàäÿõ?</w:t>
      </w:r>
    </w:p>
    <w:p>
      <w:pPr>
        <w:pStyle w:val="Normal"/>
        <w:ind w:firstLine="720"/>
        <w:jc w:val="both"/>
        <w:rPr>
          <w:sz w:val="24"/>
          <w:szCs w:val="24"/>
        </w:rPr>
      </w:pPr>
      <w:r>
        <w:rPr>
          <w:sz w:val="24"/>
          <w:szCs w:val="24"/>
        </w:rPr>
        <w:t xml:space="preserve">— </w:t>
      </w:r>
      <w:r>
        <w:rPr>
          <w:sz w:val="24"/>
          <w:szCs w:val="24"/>
        </w:rPr>
        <w:t>À íó âàñ ê ÷åðòó ñ âàøèìè øóãóëîâñêèìè ëîøàäüìè, ïóñòü îíè õîòü âñå ïåðåäîõíóò îò ÿçâû!.. ×åãî çà ëîøàäåé áåñïîêîèòüñÿ, êîãäà íà ëþäåé ãîðå íàâàëèëîñü! — õìóðÿ áðîâè, ïðîãîâîðèë Íóðûì.</w:t>
      </w:r>
    </w:p>
    <w:p>
      <w:pPr>
        <w:pStyle w:val="Normal"/>
        <w:ind w:firstLine="720"/>
        <w:jc w:val="both"/>
        <w:rPr>
          <w:sz w:val="24"/>
          <w:szCs w:val="24"/>
        </w:rPr>
      </w:pPr>
      <w:r>
        <w:rPr>
          <w:sz w:val="24"/>
          <w:szCs w:val="24"/>
        </w:rPr>
        <w:t>Îí êèíóëñÿ áûëî ê ðûæåìó ñ ëûñèíîé æåðåáöó, ÷òîáû ïîñêàêàòü íà íåì ê ðåêå, íî Áàêè óõâàòèëñÿ çà ïîâîä:</w:t>
      </w:r>
    </w:p>
    <w:p>
      <w:pPr>
        <w:pStyle w:val="Normal"/>
        <w:ind w:firstLine="720"/>
        <w:jc w:val="both"/>
        <w:rPr>
          <w:sz w:val="24"/>
          <w:szCs w:val="24"/>
        </w:rPr>
      </w:pPr>
      <w:r>
        <w:rPr>
          <w:sz w:val="24"/>
          <w:szCs w:val="24"/>
        </w:rPr>
        <w:t xml:space="preserve">— </w:t>
      </w:r>
      <w:r>
        <w:rPr>
          <w:sz w:val="24"/>
          <w:szCs w:val="24"/>
        </w:rPr>
        <w:t>Ïîãîäè, ÿ ñàì ïîåäó. Ãäå ýòè ñàðáàçû, ÷òî íàøèõ ëîøàäåé óãíàëè? Ïîêàæè ìíå èõ, ÿ èì çàäàì æàðó, ÿ íàó÷ó èõ, êàê ñàäèòüñÿ íà ÷óæèõ êîíåé! Èøü, òîæå ìíå ñìåëü÷àêè! Âñå ðàâíî íàéäó, êóäà áû íè óñêàêàëè, íàéäó...</w:t>
      </w:r>
    </w:p>
    <w:p>
      <w:pPr>
        <w:pStyle w:val="Normal"/>
        <w:ind w:firstLine="720"/>
        <w:jc w:val="both"/>
        <w:rPr>
          <w:sz w:val="24"/>
          <w:szCs w:val="24"/>
        </w:rPr>
      </w:pPr>
      <w:r>
        <w:rPr>
          <w:sz w:val="24"/>
          <w:szCs w:val="24"/>
        </w:rPr>
        <w:t xml:space="preserve">— </w:t>
      </w:r>
      <w:r>
        <w:rPr>
          <w:sz w:val="24"/>
          <w:szCs w:val="24"/>
        </w:rPr>
        <w:t>Äàéòå ìíå æåðåáöà!</w:t>
      </w:r>
    </w:p>
    <w:p>
      <w:pPr>
        <w:pStyle w:val="Normal"/>
        <w:ind w:firstLine="720"/>
        <w:jc w:val="both"/>
        <w:rPr>
          <w:sz w:val="24"/>
          <w:szCs w:val="24"/>
        </w:rPr>
      </w:pPr>
      <w:r>
        <w:rPr>
          <w:sz w:val="24"/>
          <w:szCs w:val="24"/>
        </w:rPr>
        <w:t xml:space="preserve">— </w:t>
      </w:r>
      <w:r>
        <w:rPr>
          <w:sz w:val="24"/>
          <w:szCs w:val="24"/>
        </w:rPr>
        <w:t>Íåò, íåò, Íóðûì, ÿ äîëæåí îòîáðàòü ó íèõ ñâîèõ ëîøàäåé! Îíè ó ìåíÿ, êàê ñíîïû, ïîñëåòàþò ñ ñåäåë!.. ß èì åùå ïîêàæó!.. — çëîáíî çàêðè÷àë Áàêè. Îí áûñòðî ðàçâÿçàë ÷óì-áóð è ìèãîì âñêî÷èë íà ðûæåãî æåðåáöà.</w:t>
      </w:r>
    </w:p>
    <w:p>
      <w:pPr>
        <w:pStyle w:val="Normal"/>
        <w:ind w:firstLine="720"/>
        <w:jc w:val="both"/>
        <w:rPr>
          <w:sz w:val="24"/>
          <w:szCs w:val="24"/>
        </w:rPr>
      </w:pPr>
      <w:r>
        <w:rPr>
          <w:sz w:val="24"/>
          <w:szCs w:val="24"/>
        </w:rPr>
        <w:t>...Àñàí âèäåë, êàê àðåñòîâàëè ó÷èòåëÿ Õàëåíà. Íå çíàÿ, ÷òî äåëàòü, è áîÿñü, ÷òîáû åãî ñàìîãî íå çàáðàëè, îí óøåë èç àóëà è äîëãî áðîäèë ïî áåðåãó Àíõàòû. Êîãäà íàä ðåêîé ïðîãðåìåëè âûñòðåëû, îí ïîáåæàë ê çèìîâêå, îòêîïàë âèíòîâêó è, ïîéìàâ ÷üþ-òî ëîøàäü, ïðÿìî áåç ñåäëà ïðèñêàêàë íà íåé ê Íóðûìó. Âñëåä çà íèì, ïîáðîñàâ êîñû, ïðèáåæàëè Àðåø, Òîÿø è Êóáàéðà.</w:t>
      </w:r>
    </w:p>
    <w:p>
      <w:pPr>
        <w:pStyle w:val="Normal"/>
        <w:ind w:firstLine="720"/>
        <w:jc w:val="both"/>
        <w:rPr>
          <w:sz w:val="24"/>
          <w:szCs w:val="24"/>
        </w:rPr>
      </w:pPr>
      <w:r>
        <w:rPr>
          <w:sz w:val="24"/>
          <w:szCs w:val="24"/>
        </w:rPr>
        <w:t xml:space="preserve">— </w:t>
      </w:r>
      <w:r>
        <w:rPr>
          <w:sz w:val="24"/>
          <w:szCs w:val="24"/>
        </w:rPr>
        <w:t>×òî äåëàòü? ×òî äåëàòü? — ïîâòîðÿë Àñàí.</w:t>
      </w:r>
    </w:p>
    <w:p>
      <w:pPr>
        <w:pStyle w:val="Normal"/>
        <w:ind w:firstLine="720"/>
        <w:jc w:val="both"/>
        <w:rPr>
          <w:sz w:val="24"/>
          <w:szCs w:val="24"/>
        </w:rPr>
      </w:pPr>
      <w:r>
        <w:rPr>
          <w:sz w:val="24"/>
          <w:szCs w:val="24"/>
        </w:rPr>
        <w:t xml:space="preserve">— </w:t>
      </w:r>
      <w:r>
        <w:rPr>
          <w:sz w:val="24"/>
          <w:szCs w:val="24"/>
        </w:rPr>
        <w:t>Íàäî ñíà÷àëà óçíàòü, ÷òî ïðîèçîøëî òàì, íà áåðåãó, — ïðåäëîæèë Ñóëåéìåí.</w:t>
      </w:r>
    </w:p>
    <w:p>
      <w:pPr>
        <w:pStyle w:val="Normal"/>
        <w:ind w:firstLine="720"/>
        <w:jc w:val="both"/>
        <w:rPr>
          <w:sz w:val="24"/>
          <w:szCs w:val="24"/>
        </w:rPr>
      </w:pPr>
      <w:r>
        <w:rPr>
          <w:sz w:val="24"/>
          <w:szCs w:val="24"/>
        </w:rPr>
        <w:t xml:space="preserve">— </w:t>
      </w:r>
      <w:r>
        <w:rPr>
          <w:sz w:val="24"/>
          <w:szCs w:val="24"/>
        </w:rPr>
        <w:t>ß åäó, — ñêàçàë Íóðûì. — Àñåêå, äàéòå ìíå êîáûëó. À äëÿ ñåáÿ âîçüìèòå íàøèõ êîíåé, âîí îíè ïàñóòñÿ!..</w:t>
      </w:r>
    </w:p>
    <w:p>
      <w:pPr>
        <w:pStyle w:val="Normal"/>
        <w:ind w:firstLine="720"/>
        <w:jc w:val="both"/>
        <w:rPr>
          <w:sz w:val="24"/>
          <w:szCs w:val="24"/>
        </w:rPr>
      </w:pPr>
      <w:r>
        <w:rPr>
          <w:sz w:val="24"/>
          <w:szCs w:val="24"/>
        </w:rPr>
        <w:t>Íå óñïåë Íóðûì ñåñòü íà ëîøàäü, êàê óâèäåë Àäèëüáåêà, ñáåãàâøåãî ñ õîëìèêà ê çèìîâêå. Ìàëü÷èê áåæàë áûñòðî, áåëàÿ ðóáàõà åãî êàê ïàðóñ ðàçäóâàëàñü íà âåòðó. Íóðûì äåðíóë ïîâîä è ïîñêàêàë íàâñòðå÷ó Àäèëüáåêó. «Îí, íàâåðíîå, èç àóëà áåæèò, ñåé÷àñ ðàññêàæåò, ÷òî òàì ñëó÷èëîñü!..»</w:t>
      </w:r>
    </w:p>
    <w:p>
      <w:pPr>
        <w:pStyle w:val="Normal"/>
        <w:ind w:firstLine="720"/>
        <w:jc w:val="both"/>
        <w:rPr>
          <w:sz w:val="24"/>
          <w:szCs w:val="24"/>
        </w:rPr>
      </w:pPr>
      <w:r>
        <w:rPr>
          <w:sz w:val="24"/>
          <w:szCs w:val="24"/>
        </w:rPr>
        <w:t xml:space="preserve">— </w:t>
      </w:r>
      <w:r>
        <w:rPr>
          <w:sz w:val="24"/>
          <w:szCs w:val="24"/>
        </w:rPr>
        <w:t>Ê íàì ïðèøëè ñàðáàçû è óâåëè Õàêèìà! Îí âåëåë ìíå áåæàòü ê âàì è ñêàçàòü, ÷òîáû âû ñåé÷àñ æå øëè ê ïåðåïðàâå!..</w:t>
      </w:r>
    </w:p>
    <w:p>
      <w:pPr>
        <w:pStyle w:val="Normal"/>
        <w:ind w:firstLine="720"/>
        <w:jc w:val="both"/>
        <w:rPr>
          <w:sz w:val="24"/>
          <w:szCs w:val="24"/>
        </w:rPr>
      </w:pPr>
      <w:r>
        <w:rPr>
          <w:sz w:val="24"/>
          <w:szCs w:val="24"/>
        </w:rPr>
        <w:t>Àäèëüáåê òàê óòîìèëñÿ îò áûñòðîãî áåãà, ÷òî íå ìîã ñòîÿòü, ó íåãî äðîæàëè êîëåíè.</w:t>
      </w:r>
    </w:p>
    <w:p>
      <w:pPr>
        <w:pStyle w:val="Normal"/>
        <w:ind w:firstLine="720"/>
        <w:jc w:val="both"/>
        <w:rPr>
          <w:sz w:val="24"/>
          <w:szCs w:val="24"/>
        </w:rPr>
      </w:pPr>
      <w:r>
        <w:rPr>
          <w:sz w:val="24"/>
          <w:szCs w:val="24"/>
        </w:rPr>
        <w:t xml:space="preserve">— </w:t>
      </w:r>
      <w:r>
        <w:rPr>
          <w:sz w:val="24"/>
          <w:szCs w:val="24"/>
        </w:rPr>
        <w:t>Íà ïåðåïðàâó âåëåë åõàòü?</w:t>
      </w:r>
    </w:p>
    <w:p>
      <w:pPr>
        <w:pStyle w:val="Normal"/>
        <w:ind w:firstLine="720"/>
        <w:jc w:val="both"/>
        <w:rPr>
          <w:sz w:val="24"/>
          <w:szCs w:val="24"/>
        </w:rPr>
      </w:pPr>
      <w:r>
        <w:rPr>
          <w:sz w:val="24"/>
          <w:szCs w:val="24"/>
        </w:rPr>
        <w:t xml:space="preserve">— </w:t>
      </w:r>
      <w:r>
        <w:rPr>
          <w:sz w:val="24"/>
          <w:szCs w:val="24"/>
        </w:rPr>
        <w:t>Äà, äà, òàì, íà ïåðåïðàâå, ìíîãî ñàðáàçîâ, ÿ ñåé÷àñ âèäåë èõ!</w:t>
      </w:r>
    </w:p>
    <w:p>
      <w:pPr>
        <w:pStyle w:val="Normal"/>
        <w:ind w:firstLine="720"/>
        <w:jc w:val="both"/>
        <w:rPr>
          <w:sz w:val="24"/>
          <w:szCs w:val="24"/>
        </w:rPr>
      </w:pPr>
      <w:r>
        <w:rPr>
          <w:sz w:val="24"/>
          <w:szCs w:val="24"/>
        </w:rPr>
        <w:t>Íóðûì ïðèâñòàë íà ñòðåìåíàõ è, ïîâåðíóâøèñü ê äðóçüÿì, âñå åùå ñòîÿâøèì âîçëå çèìîâêè, êðèêíóë:</w:t>
      </w:r>
    </w:p>
    <w:p>
      <w:pPr>
        <w:pStyle w:val="Normal"/>
        <w:ind w:firstLine="720"/>
        <w:jc w:val="both"/>
        <w:rPr>
          <w:sz w:val="24"/>
          <w:szCs w:val="24"/>
        </w:rPr>
      </w:pPr>
      <w:r>
        <w:rPr>
          <w:sz w:val="24"/>
          <w:szCs w:val="24"/>
        </w:rPr>
        <w:t xml:space="preserve">— </w:t>
      </w:r>
      <w:r>
        <w:rPr>
          <w:sz w:val="24"/>
          <w:szCs w:val="24"/>
        </w:rPr>
        <w:t>Õàêèìà àðåñòîâàëè!.. Îí ïðîñèë íåìåäëåííî åõàòü ê ïåðåïðàâå íà âûðó÷êó. Êòî ïîåäåò? Ñàäèòåñü íà êîíåé! Àñåêå, ãäå âèíòîâêà? Äàéòå åå ìíå.</w:t>
      </w:r>
    </w:p>
    <w:p>
      <w:pPr>
        <w:pStyle w:val="Normal"/>
        <w:ind w:firstLine="720"/>
        <w:jc w:val="both"/>
        <w:rPr>
          <w:sz w:val="24"/>
          <w:szCs w:val="24"/>
        </w:rPr>
      </w:pPr>
      <w:r>
        <w:rPr>
          <w:sz w:val="24"/>
          <w:szCs w:val="24"/>
        </w:rPr>
        <w:t xml:space="preserve">— </w:t>
      </w:r>
      <w:r>
        <w:rPr>
          <w:sz w:val="24"/>
          <w:szCs w:val="24"/>
        </w:rPr>
        <w:t>Òû ïîãîäè ñ âèíòîâêîé, — ðàññóäèòåëüíî ñêàçàë Êóáàéðà. — Åñëè óæ äîâåäåòñÿ ïðèìåíèòü åå ê äåëó, òàê óæ ïóñòü ëó÷øå ñòðåëÿåò ñàì Àñàí, îí ëîâ÷åå òåáÿ è íå ñäåëàåò ïðîìàõà. Ïîãîäèòå, íå ñóåòèòåñü è íå øóìèòå. Íàì îäíèì åõàòü òóäà íåëüçÿ, íàäî âñåì íàðîäîì!.. Ñóëåéìåí, òû áåãè âîí ê òåì êîñàðÿì, âèäèøü, è çîâè èõ ñþäà. ×åì áîëüøå íàñ áóäåò, òåì ëó÷øå. Ñàðáàçû èñïóãàþòñÿ è îñâîáîäÿò Õàêèìà.</w:t>
      </w:r>
    </w:p>
    <w:p>
      <w:pPr>
        <w:pStyle w:val="Normal"/>
        <w:ind w:firstLine="720"/>
        <w:jc w:val="both"/>
        <w:rPr>
          <w:sz w:val="24"/>
          <w:szCs w:val="24"/>
        </w:rPr>
      </w:pPr>
      <w:r>
        <w:rPr>
          <w:sz w:val="24"/>
          <w:szCs w:val="24"/>
        </w:rPr>
        <w:t xml:space="preserve">— </w:t>
      </w:r>
      <w:r>
        <w:rPr>
          <w:sz w:val="24"/>
          <w:szCs w:val="24"/>
        </w:rPr>
        <w:t>Ïîêà ìû áóäåì ñîáèðàòü ëþäåé, ñàðáàçû ðàñïðàâÿòñÿ ñ Õàêèìîì è óåäóò! Íàì íåëüçÿ òåðÿòü íè ìèíóòû, Êóáåêå. Äà è ÷åãî íàì áîÿòüñÿ, íàñ è òàê ìíîãî. Àëëàõ äàë äóøó, àëëàõ è îòíèìåò åå!.. Ïîåõàëè áûñòðåå! — íåòåðïåëèâî âîñêëèêíóë Íóðûì.</w:t>
      </w:r>
    </w:p>
    <w:p>
      <w:pPr>
        <w:pStyle w:val="Normal"/>
        <w:ind w:firstLine="720"/>
        <w:jc w:val="both"/>
        <w:rPr>
          <w:sz w:val="24"/>
          <w:szCs w:val="24"/>
        </w:rPr>
      </w:pPr>
      <w:r>
        <w:rPr>
          <w:sz w:val="24"/>
          <w:szCs w:val="24"/>
        </w:rPr>
        <w:t xml:space="preserve">— </w:t>
      </w:r>
      <w:r>
        <w:rPr>
          <w:sz w:val="24"/>
          <w:szCs w:val="24"/>
        </w:rPr>
        <w:t>Íàñ ñåìåðî. Ó íàñ ïî÷òè íåò îðóæèÿ. Ðàçâå ñìîæåì ìû ñïðàâèòüñÿ ñ âîîðóæåííûìè ñàðáàçàìè? Íóðûì, òû íå ãîðÿ÷èñü, Êóáåêå âåðíî ãîâîðèò: íàäî ñîáðàòü ïîáîëüøå ëþäåé. Ñóëåéìåí, ñàäèñü íà ëîøàäü è ñêà÷è ñîçûâàòü íàðîä, à ìû òåì âðåìåíåì ñïóñòèìñÿ ê ïåðåïðàâå è ïîñòàðàåìñÿ çàäåðæàòü ñàðáàçîâ, — ðàñïîðÿäèëñÿ Àñàí è ïîøåë ïîäãîíÿòü ðàáî÷èõ ëîøàäåé, ïàñóùèõñÿ íà çåëåíîé ëóæàéêå âîçëå îâðàãà.</w:t>
      </w:r>
    </w:p>
    <w:p>
      <w:pPr>
        <w:pStyle w:val="Normal"/>
        <w:ind w:firstLine="720"/>
        <w:jc w:val="both"/>
        <w:rPr>
          <w:sz w:val="24"/>
          <w:szCs w:val="24"/>
        </w:rPr>
      </w:pPr>
      <w:r>
        <w:rPr>
          <w:sz w:val="24"/>
          <w:szCs w:val="24"/>
        </w:rPr>
        <w:t>Âñêîðå îò çèìîâêè îòúåõàëè øåñòü äæèãèòîâ è ïîñêàêàëè ê ðåêå. Ñ äðóãîé ñòîðîíû ê ïåðåïðàâå ì÷àëèñü äåñÿòü âñàäíèêîâ âî ãëàâå ñ Ñóëåéìåíîì. Âñëåä çà êîííûìè ñïåøèëè ê ðåêå æåíùèíû ñ âèëàìè è ãðàáëÿ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Àáëàåâ, ñ íåòåðïåíèåì îæèäàâøèé íà áåðåãó ëîäêó ñ àðåñòîâàííûì Õàêèìîì, âäðóã óâèäåë, ÷òî â ëîäêå òâîðèëîñü ÷òî-òî íåëàäíîå. Êîíâîéíûå æàíäàðìû ÷òî-òî êèäàëè çà áîðò, êàæåòñÿ âèíòîâêè, ëîäêîé íèêòî íå óïðàâëÿë, è îíà âîëüíî ïëûëà ïî òå÷åíèþ.</w:t>
      </w:r>
    </w:p>
    <w:p>
      <w:pPr>
        <w:pStyle w:val="Normal"/>
        <w:ind w:firstLine="720"/>
        <w:jc w:val="both"/>
        <w:rPr>
          <w:sz w:val="24"/>
          <w:szCs w:val="24"/>
        </w:rPr>
      </w:pPr>
      <w:r>
        <w:rPr>
          <w:sz w:val="24"/>
          <w:szCs w:val="24"/>
        </w:rPr>
        <w:t xml:space="preserve">— </w:t>
      </w:r>
      <w:r>
        <w:rPr>
          <w:sz w:val="24"/>
          <w:szCs w:val="24"/>
        </w:rPr>
        <w:t>Ýé âû, ÷òî òàì ïðîèñõîäèò? À íó ãðåáèòå ñþäà! — êðèêíóë îí, ïðèëîæèâ òðóáî÷êîé ëàäîíè êî ðòó.</w:t>
      </w:r>
    </w:p>
    <w:p>
      <w:pPr>
        <w:pStyle w:val="Normal"/>
        <w:ind w:firstLine="720"/>
        <w:jc w:val="both"/>
        <w:rPr>
          <w:sz w:val="24"/>
          <w:szCs w:val="24"/>
        </w:rPr>
      </w:pPr>
      <w:r>
        <w:rPr>
          <w:sz w:val="24"/>
          <w:szCs w:val="24"/>
        </w:rPr>
        <w:t>Óñëûøàâ îêëèê íà÷àëüíèêà, æàíäàðìû âñòðåïåíóëèñü è íåìíîãî îñìåëåëè. Îäèí èç íèõ, ãîòîâèâøèéñÿ áðîñèòü â âîäó ñàáëþ, ïîâåðíóëñÿ ê Õàêèìó è ñêàçàë:</w:t>
      </w:r>
    </w:p>
    <w:p>
      <w:pPr>
        <w:pStyle w:val="Normal"/>
        <w:ind w:firstLine="720"/>
        <w:jc w:val="both"/>
        <w:rPr>
          <w:sz w:val="24"/>
          <w:szCs w:val="24"/>
        </w:rPr>
      </w:pPr>
      <w:r>
        <w:rPr>
          <w:sz w:val="24"/>
          <w:szCs w:val="24"/>
        </w:rPr>
        <w:t xml:space="preserve">— </w:t>
      </w:r>
      <w:r>
        <w:rPr>
          <w:sz w:val="24"/>
          <w:szCs w:val="24"/>
        </w:rPr>
        <w:t>Ñìîòðè, äæèãèò, íåñäîáðîâàòü âàì! Ïðèäåòñÿ âäâîéíå îòâå÷àòü!..</w:t>
      </w:r>
    </w:p>
    <w:p>
      <w:pPr>
        <w:pStyle w:val="Normal"/>
        <w:ind w:firstLine="720"/>
        <w:jc w:val="both"/>
        <w:rPr>
          <w:sz w:val="24"/>
          <w:szCs w:val="24"/>
        </w:rPr>
      </w:pPr>
      <w:r>
        <w:rPr>
          <w:sz w:val="24"/>
          <w:szCs w:val="24"/>
        </w:rPr>
        <w:t xml:space="preserve">— </w:t>
      </w:r>
      <w:r>
        <w:rPr>
          <w:sz w:val="24"/>
          <w:szCs w:val="24"/>
        </w:rPr>
        <w:t>Ìîë÷è! Êèäàé ñàáëþ â âîäó! À íó, Øîëïàí, äàâàé-êà îïðîêèíåì ýòèõ ìîëîä÷èêîâ â âîäó ê îêóíÿì â ãîñòè — Õàêèì ëîâêî âûõâàòèë ó æàíäàðìà ñàáëþ è øâûðíóë åå çà áîðò.</w:t>
      </w:r>
    </w:p>
    <w:p>
      <w:pPr>
        <w:pStyle w:val="Normal"/>
        <w:ind w:firstLine="720"/>
        <w:jc w:val="both"/>
        <w:rPr>
          <w:sz w:val="24"/>
          <w:szCs w:val="24"/>
        </w:rPr>
      </w:pPr>
      <w:r>
        <w:rPr>
          <w:sz w:val="24"/>
          <w:szCs w:val="24"/>
        </w:rPr>
        <w:t>Ëîäêà, ðàñêà÷èâàÿñü, ïëûëà ïî÷òè ïî ñàìîìó öåíòðó ðåêè, ãäå áûëî ãëóáîêî è îïàñíî äàæå äëÿ õîðîøåãî ïëîâöà, òàê êàê ïî÷òè ÷åðåç êàæäóþ ñàæåíü âñòðå÷àëèñü âîäîâîðîòû. Êîíâîéíûå æàíäàðìû, âñþ ñâîþ æèçíü íå âèäåâøèå áîëüøèõ ðåê, òðóñëèâî åæèëèñü íà äíå ëîäêè, áîÿñü âçãëÿíóòü íà ïåíèâøóþñÿ çà áîðòîì âîäó, è êîãäà èõ ëèöà îáäàâàëî õîëîäíûìè áðûçãàìè, îíè ñî ñòîíîì ïðèçûâàëè íà ïîìîùü àëëàõà.</w:t>
      </w:r>
    </w:p>
    <w:p>
      <w:pPr>
        <w:pStyle w:val="Normal"/>
        <w:ind w:firstLine="720"/>
        <w:jc w:val="both"/>
        <w:rPr>
          <w:sz w:val="24"/>
          <w:szCs w:val="24"/>
        </w:rPr>
      </w:pPr>
      <w:r>
        <w:rPr>
          <w:sz w:val="24"/>
          <w:szCs w:val="24"/>
        </w:rPr>
        <w:t>Àáëàåâ íå ìîã ðàçîáðàòü, î ÷åì ãîâîðèëè â ëîäêå, — âåòåð äóë â ïðîòèâîïîëîæíóþ ñòîðîíó, — íî îí ÿñíî óâèäåë, êàê ñâåðêíóëà íà ñîëíöå áðîøåííàÿ Õàêèìîì ñàáëÿ è ñêðûëàñü â ðå÷íîé âîëíå. Îí ïîñïåøíî âûõâàòèë íàãàí èç êîáóðû è âûñòðåëèë â âîçäóõ. Ðåçêèé çâóê âûñòðåëà ãóëêî ïðîêàòèëñÿ íàä ðåêîé è çàìåð ãäå-òî â êàìûøîâûõ çàðîñëÿõ. Íåïîäàëåêó, çà ïåñ÷àíûì îòêîñîì, ïëàâàëè äâå óòêè-ëûñóõè. Óñëûøàâ âûñòðåë, îíè øëåïíóëè êðûëüÿìè ïî âîäå è ïîäíÿëèñü â âîçäóõ; óçêîøåèé íûðîê ñêðûëñÿ ïîä âîäîé è äîëãî íå ïîêàçûâàë ñâîþ õîõëàòóþ ãîëîâó. Íà ìèíóòó ñìîëêëè ñòîÿâøèå íà òîì áåðåãó àóëü÷àíå — ñòàðèêè, æåíùèíû, äåòè, è ñíîâà ïîñëûøàëèñü èõ óãðîæàþùèå ãîëîñà, ãíåâíûå âûêðèêè.</w:t>
      </w:r>
    </w:p>
    <w:p>
      <w:pPr>
        <w:pStyle w:val="Normal"/>
        <w:ind w:firstLine="720"/>
        <w:jc w:val="both"/>
        <w:rPr>
          <w:sz w:val="24"/>
          <w:szCs w:val="24"/>
        </w:rPr>
      </w:pPr>
      <w:r>
        <w:rPr>
          <w:sz w:val="24"/>
          <w:szCs w:val="24"/>
        </w:rPr>
        <w:t xml:space="preserve">— </w:t>
      </w:r>
      <w:r>
        <w:rPr>
          <w:sz w:val="24"/>
          <w:szCs w:val="24"/>
        </w:rPr>
        <w:t>Âûáðîñè âåñëà, Øîëïàí, è ïðûãàé â âîäó! — êðèêíóë Õàêèì è âûïðûãíóë èç ëîäêè. Íà ñåêóíäó íàä âîäîé ìåëüêíóëà åãî ÷åðíàÿ ãîëîâà è ñíîâà ñêðûëàñü — îí ïîä âîäîé, êàê íûðîê, ïëûë ê òðîñòíèêîâûì çàðîñëÿì.</w:t>
      </w:r>
    </w:p>
    <w:p>
      <w:pPr>
        <w:pStyle w:val="Normal"/>
        <w:ind w:firstLine="720"/>
        <w:jc w:val="both"/>
        <w:rPr>
          <w:sz w:val="24"/>
          <w:szCs w:val="24"/>
        </w:rPr>
      </w:pPr>
      <w:r>
        <w:rPr>
          <w:sz w:val="24"/>
          <w:szCs w:val="24"/>
        </w:rPr>
        <w:t>Øîëïàí âçìàõíóëà âåñëîì è äàëåêî îòøâûðíóëà åãî â ñòîðîíó. Çàòåì ìåäëåííî ïåðåâàëèëàñü ÷åðåç áîðò è, îòòîëêíóâ ëîäêó, êðèêíóëà ñòðåëÿâøåìó ñ áåðåãà îôèöåðó:</w:t>
      </w:r>
    </w:p>
    <w:p>
      <w:pPr>
        <w:pStyle w:val="Normal"/>
        <w:ind w:firstLine="720"/>
        <w:jc w:val="both"/>
        <w:rPr>
          <w:sz w:val="24"/>
          <w:szCs w:val="24"/>
        </w:rPr>
      </w:pPr>
      <w:r>
        <w:rPr>
          <w:sz w:val="24"/>
          <w:szCs w:val="24"/>
        </w:rPr>
        <w:t xml:space="preserve">— </w:t>
      </w:r>
      <w:r>
        <w:rPr>
          <w:sz w:val="24"/>
          <w:szCs w:val="24"/>
        </w:rPr>
        <w:t>Âîò òâîè ñàðáàçû, çàáèðàé èõ! Ìû èõ íå òðîãàëè è òû íàñ íå òðîãàé!..</w:t>
      </w:r>
    </w:p>
    <w:p>
      <w:pPr>
        <w:pStyle w:val="Normal"/>
        <w:ind w:firstLine="720"/>
        <w:jc w:val="both"/>
        <w:rPr>
          <w:sz w:val="24"/>
          <w:szCs w:val="24"/>
        </w:rPr>
      </w:pPr>
      <w:r>
        <w:rPr>
          <w:sz w:val="24"/>
          <w:szCs w:val="24"/>
        </w:rPr>
        <w:t>Îíà ëåãêî, ïî-ìóæñêè, ðâàíóëàñü âïåðåä è òîæå ïîïëûëà ê òðîñòíèêàì.</w:t>
      </w:r>
    </w:p>
    <w:p>
      <w:pPr>
        <w:pStyle w:val="Normal"/>
        <w:ind w:firstLine="720"/>
        <w:jc w:val="both"/>
        <w:rPr>
          <w:sz w:val="24"/>
          <w:szCs w:val="24"/>
        </w:rPr>
      </w:pPr>
      <w:r>
        <w:rPr>
          <w:sz w:val="24"/>
          <w:szCs w:val="24"/>
        </w:rPr>
        <w:t>Àáëàåâ ïîäáåæàë ê âèíòîâêàì, ñîñòàâëåííûì â êîçëû, ñõâàòèë îäíó èç íèõ è ñòàë áåñïîðÿäî÷íî ñòðåëÿòü ïî âîäå. Ëèöî åãî èñêàçèëîñü ãíåâîì. Îí âî âåñü ãîëîñ ïðîêëèíàë êîíâîéíûõ, êîòîðûå íåïîäâèæíî ñèäåëè íà äíå ëîäêè è ìîëèëèñü.</w:t>
      </w:r>
    </w:p>
    <w:p>
      <w:pPr>
        <w:pStyle w:val="Normal"/>
        <w:ind w:firstLine="720"/>
        <w:jc w:val="both"/>
        <w:rPr>
          <w:sz w:val="24"/>
          <w:szCs w:val="24"/>
        </w:rPr>
      </w:pPr>
      <w:r>
        <w:rPr>
          <w:sz w:val="24"/>
          <w:szCs w:val="24"/>
        </w:rPr>
        <w:t xml:space="preserve">— </w:t>
      </w:r>
      <w:r>
        <w:rPr>
          <w:sz w:val="24"/>
          <w:szCs w:val="24"/>
        </w:rPr>
        <w:t>Äà ïîäíèìèòå æå ãîëîâû, âûðîäêè ïðîêëÿòûå! — õðèïåë îôèöåð, ïîòðÿñàÿ â âîçäóõå âèíòîâêîé. — Ðóêàìè ãðåáèòå, ÷òî ëè!.. Ãðåáèòå, à òî ïðèñòðåëþ, êàê êóòÿò!..</w:t>
      </w:r>
    </w:p>
    <w:p>
      <w:pPr>
        <w:pStyle w:val="Normal"/>
        <w:ind w:firstLine="720"/>
        <w:jc w:val="both"/>
        <w:rPr>
          <w:sz w:val="24"/>
          <w:szCs w:val="24"/>
        </w:rPr>
      </w:pPr>
      <w:r>
        <w:rPr>
          <w:sz w:val="24"/>
          <w:szCs w:val="24"/>
        </w:rPr>
        <w:t>Æàíäàðìû — âèäíî, íà íèõ ïîäåéñòâîâàëà óãðîçà îôèöåðà — íà÷àëè îïàñëèâî ïîäãðåáàòü ðóêàìè ëîäêó ê áåðåãó. Áîëåå ïîëó÷àñà ìó÷àëèñü îíè, ïîêà ëîäêà óòêíóëàñü íîñîì â ïðèáðåæíûé ïåñîê. Êîãäà êîíâîéíûå ïîäáåæàëè ê Àáëàåâó, îí íå ñòàë èõ ðóãàòü, òîëüêî ïðîöåäèë ñêâîçü çóáû: «Ñâîëî÷è! Ïðèåäåì â Äæàìáåéòó, ïîãîâîðèì!..» Íå òåðÿÿ íè ìèíóòû, îí ïîñàäèë ñâîé íåáîëüøîé îòðÿä íà êîíåé è ïîâåë â îáðàòíûé ïóòü. Áûëî ÿñíî, ÷òî ðàçûñêèâàòü ñêðûâàâøåãîñÿ â òðîñòíèêàõ Õàêèìà áåñïîëåçíî, äà è îïàñíî, òàê êàê ìîãóò íàãðÿíóòü æèòåëè àóëà — è òîãäà ïðèäåòñÿ ïóñêàòü â äåëî âèíòîâêè, ÷òîáû íå áûòü ðàçîðóæåííûìè, êàê Ìàéìàêîâ. Íî Àáëàåâ õîðîøî ïîìíèë íàêàç ñóëòàíà Àðóíà-òþðå — ïî ìåðå âîçìîæíîñòè èçáåãàòü êðóïíûõ ñêàíäàëîâ ñ æèòåëÿìè, íå âîçáóæäàòü â íàðîäå íåäîâîëüñòâî ïðîòèâ âëàñòåé — è ïîýòîìó ñïåøíî óâîäèë îòðÿä. Êîãäà æàíäàðìû âûáðàëèñü íà ðàâíèíó, Àáëàåâ íåîæèäàííî óâèäåë, êàê ê íèì íàïåðåðåç ñ äâóõ ñòîðîí ì÷àëèñü âñàäíèêè è áåæàëè ïåøèå. Äâîå èç âåðõîâûõ äæèãèòîâ áûëè âîîðóæåíû âèíòîâêàìè, ó ïåøèõ â ðóêàõ âèëû, êîñû, ãðàáëè. Âñàäíèêè ãíàëè êîíåé âî âåñü îïîð è áûñòðî ïðèáëèæàëèñü ê îòðÿäó. «Ñêà÷åòå?.. Ýòîãî è ñëåäîâàëî îæèäàòü, — ïîëóøåïîòîì ïðîãîâîðèë Àáëàåâ, ùóðÿ ãëàçà. — Åñëè áû ìû åùå õîòü íåìíîãî çàìåøêàëèñü, íå ñåñòü áû íàì íà êîíåé... Ïðîêëÿòûé àóë, çäåñü äàæå áàáû — çëîäåéêè!.. Ýõ, ÷åðò ïîáåðè, åñëè áû ÿ çíàë, ÷òî îíè òàê âçáåñÿòñÿ, ñòàë áû ñ ñàìîãî íà÷àëà äåéñòâîâàòü èíà÷å...»</w:t>
      </w:r>
    </w:p>
    <w:p>
      <w:pPr>
        <w:pStyle w:val="Normal"/>
        <w:ind w:firstLine="720"/>
        <w:jc w:val="both"/>
        <w:rPr>
          <w:sz w:val="24"/>
          <w:szCs w:val="24"/>
        </w:rPr>
      </w:pPr>
      <w:r>
        <w:rPr>
          <w:sz w:val="24"/>
          <w:szCs w:val="24"/>
        </w:rPr>
        <w:t xml:space="preserve">— </w:t>
      </w:r>
      <w:r>
        <w:rPr>
          <w:sz w:val="24"/>
          <w:szCs w:val="24"/>
        </w:rPr>
        <w:t>Çà ìíîé!.. — ãàðêíóë Àáëàåâ, ïðèâñòàâ íà ñòðåìåíàõ. — Íå îòñòàâàòü!.. — È ïîñêàêàë â ñòåïü, ñòàðàÿñü ïðîáèòüñÿ ê áîëüøîé äîðîãå. Çà íèì, èçî âñåé ñèëû íàõëåñòûâàÿ ëîøàäåé, ïîì÷àëèñü æàíäàðìû. Îíè ñêàêàëè ìîë÷à, ïðèïàâ ê êîíñêèì øåÿì, òî è äåëî òðóñëèâî ïîãëÿäûâàÿ íàçàä.</w:t>
      </w:r>
    </w:p>
    <w:p>
      <w:pPr>
        <w:pStyle w:val="Normal"/>
        <w:ind w:firstLine="720"/>
        <w:jc w:val="both"/>
        <w:rPr>
          <w:sz w:val="24"/>
          <w:szCs w:val="24"/>
        </w:rPr>
      </w:pPr>
      <w:r>
        <w:rPr>
          <w:sz w:val="24"/>
          <w:szCs w:val="24"/>
        </w:rPr>
        <w:t>Âîñåìü âñàäíèêîâ âî ãëàâå ñ Íóðûìîì ïóñòèëèñü â ïîãîíþ çà æàíäàðìàìè. Íóðûì ñêàêàë âïåðåäè, äåðæà íàãîòîâå ðåâîëüâåð.</w:t>
      </w:r>
    </w:p>
    <w:p>
      <w:pPr>
        <w:pStyle w:val="Normal"/>
        <w:ind w:firstLine="720"/>
        <w:jc w:val="both"/>
        <w:rPr>
          <w:sz w:val="24"/>
          <w:szCs w:val="24"/>
        </w:rPr>
      </w:pPr>
      <w:r>
        <w:rPr>
          <w:sz w:val="24"/>
          <w:szCs w:val="24"/>
        </w:rPr>
        <w:t xml:space="preserve">— </w:t>
      </w:r>
      <w:r>
        <w:rPr>
          <w:sz w:val="24"/>
          <w:szCs w:val="24"/>
        </w:rPr>
        <w:t>Óäèðàþò, óäèðàþò! — ðàäîñòíî çàêðè÷àë Ñóëåéìåí. — ×òî-òî íå ïîéìó, Õàêèì ñ íèìè èëè íåò?</w:t>
      </w:r>
    </w:p>
    <w:p>
      <w:pPr>
        <w:pStyle w:val="Normal"/>
        <w:ind w:firstLine="720"/>
        <w:jc w:val="both"/>
        <w:rPr>
          <w:sz w:val="24"/>
          <w:szCs w:val="24"/>
        </w:rPr>
      </w:pPr>
      <w:r>
        <w:rPr>
          <w:sz w:val="24"/>
          <w:szCs w:val="24"/>
        </w:rPr>
        <w:t xml:space="preserve">— </w:t>
      </w:r>
      <w:r>
        <w:rPr>
          <w:sz w:val="24"/>
          <w:szCs w:val="24"/>
        </w:rPr>
        <w:t>Õàêèìà íåò ñ íèìè! Âñå øåñòåðî — ñàðáàçû!..</w:t>
      </w:r>
    </w:p>
    <w:p>
      <w:pPr>
        <w:pStyle w:val="Normal"/>
        <w:ind w:firstLine="720"/>
        <w:jc w:val="both"/>
        <w:rPr>
          <w:sz w:val="24"/>
          <w:szCs w:val="24"/>
        </w:rPr>
      </w:pPr>
      <w:r>
        <w:rPr>
          <w:sz w:val="24"/>
          <w:szCs w:val="24"/>
        </w:rPr>
        <w:t xml:space="preserve">— </w:t>
      </w:r>
      <w:r>
        <w:rPr>
          <w:sz w:val="24"/>
          <w:szCs w:val="24"/>
        </w:rPr>
        <w:t>Òîãäà ïóñòü óäèðàþò!..</w:t>
      </w:r>
    </w:p>
    <w:p>
      <w:pPr>
        <w:pStyle w:val="Normal"/>
        <w:ind w:firstLine="720"/>
        <w:jc w:val="both"/>
        <w:rPr>
          <w:sz w:val="24"/>
          <w:szCs w:val="24"/>
        </w:rPr>
      </w:pPr>
      <w:r>
        <w:rPr>
          <w:sz w:val="24"/>
          <w:szCs w:val="24"/>
        </w:rPr>
        <w:t xml:space="preserve">— </w:t>
      </w:r>
      <w:r>
        <w:rPr>
          <w:sz w:val="24"/>
          <w:szCs w:val="24"/>
        </w:rPr>
        <w:t>Ñêà÷è, ñêà÷è, íå îòñòàâàé! Íàäî ïðèïóãíóòü, ÷òîáû íåïîâàäíî áûëî!..</w:t>
      </w:r>
    </w:p>
    <w:p>
      <w:pPr>
        <w:pStyle w:val="Normal"/>
        <w:ind w:firstLine="720"/>
        <w:jc w:val="both"/>
        <w:rPr>
          <w:sz w:val="24"/>
          <w:szCs w:val="24"/>
        </w:rPr>
      </w:pPr>
      <w:r>
        <w:rPr>
          <w:sz w:val="24"/>
          <w:szCs w:val="24"/>
        </w:rPr>
        <w:t xml:space="preserve">— </w:t>
      </w:r>
      <w:r>
        <w:rPr>
          <w:sz w:val="24"/>
          <w:szCs w:val="24"/>
        </w:rPr>
        <w:t>À íó èõ ê äüÿâîëó! Ðàçâå äîãîíèøü èõ! Êîíè-òî ó íèõ íå òî ÷òî ó íàñ... Ñìîòðèòå: èõ ãëàâíûé ñêà÷åò íà íóðûøåâñêîì ñåðîì æåðåáöå!.. Èøü, êàê èäåò, èøü!.. — çàâèñòëèâî ïðîãîâîðèë Àñàí, íàõëåñòûâàÿ ñâîåãî íåóêëþæåãî ãíåäîãî ìåðèíà.</w:t>
      </w:r>
    </w:p>
    <w:p>
      <w:pPr>
        <w:pStyle w:val="Normal"/>
        <w:ind w:firstLine="720"/>
        <w:jc w:val="both"/>
        <w:rPr>
          <w:sz w:val="24"/>
          <w:szCs w:val="24"/>
        </w:rPr>
      </w:pPr>
      <w:r>
        <w:rPr>
          <w:sz w:val="24"/>
          <w:szCs w:val="24"/>
        </w:rPr>
        <w:t xml:space="preserve">— </w:t>
      </w:r>
      <w:r>
        <w:rPr>
          <w:sz w:val="24"/>
          <w:szCs w:val="24"/>
        </w:rPr>
        <w:t>×òî, ÷òî? Êàê òû ñêàçàë? Ãäå ñåðûé? Êòî íà íåì ñêà÷åò?</w:t>
      </w:r>
    </w:p>
    <w:p>
      <w:pPr>
        <w:pStyle w:val="Normal"/>
        <w:ind w:firstLine="720"/>
        <w:jc w:val="both"/>
        <w:rPr>
          <w:sz w:val="24"/>
          <w:szCs w:val="24"/>
        </w:rPr>
      </w:pPr>
      <w:r>
        <w:rPr>
          <w:sz w:val="24"/>
          <w:szCs w:val="24"/>
        </w:rPr>
        <w:t xml:space="preserve">— </w:t>
      </w:r>
      <w:r>
        <w:rPr>
          <w:sz w:val="24"/>
          <w:szCs w:val="24"/>
        </w:rPr>
        <w:t>Êàæåòñÿ, ãëàâíûé èõ!</w:t>
      </w:r>
    </w:p>
    <w:p>
      <w:pPr>
        <w:pStyle w:val="Normal"/>
        <w:ind w:firstLine="720"/>
        <w:jc w:val="both"/>
        <w:rPr>
          <w:sz w:val="24"/>
          <w:szCs w:val="24"/>
        </w:rPr>
      </w:pPr>
      <w:r>
        <w:rPr>
          <w:sz w:val="24"/>
          <w:szCs w:val="24"/>
        </w:rPr>
        <w:t xml:space="preserve">— </w:t>
      </w:r>
      <w:r>
        <w:rPr>
          <w:sz w:val="24"/>
          <w:szCs w:val="24"/>
        </w:rPr>
        <w:t>Ãëàâíûé? Äà êàê îí ñìååò? Êòî îí òàêîé, èíòåðåñíî ìíå çíàòü, ÷òî áåç ñïðîñó ìîæåò íà ÷óæèõ ëîøàäÿõ ðàçúåçæàòü? ß åìó ñåé÷àñ ïîêàæó, ÿ ïðîó÷ó åãî ñåé÷àñ!.. — Áàêè îòïóñòèë ïîâîä, è ðûæèé æåðåáåö ìîìåíòàëüíî âûðâàëñÿ âïåðåä.</w:t>
      </w:r>
    </w:p>
    <w:p>
      <w:pPr>
        <w:pStyle w:val="Normal"/>
        <w:ind w:firstLine="720"/>
        <w:jc w:val="both"/>
        <w:rPr>
          <w:sz w:val="24"/>
          <w:szCs w:val="24"/>
        </w:rPr>
      </w:pPr>
      <w:r>
        <w:rPr>
          <w:sz w:val="24"/>
          <w:szCs w:val="24"/>
        </w:rPr>
        <w:t>Ïðèñòàâèâ ëàäîíü ê ãëàçàì, Áàêè ñòàë íàïðÿæåííî âñìàòðèâàòüñÿ â ñêàêàâøèõ íà ïîëâåðñòû âïåðåäè æàíäàðìîâ. Êëóáèâøàÿñÿ èç-ïîä êîïûò ïûëü ìåøàëà ðàçãëÿäåòü ìàñòè ì÷àâøèõñÿ êîíåé. È âñå æå Áàêè óâèäåë ñåðîãî — íà íåì åõàë îôèöåð. Îí ñêàêàë ÷óòü âïåðåäè îòðÿäà, ïëàâíî îòìåðèâàÿ ñàæåíè, ñëîâíî ëåòåë íàä ñòåïüþ, åäâà êàñàÿñü êîïûòàìè çåìëè. Áàêè çàäðîæàë îò çëîñòè. Ñëîâíî êòî ïðîøåïòàë íàä óõîì Áàêè: «Âïåðåä! Ñìåëåé!» Îí âçìàõíóë ïëåòêîé è êðèêíóë:</w:t>
      </w:r>
    </w:p>
    <w:p>
      <w:pPr>
        <w:pStyle w:val="Normal"/>
        <w:ind w:firstLine="720"/>
        <w:jc w:val="both"/>
        <w:rPr>
          <w:sz w:val="24"/>
          <w:szCs w:val="24"/>
        </w:rPr>
      </w:pPr>
      <w:r>
        <w:rPr>
          <w:sz w:val="24"/>
          <w:szCs w:val="24"/>
        </w:rPr>
        <w:t xml:space="preserve">— </w:t>
      </w:r>
      <w:r>
        <w:rPr>
          <w:sz w:val="24"/>
          <w:szCs w:val="24"/>
        </w:rPr>
        <w:t>Êòî ñî ìíîé?.. Òîÿø, äàé-êà ìíå òâîþ äóáèíêó, à òû âîçüìè ìîé êóðóê. — Áàêè íà ñêàêó âçÿë ó Òîÿøà áîëüøóþ ïàëêó èç âÿçà è ïåðåäàë åìó ñâîé êóðóê. — Ñåé÷àñ ïîñìîòðèøü: ÿ ñøèáó ýòîãî ãëàâíîãî, êàê ñîâó ñ âåòêè... Êòî ñî ìíîé? Äîãîíèì!</w:t>
      </w:r>
    </w:p>
    <w:p>
      <w:pPr>
        <w:pStyle w:val="Normal"/>
        <w:ind w:firstLine="720"/>
        <w:jc w:val="both"/>
        <w:rPr>
          <w:sz w:val="24"/>
          <w:szCs w:val="24"/>
        </w:rPr>
      </w:pPr>
      <w:r>
        <w:rPr>
          <w:sz w:val="24"/>
          <w:szCs w:val="24"/>
        </w:rPr>
        <w:t>Áàêè ãèêíóë, õëåñòíóë ðûæåãî ïî ñïèíå, æåðåáåö ðâàíóëñÿ âïåðåä è ñðàçó æå îñòàâèë äàëåêî ïîçàäè ñåáÿ èçìó÷åííûõ ðàáîòîé æóíóñîâñêèõ ëîøàäåé.</w:t>
      </w:r>
    </w:p>
    <w:p>
      <w:pPr>
        <w:pStyle w:val="Normal"/>
        <w:ind w:firstLine="720"/>
        <w:jc w:val="both"/>
        <w:rPr>
          <w:sz w:val="24"/>
          <w:szCs w:val="24"/>
        </w:rPr>
      </w:pPr>
      <w:r>
        <w:rPr>
          <w:sz w:val="24"/>
          <w:szCs w:val="24"/>
        </w:rPr>
        <w:t xml:space="preserve">— </w:t>
      </w:r>
      <w:r>
        <w:rPr>
          <w:sz w:val="24"/>
          <w:szCs w:val="24"/>
        </w:rPr>
        <w:t>Ïîñòîé, ïîñòîé, Àñàí! Òîÿø, âåðíèòåñü íàçàä! Äà âû ÷òî, ñ óìà ïîñõîäèëè, ÷òî ëè? Ñàðáàçû ïåðåñòðåëÿþò âàñ, êàê óòîê! — âñïîëîøèëñÿ Êóáàéðà.</w:t>
      </w:r>
    </w:p>
    <w:p>
      <w:pPr>
        <w:pStyle w:val="Normal"/>
        <w:ind w:firstLine="720"/>
        <w:jc w:val="both"/>
        <w:rPr>
          <w:sz w:val="24"/>
          <w:szCs w:val="24"/>
        </w:rPr>
      </w:pPr>
      <w:r>
        <w:rPr>
          <w:sz w:val="24"/>
          <w:szCs w:val="24"/>
        </w:rPr>
        <w:t>Íî íè Àñàí, íè Òîÿø íå îáðàòèëè âíèìàíèÿ íà Êóáàéðó; îõâà÷åííûå îáùèì âîçáóæäåíèåì, îíè óñòðåìèëèñü âñëåä çà Áàêè. Îò âòîðîé ãðóïïû äæèãèòîâ, ãíàâøèõñÿ çà æàíäàðìàìè, òîæå îòäåëèëèñü íåñêîëüêî âñàäíèêîâ; êðè÷à è ìàõàÿ ïëåòêàìè, îíè ñòàðàëèñü ïðèñîåäèíèòüñÿ ê ãðóïïå Áàêè. Ïî âñåé äîëèíå îò îçåðà Áîøåêåí äî ñàìîé Àíõàòû ñ ãèêîì è øóìîì ì÷àëèñü äæèãèòû, áåæàëè ïåøèå. Íàä ñòåïüþ êëóáèëàñü ïûëü, çåìëÿ, êàçàëîñü, äðîæàëà ïîä óäàðàìè êîïûò.</w:t>
      </w:r>
    </w:p>
    <w:p>
      <w:pPr>
        <w:pStyle w:val="Normal"/>
        <w:ind w:firstLine="720"/>
        <w:jc w:val="both"/>
        <w:rPr>
          <w:sz w:val="24"/>
          <w:szCs w:val="24"/>
        </w:rPr>
      </w:pPr>
      <w:r>
        <w:rPr>
          <w:sz w:val="24"/>
          <w:szCs w:val="24"/>
        </w:rPr>
        <w:t>Êóáàéðà, áëàãîðàçóìíî ïðèäåðæèâàÿ ñâîþ ãíåäóþ êîáûëó, îòñòàë îò äæèãèòîâ è ïðîäîëæàë êðè÷àòü, íàìåðåâàÿñü çàñòàâèòü èõ ïðåêðàòèòü ïîãîíþ. Óáåäèâøèñü, ÷òî åãî íèêòî íå ñëóøàåò, îí ñìîëê è ñòàë íàáëþäàòü çà Áàêè, êîòîðûé óæå äîãîíÿë Àáëàåâà. Ïîäñêàêàâ ïî÷òè âïëîòíóþ ê îôèöåðó, Áàêè âçìàõíóë äóáèíêîé, íî Àáëàåâ âîâðåìÿ ïðèãíóëñÿ è ñïàññÿ îò óäàðà. Ðûæèé æåðåáåö, ðàçãîðÿ÷åííûé ñêà÷êîé, îáîãíàë ñåðîãî è, çàêóñèâ óäèëà, ïîíåñ Áàêè â ñòåïü. Âîñïîëüçîâàâøèñü ýòèì, Àáëàåâ ñâåðíóë âïðàâî è âûåõàë íà øèðîêèé íàåçæåííûé òðàêò. Ñåðûé ïîøåë åùå áûñòðåå. Ïîêà Áàêè ðàçâîðà÷èâàë ñâîåãî ðûæåãî æåðåáöà è âûâîäèë åãî íà äîðîãó, Àáëàåâ ñíîâà óñïåë âûðâàòüñÿ äàëåêî âïåðåä. Áàêè îáîãíàë ì÷àâøèõñÿ â îáëàêå ïûëè æàíäàðìîâ è, âåñü ñëèâøèñü ñ êîíåì, êàê âèõðü ïîíåññÿ ïî ãðóíòîâîé äîðîãå. Ðàññòîÿíèå ìåæäó ñåðûì è ðûæèì êîíÿìè çàìåòíî ñîêðàùàëîñü. Îñîáåííî êðàñèâî ñêàêàë ðûæèé ñ ëûñèíîé æåðåáåö — ïëàñòàëñÿ íàä äîðîãîé, âûòÿíóâ øåþ, äàëåêî âïåðåä âûáðàñûâàÿ ïåðåäíèå íîãè. Êàçàëîñü, îí ãíàëñÿ çà ñåðûì, êàê çà ñâîåé æåðòâîé, ãîòîâûé ñõâàòèòü çóáàìè êðóï è ðàçîðâàòü íà êëî÷êè. Êóáàéðå ïî÷óäèëîñü, ÷òî îí ÿâíî ñëûøèò ãíåâíûé õðàï, ðûæåãî æåðåáöà. «Íåò, íå óñïååò ñåðûé óéòè çà õîëì, — ïîäóìàë Êóáàéðà. — Ðûæèé íàãîíèò åãî. Ýõ, êðàñàâ÷èê! Âîò ýòî êîíü òàê êîíü!..» Êóáàéðà ñìîòðåë íà ñêà÷óùèõ òàê ïðèñòàëüíî, ÷òî ó íåãî çàñëåçèëèñü ãëàçà. Ïîêà îí âûòèðàë ðóêàâîì ñëåçû, Áàêè íàñòîëüêî ïðèáëèçèëñÿ ê îôèöåðó, ÷òî ìîæíî áûëî ñâîáîäíî íàáðîñèòü àðêàí íà øåþ ñåðîìó. Áàêè óæå ïîäíÿë íàä ãîëîâîé äóáèíêó, ÷òîáû óäàðèòü Àáëàåâà, íî îôèöåð, îòïóñòèâ ïîâîäüÿ, ïîâåðíóëñÿ âñåì êîðïóñîì ê Áàêè è âñêèíóë âèíòîâêó. Ïîêà Êóáàéðà óñïåë ñîîáðàçèòü, ÷òî ïðîèñõîäèò, íàä ñòåïüþ ãðÿíóë âûñòðåë. Ðûæèé æåðåáåö ñî âñåãî ìàõà ðóõíóë íà çåìëþ... Êîãäà ðàññåÿëàñü ïûëü, Êóáàéðà óâèäåë, ÷òî îôèöåð, ïðèãíóâøèñü ê ëóêå ñåäëà, óæå îãèáàë õîëì, à íà äîðîãå íåäâèæíî ëåæàë ðûæèé æåðåáåö, ïðèäàâèâ ñîáîþ ñòàðèêà Áàê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ðèäåðæàâ ðàçãîðÿ÷åííîãî êîíÿ, Àáëàåâ ïîäîæäàë ñêàêàâøèõ âðàçáðîä æàíäàðìîâ è âî ãëàâå ñâîåãî íåáîëüøîãî îòðÿäà ñíîâà ïîì÷àëñÿ â íàïðàâëåíèè Äæàìáåéòû.</w:t>
      </w:r>
    </w:p>
    <w:p>
      <w:pPr>
        <w:pStyle w:val="Normal"/>
        <w:ind w:firstLine="720"/>
        <w:jc w:val="both"/>
        <w:rPr>
          <w:sz w:val="24"/>
          <w:szCs w:val="24"/>
        </w:rPr>
      </w:pPr>
      <w:r>
        <w:rPr>
          <w:sz w:val="24"/>
          <w:szCs w:val="24"/>
        </w:rPr>
        <w:t>Ê íåäâèæíî ëåæàâøåìó ïîñðåäèíå äîðîãè Áàêè ïåðâûì ïîäñêàêàë Íóðûì. Ïî÷òè òóò æå ïîäúåõàëè Àñàí è Ñóëåéìåí. Ñïåøèâøèñü, îíè êèíóëèñü ê ñòàðèêó — Áàêè ëåæàë ñ çàêðûòûìè ãëàçàìè, äûøàë ÷àñòî è õðèïëî, áûë áåç ñîçíàíèÿ. Äðóçüÿ ïåðåíåñëè åãî íà îáî÷èíó äîðîãè è ïîëîæèëè íà ìÿãêóþ òðàâó. Íóðûì ñêëîíèëñÿ íàä ñòàðèêîì, ðàññòåãíóë åìó âîðîò ðóáàõè è ñòàë îñìàòðèâàòü — ðàíû íèãäå íå áûëî âèäíî, ïóëÿ íå çàäåëà ñòàðîãî Áàêè. Ïîêà ïîäúåõàëè îñòàëüíûå äæèãèòû, Íóðûì, Àñàí è Ñóëåéìåí ñòîÿëè ìîë÷à ñî ñêëîíåííûìè ãîëîâàìè âîçëå ðàñïëàñòàâøåãîñÿ òåëà Áàêè. Èç-çà õîëìà åùå ñëûøàëàñü ãóëêàÿ äðîáü êîïûò — ýòî óäèðàëè æàíäàðìû.</w:t>
      </w:r>
    </w:p>
    <w:p>
      <w:pPr>
        <w:pStyle w:val="Normal"/>
        <w:ind w:firstLine="720"/>
        <w:jc w:val="both"/>
        <w:rPr>
          <w:sz w:val="24"/>
          <w:szCs w:val="24"/>
        </w:rPr>
      </w:pPr>
      <w:r>
        <w:rPr>
          <w:sz w:val="24"/>
          <w:szCs w:val="24"/>
        </w:rPr>
        <w:t>Äæèãèòû, ïîäúåõàâ, ïîëóêîëüöîì îêðóæèëè Áàêè. Êóáàéðà, ïðèñëîíèâøèñü óõîì ê ãðóäè ñòàðèêà, ïðèñëóøèâàëñÿ ê áèåíèþ ñåðäöà.</w:t>
      </w:r>
    </w:p>
    <w:p>
      <w:pPr>
        <w:pStyle w:val="Normal"/>
        <w:ind w:firstLine="720"/>
        <w:jc w:val="both"/>
        <w:rPr>
          <w:sz w:val="24"/>
          <w:szCs w:val="24"/>
        </w:rPr>
      </w:pPr>
      <w:r>
        <w:rPr>
          <w:sz w:val="24"/>
          <w:szCs w:val="24"/>
        </w:rPr>
        <w:t xml:space="preserve">— </w:t>
      </w:r>
      <w:r>
        <w:rPr>
          <w:sz w:val="24"/>
          <w:szCs w:val="24"/>
        </w:rPr>
        <w:t>×åãî æå âû ñìîòðèòå, äæèãèòû! Åãî íàäî ïîñêîðåå óáðàòü ñ ñîëíöåïåêà. Íóðûì, ïîåçæàé ê êàêîé-íèáóäü áëèæíåé çèìîâêå è ïðèâåçè êóñîê ïëåòíÿ, ÷òîáû íà íåì ìîæíî áûëî óâåçòè Áàêè. Äà òóò âîí íåäàëåêî çèìîâêà Õàëåíà, — íàâåðíîå, òàì åñòü ïëåòåíü. Ñêà÷è òóäà áûñòðåå, — ñêàçàë Êóáàéðà è, ïîäîäâèíóâ ñòàðèêà ïîáëèæå ê êóñòàì ÷èÿ, ñòàë ñîîðóæàòü íàä åãî ãîëîâîé íåáîëüøóþ òåíü èç âåòîê.</w:t>
      </w:r>
    </w:p>
    <w:p>
      <w:pPr>
        <w:pStyle w:val="Normal"/>
        <w:ind w:firstLine="720"/>
        <w:jc w:val="both"/>
        <w:rPr>
          <w:sz w:val="24"/>
          <w:szCs w:val="24"/>
        </w:rPr>
      </w:pPr>
      <w:r>
        <w:rPr>
          <w:sz w:val="24"/>
          <w:szCs w:val="24"/>
        </w:rPr>
        <w:t xml:space="preserve">— </w:t>
      </w:r>
      <w:r>
        <w:rPr>
          <w:sz w:val="24"/>
          <w:szCs w:val="24"/>
        </w:rPr>
        <w:t>Ïóëÿ íå çàäåëà åãî... Òîëüêî áîþñü, êàê áû ó íåãî íå íàäîðâàëîñü ÷òî-íèáóäü âíóòðè, — âñëóõ âûñêàçàë ïðåäïîëîæåíèå Àñàí.</w:t>
      </w:r>
    </w:p>
    <w:p>
      <w:pPr>
        <w:pStyle w:val="Normal"/>
        <w:ind w:firstLine="720"/>
        <w:jc w:val="both"/>
        <w:rPr>
          <w:sz w:val="24"/>
          <w:szCs w:val="24"/>
        </w:rPr>
      </w:pPr>
      <w:r>
        <w:rPr>
          <w:sz w:val="24"/>
          <w:szCs w:val="24"/>
        </w:rPr>
        <w:t>Êóáàéðà ñ ìèíóòó ñèäåë ìîë÷à, ðàçãëÿäûâàÿ ïîáëåäíåâøåå ëèöî Áàêè, îùóïàë åãî ãîëîâó è ìåäëåííî ïðîãîâîðèë:</w:t>
      </w:r>
    </w:p>
    <w:p>
      <w:pPr>
        <w:pStyle w:val="Normal"/>
        <w:ind w:firstLine="720"/>
        <w:jc w:val="both"/>
        <w:rPr>
          <w:sz w:val="24"/>
          <w:szCs w:val="24"/>
        </w:rPr>
      </w:pPr>
      <w:r>
        <w:rPr>
          <w:sz w:val="24"/>
          <w:szCs w:val="24"/>
        </w:rPr>
        <w:t xml:space="preserve">— </w:t>
      </w:r>
      <w:r>
        <w:rPr>
          <w:sz w:val="24"/>
          <w:szCs w:val="24"/>
        </w:rPr>
        <w:t>Íàâåðíîå, ó íåãî ïîâðåæäåíû ìîçãè...</w:t>
      </w:r>
    </w:p>
    <w:p>
      <w:pPr>
        <w:pStyle w:val="Normal"/>
        <w:ind w:firstLine="720"/>
        <w:jc w:val="both"/>
        <w:rPr>
          <w:sz w:val="24"/>
          <w:szCs w:val="24"/>
        </w:rPr>
      </w:pPr>
      <w:r>
        <w:rPr>
          <w:sz w:val="24"/>
          <w:szCs w:val="24"/>
        </w:rPr>
        <w:t>Íóðûì óåõàë ê çèìîâêå Õàëåíà. Ñóëåéìåí ïîäîøåë ê ðûæåìó æåðåáöó, áåçæèçíåííî ëåæàâøåìó â äîðîæíîé ïûëè, è ñòàë îñìàòðèâàòü åãî. Èçî ðòà è íîñà æåðåáöà íàòåêëî ìíîãî êðîâè, îíà íå óñïåëà âñÿ âïèòàòüñÿ â çåìëþ è ïðåâðàòèëàñü â áîëüøîé ÷åðíûé ñãóñòîê. Ïåðåäíèå íîãè áûëè ïîäæàòû ïîä ãðóäü, à çàäíèå — ñóäîðîæíî âûòÿíóòû. Êàçàëîñü, ÷òî äàæå ëåæà æåðåáåö ïðîäîëæàë ñêàêàòü, íàìåðåâàÿñü âî ÷òî áû òî íè ñòàëî äîãíàòü ñåðîãî.</w:t>
      </w:r>
    </w:p>
    <w:p>
      <w:pPr>
        <w:pStyle w:val="Normal"/>
        <w:ind w:firstLine="720"/>
        <w:jc w:val="both"/>
        <w:rPr>
          <w:sz w:val="24"/>
          <w:szCs w:val="24"/>
        </w:rPr>
      </w:pPr>
      <w:r>
        <w:rPr>
          <w:sz w:val="24"/>
          <w:szCs w:val="24"/>
        </w:rPr>
        <w:t>Ñóëåéìåí ïîêà÷àë ãîëîâîé:</w:t>
      </w:r>
    </w:p>
    <w:p>
      <w:pPr>
        <w:pStyle w:val="Normal"/>
        <w:ind w:firstLine="720"/>
        <w:jc w:val="both"/>
        <w:rPr>
          <w:sz w:val="24"/>
          <w:szCs w:val="24"/>
        </w:rPr>
      </w:pPr>
      <w:r>
        <w:rPr>
          <w:sz w:val="24"/>
          <w:szCs w:val="24"/>
        </w:rPr>
        <w:t xml:space="preserve">— </w:t>
      </w:r>
      <w:r>
        <w:rPr>
          <w:sz w:val="24"/>
          <w:szCs w:val="24"/>
        </w:rPr>
        <w:t>Êàêîé áûë êîíü!.. Ïóëÿ óãîäèëà ïðÿìî â âèñîê — íàïîâàë óëîæèëà!..</w:t>
      </w:r>
    </w:p>
    <w:p>
      <w:pPr>
        <w:pStyle w:val="Normal"/>
        <w:ind w:firstLine="720"/>
        <w:jc w:val="both"/>
        <w:rPr>
          <w:sz w:val="24"/>
          <w:szCs w:val="24"/>
        </w:rPr>
      </w:pPr>
      <w:r>
        <w:rPr>
          <w:sz w:val="24"/>
          <w:szCs w:val="24"/>
        </w:rPr>
        <w:t>Ñòàðèêà Áàêè ïðèâåçëè íà ïëåòíå â àóë õàäæè Æóíóñà è ïîëîæèëè â þðòå Áåêåÿ. Çà âñå ýòî âðåìÿ îí íè ðàçó íå î÷íóëñÿ. Æóíóñ ñàì ñåë ó èçãîëîâüÿ Áàêè; îí íè ñ êåì íå ðàçãîâàðèâàë, íèêîãî íå çàìå÷àë, äàæå ïëà÷óùåé Ìàêêå íå ñêàçàë íè÷åãî óòåøèòåëüíîãî.</w:t>
      </w:r>
    </w:p>
    <w:p>
      <w:pPr>
        <w:pStyle w:val="Normal"/>
        <w:ind w:firstLine="720"/>
        <w:jc w:val="both"/>
        <w:rPr>
          <w:sz w:val="24"/>
          <w:szCs w:val="24"/>
        </w:rPr>
      </w:pPr>
      <w:r>
        <w:rPr>
          <w:sz w:val="24"/>
          <w:szCs w:val="24"/>
        </w:rPr>
        <w:t xml:space="preserve">— </w:t>
      </w:r>
      <w:r>
        <w:rPr>
          <w:sz w:val="24"/>
          <w:szCs w:val="24"/>
        </w:rPr>
        <w:t>Çíàþ, äîðîãàÿ, ÷òî íàñòóïèëè òðóäíûå, ãîðüêèå äëÿ íàñ äíè. Èäè äîìîé è ñìîòðè çà õîçÿéñòâîì, çà äåòüìè...</w:t>
      </w:r>
    </w:p>
    <w:p>
      <w:pPr>
        <w:pStyle w:val="Normal"/>
        <w:ind w:firstLine="720"/>
        <w:jc w:val="both"/>
        <w:rPr>
          <w:sz w:val="24"/>
          <w:szCs w:val="24"/>
        </w:rPr>
      </w:pPr>
      <w:r>
        <w:rPr>
          <w:sz w:val="24"/>
          <w:szCs w:val="24"/>
        </w:rPr>
        <w:t>Àðåñò Õàëåíà óäðó÷àþùå ïîäåéñòâîâàë íà æèòåëåé àóëà. Îñîáåííî ñêîðáåë ïî ó÷èòåëþ õàäæè Æóíóñ, òàê êàê Õàëåí áûë åãî ëó÷øèì äðóãîì è ñîâåò÷èêîì. Ðîäñòâåííèêè õàäæè è äîìàøíèå ïîíèìàëè ïå÷àëü ñòàðèêà è ñòàðàëèñü íå äîñàæäàòü åìó âîïðîñàìè.</w:t>
      </w:r>
    </w:p>
    <w:p>
      <w:pPr>
        <w:pStyle w:val="Normal"/>
        <w:ind w:firstLine="720"/>
        <w:jc w:val="both"/>
        <w:rPr>
          <w:sz w:val="24"/>
          <w:szCs w:val="24"/>
        </w:rPr>
      </w:pPr>
      <w:r>
        <w:rPr>
          <w:sz w:val="24"/>
          <w:szCs w:val="24"/>
        </w:rPr>
        <w:t>Ïåðåä çàêàòîì ñîëíöà Æóíóñ ïîñëàë Íóðûìà è Ñóëåéìåíà çâàòü ê âå÷åðíåé òðàïåçå ñòàðèêîâ è äæèãèòîâ èç áëèæíèõ êî÷åâèé. Äëÿ ãîñòåé óæå áûëè îñâåæåâàíû äâà áàðàíà, è ìÿñî âàðèëîñü â êîòëå, ðàçæèãàÿ àïïåòèòû àóëü÷àí. Êàê äðîôû, ïàñóùèåñÿ íà âåòðó, âûñòðîèëèñü âîçëå þðòû äûìÿùèåñÿ ñàìîâàðû. Ê àóëó Æóíóñà ñ ðàçíûõ ñòîðîí ñòàëè ïîäúåçæàòü è ïîäõîäèòü ëþäè. Ìåæäó íåáîëüøîé þðòîé Áåêåÿ è áåëîé þðòîé õàäæè ðàññòåëèëè ðàçíîóçîð÷àòûå êîøìû è êîâðû. Êîãäà ïîñëåäíèé ëó÷ ñîëíöà ñêðûëñÿ â ñòåïè, íàðîäó ñîáðàëîñü òàê ìíîãî, ÷òî íà ïåñòðûõ êîâðàõ è êîøìàõ óæå íå áûëî ìåñòà, äæèãèòû ðàññàæèâàëèñü ïðÿìî íà òðàâå. Ïðèáûëè ïî÷òè âñå æèòåëè âîñüìè àóëîâ, êî÷åâàâøèõ â ìåæäóðå÷íîì äæàéëÿó. Â îæèäàíèè íà÷àëà òðàïåçû ñîáðàâøèåñÿ îæèâëåííî ïåðåãîâàðèâàëèñü ìåæäó ñîáîé. Ãîâîðèëè î íåñïðàâåäëèâîì àðåñòå ó÷èòåëÿ è íåñ÷àñòüå, êîòîðîå ïîñòèãëî ñòàðîãî Áàêè. Íåêîòîðûå ïðåäïîëàãàëè, ÷òî ñòàðèê íå âûäåðæèò è óìðåò.</w:t>
      </w:r>
    </w:p>
    <w:p>
      <w:pPr>
        <w:pStyle w:val="Normal"/>
        <w:ind w:firstLine="720"/>
        <w:jc w:val="both"/>
        <w:rPr>
          <w:sz w:val="24"/>
          <w:szCs w:val="24"/>
        </w:rPr>
      </w:pPr>
      <w:r>
        <w:rPr>
          <w:sz w:val="24"/>
          <w:szCs w:val="24"/>
        </w:rPr>
        <w:t xml:space="preserve">— </w:t>
      </w:r>
      <w:r>
        <w:rPr>
          <w:sz w:val="24"/>
          <w:szCs w:val="24"/>
        </w:rPr>
        <w:t>Çà÷åì íàñ ñîáðàë ñþäà õàäæè? Ñêàçàòü ÷òî-íèáóäü õî÷åò?</w:t>
      </w:r>
    </w:p>
    <w:p>
      <w:pPr>
        <w:pStyle w:val="Normal"/>
        <w:ind w:firstLine="720"/>
        <w:jc w:val="both"/>
        <w:rPr>
          <w:sz w:val="24"/>
          <w:szCs w:val="24"/>
        </w:rPr>
      </w:pPr>
      <w:r>
        <w:rPr>
          <w:sz w:val="24"/>
          <w:szCs w:val="24"/>
        </w:rPr>
        <w:t xml:space="preserve">— </w:t>
      </w:r>
      <w:r>
        <w:rPr>
          <w:sz w:val="24"/>
          <w:szCs w:val="24"/>
        </w:rPr>
        <w:t>Êàêîé õàäæè?</w:t>
      </w:r>
    </w:p>
    <w:p>
      <w:pPr>
        <w:pStyle w:val="Normal"/>
        <w:ind w:firstLine="720"/>
        <w:jc w:val="both"/>
        <w:rPr>
          <w:sz w:val="24"/>
          <w:szCs w:val="24"/>
        </w:rPr>
      </w:pPr>
      <w:r>
        <w:rPr>
          <w:sz w:val="24"/>
          <w:szCs w:val="24"/>
        </w:rPr>
        <w:t xml:space="preserve">— </w:t>
      </w:r>
      <w:r>
        <w:rPr>
          <w:sz w:val="24"/>
          <w:szCs w:val="24"/>
        </w:rPr>
        <w:t>À òû ðàçâå íå çíàåøü êàêîé? Êòî âñåãäà çàñòóïàåòñÿ çà íàðîä? Òîëüêî õàäæè Æóíóñ!..</w:t>
      </w:r>
    </w:p>
    <w:p>
      <w:pPr>
        <w:pStyle w:val="Normal"/>
        <w:ind w:firstLine="720"/>
        <w:jc w:val="both"/>
        <w:rPr>
          <w:sz w:val="24"/>
          <w:szCs w:val="24"/>
        </w:rPr>
      </w:pPr>
      <w:r>
        <w:rPr>
          <w:sz w:val="24"/>
          <w:szCs w:val="24"/>
        </w:rPr>
        <w:t xml:space="preserve">— </w:t>
      </w:r>
      <w:r>
        <w:rPr>
          <w:sz w:val="24"/>
          <w:szCs w:val="24"/>
        </w:rPr>
        <w:t>È â òîò ãîä, êîãäà íàøèõ äæèãèòîâ õîòåëè çàáðàòü íà òûëîâûå ðàáîòû, õàäæè Æóíóñ âûñòóïàë ïðîòèâ âîëîñòíîãî? Ýòî áûëî â ìåñÿöå ñàðàòàí...</w:t>
      </w:r>
    </w:p>
    <w:p>
      <w:pPr>
        <w:pStyle w:val="Normal"/>
        <w:ind w:firstLine="720"/>
        <w:jc w:val="both"/>
        <w:rPr>
          <w:sz w:val="24"/>
          <w:szCs w:val="24"/>
        </w:rPr>
      </w:pPr>
      <w:r>
        <w:rPr>
          <w:sz w:val="24"/>
          <w:szCs w:val="24"/>
        </w:rPr>
        <w:t xml:space="preserve">— </w:t>
      </w:r>
      <w:r>
        <w:rPr>
          <w:sz w:val="24"/>
          <w:szCs w:val="24"/>
        </w:rPr>
        <w:t>Íó äà, â ìåñÿöå ñàðàòàí è åñòü, êàê ðàç â íà÷àëå ïîñòà!..</w:t>
      </w:r>
    </w:p>
    <w:p>
      <w:pPr>
        <w:pStyle w:val="Normal"/>
        <w:ind w:firstLine="720"/>
        <w:jc w:val="both"/>
        <w:rPr>
          <w:sz w:val="24"/>
          <w:szCs w:val="24"/>
        </w:rPr>
      </w:pPr>
      <w:r>
        <w:rPr>
          <w:sz w:val="24"/>
          <w:szCs w:val="24"/>
        </w:rPr>
        <w:t xml:space="preserve">— </w:t>
      </w:r>
      <w:r>
        <w:rPr>
          <w:sz w:val="24"/>
          <w:szCs w:val="24"/>
        </w:rPr>
        <w:t>×òî æå õàäæè õî÷åò ñêàçàòü íàì?</w:t>
      </w:r>
    </w:p>
    <w:p>
      <w:pPr>
        <w:pStyle w:val="Normal"/>
        <w:ind w:firstLine="720"/>
        <w:jc w:val="both"/>
        <w:rPr>
          <w:sz w:val="24"/>
          <w:szCs w:val="24"/>
        </w:rPr>
      </w:pPr>
      <w:r>
        <w:rPr>
          <w:sz w:val="24"/>
          <w:szCs w:val="24"/>
        </w:rPr>
        <w:t xml:space="preserve">— </w:t>
      </w:r>
      <w:r>
        <w:rPr>
          <w:sz w:val="24"/>
          <w:szCs w:val="24"/>
        </w:rPr>
        <w:t>Ñìîòðèòå, Æîë åäåò! Óæ íå ñòàðøèíà ëè õî÷åò ñîîáùèòü íàì ÷òî-íèáóäü íîâåíüêîå? Ìîæåò, äëÿ ýòîãî è ñîáðàë íàñ õàäæè?</w:t>
      </w:r>
    </w:p>
    <w:p>
      <w:pPr>
        <w:pStyle w:val="Normal"/>
        <w:ind w:firstLine="720"/>
        <w:jc w:val="both"/>
        <w:rPr>
          <w:sz w:val="24"/>
          <w:szCs w:val="24"/>
        </w:rPr>
      </w:pPr>
      <w:r>
        <w:rPr>
          <w:sz w:val="24"/>
          <w:szCs w:val="24"/>
        </w:rPr>
        <w:t xml:space="preserve">— </w:t>
      </w:r>
      <w:r>
        <w:rPr>
          <w:sz w:val="24"/>
          <w:szCs w:val="24"/>
        </w:rPr>
        <w:t>Íåò, õàäæè Æóíóñ íèêîãäà áû íå ñòàë ñîáèðàòü íàñ èç-çà ñòàðøèíû.</w:t>
      </w:r>
    </w:p>
    <w:p>
      <w:pPr>
        <w:pStyle w:val="Normal"/>
        <w:ind w:firstLine="720"/>
        <w:jc w:val="both"/>
        <w:rPr>
          <w:sz w:val="24"/>
          <w:szCs w:val="24"/>
        </w:rPr>
      </w:pPr>
      <w:r>
        <w:rPr>
          <w:sz w:val="24"/>
          <w:szCs w:val="24"/>
        </w:rPr>
        <w:t xml:space="preserve">— </w:t>
      </w:r>
      <w:r>
        <w:rPr>
          <w:sz w:val="24"/>
          <w:szCs w:val="24"/>
        </w:rPr>
        <w:t>Î ÷åì âû òîëêóåòå? Æîëà ïîñëàëà ñþäà Áàõèòëè, ñàì îí íè â æèçíü íå ïðèåõàë áû!</w:t>
      </w:r>
    </w:p>
    <w:p>
      <w:pPr>
        <w:pStyle w:val="Normal"/>
        <w:ind w:firstLine="720"/>
        <w:jc w:val="both"/>
        <w:rPr>
          <w:sz w:val="24"/>
          <w:szCs w:val="24"/>
        </w:rPr>
      </w:pPr>
      <w:r>
        <w:rPr>
          <w:sz w:val="24"/>
          <w:szCs w:val="24"/>
        </w:rPr>
        <w:t xml:space="preserve">— </w:t>
      </w:r>
      <w:r>
        <w:rPr>
          <w:sz w:val="24"/>
          <w:szCs w:val="24"/>
        </w:rPr>
        <w:t>Ãîâîðÿò, ÷òî Õàêèìà ÷óòü íå àðåñòîâàëè? Ýòî ïðàâäà?</w:t>
      </w:r>
    </w:p>
    <w:p>
      <w:pPr>
        <w:pStyle w:val="Normal"/>
        <w:ind w:firstLine="720"/>
        <w:jc w:val="both"/>
        <w:rPr>
          <w:sz w:val="24"/>
          <w:szCs w:val="24"/>
        </w:rPr>
      </w:pPr>
      <w:r>
        <w:rPr>
          <w:sz w:val="24"/>
          <w:szCs w:val="24"/>
        </w:rPr>
        <w:t xml:space="preserve">— </w:t>
      </w:r>
      <w:r>
        <w:rPr>
          <w:sz w:val="24"/>
          <w:szCs w:val="24"/>
        </w:rPr>
        <w:t>Ïðàâäà... Ñïàñëà åãî ìîëîäåíüêàÿ ñíîøêà âäîâû Êóìèñ.</w:t>
      </w:r>
    </w:p>
    <w:p>
      <w:pPr>
        <w:pStyle w:val="Normal"/>
        <w:ind w:firstLine="720"/>
        <w:jc w:val="both"/>
        <w:rPr>
          <w:sz w:val="24"/>
          <w:szCs w:val="24"/>
        </w:rPr>
      </w:pPr>
      <w:r>
        <w:rPr>
          <w:sz w:val="24"/>
          <w:szCs w:val="24"/>
        </w:rPr>
        <w:t xml:space="preserve">— </w:t>
      </w:r>
      <w:r>
        <w:rPr>
          <w:sz w:val="24"/>
          <w:szCs w:val="24"/>
        </w:rPr>
        <w:t>Ïðîâîðíà ñíîøêà ó Êóìèñ, ëîâêàÿ, íå õóæå ëþáîãî äæèãèòà!..</w:t>
      </w:r>
    </w:p>
    <w:p>
      <w:pPr>
        <w:pStyle w:val="Normal"/>
        <w:ind w:firstLine="720"/>
        <w:jc w:val="both"/>
        <w:rPr>
          <w:sz w:val="24"/>
          <w:szCs w:val="24"/>
        </w:rPr>
      </w:pPr>
      <w:r>
        <w:rPr>
          <w:sz w:val="24"/>
          <w:szCs w:val="24"/>
        </w:rPr>
        <w:t>Ìíîãèå èç ïðèáûâøèõ áûëè õîðîøî çíàêîìû õàäæè, ïî÷òè êàæäûé âå÷åð îí âñòðå÷àëñÿ ñ íèìè íà ïîëóíî÷íîé ìîëèòâå, òåïåðü îí òîëüêî êîðîòêî ïîçäîðîâàëñÿ ñ íèìè è ñåë íà ïî÷åòíîå ìåñòî, ïîäæàâ ïîä ñåáÿ íîãè. Ëþäè ïðèòèõëè, îæèäàÿ, ÷òî ñêàæåò õàäæè. Æóíóñ ðàññòåãíóë âîðîòíèê áåëîé ðóáàõè, ñëîâíî îí ñäàâëèâàë åìó ãîðëî, íåòîðîïëèâî ïîãëàäèë áîðîäó è íà÷àë:</w:t>
      </w:r>
    </w:p>
    <w:p>
      <w:pPr>
        <w:pStyle w:val="Normal"/>
        <w:ind w:firstLine="720"/>
        <w:jc w:val="both"/>
        <w:rPr>
          <w:sz w:val="24"/>
          <w:szCs w:val="24"/>
        </w:rPr>
      </w:pPr>
      <w:r>
        <w:rPr>
          <w:sz w:val="24"/>
          <w:szCs w:val="24"/>
        </w:rPr>
        <w:t xml:space="preserve">— </w:t>
      </w:r>
      <w:r>
        <w:rPr>
          <w:sz w:val="24"/>
          <w:szCs w:val="24"/>
        </w:rPr>
        <w:t>Êîãäà ìíå áûëî âîñåìü ëåò, ÿ âèäåë áàòûðîâ, êîòîðûå, âçÿâ â ðóêè îðóæèå, äðàëèñü ñ õàíñêèìè ïðèñïåøíèêàìè, çàùèùàÿ íàðîä îò áåñïðàâèÿ è ãíåòà; ÿ âèäåë çåìëþ, ñòàâøóþ áóðîé îò ïðîëèòîé íà íåé êðîâè áàòûðîâ — íàøèõ îòâàæíûõ îòöîâ. Ýòî áûëî ïÿòüäåñÿò ëåò íàçàä... Êòî èç âàñ íå ïîìíèë, êàê ñîâñåì íåäàâíî äæèãèòû íàøèõ àóëîâ, ñåâ íà êîíåé, ãíàëè ñûíà Áåêåáàñà äî ñàìîãî Òåêå, ãíàëè ñ ïîçîðîì, êàê ïðåçðåííîãî ãîëîäíîãî âîëêà? Íàðîä äîëãî òåðïåë èçäåâàòåëüñòâà, à êîãäà ñòàíîâèëîñü íåâìîãîòó, ñåäëàë áîåâûõ êîíåé è ðàñïðàâëÿëñÿ ñ íàñèëüíèêàìè. Ìíîãî áûëî îáèä è íåñïðàâåäëèâîñòè, íî òàêîé, êîòîðóþ ìû ñåãîäíÿ âèäåëè ñâîèìè ãëàçàìè, íå çíàëà åùå ñòåïü. Âû òîëüêî ïîñìîòðèòå, ÷òî òâîðèòñÿ âîêðóã. Êàæäûé äåíü ïðèåçæàþò ê íàì ðàçíûå ñàðáàçû, êàæäûé äåíü îíè òâîðÿò áåñ÷èíñòâà — èçáèâàþò ëþäåé, çàáèðàþò ñêîò, íàñèëüíî çàïèñûâàþò íàøèõ äæèãèòîâ íà ñëóæáó. Îíè çàïîëíèëè âñþ ñòåïü, ïëà÷óò îò íèõ ñòàðèêè, ëüþò ñëåçû âäîâû è ñèðîòû. ×åì ïðîâèíèëñÿ ïåðåä íèìè ó÷èòåëü Õàëåí? Êàê æàäíûå âîëêè íà ÿãíåíêà, íàáðîñèëèñü îíè íà ó÷èòåëÿ, àðåñòîâàëè è óâåçëè â òþðüìó. Îíè ñòðåëÿëè â áåçîðóæíîãî ÷åëîâåêà. Âîò îí, ëåæèò ïîëóæèâîé â þðòå!.. Êòî ìîæåò ïîðó÷èòüñÿ, ÷òî òàêàÿ æå ó÷àñòü íå ïîñòèãíåò çàâòðà è íàñ, ñòàðèêîâ? Ìû îòæèâàåì ñâîé âåê, íàì íóæíî ñïîêîéñòâèå, à ýòè ïðîêëÿòûå õàíñêèå ñàðáàçû âîðâóòñÿ çàâòðà â àóë, ïîõâàòàþò íàñ çà áîðîäû è íà÷íóò òðÿñòè, êàê ñòàðóþ êîçëèíóþ øêóðó!.. Êòî ìîæåò áûòü óâåðåí, ÷òî çàâòðà íàøè æåíû íå ñòàíóò âäîâàìè, à äåòè — ñèðîòàìè? Òàê äàëüøå íåëüçÿ òåðïåòü. Ìû äàæå íå ìîæåì ìîë÷àòü, íàñ âñåõ íàíèæóò íà îäíó õâîðîñòèíêó, êàê ðûá, è îòâåçóò â Äæàìáåéòèíñêóþ òþðüìó. Áóäåì ñêëîíÿòü ãîëîâû ïåðåä õàíñêèì ïðàâèòåëüñòâîì èëè íåò? ×òî âû íà ýòî îòâåòèòå, ñîðîäè÷è? Ïðåæäå ÷åì ïðèñòóïèòü ê ìîëèòâå, ÿ õîòåë áû óñëûøàòü âàøå ìíåíèå.</w:t>
      </w:r>
    </w:p>
    <w:p>
      <w:pPr>
        <w:pStyle w:val="Normal"/>
        <w:ind w:firstLine="720"/>
        <w:jc w:val="both"/>
        <w:rPr>
          <w:sz w:val="24"/>
          <w:szCs w:val="24"/>
        </w:rPr>
      </w:pPr>
      <w:r>
        <w:rPr>
          <w:sz w:val="24"/>
          <w:szCs w:val="24"/>
        </w:rPr>
        <w:t xml:space="preserve">— </w:t>
      </w:r>
      <w:r>
        <w:rPr>
          <w:sz w:val="24"/>
          <w:szCs w:val="24"/>
        </w:rPr>
        <w:t>Âåðíî âû ñêàçàëè, õàäæåêå, äîâîëüíî ïðåêëîíÿòü ãîëîâû ïåðåä õàíñêèì ïðàâèòåëüñòâîì!.. — ðåøèòåëüíî ñêàçàë áîðåö Øîéäîëëà, ðàñïðàâëÿÿ øèðîêèå ïëå÷è è âäûõàÿ âîçäóõ ïîëíîé ãðóäüþ, ñëîâíî ãîòîâÿñü ê âñòðå÷å ñ ïðîòèâíèêîì.</w:t>
      </w:r>
    </w:p>
    <w:p>
      <w:pPr>
        <w:pStyle w:val="Normal"/>
        <w:ind w:firstLine="720"/>
        <w:jc w:val="both"/>
        <w:rPr>
          <w:sz w:val="24"/>
          <w:szCs w:val="24"/>
        </w:rPr>
      </w:pPr>
      <w:r>
        <w:rPr>
          <w:sz w:val="24"/>
          <w:szCs w:val="24"/>
        </w:rPr>
        <w:t>Áîëüøå íèêòî íå ïðîèçíåñ íè çâóêà. Ëþäè ñèäåëè ìîë÷à, ñìîòðÿ ñåáå ïîä íîãè, áóäòî ðàçãëÿäûâàëè çàòåéëèâûå êîâðîâûå óçîðû. Êîå-êòî íåäîóìåííî ïîæèìàë ïëå÷àìè, ïîãëÿäûâàÿ òî íà ñîñåäà, òî íà õàäæè Æóíóñà, â çàäíèõ ðÿäàõ çàøåâåëèëèñü, ïåðåäàâàÿ èç ðóê â ðóêè øàõøó ñ íàñûáàåì.</w:t>
      </w:r>
    </w:p>
    <w:p>
      <w:pPr>
        <w:pStyle w:val="Normal"/>
        <w:ind w:firstLine="720"/>
        <w:jc w:val="both"/>
        <w:rPr>
          <w:sz w:val="24"/>
          <w:szCs w:val="24"/>
        </w:rPr>
      </w:pPr>
      <w:r>
        <w:rPr>
          <w:sz w:val="24"/>
          <w:szCs w:val="24"/>
        </w:rPr>
        <w:t>Ïðîøëî íåñêîëüêî ìèíóò, à ëþäè âñå åùå ñèäåëè ìîë÷à, íåïîäâèæíî, êàê íà òîðæåñòâåííîì íàìàçå. Ïåðâûì çàãîâîðèë Êóáàéðà. Îí ïîâåðíóëñÿ ê Æîëó è çëî ñïðîñèë:</w:t>
      </w:r>
    </w:p>
    <w:p>
      <w:pPr>
        <w:pStyle w:val="Normal"/>
        <w:ind w:firstLine="720"/>
        <w:jc w:val="both"/>
        <w:rPr>
          <w:sz w:val="24"/>
          <w:szCs w:val="24"/>
        </w:rPr>
      </w:pPr>
      <w:r>
        <w:rPr>
          <w:sz w:val="24"/>
          <w:szCs w:val="24"/>
        </w:rPr>
        <w:t xml:space="preserve">— </w:t>
      </w:r>
      <w:r>
        <w:rPr>
          <w:sz w:val="24"/>
          <w:szCs w:val="24"/>
        </w:rPr>
        <w:t>Ãîâîðÿò, ýòî òû ïîäàë äîíîñ âîëîñòíîìó íà ó÷èòåëÿ? Òû ïèñàë, ÷òî ê Õàëåíó ïðèåçæàë áîëüøåáåê è ñîáèðàë â íàøåì àóëå ñõîä? Íó-êà îòâå÷àé ïåðåä íàðîäîì, òàê ýòî èëè íå òàê?</w:t>
      </w:r>
    </w:p>
    <w:p>
      <w:pPr>
        <w:pStyle w:val="Normal"/>
        <w:ind w:firstLine="720"/>
        <w:jc w:val="both"/>
        <w:rPr>
          <w:sz w:val="24"/>
          <w:szCs w:val="24"/>
        </w:rPr>
      </w:pPr>
      <w:r>
        <w:rPr>
          <w:sz w:val="24"/>
          <w:szCs w:val="24"/>
        </w:rPr>
        <w:t>Ëèöî Æîëà ìèãîì ïîáëåäíåëî.</w:t>
      </w:r>
    </w:p>
    <w:p>
      <w:pPr>
        <w:pStyle w:val="Normal"/>
        <w:ind w:firstLine="720"/>
        <w:jc w:val="both"/>
        <w:rPr>
          <w:sz w:val="24"/>
          <w:szCs w:val="24"/>
        </w:rPr>
      </w:pPr>
      <w:r>
        <w:rPr>
          <w:sz w:val="24"/>
          <w:szCs w:val="24"/>
        </w:rPr>
        <w:t xml:space="preserve">— </w:t>
      </w:r>
      <w:r>
        <w:rPr>
          <w:sz w:val="24"/>
          <w:szCs w:val="24"/>
        </w:rPr>
        <w:t>Êëåâåòà!.. Áàáñêèå íàãîâîðû!..</w:t>
      </w:r>
    </w:p>
    <w:p>
      <w:pPr>
        <w:pStyle w:val="Normal"/>
        <w:ind w:firstLine="720"/>
        <w:jc w:val="both"/>
        <w:rPr>
          <w:sz w:val="24"/>
          <w:szCs w:val="24"/>
        </w:rPr>
      </w:pPr>
      <w:r>
        <w:rPr>
          <w:sz w:val="24"/>
          <w:szCs w:val="24"/>
        </w:rPr>
        <w:t>Ê ñòàðøèíå ïîäîøåë Àñàí.</w:t>
      </w:r>
    </w:p>
    <w:p>
      <w:pPr>
        <w:pStyle w:val="Normal"/>
        <w:ind w:firstLine="720"/>
        <w:jc w:val="both"/>
        <w:rPr>
          <w:sz w:val="24"/>
          <w:szCs w:val="24"/>
        </w:rPr>
      </w:pPr>
      <w:r>
        <w:rPr>
          <w:sz w:val="24"/>
          <w:szCs w:val="24"/>
        </w:rPr>
        <w:t xml:space="preserve">— </w:t>
      </w:r>
      <w:r>
        <w:rPr>
          <w:sz w:val="24"/>
          <w:szCs w:val="24"/>
        </w:rPr>
        <w:t>Ìû çíàåì, êàêàÿ ýòî êëåâåòà, çíàåì, êòî ïèñàë äîíîñ è äàæå â ÷üåì äîìå! Ïðèçíàâàéñÿ, âåðîîòñòóïíèê, à íå òî!.. — ãíåâíî êðèêíóë îí.</w:t>
      </w:r>
    </w:p>
    <w:p>
      <w:pPr>
        <w:pStyle w:val="Normal"/>
        <w:ind w:firstLine="720"/>
        <w:jc w:val="both"/>
        <w:rPr>
          <w:sz w:val="24"/>
          <w:szCs w:val="24"/>
        </w:rPr>
      </w:pPr>
      <w:r>
        <w:rPr>
          <w:sz w:val="24"/>
          <w:szCs w:val="24"/>
        </w:rPr>
        <w:t>Ìàëåíüêèå ãîëóáîâàòûå ãëàçà Àñàíà ñóçèëèñü. Îí ñòîÿë â äâóõ øàãàõ îò Æîëà, ãîòîâûé â ëþáóþ ñåêóíäó íàêèíóòüñÿ íà íåãî è ðàçìîçæèòü åìó ãîëîâó. Îí áûñòðî íàãíóëñÿ, ñîðâàë ñ ãðóäè Æîëà áîëüøîé ìåäíûé ñòàðøèíñêèé çíà÷îê è áðîñèë åãî â ñòîðîíó.</w:t>
      </w:r>
    </w:p>
    <w:p>
      <w:pPr>
        <w:pStyle w:val="Normal"/>
        <w:ind w:firstLine="720"/>
        <w:jc w:val="both"/>
        <w:rPr>
          <w:sz w:val="24"/>
          <w:szCs w:val="24"/>
        </w:rPr>
      </w:pPr>
      <w:r>
        <w:rPr>
          <w:sz w:val="24"/>
          <w:szCs w:val="24"/>
        </w:rPr>
        <w:t xml:space="preserve">— </w:t>
      </w:r>
      <w:r>
        <w:rPr>
          <w:sz w:val="24"/>
          <w:szCs w:val="24"/>
        </w:rPr>
        <w:t>Èäè ïèøè òåïåðü äîíîñ íà ìåíÿ, êóäà òåáå âçäóìàåòñÿ!..</w:t>
      </w:r>
    </w:p>
    <w:p>
      <w:pPr>
        <w:pStyle w:val="Normal"/>
        <w:ind w:firstLine="720"/>
        <w:jc w:val="both"/>
        <w:rPr>
          <w:sz w:val="24"/>
          <w:szCs w:val="24"/>
        </w:rPr>
      </w:pPr>
      <w:r>
        <w:rPr>
          <w:sz w:val="24"/>
          <w:szCs w:val="24"/>
        </w:rPr>
        <w:t>Æîë êà÷íóëñÿ áûëî íàçàä, çàùèùàÿ ãîëîâó îò óäàðà (îí äóìàë, ÷òî Àñàí óäàðèò åãî), íî ñèëüíûé ðûâîê âïåðåä çàñòàâèë åãî âûïðÿìèòüñÿ. Âçãëÿíóâ íà ñâîé ïîðâàííûé áåøìåò, ñòàðøèíà äîãàäàëñÿ, ÷òî Àñàí îòîðâàë ñòàðøèíñêèé çíà÷îê. Ïåðåïóãàííûé íàñìåðòü, ñòàðøèíà íà÷àë òðóñëèâî îòïîëçàòü â ñòîðîíó. Îí âèäåë âîêðóã ñåáÿ ãíåâíûå ëèöà, ñâåðêàþùèå íåíàâèñòüþ ãëàçà è çàìèðàë îò ñòðàõà. «Ñåé÷àñ íàêèíóòñÿ è óáüþò, óáüþò...» Îí ïðîâîðíî âñêî÷èë è îòáåæàë íåñêîëüêî øàãîâ íàçàä, íî, âèäÿ, ÷òî íèêòî íå ïîãíàëñÿ çà íèì, îñòàíîâèëñÿ è íåìíîãî îñìåëåë.</w:t>
      </w:r>
    </w:p>
    <w:p>
      <w:pPr>
        <w:pStyle w:val="Normal"/>
        <w:ind w:firstLine="720"/>
        <w:jc w:val="both"/>
        <w:rPr>
          <w:sz w:val="24"/>
          <w:szCs w:val="24"/>
        </w:rPr>
      </w:pPr>
      <w:r>
        <w:rPr>
          <w:sz w:val="24"/>
          <w:szCs w:val="24"/>
        </w:rPr>
        <w:t xml:space="preserve">— </w:t>
      </w:r>
      <w:r>
        <w:rPr>
          <w:sz w:val="24"/>
          <w:szCs w:val="24"/>
        </w:rPr>
        <w:t>Íå ÿ âåðîîòñòóïíèê, à âû... Âû åùå îòâåòèòå çà ýòî, — ïðîáîðìîòàë îí è ñîáðàëñÿ óõîäèòü.</w:t>
      </w:r>
    </w:p>
    <w:p>
      <w:pPr>
        <w:pStyle w:val="Normal"/>
        <w:ind w:firstLine="720"/>
        <w:jc w:val="both"/>
        <w:rPr>
          <w:sz w:val="24"/>
          <w:szCs w:val="24"/>
        </w:rPr>
      </w:pPr>
      <w:r>
        <w:rPr>
          <w:sz w:val="24"/>
          <w:szCs w:val="24"/>
        </w:rPr>
        <w:t xml:space="preserve">— </w:t>
      </w:r>
      <w:r>
        <w:rPr>
          <w:sz w:val="24"/>
          <w:szCs w:val="24"/>
        </w:rPr>
        <w:t>Íà, âîçüìè ýòó ñâîþ øòó÷êó. Òÿæåëàÿ êàêàÿ, ïðîêëÿòàÿ... — ñêàçàë Àðåø, ïðîòÿíóâ Æîëó åãî ñòàðøèíñêèé çíà÷îê. — Íî ñìîòðè, íè øàãó èç äîìà! Íèêòî íå ñòàíåò îõðàíÿòü òâîé ñêîò — íè âîëîñòíîé, íè óåçäíûé!.. Ïðîêàðàóëèøü!.. Òû æå âåäü çíàåøü çàêîíû áàðêèíöåâ: ùóêà ìèãîì ãëîòàåò ïåñêàðÿ!..</w:t>
      </w:r>
    </w:p>
    <w:p>
      <w:pPr>
        <w:pStyle w:val="Normal"/>
        <w:ind w:firstLine="720"/>
        <w:jc w:val="both"/>
        <w:rPr>
          <w:sz w:val="24"/>
          <w:szCs w:val="24"/>
        </w:rPr>
      </w:pPr>
      <w:r>
        <w:rPr>
          <w:sz w:val="24"/>
          <w:szCs w:val="24"/>
        </w:rPr>
        <w:t>Êàê íàáëóäèâøèé êîò, ÷òî ñòàðàåòñÿ íåçàìåòíî âûñêîëüçíóòü èç äîìó, ÷òîáû íå âëåòåëî åìó îò õîçÿèíà, ñòàðøèíà Æîë íà öûïî÷êàõ ïîäîøåë ê ñâîåé ëîøàäè, îòâåë åå â ñòîðîíó, ñåë è, óäðó÷åííûé è óíèæåííûé, ïîåõàë ê ñâîåìó ñòàíîâèùó.</w:t>
      </w:r>
    </w:p>
    <w:p>
      <w:pPr>
        <w:pStyle w:val="Normal"/>
        <w:ind w:firstLine="720"/>
        <w:jc w:val="both"/>
        <w:rPr>
          <w:sz w:val="24"/>
          <w:szCs w:val="24"/>
        </w:rPr>
      </w:pPr>
      <w:r>
        <w:rPr>
          <w:sz w:val="24"/>
          <w:szCs w:val="24"/>
        </w:rPr>
        <w:t>Êîãäà ñíîâà âñå ñìîëêëè, õàäæè Æóíóñ ïîäíÿëñÿ è çàãîâîðèë:</w:t>
      </w:r>
    </w:p>
    <w:p>
      <w:pPr>
        <w:pStyle w:val="Normal"/>
        <w:ind w:firstLine="720"/>
        <w:jc w:val="both"/>
        <w:rPr>
          <w:sz w:val="24"/>
          <w:szCs w:val="24"/>
        </w:rPr>
      </w:pPr>
      <w:r>
        <w:rPr>
          <w:sz w:val="24"/>
          <w:szCs w:val="24"/>
        </w:rPr>
        <w:t xml:space="preserve">— </w:t>
      </w:r>
      <w:r>
        <w:rPr>
          <w:sz w:val="24"/>
          <w:szCs w:val="24"/>
        </w:rPr>
        <w:t>Åñëè êòî-íèáóäü ïîïàäåòñÿ ìíå èç äæàìáåéòèíñêèõ ïðàâèòåëåé — õîòü óåçäíûé, õîòü ñàì âîëîñòíîé, — ÿ ïîñàæó èõ â ñàðàé è áóäó äåðæàòü äî òåõ ïîð, ïîêà íå îñâîáîäÿò Õàëåíà. Ïîääåðæèòå ëè ìåíÿ âû, ïîòîìêè Êàðû?</w:t>
      </w:r>
    </w:p>
    <w:p>
      <w:pPr>
        <w:pStyle w:val="Normal"/>
        <w:ind w:firstLine="720"/>
        <w:jc w:val="both"/>
        <w:rPr>
          <w:sz w:val="24"/>
          <w:szCs w:val="24"/>
        </w:rPr>
      </w:pPr>
      <w:r>
        <w:rPr>
          <w:sz w:val="24"/>
          <w:szCs w:val="24"/>
        </w:rPr>
        <w:t xml:space="preserve">— </w:t>
      </w:r>
      <w:r>
        <w:rPr>
          <w:sz w:val="24"/>
          <w:szCs w:val="24"/>
        </w:rPr>
        <w:t>Ïîääåðæèì!</w:t>
      </w:r>
    </w:p>
    <w:p>
      <w:pPr>
        <w:pStyle w:val="Normal"/>
        <w:ind w:firstLine="720"/>
        <w:jc w:val="both"/>
        <w:rPr>
          <w:sz w:val="24"/>
          <w:szCs w:val="24"/>
        </w:rPr>
      </w:pPr>
      <w:r>
        <w:rPr>
          <w:sz w:val="24"/>
          <w:szCs w:val="24"/>
        </w:rPr>
        <w:t xml:space="preserve">— </w:t>
      </w:r>
      <w:r>
        <w:rPr>
          <w:sz w:val="24"/>
          <w:szCs w:val="24"/>
        </w:rPr>
        <w:t>Ïîääåðæèì!</w:t>
      </w:r>
    </w:p>
    <w:p>
      <w:pPr>
        <w:pStyle w:val="Normal"/>
        <w:ind w:firstLine="720"/>
        <w:jc w:val="both"/>
        <w:rPr>
          <w:sz w:val="24"/>
          <w:szCs w:val="24"/>
        </w:rPr>
      </w:pPr>
      <w:r>
        <w:rPr>
          <w:sz w:val="24"/>
          <w:szCs w:val="24"/>
        </w:rPr>
        <w:t xml:space="preserve">— </w:t>
      </w:r>
      <w:r>
        <w:rPr>
          <w:sz w:val="24"/>
          <w:szCs w:val="24"/>
        </w:rPr>
        <w:t>Ìû âñåãäà ñ âàìè, õàäæè!</w:t>
      </w:r>
    </w:p>
    <w:p>
      <w:pPr>
        <w:pStyle w:val="Normal"/>
        <w:ind w:firstLine="720"/>
        <w:jc w:val="both"/>
        <w:rPr>
          <w:sz w:val="24"/>
          <w:szCs w:val="24"/>
        </w:rPr>
      </w:pPr>
      <w:r>
        <w:rPr>
          <w:sz w:val="24"/>
          <w:szCs w:val="24"/>
        </w:rPr>
        <w:t xml:space="preserve">— </w:t>
      </w:r>
      <w:r>
        <w:rPr>
          <w:sz w:val="24"/>
          <w:szCs w:val="24"/>
        </w:rPr>
        <w:t>Õàäæåêå, ÿ õî÷ó ñêàçàòü íåñêîëüêî ñëîâ, — âûñòóïèë âïåðåä Àñàí. — Ñ ãîëûìè ðóêàìè íàì íå óñòîÿòü ïðîòèâ âî-âîîðóæåííûõ ñàðáàçîâ. Íåëüçÿ ñïåøèòü, íàñ ìîãóò ïåðåáèòü, è âñå. Ñåãîäíÿ íî÷üþ ÿ, Õàêèì è Ñóëåéìåí ïîåäåì ê ðûáàêàì â àóë Ñàãó. Îíè ïðèñîåäèíÿòñÿ ê íàì. Ïîçîâåì ëþäåé òàêæå è èç ãîðíûõ àóëîâ. Òàì ó ìíîãèõ äæèãèòîâ åñòü îðóæèå. Âîò êîãäà ñîáåðåìñÿ âñå âìåñòå, ìîæíî áóäåò âûñòóïàòü è íà Äæàìáåéòó!..</w:t>
      </w:r>
    </w:p>
    <w:p>
      <w:pPr>
        <w:pStyle w:val="Normal"/>
        <w:ind w:firstLine="720"/>
        <w:jc w:val="both"/>
        <w:rPr>
          <w:sz w:val="24"/>
          <w:szCs w:val="24"/>
        </w:rPr>
      </w:pPr>
      <w:r>
        <w:rPr>
          <w:sz w:val="24"/>
          <w:szCs w:val="24"/>
        </w:rPr>
        <w:t>Æóíóñ ìîë÷àë.</w:t>
      </w:r>
    </w:p>
    <w:p>
      <w:pPr>
        <w:pStyle w:val="Normal"/>
        <w:ind w:firstLine="720"/>
        <w:jc w:val="both"/>
        <w:rPr>
          <w:sz w:val="24"/>
          <w:szCs w:val="24"/>
        </w:rPr>
      </w:pPr>
      <w:r>
        <w:rPr>
          <w:sz w:val="24"/>
          <w:szCs w:val="24"/>
        </w:rPr>
        <w:t>Äàâíî íàáëþäàâøèå çà ñõîäîì èç þðòû Àëèáåê è Àäèëüáåê ïåðåãëÿíóëèñü.</w:t>
      </w:r>
    </w:p>
    <w:p>
      <w:pPr>
        <w:pStyle w:val="Normal"/>
        <w:ind w:firstLine="720"/>
        <w:jc w:val="both"/>
        <w:rPr>
          <w:sz w:val="24"/>
          <w:szCs w:val="24"/>
        </w:rPr>
      </w:pPr>
      <w:r>
        <w:rPr>
          <w:sz w:val="24"/>
          <w:szCs w:val="24"/>
        </w:rPr>
        <w:t xml:space="preserve">— </w:t>
      </w:r>
      <w:r>
        <w:rPr>
          <w:sz w:val="24"/>
          <w:szCs w:val="24"/>
        </w:rPr>
        <w:t>×òî-òî êîêå ìîë÷èò, — ïðîãîâîðèë Àëèáåê.</w:t>
      </w:r>
    </w:p>
    <w:p>
      <w:pPr>
        <w:pStyle w:val="Normal"/>
        <w:ind w:firstLine="720"/>
        <w:jc w:val="both"/>
        <w:rPr>
          <w:sz w:val="24"/>
          <w:szCs w:val="24"/>
        </w:rPr>
      </w:pPr>
      <w:r>
        <w:rPr>
          <w:sz w:val="24"/>
          <w:szCs w:val="24"/>
        </w:rPr>
        <w:t xml:space="preserve">— </w:t>
      </w:r>
      <w:r>
        <w:rPr>
          <w:sz w:val="24"/>
          <w:szCs w:val="24"/>
        </w:rPr>
        <w:t>Ðàç êîêå ìîë÷èò, çíà÷èò, îäîáðÿåò, ðàçâå òû íå çíàåøü ýòîãî? — óêîðèçíåííî ñêàçàë Àäèëüáåê.</w:t>
      </w:r>
    </w:p>
    <w:p>
      <w:pPr>
        <w:pStyle w:val="Normal"/>
        <w:ind w:firstLine="720"/>
        <w:jc w:val="both"/>
        <w:rPr>
          <w:sz w:val="24"/>
          <w:szCs w:val="24"/>
        </w:rPr>
      </w:pPr>
      <w:r>
        <w:rPr>
          <w:sz w:val="24"/>
          <w:szCs w:val="24"/>
        </w:rPr>
        <w:t>...Â òó æå íî÷ü Àñàí, Õàêèì è Ñóëåéìåí ïðèåõàëè â àóë Ñàãó, à íà ðàññâåòå, ïîñëå áåñåäû ñ ðûáàêàìè, Àñàí è Ñóëåéìåí îòïðàâèëèñü â ãîðíûå àóëû, à Õàêèì ñ Õàæèìóêàíîì è Áàéåñîì ïîåõàëè â Êàðà-Îáó ðàçûñêèâàòü Àáäðàõìàíà, êîòîðûé åùå ðàíüøå îáåùàë èì ïîìî÷ü äîñòàòü îðóæèå.</w:t>
      </w:r>
    </w:p>
    <w:p>
      <w:pPr>
        <w:pStyle w:val="Normal"/>
        <w:ind w:firstLine="720"/>
        <w:jc w:val="both"/>
        <w:rPr>
          <w:sz w:val="24"/>
          <w:szCs w:val="24"/>
        </w:rPr>
      </w:pPr>
      <w:r>
        <w:rPr>
          <w:sz w:val="24"/>
          <w:szCs w:val="24"/>
        </w:rPr>
        <w:t>Íå òîëüêî àóë õàäæè Æóíóñà ïåðåæèâàë òðåâîæíûå äíè — ëþäè âîëíîâàëèñü ïî âñåé ñòåïè, ñîáèðàëè ñõîäû, âîîðóæàëèñü, ãîòîâÿñü âñòàòü ïðîòèâ íåíàâèñòíîãî õàíñêîãî ïðàâèòåëüñòâà, êîòîðîå îáëîæèëî íàñåëåíèå íåïîñèëüíûìè íàëîãàìè è òðåáîâàëî íåìåäëåííîé èõ óïëàòû, êîòîðîå çàáèðàëî ñêîò, óãîíÿëî íà ñëóæáó ìîëîäûõ äæèãèòîâ. Ëþäè âñòàâàëè íà áîðüáó ñ Êàðæàóîâûìè, êîòîðûå óñòðàèâàëè ïîãîëîâíûå ïîðêè â àóëàõ, ñ Àáëàåâûìè, êîòîðûå ñòðåëÿëè â áåçâèííûõ ëþäåé, õâàòàëè ëó÷øèõ ñûíîâ íàðîäà è ñàæàëè èõ â òþðüìû.</w:t>
      </w:r>
    </w:p>
    <w:p>
      <w:pPr>
        <w:pStyle w:val="Normal"/>
        <w:ind w:firstLine="720"/>
        <w:jc w:val="both"/>
        <w:rPr>
          <w:sz w:val="24"/>
          <w:szCs w:val="24"/>
        </w:rPr>
      </w:pPr>
      <w:r>
        <w:rPr>
          <w:sz w:val="24"/>
          <w:szCs w:val="24"/>
        </w:rPr>
        <w:t>Ïî âñåìó ïîáåðåæüþ ßèêà îò àóëà ê àóëó ðàçúåçæàëè äæèãèòû, äîãîâàðèâàÿñü î ñîâìåñòíûõ äåéñòâèÿõ. Èç óñò â óñòà ïåðåäàâàëèñü ñëîâà: «Ìàëî ðàçãðîìèòü êàíöåëÿðèþ âîëîñòíîãî, íàäî ðàçîãíàòü ñàìî õàíñêîå ïðàâèòåëüñòâî!..», «Âåðíî ãîâîðèò Àéòèåâ, ÷òî íàäî èäòè íà Äæàìáåéòó è Òåêå!..» Â àóëàõ íà÷àëè ñêîëà÷èâàòüñÿ îòðÿäû âîîðóæåííûõ äæèãèòîâ. Èõ ñ êàæäûì äíåì ñòàíîâèëîñü âñå áîëüøå è áîëüøå. Âåñü êðàé ñåë íà êîíåé, ãîòîâÿñü ê ïðåäñòîÿùèì áîÿì.</w:t>
      </w:r>
    </w:p>
    <w:p>
      <w:pPr>
        <w:pStyle w:val="Normal"/>
        <w:ind w:firstLine="720"/>
        <w:jc w:val="both"/>
        <w:rPr>
          <w:sz w:val="24"/>
          <w:szCs w:val="24"/>
        </w:rPr>
      </w:pPr>
      <w:r>
        <w:rPr>
          <w:sz w:val="24"/>
          <w:szCs w:val="24"/>
        </w:rPr>
        <w:t>Ïî íî÷àì íà çàïàäå, â ñòîðîíå Ñàðàòîâà, ïûëàëè çàðåâà ïîæàðèù, äîíîñèëèñü ãëóõèå ðàñêàòû îðóäèéíîé ïàëüáû.</w:t>
      </w:r>
    </w:p>
    <w:p>
      <w:pPr>
        <w:pStyle w:val="Normal"/>
        <w:ind w:firstLine="720"/>
        <w:jc w:val="both"/>
        <w:rPr>
          <w:sz w:val="24"/>
          <w:szCs w:val="24"/>
        </w:rPr>
      </w:pPr>
      <w:r>
        <w:rPr>
          <w:sz w:val="24"/>
          <w:szCs w:val="24"/>
        </w:rPr>
        <w:t>Ýòî áûëî íà÷àëî áîëüøèõ ñîáûòèé, ðàçâåðíóâøèõñÿ â äîëèíå ßèêà — ñâåòëîé ðåê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5040" w:firstLine="720"/>
        <w:jc w:val="both"/>
        <w:rPr>
          <w:i/>
          <w:i/>
          <w:iCs/>
          <w:sz w:val="24"/>
          <w:szCs w:val="24"/>
        </w:rPr>
      </w:pPr>
      <w:r>
        <w:rPr>
          <w:i/>
          <w:iCs/>
          <w:sz w:val="24"/>
          <w:szCs w:val="24"/>
        </w:rPr>
        <w:t>Íå ðàçâîäÿ êîñòðà íà ñíåãó,</w:t>
      </w:r>
    </w:p>
    <w:p>
      <w:pPr>
        <w:pStyle w:val="Normal"/>
        <w:ind w:left="5040" w:firstLine="720"/>
        <w:jc w:val="both"/>
        <w:rPr>
          <w:i/>
          <w:i/>
          <w:iCs/>
          <w:sz w:val="24"/>
          <w:szCs w:val="24"/>
        </w:rPr>
      </w:pPr>
      <w:r>
        <w:rPr>
          <w:i/>
          <w:iCs/>
          <w:sz w:val="24"/>
          <w:szCs w:val="24"/>
        </w:rPr>
        <w:t>×òîáû çàæàðèòü íàñêîðî äè÷ü,</w:t>
      </w:r>
    </w:p>
    <w:p>
      <w:pPr>
        <w:pStyle w:val="Normal"/>
        <w:ind w:left="5040" w:firstLine="720"/>
        <w:jc w:val="both"/>
        <w:rPr>
          <w:i/>
          <w:i/>
          <w:iCs/>
          <w:sz w:val="24"/>
          <w:szCs w:val="24"/>
        </w:rPr>
      </w:pPr>
      <w:r>
        <w:rPr>
          <w:i/>
          <w:iCs/>
          <w:sz w:val="24"/>
          <w:szCs w:val="24"/>
        </w:rPr>
        <w:t>Íå èçëîìàâ âñåõ ðåáåð âðàãó,</w:t>
      </w:r>
    </w:p>
    <w:p>
      <w:pPr>
        <w:pStyle w:val="Normal"/>
        <w:ind w:left="5040" w:firstLine="720"/>
        <w:jc w:val="both"/>
        <w:rPr>
          <w:i/>
          <w:i/>
          <w:iCs/>
          <w:sz w:val="24"/>
          <w:szCs w:val="24"/>
        </w:rPr>
      </w:pPr>
      <w:r>
        <w:rPr>
          <w:i/>
          <w:iCs/>
          <w:sz w:val="24"/>
          <w:szCs w:val="24"/>
        </w:rPr>
        <w:t>Öåëè ãåðîé íå ìîæåò äîñòè÷ü...</w:t>
      </w:r>
    </w:p>
    <w:p>
      <w:pPr>
        <w:pStyle w:val="Normal"/>
        <w:ind w:left="5040" w:firstLine="720"/>
        <w:jc w:val="both"/>
        <w:rPr>
          <w:i/>
          <w:i/>
          <w:iCs/>
          <w:sz w:val="24"/>
          <w:szCs w:val="24"/>
        </w:rPr>
      </w:pPr>
      <w:r>
        <w:rPr>
          <w:i/>
          <w:iCs/>
          <w:sz w:val="24"/>
          <w:szCs w:val="24"/>
        </w:rPr>
      </w:r>
    </w:p>
    <w:p>
      <w:pPr>
        <w:pStyle w:val="Normal"/>
        <w:ind w:left="5040" w:firstLine="720"/>
        <w:jc w:val="right"/>
        <w:rPr>
          <w:i/>
          <w:i/>
          <w:iCs/>
          <w:sz w:val="24"/>
          <w:szCs w:val="24"/>
        </w:rPr>
      </w:pPr>
      <w:r>
        <w:rPr>
          <w:i/>
          <w:iCs/>
          <w:sz w:val="24"/>
          <w:szCs w:val="24"/>
        </w:rPr>
        <w:t>Ìàõàìáå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Êíèãà âòîðà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àñòü òðåòüÿ</w:t>
      </w:r>
    </w:p>
    <w:p>
      <w:pPr>
        <w:pStyle w:val="Normal"/>
        <w:jc w:val="center"/>
        <w:rPr>
          <w:b/>
          <w:b/>
          <w:bCs/>
          <w:sz w:val="28"/>
          <w:szCs w:val="28"/>
        </w:rPr>
      </w:pPr>
      <w:r>
        <w:rPr>
          <w:b/>
          <w:bCs/>
          <w:sz w:val="28"/>
          <w:szCs w:val="28"/>
        </w:rPr>
      </w:r>
    </w:p>
    <w:p>
      <w:pPr>
        <w:pStyle w:val="Normal"/>
        <w:jc w:val="center"/>
        <w:rPr>
          <w:b/>
          <w:b/>
          <w:bCs/>
          <w:sz w:val="28"/>
          <w:szCs w:val="28"/>
        </w:rPr>
      </w:pPr>
      <w:r>
        <w:rPr>
          <w:b/>
          <w:bCs/>
        </w:rPr>
        <w:drawing>
          <wp:inline distT="0" distB="0" distL="0" distR="0">
            <wp:extent cx="3040380" cy="419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0380" cy="419671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ÃËÀÂÀ ÏÅÐÂ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åîáúÿòíûå ïðîñòîðû Êàðà-Îáèíñêîé âîëîñòè ïðîñòèðàþòñÿ îò ßèêà äî âåðõîâüåâ Åñåí-Àíõàòû è áåçáðåæíûõ êîâûëüíûõ ñòåïåé Äæàìáåéòû. Çäåñü íå óâèäèøü íè ãîð, íè ëåñîâ. Òîëüêî íåâûñîêèå õîëìèêè ãîðáÿòñÿ â ñèçîì äðîæàùåì ìàðåâå. Çèìîé âñå ïîêðûâàåò ñíåã, è òîãäà âîâñå íå íà ÷åì çàäåðæàòüñÿ ãëàçó ñðåäè áåëîãî ñâåðêàþùåãî áåçìîëâèÿ.</w:t>
      </w:r>
    </w:p>
    <w:p>
      <w:pPr>
        <w:pStyle w:val="Normal"/>
        <w:ind w:firstLine="720"/>
        <w:jc w:val="both"/>
        <w:rPr>
          <w:sz w:val="24"/>
          <w:szCs w:val="24"/>
        </w:rPr>
      </w:pPr>
      <w:r>
        <w:rPr>
          <w:sz w:val="24"/>
          <w:szCs w:val="24"/>
        </w:rPr>
        <w:t>Ñòàðûé Áàõèòæàí Êàðàòàåâ ÷àñòî äóìàë, óãðþìî ãëÿäÿ íà ïóñòûííûé ïðîñòîð: «Åñëè áû íà ýòîé çåìëå ïîñåëèòü ëþäåé, óìåþùèõ âûðàùèâàòü õëåá, òî íàøà ñòåïü ïðåâðàòèëàñü áû â öâåòóùèé êðàé».</w:t>
      </w:r>
    </w:p>
    <w:p>
      <w:pPr>
        <w:pStyle w:val="Normal"/>
        <w:ind w:firstLine="720"/>
        <w:jc w:val="both"/>
        <w:rPr>
          <w:sz w:val="24"/>
          <w:szCs w:val="24"/>
        </w:rPr>
      </w:pPr>
      <w:r>
        <w:rPr>
          <w:sz w:val="24"/>
          <w:szCs w:val="24"/>
        </w:rPr>
        <w:t>Îí ãîâîðèë îá ýòîì è ñ òðèáóíû Âòîðîé Ãîñóäàðñòâåííîé Äóìû: «Êàê òÿæåëî âèäåòü, ÷òî ó íàøèõ ñîîòå÷åñòâåííèêîâ — êðåñòüÿí Ðîññèè — íåò çåìëè, è ïîòîìó ìû âñåãäà ãîòîâû ïîòåñíèòüñÿ è äàòü èì çåìëþ». Îäíàêî äîáðîâîëüíîãî ïåðåñåëåíèÿ, î êàêîì îí ìå÷òàë, íå ïðîèçîøëî. Ïðàâèòåëüñòâî, ïðèâûêøåå óãíåòàòü è äóøèòü ñëàáûõ, ïðåñëåäîâàòü âñåõ ñòðåìÿùèõñÿ ê ðàâåíñòâó è ñâîáîäå, â íà÷àëå XX âåêà ñòàëî ñèëîé ñãîíÿòü íà ýòè çåìëè òîëïû áåäíîòû, ó êîòîðûõ íå áûëî íè ëîøàäåé, íè ñîõ. Êðåñòüÿí, îáóòûõ â ëàïòè, ïðèâîçèëè â áèòêîì íàáèòûõ òîâàðíûõ âàãîíàõ è âûñàæèâàëè ïîñðåäè ñòåïè. Öàðñêîå ïðàâèòåëüñòâî ñïåøèëî èçáàâèòüñÿ îò ñìóòüÿíîâ, óãðîæàþùèõ ïîìåùèêàì, äóõîâåíñòâó è ñàìîìó ïðåñòîëó.</w:t>
      </w:r>
    </w:p>
    <w:p>
      <w:pPr>
        <w:pStyle w:val="Normal"/>
        <w:ind w:firstLine="720"/>
        <w:jc w:val="both"/>
        <w:rPr>
          <w:sz w:val="24"/>
          <w:szCs w:val="24"/>
        </w:rPr>
      </w:pPr>
      <w:r>
        <w:rPr>
          <w:sz w:val="24"/>
          <w:szCs w:val="24"/>
        </w:rPr>
        <w:t>Ñðåäè ïåðåñåëåíöåâ íåìàëî áûëî è óêðàèíöåâ. Äëÿ íèõ, ðàçóìååòñÿ, íå íàøëîñü ìåñòà íà ïðàâîì ïðèâîëüíîì áåðåãó ßèêà, ãäå íàõîäèëèñü ïîñåëåíèÿ ðóññêèõ êàçàêîâ. Ìàëîðîññîâ âëàñòè ñåëèëè ïîñðåäè êàçàõñêèõ ñòåïåé. Òàê íà èñêîííûõ çåìëÿõ áûâøåé Êàðà-Îáèíñêîé âîëîñòè ïîÿâèëèñü äåðåâíè: Ôåäîðîâêà, Áîãäàíîâêà, Àëåêñååâêà, Äîëèíêà, Êåðåíêà, Ïàâëîâêà.</w:t>
      </w:r>
    </w:p>
    <w:p>
      <w:pPr>
        <w:pStyle w:val="Normal"/>
        <w:ind w:firstLine="720"/>
        <w:jc w:val="both"/>
        <w:rPr>
          <w:sz w:val="24"/>
          <w:szCs w:val="24"/>
        </w:rPr>
      </w:pPr>
      <w:r>
        <w:rPr>
          <w:sz w:val="24"/>
          <w:szCs w:val="24"/>
        </w:rPr>
        <w:t>Ìåæäó õîçÿåâàìè çåìëè — êàçàõàìè — è ïîñåëåíöàìè íà ïåðâûõ ïîðàõ âñïûõèâàëè ññîðû, ïåðåõîäèâøèå â êðîâàâûå äðàêè. Ðàçóìååòñÿ, íå ïîòîìó, ÷òî êîìó-òî íå õâàòàëî çåìëè. Ïðîñòî òåìíû, íåâåæåñòâåííû áûëè ëþäè, íå ïîíèìàëè, êòî âðàã èì, à êòî äðóã.</w:t>
      </w:r>
    </w:p>
    <w:p>
      <w:pPr>
        <w:pStyle w:val="Normal"/>
        <w:ind w:firstLine="720"/>
        <w:jc w:val="both"/>
        <w:rPr>
          <w:sz w:val="24"/>
          <w:szCs w:val="24"/>
        </w:rPr>
      </w:pPr>
      <w:r>
        <w:rPr>
          <w:sz w:val="24"/>
          <w:szCs w:val="24"/>
        </w:rPr>
        <w:t>Íî ïîçæå óâèäåëè êàçàõè, êàê òðóäÿòñÿ ðóññêèå êðåñòüÿíå, êàê òùàòåëüíî ïàøóò çåìëþ, ñåþò äðàãîöåííûé õëåá, ñòðîÿò äîìà, øêîëû, ó÷àò äåòåé.</w:t>
      </w:r>
    </w:p>
    <w:p>
      <w:pPr>
        <w:pStyle w:val="Normal"/>
        <w:ind w:firstLine="720"/>
        <w:jc w:val="both"/>
        <w:rPr>
          <w:sz w:val="24"/>
          <w:szCs w:val="24"/>
        </w:rPr>
      </w:pPr>
      <w:r>
        <w:rPr>
          <w:sz w:val="24"/>
          <w:szCs w:val="24"/>
        </w:rPr>
        <w:t>Øëè ãîäû, è êàçàõè òîæå, ãëÿäÿ íà ðóññêèõ, íà÷èíàëè æèòü îñåäëî.</w:t>
      </w:r>
    </w:p>
    <w:p>
      <w:pPr>
        <w:pStyle w:val="Normal"/>
        <w:ind w:firstLine="720"/>
        <w:jc w:val="both"/>
        <w:rPr>
          <w:sz w:val="24"/>
          <w:szCs w:val="24"/>
        </w:rPr>
      </w:pPr>
      <w:r>
        <w:rPr>
          <w:sz w:val="24"/>
          <w:szCs w:val="24"/>
        </w:rPr>
        <w:t>Â÷åðàøíèå âðàãè òåïåðü ñîîáùà ïîëüçîâàëèñü çåìëåé è âîäîé, ïåðåíèìàëè äðóã ó äðóãà ðåìåñëà, èìåëè îáùèé áàçàð. Êàçàõñêèå àóëû ñòàëè âñå òåñíåå îáùàòüñÿ ñ ñîñåäíèìè êðåñòüÿíàìè.</w:t>
      </w:r>
    </w:p>
    <w:p>
      <w:pPr>
        <w:pStyle w:val="Normal"/>
        <w:ind w:firstLine="720"/>
        <w:jc w:val="both"/>
        <w:rPr>
          <w:sz w:val="24"/>
          <w:szCs w:val="24"/>
        </w:rPr>
      </w:pPr>
      <w:r>
        <w:rPr>
          <w:sz w:val="24"/>
          <w:szCs w:val="24"/>
        </w:rPr>
        <w:t>Ëþäè ïîíÿëè äðóã äðóãà. Ïîíÿëè, ÷òî íèêòî èç íèõ íå íåñåò äðóãèì çëà. Çíàêîìñòâî ñòàëî ïåðåõîäèòü â äðóæáó. ßçûêàìè-áëèçíåöàìè ñòàëè êàçàõñêèé è ðóññêèé.</w:t>
      </w:r>
    </w:p>
    <w:p>
      <w:pPr>
        <w:pStyle w:val="Normal"/>
        <w:ind w:firstLine="720"/>
        <w:jc w:val="both"/>
        <w:rPr>
          <w:sz w:val="24"/>
          <w:szCs w:val="24"/>
        </w:rPr>
      </w:pPr>
      <w:r>
        <w:rPr>
          <w:sz w:val="24"/>
          <w:szCs w:val="24"/>
        </w:rPr>
        <w:t>È íàñòàë äåíü, êîãäà ýòè íàðîäû âìåñòå ïîäíÿëèñü íà áîðüáó ñ óãíåòàòåëÿ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ñëå âîëíû çâåðñêèõ ïîãðîìîâ, ïðîêàòèâøèõñÿ â Óðàëüñêå, Àáäðàõìàí Àéòèåâ âîçâðàòèëñÿ â Êàðà-Îáó òîëüêî ÷åðåç äâà ìåñÿöà. Îäíàêî îí íå ïîÿâèëñÿ íè â ñâîåì àóëå, ðàñêèíóâøèìñÿ íà áåðåãó ßèêà, íè â Ôåäîðîâêå, ñîñåäíåé äåðåâíå, ãäå åãî çíàë êàæäûé âñòðå÷íûé. Àáäðàõìàí ïîøåë ê Áîãäàíîâêå, íî â ñåëî çàõîäèòü íå ñòàë, à îòïðàâèëñÿ ê ðàñòóùåìó â ñòåïè îäèíîêîìó äåðåâó. Çäåñü ÷àñòî àóëû ðàñïîëàãàëèñü íà ëåòîâêó. Âîêðóã ïðîñòèðàëèñü ïàñòáèùà ñ ñî÷íîé çåëåíîé òðàâîé.</w:t>
      </w:r>
    </w:p>
    <w:p>
      <w:pPr>
        <w:pStyle w:val="Normal"/>
        <w:ind w:firstLine="720"/>
        <w:jc w:val="both"/>
        <w:rPr>
          <w:sz w:val="24"/>
          <w:szCs w:val="24"/>
        </w:rPr>
      </w:pPr>
      <w:r>
        <w:rPr>
          <w:sz w:val="24"/>
          <w:szCs w:val="24"/>
        </w:rPr>
        <w:t>Ó äåðåâà ñòîÿë ñòîã ïðîøëîãîäíåãî ñåíà. Â íåì ìîæíî áûëî óêðûòüñÿ îò íåïîãîäû.</w:t>
      </w:r>
    </w:p>
    <w:p>
      <w:pPr>
        <w:pStyle w:val="Normal"/>
        <w:ind w:firstLine="720"/>
        <w:jc w:val="both"/>
        <w:rPr>
          <w:sz w:val="24"/>
          <w:szCs w:val="24"/>
        </w:rPr>
      </w:pPr>
      <w:r>
        <w:rPr>
          <w:sz w:val="24"/>
          <w:szCs w:val="24"/>
        </w:rPr>
        <w:t>Âðåìÿ êëîíèëîñü ê âå÷åðó. Òèõî øåëåñòåëà ïîä íåæíûìè ïîðûâàìè ïðîõëàäíîãî âåòåðêà øèðîêàÿ êðîíà äåðåâà. Â åãî òåíè ïðèëåã óñòàëûé Àáäðàõìàí.</w:t>
      </w:r>
    </w:p>
    <w:p>
      <w:pPr>
        <w:pStyle w:val="Normal"/>
        <w:ind w:firstLine="720"/>
        <w:jc w:val="both"/>
        <w:rPr>
          <w:sz w:val="24"/>
          <w:szCs w:val="24"/>
        </w:rPr>
      </w:pPr>
      <w:r>
        <w:rPr>
          <w:sz w:val="24"/>
          <w:szCs w:val="24"/>
        </w:rPr>
        <w:t>Êàê õîðîøî îòäûõàòü ñðåäè çàïàõîâ ñòåïíûõ òðàâ, áåçáðåæíîé òèøèíû. Àáäðàõìàí ïðîøåë íå ìåíåå ïÿòíàäöàòè âåðñò îò Àùè-Áóëàêà. Òàì îí îñòàâèë êîíÿ, êîòîðîãî äàë åìó Õàëåí.</w:t>
      </w:r>
    </w:p>
    <w:p>
      <w:pPr>
        <w:pStyle w:val="Normal"/>
        <w:ind w:firstLine="720"/>
        <w:jc w:val="both"/>
        <w:rPr>
          <w:sz w:val="24"/>
          <w:szCs w:val="24"/>
        </w:rPr>
      </w:pPr>
      <w:r>
        <w:rPr>
          <w:sz w:val="24"/>
          <w:szCs w:val="24"/>
        </w:rPr>
        <w:t>×åëîâåê, êîòîðûé âñòðåòèë áû çäåñü Àáäðàõìàíà, ìîã ïðèíÿòü åãî çà ñîëäàòà, âîçâðàùàþùåãîñÿ ñ ôðîíòà: óñû è áîðîäà äàâíî íå áðèòû, ãèìíàñòåðêà âûãîðåëà íà ñîëíöå è ñòàëà ïî÷òè áåëîé, ñàïîãè ïîêðûòû ïûëüþ.</w:t>
      </w:r>
    </w:p>
    <w:p>
      <w:pPr>
        <w:pStyle w:val="Normal"/>
        <w:ind w:firstLine="720"/>
        <w:jc w:val="both"/>
        <w:rPr>
          <w:sz w:val="24"/>
          <w:szCs w:val="24"/>
        </w:rPr>
      </w:pPr>
      <w:r>
        <w:rPr>
          <w:sz w:val="24"/>
          <w:szCs w:val="24"/>
        </w:rPr>
        <w:t>È îí ñàì ðåøèë ãîâîðèòü âñåì, êòî áû íè ïðèøåë ñþäà, ÷òî âûáðàëñÿ íàêîíåö âçãëÿíóòü íà ñòîã, íå ðàñêèäàë ëè ñêîò ñåíà, äà óìîðèëñÿ è ïðèëåã îòäîõíóòü.</w:t>
      </w:r>
    </w:p>
    <w:p>
      <w:pPr>
        <w:pStyle w:val="Normal"/>
        <w:ind w:firstLine="720"/>
        <w:jc w:val="both"/>
        <w:rPr>
          <w:sz w:val="24"/>
          <w:szCs w:val="24"/>
        </w:rPr>
      </w:pPr>
      <w:r>
        <w:rPr>
          <w:sz w:val="24"/>
          <w:szCs w:val="24"/>
        </w:rPr>
        <w:t>Òàêîé îòâåò áûë áû âïîëíå ïðàâäîïîäîáåí. Òîãäà ìíîæåñòâî ñîëäàò âîçâðàùàëîñü ñ ôðîíòà. Îò ìåñòíûõ êðåñòüÿí ñîëäàòû îòëè÷àëèñü ëèøü âûãîðåâøèìè ãèìíàñòåðêàìè äà íåèñòîâîé æàäíîñòüþ äî äîìàøíèõ äåë. È âñþäó, êóäà íè ãëÿíü, ñîëäàòû òðóäèëèñü íà ïîëÿõ è âîçëå äîìîâ. Òîò øåë ñ êîñîé, äðóãîé âåë ñ âîäîïîÿ êîíÿ, òðåòèé ÷èíèë òåëåãó.</w:t>
      </w:r>
    </w:p>
    <w:p>
      <w:pPr>
        <w:pStyle w:val="Normal"/>
        <w:ind w:firstLine="720"/>
        <w:jc w:val="both"/>
        <w:rPr>
          <w:sz w:val="24"/>
          <w:szCs w:val="24"/>
        </w:rPr>
      </w:pPr>
      <w:r>
        <w:rPr>
          <w:sz w:val="24"/>
          <w:szCs w:val="24"/>
        </w:rPr>
        <w:t>Àáäðàõìàí, òàêèì îáðàçîì, âïîëíå ìîã ñîéòè çà êðåñòüÿíèíà, ïðèøåäøåãî ñþäà îáêîïàòü êàíàâîé ñòîã.</w:t>
      </w:r>
    </w:p>
    <w:p>
      <w:pPr>
        <w:pStyle w:val="Normal"/>
        <w:ind w:firstLine="720"/>
        <w:jc w:val="both"/>
        <w:rPr>
          <w:sz w:val="24"/>
          <w:szCs w:val="24"/>
        </w:rPr>
      </w:pPr>
      <w:r>
        <w:rPr>
          <w:sz w:val="24"/>
          <w:szCs w:val="24"/>
        </w:rPr>
        <w:t>Èñòîñêîâàëñÿ Àáäðàõìàí ïî ðîäíîìó àóëó, ïî ýòîé çåìëå, ãäå îí ìàëü÷èêîì ïðîâåë ñòîëüêî óäèâèòåëüíûõ ëåòíèõ íî÷åé, îõðàíÿÿ òàáóíû. Çäåñü îí èãðàë ñ ðåáÿòàìè, çäåñü åãî äåòñêèå áîñûå íîãè ñòóïàëè ïî øåëêîâûì òðàâàì. È ýòî ìåñòî ïîä îòêðûòûì íåáîì êàçàëîñü åìó ïðîõëàäíîé þðòîé.</w:t>
      </w:r>
    </w:p>
    <w:p>
      <w:pPr>
        <w:pStyle w:val="Normal"/>
        <w:ind w:firstLine="720"/>
        <w:jc w:val="both"/>
        <w:rPr>
          <w:sz w:val="24"/>
          <w:szCs w:val="24"/>
        </w:rPr>
      </w:pPr>
      <w:r>
        <w:rPr>
          <w:sz w:val="24"/>
          <w:szCs w:val="24"/>
        </w:rPr>
        <w:t>Îí ëîæèëñÿ òî íà áîê, òî íà ñïèíó, íî íè íà ìèíóòó íå îòâîäèë ãëàç îò çåëåíûõ âîçâûøåííîñòåé Êàðà-Îáû, îêóòàííûõ ãîëóáîé ïåëåíîé òóìàíà.</w:t>
      </w:r>
    </w:p>
    <w:p>
      <w:pPr>
        <w:pStyle w:val="Normal"/>
        <w:ind w:firstLine="720"/>
        <w:jc w:val="both"/>
        <w:rPr>
          <w:sz w:val="24"/>
          <w:szCs w:val="24"/>
        </w:rPr>
      </w:pPr>
      <w:r>
        <w:rPr>
          <w:sz w:val="24"/>
          <w:szCs w:val="24"/>
        </w:rPr>
        <w:t>Íàãëÿäåâøèñü íà õîëìû, Àáäðàõìàí ñëîìèë òðàâèíêó è, ïîêóñûâàÿ åå, ñòàë ñ÷èòàòü äîìà â ðóññêîé äåðåâíå, ðàñïîëîæåííîé â íèçèíå. Ðîäíûå, áëèçêèå ìåñòà! Òåïëàÿ, áëàãîóõàþùàÿ ñòåïü.</w:t>
      </w:r>
    </w:p>
    <w:p>
      <w:pPr>
        <w:pStyle w:val="Normal"/>
        <w:ind w:firstLine="720"/>
        <w:jc w:val="both"/>
        <w:rPr>
          <w:sz w:val="24"/>
          <w:szCs w:val="24"/>
        </w:rPr>
      </w:pPr>
      <w:r>
        <w:rPr>
          <w:sz w:val="24"/>
          <w:szCs w:val="24"/>
        </w:rPr>
        <w:t>Àáäðàõìàí íå çàìåòèë, êàê óñíóë. Îí íå ìîã áû ñêàçàòü òî÷íî, ñêîëüêî âðåìåíè ñïàë, ìîæåò áûòü ïîë÷àñà, ìîæåò áûòü áîëüøå. Ðàçáóäèë åãî çâóê ïðèáëèæàþùèõñÿ øàãîâ.</w:t>
      </w:r>
    </w:p>
    <w:p>
      <w:pPr>
        <w:pStyle w:val="Normal"/>
        <w:ind w:firstLine="720"/>
        <w:jc w:val="both"/>
        <w:rPr>
          <w:sz w:val="24"/>
          <w:szCs w:val="24"/>
        </w:rPr>
      </w:pPr>
      <w:r>
        <w:rPr>
          <w:sz w:val="24"/>
          <w:szCs w:val="24"/>
        </w:rPr>
        <w:t>Àáäðàõìàí ïðèïîäíÿë ãîëîâó è óâèäåë ÷åëîâåêà, íàïðàâëÿþùåãîñÿ ê íåìó ñî ñòîðîíû ëóãà. ×åëîâåê øåë ïî êîëåíî â ãóñòîé òðàâå.</w:t>
      </w:r>
    </w:p>
    <w:p>
      <w:pPr>
        <w:pStyle w:val="Normal"/>
        <w:ind w:firstLine="720"/>
        <w:jc w:val="both"/>
        <w:rPr>
          <w:sz w:val="24"/>
          <w:szCs w:val="24"/>
        </w:rPr>
      </w:pPr>
      <w:r>
        <w:rPr>
          <w:sz w:val="24"/>
          <w:szCs w:val="24"/>
        </w:rPr>
        <w:t>Ýòî áûë ðóññêèé êðåñòüÿíèí. Îò åãî øàãîâ ïî òðàâå áåæàë ñâèñòÿùèé çâóê.</w:t>
      </w:r>
    </w:p>
    <w:p>
      <w:pPr>
        <w:pStyle w:val="Normal"/>
        <w:ind w:firstLine="720"/>
        <w:jc w:val="both"/>
        <w:rPr>
          <w:sz w:val="24"/>
          <w:szCs w:val="24"/>
        </w:rPr>
      </w:pPr>
      <w:r>
        <w:rPr>
          <w:sz w:val="24"/>
          <w:szCs w:val="24"/>
        </w:rPr>
        <w:t>Àáäðàõìàí ñèäÿ ïîäæèäàë åãî.</w:t>
      </w:r>
    </w:p>
    <w:p>
      <w:pPr>
        <w:pStyle w:val="Normal"/>
        <w:ind w:firstLine="720"/>
        <w:jc w:val="both"/>
        <w:rPr>
          <w:sz w:val="24"/>
          <w:szCs w:val="24"/>
        </w:rPr>
      </w:pPr>
      <w:r>
        <w:rPr>
          <w:sz w:val="24"/>
          <w:szCs w:val="24"/>
        </w:rPr>
        <w:t>È âèä è îäåæäà èäóùåãî ÷åëîâåêà íå îñòàâëÿëè íèêàêîãî ñîìíåíèÿ: ýòî áûë ÷åëîâåê, âîçâðàùàþùèéñÿ ñ ïàñòáèùà.</w:t>
      </w:r>
    </w:p>
    <w:p>
      <w:pPr>
        <w:pStyle w:val="Normal"/>
        <w:ind w:firstLine="720"/>
        <w:jc w:val="both"/>
        <w:rPr>
          <w:sz w:val="24"/>
          <w:szCs w:val="24"/>
        </w:rPr>
      </w:pPr>
      <w:r>
        <w:rPr>
          <w:sz w:val="24"/>
          <w:szCs w:val="24"/>
        </w:rPr>
        <w:t>È âñå-òàêè ïðàâàÿ ðóêà Àáäðàõìàíà íåïðîèçâîëüíî ÷óòü ïîäâèíóëàñü ïîáëèæå ê âíóòðåííåìó êàðìàíó. Êòî çíàåò, óñêîëüçíóëî èëè íåò ýòî äâèæåíèå îò ãëàç êðåñòüÿíèíà, íî, ïîäîéäÿ áëèæå, îí, òî÷íî ïðåäóãàäàâ îòâåò Àáäðàõìàíà, ñêàçàë:</w:t>
      </w:r>
    </w:p>
    <w:p>
      <w:pPr>
        <w:pStyle w:val="Normal"/>
        <w:ind w:firstLine="720"/>
        <w:jc w:val="both"/>
        <w:rPr>
          <w:sz w:val="24"/>
          <w:szCs w:val="24"/>
        </w:rPr>
      </w:pPr>
      <w:r>
        <w:rPr>
          <w:sz w:val="24"/>
          <w:szCs w:val="24"/>
        </w:rPr>
        <w:t xml:space="preserve">— </w:t>
      </w:r>
      <w:r>
        <w:rPr>
          <w:sz w:val="24"/>
          <w:szCs w:val="24"/>
        </w:rPr>
        <w:t>Ìîëîäåö, ñîëäàò! — È ïðîäîëæàë óæå ïî-êàçàõñêè: — Õîðîøàÿ âûêîïàíà êàíàâà. È êàê ðàç âîâðåìÿ. Íà äíÿõ, ÿ âèäåë, çäåñü òîïòàëñÿ áûê. À êàê áûê äîðâåòñÿ äî ñòîãà, ó íåãî âñåãäà ñïèíà ÷åøåòñÿ. Òðåòñÿ è òðåòñÿ î ñòîã, áóäòî áåñ â íåãî âñåëèëñÿ. Äà, ñîëäàò, êîíåé òåïåðü ñòàëî ìàëî, à áûêîâ ìíîãî. Õîðîøèé ðîâ. Òåáå, âèäàòü, ïðèâû÷íî êîïàòü îêîïû? Ñîëäàòû, êàê ÿ ïîñìîòðþ, âñåãäà ëþáÿò ïîðàáîòàòü. Ìîëîäåö!</w:t>
      </w:r>
    </w:p>
    <w:p>
      <w:pPr>
        <w:pStyle w:val="Normal"/>
        <w:ind w:firstLine="720"/>
        <w:jc w:val="both"/>
        <w:rPr>
          <w:sz w:val="24"/>
          <w:szCs w:val="24"/>
        </w:rPr>
      </w:pPr>
      <w:r>
        <w:rPr>
          <w:sz w:val="24"/>
          <w:szCs w:val="24"/>
        </w:rPr>
        <w:t>Àáäðàõìàíà ïîäêóïèëà ýòà ïðèâåòëèâàÿ ðå÷ü. Êðåñòüÿíèí áûë íàìíîãî ñòàðøå åãî, è Àáäðàõìàí íàçâàë åãî äåäîì.</w:t>
      </w:r>
    </w:p>
    <w:p>
      <w:pPr>
        <w:pStyle w:val="Normal"/>
        <w:ind w:firstLine="720"/>
        <w:jc w:val="both"/>
        <w:rPr>
          <w:sz w:val="24"/>
          <w:szCs w:val="24"/>
        </w:rPr>
      </w:pPr>
      <w:r>
        <w:rPr>
          <w:sz w:val="24"/>
          <w:szCs w:val="24"/>
        </w:rPr>
        <w:t xml:space="preserve">— </w:t>
      </w:r>
      <w:r>
        <w:rPr>
          <w:sz w:val="24"/>
          <w:szCs w:val="24"/>
        </w:rPr>
        <w:t>Âû çäåøíèé? — ñïðîñèë îí.</w:t>
      </w:r>
    </w:p>
    <w:p>
      <w:pPr>
        <w:pStyle w:val="Normal"/>
        <w:ind w:firstLine="720"/>
        <w:jc w:val="both"/>
        <w:rPr>
          <w:sz w:val="24"/>
          <w:szCs w:val="24"/>
        </w:rPr>
      </w:pPr>
      <w:r>
        <w:rPr>
          <w:sz w:val="24"/>
          <w:szCs w:val="24"/>
        </w:rPr>
        <w:t xml:space="preserve">— </w:t>
      </w:r>
      <w:r>
        <w:rPr>
          <w:sz w:val="24"/>
          <w:szCs w:val="24"/>
        </w:rPr>
        <w:t>Çäåøíèé. Èç Áîãäàíîâêè. Õîðîøèé, õîðîøèé ðîâ.</w:t>
      </w:r>
    </w:p>
    <w:p>
      <w:pPr>
        <w:pStyle w:val="Normal"/>
        <w:ind w:firstLine="720"/>
        <w:jc w:val="both"/>
        <w:rPr>
          <w:sz w:val="24"/>
          <w:szCs w:val="24"/>
        </w:rPr>
      </w:pPr>
      <w:r>
        <w:rPr>
          <w:sz w:val="24"/>
          <w:szCs w:val="24"/>
        </w:rPr>
        <w:t xml:space="preserve">— </w:t>
      </w:r>
      <w:r>
        <w:rPr>
          <w:sz w:val="24"/>
          <w:szCs w:val="24"/>
        </w:rPr>
        <w:t>Ðîâ õîðîøèé. Êòî áû åãî íè ðûë, âñå ñäåëàíî àêêóðàòíî è íàäåæíî, — óêëîí÷èâî îòâåòèë Àáäðàõìàí.</w:t>
      </w:r>
    </w:p>
    <w:p>
      <w:pPr>
        <w:pStyle w:val="Normal"/>
        <w:ind w:firstLine="720"/>
        <w:jc w:val="both"/>
        <w:rPr>
          <w:sz w:val="24"/>
          <w:szCs w:val="24"/>
        </w:rPr>
      </w:pPr>
      <w:r>
        <w:rPr>
          <w:sz w:val="24"/>
          <w:szCs w:val="24"/>
        </w:rPr>
        <w:t xml:space="preserve">— </w:t>
      </w:r>
      <w:r>
        <w:rPr>
          <w:sz w:val="24"/>
          <w:szCs w:val="24"/>
        </w:rPr>
        <w:t>Îòëè÷íûé ðîâ, — óëûáíóëñÿ êðåñòüÿíèí. — Ñâåðõó øèðîêèé, ñíèçó óçêèé, ñêîòèíà åãî íå ïåðåøàãíåò.</w:t>
      </w:r>
    </w:p>
    <w:p>
      <w:pPr>
        <w:pStyle w:val="Normal"/>
        <w:ind w:firstLine="720"/>
        <w:jc w:val="both"/>
        <w:rPr>
          <w:sz w:val="24"/>
          <w:szCs w:val="24"/>
        </w:rPr>
      </w:pPr>
      <w:r>
        <w:rPr>
          <w:sz w:val="24"/>
          <w:szCs w:val="24"/>
        </w:rPr>
        <w:t>Àáäðàõìàí òàê æå äâóñìûñëåííî îòâåòèë íà ñëîâà êðåñòüÿíèíà:</w:t>
      </w:r>
    </w:p>
    <w:p>
      <w:pPr>
        <w:pStyle w:val="Normal"/>
        <w:ind w:firstLine="720"/>
        <w:jc w:val="both"/>
        <w:rPr>
          <w:sz w:val="24"/>
          <w:szCs w:val="24"/>
        </w:rPr>
      </w:pPr>
      <w:r>
        <w:rPr>
          <w:sz w:val="24"/>
          <w:szCs w:val="24"/>
        </w:rPr>
        <w:t xml:space="preserve">— </w:t>
      </w:r>
      <w:r>
        <w:rPr>
          <w:sz w:val="24"/>
          <w:szCs w:val="24"/>
        </w:rPr>
        <w:t>Ñåé÷àñ ìíîãî ãîëîäíîé ñêîòèíû — âîò è ëåçåò ê ñåíó. À ýòè êîííûå êàçàêè õóæå áûêîâ. Â ñåðåäèíå ëåòà îíè ñêîðìèëè êîíÿì âñå ñåíî, íàêîøåííîå ñ òàêèì òðóäîì. Íèêîãäà åùå ÿ íå âèäåë äâóíîãèõ æèâîòíûõ õóæå êàçàêîâ. À âàøà Áîãäàíîâêà ñòîèò êàê ðàç íà ïåðåïóòüå. Òåì, êòî æèâåò â ñòîðîíå îò äîðîãè, ëåã÷å, íå âñÿêèé çàâåðíåò ê íèì.</w:t>
      </w:r>
    </w:p>
    <w:p>
      <w:pPr>
        <w:pStyle w:val="Normal"/>
        <w:ind w:firstLine="720"/>
        <w:jc w:val="both"/>
        <w:rPr>
          <w:sz w:val="24"/>
          <w:szCs w:val="24"/>
        </w:rPr>
      </w:pPr>
      <w:r>
        <w:rPr>
          <w:sz w:val="24"/>
          <w:szCs w:val="24"/>
        </w:rPr>
        <w:t>Êðåñòüÿíèí ãîâîðèë ïî-êàçàõñêè ñîâåðøåííî ñâîáîäíî, òîëüêî ãîðòàííûå «ã» è «õ» ïðîèçíîñèë ìÿãêî. Ê òîìó æå îí, êàçàëîñü, ñòîñêîâàëñÿ ïî êàçàõñêîìó ÿçûêó. Àáäðàõìàí çàìåòèë, ÷òî ñòàðèê îòëè÷íî ðàçáèðàåòñÿ íå òîëüêî â òîíêîñòÿõ êàçàõñêèõ àëëåãîðèé, íî êîå-÷òî ñìûñëèò è â ïîëèòèêå.</w:t>
      </w:r>
    </w:p>
    <w:p>
      <w:pPr>
        <w:pStyle w:val="Normal"/>
        <w:ind w:firstLine="720"/>
        <w:jc w:val="both"/>
        <w:rPr>
          <w:sz w:val="24"/>
          <w:szCs w:val="24"/>
        </w:rPr>
      </w:pPr>
      <w:r>
        <w:rPr>
          <w:sz w:val="24"/>
          <w:szCs w:val="24"/>
        </w:rPr>
        <w:t xml:space="preserve">— </w:t>
      </w:r>
      <w:r>
        <w:rPr>
          <w:sz w:val="24"/>
          <w:szCs w:val="24"/>
        </w:rPr>
        <w:t>Òàêèå æå ÿìû, òîëüêî ïîãëóáæå, íàäî âûêîïàòü äëÿ äâóíîãèõ ñêîòîâ, — ñêàçàë îí. — Ïóñòü ñâåðíóò ñåáå øåþ. À òû ñàì èç êàêîãî àóëà — Ñóãèðáàÿ èëè Êèñûêà?</w:t>
      </w:r>
    </w:p>
    <w:p>
      <w:pPr>
        <w:pStyle w:val="Normal"/>
        <w:ind w:firstLine="720"/>
        <w:jc w:val="both"/>
        <w:rPr>
          <w:sz w:val="24"/>
          <w:szCs w:val="24"/>
        </w:rPr>
      </w:pPr>
      <w:r>
        <w:rPr>
          <w:sz w:val="24"/>
          <w:szCs w:val="24"/>
        </w:rPr>
        <w:t>«Ýòîò õèòðåö, êàæåòñÿ, çíàåò ìåíÿ», — ïîäóìàë Àáäðàõìàí è, ðàññìåÿâøèñü, ïðèãëàñèë ñòàðèêà ñåñòü ðÿäîì:</w:t>
      </w:r>
    </w:p>
    <w:p>
      <w:pPr>
        <w:pStyle w:val="Normal"/>
        <w:ind w:firstLine="720"/>
        <w:jc w:val="both"/>
        <w:rPr>
          <w:sz w:val="24"/>
          <w:szCs w:val="24"/>
        </w:rPr>
      </w:pPr>
      <w:r>
        <w:rPr>
          <w:sz w:val="24"/>
          <w:szCs w:val="24"/>
        </w:rPr>
        <w:t xml:space="preserve">— </w:t>
      </w:r>
      <w:r>
        <w:rPr>
          <w:sz w:val="24"/>
          <w:szCs w:val="24"/>
        </w:rPr>
        <w:t>Ïðèñàæèâàéòåñü, äåä. Òàê è áûòü, ñêàæó âàì ïðàâäó. ß èç àóëà Ñóãèðáàÿ. È ýòîò ðîâ âûêîïàë íå ÿ. Íî âàøà ïðàâäà, åãî âûêîïàëè õîðîøèå, çàáîòëèâûå ðóêè. À ÷òî äî äâóíîãèõ õèùíèêîâ, òî åñòü ëþäè, êîòîðûå è äëÿ íèõ êîïàþò ÿìó. ß ñëûøàë, èç âàøåé Áîãäàíîâêè ìíîãèå... ðîþò ÿìû...</w:t>
      </w:r>
    </w:p>
    <w:p>
      <w:pPr>
        <w:pStyle w:val="Normal"/>
        <w:ind w:firstLine="720"/>
        <w:jc w:val="both"/>
        <w:rPr>
          <w:sz w:val="24"/>
          <w:szCs w:val="24"/>
        </w:rPr>
      </w:pPr>
      <w:r>
        <w:rPr>
          <w:sz w:val="24"/>
          <w:szCs w:val="24"/>
        </w:rPr>
        <w:t>Àáäðàõìàí ïðèñòàëüíî ïîñìîòðåë â ëèöî ñîáåñåäíèêó, îæèäàÿ îòâåòà íà ñâîé âîïðîñ.</w:t>
      </w:r>
    </w:p>
    <w:p>
      <w:pPr>
        <w:pStyle w:val="Normal"/>
        <w:ind w:firstLine="720"/>
        <w:jc w:val="both"/>
        <w:rPr>
          <w:sz w:val="24"/>
          <w:szCs w:val="24"/>
        </w:rPr>
      </w:pPr>
      <w:r>
        <w:rPr>
          <w:sz w:val="24"/>
          <w:szCs w:val="24"/>
        </w:rPr>
        <w:t xml:space="preserve">— </w:t>
      </w:r>
      <w:r>
        <w:rPr>
          <w:sz w:val="24"/>
          <w:szCs w:val="24"/>
        </w:rPr>
        <w:t>Çíà÷èò, òû èç àóëà Ñóãèðáàÿ... ß ñëûøàë, ÷òî êóäà-òî ñêðûëñÿ ïîñëå áóíòà êàçàêîâ â Óðàëüñêå ñûí ñòàðîãî Àéòåêå. Ìîæåò áûòü, ýòî òû è åñòü? Ëàäíî, ìîæåøü íå ãîâîðèòü... Ðàññêàçûâàþò, ÷òî â àóëå Ñóãèðáàÿ ñåé÷àñ êàðàòåëè. Ðàçûñêèâàþò Ïàðàìîíîâà. Áûëè îíè è ó íàñ.</w:t>
      </w:r>
    </w:p>
    <w:p>
      <w:pPr>
        <w:pStyle w:val="Normal"/>
        <w:ind w:firstLine="720"/>
        <w:jc w:val="both"/>
        <w:rPr>
          <w:sz w:val="24"/>
          <w:szCs w:val="24"/>
        </w:rPr>
      </w:pPr>
      <w:r>
        <w:rPr>
          <w:sz w:val="24"/>
          <w:szCs w:val="24"/>
        </w:rPr>
        <w:t>«Ýòîò ÷åëîâåê âñå çíàåò», — ñíîâà ïîäóìàë Àáäðàõìàí.</w:t>
      </w:r>
    </w:p>
    <w:p>
      <w:pPr>
        <w:pStyle w:val="Normal"/>
        <w:ind w:firstLine="720"/>
        <w:jc w:val="both"/>
        <w:rPr>
          <w:sz w:val="24"/>
          <w:szCs w:val="24"/>
        </w:rPr>
      </w:pPr>
      <w:r>
        <w:rPr>
          <w:sz w:val="24"/>
          <w:szCs w:val="24"/>
        </w:rPr>
        <w:t xml:space="preserve">— </w:t>
      </w:r>
      <w:r>
        <w:rPr>
          <w:sz w:val="24"/>
          <w:szCs w:val="24"/>
        </w:rPr>
        <w:t>Êòî âàì ñêàçàë îá ýòîì, ñòàðèíà?</w:t>
      </w:r>
    </w:p>
    <w:p>
      <w:pPr>
        <w:pStyle w:val="Normal"/>
        <w:ind w:firstLine="720"/>
        <w:jc w:val="both"/>
        <w:rPr>
          <w:sz w:val="24"/>
          <w:szCs w:val="24"/>
        </w:rPr>
      </w:pPr>
      <w:r>
        <w:rPr>
          <w:sz w:val="24"/>
          <w:szCs w:val="24"/>
        </w:rPr>
        <w:t xml:space="preserve">— </w:t>
      </w:r>
      <w:r>
        <w:rPr>
          <w:sz w:val="24"/>
          <w:szCs w:val="24"/>
        </w:rPr>
        <w:t>Î ÷åì?</w:t>
      </w:r>
    </w:p>
    <w:p>
      <w:pPr>
        <w:pStyle w:val="Normal"/>
        <w:ind w:firstLine="720"/>
        <w:jc w:val="both"/>
        <w:rPr>
          <w:sz w:val="24"/>
          <w:szCs w:val="24"/>
        </w:rPr>
      </w:pPr>
      <w:r>
        <w:rPr>
          <w:sz w:val="24"/>
          <w:szCs w:val="24"/>
        </w:rPr>
        <w:t xml:space="preserve">— </w:t>
      </w:r>
      <w:r>
        <w:rPr>
          <w:sz w:val="24"/>
          <w:szCs w:val="24"/>
        </w:rPr>
        <w:t>Î òîì, ÷òî Àéòèåâ ñêðûëñÿ.</w:t>
      </w:r>
    </w:p>
    <w:p>
      <w:pPr>
        <w:pStyle w:val="Normal"/>
        <w:ind w:firstLine="720"/>
        <w:jc w:val="both"/>
        <w:rPr>
          <w:sz w:val="24"/>
          <w:szCs w:val="24"/>
        </w:rPr>
      </w:pPr>
      <w:r>
        <w:rPr>
          <w:sz w:val="24"/>
          <w:szCs w:val="24"/>
        </w:rPr>
        <w:t xml:space="preserve">— </w:t>
      </w:r>
      <w:r>
        <w:rPr>
          <w:sz w:val="24"/>
          <w:szCs w:val="24"/>
        </w:rPr>
        <w:t>Çåìëÿ ñëóõîì ïîëíèòñÿ. Îò íàøåãî Ìèõàèëà Ìàêååâè÷à ñëûøàë... ß äîãàäûâàþñü, ÷òî òû çíàêîì ñ Äîâæåíêî è ñ Ïàðàìîíîâûì, âåðíî?</w:t>
      </w:r>
    </w:p>
    <w:p>
      <w:pPr>
        <w:pStyle w:val="Normal"/>
        <w:ind w:firstLine="720"/>
        <w:jc w:val="both"/>
        <w:rPr>
          <w:sz w:val="24"/>
          <w:szCs w:val="24"/>
        </w:rPr>
      </w:pPr>
      <w:r>
        <w:rPr>
          <w:sz w:val="24"/>
          <w:szCs w:val="24"/>
        </w:rPr>
        <w:t>Àáäðàõìàí êàê ðàç è íàìåðåâàëñÿ ñåãîäíÿ âå÷åðîì ïðîáðàòüñÿ â Áîãäàíîâêó è ðàçûñêàòü ÷ëåíà èñïîëêîìà Óðàëüñêîãî Ñîâåòà Ïàðàìîíîâà è áîëüøåâèêà Äîâæåíêî.</w:t>
      </w:r>
    </w:p>
    <w:p>
      <w:pPr>
        <w:pStyle w:val="Normal"/>
        <w:ind w:firstLine="720"/>
        <w:jc w:val="both"/>
        <w:rPr>
          <w:sz w:val="24"/>
          <w:szCs w:val="24"/>
        </w:rPr>
      </w:pPr>
      <w:r>
        <w:rPr>
          <w:sz w:val="24"/>
          <w:szCs w:val="24"/>
        </w:rPr>
        <w:t xml:space="preserve">— </w:t>
      </w:r>
      <w:r>
        <w:rPr>
          <w:sz w:val="24"/>
          <w:szCs w:val="24"/>
        </w:rPr>
        <w:t>Äà, ÿ çíàêîì ñ íèìè, — îòâåòèë Àáäðàõìàí. — È õîòåë áû âñòðåòèòüñÿ... Äîâæåíêî ñåé÷àñ äîìà?</w:t>
      </w:r>
    </w:p>
    <w:p>
      <w:pPr>
        <w:pStyle w:val="Normal"/>
        <w:ind w:firstLine="720"/>
        <w:jc w:val="both"/>
        <w:rPr>
          <w:sz w:val="24"/>
          <w:szCs w:val="24"/>
        </w:rPr>
      </w:pPr>
      <w:r>
        <w:rPr>
          <w:sz w:val="24"/>
          <w:szCs w:val="24"/>
        </w:rPr>
        <w:t>Êðåñòüÿíèíó áûëî ëåò ïÿòüäåñÿò. Âîëîñû åãî óæå ñèëüíî òðîíóëà ñåäèíà. Äàæå äàâíî íå áðèòàÿ áîðîäà ñåðåáðîì ïîáëåñêèâàëà íà õóäîùàâîì ëèöå. Òîëüêî óñû ñîõðàíèëè òåìíûé öâåò. Íà ïåðâûé âçãëÿä îí êàçàëñÿ ïðîñòîäóøíûì äîáðÿêîì. Íî ãëàçà åãî ñìîòðåëè ïðèñòàëüíî è ïðîíèöàòåëüíî.</w:t>
      </w:r>
    </w:p>
    <w:p>
      <w:pPr>
        <w:pStyle w:val="Normal"/>
        <w:ind w:firstLine="720"/>
        <w:jc w:val="both"/>
        <w:rPr>
          <w:sz w:val="24"/>
          <w:szCs w:val="24"/>
        </w:rPr>
      </w:pPr>
      <w:r>
        <w:rPr>
          <w:sz w:val="24"/>
          <w:szCs w:val="24"/>
        </w:rPr>
        <w:t xml:space="preserve">— </w:t>
      </w:r>
      <w:r>
        <w:rPr>
          <w:sz w:val="24"/>
          <w:szCs w:val="24"/>
        </w:rPr>
        <w:t>ß ñðàçó ïîíÿë, ÷òî òû èõ çíàåøü, — îòâåòèë ñòàðèê. — Äîâæåíêî ñåãîäíÿ â ñåëå. Íî îí òîæå ñêðûâàåòñÿ è äîìà íå íî÷óåò. Íå áåñïîêîéñÿ, ìû ñâîèõ ëþäåé ýòèì äóøåãóáàì íå âûäàåì. Ñêàæè, êòî òû, íå ïîäâåäåì. Åñëè íàäî ïåðåäàòü ÷òî, ïåðåäàäèì.</w:t>
      </w:r>
    </w:p>
    <w:p>
      <w:pPr>
        <w:pStyle w:val="Normal"/>
        <w:ind w:firstLine="720"/>
        <w:jc w:val="both"/>
        <w:rPr>
          <w:sz w:val="24"/>
          <w:szCs w:val="24"/>
        </w:rPr>
      </w:pPr>
      <w:r>
        <w:rPr>
          <w:sz w:val="24"/>
          <w:szCs w:val="24"/>
        </w:rPr>
        <w:t xml:space="preserve">— </w:t>
      </w:r>
      <w:r>
        <w:rPr>
          <w:sz w:val="24"/>
          <w:szCs w:val="24"/>
        </w:rPr>
        <w:t>Ìåíÿ çîâóò Àáäðàõìàí. Àáäðàõìàí Àéòèåâ.</w:t>
      </w:r>
    </w:p>
    <w:p>
      <w:pPr>
        <w:pStyle w:val="Normal"/>
        <w:ind w:firstLine="720"/>
        <w:jc w:val="both"/>
        <w:rPr>
          <w:sz w:val="24"/>
          <w:szCs w:val="24"/>
        </w:rPr>
      </w:pPr>
      <w:r>
        <w:rPr>
          <w:sz w:val="24"/>
          <w:szCs w:val="24"/>
        </w:rPr>
        <w:t>Êðåñòüÿíèí ïðîòÿíóë åìó îáå ðóêè:</w:t>
      </w:r>
    </w:p>
    <w:p>
      <w:pPr>
        <w:pStyle w:val="Normal"/>
        <w:ind w:firstLine="720"/>
        <w:jc w:val="both"/>
        <w:rPr>
          <w:sz w:val="24"/>
          <w:szCs w:val="24"/>
        </w:rPr>
      </w:pPr>
      <w:r>
        <w:rPr>
          <w:sz w:val="24"/>
          <w:szCs w:val="24"/>
        </w:rPr>
        <w:t xml:space="preserve">— </w:t>
      </w:r>
      <w:r>
        <w:rPr>
          <w:sz w:val="24"/>
          <w:szCs w:val="24"/>
        </w:rPr>
        <w:t>Ìîèñåé Êèñëÿê, áóäåì çíàêîìû. Âû ìåíÿ íå çíàåòå, òîâàðèù Àéòèåâ, íî ÿ âàñ ñðàçó óçíàë. Âû ïîõîæè íà âàøåãî îòöà è áðàòà. Èäåìòå â ñåëî. ß ñâåäó âàñ ñ Äîâæåíêî.</w:t>
      </w:r>
    </w:p>
    <w:p>
      <w:pPr>
        <w:pStyle w:val="Normal"/>
        <w:ind w:firstLine="720"/>
        <w:jc w:val="both"/>
        <w:rPr>
          <w:sz w:val="24"/>
          <w:szCs w:val="24"/>
        </w:rPr>
      </w:pPr>
      <w:r>
        <w:rPr>
          <w:sz w:val="24"/>
          <w:szCs w:val="24"/>
        </w:rPr>
        <w:t xml:space="preserve">— </w:t>
      </w:r>
      <w:r>
        <w:rPr>
          <w:sz w:val="24"/>
          <w:szCs w:val="24"/>
        </w:rPr>
        <w:t>Ñïàñèáî, àêñàêàë.</w:t>
      </w:r>
    </w:p>
    <w:p>
      <w:pPr>
        <w:pStyle w:val="Normal"/>
        <w:ind w:firstLine="720"/>
        <w:jc w:val="both"/>
        <w:rPr>
          <w:sz w:val="24"/>
          <w:szCs w:val="24"/>
        </w:rPr>
      </w:pPr>
      <w:r>
        <w:rPr>
          <w:sz w:val="24"/>
          <w:szCs w:val="24"/>
        </w:rPr>
        <w:t>Êèñëÿê óëûáíóëñÿ; óëûáêà ó íåãî áûëà ñîâñåì äåòñêîé.</w:t>
      </w:r>
    </w:p>
    <w:p>
      <w:pPr>
        <w:pStyle w:val="Normal"/>
        <w:ind w:firstLine="720"/>
        <w:jc w:val="both"/>
        <w:rPr>
          <w:sz w:val="24"/>
          <w:szCs w:val="24"/>
        </w:rPr>
      </w:pPr>
      <w:r>
        <w:rPr>
          <w:sz w:val="24"/>
          <w:szCs w:val="24"/>
        </w:rPr>
        <w:t xml:space="preserve">— </w:t>
      </w:r>
      <w:r>
        <w:rPr>
          <w:sz w:val="24"/>
          <w:szCs w:val="24"/>
        </w:rPr>
        <w:t>Ñ ïåðâîãî âçãëÿäà ÿ ïîíÿë, ÷òî âû ïðèøëè ñþäà íå çàòåì, ÷òîáû îáêàïûâàòü ñòîã. Äà è ëîïàòû âåäü ó âàñ íåò. À ñàïîãè ðàçáèòû îò äàëüíåé õîäüáû. Äà è èçäàëè åùå ÿ ïðèìåòèë, ÷òî ïðèøëè âû ñî ñòîðîíû Àùè-Áóëàêà. Íó êàê, òîâàðèù Àéòèåâ, âåðíî óãàäàë ñòàðèê?</w:t>
      </w:r>
    </w:p>
    <w:p>
      <w:pPr>
        <w:pStyle w:val="Normal"/>
        <w:ind w:firstLine="720"/>
        <w:jc w:val="both"/>
        <w:rPr>
          <w:sz w:val="24"/>
          <w:szCs w:val="24"/>
        </w:rPr>
      </w:pPr>
      <w:r>
        <w:rPr>
          <w:sz w:val="24"/>
          <w:szCs w:val="24"/>
        </w:rPr>
        <w:t xml:space="preserve">— </w:t>
      </w:r>
      <w:r>
        <w:rPr>
          <w:sz w:val="24"/>
          <w:szCs w:val="24"/>
        </w:rPr>
        <w:t>Ïðàâèëüíî, ñòàðèíà. Êàê îò÷åñòâî-òî âàøå?</w:t>
      </w:r>
    </w:p>
    <w:p>
      <w:pPr>
        <w:pStyle w:val="Normal"/>
        <w:ind w:firstLine="720"/>
        <w:jc w:val="both"/>
        <w:rPr>
          <w:sz w:val="24"/>
          <w:szCs w:val="24"/>
        </w:rPr>
      </w:pPr>
      <w:r>
        <w:rPr>
          <w:sz w:val="24"/>
          <w:szCs w:val="24"/>
        </w:rPr>
        <w:t xml:space="preserve">— </w:t>
      </w:r>
      <w:r>
        <w:rPr>
          <w:sz w:val="24"/>
          <w:szCs w:val="24"/>
        </w:rPr>
        <w:t>Ìîèñåé Àíòîíîâè÷.</w:t>
      </w:r>
    </w:p>
    <w:p>
      <w:pPr>
        <w:pStyle w:val="Normal"/>
        <w:ind w:firstLine="720"/>
        <w:jc w:val="both"/>
        <w:rPr>
          <w:sz w:val="24"/>
          <w:szCs w:val="24"/>
        </w:rPr>
      </w:pPr>
      <w:r>
        <w:rPr>
          <w:sz w:val="24"/>
          <w:szCs w:val="24"/>
        </w:rPr>
        <w:t xml:space="preserve">— </w:t>
      </w:r>
      <w:r>
        <w:rPr>
          <w:sz w:val="24"/>
          <w:szCs w:val="24"/>
        </w:rPr>
        <w:t>Â íàøå âðåìÿ ëó÷øå âñåãî íà ðàññïðàøèâàòü, Ìîèñåé Àíòîíîâè÷, îòêóäà äà êòî... Áûëî áû õîðîøî, åñëè áû âû ñêàçàëè îáî ìíå Äîâæåíêî è ïðèñëàëè åãî ñþäà.</w:t>
      </w:r>
    </w:p>
    <w:p>
      <w:pPr>
        <w:pStyle w:val="Normal"/>
        <w:ind w:firstLine="720"/>
        <w:jc w:val="both"/>
        <w:rPr>
          <w:sz w:val="24"/>
          <w:szCs w:val="24"/>
        </w:rPr>
      </w:pPr>
      <w:r>
        <w:rPr>
          <w:sz w:val="24"/>
          <w:szCs w:val="24"/>
        </w:rPr>
        <w:t xml:space="preserve">— </w:t>
      </w:r>
      <w:r>
        <w:rPr>
          <w:sz w:val="24"/>
          <w:szCs w:val="24"/>
        </w:rPr>
        <w:t>Íåò, íåò, èäåìòå ñî ìíîé. Âûìîåòåñü, ïåðåêóñèòå, âûñïèòåñü. Íèêòî òàì âàñ íå íàéäåò. À åñëè ïðèäóò èñêàòü, åñòü êóäà ñïðÿòàòü. — Êèñëÿê òðîíóë Àáäðàõìàíà çà ðóêà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åëî áûëî áëèçêî, è îíè äîáðàëèñü òóäà äî òåìíîòû.</w:t>
      </w:r>
    </w:p>
    <w:p>
      <w:pPr>
        <w:pStyle w:val="Normal"/>
        <w:ind w:firstLine="720"/>
        <w:jc w:val="both"/>
        <w:rPr>
          <w:sz w:val="24"/>
          <w:szCs w:val="24"/>
        </w:rPr>
      </w:pPr>
      <w:r>
        <w:rPr>
          <w:sz w:val="24"/>
          <w:szCs w:val="24"/>
        </w:rPr>
        <w:t xml:space="preserve">— </w:t>
      </w:r>
      <w:r>
        <w:rPr>
          <w:sz w:val="24"/>
          <w:szCs w:val="24"/>
        </w:rPr>
        <w:t>À ÷òî ïðîèñõîäèò â ãîðîäå? — ðàññïðàøèâàë Àáäðàõìàí ïî äîðîãå ñâîåãî ñïóòíèêà. — Íå ñëûøíî ëè î ïðèáëèæåíèè ôðîíòà?</w:t>
      </w:r>
    </w:p>
    <w:p>
      <w:pPr>
        <w:pStyle w:val="Normal"/>
        <w:ind w:firstLine="720"/>
        <w:jc w:val="both"/>
        <w:rPr>
          <w:sz w:val="24"/>
          <w:szCs w:val="24"/>
        </w:rPr>
      </w:pPr>
      <w:r>
        <w:rPr>
          <w:sz w:val="24"/>
          <w:szCs w:val="24"/>
        </w:rPr>
        <w:t xml:space="preserve">— </w:t>
      </w:r>
      <w:r>
        <w:rPr>
          <w:sz w:val="24"/>
          <w:szCs w:val="24"/>
        </w:rPr>
        <w:t>Î òàêèõ âåùàõ ó ìåíÿ íå ñïðàøèâàéòå. ß êðåñòüÿíèí è çíàþ òîëüêî õóòîðñêèå äåëà, à ÷òî òâîðèòñÿ äàëüøå, íå âåäàþ.</w:t>
      </w:r>
    </w:p>
    <w:p>
      <w:pPr>
        <w:pStyle w:val="Normal"/>
        <w:ind w:firstLine="720"/>
        <w:jc w:val="both"/>
        <w:rPr>
          <w:sz w:val="24"/>
          <w:szCs w:val="24"/>
        </w:rPr>
      </w:pPr>
      <w:r>
        <w:rPr>
          <w:sz w:val="24"/>
          <w:szCs w:val="24"/>
        </w:rPr>
        <w:t>Ñêàçàâ ýòî, ñòàðèê âèíîâàòî ïîñìîòðåë íà Àáäðàõìàíà: íå îáèäåëè ëè åãî òàêèå ñëîâà.</w:t>
      </w:r>
    </w:p>
    <w:p>
      <w:pPr>
        <w:pStyle w:val="Normal"/>
        <w:ind w:firstLine="720"/>
        <w:jc w:val="both"/>
        <w:rPr>
          <w:sz w:val="24"/>
          <w:szCs w:val="24"/>
        </w:rPr>
      </w:pPr>
      <w:r>
        <w:rPr>
          <w:sz w:val="24"/>
          <w:szCs w:val="24"/>
        </w:rPr>
        <w:t xml:space="preserve">— </w:t>
      </w:r>
      <w:r>
        <w:rPr>
          <w:sz w:val="24"/>
          <w:szCs w:val="24"/>
        </w:rPr>
        <w:t>Íàøå ñåëî áåäíîå, — ñíîâà íà÷àë îí. — Ó ìåíÿ òîëüêî îäíà êîðîâà äà ëîøàäü. À ó èíûõ è êîíÿ íåò. È ïîñåâû ïëîõèå. Íå õâàòàåò ñèë ïàõàòü çåìëþ. Òîëüêî äâå-òðè ñåìüè è æèâóò â äîñòàòêå.</w:t>
      </w:r>
    </w:p>
    <w:p>
      <w:pPr>
        <w:pStyle w:val="Normal"/>
        <w:ind w:firstLine="720"/>
        <w:jc w:val="both"/>
        <w:rPr>
          <w:sz w:val="24"/>
          <w:szCs w:val="24"/>
        </w:rPr>
      </w:pPr>
      <w:r>
        <w:rPr>
          <w:sz w:val="24"/>
          <w:szCs w:val="24"/>
        </w:rPr>
        <w:t xml:space="preserve">— </w:t>
      </w:r>
      <w:r>
        <w:rPr>
          <w:sz w:val="24"/>
          <w:szCs w:val="24"/>
        </w:rPr>
        <w:t>À ãäå âû íàó÷èëèñü òàê ãîâîðèòü ïî-êàçàõñêè?</w:t>
      </w:r>
    </w:p>
    <w:p>
      <w:pPr>
        <w:pStyle w:val="Normal"/>
        <w:ind w:firstLine="720"/>
        <w:jc w:val="both"/>
        <w:rPr>
          <w:sz w:val="24"/>
          <w:szCs w:val="24"/>
        </w:rPr>
      </w:pPr>
      <w:r>
        <w:rPr>
          <w:sz w:val="24"/>
          <w:szCs w:val="24"/>
        </w:rPr>
        <w:t xml:space="preserve">— </w:t>
      </w:r>
      <w:r>
        <w:rPr>
          <w:sz w:val="24"/>
          <w:szCs w:val="24"/>
        </w:rPr>
        <w:t>Òðè ãîäà ÿ ðàáîòàë íà Ìåíîâîì Äâîðå âìåñòå ñ êèðãèçàìè, âîò è íàó÷èëñÿ èõ ÿçûêó. È òåïåðü áûâàþ â àóëàõ. Êèðãèçû õîðîøèå ëþäè.</w:t>
      </w:r>
    </w:p>
    <w:p>
      <w:pPr>
        <w:pStyle w:val="Normal"/>
        <w:ind w:firstLine="720"/>
        <w:jc w:val="both"/>
        <w:rPr>
          <w:sz w:val="24"/>
          <w:szCs w:val="24"/>
        </w:rPr>
      </w:pPr>
      <w:r>
        <w:rPr>
          <w:sz w:val="24"/>
          <w:szCs w:val="24"/>
        </w:rPr>
        <w:t>Îäíîîáðàçíî ñåð âèä êðîõîòíûõ èçáóøåê, ïðîòÿíóâøèõñÿ âäîëü ðå÷êè Òåðåíñàÿ äî ñàìîé çàïðóäû. Çåìëÿ çäåñü ïëîäîðîäíàÿ è âîäû â èçîáèëèè. À êðûøè êðûòû ñîëîìîé. Êîãäà ñìîòðèøü èçäàëè, òî êàæåòñÿ, ÷òî ýòî øàëàøè, ðàñïîëîæåííûå â ðÿä. Â íåáîëüøèõ çàãîíàõ è àêêóðàòíûõ äâîðèêàõ ðåäêî ìîæíî âèäåòü ñêîòèíó.</w:t>
      </w:r>
    </w:p>
    <w:p>
      <w:pPr>
        <w:pStyle w:val="Normal"/>
        <w:ind w:firstLine="720"/>
        <w:jc w:val="both"/>
        <w:rPr>
          <w:sz w:val="24"/>
          <w:szCs w:val="24"/>
        </w:rPr>
      </w:pPr>
      <w:r>
        <w:rPr>
          <w:sz w:val="24"/>
          <w:szCs w:val="24"/>
        </w:rPr>
        <w:t>Ïî îáåèì ñòîðîíàì äëèííîé óëèöû òÿíóòñÿ äîìèøêè. Íèãäå íå âèäíî íè âåòðÿíûõ ìåëüíèö, íè ìàãàçèíîâ, äàæå öåðêâè íåò. Êîðîòåíüêèå ïåðåóëêè óõîäÿò ïðÿìî â ëóãà. Âñå äîìà ñíàðóæè âûáåëåíû.</w:t>
      </w:r>
    </w:p>
    <w:p>
      <w:pPr>
        <w:pStyle w:val="Normal"/>
        <w:ind w:firstLine="720"/>
        <w:jc w:val="both"/>
        <w:rPr>
          <w:sz w:val="24"/>
          <w:szCs w:val="24"/>
        </w:rPr>
      </w:pPr>
      <w:r>
        <w:rPr>
          <w:sz w:val="24"/>
          <w:szCs w:val="24"/>
        </w:rPr>
        <w:t>Àáäðàõìàí çàìåòèë, ÷òî â ýòîì òèõîì ñåëå áûëî ìíîãî íàðîäó, îñîáåííî ðåáÿòèøåê.</w:t>
      </w:r>
    </w:p>
    <w:p>
      <w:pPr>
        <w:pStyle w:val="Normal"/>
        <w:ind w:firstLine="720"/>
        <w:jc w:val="both"/>
        <w:rPr>
          <w:sz w:val="24"/>
          <w:szCs w:val="24"/>
        </w:rPr>
      </w:pPr>
      <w:r>
        <w:rPr>
          <w:sz w:val="24"/>
          <w:szCs w:val="24"/>
        </w:rPr>
        <w:t>Åäâà îíè âñòóïèëè íà óëèöó, èç äîìîâ âûñûïàëè æåíùèíû è äåòè ïîãëàçåòü íà ñìóãëîãî óñàòîãî êàçàõà â ñîëäàòñêîé îäåæäå.</w:t>
      </w:r>
    </w:p>
    <w:p>
      <w:pPr>
        <w:pStyle w:val="Normal"/>
        <w:ind w:firstLine="720"/>
        <w:jc w:val="both"/>
        <w:rPr>
          <w:sz w:val="24"/>
          <w:szCs w:val="24"/>
        </w:rPr>
      </w:pPr>
      <w:r>
        <w:rPr>
          <w:sz w:val="24"/>
          <w:szCs w:val="24"/>
        </w:rPr>
        <w:t xml:space="preserve">— </w:t>
      </w:r>
      <w:r>
        <w:rPr>
          <w:sz w:val="24"/>
          <w:szCs w:val="24"/>
        </w:rPr>
        <w:t>Ìàìà, ìàìà, ìîòðè, äÿäÿ Êèñëÿê ïðèãíàë ñîëäàòà. Âîíà, âîíà, ìîòðè, — äåðãàë ìàòü çà ïîäîë ÷óìàçûé ìàëûø.</w:t>
      </w:r>
    </w:p>
    <w:p>
      <w:pPr>
        <w:pStyle w:val="Normal"/>
        <w:ind w:firstLine="720"/>
        <w:jc w:val="both"/>
        <w:rPr>
          <w:sz w:val="24"/>
          <w:szCs w:val="24"/>
        </w:rPr>
      </w:pPr>
      <w:r>
        <w:rPr>
          <w:sz w:val="24"/>
          <w:szCs w:val="24"/>
        </w:rPr>
        <w:t xml:space="preserve">— </w:t>
      </w:r>
      <w:r>
        <w:rPr>
          <w:sz w:val="24"/>
          <w:szCs w:val="24"/>
        </w:rPr>
        <w:t>Öûö, êèðãèç ýòî, à íå ñîëäàò. Âîò ùåëêíó ïî çàòûëêó, íå áóäåøü âñòðåâàòü.</w:t>
      </w:r>
    </w:p>
    <w:p>
      <w:pPr>
        <w:pStyle w:val="Normal"/>
        <w:ind w:firstLine="720"/>
        <w:jc w:val="both"/>
        <w:rPr>
          <w:sz w:val="24"/>
          <w:szCs w:val="24"/>
        </w:rPr>
      </w:pPr>
      <w:r>
        <w:rPr>
          <w:sz w:val="24"/>
          <w:szCs w:val="24"/>
        </w:rPr>
        <w:t xml:space="preserve">— </w:t>
      </w:r>
      <w:r>
        <w:rPr>
          <w:sz w:val="24"/>
          <w:szCs w:val="24"/>
        </w:rPr>
        <w:t>È íå êèðãèç, à ñîëäàò, — íå óíèìàëñÿ ìàëûø. — À ÷åðíûé êàêîé. ×åðíûé-ïðå÷åðíûé.</w:t>
      </w:r>
    </w:p>
    <w:p>
      <w:pPr>
        <w:pStyle w:val="Normal"/>
        <w:ind w:firstLine="720"/>
        <w:jc w:val="both"/>
        <w:rPr>
          <w:sz w:val="24"/>
          <w:szCs w:val="24"/>
        </w:rPr>
      </w:pPr>
      <w:r>
        <w:rPr>
          <w:sz w:val="24"/>
          <w:szCs w:val="24"/>
        </w:rPr>
        <w:t>Ïîëó÷èâ ïîäçàòûëüíèê, ìàëûø íàêîíåö çàìîëê.</w:t>
      </w:r>
    </w:p>
    <w:p>
      <w:pPr>
        <w:pStyle w:val="Normal"/>
        <w:ind w:firstLine="720"/>
        <w:jc w:val="both"/>
        <w:rPr>
          <w:sz w:val="24"/>
          <w:szCs w:val="24"/>
        </w:rPr>
      </w:pPr>
      <w:r>
        <w:rPr>
          <w:sz w:val="24"/>
          <w:szCs w:val="24"/>
        </w:rPr>
        <w:t>Êèñëÿê è Àáäðàõìàí ñâåðíóëè ê îäíîìó èç äîìîâ.</w:t>
      </w:r>
    </w:p>
    <w:p>
      <w:pPr>
        <w:pStyle w:val="Normal"/>
        <w:ind w:firstLine="720"/>
        <w:jc w:val="both"/>
        <w:rPr>
          <w:sz w:val="24"/>
          <w:szCs w:val="24"/>
        </w:rPr>
      </w:pPr>
      <w:r>
        <w:rPr>
          <w:sz w:val="24"/>
          <w:szCs w:val="24"/>
        </w:rPr>
        <w:t>Âî äâîðå ó êîëîäöà ñòîÿë âûñîêèé æèëèñòûé ïàðåíü ñ çàãîðåëûì îáâåòðåííûì ëèöîì. Îí ïûòàëñÿ îáíÿòü îòáèâàâøóþñÿ îò íåãî ìîëîäóõó.</w:t>
      </w:r>
    </w:p>
    <w:p>
      <w:pPr>
        <w:pStyle w:val="Normal"/>
        <w:ind w:firstLine="720"/>
        <w:jc w:val="both"/>
        <w:rPr>
          <w:sz w:val="24"/>
          <w:szCs w:val="24"/>
        </w:rPr>
      </w:pPr>
      <w:r>
        <w:rPr>
          <w:sz w:val="24"/>
          <w:szCs w:val="24"/>
        </w:rPr>
        <w:t xml:space="preserve">— </w:t>
      </w:r>
      <w:r>
        <w:rPr>
          <w:sz w:val="24"/>
          <w:szCs w:val="24"/>
        </w:rPr>
        <w:t>Íå äóðè, Âàíÿ. Îòïóñòè âåäðî-òî. Ðàáîòû ñêîëü äîìà, è ñòåìíåëî óæå...</w:t>
      </w:r>
    </w:p>
    <w:p>
      <w:pPr>
        <w:pStyle w:val="Normal"/>
        <w:ind w:firstLine="720"/>
        <w:jc w:val="both"/>
        <w:rPr>
          <w:sz w:val="24"/>
          <w:szCs w:val="24"/>
        </w:rPr>
      </w:pPr>
      <w:r>
        <w:rPr>
          <w:sz w:val="24"/>
          <w:szCs w:val="24"/>
        </w:rPr>
        <w:t xml:space="preserve">— </w:t>
      </w:r>
      <w:r>
        <w:rPr>
          <w:sz w:val="24"/>
          <w:szCs w:val="24"/>
        </w:rPr>
        <w:t>ß íå âåäðî äåðæó, à òåáÿ. Íà êîé îíî ìíå, òâîå âåäðî. ×òî æ, êîëè äåëîâ äîìà ìíîãî, òàê è îáíÿòü òåáÿ íåëüçÿ?</w:t>
      </w:r>
    </w:p>
    <w:p>
      <w:pPr>
        <w:pStyle w:val="Normal"/>
        <w:ind w:firstLine="720"/>
        <w:jc w:val="both"/>
        <w:rPr>
          <w:sz w:val="24"/>
          <w:szCs w:val="24"/>
        </w:rPr>
      </w:pPr>
      <w:r>
        <w:rPr>
          <w:sz w:val="24"/>
          <w:szCs w:val="24"/>
        </w:rPr>
        <w:t xml:space="preserve">— </w:t>
      </w:r>
      <w:r>
        <w:rPr>
          <w:sz w:val="24"/>
          <w:szCs w:val="24"/>
        </w:rPr>
        <w:t>Íå äóðè, ãîâîðþ. Âîí ëþäè ãëÿäÿò, ïîñòûäèñü.</w:t>
      </w:r>
    </w:p>
    <w:p>
      <w:pPr>
        <w:pStyle w:val="Normal"/>
        <w:ind w:firstLine="720"/>
        <w:jc w:val="both"/>
        <w:rPr>
          <w:sz w:val="24"/>
          <w:szCs w:val="24"/>
        </w:rPr>
      </w:pPr>
      <w:r>
        <w:rPr>
          <w:sz w:val="24"/>
          <w:szCs w:val="24"/>
        </w:rPr>
        <w:t xml:space="preserve">— </w:t>
      </w:r>
      <w:r>
        <w:rPr>
          <w:sz w:val="24"/>
          <w:szCs w:val="24"/>
        </w:rPr>
        <w:t>Óâåçó âîò òåáÿ íà êîíå. ×òî òîãäà?</w:t>
      </w:r>
    </w:p>
    <w:p>
      <w:pPr>
        <w:pStyle w:val="Normal"/>
        <w:ind w:firstLine="720"/>
        <w:jc w:val="both"/>
        <w:rPr>
          <w:sz w:val="24"/>
          <w:szCs w:val="24"/>
        </w:rPr>
      </w:pPr>
      <w:r>
        <w:rPr>
          <w:sz w:val="24"/>
          <w:szCs w:val="24"/>
        </w:rPr>
        <w:t>Ó êîëîäöà äåéñòâèòåëüíî ïèë âîäó êîíü.</w:t>
      </w:r>
    </w:p>
    <w:p>
      <w:pPr>
        <w:pStyle w:val="Normal"/>
        <w:ind w:firstLine="720"/>
        <w:jc w:val="both"/>
        <w:rPr>
          <w:sz w:val="24"/>
          <w:szCs w:val="24"/>
        </w:rPr>
      </w:pPr>
      <w:r>
        <w:rPr>
          <w:sz w:val="24"/>
          <w:szCs w:val="24"/>
        </w:rPr>
        <w:t xml:space="preserve">— </w:t>
      </w:r>
      <w:r>
        <w:rPr>
          <w:sz w:val="24"/>
          <w:szCs w:val="24"/>
        </w:rPr>
        <w:t>Îòïóñòè, âîí Ìîèñåé Àíòîíîâè÷ ïðèøåë.</w:t>
      </w:r>
    </w:p>
    <w:p>
      <w:pPr>
        <w:pStyle w:val="Normal"/>
        <w:ind w:firstLine="720"/>
        <w:jc w:val="both"/>
        <w:rPr>
          <w:sz w:val="24"/>
          <w:szCs w:val="24"/>
        </w:rPr>
      </w:pPr>
      <w:r>
        <w:rPr>
          <w:sz w:val="24"/>
          <w:szCs w:val="24"/>
        </w:rPr>
        <w:t>Ïàðåíü óëûáíóëñÿ âî âåñü ðîò è ñêàçàë:</w:t>
      </w:r>
    </w:p>
    <w:p>
      <w:pPr>
        <w:pStyle w:val="Normal"/>
        <w:ind w:firstLine="720"/>
        <w:jc w:val="both"/>
        <w:rPr>
          <w:sz w:val="24"/>
          <w:szCs w:val="24"/>
        </w:rPr>
      </w:pPr>
      <w:r>
        <w:rPr>
          <w:sz w:val="24"/>
          <w:szCs w:val="24"/>
        </w:rPr>
        <w:t xml:space="preserve">— </w:t>
      </w:r>
      <w:r>
        <w:rPr>
          <w:sz w:val="24"/>
          <w:szCs w:val="24"/>
        </w:rPr>
        <w:t>Äóìàåøü, Ìîèñåé Àíòîíîâè÷ íå âèäåë íà ñâîåì âåêó ìîëîäóõ? Â ìîëîäîñòè áûë ïåðâûé ïàðåíü íà äåðåâíå. Âåðíî, Ìîèñåé Àíòîíîâè÷?</w:t>
      </w:r>
    </w:p>
    <w:p>
      <w:pPr>
        <w:pStyle w:val="Normal"/>
        <w:ind w:firstLine="720"/>
        <w:jc w:val="both"/>
        <w:rPr>
          <w:sz w:val="24"/>
          <w:szCs w:val="24"/>
        </w:rPr>
      </w:pPr>
      <w:r>
        <w:rPr>
          <w:sz w:val="24"/>
          <w:szCs w:val="24"/>
        </w:rPr>
        <w:t>Óâèäåâ Àáäðàõìàíà, ïàðåíü óëûáíóëñÿ åìó, êàê ñòàðîìó çíàêîìîìó.</w:t>
      </w:r>
    </w:p>
    <w:p>
      <w:pPr>
        <w:pStyle w:val="Normal"/>
        <w:ind w:firstLine="720"/>
        <w:jc w:val="both"/>
        <w:rPr>
          <w:sz w:val="24"/>
          <w:szCs w:val="24"/>
        </w:rPr>
      </w:pPr>
      <w:r>
        <w:rPr>
          <w:sz w:val="24"/>
          <w:szCs w:val="24"/>
        </w:rPr>
        <w:t xml:space="preserve">— </w:t>
      </w:r>
      <w:r>
        <w:rPr>
          <w:sz w:val="24"/>
          <w:szCs w:val="24"/>
        </w:rPr>
        <w:t>Âàíÿ, — íàðî÷íî ãðîìêî ñêàçàë ïî-ðóññêè Êèñëÿê, — ýòî ñîëäàò. Íåäàâíî âûøåë èç ãîñïèòàëÿ. Èäåò îí èçäàëåêà. Ïóñòü ó òåáÿ ïåðåíî÷óåò. Òû âåäü òîæå íåäàâíî ñî ñëóæáû.</w:t>
      </w:r>
    </w:p>
    <w:p>
      <w:pPr>
        <w:pStyle w:val="Normal"/>
        <w:ind w:firstLine="720"/>
        <w:jc w:val="both"/>
        <w:rPr>
          <w:sz w:val="24"/>
          <w:szCs w:val="24"/>
        </w:rPr>
      </w:pPr>
      <w:r>
        <w:rPr>
          <w:sz w:val="24"/>
          <w:szCs w:val="24"/>
        </w:rPr>
        <w:t>Ãîëîñ Êèñëÿêà äîíåññÿ íå òîëüêî äî ñîñåäñêèõ äîìîâ, åãî ðàññëûøàëè äàæå íà äðóãîé ñòîðîíå óëèöû. È òóò æå, ïîíèçèâ ãîëîñ, Ìîèñåé Àíòîíîâè÷ øåïíóë ïàðíþ:</w:t>
      </w:r>
    </w:p>
    <w:p>
      <w:pPr>
        <w:pStyle w:val="Normal"/>
        <w:ind w:firstLine="720"/>
        <w:jc w:val="both"/>
        <w:rPr>
          <w:sz w:val="24"/>
          <w:szCs w:val="24"/>
        </w:rPr>
      </w:pPr>
      <w:r>
        <w:rPr>
          <w:sz w:val="24"/>
          <w:szCs w:val="24"/>
        </w:rPr>
        <w:t xml:space="preserve">— </w:t>
      </w:r>
      <w:r>
        <w:rPr>
          <w:sz w:val="24"/>
          <w:szCs w:val="24"/>
        </w:rPr>
        <w:t>Ïîäè-êà ñþäà.</w:t>
      </w:r>
    </w:p>
    <w:p>
      <w:pPr>
        <w:pStyle w:val="Normal"/>
        <w:ind w:firstLine="720"/>
        <w:jc w:val="both"/>
        <w:rPr>
          <w:sz w:val="24"/>
          <w:szCs w:val="24"/>
        </w:rPr>
      </w:pPr>
      <w:r>
        <w:rPr>
          <w:sz w:val="24"/>
          <w:szCs w:val="24"/>
        </w:rPr>
        <w:t>Êîíü ñêîñèë ãëàç íà ëþäåé, ñòîÿâøèõ ó êàëèòêè, øóìíî âûäîõíóë âîçäóõ è îïðîêèíóë ïóñòîå âåäðî.</w:t>
      </w:r>
    </w:p>
    <w:p>
      <w:pPr>
        <w:pStyle w:val="Normal"/>
        <w:ind w:firstLine="720"/>
        <w:jc w:val="both"/>
        <w:rPr>
          <w:sz w:val="24"/>
          <w:szCs w:val="24"/>
        </w:rPr>
      </w:pPr>
      <w:r>
        <w:rPr>
          <w:sz w:val="24"/>
          <w:szCs w:val="24"/>
        </w:rPr>
        <w:t>Êîãäà Âàíÿ îòîøåë ê Êèñëÿêó è Àáäðàõìàíó, ìîëîäóõà ñ äîñàäîé ïîñìîòðåëà íà íèõ, áóäòî õîòåëà ñêàçàòü: «Îòêóäà âàñ ïðèíåñëî?»</w:t>
      </w:r>
    </w:p>
    <w:p>
      <w:pPr>
        <w:pStyle w:val="Normal"/>
        <w:ind w:firstLine="720"/>
        <w:jc w:val="both"/>
        <w:rPr>
          <w:sz w:val="24"/>
          <w:szCs w:val="24"/>
        </w:rPr>
      </w:pPr>
      <w:r>
        <w:rPr>
          <w:sz w:val="24"/>
          <w:szCs w:val="24"/>
        </w:rPr>
        <w:t xml:space="preserve">— </w:t>
      </w:r>
      <w:r>
        <w:rPr>
          <w:sz w:val="24"/>
          <w:szCs w:val="24"/>
        </w:rPr>
        <w:t>Âàíÿ, òû íèêóäà íå óõîäèë? — ñïðîñèë Êèñëÿê. — Áàòüêî äîìà? Îòâåäè ýòîãî ÷åëîâåêà ê Äîâæåíêî èëè ê Ïåòðó Ïåòðîâè÷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êðîõîòíîì ÷óëàíå Ìîèñåÿ Êèñëÿêà Ïåòð Ïåòðîâè÷ Ïàðàìîíîâ ñâåòèë Àáäðàõìàíó, ñîñòàâëÿâøåìó ñïèñîê. Â ïîñëåäíèå äíè ÷ëåíû ïîäïîëüíîãî êîìèòåòà íåçàìåòíî äëÿ ïîñòîðîííèõ ãëàç âñòðå÷àëèñü ñ íóæíûìè ëþäüìè è ñåé÷àñ ïðîâåðÿëè ïî ñïèñêó âñåõ çàïèñàâøèõñÿ â íàðîäíóþ äðóæèíó. Îíè óæå âðó÷èëè äðóæèííèêàì ÷àñòü èìåâøåãîñÿ îðóæèÿ è ðåøèëè íà÷èíàòü.</w:t>
      </w:r>
    </w:p>
    <w:p>
      <w:pPr>
        <w:pStyle w:val="Normal"/>
        <w:ind w:firstLine="720"/>
        <w:jc w:val="both"/>
        <w:rPr>
          <w:sz w:val="24"/>
          <w:szCs w:val="24"/>
        </w:rPr>
      </w:pPr>
      <w:r>
        <w:rPr>
          <w:sz w:val="24"/>
          <w:szCs w:val="24"/>
        </w:rPr>
        <w:t>Äåíü îòî äíÿ ðîñëî âîçìóùåíèå äåéñòâèÿìè íîâîãî ïðàâèòåëüñòâà. Ó ëþäåé îòáèðàëè ëîøàäåé, õëåá, äåíüãè.</w:t>
      </w:r>
    </w:p>
    <w:p>
      <w:pPr>
        <w:pStyle w:val="Normal"/>
        <w:ind w:firstLine="720"/>
        <w:jc w:val="both"/>
        <w:rPr>
          <w:sz w:val="24"/>
          <w:szCs w:val="24"/>
        </w:rPr>
      </w:pPr>
      <w:r>
        <w:rPr>
          <w:sz w:val="24"/>
          <w:szCs w:val="24"/>
        </w:rPr>
        <w:t>Ó÷èòûâàÿ ýòî, áîëüøåâèêè íàìå÷àëè ïëàí ïðåäñòîÿùåé áîðüáû. Ãëàâíàÿ çàäà÷à ñîñòîÿëà â òîì, ÷òîáû ïðåãðàäèòü ïóòü âðàãó, íàìåðåâàâøåìóñÿ ïðåâðàòèòü Äæàìáåéòó â ñâîé îïîðíûé ïóíêò äëÿ áåñïåðåáîéíîé ïåðåáðîñêè èç Óðàëüñêà îðóæèÿ è èíòåíäàíòñêîãî èìóùåñòâà.</w:t>
      </w:r>
    </w:p>
    <w:p>
      <w:pPr>
        <w:pStyle w:val="Normal"/>
        <w:ind w:firstLine="720"/>
        <w:jc w:val="both"/>
        <w:rPr>
          <w:sz w:val="24"/>
          <w:szCs w:val="24"/>
        </w:rPr>
      </w:pPr>
      <w:r>
        <w:rPr>
          <w:sz w:val="24"/>
          <w:szCs w:val="24"/>
        </w:rPr>
        <w:t>Ïåðâûì â ñïèñêå áîåâîãî îòðÿäà ñòîÿë Èâàí Áåëàí. Îí ïðîøåë õîðîøóþ áîåâóþ øêîëó íà ôðîíòå, áûë ñèëåí è âûíîñëèâ.</w:t>
      </w:r>
    </w:p>
    <w:p>
      <w:pPr>
        <w:pStyle w:val="Normal"/>
        <w:ind w:firstLine="720"/>
        <w:jc w:val="both"/>
        <w:rPr>
          <w:sz w:val="24"/>
          <w:szCs w:val="24"/>
        </w:rPr>
      </w:pPr>
      <w:r>
        <w:rPr>
          <w:sz w:val="24"/>
          <w:szCs w:val="24"/>
        </w:rPr>
        <w:t>Ïåòð Ïåòðîâè÷ ïîïðàâèë ôèòèëåê ñàìîäåëüíîé ñàëüíîé ñâå÷êè.</w:t>
      </w:r>
    </w:p>
    <w:p>
      <w:pPr>
        <w:pStyle w:val="Normal"/>
        <w:ind w:firstLine="720"/>
        <w:jc w:val="both"/>
        <w:rPr>
          <w:sz w:val="24"/>
          <w:szCs w:val="24"/>
        </w:rPr>
      </w:pPr>
      <w:r>
        <w:rPr>
          <w:sz w:val="24"/>
          <w:szCs w:val="24"/>
        </w:rPr>
        <w:t>Âíåçàïíî ðàçäàëñÿ êîðîòêèé óñëîâíûé ñòóê â äâåðü. Ïàðàìîíîâ îòêðûë. Âîøåë Áåëàí, òîðîïëèâî ñîîáùèë:</w:t>
      </w:r>
    </w:p>
    <w:p>
      <w:pPr>
        <w:pStyle w:val="Normal"/>
        <w:ind w:firstLine="720"/>
        <w:jc w:val="both"/>
        <w:rPr>
          <w:sz w:val="24"/>
          <w:szCs w:val="24"/>
        </w:rPr>
      </w:pPr>
      <w:r>
        <w:rPr>
          <w:sz w:val="24"/>
          <w:szCs w:val="24"/>
        </w:rPr>
        <w:t xml:space="preserve">— </w:t>
      </w:r>
      <w:r>
        <w:rPr>
          <w:sz w:val="24"/>
          <w:szCs w:val="24"/>
        </w:rPr>
        <w:t>Ïåòð Ïåòðîâè÷, ñîëäàòû. Ïðèìåðíî âçâîä ñ îôèöåðîì. Â÷åðà Êîáåö ïåðåäàë, ÷òî â Ïîêàòèëîâêå ñïîêîéíî. Çíà÷èò, èäóò ïðÿìî ñþäà.</w:t>
      </w:r>
    </w:p>
    <w:p>
      <w:pPr>
        <w:pStyle w:val="Normal"/>
        <w:ind w:firstLine="720"/>
        <w:jc w:val="both"/>
        <w:rPr>
          <w:sz w:val="24"/>
          <w:szCs w:val="24"/>
        </w:rPr>
      </w:pPr>
      <w:r>
        <w:rPr>
          <w:sz w:val="24"/>
          <w:szCs w:val="24"/>
        </w:rPr>
        <w:t>Àáäðàõìàí è Ïàðàìîíîâ, êàê ïî êîìàíäå, âñêî÷èëè ñ ìåñò. Îò âîëíû âîçäóõà îãîíåê ñàëüíîé ñâå÷êè âñïîðõíóë è ïîãàñ. Àáäðàõìàí óñïîêîèë Ïàðàìîíîâà, èñêàâøåãî â òåìíîòå ñïè÷êè:</w:t>
      </w:r>
    </w:p>
    <w:p>
      <w:pPr>
        <w:pStyle w:val="Normal"/>
        <w:ind w:firstLine="720"/>
        <w:jc w:val="both"/>
        <w:rPr>
          <w:sz w:val="24"/>
          <w:szCs w:val="24"/>
        </w:rPr>
      </w:pPr>
      <w:r>
        <w:rPr>
          <w:sz w:val="24"/>
          <w:szCs w:val="24"/>
        </w:rPr>
        <w:t xml:space="preserve">— </w:t>
      </w:r>
      <w:r>
        <w:rPr>
          <w:sz w:val="24"/>
          <w:szCs w:val="24"/>
        </w:rPr>
        <w:t>Ïåòð Ïåòðîâè÷, âñå áóìàãè ó ìåíÿ, ìîæåøü íå çàæèãàòü.</w:t>
      </w:r>
    </w:p>
    <w:p>
      <w:pPr>
        <w:pStyle w:val="Normal"/>
        <w:ind w:firstLine="720"/>
        <w:jc w:val="both"/>
        <w:rPr>
          <w:sz w:val="24"/>
          <w:szCs w:val="24"/>
        </w:rPr>
      </w:pPr>
      <w:r>
        <w:rPr>
          <w:sz w:val="24"/>
          <w:szCs w:val="24"/>
        </w:rPr>
        <w:t xml:space="preserve">— </w:t>
      </w:r>
      <w:r>
        <w:rPr>
          <w:sz w:val="24"/>
          <w:szCs w:val="24"/>
        </w:rPr>
        <w:t>Íàâåðíîå, õîòÿò óñòðîèòü îáëàâó. Íåäàðîì æå èõ öåëûé âçâîä. Íàäî ïîñêîðåå âûáðàòüñÿ èç ñåëà. À òàì ïîñìîòðèì, ÷òî îíè õîòÿò.</w:t>
      </w:r>
    </w:p>
    <w:p>
      <w:pPr>
        <w:pStyle w:val="Normal"/>
        <w:ind w:firstLine="720"/>
        <w:jc w:val="both"/>
        <w:rPr>
          <w:sz w:val="24"/>
          <w:szCs w:val="24"/>
        </w:rPr>
      </w:pPr>
      <w:r>
        <w:rPr>
          <w:sz w:val="24"/>
          <w:szCs w:val="24"/>
        </w:rPr>
        <w:t xml:space="preserve">— </w:t>
      </w:r>
      <w:r>
        <w:rPr>
          <w:sz w:val="24"/>
          <w:szCs w:val="24"/>
        </w:rPr>
        <w:t>Èçâåñòè Ñîðîêó, — áûñòðî ñêàçàë Áåëàíó Àáäðàõìàí.</w:t>
      </w:r>
    </w:p>
    <w:p>
      <w:pPr>
        <w:pStyle w:val="Normal"/>
        <w:ind w:firstLine="720"/>
        <w:jc w:val="both"/>
        <w:rPr>
          <w:sz w:val="24"/>
          <w:szCs w:val="24"/>
        </w:rPr>
      </w:pPr>
      <w:r>
        <w:rPr>
          <w:sz w:val="24"/>
          <w:szCs w:val="24"/>
        </w:rPr>
        <w:t>Â òåìíîòå íåëüçÿ áûëî ðàçãëÿäåòü âûðàæåíèå ëèöà Áåëàíà.</w:t>
      </w:r>
    </w:p>
    <w:p>
      <w:pPr>
        <w:pStyle w:val="Normal"/>
        <w:ind w:firstLine="720"/>
        <w:jc w:val="both"/>
        <w:rPr>
          <w:sz w:val="24"/>
          <w:szCs w:val="24"/>
        </w:rPr>
      </w:pPr>
      <w:r>
        <w:rPr>
          <w:sz w:val="24"/>
          <w:szCs w:val="24"/>
        </w:rPr>
        <w:t xml:space="preserve">— </w:t>
      </w:r>
      <w:r>
        <w:rPr>
          <w:sz w:val="24"/>
          <w:szCs w:val="24"/>
        </w:rPr>
        <w:t>ß óæå ñîîáùèë Ñîðîêå è Íàóìåíêî, — îòâåòèë îí. — Ñåé÷àñ ïðèäóò.</w:t>
      </w:r>
    </w:p>
    <w:p>
      <w:pPr>
        <w:pStyle w:val="Normal"/>
        <w:ind w:firstLine="720"/>
        <w:jc w:val="both"/>
        <w:rPr>
          <w:sz w:val="24"/>
          <w:szCs w:val="24"/>
        </w:rPr>
      </w:pPr>
      <w:r>
        <w:rPr>
          <w:sz w:val="24"/>
          <w:szCs w:val="24"/>
        </w:rPr>
        <w:t xml:space="preserve">— </w:t>
      </w:r>
      <w:r>
        <w:rPr>
          <w:sz w:val="24"/>
          <w:szCs w:val="24"/>
        </w:rPr>
        <w:t>Ìîëîäåö! — ïîõâàëèë Ïàðàìîíîâ. — Âûõîäè âìåñòå ñ Àáäðàõìàíîì.</w:t>
      </w:r>
    </w:p>
    <w:p>
      <w:pPr>
        <w:pStyle w:val="Normal"/>
        <w:ind w:firstLine="720"/>
        <w:jc w:val="both"/>
        <w:rPr>
          <w:sz w:val="24"/>
          <w:szCs w:val="24"/>
        </w:rPr>
      </w:pPr>
      <w:r>
        <w:rPr>
          <w:sz w:val="24"/>
          <w:szCs w:val="24"/>
        </w:rPr>
        <w:t xml:space="preserve">— </w:t>
      </w:r>
      <w:r>
        <w:rPr>
          <w:sz w:val="24"/>
          <w:szCs w:val="24"/>
        </w:rPr>
        <w:t>Äîì Êèñëÿêà ñòîÿë íà îêðàèíå ñåëà. Çà åãî îãîðîäîì áûë îáðûâ. Ãëóáîêèé îâðàã óõîäèë ê âûñîõøåìó ðóñëó ðåêè.</w:t>
      </w:r>
    </w:p>
    <w:p>
      <w:pPr>
        <w:pStyle w:val="Normal"/>
        <w:ind w:firstLine="720"/>
        <w:jc w:val="both"/>
        <w:rPr>
          <w:sz w:val="24"/>
          <w:szCs w:val="24"/>
        </w:rPr>
      </w:pPr>
      <w:r>
        <w:rPr>
          <w:sz w:val="24"/>
          <w:szCs w:val="24"/>
        </w:rPr>
        <w:t>Áåëàí ñ Àáäðàõìàíîì, ìèíîâàâ îãðàäó, ñïóñòèëèñü â ýòîò îâðàã. Ïðåæäå òóò èãðàëè â ïðÿòêè ëèøü äåòè, à ñ íåêîòîðûõ ïîð åãî îáëþáîâàëè è âçðîñëûå.</w:t>
      </w:r>
    </w:p>
    <w:p>
      <w:pPr>
        <w:pStyle w:val="Normal"/>
        <w:ind w:firstLine="720"/>
        <w:jc w:val="both"/>
        <w:rPr>
          <w:sz w:val="24"/>
          <w:szCs w:val="24"/>
        </w:rPr>
      </w:pPr>
      <w:r>
        <w:rPr>
          <w:sz w:val="24"/>
          <w:szCs w:val="24"/>
        </w:rPr>
        <w:t>Äíî îâðàãà áûëî ðîâíûì, êàê äîðîãà. Çäåñü ðîñëà ãóñòàÿ òðàâà. Â îâðàãå, áëèæå ê ðóñëó Òåðåíñàÿ, ñîáèðàëñÿ îáû÷íî øòàá Áîãäàíîâñêîãî êîìèòåòà. Ëþäè íåçàìåòíî ñõîäèëèñü ñþäà ïîîäèíî÷êå. Çäåñü æå áûë òàéíèê ñî ñïðÿòàííûì îðóæèåì.</w:t>
      </w:r>
    </w:p>
    <w:p>
      <w:pPr>
        <w:pStyle w:val="Normal"/>
        <w:ind w:firstLine="720"/>
        <w:jc w:val="both"/>
        <w:rPr>
          <w:sz w:val="24"/>
          <w:szCs w:val="24"/>
        </w:rPr>
      </w:pPr>
      <w:r>
        <w:rPr>
          <w:sz w:val="24"/>
          <w:szCs w:val="24"/>
        </w:rPr>
        <w:t>Ïàðàìîíîâ, øåäøèé ñçàäè, ñêàçàë:</w:t>
      </w:r>
    </w:p>
    <w:p>
      <w:pPr>
        <w:pStyle w:val="Normal"/>
        <w:ind w:firstLine="720"/>
        <w:jc w:val="both"/>
        <w:rPr>
          <w:sz w:val="24"/>
          <w:szCs w:val="24"/>
        </w:rPr>
      </w:pPr>
      <w:r>
        <w:rPr>
          <w:sz w:val="24"/>
          <w:szCs w:val="24"/>
        </w:rPr>
        <w:t xml:space="preserve">— </w:t>
      </w:r>
      <w:r>
        <w:rPr>
          <w:sz w:val="24"/>
          <w:szCs w:val="24"/>
        </w:rPr>
        <w:t>Âàíÿ, áåãè ïðèâåäè îñòàëüíûõ, à ñàì îñòàâàéñÿ ó ñïóñêà â îâðàã. Ñòàðèêè ïóñòü ñëåäÿò çà îòðÿäîì.</w:t>
      </w:r>
    </w:p>
    <w:p>
      <w:pPr>
        <w:pStyle w:val="Normal"/>
        <w:ind w:firstLine="720"/>
        <w:jc w:val="both"/>
        <w:rPr>
          <w:sz w:val="24"/>
          <w:szCs w:val="24"/>
        </w:rPr>
      </w:pPr>
      <w:r>
        <w:rPr>
          <w:sz w:val="24"/>
          <w:szCs w:val="24"/>
        </w:rPr>
        <w:t>Ïàðàìîíîâ âçÿë Àáäðàõìàíà çà ðóêó è ñòàë ñïóñêàòüñÿ â îâðàã, íåìíîãî ïðèãíóâøèñü (ýòà ïðåäîñòîðîæíîñòü áûëà èçëèøíåé, ÷åëîâåêà çäåñü íèêòî áû íå çàìåòèë, äàæå åñëè áû îí âñòàë âî âåñü ðîñò: ñêëîíû îâðàãà çàðîñëè áóðüÿíîì è ëåáåäîé).</w:t>
      </w:r>
    </w:p>
    <w:p>
      <w:pPr>
        <w:pStyle w:val="Normal"/>
        <w:ind w:firstLine="720"/>
        <w:jc w:val="both"/>
        <w:rPr>
          <w:sz w:val="24"/>
          <w:szCs w:val="24"/>
        </w:rPr>
      </w:pPr>
      <w:r>
        <w:rPr>
          <w:sz w:val="24"/>
          <w:szCs w:val="24"/>
        </w:rPr>
        <w:t>Ïðîéäÿ ìåòðîâ äâåñòè, îíè ïîäíÿëèñü ââåðõ ïî êðóòîìó ñêëîíó è èç-çà êóñòîâ ñòàëè íàáëþäàòü çà ñåëîì.</w:t>
      </w:r>
    </w:p>
    <w:p>
      <w:pPr>
        <w:pStyle w:val="Normal"/>
        <w:ind w:firstLine="720"/>
        <w:jc w:val="both"/>
        <w:rPr>
          <w:sz w:val="24"/>
          <w:szCs w:val="24"/>
        </w:rPr>
      </w:pPr>
      <w:r>
        <w:rPr>
          <w:sz w:val="24"/>
          <w:szCs w:val="24"/>
        </w:rPr>
        <w:t>Îòðÿä óæå äâèãàëñÿ âäîëü óëèöû. Äîíîñèëñÿ ãëóõîé òîïîò êîïûò, ãîëîñà, ëàé ñîáàê.</w:t>
      </w:r>
    </w:p>
    <w:p>
      <w:pPr>
        <w:pStyle w:val="Normal"/>
        <w:ind w:firstLine="720"/>
        <w:jc w:val="both"/>
        <w:rPr>
          <w:sz w:val="24"/>
          <w:szCs w:val="24"/>
        </w:rPr>
      </w:pPr>
      <w:r>
        <w:rPr>
          <w:sz w:val="24"/>
          <w:szCs w:val="24"/>
        </w:rPr>
        <w:t xml:space="preserve">— </w:t>
      </w:r>
      <w:r>
        <w:rPr>
          <w:sz w:val="24"/>
          <w:szCs w:val="24"/>
        </w:rPr>
        <w:t>Íàäî îáåçîðóæèòü ñîëäàò, — ñêàçàë Ïàðàìîíîâ. — Ëó÷øå âñåãî áûëî áû âñòðåòèòü êàðàòåëåé íà äîðîãå, óñòðîèâ çàñàäó. Íî äðóæèííèêè íè÷åãî íå çíàëè î ÷åðò çíàåò îòêóäà âçÿâøåìñÿ îòðÿäå. Òåïåðü íàäî ÷òî-òî ïðèäóìûâàòü.</w:t>
      </w:r>
    </w:p>
    <w:p>
      <w:pPr>
        <w:pStyle w:val="Normal"/>
        <w:ind w:firstLine="720"/>
        <w:jc w:val="both"/>
        <w:rPr>
          <w:sz w:val="24"/>
          <w:szCs w:val="24"/>
        </w:rPr>
      </w:pPr>
      <w:r>
        <w:rPr>
          <w:sz w:val="24"/>
          <w:szCs w:val="24"/>
        </w:rPr>
        <w:t>Àáäðàõìàí ðàçãëÿäåë, ÷òî ýòî áûë îòðÿä Áåëîâà, çàáèðàâøèé êîíåé è ïðîäóêòû â áëèæàéøèõ ñåëàõ. Îòêàçûâàòü Áåëîâó áûëî íåëüçÿ: áðàë ñèëîé. Îòðÿä åãî ïîÿâëÿëñÿ âíåçàïíî òî â îäíîì ñåëå, òî â äðóãîì, è ëþäè íå óñïåâàëè íè÷åãî ïðèïðÿòàòü. Íå óñïåëè êàê ñëåäóåò ïðèãîòîâèòüñÿ è äðóæèííèêè. Òåïåðü îñòàâàëîñü îäíî — âçÿòü âðàãà õèòðîñòüþ.</w:t>
      </w:r>
    </w:p>
    <w:p>
      <w:pPr>
        <w:pStyle w:val="Normal"/>
        <w:ind w:firstLine="720"/>
        <w:jc w:val="both"/>
        <w:rPr>
          <w:sz w:val="24"/>
          <w:szCs w:val="24"/>
        </w:rPr>
      </w:pPr>
      <w:r>
        <w:rPr>
          <w:sz w:val="24"/>
          <w:szCs w:val="24"/>
        </w:rPr>
        <w:t xml:space="preserve">— </w:t>
      </w:r>
      <w:r>
        <w:rPr>
          <w:sz w:val="24"/>
          <w:szCs w:val="24"/>
        </w:rPr>
        <w:t>Íå çàäåðæèòñÿ ëè çäåñü îòðÿä? — â ðàçäóìüå ñêàçàë Ïàðàìîíîâ. — À åñëè çàäåðæèòñÿ, òî îñòàíåòñÿ ëè íî÷åâàòü?</w:t>
      </w:r>
    </w:p>
    <w:p>
      <w:pPr>
        <w:pStyle w:val="Normal"/>
        <w:ind w:firstLine="720"/>
        <w:jc w:val="both"/>
        <w:rPr>
          <w:sz w:val="24"/>
          <w:szCs w:val="24"/>
        </w:rPr>
      </w:pPr>
      <w:r>
        <w:rPr>
          <w:sz w:val="24"/>
          <w:szCs w:val="24"/>
        </w:rPr>
        <w:t>Âñêîðå ñîâñåì ñòåìíåëî. Ëóíû íå áûëî. Íî÷ü îäåëà âñå â íåïðîãëÿäíóþ âÿçêóþ ÷åðíîòó.</w:t>
      </w:r>
    </w:p>
    <w:p>
      <w:pPr>
        <w:pStyle w:val="Normal"/>
        <w:ind w:firstLine="720"/>
        <w:jc w:val="both"/>
        <w:rPr>
          <w:sz w:val="24"/>
          <w:szCs w:val="24"/>
        </w:rPr>
      </w:pPr>
      <w:r>
        <w:rPr>
          <w:sz w:val="24"/>
          <w:szCs w:val="24"/>
        </w:rPr>
        <w:t xml:space="preserve">— </w:t>
      </w:r>
      <w:r>
        <w:rPr>
          <w:sz w:val="24"/>
          <w:szCs w:val="24"/>
        </w:rPr>
        <w:t>Ïåòð Ïåòðîâè÷, íàäî òóäà êîãî-íèáóäü ïîñëàòü, — ñêàçàë Àáäðàõìàí.</w:t>
      </w:r>
    </w:p>
    <w:p>
      <w:pPr>
        <w:pStyle w:val="Normal"/>
        <w:ind w:firstLine="720"/>
        <w:jc w:val="both"/>
        <w:rPr>
          <w:sz w:val="24"/>
          <w:szCs w:val="24"/>
        </w:rPr>
      </w:pPr>
      <w:r>
        <w:rPr>
          <w:sz w:val="24"/>
          <w:szCs w:val="24"/>
        </w:rPr>
        <w:t>Â ýòî âðåìÿ ê íèì ïðèáëèçèëèñü äâîå.</w:t>
      </w:r>
    </w:p>
    <w:p>
      <w:pPr>
        <w:pStyle w:val="Normal"/>
        <w:ind w:firstLine="720"/>
        <w:jc w:val="both"/>
        <w:rPr>
          <w:sz w:val="24"/>
          <w:szCs w:val="24"/>
        </w:rPr>
      </w:pPr>
      <w:r>
        <w:rPr>
          <w:sz w:val="24"/>
          <w:szCs w:val="24"/>
        </w:rPr>
        <w:t xml:space="preserve">— </w:t>
      </w:r>
      <w:r>
        <w:rPr>
          <w:sz w:val="24"/>
          <w:szCs w:val="24"/>
        </w:rPr>
        <w:t>Ýòî òû, Íàóìåíêî? — ñïðîñèë Ïàðàìîíîâ. — Îñòàâàéñÿ çäåñü — è ÷òîáû íè çâóêà. Ïîíÿë? À òû, Ñîðîêà, ïåðåíåñè ñþäà âñå îðóæèå. Áóäåøü âîîðóæàòü ëþäåé. ß ïîéäó çà ïàòðîíàìè.</w:t>
      </w:r>
    </w:p>
    <w:p>
      <w:pPr>
        <w:pStyle w:val="Normal"/>
        <w:ind w:firstLine="720"/>
        <w:jc w:val="both"/>
        <w:rPr>
          <w:sz w:val="24"/>
          <w:szCs w:val="24"/>
        </w:rPr>
      </w:pPr>
      <w:r>
        <w:rPr>
          <w:sz w:val="24"/>
          <w:szCs w:val="24"/>
        </w:rPr>
        <w:t>Ïàðàìîíîâ äâèíóëñÿ áûëî â òåìíîòó, íî Àáäðàõìàí îñòàíîâèë åãî:</w:t>
      </w:r>
    </w:p>
    <w:p>
      <w:pPr>
        <w:pStyle w:val="Normal"/>
        <w:ind w:firstLine="720"/>
        <w:jc w:val="both"/>
        <w:rPr>
          <w:sz w:val="24"/>
          <w:szCs w:val="24"/>
        </w:rPr>
      </w:pPr>
      <w:r>
        <w:rPr>
          <w:sz w:val="24"/>
          <w:szCs w:val="24"/>
        </w:rPr>
        <w:t xml:space="preserve">— </w:t>
      </w:r>
      <w:r>
        <w:rPr>
          <w:sz w:val="24"/>
          <w:szCs w:val="24"/>
        </w:rPr>
        <w:t>Ïåòð Ïåòðîâè÷, ÿ ñõîæó, à âû îñòàâàéòåñü.</w:t>
      </w:r>
    </w:p>
    <w:p>
      <w:pPr>
        <w:pStyle w:val="Normal"/>
        <w:ind w:firstLine="720"/>
        <w:jc w:val="both"/>
        <w:rPr>
          <w:sz w:val="24"/>
          <w:szCs w:val="24"/>
        </w:rPr>
      </w:pPr>
      <w:r>
        <w:rPr>
          <w:sz w:val="24"/>
          <w:szCs w:val="24"/>
        </w:rPr>
        <w:t xml:space="preserve">— </w:t>
      </w:r>
      <w:r>
        <w:rPr>
          <w:sz w:val="24"/>
          <w:szCs w:val="24"/>
        </w:rPr>
        <w:t>Íåò. Òû íå íàéäåøü ìåñòà, ãäå ñïðÿòàíû ïàòðîíû.</w:t>
      </w:r>
    </w:p>
    <w:p>
      <w:pPr>
        <w:pStyle w:val="Normal"/>
        <w:ind w:firstLine="720"/>
        <w:jc w:val="both"/>
        <w:rPr>
          <w:sz w:val="24"/>
          <w:szCs w:val="24"/>
        </w:rPr>
      </w:pPr>
      <w:r>
        <w:rPr>
          <w:sz w:val="24"/>
          <w:szCs w:val="24"/>
        </w:rPr>
        <w:t>Îí îòñòóïèë íàçàä è ñêðûëñÿ â òåìíîò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åëîâ, ñëóæèâøèé â èíòåíäàíòñêèõ âîéñêàõ, íå ïðîñòî ãðàáèë ìíîãî÷èñëåííûå äåðåâíè ïî ëåâîìó áåðåãó ßèêà. Îí âûðàáîòàë ñâîåîáðàçíóþ òàêòèêó íàëåòîâ. Íå øåë èç îïóñòîøåííîãî ñåëà â òî, ÷òî ïîáëèæå: òàê êðåñòüÿíå óñïåâàëè ïðåäóïðåäèòü äðóã äðóãà î ïðèáëèæåíèè îòðÿäà. Îí äâèãàëñÿ ñíà÷àëà ê êàêîìó-íèáóäü ñåëó, ëåæàâøåìó â ñòîðîíå îò ãëàâíîé äîðîãè, îòíèìàë òàì êîíåé, õëåá, à çàòåì ðåçêî ñâîðà÷èâàë â ñòîðîíó è âñåãäà îêàçûâàëñÿ òàì, ãäå åãî ìåíüøå âñåãî æäàëè.</w:t>
      </w:r>
    </w:p>
    <w:p>
      <w:pPr>
        <w:pStyle w:val="Normal"/>
        <w:ind w:firstLine="720"/>
        <w:jc w:val="both"/>
        <w:rPr>
          <w:sz w:val="24"/>
          <w:szCs w:val="24"/>
        </w:rPr>
      </w:pPr>
      <w:r>
        <w:rPr>
          <w:sz w:val="24"/>
          <w:szCs w:val="24"/>
        </w:rPr>
        <w:t>Âñå-òàêè êðåñòüÿíå íàêîíåö ðàñêóñèëè ñóòü åãî ëèñüèõ ïîâàäîê.</w:t>
      </w:r>
    </w:p>
    <w:p>
      <w:pPr>
        <w:pStyle w:val="Normal"/>
        <w:ind w:firstLine="720"/>
        <w:jc w:val="both"/>
        <w:rPr>
          <w:sz w:val="24"/>
          <w:szCs w:val="24"/>
        </w:rPr>
      </w:pPr>
      <w:r>
        <w:rPr>
          <w:sz w:val="24"/>
          <w:szCs w:val="24"/>
        </w:rPr>
        <w:t>Ïðèäÿ â îäíî èç ñåë, Áåëîâ íå íàøåë íè÷åãî. Ñîëäàòû ðûñêàëè ïî õàòàì, çàãëÿäûâàëè â êàæäóþ ùåëü è íå íàõîäèëè íè÷åãî — íè çåðíûøêà õëåáà, íè êîíåé, êðîìå îäíîé ñëîâíî â íàñìåøêó îñòàâëåííîé òîùåé êëÿ÷îíêè ñ âûïèðàâøèìè ðåáðàìè.</w:t>
      </w:r>
    </w:p>
    <w:p>
      <w:pPr>
        <w:pStyle w:val="Normal"/>
        <w:ind w:firstLine="720"/>
        <w:jc w:val="both"/>
        <w:rPr>
          <w:sz w:val="24"/>
          <w:szCs w:val="24"/>
        </w:rPr>
      </w:pPr>
      <w:r>
        <w:rPr>
          <w:sz w:val="24"/>
          <w:szCs w:val="24"/>
        </w:rPr>
        <w:t>Îòðÿä óøåë èç äåðåâíè íè ñ ÷åì. Ðàçúÿðåííûé Áåëîâ ðåøèë îòâåñòè äóøó â äðóãîì ñåëå.</w:t>
      </w:r>
    </w:p>
    <w:p>
      <w:pPr>
        <w:pStyle w:val="Normal"/>
        <w:ind w:firstLine="720"/>
        <w:jc w:val="both"/>
        <w:rPr>
          <w:sz w:val="24"/>
          <w:szCs w:val="24"/>
        </w:rPr>
      </w:pPr>
      <w:r>
        <w:rPr>
          <w:sz w:val="24"/>
          <w:szCs w:val="24"/>
        </w:rPr>
        <w:t>Âûéäÿ â ïîëäåíü èç Íîâîïàâëîâêè, îòðÿä îáîøåë ñòîðîíîé Ïîêàòèëîâêó è, ñäåëàâ áîëåå òðèäöàòè âåðñò êðþêó, â ñóìåðêàõ íàãðÿíóë â Áîãäàíîâêó.</w:t>
      </w:r>
    </w:p>
    <w:p>
      <w:pPr>
        <w:pStyle w:val="Normal"/>
        <w:ind w:firstLine="720"/>
        <w:jc w:val="both"/>
        <w:rPr>
          <w:sz w:val="24"/>
          <w:szCs w:val="24"/>
        </w:rPr>
      </w:pPr>
      <w:r>
        <w:rPr>
          <w:sz w:val="24"/>
          <w:szCs w:val="24"/>
        </w:rPr>
        <w:t>Óæå äîðîãîé Áåëîâó óäàëîñü ïîæèâèòüñÿ. Íå äîåçæàÿ ñåëà, îí óâèäåë ïàñøèõñÿ íà çàèìêå êðåñòüÿíñêèõ êîíåé è âåëåë ñîëäàòàì ïåðåëîâèòü èõ.</w:t>
      </w:r>
    </w:p>
    <w:p>
      <w:pPr>
        <w:pStyle w:val="Normal"/>
        <w:ind w:firstLine="720"/>
        <w:jc w:val="both"/>
        <w:rPr>
          <w:sz w:val="24"/>
          <w:szCs w:val="24"/>
        </w:rPr>
      </w:pPr>
      <w:r>
        <w:rPr>
          <w:sz w:val="24"/>
          <w:szCs w:val="24"/>
        </w:rPr>
        <w:t>Ïîýòîìó â Áîãäàíîâêó îòðÿä âõîäèë, ãîíÿ ïåðåä ñîáîé öåëûé òàáóí.</w:t>
      </w:r>
    </w:p>
    <w:p>
      <w:pPr>
        <w:pStyle w:val="Normal"/>
        <w:ind w:firstLine="720"/>
        <w:jc w:val="both"/>
        <w:rPr>
          <w:sz w:val="24"/>
          <w:szCs w:val="24"/>
        </w:rPr>
      </w:pPr>
      <w:r>
        <w:rPr>
          <w:sz w:val="24"/>
          <w:szCs w:val="24"/>
        </w:rPr>
        <w:t>Â ýòî âðåìÿ Áåëàí ñî ñâîåé Ìàøåé ñèäåë íà ñðóáå êîëîäöà. Îí óñëûøàë òîïîò ìíîæåñòâà êîíåé è, âñêî÷èâ, ñòàë âñìàòðèâàòüñÿ â çûáêèé âå÷åðíèé ñóìðàê. Âîò â êîíöå äëèííîé óëèöû ïîêàçàëàñü êàêàÿ-òî äâèæóùàÿñÿ òåìíàÿ ìàññà. Âãëÿäåâøèñü, Áåëàí ðàçëè÷èë ñèëóýòû âåðõîâûõ. Îí âçäðîãíóë, óâèäåâ íàêîíåö çà èõ ñïèíàìè âèíòîâêè ñ ïðèìêíóòûìè øòûêàìè.</w:t>
      </w:r>
    </w:p>
    <w:p>
      <w:pPr>
        <w:pStyle w:val="Normal"/>
        <w:ind w:firstLine="720"/>
        <w:jc w:val="both"/>
        <w:rPr>
          <w:sz w:val="24"/>
          <w:szCs w:val="24"/>
        </w:rPr>
      </w:pPr>
      <w:r>
        <w:rPr>
          <w:sz w:val="24"/>
          <w:szCs w:val="24"/>
        </w:rPr>
        <w:t>Îøåëîìëåííûé âíåçàïíûì ïîÿâëåíèåì îòðÿäà, Áåëàí ñãîðÿ÷à ðåøèë ïî òîïîòó ìíîæåñòâà êîïûò, ÷òî â ñåëî íàãðÿíóë öåëûé âçâîä êàðàòåëåé.</w:t>
      </w:r>
    </w:p>
    <w:p>
      <w:pPr>
        <w:pStyle w:val="Normal"/>
        <w:ind w:firstLine="720"/>
        <w:jc w:val="both"/>
        <w:rPr>
          <w:sz w:val="24"/>
          <w:szCs w:val="24"/>
        </w:rPr>
      </w:pPr>
      <w:r>
        <w:rPr>
          <w:sz w:val="24"/>
          <w:szCs w:val="24"/>
        </w:rPr>
        <w:t xml:space="preserve">— </w:t>
      </w:r>
      <w:r>
        <w:rPr>
          <w:sz w:val="24"/>
          <w:szCs w:val="24"/>
        </w:rPr>
        <w:t>Îïÿòü ýòè áàíäèòû! Ìàøà, — òîðîïëèâî ñêàçàë îí, — áåãè ê Ìîèñåþ Àíòîíîâè÷ó, à òî åãî çàõâàòÿò âðàñïëîõ, à ÿ ê Ïàðàìîíîâó.</w:t>
      </w:r>
    </w:p>
    <w:p>
      <w:pPr>
        <w:pStyle w:val="Normal"/>
        <w:ind w:firstLine="720"/>
        <w:jc w:val="both"/>
        <w:rPr>
          <w:sz w:val="24"/>
          <w:szCs w:val="24"/>
        </w:rPr>
      </w:pPr>
      <w:r>
        <w:rPr>
          <w:sz w:val="24"/>
          <w:szCs w:val="24"/>
        </w:rPr>
        <w:t xml:space="preserve">— </w:t>
      </w:r>
      <w:r>
        <w:rPr>
          <w:sz w:val="24"/>
          <w:szCs w:val="24"/>
        </w:rPr>
        <w:t>È íèêàêèå ýòî íå áàíäèòû, — ñïîêîéíî âîçðàçèëà Ìàøà. — Ýòî ñîëäàòû è ñ íèìè îôèöåð. Áåëîâ, íàâåðíî.</w:t>
      </w:r>
    </w:p>
    <w:p>
      <w:pPr>
        <w:pStyle w:val="Normal"/>
        <w:ind w:firstLine="720"/>
        <w:jc w:val="both"/>
        <w:rPr>
          <w:sz w:val="24"/>
          <w:szCs w:val="24"/>
        </w:rPr>
      </w:pPr>
      <w:r>
        <w:rPr>
          <w:sz w:val="24"/>
          <w:szCs w:val="24"/>
        </w:rPr>
        <w:t xml:space="preserve">— </w:t>
      </w:r>
      <w:r>
        <w:rPr>
          <w:sz w:val="24"/>
          <w:szCs w:val="24"/>
        </w:rPr>
        <w:t>Îôèöåð? ß òåáå äàì — îôèöåð! Áàíäèò îí, ãðàáèòåëü, à íå îôèöåð! Êîáåëü. ß åùå ñäåëàþ êðåñò èç åãî êîñòåé.</w:t>
      </w:r>
    </w:p>
    <w:p>
      <w:pPr>
        <w:pStyle w:val="Normal"/>
        <w:ind w:firstLine="720"/>
        <w:jc w:val="both"/>
        <w:rPr>
          <w:sz w:val="24"/>
          <w:szCs w:val="24"/>
        </w:rPr>
      </w:pPr>
      <w:r>
        <w:rPr>
          <w:sz w:val="24"/>
          <w:szCs w:val="24"/>
        </w:rPr>
        <w:t xml:space="preserve">— </w:t>
      </w:r>
      <w:r>
        <w:rPr>
          <w:sz w:val="24"/>
          <w:szCs w:val="24"/>
        </w:rPr>
        <w:t>Òû ÷òî, âçáåñèëñÿ? — ñ óäèâëåíèåì ïîñìîòðåëà íå íåãî Ìàøà.</w:t>
      </w:r>
    </w:p>
    <w:p>
      <w:pPr>
        <w:pStyle w:val="Normal"/>
        <w:ind w:firstLine="720"/>
        <w:jc w:val="both"/>
        <w:rPr>
          <w:sz w:val="24"/>
          <w:szCs w:val="24"/>
        </w:rPr>
      </w:pPr>
      <w:r>
        <w:rPr>
          <w:sz w:val="24"/>
          <w:szCs w:val="24"/>
        </w:rPr>
        <w:t xml:space="preserve">— </w:t>
      </w:r>
      <w:r>
        <w:rPr>
          <w:sz w:val="24"/>
          <w:szCs w:val="24"/>
        </w:rPr>
        <w:t>Òû ïîéäåøü èëè íåò? — çàñêðèïåë çóáàìè Áåëàí. Ìàøà äàæå â òåìíîòå óâèäåëà, êàê îí ïåðåìåíèëñÿ â ëèöå.</w:t>
      </w:r>
    </w:p>
    <w:p>
      <w:pPr>
        <w:pStyle w:val="Normal"/>
        <w:ind w:firstLine="720"/>
        <w:jc w:val="both"/>
        <w:rPr>
          <w:sz w:val="24"/>
          <w:szCs w:val="24"/>
        </w:rPr>
      </w:pPr>
      <w:r>
        <w:rPr>
          <w:sz w:val="24"/>
          <w:szCs w:val="24"/>
        </w:rPr>
        <w:t xml:space="preserve">— </w:t>
      </w:r>
      <w:r>
        <w:rPr>
          <w:sz w:val="24"/>
          <w:szCs w:val="24"/>
        </w:rPr>
        <w:t>×òî ïåðåäàòü Ìîèñåþ Àíòîíîâè÷ó? — ÷óòü ñëûøíî ñïðîñèëà îíà.</w:t>
      </w:r>
    </w:p>
    <w:p>
      <w:pPr>
        <w:pStyle w:val="Normal"/>
        <w:ind w:firstLine="720"/>
        <w:jc w:val="both"/>
        <w:rPr>
          <w:sz w:val="24"/>
          <w:szCs w:val="24"/>
        </w:rPr>
      </w:pPr>
      <w:r>
        <w:rPr>
          <w:sz w:val="24"/>
          <w:szCs w:val="24"/>
        </w:rPr>
        <w:t xml:space="preserve">— </w:t>
      </w:r>
      <w:r>
        <w:rPr>
          <w:sz w:val="24"/>
          <w:szCs w:val="24"/>
        </w:rPr>
        <w:t>Ñêàæè — ñîëäàòû, âçâîä ñîëäàò. Ïîíÿëà? — È îí îãðîìíûìè ïðûæêàìè áðîñèëñÿ âïåðåä âäîëü çàáîðà.</w:t>
      </w:r>
    </w:p>
    <w:p>
      <w:pPr>
        <w:pStyle w:val="Normal"/>
        <w:ind w:firstLine="720"/>
        <w:jc w:val="both"/>
        <w:rPr>
          <w:sz w:val="24"/>
          <w:szCs w:val="24"/>
        </w:rPr>
      </w:pPr>
      <w:r>
        <w:rPr>
          <w:sz w:val="24"/>
          <w:szCs w:val="24"/>
        </w:rPr>
        <w:t>Ìàøà êèíóëàñü ê äîìó ñòàðîñò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ûòÿíóâøèåñÿ â ðÿä êðåñòüÿíñêèå ëà÷óãè ïîõîäèëè îäíà íà äðóãóþ, êàê ãðà÷èíûå ãíåçäà. È Áåëîâ, íå óòðóæäàÿ ñåáÿ âûáîðîì, îñòàíîâèë îòðÿä ó áëèæàéøåé õàòû. Ñîëäàòû çàãíàëè âî äâîð ïîéìàííûõ ëîøàäåé è áðîñèëèñü èñêàòü óçäå÷êè, íåäîóçäêè, âåðåâêè. Çàòåì ïðèíÿëèñü ïðèâÿçûâàòü êîíåé.</w:t>
      </w:r>
    </w:p>
    <w:p>
      <w:pPr>
        <w:pStyle w:val="Normal"/>
        <w:ind w:firstLine="720"/>
        <w:jc w:val="both"/>
        <w:rPr>
          <w:sz w:val="24"/>
          <w:szCs w:val="24"/>
        </w:rPr>
      </w:pPr>
      <w:r>
        <w:rPr>
          <w:sz w:val="24"/>
          <w:szCs w:val="24"/>
        </w:rPr>
        <w:t>Òîðîïëèâûå äâèæåíèÿ âîîðóæåííûõ ñîëäàò, îêðèêè, ùåëêàíüå áè÷åé èñïóãàëè æèâîòíûõ. Ëîøàäè âñòàâàëè íà äûáû, ëÿãàëèñü, óïèðàëèñü, âûñêàêèâàëè èç çàãîíà, ïðè÷èíÿÿ ñîëäàòàì íåìàëî õëîïîò.</w:t>
      </w:r>
    </w:p>
    <w:p>
      <w:pPr>
        <w:pStyle w:val="Normal"/>
        <w:ind w:firstLine="720"/>
        <w:jc w:val="both"/>
        <w:rPr>
          <w:sz w:val="24"/>
          <w:szCs w:val="24"/>
        </w:rPr>
      </w:pPr>
      <w:r>
        <w:rPr>
          <w:sz w:val="24"/>
          <w:szCs w:val="24"/>
        </w:rPr>
        <w:t>Ðîñëàÿ ñåðàÿ ëîøàäü Ñîðîêè ïåðåñêî÷èëà ÷åðåç ïëåòåíü è áðîñèëàñü ê ñâîåìó äâîðó, çà íåé óâÿçàëñÿ ðûæèé êîíü Áåëàíà. Îäèí èç ñîëäàò, âèäèìî óæå ïî÷óâñòâîâàâ ñåáÿ õîçÿèíîì, ïîñêàêàë çà íèìè, ÷òîáû çàâåðíóòü îáðàòíî; ñëåäîì çà íèì ñî çëîáíûì ëàåì áðîñèëàñü ñîáàêà.</w:t>
      </w:r>
    </w:p>
    <w:p>
      <w:pPr>
        <w:pStyle w:val="Normal"/>
        <w:ind w:firstLine="720"/>
        <w:jc w:val="both"/>
        <w:rPr>
          <w:sz w:val="24"/>
          <w:szCs w:val="24"/>
        </w:rPr>
      </w:pPr>
      <w:r>
        <w:rPr>
          <w:sz w:val="24"/>
          <w:szCs w:val="24"/>
        </w:rPr>
        <w:t>Ïåðåïóãàííûé ýòèì äèêèì ãâàëòîì, êîíü Áåëàíà, çàäðàâ õâîñò, áåøåíûì ãàëîïîì ïîíåññÿ ê ñâîåìó äîìó è ñ ðæàíèåì çàñêî÷èë âî äâîð.</w:t>
      </w:r>
    </w:p>
    <w:p>
      <w:pPr>
        <w:pStyle w:val="Normal"/>
        <w:ind w:firstLine="720"/>
        <w:jc w:val="both"/>
        <w:rPr>
          <w:sz w:val="24"/>
          <w:szCs w:val="24"/>
        </w:rPr>
      </w:pPr>
      <w:r>
        <w:rPr>
          <w:sz w:val="24"/>
          <w:szCs w:val="24"/>
        </w:rPr>
        <w:t>Ñòàðûé Áåëàí, íè÷åãî íå çíàâøèé î âñòóïèâøåì â ñåëî îòðÿäå, óäèâèëñÿ, óâèäåâ, ÷òî êîíü åãî ñûíà âåðíóëñÿ äîìîé â íåóðî÷íîå âðåìÿ. Îí ëàñêîâî ïîõëîïàë åãî ïî øåå è ïîâåë ïîä íàâåñ.</w:t>
      </w:r>
    </w:p>
    <w:p>
      <w:pPr>
        <w:pStyle w:val="Normal"/>
        <w:ind w:firstLine="720"/>
        <w:jc w:val="both"/>
        <w:rPr>
          <w:sz w:val="24"/>
          <w:szCs w:val="24"/>
        </w:rPr>
      </w:pPr>
      <w:r>
        <w:rPr>
          <w:sz w:val="24"/>
          <w:szCs w:val="24"/>
        </w:rPr>
        <w:t>Ñîëäàò çàìåòèë, â êàêèõ âîðîòàõ ñêðûëñÿ êîíü, è ïîñêàêàë ñëåä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îëîäîãî Áåëàíà îõâàòèëà íåóäåðæèìàÿ ÿðîñòü. Íà áåãó îí îáäóìûâàë, êàê îòîìñòèòü Áåëîâó çà ñëåçû, ÷òî îí íåñ ëþäÿì.</w:t>
      </w:r>
    </w:p>
    <w:p>
      <w:pPr>
        <w:pStyle w:val="Normal"/>
        <w:ind w:firstLine="720"/>
        <w:jc w:val="both"/>
        <w:rPr>
          <w:sz w:val="24"/>
          <w:szCs w:val="24"/>
        </w:rPr>
      </w:pPr>
      <w:r>
        <w:rPr>
          <w:sz w:val="24"/>
          <w:szCs w:val="24"/>
        </w:rPr>
        <w:t>«Íåóæåëè ýòîò ìåðçàâåö ðåøèë íà÷èñòî îáîáðàòü ñåëî? — äóìàë îí. — ×òî çà ïðîêëÿòûé èçâåðã — çàáðàòü åäèíñòâåííóþ êðåñòüÿíñêóþ ëîøàäêó, î÷èñòèòü ÷óëàí äî ïîñëåäíåãî çåðíûøêà? Êîãäà ýòî êîí÷èòñÿ? Íà ÷üåãî êîíÿ íàêèíóò ñåãîäíÿ ïåòëþ? Ìîæåò, íà ìîåãî Ðûæèêà? Èëè, ìîæåò áûòü, îôèöåð, êàê â ïðîøëûé ðàç, áóäåò ñíîâà ïðèñòàâàòü ê Ìàøå? Ïîãîäè, ñóêèí ñûí!»</w:t>
      </w:r>
    </w:p>
    <w:p>
      <w:pPr>
        <w:pStyle w:val="Normal"/>
        <w:ind w:firstLine="720"/>
        <w:jc w:val="both"/>
        <w:rPr>
          <w:sz w:val="24"/>
          <w:szCs w:val="24"/>
        </w:rPr>
      </w:pPr>
      <w:r>
        <w:rPr>
          <w:sz w:val="24"/>
          <w:szCs w:val="24"/>
        </w:rPr>
        <w:t>Â ãîëîâó Áåëàíà çàêðàëàñü îäíà íàâÿç÷èâàÿ ìûñëü — çàõâàòèòü îôèöåðà. Åìó âñïîìíèëñÿ ïîðîñåíîê, êîòîðîãî îí ñ îòöîì âåç íà áàçàð. Ïîðîñåíîê, ïîñàæåííûé â ìåøîê, îò÷àÿííî âåðåùàë, õîòü óøè çàòûêàé. «ß òåáÿ, êàê ýòîãî ïîðîñåíêà, ïîñàæó â ìåøîê, òû ó ìåíÿ çàâåðåùèøü íå õóæå».</w:t>
      </w:r>
    </w:p>
    <w:p>
      <w:pPr>
        <w:pStyle w:val="Normal"/>
        <w:ind w:firstLine="720"/>
        <w:jc w:val="both"/>
        <w:rPr>
          <w:sz w:val="24"/>
          <w:szCs w:val="24"/>
        </w:rPr>
      </w:pPr>
      <w:r>
        <w:rPr>
          <w:sz w:val="24"/>
          <w:szCs w:val="24"/>
        </w:rPr>
        <w:t>Ê Ïàðàìîíîâó îí âîøåë âíåøíå ñïîêîéíî. È êîãäà ãîâîðèë î ïðèáûâøåì îòðÿäå, íè ñëîâîì íå îáìîëâèëñÿ î òîì, ÷òî ðåøèë çàñóíóòü îôèöåðà â ìåøîê.</w:t>
      </w:r>
    </w:p>
    <w:p>
      <w:pPr>
        <w:pStyle w:val="Normal"/>
        <w:ind w:firstLine="720"/>
        <w:jc w:val="both"/>
        <w:rPr>
          <w:sz w:val="24"/>
          <w:szCs w:val="24"/>
        </w:rPr>
      </w:pPr>
      <w:r>
        <w:rPr>
          <w:sz w:val="24"/>
          <w:szCs w:val="24"/>
        </w:rPr>
        <w:t>Ãëÿäÿ íà Àáäðàõìàíà è Ïàðàìîíîâà, îí ïîíÿë, ÷òî ïðåäïðèíèìàòü êàêèå-ëèáî øàãè áåç èõ óêàçàíèé ðèñêîâàííî.</w:t>
      </w:r>
    </w:p>
    <w:p>
      <w:pPr>
        <w:pStyle w:val="Normal"/>
        <w:ind w:firstLine="720"/>
        <w:jc w:val="both"/>
        <w:rPr>
          <w:sz w:val="24"/>
          <w:szCs w:val="24"/>
        </w:rPr>
      </w:pPr>
      <w:r>
        <w:rPr>
          <w:sz w:val="24"/>
          <w:szCs w:val="24"/>
        </w:rPr>
        <w:t>Ïàðàìîíîâ çíàë âñïûëü÷èâûé, êðóòîé õàðàêòåð Áåëàíà è ïðåæäå âñåãî ó÷èë åãî äèñöèïëèíå.</w:t>
      </w:r>
    </w:p>
    <w:p>
      <w:pPr>
        <w:pStyle w:val="Normal"/>
        <w:ind w:firstLine="720"/>
        <w:jc w:val="both"/>
        <w:rPr>
          <w:sz w:val="24"/>
          <w:szCs w:val="24"/>
        </w:rPr>
      </w:pPr>
      <w:r>
        <w:rPr>
          <w:sz w:val="24"/>
          <w:szCs w:val="24"/>
        </w:rPr>
        <w:t xml:space="preserve">— </w:t>
      </w:r>
      <w:r>
        <w:rPr>
          <w:sz w:val="24"/>
          <w:szCs w:val="24"/>
        </w:rPr>
        <w:t>Âàíÿ, — ñïîêîéíî ñêàçàë Ïàðàìîíîâ, — ñåé÷àñ æå ñîáåðè âñåõ. À ñàì æäè ó îâðàãà. Ïåðåäàé ñòàðèêàì, ÷òîáû îíè ðàçóçíàëè âñå îá îòðÿäå.</w:t>
      </w:r>
    </w:p>
    <w:p>
      <w:pPr>
        <w:pStyle w:val="Normal"/>
        <w:ind w:firstLine="720"/>
        <w:jc w:val="both"/>
        <w:rPr>
          <w:sz w:val="24"/>
          <w:szCs w:val="24"/>
        </w:rPr>
      </w:pPr>
      <w:r>
        <w:rPr>
          <w:sz w:val="24"/>
          <w:szCs w:val="24"/>
        </w:rPr>
        <w:t>È Áåëàí ïîíÿë âñþ ãëóïîñòü ñâîåé îïàñíîé çàòåè, ïîíÿë, ÷òî äåéñòâóåò íå òîëüêî îí, ÷òî îí ëèøü îäèí èç ìíîãèõ.</w:t>
      </w:r>
    </w:p>
    <w:p>
      <w:pPr>
        <w:pStyle w:val="Normal"/>
        <w:ind w:firstLine="720"/>
        <w:jc w:val="both"/>
        <w:rPr>
          <w:sz w:val="24"/>
          <w:szCs w:val="24"/>
        </w:rPr>
      </w:pPr>
      <w:r>
        <w:rPr>
          <w:sz w:val="24"/>
          <w:szCs w:val="24"/>
        </w:rPr>
        <w:t>Âûáåæàâ íà óëèöó, îí îñòàíîâèëñÿ è ïðèñëóøàëñÿ. Äî íåãî äîíåññÿ òîïîò ñêà÷óùåé ëîøàäè. Áåëàí ïðèæàëñÿ ê çàáîðó, ïðèñòàëüíî âãëÿäûâàÿñü â òåìíîòó. Ïåðåä íèì ïðîìåëüêíóë òåìíûé ñèëóýò âñàäíèêà. Çà ñïèíîé åãî Èâàí ðàçãëÿäåë âèíòîâêó. È òóò æå óâèäåë, ÷òî ñîëäàò ñïåøèò ê âîðîòàì åãî äîìà.</w:t>
      </w:r>
    </w:p>
    <w:p>
      <w:pPr>
        <w:pStyle w:val="Normal"/>
        <w:ind w:firstLine="720"/>
        <w:jc w:val="both"/>
        <w:rPr>
          <w:sz w:val="24"/>
          <w:szCs w:val="24"/>
        </w:rPr>
      </w:pPr>
      <w:r>
        <w:rPr>
          <w:sz w:val="24"/>
          <w:szCs w:val="24"/>
        </w:rPr>
        <w:t>«×òî åìó òàì íàäî? — ñ áåñïîêîéñòâîì ïîäóìàë Èâàí. — Ìîæåò áûòü, çà ìíîé? Íåóæåëè êòî-òî âûäàë? À âäðóã îáëàâà?»</w:t>
      </w:r>
    </w:p>
    <w:p>
      <w:pPr>
        <w:pStyle w:val="Normal"/>
        <w:ind w:firstLine="720"/>
        <w:jc w:val="both"/>
        <w:rPr>
          <w:sz w:val="24"/>
          <w:szCs w:val="24"/>
        </w:rPr>
      </w:pPr>
      <w:r>
        <w:rPr>
          <w:sz w:val="24"/>
          <w:szCs w:val="24"/>
        </w:rPr>
        <w:t>Îäíàêî äîëãî ëîìàòü ãîëîâó åìó íå ïðèøëîñü. Âñå âûÿñíèëîñü ÷åðåç íåñêîëüêî ìèíóò.</w:t>
      </w:r>
    </w:p>
    <w:p>
      <w:pPr>
        <w:pStyle w:val="Normal"/>
        <w:ind w:firstLine="720"/>
        <w:jc w:val="both"/>
        <w:rPr>
          <w:sz w:val="24"/>
          <w:szCs w:val="24"/>
        </w:rPr>
      </w:pPr>
      <w:r>
        <w:rPr>
          <w:sz w:val="24"/>
          <w:szCs w:val="24"/>
        </w:rPr>
        <w:t>Îñòîðîæíî ïîäîéäÿ ê ñâîåìó äîìó, îí óñëûøàë ãîëîñ ñîëäàòà:</w:t>
      </w:r>
    </w:p>
    <w:p>
      <w:pPr>
        <w:pStyle w:val="Normal"/>
        <w:ind w:firstLine="720"/>
        <w:jc w:val="both"/>
        <w:rPr>
          <w:sz w:val="24"/>
          <w:szCs w:val="24"/>
        </w:rPr>
      </w:pPr>
      <w:r>
        <w:rPr>
          <w:sz w:val="24"/>
          <w:szCs w:val="24"/>
        </w:rPr>
        <w:t xml:space="preserve">— </w:t>
      </w:r>
      <w:r>
        <w:rPr>
          <w:sz w:val="24"/>
          <w:szCs w:val="24"/>
        </w:rPr>
        <w:t>Ýé, êòî äîìà? — Âèäèìî, ñîëäàò óâèäåë ñòàðîãî Áåëàíà è ñêàçàë: — Íó-êà ïðèâåäè ìíå êîíÿ, ÷òî ñòîèò ïîä íàâåñîì.</w:t>
      </w:r>
    </w:p>
    <w:p>
      <w:pPr>
        <w:pStyle w:val="Normal"/>
        <w:ind w:firstLine="720"/>
        <w:jc w:val="both"/>
        <w:rPr>
          <w:sz w:val="24"/>
          <w:szCs w:val="24"/>
        </w:rPr>
      </w:pPr>
      <w:r>
        <w:rPr>
          <w:sz w:val="24"/>
          <w:szCs w:val="24"/>
        </w:rPr>
        <w:t xml:space="preserve">— </w:t>
      </w:r>
      <w:r>
        <w:rPr>
          <w:sz w:val="24"/>
          <w:szCs w:val="24"/>
        </w:rPr>
        <w:t>À âû êòî òàêîé? — óäèâëåííî ñïðîñèë ñòàðèê, âûõîäÿ èç-ïîä íàâåñà, ÷òîáû ïîëó÷øå ðàññìîòðåòü âñàäíèêà. Óâèäåë çà åãî ïëå÷àìè âèíòîâêó è ïîíÿë, çà÷åì òîò ïîæàëîâàë.</w:t>
      </w:r>
    </w:p>
    <w:p>
      <w:pPr>
        <w:pStyle w:val="Normal"/>
        <w:ind w:firstLine="720"/>
        <w:jc w:val="both"/>
        <w:rPr>
          <w:sz w:val="24"/>
          <w:szCs w:val="24"/>
        </w:rPr>
      </w:pPr>
      <w:r>
        <w:rPr>
          <w:sz w:val="24"/>
          <w:szCs w:val="24"/>
        </w:rPr>
        <w:t>Îñòðûå ãëàçà Èâàíà ÿñíî ðàçëè÷èëè â òåìíîòå îòöà, ñòîÿâøåãî â áåëîé ðóáàøêå. «Âîò è ïðèøëà î÷åðåäü Ðûæåãî», — çàñêðèïåâ îò ÿðîñòè çóáàìè, ïîäóìàë ìîëîäîé Áåëàí.</w:t>
      </w:r>
    </w:p>
    <w:p>
      <w:pPr>
        <w:pStyle w:val="Normal"/>
        <w:ind w:firstLine="720"/>
        <w:jc w:val="both"/>
        <w:rPr>
          <w:sz w:val="24"/>
          <w:szCs w:val="24"/>
        </w:rPr>
      </w:pPr>
      <w:r>
        <w:rPr>
          <w:sz w:val="24"/>
          <w:szCs w:val="24"/>
        </w:rPr>
        <w:t>Òåì âðåìåíåì ñòàðèê ïðèáëèçèëñÿ ê âñàäíèêó è ñêàçàë:</w:t>
      </w:r>
    </w:p>
    <w:p>
      <w:pPr>
        <w:pStyle w:val="Normal"/>
        <w:ind w:firstLine="720"/>
        <w:jc w:val="both"/>
        <w:rPr>
          <w:sz w:val="24"/>
          <w:szCs w:val="24"/>
        </w:rPr>
      </w:pPr>
      <w:r>
        <w:rPr>
          <w:sz w:val="24"/>
          <w:szCs w:val="24"/>
        </w:rPr>
        <w:t xml:space="preserve">— </w:t>
      </w:r>
      <w:r>
        <w:rPr>
          <w:sz w:val="24"/>
          <w:szCs w:val="24"/>
        </w:rPr>
        <w:t>Ýòî ìîé êîíü. Îí âåðíóëñÿ ñ ïàñòáèùà. À âû êòî òàêîé?</w:t>
      </w:r>
    </w:p>
    <w:p>
      <w:pPr>
        <w:pStyle w:val="Normal"/>
        <w:ind w:firstLine="720"/>
        <w:jc w:val="both"/>
        <w:rPr>
          <w:sz w:val="24"/>
          <w:szCs w:val="24"/>
        </w:rPr>
      </w:pPr>
      <w:r>
        <w:rPr>
          <w:sz w:val="24"/>
          <w:szCs w:val="24"/>
        </w:rPr>
        <w:t>Òîíêî ñâèñòíóëà íàãàéêà, è ñòàðèê ñëàáî âñêðèêíóë.</w:t>
      </w:r>
    </w:p>
    <w:p>
      <w:pPr>
        <w:pStyle w:val="Normal"/>
        <w:ind w:firstLine="720"/>
        <w:jc w:val="both"/>
        <w:rPr>
          <w:sz w:val="24"/>
          <w:szCs w:val="24"/>
        </w:rPr>
      </w:pPr>
      <w:r>
        <w:rPr>
          <w:sz w:val="24"/>
          <w:szCs w:val="24"/>
        </w:rPr>
        <w:t>Èâàíà òî÷íî îáîæãëî. Â äâà ïðûæêà îí áûë â ñåíÿõ, ñõâàòèë ïîäâåðíóâøèéñÿ ïîä ðóêó òÿæåëûé ÷åðåíîê äëÿ âèë è âûñêî÷èë âîí.</w:t>
      </w:r>
    </w:p>
    <w:p>
      <w:pPr>
        <w:pStyle w:val="Normal"/>
        <w:ind w:firstLine="720"/>
        <w:jc w:val="both"/>
        <w:rPr>
          <w:sz w:val="24"/>
          <w:szCs w:val="24"/>
        </w:rPr>
      </w:pPr>
      <w:r>
        <w:rPr>
          <w:sz w:val="24"/>
          <w:szCs w:val="24"/>
        </w:rPr>
        <w:t xml:space="preserve">— </w:t>
      </w:r>
      <w:r>
        <w:rPr>
          <w:sz w:val="24"/>
          <w:szCs w:val="24"/>
        </w:rPr>
        <w:t>Òåïåðü óçíàë, êòî ÿ? — çëîðàäíî ñïðîñèë ñîëäàò ó ñòàðèêà, ñõâàòèâøåãîñÿ ðóêîé çà ãîëîâó. — Âçíóçäàé êîíÿ, äà ïîæèâåå, äîõëàÿ êëÿ...</w:t>
      </w:r>
    </w:p>
    <w:p>
      <w:pPr>
        <w:pStyle w:val="Normal"/>
        <w:ind w:firstLine="720"/>
        <w:jc w:val="both"/>
        <w:rPr>
          <w:sz w:val="24"/>
          <w:szCs w:val="24"/>
        </w:rPr>
      </w:pPr>
      <w:r>
        <w:rPr>
          <w:sz w:val="24"/>
          <w:szCs w:val="24"/>
        </w:rPr>
        <w:t>Çàêîí÷èòü ñîëäàò íå óñïåë. Íà åãî ãîëîâó îáðóøèëñÿ ñòðàøíûé óäàð. Îí îïðîêèíóëñÿ íà ñïèíó. Åãî ïåðåïóãàííàÿ ëîøàäü ìåòíóëàñü â ñòîðîíó.</w:t>
      </w:r>
    </w:p>
    <w:p>
      <w:pPr>
        <w:pStyle w:val="Normal"/>
        <w:ind w:firstLine="720"/>
        <w:jc w:val="both"/>
        <w:rPr>
          <w:sz w:val="24"/>
          <w:szCs w:val="24"/>
        </w:rPr>
      </w:pPr>
      <w:r>
        <w:rPr>
          <w:sz w:val="24"/>
          <w:szCs w:val="24"/>
        </w:rPr>
        <w:t xml:space="preserve">— </w:t>
      </w:r>
      <w:r>
        <w:rPr>
          <w:sz w:val="24"/>
          <w:szCs w:val="24"/>
        </w:rPr>
        <w:t>Áàòüêà, äåðæè ëîøàäü! Íå âûïóñêàé! — ñðûâàþùèìñÿ ãîëîñîì çàêðè÷àë îòöó Èâàí. Ñõâàòèâ â îõàïêó ìåäëåííî ñïîëçàþùåãî ñ ñåäëà ñîëäàòà, îí îïóñòèë åãî íà çåìëþ.</w:t>
      </w:r>
    </w:p>
    <w:p>
      <w:pPr>
        <w:pStyle w:val="Normal"/>
        <w:ind w:firstLine="720"/>
        <w:jc w:val="both"/>
        <w:rPr>
          <w:sz w:val="24"/>
          <w:szCs w:val="24"/>
        </w:rPr>
      </w:pPr>
      <w:r>
        <w:rPr>
          <w:sz w:val="24"/>
          <w:szCs w:val="24"/>
        </w:rPr>
        <w:t xml:space="preserve">— </w:t>
      </w:r>
      <w:r>
        <w:rPr>
          <w:sz w:val="24"/>
          <w:szCs w:val="24"/>
        </w:rPr>
        <w:t>Èâàí? Ýòî òû? — åäâà ñëûøíî ïðîãîâîðèë ñòàðèê.</w:t>
      </w:r>
    </w:p>
    <w:p>
      <w:pPr>
        <w:pStyle w:val="Normal"/>
        <w:ind w:firstLine="720"/>
        <w:jc w:val="both"/>
        <w:rPr>
          <w:sz w:val="24"/>
          <w:szCs w:val="24"/>
        </w:rPr>
      </w:pPr>
      <w:r>
        <w:rPr>
          <w:sz w:val="24"/>
          <w:szCs w:val="24"/>
        </w:rPr>
        <w:t>Ñòàùèâ íàçåìü çäîðîâîãî êàçàêà, îáìÿêøåãî, êàê âûäåëàííàÿ øêóðà, Èâàí ïðèäàâèë åãî ê çåìëå êîëåíîì è ñîðâàë ñ íåãî îðóæèå.</w:t>
      </w:r>
    </w:p>
    <w:p>
      <w:pPr>
        <w:pStyle w:val="Normal"/>
        <w:ind w:firstLine="720"/>
        <w:jc w:val="both"/>
        <w:rPr>
          <w:sz w:val="24"/>
          <w:szCs w:val="24"/>
        </w:rPr>
      </w:pPr>
      <w:r>
        <w:rPr>
          <w:sz w:val="24"/>
          <w:szCs w:val="24"/>
        </w:rPr>
        <w:t xml:space="preserve">— </w:t>
      </w:r>
      <w:r>
        <w:rPr>
          <w:sz w:val="24"/>
          <w:szCs w:val="24"/>
        </w:rPr>
        <w:t>Áàòüêà, íåñè áûñòðåé èç õàòû ìåøîê. Áîëüøóùèé, èç-ïîä êàðòîøêè! — çàêðè÷àë îí îòöó. — Ïîøåâåëèâàéñÿ, áàòüêà, à òî ñåé÷àñ ñëåäîì ïðèñêà÷óò äðóãèå.</w:t>
      </w:r>
    </w:p>
    <w:p>
      <w:pPr>
        <w:pStyle w:val="Normal"/>
        <w:ind w:firstLine="720"/>
        <w:jc w:val="both"/>
        <w:rPr>
          <w:sz w:val="24"/>
          <w:szCs w:val="24"/>
        </w:rPr>
      </w:pPr>
      <w:r>
        <w:rPr>
          <w:sz w:val="24"/>
          <w:szCs w:val="24"/>
        </w:rPr>
        <w:t>Ñòàðèê, ìåëêî ñåìåíÿ, âûíåñ áîëüøîé ìåøîê è ïîäàë åãî ñûíó. Ïîêà÷àâ ñîêðóøåííî ãîëîâîé, ñêàçàë:</w:t>
      </w:r>
    </w:p>
    <w:p>
      <w:pPr>
        <w:pStyle w:val="Normal"/>
        <w:ind w:firstLine="720"/>
        <w:jc w:val="both"/>
        <w:rPr>
          <w:sz w:val="24"/>
          <w:szCs w:val="24"/>
        </w:rPr>
      </w:pPr>
      <w:r>
        <w:rPr>
          <w:sz w:val="24"/>
          <w:szCs w:val="24"/>
        </w:rPr>
        <w:t xml:space="preserve">— </w:t>
      </w:r>
      <w:r>
        <w:rPr>
          <w:sz w:val="24"/>
          <w:szCs w:val="24"/>
        </w:rPr>
        <w:t>Ãðåõ ýòî, Èâàí. ×òî æå òû äåëàåøü...</w:t>
      </w:r>
    </w:p>
    <w:p>
      <w:pPr>
        <w:pStyle w:val="Normal"/>
        <w:ind w:firstLine="720"/>
        <w:jc w:val="both"/>
        <w:rPr>
          <w:sz w:val="24"/>
          <w:szCs w:val="24"/>
        </w:rPr>
      </w:pPr>
      <w:r>
        <w:rPr>
          <w:sz w:val="24"/>
          <w:szCs w:val="24"/>
        </w:rPr>
        <w:t>Èâàí íå ñòàë íè÷åãî îáúÿñíÿòü. Îí ñõâàòèë ñîëäàòà, çàñóíóë åãî â ìåøîê è, çàâÿçàâ, ïîâîëîê ïî çåìëå ê íàâåñó.</w:t>
      </w:r>
    </w:p>
    <w:p>
      <w:pPr>
        <w:pStyle w:val="Normal"/>
        <w:ind w:firstLine="720"/>
        <w:jc w:val="both"/>
        <w:rPr>
          <w:sz w:val="24"/>
          <w:szCs w:val="24"/>
        </w:rPr>
      </w:pPr>
      <w:r>
        <w:rPr>
          <w:sz w:val="24"/>
          <w:szCs w:val="24"/>
        </w:rPr>
        <w:t xml:space="preserve">— </w:t>
      </w:r>
      <w:r>
        <w:rPr>
          <w:sz w:val="24"/>
          <w:szCs w:val="24"/>
        </w:rPr>
        <w:t>Áàòüêà, çàáðîñàé ìåøîê ñòàðûì ñåíîì. Çàïðè âîðîòà. Ëîøàäü ïðèâÿæè è ïîãàñè ñâåò. Êðîìå ìåíÿ, íå îòêðûâàé íèêîìó. ß ñåé÷àñ âåðíóñü. — Èâàí ïåðåïðûãíóë ÷åðåç ïëåòåíü è èñ÷åç â íåïðîãëÿäíîé òüìå.</w:t>
      </w:r>
    </w:p>
    <w:p>
      <w:pPr>
        <w:pStyle w:val="Normal"/>
        <w:ind w:firstLine="720"/>
        <w:jc w:val="both"/>
        <w:rPr>
          <w:sz w:val="24"/>
          <w:szCs w:val="24"/>
        </w:rPr>
      </w:pPr>
      <w:r>
        <w:rPr>
          <w:sz w:val="24"/>
          <w:szCs w:val="24"/>
        </w:rPr>
        <w:t>Âèíòîâêó è øàøêó êàçàêà îí ïðèõâàòèë ñ ñîá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ðèêàç êàïèòàíà Áåëîâà áûë âûïîëíåí. Ñîðîê çàõâà÷åííûõ êîíåé íàäåæíî ïðèâÿçàëè â çàãîíå.</w:t>
      </w:r>
    </w:p>
    <w:p>
      <w:pPr>
        <w:pStyle w:val="Normal"/>
        <w:ind w:firstLine="720"/>
        <w:jc w:val="both"/>
        <w:rPr>
          <w:sz w:val="24"/>
          <w:szCs w:val="24"/>
        </w:rPr>
      </w:pPr>
      <w:r>
        <w:rPr>
          <w:sz w:val="24"/>
          <w:szCs w:val="24"/>
        </w:rPr>
        <w:t>Îòîçâàâ â ñòîðîíó ðûæåáîðîäîãî õîðóíæåãî, Áåëîâ ðàñïîðÿäèëñÿ:</w:t>
      </w:r>
    </w:p>
    <w:p>
      <w:pPr>
        <w:pStyle w:val="Normal"/>
        <w:ind w:firstLine="720"/>
        <w:jc w:val="both"/>
        <w:rPr>
          <w:sz w:val="24"/>
          <w:szCs w:val="24"/>
        </w:rPr>
      </w:pPr>
      <w:r>
        <w:rPr>
          <w:sz w:val="24"/>
          <w:szCs w:val="24"/>
        </w:rPr>
        <w:t xml:space="preserve">— </w:t>
      </w:r>
      <w:r>
        <w:rPr>
          <w:sz w:val="24"/>
          <w:szCs w:val="24"/>
        </w:rPr>
        <w:t>Äâóõ ÷åëîâåê â êàðàóë. Ïóñòü âñþ íî÷ü íàáëþäàþò çà äåðåâíåé. Îñòàëüíûì îñòàòüñÿ âîçëå ëîøàäåé. Çàïîìíè: äëÿ êàçàêà ãëàâíîå — êîíü è øàøêà.</w:t>
      </w:r>
    </w:p>
    <w:p>
      <w:pPr>
        <w:pStyle w:val="Normal"/>
        <w:ind w:firstLine="720"/>
        <w:jc w:val="both"/>
        <w:rPr>
          <w:sz w:val="24"/>
          <w:szCs w:val="24"/>
        </w:rPr>
      </w:pPr>
      <w:r>
        <w:rPr>
          <w:sz w:val="24"/>
          <w:szCs w:val="24"/>
        </w:rPr>
        <w:t>Òó÷íûé, íåïîâîðîòëèâûé õîðóíæèé ïî÷òèòåëüíî êîçûðíóë îôèöåðó:</w:t>
      </w:r>
    </w:p>
    <w:p>
      <w:pPr>
        <w:pStyle w:val="Normal"/>
        <w:ind w:firstLine="720"/>
        <w:jc w:val="both"/>
        <w:rPr>
          <w:sz w:val="24"/>
          <w:szCs w:val="24"/>
        </w:rPr>
      </w:pPr>
      <w:r>
        <w:rPr>
          <w:sz w:val="24"/>
          <w:szCs w:val="24"/>
        </w:rPr>
        <w:t xml:space="preserve">— </w:t>
      </w:r>
      <w:r>
        <w:rPr>
          <w:sz w:val="24"/>
          <w:szCs w:val="24"/>
        </w:rPr>
        <w:t>Åñòü, ãîñïîäèí êàïèòàí. Äâóõ ÷åëîâåê â êàðàóë, îñòàëüíûì îõðàíÿòü êîíåé.</w:t>
      </w:r>
    </w:p>
    <w:p>
      <w:pPr>
        <w:pStyle w:val="Normal"/>
        <w:ind w:firstLine="720"/>
        <w:jc w:val="both"/>
        <w:rPr>
          <w:sz w:val="24"/>
          <w:szCs w:val="24"/>
        </w:rPr>
      </w:pPr>
      <w:r>
        <w:rPr>
          <w:sz w:val="24"/>
          <w:szCs w:val="24"/>
        </w:rPr>
        <w:t>Õîðóíæèé áûë ñòàð, è êðîìå òîãî, åãî òàê óòîìèëà åçäà âåðõîì, ÷òî îí íå ìîã ñòîÿòü êàê ïîäîáàëî, ïî ñòðóíêå. Òÿæåëî ïîâåðíóâøèñü, îí çàøàãàë ê ñîëäàòàì, ñòîëïèâøèìñÿ âîçëå ëîøàäåé.</w:t>
      </w:r>
    </w:p>
    <w:p>
      <w:pPr>
        <w:pStyle w:val="Normal"/>
        <w:ind w:firstLine="720"/>
        <w:jc w:val="both"/>
        <w:rPr>
          <w:sz w:val="24"/>
          <w:szCs w:val="24"/>
        </w:rPr>
      </w:pPr>
      <w:r>
        <w:rPr>
          <w:sz w:val="24"/>
          <w:szCs w:val="24"/>
        </w:rPr>
        <w:t>Êîíè, ïàñøèåñÿ âñå ëåòî íà âûãîíå, áûëè êàê íà ïîäáîð — ñûòûå, ãëàäêèå. Îíè íàïèðàëè äðóã íà äðóãà, êóñàëèñü, õðàïåëè, ëÿãàëèñü, è óñïîêîèòü èõ ìîãëè òîëüêî óäàðû íàãàåê.</w:t>
      </w:r>
    </w:p>
    <w:p>
      <w:pPr>
        <w:pStyle w:val="Normal"/>
        <w:ind w:firstLine="720"/>
        <w:jc w:val="both"/>
        <w:rPr>
          <w:sz w:val="24"/>
          <w:szCs w:val="24"/>
        </w:rPr>
      </w:pPr>
      <w:r>
        <w:rPr>
          <w:sz w:val="24"/>
          <w:szCs w:val="24"/>
        </w:rPr>
        <w:t>«Õîðîøè ëîøàäè, — ïîäóìàë Áåëîâ. — è äîñòàëèñü ëåãêî. Èç âñåõ çàáðàêóþò íå áîëüøå äåñÿòêà. Óòðîì ìîæíî áóäåò îòîáðàòü ëó÷øèõ. À õëåá çà íî÷ü êðåñòüÿíå âûâåçòè èç ñåëà íå ñìîãóò. Íåïëîõî äåëüöå ñäåëàíî».</w:t>
      </w:r>
    </w:p>
    <w:p>
      <w:pPr>
        <w:pStyle w:val="Normal"/>
        <w:ind w:firstLine="720"/>
        <w:jc w:val="both"/>
        <w:rPr>
          <w:sz w:val="24"/>
          <w:szCs w:val="24"/>
        </w:rPr>
      </w:pPr>
      <w:r>
        <w:rPr>
          <w:sz w:val="24"/>
          <w:szCs w:val="24"/>
        </w:rPr>
        <w:t>Ïåðåíî÷åâàòü Áåëîâ ðåøèë â õàòå Ïåòðîâíû, ñòîÿâøåé îñîáíÿêîì. Ýòîò äîì áûë óþòåí è óäîáåí âî âñåõ îòíîøåíèÿõ... Êàïèòàí óæå îñòàíàâëèâàëñÿ òàì âåñíîé.</w:t>
      </w:r>
    </w:p>
    <w:p>
      <w:pPr>
        <w:pStyle w:val="Normal"/>
        <w:ind w:firstLine="720"/>
        <w:jc w:val="both"/>
        <w:rPr>
          <w:sz w:val="24"/>
          <w:szCs w:val="24"/>
        </w:rPr>
      </w:pPr>
      <w:r>
        <w:rPr>
          <w:sz w:val="24"/>
          <w:szCs w:val="24"/>
        </w:rPr>
        <w:t>Êðîìå ìÿãêîé ïîñòåëè è âêóñíîãî áîðùà ñ ïèðîãàìè ó Ïåòðîâíû âñåãäà åñòü ïåðâà÷.</w:t>
      </w:r>
    </w:p>
    <w:p>
      <w:pPr>
        <w:pStyle w:val="Normal"/>
        <w:ind w:firstLine="720"/>
        <w:jc w:val="both"/>
        <w:rPr>
          <w:sz w:val="24"/>
          <w:szCs w:val="24"/>
        </w:rPr>
      </w:pPr>
      <w:r>
        <w:rPr>
          <w:sz w:val="24"/>
          <w:szCs w:val="24"/>
        </w:rPr>
        <w:t>«Íåïëîõî áû ïîìûòüñÿ ñ äîðîãè, — äóìàë îí, — äà îïðîêèíóòü ñòàêàí÷èê ãîðèëêè... Æàëü, òîãäà óñêîëüçíóëà ýòà êðàñèâàÿ ìîëîäóõà, ÷òî ê Ïåòðîâíå çàøëà. Îõ è õèòðû ýòè æåíùèíû. Íè÷åãî, åñëè ñåãîäíÿ ïîïàäåòñÿ ìíå â ðóêè...»</w:t>
      </w:r>
    </w:p>
    <w:p>
      <w:pPr>
        <w:pStyle w:val="Normal"/>
        <w:ind w:firstLine="720"/>
        <w:jc w:val="both"/>
        <w:rPr>
          <w:sz w:val="24"/>
          <w:szCs w:val="24"/>
        </w:rPr>
      </w:pPr>
      <w:r>
        <w:rPr>
          <w:sz w:val="24"/>
          <w:szCs w:val="24"/>
        </w:rPr>
        <w:t>Êàïèòàí ñíîâà ïîäîçâàë õîðóíæåãî è ñêàçàë:</w:t>
      </w:r>
    </w:p>
    <w:p>
      <w:pPr>
        <w:pStyle w:val="Normal"/>
        <w:ind w:firstLine="720"/>
        <w:jc w:val="both"/>
        <w:rPr>
          <w:sz w:val="24"/>
          <w:szCs w:val="24"/>
        </w:rPr>
      </w:pPr>
      <w:r>
        <w:rPr>
          <w:sz w:val="24"/>
          <w:szCs w:val="24"/>
        </w:rPr>
        <w:t xml:space="preserve">— </w:t>
      </w:r>
      <w:r>
        <w:rPr>
          <w:sz w:val="24"/>
          <w:szCs w:val="24"/>
        </w:rPr>
        <w:t>ß áóäó ó Ïåòðîâíû. ×åðåç ÷àñîê çàéäåøü. Âûïüåøü ñòàêàí÷èê — óñòàëîñòü êàê ðóêîé ñíèìå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îðîòà äîìà áûëè ðàñïàõíóòû íàñòåæü.</w:t>
      </w:r>
    </w:p>
    <w:p>
      <w:pPr>
        <w:pStyle w:val="Normal"/>
        <w:ind w:firstLine="720"/>
        <w:jc w:val="both"/>
        <w:rPr>
          <w:sz w:val="24"/>
          <w:szCs w:val="24"/>
        </w:rPr>
      </w:pPr>
      <w:r>
        <w:rPr>
          <w:sz w:val="24"/>
          <w:szCs w:val="24"/>
        </w:rPr>
        <w:t>Áåëîâ çàãëÿíóë ÷åðåç îêíî íà êóõíþ. Íè äóøè. Îí ïîñòó÷àë.</w:t>
      </w:r>
    </w:p>
    <w:p>
      <w:pPr>
        <w:pStyle w:val="Normal"/>
        <w:ind w:firstLine="720"/>
        <w:jc w:val="both"/>
        <w:rPr>
          <w:sz w:val="24"/>
          <w:szCs w:val="24"/>
        </w:rPr>
      </w:pPr>
      <w:r>
        <w:rPr>
          <w:sz w:val="24"/>
          <w:szCs w:val="24"/>
        </w:rPr>
        <w:t xml:space="preserve">— </w:t>
      </w:r>
      <w:r>
        <w:rPr>
          <w:sz w:val="24"/>
          <w:szCs w:val="24"/>
        </w:rPr>
        <w:t>Âõîäèòå, îòêðûòî, — îòâåòèë ïðèâåòëèâûé æåíñêèé ãîëîñ.</w:t>
      </w:r>
    </w:p>
    <w:p>
      <w:pPr>
        <w:pStyle w:val="Normal"/>
        <w:ind w:firstLine="720"/>
        <w:jc w:val="both"/>
        <w:rPr>
          <w:sz w:val="24"/>
          <w:szCs w:val="24"/>
        </w:rPr>
      </w:pPr>
      <w:r>
        <w:rPr>
          <w:sz w:val="24"/>
          <w:szCs w:val="24"/>
        </w:rPr>
        <w:t xml:space="preserve">— </w:t>
      </w:r>
      <w:r>
        <w:rPr>
          <w:sz w:val="24"/>
          <w:szCs w:val="24"/>
        </w:rPr>
        <w:t>Äîáðûé âå÷åð, Ïåòðîâíà, — îáðàòèëñÿ êàïèòàí ê ïîëíîé æåíùèíå ëåò ïÿòèäåñÿòè.</w:t>
      </w:r>
    </w:p>
    <w:p>
      <w:pPr>
        <w:pStyle w:val="Normal"/>
        <w:ind w:firstLine="720"/>
        <w:jc w:val="both"/>
        <w:rPr>
          <w:sz w:val="24"/>
          <w:szCs w:val="24"/>
        </w:rPr>
      </w:pPr>
      <w:r>
        <w:rPr>
          <w:sz w:val="24"/>
          <w:szCs w:val="24"/>
        </w:rPr>
        <w:t xml:space="preserve">— </w:t>
      </w:r>
      <w:r>
        <w:rPr>
          <w:sz w:val="24"/>
          <w:szCs w:val="24"/>
        </w:rPr>
        <w:t>Çäðàâñòâóéòå, Ñåìåí Ñòåïàíîâè÷. Ïðîõîäèòå. Ìû âñåãäà ðàäû äîðîãèì ãîñòÿì. À ÿ-òî äóìàþ, êàêèå ýòî ñîëäàòû ïðèøëè. Îêàçûâàåòñÿ, îïÿòü âû.</w:t>
      </w:r>
    </w:p>
    <w:p>
      <w:pPr>
        <w:pStyle w:val="Normal"/>
        <w:ind w:firstLine="720"/>
        <w:jc w:val="both"/>
        <w:rPr>
          <w:sz w:val="24"/>
          <w:szCs w:val="24"/>
        </w:rPr>
      </w:pPr>
      <w:r>
        <w:rPr>
          <w:sz w:val="24"/>
          <w:szCs w:val="24"/>
        </w:rPr>
        <w:t xml:space="preserve">— </w:t>
      </w:r>
      <w:r>
        <w:rPr>
          <w:sz w:val="24"/>
          <w:szCs w:val="24"/>
        </w:rPr>
        <w:t>Íó, ðàññêàçûâàéòå, êàê ïîæèâàåòå, Ïåòðîâíà.</w:t>
      </w:r>
    </w:p>
    <w:p>
      <w:pPr>
        <w:pStyle w:val="Normal"/>
        <w:ind w:firstLine="720"/>
        <w:jc w:val="both"/>
        <w:rPr>
          <w:sz w:val="24"/>
          <w:szCs w:val="24"/>
        </w:rPr>
      </w:pPr>
      <w:r>
        <w:rPr>
          <w:sz w:val="24"/>
          <w:szCs w:val="24"/>
        </w:rPr>
        <w:t xml:space="preserve">— </w:t>
      </w:r>
      <w:r>
        <w:rPr>
          <w:sz w:val="24"/>
          <w:szCs w:val="24"/>
        </w:rPr>
        <w:t>Íè÷åãî, ñëàâà áîãó. Äà âû ïðîõîäèòå.</w:t>
      </w:r>
    </w:p>
    <w:p>
      <w:pPr>
        <w:pStyle w:val="Normal"/>
        <w:ind w:firstLine="720"/>
        <w:jc w:val="both"/>
        <w:rPr>
          <w:sz w:val="24"/>
          <w:szCs w:val="24"/>
        </w:rPr>
      </w:pPr>
      <w:r>
        <w:rPr>
          <w:sz w:val="24"/>
          <w:szCs w:val="24"/>
        </w:rPr>
        <w:t xml:space="preserve">— </w:t>
      </w:r>
      <w:r>
        <w:rPr>
          <w:sz w:val="24"/>
          <w:szCs w:val="24"/>
        </w:rPr>
        <w:t>Íå îáåññóäüòå, ÷òî ïîáåñïîêîèë âàñ òàê ïîçäíî. Íà ñëóæáå íå ïðèõîäèòñÿ ðàçáèðàòü, ãäå óòðî, ãäå âå÷åð. Åñëè ìîæíî, ïåðåíî÷óþ ó âàñ? — ïðåäóïðåäèòåëüíî ñïðîñèë îí.</w:t>
      </w:r>
    </w:p>
    <w:p>
      <w:pPr>
        <w:pStyle w:val="Normal"/>
        <w:ind w:firstLine="720"/>
        <w:jc w:val="both"/>
        <w:rPr>
          <w:sz w:val="24"/>
          <w:szCs w:val="24"/>
        </w:rPr>
      </w:pPr>
      <w:r>
        <w:rPr>
          <w:sz w:val="24"/>
          <w:szCs w:val="24"/>
        </w:rPr>
        <w:t xml:space="preserve">— </w:t>
      </w:r>
      <w:r>
        <w:rPr>
          <w:sz w:val="24"/>
          <w:szCs w:val="24"/>
        </w:rPr>
        <w:t>Êîíå÷íî, Ñåìåí Ñòåïàíû÷, ÷òî çà âîïðîñ. È êîìíàòà âàøà ñâîáîäíà. Íå áåñïîêîéòåñü, íèêîãî âû íå ñòåñíèòå. À ÿ âåäü âñåãäà íà êóõíå. Ðàñïîëàãàéòåñü. Äà ïîìîéòåñü ñ äîðîãè. À ÿ ïîêà âàì ïîäîãðåþ áîðù. Âû âåäü ëþáèòå óêðàèíñêèé. È ïèðîã ÿ êàê ðàç èñïåêëà. Ñ ñàìîãîíîì âîò òîëüêî òóãî. Õëåáà òåïåðü ìàëîâàòî. Äà äëÿ âàñ íàéäåòñÿ.</w:t>
      </w:r>
    </w:p>
    <w:p>
      <w:pPr>
        <w:pStyle w:val="Normal"/>
        <w:ind w:firstLine="720"/>
        <w:jc w:val="both"/>
        <w:rPr>
          <w:sz w:val="24"/>
          <w:szCs w:val="24"/>
        </w:rPr>
      </w:pPr>
      <w:r>
        <w:rPr>
          <w:sz w:val="24"/>
          <w:szCs w:val="24"/>
        </w:rPr>
        <w:t>«Ñëàâíàÿ ñòàðóøêà, — ïîäóìàë Áåëîâ. — Ðàíüøå æèëà çàæèòî÷íî. Ïîíèìàåò, ÷òî ê ÷åìó. Òàêèå, êàê îíà, ñðåäè õîõëàöêîé ãîëûòüáû — ÷òî çîëîòî â íàâîçíîé êó÷å».</w:t>
      </w:r>
    </w:p>
    <w:p>
      <w:pPr>
        <w:pStyle w:val="Normal"/>
        <w:ind w:firstLine="720"/>
        <w:jc w:val="both"/>
        <w:rPr>
          <w:sz w:val="24"/>
          <w:szCs w:val="24"/>
        </w:rPr>
      </w:pPr>
      <w:r>
        <w:rPr>
          <w:sz w:val="24"/>
          <w:szCs w:val="24"/>
        </w:rPr>
        <w:t>Óìûâøèñü, îí îòñòåãíóë øàøêó, ïîñòàâèë åå â óãîë. Ñóìêó ïîëîæèë íà ïîäîêîííèê è ñåë ê ñòîëó.</w:t>
      </w:r>
    </w:p>
    <w:p>
      <w:pPr>
        <w:pStyle w:val="Normal"/>
        <w:ind w:firstLine="720"/>
        <w:jc w:val="both"/>
        <w:rPr>
          <w:sz w:val="24"/>
          <w:szCs w:val="24"/>
        </w:rPr>
      </w:pPr>
      <w:r>
        <w:rPr>
          <w:sz w:val="24"/>
          <w:szCs w:val="24"/>
        </w:rPr>
        <w:t>Âûïèâ ñòàêàí ñàìîãîíà, îí áëàæåííî ðàçâàëèëñÿ íà ñòóëå.</w:t>
      </w:r>
    </w:p>
    <w:p>
      <w:pPr>
        <w:pStyle w:val="Normal"/>
        <w:ind w:firstLine="720"/>
        <w:jc w:val="both"/>
        <w:rPr>
          <w:sz w:val="24"/>
          <w:szCs w:val="24"/>
        </w:rPr>
      </w:pPr>
      <w:r>
        <w:rPr>
          <w:sz w:val="24"/>
          <w:szCs w:val="24"/>
        </w:rPr>
        <w:t xml:space="preserve">— </w:t>
      </w:r>
      <w:r>
        <w:rPr>
          <w:sz w:val="24"/>
          <w:szCs w:val="24"/>
        </w:rPr>
        <w:t>Õîðîøà ãîðèëêà, Ïåòðîâíà. Íèêîãäà ÿ íå ïèë òàêîé, êàê ó âàñ. Âèäíî, âû êàê-òî ïî-îñîáåííîìó ãîíèòå åå. ß çíàë ñàìîãîíùèêîâ, êîòîðûå ãíàëè ãîðèëêó èç îòáîðíîãî çåðíà, ïåðåãîíÿëè ÷åðåç ñòî òðóáî÷åê, äîáèâàëèñü êðèñòàëüíîé ïðîçðà÷íîñòè. Íî âû ïðåâçîøëè âñåõ, — ñêàçàë êàïèòàí è ïîäóìàë: «Òîëüêî áûëî áû êóäà ëó÷øå, åñëè áû âìåñòî ñàìîãîíà ñþäà ÿâèëàñü òà ñåðîãëàçàÿ õîõëóøêà, ñ òóãèìè ãðóäÿìè».</w:t>
      </w:r>
    </w:p>
    <w:p>
      <w:pPr>
        <w:pStyle w:val="Normal"/>
        <w:ind w:firstLine="720"/>
        <w:jc w:val="both"/>
        <w:rPr>
          <w:sz w:val="24"/>
          <w:szCs w:val="24"/>
        </w:rPr>
      </w:pPr>
      <w:r>
        <w:rPr>
          <w:sz w:val="24"/>
          <w:szCs w:val="24"/>
        </w:rPr>
        <w:t>Åñëè Áåëîâ âîñõèùàëñÿ àêêóðàòíîé è ðàñ÷åòëèâîé õîçÿéêîé äîìà, óìåþùåé ëîâêî îáðàòèòü êîïåéêó â äâå, à äâå â ðóáëü, òî è Ïåòðîâíà äóøè íå ÷àÿëà â êðåïêîì, ñëîâíî íàëèòîì êàïèòàíå. Îí ïîêîðèë åå âåæëèâûì, äåëèêàòíûì îáõîæäåíèåì. Íå ââàëèâàëñÿ, êàê èíûå, áåñöåðåìîííî â äîì, à âåæëèâî îáðàùàëñÿ íà «âû». Êðîìå òîãî, ïðîøëûé ðàç îí ñòðîãî-íàñòðîãî ïðèêàçàë ñòàðîñòå: «Âäîâó íå îáèæàòü. Íàëîãàìè íå îáêëàäûâàòü». Ïåòðîâíà íå çàáûëà, ÷òî, îãðàáèâ ñåëî, êàïèòàí òîãäà âåëåë îòâåçòè åé ìåøîê ïøåíèöû. Ìàëî òîãî, åùå è äåíüãàìè îòáëàãîäàðèë åå çà õëåá-ñîëü.</w:t>
      </w:r>
    </w:p>
    <w:p>
      <w:pPr>
        <w:pStyle w:val="Normal"/>
        <w:ind w:firstLine="720"/>
        <w:jc w:val="both"/>
        <w:rPr>
          <w:sz w:val="24"/>
          <w:szCs w:val="24"/>
        </w:rPr>
      </w:pPr>
      <w:r>
        <w:rPr>
          <w:sz w:val="24"/>
          <w:szCs w:val="24"/>
        </w:rPr>
        <w:t>Òåïåðü êàïèòàí âòàéíå íàäåÿëñÿ, ÷òî ïðåäñòàâèòñÿ óäîáíûé ñëó÷àé îâëàäåòü ìèëîâèäíîé ãðóäàñòîé Ìàðèåé.</w:t>
      </w:r>
    </w:p>
    <w:p>
      <w:pPr>
        <w:pStyle w:val="Normal"/>
        <w:ind w:firstLine="720"/>
        <w:jc w:val="both"/>
        <w:rPr>
          <w:sz w:val="24"/>
          <w:szCs w:val="24"/>
        </w:rPr>
      </w:pPr>
      <w:r>
        <w:rPr>
          <w:sz w:val="24"/>
          <w:szCs w:val="24"/>
        </w:rPr>
        <w:t>Ïðîøëûé ðàç Ïåòðîâíå óäàëîñü çàìàíèòü åå â ñâîé äîì. Êàê áûñòðî òîãäà ïðîëåòåë âå÷åð çà ïðèÿòíîé áåñåäîé, íî ïîä êîíåö Ìàðèÿ ëîâêî âûñêîëüçíóëà èç åãî ðóê.</w:t>
      </w:r>
    </w:p>
    <w:p>
      <w:pPr>
        <w:pStyle w:val="Normal"/>
        <w:ind w:firstLine="720"/>
        <w:jc w:val="both"/>
        <w:rPr>
          <w:sz w:val="24"/>
          <w:szCs w:val="24"/>
        </w:rPr>
      </w:pPr>
      <w:r>
        <w:rPr>
          <w:sz w:val="24"/>
          <w:szCs w:val="24"/>
        </w:rPr>
        <w:t>Óåçæàÿ, êàïèòàí îñòàâèë ó Ïåòðîâíû äîðîãóþ øàëü äëÿ ïîäàðêà Ìàøå.</w:t>
      </w:r>
    </w:p>
    <w:p>
      <w:pPr>
        <w:pStyle w:val="Normal"/>
        <w:ind w:firstLine="720"/>
        <w:jc w:val="both"/>
        <w:rPr>
          <w:sz w:val="24"/>
          <w:szCs w:val="24"/>
        </w:rPr>
      </w:pPr>
      <w:r>
        <w:rPr>
          <w:sz w:val="24"/>
          <w:szCs w:val="24"/>
        </w:rPr>
        <w:t>Íà äðóãîé äåíü Ïåòðîâíà ïîçâàëà åå ê ñåáå è ïîêàçàëà ïîäàðîê. Ìàøà, óâèäåâ øàëü, èñïóãàëàñü.</w:t>
      </w:r>
    </w:p>
    <w:p>
      <w:pPr>
        <w:pStyle w:val="Normal"/>
        <w:ind w:firstLine="720"/>
        <w:jc w:val="both"/>
        <w:rPr>
          <w:sz w:val="24"/>
          <w:szCs w:val="24"/>
        </w:rPr>
      </w:pPr>
      <w:r>
        <w:rPr>
          <w:sz w:val="24"/>
          <w:szCs w:val="24"/>
        </w:rPr>
        <w:t xml:space="preserve">— </w:t>
      </w:r>
      <w:r>
        <w:rPr>
          <w:sz w:val="24"/>
          <w:szCs w:val="24"/>
        </w:rPr>
        <w:t>×åãî áîèøüñÿ? Áåðè, — ñêàçàëà Ïåòðîâíà, — íàäî äóðîé áûòü, ÷òîáû îòêàçàòüñÿ îò òàêîãî ïîäàðêà. Ðàçâå ó òåáÿ åñòü ìóæ, êîòîðûé ïîäàðèë áû òåáå òàêóþ øàëü? Íåóæåëè òåáå íðàâèòñÿ, êîãäà òåáÿ îáíèìàåò ñâîèìè ðó÷èùàìè ýòîò ïîëîóìíûé Èâàí? À ñêàæè, ÷òî îí ïîäàðèë òåáå? Íå áóäü äóðîé. Áåðè. — Ïåòðîâíà íàñèëüíî ñóíóëà â ðóêè Ìàøè øàëü.</w:t>
      </w:r>
    </w:p>
    <w:p>
      <w:pPr>
        <w:pStyle w:val="Normal"/>
        <w:ind w:firstLine="720"/>
        <w:jc w:val="both"/>
        <w:rPr>
          <w:sz w:val="24"/>
          <w:szCs w:val="24"/>
        </w:rPr>
      </w:pPr>
      <w:r>
        <w:rPr>
          <w:sz w:val="24"/>
          <w:szCs w:val="24"/>
        </w:rPr>
        <w:t>Â ìàëåíüêîì ñåëå ëþäè çíàþò äðóã î äðóãå âñå. Íå îñòàëàñü íåçàìå÷åííîé è ýòà øàëü.</w:t>
      </w:r>
    </w:p>
    <w:p>
      <w:pPr>
        <w:pStyle w:val="Normal"/>
        <w:ind w:firstLine="720"/>
        <w:jc w:val="both"/>
        <w:rPr>
          <w:sz w:val="24"/>
          <w:szCs w:val="24"/>
        </w:rPr>
      </w:pPr>
      <w:r>
        <w:rPr>
          <w:sz w:val="24"/>
          <w:szCs w:val="24"/>
        </w:rPr>
        <w:t>Ñêîëüêî ðàç ïîòîì Èâàí êîðèë Ìàøó îôèöåðñêèì ïîäàðêîì, ñêîëüêî ðàç äîâîäèë åå äî ãîðüêèõ ñëåç.</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Óïîìèíàíèå î ñòàêàí÷èêå ñàìîãîíà ðàñòîïèëî äóøó ðûæåãî õîðóíæåãî. Îí âåñü ïðèîáîäðèëñÿ è ñî âñåõ íîã áðîñèëñÿ âûïîëíÿòü ïðèêàç êàïèòàíà. Äâóõ ìîëîäûõ êàçàêîâ âûäåëèë â êàðàóë, ÷åòûðåõ ïðèñòàâèë ê ëîøàäÿì. Îñòàëüíûõ, ðàçäåëèâ íà äâå ãðóïïû, îòïðàâèë íî÷åâàòü â áëèæàéøèå äâà äîìà. Ïîñëå ýòîãî ìîæíî áûëî ïîäóìàòü î ñåáå.</w:t>
      </w:r>
    </w:p>
    <w:p>
      <w:pPr>
        <w:pStyle w:val="Normal"/>
        <w:ind w:firstLine="720"/>
        <w:jc w:val="both"/>
        <w:rPr>
          <w:sz w:val="24"/>
          <w:szCs w:val="24"/>
        </w:rPr>
      </w:pPr>
      <w:r>
        <w:rPr>
          <w:sz w:val="24"/>
          <w:szCs w:val="24"/>
        </w:rPr>
        <w:t>Õîðóíæèé óæå ìíîãî ëåò ñëóæèë â àðìåéñêîì èíòåíäàíòñòâå è ïðè âñåé ñâîåé íåïîâîðîòëèâîñòè ïðîÿâëÿë íåîáû÷àéíóþ ëîâêîñòü òàì, ãäå íàäî áûëî îáåñïå÷èòü âêóñíîé ïèùåé è êðåïêèì âèíîì ñàìîãî ñåáÿ.</w:t>
      </w:r>
    </w:p>
    <w:p>
      <w:pPr>
        <w:pStyle w:val="Normal"/>
        <w:ind w:firstLine="720"/>
        <w:jc w:val="both"/>
        <w:rPr>
          <w:sz w:val="24"/>
          <w:szCs w:val="24"/>
        </w:rPr>
      </w:pPr>
      <w:r>
        <w:rPr>
          <w:sz w:val="24"/>
          <w:szCs w:val="24"/>
        </w:rPr>
        <w:t>«×àñîê», î êîòîðîì ãîâîðèë êàïèòàí, òÿíóëñÿ ÷åðåñ÷óð äîëãî. Õîðóíæèé íå âûäåðæàë. Óâèäåâ ðåáÿòèøåê, ãëàçåâøèõ íà ñîëäàò, îí ïîäîçâàë ïàëüöåì îäíîãî èç íèõ è, ñêðèâèâøèñü áóäòî îò ñèëüíîé çóáíîé áîëè, ïðîñòîíàë:</w:t>
      </w:r>
    </w:p>
    <w:p>
      <w:pPr>
        <w:pStyle w:val="Normal"/>
        <w:ind w:firstLine="720"/>
        <w:jc w:val="both"/>
        <w:rPr>
          <w:sz w:val="24"/>
          <w:szCs w:val="24"/>
        </w:rPr>
      </w:pPr>
      <w:r>
        <w:rPr>
          <w:sz w:val="24"/>
          <w:szCs w:val="24"/>
        </w:rPr>
        <w:t xml:space="preserve">— </w:t>
      </w:r>
      <w:r>
        <w:rPr>
          <w:sz w:val="24"/>
          <w:szCs w:val="24"/>
        </w:rPr>
        <w:t>À òû áîéêèé. Âèäàòü, âûðàñòåøü — êîìàíäèðîì áóäåøü. Îé-îé, — õîðóíæèé ñõâàòèëñÿ çà ùåêó. — Òàê áîëèò ýòîò ïðîêëÿòûé çóá, ÷òî íåò ñèë. Åñëè áû åãî ïðîïîëîñêàòü ñïèðòîì, ñðàçó ïîëåã÷àëî áû. Òû, ìîæåò, çíàåøü, ìàëûø, äîì, ãäå åñòü ñàìîãîí.</w:t>
      </w:r>
    </w:p>
    <w:p>
      <w:pPr>
        <w:pStyle w:val="Normal"/>
        <w:ind w:firstLine="720"/>
        <w:jc w:val="both"/>
        <w:rPr>
          <w:sz w:val="24"/>
          <w:szCs w:val="24"/>
        </w:rPr>
      </w:pPr>
      <w:r>
        <w:rPr>
          <w:sz w:val="24"/>
          <w:szCs w:val="24"/>
        </w:rPr>
        <w:t xml:space="preserve">— </w:t>
      </w:r>
      <w:r>
        <w:rPr>
          <w:sz w:val="24"/>
          <w:szCs w:val="24"/>
        </w:rPr>
        <w:t>Âîí â òîì äîìå åñòü, — ñ ãîòîâíîñòüþ ïîêàçàë ìàëü÷óãàí è ó÷àñòëèâî ïîãëÿäåë íà êðèâëÿâøåãîñÿ êàçàêà.</w:t>
      </w:r>
    </w:p>
    <w:p>
      <w:pPr>
        <w:pStyle w:val="Normal"/>
        <w:ind w:firstLine="720"/>
        <w:jc w:val="both"/>
        <w:rPr>
          <w:sz w:val="24"/>
          <w:szCs w:val="24"/>
        </w:rPr>
      </w:pPr>
      <w:r>
        <w:rPr>
          <w:sz w:val="24"/>
          <w:szCs w:val="24"/>
        </w:rPr>
        <w:t>Åäâà õîðóíæèé âîøåë â óêàçàííóþ ìàëûøîì õàòó è ïîïðîñèë ñòàêàí ñàìîãîíà, õîçÿéêà èñïóãàííî çàñóåòèëàñü. Âèäèìî ïåðåïóãàâøèñü âîîðóæåííîãî êàçàêà, îíà ïðåïîäíåñëà åìó íå ñòàêàí, à öåëûé êóâøèí ñàìîãîíà.</w:t>
      </w:r>
    </w:p>
    <w:p>
      <w:pPr>
        <w:pStyle w:val="Normal"/>
        <w:ind w:firstLine="720"/>
        <w:jc w:val="both"/>
        <w:rPr>
          <w:sz w:val="24"/>
          <w:szCs w:val="24"/>
        </w:rPr>
      </w:pPr>
      <w:r>
        <w:rPr>
          <w:sz w:val="24"/>
          <w:szCs w:val="24"/>
        </w:rPr>
        <w:t xml:space="preserve">— </w:t>
      </w:r>
      <w:r>
        <w:rPr>
          <w:sz w:val="24"/>
          <w:szCs w:val="24"/>
        </w:rPr>
        <w:t>Äà ïîìîæåò òåáå ãîñïîäü, ìîëîäèöà. — Õîðóíæèé âåñü ïðîñèÿë, óâèäåâ êóâøèí.</w:t>
      </w:r>
    </w:p>
    <w:p>
      <w:pPr>
        <w:pStyle w:val="Normal"/>
        <w:ind w:firstLine="720"/>
        <w:jc w:val="both"/>
        <w:rPr>
          <w:sz w:val="24"/>
          <w:szCs w:val="24"/>
        </w:rPr>
      </w:pPr>
      <w:r>
        <w:rPr>
          <w:sz w:val="24"/>
          <w:szCs w:val="24"/>
        </w:rPr>
        <w:t>Îí íàïîëíèë ñòàêàí, ëþáîâíî ïîãëàäèë åãî è âûïèë.</w:t>
      </w:r>
    </w:p>
    <w:p>
      <w:pPr>
        <w:pStyle w:val="Normal"/>
        <w:ind w:firstLine="720"/>
        <w:jc w:val="both"/>
        <w:rPr>
          <w:sz w:val="24"/>
          <w:szCs w:val="24"/>
        </w:rPr>
      </w:pPr>
      <w:r>
        <w:rPr>
          <w:sz w:val="24"/>
          <w:szCs w:val="24"/>
        </w:rPr>
        <w:t>Ìèíóòû äâå îí ñèäåë, íàäóâ ùåêè è æìóðÿñü îò óäîâîëüñòâèÿ. Ïîòîì ñíîâà íàïîëíèë ñòàêàí è, âûïèâ åãî, ïîíþõàë îãóðåö, ïîäàííûé õîçÿéêîé.</w:t>
      </w:r>
    </w:p>
    <w:p>
      <w:pPr>
        <w:pStyle w:val="Normal"/>
        <w:ind w:firstLine="720"/>
        <w:jc w:val="both"/>
        <w:rPr>
          <w:sz w:val="24"/>
          <w:szCs w:val="24"/>
        </w:rPr>
      </w:pPr>
      <w:r>
        <w:rPr>
          <w:sz w:val="24"/>
          <w:szCs w:val="24"/>
        </w:rPr>
        <w:t xml:space="preserve">— </w:t>
      </w:r>
      <w:r>
        <w:rPr>
          <w:sz w:val="24"/>
          <w:szCs w:val="24"/>
        </w:rPr>
        <w:t>Õîðîø ñàìîãîí, — âåñåëî çàãîâîðèë îí, ïîãëàæèâàÿ ðûæóþ áîðîäó, — äà è õîçÿéêà íè÷åãî. À ãäå ìóæ? Íåáîñü â ãîðîä óåõàë?</w:t>
      </w:r>
    </w:p>
    <w:p>
      <w:pPr>
        <w:pStyle w:val="Normal"/>
        <w:ind w:firstLine="720"/>
        <w:jc w:val="both"/>
        <w:rPr>
          <w:sz w:val="24"/>
          <w:szCs w:val="24"/>
        </w:rPr>
      </w:pPr>
      <w:r>
        <w:rPr>
          <w:sz w:val="24"/>
          <w:szCs w:val="24"/>
        </w:rPr>
        <w:t>Îðîáåâøàÿ æåíùèíà èñïóãàííî ïîïÿòèëàñü.</w:t>
      </w:r>
    </w:p>
    <w:p>
      <w:pPr>
        <w:pStyle w:val="Normal"/>
        <w:ind w:firstLine="720"/>
        <w:jc w:val="both"/>
        <w:rPr>
          <w:sz w:val="24"/>
          <w:szCs w:val="24"/>
        </w:rPr>
      </w:pPr>
      <w:r>
        <w:rPr>
          <w:sz w:val="24"/>
          <w:szCs w:val="24"/>
        </w:rPr>
        <w:t>Õîðóíæèé, óõìûëÿÿñü, äîïèë ñàìîãîí è âûøåë èç õàòû.</w:t>
      </w:r>
    </w:p>
    <w:p>
      <w:pPr>
        <w:pStyle w:val="Normal"/>
        <w:ind w:firstLine="720"/>
        <w:jc w:val="both"/>
        <w:rPr>
          <w:sz w:val="24"/>
          <w:szCs w:val="24"/>
        </w:rPr>
      </w:pPr>
      <w:r>
        <w:rPr>
          <w:sz w:val="24"/>
          <w:szCs w:val="24"/>
        </w:rPr>
        <w:t>Îí ñðàçó æå îäóðåë îò âûïèòîé íàòîùàê ãîðèëêè, ñîçíàíèå ïîìóòèëîñü. Õîðóíæèé ñåë íà ëàâî÷êó âîçëå äîìà è, ñêðóòèâ öèãàðêó, ñ íàñëàæäåíèåì çàòÿíóëñÿ êðåïêèì ñàìîñàäîì. Îò ýòîãî îäóðåë åùå áîëüøå è, ïîøàòûâàÿñü, îòïðàâèëñÿ ê êàïèòàíó.</w:t>
      </w:r>
    </w:p>
    <w:p>
      <w:pPr>
        <w:pStyle w:val="Normal"/>
        <w:ind w:firstLine="720"/>
        <w:jc w:val="both"/>
        <w:rPr>
          <w:sz w:val="24"/>
          <w:szCs w:val="24"/>
        </w:rPr>
      </w:pPr>
      <w:r>
        <w:rPr>
          <w:sz w:val="24"/>
          <w:szCs w:val="24"/>
        </w:rPr>
        <w:t>Óâèäåâ äîðîäíóþ Ïåòðîâíó, îí îáëèçíóëñÿ, êàê êîò.</w:t>
      </w:r>
    </w:p>
    <w:p>
      <w:pPr>
        <w:pStyle w:val="Normal"/>
        <w:ind w:firstLine="720"/>
        <w:jc w:val="both"/>
        <w:rPr>
          <w:sz w:val="24"/>
          <w:szCs w:val="24"/>
        </w:rPr>
      </w:pPr>
      <w:r>
        <w:rPr>
          <w:sz w:val="24"/>
          <w:szCs w:val="24"/>
        </w:rPr>
        <w:t xml:space="preserve">— </w:t>
      </w:r>
      <w:r>
        <w:rPr>
          <w:sz w:val="24"/>
          <w:szCs w:val="24"/>
        </w:rPr>
        <w:t>Êàïèòàí äîìà, êðàñàâèöà? — ñïðîñèë îí. — È âåçåò æå Áåëîâó...</w:t>
      </w:r>
    </w:p>
    <w:p>
      <w:pPr>
        <w:pStyle w:val="Normal"/>
        <w:ind w:firstLine="720"/>
        <w:jc w:val="both"/>
        <w:rPr>
          <w:sz w:val="24"/>
          <w:szCs w:val="24"/>
        </w:rPr>
      </w:pPr>
      <w:r>
        <w:rPr>
          <w:sz w:val="24"/>
          <w:szCs w:val="24"/>
        </w:rPr>
        <w:t xml:space="preserve">— </w:t>
      </w:r>
      <w:r>
        <w:rPr>
          <w:sz w:val="24"/>
          <w:szCs w:val="24"/>
        </w:rPr>
        <w:t>Ïðîõîäèòå, — ïîñòîðîíèëàñü Ïåòðîâíà.</w:t>
      </w:r>
    </w:p>
    <w:p>
      <w:pPr>
        <w:pStyle w:val="Normal"/>
        <w:ind w:firstLine="720"/>
        <w:jc w:val="both"/>
        <w:rPr>
          <w:sz w:val="24"/>
          <w:szCs w:val="24"/>
        </w:rPr>
      </w:pPr>
      <w:r>
        <w:rPr>
          <w:sz w:val="24"/>
          <w:szCs w:val="24"/>
        </w:rPr>
        <w:t>Êîãäà õîðóíæèé âîøåë, êàïèòàí åë ãóñòî-êðàñíûé áîðù.</w:t>
      </w:r>
    </w:p>
    <w:p>
      <w:pPr>
        <w:pStyle w:val="Normal"/>
        <w:ind w:firstLine="720"/>
        <w:jc w:val="both"/>
        <w:rPr>
          <w:sz w:val="24"/>
          <w:szCs w:val="24"/>
        </w:rPr>
      </w:pPr>
      <w:r>
        <w:rPr>
          <w:sz w:val="24"/>
          <w:szCs w:val="24"/>
        </w:rPr>
        <w:t xml:space="preserve">— </w:t>
      </w:r>
      <w:r>
        <w:rPr>
          <w:sz w:val="24"/>
          <w:szCs w:val="24"/>
        </w:rPr>
        <w:t>Ãîñïîäèí êàïèòàí, ðàçðåøèòå äîëîæèòü, — ãàðêíóë õîðóíæèé, — âàøå ïðèêàçàíèå âûïîëíåíî. Äâà êàçàêà â êàðàóëå, ÷åòâåðî ó ëîøàäåé, îñòàëüíûå óæèíàþò.</w:t>
      </w:r>
    </w:p>
    <w:p>
      <w:pPr>
        <w:pStyle w:val="Normal"/>
        <w:ind w:firstLine="720"/>
        <w:jc w:val="both"/>
        <w:rPr>
          <w:sz w:val="24"/>
          <w:szCs w:val="24"/>
        </w:rPr>
      </w:pPr>
      <w:r>
        <w:rPr>
          <w:sz w:val="24"/>
          <w:szCs w:val="24"/>
        </w:rPr>
        <w:t>Îòëîæèâ ëîæêó, êàïèòàí ïðèñòàëüíî ïîñìîòðåë â ëèöî õîðóíæåãî.</w:t>
      </w:r>
    </w:p>
    <w:p>
      <w:pPr>
        <w:pStyle w:val="Normal"/>
        <w:ind w:firstLine="720"/>
        <w:jc w:val="both"/>
        <w:rPr>
          <w:sz w:val="24"/>
          <w:szCs w:val="24"/>
        </w:rPr>
      </w:pPr>
      <w:r>
        <w:rPr>
          <w:sz w:val="24"/>
          <w:szCs w:val="24"/>
        </w:rPr>
        <w:t>«×òî-òî î÷åíü óæ áîäðûé, — ïîäóìàë Áåëîâ. — Íàâåðíî, óñïåë ïîåñòü è ïðèøåë çà ñàìîãîíîì». Îí ïðèäâèíóë ê êðàþ ñòîëà áóòûëêó è íàïîëîâèíó îïîðîæíåííûé ñòàêàí, à ñàì ïðèíÿëñÿ çà áîðù.</w:t>
      </w:r>
    </w:p>
    <w:p>
      <w:pPr>
        <w:pStyle w:val="Normal"/>
        <w:ind w:firstLine="720"/>
        <w:jc w:val="both"/>
        <w:rPr>
          <w:sz w:val="24"/>
          <w:szCs w:val="24"/>
        </w:rPr>
      </w:pPr>
      <w:r>
        <w:rPr>
          <w:sz w:val="24"/>
          <w:szCs w:val="24"/>
        </w:rPr>
        <w:t>Õîðóíæèé íå çàñòàâèë ñåáÿ äîëãî ïðîñèòü. Îí ïîäîøåë ê ñòîëó, íàïîëíèë ñòàêàí äî êðàåâ è ïðîâîçãëàñèë:</w:t>
      </w:r>
    </w:p>
    <w:p>
      <w:pPr>
        <w:pStyle w:val="Normal"/>
        <w:ind w:firstLine="720"/>
        <w:jc w:val="both"/>
        <w:rPr>
          <w:sz w:val="24"/>
          <w:szCs w:val="24"/>
        </w:rPr>
      </w:pPr>
      <w:r>
        <w:rPr>
          <w:sz w:val="24"/>
          <w:szCs w:val="24"/>
        </w:rPr>
        <w:t xml:space="preserve">— </w:t>
      </w:r>
      <w:r>
        <w:rPr>
          <w:sz w:val="24"/>
          <w:szCs w:val="24"/>
        </w:rPr>
        <w:t>Çà âàøå çäîðîâüå, ãîñïîäèí êàïèòàí! Óõ, äî ÷åãî æãó÷! Îòðîäó íå ïèë òàêîãî ñàìîãîíà. — Õîðóíæèé ìàñëåíûìè ãëàçàìè ïðîâîäèë íà êóõíþ õîçÿéêó è ñïðîñèë: — Åñëè ïîçâîëèòå, ãîñïîäèí êàïèòàí?</w:t>
      </w:r>
    </w:p>
    <w:p>
      <w:pPr>
        <w:pStyle w:val="Normal"/>
        <w:ind w:firstLine="720"/>
        <w:jc w:val="both"/>
        <w:rPr>
          <w:sz w:val="24"/>
          <w:szCs w:val="24"/>
        </w:rPr>
      </w:pPr>
      <w:r>
        <w:rPr>
          <w:sz w:val="24"/>
          <w:szCs w:val="24"/>
        </w:rPr>
        <w:t>Áåëîâ ïðîìîë÷àë. È õîðóíæèé íàëèë ñåáå âòîðîé ñòàêà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îãäàíîâêà — íå êàçà÷üÿ ñòàíèöà, â íåé íå áûëî íè àòàìàíà, íè ñòàðøèíû. Ëèøü êîãäà äî ýòîé íåáîëüøîé äåðåâóøêè äîëåòåë âåòåð ñâîáîäû, áåäíÿêè âûáðàëè ñåëüñêèé ñîâåò, è ïåðâûì ïðåäñåäàòåëåì åãî ñòàë ýíåðãè÷íûé äåëîâîé Ìèõàèë Äîâæåíêî. Îí áûë ó÷àñòíèêîì ðàáî÷å-êðåñòüÿíñêîãî ñúåçäà â Óðàëüñêå, ÷ëåíîì îáëàñòíîãî Ñîâåòà. Êîãäà æå âëàñòü âíîâü çàõâàòèëè àòàìàíû è áåëûå ãåíåðàëû, îí âìåñòå ñ Ïåòðîì Ïàðàìîíîâûì âîçãëàâèë ïîäïîëüíóþ ðàáîòó.</w:t>
      </w:r>
    </w:p>
    <w:p>
      <w:pPr>
        <w:pStyle w:val="Normal"/>
        <w:ind w:firstLine="720"/>
        <w:jc w:val="both"/>
        <w:rPr>
          <w:sz w:val="24"/>
          <w:szCs w:val="24"/>
        </w:rPr>
      </w:pPr>
      <w:r>
        <w:rPr>
          <w:sz w:val="24"/>
          <w:szCs w:val="24"/>
        </w:rPr>
        <w:t>Ïîäïîëüíàÿ îðãàíèçàöèÿ ñîáèðàëàñü â äîìå Êèñëÿêà.</w:t>
      </w:r>
    </w:p>
    <w:p>
      <w:pPr>
        <w:pStyle w:val="Normal"/>
        <w:ind w:firstLine="720"/>
        <w:jc w:val="both"/>
        <w:rPr>
          <w:sz w:val="24"/>
          <w:szCs w:val="24"/>
        </w:rPr>
      </w:pPr>
      <w:r>
        <w:rPr>
          <w:sz w:val="24"/>
          <w:szCs w:val="24"/>
        </w:rPr>
        <w:t>Âðåìÿ áûëî ñìóòíîå è òðåâîæíîå. Çàøåâåëèëèñü êóëàêè, ñòàëè ïîãîâàðèâàòü î òîì, ÷òîáû âûáðàòü ñâîåãî ñòàðîñòó. Îïàñàÿñü, ÷òî âëàñòü íà ñåëå âîçüìåò â ñâîè ðóêè âðàã, ïîäïîëüùèêè íà ñõîäêå ïðåäëîæèëè ñåëü÷àíàì âûáðàòü ñòàðîñòîé Ìîèñåÿ Êèñëÿêà. Áîëüøèíñòâî êðåñòüÿí ñîãëàñèëîñü ñ òàêèì ïðåäëîæåíèåì. Êèñëÿê ïîëüçîâàëñÿ óâàæåíèåì ó âñåõ çà ïðÿìîòó, ÷åñòíîñòü, õîçÿéñòâåííîñòü.</w:t>
      </w:r>
    </w:p>
    <w:p>
      <w:pPr>
        <w:pStyle w:val="Normal"/>
        <w:ind w:firstLine="720"/>
        <w:jc w:val="both"/>
        <w:rPr>
          <w:sz w:val="24"/>
          <w:szCs w:val="24"/>
        </w:rPr>
      </w:pPr>
      <w:r>
        <w:rPr>
          <w:sz w:val="24"/>
          <w:szCs w:val="24"/>
        </w:rPr>
        <w:t>È âîò ñòàðîñòà Êèñëÿê äîëæåí áûë îòâå÷àòü çà âñåõ.</w:t>
      </w:r>
    </w:p>
    <w:p>
      <w:pPr>
        <w:pStyle w:val="Normal"/>
        <w:ind w:firstLine="720"/>
        <w:jc w:val="both"/>
        <w:rPr>
          <w:sz w:val="24"/>
          <w:szCs w:val="24"/>
        </w:rPr>
      </w:pPr>
      <w:r>
        <w:rPr>
          <w:sz w:val="24"/>
          <w:szCs w:val="24"/>
        </w:rPr>
        <w:t>Îí õîðîøî ïîìíèë, êàê ïðèøëè êàçàêè âåñíîé â ñåëî.</w:t>
      </w:r>
    </w:p>
    <w:p>
      <w:pPr>
        <w:pStyle w:val="Normal"/>
        <w:ind w:firstLine="720"/>
        <w:jc w:val="both"/>
        <w:rPr>
          <w:sz w:val="24"/>
          <w:szCs w:val="24"/>
        </w:rPr>
      </w:pPr>
      <w:r>
        <w:rPr>
          <w:sz w:val="24"/>
          <w:szCs w:val="24"/>
        </w:rPr>
        <w:t>Áåëîâ òîãäà âûçâàë åãî, ïðèêàçàë:</w:t>
      </w:r>
    </w:p>
    <w:p>
      <w:pPr>
        <w:pStyle w:val="Normal"/>
        <w:ind w:firstLine="720"/>
        <w:jc w:val="both"/>
        <w:rPr>
          <w:sz w:val="24"/>
          <w:szCs w:val="24"/>
        </w:rPr>
      </w:pPr>
      <w:r>
        <w:rPr>
          <w:sz w:val="24"/>
          <w:szCs w:val="24"/>
        </w:rPr>
        <w:t xml:space="preserve">— </w:t>
      </w:r>
      <w:r>
        <w:rPr>
          <w:sz w:val="24"/>
          <w:szCs w:val="24"/>
        </w:rPr>
        <w:t>Çàâòðà ê øåñòè óòðà ÷òîáû áûëî ñäàíî ñòî ïÿòüäåñÿò ïóäîâ õëåáà è ïÿòíàäöàòü ëîøàäåé. Íå âûïîëíèøü — ïðèêàæó âûãðåñòè âåñü õëåá, ÷òî åñòü â ñåëå, äî ïîñëåäíåãî çåðíûøêà, è çàáåðó ëîøàäåé.</w:t>
      </w:r>
    </w:p>
    <w:p>
      <w:pPr>
        <w:pStyle w:val="Normal"/>
        <w:ind w:firstLine="720"/>
        <w:jc w:val="both"/>
        <w:rPr>
          <w:sz w:val="24"/>
          <w:szCs w:val="24"/>
        </w:rPr>
      </w:pPr>
      <w:r>
        <w:rPr>
          <w:sz w:val="24"/>
          <w:szCs w:val="24"/>
        </w:rPr>
        <w:t>Áåëîâ ñêàçàë ýòî î÷åíü ñïîêîéíî, íå ïîâûøàÿ ãîëîñà, íî Êèñëÿê ïîíÿë, ÷òî îôèöåð íå ïîùàäèò íè âäîâ, íè ñèðîò è äîòëà ðàçîðèò ñåëî.</w:t>
      </w:r>
    </w:p>
    <w:p>
      <w:pPr>
        <w:pStyle w:val="Normal"/>
        <w:ind w:firstLine="720"/>
        <w:jc w:val="both"/>
        <w:rPr>
          <w:sz w:val="24"/>
          <w:szCs w:val="24"/>
        </w:rPr>
      </w:pPr>
      <w:r>
        <w:rPr>
          <w:sz w:val="24"/>
          <w:szCs w:val="24"/>
        </w:rPr>
        <w:t>Òîãäà ñìîãëè ñäàòü ñòî ïÿòüäåñÿò ïóäîâ çåðíà ïîòîìó, ÷òî âçÿëè õëåá âçàéìû ó áîãàòûõ Ñàâåíêî è Ïîëòîðàöêîãî äî îñåííåãî óðîæàÿ.</w:t>
      </w:r>
    </w:p>
    <w:p>
      <w:pPr>
        <w:pStyle w:val="Normal"/>
        <w:ind w:firstLine="720"/>
        <w:jc w:val="both"/>
        <w:rPr>
          <w:sz w:val="24"/>
          <w:szCs w:val="24"/>
        </w:rPr>
      </w:pPr>
      <w:r>
        <w:rPr>
          <w:sz w:val="24"/>
          <w:szCs w:val="24"/>
        </w:rPr>
        <w:t>È âîò òåïåðü ñíîâà ïðèøåë â ñåëî îòðÿä êàðàòåëåé, è ñíîâà Êèñëÿêà âûçâàë ê ñåáå Áåëîâ.</w:t>
      </w:r>
    </w:p>
    <w:p>
      <w:pPr>
        <w:pStyle w:val="Normal"/>
        <w:ind w:firstLine="720"/>
        <w:jc w:val="both"/>
        <w:rPr>
          <w:sz w:val="24"/>
          <w:szCs w:val="24"/>
        </w:rPr>
      </w:pPr>
      <w:r>
        <w:rPr>
          <w:sz w:val="24"/>
          <w:szCs w:val="24"/>
        </w:rPr>
        <w:t>«Ó êîãî æå òåïåðü ïðîñèòü âçàéìû? — ñ ãîðå÷üþ äóìàë ñòàðîñòà, íàïðàâëÿÿñü ê äîìó Ïåòðîâíû. — Ãäå âçÿòü õëåá, ÷òîáû èçáàâèòüñÿ îò ýòèõ æèâîäåðîâ?»</w:t>
      </w:r>
    </w:p>
    <w:p>
      <w:pPr>
        <w:pStyle w:val="Normal"/>
        <w:ind w:firstLine="720"/>
        <w:jc w:val="both"/>
        <w:rPr>
          <w:sz w:val="24"/>
          <w:szCs w:val="24"/>
        </w:rPr>
      </w:pPr>
      <w:r>
        <w:rPr>
          <w:sz w:val="24"/>
          <w:szCs w:val="24"/>
        </w:rPr>
        <w:t>Êèñëÿê, ñïîòûêàÿñü â òåìíîòå, øåë âñå ìåäëåííåå è ìåäëåííåå. Íà óìå áûëî òîëüêî îäíî — õëåá. Âñþ æèçíü îí èñïûòûâàë â íåì íåäîñòàòîê.</w:t>
      </w:r>
    </w:p>
    <w:p>
      <w:pPr>
        <w:pStyle w:val="Normal"/>
        <w:ind w:firstLine="720"/>
        <w:jc w:val="both"/>
        <w:rPr>
          <w:sz w:val="24"/>
          <w:szCs w:val="24"/>
        </w:rPr>
      </w:pPr>
      <w:r>
        <w:rPr>
          <w:sz w:val="24"/>
          <w:szCs w:val="24"/>
        </w:rPr>
        <w:t>À êàçàêîâ ýòî íå êàñàåòñÿ. Çàáåðóò õëåá — è âñå.</w:t>
      </w:r>
    </w:p>
    <w:p>
      <w:pPr>
        <w:pStyle w:val="Normal"/>
        <w:ind w:firstLine="720"/>
        <w:jc w:val="both"/>
        <w:rPr>
          <w:sz w:val="24"/>
          <w:szCs w:val="24"/>
        </w:rPr>
      </w:pPr>
      <w:r>
        <w:rPr>
          <w:sz w:val="24"/>
          <w:szCs w:val="24"/>
        </w:rPr>
        <w:t>Êàê ìîãëè áåçîðóæíûå ëþäè ïðîòèâîñòîÿòü îòðÿäó âîîðóæåííûõ ãðàáèòåëåé? Ñêàæè ñëîâî ïðîòèâ. — ðàññòðåëÿþò. Îòêàæèñü îòäàòü õëåá — çàáåðóò ñèëîé.</w:t>
      </w:r>
    </w:p>
    <w:p>
      <w:pPr>
        <w:pStyle w:val="Normal"/>
        <w:ind w:firstLine="720"/>
        <w:jc w:val="both"/>
        <w:rPr>
          <w:sz w:val="24"/>
          <w:szCs w:val="24"/>
        </w:rPr>
      </w:pPr>
      <w:r>
        <w:rPr>
          <w:sz w:val="24"/>
          <w:szCs w:val="24"/>
        </w:rPr>
        <w:t>Ñ òàêèìè äóìàìè âîøåë Êèñëÿê â äîì Ïåòðîâíû.</w:t>
      </w:r>
    </w:p>
    <w:p>
      <w:pPr>
        <w:pStyle w:val="Normal"/>
        <w:ind w:firstLine="720"/>
        <w:jc w:val="both"/>
        <w:rPr>
          <w:sz w:val="24"/>
          <w:szCs w:val="24"/>
        </w:rPr>
      </w:pPr>
      <w:r>
        <w:rPr>
          <w:sz w:val="24"/>
          <w:szCs w:val="24"/>
        </w:rPr>
        <w:t>Êàïèòàí ñèäåë íà ñòóëå è óñåðäíî êîâûðÿë ñïè÷êîé â çóáàõ.</w:t>
      </w:r>
    </w:p>
    <w:p>
      <w:pPr>
        <w:pStyle w:val="Normal"/>
        <w:ind w:firstLine="720"/>
        <w:jc w:val="both"/>
        <w:rPr>
          <w:sz w:val="24"/>
          <w:szCs w:val="24"/>
        </w:rPr>
      </w:pPr>
      <w:r>
        <w:rPr>
          <w:sz w:val="24"/>
          <w:szCs w:val="24"/>
        </w:rPr>
        <w:t>Íà ïðèâåòñòâèå Êèñëÿêà îí íå îòâåòèë. Òîëüêî ìåëüêîì âçãëÿíóë íà íåãî è ïðîäîëæàë ñâîå çàíÿòèå.</w:t>
      </w:r>
    </w:p>
    <w:p>
      <w:pPr>
        <w:pStyle w:val="Normal"/>
        <w:ind w:firstLine="720"/>
        <w:jc w:val="both"/>
        <w:rPr>
          <w:sz w:val="24"/>
          <w:szCs w:val="24"/>
        </w:rPr>
      </w:pPr>
      <w:r>
        <w:rPr>
          <w:sz w:val="24"/>
          <w:szCs w:val="24"/>
        </w:rPr>
        <w:t>Êèñëÿê, ñòîÿ ó ïîðîãà, æäàë.</w:t>
      </w:r>
    </w:p>
    <w:p>
      <w:pPr>
        <w:pStyle w:val="Normal"/>
        <w:ind w:firstLine="720"/>
        <w:jc w:val="both"/>
        <w:rPr>
          <w:sz w:val="24"/>
          <w:szCs w:val="24"/>
        </w:rPr>
      </w:pPr>
      <w:r>
        <w:rPr>
          <w:sz w:val="24"/>
          <w:szCs w:val="24"/>
        </w:rPr>
        <w:t>Íåñêîëüêî ìèíóò â äîìå öàðèëî ìîë÷àíèå. Ýòî, âèäèìî, íàäîåëî ïüÿíîìó õîðóíæåìó, è îí çàãîâîðèë ïåðâûé:</w:t>
      </w:r>
    </w:p>
    <w:p>
      <w:pPr>
        <w:pStyle w:val="Normal"/>
        <w:ind w:firstLine="720"/>
        <w:jc w:val="both"/>
        <w:rPr>
          <w:sz w:val="24"/>
          <w:szCs w:val="24"/>
        </w:rPr>
      </w:pPr>
      <w:r>
        <w:rPr>
          <w:sz w:val="24"/>
          <w:szCs w:val="24"/>
        </w:rPr>
        <w:t xml:space="preserve">— </w:t>
      </w:r>
      <w:r>
        <w:rPr>
          <w:sz w:val="24"/>
          <w:szCs w:val="24"/>
        </w:rPr>
        <w:t>Ýé, ñòàðèê, âèäàòü, ñ ãóëÿíêè èäåøü? — Õîðóíæèé çàáûë, ÷òî Êèñëÿê ñòàðîñòà, è ñêàçàë, ÷òî â ãîëîâó âçáðåëî. — Èëè æ-æàëîâàòüñÿ ïðèøåë? Ïîñìîòðèì, êàê òû ñåé÷àñ çàïîåøü, ïòè÷-÷êà.</w:t>
      </w:r>
    </w:p>
    <w:p>
      <w:pPr>
        <w:pStyle w:val="Normal"/>
        <w:ind w:firstLine="720"/>
        <w:jc w:val="both"/>
        <w:rPr>
          <w:sz w:val="24"/>
          <w:szCs w:val="24"/>
        </w:rPr>
      </w:pPr>
      <w:r>
        <w:rPr>
          <w:sz w:val="24"/>
          <w:szCs w:val="24"/>
        </w:rPr>
        <w:t>Êèñëÿê ïîñìîòðåë íà íåãî ñ óäèâëåíèåì. Ó ñòàðîñòû íà óìå áûëà òîëüêî îäíà ìûñëü: ñêîëüêî õëåáà ïîòðåáóþò ñîëäàòû? À òóò ïüÿíûé õîðóíæèé ìåëåò êàêóþ-òî ÷óøü. Îí âîïðîñèòåëüíî âçãëÿíóë íà Áåëîâà, íî òîò ïî-ïðåæíåìó, íå ãëÿäÿ íà íåãî, ïðîäîëæàë êîâûðÿòü ñïè÷êîé â çóáàõ.</w:t>
      </w:r>
    </w:p>
    <w:p>
      <w:pPr>
        <w:pStyle w:val="Normal"/>
        <w:ind w:firstLine="720"/>
        <w:jc w:val="both"/>
        <w:rPr>
          <w:sz w:val="24"/>
          <w:szCs w:val="24"/>
        </w:rPr>
      </w:pPr>
      <w:r>
        <w:rPr>
          <w:sz w:val="24"/>
          <w:szCs w:val="24"/>
        </w:rPr>
        <w:t>Âîøëà Ïåòðîâíà. Óâèäåâ Êèñëÿêà, íåëîâêî òîïòàâøåãîñÿ ó äâåðåé, ñêàçàëà:</w:t>
      </w:r>
    </w:p>
    <w:p>
      <w:pPr>
        <w:pStyle w:val="Normal"/>
        <w:ind w:firstLine="720"/>
        <w:jc w:val="both"/>
        <w:rPr>
          <w:sz w:val="24"/>
          <w:szCs w:val="24"/>
        </w:rPr>
      </w:pPr>
      <w:r>
        <w:rPr>
          <w:sz w:val="24"/>
          <w:szCs w:val="24"/>
        </w:rPr>
        <w:t xml:space="preserve">— </w:t>
      </w:r>
      <w:r>
        <w:rPr>
          <w:sz w:val="24"/>
          <w:szCs w:val="24"/>
        </w:rPr>
        <w:t>×òî ñòîèòå, Ìîèñåé Àíòîíîâè÷? Â íîãàõ ïðàâäû íåò. Ïðîõîäèòå, ñàäèòåñü.</w:t>
      </w:r>
    </w:p>
    <w:p>
      <w:pPr>
        <w:pStyle w:val="Normal"/>
        <w:ind w:firstLine="720"/>
        <w:jc w:val="both"/>
        <w:rPr>
          <w:sz w:val="24"/>
          <w:szCs w:val="24"/>
        </w:rPr>
      </w:pPr>
      <w:r>
        <w:rPr>
          <w:sz w:val="24"/>
          <w:szCs w:val="24"/>
        </w:rPr>
        <w:t xml:space="preserve">— </w:t>
      </w:r>
      <w:r>
        <w:rPr>
          <w:sz w:val="24"/>
          <w:szCs w:val="24"/>
        </w:rPr>
        <w:t>Ñïàñèáî, Ïåòðîâíà. ß çàøåë óçíàòü, åñòü ëè êàêîå äåëî... Ñåãîäíÿ ïîñåâû ñìîòðåë. Ïëîõàÿ ïøåíèöà óðîäèëàñü. Âñå ëåòî íå áûëî äîæäåé. Êîëîñ ïóñòîé, ñòåáåëü íèæå êîëåíà. À õëåá ó êðåñòüÿí óæå êîí÷èëñÿ. Ó âäîâû Áîãäàíèõè âîí äà ó äåäà Åëèñåÿ äîìà íå íàñêðåáåøü è ãîðñòè ìóêè. Ñèäÿò ãîëîäàþò. Çàíÿòü íå ó êîãî. Ó âñåõ òóãî ñ õëåáîì, — ñêàçàë îí è ïîäóìàë: «Õèòðàÿ òû áàáà. Çíàåøü, ÷òî îôèöåð óòðîì øêóðó ñ ëþäåé ñäèðàòü áóäåò, è óãîùàåøü åãî ñàìîãîíîì äà ïèðîãàìè. Çàðàíåå ìåòèøü íà ñâîþ âûãîäó».</w:t>
      </w:r>
    </w:p>
    <w:p>
      <w:pPr>
        <w:pStyle w:val="Normal"/>
        <w:ind w:firstLine="720"/>
        <w:jc w:val="both"/>
        <w:rPr>
          <w:sz w:val="24"/>
          <w:szCs w:val="24"/>
        </w:rPr>
      </w:pPr>
      <w:r>
        <w:rPr>
          <w:sz w:val="24"/>
          <w:szCs w:val="24"/>
        </w:rPr>
        <w:t xml:space="preserve">— </w:t>
      </w:r>
      <w:r>
        <w:rPr>
          <w:sz w:val="24"/>
          <w:szCs w:val="24"/>
        </w:rPr>
        <w:t>Çàãîâîðèë... À ÿ äóìàë, ÷òî ó òåáÿ ÿçûê îòíÿëñÿ, — ñíîâà çàáóáíèë õîðóíæèé. — Òû òîæå êîìèòåò÷èê? À? Ãîâîðèøü, â Áîãäàíîâêå íåò õëåáà? Ïàíòåëååâíà, Ìîèñåé Èâàíîâè÷ êîìèòåò÷èê?</w:t>
      </w:r>
    </w:p>
    <w:p>
      <w:pPr>
        <w:pStyle w:val="Normal"/>
        <w:ind w:firstLine="720"/>
        <w:jc w:val="both"/>
        <w:rPr>
          <w:sz w:val="24"/>
          <w:szCs w:val="24"/>
        </w:rPr>
      </w:pPr>
      <w:r>
        <w:rPr>
          <w:sz w:val="24"/>
          <w:szCs w:val="24"/>
        </w:rPr>
        <w:t>Êèñëÿê ïîñìîòðåë â ìóòíûå îò ñàìîãîíà ãëàçà õîðóíæåãî è íè÷åãî íå ñêàçàë. Îòâåòèëà ïüÿíîìó êàçàêó Ïåòðîâíà:</w:t>
      </w:r>
    </w:p>
    <w:p>
      <w:pPr>
        <w:pStyle w:val="Normal"/>
        <w:ind w:firstLine="720"/>
        <w:jc w:val="both"/>
        <w:rPr>
          <w:sz w:val="24"/>
          <w:szCs w:val="24"/>
        </w:rPr>
      </w:pPr>
      <w:r>
        <w:rPr>
          <w:sz w:val="24"/>
          <w:szCs w:val="24"/>
        </w:rPr>
        <w:t xml:space="preserve">— </w:t>
      </w:r>
      <w:r>
        <w:rPr>
          <w:sz w:val="24"/>
          <w:szCs w:val="24"/>
        </w:rPr>
        <w:t>ß íå Ïàíòåëååâíà, ãîñïîäèí õîðóíæèé, Ïåòðîâíîé ìåíÿ êëè÷óò. À ýòî Ìîèñåé Àíòîíîâè÷, à íå Èâàíîâè÷.</w:t>
      </w:r>
    </w:p>
    <w:p>
      <w:pPr>
        <w:pStyle w:val="Normal"/>
        <w:ind w:firstLine="720"/>
        <w:jc w:val="both"/>
        <w:rPr>
          <w:sz w:val="24"/>
          <w:szCs w:val="24"/>
        </w:rPr>
      </w:pPr>
      <w:r>
        <w:rPr>
          <w:sz w:val="24"/>
          <w:szCs w:val="24"/>
        </w:rPr>
        <w:t xml:space="preserve">— </w:t>
      </w:r>
      <w:r>
        <w:rPr>
          <w:sz w:val="24"/>
          <w:szCs w:val="24"/>
        </w:rPr>
        <w:t>Îí êîìèòåò÷èê?</w:t>
      </w:r>
    </w:p>
    <w:p>
      <w:pPr>
        <w:pStyle w:val="Normal"/>
        <w:ind w:firstLine="720"/>
        <w:jc w:val="both"/>
        <w:rPr>
          <w:sz w:val="24"/>
          <w:szCs w:val="24"/>
        </w:rPr>
      </w:pPr>
      <w:r>
        <w:rPr>
          <w:sz w:val="24"/>
          <w:szCs w:val="24"/>
        </w:rPr>
        <w:t>Ïåòðîâíà íå îòâåòèëà.</w:t>
      </w:r>
    </w:p>
    <w:p>
      <w:pPr>
        <w:pStyle w:val="Normal"/>
        <w:ind w:firstLine="720"/>
        <w:jc w:val="both"/>
        <w:rPr>
          <w:sz w:val="24"/>
          <w:szCs w:val="24"/>
        </w:rPr>
      </w:pPr>
      <w:r>
        <w:rPr>
          <w:sz w:val="24"/>
          <w:szCs w:val="24"/>
        </w:rPr>
        <w:t xml:space="preserve">— </w:t>
      </w:r>
      <w:r>
        <w:rPr>
          <w:sz w:val="24"/>
          <w:szCs w:val="24"/>
        </w:rPr>
        <w:t>ß çíàþ. Êîìèòåò÷èê. Êîìèòåò÷èêè âñåãäà ãîâîðÿò: âäîâ ìíîãî, õëåáà ìàëî.</w:t>
      </w:r>
    </w:p>
    <w:p>
      <w:pPr>
        <w:pStyle w:val="Normal"/>
        <w:ind w:firstLine="720"/>
        <w:jc w:val="both"/>
        <w:rPr>
          <w:sz w:val="24"/>
          <w:szCs w:val="24"/>
        </w:rPr>
      </w:pPr>
      <w:r>
        <w:rPr>
          <w:sz w:val="24"/>
          <w:szCs w:val="24"/>
        </w:rPr>
        <w:t xml:space="preserve">— </w:t>
      </w:r>
      <w:r>
        <w:rPr>
          <w:sz w:val="24"/>
          <w:szCs w:val="24"/>
        </w:rPr>
        <w:t>Ãîñïîäèí õîðóíæèé, ÿ êðåñòüÿíèí, — îòâåòèë íàêîíåö ïüÿíîìó êàçàêó Êèñëÿê. — Ãðàìîòå íå îáó÷åí. À ÷òîá çíàòü âäîâ â íàøåì ñåëå, òà õèáà æ èõ êòî íå çíàåò, — Êèñëÿê íàðî÷íî ïðèêèíóëñÿ ïðîñòà÷êîì è íà÷àë ìåøàòü ðóññêèå ñëîâà ñ óêðàèíñêèìè. — Ùîá áóòû êîìèòåò÷èêîì, óì òðåáà, à ó íàñ éîãî íåìà.</w:t>
      </w:r>
    </w:p>
    <w:p>
      <w:pPr>
        <w:pStyle w:val="Normal"/>
        <w:ind w:firstLine="720"/>
        <w:jc w:val="both"/>
        <w:rPr>
          <w:sz w:val="24"/>
          <w:szCs w:val="24"/>
        </w:rPr>
      </w:pPr>
      <w:r>
        <w:rPr>
          <w:sz w:val="24"/>
          <w:szCs w:val="24"/>
        </w:rPr>
        <w:t xml:space="preserve">— </w:t>
      </w:r>
      <w:r>
        <w:rPr>
          <w:sz w:val="24"/>
          <w:szCs w:val="24"/>
        </w:rPr>
        <w:t>À áîëüøåâèêîâ òû òîæå âñåõ çíàåøü? Íó-êà ñêàæè, ñêîëüêî èõ. Áîëüøå äåñÿòêà? À?</w:t>
      </w:r>
    </w:p>
    <w:p>
      <w:pPr>
        <w:pStyle w:val="Normal"/>
        <w:ind w:firstLine="720"/>
        <w:jc w:val="both"/>
        <w:rPr>
          <w:sz w:val="24"/>
          <w:szCs w:val="24"/>
        </w:rPr>
      </w:pPr>
      <w:r>
        <w:rPr>
          <w:sz w:val="24"/>
          <w:szCs w:val="24"/>
        </w:rPr>
        <w:t xml:space="preserve">— </w:t>
      </w:r>
      <w:r>
        <w:rPr>
          <w:sz w:val="24"/>
          <w:szCs w:val="24"/>
        </w:rPr>
        <w:t>Õòî çíàåò, ìîæåò, è áîëüøå. Òèëüêè ãîâîðèëû, ùî áèëüøîâèêîâ óñèõ çíè÷òîæèëè. Ñëûõàâ, ùî èõ âèøàþòü çðàçó ïî äåñÿòêó, à ïî îäíîìó íè. Òàê, ìîæå, è îñòàëîñü ñ äåñÿòîê, — ìûñëåííî óñìåõàÿñü, îòâåòèë Êèñëÿê, ãëÿäÿ íà îñîëîâåâøåãî õîðóíæåãî. Òåëî åãî îáìÿêëî è ðàññëàáëî, êàê êâàøíÿ. — Òàê ÷òî, âàøå áëàãîðîäèå, ãîñïîäèí õîðóíæèé, âñÿê ðàçóìèå ïî-ñâîåìó. À ìîæå, âû ñàìè áà÷èëû áèëüøîâèêîâ? ßêè îíè åñòü? Â íåäèëþ, áàëàêàþòü, ÿêàñü ñòàðóøêà çàóñòðèëà éîãî. Êàæå, ùî âèí ç äâóìÿ ðîãàìè. ß èé íå ïîâèðèâ. Êàæäûé áîëòàå ñâîå...</w:t>
      </w:r>
    </w:p>
    <w:p>
      <w:pPr>
        <w:pStyle w:val="Normal"/>
        <w:ind w:firstLine="720"/>
        <w:jc w:val="both"/>
        <w:rPr>
          <w:sz w:val="24"/>
          <w:szCs w:val="24"/>
        </w:rPr>
      </w:pPr>
      <w:r>
        <w:rPr>
          <w:sz w:val="24"/>
          <w:szCs w:val="24"/>
        </w:rPr>
        <w:t>Êàïèòàí, çàêîí÷èâ êîâûðÿòü â çóáàõ, õìóðî ïîñìîòðåë íà õîðóíæåãî, è òîò, èñïóãàâøèñü, ïîäîáðàëñÿ êàê ìîã, ñåë ïîïðÿìåå è ðàçãëàäèë óñû, íàìåðåâàÿñü îòâåòèòü ãëóïîìó êðåñòüÿíèíó.</w:t>
      </w:r>
    </w:p>
    <w:p>
      <w:pPr>
        <w:pStyle w:val="Normal"/>
        <w:ind w:firstLine="720"/>
        <w:jc w:val="both"/>
        <w:rPr>
          <w:sz w:val="24"/>
          <w:szCs w:val="24"/>
        </w:rPr>
      </w:pPr>
      <w:r>
        <w:rPr>
          <w:sz w:val="24"/>
          <w:szCs w:val="24"/>
        </w:rPr>
        <w:t>À Êèñëÿê øìûãíóë íîñîì è êàê áû âåñü îáðàòèëñÿ â ñëóõ, ïîäàâøèñü ê õîðóíæåìó.</w:t>
      </w:r>
    </w:p>
    <w:p>
      <w:pPr>
        <w:pStyle w:val="Normal"/>
        <w:ind w:firstLine="720"/>
        <w:jc w:val="both"/>
        <w:rPr>
          <w:sz w:val="24"/>
          <w:szCs w:val="24"/>
        </w:rPr>
      </w:pPr>
      <w:r>
        <w:rPr>
          <w:sz w:val="24"/>
          <w:szCs w:val="24"/>
        </w:rPr>
        <w:t xml:space="preserve">— </w:t>
      </w:r>
      <w:r>
        <w:rPr>
          <w:sz w:val="24"/>
          <w:szCs w:val="24"/>
        </w:rPr>
        <w:t>Ñêîëüêî ó âàñ ëîøàäåé? — íå ïîâîðà÷èâàÿ ãîëîâû è íå ìåíÿÿ ïîçû, ñïðîñèë êàïèòàí. Ãëÿäåë îí â ýòî âðåìÿ íà õîðóíæåãî, è Êèñëÿê â ïåðâóþ ìèíóòó íå ïîíÿë, êîìó Áåëîâ çàäàë ýòîò âîïðîñ.</w:t>
      </w:r>
    </w:p>
    <w:p>
      <w:pPr>
        <w:pStyle w:val="Normal"/>
        <w:ind w:firstLine="720"/>
        <w:jc w:val="both"/>
        <w:rPr>
          <w:sz w:val="24"/>
          <w:szCs w:val="24"/>
        </w:rPr>
      </w:pPr>
      <w:r>
        <w:rPr>
          <w:sz w:val="24"/>
          <w:szCs w:val="24"/>
        </w:rPr>
        <w:t xml:space="preserve">— </w:t>
      </w:r>
      <w:r>
        <w:rPr>
          <w:sz w:val="24"/>
          <w:szCs w:val="24"/>
        </w:rPr>
        <w:t>Ñêîëüêî âñå-òàêè ó âàñ ëîøàäåé? — ñíîâà ñïðîñèë Áåëîâ è ïîäíÿë ãëàçà íà Êèñëÿêà.</w:t>
      </w:r>
    </w:p>
    <w:p>
      <w:pPr>
        <w:pStyle w:val="Normal"/>
        <w:ind w:firstLine="720"/>
        <w:jc w:val="both"/>
        <w:rPr>
          <w:sz w:val="24"/>
          <w:szCs w:val="24"/>
        </w:rPr>
      </w:pPr>
      <w:r>
        <w:rPr>
          <w:sz w:val="24"/>
          <w:szCs w:val="24"/>
        </w:rPr>
        <w:t xml:space="preserve">— </w:t>
      </w:r>
      <w:r>
        <w:rPr>
          <w:sz w:val="24"/>
          <w:szCs w:val="24"/>
        </w:rPr>
        <w:t>Êàê ýòî ñêîëüêî ëîøàäåé, ãîñïîäèí êàïèòàí?</w:t>
      </w:r>
    </w:p>
    <w:p>
      <w:pPr>
        <w:pStyle w:val="Normal"/>
        <w:ind w:firstLine="720"/>
        <w:jc w:val="both"/>
        <w:rPr>
          <w:sz w:val="24"/>
          <w:szCs w:val="24"/>
        </w:rPr>
      </w:pPr>
      <w:r>
        <w:rPr>
          <w:sz w:val="24"/>
          <w:szCs w:val="24"/>
        </w:rPr>
        <w:t xml:space="preserve">— </w:t>
      </w:r>
      <w:r>
        <w:rPr>
          <w:sz w:val="24"/>
          <w:szCs w:val="24"/>
        </w:rPr>
        <w:t>Òû ÷òî ïî-ðóññêè íå ïîíèìàåøü?</w:t>
      </w:r>
    </w:p>
    <w:p>
      <w:pPr>
        <w:pStyle w:val="Normal"/>
        <w:ind w:firstLine="720"/>
        <w:jc w:val="both"/>
        <w:rPr>
          <w:sz w:val="24"/>
          <w:szCs w:val="24"/>
        </w:rPr>
      </w:pPr>
      <w:r>
        <w:rPr>
          <w:sz w:val="24"/>
          <w:szCs w:val="24"/>
        </w:rPr>
        <w:t xml:space="preserve">— </w:t>
      </w:r>
      <w:r>
        <w:rPr>
          <w:sz w:val="24"/>
          <w:szCs w:val="24"/>
        </w:rPr>
        <w:t>Âàøå áëàãîðîäèå, ãîñïîäèí êàïèòàí. Êàêîé èç ìåíÿ ñòàðîñòà? Ñåëü÷àíå ïîïðîñèëè âðåìåííî ïîáûòü ñòàðîñòîé, à ÿ íå ïîñìåë îòêàçàòü. Îòêóäà ìíå çíàòü, ó êîãî êàêîé ñêîò. ×òî ÿ, õîçÿèí åìó, ÷òî ëè? ß çàíèìàþñü ñâîèì õîçÿéñòâîì, õîòü ó êîãî ñïðîñèòå.</w:t>
      </w:r>
    </w:p>
    <w:p>
      <w:pPr>
        <w:pStyle w:val="Normal"/>
        <w:ind w:firstLine="720"/>
        <w:jc w:val="both"/>
        <w:rPr>
          <w:sz w:val="24"/>
          <w:szCs w:val="24"/>
        </w:rPr>
      </w:pPr>
      <w:r>
        <w:rPr>
          <w:sz w:val="24"/>
          <w:szCs w:val="24"/>
        </w:rPr>
        <w:t>Áåëîâ âíèìàòåëüíî îãëÿäåë êðåïêóþ, ëàäíî ñáèòóþ ôèãóðó Êèñëÿêà, åãî óìíîå îçàáî÷åííîå ëèöî è ïîäóìàë: «Õèòðûé ñòàðîñòà. Ïðèêèäûâàåòñÿ òóïèöåé. Íî ó òóïèöû íèêîãäà íå áûâàåò òàêîãî ëèöà. Åãî íå ñðàâíèøü ñ ýòèì îñòîëîïîì õîðóíæèì».</w:t>
      </w:r>
    </w:p>
    <w:p>
      <w:pPr>
        <w:pStyle w:val="Normal"/>
        <w:ind w:firstLine="720"/>
        <w:jc w:val="both"/>
        <w:rPr>
          <w:sz w:val="24"/>
          <w:szCs w:val="24"/>
        </w:rPr>
      </w:pPr>
      <w:r>
        <w:rPr>
          <w:sz w:val="24"/>
          <w:szCs w:val="24"/>
        </w:rPr>
        <w:t xml:space="preserve">— </w:t>
      </w:r>
      <w:r>
        <w:rPr>
          <w:sz w:val="24"/>
          <w:szCs w:val="24"/>
        </w:rPr>
        <w:t>Êàê æå òàê, æèâåøü çäåñü âñþ æèçíü è íå çíàåøü, ó êîãî ñêîëüêî ëîøàäåé?</w:t>
      </w:r>
    </w:p>
    <w:p>
      <w:pPr>
        <w:pStyle w:val="Normal"/>
        <w:ind w:firstLine="720"/>
        <w:jc w:val="both"/>
        <w:rPr>
          <w:sz w:val="24"/>
          <w:szCs w:val="24"/>
        </w:rPr>
      </w:pPr>
      <w:r>
        <w:rPr>
          <w:sz w:val="24"/>
          <w:szCs w:val="24"/>
        </w:rPr>
        <w:t xml:space="preserve">— </w:t>
      </w:r>
      <w:r>
        <w:rPr>
          <w:sz w:val="24"/>
          <w:szCs w:val="24"/>
        </w:rPr>
        <w:t>Ó íåêîòîðûõ, êîíå÷íî, çíàþ, êîòîðûå ïî ñîñåäñòâó. À â ñåëå — êòî èõ ñ÷èòàë...</w:t>
      </w:r>
    </w:p>
    <w:p>
      <w:pPr>
        <w:pStyle w:val="Normal"/>
        <w:ind w:firstLine="720"/>
        <w:jc w:val="both"/>
        <w:rPr>
          <w:sz w:val="24"/>
          <w:szCs w:val="24"/>
        </w:rPr>
      </w:pPr>
      <w:r>
        <w:rPr>
          <w:sz w:val="24"/>
          <w:szCs w:val="24"/>
        </w:rPr>
        <w:t xml:space="preserve">— </w:t>
      </w:r>
      <w:r>
        <w:rPr>
          <w:sz w:val="24"/>
          <w:szCs w:val="24"/>
        </w:rPr>
        <w:t>Íå çíàåøü? Íó òàê ÿ çíàþ. Òîëüêî íå ïîíèìàþ, ïî÷åìó òû íå õî÷åøü ñêàçàòü ïðàâäó Âîéñêîâîìó ïðàâèòåëüñòâó. Èíòåðåñíî, åñëè áû ñþäà ïðèøëè áîëüøåâèêè, òû òàê æå ìîë÷àë áû?</w:t>
      </w:r>
    </w:p>
    <w:p>
      <w:pPr>
        <w:pStyle w:val="Normal"/>
        <w:ind w:firstLine="720"/>
        <w:jc w:val="both"/>
        <w:rPr>
          <w:sz w:val="24"/>
          <w:szCs w:val="24"/>
        </w:rPr>
      </w:pPr>
      <w:r>
        <w:rPr>
          <w:sz w:val="24"/>
          <w:szCs w:val="24"/>
        </w:rPr>
        <w:t>Êèñëÿê ïîòóïèëñÿ è ñòîÿë, íå ïîäíèìàÿ ãëàç.</w:t>
      </w:r>
    </w:p>
    <w:p>
      <w:pPr>
        <w:pStyle w:val="Normal"/>
        <w:ind w:firstLine="720"/>
        <w:jc w:val="both"/>
        <w:rPr>
          <w:sz w:val="24"/>
          <w:szCs w:val="24"/>
        </w:rPr>
      </w:pPr>
      <w:r>
        <w:rPr>
          <w:sz w:val="24"/>
          <w:szCs w:val="24"/>
        </w:rPr>
        <w:t xml:space="preserve">— </w:t>
      </w:r>
      <w:r>
        <w:rPr>
          <w:sz w:val="24"/>
          <w:szCs w:val="24"/>
        </w:rPr>
        <w:t>Òàê âîò, ñëóøàé: ÷åðåç äâà ÷àñà ñîîáùè ìíå, ñêîëüêî â ñåëå ôóðãîíîâ, òðóäîñïîñîáíûõ ëþäåé, íå ñ÷èòàÿ æåíùèí, è ñêîëüêî õëåáà. Äàëüíåéøèå ðàñïîðÿæåíèÿ áóäóò ïîòîì. À ñåé÷àñ — èäè...</w:t>
      </w:r>
    </w:p>
    <w:p>
      <w:pPr>
        <w:pStyle w:val="Normal"/>
        <w:ind w:firstLine="720"/>
        <w:jc w:val="both"/>
        <w:rPr>
          <w:sz w:val="24"/>
          <w:szCs w:val="24"/>
        </w:rPr>
      </w:pPr>
      <w:r>
        <w:rPr>
          <w:sz w:val="24"/>
          <w:szCs w:val="24"/>
        </w:rPr>
        <w:t xml:space="preserve">— </w:t>
      </w:r>
      <w:r>
        <w:rPr>
          <w:sz w:val="24"/>
          <w:szCs w:val="24"/>
        </w:rPr>
        <w:t>Ãîñïîäèí êàïèòàí... — íà÷àë áûëî Êèñëÿê, íî åãî îáîðâàë ðåçêèé îêðèê Áåëîâà:</w:t>
      </w:r>
    </w:p>
    <w:p>
      <w:pPr>
        <w:pStyle w:val="Normal"/>
        <w:ind w:firstLine="720"/>
        <w:jc w:val="both"/>
        <w:rPr>
          <w:sz w:val="24"/>
          <w:szCs w:val="24"/>
        </w:rPr>
      </w:pPr>
      <w:r>
        <w:rPr>
          <w:sz w:val="24"/>
          <w:szCs w:val="24"/>
        </w:rPr>
        <w:t xml:space="preserve">— </w:t>
      </w:r>
      <w:r>
        <w:rPr>
          <w:sz w:val="24"/>
          <w:szCs w:val="24"/>
        </w:rPr>
        <w:t>Íèêàêèõ ðàçãîâîðîâ! Èäè è âûïîëíÿé ïðèêàçàíèå.</w:t>
      </w:r>
    </w:p>
    <w:p>
      <w:pPr>
        <w:pStyle w:val="Normal"/>
        <w:ind w:firstLine="720"/>
        <w:jc w:val="both"/>
        <w:rPr>
          <w:sz w:val="24"/>
          <w:szCs w:val="24"/>
        </w:rPr>
      </w:pPr>
      <w:r>
        <w:rPr>
          <w:sz w:val="24"/>
          <w:szCs w:val="24"/>
        </w:rPr>
        <w:t>Êèñëÿê ìîë÷à ïîáðåë ê âûõîäó.</w:t>
      </w:r>
    </w:p>
    <w:p>
      <w:pPr>
        <w:pStyle w:val="Normal"/>
        <w:ind w:firstLine="720"/>
        <w:jc w:val="both"/>
        <w:rPr>
          <w:sz w:val="24"/>
          <w:szCs w:val="24"/>
        </w:rPr>
      </w:pPr>
      <w:r>
        <w:rPr>
          <w:sz w:val="24"/>
          <w:szCs w:val="24"/>
        </w:rPr>
        <w:t>«Ñ íèì íè î ÷åì íå äîãîâîðèøüñÿ, — õìóðî ïîäóìàë îí, âûéäÿ íà óëèöó. — Êàêèå ýòî åìó íóæíû ôóðãîíû? Òåëåæêè, âèäèìî... Ñêîëüêî â ñåëå òðóäîñïîñîáíûõ... ×òî îí åùå çàäóì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Èâàí ïåðåñåê óëèöó è íàïðàâèëñÿ ê îâðàãó; îí áåæàë, ïðÿ÷àñü çà äîìàìè, ïåðåëåçàë ÷åðåç çàáîðû è ïëåòíè, ïðûãàë ÷åðåç êàíàâû, íå ðàçáèðàÿ äîðîãè, áåæàë ïðÿìî ïî îãîðîäàì, îñòóïàëñÿ â òåìíîòå è çëî ñêâîçü çóáû ðóãàëñÿ. Íî âîò óæå è äîì Äîâæåíêî. Çà äîìîì îãîðîä è ïîòîì îâðàã. «Äîáðàëñÿ», — îáëåã÷åííî âçäîõíóë îí è, ÷òîáû íåìíîãî ïåðåäîõíóòü, ïîøåë ìåäëåííåå. Âíåçàïíî äî åãî ñëóõà äîíåññÿ êàêîé-òî íåïîíÿòíûé çâóê. Îí ïðèñåë è ñòàë âãëÿäûâàòüñÿ â òåìíîòó. È ñðàçó æå ðàçëè÷èë ñèëóýòû âñàäíèêîâ, ïîäúåçæàâøèõ ê äîìó Äîâæåíêî. È êîíè è ëþäè â òåìíîòå êàçàëèñü îãðîìíûìè.</w:t>
      </w:r>
    </w:p>
    <w:p>
      <w:pPr>
        <w:pStyle w:val="Normal"/>
        <w:ind w:firstLine="720"/>
        <w:jc w:val="both"/>
        <w:rPr>
          <w:sz w:val="24"/>
          <w:szCs w:val="24"/>
        </w:rPr>
      </w:pPr>
      <w:r>
        <w:rPr>
          <w:sz w:val="24"/>
          <w:szCs w:val="24"/>
        </w:rPr>
        <w:t xml:space="preserve">— </w:t>
      </w:r>
      <w:r>
        <w:rPr>
          <w:sz w:val="24"/>
          <w:szCs w:val="24"/>
        </w:rPr>
        <w:t>Ñòîé! Êòî çäåñü? — îêëèêíóë ãðóáûé ãîëîñ.</w:t>
      </w:r>
    </w:p>
    <w:p>
      <w:pPr>
        <w:pStyle w:val="Normal"/>
        <w:ind w:firstLine="720"/>
        <w:jc w:val="both"/>
        <w:rPr>
          <w:sz w:val="24"/>
          <w:szCs w:val="24"/>
        </w:rPr>
      </w:pPr>
      <w:r>
        <w:rPr>
          <w:sz w:val="24"/>
          <w:szCs w:val="24"/>
        </w:rPr>
        <w:t>Áåëàí ïîíÿë, ÷òî êàçàêè çàìåòèëè åãî. Îí ïðèãíóëñÿ åùå íèæå è çàìåð.</w:t>
      </w:r>
    </w:p>
    <w:p>
      <w:pPr>
        <w:pStyle w:val="Normal"/>
        <w:ind w:firstLine="720"/>
        <w:jc w:val="both"/>
        <w:rPr>
          <w:sz w:val="24"/>
          <w:szCs w:val="24"/>
        </w:rPr>
      </w:pPr>
      <w:r>
        <w:rPr>
          <w:sz w:val="24"/>
          <w:szCs w:val="24"/>
        </w:rPr>
        <w:t xml:space="preserve">— </w:t>
      </w:r>
      <w:r>
        <w:rPr>
          <w:sz w:val="24"/>
          <w:szCs w:val="24"/>
        </w:rPr>
        <w:t>Âûõîäè! Áóäó ñòðåëÿòü! — ðàçäàëñÿ òîò æå ãîëîñ.</w:t>
      </w:r>
    </w:p>
    <w:p>
      <w:pPr>
        <w:pStyle w:val="Normal"/>
        <w:ind w:firstLine="720"/>
        <w:jc w:val="both"/>
        <w:rPr>
          <w:sz w:val="24"/>
          <w:szCs w:val="24"/>
        </w:rPr>
      </w:pPr>
      <w:r>
        <w:rPr>
          <w:sz w:val="24"/>
          <w:szCs w:val="24"/>
        </w:rPr>
        <w:t>Âñàäíèêè îáúåõàëè áàíþ è ïðèáëèæàëèñü ê âûñîêîìó ïëåòíþ, çà êîòîðûì ïðèòàèëñÿ Áåëàí.</w:t>
      </w:r>
    </w:p>
    <w:p>
      <w:pPr>
        <w:pStyle w:val="Normal"/>
        <w:ind w:firstLine="720"/>
        <w:jc w:val="both"/>
        <w:rPr>
          <w:sz w:val="24"/>
          <w:szCs w:val="24"/>
        </w:rPr>
      </w:pPr>
      <w:r>
        <w:rPr>
          <w:sz w:val="24"/>
          <w:szCs w:val="24"/>
        </w:rPr>
        <w:t>«×òî äåëàòü? — ëèõîðàäî÷íî äóìàë Èâàí. — Áåæàòü — óëîæàò íà ìåñòå. Æäàòü — òîæå íåëüçÿ». È âäðóã åìó â ãîëîâó ïðèøëà ñïàñèòåëüíàÿ ìûñëü.</w:t>
      </w:r>
    </w:p>
    <w:p>
      <w:pPr>
        <w:pStyle w:val="Normal"/>
        <w:ind w:firstLine="720"/>
        <w:jc w:val="both"/>
        <w:rPr>
          <w:sz w:val="24"/>
          <w:szCs w:val="24"/>
        </w:rPr>
      </w:pPr>
      <w:r>
        <w:rPr>
          <w:sz w:val="24"/>
          <w:szCs w:val="24"/>
        </w:rPr>
        <w:t xml:space="preserve">— </w:t>
      </w:r>
      <w:r>
        <w:rPr>
          <w:sz w:val="24"/>
          <w:szCs w:val="24"/>
        </w:rPr>
        <w:t>Êîãî âàì òðåáà? — íàðî÷èòî ðàñòÿãèâàÿ ñëîâà, ãðîìêî ñïðîñèë îí.</w:t>
      </w:r>
    </w:p>
    <w:p>
      <w:pPr>
        <w:pStyle w:val="Normal"/>
        <w:ind w:firstLine="720"/>
        <w:jc w:val="both"/>
        <w:rPr>
          <w:sz w:val="24"/>
          <w:szCs w:val="24"/>
        </w:rPr>
      </w:pPr>
      <w:r>
        <w:rPr>
          <w:sz w:val="24"/>
          <w:szCs w:val="24"/>
        </w:rPr>
        <w:t xml:space="preserve">— </w:t>
      </w:r>
      <w:r>
        <w:rPr>
          <w:sz w:val="24"/>
          <w:szCs w:val="24"/>
        </w:rPr>
        <w:t>Òåáÿ!</w:t>
      </w:r>
    </w:p>
    <w:p>
      <w:pPr>
        <w:pStyle w:val="Normal"/>
        <w:ind w:firstLine="720"/>
        <w:jc w:val="both"/>
        <w:rPr>
          <w:sz w:val="24"/>
          <w:szCs w:val="24"/>
        </w:rPr>
      </w:pPr>
      <w:r>
        <w:rPr>
          <w:sz w:val="24"/>
          <w:szCs w:val="24"/>
        </w:rPr>
        <w:t xml:space="preserve">— </w:t>
      </w:r>
      <w:r>
        <w:rPr>
          <w:sz w:val="24"/>
          <w:szCs w:val="24"/>
        </w:rPr>
        <w:t>Ñåé÷àñ ÿ. Òîëüêî ñïðàâëþ íóæäó è âñòàíó.</w:t>
      </w:r>
    </w:p>
    <w:p>
      <w:pPr>
        <w:pStyle w:val="Normal"/>
        <w:ind w:firstLine="720"/>
        <w:jc w:val="both"/>
        <w:rPr>
          <w:sz w:val="24"/>
          <w:szCs w:val="24"/>
        </w:rPr>
      </w:pPr>
      <w:r>
        <w:rPr>
          <w:sz w:val="24"/>
          <w:szCs w:val="24"/>
        </w:rPr>
        <w:t xml:space="preserve">— </w:t>
      </w:r>
      <w:r>
        <w:rPr>
          <w:sz w:val="24"/>
          <w:szCs w:val="24"/>
        </w:rPr>
        <w:t>Áðåøåøü! Êóäà ýòî òû òàê áåæàë?</w:t>
      </w:r>
    </w:p>
    <w:p>
      <w:pPr>
        <w:pStyle w:val="Normal"/>
        <w:ind w:firstLine="720"/>
        <w:jc w:val="both"/>
        <w:rPr>
          <w:sz w:val="24"/>
          <w:szCs w:val="24"/>
        </w:rPr>
      </w:pPr>
      <w:r>
        <w:rPr>
          <w:sz w:val="24"/>
          <w:szCs w:val="24"/>
        </w:rPr>
        <w:t xml:space="preserve">— </w:t>
      </w:r>
      <w:r>
        <w:rPr>
          <w:sz w:val="24"/>
          <w:szCs w:val="24"/>
        </w:rPr>
        <w:t>Ñ êâàñó ìåíÿ. Ïðîíåñëî. Äóìàë — íå äîáåãó. È çà÷åì ÿ åãî ïèë? Ïðîâàëèñü îí ïðîïàäîì, ÷òîá ÿ åùå êîãäà ñòàë åãî ïèòü. Ñûðîé âîäîé, âèäíî, ðàçáàâèëè... Îõ, — çàñòîíàë Èâàí. — Ïðÿìî ðâåò â æèâîòå.</w:t>
      </w:r>
    </w:p>
    <w:p>
      <w:pPr>
        <w:pStyle w:val="Normal"/>
        <w:ind w:firstLine="720"/>
        <w:jc w:val="both"/>
        <w:rPr>
          <w:sz w:val="24"/>
          <w:szCs w:val="24"/>
        </w:rPr>
      </w:pPr>
      <w:r>
        <w:rPr>
          <w:sz w:val="24"/>
          <w:szCs w:val="24"/>
        </w:rPr>
        <w:t>Óõâàòèâøèñü çà ñâîþ ñïàñèòåëüíóþ ìûñëü, Èâàí ãîâîðèë è ãîâîðèë, ÷òîáû îòòÿíóòü âðåìÿ, à ñàì â ýòî âðåìÿ îãëÿäûâàëñÿ ïî ñòîðîíàì, íå çíàÿ, ÷òî äåëàòü.</w:t>
      </w:r>
    </w:p>
    <w:p>
      <w:pPr>
        <w:pStyle w:val="Normal"/>
        <w:ind w:firstLine="720"/>
        <w:jc w:val="both"/>
        <w:rPr>
          <w:sz w:val="24"/>
          <w:szCs w:val="24"/>
        </w:rPr>
      </w:pPr>
      <w:r>
        <w:rPr>
          <w:sz w:val="24"/>
          <w:szCs w:val="24"/>
        </w:rPr>
        <w:t>«Íåóæåëè îíè íàøëè ìåøîê? — õîëîäåÿ, ïîäóìàë îí. — Òîãäà êîíåö. Ñ äâîèìè íå ñïðàâëþñü. Åñëè óëîæèòü îäíîãî èç âèíòîâêè, äðóãîé ïîäíèìåò íà íîãè âñþ äåðåâíþ. Íåëüçÿ».</w:t>
      </w:r>
    </w:p>
    <w:p>
      <w:pPr>
        <w:pStyle w:val="Normal"/>
        <w:ind w:firstLine="720"/>
        <w:jc w:val="both"/>
        <w:rPr>
          <w:sz w:val="24"/>
          <w:szCs w:val="24"/>
        </w:rPr>
      </w:pPr>
      <w:r>
        <w:rPr>
          <w:sz w:val="24"/>
          <w:szCs w:val="24"/>
        </w:rPr>
        <w:t>Èâàí òîðîïëèâî ðàçðûâàë ðóêàìè ãðÿäêó, êîå-êàê çàáðîñàë çåìëåé âèíòîâêó è øàøêó. Ïîäòÿãèâàÿ íà õîäó øòàíû, íàïðàâèëñÿ ê êàçàêàì.</w:t>
      </w:r>
    </w:p>
    <w:p>
      <w:pPr>
        <w:pStyle w:val="Normal"/>
        <w:ind w:firstLine="720"/>
        <w:jc w:val="both"/>
        <w:rPr>
          <w:sz w:val="24"/>
          <w:szCs w:val="24"/>
        </w:rPr>
      </w:pPr>
      <w:r>
        <w:rPr>
          <w:sz w:val="24"/>
          <w:szCs w:val="24"/>
        </w:rPr>
        <w:t>«Íå ñîæðóò æå îíè ìåíÿ, — ïîäóìàë îí. — Åñëè àðåñòóþò, òàì âèäíî áóäåò, ÷òî äåëàòü».</w:t>
      </w:r>
    </w:p>
    <w:p>
      <w:pPr>
        <w:pStyle w:val="Normal"/>
        <w:ind w:firstLine="720"/>
        <w:jc w:val="both"/>
        <w:rPr>
          <w:sz w:val="24"/>
          <w:szCs w:val="24"/>
        </w:rPr>
      </w:pPr>
      <w:r>
        <w:rPr>
          <w:sz w:val="24"/>
          <w:szCs w:val="24"/>
        </w:rPr>
        <w:t xml:space="preserve">— </w:t>
      </w:r>
      <w:r>
        <w:rPr>
          <w:sz w:val="24"/>
          <w:szCs w:val="24"/>
        </w:rPr>
        <w:t>Ïîêîéíèê àëü æèâàÿ äóøà? — ïðîáàñèë îäèí èç êàçàêîâ. — Òû çäåøíèé?</w:t>
      </w:r>
    </w:p>
    <w:p>
      <w:pPr>
        <w:pStyle w:val="Normal"/>
        <w:ind w:firstLine="720"/>
        <w:jc w:val="both"/>
        <w:rPr>
          <w:sz w:val="24"/>
          <w:szCs w:val="24"/>
        </w:rPr>
      </w:pPr>
      <w:r>
        <w:rPr>
          <w:sz w:val="24"/>
          <w:szCs w:val="24"/>
        </w:rPr>
        <w:t xml:space="preserve">— </w:t>
      </w:r>
      <w:r>
        <w:rPr>
          <w:sz w:val="24"/>
          <w:szCs w:val="24"/>
        </w:rPr>
        <w:t>Ñåëüñêèé.</w:t>
      </w:r>
    </w:p>
    <w:p>
      <w:pPr>
        <w:pStyle w:val="Normal"/>
        <w:ind w:firstLine="720"/>
        <w:jc w:val="both"/>
        <w:rPr>
          <w:sz w:val="24"/>
          <w:szCs w:val="24"/>
        </w:rPr>
      </w:pPr>
      <w:r>
        <w:rPr>
          <w:sz w:val="24"/>
          <w:szCs w:val="24"/>
        </w:rPr>
        <w:t xml:space="preserve">— </w:t>
      </w:r>
      <w:r>
        <w:rPr>
          <w:sz w:val="24"/>
          <w:szCs w:val="24"/>
        </w:rPr>
        <w:t>Êóäà áåæàë? ×òî äåëàåøü òóò íî÷üþ?</w:t>
      </w:r>
    </w:p>
    <w:p>
      <w:pPr>
        <w:pStyle w:val="Normal"/>
        <w:ind w:firstLine="720"/>
        <w:jc w:val="both"/>
        <w:rPr>
          <w:sz w:val="24"/>
          <w:szCs w:val="24"/>
        </w:rPr>
      </w:pPr>
      <w:r>
        <w:rPr>
          <w:sz w:val="24"/>
          <w:szCs w:val="24"/>
        </w:rPr>
        <w:t xml:space="preserve">— </w:t>
      </w:r>
      <w:r>
        <w:rPr>
          <w:sz w:val="24"/>
          <w:szCs w:val="24"/>
        </w:rPr>
        <w:t>ß óæ òîëêîâàë âàì, — çàêàíþ÷èë Èâàí, — áåæàë ïî íóæäå, íà äâîð òî åñòü òîðîïèëñÿ. À ñàì ÿ èç ýòîãî äîìà. Ââå÷åðó íàïèëñÿ áûëî êâàñó... Ïîíà÷àëó-òî ìåíÿ âñå ïó÷èëî, à ïîòîì âîò è ïðîíåñëî. Ïðîñòî ñïàñåíèÿ íåò, à ðåçü â æèâîòå, ïðÿìî íåâìîãîòó. Îòðîäÿñü íå ïèâàë òàêîãî ïðîêëÿòîãî êâàñó.</w:t>
      </w:r>
    </w:p>
    <w:p>
      <w:pPr>
        <w:pStyle w:val="Normal"/>
        <w:ind w:firstLine="720"/>
        <w:jc w:val="both"/>
        <w:rPr>
          <w:sz w:val="24"/>
          <w:szCs w:val="24"/>
        </w:rPr>
      </w:pPr>
      <w:r>
        <w:rPr>
          <w:sz w:val="24"/>
          <w:szCs w:val="24"/>
        </w:rPr>
        <w:t xml:space="preserve">— </w:t>
      </w:r>
      <w:r>
        <w:rPr>
          <w:sz w:val="24"/>
          <w:szCs w:val="24"/>
        </w:rPr>
        <w:t>Áðåøåøü. Öå âñå ÷èñòà áðåõíÿ. Âèæó ÿ òåáÿ, ïðîõâîñòà, íàñêâîçü. Ïîäñëóøèâàåøü òóò õîäèøü. Íó-êà, àéäà ê õîðóíæåìó. Øàãîì ìàðø!</w:t>
      </w:r>
    </w:p>
    <w:p>
      <w:pPr>
        <w:pStyle w:val="Normal"/>
        <w:ind w:firstLine="720"/>
        <w:jc w:val="both"/>
        <w:rPr>
          <w:sz w:val="24"/>
          <w:szCs w:val="24"/>
        </w:rPr>
      </w:pPr>
      <w:r>
        <w:rPr>
          <w:sz w:val="24"/>
          <w:szCs w:val="24"/>
        </w:rPr>
        <w:t xml:space="preserve">— </w:t>
      </w:r>
      <w:r>
        <w:rPr>
          <w:sz w:val="24"/>
          <w:szCs w:val="24"/>
        </w:rPr>
        <w:t>À äàëåêî õîðóíæèé-òî? — ñõâàòèëñÿ çà æèâîò Èâàí. — À òî ÿ, ïîäè, íå äîéäó. Íå äîòåðïëþ òî åñòü.</w:t>
      </w:r>
    </w:p>
    <w:p>
      <w:pPr>
        <w:pStyle w:val="Normal"/>
        <w:ind w:firstLine="720"/>
        <w:jc w:val="both"/>
        <w:rPr>
          <w:sz w:val="24"/>
          <w:szCs w:val="24"/>
        </w:rPr>
      </w:pPr>
      <w:r>
        <w:rPr>
          <w:sz w:val="24"/>
          <w:szCs w:val="24"/>
        </w:rPr>
        <w:t xml:space="preserve">— </w:t>
      </w:r>
      <w:r>
        <w:rPr>
          <w:sz w:val="24"/>
          <w:szCs w:val="24"/>
        </w:rPr>
        <w:t>Äîéäåøü, óâèäèøü, ãäå õîðóíæèé. Àéäà, àéäà. Æèâî!</w:t>
      </w:r>
    </w:p>
    <w:p>
      <w:pPr>
        <w:pStyle w:val="Normal"/>
        <w:ind w:firstLine="720"/>
        <w:jc w:val="both"/>
        <w:rPr>
          <w:sz w:val="24"/>
          <w:szCs w:val="24"/>
        </w:rPr>
      </w:pPr>
      <w:r>
        <w:rPr>
          <w:sz w:val="24"/>
          <w:szCs w:val="24"/>
        </w:rPr>
        <w:t>«Êîãäà äîéäåì äî ñëåäóþùåãî äîìà, êòî-íèáóäü èç íàñ áóäåò âàëÿòüñÿ â ïûëè, — øàãàÿ ìåæäó êîíâîéíûìè, ðåøèë Èâàí. — Êèíóñü íà îäíîãî, à âòîðîé íå áóäåò ñòðåëÿòü â òåìíîòå, ÷òîáû ïî ñâîåìó íå óãîäèòü. È ïîêà îí ñëåçåò ñ êîíÿ, ÿ ÷åðåç ïëåòåíü — è õîäó. Íåäàðîì æå ó ìåíÿ ïðîçâèùå — Âàíüêà-âåòåð».</w:t>
      </w:r>
    </w:p>
    <w:p>
      <w:pPr>
        <w:pStyle w:val="Normal"/>
        <w:ind w:firstLine="720"/>
        <w:jc w:val="both"/>
        <w:rPr>
          <w:sz w:val="24"/>
          <w:szCs w:val="24"/>
        </w:rPr>
      </w:pPr>
      <w:r>
        <w:rPr>
          <w:sz w:val="24"/>
          <w:szCs w:val="24"/>
        </w:rPr>
        <w:t>Òàê ïðîçâàë Èâàíà Ìîèñåé Êèñëÿê. Äåëî áûëî äàâíî, êîãäà Áåëàíû òîëüêî ïðèåõàëè â Áîãäàíîâêó.</w:t>
      </w:r>
    </w:p>
    <w:p>
      <w:pPr>
        <w:pStyle w:val="Normal"/>
        <w:ind w:firstLine="720"/>
        <w:jc w:val="both"/>
        <w:rPr>
          <w:sz w:val="24"/>
          <w:szCs w:val="24"/>
        </w:rPr>
      </w:pPr>
      <w:r>
        <w:rPr>
          <w:sz w:val="24"/>
          <w:szCs w:val="24"/>
        </w:rPr>
        <w:t>Êèñëÿê, âîçâðàùàâøèéñÿ â òåëåãå èç Òåðåíñàÿ, âñòðåòèë áåæàâøåãî íàâñòðå÷ó åìó Èâàíà, òîãäà åùå ïîäðîñòêà.</w:t>
      </w:r>
    </w:p>
    <w:p>
      <w:pPr>
        <w:pStyle w:val="Normal"/>
        <w:ind w:firstLine="720"/>
        <w:jc w:val="both"/>
        <w:rPr>
          <w:sz w:val="24"/>
          <w:szCs w:val="24"/>
        </w:rPr>
      </w:pPr>
      <w:r>
        <w:rPr>
          <w:sz w:val="24"/>
          <w:szCs w:val="24"/>
        </w:rPr>
        <w:t>«Íó è áåãàåøü òû, ïàðåíü, — ñìåÿñü ñêàçàë Êèñëÿê. — Äðóãèå ðåáÿòà íå ìîãóò óãíàòüñÿ çà òâîåé ïûëüþ. Íó-êà, äàâàé ïîñìîòðèì, êòî êîãî ïåðåãîíèò. Ìîÿ ëîøàäü õîòü è óñòàëà, íî îò äâóõ âåðñò íå ïîäîõíåò. Îáãîíèøü — çàâòðà äàì òåáå ëîøàäü, ïîåäåøü íà íåé â ïîëå. À ÿ ïîéäó ïåøêîì. Ñîãëàñåí?»</w:t>
      </w:r>
    </w:p>
    <w:p>
      <w:pPr>
        <w:pStyle w:val="Normal"/>
        <w:ind w:firstLine="720"/>
        <w:jc w:val="both"/>
        <w:rPr>
          <w:sz w:val="24"/>
          <w:szCs w:val="24"/>
        </w:rPr>
      </w:pPr>
      <w:r>
        <w:rPr>
          <w:sz w:val="24"/>
          <w:szCs w:val="24"/>
        </w:rPr>
        <w:t>«Äÿäüêà, — çàïàëü÷èâî îòâåòèë Èâàí, — òîëüêî ëîøàäü-òî ðàñïðÿãè, à òî ñ òåëåãîé íå äîãîíèøü ìîþ ïûëü».</w:t>
      </w:r>
    </w:p>
    <w:p>
      <w:pPr>
        <w:pStyle w:val="Normal"/>
        <w:ind w:firstLine="720"/>
        <w:jc w:val="both"/>
        <w:rPr>
          <w:sz w:val="24"/>
          <w:szCs w:val="24"/>
        </w:rPr>
      </w:pPr>
      <w:r>
        <w:rPr>
          <w:sz w:val="24"/>
          <w:szCs w:val="24"/>
        </w:rPr>
        <w:t>Êèñëÿê âñå ýòî ñêàçàë â øóòêó, íî áàõâàëüñòâî Èâàíà åãî ðàçîçëèëî, è îí, ÷òîáû ïðîó÷èòü õâàñòóíà, âûïðÿã ëîøàäü.</w:t>
      </w:r>
    </w:p>
    <w:p>
      <w:pPr>
        <w:pStyle w:val="Normal"/>
        <w:ind w:firstLine="720"/>
        <w:jc w:val="both"/>
        <w:rPr>
          <w:sz w:val="24"/>
          <w:szCs w:val="24"/>
        </w:rPr>
      </w:pPr>
      <w:r>
        <w:rPr>
          <w:sz w:val="24"/>
          <w:szCs w:val="24"/>
        </w:rPr>
        <w:t>Èâàíó òîãäà íå óäàëîñü ïåðåãíàòü Êèñëÿêà, íî â äåðåâíþ îí ïðèáåæàë ðÿäîì ñ íèì.</w:t>
      </w:r>
    </w:p>
    <w:p>
      <w:pPr>
        <w:pStyle w:val="Normal"/>
        <w:ind w:firstLine="720"/>
        <w:jc w:val="both"/>
        <w:rPr>
          <w:sz w:val="24"/>
          <w:szCs w:val="24"/>
        </w:rPr>
      </w:pPr>
      <w:r>
        <w:rPr>
          <w:sz w:val="24"/>
          <w:szCs w:val="24"/>
        </w:rPr>
        <w:t>Ñ òîãî äíÿ è ïðîçâàëè Áåëàíà Âàíüêîé-âåòðîì.</w:t>
      </w:r>
    </w:p>
    <w:p>
      <w:pPr>
        <w:pStyle w:val="Normal"/>
        <w:ind w:firstLine="720"/>
        <w:jc w:val="both"/>
        <w:rPr>
          <w:sz w:val="24"/>
          <w:szCs w:val="24"/>
        </w:rPr>
      </w:pPr>
      <w:r>
        <w:rPr>
          <w:sz w:val="24"/>
          <w:szCs w:val="24"/>
        </w:rPr>
        <w:t>Âîò êîíâîèðû óæå ïðîøëè ìèìî õàòû Äîâæåíêî, åùå íåñêîëüêî øàãîâ...</w:t>
      </w:r>
    </w:p>
    <w:p>
      <w:pPr>
        <w:pStyle w:val="Normal"/>
        <w:ind w:firstLine="720"/>
        <w:jc w:val="both"/>
        <w:rPr>
          <w:sz w:val="24"/>
          <w:szCs w:val="24"/>
        </w:rPr>
      </w:pPr>
      <w:r>
        <w:rPr>
          <w:sz w:val="24"/>
          <w:szCs w:val="24"/>
        </w:rPr>
        <w:t>Âíåçàïíî âïåðåäè ïîêàçàëñÿ ÷åëîâåê.</w:t>
      </w:r>
    </w:p>
    <w:p>
      <w:pPr>
        <w:pStyle w:val="Normal"/>
        <w:ind w:firstLine="720"/>
        <w:jc w:val="both"/>
        <w:rPr>
          <w:sz w:val="24"/>
          <w:szCs w:val="24"/>
        </w:rPr>
      </w:pPr>
      <w:r>
        <w:rPr>
          <w:sz w:val="24"/>
          <w:szCs w:val="24"/>
        </w:rPr>
        <w:t>Ñîëäàòû ðåçêî îñàäèëè êîíåé è ðàçîì êðèêíóëè:</w:t>
      </w:r>
    </w:p>
    <w:p>
      <w:pPr>
        <w:pStyle w:val="Normal"/>
        <w:ind w:firstLine="720"/>
        <w:jc w:val="both"/>
        <w:rPr>
          <w:sz w:val="24"/>
          <w:szCs w:val="24"/>
        </w:rPr>
      </w:pPr>
      <w:r>
        <w:rPr>
          <w:sz w:val="24"/>
          <w:szCs w:val="24"/>
        </w:rPr>
        <w:t xml:space="preserve">— </w:t>
      </w:r>
      <w:r>
        <w:rPr>
          <w:sz w:val="24"/>
          <w:szCs w:val="24"/>
        </w:rPr>
        <w:t>Ñòîé!</w:t>
      </w:r>
    </w:p>
    <w:p>
      <w:pPr>
        <w:pStyle w:val="Normal"/>
        <w:ind w:firstLine="720"/>
        <w:jc w:val="both"/>
        <w:rPr>
          <w:sz w:val="24"/>
          <w:szCs w:val="24"/>
        </w:rPr>
      </w:pPr>
      <w:r>
        <w:rPr>
          <w:sz w:val="24"/>
          <w:szCs w:val="24"/>
        </w:rPr>
        <w:t>×åëîâåê îñòàíîâèëñÿ.</w:t>
      </w:r>
    </w:p>
    <w:p>
      <w:pPr>
        <w:pStyle w:val="Normal"/>
        <w:ind w:firstLine="720"/>
        <w:jc w:val="both"/>
        <w:rPr>
          <w:sz w:val="24"/>
          <w:szCs w:val="24"/>
        </w:rPr>
      </w:pPr>
      <w:r>
        <w:rPr>
          <w:sz w:val="24"/>
          <w:szCs w:val="24"/>
        </w:rPr>
        <w:t xml:space="preserve">— </w:t>
      </w:r>
      <w:r>
        <w:rPr>
          <w:sz w:val="24"/>
          <w:szCs w:val="24"/>
        </w:rPr>
        <w:t>Êòî òàêîé?</w:t>
      </w:r>
    </w:p>
    <w:p>
      <w:pPr>
        <w:pStyle w:val="Normal"/>
        <w:ind w:firstLine="720"/>
        <w:jc w:val="both"/>
        <w:rPr>
          <w:sz w:val="24"/>
          <w:szCs w:val="24"/>
        </w:rPr>
      </w:pPr>
      <w:r>
        <w:rPr>
          <w:sz w:val="24"/>
          <w:szCs w:val="24"/>
        </w:rPr>
        <w:t xml:space="preserve">— </w:t>
      </w:r>
      <w:r>
        <w:rPr>
          <w:sz w:val="24"/>
          <w:szCs w:val="24"/>
        </w:rPr>
        <w:t>Ýòî ÿ.</w:t>
      </w:r>
    </w:p>
    <w:p>
      <w:pPr>
        <w:pStyle w:val="Normal"/>
        <w:ind w:firstLine="720"/>
        <w:jc w:val="both"/>
        <w:rPr>
          <w:sz w:val="24"/>
          <w:szCs w:val="24"/>
        </w:rPr>
      </w:pPr>
      <w:r>
        <w:rPr>
          <w:sz w:val="24"/>
          <w:szCs w:val="24"/>
        </w:rPr>
        <w:t xml:space="preserve">— </w:t>
      </w:r>
      <w:r>
        <w:rPr>
          <w:sz w:val="24"/>
          <w:szCs w:val="24"/>
        </w:rPr>
        <w:t>Êòî ÿ?</w:t>
      </w:r>
    </w:p>
    <w:p>
      <w:pPr>
        <w:pStyle w:val="Normal"/>
        <w:ind w:firstLine="720"/>
        <w:jc w:val="both"/>
        <w:rPr>
          <w:sz w:val="24"/>
          <w:szCs w:val="24"/>
        </w:rPr>
      </w:pPr>
      <w:r>
        <w:rPr>
          <w:sz w:val="24"/>
          <w:szCs w:val="24"/>
        </w:rPr>
        <w:t xml:space="preserve">— </w:t>
      </w:r>
      <w:r>
        <w:rPr>
          <w:sz w:val="24"/>
          <w:szCs w:val="24"/>
        </w:rPr>
        <w:t>Ìîèñåé Êèñëÿê.</w:t>
      </w:r>
    </w:p>
    <w:p>
      <w:pPr>
        <w:pStyle w:val="Normal"/>
        <w:ind w:firstLine="720"/>
        <w:jc w:val="both"/>
        <w:rPr>
          <w:sz w:val="24"/>
          <w:szCs w:val="24"/>
        </w:rPr>
      </w:pPr>
      <w:r>
        <w:rPr>
          <w:sz w:val="24"/>
          <w:szCs w:val="24"/>
        </w:rPr>
        <w:t>Áåëàí îáðàäîâàëñÿ. «Êèñëÿê äîãàäàåòñÿ, ÷òî ñîëäàòû âçÿëè ìåíÿ, — ïîäóìàë îí, — ïîñòàðàåòñÿ âûðó÷èòü. À åñëè íåò, ìîæíî áóäåò óáåæàòü».</w:t>
      </w:r>
    </w:p>
    <w:p>
      <w:pPr>
        <w:pStyle w:val="Normal"/>
        <w:ind w:firstLine="720"/>
        <w:jc w:val="both"/>
        <w:rPr>
          <w:sz w:val="24"/>
          <w:szCs w:val="24"/>
        </w:rPr>
      </w:pPr>
      <w:r>
        <w:rPr>
          <w:sz w:val="24"/>
          <w:szCs w:val="24"/>
        </w:rPr>
        <w:t xml:space="preserve">— </w:t>
      </w:r>
      <w:r>
        <w:rPr>
          <w:sz w:val="24"/>
          <w:szCs w:val="24"/>
        </w:rPr>
        <w:t>Êàêîé òû ñêàçàë? Êèñëÿê? Ïî÷åìó øàòàåøüñÿ íî÷üþ?</w:t>
      </w:r>
    </w:p>
    <w:p>
      <w:pPr>
        <w:pStyle w:val="Normal"/>
        <w:ind w:firstLine="720"/>
        <w:jc w:val="both"/>
        <w:rPr>
          <w:sz w:val="24"/>
          <w:szCs w:val="24"/>
        </w:rPr>
      </w:pPr>
      <w:r>
        <w:rPr>
          <w:sz w:val="24"/>
          <w:szCs w:val="24"/>
        </w:rPr>
        <w:t xml:space="preserve">— </w:t>
      </w:r>
      <w:r>
        <w:rPr>
          <w:sz w:val="24"/>
          <w:szCs w:val="24"/>
        </w:rPr>
        <w:t>Èäó äî õàòû. Ìåíÿ âûçûâàë êàïèòàí Áåëîâ. Âîò ÿ è èäó îò íåãî.</w:t>
      </w:r>
    </w:p>
    <w:p>
      <w:pPr>
        <w:pStyle w:val="Normal"/>
        <w:ind w:firstLine="720"/>
        <w:jc w:val="both"/>
        <w:rPr>
          <w:sz w:val="24"/>
          <w:szCs w:val="24"/>
        </w:rPr>
      </w:pPr>
      <w:r>
        <w:rPr>
          <w:sz w:val="24"/>
          <w:szCs w:val="24"/>
        </w:rPr>
        <w:t>Ñîëäàòû, óñëûøàâ èìÿ êàïèòàíà, ìîìåíòàëüíî ïðèìîëêëè.</w:t>
      </w:r>
    </w:p>
    <w:p>
      <w:pPr>
        <w:pStyle w:val="Normal"/>
        <w:ind w:firstLine="720"/>
        <w:jc w:val="both"/>
        <w:rPr>
          <w:sz w:val="24"/>
          <w:szCs w:val="24"/>
        </w:rPr>
      </w:pPr>
      <w:r>
        <w:rPr>
          <w:sz w:val="24"/>
          <w:szCs w:val="24"/>
        </w:rPr>
        <w:t xml:space="preserve">— </w:t>
      </w:r>
      <w:r>
        <w:rPr>
          <w:sz w:val="24"/>
          <w:szCs w:val="24"/>
        </w:rPr>
        <w:t>Ýòî Ìîèñåé Àíòîíîâè÷, íàø ñòàðîñòà, — ïîñïåøèë îáúÿñíèòü Áåëàí. — Ìîæåòå ñïðîñèòü ó íåãî, êòî ÿ. ß æå ñêàçàë, ÷òî æèâó çäåñü. À âû ìåíÿ äî õîðóíæåãî... Îõ, îïÿòü ïðèñïè÷èëî... Ãîâîðþ æå, ÷òî ó ìåíÿ ïîíîñ.</w:t>
      </w:r>
    </w:p>
    <w:p>
      <w:pPr>
        <w:pStyle w:val="Normal"/>
        <w:ind w:firstLine="720"/>
        <w:jc w:val="both"/>
        <w:rPr>
          <w:sz w:val="24"/>
          <w:szCs w:val="24"/>
        </w:rPr>
      </w:pPr>
      <w:r>
        <w:rPr>
          <w:sz w:val="24"/>
          <w:szCs w:val="24"/>
        </w:rPr>
        <w:t xml:space="preserve">— </w:t>
      </w:r>
      <w:r>
        <w:rPr>
          <w:sz w:val="24"/>
          <w:szCs w:val="24"/>
        </w:rPr>
        <w:t>Èâàí, ýòî òû? — ñ ïðèòâîðíûì óäèâëåíèåì âîñêëèêíóë Êèñëÿê. Îí ñðàçó ïîíÿë, ÷òî Áåëàí ïîïàëñÿ ñîëäàòàì, è ïóñòèëñÿ íà õèòðîñòü: — Ïîñëóøàé, Èâàí, ãîñïîäèí êàïèòàí âåëåë ìíå óçíàòü, ñêîëüêî â ñåëå ôóðãîíîâ è òðóäîñïîñîáíûõ ìóæ÷èí, à ÿ ÷åëîâåê ñòàðûé, è ðåâìàòèçì øàãó íå äàåò ñòóïèòü. Ãäå ìíå íî÷üþ õîäèòü ïî äâîðàì äà ðàññïðàøèâàòü. À êàïèòàí ñòðîãî-íàñòðîãî ïðèêàçàë, ÷òîáû ÷åðåç äâà ÷àñà âñå ðàçóçíàë. Ïîéäåì-êà, ïîìîãè ìíå. È ïîòîì, ÿ íåãðàìîòíûé, ñ÷èòàòü íå óìåþ, à òû ãîðàçä ñ÷èòàòü-òî.</w:t>
      </w:r>
    </w:p>
    <w:p>
      <w:pPr>
        <w:pStyle w:val="Normal"/>
        <w:ind w:firstLine="720"/>
        <w:jc w:val="both"/>
        <w:rPr>
          <w:sz w:val="24"/>
          <w:szCs w:val="24"/>
        </w:rPr>
      </w:pPr>
      <w:r>
        <w:rPr>
          <w:sz w:val="24"/>
          <w:szCs w:val="24"/>
        </w:rPr>
        <w:t xml:space="preserve">— </w:t>
      </w:r>
      <w:r>
        <w:rPr>
          <w:sz w:val="24"/>
          <w:szCs w:val="24"/>
        </w:rPr>
        <w:t>ß áû ïîìîã, Ìîèñåé Àíòîíîâè÷, äà âîò ñëóæèâûå ìåíÿ çà÷åì-òî ê õîðóíæåìó âåäóò, — ñïîêîéíî ñêàçàë Áåëàí.</w:t>
      </w:r>
    </w:p>
    <w:p>
      <w:pPr>
        <w:pStyle w:val="Normal"/>
        <w:ind w:firstLine="720"/>
        <w:jc w:val="both"/>
        <w:rPr>
          <w:sz w:val="24"/>
          <w:szCs w:val="24"/>
        </w:rPr>
      </w:pPr>
      <w:r>
        <w:rPr>
          <w:sz w:val="24"/>
          <w:szCs w:val="24"/>
        </w:rPr>
        <w:t xml:space="preserve">— </w:t>
      </w:r>
      <w:r>
        <w:rPr>
          <w:sz w:val="24"/>
          <w:szCs w:val="24"/>
        </w:rPr>
        <w:t>Òû ïðàâäà ñòàðîñòà? — íåäîâåð÷èâî ñïðîñèë îäèí èç ñîëäàò, íàêëîíÿñü, ÷òîáû ïîëó÷øå ðàçãëÿäåòü Êèñëÿêà. Âèäèìî, ãóñòûå, êàê ó êàçà÷üåãî àòàìàíà, óñû Ìîèñåÿ Àíòîíîâè÷à âíóøèëè åìó äîâåðèå.</w:t>
      </w:r>
    </w:p>
    <w:p>
      <w:pPr>
        <w:pStyle w:val="Normal"/>
        <w:ind w:firstLine="720"/>
        <w:jc w:val="both"/>
        <w:rPr>
          <w:sz w:val="24"/>
          <w:szCs w:val="24"/>
        </w:rPr>
      </w:pPr>
      <w:r>
        <w:rPr>
          <w:sz w:val="24"/>
          <w:szCs w:val="24"/>
        </w:rPr>
        <w:t xml:space="preserve">— </w:t>
      </w:r>
      <w:r>
        <w:rPr>
          <w:sz w:val="24"/>
          <w:szCs w:val="24"/>
        </w:rPr>
        <w:t>ß ðàä áû íå áûòü ñòàðîñòîé, — îòâåòèë Êèñëÿê. — Ñåé÷àñ áû íå õîäèë ïî ñåëó ñ áîëüíûìè íîãàìè, à ñïàë íà ïå÷è. Åñëè íå âåðèòå, îòâåäèòå ìåíÿ ê êàïèòàíó, è ÿ åìó ñêàæó, ÷òî íå ñìîã âûïîëíèòü åãî ïîðó÷åíèå ïî ïðè÷èíå, ÷òî áûë çàäåðæàí.</w:t>
      </w:r>
    </w:p>
    <w:p>
      <w:pPr>
        <w:pStyle w:val="Normal"/>
        <w:ind w:firstLine="720"/>
        <w:jc w:val="both"/>
        <w:rPr>
          <w:sz w:val="24"/>
          <w:szCs w:val="24"/>
        </w:rPr>
      </w:pPr>
      <w:r>
        <w:rPr>
          <w:sz w:val="24"/>
          <w:szCs w:val="24"/>
        </w:rPr>
        <w:t xml:space="preserve">— </w:t>
      </w:r>
      <w:r>
        <w:rPr>
          <w:sz w:val="24"/>
          <w:szCs w:val="24"/>
        </w:rPr>
        <w:t>Ëàäíî, ëàäíî, — èñïóãàííî îòâåòèë êàçàê. — Ìû ñëóæèâûõ ëþäåé íå çàäåðæèâàåì.</w:t>
      </w:r>
    </w:p>
    <w:p>
      <w:pPr>
        <w:pStyle w:val="Normal"/>
        <w:ind w:firstLine="720"/>
        <w:jc w:val="both"/>
        <w:rPr>
          <w:sz w:val="24"/>
          <w:szCs w:val="24"/>
        </w:rPr>
      </w:pPr>
      <w:r>
        <w:rPr>
          <w:sz w:val="24"/>
          <w:szCs w:val="24"/>
        </w:rPr>
        <w:t xml:space="preserve">— </w:t>
      </w:r>
      <w:r>
        <w:rPr>
          <w:sz w:val="24"/>
          <w:szCs w:val="24"/>
        </w:rPr>
        <w:t>Íó òîãäà, Âàíÿ, ïîøëè. À òî íå óïðàâèìñÿ.</w:t>
      </w:r>
    </w:p>
    <w:p>
      <w:pPr>
        <w:pStyle w:val="Normal"/>
        <w:ind w:firstLine="720"/>
        <w:jc w:val="both"/>
        <w:rPr>
          <w:sz w:val="24"/>
          <w:szCs w:val="24"/>
        </w:rPr>
      </w:pPr>
      <w:r>
        <w:rPr>
          <w:sz w:val="24"/>
          <w:szCs w:val="24"/>
        </w:rPr>
        <w:t>Ñîëäàòû ðåçêî ïîâåðíóëè êîíåé è ñêðûëèñü â òåìíîò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ñÿ æèçíü Ìîèñåÿ Êèñëÿêà ïðîøëà â òÿæåëîì, íàïðÿæåííîì òðóäå. Ïîäíèìàëñÿ îí êàæäîå óòðî ñ ïåðâûìè ïåòóõàìè è äî ïåðâûõ çâåçäî÷åê ðàáîòàë â ïîëå. Òî ïàõàë, ïîíóêàÿ îáåññèëåâøóþ ëîøàäü, òî êîñèë, òî ñêèðäîâàë ñåíî. Âå÷åðîì åäâà äîáèðàëñÿ äîìîé îò óñòàëîñòè. Íî ãîðøå âñåãî áûëî ðàáîòàòü íà ÷óæîì ïîëå, ÷òîáû ðàñïëàòèòüñÿ çà âçÿòûé â äîëã õëåá.</w:t>
      </w:r>
    </w:p>
    <w:p>
      <w:pPr>
        <w:pStyle w:val="Normal"/>
        <w:ind w:firstLine="720"/>
        <w:jc w:val="both"/>
        <w:rPr>
          <w:sz w:val="24"/>
          <w:szCs w:val="24"/>
        </w:rPr>
      </w:pPr>
      <w:r>
        <w:rPr>
          <w:sz w:val="24"/>
          <w:szCs w:val="24"/>
        </w:rPr>
        <w:t>Ìîèñåé Àíòîíîâè÷ è Áåëàí ñïóñòèëèñü ñåé÷àñ â îâðàã. Çäåñü óæå ñîáðàëèñü âñå äåñÿòü ñåëüñêèõ êîììóíèñòîâ âî ãëàâå ñ Ïàðàìîíîâûì è Àáäðàõìàíîì. Êèñëÿê óâèäåë, ÷òî ó âñåõ â ðóêàõ áûëè âèíòîâêè.</w:t>
      </w:r>
    </w:p>
    <w:p>
      <w:pPr>
        <w:pStyle w:val="Normal"/>
        <w:ind w:firstLine="720"/>
        <w:jc w:val="both"/>
        <w:rPr>
          <w:sz w:val="24"/>
          <w:szCs w:val="24"/>
        </w:rPr>
      </w:pPr>
      <w:r>
        <w:rPr>
          <w:sz w:val="24"/>
          <w:szCs w:val="24"/>
        </w:rPr>
        <w:t>Ìîèñåé Àíòîíîâè÷ îáëåã÷åííî âçäîõíóë. Îí ïðèñåë íà òðàâó è ñêàçàë:</w:t>
      </w:r>
    </w:p>
    <w:p>
      <w:pPr>
        <w:pStyle w:val="Normal"/>
        <w:ind w:firstLine="720"/>
        <w:jc w:val="both"/>
        <w:rPr>
          <w:sz w:val="24"/>
          <w:szCs w:val="24"/>
        </w:rPr>
      </w:pPr>
      <w:r>
        <w:rPr>
          <w:sz w:val="24"/>
          <w:szCs w:val="24"/>
        </w:rPr>
        <w:t xml:space="preserve">— </w:t>
      </w:r>
      <w:r>
        <w:rPr>
          <w:sz w:val="24"/>
          <w:szCs w:val="24"/>
        </w:rPr>
        <w:t>Íó è íó. Òÿæåëûé áûë ðàçãîâîð ñ íà÷àëüñòâîì. Ãðîçèò ðàçîðèòü ñåëî.</w:t>
      </w:r>
    </w:p>
    <w:p>
      <w:pPr>
        <w:pStyle w:val="Normal"/>
        <w:ind w:firstLine="720"/>
        <w:jc w:val="both"/>
        <w:rPr>
          <w:sz w:val="24"/>
          <w:szCs w:val="24"/>
        </w:rPr>
      </w:pPr>
      <w:r>
        <w:rPr>
          <w:sz w:val="24"/>
          <w:szCs w:val="24"/>
        </w:rPr>
        <w:t>Êèñëÿê ñìîòðåë íà îêðóæàþùèõ åãî âîîðóæåííûõ ëþäåé, íà èõ ñïîêîéíûå, óâåðåííûå äâèæåíèÿ è ïîíèìàë, ÷òî îíè ãîòîâû çàùèòèòü ñåëî îò ãðàáèòåëåé. Îí ðàñïðàâèë ïëå÷è è ïî÷óâñòâîâàë ñåáÿ ó ðîäíîãî î÷àãà. Åìó ñòàëî äàæå âåñåëî îò âñåãî ïðîèñõîäÿùåãî.</w:t>
      </w:r>
    </w:p>
    <w:p>
      <w:pPr>
        <w:pStyle w:val="Normal"/>
        <w:ind w:firstLine="720"/>
        <w:jc w:val="both"/>
        <w:rPr>
          <w:sz w:val="24"/>
          <w:szCs w:val="24"/>
        </w:rPr>
      </w:pPr>
      <w:r>
        <w:rPr>
          <w:sz w:val="24"/>
          <w:szCs w:val="24"/>
        </w:rPr>
        <w:t xml:space="preserve">— </w:t>
      </w:r>
      <w:r>
        <w:rPr>
          <w:sz w:val="24"/>
          <w:szCs w:val="24"/>
        </w:rPr>
        <w:t>Áåëîâ ýòîò äþæå ïîõîæ íà ïàíà Ëóöêî, — ñêàçàë îí, — òî÷ü-â-òî÷ü òàêîé æå. Ñëîâà èç íåãî êàê êëåùàìè âûòÿãèâàåøü. Áûâàëî, ïàí âûéäåò íà êðûëüöî, à òû ñòîèøü, ñîãíåøü êîëåíêè è æäåøü, ÷òî èõ áëàãîðîäèå ïðèêàæóò. À ïàí ìîë÷èò, êðóòèò ñâîè óñû è ìîë÷èò. Òû è ñîïèøü, è êðÿõòèøü, è êàøëÿåøü, à îí ìîë÷èò. È ýòîò Áåëîâ òàêîé æå. ß ñòîÿë ó ïîðîãà, ðàç äåñÿòü ïåðåñòóïàë ñ íîãè íà íîãó, àæ âñïîòåë, à îí êîâûðÿåò ñïè÷êîé â çóáàõ è ìîë÷èò. È âèäàòü, òàê óæ åìó ýòî ïðèÿòíî, ÷òî äàæå îäèí ãëàç çàæìóðèë, à äðóãîé âûòàðàùèë: çâåðü çâåðåì. Êàê êîí÷èë êîâûðÿòü â çóáàõ, ïðèêàçàë: äàþ äâà ÷àñà — óçíàé, ñêîëüêî â ñåëå òðóäîñïîñîáíûõ ìóæ÷èí è ñêîëüêî ôóðãîíîâ. Âûõîäèò, îí íàø ïàí Ëóöêî, à ìû åãî ðàáû áîæüè. Â äîìå Ïåòðîâíû îí. Ñ íèì õîðóíæèé, íàáðàëñÿ ãîðèëêè è ïîõðþêèâàåò, êàê êàáàí.</w:t>
      </w:r>
    </w:p>
    <w:p>
      <w:pPr>
        <w:pStyle w:val="Normal"/>
        <w:ind w:firstLine="720"/>
        <w:jc w:val="both"/>
        <w:rPr>
          <w:sz w:val="24"/>
          <w:szCs w:val="24"/>
        </w:rPr>
      </w:pPr>
      <w:r>
        <w:rPr>
          <w:sz w:val="24"/>
          <w:szCs w:val="24"/>
        </w:rPr>
        <w:t xml:space="preserve">— </w:t>
      </w:r>
      <w:r>
        <w:rPr>
          <w:sz w:val="24"/>
          <w:szCs w:val="24"/>
        </w:rPr>
        <w:t>Çíà÷èò, âåëåë ñêàçàòü, ñêîëüêî õëîïöåâ íà ñåëå? — ñïðîñèë Ïàðàìîíîâ. — Çíà÷èò, ýòèì ïàíàì è ãîñïîäàì ïîòðåáîâàëèñü õëîïöû? ×òî æ, äîáðàÿ âåñòü. Âûõîäèò, çàäûõàþòñÿ ãîñïîäà, ïîäêðåïëåíèå èùóò. Õëîïöû èì íóæíû äëÿ ÷åðíîé ðàáîòû, âàë çåìëÿíîé âîçâîäèòü âîêðóã Óðàëüñêà. È ïîäâîäû äëÿ ýòîãî æå ïîíàäîáèëèñü. ×òî æ, òîâàðèù Àéòèåâ, ïðèøëî âðåìÿ äåéñòâîâàòü!</w:t>
      </w:r>
    </w:p>
    <w:p>
      <w:pPr>
        <w:pStyle w:val="Normal"/>
        <w:ind w:firstLine="720"/>
        <w:jc w:val="both"/>
        <w:rPr>
          <w:sz w:val="24"/>
          <w:szCs w:val="24"/>
        </w:rPr>
      </w:pPr>
      <w:r>
        <w:rPr>
          <w:sz w:val="24"/>
          <w:szCs w:val="24"/>
        </w:rPr>
        <w:t xml:space="preserve">— </w:t>
      </w:r>
      <w:r>
        <w:rPr>
          <w:sz w:val="24"/>
          <w:szCs w:val="24"/>
        </w:rPr>
        <w:t>Òèøå, Ïåòð Ïåòðîâè÷, — ñêàçàë Àáäðàõìàí. — Ìîãóò óñëûøàòü.</w:t>
      </w:r>
    </w:p>
    <w:p>
      <w:pPr>
        <w:pStyle w:val="Normal"/>
        <w:ind w:firstLine="720"/>
        <w:jc w:val="both"/>
        <w:rPr>
          <w:sz w:val="24"/>
          <w:szCs w:val="24"/>
        </w:rPr>
      </w:pPr>
      <w:r>
        <w:rPr>
          <w:sz w:val="24"/>
          <w:szCs w:val="24"/>
        </w:rPr>
        <w:t>Ïàðàìîíîâ, ïîíèçèâ ãîëîñ, ïðîäîëæàë:</w:t>
      </w:r>
    </w:p>
    <w:p>
      <w:pPr>
        <w:pStyle w:val="Normal"/>
        <w:ind w:firstLine="720"/>
        <w:jc w:val="both"/>
        <w:rPr>
          <w:sz w:val="24"/>
          <w:szCs w:val="24"/>
        </w:rPr>
      </w:pPr>
      <w:r>
        <w:rPr>
          <w:sz w:val="24"/>
          <w:szCs w:val="24"/>
        </w:rPr>
        <w:t xml:space="preserve">— </w:t>
      </w:r>
      <w:r>
        <w:rPr>
          <w:sz w:val="24"/>
          <w:szCs w:val="24"/>
        </w:rPr>
        <w:t>Ñáûëèñü ñëîâà Äìèòðèåâà: ÷åì áîëüøå çâåðååò âðàã, òåì ñêîðåå åãî êîíåö.</w:t>
      </w:r>
    </w:p>
    <w:p>
      <w:pPr>
        <w:pStyle w:val="Normal"/>
        <w:ind w:firstLine="720"/>
        <w:jc w:val="both"/>
        <w:rPr>
          <w:sz w:val="24"/>
          <w:szCs w:val="24"/>
        </w:rPr>
      </w:pPr>
      <w:r>
        <w:rPr>
          <w:sz w:val="24"/>
          <w:szCs w:val="24"/>
        </w:rPr>
        <w:t xml:space="preserve">— </w:t>
      </w:r>
      <w:r>
        <w:rPr>
          <w:sz w:val="24"/>
          <w:szCs w:val="24"/>
        </w:rPr>
        <w:t>À íå îòïðàâÿò îíè õëîïöåâ íà ôðîíò? — ñïðîñèë êòî-òî èç òåìíîòû.</w:t>
      </w:r>
    </w:p>
    <w:p>
      <w:pPr>
        <w:pStyle w:val="Normal"/>
        <w:ind w:firstLine="720"/>
        <w:jc w:val="both"/>
        <w:rPr>
          <w:sz w:val="24"/>
          <w:szCs w:val="24"/>
        </w:rPr>
      </w:pPr>
      <w:r>
        <w:rPr>
          <w:sz w:val="24"/>
          <w:szCs w:val="24"/>
        </w:rPr>
        <w:t xml:space="preserve">— </w:t>
      </w:r>
      <w:r>
        <w:rPr>
          <w:sz w:val="24"/>
          <w:szCs w:val="24"/>
        </w:rPr>
        <w:t>Êàçàêè íå ñ÷èòàþò êðåñòüÿí ëþäüìè, à òåì áîëåå âîèíàìè. È óæ ñîâñåì íå ïîíèìàþò, ÷òî êðåñòüÿíå — ýòî ñèëà, ñïîñîáíàÿ èõ óíè÷òîæèòü. Âåðíî ÿ ãîâîðþ, òîâàðèù Àéòèåâ?</w:t>
      </w:r>
    </w:p>
    <w:p>
      <w:pPr>
        <w:pStyle w:val="Normal"/>
        <w:ind w:firstLine="720"/>
        <w:jc w:val="both"/>
        <w:rPr>
          <w:sz w:val="24"/>
          <w:szCs w:val="24"/>
        </w:rPr>
      </w:pPr>
      <w:r>
        <w:rPr>
          <w:sz w:val="24"/>
          <w:szCs w:val="24"/>
        </w:rPr>
        <w:t>Àáäðàõìàí íå îòâåòèë.</w:t>
      </w:r>
    </w:p>
    <w:p>
      <w:pPr>
        <w:pStyle w:val="Normal"/>
        <w:ind w:firstLine="720"/>
        <w:jc w:val="both"/>
        <w:rPr>
          <w:sz w:val="24"/>
          <w:szCs w:val="24"/>
        </w:rPr>
      </w:pPr>
      <w:r>
        <w:rPr>
          <w:sz w:val="24"/>
          <w:szCs w:val="24"/>
        </w:rPr>
        <w:t xml:space="preserve">— </w:t>
      </w:r>
      <w:r>
        <w:rPr>
          <w:sz w:val="24"/>
          <w:szCs w:val="24"/>
        </w:rPr>
        <w:t>Âàíÿ, — ñïðîñèë îí, — òû íå çíàåøü, ñêîëüêî ïðèìåðíî â ñåëå ñîëäàò? Òû ñêàçàë òîãäà, ÷òî âçâîä, íî âåäü øåë òàáóí ëîøàäåé, è òû îøèáñÿ.</w:t>
      </w:r>
    </w:p>
    <w:p>
      <w:pPr>
        <w:pStyle w:val="Normal"/>
        <w:ind w:firstLine="720"/>
        <w:jc w:val="both"/>
        <w:rPr>
          <w:sz w:val="24"/>
          <w:szCs w:val="24"/>
        </w:rPr>
      </w:pPr>
      <w:r>
        <w:rPr>
          <w:sz w:val="24"/>
          <w:szCs w:val="24"/>
        </w:rPr>
        <w:t>Àáäðàõìàí ïîäîøåë ïîáëèæå ê Áåëàíó è âäðóã óäèâëåííî ñïðîñèë:</w:t>
      </w:r>
    </w:p>
    <w:p>
      <w:pPr>
        <w:pStyle w:val="Normal"/>
        <w:ind w:firstLine="720"/>
        <w:jc w:val="both"/>
        <w:rPr>
          <w:sz w:val="24"/>
          <w:szCs w:val="24"/>
        </w:rPr>
      </w:pPr>
      <w:r>
        <w:rPr>
          <w:sz w:val="24"/>
          <w:szCs w:val="24"/>
        </w:rPr>
        <w:t xml:space="preserve">— </w:t>
      </w:r>
      <w:r>
        <w:rPr>
          <w:sz w:val="24"/>
          <w:szCs w:val="24"/>
        </w:rPr>
        <w:t>Îòêóäà ó òåáÿ âèíòîâêà? Âåäü òû åùå íå ïîëó÷èë îðóæèå. Ãäå òû åå âçÿë?</w:t>
      </w:r>
    </w:p>
    <w:p>
      <w:pPr>
        <w:pStyle w:val="Normal"/>
        <w:ind w:firstLine="720"/>
        <w:jc w:val="both"/>
        <w:rPr>
          <w:sz w:val="24"/>
          <w:szCs w:val="24"/>
        </w:rPr>
      </w:pPr>
      <w:r>
        <w:rPr>
          <w:sz w:val="24"/>
          <w:szCs w:val="24"/>
        </w:rPr>
        <w:t>Àáäðàõìàí ïûòàëñÿ ðàçãëÿäåòü â òåìíîòå ëèöî Áåëàíà.</w:t>
      </w:r>
    </w:p>
    <w:p>
      <w:pPr>
        <w:pStyle w:val="Normal"/>
        <w:ind w:firstLine="720"/>
        <w:jc w:val="both"/>
        <w:rPr>
          <w:sz w:val="24"/>
          <w:szCs w:val="24"/>
        </w:rPr>
      </w:pPr>
      <w:r>
        <w:rPr>
          <w:sz w:val="24"/>
          <w:szCs w:val="24"/>
        </w:rPr>
        <w:t xml:space="preserve">— </w:t>
      </w:r>
      <w:r>
        <w:rPr>
          <w:sz w:val="24"/>
          <w:szCs w:val="24"/>
        </w:rPr>
        <w:t>Èçâèíèòå, îøèáñÿ, òîâàðèù Àéòèåâ, — âèíîâàòî îòâåòèë Èâàí. — Êîíåé çà ëþäåé ïðèíÿë, äóðàê. À âèíòîâêà ó ìåíÿ, êàê âàì ñêàçàòü... Äà è íå òîëüêî âèíòîâêà. Åñòü åùå è êîíü...</w:t>
      </w:r>
    </w:p>
    <w:p>
      <w:pPr>
        <w:pStyle w:val="Normal"/>
        <w:ind w:firstLine="720"/>
        <w:jc w:val="both"/>
        <w:rPr>
          <w:sz w:val="24"/>
          <w:szCs w:val="24"/>
        </w:rPr>
      </w:pPr>
      <w:r>
        <w:rPr>
          <w:sz w:val="24"/>
          <w:szCs w:val="24"/>
        </w:rPr>
        <w:t>È Áåëàí øåïîòîì íà÷àë ðàññêàçûâàòü ïðèêëþ÷èâøóþñÿ ñ íèì èñòîðèþ. Åãî îêðóæèëè ïëîòíûì êîëüöîì, íèêòî, ïîêà îí ãîâîðèë, íå ïðîðîíèë íè ñëîâà.</w:t>
      </w:r>
    </w:p>
    <w:p>
      <w:pPr>
        <w:pStyle w:val="Normal"/>
        <w:ind w:firstLine="720"/>
        <w:jc w:val="both"/>
        <w:rPr>
          <w:sz w:val="24"/>
          <w:szCs w:val="24"/>
        </w:rPr>
      </w:pPr>
      <w:r>
        <w:rPr>
          <w:sz w:val="24"/>
          <w:szCs w:val="24"/>
        </w:rPr>
        <w:t>Ñîðîêà, ñëóøàÿ Èâàíà, âçÿë òðîôåéíóþ âèíòîâêó, âíèìàòåëüíî åå îñìîòðåë, îùóïàë è, íå íàéäÿ â íåé íè÷åãî îñîáåííîãî, ñêàçàë:</w:t>
      </w:r>
    </w:p>
    <w:p>
      <w:pPr>
        <w:pStyle w:val="Normal"/>
        <w:ind w:firstLine="720"/>
        <w:jc w:val="both"/>
        <w:rPr>
          <w:sz w:val="24"/>
          <w:szCs w:val="24"/>
        </w:rPr>
      </w:pPr>
      <w:r>
        <w:rPr>
          <w:sz w:val="24"/>
          <w:szCs w:val="24"/>
        </w:rPr>
        <w:t xml:space="preserve">— </w:t>
      </w:r>
      <w:r>
        <w:rPr>
          <w:sz w:val="24"/>
          <w:szCs w:val="24"/>
        </w:rPr>
        <w:t>Îáûêíîâåííàÿ òðåõëèíåéíàÿ âèíòîâêà.</w:t>
      </w:r>
    </w:p>
    <w:p>
      <w:pPr>
        <w:pStyle w:val="Normal"/>
        <w:ind w:firstLine="720"/>
        <w:jc w:val="both"/>
        <w:rPr>
          <w:sz w:val="24"/>
          <w:szCs w:val="24"/>
        </w:rPr>
      </w:pPr>
      <w:r>
        <w:rPr>
          <w:sz w:val="24"/>
          <w:szCs w:val="24"/>
        </w:rPr>
        <w:t xml:space="preserve">— </w:t>
      </w:r>
      <w:r>
        <w:rPr>
          <w:sz w:val="24"/>
          <w:szCs w:val="24"/>
        </w:rPr>
        <w:t>À òû õîòèâ, ùîá ÿêà âîíà áóëà? — óñìåõíóëñÿ Íàóìåíêî.</w:t>
      </w:r>
    </w:p>
    <w:p>
      <w:pPr>
        <w:pStyle w:val="Normal"/>
        <w:ind w:firstLine="720"/>
        <w:jc w:val="both"/>
        <w:rPr>
          <w:sz w:val="24"/>
          <w:szCs w:val="24"/>
        </w:rPr>
      </w:pPr>
      <w:r>
        <w:rPr>
          <w:sz w:val="24"/>
          <w:szCs w:val="24"/>
        </w:rPr>
        <w:t xml:space="preserve">— </w:t>
      </w:r>
      <w:r>
        <w:rPr>
          <w:sz w:val="24"/>
          <w:szCs w:val="24"/>
        </w:rPr>
        <w:t>Íó âñå-òàêè...</w:t>
      </w:r>
    </w:p>
    <w:p>
      <w:pPr>
        <w:pStyle w:val="Normal"/>
        <w:ind w:firstLine="720"/>
        <w:jc w:val="both"/>
        <w:rPr>
          <w:sz w:val="24"/>
          <w:szCs w:val="24"/>
        </w:rPr>
      </w:pPr>
      <w:r>
        <w:rPr>
          <w:sz w:val="24"/>
          <w:szCs w:val="24"/>
        </w:rPr>
        <w:t xml:space="preserve">— </w:t>
      </w:r>
      <w:r>
        <w:rPr>
          <w:sz w:val="24"/>
          <w:szCs w:val="24"/>
        </w:rPr>
        <w:t>Âèíòîâêà êàê âèíòîâêà, — ñêàçàë Àáäðàõìàí. — Âèíòîâêè âñå òðåõëèíåéíûå. Òàê ñêîëüêî æå âñå-òàêè, Âàíÿ, ñîëäàò â ñåëå, íå ñ÷èòàÿ òîãî, ÷òî ñèäèò â ìåøêå?</w:t>
      </w:r>
    </w:p>
    <w:p>
      <w:pPr>
        <w:pStyle w:val="Normal"/>
        <w:ind w:firstLine="720"/>
        <w:jc w:val="both"/>
        <w:rPr>
          <w:sz w:val="24"/>
          <w:szCs w:val="24"/>
        </w:rPr>
      </w:pPr>
      <w:r>
        <w:rPr>
          <w:sz w:val="24"/>
          <w:szCs w:val="24"/>
        </w:rPr>
        <w:t xml:space="preserve">— </w:t>
      </w:r>
      <w:r>
        <w:rPr>
          <w:sz w:val="24"/>
          <w:szCs w:val="24"/>
        </w:rPr>
        <w:t>×åëîâåê âîñåìíàäöàòü, äâàäöàòü.</w:t>
      </w:r>
    </w:p>
    <w:p>
      <w:pPr>
        <w:pStyle w:val="Normal"/>
        <w:ind w:firstLine="720"/>
        <w:jc w:val="both"/>
        <w:rPr>
          <w:sz w:val="24"/>
          <w:szCs w:val="24"/>
        </w:rPr>
      </w:pPr>
      <w:r>
        <w:rPr>
          <w:sz w:val="24"/>
          <w:szCs w:val="24"/>
        </w:rPr>
        <w:t xml:space="preserve">— </w:t>
      </w:r>
      <w:r>
        <w:rPr>
          <w:sz w:val="24"/>
          <w:szCs w:val="24"/>
        </w:rPr>
        <w:t>Õëîïöû, ïîñëóøàéòå, ÷òî ÿ ñêàæó, — çàãîâîðèë Ïàðàìîíîâ. — Íå âèíà Èâàíà, ÷òî ñîëäàò ñòàë áèòü ñòàðèêà. Ïðàâèëüíî òû åãî, êëàññîâîãî âðàãà, â ìåøîê... Òîëüêî âîò êàê áû íå âûøëî ÷åãî... Øóì êàê áû íå ïîäíÿëñÿ. À âäðóã îí î÷óõàåòñÿ è âûëåçåò, ïîäíèìåò íà íîãè âåñü îòðÿä? Òîãäà âñå äåëî ñîðâåòñÿ. Ýõ, îïÿòü òû ñàì äåéñòâîâàòü íà÷àë. Ïóñòü áû îí çàáðàë êîíÿ, ïîòîì âåðíóëè áû. À òåïåðü âîò íå çíàþ... ß òâîþ õâàòêó, êîíå÷íî, õâàëþ. Òîëüêî ñàì ïî ñåáå íåìíîãîãî äîáüåøüñÿ, ñâàëèøü îäíîãî, íó äâóõ, à òðåòèé òåáå øàøêîé ãîëîâó ñíåñåò. Òåïåðü íàäî ïîòîðàïëèâàòüñÿ, ïîêà íå ïîäíÿëè òðåâîãó.</w:t>
      </w:r>
    </w:p>
    <w:p>
      <w:pPr>
        <w:pStyle w:val="Normal"/>
        <w:ind w:firstLine="720"/>
        <w:jc w:val="both"/>
        <w:rPr>
          <w:sz w:val="24"/>
          <w:szCs w:val="24"/>
        </w:rPr>
      </w:pPr>
      <w:r>
        <w:rPr>
          <w:sz w:val="24"/>
          <w:szCs w:val="24"/>
        </w:rPr>
        <w:t xml:space="preserve">— </w:t>
      </w:r>
      <w:r>
        <w:rPr>
          <w:sz w:val="24"/>
          <w:szCs w:val="24"/>
        </w:rPr>
        <w:t>Çíàþ, âèíîâàò ÿ, Ïåòð Ïåòðîâè÷. Íå ñòåðïåë. Êàê îí îòöà ìîåãî íàãàéêîé, òàê ÿ è íå äóìàë áîëüøå íè î ÷åì, êðîìå êàê óëîæèòü ýòîãî ãàäà. Âèíþñü. Â äðóãîé ðàç áóäó ñïåðâà îáî âñåõ äóìàòü, à ïîòîì óæå î ñåáå. — Áåëàí ïîìÿëñÿ íåìíîãî è ðåøèëñÿ: — Ïåòð Ïåòðîâè÷, äàé ìíå â ïîäìîãó Ñîðîêó, ìû ÷åðåç ïîë÷àñà Áåëîâà ñþäà â ìåøêå ïðèâîëîêåì. ß óæå âñå îáìîçãîâàë.</w:t>
      </w:r>
    </w:p>
    <w:p>
      <w:pPr>
        <w:pStyle w:val="Normal"/>
        <w:ind w:firstLine="720"/>
        <w:jc w:val="both"/>
        <w:rPr>
          <w:sz w:val="24"/>
          <w:szCs w:val="24"/>
        </w:rPr>
      </w:pPr>
      <w:r>
        <w:rPr>
          <w:sz w:val="24"/>
          <w:szCs w:val="24"/>
        </w:rPr>
        <w:t xml:space="preserve">— </w:t>
      </w:r>
      <w:r>
        <w:rPr>
          <w:sz w:val="24"/>
          <w:szCs w:val="24"/>
        </w:rPr>
        <w:t>Ïîñòîé, õâàòèò òîãî, ÷òî îäèí ñèäèò â ìåøêå. À åñëè íà êàçà÷èé ðàçúåçä íàðâåòåñü? Îõ, Èâàí, Èâàí...</w:t>
      </w:r>
    </w:p>
    <w:p>
      <w:pPr>
        <w:pStyle w:val="Normal"/>
        <w:ind w:firstLine="720"/>
        <w:jc w:val="both"/>
        <w:rPr>
          <w:sz w:val="24"/>
          <w:szCs w:val="24"/>
        </w:rPr>
      </w:pPr>
      <w:r>
        <w:rPr>
          <w:sz w:val="24"/>
          <w:szCs w:val="24"/>
        </w:rPr>
        <w:t xml:space="preserve">— </w:t>
      </w:r>
      <w:r>
        <w:rPr>
          <w:sz w:val="24"/>
          <w:szCs w:val="24"/>
        </w:rPr>
        <w:t>Âîò ÷òî, òîâàðèùè, — ñêàçàë Àáäðàõìàí, è âñå óìîëêëè, — ïîêà Áåëàí òóò ðàññêàçûâàë, ìíå ïðèøëà íà óì îäíà ìûñëü. Ìîèñåé Àíòîíîâè÷ âåäü ïîñëàí Áåëîâûì ðàçóçíàòü, ñêîëüêî â ñåëå õëîïöåâ è ôóðãîíîâ. Çíà÷èò, îí ìîæåò ñâîáîäíî õîäèòü ïî ñåëó, è êàçàêè åãî íå òðîíóò. Âîò ìû è èñïîëüçóåì Ìîèñåÿ Àíòîíîâè÷à. Ïóñòü îí èäåò âïåðåä, à ìû ïî äâîå — ïî òðîå ñëåäîì.</w:t>
      </w:r>
    </w:p>
    <w:p>
      <w:pPr>
        <w:pStyle w:val="Normal"/>
        <w:ind w:firstLine="720"/>
        <w:jc w:val="both"/>
        <w:rPr>
          <w:sz w:val="24"/>
          <w:szCs w:val="24"/>
        </w:rPr>
      </w:pPr>
      <w:r>
        <w:rPr>
          <w:sz w:val="24"/>
          <w:szCs w:val="24"/>
        </w:rPr>
        <w:t xml:space="preserve">— </w:t>
      </w:r>
      <w:r>
        <w:rPr>
          <w:sz w:val="24"/>
          <w:szCs w:val="24"/>
        </w:rPr>
        <w:t>Ïðàâèëüíî! — âîñêëèêíóë Ïàðàìîíîâ. Îí ñðàçó ïîíÿë, ÷òî çàäóìàë Àáäðàõìàí. — Ìîèñåé è Èâàí ïðîéäóò ê Áåëîâó. Êàçàêè èõ ïðîïóñòÿò. Ïðèäóò è ñêàæóò: «Â ñåëå äâàäöàòü õëîïöåâ è ñîðîê äâà ôóðãîíà. À òåïåðü — îðóæèå íà ñòîë! Äîì îêðóæåí». Íàäî ïðîó÷èòü ýòèõ íåãîäÿåâ, ÷òîáû îíè áîëüøå ñþäà íå ñóíóëè íîñà. Ïóñòü íàøè âðàãè òåïåðü íà êàæäîì øàãó ïóãëèâî îçèðàþòñÿ, êàê âîëêè. À Áåëîâó ñêàçàòü: èìóùåñòâî è õëåá êðåñòüÿíñêèé — ýòî íå òâîå îòöîâñêîå íàñëåäñòâî, âàøå áëàãîðîäèå. Îáà äîìà, ãäå ðàñïîëîæèëèñü ñîëäàòû, îêðóæèòü. Åñëè îêàæóò âîîðóæåííîå ñîïðîòèâëåíèå, ñòðåëÿòü.</w:t>
      </w:r>
    </w:p>
    <w:p>
      <w:pPr>
        <w:pStyle w:val="Normal"/>
        <w:ind w:firstLine="720"/>
        <w:jc w:val="both"/>
        <w:rPr>
          <w:sz w:val="24"/>
          <w:szCs w:val="24"/>
        </w:rPr>
      </w:pPr>
      <w:r>
        <w:rPr>
          <w:sz w:val="24"/>
          <w:szCs w:val="24"/>
        </w:rPr>
        <w:t>Àáäðàõìàí ìîë÷à êèâíó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ãäà Êèñëÿê âûøåë, Áåëîâ õìóðî ïîñìîòðåë íà ïüÿíîãî õîðóíæåãî.</w:t>
      </w:r>
    </w:p>
    <w:p>
      <w:pPr>
        <w:pStyle w:val="Normal"/>
        <w:ind w:firstLine="720"/>
        <w:jc w:val="both"/>
        <w:rPr>
          <w:sz w:val="24"/>
          <w:szCs w:val="24"/>
        </w:rPr>
      </w:pPr>
      <w:r>
        <w:rPr>
          <w:sz w:val="24"/>
          <w:szCs w:val="24"/>
        </w:rPr>
        <w:t xml:space="preserve">— </w:t>
      </w:r>
      <w:r>
        <w:rPr>
          <w:sz w:val="24"/>
          <w:szCs w:val="24"/>
        </w:rPr>
        <w:t>Ñåìåí Ñòåïàíîâè÷, — ñ óïðåêîì çàìåòèëà Ïåòðîâíà, — âû ñàìè ïî÷òè ÷òî íè÷åãî íå âûïèëè, âñå õîðóíæåìó ñïàèâàëè. À ÿ ñàìûé ÷òî íè íà åñòü ïåðâà÷îê äëÿ âàñ áåðåãëà. Âûïåéòå åùå õîòü íåìíîæêî.</w:t>
      </w:r>
    </w:p>
    <w:p>
      <w:pPr>
        <w:pStyle w:val="Normal"/>
        <w:ind w:firstLine="720"/>
        <w:jc w:val="both"/>
        <w:rPr>
          <w:sz w:val="24"/>
          <w:szCs w:val="24"/>
        </w:rPr>
      </w:pPr>
      <w:r>
        <w:rPr>
          <w:sz w:val="24"/>
          <w:szCs w:val="24"/>
        </w:rPr>
        <w:t xml:space="preserve">— </w:t>
      </w:r>
      <w:r>
        <w:rPr>
          <w:sz w:val="24"/>
          <w:szCs w:val="24"/>
        </w:rPr>
        <w:t>Ñïàñèáî, Ïåòðîâíà, íå íàäî. È õîðóíæåìó áîëüøå íå äàâàéòå. ×åëîâåê âåäü íà ñëóæáå. Ñåé÷àñ åìó èäòè ïðîâåðÿòü ïîñòû.</w:t>
      </w:r>
    </w:p>
    <w:p>
      <w:pPr>
        <w:pStyle w:val="Normal"/>
        <w:ind w:firstLine="720"/>
        <w:jc w:val="both"/>
        <w:rPr>
          <w:sz w:val="24"/>
          <w:szCs w:val="24"/>
        </w:rPr>
      </w:pPr>
      <w:r>
        <w:rPr>
          <w:sz w:val="24"/>
          <w:szCs w:val="24"/>
        </w:rPr>
        <w:t xml:space="preserve">— </w:t>
      </w:r>
      <w:r>
        <w:rPr>
          <w:sz w:val="24"/>
          <w:szCs w:val="24"/>
        </w:rPr>
        <w:t>Ñïàñèáî, ñïàñèáî, — ïðîáîðìîòàë õîðóíæèé. — Íî... íàäî... ÿ, ìîæå...</w:t>
      </w:r>
    </w:p>
    <w:p>
      <w:pPr>
        <w:pStyle w:val="Normal"/>
        <w:ind w:firstLine="720"/>
        <w:jc w:val="both"/>
        <w:rPr>
          <w:sz w:val="24"/>
          <w:szCs w:val="24"/>
        </w:rPr>
      </w:pPr>
      <w:r>
        <w:rPr>
          <w:sz w:val="24"/>
          <w:szCs w:val="24"/>
        </w:rPr>
        <w:t>Îí ïîñïåøíî âûøåë, íå ïîïðîùàâøèñü íè ñ êàïèòàíîì, íè ñ õîçÿéêîé.</w:t>
      </w:r>
    </w:p>
    <w:p>
      <w:pPr>
        <w:pStyle w:val="Normal"/>
        <w:ind w:firstLine="720"/>
        <w:jc w:val="both"/>
        <w:rPr>
          <w:sz w:val="24"/>
          <w:szCs w:val="24"/>
        </w:rPr>
      </w:pPr>
      <w:r>
        <w:rPr>
          <w:sz w:val="24"/>
          <w:szCs w:val="24"/>
        </w:rPr>
        <w:t>«Òîëüêî ïîçâîëü — äî óòðà áóäåò äóòü ñàìîãîí, — ïîêà÷àë ãîëîâîé Áåëîâ. — Õîðîøî åùå, ÷òî çäåñü íåò ïîäïîëüíûõ îòðÿäîâ. À òî ñ òàêèìè âîÿêàìè ñðàçó ïîéäåøü êî äíó...»</w:t>
      </w:r>
    </w:p>
    <w:p>
      <w:pPr>
        <w:pStyle w:val="Normal"/>
        <w:ind w:firstLine="720"/>
        <w:jc w:val="both"/>
        <w:rPr>
          <w:sz w:val="24"/>
          <w:szCs w:val="24"/>
        </w:rPr>
      </w:pPr>
      <w:r>
        <w:rPr>
          <w:sz w:val="24"/>
          <w:szCs w:val="24"/>
        </w:rPr>
        <w:t>Òåì âðåìåíåì Ïåòðîâíà êóäà-òî îòëó÷èëàñü.</w:t>
      </w:r>
    </w:p>
    <w:p>
      <w:pPr>
        <w:pStyle w:val="Normal"/>
        <w:ind w:firstLine="720"/>
        <w:jc w:val="both"/>
        <w:rPr>
          <w:sz w:val="24"/>
          <w:szCs w:val="24"/>
        </w:rPr>
      </w:pPr>
      <w:r>
        <w:rPr>
          <w:sz w:val="24"/>
          <w:szCs w:val="24"/>
        </w:rPr>
        <w:t>Êîãäà îíà âîçâðàòèëàñü, Áåëîâ çàìåòèë, ÷òî îíà ÷åì-òî íåäîâîëüíà.</w:t>
      </w:r>
    </w:p>
    <w:p>
      <w:pPr>
        <w:pStyle w:val="Normal"/>
        <w:ind w:firstLine="720"/>
        <w:jc w:val="both"/>
        <w:rPr>
          <w:sz w:val="24"/>
          <w:szCs w:val="24"/>
        </w:rPr>
      </w:pPr>
      <w:r>
        <w:rPr>
          <w:sz w:val="24"/>
          <w:szCs w:val="24"/>
        </w:rPr>
        <w:t xml:space="preserve">— </w:t>
      </w:r>
      <w:r>
        <w:rPr>
          <w:sz w:val="24"/>
          <w:szCs w:val="24"/>
        </w:rPr>
        <w:t>Õîòåëà ïîçâàòü Ìàðóñåíüêó, — ñêàçàëà îíà, — ïîìî÷ü ñòðÿïàòü. Ãîâîðèò — ìèãðåíü, ãîëîâîé ìàåòñÿ. Îáåùàëà óòðîì ïðèéòè.</w:t>
      </w:r>
    </w:p>
    <w:p>
      <w:pPr>
        <w:pStyle w:val="Normal"/>
        <w:ind w:firstLine="720"/>
        <w:jc w:val="both"/>
        <w:rPr>
          <w:sz w:val="24"/>
          <w:szCs w:val="24"/>
        </w:rPr>
      </w:pPr>
      <w:r>
        <w:rPr>
          <w:sz w:val="24"/>
          <w:szCs w:val="24"/>
        </w:rPr>
        <w:t>«Ñòàðóõà ïîíÿëà ìåíÿ, — ñ äîñàäîé ïîäóìàë Áåëîâ. — Îïÿòü íè÷åãî íå âûøëî».</w:t>
      </w:r>
    </w:p>
    <w:p>
      <w:pPr>
        <w:pStyle w:val="Normal"/>
        <w:ind w:firstLine="720"/>
        <w:jc w:val="both"/>
        <w:rPr>
          <w:sz w:val="24"/>
          <w:szCs w:val="24"/>
        </w:rPr>
      </w:pPr>
      <w:r>
        <w:rPr>
          <w:sz w:val="24"/>
          <w:szCs w:val="24"/>
        </w:rPr>
        <w:t>Õîòÿ õîçÿéêà è íå ñêàçàëà åìó, êóäà ïîøëà, îí ñðàçó äîãàäàëñÿ... Îí äàæå âîëíîâàòüñÿ íà÷àë îò ïðåäâêóøåíèÿ âñòðå÷è... È âîò îïÿòü ïðîâàëèëîñü. È õîðóíæåãî îí âûïðîâîäèë, ÷òîáû òîò íå ìåøàë.</w:t>
      </w:r>
    </w:p>
    <w:p>
      <w:pPr>
        <w:pStyle w:val="Normal"/>
        <w:ind w:firstLine="720"/>
        <w:jc w:val="both"/>
        <w:rPr>
          <w:sz w:val="24"/>
          <w:szCs w:val="24"/>
        </w:rPr>
      </w:pPr>
      <w:r>
        <w:rPr>
          <w:sz w:val="24"/>
          <w:szCs w:val="24"/>
        </w:rPr>
        <w:t>Îãîð÷åííûé íåóäà÷åé, Áåëîâ âûøåë íà óëèöó.</w:t>
      </w:r>
    </w:p>
    <w:p>
      <w:pPr>
        <w:pStyle w:val="Normal"/>
        <w:ind w:firstLine="720"/>
        <w:jc w:val="both"/>
        <w:rPr>
          <w:sz w:val="24"/>
          <w:szCs w:val="24"/>
        </w:rPr>
      </w:pPr>
      <w:r>
        <w:rPr>
          <w:sz w:val="24"/>
          <w:szCs w:val="24"/>
        </w:rPr>
        <w:t>Íî÷ü áûëà òåìíàÿ, áåçëóííàÿ. Ñî ñâåòà íåëüçÿ áûëî íè÷åãî ðàçãëÿäåòü âïåðåäè äàæå íà ðàññòîÿíèè âûòÿíóòîé ðóêè.</w:t>
      </w:r>
    </w:p>
    <w:p>
      <w:pPr>
        <w:pStyle w:val="Normal"/>
        <w:ind w:firstLine="720"/>
        <w:jc w:val="both"/>
        <w:rPr>
          <w:sz w:val="24"/>
          <w:szCs w:val="24"/>
        </w:rPr>
      </w:pPr>
      <w:r>
        <w:rPr>
          <w:sz w:val="24"/>
          <w:szCs w:val="24"/>
        </w:rPr>
        <w:t>Êàïèòàí ïîäîøåë ê òåñîâûì âîðîòàì êðàéíåé èçáû, êóäà âå÷åðîì êàçàêè çàãíàëè ïîéìàííûõ ëîøàäåé, è íà îùóïü îòêðûë èõ. Îí íå äîâåðÿë ïüÿíîìó õîðóíæåìó è ðåøèë ñàì ïðîâåðèòü ïîñòû.</w:t>
      </w:r>
    </w:p>
    <w:p>
      <w:pPr>
        <w:pStyle w:val="Normal"/>
        <w:ind w:firstLine="720"/>
        <w:jc w:val="both"/>
        <w:rPr>
          <w:sz w:val="24"/>
          <w:szCs w:val="24"/>
        </w:rPr>
      </w:pPr>
      <w:r>
        <w:rPr>
          <w:sz w:val="24"/>
          <w:szCs w:val="24"/>
        </w:rPr>
        <w:t>«Íåóæåëè ñïÿò?» — ïîäóìàë êàïèòàí è òóò æå óñëûøàë îêðèê:</w:t>
      </w:r>
    </w:p>
    <w:p>
      <w:pPr>
        <w:pStyle w:val="Normal"/>
        <w:ind w:firstLine="720"/>
        <w:jc w:val="both"/>
        <w:rPr>
          <w:sz w:val="24"/>
          <w:szCs w:val="24"/>
        </w:rPr>
      </w:pPr>
      <w:r>
        <w:rPr>
          <w:sz w:val="24"/>
          <w:szCs w:val="24"/>
        </w:rPr>
        <w:t xml:space="preserve">— </w:t>
      </w:r>
      <w:r>
        <w:rPr>
          <w:sz w:val="24"/>
          <w:szCs w:val="24"/>
        </w:rPr>
        <w:t>Ñòîé, êòî èäåò?</w:t>
      </w:r>
    </w:p>
    <w:p>
      <w:pPr>
        <w:pStyle w:val="Normal"/>
        <w:ind w:firstLine="720"/>
        <w:jc w:val="both"/>
        <w:rPr>
          <w:sz w:val="24"/>
          <w:szCs w:val="24"/>
        </w:rPr>
      </w:pPr>
      <w:r>
        <w:rPr>
          <w:sz w:val="24"/>
          <w:szCs w:val="24"/>
        </w:rPr>
        <w:t xml:space="preserve">— </w:t>
      </w:r>
      <w:r>
        <w:rPr>
          <w:sz w:val="24"/>
          <w:szCs w:val="24"/>
        </w:rPr>
        <w:t>Êóðêèí? — ïî ãîëîñó óçíàë Áåëîâ ìîëîäîãî êàçàêà. Êàçàê òîæå óçíàë åãî.</w:t>
      </w:r>
    </w:p>
    <w:p>
      <w:pPr>
        <w:pStyle w:val="Normal"/>
        <w:ind w:firstLine="720"/>
        <w:jc w:val="both"/>
        <w:rPr>
          <w:sz w:val="24"/>
          <w:szCs w:val="24"/>
        </w:rPr>
      </w:pPr>
      <w:r>
        <w:rPr>
          <w:sz w:val="24"/>
          <w:szCs w:val="24"/>
        </w:rPr>
        <w:t xml:space="preserve">— </w:t>
      </w:r>
      <w:r>
        <w:rPr>
          <w:sz w:val="24"/>
          <w:szCs w:val="24"/>
        </w:rPr>
        <w:t>Òàê òî÷íî, âàøå áëàãîðîäèå, — îòâåòèë îí.</w:t>
      </w:r>
    </w:p>
    <w:p>
      <w:pPr>
        <w:pStyle w:val="Normal"/>
        <w:ind w:firstLine="720"/>
        <w:jc w:val="both"/>
        <w:rPr>
          <w:sz w:val="24"/>
          <w:szCs w:val="24"/>
        </w:rPr>
      </w:pPr>
      <w:r>
        <w:rPr>
          <w:sz w:val="24"/>
          <w:szCs w:val="24"/>
        </w:rPr>
        <w:t xml:space="preserve">— </w:t>
      </w:r>
      <w:r>
        <w:rPr>
          <w:sz w:val="24"/>
          <w:szCs w:val="24"/>
        </w:rPr>
        <w:t>Â äîçîðå?</w:t>
      </w:r>
    </w:p>
    <w:p>
      <w:pPr>
        <w:pStyle w:val="Normal"/>
        <w:ind w:firstLine="720"/>
        <w:jc w:val="both"/>
        <w:rPr>
          <w:sz w:val="24"/>
          <w:szCs w:val="24"/>
        </w:rPr>
      </w:pPr>
      <w:r>
        <w:rPr>
          <w:sz w:val="24"/>
          <w:szCs w:val="24"/>
        </w:rPr>
        <w:t xml:space="preserve">— </w:t>
      </w:r>
      <w:r>
        <w:rPr>
          <w:sz w:val="24"/>
          <w:szCs w:val="24"/>
        </w:rPr>
        <w:t>Òàê òî÷íî, ãîñïîäèí êàïèòàí, — â íî÷íîì êàðàóëå. Ïîêà íè÷åãî ïîäîçðèòåëüíîãî íå çàìåòèëè...</w:t>
      </w:r>
    </w:p>
    <w:p>
      <w:pPr>
        <w:pStyle w:val="Normal"/>
        <w:ind w:firstLine="720"/>
        <w:jc w:val="both"/>
        <w:rPr>
          <w:sz w:val="24"/>
          <w:szCs w:val="24"/>
        </w:rPr>
      </w:pPr>
      <w:r>
        <w:rPr>
          <w:sz w:val="24"/>
          <w:szCs w:val="24"/>
        </w:rPr>
        <w:t xml:space="preserve">— </w:t>
      </w:r>
      <w:r>
        <w:rPr>
          <w:sz w:val="24"/>
          <w:szCs w:val="24"/>
        </w:rPr>
        <w:t>Õîðîøî. Äîêëàäûâàòü áóäåòå ëè÷íî ìíå ÷åðåç êàæäûå ïîë÷àñà. Çíàåòå, ãäå ÿ îñòàíîâèëñÿ?</w:t>
      </w:r>
    </w:p>
    <w:p>
      <w:pPr>
        <w:pStyle w:val="Normal"/>
        <w:ind w:firstLine="720"/>
        <w:jc w:val="both"/>
        <w:rPr>
          <w:sz w:val="24"/>
          <w:szCs w:val="24"/>
        </w:rPr>
      </w:pPr>
      <w:r>
        <w:rPr>
          <w:sz w:val="24"/>
          <w:szCs w:val="24"/>
        </w:rPr>
        <w:t xml:space="preserve">— </w:t>
      </w:r>
      <w:r>
        <w:rPr>
          <w:sz w:val="24"/>
          <w:szCs w:val="24"/>
        </w:rPr>
        <w:t>Åñòü, ãîñïîäèí êàïèòàí. Äîêëàäûâàòü êàæäûå ïîë÷àñà. Èçáà âàøà ïÿòàÿ îò êðàÿ.</w:t>
      </w:r>
    </w:p>
    <w:p>
      <w:pPr>
        <w:pStyle w:val="Normal"/>
        <w:ind w:firstLine="720"/>
        <w:jc w:val="both"/>
        <w:rPr>
          <w:sz w:val="24"/>
          <w:szCs w:val="24"/>
        </w:rPr>
      </w:pPr>
      <w:r>
        <w:rPr>
          <w:sz w:val="24"/>
          <w:szCs w:val="24"/>
        </w:rPr>
        <w:t xml:space="preserve">— </w:t>
      </w:r>
      <w:r>
        <w:rPr>
          <w:sz w:val="24"/>
          <w:szCs w:val="24"/>
        </w:rPr>
        <w:t>Íó è äîáðî. Âîëüíî!</w:t>
      </w:r>
    </w:p>
    <w:p>
      <w:pPr>
        <w:pStyle w:val="Normal"/>
        <w:ind w:firstLine="720"/>
        <w:jc w:val="both"/>
        <w:rPr>
          <w:sz w:val="24"/>
          <w:szCs w:val="24"/>
        </w:rPr>
      </w:pPr>
      <w:r>
        <w:rPr>
          <w:sz w:val="24"/>
          <w:szCs w:val="24"/>
        </w:rPr>
        <w:t xml:space="preserve">— </w:t>
      </w:r>
      <w:r>
        <w:rPr>
          <w:sz w:val="24"/>
          <w:szCs w:val="24"/>
        </w:rPr>
        <w:t>Åñòü, âàøå áëàãîðîäèå!</w:t>
      </w:r>
    </w:p>
    <w:p>
      <w:pPr>
        <w:pStyle w:val="Normal"/>
        <w:ind w:firstLine="720"/>
        <w:jc w:val="both"/>
        <w:rPr>
          <w:sz w:val="24"/>
          <w:szCs w:val="24"/>
        </w:rPr>
      </w:pPr>
      <w:r>
        <w:rPr>
          <w:sz w:val="24"/>
          <w:szCs w:val="24"/>
        </w:rPr>
        <w:t>Âñàäíèêè ïðèøïîðèëè êîíåé è ñêðûëèñü â òåìíîò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åëàí è Ñîðîêà, íèçêî ïðèãíóâøèñü, ïåðåáåæàëè óëèöó è âîøëè â äîì Ïåòðîâíû.</w:t>
      </w:r>
    </w:p>
    <w:p>
      <w:pPr>
        <w:pStyle w:val="Normal"/>
        <w:ind w:firstLine="720"/>
        <w:jc w:val="both"/>
        <w:rPr>
          <w:sz w:val="24"/>
          <w:szCs w:val="24"/>
        </w:rPr>
      </w:pPr>
      <w:r>
        <w:rPr>
          <w:sz w:val="24"/>
          <w:szCs w:val="24"/>
        </w:rPr>
        <w:t xml:space="preserve">— </w:t>
      </w:r>
      <w:r>
        <w:rPr>
          <w:sz w:val="24"/>
          <w:szCs w:val="24"/>
        </w:rPr>
        <w:t>Ñîðîêà! — èñïóãàííî âîñêëèêíóëà Ïåòðîâíà. — Òåáå ÷åãî çäåñü íóæíî?</w:t>
      </w:r>
    </w:p>
    <w:p>
      <w:pPr>
        <w:pStyle w:val="Normal"/>
        <w:ind w:firstLine="720"/>
        <w:jc w:val="both"/>
        <w:rPr>
          <w:sz w:val="24"/>
          <w:szCs w:val="24"/>
        </w:rPr>
      </w:pPr>
      <w:r>
        <w:rPr>
          <w:sz w:val="24"/>
          <w:szCs w:val="24"/>
        </w:rPr>
        <w:t xml:space="preserve">— </w:t>
      </w:r>
      <w:r>
        <w:rPr>
          <w:sz w:val="24"/>
          <w:szCs w:val="24"/>
        </w:rPr>
        <w:t>Äåëî åñòü, — áàñîì îòâåòèë Áåëàí, ïðîõîäÿ âïåðåä. Îí ïîñïåøíî âûíóë ðåâîëüâåð èç êîáóðû, ëåæàâøåé íà ñòóëå, è ïîäàë Ñîðîêå ñàáëþ è ñóìêó Áåëîâà. — Òàê âîò, äåëî åñòü, — çàãîâîðèë îí ñ Ïåòðîâíîé êàê áû ìåæäó ïðî÷èì, ïîñòàâèâ íîãó íà ñòóë è ïîäáî÷åíÿñü, — õîòèì ïîâèäàòü èõ ïðåâîñõîäèòåëüñòâî...</w:t>
      </w:r>
    </w:p>
    <w:p>
      <w:pPr>
        <w:pStyle w:val="Normal"/>
        <w:ind w:firstLine="720"/>
        <w:jc w:val="both"/>
        <w:rPr>
          <w:sz w:val="24"/>
          <w:szCs w:val="24"/>
        </w:rPr>
      </w:pPr>
      <w:r>
        <w:rPr>
          <w:sz w:val="24"/>
          <w:szCs w:val="24"/>
        </w:rPr>
        <w:t>Áåëîâó ÿâíî íå âåçëî â ýòîò âå÷åð. Âíà÷àëå åãî ðàçäðàæàë õîðóíæèé, ïîòîì ïðèøåë ýòîò Êèñëÿê. À âñòðåòèòüñÿ ñ Ìàøåé òàê è íå óäàëîñü. Õìóðûé âîøåë êàïèòàí â êîìíàòó.</w:t>
      </w:r>
    </w:p>
    <w:p>
      <w:pPr>
        <w:pStyle w:val="Normal"/>
        <w:ind w:firstLine="720"/>
        <w:jc w:val="both"/>
        <w:rPr>
          <w:sz w:val="24"/>
          <w:szCs w:val="24"/>
        </w:rPr>
      </w:pPr>
      <w:r>
        <w:rPr>
          <w:sz w:val="24"/>
          <w:szCs w:val="24"/>
        </w:rPr>
        <w:t>Íå îáðàùàÿ âíèìàíèÿ íà äîëãîâÿçîãî Áåëàíà, ðàçãîâàðèâàâøåãî ñ Ïåòðîâíîé, è óñàòîãî óêðàèíöà, ñòîÿâøåãî ó äâåðè, îí ïðîøåë ê ñòîëó. È âäðóã ïî÷óâñòâîâàë, ÷òî ÷òî-òî íåëàäíî.</w:t>
      </w:r>
    </w:p>
    <w:p>
      <w:pPr>
        <w:pStyle w:val="Normal"/>
        <w:ind w:firstLine="720"/>
        <w:jc w:val="both"/>
        <w:rPr>
          <w:sz w:val="24"/>
          <w:szCs w:val="24"/>
        </w:rPr>
      </w:pPr>
      <w:r>
        <w:rPr>
          <w:sz w:val="24"/>
          <w:szCs w:val="24"/>
        </w:rPr>
        <w:t xml:space="preserve">— </w:t>
      </w:r>
      <w:r>
        <w:rPr>
          <w:sz w:val="24"/>
          <w:szCs w:val="24"/>
        </w:rPr>
        <w:t>Êòî òàêèå? — áûñòðî ñïðîñèë îí. — ×òî íóæíî?</w:t>
      </w:r>
    </w:p>
    <w:p>
      <w:pPr>
        <w:pStyle w:val="Normal"/>
        <w:ind w:firstLine="720"/>
        <w:jc w:val="both"/>
        <w:rPr>
          <w:sz w:val="24"/>
          <w:szCs w:val="24"/>
        </w:rPr>
      </w:pPr>
      <w:r>
        <w:rPr>
          <w:sz w:val="24"/>
          <w:szCs w:val="24"/>
        </w:rPr>
        <w:t>Áðîñèâ òîðîïëèâûé âçãëÿä íà ïóñòóþ êîáóðó è óãîë, ãäå ñòîÿëà ñàáëÿ, îí âñå ïîíÿë.</w:t>
      </w:r>
    </w:p>
    <w:p>
      <w:pPr>
        <w:pStyle w:val="Normal"/>
        <w:ind w:firstLine="720"/>
        <w:jc w:val="both"/>
        <w:rPr>
          <w:sz w:val="24"/>
          <w:szCs w:val="24"/>
        </w:rPr>
      </w:pPr>
      <w:r>
        <w:rPr>
          <w:sz w:val="24"/>
          <w:szCs w:val="24"/>
        </w:rPr>
        <w:t xml:space="preserve">— </w:t>
      </w:r>
      <w:r>
        <w:rPr>
          <w:sz w:val="24"/>
          <w:szCs w:val="24"/>
        </w:rPr>
        <w:t>Íó-êà, õëîïöû, õâàòèò âàëÿòü äóðàêà, — ñïîêîéíî ñêàçàë îí, — ïîëîæèòå îðóæèå íà ìåñòî. ß çäåñü ïî ïðèêàçó Âîéñêîâîãî ïðàâèòåëüñòâà...</w:t>
      </w:r>
    </w:p>
    <w:p>
      <w:pPr>
        <w:pStyle w:val="Normal"/>
        <w:ind w:firstLine="720"/>
        <w:jc w:val="both"/>
        <w:rPr>
          <w:sz w:val="24"/>
          <w:szCs w:val="24"/>
        </w:rPr>
      </w:pPr>
      <w:r>
        <w:rPr>
          <w:sz w:val="24"/>
          <w:szCs w:val="24"/>
        </w:rPr>
        <w:t>Áåëàí ñïóñòèë íîãó ñî ñòóëà è ïîäîøåë ê Áåëîâó.</w:t>
      </w:r>
    </w:p>
    <w:p>
      <w:pPr>
        <w:pStyle w:val="Normal"/>
        <w:ind w:firstLine="720"/>
        <w:jc w:val="both"/>
        <w:rPr>
          <w:sz w:val="24"/>
          <w:szCs w:val="24"/>
        </w:rPr>
      </w:pPr>
      <w:r>
        <w:rPr>
          <w:sz w:val="24"/>
          <w:szCs w:val="24"/>
        </w:rPr>
        <w:t xml:space="preserve">— </w:t>
      </w:r>
      <w:r>
        <w:rPr>
          <w:sz w:val="24"/>
          <w:szCs w:val="24"/>
        </w:rPr>
        <w:t>À ÿ îò èìåíè Óðàëüñêîãî ãóáåðíñêîãî èñïîëíèòåëüíîãî êîìèòåòà.</w:t>
      </w:r>
    </w:p>
    <w:p>
      <w:pPr>
        <w:pStyle w:val="Normal"/>
        <w:ind w:firstLine="720"/>
        <w:jc w:val="both"/>
        <w:rPr>
          <w:sz w:val="24"/>
          <w:szCs w:val="24"/>
        </w:rPr>
      </w:pPr>
      <w:r>
        <w:rPr>
          <w:sz w:val="24"/>
          <w:szCs w:val="24"/>
        </w:rPr>
        <w:t>Â äîì âîøëè Ïàðàìîíîâ è Àáäðàõìàí, à çà íèìè Äîâæåíêî.</w:t>
      </w:r>
    </w:p>
    <w:p>
      <w:pPr>
        <w:pStyle w:val="Normal"/>
        <w:ind w:firstLine="720"/>
        <w:jc w:val="both"/>
        <w:rPr>
          <w:sz w:val="24"/>
          <w:szCs w:val="24"/>
        </w:rPr>
      </w:pPr>
      <w:r>
        <w:rPr>
          <w:sz w:val="24"/>
          <w:szCs w:val="24"/>
        </w:rPr>
        <w:t xml:space="preserve">— </w:t>
      </w:r>
      <w:r>
        <w:rPr>
          <w:sz w:val="24"/>
          <w:szCs w:val="24"/>
        </w:rPr>
        <w:t>Åñëè èìååøü ïðè ñåáå îðóæèå, âûêëàäûâàé íà ñòîë, — ñêàçàë Áåëàí.</w:t>
      </w:r>
    </w:p>
    <w:p>
      <w:pPr>
        <w:pStyle w:val="Normal"/>
        <w:ind w:firstLine="720"/>
        <w:jc w:val="both"/>
        <w:rPr>
          <w:sz w:val="24"/>
          <w:szCs w:val="24"/>
        </w:rPr>
      </w:pPr>
      <w:r>
        <w:rPr>
          <w:sz w:val="24"/>
          <w:szCs w:val="24"/>
        </w:rPr>
        <w:t xml:space="preserve">— </w:t>
      </w:r>
      <w:r>
        <w:rPr>
          <w:sz w:val="24"/>
          <w:szCs w:val="24"/>
        </w:rPr>
        <w:t>Íåò, íåò. Ðóêè ââåðõ! — êðèêíóë Ïàðàìîíîâ è çàñòàâèë Áåëàíà è Ñîðîêó îáûñêàòü Áåëîâà è ñâÿçàòü åìó ðóêè.</w:t>
      </w:r>
    </w:p>
    <w:p>
      <w:pPr>
        <w:pStyle w:val="Normal"/>
        <w:ind w:firstLine="720"/>
        <w:jc w:val="both"/>
        <w:rPr>
          <w:sz w:val="24"/>
          <w:szCs w:val="24"/>
        </w:rPr>
      </w:pPr>
      <w:r>
        <w:rPr>
          <w:sz w:val="24"/>
          <w:szCs w:val="24"/>
        </w:rPr>
        <w:t xml:space="preserve">— </w:t>
      </w:r>
      <w:r>
        <w:rPr>
          <w:sz w:val="24"/>
          <w:szCs w:val="24"/>
        </w:rPr>
        <w:t>Òàêîãî ïðàâèòåëüñòâà íåò! Ýòî ïðîèçâîë! — âîçìóòèëñÿ Áåëîâ.</w:t>
      </w:r>
    </w:p>
    <w:p>
      <w:pPr>
        <w:pStyle w:val="Normal"/>
        <w:ind w:firstLine="720"/>
        <w:jc w:val="both"/>
        <w:rPr>
          <w:sz w:val="24"/>
          <w:szCs w:val="24"/>
        </w:rPr>
      </w:pPr>
      <w:r>
        <w:rPr>
          <w:sz w:val="24"/>
          <w:szCs w:val="24"/>
        </w:rPr>
        <w:t xml:space="preserve">— </w:t>
      </w:r>
      <w:r>
        <w:rPr>
          <w:sz w:val="24"/>
          <w:szCs w:val="24"/>
        </w:rPr>
        <w:t>ßê òàê íåìà? Îñü âîíà, — îòâåòèë Ñîðîêà, ñâÿçûâàÿ åìó ðóêè. — Õèáà öå íå âëàñòü? Ðàáî÷å-êðåñòüÿíüêà âëàñòü. Îñü ãîëîâà — Ïàðàìîíîâ, êîìèññàð Àéòèåâ, ÷ëåí êîìèòåòà Äîâæåíêî.</w:t>
      </w:r>
    </w:p>
    <w:p>
      <w:pPr>
        <w:pStyle w:val="Normal"/>
        <w:ind w:firstLine="720"/>
        <w:jc w:val="both"/>
        <w:rPr>
          <w:sz w:val="24"/>
          <w:szCs w:val="24"/>
        </w:rPr>
      </w:pPr>
      <w:r>
        <w:rPr>
          <w:sz w:val="24"/>
          <w:szCs w:val="24"/>
        </w:rPr>
        <w:t>Óñëûøàâ èìÿ êîìèññàðà Àéòèåâà, Áåëîâ ïîâåðíóëñÿ ê Àáäðàõìàíó. Ýòîò ñìóãëûé êàçàõ, ñòàëî áûòü, è áûë òåì íåóëîâèìûì êîìèññàðîì, çà êîòîðûì óæå äîëãîå âðåìÿ áåçóñïåøíî îõîòèëèñü âëàñòè.</w:t>
      </w:r>
    </w:p>
    <w:p>
      <w:pPr>
        <w:pStyle w:val="Normal"/>
        <w:ind w:firstLine="720"/>
        <w:jc w:val="both"/>
        <w:rPr>
          <w:sz w:val="24"/>
          <w:szCs w:val="24"/>
        </w:rPr>
      </w:pPr>
      <w:r>
        <w:rPr>
          <w:sz w:val="24"/>
          <w:szCs w:val="24"/>
        </w:rPr>
        <w:t>Â ýòî âðåìÿ â êîìíàòó âîøëà Ìàðèÿ.</w:t>
      </w:r>
    </w:p>
    <w:p>
      <w:pPr>
        <w:pStyle w:val="Normal"/>
        <w:ind w:firstLine="720"/>
        <w:jc w:val="both"/>
        <w:rPr>
          <w:sz w:val="24"/>
          <w:szCs w:val="24"/>
        </w:rPr>
      </w:pPr>
      <w:r>
        <w:rPr>
          <w:sz w:val="24"/>
          <w:szCs w:val="24"/>
        </w:rPr>
        <w:t xml:space="preserve">— </w:t>
      </w:r>
      <w:r>
        <w:rPr>
          <w:sz w:val="24"/>
          <w:szCs w:val="24"/>
        </w:rPr>
        <w:t>Çäðàñüòå, âàøå áëàãîðîäèå, — ñêàçàëà îíà.</w:t>
      </w:r>
    </w:p>
    <w:p>
      <w:pPr>
        <w:pStyle w:val="Normal"/>
        <w:ind w:firstLine="720"/>
        <w:jc w:val="both"/>
        <w:rPr>
          <w:sz w:val="24"/>
          <w:szCs w:val="24"/>
        </w:rPr>
      </w:pPr>
      <w:r>
        <w:rPr>
          <w:sz w:val="24"/>
          <w:szCs w:val="24"/>
        </w:rPr>
        <w:t>Áåëîâ îòâåðíóëñÿ è îïóñòèë ãîëîâó.</w:t>
      </w:r>
    </w:p>
    <w:p>
      <w:pPr>
        <w:pStyle w:val="Normal"/>
        <w:ind w:firstLine="720"/>
        <w:jc w:val="both"/>
        <w:rPr>
          <w:sz w:val="24"/>
          <w:szCs w:val="24"/>
        </w:rPr>
      </w:pPr>
      <w:r>
        <w:rPr>
          <w:sz w:val="24"/>
          <w:szCs w:val="24"/>
        </w:rPr>
        <w:t xml:space="preserve">— </w:t>
      </w:r>
      <w:r>
        <w:rPr>
          <w:sz w:val="24"/>
          <w:szCs w:val="24"/>
        </w:rPr>
        <w:t>Èäè ñêàæè, ÷òî êàïèòàí âûçûâàåò õîðóíæåãî ñ îäíèì êàçàêîì, — ñêàçàë Ìàðèè Ïàðàìîíîâ. — Ñêàæè, ñðî÷íîå äåëî. Ìû èõ òóò ïî ïàðî÷êå âñåõ âîçüìå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êà äðóæèííèêè ðàñïðàâëÿëèñü ñ îòðÿäîì Áåëîâà, ïîîäèíî÷êå ðàçîðóæàÿ êàçàêîâ, ìèíóëà êîðîòêàÿ èþëüñêàÿ íî÷ü. Î òàêèõ íåïðîãëÿäíûõ ëåòíèõ íî÷àõ â íàðîäå ãîâîðÿò, ÷òî äàæå è îäíîãî óçëà íå çàâÿæåøü â êðîìåøíîé òåìíîòå.</w:t>
      </w:r>
    </w:p>
    <w:p>
      <w:pPr>
        <w:pStyle w:val="Normal"/>
        <w:ind w:firstLine="720"/>
        <w:jc w:val="both"/>
        <w:rPr>
          <w:sz w:val="24"/>
          <w:szCs w:val="24"/>
        </w:rPr>
      </w:pPr>
      <w:r>
        <w:rPr>
          <w:sz w:val="24"/>
          <w:szCs w:val="24"/>
        </w:rPr>
        <w:t>Ñíà÷àëà íà âîñòîêå ïðîñòóïèëà áëåäíî-ñèíÿÿ êðîìêà ãîðèçîíòà, ïîòîì íåáî íàä áóðîé çåìëåé íà÷àëî ñâåòëåòü, ïðèîáðåòàÿ ìîëî÷íî-êðåìîâûé öâåò.</w:t>
      </w:r>
    </w:p>
    <w:p>
      <w:pPr>
        <w:pStyle w:val="Normal"/>
        <w:ind w:firstLine="720"/>
        <w:jc w:val="both"/>
        <w:rPr>
          <w:sz w:val="24"/>
          <w:szCs w:val="24"/>
        </w:rPr>
      </w:pPr>
      <w:r>
        <w:rPr>
          <w:sz w:val="24"/>
          <w:szCs w:val="24"/>
        </w:rPr>
        <w:t>Â ýòó íî÷ü íå ñïàëè íå òîëüêî Ïàðàìîíîâ ñ Àáäðàõìàíîì. Êðîìå ìëàäåíöåâ, ñïàâøèõ â êîëûáåëüêàõ, íèêòî íå êîñíóëñÿ ïîäóøêè.</w:t>
      </w:r>
    </w:p>
    <w:p>
      <w:pPr>
        <w:pStyle w:val="Normal"/>
        <w:ind w:firstLine="720"/>
        <w:jc w:val="both"/>
        <w:rPr>
          <w:sz w:val="24"/>
          <w:szCs w:val="24"/>
        </w:rPr>
      </w:pPr>
      <w:r>
        <w:rPr>
          <w:sz w:val="24"/>
          <w:szCs w:val="24"/>
        </w:rPr>
        <w:t>Âíà÷àëå âñå ðîáåëè, ïðÿòàëèñü ïî äîìàì, íî çàòåì îñìåëåëè, íàáðîñèëèñü íà ñîëäàò, êàðàóëèâøèõ çàãîí, è îòíÿëè ñâîèõ êîíåé.</w:t>
      </w:r>
    </w:p>
    <w:p>
      <w:pPr>
        <w:pStyle w:val="Normal"/>
        <w:ind w:firstLine="720"/>
        <w:jc w:val="both"/>
        <w:rPr>
          <w:sz w:val="24"/>
          <w:szCs w:val="24"/>
        </w:rPr>
      </w:pPr>
      <w:r>
        <w:rPr>
          <w:sz w:val="24"/>
          <w:szCs w:val="24"/>
        </w:rPr>
        <w:t>Óòðîì âñå ñîáðàëèñü âîçëå äîìà, ãäå áûëè çàïåðòû àðåñòîâàííûå. Ëþäè õîòåëè ïðè ñâåòå ïîñìîòðåòü íà ñâÿçàííîãî îôèöåðà. Íî â ýòîì äîìå îôèöåðà è õîðóíæåãî íå áûëî. Ïàðàìîíîâ âåëåë èõ çàïåðåòü îòäåëüíî.</w:t>
      </w:r>
    </w:p>
    <w:p>
      <w:pPr>
        <w:pStyle w:val="Normal"/>
        <w:ind w:firstLine="720"/>
        <w:jc w:val="both"/>
        <w:rPr>
          <w:sz w:val="24"/>
          <w:szCs w:val="24"/>
        </w:rPr>
      </w:pPr>
      <w:r>
        <w:rPr>
          <w:sz w:val="24"/>
          <w:szCs w:val="24"/>
        </w:rPr>
        <w:t>Îäèí èç ñòàðèêîâ òðîíóë çà ðóêó Ñîðîêó è, óêàçàâ êèâêîì ãîëîâû íà ÷óëàí, ãäå áûëè çàïåðòû ñîëäàòû, ñïðîñèë:</w:t>
      </w:r>
    </w:p>
    <w:p>
      <w:pPr>
        <w:pStyle w:val="Normal"/>
        <w:ind w:firstLine="720"/>
        <w:jc w:val="both"/>
        <w:rPr>
          <w:sz w:val="24"/>
          <w:szCs w:val="24"/>
        </w:rPr>
      </w:pPr>
      <w:r>
        <w:rPr>
          <w:sz w:val="24"/>
          <w:szCs w:val="24"/>
        </w:rPr>
        <w:t xml:space="preserve">— </w:t>
      </w:r>
      <w:r>
        <w:rPr>
          <w:sz w:val="24"/>
          <w:szCs w:val="24"/>
        </w:rPr>
        <w:t>Ñèäÿò? Ñìèðíûå?</w:t>
      </w:r>
    </w:p>
    <w:p>
      <w:pPr>
        <w:pStyle w:val="Normal"/>
        <w:ind w:firstLine="720"/>
        <w:jc w:val="both"/>
        <w:rPr>
          <w:sz w:val="24"/>
          <w:szCs w:val="24"/>
        </w:rPr>
      </w:pPr>
      <w:r>
        <w:rPr>
          <w:sz w:val="24"/>
          <w:szCs w:val="24"/>
        </w:rPr>
        <w:t xml:space="preserve">— </w:t>
      </w:r>
      <w:r>
        <w:rPr>
          <w:sz w:val="24"/>
          <w:szCs w:val="24"/>
        </w:rPr>
        <w:t>×óäíîé òû, äèäêî. ßêè æ âîíû áóäóò? Â ãåðìàíñêóþ ìû ñ Âàíåé åôðåéòîðà íåìåöêîãî â ìåøîê ïîñàäèëè. Òîæå áûë äþæå ñìèðíûé, ñìèðíåé òåëåíêà.</w:t>
      </w:r>
    </w:p>
    <w:p>
      <w:pPr>
        <w:pStyle w:val="Normal"/>
        <w:ind w:firstLine="720"/>
        <w:jc w:val="both"/>
        <w:rPr>
          <w:sz w:val="24"/>
          <w:szCs w:val="24"/>
        </w:rPr>
      </w:pPr>
      <w:r>
        <w:rPr>
          <w:sz w:val="24"/>
          <w:szCs w:val="24"/>
        </w:rPr>
        <w:t xml:space="preserve">— </w:t>
      </w:r>
      <w:r>
        <w:rPr>
          <w:sz w:val="24"/>
          <w:szCs w:val="24"/>
        </w:rPr>
        <w:t>Ìì... — ïîøàìêàë äåä. — À ìíîãî èõ?</w:t>
      </w:r>
    </w:p>
    <w:p>
      <w:pPr>
        <w:pStyle w:val="Normal"/>
        <w:ind w:firstLine="720"/>
        <w:jc w:val="both"/>
        <w:rPr>
          <w:sz w:val="24"/>
          <w:szCs w:val="24"/>
        </w:rPr>
      </w:pPr>
      <w:r>
        <w:rPr>
          <w:sz w:val="24"/>
          <w:szCs w:val="24"/>
        </w:rPr>
        <w:t xml:space="preserve">— </w:t>
      </w:r>
      <w:r>
        <w:rPr>
          <w:sz w:val="24"/>
          <w:szCs w:val="24"/>
        </w:rPr>
        <w:t>×åðòîâà äþæèíà.</w:t>
      </w:r>
    </w:p>
    <w:p>
      <w:pPr>
        <w:pStyle w:val="Normal"/>
        <w:ind w:firstLine="720"/>
        <w:jc w:val="both"/>
        <w:rPr>
          <w:sz w:val="24"/>
          <w:szCs w:val="24"/>
        </w:rPr>
      </w:pPr>
      <w:r>
        <w:rPr>
          <w:sz w:val="24"/>
          <w:szCs w:val="24"/>
        </w:rPr>
        <w:t xml:space="preserve">— </w:t>
      </w:r>
      <w:r>
        <w:rPr>
          <w:sz w:val="24"/>
          <w:szCs w:val="24"/>
        </w:rPr>
        <w:t>Ìì... Ïîðÿäî÷íî. Íàâåðíî, è àòàìàí ñ îôèöåðîì òóò? — äîïûòûâàëñÿ ñòàðèê.</w:t>
      </w:r>
    </w:p>
    <w:p>
      <w:pPr>
        <w:pStyle w:val="Normal"/>
        <w:ind w:firstLine="720"/>
        <w:jc w:val="both"/>
        <w:rPr>
          <w:sz w:val="24"/>
          <w:szCs w:val="24"/>
        </w:rPr>
      </w:pPr>
      <w:r>
        <w:rPr>
          <w:sz w:val="24"/>
          <w:szCs w:val="24"/>
        </w:rPr>
        <w:t xml:space="preserve">— </w:t>
      </w:r>
      <w:r>
        <w:rPr>
          <w:sz w:val="24"/>
          <w:szCs w:val="24"/>
        </w:rPr>
        <w:t>Òû ÿê äèòå ìàëîå, äèäêî. Ñîëäàòà áåç îôèöåðà íå áûâàåò. Áåëîâ è õîðóíæèé â ÷óëàíå ó Èâàíà. À ñ íèìè åùå îäèí ñîëäàò.</w:t>
      </w:r>
    </w:p>
    <w:p>
      <w:pPr>
        <w:pStyle w:val="Normal"/>
        <w:ind w:firstLine="720"/>
        <w:jc w:val="both"/>
        <w:rPr>
          <w:sz w:val="24"/>
          <w:szCs w:val="24"/>
        </w:rPr>
      </w:pPr>
      <w:r>
        <w:rPr>
          <w:sz w:val="24"/>
          <w:szCs w:val="24"/>
        </w:rPr>
        <w:t xml:space="preserve">— </w:t>
      </w:r>
      <w:r>
        <w:rPr>
          <w:sz w:val="24"/>
          <w:szCs w:val="24"/>
        </w:rPr>
        <w:t>Ìì... ñòàëî áûòü, ê òðèíàäöàòè åùå òðè...</w:t>
      </w:r>
    </w:p>
    <w:p>
      <w:pPr>
        <w:pStyle w:val="Normal"/>
        <w:ind w:firstLine="720"/>
        <w:jc w:val="both"/>
        <w:rPr>
          <w:sz w:val="24"/>
          <w:szCs w:val="24"/>
        </w:rPr>
      </w:pPr>
      <w:r>
        <w:rPr>
          <w:sz w:val="24"/>
          <w:szCs w:val="24"/>
        </w:rPr>
        <w:t xml:space="preserve">— </w:t>
      </w:r>
      <w:r>
        <w:rPr>
          <w:sz w:val="24"/>
          <w:szCs w:val="24"/>
        </w:rPr>
        <w:t>Äà äâîå âòèêëè, äèäêî.</w:t>
      </w:r>
    </w:p>
    <w:p>
      <w:pPr>
        <w:pStyle w:val="Normal"/>
        <w:ind w:firstLine="720"/>
        <w:jc w:val="both"/>
        <w:rPr>
          <w:sz w:val="24"/>
          <w:szCs w:val="24"/>
        </w:rPr>
      </w:pPr>
      <w:r>
        <w:rPr>
          <w:sz w:val="24"/>
          <w:szCs w:val="24"/>
        </w:rPr>
        <w:t xml:space="preserve">— </w:t>
      </w:r>
      <w:r>
        <w:rPr>
          <w:sz w:val="24"/>
          <w:szCs w:val="24"/>
        </w:rPr>
        <w:t>Ìì... È ìåñòà ïîäõîäÿùåãî íåòó, äåðæàòü òî åñòü èõ íåãäå...</w:t>
      </w:r>
    </w:p>
    <w:p>
      <w:pPr>
        <w:pStyle w:val="Normal"/>
        <w:ind w:firstLine="720"/>
        <w:jc w:val="both"/>
        <w:rPr>
          <w:sz w:val="24"/>
          <w:szCs w:val="24"/>
        </w:rPr>
      </w:pPr>
      <w:r>
        <w:rPr>
          <w:sz w:val="24"/>
          <w:szCs w:val="24"/>
        </w:rPr>
        <w:t xml:space="preserve">— </w:t>
      </w:r>
      <w:r>
        <w:rPr>
          <w:sz w:val="24"/>
          <w:szCs w:val="24"/>
        </w:rPr>
        <w:t>Ýòî äåëî óìà ïðåäñåäàòåëÿ, äåä...</w:t>
      </w:r>
    </w:p>
    <w:p>
      <w:pPr>
        <w:pStyle w:val="Normal"/>
        <w:ind w:firstLine="720"/>
        <w:jc w:val="both"/>
        <w:rPr>
          <w:sz w:val="24"/>
          <w:szCs w:val="24"/>
        </w:rPr>
      </w:pPr>
      <w:r>
        <w:rPr>
          <w:sz w:val="24"/>
          <w:szCs w:val="24"/>
        </w:rPr>
        <w:t>Èõ áåñåäó ïðåðâàë Ïàðàìîíîâ. Îí ïîäíÿëñÿ ïåðåä ñîáðàâøèìèñÿ íà êðûëüöî è ñêàçàë:</w:t>
      </w:r>
    </w:p>
    <w:p>
      <w:pPr>
        <w:pStyle w:val="Normal"/>
        <w:ind w:firstLine="720"/>
        <w:jc w:val="both"/>
        <w:rPr>
          <w:sz w:val="24"/>
          <w:szCs w:val="24"/>
        </w:rPr>
      </w:pPr>
      <w:r>
        <w:rPr>
          <w:sz w:val="24"/>
          <w:szCs w:val="24"/>
        </w:rPr>
        <w:t xml:space="preserve">— </w:t>
      </w:r>
      <w:r>
        <w:rPr>
          <w:sz w:val="24"/>
          <w:szCs w:val="24"/>
        </w:rPr>
        <w:t>Ãðàæäàíå òðóäÿùèåñÿ! — ðóáàíóë ëàäîíüþ âîçäóõ è ïðîäîëæàë: — Ñåãîäíÿ íî÷üþ íàøà áîåâàÿ äðóæèíà âûñòóïèëà ïðîòèâ íàñèëèÿ áóðæóåâ è çàõâàòèëà îòðÿä îôèöåðà Áåëîâà. È âïðåäü ìû íå ïîäïóñòèì áåëûõ êàçàêîâ ê äåðåâíå... Òîâàðèùè òðóäÿùèåñÿ êðåñòüÿíå! Ñîçíàòåëüíûå ãðàæäàíå! Çàïèñûâàéòåñü â áîåâóþ äðóæèíó. Âàøå èìóùåñòâî íåêîìó çàùèùàòü, êðîìå âàñ ñàìèõ. Â ñîñåäíèõ äåðåâíÿõ òîæå îðãàíèçóþòñÿ äðóæèíû. Äà çäðàâñòâóåò ñîþç ðàáî÷èõ è êðåñòüÿí!</w:t>
      </w:r>
    </w:p>
    <w:p>
      <w:pPr>
        <w:pStyle w:val="Normal"/>
        <w:ind w:firstLine="720"/>
        <w:jc w:val="both"/>
        <w:rPr>
          <w:sz w:val="24"/>
          <w:szCs w:val="24"/>
        </w:rPr>
      </w:pPr>
      <w:r>
        <w:rPr>
          <w:sz w:val="24"/>
          <w:szCs w:val="24"/>
        </w:rPr>
        <w:t xml:space="preserve">— </w:t>
      </w:r>
      <w:r>
        <w:rPr>
          <w:sz w:val="24"/>
          <w:szCs w:val="24"/>
        </w:rPr>
        <w:t>Ìì... À ÷òî òàêîå äðóæèíà? — ñïðîñèë ñòàðèê.</w:t>
      </w:r>
    </w:p>
    <w:p>
      <w:pPr>
        <w:pStyle w:val="Normal"/>
        <w:ind w:firstLine="720"/>
        <w:jc w:val="both"/>
        <w:rPr>
          <w:sz w:val="24"/>
          <w:szCs w:val="24"/>
        </w:rPr>
      </w:pPr>
      <w:r>
        <w:rPr>
          <w:sz w:val="24"/>
          <w:szCs w:val="24"/>
        </w:rPr>
        <w:t xml:space="preserve">— </w:t>
      </w:r>
      <w:r>
        <w:rPr>
          <w:sz w:val="24"/>
          <w:szCs w:val="24"/>
        </w:rPr>
        <w:t>Ëþäè, — îòâåòèë êòî-òî èç òîëïû. — Ïîíÿë? Åæåëè, ê ïðèìåðó, òåáå, äåä, äàòü îðóæèå, òî òû áóäåøü äðóæèííèê. Íó êàê, çàïèøåøüñÿ?</w:t>
      </w:r>
    </w:p>
    <w:p>
      <w:pPr>
        <w:pStyle w:val="Normal"/>
        <w:ind w:firstLine="720"/>
        <w:jc w:val="both"/>
        <w:rPr>
          <w:sz w:val="24"/>
          <w:szCs w:val="24"/>
        </w:rPr>
      </w:pPr>
      <w:r>
        <w:rPr>
          <w:sz w:val="24"/>
          <w:szCs w:val="24"/>
        </w:rPr>
        <w:t>Ñòàðèê ïîøàìêàë â ðàçäóìüå è ñïðîñèë:</w:t>
      </w:r>
    </w:p>
    <w:p>
      <w:pPr>
        <w:pStyle w:val="Normal"/>
        <w:ind w:firstLine="720"/>
        <w:jc w:val="both"/>
        <w:rPr>
          <w:sz w:val="24"/>
          <w:szCs w:val="24"/>
        </w:rPr>
      </w:pPr>
      <w:r>
        <w:rPr>
          <w:sz w:val="24"/>
          <w:szCs w:val="24"/>
        </w:rPr>
        <w:t xml:space="preserve">— </w:t>
      </w:r>
      <w:r>
        <w:rPr>
          <w:sz w:val="24"/>
          <w:szCs w:val="24"/>
        </w:rPr>
        <w:t>À ñ êåì âîåâàòü-òî?</w:t>
      </w:r>
    </w:p>
    <w:p>
      <w:pPr>
        <w:pStyle w:val="Normal"/>
        <w:ind w:firstLine="720"/>
        <w:jc w:val="both"/>
        <w:rPr>
          <w:sz w:val="24"/>
          <w:szCs w:val="24"/>
        </w:rPr>
      </w:pPr>
      <w:r>
        <w:rPr>
          <w:sz w:val="24"/>
          <w:szCs w:val="24"/>
        </w:rPr>
        <w:t xml:space="preserve">— </w:t>
      </w:r>
      <w:r>
        <w:rPr>
          <w:sz w:val="24"/>
          <w:szCs w:val="24"/>
        </w:rPr>
        <w:t>Ñ áóðæóÿìè! — îòâåòèë Ïàðàìîíîâ. — Ïîíÿòíî, ñòàðèíà?</w:t>
      </w:r>
    </w:p>
    <w:p>
      <w:pPr>
        <w:pStyle w:val="Normal"/>
        <w:ind w:firstLine="720"/>
        <w:jc w:val="both"/>
        <w:rPr>
          <w:sz w:val="24"/>
          <w:szCs w:val="24"/>
        </w:rPr>
      </w:pPr>
      <w:r>
        <w:rPr>
          <w:sz w:val="24"/>
          <w:szCs w:val="24"/>
        </w:rPr>
        <w:t>Òîëïà çàøóìåëà, ïîñëûøàëèñü âîçãëàñû îäîáðåíèÿ:</w:t>
      </w:r>
    </w:p>
    <w:p>
      <w:pPr>
        <w:pStyle w:val="Normal"/>
        <w:ind w:firstLine="720"/>
        <w:jc w:val="both"/>
        <w:rPr>
          <w:sz w:val="24"/>
          <w:szCs w:val="24"/>
        </w:rPr>
      </w:pPr>
      <w:r>
        <w:rPr>
          <w:sz w:val="24"/>
          <w:szCs w:val="24"/>
        </w:rPr>
        <w:t xml:space="preserve">— </w:t>
      </w:r>
      <w:r>
        <w:rPr>
          <w:sz w:val="24"/>
          <w:szCs w:val="24"/>
        </w:rPr>
        <w:t>Îòáèëè êîíåé, ìîëîäöû.</w:t>
      </w:r>
    </w:p>
    <w:p>
      <w:pPr>
        <w:pStyle w:val="Normal"/>
        <w:ind w:firstLine="720"/>
        <w:jc w:val="both"/>
        <w:rPr>
          <w:sz w:val="24"/>
          <w:szCs w:val="24"/>
        </w:rPr>
      </w:pPr>
      <w:r>
        <w:rPr>
          <w:sz w:val="24"/>
          <w:szCs w:val="24"/>
        </w:rPr>
        <w:t xml:space="preserve">— </w:t>
      </w:r>
      <w:r>
        <w:rPr>
          <w:sz w:val="24"/>
          <w:szCs w:val="24"/>
        </w:rPr>
        <w:t>Ôóðãîíû íå îòäàëè.</w:t>
      </w:r>
    </w:p>
    <w:p>
      <w:pPr>
        <w:pStyle w:val="Normal"/>
        <w:ind w:firstLine="720"/>
        <w:jc w:val="both"/>
        <w:rPr>
          <w:sz w:val="24"/>
          <w:szCs w:val="24"/>
        </w:rPr>
      </w:pPr>
      <w:r>
        <w:rPr>
          <w:sz w:val="24"/>
          <w:szCs w:val="24"/>
        </w:rPr>
        <w:t>Èç òîëïû âûøåë Ñàâåíêî. Îãëÿäåë âñåõ è ñêàçàë:</w:t>
      </w:r>
    </w:p>
    <w:p>
      <w:pPr>
        <w:pStyle w:val="Normal"/>
        <w:ind w:firstLine="720"/>
        <w:jc w:val="both"/>
        <w:rPr>
          <w:sz w:val="24"/>
          <w:szCs w:val="24"/>
        </w:rPr>
      </w:pPr>
      <w:r>
        <w:rPr>
          <w:sz w:val="24"/>
          <w:szCs w:val="24"/>
        </w:rPr>
        <w:t xml:space="preserve">— </w:t>
      </w:r>
      <w:r>
        <w:rPr>
          <w:sz w:val="24"/>
          <w:szCs w:val="24"/>
        </w:rPr>
        <w:t>À åñëè ãëóáæå çàãëÿíóòü â äåëî? Íåëàäíî ìû ïîñòóïèëè, ñåëü÷àíå. Êàê áû ðàñïëà÷èâàòüñÿ íå ïðèøëîñü.</w:t>
      </w:r>
    </w:p>
    <w:p>
      <w:pPr>
        <w:pStyle w:val="Normal"/>
        <w:ind w:firstLine="720"/>
        <w:jc w:val="both"/>
        <w:rPr>
          <w:sz w:val="24"/>
          <w:szCs w:val="24"/>
        </w:rPr>
      </w:pPr>
      <w:r>
        <w:rPr>
          <w:sz w:val="24"/>
          <w:szCs w:val="24"/>
        </w:rPr>
        <w:t xml:space="preserve">— </w:t>
      </w:r>
      <w:r>
        <w:rPr>
          <w:sz w:val="24"/>
          <w:szCs w:val="24"/>
        </w:rPr>
        <w:t>Ìì, — çàøàìêàë ñòàðèê.</w:t>
      </w:r>
    </w:p>
    <w:p>
      <w:pPr>
        <w:pStyle w:val="Normal"/>
        <w:ind w:firstLine="720"/>
        <w:jc w:val="both"/>
        <w:rPr>
          <w:sz w:val="24"/>
          <w:szCs w:val="24"/>
        </w:rPr>
      </w:pPr>
      <w:r>
        <w:rPr>
          <w:sz w:val="24"/>
          <w:szCs w:val="24"/>
        </w:rPr>
        <w:t xml:space="preserve">— </w:t>
      </w:r>
      <w:r>
        <w:rPr>
          <w:sz w:val="24"/>
          <w:szCs w:val="24"/>
        </w:rPr>
        <w:t>Íå íàâîäè-êà òû òåíü íà ïëåòåíü, Ñàâåíêî, — îòâåòèë Äîâæåíêî.</w:t>
      </w:r>
    </w:p>
    <w:p>
      <w:pPr>
        <w:pStyle w:val="Normal"/>
        <w:ind w:firstLine="720"/>
        <w:jc w:val="both"/>
        <w:rPr>
          <w:sz w:val="24"/>
          <w:szCs w:val="24"/>
        </w:rPr>
      </w:pPr>
      <w:r>
        <w:rPr>
          <w:sz w:val="24"/>
          <w:szCs w:val="24"/>
        </w:rPr>
        <w:t xml:space="preserve">— </w:t>
      </w:r>
      <w:r>
        <w:rPr>
          <w:sz w:val="24"/>
          <w:szCs w:val="24"/>
        </w:rPr>
        <w:t>ß è íå íàâîæó. Âñå äóìàþò òàê. Ìû ïðîñòûå êðåñòüÿíå. Íå êàçàêè è íå êèðãèçû. È ìû íèêîãî íå òðîãàåì. Âåðíî ÿ ãîâîðþ, äåä Åëèñåé? Ýòî äåëî åùå íàäî îáìîçãîâàòü. — Îí ïðîêàøëÿëñÿ è ïîãëÿäåë íà Êèñëÿêà: — À òû, Êèñëÿê, çà ãëàâíîãî â ñåëå. Òû áóäåøü îòâå÷àòü çà ñåëî. À òû çíàåøü, êàê êàçàê ðóáèò øàøêîé? Ïåðâîé ñëåòèò òâîÿ áàøêà. À çà íåé è äðóãèå ãîëîâû íàéäóò âå÷íûé ïîêîé â êóñòàõ Òåðåíñàÿ.</w:t>
      </w:r>
    </w:p>
    <w:p>
      <w:pPr>
        <w:pStyle w:val="Normal"/>
        <w:ind w:firstLine="720"/>
        <w:jc w:val="both"/>
        <w:rPr>
          <w:sz w:val="24"/>
          <w:szCs w:val="24"/>
        </w:rPr>
      </w:pPr>
      <w:r>
        <w:rPr>
          <w:sz w:val="24"/>
          <w:szCs w:val="24"/>
        </w:rPr>
        <w:t>Êèñëÿê ìîë÷àë.</w:t>
      </w:r>
    </w:p>
    <w:p>
      <w:pPr>
        <w:pStyle w:val="Normal"/>
        <w:ind w:firstLine="720"/>
        <w:jc w:val="both"/>
        <w:rPr>
          <w:sz w:val="24"/>
          <w:szCs w:val="24"/>
        </w:rPr>
      </w:pPr>
      <w:r>
        <w:rPr>
          <w:sz w:val="24"/>
          <w:szCs w:val="24"/>
        </w:rPr>
        <w:t>Ñòàðèê Åëèñåé òÿæåëî âçäîõíóë è îïóñòèë ãîëîâó.</w:t>
      </w:r>
    </w:p>
    <w:p>
      <w:pPr>
        <w:pStyle w:val="Normal"/>
        <w:ind w:firstLine="720"/>
        <w:jc w:val="both"/>
        <w:rPr>
          <w:sz w:val="24"/>
          <w:szCs w:val="24"/>
        </w:rPr>
      </w:pPr>
      <w:r>
        <w:rPr>
          <w:sz w:val="24"/>
          <w:szCs w:val="24"/>
        </w:rPr>
        <w:t>Ïàðàìîíîâ áåñïîêîéíî îãëÿíóëñÿ íà Äîâæåíêî è Àáäðàõìàíà.</w:t>
      </w:r>
    </w:p>
    <w:p>
      <w:pPr>
        <w:pStyle w:val="Normal"/>
        <w:ind w:firstLine="720"/>
        <w:jc w:val="both"/>
        <w:rPr>
          <w:sz w:val="24"/>
          <w:szCs w:val="24"/>
        </w:rPr>
      </w:pPr>
      <w:r>
        <w:rPr>
          <w:sz w:val="24"/>
          <w:szCs w:val="24"/>
        </w:rPr>
        <w:t xml:space="preserve">— </w:t>
      </w:r>
      <w:r>
        <w:rPr>
          <w:sz w:val="24"/>
          <w:szCs w:val="24"/>
        </w:rPr>
        <w:t>Ïàíèêó ñååøü, — îòâåòèë Äîâæåíêî. — Êðîìå õëåáà, êîíåé è ôóðãîíîâ Áåëîâ åùå ëþäåé òðåáîâàë. Ñêîëüêî îí âåëåë ñîáðàòü? — îáðàòèëñÿ Äîâæåíêî ê Êèñëÿêó.</w:t>
      </w:r>
    </w:p>
    <w:p>
      <w:pPr>
        <w:pStyle w:val="Normal"/>
        <w:ind w:firstLine="720"/>
        <w:jc w:val="both"/>
        <w:rPr>
          <w:sz w:val="24"/>
          <w:szCs w:val="24"/>
        </w:rPr>
      </w:pPr>
      <w:r>
        <w:rPr>
          <w:sz w:val="24"/>
          <w:szCs w:val="24"/>
        </w:rPr>
        <w:t xml:space="preserve">— </w:t>
      </w:r>
      <w:r>
        <w:rPr>
          <w:sz w:val="24"/>
          <w:szCs w:val="24"/>
        </w:rPr>
        <w:t>Âñåõ òðóäîñïîñîáíûõ, — îòâåòèë Êèñëÿê.</w:t>
      </w:r>
    </w:p>
    <w:p>
      <w:pPr>
        <w:pStyle w:val="Normal"/>
        <w:ind w:firstLine="720"/>
        <w:jc w:val="both"/>
        <w:rPr>
          <w:sz w:val="24"/>
          <w:szCs w:val="24"/>
        </w:rPr>
      </w:pPr>
      <w:r>
        <w:rPr>
          <w:sz w:val="24"/>
          <w:szCs w:val="24"/>
        </w:rPr>
        <w:t xml:space="preserve">— </w:t>
      </w:r>
      <w:r>
        <w:rPr>
          <w:sz w:val="24"/>
          <w:szCs w:val="24"/>
        </w:rPr>
        <w:t>Âîò âèäèøü. Âûõîäèò, ïî-òâîåìó, ìû äîëæíû ïîéòè ðûòü îêîïû äëÿ êàçàêîâ? Èì ñêîðî êîíåö. Ñçàäè ó íèõ ×àïàé, ñ Ñàìàðû èäåò ×åòâåðòàÿ àðìèÿ. Êàçàêè íå çíàþò, êóäà ñïðÿòàòüñÿ. À ìû ïîéäåì ðûòü ñåáå ìîãèëû? ×åïóõó òû ãîâîðèøü, Ñàâåíêî. Ñàì òðóñèøü è äðóãèõ ïóãàåøü.</w:t>
      </w:r>
    </w:p>
    <w:p>
      <w:pPr>
        <w:pStyle w:val="Normal"/>
        <w:ind w:firstLine="720"/>
        <w:jc w:val="both"/>
        <w:rPr>
          <w:sz w:val="24"/>
          <w:szCs w:val="24"/>
        </w:rPr>
      </w:pPr>
      <w:r>
        <w:rPr>
          <w:sz w:val="24"/>
          <w:szCs w:val="24"/>
        </w:rPr>
        <w:t xml:space="preserve">— </w:t>
      </w:r>
      <w:r>
        <w:rPr>
          <w:sz w:val="24"/>
          <w:szCs w:val="24"/>
        </w:rPr>
        <w:t>Òåáÿ, Äîâæåíêî, ìû âåñíîé èçáðàëè ïðåäñåäàòåëåì, — ïîâûñèë ãîëîñ Ñàâåíêî. — Åñëè òû êðåïîê, ïî÷åìó íå óäåðæàë ïðàâëåíèå â ñâîèõ ðóêàõ? Ïî÷åìó ñáåæàë è ñïðÿòàëñÿ îò êàçàêîâ? Õèòðûé. Ñàì ñêðûâàåøüñÿ â ñòîðîíêå, ñïàñàåøü ñâîþ ãîëîâó, à ãîëîâó Êèñëÿêà ïîäñòàâëÿåøü ïîä êàçà÷üþ ñàáëþ. Èëè òâîÿ æèçíü äîðîæå äðóãèõ? Çíàåì, ÷åì êîí÷èòñÿ òâîÿ õèòðîñòü: ñåëó — ïîæàð, ëþäÿì — ïóëè.</w:t>
      </w:r>
    </w:p>
    <w:p>
      <w:pPr>
        <w:pStyle w:val="Normal"/>
        <w:ind w:firstLine="720"/>
        <w:jc w:val="both"/>
        <w:rPr>
          <w:sz w:val="24"/>
          <w:szCs w:val="24"/>
        </w:rPr>
      </w:pPr>
      <w:r>
        <w:rPr>
          <w:sz w:val="24"/>
          <w:szCs w:val="24"/>
        </w:rPr>
        <w:t>Íåñêîëüêî ÷åëîâåê âïîëãîëîñà ïîääåðæàëè Ñàâåíêî.</w:t>
      </w:r>
    </w:p>
    <w:p>
      <w:pPr>
        <w:pStyle w:val="Normal"/>
        <w:ind w:firstLine="720"/>
        <w:jc w:val="both"/>
        <w:rPr>
          <w:sz w:val="24"/>
          <w:szCs w:val="24"/>
        </w:rPr>
      </w:pPr>
      <w:r>
        <w:rPr>
          <w:sz w:val="24"/>
          <w:szCs w:val="24"/>
        </w:rPr>
        <w:t xml:space="preserve">— </w:t>
      </w:r>
      <w:r>
        <w:rPr>
          <w:sz w:val="24"/>
          <w:szCs w:val="24"/>
        </w:rPr>
        <w:t>Åñëè â äåðåâíþ ïðèäåò êàçà÷üÿ ñîòíÿ, — óíûëî ñêàçàë êòî-òî, — îò íàñ ïåðüÿ ïîëåòÿò.</w:t>
      </w:r>
    </w:p>
    <w:p>
      <w:pPr>
        <w:pStyle w:val="Normal"/>
        <w:ind w:firstLine="720"/>
        <w:jc w:val="both"/>
        <w:rPr>
          <w:sz w:val="24"/>
          <w:szCs w:val="24"/>
        </w:rPr>
      </w:pPr>
      <w:r>
        <w:rPr>
          <w:sz w:val="24"/>
          <w:szCs w:val="24"/>
        </w:rPr>
        <w:t xml:space="preserve">— </w:t>
      </w:r>
      <w:r>
        <w:rPr>
          <w:sz w:val="24"/>
          <w:szCs w:val="24"/>
        </w:rPr>
        <w:t>Íå äàé ãîñïîäè.</w:t>
      </w:r>
    </w:p>
    <w:p>
      <w:pPr>
        <w:pStyle w:val="Normal"/>
        <w:ind w:firstLine="720"/>
        <w:jc w:val="both"/>
        <w:rPr>
          <w:sz w:val="24"/>
          <w:szCs w:val="24"/>
        </w:rPr>
      </w:pPr>
      <w:r>
        <w:rPr>
          <w:sz w:val="24"/>
          <w:szCs w:val="24"/>
        </w:rPr>
        <w:t xml:space="preserve">— </w:t>
      </w:r>
      <w:r>
        <w:rPr>
          <w:sz w:val="24"/>
          <w:szCs w:val="24"/>
        </w:rPr>
        <w:t>È ìàëîãî è ñòàðîãî — âñåõ ïåðåðóáÿò.</w:t>
      </w:r>
    </w:p>
    <w:p>
      <w:pPr>
        <w:pStyle w:val="Normal"/>
        <w:ind w:firstLine="720"/>
        <w:jc w:val="both"/>
        <w:rPr>
          <w:sz w:val="24"/>
          <w:szCs w:val="24"/>
        </w:rPr>
      </w:pPr>
      <w:r>
        <w:rPr>
          <w:sz w:val="24"/>
          <w:szCs w:val="24"/>
        </w:rPr>
        <w:t xml:space="preserve">— </w:t>
      </w:r>
      <w:r>
        <w:rPr>
          <w:sz w:val="24"/>
          <w:szCs w:val="24"/>
        </w:rPr>
        <w:t>Ñåëü÷àíå! — êðèêíóë Äîâæåíêî. — Ïîéìèòå, ÷òî ìû — ñèëà. Åñëè âñå âìåñòå âñòàíåì, òî è êàçàêè ñ íàìè íè÷åãî íå ñìîãóò ñäåëàòü.</w:t>
      </w:r>
    </w:p>
    <w:p>
      <w:pPr>
        <w:pStyle w:val="Normal"/>
        <w:ind w:firstLine="720"/>
        <w:jc w:val="both"/>
        <w:rPr>
          <w:sz w:val="24"/>
          <w:szCs w:val="24"/>
        </w:rPr>
      </w:pPr>
      <w:r>
        <w:rPr>
          <w:sz w:val="24"/>
          <w:szCs w:val="24"/>
        </w:rPr>
        <w:t xml:space="preserve">— </w:t>
      </w:r>
      <w:r>
        <w:rPr>
          <w:sz w:val="24"/>
          <w:szCs w:val="24"/>
        </w:rPr>
        <w:t>Ýòî âñå ïóñòûå ñëîâà.</w:t>
      </w:r>
    </w:p>
    <w:p>
      <w:pPr>
        <w:pStyle w:val="Normal"/>
        <w:ind w:firstLine="720"/>
        <w:jc w:val="both"/>
        <w:rPr>
          <w:sz w:val="24"/>
          <w:szCs w:val="24"/>
        </w:rPr>
      </w:pPr>
      <w:r>
        <w:rPr>
          <w:sz w:val="24"/>
          <w:szCs w:val="24"/>
        </w:rPr>
        <w:t xml:space="preserve">— </w:t>
      </w:r>
      <w:r>
        <w:rPr>
          <w:sz w:val="24"/>
          <w:szCs w:val="24"/>
        </w:rPr>
        <w:t>Âåäü íàðîä ïîäíÿëñÿ íà áîðüáó, Ñàâåíêî.</w:t>
      </w:r>
    </w:p>
    <w:p>
      <w:pPr>
        <w:pStyle w:val="Normal"/>
        <w:ind w:firstLine="720"/>
        <w:jc w:val="both"/>
        <w:rPr>
          <w:sz w:val="24"/>
          <w:szCs w:val="24"/>
        </w:rPr>
      </w:pPr>
      <w:r>
        <w:rPr>
          <w:sz w:val="24"/>
          <w:szCs w:val="24"/>
        </w:rPr>
        <w:t xml:space="preserve">— </w:t>
      </w:r>
      <w:r>
        <w:rPr>
          <w:sz w:val="24"/>
          <w:szCs w:val="24"/>
        </w:rPr>
        <w:t>Òâîÿ áîðüáà — âñåõ ïîä ïóëè, ñàìîìó â êóñòû!</w:t>
      </w:r>
    </w:p>
    <w:p>
      <w:pPr>
        <w:pStyle w:val="Normal"/>
        <w:ind w:firstLine="720"/>
        <w:jc w:val="both"/>
        <w:rPr>
          <w:sz w:val="24"/>
          <w:szCs w:val="24"/>
        </w:rPr>
      </w:pPr>
      <w:r>
        <w:rPr>
          <w:sz w:val="24"/>
          <w:szCs w:val="24"/>
        </w:rPr>
        <w:t xml:space="preserve">— </w:t>
      </w:r>
      <w:r>
        <w:rPr>
          <w:sz w:val="24"/>
          <w:szCs w:val="24"/>
        </w:rPr>
        <w:t>Òû äåéñòâóåøü êàê ïðîâîêàòîð, Ñàâåíêî.</w:t>
      </w:r>
    </w:p>
    <w:p>
      <w:pPr>
        <w:pStyle w:val="Normal"/>
        <w:ind w:firstLine="720"/>
        <w:jc w:val="both"/>
        <w:rPr>
          <w:sz w:val="24"/>
          <w:szCs w:val="24"/>
        </w:rPr>
      </w:pPr>
      <w:r>
        <w:rPr>
          <w:sz w:val="24"/>
          <w:szCs w:val="24"/>
        </w:rPr>
        <w:t xml:space="preserve">— </w:t>
      </w:r>
      <w:r>
        <w:rPr>
          <w:sz w:val="24"/>
          <w:szCs w:val="24"/>
        </w:rPr>
        <w:t>Òû ñàì ïðîâîêàòîð.</w:t>
      </w:r>
    </w:p>
    <w:p>
      <w:pPr>
        <w:pStyle w:val="Normal"/>
        <w:ind w:firstLine="720"/>
        <w:jc w:val="both"/>
        <w:rPr>
          <w:sz w:val="24"/>
          <w:szCs w:val="24"/>
        </w:rPr>
      </w:pPr>
      <w:r>
        <w:rPr>
          <w:sz w:val="24"/>
          <w:szCs w:val="24"/>
        </w:rPr>
        <w:t>Ïàðàìîíîâ âûòÿíóë øåþ è çàìàõàë ðóêàìè.</w:t>
      </w:r>
    </w:p>
    <w:p>
      <w:pPr>
        <w:pStyle w:val="Normal"/>
        <w:ind w:firstLine="720"/>
        <w:jc w:val="both"/>
        <w:rPr>
          <w:sz w:val="24"/>
          <w:szCs w:val="24"/>
        </w:rPr>
      </w:pPr>
      <w:r>
        <w:rPr>
          <w:sz w:val="24"/>
          <w:szCs w:val="24"/>
        </w:rPr>
        <w:t xml:space="preserve">— </w:t>
      </w:r>
      <w:r>
        <w:rPr>
          <w:sz w:val="24"/>
          <w:szCs w:val="24"/>
        </w:rPr>
        <w:t>Ñòîéòå! — çàêðè÷àë îí. — Ïî-òâîåìó, íå ñëåäóåò áîðîòüñÿ?</w:t>
      </w:r>
    </w:p>
    <w:p>
      <w:pPr>
        <w:pStyle w:val="Normal"/>
        <w:ind w:firstLine="720"/>
        <w:jc w:val="both"/>
        <w:rPr>
          <w:sz w:val="24"/>
          <w:szCs w:val="24"/>
        </w:rPr>
      </w:pPr>
      <w:r>
        <w:rPr>
          <w:sz w:val="24"/>
          <w:szCs w:val="24"/>
        </w:rPr>
        <w:t xml:space="preserve">— </w:t>
      </w:r>
      <w:r>
        <w:rPr>
          <w:sz w:val="24"/>
          <w:szCs w:val="24"/>
        </w:rPr>
        <w:t>Èäè ê ñâîèì çàâîäñêèì, àãèòèðóé èõ, — çëî îòâåòèë Ñàâåíêî. — À ìû æèâåì çäåñü. Êàçà÷èé àòàìàí ñ íàñ ñïðîñèò, íàñ è ðàññòðåëÿåò. À òû â áåãàõ. Òåáÿ îí íå ñëîâèò.</w:t>
      </w:r>
    </w:p>
    <w:p>
      <w:pPr>
        <w:pStyle w:val="Normal"/>
        <w:ind w:firstLine="720"/>
        <w:jc w:val="both"/>
        <w:rPr>
          <w:sz w:val="24"/>
          <w:szCs w:val="24"/>
        </w:rPr>
      </w:pPr>
      <w:r>
        <w:rPr>
          <w:sz w:val="24"/>
          <w:szCs w:val="24"/>
        </w:rPr>
        <w:t>Ñåëü÷àíå óâàæàëè ãðàìîòíîãî è áîéêîãî íà ÿçûê Ñàâåíêî è ïðèñëóøèâàëèñü ê íåìó.</w:t>
      </w:r>
    </w:p>
    <w:p>
      <w:pPr>
        <w:pStyle w:val="Normal"/>
        <w:ind w:firstLine="720"/>
        <w:jc w:val="both"/>
        <w:rPr>
          <w:sz w:val="24"/>
          <w:szCs w:val="24"/>
        </w:rPr>
      </w:pPr>
      <w:r>
        <w:rPr>
          <w:sz w:val="24"/>
          <w:szCs w:val="24"/>
        </w:rPr>
        <w:t xml:space="preserve">— </w:t>
      </w:r>
      <w:r>
        <w:rPr>
          <w:sz w:val="24"/>
          <w:szCs w:val="24"/>
        </w:rPr>
        <w:t>Äàâàé-êà ëó÷øå íå áóäåì ñïîðèòü, à ïîñîâåòóåìñÿ, — îáðàòèëñÿ ê íåìó Àáäðàõìàí. — Ìû è äóìàåì î òîì, ÷òîáû âîîðóæåííîé ñèëîé âñòðåòèòü êàðàòåëåé, åñëè îíè ñþäà ñóíóòñÿ. Òàê ÷òî çðÿ íå ïóãàé. Èëè òû, ìîæåò áûòü, æàëååøü, ÷òî ìû îòáèëè êîíåé, õëåá è ôóðãîíû, ÷òî íå äàëè óãíàòü ëþäåé? Õî÷åøü, ÷òîáû âåñü ýòîò íàðîä áûë ãîëûé è ãîëîäíûé?</w:t>
      </w:r>
    </w:p>
    <w:p>
      <w:pPr>
        <w:pStyle w:val="Normal"/>
        <w:ind w:firstLine="720"/>
        <w:jc w:val="both"/>
        <w:rPr>
          <w:sz w:val="24"/>
          <w:szCs w:val="24"/>
        </w:rPr>
      </w:pPr>
      <w:r>
        <w:rPr>
          <w:sz w:val="24"/>
          <w:szCs w:val="24"/>
        </w:rPr>
        <w:t xml:space="preserve">— </w:t>
      </w:r>
      <w:r>
        <w:rPr>
          <w:sz w:val="24"/>
          <w:szCs w:val="24"/>
        </w:rPr>
        <w:t>À òû, êèðãèç, ìîë÷è, — ãðóáî îáîðâàë åãî Ñàâåíêî. — Êèðãèçû õîòÿò âûñåëèòü âñåõ ðóññêèõ è æèòü òóò ñàìè. À íàì íå íóæíî êèðãèçñêîãî ïðàâèòåëüñòâà. Ïîíÿòíî?</w:t>
      </w:r>
    </w:p>
    <w:p>
      <w:pPr>
        <w:pStyle w:val="Normal"/>
        <w:ind w:firstLine="720"/>
        <w:jc w:val="both"/>
        <w:rPr>
          <w:sz w:val="24"/>
          <w:szCs w:val="24"/>
        </w:rPr>
      </w:pPr>
      <w:r>
        <w:rPr>
          <w:sz w:val="24"/>
          <w:szCs w:val="24"/>
        </w:rPr>
        <w:t xml:space="preserve">— </w:t>
      </w:r>
      <w:r>
        <w:rPr>
          <w:sz w:val="24"/>
          <w:szCs w:val="24"/>
        </w:rPr>
        <w:t>Ïîíÿòíî, — ïîäñòóïèë ê íåìó Áåëàí, ñæàâ êóëàêè. — Ýòî êîíòðà. ß åãî ïîíÿë ïîëíîñòüþ.</w:t>
      </w:r>
    </w:p>
    <w:p>
      <w:pPr>
        <w:pStyle w:val="Normal"/>
        <w:ind w:firstLine="720"/>
        <w:jc w:val="both"/>
        <w:rPr>
          <w:sz w:val="24"/>
          <w:szCs w:val="24"/>
        </w:rPr>
      </w:pPr>
      <w:r>
        <w:rPr>
          <w:sz w:val="24"/>
          <w:szCs w:val="24"/>
        </w:rPr>
        <w:t xml:space="preserve">— </w:t>
      </w:r>
      <w:r>
        <w:rPr>
          <w:sz w:val="24"/>
          <w:szCs w:val="24"/>
        </w:rPr>
        <w:t>Äóðàê áåçãðàìîòíûé, — ñïîêîéíî îòâåòèë Ñàâåíêî. — Òû çà òðè ãîäà âûó÷èë òîëüêî äâà ñëîâà: ðåâîëþöèÿ äà êîíòððåâîëþöèÿ, è òî íå äî êîíöà.</w:t>
      </w:r>
    </w:p>
    <w:p>
      <w:pPr>
        <w:pStyle w:val="Normal"/>
        <w:ind w:firstLine="720"/>
        <w:jc w:val="both"/>
        <w:rPr>
          <w:sz w:val="24"/>
          <w:szCs w:val="24"/>
        </w:rPr>
      </w:pPr>
      <w:r>
        <w:rPr>
          <w:sz w:val="24"/>
          <w:szCs w:val="24"/>
        </w:rPr>
        <w:t xml:space="preserve">— </w:t>
      </w:r>
      <w:r>
        <w:rPr>
          <w:sz w:val="24"/>
          <w:szCs w:val="24"/>
        </w:rPr>
        <w:t>Àõ òû... ß ñåé÷àñ òåáÿ çàðóáëþ...</w:t>
      </w:r>
    </w:p>
    <w:p>
      <w:pPr>
        <w:pStyle w:val="Normal"/>
        <w:ind w:firstLine="720"/>
        <w:jc w:val="both"/>
        <w:rPr>
          <w:sz w:val="24"/>
          <w:szCs w:val="24"/>
        </w:rPr>
      </w:pPr>
      <w:r>
        <w:rPr>
          <w:sz w:val="24"/>
          <w:szCs w:val="24"/>
        </w:rPr>
        <w:t>Èâàíà åäâà óäåðæàëè ñèëüíûå ðóêè òîâàðèùåé.</w:t>
      </w:r>
    </w:p>
    <w:p>
      <w:pPr>
        <w:pStyle w:val="Normal"/>
        <w:ind w:firstLine="720"/>
        <w:jc w:val="both"/>
        <w:rPr>
          <w:sz w:val="24"/>
          <w:szCs w:val="24"/>
        </w:rPr>
      </w:pPr>
      <w:r>
        <w:rPr>
          <w:sz w:val="24"/>
          <w:szCs w:val="24"/>
        </w:rPr>
        <w:t xml:space="preserve">— </w:t>
      </w:r>
      <w:r>
        <w:rPr>
          <w:sz w:val="24"/>
          <w:szCs w:val="24"/>
        </w:rPr>
        <w:t>Íå ãîðÿ÷èñü, Èâàí, — ñêàçàë Ïàðàìîíîâ. — Âñå ñëûøàëè, ÷òî åìó íèêàêàÿ âëàñòü íå íóæíà. Òîëüêî ëîæü âñå ýòî. Îí õî÷åò ñòðàâèòü Ïàðàìîíîâà è Êèñëÿêà, Áåëàíà è Àéòèåâà. Öàðü èëè òîëñòîïóçûé áàé äàñò åìó ñâîáîäó? Ïóñòü æäåò. À ó íàñ îäèí ïóòü — ñ îðóæèåì â ðóêàõ ïîääåðæàòü Ñîâåòû. Âñåì èçâåñòíî, ñêîëüêî äåðåâåíü ïåðåäóøèë Áåëîâ. Åìó ñ õîðóíæèì îäíà äîðîãà. À ñîëäàò îòïóñòèì, îíè îáìàíóòû, ïóñòü èäóò ê ñåáå äîìîé è íå âîþþò ñ íàðîäîì.</w:t>
      </w:r>
    </w:p>
    <w:p>
      <w:pPr>
        <w:pStyle w:val="Normal"/>
        <w:ind w:firstLine="720"/>
        <w:jc w:val="both"/>
        <w:rPr>
          <w:sz w:val="24"/>
          <w:szCs w:val="24"/>
        </w:rPr>
      </w:pPr>
      <w:r>
        <w:rPr>
          <w:sz w:val="24"/>
          <w:szCs w:val="24"/>
        </w:rPr>
        <w:t>Âñå îäîáðèòåëüíî çàêèâàëè.</w:t>
      </w:r>
    </w:p>
    <w:p>
      <w:pPr>
        <w:pStyle w:val="Normal"/>
        <w:ind w:firstLine="720"/>
        <w:jc w:val="both"/>
        <w:rPr>
          <w:sz w:val="24"/>
          <w:szCs w:val="24"/>
        </w:rPr>
      </w:pPr>
      <w:r>
        <w:rPr>
          <w:sz w:val="24"/>
          <w:szCs w:val="24"/>
        </w:rPr>
        <w:t>Ñàâåíêî âûáðàëñÿ èç òîëïû è ïîøåë ïðî÷ü.</w:t>
      </w:r>
    </w:p>
    <w:p>
      <w:pPr>
        <w:pStyle w:val="Normal"/>
        <w:ind w:firstLine="720"/>
        <w:jc w:val="both"/>
        <w:rPr>
          <w:sz w:val="24"/>
          <w:szCs w:val="24"/>
        </w:rPr>
      </w:pPr>
      <w:r>
        <w:rPr>
          <w:sz w:val="24"/>
          <w:szCs w:val="24"/>
        </w:rPr>
        <w:t xml:space="preserve">— </w:t>
      </w:r>
      <w:r>
        <w:rPr>
          <w:sz w:val="24"/>
          <w:szCs w:val="24"/>
        </w:rPr>
        <w:t>À ýòîò ïîëó÷èò áëàãîäàðíîñòü àòàìàíà! — êðèêíóë åìó âñëåä Áåëà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ÂÒÎÐ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 äîðîãå îò Àíõàòû íà Òåðåêòû åõàëè òðîå. Áàéåñ è Õàæèìóêàí — â òåëåãå. Õàêèì ñèäåë âåðõîì.</w:t>
      </w:r>
    </w:p>
    <w:p>
      <w:pPr>
        <w:pStyle w:val="Normal"/>
        <w:ind w:firstLine="720"/>
        <w:jc w:val="both"/>
        <w:rPr>
          <w:sz w:val="24"/>
          <w:szCs w:val="24"/>
        </w:rPr>
      </w:pPr>
      <w:r>
        <w:rPr>
          <w:sz w:val="24"/>
          <w:szCs w:val="24"/>
        </w:rPr>
        <w:t>Êîãäà óæå âäàëè ïîêàçàëñÿ ïîñåëîê, ïðîíåññÿ øóìíûé, íî íåïðîäîëæèòåëüíûé äîæäü. Ìÿãêàÿ äîðîæíàÿ ïûëü ñðàçó ñòàëà ïîõîæà íà øåðøàâîå ðåøåòî.</w:t>
      </w:r>
    </w:p>
    <w:p>
      <w:pPr>
        <w:pStyle w:val="Normal"/>
        <w:ind w:firstLine="720"/>
        <w:jc w:val="both"/>
        <w:rPr>
          <w:sz w:val="24"/>
          <w:szCs w:val="24"/>
        </w:rPr>
      </w:pPr>
      <w:r>
        <w:rPr>
          <w:sz w:val="24"/>
          <w:szCs w:val="24"/>
        </w:rPr>
        <w:t>Êîãäà â âîçäóõå çàñâåðêàëè áûñòðûå ñòðóéêè, Õàêèì ñíÿë ñâîþ ìåðëóøêîâóþ øàïêó è ðàññòåãíóë âîðîò ðóáàõè, ïîäñòàâèâ äîæäþ ãðóäü.</w:t>
      </w:r>
    </w:p>
    <w:p>
      <w:pPr>
        <w:pStyle w:val="Normal"/>
        <w:ind w:firstLine="720"/>
        <w:jc w:val="both"/>
        <w:rPr>
          <w:sz w:val="24"/>
          <w:szCs w:val="24"/>
        </w:rPr>
      </w:pPr>
      <w:r>
        <w:rPr>
          <w:sz w:val="24"/>
          <w:szCs w:val="24"/>
        </w:rPr>
        <w:t>Îò ïðèÿòíîé âëàãè ñòàëî ëåãêî äûøàòü, ñ ïàõíóùèì âîäîé âåòðîì, êàçàëîñü, óíåñëàñü ïðî÷ü óñòàëîñòü.</w:t>
      </w:r>
    </w:p>
    <w:p>
      <w:pPr>
        <w:pStyle w:val="Normal"/>
        <w:ind w:firstLine="720"/>
        <w:jc w:val="both"/>
        <w:rPr>
          <w:sz w:val="24"/>
          <w:szCs w:val="24"/>
        </w:rPr>
      </w:pPr>
      <w:r>
        <w:rPr>
          <w:sz w:val="24"/>
          <w:szCs w:val="24"/>
        </w:rPr>
        <w:t>Õàêèì ñ íàñëàæäåíèåì äûøàë âñåé ãðóäüþ. Çíîéíûé âîçäóõ ñòåïíîãî ïîëäíÿ, áóäòî èñïóãàííûé øóìîì è áëåñêîì äîæäåâûõ ñòðóé, ïîñïåøíî óïîëçàë êóäà-òî â ñòåïü.</w:t>
      </w:r>
    </w:p>
    <w:p>
      <w:pPr>
        <w:pStyle w:val="Normal"/>
        <w:ind w:firstLine="720"/>
        <w:jc w:val="both"/>
        <w:rPr>
          <w:sz w:val="24"/>
          <w:szCs w:val="24"/>
        </w:rPr>
      </w:pPr>
      <w:r>
        <w:rPr>
          <w:sz w:val="24"/>
          <w:szCs w:val="24"/>
        </w:rPr>
        <w:t xml:space="preserve">— </w:t>
      </w:r>
      <w:r>
        <w:rPr>
          <w:sz w:val="24"/>
          <w:szCs w:val="24"/>
        </w:rPr>
        <w:t>Ïîñìîòðèòå, Áàéåêå, êàê âûñîõëà çåìëÿ, — ñêàçàë Õàæèìóêàí ñâîåìó ñïóòíèêó. — Òàêîé äîæäü åå íå íàñûòèò, òîëüêî ïðèáüåò íåíàäîëãî ïûëü. Åñëè áû âîí òà ïîâåðíóëà ñþäà, — ïîêàçàë îí íà îãðîìíóþ ñèçóþ òó÷ó, òÿæåëî êëóáèâøóþñÿ âäàëè.</w:t>
      </w:r>
    </w:p>
    <w:p>
      <w:pPr>
        <w:pStyle w:val="Normal"/>
        <w:ind w:firstLine="720"/>
        <w:jc w:val="both"/>
        <w:rPr>
          <w:sz w:val="24"/>
          <w:szCs w:val="24"/>
        </w:rPr>
      </w:pPr>
      <w:r>
        <w:rPr>
          <w:sz w:val="24"/>
          <w:szCs w:val="24"/>
        </w:rPr>
        <w:t xml:space="preserve">— </w:t>
      </w:r>
      <w:r>
        <w:rPr>
          <w:sz w:val="24"/>
          <w:szCs w:val="24"/>
        </w:rPr>
        <w:t>Ýòà ñþäà íå ïîâåðíåò, — îòâåòèë Áàéåñ. — Ó íåå ñâîé ïóòü. Ýòî ðå÷íàÿ òó÷êà. Îíà ïîéäåò âäîëü ßèêà, íàä ëåñîì, íàä ëóãàìè, à â ñòåïü åå íå çàìàíèøü.</w:t>
      </w:r>
    </w:p>
    <w:p>
      <w:pPr>
        <w:pStyle w:val="Normal"/>
        <w:ind w:firstLine="720"/>
        <w:jc w:val="both"/>
        <w:rPr>
          <w:sz w:val="24"/>
          <w:szCs w:val="24"/>
        </w:rPr>
      </w:pPr>
      <w:r>
        <w:rPr>
          <w:sz w:val="24"/>
          <w:szCs w:val="24"/>
        </w:rPr>
        <w:t>Õàêèì, åõàâøèé âåðõîì, îñìîòðåë íåáî. Åãî ïîðàçèëè ñëîâà Áàéåñà — «ðå÷íàÿ òó÷êà».</w:t>
      </w:r>
    </w:p>
    <w:p>
      <w:pPr>
        <w:pStyle w:val="Normal"/>
        <w:ind w:firstLine="720"/>
        <w:jc w:val="both"/>
        <w:rPr>
          <w:sz w:val="24"/>
          <w:szCs w:val="24"/>
        </w:rPr>
      </w:pPr>
      <w:r>
        <w:rPr>
          <w:sz w:val="24"/>
          <w:szCs w:val="24"/>
        </w:rPr>
        <w:t>Äåéñòâèòåëüíî, òàì, ãäå ïðîòåêàë ßèê, ïëûëè äîæäåâûå òó÷è, à íàä ñòåïüþ ïðîñòåðëîñü ÷èñòîå áåëåñî-ãîëóáîå íåáî.</w:t>
      </w:r>
    </w:p>
    <w:p>
      <w:pPr>
        <w:pStyle w:val="Normal"/>
        <w:ind w:firstLine="720"/>
        <w:jc w:val="both"/>
        <w:rPr>
          <w:sz w:val="24"/>
          <w:szCs w:val="24"/>
        </w:rPr>
      </w:pPr>
      <w:r>
        <w:rPr>
          <w:sz w:val="24"/>
          <w:szCs w:val="24"/>
        </w:rPr>
        <w:t>«Ãîâîðèò òàê, áóäòî îñòàâèë íà òó÷å ñâîþ ìåòêó, — óñìåõíóëñÿ Õàêèì. — À âåäü âåðíî. Òîíêî ïîäìå÷åíî. Ñòåïíûå îáëàêà îò ãîðÿ÷åãî ñòåïíîãî âîçäóõà ïîäíèìàþòñÿ ââûñü è ðàññåèâàþòñÿ êàê ïóõ, íèêîãäà íå ñîáèðàÿñü â îäíîì ìåñòå. À õîëîäíàÿ âîäà ßèêà, ëåñà è ðîùè òÿíóò èõ ê ñåáå. Âîò ïî÷åìó òó÷è ëüíóò ê ñûðûì áîëîòèñòûì ìåñòàì. ×åãî òîëüêî îí íå çíàåò!»</w:t>
      </w:r>
    </w:p>
    <w:p>
      <w:pPr>
        <w:pStyle w:val="Normal"/>
        <w:ind w:firstLine="720"/>
        <w:jc w:val="both"/>
        <w:rPr>
          <w:sz w:val="24"/>
          <w:szCs w:val="24"/>
        </w:rPr>
      </w:pPr>
      <w:r>
        <w:rPr>
          <w:sz w:val="24"/>
          <w:szCs w:val="24"/>
        </w:rPr>
        <w:t xml:space="preserve">— </w:t>
      </w:r>
      <w:r>
        <w:rPr>
          <w:sz w:val="24"/>
          <w:szCs w:val="24"/>
        </w:rPr>
        <w:t>Ïîñìîòðè-êà, — âîñêëèêíóë Õàæèìóêàí, — ëüåò íàä ñàìèì ßèêîì, áóäòî â íåì ìàëî âîäû.</w:t>
      </w:r>
    </w:p>
    <w:p>
      <w:pPr>
        <w:pStyle w:val="Normal"/>
        <w:ind w:firstLine="720"/>
        <w:jc w:val="both"/>
        <w:rPr>
          <w:sz w:val="24"/>
          <w:szCs w:val="24"/>
        </w:rPr>
      </w:pPr>
      <w:r>
        <w:rPr>
          <w:sz w:val="24"/>
          <w:szCs w:val="24"/>
        </w:rPr>
        <w:t>Â ñàìîì äåëå — îò òó÷è ïîòÿíóëàñü âíèç äûì÷àòàÿ íåðîâíàÿ áàõðîìà.</w:t>
      </w:r>
    </w:p>
    <w:p>
      <w:pPr>
        <w:pStyle w:val="Normal"/>
        <w:ind w:firstLine="720"/>
        <w:jc w:val="both"/>
        <w:rPr>
          <w:sz w:val="24"/>
          <w:szCs w:val="24"/>
        </w:rPr>
      </w:pPr>
      <w:r>
        <w:rPr>
          <w:sz w:val="24"/>
          <w:szCs w:val="24"/>
        </w:rPr>
        <w:t xml:space="preserve">— </w:t>
      </w:r>
      <w:r>
        <w:rPr>
          <w:sz w:val="24"/>
          <w:szCs w:val="24"/>
        </w:rPr>
        <w:t>Ïî-ìîåìó, — ïðîäîëæàë Õàæèìóêàí, — õîõëû ñåþò òàê ìíîãî õëåáà ïîòîìó, ÷òî ó íèõ íà âîñòî÷íîé ñòîðîíå çåìëÿ õîðîøàÿ è äîæäè îáèëüíûå. Ïîñìîòðè, êàêàÿ âîçëå ñåëà ïøåíèöà — êîëîñ ê êîëîñó.</w:t>
      </w:r>
    </w:p>
    <w:p>
      <w:pPr>
        <w:pStyle w:val="Normal"/>
        <w:ind w:firstLine="720"/>
        <w:jc w:val="both"/>
        <w:rPr>
          <w:sz w:val="24"/>
          <w:szCs w:val="24"/>
        </w:rPr>
      </w:pPr>
      <w:r>
        <w:rPr>
          <w:sz w:val="24"/>
          <w:szCs w:val="24"/>
        </w:rPr>
        <w:t xml:space="preserve">— </w:t>
      </w:r>
      <w:r>
        <w:rPr>
          <w:sz w:val="24"/>
          <w:szCs w:val="24"/>
        </w:rPr>
        <w:t>Íå òîëüêî ïîòîìó, ÷òî çåìëÿ õîðîøàÿ, — îòâåòèë Áàéåñ. — Åñòü è äðóãàÿ ïðè÷èíà... — Îí íå äîãîâîðèë. Ïóòíèêè ïîäúåõàëè ê îêðàèíå ñåëà. — Õîðîøî, åñëè Êàðïû÷ äîìà. Êàê áû íå óåõàë êóäà.</w:t>
      </w:r>
    </w:p>
    <w:p>
      <w:pPr>
        <w:pStyle w:val="Normal"/>
        <w:ind w:firstLine="720"/>
        <w:jc w:val="both"/>
        <w:rPr>
          <w:sz w:val="24"/>
          <w:szCs w:val="24"/>
        </w:rPr>
      </w:pPr>
      <w:r>
        <w:rPr>
          <w:sz w:val="24"/>
          <w:szCs w:val="24"/>
        </w:rPr>
        <w:t>Äåðåâíÿ íàõîäèëàñü â äâàäöàòè ïÿòè âåðñòàõ îò Óðàëüñêà. Çäåñü æèëè ðóññêèå è óêðàèíöû.</w:t>
      </w:r>
    </w:p>
    <w:p>
      <w:pPr>
        <w:pStyle w:val="Normal"/>
        <w:ind w:firstLine="720"/>
        <w:jc w:val="both"/>
        <w:rPr>
          <w:sz w:val="24"/>
          <w:szCs w:val="24"/>
        </w:rPr>
      </w:pPr>
      <w:r>
        <w:rPr>
          <w:sz w:val="24"/>
          <w:szCs w:val="24"/>
        </w:rPr>
        <w:t>Íàâñòðå÷ó èì âûøåë ñàì Ïåòð Êàðïû÷ Ôðîëîâñêèé, ñðåäíèõ ëåò ìóæ÷èíà, áîãàòûðñêîãî ñëîæåíèÿ, ñ ÷åðíîé îêëàäèñòîé áîðîäîé.</w:t>
      </w:r>
    </w:p>
    <w:p>
      <w:pPr>
        <w:pStyle w:val="Normal"/>
        <w:ind w:firstLine="720"/>
        <w:jc w:val="both"/>
        <w:rPr>
          <w:sz w:val="24"/>
          <w:szCs w:val="24"/>
        </w:rPr>
      </w:pPr>
      <w:r>
        <w:rPr>
          <w:sz w:val="24"/>
          <w:szCs w:val="24"/>
        </w:rPr>
        <w:t xml:space="preserve">— </w:t>
      </w:r>
      <w:r>
        <w:rPr>
          <w:sz w:val="24"/>
          <w:szCs w:val="24"/>
        </w:rPr>
        <w:t>Çäðàâñòâóéòå, Áàéåêå, êàê çäîðîâüå, êàê æåíà, äåòè? — ñïðîñèë ïî-êàçàõñêè Ôðîëîâñêèé, ðàñïàõèâàÿ âîðîòà.</w:t>
      </w:r>
    </w:p>
    <w:p>
      <w:pPr>
        <w:pStyle w:val="Normal"/>
        <w:ind w:firstLine="720"/>
        <w:jc w:val="both"/>
        <w:rPr>
          <w:sz w:val="24"/>
          <w:szCs w:val="24"/>
        </w:rPr>
      </w:pPr>
      <w:r>
        <w:rPr>
          <w:sz w:val="24"/>
          <w:szCs w:val="24"/>
        </w:rPr>
        <w:t xml:space="preserve">— </w:t>
      </w:r>
      <w:r>
        <w:rPr>
          <w:sz w:val="24"/>
          <w:szCs w:val="24"/>
        </w:rPr>
        <w:t>Õîðîøî. Âñå æèâû, çäîðîâû. À êàê âû? Æàðêèå äíè íàñòóïèëè. È äîæäü ñòîðîíîé ïðîøåë.</w:t>
      </w:r>
    </w:p>
    <w:p>
      <w:pPr>
        <w:pStyle w:val="Normal"/>
        <w:ind w:firstLine="720"/>
        <w:jc w:val="both"/>
        <w:rPr>
          <w:sz w:val="24"/>
          <w:szCs w:val="24"/>
        </w:rPr>
      </w:pPr>
      <w:r>
        <w:rPr>
          <w:sz w:val="24"/>
          <w:szCs w:val="24"/>
        </w:rPr>
        <w:t xml:space="preserve">— </w:t>
      </w:r>
      <w:r>
        <w:rPr>
          <w:sz w:val="24"/>
          <w:szCs w:val="24"/>
        </w:rPr>
        <w:t>Âàøà ïðàâäà, Áàéåêå. Âûãîðàþò ïîñåâû.</w:t>
      </w:r>
    </w:p>
    <w:p>
      <w:pPr>
        <w:pStyle w:val="Normal"/>
        <w:ind w:firstLine="720"/>
        <w:jc w:val="both"/>
        <w:rPr>
          <w:sz w:val="24"/>
          <w:szCs w:val="24"/>
        </w:rPr>
      </w:pPr>
      <w:r>
        <w:rPr>
          <w:sz w:val="24"/>
          <w:szCs w:val="24"/>
        </w:rPr>
        <w:t xml:space="preserve">— </w:t>
      </w:r>
      <w:r>
        <w:rPr>
          <w:sz w:val="24"/>
          <w:szCs w:val="24"/>
        </w:rPr>
        <w:t>Êàê äåëà, Êàðïû÷, á ãîðîäå âñå ñïîêîéíî? — ñïðîñèë Õàêèì.</w:t>
      </w:r>
    </w:p>
    <w:p>
      <w:pPr>
        <w:pStyle w:val="Normal"/>
        <w:ind w:firstLine="720"/>
        <w:jc w:val="both"/>
        <w:rPr>
          <w:sz w:val="24"/>
          <w:szCs w:val="24"/>
        </w:rPr>
      </w:pPr>
      <w:r>
        <w:rPr>
          <w:sz w:val="24"/>
          <w:szCs w:val="24"/>
        </w:rPr>
        <w:t xml:space="preserve">— </w:t>
      </w:r>
      <w:r>
        <w:rPr>
          <w:sz w:val="24"/>
          <w:szCs w:val="24"/>
        </w:rPr>
        <w:t>Ñïîêîéíî? — ïåðåñïðîñèë Ôðîëîâñêèé. — Êàêîå òàì ñïîêîéñòâèå...</w:t>
      </w:r>
    </w:p>
    <w:p>
      <w:pPr>
        <w:pStyle w:val="Normal"/>
        <w:ind w:firstLine="720"/>
        <w:jc w:val="both"/>
        <w:rPr>
          <w:sz w:val="24"/>
          <w:szCs w:val="24"/>
        </w:rPr>
      </w:pPr>
      <w:r>
        <w:rPr>
          <w:sz w:val="24"/>
          <w:szCs w:val="24"/>
        </w:rPr>
        <w:t>Õàêèì ïî÷óâñòâîâàë â ñëîâàõ Ïåòðà Êàðïû÷à êàêóþ-òî çàòàåííóþ ãîðå÷ü.</w:t>
      </w:r>
    </w:p>
    <w:p>
      <w:pPr>
        <w:pStyle w:val="Normal"/>
        <w:ind w:firstLine="720"/>
        <w:jc w:val="both"/>
        <w:rPr>
          <w:sz w:val="24"/>
          <w:szCs w:val="24"/>
        </w:rPr>
      </w:pPr>
      <w:r>
        <w:rPr>
          <w:sz w:val="24"/>
          <w:szCs w:val="24"/>
        </w:rPr>
        <w:t>Áàéåñ è Õàæèìóêàí ðàñïðÿãëè ëîøàäåé, îòâåëè èõ ïîä íàâåñ â òåíü. Õîçÿèí ïðèãëàñèë ãîñòåé ïîñèäåòü íà ñêàìåéêå âîçëå äîìà.</w:t>
      </w:r>
    </w:p>
    <w:p>
      <w:pPr>
        <w:pStyle w:val="Normal"/>
        <w:ind w:firstLine="720"/>
        <w:jc w:val="both"/>
        <w:rPr>
          <w:sz w:val="24"/>
          <w:szCs w:val="24"/>
        </w:rPr>
      </w:pPr>
      <w:r>
        <w:rPr>
          <w:sz w:val="24"/>
          <w:szCs w:val="24"/>
        </w:rPr>
        <w:t>Õàæèìóêàí äîñòàë èç êàðìàíà íàñûáàé. Íàñûïàë íà ëàäîíü ùåïîòêó òàáàêó, ïîíþõàë åãî è íåñêîëüêî ðàç ÷èõíóë.</w:t>
      </w:r>
    </w:p>
    <w:p>
      <w:pPr>
        <w:pStyle w:val="Normal"/>
        <w:ind w:firstLine="720"/>
        <w:jc w:val="both"/>
        <w:rPr>
          <w:sz w:val="24"/>
          <w:szCs w:val="24"/>
        </w:rPr>
      </w:pPr>
      <w:r>
        <w:rPr>
          <w:sz w:val="24"/>
          <w:szCs w:val="24"/>
        </w:rPr>
        <w:t>Õàêèì â ýòî âðåìÿ óìûâàëñÿ. Øóìíî îòôûðêèâàÿñü, îí ëèë ñåáå íà øåþ è íà ãîëîâó âîäó èç ÷àéíèêà.</w:t>
      </w:r>
    </w:p>
    <w:p>
      <w:pPr>
        <w:pStyle w:val="Normal"/>
        <w:ind w:firstLine="720"/>
        <w:jc w:val="both"/>
        <w:rPr>
          <w:sz w:val="24"/>
          <w:szCs w:val="24"/>
        </w:rPr>
      </w:pPr>
      <w:r>
        <w:rPr>
          <w:sz w:val="24"/>
          <w:szCs w:val="24"/>
        </w:rPr>
        <w:t>Õàæèìóêàí ñóíóë îáðàòíî â êàðìàí ñâåðòîê ñ òàáàêîì è âçÿë èç ðóê Õàêèìà ÷àéíèê.</w:t>
      </w:r>
    </w:p>
    <w:p>
      <w:pPr>
        <w:pStyle w:val="Normal"/>
        <w:ind w:firstLine="720"/>
        <w:jc w:val="both"/>
        <w:rPr>
          <w:sz w:val="24"/>
          <w:szCs w:val="24"/>
        </w:rPr>
      </w:pPr>
      <w:r>
        <w:rPr>
          <w:sz w:val="24"/>
          <w:szCs w:val="24"/>
        </w:rPr>
        <w:t>Ôðîëîâñêèé, êîâûðÿÿ õâîðîñòèíîé çåìëþ âîçëå ñêàìåéêè, ãîâîðèë:</w:t>
      </w:r>
    </w:p>
    <w:p>
      <w:pPr>
        <w:pStyle w:val="Normal"/>
        <w:ind w:firstLine="720"/>
        <w:jc w:val="both"/>
        <w:rPr>
          <w:sz w:val="24"/>
          <w:szCs w:val="24"/>
        </w:rPr>
      </w:pPr>
      <w:r>
        <w:rPr>
          <w:sz w:val="24"/>
          <w:szCs w:val="24"/>
        </w:rPr>
        <w:t xml:space="preserve">— </w:t>
      </w:r>
      <w:r>
        <w:rPr>
          <w:sz w:val="24"/>
          <w:szCs w:val="24"/>
        </w:rPr>
        <w:t>Ïøåíèöà õîðîøî ïîäíÿëàñü. Äàëè áû òîëüêî óáðàòü åå âîâðåìÿ, îáìîëîòèòü è çàñûïàòü â çàêðîìà. Âîò òà ñòîðîíà, — ïîêàçàë îí ïî íàïðàâëåíèþ íà Óðàëüñê, — õóæå çàñóõè äëÿ íàñ.</w:t>
      </w:r>
    </w:p>
    <w:p>
      <w:pPr>
        <w:pStyle w:val="Normal"/>
        <w:ind w:firstLine="720"/>
        <w:jc w:val="both"/>
        <w:rPr>
          <w:sz w:val="24"/>
          <w:szCs w:val="24"/>
        </w:rPr>
      </w:pPr>
      <w:r>
        <w:rPr>
          <w:sz w:val="24"/>
          <w:szCs w:val="24"/>
        </w:rPr>
        <w:t>Õàæèìóêàí íèêîãäà ðàíüøå íå âñòðå÷àë ýòîãî ÷åëîâåêà, íå çíàë íè÷åãî î íåì è ïðî ñåáÿ ðåøèë: «Íàâåðíîå, èç áîãàòûõ êðåñòüÿí. À êàê ðàäóøíî îí âñòðåòèë Áàéåêå, — âèäíî, îíè äðóçüÿ».</w:t>
      </w:r>
    </w:p>
    <w:p>
      <w:pPr>
        <w:pStyle w:val="Normal"/>
        <w:ind w:firstLine="720"/>
        <w:jc w:val="both"/>
        <w:rPr>
          <w:sz w:val="24"/>
          <w:szCs w:val="24"/>
        </w:rPr>
      </w:pPr>
      <w:r>
        <w:rPr>
          <w:sz w:val="24"/>
          <w:szCs w:val="24"/>
        </w:rPr>
        <w:t>Õàêèì æå ïî-ñâîåìó îõàðàêòåðèçîâàë Ôðîëîâñêîãî: «Ñòåïåííûé è ñàìîñòîÿòåëüíûé ÷åëîâåê. À ãëàçà — âèäàòü, óìåí. È ðå÷ü âåäåò ñêëàäíóþ. Íåñïðîñòà Àáåêå ñêàçàë: «Áóäåòå èñêàòü ìåíÿ — çàéäåòå ê íåìó. Îí ïîêàæåò».</w:t>
      </w:r>
    </w:p>
    <w:p>
      <w:pPr>
        <w:pStyle w:val="Normal"/>
        <w:ind w:firstLine="720"/>
        <w:jc w:val="both"/>
        <w:rPr>
          <w:sz w:val="24"/>
          <w:szCs w:val="24"/>
        </w:rPr>
      </w:pPr>
      <w:r>
        <w:rPr>
          <w:sz w:val="24"/>
          <w:szCs w:val="24"/>
        </w:rPr>
        <w:t>Õîçÿèí íå ñòàë áîëüøå äîêó÷àòü ãîñòÿì ñâîèìè ðàññïðîñàìè, îí è ñàì íå ðàññêàçûâàë íè÷åãî.</w:t>
      </w:r>
    </w:p>
    <w:p>
      <w:pPr>
        <w:pStyle w:val="Normal"/>
        <w:ind w:firstLine="720"/>
        <w:jc w:val="both"/>
        <w:rPr>
          <w:sz w:val="24"/>
          <w:szCs w:val="24"/>
        </w:rPr>
      </w:pPr>
      <w:r>
        <w:rPr>
          <w:sz w:val="24"/>
          <w:szCs w:val="24"/>
        </w:rPr>
        <w:t>Áàéåñ, âèäèìî ïî÷óâñòâîâàâ íåëîâêîñòü îò ïðîäîëæèòåëüíîãî ìîë÷àíèÿ, ïîçíàêîìèë Ôðîëîâñêîãî ñî ñâîèìè ñïóòíèêàìè:</w:t>
      </w:r>
    </w:p>
    <w:p>
      <w:pPr>
        <w:pStyle w:val="Normal"/>
        <w:ind w:firstLine="720"/>
        <w:jc w:val="both"/>
        <w:rPr>
          <w:sz w:val="24"/>
          <w:szCs w:val="24"/>
        </w:rPr>
      </w:pPr>
      <w:r>
        <w:rPr>
          <w:sz w:val="24"/>
          <w:szCs w:val="24"/>
        </w:rPr>
        <w:t xml:space="preserve">— </w:t>
      </w:r>
      <w:r>
        <w:rPr>
          <w:sz w:val="24"/>
          <w:szCs w:val="24"/>
        </w:rPr>
        <w:t>Ýòî Õàæèìóêàí — ðûáàê èç íàøåãî àóëà. Âû âåäü çíàåòå, ÷òî ó íàñ ìíîãî ðûáû. È âîò âñå áåäíåéøèå íàøè ðûáàêè îáúåäèíèëèñü â àðòåëü. Àðòåëüþ êàê ðàç è ðóêîâîäèò Õàæèìóêàí. Ìû ñ íèì ïîâñòðå÷àëèñü ïî äîðîãå ñþäà, îí òîæå íàïðàâëÿëñÿ â âàøó ñòîðîíó çà ñîëüþ. À ó ýòîãî äæèãèòà, — ïîêàçàë îí íà Õàêèìà, — ê òåáå äåëî åñòü. Ñàì ÿ, êàê è ïðåæäå, åçæó âñþäó è ñîáèðàþ øêóðêè. Ìû ðåøèëè îñòàíîâèòüñÿ ó âàñ.</w:t>
      </w:r>
    </w:p>
    <w:p>
      <w:pPr>
        <w:pStyle w:val="Normal"/>
        <w:ind w:firstLine="720"/>
        <w:jc w:val="both"/>
        <w:rPr>
          <w:sz w:val="24"/>
          <w:szCs w:val="24"/>
        </w:rPr>
      </w:pPr>
      <w:r>
        <w:rPr>
          <w:sz w:val="24"/>
          <w:szCs w:val="24"/>
        </w:rPr>
        <w:t xml:space="preserve">— </w:t>
      </w:r>
      <w:r>
        <w:rPr>
          <w:sz w:val="24"/>
          <w:szCs w:val="24"/>
        </w:rPr>
        <w:t>ß è ñàì çíàþ, Áàéåêå, çà÷åì êðåñòüÿíèí ïðèåçæàåò â ãîðîä: ñîëü, ñïè÷êè, ìûëî. Íå ïîîáåäàåòå ëè ó íàñ ñ äîðîãè? Æåíà ñåãîäíÿ ñãîòîâèëà áîðù. Îáû÷íî ëåòîì âñå åäÿò îêðîøêó, à ÿ âîò ëþáëþ áîðù â ëþáîå âðåìÿ ãîäà.</w:t>
      </w:r>
    </w:p>
    <w:p>
      <w:pPr>
        <w:pStyle w:val="Normal"/>
        <w:ind w:firstLine="720"/>
        <w:jc w:val="both"/>
        <w:rPr>
          <w:sz w:val="24"/>
          <w:szCs w:val="24"/>
        </w:rPr>
      </w:pPr>
      <w:r>
        <w:rPr>
          <w:sz w:val="24"/>
          <w:szCs w:val="24"/>
        </w:rPr>
        <w:t>Õàæèìóêàí, íèêîãäà äî ýòîãî íå åâøèé áîðùà, åë íåáîëüøèìè ãëîòêàìè, ïîäîçðèòåëüíî äåëèêàòíî. Êàøëÿë, ÷èõàë. Íå ñúåâ è ïîëîâèíó òàðåëêè, îí îòîäâèíóë åå ê êðàåøêó ñòîëà. À ê æàðåíîìó ìÿñó, ïîäàííîìó ñ êâàøåíîé êàïóñòîé, äàæå íå ïðèòðîíóëñÿ, îïàñàÿñü, ÷òî îíî ñâèíîå. Áàéåñ è Õàêèì, áîÿñü îáèäåòü õîçÿèíà è â òî æå âðåìÿ ïîíèìàÿ ñîñòîÿíèå Õàæèìóêàíà, ñêàçàëè, ÷òî ó òîãî, âèäíî, «ãîëîâà ðàçáîëåëàñü îò æàðû». Ñàìè æå îíè ñ óäîâîëüñòâèåì ñúåëè ñâîé áîðù äî äíà è ïîáëàãîäàðèëè õîçÿèíà çà óãîùåíè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ñëå îáåäà âñå âûøëè âî äâîð. Áàéåñ îòîçâàë Ïåòðà Êàðïîâè÷à â ñòîðîíó, ïîä íàâåñ, è íà÷àë ðàçãîâîð èçäàëåêà. Êîñíóëñÿ ñîáûòèé â Óðàëüñêå, ðàññêàçàë î íîâûõ íàëîãàõ, íåäîâîëüñòâå íàñåëåíèÿ è, íàêîíåö, ñïðîñèë:</w:t>
      </w:r>
    </w:p>
    <w:p>
      <w:pPr>
        <w:pStyle w:val="Normal"/>
        <w:ind w:firstLine="720"/>
        <w:jc w:val="both"/>
        <w:rPr>
          <w:sz w:val="24"/>
          <w:szCs w:val="24"/>
        </w:rPr>
      </w:pPr>
      <w:r>
        <w:rPr>
          <w:sz w:val="24"/>
          <w:szCs w:val="24"/>
        </w:rPr>
        <w:t xml:space="preserve">— </w:t>
      </w:r>
      <w:r>
        <w:rPr>
          <w:sz w:val="24"/>
          <w:szCs w:val="24"/>
        </w:rPr>
        <w:t>Êàðïû÷, íàì íàäî óâèäåòüñÿ ñ Àáäðàõìàíîì Àéòèåâûì. Ñòî ëåò âàì áóäó áëàãîäàðåí, åñëè ñâåäåòå ñ íèì.</w:t>
      </w:r>
    </w:p>
    <w:p>
      <w:pPr>
        <w:pStyle w:val="Normal"/>
        <w:ind w:firstLine="720"/>
        <w:jc w:val="both"/>
        <w:rPr>
          <w:sz w:val="24"/>
          <w:szCs w:val="24"/>
        </w:rPr>
      </w:pPr>
      <w:r>
        <w:rPr>
          <w:sz w:val="24"/>
          <w:szCs w:val="24"/>
        </w:rPr>
        <w:t>Ôðîëîâñêèé âíèìàòåëüíî ñëóøàë è ãëÿäåë êóäà-òî â ñòîðîíó, ëèøü èçðåäêà áðîñàÿ áûñòðûé âçãëÿä íà Áàéåñà. Îí äàâíî çíàë ýòîãî ÷åëîâåêà, áûë óâåðåí â åãî ÷åñòíîñòè è áëàãîðîäñòâå.</w:t>
      </w:r>
    </w:p>
    <w:p>
      <w:pPr>
        <w:pStyle w:val="Normal"/>
        <w:ind w:firstLine="720"/>
        <w:jc w:val="both"/>
        <w:rPr>
          <w:sz w:val="24"/>
          <w:szCs w:val="24"/>
        </w:rPr>
      </w:pPr>
      <w:r>
        <w:rPr>
          <w:sz w:val="24"/>
          <w:szCs w:val="24"/>
        </w:rPr>
        <w:t>Îòâåòèë Ïåòð Êàðïîâè÷ ìåäëåííî, âçâåøèâàÿ êàæäîå ñëîâî:</w:t>
      </w:r>
    </w:p>
    <w:p>
      <w:pPr>
        <w:pStyle w:val="Normal"/>
        <w:ind w:firstLine="720"/>
        <w:jc w:val="both"/>
        <w:rPr>
          <w:sz w:val="24"/>
          <w:szCs w:val="24"/>
        </w:rPr>
      </w:pPr>
      <w:r>
        <w:rPr>
          <w:sz w:val="24"/>
          <w:szCs w:val="24"/>
        </w:rPr>
        <w:t xml:space="preserve">— </w:t>
      </w:r>
      <w:r>
        <w:rPr>
          <w:sz w:val="24"/>
          <w:szCs w:val="24"/>
        </w:rPr>
        <w:t>Áàéåñ Ìàõìåäîâè÷, ÿ çíàþ, ÷òî â òîðãîâûõ äåëàõ òû ÷åëîâåê ñâåäóùèé. È òåáå è ìíå, õðîìå çåìëè è òîðãîâëè, íè÷åãî íå íàäî. Âåðíî ÿ ãîâîðþ? Òàê âîò, íå äîñòàíåòå ëè âû ìíå â ãîðîäå ìàøèííîãî ìàñëà? Ïîçàðåç íóæíî.</w:t>
      </w:r>
    </w:p>
    <w:p>
      <w:pPr>
        <w:pStyle w:val="Normal"/>
        <w:ind w:firstLine="720"/>
        <w:jc w:val="both"/>
        <w:rPr>
          <w:sz w:val="24"/>
          <w:szCs w:val="24"/>
        </w:rPr>
      </w:pPr>
      <w:r>
        <w:rPr>
          <w:sz w:val="24"/>
          <w:szCs w:val="24"/>
        </w:rPr>
        <w:t>Áàéåñ ïîíÿë ýòî êàê óïðåê: «Òû òîðãîâåö, òåáå íåëüçÿ äîâåðÿòü».</w:t>
      </w:r>
    </w:p>
    <w:p>
      <w:pPr>
        <w:pStyle w:val="Normal"/>
        <w:ind w:firstLine="720"/>
        <w:jc w:val="both"/>
        <w:rPr>
          <w:sz w:val="24"/>
          <w:szCs w:val="24"/>
        </w:rPr>
      </w:pPr>
      <w:r>
        <w:rPr>
          <w:sz w:val="24"/>
          <w:szCs w:val="24"/>
        </w:rPr>
        <w:t xml:space="preserve">— </w:t>
      </w:r>
      <w:r>
        <w:rPr>
          <w:sz w:val="24"/>
          <w:szCs w:val="24"/>
        </w:rPr>
        <w:t>Êàðïû÷, íå âèëÿé õâîñòîì, êàê ëèñà, — òèõî ñêàçàë Áàéåñ, — Àáäðàõìàí ìîé äðóã. Îí áûë ó ìåíÿ äîìà è óøåë èç íàøåãî àóëà íåäåëè äâå íàçàä. Óõîäÿ, ñêàçàë: «Åñëè ïîíàäîáëþñü, îáðàòèñü ê Êàðïû÷ó». Íóæíî, ÷òîáû òû óñòðîèë ñâèäàíèå ñ íèì èëè ñ áëèçêèì åìó ÷åëîâåêîì. Íàäî ïîñîâåòîâàòüñÿ íàñ÷åò øêîëû.</w:t>
      </w:r>
    </w:p>
    <w:p>
      <w:pPr>
        <w:pStyle w:val="Normal"/>
        <w:ind w:firstLine="720"/>
        <w:jc w:val="both"/>
        <w:rPr>
          <w:sz w:val="24"/>
          <w:szCs w:val="24"/>
        </w:rPr>
      </w:pPr>
      <w:r>
        <w:rPr>
          <w:sz w:val="24"/>
          <w:szCs w:val="24"/>
        </w:rPr>
        <w:t>Èç îñòîðîæíîñòè Áàéåñ íå ãîâîðèë î òîì, ðàäè ÷åãî â äåéñòâèòåëüíîñòè ïðèåõàë ñþäà.</w:t>
      </w:r>
    </w:p>
    <w:p>
      <w:pPr>
        <w:pStyle w:val="Normal"/>
        <w:ind w:firstLine="720"/>
        <w:jc w:val="both"/>
        <w:rPr>
          <w:sz w:val="24"/>
          <w:szCs w:val="24"/>
        </w:rPr>
      </w:pPr>
      <w:r>
        <w:rPr>
          <w:sz w:val="24"/>
          <w:szCs w:val="24"/>
        </w:rPr>
        <w:t>Ôðîëîâñêèé ïðèùóðèëñÿ, óõìûëüíóëñÿ â áîðîäó è ïî÷åñàë çàòûëîê.</w:t>
      </w:r>
    </w:p>
    <w:p>
      <w:pPr>
        <w:pStyle w:val="Normal"/>
        <w:ind w:firstLine="720"/>
        <w:jc w:val="both"/>
        <w:rPr>
          <w:sz w:val="24"/>
          <w:szCs w:val="24"/>
        </w:rPr>
      </w:pPr>
      <w:r>
        <w:rPr>
          <w:sz w:val="24"/>
          <w:szCs w:val="24"/>
        </w:rPr>
        <w:t xml:space="preserve">— </w:t>
      </w:r>
      <w:r>
        <w:rPr>
          <w:sz w:val="24"/>
          <w:szCs w:val="24"/>
        </w:rPr>
        <w:t>Êðîìå õîçÿéñòâà ñâîåãî, Áàéåêå, ìû íè÷åãî íå âåäàåì... Âîò, êàæåòñÿ, â÷åðà áðàò åãî õîäèë â ñåëå. Ïåòðî! — îêëèêíóë Ôðîëîâñêèé ñûíà. — Ïîäè ñþäà.</w:t>
      </w:r>
    </w:p>
    <w:p>
      <w:pPr>
        <w:pStyle w:val="Normal"/>
        <w:ind w:firstLine="720"/>
        <w:jc w:val="both"/>
        <w:rPr>
          <w:sz w:val="24"/>
          <w:szCs w:val="24"/>
        </w:rPr>
      </w:pPr>
      <w:r>
        <w:rPr>
          <w:sz w:val="24"/>
          <w:szCs w:val="24"/>
        </w:rPr>
        <w:t>Êîãäà ñòðîéíûé ïàðåíü, åùå ïî÷òè ïîäðîñòîê, ðàñïóòûâàâøèé ðàçâåøàííûå ñåòè, ïîäîøåë, Ôðîëîâñêèé ñïðîñèë:</w:t>
      </w:r>
    </w:p>
    <w:p>
      <w:pPr>
        <w:pStyle w:val="Normal"/>
        <w:ind w:firstLine="720"/>
        <w:jc w:val="both"/>
        <w:rPr>
          <w:sz w:val="24"/>
          <w:szCs w:val="24"/>
        </w:rPr>
      </w:pPr>
      <w:r>
        <w:rPr>
          <w:sz w:val="24"/>
          <w:szCs w:val="24"/>
        </w:rPr>
        <w:t xml:space="preserve">— </w:t>
      </w:r>
      <w:r>
        <w:rPr>
          <w:sz w:val="24"/>
          <w:szCs w:val="24"/>
        </w:rPr>
        <w:t>Ïåòðî, òû íå âèäåë Àáëàøêó?</w:t>
      </w:r>
    </w:p>
    <w:p>
      <w:pPr>
        <w:pStyle w:val="Normal"/>
        <w:ind w:firstLine="720"/>
        <w:jc w:val="both"/>
        <w:rPr>
          <w:sz w:val="24"/>
          <w:szCs w:val="24"/>
        </w:rPr>
      </w:pPr>
      <w:r>
        <w:rPr>
          <w:sz w:val="24"/>
          <w:szCs w:val="24"/>
        </w:rPr>
        <w:t>Ïåòðî íåäîâåð÷èâî ïîêîñèëñÿ íà Áàéåñà è îòâåòèë:</w:t>
      </w:r>
    </w:p>
    <w:p>
      <w:pPr>
        <w:pStyle w:val="Normal"/>
        <w:ind w:firstLine="720"/>
        <w:jc w:val="both"/>
        <w:rPr>
          <w:sz w:val="24"/>
          <w:szCs w:val="24"/>
        </w:rPr>
      </w:pPr>
      <w:r>
        <w:rPr>
          <w:sz w:val="24"/>
          <w:szCs w:val="24"/>
        </w:rPr>
        <w:t xml:space="preserve">— </w:t>
      </w:r>
      <w:r>
        <w:rPr>
          <w:sz w:val="24"/>
          <w:szCs w:val="24"/>
        </w:rPr>
        <w:t>Íå âèäåë ÿ åãî, òàòó. Êàæèñü, íå âèäàë...</w:t>
      </w:r>
    </w:p>
    <w:p>
      <w:pPr>
        <w:pStyle w:val="Normal"/>
        <w:ind w:firstLine="720"/>
        <w:jc w:val="both"/>
        <w:rPr>
          <w:sz w:val="24"/>
          <w:szCs w:val="24"/>
        </w:rPr>
      </w:pPr>
      <w:r>
        <w:rPr>
          <w:sz w:val="24"/>
          <w:szCs w:val="24"/>
        </w:rPr>
        <w:t>Áàéåñ ïåðåõâàòèë íåäîâåð÷èâûé âçãëÿä Ïåòðà è ïîíÿë, ÷òî ýòîò òîæå õèòðèò.</w:t>
      </w:r>
    </w:p>
    <w:p>
      <w:pPr>
        <w:pStyle w:val="Normal"/>
        <w:ind w:firstLine="720"/>
        <w:jc w:val="both"/>
        <w:rPr>
          <w:sz w:val="24"/>
          <w:szCs w:val="24"/>
        </w:rPr>
      </w:pPr>
      <w:r>
        <w:rPr>
          <w:sz w:val="24"/>
          <w:szCs w:val="24"/>
        </w:rPr>
        <w:t xml:space="preserve">— </w:t>
      </w:r>
      <w:r>
        <w:rPr>
          <w:sz w:val="24"/>
          <w:szCs w:val="24"/>
        </w:rPr>
        <w:t>Òàòó, à ÷òî, åñëè ÿ îòâåäó ýòîãî äæèãèòà ê Ìàëûøó?</w:t>
      </w:r>
    </w:p>
    <w:p>
      <w:pPr>
        <w:pStyle w:val="Normal"/>
        <w:ind w:firstLine="720"/>
        <w:jc w:val="both"/>
        <w:rPr>
          <w:sz w:val="24"/>
          <w:szCs w:val="24"/>
        </w:rPr>
      </w:pPr>
      <w:r>
        <w:rPr>
          <w:sz w:val="24"/>
          <w:szCs w:val="24"/>
        </w:rPr>
        <w:t xml:space="preserve">— </w:t>
      </w:r>
      <w:r>
        <w:rPr>
          <w:sz w:val="24"/>
          <w:szCs w:val="24"/>
        </w:rPr>
        <w:t>Òàê îí íå çíàåò åãî... Õîòÿ ëàäíî, îòâåäè. Ïóñòü ïîáåñåäóþò, — ðåøèë Ïåòð Êàðïîâè÷.</w:t>
      </w:r>
    </w:p>
    <w:p>
      <w:pPr>
        <w:pStyle w:val="Normal"/>
        <w:ind w:firstLine="720"/>
        <w:jc w:val="both"/>
        <w:rPr>
          <w:sz w:val="24"/>
          <w:szCs w:val="24"/>
        </w:rPr>
      </w:pPr>
      <w:r>
        <w:rPr>
          <w:sz w:val="24"/>
          <w:szCs w:val="24"/>
        </w:rPr>
        <w:t>×åðåç íåêîòîðîå âðåìÿ Ïåòðî è Õàêèì îòïðàâèëèñü â ñîñåäíþþ äåðåâíþ. Îíà íàõîäèëàñü â âîñüìè âåðñòàõ îò Òåðåêòû.</w:t>
      </w:r>
    </w:p>
    <w:p>
      <w:pPr>
        <w:pStyle w:val="Normal"/>
        <w:ind w:firstLine="720"/>
        <w:jc w:val="both"/>
        <w:rPr>
          <w:sz w:val="24"/>
          <w:szCs w:val="24"/>
        </w:rPr>
      </w:pPr>
      <w:r>
        <w:rPr>
          <w:sz w:val="24"/>
          <w:szCs w:val="24"/>
        </w:rPr>
        <w:t>Ïîêà îíè øëè, íàñòóïèëè ñóìåðêè.</w:t>
      </w:r>
    </w:p>
    <w:p>
      <w:pPr>
        <w:pStyle w:val="Normal"/>
        <w:ind w:firstLine="720"/>
        <w:jc w:val="both"/>
        <w:rPr>
          <w:sz w:val="24"/>
          <w:szCs w:val="24"/>
        </w:rPr>
      </w:pPr>
      <w:r>
        <w:rPr>
          <w:sz w:val="24"/>
          <w:szCs w:val="24"/>
        </w:rPr>
        <w:t>Õàêèì çàìåòèë, ÷òî, õîòÿ ñîñåäíÿÿ äåðåâíÿ áûëà áëèçêî, Ïåòðî âåë åãî êðóæíûì ïóòåì. Ê äåðåâíå ïîäîøëè îíè ñ ïðîòèâîïîëîæíîé ñòîðîíû.</w:t>
      </w:r>
    </w:p>
    <w:p>
      <w:pPr>
        <w:pStyle w:val="Normal"/>
        <w:ind w:firstLine="720"/>
        <w:jc w:val="both"/>
        <w:rPr>
          <w:sz w:val="24"/>
          <w:szCs w:val="24"/>
        </w:rPr>
      </w:pPr>
      <w:r>
        <w:rPr>
          <w:sz w:val="24"/>
          <w:szCs w:val="24"/>
        </w:rPr>
        <w:t xml:space="preserve">— </w:t>
      </w:r>
      <w:r>
        <w:rPr>
          <w:sz w:val="24"/>
          <w:szCs w:val="24"/>
        </w:rPr>
        <w:t>Ïî÷åìó òû îáîãíóë ñåëî? — ïîèíòåðåñîâàëñÿ Õàêèì. — Âåäü äîðîãà âåäåò ïðÿìî...</w:t>
      </w:r>
    </w:p>
    <w:p>
      <w:pPr>
        <w:pStyle w:val="Normal"/>
        <w:ind w:firstLine="720"/>
        <w:jc w:val="both"/>
        <w:rPr>
          <w:sz w:val="24"/>
          <w:szCs w:val="24"/>
        </w:rPr>
      </w:pPr>
      <w:r>
        <w:rPr>
          <w:sz w:val="24"/>
          <w:szCs w:val="24"/>
        </w:rPr>
        <w:t>Ïåòðî íè÷åãî íå îòâåòèë.</w:t>
      </w:r>
    </w:p>
    <w:p>
      <w:pPr>
        <w:pStyle w:val="Normal"/>
        <w:ind w:firstLine="720"/>
        <w:jc w:val="both"/>
        <w:rPr>
          <w:sz w:val="24"/>
          <w:szCs w:val="24"/>
        </w:rPr>
      </w:pPr>
      <w:r>
        <w:rPr>
          <w:sz w:val="24"/>
          <w:szCs w:val="24"/>
        </w:rPr>
        <w:t>«×òî ýòî îí, — óäèâèëñÿ Õàêèì, — íå óìååò ðàçãîâàðèâàòü èëè ïðåíåáðåãàåò ìíîþ? Êðåïîê, âèäíî, îðåøåê. À ïîñìîòðåòü — ñîâñåì ìàëü÷èê, õîòü è ðîñëûé».</w:t>
      </w:r>
    </w:p>
    <w:p>
      <w:pPr>
        <w:pStyle w:val="Normal"/>
        <w:ind w:firstLine="720"/>
        <w:jc w:val="both"/>
        <w:rPr>
          <w:sz w:val="24"/>
          <w:szCs w:val="24"/>
        </w:rPr>
      </w:pPr>
      <w:r>
        <w:rPr>
          <w:sz w:val="24"/>
          <w:szCs w:val="24"/>
        </w:rPr>
        <w:t>Êàê íè ñòàðàëñÿ Õàêèì âòÿíóòü ñâîåãî ñïóòíèêà â ðàçãîâîð, Ïåòðî äî ñàìîãî ïîñåëêà íå ïðîðîíèë íè åäèíîãî ñëîâà. Äàæå íå îòâåòèë íà âîïðîñ Õàêèìà, êòî òàêîé Ìàëûø. Õàêèì ðåøèë, ÷òî Ìàëûø, íàâåðíîå, êàçàõ, êîòîðûé ñâåäåò åãî ñ Àáäðàõìàíîì.</w:t>
      </w:r>
    </w:p>
    <w:p>
      <w:pPr>
        <w:pStyle w:val="Normal"/>
        <w:ind w:firstLine="720"/>
        <w:jc w:val="both"/>
        <w:rPr>
          <w:sz w:val="24"/>
          <w:szCs w:val="24"/>
        </w:rPr>
      </w:pPr>
      <w:r>
        <w:rPr>
          <w:sz w:val="24"/>
          <w:szCs w:val="24"/>
        </w:rPr>
        <w:t>Íåáîëüøàÿ äåðåâíÿ, ñêîðåå õóòîð, ñòîÿëà íà êðàþ ëîãà, íåïîäàëåêó îò ðåêè. Ìèíîâàâ êðàéíèé äîì, Ïåòðî âîøåë â âîðîòà ñîñåäíåãî äîìà. Õàêèì ðàñòåðÿííî îñòàíîâèëñÿ, íå ïîíèìàÿ, êóäà èñ÷åç åãî ïðîâîæàòûé. Íî ÷åðåç ìèíóòó îí ñíîâà ïîÿâèëñÿ, à ñëåäîì çà íèì âûøåë Àìè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Õàêèì è Àìèð áðîñèëèñü äðóã ê äðóãó, îáíÿëèñü.</w:t>
      </w:r>
    </w:p>
    <w:p>
      <w:pPr>
        <w:pStyle w:val="Normal"/>
        <w:ind w:firstLine="720"/>
        <w:jc w:val="both"/>
        <w:rPr>
          <w:sz w:val="24"/>
          <w:szCs w:val="24"/>
        </w:rPr>
      </w:pPr>
      <w:r>
        <w:rPr>
          <w:sz w:val="24"/>
          <w:szCs w:val="24"/>
        </w:rPr>
        <w:t>Ïðåæäå îíè çäîðîâàëèñü äðóã ñ äðóãîì îáû÷íî, à ñåé÷àñ íåèçâåñòíî ïî÷åìó îáíÿëèñü. Ìîæåò áûòü, ïîòîìó, ÷òî î÷åíü äîëãî íå âèäåëèñü.</w:t>
      </w:r>
    </w:p>
    <w:p>
      <w:pPr>
        <w:pStyle w:val="Normal"/>
        <w:ind w:firstLine="720"/>
        <w:jc w:val="both"/>
        <w:rPr>
          <w:sz w:val="24"/>
          <w:szCs w:val="24"/>
        </w:rPr>
      </w:pPr>
      <w:r>
        <w:rPr>
          <w:sz w:val="24"/>
          <w:szCs w:val="24"/>
        </w:rPr>
        <w:t>Õàêèì ïðèñòàëüíî âãëÿäûâàëñÿ â ëèöî Àìèðà.</w:t>
      </w:r>
    </w:p>
    <w:p>
      <w:pPr>
        <w:pStyle w:val="Normal"/>
        <w:ind w:firstLine="720"/>
        <w:jc w:val="both"/>
        <w:rPr>
          <w:sz w:val="24"/>
          <w:szCs w:val="24"/>
        </w:rPr>
      </w:pPr>
      <w:r>
        <w:rPr>
          <w:sz w:val="24"/>
          <w:szCs w:val="24"/>
        </w:rPr>
        <w:t xml:space="preserve">— </w:t>
      </w:r>
      <w:r>
        <w:rPr>
          <w:sz w:val="24"/>
          <w:szCs w:val="24"/>
        </w:rPr>
        <w:t>Ñîâñåì íå èçìåíèëñÿ, — ñêàçàë îí, — òîëüêî çàãîðåë. ß î÷åíü ñêó÷àë ïî âàñ, îñîáåííî ïî òåáå, Àìèð. Òîëüêî êîãäà ðàññòàåøüñÿ, ïîíèìàåøü, ÷òî ðÿäîì íåò òîâàðèùà. Êàê äàâíî âñå áûëî: íàø êëàññ, äðóçüÿ... — Áîëüøèå íîçäðè êðóïíîãî íîñà Õàêèìà âçäðàãèâàëè îò âîçáóæäåíèÿ.</w:t>
      </w:r>
    </w:p>
    <w:p>
      <w:pPr>
        <w:pStyle w:val="Normal"/>
        <w:ind w:firstLine="720"/>
        <w:jc w:val="both"/>
        <w:rPr>
          <w:sz w:val="24"/>
          <w:szCs w:val="24"/>
        </w:rPr>
      </w:pPr>
      <w:r>
        <w:rPr>
          <w:sz w:val="24"/>
          <w:szCs w:val="24"/>
        </w:rPr>
        <w:t>Âíåøíå Àìèð äåéñòâèòåëüíî íå èçìåíèëñÿ. Íî åãî ðå÷ü è äàæå åãî æåñòû ñòàëè äðóãèìè. Ðàíüøå Àìèð ëþáèë ïîãîâîðèòü, à òåïåðü ñòàë ñêóï íà ñëîâà.</w:t>
      </w:r>
    </w:p>
    <w:p>
      <w:pPr>
        <w:pStyle w:val="Normal"/>
        <w:ind w:firstLine="720"/>
        <w:jc w:val="both"/>
        <w:rPr>
          <w:sz w:val="24"/>
          <w:szCs w:val="24"/>
        </w:rPr>
      </w:pPr>
      <w:r>
        <w:rPr>
          <w:sz w:val="24"/>
          <w:szCs w:val="24"/>
        </w:rPr>
        <w:t xml:space="preserve">— </w:t>
      </w:r>
      <w:r>
        <w:rPr>
          <w:sz w:val="24"/>
          <w:szCs w:val="24"/>
        </w:rPr>
        <w:t>×òî ìîë÷èøü? — ñïðîñèë Õàêèì. — Èëè íå ñîñêó÷èëñÿ?</w:t>
      </w:r>
    </w:p>
    <w:p>
      <w:pPr>
        <w:pStyle w:val="Normal"/>
        <w:ind w:firstLine="720"/>
        <w:jc w:val="both"/>
        <w:rPr>
          <w:sz w:val="24"/>
          <w:szCs w:val="24"/>
        </w:rPr>
      </w:pPr>
      <w:r>
        <w:rPr>
          <w:sz w:val="24"/>
          <w:szCs w:val="24"/>
        </w:rPr>
        <w:t>Â ÷åðíûõ ãëàçàõ Àìèðà, ñìîòðåâøèõ íà íåãî â óïîð, ÷òî-òî âñïûõíóëî, êàçàëîñü, ïðîáåæàëà êàêàÿ-òî íåóëîâèìàÿ èñêðà.</w:t>
      </w:r>
    </w:p>
    <w:p>
      <w:pPr>
        <w:pStyle w:val="Normal"/>
        <w:ind w:firstLine="720"/>
        <w:jc w:val="both"/>
        <w:rPr>
          <w:sz w:val="24"/>
          <w:szCs w:val="24"/>
        </w:rPr>
      </w:pPr>
      <w:r>
        <w:rPr>
          <w:sz w:val="24"/>
          <w:szCs w:val="24"/>
        </w:rPr>
        <w:t xml:space="preserve">— </w:t>
      </w:r>
      <w:r>
        <w:rPr>
          <w:sz w:val="24"/>
          <w:szCs w:val="24"/>
        </w:rPr>
        <w:t>Æäó, êîãäà ñàì çàãîâîðèøü, — òèõî îòâåòèë îí.</w:t>
      </w:r>
    </w:p>
    <w:p>
      <w:pPr>
        <w:pStyle w:val="Normal"/>
        <w:ind w:firstLine="720"/>
        <w:jc w:val="both"/>
        <w:rPr>
          <w:sz w:val="24"/>
          <w:szCs w:val="24"/>
        </w:rPr>
      </w:pPr>
      <w:r>
        <w:rPr>
          <w:sz w:val="24"/>
          <w:szCs w:val="24"/>
        </w:rPr>
        <w:t>«×òî ñ íèì? Èëè îí íå ðàä âñòðå÷å? — ïîäóìàë Õàêèì. — Ìîæåò áûòü, ÿ íàïîìíèë åìó î ñìåðòè îòöà. Íî ÿñíî, ÷òî åãî òðåâîæèò êàêàÿ-òî çàáîòà».</w:t>
      </w:r>
    </w:p>
    <w:p>
      <w:pPr>
        <w:pStyle w:val="Normal"/>
        <w:ind w:firstLine="720"/>
        <w:jc w:val="both"/>
        <w:rPr>
          <w:sz w:val="24"/>
          <w:szCs w:val="24"/>
        </w:rPr>
      </w:pPr>
      <w:r>
        <w:rPr>
          <w:sz w:val="24"/>
          <w:szCs w:val="24"/>
        </w:rPr>
        <w:t xml:space="preserve">— </w:t>
      </w:r>
      <w:r>
        <w:rPr>
          <w:sz w:val="24"/>
          <w:szCs w:val="24"/>
        </w:rPr>
        <w:t>Åñëè ÿ íà÷íó ãîâîðèòü, — ñêàçàë Õàêèì, — òî ïðèäåòñÿ ñêàçàòü ìíîãî. Òàê ìíîãî, ÷òî è äíÿ íå õâàòèò. Ñþäà ÿ ïðèåõàë ðàçûñêàòü Àáäðàõìàíà, îí áûë ó íàñ â àóëå...</w:t>
      </w:r>
    </w:p>
    <w:p>
      <w:pPr>
        <w:pStyle w:val="Normal"/>
        <w:ind w:firstLine="720"/>
        <w:jc w:val="both"/>
        <w:rPr>
          <w:sz w:val="24"/>
          <w:szCs w:val="24"/>
        </w:rPr>
      </w:pPr>
      <w:r>
        <w:rPr>
          <w:sz w:val="24"/>
          <w:szCs w:val="24"/>
        </w:rPr>
        <w:t>Àìèð ïîñïåøíî ïîäíÿë óêàçàòåëüíûé ïàëåö è ïðîøåïòàë: «Òññ».</w:t>
      </w:r>
    </w:p>
    <w:p>
      <w:pPr>
        <w:pStyle w:val="Normal"/>
        <w:ind w:firstLine="720"/>
        <w:jc w:val="both"/>
        <w:rPr>
          <w:sz w:val="24"/>
          <w:szCs w:val="24"/>
        </w:rPr>
      </w:pPr>
      <w:r>
        <w:rPr>
          <w:sz w:val="24"/>
          <w:szCs w:val="24"/>
        </w:rPr>
        <w:t>Õàêèì îñåêñÿ íà ïîëóñëîâå.</w:t>
      </w:r>
    </w:p>
    <w:p>
      <w:pPr>
        <w:pStyle w:val="Normal"/>
        <w:ind w:firstLine="720"/>
        <w:jc w:val="both"/>
        <w:rPr>
          <w:sz w:val="24"/>
          <w:szCs w:val="24"/>
        </w:rPr>
      </w:pPr>
      <w:r>
        <w:rPr>
          <w:sz w:val="24"/>
          <w:szCs w:val="24"/>
        </w:rPr>
        <w:t>Àìèð òåïåðü ñìîòðåë ñåáå ïîä íîãè è ìîë÷àë, ñëîâíî çàáûë ÷òî-òî è íèêàê íå ìîã âñïîìíèòü. Íàêîíåö îí îáðàòèëñÿ ê Ïåòðó:</w:t>
      </w:r>
    </w:p>
    <w:p>
      <w:pPr>
        <w:pStyle w:val="Normal"/>
        <w:ind w:firstLine="720"/>
        <w:jc w:val="both"/>
        <w:rPr>
          <w:sz w:val="24"/>
          <w:szCs w:val="24"/>
        </w:rPr>
      </w:pPr>
      <w:r>
        <w:rPr>
          <w:sz w:val="24"/>
          <w:szCs w:val="24"/>
        </w:rPr>
        <w:t xml:space="preserve">— </w:t>
      </w:r>
      <w:r>
        <w:rPr>
          <w:sz w:val="24"/>
          <w:szCs w:val="24"/>
        </w:rPr>
        <w:t>Ñïàñèáî òåáå, ÷òî ïðèâåë ìîåãî äðóãà. Ìîæåøü èäòè, Ïåòðî.</w:t>
      </w:r>
    </w:p>
    <w:p>
      <w:pPr>
        <w:pStyle w:val="Normal"/>
        <w:ind w:firstLine="720"/>
        <w:jc w:val="both"/>
        <w:rPr>
          <w:sz w:val="24"/>
          <w:szCs w:val="24"/>
        </w:rPr>
      </w:pPr>
      <w:r>
        <w:rPr>
          <w:sz w:val="24"/>
          <w:szCs w:val="24"/>
        </w:rPr>
        <w:t>Ïåòðî íè÷åãî íå îòâåòèë. Ìîë÷à ïîâåðíóëñÿ è óøåë, ñëîâíî ÷óæîé.</w:t>
      </w:r>
    </w:p>
    <w:p>
      <w:pPr>
        <w:pStyle w:val="Normal"/>
        <w:ind w:firstLine="720"/>
        <w:jc w:val="both"/>
        <w:rPr>
          <w:sz w:val="24"/>
          <w:szCs w:val="24"/>
        </w:rPr>
      </w:pPr>
      <w:r>
        <w:rPr>
          <w:sz w:val="24"/>
          <w:szCs w:val="24"/>
        </w:rPr>
        <w:t>Âûéäÿ íà äåðåâåíñêóþ óëèöó, îí ñóíóë â êàðìàíû ðóêè è çàøàãàë äîìîé, áåñïå÷íî íàñâèñòûâàÿ.</w:t>
      </w:r>
    </w:p>
    <w:p>
      <w:pPr>
        <w:pStyle w:val="Normal"/>
        <w:ind w:firstLine="720"/>
        <w:jc w:val="both"/>
        <w:rPr>
          <w:sz w:val="24"/>
          <w:szCs w:val="24"/>
        </w:rPr>
      </w:pPr>
      <w:r>
        <w:rPr>
          <w:sz w:val="24"/>
          <w:szCs w:val="24"/>
        </w:rPr>
        <w:t>Äðóçüÿ ïðîäîëæàëè ìîë÷àòü.</w:t>
      </w:r>
    </w:p>
    <w:p>
      <w:pPr>
        <w:pStyle w:val="Normal"/>
        <w:ind w:firstLine="720"/>
        <w:jc w:val="both"/>
        <w:rPr>
          <w:sz w:val="24"/>
          <w:szCs w:val="24"/>
        </w:rPr>
      </w:pPr>
      <w:r>
        <w:rPr>
          <w:sz w:val="24"/>
          <w:szCs w:val="24"/>
        </w:rPr>
        <w:t xml:space="preserve">— </w:t>
      </w:r>
      <w:r>
        <w:rPr>
          <w:sz w:val="24"/>
          <w:szCs w:val="24"/>
        </w:rPr>
        <w:t>Ó ìåíÿ è â ìûñëÿõ íå áûëî âñòðåòèòü òåáÿ çäåñü, — ñíîâà çàãîâîðèë Õàêèì. — Â ïåðâóþ ìèíóòó ìíå ïîêàçàëîñü, ÷òî òû ñîâñåì íå èçìåíèëñÿ. À òåïåðü âèæó, ÷òî ýòî íå òàê. Òû ñòàë äðóãèì. Âåäü ðàíüøå òåáå âñåãäà íå õâàòàëî âûäåðæêè. À òåïåðü äàæå èìÿ Àáäðàõìàíà íå ðåøàåøüñÿ ïðîèçíåñòè. ß ïîíèìàþ — òû áîèøüñÿ, êàê áû íå ïîäñëóøàëè ÷óæèå óøè...</w:t>
      </w:r>
    </w:p>
    <w:p>
      <w:pPr>
        <w:pStyle w:val="Normal"/>
        <w:ind w:firstLine="720"/>
        <w:jc w:val="both"/>
        <w:rPr>
          <w:sz w:val="24"/>
          <w:szCs w:val="24"/>
        </w:rPr>
      </w:pPr>
      <w:r>
        <w:rPr>
          <w:sz w:val="24"/>
          <w:szCs w:val="24"/>
        </w:rPr>
        <w:t xml:space="preserve">— </w:t>
      </w:r>
      <w:r>
        <w:rPr>
          <w:sz w:val="24"/>
          <w:szCs w:val="24"/>
        </w:rPr>
        <w:t>ß íå îæèäàë òåáÿ âñòðåòèòü çäåñü, — ïîñïåøíî ïðåðâàë åãî Àìèð. — Èíòåðåñíî! Êàê òâîè äåëà? — Îí ñíîâà îáíÿë Õàêèìà è ïîâåë â äîì. — Èäåì, ÿ òåáÿ ñ ïàïîé ïîçíàêîìëþ. Àõ äà, ÿ ñîâñåì çàáûë, ÷òî òû çíàêîì ñ íèì, â ïðîøëîì ãîäó âèäåë åãî.</w:t>
      </w:r>
    </w:p>
    <w:p>
      <w:pPr>
        <w:pStyle w:val="Normal"/>
        <w:ind w:firstLine="720"/>
        <w:jc w:val="both"/>
        <w:rPr>
          <w:sz w:val="24"/>
          <w:szCs w:val="24"/>
        </w:rPr>
      </w:pPr>
      <w:r>
        <w:rPr>
          <w:sz w:val="24"/>
          <w:szCs w:val="24"/>
        </w:rPr>
        <w:t>«Êàêîé ïàïà? — îïåøèë Õàêèì. — Ðàçûãðûâàåò îí ìåíÿ èëè õèòðè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Åäâà Õàêèì ïåðåñòóïèë ïîðîã äîìà, êàê ñðàçó æå óçíàë îòöà Àìèðà, ñòîÿâøåãî ó îêíà.</w:t>
      </w:r>
    </w:p>
    <w:p>
      <w:pPr>
        <w:pStyle w:val="Normal"/>
        <w:ind w:firstLine="720"/>
        <w:jc w:val="both"/>
        <w:rPr>
          <w:sz w:val="24"/>
          <w:szCs w:val="24"/>
        </w:rPr>
      </w:pPr>
      <w:r>
        <w:rPr>
          <w:sz w:val="24"/>
          <w:szCs w:val="24"/>
        </w:rPr>
        <w:t>Îò íåîæèäàííîñòè Õàêèì îñòàíîâèëñÿ â äâåðÿõ è ðàñòåðÿííî ïåðåâîäèë âçãëÿä òî íà Ìåíäèãåðåÿ, òî íà Àìèðà. Îòåö è ñûí âèäåëè, êàê Õàêèì ïåðåìåíèëñÿ â ëèöå. Åùå áû, ïåðåä íèì áûë óìåðøèé ÷åëîâåê, èçðóáëåííûé íà êóñêè êàçàêàìè. Îí æå ñâîèìè óøàìè ñëûøàë îá ýòîì.</w:t>
      </w:r>
    </w:p>
    <w:p>
      <w:pPr>
        <w:pStyle w:val="Normal"/>
        <w:ind w:firstLine="720"/>
        <w:jc w:val="both"/>
        <w:rPr>
          <w:sz w:val="24"/>
          <w:szCs w:val="24"/>
        </w:rPr>
      </w:pPr>
      <w:r>
        <w:rPr>
          <w:sz w:val="24"/>
          <w:szCs w:val="24"/>
        </w:rPr>
        <w:t>Íàêîíåö, îïîìíèâøèñü, Õàêèì ñíÿë øàïêó, ñëîâíî îí âîøåë â öåðêîâü, è åäâà ñëûøíî ïðîèçíåñ:</w:t>
      </w:r>
    </w:p>
    <w:p>
      <w:pPr>
        <w:pStyle w:val="Normal"/>
        <w:ind w:firstLine="720"/>
        <w:jc w:val="both"/>
        <w:rPr>
          <w:sz w:val="24"/>
          <w:szCs w:val="24"/>
        </w:rPr>
      </w:pPr>
      <w:r>
        <w:rPr>
          <w:sz w:val="24"/>
          <w:szCs w:val="24"/>
        </w:rPr>
        <w:t xml:space="preserve">— </w:t>
      </w:r>
      <w:r>
        <w:rPr>
          <w:sz w:val="24"/>
          <w:szCs w:val="24"/>
        </w:rPr>
        <w:t>Àññàëàìóàëåéêóì.</w:t>
      </w:r>
    </w:p>
    <w:p>
      <w:pPr>
        <w:pStyle w:val="Normal"/>
        <w:ind w:firstLine="720"/>
        <w:jc w:val="both"/>
        <w:rPr>
          <w:sz w:val="24"/>
          <w:szCs w:val="24"/>
        </w:rPr>
      </w:pPr>
      <w:r>
        <w:rPr>
          <w:sz w:val="24"/>
          <w:szCs w:val="24"/>
        </w:rPr>
        <w:t>Ìåíäèãåðåé íå óçíàë åãî, íî, çàìåòèâ, ÷òî ãîñòü ïî÷åìó-òî ðàñòåðÿëñÿ, ïðèâåòëèâî îòâåòèë:</w:t>
      </w:r>
    </w:p>
    <w:p>
      <w:pPr>
        <w:pStyle w:val="Normal"/>
        <w:ind w:firstLine="720"/>
        <w:jc w:val="both"/>
        <w:rPr>
          <w:sz w:val="24"/>
          <w:szCs w:val="24"/>
        </w:rPr>
      </w:pPr>
      <w:r>
        <w:rPr>
          <w:sz w:val="24"/>
          <w:szCs w:val="24"/>
        </w:rPr>
        <w:t xml:space="preserve">— </w:t>
      </w:r>
      <w:r>
        <w:rPr>
          <w:sz w:val="24"/>
          <w:szCs w:val="24"/>
        </w:rPr>
        <w:t>Àëåéêóìóàññàëàì. Ïðîõîäè, äîðîãîé, ïðîõîäè. — Ìåíäèãåðåé ïðèãëàñèë åãî ñåñòü ðÿäîì ñ ñîáîé.</w:t>
      </w:r>
    </w:p>
    <w:p>
      <w:pPr>
        <w:pStyle w:val="Normal"/>
        <w:ind w:firstLine="720"/>
        <w:jc w:val="both"/>
        <w:rPr>
          <w:sz w:val="24"/>
          <w:szCs w:val="24"/>
        </w:rPr>
      </w:pPr>
      <w:r>
        <w:rPr>
          <w:sz w:val="24"/>
          <w:szCs w:val="24"/>
        </w:rPr>
        <w:t>Íî Õàêèì áî÷êîì îòîøåë â ñòîðîíó è ñåë âîçëå ïå÷êè íà íèçêóþ ñêàìåå÷êó. Â êîìíàòå áûëî òåñíî. Ñëåâà ó âõîäà ñòîÿëè ìàëåíüêèé ñòîëèê è ñòóë. Ó ïðîòèâîïîëîæíîé ñòåíû — êîéêà, íàêðûòàÿ ñòåãàíûì îäåÿëîì. Çåìëÿíîé ïîë àêêóðàòíî çàñòëàí ÷èñòûìè ïîëîâèêàìè. Åñëè áû Õàêèì íå âèäåë õîçÿåâ ýòîãî äîìà, îí íå ñìîã áû ñêàçàòü, êàçàõè èëè ðóññêèå æèâóò çäåñü. «Çíà÷èò, Àìèð ïðàâäó ñêàçàë, ÷òî õî÷åò ìåíÿ ïîçíàêîìèòü ñî ñâîèì îòöîì, — ïîäóìàë Õàêèì. — Ýòî îí. Îí ñàìûé... áîëüøåâèê Ìåíäèãåðåé. Çíà÷èò, âðàíüå, áóäòî îí óáèò».</w:t>
      </w:r>
    </w:p>
    <w:p>
      <w:pPr>
        <w:pStyle w:val="Normal"/>
        <w:ind w:firstLine="720"/>
        <w:jc w:val="both"/>
        <w:rPr>
          <w:sz w:val="24"/>
          <w:szCs w:val="24"/>
        </w:rPr>
      </w:pPr>
      <w:r>
        <w:rPr>
          <w:sz w:val="24"/>
          <w:szCs w:val="24"/>
        </w:rPr>
        <w:t>Ìåíäèãåðåé òåì âðåìåíåì ïðèãëÿäåëñÿ ê Õàêèìó è ñïðîñèë ó ñûíà:</w:t>
      </w:r>
    </w:p>
    <w:p>
      <w:pPr>
        <w:pStyle w:val="Normal"/>
        <w:ind w:firstLine="720"/>
        <w:jc w:val="both"/>
        <w:rPr>
          <w:sz w:val="24"/>
          <w:szCs w:val="24"/>
        </w:rPr>
      </w:pPr>
      <w:r>
        <w:rPr>
          <w:sz w:val="24"/>
          <w:szCs w:val="24"/>
        </w:rPr>
        <w:t xml:space="preserve">— </w:t>
      </w:r>
      <w:r>
        <w:rPr>
          <w:sz w:val="24"/>
          <w:szCs w:val="24"/>
        </w:rPr>
        <w:t>ß, êàæåòñÿ, íå óçíàë ýòîãî äæèãèòà, Àìèð. Ýòî òîò ñàìûé òâîé òîâàðèù, î êîòîðîì òû ìíå ãîâîðèë?</w:t>
      </w:r>
    </w:p>
    <w:p>
      <w:pPr>
        <w:pStyle w:val="Normal"/>
        <w:ind w:firstLine="720"/>
        <w:jc w:val="both"/>
        <w:rPr>
          <w:sz w:val="24"/>
          <w:szCs w:val="24"/>
        </w:rPr>
      </w:pPr>
      <w:r>
        <w:rPr>
          <w:sz w:val="24"/>
          <w:szCs w:val="24"/>
        </w:rPr>
        <w:t xml:space="preserve">— </w:t>
      </w:r>
      <w:r>
        <w:rPr>
          <w:sz w:val="24"/>
          <w:szCs w:val="24"/>
        </w:rPr>
        <w:t>Äà, ïàïà. Ýòî Õàêèì Æóíóñîâ. Îí òîæå ó÷èëñÿ â Óðàëüñêå â ðåàëüíîì ó÷èëèùå. Ïàïà, ïîìíèøü, òû âèäåë åãî ïðîøëîé îñåíüþ â Òåêå?</w:t>
      </w:r>
    </w:p>
    <w:p>
      <w:pPr>
        <w:pStyle w:val="Normal"/>
        <w:ind w:firstLine="720"/>
        <w:jc w:val="both"/>
        <w:rPr>
          <w:sz w:val="24"/>
          <w:szCs w:val="24"/>
        </w:rPr>
      </w:pPr>
      <w:r>
        <w:rPr>
          <w:sz w:val="24"/>
          <w:szCs w:val="24"/>
        </w:rPr>
        <w:t xml:space="preserve">— </w:t>
      </w:r>
      <w:r>
        <w:rPr>
          <w:sz w:val="24"/>
          <w:szCs w:val="24"/>
        </w:rPr>
        <w:t>ß òàê è äîãàäàëñÿ. Òðóäíî óïîìíèòü, êîãäà âèäåë ÷åëîâåêà òîëüêî îäèí ðàç.</w:t>
      </w:r>
    </w:p>
    <w:p>
      <w:pPr>
        <w:pStyle w:val="Normal"/>
        <w:ind w:firstLine="720"/>
        <w:jc w:val="both"/>
        <w:rPr>
          <w:sz w:val="24"/>
          <w:szCs w:val="24"/>
        </w:rPr>
      </w:pPr>
      <w:r>
        <w:rPr>
          <w:sz w:val="24"/>
          <w:szCs w:val="24"/>
        </w:rPr>
        <w:t>Ëàìïû íå çàæèãàëè. Â êîìíàòå öàðèë ïîëóìðàê. È âñå æå, êîãäà Ìåíäèãåðåé ïîâåðíóëñÿ, Õàêèì óâèäåë äëèííûé êðàñíûé ðóáåö, ïðîõîäèâøèé ïî åãî ãîëîâå, ñïóñêàâøèéñÿ ïî çàòûëêó è øåå ïîä âîðîò ðóáàøêè. È ñðàçó â ïàìÿòè Õàêèìà âîçíèêëè ñòðàøíûå ñîáûòèÿ, ïóòàíûå, òóìàííûå âèäåíèÿ. Íî ÷òî ïðèøëîñü âèäåòü è ïåðåíåñòè Ìåíäèãåðåþ, îí äàæå ïðåäñòàâèòü ñåáå íå ìîã. Âèäèìî, åìó äîðîãîé öåíîé óäàëîñü âûðâàòüñÿ èç êîãòåé ñìåðòè. Ïîäòâåðæäåíèåì òîìó áûë áàãðîâûé ðóáåö, ïîõîæèé íà ñâåæèé ñëåä îò óäàðà íàãàéêè. Ìåíäèãåðåé òåïåðü íå ìîã ïîâåðíóòü øåþ, à íåóêëþæå îáîðà÷èâàëñÿ âñåì êîðïóñîì.</w:t>
      </w:r>
    </w:p>
    <w:p>
      <w:pPr>
        <w:pStyle w:val="Normal"/>
        <w:ind w:firstLine="720"/>
        <w:jc w:val="both"/>
        <w:rPr>
          <w:sz w:val="24"/>
          <w:szCs w:val="24"/>
        </w:rPr>
      </w:pPr>
      <w:r>
        <w:rPr>
          <w:sz w:val="24"/>
          <w:szCs w:val="24"/>
        </w:rPr>
        <w:t>Â òó æå íî÷ü Õàêèì óñëûøàë îò ñâîåãî òîâàðèùà ñòðàøíóþ èñòîðèþ, â êîòîðóþ òðóäíî áûëî ïîâåðèòü, íî êîòîðàÿ äåéñòâèòåëüíî áûë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âàäöàòü ñåäüìîãî ìàðòà ñîñåä Áûêîâûõ Èâàí Àíäðååâè÷ Ãðå÷êî ñèäåë ó ñåáÿ äîìà è ÷èíèë ïðîõóäèâøèéñÿ õîìóò. Îí íå çàìåòèë, êàê â îêíî çàãëÿíóëà Ìàðôà, ðàçûñêèâàâøàÿ Èãíàòà. Ïîçàáûâ îáî âñåì íà ñâåòå, îí çàøèâàë õîìóò òîíêèì ïðîñìîëåííûì øíóðêîì èç ñûðîìÿòèíû. Îò óñåðäèÿ î÷êè ñïîëçëè ó íåãî íà êîí÷èê äëèííîãî íîñà. Îí ïðîøèâàë ðåäêîé ñòåæêîé äàæå íå ðàñïîðîâøèåñÿ ìåñòà, ÷òîáû õîìóò ñëóæèë ïîäîëüøå.</w:t>
      </w:r>
    </w:p>
    <w:p>
      <w:pPr>
        <w:pStyle w:val="Normal"/>
        <w:ind w:firstLine="720"/>
        <w:jc w:val="both"/>
        <w:rPr>
          <w:sz w:val="24"/>
          <w:szCs w:val="24"/>
        </w:rPr>
      </w:pPr>
      <w:r>
        <w:rPr>
          <w:sz w:val="24"/>
          <w:szCs w:val="24"/>
        </w:rPr>
        <w:t>Áëèçèëàñü âåñíà. Êîíü îòúåëñÿ çà çèìó. Ñîøíèêè æåëåçíîãî ïëóãà õîðîøî îòòî÷åíû. Ñáðóÿ òîæå â èñïðàâíîñòè.</w:t>
      </w:r>
    </w:p>
    <w:p>
      <w:pPr>
        <w:pStyle w:val="Normal"/>
        <w:ind w:firstLine="720"/>
        <w:jc w:val="both"/>
        <w:rPr>
          <w:sz w:val="24"/>
          <w:szCs w:val="24"/>
        </w:rPr>
      </w:pPr>
      <w:r>
        <w:rPr>
          <w:sz w:val="24"/>
          <w:szCs w:val="24"/>
        </w:rPr>
        <w:t>Èâàí Àíäðååâè÷ íèêîãäà íå äîïóñêàë, ÷òîáû â åãî íåáîëüøîì õîçÿéñòâå áûëî ÷òî-íèáóäü íåäîäåëàíî. Îí âîâðåìÿ âñïàõèâàë çåìëþ, â ñðîê ñåÿë. Îäíèì èç ïåðâûõ íà÷èíàë êîñèòü ñåíî è ñ óáîðêîé õëåáà òîæå óïðàâëÿëñÿ íå ïîñëåäíèì. Åùå äî íàñòóïëåíèÿ îñåíè îí óñïåâàë îáìàçàòü è ïîáåëèòü äîì è ïðèñòðîéêè. Â ñàðàå, â êîðîâíèêå è ñâèíàðíèêå çèìîé áûëà òåïëûíü è ÷èñòîòà, êàê â õàòå.</w:t>
      </w:r>
    </w:p>
    <w:p>
      <w:pPr>
        <w:pStyle w:val="Normal"/>
        <w:ind w:firstLine="720"/>
        <w:jc w:val="both"/>
        <w:rPr>
          <w:sz w:val="24"/>
          <w:szCs w:val="24"/>
        </w:rPr>
      </w:pPr>
      <w:r>
        <w:rPr>
          <w:sz w:val="24"/>
          <w:szCs w:val="24"/>
        </w:rPr>
        <w:t>Èâàí Àíäðååâè÷ áûë ìîë÷àëèâûì è çàìêíóòûì ÷åëîâåêîì. Ìîë÷àë îí íå òîëüêî íà ñîáðàíèÿõ è íà ñõîäêàõ, íî è äîìà. Åìó íåêîãäà áûëî ðàçãîâàðèâàòü. Âû÷èñòèâ êîíþøíþ, ñâèíàðíèê è êîðîâíèê, îí çàäàâàë ñêîòèíå êîðì. Åäâà ñäåëàâ îäíî äåëî, íåìåäëåííî ïðèíèìàëñÿ çà äðóãîå: ïîäøèâàë ñòàðûå ïèìû, ñàïîæíè÷àë, ìåíÿë ñòàðûå ÷åðåíêè ó âèë, ãðàáëåé è ëîïàò. Åñëè âûïàäàëà ñâîáîäíàÿ ìèíóòêà, îí óñïåâàë èçãîòîâèòü çàïàñíîå òîïîðèùå èëè ðó÷êó äëÿ ìîëîòêà.</w:t>
      </w:r>
    </w:p>
    <w:p>
      <w:pPr>
        <w:pStyle w:val="Normal"/>
        <w:ind w:firstLine="720"/>
        <w:jc w:val="both"/>
        <w:rPr>
          <w:sz w:val="24"/>
          <w:szCs w:val="24"/>
        </w:rPr>
      </w:pPr>
      <w:r>
        <w:rPr>
          <w:sz w:val="24"/>
          <w:szCs w:val="24"/>
        </w:rPr>
        <w:t>Æåíà çàíèìàëàñü äîìàøíèìè äåëàìè, äåòè áûëè åùå ìàëû, âîò è ïðèõîäèëîñü âñå äåëàòü ñàìèì.</w:t>
      </w:r>
    </w:p>
    <w:p>
      <w:pPr>
        <w:pStyle w:val="Normal"/>
        <w:ind w:firstLine="720"/>
        <w:jc w:val="both"/>
        <w:rPr>
          <w:sz w:val="24"/>
          <w:szCs w:val="24"/>
        </w:rPr>
      </w:pPr>
      <w:r>
        <w:rPr>
          <w:sz w:val="24"/>
          <w:szCs w:val="24"/>
        </w:rPr>
        <w:t>Çàíÿòûé ñâîåé ðàáîòîé, Èâàí Àíäðååâè÷ íå çàìåòèë, êàê â õàòó âîøåë Îñòàï.</w:t>
      </w:r>
    </w:p>
    <w:p>
      <w:pPr>
        <w:pStyle w:val="Normal"/>
        <w:ind w:firstLine="720"/>
        <w:jc w:val="both"/>
        <w:rPr>
          <w:sz w:val="24"/>
          <w:szCs w:val="24"/>
        </w:rPr>
      </w:pPr>
      <w:r>
        <w:rPr>
          <w:sz w:val="24"/>
          <w:szCs w:val="24"/>
        </w:rPr>
        <w:t xml:space="preserve">— </w:t>
      </w:r>
      <w:r>
        <w:rPr>
          <w:sz w:val="24"/>
          <w:szCs w:val="24"/>
        </w:rPr>
        <w:t>Èâàí, äåëî åñòü, îäåâàéñÿ.</w:t>
      </w:r>
    </w:p>
    <w:p>
      <w:pPr>
        <w:pStyle w:val="Normal"/>
        <w:ind w:firstLine="720"/>
        <w:jc w:val="both"/>
        <w:rPr>
          <w:sz w:val="24"/>
          <w:szCs w:val="24"/>
        </w:rPr>
      </w:pPr>
      <w:r>
        <w:rPr>
          <w:sz w:val="24"/>
          <w:szCs w:val="24"/>
        </w:rPr>
        <w:t>«È âîðîòà è ñåíè êàê áóäòî áûëè çàïåðòû, êàê îí âîøåë?» — ïîäóìàë Èâàí Àíäðååâè÷, ñíèçó ââåðõ ãëÿäÿ íà Îñòàïà, ñòîÿâøåãî, øèðîêî ðàññòàâèâ íîãè, ó äâåðè.</w:t>
      </w:r>
    </w:p>
    <w:p>
      <w:pPr>
        <w:pStyle w:val="Normal"/>
        <w:ind w:firstLine="720"/>
        <w:jc w:val="both"/>
        <w:rPr>
          <w:sz w:val="24"/>
          <w:szCs w:val="24"/>
        </w:rPr>
      </w:pPr>
      <w:r>
        <w:rPr>
          <w:sz w:val="24"/>
          <w:szCs w:val="24"/>
        </w:rPr>
        <w:t xml:space="preserve">— </w:t>
      </w:r>
      <w:r>
        <w:rPr>
          <w:sz w:val="24"/>
          <w:szCs w:val="24"/>
        </w:rPr>
        <w:t>×òî çåíêè âûëóïèë, êàê áàðàí? — õðèïëî ïðîáàñèë Îñòàï. — Íå óçíàåøü?</w:t>
      </w:r>
    </w:p>
    <w:p>
      <w:pPr>
        <w:pStyle w:val="Normal"/>
        <w:ind w:firstLine="720"/>
        <w:jc w:val="both"/>
        <w:rPr>
          <w:sz w:val="24"/>
          <w:szCs w:val="24"/>
        </w:rPr>
      </w:pPr>
      <w:r>
        <w:rPr>
          <w:sz w:val="24"/>
          <w:szCs w:val="24"/>
        </w:rPr>
        <w:t>Íå òîëüêî Ãðå÷êî, íî âñå êàçàêè â ïîñåëêå íå ìîãëè ïðîòèâèòüñÿ äèêîìó ïðîèçâîëó Ïåñêîâûõ è Êàëàøíèêîâûõ. Ñåé÷àñ Îñòàï Ïåñêîâ áûë ïîä õìåëüêîì. Èâàí Àíäðååâè÷ ïîíÿë ýòî ïî åãî íàëèòûì êðîâüþ ãëàçàì è íåóêëþæåé ïîçå. Îñòàï ñòîÿë ÷óòü ïîøàòûâàÿñü è íàêëîíèâ âïåðåä ãîëîâó, êàê áóãàé. Â òàêèõ ñëó÷àÿõ îí íåðåäêî ïóñêàë â õîä êóëàêè.</w:t>
      </w:r>
    </w:p>
    <w:p>
      <w:pPr>
        <w:pStyle w:val="Normal"/>
        <w:ind w:firstLine="720"/>
        <w:jc w:val="both"/>
        <w:rPr>
          <w:sz w:val="24"/>
          <w:szCs w:val="24"/>
        </w:rPr>
      </w:pPr>
      <w:r>
        <w:rPr>
          <w:sz w:val="24"/>
          <w:szCs w:val="24"/>
        </w:rPr>
        <w:t xml:space="preserve">— </w:t>
      </w:r>
      <w:r>
        <w:rPr>
          <w:sz w:val="24"/>
          <w:szCs w:val="24"/>
        </w:rPr>
        <w:t>Òû ÷òî, õîõëàöêàÿ õàðÿ, ïðÿ÷åøüñÿ â äîìå, êîãäà ìû âûëàâëèâàåì êîìèññàðîâ? — çàêðè÷àë îí. — Æèâî ñîáèðàéñÿ. Äà çàõâàòè ëîì.</w:t>
      </w:r>
    </w:p>
    <w:p>
      <w:pPr>
        <w:pStyle w:val="Normal"/>
        <w:ind w:firstLine="720"/>
        <w:jc w:val="both"/>
        <w:rPr>
          <w:sz w:val="24"/>
          <w:szCs w:val="24"/>
        </w:rPr>
      </w:pPr>
      <w:r>
        <w:rPr>
          <w:sz w:val="24"/>
          <w:szCs w:val="24"/>
        </w:rPr>
        <w:t>Èâàí Àíäðååâè÷ òîðîïëèâî íàäåë ïèìû, íàêèíóë íà ïëå÷è êîðîòêèé ïîëóøóáîê. Ñïðîñèòü, êóäà íàäî èäòè, îí íå ðåøèëñÿ. Íàéäÿ ëîì, îí âñëåä çà Îñòàïîì âûøåë ñî äâîðà.</w:t>
      </w:r>
    </w:p>
    <w:p>
      <w:pPr>
        <w:pStyle w:val="Normal"/>
        <w:ind w:firstLine="720"/>
        <w:jc w:val="both"/>
        <w:rPr>
          <w:sz w:val="24"/>
          <w:szCs w:val="24"/>
        </w:rPr>
      </w:pPr>
      <w:r>
        <w:rPr>
          <w:sz w:val="24"/>
          <w:szCs w:val="24"/>
        </w:rPr>
        <w:t xml:space="preserve">— </w:t>
      </w:r>
      <w:r>
        <w:rPr>
          <w:sz w:val="24"/>
          <w:szCs w:val="24"/>
        </w:rPr>
        <w:t>Òóäà! — ïðîõðèïåë Îñòàï, ïîêàçûâàÿ íà áåðåã.</w:t>
      </w:r>
    </w:p>
    <w:p>
      <w:pPr>
        <w:pStyle w:val="Normal"/>
        <w:ind w:firstLine="720"/>
        <w:jc w:val="both"/>
        <w:rPr>
          <w:sz w:val="24"/>
          <w:szCs w:val="24"/>
        </w:rPr>
      </w:pPr>
      <w:r>
        <w:rPr>
          <w:sz w:val="24"/>
          <w:szCs w:val="24"/>
        </w:rPr>
        <w:t>Îíè âûøëè íà îêðàèíó ñåëà. Ðå÷êà ßìáóëàòîâêà ïðîòåêàëà âñåãî â êàêîé-íèáóäü ïîëóâåðñòå îò äîìà Ãðå÷êî.</w:t>
      </w:r>
    </w:p>
    <w:p>
      <w:pPr>
        <w:pStyle w:val="Normal"/>
        <w:ind w:firstLine="720"/>
        <w:jc w:val="both"/>
        <w:rPr>
          <w:sz w:val="24"/>
          <w:szCs w:val="24"/>
        </w:rPr>
      </w:pPr>
      <w:r>
        <w:rPr>
          <w:sz w:val="24"/>
          <w:szCs w:val="24"/>
        </w:rPr>
        <w:t>Êîãäà ïðèáëèçèëèñü ê áåðåãó, óæå ñòàëè ñãóùàòüñÿ ñóìåðêè, íî Èâàí Àíäðååâè÷ ðàçãëÿäåë ÷òî-òî ÷åðíåâøåå íà áåðåãó.</w:t>
      </w:r>
    </w:p>
    <w:p>
      <w:pPr>
        <w:pStyle w:val="Normal"/>
        <w:ind w:firstLine="720"/>
        <w:jc w:val="both"/>
        <w:rPr>
          <w:sz w:val="24"/>
          <w:szCs w:val="24"/>
        </w:rPr>
      </w:pPr>
      <w:r>
        <w:rPr>
          <w:sz w:val="24"/>
          <w:szCs w:val="24"/>
        </w:rPr>
        <w:t>Îñòàï ïîêàçàë òóäà ðóêîé è âåñåëî ïðîõðèïåë:</w:t>
      </w:r>
    </w:p>
    <w:p>
      <w:pPr>
        <w:pStyle w:val="Normal"/>
        <w:ind w:firstLine="720"/>
        <w:jc w:val="both"/>
        <w:rPr>
          <w:sz w:val="24"/>
          <w:szCs w:val="24"/>
        </w:rPr>
      </w:pPr>
      <w:r>
        <w:rPr>
          <w:sz w:val="24"/>
          <w:szCs w:val="24"/>
        </w:rPr>
        <w:t xml:space="preserve">— </w:t>
      </w:r>
      <w:r>
        <w:rPr>
          <w:sz w:val="24"/>
          <w:szCs w:val="24"/>
        </w:rPr>
        <w:t>Âèäèøü, ÷òî ýòî? Ýòî çàðóáëåííûé ìíîé êîìèññàð. Ñòóïàé âíèç, ïðîðóáè ëåä è ñáðîñü åãî â ïðîðóáü. Ïîíÿë?</w:t>
      </w:r>
    </w:p>
    <w:p>
      <w:pPr>
        <w:pStyle w:val="Normal"/>
        <w:ind w:firstLine="720"/>
        <w:jc w:val="both"/>
        <w:rPr>
          <w:sz w:val="24"/>
          <w:szCs w:val="24"/>
        </w:rPr>
      </w:pPr>
      <w:r>
        <w:rPr>
          <w:sz w:val="24"/>
          <w:szCs w:val="24"/>
        </w:rPr>
        <w:t>Èâàí Àíäðååâè÷ îöåïåíåëî ñòîÿë, ãëÿäÿ íà òåìíåâøåå òåëî óáèòîãî.</w:t>
      </w:r>
    </w:p>
    <w:p>
      <w:pPr>
        <w:pStyle w:val="Normal"/>
        <w:ind w:firstLine="720"/>
        <w:jc w:val="both"/>
        <w:rPr>
          <w:sz w:val="24"/>
          <w:szCs w:val="24"/>
        </w:rPr>
      </w:pPr>
      <w:r>
        <w:rPr>
          <w:sz w:val="24"/>
          <w:szCs w:val="24"/>
        </w:rPr>
        <w:t xml:space="preserve">— </w:t>
      </w:r>
      <w:r>
        <w:rPr>
          <w:sz w:val="24"/>
          <w:szCs w:val="24"/>
        </w:rPr>
        <w:t>Ïîøåâåëèâàéñÿ, õîõëàöêàÿ ðîæà! — òîëêíóë åãî Îñòàï.</w:t>
      </w:r>
    </w:p>
    <w:p>
      <w:pPr>
        <w:pStyle w:val="Normal"/>
        <w:ind w:firstLine="720"/>
        <w:jc w:val="both"/>
        <w:rPr>
          <w:sz w:val="24"/>
          <w:szCs w:val="24"/>
        </w:rPr>
      </w:pPr>
      <w:r>
        <w:rPr>
          <w:sz w:val="24"/>
          <w:szCs w:val="24"/>
        </w:rPr>
        <w:t>Îíè ñïóñòèëèñü ñ áåðåãà. Èâàí Àíäðååâè÷ íà÷àë äîëáèòü ëîìîì òîëñòûé ëåä. Ñåé÷àñ, ïðèíÿâøèñü çà ðàáîòó, îí óæå íè î ÷åì íå äóìàë, òîëüêî äîëáèë è äîëáèë. Åìó íå áûëî äåëà äî òîãî, êòî óáèò è êàê âñå ýòî ïðîèçîøëî.</w:t>
      </w:r>
    </w:p>
    <w:p>
      <w:pPr>
        <w:pStyle w:val="Normal"/>
        <w:ind w:firstLine="720"/>
        <w:jc w:val="both"/>
        <w:rPr>
          <w:sz w:val="24"/>
          <w:szCs w:val="24"/>
        </w:rPr>
      </w:pPr>
      <w:r>
        <w:rPr>
          <w:sz w:val="24"/>
          <w:szCs w:val="24"/>
        </w:rPr>
        <w:t>Çèìà â ýòîì ãîäó áûëà äîëãîé è ñóðîâîé. Âîäà ïðîìåðçëà íà öåëûé àðøèí. Ëåä ïîääàâàëñÿ ñ òðóäîì. Ëîì çâåíåë, èç-ïîä îñòðèÿ åãî ëåòåëà áåëàÿ ïûëü. Èâàí Àíäðååâè÷ óæå âûòèðàë ñî ëáà ïîò, íî äî âîäû áûëî åùå äàëåêî.</w:t>
      </w:r>
    </w:p>
    <w:p>
      <w:pPr>
        <w:pStyle w:val="Normal"/>
        <w:ind w:firstLine="720"/>
        <w:jc w:val="both"/>
        <w:rPr>
          <w:sz w:val="24"/>
          <w:szCs w:val="24"/>
        </w:rPr>
      </w:pPr>
      <w:r>
        <w:rPr>
          <w:sz w:val="24"/>
          <w:szCs w:val="24"/>
        </w:rPr>
        <w:t xml:space="preserve">— </w:t>
      </w:r>
      <w:r>
        <w:rPr>
          <w:sz w:val="24"/>
          <w:szCs w:val="24"/>
        </w:rPr>
        <w:t>Äîëãî òû åùå áóäåøü êîïàòüñÿ? — ñïðîñèë Îñòàï. Åìó, êàê âèäíî, íàäîåëî ñòîÿòü çäåñü íà îòêðûòîì âåòðó è æäàòü.</w:t>
      </w:r>
    </w:p>
    <w:p>
      <w:pPr>
        <w:pStyle w:val="Normal"/>
        <w:ind w:firstLine="720"/>
        <w:jc w:val="both"/>
        <w:rPr>
          <w:sz w:val="24"/>
          <w:szCs w:val="24"/>
        </w:rPr>
      </w:pPr>
      <w:r>
        <w:rPr>
          <w:sz w:val="24"/>
          <w:szCs w:val="24"/>
        </w:rPr>
        <w:t xml:space="preserve">— </w:t>
      </w:r>
      <w:r>
        <w:rPr>
          <w:sz w:val="24"/>
          <w:szCs w:val="24"/>
        </w:rPr>
        <w:t>Çàðàç, — åäâà ñäåðæèâàÿ çëîáó, îòâåòèë Èâàí Àíäðååâè÷ è ñíîâà ïðèíÿëñÿ äîëáèòü.</w:t>
      </w:r>
    </w:p>
    <w:p>
      <w:pPr>
        <w:pStyle w:val="Normal"/>
        <w:ind w:firstLine="720"/>
        <w:jc w:val="both"/>
        <w:rPr>
          <w:sz w:val="24"/>
          <w:szCs w:val="24"/>
        </w:rPr>
      </w:pPr>
      <w:r>
        <w:rPr>
          <w:sz w:val="24"/>
          <w:szCs w:val="24"/>
        </w:rPr>
        <w:t>Ïåñêîâû ïðèâûêëè íàíèìàòü ðàáîòíèêîâ öåëûìè ãðóïïàìè è ïîìûêàëè èìè, êàê ñêîòèíîé. Îñîáåííî äîñòàâàëîñü êðîòêèì è áîÿçëèâûì èíîãîðîäíèêàì, èçáåãàâøèì ññîð è äðàê. Ê ÷èñëó òàêèõ ïðèíàäëåæàë è Ãðå÷êî. Îí äàâíî óæå ïîñåëèëñÿ çäåñü è ñ÷èòàëñÿ êîðåííûì æèòåëåì. È âñå-òàêè êàçàêè ñ÷èòàëè ïðèåçæèõ õîõëîâ íèçêèì ñîñëîâèåì.</w:t>
      </w:r>
    </w:p>
    <w:p>
      <w:pPr>
        <w:pStyle w:val="Normal"/>
        <w:ind w:firstLine="720"/>
        <w:jc w:val="both"/>
        <w:rPr>
          <w:sz w:val="24"/>
          <w:szCs w:val="24"/>
        </w:rPr>
      </w:pPr>
      <w:r>
        <w:rPr>
          <w:sz w:val="24"/>
          <w:szCs w:val="24"/>
        </w:rPr>
        <w:t>Èâàí Àíäðååâè÷ áåçðîïîòíî âûïîëíÿë âñå, ÷òî áû åìó íè ïðèêàçàëè. Ïîòðåáóåòñÿ ëè ñòàíè÷íîìó àòàìàíó ÷åëîâåê äëÿ êàêîé-íèáóäü ðàáîòû — çîâóò Ãðå÷êî, íóæíî ëîøàäü — áåðóò ó Ãðå÷êî, ïîëîìàëèñü ó êîãî âîðîòà — íóæíû ðóêè Ãðå÷êî. Äàæå ñåãîäíÿ, ÷òîáû óòîïèòü çàðóáëåííîãî êîìèññàðà, Îñòàïó Ïåñêîâó îïÿòü-òàêè ïîíàäîáèëñÿ Ãðå÷êî.</w:t>
      </w:r>
    </w:p>
    <w:p>
      <w:pPr>
        <w:pStyle w:val="Normal"/>
        <w:ind w:firstLine="720"/>
        <w:jc w:val="both"/>
        <w:rPr>
          <w:sz w:val="24"/>
          <w:szCs w:val="24"/>
        </w:rPr>
      </w:pPr>
      <w:r>
        <w:rPr>
          <w:sz w:val="24"/>
          <w:szCs w:val="24"/>
        </w:rPr>
        <w:t>Îñòàï çíàë áåçðîïîòíîãî è èñïîëíèòåëüíîãî õîõëà è íå ñîìíåâàëñÿ, ÷òî òîò âûïîëíèò åãî ïðèêàçàíèå. Ñàì îí íà÷àë ìåðçíóòü, äà è ñïåøèë çàêîí÷èòü «äåëî» ñ áîëüøåâèêîì Ìåíäèãåðååì, êàê áûëî ïðèêàçàíî èç Äàðüèíñêà. Âèäÿ, êàê óñåðäíî Ãðå÷êî äîëáèò ëåä, îí ñìÿã÷èëñÿ è âåëèêîäóøíî ïðîðû÷àë:</w:t>
      </w:r>
    </w:p>
    <w:p>
      <w:pPr>
        <w:pStyle w:val="Normal"/>
        <w:ind w:firstLine="720"/>
        <w:jc w:val="both"/>
        <w:rPr>
          <w:sz w:val="24"/>
          <w:szCs w:val="24"/>
        </w:rPr>
      </w:pPr>
      <w:r>
        <w:rPr>
          <w:sz w:val="24"/>
          <w:szCs w:val="24"/>
        </w:rPr>
        <w:t xml:space="preserve">— </w:t>
      </w:r>
      <w:r>
        <w:rPr>
          <w:sz w:val="24"/>
          <w:szCs w:val="24"/>
        </w:rPr>
        <w:t>Ñíèìè ñ ýòîãî êèðãèçñêîãî êîìèññàðà øèíåëü è âîçüìè ñåáå. Åìó è áåç íåå áóäåò òåïëî ïîäî ëüäîì. Ñàïîãè òîæå ìîæåøü âçÿòü ñåáå.</w:t>
      </w:r>
    </w:p>
    <w:p>
      <w:pPr>
        <w:pStyle w:val="Normal"/>
        <w:ind w:firstLine="720"/>
        <w:jc w:val="both"/>
        <w:rPr>
          <w:sz w:val="24"/>
          <w:szCs w:val="24"/>
        </w:rPr>
      </w:pPr>
      <w:r>
        <w:rPr>
          <w:sz w:val="24"/>
          <w:szCs w:val="24"/>
        </w:rPr>
        <w:t>Îñòàï ñêàçàë ýòî òàê, áóäòî ðàñïëà÷èâàëñÿ ñ Ãðå÷êî äåíüãàìè èç ñîáñòâåííîãî êàðìàíà, è íåóêëþæåé ìåäâåæüåé ïîõîäêîé ïîøåë ïðî÷ü â ãóñòóþ òåìíîòó íî÷è.</w:t>
      </w:r>
    </w:p>
    <w:p>
      <w:pPr>
        <w:pStyle w:val="Normal"/>
        <w:ind w:firstLine="720"/>
        <w:jc w:val="both"/>
        <w:rPr>
          <w:sz w:val="24"/>
          <w:szCs w:val="24"/>
        </w:rPr>
      </w:pPr>
      <w:r>
        <w:rPr>
          <w:sz w:val="24"/>
          <w:szCs w:val="24"/>
        </w:rPr>
        <w:t>È òîëüêî ñåé÷àñ äî ñîçíàíèÿ Ãðå÷êî äîøëè ñòðàøíûå ñëîâà: «êîìèññàð», «êèðãèç». «Êàêîå ÷åðíîå äåëî ñîâåðøèëè ýòè íå÷åñòèâöû? È áîãà íå áîÿòñÿ. Âûõîäèò, è Áûêîâà òîæå óáüþò, åñëè îí èì ïîïàäåòñÿ».</w:t>
      </w:r>
    </w:p>
    <w:p>
      <w:pPr>
        <w:pStyle w:val="Normal"/>
        <w:ind w:firstLine="720"/>
        <w:jc w:val="both"/>
        <w:rPr>
          <w:sz w:val="24"/>
          <w:szCs w:val="24"/>
        </w:rPr>
      </w:pPr>
      <w:r>
        <w:rPr>
          <w:sz w:val="24"/>
          <w:szCs w:val="24"/>
        </w:rPr>
        <w:t>Çàíÿòûé ðàáîòîé, Èâàí Àíäðååâè÷ íå çàìå÷àë õîëîäà: îí áèë è áèë ëîìîì çâåíÿùèé ëåä. È âîò íàêîíåö âîäà.</w:t>
      </w:r>
    </w:p>
    <w:p>
      <w:pPr>
        <w:pStyle w:val="Normal"/>
        <w:ind w:firstLine="720"/>
        <w:jc w:val="both"/>
        <w:rPr>
          <w:sz w:val="24"/>
          <w:szCs w:val="24"/>
        </w:rPr>
      </w:pPr>
      <w:r>
        <w:rPr>
          <w:sz w:val="24"/>
          <w:szCs w:val="24"/>
        </w:rPr>
        <w:t>Ïðîðóáü áûëà äîñòàòî÷íî øèðîêà, ÷òîáû ñïóñòèòü â íåå òåëî óáèòîãî. Èâàí Àíäðååâè÷ ðàññòåãíóë øóáó è îãëÿäåëñÿ. Êðóãîì íè äóøè. Íà áåçîáëà÷íîì íåáå õîëîäíûå êðóïíûå çâåçäû.</w:t>
      </w:r>
    </w:p>
    <w:p>
      <w:pPr>
        <w:pStyle w:val="Normal"/>
        <w:ind w:firstLine="720"/>
        <w:jc w:val="both"/>
        <w:rPr>
          <w:sz w:val="24"/>
          <w:szCs w:val="24"/>
        </w:rPr>
      </w:pPr>
      <w:r>
        <w:rPr>
          <w:sz w:val="24"/>
          <w:szCs w:val="24"/>
        </w:rPr>
        <w:t>«À âåäü ýòî âûøå ïðîðóáè, ãäå ëþäè áåðóò âîäó, — âäðóã ïîíÿë Èâàí Àíäðååâè÷. — Òðóï çèìîé íèêóäà íå óíåñåò. Îí áóäåò ëåæàòü ïîäî ëüäîì äî ñàìîãî ïàâîäêà. À ñêîòèíà ÷óòêà. Ëîøàäü íè çà ÷òî íå ñòàíåò ïèòü âîäó òàì, ãäå ëåæèò òðóï. À ëþäè?»</w:t>
      </w:r>
    </w:p>
    <w:p>
      <w:pPr>
        <w:pStyle w:val="Normal"/>
        <w:ind w:firstLine="720"/>
        <w:jc w:val="both"/>
        <w:rPr>
          <w:sz w:val="24"/>
          <w:szCs w:val="24"/>
        </w:rPr>
      </w:pPr>
      <w:r>
        <w:rPr>
          <w:sz w:val="24"/>
          <w:szCs w:val="24"/>
        </w:rPr>
        <w:t>Îí ñíîâà îãëÿäåë âûñîêèå áåðåãà è òåìíîå çâåçäíîå íåáî. Îíî áûëî ïîõîæå íà òîê. À Ìëå÷íûé Ïóòü íàïîìèíàë áðîøåííóþ ëîïàòîé íà òîê ïøåíèöó. Òàì, êóäà óõîäèò Ìëå÷íûé Ïóòü, â òîé ñòîðîíå Êàëìûêîâî, ðîäíîå ñåëî Èâàíà Àíäðååâè÷à. Äî íåãî ìíîãî âåðñò êèðãèçñêèõ ñòåïåé. Èâàí Àíäðååâè÷ ÷àñòî åçäèë ñòåïüþ, ÷àñòî ïðèõîäèëîñü åìó áûâàòü ó ãîñòåïðèèìíûõ êèðãèçîâ. Ýòè ëþäè âñåãäà ãîòîâû áûëè ïîäåëèòüñÿ ñ íèì ïîñëåäíèì êóñêîì õëåáà, ïîñëåäíåé ÷àøêîé êóìûñà. È âäðóã åãî ñëîâíî îáîæãëî: «Êèðãèçñêèé êîìèññàð... À ìîæåò áûòü, îí òîæå èç òåõ êðàåâ? Ïðèøåë ñþäà çà ñâîåé ñìåðòüþ». Ïî ðàñïîëîæåíèþ çâåçä Èâàí Àíäðååâè÷ îïðåäåëèë, ÷òî íàñòóïèëà ïîëíî÷ü. Îí âçîáðàëñÿ íà áåðåã è ïîøåë ê óáèòîìó. Ñåëî óæå çàñíóëî. Îòòóäà íå äîíîñèëîñü íè çâóêà, òîëüêî â îêíàõ äîìà ñòàíè÷íîãî àòàìàíà ãîðåë ñâåò.</w:t>
      </w:r>
    </w:p>
    <w:p>
      <w:pPr>
        <w:pStyle w:val="Normal"/>
        <w:ind w:firstLine="720"/>
        <w:jc w:val="both"/>
        <w:rPr>
          <w:sz w:val="24"/>
          <w:szCs w:val="24"/>
        </w:rPr>
      </w:pPr>
      <w:r>
        <w:rPr>
          <w:sz w:val="24"/>
          <w:szCs w:val="24"/>
        </w:rPr>
        <w:t>Êîãäà äî óáèòîãî îñòàâàëîñü íåñêîëüêî øàãîâ, Ãðå÷êî óñëûøàë ñëàáûé, åäâà ñëûøíûé ñòîí. Îí îñòàíîâèëñÿ, çàìåð. Ïðîøëà ìèíóòà. Èâàí Àíäðååâè÷ ñòîÿë, ïðèïîäíÿâ íàä óõîì íàóøíèê øàïêè. Íåò, ïîêàçàëîñü. Îí ïîäîøåë ê ëåæàâøåìó ÷åëîâåêó. «À âäðóã... Íåò, íå ìîæåò áûòü. Îñëûøàëñÿ». Îí íàêëîíèëñÿ.</w:t>
      </w:r>
    </w:p>
    <w:p>
      <w:pPr>
        <w:pStyle w:val="Normal"/>
        <w:ind w:firstLine="720"/>
        <w:jc w:val="both"/>
        <w:rPr>
          <w:sz w:val="24"/>
          <w:szCs w:val="24"/>
        </w:rPr>
      </w:pPr>
      <w:r>
        <w:rPr>
          <w:sz w:val="24"/>
          <w:szCs w:val="24"/>
        </w:rPr>
        <w:t>×åëîâåê ëåæàë, óòêíóâøèñü ëèöîì â ñíåã. Îäíà ðóêà áûëà ïîäâåðíóòà, äðóãàÿ áåçæèçíåííî âûòÿíóëàñü íà ñíåãó. Ñëåâà âàëÿëñÿ áðîøåííûé òûìàê*. Ïðèãëÿäåâøèñü, Ãðå÷êî óâèäåë â ñíåãó íàãàí íåäàëåêî îò ïðàâîé ðóêè óáèòîãî. Ëàäîíü áûëà ðàñêðûòà, ðóêà îáíàæåíà äî ëîêòÿ.</w:t>
      </w:r>
    </w:p>
    <w:p>
      <w:pPr>
        <w:pStyle w:val="Normal"/>
        <w:ind w:firstLine="720"/>
        <w:jc w:val="both"/>
        <w:rPr>
          <w:sz w:val="24"/>
          <w:szCs w:val="24"/>
        </w:rPr>
      </w:pPr>
      <w:r>
        <w:rPr>
          <w:sz w:val="24"/>
          <w:szCs w:val="24"/>
        </w:rPr>
        <w:t>______________</w:t>
      </w:r>
    </w:p>
    <w:p>
      <w:pPr>
        <w:pStyle w:val="Normal"/>
        <w:ind w:firstLine="720"/>
        <w:jc w:val="both"/>
        <w:rPr>
          <w:i/>
          <w:i/>
          <w:iCs/>
        </w:rPr>
      </w:pPr>
      <w:r>
        <w:rPr>
          <w:i/>
          <w:iCs/>
        </w:rPr>
        <w:t>* Òûìàê — òåïëûé ãîëîâíîé óáî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âàí Àíäðååâè÷ âçÿë ðóêó, ÷òîáû ïåðåâåðíóòü ÷åëîâåêà íà ñïèíó. Êèñòü áûëà õîëîäíà êàê ëåä, íî âûøå, ïîä ðóêàâîì, Èâàí Àíäðååâè÷ îùóòèë òåïëî.</w:t>
      </w:r>
    </w:p>
    <w:p>
      <w:pPr>
        <w:pStyle w:val="Normal"/>
        <w:ind w:firstLine="720"/>
        <w:jc w:val="both"/>
        <w:rPr>
          <w:sz w:val="24"/>
          <w:szCs w:val="24"/>
        </w:rPr>
      </w:pPr>
      <w:r>
        <w:rPr>
          <w:sz w:val="24"/>
          <w:szCs w:val="24"/>
        </w:rPr>
        <w:t>Ãðå÷êî òîðîïëèâî ïåðåâåðíóë ÷åëîâåêà íà ñïèíó. Òîò ñëàáî çàñòîíàë. Èâàí Àíäðååâè÷ ïîäòÿíóë ïîáëèæå òûìàê è ïîëîæèë åãî ïîä ãîëîâó ðàíåíîãî, ïîïðàâèë ÷åðíûé øàðô, ïîëîæèë ðóêè íà ãðóäü. Ïóãîâèöû øèíåëè áûëè çàñòåãíóòû, âîðîòíèê ïîäíÿò.</w:t>
      </w:r>
    </w:p>
    <w:p>
      <w:pPr>
        <w:pStyle w:val="Normal"/>
        <w:ind w:firstLine="720"/>
        <w:jc w:val="both"/>
        <w:rPr>
          <w:sz w:val="24"/>
          <w:szCs w:val="24"/>
        </w:rPr>
      </w:pPr>
      <w:r>
        <w:rPr>
          <w:sz w:val="24"/>
          <w:szCs w:val="24"/>
        </w:rPr>
        <w:t>«Âûæèâåò ëè? — ñ èñïóãîì ïîäóìàë Èâàí Àíäðååâè÷. — Èëè áåçíàäåæíûé?»</w:t>
      </w:r>
    </w:p>
    <w:p>
      <w:pPr>
        <w:pStyle w:val="Normal"/>
        <w:ind w:firstLine="720"/>
        <w:jc w:val="both"/>
        <w:rPr>
          <w:sz w:val="24"/>
          <w:szCs w:val="24"/>
        </w:rPr>
      </w:pPr>
      <w:r>
        <w:rPr>
          <w:sz w:val="24"/>
          <w:szCs w:val="24"/>
        </w:rPr>
        <w:t>Ðóêà åãî íåïðîèçâîëüíî ñêîëüçíóëà çà áîðò øèíåëè ê ãðóäè ýòîãî ïîëóìåðòâåöà. Ñåðäöå áèëîñü.</w:t>
      </w:r>
    </w:p>
    <w:p>
      <w:pPr>
        <w:pStyle w:val="Normal"/>
        <w:ind w:firstLine="720"/>
        <w:jc w:val="both"/>
        <w:rPr>
          <w:sz w:val="24"/>
          <w:szCs w:val="24"/>
        </w:rPr>
      </w:pPr>
      <w:r>
        <w:rPr>
          <w:sz w:val="24"/>
          <w:szCs w:val="24"/>
        </w:rPr>
        <w:t>Ðàçîìëåëà äóøà ñòàðîãî ñîëäàòà, òðè ãîäà âîåâàâøåãî íà ãåðìàíñêîì ôðîíòå. Íåìàëî äðóçåé ïîõîðîíèë Èâàí Àíäðååâè÷, íåìàëî è âûíåñ ðàíåíûõ ñ ïîëÿ áîÿ. Ñåé÷àñ â íåì çàãîâîðèëà íå òîëüêî æàëîñòü, íî è ñîëäàòñêèé äîëã — âî ÷òî áû òî íè ñòàëî ñïàñòè ðàíåíîãî. Íî êàê? Íåñòè íà ñïèíå — äàëåêî. Ïîòåðÿåò ïîñëåäíèå ñèëû è óìðåò.</w:t>
      </w:r>
    </w:p>
    <w:p>
      <w:pPr>
        <w:pStyle w:val="Normal"/>
        <w:ind w:firstLine="720"/>
        <w:jc w:val="both"/>
        <w:rPr>
          <w:sz w:val="24"/>
          <w:szCs w:val="24"/>
        </w:rPr>
      </w:pPr>
      <w:r>
        <w:rPr>
          <w:sz w:val="24"/>
          <w:szCs w:val="24"/>
        </w:rPr>
        <w:t>Íå ðàçäóìûâàÿ áîëüøå, Èâàí Àíäðååâè÷ ïîáåæàë äîìîé. Íà áåãó îí òùàòåëüíî îáäóìûâàë âñå — ãäå ñïðÿòàòü ðàíåíîãî, ÷åì ïåðåâÿçàòü ðàíû, êàê ïðèâåçòè.</w:t>
      </w:r>
    </w:p>
    <w:p>
      <w:pPr>
        <w:pStyle w:val="Normal"/>
        <w:ind w:firstLine="720"/>
        <w:jc w:val="both"/>
        <w:rPr>
          <w:sz w:val="24"/>
          <w:szCs w:val="24"/>
        </w:rPr>
      </w:pPr>
      <w:r>
        <w:rPr>
          <w:sz w:val="24"/>
          <w:szCs w:val="24"/>
        </w:rPr>
        <w:t>Åäâà âáåæàâ â äîì, îí, íå ïåðåâîäÿ äûõàíèÿ, êðèêíóë æåíå:</w:t>
      </w:r>
    </w:p>
    <w:p>
      <w:pPr>
        <w:pStyle w:val="Normal"/>
        <w:ind w:firstLine="720"/>
        <w:jc w:val="both"/>
        <w:rPr>
          <w:sz w:val="24"/>
          <w:szCs w:val="24"/>
        </w:rPr>
      </w:pPr>
      <w:r>
        <w:rPr>
          <w:sz w:val="24"/>
          <w:szCs w:val="24"/>
        </w:rPr>
        <w:t xml:space="preserve">— </w:t>
      </w:r>
      <w:r>
        <w:rPr>
          <w:sz w:val="24"/>
          <w:szCs w:val="24"/>
        </w:rPr>
        <w:t>Ñêîðåå çàæãè â áàíå ñâåò, ïðîòðè âñå íàñóõî, à îêíà çàâåñü è òðóáó çàêðîé.</w:t>
      </w:r>
    </w:p>
    <w:p>
      <w:pPr>
        <w:pStyle w:val="Normal"/>
        <w:ind w:firstLine="720"/>
        <w:jc w:val="both"/>
        <w:rPr>
          <w:sz w:val="24"/>
          <w:szCs w:val="24"/>
        </w:rPr>
      </w:pPr>
      <w:r>
        <w:rPr>
          <w:sz w:val="24"/>
          <w:szCs w:val="24"/>
        </w:rPr>
        <w:t>Æåíà íåäîóìåííî óñòàâèëàñü íà íåãî.</w:t>
      </w:r>
    </w:p>
    <w:p>
      <w:pPr>
        <w:pStyle w:val="Normal"/>
        <w:ind w:firstLine="720"/>
        <w:jc w:val="both"/>
        <w:rPr>
          <w:sz w:val="24"/>
          <w:szCs w:val="24"/>
        </w:rPr>
      </w:pPr>
      <w:r>
        <w:rPr>
          <w:sz w:val="24"/>
          <w:szCs w:val="24"/>
        </w:rPr>
        <w:t xml:space="preserve">— </w:t>
      </w:r>
      <w:r>
        <w:rPr>
          <w:sz w:val="24"/>
          <w:szCs w:val="24"/>
        </w:rPr>
        <w:t>Àòàìàí, ÷òî ëè, òåáå äàë òàêîå ïîðó÷åíèå? — ñïðîñèëà îíà.</w:t>
      </w:r>
    </w:p>
    <w:p>
      <w:pPr>
        <w:pStyle w:val="Normal"/>
        <w:ind w:firstLine="720"/>
        <w:jc w:val="both"/>
        <w:rPr>
          <w:sz w:val="24"/>
          <w:szCs w:val="24"/>
        </w:rPr>
      </w:pPr>
      <w:r>
        <w:rPr>
          <w:sz w:val="24"/>
          <w:szCs w:val="24"/>
        </w:rPr>
        <w:t xml:space="preserve">— </w:t>
      </w:r>
      <w:r>
        <w:rPr>
          <w:sz w:val="24"/>
          <w:szCs w:val="24"/>
        </w:rPr>
        <w:t>Ñêîðåå. Ïîòîì ñàìà âñå óâèäèøü. Íåêîãäà. — È îí âûáåæàë çà äâåðü.</w:t>
      </w:r>
    </w:p>
    <w:p>
      <w:pPr>
        <w:pStyle w:val="Normal"/>
        <w:ind w:firstLine="720"/>
        <w:jc w:val="both"/>
        <w:rPr>
          <w:sz w:val="24"/>
          <w:szCs w:val="24"/>
        </w:rPr>
      </w:pPr>
      <w:r>
        <w:rPr>
          <w:sz w:val="24"/>
          <w:szCs w:val="24"/>
        </w:rPr>
        <w:t>Ñïóñòÿ ïîë÷àñà Èâàí Àíäðååâè÷ ïðèâåç íà ñàíêàõ ðàíåíîãî. Âäâîåì ñ æåíîé îíè âíåñëè åãî â áàíþ. Ðàíåíûé áûë áåç ñîçíàíèÿ. Åãî óëîæèëè íà ïîëîê. Â áàíå áûëî òåïëî, êàê ðàç â ýòîò äåíü åå ïðîòîïèëè.</w:t>
      </w:r>
    </w:p>
    <w:p>
      <w:pPr>
        <w:pStyle w:val="Normal"/>
        <w:ind w:firstLine="720"/>
        <w:jc w:val="both"/>
        <w:rPr>
          <w:sz w:val="24"/>
          <w:szCs w:val="24"/>
        </w:rPr>
      </w:pPr>
      <w:r>
        <w:rPr>
          <w:sz w:val="24"/>
          <w:szCs w:val="24"/>
        </w:rPr>
        <w:t>Ñ ãîëîâû ðàíåíîãî ñìûëè êðîâü, ïðîìûëè è ïåðåâÿçàëè ðàíó. Èç ñâîåé ôðîíòîâîé ôëÿæêè Èâàí Àíäðååâè÷ âëèë â ðîò åìó íåìíîãî ñïèðòà. Ýòîò ñïèðò ó íåãî âñåãäà õðàíèëñÿ íà äíå ñóíäóêà «íà âñÿêèé ñëó÷àé».</w:t>
      </w:r>
    </w:p>
    <w:p>
      <w:pPr>
        <w:pStyle w:val="Normal"/>
        <w:ind w:firstLine="720"/>
        <w:jc w:val="both"/>
        <w:rPr>
          <w:sz w:val="24"/>
          <w:szCs w:val="24"/>
        </w:rPr>
      </w:pPr>
      <w:r>
        <w:rPr>
          <w:sz w:val="24"/>
          <w:szCs w:val="24"/>
        </w:rPr>
        <w:t>Ðàíåíûé ÷óòü øåâåëüíóëñÿ. Íå ïðèõîäÿ â ñîçíàíèå, ÷óòü ïðèîòêðûë ãëàçà, è Èâàí Àíäðååâè÷ óçíàë åãî. Ýòî áûë áëèçêèé äðóã Àéòèåâà.</w:t>
      </w:r>
    </w:p>
    <w:p>
      <w:pPr>
        <w:pStyle w:val="Normal"/>
        <w:ind w:firstLine="720"/>
        <w:jc w:val="both"/>
        <w:rPr>
          <w:sz w:val="24"/>
          <w:szCs w:val="24"/>
        </w:rPr>
      </w:pPr>
      <w:r>
        <w:rPr>
          <w:sz w:val="24"/>
          <w:szCs w:val="24"/>
        </w:rPr>
        <w:t>Æåíà, ñ æàëîñòüþ ãëÿäÿ íà íåãî, ñêàçàëà:</w:t>
      </w:r>
    </w:p>
    <w:p>
      <w:pPr>
        <w:pStyle w:val="Normal"/>
        <w:ind w:firstLine="720"/>
        <w:jc w:val="both"/>
        <w:rPr>
          <w:sz w:val="24"/>
          <w:szCs w:val="24"/>
        </w:rPr>
      </w:pPr>
      <w:r>
        <w:rPr>
          <w:sz w:val="24"/>
          <w:szCs w:val="24"/>
        </w:rPr>
        <w:t xml:space="preserve">— </w:t>
      </w:r>
      <w:r>
        <w:rPr>
          <w:sz w:val="24"/>
          <w:szCs w:val="24"/>
        </w:rPr>
        <w:t>Íå ñíîñèòü òåáå ãîëîâû, Èâàí, åñëè óçíàåò Îñòàï.</w:t>
      </w:r>
    </w:p>
    <w:p>
      <w:pPr>
        <w:pStyle w:val="Normal"/>
        <w:ind w:firstLine="720"/>
        <w:jc w:val="both"/>
        <w:rPr>
          <w:sz w:val="24"/>
          <w:szCs w:val="24"/>
        </w:rPr>
      </w:pPr>
      <w:r>
        <w:rPr>
          <w:sz w:val="24"/>
          <w:szCs w:val="24"/>
        </w:rPr>
        <w:t xml:space="preserve">— </w:t>
      </w:r>
      <w:r>
        <w:rPr>
          <w:sz w:val="24"/>
          <w:szCs w:val="24"/>
        </w:rPr>
        <w:t>Íå óçíàåò, — ñïîêîéíî îòâåòèë Èâàí Àíäðååâè÷. — Íî÷ü ïîáóäåò çäåñü. À çàâòðàøíåé íî÷üþ äîñòàâëþ åãî Àáëàøêå. Îòêóäà Îñòàïó çíàòü, ÷òî ÿ íå óòîïèë åãî? Íå áóäåò æå îí íûðÿòü â ïðîðóáü äà îáøàðèâàòü äíî. Íå áîéñÿ, èäè ñïè. À ÿ ñ íèì ïîáóä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åíäèãåðåé âèäåë, ñ êàêîé ðàäîñòüþ âñòðåòèë åãî ñûí ñâîåãî òîâàðèùà. Äðóçüÿ, óþòíî óñòðîèâøèñü â óãîëêå, îæèâëåííî áåñåäîâàëè, è Ìåíäèãåðåé ðåøèë íå áåñïîêîèòü ñûíà ïðîñüáîé ïåðåâÿçàòü ðàíó. Îí ñíÿë ðóáàøêó è îäíîé ðóêîé íà÷àë îñòîðîæíî ñìàòûâàòü áèíò.</w:t>
      </w:r>
    </w:p>
    <w:p>
      <w:pPr>
        <w:pStyle w:val="Normal"/>
        <w:ind w:firstLine="720"/>
        <w:jc w:val="both"/>
        <w:rPr>
          <w:sz w:val="24"/>
          <w:szCs w:val="24"/>
        </w:rPr>
      </w:pPr>
      <w:r>
        <w:rPr>
          <w:sz w:val="24"/>
          <w:szCs w:val="24"/>
        </w:rPr>
        <w:t xml:space="preserve">— </w:t>
      </w:r>
      <w:r>
        <w:rPr>
          <w:sz w:val="24"/>
          <w:szCs w:val="24"/>
        </w:rPr>
        <w:t>Ðàíû ó ïàïû åùå íå çàæèëè, — ãîâîðèë Àìèð. — Âèäèøü, ñàì äåëàåò ïåðåâÿçêó. ß ïîêà íå ìîãó îñòàâëÿòü åãî îäíîãî. À îí ñîâñåì íå áåðåæåò ñåáÿ, ñîáèðàåò îòðÿä. Ñïèò ìàëî. Ïðàâàÿ ðóêà ó íåãî ñîâñåì íå äåéñòâóåò, è ñàìî÷óâñòâèå ïëîõîå, à äðóãèõ óòåøàåò. Åñëè ó êîãî-íèáóäü áåäà, óñïîêàèâàåò: «Íè÷åãî, ãîâîðèò, ìîãëî áûòü è õóæå». È ëþäè ðàäû ïðèâåòëèâîìó ñëîâó. À ñêîëüêî åìó ïðèøëîñü ïåðåæèòü... Ïîìíþ, âûçâàë ìåíÿ â Òåêå Àáäðàõìàí è ñêàçàë, ÷òî îòåö ïîãèá... ×òî áûëî ñî ìíîé... Îò ìåíÿ îäíà òåíü îñòàëàñü. Âåðíóëñÿ ÿ èç Òåêå äîìîé. È áîÿëñÿ óâèäåòü ìàìó, îíà âåäü è òàê ñëàáåíüêàÿ, âñåãäà áîèòñÿ, êàê áû ÷òî íå ñëó÷èëîñü ñ îòöîì, ïîñòîÿííî ïëà÷åò. ß óæå âèäåë åå ïðè÷èòàþùåé, ñ ðàñïóùåííûìè âîëîñàìè, è ìîå ñåðäöå îáëèâàëîñü êðîâüþ. Ïðèõîæó äîìîé, à îíà ìíå ãîâîðèò: «Ñïàñèáî íàøåìó ó÷åíîìó äåâåðþ, îí ñïàñ æèçíü òâîåìó îòöó. À òî áû òû îñòàëñÿ ñèðîòèíêîé, ìîé âåðáëþæîíîê, ÿãîäêà ìîÿ». È îíà ïðèíÿëàñü ìåíÿ öåëîâàòü. Íî ñëîâà åå íå äîøëè äî ìîåãî ñîçíàíèÿ, â ãîëîâå âñå ïîìóòèëîñü, è ÿ ðàçðåâåëñÿ. Ìàòü òîæå ïëà÷åò, à ÿ íå çàìå÷àþ, ÷òî åå ñëåçû — îò ðàäîñòè. Îíà ëàñêàåò ìåíÿ è ïðèãîâàðèâàåò: «Áåäíÿæêà, òû, íàâåðíîå, äóìàë, ÷òî îòåö óìåð. Åñëè áû òû óâèäåë åãî â òîò äåíü, êîãäà åãî ïðèâåçëè, ïîòåðÿë áû ðàññóäîê. À ìíå âñå ýòî ïðèøëîñü ïåðåæèòü».</w:t>
      </w:r>
    </w:p>
    <w:p>
      <w:pPr>
        <w:pStyle w:val="Normal"/>
        <w:ind w:firstLine="720"/>
        <w:jc w:val="both"/>
        <w:rPr>
          <w:sz w:val="24"/>
          <w:szCs w:val="24"/>
        </w:rPr>
      </w:pPr>
      <w:r>
        <w:rPr>
          <w:sz w:val="24"/>
          <w:szCs w:val="24"/>
        </w:rPr>
        <w:t xml:space="preserve">— </w:t>
      </w:r>
      <w:r>
        <w:rPr>
          <w:sz w:val="24"/>
          <w:szCs w:val="24"/>
        </w:rPr>
        <w:t>Àìèðæàí, òû íå îáî ìíå ëè ðàññêàçûâàåøü? — ïðèñëóøàâøèñü ê ðàçãîâîðó, ñïðîñèë Ìåíäèãåðåé. — Ýòî äëèííàÿ èñòîðèÿ, äîðîãîé. Îñòàâü ëó÷øå åå. Âåäü âñå îáîøëîñü, à ìîãëî áûòü è ïîõóæå... Åñëè áû òîãäà íå ñâåëà ìåíÿ ñóäüáà ñ Ãðå÷êî, à ïîïàëñÿ áû ÿ â ðóêè êàêîìó-íèáóäü êðîâîïèéöå êàçàêó, ãíèë áû ñåé÷àñ íà äíå ðåêè. È òî ñêàçàòü, íåçíàêîìûé ÷åëîâåê, ïðîñòîé êðåñòüÿíèí ñïàñ ìåíÿ. À ðèñêîâàë ãîëîâîé. Âèäíî, íå ñóæäåíî åùå ìíå óìåðåòü. Ïðîâàëÿëñÿ ÿ â ïîñòåëè ïîëòîðà ìåñÿöà, åäâà-åäâà âûæèë. Êàêèìè òîëüêî ëåêàðñòâàìè íå ïîèëè ìåíÿ! Âåäü íà ìíå æèâîãî ìåñòà íå îñòàëîñü. Ïðàâàÿ ðóêà ñîâñåì íå äåéñòâóåò, — êàê âèäíî, ïîâðåæäåíû ñóõîæèëèÿ. Íî ýòî åùå íå áåäà. ×åëîâåê è áåç ïðàâîé ðóêè ïðèãîäåí ê äåëó.</w:t>
      </w:r>
    </w:p>
    <w:p>
      <w:pPr>
        <w:pStyle w:val="Normal"/>
        <w:ind w:firstLine="720"/>
        <w:jc w:val="both"/>
        <w:rPr>
          <w:sz w:val="24"/>
          <w:szCs w:val="24"/>
        </w:rPr>
      </w:pPr>
      <w:r>
        <w:rPr>
          <w:sz w:val="24"/>
          <w:szCs w:val="24"/>
        </w:rPr>
        <w:t>Óâèäåâ äëèííûé áàãðîâûé øðàì íà ãîëîâå Ìåíäèãåðåÿ, Õàêèì ïîíÿë, êàêàÿ ñòðàøíàÿ ðàíà áûëà íàíåñåíà ýòîìó ÷åëîâåêó, íî ñåé÷àñ îí óâèäåë åùå è äðóãîå — íà ïðàâîé, áåçæèçíåííî âèñÿùåé ðóêå åãî íå áûëî ïàëüöåâ. Îí îáìîðîçèë èõ, è îíè îòâàëèëèñü. Õàêèì íå ìîã îäîëåòü äàâÿùåãî ÷óâñòâà æàëîñòè è ñîñòðàäàíèÿ.</w:t>
      </w:r>
    </w:p>
    <w:p>
      <w:pPr>
        <w:pStyle w:val="Normal"/>
        <w:ind w:firstLine="720"/>
        <w:jc w:val="both"/>
        <w:rPr>
          <w:sz w:val="24"/>
          <w:szCs w:val="24"/>
        </w:rPr>
      </w:pPr>
      <w:r>
        <w:rPr>
          <w:sz w:val="24"/>
          <w:szCs w:val="24"/>
        </w:rPr>
        <w:t xml:space="preserve">— </w:t>
      </w:r>
      <w:r>
        <w:rPr>
          <w:sz w:val="24"/>
          <w:szCs w:val="24"/>
        </w:rPr>
        <w:t>ß î òåáå ìíîãîå ñëûøàë îò Àáäðàõìàíà è ó÷èòåëÿ Õàëåíà, — ïåðåâåë ðàçãîâîð íà äðóãîå Ìåíäèãåðåé. — Òàê ÷òî çàî÷íî çíàêîì ñ òîáîé. Ó÷àñòâîâàòü â ðåâîëþöèè, ñëóæèòü äåëó îñâîáîæäåíèÿ ñâîåãî íàðîäà — ýòî äîëã êàæäîãî ñîçíàòåëüíîãî äæèãèòà. ß ãîðÿ÷î îäîáðÿþ òâîå æåëàíèå ñëóæèòü ñâîåìó íàðîäó.</w:t>
      </w:r>
    </w:p>
    <w:p>
      <w:pPr>
        <w:pStyle w:val="Normal"/>
        <w:ind w:firstLine="720"/>
        <w:jc w:val="both"/>
        <w:rPr>
          <w:sz w:val="24"/>
          <w:szCs w:val="24"/>
        </w:rPr>
      </w:pPr>
      <w:r>
        <w:rPr>
          <w:sz w:val="24"/>
          <w:szCs w:val="24"/>
        </w:rPr>
        <w:t>Ðàíåå, êîãäà Õàêèì æèë è ó÷èëñÿ â Óðàëüñêå, îí íå îáùàëñÿ ñ ðåâîëþöèîíåðàìè, íå çíàë, ÷åãî õîòÿò ýòè ëþäè. Íî åãî âñåãäà âîñõèùàëî èõ ìóæåñòâî, èõ ñàìîîòâåðæåííîñòü. Îí çíàë èìåíà Äìèòðèåâà, ×åðâÿêîâà, Àáäðàõìàíà, Ñàõèïãåðåÿ. Êîãäà æå óñëûøàë î çâåðñêîé ðàñïðàâå íàä Ìåíäèãåðååì, íå ìîã ñäåðæàòü ñëåç. Ýòè ëþäè êàçàëèñü åìó îñîáåííûìè, ãåðîÿìè ñ áîëüøèìè è áåññòðàøíûìè ñåðäöàìè. Äåëî, êîòîðîå îíè äåëàëè, áûëî íå âñÿêîìó ïî ïëå÷ó. Êàæäûé äåíü, êàæäûé ÷àñ îíè ðèñêîâàëè ñâîåé æèçíüþ.</w:t>
      </w:r>
    </w:p>
    <w:p>
      <w:pPr>
        <w:pStyle w:val="Normal"/>
        <w:ind w:firstLine="720"/>
        <w:jc w:val="both"/>
        <w:rPr>
          <w:sz w:val="24"/>
          <w:szCs w:val="24"/>
        </w:rPr>
      </w:pPr>
      <w:r>
        <w:rPr>
          <w:sz w:val="24"/>
          <w:szCs w:val="24"/>
        </w:rPr>
        <w:t>Ñåé÷àñ, óâèäåâ Ìåíäèãåðåÿ, ïåðåæèâøåãî òàê ìíîãî, ïîêàëå÷åííîãî, íî ïî-ïðåæíåìó òâåðäîãî â ñâîèõ óáåæäåíèÿõ, Õàêèì ðåøèë, ÷òî ýòî íåîáûêíîâåííûé, îñîáåííûé ÷åëîâåê. «Îí îäîáðÿåò ìîå ðåøåíèå ó÷àñòâîâàòü â ðåâîëþöèè, — ñ ðàäîñòüþ ïîäóìàë Õàêèì. — Íî ðàçâå ÿ äîñòîèí áûòü â ðÿäàõ òàêèõ çàêàëåííûõ áîðöîâ?»</w:t>
      </w:r>
    </w:p>
    <w:p>
      <w:pPr>
        <w:pStyle w:val="Normal"/>
        <w:ind w:firstLine="720"/>
        <w:jc w:val="both"/>
        <w:rPr>
          <w:sz w:val="24"/>
          <w:szCs w:val="24"/>
        </w:rPr>
      </w:pPr>
      <w:r>
        <w:rPr>
          <w:sz w:val="24"/>
          <w:szCs w:val="24"/>
        </w:rPr>
        <w:t>Åãî îõâàòèëî ÷óâñòâî íåîáû÷àéíîé ðàäîñòè, îí ãîòîâ áûë ðàñöåëîâàòü Ìåíäèãåðåÿ.</w:t>
      </w:r>
    </w:p>
    <w:p>
      <w:pPr>
        <w:pStyle w:val="Normal"/>
        <w:ind w:firstLine="720"/>
        <w:jc w:val="both"/>
        <w:rPr>
          <w:sz w:val="24"/>
          <w:szCs w:val="24"/>
        </w:rPr>
      </w:pPr>
      <w:r>
        <w:rPr>
          <w:sz w:val="24"/>
          <w:szCs w:val="24"/>
        </w:rPr>
        <w:t xml:space="preserve">— </w:t>
      </w:r>
      <w:r>
        <w:rPr>
          <w:sz w:val="24"/>
          <w:szCs w:val="24"/>
        </w:rPr>
        <w:t>À ãäå ñåé÷àñ Àáåêå? — ñïðîñèë îí.</w:t>
      </w:r>
    </w:p>
    <w:p>
      <w:pPr>
        <w:pStyle w:val="Normal"/>
        <w:ind w:firstLine="720"/>
        <w:jc w:val="both"/>
        <w:rPr>
          <w:sz w:val="24"/>
          <w:szCs w:val="24"/>
        </w:rPr>
      </w:pPr>
      <w:r>
        <w:rPr>
          <w:sz w:val="24"/>
          <w:szCs w:val="24"/>
        </w:rPr>
        <w:t xml:space="preserve">— </w:t>
      </w:r>
      <w:r>
        <w:rPr>
          <w:sz w:val="24"/>
          <w:szCs w:val="24"/>
        </w:rPr>
        <w:t>Àáåêå? — ïåðåñïðîñèë Ìåíäèãåðåé. — Àáåêå... ïîíèìàåøü, çàáûë... Àõ äà, óåõàë âûïîëíÿòü îäíî çàäàíèå. — Ìåíäèãåðåé ïîìîë÷àë è ïîòîì, â óïîð ãëÿäÿ â ãëàçà Õàêèìó, ñêàçàë: — Òåáÿ, êàæåòñÿ, çîâóò Õàêèì... Òàê âîò ÷òî, äîðîãîé Õàêèì, ëó÷øå íå ðàññïðàøèâàé î òàêèõ ëþäÿõ, êàê Àáäðàõìàí. Çíàé, ÷òî îíè âñåãäà äåëàþò ñâîå äåëî. À îá îñòàëüíîì äîãàäûâàéñÿ ñàì.</w:t>
      </w:r>
    </w:p>
    <w:p>
      <w:pPr>
        <w:pStyle w:val="Normal"/>
        <w:ind w:firstLine="720"/>
        <w:jc w:val="both"/>
        <w:rPr>
          <w:sz w:val="24"/>
          <w:szCs w:val="24"/>
        </w:rPr>
      </w:pPr>
      <w:r>
        <w:rPr>
          <w:sz w:val="24"/>
          <w:szCs w:val="24"/>
        </w:rPr>
        <w:t>Ìåíäèãåðåé ïðèâåòëèâî óëûáíóëñÿ.</w:t>
      </w:r>
    </w:p>
    <w:p>
      <w:pPr>
        <w:pStyle w:val="Normal"/>
        <w:ind w:firstLine="720"/>
        <w:jc w:val="both"/>
        <w:rPr>
          <w:sz w:val="24"/>
          <w:szCs w:val="24"/>
        </w:rPr>
      </w:pPr>
      <w:r>
        <w:rPr>
          <w:sz w:val="24"/>
          <w:szCs w:val="24"/>
        </w:rPr>
        <w:t>Õàêèì ïîíèìàþùå êèâíóë â îòâåò.</w:t>
      </w:r>
    </w:p>
    <w:p>
      <w:pPr>
        <w:pStyle w:val="Normal"/>
        <w:ind w:firstLine="720"/>
        <w:jc w:val="both"/>
        <w:rPr>
          <w:sz w:val="24"/>
          <w:szCs w:val="24"/>
        </w:rPr>
      </w:pPr>
      <w:r>
        <w:rPr>
          <w:sz w:val="24"/>
          <w:szCs w:val="24"/>
        </w:rPr>
        <w:t xml:space="preserve">— </w:t>
      </w:r>
      <w:r>
        <w:rPr>
          <w:sz w:val="24"/>
          <w:szCs w:val="24"/>
        </w:rPr>
        <w:t>Íå îáèäèøüñÿ, åñëè ÿ âïðåäü áóäó íàçûâàòü òåáÿ ñòóäåíòîì? Ó íàñ åñòü òàêîå î÷åíü ïîëåçíîå ïðàâèëî — íå íàçûâàòü ñâîèõ òîâàðèùåé íàñòîÿùèì èìåíåì, ïîêà ïî ïÿòàì çà íèìè õîäèò ñìåðòü. Òàê ñïîêîéíåå. Ïîíèìàåøü?</w:t>
      </w:r>
    </w:p>
    <w:p>
      <w:pPr>
        <w:pStyle w:val="Normal"/>
        <w:ind w:firstLine="720"/>
        <w:jc w:val="both"/>
        <w:rPr>
          <w:sz w:val="24"/>
          <w:szCs w:val="24"/>
        </w:rPr>
      </w:pPr>
      <w:r>
        <w:rPr>
          <w:sz w:val="24"/>
          <w:szCs w:val="24"/>
        </w:rPr>
        <w:t>Õàêèì êèâíóë ãîëîâîé.</w:t>
      </w:r>
    </w:p>
    <w:p>
      <w:pPr>
        <w:pStyle w:val="Normal"/>
        <w:ind w:firstLine="720"/>
        <w:jc w:val="both"/>
        <w:rPr>
          <w:sz w:val="24"/>
          <w:szCs w:val="24"/>
        </w:rPr>
      </w:pPr>
      <w:r>
        <w:rPr>
          <w:sz w:val="24"/>
          <w:szCs w:val="24"/>
        </w:rPr>
        <w:t xml:space="preserve">— </w:t>
      </w:r>
      <w:r>
        <w:rPr>
          <w:sz w:val="24"/>
          <w:szCs w:val="24"/>
        </w:rPr>
        <w:t>Ýòî, êîíå÷íî, íå ñåé÷àñ, à ïîòîì. Êîãäà ìû ïîçíàêîìèìñÿ ïîáëèæå. — Ìåíäèãåðåé ñíîâà â ðàçäóìüå ïîñìîòðåë íà Õàêèìà. — Ñêàæè, òû íå çíàåøü ÷åëîâåêà ïî èìåíè Àõìåòøà? Îí íå èç âàøåãî àóëà, äàæå íå èç âàøåé âîëîñòè. Íî òû åãî äîëæåí çíàòü.</w:t>
      </w:r>
    </w:p>
    <w:p>
      <w:pPr>
        <w:pStyle w:val="Normal"/>
        <w:ind w:firstLine="720"/>
        <w:jc w:val="both"/>
        <w:rPr>
          <w:sz w:val="24"/>
          <w:szCs w:val="24"/>
        </w:rPr>
      </w:pPr>
      <w:r>
        <w:rPr>
          <w:sz w:val="24"/>
          <w:szCs w:val="24"/>
        </w:rPr>
        <w:t xml:space="preserve">— </w:t>
      </w:r>
      <w:r>
        <w:rPr>
          <w:sz w:val="24"/>
          <w:szCs w:val="24"/>
        </w:rPr>
        <w:t>Êàêîé Àõìåòøà? Óæ íå Ìóõàììåòøèí ëè? — ïîäõâàòèë Õàêèì.</w:t>
      </w:r>
    </w:p>
    <w:p>
      <w:pPr>
        <w:pStyle w:val="Normal"/>
        <w:ind w:firstLine="720"/>
        <w:jc w:val="both"/>
        <w:rPr>
          <w:sz w:val="24"/>
          <w:szCs w:val="24"/>
        </w:rPr>
      </w:pPr>
      <w:r>
        <w:rPr>
          <w:sz w:val="24"/>
          <w:szCs w:val="24"/>
        </w:rPr>
        <w:t xml:space="preserve">— </w:t>
      </w:r>
      <w:r>
        <w:rPr>
          <w:sz w:val="24"/>
          <w:szCs w:val="24"/>
        </w:rPr>
        <w:t>Îí ñàìûé. ß òàê è äóìàë, ÷òî òû åãî çíàåøü.</w:t>
      </w:r>
    </w:p>
    <w:p>
      <w:pPr>
        <w:pStyle w:val="Normal"/>
        <w:ind w:firstLine="720"/>
        <w:jc w:val="both"/>
        <w:rPr>
          <w:sz w:val="24"/>
          <w:szCs w:val="24"/>
        </w:rPr>
      </w:pPr>
      <w:r>
        <w:rPr>
          <w:sz w:val="24"/>
          <w:szCs w:val="24"/>
        </w:rPr>
        <w:t xml:space="preserve">— </w:t>
      </w:r>
      <w:r>
        <w:rPr>
          <w:sz w:val="24"/>
          <w:szCs w:val="24"/>
        </w:rPr>
        <w:t>Êàê æå íå çíàòü? Îí ìîé äâîþðîäíûé äÿäÿ ïî îòöó. Êòî íå çíàåò åãî çíàìåíèòûõ êðàñíûõ íàðîâ!</w:t>
      </w:r>
    </w:p>
    <w:p>
      <w:pPr>
        <w:pStyle w:val="Normal"/>
        <w:ind w:firstLine="720"/>
        <w:jc w:val="both"/>
        <w:rPr>
          <w:sz w:val="24"/>
          <w:szCs w:val="24"/>
        </w:rPr>
      </w:pPr>
      <w:r>
        <w:rPr>
          <w:sz w:val="24"/>
          <w:szCs w:val="24"/>
        </w:rPr>
        <w:t xml:space="preserve">— </w:t>
      </w:r>
      <w:r>
        <w:rPr>
          <w:sz w:val="24"/>
          <w:szCs w:val="24"/>
        </w:rPr>
        <w:t>Âîò îíî ÷òî. Äàæå äÿäÿ. Äà åùå ñ êðàñíûìè íàðàìè. Ãì... È õîðîøî è ïëîõî, ÷òî îí òâîé äÿäÿ...</w:t>
      </w:r>
    </w:p>
    <w:p>
      <w:pPr>
        <w:pStyle w:val="Normal"/>
        <w:ind w:firstLine="720"/>
        <w:jc w:val="both"/>
        <w:rPr>
          <w:sz w:val="24"/>
          <w:szCs w:val="24"/>
        </w:rPr>
      </w:pPr>
      <w:r>
        <w:rPr>
          <w:sz w:val="24"/>
          <w:szCs w:val="24"/>
        </w:rPr>
        <w:t>«Ïî÷åìó åãî òàê èíòåðåñóåò Àõìåòøà? — ïîäóìàë Õàêèì. — Èëè ñîìíåâàåòñÿ â ÷åì-òî?»</w:t>
      </w:r>
    </w:p>
    <w:p>
      <w:pPr>
        <w:pStyle w:val="Normal"/>
        <w:ind w:firstLine="720"/>
        <w:jc w:val="both"/>
        <w:rPr>
          <w:sz w:val="24"/>
          <w:szCs w:val="24"/>
        </w:rPr>
      </w:pPr>
      <w:r>
        <w:rPr>
          <w:sz w:val="24"/>
          <w:szCs w:val="24"/>
        </w:rPr>
        <w:t>Ìåíäèãåðåé ïðîâåë ëàäîíüþ ïî ùåêå, ïîìîë÷àë â ðàçäóìüå.</w:t>
      </w:r>
    </w:p>
    <w:p>
      <w:pPr>
        <w:pStyle w:val="Normal"/>
        <w:ind w:firstLine="720"/>
        <w:jc w:val="both"/>
        <w:rPr>
          <w:sz w:val="24"/>
          <w:szCs w:val="24"/>
        </w:rPr>
      </w:pPr>
      <w:r>
        <w:rPr>
          <w:sz w:val="24"/>
          <w:szCs w:val="24"/>
        </w:rPr>
        <w:t xml:space="preserve">— </w:t>
      </w:r>
      <w:r>
        <w:rPr>
          <w:sz w:val="24"/>
          <w:szCs w:val="24"/>
        </w:rPr>
        <w:t>À êàê òû ñìîòðèøü íà òî, åñëè ìû òåáÿ ïîøëåì ñúåçäèòü óçíàòü êîå-÷òî îá Àõìåòøå? Òû âåäü ãîâîðèë, ÷òî ñîáèðàåøüñÿ ïîáûâàòü â ñâîåé øêîëå. Íèêòî íå áóäåò äîçíàâàòüñÿ, çà÷åì òû òóäà åäåøü. À òî âåäü ðóññêèå êàçàêè — íàðîä ñòðîãèé è îñòîðîæíûé.</w:t>
      </w:r>
    </w:p>
    <w:p>
      <w:pPr>
        <w:pStyle w:val="Normal"/>
        <w:ind w:firstLine="720"/>
        <w:jc w:val="both"/>
        <w:rPr>
          <w:sz w:val="24"/>
          <w:szCs w:val="24"/>
        </w:rPr>
      </w:pPr>
      <w:r>
        <w:rPr>
          <w:sz w:val="24"/>
          <w:szCs w:val="24"/>
        </w:rPr>
        <w:t>Õàêèì êèâíóë:</w:t>
      </w:r>
    </w:p>
    <w:p>
      <w:pPr>
        <w:pStyle w:val="Normal"/>
        <w:ind w:firstLine="720"/>
        <w:jc w:val="both"/>
        <w:rPr>
          <w:sz w:val="24"/>
          <w:szCs w:val="24"/>
        </w:rPr>
      </w:pPr>
      <w:r>
        <w:rPr>
          <w:sz w:val="24"/>
          <w:szCs w:val="24"/>
        </w:rPr>
        <w:t xml:space="preserve">— </w:t>
      </w:r>
      <w:r>
        <w:rPr>
          <w:sz w:val="24"/>
          <w:szCs w:val="24"/>
        </w:rPr>
        <w:t>Õîðîøî, ñúåçæó è óçíàþ âñå, ÷òî íóæíî.</w:t>
      </w:r>
    </w:p>
    <w:p>
      <w:pPr>
        <w:pStyle w:val="Normal"/>
        <w:ind w:firstLine="720"/>
        <w:jc w:val="both"/>
        <w:rPr>
          <w:sz w:val="24"/>
          <w:szCs w:val="24"/>
        </w:rPr>
      </w:pPr>
      <w:r>
        <w:rPr>
          <w:sz w:val="24"/>
          <w:szCs w:val="24"/>
        </w:rPr>
        <w:t xml:space="preserve">— </w:t>
      </w:r>
      <w:r>
        <w:rPr>
          <w:sz w:val="24"/>
          <w:szCs w:val="24"/>
        </w:rPr>
        <w:t>Â òàêîì ñëó÷àå äîãîâîðèëèñü. Àõìåòøà ñåé÷àñ íàõîäèòñÿ â ãîðîäå. Íàéäè åãî êâàðòèðó, îí æèâåò âîçëå òàòàðñêîé ìå÷åòè. Ïîãîâîðè ñ íèì êàê ñ ðîäñòâåííèêîì. Íî áóäü îñòîðîæåí. Î íàñ íè ñëîâà. Àõìåòøà âûïîëíÿåò ïîäðÿäíûå ðàáîòû äæàìáåéòèíñêèõ âëàñòåé. Ñêîðî îí äîëæåí äîñòàâèòü èì âåñüìà öåííûé ãðóç. Ïîñòàðàéñÿ âûÿñíèòü, ÷òî ýòî çà ãðóç. Óçíàòü ýòî íóæíî êàê ìîæíî ñêîðåé. Îñòîðîæíî ðàññïðîñè, êîãäà îí âûåäåò èç ãîðîäà, êòî åãî áóäåò ñîïðîâîæäàòü, ïî êàêîé äîðîãå ïîåäåò. Ñìîæåøü òû âñå ýòî ñäåëàòü?</w:t>
      </w:r>
    </w:p>
    <w:p>
      <w:pPr>
        <w:pStyle w:val="Normal"/>
        <w:ind w:firstLine="720"/>
        <w:jc w:val="both"/>
        <w:rPr>
          <w:sz w:val="24"/>
          <w:szCs w:val="24"/>
        </w:rPr>
      </w:pPr>
      <w:r>
        <w:rPr>
          <w:sz w:val="24"/>
          <w:szCs w:val="24"/>
        </w:rPr>
        <w:t xml:space="preserve">— </w:t>
      </w:r>
      <w:r>
        <w:rPr>
          <w:sz w:val="24"/>
          <w:szCs w:val="24"/>
        </w:rPr>
        <w:t>×òî æå çäåñü òðóäíîãî?</w:t>
      </w:r>
    </w:p>
    <w:p>
      <w:pPr>
        <w:pStyle w:val="Normal"/>
        <w:ind w:firstLine="720"/>
        <w:jc w:val="both"/>
        <w:rPr>
          <w:sz w:val="24"/>
          <w:szCs w:val="24"/>
        </w:rPr>
      </w:pPr>
      <w:r>
        <w:rPr>
          <w:sz w:val="24"/>
          <w:szCs w:val="24"/>
        </w:rPr>
        <w:t xml:space="preserve">— </w:t>
      </w:r>
      <w:r>
        <w:rPr>
          <w:sz w:val="24"/>
          <w:szCs w:val="24"/>
        </w:rPr>
        <w:t>Êàê ñêàçàòü. Ðàíüøå âðåìåíè íå ãîâîðè, ÷òî ýòî áóäåò ëåãêî.</w:t>
      </w:r>
    </w:p>
    <w:p>
      <w:pPr>
        <w:pStyle w:val="Normal"/>
        <w:ind w:firstLine="720"/>
        <w:jc w:val="both"/>
        <w:rPr>
          <w:sz w:val="24"/>
          <w:szCs w:val="24"/>
        </w:rPr>
      </w:pPr>
      <w:r>
        <w:rPr>
          <w:sz w:val="24"/>
          <w:szCs w:val="24"/>
        </w:rPr>
        <w:t>«Ýòî ñîâñåì ïðîñòîå ïîðó÷åíèå», — ïðî ñåáÿ ðàäîâàëñÿ Õàêèì.</w:t>
      </w:r>
    </w:p>
    <w:p>
      <w:pPr>
        <w:pStyle w:val="Normal"/>
        <w:ind w:firstLine="720"/>
        <w:jc w:val="both"/>
        <w:rPr>
          <w:sz w:val="24"/>
          <w:szCs w:val="24"/>
        </w:rPr>
      </w:pPr>
      <w:r>
        <w:rPr>
          <w:sz w:val="24"/>
          <w:szCs w:val="24"/>
        </w:rPr>
        <w:t xml:space="preserve">— </w:t>
      </w:r>
      <w:r>
        <w:rPr>
          <w:sz w:val="24"/>
          <w:szCs w:val="24"/>
        </w:rPr>
        <w:t>Ñäåëàþ ñåãîäíÿ æå, åñëè íóæíî. ß ãîòîâ, — îòâåòèë îí. — Òîëüêî ó ìåíÿ åñòü äåëî ê Àáåêå... Âåäü ÿ íå îäèí ñþäà ïðèåõàë... Íàñ íåñêîëüêî ÷åëîâåê. È ëþäè, ÷òî ïðèáûëè ñþäà ñî ìíîé, äîëæíû âîçâðàòèòüñÿ íàçàä.</w:t>
      </w:r>
    </w:p>
    <w:p>
      <w:pPr>
        <w:pStyle w:val="Normal"/>
        <w:ind w:firstLine="720"/>
        <w:jc w:val="both"/>
        <w:rPr>
          <w:sz w:val="24"/>
          <w:szCs w:val="24"/>
        </w:rPr>
      </w:pPr>
      <w:r>
        <w:rPr>
          <w:sz w:val="24"/>
          <w:szCs w:val="24"/>
        </w:rPr>
        <w:t xml:space="preserve">— </w:t>
      </w:r>
      <w:r>
        <w:rPr>
          <w:sz w:val="24"/>
          <w:szCs w:val="24"/>
        </w:rPr>
        <w:t>Ñåêðåòíîå, ÷òî ëè, äåëî? — ñåðüåçíî ñïðîñèë Ìåíäèãåðåé.</w:t>
      </w:r>
    </w:p>
    <w:p>
      <w:pPr>
        <w:pStyle w:val="Normal"/>
        <w:ind w:firstLine="720"/>
        <w:jc w:val="both"/>
        <w:rPr>
          <w:sz w:val="24"/>
          <w:szCs w:val="24"/>
        </w:rPr>
      </w:pPr>
      <w:r>
        <w:rPr>
          <w:sz w:val="24"/>
          <w:szCs w:val="24"/>
        </w:rPr>
        <w:t xml:space="preserve">— </w:t>
      </w:r>
      <w:r>
        <w:rPr>
          <w:sz w:val="24"/>
          <w:szCs w:val="24"/>
        </w:rPr>
        <w:t>Äà. Ñåêðåòíîå. Îäíàêî îò âàñ ìíå ñêðûâàòü íå÷åãî. Äëÿ ìåíÿ — ÷òî âû, ÷òî Àáåêå...</w:t>
      </w:r>
    </w:p>
    <w:p>
      <w:pPr>
        <w:pStyle w:val="Normal"/>
        <w:ind w:firstLine="720"/>
        <w:jc w:val="both"/>
        <w:rPr>
          <w:sz w:val="24"/>
          <w:szCs w:val="24"/>
        </w:rPr>
      </w:pPr>
      <w:r>
        <w:rPr>
          <w:sz w:val="24"/>
          <w:szCs w:val="24"/>
        </w:rPr>
        <w:t>Ìåíäèãåðåé ïîäîøåë:</w:t>
      </w:r>
    </w:p>
    <w:p>
      <w:pPr>
        <w:pStyle w:val="Normal"/>
        <w:ind w:firstLine="720"/>
        <w:jc w:val="both"/>
        <w:rPr>
          <w:sz w:val="24"/>
          <w:szCs w:val="24"/>
        </w:rPr>
      </w:pPr>
      <w:r>
        <w:rPr>
          <w:sz w:val="24"/>
          <w:szCs w:val="24"/>
        </w:rPr>
        <w:t xml:space="preserve">— </w:t>
      </w:r>
      <w:r>
        <w:rPr>
          <w:sz w:val="24"/>
          <w:szCs w:val="24"/>
        </w:rPr>
        <w:t>Äà, ÿ ñëóøàþ.</w:t>
      </w:r>
    </w:p>
    <w:p>
      <w:pPr>
        <w:pStyle w:val="Normal"/>
        <w:ind w:firstLine="720"/>
        <w:jc w:val="both"/>
        <w:rPr>
          <w:sz w:val="24"/>
          <w:szCs w:val="24"/>
        </w:rPr>
      </w:pPr>
      <w:r>
        <w:rPr>
          <w:sz w:val="24"/>
          <w:szCs w:val="24"/>
        </w:rPr>
        <w:t>Õàêèì òîðîïëèâî ñòàë ðàññêàçûâàòü:</w:t>
      </w:r>
    </w:p>
    <w:p>
      <w:pPr>
        <w:pStyle w:val="Normal"/>
        <w:ind w:firstLine="720"/>
        <w:jc w:val="both"/>
        <w:rPr>
          <w:sz w:val="24"/>
          <w:szCs w:val="24"/>
        </w:rPr>
      </w:pPr>
      <w:r>
        <w:rPr>
          <w:sz w:val="24"/>
          <w:szCs w:val="24"/>
        </w:rPr>
        <w:t xml:space="preserve">— </w:t>
      </w:r>
      <w:r>
        <w:rPr>
          <w:sz w:val="24"/>
          <w:szCs w:val="24"/>
        </w:rPr>
        <w:t>Àðåñòîâàëè ó÷èòåëÿ Õàëåíà. Ïðèñêàêàëè âîîðóæåííûå ëþäè Äîñìóõàìáåòîâûõ è óãíàëè ó÷èòåëÿ â âîëîñòíîå óïðàâëåíèå. Ãîâîðÿò, åãî ïîñàäÿò â Äæàìáåéòèíñêóþ òþðüìó è áóäóò ñóäèòü. Ìåíÿ òîæå áûëî ñõâàòèëè. Íî ÿ âûðâàëñÿ... Îòåö ñîáèðàåò äæèãèòîâ, ÷òîáû îñâîáîäèòü ó÷èòåëÿ Õàëåíà. «Åñëè íå îòïóñòÿò åãî ïî-õîðîøåìó, — ñêàçàë îí, — ïîéìàþ ñàìîãî âîëîñòíîãî óïðàâèòåëÿ. Êòî è êîãäà âèäåë, ÷òîáû êàêèå-òî ëþäè âðûâàëèñü â àóë è óâîäèëè íàøèõ ëó÷øèõ ëþäåé». Âìåñòå ñî ìíîé ïðèåõàë îäèí èç ðûáàêîâ. Âñå â àóëå ãîâîðÿò: «Íå äàäèì â îáèäó ñâîèõ äæèãèòîâ, íàëîãîâ ïëàòèòü íå áóäåì, åñëè äîñòàíåì îðóæèå, âñòðåòèì âðàãà ïóëÿìè». Âîò çà÷åì ÿ èùó Àáäðàõìàíà...</w:t>
      </w:r>
    </w:p>
    <w:p>
      <w:pPr>
        <w:pStyle w:val="Normal"/>
        <w:ind w:firstLine="720"/>
        <w:jc w:val="both"/>
        <w:rPr>
          <w:sz w:val="24"/>
          <w:szCs w:val="24"/>
        </w:rPr>
      </w:pPr>
      <w:r>
        <w:rPr>
          <w:sz w:val="24"/>
          <w:szCs w:val="24"/>
        </w:rPr>
        <w:t>Ìåíäèãåðåé ñìîòðåë íà Õàêèìà ñ íåñêðûâàåìûì âîñòîðãîì.</w:t>
      </w:r>
    </w:p>
    <w:p>
      <w:pPr>
        <w:pStyle w:val="Normal"/>
        <w:ind w:firstLine="720"/>
        <w:jc w:val="both"/>
        <w:rPr>
          <w:sz w:val="24"/>
          <w:szCs w:val="24"/>
        </w:rPr>
      </w:pPr>
      <w:r>
        <w:rPr>
          <w:sz w:val="24"/>
          <w:szCs w:val="24"/>
        </w:rPr>
        <w:t xml:space="preserve">— </w:t>
      </w:r>
      <w:r>
        <w:rPr>
          <w:sz w:val="24"/>
          <w:szCs w:val="24"/>
        </w:rPr>
        <w:t>Ïîäîæäè, ïîäîæäè, — îñòàíîâèë îí åãî. — Íåèçâåñòíî, ïî÷åìó àðåñòîâàí Õàëåí è â ÷åì åãî îáâèíÿþò?</w:t>
      </w:r>
    </w:p>
    <w:p>
      <w:pPr>
        <w:pStyle w:val="Normal"/>
        <w:ind w:firstLine="720"/>
        <w:jc w:val="both"/>
        <w:rPr>
          <w:sz w:val="24"/>
          <w:szCs w:val="24"/>
        </w:rPr>
      </w:pPr>
      <w:r>
        <w:rPr>
          <w:sz w:val="24"/>
          <w:szCs w:val="24"/>
        </w:rPr>
        <w:t xml:space="preserve">— </w:t>
      </w:r>
      <w:r>
        <w:rPr>
          <w:sz w:val="24"/>
          <w:szCs w:val="24"/>
        </w:rPr>
        <w:t>Àáäðàõìàí ñîçâàë ëþäåé è ïðîèçíåñ ðå÷ü. À ñòàðøèíà ïîñëàë íà íåãî äîíîñ. È íàâåðíîå, íàïèñàë òàì, ÷òî Õàëåí òîæå ñî÷óâñòâóåò áîëüøåâèêàì...</w:t>
      </w:r>
    </w:p>
    <w:p>
      <w:pPr>
        <w:pStyle w:val="Normal"/>
        <w:ind w:firstLine="720"/>
        <w:jc w:val="both"/>
        <w:rPr>
          <w:sz w:val="24"/>
          <w:szCs w:val="24"/>
        </w:rPr>
      </w:pPr>
      <w:r>
        <w:rPr>
          <w:sz w:val="24"/>
          <w:szCs w:val="24"/>
        </w:rPr>
        <w:t xml:space="preserve">— </w:t>
      </w:r>
      <w:r>
        <w:rPr>
          <w:sz w:val="24"/>
          <w:szCs w:val="24"/>
        </w:rPr>
        <w:t>ß çíàþ, ÷òî Àáäðàõìàí âûñòóïàë ó âàñ. Òåïåðü âîò ÷òî... Òû ñêàçàë, òâîé îòåö ñîáèðàåò äæèãèòîâ? Íî ñîáåðóòñÿ ëè îíè? È åñëè ñîáåðóòñÿ, òî ñêîëüêî èõ ïðèìåðíî áóäåò?</w:t>
      </w:r>
    </w:p>
    <w:p>
      <w:pPr>
        <w:pStyle w:val="Normal"/>
        <w:ind w:firstLine="720"/>
        <w:jc w:val="both"/>
        <w:rPr>
          <w:sz w:val="24"/>
          <w:szCs w:val="24"/>
        </w:rPr>
      </w:pPr>
      <w:r>
        <w:rPr>
          <w:sz w:val="24"/>
          <w:szCs w:val="24"/>
        </w:rPr>
        <w:t xml:space="preserve">— </w:t>
      </w:r>
      <w:r>
        <w:rPr>
          <w:sz w:val="24"/>
          <w:szCs w:val="24"/>
        </w:rPr>
        <w:t>Òîëüêî èç íàøåãî àóëà — ÷åëîâåê ñîðîê-ïÿòüäåñÿò âñàäíèêîâ. À åñëè ñ÷èòàòü è ðûáàêîâ, òî íàáåðåòñÿ ñâûøå ñòà.</w:t>
      </w:r>
    </w:p>
    <w:p>
      <w:pPr>
        <w:pStyle w:val="Normal"/>
        <w:ind w:firstLine="720"/>
        <w:jc w:val="both"/>
        <w:rPr>
          <w:sz w:val="24"/>
          <w:szCs w:val="24"/>
        </w:rPr>
      </w:pPr>
      <w:r>
        <w:rPr>
          <w:sz w:val="24"/>
          <w:szCs w:val="24"/>
        </w:rPr>
        <w:t xml:space="preserve">— </w:t>
      </w:r>
      <w:r>
        <w:rPr>
          <w:sz w:val="24"/>
          <w:szCs w:val="24"/>
        </w:rPr>
        <w:t>×òî æå òû ìîë÷àë äî ñèõ ïîð, äîðîãîé ìîé? Ïî÷åìó ñðàçó íå ñêàçàë îá ýòîì? Ýòî æå î÷åíü è î÷åíü çäîðîâî! Âñå ýòî íóæíî îáäóìàòü. Âîò ÷òî, ãîëóá÷èê, ñåãîäíÿ ïåðåíî÷óåøü ó Ôðîëîâñêîãî, à çàâòðà ïðîâåäåì ñîáðàíèå è âñå îáñóäè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ñîáàÿ àðìèÿ», ñôîðìèðîâàííàÿ è âîîðóæåííàÿ Ñàðàòîâñêèì Ñîâåòîì, â ìàå 1918 ãîäà äâèíóëàñü íà Óðàëüñê â ðàñïîðÿæåíèå êîìàíäèðà ×åòâåðòîé àðìèè Ì.Â.Ôðóíçå.</w:t>
      </w:r>
    </w:p>
    <w:p>
      <w:pPr>
        <w:pStyle w:val="Normal"/>
        <w:ind w:firstLine="720"/>
        <w:jc w:val="both"/>
        <w:rPr>
          <w:sz w:val="24"/>
          <w:szCs w:val="24"/>
        </w:rPr>
      </w:pPr>
      <w:r>
        <w:rPr>
          <w:sz w:val="24"/>
          <w:szCs w:val="24"/>
        </w:rPr>
        <w:t>Ê îñåíè ñèëàìè ìîëîäîé Êðàñíîé Àðìèè áûëè îñâîáîæäåíû Àñòðàõàíü, Êàçàíü, Ñàìàðà, Ñèìáèðñê, ðàíåå çàõâà÷åííûå áåëîêàçàêàìè. Íàñòóïëåíèå âðàãà áûëî îñòàíîâëåíî.</w:t>
      </w:r>
    </w:p>
    <w:p>
      <w:pPr>
        <w:pStyle w:val="Normal"/>
        <w:ind w:firstLine="720"/>
        <w:jc w:val="both"/>
        <w:rPr>
          <w:sz w:val="24"/>
          <w:szCs w:val="24"/>
        </w:rPr>
      </w:pPr>
      <w:r>
        <w:rPr>
          <w:sz w:val="24"/>
          <w:szCs w:val="24"/>
        </w:rPr>
        <w:t>È â ýòîò ðåøàþùèé ìîìåíò áîðüáû â ðåâîëþöèîííóþ àðìèþ, äâèãàâøóþñÿ ñ âîëæñêîãî ïîáåðåæüÿ, îòîâñþäó ñòåêàëèñü ðàáî÷èå, áàòðàêè, êðåñòüÿíå.</w:t>
      </w:r>
    </w:p>
    <w:p>
      <w:pPr>
        <w:pStyle w:val="Normal"/>
        <w:ind w:firstLine="720"/>
        <w:jc w:val="both"/>
        <w:rPr>
          <w:sz w:val="24"/>
          <w:szCs w:val="24"/>
        </w:rPr>
      </w:pPr>
      <w:r>
        <w:rPr>
          <w:sz w:val="24"/>
          <w:szCs w:val="24"/>
        </w:rPr>
        <w:t>Êðàñíàÿ Àðìèÿ, íàñòóïàÿ, ñòàíîâèëàñü âñå ìíîãî÷èñëåííåå. Åå îòðÿäû íàêàïëèâàëè âîåííûé îïûò.</w:t>
      </w:r>
    </w:p>
    <w:p>
      <w:pPr>
        <w:pStyle w:val="Normal"/>
        <w:ind w:firstLine="720"/>
        <w:jc w:val="both"/>
        <w:rPr>
          <w:sz w:val="24"/>
          <w:szCs w:val="24"/>
        </w:rPr>
      </w:pPr>
      <w:r>
        <w:rPr>
          <w:sz w:val="24"/>
          <w:szCs w:val="24"/>
        </w:rPr>
        <w:t>Øèðîêîé èçâåñòíîñòüþ ïîëüçîâàëñÿ îòðÿä ×àïàåâà. Íåñìîòðÿ íà åãî ñðàâíèòåëüíî íåáîëüøóþ ÷èñëåííîñòü, íåìíîãèì áîëåå ïîëêà, îí çà ëåòî òðèæäû ñòðåìèòåëüíî íàëåòàë íà Óðàëüñê. Èì áûëè çàíÿòû Ñåìèãëàâûé Ìàð, Øèïîâî è Êàìåíñê.</w:t>
      </w:r>
    </w:p>
    <w:p>
      <w:pPr>
        <w:pStyle w:val="Normal"/>
        <w:ind w:firstLine="720"/>
        <w:jc w:val="both"/>
        <w:rPr>
          <w:sz w:val="24"/>
          <w:szCs w:val="24"/>
        </w:rPr>
      </w:pPr>
      <w:r>
        <w:rPr>
          <w:sz w:val="24"/>
          <w:szCs w:val="24"/>
        </w:rPr>
        <w:t>Èíîãäà îòðÿäó ïðèõîäèëîñü âðåìåííî îòñòóïàòü ïîä íàòèñêîì êàçà÷üåãî àðìåéñêîãî êîðïóñà ãåíåðàëà Àêóòèíà.</w:t>
      </w:r>
    </w:p>
    <w:p>
      <w:pPr>
        <w:pStyle w:val="Normal"/>
        <w:ind w:firstLine="720"/>
        <w:jc w:val="both"/>
        <w:rPr>
          <w:sz w:val="24"/>
          <w:szCs w:val="24"/>
        </w:rPr>
      </w:pPr>
      <w:r>
        <w:rPr>
          <w:sz w:val="24"/>
          <w:szCs w:val="24"/>
        </w:rPr>
        <w:t>Êàê ðàçúÿðåííîãî áîäëèâîãî áûêà, äåðæàë ×àïàåâ óðàëüñêèõ áåëîêàçàêîâ â ïðåäåëàõ ãóáåðíèè, íå äàâàÿ èì ñîåäèíèòüñÿ ñ ãëàâíûìè ñèëàìè.</w:t>
      </w:r>
    </w:p>
    <w:p>
      <w:pPr>
        <w:pStyle w:val="Normal"/>
        <w:ind w:firstLine="720"/>
        <w:jc w:val="both"/>
        <w:rPr>
          <w:sz w:val="24"/>
          <w:szCs w:val="24"/>
        </w:rPr>
      </w:pPr>
      <w:r>
        <w:rPr>
          <w:sz w:val="24"/>
          <w:szCs w:val="24"/>
        </w:rPr>
        <w:t>Ñëóõ î ñëàâíîì âîëæñêîì áîãàòûðå äîêàòèëñÿ äî ñàìûõ çàõîëóñòíûõ óãîëêîâ.</w:t>
      </w:r>
    </w:p>
    <w:p>
      <w:pPr>
        <w:pStyle w:val="Normal"/>
        <w:ind w:firstLine="720"/>
        <w:jc w:val="both"/>
        <w:rPr>
          <w:sz w:val="24"/>
          <w:szCs w:val="24"/>
        </w:rPr>
      </w:pPr>
      <w:r>
        <w:rPr>
          <w:sz w:val="24"/>
          <w:szCs w:val="24"/>
        </w:rPr>
        <w:t>Ñàìîíàäåÿííûå áåëûå âîÿêè òîæå ïî÷óâñòâîâàëè, ÷òî ïðîòèâ íèõ ïîäíèìàåòñÿ ãðîçíàÿ ñèëà.</w:t>
      </w:r>
    </w:p>
    <w:p>
      <w:pPr>
        <w:pStyle w:val="Normal"/>
        <w:ind w:firstLine="720"/>
        <w:jc w:val="both"/>
        <w:rPr>
          <w:sz w:val="24"/>
          <w:szCs w:val="24"/>
        </w:rPr>
      </w:pPr>
      <w:r>
        <w:rPr>
          <w:sz w:val="24"/>
          <w:szCs w:val="24"/>
        </w:rPr>
        <w:t>À íàðîä æäàë ñâîåãî ãåðîÿ, êàê äîæäÿ â çàñóøëèâîå ëåòî.</w:t>
      </w:r>
    </w:p>
    <w:p>
      <w:pPr>
        <w:pStyle w:val="Normal"/>
        <w:ind w:firstLine="720"/>
        <w:jc w:val="both"/>
        <w:rPr>
          <w:sz w:val="24"/>
          <w:szCs w:val="24"/>
        </w:rPr>
      </w:pPr>
      <w:r>
        <w:rPr>
          <w:sz w:val="24"/>
          <w:szCs w:val="24"/>
        </w:rPr>
        <w:t>Â ýòî âðåìÿ èç Ïåòðîãðàäà è Ìîñêâû, Ñàðàòîâà è Ñàìàðû íà Óðàë áûëè áðîøåíû àãèòàòîðû. Îíè ãîâîðèëè ëþäÿì, æäàâøèì ïðàâäû, î öåëÿõ íàðîäíîé âîéíû, ïðèçûâàëè â ðÿäû Êðàñíîé Àðìèè ðàáî÷èõ è êðåñòüÿíñêóþ áåäíîòó.</w:t>
      </w:r>
    </w:p>
    <w:p>
      <w:pPr>
        <w:pStyle w:val="Normal"/>
        <w:ind w:firstLine="720"/>
        <w:jc w:val="both"/>
        <w:rPr>
          <w:sz w:val="24"/>
          <w:szCs w:val="24"/>
        </w:rPr>
      </w:pPr>
      <w:r>
        <w:rPr>
          <w:sz w:val="24"/>
          <w:szCs w:val="24"/>
        </w:rPr>
        <w:t>Ðàáîòàëè àãèòàòîðû è â ñàìîì Óðàëüñêå, ãäå áûë ïîäíÿò áåëîãâàðäåéñêèé ôëàã, è â «Õàíñêîé îðäå», è â êàçà÷üèõ ñîòíÿõ.</w:t>
      </w:r>
    </w:p>
    <w:p>
      <w:pPr>
        <w:pStyle w:val="Normal"/>
        <w:ind w:firstLine="720"/>
        <w:jc w:val="both"/>
        <w:rPr>
          <w:sz w:val="24"/>
          <w:szCs w:val="24"/>
        </w:rPr>
      </w:pPr>
      <w:r>
        <w:rPr>
          <w:sz w:val="24"/>
          <w:szCs w:val="24"/>
        </w:rPr>
        <w:t>Îäíèì èç òàêèõ àãèòàòîðîâ áûë ìîëîäîé êîìèññàð Àíäðååâ, îðãàíèçîâàâøèé â Òåðåíñàå ðåâîëþöèîííûé êðåñòüÿíñêèé ñúåçä.</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ëåâîáåðåæüå ßèêà, â ñòîðîíå Áîðèëè, ïðîõîäèëà Ãëóáîêàÿ áàëêà.</w:t>
      </w:r>
    </w:p>
    <w:p>
      <w:pPr>
        <w:pStyle w:val="Normal"/>
        <w:ind w:firstLine="720"/>
        <w:jc w:val="both"/>
        <w:rPr>
          <w:sz w:val="24"/>
          <w:szCs w:val="24"/>
        </w:rPr>
      </w:pPr>
      <w:r>
        <w:rPr>
          <w:sz w:val="24"/>
          <w:szCs w:val="24"/>
        </w:rPr>
        <w:t>Ìåñòî ýòî áûëî óäàëåíî îò ñåëåíèé. Çäåñü ðàñêèíóëèñü ñåíîêîñíûå óãîäüÿ, òóò è òàì ïåðåìåæàâøèåñÿ íåïðîõîäèìûìè çàðîñëÿìè êóãè è òàëüíèêîì. À äàëüøå òÿíóëèñü ãóñòûå ëåñà.</w:t>
      </w:r>
    </w:p>
    <w:p>
      <w:pPr>
        <w:pStyle w:val="Normal"/>
        <w:ind w:firstLine="720"/>
        <w:jc w:val="both"/>
        <w:rPr>
          <w:sz w:val="24"/>
          <w:szCs w:val="24"/>
        </w:rPr>
      </w:pPr>
      <w:r>
        <w:rPr>
          <w:sz w:val="24"/>
          <w:szCs w:val="24"/>
        </w:rPr>
        <w:t>Äâåíàäöàòü êîñàðåé øëè îáû÷íûì æóðàâëèíûì ñòðîåì âäîëü áàëêè. Óòðåííþþ òèøèíó íàðóøàë ëèøü ëåòÿùèé çâîí ìíîãî÷èñëåííûõ êîñ ïî ìÿãêîé òðàâå.</w:t>
      </w:r>
    </w:p>
    <w:p>
      <w:pPr>
        <w:pStyle w:val="Normal"/>
        <w:ind w:firstLine="720"/>
        <w:jc w:val="both"/>
        <w:rPr>
          <w:sz w:val="24"/>
          <w:szCs w:val="24"/>
        </w:rPr>
      </w:pPr>
      <w:r>
        <w:rPr>
          <w:sz w:val="24"/>
          <w:szCs w:val="24"/>
        </w:rPr>
        <w:t>Îò áëèçêîãî ðó÷üÿ òÿíóëî ñâåæåñòüþ, âñå êðóãîì äûøàëî àðîìàòîì ïàõó÷èõ ñòåïíûõ òðàâ è öâåòîâ. È êîñàðè íå ÷óâñòâîâàëè óñòàëîñòè, õîòÿ êîñèëè óæå äîâîëüíî äîëãî.</w:t>
      </w:r>
    </w:p>
    <w:p>
      <w:pPr>
        <w:pStyle w:val="Normal"/>
        <w:ind w:firstLine="720"/>
        <w:jc w:val="both"/>
        <w:rPr>
          <w:sz w:val="24"/>
          <w:szCs w:val="24"/>
        </w:rPr>
      </w:pPr>
      <w:r>
        <w:rPr>
          <w:sz w:val="24"/>
          <w:szCs w:val="24"/>
        </w:rPr>
        <w:t>Õàæèìóêàí øåë â ðÿäó êîñàðåé ïðåäïîñëåäíèì.</w:t>
      </w:r>
    </w:p>
    <w:p>
      <w:pPr>
        <w:pStyle w:val="Normal"/>
        <w:ind w:firstLine="720"/>
        <w:jc w:val="both"/>
        <w:rPr>
          <w:sz w:val="24"/>
          <w:szCs w:val="24"/>
        </w:rPr>
      </w:pPr>
      <w:r>
        <w:rPr>
          <w:sz w:val="24"/>
          <w:szCs w:val="24"/>
        </w:rPr>
        <w:t>«Âûõîäèò, ÿ ïðèåõàë ñþäà êîñèòü ñåíî ýòîìó õèòðåöó, — íåäîâîëüíî ïîäóìàë îí, âçãëÿíóâ íà ÷åëîâåêà, íàçâàâøåãî ñåáÿ «õîçÿèíîì». — Ãäå æå ñîáðàíèå, î êîòîðîì ãîâîðèë Õàêèì? Èëè âñå ýòî îáìàí? Çà ïðîñòà÷êà, ÷òî ëè, ïðèíèìàþò ìåíÿ...»</w:t>
      </w:r>
    </w:p>
    <w:p>
      <w:pPr>
        <w:pStyle w:val="Normal"/>
        <w:ind w:firstLine="720"/>
        <w:jc w:val="both"/>
        <w:rPr>
          <w:sz w:val="24"/>
          <w:szCs w:val="24"/>
        </w:rPr>
      </w:pPr>
      <w:r>
        <w:rPr>
          <w:sz w:val="24"/>
          <w:szCs w:val="24"/>
        </w:rPr>
        <w:t>È â òî æå âðåìÿ Õàæèìóêàí íå ìîã íàëþáîâàòüñÿ îáøèðíûìè ñåíîêîñíûìè óãîäüÿìè. Ñî ñêîøåííîãî ó÷àñòêà ìîæíî áûëî íàìåòàòü öåëûé ñòîã.</w:t>
      </w:r>
    </w:p>
    <w:p>
      <w:pPr>
        <w:pStyle w:val="Normal"/>
        <w:ind w:firstLine="720"/>
        <w:jc w:val="both"/>
        <w:rPr>
          <w:sz w:val="24"/>
          <w:szCs w:val="24"/>
        </w:rPr>
      </w:pPr>
      <w:r>
        <w:rPr>
          <w:sz w:val="24"/>
          <w:szCs w:val="24"/>
        </w:rPr>
        <w:t>À «õîçÿèí», øåäøèé ïîçàäè íåãî, ñ íåòåðïåíèåì è áåñïîêîéñòâîì îãëÿäûâàëñÿ âîêðóã. «Ïî÷åìó èõ íåò? — õìóðÿñü, äóìàë îí. — ×òî ìîãëî èõ çàäåðæàòü? Ïîëó÷àåòñÿ, êàê áóäòî íàðî÷íî ÿ ïðèâåë ýòèõ ëþäåé ñþäà, ÷òîáû îíè êîñèëè äëÿ ìåíÿ ñåíî».</w:t>
      </w:r>
    </w:p>
    <w:p>
      <w:pPr>
        <w:pStyle w:val="Normal"/>
        <w:ind w:firstLine="720"/>
        <w:jc w:val="both"/>
        <w:rPr>
          <w:sz w:val="24"/>
          <w:szCs w:val="24"/>
        </w:rPr>
      </w:pPr>
      <w:r>
        <w:rPr>
          <w:sz w:val="24"/>
          <w:szCs w:val="24"/>
        </w:rPr>
        <w:t xml:space="preserve">— </w:t>
      </w:r>
      <w:r>
        <w:rPr>
          <w:sz w:val="24"/>
          <w:szCs w:val="24"/>
        </w:rPr>
        <w:t>Íó-êà, äàâàéòå ïåðåäûøêó ñäåëàåì, — ñêàçàë îí. — Êòî õî÷åò ïèòü — åñòü õîëîäíûé êâàñîê. À åùå ëó÷øå — ïåðåêóñèòü.</w:t>
      </w:r>
    </w:p>
    <w:p>
      <w:pPr>
        <w:pStyle w:val="Normal"/>
        <w:ind w:firstLine="720"/>
        <w:jc w:val="both"/>
        <w:rPr>
          <w:sz w:val="24"/>
          <w:szCs w:val="24"/>
        </w:rPr>
      </w:pPr>
      <w:r>
        <w:rPr>
          <w:sz w:val="24"/>
          <w:szCs w:val="24"/>
        </w:rPr>
        <w:t>Êîñàðè îñòàâèëè ðàáîòó è ñîáðàëèñü â êðóã.</w:t>
      </w:r>
    </w:p>
    <w:p>
      <w:pPr>
        <w:pStyle w:val="Normal"/>
        <w:ind w:firstLine="720"/>
        <w:jc w:val="both"/>
        <w:rPr>
          <w:sz w:val="24"/>
          <w:szCs w:val="24"/>
        </w:rPr>
      </w:pPr>
      <w:r>
        <w:rPr>
          <w:sz w:val="24"/>
          <w:szCs w:val="24"/>
        </w:rPr>
        <w:t>Âîçáóæäåííûå, ðàäîñòíûå ëþäè ñ íàñëàæäåíèåì ïèëè õîëîäíûé êâàñ, äîñòàâàëè êèñåòû ñ ñàìîñàäîì. È âîò óæå ïîòÿíóëèñü ââåðõ ñèíèå ñòðóéêè äûìà.</w:t>
      </w:r>
    </w:p>
    <w:p>
      <w:pPr>
        <w:pStyle w:val="Normal"/>
        <w:ind w:firstLine="720"/>
        <w:jc w:val="both"/>
        <w:rPr>
          <w:sz w:val="24"/>
          <w:szCs w:val="24"/>
        </w:rPr>
      </w:pPr>
      <w:r>
        <w:rPr>
          <w:sz w:val="24"/>
          <w:szCs w:val="24"/>
        </w:rPr>
        <w:t>Õàæèìóêàí îãëÿäåë âñåõ èç-ïîä íàñóïëåííûõ áðîâåé, âûíóë èç-çà ãîëåíèùà íàñûáàé è ïîíþõàë ùåïîòêó.</w:t>
      </w:r>
    </w:p>
    <w:p>
      <w:pPr>
        <w:pStyle w:val="Normal"/>
        <w:ind w:firstLine="720"/>
        <w:jc w:val="both"/>
        <w:rPr>
          <w:sz w:val="24"/>
          <w:szCs w:val="24"/>
        </w:rPr>
      </w:pPr>
      <w:r>
        <w:rPr>
          <w:sz w:val="24"/>
          <w:szCs w:val="24"/>
        </w:rPr>
        <w:t xml:space="preserve">— </w:t>
      </w:r>
      <w:r>
        <w:rPr>
          <w:sz w:val="24"/>
          <w:szCs w:val="24"/>
        </w:rPr>
        <w:t>Âîí-âîí, ïîÿâèëèñü íàêîíåö, — ñêàçàë Ôðîëîâñêèé, äîñòàâàÿ èç êàðìàíà ÷àñû. — Òàê è äîëæíî áûëî áûòü. Âåäü ìû äîãîâîðèëèñü ñîáðàòüñÿ â äåñÿòü.</w:t>
      </w:r>
    </w:p>
    <w:p>
      <w:pPr>
        <w:pStyle w:val="Normal"/>
        <w:ind w:firstLine="720"/>
        <w:jc w:val="both"/>
        <w:rPr>
          <w:sz w:val="24"/>
          <w:szCs w:val="24"/>
        </w:rPr>
      </w:pPr>
      <w:r>
        <w:rPr>
          <w:sz w:val="24"/>
          <w:szCs w:val="24"/>
        </w:rPr>
        <w:t>Èç-çà êàìûøåé ïîêàçàëèñü ðûáàêè. Îíè âèäåëè, ÷òî êîñàðè ïðåðâàëè ðàáîòó, è, âûòàùèâ ñåòè, ñòàëè ðàñòÿãèâàòü èõ äëÿ ïðîñóøêè íà áåðåãó.</w:t>
      </w:r>
    </w:p>
    <w:p>
      <w:pPr>
        <w:pStyle w:val="Normal"/>
        <w:ind w:firstLine="720"/>
        <w:jc w:val="both"/>
        <w:rPr>
          <w:sz w:val="24"/>
          <w:szCs w:val="24"/>
        </w:rPr>
      </w:pPr>
      <w:r>
        <w:rPr>
          <w:sz w:val="24"/>
          <w:szCs w:val="24"/>
        </w:rPr>
        <w:t>Ê ðûáàêàì íàïðàâëÿëèñü íåñêîëüêî ÷åëîâåê ñ âèëàìè. Îíè òîæå êîñèëè ñåíî íà ëóãó. À îò ïðîòèâîïîëîæíîãî áåðåãà â äâóõ ëîäêàõ ïëûëè åùå äåñÿòü ÷åëîâåê. Â ðóêàõ ó íèõ òîæå áûëè âèëû è ãðàáëè.</w:t>
      </w:r>
    </w:p>
    <w:p>
      <w:pPr>
        <w:pStyle w:val="Normal"/>
        <w:ind w:firstLine="720"/>
        <w:jc w:val="both"/>
        <w:rPr>
          <w:sz w:val="24"/>
          <w:szCs w:val="24"/>
        </w:rPr>
      </w:pPr>
      <w:r>
        <w:rPr>
          <w:sz w:val="24"/>
          <w:szCs w:val="24"/>
        </w:rPr>
        <w:t>Ëþäåé ó áàëêè ñòàíîâèëîñü âñå áîëüøå è áîëüøå.</w:t>
      </w:r>
    </w:p>
    <w:p>
      <w:pPr>
        <w:pStyle w:val="Normal"/>
        <w:ind w:firstLine="720"/>
        <w:jc w:val="both"/>
        <w:rPr>
          <w:sz w:val="24"/>
          <w:szCs w:val="24"/>
        </w:rPr>
      </w:pPr>
      <w:r>
        <w:rPr>
          <w:sz w:val="24"/>
          <w:szCs w:val="24"/>
        </w:rPr>
        <w:t>Ñî ñòîðîíû Áîðèëè ïîêàçàëèñü äâà âñàäíèêà. Îíè ãíàëè áûêà è òîæå íàïðàâëÿëèñü ê áàëêå. Áûê áûë íåáîëüøîé, íî íîðîâèñòûé, ñ øèðîêîé ãðóäüþ. Ñòîèëî âñàäíèêàì ïðèáëèçèòüñÿ ê íåìó, êàê îí óáåãàë âïåðåä, çëîáíî ìîòàÿ ëîáàñòîé ãîëîâîé. Ïîòîì îñòàíàâëèâàëñÿ è, îïóñòèâ âíèç îñòðûå ðîãà, ðûë êîïûòàìè çåìëþ.</w:t>
      </w:r>
    </w:p>
    <w:p>
      <w:pPr>
        <w:pStyle w:val="Normal"/>
        <w:ind w:firstLine="720"/>
        <w:jc w:val="both"/>
        <w:rPr>
          <w:sz w:val="24"/>
          <w:szCs w:val="24"/>
        </w:rPr>
      </w:pPr>
      <w:r>
        <w:rPr>
          <w:sz w:val="24"/>
          <w:szCs w:val="24"/>
        </w:rPr>
        <w:t>Õàæèìóêàí ïðèìåòèë åùå äâîèõ. Îíè øëè, çàñó÷èâ øòàíû, ñ óäî÷êàìè ïî áåðåãó. Îäèí áûë Õàêèì, à âòîðîé — íåáîëüøîé ÷åðíÿâûé ïàðåíåê, ÷òî íàêàíóíå âå÷åðîì ïðèõîäèë ê Ôðîëîâñêîìó è î ÷åì-òî äîëãî øåïòàëñÿ ñ íèì. Íî÷üþ Õàêèì ñêàçàë Õàæèìóêàíó, ÷òî óòðîì áóäåò áîëüøîå ñîáðàíèå, òóäà ïðèäóò âñå ðóêîâîäèòåëè è ñ íèìè ìîæíî áóäåò îáî âñåì ïîãîâîðèòü. «Çàâòðà, — ñêàçàë Õàêèì, — ïîåäåòå ñ «õîçÿèíîì». Äåðæèòåñü òàê, áóäòî âû íàíÿëèñü êîñèòü åìó ñåíî».</w:t>
      </w:r>
    </w:p>
    <w:p>
      <w:pPr>
        <w:pStyle w:val="Normal"/>
        <w:ind w:firstLine="720"/>
        <w:jc w:val="both"/>
        <w:rPr>
          <w:sz w:val="24"/>
          <w:szCs w:val="24"/>
        </w:rPr>
      </w:pPr>
      <w:r>
        <w:rPr>
          <w:sz w:val="24"/>
          <w:szCs w:val="24"/>
        </w:rPr>
        <w:t xml:space="preserve">— </w:t>
      </w:r>
      <w:r>
        <w:rPr>
          <w:sz w:val="24"/>
          <w:szCs w:val="24"/>
        </w:rPr>
        <w:t>Îé øàéòàíû! Îõ è õèòðû! — ïðîøåïòàë Õàæèìóêàí, èçóìëåííî êà÷àÿ ãîëîâîé.</w:t>
      </w:r>
    </w:p>
    <w:p>
      <w:pPr>
        <w:pStyle w:val="Normal"/>
        <w:ind w:firstLine="720"/>
        <w:jc w:val="both"/>
        <w:rPr>
          <w:sz w:val="24"/>
          <w:szCs w:val="24"/>
        </w:rPr>
      </w:pPr>
      <w:r>
        <w:rPr>
          <w:sz w:val="24"/>
          <w:szCs w:val="24"/>
        </w:rPr>
        <w:t>Êîãäà âñàäíèêè, ãíàâøèå áûêà, ïðèáëèçèëèñü, Õàæèìóêàí îïåøèë îò íåîæèäàííîñòè.</w:t>
      </w:r>
    </w:p>
    <w:p>
      <w:pPr>
        <w:pStyle w:val="Normal"/>
        <w:ind w:firstLine="720"/>
        <w:jc w:val="both"/>
        <w:rPr>
          <w:sz w:val="24"/>
          <w:szCs w:val="24"/>
        </w:rPr>
      </w:pPr>
      <w:r>
        <w:rPr>
          <w:sz w:val="24"/>
          <w:szCs w:val="24"/>
        </w:rPr>
        <w:t xml:space="preserve">— </w:t>
      </w:r>
      <w:r>
        <w:rPr>
          <w:sz w:val="24"/>
          <w:szCs w:val="24"/>
        </w:rPr>
        <w:t>Àáåêå! — ðàäîñòíî çàêðè÷àë îí, âñêàêèâàÿ ñ çåìëè è ïîæèìàÿ ðóêó Àáäðàõìàíà. — Îéïûðìàé, êàê âû èçìåíèëèñü, ïðîñòî íå óçíàòü, çàãîðåëè... À ýòî êòî ñ âàìè? Ïîñòîéòå-êà, äà ýòî æå Àëìà-àïû ñûíîê, æèåí*. Çäðàâñòâóé, æèåíæàí. Âîò òàê âñòðå÷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Æèåí — ïëåìÿííèê.</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Õàæèìóêàí ïîìîã ñòðåíîæèòü êîíåé, ðàññïðàøèâàë Àáäðàõìàíà è æèåíà î çäîðîâüå è ðàäîâàëñÿ, êàê ðåáåíîê.</w:t>
      </w:r>
    </w:p>
    <w:p>
      <w:pPr>
        <w:pStyle w:val="Normal"/>
        <w:ind w:firstLine="720"/>
        <w:jc w:val="both"/>
        <w:rPr>
          <w:sz w:val="24"/>
          <w:szCs w:val="24"/>
        </w:rPr>
      </w:pPr>
      <w:r>
        <w:rPr>
          <w:sz w:val="24"/>
          <w:szCs w:val="24"/>
        </w:rPr>
        <w:t>Àáäðàõìàí ñïåøèëñÿ. Îí íàïðàâèëñÿ ê ãðóïïå ëþäåé, ïðèïëûâøèõ íà ëîäêàõ. À Õàæèìóêàí ñåë ðÿäîì ñî ñâîèì æèåíîì Îðàçîì.</w:t>
      </w:r>
    </w:p>
    <w:p>
      <w:pPr>
        <w:pStyle w:val="Normal"/>
        <w:ind w:firstLine="720"/>
        <w:jc w:val="both"/>
        <w:rPr>
          <w:sz w:val="24"/>
          <w:szCs w:val="24"/>
        </w:rPr>
      </w:pPr>
      <w:r>
        <w:rPr>
          <w:sz w:val="24"/>
          <w:szCs w:val="24"/>
        </w:rPr>
        <w:t>Â ýòî âðåìÿ ïðèøëè äâà íåçíàêîìûõ Õàæèìóêàíó ÷åëîâåêà. Îíè ïîêàçûâàëè íà áàëêó. Ýòî çíà÷èò: ïîðà íà÷èíàòü.</w:t>
      </w:r>
    </w:p>
    <w:p>
      <w:pPr>
        <w:pStyle w:val="Normal"/>
        <w:ind w:firstLine="720"/>
        <w:jc w:val="both"/>
        <w:rPr>
          <w:sz w:val="24"/>
          <w:szCs w:val="24"/>
        </w:rPr>
      </w:pPr>
      <w:r>
        <w:rPr>
          <w:sz w:val="24"/>
          <w:szCs w:val="24"/>
        </w:rPr>
        <w:t>Êîãäà âñå ñïóñòèëèñü â îâðàã è ñòàëè âûáèðàòü ìåñòà ïîóäîáíåå, ñî âñåõ ñòîðîí èç òàëüíèêà, èç çàðîñëåé êóãè, ñëîâíî èç-ïîä çåìëè, âûðîñëè ãðóïïû âîîðóæåííûõ ëþäåé.</w:t>
      </w:r>
    </w:p>
    <w:p>
      <w:pPr>
        <w:pStyle w:val="Normal"/>
        <w:ind w:firstLine="720"/>
        <w:jc w:val="both"/>
        <w:rPr>
          <w:sz w:val="24"/>
          <w:szCs w:val="24"/>
        </w:rPr>
      </w:pPr>
      <w:r>
        <w:rPr>
          <w:sz w:val="24"/>
          <w:szCs w:val="24"/>
        </w:rPr>
        <w:t>Óâèäåâ èõ, Õàæèìóêàí âçäðîãíóë. «Íåóæåëè îêðóæèëè? — ïîäóìàë îí. — Âûæèäàëè, êîãäà âñå ñîáåðóòñÿ âìåñòå. Ñòîëüêî ðóêîâîäèòåëåé ñðàçó çàõâàòèëè». Åìó áûëî ãîðüêî è îáèäíî.</w:t>
      </w:r>
    </w:p>
    <w:p>
      <w:pPr>
        <w:pStyle w:val="Normal"/>
        <w:ind w:firstLine="720"/>
        <w:jc w:val="both"/>
        <w:rPr>
          <w:sz w:val="24"/>
          <w:szCs w:val="24"/>
        </w:rPr>
      </w:pPr>
      <w:r>
        <w:rPr>
          <w:sz w:val="24"/>
          <w:szCs w:val="24"/>
        </w:rPr>
        <w:t xml:space="preserve">— </w:t>
      </w:r>
      <w:r>
        <w:rPr>
          <w:sz w:val="24"/>
          <w:szCs w:val="24"/>
        </w:rPr>
        <w:t>Êòî ýòè àñêåðû? — â çàìåøàòåëüñòâå ñïðîñèë îí ó ñòîÿâøåãî ðÿäîì Îðàçà.</w:t>
      </w:r>
    </w:p>
    <w:p>
      <w:pPr>
        <w:pStyle w:val="Normal"/>
        <w:ind w:firstLine="720"/>
        <w:jc w:val="both"/>
        <w:rPr>
          <w:sz w:val="24"/>
          <w:szCs w:val="24"/>
        </w:rPr>
      </w:pPr>
      <w:r>
        <w:rPr>
          <w:sz w:val="24"/>
          <w:szCs w:val="24"/>
        </w:rPr>
        <w:t xml:space="preserve">— </w:t>
      </w:r>
      <w:r>
        <w:rPr>
          <w:sz w:val="24"/>
          <w:szCs w:val="24"/>
        </w:rPr>
        <w:t>Âñå ýòè ëþäè, Õàæåêå, è âîîðóæåííûå è íåâîîðóæåííûå, èç êîìèòåòà. Âû êîãäà-íèáóäü ñëûøàëè î ðåâîëþöèîííîì êîìèòåòå? Òàê âîò — ñåé÷àñ íà÷íåò ñâîþ ðàáîòó ñúåçä. Âèäèòå, âñ¸ ïîäõîäÿò è ïîäõîäÿò íîâûå ëþäè.</w:t>
      </w:r>
    </w:p>
    <w:p>
      <w:pPr>
        <w:pStyle w:val="Normal"/>
        <w:ind w:firstLine="720"/>
        <w:jc w:val="both"/>
        <w:rPr>
          <w:sz w:val="24"/>
          <w:szCs w:val="24"/>
        </w:rPr>
      </w:pPr>
      <w:r>
        <w:rPr>
          <w:sz w:val="24"/>
          <w:szCs w:val="24"/>
        </w:rPr>
        <w:t xml:space="preserve">— </w:t>
      </w:r>
      <w:r>
        <w:rPr>
          <w:sz w:val="24"/>
          <w:szCs w:val="24"/>
        </w:rPr>
        <w:t>Âîò îíî ÷òî, — îáëåã÷åííî âçäîõíóâ, ñêàçàë Õàæèìóêàí. — ß è ñàì òàê ïîäóìàë. Ìû ñ òîáîé ïðèåõàëè ñþäà ê Àáåêå. Îí ñàì íàñ ïîçâàë íà ñîáðàíèå. ×òî ýòî îíè ñîáèðàþòñÿ â ýòîé ÿìå, êàê áóäòî íåëüçÿ â àóëå? È ðóññêèõ çäåñü ïî÷åìó-òî ìíîãî, à êàçàõîâ ìàëî.</w:t>
      </w:r>
    </w:p>
    <w:p>
      <w:pPr>
        <w:pStyle w:val="Normal"/>
        <w:ind w:firstLine="720"/>
        <w:jc w:val="both"/>
        <w:rPr>
          <w:sz w:val="24"/>
          <w:szCs w:val="24"/>
        </w:rPr>
      </w:pPr>
      <w:r>
        <w:rPr>
          <w:sz w:val="24"/>
          <w:szCs w:val="24"/>
        </w:rPr>
        <w:t xml:space="preserve">— </w:t>
      </w:r>
      <w:r>
        <w:rPr>
          <w:sz w:val="24"/>
          <w:szCs w:val="24"/>
        </w:rPr>
        <w:t>Õàæåêå, äàâàé-êà ëó÷øå ïîñëóøàåì, ÷òî ãîâîðÿò. À ÷òî êàñàåòñÿ ðóññêèõ è êàçàõîâ — â ëþáîì ïîñåëêå ðóññêèõ áîëüøå, ÷åì êàçàõîâ, âîò è çäåñü èõ ñîáðàëîñü áîëüøå. ×åì ýòà áàëêà õóæå àóëà? Òðàâà ìÿãêàÿ è ãóñòàÿ, ïðîñòîðíî è ïðîõëàäíî, — ðàññìåÿëñÿ Îðàç, ïîòðåïàâ Õàæèìóêàíà ïî ïëå÷ó.</w:t>
      </w:r>
    </w:p>
    <w:p>
      <w:pPr>
        <w:pStyle w:val="Normal"/>
        <w:ind w:firstLine="720"/>
        <w:jc w:val="both"/>
        <w:rPr>
          <w:sz w:val="24"/>
          <w:szCs w:val="24"/>
        </w:rPr>
      </w:pPr>
      <w:r>
        <w:rPr>
          <w:sz w:val="24"/>
          <w:szCs w:val="24"/>
        </w:rPr>
        <w:t>Êðåñòüÿíñêèé ñúåçä íà÷àë ñâîþ ðàáîò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òîÿëà íåîáû÷àéíî æàðêàÿ ïîãîäà. Ñîëíöå, åäâà ïîêàçàâøèñü íà ãîðèçîíòå, íåùàäíî æãëî ïåðåñûõàâøóþ çåìëþ. Ñî ñòîðîíû ñòåïè, ñëîâíî èç ðàñêàëåííîé ïå÷êè, äî ßèêà äîêàòûâàëèñü âîëíû ãîðÿ÷åãî âîçäóõà.</w:t>
      </w:r>
    </w:p>
    <w:p>
      <w:pPr>
        <w:pStyle w:val="Normal"/>
        <w:ind w:firstLine="720"/>
        <w:jc w:val="both"/>
        <w:rPr>
          <w:sz w:val="24"/>
          <w:szCs w:val="24"/>
        </w:rPr>
      </w:pPr>
      <w:r>
        <w:rPr>
          <w:sz w:val="24"/>
          <w:szCs w:val="24"/>
        </w:rPr>
        <w:t>Õîòÿ ñìóãëûé Õàæèìóêàí ïðèâûê ê ñòåïíîìó çíîþ, îí îáëåã÷åííî âçäîõíóë, êîãäà âìåñòå ñî âñåìè ñïóñòèëñÿ â ïðîõëàäíûé ãëóáîêèé îâðàã.</w:t>
      </w:r>
    </w:p>
    <w:p>
      <w:pPr>
        <w:pStyle w:val="Normal"/>
        <w:ind w:firstLine="720"/>
        <w:jc w:val="both"/>
        <w:rPr>
          <w:sz w:val="24"/>
          <w:szCs w:val="24"/>
        </w:rPr>
      </w:pPr>
      <w:r>
        <w:rPr>
          <w:sz w:val="24"/>
          <w:szCs w:val="24"/>
        </w:rPr>
        <w:t xml:space="preserve">— </w:t>
      </w:r>
      <w:r>
        <w:rPr>
          <w:sz w:val="24"/>
          <w:szCs w:val="24"/>
        </w:rPr>
        <w:t>Êàêàÿ áëàãîäàòü, — ñêàçàë îí Õàêèìó è ïðèãëàñèë åãî ñåñòü ðÿäîì ñ ñîáîé íà òðàâó, — òî÷ü-â-òî÷ü êàê íà áåðåãàõ íàøåãî Øàëêàðà. — Îí ñíîâà âûòàùèë èç-çà ãîëåíèùà íàñûáàé, âçÿë ùåïîòêó è ïîäíåñ ê íîñó. — Ó íàøåãî Øàëêàðà, — îí íåñêîëüêî ðàç ÷èõíóë, — ïðîõëàäíî è çåëåíî. À î çåìëå è ãîâîðèòü íå÷åãî, ëó÷øå íå íàéòè. Òû çàìåòèë, Õàêèì, ÷òî êðóãîì çäåñü ñåíîêîñíûå óãîäüÿ? À âåäü ñàì àëëàõ ñîçäàë ýòè çåìëè äëÿ ïîñåâîâ. Êîâûðíè ïàëêîé äà áðîñü çåðíî — è ïîëó÷èòñÿ õëåá íà öåëûé ãîä. È êàê ýòè ðóññêèå íàõîäÿò òàêèå õîðîøèå çåìëè?</w:t>
      </w:r>
    </w:p>
    <w:p>
      <w:pPr>
        <w:pStyle w:val="Normal"/>
        <w:ind w:firstLine="720"/>
        <w:jc w:val="both"/>
        <w:rPr>
          <w:sz w:val="24"/>
          <w:szCs w:val="24"/>
        </w:rPr>
      </w:pPr>
      <w:r>
        <w:rPr>
          <w:sz w:val="24"/>
          <w:szCs w:val="24"/>
        </w:rPr>
        <w:t>Õàæèìóêàí áûë íåãðàìîòåí, íî îòëè÷àëñÿ ñìåòëèâîñòüþ, áûñòðî ðàçáèðàëñÿ â ñîáûòèÿõ, ïðîèñõîäèâøèõ âîêðóã. Íåëåãêàÿ, ïîëíàÿ ëèøåíèé è òðóäíîñòåé æèçíü ðûáàêà çàêàëèëà åãî.</w:t>
      </w:r>
    </w:p>
    <w:p>
      <w:pPr>
        <w:pStyle w:val="Normal"/>
        <w:ind w:firstLine="720"/>
        <w:jc w:val="both"/>
        <w:rPr>
          <w:sz w:val="24"/>
          <w:szCs w:val="24"/>
        </w:rPr>
      </w:pPr>
      <w:r>
        <w:rPr>
          <w:sz w:val="24"/>
          <w:szCs w:val="24"/>
        </w:rPr>
        <w:t xml:space="preserve">— </w:t>
      </w:r>
      <w:r>
        <w:rPr>
          <w:sz w:val="24"/>
          <w:szCs w:val="24"/>
        </w:rPr>
        <w:t>ß íå ñèëåí â ðóññêîì ÿçûêå, Õàêèì, — ñêàçàë îí. — Òû îáúÿñíÿé ìíå ïîòîëêîâåå âñå, ÷òî áóäóò ãîâîðèòü. À ñàì ÿ, êîíå÷íî, òîæå ïîïðîáóþ ïîíÿòü. Êîãäà ó íàñ â àóëå ëþäè ñëóøàþò ñêàçêè Æóìåêå, ó íèõ äàæå ñëåçû òåêóò. Ïîïðîáóþ-êà è ÿ òàê æå ðàññêàçàòü èì âñå, ÷òî çäåñü óâèæó è óñëûøó. Ñêàæè-êà ìíå, êòî ýòè ëþäè? Êòî âîí òîò ðûæèé ðóññêèé, þðêèé, êàê ñóäàê? Êòî îí? Ïî÷åìó âñå âîêðóã óñòàâèëèñü íà íåãî, áóäòî â æèçíè íà íåãî ïîõîæèõ íå âèäåëè?</w:t>
      </w:r>
    </w:p>
    <w:p>
      <w:pPr>
        <w:pStyle w:val="Normal"/>
        <w:ind w:firstLine="720"/>
        <w:jc w:val="both"/>
        <w:rPr>
          <w:sz w:val="24"/>
          <w:szCs w:val="24"/>
        </w:rPr>
      </w:pPr>
      <w:r>
        <w:rPr>
          <w:sz w:val="24"/>
          <w:szCs w:val="24"/>
        </w:rPr>
        <w:t xml:space="preserve">— </w:t>
      </w:r>
      <w:r>
        <w:rPr>
          <w:sz w:val="24"/>
          <w:szCs w:val="24"/>
        </w:rPr>
        <w:t>Îí ïðèåõàë ñþäà îáúåäèíèòü âñå êðàñíûå îòðÿäû íàøåé ãóáåðíèè. Âíèìàòåëüíî ñëóøàéòå, ÷òî îí ãîâîðèò, à ÿ âàì áóäó ïåðåâîäèòü, — îòâåòèë Õàêèì.</w:t>
      </w:r>
    </w:p>
    <w:p>
      <w:pPr>
        <w:pStyle w:val="Normal"/>
        <w:ind w:firstLine="720"/>
        <w:jc w:val="both"/>
        <w:rPr>
          <w:sz w:val="24"/>
          <w:szCs w:val="24"/>
        </w:rPr>
      </w:pPr>
      <w:r>
        <w:rPr>
          <w:sz w:val="24"/>
          <w:szCs w:val="24"/>
        </w:rPr>
        <w:t xml:space="preserve">— </w:t>
      </w:r>
      <w:r>
        <w:rPr>
          <w:sz w:val="24"/>
          <w:szCs w:val="24"/>
        </w:rPr>
        <w:t>Îéáîé, íåóæåëè ýòîò ðûæèé òàêîé áîëüøîé ÷åëîâåê? Îíè òàì, â ãîðîäå, íàâåðíî, ðîäÿòñÿ ó÷åíûìè. Ñìîòðè-êà, êàêîé þðêèé! Ñàì îòêðûâàåò ñúåçä, ãîâîðèò ðå÷ü, ñîáèðàåò àñêåðîâ. À òîùèé, êàê íàø ìàãçóì Àéòèì. Òåïåðü ñêàæè ìíå, êòî òîò ðóññêèé, ÷òî ìàøåò ðóêîé?</w:t>
      </w:r>
    </w:p>
    <w:p>
      <w:pPr>
        <w:pStyle w:val="Normal"/>
        <w:ind w:firstLine="720"/>
        <w:jc w:val="both"/>
        <w:rPr>
          <w:sz w:val="24"/>
          <w:szCs w:val="24"/>
        </w:rPr>
      </w:pPr>
      <w:r>
        <w:rPr>
          <w:sz w:val="24"/>
          <w:szCs w:val="24"/>
        </w:rPr>
        <w:t xml:space="preserve">— </w:t>
      </w:r>
      <w:r>
        <w:rPr>
          <w:sz w:val="24"/>
          <w:szCs w:val="24"/>
        </w:rPr>
        <w:t>Äà ýòî æå è åñòü çäåñü ñàìûé ãëàâíûé.</w:t>
      </w:r>
    </w:p>
    <w:p>
      <w:pPr>
        <w:pStyle w:val="Normal"/>
        <w:ind w:firstLine="720"/>
        <w:jc w:val="both"/>
        <w:rPr>
          <w:sz w:val="24"/>
          <w:szCs w:val="24"/>
        </w:rPr>
      </w:pPr>
      <w:r>
        <w:rPr>
          <w:sz w:val="24"/>
          <w:szCs w:val="24"/>
        </w:rPr>
        <w:t xml:space="preserve">— </w:t>
      </w:r>
      <w:r>
        <w:rPr>
          <w:sz w:val="24"/>
          <w:szCs w:val="24"/>
        </w:rPr>
        <w:t>Íå ìîæåò áûòü, — íåäîâåð÷èâî âîçðàçèë Õàæèìóêàí. — Êàêîé æå îí íà÷àëüíèê? Ñãîðáèëñÿ, êàê êîæåìÿêà, à ïîñìîòðè, êàêàÿ òîíêàÿ ó íåãî øåÿ.</w:t>
      </w:r>
    </w:p>
    <w:p>
      <w:pPr>
        <w:pStyle w:val="Normal"/>
        <w:ind w:firstLine="720"/>
        <w:jc w:val="both"/>
        <w:rPr>
          <w:sz w:val="24"/>
          <w:szCs w:val="24"/>
        </w:rPr>
      </w:pPr>
      <w:r>
        <w:rPr>
          <w:sz w:val="24"/>
          <w:szCs w:val="24"/>
        </w:rPr>
        <w:t xml:space="preserve">— </w:t>
      </w:r>
      <w:r>
        <w:rPr>
          <w:sz w:val="24"/>
          <w:szCs w:val="24"/>
        </w:rPr>
        <w:t>Âû óãàäàëè, Õàæåêå, îí äåéñòâèòåëüíî ðàáî÷èé êîæåâåííîãî çàâîäà èç Òåêå. Ôàìèëèÿ åãî Ïàðàìîíîâ. Îí ðóêîâîäèòåëü áåäíÿöêîãî ïðàâèòåëüñòâà íàøåé ãóáåðíèè. Áîðåòñÿ çà òî, ÷òîáû òàêèì, êàê âû, ðûáàêàì-êðåñòüÿíàì, áàòðàêàì è ìàñòåðîâûì, ïðèíàäëåæàëî âñå. Îí ñàì èç áåäíÿêîâ è áîðåòñÿ çà áåäíÿêîâ.</w:t>
      </w:r>
    </w:p>
    <w:p>
      <w:pPr>
        <w:pStyle w:val="Normal"/>
        <w:ind w:firstLine="720"/>
        <w:jc w:val="both"/>
        <w:rPr>
          <w:sz w:val="24"/>
          <w:szCs w:val="24"/>
        </w:rPr>
      </w:pPr>
      <w:r>
        <w:rPr>
          <w:sz w:val="24"/>
          <w:szCs w:val="24"/>
        </w:rPr>
        <w:t>Õàæèìóêàí óäèâëåííî ïîêà÷àë ãîëîâîé. Ýòè ñòðàííûå ëþäè, ÷òî ñîáðàëèñü çäåñü, âñå áîëåå çàèíòåðåñîâûâàëè åãî.</w:t>
      </w:r>
    </w:p>
    <w:p>
      <w:pPr>
        <w:pStyle w:val="Normal"/>
        <w:ind w:firstLine="720"/>
        <w:jc w:val="both"/>
        <w:rPr>
          <w:sz w:val="24"/>
          <w:szCs w:val="24"/>
        </w:rPr>
      </w:pPr>
      <w:r>
        <w:rPr>
          <w:sz w:val="24"/>
          <w:szCs w:val="24"/>
        </w:rPr>
        <w:t xml:space="preserve">— </w:t>
      </w:r>
      <w:r>
        <w:rPr>
          <w:sz w:val="24"/>
          <w:szCs w:val="24"/>
        </w:rPr>
        <w:t>À êòî âîí òîò æèëèñòûé è âûñîêèé, êàê íàø Åøå-ïàëóàí*. Îõ è ñèëåí, äîëæíî áûòü...</w:t>
      </w:r>
    </w:p>
    <w:p>
      <w:pPr>
        <w:pStyle w:val="Normal"/>
        <w:ind w:firstLine="720"/>
        <w:jc w:val="both"/>
        <w:rPr>
          <w:sz w:val="24"/>
          <w:szCs w:val="24"/>
        </w:rPr>
      </w:pPr>
      <w:r>
        <w:rPr>
          <w:sz w:val="24"/>
          <w:szCs w:val="24"/>
        </w:rPr>
        <w:t>______________</w:t>
      </w:r>
    </w:p>
    <w:p>
      <w:pPr>
        <w:pStyle w:val="Normal"/>
        <w:ind w:firstLine="720"/>
        <w:jc w:val="both"/>
        <w:rPr>
          <w:i/>
          <w:i/>
          <w:iCs/>
        </w:rPr>
      </w:pPr>
      <w:r>
        <w:rPr>
          <w:i/>
          <w:iCs/>
        </w:rPr>
        <w:t>* Ïàëóàí — áîðå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Ýòî î÷åíü èçâåñòíûé â ýòèõ êðàÿõ ðåâîëþöèîíåð Ñàõèïãåðåé Àðãàíè÷åâ. À ðÿäîì ñ íèì, âèäèòå, ïåðåâÿçàííûé, Ìåíäèãåðåé Åïìàãàìáåòîâ, ÷ëåí ãóáåðíñêîãî Ñîâåòà, êîìèññàð. Âåñíîé êîííûå êàçàêè èçðóáèëè åãî ñàáëÿìè, íî îí âûæèë, ìîæíî ñêàçàòü, âîñêðåñ èç ìåðòâûõ.</w:t>
      </w:r>
    </w:p>
    <w:p>
      <w:pPr>
        <w:pStyle w:val="Normal"/>
        <w:ind w:firstLine="720"/>
        <w:jc w:val="both"/>
        <w:rPr>
          <w:sz w:val="24"/>
          <w:szCs w:val="24"/>
        </w:rPr>
      </w:pPr>
      <w:r>
        <w:rPr>
          <w:sz w:val="24"/>
          <w:szCs w:val="24"/>
        </w:rPr>
        <w:t xml:space="preserve">— </w:t>
      </w:r>
      <w:r>
        <w:rPr>
          <w:sz w:val="24"/>
          <w:szCs w:val="24"/>
        </w:rPr>
        <w:t>Êàê ýòî îí èçðóáëåííûé ìîã âûæèòü?</w:t>
      </w:r>
    </w:p>
    <w:p>
      <w:pPr>
        <w:pStyle w:val="Normal"/>
        <w:ind w:firstLine="720"/>
        <w:jc w:val="both"/>
        <w:rPr>
          <w:sz w:val="24"/>
          <w:szCs w:val="24"/>
        </w:rPr>
      </w:pPr>
      <w:r>
        <w:rPr>
          <w:sz w:val="24"/>
          <w:szCs w:val="24"/>
        </w:rPr>
        <w:t xml:space="preserve">— </w:t>
      </w:r>
      <w:r>
        <w:rPr>
          <w:sz w:val="24"/>
          <w:szCs w:val="24"/>
        </w:rPr>
        <w:t>Âèäíî, íå ñóäüáà åìó óìåðåòü. Âîò è îñòàëñÿ æèâ. À ñïàñ åãî ðóññêèé, êîòîðîìó âåëåëè Ìåíäèãåðåÿ êèíóòü â ïðîðóáü. Ýòîò ðóññêèé íî÷üþ òàéêîì ïðèâåç åãî íà ñàíêàõ ê ñåáå äîìîé...</w:t>
      </w:r>
    </w:p>
    <w:p>
      <w:pPr>
        <w:pStyle w:val="Normal"/>
        <w:ind w:firstLine="720"/>
        <w:jc w:val="both"/>
        <w:rPr>
          <w:sz w:val="24"/>
          <w:szCs w:val="24"/>
        </w:rPr>
      </w:pPr>
      <w:r>
        <w:rPr>
          <w:sz w:val="24"/>
          <w:szCs w:val="24"/>
        </w:rPr>
        <w:t xml:space="preserve">— </w:t>
      </w:r>
      <w:r>
        <w:rPr>
          <w:sz w:val="24"/>
          <w:szCs w:val="24"/>
        </w:rPr>
        <w:t>Êàêîå ÷óäî! Òåïåðü ýòîò ÷åëîâåê íàâåðíÿêà ïðîæèâåò òûñÿ÷ó ëåò. À çà ÷òî åãî èçðóáèëè êàçàêè?</w:t>
      </w:r>
    </w:p>
    <w:p>
      <w:pPr>
        <w:pStyle w:val="Normal"/>
        <w:ind w:firstLine="720"/>
        <w:jc w:val="both"/>
        <w:rPr>
          <w:sz w:val="24"/>
          <w:szCs w:val="24"/>
        </w:rPr>
      </w:pPr>
      <w:r>
        <w:rPr>
          <w:sz w:val="24"/>
          <w:szCs w:val="24"/>
        </w:rPr>
        <w:t xml:space="preserve">— </w:t>
      </w:r>
      <w:r>
        <w:rPr>
          <w:sz w:val="24"/>
          <w:szCs w:val="24"/>
        </w:rPr>
        <w:t>Çà òî, ÷òî îí áîëüøåâèê è êîìèññàð. Âû ðàçâå íå çíàåòå, êàê ëþòî áåëûå íåíàâèäÿò áîëüøåâèêîâ? Âñåõ, êòî çàùèùàåò ðàáî÷èõ è êðåñòüÿí, âäîâ è ñèðîò, îíè íàçûâàþò êðàñíûìè...</w:t>
      </w:r>
    </w:p>
    <w:p>
      <w:pPr>
        <w:pStyle w:val="Normal"/>
        <w:ind w:firstLine="720"/>
        <w:jc w:val="both"/>
        <w:rPr>
          <w:sz w:val="24"/>
          <w:szCs w:val="24"/>
        </w:rPr>
      </w:pPr>
      <w:r>
        <w:rPr>
          <w:sz w:val="24"/>
          <w:szCs w:val="24"/>
        </w:rPr>
        <w:t xml:space="preserve">— </w:t>
      </w:r>
      <w:r>
        <w:rPr>
          <w:sz w:val="24"/>
          <w:szCs w:val="24"/>
        </w:rPr>
        <w:t>ß õîðîøî çíàþ, êòî òàêèå êðàñíûå! — âîñêëèêíóë Õàæèìóêàí. — Íàø Àáåêå, äà ïðîöâåòàåò åãî ïîòîìñòâî, íà ìíîãîå îòêðûë íàì ãëàçà, ïîìîã ïîíÿòü. À ðàíüøå âåäü ìû áûëè ñîâñåì òåìíûå. Êàêîé ìîëîäåö ýòîò Ìåíäèãåðåé, êàêóþ áåäó ïðèíÿë íà ñåáÿ çà íàñ, áåäíÿêîâ. À ñêàæè, Õàêèì, ìíîãî ëè ñîëäàò ó òîãî ðûæåãî ðóññêîãî?</w:t>
      </w:r>
    </w:p>
    <w:p>
      <w:pPr>
        <w:pStyle w:val="Normal"/>
        <w:ind w:firstLine="720"/>
        <w:jc w:val="both"/>
        <w:rPr>
          <w:sz w:val="24"/>
          <w:szCs w:val="24"/>
        </w:rPr>
      </w:pPr>
      <w:r>
        <w:rPr>
          <w:sz w:val="24"/>
          <w:szCs w:val="24"/>
        </w:rPr>
        <w:t xml:space="preserve">— </w:t>
      </w:r>
      <w:r>
        <w:rPr>
          <w:sz w:val="24"/>
          <w:szCs w:val="24"/>
        </w:rPr>
        <w:t>È âîéñêà ìíîãî, Õàæåêå, è îðóæèÿ õâàòàåò. Åñëè æå áóäåò ìàëî, ìû ñàìè ïîéäåì ê íåìó. Íå òàê ëè, à? — óëûáíóëñÿ Õàêèì.</w:t>
      </w:r>
    </w:p>
    <w:p>
      <w:pPr>
        <w:pStyle w:val="Normal"/>
        <w:ind w:firstLine="720"/>
        <w:jc w:val="both"/>
        <w:rPr>
          <w:sz w:val="24"/>
          <w:szCs w:val="24"/>
        </w:rPr>
      </w:pPr>
      <w:r>
        <w:rPr>
          <w:sz w:val="24"/>
          <w:szCs w:val="24"/>
        </w:rPr>
        <w:t>Íà íåáîëüøîé áóãîðîê, ñëóæèâøèé òðèáóíîé, îäèí çà äðóãèì ïîäíèìàëèñü âûñòóïàâøèå.</w:t>
      </w:r>
    </w:p>
    <w:p>
      <w:pPr>
        <w:pStyle w:val="Normal"/>
        <w:ind w:firstLine="720"/>
        <w:jc w:val="both"/>
        <w:rPr>
          <w:sz w:val="24"/>
          <w:szCs w:val="24"/>
        </w:rPr>
      </w:pPr>
      <w:r>
        <w:rPr>
          <w:sz w:val="24"/>
          <w:szCs w:val="24"/>
        </w:rPr>
        <w:t>Íåîáû÷àéíîå âïå÷àòëåíèå âñå ýòî ïðîèçâåëî íà Õàæèìóêàíà. Åìó êàçàëîñü, ÷òî îí îêóíóëñÿ â øóìíûé âîäîâîðîò ÷åëîâå÷åñêîé æèçíè. Ãëÿäÿ íà ñîáðàâøèõñÿ ëþäåé, ñëóøàÿ Ïàðàìîíîâà, îí âäðóã ïî÷óâñòâîâàë ñåáÿ ÷àñòèöåé íàðîäíîé ñèëû.</w:t>
      </w:r>
    </w:p>
    <w:p>
      <w:pPr>
        <w:pStyle w:val="Normal"/>
        <w:ind w:firstLine="720"/>
        <w:jc w:val="both"/>
        <w:rPr>
          <w:sz w:val="24"/>
          <w:szCs w:val="24"/>
        </w:rPr>
      </w:pPr>
      <w:r>
        <w:rPr>
          <w:sz w:val="24"/>
          <w:szCs w:val="24"/>
        </w:rPr>
        <w:t xml:space="preserve">— </w:t>
      </w:r>
      <w:r>
        <w:rPr>
          <w:sz w:val="24"/>
          <w:szCs w:val="24"/>
        </w:rPr>
        <w:t>Ïàé-ïàé-ïàé! — âîñêëèêíóë îí. — Äà âåäü âñå ïîáåðåæüå ßèêà çàïîëíåíî òàêèìè ëþäüìè. Ýòî ðûáàêè, áàòðàêè, è äóìû ó íèõ òàêèå æå, êàê ó ìåíÿ. È íè÷åãî òåïåðü íå îñòàíîâèò ýòèõ ëþäåé. À íàø Àáäðàõìàí — ìîëîä÷èíà. Íå òàê-òî ëåãêî îáúåäèíèòü ëþäåé. Âîò êàêèì äîëæåí áûòü ãëàâàðü... ×òî-òî ÿ íå âñå ïîíèìàþ, — òèõîíüêî òðîíóë îí çà ïëå÷î Õàêèìà.</w:t>
      </w:r>
    </w:p>
    <w:p>
      <w:pPr>
        <w:pStyle w:val="Normal"/>
        <w:ind w:firstLine="720"/>
        <w:jc w:val="both"/>
        <w:rPr>
          <w:sz w:val="24"/>
          <w:szCs w:val="24"/>
        </w:rPr>
      </w:pPr>
      <w:r>
        <w:rPr>
          <w:sz w:val="24"/>
          <w:szCs w:val="24"/>
        </w:rPr>
        <w:t xml:space="preserve">— </w:t>
      </w:r>
      <w:r>
        <w:rPr>
          <w:sz w:val="24"/>
          <w:szCs w:val="24"/>
        </w:rPr>
        <w:t>Ïîòåðïèòå, Õàæåêå, âñå óçíàåòå.</w:t>
      </w:r>
    </w:p>
    <w:p>
      <w:pPr>
        <w:pStyle w:val="Normal"/>
        <w:ind w:firstLine="720"/>
        <w:jc w:val="both"/>
        <w:rPr>
          <w:sz w:val="24"/>
          <w:szCs w:val="24"/>
        </w:rPr>
      </w:pPr>
      <w:r>
        <w:rPr>
          <w:sz w:val="24"/>
          <w:szCs w:val="24"/>
        </w:rPr>
        <w:t>Îäíàêî Îðàç, ñèäåâøèé ðÿäîì ñ Õàêèìîì, ïîäâèíóëñÿ ïîáëèæå ê Õàæèìóêàíó è âïîëãîëîñà ñòàë îáúÿñíÿòü:</w:t>
      </w:r>
    </w:p>
    <w:p>
      <w:pPr>
        <w:pStyle w:val="Normal"/>
        <w:ind w:firstLine="720"/>
        <w:jc w:val="both"/>
        <w:rPr>
          <w:sz w:val="24"/>
          <w:szCs w:val="24"/>
        </w:rPr>
      </w:pPr>
      <w:r>
        <w:rPr>
          <w:sz w:val="24"/>
          <w:szCs w:val="24"/>
        </w:rPr>
        <w:t xml:space="preserve">— </w:t>
      </w:r>
      <w:r>
        <w:rPr>
          <w:sz w:val="24"/>
          <w:szCs w:val="24"/>
        </w:rPr>
        <w:t>Âñå ñåìüäåñÿò ÷åëîâåê, ÷òî ñîáðàëèñü çäåñü, — ÷ëåíû ïîñåëêîâûõ è àóëüíûõ Ñîâåòîâ îò äâàäöàòè ñåìè äåðåâåíü è äâåíàäöàòè àóëîâ. Îíè îáñóæäàþò ñîáûòèÿ, ïðîèñõîäÿùèå â Ðîññèè.</w:t>
      </w:r>
    </w:p>
    <w:p>
      <w:pPr>
        <w:pStyle w:val="Normal"/>
        <w:ind w:firstLine="720"/>
        <w:jc w:val="both"/>
        <w:rPr>
          <w:sz w:val="24"/>
          <w:szCs w:val="24"/>
        </w:rPr>
      </w:pPr>
      <w:r>
        <w:rPr>
          <w:sz w:val="24"/>
          <w:szCs w:val="24"/>
        </w:rPr>
        <w:t>Ðå÷ü ðûæåãî ïåðåâîäèë íà êàçàõñêèé ÿçûê ñîâñåì ìîëîäîé äæèãèò ñ þíîøåñêè íåæíûì ëèöîì. Íî ðûæèé ãîâîðèë òàê áûñòðî, ÷òî ïåðåâîä÷èê íå ïîñïåâàë çà íèì. Õàæèìóêàí íå ïîíÿë íè åäèíîãî ñëîâà. Îí òîëüêî â íåìîì óäèâëåíèè ñìîòðåë íà ðîò ðûæåãî, îòêóäà ñëîâà ëåòåëè òàê áûñòðî, ñëîâíî ýòî áûë òîïîò êîíÿ-òðåõëåòêè íà ñîñòÿçàíèÿõ ïî áàéãå.</w:t>
      </w:r>
    </w:p>
    <w:p>
      <w:pPr>
        <w:pStyle w:val="Normal"/>
        <w:ind w:firstLine="720"/>
        <w:jc w:val="both"/>
        <w:rPr>
          <w:sz w:val="24"/>
          <w:szCs w:val="24"/>
        </w:rPr>
      </w:pPr>
      <w:r>
        <w:rPr>
          <w:sz w:val="24"/>
          <w:szCs w:val="24"/>
        </w:rPr>
        <w:t xml:space="preserve">— </w:t>
      </w:r>
      <w:r>
        <w:rPr>
          <w:sz w:val="24"/>
          <w:szCs w:val="24"/>
        </w:rPr>
        <w:t>Àëëà, — òèõî ïðîøåïòàë Õàæèìóêàí, — è ÷åëîâåê ìîæåò ãîâîðèòü, êàê íåñóùèéñÿ âèõðü. Êòî óãîíèòñÿ çà íèì? Êòî ñìîæåò åãî ïîíÿòü?</w:t>
      </w:r>
    </w:p>
    <w:p>
      <w:pPr>
        <w:pStyle w:val="Normal"/>
        <w:ind w:firstLine="720"/>
        <w:jc w:val="both"/>
        <w:rPr>
          <w:sz w:val="24"/>
          <w:szCs w:val="24"/>
        </w:rPr>
      </w:pPr>
      <w:r>
        <w:rPr>
          <w:sz w:val="24"/>
          <w:szCs w:val="24"/>
        </w:rPr>
        <w:t>Íî âîò çàãîâîðèë ïåðåâîä÷èê. Çàãîâîðèë íåòîðîïëèâî, ñïîêîéíî, îáäóìûâàÿ êàæäîå ñëîâî.</w:t>
      </w:r>
    </w:p>
    <w:p>
      <w:pPr>
        <w:pStyle w:val="Normal"/>
        <w:ind w:firstLine="720"/>
        <w:jc w:val="both"/>
        <w:rPr>
          <w:sz w:val="24"/>
          <w:szCs w:val="24"/>
        </w:rPr>
      </w:pPr>
      <w:r>
        <w:rPr>
          <w:sz w:val="24"/>
          <w:szCs w:val="24"/>
        </w:rPr>
        <w:t xml:space="preserve">— </w:t>
      </w:r>
      <w:r>
        <w:rPr>
          <w:sz w:val="24"/>
          <w:szCs w:val="24"/>
        </w:rPr>
        <w:t>Ïåðåâîä÷èê íå èç áåäíîé ñåìüè, — ñêàçàë Õàæèìóêàíó Îðàç. — Âèäèøü, èíîãäà è ñûíîâüÿ çíàòíûõ ðîäèòåëåé ìîãóò ïîéòè ñ íàðîäîì. Èùóùèé ñïðàâåäëèâîñòè ìîæåò áûòü è áîãàòûì è áåäíûì.</w:t>
      </w:r>
    </w:p>
    <w:p>
      <w:pPr>
        <w:pStyle w:val="Normal"/>
        <w:ind w:firstLine="720"/>
        <w:jc w:val="both"/>
        <w:rPr>
          <w:sz w:val="24"/>
          <w:szCs w:val="24"/>
        </w:rPr>
      </w:pPr>
      <w:r>
        <w:rPr>
          <w:sz w:val="24"/>
          <w:szCs w:val="24"/>
        </w:rPr>
        <w:t>Ìåæäó òåì ïîõîæèé íà äåâóøêó ìîëîäîé äæèãèò â ÷åðíîì áåøìåòå ïåðåâîäèë ñëîâà ðûæåãî:</w:t>
      </w:r>
    </w:p>
    <w:p>
      <w:pPr>
        <w:pStyle w:val="Normal"/>
        <w:ind w:firstLine="720"/>
        <w:jc w:val="both"/>
        <w:rPr>
          <w:sz w:val="24"/>
          <w:szCs w:val="24"/>
        </w:rPr>
      </w:pPr>
      <w:r>
        <w:rPr>
          <w:sz w:val="24"/>
          <w:szCs w:val="24"/>
        </w:rPr>
        <w:t xml:space="preserve">— </w:t>
      </w:r>
      <w:r>
        <w:rPr>
          <w:sz w:val="24"/>
          <w:szCs w:val="24"/>
        </w:rPr>
        <w:t>Ñëîâíî âûáðîøåííûé áóðíûì ïîòîêîì êëî÷îê ñãíèâøåãî ïðîøëîãîäíåãî ñåíà, åùå äåðæàòñÿ â Óðàëüñêå îñòàòêè àðìèè áåëûõ è êàçà÷üèõ ãåíåðàëîâ. Íî ñêîðî ðàáî÷èå è êðåñòüÿíå Ðîññèè ïîäíèìóò èõ íà âèëû è âûáðîñÿò â øèðîêîå ðóñëî ßèêà. Äîëã êàæäîãî èç íàñ — äåéñòâîâàòü. Óæå îðãàíèçîâàíû â äåðåâíÿõ êîììóíèñòè÷åñêèå ÿ÷åéêè, âîîðóæåíû êðàñíûå îòðÿäû. Íî ýòîãî åùå íåäîñòàòî÷íî. Ìåæäó Óðàëüñêîì è Îðåíáóðãîì ðàñïîëîæåíî ñâûøå øåñòèäåñÿòè êðóïíûõ ïîñåëêîâ. Â êàæäîì íå ìåíåå òûñÿ÷è äîìîâ. È åñëè â êàæäîì èç ýòèõ ñåëåíèé âîçüìóòñÿ çà îðóæèå ïÿòüäåñÿò ÷åëîâåê, òî ìû ñàìè ñìîæåì ðàçáèòü øåñòü ïîëêîâ àòàìàíà Ìàðòûíîâà. Íî, ê ñîæàëåíèþ, íàøè îòðÿäû, ñîñòîÿùèå èç ïÿòè-øåñòè ÷åëîâåê, ðàçáðîñàíû è äî ñèõ ïîð íå ìîãóò îáúåäèíèòüñÿ. Êðîìå òîãî, òîâàðèùè, âû äåéñòâóåòå, íàäî ïðÿìî ñêàçàòü, ñëèøêîì ñïîêîéíî, íå òðÿñåòå âðàãà òàê, ÷òîáû îí íå ìîã îïîìíèòüñÿ íè äíåì íè íî÷üþ. Êàçàêè ðàçãóëèâàþò çäåñü òàê, ñëîâíî ÿâèëèñü ñâàòàòüñÿ. Çàáèðàþò ëþäåé, êîíåé, õëåá! À âåäü ðàçáîéíè÷üåìó àòàìàíó äàâíî ïîðà áîëòàòüñÿ íà âèñåëèöå. Íåëüçÿ íàì îñòàâàòüñÿ áåçó÷àñòíûìè çðèòåëÿìè. Íàäî áèòü âðàãà, çàõâàòûâàòü îáîçû, ðàçîðóæàòü, ðàññòðàèâàòü åãî ïëàíû. Áðàòüÿ, íàñòàëî âðåìÿ ïîäíÿòüñÿ íà áîðüáó. Ñâîáîäà è ñ÷àñòüå íå ñâàëÿòñÿ ñ íåáà, èõ íóæíî çàâîåâàòü. È ýòî ñäåëàåò Êðàñíàÿ ãâàðäèÿ. À Êðàñíàÿ ãâàðäèÿ — ýòî ìû ñ âàìè. Òîâàðèùè, ïóñòü ìíîæàòñÿ è êðåïíóò ðåâîëþöèîííûå ðÿäû!</w:t>
      </w:r>
    </w:p>
    <w:p>
      <w:pPr>
        <w:pStyle w:val="Normal"/>
        <w:ind w:firstLine="720"/>
        <w:jc w:val="both"/>
        <w:rPr>
          <w:sz w:val="24"/>
          <w:szCs w:val="24"/>
        </w:rPr>
      </w:pPr>
      <w:r>
        <w:rPr>
          <w:sz w:val="24"/>
          <w:szCs w:val="24"/>
        </w:rPr>
        <w:t>Õàæèìóêàíó î÷åíü ïîíðàâèëñÿ ïåðåâîä÷èê, òàê õîðîøî ïåðåäàâøèé ðå÷ü ðûæåãî. Íî ñëîâà óïðåêà ãëóáîêî çàäåëè åãî. «Çíà÷èò, ìû ñëèøêîì ñïîêîéíî æèâåì è íè÷åãî íå äåëàåì, — ñ äîñàäîé ïîäóìàë îí. — À âåäü äàâíî ìîãëè áû âçÿòü â ñâîè ðóêè óïðàâëåíèå íà ßèêå. Âñåãäà ìû ïîçàäè âñåõ ïëåòåìñÿ».</w:t>
      </w:r>
    </w:p>
    <w:p>
      <w:pPr>
        <w:pStyle w:val="Normal"/>
        <w:ind w:firstLine="720"/>
        <w:jc w:val="both"/>
        <w:rPr>
          <w:sz w:val="24"/>
          <w:szCs w:val="24"/>
        </w:rPr>
      </w:pPr>
      <w:r>
        <w:rPr>
          <w:sz w:val="24"/>
          <w:szCs w:val="24"/>
        </w:rPr>
        <w:t xml:space="preserve">— </w:t>
      </w:r>
      <w:r>
        <w:rPr>
          <w:sz w:val="24"/>
          <w:szCs w:val="24"/>
        </w:rPr>
        <w:t>Ïðàâèëüíî ãîâîðèøü! — êðèêíóë îí ïåðåâîä÷èêó. — Ìû ñèäèì è íè÷åãî íå äåëàåì. Çàáèëèñü â ùåëè è òðÿñåìñÿ îò ñòðàõà. Õâàòèò! Òåïåðü áóäåì äåéñòâîâàòü. Âîò ÿ ïåðâûé ïîäíèìóñü. À îðóæèå äàäèòå?</w:t>
      </w:r>
    </w:p>
    <w:p>
      <w:pPr>
        <w:pStyle w:val="Normal"/>
        <w:ind w:firstLine="720"/>
        <w:jc w:val="both"/>
        <w:rPr>
          <w:sz w:val="24"/>
          <w:szCs w:val="24"/>
        </w:rPr>
      </w:pPr>
      <w:r>
        <w:rPr>
          <w:sz w:val="24"/>
          <w:szCs w:val="24"/>
        </w:rPr>
        <w:t xml:space="preserve">— </w:t>
      </w:r>
      <w:r>
        <w:rPr>
          <w:sz w:val="24"/>
          <w:szCs w:val="24"/>
        </w:rPr>
        <w:t>Î ÷åì îí ãîâîðèò? — ñïðîñèë ðûæèé Àíäðååâ ó ñòîÿâøåãî ðÿäîì ñ íèì Àáäðàõìàíà.</w:t>
      </w:r>
    </w:p>
    <w:p>
      <w:pPr>
        <w:pStyle w:val="Normal"/>
        <w:ind w:firstLine="720"/>
        <w:jc w:val="both"/>
        <w:rPr>
          <w:sz w:val="24"/>
          <w:szCs w:val="24"/>
        </w:rPr>
      </w:pPr>
      <w:r>
        <w:rPr>
          <w:sz w:val="24"/>
          <w:szCs w:val="24"/>
        </w:rPr>
        <w:t>Íî ïåðåâîä÷èê Ìûðçàãàëèåâ óæå ïåðåâîäèë ñëîâà Õàäæèìóêàíà íà ðóññêèé ÿçûê.</w:t>
      </w:r>
    </w:p>
    <w:p>
      <w:pPr>
        <w:pStyle w:val="Normal"/>
        <w:ind w:firstLine="720"/>
        <w:jc w:val="both"/>
        <w:rPr>
          <w:sz w:val="24"/>
          <w:szCs w:val="24"/>
        </w:rPr>
      </w:pPr>
      <w:r>
        <w:rPr>
          <w:sz w:val="24"/>
          <w:szCs w:val="24"/>
        </w:rPr>
        <w:t xml:space="preserve">— </w:t>
      </w:r>
      <w:r>
        <w:rPr>
          <w:sz w:val="24"/>
          <w:szCs w:val="24"/>
        </w:rPr>
        <w:t>Ýòîò ÷åëîâåê ïðèåõàë ñþäà èç ðûáàöêîé àðòåëè, — ñêàçàë Àíäðååâó Àáäðàõìàí.</w:t>
      </w:r>
    </w:p>
    <w:p>
      <w:pPr>
        <w:pStyle w:val="Normal"/>
        <w:ind w:firstLine="720"/>
        <w:jc w:val="both"/>
        <w:rPr>
          <w:sz w:val="24"/>
          <w:szCs w:val="24"/>
        </w:rPr>
      </w:pPr>
      <w:r>
        <w:rPr>
          <w:sz w:val="24"/>
          <w:szCs w:val="24"/>
        </w:rPr>
        <w:t>Àíäðååâ áûñòðî ïîäîøåë ê Õàæèìóêàíó è êðåïêî ïîëîë åãî ðóêó.</w:t>
      </w:r>
    </w:p>
    <w:p>
      <w:pPr>
        <w:pStyle w:val="Normal"/>
        <w:ind w:firstLine="720"/>
        <w:jc w:val="both"/>
        <w:rPr>
          <w:sz w:val="24"/>
          <w:szCs w:val="24"/>
        </w:rPr>
      </w:pPr>
      <w:r>
        <w:rPr>
          <w:sz w:val="24"/>
          <w:szCs w:val="24"/>
        </w:rPr>
        <w:t>Êîãäà Õàæèìóêàí óâèäåë, ÷òî ñòàë öåíòðîì âíèìàíèÿ, îí ðàñòåðÿëñÿ. Íå çíàÿ, ÷òî äåëàòü, îí ñìóùåííî óëûáàëñÿ è îãëÿäûâàëñÿ âîêðóã.</w:t>
      </w:r>
    </w:p>
    <w:p>
      <w:pPr>
        <w:pStyle w:val="Normal"/>
        <w:ind w:firstLine="720"/>
        <w:jc w:val="both"/>
        <w:rPr>
          <w:sz w:val="24"/>
          <w:szCs w:val="24"/>
        </w:rPr>
      </w:pPr>
      <w:r>
        <w:rPr>
          <w:sz w:val="24"/>
          <w:szCs w:val="24"/>
        </w:rPr>
        <w:t>Àíäðååâ ñ óâàæåíèåì ñìîòðåë íà åãî çàãîðåëîå äî ÷åðíîòû ëèöî, áîëüøèå ìóñêóëèñòûå ðóêè. Åìó íðàâèëàñü îñëåïèòåëüíàÿ óëûáêà Õàæèìóêàíà, îòêðûòàÿ, äåòñêè-ïðîñòîäóøíàÿ è äîâåð÷èâàÿ. Êîãäà ðûáàê óëûáàëñÿ, ó åãî ãëàç âåñåëî èñêðèëèñü ìåëêèå ìîðùèíêè.</w:t>
      </w:r>
    </w:p>
    <w:p>
      <w:pPr>
        <w:pStyle w:val="Normal"/>
        <w:ind w:firstLine="720"/>
        <w:jc w:val="both"/>
        <w:rPr>
          <w:sz w:val="24"/>
          <w:szCs w:val="24"/>
        </w:rPr>
      </w:pPr>
      <w:r>
        <w:rPr>
          <w:sz w:val="24"/>
          <w:szCs w:val="24"/>
        </w:rPr>
        <w:t>Ïîñëå Àíäðååâà è Ïàðàìîíîâà âûñòóïàë Àáäðàõìàí. Ýòî áûë òîò ñàìûé Àáäðàõìàí, êîòîðîãî õîðîøî çíàë Õàæèìóêàí, è â òî æå âðåìÿ ýòî áûë êàêîé-òî äðóãîé ÷åëîâåê, íåçíàêîìûé Õàæèìóêàíó. Åãî ñëîâà çâó÷àëè ñ íåîáû÷àéíîé ñèëîé, ÿñíîñòüþ è óáåäèòåëüíîñòüþ.</w:t>
      </w:r>
    </w:p>
    <w:p>
      <w:pPr>
        <w:pStyle w:val="Normal"/>
        <w:ind w:firstLine="720"/>
        <w:jc w:val="both"/>
        <w:rPr>
          <w:sz w:val="24"/>
          <w:szCs w:val="24"/>
        </w:rPr>
      </w:pPr>
      <w:r>
        <w:rPr>
          <w:sz w:val="24"/>
          <w:szCs w:val="24"/>
        </w:rPr>
        <w:t xml:space="preserve">— </w:t>
      </w:r>
      <w:r>
        <w:rPr>
          <w:sz w:val="24"/>
          <w:szCs w:val="24"/>
        </w:rPr>
        <w:t>Àòàìàí çàõâàòèë âëàñòü â Óðàëüñêå èìåííî ïîòîìó, ÷òî ìû äåéñòâîâàëè ñëèøêîì ìåäëåííî. Íàøà ìåäëèòåëüíîñòü äîðîãî íàì îáîøëàñü. Ïîâåøåíû ìíîãèå êîììóíèñòû, à íàñ âûñëåæèâàþò ïî âñåì äåðåâíÿì, ñëîâíî äèêèõ çâåðåé. È âñå-òàêè ìû ïðîáóäèëè êëàññîâîå ñàìîñîçíàíèå â ëþäÿõ. Âîò âìåñòå ñ íàìè ñþäà ïðèøåë ïðîñòîé êðåñòüÿíèí Ìîèñåé Êèñëÿê. Îí íåãðàìîòåí, íè÷åãî, êðîìå ñâîåãî õîçÿéñòâà, íèêîãäà íå çíàë. Íî â òðóäíûé ÷àñ îí, íå ðàçäóìûâàÿ, ïîøåë âìåñòå ñ íàìè. Èëè âçÿòü áåäíÿêà Õàæèìóêàíà Æàíòëåóîâà. Èç äàëåêîãî Øàëêàðà îí îòïðàâèëñÿ èñêàòü íàñ. Íå ëè÷íî íàñ ñ âàìè, à ñîâåòñêóþ âëàñòü, áîëüøåâèñòñêóþ ïàðòèþ. Îí ïðèøåë ê íàì çà ñîâåòîì è ïîìîùüþ. Íî âåäü îí íå ïîøåë çà ñîâåòîì è ïîìîùüþ ê áåëûì àòàìàíàì. ×òî ýòî çíà÷èò? Ýòî çíà÷èò, òîâàðèùè, ìû âåäåì ñïðàâåäëèâóþ áîðüáó, çàùèùàåì èíòåðåñû òðóäîâûõ ëþäåé.</w:t>
      </w:r>
    </w:p>
    <w:p>
      <w:pPr>
        <w:pStyle w:val="Normal"/>
        <w:ind w:firstLine="720"/>
        <w:jc w:val="both"/>
        <w:rPr>
          <w:sz w:val="24"/>
          <w:szCs w:val="24"/>
        </w:rPr>
      </w:pPr>
      <w:r>
        <w:rPr>
          <w:sz w:val="24"/>
          <w:szCs w:val="24"/>
        </w:rPr>
        <w:t>Åãî ñëîâà ïîäõâàòèë Ïàðàìîíîâ.</w:t>
      </w:r>
    </w:p>
    <w:p>
      <w:pPr>
        <w:pStyle w:val="Normal"/>
        <w:ind w:firstLine="720"/>
        <w:jc w:val="both"/>
        <w:rPr>
          <w:sz w:val="24"/>
          <w:szCs w:val="24"/>
        </w:rPr>
      </w:pPr>
      <w:r>
        <w:rPr>
          <w:sz w:val="24"/>
          <w:szCs w:val="24"/>
        </w:rPr>
        <w:t xml:space="preserve">— </w:t>
      </w:r>
      <w:r>
        <w:rPr>
          <w:sz w:val="24"/>
          <w:szCs w:val="24"/>
        </w:rPr>
        <w:t>Òîâàðèùè! — êðèêíóë îí. — Åñëè íà áîðüáó ïîäíèìåòñÿ âåñü ñòåïíîé ïðîëåòàðèàò, ïîäîáíî Õàæèìóêàíó, òî äíè áóðæóåâ ñî÷òåíû. Áåðèòåñü çà îðóæèå è áåéòå áåëûõ àòàìàíîâ. ßñíî, òîâàðèùè? Âîò òàêîå ìû è ïðèìåì ïîñòàíîâëåíèå.</w:t>
      </w:r>
    </w:p>
    <w:p>
      <w:pPr>
        <w:pStyle w:val="Normal"/>
        <w:ind w:firstLine="720"/>
        <w:jc w:val="both"/>
        <w:rPr>
          <w:sz w:val="24"/>
          <w:szCs w:val="24"/>
        </w:rPr>
      </w:pPr>
      <w:r>
        <w:rPr>
          <w:sz w:val="24"/>
          <w:szCs w:val="24"/>
        </w:rPr>
        <w:t>Ðàñõîäèëèñü ëþäè èç áàëêè òàê æå òèõî è íåçàìåòíî, êàê è ñîáèðàëèñü ñþäà.</w:t>
      </w:r>
    </w:p>
    <w:p>
      <w:pPr>
        <w:pStyle w:val="Normal"/>
        <w:ind w:firstLine="720"/>
        <w:jc w:val="both"/>
        <w:rPr>
          <w:sz w:val="24"/>
          <w:szCs w:val="24"/>
        </w:rPr>
      </w:pPr>
      <w:r>
        <w:rPr>
          <w:sz w:val="24"/>
          <w:szCs w:val="24"/>
        </w:rPr>
        <w:t>Õàêèì è Àìèð âîçâðàùàëèñü âìåñòå. Êîãäà îíè ïðèøëè äîìîé, Õàêèì îñòàëñÿ âî äâîðå. Íî âñêîðå åãî îêëèêíóë Àìèð:</w:t>
      </w:r>
    </w:p>
    <w:p>
      <w:pPr>
        <w:pStyle w:val="Normal"/>
        <w:ind w:firstLine="720"/>
        <w:jc w:val="both"/>
        <w:rPr>
          <w:sz w:val="24"/>
          <w:szCs w:val="24"/>
        </w:rPr>
      </w:pPr>
      <w:r>
        <w:rPr>
          <w:sz w:val="24"/>
          <w:szCs w:val="24"/>
        </w:rPr>
        <w:t xml:space="preserve">— </w:t>
      </w:r>
      <w:r>
        <w:rPr>
          <w:sz w:val="24"/>
          <w:szCs w:val="24"/>
        </w:rPr>
        <w:t>Ìîé îòåö çîâåò òåáÿ.</w:t>
      </w:r>
    </w:p>
    <w:p>
      <w:pPr>
        <w:pStyle w:val="Normal"/>
        <w:ind w:firstLine="720"/>
        <w:jc w:val="both"/>
        <w:rPr>
          <w:sz w:val="24"/>
          <w:szCs w:val="24"/>
        </w:rPr>
      </w:pPr>
      <w:r>
        <w:rPr>
          <w:sz w:val="24"/>
          <w:szCs w:val="24"/>
        </w:rPr>
        <w:t>Âîéäÿ â êîìíàòóøêó ñ ïëîòíî çàêðûòûìè ñòàâíÿìè, Õàêèì âçäðîãíóë. Çà ñòîëîì ñèäåëè Ïàðàìîíîâ è Àáäðàõìàí. Îíè, ÷òîáû íå ñìóùàòü Õàêèìà, ñäåëàëè âèä, áóäòî íå çàìåòèëè åãî. À Õàêèì íåäîóìåâàë, êàê îíè ìîãëè îïåðåäèòü åãî ñ Àìèðîì, ïðèéòè ñþäà ðàíüøå.</w:t>
      </w:r>
    </w:p>
    <w:p>
      <w:pPr>
        <w:pStyle w:val="Normal"/>
        <w:ind w:firstLine="720"/>
        <w:jc w:val="both"/>
        <w:rPr>
          <w:sz w:val="24"/>
          <w:szCs w:val="24"/>
        </w:rPr>
      </w:pPr>
      <w:r>
        <w:rPr>
          <w:sz w:val="24"/>
          <w:szCs w:val="24"/>
        </w:rPr>
        <w:t>Ìåíäèãåðåé, åùå óòðîì ñåãîäíÿ åäâà ïåðåäâèãàâøèé íîãè, ñåé÷àñ îæèâèëñÿ è ïîõîäèë íà ðåçâîãî ðåáåíêà. Îí âçÿë Õàêèìà çà ðóêó è óñàäèë íà ñêàìåéêó.</w:t>
      </w:r>
    </w:p>
    <w:p>
      <w:pPr>
        <w:pStyle w:val="Normal"/>
        <w:ind w:firstLine="720"/>
        <w:jc w:val="both"/>
        <w:rPr>
          <w:sz w:val="24"/>
          <w:szCs w:val="24"/>
        </w:rPr>
      </w:pPr>
      <w:r>
        <w:rPr>
          <w:sz w:val="24"/>
          <w:szCs w:val="24"/>
        </w:rPr>
        <w:t xml:space="preserve">— </w:t>
      </w:r>
      <w:r>
        <w:rPr>
          <w:sz w:val="24"/>
          <w:szCs w:val="24"/>
        </w:rPr>
        <w:t>ß òåáÿ ïîçâàë, äîðîãîé ìîé, ÷òîáû îò èìåíè íàøåãî øòàáà äàòü òåáå îäíî çàäàíèå. Êîå-÷òî òû î íåì óæå çíàåøü. Ñêàæè, Õàêèì, òåáå ÷àñòî ïðèõîäèëîñü áîðîòüñÿ íà êîâðå ñ òâîèìè òîâàðèùàìè?</w:t>
      </w:r>
    </w:p>
    <w:p>
      <w:pPr>
        <w:pStyle w:val="Normal"/>
        <w:ind w:firstLine="720"/>
        <w:jc w:val="both"/>
        <w:rPr>
          <w:sz w:val="24"/>
          <w:szCs w:val="24"/>
        </w:rPr>
      </w:pPr>
      <w:r>
        <w:rPr>
          <w:sz w:val="24"/>
          <w:szCs w:val="24"/>
        </w:rPr>
        <w:t xml:space="preserve">— </w:t>
      </w:r>
      <w:r>
        <w:rPr>
          <w:sz w:val="24"/>
          <w:szCs w:val="24"/>
        </w:rPr>
        <w:t>Ïðèõîäèëîñü ÷àñòåíüêî, — óëûáíóëñÿ Õàêèì.</w:t>
      </w:r>
    </w:p>
    <w:p>
      <w:pPr>
        <w:pStyle w:val="Normal"/>
        <w:ind w:firstLine="720"/>
        <w:jc w:val="both"/>
        <w:rPr>
          <w:sz w:val="24"/>
          <w:szCs w:val="24"/>
        </w:rPr>
      </w:pPr>
      <w:r>
        <w:rPr>
          <w:sz w:val="24"/>
          <w:szCs w:val="24"/>
        </w:rPr>
        <w:t xml:space="preserve">— </w:t>
      </w:r>
      <w:r>
        <w:rPr>
          <w:sz w:val="24"/>
          <w:szCs w:val="24"/>
        </w:rPr>
        <w:t>Ýòî õîðîøî. Áîðåö âñåãäà ñòóïàåò íà êîâåð ñ óâåðåííîñòüþ â ïîáåäå. Ìíå, íàïðèìåð, åùå íè ðàçó íå âñòðå÷àëñÿ òàêîé, êîòîðûé íàäåÿëñÿ áû íà ïîðàæåíèå. Äàæå ìàëü÷èøêè áîðþòñÿ ñ öåëüþ ïîáåäèòü. Êàê æå èíà÷å? Âñå ïðàâèëüíî. À ÷òî íóæíî äëÿ ïîáåäû? Ñèëà. Íî îäíîé ñèëû åùå ìàëî. Íóæíû ëîâêîñòü è ñíîðîâêà. Óâåðåííûì â ïîáåäå ìîæåò áûòü òîëüêî ñèëüíûé è ëîâêèé. ß íåñïðîñòà òåáå âñå ýòî ãîâîðþ, äðóæèùå. Òåïåðü ê äåëó. È ñìîòðè íèãäå íå ïðîáîëòàéñÿ. Òîëüêî óãîâîð òàêîé: ñìîæåøü âûïîëíèòü ïîðó÷åíèå — õîðîøî, íå ñìîæåøü — ñêàæè ïðÿìî. Òîãäà ìû ïîøëåì âìåñòî òåáÿ êîãî-íèáóäü äðóãîãî. Òâîå çàäàíèå — ýòî ãðóç Àõìåòøè. ß òåáå óæå ãîâîðèë. Ýòîò ãðóç — îðóæèå. Åñëè ìû ïîçâîëèì ïðàâèòåëÿì Äæàìáåéòû áåñïðåïÿòñòâåííî ïåðåâîçèòü ñíàðÿäû, ðóæüÿ è ïóëåìåòû, òî ÷òî ïîñëåäóåò çà ýòèì, äîãàäàòüñÿ íå òðóäíî. Íó ÷òî æ, ñ÷àñòëèâîãî ïóòè, øûðàãûì*, — óëûáíóëñÿ Ìåíäèãåðåé.</w:t>
      </w:r>
    </w:p>
    <w:p>
      <w:pPr>
        <w:pStyle w:val="Normal"/>
        <w:ind w:firstLine="720"/>
        <w:jc w:val="both"/>
        <w:rPr>
          <w:sz w:val="24"/>
          <w:szCs w:val="24"/>
        </w:rPr>
      </w:pPr>
      <w:r>
        <w:rPr>
          <w:sz w:val="24"/>
          <w:szCs w:val="24"/>
        </w:rPr>
        <w:t>______________</w:t>
      </w:r>
    </w:p>
    <w:p>
      <w:pPr>
        <w:pStyle w:val="Normal"/>
        <w:ind w:firstLine="720"/>
        <w:jc w:val="both"/>
        <w:rPr>
          <w:i/>
          <w:i/>
          <w:iCs/>
        </w:rPr>
      </w:pPr>
      <w:r>
        <w:rPr>
          <w:i/>
          <w:iCs/>
        </w:rPr>
        <w:t>* Øûðàãûì — ìîé ñâå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Ïàðàìîíîâ è Àáäðàõìàí ìîë÷à êèâíóëè.</w:t>
      </w:r>
    </w:p>
    <w:p>
      <w:pPr>
        <w:pStyle w:val="Normal"/>
        <w:ind w:firstLine="720"/>
        <w:jc w:val="both"/>
        <w:rPr>
          <w:sz w:val="24"/>
          <w:szCs w:val="24"/>
        </w:rPr>
      </w:pPr>
      <w:r>
        <w:rPr>
          <w:sz w:val="24"/>
          <w:szCs w:val="24"/>
        </w:rPr>
        <w:t>Õàêèì íàïðàâèëñÿ áûëî ê âûõîäó, íî ó äâåðè åãî îñòàíîâèë âîïðîñ, çàäàííûé Àáäðàõìàíîì:</w:t>
      </w:r>
    </w:p>
    <w:p>
      <w:pPr>
        <w:pStyle w:val="Normal"/>
        <w:ind w:firstLine="720"/>
        <w:jc w:val="both"/>
        <w:rPr>
          <w:sz w:val="24"/>
          <w:szCs w:val="24"/>
        </w:rPr>
      </w:pPr>
      <w:r>
        <w:rPr>
          <w:sz w:val="24"/>
          <w:szCs w:val="24"/>
        </w:rPr>
        <w:t xml:space="preserve">— </w:t>
      </w:r>
      <w:r>
        <w:rPr>
          <w:sz w:val="24"/>
          <w:szCs w:val="24"/>
        </w:rPr>
        <w:t>Òåáå âñå ÿñíî?</w:t>
      </w:r>
    </w:p>
    <w:p>
      <w:pPr>
        <w:pStyle w:val="Normal"/>
        <w:ind w:firstLine="720"/>
        <w:jc w:val="both"/>
        <w:rPr>
          <w:sz w:val="24"/>
          <w:szCs w:val="24"/>
        </w:rPr>
      </w:pPr>
      <w:r>
        <w:rPr>
          <w:sz w:val="24"/>
          <w:szCs w:val="24"/>
        </w:rPr>
        <w:t xml:space="preserve">— </w:t>
      </w:r>
      <w:r>
        <w:rPr>
          <w:sz w:val="24"/>
          <w:szCs w:val="24"/>
        </w:rPr>
        <w:t>Íàäî ïîéòè â ãîðîä, ðàçóçíàòü âñå è ñðàçó âåðíóòüñÿ...</w:t>
      </w:r>
    </w:p>
    <w:p>
      <w:pPr>
        <w:pStyle w:val="Normal"/>
        <w:ind w:firstLine="720"/>
        <w:jc w:val="both"/>
        <w:rPr>
          <w:sz w:val="24"/>
          <w:szCs w:val="24"/>
        </w:rPr>
      </w:pPr>
      <w:r>
        <w:rPr>
          <w:sz w:val="24"/>
          <w:szCs w:val="24"/>
        </w:rPr>
        <w:t xml:space="preserve">— </w:t>
      </w:r>
      <w:r>
        <w:rPr>
          <w:sz w:val="24"/>
          <w:szCs w:val="24"/>
        </w:rPr>
        <w:t>Íåò, ñðàçó âåðíóòüñÿ òû íå ñìîæåøü, — ñêàçàë Àáäðàõìàí. — Èç ãîðîäà íåëüçÿ óõîäèòü äî òåõ ïîð, ïîêà íå ðàçóçíàåøü âñå î ãðóçå. Âåðîÿòíî, òåáå ïðèäåòñÿ òàì çàíî÷åâàòü, à âîçìîæíî, è ïîáûòü íåñêîëüêî äíåé. Èç ãîðîäà òåáå íàäî âûåõàòü çà ÷åòûðå-ïÿòü ÷àñîâ äî âûõîäà îáîçà. Íà Áàðáàñòàó åñòü þðòà ïàñòóõà Àëüæàíà. Òû îòïðàâèøüñÿ òóäà è ñîîáùèøü åìó âñå. Îá îñòàëüíîì ïîçàáîòÿòñÿ äðóãèå. Ïîñëå ýòîãî ìîæåøü íå òîðîïÿñü âîçâðàùàòüñÿ. Äîãîâîðèëèñü?</w:t>
      </w:r>
    </w:p>
    <w:p>
      <w:pPr>
        <w:pStyle w:val="Normal"/>
        <w:ind w:firstLine="720"/>
        <w:jc w:val="both"/>
        <w:rPr>
          <w:sz w:val="24"/>
          <w:szCs w:val="24"/>
        </w:rPr>
      </w:pPr>
      <w:r>
        <w:rPr>
          <w:sz w:val="24"/>
          <w:szCs w:val="24"/>
        </w:rPr>
        <w:t>Õàêèì êèâíóë.</w:t>
      </w:r>
    </w:p>
    <w:p>
      <w:pPr>
        <w:pStyle w:val="Normal"/>
        <w:ind w:firstLine="720"/>
        <w:jc w:val="both"/>
        <w:rPr>
          <w:sz w:val="24"/>
          <w:szCs w:val="24"/>
        </w:rPr>
      </w:pPr>
      <w:r>
        <w:rPr>
          <w:sz w:val="24"/>
          <w:szCs w:val="24"/>
        </w:rPr>
        <w:t xml:space="preserve">— </w:t>
      </w:r>
      <w:r>
        <w:rPr>
          <w:sz w:val="24"/>
          <w:szCs w:val="24"/>
        </w:rPr>
        <w:t>Íó âîò è õîðîøî.</w:t>
      </w:r>
    </w:p>
    <w:p>
      <w:pPr>
        <w:pStyle w:val="Normal"/>
        <w:ind w:firstLine="720"/>
        <w:jc w:val="both"/>
        <w:rPr>
          <w:sz w:val="24"/>
          <w:szCs w:val="24"/>
        </w:rPr>
      </w:pPr>
      <w:r>
        <w:rPr>
          <w:sz w:val="24"/>
          <w:szCs w:val="24"/>
        </w:rPr>
        <w:t>Êîãäà Õàêèì âûõîäèë, â ñåíÿõ âñòðåòèëñÿ ñ Îðàçîì. Òîò çàãëÿíóë Õàêèìó â ëèöî è âåñåëî ñïðîñèë:</w:t>
      </w:r>
    </w:p>
    <w:p>
      <w:pPr>
        <w:pStyle w:val="Normal"/>
        <w:ind w:firstLine="720"/>
        <w:jc w:val="both"/>
        <w:rPr>
          <w:sz w:val="24"/>
          <w:szCs w:val="24"/>
        </w:rPr>
      </w:pPr>
      <w:r>
        <w:rPr>
          <w:sz w:val="24"/>
          <w:szCs w:val="24"/>
        </w:rPr>
        <w:t xml:space="preserve">— </w:t>
      </w:r>
      <w:r>
        <w:rPr>
          <w:sz w:val="24"/>
          <w:szCs w:val="24"/>
        </w:rPr>
        <w:t>Òû, ñëó÷àéíî, íå ýêçàìåí ñäàâàë? Ïîêðàñíåë ÷òî-òî äî óøåé.</w:t>
      </w:r>
    </w:p>
    <w:p>
      <w:pPr>
        <w:pStyle w:val="Normal"/>
        <w:ind w:firstLine="720"/>
        <w:jc w:val="both"/>
        <w:rPr>
          <w:sz w:val="24"/>
          <w:szCs w:val="24"/>
        </w:rPr>
      </w:pPr>
      <w:r>
        <w:rPr>
          <w:sz w:val="24"/>
          <w:szCs w:val="24"/>
        </w:rPr>
        <w:t>Õàêèì, åùå áîëüøå ñìóùåííûé ýòèì âîïðîñîì, íå îòâåòèâ, âûáåæàë íà óëèöó. Äà è øóòèòü, êàçàëîñü åìó, áûëî ñåé÷àñ íå âðåìÿ.</w:t>
      </w:r>
    </w:p>
    <w:p>
      <w:pPr>
        <w:pStyle w:val="Normal"/>
        <w:ind w:firstLine="720"/>
        <w:jc w:val="both"/>
        <w:rPr>
          <w:sz w:val="24"/>
          <w:szCs w:val="24"/>
        </w:rPr>
      </w:pPr>
      <w:r>
        <w:rPr>
          <w:sz w:val="24"/>
          <w:szCs w:val="24"/>
        </w:rPr>
        <w:t>«Íî âåäü è ñàì îí ñþäà ÿâèëñÿ íåñïðîñòà. Õîòåë áû ÿ ïîñìîòðåòü ñåé÷àñ íà åãî ëèöî», — ïîäóìàë î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ûñòóïëåíèå àóëü÷àí äîëæåí áûë âîçãëàâèòü Æóíóñ. À ñìåëîìó, ãîðÿ÷åìó Îðàçó ïðåäñòîÿëî âåñòè àãèòàöèîííóþ ðàáîòó ïðÿìî ïîä íîñîì Äæàìáåéòèíñêîãî ïðàâèòåëüñòâà.</w:t>
      </w:r>
    </w:p>
    <w:p>
      <w:pPr>
        <w:pStyle w:val="Normal"/>
        <w:ind w:firstLine="720"/>
        <w:jc w:val="both"/>
        <w:rPr>
          <w:sz w:val="24"/>
          <w:szCs w:val="24"/>
        </w:rPr>
      </w:pPr>
      <w:r>
        <w:rPr>
          <w:sz w:val="24"/>
          <w:szCs w:val="24"/>
        </w:rPr>
        <w:t xml:space="preserve">— </w:t>
      </w:r>
      <w:r>
        <w:rPr>
          <w:sz w:val="24"/>
          <w:szCs w:val="24"/>
        </w:rPr>
        <w:t>Íó, Õàæåêå, ÿ çàåäó â âàø àóë, — ãîâîðèë Îðàç, õëîïàÿ ïî ïëå÷ó Õàæèìóêàíà, — è îáîéäó ñ ñàëåìîì âñåõ ðîäè÷åé. Âû íå âîçðàæàåòå åñëè ÿ ïîåäó íà âàøåé òåëåãå? Ïðàâèòü ëîøàäüìè áóäó ÿ ñàì è íå îáðåìåíþ âàñ.</w:t>
      </w:r>
    </w:p>
    <w:p>
      <w:pPr>
        <w:pStyle w:val="Normal"/>
        <w:ind w:firstLine="720"/>
        <w:jc w:val="both"/>
        <w:rPr>
          <w:sz w:val="24"/>
          <w:szCs w:val="24"/>
        </w:rPr>
      </w:pPr>
      <w:r>
        <w:rPr>
          <w:sz w:val="24"/>
          <w:szCs w:val="24"/>
        </w:rPr>
        <w:t>Õàæèìóêàí íè÷åãî íå îòâåòèë, òîëüêî ñîêðóøåííî ïîêà÷àë ãîëîâîé. Ïîòîì îòâåðíóëñÿ, ñëîâíî èñêàë ÷òî-òî, è íåäîâîëüíî ïðîáîðìîòàë: «Ðàçâå ëþäè ïîâåðÿò ñëîâàì. Íàä ïóñòîé ÷àøåé íå ìîëÿòñÿ. Ó ìåíÿ íåò íè áóìàæêè, íè÷åãî...»</w:t>
      </w:r>
    </w:p>
    <w:p>
      <w:pPr>
        <w:pStyle w:val="Normal"/>
        <w:ind w:firstLine="720"/>
        <w:jc w:val="both"/>
        <w:rPr>
          <w:sz w:val="24"/>
          <w:szCs w:val="24"/>
        </w:rPr>
      </w:pPr>
      <w:r>
        <w:rPr>
          <w:sz w:val="24"/>
          <w:szCs w:val="24"/>
        </w:rPr>
        <w:t>Îðàç óñëûøàë ýòè ñòðàííûå ñëîâà è íåäîóìåííî ïîæàë ïëå÷àìè: «Íåóæåëè Õàæèìóêàí õî÷åò ïîëó÷èòü ñ ìåíÿ äåíüãè? Êàê ïîíÿòü åãî ñëîâà: «Íàä ïóñòîé ÷àøåé íå ìîëÿòñÿ»? È î êàêîé áóìàæêå îí ãîâîðèë?»</w:t>
      </w:r>
    </w:p>
    <w:p>
      <w:pPr>
        <w:pStyle w:val="Normal"/>
        <w:ind w:firstLine="720"/>
        <w:jc w:val="both"/>
        <w:rPr>
          <w:sz w:val="24"/>
          <w:szCs w:val="24"/>
        </w:rPr>
      </w:pPr>
      <w:r>
        <w:rPr>
          <w:sz w:val="24"/>
          <w:szCs w:val="24"/>
        </w:rPr>
        <w:t xml:space="preserve">— </w:t>
      </w:r>
      <w:r>
        <w:rPr>
          <w:sz w:val="24"/>
          <w:szCs w:val="24"/>
        </w:rPr>
        <w:t>Ìîæåò áûòü, ìíå ïîäûñêàòü äðóãóþ òåëåãó? — ñìóùåííî ñïðîñèë Îðàç. — Òîëüêî íàäî áû íàì åõàòü âìåñòå. Âû ìíå î÷åíü íóæíû.</w:t>
      </w:r>
    </w:p>
    <w:p>
      <w:pPr>
        <w:pStyle w:val="Normal"/>
        <w:ind w:firstLine="720"/>
        <w:jc w:val="both"/>
        <w:rPr>
          <w:sz w:val="24"/>
          <w:szCs w:val="24"/>
        </w:rPr>
      </w:pPr>
      <w:r>
        <w:rPr>
          <w:sz w:val="24"/>
          <w:szCs w:val="24"/>
        </w:rPr>
        <w:t xml:space="preserve">— </w:t>
      </w:r>
      <w:r>
        <w:rPr>
          <w:sz w:val="24"/>
          <w:szCs w:val="24"/>
        </w:rPr>
        <w:t>Äà íåò, íå â òåëåãå äåëî, — ñíîâà áóðêíóë â îòâåò Õàæèìóêàí.</w:t>
      </w:r>
    </w:p>
    <w:p>
      <w:pPr>
        <w:pStyle w:val="Normal"/>
        <w:ind w:firstLine="720"/>
        <w:jc w:val="both"/>
        <w:rPr>
          <w:sz w:val="24"/>
          <w:szCs w:val="24"/>
        </w:rPr>
      </w:pPr>
      <w:r>
        <w:rPr>
          <w:sz w:val="24"/>
          <w:szCs w:val="24"/>
        </w:rPr>
        <w:t xml:space="preserve">— </w:t>
      </w:r>
      <w:r>
        <w:rPr>
          <w:sz w:val="24"/>
          <w:szCs w:val="24"/>
        </w:rPr>
        <w:t>À â ÷åì æå? Íàì íàäî áûñòðåå âûåõàòü.</w:t>
      </w:r>
    </w:p>
    <w:p>
      <w:pPr>
        <w:pStyle w:val="Normal"/>
        <w:ind w:firstLine="720"/>
        <w:jc w:val="both"/>
        <w:rPr>
          <w:sz w:val="24"/>
          <w:szCs w:val="24"/>
        </w:rPr>
      </w:pPr>
      <w:r>
        <w:rPr>
          <w:sz w:val="24"/>
          <w:szCs w:val="24"/>
        </w:rPr>
        <w:t xml:space="preserve">— </w:t>
      </w:r>
      <w:r>
        <w:rPr>
          <w:sz w:val="24"/>
          <w:szCs w:val="24"/>
        </w:rPr>
        <w:t>Áåç áóìàãè íåëüçÿ åõàòü. Îáåùàòü íà ñëîâàõ — ýòî îäíî, à äàêìåíò — ýòî ñîâñåì äðóãîå. Ëþäè ó íàñ âåðÿò òîëüêî áóìàãå. Áóìàãà áîëüøîé ïî÷åò èìååò. È ÷òî òû íè ãîâîðè, à åñëè ó òåáÿ íåò æåëòîé áóìàãè ñ ïîäïèñüþ è ïå÷àòüþ, — âñå ýòî íå áóäåò çàêîííî. Òû âåäü ãðàìîòíûé ÷åëîâåê, æèåíæàí, è äîëæåí ñàì çíàòü ýòî. Âñÿ ñèëà è âñÿ âëàñòü — â áóìàãå. Áåç áóìàãè íåëüçÿ åõàòü, — ñòðàäàëü÷åñêè ñìîðùèâøèñü, ïîâòîðèë Õàæèìóêàí.</w:t>
      </w:r>
    </w:p>
    <w:p>
      <w:pPr>
        <w:pStyle w:val="Normal"/>
        <w:ind w:firstLine="720"/>
        <w:jc w:val="both"/>
        <w:rPr>
          <w:sz w:val="24"/>
          <w:szCs w:val="24"/>
        </w:rPr>
      </w:pPr>
      <w:r>
        <w:rPr>
          <w:sz w:val="24"/>
          <w:szCs w:val="24"/>
        </w:rPr>
        <w:t>Îðàç èçóìëåííî è îöåïåíåëî ãëÿäåë íà íåãî.</w:t>
      </w:r>
    </w:p>
    <w:p>
      <w:pPr>
        <w:pStyle w:val="Normal"/>
        <w:ind w:firstLine="720"/>
        <w:jc w:val="both"/>
        <w:rPr>
          <w:sz w:val="24"/>
          <w:szCs w:val="24"/>
        </w:rPr>
      </w:pPr>
      <w:r>
        <w:rPr>
          <w:sz w:val="24"/>
          <w:szCs w:val="24"/>
        </w:rPr>
        <w:t xml:space="preserve">— </w:t>
      </w:r>
      <w:r>
        <w:rPr>
          <w:sz w:val="24"/>
          <w:szCs w:val="24"/>
        </w:rPr>
        <w:t>Î àëëàõ, — íàêîíåö ïðîìîëâèë îí, — ÿ íè÷åãî íå ïîíÿë. Êàêîé çàêîí? Êàêàÿ áóìàãà? Èëè âû õîòèòå ïîëó÷èòü áóìàæêó íà ïðàâî ïðîåçäà? Íî òàêèå äîêóìåíòû íèêòî íå âûäàåò. Äà è çà÷åì îíè âàì? È ëó÷øå, ÷òî íåò íèêàêèõ áóìàæåê. Äåëî-òî ó íàñ ñåêðåòíîå.</w:t>
      </w:r>
    </w:p>
    <w:p>
      <w:pPr>
        <w:pStyle w:val="Normal"/>
        <w:ind w:firstLine="720"/>
        <w:jc w:val="both"/>
        <w:rPr>
          <w:sz w:val="24"/>
          <w:szCs w:val="24"/>
        </w:rPr>
      </w:pPr>
      <w:r>
        <w:rPr>
          <w:sz w:val="24"/>
          <w:szCs w:val="24"/>
        </w:rPr>
        <w:t xml:space="preserve">— </w:t>
      </w:r>
      <w:r>
        <w:rPr>
          <w:sz w:val="24"/>
          <w:szCs w:val="24"/>
        </w:rPr>
        <w:t>Íåò-íåò, áåç äàêìåíòà íåëüçÿ. Êòî ìíå ïîâåðèò, åñëè ó ìåíÿ â ðóêàõ íåò äàêìåíòà? Òû ãîâîðèøü, ÷òî íå äàþò åãî? À ìíå îí íóæåí. Ïîíèìàåøü? ß ðàçëîæó åãî, êàê ñêàòåðòü, ïåðåä ëþäüìè è ñêàæó: äàêìåíò äàí ñàìûì íàñòîÿùèì íàøèì áåäíÿöêèì ïðàâèòåëüñòâîì. Òîãäà — çàìîëêíè è ñòàðøèíà, è ñóäüÿ. Ïîíÿë? Ðàíüøå Ìàêàð è Øîðàê òûêàëè íàì ïîä íîñ âîò òàêîé áîëüøîé äàêìåíò è ãîâîðèëè: «Âñå íàøå. Îçåðî íàøå, ðûáà íàøà». Ïîïðîáóé ïîãîâîðè ñ íèìè, åñëè ó íèõ ýòîò ïðîêëÿòûé äàêìåíò. È êàêîé æå òû ÷óäàê, äîðîãîé ìîé. Íó ïîäóìàé ñàì: åñëè áû ó ìåíÿ áûë òàêîé äàêìåíò, êàê ó Ìàêàðîâà, òîãäà áû ÿ íè çà ÷òî íå äàë åìó êèäàòü ñåòè â íàø Øàëêàð. Àáäðàõìàí âñå ýòî çíàåò, îí äîëæåí äàòü äàêìåíò.</w:t>
      </w:r>
    </w:p>
    <w:p>
      <w:pPr>
        <w:pStyle w:val="Normal"/>
        <w:ind w:firstLine="720"/>
        <w:jc w:val="both"/>
        <w:rPr>
          <w:sz w:val="24"/>
          <w:szCs w:val="24"/>
        </w:rPr>
      </w:pPr>
      <w:r>
        <w:rPr>
          <w:sz w:val="24"/>
          <w:szCs w:val="24"/>
        </w:rPr>
        <w:t>Îðàç, ïðèñòàëüíî ñìîòðåâøèé â ãëàçà âçâîëíîâàííîãî Õàæèìóêàíà, êèâíóë:</w:t>
      </w:r>
    </w:p>
    <w:p>
      <w:pPr>
        <w:pStyle w:val="Normal"/>
        <w:ind w:firstLine="720"/>
        <w:jc w:val="both"/>
        <w:rPr>
          <w:sz w:val="24"/>
          <w:szCs w:val="24"/>
        </w:rPr>
      </w:pPr>
      <w:r>
        <w:rPr>
          <w:sz w:val="24"/>
          <w:szCs w:val="24"/>
        </w:rPr>
        <w:t xml:space="preserve">— </w:t>
      </w:r>
      <w:r>
        <w:rPr>
          <w:sz w:val="24"/>
          <w:szCs w:val="24"/>
        </w:rPr>
        <w:t>Òåïåðü ÿ ïîíÿë, ÷òî çà äîêóìåíò. Çíà÷èò, õîòèòå ïîëó÷èòü áóìàãó íà ïðàâî ëîâèòü ðûáó â Øàëêàðå? À Àáäðàõìàí îáåùàë âàì äàòü òàêîé äîêóìåíò?</w:t>
      </w:r>
    </w:p>
    <w:p>
      <w:pPr>
        <w:pStyle w:val="Normal"/>
        <w:ind w:firstLine="720"/>
        <w:jc w:val="both"/>
        <w:rPr>
          <w:sz w:val="24"/>
          <w:szCs w:val="24"/>
        </w:rPr>
      </w:pPr>
      <w:r>
        <w:rPr>
          <w:sz w:val="24"/>
          <w:szCs w:val="24"/>
        </w:rPr>
        <w:t xml:space="preserve">— </w:t>
      </w:r>
      <w:r>
        <w:rPr>
          <w:sz w:val="24"/>
          <w:szCs w:val="24"/>
        </w:rPr>
        <w:t>Îéáîé, î ÷åì æå ÿ ìîãó ãîâîðèòü, êàê íå î Øàëêàðå? Àáäðàõìàí ñêàçàë íàì: è îçåðî è ðûáà — âñå âàøå. Îí ñêàçàë: êòî ðàíüøå âëàäåë âñåì, òåïåðü ïóñòü íå ìíÿò ñåáÿ õîçÿåâàìè. È íîãîé ïîøåâåëèòü èì íå äàâàéòå. Ýòî âñå õîðîøî. Íî âäðóã îñåíüþ ÿâÿòñÿ ñòàðûå õîçÿåâà? Âîò òîãäà-òî ÿ èì è ñêàæó: âîò àðòåëü, âîò áóìàãà íà îçåðî, âîò ïå÷àòü, âîò ïîäïèñü. Ïóñòü ïîñëå ýòîãî îíè ïîñìåþò îòíÿòü ó ìåíÿ Øàëêàð. Çàêîí ýòî èëè íåò? À?</w:t>
      </w:r>
    </w:p>
    <w:p>
      <w:pPr>
        <w:pStyle w:val="Normal"/>
        <w:ind w:firstLine="720"/>
        <w:jc w:val="both"/>
        <w:rPr>
          <w:sz w:val="24"/>
          <w:szCs w:val="24"/>
        </w:rPr>
      </w:pPr>
      <w:r>
        <w:rPr>
          <w:sz w:val="24"/>
          <w:szCs w:val="24"/>
        </w:rPr>
        <w:t xml:space="preserve">— </w:t>
      </w:r>
      <w:r>
        <w:rPr>
          <w:sz w:val="24"/>
          <w:szCs w:val="24"/>
        </w:rPr>
        <w:t>Çàêîí-òî çàêîí. Íèêòî íå ñïîðèò. È îçåðà òåïåðü âàøè, è çåìëÿ — âñå. Òîëüêî âðÿä ëè ñåé÷àñ äàäóò âàì òàêóþ áóìàãó. Â äåêðåòå ñîâåòñêîé âëàñòè ñêàçàíî: çåìëÿ è âîäû ïðèíàäëåæàò íàðîäó. Ýòî è åñòü çàêîí. È óìåñòíî ëè âàì, Õàæåêå, ñåé÷àñ ñïðàøèâàòü î òàêîé áóìàãå?</w:t>
      </w:r>
    </w:p>
    <w:p>
      <w:pPr>
        <w:pStyle w:val="Normal"/>
        <w:ind w:firstLine="720"/>
        <w:jc w:val="both"/>
        <w:rPr>
          <w:sz w:val="24"/>
          <w:szCs w:val="24"/>
        </w:rPr>
      </w:pPr>
      <w:r>
        <w:rPr>
          <w:sz w:val="24"/>
          <w:szCs w:val="24"/>
        </w:rPr>
        <w:t xml:space="preserve">— </w:t>
      </w:r>
      <w:r>
        <w:rPr>
          <w:sz w:val="24"/>
          <w:szCs w:val="24"/>
        </w:rPr>
        <w:t>Íåóìåñòíî, ãîâîðèøü? Çíà÷èò, êîãäà Ìàêàðîâ ñ Øîðàêîì ñãîíÿëè íàñ ñ çåìëè, òî èì ïîêàçûâàòü áóìàãó îò ïðàâèòåëüñòâà áûëî óìåñòíî? À áåäíÿêàì, âûõîäèò, ïîçîðíî? Êàê æå òàê? Ñêîðî ïðèäåò îñåíü, íà÷íåòñÿ ïîäëåäíûé ëîâ. À ïîòîì ñíîâà âåðíóòñÿ õîçÿåâà è âñå îòáåðóò? Ìû ñî ñâîèìè ñòàðèêàìè, ñ äåòüìè è æåíàìè áóäåì ñèäåòü äîìà ãîëîäíûå è äðîæàòü îò õîëîäà? Òàê ÷òî òâîè ñëîâà, ãîëóá÷èê, — îäíî ðåáÿ÷åñòâî, — ðåçêî îòâåòèë Õàæèìóêàí.</w:t>
      </w:r>
    </w:p>
    <w:p>
      <w:pPr>
        <w:pStyle w:val="Normal"/>
        <w:ind w:firstLine="720"/>
        <w:jc w:val="both"/>
        <w:rPr>
          <w:sz w:val="24"/>
          <w:szCs w:val="24"/>
        </w:rPr>
      </w:pPr>
      <w:r>
        <w:rPr>
          <w:sz w:val="24"/>
          <w:szCs w:val="24"/>
        </w:rPr>
        <w:t xml:space="preserve">— </w:t>
      </w:r>
      <w:r>
        <w:rPr>
          <w:sz w:val="24"/>
          <w:szCs w:val="24"/>
        </w:rPr>
        <w:t>ß è ñàì íå çíàþ, êàê áûòü, — ðàñòåðÿâøèñü, ïðîáîðìîòàë Îðàç. — Íàäî ïîãîâîðèòü ñ Àáäðàõìàíîì. Åñëè òàêàÿ áóìàãà ïîëàãàåòñÿ, ìû ìèãîì åå íàéäåì.</w:t>
      </w:r>
    </w:p>
    <w:p>
      <w:pPr>
        <w:pStyle w:val="Normal"/>
        <w:ind w:firstLine="720"/>
        <w:jc w:val="both"/>
        <w:rPr>
          <w:sz w:val="24"/>
          <w:szCs w:val="24"/>
        </w:rPr>
      </w:pPr>
      <w:r>
        <w:rPr>
          <w:sz w:val="24"/>
          <w:szCs w:val="24"/>
        </w:rPr>
        <w:t xml:space="preserve">— </w:t>
      </w:r>
      <w:r>
        <w:rPr>
          <w:sz w:val="24"/>
          <w:szCs w:val="24"/>
        </w:rPr>
        <w:t>Äàâíî áû òàê, — îáðàäîâàëñÿ Õàæèìóêàí, — à òî çàëàäèë: «Íåóìåñòíî, íåóìåñòíî». Êàæäûé, êòî õîòåë, êîð÷èë èç ñåáÿ õîçÿèíà. À ìû ïåðåä âñåìè ðîáåëè. Õâàòèò! ß äîñòàíó áóìàãó íà íàøå îçåðî. Áûë, ãîâîðÿò, òàêîé âîð Àëàïåñ. Îí âîðîâàë ñêîò, ÷òîáû ïðîêîðìèòü ñâîþ ñåìüþ. Îäíàæäû åãî äîëãî íå áûëî äîìà. Ãîëîäíûå ðåáÿòèøêè ñòàëè ïëàêàòü. È òîãäà ìàòü ñêàçàëà èì: «Íå ïëà÷üòå, ìèëûå, åñëè îòåö íå óìðåò, òî îáÿçàòåëüíî ïðèâåäåò õîòü ïëîõîíüêóþ êîðîâó». Òàê è ÿ, óåçæàÿ ñþäà, òîæå ñêàçàë ñâîèì áîñûì çåìëÿêàì: «Åñëè Õàæèìóêàí íå óìðåò, òî ïðèâåçåò äàêìåíò».</w:t>
      </w:r>
    </w:p>
    <w:p>
      <w:pPr>
        <w:pStyle w:val="Normal"/>
        <w:ind w:firstLine="720"/>
        <w:jc w:val="both"/>
        <w:rPr>
          <w:sz w:val="24"/>
          <w:szCs w:val="24"/>
        </w:rPr>
      </w:pPr>
      <w:r>
        <w:rPr>
          <w:sz w:val="24"/>
          <w:szCs w:val="24"/>
        </w:rPr>
        <w:t>«Íå óãîìîíèòñÿ, ïîêà íå äîáüåòñÿ ñâîåãî, — ïîäóìàë Îðàç. — Âèäíî, çäîðîâî åìó íàñîëèëè ýòè õîçÿåâà, åñëè îí òàê íàñòàèâàåò».</w:t>
      </w:r>
    </w:p>
    <w:p>
      <w:pPr>
        <w:pStyle w:val="Normal"/>
        <w:ind w:firstLine="720"/>
        <w:jc w:val="both"/>
        <w:rPr>
          <w:sz w:val="24"/>
          <w:szCs w:val="24"/>
        </w:rPr>
      </w:pPr>
      <w:r>
        <w:rPr>
          <w:sz w:val="24"/>
          <w:szCs w:val="24"/>
        </w:rPr>
        <w:t>Îíè âìåñòå îòïðàâèëèñü ê Àáäðàõìàíó. Êîãäà Îðàç ñêàçàë, ÷òî Õàæèìóêàí òðåáóåò äîêóìåíò íà ïîëüçîâàíèå âîäîé, Àáäðàõìàí îòíåññÿ ê ýòîé ïðîñüáå ñîâåðøåííî ñåðüåçíî. Îí ïîçâàë Ìûðçàãàëèåâà, â ñîâåðøåíñòâå âëàäåâøåãî êàçàõñêèì è ðóññêèì ÿçûêàìè, è ñêàçàë:</w:t>
      </w:r>
    </w:p>
    <w:p>
      <w:pPr>
        <w:pStyle w:val="Normal"/>
        <w:ind w:firstLine="720"/>
        <w:jc w:val="both"/>
        <w:rPr>
          <w:sz w:val="24"/>
          <w:szCs w:val="24"/>
        </w:rPr>
      </w:pPr>
      <w:r>
        <w:rPr>
          <w:sz w:val="24"/>
          <w:szCs w:val="24"/>
        </w:rPr>
        <w:t xml:space="preserve">— </w:t>
      </w:r>
      <w:r>
        <w:rPr>
          <w:sz w:val="24"/>
          <w:szCs w:val="24"/>
        </w:rPr>
        <w:t>Ïèøè ïîñòàíîâëåíèå îò èìåíè èñïîëêîìà, ÷òî íà îñíîâàíèè äåêðåòà ñîâåòñêîé âëàñòè îçåðî Øàëêàð ñî âñåìè åãî áîãàòñòâàìè ïåðåäàåòñÿ â âå÷íîå ïîëüçîâàíèå òðóäÿùèìñÿ. Íàïèøè, ÷òî ïîäëèííûìè õîçÿåâàìè îçåðà ÿâëÿþòñÿ ñàìè ðûáàêè. Ìû ïîäïèøåìñÿ è ïîñòàâèë ïå÷àòü Áîãäàíîâñêîãî Ñîâåòà.</w:t>
      </w:r>
    </w:p>
    <w:p>
      <w:pPr>
        <w:pStyle w:val="Normal"/>
        <w:ind w:firstLine="720"/>
        <w:jc w:val="both"/>
        <w:rPr>
          <w:sz w:val="24"/>
          <w:szCs w:val="24"/>
        </w:rPr>
      </w:pPr>
      <w:r>
        <w:rPr>
          <w:sz w:val="24"/>
          <w:szCs w:val="24"/>
        </w:rPr>
        <w:t>Æèëèñòûé âûñîêèé Ïàðàìîíîâ ïîäîøåë ê Õàæèìóêàíó è äðóæåñêè ïîõëîïàë åãî ïî ïëå÷ó.</w:t>
      </w:r>
    </w:p>
    <w:p>
      <w:pPr>
        <w:pStyle w:val="Normal"/>
        <w:ind w:firstLine="720"/>
        <w:jc w:val="both"/>
        <w:rPr>
          <w:sz w:val="24"/>
          <w:szCs w:val="24"/>
        </w:rPr>
      </w:pPr>
      <w:r>
        <w:rPr>
          <w:sz w:val="24"/>
          <w:szCs w:val="24"/>
        </w:rPr>
        <w:t xml:space="preserve">— </w:t>
      </w:r>
      <w:r>
        <w:rPr>
          <w:sz w:val="24"/>
          <w:szCs w:val="24"/>
        </w:rPr>
        <w:t>Ìû ñ òîáîé îáà ðàáî÷èå, — ñêàçàë îí. — Òû ðàáîòàåøü íà ïðîìûñëå, ÿ — íà êîæåâåííîì çàâîäå. Òåïåðü áóäåò âñå íàøå: è çåìëÿ, è âîäà, è çàâîäû — âñå. Ïîçäðàâëÿþ ñ âîçâðàùåíèåì îçåðà Øàëêàð íàñòîÿùèì õîçÿåâàì. Ñìîòðèòå, íèêîìó åãî áîëüøå íå îòäàâàéòå.</w:t>
      </w:r>
    </w:p>
    <w:p>
      <w:pPr>
        <w:pStyle w:val="Normal"/>
        <w:ind w:firstLine="720"/>
        <w:jc w:val="both"/>
        <w:rPr>
          <w:sz w:val="24"/>
          <w:szCs w:val="24"/>
        </w:rPr>
      </w:pPr>
      <w:r>
        <w:rPr>
          <w:sz w:val="24"/>
          <w:szCs w:val="24"/>
        </w:rPr>
        <w:t>Åãî òåïëûå è äðóæåñêèå ñëîâà Õàæèìóêàí ïîíÿë áåç ïåðåâîä÷èêà.</w:t>
      </w:r>
    </w:p>
    <w:p>
      <w:pPr>
        <w:pStyle w:val="Normal"/>
        <w:ind w:firstLine="720"/>
        <w:jc w:val="both"/>
        <w:rPr>
          <w:sz w:val="24"/>
          <w:szCs w:val="24"/>
        </w:rPr>
      </w:pPr>
      <w:r>
        <w:rPr>
          <w:sz w:val="24"/>
          <w:szCs w:val="24"/>
        </w:rPr>
        <w:t xml:space="preserve">— </w:t>
      </w:r>
      <w:r>
        <w:rPr>
          <w:sz w:val="24"/>
          <w:szCs w:val="24"/>
        </w:rPr>
        <w:t>Áîëüøîé áîãà÷ Ìàêàðîâ — ðóññêèé, òàìûð Øîðàê — êàçàõ. Òû — òàìûð ðàáî÷èé, Õàæèìóêàí — ðàáî÷èé. Ïðèåçæàé â ãîñòè, óãîùó æèðíûì ñîìîì, — âåñåëî ãîâîðèë Õàæèìóêàí, è åãî ðîâíûå áåëûå çóáû îñëåïèòåëüíî áëåñòåëè â îòêðûòîé óëûáêå.</w:t>
      </w:r>
    </w:p>
    <w:p>
      <w:pPr>
        <w:pStyle w:val="Normal"/>
        <w:ind w:firstLine="720"/>
        <w:jc w:val="both"/>
        <w:rPr>
          <w:sz w:val="24"/>
          <w:szCs w:val="24"/>
        </w:rPr>
      </w:pPr>
      <w:r>
        <w:rPr>
          <w:sz w:val="24"/>
          <w:szCs w:val="24"/>
        </w:rPr>
        <w:t>Ïàðàìîíîâ êðåïêî ïîæàë ðóêó íîâîãî äðóãà. Õàæèìóêàí ïëîõî ãîâîðèë ïî-ðóññêè, íî îí îòëè÷íî åãî ïîíÿë.</w:t>
      </w:r>
    </w:p>
    <w:p>
      <w:pPr>
        <w:pStyle w:val="Normal"/>
        <w:ind w:firstLine="720"/>
        <w:jc w:val="both"/>
        <w:rPr>
          <w:sz w:val="24"/>
          <w:szCs w:val="24"/>
        </w:rPr>
      </w:pPr>
      <w:r>
        <w:rPr>
          <w:sz w:val="24"/>
          <w:szCs w:val="24"/>
        </w:rPr>
        <w:t xml:space="preserve">— </w:t>
      </w:r>
      <w:r>
        <w:rPr>
          <w:sz w:val="24"/>
          <w:szCs w:val="24"/>
        </w:rPr>
        <w:t>Ïðèåäó, òàìûð, îáÿçàòåëüíî ïðèåä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ÒÐÅÒÜ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îëíöå áûëî óæå âûñîêî, êîãäà Õàêèì ðàçëè÷èë âäàëè îêðåñòíîñòè Óðàëüñêà.</w:t>
      </w:r>
    </w:p>
    <w:p>
      <w:pPr>
        <w:pStyle w:val="Normal"/>
        <w:ind w:firstLine="720"/>
        <w:jc w:val="both"/>
        <w:rPr>
          <w:sz w:val="24"/>
          <w:szCs w:val="24"/>
        </w:rPr>
      </w:pPr>
      <w:r>
        <w:rPr>
          <w:sz w:val="24"/>
          <w:szCs w:val="24"/>
        </w:rPr>
        <w:t>Îí îáëåã÷åííî âçäîõíóë è çàòîðîïèë ëîøàäü. Êàê ðóêîé ñíÿëî óñòàëîñòü. Îò âîñòîðãà, ïåðåïîëíÿâøåãî ãðóäü, è èçáûòêà ñèë Õàêèì çàïåë:</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Íàø íàðîä êî÷óåò â íèçèíå Áàëüòåí.</w:t>
      </w:r>
    </w:p>
    <w:p>
      <w:pPr>
        <w:pStyle w:val="Normal"/>
        <w:ind w:left="1440" w:firstLine="720"/>
        <w:jc w:val="both"/>
        <w:rPr>
          <w:i/>
          <w:i/>
          <w:iCs/>
          <w:sz w:val="24"/>
          <w:szCs w:val="24"/>
        </w:rPr>
      </w:pPr>
      <w:r>
        <w:rPr>
          <w:i/>
          <w:iCs/>
          <w:sz w:val="24"/>
          <w:szCs w:val="24"/>
        </w:rPr>
        <w:t>Íà ñî÷íîñòü òðàâ òàáóíû íå ñåðäÿòñÿ.</w:t>
      </w:r>
    </w:p>
    <w:p>
      <w:pPr>
        <w:pStyle w:val="Normal"/>
        <w:ind w:left="1440" w:firstLine="720"/>
        <w:jc w:val="both"/>
        <w:rPr>
          <w:i/>
          <w:i/>
          <w:iCs/>
          <w:sz w:val="24"/>
          <w:szCs w:val="24"/>
        </w:rPr>
      </w:pPr>
      <w:r>
        <w:rPr>
          <w:i/>
          <w:iCs/>
          <w:sz w:val="24"/>
          <w:szCs w:val="24"/>
        </w:rPr>
        <w:t>È íåò íåäóãîâ ó ìåíÿ, à ìåæ òåì</w:t>
      </w:r>
    </w:p>
    <w:p>
      <w:pPr>
        <w:pStyle w:val="Normal"/>
        <w:ind w:left="1440" w:firstLine="720"/>
        <w:jc w:val="both"/>
        <w:rPr>
          <w:i/>
          <w:i/>
          <w:iCs/>
          <w:sz w:val="24"/>
          <w:szCs w:val="24"/>
        </w:rPr>
      </w:pPr>
      <w:r>
        <w:rPr>
          <w:i/>
          <w:iCs/>
          <w:sz w:val="24"/>
          <w:szCs w:val="24"/>
        </w:rPr>
        <w:t>Ïî ÷àþ Çàóðåø ñíîâà íîåò ñåðäö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Ïåñíÿ ýòà ïðèïîìíèëàñü åìó ñîâåðøåííî ñëó÷àéíî, êîãäà îí ïðîåçæàë ìèìî Ìåíîâîãî Äâîðà.</w:t>
      </w:r>
    </w:p>
    <w:p>
      <w:pPr>
        <w:pStyle w:val="Normal"/>
        <w:ind w:firstLine="720"/>
        <w:jc w:val="both"/>
        <w:rPr>
          <w:sz w:val="24"/>
          <w:szCs w:val="24"/>
        </w:rPr>
      </w:pPr>
      <w:r>
        <w:rPr>
          <w:sz w:val="24"/>
          <w:szCs w:val="24"/>
        </w:rPr>
        <w:t>Äî Óðàëüñêà îñòàâàëîñü íå áîëåå ñåìè âåðñò. Äîðîãà îò Ìåíîâîãî Äâîðà äî ãîðîäà øëà ëåñîì. Çåëåíûå êðîíû òîïîëåé áðîñàëè íà äîðîãó ïðîõëàäíóþ òåíü. Èõ ëèñòüÿ çàìåòíî òðåïåòàëè ïîä ëåãêèì âåòðîì. Êîå-ãäå âåòâè êàðàãà÷åé ñìûêàëèñü íàä äîðîãîé, è ïðîõëàäíûå ëèñòüÿ êàñàëèñü ëèöà.</w:t>
      </w:r>
    </w:p>
    <w:p>
      <w:pPr>
        <w:pStyle w:val="Normal"/>
        <w:ind w:firstLine="720"/>
        <w:jc w:val="both"/>
        <w:rPr>
          <w:sz w:val="24"/>
          <w:szCs w:val="24"/>
        </w:rPr>
      </w:pPr>
      <w:r>
        <w:rPr>
          <w:sz w:val="24"/>
          <w:szCs w:val="24"/>
        </w:rPr>
        <w:t>Èíîãäà ëåñíóþ äîðîãó ïåðåñåêàëè ìàëåíüêèå ðó÷åéêè ñ ïðîçðà÷íîé, õðóñòàëüíî-÷èñòîé âîäîé.</w:t>
      </w:r>
    </w:p>
    <w:p>
      <w:pPr>
        <w:pStyle w:val="Normal"/>
        <w:ind w:firstLine="720"/>
        <w:jc w:val="both"/>
        <w:rPr>
          <w:sz w:val="24"/>
          <w:szCs w:val="24"/>
        </w:rPr>
      </w:pPr>
      <w:r>
        <w:rPr>
          <w:sz w:val="24"/>
          <w:szCs w:val="24"/>
        </w:rPr>
        <w:t>Êðóãîì íå áûëî íè äóøè. Êîíü ðàçìåðåííî øàãàë â òåíè äåðåâüåâ. Õàêèì óïåðñÿ íîãàìè â ñòðåìåíà, ðàñïðàâèë ãðóäü. Åãî îõâàòèëî êàêîå-òî îçîðíîå âåñåëüå, è îí ñíîâà çàïåë.</w:t>
      </w:r>
    </w:p>
    <w:p>
      <w:pPr>
        <w:pStyle w:val="Normal"/>
        <w:ind w:firstLine="720"/>
        <w:jc w:val="both"/>
        <w:rPr>
          <w:sz w:val="24"/>
          <w:szCs w:val="24"/>
        </w:rPr>
      </w:pPr>
      <w:r>
        <w:rPr>
          <w:sz w:val="24"/>
          <w:szCs w:val="24"/>
        </w:rPr>
        <w:t>Òàê, âåñåëî íàïåâàÿ, îí äîåõàë äî ïîâîðîòà äîðîãè, âåäóùåé ê ìîñòó ÷åðåç ßè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åñíîé, êîãäà Õàêèì óåçæàë èç ãîðîäà, îí ïåðåïðàâëÿëñÿ ÷åðåç ðåêó íà ïàðîìå. Ñåé÷àñ óæå áûë äîñòðîåí íîâûé ìîñò. Íî ïî÷åìó-òî õîäèë ïàðîì.</w:t>
      </w:r>
    </w:p>
    <w:p>
      <w:pPr>
        <w:pStyle w:val="Normal"/>
        <w:ind w:firstLine="720"/>
        <w:jc w:val="both"/>
        <w:rPr>
          <w:sz w:val="24"/>
          <w:szCs w:val="24"/>
        </w:rPr>
      </w:pPr>
      <w:r>
        <w:rPr>
          <w:sz w:val="24"/>
          <w:szCs w:val="24"/>
        </w:rPr>
        <w:t>Õàêèì ïîâåðíóë áûëî ê ìîñòó. Îí ðåøèë, ÷òî ïåðåïðàâà íà ïàðîìå ñ êîíåì äîñòàâèò ìíîãî õëîïîò. È òóò çàìåòèë, ÷òî íà ìîñòó áûëî ïóñòûííî, òîãäà êàê âîçëå ïåðåïðàâû øóìåëà áîëüøàÿ òîëïà íàðîäà.</w:t>
      </w:r>
    </w:p>
    <w:p>
      <w:pPr>
        <w:pStyle w:val="Normal"/>
        <w:ind w:firstLine="720"/>
        <w:jc w:val="both"/>
        <w:rPr>
          <w:sz w:val="24"/>
          <w:szCs w:val="24"/>
        </w:rPr>
      </w:pPr>
      <w:r>
        <w:rPr>
          <w:sz w:val="24"/>
          <w:szCs w:val="24"/>
        </w:rPr>
        <w:t>Íàâñòðå÷ó Õàêèìó îò ïåðåïðàâû åõàë ïîæèëîé êàçàõ â øåêïåíå*. Îí ñèäåë íà ñåðîì êîíå. Óâèäåâ Õàêèìà, ïåðâûì ïðèâåòñòâîâàë åãî:</w:t>
      </w:r>
    </w:p>
    <w:p>
      <w:pPr>
        <w:pStyle w:val="Normal"/>
        <w:ind w:firstLine="720"/>
        <w:jc w:val="both"/>
        <w:rPr>
          <w:sz w:val="24"/>
          <w:szCs w:val="24"/>
        </w:rPr>
      </w:pPr>
      <w:r>
        <w:rPr>
          <w:sz w:val="24"/>
          <w:szCs w:val="24"/>
        </w:rPr>
        <w:t>______________</w:t>
      </w:r>
    </w:p>
    <w:p>
      <w:pPr>
        <w:pStyle w:val="Normal"/>
        <w:ind w:firstLine="720"/>
        <w:jc w:val="both"/>
        <w:rPr>
          <w:i/>
          <w:i/>
          <w:iCs/>
        </w:rPr>
      </w:pPr>
      <w:r>
        <w:rPr>
          <w:i/>
          <w:iCs/>
        </w:rPr>
        <w:t>* Øåêïåí — âåðõíÿÿ îäåæäà òèïà êàôòàí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Çäðàâñòâóé, ñûíîê. Íå ê ìîñòó ëè íàïðàâëÿåøü ñâîåãî êîíÿ?</w:t>
      </w:r>
    </w:p>
    <w:p>
      <w:pPr>
        <w:pStyle w:val="Normal"/>
        <w:ind w:firstLine="720"/>
        <w:jc w:val="both"/>
        <w:rPr>
          <w:sz w:val="24"/>
          <w:szCs w:val="24"/>
        </w:rPr>
      </w:pPr>
      <w:r>
        <w:rPr>
          <w:sz w:val="24"/>
          <w:szCs w:val="24"/>
        </w:rPr>
        <w:t>Õàêèì îòâåòèë íà ïðèâåòñòâèå è ñêàçàë:</w:t>
      </w:r>
    </w:p>
    <w:p>
      <w:pPr>
        <w:pStyle w:val="Normal"/>
        <w:ind w:firstLine="720"/>
        <w:jc w:val="both"/>
        <w:rPr>
          <w:sz w:val="24"/>
          <w:szCs w:val="24"/>
        </w:rPr>
      </w:pPr>
      <w:r>
        <w:rPr>
          <w:sz w:val="24"/>
          <w:szCs w:val="24"/>
        </w:rPr>
        <w:t xml:space="preserve">— </w:t>
      </w:r>
      <w:r>
        <w:rPr>
          <w:sz w:val="24"/>
          <w:szCs w:val="24"/>
        </w:rPr>
        <w:t>×åðåç ìîñò áóäåò áûñòðåå.</w:t>
      </w:r>
    </w:p>
    <w:p>
      <w:pPr>
        <w:pStyle w:val="Normal"/>
        <w:ind w:firstLine="720"/>
        <w:jc w:val="both"/>
        <w:rPr>
          <w:sz w:val="24"/>
          <w:szCs w:val="24"/>
        </w:rPr>
      </w:pPr>
      <w:r>
        <w:rPr>
          <w:sz w:val="24"/>
          <w:szCs w:val="24"/>
        </w:rPr>
        <w:t xml:space="preserve">— </w:t>
      </w:r>
      <w:r>
        <w:rPr>
          <w:sz w:val="24"/>
          <w:szCs w:val="24"/>
        </w:rPr>
        <w:t>Êîíå÷íî, êîíå÷íî, — çàêèâàë ñòàðèê, — ÷åðåç ìîñò è óäîáíåå è áûñòðåå, íî íå ïóñêàþò ýòè øàéòàíû ïðîêëÿòûå. Äàæå áëèçêî ê ìîñòó íå ïîäïóñêàþò íèêîãî: íè çíàòíîãî ÷åëîâåêà, íè òàêîãî, êàê ÿ. Ìîñò îõðàíÿåò åñàóë ñ êàçàêàìè, áóäü îí òðèæäû ïðîêëÿò. Âñþ æèçíü ïðîæèë ñðåäè êàçàõîâ è íàó÷èëñÿ òîëüêî ðóãàòü èõ. «Êóäà ïðåøü, ÷åðíîðîæèé êèðãèç, — êðè÷èò, — òåáå ìîñò íóæåí? À ýòîãî íå õî÷åøü?» — è ïîêàçûâàåò êóêèø. Ïîòîì ïðèãðîçèò íàãàéêîé è âåëèò ïîñêîðåå óáèðàòüñÿ. Â ïðîøëîì ãîäó òàêîãî íå áûëî, à íûí÷å ïðÿìî îçâåðåëè. È ÷òî ñ íèìè ñäåëàåøü? Çàéäó, áûâàëî, ê ëàâî÷íèêó Ìèòðåþ â ìàãàçèí, à òîò óæå êðè÷èò: «Àõ òû, ïîãàíûé êèðãèç, îïîãàíèë âñþ ìîþ ïîñóäó. Ïðîâàëèâàé âîí èç ìîåé ëàâêè! Âñå ðàâíî íè÷åãî íå êóïèøü». Òàê ÿ ýòîìó ñîáàêå Ìèòðåþ îòîìñòèë.</w:t>
      </w:r>
    </w:p>
    <w:p>
      <w:pPr>
        <w:pStyle w:val="Normal"/>
        <w:ind w:firstLine="720"/>
        <w:jc w:val="both"/>
        <w:rPr>
          <w:sz w:val="24"/>
          <w:szCs w:val="24"/>
        </w:rPr>
      </w:pPr>
      <w:r>
        <w:rPr>
          <w:sz w:val="24"/>
          <w:szCs w:val="24"/>
        </w:rPr>
        <w:t xml:space="preserve">— </w:t>
      </w:r>
      <w:r>
        <w:rPr>
          <w:sz w:val="24"/>
          <w:szCs w:val="24"/>
        </w:rPr>
        <w:t>Êàê îòîìñòèë? — ñ óëûáêîé ñïðîñèë Õàêèì. Ñòàðèê áûë ìàëåíüêèé è ùóïëûé.</w:t>
      </w:r>
    </w:p>
    <w:p>
      <w:pPr>
        <w:pStyle w:val="Normal"/>
        <w:ind w:firstLine="720"/>
        <w:jc w:val="both"/>
        <w:rPr>
          <w:sz w:val="24"/>
          <w:szCs w:val="24"/>
        </w:rPr>
      </w:pPr>
      <w:r>
        <w:rPr>
          <w:sz w:val="24"/>
          <w:szCs w:val="24"/>
        </w:rPr>
        <w:t xml:space="preserve">— </w:t>
      </w:r>
      <w:r>
        <w:rPr>
          <w:sz w:val="24"/>
          <w:szCs w:val="24"/>
        </w:rPr>
        <w:t>Îäíàæäû ÿ çàøåë â ëàâêó âìåñòå ñ òîëïîé è íåçàìåòíî îáëèçàë âñå ëîæêè, âûñòàâëåííûå äëÿ ïðîäàæè. Îñêâåðíèë âñþ ïîñóäó Ìèòðåÿ.</w:t>
      </w:r>
    </w:p>
    <w:p>
      <w:pPr>
        <w:pStyle w:val="Normal"/>
        <w:ind w:firstLine="720"/>
        <w:jc w:val="both"/>
        <w:rPr>
          <w:sz w:val="24"/>
          <w:szCs w:val="24"/>
        </w:rPr>
      </w:pPr>
      <w:r>
        <w:rPr>
          <w:sz w:val="24"/>
          <w:szCs w:val="24"/>
        </w:rPr>
        <w:t>Õàêèì â îòâåò ëèøü ãðóñòíî óëûáíóëñÿ ýòîé ñóåâåðíîé íàèâíîñòè ñòàðèêà.</w:t>
      </w:r>
    </w:p>
    <w:p>
      <w:pPr>
        <w:pStyle w:val="Normal"/>
        <w:ind w:firstLine="720"/>
        <w:jc w:val="both"/>
        <w:rPr>
          <w:sz w:val="24"/>
          <w:szCs w:val="24"/>
        </w:rPr>
      </w:pPr>
      <w:r>
        <w:rPr>
          <w:sz w:val="24"/>
          <w:szCs w:val="24"/>
        </w:rPr>
        <w:t xml:space="preserve">— </w:t>
      </w:r>
      <w:r>
        <w:rPr>
          <w:sz w:val="24"/>
          <w:szCs w:val="24"/>
        </w:rPr>
        <w:t>Ðàçâå ýòî ìùåíèå, îòåö? Ïîðîòü åãî íàäî ðîçãàìè ïî ñïèíå. Ýòî áóäåò âåðíåé. À îáëèçûâàòü ëîæêè — íå äåëî.</w:t>
      </w:r>
    </w:p>
    <w:p>
      <w:pPr>
        <w:pStyle w:val="Normal"/>
        <w:ind w:firstLine="720"/>
        <w:jc w:val="both"/>
        <w:rPr>
          <w:sz w:val="24"/>
          <w:szCs w:val="24"/>
        </w:rPr>
      </w:pPr>
      <w:r>
        <w:rPr>
          <w:sz w:val="24"/>
          <w:szCs w:val="24"/>
        </w:rPr>
        <w:t xml:space="preserve">— </w:t>
      </w:r>
      <w:r>
        <w:rPr>
          <w:sz w:val="24"/>
          <w:szCs w:val="24"/>
        </w:rPr>
        <w:t>Øàéòàíû! — âîçìóùàëñÿ ñòàðèê. — Ìîñòà èì ñòàëî æàëêî. Ïîäîéäè — îíè íà÷èíàþò öåëèòüñÿ â òåáÿ. ×òî ïóãàþò — ëàäíî, äà òÿæåëî, êîãäà îñêîðáëÿþò. «Âøèâûé êèðãèç, ïîãàíûé êàéñàê», — ÷åãî òîëüêî íå ãîâîðÿò. À ïîñìîòðåë áû íà ñåáÿ. Ñàìè, íàâåðíîå, çëîäåè. Èõ ìåñòî â àäó. Îíè îáÿçàòåëüíî ïîïàäóò â àä. Áîã ïîêàðàåò ýòèõ äóøåãóáîâ.</w:t>
      </w:r>
    </w:p>
    <w:p>
      <w:pPr>
        <w:pStyle w:val="Normal"/>
        <w:ind w:firstLine="720"/>
        <w:jc w:val="both"/>
        <w:rPr>
          <w:sz w:val="24"/>
          <w:szCs w:val="24"/>
        </w:rPr>
      </w:pPr>
      <w:r>
        <w:rPr>
          <w:sz w:val="24"/>
          <w:szCs w:val="24"/>
        </w:rPr>
        <w:t>Ñòàðèê ìîã áû ãîâîðèòü áåç êîíöà î ñâîèõ îáèäàõ. Êàçàëîñü, íå áûëî ïðåäåëà ãíåâó, íàêîïèâøåìóñÿ â åãî ãðóäè. Îäíàêî Õàêèì ñïåøèë. Åìó õîòåëîñü ïîñêîðåå ïîïàñòü â Óðàëüñê.</w:t>
      </w:r>
    </w:p>
    <w:p>
      <w:pPr>
        <w:pStyle w:val="Normal"/>
        <w:ind w:firstLine="720"/>
        <w:jc w:val="both"/>
        <w:rPr>
          <w:sz w:val="24"/>
          <w:szCs w:val="24"/>
        </w:rPr>
      </w:pPr>
      <w:r>
        <w:rPr>
          <w:sz w:val="24"/>
          <w:szCs w:val="24"/>
        </w:rPr>
        <w:t xml:space="preserve">— </w:t>
      </w:r>
      <w:r>
        <w:rPr>
          <w:sz w:val="24"/>
          <w:szCs w:val="24"/>
        </w:rPr>
        <w:t>Õîðîøî, ÿ ïåðåïðàâëþñü íà ïàðîìå, — ñêàçàë îí è, ïîïðîùàâøèñü ñî ñòàðèêîì, ñïóñòèëñÿ ê ðåêå.</w:t>
      </w:r>
    </w:p>
    <w:p>
      <w:pPr>
        <w:pStyle w:val="Normal"/>
        <w:ind w:firstLine="720"/>
        <w:jc w:val="both"/>
        <w:rPr>
          <w:sz w:val="24"/>
          <w:szCs w:val="24"/>
        </w:rPr>
      </w:pPr>
      <w:r>
        <w:rPr>
          <w:sz w:val="24"/>
          <w:szCs w:val="24"/>
        </w:rPr>
        <w:t>Íî ïàðîì óæå îò÷àëèë è ìåäëåííî ïëûë ê ïðîòèâîïîëîæíîìó áåðåãó.</w:t>
      </w:r>
    </w:p>
    <w:p>
      <w:pPr>
        <w:pStyle w:val="Normal"/>
        <w:ind w:firstLine="720"/>
        <w:jc w:val="both"/>
        <w:rPr>
          <w:sz w:val="24"/>
          <w:szCs w:val="24"/>
        </w:rPr>
      </w:pPr>
      <w:r>
        <w:rPr>
          <w:sz w:val="24"/>
          <w:szCs w:val="24"/>
        </w:rPr>
        <w:t>Õàêèì ïðèâÿçàë êîíÿ ê ÷üåé-òî òåëåãå è, ðàçäåâøèñü, ïðûãíóë â æåì÷óæíî-áëåñòÿùóþ âîäó. Îí âûíûðíóë, ïîïëûë íà ñåðåäèíó ðåêè è äàæå çàæìóðèëñÿ îò óäîâîëüñòâèÿ: òàê ñâåæà è ëàñêîâà áûëà âîäà. Îí ïëûë äîëãî ïî òå÷åíèþ, îòäàâøèñü âîëå ðåêè. Òàê ñòåðëÿäü ëþáèò ëîæèòüñÿ ïîïåðåê ðå÷íîé áûñòðèíû. È ñòðåìèòåëüíàÿ âîäà íåñåò ðûáó-áàëîâíèöó, êðóæèò â âîäîâîðîòàõ. Õàêèì âûðîñ íà ðåêå è ëþáèë íàáëþäàòü çà ýòîé ëåòíåé èãðîé ñòåðëÿäè.</w:t>
      </w:r>
    </w:p>
    <w:p>
      <w:pPr>
        <w:pStyle w:val="Normal"/>
        <w:ind w:firstLine="720"/>
        <w:jc w:val="both"/>
        <w:rPr>
          <w:sz w:val="24"/>
          <w:szCs w:val="24"/>
        </w:rPr>
      </w:pPr>
      <w:r>
        <w:rPr>
          <w:sz w:val="24"/>
          <w:szCs w:val="24"/>
        </w:rPr>
        <w:t>Îí ïåðåâåðíóëñÿ íà ñïèíó. Åãî îêðóæàëà ìÿãêàÿ âîäà, íàä íèì ñèíåëî îãðîìíîå áåçîáëà÷íîå íåáî. Òàê îí ìîã áû óïëûòü äî äàëåêîãî ìûñà, âûñòóïàþùåãî íà ïîâîðîòå ðåêè. Íî íàäî áûëî ñïåøèòü.</w:t>
      </w:r>
    </w:p>
    <w:p>
      <w:pPr>
        <w:pStyle w:val="Normal"/>
        <w:ind w:firstLine="720"/>
        <w:jc w:val="both"/>
        <w:rPr>
          <w:sz w:val="24"/>
          <w:szCs w:val="24"/>
        </w:rPr>
      </w:pPr>
      <w:r>
        <w:rPr>
          <w:sz w:val="24"/>
          <w:szCs w:val="24"/>
        </w:rPr>
        <w:t>Õàêèì îãëÿíóëñÿ. Ïàðîì óæå îò÷àëèë îò ïðîòèâîïîëîæíîãî áåðåãà. Îí ñðàçó âñïîìíèë î äåëå, ðàäè êîòîðîãî åõàë â Óðàëüñê. Íåñêîëüêî ðàç íûðíóâ, âûáðàëñÿ íà áåðåã è ïîøåë ê ïåðåïðàâ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Åäâà ïàðîì ïðèáëèçèëñÿ ê áåðåãó, êàê ñî ñòîðîíû ìîñòà ê ïåðåïðàâå ñïóñòèëèñü äâà âîîðóæåííûõ äî çóáîâ êàçàêà è ñòàëè ïðîâåðÿòü äîêóìåíòû.</w:t>
      </w:r>
    </w:p>
    <w:p>
      <w:pPr>
        <w:pStyle w:val="Normal"/>
        <w:ind w:firstLine="720"/>
        <w:jc w:val="both"/>
        <w:rPr>
          <w:sz w:val="24"/>
          <w:szCs w:val="24"/>
        </w:rPr>
      </w:pPr>
      <w:r>
        <w:rPr>
          <w:sz w:val="24"/>
          <w:szCs w:val="24"/>
        </w:rPr>
        <w:t>Êàçàêè íå îáðàùàëè íèêàêîãî âíèìàíèÿ íè íà âîçâðàùàþùèõñÿ ñ áàçàðà êàçàõîâ â øåêïåíàõ è ìåõîâûõ øàïêàõ, íè íà òîðãîâöåâ-òàòàð, îäåòûõ â íîãàéñêèå áåøìåòû. Îíè ëèøü áåãëî ïðîñìàòðèâàëè èõ äîêóìåíòû, à íà äâóõ æåíùèí, ïðèøåäøèõ èç ëåñó ê ïåðåâîçó ñ âåäðàìè, ïîëíûìè ÿãîä, äàæå íå âçãëÿíóëè. Çàòî ñðàçó çàäåðæàëè Õàêèìà.</w:t>
      </w:r>
    </w:p>
    <w:p>
      <w:pPr>
        <w:pStyle w:val="Normal"/>
        <w:ind w:firstLine="720"/>
        <w:jc w:val="both"/>
        <w:rPr>
          <w:sz w:val="24"/>
          <w:szCs w:val="24"/>
        </w:rPr>
      </w:pPr>
      <w:r>
        <w:rPr>
          <w:sz w:val="24"/>
          <w:szCs w:val="24"/>
        </w:rPr>
        <w:t>Ïîäîçðèòåëüíî îñìîòðåâ åãî ó÷åíè÷åñêèé áèëåò, âûäàííûé â ó÷èëèùå, ñòàðøèé èç êàçàêîâ â óïîð âçãëÿíóë Õàêèìó â ãëàçà:</w:t>
      </w:r>
    </w:p>
    <w:p>
      <w:pPr>
        <w:pStyle w:val="Normal"/>
        <w:ind w:firstLine="720"/>
        <w:jc w:val="both"/>
        <w:rPr>
          <w:sz w:val="24"/>
          <w:szCs w:val="24"/>
        </w:rPr>
      </w:pPr>
      <w:r>
        <w:rPr>
          <w:sz w:val="24"/>
          <w:szCs w:val="24"/>
        </w:rPr>
        <w:t xml:space="preserve">— </w:t>
      </w:r>
      <w:r>
        <w:rPr>
          <w:sz w:val="24"/>
          <w:szCs w:val="24"/>
        </w:rPr>
        <w:t>Çà÷åì åäåøü â ãîðîä?</w:t>
      </w:r>
    </w:p>
    <w:p>
      <w:pPr>
        <w:pStyle w:val="Normal"/>
        <w:ind w:firstLine="720"/>
        <w:jc w:val="both"/>
        <w:rPr>
          <w:sz w:val="24"/>
          <w:szCs w:val="24"/>
        </w:rPr>
      </w:pPr>
      <w:r>
        <w:rPr>
          <w:sz w:val="24"/>
          <w:szCs w:val="24"/>
        </w:rPr>
        <w:t xml:space="preserve">— </w:t>
      </w:r>
      <w:r>
        <w:rPr>
          <w:sz w:val="24"/>
          <w:szCs w:val="24"/>
        </w:rPr>
        <w:t>Åäó â ó÷èëèùå çà àòòåñòàòîì.</w:t>
      </w:r>
    </w:p>
    <w:p>
      <w:pPr>
        <w:pStyle w:val="Normal"/>
        <w:ind w:firstLine="720"/>
        <w:jc w:val="both"/>
        <w:rPr>
          <w:sz w:val="24"/>
          <w:szCs w:val="24"/>
        </w:rPr>
      </w:pPr>
      <w:r>
        <w:rPr>
          <w:sz w:val="24"/>
          <w:szCs w:val="24"/>
        </w:rPr>
        <w:t xml:space="preserve">— </w:t>
      </w:r>
      <w:r>
        <w:rPr>
          <w:sz w:val="24"/>
          <w:szCs w:val="24"/>
        </w:rPr>
        <w:t>×òî ýòî òåáÿ ñåé÷àñ íåñåò çà àòòåñòàòîì?</w:t>
      </w:r>
    </w:p>
    <w:p>
      <w:pPr>
        <w:pStyle w:val="Normal"/>
        <w:ind w:firstLine="720"/>
        <w:jc w:val="both"/>
        <w:rPr>
          <w:sz w:val="24"/>
          <w:szCs w:val="24"/>
        </w:rPr>
      </w:pPr>
      <w:r>
        <w:rPr>
          <w:sz w:val="24"/>
          <w:szCs w:val="24"/>
        </w:rPr>
        <w:t xml:space="preserve">— </w:t>
      </w:r>
      <w:r>
        <w:rPr>
          <w:sz w:val="24"/>
          <w:szCs w:val="24"/>
        </w:rPr>
        <w:t>Íà ðàáîòó íå áåðóò áåç àòòåñòàòà.</w:t>
      </w:r>
    </w:p>
    <w:p>
      <w:pPr>
        <w:pStyle w:val="Normal"/>
        <w:ind w:firstLine="720"/>
        <w:jc w:val="both"/>
        <w:rPr>
          <w:sz w:val="24"/>
          <w:szCs w:val="24"/>
        </w:rPr>
      </w:pPr>
      <w:r>
        <w:rPr>
          <w:sz w:val="24"/>
          <w:szCs w:val="24"/>
        </w:rPr>
        <w:t xml:space="preserve">— </w:t>
      </w:r>
      <w:r>
        <w:rPr>
          <w:sz w:val="24"/>
          <w:szCs w:val="24"/>
        </w:rPr>
        <w:t>×òî-òî òû òóìàíó íàâîäèøü...</w:t>
      </w:r>
    </w:p>
    <w:p>
      <w:pPr>
        <w:pStyle w:val="Normal"/>
        <w:ind w:firstLine="720"/>
        <w:jc w:val="both"/>
        <w:rPr>
          <w:sz w:val="24"/>
          <w:szCs w:val="24"/>
        </w:rPr>
      </w:pPr>
      <w:r>
        <w:rPr>
          <w:sz w:val="24"/>
          <w:szCs w:val="24"/>
        </w:rPr>
        <w:t>«Âîò ïðèöåïèëñÿ», — ñî çëîñòüþ ïîäóìàë Õàêèì è ñ ïðîñòîäóøíûì óäèâëåíèåì îòâåòèë:</w:t>
      </w:r>
    </w:p>
    <w:p>
      <w:pPr>
        <w:pStyle w:val="Normal"/>
        <w:ind w:firstLine="720"/>
        <w:jc w:val="both"/>
        <w:rPr>
          <w:sz w:val="24"/>
          <w:szCs w:val="24"/>
        </w:rPr>
      </w:pPr>
      <w:r>
        <w:rPr>
          <w:sz w:val="24"/>
          <w:szCs w:val="24"/>
        </w:rPr>
        <w:t xml:space="preserve">— </w:t>
      </w:r>
      <w:r>
        <w:rPr>
          <w:sz w:val="24"/>
          <w:szCs w:val="24"/>
        </w:rPr>
        <w:t>Êòî æå áåç áóìàãè ïîâåðèò ìíå, ÷òî ÿ îêîí÷èë ó÷èëèùå?</w:t>
      </w:r>
    </w:p>
    <w:p>
      <w:pPr>
        <w:pStyle w:val="Normal"/>
        <w:ind w:firstLine="720"/>
        <w:jc w:val="both"/>
        <w:rPr>
          <w:sz w:val="24"/>
          <w:szCs w:val="24"/>
        </w:rPr>
      </w:pPr>
      <w:r>
        <w:rPr>
          <w:sz w:val="24"/>
          <w:szCs w:val="24"/>
        </w:rPr>
        <w:t>ßñíûìè è êîðîòêèìè îòâåòàìè îí ïûòàëñÿ îòâÿçàòüñÿ îò êàçàêîâ. Íî òå íèêóäà íå ñïåøèëè.</w:t>
      </w:r>
    </w:p>
    <w:p>
      <w:pPr>
        <w:pStyle w:val="Normal"/>
        <w:ind w:firstLine="720"/>
        <w:jc w:val="both"/>
        <w:rPr>
          <w:sz w:val="24"/>
          <w:szCs w:val="24"/>
        </w:rPr>
      </w:pPr>
      <w:r>
        <w:rPr>
          <w:sz w:val="24"/>
          <w:szCs w:val="24"/>
        </w:rPr>
        <w:t xml:space="preserve">— </w:t>
      </w:r>
      <w:r>
        <w:rPr>
          <w:sz w:val="24"/>
          <w:szCs w:val="24"/>
        </w:rPr>
        <w:t>Ïî÷åìó íå íà âîåííîé ñëóæáå?</w:t>
      </w:r>
    </w:p>
    <w:p>
      <w:pPr>
        <w:pStyle w:val="Normal"/>
        <w:ind w:firstLine="720"/>
        <w:jc w:val="both"/>
        <w:rPr>
          <w:sz w:val="24"/>
          <w:szCs w:val="24"/>
        </w:rPr>
      </w:pPr>
      <w:r>
        <w:rPr>
          <w:sz w:val="24"/>
          <w:szCs w:val="24"/>
        </w:rPr>
        <w:t xml:space="preserve">— </w:t>
      </w:r>
      <w:r>
        <w:rPr>
          <w:sz w:val="24"/>
          <w:szCs w:val="24"/>
        </w:rPr>
        <w:t>Ãîñïîäèí åñàóë... — Õàêèì òîëüêî ñåé÷àñ çàìåòèë, ÷òî ñòàðøèé êàçàê èìåë ÷èí åñàóëà. — Ìû âñå ñëóæèì ïîñëå îêîí÷àíèÿ ó÷èëèùà. Íî êòî æå ìíå ïðèñâîèò çâàíèå îôèöåðà áåç àòòåñòàòà? Âîò ÿ è åäó çà äîêóìåíòîì.</w:t>
      </w:r>
    </w:p>
    <w:p>
      <w:pPr>
        <w:pStyle w:val="Normal"/>
        <w:ind w:firstLine="720"/>
        <w:jc w:val="both"/>
        <w:rPr>
          <w:sz w:val="24"/>
          <w:szCs w:val="24"/>
        </w:rPr>
      </w:pPr>
      <w:r>
        <w:rPr>
          <w:sz w:val="24"/>
          <w:szCs w:val="24"/>
        </w:rPr>
        <w:t>Õàêèì ñêàçàë ïåðâîå, ÷òî âçáðåëî åìó íà óì. Íî òåïåðü åìó ñàìîìó òàêîé îòâåò ïîêàçàëñÿ âïîëíå ïðàâäîïîäîáíûì.</w:t>
      </w:r>
    </w:p>
    <w:p>
      <w:pPr>
        <w:pStyle w:val="Normal"/>
        <w:ind w:firstLine="720"/>
        <w:jc w:val="both"/>
        <w:rPr>
          <w:sz w:val="24"/>
          <w:szCs w:val="24"/>
        </w:rPr>
      </w:pPr>
      <w:r>
        <w:rPr>
          <w:sz w:val="24"/>
          <w:szCs w:val="24"/>
        </w:rPr>
        <w:t>Êàçàêè ñòàëè òèõî ïåðåãîâàðèâàòüñÿ ìåæäó ñîáîé, ðàçãëÿäûâàÿ ó÷åíè÷åñêèé áèëåò.</w:t>
      </w:r>
    </w:p>
    <w:p>
      <w:pPr>
        <w:pStyle w:val="Normal"/>
        <w:ind w:firstLine="720"/>
        <w:jc w:val="both"/>
        <w:rPr>
          <w:sz w:val="24"/>
          <w:szCs w:val="24"/>
        </w:rPr>
      </w:pPr>
      <w:r>
        <w:rPr>
          <w:sz w:val="24"/>
          <w:szCs w:val="24"/>
        </w:rPr>
        <w:t>«×òî æå äåëàòü, — ñ áåñïîêîéñòâîì ïîäóìàë Õàêèì, — ÷åì åùå, êðîìå àòòåñòàòà, èõ ìîæíî óáåäèòü? Ïîæàëóé, ëó÷øå ìîë÷àòü. Ìíîãî íàãîâîðþ — âîâñå íå ïîâåðÿò. À åñëè çàäåðæàò, ïðîâàëþ âñå äåëî... — Õàêèìó íå ïî ñåáå áûëî îò ýòèõ ìûñëåé, íî âíåøíå îí äåðæàëñÿ ñïîêîéíî è, êàçàëîñü, áûë áåçðàçëè÷åí ê äîïðîñó. Îí âñïîìíèë ïîñëåäíèé ðàçãîâîð ñ Ïàðàìîíîâûì è Àáäðàõìàíîì è ïîíÿë, ÷òî âûäåðæêà ñåé÷àñ — ýòî âñå. — Õîðîø ÿ áóäó, åñëè ïîïàäóñü, êàê ðûáà íà êðþ÷îê, à îðóæèå îáåðíåòñÿ ïðîòèâ íàñ æå. ×òî ñêàæóò ëþäè, äîâåðèâøèå ìíå ýòî äåëî?»</w:t>
      </w:r>
    </w:p>
    <w:p>
      <w:pPr>
        <w:pStyle w:val="Normal"/>
        <w:ind w:firstLine="720"/>
        <w:jc w:val="both"/>
        <w:rPr>
          <w:sz w:val="24"/>
          <w:szCs w:val="24"/>
        </w:rPr>
      </w:pPr>
      <w:r>
        <w:rPr>
          <w:sz w:val="24"/>
          <w:szCs w:val="24"/>
        </w:rPr>
        <w:t>Õàêèì ïî÷óâñòâîâàë, êàê õîëîäíûé ïîò âûñòóïàåò ó íåãî íà ëáó.</w:t>
      </w:r>
    </w:p>
    <w:p>
      <w:pPr>
        <w:pStyle w:val="Normal"/>
        <w:ind w:firstLine="720"/>
        <w:jc w:val="both"/>
        <w:rPr>
          <w:sz w:val="24"/>
          <w:szCs w:val="24"/>
        </w:rPr>
      </w:pPr>
      <w:r>
        <w:rPr>
          <w:sz w:val="24"/>
          <w:szCs w:val="24"/>
        </w:rPr>
        <w:t>Ê ñ÷àñòüþ, â ýòî âðåìÿ êàçàêè îòîøëè ê ïàðîìó, äî îòêàçà íàáèòîìó ëþäüìè, ñêîòîì, òåëåãàìè.</w:t>
      </w:r>
    </w:p>
    <w:p>
      <w:pPr>
        <w:pStyle w:val="Normal"/>
        <w:ind w:firstLine="720"/>
        <w:jc w:val="both"/>
        <w:rPr>
          <w:sz w:val="24"/>
          <w:szCs w:val="24"/>
        </w:rPr>
      </w:pPr>
      <w:r>
        <w:rPr>
          <w:sz w:val="24"/>
          <w:szCs w:val="24"/>
        </w:rPr>
        <w:t>Âñå óæå ãîòîâû áûëè ïåðåïðàâëÿòüñÿ. Íà áåðåãó îñòàâàëñÿ îäèí Õàêèì.</w:t>
      </w:r>
    </w:p>
    <w:p>
      <w:pPr>
        <w:pStyle w:val="Normal"/>
        <w:ind w:firstLine="720"/>
        <w:jc w:val="both"/>
        <w:rPr>
          <w:sz w:val="24"/>
          <w:szCs w:val="24"/>
        </w:rPr>
      </w:pPr>
      <w:r>
        <w:rPr>
          <w:sz w:val="24"/>
          <w:szCs w:val="24"/>
        </w:rPr>
        <w:t>Ëþäè ñ ïàðîìà îùóïûâàëè åãî âçãëÿäàìè. Ñïðàøèâàëè, áóäòî îí áûë âèíîâàò â òîì, ÷òî êàçàêè çàäåðæèâàëè ïåðåïðàâó:</w:t>
      </w:r>
    </w:p>
    <w:p>
      <w:pPr>
        <w:pStyle w:val="Normal"/>
        <w:ind w:firstLine="720"/>
        <w:jc w:val="both"/>
        <w:rPr>
          <w:sz w:val="24"/>
          <w:szCs w:val="24"/>
        </w:rPr>
      </w:pPr>
      <w:r>
        <w:rPr>
          <w:sz w:val="24"/>
          <w:szCs w:val="24"/>
        </w:rPr>
        <w:t xml:space="preserve">— </w:t>
      </w:r>
      <w:r>
        <w:rPr>
          <w:sz w:val="24"/>
          <w:szCs w:val="24"/>
        </w:rPr>
        <w:t>×åãî ìû æäåì?</w:t>
      </w:r>
    </w:p>
    <w:p>
      <w:pPr>
        <w:pStyle w:val="Normal"/>
        <w:ind w:firstLine="720"/>
        <w:jc w:val="both"/>
        <w:rPr>
          <w:sz w:val="24"/>
          <w:szCs w:val="24"/>
        </w:rPr>
      </w:pPr>
      <w:r>
        <w:rPr>
          <w:sz w:val="24"/>
          <w:szCs w:val="24"/>
        </w:rPr>
        <w:t xml:space="preserve">— </w:t>
      </w:r>
      <w:r>
        <w:rPr>
          <w:sz w:val="24"/>
          <w:szCs w:val="24"/>
        </w:rPr>
        <w:t>×åãî õî÷åò ýòîò äæèãèò?</w:t>
      </w:r>
    </w:p>
    <w:p>
      <w:pPr>
        <w:pStyle w:val="Normal"/>
        <w:ind w:firstLine="720"/>
        <w:jc w:val="both"/>
        <w:rPr>
          <w:sz w:val="24"/>
          <w:szCs w:val="24"/>
        </w:rPr>
      </w:pPr>
      <w:r>
        <w:rPr>
          <w:sz w:val="24"/>
          <w:szCs w:val="24"/>
        </w:rPr>
        <w:t xml:space="preserve">— </w:t>
      </w:r>
      <w:r>
        <w:rPr>
          <w:sz w:val="24"/>
          <w:szCs w:val="24"/>
        </w:rPr>
        <w:t>Ýé, ïàðåíü, íå çàäåðæèâàé íàñ. Òû ìîæåøü ïåðåïðàâèòüñÿ è ïîòîì.</w:t>
      </w:r>
    </w:p>
    <w:p>
      <w:pPr>
        <w:pStyle w:val="Normal"/>
        <w:ind w:firstLine="720"/>
        <w:jc w:val="both"/>
        <w:rPr>
          <w:sz w:val="24"/>
          <w:szCs w:val="24"/>
        </w:rPr>
      </w:pPr>
      <w:r>
        <w:rPr>
          <w:sz w:val="24"/>
          <w:szCs w:val="24"/>
        </w:rPr>
        <w:t>Íî êàçàêè, íå îáðàùàÿ íèêàêîãî âíèìàíèÿ íà íåäîâîëüñòâî ëþäåé, òîëïèâøèõñÿ íà ïàðîìå, ñíîâà ïîäîøëè ê Õàêèìó.</w:t>
      </w:r>
    </w:p>
    <w:p>
      <w:pPr>
        <w:pStyle w:val="Normal"/>
        <w:ind w:firstLine="720"/>
        <w:jc w:val="both"/>
        <w:rPr>
          <w:sz w:val="24"/>
          <w:szCs w:val="24"/>
        </w:rPr>
      </w:pPr>
      <w:r>
        <w:rPr>
          <w:sz w:val="24"/>
          <w:szCs w:val="24"/>
        </w:rPr>
        <w:t xml:space="preserve">— </w:t>
      </w:r>
      <w:r>
        <w:rPr>
          <w:sz w:val="24"/>
          <w:szCs w:val="24"/>
        </w:rPr>
        <w:t>Âîò ÷òî, êèðãèç, — õìóðî ñêàçàë åñàóë. — Ðåàëüíîå ó÷èëèùå — ýòî øêîëà âîåííîãî òèïà, ÿ çíàþ. Ñåé÷àñ ìû òåáÿ îòïðàâèì â Äæàìáåéòó, òàì ñòîèò âîèíñêàÿ ÷àñòü...</w:t>
      </w:r>
    </w:p>
    <w:p>
      <w:pPr>
        <w:pStyle w:val="Normal"/>
        <w:ind w:firstLine="720"/>
        <w:jc w:val="both"/>
        <w:rPr>
          <w:sz w:val="24"/>
          <w:szCs w:val="24"/>
        </w:rPr>
      </w:pPr>
      <w:r>
        <w:rPr>
          <w:sz w:val="24"/>
          <w:szCs w:val="24"/>
        </w:rPr>
        <w:t>Õàêèìà òî÷íî îáîæãëî. Îí ïîíÿë, ÷òî, åñëè íå îäóðà÷èò êàçà÷üåãî åñàóëà, ïîãóáèò âñå äåëî.</w:t>
      </w:r>
    </w:p>
    <w:p>
      <w:pPr>
        <w:pStyle w:val="Normal"/>
        <w:ind w:firstLine="720"/>
        <w:jc w:val="both"/>
        <w:rPr>
          <w:sz w:val="24"/>
          <w:szCs w:val="24"/>
        </w:rPr>
      </w:pPr>
      <w:r>
        <w:rPr>
          <w:sz w:val="24"/>
          <w:szCs w:val="24"/>
        </w:rPr>
        <w:t xml:space="preserve">— </w:t>
      </w:r>
      <w:r>
        <w:rPr>
          <w:sz w:val="24"/>
          <w:szCs w:val="24"/>
        </w:rPr>
        <w:t>Âàøå áëàãîðîäèå, — âûòÿíóâøèñü ïî ñòðóíêå, ñêàçàë îí, — ÿ êàê ðàç è íàïðàâëÿþñü â Äæàìáåéòó. Ìíå äîëæíû ïðèñâîèòü ÷èí ìëàäøåãî îôèöåðà. Íî äëÿ ýòîãî íóæåí àòòåñòàò. ß äàë ïîäïèñêó, ÷òî â òå÷åíèå ñóòîê ñúåçæó çà àòòåñòàòîì è âåðíóñü â ÷àñòü. ß æå îòâå÷àþ çà ýòî. Ðàçðåøèòå îñòàâèòü âàì â çàëîã ó÷åíè÷åñêèé áèëåò. ß âîçüìó â ó÷èëèùå àòòåñòàò è ÷åðåç òðè ÷àñà âåðíóñü.</w:t>
      </w:r>
    </w:p>
    <w:p>
      <w:pPr>
        <w:pStyle w:val="Normal"/>
        <w:ind w:firstLine="720"/>
        <w:jc w:val="both"/>
        <w:rPr>
          <w:sz w:val="24"/>
          <w:szCs w:val="24"/>
        </w:rPr>
      </w:pPr>
      <w:r>
        <w:rPr>
          <w:sz w:val="24"/>
          <w:szCs w:val="24"/>
        </w:rPr>
        <w:t>Åñàóë ðàçãëàäèë óñû è âîð÷ëèâî, íî óæå ïîêðîâèòåëüñòâåííî è äîáðîäóøíî ñêàçàë:</w:t>
      </w:r>
    </w:p>
    <w:p>
      <w:pPr>
        <w:pStyle w:val="Normal"/>
        <w:ind w:firstLine="720"/>
        <w:jc w:val="both"/>
        <w:rPr>
          <w:sz w:val="24"/>
          <w:szCs w:val="24"/>
        </w:rPr>
      </w:pPr>
      <w:r>
        <w:rPr>
          <w:sz w:val="24"/>
          <w:szCs w:val="24"/>
        </w:rPr>
        <w:t xml:space="preserve">— </w:t>
      </w:r>
      <w:r>
        <w:rPr>
          <w:sz w:val="24"/>
          <w:szCs w:val="24"/>
        </w:rPr>
        <w:t>Òàêèõ ÷åðòåé, êàê òû, ÷òî øàòàþòñÿ áåç äåëà, íàì ïðèêàçàíî ëîâèòü è îòïðàâëÿòü ïîä êîíâîåì ê íàêàçíîìó àòàìàíó. Çà âàìè, îáðàçîâàííûìè êèðãèçàìè, âåëåíî ñëåäèòü îñîáî...</w:t>
      </w:r>
    </w:p>
    <w:p>
      <w:pPr>
        <w:pStyle w:val="Normal"/>
        <w:ind w:firstLine="720"/>
        <w:jc w:val="both"/>
        <w:rPr>
          <w:sz w:val="24"/>
          <w:szCs w:val="24"/>
        </w:rPr>
      </w:pPr>
      <w:r>
        <w:rPr>
          <w:sz w:val="24"/>
          <w:szCs w:val="24"/>
        </w:rPr>
        <w:t xml:space="preserve">— </w:t>
      </w:r>
      <w:r>
        <w:rPr>
          <w:sz w:val="24"/>
          <w:szCs w:val="24"/>
        </w:rPr>
        <w:t>Ñîâåðøåííî âåðíî èçâîëèëè çàìåòèòü, ãîñïîäèí åñàóë. Çà íåêîòîðûìè è íàäî ñëåäèòü îñîáî. Ó âàñ, êîíå÷íî, óæå áîëüøîé âîåííûé îïûò, à ÿ åùå çåëåíûé â âîåííîì äåëå. Íî ÿ òîæå â âîèíñêîé ÷àñòè ïîëó÷ó õîðîøèå çíàíèÿ. Ðàçðåøèòå ïåðåïðàâëÿòüñÿ, ãîñïîäèí åñàóë?</w:t>
      </w:r>
    </w:p>
    <w:p>
      <w:pPr>
        <w:pStyle w:val="Normal"/>
        <w:ind w:firstLine="720"/>
        <w:jc w:val="both"/>
        <w:rPr>
          <w:sz w:val="24"/>
          <w:szCs w:val="24"/>
        </w:rPr>
      </w:pPr>
      <w:r>
        <w:rPr>
          <w:sz w:val="24"/>
          <w:szCs w:val="24"/>
        </w:rPr>
        <w:t xml:space="preserve">— </w:t>
      </w:r>
      <w:r>
        <w:rPr>
          <w:sz w:val="24"/>
          <w:szCs w:val="24"/>
        </w:rPr>
        <w:t>Ãì... — íåîïðåäåëåííî áóðêíóë êàçàê. — Òðè ÷àñà, ïîæàëóé, ìíîãîâàòî. ×òî òåáå òàì òîð÷àòü òðè ÷àñà? Äåëî-òî ìèíóòíîå. Äàþ äâà. À åñëè ÷åðåç äâà ÷àñà íå âåðíåøüñÿ... Ïîíÿë?</w:t>
      </w:r>
    </w:p>
    <w:p>
      <w:pPr>
        <w:pStyle w:val="Normal"/>
        <w:ind w:firstLine="720"/>
        <w:jc w:val="both"/>
        <w:rPr>
          <w:sz w:val="24"/>
          <w:szCs w:val="24"/>
        </w:rPr>
      </w:pPr>
      <w:r>
        <w:rPr>
          <w:sz w:val="24"/>
          <w:szCs w:val="24"/>
        </w:rPr>
        <w:t xml:space="preserve">— </w:t>
      </w:r>
      <w:r>
        <w:rPr>
          <w:sz w:val="24"/>
          <w:szCs w:val="24"/>
        </w:rPr>
        <w:t>Ñëóøàþñü, âàøå áëàãîðîäèå! — ïî-âîåííîìó îòâåòèë Õàêèì è íàïðàâèëñÿ ê ïàðîì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âàðòèðó Àõìåòøè Õàêèì îòûñêàë áûñòðî. Îí òîðîïèëñÿ íå ïîòîìó, ÷òî îáåùàë åñàóëó âåðíóòüñÿ ÷åðåç äâà ÷àñà, à õîòåë ïîñêîðåå âûïîëíèòü ïîðó÷åíèå. Äîéäÿ äî óçêîãî ïåðåóëêà âîçëå ìå÷åòè Ãàéíîëëû, Õàêèì ñòàë çàãëÿäûâàòü âî âñå äâîðû äåðåâÿííûõ òàòàðñêèõ äîìèêîâ. Îñìîòðåâ òðè-÷åòûðå äâîðà, îí âäðóã óâèäåë êðàñíûõ âåðáëþäîâ. Â îãðîìíîì äâîðå ñòîÿëî ìíîæåñòâî òåëåã. «Íè ó êîãî íåò òàêèõ îäèíàêîâûõ ôóðãîíîâ è êðàñíûõ íàðîâ, — ïîäóìàë Õàêèì. — Ýòî è åñòü äîì Àõìåòøè».</w:t>
      </w:r>
    </w:p>
    <w:p>
      <w:pPr>
        <w:pStyle w:val="Normal"/>
        <w:ind w:firstLine="720"/>
        <w:jc w:val="both"/>
        <w:rPr>
          <w:sz w:val="24"/>
          <w:szCs w:val="24"/>
        </w:rPr>
      </w:pPr>
      <w:r>
        <w:rPr>
          <w:sz w:val="24"/>
          <w:szCs w:val="24"/>
        </w:rPr>
        <w:t>Õàêèì âîøåë â âîðîòà. Îãëÿäåëñÿ. Âî äâîðå íå áûëî íè äóøè. Îí ïîäîøåë ïîáëèæå ê ôóðãîíàì, îäíàêî çàäåðæèâàòüñÿ íå ñòàë, îïàñàÿñü, ÷òî çà íèì ìîæåò ñëåäèòü êòî-íèáóäü èç îêíà. Áûñòðî ïîâåðíóë ê äîìó.</w:t>
      </w:r>
    </w:p>
    <w:p>
      <w:pPr>
        <w:pStyle w:val="Normal"/>
        <w:ind w:firstLine="720"/>
        <w:jc w:val="both"/>
        <w:rPr>
          <w:sz w:val="24"/>
          <w:szCs w:val="24"/>
        </w:rPr>
      </w:pPr>
      <w:r>
        <w:rPr>
          <w:sz w:val="24"/>
          <w:szCs w:val="24"/>
        </w:rPr>
        <w:t>Íî òîãî, ÷òî îí óâèäåë, áûëî äîñòàòî÷íî. Â ãëóáèíå äâîðà ñòîÿëî âîñåìü ôóðãîíîâ. Íà òðåõ ëåæàë êàêîé-òî ãðóç, ïîêðûòûé áðåçåíòîì è êðåïêî îáâÿçàííûé âåðåâêàìè. È âñå-òàêè çîðêèå ãëàçà Õàêèìà ðàçãëÿäåëè, ÷òî ïîä áðåçåíòîì áûëè äëèííûå ÿùèêè.</w:t>
      </w:r>
    </w:p>
    <w:p>
      <w:pPr>
        <w:pStyle w:val="Normal"/>
        <w:ind w:firstLine="720"/>
        <w:jc w:val="both"/>
        <w:rPr>
          <w:sz w:val="24"/>
          <w:szCs w:val="24"/>
        </w:rPr>
      </w:pPr>
      <w:r>
        <w:rPr>
          <w:sz w:val="24"/>
          <w:szCs w:val="24"/>
        </w:rPr>
        <w:t>Ñîáàêè âî äâîðå íå áûëî. Õàêèì ïîäîøåë ê äâåðè è íåãðîìêî ïîñòó÷àë.</w:t>
      </w:r>
    </w:p>
    <w:p>
      <w:pPr>
        <w:pStyle w:val="Normal"/>
        <w:ind w:firstLine="720"/>
        <w:jc w:val="both"/>
        <w:rPr>
          <w:sz w:val="24"/>
          <w:szCs w:val="24"/>
        </w:rPr>
      </w:pPr>
      <w:r>
        <w:rPr>
          <w:sz w:val="24"/>
          <w:szCs w:val="24"/>
        </w:rPr>
        <w:t>Íà ñòóê âûøëà æåíùèíà.</w:t>
      </w:r>
    </w:p>
    <w:p>
      <w:pPr>
        <w:pStyle w:val="Normal"/>
        <w:ind w:firstLine="720"/>
        <w:jc w:val="both"/>
        <w:rPr>
          <w:sz w:val="24"/>
          <w:szCs w:val="24"/>
        </w:rPr>
      </w:pPr>
      <w:r>
        <w:rPr>
          <w:sz w:val="24"/>
          <w:szCs w:val="24"/>
        </w:rPr>
        <w:t xml:space="preserve">— </w:t>
      </w:r>
      <w:r>
        <w:rPr>
          <w:sz w:val="24"/>
          <w:szCs w:val="24"/>
        </w:rPr>
        <w:t>Èçâèíèòå ìåíÿ, æåíãå, — ñêàçàë îí. — Åñëè íå îøèáàþñü, çäåñü æèâåò Àõìåòøà Ìóõàììåòøèí. ß áû õîòåë, åñëè ìîæíî, çàéòè ê íåìó ñ ñàëåìîì. — Õàêèì ïî÷òèòåëüíî ïîêëîíèëñÿ.</w:t>
      </w:r>
    </w:p>
    <w:p>
      <w:pPr>
        <w:pStyle w:val="Normal"/>
        <w:ind w:firstLine="720"/>
        <w:jc w:val="both"/>
        <w:rPr>
          <w:sz w:val="24"/>
          <w:szCs w:val="24"/>
        </w:rPr>
      </w:pPr>
      <w:r>
        <w:rPr>
          <w:sz w:val="24"/>
          <w:szCs w:val="24"/>
        </w:rPr>
        <w:t>Æåíùèíà áûëà òàê âîñõèùåíà âåæëèâîñòüþ è õîðîøèìè ìàíåðàìè ìîëîäîãî äæèãèòà, ÷òî äàæå ðàñòåðÿëàñü.</w:t>
      </w:r>
    </w:p>
    <w:p>
      <w:pPr>
        <w:pStyle w:val="Normal"/>
        <w:ind w:firstLine="720"/>
        <w:jc w:val="both"/>
        <w:rPr>
          <w:sz w:val="24"/>
          <w:szCs w:val="24"/>
        </w:rPr>
      </w:pPr>
      <w:r>
        <w:rPr>
          <w:sz w:val="24"/>
          <w:szCs w:val="24"/>
        </w:rPr>
        <w:t>Â ýòî âðåìÿ èç êîìíàòû ïîñëûøàëñÿ ãîëîñ Àõìåòøè:</w:t>
      </w:r>
    </w:p>
    <w:p>
      <w:pPr>
        <w:pStyle w:val="Normal"/>
        <w:ind w:firstLine="720"/>
        <w:jc w:val="both"/>
        <w:rPr>
          <w:sz w:val="24"/>
          <w:szCs w:val="24"/>
        </w:rPr>
      </w:pPr>
      <w:r>
        <w:rPr>
          <w:sz w:val="24"/>
          <w:szCs w:val="24"/>
        </w:rPr>
        <w:t xml:space="preserve">— </w:t>
      </w:r>
      <w:r>
        <w:rPr>
          <w:sz w:val="24"/>
          <w:szCs w:val="24"/>
        </w:rPr>
        <w:t>Øûðàãûì! Äà íå Õàêèìæàí ëè ýòî? — Îí óæå øåë, âåñåëî óëûáàÿñü è ïðîòÿãèâàÿ Õàêèìó ðóêè.</w:t>
      </w:r>
    </w:p>
    <w:p>
      <w:pPr>
        <w:pStyle w:val="Normal"/>
        <w:ind w:firstLine="720"/>
        <w:jc w:val="both"/>
        <w:rPr>
          <w:sz w:val="24"/>
          <w:szCs w:val="24"/>
        </w:rPr>
      </w:pPr>
      <w:r>
        <w:rPr>
          <w:sz w:val="24"/>
          <w:szCs w:val="24"/>
        </w:rPr>
        <w:t xml:space="preserve">— </w:t>
      </w:r>
      <w:r>
        <w:rPr>
          <w:sz w:val="24"/>
          <w:szCs w:val="24"/>
        </w:rPr>
        <w:t>Âû óãàäàëè, æèåí-àãà.</w:t>
      </w:r>
    </w:p>
    <w:p>
      <w:pPr>
        <w:pStyle w:val="Normal"/>
        <w:ind w:firstLine="720"/>
        <w:jc w:val="both"/>
        <w:rPr>
          <w:sz w:val="24"/>
          <w:szCs w:val="24"/>
        </w:rPr>
      </w:pPr>
      <w:r>
        <w:rPr>
          <w:sz w:val="24"/>
          <w:szCs w:val="24"/>
        </w:rPr>
        <w:t xml:space="preserve">— </w:t>
      </w:r>
      <w:r>
        <w:rPr>
          <w:sz w:val="24"/>
          <w:szCs w:val="24"/>
        </w:rPr>
        <w:t>Åùå áû. Òû âñå òàêîé æå, êàê ïðåæäå. Òîëüêî âîò âûðîñ, âûòÿíóëñÿ. È íå ïîäóìàåøü, ÷òî ýòîò êðàñèâûé, îáðàçîâàííûé äæèãèò íàø Õàêèì. À ÿ ñìîòðþ èç îêíà — äóìàþ, êòî ýòî ìîæåò áûòü. Îêàçûâàåòñÿ òû. Åñëè ïàìÿòü íå èçìåíÿåò, òî ïîñëåäíèé ðàç ÿ òåáÿ âèäåë â òîò ãîä, êîãäà òû çàêàí÷èâàë äæàìáåéòèíñêóþ øêîëó. Êàê âûðîñ òû çà ýòè ïÿòü ëåò, âîçìóæàë. Ñîâñåì âçðîñëûé. À âîò ìîé íàãàøè* íå òàêîé ðîñëûé, êàê òû. È íàãàøè è æåíåøå ñðåäíåãî ðîñòà. Ðàíüøå ãîâîðèëè, ÷òî æèåí âñåãäà ïîõîæ íà íàãàøè. À òåïåðü, âûõîäèò, íàãàøè ïîõîæ íà æèåíà. Çíà÷èò, åñëè æèåí âûñîê, òî íàãàøè óìåí, íå òàê ëè, à? — ñìåÿñü, ãîâîðèë Àõìåòøà, è óãîëêè åãî ÷åðíûõ ãëàç ñâåòèëèñü ëóêàâî è ëàñêîâî.</w:t>
      </w:r>
    </w:p>
    <w:p>
      <w:pPr>
        <w:pStyle w:val="Normal"/>
        <w:ind w:firstLine="720"/>
        <w:jc w:val="both"/>
        <w:rPr>
          <w:sz w:val="24"/>
          <w:szCs w:val="24"/>
        </w:rPr>
      </w:pPr>
      <w:r>
        <w:rPr>
          <w:sz w:val="24"/>
          <w:szCs w:val="24"/>
        </w:rPr>
        <w:t>______________</w:t>
      </w:r>
    </w:p>
    <w:p>
      <w:pPr>
        <w:pStyle w:val="Normal"/>
        <w:ind w:firstLine="720"/>
        <w:jc w:val="both"/>
        <w:rPr>
          <w:i/>
          <w:i/>
          <w:iCs/>
        </w:rPr>
      </w:pPr>
      <w:r>
        <w:rPr>
          <w:i/>
          <w:iCs/>
        </w:rPr>
        <w:t>* Íàãàøè — ðîäíÿ ìàòåðè, çäåñü — ïëåìÿííèê ïî ëèíèè ìàòåð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Õàêèì ðàä áûë òàêîìó òåïëîìó øóòëèâîìó ïðèåìó, íî îòâå÷àë ñäåðæàííî è âåæëèâî.</w:t>
      </w:r>
    </w:p>
    <w:p>
      <w:pPr>
        <w:pStyle w:val="Normal"/>
        <w:ind w:firstLine="720"/>
        <w:jc w:val="both"/>
        <w:rPr>
          <w:sz w:val="24"/>
          <w:szCs w:val="24"/>
        </w:rPr>
      </w:pPr>
      <w:r>
        <w:rPr>
          <w:sz w:val="24"/>
          <w:szCs w:val="24"/>
        </w:rPr>
        <w:t>Õàêèì äîâîäèëñÿ Àõìåòøå íàãàøè. Íî îíè äàâíî íå âñòðå÷àëèñü äðóã ñ äðóãîì, è ïîýòîìó Õàêèì íå çíàë íè õàðàêòåðà, íè ïðèâû÷åê ñâîåãî äÿäè. Îòåö ãîâîðèë î íåì ðåäêî è ñêóïî: «Óìåí, íàõîä÷èâ. Çíàåò ñâîþ âûãîäó, ïîäîáðàë êëþ÷è ê æèçíè». Ýòî áûëî âñå, ÷òî çíàë Õàêèì. È òåïåðü ýòîò óâàæàåìûé ÷åëîâåê îòêðîâåííî è ïðèâåòëèâî áåñåäóåò ñ íèì. Âðåìÿ îò âðåìåíè Õàêèì áðîñàë íà Àõìåòøó êîðîòêèé èçó÷àþùèé âçãëÿä. Åìó íðàâèëîñü åãî áëåäíîå óäëèíåííîå ëèöî ñ ÷åðíîé áîðîäêîé. Íî ìÿãêàÿ ðå÷ü Àõìåòøè, ïîñòîÿííî ñìåþùèåñÿ ãëàçà âûäàâàëè â íåì ÷åëîâåêà, óìåþùåãî ïðèñòàëüíî è íåçàìåòíî èçó÷àòü ñîáåñåäíèêà è êîâàðíî îáìàíûâàòü.</w:t>
      </w:r>
    </w:p>
    <w:p>
      <w:pPr>
        <w:pStyle w:val="Normal"/>
        <w:ind w:firstLine="720"/>
        <w:jc w:val="both"/>
        <w:rPr>
          <w:sz w:val="24"/>
          <w:szCs w:val="24"/>
        </w:rPr>
      </w:pPr>
      <w:r>
        <w:rPr>
          <w:sz w:val="24"/>
          <w:szCs w:val="24"/>
        </w:rPr>
        <w:t>Íà Àõìåòøå áûë äîðîãîé áåøìåò òàòàðñêîãî ïîêðîÿ, è÷èãè è êèáèñû. Èç æèëåòíîãî êàðìàíà ñâèñàëà ñåðåáðÿíàÿ öåïî÷êà îò ÷àñîâ. Îí áûë ïîõîæ íà òàòàðñêîãî êóïöà è ïðîèçâîäèë âïå÷àòëåíèå î÷åíü ñîëèäíîãî è ñòåïåííîãî ÷åëîâåêà. Õàêèì çíàë, ÷òî Àõìåòøà ó÷èëñÿ â Ïåòåðáóðãå.</w:t>
      </w:r>
    </w:p>
    <w:p>
      <w:pPr>
        <w:pStyle w:val="Normal"/>
        <w:ind w:firstLine="720"/>
        <w:jc w:val="both"/>
        <w:rPr>
          <w:sz w:val="24"/>
          <w:szCs w:val="24"/>
        </w:rPr>
      </w:pPr>
      <w:r>
        <w:rPr>
          <w:sz w:val="24"/>
          <w:szCs w:val="24"/>
        </w:rPr>
        <w:t>«Íå ñêðûòü òåáå òâîþ õèòðîñòü, — ïîäóìàë Õàêèì. — Ïðàâ áûë ìîé îòåö, êîãäà ãîâîðèë, ÷òî òû ïîäîáðàë êëþ÷è ê æèçíè. Ðàçâå íå â ïîãîíå çà ëåãêîé íàæèâîé âçÿëñÿ òû âûïîëíÿòü ïîäðÿäíûå ðàáîòû äæàìáåéòèíñêèõ âëàñòåé? Íûí÷å âñå îáðàçîâàííûå ëþäè — èëè ÷ëåíû ïðàâèòåëüñòâà, èëè ñóäüè, èëè äîêòîðà. À ýòîò ÷åì çàíèìàåòñÿ? Âåäü îí çàêîí÷èë âûñøóþ Ïåòåðáóðãñêóþ ñåëüñêîõîçÿéñòâåííóþ øêîëó, à âîçèò ãðóç äëÿ ýòèõ íåãîäÿåâ. Ïðàâäà, ó íåãî ëó÷øèé â ýòèõ êðàÿõ ñêîò. Âåðáëþäû êàê íà êàðòèíêå, ãëàç íå îòîðâåøü. Âñå — îäíîãîðáûå, êðàñíîé ìàñòè. È òÿíóò îíè âî âñå êîíöû îáîçû çåëåíûõ ôóðãîíîâ. Îí äàæå ïðàâèòåëüñòâåííûé ïîñò áðîñèë, ÷òîáû íàæèâàòü â ýòî ãîðÿ÷åå âîåííîå âðåìÿ ñåáå áîãàòñòâà. Åãî, êàê âèäíî, èíòåðåñóþò òîëüêî äåíüãè è ñâîÿ âûãîäà».</w:t>
      </w:r>
    </w:p>
    <w:p>
      <w:pPr>
        <w:pStyle w:val="Normal"/>
        <w:ind w:firstLine="720"/>
        <w:jc w:val="both"/>
        <w:rPr>
          <w:sz w:val="24"/>
          <w:szCs w:val="24"/>
        </w:rPr>
      </w:pPr>
      <w:r>
        <w:rPr>
          <w:sz w:val="24"/>
          <w:szCs w:val="24"/>
        </w:rPr>
        <w:t xml:space="preserve">— </w:t>
      </w:r>
      <w:r>
        <w:rPr>
          <w:sz w:val="24"/>
          <w:szCs w:val="24"/>
        </w:rPr>
        <w:t>Íó ÷òî æå, Õàêèìæàí, ÷àé ïèòü áóäåì. ß äàâíî õîòåë ïðîâåäàòü ñâîèõ íàãàøè, ïîñìîòðåòü, êàê âûðîñëè èõ äåòè, äà âñå íåäîñóã, íèêàê íå âûáåðó âðåìåíè.</w:t>
      </w:r>
    </w:p>
    <w:p>
      <w:pPr>
        <w:pStyle w:val="Normal"/>
        <w:ind w:firstLine="720"/>
        <w:jc w:val="both"/>
        <w:rPr>
          <w:sz w:val="24"/>
          <w:szCs w:val="24"/>
        </w:rPr>
      </w:pPr>
      <w:r>
        <w:rPr>
          <w:sz w:val="24"/>
          <w:szCs w:val="24"/>
        </w:rPr>
        <w:t>Òî, ÷òî Àõìåòøà ïðèãëàñèë åãî âûïèòü ñ íèì ÷àþ, áûëî êàê íåëüçÿ êñòàòè. Èíà÷å ó Õàêèìà íå áûëî áû ïîâîäà äàëüøå îñòàâàòüñÿ â ýòîì äîìå.</w:t>
      </w:r>
    </w:p>
    <w:p>
      <w:pPr>
        <w:pStyle w:val="Normal"/>
        <w:ind w:firstLine="720"/>
        <w:jc w:val="both"/>
        <w:rPr>
          <w:sz w:val="24"/>
          <w:szCs w:val="24"/>
        </w:rPr>
      </w:pPr>
      <w:r>
        <w:rPr>
          <w:sz w:val="24"/>
          <w:szCs w:val="24"/>
        </w:rPr>
        <w:t>«Òîëüêî òðè òåëåãè íàãðóæåíû, — äóìàë îí, — îñòàëüíûå ïóñòû. Ñëåäîâàòåëüíî, ñåãîäíÿ íå âûåäóò. Êàê æå áûòü? Ñ ÷åãî íà÷àòü?»</w:t>
      </w:r>
    </w:p>
    <w:p>
      <w:pPr>
        <w:pStyle w:val="Normal"/>
        <w:ind w:firstLine="720"/>
        <w:jc w:val="both"/>
        <w:rPr>
          <w:sz w:val="24"/>
          <w:szCs w:val="24"/>
        </w:rPr>
      </w:pPr>
      <w:r>
        <w:rPr>
          <w:sz w:val="24"/>
          <w:szCs w:val="24"/>
        </w:rPr>
        <w:t xml:space="preserve">— </w:t>
      </w:r>
      <w:r>
        <w:rPr>
          <w:sz w:val="24"/>
          <w:szCs w:val="24"/>
        </w:rPr>
        <w:t>Æèåí-àãà, — ñêàçàë îí, — ÿ â ýòîì ãîäó çàêîí÷èë ðåàëüíîå ó÷èëèùå. Òîëüêî âåñíîé òóò íà÷àëàñü ýòà êóòåðüìà, ó÷åáíûé ãîä ìû êîå-êàê äîêîí÷èëè, à âîò àòòåñòàòîâ ìíîãèå èç íàñ íå ïîëó÷èëè. ß âåäü ñåãîäíÿ êàê ðàç è ïðèåõàë çà àòòåñòàòîì. Ïîðÿäêè òåïåðü — íîñà íèêóäà íå ïîêàæè áåç äîêóìåíòîâ. Ìåíÿ òîëüêî ÷òî çàäåðæàëè íà ïåðåïðàâå, íå õîòåëè îòïóñêàòü. Êîå-êàê óãîâîðèë. Ðàçðåøèëè ñúåçäèòü çà àòòåñòàòîì. Âåëåëè ïîñòóïàòü íà âîåííóþ ñëóæáó â Äæàìáåéòå. Ïðèãðîçèëè, ÷òî âñåõ çàêîí÷èâøèõ ó÷èëèùå, åñëè îíè óêëîíÿþòñÿ îò ñëóæáû, áóäåò ñóäèòü âîåííî-ïîëåâîé ñóä. È ÿ ðåøèë ïîåõàòü â Äæàìáåéòó. ß ñ âàìè õîòåë áû ïîñîâåòîâàòüñÿ.</w:t>
      </w:r>
    </w:p>
    <w:p>
      <w:pPr>
        <w:pStyle w:val="Normal"/>
        <w:ind w:firstLine="720"/>
        <w:jc w:val="both"/>
        <w:rPr>
          <w:sz w:val="24"/>
          <w:szCs w:val="24"/>
        </w:rPr>
      </w:pPr>
      <w:r>
        <w:rPr>
          <w:sz w:val="24"/>
          <w:szCs w:val="24"/>
        </w:rPr>
        <w:t xml:space="preserve">— </w:t>
      </w:r>
      <w:r>
        <w:rPr>
          <w:sz w:val="24"/>
          <w:szCs w:val="24"/>
        </w:rPr>
        <w:t>Î÷åíü õîðîøî, ÷òî òû îêîí÷èë ó÷èëèùå, — îòâåòèë Àõìåòøà, çàäóì÷èâî ãëÿäÿ íà Õàêèìà. Îí ïîìîë÷àë, ïîòåð ëàäîíüþ ïîäáîðîäîê. Áûëî âèäíî, ÷òî îí ñîñðåäîòî÷åííî äóìàåò î ÷åì-òî è, ïðåæäå ÷åì ñêàçàòü, òùàòåëüíî âçâåøèâàåò ñëîâà. — Íà âîåííóþ ñëóæáó íå ïîñòóïàé. Ìíå êàæåòñÿ, ê ýòîìó ðîäó äåÿòåëüíîñòè ó òåáÿ, òàê ñêàçàòü, íåò îñîáîãî ðâåíèÿ, — ïîñìåèâàÿñü, âûìîëâèë îí íàêîíåö.</w:t>
      </w:r>
    </w:p>
    <w:p>
      <w:pPr>
        <w:pStyle w:val="Normal"/>
        <w:ind w:firstLine="720"/>
        <w:jc w:val="both"/>
        <w:rPr>
          <w:sz w:val="24"/>
          <w:szCs w:val="24"/>
        </w:rPr>
      </w:pPr>
      <w:r>
        <w:rPr>
          <w:sz w:val="24"/>
          <w:szCs w:val="24"/>
        </w:rPr>
        <w:t xml:space="preserve">— </w:t>
      </w:r>
      <w:r>
        <w:rPr>
          <w:sz w:val="24"/>
          <w:szCs w:val="24"/>
        </w:rPr>
        <w:t>Íåò, îò÷åãî æå, æèåí-àãà... ß ðåøèë ïîñòóïàòü. Çà ýòèì ÿ è â ãîðîä ïðèåõàë.</w:t>
      </w:r>
    </w:p>
    <w:p>
      <w:pPr>
        <w:pStyle w:val="Normal"/>
        <w:ind w:firstLine="720"/>
        <w:jc w:val="both"/>
        <w:rPr>
          <w:sz w:val="24"/>
          <w:szCs w:val="24"/>
        </w:rPr>
      </w:pPr>
      <w:r>
        <w:rPr>
          <w:sz w:val="24"/>
          <w:szCs w:val="24"/>
        </w:rPr>
        <w:t xml:space="preserve">— </w:t>
      </w:r>
      <w:r>
        <w:rPr>
          <w:sz w:val="24"/>
          <w:szCs w:val="24"/>
        </w:rPr>
        <w:t>Äëÿ ïîåçäêè â ãîðîä ìîæåò áûòü ìíîãî ïðè÷èí... À åñëè áû òû äåéñòâèòåëüíî ñòðåìèëñÿ ñëóæèòü â àðìèè, òî äàâíî óæå áûë áû â Äæàìáåéòå. Ïîñìîòðè-êà ìíå ïðÿìî â ãëàçà. Ó ëþäåé íàøåãî ðîäà ïî ëèöó âñåãäà ìîæíî ïðî÷åñòü, ÷òî ó íèõ òâîðèòñÿ â ãðóäè... Òîëüêî ÿ íå ñòàíó äîïûòûâàòüñÿ, äàæå íå ñïðîøó, î ÷åì òû ðàçãîâàðèâàë ñ áîëüøåâèêàìè. Â êîíöå êîíöîâ, òû íå ðåáåíîê è ñàì äîëæåí íàéòè ïðàâèëüíóþ äîðîãó. Âîçìîæíî, òâîé îòåö èëè êòî-íèáóäü äðóãîé ïîâåðèò, ÷òî òû ïðèåõàë ïîñîâåòîâàòüñÿ ñî ìíîé, à ÿ íå âåðþ. Ñêàæó ïðàâäó: íå çà ñîâåòîì òû êî ìíå ïðèåõàë. Ïî ñîñåäñòâó ñ âàøèì àóëîì â Êàìûñòû-Êóëå æèâóò áðàòüÿ Àëèáåêîâû — Ãóáàéäóëëà, Õàìèäîëëà è ìëàäøèé Ãàëèàñêàð. Ýòî îáðàçîâàííûå ëþäè. Îäíàæäû õèòðåö Õàìèäîëëà âçäóìàë èñïîâåäàòüñÿ ìíå: «Â îäíîì òîëüêî ãðåõå ÿ îáâèíÿþ êóäàÿ* íà ýòîì ñâåòå: äàë ìíå ñïîñîáíîñòü ðàçãàäûâàòü ÷óæèå ìûñëè. À ýòî, êàê èçâåñòíî, äåëî ñàìîãî êóäàÿ. Âîò è ïîëó÷àåòñÿ, ÷òî íà ìíå ëåæèò òÿæêèé ãðåõ, èáî ÿ âìåøèâàþñü â äåëà ñàìîãî êóäàÿ. Ïîýòîìó-òî ñ óòðà è äî âå÷åðà ìîëþ: «Î êóäàé, ïðîñòè ìåíÿ ãðåøíîãî çà òî, ÷òî ÿ çíàþ íàðàâíå ñ òîáîé». Òåïåðü ìíîãèå èìåþò ýòîò ãðåõ Õàìèäîëëû. Õàêèìæàí, òû åùå íå ãðåøåí ýòèì? — óõìûëÿÿñü, ñïðîñèë Àõìåòø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óäàé — áîã.</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Õàêèì òàê ðàñòåðÿëñÿ, ÷òî íà ìèíóòó ëèøèëñÿ äàðà ðå÷è è òîëüêî ñ îïàñêîé ïîãëÿäûâàë â ëèöî Àõìåòøå. È âñå-òàêè ó íåãî õâàòèëî âûäåðæêè íè÷åãî íå îòâåòèòü íà ýòè ñëîâà Àõìåòøè è íå ïîïàñòü â ëîâóøêó.</w:t>
      </w:r>
    </w:p>
    <w:p>
      <w:pPr>
        <w:pStyle w:val="Normal"/>
        <w:ind w:firstLine="720"/>
        <w:jc w:val="both"/>
        <w:rPr>
          <w:sz w:val="24"/>
          <w:szCs w:val="24"/>
        </w:rPr>
      </w:pPr>
      <w:r>
        <w:rPr>
          <w:sz w:val="24"/>
          <w:szCs w:val="24"/>
        </w:rPr>
        <w:t xml:space="preserve">— </w:t>
      </w:r>
      <w:r>
        <w:rPr>
          <w:sz w:val="24"/>
          <w:szCs w:val="24"/>
        </w:rPr>
        <w:t>Êàê âåñíîé ðàñïóñêàþòñÿ ïî÷êè íà ìîëîäîì òîïîëå, — ïðîäîëæàë ñ óëûáêîé Àõìåòøà, — òàê è òû, ïîæàëóé, ñêîðî íàó÷èøüñÿ óãàäûâàòü ÷óæèå ìûñëè. Âåäü íåäàðîì æå òû ñûí Æóíóñà, ìîåãî äîðîãîãî íàãàøè. À Æóíóñ — óìíûé ÷åëîâåê. Íî çíàé: óìåíèå óãàäûâàòü ìûñëè, ïðåäñêàçûâàòü áóäóùåå èäåò íå òîëüêî îò óìà. Åùå â äåòñòâå íàãàøè ó÷èë ìåíÿ: íà ñâåòå åñòü òðè áåññìåðòíûõ äåëà — ó÷èòåëüñòâî, õîçÿéñòâî, òîðãîâëÿ. Ó÷èòåëåì ìîæåò áûòü òîëüêî ÷åëîâåê, çíàþùèé áîëüøå äðóãèõ. È òîò, êòî èìååò ó÷åíèêîâ, áåññìåðòåí â ñâîèõ äåëàõ. Âòîðîå — õîçÿéñòâî. Óìåþ÷è ìîæíî ñ êëî÷êà çåìëè âåëè÷èíîé ñ ÿçûê ñîáðàòü ãîäîâîé óðîæàé, à îäíà ñêîòèíà ìîæåò ðàâíÿòüñÿ ñîòíå ãîëîâ. Ïîýòîìó ÷åëîâåê, íàøåäøèé æèëêó â õîçÿéñòâå, íå ïðîïàäåò. Òðåòüå — òîðãîâëÿ. Òîðãîâëÿ çíàêîìèò ñ ÷óæèìè ñòðàíàìè, ñ äðóãèìè íàðîäàìè. Íàäî äåðæàòüñÿ çà îäíî èç ýòèõ òðåõ äåë. À äåðæàòüñÿ — ýòî çíà÷èò ó÷èòüñÿ. Âîò êàê ðàç íàãàøè ïîìîã ìíå íå òîëüêî ñîâåòîì, íî è ïîääåðæàë ìåíÿ ìàòåðèàëüíî. Òâîé îòåö ïîëó÷èë àðàáñêîå îáðàçîâàíèå, âëàäåë òîëüêî òþðêñêîé ãðàìîòîé. Íî ñóìåë ïîñòè÷ü ìèðîâóþ ôèëîñîôèþ. Îí ïîäîáåí äðåâíåìó Ëóêïàíó*. Ëþäè ñ÷èòàþò åãî áàëîâíåì âåñåëîé øóòêè è íå âèäÿò, ÷òî çà øóòêîé êðîåòñÿ ïðîíèöàòåëüíîñòü è ìóäðîñòü. Îí ñóäèò î ëþäÿõ íå ïî ñëîâàì, îí âñåãäà ñòðåìèòñÿ ê ñóòè, è âñå ýòî ïîçâîëÿåò åìó òàê ëåãêî óãàäûâàòü ìûñëè äðóãèõ. À íà äåëà íà÷àëüñòâà îí ñìîòðèò òîëüêî ñ îäíîé ñòîðîíû — íàñêîëüêî îíè âðåäíû äëÿ íàðîäà. Áóäü ñïîêîåí, îí-òî ðàçîáðàëñÿ â ýòîé íåðàçáåðèõå, ÷òî òâîðèòñÿ âîêðóã, ïîíÿë, íà ÷üåé ñòîðîíå ïåðåâåñ. È òû, Õàêèìæàí, äîëæåí ïðèñëóøèâàòüñÿ ê åãî ñëîâàì. Íåëüçÿ ñòóïàòü íà íåîïðåäåëåííóþ äîðîãó. Íå ñìîòðè íà ìåíÿ òàê è íå æäè îò ìåíÿ íèêàêèõ ñîâåòîâ. Îäíî ìîãó ñêàçàòü: âîåííàÿ ñëóæáà — çàíÿòèå äëÿ ëþäåé â áåçâûõîäíîì ïîëîæåíèè. Èëè òû õî÷åøü ñòàòü áîëüøèì íà÷àëüíèêîì? Òàê çíàé: ðóêîâîäèòü ëþäüìè — çíà÷èò îáìàíûâàòü èõ. À åñëè òû íå ìîæåøü óáåäèòü èõ â òîì, ÷òî çëî — ýòî íàðîäíîå áëàãî, à íàñèëèå — áëàãîðîäíîå äåëî, òî è íå ðâèñü ê ðóêîâîäñòâó. Ïòèöà ñ÷àñòüÿ òîò÷àñ ïîêèíåò òåáÿ.</w:t>
      </w:r>
    </w:p>
    <w:p>
      <w:pPr>
        <w:pStyle w:val="Normal"/>
        <w:ind w:firstLine="720"/>
        <w:jc w:val="both"/>
        <w:rPr>
          <w:sz w:val="24"/>
          <w:szCs w:val="24"/>
        </w:rPr>
      </w:pPr>
      <w:r>
        <w:rPr>
          <w:sz w:val="24"/>
          <w:szCs w:val="24"/>
        </w:rPr>
        <w:t>______________</w:t>
      </w:r>
    </w:p>
    <w:p>
      <w:pPr>
        <w:pStyle w:val="Normal"/>
        <w:ind w:firstLine="720"/>
        <w:jc w:val="both"/>
        <w:rPr>
          <w:i/>
          <w:i/>
          <w:iCs/>
        </w:rPr>
      </w:pPr>
      <w:r>
        <w:rPr>
          <w:i/>
          <w:iCs/>
        </w:rPr>
        <w:t>* Ëóêïàí — ìóäðå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Ýòîò êîâàðíûé ÷åëîâåê, âèäèìî, ÷òî-òî ðàçóçíàë îáî ìíå, — ïîäóìàë Õàêèì, — õî÷åò õèòðîñòüþ çàìàíèòü ìåíÿ â ñâîè ñåòè è âûâåäàòü òàéíó. À êàê ðàñõâàëèâàåò îí ìîåãî îòöà. Èíòåðåñíî âñå-òàêè, ïðàâäà ýòî èëè îí òîëüêî ëüñòèò ìíå? À âåäü èç åãî ñëîâ âèäíî, ÷òî ïåðåâåñ íà íàøåé ñòîðîíå. Îòåö ïðàâ. Íî çà÷åì åìó íàøà ïîáåäà? Íåò, íåëüçÿ ñ íèì îòêðîâåííè÷àòü. Îäèí íåîñòîðîæíûé øàã — è ìîæíî ïîãóáèòü âñå äåëî».</w:t>
      </w:r>
    </w:p>
    <w:p>
      <w:pPr>
        <w:pStyle w:val="Normal"/>
        <w:ind w:firstLine="720"/>
        <w:jc w:val="both"/>
        <w:rPr>
          <w:sz w:val="24"/>
          <w:szCs w:val="24"/>
        </w:rPr>
      </w:pPr>
      <w:r>
        <w:rPr>
          <w:sz w:val="24"/>
          <w:szCs w:val="24"/>
        </w:rPr>
        <w:t xml:space="preserve">— </w:t>
      </w:r>
      <w:r>
        <w:rPr>
          <w:sz w:val="24"/>
          <w:szCs w:val="24"/>
        </w:rPr>
        <w:t>Äÿäÿ, âàøè ñëîâà äëÿ ìåíÿ áîëüøîé óðîê. Âû ñêàçàëè, ÷òî ÿ óæå ìíîãî ïîâèäàë, ìíîãî çíàþ è äàæå ðàçáèðàþñü â ëþäÿõ. Ýòî ñëûøàòü, êîíå÷íî, ëåñòíî. È ìíå ïðèÿòíî áûëî ñëóøàòü òåïëûå ñëîâà î ìîåì îòöå. Îäíàêî äîëæåí âàì ñêàçàòü, ÷òî òàêîé, êàê âû ñêàçàëè, îöåíêè ïîëèòè÷åñêèì ñîáûòèÿì îí íèêîãäà íå äàâàë. Ïî êðàéíåé ìåðå, ÿ íè÷åãî ïîäîáíîãî íå ñëûøàë. ß î÷åíü óâàæàþ îòöà. Íî âû òàê ìíîãî âèäåëè, âû ó÷èëèñü â Ïåòåðáóðãå, âàì ìíîãîå âèäíåå, ÷åì ìîåìó îòöó èëè ìíå. Âîò ïîýòîìó ÿ è ïðèøåë ê âàì çà ñîâåòîì. Ñêàçàòü ïî ïðàâäå, ÿ åùå îêîí÷àòåëüíî íå ðåøèë, ÷òî ìíå äåëàòü. Îäíàêî ÿ õî÷ó ïî-íàñòîÿùåìó ó÷èòüñÿ. Íî ó÷èëèùå ÿ çàêîí÷èë. À ÷òî äåëàòü äàëüøå, ÿ íå çíàþ. Ïðèåõàë ÿ ñþäà íà òåëåãå îäíîãî òîðãîâöà íå òîëüêî çà àòòåñòàòîì, íî è ê âàì çà ñîâåòîì.</w:t>
      </w:r>
    </w:p>
    <w:p>
      <w:pPr>
        <w:pStyle w:val="Normal"/>
        <w:ind w:firstLine="720"/>
        <w:jc w:val="both"/>
        <w:rPr>
          <w:sz w:val="24"/>
          <w:szCs w:val="24"/>
        </w:rPr>
      </w:pPr>
      <w:r>
        <w:rPr>
          <w:sz w:val="24"/>
          <w:szCs w:val="24"/>
        </w:rPr>
        <w:t>Õàêèì ðåøèë ëþáîé õèòðîñòüþ íàïðîñèòüñÿ â îáîç.</w:t>
      </w:r>
    </w:p>
    <w:p>
      <w:pPr>
        <w:pStyle w:val="Normal"/>
        <w:ind w:firstLine="720"/>
        <w:jc w:val="both"/>
        <w:rPr>
          <w:sz w:val="24"/>
          <w:szCs w:val="24"/>
        </w:rPr>
      </w:pPr>
      <w:r>
        <w:rPr>
          <w:sz w:val="24"/>
          <w:szCs w:val="24"/>
        </w:rPr>
        <w:t xml:space="preserve">— </w:t>
      </w:r>
      <w:r>
        <w:rPr>
          <w:sz w:val="24"/>
          <w:szCs w:val="24"/>
        </w:rPr>
        <w:t>Âîò îíî ÷òî! — âîñêëèêíóë Àõìåòøà. — Òàê áû ñðàçó è ñêàçàë: âîçüìèòå, ìîë, ìåíÿ ñ îáîçîì. ×åãî æå òû ìîë÷àë? — ðàññìåÿëñÿ Àõìåòøà. — Õîäèøü âîêðóã äà îêîëî, ïåòëÿåøü, êàê çàÿö, âìåñòî òîãî ÷òîáû ñêàçàòü ïðÿìî. Èíòåðåñíûé âû íàðîäåö. Íó ÷òî æ, åñëè ó òåáÿ íåò êîíÿ, ñàäèñü â ìîþ òåëåãó. Òîëüêî ÿ íå çíàþ âîò, êîãäà ïîåäó. Ìîæåò áûòü, çàâòðà, ìîæåò, ïîñëåçàâòðà, à òî è âñå òðè äíÿ ïðèäåòñÿ ïðîâåñòè â ãîðîäå.</w:t>
      </w:r>
    </w:p>
    <w:p>
      <w:pPr>
        <w:pStyle w:val="Normal"/>
        <w:ind w:firstLine="720"/>
        <w:jc w:val="both"/>
        <w:rPr>
          <w:sz w:val="24"/>
          <w:szCs w:val="24"/>
        </w:rPr>
      </w:pPr>
      <w:r>
        <w:rPr>
          <w:sz w:val="24"/>
          <w:szCs w:val="24"/>
        </w:rPr>
        <w:t>«Ëèñà ïðîêëÿòàÿ, — âûðóãàëñÿ ïðî ñåáÿ Õàêèì, — âèëÿåò õâîñòîì, è íå ïîéìàåøü åãî íèêàê».</w:t>
      </w:r>
    </w:p>
    <w:p>
      <w:pPr>
        <w:pStyle w:val="Normal"/>
        <w:ind w:firstLine="720"/>
        <w:jc w:val="both"/>
        <w:rPr>
          <w:sz w:val="24"/>
          <w:szCs w:val="24"/>
        </w:rPr>
      </w:pPr>
      <w:r>
        <w:rPr>
          <w:sz w:val="24"/>
          <w:szCs w:val="24"/>
        </w:rPr>
        <w:t xml:space="preserve">— </w:t>
      </w:r>
      <w:r>
        <w:rPr>
          <w:sz w:val="24"/>
          <w:szCs w:val="24"/>
        </w:rPr>
        <w:t>Æèåí-àãà, — ñêàçàë îí, — âû, êàê ÿ âèæó, ðåøèëè ìîè ñëîâà îáðàòèòü â øóòêó. Ó ìåíÿ íåò íè ïîâîäà, íè îñíîâàíèÿ óâåðÿòü âàñ â òîì, ÷òî ÿ ãîâîðþ ïðàâäó. Êîíå÷íî, ÿ, ïðåñëåäóÿ ñâîþ âûãîäó, ÿâèëñÿ ê âàì, íî âåäü ÿ ýòîãî è íå ñêðûâàþ. È ÷òî ñêðûâàòü, åñëè âû çíàåòå âñå ìîè ìûñëè íàïåðåä. Íî ñîãëàñèòåñü, ÷òî-òî äåëàòü ìíå âñå æå íàäî. Åñëè íå ñëóæèòü, òî ó÷èòüñÿ, íî â òîì è äðóãîì ñëó÷àå íàäî åõàòü â Äæàìáåéòó. Òàì æèâåò íàø ðîäñòâåííèê Òîëåóáàé. Îí ìíå ïîìîæåò. Âàñ æå ÿ ñîâñåì íå õî÷ó óòðóæäàòü. Ìíå âîâñå íå îáÿçàòåëüíî åõàòü â òàðàíòàñå âìåñòå ñ âàìè. ß ìîãó è íà îáûêíîâåííîé òåëåãå åõàòü.</w:t>
      </w:r>
    </w:p>
    <w:p>
      <w:pPr>
        <w:pStyle w:val="Normal"/>
        <w:ind w:firstLine="720"/>
        <w:jc w:val="both"/>
        <w:rPr>
          <w:sz w:val="24"/>
          <w:szCs w:val="24"/>
        </w:rPr>
      </w:pPr>
      <w:r>
        <w:rPr>
          <w:sz w:val="24"/>
          <w:szCs w:val="24"/>
        </w:rPr>
        <w:t>Ñêàçàâ ýòî, Õàêèì íå ñìîã âçãëÿíóòü ïðÿìî â ãëàçà Àõìåòøå è íà÷àë îñìàòðèâàòü êîìíàòó è ôîòîãðàôèè ó çåðêàëà.</w:t>
      </w:r>
    </w:p>
    <w:p>
      <w:pPr>
        <w:pStyle w:val="Normal"/>
        <w:ind w:firstLine="720"/>
        <w:jc w:val="both"/>
        <w:rPr>
          <w:sz w:val="24"/>
          <w:szCs w:val="24"/>
        </w:rPr>
      </w:pPr>
      <w:r>
        <w:rPr>
          <w:sz w:val="24"/>
          <w:szCs w:val="24"/>
        </w:rPr>
        <w:t xml:space="preserve">— </w:t>
      </w:r>
      <w:r>
        <w:rPr>
          <w:sz w:val="24"/>
          <w:szCs w:val="24"/>
        </w:rPr>
        <w:t>Õàêèìæàí, òî, ÷òî ÿ ñåé÷àñ ñêàæó, ìîæåò áûòü, íå î÷åíü ïðèÿòíî. Òû çàðàíåå èçâèíè ìåíÿ. Íî, îòêðîâåííî ñêàçàòü, âñå ýòè îêîëüíûå õîäû òâîè ìíå êàæóòñÿ ïîäîçðèòåëüíûìè. Çíàåøü, êàê èíîãäà äåòè èãðàþò â ïðÿòêè — ïðÿ÷óò ãîëîâó è äóìàþò, ÷òî èõ íå âèäíî. Òàê è ÿ áóäó çàêðûâàòü ãëàçà íà âñå. Áûòü ìëàäøèì îôèöåðîì — ýòî çíà÷èò ïîñòîÿííî óíèæàòüñÿ è âûñëóæèâàòüñÿ. Òû íà ýòî íå ïîéäåøü, ÿ çíàþ. À ÷òîáû äîñòèãíóòü áîëüøåãî, òåáå íóæíî ïî êðàéíåé ìåðå ëåò äåñÿòü. Òàê ÷òî ñëóæèòü òû íå ñîáèðàåøüñÿ. À âîò ó÷åáà — ýòî õîðîøåå äåëî. Ó÷åáó áðîñàòü íå íàäî. Òû íå ñîñòîèøü â Ñîâäåïå? — âíåçàïíî ñïðîñèë Àõìåòøà.</w:t>
      </w:r>
    </w:p>
    <w:p>
      <w:pPr>
        <w:pStyle w:val="Normal"/>
        <w:ind w:firstLine="720"/>
        <w:jc w:val="both"/>
        <w:rPr>
          <w:sz w:val="24"/>
          <w:szCs w:val="24"/>
        </w:rPr>
      </w:pPr>
      <w:r>
        <w:rPr>
          <w:sz w:val="24"/>
          <w:szCs w:val="24"/>
        </w:rPr>
        <w:t>Õàêèì ñïîêîéíî âûäåðæàë åãî âçãëÿä è íåäîóìåííî ïîæàë ïëå÷àìè. «Ïðè ÷åì òóò Ñîâäåï?» — ãîâîðèë ýòîò æåñò.</w:t>
      </w:r>
    </w:p>
    <w:p>
      <w:pPr>
        <w:pStyle w:val="Normal"/>
        <w:ind w:firstLine="720"/>
        <w:jc w:val="both"/>
        <w:rPr>
          <w:sz w:val="24"/>
          <w:szCs w:val="24"/>
        </w:rPr>
      </w:pPr>
      <w:r>
        <w:rPr>
          <w:sz w:val="24"/>
          <w:szCs w:val="24"/>
        </w:rPr>
        <w:t xml:space="preserve">— </w:t>
      </w:r>
      <w:r>
        <w:rPr>
          <w:sz w:val="24"/>
          <w:szCs w:val="24"/>
        </w:rPr>
        <w:t>Îíè ëþáÿò çàêèäûâàòü êóðóê íà òàêèõ çåëåíûõ, êàê òû, — ïðîäîëæàë Àõìåòøà. — Äëÿ íèõ òû âïîëíå ïðèãîäåí. Îáî âñåì òåïåðü íóæíî äóìàòü, äîðîãîé ìîé, ïðåæäå ÷åì ÷òî-ëèáî ñîâåðøèòü... Íó õîðîøî... Ìîæíî ïîåõàòü, êîíå÷íî, è íà îäíîé èç ãðóæåíûõ òåëåã, íî ýòî íåóäîáíî. Âäðóã òû íî÷üþ ñïðîñîíüÿ óïàäåøü ñ òåëåãè? Òîãäà òâîé îòåö â æèçíè íå ïåðåñòóïèò ìîåãî ïîðîãà. Êàê òû äóìàåøü? — íàñìåøëèâî ïîñìîòðåë Àõìåòøà â ãëàçà Õàêèìà.</w:t>
      </w:r>
    </w:p>
    <w:p>
      <w:pPr>
        <w:pStyle w:val="Normal"/>
        <w:ind w:firstLine="720"/>
        <w:jc w:val="both"/>
        <w:rPr>
          <w:sz w:val="24"/>
          <w:szCs w:val="24"/>
        </w:rPr>
      </w:pPr>
      <w:r>
        <w:rPr>
          <w:sz w:val="24"/>
          <w:szCs w:val="24"/>
        </w:rPr>
        <w:t xml:space="preserve">— </w:t>
      </w:r>
      <w:r>
        <w:rPr>
          <w:sz w:val="24"/>
          <w:szCs w:val="24"/>
        </w:rPr>
        <w:t>Äÿäÿ, ÿ æå íå ìàëåíüêèé, ÷òîáû íî÷üþ óïàñòü ñ òåëåãè. Íå áåñïîêîéòåñü...</w:t>
      </w:r>
    </w:p>
    <w:p>
      <w:pPr>
        <w:pStyle w:val="Normal"/>
        <w:ind w:firstLine="720"/>
        <w:jc w:val="both"/>
        <w:rPr>
          <w:sz w:val="24"/>
          <w:szCs w:val="24"/>
        </w:rPr>
      </w:pPr>
      <w:r>
        <w:rPr>
          <w:sz w:val="24"/>
          <w:szCs w:val="24"/>
        </w:rPr>
        <w:t xml:space="preserve">— </w:t>
      </w:r>
      <w:r>
        <w:rPr>
          <w:sz w:val="24"/>
          <w:szCs w:val="24"/>
        </w:rPr>
        <w:t>Íó õîðîøî, èäè, çàêàí÷èâàé ñâîè äåëà è ê âå÷åðó âîçâðàùàéñÿ. Íî÷óåøü ó ìåíÿ.</w:t>
      </w:r>
    </w:p>
    <w:p>
      <w:pPr>
        <w:pStyle w:val="Normal"/>
        <w:ind w:firstLine="720"/>
        <w:jc w:val="both"/>
        <w:rPr>
          <w:sz w:val="24"/>
          <w:szCs w:val="24"/>
        </w:rPr>
      </w:pPr>
      <w:r>
        <w:rPr>
          <w:sz w:val="24"/>
          <w:szCs w:val="24"/>
        </w:rPr>
        <w:t xml:space="preserve">— </w:t>
      </w:r>
      <w:r>
        <w:rPr>
          <w:sz w:val="24"/>
          <w:szCs w:val="24"/>
        </w:rPr>
        <w:t>Ñïàñèáî. Âå÷åðîì ÿ ïðèäó. Íî ïåðåíî÷óþ ó êîãî-íèáóäü èç çíàêîìûõ. Çà÷åì ÿ áóäó âàñ óòðóæäàòü?</w:t>
      </w:r>
    </w:p>
    <w:p>
      <w:pPr>
        <w:pStyle w:val="Normal"/>
        <w:ind w:firstLine="720"/>
        <w:jc w:val="both"/>
        <w:rPr>
          <w:sz w:val="24"/>
          <w:szCs w:val="24"/>
        </w:rPr>
      </w:pPr>
      <w:r>
        <w:rPr>
          <w:sz w:val="24"/>
          <w:szCs w:val="24"/>
        </w:rPr>
        <w:t xml:space="preserve">— </w:t>
      </w:r>
      <w:r>
        <w:rPr>
          <w:sz w:val="24"/>
          <w:szCs w:val="24"/>
        </w:rPr>
        <w:t>Õàêèìæàí, åñëè òû òâåðäî ðåøèë åõàòü, òî íî÷óé çäåñü. Íî÷üþ îáîç ìîæåò óéòè.</w:t>
      </w:r>
    </w:p>
    <w:p>
      <w:pPr>
        <w:pStyle w:val="Normal"/>
        <w:ind w:firstLine="720"/>
        <w:jc w:val="both"/>
        <w:rPr>
          <w:sz w:val="24"/>
          <w:szCs w:val="24"/>
        </w:rPr>
      </w:pPr>
      <w:r>
        <w:rPr>
          <w:sz w:val="24"/>
          <w:szCs w:val="24"/>
        </w:rPr>
        <w:t xml:space="preserve">— </w:t>
      </w:r>
      <w:r>
        <w:rPr>
          <w:sz w:val="24"/>
          <w:szCs w:val="24"/>
        </w:rPr>
        <w:t>Õîðîøî, ñïàñèáî, äÿäÿ. À ñåé÷àñ ÿ ïîéäó. Ó ìåíÿ åùå ìíîãî äåë.</w:t>
      </w:r>
    </w:p>
    <w:p>
      <w:pPr>
        <w:pStyle w:val="Normal"/>
        <w:ind w:firstLine="720"/>
        <w:jc w:val="both"/>
        <w:rPr>
          <w:sz w:val="24"/>
          <w:szCs w:val="24"/>
        </w:rPr>
      </w:pPr>
      <w:r>
        <w:rPr>
          <w:sz w:val="24"/>
          <w:szCs w:val="24"/>
        </w:rPr>
        <w:t xml:space="preserve">— </w:t>
      </w:r>
      <w:r>
        <w:rPr>
          <w:sz w:val="24"/>
          <w:szCs w:val="24"/>
        </w:rPr>
        <w:t>Â òàêîì ñëó÷àå ÿ òåáÿ îòâåçó, êóäà íóæíî. Äåíü æàðêèé. Óñòàíåøü ïåøêîì.</w:t>
      </w:r>
    </w:p>
    <w:p>
      <w:pPr>
        <w:pStyle w:val="Normal"/>
        <w:ind w:firstLine="720"/>
        <w:jc w:val="both"/>
        <w:rPr>
          <w:sz w:val="24"/>
          <w:szCs w:val="24"/>
        </w:rPr>
      </w:pPr>
      <w:r>
        <w:rPr>
          <w:sz w:val="24"/>
          <w:szCs w:val="24"/>
        </w:rPr>
        <w:t xml:space="preserve">— </w:t>
      </w:r>
      <w:r>
        <w:rPr>
          <w:sz w:val="24"/>
          <w:szCs w:val="24"/>
        </w:rPr>
        <w:t>×òî âû, äÿäÿ, ñïàñèáî, íè÷åãî íå íóæíî. Çäåñü âåäü ñîâñåì áëèçêî. Äî ñâèäàíèÿ.</w:t>
      </w:r>
    </w:p>
    <w:p>
      <w:pPr>
        <w:pStyle w:val="Normal"/>
        <w:ind w:firstLine="720"/>
        <w:jc w:val="both"/>
        <w:rPr>
          <w:sz w:val="24"/>
          <w:szCs w:val="24"/>
        </w:rPr>
      </w:pPr>
      <w:r>
        <w:rPr>
          <w:sz w:val="24"/>
          <w:szCs w:val="24"/>
        </w:rPr>
        <w:t>Õàêèì òîðîïëèâî âûøåë, áîÿñü, êàê áû õèòðûé Àõìåòøà íå óâÿçàëñÿ çà íè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êà âñå ñêëàäûâàëîñü íåïëîõî.</w:t>
      </w:r>
    </w:p>
    <w:p>
      <w:pPr>
        <w:pStyle w:val="Normal"/>
        <w:ind w:firstLine="720"/>
        <w:jc w:val="both"/>
        <w:rPr>
          <w:sz w:val="24"/>
          <w:szCs w:val="24"/>
        </w:rPr>
      </w:pPr>
      <w:r>
        <w:rPr>
          <w:sz w:val="24"/>
          <w:szCs w:val="24"/>
        </w:rPr>
        <w:t>Êîãäà Õàêèì âûøåë íà óëèöó, îùóòèë íåîáû÷àéíóþ ðàäîñòü è ëåãêîñòü. Îí ðàññòåãíóë âîðîã êèòåëÿ, ãëóáîêî âçäîõíóë. Áîëüøå âñåãî åãî ðàäîâàëî òî, ÷òî îí íå ïîïàëñÿ íà óäî÷êó õèòðîãî Àõìåòøè. Ýòà ëèñà äîïðàøèâàëà åãî, êàê çàïðàâñêèé ñëåäîâàòåëü. Íî îí ñðàçó ðåøèë, ÷òî ãëàâíîå — íå äàòü Àõìåòøå ðàçãàäàòü ñâîè ìûñëè.</w:t>
      </w:r>
    </w:p>
    <w:p>
      <w:pPr>
        <w:pStyle w:val="Normal"/>
        <w:ind w:firstLine="720"/>
        <w:jc w:val="both"/>
        <w:rPr>
          <w:sz w:val="24"/>
          <w:szCs w:val="24"/>
        </w:rPr>
      </w:pPr>
      <w:r>
        <w:rPr>
          <w:sz w:val="24"/>
          <w:szCs w:val="24"/>
        </w:rPr>
        <w:t>Êàê áû òàì íè áûëî, ýòî áûë ïåðâûé øàã Õàêèìà íà áîëüøîì ïóòè, ïîëíîì çàãàäîê è áîðüáû. Òåïåðü íàäî íåìåäëåííî ñîîáùèòü øòàáó î òîì, ÷òî îáîç âûõîäèò ýòîé íî÷üþ. Äëÿ ýòîãî íóæíî ñúåçäèòü â Áàðáàñòàó çà äåâÿòíàäöàòü âåðñò è âåðíóòüñÿ äî âå÷åðà. Äàæå åñëè íà ýòî õâàòèò âðåìåíè, òî ÷òî îí ñêàæåò åñàóëó íà ïåðåïðàâå? À äðóãîãî ïóòè íåò. «×òî äåëàòü? — ëèõîðàäî÷íî äóìàë Õàêèì. — Áàéåñ... Êàê ÿ ðàíüøå íå ïîäóìàë îá ýòîì? Åñëè Áàéåñ â ãîðîäå, òî âñå áóäåò â ïîðÿäêå. À åñëè åãî íå îêàæåòñÿ?»</w:t>
      </w:r>
    </w:p>
    <w:p>
      <w:pPr>
        <w:pStyle w:val="Normal"/>
        <w:ind w:firstLine="720"/>
        <w:jc w:val="both"/>
        <w:rPr>
          <w:sz w:val="24"/>
          <w:szCs w:val="24"/>
        </w:rPr>
      </w:pPr>
      <w:r>
        <w:rPr>
          <w:sz w:val="24"/>
          <w:szCs w:val="24"/>
        </w:rPr>
        <w:t>Õàêèì âûøåë íà Êîæåâåííóþ óëèöó, çàòåì òîðîïëèâî ïåðåñåê ìîùåíóþ ïëîùàäü è ïîøåë ïî Ñåííîé, îòûñêèâàÿ äîì íîìåð ïÿòüäåñÿò ïÿ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àéåñ è Õàêèì íå âèäåëèñü ïîñëå òîãî, êàê ðàññòàëèñü ó Ôðîëîâñêîãî. Òîãäà âñå òðîå — Õàêèì, Áàéåñ è Õàæèìóêàí — ðàçúåõàëèñü â ðàçíûå ñòîðîíû, è Õàêèì íå äóìàë, ÷òî åìó òàê ñêîðî ïðèäåòñÿ ñíîâà âñòðåòèòüñÿ ñ ïðèêàç÷èêîì Áàéåñîì.</w:t>
      </w:r>
    </w:p>
    <w:p>
      <w:pPr>
        <w:pStyle w:val="Normal"/>
        <w:ind w:firstLine="720"/>
        <w:jc w:val="both"/>
        <w:rPr>
          <w:sz w:val="24"/>
          <w:szCs w:val="24"/>
        </w:rPr>
      </w:pPr>
      <w:r>
        <w:rPr>
          <w:sz w:val="24"/>
          <w:szCs w:val="24"/>
        </w:rPr>
        <w:t>Íà ñîáðàíèè â îâðàãå Áàéåñ íå áûë. Îí â òîò æå äåíü óåõàë â Óðàëüñê ñäàâàòü ñîáðàííûå â àóëå øêóðû. Çàêîí÷èâ âñå äåëà, îí ðåøèë îòïðàâèòüñÿ â Àíõàòó.</w:t>
      </w:r>
    </w:p>
    <w:p>
      <w:pPr>
        <w:pStyle w:val="Normal"/>
        <w:ind w:firstLine="720"/>
        <w:jc w:val="both"/>
        <w:rPr>
          <w:sz w:val="24"/>
          <w:szCs w:val="24"/>
        </w:rPr>
      </w:pPr>
      <w:r>
        <w:rPr>
          <w:sz w:val="24"/>
          <w:szCs w:val="24"/>
        </w:rPr>
        <w:t>Õàêèì ñïåøèë òåïåðü ê äîìó Áàéåñà. «Íåóæåëè íå çàñòàíó? — ñ îò÷àÿíèåì äóìàë îí. — Áàéåñ âåäü âñåãäà â ïóòè. Çàñòàòü äîìà åãî — ðåäêàÿ óäà÷à».</w:t>
      </w:r>
    </w:p>
    <w:p>
      <w:pPr>
        <w:pStyle w:val="Normal"/>
        <w:ind w:firstLine="720"/>
        <w:jc w:val="both"/>
        <w:rPr>
          <w:sz w:val="24"/>
          <w:szCs w:val="24"/>
        </w:rPr>
      </w:pPr>
      <w:r>
        <w:rPr>
          <w:sz w:val="24"/>
          <w:szCs w:val="24"/>
        </w:rPr>
        <w:t>Íî åäâà Õàêèì âîøåë âî äâîð, îí ñðàçó óâèäåë ñòîÿâøåãî ïîä íàâåñîì êîíÿ Áàéåñà è îáëåã÷åííî âçäîõíóë. Îí áûñòðî íàïðàâèëñÿ ê äîìó è âçäðîãíóë, êîãäà åãî îêëèêíóëè:</w:t>
      </w:r>
    </w:p>
    <w:p>
      <w:pPr>
        <w:pStyle w:val="Normal"/>
        <w:ind w:firstLine="720"/>
        <w:jc w:val="both"/>
        <w:rPr>
          <w:sz w:val="24"/>
          <w:szCs w:val="24"/>
        </w:rPr>
      </w:pPr>
      <w:r>
        <w:rPr>
          <w:sz w:val="24"/>
          <w:szCs w:val="24"/>
        </w:rPr>
        <w:t xml:space="preserve">— </w:t>
      </w:r>
      <w:r>
        <w:rPr>
          <w:sz w:val="24"/>
          <w:szCs w:val="24"/>
        </w:rPr>
        <w:t>Õàêèì, ïîäè-êà ñþäà.</w:t>
      </w:r>
    </w:p>
    <w:p>
      <w:pPr>
        <w:pStyle w:val="Normal"/>
        <w:ind w:firstLine="720"/>
        <w:jc w:val="both"/>
        <w:rPr>
          <w:sz w:val="24"/>
          <w:szCs w:val="24"/>
        </w:rPr>
      </w:pPr>
      <w:r>
        <w:rPr>
          <w:sz w:val="24"/>
          <w:szCs w:val="24"/>
        </w:rPr>
        <w:t>Õàêèì áûñòðî îáåðíóëñÿ. Ïîä íàâåñîì â òåíè ñèäåë Áàéåñ. Õàêèì, íå ïîìíÿ ñåáÿ îò ðàäîñòè, ïîáåæàë ê íåìó.</w:t>
      </w:r>
    </w:p>
    <w:p>
      <w:pPr>
        <w:pStyle w:val="Normal"/>
        <w:ind w:firstLine="720"/>
        <w:jc w:val="both"/>
        <w:rPr>
          <w:sz w:val="24"/>
          <w:szCs w:val="24"/>
        </w:rPr>
      </w:pPr>
      <w:r>
        <w:rPr>
          <w:sz w:val="24"/>
          <w:szCs w:val="24"/>
        </w:rPr>
        <w:t xml:space="preserve">— </w:t>
      </w:r>
      <w:r>
        <w:rPr>
          <w:sz w:val="24"/>
          <w:szCs w:val="24"/>
        </w:rPr>
        <w:t>Âû åùå íå óåõàëè? — òîëüêî è ñìîã îí ñêàçàòü.</w:t>
      </w:r>
    </w:p>
    <w:p>
      <w:pPr>
        <w:pStyle w:val="Normal"/>
        <w:ind w:firstLine="720"/>
        <w:jc w:val="both"/>
        <w:rPr>
          <w:sz w:val="24"/>
          <w:szCs w:val="24"/>
        </w:rPr>
      </w:pPr>
      <w:r>
        <w:rPr>
          <w:sz w:val="24"/>
          <w:szCs w:val="24"/>
        </w:rPr>
        <w:t xml:space="preserve">— </w:t>
      </w:r>
      <w:r>
        <w:rPr>
          <w:sz w:val="24"/>
          <w:szCs w:val="24"/>
        </w:rPr>
        <w:t>Ïîêà íåò. Íî óæå ñîáðàëñÿ.</w:t>
      </w:r>
    </w:p>
    <w:p>
      <w:pPr>
        <w:pStyle w:val="Normal"/>
        <w:ind w:firstLine="720"/>
        <w:jc w:val="both"/>
        <w:rPr>
          <w:sz w:val="24"/>
          <w:szCs w:val="24"/>
        </w:rPr>
      </w:pPr>
      <w:r>
        <w:rPr>
          <w:sz w:val="24"/>
          <w:szCs w:val="24"/>
        </w:rPr>
        <w:t xml:space="preserve">— </w:t>
      </w:r>
      <w:r>
        <w:rPr>
          <w:sz w:val="24"/>
          <w:szCs w:val="24"/>
        </w:rPr>
        <w:t>Ìíå íàäî ñ âàìè ïîãîâîðèòü. Äîìà ó âàñ íèêîãî íåò?</w:t>
      </w:r>
    </w:p>
    <w:p>
      <w:pPr>
        <w:pStyle w:val="Normal"/>
        <w:ind w:firstLine="720"/>
        <w:jc w:val="both"/>
        <w:rPr>
          <w:sz w:val="24"/>
          <w:szCs w:val="24"/>
        </w:rPr>
      </w:pPr>
      <w:r>
        <w:rPr>
          <w:sz w:val="24"/>
          <w:szCs w:val="24"/>
        </w:rPr>
        <w:t xml:space="preserve">— </w:t>
      </w:r>
      <w:r>
        <w:rPr>
          <w:sz w:val="24"/>
          <w:szCs w:val="24"/>
        </w:rPr>
        <w:t>Åñòü. Ñèäÿò êàêèå-òî ëþäè... Èäè ñþäà. Çäåñü íàñ íèêòî íå óñëûøèò.</w:t>
      </w:r>
    </w:p>
    <w:p>
      <w:pPr>
        <w:pStyle w:val="Normal"/>
        <w:ind w:firstLine="720"/>
        <w:jc w:val="both"/>
        <w:rPr>
          <w:sz w:val="24"/>
          <w:szCs w:val="24"/>
        </w:rPr>
      </w:pPr>
      <w:r>
        <w:rPr>
          <w:sz w:val="24"/>
          <w:szCs w:val="24"/>
        </w:rPr>
        <w:t>Õàêèì ñåë ðÿäîì ñ Áàéåñîì è âïîëãîëîñà çàãîâîðèë:</w:t>
      </w:r>
    </w:p>
    <w:p>
      <w:pPr>
        <w:pStyle w:val="Normal"/>
        <w:ind w:firstLine="720"/>
        <w:jc w:val="both"/>
        <w:rPr>
          <w:sz w:val="24"/>
          <w:szCs w:val="24"/>
        </w:rPr>
      </w:pPr>
      <w:r>
        <w:rPr>
          <w:sz w:val="24"/>
          <w:szCs w:val="24"/>
        </w:rPr>
        <w:t xml:space="preserve">— </w:t>
      </w:r>
      <w:r>
        <w:rPr>
          <w:sz w:val="24"/>
          <w:szCs w:val="24"/>
        </w:rPr>
        <w:t>ß åäâà ïîïàë â ãîðîä. Íà ìîñòó êàçàêè. Åëå-åëå ïðîïóñòèëè. À òåïåðü ìíå íóæíî âûåõàòü îáðàòíî è ñîîáùèòü, ÷òî Àõìåòøà îòïðàâëÿåò îáîç. — Õàêèì íàêëîíèëñÿ ê óõó Áàéåñà è çàãîâîðèë øåïîòîì.</w:t>
      </w:r>
    </w:p>
    <w:p>
      <w:pPr>
        <w:pStyle w:val="Normal"/>
        <w:ind w:firstLine="720"/>
        <w:jc w:val="both"/>
        <w:rPr>
          <w:sz w:val="24"/>
          <w:szCs w:val="24"/>
        </w:rPr>
      </w:pPr>
      <w:r>
        <w:rPr>
          <w:sz w:val="24"/>
          <w:szCs w:val="24"/>
        </w:rPr>
        <w:t xml:space="preserve">— </w:t>
      </w:r>
      <w:r>
        <w:rPr>
          <w:sz w:val="24"/>
          <w:szCs w:val="24"/>
        </w:rPr>
        <w:t>ß òîæå ñëûøàë, ÷òî Àõìåòøà ñíàðÿæàåò îáîç, — ñêàçàë Áàéåñ, âûñëóøàâ Õàêèìà. — Çíà÷èò, ýòî è åñòü òîò ñàìûé ãðóç, êîòîðûé íàäî çàõâàòèòü íà ïîëïóòè?</w:t>
      </w:r>
    </w:p>
    <w:p>
      <w:pPr>
        <w:pStyle w:val="Normal"/>
        <w:ind w:firstLine="720"/>
        <w:jc w:val="both"/>
        <w:rPr>
          <w:sz w:val="24"/>
          <w:szCs w:val="24"/>
        </w:rPr>
      </w:pPr>
      <w:r>
        <w:rPr>
          <w:sz w:val="24"/>
          <w:szCs w:val="24"/>
        </w:rPr>
        <w:t>Õàêèì êèâíóë.</w:t>
      </w:r>
    </w:p>
    <w:p>
      <w:pPr>
        <w:pStyle w:val="Normal"/>
        <w:ind w:firstLine="720"/>
        <w:jc w:val="both"/>
        <w:rPr>
          <w:sz w:val="24"/>
          <w:szCs w:val="24"/>
        </w:rPr>
      </w:pPr>
      <w:r>
        <w:rPr>
          <w:sz w:val="24"/>
          <w:szCs w:val="24"/>
        </w:rPr>
        <w:t xml:space="preserve">— </w:t>
      </w:r>
      <w:r>
        <w:rPr>
          <w:sz w:val="24"/>
          <w:szCs w:val="24"/>
        </w:rPr>
        <w:t>Íó ÷òî æ, â òàêîì ñëó÷àå ÿ âåäü ìîãó ïîåõàòü è â Êàðà-Îáó, — óëûáíóëñÿ Áàéåñ. — Ïîåäó è îáî âñåì ñîîáùó. À òåáå åõàòü òóäà íåçà÷åì.</w:t>
      </w:r>
    </w:p>
    <w:p>
      <w:pPr>
        <w:pStyle w:val="Normal"/>
        <w:ind w:firstLine="720"/>
        <w:jc w:val="both"/>
        <w:rPr>
          <w:sz w:val="24"/>
          <w:szCs w:val="24"/>
        </w:rPr>
      </w:pPr>
      <w:r>
        <w:rPr>
          <w:sz w:val="24"/>
          <w:szCs w:val="24"/>
        </w:rPr>
        <w:t xml:space="preserve">— </w:t>
      </w:r>
      <w:r>
        <w:rPr>
          <w:sz w:val="24"/>
          <w:szCs w:val="24"/>
        </w:rPr>
        <w:t>ß îá ýòîì è õîòåë ïðîñèòü âàñ, Áàéåêå. Òåïåðü âñå â ïîðÿäêå. Êîãäà ïðèäåòå ê Àëüäæàíó, ñêàæèòå, ÷òî íà îäíîì èç òåëåã îáîçà áóäó ÿ. Êîãäà ïîäúåäåì ê Õàíêóëþ, ÿ çàïîþ ïåñíþ. Ýòî ñèãíàë.</w:t>
      </w:r>
    </w:p>
    <w:p>
      <w:pPr>
        <w:pStyle w:val="Normal"/>
        <w:ind w:firstLine="720"/>
        <w:jc w:val="both"/>
        <w:rPr>
          <w:sz w:val="24"/>
          <w:szCs w:val="24"/>
        </w:rPr>
      </w:pPr>
      <w:r>
        <w:rPr>
          <w:sz w:val="24"/>
          <w:szCs w:val="24"/>
        </w:rPr>
        <w:t xml:space="preserve">— </w:t>
      </w:r>
      <w:r>
        <w:rPr>
          <w:sz w:val="24"/>
          <w:szCs w:val="24"/>
        </w:rPr>
        <w:t>Íåïëîõî ïðèäóìàíî, — çàìåòèë Áàéåñ.</w:t>
      </w:r>
    </w:p>
    <w:p>
      <w:pPr>
        <w:pStyle w:val="Normal"/>
        <w:ind w:firstLine="720"/>
        <w:jc w:val="both"/>
        <w:rPr>
          <w:sz w:val="24"/>
          <w:szCs w:val="24"/>
        </w:rPr>
      </w:pPr>
      <w:r>
        <w:rPr>
          <w:sz w:val="24"/>
          <w:szCs w:val="24"/>
        </w:rPr>
        <w:t xml:space="preserve">— </w:t>
      </w:r>
      <w:r>
        <w:rPr>
          <w:sz w:val="24"/>
          <w:szCs w:val="24"/>
        </w:rPr>
        <w:t>Òîëüêî ÿ íå çíàþ, ÷òî ìíå äåëàòü ñ êîíåì. Ñåé÷àñ îí ìíå íå íóæåí.</w:t>
      </w:r>
    </w:p>
    <w:p>
      <w:pPr>
        <w:pStyle w:val="Normal"/>
        <w:ind w:firstLine="720"/>
        <w:jc w:val="both"/>
        <w:rPr>
          <w:sz w:val="24"/>
          <w:szCs w:val="24"/>
        </w:rPr>
      </w:pPr>
      <w:r>
        <w:rPr>
          <w:sz w:val="24"/>
          <w:szCs w:val="24"/>
        </w:rPr>
        <w:t xml:space="preserve">— </w:t>
      </w:r>
      <w:r>
        <w:rPr>
          <w:sz w:val="24"/>
          <w:szCs w:val="24"/>
        </w:rPr>
        <w:t>Äà, íî îí ìîæåò òåáå ïîíàäîáèòüñÿ çàâòðà. ×åëîâåê áåç êîíÿ — ÷òî-òî âðîäå èíâàëèäà. Âîò ÷òî, âîçüìó-êà ÿ åãî ñ ñîáîé è îñòàâëþ ó Àëüæàíà. Ïàñòóõà Àëüæàíà òû âñåãäà íàéäåøü, åãî âñå çíàþò. Äàæå ðåáåíîê òåáå óêàæåò, ãäå åãî íàéòè.</w:t>
      </w:r>
    </w:p>
    <w:p>
      <w:pPr>
        <w:pStyle w:val="Normal"/>
        <w:ind w:firstLine="720"/>
        <w:jc w:val="both"/>
        <w:rPr>
          <w:sz w:val="24"/>
          <w:szCs w:val="24"/>
        </w:rPr>
      </w:pPr>
      <w:r>
        <w:rPr>
          <w:sz w:val="24"/>
          <w:szCs w:val="24"/>
        </w:rPr>
        <w:t xml:space="preserve">— </w:t>
      </w:r>
      <w:r>
        <w:rPr>
          <w:sz w:val="24"/>
          <w:szCs w:val="24"/>
        </w:rPr>
        <w:t>Äîãîâîðèëèñü, Áàéåêå.</w:t>
      </w:r>
    </w:p>
    <w:p>
      <w:pPr>
        <w:pStyle w:val="Normal"/>
        <w:ind w:firstLine="720"/>
        <w:jc w:val="both"/>
        <w:rPr>
          <w:sz w:val="24"/>
          <w:szCs w:val="24"/>
        </w:rPr>
      </w:pPr>
      <w:r>
        <w:rPr>
          <w:sz w:val="24"/>
          <w:szCs w:val="24"/>
        </w:rPr>
        <w:t xml:space="preserve">— </w:t>
      </w:r>
      <w:r>
        <w:rPr>
          <w:sz w:val="24"/>
          <w:szCs w:val="24"/>
        </w:rPr>
        <w:t>Òåïåðü ÿ òåáå êîå-÷òî ñêàæó î ãîðîäñêèõ äåëàõ. Â Óðàëüñêå íåñïîêîéíî. Êàçàêè îõðàíÿþò ìîñò íåñïðîñòà. Íàäâèãàåòñÿ îïàñíîñòü. Ñîòíè âîçîâ, ïóøêè è ïóëåìåòû äíåì è íî÷üþ äâèæóòñÿ íà ñåâåð â ñòîðîíó Àðêè. Òàì îáúÿâèëñÿ êàêîé-òî ×àïàé. Ãîâîðÿò, ñêîðî ñþäà ïðèäåò. À ãåíåðàëà Àêóòèíà ðàçáèëè è îòîãíàëè äî ñàìîãî Òàñêàëà, â ãîðîäå ïàíèêà. Áîãàòûå ðóññêèå êàçàêè áåãóò ñ õóòîðîâ. Õàçðåò Íóðòàçà ãîâîðèò: «Ýòî êîíåö ñâåòà. Ñîáèðàéòåñü, ìóñóëüìàíå, è êèäàéòå êàìåíüÿ â äüÿâîëà. Ïîÿâèëèñü ñòðàøèëèùà». Ñòðàøèëèùà — ýòî çíà÷èò áîëüøåâèêè. Íå ãëóïî ëè? Ðóññêèå êàçàêè âåøàþò è ðàññòðåëèâàþò ìóñóëüìàí. À ýòè ñâÿòûå õàçðåòû ïîþò ñëàâó ïàëà÷àì. Ýõ, ìàëü÷èê, ãëàâíîå — íàéòè âåðíóþ äîðîãó. Äëÿ íàñ ñ òîáîé ýòó äîðîãó óêàçàëè òàêèå ëþäè, êàê Àáäðàõìàí. Ñêàæè-êà, êàê ïðîøåë ñúåçä? Ãäå ñåé÷àñ Õàæèìóêàí?</w:t>
      </w:r>
    </w:p>
    <w:p>
      <w:pPr>
        <w:pStyle w:val="Normal"/>
        <w:ind w:firstLine="720"/>
        <w:jc w:val="both"/>
        <w:rPr>
          <w:sz w:val="24"/>
          <w:szCs w:val="24"/>
        </w:rPr>
      </w:pPr>
      <w:r>
        <w:rPr>
          <w:sz w:val="24"/>
          <w:szCs w:val="24"/>
        </w:rPr>
        <w:t>«Ýòîò Áàéåñ òàê âîò íåçàìåòíî äëÿ ñåáÿ ñòàíåò áîëüøåâèêîì. Îí åùå ïîéäåò äàëüøå âñåõ íàñ», — ïîäóìàë Õàêèì è ñêàçàë:</w:t>
      </w:r>
    </w:p>
    <w:p>
      <w:pPr>
        <w:pStyle w:val="Normal"/>
        <w:ind w:firstLine="720"/>
        <w:jc w:val="both"/>
        <w:rPr>
          <w:sz w:val="24"/>
          <w:szCs w:val="24"/>
        </w:rPr>
      </w:pPr>
      <w:r>
        <w:rPr>
          <w:sz w:val="24"/>
          <w:szCs w:val="24"/>
        </w:rPr>
        <w:t xml:space="preserve">— </w:t>
      </w:r>
      <w:r>
        <w:rPr>
          <w:sz w:val="24"/>
          <w:szCs w:val="24"/>
        </w:rPr>
        <w:t>Õàæèìóêàí òåïåðü ðàä äî ñìåðòè: «äàêìåíò» ïîëó÷èë.</w:t>
      </w:r>
    </w:p>
    <w:p>
      <w:pPr>
        <w:pStyle w:val="Normal"/>
        <w:ind w:firstLine="720"/>
        <w:jc w:val="both"/>
        <w:rPr>
          <w:sz w:val="24"/>
          <w:szCs w:val="24"/>
        </w:rPr>
      </w:pPr>
      <w:r>
        <w:rPr>
          <w:sz w:val="24"/>
          <w:szCs w:val="24"/>
        </w:rPr>
        <w:t>Õàêèì ðàññêàçàë Áàéåñó çàáàâíóþ èñòîðèþ ñ «äàêìåíòîì».</w:t>
      </w:r>
    </w:p>
    <w:p>
      <w:pPr>
        <w:pStyle w:val="Normal"/>
        <w:ind w:firstLine="720"/>
        <w:jc w:val="both"/>
        <w:rPr>
          <w:sz w:val="24"/>
          <w:szCs w:val="24"/>
        </w:rPr>
      </w:pPr>
      <w:r>
        <w:rPr>
          <w:sz w:val="24"/>
          <w:szCs w:val="24"/>
        </w:rPr>
        <w:t>Áàéåñ ñòàë ñîáèðàòüñÿ â äîðîãó. Õàêèì ïðîâîäèë åãî äî îêðàèíû ãîðîäà. Îí âèäåë, ÷òî Áàéåñ áëàãîïîëó÷íî ïåðåïðàâèëñÿ íà ïàðîìå. Òåïåðü Õàêèì áûë ñïîêîåí. «Áàéåñ âñå ýòî ñäåëàåò ëó÷øå ìåíÿ», — ïîäóìàë îí.</w:t>
      </w:r>
    </w:p>
    <w:p>
      <w:pPr>
        <w:pStyle w:val="Normal"/>
        <w:ind w:firstLine="720"/>
        <w:jc w:val="both"/>
        <w:rPr>
          <w:sz w:val="24"/>
          <w:szCs w:val="24"/>
        </w:rPr>
      </w:pPr>
      <w:r>
        <w:rPr>
          <w:sz w:val="24"/>
          <w:szCs w:val="24"/>
        </w:rPr>
        <w:t>Ñïåøèòü áûëî íåêóäà. È Õàêèì ðåøèë õîòü èçäàëè ïîñìîòðåòü íà äîì Êóðáàíîâû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îò îí, äîì ñ çåëåíîé êðûøåé è âûñîêèì êðûëüöîì... Õàêèì âçäîõíóë è îãëÿäåëñÿ âîêðóã. Íèãäå íå áûëî íè äóøè. Äîì Êóðáàíîâûõ ïîêàçàëñÿ åìó òîæå ïóñòûì. Íà îêíàõ íå áûëî ëåãêèõ øåëêîâûõ çàíàâåñîê. Ñòåêëà êòî-òî çàëåïèë èçíóòðè ãàçåòàìè. È ãàçåòû ýòè óæå óñïåëè ïîæåëòåòü. Ïðèãëÿäåâøèñü, Õàêèì óâèäåë, ÷òî è íà ñòóïåíüêàõ ëåñòíèöû ëåæàë òîëñòûé ñëîé ïûëè. Çäåñü äàâíî íå ñòóïàëà ÷åëîâå÷åñêàÿ íîãà. «Íåóæåëè óåõàëè?» — ñ òðåâîãîé ïîäóìàë Õàêèì. Îí ïîäíÿëñÿ ïî ëåñòíèöå è, ïîìåäëèâ íåìíîãî, ïîñòó÷àë. Â îòâåò íå äîíåñëîñü íè çâóêà. Îí ïîñòó÷àë åùå ðàç è ïðèñëóøàëñÿ. Åãî ñëóõ óëîâèë øàðêàíüå ÷üèõ-òî íîã.</w:t>
      </w:r>
    </w:p>
    <w:p>
      <w:pPr>
        <w:pStyle w:val="Normal"/>
        <w:ind w:firstLine="720"/>
        <w:jc w:val="both"/>
        <w:rPr>
          <w:sz w:val="24"/>
          <w:szCs w:val="24"/>
        </w:rPr>
      </w:pPr>
      <w:r>
        <w:rPr>
          <w:sz w:val="24"/>
          <w:szCs w:val="24"/>
        </w:rPr>
        <w:t>«Ñòàðóõà», — ïîíÿë îí.</w:t>
      </w:r>
    </w:p>
    <w:p>
      <w:pPr>
        <w:pStyle w:val="Normal"/>
        <w:ind w:firstLine="720"/>
        <w:jc w:val="both"/>
        <w:rPr>
          <w:sz w:val="24"/>
          <w:szCs w:val="24"/>
        </w:rPr>
      </w:pPr>
      <w:r>
        <w:rPr>
          <w:sz w:val="24"/>
          <w:szCs w:val="24"/>
        </w:rPr>
        <w:t xml:space="preserve">— </w:t>
      </w:r>
      <w:r>
        <w:rPr>
          <w:sz w:val="24"/>
          <w:szCs w:val="24"/>
        </w:rPr>
        <w:t>Çàõîäè ÷åðåç âîðîòà. Çàïåðòà äâåðü, — ïîñëûøàëñÿ ñåðäèòûé è ñêðèïó÷èé ñòàðóøå÷èé ãîëîñ.</w:t>
      </w:r>
    </w:p>
    <w:p>
      <w:pPr>
        <w:pStyle w:val="Normal"/>
        <w:ind w:firstLine="720"/>
        <w:jc w:val="both"/>
        <w:rPr>
          <w:sz w:val="24"/>
          <w:szCs w:val="24"/>
        </w:rPr>
      </w:pPr>
      <w:r>
        <w:rPr>
          <w:sz w:val="24"/>
          <w:szCs w:val="24"/>
        </w:rPr>
        <w:t>Õàêèì ñáåæàë ñ ëåñòíèöû, îáîãíóë äîì è òîëêíóë êàëèòêó. Îíà îêàçàëàñü íåçàïåðòîé.</w:t>
      </w:r>
    </w:p>
    <w:p>
      <w:pPr>
        <w:pStyle w:val="Normal"/>
        <w:ind w:firstLine="720"/>
        <w:jc w:val="both"/>
        <w:rPr>
          <w:sz w:val="24"/>
          <w:szCs w:val="24"/>
        </w:rPr>
      </w:pPr>
      <w:r>
        <w:rPr>
          <w:sz w:val="24"/>
          <w:szCs w:val="24"/>
        </w:rPr>
        <w:t>Ñòàðóõà óæå øëà åìó íàâñòðå÷ó. Íà íåé âñå òî æå ïåñòðîå ïëàòüå, ñåðûé ôàðòóê, à íà ãîëîâå çíàêîìûé ñòàðûé ïëàòîê, çàâÿçàííûé ñçàäè. Íè÷åãî íå èçìåíèëîñü è â åå ëèöå: òå æå ìîðùèíêè, òå æå ïðèùóðåííûå, òî÷íî âîíçàþùèåñÿ, êàê èãîëêè, ãëàçà ñìîòðÿò ïðèñòàëüíî è íåïðèâåòëèâî.</w:t>
      </w:r>
    </w:p>
    <w:p>
      <w:pPr>
        <w:pStyle w:val="Normal"/>
        <w:ind w:firstLine="720"/>
        <w:jc w:val="both"/>
        <w:rPr>
          <w:sz w:val="24"/>
          <w:szCs w:val="24"/>
        </w:rPr>
      </w:pPr>
      <w:r>
        <w:rPr>
          <w:sz w:val="24"/>
          <w:szCs w:val="24"/>
        </w:rPr>
        <w:t>Óäèâëåííàÿ ñòàðóõà, íå ñâîäÿ ãëàç ñ Õàêèìà, ïðèíÿëàñü ñâîèìè òåìíûìè ìîðùèíèñòûìè ðóêàìè ïîïðàâëÿòü ôàðòóê, ïîòîì ãóáû åå åäâà çàìåòíî çàøåâåëèëèñü.</w:t>
      </w:r>
    </w:p>
    <w:p>
      <w:pPr>
        <w:pStyle w:val="Normal"/>
        <w:ind w:firstLine="720"/>
        <w:jc w:val="both"/>
        <w:rPr>
          <w:sz w:val="24"/>
          <w:szCs w:val="24"/>
        </w:rPr>
      </w:pPr>
      <w:r>
        <w:rPr>
          <w:sz w:val="24"/>
          <w:szCs w:val="24"/>
        </w:rPr>
        <w:t xml:space="preserve">— </w:t>
      </w:r>
      <w:r>
        <w:rPr>
          <w:sz w:val="24"/>
          <w:szCs w:val="24"/>
        </w:rPr>
        <w:t>Ýòî òû, íåñ÷àñòíûé? Îòêóäà?</w:t>
      </w:r>
    </w:p>
    <w:p>
      <w:pPr>
        <w:pStyle w:val="Normal"/>
        <w:ind w:firstLine="720"/>
        <w:jc w:val="both"/>
        <w:rPr>
          <w:sz w:val="24"/>
          <w:szCs w:val="24"/>
        </w:rPr>
      </w:pPr>
      <w:r>
        <w:rPr>
          <w:sz w:val="24"/>
          <w:szCs w:val="24"/>
        </w:rPr>
        <w:t xml:space="preserve">— </w:t>
      </w:r>
      <w:r>
        <w:rPr>
          <w:sz w:val="24"/>
          <w:szCs w:val="24"/>
        </w:rPr>
        <w:t>Çäðàâñòâóéòå, áàáóøêà, — ïðèâåòñòâîâàë åå Õàêèì. — Êàê æèâåòå? ß çàøåë âàñ ïðîâåäàòü.</w:t>
      </w:r>
    </w:p>
    <w:p>
      <w:pPr>
        <w:pStyle w:val="Normal"/>
        <w:ind w:firstLine="720"/>
        <w:jc w:val="both"/>
        <w:rPr>
          <w:sz w:val="24"/>
          <w:szCs w:val="24"/>
        </w:rPr>
      </w:pPr>
      <w:r>
        <w:rPr>
          <w:sz w:val="24"/>
          <w:szCs w:val="24"/>
        </w:rPr>
        <w:t xml:space="preserve">— </w:t>
      </w:r>
      <w:r>
        <w:rPr>
          <w:sz w:val="24"/>
          <w:szCs w:val="24"/>
        </w:rPr>
        <w:t>Ñëàâà áîãó, ñïàñèáî, íå çàáûë. Äàé áîã òåáå ìíîãî ëåò æèçíè. Çàõîäè.</w:t>
      </w:r>
    </w:p>
    <w:p>
      <w:pPr>
        <w:pStyle w:val="Normal"/>
        <w:ind w:firstLine="720"/>
        <w:jc w:val="both"/>
        <w:rPr>
          <w:sz w:val="24"/>
          <w:szCs w:val="24"/>
        </w:rPr>
      </w:pPr>
      <w:r>
        <w:rPr>
          <w:sz w:val="24"/>
          <w:szCs w:val="24"/>
        </w:rPr>
        <w:t>Õàêèì âèäåë, ÷òî ñòàðóõà îò÷åãî-òî ðàñòåðÿëàñü ïðè åãî ïîÿâëåíèè, äåðæàëàñü íåîáû÷íî. Ðàíüøå, áûâàëî, è áëèçêî íå ïîäõîäèëà ê íåìó. À òåïåðü ðàñòàÿëà, áóäòî ñâèíåö íà îãíå.</w:t>
      </w:r>
    </w:p>
    <w:p>
      <w:pPr>
        <w:pStyle w:val="Normal"/>
        <w:ind w:firstLine="720"/>
        <w:jc w:val="both"/>
        <w:rPr>
          <w:sz w:val="24"/>
          <w:szCs w:val="24"/>
        </w:rPr>
      </w:pPr>
      <w:r>
        <w:rPr>
          <w:sz w:val="24"/>
          <w:szCs w:val="24"/>
        </w:rPr>
        <w:t>«Áåäíÿãà, æàëååò áàéñêîå äîáðî», — ïîäóìàë Õàêèì, íàïðàâëÿÿñü â êàáèíåò Êóðáàíîâà.</w:t>
      </w:r>
    </w:p>
    <w:p>
      <w:pPr>
        <w:pStyle w:val="Normal"/>
        <w:ind w:firstLine="720"/>
        <w:jc w:val="both"/>
        <w:rPr>
          <w:sz w:val="24"/>
          <w:szCs w:val="24"/>
        </w:rPr>
      </w:pPr>
      <w:r>
        <w:rPr>
          <w:sz w:val="24"/>
          <w:szCs w:val="24"/>
        </w:rPr>
        <w:t xml:space="preserve">— </w:t>
      </w:r>
      <w:r>
        <w:rPr>
          <w:sz w:val="24"/>
          <w:szCs w:val="24"/>
        </w:rPr>
        <w:t>Ñþäà, ñþäà èäè, — îêëèêíóëà åãî ñòàðóõà. — Êîìíàòà Ìèíõàéäàðà çàïåðòà, à åãî ñàìîãî íåò äîìà. Îí äàâíî óæå óåõàë â Äæàìáåéòó.</w:t>
      </w:r>
    </w:p>
    <w:p>
      <w:pPr>
        <w:pStyle w:val="Normal"/>
        <w:ind w:firstLine="720"/>
        <w:jc w:val="both"/>
        <w:rPr>
          <w:sz w:val="24"/>
          <w:szCs w:val="24"/>
        </w:rPr>
      </w:pPr>
      <w:r>
        <w:rPr>
          <w:sz w:val="24"/>
          <w:szCs w:val="24"/>
        </w:rPr>
        <w:t>Ñòàðóõà øëà çà íèì, øàðêàÿ è ïîøàòûâàÿñü.</w:t>
      </w:r>
    </w:p>
    <w:p>
      <w:pPr>
        <w:pStyle w:val="Normal"/>
        <w:ind w:firstLine="720"/>
        <w:jc w:val="both"/>
        <w:rPr>
          <w:sz w:val="24"/>
          <w:szCs w:val="24"/>
        </w:rPr>
      </w:pPr>
      <w:r>
        <w:rPr>
          <w:sz w:val="24"/>
          <w:szCs w:val="24"/>
        </w:rPr>
        <w:t>«Äîíÿëî òåáÿ îäèíî÷åñòâî, — óñìåõíóëñÿ Õàêèì. — Íè Ìóêàðàìû, íèêîãî, îäíà! À ðàíüøå áû âñòðåòèëà ñëîâàìè: «Êîãî íàäî?» — êàê êëþ÷íèöà «Ñîðîêà òðóá».</w:t>
      </w:r>
    </w:p>
    <w:p>
      <w:pPr>
        <w:pStyle w:val="Normal"/>
        <w:ind w:firstLine="720"/>
        <w:jc w:val="both"/>
        <w:rPr>
          <w:sz w:val="24"/>
          <w:szCs w:val="24"/>
        </w:rPr>
      </w:pPr>
      <w:r>
        <w:rPr>
          <w:sz w:val="24"/>
          <w:szCs w:val="24"/>
        </w:rPr>
        <w:t>Õàêèìó çàõîòåëîñü çàéòè â êîìíàòó Ìóêàðàìû è ïîñìîòðåòüñÿ â åå çåðêàëî. ×åðåç ìèíóòó îí óæå ñòîÿë ïåðåä îãðîìíûì òðþìî.</w:t>
      </w:r>
    </w:p>
    <w:p>
      <w:pPr>
        <w:pStyle w:val="Normal"/>
        <w:ind w:firstLine="720"/>
        <w:jc w:val="both"/>
        <w:rPr>
          <w:sz w:val="24"/>
          <w:szCs w:val="24"/>
        </w:rPr>
      </w:pPr>
      <w:r>
        <w:rPr>
          <w:sz w:val="24"/>
          <w:szCs w:val="24"/>
        </w:rPr>
        <w:t>Ñòàðóõà, âîøåäøàÿ âìåñòå ñ íèì, ðàññåÿííî ïîñìîòðåëà íà Õàêèìà. Åå ãóáû áåççâó÷íî çàøåâåëèëèñü, òî÷íî îíà ïûòàëàñü ñêàçàòü ÷òî-òî. Âäðóã ñõâàòèëà âàëÿâøååñÿ íà ïîëó ãóñèíîå êðûëî è, íå çíàÿ, êóäà åãî äåòü, âûøëà èç êîìíàòû.</w:t>
      </w:r>
    </w:p>
    <w:p>
      <w:pPr>
        <w:pStyle w:val="Normal"/>
        <w:ind w:firstLine="720"/>
        <w:jc w:val="both"/>
        <w:rPr>
          <w:sz w:val="24"/>
          <w:szCs w:val="24"/>
        </w:rPr>
      </w:pPr>
      <w:r>
        <w:rPr>
          <w:sz w:val="24"/>
          <w:szCs w:val="24"/>
        </w:rPr>
        <w:t>Õàêèì îãëÿäåëñÿ. Èç âñåõ âåùåé, êîòîðûå çäåñü áûëè ïðåæäå, ïðè Ìóêàðàìå, îñòàëèñü òîëüêî êðîâàòü è çåðêàëî. Íå áûëî êàðòèí, âèñåâøèõ íà ñòåíàõ, èñ÷åç ìàëåíüêèé òóàëåòíûé ñòîëèê. Äåâè÷üÿ êðîâàòü, âñåãäà òàêàÿ íàðÿäíàÿ, ñåé÷àñ íàêðûòà ñòàðåíüêèì ñóêîííûì îäåÿëîì. Îêíà çàâåøåíû êàêèìè-òî íåâçðà÷íûìè ñèòöåâûìè çàíàâåñêàìè. Èç òàêîãî ñèòöà îáû÷íî øüþò ñåáå ïëàòüÿ ñòàðóõè.</w:t>
      </w:r>
    </w:p>
    <w:p>
      <w:pPr>
        <w:pStyle w:val="Normal"/>
        <w:ind w:firstLine="720"/>
        <w:jc w:val="both"/>
        <w:rPr>
          <w:sz w:val="24"/>
          <w:szCs w:val="24"/>
        </w:rPr>
      </w:pPr>
      <w:r>
        <w:rPr>
          <w:sz w:val="24"/>
          <w:szCs w:val="24"/>
        </w:rPr>
        <w:t xml:space="preserve">— </w:t>
      </w:r>
      <w:r>
        <w:rPr>
          <w:sz w:val="24"/>
          <w:szCs w:val="24"/>
        </w:rPr>
        <w:t>Âû îäíà æèâåòå, áàáóøêà? — ñïðîñèë Õàêèì, êîãäà ñòàðóõà âåðíóëàñü.</w:t>
      </w:r>
    </w:p>
    <w:p>
      <w:pPr>
        <w:pStyle w:val="Normal"/>
        <w:ind w:firstLine="720"/>
        <w:jc w:val="both"/>
        <w:rPr>
          <w:sz w:val="24"/>
          <w:szCs w:val="24"/>
        </w:rPr>
      </w:pPr>
      <w:r>
        <w:rPr>
          <w:sz w:val="24"/>
          <w:szCs w:val="24"/>
        </w:rPr>
        <w:t xml:space="preserve">— </w:t>
      </w:r>
      <w:r>
        <w:rPr>
          <w:sz w:val="24"/>
          <w:szCs w:val="24"/>
        </w:rPr>
        <w:t>Îäíà, ìàëàé*. Òåáÿ çîâóò Õàêè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Ìàëàé — ìàëü÷èê (òàòàðñê.).</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Õàêèì, áàáóøêà. Íå çàáûëè, îêàçûâàåòñÿ.</w:t>
      </w:r>
    </w:p>
    <w:p>
      <w:pPr>
        <w:pStyle w:val="Normal"/>
        <w:ind w:firstLine="720"/>
        <w:jc w:val="both"/>
        <w:rPr>
          <w:sz w:val="24"/>
          <w:szCs w:val="24"/>
        </w:rPr>
      </w:pPr>
      <w:r>
        <w:rPr>
          <w:sz w:val="24"/>
          <w:szCs w:val="24"/>
        </w:rPr>
        <w:t xml:space="preserve">— </w:t>
      </w:r>
      <w:r>
        <w:rPr>
          <w:sz w:val="24"/>
          <w:szCs w:val="24"/>
        </w:rPr>
        <w:t>Çàáûëà. À ïîòîì âñïîìíèëà. Êîãäà ÷åëîâåê æèâåò â îäèíî÷åñòâå, îí âñå âñïîìèíàåò ïðîæèòûå äíè. ß òîæå ñ÷èòàþ èõ, êàê òàñáèõ*, ïåðåáèðàþ â ïàìÿòè. Ìèíõàéäàð äàâíî óåõàë. Ìóêàðàìà òîæå óåõàëà â Äæàìáåéòó äà òàê è îñòàëàñü òàì. ß îäíà. Ñîâñåì îäí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Òàñáèõ — ÷åòê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Õàêèì, íå ïåðåáèâàÿ åå, òåðïåëèâî æäàë, ÷òî îíà åùå ñêàæåò. Íî ñòàðóõà çàïèíàëàñü, ìåäëèëà. Î Ìóêàðàìå îíà ïî÷åìó-òî íè÷åãî íå ìîãëà ñêàçàòü.</w:t>
      </w:r>
    </w:p>
    <w:p>
      <w:pPr>
        <w:pStyle w:val="Normal"/>
        <w:ind w:firstLine="720"/>
        <w:jc w:val="both"/>
        <w:rPr>
          <w:sz w:val="24"/>
          <w:szCs w:val="24"/>
        </w:rPr>
      </w:pPr>
      <w:r>
        <w:rPr>
          <w:sz w:val="24"/>
          <w:szCs w:val="24"/>
        </w:rPr>
        <w:t xml:space="preserve">— </w:t>
      </w:r>
      <w:r>
        <w:rPr>
          <w:sz w:val="24"/>
          <w:szCs w:val="24"/>
        </w:rPr>
        <w:t>Ïèñüìà, íàâåðíîå, ïîëó÷àåòå èç Äæàìáåéòû? — ñïðîñèë îí, êîãäà ñòàðóõà óìîëêëà.</w:t>
      </w:r>
    </w:p>
    <w:p>
      <w:pPr>
        <w:pStyle w:val="Normal"/>
        <w:ind w:firstLine="720"/>
        <w:jc w:val="both"/>
        <w:rPr>
          <w:sz w:val="24"/>
          <w:szCs w:val="24"/>
        </w:rPr>
      </w:pPr>
      <w:r>
        <w:rPr>
          <w:sz w:val="24"/>
          <w:szCs w:val="24"/>
        </w:rPr>
        <w:t xml:space="preserve">— </w:t>
      </w:r>
      <w:r>
        <w:rPr>
          <w:sz w:val="24"/>
          <w:szCs w:val="24"/>
        </w:rPr>
        <w:t>Åñòü ïèñüìî, åñòü. Â÷åðà ×åðíûé Âàëèé ïðèåçæàë. Ïèñüìî ïðèâåç. Ìóêàðàìà æèâà, çäîðîâà. Ñêó÷àåò, áåäíÿæêà.</w:t>
      </w:r>
    </w:p>
    <w:p>
      <w:pPr>
        <w:pStyle w:val="Normal"/>
        <w:ind w:firstLine="720"/>
        <w:jc w:val="both"/>
        <w:rPr>
          <w:sz w:val="24"/>
          <w:szCs w:val="24"/>
        </w:rPr>
      </w:pPr>
      <w:r>
        <w:rPr>
          <w:sz w:val="24"/>
          <w:szCs w:val="24"/>
        </w:rPr>
        <w:t>Ñòàðóõà âäðóã çàïëàêàëà è âûøëà èç êîìíàòû. Õàêèìó ñòàëî æàëü åå.</w:t>
      </w:r>
    </w:p>
    <w:p>
      <w:pPr>
        <w:pStyle w:val="Normal"/>
        <w:ind w:firstLine="720"/>
        <w:jc w:val="both"/>
        <w:rPr>
          <w:sz w:val="24"/>
          <w:szCs w:val="24"/>
        </w:rPr>
      </w:pPr>
      <w:r>
        <w:rPr>
          <w:sz w:val="24"/>
          <w:szCs w:val="24"/>
        </w:rPr>
        <w:t>Îí íå çíàë, ñêîëüêî åé ëåò, íî äóìàë, ÷òî ëåò ñåìüäåñÿò. Â òàêîå òðåâîæíîå âðåìÿ îíà îñòàëàñü ñîâåðøåííî îäíà â ýòîì îãðîìíîì äîìå. Çäåñü êîìó óãîäíî áûëî áû òÿæåëî æèòü, íå òîëüêî äðåâíåé ñòàðóõå. È êàê îíà èçìåíèëàñü. Îò ïðåæíåãî âëàñòíîãî íðàâà è ñëåäà íå îñòàëîñü. Âñÿ îíà òèõàÿ, ðîáêàÿ, äàæå ïîõîäêà êàêàÿ-òî æàëêàÿ. Ïî÷åìó îíà íå ðàññêàçûâàåò íè÷åãî î Ìóêàðàìå? Íå õî÷åò? Èëè íå ïîìíèò?</w:t>
      </w:r>
    </w:p>
    <w:p>
      <w:pPr>
        <w:pStyle w:val="Normal"/>
        <w:ind w:firstLine="720"/>
        <w:jc w:val="both"/>
        <w:rPr>
          <w:sz w:val="24"/>
          <w:szCs w:val="24"/>
        </w:rPr>
      </w:pPr>
      <w:r>
        <w:rPr>
          <w:sz w:val="24"/>
          <w:szCs w:val="24"/>
        </w:rPr>
        <w:t>Îí ïîäîøåë ê çàäåðíóòîìó øòîðîé è çàêëååííîìó ãàçåòîé îêíó. «Ìóêàðàìà òîãäà ñèäåëà çäåñü è ïëàêàëà. ß âèäåë åå â çåðêàëå. Ïî÷åìó îíà òîãäà ïëàêàëà? Ýòî òàê è îñòàëîñü íåèçâåñòíûì. Ìåíÿ òîãäà óãíàëè ê «Ñîðîêà òðóáàì». Ãäå òåïåðü òîò ìàëü÷èê, ÷òî ðàñêëåèâàë ëèñòîâêè?</w:t>
      </w:r>
    </w:p>
    <w:p>
      <w:pPr>
        <w:pStyle w:val="Normal"/>
        <w:ind w:firstLine="720"/>
        <w:jc w:val="both"/>
        <w:rPr>
          <w:sz w:val="24"/>
          <w:szCs w:val="24"/>
        </w:rPr>
      </w:pPr>
      <w:r>
        <w:rPr>
          <w:sz w:val="24"/>
          <w:szCs w:val="24"/>
        </w:rPr>
        <w:t>Âîò êîãî ìîæíî íàçâàòü íàñòîÿùèì ðåâîëþöèîíåðîì. ×åé îí ñûí? Íàäî áû ñïðîñèòü î íåì ó Àìèðà. Ìîæåò áûòü, Áàéåñ ñëûøàë î íåì».</w:t>
      </w:r>
    </w:p>
    <w:p>
      <w:pPr>
        <w:pStyle w:val="Normal"/>
        <w:ind w:firstLine="720"/>
        <w:jc w:val="both"/>
        <w:rPr>
          <w:sz w:val="24"/>
          <w:szCs w:val="24"/>
        </w:rPr>
      </w:pPr>
      <w:r>
        <w:rPr>
          <w:sz w:val="24"/>
          <w:szCs w:val="24"/>
        </w:rPr>
        <w:t xml:space="preserve">— </w:t>
      </w:r>
      <w:r>
        <w:rPr>
          <w:sz w:val="24"/>
          <w:szCs w:val="24"/>
        </w:rPr>
        <w:t>Ïî÷åìó âû ïëà÷åòå, áàáóøêà? — ñêàçàë îí. — Âåäü Ìèíõàéäàð è Ìóêàðàìà ñêîðî ïðèåäóò. Â Äæàìáåéòó îíè óåõàëè íåíàäîëãî.</w:t>
      </w:r>
    </w:p>
    <w:p>
      <w:pPr>
        <w:pStyle w:val="Normal"/>
        <w:ind w:firstLine="720"/>
        <w:jc w:val="both"/>
        <w:rPr>
          <w:sz w:val="24"/>
          <w:szCs w:val="24"/>
        </w:rPr>
      </w:pPr>
      <w:r>
        <w:rPr>
          <w:sz w:val="24"/>
          <w:szCs w:val="24"/>
        </w:rPr>
        <w:t xml:space="preserve">— </w:t>
      </w:r>
      <w:r>
        <w:rPr>
          <w:sz w:val="24"/>
          <w:szCs w:val="24"/>
        </w:rPr>
        <w:t>Ìîæåò áûòü, òû èõ âèäåë? — âíåçàïíî ñïðîñèëà ñòàðóõà.</w:t>
      </w:r>
    </w:p>
    <w:p>
      <w:pPr>
        <w:pStyle w:val="Normal"/>
        <w:ind w:firstLine="720"/>
        <w:jc w:val="both"/>
        <w:rPr>
          <w:sz w:val="24"/>
          <w:szCs w:val="24"/>
        </w:rPr>
      </w:pPr>
      <w:r>
        <w:rPr>
          <w:sz w:val="24"/>
          <w:szCs w:val="24"/>
        </w:rPr>
        <w:t xml:space="preserve">— </w:t>
      </w:r>
      <w:r>
        <w:rPr>
          <w:sz w:val="24"/>
          <w:szCs w:val="24"/>
        </w:rPr>
        <w:t>Íåò, íå âèäåë. Óæå áîëüøå òðåõ ìåñÿöåâ ÿ èõ íå âèäåë, áàáóøêà. Äóìàë, âû ÷òî-íèáóäü çíàåòå. À ÿ ïîñëå òîãî, êàê êîí÷èë ó÷åáó, âñå âðåìÿ áûë â àóëå.</w:t>
      </w:r>
    </w:p>
    <w:p>
      <w:pPr>
        <w:pStyle w:val="Normal"/>
        <w:ind w:firstLine="720"/>
        <w:jc w:val="both"/>
        <w:rPr>
          <w:sz w:val="24"/>
          <w:szCs w:val="24"/>
        </w:rPr>
      </w:pPr>
      <w:r>
        <w:rPr>
          <w:sz w:val="24"/>
          <w:szCs w:val="24"/>
        </w:rPr>
        <w:t xml:space="preserve">— </w:t>
      </w:r>
      <w:r>
        <w:rPr>
          <w:sz w:val="24"/>
          <w:szCs w:val="24"/>
        </w:rPr>
        <w:t>Íà÷àëüíèêîì ñòàë?</w:t>
      </w:r>
    </w:p>
    <w:p>
      <w:pPr>
        <w:pStyle w:val="Normal"/>
        <w:ind w:firstLine="720"/>
        <w:jc w:val="both"/>
        <w:rPr>
          <w:sz w:val="24"/>
          <w:szCs w:val="24"/>
        </w:rPr>
      </w:pPr>
      <w:r>
        <w:rPr>
          <w:sz w:val="24"/>
          <w:szCs w:val="24"/>
        </w:rPr>
        <w:t xml:space="preserve">— </w:t>
      </w:r>
      <w:r>
        <w:rPr>
          <w:sz w:val="24"/>
          <w:szCs w:val="24"/>
        </w:rPr>
        <w:t>Äà, — ìàøèíàëüíî îòâåòèë Õàêèì. Îí ïîäóìàë, ÷òî ñòàðóõà òåïåðü áóäåò áîëåå îòêðîâåííà. Îíà âñåãäà îòíîñèëàñü ñ óâàæåíèåì òîëüêî ê òåì, êòî èìåë ÷èíû. Îñòàëüíûå äëÿ íåå íå ñóùåñòâîâàëè.</w:t>
      </w:r>
    </w:p>
    <w:p>
      <w:pPr>
        <w:pStyle w:val="Normal"/>
        <w:ind w:firstLine="720"/>
        <w:jc w:val="both"/>
        <w:rPr>
          <w:sz w:val="24"/>
          <w:szCs w:val="24"/>
        </w:rPr>
      </w:pPr>
      <w:r>
        <w:rPr>
          <w:sz w:val="24"/>
          <w:szCs w:val="24"/>
        </w:rPr>
        <w:t>Ñòàðóõà êèâíóëà.</w:t>
      </w:r>
    </w:p>
    <w:p>
      <w:pPr>
        <w:pStyle w:val="Normal"/>
        <w:ind w:firstLine="720"/>
        <w:jc w:val="both"/>
        <w:rPr>
          <w:sz w:val="24"/>
          <w:szCs w:val="24"/>
        </w:rPr>
      </w:pPr>
      <w:r>
        <w:rPr>
          <w:sz w:val="24"/>
          <w:szCs w:val="24"/>
        </w:rPr>
        <w:t xml:space="preserve">— </w:t>
      </w:r>
      <w:r>
        <w:rPr>
          <w:sz w:val="24"/>
          <w:szCs w:val="24"/>
        </w:rPr>
        <w:t>ß òîæå ñ òåõ ïîð íå âèäåëà Ìóêàðàìó. Íå áûëî ÷åëîâåêà, êîòîðûé íàïèñàë áû åé îò ìåíÿ ïèñüìî. Ñîñêó÷èëàñü... ×åðíûé Âàëèé çàâòðà ïîåäåò îáðàòíî è îòäàë áû åé ìîå ïèñüìî...</w:t>
      </w:r>
    </w:p>
    <w:p>
      <w:pPr>
        <w:pStyle w:val="Normal"/>
        <w:ind w:firstLine="720"/>
        <w:jc w:val="both"/>
        <w:rPr>
          <w:sz w:val="24"/>
          <w:szCs w:val="24"/>
        </w:rPr>
      </w:pPr>
      <w:r>
        <w:rPr>
          <w:sz w:val="24"/>
          <w:szCs w:val="24"/>
        </w:rPr>
        <w:t>Õàêèì èñïóãàëñÿ, ÷òî ñòàðóõà çàáóäåò ýòè ñâîè ñëîâà, è ïîñïåøíî ñïðîñèë:</w:t>
      </w:r>
    </w:p>
    <w:p>
      <w:pPr>
        <w:pStyle w:val="Normal"/>
        <w:ind w:firstLine="720"/>
        <w:jc w:val="both"/>
        <w:rPr>
          <w:sz w:val="24"/>
          <w:szCs w:val="24"/>
        </w:rPr>
      </w:pPr>
      <w:r>
        <w:rPr>
          <w:sz w:val="24"/>
          <w:szCs w:val="24"/>
        </w:rPr>
        <w:t xml:space="preserve">— </w:t>
      </w:r>
      <w:r>
        <w:rPr>
          <w:sz w:val="24"/>
          <w:szCs w:val="24"/>
        </w:rPr>
        <w:t>Íåóæåëè â ãîðîäå íå íàøëîñü ÷åëîâåêà, êîòîðûé íàïèñàë áû äëÿ âàñ ïèñüìî? Îéáîé, àæå, åñëè âû ïîçîâåòå åå, îíà ñåé÷àñ æå ïðèì÷èòñÿ. Âåäü çäåñü íåäàëåêî, âñåãî ñòî òðèäöàòü âåðñò. Äàéòå áóìàãó, ÿ íàïèøó âñå, ÷òî âû ïðîäèêòóåòå.</w:t>
      </w:r>
    </w:p>
    <w:p>
      <w:pPr>
        <w:pStyle w:val="Normal"/>
        <w:ind w:firstLine="720"/>
        <w:jc w:val="both"/>
        <w:rPr>
          <w:sz w:val="24"/>
          <w:szCs w:val="24"/>
        </w:rPr>
      </w:pPr>
      <w:r>
        <w:rPr>
          <w:sz w:val="24"/>
          <w:szCs w:val="24"/>
        </w:rPr>
        <w:t xml:space="preserve">— </w:t>
      </w:r>
      <w:r>
        <w:rPr>
          <w:sz w:val="24"/>
          <w:szCs w:val="24"/>
        </w:rPr>
        <w:t>Äà ïðîäëèò àëëàõ òâîþ æèçíü, Õàêèì. ß ñåé÷àñ ïðèíåñó âñå. Â êîìíàòå Ìèíõàéäàðà è áóìàãà è ðó÷êà åñòü.</w:t>
      </w:r>
    </w:p>
    <w:p>
      <w:pPr>
        <w:pStyle w:val="Normal"/>
        <w:ind w:firstLine="720"/>
        <w:jc w:val="both"/>
        <w:rPr>
          <w:sz w:val="24"/>
          <w:szCs w:val="24"/>
        </w:rPr>
      </w:pPr>
      <w:r>
        <w:rPr>
          <w:sz w:val="24"/>
          <w:szCs w:val="24"/>
        </w:rPr>
        <w:t>Ñòàðóõà òîðîïëèâî çàêîâûëÿëà èç êîìíàòû.</w:t>
      </w:r>
    </w:p>
    <w:p>
      <w:pPr>
        <w:pStyle w:val="Normal"/>
        <w:ind w:firstLine="720"/>
        <w:jc w:val="both"/>
        <w:rPr>
          <w:sz w:val="24"/>
          <w:szCs w:val="24"/>
        </w:rPr>
      </w:pPr>
      <w:r>
        <w:rPr>
          <w:sz w:val="24"/>
          <w:szCs w:val="24"/>
        </w:rPr>
        <w:t>«Ïðîêëÿòàÿ ñòàðóõà, — ïîêà÷àë ãîëîâîé Õàêèì, — òîëüêî ÷òî îíà ìåíÿ óâåðÿëà, áóäòî êàáèíåò Ìèíõàéäàðà çàïåðò íà êëþ÷, à êîãäà äåëî êîñíóëîñü åå âûãîäû, îêàçàëîñü, ÷òî êàáèíåò îòêðûò. Ëàäíî æå, êîâàðíàÿ ñòàðóõà, ÿ îòîìùó òåáå: âìåñòå ñ òâîèì ïîøëþ è ñâîå ïèñüìî, òàê, ÷òî òû íè î ÷åì íå äîãàäàåøüñÿ. Êàê òû ðåâíîâàëà ìåíÿ ê íåé! Åñëè áû íå òû, ñóäüáà íå ðàçáðîñàëà áû íàñ òåïåðü â ðàçíûå ñòîðîíû».</w:t>
      </w:r>
    </w:p>
    <w:p>
      <w:pPr>
        <w:pStyle w:val="Normal"/>
        <w:ind w:firstLine="720"/>
        <w:jc w:val="both"/>
        <w:rPr>
          <w:sz w:val="24"/>
          <w:szCs w:val="24"/>
        </w:rPr>
      </w:pPr>
      <w:r>
        <w:rPr>
          <w:sz w:val="24"/>
          <w:szCs w:val="24"/>
        </w:rPr>
        <w:t xml:space="preserve">— </w:t>
      </w:r>
      <w:r>
        <w:rPr>
          <w:sz w:val="24"/>
          <w:szCs w:val="24"/>
        </w:rPr>
        <w:t>Àæå, ðàçâå ñåé÷àñ ïî÷òà íå õîäèò â Äæàìáåéòó? — ñïðîñèë Õàêèì ó âîçâðàòèâøåéñÿ ñòàðóõè. — Ìóêàðàìà äîëæíà áûëà íàïèñàòü âàì, äàæå åñëè íå ïîëó÷àëà âàøèõ ïèñåì.</w:t>
      </w:r>
    </w:p>
    <w:p>
      <w:pPr>
        <w:pStyle w:val="Normal"/>
        <w:ind w:firstLine="720"/>
        <w:jc w:val="both"/>
        <w:rPr>
          <w:sz w:val="24"/>
          <w:szCs w:val="24"/>
        </w:rPr>
      </w:pPr>
      <w:r>
        <w:rPr>
          <w:sz w:val="24"/>
          <w:szCs w:val="24"/>
        </w:rPr>
        <w:t xml:space="preserve">— </w:t>
      </w:r>
      <w:r>
        <w:rPr>
          <w:sz w:val="24"/>
          <w:szCs w:val="24"/>
        </w:rPr>
        <w:t>Ðàíüøå ïî÷òà õîäèëà ðàç â íåäåëþ, à ñåé÷àñ è ýòîãî íåò. ×åðíûé Âàëèé ãîâîðèò: Ñàãèò ñåé÷àñ íå ãîíÿåò ïî÷òó. Ïèøè, Õàêèì. — Ñòàðóõà ïîäàëà åìó ÷åðíèëà è áóìàãó. — Ïèøè òàê: «ß î÷åíü ñîñêó÷èëàñü ïî òåáå, Ìóêàðàìà. Ïðèåçæàé ïîâèäàòüñÿ. Ñàìà ÿ íå ìîãó ïðèåõàòü, íå íà êîãî îñòàâèòü äîì...» Íàïèñàë?</w:t>
      </w:r>
    </w:p>
    <w:p>
      <w:pPr>
        <w:pStyle w:val="Normal"/>
        <w:ind w:firstLine="720"/>
        <w:jc w:val="both"/>
        <w:rPr>
          <w:sz w:val="24"/>
          <w:szCs w:val="24"/>
        </w:rPr>
      </w:pPr>
      <w:r>
        <w:rPr>
          <w:sz w:val="24"/>
          <w:szCs w:val="24"/>
        </w:rPr>
        <w:t xml:space="preserve">— </w:t>
      </w:r>
      <w:r>
        <w:rPr>
          <w:sz w:val="24"/>
          <w:szCs w:val="24"/>
        </w:rPr>
        <w:t>Äà. À êîíâåðò ó âàñ åñòü?</w:t>
      </w:r>
    </w:p>
    <w:p>
      <w:pPr>
        <w:pStyle w:val="Normal"/>
        <w:ind w:firstLine="720"/>
        <w:jc w:val="both"/>
        <w:rPr>
          <w:sz w:val="24"/>
          <w:szCs w:val="24"/>
        </w:rPr>
      </w:pPr>
      <w:r>
        <w:rPr>
          <w:sz w:val="24"/>
          <w:szCs w:val="24"/>
        </w:rPr>
        <w:t xml:space="preserve">— </w:t>
      </w:r>
      <w:r>
        <w:rPr>
          <w:sz w:val="24"/>
          <w:szCs w:val="24"/>
        </w:rPr>
        <w:t>Åñòü, åñòü. Ñåé÷àñ ïðèíåñó èç êàáèíåòà. Ó Ìèíõàéäàðà âñå åñòü. ß ïîñòàâèëà ÷àé. Áîÿçíî òåïåðü â ãîðîäå. Íà âñåõ óëèöàõ âîéñêà. Ïèøè, ïóñòü è Ìèíõàéäàð ïðèåçæàåò. Ïóñòü îáà ïðèåçæàþò.</w:t>
      </w:r>
    </w:p>
    <w:p>
      <w:pPr>
        <w:pStyle w:val="Normal"/>
        <w:ind w:firstLine="720"/>
        <w:jc w:val="both"/>
        <w:rPr>
          <w:sz w:val="24"/>
          <w:szCs w:val="24"/>
        </w:rPr>
      </w:pPr>
      <w:r>
        <w:rPr>
          <w:sz w:val="24"/>
          <w:szCs w:val="24"/>
        </w:rPr>
        <w:t>Ñòàðóõà äîëãî è ïîäðîáíî ðàññêàçûâàëà â ïèñüìå, ÷òî îäåæäó ïîëîæèëà â ñóíäóê, à îäåÿëà ñïðÿòàëà â ÷óëàí, ÷òî âûñòèðàëà è âûãëàäèëà ðóáàøêè Ìèíõàéäàðà... Ïîêà âñêèïåë áîëüøîé ñàìîâàð, Õàêèì ïèñàë, ïðè÷åì óìóäðÿëñÿ ïèñàòü îäíîâðåìåííî äâà ïèñüìà.</w:t>
      </w:r>
    </w:p>
    <w:p>
      <w:pPr>
        <w:pStyle w:val="Normal"/>
        <w:ind w:firstLine="720"/>
        <w:jc w:val="both"/>
        <w:rPr>
          <w:sz w:val="24"/>
          <w:szCs w:val="24"/>
        </w:rPr>
      </w:pPr>
      <w:r>
        <w:rPr>
          <w:sz w:val="24"/>
          <w:szCs w:val="24"/>
        </w:rPr>
        <w:t>Ïåðåä ÷àåì îí ïðî÷èòàë ñòàðóõå ïèñüìî. Îíà îñòàëàñü äîâîëüíà.</w:t>
      </w:r>
    </w:p>
    <w:p>
      <w:pPr>
        <w:pStyle w:val="Normal"/>
        <w:ind w:firstLine="720"/>
        <w:jc w:val="both"/>
        <w:rPr>
          <w:sz w:val="24"/>
          <w:szCs w:val="24"/>
        </w:rPr>
      </w:pPr>
      <w:r>
        <w:rPr>
          <w:sz w:val="24"/>
          <w:szCs w:val="24"/>
        </w:rPr>
        <w:t xml:space="preserve">— </w:t>
      </w:r>
      <w:r>
        <w:rPr>
          <w:sz w:val="24"/>
          <w:szCs w:val="24"/>
        </w:rPr>
        <w:t>Î÷åíü õîðîøî íàïèñàíî. Ïóñòü àëëàõ ïðîäëèò òâîþ æèçíü.</w:t>
      </w:r>
    </w:p>
    <w:p>
      <w:pPr>
        <w:pStyle w:val="Normal"/>
        <w:ind w:firstLine="720"/>
        <w:jc w:val="both"/>
        <w:rPr>
          <w:sz w:val="24"/>
          <w:szCs w:val="24"/>
        </w:rPr>
      </w:pPr>
      <w:r>
        <w:rPr>
          <w:sz w:val="24"/>
          <w:szCs w:val="24"/>
        </w:rPr>
        <w:t>Õàêèì íåçàìåòíî ïîëîæèë â êîíâåðò è ñâîå ïèñüìî, çàêëåèë è íàïèñàë: «Ëè÷íî â ðóêè Ìóêàðàìå îò áàáóøê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Ðàñïðîùàëèñü îíè êàê äðóçüÿ, áóäòî íèêîãäà è íå áûëî ìåæäó íèìè íåïðèÿçíè.</w:t>
      </w:r>
    </w:p>
    <w:p>
      <w:pPr>
        <w:pStyle w:val="Normal"/>
        <w:ind w:firstLine="720"/>
        <w:jc w:val="both"/>
        <w:rPr>
          <w:sz w:val="24"/>
          <w:szCs w:val="24"/>
        </w:rPr>
      </w:pPr>
      <w:r>
        <w:rPr>
          <w:sz w:val="24"/>
          <w:szCs w:val="24"/>
        </w:rPr>
        <w:t>Õàêèì âîçâðàòèëñÿ ê Àõìåòøå óæå âå÷åðîì. Âîéäÿ âî äâîð, îí óâèäåë ìíîæåñòâî ãðóæåíûõ ôóðãîíîâ è êðàñíûõ íàðîâ. Ëèøü îäèí âåðáëþä áûë ÷åðíûé.</w:t>
      </w:r>
    </w:p>
    <w:p>
      <w:pPr>
        <w:pStyle w:val="Normal"/>
        <w:ind w:firstLine="720"/>
        <w:jc w:val="both"/>
        <w:rPr>
          <w:sz w:val="24"/>
          <w:szCs w:val="24"/>
        </w:rPr>
      </w:pPr>
      <w:r>
        <w:rPr>
          <w:sz w:val="24"/>
          <w:szCs w:val="24"/>
        </w:rPr>
        <w:t>Â ïîëäåíü âî äâîðå áûëî òîëüêî âîñåìü òåëåã, à òåïåðü èõ áûëî òàê ìíîãî, ÷òî îáøèðíûé äâîð ñòàë òåñåí.</w:t>
      </w:r>
    </w:p>
    <w:p>
      <w:pPr>
        <w:pStyle w:val="Normal"/>
        <w:ind w:firstLine="720"/>
        <w:jc w:val="both"/>
        <w:rPr>
          <w:sz w:val="24"/>
          <w:szCs w:val="24"/>
        </w:rPr>
      </w:pPr>
      <w:r>
        <w:rPr>
          <w:sz w:val="24"/>
          <w:szCs w:val="24"/>
        </w:rPr>
        <w:t>È âåðáëþäîâ ñòàëî â òðè ðàçà áîëüøå.</w:t>
      </w:r>
    </w:p>
    <w:p>
      <w:pPr>
        <w:pStyle w:val="Normal"/>
        <w:ind w:firstLine="720"/>
        <w:jc w:val="both"/>
        <w:rPr>
          <w:sz w:val="24"/>
          <w:szCs w:val="24"/>
        </w:rPr>
      </w:pPr>
      <w:r>
        <w:rPr>
          <w:sz w:val="24"/>
          <w:szCs w:val="24"/>
        </w:rPr>
        <w:t>«Àõìåòøà, íàâåðíî, äíåì âûãîíÿåò èõ íà ïàñòáèùå, — ïîäóìàë Õàêèì. Îí áûñòðî ñîñ÷èòàë âåðáëþäîâ. — Äâàäöàòü îäèí? Íå ìîæåò áûòü. Îí çàïðÿãàåò èõ ïàðàìè. Íàâåðíîå, ÿ îøèáñÿ».</w:t>
      </w:r>
    </w:p>
    <w:p>
      <w:pPr>
        <w:pStyle w:val="Normal"/>
        <w:ind w:firstLine="720"/>
        <w:jc w:val="both"/>
        <w:rPr>
          <w:sz w:val="24"/>
          <w:szCs w:val="24"/>
        </w:rPr>
      </w:pPr>
      <w:r>
        <w:rPr>
          <w:sz w:val="24"/>
          <w:szCs w:val="24"/>
        </w:rPr>
        <w:t>È âäðóã åãî îõâàòèëî áåñïîêîéñòâî. Òîò ëè ýòî ãðóç? Íå ïåðåïóòàë ëè îí? Õàêèì ïîøåë ñðåäè òåëåã. Âåðáëþäû ìåäëåííî ïîâîðà÷èâàëè øåè è òîñêëèâî ñìîòðåëè åìó âñëåä. Îí áûñòðî ïîäîøåë ê îäíîìó èç ãðóæåíûõ ôóðãîíîâ, îãëÿäåëñÿ. Êðóãîì íèêîãî íå áûëî. Îí ïðèîòêðûë áðåçåíò, ïîä êîòîðûì ëåæàë ãðóç, è, ïðèïîäíÿâ îòñòàâøóþ äîùå÷êó íà îäíîì èç ÿùèêîâ, ïîïûòàëñÿ ïðîñóíóòü âíóòðü ðóêó. Åìó ìåøàë ðåìåíü, êîòîðûì áûë îáâÿçàí ÿùèê. È âñå-òàêè ñ òðóäîì îí ïðîñóíóë ïàëåö â ùåëü ìåæäó äîñêàìè. Ñíà÷àëà ïîùóïàë ñòðóæêó, çàòåì — ãëàäêèé ìåòàëë, ãóñòî ñìàçàííûé ìàñëîì. Áåçóñëîâíî, ýòî áûë ñòâîë âèíòîâêè. Íàêðûâ ÿùèê áðåçåíòîì, Õàêèì õîòåë áûëî ïîéòè â äîì, íî â ýòî âðåìÿ âî äâîðå ïîäíÿëñÿ êàêîé-òî ïåðåïîëîõ.</w:t>
      </w:r>
    </w:p>
    <w:p>
      <w:pPr>
        <w:pStyle w:val="Normal"/>
        <w:ind w:firstLine="720"/>
        <w:jc w:val="both"/>
        <w:rPr>
          <w:sz w:val="24"/>
          <w:szCs w:val="24"/>
        </w:rPr>
      </w:pPr>
      <w:r>
        <w:rPr>
          <w:sz w:val="24"/>
          <w:szCs w:val="24"/>
        </w:rPr>
        <w:t>Âåðáëþäû ñãðóäèâøèñü â êó÷ó, ñëîâíî ïðè íàïàäåíèè âîëêîâ, òîëêàëèñü, ñáèâàëè äðóã äðóãà, ïàäàëè íà êîëåíè.</w:t>
      </w:r>
    </w:p>
    <w:p>
      <w:pPr>
        <w:pStyle w:val="Normal"/>
        <w:ind w:firstLine="720"/>
        <w:jc w:val="both"/>
        <w:rPr>
          <w:sz w:val="24"/>
          <w:szCs w:val="24"/>
        </w:rPr>
      </w:pPr>
      <w:r>
        <w:rPr>
          <w:sz w:val="24"/>
          <w:szCs w:val="24"/>
        </w:rPr>
        <w:t>Âäðóã èç-ïîä íàâåñà âûøåë âûñîêèé ÷åðíûé íàð è, âûòÿíóâ øåþ, äâèíóëñÿ ïðÿìî ê Õàêèìó ÷åðåç ñòàäî ìå÷óùèõñÿ âåðáëþäîâ. Îí øåë, ãðóäüþ ïðîêëàäûâàÿ ñåáå äîðîãó, ñëîâíî ÷åëîâåê, ïðîáèðàþùèéñÿ ñêâîçü òîëïó.</w:t>
      </w:r>
    </w:p>
    <w:p>
      <w:pPr>
        <w:pStyle w:val="Normal"/>
        <w:ind w:firstLine="720"/>
        <w:jc w:val="both"/>
        <w:rPr>
          <w:sz w:val="24"/>
          <w:szCs w:val="24"/>
        </w:rPr>
      </w:pPr>
      <w:r>
        <w:rPr>
          <w:sz w:val="24"/>
          <w:szCs w:val="24"/>
        </w:rPr>
        <w:t>Õàêèì èñïóãàëñÿ. Ïîâåäåíèå îãðîìíîãî îäíîãîðáîãî âåðáëþäà íå ïðåäâåùàëî íè÷åãî õîðîøåãî. Ïðîêëÿòûé âåðáëþä ÿâíî ãîòîâèëñÿ íàïàñòü. Îí ìîã ñòðàøíî ïîðàíèòü çóáàìè, ìîã èçóâå÷èòü óäàðîì ñâîåé ìîãó÷åé æèëèñòîé íîãè. Íàêîíåö, íåò íè÷åãî îòâðàòèòåëüíåå âåðáëþæüåãî ïëåâêà, îò íåãî íè çà ÷òî íå î÷èñòèøü îäåæäó.</w:t>
      </w:r>
    </w:p>
    <w:p>
      <w:pPr>
        <w:pStyle w:val="Normal"/>
        <w:ind w:firstLine="720"/>
        <w:jc w:val="both"/>
        <w:rPr>
          <w:sz w:val="24"/>
          <w:szCs w:val="24"/>
        </w:rPr>
      </w:pPr>
      <w:r>
        <w:rPr>
          <w:sz w:val="24"/>
          <w:szCs w:val="24"/>
        </w:rPr>
        <w:t>Õàêèì ñ äåòñòâà áîÿëñÿ âåðáëþäîâ. Îäíàæäû, êîãäà åìó áûëî âîñåìü ëåò, åìó äàëè ïîäåðæàòü çà ïîâîä çàïðÿæåííîãî â òåëåãó ìîëîäîãî ÷åðíîãî íàðà. Îäíîé ðóêîé Õàêèì äåðæàë ïîâîä, à äðóãîé ðûë â çåìëå ÿìêó. Âîò åìó ïîïàëñÿ ìàëåíüêèé æóê. Ñ÷èòàåòñÿ, åñëè òàêèì æóêîì ïîòåðåòü ïÿòêè, òî áóäåøü áåãàòü áûñòðåå âñåõ. Òàê è ñäåëàë. Äîâîëüíûé, Õàêèì õîòåë áûëî ïðîáåæàòü íåìíîãî, íî âäðóã ÷òî-òî îòîðâàëî åãî îò çåìëè, ãîëîâà çàêðóæèëàñü, íîãè ïîâèñëè â ïóñòîòå. Åìó ïîêàçàëîñü, ÷òî îí ëåòèò â ïðîïàñòü. Ñåðäöå áóäòî îáîðâàëîñü. Îí, íå ïîìíÿ ñåáÿ îò ñòðàõà, ïðîíçèòåëüíî çàêðè÷àë. À íàð, óõâàòèâ åãî çóáàìè çà îäåæäó, ïîäíÿë ââåðõ, âûøå ñâîåãî ãîðáà. È çåìëÿ ïîêàçàëàñü Õàêèìó òàêîé äàëåêîé, áóäòî îí ãëÿäåë íà íåå ñ ìèíàðåòà. Ïûòàÿñü âûðâàòüñÿ, îí âåðòåëñÿ êàê âåðåòåíî è îò÷àÿííî êðè÷àë. Íà êðèê ïðèáåæàëè æåíùèíû, ñîáèðàâøèå íåïîäàëåêó êèçÿê. À îçîðíîé íàð ìÿãêî îïóñòèë Õàêèìà íà çåìëþ è âûñîêî ïîäíÿë ãîëîâó, ÷òîáû ðàçãíåâàííûå æåíùèíû, ðàçìàõèâàâøèå êóëàêàìè, íå äîòÿíóëèñü äî åãî ìîðäû. Ñ òåõ ïîð Õàêèì ñòàë äàëåêî îáõîäèòü ÷åðíîãî íàðà è âîçíåíàâèäåë âåðáëþäîâ. È âîò òåïåðü íà íåãî, óæå âçðîñëîãî ÷åëîâåêà, øåë îãðîìíûé ÷åðíûé íàð. Õàêèì âåñü ïîõîëîäåë. Îí âñêàðàáêàëñÿ íà òåëåãó, íî ïîíÿë, ÷òî çäåñü íàð åãî äîñòàíåò çóáàìè. Ñîñêî÷èë íà çåìëþ è áðîñèëñÿ ê äîìó. Íî íà åãî ïóòè ñòîÿëè äâå òåëåãè.</w:t>
      </w:r>
    </w:p>
    <w:p>
      <w:pPr>
        <w:pStyle w:val="Normal"/>
        <w:ind w:firstLine="720"/>
        <w:jc w:val="both"/>
        <w:rPr>
          <w:sz w:val="24"/>
          <w:szCs w:val="24"/>
        </w:rPr>
      </w:pPr>
      <w:r>
        <w:rPr>
          <w:sz w:val="24"/>
          <w:szCs w:val="24"/>
        </w:rPr>
        <w:t>Íàð, óâèäåâ áåãóùåãî Õàêèìà, âîâñå îáåçóìåë. Îí ïåðåïðûãèâàë ÷åðåç ëåæàâøèõ íà çåìëå âåðáëþäîâ, êóñàëñÿ. Âèäèìî, íàð ïîíÿë, ÷òî Õàêèì ñîáðàëñÿ óëèçíóòü â äâåðü, è áðîñèëñÿ íàïåðåðåç.</w:t>
      </w:r>
    </w:p>
    <w:p>
      <w:pPr>
        <w:pStyle w:val="Normal"/>
        <w:ind w:firstLine="720"/>
        <w:jc w:val="both"/>
        <w:rPr>
          <w:sz w:val="24"/>
          <w:szCs w:val="24"/>
        </w:rPr>
      </w:pPr>
      <w:r>
        <w:rPr>
          <w:sz w:val="24"/>
          <w:szCs w:val="24"/>
        </w:rPr>
        <w:t>Âñå ýòî äëèëîñü íåñêîëüêî ñåêóíä. Âåðáëþä ïåðâûì äîáåæàë äî äâåðè. Õàêèì ïîâåðíóë îáðàòíî è ñïðÿòàëñÿ ïîä òåëåãîé. Â ýòî âðåìÿ âî äâîðå ïîÿâèëñÿ òåìíîëèöûé ÷åëîâåê îãðîìíîãî ðîñòà. Îí íàïðàâèëñÿ ïðÿìî ê ôóðãîíó, ãäå ïðèòàèëñÿ Õàêèì. Ïîäõîäèâøèé ÷åëîâåê ïîêàçàëñÿ Õàêèìó íàñòîÿùèì âåëèêàíîì.</w:t>
      </w:r>
    </w:p>
    <w:p>
      <w:pPr>
        <w:pStyle w:val="Normal"/>
        <w:ind w:firstLine="720"/>
        <w:jc w:val="both"/>
        <w:rPr>
          <w:sz w:val="24"/>
          <w:szCs w:val="24"/>
        </w:rPr>
      </w:pPr>
      <w:r>
        <w:rPr>
          <w:sz w:val="24"/>
          <w:szCs w:val="24"/>
        </w:rPr>
        <w:t xml:space="preserve">— </w:t>
      </w:r>
      <w:r>
        <w:rPr>
          <w:sz w:val="24"/>
          <w:szCs w:val="24"/>
        </w:rPr>
        <w:t>Øîê! — âëàñòíî êðèêíóë ÷åëîâåê íà âåðáëþäà, è òîò ìåäëåííî ïîáðåë ïîä íàâåñ, òî÷íî íàøêîäèâøèé êîò.</w:t>
      </w:r>
    </w:p>
    <w:p>
      <w:pPr>
        <w:pStyle w:val="Normal"/>
        <w:ind w:firstLine="720"/>
        <w:jc w:val="both"/>
        <w:rPr>
          <w:sz w:val="24"/>
          <w:szCs w:val="24"/>
        </w:rPr>
      </w:pPr>
      <w:r>
        <w:rPr>
          <w:sz w:val="24"/>
          <w:szCs w:val="24"/>
        </w:rPr>
        <w:t>Õàêèì âûáðàëñÿ èç-ïîä òåëåãè.</w:t>
      </w:r>
    </w:p>
    <w:p>
      <w:pPr>
        <w:pStyle w:val="Normal"/>
        <w:ind w:firstLine="720"/>
        <w:jc w:val="both"/>
        <w:rPr>
          <w:sz w:val="24"/>
          <w:szCs w:val="24"/>
        </w:rPr>
      </w:pPr>
      <w:r>
        <w:rPr>
          <w:sz w:val="24"/>
          <w:szCs w:val="24"/>
        </w:rPr>
        <w:t xml:space="preserve">— </w:t>
      </w:r>
      <w:r>
        <w:rPr>
          <w:sz w:val="24"/>
          <w:szCs w:val="24"/>
        </w:rPr>
        <w:t>Àññàëàìóàëåéêóì, àêñàêàë, — ñêàçàë îí. — Âàø íàð õóæå öåïíîãî ïñà. Êèíóëñÿ íà ìåíÿ êàê ÷åðò.</w:t>
      </w:r>
    </w:p>
    <w:p>
      <w:pPr>
        <w:pStyle w:val="Normal"/>
        <w:ind w:firstLine="720"/>
        <w:jc w:val="both"/>
        <w:rPr>
          <w:sz w:val="24"/>
          <w:szCs w:val="24"/>
        </w:rPr>
      </w:pPr>
      <w:r>
        <w:rPr>
          <w:sz w:val="24"/>
          <w:szCs w:val="24"/>
        </w:rPr>
        <w:t>Õàêèì ÷óâñòâîâàë ñåáÿ äîâîëüíî íåëîâêî è, ïîòóïèâøèñü, ñòðÿõèâàë ñ êîñòþìà ïûëü.</w:t>
      </w:r>
    </w:p>
    <w:p>
      <w:pPr>
        <w:pStyle w:val="Normal"/>
        <w:ind w:firstLine="720"/>
        <w:jc w:val="both"/>
        <w:rPr>
          <w:sz w:val="24"/>
          <w:szCs w:val="24"/>
        </w:rPr>
      </w:pPr>
      <w:r>
        <w:rPr>
          <w:sz w:val="24"/>
          <w:szCs w:val="24"/>
        </w:rPr>
        <w:t>×åëîâåê íå îòâåòèë íà ïðèâåòñòâèå. Îí òîëüêî ìîë÷à ïîñìîòðåë íà Õàêèìà, òî÷íî êîðøóí íà öûïëåíêà, è ïîòÿíóëñÿ ãðîìàäíîé ðó÷èùåé ê ãîëåíèùó ñâîåãî ñàïîãà.</w:t>
      </w:r>
    </w:p>
    <w:p>
      <w:pPr>
        <w:pStyle w:val="Normal"/>
        <w:ind w:firstLine="720"/>
        <w:jc w:val="both"/>
        <w:rPr>
          <w:sz w:val="24"/>
          <w:szCs w:val="24"/>
        </w:rPr>
      </w:pPr>
      <w:r>
        <w:rPr>
          <w:sz w:val="24"/>
          <w:szCs w:val="24"/>
        </w:rPr>
        <w:t>Õàêèìó íà ìãíîâåíèå ïîêàçàëîñü, ÷òî ýòîò âåëèêàí ñîáèðàåòñÿ åãî ïðèêîí÷èòü, íî, êîãäà óâèäåë, ÷òî òîò äîñòàåò èç-çà ãîëåíèùà íå íîæ, à ðîæîê ñ òàáàêîì, óñïîêîèëñÿ.</w:t>
      </w:r>
    </w:p>
    <w:p>
      <w:pPr>
        <w:pStyle w:val="Normal"/>
        <w:ind w:firstLine="720"/>
        <w:jc w:val="both"/>
        <w:rPr>
          <w:sz w:val="24"/>
          <w:szCs w:val="24"/>
        </w:rPr>
      </w:pPr>
      <w:r>
        <w:rPr>
          <w:sz w:val="24"/>
          <w:szCs w:val="24"/>
        </w:rPr>
        <w:t>«Îòêóäà îí âçÿëñÿ? — ïîäóìàë Õàêèì. — Ïîÿâèëñÿ êàê èç-ïîä çåìëè. Îí, íàâåðíîå, çàìåòèë, ÷òî ÿ âåðòåëñÿ âîçëå ôóðãîíîâ, ñìîòðèò êàê êîðøóí. Êàê ðàç òàêèå õèùíèêè ñèäÿò íà êóðãàíàõ, âûæèäàÿ äîáû÷ó».</w:t>
      </w:r>
    </w:p>
    <w:p>
      <w:pPr>
        <w:pStyle w:val="Normal"/>
        <w:ind w:firstLine="720"/>
        <w:jc w:val="both"/>
        <w:rPr>
          <w:sz w:val="24"/>
          <w:szCs w:val="24"/>
        </w:rPr>
      </w:pPr>
      <w:r>
        <w:rPr>
          <w:sz w:val="24"/>
          <w:szCs w:val="24"/>
        </w:rPr>
        <w:t>Âåëèêàí äåéñòâèòåëüíî, íþõàÿ òàáàê, çîðêî âãëÿäûâàëñÿ â Õàêèìà. Çàòêíóâ ðîæîê ïðîáêîé è ñóíóâ åãî îáðàòíî çà ãîëåíèùå, ïîêàçàë ïîäáîðîäêîì íà äâåðü äîìà Àõìåòøè. Æåñò ýòîò íå îáåùàë íè÷åãî õîðîøåãî.</w:t>
      </w:r>
    </w:p>
    <w:p>
      <w:pPr>
        <w:pStyle w:val="Normal"/>
        <w:ind w:firstLine="720"/>
        <w:jc w:val="both"/>
        <w:rPr>
          <w:sz w:val="24"/>
          <w:szCs w:val="24"/>
        </w:rPr>
      </w:pPr>
      <w:r>
        <w:rPr>
          <w:sz w:val="24"/>
          <w:szCs w:val="24"/>
        </w:rPr>
        <w:t xml:space="preserve">— </w:t>
      </w:r>
      <w:r>
        <w:rPr>
          <w:sz w:val="24"/>
          <w:szCs w:val="24"/>
        </w:rPr>
        <w:t>Èäè â äîì! — ãðóáî ïðèêàçàë îí.</w:t>
      </w:r>
    </w:p>
    <w:p>
      <w:pPr>
        <w:pStyle w:val="Normal"/>
        <w:ind w:firstLine="720"/>
        <w:jc w:val="both"/>
        <w:rPr>
          <w:sz w:val="24"/>
          <w:szCs w:val="24"/>
        </w:rPr>
      </w:pPr>
      <w:r>
        <w:rPr>
          <w:sz w:val="24"/>
          <w:szCs w:val="24"/>
        </w:rPr>
        <w:t xml:space="preserve">— </w:t>
      </w:r>
      <w:r>
        <w:rPr>
          <w:sz w:val="24"/>
          <w:szCs w:val="24"/>
        </w:rPr>
        <w:t>Àõìåòøà äîìà? Íàâåðíîå, çàæäàëñÿ ìåíÿ, — ñêàçàë Õàêèì.</w:t>
      </w:r>
    </w:p>
    <w:p>
      <w:pPr>
        <w:pStyle w:val="Normal"/>
        <w:ind w:firstLine="720"/>
        <w:jc w:val="both"/>
        <w:rPr>
          <w:sz w:val="24"/>
          <w:szCs w:val="24"/>
        </w:rPr>
      </w:pPr>
      <w:r>
        <w:rPr>
          <w:sz w:val="24"/>
          <w:szCs w:val="24"/>
        </w:rPr>
        <w:t>×åëîâåê íè÷åãî íå îòâåòèë. Èñïóãàííûé Õàêèì ïîïëåëñÿ ê äîì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ãäà Õàêèì âîøåë, Àõìåòøà áåñåäîâàë ñ õóäîùàâûì êàçàõîì â ôîðìå îôèöåðà.</w:t>
      </w:r>
    </w:p>
    <w:p>
      <w:pPr>
        <w:pStyle w:val="Normal"/>
        <w:ind w:firstLine="720"/>
        <w:jc w:val="both"/>
        <w:rPr>
          <w:sz w:val="24"/>
          <w:szCs w:val="24"/>
        </w:rPr>
      </w:pPr>
      <w:r>
        <w:rPr>
          <w:sz w:val="24"/>
          <w:szCs w:val="24"/>
        </w:rPr>
        <w:t xml:space="preserve">— </w:t>
      </w:r>
      <w:r>
        <w:rPr>
          <w:sz w:val="24"/>
          <w:szCs w:val="24"/>
        </w:rPr>
        <w:t>Äîáðûé âå÷åð, — ñêàçàë Õàêèì.</w:t>
      </w:r>
    </w:p>
    <w:p>
      <w:pPr>
        <w:pStyle w:val="Normal"/>
        <w:ind w:firstLine="720"/>
        <w:jc w:val="both"/>
        <w:rPr>
          <w:sz w:val="24"/>
          <w:szCs w:val="24"/>
        </w:rPr>
      </w:pPr>
      <w:r>
        <w:rPr>
          <w:sz w:val="24"/>
          <w:szCs w:val="24"/>
        </w:rPr>
        <w:t>Îôèöåð, íå ïîâîðà÷èâàÿ ãîëîâû, êèâíóë. Àõìåòøà ïîñìîòðåë íà âåëèêàíà, âîøåäøåãî çà Õàêèìîì.</w:t>
      </w:r>
    </w:p>
    <w:p>
      <w:pPr>
        <w:pStyle w:val="Normal"/>
        <w:ind w:firstLine="720"/>
        <w:jc w:val="both"/>
        <w:rPr>
          <w:sz w:val="24"/>
          <w:szCs w:val="24"/>
        </w:rPr>
      </w:pPr>
      <w:r>
        <w:rPr>
          <w:sz w:val="24"/>
          <w:szCs w:val="24"/>
        </w:rPr>
        <w:t xml:space="preserve">— </w:t>
      </w:r>
      <w:r>
        <w:rPr>
          <w:sz w:val="24"/>
          <w:szCs w:val="24"/>
        </w:rPr>
        <w:t>Ïðèâÿçàë íàðà? — ñïðîñèë îí.</w:t>
      </w:r>
    </w:p>
    <w:p>
      <w:pPr>
        <w:pStyle w:val="Normal"/>
        <w:ind w:firstLine="720"/>
        <w:jc w:val="both"/>
        <w:rPr>
          <w:sz w:val="24"/>
          <w:szCs w:val="24"/>
        </w:rPr>
      </w:pPr>
      <w:r>
        <w:rPr>
          <w:sz w:val="24"/>
          <w:szCs w:val="24"/>
        </w:rPr>
        <w:t>Ó Õàêèìà ïî ñïèíå ïðîáåæàëè ìóðàøêè.</w:t>
      </w:r>
    </w:p>
    <w:p>
      <w:pPr>
        <w:pStyle w:val="Normal"/>
        <w:ind w:firstLine="720"/>
        <w:jc w:val="both"/>
        <w:rPr>
          <w:sz w:val="24"/>
          <w:szCs w:val="24"/>
        </w:rPr>
      </w:pPr>
      <w:r>
        <w:rPr>
          <w:sz w:val="24"/>
          <w:szCs w:val="24"/>
        </w:rPr>
        <w:t>«Âûõîäèò, îíè âñå âèäåëè, — õîëîäåÿ, ïîäóìàë îí. — Âèäåëè, êàê ÿ ïðÿòàëñÿ îò íàðà, âèäåëè, ÷òî ÿ çàãëÿäûâàë ïîä áðåçåíò... Ëàäíî, ÷åìó áûòü, òîãî íå ìèíîâàòü». Îí ïîíóðî îïóñòèëñÿ íà ñêàìåéêó.</w:t>
      </w:r>
    </w:p>
    <w:p>
      <w:pPr>
        <w:pStyle w:val="Normal"/>
        <w:ind w:firstLine="720"/>
        <w:jc w:val="both"/>
        <w:rPr>
          <w:sz w:val="24"/>
          <w:szCs w:val="24"/>
        </w:rPr>
      </w:pPr>
      <w:r>
        <w:rPr>
          <w:sz w:val="24"/>
          <w:szCs w:val="24"/>
        </w:rPr>
        <w:t xml:space="preserve">— </w:t>
      </w:r>
      <w:r>
        <w:rPr>
          <w:sz w:val="24"/>
          <w:szCs w:val="24"/>
        </w:rPr>
        <w:t>×òî æå òû íå ðàçäåâàåøüñÿ, Õàêèìæàí? — ñïðîñèë âäðóã Àõìåòøà. — È ïîåñòü íóæíî. Ñêîðî óæå âûåäåòå. Òû òâåðäî ðåøèë åõàòü?</w:t>
      </w:r>
    </w:p>
    <w:p>
      <w:pPr>
        <w:pStyle w:val="Normal"/>
        <w:ind w:firstLine="720"/>
        <w:jc w:val="both"/>
        <w:rPr>
          <w:sz w:val="24"/>
          <w:szCs w:val="24"/>
        </w:rPr>
      </w:pPr>
      <w:r>
        <w:rPr>
          <w:sz w:val="24"/>
          <w:szCs w:val="24"/>
        </w:rPr>
        <w:t>Õàêèì êèâíóë.</w:t>
      </w:r>
    </w:p>
    <w:p>
      <w:pPr>
        <w:pStyle w:val="Normal"/>
        <w:ind w:firstLine="720"/>
        <w:jc w:val="both"/>
        <w:rPr>
          <w:sz w:val="24"/>
          <w:szCs w:val="24"/>
        </w:rPr>
      </w:pPr>
      <w:r>
        <w:rPr>
          <w:sz w:val="24"/>
          <w:szCs w:val="24"/>
        </w:rPr>
        <w:t>Àõìåòøà ïîâåðíóëñÿ ê îôèöåðó è ñêàçàë:</w:t>
      </w:r>
    </w:p>
    <w:p>
      <w:pPr>
        <w:pStyle w:val="Normal"/>
        <w:ind w:firstLine="720"/>
        <w:jc w:val="both"/>
        <w:rPr>
          <w:sz w:val="24"/>
          <w:szCs w:val="24"/>
        </w:rPr>
      </w:pPr>
      <w:r>
        <w:rPr>
          <w:sz w:val="24"/>
          <w:szCs w:val="24"/>
        </w:rPr>
        <w:t xml:space="preserve">— </w:t>
      </w:r>
      <w:r>
        <w:rPr>
          <w:sz w:val="24"/>
          <w:szCs w:val="24"/>
        </w:rPr>
        <w:t>Ýòî ìîé ïëåìÿííèê Õàêèì Æóíóñîâ. Îí åäåò â Äæàìáåéòó, è ÿ âàì ïîðó÷àþ åãî. Ñëåäèòå, ÷òîáû äîåõàë áëàãîïîëó÷íî.</w:t>
      </w:r>
    </w:p>
    <w:p>
      <w:pPr>
        <w:pStyle w:val="Normal"/>
        <w:ind w:firstLine="720"/>
        <w:jc w:val="both"/>
        <w:rPr>
          <w:sz w:val="24"/>
          <w:szCs w:val="24"/>
        </w:rPr>
      </w:pPr>
      <w:r>
        <w:rPr>
          <w:sz w:val="24"/>
          <w:szCs w:val="24"/>
        </w:rPr>
        <w:t>Îôèöåð âíèìàòåëüíî âñìîòðåëñÿ â ëèöî Õàêèìà, ïîäóìàë î ÷åì-òî è ñïðîñèë:</w:t>
      </w:r>
    </w:p>
    <w:p>
      <w:pPr>
        <w:pStyle w:val="Normal"/>
        <w:ind w:firstLine="720"/>
        <w:jc w:val="both"/>
        <w:rPr>
          <w:sz w:val="24"/>
          <w:szCs w:val="24"/>
        </w:rPr>
      </w:pPr>
      <w:r>
        <w:rPr>
          <w:sz w:val="24"/>
          <w:szCs w:val="24"/>
        </w:rPr>
        <w:t xml:space="preserve">— </w:t>
      </w:r>
      <w:r>
        <w:rPr>
          <w:sz w:val="24"/>
          <w:szCs w:val="24"/>
        </w:rPr>
        <w:t>Ïî äåëó åäåòå â Äæàìáåéòó èëè ïðîñòî òàê?</w:t>
      </w:r>
    </w:p>
    <w:p>
      <w:pPr>
        <w:pStyle w:val="Normal"/>
        <w:ind w:firstLine="720"/>
        <w:jc w:val="both"/>
        <w:rPr>
          <w:sz w:val="24"/>
          <w:szCs w:val="24"/>
        </w:rPr>
      </w:pPr>
      <w:r>
        <w:rPr>
          <w:sz w:val="24"/>
          <w:szCs w:val="24"/>
        </w:rPr>
        <w:t xml:space="preserve">— </w:t>
      </w:r>
      <w:r>
        <w:rPr>
          <w:sz w:val="24"/>
          <w:szCs w:val="24"/>
        </w:rPr>
        <w:t>Ìîæíî ñêàçàòü, ÷òî ïðîñòî òàê... Áðàòüÿ òàì ó ìåíÿ. Õî÷ó ïîâèäàòüñÿ. À ìîæåò áûòü, ïîñòóïëþ íà ñëóæáó.</w:t>
      </w:r>
    </w:p>
    <w:p>
      <w:pPr>
        <w:pStyle w:val="Normal"/>
        <w:ind w:firstLine="720"/>
        <w:jc w:val="both"/>
        <w:rPr>
          <w:sz w:val="24"/>
          <w:szCs w:val="24"/>
        </w:rPr>
      </w:pPr>
      <w:r>
        <w:rPr>
          <w:sz w:val="24"/>
          <w:szCs w:val="24"/>
        </w:rPr>
        <w:t>Îôèöåð ïðîìîë÷àë. Âìåñòî íåãî îòâåòèë Àõìåòøà:</w:t>
      </w:r>
    </w:p>
    <w:p>
      <w:pPr>
        <w:pStyle w:val="Normal"/>
        <w:ind w:firstLine="720"/>
        <w:jc w:val="both"/>
        <w:rPr>
          <w:sz w:val="24"/>
          <w:szCs w:val="24"/>
        </w:rPr>
      </w:pPr>
      <w:r>
        <w:rPr>
          <w:sz w:val="24"/>
          <w:szCs w:val="24"/>
        </w:rPr>
        <w:t xml:space="preserve">— </w:t>
      </w:r>
      <w:r>
        <w:rPr>
          <w:sz w:val="24"/>
          <w:szCs w:val="24"/>
        </w:rPr>
        <w:t>Ýòîò âîåííûé ÿâëÿåòñÿ îôèöåðîì ïî îñîáûì ïîðó÷åíèÿì, åãî çîâóò Àéòãàëè Àáëàåâ...</w:t>
      </w:r>
    </w:p>
    <w:p>
      <w:pPr>
        <w:pStyle w:val="Normal"/>
        <w:ind w:firstLine="720"/>
        <w:jc w:val="both"/>
        <w:rPr>
          <w:sz w:val="24"/>
          <w:szCs w:val="24"/>
        </w:rPr>
      </w:pPr>
      <w:r>
        <w:rPr>
          <w:sz w:val="24"/>
          <w:szCs w:val="24"/>
        </w:rPr>
        <w:t>Õàêèì âçäðîãíóë, êîãäà óñëûøàë èìÿ îôèöåðà, íî íå ïîêàçàë ñâîåãî çàìåøàòåëüñòâà.</w:t>
      </w:r>
    </w:p>
    <w:p>
      <w:pPr>
        <w:pStyle w:val="Normal"/>
        <w:ind w:firstLine="720"/>
        <w:jc w:val="both"/>
        <w:rPr>
          <w:sz w:val="24"/>
          <w:szCs w:val="24"/>
        </w:rPr>
      </w:pPr>
      <w:r>
        <w:rPr>
          <w:sz w:val="24"/>
          <w:szCs w:val="24"/>
        </w:rPr>
        <w:t xml:space="preserve">— </w:t>
      </w:r>
      <w:r>
        <w:rPr>
          <w:sz w:val="24"/>
          <w:szCs w:val="24"/>
        </w:rPr>
        <w:t>Âñå î÷åíü õîðîøî ïîëó÷àåòñÿ, — ñïîêîéíî îòâåòèë îí, ïðÿìî âçãëÿíóâ íà Àõìåòøó, è ïîäóìàë: «Âñòðåòèëñÿ ëèöîì ê ëèöó ñ ñàìûì îïàñíûì ñâîèì âðàãîì. ×åðíûé íàð â ñðàâíåíèè ñ íèì — äåòñêàÿ èãðóøêà. Îò ýòîãî ïîä òåëåãó íå ñïðÿ÷åøüñÿ. Ýòî è åñòü òîò ñàìûé Àáëàåâ, êîòîðûé ïîéìàë Õàëåíà, îòïðàâèë íà ñìåðòü Áàêû, à ìåíÿ òîãäà ïðèãíàë ê ðåêå... ×òî-òî ïîäîçðèòåëüíî îí ïîñìàòðèâàåò íà ìåíÿ. Óçíàë, íàâåðíîå, ìîþ ôàìèëèþ... ×òî æå òåïåðü äåëàòü? Ïðîñèòü Àõìåòøó óêðûòü ìåíÿ? Íåò, íåëüçÿ. Íàäî íå ïîäàâàòü âèäà, ÷òî ÿ çíàþ åãî. Åñëè îí çàõî÷åò ñõâàòèòü ìåíÿ, äëÿ íåãî ýòî íè÷åãî íå áóäåò ñòîèòü — ëþäåé ó íåãî äîñòàòî÷íî. Íî êîãäà íàñòóïèò íî÷ü, ìîæíî ïîïûòàòüñÿ óáåæàòü. Ïðàâäà, ìîñò ïîä îõðàíîé. Íî, â êîíöå êîíöîâ, ðåêà íå ïðåãðàäà. Áåðåãà åå çàðîñëè êóñòàðíèêîì. Íûðíè òóäà — è èñ÷åçíåøü, êàê èãîëêà â ñòîãó ñåíà. À íà ïðîòèâîïîëîæíîì áåðåãó — ëåñà è áåñêðàéíèå ñòåïè».</w:t>
      </w:r>
    </w:p>
    <w:p>
      <w:pPr>
        <w:pStyle w:val="Normal"/>
        <w:ind w:firstLine="720"/>
        <w:jc w:val="both"/>
        <w:rPr>
          <w:sz w:val="24"/>
          <w:szCs w:val="24"/>
        </w:rPr>
      </w:pPr>
      <w:r>
        <w:rPr>
          <w:sz w:val="24"/>
          <w:szCs w:val="24"/>
        </w:rPr>
        <w:t>Íà ñòîëå áûëî áëþäî ñ ìÿñîì. Íî ê óãîùåíèþ íèêòî íå ïðèòðîíóëñÿ.</w:t>
      </w:r>
    </w:p>
    <w:p>
      <w:pPr>
        <w:pStyle w:val="Normal"/>
        <w:ind w:firstLine="720"/>
        <w:jc w:val="both"/>
        <w:rPr>
          <w:sz w:val="24"/>
          <w:szCs w:val="24"/>
        </w:rPr>
      </w:pPr>
      <w:r>
        <w:rPr>
          <w:sz w:val="24"/>
          <w:szCs w:val="24"/>
        </w:rPr>
        <w:t xml:space="preserve">— </w:t>
      </w:r>
      <w:r>
        <w:rPr>
          <w:sz w:val="24"/>
          <w:szCs w:val="24"/>
        </w:rPr>
        <w:t>ß íåäàâíî ïîåë, — ñêàçàë Àáëàåâ. — Åñëè ðàçðåøèòå, Àõìåòøà, ÿ áóäó ñîáèðàòüñÿ â äîðîãó. Ïóòü äîëãèé, íàäî âñå ïðîâåðèòü.</w:t>
      </w:r>
    </w:p>
    <w:p>
      <w:pPr>
        <w:pStyle w:val="Normal"/>
        <w:ind w:firstLine="720"/>
        <w:jc w:val="both"/>
        <w:rPr>
          <w:sz w:val="24"/>
          <w:szCs w:val="24"/>
        </w:rPr>
      </w:pPr>
      <w:r>
        <w:rPr>
          <w:sz w:val="24"/>
          <w:szCs w:val="24"/>
        </w:rPr>
        <w:t>Àõìåòøà êèâíóë, è Àáëàåâ âûøåë.</w:t>
      </w:r>
    </w:p>
    <w:p>
      <w:pPr>
        <w:pStyle w:val="Normal"/>
        <w:ind w:firstLine="720"/>
        <w:jc w:val="both"/>
        <w:rPr>
          <w:sz w:val="24"/>
          <w:szCs w:val="24"/>
        </w:rPr>
      </w:pPr>
      <w:r>
        <w:rPr>
          <w:sz w:val="24"/>
          <w:szCs w:val="24"/>
        </w:rPr>
        <w:t xml:space="preserve">— </w:t>
      </w:r>
      <w:r>
        <w:rPr>
          <w:sz w:val="24"/>
          <w:szCs w:val="24"/>
        </w:rPr>
        <w:t>À òû ïî÷åìó íå åøü, Õàêèìæàí? — îçàáî÷åííî è ëàñêîâî ñïðîñèë Àõìåòøà.</w:t>
      </w:r>
    </w:p>
    <w:p>
      <w:pPr>
        <w:pStyle w:val="Normal"/>
        <w:ind w:firstLine="720"/>
        <w:jc w:val="both"/>
        <w:rPr>
          <w:sz w:val="24"/>
          <w:szCs w:val="24"/>
        </w:rPr>
      </w:pPr>
      <w:r>
        <w:rPr>
          <w:sz w:val="24"/>
          <w:szCs w:val="24"/>
        </w:rPr>
        <w:t xml:space="preserve">— </w:t>
      </w:r>
      <w:r>
        <w:rPr>
          <w:sz w:val="24"/>
          <w:szCs w:val="24"/>
        </w:rPr>
        <w:t>Íå õî÷åòñÿ, ÷òî-òî ãîëîâà áîëèò. Äîëæíî áûòü, íàïåêëî, — îòâåòèë Õàêèì è ïîäóìàë: «Ëèøü áû âûåõàòü áåç ïðèêëþ÷åíèé èç ýòîé ëîâóøêè. À òàì âèäíî áóäåò. Ëèøü îäèí àëëàõ çíàåò, ÷üÿ ãîëîâà ïîêàòèòñÿ ñåãîäíÿ ñ ïë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Õàêèì äîãàäûâàëñÿ, ÷òî Àáëàåâ óçíàë åãî, íî ïîêà íè÷åì íå âûäàâàë ýòîãî.</w:t>
      </w:r>
    </w:p>
    <w:p>
      <w:pPr>
        <w:pStyle w:val="Normal"/>
        <w:ind w:firstLine="720"/>
        <w:jc w:val="both"/>
        <w:rPr>
          <w:sz w:val="24"/>
          <w:szCs w:val="24"/>
        </w:rPr>
      </w:pPr>
      <w:r>
        <w:rPr>
          <w:sz w:val="24"/>
          <w:szCs w:val="24"/>
        </w:rPr>
        <w:t>Îòäàâ êàêèå-òî ðàñïîðÿæåíèÿ ëþäÿì, õëîïîòàâøèì âî äâîðå âîçëå ôóðãîíîâ, îí âåðíóëñÿ â êîìíàòó. Ïðè ýòîì äàæå íå âçãëÿíóë íà Õàêèìà, áóäòî åãî è íå áûëî çäåñü...</w:t>
      </w:r>
    </w:p>
    <w:p>
      <w:pPr>
        <w:pStyle w:val="Normal"/>
        <w:ind w:firstLine="720"/>
        <w:jc w:val="both"/>
        <w:rPr>
          <w:sz w:val="24"/>
          <w:szCs w:val="24"/>
        </w:rPr>
      </w:pPr>
      <w:r>
        <w:rPr>
          <w:sz w:val="24"/>
          <w:szCs w:val="24"/>
        </w:rPr>
        <w:t>Êîãäà âñå âûøëè âî äâîð, Õàêèì óâèäåë ìíîæåñòâî âîîðóæåííûõ ëþäåé è ïîíÿë, ÷òî îíè áóäóò ñîïðîâîæäàòü êàðàâàí.</w:t>
      </w:r>
    </w:p>
    <w:p>
      <w:pPr>
        <w:pStyle w:val="Normal"/>
        <w:ind w:firstLine="720"/>
        <w:jc w:val="both"/>
        <w:rPr>
          <w:sz w:val="24"/>
          <w:szCs w:val="24"/>
        </w:rPr>
      </w:pPr>
      <w:r>
        <w:rPr>
          <w:sz w:val="24"/>
          <w:szCs w:val="24"/>
        </w:rPr>
        <w:t>Â òåìíîòå íåëåãêî áûëî ñîñ÷èòàòü âñåõ ñîëäàò. ×åëîâåê äåñÿòü íàõîäèëèñü âî äâîðå, îñòàëüíûå — çà âîðîòàìè. Õàêèì ñëûøàë èõ ãîëîñà.</w:t>
      </w:r>
    </w:p>
    <w:p>
      <w:pPr>
        <w:pStyle w:val="Normal"/>
        <w:ind w:firstLine="720"/>
        <w:jc w:val="both"/>
        <w:rPr>
          <w:sz w:val="24"/>
          <w:szCs w:val="24"/>
        </w:rPr>
      </w:pPr>
      <w:r>
        <w:rPr>
          <w:sz w:val="24"/>
          <w:szCs w:val="24"/>
        </w:rPr>
        <w:t>Íàêîíåö êàðàâàí äâèíóëñÿ â ïóòü. Òî÷íî êëóáîê íèòîê ðàçìàòûâàëñÿ âî äâîðå Àõìåòøè: òÿíóëèñü è òÿíóëèñü îäíà çà äðóãîé ãðóæåíûå ïîäâîäû, óæå çàïîëíèëè îíè êîðîòêóþ óëèöó è äâèíóëèñü äàëüøå ê ðåêå. Âäîëü âñåãî êàðàâàíà ñ äâóõ ñòîðîí ñëåäîâàëè âîîðóæåííûå âñàäíèêè.</w:t>
      </w:r>
    </w:p>
    <w:p>
      <w:pPr>
        <w:pStyle w:val="Normal"/>
        <w:ind w:firstLine="720"/>
        <w:jc w:val="both"/>
        <w:rPr>
          <w:sz w:val="24"/>
          <w:szCs w:val="24"/>
        </w:rPr>
      </w:pPr>
      <w:r>
        <w:rPr>
          <w:sz w:val="24"/>
          <w:szCs w:val="24"/>
        </w:rPr>
        <w:t>Íà ìîñòó èõ íå òîëüêî íå çàäåðæàëè äëÿ ïðîâåðêè äîêóìåíòîâ, íî íå óñïåë Àáëàåâ ïîäúåõàòü ê êàðàóëüíîé áóäêå, êàê ìåäëåííî íà÷àë ïîäíèìàòüñÿ øëàãáàóì.</w:t>
      </w:r>
    </w:p>
    <w:p>
      <w:pPr>
        <w:pStyle w:val="Normal"/>
        <w:ind w:firstLine="720"/>
        <w:jc w:val="both"/>
        <w:rPr>
          <w:sz w:val="24"/>
          <w:szCs w:val="24"/>
        </w:rPr>
      </w:pPr>
      <w:r>
        <w:rPr>
          <w:sz w:val="24"/>
          <w:szCs w:val="24"/>
        </w:rPr>
        <w:t>Õàêèì, îïàñàÿñü âñòðå÷è ñ åñàóëîì, çàáðàâøèì óòðîì åãî ó÷åíè÷åñêèé áèëåò, øåë, óêðûâøèñü çà îäíèì èç ôóðãîíîâ. Íî ñðåäè êàçàêîâ, êàðàóëèâøèõ ìîñò, åñàóëà íå áûëî âèäíî. Äà è âðÿä ëè îí óçíàë áû Õàêèìà â òåìíîòå.</w:t>
      </w:r>
    </w:p>
    <w:p>
      <w:pPr>
        <w:pStyle w:val="Normal"/>
        <w:ind w:firstLine="720"/>
        <w:jc w:val="both"/>
        <w:rPr>
          <w:sz w:val="24"/>
          <w:szCs w:val="24"/>
        </w:rPr>
      </w:pPr>
      <w:r>
        <w:rPr>
          <w:sz w:val="24"/>
          <w:szCs w:val="24"/>
        </w:rPr>
        <w:t>Îñîáåííî ãóñòîé ñòàëà òüìà, êîãäà âúåõàëè â ëåñ. Ñî âñåõ ñòîðîí êàðàâàí îêðóæàëà ñïëîøíàÿ ÷åðíîòà. Âïåðåäè íåëüçÿ áûëî íè÷åãî ðàçëè÷èòü äàæå íà ðàññòîÿíèè âûòÿíóòîé ðóêè. È â ýòîé æóòêîé òåìíîòå ëåñ, êàçàëîñü, æèë. Áóäòî æèâûå, øóìåëè òåìíûå êðîíû, à êóñòû ñëîâíî äâèãàëèñü ñ ìåñòà íà ìåñòî, êàê êàêèå-òî òàèíñòâåííûå ñóùåñòâà. Îò âñåãî ýòîãî â äóøó ïðîêðàäûâàëîñü ñìÿòåíèå è áåñïîêîéñòâî.</w:t>
      </w:r>
    </w:p>
    <w:p>
      <w:pPr>
        <w:pStyle w:val="Normal"/>
        <w:ind w:firstLine="720"/>
        <w:jc w:val="both"/>
        <w:rPr>
          <w:sz w:val="24"/>
          <w:szCs w:val="24"/>
        </w:rPr>
      </w:pPr>
      <w:r>
        <w:rPr>
          <w:sz w:val="24"/>
          <w:szCs w:val="24"/>
        </w:rPr>
        <w:t>È ëèøü ââåðõó, â æóòêèõ ãëóáèíàõ òåìíî-ñèíåãî íåáîñâîäà, áëåñòèò ñâåòëàÿ ïûëü çâåçä. Áåññ÷åòíûå âåðåíèöû èõ ëüþò ñâåò â ïóñòîòó, íî ýòîò ñâåò íå äîñòèãàåò çåìëè.</w:t>
      </w:r>
    </w:p>
    <w:p>
      <w:pPr>
        <w:pStyle w:val="Normal"/>
        <w:ind w:firstLine="720"/>
        <w:jc w:val="both"/>
        <w:rPr>
          <w:sz w:val="24"/>
          <w:szCs w:val="24"/>
        </w:rPr>
      </w:pPr>
      <w:r>
        <w:rPr>
          <w:sz w:val="24"/>
          <w:szCs w:val="24"/>
        </w:rPr>
        <w:t>Õàêèì çàáðàëñÿ íà îäíó èç òåëåã â õâîñòå îáîçà.</w:t>
      </w:r>
    </w:p>
    <w:p>
      <w:pPr>
        <w:pStyle w:val="Normal"/>
        <w:ind w:firstLine="720"/>
        <w:jc w:val="both"/>
        <w:rPr>
          <w:sz w:val="24"/>
          <w:szCs w:val="24"/>
        </w:rPr>
      </w:pPr>
      <w:r>
        <w:rPr>
          <w:sz w:val="24"/>
          <w:szCs w:val="24"/>
        </w:rPr>
        <w:t>Âåë êàðàâàí çíàêîìûé óæå Õàêèìó ìîë÷àëèâûé âåëèêàí. Âî âñå ôóðãîíû áûëî çàïðÿæåíî ïî äâà âåðáëþäà, è ëèøü îãðîìíûé ÷åðíûé íàð òÿíóë ïåðâûé ôóðãîí îäèí. Ðÿäîì ñ íèì øëà ïðèñòÿæíàÿ ëîøàäü. Ýòîãî êîíÿ Õàêèì çàìåòèë ëèøü íà ìîñòó. Êîíü áûë ïîä ñåäëîì. Ñòðåìåíà ïîäíÿòû è ïðèâÿçàíû ê ñåäëó. Î÷åâèäíî, ÷òîáû íå óäàðÿëè ïî áîêàì. Êîíü áûë ðîñëûé, ñâåòëîé ìàñòè. Â òåìíîòå îí êàçàëñÿ áåëûì. Õàêèì íå ìîã ïîíÿòü, äëÿ ÷åãî ïîíàäîáèëñÿ ìîë÷àëèâîìó âåëèêàíó ýòîò îñåäëàííûé êîíü.</w:t>
      </w:r>
    </w:p>
    <w:p>
      <w:pPr>
        <w:pStyle w:val="Normal"/>
        <w:ind w:firstLine="720"/>
        <w:jc w:val="both"/>
        <w:rPr>
          <w:sz w:val="24"/>
          <w:szCs w:val="24"/>
        </w:rPr>
      </w:pPr>
      <w:r>
        <w:rPr>
          <w:sz w:val="24"/>
          <w:szCs w:val="24"/>
        </w:rPr>
        <w:t>Íàðû èäóò êðóïíûì ðàçìåðåííûì øàãîì, ëåãêî òÿíóò ãðóæåíûå òåëåãè. Ó ôóðãîíîâ íå èñòåðòû îñè, íå ðàçáîëòàíû êîëåñà, îíè ìåðíî ïîñêðèïûâàþò â íî÷íîé òèøèíå.</w:t>
      </w:r>
    </w:p>
    <w:p>
      <w:pPr>
        <w:pStyle w:val="Normal"/>
        <w:ind w:firstLine="720"/>
        <w:jc w:val="both"/>
        <w:rPr>
          <w:sz w:val="24"/>
          <w:szCs w:val="24"/>
        </w:rPr>
      </w:pPr>
      <w:r>
        <w:rPr>
          <w:sz w:val="24"/>
          <w:szCs w:val="24"/>
        </w:rPr>
        <w:t>Âûåõàëè èç ëåñà, ïîòÿíóëàñü áåñêðàéíÿÿ íî÷íàÿ ñòåïü.</w:t>
      </w:r>
    </w:p>
    <w:p>
      <w:pPr>
        <w:pStyle w:val="Normal"/>
        <w:ind w:firstLine="720"/>
        <w:jc w:val="both"/>
        <w:rPr>
          <w:sz w:val="24"/>
          <w:szCs w:val="24"/>
        </w:rPr>
      </w:pPr>
      <w:r>
        <w:rPr>
          <w:sz w:val="24"/>
          <w:szCs w:val="24"/>
        </w:rPr>
        <w:t>Êîãäà åäåøü ïî ñòåïè íî÷üþ âåðõîì, ÷óâñòâóåøü óâåðåííîñòü è ðàäîñòü. À ïóòü â òåëåãå êàæåòñÿ äîëãèì è óòîìèòåëüíûì. Ìîæåò, îòòîãî, ÷òî â ýòîò äåíü áûëî ñòîëüêî ñîáûòèé, ìûñëè Õàêèìà ïóòàëèñü. Ñîìíåíèÿ, ÷òî âîçíèêëè åùå äî âûõîäà êàðàâàíà â ïóòü, ñåé÷àñ çàâëàäåëè èì. Îí íå ìîã äî êîíöà ïîíÿòü Àõìåòøó, õîòÿ äîëãî áåñåäîâàë ñ íèì. Ïî÷åìó ýòîò ÷åëîâåê äåðæèòñÿ òàê, áóäòî åìó èçâåñòíî âñå... Íå íðàâèëñÿ Õàêèìó è ìîë÷àëèâûé êàðàâàí-áàøè, óãðþìûé è íåïîíÿòíûé, êàê åãî ÷åðíûé íàð.</w:t>
      </w:r>
    </w:p>
    <w:p>
      <w:pPr>
        <w:pStyle w:val="Normal"/>
        <w:ind w:firstLine="720"/>
        <w:jc w:val="both"/>
        <w:rPr>
          <w:sz w:val="24"/>
          <w:szCs w:val="24"/>
        </w:rPr>
      </w:pPr>
      <w:r>
        <w:rPr>
          <w:sz w:val="24"/>
          <w:szCs w:val="24"/>
        </w:rPr>
        <w:t>À Àáëàåâ? Ñëîâíî íàðî÷íî, îí îêàçàëñÿ íà ïóòè Õàêèìà, êàê áðåâíî, óïàâøåå ïîïåðåê äîðîãè. Åãî íå ñòîëêíóòü è íå ïåðåøàãíóòü.</w:t>
      </w:r>
    </w:p>
    <w:p>
      <w:pPr>
        <w:pStyle w:val="Normal"/>
        <w:ind w:firstLine="720"/>
        <w:jc w:val="both"/>
        <w:rPr>
          <w:sz w:val="24"/>
          <w:szCs w:val="24"/>
        </w:rPr>
      </w:pPr>
      <w:r>
        <w:rPr>
          <w:sz w:val="24"/>
          <w:szCs w:val="24"/>
        </w:rPr>
        <w:t>Òîëüêî îäèí èç âñàäíèêîâ, ñîâñåì ìîëîäîé ïîìîùíèê êàðàâàí-áàøè, íðàâèëñÿ Õàêèìó. Íî ÷òî ïðåäïðèìåò Àáëàåâ?</w:t>
      </w:r>
    </w:p>
    <w:p>
      <w:pPr>
        <w:pStyle w:val="Normal"/>
        <w:ind w:firstLine="720"/>
        <w:jc w:val="both"/>
        <w:rPr>
          <w:sz w:val="24"/>
          <w:szCs w:val="24"/>
        </w:rPr>
      </w:pPr>
      <w:r>
        <w:rPr>
          <w:sz w:val="24"/>
          <w:szCs w:val="24"/>
        </w:rPr>
        <w:t>Âíåçàïíî îò ãðóïïû âñàäíèêîâ, åõàâøèõ âïåðåäè, îòäåëèëèñü äâîå âåðõîâûõ è íàïðàâèëèñü ïðÿìî ê ïîñëåäíåìó ôóðãîíó, ãäå åõàë Õàêèì. Ïîäúåõàëè âïëîòíóþ ñ äâóõ ñòîðîí è ñòàëè ïðèñòàëüíî åãî ðàçãëÿäûâàòü.</w:t>
      </w:r>
    </w:p>
    <w:p>
      <w:pPr>
        <w:pStyle w:val="Normal"/>
        <w:ind w:firstLine="720"/>
        <w:jc w:val="both"/>
        <w:rPr>
          <w:sz w:val="24"/>
          <w:szCs w:val="24"/>
        </w:rPr>
      </w:pPr>
      <w:r>
        <w:rPr>
          <w:sz w:val="24"/>
          <w:szCs w:val="24"/>
        </w:rPr>
        <w:t>«Àáëàåâ ïðèêàçàë ìåíÿ àðåñòîâàòü», — ïîíÿë Õàêèì; ïî òåëó ïðîáåæàë íåðâíûé îçíîá. Îí òîðîïëèâî ñóíóë ðóêó â êàðìàí áðþê, íî ñðàçó íå ìîã âûòàùèòü ðåâîëüâåð, çàïóòàâøèéñÿ â êàðìàíå.</w:t>
      </w:r>
    </w:p>
    <w:p>
      <w:pPr>
        <w:pStyle w:val="Normal"/>
        <w:ind w:firstLine="720"/>
        <w:jc w:val="both"/>
        <w:rPr>
          <w:sz w:val="24"/>
          <w:szCs w:val="24"/>
        </w:rPr>
      </w:pPr>
      <w:r>
        <w:rPr>
          <w:sz w:val="24"/>
          <w:szCs w:val="24"/>
        </w:rPr>
        <w:t>«Óëîæó îáîèõ, — ëèõîðàäî÷íî äóìàë îí. — Ñÿäó íà êîíÿ è, ïîêà îñòàëüíûå îïîìíÿòñÿ, áóäó óæå äàëåêî».</w:t>
      </w:r>
    </w:p>
    <w:p>
      <w:pPr>
        <w:pStyle w:val="Normal"/>
        <w:ind w:firstLine="720"/>
        <w:jc w:val="both"/>
        <w:rPr>
          <w:sz w:val="24"/>
          <w:szCs w:val="24"/>
        </w:rPr>
      </w:pPr>
      <w:r>
        <w:rPr>
          <w:sz w:val="24"/>
          <w:szCs w:val="24"/>
        </w:rPr>
        <w:t xml:space="preserve">— </w:t>
      </w:r>
      <w:r>
        <w:rPr>
          <w:sz w:val="24"/>
          <w:szCs w:val="24"/>
        </w:rPr>
        <w:t>Íå ñïèøü, ïàðåíü? — îêëèêíóë Õàêèìà îäèí èç âåðõîâûõ. — Ïîñìàòðèâàé, ÷òîáû òâîÿ òåëåãà íå îòñòàëà îò îáîçà. Îïÿòü ïîäúåçæàåì ê ëåñó, à òàì òåìåíü, õîòü ãëàçà âûêîëè.</w:t>
      </w:r>
    </w:p>
    <w:p>
      <w:pPr>
        <w:pStyle w:val="Normal"/>
        <w:ind w:firstLine="720"/>
        <w:jc w:val="both"/>
        <w:rPr>
          <w:sz w:val="24"/>
          <w:szCs w:val="24"/>
        </w:rPr>
      </w:pPr>
      <w:r>
        <w:rPr>
          <w:sz w:val="24"/>
          <w:szCs w:val="24"/>
        </w:rPr>
        <w:t>Õàêèì ðàçæàë ïàëüöû íà ðóêîÿòêå ðåâîëüâåðà.</w:t>
      </w:r>
    </w:p>
    <w:p>
      <w:pPr>
        <w:pStyle w:val="Normal"/>
        <w:ind w:firstLine="720"/>
        <w:jc w:val="both"/>
        <w:rPr>
          <w:sz w:val="24"/>
          <w:szCs w:val="24"/>
        </w:rPr>
      </w:pPr>
      <w:r>
        <w:rPr>
          <w:sz w:val="24"/>
          <w:szCs w:val="24"/>
        </w:rPr>
        <w:t>Ýòè ëþäè è âåäàòü íå âåäàëè, ÷òî áûëè ñåé÷àñ íà âîëîñîê îò ñìåðòè. Îôèöåð, êàê âèäíî, íàïðàâèë èõ â õâîñò îáîçà, òàê êàê êàðàâàí ñíîâà âñòóïàë â ëåñ.</w:t>
      </w:r>
    </w:p>
    <w:p>
      <w:pPr>
        <w:pStyle w:val="Normal"/>
        <w:ind w:firstLine="720"/>
        <w:jc w:val="both"/>
        <w:rPr>
          <w:sz w:val="24"/>
          <w:szCs w:val="24"/>
        </w:rPr>
      </w:pPr>
      <w:r>
        <w:rPr>
          <w:sz w:val="24"/>
          <w:szCs w:val="24"/>
        </w:rPr>
        <w:t xml:space="preserve">— </w:t>
      </w:r>
      <w:r>
        <w:rPr>
          <w:sz w:val="24"/>
          <w:szCs w:val="24"/>
        </w:rPr>
        <w:t>Õîðîøî, áóäó ñëåäèòü, — äåðåâÿííûì, êàêèì-òî ÷óæèì ãîëîñîì îòâåòèë Õàêèì. Åìó êàçàëîñü, ÷òî ñëîâà ýòè ïðîèçíåñ íå îí, à êàêîé-òî äðóãîé ÷åëîâåê.</w:t>
      </w:r>
    </w:p>
    <w:p>
      <w:pPr>
        <w:pStyle w:val="Normal"/>
        <w:ind w:firstLine="720"/>
        <w:jc w:val="both"/>
        <w:rPr>
          <w:sz w:val="24"/>
          <w:szCs w:val="24"/>
        </w:rPr>
      </w:pPr>
      <w:r>
        <w:rPr>
          <w:sz w:val="24"/>
          <w:szCs w:val="24"/>
        </w:rPr>
        <w:t>Âåðõîâûå îòúåõàëè ê îáî÷èíå.</w:t>
      </w:r>
    </w:p>
    <w:p>
      <w:pPr>
        <w:pStyle w:val="Normal"/>
        <w:ind w:firstLine="720"/>
        <w:jc w:val="both"/>
        <w:rPr>
          <w:sz w:val="24"/>
          <w:szCs w:val="24"/>
        </w:rPr>
      </w:pPr>
      <w:r>
        <w:rPr>
          <w:sz w:val="24"/>
          <w:szCs w:val="24"/>
        </w:rPr>
        <w:t>«Âûäåðæêè ìíå íå õâàòàåò, — ïîãëÿäåâ íà íèõ, óñìåõíóëñÿ Õàêèì. — Ñíîâà ÷óòü íå ïðîâàëèë âñå äåëî. Ïóñòü áû îíè àðåñòîâàëè ìåíÿ. Íè÷åãî áû ñî ìíîé íå ñëó÷èëîñü. Âåäü âñå ðàâíî îáîç áóäåò çàõâà÷åí è ìåíÿ áû îñâîáîäèëè. À âûñòðåëè ÿ — Àáëàåâ ñðàçó äîãàäàëñÿ áû, ÷òî îáîçó ãðîçèò îïàñíîñòü. Ýòîò íåãîäÿé è òàê óçíàë ìåíÿ, íî òîëüêî ïî÷åìó-òî íå ïîäàåò âèä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Àáëàåâ äåéñòâèòåëüíî óçíàë Õàêèìà, åäâà óâèäåë åãî â äîìå Àõìåòøè. Ýòî áûë òîò ñàìûé ñòóäåíò èç Àíõàòû, ÷òî óñêîëüçíóë èç-ïîä ñàìîãî íîñà Àáëàåâà. Îôèöåð ãîòîâ áûë ïðîãëîòèòü îïîçîðèâøåãî åãî ñòóäåíòà, íî òîò îêàçàëñÿ ðîäñòâåííèêîì Àõìåòøè. Àáëàåâ ïðèâûê ëåáåçèòü ïåðåä âëèÿòåëüíûìè ëþäüìè, à Àõìåòøà áûë áëèçîê ñ ñàìèì Æàõàíøîé Äîñìóõàìáåòîâûì. È êðîìå òîãî, îí ïîðó÷èë Àáëàåâó çàáîòèòüñÿ îá ýòîì ïðîêëÿòîì ñòóäåíòå.</w:t>
      </w:r>
    </w:p>
    <w:p>
      <w:pPr>
        <w:pStyle w:val="Normal"/>
        <w:ind w:firstLine="720"/>
        <w:jc w:val="both"/>
        <w:rPr>
          <w:sz w:val="24"/>
          <w:szCs w:val="24"/>
        </w:rPr>
      </w:pPr>
      <w:r>
        <w:rPr>
          <w:sz w:val="24"/>
          <w:szCs w:val="24"/>
        </w:rPr>
        <w:t>Àáëàåâ ñðàçó ñîîáðàçèë, ÷òî â Óðàëüñêå Àõìåòøà çàñòóïèòñÿ çà Õàêèìà, íå äàñò âçÿòü åãî ïîä ñòðàæó, è ðåøèë êàê íè â ÷åì íå áûâàëî ïðèâåçòè åãî â Äæàìáåéòó, à òàì ïåðåäàòü â ðóêè ïîëèöèè.</w:t>
      </w:r>
    </w:p>
    <w:p>
      <w:pPr>
        <w:pStyle w:val="Normal"/>
        <w:ind w:firstLine="720"/>
        <w:jc w:val="both"/>
        <w:rPr>
          <w:sz w:val="24"/>
          <w:szCs w:val="24"/>
        </w:rPr>
      </w:pPr>
      <w:r>
        <w:rPr>
          <w:sz w:val="24"/>
          <w:szCs w:val="24"/>
        </w:rPr>
        <w:t>«Î ñâÿòûå ïðåäêè ìîèõ îòöîâ! — ëèêîâàë Àáëàåâ. — Íàêîíåö-òî ýòîãî ïðîêëÿòîãî ñòóäåíòà ñàì áîã ïîñëàë â ìîè ðóêè. Òîãäà ÿ óïóñòèë åãî, íî òåïåðü ïåðåäàì â ðóêè ñàìîãî ñóëòàíà Àðóíà. Ïóñòü îí äîñòàíåò æåë÷ü ó ýòîãî ïðîêëÿòîãî èðîäà. À ïîêà íàäî, ÷òîáû ñòóäåíò íè î ÷åì íå äîãàäàëñÿ, ÷òîáû ñèäåë ñåáå ñïîêîéíî íà âîçó. À êîãäà ïðîåäåì Àíõàòó, ñâÿæåì åìó ðóêè è ïîëîæèì â òåëåãó, ÷òîáû íå óäð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ðîçðà÷íàÿ íî÷íàÿ ñòåïü. Åäåøü è åäåøü ïîä ïûëüþ çâåçä è íå çíàåøü, ìíîãî ëè òû ïðîåõàë, äàëåêî ëè òû. Êðóãîì íè ëåñî÷êà, íè õîëìèêà, íè íà ÷åì çàäåðæàòüñÿ âçãëÿäó. È òîëüêî ïî ñàìîé äîðîãå áûâàëûé ïóòíèê ìîæåò îïðåäåëèòü, ãäå îí íàõîäèòñÿ. Äà è åìó íåëåãêî çàïîìíèòü âñå èçâèëèíû áåñêîíå÷íîãî ñòåïíîãî ïóòè. À ëîøàäè îòëè÷íî çàïîìèíàþò. Ñáèâøèñü ñ äîðîãè, ïóòíèê îòïóñêàåò ïîâîäüÿ, ïðåäîñòàâëÿÿ êîíþ âûáèðàòü ïóòü. Ñòàðûé êîíü íå ñîáüåòñÿ ñ äîðîãè äàæå â ïóðãó. Õîðîøî ïîìíÿò äîðîãó è âåðáëþäû.</w:t>
      </w:r>
    </w:p>
    <w:p>
      <w:pPr>
        <w:pStyle w:val="Normal"/>
        <w:ind w:firstLine="720"/>
        <w:jc w:val="both"/>
        <w:rPr>
          <w:sz w:val="24"/>
          <w:szCs w:val="24"/>
        </w:rPr>
      </w:pPr>
      <w:r>
        <w:rPr>
          <w:sz w:val="24"/>
          <w:szCs w:val="24"/>
        </w:rPr>
        <w:t>Õàêèìó ÷àñòî ïðèõîäèëîñü åçäèòü â ýòèõ ìåñòàõ, íî îí íå ìîã îïðåäåëèòü, ãäå íàõîäèòñÿ êàðàâàí. Îí ñìîòðåë íà âîîðóæåííûõ ëþäåé, ñîïðîâîæäàâøèõ êàðàâàí. Íà êàæäóþ ïîäâîäó ïðèõîäèëîñü ïî äâà âñàäíèêà. Îíè ñëîâíî æåëåçíîé öåïüþ îïóòàëè îáîç.</w:t>
      </w:r>
    </w:p>
    <w:p>
      <w:pPr>
        <w:pStyle w:val="Normal"/>
        <w:ind w:firstLine="720"/>
        <w:jc w:val="both"/>
        <w:rPr>
          <w:sz w:val="24"/>
          <w:szCs w:val="24"/>
        </w:rPr>
      </w:pPr>
      <w:r>
        <w:rPr>
          <w:sz w:val="24"/>
          <w:szCs w:val="24"/>
        </w:rPr>
        <w:t>×òîáû òî÷íî îïðåäåëèòü, ãäå ñåé÷àñ øåë êàðàâàí, íàäî áûëî ñïðûãíóòü ñ òåëåãè è îãëÿäåòüñÿ. Íî Õàêèì çíàë, ÷òî ýòî ìîæåò âûçâàòü ïîäîçðåíèå. Áîëüøå âñåãî òåïåðü îí áîÿëñÿ èñïîðòèòü äåëî. Ìåíäèãåðåé ñêàçàë, ÷òî êàðàâàí «âñòðåòÿò», íî êòî, îí íå ñêàçàë. È îò ýòîãî Õàêèì íåðâíè÷àë, íå íàõîäèë ñåáå ìåñòà: «Õîðîøî, åñëè ëþäè, ÷òî ñåé÷àñ ñèäÿò â çàñàäå, ñìîãóò ïðîòèâîñòîÿòü äâàäöàòè âîîðóæåííûì âñàäíèêàì Àáëàåâà. Âåäü ÿ æå íå ñîîáùèë, ÷òî îáîç ñîïðîâîæäàåò âîîðóæåííûé îòðÿä. È åñëè Àáëàåâ îòîáüåò íàïàäåíèå, ìíå ïðèäåòñÿ óíîñèòü íîãè. Ìåíÿ â Äæàìáåéòå, êîíå÷íî, ñðàçó æå àðåñòóþò. Âñå ýòî ìîæåò ñòîèòü ãîëîâû. ×åðåç íåñêîëüêî ÷àñîâ êà÷íåòñÿ áîé. Áîé íàñìåðòü. È êòî-òî íàâñåãäà îñòàíåòñÿ ëåæàòü â ñòåïè. Íî â ÷åì âèíîâàò ýòîò øèðîêîïëå÷èé êàçàõ ñî ñïîêîéíûì ãîëîñîì èëè ìîë÷àëèâûé âåëèêàí, ÷òî, íå ïîäîçðåâàÿ íè î ÷åì, âåäåò êàðàâàí? Åãî çàñòàâèë Àõìåòøà îòâåçòè îðóæèå ê õàíó Æàõàíøå. Çíà÷èò, ýòè ëþäè äîëæíû îòäàòü æèçíü çà õàíà Æàõàíøó? À êòî ñäåëàë Æàõàíøó òàêèì âñåñèëüíûì, ÷òî îí ðàñïîðÿæàåòñÿ ÷åëîâå÷åñêèìè ñóäüáàìè? Äà, ñëîæíà æèçíü. Âðàãîì òåáå ñòàíîâèòñÿ ÷åëîâåê, êîòîðîãî òû äî ýòîãî íèêîãäà íå âèäåë è êîòîðûé òåáå íå ïðè÷èíèë íèêàêîãî çëà. Íî â áîþ ýòîãî ÷åëîâåêà íàäî óáèòü, èíà÷å îí óáüåò òåáÿ. Íàäî ëè æàëåòü Àáëàåâà? Òàêèå, êàê îí, â îäíó íî÷ü ñâåðãëè ñîâåòñêóþ âëàñòü â Óðàëüñêå, óïðÿòàëè â òþðüìó ñîâåòñêèõ ðóêîâîäèòåëåé. Âîí êàê èçóâå÷èëè îíè Ìåíäèãåðåÿ. Âûæèë îí òîëüêî áëàãîäàðÿ ñëó÷àéíîñòè.</w:t>
      </w:r>
    </w:p>
    <w:p>
      <w:pPr>
        <w:pStyle w:val="Normal"/>
        <w:ind w:firstLine="720"/>
        <w:jc w:val="both"/>
        <w:rPr>
          <w:sz w:val="24"/>
          <w:szCs w:val="24"/>
        </w:rPr>
      </w:pPr>
      <w:r>
        <w:rPr>
          <w:sz w:val="24"/>
          <w:szCs w:val="24"/>
        </w:rPr>
        <w:t>«Åñëè ìû ïîçâîëèì êàðàâàíó äîéòè äî Äæàìáåéòû, — äóìàë îí, — òî ïîëó÷èòñÿ, ÷òî ìû ñàìè âîîðóæèì ñâîåãî âðàãà. Íåò, îðóæèå ýòî äîëæíî ñëóæèòü íàì, è òîëüêî íàì. Îáîç íå äîëæåí äîéòè äî Äæàìáåéòû».</w:t>
      </w:r>
    </w:p>
    <w:p>
      <w:pPr>
        <w:pStyle w:val="Normal"/>
        <w:ind w:firstLine="720"/>
        <w:jc w:val="both"/>
        <w:rPr>
          <w:sz w:val="24"/>
          <w:szCs w:val="24"/>
        </w:rPr>
      </w:pPr>
      <w:r>
        <w:rPr>
          <w:sz w:val="24"/>
          <w:szCs w:val="24"/>
        </w:rPr>
        <w:t>Êàðàâàí ìèíîâàë Áàðáàñòàó, ïåðåøåë âáðîä ðåêó, è âîò óæå èñ÷åçëè âäàëè îãíè ýòîãî ãîðîäêà. Ñíîâà ïîòÿíóëàñü îäíîîáðàçíàÿ ñòåïü. Âåðáëþäû øèðîêî øàãàëè ïî ìÿãêîé äîðîæíîé ïûëè. Áåëåñîå îáëàêî ïîäíèìàëîñü çà îáîçîì è ñòîÿëî íåïîäâèæíî íàä äîðîãîé.</w:t>
      </w:r>
    </w:p>
    <w:p>
      <w:pPr>
        <w:pStyle w:val="Normal"/>
        <w:ind w:firstLine="720"/>
        <w:jc w:val="both"/>
        <w:rPr>
          <w:sz w:val="24"/>
          <w:szCs w:val="24"/>
        </w:rPr>
      </w:pPr>
      <w:r>
        <w:rPr>
          <w:sz w:val="24"/>
          <w:szCs w:val="24"/>
        </w:rPr>
        <w:t>Õàêèì ðåøèë ïîãîâîðèòü ñ øèðîêîëèöûì êàçàõîì, åõàâøèì âåðõîì ðÿäîì ñ åãî ôóðãîíîì, è òèõîíüêî çàïåë:</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Ðàçëèâàåòñÿ Øûíãûðëàó, õîòü îíà íå ßèê.</w:t>
      </w:r>
    </w:p>
    <w:p>
      <w:pPr>
        <w:pStyle w:val="Normal"/>
        <w:ind w:left="1440" w:firstLine="720"/>
        <w:jc w:val="both"/>
        <w:rPr>
          <w:i/>
          <w:i/>
          <w:iCs/>
          <w:sz w:val="24"/>
          <w:szCs w:val="24"/>
        </w:rPr>
      </w:pPr>
      <w:r>
        <w:rPr>
          <w:i/>
          <w:iCs/>
          <w:sz w:val="24"/>
          <w:szCs w:val="24"/>
        </w:rPr>
        <w:t>Òîëüêî ïóòü íî÷íîé, êàê ßèê, âåëèê.</w:t>
      </w:r>
    </w:p>
    <w:p>
      <w:pPr>
        <w:pStyle w:val="Normal"/>
        <w:ind w:left="1440" w:firstLine="720"/>
        <w:jc w:val="both"/>
        <w:rPr>
          <w:i/>
          <w:i/>
          <w:iCs/>
          <w:sz w:val="24"/>
          <w:szCs w:val="24"/>
        </w:rPr>
      </w:pPr>
      <w:r>
        <w:rPr>
          <w:i/>
          <w:iCs/>
          <w:sz w:val="24"/>
          <w:szCs w:val="24"/>
        </w:rPr>
        <w:t>È êîãäà óñòàåøü — íåò âèíû íèêàêîé</w:t>
      </w:r>
    </w:p>
    <w:p>
      <w:pPr>
        <w:pStyle w:val="Normal"/>
        <w:ind w:left="1440" w:firstLine="720"/>
        <w:jc w:val="both"/>
        <w:rPr>
          <w:i/>
          <w:i/>
          <w:iCs/>
          <w:sz w:val="24"/>
          <w:szCs w:val="24"/>
        </w:rPr>
      </w:pPr>
      <w:r>
        <w:rPr>
          <w:i/>
          <w:iCs/>
          <w:sz w:val="24"/>
          <w:szCs w:val="24"/>
        </w:rPr>
        <w:t>Â òîì, ÷òî ïåñíþ âïîëãîëîñà çàïîåøü...</w:t>
      </w:r>
    </w:p>
    <w:p>
      <w:pPr>
        <w:pStyle w:val="Normal"/>
        <w:ind w:left="1440" w:firstLine="720"/>
        <w:jc w:val="both"/>
        <w:rPr>
          <w:i/>
          <w:i/>
          <w:iCs/>
          <w:sz w:val="24"/>
          <w:szCs w:val="24"/>
        </w:rPr>
      </w:pPr>
      <w:r>
        <w:rPr>
          <w:i/>
          <w:iCs/>
          <w:sz w:val="24"/>
          <w:szCs w:val="24"/>
        </w:rPr>
        <w:t>Õîðîøî åé â ñåäëå ïëûòü ïî÷òè íàä ðåêîé,</w:t>
      </w:r>
    </w:p>
    <w:p>
      <w:pPr>
        <w:pStyle w:val="Normal"/>
        <w:ind w:left="1440" w:firstLine="720"/>
        <w:jc w:val="both"/>
        <w:rPr>
          <w:i/>
          <w:i/>
          <w:iCs/>
          <w:sz w:val="24"/>
          <w:szCs w:val="24"/>
        </w:rPr>
      </w:pPr>
      <w:r>
        <w:rPr>
          <w:i/>
          <w:iCs/>
          <w:sz w:val="24"/>
          <w:szCs w:val="24"/>
        </w:rPr>
        <w:t>Ïåñíÿ, ïåñíÿ ñòåïíàÿ, ñíîâà ñåðäöå òðåâîæ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Ïîñëåäíèå ñëîâà íàðî÷íî èçìåíèë è ñïåë èõ, êàê áû îáðàùàÿñü ê ñâîåìó ñïóòíèêó.</w:t>
      </w:r>
    </w:p>
    <w:p>
      <w:pPr>
        <w:pStyle w:val="Normal"/>
        <w:ind w:firstLine="720"/>
        <w:jc w:val="both"/>
        <w:rPr>
          <w:sz w:val="24"/>
          <w:szCs w:val="24"/>
        </w:rPr>
      </w:pPr>
      <w:r>
        <w:rPr>
          <w:sz w:val="24"/>
          <w:szCs w:val="24"/>
        </w:rPr>
        <w:t>Ïåñíþ óñëûøàëè è äðóãèå âñàäíèêè. Íî íèêòî íå îáîðâàë Õàêèìà. Âñåì íàñêó÷èë äîëãèé îäíîîáðàçíûé ïóòü. «Çíà÷èò, â óñëîâëåííîì ìåñòå ñìîãó çàïåòü, êàê áûëî ñîãëàñîâàíî», — ïîäóìàë Õàêèì è, îáîðâàâ ïåñíþ, ñêàçàë åõàâøåìó ðÿäîì âñàäíèêó:</w:t>
      </w:r>
    </w:p>
    <w:p>
      <w:pPr>
        <w:pStyle w:val="Normal"/>
        <w:ind w:firstLine="720"/>
        <w:jc w:val="both"/>
        <w:rPr>
          <w:sz w:val="24"/>
          <w:szCs w:val="24"/>
        </w:rPr>
      </w:pPr>
      <w:r>
        <w:rPr>
          <w:sz w:val="24"/>
          <w:szCs w:val="24"/>
        </w:rPr>
        <w:t xml:space="preserve">— </w:t>
      </w:r>
      <w:r>
        <w:rPr>
          <w:sz w:val="24"/>
          <w:szCs w:val="24"/>
        </w:rPr>
        <w:t>Ñîí ÷òî-òî îäîëåë... À ýòà ïåñíÿ ñîâñåì òîñêó íàâîäèò. Âîò åñëè áû ñïåòü â òèøèíå «Àéäàé», ñîí áû êàê ðóêîé ñíÿëî. È íî÷ü áû ðàñêîëîëàñü ïîïîëàì. Æàëü, ÿ íå çíàþ ýòîé ïåñíè. À âû, ñëó÷àéíî, íå çíàåòå åå? Åñëè çíàåòå, ñïîéòå...</w:t>
      </w:r>
    </w:p>
    <w:p>
      <w:pPr>
        <w:pStyle w:val="Normal"/>
        <w:ind w:firstLine="720"/>
        <w:jc w:val="both"/>
        <w:rPr>
          <w:sz w:val="24"/>
          <w:szCs w:val="24"/>
        </w:rPr>
      </w:pPr>
      <w:r>
        <w:rPr>
          <w:sz w:val="24"/>
          <w:szCs w:val="24"/>
        </w:rPr>
        <w:t>Îí ïûòàëñÿ ðàçãëÿäåòü â òåìíîòå ëèöî âñàäíèêà, íî íå ìîã äàæå ïîíÿòü, ñòàð òîò èëè ìîëîä. Çàìåòèë òîëüêî óñû. Äæèãèò áûë ïëîòíûé, øèðîêîïëå÷èé. Îòâåòèë îí Õàêèìó íå ñðàçó. Ïîìîë÷àë íåìíîãî, ïîòîì ïðèáëèçèëñÿ ê òåëåãå è ñêàçàë:</w:t>
      </w:r>
    </w:p>
    <w:p>
      <w:pPr>
        <w:pStyle w:val="Normal"/>
        <w:ind w:firstLine="720"/>
        <w:jc w:val="both"/>
        <w:rPr>
          <w:sz w:val="24"/>
          <w:szCs w:val="24"/>
        </w:rPr>
      </w:pPr>
      <w:r>
        <w:rPr>
          <w:sz w:val="24"/>
          <w:szCs w:val="24"/>
        </w:rPr>
        <w:t xml:space="preserve">— </w:t>
      </w:r>
      <w:r>
        <w:rPr>
          <w:sz w:val="24"/>
          <w:szCs w:val="24"/>
        </w:rPr>
        <w:t>×òî òû ãîâîðèøü, ìèðçà? Êàê ìîæåò ïåñíÿ íàâåñòè íà ñîí? Ñî÷èíèë åå êàêîé-òî áåäíÿãà, îäèíîêèé ÷åëîâåê, ìîæåò áûòü, òîãäà, êîãäà ïîñëå ñîðîêà ñûíîâ óìåðëà åãî åäèíñòâåííàÿ äî÷ü. Ðàñòðåâîæèë òû ñâîåé ïåñíåé ìíå äóøó, ìèðçà.</w:t>
      </w:r>
    </w:p>
    <w:p>
      <w:pPr>
        <w:pStyle w:val="Normal"/>
        <w:ind w:firstLine="720"/>
        <w:jc w:val="both"/>
        <w:rPr>
          <w:sz w:val="24"/>
          <w:szCs w:val="24"/>
        </w:rPr>
      </w:pPr>
      <w:r>
        <w:rPr>
          <w:sz w:val="24"/>
          <w:szCs w:val="24"/>
        </w:rPr>
        <w:t>Äæèãèò ãîâîðèë òèõî. È õîòÿ Õàêèì íå âèäåë åãî ëèöà, îí çíàë, ÷òî ëèöî ýòî ïå÷àëüíî.</w:t>
      </w:r>
    </w:p>
    <w:p>
      <w:pPr>
        <w:pStyle w:val="Normal"/>
        <w:ind w:firstLine="720"/>
        <w:jc w:val="both"/>
        <w:rPr>
          <w:sz w:val="24"/>
          <w:szCs w:val="24"/>
        </w:rPr>
      </w:pPr>
      <w:r>
        <w:rPr>
          <w:sz w:val="24"/>
          <w:szCs w:val="24"/>
        </w:rPr>
        <w:t xml:space="preserve">— </w:t>
      </w:r>
      <w:r>
        <w:rPr>
          <w:sz w:val="24"/>
          <w:szCs w:val="24"/>
        </w:rPr>
        <w:t>Âûõîäèò, àãàñû*, âû íèêîãäà ðàíüøå íå ñëûøàëè ïåñíþ Åðãàëè? — ñïðîñèë Õàêè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ãàñû — äÿäÿ.</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Êàêîãî Åðãàëè?</w:t>
      </w:r>
    </w:p>
    <w:p>
      <w:pPr>
        <w:pStyle w:val="Normal"/>
        <w:ind w:firstLine="720"/>
        <w:jc w:val="both"/>
        <w:rPr>
          <w:sz w:val="24"/>
          <w:szCs w:val="24"/>
        </w:rPr>
      </w:pPr>
      <w:r>
        <w:rPr>
          <w:sz w:val="24"/>
          <w:szCs w:val="24"/>
        </w:rPr>
        <w:t xml:space="preserve">— </w:t>
      </w:r>
      <w:r>
        <w:rPr>
          <w:sz w:val="24"/>
          <w:szCs w:val="24"/>
        </w:rPr>
        <w:t>Àÿçáàÿ.</w:t>
      </w:r>
    </w:p>
    <w:p>
      <w:pPr>
        <w:pStyle w:val="Normal"/>
        <w:ind w:firstLine="720"/>
        <w:jc w:val="both"/>
        <w:rPr>
          <w:sz w:val="24"/>
          <w:szCs w:val="24"/>
        </w:rPr>
      </w:pPr>
      <w:r>
        <w:rPr>
          <w:sz w:val="24"/>
          <w:szCs w:val="24"/>
        </w:rPr>
        <w:t xml:space="preserve">— </w:t>
      </w:r>
      <w:r>
        <w:rPr>
          <w:sz w:val="24"/>
          <w:szCs w:val="24"/>
        </w:rPr>
        <w:t>Íåò. Íå ñëûõàë. È ïåñíþ åãî íå ñëûõàë ðàíüøå, è åãî ñàìîãî íå çíàþ.</w:t>
      </w:r>
    </w:p>
    <w:p>
      <w:pPr>
        <w:pStyle w:val="Normal"/>
        <w:ind w:firstLine="720"/>
        <w:jc w:val="both"/>
        <w:rPr>
          <w:sz w:val="24"/>
          <w:szCs w:val="24"/>
        </w:rPr>
      </w:pPr>
      <w:r>
        <w:rPr>
          <w:sz w:val="24"/>
          <w:szCs w:val="24"/>
        </w:rPr>
        <w:t xml:space="preserve">— </w:t>
      </w:r>
      <w:r>
        <w:rPr>
          <w:sz w:val="24"/>
          <w:szCs w:val="24"/>
        </w:rPr>
        <w:t>Ãîâîðÿò, ãåðîéñêîé äóøè áûë ÷åëîâåê. ß çíàþ òîëüêî îäèí êóïëåò èç åãî ïåñíè. — Õàêèì ïîìîë÷àë è ñïðîñèë: — Êîòîðûé ÷àñ, àãàñû?</w:t>
      </w:r>
    </w:p>
    <w:p>
      <w:pPr>
        <w:pStyle w:val="Normal"/>
        <w:ind w:firstLine="720"/>
        <w:jc w:val="both"/>
        <w:rPr>
          <w:sz w:val="24"/>
          <w:szCs w:val="24"/>
        </w:rPr>
      </w:pPr>
      <w:r>
        <w:rPr>
          <w:sz w:val="24"/>
          <w:szCs w:val="24"/>
        </w:rPr>
        <w:t xml:space="preserve">— </w:t>
      </w:r>
      <w:r>
        <w:rPr>
          <w:sz w:val="24"/>
          <w:szCs w:val="24"/>
        </w:rPr>
        <w:t>Ñêîðî ïîëíî÷ü. À ìû ñåé÷àñ êàê ðàç íà ïîëäîðîãå ìåæäó Áàðáàñòàó è Õàíêóëåì.</w:t>
      </w:r>
    </w:p>
    <w:p>
      <w:pPr>
        <w:pStyle w:val="Normal"/>
        <w:ind w:firstLine="720"/>
        <w:jc w:val="both"/>
        <w:rPr>
          <w:sz w:val="24"/>
          <w:szCs w:val="24"/>
        </w:rPr>
      </w:pPr>
      <w:r>
        <w:rPr>
          <w:sz w:val="24"/>
          <w:szCs w:val="24"/>
        </w:rPr>
        <w:t xml:space="preserve">— </w:t>
      </w:r>
      <w:r>
        <w:rPr>
          <w:sz w:val="24"/>
          <w:szCs w:val="24"/>
        </w:rPr>
        <w:t>Íà ïîëïóòè ìåæäó Áàðáàñòàó è Õàíêóëåì? — ïåðåñïðîñèë Õàêèì. — Òî÷íî ëè òàê?</w:t>
      </w:r>
    </w:p>
    <w:p>
      <w:pPr>
        <w:pStyle w:val="Normal"/>
        <w:ind w:firstLine="720"/>
        <w:jc w:val="both"/>
        <w:rPr>
          <w:sz w:val="24"/>
          <w:szCs w:val="24"/>
        </w:rPr>
      </w:pPr>
      <w:r>
        <w:rPr>
          <w:sz w:val="24"/>
          <w:szCs w:val="24"/>
        </w:rPr>
        <w:t xml:space="preserve">— </w:t>
      </w:r>
      <w:r>
        <w:rPr>
          <w:sz w:val="24"/>
          <w:szCs w:val="24"/>
        </w:rPr>
        <w:t>Òî÷íî ñåðåäèíà. Âîí, âèäèøü õîëì Êàðàêñòàó?</w:t>
      </w:r>
    </w:p>
    <w:p>
      <w:pPr>
        <w:pStyle w:val="Normal"/>
        <w:ind w:firstLine="720"/>
        <w:jc w:val="both"/>
        <w:rPr>
          <w:sz w:val="24"/>
          <w:szCs w:val="24"/>
        </w:rPr>
      </w:pPr>
      <w:r>
        <w:rPr>
          <w:sz w:val="24"/>
          <w:szCs w:val="24"/>
        </w:rPr>
        <w:t xml:space="preserve">— </w:t>
      </w:r>
      <w:r>
        <w:rPr>
          <w:sz w:val="24"/>
          <w:szCs w:val="24"/>
        </w:rPr>
        <w:t>Âûõîäèò, íà ðàññâåòå áóäåì â Àíõàòå?</w:t>
      </w:r>
    </w:p>
    <w:p>
      <w:pPr>
        <w:pStyle w:val="Normal"/>
        <w:ind w:firstLine="720"/>
        <w:jc w:val="both"/>
        <w:rPr>
          <w:sz w:val="24"/>
          <w:szCs w:val="24"/>
        </w:rPr>
      </w:pPr>
      <w:r>
        <w:rPr>
          <w:sz w:val="24"/>
          <w:szCs w:val="24"/>
        </w:rPr>
        <w:t xml:space="preserve">— </w:t>
      </w:r>
      <w:r>
        <w:rPr>
          <w:sz w:val="24"/>
          <w:szCs w:val="24"/>
        </w:rPr>
        <w:t>Äàæå ðàíüøå. Âèäèøü, êàê èäóò íàðû! Çàâòðà äíåì äîéäåì äî ñàìîãî Êçûë-Óéÿ.</w:t>
      </w:r>
    </w:p>
    <w:p>
      <w:pPr>
        <w:pStyle w:val="Normal"/>
        <w:ind w:firstLine="720"/>
        <w:jc w:val="both"/>
        <w:rPr>
          <w:sz w:val="24"/>
          <w:szCs w:val="24"/>
        </w:rPr>
      </w:pPr>
      <w:r>
        <w:rPr>
          <w:sz w:val="24"/>
          <w:szCs w:val="24"/>
        </w:rPr>
        <w:t>Õàêèì ïðèãíóëñÿ íèæå ê òåëåãå è ïðèñòàëüíî âñìîòðåëñÿ â òåìíîòó. Äåéñòâèòåëüíî, ñïðàâà ïîîäàëü îò äîðîãè ÷åðíåë íåáîëüøîé õîëìèê, ïîõîæèé íà êó÷ó ìóñîðà.</w:t>
      </w:r>
    </w:p>
    <w:p>
      <w:pPr>
        <w:pStyle w:val="Normal"/>
        <w:ind w:firstLine="720"/>
        <w:jc w:val="both"/>
        <w:rPr>
          <w:sz w:val="24"/>
          <w:szCs w:val="24"/>
        </w:rPr>
      </w:pPr>
      <w:r>
        <w:rPr>
          <w:sz w:val="24"/>
          <w:szCs w:val="24"/>
        </w:rPr>
        <w:t>«Êàðàêñòàó, — Õàêèì âçäðîãíóë. — Ýòî óñëîâëåííîå ìåñòî. Ïîðà...»</w:t>
      </w:r>
    </w:p>
    <w:p>
      <w:pPr>
        <w:pStyle w:val="Normal"/>
        <w:ind w:firstLine="720"/>
        <w:jc w:val="both"/>
        <w:rPr>
          <w:sz w:val="24"/>
          <w:szCs w:val="24"/>
        </w:rPr>
      </w:pPr>
      <w:r>
        <w:rPr>
          <w:sz w:val="24"/>
          <w:szCs w:val="24"/>
        </w:rPr>
        <w:t>Îí ïðèïîäíÿëñÿ è çàïåë âî âåñü ãîëîñ:</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Ïîäî ìíîþ êîíü âîðîíîé ñêà÷åò.</w:t>
      </w:r>
    </w:p>
    <w:p>
      <w:pPr>
        <w:pStyle w:val="Normal"/>
        <w:ind w:left="2160" w:firstLine="720"/>
        <w:jc w:val="both"/>
        <w:rPr>
          <w:i/>
          <w:i/>
          <w:iCs/>
          <w:sz w:val="24"/>
          <w:szCs w:val="24"/>
        </w:rPr>
      </w:pPr>
      <w:r>
        <w:rPr>
          <w:i/>
          <w:iCs/>
          <w:sz w:val="24"/>
          <w:szCs w:val="24"/>
        </w:rPr>
        <w:t>×àëûõ êîãäà-òî ãíàëè ñ ßèêà.</w:t>
      </w:r>
    </w:p>
    <w:p>
      <w:pPr>
        <w:pStyle w:val="Normal"/>
        <w:ind w:left="2160" w:firstLine="720"/>
        <w:jc w:val="both"/>
        <w:rPr>
          <w:i/>
          <w:i/>
          <w:iCs/>
          <w:sz w:val="24"/>
          <w:szCs w:val="24"/>
        </w:rPr>
      </w:pPr>
      <w:r>
        <w:rPr>
          <w:i/>
          <w:iCs/>
          <w:sz w:val="24"/>
          <w:szCs w:val="24"/>
        </w:rPr>
        <w:t>Íî ê ðóêàì ïðèáåðåì òàáóí, ìîé ìàëü÷èê, -</w:t>
      </w:r>
    </w:p>
    <w:p>
      <w:pPr>
        <w:pStyle w:val="Normal"/>
        <w:ind w:left="2160" w:firstLine="720"/>
        <w:jc w:val="both"/>
        <w:rPr>
          <w:i/>
          <w:i/>
          <w:iCs/>
          <w:sz w:val="24"/>
          <w:szCs w:val="24"/>
        </w:rPr>
      </w:pPr>
      <w:r>
        <w:rPr>
          <w:i/>
          <w:iCs/>
          <w:sz w:val="24"/>
          <w:szCs w:val="24"/>
        </w:rPr>
        <w:t>Íîâûé ïðèãîíèì ñî ñâèñòîì è ãèêî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Óñàòûé âñàäíèê ïîäúåõàë áëèæå è óìîëÿþùå ñêàçàë:</w:t>
      </w:r>
    </w:p>
    <w:p>
      <w:pPr>
        <w:pStyle w:val="Normal"/>
        <w:ind w:firstLine="720"/>
        <w:jc w:val="both"/>
        <w:rPr>
          <w:sz w:val="24"/>
          <w:szCs w:val="24"/>
        </w:rPr>
      </w:pPr>
      <w:r>
        <w:rPr>
          <w:sz w:val="24"/>
          <w:szCs w:val="24"/>
        </w:rPr>
        <w:t xml:space="preserve">— </w:t>
      </w:r>
      <w:r>
        <w:rPr>
          <w:sz w:val="24"/>
          <w:szCs w:val="24"/>
        </w:rPr>
        <w:t>Òèøå, òèøå, ìèðçà.</w:t>
      </w:r>
    </w:p>
    <w:p>
      <w:pPr>
        <w:pStyle w:val="Normal"/>
        <w:ind w:firstLine="720"/>
        <w:jc w:val="both"/>
        <w:rPr>
          <w:sz w:val="24"/>
          <w:szCs w:val="24"/>
        </w:rPr>
      </w:pPr>
      <w:r>
        <w:rPr>
          <w:sz w:val="24"/>
          <w:szCs w:val="24"/>
        </w:rPr>
        <w:t>Íî Õàêèì ñäåëàë âèä, áóäòî íå ñëûøàë åãî ñëîâ, è ïðîäîëæàë åùå ãðîì÷å:</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Íî ê ðóêàì ïðèáåðåì òàáóí, ìîé ìàëü÷èê, -</w:t>
      </w:r>
    </w:p>
    <w:p>
      <w:pPr>
        <w:pStyle w:val="Normal"/>
        <w:ind w:left="2160" w:firstLine="720"/>
        <w:jc w:val="both"/>
        <w:rPr>
          <w:i/>
          <w:i/>
          <w:iCs/>
          <w:sz w:val="24"/>
          <w:szCs w:val="24"/>
        </w:rPr>
      </w:pPr>
      <w:r>
        <w:rPr>
          <w:i/>
          <w:iCs/>
          <w:sz w:val="24"/>
          <w:szCs w:val="24"/>
        </w:rPr>
        <w:t>Íîâûé ïðèãîíèì ñî ñâèñòîì è ãèêî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Åñëè äàæå çà íåñêîëüêî âåðñò îò äîðîãè åñòü ëþäè, îíè íåïðåìåííî óñëûøàò ïåñí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óñòûííîé êàæåòñÿ îãðîìíàÿ ñòåïü. Íå íà ÷åì îñòàíîâèòüñÿ âçîðó. Ëèøü êîå-ãäå âîçâûøàþòñÿ îäèíîêèå êóðãàíû, îâåÿííûå ëåãåíäàìè. Íàðîä íèêîãäà íå ïåðåñòàåò î íèõ ãîâîðèòü. Îäèí èç òàêèõ õîëìîâ íàçûâàåòñÿ «Ñûðûìøûêêàí». Ýòî íàçâàíèå ãîâîðèò î òîì, ÷òî êîãäà-òî íà âåðøèíå õîëìà áûë áàòûð Ñûðûì.</w:t>
      </w:r>
    </w:p>
    <w:p>
      <w:pPr>
        <w:pStyle w:val="Normal"/>
        <w:ind w:firstLine="720"/>
        <w:jc w:val="both"/>
        <w:rPr>
          <w:sz w:val="24"/>
          <w:szCs w:val="24"/>
        </w:rPr>
      </w:pPr>
      <w:r>
        <w:rPr>
          <w:sz w:val="24"/>
          <w:szCs w:val="24"/>
        </w:rPr>
        <w:t>Åñëè âçîáðàòüñÿ íà âåðøèíó õîëìà, òî ìîæíî óâèäåòü êðóòî èçîãíóòûé, òî÷íî ãîëóáàÿ ñàáëÿ, ßèê, ñåëåíèÿ, ðàñïîëîæåííûå âäîëü ðåêè, è, ñëîâíî ìèðàæ, äîìà áîëüøîãî ãîðîäà. Ýòî Óðàëüñê. À ñ äðóãîé ñòîðîíû ëåæèò èçóìðóäíûé Õàíêóëü, òî÷íî òîñòàãàí — ÷àøà — èç çåëåíîãî ïîëèðîâàííîãî äåðåâà.</w:t>
      </w:r>
    </w:p>
    <w:p>
      <w:pPr>
        <w:pStyle w:val="Normal"/>
        <w:ind w:firstLine="720"/>
        <w:jc w:val="both"/>
        <w:rPr>
          <w:sz w:val="24"/>
          <w:szCs w:val="24"/>
        </w:rPr>
      </w:pPr>
      <w:r>
        <w:rPr>
          <w:sz w:val="24"/>
          <w:szCs w:val="24"/>
        </w:rPr>
        <w:t>Ïóòíèêè, äâèæóùèåñÿ ïî áîëüøîé äîðîãå îò Áàðáàñòàó äî Êîïèðëè, êàæóòñÿ ìóðàâüÿìè, à êàðàâàíû — òî÷íî íèòêè ñ íàíèçàííûìè íà íèõ áóñàìè. Âðåìÿ îò âðåìåíè âäàëè âèäíåþòñÿ òàáóíû êîíåé, ïîõîæèå íà êàìåøêè, áðîøåííûå ãàäàëüùèêîì.</w:t>
      </w:r>
    </w:p>
    <w:p>
      <w:pPr>
        <w:pStyle w:val="Normal"/>
        <w:ind w:firstLine="720"/>
        <w:jc w:val="both"/>
        <w:rPr>
          <w:sz w:val="24"/>
          <w:szCs w:val="24"/>
        </w:rPr>
      </w:pPr>
      <w:r>
        <w:rPr>
          <w:sz w:val="24"/>
          <w:szCs w:val="24"/>
        </w:rPr>
        <w:t>Ãîâîðÿò, áóäòî áàòûð Ñûðûì âåëåë òûñÿ÷å äæèãèòîâ íàñûïàòü ýòîò êóðãàí çà âðåìÿ, ïîêà óñïååò çàêèïåòü ìîëîêî, ÷òîáû óâèäåòü ñâîèõ âðàãîâ, íàõîäèâøèõñÿ â ñîðîêà âåðñòàõ.</w:t>
      </w:r>
    </w:p>
    <w:p>
      <w:pPr>
        <w:pStyle w:val="Normal"/>
        <w:ind w:firstLine="720"/>
        <w:jc w:val="both"/>
        <w:rPr>
          <w:sz w:val="24"/>
          <w:szCs w:val="24"/>
        </w:rPr>
      </w:pPr>
      <w:r>
        <w:rPr>
          <w:sz w:val="24"/>
          <w:szCs w:val="24"/>
        </w:rPr>
        <w:t>Ñåãîäíÿ íà âåðøèíå ýòîãî õîëìà ñòîÿë Àáäðàõìàí.</w:t>
      </w:r>
    </w:p>
    <w:p>
      <w:pPr>
        <w:pStyle w:val="Normal"/>
        <w:ind w:firstLine="720"/>
        <w:jc w:val="both"/>
        <w:rPr>
          <w:sz w:val="24"/>
          <w:szCs w:val="24"/>
        </w:rPr>
      </w:pPr>
      <w:r>
        <w:rPr>
          <w:sz w:val="24"/>
          <w:szCs w:val="24"/>
        </w:rPr>
        <w:t>Îí ñòîÿë, òî÷íî àëèô*, è ñìîòðåë â ñòîðîíó Áàðáàñòàó. Îí ïðèñòàëüíî ñëåäèë çà êðîøå÷íîé òî÷êîé, ÷òî îòäåëèëàñü îò òàáóíà êîíåé, òî÷íî îòêàòèëîñü ïðîñÿíîå çåðíûøêî.</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ëèô — áóêâà «à» â ñòàðèííîé àðàáñêîé ïèñüìåííîñòè, îáîçíà÷àâøàÿñÿ ïðÿìîé âåðòèêàëüíîé ïàëî÷êî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îëíöå, áàãðîâåÿ, òÿæåëî îïóñêàëîñü ê ãîðèçîíòó, çíîé çàìåòíî ñïàë.</w:t>
      </w:r>
    </w:p>
    <w:p>
      <w:pPr>
        <w:pStyle w:val="Normal"/>
        <w:ind w:firstLine="720"/>
        <w:jc w:val="both"/>
        <w:rPr>
          <w:sz w:val="24"/>
          <w:szCs w:val="24"/>
        </w:rPr>
      </w:pPr>
      <w:r>
        <w:rPr>
          <w:sz w:val="24"/>
          <w:szCs w:val="24"/>
        </w:rPr>
        <w:t>×åðíàÿ òî÷êà, ïîõîæàÿ íà ïðîñÿíîå çåðíûøêî, — âñàäíèê. Âñàäíèê óâèäåë íà õîëìå Àáäðàõìàíà, âèäèìî, êàçàâøåãîñÿ åìó ñ ðàññòîÿíèÿ ïÿòíàäöàòè êèëîìåòðîâ íå òîëùå áûëèíêè, è ñîñêî÷èë ñ êîíÿ. Îòâåë åãî â ñòîðîíó, ïîòîì ñíîâà ñåë â ñåäëî è ïîñêàêàë íà çàïàä ïî íàïðàâëåíèþ ê îçåðó Õàíêóëü. Ñêàêàë äîëãî, òî÷íî ïòèöà, ëåòåâøàÿ íàä çåìëåé. Çàòåì ðàçâåðíóëñÿ è ïîñêàêàë â îáðàòíóþ ñòîðîíó.</w:t>
      </w:r>
    </w:p>
    <w:p>
      <w:pPr>
        <w:pStyle w:val="Normal"/>
        <w:ind w:firstLine="720"/>
        <w:jc w:val="both"/>
        <w:rPr>
          <w:sz w:val="24"/>
          <w:szCs w:val="24"/>
        </w:rPr>
      </w:pPr>
      <w:r>
        <w:rPr>
          <w:sz w:val="24"/>
          <w:szCs w:val="24"/>
        </w:rPr>
        <w:t>Ãëàçà Àáäðàõìàíà, ñëåäèâøåãî çà íèì, óñòàëè îò íàïðÿæåíèÿ, íî îí îòëè÷íî ïîíÿë, ÷òî ýòî îçíà÷àåò.</w:t>
      </w:r>
    </w:p>
    <w:p>
      <w:pPr>
        <w:pStyle w:val="Normal"/>
        <w:ind w:firstLine="720"/>
        <w:jc w:val="both"/>
        <w:rPr>
          <w:sz w:val="24"/>
          <w:szCs w:val="24"/>
        </w:rPr>
      </w:pPr>
      <w:r>
        <w:rPr>
          <w:sz w:val="24"/>
          <w:szCs w:val="24"/>
        </w:rPr>
        <w:t>Âñàäíèê áûë äæèãèòîì èç îòðÿäà Êàïè. Âñå îíè íîñèëè øèðîêèå øåêïåíû èç âåðáëþæüåé øåðñòè, îðóæèå äåðæàëè ïîä ïîëîé øåêïåíà, íà ïëå÷å æå ó íèõ âñåãäà áûë êóðóê. Îíè íè÷åì âíåøíå íå îòëè÷àëèñü îò òàáóíùèêîâ.</w:t>
      </w:r>
    </w:p>
    <w:p>
      <w:pPr>
        <w:pStyle w:val="Normal"/>
        <w:ind w:firstLine="720"/>
        <w:jc w:val="both"/>
        <w:rPr>
          <w:sz w:val="24"/>
          <w:szCs w:val="24"/>
        </w:rPr>
      </w:pPr>
      <w:r>
        <w:rPr>
          <w:sz w:val="24"/>
          <w:szCs w:val="24"/>
        </w:rPr>
        <w:t>Åùå íàêàíóíå âå÷åðîì ëþäè èç îòðÿäà Êàïè, ïîëó÷èâ èçâåñòèå î äâèæåíèè îáîçà Àõìåòøè, âûåõàëè â ñòåïü, à ñåãîäíÿ ïðÿòàëèñü ñðåäè òàáóíîâ êîíåé, îæèäàÿ ñèãíàëà. È âîò óñëîâíûé ñèãíàë áûë ïîäàí.</w:t>
      </w:r>
    </w:p>
    <w:p>
      <w:pPr>
        <w:pStyle w:val="Normal"/>
        <w:ind w:firstLine="720"/>
        <w:jc w:val="both"/>
        <w:rPr>
          <w:sz w:val="24"/>
          <w:szCs w:val="24"/>
        </w:rPr>
      </w:pPr>
      <w:r>
        <w:rPr>
          <w:sz w:val="24"/>
          <w:szCs w:val="24"/>
        </w:rPr>
        <w:t>Àáäðàõìàí òîðîïëèâî ñïóñòèëñÿ ñ õîëìà ê ñâîåìó îòðÿäó. Ê ïîëóíî÷è îí äîëæåí áûë âûâåñòè äæèãèòîâ ê êóðãàíó, ÷òî íà ïîëïóòè ê Áàðàáàñòàó, è âñòðåòèòü îáîç Àõìåòø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åñíÿ Õàêèìà ïîíðàâèëàñü è Àáëàåâó.</w:t>
      </w:r>
    </w:p>
    <w:p>
      <w:pPr>
        <w:pStyle w:val="Normal"/>
        <w:ind w:firstLine="720"/>
        <w:jc w:val="both"/>
        <w:rPr>
          <w:sz w:val="24"/>
          <w:szCs w:val="24"/>
        </w:rPr>
      </w:pPr>
      <w:r>
        <w:rPr>
          <w:sz w:val="24"/>
          <w:szCs w:val="24"/>
        </w:rPr>
        <w:t>«Ñìîòðè, êàê ýòîò õèòðåö çàëèâàåòñÿ, — ïðîáîðìîòàë îí. — Ïîäîæäè, ýòà ïåñíÿ áóäåò äëÿ òåáÿ ïîñëåäíåé».</w:t>
      </w:r>
    </w:p>
    <w:p>
      <w:pPr>
        <w:pStyle w:val="Normal"/>
        <w:ind w:firstLine="720"/>
        <w:jc w:val="both"/>
        <w:rPr>
          <w:sz w:val="24"/>
          <w:szCs w:val="24"/>
        </w:rPr>
      </w:pPr>
      <w:r>
        <w:rPr>
          <w:sz w:val="24"/>
          <w:szCs w:val="24"/>
        </w:rPr>
        <w:t xml:space="preserve">— </w:t>
      </w:r>
      <w:r>
        <w:rPr>
          <w:sz w:val="24"/>
          <w:szCs w:val="24"/>
        </w:rPr>
        <w:t>Ñêàæè åìó, ÷òîáû çàòêíóëñÿ! — ñêàçàë îôèöåð îäíîìó èç äæèãèòîâ. — Çäåñü íåò äåâóøåê, ÷òîáû ñëóøàòü åãî.</w:t>
      </w:r>
    </w:p>
    <w:p>
      <w:pPr>
        <w:pStyle w:val="Normal"/>
        <w:ind w:firstLine="720"/>
        <w:jc w:val="both"/>
        <w:rPr>
          <w:sz w:val="24"/>
          <w:szCs w:val="24"/>
        </w:rPr>
      </w:pPr>
      <w:r>
        <w:rPr>
          <w:sz w:val="24"/>
          <w:szCs w:val="24"/>
        </w:rPr>
        <w:t>Äæèãèò íå ðàññëûøàë è, ïîäúåõàâ ïîáëèæå, ñïðîñèë:</w:t>
      </w:r>
    </w:p>
    <w:p>
      <w:pPr>
        <w:pStyle w:val="Normal"/>
        <w:ind w:firstLine="720"/>
        <w:jc w:val="both"/>
        <w:rPr>
          <w:sz w:val="24"/>
          <w:szCs w:val="24"/>
        </w:rPr>
      </w:pPr>
      <w:r>
        <w:rPr>
          <w:sz w:val="24"/>
          <w:szCs w:val="24"/>
        </w:rPr>
        <w:t xml:space="preserve">— </w:t>
      </w:r>
      <w:r>
        <w:rPr>
          <w:sz w:val="24"/>
          <w:szCs w:val="24"/>
        </w:rPr>
        <w:t>×òî èçâîëèòå? Äåâóøåê íåò, ãîâîðèòå?</w:t>
      </w:r>
    </w:p>
    <w:p>
      <w:pPr>
        <w:pStyle w:val="Normal"/>
        <w:ind w:firstLine="720"/>
        <w:jc w:val="both"/>
        <w:rPr>
          <w:sz w:val="24"/>
          <w:szCs w:val="24"/>
        </w:rPr>
      </w:pPr>
      <w:r>
        <w:rPr>
          <w:sz w:val="24"/>
          <w:szCs w:val="24"/>
        </w:rPr>
        <w:t xml:space="preserve">— </w:t>
      </w:r>
      <w:r>
        <w:rPr>
          <w:sz w:val="24"/>
          <w:szCs w:val="24"/>
        </w:rPr>
        <w:t>Èäèîò! — çàêðè÷àë âçáåøåííûé Àáëàåâ. — ß òåáå ãîâîðþ — ïðåêðàòè ýòó ïåñíþ. Ó, âåðáëþä. Óìà íè êðóïèíêè.</w:t>
      </w:r>
    </w:p>
    <w:p>
      <w:pPr>
        <w:pStyle w:val="Normal"/>
        <w:ind w:firstLine="720"/>
        <w:jc w:val="both"/>
        <w:rPr>
          <w:sz w:val="24"/>
          <w:szCs w:val="24"/>
        </w:rPr>
      </w:pPr>
      <w:r>
        <w:rPr>
          <w:sz w:val="24"/>
          <w:szCs w:val="24"/>
        </w:rPr>
        <w:t xml:space="preserve">— </w:t>
      </w:r>
      <w:r>
        <w:rPr>
          <w:sz w:val="24"/>
          <w:szCs w:val="24"/>
        </w:rPr>
        <w:t>Åñòü, ãîñïîäèí, — îòâåòèë äæèãèò è ðàçâåðíóë êîíÿ. Íî â êîíåö îáîçà îí íå ïîñêàêàë, à ñòàë äîæèäàòüñÿ, êîãäà ïîäúåäåò ïîñëåäíèé ôóðãîí.</w:t>
      </w:r>
    </w:p>
    <w:p>
      <w:pPr>
        <w:pStyle w:val="Normal"/>
        <w:ind w:firstLine="720"/>
        <w:jc w:val="both"/>
        <w:rPr>
          <w:sz w:val="24"/>
          <w:szCs w:val="24"/>
        </w:rPr>
      </w:pPr>
      <w:r>
        <w:rPr>
          <w:sz w:val="24"/>
          <w:szCs w:val="24"/>
        </w:rPr>
        <w:t>Àáëàåâ íå çíàë èìåí ñîëäàò, îòðÿæåííûõ äëÿ ñîïðîâîæäåíèÿ îáîçà. Óæå ïåðåä ñàìûì îòúåçäîì èç Óðàëüñêà îí îòîáðàë ïÿòíàäöàòü ðîñëûõ è ñèëüíûõ äæèãèòîâ.</w:t>
      </w:r>
    </w:p>
    <w:p>
      <w:pPr>
        <w:pStyle w:val="Normal"/>
        <w:ind w:firstLine="720"/>
        <w:jc w:val="both"/>
        <w:rPr>
          <w:sz w:val="24"/>
          <w:szCs w:val="24"/>
        </w:rPr>
      </w:pPr>
      <w:r>
        <w:rPr>
          <w:sz w:val="24"/>
          <w:szCs w:val="24"/>
        </w:rPr>
        <w:t xml:space="preserve">— </w:t>
      </w:r>
      <w:r>
        <w:rPr>
          <w:sz w:val="24"/>
          <w:szCs w:val="24"/>
        </w:rPr>
        <w:t>Ìíå íóæíî, ÷òîáû âñå áîÿëèñü èõ âèäà, — ñêàçàë îôèöåð.</w:t>
      </w:r>
    </w:p>
    <w:p>
      <w:pPr>
        <w:pStyle w:val="Normal"/>
        <w:ind w:firstLine="720"/>
        <w:jc w:val="both"/>
        <w:rPr>
          <w:sz w:val="24"/>
          <w:szCs w:val="24"/>
        </w:rPr>
      </w:pPr>
      <w:r>
        <w:rPr>
          <w:sz w:val="24"/>
          <w:szCs w:val="24"/>
        </w:rPr>
        <w:t>Ñðåäè ýòèõ âåëèêàíîâ, êàæäûé èç êîòîðûõ ñâîáîäíî ìîã óíåñòè íà ñâîèõ øèðî÷åííûõ ïëå÷àõ äâóõ ÷åëîâåê, íàõîäèëñÿ Êàðèìãàëè, ñûí ñûáûçãèñòà Êàèïêîæè.</w:t>
      </w:r>
    </w:p>
    <w:p>
      <w:pPr>
        <w:pStyle w:val="Normal"/>
        <w:ind w:firstLine="720"/>
        <w:jc w:val="both"/>
        <w:rPr>
          <w:sz w:val="24"/>
          <w:szCs w:val="24"/>
        </w:rPr>
      </w:pPr>
      <w:r>
        <w:rPr>
          <w:sz w:val="24"/>
          <w:szCs w:val="24"/>
        </w:rPr>
        <w:t>Êàðèìãàëè èç âñåõ ëþäåé îáîçà çíàë òîëüêî ìîë÷àëèâîãî êàðàâàí-áàøè è åãî ìàëü÷èêà, ÷òî ïàñ âåðáëþäîâ. À òîãî, êòî ïåë, îí è â ãëàçà íå âèäåë.</w:t>
      </w:r>
    </w:p>
    <w:p>
      <w:pPr>
        <w:pStyle w:val="Normal"/>
        <w:ind w:firstLine="720"/>
        <w:jc w:val="both"/>
        <w:rPr>
          <w:sz w:val="24"/>
          <w:szCs w:val="24"/>
        </w:rPr>
      </w:pPr>
      <w:r>
        <w:rPr>
          <w:sz w:val="24"/>
          <w:szCs w:val="24"/>
        </w:rPr>
        <w:t>«Êòî ýòî ïîåò, — ïîäóìàë Êàðèìãàëè. — Ñ ÷åãî ïîåò â òàêóþ íî÷ü? Âîò åñëè áû áûëà ñûáûçãà, íà êîòîðîé èãðàë ìîé îòåö, òî ìîæíî áûëî áû ñûãðàòü...»</w:t>
      </w:r>
    </w:p>
    <w:p>
      <w:pPr>
        <w:pStyle w:val="Normal"/>
        <w:ind w:firstLine="720"/>
        <w:jc w:val="both"/>
        <w:rPr>
          <w:sz w:val="24"/>
          <w:szCs w:val="24"/>
        </w:rPr>
      </w:pPr>
      <w:r>
        <w:rPr>
          <w:sz w:val="24"/>
          <w:szCs w:val="24"/>
        </w:rPr>
        <w:t>Â ýòîò-òî ìèã åãî è îêëèêíóë Àáëàåâ. Çàäóìàâøèéñÿ î ñâîåì Êàðèìãàëè ñðàçó íå ïîíÿë ïðèêàçàíèÿ...</w:t>
      </w:r>
    </w:p>
    <w:p>
      <w:pPr>
        <w:pStyle w:val="Normal"/>
        <w:ind w:firstLine="720"/>
        <w:jc w:val="both"/>
        <w:rPr>
          <w:sz w:val="24"/>
          <w:szCs w:val="24"/>
        </w:rPr>
      </w:pPr>
      <w:r>
        <w:rPr>
          <w:sz w:val="24"/>
          <w:szCs w:val="24"/>
        </w:rPr>
        <w:t>Êîãäà ïîñëåäíÿÿ òåëåãà ïîðàâíÿëàñü ñ íèì, îí, äîñàäóÿ íà ñâîþ îïëîøíîñòü, çàêðè÷àë ãðîìîâûì ãîëîñîì:</w:t>
      </w:r>
    </w:p>
    <w:p>
      <w:pPr>
        <w:pStyle w:val="Normal"/>
        <w:ind w:firstLine="720"/>
        <w:jc w:val="both"/>
        <w:rPr>
          <w:sz w:val="24"/>
          <w:szCs w:val="24"/>
        </w:rPr>
      </w:pPr>
      <w:r>
        <w:rPr>
          <w:sz w:val="24"/>
          <w:szCs w:val="24"/>
        </w:rPr>
        <w:t xml:space="preserve">— </w:t>
      </w:r>
      <w:r>
        <w:rPr>
          <w:sz w:val="24"/>
          <w:szCs w:val="24"/>
        </w:rPr>
        <w:t>Çäåñü íåò äåâóøåê, ÷òîáû ïåñíè ðàñïåâàòü! Çàòêíè ãëîòêó èëè ïëåòüþ îãðåþ!</w:t>
      </w:r>
    </w:p>
    <w:p>
      <w:pPr>
        <w:pStyle w:val="Normal"/>
        <w:ind w:firstLine="720"/>
        <w:jc w:val="both"/>
        <w:rPr>
          <w:sz w:val="24"/>
          <w:szCs w:val="24"/>
        </w:rPr>
      </w:pPr>
      <w:r>
        <w:rPr>
          <w:sz w:val="24"/>
          <w:szCs w:val="24"/>
        </w:rPr>
        <w:t>Õàêèì óìîëê. Îí èñïóãàëñÿ, ÷òî Êàðèìãàëè óçíàåò åãî è ïîäíèìåò íà íîãè âåñü êàðàâàí.</w:t>
      </w:r>
    </w:p>
    <w:p>
      <w:pPr>
        <w:pStyle w:val="Normal"/>
        <w:ind w:firstLine="720"/>
        <w:jc w:val="both"/>
        <w:rPr>
          <w:sz w:val="24"/>
          <w:szCs w:val="24"/>
        </w:rPr>
      </w:pPr>
      <w:r>
        <w:rPr>
          <w:sz w:val="24"/>
          <w:szCs w:val="24"/>
        </w:rPr>
        <w:t>«Óæ ëó÷øå ìîë÷àòü, — ïîäóìàë îí. — Âîò ãäå ïðèøëîñü âñòðåòèòüñÿ ñ ýòèì íåñ÷àñòíûì ñîðîäè÷åì-ãîðåìûêîé. Åñëè íàøè íàïàäóò íà êàðàâàí, ïåðâàÿ æå ïóëÿ ñðàçèò Êàðèìãàëè. Ëó÷øóþ ìèøåíü äëÿ âèíòîâêè òðóäíî ñåáå ïðåäñòàâèòü. ×òî æå äåëàòü?..»</w:t>
      </w:r>
    </w:p>
    <w:p>
      <w:pPr>
        <w:pStyle w:val="Normal"/>
        <w:ind w:firstLine="720"/>
        <w:jc w:val="both"/>
        <w:rPr>
          <w:sz w:val="24"/>
          <w:szCs w:val="24"/>
        </w:rPr>
      </w:pPr>
      <w:r>
        <w:rPr>
          <w:sz w:val="24"/>
          <w:szCs w:val="24"/>
        </w:rPr>
        <w:t>Âíåçàïíî âïåðåäè ðàçäàëñÿ ãðîìêèé îêðèê:</w:t>
      </w:r>
    </w:p>
    <w:p>
      <w:pPr>
        <w:pStyle w:val="Normal"/>
        <w:ind w:firstLine="720"/>
        <w:jc w:val="both"/>
        <w:rPr>
          <w:sz w:val="24"/>
          <w:szCs w:val="24"/>
        </w:rPr>
      </w:pPr>
      <w:r>
        <w:rPr>
          <w:sz w:val="24"/>
          <w:szCs w:val="24"/>
        </w:rPr>
        <w:t xml:space="preserve">— </w:t>
      </w:r>
      <w:r>
        <w:rPr>
          <w:sz w:val="24"/>
          <w:szCs w:val="24"/>
        </w:rPr>
        <w:t>Ñòîé!</w:t>
      </w:r>
    </w:p>
    <w:p>
      <w:pPr>
        <w:pStyle w:val="Normal"/>
        <w:ind w:firstLine="720"/>
        <w:jc w:val="both"/>
        <w:rPr>
          <w:sz w:val="24"/>
          <w:szCs w:val="24"/>
        </w:rPr>
      </w:pPr>
      <w:r>
        <w:rPr>
          <w:sz w:val="24"/>
          <w:szCs w:val="24"/>
        </w:rPr>
        <w:t>Õàêèì âçäðîãíóë. Îí íå óñïåë íè÷åãî ðàçãëÿäåòü, êàê îäíîâðåìåííî ãðÿíóëè äâà âèíòîâî÷íûõ âûñòðåëà.</w:t>
      </w:r>
    </w:p>
    <w:p>
      <w:pPr>
        <w:pStyle w:val="Normal"/>
        <w:ind w:firstLine="720"/>
        <w:jc w:val="both"/>
        <w:rPr>
          <w:sz w:val="24"/>
          <w:szCs w:val="24"/>
        </w:rPr>
      </w:pPr>
      <w:r>
        <w:rPr>
          <w:sz w:val="24"/>
          <w:szCs w:val="24"/>
        </w:rPr>
        <w:t>Ýõî ñ íåâåðîÿòíîé áûñòðîòîé ïîíåñëîñü â ïóñòîòó ñòåïè.</w:t>
      </w:r>
    </w:p>
    <w:p>
      <w:pPr>
        <w:pStyle w:val="Normal"/>
        <w:ind w:firstLine="720"/>
        <w:jc w:val="both"/>
        <w:rPr>
          <w:sz w:val="24"/>
          <w:szCs w:val="24"/>
        </w:rPr>
      </w:pPr>
      <w:r>
        <w:rPr>
          <w:sz w:val="24"/>
          <w:szCs w:val="24"/>
        </w:rPr>
        <w:t>Ëþäè Àáëàåâà, èñïóãàííûå ýòèìè íî÷íûìè âûñòðåëàìè, ðàñòåðÿëèñü.</w:t>
      </w:r>
    </w:p>
    <w:p>
      <w:pPr>
        <w:pStyle w:val="Normal"/>
        <w:ind w:firstLine="720"/>
        <w:jc w:val="both"/>
        <w:rPr>
          <w:sz w:val="24"/>
          <w:szCs w:val="24"/>
        </w:rPr>
      </w:pPr>
      <w:r>
        <w:rPr>
          <w:sz w:val="24"/>
          <w:szCs w:val="24"/>
        </w:rPr>
        <w:t>Âñàäíèê, åõàâøèé ðÿäîì ñ Õàêèìîì, â ñòðàõå ïðîìîëâèë «àëëà» è ïðèæàëñÿ ê òåëåãå.</w:t>
      </w:r>
    </w:p>
    <w:p>
      <w:pPr>
        <w:pStyle w:val="Normal"/>
        <w:ind w:firstLine="720"/>
        <w:jc w:val="both"/>
        <w:rPr>
          <w:sz w:val="24"/>
          <w:szCs w:val="24"/>
        </w:rPr>
      </w:pPr>
      <w:r>
        <w:rPr>
          <w:sz w:val="24"/>
          <w:szCs w:val="24"/>
        </w:rPr>
        <w:t>Õàêèì âèäåë, êàê çàìåòàëñÿ, äåðãàÿ êîíÿ çà ïîâîä, Êàðèìãàëè, ýòîò íàèâíûé è ðîáêèé âåðçèëà.</w:t>
      </w:r>
    </w:p>
    <w:p>
      <w:pPr>
        <w:pStyle w:val="Normal"/>
        <w:ind w:firstLine="720"/>
        <w:jc w:val="both"/>
        <w:rPr>
          <w:sz w:val="24"/>
          <w:szCs w:val="24"/>
        </w:rPr>
      </w:pPr>
      <w:r>
        <w:rPr>
          <w:sz w:val="24"/>
          <w:szCs w:val="24"/>
        </w:rPr>
        <w:t xml:space="preserve">— </w:t>
      </w:r>
      <w:r>
        <w:rPr>
          <w:sz w:val="24"/>
          <w:szCs w:val="24"/>
        </w:rPr>
        <w:t>Êàðèìãàëè! Êàðèìãàëè! — çàêðè÷àë Õàêèì. — Ñëåçàé ñ êîíÿ, áûñòðåå! Ñ êîíÿ è ïîä òåëåãó, êðàñíûå ïðèøëè.</w:t>
      </w:r>
    </w:p>
    <w:p>
      <w:pPr>
        <w:pStyle w:val="Normal"/>
        <w:ind w:firstLine="720"/>
        <w:jc w:val="both"/>
        <w:rPr>
          <w:sz w:val="24"/>
          <w:szCs w:val="24"/>
        </w:rPr>
      </w:pPr>
      <w:r>
        <w:rPr>
          <w:sz w:val="24"/>
          <w:szCs w:val="24"/>
        </w:rPr>
        <w:t>Êàðèìãàëè åäâà ïîíÿë ñìûñë ñëîâ Õàêèìà è, ñïðûãíóâ ñ ëîøàäè, áðîñèëñÿ ê òåëåãå.</w:t>
      </w:r>
    </w:p>
    <w:p>
      <w:pPr>
        <w:pStyle w:val="Normal"/>
        <w:ind w:firstLine="720"/>
        <w:jc w:val="both"/>
        <w:rPr>
          <w:sz w:val="24"/>
          <w:szCs w:val="24"/>
        </w:rPr>
      </w:pPr>
      <w:r>
        <w:rPr>
          <w:sz w:val="24"/>
          <w:szCs w:val="24"/>
        </w:rPr>
        <w:t xml:space="preserve">— </w:t>
      </w:r>
      <w:r>
        <w:rPr>
          <w:sz w:val="24"/>
          <w:szCs w:val="24"/>
        </w:rPr>
        <w:t>Õàêèì, îòêóäà òû âçÿëñÿ? — ñïðîñèë îí, çàäûõàÿñü.</w:t>
      </w:r>
    </w:p>
    <w:p>
      <w:pPr>
        <w:pStyle w:val="Normal"/>
        <w:ind w:firstLine="720"/>
        <w:jc w:val="both"/>
        <w:rPr>
          <w:sz w:val="24"/>
          <w:szCs w:val="24"/>
        </w:rPr>
      </w:pPr>
      <w:r>
        <w:rPr>
          <w:sz w:val="24"/>
          <w:szCs w:val="24"/>
        </w:rPr>
        <w:t>Õàêèì ñòîÿë ñ äðóãîé ñòîðîíû òåëåãè. Îí ñî÷óâñòâåííî ñìîòðåë íà ïåðåïóãàííîãî Êàðèìãàëè. Óäèâëÿòüñÿ áûëî íå÷åìó. Íå ìîã ýòîò ïàðåíü, íå îòëè÷àâøèé ÷åðíîãî îò áåëîãî, çà äâå íåäåëè ïðåâðàòèòüñÿ â áûâàëîãî ñîëäàòà.</w:t>
      </w:r>
    </w:p>
    <w:p>
      <w:pPr>
        <w:pStyle w:val="Normal"/>
        <w:ind w:firstLine="720"/>
        <w:jc w:val="both"/>
        <w:rPr>
          <w:sz w:val="24"/>
          <w:szCs w:val="24"/>
        </w:rPr>
      </w:pPr>
      <w:r>
        <w:rPr>
          <w:sz w:val="24"/>
          <w:szCs w:val="24"/>
        </w:rPr>
        <w:t xml:space="preserve">— </w:t>
      </w:r>
      <w:r>
        <w:rPr>
          <w:sz w:val="24"/>
          <w:szCs w:val="24"/>
        </w:rPr>
        <w:t>Ñþäà ïðÿ÷üñÿ. Âñå ïðÿ÷üòåñü ïîä òåëåãè, — ñêàçàë Õàêèì, — áðîñàéòå îðóæèå, èíà÷å âñåõ ïåðåñòðåëÿþ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Àáëàåâ âíà÷àëå òîæå èñïóãàëñÿ. Íî îí íå äîïóñêàë ìûñëè, ÷òî â ýòîì ìåñòå ìîæåò âñòðåòèòüñÿ âîîðóæåííûé îòðÿä êðàñíûõ, è ðåøèë, ÷òî îáîç âûñòðåëîì èç âèíòîâêè îñòàíîâèë êîííûé êàçà÷èé ðàçúåçä, îáû÷íî îáúåçæàâøèé ïî íî÷àì ýòè ìåñòà.</w:t>
      </w:r>
    </w:p>
    <w:p>
      <w:pPr>
        <w:pStyle w:val="Normal"/>
        <w:ind w:firstLine="720"/>
        <w:jc w:val="both"/>
        <w:rPr>
          <w:sz w:val="24"/>
          <w:szCs w:val="24"/>
        </w:rPr>
      </w:pPr>
      <w:r>
        <w:rPr>
          <w:sz w:val="24"/>
          <w:szCs w:val="24"/>
        </w:rPr>
        <w:t xml:space="preserve">— </w:t>
      </w:r>
      <w:r>
        <w:rPr>
          <w:sz w:val="24"/>
          <w:szCs w:val="24"/>
        </w:rPr>
        <w:t>Âû êòî òàêèå? — âûõîäÿ âïåðåä, ñ äîñòîèíñòâîì ñïðîñèë Àáëàåâ.</w:t>
      </w:r>
    </w:p>
    <w:p>
      <w:pPr>
        <w:pStyle w:val="Normal"/>
        <w:ind w:firstLine="720"/>
        <w:jc w:val="both"/>
        <w:rPr>
          <w:sz w:val="24"/>
          <w:szCs w:val="24"/>
        </w:rPr>
      </w:pPr>
      <w:r>
        <w:rPr>
          <w:sz w:val="24"/>
          <w:szCs w:val="24"/>
        </w:rPr>
        <w:t xml:space="preserve">— </w:t>
      </w:r>
      <w:r>
        <w:rPr>
          <w:sz w:val="24"/>
          <w:szCs w:val="24"/>
        </w:rPr>
        <w:t>×òî çà ãðóç âåçåòå? — ñïðîñèë ãîëîñ èç òåìíîòû.</w:t>
      </w:r>
    </w:p>
    <w:p>
      <w:pPr>
        <w:pStyle w:val="Normal"/>
        <w:ind w:firstLine="720"/>
        <w:jc w:val="both"/>
        <w:rPr>
          <w:sz w:val="24"/>
          <w:szCs w:val="24"/>
        </w:rPr>
      </w:pPr>
      <w:r>
        <w:rPr>
          <w:sz w:val="24"/>
          <w:szCs w:val="24"/>
        </w:rPr>
        <w:t xml:space="preserve">— </w:t>
      </w:r>
      <w:r>
        <w:rPr>
          <w:sz w:val="24"/>
          <w:szCs w:val="24"/>
        </w:rPr>
        <w:t>Ãîñïîäà, ïðîøó ïðîâåðèòü áåç âûñòðåëîâ è áåç êðèêà, — îòâåòèë Àáëàåâ. — Ýòî îáîç Âîéñêîâîãî ïðàâèòåëüñòâà. Èäåò â Äæàìáåéòó. Âîò äîêóìåíòû. ß íà÷àëüíèê îòðÿäà.</w:t>
      </w:r>
    </w:p>
    <w:p>
      <w:pPr>
        <w:pStyle w:val="Normal"/>
        <w:ind w:firstLine="720"/>
        <w:jc w:val="both"/>
        <w:rPr>
          <w:sz w:val="24"/>
          <w:szCs w:val="24"/>
        </w:rPr>
      </w:pPr>
      <w:r>
        <w:rPr>
          <w:sz w:val="24"/>
          <w:szCs w:val="24"/>
        </w:rPr>
        <w:t>Âîîðóæåííûå ëþäè Àéòèåâà îêðóæèëè Àáëàåâà è ñîïðîâîæäàþùèõ åãî äâóõ ñîëäàò.</w:t>
      </w:r>
    </w:p>
    <w:p>
      <w:pPr>
        <w:pStyle w:val="Normal"/>
        <w:ind w:firstLine="720"/>
        <w:jc w:val="both"/>
        <w:rPr>
          <w:sz w:val="24"/>
          <w:szCs w:val="24"/>
        </w:rPr>
      </w:pPr>
      <w:r>
        <w:rPr>
          <w:sz w:val="24"/>
          <w:szCs w:val="24"/>
        </w:rPr>
        <w:t xml:space="preserve">— </w:t>
      </w:r>
      <w:r>
        <w:rPr>
          <w:sz w:val="24"/>
          <w:szCs w:val="24"/>
        </w:rPr>
        <w:t>Îôèöåðà è ýòèõ âîçüìèòå ïîä àðåñò, — ñêàçàë Àáäðàõìàí. — Îáûùèòå îáîç. Åñëè îíè âåçóò îðóæèå, ñíèìèòå ñ íèõ ãîëîâó!</w:t>
      </w:r>
    </w:p>
    <w:p>
      <w:pPr>
        <w:pStyle w:val="Normal"/>
        <w:ind w:firstLine="720"/>
        <w:jc w:val="both"/>
        <w:rPr>
          <w:sz w:val="24"/>
          <w:szCs w:val="24"/>
        </w:rPr>
      </w:pPr>
      <w:r>
        <w:rPr>
          <w:sz w:val="24"/>
          <w:szCs w:val="24"/>
        </w:rPr>
        <w:t>Àáëàåâ ñëûøàë, ÷òî ïåðåä íèì êàçàõ, íî íå çíàë, ÷òî ýòî òîò ñàìûé Àéòèåâ, êîòîðîãî ïðåñëåäîâàë îí ñ âåñíû.</w:t>
      </w:r>
    </w:p>
    <w:p>
      <w:pPr>
        <w:pStyle w:val="Normal"/>
        <w:ind w:firstLine="720"/>
        <w:jc w:val="both"/>
        <w:rPr>
          <w:sz w:val="24"/>
          <w:szCs w:val="24"/>
        </w:rPr>
      </w:pPr>
      <w:r>
        <w:rPr>
          <w:sz w:val="24"/>
          <w:szCs w:val="24"/>
        </w:rPr>
        <w:t xml:space="preserve">— </w:t>
      </w:r>
      <w:r>
        <w:rPr>
          <w:sz w:val="24"/>
          <w:szCs w:val="24"/>
        </w:rPr>
        <w:t>Ãîñïîäà, ãðóç ïðîâåðÿëñÿ â ãîðîäå, — çàïðîòåñòîâàë áûëî Àáëàåâ. — Âû íå èìååòå ïðàâà çàäåðæèâàòü íàñ. Âîò óäîñòîâåðåíèå Âîéñêîâîãî ïðàâèòåëüñòâà. ß íå äîïóùó ñàìîóïðàâñòâà.</w:t>
      </w:r>
    </w:p>
    <w:p>
      <w:pPr>
        <w:pStyle w:val="Normal"/>
        <w:ind w:firstLine="720"/>
        <w:jc w:val="both"/>
        <w:rPr>
          <w:sz w:val="24"/>
          <w:szCs w:val="24"/>
        </w:rPr>
      </w:pPr>
      <w:r>
        <w:rPr>
          <w:sz w:val="24"/>
          <w:szCs w:val="24"/>
        </w:rPr>
        <w:t>Íî îáíàæåííûå ñàáëè, ñâåðêíóâøèå â òåìíîòå, çàñòàâèëè åãî çàìîë÷àòü.</w:t>
      </w:r>
    </w:p>
    <w:p>
      <w:pPr>
        <w:pStyle w:val="Normal"/>
        <w:ind w:firstLine="720"/>
        <w:jc w:val="both"/>
        <w:rPr>
          <w:sz w:val="24"/>
          <w:szCs w:val="24"/>
        </w:rPr>
      </w:pPr>
      <w:r>
        <w:rPr>
          <w:sz w:val="24"/>
          <w:szCs w:val="24"/>
        </w:rPr>
        <w:t>Êòî-òî ñõâàòèë Àáëàåâà çà øèâîðîò, êòî-òî âûðâàë èç êîáóðû íàãàí. È Àáëàåâ òîëüêî òóò âñå ïîíÿë. Îäíàêî îí ïðîäîëæàë ëåïåòàòü íåëåïî è áåññâÿçíî:</w:t>
      </w:r>
    </w:p>
    <w:p>
      <w:pPr>
        <w:pStyle w:val="Normal"/>
        <w:ind w:firstLine="720"/>
        <w:jc w:val="both"/>
        <w:rPr>
          <w:sz w:val="24"/>
          <w:szCs w:val="24"/>
        </w:rPr>
      </w:pPr>
      <w:r>
        <w:rPr>
          <w:sz w:val="24"/>
          <w:szCs w:val="24"/>
        </w:rPr>
        <w:t xml:space="preserve">— </w:t>
      </w:r>
      <w:r>
        <w:rPr>
          <w:sz w:val="24"/>
          <w:szCs w:val="24"/>
        </w:rPr>
        <w:t>Ãîñïîäà, ýòî îáîç Âîéñêîâîãî ïðàâèòåëüñòâà. Íå èìååòå ïðàâà íî÷üþ çàäåðæèâàòü íàñ â ïóòè. Âû çà ýòî îòâåòèòå...</w:t>
      </w:r>
    </w:p>
    <w:p>
      <w:pPr>
        <w:pStyle w:val="Normal"/>
        <w:ind w:firstLine="720"/>
        <w:jc w:val="both"/>
        <w:rPr>
          <w:sz w:val="24"/>
          <w:szCs w:val="24"/>
        </w:rPr>
      </w:pPr>
      <w:r>
        <w:rPr>
          <w:sz w:val="24"/>
          <w:szCs w:val="24"/>
        </w:rPr>
        <w:t>Â ýòî âðåìÿ ðàçäàëñÿ ñèëüíûé ãîëîñ êàçàõà, ãîâîðèâøåãî ïåðåä òåì ïî-ðóññêè:</w:t>
      </w:r>
    </w:p>
    <w:p>
      <w:pPr>
        <w:pStyle w:val="Normal"/>
        <w:ind w:firstLine="720"/>
        <w:jc w:val="both"/>
        <w:rPr>
          <w:sz w:val="24"/>
          <w:szCs w:val="24"/>
        </w:rPr>
      </w:pPr>
      <w:r>
        <w:rPr>
          <w:sz w:val="24"/>
          <w:szCs w:val="24"/>
        </w:rPr>
        <w:t xml:space="preserve">— </w:t>
      </w:r>
      <w:r>
        <w:rPr>
          <w:sz w:val="24"/>
          <w:szCs w:val="24"/>
        </w:rPr>
        <w:t>Âñåì ñäàòü îðóæèå. Â ñëó÷àå âîîðóæåííîãî ñîïðîòèâëåíèÿ îòêðûâàåì îãîíü ïî îáîçó èç äâóõ ïóëåìåòîâ. Îáîç îêðóæåí Êðàñíîé Àðìèåé.</w:t>
      </w:r>
    </w:p>
    <w:p>
      <w:pPr>
        <w:pStyle w:val="Normal"/>
        <w:ind w:firstLine="720"/>
        <w:jc w:val="both"/>
        <w:rPr>
          <w:sz w:val="24"/>
          <w:szCs w:val="24"/>
        </w:rPr>
      </w:pPr>
      <w:r>
        <w:rPr>
          <w:sz w:val="24"/>
          <w:szCs w:val="24"/>
        </w:rPr>
        <w:t>Ðîñëûå äæèãèòû Àáëàåâà, êîòîðûå äîëæíû áûëè íà âñåõ íàãîíÿòü ñòðàõ, íå òîëüêî ïîáðîñàëè îðóæèå, íî è çàáèëèñü ïîä òåëåãè è ïîä âåðáëþäîâ.</w:t>
      </w:r>
    </w:p>
    <w:p>
      <w:pPr>
        <w:pStyle w:val="Normal"/>
        <w:ind w:firstLine="720"/>
        <w:jc w:val="both"/>
        <w:rPr>
          <w:sz w:val="24"/>
          <w:szCs w:val="24"/>
        </w:rPr>
      </w:pPr>
      <w:r>
        <w:rPr>
          <w:sz w:val="24"/>
          <w:szCs w:val="24"/>
        </w:rPr>
        <w:t>Ïëå÷èñòûé äæèãèò, ÷òî åõàë ðÿäîì ñ Õàêèìîì, âïîëãîëîñà ñêàçàë Êàðèìãàëè:</w:t>
      </w:r>
    </w:p>
    <w:p>
      <w:pPr>
        <w:pStyle w:val="Normal"/>
        <w:ind w:firstLine="720"/>
        <w:jc w:val="both"/>
        <w:rPr>
          <w:sz w:val="24"/>
          <w:szCs w:val="24"/>
        </w:rPr>
      </w:pPr>
      <w:r>
        <w:rPr>
          <w:sz w:val="24"/>
          <w:szCs w:val="24"/>
        </w:rPr>
        <w:t xml:space="preserve">— </w:t>
      </w:r>
      <w:r>
        <w:rPr>
          <w:sz w:val="24"/>
          <w:szCs w:val="24"/>
        </w:rPr>
        <w:t>Ñëûøèøü? Ýòî êàçàõ... Âûõîäèò, êàçàõè òîæå ñòàíîâÿòñÿ êðàñíûìè... È ìû êàçàõè. Ìîæåò áûòü, íàñ íå òðîíóò?..</w:t>
      </w:r>
    </w:p>
    <w:p>
      <w:pPr>
        <w:pStyle w:val="Normal"/>
        <w:ind w:firstLine="720"/>
        <w:jc w:val="both"/>
        <w:rPr>
          <w:sz w:val="24"/>
          <w:szCs w:val="24"/>
        </w:rPr>
      </w:pPr>
      <w:r>
        <w:rPr>
          <w:sz w:val="24"/>
          <w:szCs w:val="24"/>
        </w:rPr>
        <w:t>Íî Êàðèìãàëè íè÷åãî íå îòâåòèë. Îí áûë òàê îøåëîìëåí âñåì ïðîèñøåäøèì, âñòðå÷åé ñ Õàêèìîì, íî÷íûì íàïàäåíèåì íà îáîç, ÷òî íå ìîã âñåãî ýòîãî îñìûñëèòü. Ïîìîë÷àâ, îí âäðóã ñêàçàë:</w:t>
      </w:r>
    </w:p>
    <w:p>
      <w:pPr>
        <w:pStyle w:val="Normal"/>
        <w:ind w:firstLine="720"/>
        <w:jc w:val="both"/>
        <w:rPr>
          <w:sz w:val="24"/>
          <w:szCs w:val="24"/>
        </w:rPr>
      </w:pPr>
      <w:r>
        <w:rPr>
          <w:sz w:val="24"/>
          <w:szCs w:val="24"/>
        </w:rPr>
        <w:t xml:space="preserve">— </w:t>
      </w:r>
      <w:r>
        <w:rPr>
          <w:sz w:val="24"/>
          <w:szCs w:val="24"/>
        </w:rPr>
        <w:t>Íàø Õàêèì âåçäå. Ïàé, ïàé! Òàì Õàêèì, òóò Õàêèì. Íåò ìåñòà, ãäå áû íå áûë Õàêèì. Äàæå íî÷üþ âñòðåòèëñÿ.</w:t>
      </w:r>
    </w:p>
    <w:p>
      <w:pPr>
        <w:pStyle w:val="Normal"/>
        <w:ind w:firstLine="720"/>
        <w:jc w:val="both"/>
        <w:rPr>
          <w:sz w:val="24"/>
          <w:szCs w:val="24"/>
        </w:rPr>
      </w:pPr>
      <w:r>
        <w:rPr>
          <w:sz w:val="24"/>
          <w:szCs w:val="24"/>
        </w:rPr>
        <w:t>Íà ëèöå Êàðèìãàëè ïîÿâèëàñü äåòñêàÿ ïðîñòîäóøíàÿ óëûáêà. Íî íåêîìó áûëî ñìîòðåòü íà íåãî, âñå äóìàëè òîëüêî î òîì, êàê ñïàñòè ñâîþ ãîëîâó.</w:t>
      </w:r>
    </w:p>
    <w:p>
      <w:pPr>
        <w:pStyle w:val="Normal"/>
        <w:ind w:firstLine="720"/>
        <w:jc w:val="both"/>
        <w:rPr>
          <w:sz w:val="24"/>
          <w:szCs w:val="24"/>
        </w:rPr>
      </w:pPr>
      <w:r>
        <w:rPr>
          <w:sz w:val="24"/>
          <w:szCs w:val="24"/>
        </w:rPr>
        <w:t>Òåì âðåìåíåì ëþäè Àáäðàõìàíà ðàçîðóæèëè êîíâîé, ñîãíàëè âñåõ âåëèêàíîâ â êó÷ó.</w:t>
      </w:r>
    </w:p>
    <w:p>
      <w:pPr>
        <w:pStyle w:val="Normal"/>
        <w:ind w:firstLine="720"/>
        <w:jc w:val="both"/>
        <w:rPr>
          <w:sz w:val="24"/>
          <w:szCs w:val="24"/>
        </w:rPr>
      </w:pPr>
      <w:r>
        <w:rPr>
          <w:sz w:val="24"/>
          <w:szCs w:val="24"/>
        </w:rPr>
        <w:t xml:space="preserve">— </w:t>
      </w:r>
      <w:r>
        <w:rPr>
          <w:sz w:val="24"/>
          <w:szCs w:val="24"/>
        </w:rPr>
        <w:t>Ñêîëüêî áûëî ëþäåé â êîíâîå?</w:t>
      </w:r>
    </w:p>
    <w:p>
      <w:pPr>
        <w:pStyle w:val="Normal"/>
        <w:ind w:firstLine="720"/>
        <w:jc w:val="both"/>
        <w:rPr>
          <w:sz w:val="24"/>
          <w:szCs w:val="24"/>
        </w:rPr>
      </w:pPr>
      <w:r>
        <w:rPr>
          <w:sz w:val="24"/>
          <w:szCs w:val="24"/>
        </w:rPr>
        <w:t xml:space="preserve">— </w:t>
      </w:r>
      <w:r>
        <w:rPr>
          <w:sz w:val="24"/>
          <w:szCs w:val="24"/>
        </w:rPr>
        <w:t>Ïÿòíàäöàòü ñîëäàò, äâà êàðàâàíùèêà è îôèöåð. Âåðáëþäîâ — äâàäöàòü îäèí è îäèííàäöàòü ôóðãîíîâ ñ îðóæèåì. À ñêîëüêî îðóæèÿ, çíàåò Àáëàåâ, — äîëîæèë Õàêèì.</w:t>
      </w:r>
    </w:p>
    <w:p>
      <w:pPr>
        <w:pStyle w:val="Normal"/>
        <w:ind w:firstLine="720"/>
        <w:jc w:val="both"/>
        <w:rPr>
          <w:sz w:val="24"/>
          <w:szCs w:val="24"/>
        </w:rPr>
      </w:pPr>
      <w:r>
        <w:rPr>
          <w:sz w:val="24"/>
          <w:szCs w:val="24"/>
        </w:rPr>
        <w:t>Àáäðàõìàí âûñëóøàë Õàêèìà è ïîâåðíóëñÿ ê ãðóïïå ïëåííûõ äæèãèòîâ.</w:t>
      </w:r>
    </w:p>
    <w:p>
      <w:pPr>
        <w:pStyle w:val="Normal"/>
        <w:ind w:firstLine="720"/>
        <w:jc w:val="both"/>
        <w:rPr>
          <w:sz w:val="24"/>
          <w:szCs w:val="24"/>
        </w:rPr>
      </w:pPr>
      <w:r>
        <w:rPr>
          <w:sz w:val="24"/>
          <w:szCs w:val="24"/>
        </w:rPr>
        <w:t xml:space="preserve">— </w:t>
      </w:r>
      <w:r>
        <w:rPr>
          <w:sz w:val="24"/>
          <w:szCs w:val="24"/>
        </w:rPr>
        <w:t>Õàíñêèå ñîëäàòû! — ñêàçàë îí. — Çíàåòå ëè âû ñàìè, ÷òî äåëàåòå? Äà îòêóäà âàì çíàòü? Âû, òåìíûå, çàáëóäèâøèåñÿ ëþäè, âåçåòå îðóæèå ñâîåìó âðàãó Æàõàíøå îò êðîâàâîãî àòàìàíà Ìàðòûíîâà. Äóìàëè ëè âû, çà÷åì è êîìó íóæíû ýòè âèíòîâêè? Îíè íóæíû õàíàì è àòàìàíàì, ÷òîáû çàòêíóòü ðîò ñâîåìó íàðîäó, êîòîðûé íå õî÷åò áîëüøå áûòü ó íèõ â ðàáñòâå. À íàðîä — ýòî âû. È, íå ïîíèìàÿ, ÷òî äåëàåòå, âû ñëóæèòå ñâîèì âðàãàì. Âû ñîâåðøèëè ïðåñòóïëåíèå ïðîòèâ ñâîåãî íàðîäà. Íî ìû çíàåì, ÷òî âû íåãðàìîòíûå, îáìàíóòûå ëþäè, è ïîýòîìó íå ñòàíåì âàñ ñóäèòü. Îòïðàâëÿéòåñü äîìîé, è ïóñòü íèêîãäà áîëüøå âàøè ðóêè íå âîçüìóò îðóæèå, ÷òîáû çàùèùàòü õàíîâ è ãîñïîä. Ìû îñâîáîæäàåì âñåõ, êðîìå Àáëàåâà.</w:t>
      </w:r>
    </w:p>
    <w:p>
      <w:pPr>
        <w:pStyle w:val="Normal"/>
        <w:ind w:firstLine="720"/>
        <w:jc w:val="both"/>
        <w:rPr>
          <w:sz w:val="24"/>
          <w:szCs w:val="24"/>
        </w:rPr>
      </w:pPr>
      <w:r>
        <w:rPr>
          <w:sz w:val="24"/>
          <w:szCs w:val="24"/>
        </w:rPr>
        <w:t xml:space="preserve">— </w:t>
      </w:r>
      <w:r>
        <w:rPr>
          <w:sz w:val="24"/>
          <w:szCs w:val="24"/>
        </w:rPr>
        <w:t>Ïóñòü ìíîæèòñÿ òâîå ïîòîìñòâî, àãàòàé! — ñêàçàë îäèí èç äæèãèòîâ. — Íå ïî ñâîåé âîëå ìû çäåñü. Êëÿíåìñÿ òåáå, íå áóäåì áîëüøå ñëóæèòü õàíó.</w:t>
      </w:r>
    </w:p>
    <w:p>
      <w:pPr>
        <w:pStyle w:val="Normal"/>
        <w:ind w:firstLine="720"/>
        <w:jc w:val="both"/>
        <w:rPr>
          <w:sz w:val="24"/>
          <w:szCs w:val="24"/>
        </w:rPr>
      </w:pPr>
      <w:r>
        <w:rPr>
          <w:sz w:val="24"/>
          <w:szCs w:val="24"/>
        </w:rPr>
        <w:t>Àáëàåâ ïîíÿë, ÷òî åìó íåñäîáðîâàòü.</w:t>
      </w:r>
    </w:p>
    <w:p>
      <w:pPr>
        <w:pStyle w:val="Normal"/>
        <w:ind w:firstLine="720"/>
        <w:jc w:val="both"/>
        <w:rPr>
          <w:sz w:val="24"/>
          <w:szCs w:val="24"/>
        </w:rPr>
      </w:pPr>
      <w:r>
        <w:rPr>
          <w:sz w:val="24"/>
          <w:szCs w:val="24"/>
        </w:rPr>
        <w:t xml:space="preserve">— </w:t>
      </w:r>
      <w:r>
        <w:rPr>
          <w:sz w:val="24"/>
          <w:szCs w:val="24"/>
        </w:rPr>
        <w:t>Ãîñïîäèí, — äðîæàùèì ãîëîñàì çàãîâîðèë îí, — ÿ òîæå íå âèíîâàò. Ìíå ïðèêàçàëè âåñòè êàðàâàí â Äæàìáåéòó... ß îáåùàþ íå ñëóæèòü áîëüøå õàíñêèì âëàñòÿì, íå áðàòü â ðóêè îðóæèÿ... Ïîùàäèòå ìåíÿ...</w:t>
      </w:r>
    </w:p>
    <w:p>
      <w:pPr>
        <w:pStyle w:val="Normal"/>
        <w:ind w:firstLine="720"/>
        <w:jc w:val="both"/>
        <w:rPr>
          <w:sz w:val="24"/>
          <w:szCs w:val="24"/>
        </w:rPr>
      </w:pPr>
      <w:r>
        <w:rPr>
          <w:sz w:val="24"/>
          <w:szCs w:val="24"/>
        </w:rPr>
        <w:t>Ñîâñåì íåäàâíî Àáëàåâ êàçàëñÿ Õàêèìó æåñòîêèì è âëàñòíûì ÷åëîâåêîì. Õîëîäíûé óïðÿìûé âçãëÿä åãî çëûõ ãëàç íå îáåùàë íè÷åãî õîðîøåãî. À ñåé÷àñ îí, ïîçàáûâ î ñâîåé îôèöåðñêîé ÷åñòè, óíèæåííî óìîëÿë ïîùàäèòü åãî.</w:t>
      </w:r>
    </w:p>
    <w:p>
      <w:pPr>
        <w:pStyle w:val="Normal"/>
        <w:ind w:firstLine="720"/>
        <w:jc w:val="both"/>
        <w:rPr>
          <w:sz w:val="24"/>
          <w:szCs w:val="24"/>
        </w:rPr>
      </w:pPr>
      <w:r>
        <w:rPr>
          <w:sz w:val="24"/>
          <w:szCs w:val="24"/>
        </w:rPr>
        <w:t xml:space="preserve">— </w:t>
      </w:r>
      <w:r>
        <w:rPr>
          <w:sz w:val="24"/>
          <w:szCs w:val="24"/>
        </w:rPr>
        <w:t>Ãîñïîäèí Àáëàåâ, íå ê ëèöó îôèöåðó òàê ñåáÿ âåñòè, — ñêàçàë Õàêèì.</w:t>
      </w:r>
    </w:p>
    <w:p>
      <w:pPr>
        <w:pStyle w:val="Normal"/>
        <w:ind w:firstLine="720"/>
        <w:jc w:val="both"/>
        <w:rPr>
          <w:sz w:val="24"/>
          <w:szCs w:val="24"/>
        </w:rPr>
      </w:pPr>
      <w:r>
        <w:rPr>
          <w:sz w:val="24"/>
          <w:szCs w:val="24"/>
        </w:rPr>
        <w:t>Àáëàåâ áðîñèëñÿ Õàêèìó â íîãè.</w:t>
      </w:r>
    </w:p>
    <w:p>
      <w:pPr>
        <w:pStyle w:val="Normal"/>
        <w:ind w:firstLine="720"/>
        <w:jc w:val="both"/>
        <w:rPr>
          <w:sz w:val="24"/>
          <w:szCs w:val="24"/>
        </w:rPr>
      </w:pPr>
      <w:r>
        <w:rPr>
          <w:sz w:val="24"/>
          <w:szCs w:val="24"/>
        </w:rPr>
        <w:t xml:space="preserve">— </w:t>
      </w:r>
      <w:r>
        <w:rPr>
          <w:sz w:val="24"/>
          <w:szCs w:val="24"/>
        </w:rPr>
        <w:t>Ãîñïîäèí Æóíóñîâ, ÿ çíàþ, âû îñóæäàåòå ìåíÿ. Íî ÿ íå âèíîâàò. ß íèêîãäà íå æåëàë çëà ñâîåìó íàðîäó. Â÷åðà ìíå ïðèêàçàëè ñîïðîâîæäàòü ýòîò êàðàâàí, è ÿ âûïîëíÿë ïðèêàç òàê æå, êàê ýòè ñîëäàòû. Ãîñïîäèí Æóíóñîâ, ñóùåñòâóåò äðåâíèé êàçàõñêèé îáû÷àé ùàäèòü ïîáåæäåííûõ. Êëÿíóñü âàì äî êîíöà ñâîèõ äíåé íå ïîäíèìàòü ðóêè ïðîòèâ Ñîâåòîâ. Ïîùàäèòå ìåíÿ.</w:t>
      </w:r>
    </w:p>
    <w:p>
      <w:pPr>
        <w:pStyle w:val="Normal"/>
        <w:ind w:firstLine="720"/>
        <w:jc w:val="both"/>
        <w:rPr>
          <w:sz w:val="24"/>
          <w:szCs w:val="24"/>
        </w:rPr>
      </w:pPr>
      <w:r>
        <w:rPr>
          <w:sz w:val="24"/>
          <w:szCs w:val="24"/>
        </w:rPr>
        <w:t>Õàêèìó ñòàëî æàëü Àáëàåâà.</w:t>
      </w:r>
    </w:p>
    <w:p>
      <w:pPr>
        <w:pStyle w:val="Normal"/>
        <w:ind w:firstLine="720"/>
        <w:jc w:val="both"/>
        <w:rPr>
          <w:sz w:val="24"/>
          <w:szCs w:val="24"/>
        </w:rPr>
      </w:pPr>
      <w:r>
        <w:rPr>
          <w:sz w:val="24"/>
          <w:szCs w:val="24"/>
        </w:rPr>
        <w:t xml:space="preserve">— </w:t>
      </w:r>
      <w:r>
        <w:rPr>
          <w:sz w:val="24"/>
          <w:szCs w:val="24"/>
        </w:rPr>
        <w:t>Àáåêå, — ñêàçàë îí, — åñëè äæèãèò ïàäàåò â íîãè — ýòî çíà÷èò, ÷òî îí óìåð çàæèâî. Ïîùàäèòå åãî.</w:t>
      </w:r>
    </w:p>
    <w:p>
      <w:pPr>
        <w:pStyle w:val="Normal"/>
        <w:ind w:firstLine="720"/>
        <w:jc w:val="both"/>
        <w:rPr>
          <w:sz w:val="24"/>
          <w:szCs w:val="24"/>
        </w:rPr>
      </w:pPr>
      <w:r>
        <w:rPr>
          <w:sz w:val="24"/>
          <w:szCs w:val="24"/>
        </w:rPr>
        <w:t>Àáäðàõìàí íà ýòî íè÷åãî íå îòâåòèë. Îí ïîâåðíóë êîíÿ è ñêàçàë:</w:t>
      </w:r>
    </w:p>
    <w:p>
      <w:pPr>
        <w:pStyle w:val="Normal"/>
        <w:ind w:firstLine="720"/>
        <w:jc w:val="both"/>
        <w:rPr>
          <w:sz w:val="24"/>
          <w:szCs w:val="24"/>
        </w:rPr>
      </w:pPr>
      <w:r>
        <w:rPr>
          <w:sz w:val="24"/>
          <w:szCs w:val="24"/>
        </w:rPr>
        <w:t xml:space="preserve">— </w:t>
      </w:r>
      <w:r>
        <w:rPr>
          <w:sz w:val="24"/>
          <w:szCs w:val="24"/>
        </w:rPr>
        <w:t>Ïîðà â ïóòü, òîâàðèùè.</w:t>
      </w:r>
    </w:p>
    <w:p>
      <w:pPr>
        <w:pStyle w:val="Normal"/>
        <w:ind w:firstLine="720"/>
        <w:jc w:val="both"/>
        <w:rPr>
          <w:sz w:val="24"/>
          <w:szCs w:val="24"/>
        </w:rPr>
      </w:pPr>
      <w:r>
        <w:rPr>
          <w:sz w:val="24"/>
          <w:szCs w:val="24"/>
        </w:rPr>
        <w:t>Ñíîâà çàñêðèïåëè ïîäâîäû. Äëèííûé êàðàâàí äâèíóëñÿ íà âîñòîê. Îí óõîäèë âñå äàëüøå è äàëüøå â ñåðóþ ïðåäðàññâåòíóþ ìãëó.</w:t>
      </w:r>
    </w:p>
    <w:p>
      <w:pPr>
        <w:pStyle w:val="Normal"/>
        <w:ind w:firstLine="720"/>
        <w:jc w:val="both"/>
        <w:rPr>
          <w:sz w:val="24"/>
          <w:szCs w:val="24"/>
        </w:rPr>
      </w:pPr>
      <w:r>
        <w:rPr>
          <w:sz w:val="24"/>
          <w:szCs w:val="24"/>
        </w:rPr>
        <w:t>Íà äîðîãå îñòàëàñü ãîðñòêà ëþäåé, ðàñòåðÿííûõ, ìîë÷àëèâûõ. Ñðåäè íèõ ñòîÿë è Àáëàå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ÅÒÂÅÐ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àëåíüêèé ïàñòóøîíîê äîñòàë ñïðÿòàííûå îò äîæäÿ êðóãëûå ñóõèå æàïà* è ðàçæåã êîñòåð. Ñòàëî òåïëî, êàê â þðòå. Ïëàìÿ ïðèÿòíûì æàðîì îáäàâàëî åìó ëè÷èêî. Îò ïóíöîâûõ æàïà íàêàëèëèñü êàìåøêè. Ìàëü÷èê ñëîæèë èõ â êîñòåð âìåñòå ñ ñóõèìè æàï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Æàïà — êèçÿê.</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Êðóãëîå ëè÷èêî ïàñòóøîíêà ðàñêðàñíåëîñü. Îí ñëåäèë çà îãíåì.</w:t>
      </w:r>
    </w:p>
    <w:p>
      <w:pPr>
        <w:pStyle w:val="Normal"/>
        <w:ind w:firstLine="720"/>
        <w:jc w:val="both"/>
        <w:rPr>
          <w:sz w:val="24"/>
          <w:szCs w:val="24"/>
        </w:rPr>
      </w:pPr>
      <w:r>
        <w:rPr>
          <w:sz w:val="24"/>
          <w:szCs w:val="24"/>
        </w:rPr>
        <w:t>Êàê êðàñèâû ðàñêàëåííûå äîêðàñíà ïåñòðûå êàìåøêè, îíè ñòàíîâÿòñÿ òî ãóñòî-ðîçîâûìè, òî âèøíåâî-êîðè÷íåâûìè, ñëîâíî îòñâåòû íà îáëàêàõ, êîãäà âå÷åðîì çàõîäèò ñîëíöå.</w:t>
      </w:r>
    </w:p>
    <w:p>
      <w:pPr>
        <w:pStyle w:val="Normal"/>
        <w:ind w:firstLine="720"/>
        <w:jc w:val="both"/>
        <w:rPr>
          <w:sz w:val="24"/>
          <w:szCs w:val="24"/>
        </w:rPr>
      </w:pPr>
      <w:r>
        <w:rPr>
          <w:sz w:val="24"/>
          <w:szCs w:val="24"/>
        </w:rPr>
        <w:t>Êîñòåð ðàçãîðåëñÿ òàê, ÷òî óæå òðóäíî ðàçëè÷èòü, ãäå êèçÿê, ãäå êàìåøåê. Âñå ïðåâðàòèëîñü â ñïëîøíîå êðàñíîå ïëàìÿ. È ïåñòðî-áåëûå êàìåøêè, ïîêðûòûå ÷åðíûìè êðàïèíêàìè, óæå ïîõîäèëè íà ïåñòðûå öâåòû.</w:t>
      </w:r>
    </w:p>
    <w:p>
      <w:pPr>
        <w:pStyle w:val="Normal"/>
        <w:ind w:firstLine="720"/>
        <w:jc w:val="both"/>
        <w:rPr>
          <w:sz w:val="24"/>
          <w:szCs w:val="24"/>
        </w:rPr>
      </w:pPr>
      <w:r>
        <w:rPr>
          <w:sz w:val="24"/>
          <w:szCs w:val="24"/>
        </w:rPr>
        <w:t>Âîò ìàëü÷èê äîñòàë âåòî÷êîé èç êîñòðà îäèí ðàñêàëåííûé êàìåøåê è áðîñèë åãî â ìîëîêî, ñòîÿâøåå â äåðåâÿííîé ÷àøêå ñ âûùåðáëåííûì êðàåì. Ðàçäàëñÿ êîðîòêèé çâóê «ïø». Ïîâåðõíîñòü ìîëîêà òàì, ãäå óïàë êàìåøåê, çàáóðëèëà è ïîäåðíóëàñü ïëåíêîé.</w:t>
      </w:r>
    </w:p>
    <w:p>
      <w:pPr>
        <w:pStyle w:val="Normal"/>
        <w:ind w:firstLine="720"/>
        <w:jc w:val="both"/>
        <w:rPr>
          <w:sz w:val="24"/>
          <w:szCs w:val="24"/>
        </w:rPr>
      </w:pPr>
      <w:r>
        <w:rPr>
          <w:sz w:val="24"/>
          <w:szCs w:val="24"/>
        </w:rPr>
        <w:t>Çà ïåðâûì êàìåøêîì ïàñòóøîíîê áðîñèë â ìîëîêî âòîðîé, òðåòèé... Âîò óæå íà ïîâåðõíîñòè ìîëîêà ïîÿâèëàñü áåëàÿ ïóçûð÷àòàÿ ïåíà. Ìàëü÷èê áðîñàë â ÷àøêó êàìåøåê çà êàìåøêîì.</w:t>
      </w:r>
    </w:p>
    <w:p>
      <w:pPr>
        <w:pStyle w:val="Normal"/>
        <w:ind w:firstLine="720"/>
        <w:jc w:val="both"/>
        <w:rPr>
          <w:sz w:val="24"/>
          <w:szCs w:val="24"/>
        </w:rPr>
      </w:pPr>
      <w:r>
        <w:rPr>
          <w:sz w:val="24"/>
          <w:szCs w:val="24"/>
        </w:rPr>
        <w:t>Íàêîíåö ìîëîêî çàáóðëèëî è ñòàëî ïîäíèìàòüñÿ ââåðõ.</w:t>
      </w:r>
    </w:p>
    <w:p>
      <w:pPr>
        <w:pStyle w:val="Normal"/>
        <w:ind w:firstLine="720"/>
        <w:jc w:val="both"/>
        <w:rPr>
          <w:sz w:val="24"/>
          <w:szCs w:val="24"/>
        </w:rPr>
      </w:pPr>
      <w:r>
        <w:rPr>
          <w:sz w:val="24"/>
          <w:szCs w:val="24"/>
        </w:rPr>
        <w:t>Ìàëåíüêèé ïàñòóøîíîê ñåãîäíÿ, êàê îáû÷íî, íàäîèë îâå÷üåãî ìîëîêà â ÷àøêó è âñêèïÿòèë åãî ðàñêàëåííûìè êàìåøêàìè. Ìàëü÷èê ïðîäðîã îò õîëîäà, à ãîðÿ÷åå ìîëîêî ïðèÿòíî îáæèãàëî ðîò, ê òîìó æå îíî áûëî âêóñíûì, ïîòîìó ÷òî äîëãî êèïåëî.</w:t>
      </w:r>
    </w:p>
    <w:p>
      <w:pPr>
        <w:pStyle w:val="Normal"/>
        <w:ind w:firstLine="720"/>
        <w:jc w:val="both"/>
        <w:rPr>
          <w:sz w:val="24"/>
          <w:szCs w:val="24"/>
        </w:rPr>
      </w:pPr>
      <w:r>
        <w:rPr>
          <w:sz w:val="24"/>
          <w:szCs w:val="24"/>
        </w:rPr>
        <w:t>Äåòñêîå òåëüöå, êîå-êàê ïðèêðûòîå ðâàíîé ðóáàøêîé, ïîñèíåëî îò äîæäÿ, ïîêðûëîñü ïóïûðûøêàìè è òðåáîâàëî òåïëà. ×òî ìîæåò ñðàâíèòüñÿ ñ îâå÷üèì ìîëîêîì, êîãäà åãî ïüåøü, ñèäÿ ó æàðêîãî êîñòðà?</w:t>
      </w:r>
    </w:p>
    <w:p>
      <w:pPr>
        <w:pStyle w:val="Normal"/>
        <w:ind w:firstLine="720"/>
        <w:jc w:val="both"/>
        <w:rPr>
          <w:sz w:val="24"/>
          <w:szCs w:val="24"/>
        </w:rPr>
      </w:pPr>
      <w:r>
        <w:rPr>
          <w:sz w:val="24"/>
          <w:szCs w:val="24"/>
        </w:rPr>
        <w:t>Êðóãëîå ëè÷èêî ïàñòóøîíêà ðàçðóìÿíèëîñü, ãëàçà âåñåëî çàáëåñòåëè.</w:t>
      </w:r>
    </w:p>
    <w:p>
      <w:pPr>
        <w:pStyle w:val="Normal"/>
        <w:ind w:firstLine="720"/>
        <w:jc w:val="both"/>
        <w:rPr>
          <w:sz w:val="24"/>
          <w:szCs w:val="24"/>
        </w:rPr>
      </w:pPr>
      <w:r>
        <w:rPr>
          <w:sz w:val="24"/>
          <w:szCs w:val="24"/>
        </w:rPr>
        <w:t>Êàê êðàñèâî íåáî ïîñëå äîæäÿ! Êàê çåëåíî âîêðóã! Äëÿ ìàëü÷èêà òðàâà ñëóæèëà ïîäóøêîé, à çåìëÿ ïîñòåëüþ.</w:t>
      </w:r>
    </w:p>
    <w:p>
      <w:pPr>
        <w:pStyle w:val="Normal"/>
        <w:ind w:firstLine="720"/>
        <w:jc w:val="both"/>
        <w:rPr>
          <w:sz w:val="24"/>
          <w:szCs w:val="24"/>
        </w:rPr>
      </w:pPr>
      <w:r>
        <w:rPr>
          <w:sz w:val="24"/>
          <w:szCs w:val="24"/>
        </w:rPr>
        <w:t>Ìàëåíüêèé ïàñòóøîíîê âåñü ðàçãîðåëñÿ è ðàñïàðèëñÿ îò ìîëîêà. Îí íåìíîãî ïîëåæàë, îïåðøèñü íà ðóêó ïîäáîðîäêîì, ïîòîì ëåã íà ñïèíó è âûòÿíóëñÿ, ðàñêèíóâ íîæîíêè.</w:t>
      </w:r>
    </w:p>
    <w:p>
      <w:pPr>
        <w:pStyle w:val="Normal"/>
        <w:ind w:firstLine="720"/>
        <w:jc w:val="both"/>
        <w:rPr>
          <w:sz w:val="24"/>
          <w:szCs w:val="24"/>
        </w:rPr>
      </w:pPr>
      <w:r>
        <w:rPr>
          <w:sz w:val="24"/>
          <w:szCs w:val="24"/>
        </w:rPr>
        <w:t>Øëè âåðåíèöû ïåñòðûõ îáëàêîâ. Òå èõ êðàÿ, ÷òî áûëè îáðàùåíû ê ñîëíöó, áåëåëè ñëîâíî ñíåã, à ãëóáèíû êàçàëèñü òåìíûìè.</w:t>
      </w:r>
    </w:p>
    <w:p>
      <w:pPr>
        <w:pStyle w:val="Normal"/>
        <w:ind w:firstLine="720"/>
        <w:jc w:val="both"/>
        <w:rPr>
          <w:sz w:val="24"/>
          <w:szCs w:val="24"/>
        </w:rPr>
      </w:pPr>
      <w:r>
        <w:rPr>
          <w:sz w:val="24"/>
          <w:szCs w:val="24"/>
        </w:rPr>
        <w:t>Âäàëè, ãäå-òî ó Õàíêóëÿ, èäåò áåëîâàòî-ñåðûé äîæäü. Âíèç òÿíóòñÿ êîñûå ñòðóè, ñëîâíî íèòè âîëîêíà íà äîìàøíåì òêàöêîì ñòàíêå, êîãäà òêóò ìåøêîâèíó.</w:t>
      </w:r>
    </w:p>
    <w:p>
      <w:pPr>
        <w:pStyle w:val="Normal"/>
        <w:ind w:firstLine="720"/>
        <w:jc w:val="both"/>
        <w:rPr>
          <w:sz w:val="24"/>
          <w:szCs w:val="24"/>
        </w:rPr>
      </w:pPr>
      <w:r>
        <w:rPr>
          <w:sz w:val="24"/>
          <w:szCs w:val="24"/>
        </w:rPr>
        <w:t>Íàâåðíî, ýòîò âåòåð âòÿíóë â ñåáÿ äîæäü. Ìèð ìîë÷èò, çàòàèâ äûõàíèå; íèãäå íè øîðîõà, íè äâèæåíèÿ, âñå äðåìëåò. Íå âçäðîãíåò íè åäèíûé ñòåáåëåê øåëêîâèñòîãî êîâûëÿ, ÷òî îáû÷íî âîëíóåòñÿ êàê ìîðå, îñòàíîâèëèñü ëåãêèå ïåðåêàòè-ïîëå, ÷òî âñåãäà áåñïðåñòàííî áåãóò ïîä âåòðîì ïî ñòåïè, öåïëÿÿñü äðóã çà äðóãà.</w:t>
      </w:r>
    </w:p>
    <w:p>
      <w:pPr>
        <w:pStyle w:val="Normal"/>
        <w:ind w:firstLine="720"/>
        <w:jc w:val="both"/>
        <w:rPr>
          <w:sz w:val="24"/>
          <w:szCs w:val="24"/>
        </w:rPr>
      </w:pPr>
      <w:r>
        <w:rPr>
          <w:sz w:val="24"/>
          <w:szCs w:val="24"/>
        </w:rPr>
        <w:t>Îáëàêà ïðèêðûëè ìàêóøêó Êîñ-Îáû è îòòóäà òÿíóòñÿ áåëîé âåðåíèöåé. Îíè êàæóòñÿ èäóùèìè â ñèíåâå áåëûìè íàðàìè ñ âüþêàìè íà ãîðáàõ. Âïåðåäè íåáåñíîãî êàðàâàíà ãîðäî âûøàãèâàåò áåëîãîëîâûé àòàí ñ ãèáêîé øååé, è êàæåòñÿ, åãî âåäåò çà ïîâîäîê êàðàâàí-áàøè â ìåõîâîé øàïêå.</w:t>
      </w:r>
    </w:p>
    <w:p>
      <w:pPr>
        <w:pStyle w:val="Normal"/>
        <w:ind w:firstLine="720"/>
        <w:jc w:val="both"/>
        <w:rPr>
          <w:sz w:val="24"/>
          <w:szCs w:val="24"/>
        </w:rPr>
      </w:pPr>
      <w:r>
        <w:rPr>
          <w:sz w:val="24"/>
          <w:szCs w:val="24"/>
        </w:rPr>
        <w:t>«Îíè òîæå êî÷óþò, êàê è ëþäè, — äóìàåò ìàëü÷èê. — Âîí è âåðáëþäû èäóò ñ ïîêëàæåé íà ñïèíå... Îáëàêà, äîëæíî áûòü, ãîðÿ÷èå, âåäü îíè áëèçêî ê ñîëíöó...»</w:t>
      </w:r>
    </w:p>
    <w:p>
      <w:pPr>
        <w:pStyle w:val="Normal"/>
        <w:ind w:firstLine="720"/>
        <w:jc w:val="both"/>
        <w:rPr>
          <w:sz w:val="24"/>
          <w:szCs w:val="24"/>
        </w:rPr>
      </w:pPr>
      <w:r>
        <w:rPr>
          <w:sz w:val="24"/>
          <w:szCs w:val="24"/>
        </w:rPr>
        <w:t>Ìàëü÷èê ñîìêíóë âåêè, çàòåì ñ óñèëèåì îòêðûë ãëàçà è ñíîâà çàêðûë.</w:t>
      </w:r>
    </w:p>
    <w:p>
      <w:pPr>
        <w:pStyle w:val="Normal"/>
        <w:ind w:firstLine="720"/>
        <w:jc w:val="both"/>
        <w:rPr>
          <w:sz w:val="24"/>
          <w:szCs w:val="24"/>
        </w:rPr>
      </w:pPr>
      <w:r>
        <w:rPr>
          <w:sz w:val="24"/>
          <w:szCs w:val="24"/>
        </w:rPr>
        <w:t>Ñïÿùåìó ïàñòóøîíêó íåò äåëà äî îâåö, ÷òî ùèïëþò çåëåíóþ òðàâó, îìûòóþ äîæäåì, è óõîäÿò âñå äàëüøå è äàëüøå. Ìàëü÷èê è âî ñíå ïðèâû÷íî ïîêðèêèâàåò íà íèõ: «Øàé! Øàé!»</w:t>
      </w:r>
    </w:p>
    <w:p>
      <w:pPr>
        <w:pStyle w:val="Normal"/>
        <w:ind w:firstLine="720"/>
        <w:jc w:val="both"/>
        <w:rPr>
          <w:sz w:val="24"/>
          <w:szCs w:val="24"/>
        </w:rPr>
      </w:pPr>
      <w:r>
        <w:rPr>
          <w:sz w:val="24"/>
          <w:szCs w:val="24"/>
        </w:rPr>
        <w:t>Ïàñòóøîíêà çâàëè Êàëè. Îí áûë ìëàäøèé ñûí ñûáûçãèñòà Êàèïêîæè. Õàäæè Øóãóë óæå äâà ãîäà íàíèìàë åãî íà ëåòî ïàñòè ÿãíÿò è òåëÿò âîçëå àóëà.</w:t>
      </w:r>
    </w:p>
    <w:p>
      <w:pPr>
        <w:pStyle w:val="Normal"/>
        <w:ind w:firstLine="720"/>
        <w:jc w:val="both"/>
        <w:rPr>
          <w:sz w:val="24"/>
          <w:szCs w:val="24"/>
        </w:rPr>
      </w:pPr>
      <w:r>
        <w:rPr>
          <w:sz w:val="24"/>
          <w:szCs w:val="24"/>
        </w:rPr>
        <w:t>Äíåì, êîãäà ìàëåíüêèé Êàëè ïðèâÿçûâàë ÿãíÿò è ñâÿçûâàë ïàðàìè îâåö äëÿ äîéêè, åãî çàñòàâëÿëè åùå è ïðèãîíÿòü êîáûëèö ê æåëè. Áîëüøå ìàëü÷èêó íè÷åãî íå äîâåðÿëîñü. Ìåëêèå ïîðó÷åíèÿ æåíùèí áûëè íå â ñ÷åò.</w:t>
      </w:r>
    </w:p>
    <w:p>
      <w:pPr>
        <w:pStyle w:val="Normal"/>
        <w:ind w:firstLine="720"/>
        <w:jc w:val="both"/>
        <w:rPr>
          <w:sz w:val="24"/>
          <w:szCs w:val="24"/>
        </w:rPr>
      </w:pPr>
      <w:r>
        <w:rPr>
          <w:sz w:val="24"/>
          <w:szCs w:val="24"/>
        </w:rPr>
        <w:t>Èçáàëîâàííûå ñíîõè õàäæè è äðóãèå àóëüíûå äåâóøêè ÷àñòî áðàëè ñ ñîáîé ñîáèðàòü êèçÿê è ìàëü÷èêà Êàëè. Ñàìè îíè íè÷åãî íå äåëàëè, ëèøü çàíèìàëèñü áîëòîâíåé, à Êàëè îäèí òàñêàë ìåøêè ñ êèçÿêîì. Ïîäíÿòü èõ îí íå ìîã è íåóêëþæå âîëî÷èë ïî çåìëå. Òàê îí íàòàñêèâàë îäèí öåëûé âîç. Îí ñîáèðàë øåðñòü ïðè ñòðèæêå îâåö, âûïîëíÿë ìàññó äðóãèõ ïîðó÷åíèé, êîòîðûå íèêòî íå ïðèíèìàë âî âíèìàíèå.</w:t>
      </w:r>
    </w:p>
    <w:p>
      <w:pPr>
        <w:pStyle w:val="Normal"/>
        <w:ind w:firstLine="720"/>
        <w:jc w:val="both"/>
        <w:rPr>
          <w:sz w:val="24"/>
          <w:szCs w:val="24"/>
        </w:rPr>
      </w:pPr>
      <w:r>
        <w:rPr>
          <w:sz w:val="24"/>
          <w:szCs w:val="24"/>
        </w:rPr>
        <w:t>Õàäæè çíàë, ÷òî ìàëü÷èê óìååò äåëàòü âñå, ïðè÷åì äåëàòü îñíîâàòåëüíî è àêêóðàòíî. È âñå æå åãî äâà ãîäà äåðæàëè âîçëå àóëà, ïîðó÷àÿ ðàçíûå ìåëêèå äåëà.</w:t>
      </w:r>
    </w:p>
    <w:p>
      <w:pPr>
        <w:pStyle w:val="Normal"/>
        <w:ind w:firstLine="720"/>
        <w:jc w:val="both"/>
        <w:rPr>
          <w:sz w:val="24"/>
          <w:szCs w:val="24"/>
        </w:rPr>
      </w:pPr>
      <w:r>
        <w:rPr>
          <w:sz w:val="24"/>
          <w:szCs w:val="24"/>
        </w:rPr>
        <w:t>Ëèøü â ýòîì ãîäó åìó ïîçâîëèëè ïàñòè îâåö, è òî ïîñëå òîãî, êàê îäíîãî èç ïàñòóõîâ íàïðàâèëè â Äæàìáåéòó ñî ñòàäîì äëÿ õàíñêîé êóõíè.</w:t>
      </w:r>
    </w:p>
    <w:p>
      <w:pPr>
        <w:pStyle w:val="Normal"/>
        <w:ind w:firstLine="720"/>
        <w:jc w:val="both"/>
        <w:rPr>
          <w:sz w:val="24"/>
          <w:szCs w:val="24"/>
        </w:rPr>
      </w:pPr>
      <w:r>
        <w:rPr>
          <w:sz w:val="24"/>
          <w:szCs w:val="24"/>
        </w:rPr>
        <w:t>Êàëè áûë î÷åíü ìàë ðîñòîì è íåâçðà÷åí. Íåâîçìîæíî áûëî ïîâåðèòü, ÷òî åìó øåë óæå øåñòíàäöàòûé ãîä. Áîã, âèäíî, íå çàõîòåë óäåëèòü åìó ÷àñòèöó ðîñòà îò åãî äîëãîâÿçîãî îòöà è øèðîêîãðóäîãî âåëèêàíà áðàòà. Êàëè ðîñòîì — êàê ãîâîðÿò êàçàõè — âûøå ïîäîðîæíèêà, íèæå ïîëûíêè, ëèöî êðóãëîå, êàê ó ìàòåðè, è âñåãäà íåìíîãî êðàñíîå, êàê ïåðåæàðåííûé áàóðñàê. Åãî ìàëåíüêèé íîñèê, êàæåòñÿ, íå óõâàòèøü è ïàëüöàìè. Íåäàðîì íàñìåøíèê Øóãóë íàçâàë åãî «êîøà÷üèì íîñîì».</w:t>
      </w:r>
    </w:p>
    <w:p>
      <w:pPr>
        <w:pStyle w:val="Normal"/>
        <w:ind w:firstLine="720"/>
        <w:jc w:val="both"/>
        <w:rPr>
          <w:sz w:val="24"/>
          <w:szCs w:val="24"/>
        </w:rPr>
      </w:pPr>
      <w:r>
        <w:rPr>
          <w:sz w:val="24"/>
          <w:szCs w:val="24"/>
        </w:rPr>
        <w:t>Òåì íå ìåíåå ðàñ÷åòëèâûé è õèòðûé õàäæè Øóãóë öåíèë òðóäîëþáèå è ïîíÿòëèâîñòü ìàëü÷èêà.</w:t>
      </w:r>
    </w:p>
    <w:p>
      <w:pPr>
        <w:pStyle w:val="Normal"/>
        <w:ind w:firstLine="720"/>
        <w:jc w:val="both"/>
        <w:rPr>
          <w:sz w:val="24"/>
          <w:szCs w:val="24"/>
        </w:rPr>
      </w:pPr>
      <w:r>
        <w:rPr>
          <w:sz w:val="24"/>
          <w:szCs w:val="24"/>
        </w:rPr>
        <w:t>Íî áûëà ó Êàëè îäíà ñëàáîñòü — îí ëþáèë ïîñïàòü.</w:t>
      </w:r>
    </w:p>
    <w:p>
      <w:pPr>
        <w:pStyle w:val="Normal"/>
        <w:ind w:firstLine="720"/>
        <w:jc w:val="both"/>
        <w:rPr>
          <w:sz w:val="24"/>
          <w:szCs w:val="24"/>
        </w:rPr>
      </w:pPr>
      <w:r>
        <w:rPr>
          <w:sz w:val="24"/>
          <w:szCs w:val="24"/>
        </w:rPr>
        <w:t>Õàäæè Øóãóë íàíÿë åãî áåç îñîáûõ çàòðàò.</w:t>
      </w:r>
    </w:p>
    <w:p>
      <w:pPr>
        <w:pStyle w:val="Normal"/>
        <w:ind w:firstLine="720"/>
        <w:jc w:val="both"/>
        <w:rPr>
          <w:sz w:val="24"/>
          <w:szCs w:val="24"/>
        </w:rPr>
      </w:pPr>
      <w:r>
        <w:rPr>
          <w:sz w:val="24"/>
          <w:szCs w:val="24"/>
        </w:rPr>
        <w:t xml:space="preserve">— </w:t>
      </w:r>
      <w:r>
        <w:rPr>
          <w:sz w:val="24"/>
          <w:szCs w:val="24"/>
        </w:rPr>
        <w:t>Êîøà÷èé íîñ, — ñêàçàë îí, — ÿ òåáÿ ïîøëþ ïàñòè îâåö. Åñëè áóäåøü õîðîøî ðàáîòàòü, ïîëó÷èøü â íàãðàäó íå ÿãíåíêà, à êðàñíóþ îâöó. Òû çíàåøü, ñêîëüêî ðàñïëîäèòñÿ ãîëîâ îò ýòîé îâöû ÷åðåç äåñÿòü ëåò?</w:t>
      </w:r>
    </w:p>
    <w:p>
      <w:pPr>
        <w:pStyle w:val="Normal"/>
        <w:ind w:firstLine="720"/>
        <w:jc w:val="both"/>
        <w:rPr>
          <w:sz w:val="24"/>
          <w:szCs w:val="24"/>
        </w:rPr>
      </w:pPr>
      <w:r>
        <w:rPr>
          <w:sz w:val="24"/>
          <w:szCs w:val="24"/>
        </w:rPr>
        <w:t>Ìàëåíüêèé Êàëè ìîë÷àë, óäèâëåííî óñòàâèâøèñü íà õàäæè Øóãóëà.</w:t>
      </w:r>
    </w:p>
    <w:p>
      <w:pPr>
        <w:pStyle w:val="Normal"/>
        <w:ind w:firstLine="720"/>
        <w:jc w:val="both"/>
        <w:rPr>
          <w:sz w:val="24"/>
          <w:szCs w:val="24"/>
        </w:rPr>
      </w:pPr>
      <w:r>
        <w:rPr>
          <w:sz w:val="24"/>
          <w:szCs w:val="24"/>
        </w:rPr>
        <w:t xml:space="preserve">— </w:t>
      </w:r>
      <w:r>
        <w:rPr>
          <w:sz w:val="24"/>
          <w:szCs w:val="24"/>
        </w:rPr>
        <w:t>Ó òåáÿ äàæå íå õâàòàåò óìà ïîäñ÷èòàòü. Ñìîòðè — íà âòîðîé ãîä èç îäíîé îâöû ñòàíåò äâå, à íà òðåòèé — ÷åòûðå, íà ÷åòâåðòûé — âîñåìü, íà ïÿòûé — øåñòíàäöàòü, íà øåñòîé — òðèäöàòü äâå, íà ñåäüìîé — øåñòüäåñÿò ÷åòûðå, íà âîñüìîé — ñòî äâàäöàòü âîñåìü, íà äåâÿòûé — äâåñòè ïÿòüäåñÿò øåñòü, à íà äåñÿòûé ãîä ïÿòüñîò äâåíàäöàòü ãîëîâ. Íà îäèííàäöàòîì æå ãîäó ïîãîëîâüå óâåëè÷èòñÿ äî îäíîé òûñÿ÷è äâàäöàòè ÷åòûðåõ îâåö. Ïîíÿë?</w:t>
      </w:r>
    </w:p>
    <w:p>
      <w:pPr>
        <w:pStyle w:val="Normal"/>
        <w:ind w:firstLine="720"/>
        <w:jc w:val="both"/>
        <w:rPr>
          <w:sz w:val="24"/>
          <w:szCs w:val="24"/>
        </w:rPr>
      </w:pPr>
      <w:r>
        <w:rPr>
          <w:sz w:val="24"/>
          <w:szCs w:val="24"/>
        </w:rPr>
        <w:t>Îøåëîìëåííûé Êàëè íå ìîã è ðòà ðàçèíóòü. Åùå áû! Îí ñðàçó ñòàë õîçÿèíîì òûñÿ÷è áàðàíîâ.</w:t>
      </w:r>
    </w:p>
    <w:p>
      <w:pPr>
        <w:pStyle w:val="Normal"/>
        <w:ind w:firstLine="720"/>
        <w:jc w:val="both"/>
        <w:rPr>
          <w:sz w:val="24"/>
          <w:szCs w:val="24"/>
        </w:rPr>
      </w:pPr>
      <w:r>
        <w:rPr>
          <w:sz w:val="24"/>
          <w:szCs w:val="24"/>
        </w:rPr>
        <w:t>Åìó è â ãîëîâó íå ïðèøëî óñîìíèòüñÿ â äîâîäàõ õàäæè Øóãóëà. Âåäü âñåãäà âñå ïîëó÷àëîñü òàê, êàê ãîâîðèë õàäæè Øóãóë, èçâåñòíûé âñåé âîëîñòè.</w:t>
      </w:r>
    </w:p>
    <w:p>
      <w:pPr>
        <w:pStyle w:val="Normal"/>
        <w:ind w:firstLine="720"/>
        <w:jc w:val="both"/>
        <w:rPr>
          <w:sz w:val="24"/>
          <w:szCs w:val="24"/>
        </w:rPr>
      </w:pPr>
      <w:r>
        <w:rPr>
          <w:sz w:val="24"/>
          <w:szCs w:val="24"/>
        </w:rPr>
        <w:t>È âîò ñ òåõ ïîð êàê Êàëè ñòàë ïàñòóõîì, èç åãî ãîëîâû íå âûõîäèëà ìûñëü ïîëó÷èòü îáåùàííóþ îâöó ñ ÿãíåíêîì. Òó ñàìóþ îâöó, êîòîðàÿ ñòîèò òûñÿ÷è.</w:t>
      </w:r>
    </w:p>
    <w:p>
      <w:pPr>
        <w:pStyle w:val="Normal"/>
        <w:ind w:firstLine="720"/>
        <w:jc w:val="both"/>
        <w:rPr>
          <w:sz w:val="24"/>
          <w:szCs w:val="24"/>
        </w:rPr>
      </w:pPr>
      <w:r>
        <w:rPr>
          <w:sz w:val="24"/>
          <w:szCs w:val="24"/>
        </w:rPr>
        <w:t>Êàëè ñïèò è âî ñíå ïîíóêàåò îâåö: «Øàé! Øàé!» Êòî çíàåò, ìîæåò áûòü, îí ñåé÷àñ ãîíèò ñâîå ñîáñòâåííîå ñòàäî èç òûñÿ÷è ãîëîâ íà ñî÷íûå ëóãà...</w:t>
      </w:r>
    </w:p>
    <w:p>
      <w:pPr>
        <w:pStyle w:val="Normal"/>
        <w:ind w:firstLine="720"/>
        <w:jc w:val="both"/>
        <w:rPr>
          <w:sz w:val="24"/>
          <w:szCs w:val="24"/>
        </w:rPr>
      </w:pPr>
      <w:r>
        <w:rPr>
          <w:sz w:val="24"/>
          <w:szCs w:val="24"/>
        </w:rPr>
        <w:t>Êàëè ñïèò. Îí äàâíî ïðèâûê ñïàòü ñî ñòàäîì íà ïàñòáèùå. Õîäüáà ïåøêîì, îäíîîáðàçíûé ïðîñòîð êîâûëüíîé ñòåïè, îâöû, ñ óòðà è äî âå÷åðà îâöû, — âñå ýòî óáàþêèâàåò, êàê êîëûáåëü. Îñîáåííî õî÷åòñÿ ñïàòü ïîñëå òîãî, êàê ñîãðååøüñÿ òåïëûì ìîëîêîì.</w:t>
      </w:r>
    </w:p>
    <w:p>
      <w:pPr>
        <w:pStyle w:val="Normal"/>
        <w:ind w:firstLine="720"/>
        <w:jc w:val="both"/>
        <w:rPr>
          <w:sz w:val="24"/>
          <w:szCs w:val="24"/>
        </w:rPr>
      </w:pPr>
      <w:r>
        <w:rPr>
          <w:sz w:val="24"/>
          <w:szCs w:val="24"/>
        </w:rPr>
        <w:t>Î ñìåðòè îòöà Êàëè óçíàë â÷åðà îò òàáóíùèêà Àìàíêóëà. Àìàíêóëó íèêòî íå ïîðó÷àë ñîîáùèòü Êàëè î ñìåðòè îòöà, îí ñàì ýòî ñäåëàë, ïî ñâîåé âîëå. Àìàíêóë âîâñå íå ñ÷èòàë Êàëè ìàëåíüêèì è îòíîñèëñÿ ê íåìó âïîëíå ñåðüåçíî.</w:t>
      </w:r>
    </w:p>
    <w:p>
      <w:pPr>
        <w:pStyle w:val="Normal"/>
        <w:ind w:firstLine="720"/>
        <w:jc w:val="both"/>
        <w:rPr>
          <w:sz w:val="24"/>
          <w:szCs w:val="24"/>
        </w:rPr>
      </w:pPr>
      <w:r>
        <w:rPr>
          <w:sz w:val="24"/>
          <w:szCs w:val="24"/>
        </w:rPr>
        <w:t>Ìàëü÷èê, óâèäåâ âñàäíèêà, ñêà÷óùåãî ê íåìó, ðåøèë ïîêàçàòü ñâîå ïðîâîðñòâî. Îí íà÷àë ñãîíÿòü îâåö â êó÷ó, ãðîìêî êðè÷à: «Øàé! Øàé!»</w:t>
      </w:r>
    </w:p>
    <w:p>
      <w:pPr>
        <w:pStyle w:val="Normal"/>
        <w:ind w:firstLine="720"/>
        <w:jc w:val="both"/>
        <w:rPr>
          <w:sz w:val="24"/>
          <w:szCs w:val="24"/>
        </w:rPr>
      </w:pPr>
      <w:r>
        <w:rPr>
          <w:sz w:val="24"/>
          <w:szCs w:val="24"/>
        </w:rPr>
        <w:t>Àìàíêóë ïîäúåõàë, ñëåç ñ êîíÿ è ïîçâàë Êàëè.</w:t>
      </w:r>
    </w:p>
    <w:p>
      <w:pPr>
        <w:pStyle w:val="Normal"/>
        <w:ind w:firstLine="720"/>
        <w:jc w:val="both"/>
        <w:rPr>
          <w:sz w:val="24"/>
          <w:szCs w:val="24"/>
        </w:rPr>
      </w:pPr>
      <w:r>
        <w:rPr>
          <w:sz w:val="24"/>
          <w:szCs w:val="24"/>
        </w:rPr>
        <w:t xml:space="preserve">— </w:t>
      </w:r>
      <w:r>
        <w:rPr>
          <w:sz w:val="24"/>
          <w:szCs w:val="24"/>
        </w:rPr>
        <w:t>Èäè ñþäà, Êàëèæàí. — Îí îñìîòðåëñÿ è çàìåòèë: — Òû óæå ñòàë âçðîñëûì, îäèí ñïðàâëÿåøüñÿ ñ òàêèì ñòàäîì îâåö. ß âñåãäà ñ÷èòàë òåáÿ äæèãèòîì... Âîò ÷òî, Êàëè, ÿ äîëæåí ñîîáùèòü òåáå òÿæåëóþ âåñòü. Èäè ñþäà, ñÿäü ñî ìíîþ. Îñòàâü ñâîå ñòàäî, åñòü êîå-÷òî ïîäîðîæå ýòèõ îâåö...</w:t>
      </w:r>
    </w:p>
    <w:p>
      <w:pPr>
        <w:pStyle w:val="Normal"/>
        <w:ind w:firstLine="720"/>
        <w:jc w:val="both"/>
        <w:rPr>
          <w:sz w:val="24"/>
          <w:szCs w:val="24"/>
        </w:rPr>
      </w:pPr>
      <w:r>
        <w:rPr>
          <w:sz w:val="24"/>
          <w:szCs w:val="24"/>
        </w:rPr>
        <w:t>Ìàëü÷èê âåñü ïðîñèÿë îò ëàñêîâûõ ñëîâ. Îí óëûáàëñÿ è êèâàë Àìàíêóëó.</w:t>
      </w:r>
    </w:p>
    <w:p>
      <w:pPr>
        <w:pStyle w:val="Normal"/>
        <w:ind w:firstLine="720"/>
        <w:jc w:val="both"/>
        <w:rPr>
          <w:sz w:val="24"/>
          <w:szCs w:val="24"/>
        </w:rPr>
      </w:pPr>
      <w:r>
        <w:rPr>
          <w:sz w:val="24"/>
          <w:szCs w:val="24"/>
        </w:rPr>
        <w:t xml:space="preserve">— </w:t>
      </w:r>
      <w:r>
        <w:rPr>
          <w:sz w:val="24"/>
          <w:szCs w:val="24"/>
        </w:rPr>
        <w:t>Òâîé îòåö, Êàëè, ðàçãàäàë ÿçûê ñûáûçãè. Îí ìîã çàñòàâèòü ñâîþ ñûáûçãó áûòü è âåðáëþæîíêîì, è õðîìîé äèêîé êîçîé, è ãîãî÷óùèì ãóñåì. Õîðîøèì áûë ñûáûçãèñòîì ïîêîéíûé... — Àìàíêóë îñåêñÿ, íåâîëüíî ïðîãîâîðèâøèñü, è ñ òðåâîãîé âçãëÿíóë íà Êàëè, íî ìàëåíüêèé ïàñòóøîíîê ñèäåë êàê íè â ÷åì íå áûâàëî, êèâàë è ïðîäîëæàë óëûáàòüñÿ. — Ïîêîéíûé, — óæå òâåðæå ñêàçàë Àìàíêóë, — áûë èçâåñòåí âñåìó ðîäó Êàðà. Ìíîãî ìóäðûõ ñëîâ îí ñêàçàë çà ñâîþ æèçíü. È âîò óìåð... Òû âåäü çíàåøü, ÷òî îí äàâíî áîëåë ÷àõîòêîé è ñàì ãîâîðèë, ÷òî íå æèëåö íà ýòîì ñâåòå. Ïóñòü æå åãî äóøà îáðåòåò ïîêîé â ðàþ.</w:t>
      </w:r>
    </w:p>
    <w:p>
      <w:pPr>
        <w:pStyle w:val="Normal"/>
        <w:ind w:firstLine="720"/>
        <w:jc w:val="both"/>
        <w:rPr>
          <w:sz w:val="24"/>
          <w:szCs w:val="24"/>
        </w:rPr>
      </w:pPr>
      <w:r>
        <w:rPr>
          <w:sz w:val="24"/>
          <w:szCs w:val="24"/>
        </w:rPr>
        <w:t xml:space="preserve">— </w:t>
      </w:r>
      <w:r>
        <w:rPr>
          <w:sz w:val="24"/>
          <w:szCs w:val="24"/>
        </w:rPr>
        <w:t>Ïóñòü æå äóøà åãî îáðåòåò ïîêîé â ðàþ, — ïîâòîðèë Êàëè, ïðîäîëæàÿ óëûáàòüñÿ, è ïðîâåë ëàäîíüþ ïî ëèöó, êàê ïîäîáàåò, êîãäà ãîâîðèøü î ìåðòâîì.</w:t>
      </w:r>
    </w:p>
    <w:p>
      <w:pPr>
        <w:pStyle w:val="Normal"/>
        <w:ind w:firstLine="720"/>
        <w:jc w:val="both"/>
        <w:rPr>
          <w:sz w:val="24"/>
          <w:szCs w:val="24"/>
        </w:rPr>
      </w:pPr>
      <w:r>
        <w:rPr>
          <w:sz w:val="24"/>
          <w:szCs w:val="24"/>
        </w:rPr>
        <w:t>Àìàíêóë âñåì ýòèì áûë òàê ïîðàæåí, ÷òî ñèäåë íåêîòîðîå âðåìÿ â îöåïåíåíèè è ìîë÷à ãëÿäåë íà Êàëè.</w:t>
      </w:r>
    </w:p>
    <w:p>
      <w:pPr>
        <w:pStyle w:val="Normal"/>
        <w:ind w:firstLine="720"/>
        <w:jc w:val="both"/>
        <w:rPr>
          <w:sz w:val="24"/>
          <w:szCs w:val="24"/>
        </w:rPr>
      </w:pPr>
      <w:r>
        <w:rPr>
          <w:sz w:val="24"/>
          <w:szCs w:val="24"/>
        </w:rPr>
        <w:t>«×òî ýòî îí? ×åìó îí óëûáàåòñÿ? Èëè ñëûøàë óæå ýòó âåñòü îò êîãî-òî äðóãîãî? Èëè çàðàíåå ïðèìèðèëñÿ ñ òåì, ÷òî îòåö äîëæåí óìåðåòü. Íî âñå ðàâíî... óëûáàòüñÿ òóò íå÷åìó... Áûâàþò æå òàêèå ëþäè ñ êàìåííûì ñåðäöåì... À ìîæåò áûòü, îí íå â ñâîåì óìå?» — ñ òðåâîãîé ïîäóìàë Àìàíêóë è ñêàçàë:</w:t>
      </w:r>
    </w:p>
    <w:p>
      <w:pPr>
        <w:pStyle w:val="Normal"/>
        <w:ind w:firstLine="720"/>
        <w:jc w:val="both"/>
        <w:rPr>
          <w:sz w:val="24"/>
          <w:szCs w:val="24"/>
        </w:rPr>
      </w:pPr>
      <w:r>
        <w:rPr>
          <w:sz w:val="24"/>
          <w:szCs w:val="24"/>
        </w:rPr>
        <w:t xml:space="preserve">— </w:t>
      </w:r>
      <w:r>
        <w:rPr>
          <w:sz w:val="24"/>
          <w:szCs w:val="24"/>
        </w:rPr>
        <w:t>Òû óæå äæèãèò, Êàëè. Áóäü óìåí, êàê òâîé ïîêîéíûé îòåö, è óäà÷à íå îñòàâèò òåáÿ. Äî ñâèäàíèÿ.</w:t>
      </w:r>
    </w:p>
    <w:p>
      <w:pPr>
        <w:pStyle w:val="Normal"/>
        <w:ind w:firstLine="720"/>
        <w:jc w:val="both"/>
        <w:rPr>
          <w:sz w:val="24"/>
          <w:szCs w:val="24"/>
        </w:rPr>
      </w:pPr>
      <w:r>
        <w:rPr>
          <w:sz w:val="24"/>
          <w:szCs w:val="24"/>
        </w:rPr>
        <w:t>Ñêàçàâ ýòî, Àìàíêóë âñêî÷èë íà êîíÿ è óñêàê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ãäà îãðîìíîå ñòàäî îâåö äðîãíóëî è çàâîëíîâàëîñü, êàê âîäà îò óïàâøåãî â íåå êàìíÿ, Êàëè íå ïðîñíóëñÿ. Îí ëèøü ñêâîçü ñîí ñëàáî ïðîøåïòàë: «Øàé! Øàé!»</w:t>
      </w:r>
    </w:p>
    <w:p>
      <w:pPr>
        <w:pStyle w:val="Normal"/>
        <w:ind w:firstLine="720"/>
        <w:jc w:val="both"/>
        <w:rPr>
          <w:sz w:val="24"/>
          <w:szCs w:val="24"/>
        </w:rPr>
      </w:pPr>
      <w:r>
        <w:rPr>
          <w:sz w:val="24"/>
          <w:szCs w:val="24"/>
        </w:rPr>
        <w:t>À â ýòî âðåìÿ ñòàäî â ïÿòüñîò ñ ëèøíèì ãîëîâ ñëîâíî îïðîêèíóëîñü â ñòîðîíó Êàëè. Çåìëÿ ñîäðîãíóëàñü îò òûñÿ÷ áåãóùèõ êîïûò.</w:t>
      </w:r>
    </w:p>
    <w:p>
      <w:pPr>
        <w:pStyle w:val="Normal"/>
        <w:ind w:firstLine="720"/>
        <w:jc w:val="both"/>
        <w:rPr>
          <w:sz w:val="24"/>
          <w:szCs w:val="24"/>
        </w:rPr>
      </w:pPr>
      <w:r>
        <w:rPr>
          <w:sz w:val="24"/>
          <w:szCs w:val="24"/>
        </w:rPr>
        <w:t>Âäàëè ïðîêàòèëñÿ ãðîì, è ñ ãðîõîòîì åãî ñìåøàëñÿ øóì áåãóùåãî ñòàäà.</w:t>
      </w:r>
    </w:p>
    <w:p>
      <w:pPr>
        <w:pStyle w:val="Normal"/>
        <w:ind w:firstLine="720"/>
        <w:jc w:val="both"/>
        <w:rPr>
          <w:sz w:val="24"/>
          <w:szCs w:val="24"/>
        </w:rPr>
      </w:pPr>
      <w:r>
        <w:rPr>
          <w:sz w:val="24"/>
          <w:szCs w:val="24"/>
        </w:rPr>
        <w:t>Ïðîçðà÷íûé è ÷èñòûé ïîñëå äîæäÿ âîçäóõ, âåÿâøèé íàä âëàæíûìè òðàâàìè, äîíåñ äî âîë÷èöû îâå÷èé çàïàõ. Îíà ïîäíÿëà ìîðäó íàâñòðå÷ó òåïëûì çàïàõàì ñâàëÿâøåéñÿ îâå÷üåé øåðñòè, ñóäîðîæíî ãëîòíóëà âîçäóõ è ðûñüþ ïîáåæàëà âïåðåä, ïðÿ÷àñü â ëîæáèíå ñðåäè áóãîðêîâ.</w:t>
      </w:r>
    </w:p>
    <w:p>
      <w:pPr>
        <w:pStyle w:val="Normal"/>
        <w:ind w:firstLine="720"/>
        <w:jc w:val="both"/>
        <w:rPr>
          <w:sz w:val="24"/>
          <w:szCs w:val="24"/>
        </w:rPr>
      </w:pPr>
      <w:r>
        <w:rPr>
          <w:sz w:val="24"/>
          <w:szCs w:val="24"/>
        </w:rPr>
        <w:t>Ïåðåâàëèâ ÷åðåç áóãîð, âîë÷èöà óâèäåëà ñòàäî. Êëûêè åå çâîíêî ëÿçãíóëè. Îíà ïðèïàëà åùå íèæå ê òðàâå è ñòàëà ïîäáèðàòüñÿ ê ñòàäó, ïðÿ÷àñü çà íèçêîðîñëûìè êóñòàðíèêàìè.</w:t>
      </w:r>
    </w:p>
    <w:p>
      <w:pPr>
        <w:pStyle w:val="Normal"/>
        <w:ind w:firstLine="720"/>
        <w:jc w:val="both"/>
        <w:rPr>
          <w:sz w:val="24"/>
          <w:szCs w:val="24"/>
        </w:rPr>
      </w:pPr>
      <w:r>
        <w:rPr>
          <w:sz w:val="24"/>
          <w:szCs w:val="24"/>
        </w:rPr>
        <w:t>Ãîëîäíàÿ âîë÷èöà, îñòàâèâøàÿ â ëîãîâå ñâîèõ äåòåíûøåé, ñîâñåì îïüÿíåëà îò îâå÷üåãî çàïàõà, æèëèñòûå íîãè åå íàïðÿæåííî çàäðîæàëè, ïàñòü ðàñêðûëàñü, îáíàæèëèñü áåëûå îãðîìíûå êëûêè.</w:t>
      </w:r>
    </w:p>
    <w:p>
      <w:pPr>
        <w:pStyle w:val="Normal"/>
        <w:ind w:firstLine="720"/>
        <w:jc w:val="both"/>
        <w:rPr>
          <w:sz w:val="24"/>
          <w:szCs w:val="24"/>
        </w:rPr>
      </w:pPr>
      <w:r>
        <w:rPr>
          <w:sz w:val="24"/>
          <w:szCs w:val="24"/>
        </w:rPr>
        <w:t>Åå ìàëî áåñïîêîèë ñëàáûé ÷åëîâå÷åñêèé çàïàõ, äîíîñèâøèéñÿ ñî ñòîðîíû ñòàäà. Æèëèñòûå íîãè, ñëîâíî ñòàëüíûå ïðóæèíû, íåóäåðæèìî íåñëè åå âïåðåä.</w:t>
      </w:r>
    </w:p>
    <w:p>
      <w:pPr>
        <w:pStyle w:val="Normal"/>
        <w:ind w:firstLine="720"/>
        <w:jc w:val="both"/>
        <w:rPr>
          <w:sz w:val="24"/>
          <w:szCs w:val="24"/>
        </w:rPr>
      </w:pPr>
      <w:r>
        <w:rPr>
          <w:sz w:val="24"/>
          <w:szCs w:val="24"/>
        </w:rPr>
        <w:t>Ðîáêèå æèðíûå æèâîòíûå ìåäëåííî äâèãàëèñü â òðàâå, ñåìåíèëè êîïûòöàìè, åùå íå ïî÷óÿâ ñìåðòåëüíîé îïàñíîñòè.</w:t>
      </w:r>
    </w:p>
    <w:p>
      <w:pPr>
        <w:pStyle w:val="Normal"/>
        <w:ind w:firstLine="720"/>
        <w:jc w:val="both"/>
        <w:rPr>
          <w:sz w:val="24"/>
          <w:szCs w:val="24"/>
        </w:rPr>
      </w:pPr>
      <w:r>
        <w:rPr>
          <w:sz w:val="24"/>
          <w:szCs w:val="24"/>
        </w:rPr>
        <w:t>Äëèííîå òåëî âîë÷èöû ñëîâíî ñòðóèëîñü ñðåäè òðàâû.</w:t>
      </w:r>
    </w:p>
    <w:p>
      <w:pPr>
        <w:pStyle w:val="Normal"/>
        <w:ind w:firstLine="720"/>
        <w:jc w:val="both"/>
        <w:rPr>
          <w:sz w:val="24"/>
          <w:szCs w:val="24"/>
        </w:rPr>
      </w:pPr>
      <w:r>
        <w:rPr>
          <w:sz w:val="24"/>
          <w:szCs w:val="24"/>
        </w:rPr>
        <w:t>È âäðóã îâöû ïî÷óÿëè âîëêà. Ñòàäî äðîãíóëî è øàðàõíóëîñü â ñòîðîíó.</w:t>
      </w:r>
    </w:p>
    <w:p>
      <w:pPr>
        <w:pStyle w:val="Normal"/>
        <w:ind w:firstLine="720"/>
        <w:jc w:val="both"/>
        <w:rPr>
          <w:sz w:val="24"/>
          <w:szCs w:val="24"/>
        </w:rPr>
      </w:pPr>
      <w:r>
        <w:rPr>
          <w:sz w:val="24"/>
          <w:szCs w:val="24"/>
        </w:rPr>
        <w:t>Âîë÷èöà ñòðåëîé ìåòíóëàñü âïåðåä. Îãðîìíûì, â òðè ñàæåíè, ïðûæêîì íàñòèãëà îâåö è ñõâàòèëà æèðíîãî âàëóõà, êîòîðûé, íåóêëþæå ïîâåðíóâøèñü, òîëüêî ñîáðàëñÿ äîãîíÿòü ñòàäî. Âîë÷èöà òàê åãî òðÿõíóëà, ÷òî îí òðèæäû ïåðåâåðíóëñÿ.</w:t>
      </w:r>
    </w:p>
    <w:p>
      <w:pPr>
        <w:pStyle w:val="Normal"/>
        <w:ind w:firstLine="720"/>
        <w:jc w:val="both"/>
        <w:rPr>
          <w:sz w:val="24"/>
          <w:szCs w:val="24"/>
        </w:rPr>
      </w:pPr>
      <w:r>
        <w:rPr>
          <w:sz w:val="24"/>
          <w:szCs w:val="24"/>
        </w:rPr>
        <w:t>Êîãäà áàðàí ïîäíÿëñÿ íà íîãè, ðàçáåæàâøàÿñÿ âîë÷èöà ïåðåñêî÷èëà ÷åðåç íåãî è ðàñòåðÿííî îáåðíóëàñü. Çàòåì ïîøëà íà áàðàíà óæå ñî ñòîðîíû ñòàäà. Áàðàí íå ñîáèðàëñÿ ñîïðîòèâëÿòüñÿ, íî, íå óñïåâ îáåðíóòüñÿ, îí îêàçàëñÿ ïðÿìî ïåðåä îñêàëåííîé ìîðäîé âîë÷èöû. Ñòðàøíûå êëûêè è äüÿâîëüñêàÿ ïàñòü òàê íàïóãàëè åãî, ÷òî îí ìåòíóëñÿ â ñòîðîíó è ïîáåæàë ïðî÷ü îò ñòàäà.</w:t>
      </w:r>
    </w:p>
    <w:p>
      <w:pPr>
        <w:pStyle w:val="Normal"/>
        <w:ind w:firstLine="720"/>
        <w:jc w:val="both"/>
        <w:rPr>
          <w:sz w:val="24"/>
          <w:szCs w:val="24"/>
        </w:rPr>
      </w:pPr>
      <w:r>
        <w:rPr>
          <w:sz w:val="24"/>
          <w:szCs w:val="24"/>
        </w:rPr>
        <w:t>Èíîãäà áàðàíû, ãîíèìûå ñòðàõîì, áåãóò òàê, ÷òî è êîíþ íå äîãíàòü. È ýòîò áàðàí áðîñèëñÿ íàóòåê, ñëîâíî ðåçâûé êîíü. Êîãäà âîë÷èöà íàñòèãàëà åãî, îí ì÷àëñÿ åùå áûñòðåå. Íî ðîáêèé è ãëóïûé áàðàí íå ïîíèìàë òîãî, ÷òî êîâàðíàÿ âîë÷èöà îòðåçàëà åãî îò ñòàäà è ñåé÷àñ ãíàëà â ñâîå äàëåêîå ëîãîâî.</w:t>
      </w:r>
    </w:p>
    <w:p>
      <w:pPr>
        <w:pStyle w:val="Normal"/>
        <w:ind w:firstLine="720"/>
        <w:jc w:val="both"/>
        <w:rPr>
          <w:sz w:val="24"/>
          <w:szCs w:val="24"/>
        </w:rPr>
      </w:pPr>
      <w:r>
        <w:rPr>
          <w:sz w:val="24"/>
          <w:szCs w:val="24"/>
        </w:rPr>
        <w:t>Áàðàí íåññÿ âñêà÷ü è íå ïîíèìàë, ÷òî òîëüêî îáëåã÷àåò äåëî âîë÷èöå, ÷òî åé ìåíüøå ïðèäåòñÿ òàùèòü íà ñåáå òÿæåëóþ òóøó.</w:t>
      </w:r>
    </w:p>
    <w:p>
      <w:pPr>
        <w:pStyle w:val="Normal"/>
        <w:ind w:firstLine="720"/>
        <w:jc w:val="both"/>
        <w:rPr>
          <w:sz w:val="24"/>
          <w:szCs w:val="24"/>
        </w:rPr>
      </w:pPr>
      <w:r>
        <w:rPr>
          <w:sz w:val="24"/>
          <w:szCs w:val="24"/>
        </w:rPr>
        <w:t>Ïåðåïóãàííîå ñòàäî ìåæäó òåì íåñëîñü ïðÿìî ÷åðåç ñïÿùåãî Êàëè. Ïàñòóøîíîê âñêî÷èë, ñíîâà óïàë, â íåäîóìåíèè âûòàðàùèâ åùå ñîííûå, íî óæå èñïóãàííûå ãëàçà. Ìèìî íåãî ïëîòíîé ìàññîé íåñëèñü îáåçóìåâøèå îâöû. Âñÿ çåìëÿ ãóäåëà îò áåøåíîãî áåãà.</w:t>
      </w:r>
    </w:p>
    <w:p>
      <w:pPr>
        <w:pStyle w:val="Normal"/>
        <w:ind w:firstLine="720"/>
        <w:jc w:val="both"/>
        <w:rPr>
          <w:sz w:val="24"/>
          <w:szCs w:val="24"/>
        </w:rPr>
      </w:pPr>
      <w:r>
        <w:rPr>
          <w:sz w:val="24"/>
          <w:szCs w:val="24"/>
        </w:rPr>
        <w:t>Êîãäà Êàëè ïðîòåð ñâîèìè ìàëåíüêèìè êóëà÷êàìè ãëàçà, îí óâèäåë ñêà÷óùåãî ïðî÷ü îò ñòàäà áàðàíà è áåãóùåãî çà íèì îãðîìíîãî âîëêà.</w:t>
      </w:r>
    </w:p>
    <w:p>
      <w:pPr>
        <w:pStyle w:val="Normal"/>
        <w:ind w:firstLine="720"/>
        <w:jc w:val="both"/>
        <w:rPr>
          <w:sz w:val="24"/>
          <w:szCs w:val="24"/>
        </w:rPr>
      </w:pPr>
      <w:r>
        <w:rPr>
          <w:sz w:val="24"/>
          <w:szCs w:val="24"/>
        </w:rPr>
        <w:t>«Íàâåðíîå, ïîëîæèë ïîëîâèíó ñòàäà», — â óæàñå ïîäóìàë Êàëè. Â ãëàçàõ ó íåãî ïîòåìíåëî. Åìó ïîêàçàëîñü, ÷òî âîëê íå îäèí, à íåñêîëüêî. È îí áðîñèëñÿ áåæàòü, òîæå îáåçóìåâ îò ñòðàõà. Áåæàòü â ãîðû, â äàëåêóþ Àíõàò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óðûì, ãîðÿ÷èé, ïîðûâèñòûé, íåïðåìåííî äîñòèãàâøèé ñâîåé öåëè, ÷óâñòâîâàë ñåáÿ îïóñòîøåííûì: íèêàê íå âûäàåòñÿ ñëó÷àé áëåñíóòü ÿðêèì, ðàçÿùèì ñëîâîì àêûíà, áåçóìíîé óäàëüþ â áîþ. Þíîøà Îðàç, îñòðûé íà ÿçûê, ìíîãî ïîâèäàâøèé, îáðàçîâàííûé, íåðåäêî ãîâîðèë åìó: «Íàãàøè, òåáå íàäî áûòü âñåãäà â ãóùå ìîëîäåæè. Òû äîëæåí ñòàòü åå ãîëîñîì, åå ïåñíüþ». Çàïàëè â äóøó Íóðûìà ýòè ñëîâà, âñå ÷àùå ñòàëà òðåâîæèòü åãî áåñïîêîéíàÿ ìûñëü: «×òî ìíå äåëàòü çäåñü, â àóëå?» Íî òóò æå ÿâëÿëàñü äðóãàÿ ìûñëü: «À êóäà ìíå èç àóëà ïîäàòüñÿ?» Ñåé÷àñ íåò òåõ áåççàáîòíûõ âå÷åðèíîê, ãäå ìîæíî áûëî ñðåäè ìîëîäåæè, êàê ïðåæäå, äî óòðà ïåòü ïåñíè è âåñåëèòüñÿ; íåò øóìíûõ òîåâ â àóëàõ, ãäå ìîæíî ïîðàçâëå÷üñÿ, íåò Õàêèìà, ñ êåì ìîæíî ïîñîâåòîâàòüñÿ, íåò ðÿäîì óìíîãî Îðàçà — îäèí Íóðûì, êàê áàêñû*, êîòîðîãî ïîêèíóëè âäðóã äóõè. Îäíî ðàçâëå÷åíèå — ïîêîñ... Ìàÿ÷èò ïåðåä ãëàçàìè ñóåòëèâûé, íåóêëþæèé Áåêåé. Áåñêîíå÷íû åãî âçäîõè, íåóòîìèì ñòðåêîò êóçíå÷èêîâ... Ñåãîäíÿ è ñòåïü ïîêàçàëàñü Íóðûìó îñîáåííî óíûëîé. Êàæäûé äåíü íà ïîêîñ, íà æíèâüå âäîëü ðåêè òÿíóëèñü ïîäâîäû, ëþäè; ñåãîäíÿ èõ ïî÷åìó-òî íå âèäíî. Òîëüêî âîí òàì, âäàëè, ñêà÷åò îäèíîêèé âåðõîâîé â ñòîðîíó ñêîñîáî÷åííîé çåìëÿíêè ñòàðóõè, âäîâû ïîêîéíîãî ñûáûçãèñòà Êàèïêîæè. Äàæå íå ïûòàÿñü ðàçóçíàòü, êòî ýòî ìîæåò áûòü, Íóðûì çàâàëèëñÿ â òåíè êîïíû. Çàäóìàëñÿ, óøåë â ñåáÿ è íå çàìåòèë, ñêîëüêî âðåìåíè ïðîëåæàë â çàáûòü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Áàêñû — êîëäóí.</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Ñåíî ëåæèò â êîïíàõ. Äîæäü íàãðÿíåò — âñå ïðîïàëî, âñå ñãíèåò, — íåäîâîëüíî ïðîáóð÷àë âîçëå åãî óõà Áåêåé. — Òû ñîâñåì ðàñïóñòèëñÿ, ëîáîòðÿñ.</w:t>
      </w:r>
    </w:p>
    <w:p>
      <w:pPr>
        <w:pStyle w:val="Normal"/>
        <w:ind w:firstLine="720"/>
        <w:jc w:val="both"/>
        <w:rPr>
          <w:sz w:val="24"/>
          <w:szCs w:val="24"/>
        </w:rPr>
      </w:pPr>
      <w:r>
        <w:rPr>
          <w:sz w:val="24"/>
          <w:szCs w:val="24"/>
        </w:rPr>
        <w:t>Íóðûì ïðîäîëæàë ëåæàòü, áóäòî íè÷åãî íå ðàññëûøàë. Ñàì íå çíàÿ ñ ÷åãî, âäðóã íà÷àë øåïòàòü:</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Íå ðàçâîäÿ êîñòðà íà ñíåãó,</w:t>
      </w:r>
    </w:p>
    <w:p>
      <w:pPr>
        <w:pStyle w:val="Normal"/>
        <w:ind w:left="2160" w:firstLine="720"/>
        <w:jc w:val="both"/>
        <w:rPr>
          <w:i/>
          <w:i/>
          <w:iCs/>
          <w:sz w:val="24"/>
          <w:szCs w:val="24"/>
        </w:rPr>
      </w:pPr>
      <w:r>
        <w:rPr>
          <w:i/>
          <w:iCs/>
          <w:sz w:val="24"/>
          <w:szCs w:val="24"/>
        </w:rPr>
        <w:t>×òîáû çàæàðèòü íàñêîðî äè÷ü,</w:t>
      </w:r>
    </w:p>
    <w:p>
      <w:pPr>
        <w:pStyle w:val="Normal"/>
        <w:ind w:left="2160" w:firstLine="720"/>
        <w:jc w:val="both"/>
        <w:rPr>
          <w:i/>
          <w:i/>
          <w:iCs/>
          <w:sz w:val="24"/>
          <w:szCs w:val="24"/>
        </w:rPr>
      </w:pPr>
      <w:r>
        <w:rPr>
          <w:i/>
          <w:iCs/>
          <w:sz w:val="24"/>
          <w:szCs w:val="24"/>
        </w:rPr>
        <w:t>Íå èçëîìàâ âñåõ ðåáåð âðàãó, -</w:t>
      </w:r>
    </w:p>
    <w:p>
      <w:pPr>
        <w:pStyle w:val="Normal"/>
        <w:ind w:left="2160" w:firstLine="720"/>
        <w:jc w:val="both"/>
        <w:rPr>
          <w:i/>
          <w:i/>
          <w:iCs/>
          <w:sz w:val="24"/>
          <w:szCs w:val="24"/>
        </w:rPr>
      </w:pPr>
      <w:r>
        <w:rPr>
          <w:i/>
          <w:iCs/>
          <w:sz w:val="24"/>
          <w:szCs w:val="24"/>
        </w:rPr>
        <w:t>Öåëè ãåðîé íå ìîæåò äîñòè÷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Ýé, ïàðåíü, ñëûøèøü... îáëåíèëñÿ òû, ãîâîðþ.</w:t>
      </w:r>
    </w:p>
    <w:p>
      <w:pPr>
        <w:pStyle w:val="Normal"/>
        <w:ind w:firstLine="720"/>
        <w:jc w:val="both"/>
        <w:rPr>
          <w:sz w:val="24"/>
          <w:szCs w:val="24"/>
        </w:rPr>
      </w:pPr>
      <w:r>
        <w:rPr>
          <w:sz w:val="24"/>
          <w:szCs w:val="24"/>
        </w:rPr>
        <w:t>Íóðûì ñíîâà ïîâòîðèë ïîëþáèâøèåñÿ ñòðîêè, ñëîâíî ðàçãîâàðèâàÿ ñàì ñ ñîáîé. Îí äåéñòâèòåëüíî íå ðàññëûøàë ñëîâ Áåêåÿ è óäèâëåííî óñòàâèëñÿ íà íåãî: «×òî ýòî Áåêå ñåãîäíÿ òàê ðàçãîâîð÷èâ?» Íà ëèöå âîð÷ëèâîãî ñòàðèêà, ìèíóòó íàçàä åëå ñäåðæèâàâøåãî ñâîé ãíåâ, âäðóã ïîÿâèëîñü òðåâîæíî æàëîñòëèâîå âûðàæåíèå. Áåêåé ñî ñòðàõîì çàìåòèë, êàê ó Íóðûìà øåâåëèëèñü ãóáû. Åìó äàæå ïîêàçàëîñü, ÷òî ó þíîøè ñòàëè âëàæíûìè ãëàçà, òî÷íî ó ðåáåíêà, ñîáèðàâøåãîñÿ çàïëàêàòü. Çàìåòèâ ðàñòåðÿííîñòü Áåêåÿ, Íóðûì ÷óòü íå ðàññìåÿëñÿ, íî òóò æå íàõìóðèëñÿ.</w:t>
      </w:r>
    </w:p>
    <w:p>
      <w:pPr>
        <w:pStyle w:val="Normal"/>
        <w:ind w:firstLine="720"/>
        <w:jc w:val="both"/>
        <w:rPr>
          <w:sz w:val="24"/>
          <w:szCs w:val="24"/>
        </w:rPr>
      </w:pPr>
      <w:r>
        <w:rPr>
          <w:sz w:val="24"/>
          <w:szCs w:val="24"/>
        </w:rPr>
        <w:t xml:space="preserve">— </w:t>
      </w:r>
      <w:r>
        <w:rPr>
          <w:sz w:val="24"/>
          <w:szCs w:val="24"/>
        </w:rPr>
        <w:t>Àñòàôûðàëëà, àðóàê! — ïðîãîâîðèë Áåêåé, åùå áîëåå èñïóãàâøèñü. — Àñòàôûðàëëà! — Îí îòñòóïèë íàçàä, íå îòðûâàÿ ãëàç îò ãóá Íóðûìà. Íóðûì òîëüêî òåïåðü ïîíÿë, ÷åãî òàê èñïóãàëñÿ Áåêåé.</w:t>
      </w:r>
    </w:p>
    <w:p>
      <w:pPr>
        <w:pStyle w:val="Normal"/>
        <w:ind w:firstLine="720"/>
        <w:jc w:val="both"/>
        <w:rPr>
          <w:sz w:val="24"/>
          <w:szCs w:val="24"/>
        </w:rPr>
      </w:pPr>
      <w:r>
        <w:rPr>
          <w:sz w:val="24"/>
          <w:szCs w:val="24"/>
        </w:rPr>
        <w:t xml:space="preserve">— </w:t>
      </w:r>
      <w:r>
        <w:rPr>
          <w:sz w:val="24"/>
          <w:szCs w:val="24"/>
        </w:rPr>
        <w:t>Âèäàòü, áåñ âñåëèëñÿ â ìåíÿ. Àóï, àóï, åé, àóï! — çàäâèãàë ëîïàòêàìè Íóðûì.</w:t>
      </w:r>
    </w:p>
    <w:p>
      <w:pPr>
        <w:pStyle w:val="Normal"/>
        <w:ind w:firstLine="720"/>
        <w:jc w:val="both"/>
        <w:rPr>
          <w:sz w:val="24"/>
          <w:szCs w:val="24"/>
        </w:rPr>
      </w:pPr>
      <w:r>
        <w:rPr>
          <w:sz w:val="24"/>
          <w:szCs w:val="24"/>
        </w:rPr>
        <w:t>Áåêåé äàâíî çàìåòèë, ÷òî Íóðûìà âðåìåíàìè ïîñåùàåò íå÷èñòàÿ ñèëà. Êîãäà òîò çàó÷èâàë ñòèõè, íîâûå ïåñíè, íà÷èíàë âäðóã øåâåëèòü ãóáàìè è ÷òî-òî áîðìîòàòü ïðî ñåáÿ. Äîáðîäóøíûé è íåäàëåêèé Áåêåé ïðèõîäèë â óæàñ. È ñåé÷àñ, óâèäåâ, êàê ïîñèíåëî òåìíî-ñåðîå ëèöî Íóðûìà, êîòîðûé ê òîìó æå âåñü äåíü õìóðèëñÿ è ðàáîòàë ñïóñòÿ ðóêàâà, Áåêåé ðåøèë, ÷òî äæèãèòà êîðåæèò áåñ.</w:t>
      </w:r>
    </w:p>
    <w:p>
      <w:pPr>
        <w:pStyle w:val="Normal"/>
        <w:ind w:firstLine="720"/>
        <w:jc w:val="both"/>
        <w:rPr>
          <w:sz w:val="24"/>
          <w:szCs w:val="24"/>
        </w:rPr>
      </w:pPr>
      <w:r>
        <w:rPr>
          <w:sz w:val="24"/>
          <w:szCs w:val="24"/>
        </w:rPr>
        <w:t xml:space="preserve">— </w:t>
      </w:r>
      <w:r>
        <w:rPr>
          <w:sz w:val="24"/>
          <w:szCs w:val="24"/>
        </w:rPr>
        <w:t>Íóðûìæàí, äîðîãîé, ïîìÿíè äóõ ïðåäêîâ!</w:t>
      </w:r>
    </w:p>
    <w:p>
      <w:pPr>
        <w:pStyle w:val="Normal"/>
        <w:ind w:firstLine="720"/>
        <w:jc w:val="both"/>
        <w:rPr>
          <w:sz w:val="24"/>
          <w:szCs w:val="24"/>
        </w:rPr>
      </w:pPr>
      <w:r>
        <w:rPr>
          <w:sz w:val="24"/>
          <w:szCs w:val="24"/>
        </w:rPr>
        <w:t xml:space="preserve">— </w:t>
      </w:r>
      <w:r>
        <w:rPr>
          <w:sz w:val="24"/>
          <w:szCs w:val="24"/>
        </w:rPr>
        <w:t>Ïðîøëî, Áåêå, ïîëåã÷àëî, — ðàññìåÿëñÿ Íóðûì, ïîäíÿâ ãîëîâó.</w:t>
      </w:r>
    </w:p>
    <w:p>
      <w:pPr>
        <w:pStyle w:val="Normal"/>
        <w:ind w:firstLine="720"/>
        <w:jc w:val="both"/>
        <w:rPr>
          <w:sz w:val="24"/>
          <w:szCs w:val="24"/>
        </w:rPr>
      </w:pPr>
      <w:r>
        <w:rPr>
          <w:sz w:val="24"/>
          <w:szCs w:val="24"/>
        </w:rPr>
        <w:t>Îí âäðóã çàìåòèë, êàê èç-çà çåìëÿíêè âäîâû Êàèïêîæè âûñêî÷èë âåðõîâîé, à âïåðåäè íåãî ñóìàòîøíî íåññÿ êàêîé-òî ìàëü÷èøêà.</w:t>
      </w:r>
    </w:p>
    <w:p>
      <w:pPr>
        <w:pStyle w:val="Normal"/>
        <w:ind w:firstLine="720"/>
        <w:jc w:val="both"/>
        <w:rPr>
          <w:sz w:val="24"/>
          <w:szCs w:val="24"/>
        </w:rPr>
      </w:pPr>
      <w:r>
        <w:rPr>
          <w:sz w:val="24"/>
          <w:szCs w:val="24"/>
        </w:rPr>
        <w:t xml:space="preserve">— </w:t>
      </w:r>
      <w:r>
        <w:rPr>
          <w:sz w:val="24"/>
          <w:szCs w:val="24"/>
        </w:rPr>
        <w:t>Êòî ýòî òàì, Áåêå? — ñïðîñèë îí. — Âîí ïðî òîãî êîííèêà ñïðàøèâàþ.</w:t>
      </w:r>
    </w:p>
    <w:p>
      <w:pPr>
        <w:pStyle w:val="Normal"/>
        <w:ind w:firstLine="720"/>
        <w:jc w:val="both"/>
        <w:rPr>
          <w:sz w:val="24"/>
          <w:szCs w:val="24"/>
        </w:rPr>
      </w:pPr>
      <w:r>
        <w:rPr>
          <w:sz w:val="24"/>
          <w:szCs w:val="24"/>
        </w:rPr>
        <w:t>Áåêåé ñðàçó óçíàë:</w:t>
      </w:r>
    </w:p>
    <w:p>
      <w:pPr>
        <w:pStyle w:val="Normal"/>
        <w:ind w:firstLine="720"/>
        <w:jc w:val="both"/>
        <w:rPr>
          <w:sz w:val="24"/>
          <w:szCs w:val="24"/>
        </w:rPr>
      </w:pPr>
      <w:r>
        <w:rPr>
          <w:sz w:val="24"/>
          <w:szCs w:val="24"/>
        </w:rPr>
        <w:t xml:space="preserve">— </w:t>
      </w:r>
      <w:r>
        <w:rPr>
          <w:sz w:val="24"/>
          <w:szCs w:val="24"/>
        </w:rPr>
        <w:t>Ýòî æå Íóðûø, õàäæè Øóãóëà ñûíîê.</w:t>
      </w:r>
    </w:p>
    <w:p>
      <w:pPr>
        <w:pStyle w:val="Normal"/>
        <w:ind w:firstLine="720"/>
        <w:jc w:val="both"/>
        <w:rPr>
          <w:sz w:val="24"/>
          <w:szCs w:val="24"/>
        </w:rPr>
      </w:pPr>
      <w:r>
        <w:rPr>
          <w:sz w:val="24"/>
          <w:szCs w:val="24"/>
        </w:rPr>
        <w:t xml:space="preserve">— </w:t>
      </w:r>
      <w:r>
        <w:rPr>
          <w:sz w:val="24"/>
          <w:szCs w:val="24"/>
        </w:rPr>
        <w:t>À ÷òî îí òóò èùåò?</w:t>
      </w:r>
    </w:p>
    <w:p>
      <w:pPr>
        <w:pStyle w:val="Normal"/>
        <w:ind w:firstLine="720"/>
        <w:jc w:val="both"/>
        <w:rPr>
          <w:sz w:val="24"/>
          <w:szCs w:val="24"/>
        </w:rPr>
      </w:pPr>
      <w:r>
        <w:rPr>
          <w:sz w:val="24"/>
          <w:szCs w:val="24"/>
        </w:rPr>
        <w:t xml:space="preserve">— </w:t>
      </w:r>
      <w:r>
        <w:rPr>
          <w:sz w:val="24"/>
          <w:szCs w:val="24"/>
        </w:rPr>
        <w:t>Îí çà ìàëü÷èøêîé Êàëè ïðèåõàë. Çà ñâîèì ïàñòóøîíêîì. Ãîíèò åãî îáðàòíî...</w:t>
      </w:r>
    </w:p>
    <w:p>
      <w:pPr>
        <w:pStyle w:val="Normal"/>
        <w:ind w:firstLine="720"/>
        <w:jc w:val="both"/>
        <w:rPr>
          <w:sz w:val="24"/>
          <w:szCs w:val="24"/>
        </w:rPr>
      </w:pPr>
      <w:r>
        <w:rPr>
          <w:sz w:val="24"/>
          <w:szCs w:val="24"/>
        </w:rPr>
        <w:t>Íóðûì ïîìðà÷íåë. Îí æèâî ïðåäñòàâèë, êàê âåçëè òåëî Áàêè, êàê Øóãóë íå ïîçâîëèë õîðîíèòü Áàêè íà êëàäáèùå Åðåêå, ãäå ïîêîèëèñü ïðåäêè õàäæè, êàê âîëêè ðàçîðâàëè âàëóõà è ìàëü÷èê Êàëè ñî ñòðàõó áåæàë äîìîé, à Íóðûì ñïàñ åãî, íå îòäàë â ðóêè ðàçúÿðåííîãî äæèãèòà. Îí âñïîìíèë îò÷àÿííûé âèçã çàáèòîãî ìàëü÷èøêè: «Óáüþò ìåíÿ, óáüþò!» Íóðûì ïîáëåäíåë, èçìåíèëñÿ â ëèöå.</w:t>
      </w:r>
    </w:p>
    <w:p>
      <w:pPr>
        <w:pStyle w:val="Normal"/>
        <w:ind w:firstLine="720"/>
        <w:jc w:val="both"/>
        <w:rPr>
          <w:sz w:val="24"/>
          <w:szCs w:val="24"/>
        </w:rPr>
      </w:pPr>
      <w:r>
        <w:rPr>
          <w:sz w:val="24"/>
          <w:szCs w:val="24"/>
        </w:rPr>
        <w:t>Ïåðåïåëêîé ìåòàëñÿ ìàëü÷èê âïåðåäè âñàäíèêà è, ïîíÿâ, ÷òî íå óéòè, êðóòî ïîâåðíóë è áðîñèëñÿ íàçàä. Íóðûø, ñäåëàâ âûíóæäåííûé êðóã, íàñòèã Êàëè è âçìàõíóë êàì÷îé. Þëîé çàâåðòåëñÿ ìàëü÷èê è ïðîñêî÷èë ïîä áðþõîì ëîøàäè íà äðóãóþ ñòîðîíó. Âñàäíèêó óäàëîñü ðåçêî ïîâåðíóòü êîíÿ; íàòÿíóâ ïîâîäüÿ, îí íåñêîëüêî ðàç êðÿäó ñî ñâèñòîì îïóñòèë êàì÷ó...</w:t>
      </w:r>
    </w:p>
    <w:p>
      <w:pPr>
        <w:pStyle w:val="Normal"/>
        <w:ind w:firstLine="720"/>
        <w:jc w:val="both"/>
        <w:rPr>
          <w:sz w:val="24"/>
          <w:szCs w:val="24"/>
        </w:rPr>
      </w:pPr>
      <w:r>
        <w:rPr>
          <w:sz w:val="24"/>
          <w:szCs w:val="24"/>
        </w:rPr>
        <w:t>Íóðûì, íå ðàçäóìûâàÿ, êèíóëñÿ íà ïîìîùü ìàëü÷èêó. Ðîñëûé äæèãèò è øàãîì ïðåîäîëååò íåìàëîå ðàññòîÿíèå, à óæ ïîáåæèò — ïóñòü âðàñêà÷êó, — âåòåð íå äîãîíèò. Êàê áóðÿ, øèðîêî çàêèäûâàÿ íîãè, ïîì÷àëñÿ Íóðûì. Ïðåä÷óâñòâóÿ áåäó, íî íå â ñèëàõ åå ïðåäîòâðàòèòü, Áåêåé ëèøü çà÷ìîêàë ãóáàìè:</w:t>
      </w:r>
    </w:p>
    <w:p>
      <w:pPr>
        <w:pStyle w:val="Normal"/>
        <w:ind w:firstLine="720"/>
        <w:jc w:val="both"/>
        <w:rPr>
          <w:sz w:val="24"/>
          <w:szCs w:val="24"/>
        </w:rPr>
      </w:pPr>
      <w:r>
        <w:rPr>
          <w:sz w:val="24"/>
          <w:szCs w:val="24"/>
        </w:rPr>
        <w:t xml:space="preserve">— </w:t>
      </w:r>
      <w:r>
        <w:rPr>
          <w:sz w:val="24"/>
          <w:szCs w:val="24"/>
        </w:rPr>
        <w:t>Ó-ó, êàê íåñåòñÿ, øàéòàí, ãëÿíü íà íåãî...</w:t>
      </w:r>
    </w:p>
    <w:p>
      <w:pPr>
        <w:pStyle w:val="Normal"/>
        <w:ind w:firstLine="720"/>
        <w:jc w:val="both"/>
        <w:rPr>
          <w:sz w:val="24"/>
          <w:szCs w:val="24"/>
        </w:rPr>
      </w:pPr>
      <w:r>
        <w:rPr>
          <w:sz w:val="24"/>
          <w:szCs w:val="24"/>
        </w:rPr>
        <w:t>Íå ïîéìåøü, êîãî îí îñóæäàë: òî ëè ïîáåæàâøåãî Íóðûìà, òî ëè ïðåñëåäîâàòåëÿ Íóðûøà.</w:t>
      </w:r>
    </w:p>
    <w:p>
      <w:pPr>
        <w:pStyle w:val="Normal"/>
        <w:ind w:firstLine="720"/>
        <w:jc w:val="both"/>
        <w:rPr>
          <w:sz w:val="24"/>
          <w:szCs w:val="24"/>
        </w:rPr>
      </w:pPr>
      <w:r>
        <w:rPr>
          <w:sz w:val="24"/>
          <w:szCs w:val="24"/>
        </w:rPr>
        <w:t>Íóðûø íå çàìåòèë Íóðûìà. Ñëîâíî ñàïîæíèê, ïîïåðåìåííî îðóäóþùèé òî øèëîì, òî äðàòâîé, îí, íå ïîäíèìàÿ ãîëîâû, çëîáíî äåðãàë ïîâîäüÿ òî âëåâî, òî âïðàâî è, íàöåëÿñü, áèë ìàëü÷èêà âøåñòåðî ïëåòåííîé êàì÷îé. Íóðûìà îí çàìåòèë, ëèøü êîãäà òîò ïîÿâèëñÿ ðÿäîì. Íî, êàê áëàãî÷åñòèâûé ìóëëà, ñïóòàâøèé ìîëèòâó, îí òîëüêî ìåëüêîì ïîêîñèëñÿ íà ïîäáåæàâøåãî, ñëîâíî íåäîâîëüíûé òåì, ÷òî åãî íàïðàñíî îòâëåêëè, è ïðîõðèïåë:</w:t>
      </w:r>
    </w:p>
    <w:p>
      <w:pPr>
        <w:pStyle w:val="Normal"/>
        <w:ind w:firstLine="720"/>
        <w:jc w:val="both"/>
        <w:rPr>
          <w:sz w:val="24"/>
          <w:szCs w:val="24"/>
        </w:rPr>
      </w:pPr>
      <w:r>
        <w:rPr>
          <w:sz w:val="24"/>
          <w:szCs w:val="24"/>
        </w:rPr>
        <w:t xml:space="preserve">— </w:t>
      </w:r>
      <w:r>
        <w:rPr>
          <w:sz w:val="24"/>
          <w:szCs w:val="24"/>
        </w:rPr>
        <w:t>Îãîëòåëîå äóðà÷üå! Ñâîåé âûãîäû íå ïîíèìàþò! Ýõ, ÷åðò, âîò ÿ òåáÿ!..</w:t>
      </w:r>
    </w:p>
    <w:p>
      <w:pPr>
        <w:pStyle w:val="Normal"/>
        <w:ind w:firstLine="720"/>
        <w:jc w:val="both"/>
        <w:rPr>
          <w:sz w:val="24"/>
          <w:szCs w:val="24"/>
        </w:rPr>
      </w:pPr>
      <w:r>
        <w:rPr>
          <w:sz w:val="24"/>
          <w:szCs w:val="24"/>
        </w:rPr>
        <w:t>Â çëîáíîé ñóìàòîõå îí äàæå íå óçíàë Íóðûìà è ñ óäèâëåíèåì ãëÿíóë íà íåãî, êàê áû ñïðàøèâàÿ: «Ãäå ýòî ÿ òåáÿ âèäåë?» Ïîòîì, ðåøèâ âäðóã, ÷òî ÷åëîâåê ïðèøåë åìó íà ïîìîùü, ñêàçàë:</w:t>
      </w:r>
    </w:p>
    <w:p>
      <w:pPr>
        <w:pStyle w:val="Normal"/>
        <w:ind w:firstLine="720"/>
        <w:jc w:val="both"/>
        <w:rPr>
          <w:sz w:val="24"/>
          <w:szCs w:val="24"/>
        </w:rPr>
      </w:pPr>
      <w:r>
        <w:rPr>
          <w:sz w:val="24"/>
          <w:szCs w:val="24"/>
        </w:rPr>
        <w:t xml:space="preserve">— </w:t>
      </w:r>
      <w:r>
        <w:rPr>
          <w:sz w:val="24"/>
          <w:szCs w:val="24"/>
        </w:rPr>
        <w:t>Ïîéìàé ìíå ýòîãî äóðíÿ, íå çíàþùåãî ñâîåé âûãîäû!</w:t>
      </w:r>
    </w:p>
    <w:p>
      <w:pPr>
        <w:pStyle w:val="Normal"/>
        <w:ind w:firstLine="720"/>
        <w:jc w:val="both"/>
        <w:rPr>
          <w:sz w:val="24"/>
          <w:szCs w:val="24"/>
        </w:rPr>
      </w:pPr>
      <w:r>
        <w:rPr>
          <w:sz w:val="24"/>
          <w:szCs w:val="24"/>
        </w:rPr>
        <w:t>Ïàñòóøîíîê òåì âðåìåíåì ïðèáåã ê ïîñëåäíåé õèòðîñòè: ñòàë âåðòåòüñÿ ó ëîøàäèíîãî õâîñòà. Ìàëü÷èê òîæå ðàçîçëèëñÿ, îí äàæå íå ïëàêàë, ñòèñíóë çóáû è íå ïðî÷ü áûë çàïóñòèòü êàìåíü â ñâîåãî îáèä÷èêà. Íî íà ïëîñêîé ðàâíèíå Êàðàêóãè êàìíÿ íå ñûùåøü. Óâåðòûâàÿñü îò êàì÷è, îí âñå æå óìóäðèëñÿ êàê-òî âûðâàòü óâåñèñòûé êóðàé è õîòåë øâûðíóòü åãî â ëèöî âñàäíèêà, íî òóò çàìåòèë áåæàâøåãî âî âñþ ïðûòü Íóðûìà. Óâèäåâ çàñòóïíèêà, ìàëåíüêèé áåãëåö ðàñõðàáðèëñÿ, òî÷íî êîçëåíîê, â ÿðîñòè áîäàþùèé âåðáëþäà, ñõâàòèë îáåèìè ðóêàìè êóðàé è, ïðèïîäíÿâ ëåâîå ïëå÷î, øèðîêî ðàçìàõíóëñÿ.</w:t>
      </w:r>
    </w:p>
    <w:p>
      <w:pPr>
        <w:pStyle w:val="Normal"/>
        <w:ind w:firstLine="720"/>
        <w:jc w:val="both"/>
        <w:rPr>
          <w:sz w:val="24"/>
          <w:szCs w:val="24"/>
        </w:rPr>
      </w:pPr>
      <w:r>
        <w:rPr>
          <w:sz w:val="24"/>
          <w:szCs w:val="24"/>
        </w:rPr>
        <w:t xml:space="preserve">— </w:t>
      </w:r>
      <w:r>
        <w:rPr>
          <w:sz w:val="24"/>
          <w:szCs w:val="24"/>
        </w:rPr>
        <w:t>Çà÷åì òðîãàåøü ìàëü÷îíêó?! Îí âåäü íå óáèë òâîåãî îòöà. È Øóãóë, êàæåòñÿ, æèâ?! — êðèêíóë Íóðûì.</w:t>
      </w:r>
    </w:p>
    <w:p>
      <w:pPr>
        <w:pStyle w:val="Normal"/>
        <w:ind w:firstLine="720"/>
        <w:jc w:val="both"/>
        <w:rPr>
          <w:sz w:val="24"/>
          <w:szCs w:val="24"/>
        </w:rPr>
      </w:pPr>
      <w:r>
        <w:rPr>
          <w:sz w:val="24"/>
          <w:szCs w:val="24"/>
        </w:rPr>
        <w:t>Åãî ïëå÷è ïîäíèìàëèñü, êàê êóçíå÷íûå ìåõè, — îí åëå ïåðåâîäèë äûõàíèå îò ÿðîñòè è áûñòðîãî áåãà. Íóðûø íà ìèã ðàñòåðÿëñÿ. Òîëüêî òåïåðü ïîíÿë îí, ÷òî ïåðåä íèì èçâåñòíûé çàáèÿêà Íóðûì è ÷òî îí ñïåøèë ñþäà íå äëÿ òîãî, ÷òîáû âçãðåòü ìàëü÷îíêó, à, íàîáîðîò, çàñòóïèòüñÿ çà íåãî. Ðåçêèå ñëîâà âçäîðíîãî Íóðûìà, çàäåâøèå ÷åñòü ñàìîãî õàäæè Øóãóëà, áóäòî íàñêâîçü ïðîíçèëè Íóðûøà.</w:t>
      </w:r>
    </w:p>
    <w:p>
      <w:pPr>
        <w:pStyle w:val="Normal"/>
        <w:ind w:firstLine="720"/>
        <w:jc w:val="both"/>
        <w:rPr>
          <w:sz w:val="24"/>
          <w:szCs w:val="24"/>
        </w:rPr>
      </w:pPr>
      <w:r>
        <w:rPr>
          <w:sz w:val="24"/>
          <w:szCs w:val="24"/>
        </w:rPr>
        <w:t xml:space="preserve">— </w:t>
      </w:r>
      <w:r>
        <w:rPr>
          <w:sz w:val="24"/>
          <w:szCs w:val="24"/>
        </w:rPr>
        <w:t>×åãî òû ãàâêàåøü? ×åãî êàê ñîáàêà áðîñàåøüñÿ íà âåðõîâîãî? Èëè òîæå ñïèíà çà÷åñàëàñü, à? — âçðåâåë îí, óãðîæàþùå ïðèïîäíÿâ âèòóþ øåñòèõâîñòóþ êàì÷ó.</w:t>
      </w:r>
    </w:p>
    <w:p>
      <w:pPr>
        <w:pStyle w:val="Normal"/>
        <w:ind w:firstLine="720"/>
        <w:jc w:val="both"/>
        <w:rPr>
          <w:sz w:val="24"/>
          <w:szCs w:val="24"/>
        </w:rPr>
      </w:pPr>
      <w:r>
        <w:rPr>
          <w:sz w:val="24"/>
          <w:szCs w:val="24"/>
        </w:rPr>
        <w:t xml:space="preserve">— </w:t>
      </w:r>
      <w:r>
        <w:rPr>
          <w:sz w:val="24"/>
          <w:szCs w:val="24"/>
        </w:rPr>
        <w:t>Äà, çà÷åñàëàñü... Ïîïðîáóé!</w:t>
      </w:r>
    </w:p>
    <w:p>
      <w:pPr>
        <w:pStyle w:val="Normal"/>
        <w:ind w:firstLine="720"/>
        <w:jc w:val="both"/>
        <w:rPr>
          <w:sz w:val="24"/>
          <w:szCs w:val="24"/>
        </w:rPr>
      </w:pPr>
      <w:r>
        <w:rPr>
          <w:sz w:val="24"/>
          <w:szCs w:val="24"/>
        </w:rPr>
        <w:t>Íóðûø íå ñòàë äîëãî ðàçäóìûâàòü. Õîòÿ îí íå ñëûë íè äðà÷óíîì, íè çàäèðîé, íî ñåé÷àñ èì âäðóã îâëàäåëî ñòðàñòíîå æåëàíèå îãðåòü êàì÷îé íåîáóçäàííîãî Íóðûìà. Óäàðèâ ïÿòêàìè êîíÿ, îí âïëîòíóþ ïîäñêî÷èë ê áåçîðóæíîìó. Íóðûì íå äóìàë çàùèùàòüñÿ, ñêîðåé âñåãî îí ñîáèðàëñÿ ñàì íàïàñòü: ãëàçà ñëåäèëè çà êàæäûì äâèæåíèåì âñàäíèêà, à âñå òåëî íàñòîðîæåííî ñæàëîñü, âñïðóæèíèëîñü. Ëåâîé ðóêîé îí ïðèãîòîâèëñÿ ïîéìàòü êàì÷ó, à ïðàâîé — óõâàòèòüñÿ çà âîðîò Íóðûøà. Èñïîêîí âåêîâ âåðõîâîé ÷óâñòâîâàë ñåáÿ óâåðåííåé è ñèëüíåé ïåøåãî. Íóðûø, íàìåðåâàÿñü ñøèáèòü êîíåì ýòîãî äîëãîâÿçîãî ÷åðíîãî äæèãèòà è óæå ïîòîì îãðåòü êàì÷îé, ïðèâñòàë íà ñòðåìåíàõ è ðàçìàõíóëñÿ. Íî, îêàçàâøèñü ïåðåä ÷åëîâåêîì, ïðèñåâøèì áóäòî ïèð ïåðåä ïðûæêîì, êîíü âäðóã èñïóãàííî øàðàõíóëñÿ, è êàì÷à, ñî ñâèñòîì ñäåëàâ â âîçäóõå ïåòëþ è íå çàäåâ Íóðûìà, âÿëî õëåñòíóëà ïîëó íàíêîâîãî áåøìåòà. Íóðûø ïîâåðíóë êîíÿ âòîðè÷íî.</w:t>
      </w:r>
    </w:p>
    <w:p>
      <w:pPr>
        <w:pStyle w:val="Normal"/>
        <w:ind w:firstLine="720"/>
        <w:jc w:val="both"/>
        <w:rPr>
          <w:sz w:val="24"/>
          <w:szCs w:val="24"/>
        </w:rPr>
      </w:pPr>
      <w:r>
        <w:rPr>
          <w:sz w:val="24"/>
          <w:szCs w:val="24"/>
        </w:rPr>
        <w:t xml:space="preserve">— </w:t>
      </w:r>
      <w:r>
        <w:rPr>
          <w:sz w:val="24"/>
          <w:szCs w:val="24"/>
        </w:rPr>
        <w:t>À òû, îêàçûâàåòñÿ, íàãëåö! Îïÿòü ìåøàåøü ìíå ïðîó÷èòü ïàñòóøîíêà. Åñëè îòåö òâîé áèé, çíà÷èò, ìîæíî òåáå ñâîþ ïðûòü ïîêàçûâàòü? — ðàñïàëèëñÿ îí.</w:t>
      </w:r>
    </w:p>
    <w:p>
      <w:pPr>
        <w:pStyle w:val="Normal"/>
        <w:ind w:firstLine="720"/>
        <w:jc w:val="both"/>
        <w:rPr>
          <w:sz w:val="24"/>
          <w:szCs w:val="24"/>
        </w:rPr>
      </w:pPr>
      <w:r>
        <w:rPr>
          <w:sz w:val="24"/>
          <w:szCs w:val="24"/>
        </w:rPr>
        <w:t>Íà ýòîò ðàç êîíü áåçáîÿçíåííî äâèíóëñÿ íà ïåøåãî. Çíàÿ, ÷òî, åñëè ïîáåæèøü, — äîãîíèò, áóäåøü ñòîÿòü — êîíü ñøèáåò ãðóäüþ, Íóðûì ðåøèë âî ÷òî áû òî íè ñòàëî óõâàòèòüñÿ çà âñàäíèêà. Íî ñïåðåäè íå äîòÿíåøüñÿ, íàäî ïîïûòàòüñÿ ïðûãíóòü íà íåãî ñáîêó. «Àõ, ÷åðò, åñëè áû íà êîíå ïðèñêàêàòü, òîãäà áû âûðâàë êàì÷ó è ñòÿíóë áû ñàìîãî ñ ñåäëà», — ñ äîñàäîé ïîäóìàë Íóðûì.</w:t>
      </w:r>
    </w:p>
    <w:p>
      <w:pPr>
        <w:pStyle w:val="Normal"/>
        <w:ind w:firstLine="720"/>
        <w:jc w:val="both"/>
        <w:rPr>
          <w:sz w:val="24"/>
          <w:szCs w:val="24"/>
        </w:rPr>
      </w:pPr>
      <w:r>
        <w:rPr>
          <w:sz w:val="24"/>
          <w:szCs w:val="24"/>
        </w:rPr>
        <w:t>Ïîäñêî÷èâ ïî÷òè âïëîòíóþ ê ÷åëîâåêó, íåäîáðî èçîãíóâøåìóñÿ ïåðåä ïðûæêîì, êîíü ñíîâà îòïðÿíóë â ñòîðîíó. Ñíîâà âçâèëàñü êàì÷à è íà ýòîò ðàç õëåñòíóëà Íóðûìà, îáâèëàñü âîêðóã ïðàâîé ðóêè âûøå ëîêòÿ, à êîí÷èê çâó÷íî õëåñòíóë ïî áåäðó. Êîãäà âñàäíèê äåðíóë åå ê ñåáå, ðîñëûé Íóðûì â áðîñêå óõâàòèëñÿ çà ÷åðåíîê. Ïëåòü áóäòî ïðèïàÿëàñü ê ñâåäåííîé ñóäîðîãîé ðóêå — òåïåðü îíà èëè îáîðâåòñÿ, èëè Íóðûø åå âûïóñòèò. Ïðîáåæàâ ñ ðàçãîíà íåñêîëüêî øàãîâ âîçëå êîíÿ, Íóðûì íà ìãíîâåíèå óïåðñÿ íîãàìè, èçî âñåé ñèëû ïîòÿíóë ïëåòü ê ñåáå è, êîãäà âñàäíèê íàêðåíèëñÿ â ñåäëå, îäíèì ïðûæêîì äîñòàë åãî è óõâàòèëñÿ çà ïîëû áåøìåòà. Êàì÷ó, îäíàêî, îí íå âûïóñòèë, îïàñàÿñü, ÷òî Íóðûø õëåñòíåò åãî ïî ãîëîâå. Ñèäÿ íà êðåïêîì êîíå è ñàì íå õëèïêîãî ñëîæåíèÿ, áàéñêèé ñûí íå ñëåòåë ñ ñåäëà: êàê ðåáåíîê óõâàòèâøèñü ëåâîé ðóêîé çà ãðèâó, êðåïêî ïðèæàâ êîëåíè ê áîêàì êîíÿ, îí áîëüíî óäàðèë ñêàêóíà ïÿòêàìè, íàìåðåâàÿñü ïîâîëî÷èòü Íóðûìà ïî çåìëå, êàê êîçëåíêà ïðè êîçëîäðàíèè, è äàæå ïðîâîëîê åãî íåñêîëüêî øàãîâ. Íóðûø áûë â áåøìåòå è ïîâåðõ íåãî åùå â êðàñíîì âàòíîì ÷àïàíå, òàê ÷òî Íóðûìó áûëî çà ÷òî äåðæàòüñÿ. Ïî âñåìó áûëî âèäíî, ÷òî Íóðûì íå îòïóñòèò òåïåðü ñïëîõîâàâøåãî âñàäíèêà, ïîêà íå ñòÿíåò åãî ñ êîíÿ èëè íå îáîðâåò ïîëû ÷àïàíà âìåñòå ñ êàì÷îé. Îò áîëè è ïîçîðà, ÷òî åãî âîëî÷àò, êàê òóøêó ïðè êîêïàðå, Íóðûì ðàññâèðåïåë: ãëàçà íàëèëèñü êðîâüþ, ëèöî ïîáàãðîâåëî, â âèñêàõ ñâåëî ìûøöû. ×òî áû òàì íè ñëó÷èëîñü, îí äîëæåí ñòÿíóòü, ñâàëèòü, øâûðíóòü íà çåìëþ, ïîäìÿòü ïîä ñåáÿ íàäìåííîãî ìèðçó. Ïîâèäàâøèé íåìàëî ññîð è äðàê, íî íå ó÷àñòâîâàâøèé â íèõ, Íóðûø, õîòÿ áûë ñèëåí è ñèäåë íà êðåïêîì êîíå, íè÷åãî íå ìîã ïîäåëàòü ñ áåçîðóæíûì ïåøèì äæèãèòîì. Óâåðåííî äåéñòâóÿ âíà÷àëå, Íóðûø òåïåðü ñíèê, äàæå ðîáîñòü îõâàòèëà åãî. Îí óæå íå äóìàë ðàñòîïòàòü ýòîãî íåíàâèñòíîãî ÷åðíîãî, à ïûòàëñÿ âñåãî ëèøü âûðâàòüñÿ, áåç ãðåõà óëèçíóòü; êàì÷ó îí óæå îòïóñòèë è ñòàðàëñÿ âûñâîáîäèòü áåøìåò. Ñâîáîäíîé ðóêîé çàõâàòèâ ïîëû ÷àïàíà, Íóðûø ñíîâà óäàðèë êîíÿ íîãàìè. Èñïóãàííî çàõðàïåâ, ìåëêî äðîæà, òåìíî-ñåðûé êîíü, ñëîâíî óâèäåâ ïåðåä ñîáîé îâðàã, âçìåòíóëñÿ âäðóã ðåçêî íà äûáû. Ïåðåäíÿÿ ïîäïðóãà ñ òðåñêîì îáîðâàëàñü, Íóðûø, çàïðîêèäûâàÿñü, ïåðåëåòåë ÷åðåç ãîëîâó Íóðûìà è ãðóçíî, ìåøêîì áóõíóëñÿ îçåìü. Âìèã îáëåã÷åííûé, áåç âñàäíèêà è ñåäëà, êîíü ðâàíóëñÿ, íî, íàñòóïèâ íà ïîâîä, çàïóòàëñÿ è îñòàíîâèëñÿ, òðåâîæíî ôûðêàÿ. À Íóðûì, ñîîáðàçèâ, ÷òî ñëó÷èëîñü, òîëüêî òåïåðü âûïóñòèë ïîëû ÷àïàíà è íàêëîíèëñÿ íàä Íóðûøåì: âèäèìî îò óøèáà, ëèöî åãî áûëî ñïëîøü â êðîâè, à ñàì îí ëåæàë áåçìîëâíî, áåñ÷óâñòâåííî. «Íå ðàçáèëñÿ ëè íàñìåðòü?!» — ïðîìåëüêíóëà ìûñëü ó Íóðûìà.</w:t>
      </w:r>
    </w:p>
    <w:p>
      <w:pPr>
        <w:pStyle w:val="Normal"/>
        <w:ind w:firstLine="720"/>
        <w:jc w:val="both"/>
        <w:rPr>
          <w:sz w:val="24"/>
          <w:szCs w:val="24"/>
        </w:rPr>
      </w:pPr>
      <w:r>
        <w:rPr>
          <w:sz w:val="24"/>
          <w:szCs w:val="24"/>
        </w:rPr>
        <w:t>Íå ÷óâñòâóÿ íè æàëîñòè, íè äîñàäû, îáîìëåâ íà ìãíîâåíèå, Íóðûì îòâåðíóëñÿ è ïîøåë â ñòîðîíó çåìëÿíêè âäîâû ñûáûçãèñòà Êàèïêîæè. Ìàëåíüêèé Êàëè, íå âûïóñêàÿ èç ðóê êóðàé, ïî÷òè äîáåæàë óæå äî òîð÷àâøåé èç-ïîä çåìëè òðóáû, îòêóäà òÿíóëñÿ æèäêèé äûìî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Ïî ñëîâàì Áåêåÿ, îí âûâèõíóë ïëå÷î è, êàæåòñÿ, åùå íå ñîâñåì ïðèøåë â ñåáÿ, — ðàññêàçûâàë âå÷åðîì Íóðûì ó÷èòåëþ Õàëåíó.</w:t>
      </w:r>
    </w:p>
    <w:p>
      <w:pPr>
        <w:pStyle w:val="Normal"/>
        <w:ind w:firstLine="720"/>
        <w:jc w:val="both"/>
        <w:rPr>
          <w:sz w:val="24"/>
          <w:szCs w:val="24"/>
        </w:rPr>
      </w:pPr>
      <w:r>
        <w:rPr>
          <w:sz w:val="24"/>
          <w:szCs w:val="24"/>
        </w:rPr>
        <w:t>Õàëåí ïîêà÷àë ãîëîâîé, íî íå ñòàë îñóæäàòü Íóðûìà. Ñîâåò åãî áûë êîðîòîê:</w:t>
      </w:r>
    </w:p>
    <w:p>
      <w:pPr>
        <w:pStyle w:val="Normal"/>
        <w:ind w:firstLine="720"/>
        <w:jc w:val="both"/>
        <w:rPr>
          <w:sz w:val="24"/>
          <w:szCs w:val="24"/>
        </w:rPr>
      </w:pPr>
      <w:r>
        <w:rPr>
          <w:sz w:val="24"/>
          <w:szCs w:val="24"/>
        </w:rPr>
        <w:t xml:space="preserve">— </w:t>
      </w:r>
      <w:r>
        <w:rPr>
          <w:sz w:val="24"/>
          <w:szCs w:val="24"/>
        </w:rPr>
        <w:t>Ñåé÷àñ âñå òðóäíåå ñòàíîâèòñÿ áåäíÿêó äîêàçàòü, ÷òî îí íå âèíîâåí, Íóðûì. Ê ïðèìåðó: âñïîìíè, êàê íåäàâíî âçÿëèñü ìîðî÷èòü ìíå ãîëîâó. Ïîêà çäåñü ñóäÿò äà ðÿäÿò ñòàðøèíà è âîëîñòíîé, òåáå ëó÷øå èñ÷åçíóòü. Ïåðåìåëåòñÿ — âåðíåøüñÿ, âîò è âåñü ìîé ñîâåò.</w:t>
      </w:r>
    </w:p>
    <w:p>
      <w:pPr>
        <w:pStyle w:val="Normal"/>
        <w:ind w:firstLine="720"/>
        <w:jc w:val="both"/>
        <w:rPr>
          <w:sz w:val="24"/>
          <w:szCs w:val="24"/>
        </w:rPr>
      </w:pPr>
      <w:r>
        <w:rPr>
          <w:sz w:val="24"/>
          <w:szCs w:val="24"/>
        </w:rPr>
        <w:t xml:space="preserve">— </w:t>
      </w:r>
      <w:r>
        <w:rPr>
          <w:sz w:val="24"/>
          <w:szCs w:val="24"/>
        </w:rPr>
        <w:t>Çíà÷èò, ìíå ñîâñåì óåõàòü îòñþäà, Õàëåí-àãà?</w:t>
      </w:r>
    </w:p>
    <w:p>
      <w:pPr>
        <w:pStyle w:val="Normal"/>
        <w:ind w:firstLine="720"/>
        <w:jc w:val="both"/>
        <w:rPr>
          <w:sz w:val="24"/>
          <w:szCs w:val="24"/>
        </w:rPr>
      </w:pPr>
      <w:r>
        <w:rPr>
          <w:sz w:val="24"/>
          <w:szCs w:val="24"/>
        </w:rPr>
        <w:t xml:space="preserve">— </w:t>
      </w:r>
      <w:r>
        <w:rPr>
          <w:sz w:val="24"/>
          <w:szCs w:val="24"/>
        </w:rPr>
        <w:t>Äà, — ñêàçàë Õàëåí, ïîìåäëèâ. — Ðîä Àêáåðëè òåáå áëèçîê. À åñëè çàõî÷åøü óçíàòü, ÷òî äåëàåòñÿ â ãîðîäå, òî òàì âåäü æèâåò òâîé íàãàøè, ó÷èòåëü Èõñàí Èçêóëîâ. Îí áóäåò òåáå è äîáðûì íàñòàâíèêîì, è íàäåæíîé çàùèòîé.</w:t>
      </w:r>
    </w:p>
    <w:p>
      <w:pPr>
        <w:pStyle w:val="Normal"/>
        <w:ind w:firstLine="720"/>
        <w:jc w:val="both"/>
        <w:rPr>
          <w:sz w:val="24"/>
          <w:szCs w:val="24"/>
        </w:rPr>
      </w:pPr>
      <w:r>
        <w:rPr>
          <w:sz w:val="24"/>
          <w:szCs w:val="24"/>
        </w:rPr>
        <w:t>Íàóòðî, êîãäà ïàñòóõè ïîãíàëè ñêîò íà âûïàñ, Íóðûì îñåäëàë áåëîíîãîãî ìóõîðòîãî êîíÿ Áåêåÿ è âûåõàë èç àóëà. Îí íå ñòàë ãîâîðèòü îòöó íè î ïðè÷èíå ñâîåãî ïîñïåøíîãî îòúåçäà, íè î òîì, êîãäà äóìàåò âåðíóòüñÿ. «Íå âïåðâîé âåäü óåçæàòü èç àóëà. Îáî âñåì óçíàåò ïîñëå îò Áåêåÿ», — óñïîêàèâàë ñåáÿ Íóðûì.</w:t>
      </w:r>
    </w:p>
    <w:p>
      <w:pPr>
        <w:pStyle w:val="Normal"/>
        <w:ind w:firstLine="720"/>
        <w:jc w:val="both"/>
        <w:rPr>
          <w:sz w:val="24"/>
          <w:szCs w:val="24"/>
        </w:rPr>
      </w:pPr>
      <w:r>
        <w:rPr>
          <w:sz w:val="24"/>
          <w:szCs w:val="24"/>
        </w:rPr>
        <w:t>Îí íàïðàâèë êîíÿ ïî äîðîãå â ãîðîä.</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åóòîìèìûé â âåðõîâîé åçäå Íóðûì, âûåçæàÿ èç àóëà ñïîçàðàíêó, ïðèáûâàë â óåçäíûé öåíòð îáû÷íî çàäîëãî äî âå÷åðà. È íà ýòîò ðàç óæå ïîñëå ïîëóäíÿ îí ìîã áû óæå âúåõàòü íà ãîðîäñêóþ óëèöó. Âñþ äîðîãó Íóðûì ãðîìêî, íà âñþ ñòåïü, ïåë ïåñíè, íî ïåðåä ñàìûì ãîðîäîì âäðóã ñìîëê, çàïå÷àëèëñÿ, ïîåõàë ìåäëåííåé.</w:t>
      </w:r>
    </w:p>
    <w:p>
      <w:pPr>
        <w:pStyle w:val="Normal"/>
        <w:ind w:firstLine="720"/>
        <w:jc w:val="both"/>
        <w:rPr>
          <w:sz w:val="24"/>
          <w:szCs w:val="24"/>
        </w:rPr>
      </w:pPr>
      <w:r>
        <w:rPr>
          <w:sz w:val="24"/>
          <w:szCs w:val="24"/>
        </w:rPr>
        <w:t>Ñ äåòñòâà ðîñ îí áåñïå÷íûì, íèêîãäà íå çàäóìûâàëñÿ î çàâòðàøíåì äíå. Äàëåêèé îò çàáîò î ñåìüå, î ñêîòå, çàíÿòûé òîëüêî ñîáîé, Íóðûì íåçàìåòíî âûñêîëüçíóë èç-ïîä ñóðîâîãî âëèÿíèÿ îòöà è æèë áåñïå÷íûì âåñåëü÷àêîì: ñðåäè ìîëîäåæè ïåë ïåñíè, ñðåäè ñòàðèêîâ áûë æûðøè — ñêàçèòåëåì. Íå òðåâîæèëè åãî ïðåæäå è çàáîòû ïóòíèêà: «Êóäà ïðèåäó, ãäå îñòàíîâëþñü?» À ñåãîäíÿ íåò-íåò äà âñïëûâàëà òðåâîæíàÿ, íàçîéëèâàÿ ìûñëü: «Êóäà, ê êîìó, çà÷åì ÿ åäó?» Èíîãäà êàê áóäòî ãîëîñ ñî ñòîðîíû ñïðàøèâàë: «Íóðûì, êóäà íàïðàâèëñÿ? Êàêàÿ çàáîòà íåñåò òåáÿ â ãîðîä?»</w:t>
      </w:r>
    </w:p>
    <w:p>
      <w:pPr>
        <w:pStyle w:val="Normal"/>
        <w:ind w:firstLine="720"/>
        <w:jc w:val="both"/>
        <w:rPr>
          <w:sz w:val="24"/>
          <w:szCs w:val="24"/>
        </w:rPr>
      </w:pPr>
      <w:r>
        <w:rPr>
          <w:sz w:val="24"/>
          <w:szCs w:val="24"/>
        </w:rPr>
        <w:t>Îòâåòèòü ìîæíî, êîíå÷íî, — íå â ïåðâûé ðàç óåçæàòü èç àóëà. Ðàçâå íå ãîñòèë îí â ïðîøëîì ãîäó öåëûé ìåñÿö â äàëåêîì Àêáåðëè è ×óëàíå?! À â ïîçàïðîøëîì? Ðàçâå íå ðàçúåçæàë îí ìåñÿöàìè?! Ðàçâå íå áûâàë âñåãäà òàì, ãäå òîé, ãäå âåñåëüå?</w:t>
      </w:r>
    </w:p>
    <w:p>
      <w:pPr>
        <w:pStyle w:val="Normal"/>
        <w:ind w:firstLine="720"/>
        <w:jc w:val="both"/>
        <w:rPr>
          <w:sz w:val="24"/>
          <w:szCs w:val="24"/>
        </w:rPr>
      </w:pPr>
      <w:r>
        <w:rPr>
          <w:sz w:val="24"/>
          <w:szCs w:val="24"/>
        </w:rPr>
        <w:t>«Íåò! — ñíîâà óïîðíî íàáåãàëà òðåâîæíàÿ ìûñëü. — Ïðåæäå áûëî ñîâñåì äðóãîå. À ñåé÷àñ, ïðèçíàéñÿ, âåäü íå íà òîé, íå íà âå÷åðèíêó ñïåøèøü?»</w:t>
      </w:r>
    </w:p>
    <w:p>
      <w:pPr>
        <w:pStyle w:val="Normal"/>
        <w:ind w:firstLine="720"/>
        <w:jc w:val="both"/>
        <w:rPr>
          <w:sz w:val="24"/>
          <w:szCs w:val="24"/>
        </w:rPr>
      </w:pPr>
      <w:r>
        <w:rPr>
          <w:sz w:val="24"/>
          <w:szCs w:val="24"/>
        </w:rPr>
        <w:t>Êàê íè ñòàðàëñÿ Íóðûì íàñòðîèòüñÿ íà áåñïå÷íûé ëàä, ìó÷èòåëüíûå ñîìíåíèÿ íå ïîêèäàëè åãî. «À ÷òî áóäåò, åñëè ñûí ãðîçíîãî õàäæè Øóãóëà óìðåò, êàê Áàêè? Âåäü Áàêè òîæå, ïîäîáíî Íóðûøó, ñëåòåë ñ êîíÿ. Ïî ñëîâàì Áåêåÿ, ó íåãî òîæå áóäòî áû âûâèõíóëîñü ïëå÷î. Àé, òðóäíî âåðèòü Áåêåþ. Åñëè á ó Íóðûøà áûë ïðîñòî âûâèõ, ëåæàë áû îí òàê äîëãî áåç ïàìÿòè? Ñëó÷èòñÿ ñ íèì áåäà — Øóãóë êîðøóíîì íàêèíåòñÿ íà íàø àóë. È íèêòî íå ñòàíåò âèíèòü Íóðûøà, õîòÿ îí è íàïàë ïåðâûì è ñàì ñâàëèëñÿ ñ êîíÿ», — äóìàë ïðî ñåáÿ Íóðûì. È òóò æå ÿñíî ïîíÿë, ÷òî ïîåçäêà åãî ñîâåðøåííî áåñöåëüíà, âñåãî ëèøü æàëêàÿ ïîïûòêà óêðûòüñÿ, ñïðÿòàòüñÿ, óéòè îò ðàñïðàâû. Îí áåñïîêîéíî çàåðçàë â ñåäëå. «Òû òðóñ! Òâîÿ æèçíü ïóñòà. Òû áåñïîìîùíûé ñîïëÿê, äàæå íå ìîæåøü ïîñòîÿòü çà ñåáÿ! Äðóãèå äæèãèòû, ñâåðñòíèêè òâîè, ïîëó÷èëè îáðàçîâàíèå, ñëóæàò, î êðàå ðîäíîì çàáîòÿòñÿ. À òû? Íà ÷òî òû ñïîñîáåí? ×åì ìîæåøü ïîõâàñòàòüñÿ? Êàê ïåðåêàòè-ïîëå, êóäà ïîäóåò âåòåð, òóäà è êàòèøüñÿ?» — êîðèë îí ñåáÿ...</w:t>
      </w:r>
    </w:p>
    <w:p>
      <w:pPr>
        <w:pStyle w:val="Normal"/>
        <w:ind w:firstLine="720"/>
        <w:jc w:val="both"/>
        <w:rPr>
          <w:sz w:val="24"/>
          <w:szCs w:val="24"/>
        </w:rPr>
      </w:pPr>
      <w:r>
        <w:rPr>
          <w:sz w:val="24"/>
          <w:szCs w:val="24"/>
        </w:rPr>
        <w:t xml:space="preserve">— </w:t>
      </w:r>
      <w:r>
        <w:rPr>
          <w:sz w:val="24"/>
          <w:szCs w:val="24"/>
        </w:rPr>
        <w:t>Ýé! Òû!.. — íåîæèäàííî îêëèêíóë åãî êðóïíûé òåìíîëèöûé âîîðóæåííûé âñàäíèê, âûñêî÷èâøèé âäðóã èç îâðàãà âîçëå Øèäåðòû. — Òû, êàæåòñÿ, ïëåìÿííèê Øàãàòà, òîò ñàìûé ñìóãëûé ïåâåö, à?</w:t>
      </w:r>
    </w:p>
    <w:p>
      <w:pPr>
        <w:pStyle w:val="Normal"/>
        <w:ind w:firstLine="720"/>
        <w:jc w:val="both"/>
        <w:rPr>
          <w:sz w:val="24"/>
          <w:szCs w:val="24"/>
        </w:rPr>
      </w:pPr>
      <w:r>
        <w:rPr>
          <w:sz w:val="24"/>
          <w:szCs w:val="24"/>
        </w:rPr>
        <w:t>Íóðûì ðàñòåðÿëñÿ, óâèäåâ ïåðåä ñîáîé ÷åëîâåêà, î äåðçêèõ ïðîäåëêàõ êîòîðîãî ãîâîðèëà âñÿ ñòåïü.</w:t>
      </w:r>
    </w:p>
    <w:p>
      <w:pPr>
        <w:pStyle w:val="Normal"/>
        <w:ind w:firstLine="720"/>
        <w:jc w:val="both"/>
        <w:rPr>
          <w:sz w:val="24"/>
          <w:szCs w:val="24"/>
        </w:rPr>
      </w:pPr>
      <w:r>
        <w:rPr>
          <w:sz w:val="24"/>
          <w:szCs w:val="24"/>
        </w:rPr>
        <w:t xml:space="preserve">— </w:t>
      </w:r>
      <w:r>
        <w:rPr>
          <w:sz w:val="24"/>
          <w:szCs w:val="24"/>
        </w:rPr>
        <w:t>Àññàëàìóàëåéêóì, Ìàêå! — ïîçäîðîâàëñÿ Íóðûì, íàïðàâëÿÿ ê ïóòíèêó êîíÿ è ïî÷òèòåëüíî ïðîòÿãèâàÿ îáå ðóêè. — Âû òîò ñàìûé Ìàêå? Îéïûðìàé...</w:t>
      </w:r>
    </w:p>
    <w:p>
      <w:pPr>
        <w:pStyle w:val="Normal"/>
        <w:ind w:firstLine="720"/>
        <w:jc w:val="both"/>
        <w:rPr>
          <w:sz w:val="24"/>
          <w:szCs w:val="24"/>
        </w:rPr>
      </w:pPr>
      <w:r>
        <w:rPr>
          <w:sz w:val="24"/>
          <w:szCs w:val="24"/>
        </w:rPr>
        <w:t xml:space="preserve">— </w:t>
      </w:r>
      <w:r>
        <w:rPr>
          <w:sz w:val="24"/>
          <w:szCs w:val="24"/>
        </w:rPr>
        <w:t>Åäåøü âñòóïàòü â õàíñêóþ äðóæèíó? — ñïðîñèë ãðîçíûé ïóòíèê, ïîæèìàÿ ðóêó Íóðûìà.</w:t>
      </w:r>
    </w:p>
    <w:p>
      <w:pPr>
        <w:pStyle w:val="Normal"/>
        <w:ind w:firstLine="720"/>
        <w:jc w:val="both"/>
        <w:rPr>
          <w:sz w:val="24"/>
          <w:szCs w:val="24"/>
        </w:rPr>
      </w:pPr>
      <w:r>
        <w:rPr>
          <w:sz w:val="24"/>
          <w:szCs w:val="24"/>
        </w:rPr>
        <w:t>Íå îòðûâàÿ îò âñàäíèêà ãëàç, íå çíàÿ, ÷òî åìó îòâåòèòü, Íóðûì ìîë÷à çàñòûë íà êîíå.</w:t>
      </w:r>
    </w:p>
    <w:p>
      <w:pPr>
        <w:pStyle w:val="Normal"/>
        <w:ind w:firstLine="720"/>
        <w:jc w:val="both"/>
        <w:rPr>
          <w:sz w:val="24"/>
          <w:szCs w:val="24"/>
        </w:rPr>
      </w:pPr>
      <w:r>
        <w:rPr>
          <w:sz w:val="24"/>
          <w:szCs w:val="24"/>
        </w:rPr>
        <w:t xml:space="preserve">— </w:t>
      </w:r>
      <w:r>
        <w:rPr>
          <w:sz w:val="24"/>
          <w:szCs w:val="24"/>
        </w:rPr>
        <w:t>Òîò ñàìûé, òîò ñàìûé Ìàêå... êîòîðûé âçáóäîðàæèë âñþ âîëîñòü... — ïðîáîðìîòàë îí.</w:t>
      </w:r>
    </w:p>
    <w:p>
      <w:pPr>
        <w:pStyle w:val="Normal"/>
        <w:ind w:firstLine="720"/>
        <w:jc w:val="both"/>
        <w:rPr>
          <w:sz w:val="24"/>
          <w:szCs w:val="24"/>
        </w:rPr>
      </w:pPr>
      <w:r>
        <w:rPr>
          <w:sz w:val="24"/>
          <w:szCs w:val="24"/>
        </w:rPr>
        <w:t xml:space="preserve">— </w:t>
      </w:r>
      <w:r>
        <w:rPr>
          <w:sz w:val="24"/>
          <w:szCs w:val="24"/>
        </w:rPr>
        <w:t>À òû íå áîëòàé. Ãîâîðè: êóäà íàïðàâèëñÿ?</w:t>
      </w:r>
    </w:p>
    <w:p>
      <w:pPr>
        <w:pStyle w:val="Normal"/>
        <w:ind w:firstLine="720"/>
        <w:jc w:val="both"/>
        <w:rPr>
          <w:sz w:val="24"/>
          <w:szCs w:val="24"/>
        </w:rPr>
      </w:pPr>
      <w:r>
        <w:rPr>
          <w:sz w:val="24"/>
          <w:szCs w:val="24"/>
        </w:rPr>
        <w:t xml:space="preserve">— </w:t>
      </w:r>
      <w:r>
        <w:rPr>
          <w:sz w:val="24"/>
          <w:szCs w:val="24"/>
        </w:rPr>
        <w:t>Â ãîðîä, Ìàêå. ß òîæå íåìíîãî ïîòðåâîæèë àóë...</w:t>
      </w:r>
    </w:p>
    <w:p>
      <w:pPr>
        <w:pStyle w:val="Normal"/>
        <w:ind w:firstLine="720"/>
        <w:jc w:val="both"/>
        <w:rPr>
          <w:sz w:val="24"/>
          <w:szCs w:val="24"/>
        </w:rPr>
      </w:pPr>
      <w:r>
        <w:rPr>
          <w:sz w:val="24"/>
          <w:szCs w:val="24"/>
        </w:rPr>
        <w:t xml:space="preserve">— </w:t>
      </w:r>
      <w:r>
        <w:rPr>
          <w:sz w:val="24"/>
          <w:szCs w:val="24"/>
        </w:rPr>
        <w:t>Â ãîðîäå òåáÿ íå æäóò íè òîé, íè ðàçâëå÷åíèÿ. Áðîñü ýòó çàòåþ, ëó÷øå ïîåäåì ñî ìíîé. ß íå îøèáñÿ, òû âåäü òîò ñàìûé äîëãîâÿçûé Íóðûì, ïåâåö Íóðûì, äà?!</w:t>
      </w:r>
    </w:p>
    <w:p>
      <w:pPr>
        <w:pStyle w:val="Normal"/>
        <w:ind w:firstLine="720"/>
        <w:jc w:val="both"/>
        <w:rPr>
          <w:sz w:val="24"/>
          <w:szCs w:val="24"/>
        </w:rPr>
      </w:pPr>
      <w:r>
        <w:rPr>
          <w:sz w:val="24"/>
          <w:szCs w:val="24"/>
        </w:rPr>
        <w:t xml:space="preserve">— </w:t>
      </w:r>
      <w:r>
        <w:rPr>
          <w:sz w:val="24"/>
          <w:szCs w:val="24"/>
        </w:rPr>
        <w:t>Îéáîé, Ìàêå-àó, îáúÿñíè òîëêîì, êóäà çîâåøü ìåíÿ? Êóäà òåáÿ ñàìîãî íåëåãêàÿ íåñåò?</w:t>
      </w:r>
    </w:p>
    <w:p>
      <w:pPr>
        <w:pStyle w:val="Normal"/>
        <w:ind w:firstLine="720"/>
        <w:jc w:val="both"/>
        <w:rPr>
          <w:sz w:val="24"/>
          <w:szCs w:val="24"/>
        </w:rPr>
      </w:pPr>
      <w:r>
        <w:rPr>
          <w:sz w:val="24"/>
          <w:szCs w:val="24"/>
        </w:rPr>
        <w:t xml:space="preserve">— </w:t>
      </w:r>
      <w:r>
        <w:rPr>
          <w:sz w:val="24"/>
          <w:szCs w:val="24"/>
        </w:rPr>
        <w:t>Òàì, ãäå Ìàìáåò, ðàçâå áûâàåò ñïîêîéíî? Òî æå ñàìîå, ÷òî è â ïðîøëîì ãîäó. Íî åñëè òîãäà çà ìíîé ïîãíàëñÿ âîëîñòíîé, òî òåïåðü ñàì õàí è âñÿ åãî ñâèòà íà ìåíÿ âçúåëèñü. Ýòî äîëãèé ðàçãîâîð, ïîñëå óçíàåøü. Íó, à ñåé÷àñ êàê, ïîåäåøü ñî ìíîé?</w:t>
      </w:r>
    </w:p>
    <w:p>
      <w:pPr>
        <w:pStyle w:val="Normal"/>
        <w:ind w:firstLine="720"/>
        <w:jc w:val="both"/>
        <w:rPr>
          <w:sz w:val="24"/>
          <w:szCs w:val="24"/>
        </w:rPr>
      </w:pPr>
      <w:r>
        <w:rPr>
          <w:sz w:val="24"/>
          <w:szCs w:val="24"/>
        </w:rPr>
        <w:t xml:space="preserve">— </w:t>
      </w:r>
      <w:r>
        <w:rPr>
          <w:sz w:val="24"/>
          <w:szCs w:val="24"/>
        </w:rPr>
        <w:t>Êóäà?</w:t>
      </w:r>
    </w:p>
    <w:p>
      <w:pPr>
        <w:pStyle w:val="Normal"/>
        <w:ind w:firstLine="720"/>
        <w:jc w:val="both"/>
        <w:rPr>
          <w:sz w:val="24"/>
          <w:szCs w:val="24"/>
        </w:rPr>
      </w:pPr>
      <w:r>
        <w:rPr>
          <w:sz w:val="24"/>
          <w:szCs w:val="24"/>
        </w:rPr>
        <w:t xml:space="preserve">— </w:t>
      </w:r>
      <w:r>
        <w:rPr>
          <w:sz w:val="24"/>
          <w:szCs w:val="24"/>
        </w:rPr>
        <w:t>Ê ñòàðèêó Ãóáàéäóëëå.</w:t>
      </w:r>
    </w:p>
    <w:p>
      <w:pPr>
        <w:pStyle w:val="Normal"/>
        <w:ind w:firstLine="720"/>
        <w:jc w:val="both"/>
        <w:rPr>
          <w:sz w:val="24"/>
          <w:szCs w:val="24"/>
        </w:rPr>
      </w:pPr>
      <w:r>
        <w:rPr>
          <w:sz w:val="24"/>
          <w:szCs w:val="24"/>
        </w:rPr>
        <w:t xml:space="preserve">— </w:t>
      </w:r>
      <w:r>
        <w:rPr>
          <w:sz w:val="24"/>
          <w:szCs w:val="24"/>
        </w:rPr>
        <w:t>ß íå çíàêîì ñ íèì. Ìîæåò áûòü, ñêàæåøü âñå-òàêè, ÷òî ñëó÷èëîñü? Êóäà ñïåøèøü, êóäà ìåíÿ çîâåøü?</w:t>
      </w:r>
    </w:p>
    <w:p>
      <w:pPr>
        <w:pStyle w:val="Normal"/>
        <w:ind w:firstLine="720"/>
        <w:jc w:val="both"/>
        <w:rPr>
          <w:sz w:val="24"/>
          <w:szCs w:val="24"/>
        </w:rPr>
      </w:pPr>
      <w:r>
        <w:rPr>
          <w:sz w:val="24"/>
          <w:szCs w:val="24"/>
        </w:rPr>
        <w:t>Ïóòíèê ëèøü ìàõíóë ðóêîé, âèäàòü, äåéñòâèòåëüíî òîðîïèëñÿ.</w:t>
      </w:r>
    </w:p>
    <w:p>
      <w:pPr>
        <w:pStyle w:val="Normal"/>
        <w:ind w:firstLine="720"/>
        <w:jc w:val="both"/>
        <w:rPr>
          <w:sz w:val="24"/>
          <w:szCs w:val="24"/>
        </w:rPr>
      </w:pPr>
      <w:r>
        <w:rPr>
          <w:sz w:val="24"/>
          <w:szCs w:val="24"/>
        </w:rPr>
        <w:t xml:space="preserve">— </w:t>
      </w:r>
      <w:r>
        <w:rPr>
          <w:sz w:val="24"/>
          <w:szCs w:val="24"/>
        </w:rPr>
        <w:t>Íåäîñóã áîëòàòü ìíå, äîðîãîé. Çàâòðà... íåò, ñåãîäíÿ íî÷üþ óâèäèìñÿ. Òû, íàâåðíîå, ó Ôàçûëà îñòàíîâèøüñÿ? ×åãî ãëàçà âûòàðàùèë? Äà, äà, ó Øàãàòîâà Ôàçûëà, ñâîåãî íàãàøè. Îí âåäü â ãîðîäå æèâåò, ó íåãî îñòàíàâëèâàéñÿ. ß òîæå òóäà çàåäó... Äîì Ôàçûëà íåäàëåêî îò áîéíè.</w:t>
      </w:r>
    </w:p>
    <w:p>
      <w:pPr>
        <w:pStyle w:val="Normal"/>
        <w:ind w:firstLine="720"/>
        <w:jc w:val="both"/>
        <w:rPr>
          <w:sz w:val="24"/>
          <w:szCs w:val="24"/>
        </w:rPr>
      </w:pPr>
      <w:r>
        <w:rPr>
          <w:sz w:val="24"/>
          <w:szCs w:val="24"/>
        </w:rPr>
        <w:t>Ïóòíèê óäàðèë êîíÿ è ïóñòèëñÿ ðûñüþ. Êîíü ïîä íèì áûë ìîãó÷, êàê è âñàäíèê; äàëåêî çàêèäûâàÿ ïåðåäíèå íîãè, âûòÿíóâ ãðèâàñòóþ øåþ, îí íåññÿ ëåãêî, ñâîáîäíî, íå ÷óâñòâóÿ òÿæåñòè ðîñëîãî, êðåïêî ñáèòîãî Ìàìáåòà; õðåáåò áûë ÷óòü ïðîãíóò, ìûøöû íà êðóïå õîäèëè âîëíàìè. Íóðûì ïðîâîäèë åãî âîñõèùåííûì âçãëÿäîì. Âñå áûëî çàãàäî÷íûì: è íåîæèäàííàÿ âñòðå÷à ñ âñàäíèêîì, âûâåðíóâøèìñÿ èç îâðàãà, è òîðîïëèâûå åãî ñëîâà, çà êîòîðûìè ÷óâñòâîâàëàñü òðåâîãà. Ðàíüøå Ìàìáåò ïîðàæàë âñåõ ñâîèìè âûõîäêàìè; ñåé÷àñ æå åãî íåïðåêëîííûé, ðåøèòåëüíûé âèä êàçàëñÿ Íóðûìó îñîáåííî òàèíñòâåííûì. Òî÷íî êàêîé-òî âîëøåáíèê èç ñêàçêè, ïîÿâèëñÿ è ìèãîì èñ÷åç.</w:t>
      </w:r>
    </w:p>
    <w:p>
      <w:pPr>
        <w:pStyle w:val="Normal"/>
        <w:ind w:firstLine="720"/>
        <w:jc w:val="both"/>
        <w:rPr>
          <w:sz w:val="24"/>
          <w:szCs w:val="24"/>
        </w:rPr>
      </w:pPr>
      <w:r>
        <w:rPr>
          <w:sz w:val="24"/>
          <w:szCs w:val="24"/>
        </w:rPr>
        <w:t xml:space="preserve">— </w:t>
      </w:r>
      <w:r>
        <w:rPr>
          <w:sz w:val="24"/>
          <w:szCs w:val="24"/>
        </w:rPr>
        <w:t>Àñòàôûðàëëà! Íó è ì÷èòñÿ! Íå Ìàìáåò — áóðÿ! Îãîíü! — âîñêëèêíóë âñëåä åìó Íóðûì.</w:t>
      </w:r>
    </w:p>
    <w:p>
      <w:pPr>
        <w:pStyle w:val="Normal"/>
        <w:ind w:firstLine="720"/>
        <w:jc w:val="both"/>
        <w:rPr>
          <w:sz w:val="24"/>
          <w:szCs w:val="24"/>
        </w:rPr>
      </w:pPr>
      <w:r>
        <w:rPr>
          <w:sz w:val="24"/>
          <w:szCs w:val="24"/>
        </w:rPr>
        <w:t>Íî Ìàìáåò óæå íå ñëûøàë. Íå óñïåë Íóðûì îïîìíèòüñÿ, êàê âñàäíèê áûë äàëåêî íà óâàëå.</w:t>
      </w:r>
    </w:p>
    <w:p>
      <w:pPr>
        <w:pStyle w:val="Normal"/>
        <w:ind w:firstLine="720"/>
        <w:jc w:val="both"/>
        <w:rPr>
          <w:sz w:val="24"/>
          <w:szCs w:val="24"/>
        </w:rPr>
      </w:pPr>
      <w:r>
        <w:rPr>
          <w:sz w:val="24"/>
          <w:szCs w:val="24"/>
        </w:rPr>
        <w:t>Ïîìåäëèâ, ïîêà÷àâ ãîëîâîé, Íóðûì øàãîì ïóñòèë êîíÿ ïî äîðîãå â ãîðîä. «Äà áëàãîñëîâèò åãî âñåâûøíèé! Õîðîøî, ÷òî âñòðåòèë, îí íàïîìíèë ìíå î Ôàçûëå. À ÿ è íå çíàë, ÷òî íàãàøè â ãîðîäå æèâåò. Âîò ïîâåçëî, íåïðåìåííî ó íåãî îñòàíîâëþñü», — ïîäóìàë îí îáëåã÷åííî.</w:t>
      </w:r>
    </w:p>
    <w:p>
      <w:pPr>
        <w:pStyle w:val="Normal"/>
        <w:ind w:firstLine="720"/>
        <w:jc w:val="both"/>
        <w:rPr>
          <w:sz w:val="24"/>
          <w:szCs w:val="24"/>
        </w:rPr>
      </w:pPr>
      <w:r>
        <w:rPr>
          <w:sz w:val="24"/>
          <w:szCs w:val="24"/>
        </w:rPr>
        <w:t>Êîãäà Íóðûì îáåðíóëñÿ, Ìàìáåò, ðîæäåííûé äëÿ áûñòðîé ñêà÷êè, ñûí ñòåïåé, íûðíóë â ýòî âðåìÿ â ðåäêèé êóñòàðíèê. Âñàäíèê ïîêàçûâàëñÿ òî çäåñü, òî òàì. Íóðûì óñòàë îãëÿäûâàòüñÿ, çàáîëåëà øåÿ. Ìàìáåò äîëãî íå âûõîäèë èç ãîëîâû — îäèí çà äðóãèì âñïîìèíàëèñü Íóðûìó ñîáûòèÿ èç áóðíîé, ïîëíîé ïðèêëþ÷åíèé æèçíè Ìàìáåãà.</w:t>
      </w:r>
    </w:p>
    <w:p>
      <w:pPr>
        <w:pStyle w:val="Normal"/>
        <w:ind w:firstLine="720"/>
        <w:jc w:val="both"/>
        <w:rPr>
          <w:sz w:val="24"/>
          <w:szCs w:val="24"/>
        </w:rPr>
      </w:pPr>
      <w:r>
        <w:rPr>
          <w:sz w:val="24"/>
          <w:szCs w:val="24"/>
        </w:rPr>
        <w:t>«Íó è Ìàêå! Íó è Ìàìáåò!» — ðàñõîõîòàëñÿ îí âäðóã, âñïîìíèâ îäèí èç ñëó÷àåâ.</w:t>
      </w:r>
    </w:p>
    <w:p>
      <w:pPr>
        <w:pStyle w:val="Normal"/>
        <w:ind w:firstLine="720"/>
        <w:jc w:val="both"/>
        <w:rPr>
          <w:sz w:val="24"/>
          <w:szCs w:val="24"/>
        </w:rPr>
      </w:pPr>
      <w:r>
        <w:rPr>
          <w:sz w:val="24"/>
          <w:szCs w:val="24"/>
        </w:rPr>
        <w:t>«...Î ÷åì òîëüêî íå âñïîìèíàåò ÷åëîâåê, êîãäà îäèí â ïóòè, äà åùå ïîñëå äîëãèõ ñêèòàíèé?! — ðàññêàçûâàë îäíàæäû Ìàìáåò. — Êîãäà ÿ âåðíóëñÿ â ðîäíóþ ñòåïü, âñå ïðîøëîå òàê è ñòàëî ïåðåä ìîèìè ãëàçàìè, êàê æèâîå. Åäó ñåáå îäèí, ïåñíè ïîþ, ÷òîáû ïóòü ñîêðàòèòü. Ïîðîé îò õîðîøåãî íàñòðîåíèÿ êðè÷ó, íî èíîãäà ñêó÷íî ñòàíîâèòñÿ, õî÷åòñÿ ñ êåì-òî ïîãîâîðèòü. Åõàë, åõàë è âñïîìíèë: êàæåòñÿ, ãäå-òî çäåñü îñòàíàâëèâàëñÿ àóë Êóðëåíà â îñåííþþ ñòðèæêó îâåö. Çàåäó ïåðåíî÷åâàòü. È åùå âñïîìíèë, êàê îäíàæäû Êóðëåí îñêîðáèë ìåíÿ, óíèçèë ñëîâàìè. ß òîãäà ìîëîä áûë, íå ñëèøêîì îñòåð íà ÿçûê, äà è ñèëåíêè íå õâàòàëî, òîíêèé áûë, õðóïêèé. Âñå ëåòî ïàñ òîãäà ñêîò áîãà÷à Ñîðîêèíà, à ê îñåíè âîçâðàùàëñÿ äîìîé. È âîò êàê-òî ïî ïóòè çàøåë ÿ ê Êóðëåíó. Ñòîÿë îí âîçëå ñâîåãî äîìà.</w:t>
      </w:r>
    </w:p>
    <w:p>
      <w:pPr>
        <w:pStyle w:val="Normal"/>
        <w:ind w:firstLine="720"/>
        <w:jc w:val="both"/>
        <w:rPr>
          <w:sz w:val="24"/>
          <w:szCs w:val="24"/>
        </w:rPr>
      </w:pPr>
      <w:r>
        <w:rPr>
          <w:sz w:val="24"/>
          <w:szCs w:val="24"/>
        </w:rPr>
        <w:t xml:space="preserve">— </w:t>
      </w:r>
      <w:r>
        <w:rPr>
          <w:sz w:val="24"/>
          <w:szCs w:val="24"/>
        </w:rPr>
        <w:t>Àññàëàìóàëåéêóì, àòà! — ãîâîðþ. Îí áûñòðî îáåðíóëñÿ, âûïó÷èë íà ìåíÿ ãëàçà.</w:t>
      </w:r>
    </w:p>
    <w:p>
      <w:pPr>
        <w:pStyle w:val="Normal"/>
        <w:ind w:firstLine="720"/>
        <w:jc w:val="both"/>
        <w:rPr>
          <w:sz w:val="24"/>
          <w:szCs w:val="24"/>
        </w:rPr>
      </w:pPr>
      <w:r>
        <w:rPr>
          <w:sz w:val="24"/>
          <w:szCs w:val="24"/>
        </w:rPr>
        <w:t xml:space="preserve">— </w:t>
      </w:r>
      <w:r>
        <w:rPr>
          <w:sz w:val="24"/>
          <w:szCs w:val="24"/>
        </w:rPr>
        <w:t>Ñ ñîáàêîé èäè çäîðîâàéñÿ, íàãëåö! — ãîâîðèò.</w:t>
      </w:r>
    </w:p>
    <w:p>
      <w:pPr>
        <w:pStyle w:val="Normal"/>
        <w:ind w:firstLine="720"/>
        <w:jc w:val="both"/>
        <w:rPr>
          <w:sz w:val="24"/>
          <w:szCs w:val="24"/>
        </w:rPr>
      </w:pPr>
      <w:r>
        <w:rPr>
          <w:sz w:val="24"/>
          <w:szCs w:val="24"/>
        </w:rPr>
        <w:t>«×òî ÿ åìó ñäåëàë?» — ðàñòåðÿííî ïîäóìàë ÿ. Ïî÷åñûâàþ çàòûëîê è òîï÷óñü íà ìåñòå, íå çíàþ, ÷òî äàëüøå äåëàòü... Ñìîòðþ: îêàçûâàåòñÿ, áàé òîëüêî-òîëüêî ñïðàâèë íóæäó, çàâÿçûâàåò øíóðîê ïîäøòàííèêîâ.</w:t>
      </w:r>
    </w:p>
    <w:p>
      <w:pPr>
        <w:pStyle w:val="Normal"/>
        <w:ind w:firstLine="720"/>
        <w:jc w:val="both"/>
        <w:rPr>
          <w:sz w:val="24"/>
          <w:szCs w:val="24"/>
        </w:rPr>
      </w:pPr>
      <w:r>
        <w:rPr>
          <w:sz w:val="24"/>
          <w:szCs w:val="24"/>
        </w:rPr>
        <w:t xml:space="preserve">— </w:t>
      </w:r>
      <w:r>
        <w:rPr>
          <w:sz w:val="24"/>
          <w:szCs w:val="24"/>
        </w:rPr>
        <w:t>×òî çà íåâåæäà, çäîðîâàåòñÿ ñ ÷åëîâåêîì, ñïðàâëÿþùèì íóæäó?! Ïðî÷ü îòñþäà! — âçîðâàëñÿ îí.</w:t>
      </w:r>
    </w:p>
    <w:p>
      <w:pPr>
        <w:pStyle w:val="Normal"/>
        <w:ind w:firstLine="720"/>
        <w:jc w:val="both"/>
        <w:rPr>
          <w:sz w:val="24"/>
          <w:szCs w:val="24"/>
        </w:rPr>
      </w:pPr>
      <w:r>
        <w:rPr>
          <w:sz w:val="24"/>
          <w:szCs w:val="24"/>
        </w:rPr>
        <w:t xml:space="preserve">— </w:t>
      </w:r>
      <w:r>
        <w:rPr>
          <w:sz w:val="24"/>
          <w:szCs w:val="24"/>
        </w:rPr>
        <w:t>Èçâèíèòå, àòà. Íå çàìåòèë... ß òàê ñåáå, áîæèé ãîñòü. Ñ òîé ñòîðîíû èäó. Ìîæíî çàíî÷åâàòü ó âàñ? Äî àóëà åùå äàëåêî, à ÿ óñòàë, òðèäöàòü ïÿòü âåðñò ïåøêîì... — âåæëèâî åìó îáúÿñíÿþ.</w:t>
      </w:r>
    </w:p>
    <w:p>
      <w:pPr>
        <w:pStyle w:val="Normal"/>
        <w:ind w:firstLine="720"/>
        <w:jc w:val="both"/>
        <w:rPr>
          <w:sz w:val="24"/>
          <w:szCs w:val="24"/>
        </w:rPr>
      </w:pPr>
      <w:r>
        <w:rPr>
          <w:sz w:val="24"/>
          <w:szCs w:val="24"/>
        </w:rPr>
        <w:t>Íî áàé ñíîâà ðÿâêíóë:</w:t>
      </w:r>
    </w:p>
    <w:p>
      <w:pPr>
        <w:pStyle w:val="Normal"/>
        <w:ind w:firstLine="720"/>
        <w:jc w:val="both"/>
        <w:rPr>
          <w:sz w:val="24"/>
          <w:szCs w:val="24"/>
        </w:rPr>
      </w:pPr>
      <w:r>
        <w:rPr>
          <w:sz w:val="24"/>
          <w:szCs w:val="24"/>
        </w:rPr>
        <w:t xml:space="preserve">— </w:t>
      </w:r>
      <w:r>
        <w:rPr>
          <w:sz w:val="24"/>
          <w:szCs w:val="24"/>
        </w:rPr>
        <w:t>Òû ó ðóññêèõ ðàáîòàåøü. À îò òàêèõ áîñÿêîâ äîáðà íå æäè. Ëþáîé òèõîíÿ è òîò — ñàìîå ìàëîå — ÷åêìåíü òâîé ñîïðåò. Ñãèíü, ÷òîáû è äóõó òâîåãî çäåñü íå áûëî!</w:t>
      </w:r>
    </w:p>
    <w:p>
      <w:pPr>
        <w:pStyle w:val="Normal"/>
        <w:ind w:firstLine="720"/>
        <w:jc w:val="both"/>
        <w:rPr>
          <w:sz w:val="24"/>
          <w:szCs w:val="24"/>
        </w:rPr>
      </w:pPr>
      <w:r>
        <w:rPr>
          <w:sz w:val="24"/>
          <w:szCs w:val="24"/>
        </w:rPr>
        <w:t>Ïî ñâèðåïûì ãëàçàì åãî âèæó, ÷òî ýòî åùå òîëüêî öâåòèêè. Áóäòî íàïóãàííûé ïñîì ïàðøèâûé ùåíîê, ïîïëåëñÿ ÿ äàëüøå. À ñàì äóìàþ: «Íó, ïîãîäè! Åñëè òîëüêî Ìàìáåò íå óìðåò, îí åùå î ñåáå íàïîìíèò!»</w:t>
      </w:r>
    </w:p>
    <w:p>
      <w:pPr>
        <w:pStyle w:val="Normal"/>
        <w:ind w:firstLine="720"/>
        <w:jc w:val="both"/>
        <w:rPr>
          <w:sz w:val="24"/>
          <w:szCs w:val="24"/>
        </w:rPr>
      </w:pPr>
      <w:r>
        <w:rPr>
          <w:sz w:val="24"/>
          <w:szCs w:val="24"/>
        </w:rPr>
        <w:t>Âîò ðàç åõàë ÿ äîìîé èç ñàìîãî àäà, óáåæàë ñ îêîïíîé ðàáîòû èç-ïîä Áîáðóéñêà. Òàì, êàê ñóðêè, ðûëèñü òûñÿ÷è ñîëäàò, à ìíå âäðóã çàõîòåëîñü âñòðåòèòüñÿ ñ Êóðëåíîì è ðàñïëàòèòüñÿ ñ íèì ñïîëíà çà òî äàâíèøíåå óíèæåíèå. Åäó è äóìàþ: èíòåðåñíî, à æèâà ëè åãî çíàìåíèòàÿ áåëî-ñèâàÿ êîáûëèöà Àê-Áàéòàë? Íàâåðíîå, õîäÿò â òàáóíå ïîäðîñøèå åå æåðåáÿòà — ñêàçî÷íûå ñêàêóíû. Ýõ, îñåäëàòü áû îäíîãî èç íèõ. Òðóñèò ñåáå çàåçæåííàÿ êëÿ÷à ïîäî ìíîé, òî ïóùó åå ëåãêîé ðûñüþ, òî ñíîâà øàãîì è âäðóã âèæó: çà ïåðåâàëîì â íèçèíå ïàñåòñÿ áîëüøóùàÿ îòàðà. Ïðèãëÿäåëñÿ: îâåö êóäà áîëüøå òûñÿ÷è. Ïî êðàÿì îòàðû — äâà ÷àáàíà, îáà ïåøèå. À íåìíîãî íà îòøèáå, íà õîëìå, íà ðîñëîì ãíåäîì êîíå, íàäìåííûé òàêîé, çàñòûë âñàäíèê. Ïî âñåìó âèäàòü: ñàì áàé, õîçÿèí îòàðû. Ñïðàøèâàþ ó ÷àáàíà ïîáëèæå. Äà, ãîâîðèò, îòàðà Êóðëåíà, à òîò íà õîëìå, íà ãíåäîì ñêàêóíå, — ñàì Êóðëåí. Àé, áûâàåò æå òàê, òîëüêî çàõî÷åøü — è ìå÷òà òî÷ü-â-òî÷ü ñáûâàåòñÿ! Íå çàäóìûâàÿñü, ÿ íàïðàâèë êëÿ÷ó ê çíàòíîìó ïðàâèòåëþ-áàþ. Èíòåðåñíî, äóìàþ, ÷òî îí áóäåò äåëàòü, åñëè óçíàåò ìåíÿ.</w:t>
      </w:r>
    </w:p>
    <w:p>
      <w:pPr>
        <w:pStyle w:val="Normal"/>
        <w:ind w:firstLine="720"/>
        <w:jc w:val="both"/>
        <w:rPr>
          <w:sz w:val="24"/>
          <w:szCs w:val="24"/>
        </w:rPr>
      </w:pPr>
      <w:r>
        <w:rPr>
          <w:sz w:val="24"/>
          <w:szCs w:val="24"/>
        </w:rPr>
        <w:t xml:space="preserve">— </w:t>
      </w:r>
      <w:r>
        <w:rPr>
          <w:sz w:val="24"/>
          <w:szCs w:val="24"/>
        </w:rPr>
        <w:t>Àññàëàìóàëåéêóì, ïî÷òåííûé àêñàêàë. — ãîâîðþ.</w:t>
      </w:r>
    </w:p>
    <w:p>
      <w:pPr>
        <w:pStyle w:val="Normal"/>
        <w:ind w:firstLine="720"/>
        <w:jc w:val="both"/>
        <w:rPr>
          <w:sz w:val="24"/>
          <w:szCs w:val="24"/>
        </w:rPr>
      </w:pPr>
      <w:r>
        <w:rPr>
          <w:sz w:val="24"/>
          <w:szCs w:val="24"/>
        </w:rPr>
        <w:t xml:space="preserve">— </w:t>
      </w:r>
      <w:r>
        <w:rPr>
          <w:sz w:val="24"/>
          <w:szCs w:val="24"/>
        </w:rPr>
        <w:t>Àëåéêóìàññàëàì. Îòêóäà áóäåøü ðîäîì? Âèä ó òåáÿ óñòàëûé, äîëîã, âèäíî, òâîé ïóòü, — ñïðàøèâàåò îí è ãëàçàìè ðûùåò ïî ìîåé îäåæäå. À íà ìíå — ðâàíüå ðâàíüåì.</w:t>
      </w:r>
    </w:p>
    <w:p>
      <w:pPr>
        <w:pStyle w:val="Normal"/>
        <w:ind w:firstLine="720"/>
        <w:jc w:val="both"/>
        <w:rPr>
          <w:sz w:val="24"/>
          <w:szCs w:val="24"/>
        </w:rPr>
      </w:pPr>
      <w:r>
        <w:rPr>
          <w:sz w:val="24"/>
          <w:szCs w:val="24"/>
        </w:rPr>
        <w:t>Âèæó, íå óçíàåò. ß ìîë÷ó. Êóðëåí âçÿë â ðóêè áîëüøóþ, áîãàòî âûëîæåííóþ ñåðåáðîì øàõøó, ñîáðàëñÿ ïîíþõàòü íàñûáàé. Íî ñ ìåíÿ ãëàç íå ñïóñêàåò — î÷åíü õî÷åòñÿ åìó çíàòü, êòî ÿ òàêîé.</w:t>
      </w:r>
    </w:p>
    <w:p>
      <w:pPr>
        <w:pStyle w:val="Normal"/>
        <w:ind w:firstLine="720"/>
        <w:jc w:val="both"/>
        <w:rPr>
          <w:sz w:val="24"/>
          <w:szCs w:val="24"/>
        </w:rPr>
      </w:pPr>
      <w:r>
        <w:rPr>
          <w:sz w:val="24"/>
          <w:szCs w:val="24"/>
        </w:rPr>
        <w:t xml:space="preserve">— </w:t>
      </w:r>
      <w:r>
        <w:rPr>
          <w:sz w:val="24"/>
          <w:szCs w:val="24"/>
        </w:rPr>
        <w:t>Àêñàêàë, ÿ èçäàëåêà åäó. Óñòàë. Êàê òîëüêî óâèäåë âàøó øàõøó, íå ìîãó ñåáÿ óäåðæàòü. Ìîæíî ìíå õîòü ðàçîê ïîíþõàòü? — ãîâîðþ åìó.</w:t>
      </w:r>
    </w:p>
    <w:p>
      <w:pPr>
        <w:pStyle w:val="Normal"/>
        <w:ind w:firstLine="720"/>
        <w:jc w:val="both"/>
        <w:rPr>
          <w:sz w:val="24"/>
          <w:szCs w:val="24"/>
        </w:rPr>
      </w:pPr>
      <w:r>
        <w:rPr>
          <w:sz w:val="24"/>
          <w:szCs w:val="24"/>
        </w:rPr>
        <w:t>Íå îòðûâàÿ îò ìåíÿ ãëàç, îòêðûë øàõøó, âçÿë ùåïîòî÷êó íàñûáàÿ è ñíîâà çàêðûë êðûøêó; ïîòîì ïîäâåñèë øàõøó ê ñåäëó è ïðèæàë êîëåíîì. È îïÿòü ïîäîçðèòåëüíî óñòàâèëñÿ íà ìåíÿ, ÷òî-òî ïðèïîìèíàÿ. Ïîáîÿëñÿ ìíå øàõøó â ðóêè äàòü. Âîçìîæíî, îí äîãàäàëñÿ î ìîåì íàìåðåíèè.</w:t>
      </w:r>
    </w:p>
    <w:p>
      <w:pPr>
        <w:pStyle w:val="Normal"/>
        <w:ind w:firstLine="720"/>
        <w:jc w:val="both"/>
        <w:rPr>
          <w:sz w:val="24"/>
          <w:szCs w:val="24"/>
        </w:rPr>
      </w:pPr>
      <w:r>
        <w:rPr>
          <w:sz w:val="24"/>
          <w:szCs w:val="24"/>
        </w:rPr>
        <w:t xml:space="preserve">— </w:t>
      </w:r>
      <w:r>
        <w:rPr>
          <w:sz w:val="24"/>
          <w:szCs w:val="24"/>
        </w:rPr>
        <w:t>Ïîäñòàâü ëàäîíü, íàñûïëþ, — ãîâîðèò.</w:t>
      </w:r>
    </w:p>
    <w:p>
      <w:pPr>
        <w:pStyle w:val="Normal"/>
        <w:ind w:firstLine="720"/>
        <w:jc w:val="both"/>
        <w:rPr>
          <w:sz w:val="24"/>
          <w:szCs w:val="24"/>
        </w:rPr>
      </w:pPr>
      <w:r>
        <w:rPr>
          <w:sz w:val="24"/>
          <w:szCs w:val="24"/>
        </w:rPr>
        <w:t>Äåðçêàÿ ìûñëü ó ìåíÿ ïðîìåëüêíóëà.</w:t>
      </w:r>
    </w:p>
    <w:p>
      <w:pPr>
        <w:pStyle w:val="Normal"/>
        <w:ind w:firstLine="720"/>
        <w:jc w:val="both"/>
        <w:rPr>
          <w:sz w:val="24"/>
          <w:szCs w:val="24"/>
        </w:rPr>
      </w:pPr>
      <w:r>
        <w:rPr>
          <w:sz w:val="24"/>
          <w:szCs w:val="24"/>
        </w:rPr>
        <w:t xml:space="preserve">— </w:t>
      </w:r>
      <w:r>
        <w:rPr>
          <w:sz w:val="24"/>
          <w:szCs w:val="24"/>
        </w:rPr>
        <w:t>Íó-êà! — ãîâîðþ è ïðîòÿãèâàþ ïðàâóþ ðóêó.</w:t>
      </w:r>
    </w:p>
    <w:p>
      <w:pPr>
        <w:pStyle w:val="Normal"/>
        <w:ind w:firstLine="720"/>
        <w:jc w:val="both"/>
        <w:rPr>
          <w:sz w:val="24"/>
          <w:szCs w:val="24"/>
        </w:rPr>
      </w:pPr>
      <w:r>
        <w:rPr>
          <w:sz w:val="24"/>
          <w:szCs w:val="24"/>
        </w:rPr>
        <w:t xml:space="preserve">— </w:t>
      </w:r>
      <w:r>
        <w:rPr>
          <w:sz w:val="24"/>
          <w:szCs w:val="24"/>
        </w:rPr>
        <w:t>Ëàäîíü ïîäñòàâü. Çà ìîþ øàõøó, êðîìå ìåíÿ, íè îäèí ñìåðòíûé åùå íå äåðæàëñÿ, — çàÿâëÿåò Êóðëåí.</w:t>
      </w:r>
    </w:p>
    <w:p>
      <w:pPr>
        <w:pStyle w:val="Normal"/>
        <w:ind w:firstLine="720"/>
        <w:jc w:val="both"/>
        <w:rPr>
          <w:sz w:val="24"/>
          <w:szCs w:val="24"/>
        </w:rPr>
      </w:pPr>
      <w:r>
        <w:rPr>
          <w:sz w:val="24"/>
          <w:szCs w:val="24"/>
        </w:rPr>
        <w:t xml:space="preserve">— </w:t>
      </w:r>
      <w:r>
        <w:rPr>
          <w:sz w:val="24"/>
          <w:szCs w:val="24"/>
        </w:rPr>
        <w:t>Íó ÷òî æ, è íà òîì ñïàñèáî, — ãîâîðþ.</w:t>
      </w:r>
    </w:p>
    <w:p>
      <w:pPr>
        <w:pStyle w:val="Normal"/>
        <w:ind w:firstLine="720"/>
        <w:jc w:val="both"/>
        <w:rPr>
          <w:sz w:val="24"/>
          <w:szCs w:val="24"/>
        </w:rPr>
      </w:pPr>
      <w:r>
        <w:rPr>
          <w:sz w:val="24"/>
          <w:szCs w:val="24"/>
        </w:rPr>
        <w:t>Ïîäúåõàë ÿ áëèæå è ïðîòÿíóë ëàäîíü. Êóðëåí ïîâåñèë ïîâîäüÿ íà ëóêó ñåäëà, óñåëñÿ óäîáíåé è íà÷àë ïîòèõîíå÷êó ñûïàòü íàñûáàé íà ìîþ ëàäîíü. Íàñûïàë ÷óòü — êàê ïñó íà õâîñò, íàñûïàë åùå...</w:t>
      </w:r>
    </w:p>
    <w:p>
      <w:pPr>
        <w:pStyle w:val="Normal"/>
        <w:ind w:firstLine="720"/>
        <w:jc w:val="both"/>
        <w:rPr>
          <w:sz w:val="24"/>
          <w:szCs w:val="24"/>
        </w:rPr>
      </w:pPr>
      <w:r>
        <w:rPr>
          <w:sz w:val="24"/>
          <w:szCs w:val="24"/>
        </w:rPr>
        <w:t>ß, êàê ìîëíèÿ, ðàç — øàõøó è âûðâàë, óäàðèë êîíÿ ïÿòêàìè — è â ñòîðîíó! Âèäàòü, ÿ áûë íà ñàìîì äåëå ñòðàøåí: èñïóãàëñÿ Êóðëåí, äàæå êðè÷àòü íå ïîñìåë è îòîáðàòü íå ïûòàëñÿ.</w:t>
      </w:r>
    </w:p>
    <w:p>
      <w:pPr>
        <w:pStyle w:val="Normal"/>
        <w:ind w:firstLine="720"/>
        <w:jc w:val="both"/>
        <w:rPr>
          <w:sz w:val="24"/>
          <w:szCs w:val="24"/>
        </w:rPr>
      </w:pPr>
      <w:r>
        <w:rPr>
          <w:sz w:val="24"/>
          <w:szCs w:val="24"/>
        </w:rPr>
        <w:t xml:space="preserve">— </w:t>
      </w:r>
      <w:r>
        <w:rPr>
          <w:sz w:val="24"/>
          <w:szCs w:val="24"/>
        </w:rPr>
        <w:t>Áåññòûæèé! Íàä ñòàðûì ÷åëîâåêîì ðåøèë ïîèçäåâàòüñÿ, — íåâíÿòíî çàáîðìîòàë îí.</w:t>
      </w:r>
    </w:p>
    <w:p>
      <w:pPr>
        <w:pStyle w:val="Normal"/>
        <w:ind w:firstLine="720"/>
        <w:jc w:val="both"/>
        <w:rPr>
          <w:sz w:val="24"/>
          <w:szCs w:val="24"/>
        </w:rPr>
      </w:pPr>
      <w:r>
        <w:rPr>
          <w:sz w:val="24"/>
          <w:szCs w:val="24"/>
        </w:rPr>
        <w:t xml:space="preserve">— </w:t>
      </w:r>
      <w:r>
        <w:rPr>
          <w:sz w:val="24"/>
          <w:szCs w:val="24"/>
        </w:rPr>
        <w:t>Òû, Êóðëåí, èçâåñòíûé âñåé îêðóãå ïðàâèòåëü. À ÿ Ìàì-áåò, ñûí Óðàçáàÿ. Êîãäà ÿ ïàñòóõîì ðàáîòàë ó Ñîðîêèíà, óñòàëûé è ãîëîäíûé âîçâðàùàëñÿ êàê-òî äîìîé. À òû íå ðàçðåøèë ìíå ïåðåíî÷åâàòü è îñêîðáèë. «Âñå âû êîíîêðàäû, — ñêàçàë. — Ñàìûé òèõèé è òîò ñòàùèò ÷åêìåíü õîçÿèíà». Ïîìíèøü? Çàáûë, à ÿ òåáå íàïîìíèë. Íå âçäóìàé ïóñòèòü çà ìíîé ïîãîíþ. ß òâîþ øàõøó íå óêðàë, ÿ åå ïðîñòî âçÿë. Òû çà íåå íè ãðîøà íå ïëàòèë, òåáå åå ïîäàðèë ìàñòåð, êîãäà òû ñâèðåïñòâîâàë ñîðîê ëåò óïðàâèòåëåì. Òåïåðü øàõøà áóäåò ìîåé.</w:t>
      </w:r>
    </w:p>
    <w:p>
      <w:pPr>
        <w:pStyle w:val="Normal"/>
        <w:ind w:firstLine="720"/>
        <w:jc w:val="both"/>
        <w:rPr>
          <w:sz w:val="24"/>
          <w:szCs w:val="24"/>
        </w:rPr>
      </w:pPr>
      <w:r>
        <w:rPr>
          <w:sz w:val="24"/>
          <w:szCs w:val="24"/>
        </w:rPr>
        <w:t>È òðîíóë êîíÿ. Ñëûøó, çà ñïèíîé áîðìî÷åò: «Âîò, ïîëóäóðîê... Ó ðóññêèõ èñïîðòèëñÿ... Èíîâåðåö!» ß íå ñòàë ñëóøàòü, óåõàë. Ïîòîì íàäóìàë çàåõàòü ê íåìó â äîì è ïåðåäàòü øàõøó áàéáèøå. Çà÷åì îíà ìíå? Ïåðâûì ñðåäè ñìåðòíûõ ÿ ïîäåðæàëñÿ çà øàõøó è âñå, ÷òî íàäî, âûñêàçàë õîçÿèíó. Êàæåòñÿ, òåïåðü â ðàñ÷åòå. Âîøåë, ïîïðîñèë ó áàéáèøå êóìûñó. Ñòàðóõà îêàçàëàñü äîáðîé, ïîäàëà ìíå îãðîìíóþ ÷àøêó çîëîòèñòîãî îñåííåãî êóìûñà. Âûïèë ÿ ñ íàñëàæäåíèåì, ïîáëàãîäàðèë ñòàðóõó, âûòàùèë øàõøó.</w:t>
      </w:r>
    </w:p>
    <w:p>
      <w:pPr>
        <w:pStyle w:val="Normal"/>
        <w:ind w:firstLine="720"/>
        <w:jc w:val="both"/>
        <w:rPr>
          <w:sz w:val="24"/>
          <w:szCs w:val="24"/>
        </w:rPr>
      </w:pPr>
      <w:r>
        <w:rPr>
          <w:sz w:val="24"/>
          <w:szCs w:val="24"/>
        </w:rPr>
        <w:t xml:space="preserve">— </w:t>
      </w:r>
      <w:r>
        <w:rPr>
          <w:sz w:val="24"/>
          <w:szCs w:val="24"/>
        </w:rPr>
        <w:t>Ïåðåäàéòå ïðàâèòåëþ, — ãîâîðþ.</w:t>
      </w:r>
    </w:p>
    <w:p>
      <w:pPr>
        <w:pStyle w:val="Normal"/>
        <w:ind w:firstLine="720"/>
        <w:jc w:val="both"/>
        <w:rPr>
          <w:sz w:val="24"/>
          <w:szCs w:val="24"/>
        </w:rPr>
      </w:pPr>
      <w:r>
        <w:rPr>
          <w:sz w:val="24"/>
          <w:szCs w:val="24"/>
        </w:rPr>
        <w:t>Îòïðàâèëñÿ äàëüøå. Íî ýòèì äåëî íå çàêîí÷èëîñü. Ïðîåõàë âåðñòó, ñëûøó ïîçàäè ñåáÿ ãðîçíî:</w:t>
      </w:r>
    </w:p>
    <w:p>
      <w:pPr>
        <w:pStyle w:val="Normal"/>
        <w:ind w:firstLine="720"/>
        <w:jc w:val="both"/>
        <w:rPr>
          <w:sz w:val="24"/>
          <w:szCs w:val="24"/>
        </w:rPr>
      </w:pPr>
      <w:r>
        <w:rPr>
          <w:sz w:val="24"/>
          <w:szCs w:val="24"/>
        </w:rPr>
        <w:t xml:space="preserve">— </w:t>
      </w:r>
      <w:r>
        <w:rPr>
          <w:sz w:val="24"/>
          <w:szCs w:val="24"/>
        </w:rPr>
        <w:t>Àòòàí! Àòòàí!</w:t>
      </w:r>
    </w:p>
    <w:p>
      <w:pPr>
        <w:pStyle w:val="Normal"/>
        <w:ind w:firstLine="720"/>
        <w:jc w:val="both"/>
        <w:rPr>
          <w:sz w:val="24"/>
          <w:szCs w:val="24"/>
        </w:rPr>
      </w:pPr>
      <w:r>
        <w:rPr>
          <w:sz w:val="24"/>
          <w:szCs w:val="24"/>
        </w:rPr>
        <w:t>Êàêèå-òî êðèêè, ãâàëò. «Â ÷åì äåëî? — äóìàþ. — Íåóæòî áàé è â ñàìîì äåëå ïóñòèë äæèãèòîâ â ïîãîíþ? Çà÷åì? ß æå îñòàâèë øàõøó ó áàéáèøå». Âñå ÿñíåé ñëûøó òîïîò êîíåé è ëàé ñîáàê. Íå óñïåë îòúåõàòü âåðñòû äâå-òðè îò àóëà, êàê óâèäåë ïîãîíþ — ì÷àòñÿ äâîå âåðõîâûõ ñ ñîèëàìè* â ðóêàõ. ß íå ñòàë óäèðàòü, èäåò ìîé ìåðèí òðóñêîì. Íî ïðèãëÿäåëñÿ, êòî ãîíèòñÿ. Îäèí ñîâñåì ìàëü÷èøêà, äðóãîé — ñðåäíèõ ëåò. Îðóò âî âñþ ãëîòêó è ì÷àòñÿ ãàëîïîì. Âèæó, ÷òî óéòè îò ïîãîíè íåâîçìîæíî, ïîä ìàëü÷èøêîé âèõðåì íåñåòñÿ Àê-Áàéòàë. «Áà, äà ýòî æå è åñòü çíàìåíèòàÿ êîáûëèöà!» — èçóìèëñÿ ÿ. Çàáóðëèëà â ìîèõ æèëàõ êðîâü, ðåøèë ÿ ñ íèìè ñõâàòèòüñÿ è â ñåðäöàõ îãðåë êàì÷îé ñâîþ êëÿ÷ó. Ñèâàÿ êîáûëèöà êàìíåì ïðîëåòåëà ìèìî ìåíÿ — ìàëûé âçìàõíóë äëèííîé ïëåòüþ, íî ìåíÿ íå çàäåë, ïðîìàõíóëñÿ, âèäàòü, íåîïûòíûé åùå, ëåò ÷åòûðíàäöàòè — ïÿòíàäöàòè. Ïîêà îí, ñäåëàâ êðóã, âîçâðàùàëñÿ, ñçàäè ñòàë íàñòèãàòü ìåíÿ âåðçèëà íà ãíåäîì. «Ýòîò ãëóïåö ðåøèë, âèäèìî, ðàñøèáèòü ìíå ãîëîâó!» — ïîäóìàë ÿ è, ãëÿíóâ íà ñîèë, êðóòî ïîâåðíóë êëÿ÷ó â ñòîðîíó. Ìíå íè÷åãî íå îñòàâàëîñü, êàê îòáèòü ñîèë è, åñëè óäàñòñÿ, ïóñòèòü â õîä êàì÷ó. Ïî âñåìó âèäíî, âåðçèëà íàäåÿëñÿ íå ñòîëüêî íà ëîâêîñòü, ñêîëüêî íà ñâîþ ñèëó: ïî-áàáüè îáåèìè ðóêàìè ïîäíÿë íåñóðàçíî äëèííûé ñîèë. À êîíü ïîä íèì, ðàñòÿíóâ áðþõî, âñå íàáèðàë ñêîðîñòü. Ðàçäóìûâàòü íåêîãäà — áóäü ÷òî áóäåò, ÿ íàìåòîì ïóñòèë êëÿ÷ó íàâñòðå÷ó ãíåäîìó. Â òàêèõ ñëó÷àÿõ óäèðàòü áåñïîëåçíî: åñëè òåáÿ äîãîíÿò — ñîèë íåìèíóåìî îïóñòèòñÿ òåáå ëèáî íà ãîëîâó, ëèáî íà ïëå÷î, à ñîéäåøüñÿ âïëîòíóþ, ñîèë, ìèíóÿ ãîëîâó, óãîäèò ëèáî ïî êðóïó ëîøàäè, ëèáî ñ ðàçìàõó óòêíåòñÿ â çåìëþ, è òîãäà ãîðå ñàìîìó ïðåñëåäîâàòåëþ, — áåç óâå÷üÿ íå îáîéòèñü. ß ïîøåë íà õèòðîñòü: ðàçãîðÿ÷èë êîíÿ, ïðèæàëñÿ ê ãðèâå è, ïîêà ýòîò äóðåíü ãîòîâèëñÿ îïóñòèòü ñîèë, ëîâêî ïîäñêî÷èë âïëîòíóþ. Ìãíîâåííî ñõâàòèë åãî çà ïðàâóþ íîãó è ñòàùèë ñ ñåäëà. Êîíü åãî óñêàêàë âïåðåä, ñîèë îòëåòåë â ñòîðîíó, ñàì îí — â äðóãóþ. À ìíå íàïëåâàòü, ÿ íàñ÷åò ñèâîé êîáûëèöû óæå ïðèêèäûâàþ.</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îèë — äóáèí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ó, äàé-òî áîã óäà÷è! — äóìàþ ïðî ñåáÿ. — Äîãíàòü ìàëüöà íåâîçìîæíî, íàäî êàê-òî îáìàíóòü». Ðûñöîé ïîåõàë âïåðåä, ÷òîáû çàìàíèòü. Íå îáðàùàÿ âíèìàíèÿ íà ñâàëèâøåãîñÿ äæèãèòà, ìàëü÷èê ñíîâà êàê âèõðü ïðîëåòåë ìèìî ìåíÿ, ðàçìàõèâàÿ ñîèëîì. ß è óõîì íå ïîâåë, åäó ñåáå ïîòèõîíüêó.</w:t>
      </w:r>
    </w:p>
    <w:p>
      <w:pPr>
        <w:pStyle w:val="Normal"/>
        <w:ind w:firstLine="720"/>
        <w:jc w:val="both"/>
        <w:rPr>
          <w:sz w:val="24"/>
          <w:szCs w:val="24"/>
        </w:rPr>
      </w:pPr>
      <w:r>
        <w:rPr>
          <w:sz w:val="24"/>
          <w:szCs w:val="24"/>
        </w:rPr>
        <w:t>Â òðåòèé ðàç ìàëü÷èøêà ïðîñêàêàë ñîâñåì áëèçêî. Íî ÿ îïÿòü áóäòî íå çàìå÷àþ, åäó äàëüøå. Â ÷åòâåðòûé ðàç îí ïðîíåññÿ ïî÷òè ðÿäîì è êðè÷èò:</w:t>
      </w:r>
    </w:p>
    <w:p>
      <w:pPr>
        <w:pStyle w:val="Normal"/>
        <w:ind w:firstLine="720"/>
        <w:jc w:val="both"/>
        <w:rPr>
          <w:sz w:val="24"/>
          <w:szCs w:val="24"/>
        </w:rPr>
      </w:pPr>
      <w:r>
        <w:rPr>
          <w:sz w:val="24"/>
          <w:szCs w:val="24"/>
        </w:rPr>
        <w:t xml:space="preserve">— </w:t>
      </w:r>
      <w:r>
        <w:rPr>
          <w:sz w:val="24"/>
          <w:szCs w:val="24"/>
        </w:rPr>
        <w:t>Áðîñàé øàõøó!</w:t>
      </w:r>
    </w:p>
    <w:p>
      <w:pPr>
        <w:pStyle w:val="Normal"/>
        <w:ind w:firstLine="720"/>
        <w:jc w:val="both"/>
        <w:rPr>
          <w:sz w:val="24"/>
          <w:szCs w:val="24"/>
        </w:rPr>
      </w:pPr>
      <w:r>
        <w:rPr>
          <w:sz w:val="24"/>
          <w:szCs w:val="24"/>
        </w:rPr>
        <w:t>Ïîêà îí ïðîñêàêàë âïåðåä, ÿ òåì âðåìåíåì îòâÿçàë îò ñåäëà òîíêèé äëèííûé àðêàí, êîòîðûé âñåãäà ïðè ìíå, íàìîòàë îäèí êîíåö íà ëåâóþ ðóêó, ïðàâîé ïðèãîòîâèë ïåòëþ. Ëèøü áû ìàëûé íå çàìåòèë, äóìàþ. Íî òîò óâëåêñÿ ñêà÷êîé, åìó íå äî àðêàíà.</w:t>
      </w:r>
    </w:p>
    <w:p>
      <w:pPr>
        <w:pStyle w:val="Normal"/>
        <w:ind w:firstLine="720"/>
        <w:jc w:val="both"/>
        <w:rPr>
          <w:sz w:val="24"/>
          <w:szCs w:val="24"/>
        </w:rPr>
      </w:pPr>
      <w:r>
        <w:rPr>
          <w:sz w:val="24"/>
          <w:szCs w:val="24"/>
        </w:rPr>
        <w:t xml:space="preserve">— </w:t>
      </w:r>
      <w:r>
        <w:rPr>
          <w:sz w:val="24"/>
          <w:szCs w:val="24"/>
        </w:rPr>
        <w:t>Îòäàé øàõøó! Âñå ðàâíî íå ïðîïóùó. Áóäó äåðæàòü òåáÿ, ïîêà íà ïîäìîãó íå ïðèäóò äæèãèòû! — ãðîçèòñÿ îí ïèñêëÿâûì ãîëîñêîì.</w:t>
      </w:r>
    </w:p>
    <w:p>
      <w:pPr>
        <w:pStyle w:val="Normal"/>
        <w:ind w:firstLine="720"/>
        <w:jc w:val="both"/>
        <w:rPr>
          <w:sz w:val="24"/>
          <w:szCs w:val="24"/>
        </w:rPr>
      </w:pPr>
      <w:r>
        <w:rPr>
          <w:sz w:val="24"/>
          <w:szCs w:val="24"/>
        </w:rPr>
        <w:t>«À ìíå òîãî è íàäî, ÷òîáû òû íå îòñòàâàë», — äóìàþ. Íàêîíåö ñîïëÿê òàê óâëåêñÿ, òàê ðàçîøåëñÿ, ÷òî íà äåñÿòîì — èëè óæ íå ïîìíþ, íà êàêîì, — çàõîäå ÷óòü íå çàäåë ìåíÿ ñòðåìåíåì. È âîò òóò ÿ è ìåòíóë ïåòëþ íà øåþ ñèâîé êîáûëèöû è, óïåðøèñü â ñòðåìåíà, èçî âñåé ñèëû ïîòÿíóë àðêàí ê ñåáå. Êîáûëèöà âçäðîãíóëà è îñòàíîâèëàñü êàê âêîïàííàÿ. «Âîò è âñå!» — çàêðè÷àë ÿ ãðîìêî. Ñàì òÿíó çà àðêàí, âñå òóæå çàòÿãèâàÿ ïåòëþ. Ñëûøó, êàê áåäíîå æèâîòíîå óæå õðèïèò. Ìàëü÷îíêà âî âñå ãîðëî çàðåâåë. ß îñòîðîæíî, áóäòî èçëîâèë íåîáóçäàííîãî ñòðèãóíêà, íå âûïóñêàÿ àðêàíà, ïîäúåõàë ê çàñòûâøåé íà ìåñòå êîáûëèöå è óõâàòèëñÿ çà ïîâîä. Êîáûëèöà âñÿ äðîæèò. Íà ìàëü÷èêå ëèöà íåò. ß ñïðûãíóë íàçåìü, ñíÿë ïåòëþ, ïîãëàäèë øåþ êîáûëèöû, óñïîêîèë. Ïîòîì ñíÿë ñ êëÿ÷è ñåäëî è, ññàäèâ ìàëü÷èøêó, ïåðåíåñ íà êîáûëèöó. Ïîåõàë äàëüøå íà íåé, à ëèõîìó ïðåñëåäîâàòåëþ îñòàâèë ñâîþ êëÿ÷ó...»</w:t>
      </w:r>
    </w:p>
    <w:p>
      <w:pPr>
        <w:pStyle w:val="Normal"/>
        <w:ind w:firstLine="720"/>
        <w:jc w:val="both"/>
        <w:rPr>
          <w:sz w:val="24"/>
          <w:szCs w:val="24"/>
        </w:rPr>
      </w:pPr>
      <w:r>
        <w:rPr>
          <w:sz w:val="24"/>
          <w:szCs w:val="24"/>
        </w:rPr>
        <w:t>Ýòîò ðàññêàç Íóðûì ñëûøàë îò ñàìîãî Ìàìáåòà. À ñêîëüêî áûëî òàêèõ èñòîðèé â åãî íåóãîìîííîé æèçíè!</w:t>
      </w:r>
    </w:p>
    <w:p>
      <w:pPr>
        <w:pStyle w:val="Normal"/>
        <w:ind w:firstLine="720"/>
        <w:jc w:val="both"/>
        <w:rPr>
          <w:sz w:val="24"/>
          <w:szCs w:val="24"/>
        </w:rPr>
      </w:pPr>
      <w:r>
        <w:rPr>
          <w:sz w:val="24"/>
          <w:szCs w:val="24"/>
        </w:rPr>
        <w:t>«Íó è Ìàêå! Íó è Ìàìáåò! Òâîè äíè ÷òî âèõðü â ñòåïè. Òû, íàâåðíîå, îïÿòü óãíàë ÷óæîãî ñêàêóíà? Èëè ñíîâà íàòâîðèë òàêîå, ÷òî óåçäíîå íà÷àëüñòâî íå â ñèëàõ îïîìíèòüñÿ, êàê â òîò ãîä, êîãäà ëèøèë ïîêîÿ âîëîñòíîãî Ëóêïàíà? «Òåïåðü ñàì õàí è âñÿ ñâèòà åãî âçúåëèñü íà ìåíÿ», — ãîâîðèò. Çíà÷èò, ÷òî-òî íàòâîðèë. Íåñïðîñòà ñêàçàë», — äóìàë Íóðûì.</w:t>
      </w:r>
    </w:p>
    <w:p>
      <w:pPr>
        <w:pStyle w:val="Normal"/>
        <w:ind w:firstLine="720"/>
        <w:jc w:val="both"/>
        <w:rPr>
          <w:sz w:val="24"/>
          <w:szCs w:val="24"/>
        </w:rPr>
      </w:pPr>
      <w:r>
        <w:rPr>
          <w:sz w:val="24"/>
          <w:szCs w:val="24"/>
        </w:rPr>
        <w:t>Ôàçûë, ñûí Øàãàòà, ïðèõîäèëñÿ Íóðûìó íàãàøè. Íóðûì è íå çíàë, ÷òî îí æèâåò â ãîðîäå.</w:t>
      </w:r>
    </w:p>
    <w:p>
      <w:pPr>
        <w:pStyle w:val="Normal"/>
        <w:ind w:firstLine="720"/>
        <w:jc w:val="both"/>
        <w:rPr>
          <w:sz w:val="24"/>
          <w:szCs w:val="24"/>
        </w:rPr>
      </w:pPr>
      <w:r>
        <w:rPr>
          <w:sz w:val="24"/>
          <w:szCs w:val="24"/>
        </w:rPr>
        <w:t>Ãðîìêî çäîðîâàÿñü, Íóðûì âîøåë â äîì Ôàçûëà.</w:t>
      </w:r>
    </w:p>
    <w:p>
      <w:pPr>
        <w:pStyle w:val="Normal"/>
        <w:ind w:firstLine="720"/>
        <w:jc w:val="both"/>
        <w:rPr>
          <w:sz w:val="24"/>
          <w:szCs w:val="24"/>
        </w:rPr>
      </w:pPr>
      <w:r>
        <w:rPr>
          <w:sz w:val="24"/>
          <w:szCs w:val="24"/>
        </w:rPr>
        <w:t xml:space="preserve">— </w:t>
      </w:r>
      <w:r>
        <w:rPr>
          <w:sz w:val="24"/>
          <w:szCs w:val="24"/>
        </w:rPr>
        <w:t>Ýé, îçîðíèê! Ïåâåö-æèåí! Ïðîõîäè! Óñàæèâàéñÿ! — îáíèìàÿ è öåëóÿ åãî, ðàäîñòíî çàñóåòèëñÿ äîáðîäóøíûé Ôàçûë. — Îéïûðìàó, òû, íàâåðíîå, êàæäûé ãîä íà àðøèí âûðàñòàåøü. Â ïðîøëîì ãîäó òû áûë êàê ÿ, à òåïåðü íà öåëûé àðøèí, íåò, íà äâà àðøèíà âûðîñ!</w:t>
      </w:r>
    </w:p>
    <w:p>
      <w:pPr>
        <w:pStyle w:val="Normal"/>
        <w:ind w:firstLine="720"/>
        <w:jc w:val="both"/>
        <w:rPr>
          <w:sz w:val="24"/>
          <w:szCs w:val="24"/>
        </w:rPr>
      </w:pPr>
      <w:r>
        <w:rPr>
          <w:sz w:val="24"/>
          <w:szCs w:val="24"/>
        </w:rPr>
        <w:t xml:space="preserve">— </w:t>
      </w:r>
      <w:r>
        <w:rPr>
          <w:sz w:val="24"/>
          <w:szCs w:val="24"/>
        </w:rPr>
        <w:t>Ìîëîäîé ðàñòåò, áåäíûé áîãàòååò, — îòâåòèë Íóðûì, íåîæèäàííî ïåðåèíà÷èâ èçâåñòíóþ ïîñëîâèöó.</w:t>
      </w:r>
    </w:p>
    <w:p>
      <w:pPr>
        <w:pStyle w:val="Normal"/>
        <w:ind w:firstLine="720"/>
        <w:jc w:val="both"/>
        <w:rPr>
          <w:sz w:val="24"/>
          <w:szCs w:val="24"/>
        </w:rPr>
      </w:pPr>
      <w:r>
        <w:rPr>
          <w:sz w:val="24"/>
          <w:szCs w:val="24"/>
        </w:rPr>
        <w:t xml:space="preserve">— </w:t>
      </w:r>
      <w:r>
        <w:rPr>
          <w:sz w:val="24"/>
          <w:szCs w:val="24"/>
        </w:rPr>
        <w:t>×òî-òî ÿ íå âèäåë, ÷òîáû áåäíûé áîãàòåë, à âîò ÷òî òû âûìàõàë — âèæó. Ñåñòðà è çÿòü çäîðîâû?</w:t>
      </w:r>
    </w:p>
    <w:p>
      <w:pPr>
        <w:pStyle w:val="Normal"/>
        <w:ind w:firstLine="720"/>
        <w:jc w:val="both"/>
        <w:rPr>
          <w:sz w:val="24"/>
          <w:szCs w:val="24"/>
        </w:rPr>
      </w:pPr>
      <w:r>
        <w:rPr>
          <w:sz w:val="24"/>
          <w:szCs w:val="24"/>
        </w:rPr>
        <w:t xml:space="preserve">— </w:t>
      </w:r>
      <w:r>
        <w:rPr>
          <w:sz w:val="24"/>
          <w:szCs w:val="24"/>
        </w:rPr>
        <w:t>Çäîðîâû, ïðèâåò ïåðåäàëè, — âûïàëèë Íóðûì è ïîêðàñíåë. Åìó ïîêàçàëîñü, ÷òî îí ñîâåðøàåò ãðåõ, íå ñêàçàâ, ÷òî óáåæàë èç äîìà, ÷òî äàæå è íå ïðåäïîëàãàë îñòàíîâèòüñÿ ó Ôàçûëà, à òåïåðü âäðóã òîðîïëèâî ãîâîðèò: «ïðèâåò ïåðåäàëè». Íî ãðåõà åãî Ôàçûë íå çàìåòèë.</w:t>
      </w:r>
    </w:p>
    <w:p>
      <w:pPr>
        <w:pStyle w:val="Normal"/>
        <w:ind w:firstLine="720"/>
        <w:jc w:val="both"/>
        <w:rPr>
          <w:sz w:val="24"/>
          <w:szCs w:val="24"/>
        </w:rPr>
      </w:pPr>
      <w:r>
        <w:rPr>
          <w:sz w:val="24"/>
          <w:szCs w:val="24"/>
        </w:rPr>
        <w:t xml:space="preserve">— </w:t>
      </w:r>
      <w:r>
        <w:rPr>
          <w:sz w:val="24"/>
          <w:szCs w:val="24"/>
        </w:rPr>
        <w:t>Òû òîæå â âîéñêî çàïèñàòüñÿ ïðèåõàë, îçîðíèê-æèåí? — ñïðîñèë Ôàçûë, ñäåëàâ îçàáî÷åííîå ëèöî.</w:t>
      </w:r>
    </w:p>
    <w:p>
      <w:pPr>
        <w:pStyle w:val="Normal"/>
        <w:ind w:firstLine="720"/>
        <w:jc w:val="both"/>
        <w:rPr>
          <w:sz w:val="24"/>
          <w:szCs w:val="24"/>
        </w:rPr>
      </w:pPr>
      <w:r>
        <w:rPr>
          <w:sz w:val="24"/>
          <w:szCs w:val="24"/>
        </w:rPr>
        <w:t>Ðàñòåðÿííîìó Íóðûìó ýòîò âîïðîñ ñíîâà íàïîìíèë Ìàìáåòà.</w:t>
      </w:r>
    </w:p>
    <w:p>
      <w:pPr>
        <w:pStyle w:val="Normal"/>
        <w:ind w:firstLine="720"/>
        <w:jc w:val="both"/>
        <w:rPr>
          <w:sz w:val="24"/>
          <w:szCs w:val="24"/>
        </w:rPr>
      </w:pPr>
      <w:r>
        <w:rPr>
          <w:sz w:val="24"/>
          <w:szCs w:val="24"/>
        </w:rPr>
        <w:t xml:space="preserve">— </w:t>
      </w:r>
      <w:r>
        <w:rPr>
          <w:sz w:val="24"/>
          <w:szCs w:val="24"/>
        </w:rPr>
        <w:t>Ôàçåêå, ïî äîðîãå ÿ âñòðåòèë Ìàêå, îí ÷åì-òî âñòðåâîæåí, ãíàë âî âåñü äóõ êóäà-òî. Îí òîæå ñïðîñèë, íå â âîéñêî ëè çàïèñûâàòüñÿ ñïåøó. Èäè, ãîâîðèò, ëó÷øå â ìîå âîéñêî. Äàæå íàñòàèâàë: èäè äà èäè. ×òî, ðàçâå â ãîðîä åäóò òîëüêî äëÿ òîãî, ÷òîáû çàïèñàòüñÿ â õàíñêîå âîéñêî? Âû, êàæåòñÿ, ÷åì-òî îçàáî÷åíû, íåäîâîëüíû...</w:t>
      </w:r>
    </w:p>
    <w:p>
      <w:pPr>
        <w:pStyle w:val="Normal"/>
        <w:ind w:firstLine="720"/>
        <w:jc w:val="both"/>
        <w:rPr>
          <w:sz w:val="24"/>
          <w:szCs w:val="24"/>
        </w:rPr>
      </w:pPr>
      <w:r>
        <w:rPr>
          <w:sz w:val="24"/>
          <w:szCs w:val="24"/>
        </w:rPr>
        <w:t>Íóðûì èçó÷àþùå îãëÿäåë êðÿæèñòóþ, ÷óòü ñóòóëóþ ôèãóðó Ôàçûëà, áåçáîðîäîå ëèöî â ìåëêèõ êðàñíûõ ïðîæèëêàõ, íàõìóðèâøèåñÿ áðîâè íàä òóñêëîâàòûìè ãëàçàìè.</w:t>
      </w:r>
    </w:p>
    <w:p>
      <w:pPr>
        <w:pStyle w:val="Normal"/>
        <w:ind w:firstLine="720"/>
        <w:jc w:val="both"/>
        <w:rPr>
          <w:sz w:val="24"/>
          <w:szCs w:val="24"/>
        </w:rPr>
      </w:pPr>
      <w:r>
        <w:rPr>
          <w:sz w:val="24"/>
          <w:szCs w:val="24"/>
        </w:rPr>
        <w:t>Ôàçûë íàñòîðîæèëñÿ:</w:t>
      </w:r>
    </w:p>
    <w:p>
      <w:pPr>
        <w:pStyle w:val="Normal"/>
        <w:ind w:firstLine="720"/>
        <w:jc w:val="both"/>
        <w:rPr>
          <w:sz w:val="24"/>
          <w:szCs w:val="24"/>
        </w:rPr>
      </w:pPr>
      <w:r>
        <w:rPr>
          <w:sz w:val="24"/>
          <w:szCs w:val="24"/>
        </w:rPr>
        <w:t xml:space="preserve">— </w:t>
      </w:r>
      <w:r>
        <w:rPr>
          <w:sz w:val="24"/>
          <w:szCs w:val="24"/>
        </w:rPr>
        <w:t>×òî çà Ìàêå?</w:t>
      </w:r>
    </w:p>
    <w:p>
      <w:pPr>
        <w:pStyle w:val="Normal"/>
        <w:ind w:firstLine="720"/>
        <w:jc w:val="both"/>
        <w:rPr>
          <w:sz w:val="24"/>
          <w:szCs w:val="24"/>
        </w:rPr>
      </w:pPr>
      <w:r>
        <w:rPr>
          <w:sz w:val="24"/>
          <w:szCs w:val="24"/>
        </w:rPr>
        <w:t xml:space="preserve">— </w:t>
      </w:r>
      <w:r>
        <w:rPr>
          <w:sz w:val="24"/>
          <w:szCs w:val="24"/>
        </w:rPr>
        <w:t>Äà òîò ñàìûé Ìàêå, íå ïîìíþ èìåíè åãî îòöà.</w:t>
      </w:r>
    </w:p>
    <w:p>
      <w:pPr>
        <w:pStyle w:val="Normal"/>
        <w:ind w:firstLine="720"/>
        <w:jc w:val="both"/>
        <w:rPr>
          <w:sz w:val="24"/>
          <w:szCs w:val="24"/>
        </w:rPr>
      </w:pPr>
      <w:r>
        <w:rPr>
          <w:sz w:val="24"/>
          <w:szCs w:val="24"/>
        </w:rPr>
        <w:t xml:space="preserve">— </w:t>
      </w:r>
      <w:r>
        <w:rPr>
          <w:sz w:val="24"/>
          <w:szCs w:val="24"/>
        </w:rPr>
        <w:t>Ìàëî ëè íà ñâåòå ðàçíûõ Ìàêå?</w:t>
      </w:r>
    </w:p>
    <w:p>
      <w:pPr>
        <w:pStyle w:val="Normal"/>
        <w:ind w:firstLine="720"/>
        <w:jc w:val="both"/>
        <w:rPr>
          <w:sz w:val="24"/>
          <w:szCs w:val="24"/>
        </w:rPr>
      </w:pPr>
      <w:r>
        <w:rPr>
          <w:sz w:val="24"/>
          <w:szCs w:val="24"/>
        </w:rPr>
        <w:t xml:space="preserve">— </w:t>
      </w:r>
      <w:r>
        <w:rPr>
          <w:sz w:val="24"/>
          <w:szCs w:val="24"/>
        </w:rPr>
        <w:t>Íåò, òàêèõ ìàëî. Ýòî èçâåñòíûé ×åðíûé Ìàêå.</w:t>
      </w:r>
    </w:p>
    <w:p>
      <w:pPr>
        <w:pStyle w:val="Normal"/>
        <w:ind w:firstLine="720"/>
        <w:jc w:val="both"/>
        <w:rPr>
          <w:sz w:val="24"/>
          <w:szCs w:val="24"/>
        </w:rPr>
      </w:pPr>
      <w:r>
        <w:rPr>
          <w:sz w:val="24"/>
          <w:szCs w:val="24"/>
        </w:rPr>
        <w:t xml:space="preserve">— </w:t>
      </w:r>
      <w:r>
        <w:rPr>
          <w:sz w:val="24"/>
          <w:szCs w:val="24"/>
        </w:rPr>
        <w:t>Ìàìáåò, ÷òî ëè?</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Ìàìáåò Óðàçáàåâ! Ãäå òû åãî âñòðåòèë?</w:t>
      </w:r>
    </w:p>
    <w:p>
      <w:pPr>
        <w:pStyle w:val="Normal"/>
        <w:ind w:firstLine="720"/>
        <w:jc w:val="both"/>
        <w:rPr>
          <w:sz w:val="24"/>
          <w:szCs w:val="24"/>
        </w:rPr>
      </w:pPr>
      <w:r>
        <w:rPr>
          <w:sz w:val="24"/>
          <w:szCs w:val="24"/>
        </w:rPr>
        <w:t>Ôàçûë ïðîñâåòëåë, áðîâè óäèâëåííî ïðèïîäíÿëèñü.</w:t>
      </w:r>
    </w:p>
    <w:p>
      <w:pPr>
        <w:pStyle w:val="Normal"/>
        <w:ind w:firstLine="720"/>
        <w:jc w:val="both"/>
        <w:rPr>
          <w:sz w:val="24"/>
          <w:szCs w:val="24"/>
        </w:rPr>
      </w:pPr>
      <w:r>
        <w:rPr>
          <w:sz w:val="24"/>
          <w:szCs w:val="24"/>
        </w:rPr>
        <w:t xml:space="preserve">— </w:t>
      </w:r>
      <w:r>
        <w:rPr>
          <w:sz w:val="24"/>
          <w:szCs w:val="24"/>
        </w:rPr>
        <w:t>Äà, çíàìåíèòûé Ìàêå. Ñèëà÷ Ìàêå. Äîìáðèñò Ìàêå, — ãîðÿ÷î ïîäõâàòèë Íóðûì. — À ÷åìó âû óäèâëÿåòåñü, Ôàçåêå? Ïîä íèì áûë åãî ìîãó÷èé ÷åðíûé êîíü. È ì÷àëñÿ òàê, ÷òî ïûëü ñòîëáîì. «Ðàçãîâîð åñòü... âå÷åðîì ïîòîëêóåì», — áðîñèë îí. Ñàì ïîíåññÿ ê ó÷èòåëþ Ãóáàéäóëëå.</w:t>
      </w:r>
    </w:p>
    <w:p>
      <w:pPr>
        <w:pStyle w:val="Normal"/>
        <w:ind w:firstLine="720"/>
        <w:jc w:val="both"/>
        <w:rPr>
          <w:sz w:val="24"/>
          <w:szCs w:val="24"/>
        </w:rPr>
      </w:pPr>
      <w:r>
        <w:rPr>
          <w:sz w:val="24"/>
          <w:szCs w:val="24"/>
        </w:rPr>
        <w:t xml:space="preserve">— </w:t>
      </w:r>
      <w:r>
        <w:rPr>
          <w:sz w:val="24"/>
          <w:szCs w:val="24"/>
        </w:rPr>
        <w:t>Òøø! — ïðîøèïåë Ôàçûë, áóäòî êòî-òî ìîã óñëûøàòü. — Òèøå ãîâîðè, Íóðûì. Óæ ÷åãî-÷åãî, à ñëóõà÷åé ñåé÷àñ õâàòàåò. Âåñü ãîðîä ñáèëñÿ ñ íîã — èùóò Ìàìáåòà.</w:t>
      </w:r>
    </w:p>
    <w:p>
      <w:pPr>
        <w:pStyle w:val="Normal"/>
        <w:ind w:firstLine="720"/>
        <w:jc w:val="both"/>
        <w:rPr>
          <w:sz w:val="24"/>
          <w:szCs w:val="24"/>
        </w:rPr>
      </w:pPr>
      <w:r>
        <w:rPr>
          <w:sz w:val="24"/>
          <w:szCs w:val="24"/>
        </w:rPr>
        <w:t>Íóðûì çàãîâîðèë øåïîòîì:</w:t>
      </w:r>
    </w:p>
    <w:p>
      <w:pPr>
        <w:pStyle w:val="Normal"/>
        <w:ind w:firstLine="720"/>
        <w:jc w:val="both"/>
        <w:rPr>
          <w:sz w:val="24"/>
          <w:szCs w:val="24"/>
        </w:rPr>
      </w:pPr>
      <w:r>
        <w:rPr>
          <w:sz w:val="24"/>
          <w:szCs w:val="24"/>
        </w:rPr>
        <w:t xml:space="preserve">— </w:t>
      </w:r>
      <w:r>
        <w:rPr>
          <w:sz w:val="24"/>
          <w:szCs w:val="24"/>
        </w:rPr>
        <w:t>À ÷òî îí ìîã íàòâîðèòü?</w:t>
      </w:r>
    </w:p>
    <w:p>
      <w:pPr>
        <w:pStyle w:val="Normal"/>
        <w:ind w:firstLine="720"/>
        <w:jc w:val="both"/>
        <w:rPr>
          <w:sz w:val="24"/>
          <w:szCs w:val="24"/>
        </w:rPr>
      </w:pPr>
      <w:r>
        <w:rPr>
          <w:sz w:val="24"/>
          <w:szCs w:val="24"/>
        </w:rPr>
        <w:t xml:space="preserve">— </w:t>
      </w:r>
      <w:r>
        <w:rPr>
          <w:sz w:val="24"/>
          <w:szCs w:val="24"/>
        </w:rPr>
        <w:t>Îá ýòîì ÿ íå áóäó ãîâîðèòü, à òû íå ñïðàøèâàé. Ñòðàõ! Íå ñòðàõ, à óæàñ îäèí. Íàðîä òîëüêî îá ýòîì è ãîâîðèò.</w:t>
      </w:r>
    </w:p>
    <w:p>
      <w:pPr>
        <w:pStyle w:val="Normal"/>
        <w:ind w:firstLine="720"/>
        <w:jc w:val="both"/>
        <w:rPr>
          <w:sz w:val="24"/>
          <w:szCs w:val="24"/>
        </w:rPr>
      </w:pPr>
      <w:r>
        <w:rPr>
          <w:sz w:val="24"/>
          <w:szCs w:val="24"/>
        </w:rPr>
        <w:t xml:space="preserve">— </w:t>
      </w:r>
      <w:r>
        <w:rPr>
          <w:sz w:val="24"/>
          <w:szCs w:val="24"/>
        </w:rPr>
        <w:t>Ìîæåò áûòü, ìîæåò áûòü. Ìàêå íà âñå ñïîñîáåí. À âñå æå ÷òî îí íàäåëàë?</w:t>
      </w:r>
    </w:p>
    <w:p>
      <w:pPr>
        <w:pStyle w:val="Normal"/>
        <w:ind w:firstLine="720"/>
        <w:jc w:val="both"/>
        <w:rPr>
          <w:sz w:val="24"/>
          <w:szCs w:val="24"/>
        </w:rPr>
      </w:pPr>
      <w:r>
        <w:rPr>
          <w:sz w:val="24"/>
          <w:szCs w:val="24"/>
        </w:rPr>
        <w:t xml:space="preserve">— </w:t>
      </w:r>
      <w:r>
        <w:rPr>
          <w:sz w:val="24"/>
          <w:szCs w:val="24"/>
        </w:rPr>
        <w:t>Òû çíàåøü, êîãäà ïðîèçíîñÿò èìÿ Ìàìáåòà Óðàçáàåâà, äåòè ñî ñòðàõó ïåðåñòàþò ïëàêàòü. Â íà÷àëå ëåòà îí ïðèáûë ñþäà ñ äåñÿòüþ äæèãèòàìè è çàïèñàëñÿ â îòðÿä Æàõàíøè. Ðóññêèé ÿçûê îí çíàåò, îòâàæåí è ñïîñîáåí, ïîýòîìó íàçíà÷èëè åãî íà÷àëüíèêîì èíòåíäàíòñêîé ñëóæáû. Àðãàìàêè ñàìîãî Æàõàíøè, îáó÷åííûå êîíè êîìàíäèðîâ — âñÿ êîííèöà â ðóêàõ Ìàìáåòà. Çàõî÷åò — äàñò êîíÿ, íå çàõî÷åò — ñàìîìó Æàõàíøå íå äàñò. Â÷åðà Ìàìáåòà âûçâàë ïîäïîëêîâíèê Êèðèëëîâ è äàâàé ðóãàòü: «Ïî÷åìó êîíåé íå õâàòàåò? Òû ðàçáîëòàëñÿ, ðàçáàçàðèâàåøü êîíåé». — «ß òåáå íå ïîä÷èíÿþñü, õâàòèò ìíå ãíóòü ñïèíó ïåðåä êàçàêàìè, — îòâå÷àåò Ìàìáåò. — È ïðèçíàâàòü òåáÿ íå ñòàíó!» Òîãäà Êèðèëëîâ ðàñïîðÿäèëñÿ ïîñàäèòü åãî íà ãàóïòâàõòó. Íî Ìàìáåò èçáèë äâóõ ñîëäàò, êîòîðûå ïðèøëè çà íèì, è âîðâàëñÿ â êàáèíåò Êèðèëëîâà. «Ñåé÷àñ æå óáèðàéñÿ îòñþäà, âàëÿé ê ñâîåìó àòàìàíó Ìàðòûíîâó. Èíà÷å áàøêó ñðóáëþ», — ãîâîðèò. Êèðèëëîâ çà íàãàí. Ìàìáåò âûðâàë íàãàí, ñâÿçàë ïîäïîëêîâíèêó ðóêè íàçàä, ïëîòíî çàêðûë äâåðü è óøåë âîñâîÿñè. Êàçàêè, ñòîÿâøèå çà äâåðüþ, íè÷åãî íå ñëûøàëè, à åñëè è óñëûøàëè, âðÿä ëè ïîñìåëè áû çàäåðæàòü Ìàìáåòà. Ïîñëå òîãî êàê Êèðèëëîâó ðàçâÿçàëè ðóêè, îí ïðèêàçàë: «Çàäåðæàòü è ïðåäàòü âîåííîìó ñóäó!» Íî Ìàìáåò êàê â âîäó êàíóë. Èùóò ïî âñåìó ãîðîäó, äà ÷òî òîëêó.</w:t>
      </w:r>
    </w:p>
    <w:p>
      <w:pPr>
        <w:pStyle w:val="Normal"/>
        <w:ind w:firstLine="720"/>
        <w:jc w:val="both"/>
        <w:rPr>
          <w:sz w:val="24"/>
          <w:szCs w:val="24"/>
        </w:rPr>
      </w:pPr>
      <w:r>
        <w:rPr>
          <w:sz w:val="24"/>
          <w:szCs w:val="24"/>
        </w:rPr>
        <w:t xml:space="preserve">— </w:t>
      </w:r>
      <w:r>
        <w:rPr>
          <w:sz w:val="24"/>
          <w:szCs w:val="24"/>
        </w:rPr>
        <w:t>Ñîáñòâåííûìè ãëàçàìè, âîçëå Øèäåðòû... — íà÷àë áûëî Íóðûì, íî Ôàçûë ïîñïåøíî ïåðåáèë:</w:t>
      </w:r>
    </w:p>
    <w:p>
      <w:pPr>
        <w:pStyle w:val="Normal"/>
        <w:ind w:firstLine="720"/>
        <w:jc w:val="both"/>
        <w:rPr>
          <w:sz w:val="24"/>
          <w:szCs w:val="24"/>
        </w:rPr>
      </w:pPr>
      <w:r>
        <w:rPr>
          <w:sz w:val="24"/>
          <w:szCs w:val="24"/>
        </w:rPr>
        <w:t xml:space="preserve">— </w:t>
      </w:r>
      <w:r>
        <w:rPr>
          <w:sz w:val="24"/>
          <w:szCs w:val="24"/>
        </w:rPr>
        <w:t>Äåðæè ÿçûê çà çóáàìè! Íå âçäóìàé áîëòàòü: «Âèäåë, ñëûøàë». Àðóí-òþðå îáúÿâèë, ÷òî îí êðàñíûé áîëøàáàé*, áåæàâøèé ñ îêîïíûõ ðàáîò, ÷òî îí èç ÷èñëà èçìåííèêîâ-êåðäåðèíöåâ, ïîñëàííûé äëÿ ðàçëîæåíèÿ õàíñêîãî âîéñêà. Òû çíàåøü, êòî òàêèå èçìåííèêè-êåðäåðèíöû?</w:t>
      </w:r>
    </w:p>
    <w:p>
      <w:pPr>
        <w:pStyle w:val="Normal"/>
        <w:ind w:firstLine="720"/>
        <w:jc w:val="both"/>
        <w:rPr>
          <w:sz w:val="24"/>
          <w:szCs w:val="24"/>
        </w:rPr>
      </w:pPr>
      <w:r>
        <w:rPr>
          <w:sz w:val="24"/>
          <w:szCs w:val="24"/>
        </w:rPr>
        <w:t>______________</w:t>
      </w:r>
    </w:p>
    <w:p>
      <w:pPr>
        <w:pStyle w:val="Normal"/>
        <w:ind w:firstLine="720"/>
        <w:jc w:val="both"/>
        <w:rPr>
          <w:i/>
          <w:i/>
          <w:iCs/>
        </w:rPr>
      </w:pPr>
      <w:r>
        <w:rPr>
          <w:i/>
          <w:iCs/>
        </w:rPr>
        <w:t>* Áîëøàáàé — èñêàæåííîå «áîëüøåâèê».</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Î Ôàçåêå, âåäü Êåðäåðè — áîëüøîé ðîä. Îòêóäà ìíå çíàòü? — îòâåòèë Íóðûì è ïðîäîëæàë èçóìëåííî: — Àé äà Ìàêå! Âîò äæèãèò!</w:t>
      </w:r>
    </w:p>
    <w:p>
      <w:pPr>
        <w:pStyle w:val="Normal"/>
        <w:ind w:firstLine="720"/>
        <w:jc w:val="both"/>
        <w:rPr>
          <w:sz w:val="24"/>
          <w:szCs w:val="24"/>
        </w:rPr>
      </w:pPr>
      <w:r>
        <w:rPr>
          <w:sz w:val="24"/>
          <w:szCs w:val="24"/>
        </w:rPr>
        <w:t xml:space="preserve">— </w:t>
      </w:r>
      <w:r>
        <w:rPr>
          <w:sz w:val="24"/>
          <w:szCs w:val="24"/>
        </w:rPr>
        <w:t>Êåðäåðèíöåâ ìíîãî, íî èçìåííèê-êåðäåðèíåö, êîòîðûé íà ñòîðîíå êðàñíûõ, òî åñòü íà ñòîðîíå Àéòèåâà è Áàõèòæàíà Êàðàòàåâà...</w:t>
      </w:r>
    </w:p>
    <w:p>
      <w:pPr>
        <w:pStyle w:val="Normal"/>
        <w:ind w:firstLine="720"/>
        <w:jc w:val="both"/>
        <w:rPr>
          <w:sz w:val="24"/>
          <w:szCs w:val="24"/>
        </w:rPr>
      </w:pPr>
      <w:r>
        <w:rPr>
          <w:sz w:val="24"/>
          <w:szCs w:val="24"/>
        </w:rPr>
        <w:t>Íóðûì âñêèíóë áðîâè.</w:t>
      </w:r>
    </w:p>
    <w:p>
      <w:pPr>
        <w:pStyle w:val="Normal"/>
        <w:ind w:firstLine="720"/>
        <w:jc w:val="both"/>
        <w:rPr>
          <w:sz w:val="24"/>
          <w:szCs w:val="24"/>
        </w:rPr>
      </w:pPr>
      <w:r>
        <w:rPr>
          <w:sz w:val="24"/>
          <w:szCs w:val="24"/>
        </w:rPr>
        <w:t xml:space="preserve">— </w:t>
      </w:r>
      <w:r>
        <w:rPr>
          <w:sz w:val="24"/>
          <w:szCs w:val="24"/>
        </w:rPr>
        <w:t>Àéòèåâ âñå ëåòî áûë ó íàñ. Òî÷íåå ãîâîðÿ, âåñíîé, îêîëî äâóõ ìåñÿöåâ. Ïî÷åìó åãî íàçûâàþò èçìåííèêîì? Îí ëþáèë ïðîñòîé íàðîä. Èñòèííûé ó÷èòåëü, íàñòàâíèê íàøåãî Õàêèìà. Ìîé îòåö î÷åíü óâàæàåò åãî. Åñëè Ìàìáåò âìåñòå ñ Àéòèåâûì, òî îí íàøåë ñåáå óìíîãî òîâàðèùà, — ãîðÿ÷î ïðîãîâîðèë Íóðûì.</w:t>
      </w:r>
    </w:p>
    <w:p>
      <w:pPr>
        <w:pStyle w:val="Normal"/>
        <w:ind w:firstLine="720"/>
        <w:jc w:val="both"/>
        <w:rPr>
          <w:sz w:val="24"/>
          <w:szCs w:val="24"/>
        </w:rPr>
      </w:pPr>
      <w:r>
        <w:rPr>
          <w:sz w:val="24"/>
          <w:szCs w:val="24"/>
        </w:rPr>
        <w:t xml:space="preserve">— </w:t>
      </w:r>
      <w:r>
        <w:rPr>
          <w:sz w:val="24"/>
          <w:szCs w:val="24"/>
        </w:rPr>
        <w:t>Íó, ýòî êàê ñêàçàòü, — îòâåòèë Ôàçûë íåîïðåäåëåííî, íî ïîñëåäíèå ñëîâà Íóðûìà, âèäàòü, ïðèøëèñü õîçÿèíó ïî äóøå, îí ïîãëàäèë ãîëûé ïîäáîðîäîê, ïîòîì ÷óòü çàêðóòèë êîí÷èêè ðåäêèõ ðûæåâàòûõ óñîâ, ïîìåäëèë è ïðîäîëæàë ðàññêàçûâàòü î Ìàìáåòå: — ×òî ñêàæåøü î òàêîì äæèãèòå? Òåëîì âîí êàêîé: êðåïêèé, ñáèòûé, êàê ïåíü. Ëèöî òÿæåëîå, èçðûòîå îñïîé. Êóëà÷èùàìè ìîæåò êîë çàáèâàòü. Òàì, ãäå øàãíåò, âñå æèâîå â ñòîðîíó øàðàõàåòñÿ. Ìåäâåäü, äà è òîëüêî! Âåðíî?! À íðàâ? Îäíàæäû æåíùèíû àóëà, ïîæèëûå, ìîëîäûå — âñå, ñîáðàëèñü è ðåøèëè ïîêîëîòèòü Ìàìáåòà. «Äàâàéòå íàáðîñèìñÿ ñîîáùà íà ýòîãî ÷åðòÿêó, ñíèìåì øòàíû èç øêóðîê è íàäåíåì íà åãî íåïóòåâóþ ãîëîâó. À òî ñîâñåì, äüÿâîë, ðàñïîÿñàëñÿ: ãäå ñõâàòèò — òàì ñèíÿê, íà÷íåøü îòáèâàòüñÿ — ñâàëèò òåáÿ è ïëàòüå íà ãîëîâó íàòÿíåò, õîòü çàäîõíèñü, ïðèïðÿ÷åøü åäó — íåò, íàéäåò äà è òóò æå ñëîïàåò. Äàâàéòå ïðîó÷èì åãî õîðîøåíüêî!» Ñîáðàëèñü îíè â îäíîì äîìå, ïÿòíàäöàòü æåíùèí, è ïðèãëàñèëè Ìàìáåòà ê ÷àþ. Êîå-êòî èç íèõ äàæå âåðåâêó, ðàññêàçûâàþò, ïðèãîòîâèë, ÷òîáû ñâÿçàòü Ìàìáåòó íîãè. Ïðèøåë Ìàìáåò, óñåëñÿ, óïëåòàåò çà îáå ùåêè ëåïåøêó ñ ìàñëîì, ïîïèâàåò ÷àé, íî òóò îäíà èç æåíùèí, êðåïêàÿ è îñòðàÿ íà ÿçûê, ïíóëà åãî â áîê è ãîâîðèò: «Äà ïîäâèíüñÿ òû, ÷ó÷åëî. Èøü ðàñêîðÿ÷èëñÿ, ñêîëüêî ìåñòà çàíÿë». È òóò âñå æåíùèíû, ñèäåâøèå íàãîòîâå, ðàçîì íàâàëèëèñü íà Ìàìáåòà.</w:t>
      </w:r>
    </w:p>
    <w:p>
      <w:pPr>
        <w:pStyle w:val="Normal"/>
        <w:ind w:firstLine="720"/>
        <w:jc w:val="both"/>
        <w:rPr>
          <w:sz w:val="24"/>
          <w:szCs w:val="24"/>
        </w:rPr>
      </w:pPr>
      <w:r>
        <w:rPr>
          <w:sz w:val="24"/>
          <w:szCs w:val="24"/>
        </w:rPr>
        <w:t>«Ýé, ïîñóäó ðàçîáüåòå, ñîðîêè! Áóäü âàñ õîòü òðèäöàòü, ìíå âû íè÷åãî íå ñäåëàåòå. Íå òðîíüòå ëó÷øå, à òî õóæå áóäåò», — ïðåäóïðåäèë èõ Ìàìáåò.</w:t>
      </w:r>
    </w:p>
    <w:p>
      <w:pPr>
        <w:pStyle w:val="Normal"/>
        <w:ind w:firstLine="720"/>
        <w:jc w:val="both"/>
        <w:rPr>
          <w:sz w:val="24"/>
          <w:szCs w:val="24"/>
        </w:rPr>
      </w:pPr>
      <w:r>
        <w:rPr>
          <w:sz w:val="24"/>
          <w:szCs w:val="24"/>
        </w:rPr>
        <w:t>Ìèíóòû ÷åðåç äâå-òðè âñòðåâîæåííûé àóë ïðèáåæàë ê äîìó, îòêóäà äîíîñèëñÿ íåèñòîâûé æåíñêèé âèçã. Îêàçûâàåòñÿ, Ìàìáåò ñâàëèë â îäíó êó÷ó, ñëîâíî òþêè, ïÿòíàäöàòü æåíùèí è óñåëñÿ âåðõîì íà íèõ. Òå, ÷òî ïîïàëè âíèç, óæå çàäûõàëèñü, à êîòîðûå íàâåðõó âèçæàëè ÷òî åñòü ìî÷è. Ñòîèëî èì ÷óòü ïîøåâåëüíóòüñÿ, êàê Ìàìáåò ïðåäóïðåæäàë: «Ñïîêîéíî!» — è ùèïàë çà áåäðà òî îäíó, òî äðóãóþ.</w:t>
      </w:r>
    </w:p>
    <w:p>
      <w:pPr>
        <w:pStyle w:val="Normal"/>
        <w:ind w:firstLine="720"/>
        <w:jc w:val="both"/>
        <w:rPr>
          <w:sz w:val="24"/>
          <w:szCs w:val="24"/>
        </w:rPr>
      </w:pPr>
      <w:r>
        <w:rPr>
          <w:sz w:val="24"/>
          <w:szCs w:val="24"/>
        </w:rPr>
        <w:t>Íóðûì ñìåÿëñÿ äî êîëèê â æèâîòå.</w:t>
      </w:r>
    </w:p>
    <w:p>
      <w:pPr>
        <w:pStyle w:val="Normal"/>
        <w:ind w:firstLine="720"/>
        <w:jc w:val="both"/>
        <w:rPr>
          <w:sz w:val="24"/>
          <w:szCs w:val="24"/>
        </w:rPr>
      </w:pPr>
      <w:r>
        <w:rPr>
          <w:sz w:val="24"/>
          <w:szCs w:val="24"/>
        </w:rPr>
        <w:t xml:space="preserve">— </w:t>
      </w:r>
      <w:r>
        <w:rPr>
          <w:sz w:val="24"/>
          <w:szCs w:val="24"/>
        </w:rPr>
        <w:t>À ïîìíèòå, êàê Ìàìáåò óãíàë ñèâóþ êîáûëèöó Êóðëåíà, à ïîòîì ïîäíÿë øóì íà äâå âîëîñòè? — ñêâîçü ñìåõ ñïðîñèë Íóðûì. — Ëîâêî îí ñâàëèë ïÿòíàäöàòü æåíùèí! Äà åùå âåðõîì óñåëñÿ. Çà êîïíó ñåíà èõ ïðèíÿë, ÷òî ëè? Àé äà Ìàêå! Íó è Ìàêå!</w:t>
      </w:r>
    </w:p>
    <w:p>
      <w:pPr>
        <w:pStyle w:val="Normal"/>
        <w:ind w:firstLine="720"/>
        <w:jc w:val="both"/>
        <w:rPr>
          <w:sz w:val="24"/>
          <w:szCs w:val="24"/>
        </w:rPr>
      </w:pPr>
      <w:r>
        <w:rPr>
          <w:sz w:val="24"/>
          <w:szCs w:val="24"/>
        </w:rPr>
        <w:t xml:space="preserve">— </w:t>
      </w:r>
      <w:r>
        <w:rPr>
          <w:sz w:val="24"/>
          <w:szCs w:val="24"/>
        </w:rPr>
        <w:t>Åñëè ïåðåñêàçûâàòü ïðîäåëêè Ìàìáåòà, ìîæíî âåñü âå÷åð ãîâîðèòü — è íå ïåðåñêàæåøü. À êàê îí áåæàë ñ îêîïíîé ðàáîòû! Öåëàÿ èñòîðèÿ. Ñêàçêà! Â ñêîëüêèõ ïåðåïëåòàõ ïåðåáûâàë, ÷åãî òîëüêî íå âûòâîðÿë, ïîêà èç äàëåêîé Ðîññèè íå äîøåë äî ßèêà! Èñòîðèÿ ñ ñèâîé êîáûëèöåé ñëó÷èëàñü óæå ïîñëå òîãî, êàê îí ïåðåøåë ßèê.</w:t>
      </w:r>
    </w:p>
    <w:p>
      <w:pPr>
        <w:pStyle w:val="Normal"/>
        <w:ind w:firstLine="720"/>
        <w:jc w:val="both"/>
        <w:rPr>
          <w:sz w:val="24"/>
          <w:szCs w:val="24"/>
        </w:rPr>
      </w:pPr>
      <w:r>
        <w:rPr>
          <w:sz w:val="24"/>
          <w:szCs w:val="24"/>
        </w:rPr>
        <w:t xml:space="preserve">— </w:t>
      </w:r>
      <w:r>
        <w:rPr>
          <w:sz w:val="24"/>
          <w:szCs w:val="24"/>
        </w:rPr>
        <w:t>Äà... — ïðèãîòîâèëñÿ ñëóøàòü Íóðûì, íî õîçÿèí ðàçäóìàë ïðîäîëæàòü:</w:t>
      </w:r>
    </w:p>
    <w:p>
      <w:pPr>
        <w:pStyle w:val="Normal"/>
        <w:ind w:firstLine="720"/>
        <w:jc w:val="both"/>
        <w:rPr>
          <w:sz w:val="24"/>
          <w:szCs w:val="24"/>
        </w:rPr>
      </w:pPr>
      <w:r>
        <w:rPr>
          <w:sz w:val="24"/>
          <w:szCs w:val="24"/>
        </w:rPr>
        <w:t xml:space="preserve">— </w:t>
      </w:r>
      <w:r>
        <w:rPr>
          <w:sz w:val="24"/>
          <w:szCs w:val="24"/>
        </w:rPr>
        <w:t>Ïîñëå ðàññêàæó. Êîãäà ñ ðàáîòû ïðèäó. Ñåé÷àñ è ÿ ñïåøó, è òåáå íóæíî îòäîõíóòü. Ïîóæèíàé è ëîæèñü ñïàòü.</w:t>
      </w:r>
    </w:p>
    <w:p>
      <w:pPr>
        <w:pStyle w:val="Normal"/>
        <w:ind w:firstLine="720"/>
        <w:jc w:val="both"/>
        <w:rPr>
          <w:sz w:val="24"/>
          <w:szCs w:val="24"/>
        </w:rPr>
      </w:pPr>
      <w:r>
        <w:rPr>
          <w:sz w:val="24"/>
          <w:szCs w:val="24"/>
        </w:rPr>
        <w:t>Íóðûì áûë âûíóæäåí ñîãëàñèòüñÿ.</w:t>
      </w:r>
    </w:p>
    <w:p>
      <w:pPr>
        <w:pStyle w:val="Normal"/>
        <w:ind w:firstLine="720"/>
        <w:jc w:val="both"/>
        <w:rPr>
          <w:sz w:val="24"/>
          <w:szCs w:val="24"/>
        </w:rPr>
      </w:pPr>
      <w:r>
        <w:rPr>
          <w:sz w:val="24"/>
          <w:szCs w:val="24"/>
        </w:rPr>
        <w:t xml:space="preserve">— </w:t>
      </w:r>
      <w:r>
        <w:rPr>
          <w:sz w:val="24"/>
          <w:szCs w:val="24"/>
        </w:rPr>
        <w:t>Æàëü, ÷òî ñïåøèòå, ÿ áû ñ óäîâîëüñòâèåì ïîñëóøàë ïðî Ìàìáåòà. Âû ÷òî — íî÷üþ ðàáîòàåòå?</w:t>
      </w:r>
    </w:p>
    <w:p>
      <w:pPr>
        <w:pStyle w:val="Normal"/>
        <w:ind w:firstLine="720"/>
        <w:jc w:val="both"/>
        <w:rPr>
          <w:sz w:val="24"/>
          <w:szCs w:val="24"/>
        </w:rPr>
      </w:pPr>
      <w:r>
        <w:rPr>
          <w:sz w:val="24"/>
          <w:szCs w:val="24"/>
        </w:rPr>
        <w:t xml:space="preserve">— </w:t>
      </w:r>
      <w:r>
        <w:rPr>
          <w:sz w:val="24"/>
          <w:szCs w:val="24"/>
        </w:rPr>
        <w:t>È íî÷üþ è äíåì. Ñ òåõ ïîð, êàê îáðàçîâàëè âîéñêî, ðàáîòàåì â äâå ñìåíû. Ñåãîäíÿ ìîé ÷åðåä èäòè â íî÷íóþ ñìåíó.</w:t>
      </w:r>
    </w:p>
    <w:p>
      <w:pPr>
        <w:pStyle w:val="Normal"/>
        <w:ind w:firstLine="720"/>
        <w:jc w:val="both"/>
        <w:rPr>
          <w:sz w:val="24"/>
          <w:szCs w:val="24"/>
        </w:rPr>
      </w:pPr>
      <w:r>
        <w:rPr>
          <w:sz w:val="24"/>
          <w:szCs w:val="24"/>
        </w:rPr>
        <w:t>Ôàçûë òîðîïëèâî äîïèë ÷àé è îòïðàâèëñÿ íà áîéíþ. Íóðûì, îñòàâøèñü îäèí, çàäóìàëñÿ î ñâîåé ñóäüáå. Åìó ñìóòíî êàçàëîñü, ÷òî è Ìàìáåò, è åãî íàñòîé÷èâîå «ïîåçæàé ñî ìíîé!» çâàëè åãî, Íóðûìà, ê ÷åìó-òî íåÿñíîìó, íåèçâåäàííîìó.</w:t>
      </w:r>
    </w:p>
    <w:p>
      <w:pPr>
        <w:pStyle w:val="Normal"/>
        <w:ind w:firstLine="720"/>
        <w:jc w:val="both"/>
        <w:rPr>
          <w:sz w:val="24"/>
          <w:szCs w:val="24"/>
        </w:rPr>
      </w:pPr>
      <w:r>
        <w:rPr>
          <w:sz w:val="24"/>
          <w:szCs w:val="24"/>
        </w:rPr>
        <w:t>È äî óæèíà, è ïîñëå âñòðå÷à ñ Ìàìáåòîì íå âûõîäèëà èç ãîëîâ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óðûì ñïàë êðåïêî. Äîðîãà â øåñòüäåñÿò âåðñò óòîìèëà åãî. Âîëíåíèÿ ïîñëåäíèõ äíåé, ÷àñòûå òðåâîãè íàïðÿãëè íåðâû, ñëîâíî ñòðóíû äîìáðû, — òåïåðü âñå ýòî îñòàëîñü ïîçàäè, è îí ñïàë ñïîêîéíî, áåçìÿòåæíî.</w:t>
      </w:r>
    </w:p>
    <w:p>
      <w:pPr>
        <w:pStyle w:val="Normal"/>
        <w:ind w:firstLine="720"/>
        <w:jc w:val="both"/>
        <w:rPr>
          <w:sz w:val="24"/>
          <w:szCs w:val="24"/>
        </w:rPr>
      </w:pPr>
      <w:r>
        <w:rPr>
          <w:sz w:val="24"/>
          <w:szCs w:val="24"/>
        </w:rPr>
        <w:t xml:space="preserve">— </w:t>
      </w:r>
      <w:r>
        <w:rPr>
          <w:sz w:val="24"/>
          <w:szCs w:val="24"/>
        </w:rPr>
        <w:t>Äðûõíåøü äî ñàìîãî îáåäà, à ÿ, åé-áîãó, åëå-åëå ñïàñ òâîåãî êîíÿ. Åùå õîðîøî, ÷òî çíàêîìûé ïîïàëñÿ, — äîíåññÿ ãîëîñ Ôàçûëà, íî ñëîâà íå äîøëè äî ñîçíàíèÿ Íóðûìà, è îí ïîâåðíóëñÿ íà äðóãîé áîê.</w:t>
      </w:r>
    </w:p>
    <w:p>
      <w:pPr>
        <w:pStyle w:val="Normal"/>
        <w:ind w:firstLine="720"/>
        <w:jc w:val="both"/>
        <w:rPr>
          <w:sz w:val="24"/>
          <w:szCs w:val="24"/>
        </w:rPr>
      </w:pPr>
      <w:r>
        <w:rPr>
          <w:sz w:val="24"/>
          <w:szCs w:val="24"/>
        </w:rPr>
        <w:t>Ãîëîñ ïðîäîëæàë:</w:t>
      </w:r>
    </w:p>
    <w:p>
      <w:pPr>
        <w:pStyle w:val="Normal"/>
        <w:ind w:firstLine="720"/>
        <w:jc w:val="both"/>
        <w:rPr>
          <w:sz w:val="24"/>
          <w:szCs w:val="24"/>
        </w:rPr>
      </w:pPr>
      <w:r>
        <w:rPr>
          <w:sz w:val="24"/>
          <w:szCs w:val="24"/>
        </w:rPr>
        <w:t xml:space="preserve">— </w:t>
      </w:r>
      <w:r>
        <w:rPr>
          <w:sz w:val="24"/>
          <w:szCs w:val="24"/>
        </w:rPr>
        <w:t>À êîíü ó òåáÿ ïðèìåòíûé: êðóï øèðî÷åííûé è áóãðèòñÿ, êàê îïðîêèíóòûé êîòåë! À ãðóäü-òî, ãðóäü íåîáúÿòíàÿ! Íàâîñòðèë êàìûøèíûå óøè! Ìîðäà äëèííàÿ, ñóõàÿ, âûõîëåííûé, âûõîæåííûé, êîíü-îãîíü! Íå ðàç, íàâåðíî, ïðèõîäèë ïåðâûì íà ñîñòÿçàíèÿõ òâîé áåëîíîãèé ìóõîðòûé! Êðàñàâåö! Ãëàç íå îòîðâåøü...</w:t>
      </w:r>
    </w:p>
    <w:p>
      <w:pPr>
        <w:pStyle w:val="Normal"/>
        <w:ind w:firstLine="720"/>
        <w:jc w:val="both"/>
        <w:rPr>
          <w:sz w:val="24"/>
          <w:szCs w:val="24"/>
        </w:rPr>
      </w:pPr>
      <w:r>
        <w:rPr>
          <w:sz w:val="24"/>
          <w:szCs w:val="24"/>
        </w:rPr>
        <w:t>«Ôàçûë ãîâîðèò... Êóäà ýòî ÿ ïîïàë?..» Äàæå îòêðûâ ãëàçà, Íóðûì íå ñðàçó ñîîáðàçèë, ãäå î÷óòèëñÿ. Ëèøü êîãäà Ôàçûë ïîäîøåë â òðåòèé ðàç, îí íàêîíåö îïîìíèëñÿ.</w:t>
      </w:r>
    </w:p>
    <w:p>
      <w:pPr>
        <w:pStyle w:val="Normal"/>
        <w:ind w:firstLine="720"/>
        <w:jc w:val="both"/>
        <w:rPr>
          <w:sz w:val="24"/>
          <w:szCs w:val="24"/>
        </w:rPr>
      </w:pPr>
      <w:r>
        <w:rPr>
          <w:sz w:val="24"/>
          <w:szCs w:val="24"/>
        </w:rPr>
        <w:t xml:space="preserve">— </w:t>
      </w:r>
      <w:r>
        <w:rPr>
          <w:sz w:val="24"/>
          <w:szCs w:val="24"/>
        </w:rPr>
        <w:t>Íóðûì, æåíãå òâîÿ óæå ÷àé ïðèãîòîâèëà. Âûñïàëñÿ?</w:t>
      </w:r>
    </w:p>
    <w:p>
      <w:pPr>
        <w:pStyle w:val="Normal"/>
        <w:ind w:firstLine="720"/>
        <w:jc w:val="both"/>
        <w:rPr>
          <w:sz w:val="24"/>
          <w:szCs w:val="24"/>
        </w:rPr>
      </w:pPr>
      <w:r>
        <w:rPr>
          <w:sz w:val="24"/>
          <w:szCs w:val="24"/>
        </w:rPr>
        <w:t xml:space="preserve">— </w:t>
      </w:r>
      <w:r>
        <w:rPr>
          <w:sz w:val="24"/>
          <w:szCs w:val="24"/>
        </w:rPr>
        <w:t>À ìíå êàçàëîñü, ÷òî âû ïðèñíèëèñü, Ôàçåêå. Âû ãîâîðèëè ïðî ìîåãî êîíÿ? Îí ÷òî, îòâÿçàëñÿ, óáåæàë?</w:t>
      </w:r>
    </w:p>
    <w:p>
      <w:pPr>
        <w:pStyle w:val="Normal"/>
        <w:ind w:firstLine="720"/>
        <w:jc w:val="both"/>
        <w:rPr>
          <w:sz w:val="24"/>
          <w:szCs w:val="24"/>
        </w:rPr>
      </w:pPr>
      <w:r>
        <w:rPr>
          <w:sz w:val="24"/>
          <w:szCs w:val="24"/>
        </w:rPr>
        <w:t xml:space="preserve">— </w:t>
      </w:r>
      <w:r>
        <w:rPr>
          <w:sz w:val="24"/>
          <w:szCs w:val="24"/>
        </w:rPr>
        <w:t>×óòü-÷óòü íå óáåæàë. Åñëè áû íå ÿ...</w:t>
      </w:r>
    </w:p>
    <w:p>
      <w:pPr>
        <w:pStyle w:val="Normal"/>
        <w:ind w:firstLine="720"/>
        <w:jc w:val="both"/>
        <w:rPr>
          <w:sz w:val="24"/>
          <w:szCs w:val="24"/>
        </w:rPr>
      </w:pPr>
      <w:r>
        <w:rPr>
          <w:sz w:val="24"/>
          <w:szCs w:val="24"/>
        </w:rPr>
        <w:t xml:space="preserve">— </w:t>
      </w:r>
      <w:r>
        <w:rPr>
          <w:sz w:val="24"/>
          <w:szCs w:val="24"/>
        </w:rPr>
        <w:t>Äà, åñòü ó íåãî òàêàÿ ïðèâû÷êà. Äîìîé íåáîñü ïîäàëñÿ?</w:t>
      </w:r>
    </w:p>
    <w:p>
      <w:pPr>
        <w:pStyle w:val="Normal"/>
        <w:ind w:firstLine="720"/>
        <w:jc w:val="both"/>
        <w:rPr>
          <w:sz w:val="24"/>
          <w:szCs w:val="24"/>
        </w:rPr>
      </w:pPr>
      <w:r>
        <w:rPr>
          <w:sz w:val="24"/>
          <w:szCs w:val="24"/>
        </w:rPr>
        <w:t xml:space="preserve">— </w:t>
      </w:r>
      <w:r>
        <w:rPr>
          <w:sz w:val="24"/>
          <w:szCs w:val="24"/>
        </w:rPr>
        <w:t>Õîðîøî, åñëè äîìîé. À êàê ïîïàë áû â ëàïû ñîëäàò, òîãäà âåðíóòü åãî òðóäíåå âäîâüåé òÿæáû.</w:t>
      </w:r>
    </w:p>
    <w:p>
      <w:pPr>
        <w:pStyle w:val="Normal"/>
        <w:ind w:firstLine="720"/>
        <w:jc w:val="both"/>
        <w:rPr>
          <w:sz w:val="24"/>
          <w:szCs w:val="24"/>
        </w:rPr>
      </w:pPr>
      <w:r>
        <w:rPr>
          <w:sz w:val="24"/>
          <w:szCs w:val="24"/>
        </w:rPr>
        <w:t xml:space="preserve">— </w:t>
      </w:r>
      <w:r>
        <w:rPr>
          <w:sz w:val="24"/>
          <w:szCs w:val="24"/>
        </w:rPr>
        <w:t>À ÷òî, ñîëäàòû îáëþáîâàëè?</w:t>
      </w:r>
    </w:p>
    <w:p>
      <w:pPr>
        <w:pStyle w:val="Normal"/>
        <w:ind w:firstLine="720"/>
        <w:jc w:val="both"/>
        <w:rPr>
          <w:sz w:val="24"/>
          <w:szCs w:val="24"/>
        </w:rPr>
      </w:pPr>
      <w:r>
        <w:rPr>
          <w:sz w:val="24"/>
          <w:szCs w:val="24"/>
        </w:rPr>
        <w:t xml:space="preserve">— </w:t>
      </w:r>
      <w:r>
        <w:rPr>
          <w:sz w:val="24"/>
          <w:szCs w:val="24"/>
        </w:rPr>
        <w:t>Ó íèõ ðàçãîâîð êîðîòêèé: «Âîçüìåì äëÿ êàçíû» — è òî÷êà. Åñòü òàêîé çàêîí — áåç ðàçãîâîðà çàáèðàòü õîðîøèõ êîíåé. À êòî èç íà÷àëüñòâà íå ïîæåëàåò îñåäëàòü áåëîíîãîãî ìóõîðòîãî ñêàêóíà!</w:t>
      </w:r>
    </w:p>
    <w:p>
      <w:pPr>
        <w:pStyle w:val="Normal"/>
        <w:ind w:firstLine="720"/>
        <w:jc w:val="both"/>
        <w:rPr>
          <w:sz w:val="24"/>
          <w:szCs w:val="24"/>
        </w:rPr>
      </w:pPr>
      <w:r>
        <w:rPr>
          <w:sz w:val="24"/>
          <w:szCs w:val="24"/>
        </w:rPr>
        <w:t xml:space="preserve">— </w:t>
      </w:r>
      <w:r>
        <w:rPr>
          <w:sz w:val="24"/>
          <w:szCs w:val="24"/>
        </w:rPr>
        <w:t>×òî çà ïîðÿäêè?! Â àóëàõ ñîëäàòíÿ çà êîíåé ëþäåé èçáèâàåò, â ãîðîäå çàáèðàþò êîíåé â êàçíó! — âîçìóòèëñÿ Íóðûì, áûñòðî îäåâàÿñü.</w:t>
      </w:r>
    </w:p>
    <w:p>
      <w:pPr>
        <w:pStyle w:val="Normal"/>
        <w:ind w:firstLine="720"/>
        <w:jc w:val="both"/>
        <w:rPr>
          <w:sz w:val="24"/>
          <w:szCs w:val="24"/>
        </w:rPr>
      </w:pPr>
      <w:r>
        <w:rPr>
          <w:sz w:val="24"/>
          <w:szCs w:val="24"/>
        </w:rPr>
        <w:t xml:space="preserve">— </w:t>
      </w:r>
      <w:r>
        <w:rPr>
          <w:sz w:val="24"/>
          <w:szCs w:val="24"/>
        </w:rPr>
        <w:t>Âñå èç-çà â÷åðàøíåãî ñìóòüÿíà...</w:t>
      </w:r>
    </w:p>
    <w:p>
      <w:pPr>
        <w:pStyle w:val="Normal"/>
        <w:ind w:firstLine="720"/>
        <w:jc w:val="both"/>
        <w:rPr>
          <w:sz w:val="24"/>
          <w:szCs w:val="24"/>
        </w:rPr>
      </w:pPr>
      <w:r>
        <w:rPr>
          <w:sz w:val="24"/>
          <w:szCs w:val="24"/>
        </w:rPr>
        <w:t xml:space="preserve">— </w:t>
      </w:r>
      <w:r>
        <w:rPr>
          <w:sz w:val="24"/>
          <w:szCs w:val="24"/>
        </w:rPr>
        <w:t>×åãî îíè òàê âçúåëèñü íà Ìàìáåòà?!</w:t>
      </w:r>
    </w:p>
    <w:p>
      <w:pPr>
        <w:pStyle w:val="Normal"/>
        <w:ind w:firstLine="720"/>
        <w:jc w:val="both"/>
        <w:rPr>
          <w:sz w:val="24"/>
          <w:szCs w:val="24"/>
        </w:rPr>
      </w:pPr>
      <w:r>
        <w:rPr>
          <w:sz w:val="24"/>
          <w:szCs w:val="24"/>
        </w:rPr>
        <w:t xml:space="preserve">— </w:t>
      </w:r>
      <w:r>
        <w:rPr>
          <w:sz w:val="24"/>
          <w:szCs w:val="24"/>
        </w:rPr>
        <w:t>Î, òû åùå íå âñå çíàåøü. Òî, ÷òî ÿ ðàññêàçàë â÷åðà, ïóñòÿêè... — çàãàäî÷íî ñêàçàë Ôàçûë, óñàæèâàÿñü íà êîðòî÷êè.</w:t>
      </w:r>
    </w:p>
    <w:p>
      <w:pPr>
        <w:pStyle w:val="Normal"/>
        <w:ind w:firstLine="720"/>
        <w:jc w:val="both"/>
        <w:rPr>
          <w:sz w:val="24"/>
          <w:szCs w:val="24"/>
        </w:rPr>
      </w:pPr>
      <w:r>
        <w:rPr>
          <w:sz w:val="24"/>
          <w:szCs w:val="24"/>
        </w:rPr>
        <w:t xml:space="preserve">— </w:t>
      </w:r>
      <w:r>
        <w:rPr>
          <w:sz w:val="24"/>
          <w:szCs w:val="24"/>
        </w:rPr>
        <w:t>Åùå ÷òî-òî íàòâîðèë?</w:t>
      </w:r>
    </w:p>
    <w:p>
      <w:pPr>
        <w:pStyle w:val="Normal"/>
        <w:ind w:firstLine="720"/>
        <w:jc w:val="both"/>
        <w:rPr>
          <w:sz w:val="24"/>
          <w:szCs w:val="24"/>
        </w:rPr>
      </w:pPr>
      <w:r>
        <w:rPr>
          <w:sz w:val="24"/>
          <w:szCs w:val="24"/>
        </w:rPr>
        <w:t xml:space="preserve">— </w:t>
      </w:r>
      <w:r>
        <w:rPr>
          <w:sz w:val="24"/>
          <w:szCs w:val="24"/>
        </w:rPr>
        <w:t>Íî÷üþ ïðèøåë â êàçàðìó è óâåë ñâîèõ òîâàðèùåé. Ñòðàøíûé òàðàðàì ïîäíÿë! «Íå ïîä÷èíÿéòåñü áåëûì êàçàêàì! Ñâÿæèòå Êèðèëëîâà è ãîíèòå åãî â Óðàëüñê! Îí õî÷åò íàòðàâèòü íàñ ïðîòèâ êðàñíûõ! Íå ïîääàâàéòåñü îáìàíó! Áåéòå áåëûõ îôèöåðîâ!» — âîò òàê êðè÷àë. À ïîòîì âäîáàâîê óâåë íåñêîëüêî ëó÷øèõ êîíåé âìåñòå ñ áåëûì àðãàìàêîì Êèðèëëîâà...</w:t>
      </w:r>
    </w:p>
    <w:p>
      <w:pPr>
        <w:pStyle w:val="Normal"/>
        <w:ind w:firstLine="720"/>
        <w:jc w:val="both"/>
        <w:rPr>
          <w:sz w:val="24"/>
          <w:szCs w:val="24"/>
        </w:rPr>
      </w:pPr>
      <w:r>
        <w:rPr>
          <w:sz w:val="24"/>
          <w:szCs w:val="24"/>
        </w:rPr>
        <w:t xml:space="preserve">— </w:t>
      </w:r>
      <w:r>
        <w:rPr>
          <w:sz w:val="24"/>
          <w:szCs w:val="24"/>
        </w:rPr>
        <w:t>Äà íó?</w:t>
      </w:r>
    </w:p>
    <w:p>
      <w:pPr>
        <w:pStyle w:val="Normal"/>
        <w:ind w:firstLine="720"/>
        <w:jc w:val="both"/>
        <w:rPr>
          <w:sz w:val="24"/>
          <w:szCs w:val="24"/>
        </w:rPr>
      </w:pPr>
      <w:r>
        <w:rPr>
          <w:sz w:val="24"/>
          <w:szCs w:val="24"/>
        </w:rPr>
        <w:t xml:space="preserve">— </w:t>
      </w:r>
      <w:r>
        <w:rPr>
          <w:sz w:val="24"/>
          <w:szCs w:val="24"/>
        </w:rPr>
        <w:t>Îé, ñòðàõ îäèí! Âñþ íî÷ü ðûñêàëè ñûùèêè ïî ãîðîäó. Îôèöåðüå ñáèëîñü ñ íîã. Íî Ìàìáåòà è ñëåä ïðîñòûë. Êóäà èñ÷åç — íåèçâåñòíî...</w:t>
      </w:r>
    </w:p>
    <w:p>
      <w:pPr>
        <w:pStyle w:val="Normal"/>
        <w:ind w:firstLine="720"/>
        <w:jc w:val="both"/>
        <w:rPr>
          <w:sz w:val="24"/>
          <w:szCs w:val="24"/>
        </w:rPr>
      </w:pPr>
      <w:r>
        <w:rPr>
          <w:sz w:val="24"/>
          <w:szCs w:val="24"/>
        </w:rPr>
        <w:t>Íóðûì íå ñïóñêàë èçóìëåííûõ ãëàç ñ Ôàçûëà.</w:t>
      </w:r>
    </w:p>
    <w:p>
      <w:pPr>
        <w:pStyle w:val="Normal"/>
        <w:ind w:firstLine="720"/>
        <w:jc w:val="both"/>
        <w:rPr>
          <w:sz w:val="24"/>
          <w:szCs w:val="24"/>
        </w:rPr>
      </w:pPr>
      <w:r>
        <w:rPr>
          <w:sz w:val="24"/>
          <w:szCs w:val="24"/>
        </w:rPr>
        <w:t xml:space="preserve">— </w:t>
      </w:r>
      <w:r>
        <w:rPr>
          <w:sz w:val="24"/>
          <w:szCs w:val="24"/>
        </w:rPr>
        <w:t>Íå íàéäóò, — ïîìîë÷àâ, ñêàçàë Ôàçûë. — Íå òàê-òî ïðîñòî ïîéìàòü Ìàìáåòà. Ìîæåò áûòü, îí óæå òàì, ãäå äîëæåí áûòü.</w:t>
      </w:r>
    </w:p>
    <w:p>
      <w:pPr>
        <w:pStyle w:val="Normal"/>
        <w:ind w:firstLine="720"/>
        <w:jc w:val="both"/>
        <w:rPr>
          <w:sz w:val="24"/>
          <w:szCs w:val="24"/>
        </w:rPr>
      </w:pPr>
      <w:r>
        <w:rPr>
          <w:sz w:val="24"/>
          <w:szCs w:val="24"/>
        </w:rPr>
        <w:t xml:space="preserve">— </w:t>
      </w:r>
      <w:r>
        <w:rPr>
          <w:sz w:val="24"/>
          <w:szCs w:val="24"/>
        </w:rPr>
        <w:t>À ãäå îí äîëæåí áûòü?</w:t>
      </w:r>
    </w:p>
    <w:p>
      <w:pPr>
        <w:pStyle w:val="Normal"/>
        <w:ind w:firstLine="720"/>
        <w:jc w:val="both"/>
        <w:rPr>
          <w:sz w:val="24"/>
          <w:szCs w:val="24"/>
        </w:rPr>
      </w:pPr>
      <w:r>
        <w:rPr>
          <w:sz w:val="24"/>
          <w:szCs w:val="24"/>
        </w:rPr>
        <w:t>Ôàçûë âíèìàòåëüíî ïîñìîòðåë â ãëàçà Íóðûìà.</w:t>
      </w:r>
    </w:p>
    <w:p>
      <w:pPr>
        <w:pStyle w:val="Normal"/>
        <w:ind w:firstLine="720"/>
        <w:jc w:val="both"/>
        <w:rPr>
          <w:sz w:val="24"/>
          <w:szCs w:val="24"/>
        </w:rPr>
      </w:pPr>
      <w:r>
        <w:rPr>
          <w:sz w:val="24"/>
          <w:szCs w:val="24"/>
        </w:rPr>
        <w:t xml:space="preserve">— </w:t>
      </w:r>
      <w:r>
        <w:rPr>
          <w:sz w:val="24"/>
          <w:szCs w:val="24"/>
        </w:rPr>
        <w:t>Ó êåðäåðèíöåâ, — ñêàçàë îí øåïîòîì.</w:t>
      </w:r>
    </w:p>
    <w:p>
      <w:pPr>
        <w:pStyle w:val="Normal"/>
        <w:ind w:firstLine="720"/>
        <w:jc w:val="both"/>
        <w:rPr>
          <w:sz w:val="24"/>
          <w:szCs w:val="24"/>
        </w:rPr>
      </w:pPr>
      <w:r>
        <w:rPr>
          <w:sz w:val="24"/>
          <w:szCs w:val="24"/>
        </w:rPr>
        <w:t xml:space="preserve">— </w:t>
      </w:r>
      <w:r>
        <w:rPr>
          <w:sz w:val="24"/>
          <w:szCs w:val="24"/>
        </w:rPr>
        <w:t>À ÷òî øåïòàòü-òî, Ôàçåêå. Ãîâîðèë æå îí, ÷òî íàøåë ñåáå âåðíûõ äðóçåé.</w:t>
      </w:r>
    </w:p>
    <w:p>
      <w:pPr>
        <w:pStyle w:val="Normal"/>
        <w:ind w:firstLine="720"/>
        <w:jc w:val="both"/>
        <w:rPr>
          <w:sz w:val="24"/>
          <w:szCs w:val="24"/>
        </w:rPr>
      </w:pPr>
      <w:r>
        <w:rPr>
          <w:sz w:val="24"/>
          <w:szCs w:val="24"/>
        </w:rPr>
        <w:t xml:space="preserve">— </w:t>
      </w:r>
      <w:r>
        <w:rPr>
          <w:sz w:val="24"/>
          <w:szCs w:val="24"/>
        </w:rPr>
        <w:t>Âèäàòü, è òû ïðèìêíåøü ê Ìàìáåòó, — ðåøèë âäðóã õîçÿèí äîìà.</w:t>
      </w:r>
    </w:p>
    <w:p>
      <w:pPr>
        <w:pStyle w:val="Normal"/>
        <w:ind w:firstLine="720"/>
        <w:jc w:val="both"/>
        <w:rPr>
          <w:sz w:val="24"/>
          <w:szCs w:val="24"/>
        </w:rPr>
      </w:pPr>
      <w:r>
        <w:rPr>
          <w:sz w:val="24"/>
          <w:szCs w:val="24"/>
        </w:rPr>
        <w:t xml:space="preserve">— </w:t>
      </w:r>
      <w:r>
        <w:rPr>
          <w:sz w:val="24"/>
          <w:szCs w:val="24"/>
        </w:rPr>
        <w:t>Êòî çíàåò... Çíà÷èò, Ìàìáåò ïîäàëñÿ ê êåðäåðèíöàì?</w:t>
      </w:r>
    </w:p>
    <w:p>
      <w:pPr>
        <w:pStyle w:val="Normal"/>
        <w:ind w:firstLine="720"/>
        <w:jc w:val="both"/>
        <w:rPr>
          <w:sz w:val="24"/>
          <w:szCs w:val="24"/>
        </w:rPr>
      </w:pPr>
      <w:r>
        <w:rPr>
          <w:sz w:val="24"/>
          <w:szCs w:val="24"/>
        </w:rPr>
        <w:t xml:space="preserve">— </w:t>
      </w:r>
      <w:r>
        <w:rPr>
          <w:sz w:val="24"/>
          <w:szCs w:val="24"/>
        </w:rPr>
        <w:t>Ê êåðäåðèíöàì åùå ìíîãèå ïîäàäóòñÿ.</w:t>
      </w:r>
    </w:p>
    <w:p>
      <w:pPr>
        <w:pStyle w:val="Normal"/>
        <w:ind w:firstLine="720"/>
        <w:jc w:val="both"/>
        <w:rPr>
          <w:sz w:val="24"/>
          <w:szCs w:val="24"/>
        </w:rPr>
      </w:pPr>
      <w:r>
        <w:rPr>
          <w:sz w:val="24"/>
          <w:szCs w:val="24"/>
        </w:rPr>
        <w:t>Íóðûì çàäóìàëñÿ. «È ïî÷åìó ÿ íå óøåë ñ Õàêèìîì?! Áûëè áû âìåñòå, øëè áû ïëå÷îì ê ïëå÷ó. Íå âûøëî... Íî ãäå-òî çäåñü íàõîäèòñÿ Îðàç. Íàäî ïîâèäàòüñÿ ñ Îðàçîì. Ïîñîâåòîâàòüñÿ... Ê òîìó æå ó íàñ óãîâîð», — äóìàë Íóðûì, óìûâàÿñü.</w:t>
      </w:r>
    </w:p>
    <w:p>
      <w:pPr>
        <w:pStyle w:val="Normal"/>
        <w:ind w:firstLine="720"/>
        <w:jc w:val="both"/>
        <w:rPr>
          <w:sz w:val="24"/>
          <w:szCs w:val="24"/>
        </w:rPr>
      </w:pPr>
      <w:r>
        <w:rPr>
          <w:sz w:val="24"/>
          <w:szCs w:val="24"/>
        </w:rPr>
        <w:t>Çà ÷àåì îí äîëãî ðàññïðàøèâàë. Ôàçûë ïîäðîáíî îáúÿñíèë, êîãäà ïðèåõàë Îðàç, ãäå îí îñòàíîâèëñÿ, ñ êåì âñòðå÷àåòñÿ.</w:t>
      </w:r>
    </w:p>
    <w:p>
      <w:pPr>
        <w:pStyle w:val="Normal"/>
        <w:ind w:firstLine="720"/>
        <w:jc w:val="both"/>
        <w:rPr>
          <w:sz w:val="24"/>
          <w:szCs w:val="24"/>
        </w:rPr>
      </w:pPr>
      <w:r>
        <w:rPr>
          <w:sz w:val="24"/>
          <w:szCs w:val="24"/>
        </w:rPr>
        <w:t xml:space="preserve">— </w:t>
      </w:r>
      <w:r>
        <w:rPr>
          <w:sz w:val="24"/>
          <w:szCs w:val="24"/>
        </w:rPr>
        <w:t>Æèâåò ó ïîðòíîãî Æàðêå, à ðàáîòàåò â îòäåëå âîéñêîâîãî ñíàáæåíèÿ, íåäàëåêî îò ïî÷òû.</w:t>
      </w:r>
    </w:p>
    <w:p>
      <w:pPr>
        <w:pStyle w:val="Normal"/>
        <w:ind w:firstLine="720"/>
        <w:jc w:val="both"/>
        <w:rPr>
          <w:sz w:val="24"/>
          <w:szCs w:val="24"/>
        </w:rPr>
      </w:pPr>
      <w:r>
        <w:rPr>
          <w:sz w:val="24"/>
          <w:szCs w:val="24"/>
        </w:rPr>
        <w:t xml:space="preserve">— </w:t>
      </w:r>
      <w:r>
        <w:rPr>
          <w:sz w:val="24"/>
          <w:szCs w:val="24"/>
        </w:rPr>
        <w:t>Çíà÷èò, âû õîðîøî çíàêîìû ñ Îðàçîì, — óäèâèëñÿ Íóðûì.</w:t>
      </w:r>
    </w:p>
    <w:p>
      <w:pPr>
        <w:pStyle w:val="Normal"/>
        <w:ind w:firstLine="720"/>
        <w:jc w:val="both"/>
        <w:rPr>
          <w:sz w:val="24"/>
          <w:szCs w:val="24"/>
        </w:rPr>
      </w:pPr>
      <w:r>
        <w:rPr>
          <w:sz w:val="24"/>
          <w:szCs w:val="24"/>
        </w:rPr>
        <w:t>Ôàçûë ðàññìåÿëñÿ.</w:t>
      </w:r>
    </w:p>
    <w:p>
      <w:pPr>
        <w:pStyle w:val="Normal"/>
        <w:ind w:firstLine="720"/>
        <w:jc w:val="both"/>
        <w:rPr>
          <w:sz w:val="24"/>
          <w:szCs w:val="24"/>
        </w:rPr>
      </w:pPr>
      <w:r>
        <w:rPr>
          <w:sz w:val="24"/>
          <w:szCs w:val="24"/>
        </w:rPr>
        <w:t xml:space="preserve">— </w:t>
      </w:r>
      <w:r>
        <w:rPr>
          <w:sz w:val="24"/>
          <w:szCs w:val="24"/>
        </w:rPr>
        <w:t>Ïîðòíîãî Æàðêå çíàåò âåñü ãîðîä. À ïîòîìó çíàåì è òåõ, êòî æèâåò â åãî äîìå.</w:t>
      </w:r>
    </w:p>
    <w:p>
      <w:pPr>
        <w:pStyle w:val="Normal"/>
        <w:ind w:firstLine="720"/>
        <w:jc w:val="both"/>
        <w:rPr>
          <w:sz w:val="24"/>
          <w:szCs w:val="24"/>
        </w:rPr>
      </w:pPr>
      <w:r>
        <w:rPr>
          <w:sz w:val="24"/>
          <w:szCs w:val="24"/>
        </w:rPr>
        <w:t>Íóðûìó ïî÷óäèëñÿ ñêðûòûé ñìûñë â ýòèõ ñëîâàõ. Îí äîãàäûâàëñÿ, ÷òî Ôàçûë íå ïðîñòî ðàáî÷èé ñêîòîáîéíè. Ó íåãî, íåñîìíåííî, åñòü áîëüøèå ñâÿçè, çíàêîìñòâà, íåäàðîì îí çíàåò âñå î äåëàõ â ãîðîäå è äàæå î êåðäåðèíöàõ.</w:t>
      </w:r>
    </w:p>
    <w:p>
      <w:pPr>
        <w:pStyle w:val="Normal"/>
        <w:ind w:firstLine="720"/>
        <w:jc w:val="both"/>
        <w:rPr>
          <w:sz w:val="24"/>
          <w:szCs w:val="24"/>
        </w:rPr>
      </w:pPr>
      <w:r>
        <w:rPr>
          <w:sz w:val="24"/>
          <w:szCs w:val="24"/>
        </w:rPr>
        <w:t xml:space="preserve">— </w:t>
      </w:r>
      <w:r>
        <w:rPr>
          <w:sz w:val="24"/>
          <w:szCs w:val="24"/>
        </w:rPr>
        <w:t>Çíà÷èò, Ìàìáåòà èì íå íàéòè, ãîâîðèòå. Ïî-âàøåìó, Ìàìáåò â ðóêè èì íå ïîïàäåòñÿ, Ôàçåêå, äà?.. — Íóðûìó õîòåëîñü óçíàòü âñå ïîäðîáíîñòè.</w:t>
      </w:r>
    </w:p>
    <w:p>
      <w:pPr>
        <w:pStyle w:val="Normal"/>
        <w:ind w:firstLine="720"/>
        <w:jc w:val="both"/>
        <w:rPr>
          <w:sz w:val="24"/>
          <w:szCs w:val="24"/>
        </w:rPr>
      </w:pPr>
      <w:r>
        <w:rPr>
          <w:sz w:val="24"/>
          <w:szCs w:val="24"/>
        </w:rPr>
        <w:t>Â êîìíàòó âáåæàëà ÷åì-òî âñòðåâîæåííàÿ Èáà, æåíà Ôàçûëà.</w:t>
      </w:r>
    </w:p>
    <w:p>
      <w:pPr>
        <w:pStyle w:val="Normal"/>
        <w:ind w:firstLine="720"/>
        <w:jc w:val="both"/>
        <w:rPr>
          <w:sz w:val="24"/>
          <w:szCs w:val="24"/>
        </w:rPr>
      </w:pPr>
      <w:r>
        <w:rPr>
          <w:sz w:val="24"/>
          <w:szCs w:val="24"/>
        </w:rPr>
        <w:t xml:space="preserve">— </w:t>
      </w:r>
      <w:r>
        <w:rPr>
          <w:sz w:val="24"/>
          <w:szCs w:val="24"/>
        </w:rPr>
        <w:t>Òàì ñîëäàòû êðóæàòñÿ âîçëå êîíÿ æèåíà, òû áû, äîðîãîé, âûøåë, ïîãîâîðèë ñ íèìè, — èñïóãàííî ñêàçàëà îíà ìóæó.</w:t>
      </w:r>
    </w:p>
    <w:p>
      <w:pPr>
        <w:pStyle w:val="Normal"/>
        <w:ind w:firstLine="720"/>
        <w:jc w:val="both"/>
        <w:rPr>
          <w:sz w:val="24"/>
          <w:szCs w:val="24"/>
        </w:rPr>
      </w:pPr>
      <w:r>
        <w:rPr>
          <w:sz w:val="24"/>
          <w:szCs w:val="24"/>
        </w:rPr>
        <w:t>Íóðûì è Ôàçûë áðîñèëèñü ê âûõîäó. Ê íèì íàâñòðå÷ó ïðîòèñíóëñÿ â äâåðü ìàëåíüêèé êðóãëûé ÷åëîâåê.</w:t>
      </w:r>
    </w:p>
    <w:p>
      <w:pPr>
        <w:pStyle w:val="Normal"/>
        <w:ind w:firstLine="720"/>
        <w:jc w:val="both"/>
        <w:rPr>
          <w:sz w:val="24"/>
          <w:szCs w:val="24"/>
        </w:rPr>
      </w:pPr>
      <w:r>
        <w:rPr>
          <w:sz w:val="24"/>
          <w:szCs w:val="24"/>
        </w:rPr>
        <w:t xml:space="preserve">— </w:t>
      </w:r>
      <w:r>
        <w:rPr>
          <w:sz w:val="24"/>
          <w:szCs w:val="24"/>
        </w:rPr>
        <w:t>Ôàçûë, íå ÿ ïðèâåë, âèäèò áîã, íå ÿ. Îíè ñàìè ñ óòðà ðûùóò ïî ãîðîäó, øàðÿò ïî äâîðàì, êîíåé èùóò. Ïðîíþõàëè, ÷òî ó òåáÿ ãîñòü, èì òîëüêî ïîêàæè êîíÿ. Îòêóäà ãîñòü òâîé, à? — çàëåáåçèë îí, îïðàâäûâàÿñü ïåðåä Ôàçûëîì è îäíîâðåìåííî ñòàðàÿñü âûâåäàòü ÷òî-íèáóäü î Íóðûìå.</w:t>
      </w:r>
    </w:p>
    <w:p>
      <w:pPr>
        <w:pStyle w:val="Normal"/>
        <w:ind w:firstLine="720"/>
        <w:jc w:val="both"/>
        <w:rPr>
          <w:sz w:val="24"/>
          <w:szCs w:val="24"/>
        </w:rPr>
      </w:pPr>
      <w:r>
        <w:rPr>
          <w:sz w:val="24"/>
          <w:szCs w:val="24"/>
        </w:rPr>
        <w:t xml:space="preserve">— </w:t>
      </w:r>
      <w:r>
        <w:rPr>
          <w:sz w:val="24"/>
          <w:szCs w:val="24"/>
        </w:rPr>
        <w:t>Îíè æå íå ñîáàêè, ÷òîáû ïî çàïàõó ó÷óÿòü êîíÿ. Òû èõ è ïðèâåë!</w:t>
      </w:r>
    </w:p>
    <w:p>
      <w:pPr>
        <w:pStyle w:val="Normal"/>
        <w:ind w:firstLine="720"/>
        <w:jc w:val="both"/>
        <w:rPr>
          <w:sz w:val="24"/>
          <w:szCs w:val="24"/>
        </w:rPr>
      </w:pPr>
      <w:r>
        <w:rPr>
          <w:sz w:val="24"/>
          <w:szCs w:val="24"/>
        </w:rPr>
        <w:t xml:space="preserve">— </w:t>
      </w:r>
      <w:r>
        <w:rPr>
          <w:sz w:val="24"/>
          <w:szCs w:val="24"/>
        </w:rPr>
        <w:t>Åé-áîãó, íå ÿ, åé-áîãó. Íåóæåëè ÿ ñòàíó ïðèâîäèòü ñîëäàò â òâîé äîì? Ìèëàÿ, äîðîãàÿ Èáàæàí, íó ñêàæè Ôàçûëó, ÷òî ÿ ðàíüøå èõ ïðèøåë. Òû æå âèäåëà, Èáàæàí.</w:t>
      </w:r>
    </w:p>
    <w:p>
      <w:pPr>
        <w:pStyle w:val="Normal"/>
        <w:ind w:firstLine="720"/>
        <w:jc w:val="both"/>
        <w:rPr>
          <w:sz w:val="24"/>
          <w:szCs w:val="24"/>
        </w:rPr>
      </w:pPr>
      <w:r>
        <w:rPr>
          <w:sz w:val="24"/>
          <w:szCs w:val="24"/>
        </w:rPr>
        <w:t>Ôàçûë, ïîìîðùèâøèñü, ìàõíóë ðóêîé, âûøåë âî äâîð. Âñëåä çà íèì è Íóðûì, øèðîêî ñòóïàÿ äëèííûìè íîãàìè, íàïðàâèëñÿ ê ìóõîðòîìó, ñòîÿâøåìó íà ïðèâÿçè â òåíè. Îäèí èç ñîëäàò, êàçàõ, óæå óñïåë îòâÿçàòü ïîâîä.</w:t>
      </w:r>
    </w:p>
    <w:p>
      <w:pPr>
        <w:pStyle w:val="Normal"/>
        <w:ind w:firstLine="720"/>
        <w:jc w:val="both"/>
        <w:rPr>
          <w:sz w:val="24"/>
          <w:szCs w:val="24"/>
        </w:rPr>
      </w:pPr>
      <w:r>
        <w:rPr>
          <w:sz w:val="24"/>
          <w:szCs w:val="24"/>
        </w:rPr>
        <w:t xml:space="preserve">— </w:t>
      </w:r>
      <w:r>
        <w:rPr>
          <w:sz w:val="24"/>
          <w:szCs w:val="24"/>
        </w:rPr>
        <w:t>×åé êîíü? — âàæíî ñïðîñèë îí Ôàçûëà.</w:t>
      </w:r>
    </w:p>
    <w:p>
      <w:pPr>
        <w:pStyle w:val="Normal"/>
        <w:ind w:firstLine="720"/>
        <w:jc w:val="both"/>
        <w:rPr>
          <w:sz w:val="24"/>
          <w:szCs w:val="24"/>
        </w:rPr>
      </w:pPr>
      <w:r>
        <w:rPr>
          <w:sz w:val="24"/>
          <w:szCs w:val="24"/>
        </w:rPr>
        <w:t xml:space="preserve">— </w:t>
      </w:r>
      <w:r>
        <w:rPr>
          <w:sz w:val="24"/>
          <w:szCs w:val="24"/>
        </w:rPr>
        <w:t>Ñâîåãî õîçÿèíà, — ðåçêî îòâåòèë Íóðûì.</w:t>
      </w:r>
    </w:p>
    <w:p>
      <w:pPr>
        <w:pStyle w:val="Normal"/>
        <w:ind w:firstLine="720"/>
        <w:jc w:val="both"/>
        <w:rPr>
          <w:sz w:val="24"/>
          <w:szCs w:val="24"/>
        </w:rPr>
      </w:pPr>
      <w:r>
        <w:rPr>
          <w:sz w:val="24"/>
          <w:szCs w:val="24"/>
        </w:rPr>
        <w:t xml:space="preserve">— </w:t>
      </w:r>
      <w:r>
        <w:rPr>
          <w:sz w:val="24"/>
          <w:szCs w:val="24"/>
        </w:rPr>
        <w:t>Æàêå, ýòî êîíü ìîåãî ãîñòÿ, ìîåãî æèåíà, — âêðàä÷èâî çàãîâîðèë Ôàçûë, ñòàðàÿñü ñìÿã÷èòü íåóìåñòíóþ ðåçêîñòü Íóðûìà.</w:t>
      </w:r>
    </w:p>
    <w:p>
      <w:pPr>
        <w:pStyle w:val="Normal"/>
        <w:ind w:firstLine="720"/>
        <w:jc w:val="both"/>
        <w:rPr>
          <w:sz w:val="24"/>
          <w:szCs w:val="24"/>
        </w:rPr>
      </w:pPr>
      <w:r>
        <w:rPr>
          <w:sz w:val="24"/>
          <w:szCs w:val="24"/>
        </w:rPr>
        <w:t xml:space="preserve">— </w:t>
      </w:r>
      <w:r>
        <w:rPr>
          <w:sz w:val="24"/>
          <w:szCs w:val="24"/>
        </w:rPr>
        <w:t>Âîò êàê... — óêîðèçíåííî ïðîòÿíóë êàçàõ, íàõîõëèâøèñü. — Çíà÷èò, ñ-ñâîåãî õîçÿèíà! Âîò êàê îòâå÷àþò ÷åëîâåêó íà êàçåííîé ñëóæáå! À êàê çîâóò õîçÿèíà? ×òî îí çà ïòèöà?</w:t>
      </w:r>
    </w:p>
    <w:p>
      <w:pPr>
        <w:pStyle w:val="Normal"/>
        <w:ind w:firstLine="720"/>
        <w:jc w:val="both"/>
        <w:rPr>
          <w:sz w:val="24"/>
          <w:szCs w:val="24"/>
        </w:rPr>
      </w:pPr>
      <w:r>
        <w:rPr>
          <w:sz w:val="24"/>
          <w:szCs w:val="24"/>
        </w:rPr>
        <w:t>Íóðûì ïðèñòàëüíî âãëÿäåëñÿ â ëèöî âàæíè÷àâøåãî ñîëäàòà è îáîìëåë. «Òîò ñàìûé ðûæèé íåãîäÿé...» — âñïîìíèë îí, îøàðàøåííûé âñòðå÷åé. È ÷òîáû ñêðûòü ðàñòåðÿííîñòü, îòâåðíóëñÿ îò ðûæåãî.</w:t>
      </w:r>
    </w:p>
    <w:p>
      <w:pPr>
        <w:pStyle w:val="Normal"/>
        <w:ind w:firstLine="720"/>
        <w:jc w:val="both"/>
        <w:rPr>
          <w:sz w:val="24"/>
          <w:szCs w:val="24"/>
        </w:rPr>
      </w:pPr>
      <w:r>
        <w:rPr>
          <w:sz w:val="24"/>
          <w:szCs w:val="24"/>
        </w:rPr>
        <w:t xml:space="preserve">— </w:t>
      </w:r>
      <w:r>
        <w:rPr>
          <w:sz w:val="24"/>
          <w:szCs w:val="24"/>
        </w:rPr>
        <w:t>×òî âû, ÷òî âû, Æàêå? Æèåí ìîé íå çíàåò, ÷òî âû íà÷àëüíèê. Ðàçâå îí îñìåëèëñÿ áû... òàê ãîâîðèòü. ×òî âû, áîæå óïàñè! Îí âåäü ñàì äîáðîâîëåö. Ïðèåõàë â ãîðîä çàïèñàòüñÿ â âîéñêî õàíà, — ëîâêî ââåðíóë Ôàçûë.</w:t>
      </w:r>
    </w:p>
    <w:p>
      <w:pPr>
        <w:pStyle w:val="Normal"/>
        <w:ind w:firstLine="720"/>
        <w:jc w:val="both"/>
        <w:rPr>
          <w:sz w:val="24"/>
          <w:szCs w:val="24"/>
        </w:rPr>
      </w:pPr>
      <w:r>
        <w:rPr>
          <w:sz w:val="24"/>
          <w:szCs w:val="24"/>
        </w:rPr>
        <w:t>Íóðûì, áîÿñü, ÷òî Ôàçûë ìîæåò ñêàçàòü ëèøíåå, âñòóïèë â ðàçãîâîð:</w:t>
      </w:r>
    </w:p>
    <w:p>
      <w:pPr>
        <w:pStyle w:val="Normal"/>
        <w:ind w:firstLine="720"/>
        <w:jc w:val="both"/>
        <w:rPr>
          <w:sz w:val="24"/>
          <w:szCs w:val="24"/>
        </w:rPr>
      </w:pPr>
      <w:r>
        <w:rPr>
          <w:sz w:val="24"/>
          <w:szCs w:val="24"/>
        </w:rPr>
        <w:t xml:space="preserve">— </w:t>
      </w:r>
      <w:r>
        <w:rPr>
          <w:sz w:val="24"/>
          <w:szCs w:val="24"/>
        </w:rPr>
        <w:t>Ìåíÿ ïîñëàë ñòàðøèíà èç âîëîñòè Äóàíà, ÷òîáû ÿ çàïèñàëñÿ â âîéñêî. À çäåñü ñîëäàòû ìíå óãðîæàþò: «Êîíÿ çàáåðåì, äà êòî òû òàêîé?!» Íó è ïîðÿäî÷êè â âàøåì ãîðîäå, Ôàçåêå...</w:t>
      </w:r>
    </w:p>
    <w:p>
      <w:pPr>
        <w:pStyle w:val="Normal"/>
        <w:ind w:firstLine="720"/>
        <w:jc w:val="both"/>
        <w:rPr>
          <w:sz w:val="24"/>
          <w:szCs w:val="24"/>
        </w:rPr>
      </w:pPr>
      <w:r>
        <w:rPr>
          <w:sz w:val="24"/>
          <w:szCs w:val="24"/>
        </w:rPr>
        <w:t>Âçÿâ ïîâîä èç ðóê ñîëäàòà, îí ñíîâà ïðèâÿçàë êîíÿ ê îãðàäå.</w:t>
      </w:r>
    </w:p>
    <w:p>
      <w:pPr>
        <w:pStyle w:val="Normal"/>
        <w:ind w:firstLine="720"/>
        <w:jc w:val="both"/>
        <w:rPr>
          <w:sz w:val="24"/>
          <w:szCs w:val="24"/>
        </w:rPr>
      </w:pPr>
      <w:r>
        <w:rPr>
          <w:sz w:val="24"/>
          <w:szCs w:val="24"/>
        </w:rPr>
        <w:t>Ôàçûë çàìåòèë, ÷òî Íóðûì íà õîäó ïðèäóìàë íàçâàíèå âîëîñòè, íî íå ïîíÿë, çà÷åì ýòî åìó íóæíî. Íà âñÿêèé ñëó÷àé ðåøèë ïîäïåâàòü Íóðûìó:</w:t>
      </w:r>
    </w:p>
    <w:p>
      <w:pPr>
        <w:pStyle w:val="Normal"/>
        <w:ind w:firstLine="720"/>
        <w:jc w:val="both"/>
        <w:rPr>
          <w:sz w:val="24"/>
          <w:szCs w:val="24"/>
        </w:rPr>
      </w:pPr>
      <w:r>
        <w:rPr>
          <w:sz w:val="24"/>
          <w:szCs w:val="24"/>
        </w:rPr>
        <w:t xml:space="preserve">— </w:t>
      </w:r>
      <w:r>
        <w:rPr>
          <w:sz w:val="24"/>
          <w:szCs w:val="24"/>
        </w:rPr>
        <w:t>Äà, äà, ìîé æèåí ïðèåõàë èç äàëåêîé âîëîñòè Äóàíà. Ñ çàâòðàøíåãî äíÿ è êîíü è ñàì îí ñòàíóò êàçåííûìè, — ïîÿñíèë îí ðûæåìó ñîëäàòó.</w:t>
      </w:r>
    </w:p>
    <w:p>
      <w:pPr>
        <w:pStyle w:val="Normal"/>
        <w:ind w:firstLine="720"/>
        <w:jc w:val="both"/>
        <w:rPr>
          <w:sz w:val="24"/>
          <w:szCs w:val="24"/>
        </w:rPr>
      </w:pPr>
      <w:r>
        <w:rPr>
          <w:sz w:val="24"/>
          <w:szCs w:val="24"/>
        </w:rPr>
        <w:t>Ðûæèé áûë íå êòî èíîé, êàê òîò ñàìûé Ìàéìàêîâ, êîòîðûé ëåòîì â Àíõàòå ïûòàëñÿ îòîáðàòü êîáûëó Ñóëåéìåíà è êàì÷îé èçáèë õîçÿèíà. Íî, ê ñ÷àñòüþ, Íóðûìà îí íå óçíàë, èíà÷å íå ìèíîâàòü áû ñåé÷àñ áåäû îçîðíèêó õàäæè Æóíóñà. Èìåííî Íóðûì ñâàëèë òîãäà Ìàéìàêîâà ñ êîíÿ, îáåçîðóæèë è ïðîãíàë.</w:t>
      </w:r>
    </w:p>
    <w:p>
      <w:pPr>
        <w:pStyle w:val="Normal"/>
        <w:ind w:firstLine="720"/>
        <w:jc w:val="both"/>
        <w:rPr>
          <w:sz w:val="24"/>
          <w:szCs w:val="24"/>
        </w:rPr>
      </w:pPr>
      <w:r>
        <w:rPr>
          <w:sz w:val="24"/>
          <w:szCs w:val="24"/>
        </w:rPr>
        <w:t>Óñëûøàâ ñëîâà ðàáî÷åãî áîéíè Ôàçûëà î òîì, ÷òî ãîñòü ïðèõîäèòñÿ åìó æèåíîì, ðûæèé ñàìîäóð åùå áîëåå ïîâàæíåë.</w:t>
      </w:r>
    </w:p>
    <w:p>
      <w:pPr>
        <w:pStyle w:val="Normal"/>
        <w:ind w:firstLine="720"/>
        <w:jc w:val="both"/>
        <w:rPr>
          <w:sz w:val="24"/>
          <w:szCs w:val="24"/>
        </w:rPr>
      </w:pPr>
      <w:r>
        <w:rPr>
          <w:sz w:val="24"/>
          <w:szCs w:val="24"/>
        </w:rPr>
        <w:t xml:space="preserve">— </w:t>
      </w:r>
      <w:r>
        <w:rPr>
          <w:sz w:val="24"/>
          <w:szCs w:val="24"/>
        </w:rPr>
        <w:t>À, æèåí, ãîâîðèøü? Õîðîøî, õîðîøî, — âåëèêîäóøíî ïðîòÿíóë îí. — Òîãäà äðóãîå äåëî. Åñëè îí çàïèñàëñÿ â ñîëäàòû, ìîæíî âîçäåðæàòüñÿ îò ìîáèëèçàöèè åãî êîíÿ. Ðàäè òåáÿ ÿ ýòî ñäåëàþ. Äà, äà, ðàäè òåáÿ... À ìíîãî ëè ñêîòà çàáèâàþò ñåé÷àñ, Øàãàòîâ?</w:t>
      </w:r>
    </w:p>
    <w:p>
      <w:pPr>
        <w:pStyle w:val="Normal"/>
        <w:ind w:firstLine="720"/>
        <w:jc w:val="both"/>
        <w:rPr>
          <w:sz w:val="24"/>
          <w:szCs w:val="24"/>
        </w:rPr>
      </w:pPr>
      <w:r>
        <w:rPr>
          <w:sz w:val="24"/>
          <w:szCs w:val="24"/>
        </w:rPr>
        <w:t>Âñå âíèìàíèå Ìàéìàêîâà ìèãîì ïåðåêëþ÷èëîñü íà ìÿñî. Ëèöî åãî ñìÿã÷èëîñü, ðàñïëûëîñü â âûæèäàòåëüíîé óëûáêå. Â ãîëóáîâàòûõ ãëàçàõ ñâåòèëñÿ íàìåê: «Íå íàéäåòñÿ ëè ó òåáÿ ÷åãî-íèáóäü?» Î Íóðûìå îí çàáûë è íå îòðûâàÿñü ñìîòðåë íà Ôàçûëà. Íåíàñûòíîìó ñáîðùèêó íàëîãîâ ìÿñíèê Ôàçûë óæå íå ðàç ïîäáðàñûâàë æèðíûå êóñêè.</w:t>
      </w:r>
    </w:p>
    <w:p>
      <w:pPr>
        <w:pStyle w:val="Normal"/>
        <w:ind w:firstLine="720"/>
        <w:jc w:val="both"/>
        <w:rPr>
          <w:sz w:val="24"/>
          <w:szCs w:val="24"/>
        </w:rPr>
      </w:pPr>
      <w:r>
        <w:rPr>
          <w:sz w:val="24"/>
          <w:szCs w:val="24"/>
        </w:rPr>
        <w:t>«Ëèøü áû ïðîíåñëî... ëèøü áû îòâÿçàòüñÿ», — ïîäóìàë îí, âèäÿ, ÷òî Íóðûì ïî÷åìó-òî ðàñòåðÿëñÿ, íå íàçâàë ñåáÿ, ñîâðàë íàñ÷åò âîëîñòè.</w:t>
      </w:r>
    </w:p>
    <w:p>
      <w:pPr>
        <w:pStyle w:val="Normal"/>
        <w:ind w:firstLine="720"/>
        <w:jc w:val="both"/>
        <w:rPr>
          <w:sz w:val="24"/>
          <w:szCs w:val="24"/>
        </w:rPr>
      </w:pPr>
      <w:r>
        <w:rPr>
          <w:sz w:val="24"/>
          <w:szCs w:val="24"/>
        </w:rPr>
        <w:t xml:space="preserve">— </w:t>
      </w:r>
      <w:r>
        <w:rPr>
          <w:sz w:val="24"/>
          <w:szCs w:val="24"/>
        </w:rPr>
        <w:t>Æàêå, ñêîòèíó çàáèâàåì ïîíåìíîãó. Çàðàáîòêè íåâàæíûå, íî äëÿ åäû, äëÿ ñóðïû õâàòàåò. Âå÷åðêîì... — ïðîòÿíóë Ôàçûë è ãëàçàìè ïîâåë â ñòîðîíó áîéíè.</w:t>
      </w:r>
    </w:p>
    <w:p>
      <w:pPr>
        <w:pStyle w:val="Normal"/>
        <w:ind w:firstLine="720"/>
        <w:jc w:val="both"/>
        <w:rPr>
          <w:sz w:val="24"/>
          <w:szCs w:val="24"/>
        </w:rPr>
      </w:pPr>
      <w:r>
        <w:rPr>
          <w:sz w:val="24"/>
          <w:szCs w:val="24"/>
        </w:rPr>
        <w:t>Ìàéìàêîâ æèâî êèâíóë.</w:t>
      </w:r>
    </w:p>
    <w:p>
      <w:pPr>
        <w:pStyle w:val="Normal"/>
        <w:ind w:firstLine="720"/>
        <w:jc w:val="both"/>
        <w:rPr>
          <w:sz w:val="24"/>
          <w:szCs w:val="24"/>
        </w:rPr>
      </w:pPr>
      <w:r>
        <w:rPr>
          <w:sz w:val="24"/>
          <w:szCs w:val="24"/>
        </w:rPr>
        <w:t xml:space="preserve">— </w:t>
      </w:r>
      <w:r>
        <w:rPr>
          <w:sz w:val="24"/>
          <w:szCs w:val="24"/>
        </w:rPr>
        <w:t>Íó, ïîøëè, — ñêàçàë îí ñòîÿâøåìó ðÿäîì âîîðóæåííîìó äæèãèòó. — Âñå èç-çà ýòîãî ãîëîâîðåçà, — ïðîáóð÷àë îí, óãðîæàÿ êîìó-òî. — Õîäèøü òåïåðü ïî äâîðàì, âûñìàòðèâàåøü.</w:t>
      </w:r>
    </w:p>
    <w:p>
      <w:pPr>
        <w:pStyle w:val="Normal"/>
        <w:ind w:firstLine="720"/>
        <w:jc w:val="both"/>
        <w:rPr>
          <w:sz w:val="24"/>
          <w:szCs w:val="24"/>
        </w:rPr>
      </w:pPr>
      <w:r>
        <w:rPr>
          <w:sz w:val="24"/>
          <w:szCs w:val="24"/>
        </w:rPr>
        <w:t>«Êàæåòñÿ, ïðîíåñëî», — îáëåã÷åííî ïîäóìàë Ôàçûë.</w:t>
      </w:r>
    </w:p>
    <w:p>
      <w:pPr>
        <w:pStyle w:val="Normal"/>
        <w:ind w:firstLine="720"/>
        <w:jc w:val="both"/>
        <w:rPr>
          <w:sz w:val="24"/>
          <w:szCs w:val="24"/>
        </w:rPr>
      </w:pPr>
      <w:r>
        <w:rPr>
          <w:sz w:val="24"/>
          <w:szCs w:val="24"/>
        </w:rPr>
        <w:t xml:space="preserve">— </w:t>
      </w:r>
      <w:r>
        <w:rPr>
          <w:sz w:val="24"/>
          <w:szCs w:val="24"/>
        </w:rPr>
        <w:t>Æàêå, ÷òî ýòî çà «ãîëîâîðåç»? — ñïðîñèë Ôàçûë óäèâëåííî, îòëè÷íî çíàÿ, ÷òî ðå÷ü èäåò î Ìàìáåòå.</w:t>
      </w:r>
    </w:p>
    <w:p>
      <w:pPr>
        <w:pStyle w:val="Normal"/>
        <w:ind w:firstLine="720"/>
        <w:jc w:val="both"/>
        <w:rPr>
          <w:sz w:val="24"/>
          <w:szCs w:val="24"/>
        </w:rPr>
      </w:pPr>
      <w:r>
        <w:rPr>
          <w:sz w:val="24"/>
          <w:szCs w:val="24"/>
        </w:rPr>
        <w:t xml:space="preserve">— </w:t>
      </w:r>
      <w:r>
        <w:rPr>
          <w:sz w:val="24"/>
          <w:szCs w:val="24"/>
        </w:rPr>
        <w:t>Ñêîëüêî ðàç ÿ ãîâîðèë, ÷òî îò òàêèõ, êàê Ìàìáåò, äîáðà íå æäè! Â÷åðà îí ïîäðàëñÿ ñ íà÷àëüíèêîì, à ñåãîäíÿ óâåë ñâîèõ äæèãèòîâ è ïðîïàë. Ñòåðâåö! Èç-çà íåãî òåïåðü ìîòàåøüñÿ íè ñâåò íè çàðÿ ïî âñåìó ãîðîäó! Äâà îòðÿäà ïîñëàëè â ïîãîíþ. Íèêóäà íå äåíåòñÿ — ïîéìàþò! Íî ÿ ïðåäóïðåæäàë: íàäî åãî ñóäèòü! Ïðÿìî ïåðåä ñòðîåì âûïîðîòü, ñêîëüêî ðàç ãîâîðèë! — ðàñïàëèëñÿ ðûæèé.</w:t>
      </w:r>
    </w:p>
    <w:p>
      <w:pPr>
        <w:pStyle w:val="Normal"/>
        <w:ind w:firstLine="720"/>
        <w:jc w:val="both"/>
        <w:rPr>
          <w:sz w:val="24"/>
          <w:szCs w:val="24"/>
        </w:rPr>
      </w:pPr>
      <w:r>
        <w:rPr>
          <w:sz w:val="24"/>
          <w:szCs w:val="24"/>
        </w:rPr>
        <w:t>Ïî ïðàâäå ãîâîðÿ, Ìàéìàêîâ ñîâñåì íå çíàë, êóäà èñ÷åç Ìàìáåò è ãäå åãî áóäåò èñêàòü ïîãîíÿ. Èìåëñÿ ñòðîãèé ïðèêàç íè â êîåì ñëó÷àå íå ðàçãëàøàòü ñîáûòèå äî òåõ ïîð, ïîêà íå ñõâàòÿò áåãëåöà. Íî æåëàíèå ïîêàçàòü ñâîþ âëàñòü ïåðåä Ôàçûëîì, äàòü ïîíÿòü, ÷òî è îí íåïîñðåäñòâåííî ñâÿçàí ñ âàæíûì ïðàâèòåëüñòâåííûì äåëîì, îäåðæàëî âåðõ, è ÷âàíëèâûé ñáîðùèê äàæå íå çàìåòèë, êàê íàðóøèë ïðèêàç.</w:t>
      </w:r>
    </w:p>
    <w:p>
      <w:pPr>
        <w:pStyle w:val="Normal"/>
        <w:ind w:firstLine="720"/>
        <w:jc w:val="both"/>
        <w:rPr>
          <w:sz w:val="24"/>
          <w:szCs w:val="24"/>
        </w:rPr>
      </w:pPr>
      <w:r>
        <w:rPr>
          <w:sz w:val="24"/>
          <w:szCs w:val="24"/>
        </w:rPr>
        <w:t xml:space="preserve">— </w:t>
      </w:r>
      <w:r>
        <w:rPr>
          <w:sz w:val="24"/>
          <w:szCs w:val="24"/>
        </w:rPr>
        <w:t>Îéïûðìàé, à! — ïîêà÷àë ãîëîâîé Ôàçûë. — Êòî áû ìîã ïîäóìàòü? Âåäü îí ñ îðóæèåì, åãî, ÷åðòà, è ñõâàòèòü-òî íå òàê ïðîñòî, îí æå ñîïðîòèâëÿòüñÿ áóäåò.</w:t>
      </w:r>
    </w:p>
    <w:p>
      <w:pPr>
        <w:pStyle w:val="Normal"/>
        <w:ind w:firstLine="720"/>
        <w:jc w:val="both"/>
        <w:rPr>
          <w:sz w:val="24"/>
          <w:szCs w:val="24"/>
        </w:rPr>
      </w:pPr>
      <w:r>
        <w:rPr>
          <w:sz w:val="24"/>
          <w:szCs w:val="24"/>
        </w:rPr>
        <w:t xml:space="preserve">— </w:t>
      </w:r>
      <w:r>
        <w:rPr>
          <w:sz w:val="24"/>
          <w:szCs w:val="24"/>
        </w:rPr>
        <w:t>Æàëü, ó ìåíÿ âðåìåíè íå îêàçàëîñü. Èíà÷å ñàì áû ïîéìàë, ñâÿçàë è ïðèâîëîê ñþäà. Ñêîëüêî òàêèõ äóðíåé íà ìîåì ñ÷åòó! Êàê-òî ëåòîì â Àíõàòå ÿ æèâî óñìèðèë àóë ñòðîïòèâîãî Æóíóñà. Ñàì âñåìîãóùèé õàäæè óïàë ïåðåäî ìíîé íà êîëåíè. À ÷òî Ìàìáåò? Ñèëüíåå äæèãèòîâ èç òîãî àóëà? ×åïóõà! È ïèêíóòü áû íå ïîñìåë! — ïåòóøèëñÿ Ìàéìàêîâ.</w:t>
      </w:r>
    </w:p>
    <w:p>
      <w:pPr>
        <w:pStyle w:val="Normal"/>
        <w:ind w:firstLine="720"/>
        <w:jc w:val="both"/>
        <w:rPr>
          <w:sz w:val="24"/>
          <w:szCs w:val="24"/>
        </w:rPr>
      </w:pPr>
      <w:r>
        <w:rPr>
          <w:sz w:val="24"/>
          <w:szCs w:val="24"/>
        </w:rPr>
        <w:t>Ôàçûë íå óäåðæàëñÿ, ïðûñíóë. Íóðûì îò ãíåâà ïîáåëåë. «×òî áû ñ ýòîé ñîáàêîé ñäåëàòü? Îò ïåðâîãî æå ðûâêà ñëåòåë ñ êîíÿ, ðàñêîðÿ÷èëñÿ, øëåïíóëñÿ, êàê æàáà! À òåïåðü õîðîõîðèòñÿ, ìðàçü!» — íåãîäîâàë Íóðûì. Íî, âèäÿ, ÷òî Ôàçûë ñìååòñÿ íàä âðàíüåì Ìàéìàêîâà, íåìíîãî óñïîêîèëñÿ.</w:t>
      </w:r>
    </w:p>
    <w:p>
      <w:pPr>
        <w:pStyle w:val="Normal"/>
        <w:ind w:firstLine="720"/>
        <w:jc w:val="both"/>
        <w:rPr>
          <w:sz w:val="24"/>
          <w:szCs w:val="24"/>
        </w:rPr>
      </w:pPr>
      <w:r>
        <w:rPr>
          <w:sz w:val="24"/>
          <w:szCs w:val="24"/>
        </w:rPr>
        <w:t xml:space="preserve">— </w:t>
      </w:r>
      <w:r>
        <w:rPr>
          <w:sz w:val="24"/>
          <w:szCs w:val="24"/>
        </w:rPr>
        <w:t>Ëàäíî, ïîñëå çàåäó! — ñóðîâî çàêëþ÷èë ðûæèé íà÷àëüíèê, ïîäíèìàÿñü â ñåäëî.</w:t>
      </w:r>
    </w:p>
    <w:p>
      <w:pPr>
        <w:pStyle w:val="Normal"/>
        <w:ind w:firstLine="720"/>
        <w:jc w:val="both"/>
        <w:rPr>
          <w:sz w:val="24"/>
          <w:szCs w:val="24"/>
        </w:rPr>
      </w:pPr>
      <w:r>
        <w:rPr>
          <w:sz w:val="24"/>
          <w:szCs w:val="24"/>
        </w:rPr>
        <w:t xml:space="preserve">— </w:t>
      </w:r>
      <w:r>
        <w:rPr>
          <w:sz w:val="24"/>
          <w:szCs w:val="24"/>
        </w:rPr>
        <w:t>Òüôó, äóðàê! Íîãòÿ Ìàìáåòà íå ñòîèò, ìåëþçãà, à êàê ïûæèòñÿ-òî çà ñïèíîé õàíà, à! — ñïëþíóë Ôàçûë áðåçãëèâî.</w:t>
      </w:r>
    </w:p>
    <w:p>
      <w:pPr>
        <w:pStyle w:val="Normal"/>
        <w:ind w:firstLine="720"/>
        <w:jc w:val="both"/>
        <w:rPr>
          <w:sz w:val="24"/>
          <w:szCs w:val="24"/>
        </w:rPr>
      </w:pPr>
      <w:r>
        <w:rPr>
          <w:sz w:val="24"/>
          <w:szCs w:val="24"/>
        </w:rPr>
        <w:t>Íóðûì ïîäðîáíî ðàññêàçàë, ñ êàêèìè «ïî÷åñòÿìè» ïðîâîäèë Ìàéìàêîâà ëåòîì èõ àóë.</w:t>
      </w:r>
    </w:p>
    <w:p>
      <w:pPr>
        <w:pStyle w:val="Normal"/>
        <w:ind w:firstLine="720"/>
        <w:jc w:val="both"/>
        <w:rPr>
          <w:sz w:val="24"/>
          <w:szCs w:val="24"/>
        </w:rPr>
      </w:pPr>
      <w:r>
        <w:rPr>
          <w:sz w:val="24"/>
          <w:szCs w:val="24"/>
        </w:rPr>
        <w:t xml:space="preserve">— </w:t>
      </w:r>
      <w:r>
        <w:rPr>
          <w:sz w:val="24"/>
          <w:szCs w:val="24"/>
        </w:rPr>
        <w:t>È ñåé÷àñ áû ïîâòîðèë âçäðþ÷êó, äà æàëü, ÷òî â ãîðîäå ó âàñ òåñíîâàòî, — çàìåòèë îí.</w:t>
      </w:r>
    </w:p>
    <w:p>
      <w:pPr>
        <w:pStyle w:val="Normal"/>
        <w:ind w:firstLine="720"/>
        <w:jc w:val="both"/>
        <w:rPr>
          <w:sz w:val="24"/>
          <w:szCs w:val="24"/>
        </w:rPr>
      </w:pPr>
      <w:r>
        <w:rPr>
          <w:sz w:val="24"/>
          <w:szCs w:val="24"/>
        </w:rPr>
        <w:t>Ñíîâà ïîÿâèëñÿ, áóäòî èç-ïîä íîã, ìàëåíüêèé è ïëþãàâåíüêèé ÷åëîâåê.</w:t>
      </w:r>
    </w:p>
    <w:p>
      <w:pPr>
        <w:pStyle w:val="Normal"/>
        <w:ind w:firstLine="720"/>
        <w:jc w:val="both"/>
        <w:rPr>
          <w:sz w:val="24"/>
          <w:szCs w:val="24"/>
        </w:rPr>
      </w:pPr>
      <w:r>
        <w:rPr>
          <w:sz w:val="24"/>
          <w:szCs w:val="24"/>
        </w:rPr>
        <w:t xml:space="preserve">— </w:t>
      </w:r>
      <w:r>
        <w:rPr>
          <w:sz w:val="24"/>
          <w:szCs w:val="24"/>
        </w:rPr>
        <w:t>Ôàçûëæàí, íå ïîäóìàé, ÷òî ÿ âîæó Ìàéìàêîâà èç äîìà â äîì. Òû æå âåäü ïîíÿë òåïåðü, çà÷åì îí ïðèøåë. À ÿ... ïðîñòî òàê... õî÷ó åùå ðàç ïðîâåðèòü ïîñåìåéíûé ñïèñîê. — Îí ïðèæàë ïîä ìûøêîé òîùóþ ïàïêó è, êàê áû ïîêàçûâàÿ, ÷òî âñÿ ñèëà â íåé, ëàñêîâî ïîãëàæèâàë åå äðóãîé ðóêîé.</w:t>
      </w:r>
    </w:p>
    <w:p>
      <w:pPr>
        <w:pStyle w:val="Normal"/>
        <w:ind w:firstLine="720"/>
        <w:jc w:val="both"/>
        <w:rPr>
          <w:sz w:val="24"/>
          <w:szCs w:val="24"/>
        </w:rPr>
      </w:pPr>
      <w:r>
        <w:rPr>
          <w:sz w:val="24"/>
          <w:szCs w:val="24"/>
        </w:rPr>
        <w:t xml:space="preserve">— </w:t>
      </w:r>
      <w:r>
        <w:rPr>
          <w:sz w:val="24"/>
          <w:szCs w:val="24"/>
        </w:rPr>
        <w:t>Ñïîçàðàíêó âçÿëèñü çà ñïèñîê? Áîèòåñü, ÷òî ëþäè ðàçáåãóòñÿ?</w:t>
      </w:r>
    </w:p>
    <w:p>
      <w:pPr>
        <w:pStyle w:val="Normal"/>
        <w:ind w:firstLine="720"/>
        <w:jc w:val="both"/>
        <w:rPr>
          <w:sz w:val="24"/>
          <w:szCs w:val="24"/>
        </w:rPr>
      </w:pPr>
      <w:r>
        <w:rPr>
          <w:sz w:val="24"/>
          <w:szCs w:val="24"/>
        </w:rPr>
        <w:t xml:space="preserve">— </w:t>
      </w:r>
      <w:r>
        <w:rPr>
          <w:sz w:val="24"/>
          <w:szCs w:val="24"/>
        </w:rPr>
        <w:t>Åñëè íå âîçüìåøüñÿ ñ óòðà, äíåì íèêîãî äîìà íå çàñòàíåøü... Ó âñåõ ñâîè äåëà... Íó íè÷åãî, òâîþ-òî ñåìüþ ÿ çíàþ: òû äà Èáà. Ôàçûëäæàí, à ýòîò äæèãèò?.. Êàæåòñÿ, ÿ åãî çíàþ?</w:t>
      </w:r>
    </w:p>
    <w:p>
      <w:pPr>
        <w:pStyle w:val="Normal"/>
        <w:ind w:firstLine="720"/>
        <w:jc w:val="both"/>
        <w:rPr>
          <w:sz w:val="24"/>
          <w:szCs w:val="24"/>
        </w:rPr>
      </w:pPr>
      <w:r>
        <w:rPr>
          <w:sz w:val="24"/>
          <w:szCs w:val="24"/>
        </w:rPr>
        <w:t xml:space="preserve">— </w:t>
      </w:r>
      <w:r>
        <w:rPr>
          <w:sz w:val="24"/>
          <w:szCs w:val="24"/>
        </w:rPr>
        <w:t>Íåò, îí ïðèåçæèé. Èç Äóàíû.</w:t>
      </w:r>
    </w:p>
    <w:p>
      <w:pPr>
        <w:pStyle w:val="Normal"/>
        <w:ind w:firstLine="720"/>
        <w:jc w:val="both"/>
        <w:rPr>
          <w:sz w:val="24"/>
          <w:szCs w:val="24"/>
        </w:rPr>
      </w:pPr>
      <w:r>
        <w:rPr>
          <w:sz w:val="24"/>
          <w:szCs w:val="24"/>
        </w:rPr>
        <w:t xml:space="preserve">— </w:t>
      </w:r>
      <w:r>
        <w:rPr>
          <w:sz w:val="24"/>
          <w:szCs w:val="24"/>
        </w:rPr>
        <w:t>Íî... ÿ åãî âèäåë... ãäå-òî...</w:t>
      </w:r>
    </w:p>
    <w:p>
      <w:pPr>
        <w:pStyle w:val="Normal"/>
        <w:ind w:firstLine="720"/>
        <w:jc w:val="both"/>
        <w:rPr>
          <w:sz w:val="24"/>
          <w:szCs w:val="24"/>
        </w:rPr>
      </w:pPr>
      <w:r>
        <w:rPr>
          <w:sz w:val="24"/>
          <w:szCs w:val="24"/>
        </w:rPr>
        <w:t xml:space="preserve">— </w:t>
      </w:r>
      <w:r>
        <w:rPr>
          <w:sz w:val="24"/>
          <w:szCs w:val="24"/>
        </w:rPr>
        <w:t>Âû îøèáëèñü, — ñóõî ñêàçàë Íóðûì, ñòàðàÿñü îòäåëàòüñÿ îò ïðèëèï÷èâîãî íåçíàêîìöà ñ áåãàþùèìè âîðîâñêèìè ãëàçàìè.</w:t>
      </w:r>
    </w:p>
    <w:p>
      <w:pPr>
        <w:pStyle w:val="Normal"/>
        <w:ind w:firstLine="720"/>
        <w:jc w:val="both"/>
        <w:rPr>
          <w:sz w:val="24"/>
          <w:szCs w:val="24"/>
        </w:rPr>
      </w:pPr>
      <w:r>
        <w:rPr>
          <w:sz w:val="24"/>
          <w:szCs w:val="24"/>
        </w:rPr>
        <w:t>Çàìåòèâ íåäîáðûé âçãëÿä Íóðûìà, ìàëåíüêèé ñðàçó îñåêñÿ.</w:t>
      </w:r>
    </w:p>
    <w:p>
      <w:pPr>
        <w:pStyle w:val="Normal"/>
        <w:ind w:firstLine="720"/>
        <w:jc w:val="both"/>
        <w:rPr>
          <w:sz w:val="24"/>
          <w:szCs w:val="24"/>
        </w:rPr>
      </w:pPr>
      <w:r>
        <w:rPr>
          <w:sz w:val="24"/>
          <w:szCs w:val="24"/>
        </w:rPr>
        <w:t xml:space="preserve">— </w:t>
      </w:r>
      <w:r>
        <w:rPr>
          <w:sz w:val="24"/>
          <w:szCs w:val="24"/>
        </w:rPr>
        <w:t>Âîçìîæíî, âîçìîæíî... — çàñóåòèëñÿ îí. — ß ïîéäó...</w:t>
      </w:r>
    </w:p>
    <w:p>
      <w:pPr>
        <w:pStyle w:val="Normal"/>
        <w:ind w:firstLine="720"/>
        <w:jc w:val="both"/>
        <w:rPr>
          <w:sz w:val="24"/>
          <w:szCs w:val="24"/>
        </w:rPr>
      </w:pPr>
      <w:r>
        <w:rPr>
          <w:sz w:val="24"/>
          <w:szCs w:val="24"/>
        </w:rPr>
        <w:t>Çàòðàâëåííî ãëÿíóâ íà Ôàçûëà, íà Íóðûìà, îí ïðîáóð÷àë ïîä íîñ:</w:t>
      </w:r>
    </w:p>
    <w:p>
      <w:pPr>
        <w:pStyle w:val="Normal"/>
        <w:ind w:firstLine="720"/>
        <w:jc w:val="both"/>
        <w:rPr>
          <w:sz w:val="24"/>
          <w:szCs w:val="24"/>
        </w:rPr>
      </w:pPr>
      <w:r>
        <w:rPr>
          <w:sz w:val="24"/>
          <w:szCs w:val="24"/>
        </w:rPr>
        <w:t xml:space="preserve">— </w:t>
      </w:r>
      <w:r>
        <w:rPr>
          <w:sz w:val="24"/>
          <w:szCs w:val="24"/>
        </w:rPr>
        <w:t>Ìíîãî ðàç â Äóàíå áûâàë, íå âèäåë òàì òàêîãî äæèãèòà. ß âñåõ òàì çíàþ...</w:t>
      </w:r>
    </w:p>
    <w:p>
      <w:pPr>
        <w:pStyle w:val="Normal"/>
        <w:ind w:firstLine="720"/>
        <w:jc w:val="both"/>
        <w:rPr>
          <w:sz w:val="24"/>
          <w:szCs w:val="24"/>
        </w:rPr>
      </w:pPr>
      <w:r>
        <w:rPr>
          <w:sz w:val="24"/>
          <w:szCs w:val="24"/>
        </w:rPr>
        <w:t>Ôàçûë ïðîìîë÷àë. Íóðûì ãëàäèë ïîòåìíåâøèé îò ïîòà êðóï êîíÿ, âûæèäàÿ, êîãäà íåïðîøåíûé ãîñòü ñêðîåòñÿ çà âîðîòàìè.</w:t>
      </w:r>
    </w:p>
    <w:p>
      <w:pPr>
        <w:pStyle w:val="Normal"/>
        <w:ind w:firstLine="720"/>
        <w:jc w:val="both"/>
        <w:rPr>
          <w:sz w:val="24"/>
          <w:szCs w:val="24"/>
        </w:rPr>
      </w:pPr>
      <w:r>
        <w:rPr>
          <w:sz w:val="24"/>
          <w:szCs w:val="24"/>
        </w:rPr>
        <w:t xml:space="preserve">— </w:t>
      </w:r>
      <w:r>
        <w:rPr>
          <w:sz w:val="24"/>
          <w:szCs w:val="24"/>
        </w:rPr>
        <w:t>Ïîäëàÿ ñêîòèíà, — ñêàçàë Ôàçûë, êîãäà òîò âûøåë. — Êàæäûé áîæèé äåíü ñóåò ê íàì ñâîé íîñ, âûíþõèâàåò, ðàññïðàøèâàåò. È ÷òî òîëüêî íå ìåëåò ÿçûêîì! «Æàõàíøà ñ ñàìèì öàðåì áåñåäîâàë!» Òî øåï÷åò íà óõî: «Êðàñíûå óæå ïîäîøëè, çàõâàòèëè Óðàëüñê. Âîò-âîò íàãðÿíóò â Äæàìáåéòó. Òû íå çíàåøü, êàê íàéòè êåðäåðèíöåâ?»</w:t>
      </w:r>
    </w:p>
    <w:p>
      <w:pPr>
        <w:pStyle w:val="Normal"/>
        <w:ind w:firstLine="720"/>
        <w:jc w:val="both"/>
        <w:rPr>
          <w:sz w:val="24"/>
          <w:szCs w:val="24"/>
        </w:rPr>
      </w:pPr>
      <w:r>
        <w:rPr>
          <w:sz w:val="24"/>
          <w:szCs w:val="24"/>
        </w:rPr>
        <w:t>Íóðûì ïëîõî ñëóøàë. Ðàñïóòûâàÿ ãðèâó êîíÿ, îí äóìàë âñå î òîì æå: «Ìàìáåò... «Ïîåõàëè ñî ìíîé», — ãîâîðèò. Îéïûðìàé, âîò áûëè áû äåëà, åñëè ïîåõàòü ñ íè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Ïß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 áåññòðàøíûì è çàãàäî÷íûì Ìàìáåòîì Íóðûì òàê è íå âñòðåòèëñÿ. Ïîìåøàë òîìó ñîâåðøåííî íåâåðîÿòíûé ñëó÷àé.</w:t>
      </w:r>
    </w:p>
    <w:p>
      <w:pPr>
        <w:pStyle w:val="Normal"/>
        <w:ind w:firstLine="720"/>
        <w:jc w:val="both"/>
        <w:rPr>
          <w:sz w:val="24"/>
          <w:szCs w:val="24"/>
        </w:rPr>
      </w:pPr>
      <w:r>
        <w:rPr>
          <w:sz w:val="24"/>
          <w:szCs w:val="24"/>
        </w:rPr>
        <w:t>Â òîò äåíü, ðàññòàâøèñü ñ Íóðûìîì, Ìàìáåò íàïðàâèëñÿ ïðÿìî ê äîìó èçâåñòíîãî ó÷èòåëÿ Ãóáàéäóëëû Àëèáåêîâà. È çèìîâüå, è äæàéëÿó — ëåòîâêà Ãóáàéäóëëû — íàõîäèëèñü ðÿäîì, íà áåðåãó îçåðà Êàìûñòû, â ñåìíàäöàòè âåðñòàõ îò ãîðîäà Äæàìáåéòû. Äëÿ òàêèõ íåòåðïåëèâûõ, íåóãîìîííûõ ïóòíèêîâ, êàê Ìàìáåò, äîñþäà ðóêîé ïîäàòü. Áåñöåðåìîííî ââàëèâøèñü â þðòó ó÷èòåëÿ è äàæå íå ïîçäîðîâàâøèñü, ãîñòü ðåøèòåëüíî âûïàëèë:</w:t>
      </w:r>
    </w:p>
    <w:p>
      <w:pPr>
        <w:pStyle w:val="Normal"/>
        <w:ind w:firstLine="720"/>
        <w:jc w:val="both"/>
        <w:rPr>
          <w:sz w:val="24"/>
          <w:szCs w:val="24"/>
        </w:rPr>
      </w:pPr>
      <w:r>
        <w:rPr>
          <w:sz w:val="24"/>
          <w:szCs w:val="24"/>
        </w:rPr>
        <w:t xml:space="preserve">— </w:t>
      </w:r>
      <w:r>
        <w:rPr>
          <w:sz w:val="24"/>
          <w:szCs w:val="24"/>
        </w:rPr>
        <w:t>Ãóáàéåêå, åñëè ÿ íå îòðóáëþ áàøêó òþðå è íå ïðèòîðî÷ó åå ê ñâîåìó ñåäëó, ïóñòü çàáóäóò èìÿ Ìàìáåò!</w:t>
      </w:r>
    </w:p>
    <w:p>
      <w:pPr>
        <w:pStyle w:val="Normal"/>
        <w:ind w:firstLine="720"/>
        <w:jc w:val="both"/>
        <w:rPr>
          <w:sz w:val="24"/>
          <w:szCs w:val="24"/>
        </w:rPr>
      </w:pPr>
      <w:r>
        <w:rPr>
          <w:sz w:val="24"/>
          <w:szCs w:val="24"/>
        </w:rPr>
        <w:t>Ãóáàéäóëëà õîðîøî çíàë áåçóìñòâà äåðçêîãî Ìàìáåòà, òîãî ñàìîãî Ìàìáåòà, êîòîðûé â øåñòíàäöàòîì ãîäó ãîíÿë, êàê òåëåíêà, âîëîñòíîãî Ëóêïàíà, ñáåæàë ñ îêîïíûõ ðàáîò èç äàëüíèõ êðàåâ Ðîññèè è âñåãäà äîñòèãàë òîãî, ê ÷åìó ñòðåìèëñÿ. Ãóáàéäóëëà íå ðàç ïîìîãàë ñîâåòàìè, íå ðàç îòâëåêàë, îòãîâàðèâàë ñîáðàòà îò íåáëàãîâèäíûõ ïîñòóïêîâ. È ñåé÷àñ íå óäèâèëñÿ ñóðîâîìó âèäó è ðåçêèì ñëîâàì Ìàìáåòà. Ïîâåðíóâøèñü ê íåìó, ïðèâû÷íûì íàçèäàòåëüíûì òîíîì ó÷èòåëü ñêàçàë:</w:t>
      </w:r>
    </w:p>
    <w:p>
      <w:pPr>
        <w:pStyle w:val="Normal"/>
        <w:ind w:firstLine="720"/>
        <w:jc w:val="both"/>
        <w:rPr>
          <w:sz w:val="24"/>
          <w:szCs w:val="24"/>
        </w:rPr>
      </w:pPr>
      <w:r>
        <w:rPr>
          <w:sz w:val="24"/>
          <w:szCs w:val="24"/>
        </w:rPr>
        <w:t xml:space="preserve">— </w:t>
      </w:r>
      <w:r>
        <w:rPr>
          <w:sz w:val="24"/>
          <w:szCs w:val="24"/>
        </w:rPr>
        <w:t>Äàâíî òåáÿ íå âèäíî, Ìàìáåò, äåë ìíîãî? Ïî÷àùå íóæíî âûåçæàòü â ñòåïü. Òû âåäü íå ÷èíîâíèê, ÷òîáû çèìîé è ëåòîì ñèäåòü â ãîðîäå...</w:t>
      </w:r>
    </w:p>
    <w:p>
      <w:pPr>
        <w:pStyle w:val="Normal"/>
        <w:ind w:firstLine="720"/>
        <w:jc w:val="both"/>
        <w:rPr>
          <w:sz w:val="24"/>
          <w:szCs w:val="24"/>
        </w:rPr>
      </w:pPr>
      <w:r>
        <w:rPr>
          <w:sz w:val="24"/>
          <w:szCs w:val="24"/>
        </w:rPr>
        <w:t>Ïîòîì ó÷èòåëü îáðàòèëñÿ ê ìàëü÷èêó, ñ ðàçèíóòûì ðòîì ãëÿäåâøåìó íà íåîáû÷íîãî ãîñòÿ:</w:t>
      </w:r>
    </w:p>
    <w:p>
      <w:pPr>
        <w:pStyle w:val="Normal"/>
        <w:ind w:firstLine="720"/>
        <w:jc w:val="both"/>
        <w:rPr>
          <w:sz w:val="24"/>
          <w:szCs w:val="24"/>
        </w:rPr>
      </w:pPr>
      <w:r>
        <w:rPr>
          <w:sz w:val="24"/>
          <w:szCs w:val="24"/>
        </w:rPr>
        <w:t xml:space="preserve">— </w:t>
      </w:r>
      <w:r>
        <w:rPr>
          <w:sz w:val="24"/>
          <w:szCs w:val="24"/>
        </w:rPr>
        <w:t>Ìåðæàí, ïîäàé-êà äÿäå êóìûñ, ñîñêó÷èëñÿ îí ïî íåìó. — È ïðîäîëæàë ñïîêîéíî ñèäåòü êàê íè â ÷åì íå áûâàëî.</w:t>
      </w:r>
    </w:p>
    <w:p>
      <w:pPr>
        <w:pStyle w:val="Normal"/>
        <w:ind w:firstLine="720"/>
        <w:jc w:val="both"/>
        <w:rPr>
          <w:sz w:val="24"/>
          <w:szCs w:val="24"/>
        </w:rPr>
      </w:pPr>
      <w:r>
        <w:rPr>
          <w:sz w:val="24"/>
          <w:szCs w:val="24"/>
        </w:rPr>
        <w:t>Êðàñèâûé îñòðîãëàçûé ìàëü÷èê, áîëüøå ïîõîæèé íà ìàòü, ÷åì íà êðóïíîëèöåãî îòöà, ïîñëóøíî âñêî÷èë, êàê ó÷åíèê ïåðåä íàñòàâíèêîì, è, ÷óòü ñêëîíèâ ãîëîâó, âûøåë.</w:t>
      </w:r>
    </w:p>
    <w:p>
      <w:pPr>
        <w:pStyle w:val="Normal"/>
        <w:ind w:firstLine="720"/>
        <w:jc w:val="both"/>
        <w:rPr>
          <w:sz w:val="24"/>
          <w:szCs w:val="24"/>
        </w:rPr>
      </w:pPr>
      <w:r>
        <w:rPr>
          <w:sz w:val="24"/>
          <w:szCs w:val="24"/>
        </w:rPr>
        <w:t>Ãóáàéäóëëà ñòåïåííî ïîãëàäèë áîðîäó, ïðîâåë ëåâîé ðóêîé ïî ãóñòûì âîëîñàì. Âîéëî÷íûé ïîëîã þðòû áûë ïîäíÿò; ó÷èòåëü ïîñìîòðåë â ñòåïü è, êàæåòñÿ, î ÷åì-òî âäðóã âñïîìíèë: õìóðûå, íàâèñøèå áðîâè ñëåãêà ðàñïðàâèëèñü; ÷óòü îòêèíóâ ãîëîâó, îí óñåëñÿ óäîáíåé. Õîòÿ âíåøíå êàçàëîñü, ÷òî åìó ìàëî äåëà äî ãîðÿ÷èõ ñëîâ Ìàìáåòà, íî ó÷èòåëü äóìàë èìåííî î íåì. «Åñëè íå îòðóáëþ áàøêó òþðå è íå ïðèòîðî÷ó ê ñåäëó, ïóñòü çàáóäóò èìÿ Ìàìáåò!» Äà, ýòî îí ìîæåò: åñëè íàäî — îòðóáèò ÷óæóþ ãîëîâó, à ñâîþ çàùèòèò. Ñëó÷èëîñü ÷òî-òî ñåðüåçíîå. ß âåäü çíàë, ÷òî ïîñò íà÷àëüíèêà èíòåíäàíòñêîé ñëóæáû íå ïî íåìó. Òàêèì ëþäÿì íóæíà ãîðÿ÷àÿ ðàáîòà, áîåâàÿ. Âîò îí è íå ïîëàäèë ñ íà÷àëüñòâîì...»</w:t>
      </w:r>
    </w:p>
    <w:p>
      <w:pPr>
        <w:pStyle w:val="Normal"/>
        <w:ind w:firstLine="720"/>
        <w:jc w:val="both"/>
        <w:rPr>
          <w:sz w:val="24"/>
          <w:szCs w:val="24"/>
        </w:rPr>
      </w:pPr>
      <w:r>
        <w:rPr>
          <w:sz w:val="24"/>
          <w:szCs w:val="24"/>
        </w:rPr>
        <w:t>Ó÷èòåëü ñèäåë ìîë÷à, è áóðÿ â äóøå Ìàìáåòà, êàçàëîñü, íåìíîãî óëåãëàñü. Îí òîæå ìîë÷àë. Íå ñïðîñèâ ïîçâîëåíèÿ õîçÿèíà, íå äîæäàâøèñü õîòÿ áû ìîë÷àëèâîãî åãî ïðèãëàøåíèÿ, Ìàìáåò øèðîêèì øàãîì ïðîøåë â ãëóáü þðòû è îïóñòèëñÿ íà êîâðèê. Â ýòî âðåìÿ ìàëü÷èê Ìåðõàèð äâóìÿ ðóêàìè îñòîðîæíî ïîäàë åìó áîëüøóþ ÷àøó êóìûñó. Ìàìáåò æàäíî ïðèïàë ãóáàìè è çàëïîì âûïèë áîëüøå ïîëîâèíû.</w:t>
      </w:r>
    </w:p>
    <w:p>
      <w:pPr>
        <w:pStyle w:val="Normal"/>
        <w:ind w:firstLine="720"/>
        <w:jc w:val="both"/>
        <w:rPr>
          <w:sz w:val="24"/>
          <w:szCs w:val="24"/>
        </w:rPr>
      </w:pPr>
      <w:r>
        <w:rPr>
          <w:sz w:val="24"/>
          <w:szCs w:val="24"/>
        </w:rPr>
        <w:t>Ãóáàéäóëëà ñèäåë íà âûñîêîì ñòóëå çà ñòîëîì â ïðàâîì óãëó þðòû. Âîñüìèñòâîð÷àòàÿ þðòà ïðîñòîðíà, â íåé ñâîáîäíî ðàçìåñòèëèñü áû ÷åëîâåê ñîðîê — ïÿòüäåñÿò, äàæå ìîãó÷èé Ìàìáåò, ñèäåâøèé ïîîäàëü îò ñòîëà â ãëóáèíå þðòû, ñðàçó ñòàë ìåíüøå. Ìàìáåò ïèë êóìûñ, à ó÷èòåëü î ÷åì-òî çàäóìàëñÿ. Îíè ñèäåëè â ðàçíûõ óãëàõ è, êàçàëîñü, íèêàêîãî îòíîøåíèÿ íå èìåëè äðóã ê äðóãó. Äàæå âíåøíå — áóäòî äâà ÷åëîâåêà èç ðàçíûõ ìèðîâ. Îäèí — èçâåñòíûé ñâîåé îáðàçîâàííîñòüþ ó÷èòåëü, âûïóñêíèê ó÷èòåëüñêîé ñåìèíàðèè, ÷åëîâåê ñ åâðîïåéñêèìè ìàíåðàìè è âíåøíå âåñüìà ïðåäñòàâèòåëüíûé: øèðîêîëèöûé, ëîáàñòûé, ñ êðóïíûì íîñîì, ñðîñøèìèñÿ áðîâÿìè. Áîðîäà ÷åðíàÿ, ãóñòàÿ. Ñàì îí âåñü êðåïêî ñáèò. Íåîáû÷íîñòü îáëèêà ïîä÷åðêèâàþò äëèííûå òåìíûå âîëîñû. Â òå ãîäû ðåäêî êòî èç çäåøíèõ îòðàùèâàë âîëîñû, ïîýòîìó ìíîãèå ñ÷èòàëè, ÷òî Ãóáàéäóëëà ïîõîæ íà Àáóãàëè Ñèíó, ïîçíàâøåãî òàéíû âñåõ ïðåìóäðûõ íàóê. Ìóëëû è õàäæè áîÿëèñü åãî, ÷èíîâíèêè ñòîðîíèëèñü. Êî âñåìó, Ãóáàéäóëëà áûë ñòàðøèì èç áðàòüåâ Àëèáåêîâûõ, èçâåñòíûõ ñâîåé ó÷åíîñòüþ, âûõîäöåâ èç ñîñòîÿòåëüíîãî àóëà Àëèáåê. Âòîðîé åãî áðàò, Õàìèäîëëà, ïîëó÷èâ îáðàçîâàíèå â ðóññêî-êèðãèçñêîé øêîëå, âîçãëàâëÿë âîëîñòü, à ñàìûé ìëàäøèé, Ãàëèàñêàð Àëèáåêîâ, îêîí÷èë ðåàëüíîå ó÷èëèùå è, ïî ñëóõàì, îêàçàëñÿ â ñòàíå êðàñíûõ, îäíàêî íèêòî òîëêîì íå çíàë, ãäå îí íàõîäèòñÿ ñåé÷àñ è ÷åì çàíèìàåòñÿ.</w:t>
      </w:r>
    </w:p>
    <w:p>
      <w:pPr>
        <w:pStyle w:val="Normal"/>
        <w:ind w:firstLine="720"/>
        <w:jc w:val="both"/>
        <w:rPr>
          <w:sz w:val="24"/>
          <w:szCs w:val="24"/>
        </w:rPr>
      </w:pPr>
      <w:r>
        <w:rPr>
          <w:sz w:val="24"/>
          <w:szCs w:val="24"/>
        </w:rPr>
        <w:t>È Ìàìáåò, ïðàâäà, îäíà âíåøíîñòü êîòîðîãî íà êîãî óãîäíî ñòðàõó íàãîíèò è êîòîðûé âìåñòî ïðèâåòñòâèÿ îáúÿâèë, ÷òî ñíèìåò ãîëîâó òþðå, òîæå áûë øèðîêî èçâåñòåí. Â ìîëîäîñòè îí íàíèìàëñÿ ê áîãàòûì êàçàêàì Ïðèóðàëüÿ ïàñòè ñêîò, îñåíüþ ãîíÿë òàáóíû è îòàðû íà áàçàðû â êðóïíûå ãîðîäà. Âñåì ñâîèì îáëèêîì ïîõîäèë íà ìàòåðóþ ùóêó, íå ðàç ñðûâàâøóþñÿ ñ êðþ÷êà è äåðæàâøóþ îçåðíîå öàðñòâî â ñòðàõå; ðàññâèðåïååò — ñ òàêèì íå ñëàäèòü; è íèêîãäà, íèãäå, íè ïåðåä êåì íå óíèæàëñÿ Ìàìáåò; ëèöî ñìóãëîå, ñ ãðóáûìè ÷åðòàìè, íîñ ïî ëèöó — êðóïíûé, ëîá øèðîêèé; òî ëè îò âåòðà, òî ëè îò ïûëè — áåëêè ãëàç âîñïàëåíû è â êðàñíûõ ïðîæèëêàõ. Ïðàâîå óõî ñ îòìåòèíîé — õðÿù çàìåòíî èñêðèâëåí; õîòÿ òåëîì è íå ãðóçåí, íî ñêîëî÷åí êðåïêî, ìóñêóëèñò, ñèëåí — íå òàê-òî ïðîñòî ñäâèíóòü åãî ñ ìåñòà; òî÷íî ñòåïíîé êàðàãà÷ — âåòâèñòûé, êîðÿâûé, íå ñãèáàþùèéñÿ â áóðÿõ. Ëåò Ìàìáåòó, äîëæíî áûòü, îêîëî òðèäöàòè, ïîòîìó ÷òî äæèãèòû äâàäöàòè — äâàäöàòèïÿòèëåòíèå, âðîäå Íóðûìà, ïî÷òèòåëüíî íàçûâàþò åãî «Ìàêå» èëè «àãàé».</w:t>
      </w:r>
    </w:p>
    <w:p>
      <w:pPr>
        <w:pStyle w:val="Normal"/>
        <w:ind w:firstLine="720"/>
        <w:jc w:val="both"/>
        <w:rPr>
          <w:sz w:val="24"/>
          <w:szCs w:val="24"/>
        </w:rPr>
      </w:pPr>
      <w:r>
        <w:rPr>
          <w:sz w:val="24"/>
          <w:szCs w:val="24"/>
        </w:rPr>
        <w:t>Êàçàëîñü áû, íè÷òî íå ñâÿçûâàëî îáðàçîâàííîãî ó÷èòåëÿ è íåîáóçäàííîãî ñòåïíÿêà: íè â õàðàêòåðå, íè â ñòðåìëåíèÿõ, íè â ìèðîïîíèìàíèè îáùåãî ìåæäó íèìè íå áûëî. Íî, òî÷íî êîíü, êðóæàùèéñÿ íà ïðèâÿçè âîçëå êîëà, ñòðîïòèâûé Ìàìáåò íåò-íåò äà è íàãðÿíåò ê çíàìåíèòîìó ó÷èòåëþ, êîãäà îñîáåííî òðóäíî ïðèõîäèòñÿ. È êàæäûé ðàç îøåëîìèò íîâûìè ïðîäåëêàìè. Äâà ãîäà íàçàä ïðèñêàêàë ê ó÷èòåëþ è âûïàëèë ñ ïîðîãà: «Âçÿë âîëîñòíîãî Ëóêïàíà çà ãëîòêó è çàñòàâèë èñïðàâèòü ñïèñîê. Ñîáà÷èé ñûí, âûãîðîäèë ñâîåãî áðàòà, ìîåãî ðîâåñíèêà, îò îêîïîâ, íàïèñàë, áóäòî åìó òðèäöàòü ïÿòü ëåò»...</w:t>
      </w:r>
    </w:p>
    <w:p>
      <w:pPr>
        <w:pStyle w:val="Normal"/>
        <w:ind w:firstLine="720"/>
        <w:jc w:val="both"/>
        <w:rPr>
          <w:sz w:val="24"/>
          <w:szCs w:val="24"/>
        </w:rPr>
      </w:pPr>
      <w:r>
        <w:rPr>
          <w:sz w:val="24"/>
          <w:szCs w:val="24"/>
        </w:rPr>
        <w:t>À òåïåðü âîò êëÿíåòñÿ: «Åñëè íå îòðóáëþ áàøêó òþðå è íå ïðèòîðî÷ó åå ê ñåäëó, ïóñòü ñãèíåò ìîå èìÿ». Îäíî õîðîøî, ÷òî ýòî ïîêà ëèøü óãðîçà. Ïðèøåë óçíàòü, ÷òî ñêàæåò ó÷èòåëü Ãóáàéäóëëà.</w:t>
      </w:r>
    </w:p>
    <w:p>
      <w:pPr>
        <w:pStyle w:val="Normal"/>
        <w:ind w:firstLine="720"/>
        <w:jc w:val="both"/>
        <w:rPr>
          <w:sz w:val="24"/>
          <w:szCs w:val="24"/>
        </w:rPr>
      </w:pPr>
      <w:r>
        <w:rPr>
          <w:sz w:val="24"/>
          <w:szCs w:val="24"/>
        </w:rPr>
        <w:t>Ìàìáåò ïîñòàâèë ÷àøó ñ îñòàòêîì êóìûñà ïåðåä ñîáîé è èñïûòóþùå ãëÿíóë íà Ãóáàéäóëëó.</w:t>
      </w:r>
    </w:p>
    <w:p>
      <w:pPr>
        <w:pStyle w:val="Normal"/>
        <w:ind w:firstLine="720"/>
        <w:jc w:val="both"/>
        <w:rPr>
          <w:sz w:val="24"/>
          <w:szCs w:val="24"/>
        </w:rPr>
      </w:pPr>
      <w:r>
        <w:rPr>
          <w:sz w:val="24"/>
          <w:szCs w:val="24"/>
        </w:rPr>
        <w:t xml:space="preserve">— </w:t>
      </w:r>
      <w:r>
        <w:rPr>
          <w:sz w:val="24"/>
          <w:szCs w:val="24"/>
        </w:rPr>
        <w:t>Ñîñ÷èòàíû äíè òþðå, Ãóáàéåêå. Ïóñòü ïðîïàäåò èìÿ Ìàìáåòà, åñëè íå îòñåêó åìó áàøêó è íå ïðèòîðî÷ó åå ê ñåäëó!</w:t>
      </w:r>
    </w:p>
    <w:p>
      <w:pPr>
        <w:pStyle w:val="Normal"/>
        <w:ind w:firstLine="720"/>
        <w:jc w:val="both"/>
        <w:rPr>
          <w:sz w:val="24"/>
          <w:szCs w:val="24"/>
        </w:rPr>
      </w:pPr>
      <w:r>
        <w:rPr>
          <w:sz w:val="24"/>
          <w:szCs w:val="24"/>
        </w:rPr>
        <w:t>Áðîâè Ìåðõàèðà òðåâîæíî íàõìóðèëèñü, îí èñïóãàííî ñìîòðåë òî íà Ìàìáåòà, òî íà îòöà. Íà ëèöå åãî ïîÿâèëàñü ìîëüáà: «Ïàïà, íó ñêàæè åìó, ÷òîáû ïåðåñòàë îí». Âèäèìî, ó÷èòåëü òîæå ðåøèë, ÷òî íàäî óìåðèòü ïûë ãðîçíîãî ãîñòÿ, òîëüêî òåïåðü ïîâåðíóëñÿ ê íåìó è óñòðåìèë âçãëÿä íà åãî ëèöî. Â ãëàçàõ ïðèøåëüöà ñâåòèëàñü ðåøèìîñòü, è ó÷èòåëü ïîäóìàë: «Äà, âèäàòü, îí ãîòîâ íà âñå. Íî î êàêîì òþðå îí ãîâîðèò? Åñëè êòî-òî èç áîëüøèõ ïðàâèòåëåé, ðàçâå òàê ïðîñòî îòñå÷ü åìó ãîëîâó? À åñëè ãîëîâà ñëåòèò, òî ðàçâå äàðîì?»</w:t>
      </w:r>
    </w:p>
    <w:p>
      <w:pPr>
        <w:pStyle w:val="Normal"/>
        <w:ind w:firstLine="720"/>
        <w:jc w:val="both"/>
        <w:rPr>
          <w:sz w:val="24"/>
          <w:szCs w:val="24"/>
        </w:rPr>
      </w:pPr>
      <w:r>
        <w:rPr>
          <w:sz w:val="24"/>
          <w:szCs w:val="24"/>
        </w:rPr>
        <w:t xml:space="preserve">— </w:t>
      </w:r>
      <w:r>
        <w:rPr>
          <w:sz w:val="24"/>
          <w:szCs w:val="24"/>
        </w:rPr>
        <w:t>Òû, Ìàìáåò, âñåãäà âîò òàê... — ó÷èòåëü çàãîâîðèë ñïîêîéíûì, âëàñòíûì ãîëîñîì. — Íàáåäîêóðèøü, à ïîòîì è ãîâîðèøü: íàëîìàë ÿ äðîâ, íàòâîðèë äåë, ÷òî âû íà ýòî ñêàæåòå? Êîíå÷íî, õîðîøî, ÷òî ïðÿì è ÷åñòåí. Íî ñåé÷àñ òû äàåøü ïîíÿòü, ÷òî ðåøèëñÿ íà êàêîé-òî íåáëàãîâèäíûé ïîñòóïîê. Çàòåÿ ÿâíî íåðàçóìíàÿ, è òåáå ñîâñåì íå ê ëèöó êàêîìó-òî òþðå ñíèìàòü ãîëîâó. È ê ÷åìó òåáå òàêîå ÷åðíîå äåëî? Ñêàæè ìíå, êòî äîñòèãàë ñïðàâåäëèâîñòè, îòñåêàÿ ÷üè-òî ãðåøíûå ãîëîâû?</w:t>
      </w:r>
    </w:p>
    <w:p>
      <w:pPr>
        <w:pStyle w:val="Normal"/>
        <w:ind w:firstLine="720"/>
        <w:jc w:val="both"/>
        <w:rPr>
          <w:sz w:val="24"/>
          <w:szCs w:val="24"/>
        </w:rPr>
      </w:pPr>
      <w:r>
        <w:rPr>
          <w:sz w:val="24"/>
          <w:szCs w:val="24"/>
        </w:rPr>
        <w:t>Ìàìáåò íå çàäóìàëñÿ.</w:t>
      </w:r>
    </w:p>
    <w:p>
      <w:pPr>
        <w:pStyle w:val="Normal"/>
        <w:ind w:firstLine="720"/>
        <w:jc w:val="both"/>
        <w:rPr>
          <w:sz w:val="24"/>
          <w:szCs w:val="24"/>
        </w:rPr>
      </w:pPr>
      <w:r>
        <w:rPr>
          <w:sz w:val="24"/>
          <w:szCs w:val="24"/>
        </w:rPr>
        <w:t xml:space="preserve">— </w:t>
      </w:r>
      <w:r>
        <w:rPr>
          <w:sz w:val="24"/>
          <w:szCs w:val="24"/>
        </w:rPr>
        <w:t>Â ãîðîäå, Ãóáàéåêå, îäèí ëèøü òþðå — ìåðçàâåö. Åãî êîâàðñòâî âñåì èçâåñòíî. Ìàìáåò íå òðåïëåò ÿçûêîì âïóñòóþ, ñêàçàë — ñäåëàë, íå æèëåö íà áåëîì ñâåòå òþðå!</w:t>
      </w:r>
    </w:p>
    <w:p>
      <w:pPr>
        <w:pStyle w:val="Normal"/>
        <w:ind w:firstLine="720"/>
        <w:jc w:val="both"/>
        <w:rPr>
          <w:sz w:val="24"/>
          <w:szCs w:val="24"/>
        </w:rPr>
      </w:pPr>
      <w:r>
        <w:rPr>
          <w:sz w:val="24"/>
          <w:szCs w:val="24"/>
        </w:rPr>
        <w:t>Îí ãíåâíî íàñóïèëñÿ è îáëîêîòèëñÿ íà ïîäóøêó. Ó÷èòåëü ñ íåìûì óïðåêîì ñâåðêíóë íà íåãî ãëàçàìè, îáû÷íî îí ðàçãîâàðèâàë íàïðÿìèê è óáåäèòåëüíî, íî ñ Ìàìáåòîì îí ðåøèë áûòü ïîëàñêîâåé, ìÿã÷å. Âñå-òàêè êàêîãî æå òþðå Ìàìáåò èìååò â âèäó?</w:t>
      </w:r>
    </w:p>
    <w:p>
      <w:pPr>
        <w:pStyle w:val="Normal"/>
        <w:ind w:firstLine="720"/>
        <w:jc w:val="both"/>
        <w:rPr>
          <w:sz w:val="24"/>
          <w:szCs w:val="24"/>
        </w:rPr>
      </w:pPr>
      <w:r>
        <w:rPr>
          <w:sz w:val="24"/>
          <w:szCs w:val="24"/>
        </w:rPr>
        <w:t xml:space="preserve">— </w:t>
      </w:r>
      <w:r>
        <w:rPr>
          <w:sz w:val="24"/>
          <w:szCs w:val="24"/>
        </w:rPr>
        <w:t>Ðàíüøå êàçàõè íàçûâàëè òþðå ëèøü òåõ, êòî áûë õàíñêèõ êðîâåé èëè ÿâëÿëñÿ ñóëòàíîì. Íàïðèìåð: õàí Íóðàëû, õàí Äæàíãèð, õàí Êàðàòàé, ñóëòàí Àé÷óâàê èìåíîâàëèñü «òþðå». Íàøè Êóñåïãàëèåâû òîæå òþðå. Ïîýòîìó...</w:t>
      </w:r>
    </w:p>
    <w:p>
      <w:pPr>
        <w:pStyle w:val="Normal"/>
        <w:ind w:firstLine="720"/>
        <w:jc w:val="both"/>
        <w:rPr>
          <w:sz w:val="24"/>
          <w:szCs w:val="24"/>
        </w:rPr>
      </w:pPr>
      <w:r>
        <w:rPr>
          <w:sz w:val="24"/>
          <w:szCs w:val="24"/>
        </w:rPr>
        <w:t xml:space="preserve">— </w:t>
      </w:r>
      <w:r>
        <w:rPr>
          <w:sz w:val="24"/>
          <w:szCs w:val="24"/>
        </w:rPr>
        <w:t>ß çíàþ òîëüêî îäíîãî òþðå! — ïåðåáèë Ìàìáåò. — Ýòî èçâåñòíûé íàãëåö, êðîâîïèéöà — òþðå Àðóí. Òîò ñàìûé Àðóí, êîòîðûé êîñÿêàìè îòïðàâëÿë äæèãèòîâ íà îêîïíûå ðàáîòû. Èìåííî åãî áàøêó ÿ è îòðóáëþ.</w:t>
      </w:r>
    </w:p>
    <w:p>
      <w:pPr>
        <w:pStyle w:val="Normal"/>
        <w:ind w:firstLine="720"/>
        <w:jc w:val="both"/>
        <w:rPr>
          <w:sz w:val="24"/>
          <w:szCs w:val="24"/>
        </w:rPr>
      </w:pPr>
      <w:r>
        <w:rPr>
          <w:sz w:val="24"/>
          <w:szCs w:val="24"/>
        </w:rPr>
        <w:t>Ìåðõàèð â èñïóãå çàêðûë ãëàçà, ïðåäñòàâèë, áóäòî ïîëêîâíèê Àðóí, êîòîðîãî îí âèäåë íåäàâíî â Äæàìáåéòå, óæå áåç ãîëîâû.</w:t>
      </w:r>
    </w:p>
    <w:p>
      <w:pPr>
        <w:pStyle w:val="Normal"/>
        <w:ind w:firstLine="720"/>
        <w:jc w:val="both"/>
        <w:rPr>
          <w:sz w:val="24"/>
          <w:szCs w:val="24"/>
        </w:rPr>
      </w:pPr>
      <w:r>
        <w:rPr>
          <w:sz w:val="24"/>
          <w:szCs w:val="24"/>
        </w:rPr>
        <w:t xml:space="preserve">— </w:t>
      </w:r>
      <w:r>
        <w:rPr>
          <w:sz w:val="24"/>
          <w:szCs w:val="24"/>
        </w:rPr>
        <w:t>Âûéäè-êà îòñþäà, Ìåðæàí, — ñêàçàë ó÷èòåëü, çàìåòèâ èñïóã íà ëèöå ñûíà.</w:t>
      </w:r>
    </w:p>
    <w:p>
      <w:pPr>
        <w:pStyle w:val="Normal"/>
        <w:ind w:firstLine="720"/>
        <w:jc w:val="both"/>
        <w:rPr>
          <w:sz w:val="24"/>
          <w:szCs w:val="24"/>
        </w:rPr>
      </w:pPr>
      <w:r>
        <w:rPr>
          <w:sz w:val="24"/>
          <w:szCs w:val="24"/>
        </w:rPr>
        <w:t>Ìàëü÷èê ïî÷òèòåëüíî ñêëîíèë ãîëîâó è ìåäëåííî íàïðàâèëñÿ ê äâåðè.</w:t>
      </w:r>
    </w:p>
    <w:p>
      <w:pPr>
        <w:pStyle w:val="Normal"/>
        <w:ind w:firstLine="720"/>
        <w:jc w:val="both"/>
        <w:rPr>
          <w:sz w:val="24"/>
          <w:szCs w:val="24"/>
        </w:rPr>
      </w:pPr>
      <w:r>
        <w:rPr>
          <w:sz w:val="24"/>
          <w:szCs w:val="24"/>
        </w:rPr>
        <w:t xml:space="preserve">— </w:t>
      </w:r>
      <w:r>
        <w:rPr>
          <w:sz w:val="24"/>
          <w:szCs w:val="24"/>
        </w:rPr>
        <w:t>Äà, Àðóí-òþðå áîëüøàÿ ôèãóðà. Íî êàêîå îòíîøåíèå èìååøü ê íåìó òû? Ðàçâå òâîÿ çàáîòà — íå êîííèöà?..</w:t>
      </w:r>
    </w:p>
    <w:p>
      <w:pPr>
        <w:pStyle w:val="Normal"/>
        <w:ind w:firstLine="720"/>
        <w:jc w:val="both"/>
        <w:rPr>
          <w:sz w:val="24"/>
          <w:szCs w:val="24"/>
        </w:rPr>
      </w:pPr>
      <w:r>
        <w:rPr>
          <w:sz w:val="24"/>
          <w:szCs w:val="24"/>
        </w:rPr>
        <w:t>Ìàìáåò åäâà äàë åìó äîãîâîðèòü.</w:t>
      </w:r>
    </w:p>
    <w:p>
      <w:pPr>
        <w:pStyle w:val="Normal"/>
        <w:ind w:firstLine="720"/>
        <w:jc w:val="both"/>
        <w:rPr>
          <w:sz w:val="24"/>
          <w:szCs w:val="24"/>
        </w:rPr>
      </w:pPr>
      <w:r>
        <w:rPr>
          <w:sz w:val="24"/>
          <w:szCs w:val="24"/>
        </w:rPr>
        <w:t xml:space="preserve">— </w:t>
      </w:r>
      <w:r>
        <w:rPr>
          <w:sz w:val="24"/>
          <w:szCs w:val="24"/>
        </w:rPr>
        <w:t>Èç-çà êîíåé âñå è íà÷àëîñü. Îäèí èç òðåõ àðãàìàêîâ, ïîäàðåííûõ Àõìåòøîé, ïðîïàë. Áûâàåò, óõîäÿò êîíè. Ìîã óéòè òóäà, ãäå åãî ñûòíî êîðìèëè. À ïîäïîëêîâíèê — ýòî áûë åãî êîíü — íàêèíóëñÿ íà ìåíÿ, áóäòî ÿ åãî ñïëàâèë... — È Ìàìáåò ðàññêàçàë î ïðåïèðàòåëüñòâå ñ Êèðèëëîâûì, î òîì, êàê òîò ïðèêàçàë ïîñàäèòü åãî íà ãàóïòâàõòó, êàê Ìàìáåò ñâàëèë äâóõ ñîëäàò, âîðâàëñÿ ê Êèðèëëîâó, ñâÿçàë åãî è îáåçîðóæèë. — Êèðèëëîâ ìåíÿ äàâíî çíàåò. Îí ñûí áîãàòîãî êàçàêà èç Ìåðãåíåâêè. Êîãäà-òî ÿ ïàñ èõ ñêîò. Áûâàëî, îí íå ðàç çàìàõèâàëñÿ íà ìåíÿ, íî ÿ â äîëãó íå îñòàâàëñÿ. Êàê-òî ðàç çà íåóïëàòó óâåë ó íèõ êîíÿ. Ìíîãî ëåò ïðîøëî... À ñåé÷àñ áûâøèé ìîé õîçÿèí ñòàë îðàòü íà ìåíÿ: «Êîíîêðàä!» — «Åñëè òû òàêîé ñèëüíûé, òî êðàñíûì ëó÷øå ïîêàæè ñâîþ ïðûòü! — ñêàçàë ÿ â îòâåò. — Íå òî çàâòðà îíè ñïóñòÿò ñ òåáÿ øòàíû, íàäàþò ãîðÿ÷èõ è çàñòàâÿò ïàñòè ëîøàäåé». Íó è ïîøëî, ïîøëî...</w:t>
      </w:r>
    </w:p>
    <w:p>
      <w:pPr>
        <w:pStyle w:val="Normal"/>
        <w:ind w:firstLine="720"/>
        <w:jc w:val="both"/>
        <w:rPr>
          <w:sz w:val="24"/>
          <w:szCs w:val="24"/>
        </w:rPr>
      </w:pPr>
      <w:r>
        <w:rPr>
          <w:sz w:val="24"/>
          <w:szCs w:val="24"/>
        </w:rPr>
        <w:t xml:space="preserve">— </w:t>
      </w:r>
      <w:r>
        <w:rPr>
          <w:sz w:val="24"/>
          <w:szCs w:val="24"/>
        </w:rPr>
        <w:t>Ïîâçäîðèë ñ Êèðèëëîâûì, à ìñòèòü ðåøèë Àðóíó?</w:t>
      </w:r>
    </w:p>
    <w:p>
      <w:pPr>
        <w:pStyle w:val="Normal"/>
        <w:ind w:firstLine="720"/>
        <w:jc w:val="both"/>
        <w:rPr>
          <w:sz w:val="24"/>
          <w:szCs w:val="24"/>
        </w:rPr>
      </w:pPr>
      <w:r>
        <w:rPr>
          <w:sz w:val="24"/>
          <w:szCs w:val="24"/>
        </w:rPr>
        <w:t xml:space="preserve">— </w:t>
      </w:r>
      <w:r>
        <w:rPr>
          <w:sz w:val="24"/>
          <w:szCs w:val="24"/>
        </w:rPr>
        <w:t>Ñ Êèðèëëîâûì ÿ â ðàñ÷åòå. À Àðóí äîëæåí èñ÷åçíóòü ñ ëèöà çåìëè. Îí êîïàåò ìíå ÿìó. Âñå ïðèïîìíèë: è òî, ÷òî ÿ â øåñòíàäöàòîì ãîäó ãíàë â øåþ âîëîñòíîãî Ëóêïàíà, è òî, ÷òî óáåæàë ñ îêîïíûõ ðàáîò, — âñå. Òû, ãîâîðèò, ñíþõàëñÿ ñ êðàñíûìè... Îáåùàë ïîâåñèòü ìåíÿ.</w:t>
      </w:r>
    </w:p>
    <w:p>
      <w:pPr>
        <w:pStyle w:val="Normal"/>
        <w:ind w:firstLine="720"/>
        <w:jc w:val="both"/>
        <w:rPr>
          <w:sz w:val="24"/>
          <w:szCs w:val="24"/>
        </w:rPr>
      </w:pPr>
      <w:r>
        <w:rPr>
          <w:sz w:val="24"/>
          <w:szCs w:val="24"/>
        </w:rPr>
        <w:t>Îá îñòàëüíîì Ãóáàéäóëëà íå ñòàë ðàññïðàøèâàòü. Îí æèâî ïðåäñòàâèë ñåáå, êàê ýòîò íåóêðîòèìûé è äåðçêèé ñûí ñòåïåé íå òîëüêî îïîçîðèë Êèðèëëîâà — íà÷àëüíèêà øòàáà âîéñê Æàõàíøè, íî è íå ïîáîÿëñÿ ñòû÷êè ñ ñàìèì ïîëèöìåéñòåðîì Àðóíîì. «Ïîéìàþò åãî — áóäóò ñóäèòü. À êàê ñóäÿò îíè — âñåì èçâåñòíî. Ãäå áû åãî óêðûòü, êàê ñïàñòè? Âåäü è ñî ìíîé îíè ñ÷èòàòüñÿ íå ñòàíóò...»</w:t>
      </w:r>
    </w:p>
    <w:p>
      <w:pPr>
        <w:pStyle w:val="Normal"/>
        <w:ind w:firstLine="720"/>
        <w:jc w:val="both"/>
        <w:rPr>
          <w:sz w:val="24"/>
          <w:szCs w:val="24"/>
        </w:rPr>
      </w:pPr>
      <w:r>
        <w:rPr>
          <w:sz w:val="24"/>
          <w:szCs w:val="24"/>
        </w:rPr>
        <w:t>Ìûñëè Ãóáàéäóëëû ïåðåáèë Ìàìáåò.</w:t>
      </w:r>
    </w:p>
    <w:p>
      <w:pPr>
        <w:pStyle w:val="Normal"/>
        <w:ind w:firstLine="720"/>
        <w:jc w:val="both"/>
        <w:rPr>
          <w:sz w:val="24"/>
          <w:szCs w:val="24"/>
        </w:rPr>
      </w:pPr>
      <w:r>
        <w:rPr>
          <w:sz w:val="24"/>
          <w:szCs w:val="24"/>
        </w:rPr>
        <w:t xml:space="preserve">— </w:t>
      </w:r>
      <w:r>
        <w:rPr>
          <w:sz w:val="24"/>
          <w:szCs w:val="24"/>
        </w:rPr>
        <w:t>Ãóáàéåêå, ñêàæè, ãäå ñåé÷àñ Ãàëèàñêàð? ß ïðèñîåäèíþñü ê íåìó. È íå îäèí, à ñî ñâîèìè ïðèÿòåëÿìè èç õàíñêîãî âîéñêà.</w:t>
      </w:r>
    </w:p>
    <w:p>
      <w:pPr>
        <w:pStyle w:val="Normal"/>
        <w:ind w:firstLine="720"/>
        <w:jc w:val="both"/>
        <w:rPr>
          <w:sz w:val="24"/>
          <w:szCs w:val="24"/>
        </w:rPr>
      </w:pPr>
      <w:r>
        <w:rPr>
          <w:sz w:val="24"/>
          <w:szCs w:val="24"/>
        </w:rPr>
        <w:t>Ìíîãîîïûòíîìó ó÷èòåëþ, íåïëîõî ðàçáèðàâøåìóñÿ â ñëîæíîñòè æèçíè, æåëàíèå Ìàìáåòà ïðèìêíóòü ê Ãàëèàñêàðó ïîêàçàëîñü åäèíñòâåííûì ñïàñåíèåì äëÿ íåãî. «Íî ãäå ñåé÷àñ Ãàëèàñêàð? Êàê âûâåäåò Ìàìáåò ñâîèõ äðóçåé èç îòðÿäà õàíà? Âäðóã ïîïàäåòñÿ åìó â ëàïû? Âäîáàâîê åùå è Àðóíà-òþðå ðåøèë óáèòü. Îïàñíîñòè òàì è çäåñü, íàäî îñíîâàòåëüíî âñå ïðîäóìàòü».</w:t>
      </w:r>
    </w:p>
    <w:p>
      <w:pPr>
        <w:pStyle w:val="Normal"/>
        <w:ind w:firstLine="720"/>
        <w:jc w:val="both"/>
        <w:rPr>
          <w:sz w:val="24"/>
          <w:szCs w:val="24"/>
        </w:rPr>
      </w:pPr>
      <w:r>
        <w:rPr>
          <w:sz w:val="24"/>
          <w:szCs w:val="24"/>
        </w:rPr>
        <w:t xml:space="preserve">— </w:t>
      </w:r>
      <w:r>
        <w:rPr>
          <w:sz w:val="24"/>
          <w:szCs w:val="24"/>
        </w:rPr>
        <w:t>Ïîñëóøàé, Ìàìáåò. Â óêðîìíîì ìåñòå, â ñòåïè, ñòîèò îäèí íàø õóòîðîê, íåïðèìåòíûé, ÷èñòåíüêèé òàêîé, — õîðîøî â íåì. Ñîâåòóþ ïîêà óñòðîèòüñÿ òåáå òàì. Êðîìå òàáóíùèêîâ, íèêòî íå çàãëÿíåò. Ïèùó òåáå äîñòàâÿò äæèãèòû, à îá îñòàëüíîì ïîãîâîðèì ïîñëå.</w:t>
      </w:r>
    </w:p>
    <w:p>
      <w:pPr>
        <w:pStyle w:val="Normal"/>
        <w:ind w:firstLine="720"/>
        <w:jc w:val="both"/>
        <w:rPr>
          <w:sz w:val="24"/>
          <w:szCs w:val="24"/>
        </w:rPr>
      </w:pPr>
      <w:r>
        <w:rPr>
          <w:sz w:val="24"/>
          <w:szCs w:val="24"/>
        </w:rPr>
        <w:t>Ïîìåäëèâ, Ìàìáåò ñîãëàñèëñÿ, õîòÿ íà óìå ó íåãî áûëè ñîâñåì äðóãèå ïëàíû. Îí çàäóìàë òàêîå, ÷òî âñêîðå óäèâèò, îøåëîìèò âñåõ, îá ýòîì íà÷íóò ñ âîñõèùåíèåì ãîâîðèòü âî âñåé îêðóãå.</w:t>
      </w:r>
    </w:p>
    <w:p>
      <w:pPr>
        <w:pStyle w:val="Normal"/>
        <w:ind w:firstLine="720"/>
        <w:jc w:val="both"/>
        <w:rPr>
          <w:sz w:val="24"/>
          <w:szCs w:val="24"/>
        </w:rPr>
      </w:pPr>
      <w:r>
        <w:rPr>
          <w:sz w:val="24"/>
          <w:szCs w:val="24"/>
        </w:rPr>
        <w:t>Îí ñðàçó âûåõàë â ñòîðîíó Êàøàðñîéãàíà, â ÷åòûðåõ-ïÿòè âåðñòàõ îò îçåðà Êàìûñòû, ðàçûñêàë õóòîðîê, âíèìàòåëüíî îãëÿäåë îêðåñòíîñòè, íî íå îñòàíîâèëñÿ çäåñü, à ñ íàñòóïëåíèåì ñóìåðåê îòïðàâèëñÿ â ãîðîä.</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Ó íåêîòîðûõ ëþäåé çàâèäíàÿ ñïîñîáíîñòü: ñêàçàíî — ñäåëàíî, çàäóìàë âçÿòü — âîçüìåò, îáåùàë îòäàòü — îòäàñò. Òàêèå ëþäè áåñïîùàäíû ê ñâîèì âðàãàì, â äîëãó ó íèõ íèêîãäà íå îñòàþòñÿ: èëè ðàñòîï÷óò íåíàâèñòíîãî, èëè ñàìè ïîãèáíóò. Îíè îáû÷íî íå ñêëîííû îáäóìûâàòü êàæäûé ñâîé øàã, íå âçâåøèâàþò âñå òðåçâî, à ñðàçó ïðèñòóïàþò ê äåéñòâèþ. Ê òàêèì ëþäÿì ïðèíàäëåæàë è Ìàìáåò.</w:t>
      </w:r>
    </w:p>
    <w:p>
      <w:pPr>
        <w:pStyle w:val="Normal"/>
        <w:ind w:firstLine="720"/>
        <w:jc w:val="both"/>
        <w:rPr>
          <w:sz w:val="24"/>
          <w:szCs w:val="24"/>
        </w:rPr>
      </w:pPr>
      <w:r>
        <w:rPr>
          <w:sz w:val="24"/>
          <w:szCs w:val="24"/>
        </w:rPr>
        <w:t>Äîáðûé ñîâåò Ãóáàéäóëëû: «Ïîáóäü ïîêà íà õóòîðêå, îá îñòàëüíîì ïîãîâîðèì ïîñëå», — Ìàìáåò ïðîïóñòèë ìèìî óøåé. Ñîáñòâåííî, íå çà ñîâåòîì ïðèåõàë îí ê ó÷èòåëþ, à âñåãî ëèøü ïî ñòàðîé ïðèâû÷êå, ÷òîáû ðàññêàçàòü î ñëó÷èâøåìñÿ è î òîì, ÷òî çàäóìàë. Íî ñîâåò ó÷èòåëÿ ïðèãîäèëñÿ, è åñëè áû Ãóáàéäóëëà çíàë, äëÿ ÷åãî, òî íå ñîâåòîâàë áû.</w:t>
      </w:r>
    </w:p>
    <w:p>
      <w:pPr>
        <w:pStyle w:val="Normal"/>
        <w:ind w:firstLine="720"/>
        <w:jc w:val="both"/>
        <w:rPr>
          <w:sz w:val="24"/>
          <w:szCs w:val="24"/>
        </w:rPr>
      </w:pPr>
      <w:r>
        <w:rPr>
          <w:sz w:val="24"/>
          <w:szCs w:val="24"/>
        </w:rPr>
        <w:t>«Ìåñòî, ãäå ñòîèò õóòîðîê, íåïðèñòóïíî, êàê êðåïîñòü. Çà íèì òÿíóòñÿ ïàñòáèùà, ãäå ïàñóòñÿ íåñìåòíûå òàáóíû. Òû, Êèðèëëîâ, íàçâàë ìåíÿ êîíîêðàäîì. Ïîäîæäè, ãîëóá÷èê, ÿ ïîêàæó òåáå, êàêèìè áûâàþò íàñòîÿùèå êîíîêðàäû! Óãîíþ ïîëêîâûõ êîíåé, ïåøèì òåáÿ îñòàâëþ. Íàéäè ïîòîì çåðíûøêî ïðîñà â æíèâüå! Èùè ñâèùè! Ïðèãîíþ êîíåé â òàáóí Êàáûëà è Íàóðûçàëû, ÷åðåç íåñêîëüêî äíåé ïåðåãîíþ èõ â ãîðû Àêøàò, à ïîòîì äàëüøå, çà Àêáóëàê, â ñòîðîíó êðàñíûõ ñîêîëîâ. Ïîïëÿøåøü, ìèëûé!» — äóìàë Ìàìáåò, ïóñòèâ êîíÿ øàãîì, ÷òîáû äàòü åìó îñòûòü. Ñåé÷àñ îí âîâñå çàáûë îá Àðóíå-òþðå, âåñü ãíåâ åãî áûë îáðàùåí íà Êèðèëëîâà.</w:t>
      </w:r>
    </w:p>
    <w:p>
      <w:pPr>
        <w:pStyle w:val="Normal"/>
        <w:ind w:firstLine="720"/>
        <w:jc w:val="both"/>
        <w:rPr>
          <w:sz w:val="24"/>
          <w:szCs w:val="24"/>
        </w:rPr>
      </w:pPr>
      <w:r>
        <w:rPr>
          <w:sz w:val="24"/>
          <w:szCs w:val="24"/>
        </w:rPr>
        <w:t>«Êîãäà ÿ ñâàëèë, ïîäìÿë åãî ïîä ñåáÿ, îí, ñîáà÷èé ñûí, ëåæàë ïîäî ìíîé è ãîâîðèë: «Îòïóñòè, Ìèøêà, ÿ òîëüêî â øóòêó íàçâàë òåáÿ êîíîêðàäîì». Êîãäà ÿ îòïóñòèë, îí ñîáðàë âñåõ ïàðíåé Ìåðãåíåâêè, è ìåíÿ äî ñìåðòè èçáèëè â ñòåïè. Ïðîâàëÿëñÿ â ñòåïè ÿ äåíü è íî÷ü è åëå äîïîëç äî èçáóøêè äåäà Ìèòðåÿ».</w:t>
      </w:r>
    </w:p>
    <w:p>
      <w:pPr>
        <w:pStyle w:val="Normal"/>
        <w:ind w:firstLine="720"/>
        <w:jc w:val="both"/>
        <w:rPr>
          <w:sz w:val="24"/>
          <w:szCs w:val="24"/>
        </w:rPr>
      </w:pPr>
      <w:r>
        <w:rPr>
          <w:sz w:val="24"/>
          <w:szCs w:val="24"/>
        </w:rPr>
        <w:t xml:space="preserve">— </w:t>
      </w:r>
      <w:r>
        <w:rPr>
          <w:sz w:val="24"/>
          <w:szCs w:val="24"/>
        </w:rPr>
        <w:t>Âîò ñëåä èõ çâåðñòâà, — ãëóõî ñêàçàë Ìàìáåò, ñëåãêà äîòðîíóâøèñü êàì÷îé äî èçóðîäîâàííîãî óõà.</w:t>
      </w:r>
    </w:p>
    <w:p>
      <w:pPr>
        <w:pStyle w:val="Normal"/>
        <w:ind w:firstLine="720"/>
        <w:jc w:val="both"/>
        <w:rPr>
          <w:sz w:val="24"/>
          <w:szCs w:val="24"/>
        </w:rPr>
      </w:pPr>
      <w:r>
        <w:rPr>
          <w:sz w:val="24"/>
          <w:szCs w:val="24"/>
        </w:rPr>
        <w:t>«Íàäî áûëî âçÿòü â÷åðà ñîáàêó çà ãëîòêó è òóò æå ïðèêîí÷èòü. À ïîòîì ïîñìîòðåë áû ÿ íà ýòèõ ãîñïîä â ïîãîíàõ. Ëàäíî, çàäíèì óìîì âñÿêèé êðåïîê. Ñàì âèíîâàò, íå÷åãî áûëî æàëåòü! À åñëè òåïåðü ïîïàäóñü åìó â êîãòè, íå çàäóìàåòñÿ, ñðàçó ê ñòåíêå ïîñòàâèò!»</w:t>
      </w:r>
    </w:p>
    <w:p>
      <w:pPr>
        <w:pStyle w:val="Normal"/>
        <w:ind w:firstLine="720"/>
        <w:jc w:val="both"/>
        <w:rPr>
          <w:sz w:val="24"/>
          <w:szCs w:val="24"/>
        </w:rPr>
      </w:pPr>
      <w:r>
        <w:rPr>
          <w:sz w:val="24"/>
          <w:szCs w:val="24"/>
        </w:rPr>
        <w:t>Ñêîëüêî ðàç èçáèâàëè Ìàìáåòà! Ñêîëüêî ëèøåíèé, æåñòîêèõ èñïûòàíèé îí ïåðåíåñ! Î òàêèõ ëþäÿõ ãîâîðÿò: ïðîøåë îãîíü è âîäó. Îí òåïåðü íè÷åãî íå áîÿëñÿ. Ïîíÿòíû åãî áåñêîíå÷íûå ñòû÷êè ñ âûñîêîïîñòàâëåííûìè ÷èíàìè — ñëèøêîì ãëóáîêè áûëè áåñ÷èñëåííûå îáèäû, óíèæåíèÿ, èçâåäàííûå èì ñ ñàìîãî äåòñòâà.</w:t>
      </w:r>
    </w:p>
    <w:p>
      <w:pPr>
        <w:pStyle w:val="Normal"/>
        <w:ind w:firstLine="720"/>
        <w:jc w:val="both"/>
        <w:rPr>
          <w:sz w:val="24"/>
          <w:szCs w:val="24"/>
        </w:rPr>
      </w:pPr>
      <w:r>
        <w:rPr>
          <w:sz w:val="24"/>
          <w:szCs w:val="24"/>
        </w:rPr>
        <w:t xml:space="preserve">— </w:t>
      </w:r>
      <w:r>
        <w:rPr>
          <w:sz w:val="24"/>
          <w:szCs w:val="24"/>
        </w:rPr>
        <w:t>Ýõ, ÷åðò! — ñêðèïíóë çóáàìè Ìàìáåò, âñå æàëåÿ, ÷òî íå ïðèêîí÷èë â÷åðà Êèðèëëîâ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àìáåò áåñöåðåìîííî ïåðåñòóïèë ïîðîã, øàãíóë â ãëóáü êîìíàòû è, óâèäåâ êðàñèâóþ ñìóãëóþ äåâóøêó, ñïðîñèë:</w:t>
      </w:r>
    </w:p>
    <w:p>
      <w:pPr>
        <w:pStyle w:val="Normal"/>
        <w:ind w:firstLine="720"/>
        <w:jc w:val="both"/>
        <w:rPr>
          <w:sz w:val="24"/>
          <w:szCs w:val="24"/>
        </w:rPr>
      </w:pPr>
      <w:r>
        <w:rPr>
          <w:sz w:val="24"/>
          <w:szCs w:val="24"/>
        </w:rPr>
        <w:t xml:space="preserve">— </w:t>
      </w:r>
      <w:r>
        <w:rPr>
          <w:sz w:val="24"/>
          <w:szCs w:val="24"/>
        </w:rPr>
        <w:t>Ãäå òþðå?</w:t>
      </w:r>
    </w:p>
    <w:p>
      <w:pPr>
        <w:pStyle w:val="Normal"/>
        <w:ind w:firstLine="720"/>
        <w:jc w:val="both"/>
        <w:rPr>
          <w:sz w:val="24"/>
          <w:szCs w:val="24"/>
        </w:rPr>
      </w:pPr>
      <w:r>
        <w:rPr>
          <w:sz w:val="24"/>
          <w:szCs w:val="24"/>
        </w:rPr>
        <w:t>Ïðè âèäå ðàñòðåïàííîãî, íåñìîòðÿ íà âîåííóþ ôîðìó, ñòðàííîãî äåòèíû ñ ïóãàþùå âîñïàëåííûìè ãëàçàìè äåâóøêà ðàñòåðÿëàñü, íî òîëüêî íà ìèã. Îíà ïîâèäàëà íåìàëî ëþäåé, è ãîðîäñêèõ, è àóëüíûõ, áûëà ãðàìîòíîé è ïî íàòóðå áîéêîé, ïîýòîìó áûñòðî ïðèøëà â ñåáÿ. Åé ïî÷óäèëîñü, ÷òî â êîìíàòó âîøåë òîò ñêàçî÷íûé áîãàòûðü, êîòîðûé îäèí ìîæåò âûïèòü öåëîå îçåðî è íà ëàäîíè ïåðåñòàâèòü ãîðó ñ ìåñòà íà ìåñòî. Æåíùèíû ëþáÿò ãðóáóþ ìóæñêóþ ñèëó, îòäàþò ïðåäïî÷òåíèå ðåøèòåëüíûì è îò÷àÿííûì, íåæåëè íåæíûì, îñòîðîæíûì, èçëèøíå ëàñêîâûì. Æåíùèíû íåâîëüíî òÿíóòñÿ ê òàêèì áåñøàáàøíûì, õðàáðûì è íåîáûêíîâåííûì ìóæ÷èíàì, êàê Ìàìáåò. Åäèíñòâåííàÿ äî÷ü Àðóíà-òþðå, ãèìíàçèñòêà Øàõèçàäà, îòíîñèëàñü èìåííî ê ÷èñëó òàêèõ æåíùèí.</w:t>
      </w:r>
    </w:p>
    <w:p>
      <w:pPr>
        <w:pStyle w:val="Normal"/>
        <w:ind w:firstLine="720"/>
        <w:jc w:val="both"/>
        <w:rPr>
          <w:sz w:val="24"/>
          <w:szCs w:val="24"/>
        </w:rPr>
      </w:pPr>
      <w:r>
        <w:rPr>
          <w:sz w:val="24"/>
          <w:szCs w:val="24"/>
        </w:rPr>
        <w:t xml:space="preserve">— </w:t>
      </w:r>
      <w:r>
        <w:rPr>
          <w:sz w:val="24"/>
          <w:szCs w:val="24"/>
        </w:rPr>
        <w:t>Âû ñïðàøèâàåòå, ãäå ïàïà? — ïåðåñïðîñèëà äåâóøêà, âñêèíóâ áðîâè.</w:t>
      </w:r>
    </w:p>
    <w:p>
      <w:pPr>
        <w:pStyle w:val="Normal"/>
        <w:ind w:firstLine="720"/>
        <w:jc w:val="both"/>
        <w:rPr>
          <w:sz w:val="24"/>
          <w:szCs w:val="24"/>
        </w:rPr>
      </w:pPr>
      <w:r>
        <w:rPr>
          <w:sz w:val="24"/>
          <w:szCs w:val="24"/>
        </w:rPr>
        <w:t xml:space="preserve">— </w:t>
      </w:r>
      <w:r>
        <w:rPr>
          <w:sz w:val="24"/>
          <w:szCs w:val="24"/>
        </w:rPr>
        <w:t>ß ñïðàøèâàþ ãîñïîäèíà Àðóíà Êàðàòàåâà, — ïðîðîêîòàë, ñëîâíî ãðîì èç-çà òó÷, Ìàìáåò.</w:t>
      </w:r>
    </w:p>
    <w:p>
      <w:pPr>
        <w:pStyle w:val="Normal"/>
        <w:ind w:firstLine="720"/>
        <w:jc w:val="both"/>
        <w:rPr>
          <w:sz w:val="24"/>
          <w:szCs w:val="24"/>
        </w:rPr>
      </w:pPr>
      <w:r>
        <w:rPr>
          <w:sz w:val="24"/>
          <w:szCs w:val="24"/>
        </w:rPr>
        <w:t xml:space="preserve">— </w:t>
      </w:r>
      <w:r>
        <w:rPr>
          <w:sz w:val="24"/>
          <w:szCs w:val="24"/>
        </w:rPr>
        <w:t>Ïîëêîâíèê, ñóëòàí Àðóí Àõìåòîâè÷ íà ãîñóäàðñòâåííîì ñîâåòå — íà ïðèåìå ãëàâû Çàïàäíîãî êðàÿ ãîñïîäèíà Æàõàíøè, — îòâåòèëà äåâóøêà è, ðàçãëÿäåâ çíàêè îòëè÷èÿ íà ãèìíàñòåðêå èç ÷åðíîãî ñóêíà, ïîëþáîïûòñòâîâàëà: — Âû... õîðóíæèé, äà?</w:t>
      </w:r>
    </w:p>
    <w:p>
      <w:pPr>
        <w:pStyle w:val="Normal"/>
        <w:ind w:firstLine="720"/>
        <w:jc w:val="both"/>
        <w:rPr>
          <w:sz w:val="24"/>
          <w:szCs w:val="24"/>
        </w:rPr>
      </w:pPr>
      <w:r>
        <w:rPr>
          <w:sz w:val="24"/>
          <w:szCs w:val="24"/>
        </w:rPr>
        <w:t>Ìàìáåò òîæå âíèìàòåëüíî îãëÿäåë åå. Îí íèêîãäà íå âèäåë îáðàçîâàííûõ æåíùèí-êàçàøåê, à áåëîòåëûõ, íåæíûõ æåí è äî÷åðåé êàçà÷üèõ îôèöåðîâ, â äîõàõ è øåëêàõ, ñ çîëîòûìè êîëüöàìè íà ðóêàõ, îòêðûòî ïðåçèðàë, ñ÷èòàë èõ óðîäèíàìè. Êðàñèâàÿ, ñìóãëàÿ äåâóøêà â äîìå òþðå ïîêàçàëàñü åìó ðàéñêîé äåâîé, õîòÿ íà ïàëüöàõ ó íåå òîæå çîëîòûå êîëüöà, â óøàõ — ÿõîíòîâûå ñåðåæêè, íà íîãàõ — êðàñíûå ñàôüÿíîâûå ñàïîæêè, øèòûå çîëîòîì, è ïëàòüå, âèäàòü, î÷åíü äîðîãîå. Ãëàçà íåîáûêíîâåííî ÿñíûå, ëó÷èñòûå, ïðèâëåêàòåëüíûå. Íèêîãäà íå äóìàë Ìàìáåò, ÷òî â äîìå ïîëêîâíèêà óâèäèò íåçåìíóþ êðàñàâèöó. Ìàìáåò çàïíóëñÿ, íå çíàÿ, ÷òî îòâåòèòü, ìèãîì âûëåòåëî èç ãîëîâû ðåøåíèå «ñíÿòü áàøêó òþðå», äà çà âñþ ñâîþ íåóãîìîííóþ æèçíü Ìàìáåò íèêîãäà íå óáèâàë ÷åëîâåêà. Âñþ äîðîãó îò äîìà Ãóáàéäóëëû îí äóìàë î òîì, êàê áû óãíàòü âñåõ êîíåé ïîëêà è çàñòàâèòü çàêëÿòîãî âðàãà Êèðèëëîâà õîäèòü ïåøêîì.</w:t>
      </w:r>
    </w:p>
    <w:p>
      <w:pPr>
        <w:pStyle w:val="Normal"/>
        <w:ind w:firstLine="720"/>
        <w:jc w:val="both"/>
        <w:rPr>
          <w:sz w:val="24"/>
          <w:szCs w:val="24"/>
        </w:rPr>
      </w:pPr>
      <w:r>
        <w:rPr>
          <w:sz w:val="24"/>
          <w:szCs w:val="24"/>
        </w:rPr>
        <w:t xml:space="preserve">— </w:t>
      </w:r>
      <w:r>
        <w:rPr>
          <w:sz w:val="24"/>
          <w:szCs w:val="24"/>
        </w:rPr>
        <w:t>Êðàñàâèöà, òû äî÷ü. Àðóíà-òþðå? — ñïðîñèë îí íåîæèäàííî ïîäîáðåâøèì ãîëîñîì.</w:t>
      </w:r>
    </w:p>
    <w:p>
      <w:pPr>
        <w:pStyle w:val="Normal"/>
        <w:ind w:firstLine="720"/>
        <w:jc w:val="both"/>
        <w:rPr>
          <w:sz w:val="24"/>
          <w:szCs w:val="24"/>
        </w:rPr>
      </w:pPr>
      <w:r>
        <w:rPr>
          <w:sz w:val="24"/>
          <w:szCs w:val="24"/>
        </w:rPr>
        <w:t xml:space="preserve">— </w:t>
      </w:r>
      <w:r>
        <w:rPr>
          <w:sz w:val="24"/>
          <w:szCs w:val="24"/>
        </w:rPr>
        <w:t>Ðàçâå âû íå áûâàëè â îôèöåðñêîì êëóáå? — îòâåòèëà îíà, ñëåãêà óëûáàÿñü. Íåáîëüøàÿ ÷åðíàÿ ðîäèíêà, â òîí óãîëüíî-÷åðíûì ãëàçàì, ÷åðíûì áðîâÿì è äëèííûì åå ðåñíèöàì, òîæå äðîãíóëà îò óëûáêè.</w:t>
      </w:r>
    </w:p>
    <w:p>
      <w:pPr>
        <w:pStyle w:val="Normal"/>
        <w:ind w:firstLine="720"/>
        <w:jc w:val="both"/>
        <w:rPr>
          <w:sz w:val="24"/>
          <w:szCs w:val="24"/>
        </w:rPr>
      </w:pPr>
      <w:r>
        <w:rPr>
          <w:sz w:val="24"/>
          <w:szCs w:val="24"/>
        </w:rPr>
        <w:t xml:space="preserve">— </w:t>
      </w:r>
      <w:r>
        <w:rPr>
          <w:sz w:val="24"/>
          <w:szCs w:val="24"/>
        </w:rPr>
        <w:t>ß íå îôèöåð... — íåâíÿòíî ïðîáóáíèë Ìàìáåò, çàäåòûé òåì, ÷òî íå ìîã ïîÿâèòüñÿ â êðóãó çíàòè.</w:t>
      </w:r>
    </w:p>
    <w:p>
      <w:pPr>
        <w:pStyle w:val="Normal"/>
        <w:ind w:firstLine="720"/>
        <w:jc w:val="both"/>
        <w:rPr>
          <w:sz w:val="24"/>
          <w:szCs w:val="24"/>
        </w:rPr>
      </w:pPr>
      <w:r>
        <w:rPr>
          <w:sz w:val="24"/>
          <w:szCs w:val="24"/>
        </w:rPr>
        <w:t xml:space="preserve">— </w:t>
      </w:r>
      <w:r>
        <w:rPr>
          <w:sz w:val="24"/>
          <w:szCs w:val="24"/>
        </w:rPr>
        <w:t>Íà âàñ ïåòëè÷êè õîðóíæåãî, — çíà÷èò, âû òîæå îôèöåð. Òîëüêî, âîçìîæíî, íå ó÷èëèñü. Íî åñëè è íå ó÷èëèñü... — äåâóøêà çàïíóëàñü, ãëÿíóëà íà îäåæäó Ìàìáåòà, íà åãî ëèöî, êàê áû ñîæàëåÿ î åãî íåîïðÿòíîñòè. — Ñàäèòåñü... Äà, ÿ äî÷ü ñóëòàíà, ïîëêîâíèêà Àðóíà. Îòåö, âèäèìî, âåðíåòñÿ ïîçäíî. Îí óøåë ñî ñâîèì àäúþòàíòîì íà ÷ðåçâû÷àéíîå çàñåäàíèå.</w:t>
      </w:r>
    </w:p>
    <w:p>
      <w:pPr>
        <w:pStyle w:val="Normal"/>
        <w:ind w:firstLine="720"/>
        <w:jc w:val="both"/>
        <w:rPr>
          <w:sz w:val="24"/>
          <w:szCs w:val="24"/>
        </w:rPr>
      </w:pPr>
      <w:r>
        <w:rPr>
          <w:sz w:val="24"/>
          <w:szCs w:val="24"/>
        </w:rPr>
        <w:t xml:space="preserve">— </w:t>
      </w:r>
      <w:r>
        <w:rPr>
          <w:sz w:val="24"/>
          <w:szCs w:val="24"/>
        </w:rPr>
        <w:t>Ñàäèòüñÿ íå áóäó! — ïðåæíèì ãîëîñîì ïðîáóð÷àë Ìàìáåò. Îí âñïîìíèë, ÷òî ñåãîäíÿ æå íàäî ïðîíèêíóòü â êàçàðìó è óâåñòè òîâàðèùåé.</w:t>
      </w:r>
    </w:p>
    <w:p>
      <w:pPr>
        <w:pStyle w:val="Normal"/>
        <w:ind w:firstLine="720"/>
        <w:jc w:val="both"/>
        <w:rPr>
          <w:sz w:val="24"/>
          <w:szCs w:val="24"/>
        </w:rPr>
      </w:pPr>
      <w:r>
        <w:rPr>
          <w:sz w:val="24"/>
          <w:szCs w:val="24"/>
        </w:rPr>
        <w:t xml:space="preserve">— </w:t>
      </w:r>
      <w:r>
        <w:rPr>
          <w:sz w:val="24"/>
          <w:szCs w:val="24"/>
        </w:rPr>
        <w:t>À âû ïî êàêîìó äåëó ïðèøëè, ãîñïîäèí õîðóíæèé? Êàê ÿ î âàñ ñêàæó ïàïå? — Äåâóøêà ñäåëàëà øàã ê íåìó, íåâîëüíî ïîêàçàâ, ÷òî íåîæèäàííûé ãîñòü çàèíòåðåñîâàë åå. — Ñêàçàòü, ÷òî çàõîäèë îôèöåð-êàçàõ... Îäèí èç õðàáðûõ, ìóæåñòâåííûõ äæèãèòîâ?</w:t>
      </w:r>
    </w:p>
    <w:p>
      <w:pPr>
        <w:pStyle w:val="Normal"/>
        <w:ind w:firstLine="720"/>
        <w:jc w:val="both"/>
        <w:rPr>
          <w:sz w:val="24"/>
          <w:szCs w:val="24"/>
        </w:rPr>
      </w:pPr>
      <w:r>
        <w:rPr>
          <w:sz w:val="24"/>
          <w:szCs w:val="24"/>
        </w:rPr>
        <w:t xml:space="preserve">— </w:t>
      </w:r>
      <w:r>
        <w:rPr>
          <w:sz w:val="24"/>
          <w:szCs w:val="24"/>
        </w:rPr>
        <w:t>Ñêàæè, êðàñàâèöà, ÷òî Ìàìáåò çàõîäèë. Òâîé îòåö... Òâîé îòåö âìåñòå ñ ïîäëåöîì Êèðèëëîâûì ìåíÿ ïðåñëåäóþò. Åñëè íå óñïîêîÿòñÿ, ïðåäóïðåæäàþ — äîáðîì íå êîí÷èòñÿ...</w:t>
      </w:r>
    </w:p>
    <w:p>
      <w:pPr>
        <w:pStyle w:val="Normal"/>
        <w:ind w:firstLine="720"/>
        <w:jc w:val="both"/>
        <w:rPr>
          <w:sz w:val="24"/>
          <w:szCs w:val="24"/>
        </w:rPr>
      </w:pPr>
      <w:r>
        <w:rPr>
          <w:sz w:val="24"/>
          <w:szCs w:val="24"/>
        </w:rPr>
        <w:t xml:space="preserve">— </w:t>
      </w:r>
      <w:r>
        <w:rPr>
          <w:sz w:val="24"/>
          <w:szCs w:val="24"/>
        </w:rPr>
        <w:t>Ìàìáåò!.. Âû òîò ñàìûé Ìàìáåò, êîòîðûé ïîäïîëêîâíèêà Êèðèëëîâà...</w:t>
      </w:r>
    </w:p>
    <w:p>
      <w:pPr>
        <w:pStyle w:val="Normal"/>
        <w:ind w:firstLine="720"/>
        <w:jc w:val="both"/>
        <w:rPr>
          <w:sz w:val="24"/>
          <w:szCs w:val="24"/>
        </w:rPr>
      </w:pPr>
      <w:r>
        <w:rPr>
          <w:sz w:val="24"/>
          <w:szCs w:val="24"/>
        </w:rPr>
        <w:t>Íà ëèöå äåâóøêè ïîÿâèëèñü è âîñõèùåíèå, è óäèâëåíèå — òîíêèå, ÷åðíûå áðîâè âñêèíóëèñü, ãëàçà áëåñíóëè îãîíüêîì, à ðîäèíêà îáîçíà÷èëàñü åùå ÿñíåé.</w:t>
      </w:r>
    </w:p>
    <w:p>
      <w:pPr>
        <w:pStyle w:val="Normal"/>
        <w:ind w:firstLine="720"/>
        <w:jc w:val="both"/>
        <w:rPr>
          <w:sz w:val="24"/>
          <w:szCs w:val="24"/>
        </w:rPr>
      </w:pPr>
      <w:r>
        <w:rPr>
          <w:sz w:val="24"/>
          <w:szCs w:val="24"/>
        </w:rPr>
        <w:t xml:space="preserve">— </w:t>
      </w:r>
      <w:r>
        <w:rPr>
          <w:sz w:val="24"/>
          <w:szCs w:val="24"/>
        </w:rPr>
        <w:t>Â ãîðîäå òîëüêî è ðàññêàçîâ î òîì, êàê âû ïîòåøàëèñü íàä Êèðèëëîâûì. Îëüãà-õàíóì ãîâîðèò: «Òàê åìó, õâàñòóíó, è íàäî». Çäîðîâî âû åãî, Ìàìáåò-àãà, ïî ðóêàì è íîãàì ñâÿçàëè, êàê áàðàíà äëÿ æåðòâîïðèíîøåíèÿ! Ñêàæèòå, óìîëÿþ âàñ, êàê âàì ýòî óäàëîñü? Õî÷ó íåïðåìåííî èç âàøèõ óñò ñëûøàòü. Ñàäèòåñü, Ìàìáåò-àãà! Âû òî÷íî Õàêàí-áàòûð* íàøåãî âðåìåíè! Íó, ñàäèòåñü æå, ïðèñÿäüò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Õàêàí-áàòûð — ãåðîé äðåâíèõ ñêàçàíè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Äåâóøêà ïîòÿíóëà åãî çà ðóêàâ. Îíà è íå ïîäóìàëà î òîì, ÷òî ýòîò ÷åëîâåê ìîæåò òî æå ñàìîå, åñëè íå ïîõóæå, ñäåëàòü è ñ åå îòöîì.</w:t>
      </w:r>
    </w:p>
    <w:p>
      <w:pPr>
        <w:pStyle w:val="Normal"/>
        <w:ind w:firstLine="720"/>
        <w:jc w:val="both"/>
        <w:rPr>
          <w:sz w:val="24"/>
          <w:szCs w:val="24"/>
        </w:rPr>
      </w:pPr>
      <w:r>
        <w:rPr>
          <w:sz w:val="24"/>
          <w:szCs w:val="24"/>
        </w:rPr>
        <w:t xml:space="preserve">— </w:t>
      </w:r>
      <w:r>
        <w:rPr>
          <w:sz w:val="24"/>
          <w:szCs w:val="24"/>
        </w:rPr>
        <w:t>...Àïûð-àé, óæàñ! Æóòü! Íèêòî áû íà ýòî íå ðåøèëñÿ... Òîëüêî âàì... òîëüêî òàêîìó áîãàòûðþ, êàê âû... ìîãëî ïðèéòè òàêîå â ãîëîâó! Ñâÿçàòü êàçà÷üåãî îôèöåðà, êàê ÿãíåíêà, íåò, ýòî íåâèäàííàÿ, íåñëûõàííàÿ äåðçîñòü! Êàçàêà, ãëàâó âîéñêà, íà÷àëüíèêà øòàáà, ïîäïîëêîâíèêà!! Óæàñ!</w:t>
      </w:r>
    </w:p>
    <w:p>
      <w:pPr>
        <w:pStyle w:val="Normal"/>
        <w:ind w:firstLine="720"/>
        <w:jc w:val="both"/>
        <w:rPr>
          <w:sz w:val="24"/>
          <w:szCs w:val="24"/>
        </w:rPr>
      </w:pPr>
      <w:r>
        <w:rPr>
          <w:sz w:val="24"/>
          <w:szCs w:val="24"/>
        </w:rPr>
        <w:t>Ìàìáåò íåìíîãî ïîìîë÷àë, ïîòîì ñíîâà ãëóõî, êàê èç-ïîä çåìëè, ïðîòÿíóë:</w:t>
      </w:r>
    </w:p>
    <w:p>
      <w:pPr>
        <w:pStyle w:val="Normal"/>
        <w:ind w:firstLine="720"/>
        <w:jc w:val="both"/>
        <w:rPr>
          <w:sz w:val="24"/>
          <w:szCs w:val="24"/>
        </w:rPr>
      </w:pPr>
      <w:r>
        <w:rPr>
          <w:sz w:val="24"/>
          <w:szCs w:val="24"/>
        </w:rPr>
        <w:t xml:space="preserve">— </w:t>
      </w:r>
      <w:r>
        <w:rPr>
          <w:sz w:val="24"/>
          <w:szCs w:val="24"/>
        </w:rPr>
        <w:t>Íåò, êðàñàâèöà, ÿ íå ñêàçêè ñêàçûâàòü ñþäà ïðèøåë... ß ïðèåõàë ðàññ÷èòàòüñÿ ñ Êèðèëëîâûì. Íî åñëè òâîé îòåö âìåñòå ñ ýòèì ïðîéäîõîé íå îñòàâÿò ìåíÿ â ïîêîå, òî è åìó ïåðåïàäåò...</w:t>
      </w:r>
    </w:p>
    <w:p>
      <w:pPr>
        <w:pStyle w:val="Normal"/>
        <w:ind w:firstLine="720"/>
        <w:jc w:val="both"/>
        <w:rPr>
          <w:sz w:val="24"/>
          <w:szCs w:val="24"/>
        </w:rPr>
      </w:pPr>
      <w:r>
        <w:rPr>
          <w:sz w:val="24"/>
          <w:szCs w:val="24"/>
        </w:rPr>
        <w:t>Ìàìáåò, íå äîãîâîðèâ, ðåøèòåëüíî íàïðàâèëñÿ ê äâåðè.</w:t>
      </w:r>
    </w:p>
    <w:p>
      <w:pPr>
        <w:pStyle w:val="Normal"/>
        <w:ind w:firstLine="720"/>
        <w:jc w:val="both"/>
        <w:rPr>
          <w:sz w:val="24"/>
          <w:szCs w:val="24"/>
        </w:rPr>
      </w:pPr>
      <w:r>
        <w:rPr>
          <w:sz w:val="24"/>
          <w:szCs w:val="24"/>
        </w:rPr>
        <w:t xml:space="preserve">— </w:t>
      </w:r>
      <w:r>
        <w:rPr>
          <w:sz w:val="24"/>
          <w:szCs w:val="24"/>
        </w:rPr>
        <w:t>Íåò, Ìàìáåò-àãà, âû âñå-òàêè ðàññêàæèòå!.. Íó ëàäíî, åñëè ñåé÷àñ íå õîòèòå, ðàññêàæåòå â ñëåäóþùèé ðàç. Ïðèõîäèòå, Ìàìáåò-àãà, çàâòðà. Ïðèäåòå?</w:t>
      </w:r>
    </w:p>
    <w:p>
      <w:pPr>
        <w:pStyle w:val="Normal"/>
        <w:ind w:firstLine="720"/>
        <w:jc w:val="both"/>
        <w:rPr>
          <w:sz w:val="24"/>
          <w:szCs w:val="24"/>
        </w:rPr>
      </w:pPr>
      <w:r>
        <w:rPr>
          <w:sz w:val="24"/>
          <w:szCs w:val="24"/>
        </w:rPr>
        <w:t>Ìàìáåò íå îáåðíóëñÿ, ïåðåñòóïàÿ ÷åðåç ïîðîã, ïîêà÷àë ãîëîâîé.</w:t>
      </w:r>
    </w:p>
    <w:p>
      <w:pPr>
        <w:pStyle w:val="Normal"/>
        <w:ind w:firstLine="720"/>
        <w:jc w:val="both"/>
        <w:rPr>
          <w:sz w:val="24"/>
          <w:szCs w:val="24"/>
        </w:rPr>
      </w:pPr>
      <w:r>
        <w:rPr>
          <w:sz w:val="24"/>
          <w:szCs w:val="24"/>
        </w:rPr>
        <w:t>Äåâóøêà çàñòûëà íà ìåñòå, ïðîâîäèâ âçãëÿäîì Ìàìáåòà: åé áûëè íåïîíÿòíû è íåîæèäàííûé ïðèåçä, è ñòðàííûå åãî ñëîâà. Ñ òåì æå óäèâëåíèåì íà ëèöå îíà êèíóëàñü â äðóãóþ êîìíàòó ê òàòàðêå-ñëóæàíêå.</w:t>
      </w:r>
    </w:p>
    <w:p>
      <w:pPr>
        <w:pStyle w:val="Normal"/>
        <w:ind w:firstLine="720"/>
        <w:jc w:val="both"/>
        <w:rPr>
          <w:sz w:val="24"/>
          <w:szCs w:val="24"/>
        </w:rPr>
      </w:pPr>
      <w:r>
        <w:rPr>
          <w:sz w:val="24"/>
          <w:szCs w:val="24"/>
        </w:rPr>
        <w:t xml:space="preserve">— </w:t>
      </w:r>
      <w:r>
        <w:rPr>
          <w:sz w:val="24"/>
          <w:szCs w:val="24"/>
        </w:rPr>
        <w:t>Âû âèäàëè êîãäà-íèáóäü Ìàìáåòà? Òîãî ñàìîãî, êîòîðûé ñâÿçàë ïîäïîëêîâíèêà Êèðèëëîâà? — âîñêëèêíóëà îíà âîçáóæäåííî.</w:t>
      </w:r>
    </w:p>
    <w:p>
      <w:pPr>
        <w:pStyle w:val="Normal"/>
        <w:ind w:firstLine="720"/>
        <w:jc w:val="both"/>
        <w:rPr>
          <w:sz w:val="24"/>
          <w:szCs w:val="24"/>
        </w:rPr>
      </w:pPr>
      <w:r>
        <w:rPr>
          <w:sz w:val="24"/>
          <w:szCs w:val="24"/>
        </w:rPr>
        <w:t xml:space="preserve">— </w:t>
      </w:r>
      <w:r>
        <w:rPr>
          <w:sz w:val="24"/>
          <w:szCs w:val="24"/>
        </w:rPr>
        <w:t>Íåò. ×òî ýòî çà Ìàìáåò òàêîé?</w:t>
      </w:r>
    </w:p>
    <w:p>
      <w:pPr>
        <w:pStyle w:val="Normal"/>
        <w:ind w:firstLine="720"/>
        <w:jc w:val="both"/>
        <w:rPr>
          <w:sz w:val="24"/>
          <w:szCs w:val="24"/>
        </w:rPr>
      </w:pPr>
      <w:r>
        <w:rPr>
          <w:sz w:val="24"/>
          <w:szCs w:val="24"/>
        </w:rPr>
        <w:t xml:space="preserve">— </w:t>
      </w:r>
      <w:r>
        <w:rPr>
          <w:sz w:val="24"/>
          <w:szCs w:val="24"/>
        </w:rPr>
        <w:t>Íåóæòî íå ñëûõàëè, òåòÿ? Ìàìáåò! Áåññòðàøíûé Ìàìáåò! Ãðîìàäèíà Ìàìáåò! Òîëüêî ÷òî âûøåë îòñþäà. Íàâåðíîå, åùå âî äâîðå.</w:t>
      </w:r>
    </w:p>
    <w:p>
      <w:pPr>
        <w:pStyle w:val="Normal"/>
        <w:ind w:firstLine="720"/>
        <w:jc w:val="both"/>
        <w:rPr>
          <w:sz w:val="24"/>
          <w:szCs w:val="24"/>
        </w:rPr>
      </w:pPr>
      <w:r>
        <w:rPr>
          <w:sz w:val="24"/>
          <w:szCs w:val="24"/>
        </w:rPr>
        <w:t>Äåâóøêà ñõâàòèëà ñëóæàíêó çà ðóêó è ïîòàùèëà åå ê âûõîäó. Íî íà óëèöå óæå áûëî òåìíî, íè÷åãî íåëüçÿ áûëî ðàçãëÿäåòü âîêðóã, ëèøü äîíåññÿ óäàëÿþùèéñÿ êîíñêèé òîïîò.</w:t>
      </w:r>
    </w:p>
    <w:p>
      <w:pPr>
        <w:pStyle w:val="Normal"/>
        <w:ind w:firstLine="720"/>
        <w:jc w:val="both"/>
        <w:rPr>
          <w:sz w:val="24"/>
          <w:szCs w:val="24"/>
        </w:rPr>
      </w:pPr>
      <w:r>
        <w:rPr>
          <w:sz w:val="24"/>
          <w:szCs w:val="24"/>
        </w:rPr>
        <w:t xml:space="preserve">— </w:t>
      </w:r>
      <w:r>
        <w:rPr>
          <w:sz w:val="24"/>
          <w:szCs w:val="24"/>
        </w:rPr>
        <w:t>Îí åùå ê íàì ïðèäåò, òåòÿ. Òàêèå ëþäè íè÷åãî íå áîÿòñÿ. Òîëüêî ÿ ñêàæó ïàïå, ÷òîáû îí íå òðîãàë Ìàìáåòà, è îí íå òðîíåò. Íåëüçÿ æå èç-çà êàêîãî-òî Êèðèëëîâà ñóäèòü òàêîãî ñìåëü÷àêà õîðóíæåãî, — êàê áû óòåøàÿ ñåáÿ è ñëóæàíêó, ãîâîðèëà äåâóøêà.</w:t>
      </w:r>
    </w:p>
    <w:p>
      <w:pPr>
        <w:pStyle w:val="Normal"/>
        <w:ind w:firstLine="720"/>
        <w:jc w:val="both"/>
        <w:rPr>
          <w:sz w:val="24"/>
          <w:szCs w:val="24"/>
        </w:rPr>
      </w:pPr>
      <w:r>
        <w:rPr>
          <w:sz w:val="24"/>
          <w:szCs w:val="24"/>
        </w:rPr>
        <w:t>Íî ñëóæàíêà íå ïðîÿâèëà èíòåðåñà ê ïðèøåëüöó, åé áûëî âñå ðàâíî.</w:t>
      </w:r>
    </w:p>
    <w:p>
      <w:pPr>
        <w:pStyle w:val="Normal"/>
        <w:ind w:firstLine="720"/>
        <w:jc w:val="both"/>
        <w:rPr>
          <w:sz w:val="24"/>
          <w:szCs w:val="24"/>
        </w:rPr>
      </w:pPr>
      <w:r>
        <w:rPr>
          <w:sz w:val="24"/>
          <w:szCs w:val="24"/>
        </w:rPr>
        <w:t xml:space="preserve">— </w:t>
      </w:r>
      <w:r>
        <w:rPr>
          <w:sz w:val="24"/>
          <w:szCs w:val="24"/>
        </w:rPr>
        <w:t>Ïðèäåò — ïîñìîòðèì, — ðàâíîäóøíî ñêàçàëà îíà.</w:t>
      </w:r>
    </w:p>
    <w:p>
      <w:pPr>
        <w:pStyle w:val="Normal"/>
        <w:ind w:firstLine="720"/>
        <w:jc w:val="both"/>
        <w:rPr>
          <w:sz w:val="24"/>
          <w:szCs w:val="24"/>
        </w:rPr>
      </w:pPr>
      <w:r>
        <w:rPr>
          <w:sz w:val="24"/>
          <w:szCs w:val="24"/>
        </w:rPr>
        <w:t>À ÷åðåç ïîë÷àñà âåðíóëñÿ äîìîé ïîëêîâíèê Àðóí è, âûñëóøàâ ðàññêàç äî÷åðè, óæàñíóëñÿ. Ñòàðàÿñü íè÷åì íå âûäàòü ñìÿòåíèÿ, îí âåëåë äî÷åðè ëîæèòüñÿ ñïàòü è âûçâàë ê ñåáå äåæóðíîãî îôèöåðà.</w:t>
      </w:r>
    </w:p>
    <w:p>
      <w:pPr>
        <w:pStyle w:val="Normal"/>
        <w:ind w:firstLine="720"/>
        <w:jc w:val="both"/>
        <w:rPr>
          <w:sz w:val="24"/>
          <w:szCs w:val="24"/>
        </w:rPr>
      </w:pPr>
      <w:r>
        <w:rPr>
          <w:sz w:val="24"/>
          <w:szCs w:val="24"/>
        </w:rPr>
        <w:t xml:space="preserve">— </w:t>
      </w:r>
      <w:r>
        <w:rPr>
          <w:sz w:val="24"/>
          <w:szCs w:val="24"/>
        </w:rPr>
        <w:t>Îí ÷òî-òî çàäóìàë. Íåìåäëåííî îòïðàâüòåñü ê Êèðèëëîâó. Âîçüìèòå ñ ñîáîé äâîèõ-òðîèõ ñîëäàò è çîðêî ñëåäèòå çà äîìîì. Âîçìîæíî, òàì è çàäåðæèòå ñìóòüÿíà. Ïðåäóïðåäèòå òþðåìíóþ îõðàíó, ïóñòü ñìîòðÿò â îáà, îò Ìàìáåòà âñåãî ìîæíî îæèäàòü. Åñëè ÷òî, äåéñòâóéòå áûñòðî è ðåøèòåëüíî! — ðàñïîðÿäèëñÿ Àðó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Ìàìáåò íåìåäëåííî ïðèñòóïèë ê îñóùåñòâëåíèþ ñâîåãî ïëàíà. Ïåðâûì äåëîì îí ðåøèë âûâåñòè òîâàðèùåé èç êàçàðìû. Èç äîìà Àðóíà îí ñðàçó íàïðàâèëñÿ ê êàçàðìå â ñåâåðíîé ÷àñòè ãîðîäà.</w:t>
      </w:r>
    </w:p>
    <w:p>
      <w:pPr>
        <w:pStyle w:val="Normal"/>
        <w:ind w:firstLine="720"/>
        <w:jc w:val="both"/>
        <w:rPr>
          <w:sz w:val="24"/>
          <w:szCs w:val="24"/>
        </w:rPr>
      </w:pPr>
      <w:r>
        <w:rPr>
          <w:sz w:val="24"/>
          <w:szCs w:val="24"/>
        </w:rPr>
        <w:t>Ìàìáåò âîøåë â êàçàðìó, ãäå òîëüêî ÷òî îáúÿâèëè îòáîé, è ïðèêàçàë äíåâàëüíîìó:</w:t>
      </w:r>
    </w:p>
    <w:p>
      <w:pPr>
        <w:pStyle w:val="Normal"/>
        <w:ind w:firstLine="720"/>
        <w:jc w:val="both"/>
        <w:rPr>
          <w:sz w:val="24"/>
          <w:szCs w:val="24"/>
        </w:rPr>
      </w:pPr>
      <w:r>
        <w:rPr>
          <w:sz w:val="24"/>
          <w:szCs w:val="24"/>
        </w:rPr>
        <w:t xml:space="preserve">— </w:t>
      </w:r>
      <w:r>
        <w:rPr>
          <w:sz w:val="24"/>
          <w:szCs w:val="24"/>
        </w:rPr>
        <w:t>Ðàçáóäè Àæèãàëè è Æàïàëàêà! Äà ïîæèâåé, ÷åãî çàìîðãàë, íå óçíàåøü, ÷òî ëè?</w:t>
      </w:r>
    </w:p>
    <w:p>
      <w:pPr>
        <w:pStyle w:val="Normal"/>
        <w:ind w:firstLine="720"/>
        <w:jc w:val="both"/>
        <w:rPr>
          <w:sz w:val="24"/>
          <w:szCs w:val="24"/>
        </w:rPr>
      </w:pPr>
      <w:r>
        <w:rPr>
          <w:sz w:val="24"/>
          <w:szCs w:val="24"/>
        </w:rPr>
        <w:t xml:space="preserve">— </w:t>
      </w:r>
      <w:r>
        <w:rPr>
          <w:sz w:val="24"/>
          <w:szCs w:val="24"/>
        </w:rPr>
        <w:t>Ñåé÷àñ, Ìàìáåò-àãà. Ñåé÷àñ Æàïàëàêà ðàçáóæó, à Àæèãàëè â êîíþøíå, äåæóðèò, — çàáîðìîòàë äíåâàëüíûé, óñëóæëèâî íàïðàâëÿÿñü â óãîë êàçàðìû.</w:t>
      </w:r>
    </w:p>
    <w:p>
      <w:pPr>
        <w:pStyle w:val="Normal"/>
        <w:ind w:firstLine="720"/>
        <w:jc w:val="both"/>
        <w:rPr>
          <w:sz w:val="24"/>
          <w:szCs w:val="24"/>
        </w:rPr>
      </w:pPr>
      <w:r>
        <w:rPr>
          <w:sz w:val="24"/>
          <w:szCs w:val="24"/>
        </w:rPr>
        <w:t>Äíåâàëüíûé, êîíå÷íî, íå çíàë, ÷òî çàäóìàë Ìàìáåò, õîòÿ êðàåøêîì óõà ñëûøàë î â÷åðàøíåì ñîáûòèè. Îí áû íå îñìåëèëñÿ âîçðàçèòü íåîáóçäàííîìó çàáèÿêå.</w:t>
      </w:r>
    </w:p>
    <w:p>
      <w:pPr>
        <w:pStyle w:val="Normal"/>
        <w:ind w:firstLine="720"/>
        <w:jc w:val="both"/>
        <w:rPr>
          <w:sz w:val="24"/>
          <w:szCs w:val="24"/>
        </w:rPr>
      </w:pPr>
      <w:r>
        <w:rPr>
          <w:sz w:val="24"/>
          <w:szCs w:val="24"/>
        </w:rPr>
        <w:t xml:space="preserve">— </w:t>
      </w:r>
      <w:r>
        <w:rPr>
          <w:sz w:val="24"/>
          <w:szCs w:val="24"/>
        </w:rPr>
        <w:t>Æàïàëàê, Ìàìáåò-àãà ïðèåõàë! Ïðîñíèñü, Æàïàëàê! — çàòîðìîøèë äíåâàëüíûé ñïÿùåãî â óãëó ïàðíÿ.</w:t>
      </w:r>
    </w:p>
    <w:p>
      <w:pPr>
        <w:pStyle w:val="Normal"/>
        <w:ind w:firstLine="720"/>
        <w:jc w:val="both"/>
        <w:rPr>
          <w:sz w:val="24"/>
          <w:szCs w:val="24"/>
        </w:rPr>
      </w:pPr>
      <w:r>
        <w:rPr>
          <w:sz w:val="24"/>
          <w:szCs w:val="24"/>
        </w:rPr>
        <w:t>Òîò áûñòðî ïðîñíóëñÿ, âñêî÷èë.</w:t>
      </w:r>
    </w:p>
    <w:p>
      <w:pPr>
        <w:pStyle w:val="Normal"/>
        <w:ind w:firstLine="720"/>
        <w:jc w:val="both"/>
        <w:rPr>
          <w:sz w:val="24"/>
          <w:szCs w:val="24"/>
        </w:rPr>
      </w:pPr>
      <w:r>
        <w:rPr>
          <w:sz w:val="24"/>
          <w:szCs w:val="24"/>
        </w:rPr>
        <w:t xml:space="preserve">— </w:t>
      </w:r>
      <w:r>
        <w:rPr>
          <w:sz w:val="24"/>
          <w:szCs w:val="24"/>
        </w:rPr>
        <w:t>À? ×òî? Ãäå Ìàêå? Êîãäà ïðèåõàë? — çàêðóòèëñÿ îí âîë÷êîì.</w:t>
      </w:r>
    </w:p>
    <w:p>
      <w:pPr>
        <w:pStyle w:val="Normal"/>
        <w:ind w:firstLine="720"/>
        <w:jc w:val="both"/>
        <w:rPr>
          <w:sz w:val="24"/>
          <w:szCs w:val="24"/>
        </w:rPr>
      </w:pPr>
      <w:r>
        <w:rPr>
          <w:sz w:val="24"/>
          <w:szCs w:val="24"/>
        </w:rPr>
        <w:t>Æàïàëàê ëåæàë ïîä ñåðûì ñóêîííûì îäåÿëîì îäåòûé è îáóòûé, ñëîâíî çàðàíåå ïîäãîòîâèëñÿ ê òðåâîãå. Îí êèíóëñÿ ê âûõîäó, íî äíåâàëüíûé âñå æå óñïåë ðàíüøå åãî.</w:t>
      </w:r>
    </w:p>
    <w:p>
      <w:pPr>
        <w:pStyle w:val="Normal"/>
        <w:ind w:firstLine="720"/>
        <w:jc w:val="both"/>
        <w:rPr>
          <w:sz w:val="24"/>
          <w:szCs w:val="24"/>
        </w:rPr>
      </w:pPr>
      <w:r>
        <w:rPr>
          <w:sz w:val="24"/>
          <w:szCs w:val="24"/>
        </w:rPr>
        <w:t xml:space="preserve">— </w:t>
      </w:r>
      <w:r>
        <w:rPr>
          <w:sz w:val="24"/>
          <w:szCs w:val="24"/>
        </w:rPr>
        <w:t>Ðàçáóäèë, Ìàìáåò-àãà! Âîò! — ðàäîñòíî äîëîæèë îí. — Àæèãàëè â êîíþøíå, Ìàêå. Íàñ äâîèõ äîñòàòî÷íî?</w:t>
      </w:r>
    </w:p>
    <w:p>
      <w:pPr>
        <w:pStyle w:val="Normal"/>
        <w:ind w:firstLine="720"/>
        <w:jc w:val="both"/>
        <w:rPr>
          <w:sz w:val="24"/>
          <w:szCs w:val="24"/>
        </w:rPr>
      </w:pPr>
      <w:r>
        <w:rPr>
          <w:sz w:val="24"/>
          <w:szCs w:val="24"/>
        </w:rPr>
        <w:t xml:space="preserve">— </w:t>
      </w:r>
      <w:r>
        <w:rPr>
          <w:sz w:val="24"/>
          <w:szCs w:val="24"/>
        </w:rPr>
        <w:t>Íåäîñòàòî÷íî, — áóðêíóë Ìàìáåò. — Ïîäíèìè æàóãàøòèíöà è áóêåéöà, æèåíà ñâîåãî è ðàñòÿïó ðûæåãî. ×òîá ñ îðóæèåì áûëè. ß áóäó æäàòü ó Àæèãàëè.</w:t>
      </w:r>
    </w:p>
    <w:p>
      <w:pPr>
        <w:pStyle w:val="Normal"/>
        <w:ind w:firstLine="720"/>
        <w:jc w:val="both"/>
        <w:rPr>
          <w:sz w:val="24"/>
          <w:szCs w:val="24"/>
        </w:rPr>
      </w:pPr>
      <w:r>
        <w:rPr>
          <w:sz w:val="24"/>
          <w:szCs w:val="24"/>
        </w:rPr>
        <w:t>Ìàìáåò íå ñòàë îáúÿñíÿòü ïîäðîáíîñòè. Êðîìå íåñêîëüêèõ ñîëäàò â óãëó Æàïàëàêà, íèêòî íå ïîäíÿë ãîëîâû: ïîñëå óòîìèòåëüíûõ äíåâíûõ ó÷åíèé àóëüíûå äæèãèòû ñ íåïðèâû÷êè ñïàëè íî÷ü êàê óáèòûå. À òå, ÷òî ïðîñíóëèñü, óâèäåâ Ìàìáåòà, íåäîóìåííî ïåðåêèíóëèñü ñïðîñîíüÿ:</w:t>
      </w:r>
    </w:p>
    <w:p>
      <w:pPr>
        <w:pStyle w:val="Normal"/>
        <w:ind w:firstLine="720"/>
        <w:jc w:val="both"/>
        <w:rPr>
          <w:sz w:val="24"/>
          <w:szCs w:val="24"/>
        </w:rPr>
      </w:pPr>
      <w:r>
        <w:rPr>
          <w:sz w:val="24"/>
          <w:szCs w:val="24"/>
        </w:rPr>
        <w:t xml:space="preserve">— </w:t>
      </w:r>
      <w:r>
        <w:rPr>
          <w:sz w:val="24"/>
          <w:szCs w:val="24"/>
        </w:rPr>
        <w:t>À ãîâîðèëè, ÷òî ñáåæàë.</w:t>
      </w:r>
    </w:p>
    <w:p>
      <w:pPr>
        <w:pStyle w:val="Normal"/>
        <w:ind w:firstLine="720"/>
        <w:jc w:val="both"/>
        <w:rPr>
          <w:sz w:val="24"/>
          <w:szCs w:val="24"/>
        </w:rPr>
      </w:pPr>
      <w:r>
        <w:rPr>
          <w:sz w:val="24"/>
          <w:szCs w:val="24"/>
        </w:rPr>
        <w:t xml:space="preserve">— </w:t>
      </w:r>
      <w:r>
        <w:rPr>
          <w:sz w:val="24"/>
          <w:szCs w:val="24"/>
        </w:rPr>
        <w:t>Êóäà åìó áåæàòü-òî? Âåðíóëñÿ, çíà÷èò...</w:t>
      </w:r>
    </w:p>
    <w:p>
      <w:pPr>
        <w:pStyle w:val="Normal"/>
        <w:ind w:firstLine="720"/>
        <w:jc w:val="both"/>
        <w:rPr>
          <w:sz w:val="24"/>
          <w:szCs w:val="24"/>
        </w:rPr>
      </w:pPr>
      <w:r>
        <w:rPr>
          <w:sz w:val="24"/>
          <w:szCs w:val="24"/>
        </w:rPr>
        <w:t>Ìàìáåò íå ñëûøàë èõ, íå çàìåòèë äàæå, êòî ïðîñíóëñÿ, êòî ãîâîðèë. Îí âçÿë îäíó èç âèíòîâîê, ñîñòàâëåííûõ â êîçëû ó âõîäà, ñíÿë ñ äíåâàëüíîãî ïîäñóìîê ñ ïàòðîíàìè, íàöåïèë íà ñåáÿ è êàê íè â ÷åì íå áûâàëî âûøåë èç êàçàðìû.</w:t>
      </w:r>
    </w:p>
    <w:p>
      <w:pPr>
        <w:pStyle w:val="Normal"/>
        <w:ind w:firstLine="720"/>
        <w:jc w:val="both"/>
        <w:rPr>
          <w:sz w:val="24"/>
          <w:szCs w:val="24"/>
        </w:rPr>
      </w:pPr>
      <w:r>
        <w:rPr>
          <w:sz w:val="24"/>
          <w:szCs w:val="24"/>
        </w:rPr>
        <w:t>Æàïàëàê ìèãîì ïîäíÿë íàçâàííûõ Ìàìáåòîì äæèãèòîâ, è âñå ñëîâíî íà ïîæàð çàñïåøèëè ê êîíþøíÿì.</w:t>
      </w:r>
    </w:p>
    <w:p>
      <w:pPr>
        <w:pStyle w:val="Normal"/>
        <w:ind w:firstLine="720"/>
        <w:jc w:val="both"/>
        <w:rPr>
          <w:sz w:val="24"/>
          <w:szCs w:val="24"/>
        </w:rPr>
      </w:pPr>
      <w:r>
        <w:rPr>
          <w:sz w:val="24"/>
          <w:szCs w:val="24"/>
        </w:rPr>
        <w:t xml:space="preserve">— </w:t>
      </w:r>
      <w:r>
        <w:rPr>
          <w:sz w:val="24"/>
          <w:szCs w:val="24"/>
        </w:rPr>
        <w:t>Áåãèòå ê êîíÿì, ê Àæèãàëè. Âàñ òàì äîæèäàåòñÿ Ìàêå! — âîò âñå, ÷òî ñêàçàë èì Æàïàëàê, è ýòîãî áûëî äîñòàòî÷íî: ÷åðåç ìãíîâåíèå âñå ñòîëïèëèñü âîêðóã Ìàìáåòà. Ðå÷ü åãî áûëà êîðîòêîé è ïðîçâó÷àëà êàê ïðèêàç:</w:t>
      </w:r>
    </w:p>
    <w:p>
      <w:pPr>
        <w:pStyle w:val="Normal"/>
        <w:ind w:firstLine="720"/>
        <w:jc w:val="both"/>
        <w:rPr>
          <w:sz w:val="24"/>
          <w:szCs w:val="24"/>
        </w:rPr>
      </w:pPr>
      <w:r>
        <w:rPr>
          <w:sz w:val="24"/>
          <w:szCs w:val="24"/>
        </w:rPr>
        <w:t xml:space="preserve">— </w:t>
      </w:r>
      <w:r>
        <w:rPr>
          <w:sz w:val="24"/>
          <w:szCs w:val="24"/>
        </w:rPr>
        <w:t>ß íå õî÷ó îñòàâëÿòü âàñ íà ïðîèçâîë êàçà÷üèõ îôèöåðîâ. Ñåäëàéòå êîíåé è — çà ìíîé. Ïîêà ÿ æèâ, íèêòî âàñ ïàëüöåì íå òðîíåò. Îòïðàâèìñÿ â Àêøàòàó. Çàõâàòèòå åùå âîò ýòèõ äâóõ àðãàìàêîâ è âîðîíîãî æåðåáöà. Àæèãàëè, íå îñòàâëÿé íè îäíîãî õîðîøåãî êîíÿ! — ðàñïîðÿäèëñÿ Ìàìáåò, óêàçûâàÿ íà ðîñëûõ îñòðîóõèõ êîíåé, ñ õðóñòîì æåâàâøèõ èçìåëü÷åííîå øàøêàìè ñåíî.</w:t>
      </w:r>
    </w:p>
    <w:p>
      <w:pPr>
        <w:pStyle w:val="Normal"/>
        <w:ind w:firstLine="720"/>
        <w:jc w:val="both"/>
        <w:rPr>
          <w:sz w:val="24"/>
          <w:szCs w:val="24"/>
        </w:rPr>
      </w:pPr>
      <w:r>
        <w:rPr>
          <w:sz w:val="24"/>
          <w:szCs w:val="24"/>
        </w:rPr>
        <w:t xml:space="preserve">— </w:t>
      </w:r>
      <w:r>
        <w:rPr>
          <w:sz w:val="24"/>
          <w:szCs w:val="24"/>
        </w:rPr>
        <w:t>Íå îñòàâëþ! — îòîçâàëñÿ Àæèãàëè.</w:t>
      </w:r>
    </w:p>
    <w:p>
      <w:pPr>
        <w:pStyle w:val="Normal"/>
        <w:ind w:firstLine="720"/>
        <w:jc w:val="both"/>
        <w:rPr>
          <w:sz w:val="24"/>
          <w:szCs w:val="24"/>
        </w:rPr>
      </w:pPr>
      <w:r>
        <w:rPr>
          <w:sz w:val="24"/>
          <w:szCs w:val="24"/>
        </w:rPr>
        <w:t>×åðåç ÷åòâåðòü ÷àñà äæèãèòû ãàëîïîì ïîì÷àëèñü çà ãîðîä, â ñòåïü.</w:t>
      </w:r>
    </w:p>
    <w:p>
      <w:pPr>
        <w:pStyle w:val="Normal"/>
        <w:ind w:firstLine="720"/>
        <w:jc w:val="both"/>
        <w:rPr>
          <w:sz w:val="24"/>
          <w:szCs w:val="24"/>
        </w:rPr>
      </w:pPr>
      <w:r>
        <w:rPr>
          <w:sz w:val="24"/>
          <w:szCs w:val="24"/>
        </w:rPr>
        <w:t>Íåáîëüøàÿ, íî äåðçêàÿ ñâîèìè äåéñòâèÿìè ãðóïïà áðîñèëà âûçîâ âñåìó õàíñêîìó âîéñêó. Èõ ñìåëûé óõîä çàñòàâèë ìíîãèõ çàäóìàòüñÿ è ïîíÿòü, ÷òî ýòî ëèøü íà÷àëî áîëüøèõ ñîáûòèé.</w:t>
      </w:r>
    </w:p>
    <w:p>
      <w:pPr>
        <w:pStyle w:val="Normal"/>
        <w:ind w:firstLine="720"/>
        <w:jc w:val="both"/>
        <w:rPr>
          <w:sz w:val="24"/>
          <w:szCs w:val="24"/>
        </w:rPr>
      </w:pPr>
      <w:r>
        <w:rPr>
          <w:sz w:val="24"/>
          <w:szCs w:val="24"/>
        </w:rPr>
        <w:t>Íà ïîâîäó äåâÿòè ñìåëü÷àêîâ ì÷àëèñü äâà àðãàìàêà è âîðîíîé æåðåáåö, à ïåðåä íèìè — öåëûé êîñÿê îòáîðíûõ, áûñòðîíîãèõ êîíå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æàìáåéòèíñêîå ïðàâèòåëüñòâî ñ÷èòàëî ñåáÿ ñàìîñòîÿòåëüíûì è íåçàâèñèìûì: ñîçäàâàëàñü, ðîñëà ñâîÿ àðìèÿ, èìåëèñü ñâîè àäìèíèñòðàòèâíûå îðãàíû è ïîëèöåéñêîå óïðàâëåíèå, îõðàííèêè è òþðüìà, ñâîè ïðîêóðàòóðà è ñóä. Îäíàêî ðóêîâîäèòåëÿì ñòåïíîãî âàëàÿòà ñïàëîñü íåñïîêîéíî: íàðîä áûë íåäîâîëåí, âîçìóùåí æåñòîêîñòüþ êàðàòåëüíûõ îòðÿäîâ, õàäæè Æóíóñ ïîäíÿë äæèãèòîâ è ÷óòü íå îáðóøèëñÿ íà âîëîñòíîå ïðàâëåíèå, îòðÿä Àáäðàõìàíà Àéòèåâà îòáèë êàðàâàí, ñëåäîâàâøèé â Äæàìáåéòó ñ îðóæèåì. À òåïåðü åùå è Ìàìáåò Óðàçáàåâ ëèøèë èõ ïîêîÿ. Äâà äíÿ ïîëèöèÿ ðûñêàëà âñþäó, ïûòàÿñü èçëîâèòü áóíòàðÿ, à îí âäðóã íåîæèäàííî çàÿâèëñÿ â äîì ñàìîãî Àðóíà, äà åùå ñ óãðîçàìè, à ïîòîì óâåë äæèãèòîâ èç êàçàðìû, óãíàë ëó÷øèõ êîíåé ïîëêà.</w:t>
      </w:r>
    </w:p>
    <w:p>
      <w:pPr>
        <w:pStyle w:val="Normal"/>
        <w:ind w:firstLine="720"/>
        <w:jc w:val="both"/>
        <w:rPr>
          <w:sz w:val="24"/>
          <w:szCs w:val="24"/>
        </w:rPr>
      </w:pPr>
      <w:r>
        <w:rPr>
          <w:sz w:val="24"/>
          <w:szCs w:val="24"/>
        </w:rPr>
        <w:t>«È âñåìó ïðè÷èíîé êðàñíûå çà ðåêîé äà ïîäïîëüíûå äåéñòâèÿ èõ ïðèñïåøíèêà Àéòèåâà íà ýòîé ñòîðîíå. Ó íåãî ñâîé ìåòîä: ïðîâîäèòü òàéíûå ñîáðàíèÿ, íàñòðàèâàòü ãîëîäðàíöåâ ïðîòèâ íàñ, ñîáèðàòü âîîðóæåííûå îòðÿäû. Áóéíûé ñûíîê Óðàçáàÿ, êîíå÷íî, äóáèíêà â ðóêàõ Àéòèåâà. Òîëüêî òàêèå ãîëîâîðåçû-áàíäèòû ìîãóò èçáèòü ñðåäè áåëà äíÿ ñâîåãî êîìàíäèðà è îòîáðàòü îðóæèå, — ðàññóæäàë ïîëêîâíèê Àðóí, ëîìàÿ ãîëîâó íàä òåì, êàê áû îòîìñòèòü ñòåïíîìó íàëåò÷èêó. — Êóäà ìîã íàïðàâèòüñÿ ýòîò ñìóòüÿí? Ïîñëå òàêîãî ïðåñòóïëåíèÿ îí íå ñìîæåò óêðûòüñÿ ãäå-òî â Óðàëüñêîé îáëàñòè. Â àóëàõ ó íàñ íåìàëî íàäåæíûõ ëþäåé: âîëîñòíûå è ñòàðøèíû, ñóäüè è ñáîðùèêè; ñûùèêè è àãåíòû ñåêðåòíîé ñëóæáû ñðàçó æå íàïàäóò íà ñëåä. Åäèíñòâåííîå äëÿ íåãî ñïàñåíèå — ïîäàòüñÿ ê Àéòèåâó... Íàäî óñïåòü çàäåðæàòü åãî äî Áîãäàíîâêè».</w:t>
      </w:r>
    </w:p>
    <w:p>
      <w:pPr>
        <w:pStyle w:val="Normal"/>
        <w:ind w:firstLine="720"/>
        <w:jc w:val="both"/>
        <w:rPr>
          <w:sz w:val="24"/>
          <w:szCs w:val="24"/>
        </w:rPr>
      </w:pPr>
      <w:r>
        <w:rPr>
          <w:sz w:val="24"/>
          <w:szCs w:val="24"/>
        </w:rPr>
        <w:t>Åùå íî÷üþ ïîëêîâíèê Àðóí ñïåøíî âûñëàë íàðî÷íîãî â âîëîñòü Êàðà-Îáà, ê Êàáàíáàþ è â Êîêïåêòû. «Âî ÷òî áû òî íè ñòàëî çàäåðæèòå èçâåñòíîãî áàíäèòà Ìàìáåòà Óðàçáàåâà è ïåðåäàéòå åãî â ðóêè ïðàâèòåëüñòâà», — ãîâîðèëîñü â ïðåäïèñàíèè. Ïîòîì, íè÷åãî íå óòàèâ, áîëåå òîãî, íàçâàâ ýòî ñîáûòèå áóíòîì, Àðóí-òþðå äîëîæèë îáî âñåì ãëàâå Ñòåïíîãî ïðàâèòåëüñòâà þðèñòó Æàõàíøå Äîñìóõàìáåòîâó.</w:t>
      </w:r>
    </w:p>
    <w:p>
      <w:pPr>
        <w:pStyle w:val="Normal"/>
        <w:ind w:firstLine="720"/>
        <w:jc w:val="both"/>
        <w:rPr>
          <w:sz w:val="24"/>
          <w:szCs w:val="24"/>
        </w:rPr>
      </w:pPr>
      <w:r>
        <w:rPr>
          <w:sz w:val="24"/>
          <w:szCs w:val="24"/>
        </w:rPr>
        <w:t>Æàõàíøà çàäóìàëñÿ. Îáû÷íî îí íå ìåäëèë ñ ïðèíÿòèåì ðåøåíèÿ, íî íà ýòîò ðàç, êàçàëîñü, óñîìíèëñÿ â çàâåðåíèÿõ ïîëèöìåéñòåðà.</w:t>
      </w:r>
    </w:p>
    <w:p>
      <w:pPr>
        <w:pStyle w:val="Normal"/>
        <w:ind w:firstLine="720"/>
        <w:jc w:val="both"/>
        <w:rPr>
          <w:sz w:val="24"/>
          <w:szCs w:val="24"/>
        </w:rPr>
      </w:pPr>
      <w:r>
        <w:rPr>
          <w:sz w:val="24"/>
          <w:szCs w:val="24"/>
        </w:rPr>
        <w:t xml:space="preserve">— </w:t>
      </w:r>
      <w:r>
        <w:rPr>
          <w:sz w:val="24"/>
          <w:szCs w:val="24"/>
        </w:rPr>
        <w:t>Ïîñëàë ïîãîíþ. Õîòü èç-ïîä çåìëè íàéäó! Ïåðåä âñåì ñòðîåì íàêàæó ñìóòüÿíà è äåçåðòèðà! — óâåðÿë Àðóí-òþðå.</w:t>
      </w:r>
    </w:p>
    <w:p>
      <w:pPr>
        <w:pStyle w:val="Normal"/>
        <w:ind w:firstLine="720"/>
        <w:jc w:val="both"/>
        <w:rPr>
          <w:sz w:val="24"/>
          <w:szCs w:val="24"/>
        </w:rPr>
      </w:pPr>
      <w:r>
        <w:rPr>
          <w:sz w:val="24"/>
          <w:szCs w:val="24"/>
        </w:rPr>
        <w:t>Æàõàíøà ëèøü ïîêà÷àë ãîëîâîé.</w:t>
      </w:r>
    </w:p>
    <w:p>
      <w:pPr>
        <w:pStyle w:val="Normal"/>
        <w:ind w:firstLine="720"/>
        <w:jc w:val="both"/>
        <w:rPr>
          <w:sz w:val="24"/>
          <w:szCs w:val="24"/>
        </w:rPr>
      </w:pPr>
      <w:r>
        <w:rPr>
          <w:sz w:val="24"/>
          <w:szCs w:val="24"/>
        </w:rPr>
        <w:t>«×òî ýòî îçíà÷àåò?» — íåäîóìåííî ïîäóìàë ïîëêîâíèê.</w:t>
      </w:r>
    </w:p>
    <w:p>
      <w:pPr>
        <w:pStyle w:val="Normal"/>
        <w:ind w:firstLine="720"/>
        <w:jc w:val="both"/>
        <w:rPr>
          <w:sz w:val="24"/>
          <w:szCs w:val="24"/>
        </w:rPr>
      </w:pPr>
      <w:r>
        <w:rPr>
          <w:sz w:val="24"/>
          <w:szCs w:val="24"/>
        </w:rPr>
        <w:t xml:space="preserve">— </w:t>
      </w:r>
      <w:r>
        <w:rPr>
          <w:sz w:val="24"/>
          <w:szCs w:val="24"/>
        </w:rPr>
        <w:t>Ëàäíî. Ïîñìîòðèì, — ïðîðîíèë Æàõàíøà.</w:t>
      </w:r>
    </w:p>
    <w:p>
      <w:pPr>
        <w:pStyle w:val="Normal"/>
        <w:ind w:firstLine="720"/>
        <w:jc w:val="both"/>
        <w:rPr>
          <w:sz w:val="24"/>
          <w:szCs w:val="24"/>
        </w:rPr>
      </w:pPr>
      <w:r>
        <w:rPr>
          <w:sz w:val="24"/>
          <w:szCs w:val="24"/>
        </w:rPr>
        <w:t>Íî åäâà Àðóí âûøåë, êàê Æàõàíøà âûçâàë àäúþòàíòà êàïèòàíà Êàðæàóîâà.</w:t>
      </w:r>
    </w:p>
    <w:p>
      <w:pPr>
        <w:pStyle w:val="Normal"/>
        <w:ind w:firstLine="720"/>
        <w:jc w:val="both"/>
        <w:rPr>
          <w:sz w:val="24"/>
          <w:szCs w:val="24"/>
        </w:rPr>
      </w:pPr>
      <w:r>
        <w:rPr>
          <w:sz w:val="24"/>
          <w:szCs w:val="24"/>
        </w:rPr>
        <w:t xml:space="preserve">— </w:t>
      </w:r>
      <w:r>
        <w:rPr>
          <w:sz w:val="24"/>
          <w:szCs w:val="24"/>
        </w:rPr>
        <w:t>Íàøè ðàáîòíèêè ñîâåðøåííî íå ðàçáèðàþòñÿ â ëþäÿõ. Íå óìåþò èõ èñïîëüçîâàòü. Íàéòè ëèøü ïîäõîä — è òàêèõ îò÷àÿííûõ è äåÿòåëüíûõ ëþäåé, êàê Ìàìáåò, ìîæíî ïðîòèâîïîñòàâèòü òûñÿ÷àì íàøèõ âðàãîâ. Ñâîåé áåçðàññóäíîé õðàáðîñòüþ îí îäèí îáðàòèò â áåãñòâî ñîòíþ. Èìåííî òàêèå ñìåëü÷àêè íàì è íóæíû. À òþðå îòòîëêíóë åãî, ñëîâíî ïñîâ íàòðàâèë íà ñòðîïòèâîãî êîíÿ. Ïî-ìîåìó, Ìàìáåò íàõîäèòñÿ ïîä âëèÿíèåì óâàæàåìûõ, àâòîðèòåòíûõ ëþäåé, åñëè è íå ïîä âëèÿíèåì, òî, âî âñÿêîì ñëó÷àå, îïèðàåòñÿ íà íèõ. ß ñëûøàë, ÷òî îí âñåãäà ñîâåòóåòñÿ ñ ó÷èòåëåì Ãóáàéäóëëîé. Íàäî ïîïûòàòüñÿ ïðèâåòëèâûìè ñëîâàìè óëîìàòü, âåðíóòü Ìàìáåòà. Õîðîøî áû ìíå ñàìîìó ïîãîâîðèòü ñ Ìàìáåòîì, ìû âåäü ñ îäíîé ñòîðîíû äàæå ðîäè÷è...</w:t>
      </w:r>
    </w:p>
    <w:p>
      <w:pPr>
        <w:pStyle w:val="Normal"/>
        <w:ind w:firstLine="720"/>
        <w:jc w:val="both"/>
        <w:rPr>
          <w:sz w:val="24"/>
          <w:szCs w:val="24"/>
        </w:rPr>
      </w:pPr>
      <w:r>
        <w:rPr>
          <w:sz w:val="24"/>
          <w:szCs w:val="24"/>
        </w:rPr>
        <w:t xml:space="preserve">— </w:t>
      </w:r>
      <w:r>
        <w:rPr>
          <w:sz w:val="24"/>
          <w:szCs w:val="24"/>
        </w:rPr>
        <w:t>Ñåé÷àñ ÿ äîñòàâëþ ýòîãî ñòàðîãî âîëêà, — âñòðåïåíóëñÿ àäúþòàíò, íî Æàõàíøà ïåðåáèë:</w:t>
      </w:r>
    </w:p>
    <w:p>
      <w:pPr>
        <w:pStyle w:val="Normal"/>
        <w:ind w:firstLine="720"/>
        <w:jc w:val="both"/>
        <w:rPr>
          <w:sz w:val="24"/>
          <w:szCs w:val="24"/>
        </w:rPr>
      </w:pPr>
      <w:r>
        <w:rPr>
          <w:sz w:val="24"/>
          <w:szCs w:val="24"/>
        </w:rPr>
        <w:t xml:space="preserve">— </w:t>
      </w:r>
      <w:r>
        <w:rPr>
          <w:sz w:val="24"/>
          <w:szCs w:val="24"/>
        </w:rPr>
        <w:t>Íåò, íå âûçûâàé. Ñàì ïîåçæàé ê Ãóáàéäóëëå è ñêàæè åìó òàê: «Æàõàíøà ñ ñàëåìîì ïðèñëàë ìåíÿ ê âàì. Áîðüáà ìíåíèé, áîðüáà âçãëÿäîâ äîëæíà ïðèâåñòè ê äðóæáå è åäèíåíèþ, à íå ê âðàæäå è ðàçîáùåíèþ. Ïðàâèòåëüñòâî íàìåðåíî ïåðåáðàòüñÿ â Óèë, îá ýòîì Æàõàíøà ïðîñèë ñîîáùèòü âàì. Ãëàâà ïðàâèòåëüñòâà æåëàåò ïî÷òåííîìó, óâàæàåìîìó íàðîäîì ó÷èòåëþ çäðàâèÿ è ìíîãèõ ëåò æèçíè». Âîò òàê è ïåðåäàé. Åñëè ìåæäó ñëîâîì çàéäåò ðå÷ü î Ìàìáåòå, ñêàæè, ÷òî ÿ, ìîë, ãîâîðèë: «Ó íàðîäà âñåãäà åñòü ñâîè áàëîâíè. À çàáëóæäåíèÿ, áàëîâñòâî íå â ñ÷åò — ëèøü áû êîíü ïðèñòàë ê ñâîåìó êîñÿêó. Ìàìáåò — îäèí èç òàêèõ áàëîâíåé».</w:t>
      </w:r>
    </w:p>
    <w:p>
      <w:pPr>
        <w:pStyle w:val="Normal"/>
        <w:ind w:firstLine="720"/>
        <w:jc w:val="both"/>
        <w:rPr>
          <w:sz w:val="24"/>
          <w:szCs w:val="24"/>
        </w:rPr>
      </w:pPr>
      <w:r>
        <w:rPr>
          <w:sz w:val="24"/>
          <w:szCs w:val="24"/>
        </w:rPr>
        <w:t>Êàðæàóîâ ïîñêàêàë ê Ãóáàéäóëë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àñòü ÷åòâåðòàÿ</w:t>
      </w:r>
    </w:p>
    <w:p>
      <w:pPr>
        <w:pStyle w:val="Normal"/>
        <w:jc w:val="center"/>
        <w:rPr>
          <w:b/>
          <w:b/>
          <w:bCs/>
          <w:sz w:val="28"/>
          <w:szCs w:val="28"/>
        </w:rPr>
      </w:pPr>
      <w:r>
        <w:rPr>
          <w:b/>
          <w:bCs/>
          <w:sz w:val="28"/>
          <w:szCs w:val="28"/>
        </w:rPr>
      </w:r>
    </w:p>
    <w:p>
      <w:pPr>
        <w:pStyle w:val="Normal"/>
        <w:jc w:val="center"/>
        <w:rPr>
          <w:b/>
          <w:b/>
          <w:bCs/>
          <w:sz w:val="28"/>
          <w:szCs w:val="28"/>
        </w:rPr>
      </w:pPr>
      <w:r>
        <w:rPr>
          <w:b/>
          <w:bCs/>
        </w:rPr>
        <w:drawing>
          <wp:inline distT="0" distB="0" distL="0" distR="0">
            <wp:extent cx="3020695" cy="418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20695" cy="418465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ÃËÀÂÀ ÏÅÐÂ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Õóäåíüêàÿ, íåâçðà÷íàÿ äåâóøêà, êàê îáû÷íî, ïðèíåñëà çàêëþ÷åííîìó ïèùó. Íàäçèðàòåëü ïåðåäàë åé âìåñòå ñ ïóñòîé, òùàòåëüíî âûòåðòîé õëåáîì ïîñóäîé è íåáîëüøîé êëî÷îê áóìàãè.</w:t>
      </w:r>
    </w:p>
    <w:p>
      <w:pPr>
        <w:pStyle w:val="Normal"/>
        <w:ind w:firstLine="720"/>
        <w:jc w:val="both"/>
        <w:rPr>
          <w:sz w:val="24"/>
          <w:szCs w:val="24"/>
        </w:rPr>
      </w:pPr>
      <w:r>
        <w:rPr>
          <w:sz w:val="24"/>
          <w:szCs w:val="24"/>
        </w:rPr>
        <w:t>Æàðà òîìèëà çåìëþ. Â ìàëåíüêîì äâîðèêå, ãäå çàêëþ÷åííûì ïåðåäàâàëè ïèùó, áûëî òàê ìíîãî íàðîäó, ÷òî òóäà, êàçàëîñü, íåâîçìîæíî áûëî ïðîñóíóòü äàæå ãîëîâó.</w:t>
      </w:r>
    </w:p>
    <w:p>
      <w:pPr>
        <w:pStyle w:val="Normal"/>
        <w:ind w:firstLine="720"/>
        <w:jc w:val="both"/>
        <w:rPr>
          <w:sz w:val="24"/>
          <w:szCs w:val="24"/>
        </w:rPr>
      </w:pPr>
      <w:r>
        <w:rPr>
          <w:sz w:val="24"/>
          <w:szCs w:val="24"/>
        </w:rPr>
        <w:t>È íà ïëîùàäè, íàä êîòîðîé îò æàðû ñòîÿëî òóìàííîå ïûëüíîå ìàðåâî, òðóäíî áûëî ñâîáîäíî âçäîõíóòü.</w:t>
      </w:r>
    </w:p>
    <w:p>
      <w:pPr>
        <w:pStyle w:val="Normal"/>
        <w:ind w:firstLine="720"/>
        <w:jc w:val="both"/>
        <w:rPr>
          <w:sz w:val="24"/>
          <w:szCs w:val="24"/>
        </w:rPr>
      </w:pPr>
      <w:r>
        <w:rPr>
          <w:sz w:val="24"/>
          <w:szCs w:val="24"/>
        </w:rPr>
        <w:t>Ãîðÿ÷èé âåòåð äóë â ëèöî, íå ïðèíîñÿ ïðîõëàäû. Äåâóøêà, ðàñïàõíóâ âîðîò ñèòöåâîãî ñâåòëîãî ïëàòüÿ, çàìàõàëà ðóêàìè, òî÷íî ïûòàëàñü îòîãíàòü ýòó òÿæåëóþ äóõîòó. Îíà ñíÿëà áîòèíêè è ïîáåæàëà áîñèêîì, áûñòðî ïåðåáèðàÿ íîãàìè, ïîòîìó ÷òî íàêàëåííàÿ çåìëÿ æãëà ïîäîøâû. Ñîëíöå æàäíî íàáðîñèëîñü íà åå çàãîðåëóþ øåþ, õóäûå ïëå÷èêè, êîòîðûå óæå äàâíî ñòàëè òåìíî-êîðè÷íåâûìè.</w:t>
      </w:r>
    </w:p>
    <w:p>
      <w:pPr>
        <w:pStyle w:val="Normal"/>
        <w:ind w:firstLine="720"/>
        <w:jc w:val="both"/>
        <w:rPr>
          <w:sz w:val="24"/>
          <w:szCs w:val="24"/>
        </w:rPr>
      </w:pPr>
      <w:r>
        <w:rPr>
          <w:sz w:val="24"/>
          <w:szCs w:val="24"/>
        </w:rPr>
        <w:t>Äåâóøêà ñæèìàëà â ñìóãëîé ëàäîíè ñëîæåííóþ â íåñêîëüêî ðàç áóìàãó. Îíà óñïåëà ïðî÷åñòü åå: «Ìàëåíüêàÿ ìîÿ! Äóñåíüêà! Ïðèíåñåííóþ òîáîé åäó ïîëó÷èë. Áûëî áû ÷óäåñíî, åñëè á òû çàâòðà ñìîãëà ïðèíåñòè òàáàêó. Òâîé êðåïêî ëþáÿùèé ïàïà».</w:t>
      </w:r>
    </w:p>
    <w:p>
      <w:pPr>
        <w:pStyle w:val="Normal"/>
        <w:ind w:firstLine="720"/>
        <w:jc w:val="both"/>
        <w:rPr>
          <w:sz w:val="24"/>
          <w:szCs w:val="24"/>
        </w:rPr>
      </w:pPr>
      <w:r>
        <w:rPr>
          <w:sz w:val="24"/>
          <w:szCs w:val="24"/>
        </w:rPr>
        <w:t>Îòåö... Êàêèå ó íåãî áûëè ëàñêîâûå áîëüøèå ðóêè... Êàê îí íîñèë åå íà ïëå÷å, íàïåâàÿ êàêèå-òî ïðîòÿæíûå ïåñíè... Ñàìûé äîðîãîé, ñàìûé ëþáèìûé, ñàìûé ëàñêîâûé íà ñâåòå ÷åëîâåê!</w:t>
      </w:r>
    </w:p>
    <w:p>
      <w:pPr>
        <w:pStyle w:val="Normal"/>
        <w:ind w:firstLine="720"/>
        <w:jc w:val="both"/>
        <w:rPr>
          <w:sz w:val="24"/>
          <w:szCs w:val="24"/>
        </w:rPr>
      </w:pPr>
      <w:r>
        <w:rPr>
          <w:sz w:val="24"/>
          <w:szCs w:val="24"/>
        </w:rPr>
        <w:t>Ñëåçû íàâåðíóëèñü íà ãëàçà äåâóøêè. Òî÷íî îäèíîêèé ïòåíåö, âçúåðîøåííûé è áåñïîìîùíûé, ãëÿäåëà îíà íàâñòðå÷ó áóðå. Êàê æäàëà îíà îòöà èç äàëåêîé ññûëêè! Êàê ÷àñòî â åãî îòñóòñòâèå õîòåëà, ÷òîá åãî òåïëàÿ ðóêà ëåãëà íà åå ëîá! Ðÿäîì ñ íèì îíà íå ÷óâñòâîâàëà ñåáÿ ñèðîòîé: îí çàìåíÿë åé äàæå ìàòü. Îòåö, òû ïîñòîÿííî èäåøü â ñàìóþ ãóùó æèòåéñêîé áóðè! Òåáÿ òàê óâàæàëè è ëþáèëè â ãèìíàçèè, âî âñåì ãîðîäå! È âîò òû ñíîâà â ýòîé ïðîêëÿòîé òþðüìå! Òû æå íå êóðèøü. Òàê çà÷åì òû ïðîñèøü ïðèíåñòè òåáå òàáàêó? Èëè òåáÿ ñíîâà îòïðàâÿò äàëåêî-äàëåêî?..</w:t>
      </w:r>
    </w:p>
    <w:p>
      <w:pPr>
        <w:pStyle w:val="Normal"/>
        <w:ind w:firstLine="720"/>
        <w:jc w:val="both"/>
        <w:rPr>
          <w:sz w:val="24"/>
          <w:szCs w:val="24"/>
        </w:rPr>
      </w:pPr>
      <w:r>
        <w:rPr>
          <w:sz w:val="24"/>
          <w:szCs w:val="24"/>
        </w:rPr>
        <w:t>Äóñÿ ñïåøèëà äîìîé. Òàì îíà óçíàåò íàñòîÿùèé ñìûñë çàïèñêè îòöà — ðåâîëþöèîíåðà Äìèòðèåâà.</w:t>
      </w:r>
    </w:p>
    <w:p>
      <w:pPr>
        <w:pStyle w:val="Normal"/>
        <w:ind w:firstLine="720"/>
        <w:jc w:val="both"/>
        <w:rPr>
          <w:sz w:val="24"/>
          <w:szCs w:val="24"/>
        </w:rPr>
      </w:pPr>
      <w:r>
        <w:rPr>
          <w:sz w:val="24"/>
          <w:szCs w:val="24"/>
        </w:rPr>
        <w:t>Îíà òèõîíüêî âîøëà, íåñëûøíî îòêðûâ äâåðü. Ïîñëûøàëñÿ òèõèé êàøåëü: ýòî Çóáêîâ ïîÿâèëñÿ èç ñîñåäíåé êîìíàòû. Äóñÿ íå óäèâèëàñü. Òåïåðü, êîãäà íå áûëî îòöà, ýòîò ÷åëîâåê ñòàë åé ñàìûì áëèçêèì. Ðÿäîì ñ íèì ñòîÿë ìîëîäîé êðàñèâûé äæèãèò.</w:t>
      </w:r>
    </w:p>
    <w:p>
      <w:pPr>
        <w:pStyle w:val="Normal"/>
        <w:ind w:firstLine="720"/>
        <w:jc w:val="both"/>
        <w:rPr>
          <w:sz w:val="24"/>
          <w:szCs w:val="24"/>
        </w:rPr>
      </w:pPr>
      <w:r>
        <w:rPr>
          <w:sz w:val="24"/>
          <w:szCs w:val="24"/>
        </w:rPr>
        <w:t>Äåâóøêà ñìåëî è îòêðûòî ïîãëÿäåëà ãîñòþ â ãëàçà. Îíà ñðàçó óçíàëà Õàêèìà, âñïîìíèëà, êàê âèäåëà åãî íå ðàç ðÿäîì ñ Ìóêàðàìîé. Îíà òîãäà íå óñïåëà äàæå ïîãîâîðèòü ñ íèìè: òîðîïèëàñü ê îòöó â òþðüìó. Èíòåðåñíî, ïîæåíèëèñü ëè îíè?</w:t>
      </w:r>
    </w:p>
    <w:p>
      <w:pPr>
        <w:pStyle w:val="Normal"/>
        <w:ind w:firstLine="720"/>
        <w:jc w:val="both"/>
        <w:rPr>
          <w:sz w:val="24"/>
          <w:szCs w:val="24"/>
        </w:rPr>
      </w:pPr>
      <w:r>
        <w:rPr>
          <w:sz w:val="24"/>
          <w:szCs w:val="24"/>
        </w:rPr>
        <w:t>Õàêèì òîæå ñðàçó óçíàë åå. Îí ïîçäîðîâàëñÿ, ñêëîíèâ ãîëîâó, è ìîë÷à ïðîäîëæàë ñòîÿòü, íå íàõîäÿ ïî÷åìó-òî ñëîâ äëÿ ðàçãîâîðà.</w:t>
      </w:r>
    </w:p>
    <w:p>
      <w:pPr>
        <w:pStyle w:val="Normal"/>
        <w:ind w:firstLine="720"/>
        <w:jc w:val="both"/>
        <w:rPr>
          <w:sz w:val="24"/>
          <w:szCs w:val="24"/>
        </w:rPr>
      </w:pPr>
      <w:r>
        <w:rPr>
          <w:sz w:val="24"/>
          <w:szCs w:val="24"/>
        </w:rPr>
        <w:t>Õàêèì ðàíüøå íå çíàë, êòî òàêîé Äìèòðèåâ. Íî íåñêîëüêî ìåñÿöåâ íàçàä îí óñëûøàë î íåì. Óçíàë îí òàêæå, ÷òî Äìèòðèåâ â òþðüìå. Ñ êàæäûì äíåì â äóøå Õàêèìà ðîñëî è êðåïëî æåëàíèå óâèäåòü ýòîãî ñèëüíîãî ÷åëîâåêà, î êîòîðîì â íàðîäå ãîâîðèëè ñ áîëüøèì óâàæåíèåì. È âîò îí âíîâü â Óðàëüñêå è îïÿòü íå ìîæåò óâèäåòü ýòîãî ïðîñëàâëåííîãî ðåâîëþöèîíåðà.</w:t>
      </w:r>
    </w:p>
    <w:p>
      <w:pPr>
        <w:pStyle w:val="Normal"/>
        <w:ind w:firstLine="720"/>
        <w:jc w:val="both"/>
        <w:rPr>
          <w:sz w:val="24"/>
          <w:szCs w:val="24"/>
        </w:rPr>
      </w:pPr>
      <w:r>
        <w:rPr>
          <w:sz w:val="24"/>
          <w:szCs w:val="24"/>
        </w:rPr>
        <w:t xml:space="preserve">— </w:t>
      </w:r>
      <w:r>
        <w:rPr>
          <w:sz w:val="24"/>
          <w:szCs w:val="24"/>
        </w:rPr>
        <w:t>Ñàäèòåñü! — ïðèâåòëèâî ïðåäëîæèëà Äóñÿ.</w:t>
      </w:r>
    </w:p>
    <w:p>
      <w:pPr>
        <w:pStyle w:val="Normal"/>
        <w:ind w:firstLine="720"/>
        <w:jc w:val="both"/>
        <w:rPr>
          <w:sz w:val="24"/>
          <w:szCs w:val="24"/>
        </w:rPr>
      </w:pPr>
      <w:r>
        <w:rPr>
          <w:sz w:val="24"/>
          <w:szCs w:val="24"/>
        </w:rPr>
        <w:t>Õàêèì ïîêëîíèëñÿ åùå ðàç.</w:t>
      </w:r>
    </w:p>
    <w:p>
      <w:pPr>
        <w:pStyle w:val="Normal"/>
        <w:ind w:firstLine="720"/>
        <w:jc w:val="both"/>
        <w:rPr>
          <w:sz w:val="24"/>
          <w:szCs w:val="24"/>
        </w:rPr>
      </w:pPr>
      <w:r>
        <w:rPr>
          <w:sz w:val="24"/>
          <w:szCs w:val="24"/>
        </w:rPr>
        <w:t>«Îí òàê ëþáèë ïîâåñåëèòüñÿ, — ïîäóìàëà îíà, — âîò — ïîäïîëüùèê. Êàê ñòðàííî. Íî âåäü åãî ïðèâåë òîâàðèù Çóáêîâ. Çíà÷èò, îí âåðíûé ÷åëîâåê».</w:t>
      </w:r>
    </w:p>
    <w:p>
      <w:pPr>
        <w:pStyle w:val="Normal"/>
        <w:ind w:firstLine="720"/>
        <w:jc w:val="both"/>
        <w:rPr>
          <w:sz w:val="24"/>
          <w:szCs w:val="24"/>
        </w:rPr>
      </w:pPr>
      <w:r>
        <w:rPr>
          <w:sz w:val="24"/>
          <w:szCs w:val="24"/>
        </w:rPr>
        <w:t>Çóáêîâ ïðèíåñ èç ñåíåé êåðîñèíîâóþ ëàìïó. Æåëòûé êîïòÿùèé ÿçû÷îê ïëàìåíè íåñìåëî ïîòÿíóëñÿ ââåðõ, à Çóáêîâ äåðæàë íàä íèì áóìàãó, ïðèíåñåííóþ Äóñåé, è ëèöî åãî áûëî ñåðüåçíûì.</w:t>
      </w:r>
    </w:p>
    <w:p>
      <w:pPr>
        <w:pStyle w:val="Normal"/>
        <w:ind w:firstLine="720"/>
        <w:jc w:val="both"/>
        <w:rPr>
          <w:sz w:val="24"/>
          <w:szCs w:val="24"/>
        </w:rPr>
      </w:pPr>
      <w:r>
        <w:rPr>
          <w:sz w:val="24"/>
          <w:szCs w:val="24"/>
        </w:rPr>
        <w:t>Õàêèì íå ïîíèìàë, ÷òî äåëàåò Çóáêîâ. Îí âèäåë ìíîãî íåïîíÿòíîãî çà ïîñëåäíèå ìåñÿöû, íî ýòî ïîêàçàëîñü åìó çàãàäêîé èç çàãàäîê.</w:t>
      </w:r>
    </w:p>
    <w:p>
      <w:pPr>
        <w:pStyle w:val="Normal"/>
        <w:ind w:firstLine="720"/>
        <w:jc w:val="both"/>
        <w:rPr>
          <w:sz w:val="24"/>
          <w:szCs w:val="24"/>
        </w:rPr>
      </w:pPr>
      <w:r>
        <w:rPr>
          <w:sz w:val="24"/>
          <w:szCs w:val="24"/>
        </w:rPr>
        <w:t>«Íåóæåëè õî÷åò ñæå÷ü?! — ñ òðåâîãîé ïîäóìàë îí. — Ïèñüìî ñàìîãî Äìèòðèåâà?»</w:t>
      </w:r>
    </w:p>
    <w:p>
      <w:pPr>
        <w:pStyle w:val="Normal"/>
        <w:ind w:firstLine="720"/>
        <w:jc w:val="both"/>
        <w:rPr>
          <w:sz w:val="24"/>
          <w:szCs w:val="24"/>
        </w:rPr>
      </w:pPr>
      <w:r>
        <w:rPr>
          <w:sz w:val="24"/>
          <w:szCs w:val="24"/>
        </w:rPr>
        <w:t>Áóìàãà ïîñòåïåííî ïðèîáðåëà áóðîâàòûé îòòåíîê, áóäòî ýòîò ëèíîâàííûé ëèñòîê ìíîãî äíåé ïðîëåæàë ïîä ñîëíöåì. Íà÷àëè ïîÿâëÿòüñÿ ìåëêèå êîðè÷íåâûå íàäïèñè. Íà÷àâøèñü ñ îáðûâêîâ ñëîâ, îíè ñêëàäûâàëèñü â öåëûå ïðåäëîæåíèÿ, è ÷åì áîëüøå íàãðåâàëàñü áóìàãà, òåì áîëüøå ïîÿâëÿëîñü íà íåé ÷åòêèõ ìåëêèõ ñòðîê. Çóáêîâ íàãðåâàë ëèñòîê ðàâíîìåðíî, íå òîðîïÿñü, âðåìÿ îò âðåìåíè âíèìàòåëüíî ðàçãëÿäûâàÿ òåìíóþ ïîâåðõíîñòü. Ïîòîì ïîäíÿë ãîëîâó. Õîòÿ â äîìå áûëî ñâåòëî, îí ïîäîøåë ê îêíó è, ïîäíåñÿ ëèñòîê áëèçêî ê ãëàçàì, ñòàë ðàññìàòðèâàòü åãî î÷åíü âíèìàòåëüíî.</w:t>
      </w:r>
    </w:p>
    <w:p>
      <w:pPr>
        <w:pStyle w:val="Normal"/>
        <w:ind w:firstLine="720"/>
        <w:jc w:val="both"/>
        <w:rPr>
          <w:sz w:val="24"/>
          <w:szCs w:val="24"/>
        </w:rPr>
      </w:pPr>
      <w:r>
        <w:rPr>
          <w:sz w:val="24"/>
          <w:szCs w:val="24"/>
        </w:rPr>
        <w:t>«Íåóæåëè îí èñïîðòèë çðåíèå?» — óäèâëåííî ïîäóìàë Õàêèì.</w:t>
      </w:r>
    </w:p>
    <w:p>
      <w:pPr>
        <w:pStyle w:val="Normal"/>
        <w:ind w:firstLine="720"/>
        <w:jc w:val="both"/>
        <w:rPr>
          <w:sz w:val="24"/>
          <w:szCs w:val="24"/>
        </w:rPr>
      </w:pPr>
      <w:r>
        <w:rPr>
          <w:sz w:val="24"/>
          <w:szCs w:val="24"/>
        </w:rPr>
        <w:t>Êîãäà îí âïåðâûå óâèäåë Çóáêîâà â êàíöåëÿðèè çåìñòâà, òî ïðèíÿë åãî çà îáû÷íîãî ÷èíîâíèêà. Îí äîëãî îïàñàëñÿ ïåðåäàòü çàïèñêó ýòîìó ÷åëîâåêó, ñëè÷àÿ ïðèìåòû, î êîòîðûõ åìó ãîâîðèë Ìåíäèãåðåé: ïåíñíå ñ áîëüøîé äóæêîé è ÷åðíîé öåïî÷êîé, âèñÿùåé çà óõîì, áîëüøîé, êàê êîëîòóøêà, íîñ, áîðîäêà, êîðîòêèå óñû, âïàëûå ùåêè... Ìåñòî â ãëóáèíå âòîðîé êîìíàòû çåìñòâà. Íåò, âñå ñîâïàäàåò â òî÷íîñòè. Õàêèì ïåðåäàë åìó çàïèñêó, íî Çóáêîâ ïðèíÿë åå ìîë÷à, äàæå íå âçãëÿíóâ íà äæèãèòà.</w:t>
      </w:r>
    </w:p>
    <w:p>
      <w:pPr>
        <w:pStyle w:val="Normal"/>
        <w:ind w:firstLine="720"/>
        <w:jc w:val="both"/>
        <w:rPr>
          <w:sz w:val="24"/>
          <w:szCs w:val="24"/>
        </w:rPr>
      </w:pPr>
      <w:r>
        <w:rPr>
          <w:sz w:val="24"/>
          <w:szCs w:val="24"/>
        </w:rPr>
        <w:t xml:space="preserve">— </w:t>
      </w:r>
      <w:r>
        <w:rPr>
          <w:sz w:val="24"/>
          <w:szCs w:val="24"/>
        </w:rPr>
        <w:t>Êîãäà êîí÷àòñÿ âàøè òÿæáû? — áàñîì ïðîãîâîðèë îí. — Òÿãàåòåñü çà ïîëîñêó çåìëè ó ðåêè, áóäòî ó ãîñïîäà áîãà íà âñåõ íå õâàòèò. Âûéäè íà óëèöó è ïîäîæäè òàì!</w:t>
      </w:r>
    </w:p>
    <w:p>
      <w:pPr>
        <w:pStyle w:val="Normal"/>
        <w:ind w:firstLine="720"/>
        <w:jc w:val="both"/>
        <w:rPr>
          <w:sz w:val="24"/>
          <w:szCs w:val="24"/>
        </w:rPr>
      </w:pPr>
      <w:r>
        <w:rPr>
          <w:sz w:val="24"/>
          <w:szCs w:val="24"/>
        </w:rPr>
        <w:t>Ýòî áûëà èõ ïåðâàÿ âñòðå÷à.</w:t>
      </w:r>
    </w:p>
    <w:p>
      <w:pPr>
        <w:pStyle w:val="Normal"/>
        <w:ind w:firstLine="720"/>
        <w:jc w:val="both"/>
        <w:rPr>
          <w:sz w:val="24"/>
          <w:szCs w:val="24"/>
        </w:rPr>
      </w:pPr>
      <w:r>
        <w:rPr>
          <w:sz w:val="24"/>
          <w:szCs w:val="24"/>
        </w:rPr>
        <w:t>Òîëüêî ÷åðåç ïîë÷àñà Çóáêîâ ïîÿâèëñÿ íà óëèöå. Ïðîõîäÿ ìèìî Õàêèìà, îí èñïîäëîáüÿ âçãëÿíóë íà íåãî è çàøàãàë äàëüøå. Õàêèì íå ïîøåë ñëåäîì. Îí âûæäàë, êîãäà ÷èíîâíèê, ðàçìåðåííî, íåñïåøíî øàãàÿ, ñâåðíóë çà óãîë, è òîëüêî òîãäà äîãíàë åãî. Çóáêîâ òèõîíüêî ñêàçàë:</w:t>
      </w:r>
    </w:p>
    <w:p>
      <w:pPr>
        <w:pStyle w:val="Normal"/>
        <w:ind w:firstLine="720"/>
        <w:jc w:val="both"/>
        <w:rPr>
          <w:sz w:val="24"/>
          <w:szCs w:val="24"/>
        </w:rPr>
      </w:pPr>
      <w:r>
        <w:rPr>
          <w:sz w:val="24"/>
          <w:szCs w:val="24"/>
        </w:rPr>
        <w:t xml:space="preserve">— </w:t>
      </w:r>
      <w:r>
        <w:rPr>
          <w:sz w:val="24"/>
          <w:szCs w:val="24"/>
        </w:rPr>
        <w:t>Ñëåäóé çà ìíîé ïîîäàëü. Ñëåäè âíèìàòåëüíî... Çàéäåøü â òîò äîì, êóäà çàéäó ÿ.</w:t>
      </w:r>
    </w:p>
    <w:p>
      <w:pPr>
        <w:pStyle w:val="Normal"/>
        <w:ind w:firstLine="720"/>
        <w:jc w:val="both"/>
        <w:rPr>
          <w:sz w:val="24"/>
          <w:szCs w:val="24"/>
        </w:rPr>
      </w:pPr>
      <w:r>
        <w:rPr>
          <w:sz w:val="24"/>
          <w:szCs w:val="24"/>
        </w:rPr>
        <w:t>Ýòîò äîì, êóäà îíè âîøëè, íàõîäèëñÿ ðÿäîì ñ êâàðòèðîé Äóñè...</w:t>
      </w:r>
    </w:p>
    <w:p>
      <w:pPr>
        <w:pStyle w:val="Normal"/>
        <w:ind w:firstLine="720"/>
        <w:jc w:val="both"/>
        <w:rPr>
          <w:sz w:val="24"/>
          <w:szCs w:val="24"/>
        </w:rPr>
      </w:pPr>
      <w:r>
        <w:rPr>
          <w:sz w:val="24"/>
          <w:szCs w:val="24"/>
        </w:rPr>
        <w:t>Äî÷ü ñàìîãî Äìèòðèåâà. Òàèíñòâåííàÿ áóìàãà ñ êîðè÷íåâûìè ÷åòêèìè ñòðîêàìè, êîïòÿùèé ÿçû÷îê ïëàìåíè... Çóáêîâ â ýòîò ìîìåíò áûë ñîâñåì íå ïîõîæ íà çåìñêîãî ÷èíîâíèêà, îí êàçàëñÿ Õàêèìó âîëøåáíèêîì èç ñêàçêè, êîòîðûé â ñâîèõ ðóêàõ äåðæèò âåñü ìèð.</w:t>
      </w:r>
    </w:p>
    <w:p>
      <w:pPr>
        <w:pStyle w:val="Normal"/>
        <w:ind w:firstLine="720"/>
        <w:jc w:val="both"/>
        <w:rPr>
          <w:sz w:val="24"/>
          <w:szCs w:val="24"/>
        </w:rPr>
      </w:pPr>
      <w:r>
        <w:rPr>
          <w:sz w:val="24"/>
          <w:szCs w:val="24"/>
        </w:rPr>
        <w:t>Ïðî÷òÿ áóìàãó, Çóáêîâ ïåðåäàë åå Äóñå. Ïîòîì îíè îáà ìîë÷à è äîëãî ñìîòðåëè â îêíî.</w:t>
      </w:r>
    </w:p>
    <w:p>
      <w:pPr>
        <w:pStyle w:val="Normal"/>
        <w:ind w:firstLine="720"/>
        <w:jc w:val="both"/>
        <w:rPr>
          <w:sz w:val="24"/>
          <w:szCs w:val="24"/>
        </w:rPr>
      </w:pPr>
      <w:r>
        <w:rPr>
          <w:sz w:val="24"/>
          <w:szCs w:val="24"/>
        </w:rPr>
        <w:t>Çóáêîâ ïðèñåë ê ìàëåíüêîìó ñòîëèêó, ñòîÿâøåìó â óãëó. À Äóñÿ ïîâåðíóëàñü ê Õàêèìó, è þíîøà óâèäåë, êàêèå ó íåå îãðîìíûå è î÷åíü ãðóñòíûå ãëàçà.</w:t>
      </w:r>
    </w:p>
    <w:p>
      <w:pPr>
        <w:pStyle w:val="Normal"/>
        <w:ind w:firstLine="720"/>
        <w:jc w:val="both"/>
        <w:rPr>
          <w:sz w:val="24"/>
          <w:szCs w:val="24"/>
        </w:rPr>
      </w:pPr>
      <w:r>
        <w:rPr>
          <w:sz w:val="24"/>
          <w:szCs w:val="24"/>
        </w:rPr>
        <w:t xml:space="preserve">— </w:t>
      </w:r>
      <w:r>
        <w:rPr>
          <w:sz w:val="24"/>
          <w:szCs w:val="24"/>
        </w:rPr>
        <w:t>Íó è êàê îí? — øåïîòîì ñïðîñèë Õàêèì.</w:t>
      </w:r>
    </w:p>
    <w:p>
      <w:pPr>
        <w:pStyle w:val="Normal"/>
        <w:ind w:firstLine="720"/>
        <w:jc w:val="both"/>
        <w:rPr>
          <w:sz w:val="24"/>
          <w:szCs w:val="24"/>
        </w:rPr>
      </w:pPr>
      <w:r>
        <w:rPr>
          <w:sz w:val="24"/>
          <w:szCs w:val="24"/>
        </w:rPr>
        <w:t xml:space="preserve">— </w:t>
      </w:r>
      <w:r>
        <w:rPr>
          <w:sz w:val="24"/>
          <w:szCs w:val="24"/>
        </w:rPr>
        <w:t>Âû ãîâîðèòå î ïàïå? — ñïðîñèëà äåâóøêà.</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Ðàçâå ìîæåò ÷åëîâåê ÷óâñòâîâàòü ñåáÿ õîðîøî, åñëè åãî çàïåðëè â òåñíóþ êëåòêó?</w:t>
      </w:r>
    </w:p>
    <w:p>
      <w:pPr>
        <w:pStyle w:val="Normal"/>
        <w:ind w:firstLine="720"/>
        <w:jc w:val="both"/>
        <w:rPr>
          <w:sz w:val="24"/>
          <w:szCs w:val="24"/>
        </w:rPr>
      </w:pPr>
      <w:r>
        <w:rPr>
          <w:sz w:val="24"/>
          <w:szCs w:val="24"/>
        </w:rPr>
        <w:t>Â åå ãîëîñå Õàêèì óñëûøàë óïðåê.</w:t>
      </w:r>
    </w:p>
    <w:p>
      <w:pPr>
        <w:pStyle w:val="Normal"/>
        <w:ind w:firstLine="720"/>
        <w:jc w:val="both"/>
        <w:rPr>
          <w:sz w:val="24"/>
          <w:szCs w:val="24"/>
        </w:rPr>
      </w:pPr>
      <w:r>
        <w:rPr>
          <w:sz w:val="24"/>
          <w:szCs w:val="24"/>
        </w:rPr>
        <w:t xml:space="preserve">— </w:t>
      </w:r>
      <w:r>
        <w:rPr>
          <w:sz w:val="24"/>
          <w:szCs w:val="24"/>
        </w:rPr>
        <w:t>ß âåäü òîæå ñèäåë â òþðüìå, — ïîñïåøèë îí ðàññêàçàòü. — Ýòî íå ïðîñòî êëåòêà — ýòî ãíåçäî æåñòîêîñòè è íåñïðàâåäëèâîñòè.</w:t>
      </w:r>
    </w:p>
    <w:p>
      <w:pPr>
        <w:pStyle w:val="Normal"/>
        <w:ind w:firstLine="720"/>
        <w:jc w:val="both"/>
        <w:rPr>
          <w:sz w:val="24"/>
          <w:szCs w:val="24"/>
        </w:rPr>
      </w:pPr>
      <w:r>
        <w:rPr>
          <w:sz w:val="24"/>
          <w:szCs w:val="24"/>
        </w:rPr>
        <w:t>Õàêèì âäðóã ïîäóìàë: Äóñÿ ðåøèò, ÷òî îí õâàñòàåòñÿ. Âåäü îí ïîïàë â òþðüìó ñëó÷àéíî, âìåñòå ñ äðóãèìè...</w:t>
      </w:r>
    </w:p>
    <w:p>
      <w:pPr>
        <w:pStyle w:val="Normal"/>
        <w:ind w:firstLine="720"/>
        <w:jc w:val="both"/>
        <w:rPr>
          <w:sz w:val="24"/>
          <w:szCs w:val="24"/>
        </w:rPr>
      </w:pPr>
      <w:r>
        <w:rPr>
          <w:sz w:val="24"/>
          <w:szCs w:val="24"/>
        </w:rPr>
        <w:t xml:space="preserve">— </w:t>
      </w:r>
      <w:r>
        <w:rPr>
          <w:sz w:val="24"/>
          <w:szCs w:val="24"/>
        </w:rPr>
        <w:t>Âû ïðèåõàëè â Óðàëüñê âìåñòå ñ Ìóêàðàìîé Êóðáàíîâîé? — ñïðîñèëà îíà.</w:t>
      </w:r>
    </w:p>
    <w:p>
      <w:pPr>
        <w:pStyle w:val="Normal"/>
        <w:ind w:firstLine="720"/>
        <w:jc w:val="both"/>
        <w:rPr>
          <w:sz w:val="24"/>
          <w:szCs w:val="24"/>
        </w:rPr>
      </w:pPr>
      <w:r>
        <w:rPr>
          <w:sz w:val="24"/>
          <w:szCs w:val="24"/>
        </w:rPr>
        <w:t xml:space="preserve">— </w:t>
      </w:r>
      <w:r>
        <w:rPr>
          <w:sz w:val="24"/>
          <w:szCs w:val="24"/>
        </w:rPr>
        <w:t>Íåò, — îòâåòèë Õàêèì óæå ñìåëåå, — Ìóêàðàìà äàëåêî, â ãîðîäå Äæàìáåéòå. ß ïðèåõàë íå èç Äæàìáåéòû... ïî çàäàíèþ Ñîâäåïà, î êîòîðîì âû çíàåòå. Ìóêàðàìó ÿ íå âèäåë ìíîãî ìåñÿöåâ...</w:t>
      </w:r>
    </w:p>
    <w:p>
      <w:pPr>
        <w:pStyle w:val="Normal"/>
        <w:ind w:firstLine="720"/>
        <w:jc w:val="both"/>
        <w:rPr>
          <w:sz w:val="24"/>
          <w:szCs w:val="24"/>
        </w:rPr>
      </w:pPr>
      <w:r>
        <w:rPr>
          <w:sz w:val="24"/>
          <w:szCs w:val="24"/>
        </w:rPr>
        <w:t xml:space="preserve">— </w:t>
      </w:r>
      <w:r>
        <w:rPr>
          <w:sz w:val="24"/>
          <w:szCs w:val="24"/>
        </w:rPr>
        <w:t>À ÿ äóìàëà, ÷òî âû èäåòå îäíîé äîðîãîé è â Óðàëüñê ïðèåõàëè âìåñòå. ß âèäåëà Êóðáàíîâó ñåãîäíÿ óòðîì.</w:t>
      </w:r>
    </w:p>
    <w:p>
      <w:pPr>
        <w:pStyle w:val="Normal"/>
        <w:ind w:firstLine="720"/>
        <w:jc w:val="both"/>
        <w:rPr>
          <w:sz w:val="24"/>
          <w:szCs w:val="24"/>
        </w:rPr>
      </w:pPr>
      <w:r>
        <w:rPr>
          <w:sz w:val="24"/>
          <w:szCs w:val="24"/>
        </w:rPr>
        <w:t xml:space="preserve">— </w:t>
      </w:r>
      <w:r>
        <w:rPr>
          <w:sz w:val="24"/>
          <w:szCs w:val="24"/>
        </w:rPr>
        <w:t>Êàê? Ìóêàðàìà çäåñü? — ãîëîñ Õàêèìà âûäàë åãî âîëíåíèå.</w:t>
      </w:r>
    </w:p>
    <w:p>
      <w:pPr>
        <w:pStyle w:val="Normal"/>
        <w:ind w:firstLine="720"/>
        <w:jc w:val="both"/>
        <w:rPr>
          <w:sz w:val="24"/>
          <w:szCs w:val="24"/>
        </w:rPr>
      </w:pPr>
      <w:r>
        <w:rPr>
          <w:sz w:val="24"/>
          <w:szCs w:val="24"/>
        </w:rPr>
        <w:t xml:space="preserve">— </w:t>
      </w:r>
      <w:r>
        <w:rPr>
          <w:sz w:val="24"/>
          <w:szCs w:val="24"/>
        </w:rPr>
        <w:t>Äà. ß åå âñòðåòèëà, êîãäà íåñëà åäó â òþðüìó. Îíà ñêàçàëà, ÷òî òîëüêî â÷åðà ïðèåõàëà è õî÷åò ðàáîòàòü â çäåøíåé áîëüíèöå.</w:t>
      </w:r>
    </w:p>
    <w:p>
      <w:pPr>
        <w:pStyle w:val="Normal"/>
        <w:ind w:firstLine="720"/>
        <w:jc w:val="both"/>
        <w:rPr>
          <w:sz w:val="24"/>
          <w:szCs w:val="24"/>
        </w:rPr>
      </w:pPr>
      <w:r>
        <w:rPr>
          <w:sz w:val="24"/>
          <w:szCs w:val="24"/>
        </w:rPr>
        <w:t>Äóñÿ îãëÿíóëàñü íà Çóáêîâà, êîòîðûé ÷òî-òî ïèñàë â óãëó, è òèõîíüêî ïðîøåïòàëà:</w:t>
      </w:r>
    </w:p>
    <w:p>
      <w:pPr>
        <w:pStyle w:val="Normal"/>
        <w:ind w:firstLine="720"/>
        <w:jc w:val="both"/>
        <w:rPr>
          <w:sz w:val="24"/>
          <w:szCs w:val="24"/>
        </w:rPr>
      </w:pPr>
      <w:r>
        <w:rPr>
          <w:sz w:val="24"/>
          <w:szCs w:val="24"/>
        </w:rPr>
        <w:t xml:space="preserve">— </w:t>
      </w:r>
      <w:r>
        <w:rPr>
          <w:sz w:val="24"/>
          <w:szCs w:val="24"/>
        </w:rPr>
        <w:t>Ñ÷àñòëèâûå âû. ß ãîâîðþ î âàñ ñ Ìóêàðàìîé. Ïîìíèòå, êàê âû ïëÿñàëè âäâîåì è âñå ñìîòðåëè íà âàñ îáîèõ. Äà, âû íàìíîãî ñ÷àñòëèâåå íàñ.</w:t>
      </w:r>
    </w:p>
    <w:p>
      <w:pPr>
        <w:pStyle w:val="Normal"/>
        <w:ind w:firstLine="720"/>
        <w:jc w:val="both"/>
        <w:rPr>
          <w:sz w:val="24"/>
          <w:szCs w:val="24"/>
        </w:rPr>
      </w:pPr>
      <w:r>
        <w:rPr>
          <w:sz w:val="24"/>
          <w:szCs w:val="24"/>
        </w:rPr>
        <w:t>Òåíü ãðóñòè ñíîâà íàáåæàëà íà ìèëîå ëèöî äåâóøêè. Íî Õàêèì íå çíàë, ÷òî ñêàçàòü, êàêèå ñëîâà ìîãëè áû ñîãíàòü ãðóñòü ñ åå ëèöà.</w:t>
      </w:r>
    </w:p>
    <w:p>
      <w:pPr>
        <w:pStyle w:val="Normal"/>
        <w:ind w:firstLine="720"/>
        <w:jc w:val="both"/>
        <w:rPr>
          <w:sz w:val="24"/>
          <w:szCs w:val="24"/>
        </w:rPr>
      </w:pPr>
      <w:r>
        <w:rPr>
          <w:sz w:val="24"/>
          <w:szCs w:val="24"/>
        </w:rPr>
        <w:t xml:space="preserve">— </w:t>
      </w:r>
      <w:r>
        <w:rPr>
          <w:sz w:val="24"/>
          <w:szCs w:val="24"/>
        </w:rPr>
        <w:t>Âîò áóìàæêà, ïåðåäàé åå Ïåòðó Ïåòðîâè÷ó. — Çóáêîâ ïðîòÿíóë Õàêèìó ñëîæåííûé ëèñòî÷åê. — Èäè ê Øàãàíó òîé æå äîðîãîé, ÷òî è ïðèøëè. Áóäü çäîðîâ!</w:t>
      </w:r>
    </w:p>
    <w:p>
      <w:pPr>
        <w:pStyle w:val="Normal"/>
        <w:ind w:firstLine="720"/>
        <w:jc w:val="both"/>
        <w:rPr>
          <w:sz w:val="24"/>
          <w:szCs w:val="24"/>
        </w:rPr>
      </w:pPr>
      <w:r>
        <w:rPr>
          <w:sz w:val="24"/>
          <w:szCs w:val="24"/>
        </w:rPr>
        <w:t xml:space="preserve">— </w:t>
      </w:r>
      <w:r>
        <w:rPr>
          <w:sz w:val="24"/>
          <w:szCs w:val="24"/>
        </w:rPr>
        <w:t>Õîðîøî, ÿ ïåðåäàì. Áóäüòå çäîðîâû!</w:t>
      </w:r>
    </w:p>
    <w:p>
      <w:pPr>
        <w:pStyle w:val="Normal"/>
        <w:ind w:firstLine="720"/>
        <w:jc w:val="both"/>
        <w:rPr>
          <w:sz w:val="24"/>
          <w:szCs w:val="24"/>
        </w:rPr>
      </w:pPr>
      <w:r>
        <w:rPr>
          <w:sz w:val="24"/>
          <w:szCs w:val="24"/>
        </w:rPr>
        <w:t>Áîëüøå çàäåðæèâàòüñÿ â ýòîì äîìå áûëî íåëüçÿ. È Õàêèì, íå îãëÿäûâàÿñü, áûñòðî âûøåë íà óëèö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Õàêèì áûë âçâîëíîâàí. Â ñåðäöå ãëóáîêî çàïàë îáðàç òîíåíüêîé äåâóøêè. Ó íåå òàêèå õðóïêèå ïàëü÷èêè. Îíà ïîõîæà íà äåâî÷êó-ïîäðîñòêà, åùå ñîâñåì íå ñôîðìèðîâàâøóþñÿ.</w:t>
      </w:r>
    </w:p>
    <w:p>
      <w:pPr>
        <w:pStyle w:val="Normal"/>
        <w:ind w:firstLine="720"/>
        <w:jc w:val="both"/>
        <w:rPr>
          <w:sz w:val="24"/>
          <w:szCs w:val="24"/>
        </w:rPr>
      </w:pPr>
      <w:r>
        <w:rPr>
          <w:sz w:val="24"/>
          <w:szCs w:val="24"/>
        </w:rPr>
        <w:t>Íî ñòðîãîå âûðàæåíèå ëèöà, òîíêèå ìîðùèíêè ïðåæäåâðåìåííî ïîÿâèâøèåñÿ âîçëå ðòà, — âñå ýòî ãîâîðèëî î òîì, ÷òî ïåðåä Õàêèìîì ñòîÿëà íå äåâî÷êà, à æåíùèíà, ïîâèäàâøàÿ â æèçíè ìíîãî òÿæåëîãî. Ñ êàêîé äóøåâíîé áîëüþ îíà ïðîèçíåñëà: «Âû ñ÷àñòëèâûå ñ Ìóêàðàìîé!» Ñëîâíî îíà õîòåëà ïîä÷åðêíóòü ýòèì âîçãëàñîì, ÷òî îíà ñàìà îçàáî÷åíà, ïå÷àëüíà, íå ñìîãëà ïîëó÷èòü îò æèçíè ñâîþ äîëþ ñ÷àñòüÿ.</w:t>
      </w:r>
    </w:p>
    <w:p>
      <w:pPr>
        <w:pStyle w:val="Normal"/>
        <w:ind w:firstLine="720"/>
        <w:jc w:val="both"/>
        <w:rPr>
          <w:sz w:val="24"/>
          <w:szCs w:val="24"/>
        </w:rPr>
      </w:pPr>
      <w:r>
        <w:rPr>
          <w:sz w:val="24"/>
          <w:szCs w:val="24"/>
        </w:rPr>
        <w:t>«Êîíå÷íî, ýòî î÷åíü òÿæåëî, åñëè áëèçêèé ÷åëîâåê íàõîäèòñÿ â ðóêàõ âðàãîâ! — ðàçìûøëÿë Õàêèì, øàãàÿ ïî óëèöå. — Êîãî òîëüêî íå çàêëþ÷àëè â òþðüìó ýòè ïðîêëÿòûå èçâåðãè! Ñêîëüêî æåíùèí ïëà÷åò î ñâîèõ ìóæüÿõ! Ñêîëüêî äåòåé îñòàëîñü áåç îòöîâ! Ìíîãèõ ïîãóáèëè â òþðüìå, ìíîãèõ åùå æäåò ýòà ó÷àñòü».</w:t>
      </w:r>
    </w:p>
    <w:p>
      <w:pPr>
        <w:pStyle w:val="Normal"/>
        <w:ind w:firstLine="720"/>
        <w:jc w:val="both"/>
        <w:rPr>
          <w:sz w:val="24"/>
          <w:szCs w:val="24"/>
        </w:rPr>
      </w:pPr>
      <w:r>
        <w:rPr>
          <w:sz w:val="24"/>
          <w:szCs w:val="24"/>
        </w:rPr>
        <w:t>Èçâåñòèå î Ìóêàðàìå âçâîëíîâàëî åãî. Åìó õîòåëîñü áðîñèòüñÿ ñåé÷àñ áåãîì ê äîìó Êóðáàíîâûõ, íî îí íå òîðîïèëñÿ. Ïåðåä ìûñëåííûì âçîðîì åãî âñå åùå êàê æèâàÿ ñòîÿëà ìàëåíüêàÿ Äóñÿ, è îí âèäåë ïåðåä ñîáîé åå ïå÷àëüíûå ãëàçà.</w:t>
      </w:r>
    </w:p>
    <w:p>
      <w:pPr>
        <w:pStyle w:val="Normal"/>
        <w:ind w:firstLine="720"/>
        <w:jc w:val="both"/>
        <w:rPr>
          <w:sz w:val="24"/>
          <w:szCs w:val="24"/>
        </w:rPr>
      </w:pPr>
      <w:r>
        <w:rPr>
          <w:sz w:val="24"/>
          <w:szCs w:val="24"/>
        </w:rPr>
        <w:t>Õàêèì ïîñòó÷àë â êðîõîòíóþ êàëèòêó. Åãî âñòðåòèëà ñòàðóõà.</w:t>
      </w:r>
    </w:p>
    <w:p>
      <w:pPr>
        <w:pStyle w:val="Normal"/>
        <w:ind w:firstLine="720"/>
        <w:jc w:val="both"/>
        <w:rPr>
          <w:sz w:val="24"/>
          <w:szCs w:val="24"/>
        </w:rPr>
      </w:pPr>
      <w:r>
        <w:rPr>
          <w:sz w:val="24"/>
          <w:szCs w:val="24"/>
        </w:rPr>
        <w:t xml:space="preserve">— </w:t>
      </w:r>
      <w:r>
        <w:rPr>
          <w:sz w:val="24"/>
          <w:szCs w:val="24"/>
        </w:rPr>
        <w:t>Ìóêàðàìû íåò. Îíà â áîëüíèöå, — ïðîãîâîðèëà îíà è äîáàâèëà âîð÷ëèâî: — ×àñòî õîäèøü, ïàðåíü. Òåïåðü è íå íàäî áû ÿâëÿòüñÿ-òî...</w:t>
      </w:r>
    </w:p>
    <w:p>
      <w:pPr>
        <w:pStyle w:val="Normal"/>
        <w:ind w:firstLine="720"/>
        <w:jc w:val="both"/>
        <w:rPr>
          <w:sz w:val="24"/>
          <w:szCs w:val="24"/>
        </w:rPr>
      </w:pPr>
      <w:r>
        <w:rPr>
          <w:sz w:val="24"/>
          <w:szCs w:val="24"/>
        </w:rPr>
        <w:t>Õàêèì ïðîïóñòèë ìèìî óøåé åå çàìå÷àíèå.</w:t>
      </w:r>
    </w:p>
    <w:p>
      <w:pPr>
        <w:pStyle w:val="Normal"/>
        <w:ind w:firstLine="720"/>
        <w:jc w:val="both"/>
        <w:rPr>
          <w:sz w:val="24"/>
          <w:szCs w:val="24"/>
        </w:rPr>
      </w:pPr>
      <w:r>
        <w:rPr>
          <w:sz w:val="24"/>
          <w:szCs w:val="24"/>
        </w:rPr>
        <w:t xml:space="preserve">— </w:t>
      </w:r>
      <w:r>
        <w:rPr>
          <w:sz w:val="24"/>
          <w:szCs w:val="24"/>
        </w:rPr>
        <w:t>ß òîëüêî íà ÷àñèê, ìàìàøà, — ñêàçàë îí è ïðèñåë ê ñòîëó, íà êîòîðîì íåäàâíî ïèñàë ïèñüìî. — Òàê õîòåëîñü óçíàòü î âàøåì çäîðîâüå è õîòü âçãëÿíóòü íà Ìóêàðàìó. Âðåìåíè ó ìåíÿ ìàëî, ñêîðî âåðíóñü â àóë.</w:t>
      </w:r>
    </w:p>
    <w:p>
      <w:pPr>
        <w:pStyle w:val="Normal"/>
        <w:ind w:firstLine="720"/>
        <w:jc w:val="both"/>
        <w:rPr>
          <w:sz w:val="24"/>
          <w:szCs w:val="24"/>
        </w:rPr>
      </w:pPr>
      <w:r>
        <w:rPr>
          <w:sz w:val="24"/>
          <w:szCs w:val="24"/>
        </w:rPr>
        <w:t>Ñòàðóõà íè÷åãî íå îòâåòèëà, òîëüêî óäèâëåííî âçãëÿíóëà íà íåãî è âûøëà. Õàêèì ïðèñëóøàëñÿ. Øàãè ïðîøàðêàëè â ñåíÿõ, âî äâîðå, è âñå ñòèõëî.</w:t>
      </w:r>
    </w:p>
    <w:p>
      <w:pPr>
        <w:pStyle w:val="Normal"/>
        <w:ind w:firstLine="720"/>
        <w:jc w:val="both"/>
        <w:rPr>
          <w:sz w:val="24"/>
          <w:szCs w:val="24"/>
        </w:rPr>
      </w:pPr>
      <w:r>
        <w:rPr>
          <w:sz w:val="24"/>
          <w:szCs w:val="24"/>
        </w:rPr>
        <w:t>Òîãäà îí âûòàùèë èç êàðìàíà áóìàãó, ÷òî äàë åìó Çóáêîâ. Âåñòî÷êà èç òþðüìû! Îò Äìèòðèåâà... Õàêèì áûñòðî ðàñïå÷àòàë áóìàãó.</w:t>
      </w:r>
    </w:p>
    <w:p>
      <w:pPr>
        <w:pStyle w:val="Normal"/>
        <w:ind w:firstLine="720"/>
        <w:jc w:val="both"/>
        <w:rPr>
          <w:sz w:val="24"/>
          <w:szCs w:val="24"/>
        </w:rPr>
      </w:pPr>
      <w:r>
        <w:rPr>
          <w:sz w:val="24"/>
          <w:szCs w:val="24"/>
        </w:rPr>
        <w:t>«Â÷åðà ïðî÷èòàëè îáâèíèòåëüíîå çàêëþ÷åíèå. Çàâòðà áóäåò ñóä. Ñîáñòâåííî, è ñóäîì åãî íå íàçîâåøü. Ïðîñòî ðàñïðàâà! Èþíüñêèé çàêîí íàïðàâëåí íà óíè÷òîæåíèå âñåõ òåõ, êòî ïîäíèìàåòñÿ íà çàùèòó ðàáî÷åãî êëàññà. Ãëàâíîå óñëîâèå áîðüáû — íå æäàòü îò âðàãà íè÷åãî õîðîøåãî!</w:t>
      </w:r>
    </w:p>
    <w:p>
      <w:pPr>
        <w:pStyle w:val="Normal"/>
        <w:ind w:firstLine="720"/>
        <w:jc w:val="both"/>
        <w:rPr>
          <w:sz w:val="24"/>
          <w:szCs w:val="24"/>
        </w:rPr>
      </w:pPr>
      <w:r>
        <w:rPr>
          <w:sz w:val="24"/>
          <w:szCs w:val="24"/>
        </w:rPr>
        <w:t>Îäíàêî õî÷ó ïîæåëàòü òîâàðèùàì êîììóíèñòàì: íå ñòàâüòå íàøå îñâîáîæäåíèå âûøå îáùèõ èíòåðåñîâ, íå ïîä÷èíÿéòå ýòîìó îáùåå äåëî.</w:t>
      </w:r>
    </w:p>
    <w:p>
      <w:pPr>
        <w:pStyle w:val="Normal"/>
        <w:ind w:firstLine="720"/>
        <w:jc w:val="both"/>
        <w:rPr>
          <w:sz w:val="24"/>
          <w:szCs w:val="24"/>
        </w:rPr>
      </w:pPr>
      <w:r>
        <w:rPr>
          <w:sz w:val="24"/>
          <w:szCs w:val="24"/>
        </w:rPr>
        <w:t>×åì àêòèâíåå, ñìåëåå âû áóäåòå âåñòè áîðüáó çà îñâîáîæäåíèå îò ðàáñòâà òûñÿ÷ è ìèëëèîíîâ ëþäåé, òåì ñêîðåå è ìû, óçíèêè, óâèäèì ðàññâåò.</w:t>
      </w:r>
    </w:p>
    <w:p>
      <w:pPr>
        <w:pStyle w:val="Normal"/>
        <w:ind w:firstLine="720"/>
        <w:jc w:val="both"/>
        <w:rPr>
          <w:sz w:val="24"/>
          <w:szCs w:val="24"/>
        </w:rPr>
      </w:pPr>
      <w:r>
        <w:rPr>
          <w:sz w:val="24"/>
          <w:szCs w:val="24"/>
        </w:rPr>
        <w:t>À îí áëèçîê, ýòîò ÷àñ ðàññâåòà. Åñëè èç îäíîãî ìàëåíüêîãî îòðÿäà áîðöîâ ðîäèòñÿ îãðîìíàÿ ãâàðäèÿ, òî îäíó ðóêó çàìåíÿò òûñÿ÷è ðóê, è ìû ñóìååì îñâîáîäèòü äîëèíó Óðàëà îò óãíåòàòåëåé. Áûñòðåå îáúåäèíÿéòå ñòåïü è ãîðîä, äåéñòâóéòå òî÷íî, íàâåðíÿêà!</w:t>
      </w:r>
    </w:p>
    <w:p>
      <w:pPr>
        <w:pStyle w:val="Normal"/>
        <w:ind w:firstLine="720"/>
        <w:jc w:val="both"/>
        <w:rPr>
          <w:sz w:val="24"/>
          <w:szCs w:val="24"/>
        </w:rPr>
      </w:pPr>
      <w:r>
        <w:rPr>
          <w:sz w:val="24"/>
          <w:szCs w:val="24"/>
        </w:rPr>
        <w:t>«Ñîâåðøèòü Îêòÿáðüñêóþ ðåâîëþöèþ äâàäöàòü ÷åòâåðòîãî ÷èñëà, çíà÷èò ïîòîðîïèòüñÿ, à äâàäöàòü øåñòîãî — çàïîçäàòü, òî÷íîå âðåìÿ äåéñòâèÿ — äâàäöàòü ïÿòîå îêòÿáðÿ», — ãîâîðèë Ëåíèí. Òàê è çäåñü. Òî÷íóþ äàòó óêàæåò øòàá â Ñàìàðå. Áóäüòå ãîòîâû. ß âåðþ â áëèçêóþ ïîáåäó íàðîäà! Äìèòðèåâ».</w:t>
      </w:r>
    </w:p>
    <w:p>
      <w:pPr>
        <w:pStyle w:val="Normal"/>
        <w:ind w:firstLine="720"/>
        <w:jc w:val="both"/>
        <w:rPr>
          <w:sz w:val="24"/>
          <w:szCs w:val="24"/>
        </w:rPr>
      </w:pPr>
      <w:r>
        <w:rPr>
          <w:sz w:val="24"/>
          <w:szCs w:val="24"/>
        </w:rPr>
        <w:t>Òàê âîò êàêèå ñëîâà ïåðåâîäèë Çóáêîâ ÷åðåç êîïèðêó, ÷òîáû ðàçìíîæèòü! Õàêèì åùå ðàç ïåðå÷èòàë ïèñüìî Äìèòðèåâà. Íåìíîãî íèæå ñëåäîâàëà ïðèïèñêà Çóáêîâà:</w:t>
      </w:r>
    </w:p>
    <w:p>
      <w:pPr>
        <w:pStyle w:val="Normal"/>
        <w:ind w:firstLine="720"/>
        <w:jc w:val="both"/>
        <w:rPr>
          <w:sz w:val="24"/>
          <w:szCs w:val="24"/>
        </w:rPr>
      </w:pPr>
      <w:r>
        <w:rPr>
          <w:sz w:val="24"/>
          <w:szCs w:val="24"/>
        </w:rPr>
        <w:t>«Âîò ÷òî ìû çíàåì:</w:t>
      </w:r>
    </w:p>
    <w:p>
      <w:pPr>
        <w:pStyle w:val="Normal"/>
        <w:ind w:firstLine="720"/>
        <w:jc w:val="both"/>
        <w:rPr>
          <w:sz w:val="24"/>
          <w:szCs w:val="24"/>
        </w:rPr>
      </w:pPr>
      <w:r>
        <w:rPr>
          <w:sz w:val="24"/>
          <w:szCs w:val="24"/>
        </w:rPr>
        <w:t>1. Â ãîðîäå ñåé÷àñ ðàçâåâàþòñÿ çíàìåíà òðåõ ïîëêîâ.</w:t>
      </w:r>
    </w:p>
    <w:p>
      <w:pPr>
        <w:pStyle w:val="Normal"/>
        <w:ind w:firstLine="720"/>
        <w:jc w:val="both"/>
        <w:rPr>
          <w:sz w:val="24"/>
          <w:szCs w:val="24"/>
        </w:rPr>
      </w:pPr>
      <w:r>
        <w:rPr>
          <w:sz w:val="24"/>
          <w:szCs w:val="24"/>
        </w:rPr>
        <w:t>2. ×åòûðå ïóëåìåòà ñòîÿò íà óãëàõ «Ñîðîêà òðóá». Äâà — â äâåðÿõ. Êàðàóëüíóþ ñëóæáó íåñóò ñîëäàòû èç ñîãíè Áóäàðèíà.</w:t>
      </w:r>
    </w:p>
    <w:p>
      <w:pPr>
        <w:pStyle w:val="Normal"/>
        <w:ind w:firstLine="720"/>
        <w:jc w:val="both"/>
        <w:rPr>
          <w:sz w:val="24"/>
          <w:szCs w:val="24"/>
        </w:rPr>
      </w:pPr>
      <w:r>
        <w:rPr>
          <w:sz w:val="24"/>
          <w:szCs w:val="24"/>
        </w:rPr>
        <w:t>3. Îâåö Îâ÷èííèêîâà õâàòàåò íå áîëüøå ÷åì íà ïèòàíèå âîéñêà. Â ãîðîäå íåò ìÿñà. Æèòåëè ñòåïåé íå âåðÿò â öåííîñòü äåíåã, íå âåäóò ñêîòèíó íà áàçàð.</w:t>
      </w:r>
    </w:p>
    <w:p>
      <w:pPr>
        <w:pStyle w:val="Normal"/>
        <w:ind w:firstLine="720"/>
        <w:jc w:val="both"/>
        <w:rPr>
          <w:sz w:val="24"/>
          <w:szCs w:val="24"/>
        </w:rPr>
      </w:pPr>
      <w:r>
        <w:rPr>
          <w:sz w:val="24"/>
          <w:szCs w:val="24"/>
        </w:rPr>
        <w:t>4. Ïîäíÿëèñü æåëåçíîäîðîæíèêè. Îíè çàáàñòîâàëè. Íàãðóæàþò è ðàçãðóæàþò ãðóçû ñàìè êàçàêè.</w:t>
      </w:r>
    </w:p>
    <w:p>
      <w:pPr>
        <w:pStyle w:val="Normal"/>
        <w:ind w:firstLine="720"/>
        <w:jc w:val="both"/>
        <w:rPr>
          <w:sz w:val="24"/>
          <w:szCs w:val="24"/>
        </w:rPr>
      </w:pPr>
      <w:r>
        <w:rPr>
          <w:sz w:val="24"/>
          <w:szCs w:val="24"/>
        </w:rPr>
        <w:t>5. Àêóòèí âñå åùå òÿãàåòñÿ ñ ×àïàåâûì îêîëî ×èæè.</w:t>
      </w:r>
    </w:p>
    <w:p>
      <w:pPr>
        <w:pStyle w:val="Normal"/>
        <w:ind w:firstLine="720"/>
        <w:jc w:val="both"/>
        <w:rPr>
          <w:sz w:val="24"/>
          <w:szCs w:val="24"/>
        </w:rPr>
      </w:pPr>
      <w:r>
        <w:rPr>
          <w:sz w:val="24"/>
          <w:szCs w:val="24"/>
        </w:rPr>
        <w:t>6. Â Áîãäàíîâêó âûåõàëè êàðàòåëè. Òèñòáåêîâ».</w:t>
      </w:r>
    </w:p>
    <w:p>
      <w:pPr>
        <w:pStyle w:val="Normal"/>
        <w:ind w:firstLine="720"/>
        <w:jc w:val="both"/>
        <w:rPr>
          <w:sz w:val="24"/>
          <w:szCs w:val="24"/>
        </w:rPr>
      </w:pPr>
      <w:r>
        <w:rPr>
          <w:sz w:val="24"/>
          <w:szCs w:val="24"/>
        </w:rPr>
        <w:t>Õàêèì òèõîíüêî ðàññìåÿëñÿ, íàòêíóâøèñü íà ïîäïîëüíóþ êëè÷êó Çóáêîâà. Íî ñåðäöå åãî çàâîëíîâàëîñü. Ñî ñëîâ Ìåíäèãåðåÿ îí ïîíÿë, ÷òî Äìèòðèåâà ðåøèëè îñâîáîäèòü èç òþðüìû. Íî êàê? Ýòîãî ñåáå îí íå ìîã ïðåäñòàâèòü. Âñïîìíèëèñü íàïóòñòâåííûå ñëîâà Ìåíäèãåðåÿ, êîòîðûé, âèäèìî, ëþáèë åãî, áîÿëñÿ çà íåãî: «Áóäü îñòîðîæåí, äîðîãîé. Äåëî òðóäíîå. Âåðþ â òâîþ ëîâêîñòü è ñìåëîñòü. ×òî áû íè ñëó÷èëîñü, ðàçóçíàé è âîçâðàùàéñÿ ñêîðåé îáðàòíî! Åñëè âðó÷àò áóìàãó — âûó÷è âñå, ÷òî òàì íàïèñàíî, è ñîæãè!»</w:t>
      </w:r>
    </w:p>
    <w:p>
      <w:pPr>
        <w:pStyle w:val="Normal"/>
        <w:ind w:firstLine="720"/>
        <w:jc w:val="both"/>
        <w:rPr>
          <w:sz w:val="24"/>
          <w:szCs w:val="24"/>
        </w:rPr>
      </w:pPr>
      <w:r>
        <w:rPr>
          <w:sz w:val="24"/>
          <w:szCs w:val="24"/>
        </w:rPr>
        <w:t>Êàê ÷óäåñíî áûëî áû ïîìî÷ü îñâîáîæäåíèþ òåõ, êòî â òþðüìå! Êàê áû îáðàäîâàëàñü Äóñÿ! Ñîêîëû ñî ñâÿçàííûìè êðûëüÿìè, êàê ãîðäî âû âçìûëè áû ââûñü... Äðÿõëûé ñòàðèê è àäâîêàò, ïîïàâøèé â òþðüìó âåñíîé âìåñòå ñ íèì, è òàòàðèí, ÷òî ðàñïåâàë âîïðåêè çàïðåòó ðåâîëþöèîííûå ïåñíè, è êðåñòüÿíèí ñ òåìíûì îò ãîðÿ ëèöîì è ïåðåâÿçàííîé ãîëîâîé — âñå áû óâèäåëè ñâîáîäó.</w:t>
      </w:r>
    </w:p>
    <w:p>
      <w:pPr>
        <w:pStyle w:val="Normal"/>
        <w:ind w:firstLine="720"/>
        <w:jc w:val="both"/>
        <w:rPr>
          <w:sz w:val="24"/>
          <w:szCs w:val="24"/>
        </w:rPr>
      </w:pPr>
      <w:r>
        <w:rPr>
          <w:sz w:val="24"/>
          <w:szCs w:val="24"/>
        </w:rPr>
        <w:t>Íî êàê ïîäîéòè ê òþðüìå, ìèíóÿ êîííûõ êàçàêîâ? Êàê ïåðåáðàòüñÿ ÷åðåç ßèê? «Öåëü íàøåãî îñâîáîæäåíèÿ íå ñòàâüòå âûøå ñâîáîäû íàðîäà... Òî÷íûé äåíü óêàæåò øòàá â Ñàìàðå...» — òàê ñêàçàíî. ×òî ýòî çíà÷èò? Áûòü ìîæåò, íàäî ïîíÿòü òàê: íå ïûòàéòåñü ïîìî÷ü íàì, ïóñòü íàñ îñóäÿò. Âåäü âïåðåäè òðóäíàÿ áîðüáà. Áåðåãèòå ñèëû, ãîòîâüòåñü ê íåé!</w:t>
      </w:r>
    </w:p>
    <w:p>
      <w:pPr>
        <w:pStyle w:val="Normal"/>
        <w:ind w:firstLine="720"/>
        <w:jc w:val="both"/>
        <w:rPr>
          <w:sz w:val="24"/>
          <w:szCs w:val="24"/>
        </w:rPr>
      </w:pPr>
      <w:r>
        <w:rPr>
          <w:sz w:val="24"/>
          <w:szCs w:val="24"/>
        </w:rPr>
        <w:t>Âñå ýòî òàê çàõâàòèëî Õàêèìà, ÷òî íà ìèíóòó îí çàáûë îáî âñåì. «Âûåõàëè êàðàòåëè» — ýòà ñòðîêà æãëà äóøó. Âåäü êàçàêè íå áóäóò æäàòü ñëîæà ðóêè. Ïðàâèòåëüñòâî Äæàìáåéòû áüåòñÿ â ïðåäñìåðòíûõ ñóäîðîãàõ, ñëîâíî øàìàí. «Çíàþò ëè íàøè ëþäè î òîì, ÷òî âûåõàëè êàðàòåëè? À ÷òî, åñëè íåò? À ÿ ñèæó çäåñü, âìåñòî òîãî ÷òîáû áåæàòü, ñîîáùèòü».</w:t>
      </w:r>
    </w:p>
    <w:p>
      <w:pPr>
        <w:pStyle w:val="Normal"/>
        <w:ind w:firstLine="720"/>
        <w:jc w:val="both"/>
        <w:rPr>
          <w:sz w:val="24"/>
          <w:szCs w:val="24"/>
        </w:rPr>
      </w:pPr>
      <w:r>
        <w:rPr>
          <w:sz w:val="24"/>
          <w:szCs w:val="24"/>
        </w:rPr>
        <w:t>Îí ïîâåðíóëñÿ è õîòåë óæå âûéòè, íî íà ïîðîãå ñòîÿëà Ìóêàðàìà.</w:t>
      </w:r>
    </w:p>
    <w:p>
      <w:pPr>
        <w:pStyle w:val="Normal"/>
        <w:ind w:firstLine="720"/>
        <w:jc w:val="both"/>
        <w:rPr>
          <w:sz w:val="24"/>
          <w:szCs w:val="24"/>
        </w:rPr>
      </w:pPr>
      <w:r>
        <w:rPr>
          <w:sz w:val="24"/>
          <w:szCs w:val="24"/>
        </w:rPr>
        <w:t>Ìóêàðàìà ïåðâàÿ ïîäîøëà ê íåìó. Åé õîòåëîñü áðîñèòüñÿ íà øåþ Õàêèìó, îùóòèòü îáúÿòèÿ åãî ðóê, òàêèõ ñèëüíûõ! Êàê îí âîçìóæàë çà ýòî âðåìÿ! Êàê èçìåíèëñÿ!</w:t>
      </w:r>
    </w:p>
    <w:p>
      <w:pPr>
        <w:pStyle w:val="Normal"/>
        <w:ind w:firstLine="720"/>
        <w:jc w:val="both"/>
        <w:rPr>
          <w:sz w:val="24"/>
          <w:szCs w:val="24"/>
        </w:rPr>
      </w:pPr>
      <w:r>
        <w:rPr>
          <w:sz w:val="24"/>
          <w:szCs w:val="24"/>
        </w:rPr>
        <w:t>Íî Ìóêàðàìà òîëüêî ìåäëåííî ïðîòÿíóëà åìó ñâîþ õðóïêóþ ðóêó è òèõî ñêàçàëà:</w:t>
      </w:r>
    </w:p>
    <w:p>
      <w:pPr>
        <w:pStyle w:val="Normal"/>
        <w:ind w:firstLine="720"/>
        <w:jc w:val="both"/>
        <w:rPr>
          <w:sz w:val="24"/>
          <w:szCs w:val="24"/>
        </w:rPr>
      </w:pPr>
      <w:r>
        <w:rPr>
          <w:sz w:val="24"/>
          <w:szCs w:val="24"/>
        </w:rPr>
        <w:t xml:space="preserve">— </w:t>
      </w:r>
      <w:r>
        <w:rPr>
          <w:sz w:val="24"/>
          <w:szCs w:val="24"/>
        </w:rPr>
        <w:t>Çäðàâñòâóéòå.</w:t>
      </w:r>
    </w:p>
    <w:p>
      <w:pPr>
        <w:pStyle w:val="Normal"/>
        <w:ind w:firstLine="720"/>
        <w:jc w:val="both"/>
        <w:rPr>
          <w:sz w:val="24"/>
          <w:szCs w:val="24"/>
        </w:rPr>
      </w:pPr>
      <w:r>
        <w:rPr>
          <w:sz w:val="24"/>
          <w:szCs w:val="24"/>
        </w:rPr>
        <w:t>Õàêèì, ïîæàâ åå ðóêó, ïðîäîëæàë ìîë÷àòü, íå íàõîäÿ ñëîâ. Ìóêàðàìà ïðèøëà íà ïîìîùü:</w:t>
      </w:r>
    </w:p>
    <w:p>
      <w:pPr>
        <w:pStyle w:val="Normal"/>
        <w:ind w:firstLine="720"/>
        <w:jc w:val="both"/>
        <w:rPr>
          <w:sz w:val="24"/>
          <w:szCs w:val="24"/>
        </w:rPr>
      </w:pPr>
      <w:r>
        <w:rPr>
          <w:sz w:val="24"/>
          <w:szCs w:val="24"/>
        </w:rPr>
        <w:t xml:space="preserve">— </w:t>
      </w:r>
      <w:r>
        <w:rPr>
          <w:sz w:val="24"/>
          <w:szCs w:val="24"/>
        </w:rPr>
        <w:t>Ýòî ïèñüìî íàïèñàíî ìíå? Äà? Âîò ÿ è ïðèøëà ñàìà.</w:t>
      </w:r>
    </w:p>
    <w:p>
      <w:pPr>
        <w:pStyle w:val="Normal"/>
        <w:ind w:firstLine="720"/>
        <w:jc w:val="both"/>
        <w:rPr>
          <w:sz w:val="24"/>
          <w:szCs w:val="24"/>
        </w:rPr>
      </w:pPr>
      <w:r>
        <w:rPr>
          <w:sz w:val="24"/>
          <w:szCs w:val="24"/>
        </w:rPr>
        <w:t xml:space="preserve">— </w:t>
      </w:r>
      <w:r>
        <w:rPr>
          <w:sz w:val="24"/>
          <w:szCs w:val="24"/>
        </w:rPr>
        <w:t>Íåò, íåò! — èñïóãàííî çàãîâîðèë Õàêèì. — Ýòî ïèñüìî äðóãîãî ÷åëîâåêà. È ñîäåðæàíèå òóò ñîâñåì äðóãîå. ß ðàçìûøëÿë íàä íèì è äàæå íå çàìåòèë, êàê òû âîøëà...</w:t>
      </w:r>
    </w:p>
    <w:p>
      <w:pPr>
        <w:pStyle w:val="Normal"/>
        <w:ind w:firstLine="720"/>
        <w:jc w:val="both"/>
        <w:rPr>
          <w:sz w:val="24"/>
          <w:szCs w:val="24"/>
        </w:rPr>
      </w:pPr>
      <w:r>
        <w:rPr>
          <w:sz w:val="24"/>
          <w:szCs w:val="24"/>
        </w:rPr>
        <w:t xml:space="preserve">— </w:t>
      </w:r>
      <w:r>
        <w:rPr>
          <w:sz w:val="24"/>
          <w:szCs w:val="24"/>
        </w:rPr>
        <w:t>Çà÷åì æå òû ÷èòàåøü ÷óæèå ïèñüìà? Íåõîðîøî! — çàñìåÿëàñü Ìóêàðàìà è, âûõâàòèâ ó Õàêèìà ïèñüìî, ñïðÿòàëà åãî çà ñïèíîé. Ãëàçà åå, ñëîâíî çîëîòèñòûå ÿáëîêè èç Õàíñêîé ðîùè*, áûëè ñîâñåì ðÿäîì. Õàêèì îáíÿë åå, çàáûâ îáî âñåì íà ñâåò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Õàíñêàÿ ðîùà — ÿáëîíåâûé ñàä â Óðàëüñêå, ñëàâà î êîòîðîì ðàçíåñëàñü äàëåêî âîêðóã.</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Òîðîïëèâûå øàãè ñòàðóõè îòîðâàëè åãî îò ãóá Ìóêàðàìû.</w:t>
      </w:r>
    </w:p>
    <w:p>
      <w:pPr>
        <w:pStyle w:val="Normal"/>
        <w:ind w:firstLine="720"/>
        <w:jc w:val="both"/>
        <w:rPr>
          <w:sz w:val="24"/>
          <w:szCs w:val="24"/>
        </w:rPr>
      </w:pPr>
      <w:r>
        <w:rPr>
          <w:sz w:val="24"/>
          <w:szCs w:val="24"/>
        </w:rPr>
        <w:t xml:space="preserve">— </w:t>
      </w:r>
      <w:r>
        <w:rPr>
          <w:sz w:val="24"/>
          <w:szCs w:val="24"/>
        </w:rPr>
        <w:t>Ñëèøêîì òû ÷àñòî õîäèøü, ïàðåíü. Ñëèøêîì ÷àñòî, — âïîëãîëîñà ñåðäèòî ïðîãîâîðèëà ñòàðóõà. — Êîãäà çäåñü Ìóêàðàìà, ìîã áû è íå õîäèòü. Íå õîäèòü ìîã áû...</w:t>
      </w:r>
    </w:p>
    <w:p>
      <w:pPr>
        <w:pStyle w:val="Normal"/>
        <w:ind w:firstLine="720"/>
        <w:jc w:val="both"/>
        <w:rPr>
          <w:sz w:val="24"/>
          <w:szCs w:val="24"/>
        </w:rPr>
      </w:pPr>
      <w:r>
        <w:rPr>
          <w:sz w:val="24"/>
          <w:szCs w:val="24"/>
        </w:rPr>
        <w:t>Ìóêàðàìà âíèìàòåëüíî ïðî÷èòàëà ïèñüìî. Îíà íå ïîíÿëà îòäåëüíûõ ñëîâ, íî ñëîâà «Îêòÿáðü», «Ðåâîëþöèÿ», «Äìèòðèåâ» áûëè ïîíÿòíû åé.</w:t>
      </w:r>
    </w:p>
    <w:p>
      <w:pPr>
        <w:pStyle w:val="Normal"/>
        <w:ind w:firstLine="720"/>
        <w:jc w:val="both"/>
        <w:rPr>
          <w:sz w:val="24"/>
          <w:szCs w:val="24"/>
        </w:rPr>
      </w:pPr>
      <w:r>
        <w:rPr>
          <w:sz w:val="24"/>
          <w:szCs w:val="24"/>
        </w:rPr>
        <w:t xml:space="preserve">— </w:t>
      </w:r>
      <w:r>
        <w:rPr>
          <w:sz w:val="24"/>
          <w:szCs w:val="24"/>
        </w:rPr>
        <w:t>ß âñòðåòèëà ðàíî óòðîì Äóñþ. Îíà íåñëà ïåðåäà÷ó îòöó. Ìû íå óñïåëè íè î ÷åì ïîãîâîðèòü, îíà î÷åíü òîðîïèëàñü, — òèõî ñêàçàëà Ìóêàðàìà, ñ óäèâëåíèåì ðàçãëÿäûâàÿ Õàêèìà. È âäðóã ñïðîñèëà, ñíîâà áðîñèâ áûñòðûé âçãëÿä íà ïèñüìî: — Õàêèì, íåóæåëè òû òîæå ðåâîëþöèîíåð?</w:t>
      </w:r>
    </w:p>
    <w:p>
      <w:pPr>
        <w:pStyle w:val="Normal"/>
        <w:ind w:firstLine="720"/>
        <w:jc w:val="both"/>
        <w:rPr>
          <w:sz w:val="24"/>
          <w:szCs w:val="24"/>
        </w:rPr>
      </w:pPr>
      <w:r>
        <w:rPr>
          <w:sz w:val="24"/>
          <w:szCs w:val="24"/>
        </w:rPr>
        <w:t>Ìóêàðàìà ïîòÿíóëàñü ê Õàêèìó, ñëîâíî îò åãî îòâåòà çàâèñåëî î÷åíü ìíîãîå â åå æèçíè. Ñòàðóõà, âîð÷à, âûøëà.</w:t>
      </w:r>
    </w:p>
    <w:p>
      <w:pPr>
        <w:pStyle w:val="Normal"/>
        <w:ind w:firstLine="720"/>
        <w:jc w:val="both"/>
        <w:rPr>
          <w:sz w:val="24"/>
          <w:szCs w:val="24"/>
        </w:rPr>
      </w:pPr>
      <w:r>
        <w:rPr>
          <w:sz w:val="24"/>
          <w:szCs w:val="24"/>
        </w:rPr>
        <w:t xml:space="preserve">— </w:t>
      </w:r>
      <w:r>
        <w:rPr>
          <w:sz w:val="24"/>
          <w:szCs w:val="24"/>
        </w:rPr>
        <w:t>Äà! — ñ îáëåã÷åíèåì âûäîõíóë Õàêèì.</w:t>
      </w:r>
    </w:p>
    <w:p>
      <w:pPr>
        <w:pStyle w:val="Normal"/>
        <w:ind w:firstLine="720"/>
        <w:jc w:val="both"/>
        <w:rPr>
          <w:sz w:val="24"/>
          <w:szCs w:val="24"/>
        </w:rPr>
      </w:pPr>
      <w:r>
        <w:rPr>
          <w:sz w:val="24"/>
          <w:szCs w:val="24"/>
        </w:rPr>
        <w:t>Îí ïîäâåë äåâóøêó ê ñòîëó, ñòîÿùåìó ó îêíà.</w:t>
      </w:r>
    </w:p>
    <w:p>
      <w:pPr>
        <w:pStyle w:val="Normal"/>
        <w:ind w:firstLine="720"/>
        <w:jc w:val="both"/>
        <w:rPr>
          <w:sz w:val="24"/>
          <w:szCs w:val="24"/>
        </w:rPr>
      </w:pPr>
      <w:r>
        <w:rPr>
          <w:sz w:val="24"/>
          <w:szCs w:val="24"/>
        </w:rPr>
        <w:t xml:space="preserve">— </w:t>
      </w:r>
      <w:r>
        <w:rPr>
          <w:sz w:val="24"/>
          <w:szCs w:val="24"/>
        </w:rPr>
        <w:t>ß ïîêà åùå íå ìîãó ñêàçàòü î ñåáå, ÷òî ÿ ðåâîëþöèîíåð â íàñòîÿùåì ñìûñëå ýòîãî ñëîâà. Íàñòîÿùèå ðåâîëþöèîíåðû — ýòî Äìèòðèåâ, ëþäè, âîçãëàâëÿþùèå â ñòåïè ðàáîòó Ñîâäåïà. ß òîëüêî îäèí èç ìíîãèõ, êîãî îíè âåäóò çà ñîáîé.</w:t>
      </w:r>
    </w:p>
    <w:p>
      <w:pPr>
        <w:pStyle w:val="Normal"/>
        <w:ind w:firstLine="720"/>
        <w:jc w:val="both"/>
        <w:rPr>
          <w:sz w:val="24"/>
          <w:szCs w:val="24"/>
        </w:rPr>
      </w:pPr>
      <w:r>
        <w:rPr>
          <w:sz w:val="24"/>
          <w:szCs w:val="24"/>
        </w:rPr>
        <w:t xml:space="preserve">— </w:t>
      </w:r>
      <w:r>
        <w:rPr>
          <w:sz w:val="24"/>
          <w:szCs w:val="24"/>
        </w:rPr>
        <w:t>È òû íå áîèøüñÿ? — øåïîòîì ñïðîñèëà Ìóêàðàìà.</w:t>
      </w:r>
    </w:p>
    <w:p>
      <w:pPr>
        <w:pStyle w:val="Normal"/>
        <w:ind w:firstLine="720"/>
        <w:jc w:val="both"/>
        <w:rPr>
          <w:sz w:val="24"/>
          <w:szCs w:val="24"/>
        </w:rPr>
      </w:pPr>
      <w:r>
        <w:rPr>
          <w:sz w:val="24"/>
          <w:szCs w:val="24"/>
        </w:rPr>
        <w:t xml:space="preserve">— </w:t>
      </w:r>
      <w:r>
        <w:rPr>
          <w:sz w:val="24"/>
          <w:szCs w:val="24"/>
        </w:rPr>
        <w:t>Ñïåðâà ÿ áîÿëñÿ. ß äóìàë, ÷òî ýòèì ñåðüåçíûì äåëîì ìîãóò çàíèìàòüñÿ ëèøü îñîáåííûå ëþäè. Íî ïîòîì ïîíÿë — âñåì íàéäåòñÿ äåëî. Ïîðîé áûâàåò î÷åíü òðóäíî: âåäü ýòà ðàáîòà òðåáóåò íàñòîé÷èâîñòè, ìóæåñòâà, óïîðñòâà. Òîëüêî ñåé÷àñ ÿ ïî-íàñòîÿùåìó ïîíÿë ýòî. Îäíàæäû ÿ ñëó÷àéíî ïîïàë â òþðüìó. Íî ÿ ìíîãîìó íàó÷èëñÿ òàì. ß ïîíÿë, óâèäåë âîî÷èþ, ÷òî òàêîå æåñòîêîñòü, ïîçîð, íàñèëèå...</w:t>
      </w:r>
    </w:p>
    <w:p>
      <w:pPr>
        <w:pStyle w:val="Normal"/>
        <w:ind w:firstLine="720"/>
        <w:jc w:val="both"/>
        <w:rPr>
          <w:sz w:val="24"/>
          <w:szCs w:val="24"/>
        </w:rPr>
      </w:pPr>
      <w:r>
        <w:rPr>
          <w:sz w:val="24"/>
          <w:szCs w:val="24"/>
        </w:rPr>
        <w:t xml:space="preserve">— </w:t>
      </w:r>
      <w:r>
        <w:rPr>
          <w:sz w:val="24"/>
          <w:szCs w:val="24"/>
        </w:rPr>
        <w:t>Òû áûë â òþðüìå?</w:t>
      </w:r>
    </w:p>
    <w:p>
      <w:pPr>
        <w:pStyle w:val="Normal"/>
        <w:ind w:firstLine="720"/>
        <w:jc w:val="both"/>
        <w:rPr>
          <w:sz w:val="24"/>
          <w:szCs w:val="24"/>
        </w:rPr>
      </w:pPr>
      <w:r>
        <w:rPr>
          <w:sz w:val="24"/>
          <w:szCs w:val="24"/>
        </w:rPr>
        <w:t xml:space="preserve">— </w:t>
      </w:r>
      <w:r>
        <w:rPr>
          <w:sz w:val="24"/>
          <w:szCs w:val="24"/>
        </w:rPr>
        <w:t>Äà åñëè áû ìåíÿ íå çàñàäèëè òóäà, ðàçâå ñìîã áû ÿ íå ïðîâîäèòü òåáÿ?</w:t>
      </w:r>
    </w:p>
    <w:p>
      <w:pPr>
        <w:pStyle w:val="Normal"/>
        <w:ind w:firstLine="720"/>
        <w:jc w:val="both"/>
        <w:rPr>
          <w:sz w:val="24"/>
          <w:szCs w:val="24"/>
        </w:rPr>
      </w:pPr>
      <w:r>
        <w:rPr>
          <w:sz w:val="24"/>
          <w:szCs w:val="24"/>
        </w:rPr>
        <w:t xml:space="preserve">— </w:t>
      </w:r>
      <w:r>
        <w:rPr>
          <w:sz w:val="24"/>
          <w:szCs w:val="24"/>
        </w:rPr>
        <w:t>Îò÷åãî æå òû íå ïðèåõàë â Äæàìáåéòó? Âåäü òû æå îáåùàë...</w:t>
      </w:r>
    </w:p>
    <w:p>
      <w:pPr>
        <w:pStyle w:val="Normal"/>
        <w:ind w:firstLine="720"/>
        <w:jc w:val="both"/>
        <w:rPr>
          <w:sz w:val="24"/>
          <w:szCs w:val="24"/>
        </w:rPr>
      </w:pPr>
      <w:r>
        <w:rPr>
          <w:sz w:val="24"/>
          <w:szCs w:val="24"/>
        </w:rPr>
        <w:t>Õàêèì ðàññêàçàë î òîì, êàê îí åçäèë â àóë, êàê óñêîëüçíóë èç ðóê Àáëàåâà, î òîì, êàê áûë â Óðàëüñêå è âûåõàë îòòóäà ñ êàðàâàíîì. Îäíàêî îí óìîë÷àë î ðóêîâîäèòåëÿõ Ñîâäåïà, îá èõ ðàáîòå è î òîì, äëÿ ÷åãî ïðèåõàë â Óðàëüñê.</w:t>
      </w:r>
    </w:p>
    <w:p>
      <w:pPr>
        <w:pStyle w:val="Normal"/>
        <w:ind w:firstLine="720"/>
        <w:jc w:val="both"/>
        <w:rPr>
          <w:sz w:val="24"/>
          <w:szCs w:val="24"/>
        </w:rPr>
      </w:pPr>
      <w:r>
        <w:rPr>
          <w:sz w:val="24"/>
          <w:szCs w:val="24"/>
        </w:rPr>
        <w:t>Çàìèðàÿ îò ñòðàõà, ñëóøàëà Ìóêàðàìà åãî ðàññêàç.</w:t>
      </w:r>
    </w:p>
    <w:p>
      <w:pPr>
        <w:pStyle w:val="Normal"/>
        <w:ind w:firstLine="720"/>
        <w:jc w:val="both"/>
        <w:rPr>
          <w:sz w:val="24"/>
          <w:szCs w:val="24"/>
        </w:rPr>
      </w:pPr>
      <w:r>
        <w:rPr>
          <w:sz w:val="24"/>
          <w:szCs w:val="24"/>
        </w:rPr>
        <w:t xml:space="preserve">— </w:t>
      </w:r>
      <w:r>
        <w:rPr>
          <w:sz w:val="24"/>
          <w:szCs w:val="24"/>
        </w:rPr>
        <w:t>Àáëàåâ ïðèåõàë â Äæàìáåéòó ïîçàâ÷åðà, ïåðåâÿçàë ãîëîâó, òî÷íî áûë ðàíåí. Âîøåë, êîãäà Äîñìóõàìáåòîâû ñèäåëè è ïèðîâàëè... Ìû áûëè â ãîñòÿõ ó äîêòîðà Èõëàñà. Ìåíÿ ïðèãëàñèëà òóäà Îëüãà-õàíóì... — ñêàçàëà Ìóêàðàìà, ñõâàòèâ Õàêèìà çà ðóêó.</w:t>
      </w:r>
    </w:p>
    <w:p>
      <w:pPr>
        <w:pStyle w:val="Normal"/>
        <w:ind w:firstLine="720"/>
        <w:jc w:val="both"/>
        <w:rPr>
          <w:sz w:val="24"/>
          <w:szCs w:val="24"/>
        </w:rPr>
      </w:pPr>
      <w:r>
        <w:rPr>
          <w:sz w:val="24"/>
          <w:szCs w:val="24"/>
        </w:rPr>
        <w:t xml:space="preserve">— </w:t>
      </w:r>
      <w:r>
        <w:rPr>
          <w:sz w:val="24"/>
          <w:szCs w:val="24"/>
        </w:rPr>
        <w:t>Ýòîò ðàçáîéíèê óæå òàì! — âîñêëèêíóë Õàêèì. — À ÿ-òî ñïàñ åãî îò ñìåðòè. Îí âåäü êàÿëñÿ, ÷òî áîëüøå íå áóäåò ñëóæèòü ïðàâèòåëÿì Äæàìáåéòû!</w:t>
      </w:r>
    </w:p>
    <w:p>
      <w:pPr>
        <w:pStyle w:val="Normal"/>
        <w:ind w:firstLine="720"/>
        <w:jc w:val="both"/>
        <w:rPr>
          <w:sz w:val="24"/>
          <w:szCs w:val="24"/>
        </w:rPr>
      </w:pPr>
      <w:r>
        <w:rPr>
          <w:sz w:val="24"/>
          <w:szCs w:val="24"/>
        </w:rPr>
        <w:t xml:space="preserve">— </w:t>
      </w:r>
      <w:r>
        <w:rPr>
          <w:sz w:val="24"/>
          <w:szCs w:val="24"/>
        </w:rPr>
        <w:t>Õàêèì, òû íàñòîÿùèé ðåâîëþöèîíåð, è ÿ òåïåðü çíàþ ýòî.</w:t>
      </w:r>
    </w:p>
    <w:p>
      <w:pPr>
        <w:pStyle w:val="Normal"/>
        <w:ind w:firstLine="720"/>
        <w:jc w:val="both"/>
        <w:rPr>
          <w:sz w:val="24"/>
          <w:szCs w:val="24"/>
        </w:rPr>
      </w:pPr>
      <w:r>
        <w:rPr>
          <w:sz w:val="24"/>
          <w:szCs w:val="24"/>
        </w:rPr>
        <w:t>Ìàëåíüêèå, ïî÷òè äåòñêèå ðóêè Ìóêàðàìû ñ äëèííûìè ïàëüöàìè è ìÿãêèìè ëàäîøêàìè ïûòàëèñü êðåïêî ñæàòü êðóïíóþ ðóêó þíîøè è íèêàê íå ìîãëè ýòî ñäåëàòü. Øèðîêèå ðóêàâà ëåãêîãî ïëàòüÿ ñîñêîëüçíóëè äî ëîêòåé, îáíàæèâ áåëóþ, íå òðîíóòóþ ñîëíöåì êîæó. Õàêèì, äåðæà çà ïàëüöû, ïîäíÿë åå ðóêè, ëþáóÿñü èìè, è âäðóã ïî÷óâñòâîâàë, ÷òî îíè òåïëûì êîëüöîì îáâèëè åãî øåþ.</w:t>
      </w:r>
    </w:p>
    <w:p>
      <w:pPr>
        <w:pStyle w:val="Normal"/>
        <w:ind w:firstLine="720"/>
        <w:jc w:val="both"/>
        <w:rPr>
          <w:sz w:val="24"/>
          <w:szCs w:val="24"/>
        </w:rPr>
      </w:pPr>
      <w:r>
        <w:rPr>
          <w:sz w:val="24"/>
          <w:szCs w:val="24"/>
        </w:rPr>
        <w:t>Íåñêîëüêî ìèíóò îíè ñòîÿëè ìîë÷à. Õàêèì âèäåë ïîñâåòëåâøèå áîëüøèå ãëàçà äåâóøêè, â êîòîðûõ èñêðèëàñü, ðàçëèâàÿñü, ðàäîñòü.</w:t>
      </w:r>
    </w:p>
    <w:p>
      <w:pPr>
        <w:pStyle w:val="Normal"/>
        <w:ind w:firstLine="720"/>
        <w:jc w:val="both"/>
        <w:rPr>
          <w:sz w:val="24"/>
          <w:szCs w:val="24"/>
        </w:rPr>
      </w:pPr>
      <w:r>
        <w:rPr>
          <w:sz w:val="24"/>
          <w:szCs w:val="24"/>
        </w:rPr>
        <w:t>Óñèëèåì âîëè Õàêèì âûñâîáîäèëñÿ èç îáúÿòèé è âûíóë èç òåïëûõ ïàëüöåâ Ìóêàðàìû ïèñüìî.</w:t>
      </w:r>
    </w:p>
    <w:p>
      <w:pPr>
        <w:pStyle w:val="Normal"/>
        <w:ind w:firstLine="720"/>
        <w:jc w:val="both"/>
        <w:rPr>
          <w:sz w:val="24"/>
          <w:szCs w:val="24"/>
        </w:rPr>
      </w:pPr>
      <w:r>
        <w:rPr>
          <w:sz w:val="24"/>
          <w:szCs w:val="24"/>
        </w:rPr>
        <w:t xml:space="preserve">— </w:t>
      </w:r>
      <w:r>
        <w:rPr>
          <w:sz w:val="24"/>
          <w:szCs w:val="24"/>
        </w:rPr>
        <w:t>Ñìîòðè, — ñêàçàë îí, óêàçûâàÿ íà ïîñëåäíèå ñòðîêè, — â Áîãäàíîâêó âûåõàëè êàðàòåëè.</w:t>
      </w:r>
    </w:p>
    <w:p>
      <w:pPr>
        <w:pStyle w:val="Normal"/>
        <w:ind w:firstLine="720"/>
        <w:jc w:val="both"/>
        <w:rPr>
          <w:sz w:val="24"/>
          <w:szCs w:val="24"/>
        </w:rPr>
      </w:pPr>
      <w:r>
        <w:rPr>
          <w:sz w:val="24"/>
          <w:szCs w:val="24"/>
        </w:rPr>
        <w:t>Ìóêàðàìà íå ïîíÿëà.</w:t>
      </w:r>
    </w:p>
    <w:p>
      <w:pPr>
        <w:pStyle w:val="Normal"/>
        <w:ind w:firstLine="720"/>
        <w:jc w:val="both"/>
        <w:rPr>
          <w:sz w:val="24"/>
          <w:szCs w:val="24"/>
        </w:rPr>
      </w:pPr>
      <w:r>
        <w:rPr>
          <w:sz w:val="24"/>
          <w:szCs w:val="24"/>
        </w:rPr>
        <w:t xml:space="preserve">— </w:t>
      </w:r>
      <w:r>
        <w:rPr>
          <w:sz w:val="24"/>
          <w:szCs w:val="24"/>
        </w:rPr>
        <w:t>Òàì, â Áîãäàíîâêå, ðóññêèå êðåñòüÿíå âçÿëè â ðóêè îðóæèå è âûñòóïèëè îòêðûòî ïðîòèâ ñâîèõ óãíåòàòåëåé — êàçàêîâ. Òóäà èç Óðàëüñêà âûøëè âîéñêà, ÷òîáû ðàñïðàâèòüñÿ ñ íåïîêîðíûìè. Ïðîñòè, Ìóêàðàìà, ìíå íàäî èäòè. Íåëüçÿ îïàçäûâàòü.</w:t>
      </w:r>
    </w:p>
    <w:p>
      <w:pPr>
        <w:pStyle w:val="Normal"/>
        <w:ind w:firstLine="720"/>
        <w:jc w:val="both"/>
        <w:rPr>
          <w:sz w:val="24"/>
          <w:szCs w:val="24"/>
        </w:rPr>
      </w:pPr>
      <w:r>
        <w:rPr>
          <w:sz w:val="24"/>
          <w:szCs w:val="24"/>
        </w:rPr>
        <w:t xml:space="preserve">— </w:t>
      </w:r>
      <w:r>
        <w:rPr>
          <w:sz w:val="24"/>
          <w:szCs w:val="24"/>
        </w:rPr>
        <w:t>ß ïðîâîæó òåáÿ äî ðåêè, — øåïíóëà äåâóøêà.</w:t>
      </w:r>
    </w:p>
    <w:p>
      <w:pPr>
        <w:pStyle w:val="Normal"/>
        <w:ind w:firstLine="720"/>
        <w:jc w:val="both"/>
        <w:rPr>
          <w:sz w:val="24"/>
          <w:szCs w:val="24"/>
        </w:rPr>
      </w:pPr>
      <w:r>
        <w:rPr>
          <w:sz w:val="24"/>
          <w:szCs w:val="24"/>
        </w:rPr>
        <w:t xml:space="preserve">— </w:t>
      </w:r>
      <w:r>
        <w:rPr>
          <w:sz w:val="24"/>
          <w:szCs w:val="24"/>
        </w:rPr>
        <w:t>Íåò, äîðîãàÿ, — ìÿãêî îñòàíîâèë åå Õàêèì. — Çà íàìè ìîãóò ñëåäèòü. Ê òîìó æå ÿ íå áóäó ïåðåõîäèòü ÷åðåç ìîñò, à ïîéäó çà ìåëüíèöó è ïåðåïëûâó íà ëîäêå âîçëå êîæåâåííîãî çàâîäà. Íàì íåëüçÿ èäòè âìåñòå...</w:t>
      </w:r>
    </w:p>
    <w:p>
      <w:pPr>
        <w:pStyle w:val="Normal"/>
        <w:ind w:firstLine="720"/>
        <w:jc w:val="both"/>
        <w:rPr>
          <w:sz w:val="24"/>
          <w:szCs w:val="24"/>
        </w:rPr>
      </w:pPr>
      <w:r>
        <w:rPr>
          <w:sz w:val="24"/>
          <w:szCs w:val="24"/>
        </w:rPr>
        <w:t xml:space="preserve">— </w:t>
      </w:r>
      <w:r>
        <w:rPr>
          <w:sz w:val="24"/>
          <w:szCs w:val="24"/>
        </w:rPr>
        <w:t>Êàê ÿ õî÷ó ïåðååõàòü ñþäà èç Äæàìáåéòû! — ãðóñòíî ñêàçàëà Ìóêàðàìà. — Òàì âñå áåçðàäîñòíî...</w:t>
      </w:r>
    </w:p>
    <w:p>
      <w:pPr>
        <w:pStyle w:val="Normal"/>
        <w:ind w:firstLine="720"/>
        <w:jc w:val="both"/>
        <w:rPr>
          <w:sz w:val="24"/>
          <w:szCs w:val="24"/>
        </w:rPr>
      </w:pPr>
      <w:r>
        <w:rPr>
          <w:sz w:val="24"/>
          <w:szCs w:val="24"/>
        </w:rPr>
        <w:t>Õàêèì âçÿë åå çà ðóêó.</w:t>
      </w:r>
    </w:p>
    <w:p>
      <w:pPr>
        <w:pStyle w:val="Normal"/>
        <w:ind w:firstLine="720"/>
        <w:jc w:val="both"/>
        <w:rPr>
          <w:sz w:val="24"/>
          <w:szCs w:val="24"/>
        </w:rPr>
      </w:pPr>
      <w:r>
        <w:rPr>
          <w:sz w:val="24"/>
          <w:szCs w:val="24"/>
        </w:rPr>
        <w:t xml:space="preserve">— </w:t>
      </w:r>
      <w:r>
        <w:rPr>
          <w:sz w:val="24"/>
          <w:szCs w:val="24"/>
        </w:rPr>
        <w:t>Íå çàáûâàé, ÷òî ôðîíò áëèçêî. Êàçà÷üè àòàìàíû ìîãóò ìîáèëèçîâàòü òåáÿ, êàê ìåäèêà. Âìåñòî òîãî ÷òîáû ïåðåâÿçûâàòü ðàíû âðàãîâ, ëå÷è ëó÷øå ñâîèõ êðåñòüÿí. Èì òû íóæíåå. À âñêîðå ïðèäåì è ìû. Îáÿçàòåëüíî ïðèäåì, Ìóêàðàìà!</w:t>
      </w:r>
    </w:p>
    <w:p>
      <w:pPr>
        <w:pStyle w:val="Normal"/>
        <w:ind w:firstLine="720"/>
        <w:jc w:val="both"/>
        <w:rPr>
          <w:sz w:val="24"/>
          <w:szCs w:val="24"/>
        </w:rPr>
      </w:pPr>
      <w:r>
        <w:rPr>
          <w:sz w:val="24"/>
          <w:szCs w:val="24"/>
        </w:rPr>
        <w:t>Õàêèì ïðîèçíåñ ïîñëåäíèå ñëîâà ðåøèòåëüíî. Ìóêàðàìà ïîêîðíî ñêëîíèëà ãîëîâó. Åìó íåëüçÿ áûëî íå ïîä÷èíèòü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óòèâøèñü íà ñâîáîäå, Àáëàåâ âñêîðå âñòðåòèëñÿ ñ ñóëòàíîì Àðóíîì-òþðå. Óìûøëåííî èçâðàùàÿ íî÷íûå ñîáûòèÿ, îí ðàññêàçàë åìó:</w:t>
      </w:r>
    </w:p>
    <w:p>
      <w:pPr>
        <w:pStyle w:val="Normal"/>
        <w:ind w:firstLine="720"/>
        <w:jc w:val="both"/>
        <w:rPr>
          <w:sz w:val="24"/>
          <w:szCs w:val="24"/>
        </w:rPr>
      </w:pPr>
      <w:r>
        <w:rPr>
          <w:sz w:val="24"/>
          <w:szCs w:val="24"/>
        </w:rPr>
        <w:t xml:space="preserve">— </w:t>
      </w:r>
      <w:r>
        <w:rPr>
          <w:sz w:val="24"/>
          <w:szCs w:val="24"/>
        </w:rPr>
        <w:t>Êîãäà óæå áûëî çà ïîëíî÷ü, íà êàðàâàí, ïðîõîäèâøèé â ýòî âðåìÿ âîçëå Õàíêóëÿ, íàïàëî, âûñêî÷èâ èç çàñàäû, îêîëî ñòà âîîðóæåííûõ áàíäèòîâ. Ìîé ìàëåíüêèé îòðÿä îêàçàë ãåðîè÷åñêîå ñîïðîòèâëåíèå. Â ðóêîïàøíîé ñõâàòêå ïîãèáëî ñåìü íàøèõ äæèãèòîâ, ïÿòåðî áûëè òÿæåëî ðàíåíû. Â æèâûõ îñòàëîñü äâîå — ÿ è îäèí äæèãèò. Ìû ðóáèëèñü øàøêàìè, è òåìíîòà ñïàñëà íàñ. Ëîøàäè áûëè ïåðåáèòû, ïîòåðè ñî ñòîðîíû âðàãîâ — ñâûøå äåñÿòè ÷åëîâåê. Îäèí èç íàøèõ äæèãèòîâ äîãíàë íàñ íà ðàññâåòå — îí ñïàññÿ, ñïðÿòàâøèñü ïîä òåëåãó, è ñîîáùèë, ÷òî êàðàâàí îãðàáèëè êðàñíûå ïîâñòàíöû. Îí ñëûøàë ñâîèìè óøàìè ñëîâà Àáäðàõìàíà Àéòèåâà: «Ìû — Êðàñíàÿ ãâàðäèÿ, áðîñàé îðóæèå è âîçâðàùàéñÿ â àóë. Ìû ïðîùàåì òåáÿ. Âñå ýòî áûëî íåâäàëåêå îò ñåëà Áîãäàíîâêè.</w:t>
      </w:r>
    </w:p>
    <w:p>
      <w:pPr>
        <w:pStyle w:val="Normal"/>
        <w:ind w:firstLine="720"/>
        <w:jc w:val="both"/>
        <w:rPr>
          <w:sz w:val="24"/>
          <w:szCs w:val="24"/>
        </w:rPr>
      </w:pPr>
      <w:r>
        <w:rPr>
          <w:sz w:val="24"/>
          <w:szCs w:val="24"/>
        </w:rPr>
        <w:t xml:space="preserve">— </w:t>
      </w:r>
      <w:r>
        <w:rPr>
          <w:sz w:val="24"/>
          <w:szCs w:val="24"/>
        </w:rPr>
        <w:t>Ïîçîð, — ïðîðû÷àë Àðóí-òþðå, ñ÷èòàÿ, ÷òî ýòî ñîáûòèå áðîñàåò òåíü è íà íåãî ñàìîãî. Êàê õîòåë ñóëòàí ñæå÷ü ýòó ïðîêëÿòóþ Áîãäàíîâêó, ñòàâøóþ ãíåçäîì ìÿòåæà, ñòåðåòü åå ñ ëèöà çåìëè, íàñëàäèòüñÿ âèäîì ïîâåøåííûõ ðóêîâîäèòåëåé âîññòàíèÿ! — Âñåõ, âñåõ ðàññòðåëÿòü! Ïîâåñèòü! — ïîâòîðÿë îí ñîòíè ðàç, ñæèìàÿ êóëàêè. — Âñåõ óíè÷òîæèòü!</w:t>
      </w:r>
    </w:p>
    <w:p>
      <w:pPr>
        <w:pStyle w:val="Normal"/>
        <w:ind w:firstLine="720"/>
        <w:jc w:val="both"/>
        <w:rPr>
          <w:sz w:val="24"/>
          <w:szCs w:val="24"/>
        </w:rPr>
      </w:pPr>
      <w:r>
        <w:rPr>
          <w:sz w:val="24"/>
          <w:szCs w:val="24"/>
        </w:rPr>
        <w:t>Íà ÷ðåçâû÷àéíîì çàñåäàíèè ïðàâèòåëüñòâà òþðå äîáèëñÿ îòïðàâêè êàðàòåëåé â Áîãäàíîâêó. Îí äàë â ðàñïîðÿæåíèå ïðàâèòåëÿ Êàðà-Îáû — Àáèëÿ — äâàäöàòü ïÿòü ñîëäàò, ïðèñîåäèíèâ ê íèì îôèöåðà Àáëàåâà, è ðàñïîðÿäèëñÿ ðàññòðåëèâàòü âñÿêîãî, êòî ïîïàäåòñÿ ïîä ðóêó.</w:t>
      </w:r>
    </w:p>
    <w:p>
      <w:pPr>
        <w:pStyle w:val="Normal"/>
        <w:ind w:firstLine="720"/>
        <w:jc w:val="both"/>
        <w:rPr>
          <w:sz w:val="24"/>
          <w:szCs w:val="24"/>
        </w:rPr>
      </w:pPr>
      <w:r>
        <w:rPr>
          <w:sz w:val="24"/>
          <w:szCs w:val="24"/>
        </w:rPr>
        <w:t>È ñàì Àðóí âûåõàë ñëåäîì çà âîéñêàìè, ïîñëàííûìè íà óñìèðåíèå äåðåâåí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óëüøàí êàæäûå äâà äíÿ ïîñûëàëà ÷åðåç áðàòèøêó åäó äåâåðþ è ñòàðøåìó áðàòó. ×åì îíè áûëè çàíÿòû — îíà íå çíàëà. Íî îäíàæäû, êîãäà îíà áûëà ó Ìåíäèãåðåÿ, ìíîãîå íåîæèäàííî îòêðûëîñü åé. Îíà óçíàëà, ÷òî Àáäðàõìàí íå îäèíîê, îêîëî íåãî Ìåíäèãåðåé è Ñàõèïãåðåé, ìíîãî è äðóãèõ îáðàçîâàííûõ ëþäåé, ñ êîòîðûìè îíà íå áûëà çíàêîìà.</w:t>
      </w:r>
    </w:p>
    <w:p>
      <w:pPr>
        <w:pStyle w:val="Normal"/>
        <w:ind w:firstLine="720"/>
        <w:jc w:val="both"/>
        <w:rPr>
          <w:sz w:val="24"/>
          <w:szCs w:val="24"/>
        </w:rPr>
      </w:pPr>
      <w:r>
        <w:rPr>
          <w:sz w:val="24"/>
          <w:szCs w:val="24"/>
        </w:rPr>
        <w:t xml:space="preserve">— </w:t>
      </w:r>
      <w:r>
        <w:rPr>
          <w:sz w:val="24"/>
          <w:szCs w:val="24"/>
        </w:rPr>
        <w:t>Äîðîãàÿ ìîÿ Êóëüøàí, — ãîâîðèë Ìåíäèãåðåé, — ìû ñåé÷àñ ïåðåæèâàåì áîëüøèå òðóäíîñòè. Ìíîãî ãîðÿ åùå âïåðåäè. Íî íàäî áûòü ñèëüíîé. Íàäî âñå âûíåñòè. «Ëèøü òåðïåëèâûé äîñòèãíåò ñâîåé öåëè», — ãëàñèò ïîñëîâèöà. Àáäðàõìàí íå îäèí. Îí ðàáîòàåò, ÷òîáû îáúåäèíèòü è íàïðàâèòü ïðîòèâ âðàãà òåõ, êòî èùåò ñïðàâåäëèâîñòè è ðàâíîïðàâèÿ. Òû èäè äîìîé. Âñå, ÷òî âèäåëà è çíàåøü, õðàíè â òàéíå.</w:t>
      </w:r>
    </w:p>
    <w:p>
      <w:pPr>
        <w:pStyle w:val="Normal"/>
        <w:ind w:firstLine="720"/>
        <w:jc w:val="both"/>
        <w:rPr>
          <w:sz w:val="24"/>
          <w:szCs w:val="24"/>
        </w:rPr>
      </w:pPr>
      <w:r>
        <w:rPr>
          <w:sz w:val="24"/>
          <w:szCs w:val="24"/>
        </w:rPr>
        <w:t>Ñ ýòîãî äíÿ íàñòðîåíèå Êóëüøàí ïîäíÿëîñü, ñ åå ïëå÷ ñâàëèëàñü òÿæåñòü, ÷òî äàâèëà åå ïîñëå âñòðå÷è ñ Àáèëåì. Äàæå ïîñòóïü åå ñòàëà ëåã÷å. Êàæäûé äåíü îíà, êàê íåâåñòà æåíèõà, îæèäàëà çàõîäà ñîëíöà, ÷òîáû îòïðàâèòü ïåðåäà÷ó.</w:t>
      </w:r>
    </w:p>
    <w:p>
      <w:pPr>
        <w:pStyle w:val="Normal"/>
        <w:ind w:firstLine="720"/>
        <w:jc w:val="both"/>
        <w:rPr>
          <w:sz w:val="24"/>
          <w:szCs w:val="24"/>
        </w:rPr>
      </w:pPr>
      <w:r>
        <w:rPr>
          <w:sz w:val="24"/>
          <w:szCs w:val="24"/>
        </w:rPr>
        <w:t>Îäíàæäû âå÷åðîì Èêàòàé ñêàçàë:</w:t>
      </w:r>
    </w:p>
    <w:p>
      <w:pPr>
        <w:pStyle w:val="Normal"/>
        <w:ind w:firstLine="720"/>
        <w:jc w:val="both"/>
        <w:rPr>
          <w:sz w:val="24"/>
          <w:szCs w:val="24"/>
        </w:rPr>
      </w:pPr>
      <w:r>
        <w:rPr>
          <w:sz w:val="24"/>
          <w:szCs w:val="24"/>
        </w:rPr>
        <w:t xml:space="preserve">— </w:t>
      </w:r>
      <w:r>
        <w:rPr>
          <w:sz w:val="24"/>
          <w:szCs w:val="24"/>
        </w:rPr>
        <w:t>Â íàøåì äîìå è âî âñåì àóëå íà÷àëàñü ñóìàòîõà. Òðåáóþò, ÷òîáû íàøëè äÿäþ Åðãàëè. Êòî-òî ñêàçàë, ÷òî ÿ íîøó êðàñíûì ïèùó. ß ñáåæàë, êàê òîëüêî óâèäåë â àóëå ñîëäàò.</w:t>
      </w:r>
    </w:p>
    <w:p>
      <w:pPr>
        <w:pStyle w:val="Normal"/>
        <w:ind w:firstLine="720"/>
        <w:jc w:val="both"/>
        <w:rPr>
          <w:sz w:val="24"/>
          <w:szCs w:val="24"/>
        </w:rPr>
      </w:pPr>
      <w:r>
        <w:rPr>
          <w:sz w:val="24"/>
          <w:szCs w:val="24"/>
        </w:rPr>
        <w:t>Òî÷íî âêîïàííàÿ, íåïîäâèæíî ñòîÿëà íà áåðåãó Êóëüøàí, äåðæà ìëàäøåãî áðàòà çà ðóêó. Îíà íå çíàëà, ÷òî ñêàçàòü.</w:t>
      </w:r>
    </w:p>
    <w:p>
      <w:pPr>
        <w:pStyle w:val="Normal"/>
        <w:ind w:firstLine="720"/>
        <w:jc w:val="both"/>
        <w:rPr>
          <w:sz w:val="24"/>
          <w:szCs w:val="24"/>
        </w:rPr>
      </w:pPr>
      <w:r>
        <w:rPr>
          <w:sz w:val="24"/>
          <w:szCs w:val="24"/>
        </w:rPr>
        <w:t>Ïåòðî ïðèâû÷íûì äâèæåíèåì âû÷åðïíóë âîäó èç ëîäêè, ïîëîæèë íà ìåñòî æåñòÿíîé êîâø è ñêàçàë:</w:t>
      </w:r>
    </w:p>
    <w:p>
      <w:pPr>
        <w:pStyle w:val="Normal"/>
        <w:ind w:firstLine="720"/>
        <w:jc w:val="both"/>
        <w:rPr>
          <w:sz w:val="24"/>
          <w:szCs w:val="24"/>
        </w:rPr>
      </w:pPr>
      <w:r>
        <w:rPr>
          <w:sz w:val="24"/>
          <w:szCs w:val="24"/>
        </w:rPr>
        <w:t xml:space="preserve">— </w:t>
      </w:r>
      <w:r>
        <w:rPr>
          <w:sz w:val="24"/>
          <w:szCs w:val="24"/>
        </w:rPr>
        <w:t>Äàâàéòå áûñòðåé! Äàëåêî åõàòü.</w:t>
      </w:r>
    </w:p>
    <w:p>
      <w:pPr>
        <w:pStyle w:val="Normal"/>
        <w:ind w:firstLine="720"/>
        <w:jc w:val="both"/>
        <w:rPr>
          <w:sz w:val="24"/>
          <w:szCs w:val="24"/>
        </w:rPr>
      </w:pPr>
      <w:r>
        <w:rPr>
          <w:sz w:val="24"/>
          <w:szCs w:val="24"/>
        </w:rPr>
        <w:t>Êóëüøàí ìîë÷à ñíÿëà êîæàíûå ãàëîøè, è÷èãè è, âçÿâ èõ ïîä ìûøêó, çàñó÷èëà øòàíû. Ïîòîì îíà áûñòðî ïðûãíóëà â ëîäêó.</w:t>
      </w:r>
    </w:p>
    <w:p>
      <w:pPr>
        <w:pStyle w:val="Normal"/>
        <w:ind w:firstLine="720"/>
        <w:jc w:val="both"/>
        <w:rPr>
          <w:sz w:val="24"/>
          <w:szCs w:val="24"/>
        </w:rPr>
      </w:pPr>
      <w:r>
        <w:rPr>
          <w:sz w:val="24"/>
          <w:szCs w:val="24"/>
        </w:rPr>
        <w:t xml:space="preserve">— </w:t>
      </w:r>
      <w:r>
        <w:rPr>
          <w:sz w:val="24"/>
          <w:szCs w:val="24"/>
        </w:rPr>
        <w:t>Ïåòðî, ãîëóá÷èê, ãðåáè!</w:t>
      </w:r>
    </w:p>
    <w:p>
      <w:pPr>
        <w:pStyle w:val="Normal"/>
        <w:ind w:firstLine="720"/>
        <w:jc w:val="both"/>
        <w:rPr>
          <w:sz w:val="24"/>
          <w:szCs w:val="24"/>
        </w:rPr>
      </w:pPr>
      <w:r>
        <w:rPr>
          <w:sz w:val="24"/>
          <w:szCs w:val="24"/>
        </w:rPr>
        <w:t>Ìàëü÷èê íè÷åãî íå îòâåòèë è ñåë íà ñâîå ìåñòî, ÷óòü ïîêà÷èâàÿ ãîëîâîé. Èêàòàé îòòîëêíóë ëîäêó, çàäðàâøóþ íîñ îò òÿæåñòè äâóõ ëþäåé íà êîðìå.</w:t>
      </w:r>
    </w:p>
    <w:p>
      <w:pPr>
        <w:pStyle w:val="Normal"/>
        <w:ind w:firstLine="720"/>
        <w:jc w:val="both"/>
        <w:rPr>
          <w:sz w:val="24"/>
          <w:szCs w:val="24"/>
        </w:rPr>
      </w:pPr>
      <w:r>
        <w:rPr>
          <w:sz w:val="24"/>
          <w:szCs w:val="24"/>
        </w:rPr>
        <w:t>Ìàëåíüêèé Èêàòàé ñèëüíî ãðåá îáîèìè âåñëàìè, è ëîäêà ñòðåìèòåëüíî íåñëàñü ê ïðîòèâîïîëîæíîìó áåðåãó.</w:t>
      </w:r>
    </w:p>
    <w:p>
      <w:pPr>
        <w:pStyle w:val="Normal"/>
        <w:ind w:firstLine="720"/>
        <w:jc w:val="both"/>
        <w:rPr>
          <w:sz w:val="24"/>
          <w:szCs w:val="24"/>
        </w:rPr>
      </w:pPr>
      <w:r>
        <w:rPr>
          <w:sz w:val="24"/>
          <w:szCs w:val="24"/>
        </w:rPr>
        <w:t>Ýòà ëîä÷îíêà íàïîìèíàëà ñåé÷àñ ñèëüíîãî àðãàìàêà, êîòîðûé ðàññåêàåò âîäû, âûñîêî ïîäíÿâ ãîëîâó. Ïåòðî, òî÷íî ïîäñòåãèâàÿ êîíÿ, âðåìÿ îò âðåìåíè ïîäãðåáàë îäíèì âåñëîì. Êóëüøàí ñèäåëà âïåðåäè è, äåðæàñü ðóêîé çà áîðò, âãëÿäûâàëàñü â ïðîòèâîïîëîæíûé áåðåã. Ëîäêà øëà ïðÿìî íà áîëüøîå ÷åðíîå äåðåâî, îòðàæàâøååñÿ â âîäå, è áûñòðî ïðèáëèæàëàñü ê ïåñ÷àíîé êîñå. Âîò îíà óæå âîøëà â òåíü, îòáðàñûâàåìóþ ïûøíûìè äåðåâüÿìè.</w:t>
      </w:r>
    </w:p>
    <w:p>
      <w:pPr>
        <w:pStyle w:val="Normal"/>
        <w:ind w:firstLine="720"/>
        <w:jc w:val="both"/>
        <w:rPr>
          <w:sz w:val="24"/>
          <w:szCs w:val="24"/>
        </w:rPr>
      </w:pPr>
      <w:r>
        <w:rPr>
          <w:sz w:val="24"/>
          <w:szCs w:val="24"/>
        </w:rPr>
        <w:t>Âñå ìîë÷àëè.</w:t>
      </w:r>
    </w:p>
    <w:p>
      <w:pPr>
        <w:pStyle w:val="Normal"/>
        <w:ind w:firstLine="720"/>
        <w:jc w:val="both"/>
        <w:rPr>
          <w:sz w:val="24"/>
          <w:szCs w:val="24"/>
        </w:rPr>
      </w:pPr>
      <w:r>
        <w:rPr>
          <w:sz w:val="24"/>
          <w:szCs w:val="24"/>
        </w:rPr>
        <w:t>«Ìèëûé Àáåø! Òû ñðàæàåøüñÿ ñ âðàãàìè, òû âñå âðåìÿ íà âîëîñêå îò ñìåðòè. Ðîäíûå ìîè! Åñëè âû åùå æèâû, õîòü îäíîãî èç âàñ ÿ ñåãîäíÿ óâèæó. Èëè õîòü óçíàþ, ãäå âû áûâàåòå! Äî êàêèõ æå ïîð ÿ áóäó òîìèòüñÿ â îæèäàíèè è íåâåäåíèè?» — äóìàëà Êóëüøàí.</w:t>
      </w:r>
    </w:p>
    <w:p>
      <w:pPr>
        <w:pStyle w:val="Normal"/>
        <w:ind w:firstLine="720"/>
        <w:jc w:val="both"/>
        <w:rPr>
          <w:sz w:val="24"/>
          <w:szCs w:val="24"/>
        </w:rPr>
      </w:pPr>
      <w:r>
        <w:rPr>
          <w:sz w:val="24"/>
          <w:szCs w:val="24"/>
        </w:rPr>
        <w:t>À ðÿäîì ñòîÿë, íàêëîíèâøèñü ê âîäå, áåçìîëâíûé ëåñ. Çàêàòíîå ñîëíöå îêðàøèâàëî âîäó â ðîçîâûé öâåò. Íî Êóëüøàí íå çàìå÷àëà ýòîé êðàñîòû, îíà äóìàëà òîëüêî îá Àáäðàõìàíå. Ëîäêà ñêîëüçèëà ïî íàïðàâëåíèþ ê Òàðòóáåêó...</w:t>
      </w:r>
    </w:p>
    <w:p>
      <w:pPr>
        <w:pStyle w:val="Normal"/>
        <w:ind w:firstLine="720"/>
        <w:jc w:val="both"/>
        <w:rPr>
          <w:sz w:val="24"/>
          <w:szCs w:val="24"/>
        </w:rPr>
      </w:pPr>
      <w:r>
        <w:rPr>
          <w:sz w:val="24"/>
          <w:szCs w:val="24"/>
        </w:rPr>
        <w:t>Âîò è óñòüå ðåêè Òóùèáóëàê. Òùàòåëüíî ñïðÿòàëè ëîäêó ó áåðåãà. Êóëüøàí ïîøëà âäîëü ðó÷üÿ, ñîïðîâîæäàåìàÿ âçãëÿäàìè ìàëü÷óãàíîâ.</w:t>
      </w:r>
    </w:p>
    <w:p>
      <w:pPr>
        <w:pStyle w:val="Normal"/>
        <w:ind w:firstLine="720"/>
        <w:jc w:val="both"/>
        <w:rPr>
          <w:sz w:val="24"/>
          <w:szCs w:val="24"/>
        </w:rPr>
      </w:pPr>
      <w:r>
        <w:rPr>
          <w:sz w:val="24"/>
          <w:szCs w:val="24"/>
        </w:rPr>
        <w:t>Êóëüøàí äàæå íå ïîìíèò, êàê èç ÷àùè âûñêî÷èëè âîîðóæåííûå ëþäè, êàê åé ãðóáî çàëîìèëè íàçàä ðóêè, ñâÿçàëè è ìàëü÷óãàíîâ. Èõ óãíàëè â ñåëåíèå Îëåòòè, äàëåêî îò áåðåãîâ Óðàëà.</w:t>
      </w:r>
    </w:p>
    <w:p>
      <w:pPr>
        <w:pStyle w:val="Normal"/>
        <w:ind w:firstLine="720"/>
        <w:jc w:val="both"/>
        <w:rPr>
          <w:sz w:val="24"/>
          <w:szCs w:val="24"/>
        </w:rPr>
      </w:pPr>
      <w:r>
        <w:rPr>
          <w:sz w:val="24"/>
          <w:szCs w:val="24"/>
        </w:rPr>
        <w:t>Òàê äåéñòâîâàë âîîðóæåííûé êàðàòåëüíûé îòðÿä Àáëàåâà.</w:t>
      </w:r>
    </w:p>
    <w:p>
      <w:pPr>
        <w:pStyle w:val="Normal"/>
        <w:ind w:firstLine="720"/>
        <w:jc w:val="both"/>
        <w:rPr>
          <w:sz w:val="24"/>
          <w:szCs w:val="24"/>
        </w:rPr>
      </w:pPr>
      <w:r>
        <w:rPr>
          <w:sz w:val="24"/>
          <w:szCs w:val="24"/>
        </w:rPr>
        <w:t>Â Îëåòòè, íåäàëåêî îò Áîãäàíîâêè, áûëà òàéíàÿ êâàðòèðà Ìåíäèãåðåÿ. Ñ òåõ ïîð êàê ïåðâîãî àïðåëÿ Ãðå÷êî ïðèâåç åãî ñþäà áîëüíîãî, èçðàíåííîãî, Ìåíäèãåðåé ðåäêî îñòàâëÿë Îëåòòè. Çäåñü åãî ëå÷èë ìëàäøèé áðàò — äîêòîð, çàòåì ïîðó÷èë åãî ìåñòíîìó ôåëüäøåðó äëÿ ëå÷åíèÿ «êîñòíîãî òóáåðêóëåçà». Åãî íàñòîÿùåå èìÿ çíàëè ëèøü ñûí Àìèð è òîâàðèùè-áîëüøåâèêè.</w:t>
      </w:r>
    </w:p>
    <w:p>
      <w:pPr>
        <w:pStyle w:val="Normal"/>
        <w:ind w:firstLine="720"/>
        <w:jc w:val="both"/>
        <w:rPr>
          <w:sz w:val="24"/>
          <w:szCs w:val="24"/>
        </w:rPr>
      </w:pPr>
      <w:r>
        <w:rPr>
          <w:sz w:val="24"/>
          <w:szCs w:val="24"/>
        </w:rPr>
        <w:t>Åäâà ïîïðàâèâøèñü, Ìåíäèãåðåé óñòàíîâèë ñâÿçü ñ Óðàëüñêîì, Áîãäàíîâêîé, ïîòîì ñ âåðíûìè ëþäüìè àóëà, ïðèâëåê èõ ê àãèòàöèîííîé ðàáîòå. Íóæíî áûëî âî ÷òî áû òî íè ñòàëî óâåëè÷èòü ÷èñëî ñòîðîííèêîâ Ñîâäåïà. È Ìåíäèãåðåé ðàáîòàë ãîðÿ÷î. Ìåøàëà ïðàâàÿ ðóêà. Ïîñëå ðàíåíèÿ îíà âèñåëà ñëîâíî ïëåòü. Íî, íåñìîòðÿ íà ýòî, Ìåíäèãåðåé ïðèíÿë ó÷àñòèå â ñúåçäå áîëüøåâèêîâ. Êîãäà îí âåðíóëñÿ îòòóäà íà ñòàðîé àðáå, äæèãèòû çàáðîñàëè åãî âîïðîñàìè. Âñåì õîòåëîñü óçíàòü, î ÷åì ãîâîðèëè íà ñúåçäå, êàæäûé õîòåë îêàçàòü ïîìîùü Ìåíäèãåðåþ. Â îòâåò íà äåéñòâèÿ êàðàòåëåé â Îëåòòè îðãàíèçîâàëàñü âîîðóæåííàÿ íàðîäíàÿ äðóæèíà. Êàê òîëüêî êàçàêè íà÷àëè ðàñïðàâû â Áîãäàíîâêå è åå îêðåñòíîñòÿõ, äðóæèíà Ìåíäèãåðåÿ äâèíóëàñü íà ïîìîùü Áåëàíó. Ñîðîê âîîðóæåííûõ äæèãèòîâ òåïëî ïðîâîäèë Ìåíäèãåðåé, ñ êàæäûì ïî-îòöîâñêè ïîãîâîðèë. Íî ñàì íå ñìîã âîçãëàâèòü îòðÿä: ñíîâà îòêðûëàñü ãëóáîêàÿ ðàíà â ïëå÷å, çàêðîâîòî÷èëà, è ëåêàðè âåëåëè áîëüíîìó ëåæàòü íåïîäâèæíî.</w:t>
      </w:r>
    </w:p>
    <w:p>
      <w:pPr>
        <w:pStyle w:val="Normal"/>
        <w:ind w:firstLine="720"/>
        <w:jc w:val="both"/>
        <w:rPr>
          <w:sz w:val="24"/>
          <w:szCs w:val="24"/>
        </w:rPr>
      </w:pPr>
      <w:r>
        <w:rPr>
          <w:sz w:val="24"/>
          <w:szCs w:val="24"/>
        </w:rPr>
        <w:t>Ñêðåïÿ ñåðäöå Ìåíäèãåðåé ïîä÷èíèëñÿ. Äæèãèòû äîëæíû áûëè âåðíóòüñÿ èç Áîãäàíîâè÷ ñþäà, â åãî òàéíóþ êâàðòèðó, è Ìåíäèãåðåþ îñòàâàëîñü òîëüêî æäàòü.</w:t>
      </w:r>
    </w:p>
    <w:p>
      <w:pPr>
        <w:pStyle w:val="Normal"/>
        <w:ind w:firstLine="720"/>
        <w:jc w:val="both"/>
        <w:rPr>
          <w:sz w:val="24"/>
          <w:szCs w:val="24"/>
        </w:rPr>
      </w:pPr>
      <w:r>
        <w:rPr>
          <w:sz w:val="24"/>
          <w:szCs w:val="24"/>
        </w:rPr>
        <w:t>Íî÷ü ðàñêèíóëà íàä àóëîì ñâîå ïîêðûâàëî. Îäèíîêèå çâåçäû çàìåðöàëè â âûøèíå. Íî òèøèíà, ñïóòíèöà íî÷íîé òüìû, íå äàâàëà óñíóòü Ìåíäèãåðåþ. Âñå äóìû åãî áûëè òàì, â Áîãäàíîâêå: «Íåóæòî ñïàëÿò îíè åå?» Íûëî ïëå÷î, âî âñåì òåëå ðàçëèâàëàñü ñëàáîñòü. Îí ëåæàë, çàêðûâ ãëàçà, — òàê áûëî ëåã÷å: òðåâîãà íåìíîãî îòñòóïàëà.</w:t>
      </w:r>
    </w:p>
    <w:p>
      <w:pPr>
        <w:pStyle w:val="Normal"/>
        <w:ind w:firstLine="720"/>
        <w:jc w:val="both"/>
        <w:rPr>
          <w:sz w:val="24"/>
          <w:szCs w:val="24"/>
        </w:rPr>
      </w:pPr>
      <w:r>
        <w:rPr>
          <w:sz w:val="24"/>
          <w:szCs w:val="24"/>
        </w:rPr>
        <w:t>Òÿæåëûå øàãè ïðîçâó÷àëè â íàïðÿæåííîé òèøèíå. Ìåíäèãåðåé ñåë. Êòî-òî áûë ðÿäîì, â êîìíàòå, îí ÿñíî ðàçëè÷àë äûõàíèå ëþäåé. «Âîøëè áåç ñòóêà, — ïîäóìàë îí, — ÷óæèå...» Îí ÷èðêíóë ñïè÷êó, íåòîðîïëèâî çàæåã ëàìïó — ïðÿìî ïåðåä íèì ñòîÿëè ÷åòâåðî. Îäèí èç íèõ äåðæàë íàãîòîâå íàãàí, â ðóêàõ äðóãèõ òóñêëî ñâåðêíóëè øàøêè. Ìåíäèãåðåé ñíîâà îòêèíóëñÿ íà ïîäóøêó è çàêðûë ãëàçà. Ãäå-òî íåäàëåêî ïå÷àëüíî âñêðèêíóëà íî÷íàÿ ïòèöà, è âñå ñìîëêëî.</w:t>
      </w:r>
    </w:p>
    <w:p>
      <w:pPr>
        <w:pStyle w:val="Normal"/>
        <w:ind w:firstLine="720"/>
        <w:jc w:val="both"/>
        <w:rPr>
          <w:sz w:val="24"/>
          <w:szCs w:val="24"/>
        </w:rPr>
      </w:pPr>
      <w:r>
        <w:rPr>
          <w:sz w:val="24"/>
          <w:szCs w:val="24"/>
        </w:rPr>
        <w:t>«Êòî ýòîò ñ íàãàíîì? — ñòó÷àëî â ìîçãó Ìåíäèãåðåÿ. — Ãäå, ãäå ÿ âèäåë åãî?»</w:t>
      </w:r>
    </w:p>
    <w:p>
      <w:pPr>
        <w:pStyle w:val="Normal"/>
        <w:ind w:firstLine="720"/>
        <w:jc w:val="both"/>
        <w:rPr>
          <w:sz w:val="24"/>
          <w:szCs w:val="24"/>
        </w:rPr>
      </w:pPr>
      <w:r>
        <w:rPr>
          <w:sz w:val="24"/>
          <w:szCs w:val="24"/>
        </w:rPr>
        <w:t xml:space="preserve">— </w:t>
      </w:r>
      <w:r>
        <w:rPr>
          <w:sz w:val="24"/>
          <w:szCs w:val="24"/>
        </w:rPr>
        <w:t>×òî âàì íóæíî? — êàê ìîæíî ñïîêîéíåå ñïðîñèë îí.</w:t>
      </w:r>
    </w:p>
    <w:p>
      <w:pPr>
        <w:pStyle w:val="Normal"/>
        <w:ind w:firstLine="720"/>
        <w:jc w:val="both"/>
        <w:rPr>
          <w:sz w:val="24"/>
          <w:szCs w:val="24"/>
        </w:rPr>
      </w:pPr>
      <w:r>
        <w:rPr>
          <w:sz w:val="24"/>
          <w:szCs w:val="24"/>
        </w:rPr>
        <w:t xml:space="preserve">— </w:t>
      </w:r>
      <w:r>
        <w:rPr>
          <w:sz w:val="24"/>
          <w:szCs w:val="24"/>
        </w:rPr>
        <w:t>Áðîñàé îðóæèå! — çàîðàë Àáëàåâ, ïîäíîñÿ âîðîíåíîå äóëî íàãàíà ê ëèöó Ìåíäèãåðåÿ.</w:t>
      </w:r>
    </w:p>
    <w:p>
      <w:pPr>
        <w:pStyle w:val="Normal"/>
        <w:ind w:firstLine="720"/>
        <w:jc w:val="both"/>
        <w:rPr>
          <w:sz w:val="24"/>
          <w:szCs w:val="24"/>
        </w:rPr>
      </w:pPr>
      <w:r>
        <w:rPr>
          <w:sz w:val="24"/>
          <w:szCs w:val="24"/>
        </w:rPr>
        <w:t xml:space="preserve">— </w:t>
      </w:r>
      <w:r>
        <w:rPr>
          <w:sz w:val="24"/>
          <w:szCs w:val="24"/>
        </w:rPr>
        <w:t>Åñëè áû ó ìåíÿ áûëî îðóæèå, — ïðîãîâîðèë Ìåíäèãåðåé ñïîêîéíî, — âðÿä ëè ÿ ëåæàë áû â ïîñòåëè...</w:t>
      </w:r>
    </w:p>
    <w:p>
      <w:pPr>
        <w:pStyle w:val="Normal"/>
        <w:ind w:firstLine="720"/>
        <w:jc w:val="both"/>
        <w:rPr>
          <w:sz w:val="24"/>
          <w:szCs w:val="24"/>
        </w:rPr>
      </w:pPr>
      <w:r>
        <w:rPr>
          <w:sz w:val="24"/>
          <w:szCs w:val="24"/>
        </w:rPr>
        <w:t>È òóò îí óâèäåë ïðàâèòåëÿ Àáèëÿ. Òîò áîêîì ïðîòèñíóëñÿ â äâåðè, åãî áåñöâåòíûå ãëàçà áåñïîêîéíî çàáåãàëè.</w:t>
      </w:r>
    </w:p>
    <w:p>
      <w:pPr>
        <w:pStyle w:val="Normal"/>
        <w:ind w:firstLine="720"/>
        <w:jc w:val="both"/>
        <w:rPr>
          <w:sz w:val="24"/>
          <w:szCs w:val="24"/>
        </w:rPr>
      </w:pPr>
      <w:r>
        <w:rPr>
          <w:sz w:val="24"/>
          <w:szCs w:val="24"/>
        </w:rPr>
        <w:t xml:space="preserve">— </w:t>
      </w:r>
      <w:r>
        <w:rPr>
          <w:sz w:val="24"/>
          <w:szCs w:val="24"/>
        </w:rPr>
        <w:t>Òû ñäåëàëñÿ ïîëèöåéñêèì øïèêîì, — ñêàçàë Ìåíäèãåðåé, áðåçãëèâî ïîìîðùèâøèñü. — Â ýòîì íåò íè÷åãî óäèâèòåëüíîãî. ß õîðîøî çíàë, ÷òî òû íàéäåøü ñåáå ïîäîáíîå ìåñòî.</w:t>
      </w:r>
    </w:p>
    <w:p>
      <w:pPr>
        <w:pStyle w:val="Normal"/>
        <w:ind w:firstLine="720"/>
        <w:jc w:val="both"/>
        <w:rPr>
          <w:sz w:val="24"/>
          <w:szCs w:val="24"/>
        </w:rPr>
      </w:pPr>
      <w:r>
        <w:rPr>
          <w:sz w:val="24"/>
          <w:szCs w:val="24"/>
        </w:rPr>
        <w:t>Àáèëü ìîë÷à îïóñòèë ãëàçà.</w:t>
      </w:r>
    </w:p>
    <w:p>
      <w:pPr>
        <w:pStyle w:val="Normal"/>
        <w:ind w:firstLine="720"/>
        <w:jc w:val="both"/>
        <w:rPr>
          <w:sz w:val="24"/>
          <w:szCs w:val="24"/>
        </w:rPr>
      </w:pPr>
      <w:r>
        <w:rPr>
          <w:sz w:val="24"/>
          <w:szCs w:val="24"/>
        </w:rPr>
        <w:t xml:space="preserve">— </w:t>
      </w:r>
      <w:r>
        <w:rPr>
          <w:sz w:val="24"/>
          <w:szCs w:val="24"/>
        </w:rPr>
        <w:t>Âñòàâàé, îäåâàéñÿ! — âëàñòíî ïðèêàçàë Àáëàåâ.</w:t>
      </w:r>
    </w:p>
    <w:p>
      <w:pPr>
        <w:pStyle w:val="Normal"/>
        <w:ind w:firstLine="720"/>
        <w:jc w:val="both"/>
        <w:rPr>
          <w:sz w:val="24"/>
          <w:szCs w:val="24"/>
        </w:rPr>
      </w:pPr>
      <w:r>
        <w:rPr>
          <w:sz w:val="24"/>
          <w:szCs w:val="24"/>
        </w:rPr>
        <w:t>Äâîå äæèãèòîâ, ñïðÿòàâ øàøêè, ïîäíÿëè Ìåíäèãåðåÿ, ãðóáî íàïÿëèëè íà íåãî îäåæäó, ñêðóòèëè ðóêè. Îñòðàÿ áîëü â ïëå÷å çàñòàâèëà åãî äî êðîâè çàêóñèòü ãóáû.</w:t>
      </w:r>
    </w:p>
    <w:p>
      <w:pPr>
        <w:pStyle w:val="Normal"/>
        <w:ind w:firstLine="720"/>
        <w:jc w:val="both"/>
        <w:rPr>
          <w:sz w:val="24"/>
          <w:szCs w:val="24"/>
        </w:rPr>
      </w:pPr>
      <w:r>
        <w:rPr>
          <w:sz w:val="24"/>
          <w:szCs w:val="24"/>
        </w:rPr>
        <w:t>Íåò, îíè íå óñëûøàò åãî ñòîíà, ýòè ëþäè! Îí ñòèñíóë çóáû è ìîë÷à çàøàãàë â ñîïðîâîæäåíèè äâóõ êîíâîéíûõ — îôèöåð îñòàëñÿ â äîìèêå. Âîò è îêðàèíà ñåëà. «Âèäíî, ðàññòðåëÿþò çà ñåëîì», — ïîäóìàë îí. Íî øåë ìîë÷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Õàêèì ïðèñëóøàëñÿ. Ïðèäåðæàâ ïîâîäüÿ, îí âûòÿíóëñÿ â ñåäëå, êàê ñòðóíà. Íåò, îí íå îøèáñÿ — íà îêðàèíå ñåëà óäàëÿëñÿ â ñòîðîíó ñòåïè ãëóõîé òîïîò, ñêðèï êîëåñ. Ìîæåò, ýòî êðåñòüÿíå îòïðàâèëèñü íà ñåíîêîñ? Íå ïîõîæå. Òîãäà êòî æå ýòè ëþäè, ÷òî åäóò â ñòåïü ïîä ïîêðîâîì íî÷íîé òåìíîòû?</w:t>
      </w:r>
    </w:p>
    <w:p>
      <w:pPr>
        <w:pStyle w:val="Normal"/>
        <w:ind w:firstLine="720"/>
        <w:jc w:val="both"/>
        <w:rPr>
          <w:sz w:val="24"/>
          <w:szCs w:val="24"/>
        </w:rPr>
      </w:pPr>
      <w:r>
        <w:rPr>
          <w:sz w:val="24"/>
          <w:szCs w:val="24"/>
        </w:rPr>
        <w:t>Îí îñòîðîæíî äâèíóëñÿ äàëüøå. Îáû÷íî ê äîìó Ìåíäèãåðåÿ Õàêèì ïîäõîäèë ïåøêîì — òàê áûëî áåçîïàñíåå. È ñåãîäíÿ îí, êàê âñåãäà, ïðèâÿçàë êîáûëó ê äåðåâó, íåïîäàëåêó îò ÿâî÷íîé êâàðòèðû, è îñòîðîæíî íàïðàâèëñÿ äàëüøå.</w:t>
      </w:r>
    </w:p>
    <w:p>
      <w:pPr>
        <w:pStyle w:val="Normal"/>
        <w:ind w:firstLine="720"/>
        <w:jc w:val="both"/>
        <w:rPr>
          <w:sz w:val="24"/>
          <w:szCs w:val="24"/>
        </w:rPr>
      </w:pPr>
      <w:r>
        <w:rPr>
          <w:sz w:val="24"/>
          <w:szCs w:val="24"/>
        </w:rPr>
        <w:t>Òèøèíà îêðóæèëà åãî, äàæå çàìîëê îòäàëåííûé ëàé ñîáàê. Õàêèì ïîäîøåë è çàãëÿíóë â îêíî. Ó Ìåíäèãåðåÿ áûëî òèõî è òåìíî. «Âåðíî, ñïèò», — ïîäóìàë Õàêèì è óæå õîòåë ïîñòó÷àòü â îêíî. Íî áûñòðî îòäåðíóë ðóêó — åìó ïîêàçàëîñü, ÷òî âíóòðè âñïûõíóë îãîíåê ðàñêóðèâàåìîé ïàïèðîñû... Ïîòîì åùå ðàç. Êòî-òî êóðèë, ñòîÿ ó îêíà ñ äðóãîé ñòîðîíû.</w:t>
      </w:r>
    </w:p>
    <w:p>
      <w:pPr>
        <w:pStyle w:val="Normal"/>
        <w:ind w:firstLine="720"/>
        <w:jc w:val="both"/>
        <w:rPr>
          <w:sz w:val="24"/>
          <w:szCs w:val="24"/>
        </w:rPr>
      </w:pPr>
      <w:r>
        <w:rPr>
          <w:sz w:val="24"/>
          <w:szCs w:val="24"/>
        </w:rPr>
        <w:t>«Îí æäåò ìåíÿ è êóðèò, ïîãëÿäûâàÿ â îêîøêî», — óñïîêîèë ñåáÿ þíîøà è, îáîéäÿ äîì, ïîñòó÷àë â äâåðü. Íèêòî íå îòêëèêíóëñÿ. Ïðîøëî íåñêîëüêî ìèíóò, è Õàêèì ñëûøàë òîëüêî òÿæåëûå òîë÷êè ñîáñòâåííîãî ñåðäöà. «Ìîæåò áûòü, ÿ íå ðàññëûøàë îòâåòíîãî ñèãíàëà Àìèðà, à ñòàðèê ñïèò?» Õàêèì ïðèëîæèë óõî ê çàìî÷íîé ñêâàæèíå... Âäðóã äî ñëóõà Õàêèìà äîíåññÿ øåïîò. Øåïòàëèñü ñîâñåì áëèçêî, âîçëå ñàìîé äâåðè. Îí åäâà óñïåë îòïðÿíóòü, êàê äâåðü ðàñïàõíóëàñü. Õàêèì çàìåð, ïðèæàâøèñü ê ñòåíå, âûõâàòèë íàãàí.</w:t>
      </w:r>
    </w:p>
    <w:p>
      <w:pPr>
        <w:pStyle w:val="Normal"/>
        <w:ind w:firstLine="720"/>
        <w:jc w:val="both"/>
        <w:rPr>
          <w:sz w:val="24"/>
          <w:szCs w:val="24"/>
        </w:rPr>
      </w:pPr>
      <w:r>
        <w:rPr>
          <w:sz w:val="24"/>
          <w:szCs w:val="24"/>
        </w:rPr>
        <w:t>«Íåóæåëè âçÿëè Ìåíäèãåðåÿ?» — ñ òðåâîãîé ïîäóìàë îí, è êîëþ÷èé õîëîäîê ñòðàõà ïðîáåæàë ïî åãî òåëó, ñäàâèë õîëîäíûì êîëüöîì ãðóäü.</w:t>
      </w:r>
    </w:p>
    <w:p>
      <w:pPr>
        <w:pStyle w:val="Normal"/>
        <w:ind w:firstLine="720"/>
        <w:jc w:val="both"/>
        <w:rPr>
          <w:sz w:val="24"/>
          <w:szCs w:val="24"/>
        </w:rPr>
      </w:pPr>
      <w:r>
        <w:rPr>
          <w:sz w:val="24"/>
          <w:szCs w:val="24"/>
        </w:rPr>
        <w:t>Èç äîìà âûøåë ÷åëîâåê, ïðîøåë, åäâà íå êîñíóâøèñü Õàêèìà, âèäèìî, çàãëÿíóë çà óãîë. Ãëàçà þíîøè ñêîðåå óãàäàëè åãî ñóòóëóþ ôèãóðó. Ïîâåðíóâ, íåçíàêîìåö ïûõíóë ïàïèðîñêîé, è Õàêèì ÿñíî ðàçãëÿäåë íåíàâèñòíûå îòòîïûðåííûå óøè Àáëàåâà. Îí âåñü âíóòðåííå ñæàëñÿ, òî÷íî çìåÿ, ãîòîâàÿ ê ïðûæêó. «Ïðîêëÿòûé âûðîäîê! Îí íàðóøèë êëÿòâó, ÷òîáû ñíîâà ïðîëèâàòü ëþäñêóþ êðîâü!»</w:t>
      </w:r>
    </w:p>
    <w:p>
      <w:pPr>
        <w:pStyle w:val="Normal"/>
        <w:ind w:firstLine="720"/>
        <w:jc w:val="both"/>
        <w:rPr>
          <w:sz w:val="24"/>
          <w:szCs w:val="24"/>
        </w:rPr>
      </w:pPr>
      <w:r>
        <w:rPr>
          <w:sz w:val="24"/>
          <w:szCs w:val="24"/>
        </w:rPr>
        <w:t>Íå ïîìíÿ ñåáÿ, Õàêèì ñòðåìèòåëüíî îïóñòèë ïðàâóþ ðóêó ñ íàãàíîì íà ãîëîâó îôèöåðà. Àáëàåâ ãðîõíóëñÿ, íå êðèêíóâ. À ó Õàêèìà ïîòåìíåëî â ãëàçàõ îò ëþòîé áîëè — êèñòü ðóêè, êàçàëîñü, âîò-âîò îòîðâåòñÿ, ïàëüöû, ñëàáåÿ, âûïóñòèëè îðóæèå. Äâîå âûáåæàëè èç äîìà è ñêëîíèëèñü íàä ëåæàùèì îôèöåðîì. Õàêèì áðîñèëñÿ çà óãîë è ïîáåæàë ê ñîñåäíåìó äîìó.</w:t>
      </w:r>
    </w:p>
    <w:p>
      <w:pPr>
        <w:pStyle w:val="Normal"/>
        <w:ind w:firstLine="720"/>
        <w:jc w:val="both"/>
        <w:rPr>
          <w:sz w:val="24"/>
          <w:szCs w:val="24"/>
        </w:rPr>
      </w:pPr>
      <w:r>
        <w:rPr>
          <w:sz w:val="24"/>
          <w:szCs w:val="24"/>
        </w:rPr>
        <w:t xml:space="preserve">— </w:t>
      </w:r>
      <w:r>
        <w:rPr>
          <w:sz w:val="24"/>
          <w:szCs w:val="24"/>
        </w:rPr>
        <w:t>Ñòðåëÿé! Ñòðåëÿé! — çàêðè÷àëè ïîçàäè, è â òó æå ñåêóíäó áîëü îáîæãëà ïðàâîå áåäðî.</w:t>
      </w:r>
    </w:p>
    <w:p>
      <w:pPr>
        <w:pStyle w:val="Normal"/>
        <w:ind w:firstLine="720"/>
        <w:jc w:val="both"/>
        <w:rPr>
          <w:sz w:val="24"/>
          <w:szCs w:val="24"/>
        </w:rPr>
      </w:pPr>
      <w:r>
        <w:rPr>
          <w:sz w:val="24"/>
          <w:szCs w:val="24"/>
        </w:rPr>
        <w:t>«Ðàíåí, — â òðåâîãå ïîäóìàë Õàêèì. — Åäèíñòâåííîå ñïàñåíèå — äîáåæàòü äî ëîøàäè!»</w:t>
      </w:r>
    </w:p>
    <w:p>
      <w:pPr>
        <w:pStyle w:val="Normal"/>
        <w:ind w:firstLine="720"/>
        <w:jc w:val="both"/>
        <w:rPr>
          <w:sz w:val="24"/>
          <w:szCs w:val="24"/>
        </w:rPr>
      </w:pPr>
      <w:r>
        <w:rPr>
          <w:sz w:val="24"/>
          <w:szCs w:val="24"/>
        </w:rPr>
        <w:t>Ñíîâà ñçàäè çàãðåìåëè âûñòðåëû, ïîñëûøàëñÿ òîïîò, êðèêè. Ïîëüçóÿñü òåìíîòîé, Õàêèì áûñòðî ïåðåñåê äâîð ñîñåäíåãî äîìà è ñ õîäó âñêî÷èë â ñåäëî. Ðàíåíàÿ íîãà ñ òðóäîì ïîïàëà â ñòðåìÿ. Õàêèì ïðèøïîðèë ëîøàäü è êðóïíîé ðûñüþ ïîñêàêàë â ñòîðîíó Áîãäàíîâêè.</w:t>
      </w:r>
    </w:p>
    <w:p>
      <w:pPr>
        <w:pStyle w:val="Normal"/>
        <w:ind w:firstLine="720"/>
        <w:jc w:val="both"/>
        <w:rPr>
          <w:sz w:val="24"/>
          <w:szCs w:val="24"/>
        </w:rPr>
      </w:pPr>
      <w:r>
        <w:rPr>
          <w:sz w:val="24"/>
          <w:szCs w:val="24"/>
        </w:rPr>
        <w:t>«Äîáðàòüñÿ äî íàøåãî øòàáà... Ñïàñòè Àìèðà, Ìåíäèãåðåÿ... Òîëüêî ñêîðåå, ñêîðåé!» — áèëîñü â ãîëîâ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åóäà÷è ïðåñëåäîâàëè îôèöåðà Àáëàåâà. Íè îäíîãî èç ïîðó÷åíèé îí íå ñìîã âûïîëíèòü. «Ñ÷àñòüå è óäà÷à, ïîâûøåíèå â ÷èíå è àâòîðèòåò íàâñåãäà ïîêèíóëè ìåíÿ», — ñ ãîðå÷üþ äóìàë îí, ëèøèâøèñü êàðàâàíà ñ îðóæèåì. Ñóëòàí Àðóí, ïîæàëåâ íåçàäà÷ëèâîãî âîÿêó, îòïðàâèë åãî íà áåðåãà ßèêà äëÿ óíè÷òîæåíèÿ ïàðòèçàí. Ñòèñíóâ çóáû, â ïîãîíå çà óñêîëüçíóâøåé ïòèöåé ñ÷àñòüÿ, ðèíóëñÿ Àáëàåâ íà ïîèìêó ïðîêëÿòûõ ñìóòüÿíîâ. Ñõâàòèâ Êóëüøàè è ìàëü÷èøåê, çàäåðæàâ Ìåíäèãåðåÿ, Àáëàåâ ÷óòü íå ïðûãàë îò ðàäîñòè.</w:t>
      </w:r>
    </w:p>
    <w:p>
      <w:pPr>
        <w:pStyle w:val="Normal"/>
        <w:ind w:firstLine="720"/>
        <w:jc w:val="both"/>
        <w:rPr>
          <w:sz w:val="24"/>
          <w:szCs w:val="24"/>
        </w:rPr>
      </w:pPr>
      <w:r>
        <w:rPr>
          <w:sz w:val="24"/>
          <w:szCs w:val="24"/>
        </w:rPr>
        <w:t>È ñíîâà íåóäà÷à — áåæàë íåèçâåñòíûé áîëüøåâèê, áåæàë, îñòàâèâ ãëóáîêóþ ðàíó íà åãî, Àáëàåâà, ãîëîâå! Îí áûë ãîòîâ ðàññòðåëÿòü òîé æå íî÷üþ âñåõ æèòåëåé Îëåòòè, ðàñòåðçàòü íà êóñêè ïëåííèêîâ, ïîïàâøèõ â åãî ðóêè.</w:t>
      </w:r>
    </w:p>
    <w:p>
      <w:pPr>
        <w:pStyle w:val="Normal"/>
        <w:ind w:firstLine="720"/>
        <w:jc w:val="both"/>
        <w:rPr>
          <w:sz w:val="24"/>
          <w:szCs w:val="24"/>
        </w:rPr>
      </w:pPr>
      <w:r>
        <w:rPr>
          <w:sz w:val="24"/>
          <w:szCs w:val="24"/>
        </w:rPr>
        <w:t>Íî, ïîðàçìûñëèâ, Àáëàåâ ðåøèë äîñòàâèòü èçâåñòíîãî ðåâîëþöèîíåðà Ìåíäèãåðåÿ â Äæàìáåéòó æèâûì. Ïîýòîìó îí çàïåð âñåõ ÷åòâåðûõ àðåñòîâàííûõ â ÷óëàí, âûñòàâèâ íàäåæíóþ îõðàíó ó äâåðåé. Âñþ íî÷ü îí, íå ñìûêàÿ ãëàç, ïðîøàãàë âîçëå ÷óëàíà, ñêðèïÿ çóáàìè îò ÿðîñòè.</w:t>
      </w:r>
    </w:p>
    <w:p>
      <w:pPr>
        <w:pStyle w:val="Normal"/>
        <w:ind w:firstLine="720"/>
        <w:jc w:val="both"/>
        <w:rPr>
          <w:sz w:val="24"/>
          <w:szCs w:val="24"/>
        </w:rPr>
      </w:pPr>
      <w:r>
        <w:rPr>
          <w:sz w:val="24"/>
          <w:szCs w:val="24"/>
        </w:rPr>
        <w:t>Íàóòðî ê íåìó ïðèøåë Ôðîëîâñêèé. Îí áûë áëåäåí.</w:t>
      </w:r>
    </w:p>
    <w:p>
      <w:pPr>
        <w:pStyle w:val="Normal"/>
        <w:ind w:firstLine="720"/>
        <w:jc w:val="both"/>
        <w:rPr>
          <w:sz w:val="24"/>
          <w:szCs w:val="24"/>
        </w:rPr>
      </w:pPr>
      <w:r>
        <w:rPr>
          <w:sz w:val="24"/>
          <w:szCs w:val="24"/>
        </w:rPr>
        <w:t xml:space="preserve">— </w:t>
      </w:r>
      <w:r>
        <w:rPr>
          <w:sz w:val="24"/>
          <w:szCs w:val="24"/>
        </w:rPr>
        <w:t>Çà ÷òî çàäåðæàëè ìîåãî Ïåòðà? — ñïðîñèë îí. — Ó ìàëü÷èêà ñâîÿ ñîáñòâåííàÿ ëîäêà. ×òî æ òóò äóðíîãî, åñëè îí ïåðåâåç êîãî-òî ÷åðåç ðåêó? Èëè îòíåñ ïèùó êîñàðÿì? Íåëüçÿ, óâàæàåìûé îôèöåð, íàðÿäó ñî âçðîñëûìè ïðèâëåêàòü ê îòâåòñòâåííîñòè ìàëü÷èøêó...</w:t>
      </w:r>
    </w:p>
    <w:p>
      <w:pPr>
        <w:pStyle w:val="Normal"/>
        <w:ind w:firstLine="720"/>
        <w:jc w:val="both"/>
        <w:rPr>
          <w:sz w:val="24"/>
          <w:szCs w:val="24"/>
        </w:rPr>
      </w:pPr>
      <w:r>
        <w:rPr>
          <w:sz w:val="24"/>
          <w:szCs w:val="24"/>
        </w:rPr>
        <w:t xml:space="preserve">— </w:t>
      </w:r>
      <w:r>
        <w:rPr>
          <w:sz w:val="24"/>
          <w:szCs w:val="24"/>
        </w:rPr>
        <w:t>Õîðîøî, — ñêâîçü çóáû ïðîöåäèë Àáëàåâ, — ñåé÷àñ òû ïîâñòðå÷àåøüñÿ ñî ñâîèì ñûíî÷êîì.</w:t>
      </w:r>
    </w:p>
    <w:p>
      <w:pPr>
        <w:pStyle w:val="Normal"/>
        <w:ind w:firstLine="720"/>
        <w:jc w:val="both"/>
        <w:rPr>
          <w:sz w:val="24"/>
          <w:szCs w:val="24"/>
        </w:rPr>
      </w:pPr>
      <w:r>
        <w:rPr>
          <w:sz w:val="24"/>
          <w:szCs w:val="24"/>
        </w:rPr>
        <w:t>È îí îáðàòèëñÿ ê ñîëäàòàì:</w:t>
      </w:r>
    </w:p>
    <w:p>
      <w:pPr>
        <w:pStyle w:val="Normal"/>
        <w:ind w:firstLine="720"/>
        <w:jc w:val="both"/>
        <w:rPr>
          <w:sz w:val="24"/>
          <w:szCs w:val="24"/>
        </w:rPr>
      </w:pPr>
      <w:r>
        <w:rPr>
          <w:sz w:val="24"/>
          <w:szCs w:val="24"/>
        </w:rPr>
        <w:t xml:space="preserve">— </w:t>
      </w:r>
      <w:r>
        <w:rPr>
          <w:sz w:val="24"/>
          <w:szCs w:val="24"/>
        </w:rPr>
        <w:t>Âîò âèäèòå — ýòîò ñàì ÿâèëñÿ. Õîðîøî. Îòïðàâüòå åãî âìåñòå ñ ñûíîì. Ïîñàäèòå ê ïëåííèêàì!</w:t>
      </w:r>
    </w:p>
    <w:p>
      <w:pPr>
        <w:pStyle w:val="Normal"/>
        <w:ind w:firstLine="720"/>
        <w:jc w:val="both"/>
        <w:rPr>
          <w:sz w:val="24"/>
          <w:szCs w:val="24"/>
        </w:rPr>
      </w:pPr>
      <w:r>
        <w:rPr>
          <w:sz w:val="24"/>
          <w:szCs w:val="24"/>
        </w:rPr>
        <w:t>Ôðîëîâñêèé âçìîëèëñÿ:</w:t>
      </w:r>
    </w:p>
    <w:p>
      <w:pPr>
        <w:pStyle w:val="Normal"/>
        <w:ind w:firstLine="720"/>
        <w:jc w:val="both"/>
        <w:rPr>
          <w:sz w:val="24"/>
          <w:szCs w:val="24"/>
        </w:rPr>
      </w:pPr>
      <w:r>
        <w:rPr>
          <w:sz w:val="24"/>
          <w:szCs w:val="24"/>
        </w:rPr>
        <w:t xml:space="preserve">— </w:t>
      </w:r>
      <w:r>
        <w:rPr>
          <w:sz w:val="24"/>
          <w:szCs w:val="24"/>
        </w:rPr>
        <w:t>Ãîñïîäèí îôèöåð! Çà ÷òî? Âåäü ìû æå íè â ÷åì íå âèíîâàòû...</w:t>
      </w:r>
    </w:p>
    <w:p>
      <w:pPr>
        <w:pStyle w:val="Normal"/>
        <w:ind w:firstLine="720"/>
        <w:jc w:val="both"/>
        <w:rPr>
          <w:sz w:val="24"/>
          <w:szCs w:val="24"/>
        </w:rPr>
      </w:pPr>
      <w:r>
        <w:rPr>
          <w:sz w:val="24"/>
          <w:szCs w:val="24"/>
        </w:rPr>
        <w:t xml:space="preserve">— </w:t>
      </w:r>
      <w:r>
        <w:rPr>
          <w:sz w:val="24"/>
          <w:szCs w:val="24"/>
        </w:rPr>
        <w:t>Ñâÿæèòå ýòîãî è áðîñüòå â òåëåãó! — ðàñïîðÿäèëñÿ Àáëàåâ. — Áûñòðî! Íó!</w:t>
      </w:r>
    </w:p>
    <w:p>
      <w:pPr>
        <w:pStyle w:val="Normal"/>
        <w:ind w:firstLine="720"/>
        <w:jc w:val="both"/>
        <w:rPr>
          <w:sz w:val="24"/>
          <w:szCs w:val="24"/>
        </w:rPr>
      </w:pPr>
      <w:r>
        <w:rPr>
          <w:sz w:val="24"/>
          <w:szCs w:val="24"/>
        </w:rPr>
        <w:t>Ôðîëîâñêèé ïîïûòàëñÿ âûðâàòüñÿ èç öåïêèõ ðóê îõðàííèêîâ. Íî îäèí èç íèõ êðåïêî ñòóêíóë åãî íàãàíîì ïî ãîëîâå, è êðåñòüÿíèí óïàë. Òîãäà Àáëàåâ íåñêîëüêî ðàç ñ íàñëàæäåíèåì óäàðèë åãî â ëèöî íîñêîì ñàïîãà...</w:t>
      </w:r>
    </w:p>
    <w:p>
      <w:pPr>
        <w:pStyle w:val="Normal"/>
        <w:ind w:firstLine="720"/>
        <w:jc w:val="both"/>
        <w:rPr>
          <w:sz w:val="24"/>
          <w:szCs w:val="24"/>
        </w:rPr>
      </w:pPr>
      <w:r>
        <w:rPr>
          <w:sz w:val="24"/>
          <w:szCs w:val="24"/>
        </w:rPr>
        <w:t>Òî÷íî ïåðåâÿçàííûé ñíîï, ñèäåë Ôðîëîâñêèé â òåëåãå. Îí ìåäëåííî íà÷àë ïðèõîäèòü â ñåáÿ. Òåìíî-áàãðîâàÿ, íà÷èíàþùàÿ óæå ãóñòåòü êðîâü ìåäëåííî ïîëçëà ïî ãðóäè.</w:t>
      </w:r>
    </w:p>
    <w:p>
      <w:pPr>
        <w:pStyle w:val="Normal"/>
        <w:ind w:firstLine="720"/>
        <w:jc w:val="both"/>
        <w:rPr>
          <w:sz w:val="24"/>
          <w:szCs w:val="24"/>
        </w:rPr>
      </w:pPr>
      <w:r>
        <w:rPr>
          <w:sz w:val="24"/>
          <w:szCs w:val="24"/>
        </w:rPr>
        <w:t>Èç ÷óëàíà âûâåëè ìàëü÷èêîâ ñî ñâÿçàííûìè ðóêàìè. Èõ òåëà ïðèêðóòèëè âåðåâêàìè ê ïðîòèâîïîëîæíîìó áîðòó òåëåãè. Ïåòðî ñíà÷àëà íå óçíàë îòöà. Ïîòîì âñêðèêíóë è îïóñòèë ãîëîâó, áîÿñü äàæå âçãëÿíóòü íà èçìåíèâøååñÿ, çàëèòîå êðîâüþ ëèöî. Èêàòàé ñìîòðåë ïðÿìî ïåðåä ñîáîé, è åãî áîëüøèå ãëàçà áûëè ïîëíû ñòðàõà. Ïîòîì íà äðóãîé òàðàíòàñ âîäðóçèëè Ìåíäèãåðåÿ è Êóëüøàí.</w:t>
      </w:r>
    </w:p>
    <w:p>
      <w:pPr>
        <w:pStyle w:val="Normal"/>
        <w:ind w:firstLine="720"/>
        <w:jc w:val="both"/>
        <w:rPr>
          <w:sz w:val="24"/>
          <w:szCs w:val="24"/>
        </w:rPr>
      </w:pPr>
      <w:r>
        <w:rPr>
          <w:sz w:val="24"/>
          <w:szCs w:val="24"/>
        </w:rPr>
        <w:t>Åõàëè ê äàëüíåé îêðàèíå ñåëà. Ñòàðûé òàðàíòàñ, ñêðèïÿ, ïîêà÷èâàëñÿ èç ñòîðîíû â ñòîðîíó, è ðàíà Ìåíäèãåðåÿ áîëåëà íåñòåðïèìî. Êàê òîëüêî ìèíîâàëè ïîñëåäíèé äîì, Àáëàåâ ñêîìàíäîâàë:</w:t>
      </w:r>
    </w:p>
    <w:p>
      <w:pPr>
        <w:pStyle w:val="Normal"/>
        <w:ind w:firstLine="720"/>
        <w:jc w:val="both"/>
        <w:rPr>
          <w:sz w:val="24"/>
          <w:szCs w:val="24"/>
        </w:rPr>
      </w:pPr>
      <w:r>
        <w:rPr>
          <w:sz w:val="24"/>
          <w:szCs w:val="24"/>
        </w:rPr>
        <w:t xml:space="preserve">— </w:t>
      </w:r>
      <w:r>
        <w:rPr>
          <w:sz w:val="24"/>
          <w:szCs w:val="24"/>
        </w:rPr>
        <w:t>Ñòîé!</w:t>
      </w:r>
    </w:p>
    <w:p>
      <w:pPr>
        <w:pStyle w:val="Normal"/>
        <w:ind w:firstLine="720"/>
        <w:jc w:val="both"/>
        <w:rPr>
          <w:sz w:val="24"/>
          <w:szCs w:val="24"/>
        </w:rPr>
      </w:pPr>
      <w:r>
        <w:rPr>
          <w:sz w:val="24"/>
          <w:szCs w:val="24"/>
        </w:rPr>
        <w:t>Òåëåãó, â êîòîðîé ñèäåëè Ôðîëîâñêèé è ìàëü÷èøêè, îòâåëè â ñòîðîíó çà äîðîãó.</w:t>
      </w:r>
    </w:p>
    <w:p>
      <w:pPr>
        <w:pStyle w:val="Normal"/>
        <w:ind w:firstLine="720"/>
        <w:jc w:val="both"/>
        <w:rPr>
          <w:sz w:val="24"/>
          <w:szCs w:val="24"/>
        </w:rPr>
      </w:pPr>
      <w:r>
        <w:rPr>
          <w:sz w:val="24"/>
          <w:szCs w:val="24"/>
        </w:rPr>
        <w:t xml:space="preserve">— </w:t>
      </w:r>
      <w:r>
        <w:rPr>
          <w:sz w:val="24"/>
          <w:szCs w:val="24"/>
        </w:rPr>
        <w:t>Ñòðîéñÿ, øàøêè âîí! — ôàëüöåòîì çàîðàë Àáëàåâ.</w:t>
      </w:r>
    </w:p>
    <w:p>
      <w:pPr>
        <w:pStyle w:val="Normal"/>
        <w:ind w:firstLine="720"/>
        <w:jc w:val="both"/>
        <w:rPr>
          <w:sz w:val="24"/>
          <w:szCs w:val="24"/>
        </w:rPr>
      </w:pPr>
      <w:r>
        <w:rPr>
          <w:sz w:val="24"/>
          <w:szCs w:val="24"/>
        </w:rPr>
        <w:t>Äâàäöàòü âñàäíèêîâ, îáíàæèâ øàøêè, âûñòðîèëèñü ïî äâîå.</w:t>
      </w:r>
    </w:p>
    <w:p>
      <w:pPr>
        <w:pStyle w:val="Normal"/>
        <w:ind w:firstLine="720"/>
        <w:jc w:val="both"/>
        <w:rPr>
          <w:sz w:val="24"/>
          <w:szCs w:val="24"/>
        </w:rPr>
      </w:pPr>
      <w:r>
        <w:rPr>
          <w:sz w:val="24"/>
          <w:szCs w:val="24"/>
        </w:rPr>
        <w:t xml:space="preserve">— </w:t>
      </w:r>
      <w:r>
        <w:rPr>
          <w:sz w:val="24"/>
          <w:szCs w:val="24"/>
        </w:rPr>
        <w:t>Ðóáèòå! — ìàõíóë ðóêîé îôèöåð.</w:t>
      </w:r>
    </w:p>
    <w:p>
      <w:pPr>
        <w:pStyle w:val="Normal"/>
        <w:ind w:firstLine="720"/>
        <w:jc w:val="both"/>
        <w:rPr>
          <w:sz w:val="24"/>
          <w:szCs w:val="24"/>
        </w:rPr>
      </w:pPr>
      <w:r>
        <w:rPr>
          <w:sz w:val="24"/>
          <w:szCs w:val="24"/>
        </w:rPr>
        <w:t>Ïðîíçèòåëüíî çàñâèñòåëè îñòðûå øàøêè êàðàòåëåé, ñ òóïûì ñòðàøíûì çâóêîì ìÿãêî âðåçàëèñü â òåëà ìàëü÷èêîâ. Äèêî çàêðè÷àëà â òàðàíòàñå Êóëüøàí. Îíà óïàëà íà ãðóäü Ìåíäèãåðåÿ.</w:t>
      </w:r>
    </w:p>
    <w:p>
      <w:pPr>
        <w:pStyle w:val="Normal"/>
        <w:ind w:firstLine="720"/>
        <w:jc w:val="both"/>
        <w:rPr>
          <w:sz w:val="24"/>
          <w:szCs w:val="24"/>
        </w:rPr>
      </w:pPr>
      <w:r>
        <w:rPr>
          <w:sz w:val="24"/>
          <w:szCs w:val="24"/>
        </w:rPr>
        <w:t xml:space="preserve">— </w:t>
      </w:r>
      <w:r>
        <w:rPr>
          <w:sz w:val="24"/>
          <w:szCs w:val="24"/>
        </w:rPr>
        <w:t>Àïà! Àïà! — òàÿë â âîçäóõå ïîñëåäíèé, ïðåäñìåðòíûé êðèê Èêàòàÿ.</w:t>
      </w:r>
    </w:p>
    <w:p>
      <w:pPr>
        <w:pStyle w:val="Normal"/>
        <w:ind w:firstLine="720"/>
        <w:jc w:val="both"/>
        <w:rPr>
          <w:sz w:val="24"/>
          <w:szCs w:val="24"/>
        </w:rPr>
      </w:pPr>
      <w:r>
        <w:rPr>
          <w:sz w:val="24"/>
          <w:szCs w:val="24"/>
        </w:rPr>
        <w:t>Àáëàåâ ñïîêîéíî äàë êîìàíäó:</w:t>
      </w:r>
    </w:p>
    <w:p>
      <w:pPr>
        <w:pStyle w:val="Normal"/>
        <w:ind w:firstLine="720"/>
        <w:jc w:val="both"/>
        <w:rPr>
          <w:sz w:val="24"/>
          <w:szCs w:val="24"/>
        </w:rPr>
      </w:pPr>
      <w:r>
        <w:rPr>
          <w:sz w:val="24"/>
          <w:szCs w:val="24"/>
        </w:rPr>
        <w:t xml:space="preserve">— </w:t>
      </w:r>
      <w:r>
        <w:rPr>
          <w:sz w:val="24"/>
          <w:szCs w:val="24"/>
        </w:rPr>
        <w:t>Âïåðåä!</w:t>
      </w:r>
    </w:p>
    <w:p>
      <w:pPr>
        <w:pStyle w:val="Normal"/>
        <w:ind w:firstLine="720"/>
        <w:jc w:val="both"/>
        <w:rPr>
          <w:sz w:val="24"/>
          <w:szCs w:val="24"/>
        </w:rPr>
      </w:pPr>
      <w:r>
        <w:rPr>
          <w:sz w:val="24"/>
          <w:szCs w:val="24"/>
        </w:rPr>
        <w:t>Îí ñïåøèë äîñòàâèòü Ìåíäèãåðåÿ è Êóëüøàí â Äæàìáåéò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âîñòîêå ïîÿâèëàñü óçêàÿ ñâåòëàÿ ïîëîñêà. Ñíà÷àëà ÷óòü ïðèìåòíàÿ, îíà ðîñëà è øèðèëàñü âäîëü ãîðèçîíòà, îñâåùàÿ õîëìû Àêàäûðà, îñòðîêîíå÷íûé õîëì, ñëîâíî îêóòàííûé ðîçîâàòûì òóìàíîì.</w:t>
      </w:r>
    </w:p>
    <w:p>
      <w:pPr>
        <w:pStyle w:val="Normal"/>
        <w:ind w:firstLine="720"/>
        <w:jc w:val="both"/>
        <w:rPr>
          <w:sz w:val="24"/>
          <w:szCs w:val="24"/>
        </w:rPr>
      </w:pPr>
      <w:r>
        <w:rPr>
          <w:sz w:val="24"/>
          <w:szCs w:val="24"/>
        </w:rPr>
        <w:t>«Óæå ìèíóëà íî÷ü, — ñ óäèâëåíèåì ïîäóìàë Õàêèì. — Êàê áûñòðî!»</w:t>
      </w:r>
    </w:p>
    <w:p>
      <w:pPr>
        <w:pStyle w:val="Normal"/>
        <w:ind w:firstLine="720"/>
        <w:jc w:val="both"/>
        <w:rPr>
          <w:sz w:val="24"/>
          <w:szCs w:val="24"/>
        </w:rPr>
      </w:pPr>
      <w:r>
        <w:rPr>
          <w:sz w:val="24"/>
          <w:szCs w:val="24"/>
        </w:rPr>
        <w:t>Îí áûë ðàä, ÷òî â òåìíîòå, áåç äîðîãè, íå èìåÿ êîìïàñà, âûåõàë ïðÿìî ê Áîãäàíîâêå. Ñëîâíî êàðàâàí âåðáëþäîâ, ïîêàçàëèñü â ïðåäðàññâåòíîé äûìêå ãîðáàòûå èçáû äåðåâíè. Ìèðîì è ïîêîåì âåÿëî îò ýòîãî óòðà, è Õàêèìó ïðîñòî íå âåðèëîñü, ÷òî çäåñü øëà íàñòîÿùàÿ âîéíà.</w:t>
      </w:r>
    </w:p>
    <w:p>
      <w:pPr>
        <w:pStyle w:val="Normal"/>
        <w:ind w:firstLine="720"/>
        <w:jc w:val="both"/>
        <w:rPr>
          <w:sz w:val="24"/>
          <w:szCs w:val="24"/>
        </w:rPr>
      </w:pPr>
      <w:r>
        <w:rPr>
          <w:sz w:val="24"/>
          <w:szCs w:val="24"/>
        </w:rPr>
        <w:t>«Ñïàñòè âî ÷òî áû òî íè ñòàëî Ìåíäèãåðåÿ è Àìèðà, — øåïòàëè åãî çàïåêøèåñÿ ãóáû, — ñåé÷àñ â íàøèõ ðóêàõ îðóæèå, ñèëà. Ñïàñòè».</w:t>
      </w:r>
    </w:p>
    <w:p>
      <w:pPr>
        <w:pStyle w:val="Normal"/>
        <w:ind w:firstLine="720"/>
        <w:jc w:val="both"/>
        <w:rPr>
          <w:sz w:val="24"/>
          <w:szCs w:val="24"/>
        </w:rPr>
      </w:pPr>
      <w:r>
        <w:rPr>
          <w:sz w:val="24"/>
          <w:szCs w:val="24"/>
        </w:rPr>
        <w:t>Îí ïîäòÿíóë ïîäïðóãó è íàïðàâèëñÿ â ñòîðîíó ðîùè. Åäâà îí âúåõàë ïîä ñåíü äåðåâüåâ, êàê óñëûøàë ãðîìêèé îêðèê:</w:t>
      </w:r>
    </w:p>
    <w:p>
      <w:pPr>
        <w:pStyle w:val="Normal"/>
        <w:ind w:firstLine="720"/>
        <w:jc w:val="both"/>
        <w:rPr>
          <w:sz w:val="24"/>
          <w:szCs w:val="24"/>
        </w:rPr>
      </w:pPr>
      <w:r>
        <w:rPr>
          <w:sz w:val="24"/>
          <w:szCs w:val="24"/>
        </w:rPr>
        <w:t xml:space="preserve">— </w:t>
      </w:r>
      <w:r>
        <w:rPr>
          <w:sz w:val="24"/>
          <w:szCs w:val="24"/>
        </w:rPr>
        <w:t>Ñòîé!</w:t>
      </w:r>
    </w:p>
    <w:p>
      <w:pPr>
        <w:pStyle w:val="Normal"/>
        <w:ind w:firstLine="720"/>
        <w:jc w:val="both"/>
        <w:rPr>
          <w:sz w:val="24"/>
          <w:szCs w:val="24"/>
        </w:rPr>
      </w:pPr>
      <w:r>
        <w:rPr>
          <w:sz w:val="24"/>
          <w:szCs w:val="24"/>
        </w:rPr>
        <w:t>Äâîå ñ âèíòîâêàìè ïðåãðàäèëè åìó ïóòü.</w:t>
      </w:r>
    </w:p>
    <w:p>
      <w:pPr>
        <w:pStyle w:val="Normal"/>
        <w:ind w:firstLine="720"/>
        <w:jc w:val="both"/>
        <w:rPr>
          <w:sz w:val="24"/>
          <w:szCs w:val="24"/>
        </w:rPr>
      </w:pPr>
      <w:r>
        <w:rPr>
          <w:sz w:val="24"/>
          <w:szCs w:val="24"/>
        </w:rPr>
        <w:t xml:space="preserve">— </w:t>
      </w:r>
      <w:r>
        <w:rPr>
          <w:sz w:val="24"/>
          <w:szCs w:val="24"/>
        </w:rPr>
        <w:t>Êòî òàêîé? Ïî êàêîìó äåëó åäåøü? — ñóðîâî ñïðîñèë îäèí, ïî÷òè ìàëü÷èê, ñåðäèòî âûòàðàùèâ ãëàçà.</w:t>
      </w:r>
    </w:p>
    <w:p>
      <w:pPr>
        <w:pStyle w:val="Normal"/>
        <w:ind w:firstLine="720"/>
        <w:jc w:val="both"/>
        <w:rPr>
          <w:sz w:val="24"/>
          <w:szCs w:val="24"/>
        </w:rPr>
      </w:pPr>
      <w:r>
        <w:rPr>
          <w:sz w:val="24"/>
          <w:szCs w:val="24"/>
        </w:rPr>
        <w:t>«Íåóæåëè îïÿòü ïîïàë â áåäó? — ïîäóìàëîñü Õàêèìó, è òóò æå ãîðÿ÷àÿ âîëíà ðàäîñòè ïîäêðàëàñü ê ñåðäöó: — Ñâîè... Äæèãèòû Áåëàíà...»</w:t>
      </w:r>
    </w:p>
    <w:p>
      <w:pPr>
        <w:pStyle w:val="Normal"/>
        <w:ind w:firstLine="720"/>
        <w:jc w:val="both"/>
        <w:rPr>
          <w:sz w:val="24"/>
          <w:szCs w:val="24"/>
        </w:rPr>
      </w:pPr>
      <w:r>
        <w:rPr>
          <w:sz w:val="24"/>
          <w:szCs w:val="24"/>
        </w:rPr>
        <w:t>Ó íèõ íå áûëî ïàòðîíòàøåé, â ðóêàõ — òîëüêî âèíòîâêè, ñòàðàÿ îäåæäà íè÷óòü íå ïîõîäèëà íà îáìóíäèðîâàíèå êàçàêîâ.</w:t>
      </w:r>
    </w:p>
    <w:p>
      <w:pPr>
        <w:pStyle w:val="Normal"/>
        <w:ind w:firstLine="720"/>
        <w:jc w:val="both"/>
        <w:rPr>
          <w:sz w:val="24"/>
          <w:szCs w:val="24"/>
        </w:rPr>
      </w:pPr>
      <w:r>
        <w:rPr>
          <w:sz w:val="24"/>
          <w:szCs w:val="24"/>
        </w:rPr>
        <w:t xml:space="preserve">— </w:t>
      </w:r>
      <w:r>
        <w:rPr>
          <w:sz w:val="24"/>
          <w:szCs w:val="24"/>
        </w:rPr>
        <w:t>Âåäèòå â øòàá! — ãðîìêî ñêàçàë Õàêèì. ß äîëæåí ñîîáùèòü êîå-÷òî. À êòî ÿ òàêîé — âàì òàì ñêàæóò...</w:t>
      </w:r>
    </w:p>
    <w:p>
      <w:pPr>
        <w:pStyle w:val="Normal"/>
        <w:ind w:firstLine="720"/>
        <w:jc w:val="both"/>
        <w:rPr>
          <w:sz w:val="24"/>
          <w:szCs w:val="24"/>
        </w:rPr>
      </w:pPr>
      <w:r>
        <w:rPr>
          <w:sz w:val="24"/>
          <w:szCs w:val="24"/>
        </w:rPr>
        <w:t xml:space="preserve">— </w:t>
      </w:r>
      <w:r>
        <w:rPr>
          <w:sz w:val="24"/>
          <w:szCs w:val="24"/>
        </w:rPr>
        <w:t>Äàâàé îðóæèå! — ïîòðåáîâàë êðóãëîãëàçûé, êðåïêî óõâàòèâ çà óçäó ëîøàäü Õàêèìà. — À â øòàá ÿ ïîâåäó òåáÿ è áåç òâîåãî ñîãëàñèÿ.</w:t>
      </w:r>
    </w:p>
    <w:p>
      <w:pPr>
        <w:pStyle w:val="Normal"/>
        <w:ind w:firstLine="720"/>
        <w:jc w:val="both"/>
        <w:rPr>
          <w:sz w:val="24"/>
          <w:szCs w:val="24"/>
        </w:rPr>
      </w:pPr>
      <w:r>
        <w:rPr>
          <w:sz w:val="24"/>
          <w:szCs w:val="24"/>
        </w:rPr>
        <w:t>Õàêèìó î÷åíü ïîíðàâèëîñü óñåðäèå, ñ êàêèì ìîëîäîé ïàðíèøêà íåñ ñâîþ ñëóæáó.</w:t>
      </w:r>
    </w:p>
    <w:p>
      <w:pPr>
        <w:pStyle w:val="Normal"/>
        <w:ind w:firstLine="720"/>
        <w:jc w:val="both"/>
        <w:rPr>
          <w:sz w:val="24"/>
          <w:szCs w:val="24"/>
        </w:rPr>
      </w:pPr>
      <w:r>
        <w:rPr>
          <w:sz w:val="24"/>
          <w:szCs w:val="24"/>
        </w:rPr>
        <w:t xml:space="preserve">— </w:t>
      </w:r>
      <w:r>
        <w:rPr>
          <w:sz w:val="24"/>
          <w:szCs w:val="24"/>
        </w:rPr>
        <w:t>Áûë ó ìåíÿ ìàëåíüêèé, êàê èãðóøêà, ðåâîëüâåð÷èê, äà ÿ ïî ïóòè ïîòåðÿë åãî, — óëûáàÿñü, îòâåòèë îí. — Íå òî ïîäàðèë áû.</w:t>
      </w:r>
    </w:p>
    <w:p>
      <w:pPr>
        <w:pStyle w:val="Normal"/>
        <w:ind w:firstLine="720"/>
        <w:jc w:val="both"/>
        <w:rPr>
          <w:sz w:val="24"/>
          <w:szCs w:val="24"/>
        </w:rPr>
      </w:pPr>
      <w:r>
        <w:rPr>
          <w:sz w:val="24"/>
          <w:szCs w:val="24"/>
        </w:rPr>
        <w:t xml:space="preserve">— </w:t>
      </w:r>
      <w:r>
        <w:rPr>
          <w:sz w:val="24"/>
          <w:szCs w:val="24"/>
        </w:rPr>
        <w:t>Ëàäíî, ëàäíî! — ñòðîãî ñêàçàë òîò, ÷òî áûë ïîñòàðøå. — Íå÷åãî øóòêè øóòèòü äà ñêàëèòüñÿ! Èäè âïåðåä!</w:t>
      </w:r>
    </w:p>
    <w:p>
      <w:pPr>
        <w:pStyle w:val="Normal"/>
        <w:ind w:firstLine="720"/>
        <w:jc w:val="both"/>
        <w:rPr>
          <w:sz w:val="24"/>
          <w:szCs w:val="24"/>
        </w:rPr>
      </w:pPr>
      <w:r>
        <w:rPr>
          <w:sz w:val="24"/>
          <w:szCs w:val="24"/>
        </w:rPr>
        <w:t>Ïàðíèøêà ïîâåë ëîøàäü, äðóãîé äæèãèò ñ âèíòîâêîé íàãîòîâå ñëåäîâàë ïîçàäè. Òàê äâîå ïåøèõ ïðèâåëè êîííîãî Õàêèìà â ñåëî.</w:t>
      </w:r>
    </w:p>
    <w:p>
      <w:pPr>
        <w:pStyle w:val="Normal"/>
        <w:ind w:firstLine="720"/>
        <w:jc w:val="both"/>
        <w:rPr>
          <w:sz w:val="24"/>
          <w:szCs w:val="24"/>
        </w:rPr>
      </w:pPr>
      <w:r>
        <w:rPr>
          <w:sz w:val="24"/>
          <w:szCs w:val="24"/>
        </w:rPr>
        <w:t>Íåîáû÷íî âûãëÿäåëà äåðåâíÿ â ýòî óòðî. Íå ñëûøíî áûëî ìû÷àíèÿ êîðîâ, íå ãîðåëè â îêíàõ îãíè. Íà óëèöå Õàêèì íå âñòðåòèë íè îäíîãî ÷åëîâåêà. Çàòî äàëüøå, â îâðàãå Òåðåíñàé, áûëî ïîëíî íàðîäó, òî÷íî âñå íàñåëåíèå ñîáðàëîñü ñþäà íà ïðàçäíèê. Õàêèì ïðèñìîòðåëñÿ — ìóæ÷èíû íà êîíÿõ áûëè âîîðóæåíû. Îíè ñòîÿëè îòðÿäàìè ïî ïÿòü — äåñÿòü ÷åëîâåê, è ëèöà èõ áûëè ñóðîâû.</w:t>
      </w:r>
    </w:p>
    <w:p>
      <w:pPr>
        <w:pStyle w:val="Normal"/>
        <w:ind w:firstLine="720"/>
        <w:jc w:val="both"/>
        <w:rPr>
          <w:sz w:val="24"/>
          <w:szCs w:val="24"/>
        </w:rPr>
      </w:pPr>
      <w:r>
        <w:rPr>
          <w:sz w:val="24"/>
          <w:szCs w:val="24"/>
        </w:rPr>
        <w:t>Õàêèìà ïðèâåëè ê îáðûâó, ãäå ðàñïîëîæèëñÿ âðåìåííûé øòàá. Åãî âñòðåòèëè Àáäðàõìàí è Ñàõèïãåðåé. Àáäðàõìàí âçÿë þíîøó çà ðóêó è, ñ òðåâîãîé çàãëÿíóâ â ëèöî åìó, ñïðîñèë:</w:t>
      </w:r>
    </w:p>
    <w:p>
      <w:pPr>
        <w:pStyle w:val="Normal"/>
        <w:ind w:firstLine="720"/>
        <w:jc w:val="both"/>
        <w:rPr>
          <w:sz w:val="24"/>
          <w:szCs w:val="24"/>
        </w:rPr>
      </w:pPr>
      <w:r>
        <w:rPr>
          <w:sz w:val="24"/>
          <w:szCs w:val="24"/>
        </w:rPr>
        <w:t xml:space="preserve">— </w:t>
      </w:r>
      <w:r>
        <w:rPr>
          <w:sz w:val="24"/>
          <w:szCs w:val="24"/>
        </w:rPr>
        <w:t>×òî ñ òîáîé? Ïî÷åìó òàê áëåäåí? Ìîæåò, íàòêíóëñÿ íà âðàæåñêèé îòðÿä?</w:t>
      </w:r>
    </w:p>
    <w:p>
      <w:pPr>
        <w:pStyle w:val="Normal"/>
        <w:ind w:firstLine="720"/>
        <w:jc w:val="both"/>
        <w:rPr>
          <w:sz w:val="24"/>
          <w:szCs w:val="24"/>
        </w:rPr>
      </w:pPr>
      <w:r>
        <w:rPr>
          <w:sz w:val="24"/>
          <w:szCs w:val="24"/>
        </w:rPr>
        <w:t>Õàêèì ìîë÷à ïðîòÿíóë åìó áóìàãó.</w:t>
      </w:r>
    </w:p>
    <w:p>
      <w:pPr>
        <w:pStyle w:val="Normal"/>
        <w:ind w:firstLine="720"/>
        <w:jc w:val="both"/>
        <w:rPr>
          <w:sz w:val="24"/>
          <w:szCs w:val="24"/>
        </w:rPr>
      </w:pPr>
      <w:r>
        <w:rPr>
          <w:sz w:val="24"/>
          <w:szCs w:val="24"/>
        </w:rPr>
        <w:t xml:space="preserve">— </w:t>
      </w:r>
      <w:r>
        <w:rPr>
          <w:sz w:val="24"/>
          <w:szCs w:val="24"/>
        </w:rPr>
        <w:t>Èäèòå! — ñêàçàë Àáäðàõìàí êîíâîèðàì, êîòîðûå ñòîÿëè, îæèäàÿ äàëüíåéøèõ ðàñïîðÿæåíèé. — Íó èäèòå æå...</w:t>
      </w:r>
    </w:p>
    <w:p>
      <w:pPr>
        <w:pStyle w:val="Normal"/>
        <w:ind w:firstLine="720"/>
        <w:jc w:val="both"/>
        <w:rPr>
          <w:sz w:val="24"/>
          <w:szCs w:val="24"/>
        </w:rPr>
      </w:pPr>
      <w:r>
        <w:rPr>
          <w:sz w:val="24"/>
          <w:szCs w:val="24"/>
        </w:rPr>
        <w:t>Ïàðíèøêà åùå áîëüøå îêðóãëèë è áåç òîãî îãðîìíûå ãëàçà è ñìóùåííî óëûáíóëñÿ Õàêèìó, êàê áû ïðîñÿ ïðîùåíèÿ.</w:t>
      </w:r>
    </w:p>
    <w:p>
      <w:pPr>
        <w:pStyle w:val="Normal"/>
        <w:ind w:firstLine="720"/>
        <w:jc w:val="both"/>
        <w:rPr>
          <w:sz w:val="24"/>
          <w:szCs w:val="24"/>
        </w:rPr>
      </w:pPr>
      <w:r>
        <w:rPr>
          <w:sz w:val="24"/>
          <w:szCs w:val="24"/>
        </w:rPr>
        <w:t>Õàêèì ïðîâîäèë åãî âçãëÿäîì.</w:t>
      </w:r>
    </w:p>
    <w:p>
      <w:pPr>
        <w:pStyle w:val="Normal"/>
        <w:ind w:firstLine="720"/>
        <w:jc w:val="both"/>
        <w:rPr>
          <w:sz w:val="24"/>
          <w:szCs w:val="24"/>
        </w:rPr>
      </w:pPr>
      <w:r>
        <w:rPr>
          <w:sz w:val="24"/>
          <w:szCs w:val="24"/>
        </w:rPr>
        <w:t>«Ñîâñåì ìàëü÷óãàí», — ñ íåîæèäàííîé ëàñêîé ïîäóìàë îí.</w:t>
      </w:r>
    </w:p>
    <w:p>
      <w:pPr>
        <w:pStyle w:val="Normal"/>
        <w:ind w:firstLine="720"/>
        <w:jc w:val="both"/>
        <w:rPr>
          <w:sz w:val="24"/>
          <w:szCs w:val="24"/>
        </w:rPr>
      </w:pPr>
      <w:r>
        <w:rPr>
          <w:sz w:val="24"/>
          <w:szCs w:val="24"/>
        </w:rPr>
        <w:t xml:space="preserve">— </w:t>
      </w:r>
      <w:r>
        <w:rPr>
          <w:sz w:val="24"/>
          <w:szCs w:val="24"/>
        </w:rPr>
        <w:t>Íåò, Àáåêå, íå îòðÿä ÿ ïîâñòðå÷àë, à òîãî ïðîõâîñòà îôèöåðà, êîòîðîãî îòïóñòèëè æèâûì. Ýòîãî âîëêà... Îí íàïàë íà Ìåíäèãåðåÿ è Àìèðà. Èõ ïîéìàëè, óâåçëè... Íå ìîãó ïðîñòèòü ñåáå — çà÷åì ÿ åãî íå óáèë òîãäà?</w:t>
      </w:r>
    </w:p>
    <w:p>
      <w:pPr>
        <w:pStyle w:val="Normal"/>
        <w:ind w:firstLine="720"/>
        <w:jc w:val="both"/>
        <w:rPr>
          <w:sz w:val="24"/>
          <w:szCs w:val="24"/>
        </w:rPr>
      </w:pPr>
      <w:r>
        <w:rPr>
          <w:sz w:val="24"/>
          <w:szCs w:val="24"/>
        </w:rPr>
        <w:t xml:space="preserve">— </w:t>
      </w:r>
      <w:r>
        <w:rPr>
          <w:sz w:val="24"/>
          <w:szCs w:val="24"/>
        </w:rPr>
        <w:t>À ýòî? — ñïðîñèë Àáäðàõìàí, çàìåòèâ ïðîïèòàííûå êðîâüþ áðþêè Õàêèìà.</w:t>
      </w:r>
    </w:p>
    <w:p>
      <w:pPr>
        <w:pStyle w:val="Normal"/>
        <w:ind w:firstLine="720"/>
        <w:jc w:val="both"/>
        <w:rPr>
          <w:sz w:val="24"/>
          <w:szCs w:val="24"/>
        </w:rPr>
      </w:pPr>
      <w:r>
        <w:rPr>
          <w:sz w:val="24"/>
          <w:szCs w:val="24"/>
        </w:rPr>
        <w:t xml:space="preserve">— </w:t>
      </w:r>
      <w:r>
        <w:rPr>
          <w:sz w:val="24"/>
          <w:szCs w:val="24"/>
        </w:rPr>
        <w:t>Âûñòðåëèëè âäîãîíêó. Ðàíà ïóñòÿêîâàÿ, êîñòü öåëà. Íî ÿ áûë äîëãî â ñåäëå, íîãà çàòåêëà è íå äàåò ñòóïèòü, — ñêàçàë Õàêèì, ïîääåðæèâàÿ áåäðî ðóêîé.</w:t>
      </w:r>
    </w:p>
    <w:p>
      <w:pPr>
        <w:pStyle w:val="Normal"/>
        <w:ind w:firstLine="720"/>
        <w:jc w:val="both"/>
        <w:rPr>
          <w:sz w:val="24"/>
          <w:szCs w:val="24"/>
        </w:rPr>
      </w:pPr>
      <w:r>
        <w:rPr>
          <w:sz w:val="24"/>
          <w:szCs w:val="24"/>
        </w:rPr>
        <w:t xml:space="preserve">— </w:t>
      </w:r>
      <w:r>
        <w:rPr>
          <w:sz w:val="24"/>
          <w:szCs w:val="24"/>
        </w:rPr>
        <w:t>Ïîäîæäè, ÷òî-òî ÿ íå ïîíÿë. Êòî ýòîò îôèöåð?</w:t>
      </w:r>
    </w:p>
    <w:p>
      <w:pPr>
        <w:pStyle w:val="Normal"/>
        <w:ind w:firstLine="720"/>
        <w:jc w:val="both"/>
        <w:rPr>
          <w:sz w:val="24"/>
          <w:szCs w:val="24"/>
        </w:rPr>
      </w:pPr>
      <w:r>
        <w:rPr>
          <w:sz w:val="24"/>
          <w:szCs w:val="24"/>
        </w:rPr>
        <w:t xml:space="preserve">— </w:t>
      </w:r>
      <w:r>
        <w:rPr>
          <w:sz w:val="24"/>
          <w:szCs w:val="24"/>
        </w:rPr>
        <w:t>Äà òîò ñàìûé ïðåäàòåëü Àáëàåâ, êîòîðîìó ìû äàðîâàëè æèçíü, ïîâåðèâ åãî êëÿòâå, îñâîáîäèëè...</w:t>
      </w:r>
    </w:p>
    <w:p>
      <w:pPr>
        <w:pStyle w:val="Normal"/>
        <w:ind w:firstLine="720"/>
        <w:jc w:val="both"/>
        <w:rPr>
          <w:sz w:val="24"/>
          <w:szCs w:val="24"/>
        </w:rPr>
      </w:pPr>
      <w:r>
        <w:rPr>
          <w:sz w:val="24"/>
          <w:szCs w:val="24"/>
        </w:rPr>
        <w:t>È, íå áóäó÷è â ñèëàõ âûíåñòè âçãëÿäà Àáäðàõìàíà, Õàêèì íèçêî îïóñòèë ïîâèííóþ ãîëîâó...</w:t>
      </w:r>
    </w:p>
    <w:p>
      <w:pPr>
        <w:pStyle w:val="Normal"/>
        <w:ind w:firstLine="720"/>
        <w:jc w:val="both"/>
        <w:rPr>
          <w:sz w:val="24"/>
          <w:szCs w:val="24"/>
        </w:rPr>
      </w:pPr>
      <w:r>
        <w:rPr>
          <w:sz w:val="24"/>
          <w:szCs w:val="24"/>
        </w:rPr>
        <w:t xml:space="preserve">— </w:t>
      </w:r>
      <w:r>
        <w:rPr>
          <w:sz w:val="24"/>
          <w:szCs w:val="24"/>
        </w:rPr>
        <w:t>Ðàññêàçûâàé âñå, — òèõî ñêàçàë Àáäðàõìàí.</w:t>
      </w:r>
    </w:p>
    <w:p>
      <w:pPr>
        <w:pStyle w:val="Normal"/>
        <w:ind w:firstLine="720"/>
        <w:jc w:val="both"/>
        <w:rPr>
          <w:sz w:val="24"/>
          <w:szCs w:val="24"/>
        </w:rPr>
      </w:pPr>
      <w:r>
        <w:rPr>
          <w:sz w:val="24"/>
          <w:szCs w:val="24"/>
        </w:rPr>
        <w:t>È Õàêèì ïîâåäàë î ñîáûòèÿõ, ïðîèñøåäøèõ â Îëåòòè.</w:t>
      </w:r>
    </w:p>
    <w:p>
      <w:pPr>
        <w:pStyle w:val="Normal"/>
        <w:ind w:firstLine="720"/>
        <w:jc w:val="both"/>
        <w:rPr>
          <w:sz w:val="24"/>
          <w:szCs w:val="24"/>
        </w:rPr>
      </w:pPr>
      <w:r>
        <w:rPr>
          <w:sz w:val="24"/>
          <w:szCs w:val="24"/>
        </w:rPr>
        <w:t xml:space="preserve">— </w:t>
      </w:r>
      <w:r>
        <w:rPr>
          <w:sz w:val="24"/>
          <w:szCs w:val="24"/>
        </w:rPr>
        <w:t>Äàéòå ìíå ëþäåé, — ãîðÿ÷î ñêàçàë îí, — è ÿ âûðâó èç ëàï ïðîêëÿòîãî êëÿòâîïðåñòóïíèêà íàøèõ — Ìåíäèãåðåÿ è Àìèðà! Åñëè ìû íå ìîæåì îñâîáîäèòü íàøèõ ðóêîâîäèòåëåé èç òþðüìû, òî ýòèõ-òî äâîèõ ÿ âûðâó, ÷åãî áû òî íè ñòîèëî!</w:t>
      </w:r>
    </w:p>
    <w:p>
      <w:pPr>
        <w:pStyle w:val="Normal"/>
        <w:ind w:firstLine="720"/>
        <w:jc w:val="both"/>
        <w:rPr>
          <w:sz w:val="24"/>
          <w:szCs w:val="24"/>
        </w:rPr>
      </w:pPr>
      <w:r>
        <w:rPr>
          <w:sz w:val="24"/>
          <w:szCs w:val="24"/>
        </w:rPr>
        <w:t xml:space="preserve">— </w:t>
      </w:r>
      <w:r>
        <w:rPr>
          <w:sz w:val="24"/>
          <w:szCs w:val="24"/>
        </w:rPr>
        <w:t>Ïîòåðïè, äîðîãîé, — ñïîêîéíî ñêàçàë Àáäðàõìàí. — Àìèð æèâ-çäîðîâ. Îí íàõîäèòñÿ ñåé÷àñ íà ñâîåì ïîñòó âîí òàì, íà ãîðêå. À ïîòåðÿ Ìåíäèãåðåÿ — ýòî, êîíå÷íî, î÷åíü òÿæåëàÿ óòðàòà. Âåäü òîëüêî â÷åðà ÿ ïðîñèë åãî èçìåíèòü ìåñòî ÿâêè, óåõàòü èç Îëåòòè... À ñåé÷àñ äàæå âðåìåíè ó íàñ íåò, ÷òîáû çàíÿòüñÿ åãî îñâîáîæäåíèåì...</w:t>
      </w:r>
    </w:p>
    <w:p>
      <w:pPr>
        <w:pStyle w:val="Normal"/>
        <w:ind w:firstLine="720"/>
        <w:jc w:val="both"/>
        <w:rPr>
          <w:sz w:val="24"/>
          <w:szCs w:val="24"/>
        </w:rPr>
      </w:pPr>
      <w:r>
        <w:rPr>
          <w:sz w:val="24"/>
          <w:szCs w:val="24"/>
        </w:rPr>
        <w:t>Õàêèì âñêî÷èë.</w:t>
      </w:r>
    </w:p>
    <w:p>
      <w:pPr>
        <w:pStyle w:val="Normal"/>
        <w:ind w:firstLine="720"/>
        <w:jc w:val="both"/>
        <w:rPr>
          <w:sz w:val="24"/>
          <w:szCs w:val="24"/>
        </w:rPr>
      </w:pPr>
      <w:r>
        <w:rPr>
          <w:sz w:val="24"/>
          <w:szCs w:val="24"/>
        </w:rPr>
        <w:t xml:space="preserve">— </w:t>
      </w:r>
      <w:r>
        <w:rPr>
          <w:sz w:val="24"/>
          <w:szCs w:val="24"/>
        </w:rPr>
        <w:t>Íî÷üþ ñîæãëè Àëåêñååâêó, — ïðîäîëæàë Àáäðàõìàí. — Âîí, ãëÿäè... Åùå ãîðèò.</w:t>
      </w:r>
    </w:p>
    <w:p>
      <w:pPr>
        <w:pStyle w:val="Normal"/>
        <w:ind w:firstLine="720"/>
        <w:jc w:val="both"/>
        <w:rPr>
          <w:sz w:val="24"/>
          <w:szCs w:val="24"/>
        </w:rPr>
      </w:pPr>
      <w:r>
        <w:rPr>
          <w:sz w:val="24"/>
          <w:szCs w:val="24"/>
        </w:rPr>
        <w:t>Õàêèì ïîñìîòðåë òóäà, êóäà óêàçûâàë Àéòèåâ. Ñëîâíî òó÷à, íèçêî íàä çåìëåé ñòåëèëñÿ áåëîâàòûé äûì. Íî ÿçûêîâ ïëàìåíè óæå íå áûëî âèäíî.</w:t>
      </w:r>
    </w:p>
    <w:p>
      <w:pPr>
        <w:pStyle w:val="Normal"/>
        <w:ind w:firstLine="720"/>
        <w:jc w:val="both"/>
        <w:rPr>
          <w:sz w:val="24"/>
          <w:szCs w:val="24"/>
        </w:rPr>
      </w:pPr>
      <w:r>
        <w:rPr>
          <w:sz w:val="24"/>
          <w:szCs w:val="24"/>
        </w:rPr>
        <w:t xml:space="preserve">— </w:t>
      </w:r>
      <w:r>
        <w:rPr>
          <w:sz w:val="24"/>
          <w:szCs w:val="24"/>
        </w:rPr>
        <w:t>Âðàã èäåò ñþäà, ÷òîáû ñæå÷ü è Áîãäàíîâêó. Íå òîëüêî ãîëîâîðåçû èç Äæàìáåéòû, íî è êàçà÷èé îòðÿä, ïðèáûâøèé èç Óðàëüñêà, âîò çà òåìè õîëìàìè. Íàïàäåíèå õîòÿò âåñòè ñ äâóõ ñòîðîí. Íî è ìû íå îòñòóïèì íè íà øàã, ïîêà äóøè ìíîãèõ èç íèõ íå îòïðàâèì ïðÿìèêîì â àä!</w:t>
      </w:r>
    </w:p>
    <w:p>
      <w:pPr>
        <w:pStyle w:val="Normal"/>
        <w:ind w:firstLine="720"/>
        <w:jc w:val="both"/>
        <w:rPr>
          <w:sz w:val="24"/>
          <w:szCs w:val="24"/>
        </w:rPr>
      </w:pPr>
      <w:r>
        <w:rPr>
          <w:sz w:val="24"/>
          <w:szCs w:val="24"/>
        </w:rPr>
        <w:t>È Àáäðàõìàí íåâåñåëî óëûáíóëñÿ. Ïîòîì âíèìàòåëüíî ïðî÷åë áóìàãó è ïåðåäàë åå Ñàõèïãåðåþ.</w:t>
      </w:r>
    </w:p>
    <w:p>
      <w:pPr>
        <w:pStyle w:val="Normal"/>
        <w:ind w:firstLine="720"/>
        <w:jc w:val="both"/>
        <w:rPr>
          <w:sz w:val="24"/>
          <w:szCs w:val="24"/>
        </w:rPr>
      </w:pPr>
      <w:r>
        <w:rPr>
          <w:sz w:val="24"/>
          <w:szCs w:val="24"/>
        </w:rPr>
        <w:t>×ëåíû Ñîâäåïà çíàëè çàðàíåå î òîì, ÷òî èç Äæàìáåéòû âûåõàë êàðàòåëüíûé îòðÿä ïîä ïðåäâîäèòåëüñòâîì Àðóíà-òþðå. Âñå âîîðóæåííûå ñèëû ñîáðàëè áîëüøåâèêè ïîä Áîãäàíîâêîé. Ñî â÷åðàøíåãî äíÿ èç ñîñåäíèõ ïðèáðåæíûõ äåðåâåíü ñòåêàëèñü äæèãèòû, êðåñòüÿíå. Êàæäîìó áûëî âðó÷åíî îðóæèå. Â îáîèõ êîíöàõ äëèííîãî ãëóáîêîãî îâðàãà óñòàíîâèëè ïî ïóëåìåòó, êàíàâû áûëè ïðåâðàùåíû â òðàíøåè, ãäå æäàëè ñòðåëêè. Âñþ íî÷ü Èâàí Áåëàí ðàñïðåäåëÿë ñâîèõ âîèíîâ â íóæíûõ ìåñòàõ îòäåëüíûìè íåáîëüøèìè îòðÿäàìè.</w:t>
      </w:r>
    </w:p>
    <w:p>
      <w:pPr>
        <w:pStyle w:val="Normal"/>
        <w:ind w:firstLine="720"/>
        <w:jc w:val="both"/>
        <w:rPr>
          <w:sz w:val="24"/>
          <w:szCs w:val="24"/>
        </w:rPr>
      </w:pPr>
      <w:r>
        <w:rPr>
          <w:sz w:val="24"/>
          <w:szCs w:val="24"/>
        </w:rPr>
        <w:t>Âñêîðå â øòàá ïðèáûëè Èâàí Áåëàí, Ïàðàìîíîâ, Äîâæåíêî è êîìàíäóþùèé äæèãèòàìè-êàçàõàìè Ìûðçàãàëèåâ. Âñå îíè ïðî÷ëè ñëîâà Äìèòðèåâà è ïðèïèñêó, ñäåëàííóþ Çóáêîâûì.</w:t>
      </w:r>
    </w:p>
    <w:p>
      <w:pPr>
        <w:pStyle w:val="Normal"/>
        <w:ind w:firstLine="720"/>
        <w:jc w:val="both"/>
        <w:rPr>
          <w:sz w:val="24"/>
          <w:szCs w:val="24"/>
        </w:rPr>
      </w:pPr>
      <w:r>
        <w:rPr>
          <w:sz w:val="24"/>
          <w:szCs w:val="24"/>
        </w:rPr>
        <w:t xml:space="preserve">— </w:t>
      </w:r>
      <w:r>
        <w:rPr>
          <w:sz w:val="24"/>
          <w:szCs w:val="24"/>
        </w:rPr>
        <w:t>Òóãîâàòî... ïðèõîäèòñÿ... àòàìàíàì, — ñêàçàë Ïàðàìîíîâ, âûäåëÿÿ êàæäîå ñëîâî, òî÷íî âêîëà÷èâàÿ ãâîçäü. — Íàäî ñäåëàòü òàê, ÷òîáû èì ñòàëî åùå õóæå. Ïóñòü êàðàòåëè óìîþòñÿ ñîáñòâåííîé êðîâüþ! Ìû íå îòñòóïèì. Êàê òâîè ðåáÿòêè, Èâàí? Êàçàêè âåäü ìàñòåðà ðóáèòü øàøêàìè — ïîì÷àòñÿ âî âåñü äóõ... Òàê ÷òî áóäü íà÷åêó!</w:t>
      </w:r>
    </w:p>
    <w:p>
      <w:pPr>
        <w:pStyle w:val="Normal"/>
        <w:ind w:firstLine="720"/>
        <w:jc w:val="both"/>
        <w:rPr>
          <w:sz w:val="24"/>
          <w:szCs w:val="24"/>
        </w:rPr>
      </w:pPr>
      <w:r>
        <w:rPr>
          <w:sz w:val="24"/>
          <w:szCs w:val="24"/>
        </w:rPr>
        <w:t xml:space="preserve">— </w:t>
      </w:r>
      <w:r>
        <w:rPr>
          <w:sz w:val="24"/>
          <w:szCs w:val="24"/>
        </w:rPr>
        <w:t>ß îáîøåë òîëüêî ÷òî òðàíøåè, Ïåòð Ïåòðîâè÷, — îòäàâ ÷åñòü, äîëîæèë Áåëàí. — Òî÷ü-â-òî÷ü êàê â Ïðóññèè. Íè îäèí õëîïåö íå ïîïÿòèòñÿ íàçàä. À îêîëî ïóëåìåò÷èêîâ áóäó ÿ ñàì...</w:t>
      </w:r>
    </w:p>
    <w:p>
      <w:pPr>
        <w:pStyle w:val="Normal"/>
        <w:ind w:firstLine="720"/>
        <w:jc w:val="both"/>
        <w:rPr>
          <w:sz w:val="24"/>
          <w:szCs w:val="24"/>
        </w:rPr>
      </w:pPr>
      <w:r>
        <w:rPr>
          <w:sz w:val="24"/>
          <w:szCs w:val="24"/>
        </w:rPr>
        <w:t>Õàêèì áûë âçâîëíîâàí. Ìóæåñòâåííûé âèä ýòèõ ëþäåé, ãîòîâûõ ê áîëüøîé áèòâå, ñïîêîéíàÿ îðãàíèçîâàííîñòü äåéñòâèé ïðîèçâåëè íà íåãî ñèëüíîå âïå÷àòëåíèå. Îí çàáûë óñòàëîñòü, ðàíó, õîòåë ñåé÷àñ òîëüêî îäíîãî — áûòü âìåñòå ñ òîâàðèùàìè, ïîìî÷ü èì.</w:t>
      </w:r>
    </w:p>
    <w:p>
      <w:pPr>
        <w:pStyle w:val="Normal"/>
        <w:ind w:firstLine="720"/>
        <w:jc w:val="both"/>
        <w:rPr>
          <w:sz w:val="24"/>
          <w:szCs w:val="24"/>
        </w:rPr>
      </w:pPr>
      <w:r>
        <w:rPr>
          <w:sz w:val="24"/>
          <w:szCs w:val="24"/>
        </w:rPr>
        <w:t xml:space="preserve">— </w:t>
      </w:r>
      <w:r>
        <w:rPr>
          <w:sz w:val="24"/>
          <w:szCs w:val="24"/>
        </w:rPr>
        <w:t>Òîâàðèù êîìàíäèð! — ãîðÿ÷î îáðàòèëñÿ îí ê Áåëàíó. — Ïðèìèòå ìåíÿ â ñâîé îòðÿä. Íàïðàâüòå ê Àìèðó, è ÿ ðàçâåäàþ ðàñïîëîæåíèå âðàãà!</w:t>
      </w:r>
    </w:p>
    <w:p>
      <w:pPr>
        <w:pStyle w:val="Normal"/>
        <w:ind w:firstLine="720"/>
        <w:jc w:val="both"/>
        <w:rPr>
          <w:sz w:val="24"/>
          <w:szCs w:val="24"/>
        </w:rPr>
      </w:pPr>
      <w:r>
        <w:rPr>
          <w:sz w:val="24"/>
          <w:szCs w:val="24"/>
        </w:rPr>
        <w:t>Èâàí ïîãëÿäåë íà áëåäíîå ëèöî þíîøè, íà åãî âçìûëåííóþ êîáûëó è ìåäëåííî ïîêà÷àë ãîëîâîé:</w:t>
      </w:r>
    </w:p>
    <w:p>
      <w:pPr>
        <w:pStyle w:val="Normal"/>
        <w:ind w:firstLine="720"/>
        <w:jc w:val="both"/>
        <w:rPr>
          <w:sz w:val="24"/>
          <w:szCs w:val="24"/>
        </w:rPr>
      </w:pPr>
      <w:r>
        <w:rPr>
          <w:sz w:val="24"/>
          <w:szCs w:val="24"/>
        </w:rPr>
        <w:t xml:space="preserve">— </w:t>
      </w:r>
      <w:r>
        <w:rPr>
          <w:sz w:val="24"/>
          <w:szCs w:val="24"/>
        </w:rPr>
        <w:t>Íåò, ïîêà îòäîõíè, òîâàðèù. Ìíîãî è äðóãèõ äåë áóäåò. Âîò ñåé÷àñ ïðèñêà÷åò è ñàì Ìàëûø — íà ñàìîì êðàþ ïëîñêîãîðüÿ, âèäèøü, ñòîèò îí íà ïîñòó...</w:t>
      </w:r>
    </w:p>
    <w:p>
      <w:pPr>
        <w:pStyle w:val="Normal"/>
        <w:ind w:firstLine="720"/>
        <w:jc w:val="both"/>
        <w:rPr>
          <w:sz w:val="24"/>
          <w:szCs w:val="24"/>
        </w:rPr>
      </w:pPr>
      <w:r>
        <w:rPr>
          <w:sz w:val="24"/>
          <w:szCs w:val="24"/>
        </w:rPr>
        <w:t>Áåëàí âçãëÿíóë íà âîñòîê è âäðóã âîñêëèêíóë, ñâåðêíóâ ãëàçàìè:</w:t>
      </w:r>
    </w:p>
    <w:p>
      <w:pPr>
        <w:pStyle w:val="Normal"/>
        <w:ind w:firstLine="720"/>
        <w:jc w:val="both"/>
        <w:rPr>
          <w:sz w:val="24"/>
          <w:szCs w:val="24"/>
        </w:rPr>
      </w:pPr>
      <w:r>
        <w:rPr>
          <w:sz w:val="24"/>
          <w:szCs w:val="24"/>
        </w:rPr>
        <w:t xml:space="preserve">— </w:t>
      </w:r>
      <w:r>
        <w:rPr>
          <w:sz w:val="24"/>
          <w:szCs w:val="24"/>
        </w:rPr>
        <w:t>Òîâàðèùè! Óæå ïîêàçàëèñü ãîëîâû íåçâàíûõ ãîñòåé! Íó, ÿ ïîøåë, ïîäãîòîâëþ ñâîèõ ðåáÿò!</w:t>
      </w:r>
    </w:p>
    <w:p>
      <w:pPr>
        <w:pStyle w:val="Normal"/>
        <w:ind w:firstLine="720"/>
        <w:jc w:val="both"/>
        <w:rPr>
          <w:sz w:val="24"/>
          <w:szCs w:val="24"/>
        </w:rPr>
      </w:pPr>
      <w:r>
        <w:rPr>
          <w:sz w:val="24"/>
          <w:szCs w:val="24"/>
        </w:rPr>
        <w:t>Âñå âñêî÷èëè.</w:t>
      </w:r>
    </w:p>
    <w:p>
      <w:pPr>
        <w:pStyle w:val="Normal"/>
        <w:ind w:firstLine="720"/>
        <w:jc w:val="both"/>
        <w:rPr>
          <w:sz w:val="24"/>
          <w:szCs w:val="24"/>
        </w:rPr>
      </w:pPr>
      <w:r>
        <w:rPr>
          <w:sz w:val="24"/>
          <w:szCs w:val="24"/>
        </w:rPr>
        <w:t>Áåëàí ïîñêàêàë ïî êðàþ îâðàãà ê ñàìûì äàëüíèì ñòðåëêàì, íå îòðûâàÿ çîðêîãî âçãëÿäà îò âñàäíèêà, êîòîðûé ïðèáëèæàëñÿ ê âåðøèíå áîëüøîãî õîëìà. Îí ðàçãëÿäåë, ÷òî âñëåä çà íèì ì÷àëèñü âî âåñü îïîð äâîå, à íåìíîãî äàëüøå åùå òðîå âñàäíèêîâ.</w:t>
      </w:r>
    </w:p>
    <w:p>
      <w:pPr>
        <w:pStyle w:val="Normal"/>
        <w:ind w:firstLine="720"/>
        <w:jc w:val="both"/>
        <w:rPr>
          <w:sz w:val="24"/>
          <w:szCs w:val="24"/>
        </w:rPr>
      </w:pPr>
      <w:r>
        <w:rPr>
          <w:sz w:val="24"/>
          <w:szCs w:val="24"/>
        </w:rPr>
        <w:t>ßðîñòü îâëàäåëà Áåëàíîì.</w:t>
      </w:r>
    </w:p>
    <w:p>
      <w:pPr>
        <w:pStyle w:val="Normal"/>
        <w:ind w:firstLine="720"/>
        <w:jc w:val="both"/>
        <w:rPr>
          <w:sz w:val="24"/>
          <w:szCs w:val="24"/>
        </w:rPr>
      </w:pPr>
      <w:r>
        <w:rPr>
          <w:sz w:val="24"/>
          <w:szCs w:val="24"/>
        </w:rPr>
        <w:t xml:space="preserve">— </w:t>
      </w:r>
      <w:r>
        <w:rPr>
          <w:sz w:val="24"/>
          <w:szCs w:val="24"/>
        </w:rPr>
        <w:t>À-à-à... Ñóêèíû ñûíû! — ïðîãîâîðèë îí, çàäûõàÿñü îò ãíåâà. — Ãîíèòåñü çà Àìèðîì, à? ß âàì ïîêàæó!..</w:t>
      </w:r>
    </w:p>
    <w:p>
      <w:pPr>
        <w:pStyle w:val="Normal"/>
        <w:ind w:firstLine="720"/>
        <w:jc w:val="both"/>
        <w:rPr>
          <w:sz w:val="24"/>
          <w:szCs w:val="24"/>
        </w:rPr>
      </w:pPr>
      <w:r>
        <w:rPr>
          <w:sz w:val="24"/>
          <w:szCs w:val="24"/>
        </w:rPr>
        <w:t>Âñàäíèêîâ çàìåòèëè âñå, êòî áûë íà êðàþ Òåðåíñàÿ. Êàæäûé áûñòðî çàíÿë ñâîå ìåñòî. Ìûðçàãàëèåâ ïðèñîåäèíèëñÿ ê ñâîèì äæèãèòàì íà âîñòî÷íîé ñòîðîíå, Ïàðàìîíîâ ñ Àáäðàõìàíîì ïðèáëèçèëèñü ê îòðÿäàì, ñòîÿâøèì âîçëå çàïðóäû.</w:t>
      </w:r>
    </w:p>
    <w:p>
      <w:pPr>
        <w:pStyle w:val="Normal"/>
        <w:ind w:firstLine="720"/>
        <w:jc w:val="both"/>
        <w:rPr>
          <w:sz w:val="24"/>
          <w:szCs w:val="24"/>
        </w:rPr>
      </w:pPr>
      <w:r>
        <w:rPr>
          <w:sz w:val="24"/>
          <w:szCs w:val="24"/>
        </w:rPr>
        <w:t>«Êòî ýòîò âñàäíèê, ÷òî óáåãàåò îò ïîãîíè? — ìó÷èìûé áåñïîêîéñòâîì, äóìàë Õàêèì. — Êàçàêè äîãîíÿò åãî è çàðóáÿò íà êóñêè... Ïîìåøàòü... Ïîìåøàòü...</w:t>
      </w:r>
    </w:p>
    <w:p>
      <w:pPr>
        <w:pStyle w:val="Normal"/>
        <w:ind w:firstLine="720"/>
        <w:jc w:val="both"/>
        <w:rPr>
          <w:sz w:val="24"/>
          <w:szCs w:val="24"/>
        </w:rPr>
      </w:pPr>
      <w:r>
        <w:rPr>
          <w:sz w:val="24"/>
          <w:szCs w:val="24"/>
        </w:rPr>
        <w:t>Îí áûñòðî ïðèâÿçàë êîíÿ è, íå îòäàâàÿ ñåáå îò÷åòà, ñòàë êàðàáêàòüñÿ íà ÷åòâåðåíüêàõ ââåðõ.</w:t>
      </w:r>
    </w:p>
    <w:p>
      <w:pPr>
        <w:pStyle w:val="Normal"/>
        <w:ind w:firstLine="720"/>
        <w:jc w:val="both"/>
        <w:rPr>
          <w:sz w:val="24"/>
          <w:szCs w:val="24"/>
        </w:rPr>
      </w:pPr>
      <w:r>
        <w:rPr>
          <w:sz w:val="24"/>
          <w:szCs w:val="24"/>
        </w:rPr>
        <w:t>Äà, ýòî áûë Àìèð...</w:t>
      </w:r>
    </w:p>
    <w:p>
      <w:pPr>
        <w:pStyle w:val="Normal"/>
        <w:ind w:firstLine="720"/>
        <w:jc w:val="both"/>
        <w:rPr>
          <w:sz w:val="24"/>
          <w:szCs w:val="24"/>
        </w:rPr>
      </w:pPr>
      <w:r>
        <w:rPr>
          <w:sz w:val="24"/>
          <w:szCs w:val="24"/>
        </w:rPr>
        <w:t>Õàêèì íå çíàë, ÷òî þíîøà äàâíî ðâàëñÿ íà ðàçâåäêó. Àìèð çëèëñÿ, ÷òî âñþ âåñíó îí áûë âûíóæäåí ïðîñèäåòü âîçëå áîëüíîãî îòöà, òî÷íî ñòàðàÿ áàáêà. È òåïåðü îí áûë ðàä, êàê ìîëîäîé áåðêóò, ñ êîòîðîãî ñíÿëè òîìàãó*. Ðàáîòà â îâðàãå êàçàëàñü åìó ñêó÷íîé, ëèøåííîé ðîìàíòèêè. Íà ðàññâåòå ýòîãî äíÿ îí âûêëÿí÷èë ó Êàïè Ìûðçàãàëèåâà åãî áûñòðîíîãîãî âîðîíîãî ñêàêóíà è ïîì÷àëñÿ â ñòåïü, ÷òîáû ðàçâåäàòü, äî êàêîãî ìåñòà äîøëè óæå íåíàâèñòíûå êàðàòåë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Òîìàãà — êîæàíûé êîëïà÷îê, çàêðûâàþùèé ãëàçà áåðêóò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Áîëüøîé õîëì íàõîäèëñÿ â ñåìè âåðñòàõ îò Áîãäàíîâêè. Àìèð ïîäíÿëñÿ íà âåðøèíó, êîãäà âñõîäèëî ñîëíöå. Â ÷èñòîì è ñâåæåì óòðåííåì âîçäóõå åãî âçãëÿäó îòêðûëàñü íåîáúÿòíàÿ äàëü ñòåïè, ÷óòü ïîäåðíóòàÿ ëåãêîé äûìêîé. Íåáîëüøèå ñåëåíèÿ ïî áåðåãàì ßèêà êàçàëèñü ãðóäàìè ìåëêèõ ïåñòðûõ êàìåøêîâ, ëåæàùèõ íà äíå ïðîçðà÷íîé âîäû. Àìèð ñïåøèëñÿ è íàïðàâèëñÿ ê ñåíîêîñó, ïîëíîé ãðóäüþ âäûõàÿ ïðÿíûé çàïàõ ïîëûíè è ñàéãà÷üåé òðàâû. Þíîøà ëåã â òðàâó. Ïåðâûå ëó÷è ñîëíöà êîñíóëèñü åãî ðàçãîðÿ÷åííîãî ëèöà. Íåèçâåñòíî, ñêîëüêî îí ïðîëåæàë, î ÷åì äóìàë.</w:t>
      </w:r>
    </w:p>
    <w:p>
      <w:pPr>
        <w:pStyle w:val="Normal"/>
        <w:ind w:firstLine="720"/>
        <w:jc w:val="both"/>
        <w:rPr>
          <w:sz w:val="24"/>
          <w:szCs w:val="24"/>
        </w:rPr>
      </w:pPr>
      <w:r>
        <w:rPr>
          <w:sz w:val="24"/>
          <w:szCs w:val="24"/>
        </w:rPr>
        <w:t>Âäðóã îí ïîäíÿë ãîëîâó è óâèäåë, êàê íåäàëåêî, ïðÿìî â ëîùèíå, ñëîâíî âîëêè, âåðåíèöåé äâèãàëèñü âñàäíèêè.</w:t>
      </w:r>
    </w:p>
    <w:p>
      <w:pPr>
        <w:pStyle w:val="Normal"/>
        <w:ind w:firstLine="720"/>
        <w:jc w:val="both"/>
        <w:rPr>
          <w:sz w:val="24"/>
          <w:szCs w:val="24"/>
        </w:rPr>
      </w:pPr>
      <w:r>
        <w:rPr>
          <w:sz w:val="24"/>
          <w:szCs w:val="24"/>
        </w:rPr>
        <w:t xml:space="preserve">— </w:t>
      </w:r>
      <w:r>
        <w:rPr>
          <w:sz w:val="24"/>
          <w:szCs w:val="24"/>
        </w:rPr>
        <w:t>Êàçàêè!</w:t>
      </w:r>
    </w:p>
    <w:p>
      <w:pPr>
        <w:pStyle w:val="Normal"/>
        <w:ind w:firstLine="720"/>
        <w:jc w:val="both"/>
        <w:rPr>
          <w:sz w:val="24"/>
          <w:szCs w:val="24"/>
        </w:rPr>
      </w:pPr>
      <w:r>
        <w:rPr>
          <w:sz w:val="24"/>
          <w:szCs w:val="24"/>
        </w:rPr>
        <w:t>Ñåðäöå Àìèðà ñèëüíî çàáèëîñü. Íå îò ñòðàõà, íåò! Îí æäàë, êîãäà âðàãè ñîâñåì ïðèáëèçÿòñÿ... Òîãäà...</w:t>
      </w:r>
    </w:p>
    <w:p>
      <w:pPr>
        <w:pStyle w:val="Normal"/>
        <w:ind w:firstLine="720"/>
        <w:jc w:val="both"/>
        <w:rPr>
          <w:sz w:val="24"/>
          <w:szCs w:val="24"/>
        </w:rPr>
      </w:pPr>
      <w:r>
        <w:rPr>
          <w:sz w:val="24"/>
          <w:szCs w:val="24"/>
        </w:rPr>
        <w:t>Êàçàêè îñòàíîâèëèñü. Ïîãîâîðèâ î ÷åì-òî, îíè âûõâàòèëè èç íîæåí øàøêè è ïîì÷àëèñü ïðÿìî ê Àìèðó. Þíîøà âûæèäàë, âäåâ íîãó â ñòðåìÿ... Îí ÷óâñòâîâàë, ÷òî êîíü ëîâèò êàæäîå åãî äâèæåíèå, ãîòîâ â ëþáóþ ñåêóíäó áðîñèòüñÿ êàê âåòåð âïåðåä...</w:t>
      </w:r>
    </w:p>
    <w:p>
      <w:pPr>
        <w:pStyle w:val="Normal"/>
        <w:ind w:firstLine="720"/>
        <w:jc w:val="both"/>
        <w:rPr>
          <w:sz w:val="24"/>
          <w:szCs w:val="24"/>
        </w:rPr>
      </w:pPr>
      <w:r>
        <w:rPr>
          <w:sz w:val="24"/>
          <w:szCs w:val="24"/>
        </w:rPr>
        <w:t xml:space="preserve">— </w:t>
      </w:r>
      <w:r>
        <w:rPr>
          <w:sz w:val="24"/>
          <w:szCs w:val="24"/>
        </w:rPr>
        <w:t>...Åùå ïîáëèæå... Íà ðàññòîÿíèå âûñòðåëà... — øåïòàë Àìèð, — à ïîòîì ÿ âûâåäó âàñ ïðÿìî ê íàøèì ïóëåìåò÷èêàì, è âû ðàñòÿíåòåñü â îâðàãå òî÷íî òîëñòûå áûêè... Âû íàéäåòå òàì ñâîþ ñìåðòü, øàêàëû...</w:t>
      </w:r>
    </w:p>
    <w:p>
      <w:pPr>
        <w:pStyle w:val="Normal"/>
        <w:ind w:firstLine="720"/>
        <w:jc w:val="both"/>
        <w:rPr>
          <w:sz w:val="24"/>
          <w:szCs w:val="24"/>
        </w:rPr>
      </w:pPr>
      <w:r>
        <w:rPr>
          <w:sz w:val="24"/>
          <w:szCs w:val="24"/>
        </w:rPr>
        <w:t>È Àìèð, âñêî÷èâ â ñåäëî, ãèêíóë. Êîíü ðâàíóëñÿ ñ ìåñòà âïåðåä, íî Àìèð íàòÿíóë ïîâîäüÿ, è æèâîòíîå, ñðàçó ïîíÿâ, ïåðåøëî íà ìåëêóþ èãðàþùóþ ðûñü...</w:t>
      </w:r>
    </w:p>
    <w:p>
      <w:pPr>
        <w:pStyle w:val="Normal"/>
        <w:ind w:firstLine="720"/>
        <w:jc w:val="both"/>
        <w:rPr>
          <w:sz w:val="24"/>
          <w:szCs w:val="24"/>
        </w:rPr>
      </w:pPr>
      <w:r>
        <w:rPr>
          <w:sz w:val="24"/>
          <w:szCs w:val="24"/>
        </w:rPr>
        <w:t>Ðàñ÷åò îêàçàëñÿ ïðàâèëüíûì — êàçàêè ïîì÷àëèñü âñëåä ñ ðóãàòåëüñòâàìè è êðèêàìè. Áëèæå âñåõ øëà ëîøàäü ñ øèðîêîé, êàê äâåðü, ãðóäüþ. ×åðíîáîðîäûé êàçàê, ðàçìàõèâàÿ ãîðÿùåé â ëó÷àõ ñîëíöà øàøêîé, âåñü ñêëîíèëñÿ âïåðåä, è îãðîìíàÿ ïàïàõà åãî ðàñêà÷èâàëàñü, òî÷íî êðûøà þðòû íà âåòðó. Àìèð óæå ñëûøàë çà ñïèíîé õðàï ëîøàäè, òÿæåëîå äûõàíèå ãðóçíîãî âñàäíèêà.</w:t>
      </w:r>
    </w:p>
    <w:p>
      <w:pPr>
        <w:pStyle w:val="Normal"/>
        <w:ind w:firstLine="720"/>
        <w:jc w:val="both"/>
        <w:rPr>
          <w:sz w:val="24"/>
          <w:szCs w:val="24"/>
        </w:rPr>
      </w:pPr>
      <w:r>
        <w:rPr>
          <w:sz w:val="24"/>
          <w:szCs w:val="24"/>
        </w:rPr>
        <w:t xml:space="preserve">— </w:t>
      </w:r>
      <w:r>
        <w:rPr>
          <w:sz w:val="24"/>
          <w:szCs w:val="24"/>
        </w:rPr>
        <w:t>Òåïåðü âûðó÷àé, ×åðíûø! — ñêëîíèâøèñü ê óõó êîíÿ, ïðîãîâîðèë Àìèð, ïðèøïîðèâàÿ åãî òóãèå áîêà.</w:t>
      </w:r>
    </w:p>
    <w:p>
      <w:pPr>
        <w:pStyle w:val="Normal"/>
        <w:ind w:firstLine="720"/>
        <w:jc w:val="both"/>
        <w:rPr>
          <w:sz w:val="24"/>
          <w:szCs w:val="24"/>
        </w:rPr>
      </w:pPr>
      <w:r>
        <w:rPr>
          <w:sz w:val="24"/>
          <w:szCs w:val="24"/>
        </w:rPr>
        <w:t>È òîëüêî âîçäóõ çàñâèñòåë â óøàõ! Àìèð ñìóòíî âèäåë çåìëþ, â ëèöî ÿðîñòíî áðîñàëñÿ âåòåð, à ãëàçà çàâîëîêëî ñëåçàìè...</w:t>
      </w:r>
    </w:p>
    <w:p>
      <w:pPr>
        <w:pStyle w:val="Normal"/>
        <w:ind w:firstLine="720"/>
        <w:jc w:val="both"/>
        <w:rPr>
          <w:sz w:val="24"/>
          <w:szCs w:val="24"/>
        </w:rPr>
      </w:pPr>
      <w:r>
        <w:rPr>
          <w:sz w:val="24"/>
          <w:szCs w:val="24"/>
        </w:rPr>
        <w:t xml:space="preserve">— </w:t>
      </w:r>
      <w:r>
        <w:rPr>
          <w:sz w:val="24"/>
          <w:szCs w:val="24"/>
        </w:rPr>
        <w:t>Íå ñòðåëÿòü! — ïðèêàçàë Áåëàí. — Ïóñòü ïîäúåäóò íà ñòî ïÿòüäåñÿò øàãîâ! Òîãäà ìû è áåç ïóëåìåòîâ ïîêàæåì èì êóçüêèíó ìàòü! Âåðíî, Íàóìåíêî?</w:t>
      </w:r>
    </w:p>
    <w:p>
      <w:pPr>
        <w:pStyle w:val="Normal"/>
        <w:ind w:firstLine="720"/>
        <w:jc w:val="both"/>
        <w:rPr>
          <w:sz w:val="24"/>
          <w:szCs w:val="24"/>
        </w:rPr>
      </w:pPr>
      <w:r>
        <w:rPr>
          <w:sz w:val="24"/>
          <w:szCs w:val="24"/>
        </w:rPr>
        <w:t>Áåøåíî ñêàêàâøèå êàçàêè ïðèáëèçèëèñü ê îâðàãó Òåðåíñàÿ.</w:t>
      </w:r>
    </w:p>
    <w:p>
      <w:pPr>
        <w:pStyle w:val="Normal"/>
        <w:ind w:firstLine="720"/>
        <w:jc w:val="both"/>
        <w:rPr>
          <w:sz w:val="24"/>
          <w:szCs w:val="24"/>
        </w:rPr>
      </w:pPr>
      <w:r>
        <w:rPr>
          <w:sz w:val="24"/>
          <w:szCs w:val="24"/>
        </w:rPr>
        <w:t xml:space="preserve">— </w:t>
      </w:r>
      <w:r>
        <w:rPr>
          <w:sz w:val="24"/>
          <w:szCs w:val="24"/>
        </w:rPr>
        <w:t>Ïðîïóñòèòå Ìàëûøà! Ïî êàçàêàì îãîíü! — çàêðè÷àë Áåëàí.</w:t>
      </w:r>
    </w:p>
    <w:p>
      <w:pPr>
        <w:pStyle w:val="Normal"/>
        <w:ind w:firstLine="720"/>
        <w:jc w:val="both"/>
        <w:rPr>
          <w:sz w:val="24"/>
          <w:szCs w:val="24"/>
        </w:rPr>
      </w:pPr>
      <w:r>
        <w:rPr>
          <w:sz w:val="24"/>
          <w:szCs w:val="24"/>
        </w:rPr>
        <w:t>Ñòðåëêè äàëè çàëï. Â îáëàêàõ äûìà áûëî âèäíî, êàê ÷åðíûé êàçàê íûðíóë âíèç, âûñîêî çàäðàâ äëèííûå íîãè â øèðî÷åííûõ øàðîâàðàõ, à õîçÿèí âòîðîé ëîøàäè, ñêîð÷èâøèñü, óïàë íà çåìëþ. Òðåòèé êàçàê èñïóãàííî çàìåòàëñÿ íà ìåñòå, íî òóò æå ñòðåëîê, ëåæàâøèé ðÿäîì ñ Áåëàíîì, ìåòêî ïîäñòðåëèë åãî ëîøàäü.</w:t>
      </w:r>
    </w:p>
    <w:p>
      <w:pPr>
        <w:pStyle w:val="Normal"/>
        <w:ind w:firstLine="720"/>
        <w:jc w:val="both"/>
        <w:rPr>
          <w:sz w:val="24"/>
          <w:szCs w:val="24"/>
        </w:rPr>
      </w:pPr>
      <w:r>
        <w:rPr>
          <w:sz w:val="24"/>
          <w:szCs w:val="24"/>
        </w:rPr>
        <w:t xml:space="preserve">— </w:t>
      </w:r>
      <w:r>
        <w:rPr>
          <w:sz w:val="24"/>
          <w:szCs w:val="24"/>
        </w:rPr>
        <w:t>×åðíûå êîáåëè, ÿ ïîêàæó âàì ìîãèëû âàøèõ îòöîâ, — ñòèñíóâ çóáû, ïîâòîðèë Áåëàí.</w:t>
      </w:r>
    </w:p>
    <w:p>
      <w:pPr>
        <w:pStyle w:val="Normal"/>
        <w:ind w:firstLine="720"/>
        <w:jc w:val="both"/>
        <w:rPr>
          <w:sz w:val="24"/>
          <w:szCs w:val="24"/>
        </w:rPr>
      </w:pPr>
      <w:r>
        <w:rPr>
          <w:sz w:val="24"/>
          <w:szCs w:val="24"/>
        </w:rPr>
        <w:t>Òóò â ëîã ñïóñòèëñÿ Àìèð, äàâ áîëüøîé êðóã, òî÷íî ó÷àñòíèê áàéãè. Åùå íå îñòûâ îò áûñòðîé åçäû, îí ñ íåäîóìåíèåì óñòàâèëñÿ íà Õàêèìà.</w:t>
      </w:r>
    </w:p>
    <w:p>
      <w:pPr>
        <w:pStyle w:val="Normal"/>
        <w:ind w:firstLine="720"/>
        <w:jc w:val="both"/>
        <w:rPr>
          <w:sz w:val="24"/>
          <w:szCs w:val="24"/>
        </w:rPr>
      </w:pPr>
      <w:r>
        <w:rPr>
          <w:sz w:val="24"/>
          <w:szCs w:val="24"/>
        </w:rPr>
        <w:t xml:space="preserve">— </w:t>
      </w:r>
      <w:r>
        <w:rPr>
          <w:sz w:val="24"/>
          <w:szCs w:val="24"/>
        </w:rPr>
        <w:t>Õàêèì! — òîëüêî ìîã âûãîâîðèòü îí ïåðåñîõøèìè ãóáàìè.</w:t>
      </w:r>
    </w:p>
    <w:p>
      <w:pPr>
        <w:pStyle w:val="Normal"/>
        <w:ind w:firstLine="720"/>
        <w:jc w:val="both"/>
        <w:rPr>
          <w:sz w:val="24"/>
          <w:szCs w:val="24"/>
        </w:rPr>
      </w:pPr>
      <w:r>
        <w:rPr>
          <w:sz w:val="24"/>
          <w:szCs w:val="24"/>
        </w:rPr>
        <w:t>...À êàçà÷üÿ êîííèöà ïðèáëèæàëàñü. Îíà ñòðåìèòåëüíî ì÷àëàñü âïåðåä. Ýòî áûëè îòðÿäû ñóëòàíà Àðóíà è êàçà÷üÿ ñîòíÿ. Óíè÷òîæèâ è ñïàëèâ äîòëà äåðåâíþ Àëåêñååâêó, êàðàòåëè äóìàëè, ÷òî òàê æå áåñïðåïÿòñòâåííî îíè ñìåòóò ñ ëèöà çåìëè è Áîãäàíîâêó.</w:t>
      </w:r>
    </w:p>
    <w:p>
      <w:pPr>
        <w:pStyle w:val="Normal"/>
        <w:ind w:firstLine="720"/>
        <w:jc w:val="both"/>
        <w:rPr>
          <w:sz w:val="24"/>
          <w:szCs w:val="24"/>
        </w:rPr>
      </w:pPr>
      <w:r>
        <w:rPr>
          <w:sz w:val="24"/>
          <w:szCs w:val="24"/>
        </w:rPr>
        <w:t xml:space="preserve">— </w:t>
      </w:r>
      <w:r>
        <w:rPr>
          <w:sz w:val="24"/>
          <w:szCs w:val="24"/>
        </w:rPr>
        <w:t>Ýòè íåãîäÿè, õîõëû, âèäèìî, ïîïûòàþòñÿ îêàçàòü íàì ñîïðîòèâëåíèå, — íàñìåøëèâî ïðîãîâîðèë Àðóí, îáðàùàÿñü ê ñîòíèêó, êîãäà êîíè èõ ïîøëè ðÿäîì. — Íàäî àòàêîâàòü èõ âàøèìè øàøêàìè. Íàãîíÿò íà íèõ ñòðàõó êàçàêè, à îñòàëüíîå äîâåðøàò ìîè äîáëåñòíûå äæèãèòû.</w:t>
      </w:r>
    </w:p>
    <w:p>
      <w:pPr>
        <w:pStyle w:val="Normal"/>
        <w:ind w:firstLine="720"/>
        <w:jc w:val="both"/>
        <w:rPr>
          <w:sz w:val="24"/>
          <w:szCs w:val="24"/>
        </w:rPr>
      </w:pPr>
      <w:r>
        <w:rPr>
          <w:sz w:val="24"/>
          <w:szCs w:val="24"/>
        </w:rPr>
        <w:t xml:space="preserve">— </w:t>
      </w:r>
      <w:r>
        <w:rPr>
          <w:sz w:val="24"/>
          <w:szCs w:val="24"/>
        </w:rPr>
        <w:t>Íå òîëüêî áîñîíîãèå õîõëû, à è âîéñêî ñàìîãî êàéçåðà íå óñòîèò ïåðåä êàçà÷üèìè øàøêàìè! — âûñîêîìåðíî îòâåòèë ñîòíèê. — Ìîÿ ñîòíÿ ìîæåò èçðóáèòü íà øàøëûê öåëûé áàòàëüîí.</w:t>
      </w:r>
    </w:p>
    <w:p>
      <w:pPr>
        <w:pStyle w:val="Normal"/>
        <w:ind w:firstLine="720"/>
        <w:jc w:val="both"/>
        <w:rPr>
          <w:sz w:val="24"/>
          <w:szCs w:val="24"/>
        </w:rPr>
      </w:pPr>
      <w:r>
        <w:rPr>
          <w:sz w:val="24"/>
          <w:szCs w:val="24"/>
        </w:rPr>
        <w:t>È êàçàêè ïîì÷àëèñü âïåðåä.</w:t>
      </w:r>
    </w:p>
    <w:p>
      <w:pPr>
        <w:pStyle w:val="Normal"/>
        <w:ind w:firstLine="720"/>
        <w:jc w:val="both"/>
        <w:rPr>
          <w:sz w:val="24"/>
          <w:szCs w:val="24"/>
        </w:rPr>
      </w:pPr>
      <w:r>
        <w:rPr>
          <w:sz w:val="24"/>
          <w:szCs w:val="24"/>
        </w:rPr>
        <w:t>Â îâðàãå áûñòðî ðàçãàäàëè íàìåðåíèå âðàãîâ. Ïóëåìåò ïåðåòàùèëè ñ êðàÿ ëîãà áëèæå ê Íàóìåíêî, ñãðóïïèðîâàëè âîçëå íåãî áîéöîâ. È âñå ïðèòèõëî, òî÷íî â ëåñó ïåðåä áóðåé.</w:t>
      </w:r>
    </w:p>
    <w:p>
      <w:pPr>
        <w:pStyle w:val="Normal"/>
        <w:ind w:firstLine="720"/>
        <w:jc w:val="both"/>
        <w:rPr>
          <w:sz w:val="24"/>
          <w:szCs w:val="24"/>
        </w:rPr>
      </w:pPr>
      <w:r>
        <w:rPr>
          <w:sz w:val="24"/>
          <w:szCs w:val="24"/>
        </w:rPr>
        <w:t xml:space="preserve">— </w:t>
      </w:r>
      <w:r>
        <w:rPr>
          <w:sz w:val="24"/>
          <w:szCs w:val="24"/>
        </w:rPr>
        <w:t>Ãëàâíîå, ÷òîá íå áûëî ïàíèêè! — ïîâòîðÿëè Àáäðàõìàí è Ïàðàìîíîâ, îáõîäÿ òðàíøåè. — Ñëóøàéòå òîëüêî ïðèêàç êîìàíäèðà Áåëàíà. Èëè ñìåðòü, èëè æèçíü!</w:t>
      </w:r>
    </w:p>
    <w:p>
      <w:pPr>
        <w:pStyle w:val="Normal"/>
        <w:ind w:firstLine="720"/>
        <w:jc w:val="both"/>
        <w:rPr>
          <w:sz w:val="24"/>
          <w:szCs w:val="24"/>
        </w:rPr>
      </w:pPr>
      <w:r>
        <w:rPr>
          <w:sz w:val="24"/>
          <w:szCs w:val="24"/>
        </w:rPr>
        <w:t>Êàçàêè íå âèäåëè çàìàñêèðîâàííûõ áîéöîâ, à î ñóùåñòâîâàíèè ïóëåìåòîâ íå ìîãëè è ïîäîçðåâàòü. Îñëåïèòåëüíî ñâåðêàÿ øàøêàìè, êàçàêè ñ ãèêàíüåì áðîñèëèñü â ëîã.</w:t>
      </w:r>
    </w:p>
    <w:p>
      <w:pPr>
        <w:pStyle w:val="Normal"/>
        <w:ind w:firstLine="720"/>
        <w:jc w:val="both"/>
        <w:rPr>
          <w:sz w:val="24"/>
          <w:szCs w:val="24"/>
        </w:rPr>
      </w:pPr>
      <w:r>
        <w:rPr>
          <w:sz w:val="24"/>
          <w:szCs w:val="24"/>
        </w:rPr>
        <w:t xml:space="preserve">— </w:t>
      </w:r>
      <w:r>
        <w:rPr>
          <w:sz w:val="24"/>
          <w:szCs w:val="24"/>
        </w:rPr>
        <w:t>Ñëóøàòü êîìàíäó! — çàêðè÷àë Áåëàí. — Íàóìåíêî, Êîáåö, ïîâîðà÷èâàéòå ïóëåìåòû! Ñòðåëêè — îãîíü!</w:t>
      </w:r>
    </w:p>
    <w:p>
      <w:pPr>
        <w:pStyle w:val="Normal"/>
        <w:ind w:firstLine="720"/>
        <w:jc w:val="both"/>
        <w:rPr>
          <w:sz w:val="24"/>
          <w:szCs w:val="24"/>
        </w:rPr>
      </w:pPr>
      <w:r>
        <w:rPr>
          <w:sz w:val="24"/>
          <w:szCs w:val="24"/>
        </w:rPr>
        <w:t>Ãðÿíóëè âûñòðåëû, ÷àñòî çàñòó÷àëè ïóëåìåòû. Âñå ñìåøàëîñü â äûìó è ïûëè, ïîäíÿòîé êîïûòàìè êîíåé. Êàçàêè âàëèëèñü êàê ñíîïû, áèëèñü â ïðåäñìåðòíûõ ñóäîðîãàõ êîíè.</w:t>
      </w:r>
    </w:p>
    <w:p>
      <w:pPr>
        <w:pStyle w:val="Normal"/>
        <w:ind w:firstLine="720"/>
        <w:jc w:val="both"/>
        <w:rPr>
          <w:sz w:val="24"/>
          <w:szCs w:val="24"/>
        </w:rPr>
      </w:pPr>
      <w:r>
        <w:rPr>
          <w:sz w:val="24"/>
          <w:szCs w:val="24"/>
        </w:rPr>
        <w:t>Îñòàâøèåñÿ â æèâûõ êàçàêè, ïîäîáíî ïåðåïóãàííûì îâöàì, áðîñèëèñü îáðàòíî. Íî è òóò èõ äîãîíÿëè ìåòêèå ïóëè ñòðåëêîâ Áåëàíà. Êðàñíûå áîéöû ñ âèíòîâêàìè íàïåðåâåñ íà÷àëè ïîäíèìàòüñÿ ââåðõ ïî ñêëîíó îâðàã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ÂÒÎÐ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Ó êàæäîãî — ñâîÿ ìå÷òà. Ó Ìóêàðàìû îíà òîæå åñòü. Íî ìå÷òà ïîòîìó è ìå÷òà, — íå âñåãäà èñïîëíèìà, íåóëîâèìà...</w:t>
      </w:r>
    </w:p>
    <w:p>
      <w:pPr>
        <w:pStyle w:val="Normal"/>
        <w:ind w:firstLine="720"/>
        <w:jc w:val="both"/>
        <w:rPr>
          <w:sz w:val="24"/>
          <w:szCs w:val="24"/>
        </w:rPr>
      </w:pPr>
      <w:r>
        <w:rPr>
          <w:sz w:val="24"/>
          <w:szCs w:val="24"/>
        </w:rPr>
        <w:t>Ïîñëå âñòðå÷è ñ Õàêèìîì äåâóøêà ëèøèëàñü ïîêîÿ. Âñå åå ïîìûñëû áûëè òàì, ñ íèì, íà áåðåãó ßèêà.</w:t>
      </w:r>
    </w:p>
    <w:p>
      <w:pPr>
        <w:pStyle w:val="Normal"/>
        <w:ind w:firstLine="720"/>
        <w:jc w:val="both"/>
        <w:rPr>
          <w:sz w:val="24"/>
          <w:szCs w:val="24"/>
        </w:rPr>
      </w:pPr>
      <w:r>
        <w:rPr>
          <w:sz w:val="24"/>
          <w:szCs w:val="24"/>
        </w:rPr>
        <w:t>Âîçëå ñâåòëîãî ßèêà, ãäå êîãäà-òî îíà áåãàëà áîñèêîì, êóïàëàñü, íûðÿëà, ÷òîáû âûðâàòü áåëûé êîðåíü òðîñòíèêà!</w:t>
      </w:r>
    </w:p>
    <w:p>
      <w:pPr>
        <w:pStyle w:val="Normal"/>
        <w:ind w:firstLine="720"/>
        <w:jc w:val="both"/>
        <w:rPr>
          <w:sz w:val="24"/>
          <w:szCs w:val="24"/>
        </w:rPr>
      </w:pPr>
      <w:r>
        <w:rPr>
          <w:sz w:val="24"/>
          <w:szCs w:val="24"/>
        </w:rPr>
        <w:t>Âîçëå áåëîãî ßèêà, ãäå, ðîçîâîùåêàÿ îò ìîðîçà, îíà êîãäà-òî âîçèëà ñàìêè, êàòàëàñü íà êîíüêàõ.</w:t>
      </w:r>
    </w:p>
    <w:p>
      <w:pPr>
        <w:pStyle w:val="Normal"/>
        <w:ind w:firstLine="720"/>
        <w:jc w:val="both"/>
        <w:rPr>
          <w:sz w:val="24"/>
          <w:szCs w:val="24"/>
        </w:rPr>
      </w:pPr>
      <w:r>
        <w:rPr>
          <w:sz w:val="24"/>
          <w:szCs w:val="24"/>
        </w:rPr>
        <w:t>À òåïåðü òàê äàëåê ðîäíîé ãîðîä, ãäå îíà âïåðâûå ïîøëà â øêîëó, ãäå âûðîñëà, ÷èòàëà êíèãè, íàó÷èëàñü òàíöåâàòü.</w:t>
      </w:r>
    </w:p>
    <w:p>
      <w:pPr>
        <w:pStyle w:val="Normal"/>
        <w:ind w:firstLine="720"/>
        <w:jc w:val="both"/>
        <w:rPr>
          <w:sz w:val="24"/>
          <w:szCs w:val="24"/>
        </w:rPr>
      </w:pPr>
      <w:r>
        <w:rPr>
          <w:sz w:val="24"/>
          <w:szCs w:val="24"/>
        </w:rPr>
        <w:t>Ãîðîä òîé áåççàáîòíîé ïåðâîé þíîñòè, ãäå âìåñòå ñ Õàêèìîì, äåðæàñü çà ðóêè, îíà áåãàëà, óâåðåííàÿ, ÷òî çàâòðà æäåò åå áîëåå ðàäîñòíûé, áîëåå ñ÷àñòëèâûé äåíü...</w:t>
      </w:r>
    </w:p>
    <w:p>
      <w:pPr>
        <w:pStyle w:val="Normal"/>
        <w:ind w:firstLine="720"/>
        <w:jc w:val="both"/>
        <w:rPr>
          <w:sz w:val="24"/>
          <w:szCs w:val="24"/>
        </w:rPr>
      </w:pPr>
      <w:r>
        <w:rPr>
          <w:sz w:val="24"/>
          <w:szCs w:val="24"/>
        </w:rPr>
        <w:t>Ïîñëåäíÿÿ âñòðå÷à... Âñå îíà æèâî ïîìíèò! Âñå áûëî íåîáûêíîâåííûì! Íåîáûêíîâåííûì áûë è Õàêèì, âûðîñøèé, âîçìóæàâøèé, êðàñèâûé. À êàêîé ñäåðæàííûé, óìíûé! Êàê ñåðüåçíî, îçàáî÷åííî ãîâîðèë: «Ëó÷øå ïîøëà áû òû â ñòåïü, â àóëû è ëå÷èëà áû íàøèõ ëþäåé, ÷åì ïðîìûâàòü òóò ðàíû âðàãàì. Ìû âåäü ñêîðî âåðíåìñÿ!»</w:t>
      </w:r>
    </w:p>
    <w:p>
      <w:pPr>
        <w:pStyle w:val="Normal"/>
        <w:ind w:firstLine="720"/>
        <w:jc w:val="both"/>
        <w:rPr>
          <w:sz w:val="24"/>
          <w:szCs w:val="24"/>
        </w:rPr>
      </w:pPr>
      <w:r>
        <w:rPr>
          <w:sz w:val="24"/>
          <w:szCs w:val="24"/>
        </w:rPr>
        <w:t>Äåâóøêà íå ñðàçó âíèêëà â ñìûñë åãî ñëîâ. Äà ðàçâå ìîãëà îíà òîãäà äóìàòü î ÷åì-òî äðóãîì! Åå ñåðäöå ëèêîâàëî òîãäà! Íå õâàòàëî ñèë îïóñòèòü ðóêè ñ åãî ïëå÷. Ðàçâå ìîãëà îíà ñïîêîéíî îòâåòèòü ãîðÿ÷î ëþáèìîìó ÷åëîâåêó? À òóò åùå ðàçãíåâàííàÿ áàáóøêà! Îùåòèíèâøèéñÿ øòûêàìè ãîðîä! Ïîëèöèÿ, ñëåäÿùàÿ çà êàæäûì òâîèì øàãîì! Âñå êàê áóäòî íà íèõ ñìîòðåëè, òîðîïèëè, áûëè ïðîòèâ.</w:t>
      </w:r>
    </w:p>
    <w:p>
      <w:pPr>
        <w:pStyle w:val="Normal"/>
        <w:ind w:firstLine="720"/>
        <w:jc w:val="both"/>
        <w:rPr>
          <w:sz w:val="24"/>
          <w:szCs w:val="24"/>
        </w:rPr>
      </w:pPr>
      <w:r>
        <w:rPr>
          <w:sz w:val="24"/>
          <w:szCs w:val="24"/>
        </w:rPr>
        <w:t xml:space="preserve">— </w:t>
      </w:r>
      <w:r>
        <w:rPr>
          <w:sz w:val="24"/>
          <w:szCs w:val="24"/>
        </w:rPr>
        <w:t>Íå íàäî ïðîâîæàòü. À òî ñðàçó òåáÿ çàïðèìåòÿò! — ñêàçàë Õàêèì, òîðîïëèâî öåëóÿ åå. È ïîñïåøíî óøåë, áåç êîíöà îãëÿäûâàÿñü íàçàä. Áûñòðî ïîøåë ïî Ñåííîé è èñ÷åç â ïåðåóëêå.</w:t>
      </w:r>
    </w:p>
    <w:p>
      <w:pPr>
        <w:pStyle w:val="Normal"/>
        <w:ind w:firstLine="720"/>
        <w:jc w:val="both"/>
        <w:rPr>
          <w:sz w:val="24"/>
          <w:szCs w:val="24"/>
        </w:rPr>
      </w:pPr>
      <w:r>
        <w:rPr>
          <w:sz w:val="24"/>
          <w:szCs w:val="24"/>
        </w:rPr>
        <w:t>À Ìóêàðàìà? Èñòîñêîâàâøàÿñÿ, èçáîëåâøàÿñÿ ïî ëþáèìîìó, îñòàëàñü îãëóøåííîé íåîæèäàííûì ñ÷àñòüåì, ó íåé áóäòî îòíÿëñÿ ÿçûê îò ðàäîñòè, è íå óñïåëà, íå â ñèëàõ áûëà ïîâåäàòü åìó î ñâîèõ äóìàõ, î ñàìîì äîðîãîì, òðåïåòíî íåæíîì, òàê è çàñòûëà ó âîðîò ñ øèðîêî îòêðûòûìè, ðàñòåðÿííûìè ãëàçàìè...</w:t>
      </w:r>
    </w:p>
    <w:p>
      <w:pPr>
        <w:pStyle w:val="Normal"/>
        <w:ind w:firstLine="720"/>
        <w:jc w:val="both"/>
        <w:rPr>
          <w:sz w:val="24"/>
          <w:szCs w:val="24"/>
        </w:rPr>
      </w:pPr>
      <w:r>
        <w:rPr>
          <w:sz w:val="24"/>
          <w:szCs w:val="24"/>
        </w:rPr>
        <w:t>Ðàäîñòü âñòðå÷è ñìåíèëàñü ãîðüêèì ðàññòàâàíèåì. Äåâóøêà âîøëà â äîì è, îøåëîìëåííàÿ, äîëãî ñèäåëà ó îêíà. Âñå ïðîõîäèò, íåò íè÷åãî âå÷íîãî. Ðàäîñòü âñòðå÷è, ãîðå÷ü ðàññòàâàíèÿ, ïå÷àëü ðàçëóêè.</w:t>
      </w:r>
    </w:p>
    <w:p>
      <w:pPr>
        <w:pStyle w:val="Normal"/>
        <w:ind w:firstLine="720"/>
        <w:jc w:val="both"/>
        <w:rPr>
          <w:sz w:val="24"/>
          <w:szCs w:val="24"/>
        </w:rPr>
      </w:pPr>
      <w:r>
        <w:rPr>
          <w:sz w:val="24"/>
          <w:szCs w:val="24"/>
        </w:rPr>
        <w:t>«×òî ìíå ìåøàåò? ×òî ìåíÿ çäåñü óäåðæèâàåò? Æèâó âäàëè îò ðîäíîãî äîìà. Õîëîäíûé è çàãàäî÷íûé áðàò òàêæå íå áëèçêî. ×òî ìåíÿ äåðæèò çäåñü? Ïî÷åìó ÿ íå ñ íèì? Âìåñòî òîãî ÷òîáû ðàññêàçàòü ñâîè òàéíû, ëèøü ìîë÷à êèâàëà ãîëîâîé? Îò÷åãî íå ñêàçàëà, ÷òî ãîòîâà ëå÷èòü ðåâîëþöèîíåðîâ, ïåðåâÿçûâàòü ðàíû îò êàçà÷üèõ øàøåê? Ïî÷åìó íå óøëà óõàæèâàòü çà Ìåíäèãåðååì è äðóãèìè ðàíåíûìè òîâàðèùàìè? Ïî÷åìó ÿ íå òàì, ãäå Õàêèì? Åñòü æå íà ôðîíòå äåâóøêè, æåíùèíû, ðàçâå ÿ õóæå èõ?» Ñîìíåíèÿ, äóìû òðåâîæèëè èçâîäèëè Ìóêàðàìó, íå ïîêèäàëè è äíåì, è äîëãîé íî÷üþ...</w:t>
      </w:r>
    </w:p>
    <w:p>
      <w:pPr>
        <w:pStyle w:val="Normal"/>
        <w:ind w:firstLine="720"/>
        <w:jc w:val="both"/>
        <w:rPr>
          <w:sz w:val="24"/>
          <w:szCs w:val="24"/>
        </w:rPr>
      </w:pPr>
      <w:r>
        <w:rPr>
          <w:sz w:val="24"/>
          <w:szCs w:val="24"/>
        </w:rPr>
        <w:t>Øëè äíè. «Âñêîðå âåðíåìñÿ! Æäè!» — ãîâîðèë Õàêèì.</w:t>
      </w:r>
    </w:p>
    <w:p>
      <w:pPr>
        <w:pStyle w:val="Normal"/>
        <w:ind w:firstLine="720"/>
        <w:jc w:val="both"/>
        <w:rPr>
          <w:sz w:val="24"/>
          <w:szCs w:val="24"/>
        </w:rPr>
      </w:pPr>
      <w:r>
        <w:rPr>
          <w:sz w:val="24"/>
          <w:szCs w:val="24"/>
        </w:rPr>
        <w:t>«Îí ñäåðæèò ñëîâî! Îí âåðåí ñâîåìó îáåùàíèþ! Îí ãåðîé! Îí îñîáåííûé! Îí ïðèäåò! Çàâòðà ïðèäåò!» — ñòó÷àëî ñåðäöå Ìóêàðàìû.</w:t>
      </w:r>
    </w:p>
    <w:p>
      <w:pPr>
        <w:pStyle w:val="Normal"/>
        <w:ind w:firstLine="720"/>
        <w:jc w:val="both"/>
        <w:rPr>
          <w:sz w:val="24"/>
          <w:szCs w:val="24"/>
        </w:rPr>
      </w:pPr>
      <w:r>
        <w:rPr>
          <w:sz w:val="24"/>
          <w:szCs w:val="24"/>
        </w:rPr>
        <w:t>Øëè äíè, øëè ìåñÿöû.</w:t>
      </w:r>
    </w:p>
    <w:p>
      <w:pPr>
        <w:pStyle w:val="Normal"/>
        <w:ind w:firstLine="720"/>
        <w:jc w:val="both"/>
        <w:rPr>
          <w:sz w:val="24"/>
          <w:szCs w:val="24"/>
        </w:rPr>
      </w:pPr>
      <w:r>
        <w:rPr>
          <w:sz w:val="24"/>
          <w:szCs w:val="24"/>
        </w:rPr>
        <w:t>Ïðîøëà âåñíà, ïðîëåòåëî ïûëüíîå, çíîéíîå äæàìáåéòèíñêîå ëåòî, è òåïåðü âîò íà ïîðîãå óíûëàÿ îñåíü. Õìóðî êðóãîì, è çåìëÿ ëèøèëàñü òåïëà. Õìóðî íà äóøå, è æèçíü íåóþòíà, íåëàñêîâà.</w:t>
      </w:r>
    </w:p>
    <w:p>
      <w:pPr>
        <w:pStyle w:val="Normal"/>
        <w:ind w:firstLine="720"/>
        <w:jc w:val="both"/>
        <w:rPr>
          <w:sz w:val="24"/>
          <w:szCs w:val="24"/>
        </w:rPr>
      </w:pPr>
      <w:r>
        <w:rPr>
          <w:sz w:val="24"/>
          <w:szCs w:val="24"/>
        </w:rPr>
        <w:t>Ìóêàðàìà îáû÷íî âñòàâàëà ïîçäíî, íî ñåãîäíÿ ïîäíÿëàñü íà çàðå, âûøëà èç äîìó. Óëèöà íåïðèãëÿäíàÿ, óíûëàÿ. Äåâóøêà ïîäîøëà ê óìûâàëüíèêó è âåðíóëàñü â äîì. Íàñïåõ âûòåðåâ ëèöî, ðóêè, îòêðûëà ìàëåíüêóþ ôîðòî÷êó, ïðîâåòðèëà êîìíàòó. Ïîòîì íà÷àëà ðûòüñÿ â ñòîëèêå, íàøëà áóìàãó, êàðàíäàø. Ïðèñåëà ê ñòîëó... Íà áóìàãå áûñòðî ïîÿâèëèñü áóñèíêè áóêâ, îíè ñëèëèñü â ñàìûå äîðîãèå, ñîêðîâåííûå ñëîâà.</w:t>
      </w:r>
    </w:p>
    <w:p>
      <w:pPr>
        <w:pStyle w:val="Normal"/>
        <w:ind w:firstLine="720"/>
        <w:jc w:val="both"/>
        <w:rPr>
          <w:sz w:val="24"/>
          <w:szCs w:val="24"/>
        </w:rPr>
      </w:pPr>
      <w:r>
        <w:rPr>
          <w:sz w:val="24"/>
          <w:szCs w:val="24"/>
        </w:rPr>
        <w:t>«Èçáðàííèêó ìîåãî ñåðäöà, ëþáèìîìó äðóãó Õàêèìó Æóíóñîâó íèçêèé ïîêëîí...»</w:t>
      </w:r>
    </w:p>
    <w:p>
      <w:pPr>
        <w:pStyle w:val="Normal"/>
        <w:ind w:firstLine="720"/>
        <w:jc w:val="both"/>
        <w:rPr>
          <w:sz w:val="24"/>
          <w:szCs w:val="24"/>
        </w:rPr>
      </w:pPr>
      <w:r>
        <w:rPr>
          <w:sz w:val="24"/>
          <w:szCs w:val="24"/>
        </w:rPr>
        <w:t>Íàõëûíóëè âîñïîìèíàíèÿ. Äåâóøêà íåðâíî çà÷åðêíóëà ñòðîêè è óñòàâèëàñü â îòêðûòóþ ôîðòî÷êó, îòêóäà ñòðóèëàñü óòðåííÿÿ ïðîõëàäà.</w:t>
      </w:r>
    </w:p>
    <w:p>
      <w:pPr>
        <w:pStyle w:val="Normal"/>
        <w:ind w:firstLine="720"/>
        <w:jc w:val="both"/>
        <w:rPr>
          <w:sz w:val="24"/>
          <w:szCs w:val="24"/>
        </w:rPr>
      </w:pPr>
      <w:r>
        <w:rPr>
          <w:sz w:val="24"/>
          <w:szCs w:val="24"/>
        </w:rPr>
        <w:t>Äåâè÷üè äóìû çàãàäî÷íû. Ìîæåò áûòü, ðóêà íåâîëüíî âûäàëà òî, ÷òî òâîðèëîñü â äóøå è î ÷åì äåâóøêà íå ðåøàëàñü ãîâîðèòü? Ëèáî ýòî áûëè ñëó÷àéíûå ñëîâà, ãîâîðÿùèå íå òî, î ÷åì äóìàëîñü? Êàê áû òàì íè áûëî, íî ñòðîêè, íåîæèäàííî ëåãøèå íà áóìàãó, òàê æå íåîæèäàííî áûëè çà÷åðêíóòû.</w:t>
      </w:r>
    </w:p>
    <w:p>
      <w:pPr>
        <w:pStyle w:val="Normal"/>
        <w:ind w:firstLine="720"/>
        <w:jc w:val="both"/>
        <w:rPr>
          <w:sz w:val="24"/>
          <w:szCs w:val="24"/>
        </w:rPr>
      </w:pPr>
      <w:r>
        <w:rPr>
          <w:sz w:val="24"/>
          <w:szCs w:val="24"/>
        </w:rPr>
        <w:t>Äåâóøêà äîëãî ñìîòðåëà â îêíî. Îíà ëþáèëà ñìîòðåòü â áîëüøèå ãëàçà Õàêèìà, íà åãî âûñîêèé, êðóòîé ëîá, è âçãëÿä åå òîãäà áûë òàèíñòâåííûì, çàäóì÷èâûì, à ñåé÷àñ îíà óñòàâèëàñü íà ïîêîñèâøóþñÿ ðàìó îêíà íåâûðàçèòåëüíûì, ïóñòûì âçãëÿäîì. Ìÿãêèé, æåíñòâåííûé ïîäáîðîäîê, òî÷åíûé íåáîëüøîé íîñ, äëèííûå òðåïåòíûå ðåñíèöû, òîíêèå ëèíèè ÷åðíûõ áðîâåé — âñå áûëî ñåé÷àñ çàñòûâøèì, ïå÷àëüíûì.</w:t>
      </w:r>
    </w:p>
    <w:p>
      <w:pPr>
        <w:pStyle w:val="Normal"/>
        <w:ind w:firstLine="720"/>
        <w:jc w:val="both"/>
        <w:rPr>
          <w:sz w:val="24"/>
          <w:szCs w:val="24"/>
        </w:rPr>
      </w:pPr>
      <w:r>
        <w:rPr>
          <w:sz w:val="24"/>
          <w:szCs w:val="24"/>
        </w:rPr>
        <w:t>Ìóêàðàìà ïðåäñòàâèëà, êàê ïî-îñåííåìó ãðóñòíî ñåé÷àñ â ñòåïè... Íàä äîëèíîé Óëåíòû âèñèò óùåðáíûé ìåñÿö, òîíêèé è íåæíûé, ñëîâíî äåâè÷üÿ áðîâü. Ðîæü âûáðîñèëà êîëîñ, ãèáêèé ÷èé â çåëåíîé òþáåòåéêå íàêèíóë íà ñåáÿ áåëîå ëåãêîå ïîêðûâàëî èç ïóõà. Ñòàðóõè â áåëûõ æàóëûêàõ âûáèðàþò äëèííûå òðîñòèíêè ÷èÿ, ñêëàäûâàþò â ðÿäîê è ñâÿçûâàþò òîíêîé áå÷åâîé — äåëàþò öèíîâêè.</w:t>
      </w:r>
    </w:p>
    <w:p>
      <w:pPr>
        <w:pStyle w:val="Normal"/>
        <w:ind w:firstLine="720"/>
        <w:jc w:val="both"/>
        <w:rPr>
          <w:sz w:val="24"/>
          <w:szCs w:val="24"/>
        </w:rPr>
      </w:pPr>
      <w:r>
        <w:rPr>
          <w:sz w:val="24"/>
          <w:szCs w:val="24"/>
        </w:rPr>
        <w:t>Ïîëíîâîäíàÿ âåñíîþ ðåêà Óëåíòû çà ëåòî ñòàëà ìåëêîé, à ìåñòàìè âîâñå âûñîõëà. Çâåçäû Ïëåÿäû, âîëüíî ïðîéäÿñü ïî íî÷íîìó íåáîñâîäó, òî÷íî íåæåðåáûå êîáûëèöû ïî ñòåïè, òåïåðü ñíîâà çàíÿëè ñâîå ìåñòî...</w:t>
      </w:r>
    </w:p>
    <w:p>
      <w:pPr>
        <w:pStyle w:val="Normal"/>
        <w:ind w:firstLine="720"/>
        <w:jc w:val="both"/>
        <w:rPr>
          <w:sz w:val="24"/>
          <w:szCs w:val="24"/>
        </w:rPr>
      </w:pPr>
      <w:r>
        <w:rPr>
          <w:sz w:val="24"/>
          <w:szCs w:val="24"/>
        </w:rPr>
        <w:t>Ê ïèñüìó äåâóøêà óæå íå âåðíóëàñü. Ðåøèìîñòü èñ÷åçëà, âñïûøêà ðàäîñòè ïîãàñëà.</w:t>
      </w:r>
    </w:p>
    <w:p>
      <w:pPr>
        <w:pStyle w:val="Normal"/>
        <w:ind w:firstLine="720"/>
        <w:jc w:val="both"/>
        <w:rPr>
          <w:sz w:val="24"/>
          <w:szCs w:val="24"/>
        </w:rPr>
      </w:pPr>
      <w:r>
        <w:rPr>
          <w:sz w:val="24"/>
          <w:szCs w:val="24"/>
        </w:rPr>
        <w:t>Íå äîæèäàÿñü óòðåííåãî ÷àÿ, Ìóêàðàìà îòïðàâèëàñü â áîëüíèöó. Äåâóøêà øëà áûñòðî, íèêîãî âîêðóã íå çàìå÷àëà è íå îáðàòèëà âíèìàíèÿ íà Àìèðà, ïîäæèäàâøåãî åå âîçëå øêîëû.</w:t>
      </w:r>
    </w:p>
    <w:p>
      <w:pPr>
        <w:pStyle w:val="Normal"/>
        <w:ind w:firstLine="720"/>
        <w:jc w:val="both"/>
        <w:rPr>
          <w:sz w:val="24"/>
          <w:szCs w:val="24"/>
        </w:rPr>
      </w:pPr>
      <w:r>
        <w:rPr>
          <w:sz w:val="24"/>
          <w:szCs w:val="24"/>
        </w:rPr>
        <w:t xml:space="preserve">— </w:t>
      </w:r>
      <w:r>
        <w:rPr>
          <w:sz w:val="24"/>
          <w:szCs w:val="24"/>
        </w:rPr>
        <w:t>Ïîäîæäèòå, Ìóêàðàìà!</w:t>
      </w:r>
    </w:p>
    <w:p>
      <w:pPr>
        <w:pStyle w:val="Normal"/>
        <w:ind w:firstLine="720"/>
        <w:jc w:val="both"/>
        <w:rPr>
          <w:sz w:val="24"/>
          <w:szCs w:val="24"/>
        </w:rPr>
      </w:pPr>
      <w:r>
        <w:rPr>
          <w:sz w:val="24"/>
          <w:szCs w:val="24"/>
        </w:rPr>
        <w:t>Äåâóøêà âçäðîãíóëà, îáåðíóëàñü è ñðàçó óçíàëà Àìèðà, çíàêîìîãî ãèìíàçèñòà, äðóãà Õàêèìà, î êîòîðîì îí ïîñòîÿííî åé ãîâîðèë... «Îòêóäà îí? Íåóæòî îò Õàêèìà?» Íî äåâóøêà íè î ÷åì íå ñïðîñèëà, ëèøü ìîë÷à ïîñìîòðåëà íà ñìóãëîå, çàãîðåëîå ëèöî þíîãî äæèãèòà. Çàòàèâ äûõàíèå, îíà æäàëà ñëîâ: «Õàêèì... ïðèâåò âàì ïåðåäàë». Íî Àìèð òîæå ìîë÷àë. Îí ïîòÿíóëñÿ ðóêîé ê êàðìàíó, íî íà ìãíîâåíèå çàìåøêàëñÿ, ïîñìîòðåë íà äåâóøêó. Êðàñèâàÿ, íàðÿäíàÿ, îíà ñòîÿëà ïåðåä íèì â íàïðÿæåííîì îæèäàíèè è ïîêàçàëàñü Àìèðó åùå áîëåå ïîõîðîøåâøåé. ×èñòûå ÷åðíûå ãëàçà ñ äëèííûìè, ÷óòü çàãíóòûìè ðåñíèöàìè ñëîâíî õîòåëè ñìóòèòü åãî è ãëÿäåëè â óïîð.</w:t>
      </w:r>
    </w:p>
    <w:p>
      <w:pPr>
        <w:pStyle w:val="Normal"/>
        <w:ind w:firstLine="720"/>
        <w:jc w:val="both"/>
        <w:rPr>
          <w:sz w:val="24"/>
          <w:szCs w:val="24"/>
        </w:rPr>
      </w:pPr>
      <w:r>
        <w:rPr>
          <w:sz w:val="24"/>
          <w:szCs w:val="24"/>
        </w:rPr>
        <w:t>«Èíòåðåñíûé ïàðåíü Õàêèì. Â òàêîé ñóìàòîõå íàõîäèò âðåìÿ ïèñàòü äåâóøêàì ïèñüìà! Èëè òóò íàñòîÿùàÿ ëþáîâü? Âïðî÷åì, òàêîé äåâóøêå íåâîëüíî íàïèøåøü», — ïîäóìàë Àìèð. Îí îòâåë ãëàçà, ãëÿíóë íà íàãðóäíûé êàðìàí ñâîåé ãèìíàñòåðêè è âûòàùèë ñëîæåííîå â íåñêîëüêî ðàç è çàêëååííîå ïî êðàÿì ïèñüìî. Äåâóøêà âçãëÿíóëà íà ïèñüìî, ïîòîì âîïðîñèòåëüíî íà Àìèðà — ÷òî ýòî ìîæåò áûòü?</w:t>
      </w:r>
    </w:p>
    <w:p>
      <w:pPr>
        <w:pStyle w:val="Normal"/>
        <w:ind w:firstLine="720"/>
        <w:jc w:val="both"/>
        <w:rPr>
          <w:sz w:val="24"/>
          <w:szCs w:val="24"/>
        </w:rPr>
      </w:pPr>
      <w:r>
        <w:rPr>
          <w:sz w:val="24"/>
          <w:szCs w:val="24"/>
        </w:rPr>
        <w:t xml:space="preserve">— </w:t>
      </w:r>
      <w:r>
        <w:rPr>
          <w:sz w:val="24"/>
          <w:szCs w:val="24"/>
        </w:rPr>
        <w:t>Õàêèì Æóíóñîâ ïðîñèë ïåðåäàòü...</w:t>
      </w:r>
    </w:p>
    <w:p>
      <w:pPr>
        <w:pStyle w:val="Normal"/>
        <w:ind w:firstLine="720"/>
        <w:jc w:val="both"/>
        <w:rPr>
          <w:sz w:val="24"/>
          <w:szCs w:val="24"/>
        </w:rPr>
      </w:pPr>
      <w:r>
        <w:rPr>
          <w:sz w:val="24"/>
          <w:szCs w:val="24"/>
        </w:rPr>
        <w:t>Ìóêàðàìà ïî÷òè âûõâàòèëà ïèñüìî, òîðîïëèâî ñêàçàëà: «Ñïàñèáî» — è ïîøëà. Íî, ïðîéäÿ íåñêîëüêî øàãîâ, îñòàíîâèëàñü.</w:t>
      </w:r>
    </w:p>
    <w:p>
      <w:pPr>
        <w:pStyle w:val="Normal"/>
        <w:ind w:firstLine="720"/>
        <w:jc w:val="both"/>
        <w:rPr>
          <w:sz w:val="24"/>
          <w:szCs w:val="24"/>
        </w:rPr>
      </w:pPr>
      <w:r>
        <w:rPr>
          <w:sz w:val="24"/>
          <w:szCs w:val="24"/>
        </w:rPr>
        <w:t xml:space="preserve">— </w:t>
      </w:r>
      <w:r>
        <w:rPr>
          <w:sz w:val="24"/>
          <w:szCs w:val="24"/>
        </w:rPr>
        <w:t>Àìèð, âû ó êîãî íà êâàðòèðå? — ñïðîñèëà îíà íåîæèäàííî.</w:t>
      </w:r>
    </w:p>
    <w:p>
      <w:pPr>
        <w:pStyle w:val="Normal"/>
        <w:ind w:firstLine="720"/>
        <w:jc w:val="both"/>
        <w:rPr>
          <w:sz w:val="24"/>
          <w:szCs w:val="24"/>
        </w:rPr>
      </w:pPr>
      <w:r>
        <w:rPr>
          <w:sz w:val="24"/>
          <w:szCs w:val="24"/>
        </w:rPr>
        <w:t>Àìèð, óæå çàøàãàâøèé ê ãîðîäó, òîæå îñòàíîâèëñÿ. «Ñêàçàòü èëè íå ñêàçàòü?» Íåîáûêíîâåííàÿ ðàäîñòü íà ëèöå äåâóøêè, åå ëèêóþùèé ãîëîñ çàñòàâèëè Àìèðà îòâåòèòü:</w:t>
      </w:r>
    </w:p>
    <w:p>
      <w:pPr>
        <w:pStyle w:val="Normal"/>
        <w:ind w:firstLine="720"/>
        <w:jc w:val="both"/>
        <w:rPr>
          <w:sz w:val="24"/>
          <w:szCs w:val="24"/>
        </w:rPr>
      </w:pPr>
      <w:r>
        <w:rPr>
          <w:sz w:val="24"/>
          <w:szCs w:val="24"/>
        </w:rPr>
        <w:t xml:space="preserve">— </w:t>
      </w:r>
      <w:r>
        <w:rPr>
          <w:sz w:val="24"/>
          <w:szCs w:val="24"/>
        </w:rPr>
        <w:t>Ó ïîðòíîãî.</w:t>
      </w:r>
    </w:p>
    <w:p>
      <w:pPr>
        <w:pStyle w:val="Normal"/>
        <w:ind w:firstLine="720"/>
        <w:jc w:val="both"/>
        <w:rPr>
          <w:sz w:val="24"/>
          <w:szCs w:val="24"/>
        </w:rPr>
      </w:pPr>
      <w:r>
        <w:rPr>
          <w:sz w:val="24"/>
          <w:szCs w:val="24"/>
        </w:rPr>
        <w:t>«Ïîìíèò ìîå èìÿ, íå çàáûëà», — íå áåç óäîâîëüñòâèÿ ïîäóìàë Àìèð, âîñõèùàÿñü îáëèêîì Ìóêàðàìû è âñå æå èñïûòûâàÿ ê íåé ëåãêóþ ïðåæíþþ íåïðèÿçíü èç-çà òîãî, ÷òî îíà äî÷ü èçâåñòíîãî áîãà÷à. Ïðîäîëæàòü ðàçãîâîð íà óëèöå îí ñ÷åë íåóìåñòíûì è ïîøåë äàëüøå. Äåâóøêà íåòåðïåëèâî âñêðûëà ïèñüìî è ñòàëà ÷èòàòü íà õîäó. Ñ ïåðâûõ æå ñòðî÷åê áóðíî çàêîëîòèëîñü åå ñåðäöå. Êàæäîå ñëîâî, êàæäàÿ ñòðî÷êà âëåêëè åå â ìèð äîëãîæäàííîé, âûñòðàäàííîé, íåäîñòóïíîé ìå÷ò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Ìóêàðàìà! Ïðèìè ñåðäå÷íûé ïðèâåò îò èñòîñêîâàâøåãîñÿ ïî òåáå Õàêèìà. Õîòÿ â ýòó ìèíóòó ÿ íå âèæó òåáÿ, íî ìíå êàæåòñÿ, ÷òî ÿ ðÿäîì ñ òîáîé è êðåïêî-êðåïêî îáíèìàþ è öåëóþ òåáÿ. Ìíîãî äíåé ïðîøëî ñ òîé ïîñëåäíåé âñòðå÷è, íî òû ñòîèøü ïåðåä ìîèìè ãëàçàìè òàê æèâî, áóäòî âñå áûëî òîëüêî â÷åðà. ß âèæó òåáÿ â òâîåé êîìíàòå, â òâîåì ðîäíîì äîìå íà áîëüøîé óëèöå â Óðàëüñêå. ß òàê ÿðêî ïðåäñòàâëÿþ òåáÿ, òîëüêî ðóêàìè íå ìîãó äîòÿíóòüñÿ, íå ìîãó ïðèæàòü êðåïêî ê ñåáå è ãîðÿ÷î ïîöåëîâàòü. ß çíàþ, âåðþ, ÷òî ñêîðî-ñêîðî íàñòàíåò äîëãîæäàííûé, æåëàííûé, ñ÷àñòëèâûé äåíü. Áûëè áû ó ìåíÿ êðûëüÿ, âîò ñåãîäíÿ, ñåé÷àñ ïðèëåòåë áû ê òåáå! Áûë áû ïòèöåé — ïî òðè ðàçà â äåíü ïðèëåòàë áû ê òåáå.</w:t>
      </w:r>
    </w:p>
    <w:p>
      <w:pPr>
        <w:pStyle w:val="Normal"/>
        <w:ind w:firstLine="720"/>
        <w:jc w:val="both"/>
        <w:rPr>
          <w:sz w:val="24"/>
          <w:szCs w:val="24"/>
        </w:rPr>
      </w:pPr>
      <w:r>
        <w:rPr>
          <w:sz w:val="24"/>
          <w:szCs w:val="24"/>
        </w:rPr>
        <w:t>Ìóêàðàìà! Íèêîãäà íå çàáóäó äíÿ, êîãäà ìû ðàññòàëèñü ñ òîáîé. Ýòî áûë ñàìûé íåçàáûâàåìûé, ñàìûé ñëàâíûé äåíü â ìîåé æèçíè! Ñîâåðøåííî íåîæèäàííî ÿ ñòàë ñâèäåòåëåì âåëèêîãî ñîáûòèÿ. Èìåííî â òîò äåíü ÿ ïîíÿë, ÷òî íàñ ìíîãî, ÷òî äåëî íàøå âåðíîå è ñâÿòîå, ÷òî íåò òàêîé ñèëû, êîòîðàÿ ìîãëà áû íàñ ñëîìèòü. ß îêîí÷àòåëüíî óáåäèëñÿ, ÷òî äåëî, íà÷àòîå íàøèìè áðàòüÿìè, íàøèìè ñîâðåìåííèêàìè, âåäåò íàñ ê ñâîáîäå è ðàâåíñòâó, ê ëþáâè è ñ÷àñòüþ. Ýòîò äåíü óêàçàë ïóòü ê íàøåìó ñ òîáîé ñ÷àñòüþ. Âñå ïåðåäàòü â ïèñüìå íåâîçìîæíî, ìîæíî òîëüêî ðàññêàçàòü ïðè âñòðå÷å è, êàê ñêàçêó, ïåðåäàâàòü èç ïîêîëåíèÿ â ïîêîëåíèå. Âïå÷àòëåíèå òîãî äíÿ ÿ õðàíþ, ÷òîá ïåðåäàòü òîëüêî òåáå îäíîé. Õðàíþ êàê ïåñíþ î áåññòðàøíûõ è ìóäðûõ ëþäÿõ...</w:t>
      </w:r>
    </w:p>
    <w:p>
      <w:pPr>
        <w:pStyle w:val="Normal"/>
        <w:ind w:firstLine="720"/>
        <w:jc w:val="both"/>
        <w:rPr>
          <w:sz w:val="24"/>
          <w:szCs w:val="24"/>
        </w:rPr>
      </w:pPr>
      <w:r>
        <w:rPr>
          <w:sz w:val="24"/>
          <w:szCs w:val="24"/>
        </w:rPr>
        <w:t>Ïèñüìî òåáå ïåðåäàñò ãèìíàçèñò, êîòîðîãî òû çíàåøü. Îí, íàâåðíîå, íè÷åãî òåáå íå ñêàæåò, ïîòîìó ÷òî åìó íåëåãêî ãîâîðèòü ñåé÷àñ, îí íå èìååò ïðàâà ðàñêðûâàòü ñåáÿ, äà è âîîáùå åìó íå äî ðàçãîâîðîâ. Îòåö åãî â òþðüìå. Ëè÷íàÿ ñâîáîäà ñîòåí è ñîòåí ëþäåé íåðàçðûâíî ñâÿçàíà ñ òåì âåëèêèì áóäóùèì, êîòîðîå áëèçêî... Ñêîðî, ìîæåò, ÿ óâèæó òåáÿ, îáíèìó òåáÿ.</w:t>
      </w:r>
    </w:p>
    <w:p>
      <w:pPr>
        <w:pStyle w:val="Normal"/>
        <w:ind w:firstLine="720"/>
        <w:jc w:val="both"/>
        <w:rPr>
          <w:sz w:val="24"/>
          <w:szCs w:val="24"/>
        </w:rPr>
      </w:pPr>
      <w:r>
        <w:rPr>
          <w:sz w:val="24"/>
          <w:szCs w:val="24"/>
        </w:rPr>
        <w:t>ß ïîìíþ ñâîå îáåùàíèå: ìû âñòðåòèìñÿ! Âîò ìîÿ ðóêà!</w:t>
      </w:r>
    </w:p>
    <w:p>
      <w:pPr>
        <w:pStyle w:val="Normal"/>
        <w:ind w:firstLine="720"/>
        <w:jc w:val="both"/>
        <w:rPr>
          <w:sz w:val="24"/>
          <w:szCs w:val="24"/>
        </w:rPr>
      </w:pPr>
      <w:r>
        <w:rPr>
          <w:sz w:val="24"/>
          <w:szCs w:val="24"/>
        </w:rPr>
        <w:t>Ëþáÿùèé òåáÿ òâîé Õàêè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ëîâíî ïîæàâ åãî ðóêó, Ìóêàðàìà êðåïêî ñæàëà ëàäîíÿìè ïèñüìî Õàêèìà — òàê è âîøëà â âîðîòà áîëüíèöû.</w:t>
      </w:r>
    </w:p>
    <w:p>
      <w:pPr>
        <w:pStyle w:val="Normal"/>
        <w:ind w:firstLine="720"/>
        <w:jc w:val="both"/>
        <w:rPr>
          <w:sz w:val="24"/>
          <w:szCs w:val="24"/>
        </w:rPr>
      </w:pPr>
      <w:r>
        <w:rPr>
          <w:sz w:val="24"/>
          <w:szCs w:val="24"/>
        </w:rPr>
        <w:t>À çà âîðîòàìè ñðåäè òîëïèâøèõñÿ ïàðíåé íàõîäèëñÿ â ýòî âðåìÿ åùå îäèí áëèçêèé äëÿ íåå ÷åëîâå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ãðîìíûé äâîð âîçëå êðàñíîãî êèðïè÷íîãî çäàíèÿ Äæàìáåéòèíñêîé áîëüíèöû áûë çàïîëíåí ÷åðíÿâûìè êàçàõñêèìè ïàðíÿìè. Îíè ñîáðàëèñü — êòî ïî ñâîåé äîáðîé âîëå, à êòî ïîíåâîëå — èç äâåíàäöàòè âîëîñòåé, ÷òîáû ñòàòü ñîëäàòàìè õàíñêîãî âîéñêà.</w:t>
      </w:r>
    </w:p>
    <w:p>
      <w:pPr>
        <w:pStyle w:val="Normal"/>
        <w:ind w:firstLine="720"/>
        <w:jc w:val="both"/>
        <w:rPr>
          <w:sz w:val="24"/>
          <w:szCs w:val="24"/>
        </w:rPr>
      </w:pPr>
      <w:r>
        <w:rPr>
          <w:sz w:val="24"/>
          <w:szCs w:val="24"/>
        </w:rPr>
        <w:t>Áîëüøèíñòâî â çàñêîðóçëûõ ÷åêìåíÿõ, êîå-êòî â äëèííîïîëûõ øóáàõ ñ êëî÷üÿìè îâå÷üåé øåðñòè, à îáòðåïàííûå, çàìûçãàííûå øàïêè èç ñìóøåê òàê ïåñòðû, êàê áûâàþò ïåñòðû ÿãíÿòà ó êàçàõñêèõ îâåö: ÷åðíûå è ïåãèå, áåëûå è ñåðûå. Îäåòû áåäíî: ïîëèíÿâøèå, êîãäà-òî êðàñíûå ðóáàõè, âïðàâëåííûå â çàëàòàííûå íàíêîâûå øòàíû, êàæóòñÿ õàíñêèì îäåÿíèåì ðÿäîì ñ íåëåïûìè øàðîâàðàìè èç øêóðîê è áÿçåâûìè ðóáàõàìè. Ñðåäè áîñîíîãèõ ñîáðàòüåâ âàæíî è ãîðäî âûøàãèâàþò ïàðíè â îãðîìíûõ ñûðîìÿòíûõ ñàïîãàõ, îòäåëàííûõ ãðóáûì âîéëîêîì.</w:t>
      </w:r>
    </w:p>
    <w:p>
      <w:pPr>
        <w:pStyle w:val="Normal"/>
        <w:ind w:firstLine="720"/>
        <w:jc w:val="both"/>
        <w:rPr>
          <w:sz w:val="24"/>
          <w:szCs w:val="24"/>
        </w:rPr>
      </w:pPr>
      <w:r>
        <w:rPr>
          <w:sz w:val="24"/>
          <w:szCs w:val="24"/>
        </w:rPr>
        <w:t>Äåâÿíîñòî ïÿòü èç ñòà ïàðíåé â ðàçíîøåðñòíîé îäåæäå íèêîãäà íå âèäåëè ãîðîäà, íå ñêëîíÿëèñü íàä êíèãàìè èëè áóìàãàìè, íå äåðæàëè â ðóêàõ êàðàíäàøà. Ýòî áûëè òèõèå, áåçîáèäíûå äåòè êàçàõñêîé ñòåïè èç ðàçíûõ åå óãîëêîâ è êðàåâ — èç Êàðà-Êóëÿ è Êàðàòàó, Æàëãèç-àãàøà è Òàìäû â ñòîðîíå Ìàíãèñòàó, èç Øûíãûðëàó è Áóðèëè â ñòîðîíå Îðåíáóðãñêîé, èç Êîñàòàðà è Äóàíû, èç Àíõàòû è Àùèñàÿ ïîä ßèêîì. Îíè òîëïèëèñü âî äâîðå áîëüíèöû, òî÷íî ñáèâøèåñÿ â êó÷ó îâöû. Íóðûì è åãî íîâûé çíàêîìûé âûãëÿäåëè âîæàêàìè ñòîëü ñòðàííîé, ñëó÷àéíîé, ðàçíîìàñòíîé òîëïû. Ñëîâíî îñèðîòåâøèå ÿãíÿòà, ïîáëåñêèâàÿ ãëàçàìè, ïàðíè ïîäîáîñòðàñòíî çàãëÿäûâàþò â ðîò ñâîèì âîæàêàì, òî ïðîñòîäóøíî ðàñõîõî÷óòñÿ íàä èõ øóòêîé, òî îáèæåííî íàõìóðÿòñÿ, åñëè çàäåíóò èõ íàñìåøëèâûì ñëîâöîì.</w:t>
      </w:r>
    </w:p>
    <w:p>
      <w:pPr>
        <w:pStyle w:val="Normal"/>
        <w:ind w:firstLine="720"/>
        <w:jc w:val="both"/>
        <w:rPr>
          <w:sz w:val="24"/>
          <w:szCs w:val="24"/>
        </w:rPr>
      </w:pPr>
      <w:r>
        <w:rPr>
          <w:sz w:val="24"/>
          <w:szCs w:val="24"/>
        </w:rPr>
        <w:t xml:space="preserve">— </w:t>
      </w:r>
      <w:r>
        <w:rPr>
          <w:sz w:val="24"/>
          <w:szCs w:val="24"/>
        </w:rPr>
        <w:t>Ýé, ãîëîâàñòèê, òû çíàåøü, ïî÷åìó ãîðîä íàçûâàåòñÿ Êçûë-Óé? — ñïðîñèë Íóðûì ñèäåâøåãî ðÿäîì äæèãèòà.</w:t>
      </w:r>
    </w:p>
    <w:p>
      <w:pPr>
        <w:pStyle w:val="Normal"/>
        <w:ind w:firstLine="720"/>
        <w:jc w:val="both"/>
        <w:rPr>
          <w:sz w:val="24"/>
          <w:szCs w:val="24"/>
        </w:rPr>
      </w:pPr>
      <w:r>
        <w:rPr>
          <w:sz w:val="24"/>
          <w:szCs w:val="24"/>
        </w:rPr>
        <w:t xml:space="preserve">— </w:t>
      </w:r>
      <w:r>
        <w:rPr>
          <w:sz w:val="24"/>
          <w:szCs w:val="24"/>
        </w:rPr>
        <w:t>ß, ïî-òâîåìó, ñòðîèë ýòîò Êçûë-Óé èëè îòåö ìíå îñòàâèë ãîðîä â íàñëåäñòâî? Èëè òû äóìàåøü, ÷òî ÿ ìóäðåö, ó÷åíûé, ÷òîáû çíàòü, ïî÷åìó íàçûâàþò òàê, à íå èíà÷å è êîãäà è êòî äàë íàçâàíèå? Òåêå — çíà÷èò Òåêå, Êçûë-Óé — Êçûë Óé, à Óéøèê — çíà÷èò Óéøèê! Âîò è âåñü ðàçãîâîð! Òû ó ñåðîé êîáûëèöû ñïðîñè, ïî÷åìó ó íåå æåðåáåíîê ÷åðíûé... — îòâåòèë êîðåíàñòûé êðåïûø.</w:t>
      </w:r>
    </w:p>
    <w:p>
      <w:pPr>
        <w:pStyle w:val="Normal"/>
        <w:ind w:firstLine="720"/>
        <w:jc w:val="both"/>
        <w:rPr>
          <w:sz w:val="24"/>
          <w:szCs w:val="24"/>
        </w:rPr>
      </w:pPr>
      <w:r>
        <w:rPr>
          <w:sz w:val="24"/>
          <w:szCs w:val="24"/>
        </w:rPr>
        <w:t>Ó íåãî è â ñàìîì äåëå áûëà áîëüøàÿ ãîëîâà. ×åðíóþ ïîíîøåííóþ øàïêó ïàðåíü íåáðåæíî çàñóíóë çà ïàçóõó ïðîñòîðíîãî ÷åêìåíÿ èç âåðáëþæüåé øåðñòè.</w:t>
      </w:r>
    </w:p>
    <w:p>
      <w:pPr>
        <w:pStyle w:val="Normal"/>
        <w:ind w:firstLine="720"/>
        <w:jc w:val="both"/>
        <w:rPr>
          <w:sz w:val="24"/>
          <w:szCs w:val="24"/>
        </w:rPr>
      </w:pPr>
      <w:r>
        <w:rPr>
          <w:sz w:val="24"/>
          <w:szCs w:val="24"/>
        </w:rPr>
        <w:t xml:space="preserve">— </w:t>
      </w:r>
      <w:r>
        <w:rPr>
          <w:sz w:val="24"/>
          <w:szCs w:val="24"/>
        </w:rPr>
        <w:t>Òû æå âûðîñ âîçëå Óëåíòû, êàæäûé äåíü ïûëèøü ïî óëèöàì ãîðîäà, à ïî÷åìó îí íàçûâàåòñÿ Êçûë-Óé — íå çíàåøü. Ïåðâûì äîìîì áûëà çäåñü âîò ýòà áîëüíèöà è âîí òà øêîëà. Èõ ïîñòðîèëè èç êðàñíîãî êèðïè÷à. Ïîýòîìó íàøè êàçàõè è îêðåñòèëè ãîðîä «Êçûë-Óé». Çàïîìíè...</w:t>
      </w:r>
    </w:p>
    <w:p>
      <w:pPr>
        <w:pStyle w:val="Normal"/>
        <w:ind w:firstLine="720"/>
        <w:jc w:val="both"/>
        <w:rPr>
          <w:sz w:val="24"/>
          <w:szCs w:val="24"/>
        </w:rPr>
      </w:pPr>
      <w:r>
        <w:rPr>
          <w:sz w:val="24"/>
          <w:szCs w:val="24"/>
        </w:rPr>
        <w:t>Íóðûì ñèäåë, îáõâàòèâ êîëåíî, è ñìîòðåë â íåáî.</w:t>
      </w:r>
    </w:p>
    <w:p>
      <w:pPr>
        <w:pStyle w:val="Normal"/>
        <w:ind w:firstLine="720"/>
        <w:jc w:val="both"/>
        <w:rPr>
          <w:sz w:val="24"/>
          <w:szCs w:val="24"/>
        </w:rPr>
      </w:pPr>
      <w:r>
        <w:rPr>
          <w:sz w:val="24"/>
          <w:szCs w:val="24"/>
        </w:rPr>
        <w:t>Êîðåíàñòûé íåîæèäàííî òêíóë åãî â áîê è íàñìåøëèâî ñêàçàë:</w:t>
      </w:r>
    </w:p>
    <w:p>
      <w:pPr>
        <w:pStyle w:val="Normal"/>
        <w:ind w:firstLine="720"/>
        <w:jc w:val="both"/>
        <w:rPr>
          <w:sz w:val="24"/>
          <w:szCs w:val="24"/>
        </w:rPr>
      </w:pPr>
      <w:r>
        <w:rPr>
          <w:sz w:val="24"/>
          <w:szCs w:val="24"/>
        </w:rPr>
        <w:t xml:space="preserve">— </w:t>
      </w:r>
      <w:r>
        <w:rPr>
          <w:sz w:val="24"/>
          <w:szCs w:val="24"/>
        </w:rPr>
        <w:t>Òû, ÷óìàçûé, ÷òî íà íåáî óñòàâèëñÿ? Êëàä íàøåë? Âçãëÿíè-êà ëó÷øå â ñòîðîíó âîðîò — çàáóäåøü è êðàñíûé äîì, è ñèíèé äîì!</w:t>
      </w:r>
    </w:p>
    <w:p>
      <w:pPr>
        <w:pStyle w:val="Normal"/>
        <w:ind w:firstLine="720"/>
        <w:jc w:val="both"/>
        <w:rPr>
          <w:sz w:val="24"/>
          <w:szCs w:val="24"/>
        </w:rPr>
      </w:pPr>
      <w:r>
        <w:rPr>
          <w:sz w:val="24"/>
          <w:szCs w:val="24"/>
        </w:rPr>
        <w:t xml:space="preserve">— </w:t>
      </w:r>
      <w:r>
        <w:rPr>
          <w:sz w:val="24"/>
          <w:szCs w:val="24"/>
        </w:rPr>
        <w:t>Ïîëåã÷å, ÷åðò áû òåáÿ çàáðàë, ïå÷åíêó îòáèë, — îãðûçíóëñÿ Íóðûì è ãëÿíóë â ñòîðîíó âîðîò.</w:t>
      </w:r>
    </w:p>
    <w:p>
      <w:pPr>
        <w:pStyle w:val="Normal"/>
        <w:ind w:firstLine="720"/>
        <w:jc w:val="both"/>
        <w:rPr>
          <w:sz w:val="24"/>
          <w:szCs w:val="24"/>
        </w:rPr>
      </w:pPr>
      <w:r>
        <w:rPr>
          <w:sz w:val="24"/>
          <w:szCs w:val="24"/>
        </w:rPr>
        <w:t>Âî äâîð áîëüíèöû, ñòó÷à êàáëó÷êàìè, âõîäèëà ñâåòëîëèöàÿ, ñ âûñîêîé ãðóäüþ äåâóøêà, íîãè ó íåå áûëè ñòðîéíûå è ïðÿìûå, íîñ ÷óòü âçäåðíóòûé. Íóðûì íå âèäåë åå ïðåæäå, íî ñåé÷àñ ñðàçó äîãàäàëñÿ, ÷òî ýòî è åñòü Ìóêàðàìà. «Òî÷ü-â-òî÷ü, êàê ãîâîðèë Õàêèì: âûñîêàÿ, ñòðîéíàÿ, ñëîâíî òðîñòíèê, êðóãëûé ïîäáîðîäîê, áåëîå ëèöî, áðîâè òåìíûå, ñëîâíî ÷åðíåíèå íà ñåðåáðå. À ðåñíèöû òàêèå äëèííûå, áóäòî äëÿ òîãî è ñîçäàíû, ÷òîáû ùåêîòàòü äóøó... Êîíå÷íî, îíà — Ìóêàðàìà. Íå ìîæåò áûòü äâóõ òàêèõ êðàñàâèö â îäíîé áîëüíèöå! Ãîâîðèëè âåäü, ÷òî Èõëàñ Øóãóëîâ âçÿë åå ê ñåáå â áîëüíèöó», — ñîîáðàæàë Íóðûì, íå îòðûâàÿ îò äåâóøêè ãëàç.</w:t>
      </w:r>
    </w:p>
    <w:p>
      <w:pPr>
        <w:pStyle w:val="Normal"/>
        <w:ind w:firstLine="720"/>
        <w:jc w:val="both"/>
        <w:rPr>
          <w:sz w:val="24"/>
          <w:szCs w:val="24"/>
        </w:rPr>
      </w:pPr>
      <w:r>
        <w:rPr>
          <w:sz w:val="24"/>
          <w:szCs w:val="24"/>
        </w:rPr>
        <w:t>Ìóêàðàìà êîíå÷íî æå íå çíàëà Íóðûìà è íå âçãëÿíóëà â åãî ñòîðîíó. Âïîëíå âîçìîæíî, ÷òî îíà íåëåñòíî ïîäóìàëà îá ýòèõ ïàðíÿõ: «Àóëüíûå îáîðâàíöû, îòñòàëûé ñáðîä. Íåìûòûå, âøèâûå ñòåïíÿêè â çàñàëåííûõ ëîõìîòüÿõ. Ïðèòàùèëèñü íà êîìèññèþ, ñòîëïèëèñü êàê áàðàíû. Î àëëàõ, ÷òî îíè çíàþò, êðîìå îâåö?!»</w:t>
      </w:r>
    </w:p>
    <w:p>
      <w:pPr>
        <w:pStyle w:val="Normal"/>
        <w:ind w:firstLine="720"/>
        <w:jc w:val="both"/>
        <w:rPr>
          <w:sz w:val="24"/>
          <w:szCs w:val="24"/>
        </w:rPr>
      </w:pPr>
      <w:r>
        <w:rPr>
          <w:sz w:val="24"/>
          <w:szCs w:val="24"/>
        </w:rPr>
        <w:t>Îíà íå âïåðâîé âèäàëà ýòèõ ïàðíåé âîçëå áîëüíèöû, âîò òàê, ãðóïïàìè ñïàâøèõ íà ïîäñòåëåííîé îäåæäå. Èõ íåëåãêî îòëè÷èòü äðóã îò äðóãà ïî âíåøíîñòè, à çíàòü äî èìåíè — êîìó ýòî íóæíî?.. Äåâóøêà, íå îñòàíàâëèâàÿñü, íå ãëÿäÿ ïî ñòîðîíàì, ãîðäåëèâàÿ, ïîäíÿëàñü ïî ñòóïåíüêàì êðûëüöà è ñêðûëàñü çà äâåðüþ.</w:t>
      </w:r>
    </w:p>
    <w:p>
      <w:pPr>
        <w:pStyle w:val="Normal"/>
        <w:ind w:firstLine="720"/>
        <w:jc w:val="both"/>
        <w:rPr>
          <w:sz w:val="24"/>
          <w:szCs w:val="24"/>
        </w:rPr>
      </w:pPr>
      <w:r>
        <w:rPr>
          <w:sz w:val="24"/>
          <w:szCs w:val="24"/>
        </w:rPr>
        <w:t xml:space="preserve">— </w:t>
      </w:r>
      <w:r>
        <w:rPr>
          <w:sz w:val="24"/>
          <w:szCs w:val="24"/>
        </w:rPr>
        <w:t>Òî÷ü-â-òî÷ü âîò òàêèå ëåáåäóøêè ïëàâàþò ó íàñ â çàòèøüå íà îçåðå Êàìûñòû êàæäîå ëåòî! ×òîá íå çàïà÷êàòü êðîâüþ åå ëåáÿæèé ïóõ, çàìàíèòü áû åå â ñèëêè, à ïîòîì, — ýõ, áðàòöû, — ãëàäèòü áû ïî ìÿãêîé øåéêå! Àíãåë, — èãðèâî âçäîõíóë êîðåíàñòûé êðåïûø, òîëüêî ÷òî òîëêíóâøèé Íóðûìà â áîê.</w:t>
      </w:r>
    </w:p>
    <w:p>
      <w:pPr>
        <w:pStyle w:val="Normal"/>
        <w:ind w:firstLine="720"/>
        <w:jc w:val="both"/>
        <w:rPr>
          <w:sz w:val="24"/>
          <w:szCs w:val="24"/>
        </w:rPr>
      </w:pPr>
      <w:r>
        <w:rPr>
          <w:sz w:val="24"/>
          <w:szCs w:val="24"/>
        </w:rPr>
        <w:t>Îí ïîæèðàë äåâóøêó ãëàçàìè, ïîêà îíà øëà ÷åðåç äâîð, ïîäíèìàëàñü íà êðûëüöî, ïîêà íå ñêðûëàñü çà äâåðüþ. Íóðûìà ïîêîðîáèëè è äâóñìûñëåííûå ñëîâà, è áåññòûæèé âçãëÿä êîðåíàñòîãî. Íåïîíÿòíàÿ ðåâíîñòü îâëàäåëà Íóðûìîì, áóäòî Ìóêàðàìà áûëà äëÿ íåãî áëèçêèì, äîðîãèì ñóùåñòâîì è îí äîëæåí îáåðåãàòü åå îò ÷óæèõ ãëàç, îò âåòðà, îò ñîëíöà. Åìó ïî÷óäèëîñü, ÷òî áàëàãóð, ïî âñåìó âèäàòü, áûâàëûé ïàðåíü, îáëàïèë ýòó ìèëîâèäíóþ äåâóøêó, ïðèæàë åå, ïðèïàë òîëñòûìè, ïîòðåñêàâøèìèñÿ ãóáàìè ê åå íåæíîé øåå è ïîâîëîê, áóäòî ãîëîäíûé âîëê, â êóñòû. Íóðûì íàõìóðèëñÿ è íåñèëüíî òîëêíóë êîðåíàñòîãî:</w:t>
      </w:r>
    </w:p>
    <w:p>
      <w:pPr>
        <w:pStyle w:val="Normal"/>
        <w:ind w:firstLine="720"/>
        <w:jc w:val="both"/>
        <w:rPr>
          <w:sz w:val="24"/>
          <w:szCs w:val="24"/>
        </w:rPr>
      </w:pPr>
      <w:r>
        <w:rPr>
          <w:sz w:val="24"/>
          <w:szCs w:val="24"/>
        </w:rPr>
        <w:t xml:space="preserve">— </w:t>
      </w:r>
      <w:r>
        <w:rPr>
          <w:sz w:val="24"/>
          <w:szCs w:val="24"/>
        </w:rPr>
        <w:t>Ðàçìå÷òàëñÿ î ìÿãêîé øåéêå! Òû áû ñíà÷àëà ìîðäó ñâîþ ïîäëå÷èë! Ãóáû âîí êàê ðàñòðåñêàëèñü. Íàëåòÿò ìóõè ñ Óëåíòû, îáñèäÿò, ïîïëÿøåøü ïîòîì...</w:t>
      </w:r>
    </w:p>
    <w:p>
      <w:pPr>
        <w:pStyle w:val="Normal"/>
        <w:ind w:firstLine="720"/>
        <w:jc w:val="both"/>
        <w:rPr>
          <w:sz w:val="24"/>
          <w:szCs w:val="24"/>
        </w:rPr>
      </w:pPr>
      <w:r>
        <w:rPr>
          <w:sz w:val="24"/>
          <w:szCs w:val="24"/>
        </w:rPr>
        <w:t>Ïîñëå ñëîâ êîðåíàñòîãî íàñ÷åò «ïîãëàäèòü áû ïî øåéêå» ðåáÿòà âîêðóã ïîõîòëèâî îñêëàáèëèñü, òåïåðü æå, ïîñëå ñëîâ Íóðûìà, âñå ãðîìêî ðàñõîõîòàëèñü. Êîðåíàñòûé ÷óòü îïåøèë, ðàñòåðÿííî îãëÿíóëñÿ. Òàêîé çëîé øóòêè îí íå îæèäàë, íàîáîðîò, íàäåÿëñÿ íà ïîääåðæêó ñâîåãî íîâîãî çíàêîìîãî. Ãóáû ó íåãî è â ñàìîì äåëå ïîòðåñêàëèñü, è îí áåç êîíöà îáëèçûâàë èõ.</w:t>
      </w:r>
    </w:p>
    <w:p>
      <w:pPr>
        <w:pStyle w:val="Normal"/>
        <w:ind w:firstLine="720"/>
        <w:jc w:val="both"/>
        <w:rPr>
          <w:sz w:val="24"/>
          <w:szCs w:val="24"/>
        </w:rPr>
      </w:pPr>
      <w:r>
        <w:rPr>
          <w:sz w:val="24"/>
          <w:szCs w:val="24"/>
        </w:rPr>
        <w:t>Ýòîãî ñëîâîîõîòëèâîãî, îáùèòåëüíîãî áàëàãóðà Íóðûì ñðàçó âûäåëèë èç âñåõ ðåáÿò â êàçàðìå. Âäàëè îò ðîäíûõ ìåñò áîëüøóþ ðàäîñòü äîñòàâëÿþò ÷åëîâåêó ÷üÿ-ëèáî øóòêà, óëûáêà, äàæå ùåïîòêà íàñûáàÿ, ïðîòÿíóòàÿ ÷üåé-òî íåçíàêîìîé ðóêîé. Íóðûì è êîðåíàñòûé ñêîðî íàøëè îáùèé ÿçûê è ïî÷òè íî÷è íàïðîëåò ãîâîðèëè î ïðîêàçàõ þíîñòè, âñïîìèíàëè ñâîè ìåñòà, âå÷åðèíêè è âåñåëûå ñîáûòèÿ. È ñåé÷àñ, ÷óâñòâóÿ ñåáÿ äàâíèøíèìè çíàêîìûìè, îíè áåçîáèäíî ïîòåøàëèñü äðóã íàä äðóãîì, íåçëîáíî, íî åäêî øóòèëè.</w:t>
      </w:r>
    </w:p>
    <w:p>
      <w:pPr>
        <w:pStyle w:val="Normal"/>
        <w:ind w:firstLine="720"/>
        <w:jc w:val="both"/>
        <w:rPr>
          <w:sz w:val="24"/>
          <w:szCs w:val="24"/>
        </w:rPr>
      </w:pPr>
      <w:r>
        <w:rPr>
          <w:sz w:val="24"/>
          <w:szCs w:val="24"/>
        </w:rPr>
        <w:t xml:space="preserve">— </w:t>
      </w:r>
      <w:r>
        <w:rPr>
          <w:sz w:val="24"/>
          <w:szCs w:val="24"/>
        </w:rPr>
        <w:t>×òî ýòî òû âçúåðåïåíèëñÿ? Îòòîãî, ÷òî ÿ ïîäìèãíóë òâîåé òîíêîáðîâîé, ðàçíàðÿæåííîé êðàëå? Èøü çàâîïèë, òî÷íî ÷èáèñ áîëîòíûé! Ê êàêîé-òî ðóññêîé ìàðäæå çàðåâíîâàë! Âçáåëåíèëñÿ, áóäòî ðûáó ÷åëêàðñêóþ äåëèøü, òóðîê òû ÷óìàçûé! — íå îñòàëñÿ â äîëãó êîðåíàñòûé.</w:t>
      </w:r>
    </w:p>
    <w:p>
      <w:pPr>
        <w:pStyle w:val="Normal"/>
        <w:ind w:firstLine="720"/>
        <w:jc w:val="both"/>
        <w:rPr>
          <w:sz w:val="24"/>
          <w:szCs w:val="24"/>
        </w:rPr>
      </w:pPr>
      <w:r>
        <w:rPr>
          <w:sz w:val="24"/>
          <w:szCs w:val="24"/>
        </w:rPr>
        <w:t>Íóðûì çàìåøêàëñÿ. Åãî íîâûé çíàêîìûé ìîã áûòü èëè äîìáðèñòîì, èëè æûðøè — ïåâöîì — è çà ñëîâîì â êàðìàí íå ëåç. Íóðûì ïîíÿë, ÷òî îñòðîé øóòêîé åãî íå âîçüìåøü, è çàãîâîðèë ìÿã÷å, äîáðåé:</w:t>
      </w:r>
    </w:p>
    <w:p>
      <w:pPr>
        <w:pStyle w:val="Normal"/>
        <w:ind w:firstLine="720"/>
        <w:jc w:val="both"/>
        <w:rPr>
          <w:sz w:val="24"/>
          <w:szCs w:val="24"/>
        </w:rPr>
      </w:pPr>
      <w:r>
        <w:rPr>
          <w:sz w:val="24"/>
          <w:szCs w:val="24"/>
        </w:rPr>
        <w:t xml:space="preserve">— </w:t>
      </w:r>
      <w:r>
        <w:rPr>
          <w:sz w:val="24"/>
          <w:szCs w:val="24"/>
        </w:rPr>
        <w:t>Ìîæåøü íå ðàñïàëÿòüñÿ, íå âãîíÿòü ñåáÿ ïîïóñòó â ñåìü ïîòîâ. Òû áû ëó÷øå ðàçîáðàëñÿ âíà÷àëå, êòî ìàðäæà, à êòî äåâóøêà, ãäå ðóññêèå, à ãäå òàòàðû, — çàñìåÿëñÿ Íóðûì, ïîíÿâ, ÷òî åãî çíàêîìûé ïðèíÿë Ìóêàðàìó çà ðóññêóþ. — ß äóìàþ, òàêèå êðàñîòêè íàì ñ òîáîé íå ïî çóáàì, è íå ñòîèò èç-çà íåå ïåòóøèòüñÿ. Òû áû ëó÷øå ñêàçàë, ÷òî ñ íàìè áóäåò, çà ÷üèì õâîñòîì ìû ïîïëåòåìñÿ çàâòðà, òî÷íî ïñû îáëåçëûå. Âîò íàïÿëÿò íà íàñ ñåðûå øèíåëèøêè, íàõëîáó÷àò íà ãîëîâó øàïêè ñ êîêàðäîé è ïîãîíÿò, òî÷íî ñòðèãóíêîâ ñ îáðåçàííûìè õâîñòàìè, ê êàçàêàì óðàëüñêèì. Òî âðåìå÷êî, êîãäà ìû áåñïå÷íî ïîïèâàëè êóìûñ, ïîäìèãèâàëè äåâóøêàì äà áðåí÷àëè íà äîìáðå âîçëå ìîëîäóõ, âèäàòü, ïðîøëî.</w:t>
      </w:r>
    </w:p>
    <w:p>
      <w:pPr>
        <w:pStyle w:val="Normal"/>
        <w:ind w:firstLine="720"/>
        <w:jc w:val="both"/>
        <w:rPr>
          <w:sz w:val="24"/>
          <w:szCs w:val="24"/>
        </w:rPr>
      </w:pPr>
      <w:r>
        <w:rPr>
          <w:sz w:val="24"/>
          <w:szCs w:val="24"/>
        </w:rPr>
        <w:t xml:space="preserve">— </w:t>
      </w:r>
      <w:r>
        <w:rPr>
          <w:sz w:val="24"/>
          <w:szCs w:val="24"/>
        </w:rPr>
        <w:t>À òû-òî ÷òî óáèâàåøüñÿ? Òåáå-òî êàêàÿ çàáîòà? Íàñ ïðèãíàëè ñþäà, êàê ùåíÿò, à òû âåäü, äóðåíü, ñàì ïðèòàùèëñÿ. «×òî ñ íàìè áóäåò»?! Ïîïàäåøü ñþäà ê ëîêòîðó, ñðàçó âñå óçíàåøü: è êóäà ïîãîíÿò, è âî ÷òî íàðÿäÿò, — åùå ðàç ïîääåë êîðåíàñòûé Íóðûìà. Ïîòîì îí ñïîêîéíî äîñòàë èç-çà ãîëåíèùà îãðîìíîãî òóïîíîñîãî, ñî ñáèòûì, èñêðèâëåííûì êàáëóêîì ñàïîãà áóìàæêó ñ íàñûáàåì è, âçÿâ ìàëåíüêóþ, åäâà çàìåòíóþ ùåïîòêó, îñòîðîæíî ïîíþõàë, ïîòîì ñíîâà àêêóðàòíî ñëîæèë áóìàæêó è îïÿòü ïîäàëüøå ñïðÿòàë çà ãîëåíèùåì. — Çíà÷èò, íå ìàðäæà, ãîâîðèøü, à äåâóøêà. Òû ÷òî, ðåçàë åé ïóïîâèíó è ïåëåíàë â ïåëåíêè, ÷òî òàê âñå çíàåøü? Ïî-òâîåìó, ýòà áëàãîðîäíàÿ äåâèöà — òàòàðêà? Íà ìåñòíûõ òàòàðñêèõ áàá ìû íàñìîòðåëèñü. À ýòà — ñ òîíêîé òàëèåé, ïðÿìûìè íîæêàìè, ãîðäåëèâûì âçãëÿäîì ÷èñòîêðîâíîãî àðãàìàêà — ìîæåò áûòü òîëüêî èç Êàçàíè, â Òåêå è Äæàìáåéòå òàêèõ íå âîäèòñÿ, — óâåðåííî ñêàçàë êîðåíàñòûé.</w:t>
      </w:r>
    </w:p>
    <w:p>
      <w:pPr>
        <w:pStyle w:val="Normal"/>
        <w:ind w:firstLine="720"/>
        <w:jc w:val="both"/>
        <w:rPr>
          <w:sz w:val="24"/>
          <w:szCs w:val="24"/>
        </w:rPr>
      </w:pPr>
      <w:r>
        <w:rPr>
          <w:sz w:val="24"/>
          <w:szCs w:val="24"/>
        </w:rPr>
        <w:t>Íóðûì íå õîòåë îñòàâàòüñÿ â äîëãó.</w:t>
      </w:r>
    </w:p>
    <w:p>
      <w:pPr>
        <w:pStyle w:val="Normal"/>
        <w:ind w:firstLine="720"/>
        <w:jc w:val="both"/>
        <w:rPr>
          <w:sz w:val="24"/>
          <w:szCs w:val="24"/>
        </w:rPr>
      </w:pPr>
      <w:r>
        <w:rPr>
          <w:sz w:val="24"/>
          <w:szCs w:val="24"/>
        </w:rPr>
        <w:t xml:space="preserve">— </w:t>
      </w:r>
      <w:r>
        <w:rPr>
          <w:sz w:val="24"/>
          <w:szCs w:val="24"/>
        </w:rPr>
        <w:t>Ó íàñ áûëà îäíà æåíãå. Õàäèøîé åå çâàëè. Òàê îíà îäèí êóñî÷åê êóðòà íà òðè äíÿ äåëèëà. À òåáå ùåïîòêè íàñûáàÿ, åñëè òàê áóäåøü íþõàòü, õâàòèò, íàâåðíîå, íà ïîëãîäà! Òåáå áû áàáîé áûòü — áîëåå áåðåæëèâîé íå íàéäåøü. Âïðî÷åì, òîìó, êîãî ïîãîíÿò íà ÷óæáèíó, íå ìåøàåò áûòü áåðåæëèâûì äàæå ñ íàñûáàåì. À íàñ÷åò äåâóøêè òû, äðóæèùå, âñå-òàêè ïóòàåøü: îíà òàòàðêà, ÿ çíàþ, è ïðîøó íå áîëòàòü ïðè íåé ëèøíåå.</w:t>
      </w:r>
    </w:p>
    <w:p>
      <w:pPr>
        <w:pStyle w:val="Normal"/>
        <w:ind w:firstLine="720"/>
        <w:jc w:val="both"/>
        <w:rPr>
          <w:sz w:val="24"/>
          <w:szCs w:val="24"/>
        </w:rPr>
      </w:pPr>
      <w:r>
        <w:rPr>
          <w:sz w:val="24"/>
          <w:szCs w:val="24"/>
        </w:rPr>
        <w:t>Íóðûì ïðîãîâîðèëñÿ: ñòàðàÿñü îãðàäèòü äåâóøêó îò íàñìåøåê, íåîæèäàííî âûñêàçàë ñâîþ òàéíó. Êîðåíàñòûé ñðàçó æå ñìóòíî ÷òî-òî çàïîäîçðèë, íî íå ïîíèìàë, êàê ìîã àóëüíûé äæèãèò Íóðûì çíàòü òàêóþ äåâóøêó. Îí ðåøèë íàñìåøêàìè âûâåäàòü òàéíó Íóðûìà.</w:t>
      </w:r>
    </w:p>
    <w:p>
      <w:pPr>
        <w:pStyle w:val="Normal"/>
        <w:ind w:firstLine="720"/>
        <w:jc w:val="both"/>
        <w:rPr>
          <w:sz w:val="24"/>
          <w:szCs w:val="24"/>
        </w:rPr>
      </w:pPr>
      <w:r>
        <w:rPr>
          <w:sz w:val="24"/>
          <w:szCs w:val="24"/>
        </w:rPr>
        <w:t xml:space="preserve">— </w:t>
      </w:r>
      <w:r>
        <w:rPr>
          <w:sz w:val="24"/>
          <w:szCs w:val="24"/>
        </w:rPr>
        <w:t>ß äóìàþ, òîò ëîêòîð-êàçàõ â çîëîòûõ î÷êàõ âòèõîìîëêó îêðóòèò ãîëóáóøêó è â îäèí ïðåêðàñíûé äåíü — ãì, ãì — çàíþõàåò åå. Ðàç îíà òâîÿ, Íóðûì, ïîñòàðàéñÿ ïîëó÷èòü îòêóïíóþ çà ïåðâóþ íî÷ü, íå ïðîìîðãàé. Ãîâîðÿò æå: êîãäà áûê ïüåò âîäó, áåäíîìó òåëåíêó õîòÿ áû ëüäèíêó ïîëèçàòü...</w:t>
      </w:r>
    </w:p>
    <w:p>
      <w:pPr>
        <w:pStyle w:val="Normal"/>
        <w:ind w:firstLine="720"/>
        <w:jc w:val="both"/>
        <w:rPr>
          <w:sz w:val="24"/>
          <w:szCs w:val="24"/>
        </w:rPr>
      </w:pPr>
      <w:r>
        <w:rPr>
          <w:sz w:val="24"/>
          <w:szCs w:val="24"/>
        </w:rPr>
        <w:t>Íóðûìà îõâàòèë ãíåâ. Íåèçâåñòíî, äî ÷åãî áû äîøëè èõ äàëüíåéøèå ïîäêîâûðêè, íî òóò êàçàõ â ôîðìå åñàóëà, ïðèãíàâøèé íîâîáðàíöåâ íà êîìèññèþ, ïîäíÿëñÿ íà êðûëüöî è ñêîìàíäîâàë:</w:t>
      </w:r>
    </w:p>
    <w:p>
      <w:pPr>
        <w:pStyle w:val="Normal"/>
        <w:ind w:firstLine="720"/>
        <w:jc w:val="both"/>
        <w:rPr>
          <w:sz w:val="24"/>
          <w:szCs w:val="24"/>
        </w:rPr>
      </w:pPr>
      <w:r>
        <w:rPr>
          <w:sz w:val="24"/>
          <w:szCs w:val="24"/>
        </w:rPr>
        <w:t xml:space="preserve">— </w:t>
      </w:r>
      <w:r>
        <w:rPr>
          <w:sz w:val="24"/>
          <w:szCs w:val="24"/>
        </w:rPr>
        <w:t>Ñòðîéñÿ ïî äâà ó âõîäà! Áûñòðî! Ìàðø!..</w:t>
      </w:r>
    </w:p>
    <w:p>
      <w:pPr>
        <w:pStyle w:val="Normal"/>
        <w:ind w:firstLine="720"/>
        <w:jc w:val="both"/>
        <w:rPr>
          <w:sz w:val="24"/>
          <w:szCs w:val="24"/>
        </w:rPr>
      </w:pPr>
      <w:r>
        <w:rPr>
          <w:sz w:val="24"/>
          <w:szCs w:val="24"/>
        </w:rPr>
        <w:t>È ðàçãíåâàííûé Íóðûì, íå óñïåâøèé îòâåòèòü, è êîðåíàñòûé çàäèðà è îñòðîñëîâ âñêî÷èëè ñî ñâîèõ ìåñò è êèíóëèñü ê êðûëüöó. Ðàñòåðÿííûå, íåóêëþæèå ïàðíè èç àóëîâ, íå èìåâøèå ïîíÿòèÿ î ñòðîå, òîæå ðåòèâî øàðàõíóëèñü çà íèìè; «ñòðîéñÿ ïî äâà» äî íèõ íå äîøëî, îíè ëèøü ïîíÿëè: «ó âõîäà» — è ïîýòîìó êàæäûé ðâàíóëñÿ âïåðåä, ñòàðàÿñü ïåðâûì ïðîòèñíóòüñÿ ê êðûëüöó...</w:t>
      </w:r>
    </w:p>
    <w:p>
      <w:pPr>
        <w:pStyle w:val="Normal"/>
        <w:ind w:firstLine="720"/>
        <w:jc w:val="both"/>
        <w:rPr>
          <w:sz w:val="24"/>
          <w:szCs w:val="24"/>
        </w:rPr>
      </w:pPr>
      <w:r>
        <w:rPr>
          <w:sz w:val="24"/>
          <w:szCs w:val="24"/>
        </w:rPr>
        <w:t xml:space="preserve">— </w:t>
      </w:r>
      <w:r>
        <w:rPr>
          <w:sz w:val="24"/>
          <w:szCs w:val="24"/>
        </w:rPr>
        <w:t>Íó, èäèòå, ðåáÿòà, íà÷èíàéòå âû! — çàãàëäåëè ÷óìàçûå ïàðíè âîêðóã Íóðûìà è êîðåíàñòîãî.</w:t>
      </w:r>
    </w:p>
    <w:p>
      <w:pPr>
        <w:pStyle w:val="Normal"/>
        <w:ind w:firstLine="720"/>
        <w:jc w:val="both"/>
        <w:rPr>
          <w:sz w:val="24"/>
          <w:szCs w:val="24"/>
        </w:rPr>
      </w:pPr>
      <w:r>
        <w:rPr>
          <w:sz w:val="24"/>
          <w:szCs w:val="24"/>
        </w:rPr>
        <w:t xml:space="preserve">— </w:t>
      </w:r>
      <w:r>
        <w:rPr>
          <w:sz w:val="24"/>
          <w:szCs w:val="24"/>
        </w:rPr>
        <w:t>Êòî çíàåò, ÷òî çà ëîêòîð òàêîé, — ïðîãîâîðèë îäèí èç äæèãèòîâ, ÿâíî îðîáåâ. — Ñëûõàëè, äà íå âèäàëè. ×òî îí áóäåò äåëàòü ñ íàìè?</w:t>
      </w:r>
    </w:p>
    <w:p>
      <w:pPr>
        <w:pStyle w:val="Normal"/>
        <w:ind w:firstLine="720"/>
        <w:jc w:val="both"/>
        <w:rPr>
          <w:sz w:val="24"/>
          <w:szCs w:val="24"/>
        </w:rPr>
      </w:pPr>
      <w:r>
        <w:rPr>
          <w:sz w:val="24"/>
          <w:szCs w:val="24"/>
        </w:rPr>
        <w:t xml:space="preserve">— </w:t>
      </w:r>
      <w:r>
        <w:rPr>
          <w:sz w:val="24"/>
          <w:szCs w:val="24"/>
        </w:rPr>
        <w:t>Ðàçäåíåò. Äîãîëà!</w:t>
      </w:r>
    </w:p>
    <w:p>
      <w:pPr>
        <w:pStyle w:val="Normal"/>
        <w:ind w:firstLine="720"/>
        <w:jc w:val="both"/>
        <w:rPr>
          <w:sz w:val="24"/>
          <w:szCs w:val="24"/>
        </w:rPr>
      </w:pPr>
      <w:r>
        <w:rPr>
          <w:sz w:val="24"/>
          <w:szCs w:val="24"/>
        </w:rPr>
        <w:t xml:space="preserve">— </w:t>
      </w:r>
      <w:r>
        <w:rPr>
          <w:sz w:val="24"/>
          <w:szCs w:val="24"/>
        </w:rPr>
        <w:t>Ðàçäå-å-íåò, ãîâîðèøü? Äî-ãî-ëà?.. Âîò ãäå ñòûäà íå îáåðåøüñÿ...</w:t>
      </w:r>
    </w:p>
    <w:p>
      <w:pPr>
        <w:pStyle w:val="Normal"/>
        <w:ind w:firstLine="720"/>
        <w:jc w:val="both"/>
        <w:rPr>
          <w:sz w:val="24"/>
          <w:szCs w:val="24"/>
        </w:rPr>
      </w:pPr>
      <w:r>
        <w:rPr>
          <w:sz w:val="24"/>
          <w:szCs w:val="24"/>
        </w:rPr>
        <w:t xml:space="preserve">— </w:t>
      </w:r>
      <w:r>
        <w:rPr>
          <w:sz w:val="24"/>
          <w:szCs w:val="24"/>
        </w:rPr>
        <w:t>Î àëëàõ, âîò ÷òî çíà÷èò ê ðóññêèì ïîïàñòü! Ñðàçó æå è ðàçäåâàþò!</w:t>
      </w:r>
    </w:p>
    <w:p>
      <w:pPr>
        <w:pStyle w:val="Normal"/>
        <w:ind w:firstLine="720"/>
        <w:jc w:val="both"/>
        <w:rPr>
          <w:sz w:val="24"/>
          <w:szCs w:val="24"/>
        </w:rPr>
      </w:pPr>
      <w:r>
        <w:rPr>
          <w:sz w:val="24"/>
          <w:szCs w:val="24"/>
        </w:rPr>
        <w:t xml:space="preserve">— </w:t>
      </w:r>
      <w:r>
        <w:rPr>
          <w:sz w:val="24"/>
          <w:szCs w:val="24"/>
        </w:rPr>
        <w:t>Äà íå ðóññêèé, à êàçàõ âåäü ëîêòîð, — çàøóìåëè â òîëïå.</w:t>
      </w:r>
    </w:p>
    <w:p>
      <w:pPr>
        <w:pStyle w:val="Normal"/>
        <w:ind w:firstLine="720"/>
        <w:jc w:val="both"/>
        <w:rPr>
          <w:sz w:val="24"/>
          <w:szCs w:val="24"/>
        </w:rPr>
      </w:pPr>
      <w:r>
        <w:rPr>
          <w:sz w:val="24"/>
          <w:szCs w:val="24"/>
        </w:rPr>
        <w:t xml:space="preserve">— </w:t>
      </w:r>
      <w:r>
        <w:rPr>
          <w:sz w:val="24"/>
          <w:szCs w:val="24"/>
        </w:rPr>
        <w:t>Êàê ñêîòèíó îùóïàþò òåáÿ, çàãëÿíóò â ðîò, ïîñ÷èòàþò çóáû è ïðèæãóò òàâðî íà ëÿæêå, — íàãîíÿë ñòðàõó êîðåíàñòûé.</w:t>
      </w:r>
    </w:p>
    <w:p>
      <w:pPr>
        <w:pStyle w:val="Normal"/>
        <w:ind w:firstLine="720"/>
        <w:jc w:val="both"/>
        <w:rPr>
          <w:sz w:val="24"/>
          <w:szCs w:val="24"/>
        </w:rPr>
      </w:pPr>
      <w:r>
        <w:rPr>
          <w:sz w:val="24"/>
          <w:szCs w:val="24"/>
        </w:rPr>
        <w:t>Ñàì îí, íè÷óòü íå ðîáåÿ, âîðâàëñÿ â ïðèåìíóþ ïåðâûì. Íå ñìóùàÿñü æåíùèíû, îí ðàçäåëñÿ äîãîëà, áóäòî íå ðàç ïðîõîäèë âñÿêèå êîìèññèè è ïîäîøåë ê äîêòîðó.</w:t>
      </w:r>
    </w:p>
    <w:p>
      <w:pPr>
        <w:pStyle w:val="Normal"/>
        <w:ind w:firstLine="720"/>
        <w:jc w:val="both"/>
        <w:rPr>
          <w:sz w:val="24"/>
          <w:szCs w:val="24"/>
        </w:rPr>
      </w:pPr>
      <w:r>
        <w:rPr>
          <w:sz w:val="24"/>
          <w:szCs w:val="24"/>
        </w:rPr>
        <w:t xml:space="preserve">— </w:t>
      </w:r>
      <w:r>
        <w:rPr>
          <w:sz w:val="24"/>
          <w:szCs w:val="24"/>
        </w:rPr>
        <w:t>Êàê òâîÿ ôàìèëèÿ? — ñïðîñèë Èõëàñ, îãëÿäûâàÿ íàëèòîå ñèëîé, ìóñêóëèñòîå, çäîðîâîå òåëî äæèãèòà.</w:t>
      </w:r>
    </w:p>
    <w:p>
      <w:pPr>
        <w:pStyle w:val="Normal"/>
        <w:ind w:firstLine="720"/>
        <w:jc w:val="both"/>
        <w:rPr>
          <w:sz w:val="24"/>
          <w:szCs w:val="24"/>
        </w:rPr>
      </w:pPr>
      <w:r>
        <w:rPr>
          <w:sz w:val="24"/>
          <w:szCs w:val="24"/>
        </w:rPr>
        <w:t>×óòü ïîìåøêàâ, òîò îòâåòèë:</w:t>
      </w:r>
    </w:p>
    <w:p>
      <w:pPr>
        <w:pStyle w:val="Normal"/>
        <w:ind w:firstLine="720"/>
        <w:jc w:val="both"/>
        <w:rPr>
          <w:sz w:val="24"/>
          <w:szCs w:val="24"/>
        </w:rPr>
      </w:pPr>
      <w:r>
        <w:rPr>
          <w:sz w:val="24"/>
          <w:szCs w:val="24"/>
        </w:rPr>
        <w:t xml:space="preserve">— </w:t>
      </w:r>
      <w:r>
        <w:rPr>
          <w:sz w:val="24"/>
          <w:szCs w:val="24"/>
        </w:rPr>
        <w:t>Ìåíÿ çîâóò Æîëìóêàí.</w:t>
      </w:r>
    </w:p>
    <w:p>
      <w:pPr>
        <w:pStyle w:val="Normal"/>
        <w:ind w:firstLine="720"/>
        <w:jc w:val="both"/>
        <w:rPr>
          <w:sz w:val="24"/>
          <w:szCs w:val="24"/>
        </w:rPr>
      </w:pPr>
      <w:r>
        <w:rPr>
          <w:sz w:val="24"/>
          <w:szCs w:val="24"/>
        </w:rPr>
        <w:t xml:space="preserve">— </w:t>
      </w:r>
      <w:r>
        <w:rPr>
          <w:sz w:val="24"/>
          <w:szCs w:val="24"/>
        </w:rPr>
        <w:t>Æîëìóêàí... à îòöà êàê? — ñïðîñèë äîêòîð.</w:t>
      </w:r>
    </w:p>
    <w:p>
      <w:pPr>
        <w:pStyle w:val="Normal"/>
        <w:ind w:firstLine="720"/>
        <w:jc w:val="both"/>
        <w:rPr>
          <w:sz w:val="24"/>
          <w:szCs w:val="24"/>
        </w:rPr>
      </w:pPr>
      <w:r>
        <w:rPr>
          <w:sz w:val="24"/>
          <w:szCs w:val="24"/>
        </w:rPr>
        <w:t>Æîëìóêàí òîëüêî òåïåðü ñîîáðàçèë.</w:t>
      </w:r>
    </w:p>
    <w:p>
      <w:pPr>
        <w:pStyle w:val="Normal"/>
        <w:ind w:firstLine="720"/>
        <w:jc w:val="both"/>
        <w:rPr>
          <w:sz w:val="24"/>
          <w:szCs w:val="24"/>
        </w:rPr>
      </w:pPr>
      <w:r>
        <w:rPr>
          <w:sz w:val="24"/>
          <w:szCs w:val="24"/>
        </w:rPr>
        <w:t xml:space="preserve">— </w:t>
      </w:r>
      <w:r>
        <w:rPr>
          <w:sz w:val="24"/>
          <w:szCs w:val="24"/>
        </w:rPr>
        <w:t>Ý, ëîêòîð, ñðàçó è ñïðîñèë áû ïî-êàçàõñêè. Îòöà çîâóò Áàðàê.</w:t>
      </w:r>
    </w:p>
    <w:p>
      <w:pPr>
        <w:pStyle w:val="Normal"/>
        <w:ind w:firstLine="720"/>
        <w:jc w:val="both"/>
        <w:rPr>
          <w:sz w:val="24"/>
          <w:szCs w:val="24"/>
        </w:rPr>
      </w:pPr>
      <w:r>
        <w:rPr>
          <w:sz w:val="24"/>
          <w:szCs w:val="24"/>
        </w:rPr>
        <w:t xml:space="preserve">— </w:t>
      </w:r>
      <w:r>
        <w:rPr>
          <w:sz w:val="24"/>
          <w:szCs w:val="24"/>
        </w:rPr>
        <w:t>Áëèæå, áëèæå ïîäîéäè, íå áîéñÿ! Ñëîâà «ôàìèëèÿ» ñòðàøèòüñÿ íå÷åãî. Çàâòðà òâîé êîìàíäèð íå ñòàíåò ñïðàøèâàòü: «Êàê çîâóò òâîåãî îòöà?» Òàì ðàçãîâîð êîðîòêèé: «Ôàìèëèÿ? Ìàðø!» Âîò è âñå. Òàê ÷òî ïðèâûêàé! — óëûáíóëñÿ Èõëàñ, îïóñòèâ ðóêó íà ïëå÷î Æîëìóêàíà.</w:t>
      </w:r>
    </w:p>
    <w:p>
      <w:pPr>
        <w:pStyle w:val="Normal"/>
        <w:ind w:firstLine="720"/>
        <w:jc w:val="both"/>
        <w:rPr>
          <w:sz w:val="24"/>
          <w:szCs w:val="24"/>
        </w:rPr>
      </w:pPr>
      <w:r>
        <w:rPr>
          <w:sz w:val="24"/>
          <w:szCs w:val="24"/>
        </w:rPr>
        <w:t>Îí âèäåë, ÷òî äæèãèò ñîâåðøåííî çäîðîâ, íî âñå æå îñìîòðåë åãî, çàãëÿíóë â ðîò, â ãëàçà, ïîòîì óñåëñÿ çà ñòîë è íà÷àë ïèñàòü.</w:t>
      </w:r>
    </w:p>
    <w:p>
      <w:pPr>
        <w:pStyle w:val="Normal"/>
        <w:ind w:firstLine="720"/>
        <w:jc w:val="both"/>
        <w:rPr>
          <w:sz w:val="24"/>
          <w:szCs w:val="24"/>
        </w:rPr>
      </w:pPr>
      <w:r>
        <w:rPr>
          <w:sz w:val="24"/>
          <w:szCs w:val="24"/>
        </w:rPr>
        <w:t xml:space="preserve">— </w:t>
      </w:r>
      <w:r>
        <w:rPr>
          <w:sz w:val="24"/>
          <w:szCs w:val="24"/>
        </w:rPr>
        <w:t>Ñêîëüêî òåáå ëåò, Áàðàêîâ?</w:t>
      </w:r>
    </w:p>
    <w:p>
      <w:pPr>
        <w:pStyle w:val="Normal"/>
        <w:ind w:firstLine="720"/>
        <w:jc w:val="both"/>
        <w:rPr>
          <w:sz w:val="24"/>
          <w:szCs w:val="24"/>
        </w:rPr>
      </w:pPr>
      <w:r>
        <w:rPr>
          <w:sz w:val="24"/>
          <w:szCs w:val="24"/>
        </w:rPr>
        <w:t xml:space="preserve">— </w:t>
      </w:r>
      <w:r>
        <w:rPr>
          <w:sz w:val="24"/>
          <w:szCs w:val="24"/>
        </w:rPr>
        <w:t>Êàæåòñÿ, äâàäöàòü ïÿòü.</w:t>
      </w:r>
    </w:p>
    <w:p>
      <w:pPr>
        <w:pStyle w:val="Normal"/>
        <w:ind w:firstLine="720"/>
        <w:jc w:val="both"/>
        <w:rPr>
          <w:sz w:val="24"/>
          <w:szCs w:val="24"/>
        </w:rPr>
      </w:pPr>
      <w:r>
        <w:rPr>
          <w:sz w:val="24"/>
          <w:szCs w:val="24"/>
        </w:rPr>
        <w:t xml:space="preserve">— </w:t>
      </w:r>
      <w:r>
        <w:rPr>
          <w:sz w:val="24"/>
          <w:szCs w:val="24"/>
        </w:rPr>
        <w:t>Ñåìåéíîå ïîëîæåíèå?</w:t>
      </w:r>
    </w:p>
    <w:p>
      <w:pPr>
        <w:pStyle w:val="Normal"/>
        <w:ind w:firstLine="720"/>
        <w:jc w:val="both"/>
        <w:rPr>
          <w:sz w:val="24"/>
          <w:szCs w:val="24"/>
        </w:rPr>
      </w:pPr>
      <w:r>
        <w:rPr>
          <w:sz w:val="24"/>
          <w:szCs w:val="24"/>
        </w:rPr>
        <w:t xml:space="preserve">— </w:t>
      </w:r>
      <w:r>
        <w:rPr>
          <w:sz w:val="24"/>
          <w:szCs w:val="24"/>
        </w:rPr>
        <w:t>×òî?</w:t>
      </w:r>
    </w:p>
    <w:p>
      <w:pPr>
        <w:pStyle w:val="Normal"/>
        <w:ind w:firstLine="720"/>
        <w:jc w:val="both"/>
        <w:rPr>
          <w:sz w:val="24"/>
          <w:szCs w:val="24"/>
        </w:rPr>
      </w:pPr>
      <w:r>
        <w:rPr>
          <w:sz w:val="24"/>
          <w:szCs w:val="24"/>
        </w:rPr>
        <w:t xml:space="preserve">— </w:t>
      </w:r>
      <w:r>
        <w:rPr>
          <w:sz w:val="24"/>
          <w:szCs w:val="24"/>
        </w:rPr>
        <w:t>Ñåìüÿ åñòü, ñïðàøèâàþ?</w:t>
      </w:r>
    </w:p>
    <w:p>
      <w:pPr>
        <w:pStyle w:val="Normal"/>
        <w:ind w:firstLine="720"/>
        <w:jc w:val="both"/>
        <w:rPr>
          <w:sz w:val="24"/>
          <w:szCs w:val="24"/>
        </w:rPr>
      </w:pPr>
      <w:r>
        <w:rPr>
          <w:sz w:val="24"/>
          <w:szCs w:val="24"/>
        </w:rPr>
        <w:t xml:space="preserve">— </w:t>
      </w:r>
      <w:r>
        <w:rPr>
          <w:sz w:val="24"/>
          <w:szCs w:val="24"/>
        </w:rPr>
        <w:t>Åñòü ìàòü, ëîêòîð.</w:t>
      </w:r>
    </w:p>
    <w:p>
      <w:pPr>
        <w:pStyle w:val="Normal"/>
        <w:ind w:firstLine="720"/>
        <w:jc w:val="both"/>
        <w:rPr>
          <w:sz w:val="24"/>
          <w:szCs w:val="24"/>
        </w:rPr>
      </w:pPr>
      <w:r>
        <w:rPr>
          <w:sz w:val="24"/>
          <w:szCs w:val="24"/>
        </w:rPr>
        <w:t xml:space="preserve">— </w:t>
      </w:r>
      <w:r>
        <w:rPr>
          <w:sz w:val="24"/>
          <w:szCs w:val="24"/>
        </w:rPr>
        <w:t>Æåíà?</w:t>
      </w:r>
    </w:p>
    <w:p>
      <w:pPr>
        <w:pStyle w:val="Normal"/>
        <w:ind w:firstLine="720"/>
        <w:jc w:val="both"/>
        <w:rPr>
          <w:sz w:val="24"/>
          <w:szCs w:val="24"/>
        </w:rPr>
      </w:pPr>
      <w:r>
        <w:rPr>
          <w:sz w:val="24"/>
          <w:szCs w:val="24"/>
        </w:rPr>
        <w:t xml:space="preserve">— </w:t>
      </w:r>
      <w:r>
        <w:rPr>
          <w:sz w:val="24"/>
          <w:szCs w:val="24"/>
        </w:rPr>
        <w:t>Ìíå íåêîãäà æåíèòüñÿ, ëîêòîð.</w:t>
      </w:r>
    </w:p>
    <w:p>
      <w:pPr>
        <w:pStyle w:val="Normal"/>
        <w:ind w:firstLine="720"/>
        <w:jc w:val="both"/>
        <w:rPr>
          <w:sz w:val="24"/>
          <w:szCs w:val="24"/>
        </w:rPr>
      </w:pPr>
      <w:r>
        <w:rPr>
          <w:sz w:val="24"/>
          <w:szCs w:val="24"/>
        </w:rPr>
        <w:t>Èõëàñ ïîêà÷àë ãîëîâîé.</w:t>
      </w:r>
    </w:p>
    <w:p>
      <w:pPr>
        <w:pStyle w:val="Normal"/>
        <w:ind w:firstLine="720"/>
        <w:jc w:val="both"/>
        <w:rPr>
          <w:sz w:val="24"/>
          <w:szCs w:val="24"/>
        </w:rPr>
      </w:pPr>
      <w:r>
        <w:rPr>
          <w:sz w:val="24"/>
          <w:szCs w:val="24"/>
        </w:rPr>
        <w:t xml:space="preserve">— </w:t>
      </w:r>
      <w:r>
        <w:rPr>
          <w:sz w:val="24"/>
          <w:szCs w:val="24"/>
        </w:rPr>
        <w:t>Íå «ëîêòîð», à «äîêòîð» íàäî ãîâîðèòü.</w:t>
      </w:r>
    </w:p>
    <w:p>
      <w:pPr>
        <w:pStyle w:val="Normal"/>
        <w:ind w:firstLine="720"/>
        <w:jc w:val="both"/>
        <w:rPr>
          <w:sz w:val="24"/>
          <w:szCs w:val="24"/>
        </w:rPr>
      </w:pPr>
      <w:r>
        <w:rPr>
          <w:sz w:val="24"/>
          <w:szCs w:val="24"/>
        </w:rPr>
        <w:t xml:space="preserve">— </w:t>
      </w:r>
      <w:r>
        <w:rPr>
          <w:sz w:val="24"/>
          <w:szCs w:val="24"/>
        </w:rPr>
        <w:t>Êàêàÿ ðàçíèöà? È òî è äðóãîå íå ïî-êàçàõñêè.</w:t>
      </w:r>
    </w:p>
    <w:p>
      <w:pPr>
        <w:pStyle w:val="Normal"/>
        <w:ind w:firstLine="720"/>
        <w:jc w:val="both"/>
        <w:rPr>
          <w:sz w:val="24"/>
          <w:szCs w:val="24"/>
        </w:rPr>
      </w:pPr>
      <w:r>
        <w:rPr>
          <w:sz w:val="24"/>
          <w:szCs w:val="24"/>
        </w:rPr>
        <w:t xml:space="preserve">— </w:t>
      </w:r>
      <w:r>
        <w:rPr>
          <w:sz w:val="24"/>
          <w:szCs w:val="24"/>
        </w:rPr>
        <w:t>Òû, ÿ âèæó, áîéêèé ïàðåíü. Ïî ñîáñòâåííîìó æåëàíèþ ïðèåõàë, íàâåðíîå, â äðóæèíó âàëàÿòà? — «È òåëîì ëàäåí, è íà ÿçûê îñòåð!» — ïîäóìàë ïðî ñåáÿ Èõëàñ, èñïûòûâàÿ ê äæèãèòó ðàñïîëîæåíèå è ãëÿäÿ íà íåãî ïîâåðõ çîëîòîãî ïåíñíå.</w:t>
      </w:r>
    </w:p>
    <w:p>
      <w:pPr>
        <w:pStyle w:val="Normal"/>
        <w:ind w:firstLine="720"/>
        <w:jc w:val="both"/>
        <w:rPr>
          <w:sz w:val="24"/>
          <w:szCs w:val="24"/>
        </w:rPr>
      </w:pPr>
      <w:r>
        <w:rPr>
          <w:sz w:val="24"/>
          <w:szCs w:val="24"/>
        </w:rPr>
        <w:t xml:space="preserve">— </w:t>
      </w:r>
      <w:r>
        <w:rPr>
          <w:sz w:val="24"/>
          <w:szCs w:val="24"/>
        </w:rPr>
        <w:t>Ïîêà ìåíÿ çà íåäîóçäîê åùå íèêòî íå òÿíóë, ëîêòîð-äîêòîð. Íî åñëè ìíå äàäóò õîðîøåãî êîíÿ è îðóæèå, òî ñ êàêîé ñòàòè ÿ áóäó ïðîòèâèòüñÿ?</w:t>
      </w:r>
    </w:p>
    <w:p>
      <w:pPr>
        <w:pStyle w:val="Normal"/>
        <w:ind w:firstLine="720"/>
        <w:jc w:val="both"/>
        <w:rPr>
          <w:sz w:val="24"/>
          <w:szCs w:val="24"/>
        </w:rPr>
      </w:pPr>
      <w:r>
        <w:rPr>
          <w:sz w:val="24"/>
          <w:szCs w:val="24"/>
        </w:rPr>
        <w:t>Óëûáêà èñ÷åçëà ñ ëèöà Èõëàñà, ëèöî ñòàëî ñåðûì.</w:t>
      </w:r>
    </w:p>
    <w:p>
      <w:pPr>
        <w:pStyle w:val="Normal"/>
        <w:ind w:firstLine="720"/>
        <w:jc w:val="both"/>
        <w:rPr>
          <w:sz w:val="24"/>
          <w:szCs w:val="24"/>
        </w:rPr>
      </w:pPr>
      <w:r>
        <w:rPr>
          <w:sz w:val="24"/>
          <w:szCs w:val="24"/>
        </w:rPr>
        <w:t xml:space="preserve">— </w:t>
      </w:r>
      <w:r>
        <w:rPr>
          <w:sz w:val="24"/>
          <w:szCs w:val="24"/>
        </w:rPr>
        <w:t>Çíà÷èò, òû ïðèøåë ðàäè õîðîøåãî êîíÿ è âèíòîâêè?</w:t>
      </w:r>
    </w:p>
    <w:p>
      <w:pPr>
        <w:pStyle w:val="Normal"/>
        <w:ind w:firstLine="720"/>
        <w:jc w:val="both"/>
        <w:rPr>
          <w:sz w:val="24"/>
          <w:szCs w:val="24"/>
        </w:rPr>
      </w:pPr>
      <w:r>
        <w:rPr>
          <w:sz w:val="24"/>
          <w:szCs w:val="24"/>
        </w:rPr>
        <w:t xml:space="preserve">— </w:t>
      </w:r>
      <w:r>
        <w:rPr>
          <w:sz w:val="24"/>
          <w:szCs w:val="24"/>
        </w:rPr>
        <w:t>Áûñòðûé êîíü, ðîñêîøíîå ñåäëî, êðàñèâàÿ îäåæäà, ìåòêîå ðóæüå êàêîãî ìîëîäöà íå óêðàñÿò, äîêòîð?!</w:t>
      </w:r>
    </w:p>
    <w:p>
      <w:pPr>
        <w:pStyle w:val="Normal"/>
        <w:ind w:firstLine="720"/>
        <w:jc w:val="both"/>
        <w:rPr>
          <w:sz w:val="24"/>
          <w:szCs w:val="24"/>
        </w:rPr>
      </w:pPr>
      <w:r>
        <w:rPr>
          <w:sz w:val="24"/>
          <w:szCs w:val="24"/>
        </w:rPr>
        <w:t>Èõëàñ ÷óòü çàìåòíî íàõìóðèëñÿ. «Íåâåæäû, äèêàðè, ïîäàâàé èì êîíÿ è ðóæüå, ÷òîá ðûñêàòü ïî ñòåïè. Íåò èì äåëà äî ñóäüáû íàðîäà, äî ñâîåãî ïðàâèòåëüñòâà, äî íàöèîíàëüíîé ñàìîñòîÿòåëüíîñòè. Èì âñå ðàâíî!» — ñ äîñàäîé ïîäóìàë Èõëàñ, íî òóò æå ñíîâà ñîãíàë õìóðü ñ ëèöà, êàê áû èçâèíÿÿ ýòîãî êðåïêî ñáèòîãî äæèãèòà, òàê ëîâêî ñêðûâàâøåãî çà ëóêàâûìè ñëîâàìè ñâîè èñòèííûå äóìû. Ïåðåä ãëàçàìè âðà÷à âåðåíèöåé âñòàëè àóëüíûå äæèãèòû, êîòîðûå âîò óæå íåñêîëüêî äíåé ïðîõîäèëè êîìèññèþ: îíè áûëè ïî÷òè âñå íåâçðà÷íû, íåðàñòîðîïíû, âÿëû, ïëîõî ñëîæåíû, ïîäàâëåíû ñóåòîé ãîðîäà, íåðåøèòåëüíû, ãëàçà ó ìíîãèõ ãíîèëèñü, ãóáû ïîòðåñêàëèñü, êîæà â ïðûùàõ... Ðîñëûé, âèäíûé äîêòîð è ðàçãîâàðèâàòü ñ íèìè íå õîòåë.</w:t>
      </w:r>
    </w:p>
    <w:p>
      <w:pPr>
        <w:pStyle w:val="Normal"/>
        <w:ind w:firstLine="720"/>
        <w:jc w:val="both"/>
        <w:rPr>
          <w:sz w:val="24"/>
          <w:szCs w:val="24"/>
        </w:rPr>
      </w:pPr>
      <w:r>
        <w:rPr>
          <w:sz w:val="24"/>
          <w:szCs w:val="24"/>
        </w:rPr>
        <w:t xml:space="preserve">— </w:t>
      </w:r>
      <w:r>
        <w:rPr>
          <w:sz w:val="24"/>
          <w:szCs w:val="24"/>
        </w:rPr>
        <w:t>×åì òû çàíèìàëñÿ â àóëå? — ñïðîñèë Èõëàñ ñòðîãî.</w:t>
      </w:r>
    </w:p>
    <w:p>
      <w:pPr>
        <w:pStyle w:val="Normal"/>
        <w:ind w:firstLine="720"/>
        <w:jc w:val="both"/>
        <w:rPr>
          <w:sz w:val="24"/>
          <w:szCs w:val="24"/>
        </w:rPr>
      </w:pPr>
      <w:r>
        <w:rPr>
          <w:sz w:val="24"/>
          <w:szCs w:val="24"/>
        </w:rPr>
        <w:t>Æîëìóêàí íàñòîðîæèëñÿ: «Íåóæåëè ýòîò ó÷åíûé äüÿâîë ðàçóçíàë î ìîåì çàíÿòèè?»</w:t>
      </w:r>
    </w:p>
    <w:p>
      <w:pPr>
        <w:pStyle w:val="Normal"/>
        <w:ind w:firstLine="720"/>
        <w:jc w:val="both"/>
        <w:rPr>
          <w:sz w:val="24"/>
          <w:szCs w:val="24"/>
        </w:rPr>
      </w:pPr>
      <w:r>
        <w:rPr>
          <w:sz w:val="24"/>
          <w:szCs w:val="24"/>
        </w:rPr>
        <w:t xml:space="preserve">— </w:t>
      </w:r>
      <w:r>
        <w:rPr>
          <w:sz w:val="24"/>
          <w:szCs w:val="24"/>
        </w:rPr>
        <w:t>Çàíÿòèå — áëàãî, äæèãèò — ÷òî âåòåð. Âåòåð æå äóåò è äíåì, äóåò è íî÷üþ. È íèêòî âåäü íå ñïðîñèò: «Çà÷åì òû, âåòåð, äóåøü?» È íèêòî âåäü íå ñêàæåò, êóäà âåäóò åãî ñëåäû?! Âîëüíîìó âåòðó â ãîðàõ íå áûâàòü, âåòðà ñòåïíîãî ãîðàì íå ñäåðæàòü... — íåâîëüíî ïîïàäàÿ â ðèôìó, çàãàäî÷íî è ëèõî îòðóáèë Æîëìóêàí.</w:t>
      </w:r>
    </w:p>
    <w:p>
      <w:pPr>
        <w:pStyle w:val="Normal"/>
        <w:ind w:firstLine="720"/>
        <w:jc w:val="both"/>
        <w:rPr>
          <w:sz w:val="24"/>
          <w:szCs w:val="24"/>
        </w:rPr>
      </w:pPr>
      <w:r>
        <w:rPr>
          <w:sz w:val="24"/>
          <w:szCs w:val="24"/>
        </w:rPr>
        <w:t>Ïîãëÿäûâàÿ ñêâîçü ïåíñíå, ñòðåìÿñü óëîâèòü ñìûñë îòâåòà, Èõëàñ ïîäóìàë: «Âèäíî, ýòî îäèí èç òåõ êîíîêðàäîâ, ÷òî ñðåäü áåëà äíÿ íå ïîáîèòñÿ óãíàòü òàáóí. Äëÿ ýòîãî åìó è ïîíàäîáèëèñü êîíü è îðóæèå... Âîò îíè, çàùèòíè÷êè íàøåãî âàëàÿòà!..»</w:t>
      </w:r>
    </w:p>
    <w:p>
      <w:pPr>
        <w:pStyle w:val="Normal"/>
        <w:ind w:firstLine="720"/>
        <w:jc w:val="both"/>
        <w:rPr>
          <w:sz w:val="24"/>
          <w:szCs w:val="24"/>
        </w:rPr>
      </w:pPr>
      <w:r>
        <w:rPr>
          <w:sz w:val="24"/>
          <w:szCs w:val="24"/>
        </w:rPr>
        <w:t>Äîêòîð äàë çíàê, ÷òîáû íîâîáðàíåö âûøåë. Ïîíÿë Æîëìóêàí ìûñëè äîêòîðà èëè íåò — íåèçâåñòíî. Îí ïîäìèãíóë Ìóêàðàìå, ñòîÿâøåé â óãëó, êàê áû ãîâîðÿ: «Ãëÿíü, êàêîâ ÿ!» — íàïðàâèëñÿ ê äâåðè.</w:t>
      </w:r>
    </w:p>
    <w:p>
      <w:pPr>
        <w:pStyle w:val="Normal"/>
        <w:ind w:firstLine="720"/>
        <w:jc w:val="both"/>
        <w:rPr>
          <w:sz w:val="24"/>
          <w:szCs w:val="24"/>
        </w:rPr>
      </w:pPr>
      <w:r>
        <w:rPr>
          <w:sz w:val="24"/>
          <w:szCs w:val="24"/>
        </w:rPr>
        <w:t xml:space="preserve">— </w:t>
      </w:r>
      <w:r>
        <w:rPr>
          <w:sz w:val="24"/>
          <w:szCs w:val="24"/>
        </w:rPr>
        <w:t>Êòî ñëåäóþùèé? — ðàçäàëñÿ ãîëîñ êîìàíäèðà, è â äâåðü, ññóòóëÿñü, ïðîòèñíóëñÿ Íóðûì. — Æèâåé, Æóíóñîâ, æèâåé! — ïîäãîíÿë åñàóë ñëåãêà çàìåøêàâøåãîñÿ äæèãèòà.</w:t>
      </w:r>
    </w:p>
    <w:p>
      <w:pPr>
        <w:pStyle w:val="Normal"/>
        <w:ind w:firstLine="720"/>
        <w:jc w:val="both"/>
        <w:rPr>
          <w:sz w:val="24"/>
          <w:szCs w:val="24"/>
        </w:rPr>
      </w:pPr>
      <w:r>
        <w:rPr>
          <w:sz w:val="24"/>
          <w:szCs w:val="24"/>
        </w:rPr>
        <w:t>«Íåóæåëè ýòîò âåðçèëà ñûí ñìóòüÿíà Æóíóñà? Îí-òî êàê ñþäà ïîïàë? Èëè óæ ñîâñåì ñâèõíóëñÿ?» — ïîäóìàë Èõëàñ, ïî÷åìó-òî êðàñíåÿ. Íà ëèöå åãî ïîÿâèëîñü áðåçãëèâîå âûðàæåíèå, âûñîêèé ëîá íàõìóðèëñÿ. À Ìóêàðàìà, ñòîÿâøàÿ â óãëó, íåâîëüíî âñòðåïåíóëàñü, ðåñíèöû âçäðîãíóëè, ïîäáîðîäîê ÷óòü ïðèïîäíÿëñÿ âïåðåä. Äåâóøêà íå îòðûâàÿñü ãëÿäåëà íà ñìóãëîå äî ÷åðíîòû ëèöî Íóðûìà. Ãóáû åå çàìåòíî øåâåëèëèñü: «Æóíóñîâ... êàêîé ýòî Æóíóñîâ?!»</w:t>
      </w:r>
    </w:p>
    <w:p>
      <w:pPr>
        <w:pStyle w:val="Normal"/>
        <w:ind w:firstLine="720"/>
        <w:jc w:val="both"/>
        <w:rPr>
          <w:sz w:val="24"/>
          <w:szCs w:val="24"/>
        </w:rPr>
      </w:pPr>
      <w:r>
        <w:rPr>
          <w:sz w:val="24"/>
          <w:szCs w:val="24"/>
        </w:rPr>
        <w:t>Äîêòîð Èõëàñ, óçíàâ åãî, îñòàëñÿ íåäîâîëåí. Ìóêàðàìà, âñå åùå íå óçíàâàÿ äæèãèòà, ëèøü çàäóìàëàñü íàä åãî ôàìèëèåé, à Íóðûì, óçíàâ îáîèõ, ðàñòåðÿëñÿ. Íî ðåøèòåëüíûé è ïðÿìîé ïî ïðèðîäå, îí áûñòðî îïðàâèëñÿ:</w:t>
      </w:r>
    </w:p>
    <w:p>
      <w:pPr>
        <w:pStyle w:val="Normal"/>
        <w:ind w:firstLine="720"/>
        <w:jc w:val="both"/>
        <w:rPr>
          <w:sz w:val="24"/>
          <w:szCs w:val="24"/>
        </w:rPr>
      </w:pPr>
      <w:r>
        <w:rPr>
          <w:sz w:val="24"/>
          <w:szCs w:val="24"/>
        </w:rPr>
        <w:t xml:space="preserve">— </w:t>
      </w:r>
      <w:r>
        <w:rPr>
          <w:sz w:val="24"/>
          <w:szCs w:val="24"/>
        </w:rPr>
        <w:t>Èõëàñ-àãà, ïðîñòèòå, ìíå íåêîãäà áûëî ïðèéòè ê âàì äîìîé è ïåðåäàòü ñàëåì. Ðóêè, ÷òî äî ñèõ ïîð äåðæàëè ëèøü íåâèííóþ äîìáðó, íèêàê íå ìîãóò ïðèâûêíóòü ê îðóæèþ, à âîëüíàÿ ãîëîâà, êîòîðîé èíîãäà è ñòåïü êàçàëàñü òåñíîé, íèêàê íå îñâîèòñÿ ñ òåñíîé, óíûëîé êàçàðìîé. Äà òóò åùå è æåëåçíûé ïîðÿäîê íå äàåò íàì îïîìíèòüñÿ, — ñêàçàë îí, ñêðûâàÿ, ÷òî íå ïðèøåë â äîì ê íåìó èç-çà ëè÷íîé âðàæäû.</w:t>
      </w:r>
    </w:p>
    <w:p>
      <w:pPr>
        <w:pStyle w:val="Normal"/>
        <w:ind w:firstLine="720"/>
        <w:jc w:val="both"/>
        <w:rPr>
          <w:sz w:val="24"/>
          <w:szCs w:val="24"/>
        </w:rPr>
      </w:pPr>
      <w:r>
        <w:rPr>
          <w:sz w:val="24"/>
          <w:szCs w:val="24"/>
        </w:rPr>
        <w:t xml:space="preserve">— </w:t>
      </w:r>
      <w:r>
        <w:rPr>
          <w:sz w:val="24"/>
          <w:szCs w:val="24"/>
        </w:rPr>
        <w:t>Ì-äà, — åùå áîëåå íàõìóðèëñÿ äîêòîð.</w:t>
      </w:r>
    </w:p>
    <w:p>
      <w:pPr>
        <w:pStyle w:val="Normal"/>
        <w:ind w:firstLine="720"/>
        <w:jc w:val="both"/>
        <w:rPr>
          <w:sz w:val="24"/>
          <w:szCs w:val="24"/>
        </w:rPr>
      </w:pPr>
      <w:r>
        <w:rPr>
          <w:sz w:val="24"/>
          <w:szCs w:val="24"/>
        </w:rPr>
        <w:t>«Ýòîò äîëãîâÿçûé, âèäàòü, çíàêîì ñ äîêòîðîì. Èøü, âðåìåíè, ãîâîðèò, íå áûëî, ÷òîá çàéòè, — ïîäóìàë åñàóë. — À ìîæåò áûòü, îíè ðîäñòâåííèêè?!» — è ïðèãëÿäåëñÿ âíèìàòåëüíåé.</w:t>
      </w:r>
    </w:p>
    <w:p>
      <w:pPr>
        <w:pStyle w:val="Normal"/>
        <w:ind w:firstLine="720"/>
        <w:jc w:val="both"/>
        <w:rPr>
          <w:sz w:val="24"/>
          <w:szCs w:val="24"/>
        </w:rPr>
      </w:pPr>
      <w:r>
        <w:rPr>
          <w:sz w:val="24"/>
          <w:szCs w:val="24"/>
        </w:rPr>
        <w:t xml:space="preserve">— </w:t>
      </w:r>
      <w:r>
        <w:rPr>
          <w:sz w:val="24"/>
          <w:szCs w:val="24"/>
        </w:rPr>
        <w:t>Íå çàäåðæèâàé, Æóíóñîâ, ðàçäåâàéñÿ! À òî åùå ìíîãèì íàäî ïðîéòè êîìèññèþ, — íà âñÿêèé ñëó÷àé íàïîìíèë åñàóë, íî íà ýòîò ðàç ïîâåëèòåëüíûå íîòêè èñ÷åçëè â åãî ãîëîñå. Ïðèêàçàíèå åãî ïðîçâó÷àëî, êàê ïðîñüáà. ×åì ÷åðò íå øóòèò, Íóðûì ìîã îêàçàòüñÿ ðîäñòâåííèêîì «áîëüøîãî» äîêòîðà.</w:t>
      </w:r>
    </w:p>
    <w:p>
      <w:pPr>
        <w:pStyle w:val="Normal"/>
        <w:ind w:firstLine="720"/>
        <w:jc w:val="both"/>
        <w:rPr>
          <w:sz w:val="24"/>
          <w:szCs w:val="24"/>
        </w:rPr>
      </w:pPr>
      <w:r>
        <w:rPr>
          <w:sz w:val="24"/>
          <w:szCs w:val="24"/>
        </w:rPr>
        <w:t>Íóðûì çíàë, ÷òî Èõëàñ ðàáîòàåò â ãîðîäå âðà÷îì, íî íå ìîã ïðåäïîëîæèòü, ÷òî âñòðåòèòñÿ ñ íèì ïðè òàêèõ îáñòîÿòåëüñòâàõ. Îñîáåííî íåëîâêî áûëî îòòîãî, ÷òî Íóðûø, ñáðîøåííûé èì ñ êîíÿ, îñòàëñÿ ñ òÿæåëûì óâå÷üåì. Ñîáñòâåííî, èç-çà íåãî âåäü Íóðûì è ñêðûëñÿ èç àóëà è ðåøèë âñòóïèòü â âîéñêî. Êîíå÷íî, åñòü è äðóãèå ïðè÷èíû, ïîãíàâøèå ãîðÿ÷åãî äæèãèòà â øóìíûé, òðåâîæíûé ãîðîä. Íî âñå æå ãëàâíîé ïðè÷èíîé áûë Íóðûø. «Ýòîò, íàâåðíîå, áóäåò ìñòèòü çà ñâîåãî áðàòà. Ïåðâûì äåëîì íå äàñò âñòóïèòü â âîéñêî. Íó è ëàäíî, ìåíÿ òóäà îñîáåííî è íå òÿíåò. Ïîäóìàåøü... Íàéäó êóäà ïîäàòüñÿ. Ëèøü áû íå çàòåÿë ñóäèòüñÿ ñî ìíîé. Ýõ, æàëü, íå ïîâèäàëñÿ ÿ ñ Ìàìáåòîì. À òî áû óøåë ñ íèì, ïîìîòàëñÿ áû ïî ñòåïè, íàñìîòðåëñÿ âñÿêîãî áû», — äóìàë Íóðûì, ãëÿäÿ íà õìóðîãî Èõëàñà.</w:t>
      </w:r>
    </w:p>
    <w:p>
      <w:pPr>
        <w:pStyle w:val="Normal"/>
        <w:ind w:firstLine="720"/>
        <w:jc w:val="both"/>
        <w:rPr>
          <w:sz w:val="24"/>
          <w:szCs w:val="24"/>
        </w:rPr>
      </w:pPr>
      <w:r>
        <w:rPr>
          <w:sz w:val="24"/>
          <w:szCs w:val="24"/>
        </w:rPr>
        <w:t>Òî, ÷òî ñûí íåíàâèñòíîãî Æóíóñà íàçâàë äîêòîðà ïî÷òèòåëüíî «àãà» è èçâèíèëñÿ, ÷òî íå ñìîã çàéòè, êàçàëîñü, íåìíîãî ñìÿã÷èëî Èõëàñà. Îí íå çíàë èñòèííîé ïðè÷èíû óâå÷üÿ Íóðûøà, ïîòîìó ÷òî òîò òùàòåëüíî ñêðûâàë ñëó÷àé â ñòåïè, ñòûäíî áûëî ïðèçíàòüñÿ, ÷òî ïåøèé Íóðûì ñòÿíóë åãî ñ êîíÿ; à êðîìå òîãî, Íóðûø ïîáîÿëñÿ îòöà. Óçíàé, ÷òî ñûí Æóíóñà ñáðîñèë åãî ñûíà ñ êîíÿ è ñëîìàë åìó ðóêó, Øóãóë ïåðâûì äîëãîì æåñòîêî íàêàçàë áû Íóðûøà. Îáî âñåì ýòîì Íóðûì íå äîãàäûâàëñÿ, íå çíàë íè÷åãî è Èõëàñ. Óçíàâ òîãäà î íåñ÷àñòüå ñ áðàòîì, äîêòîð âûïðîñèë ÷åðíóþ ìàøèíó Æàõàíøè, ïîåõàë â àóë, âïðàâèë ðóêó «óïàâøåãî ñ êîíÿ» Íóðûøà è óñïîêîèë íàïóãàííûõ ðîäíûõ.</w:t>
      </w:r>
    </w:p>
    <w:p>
      <w:pPr>
        <w:pStyle w:val="Normal"/>
        <w:ind w:firstLine="720"/>
        <w:jc w:val="both"/>
        <w:rPr>
          <w:sz w:val="24"/>
          <w:szCs w:val="24"/>
        </w:rPr>
      </w:pPr>
      <w:r>
        <w:rPr>
          <w:sz w:val="24"/>
          <w:szCs w:val="24"/>
        </w:rPr>
        <w:t xml:space="preserve">— </w:t>
      </w:r>
      <w:r>
        <w:rPr>
          <w:sz w:val="24"/>
          <w:szCs w:val="24"/>
        </w:rPr>
        <w:t>Êîãäà ïðèåõàë èç àóëà? — ñïðîñèë Èõëàñ.</w:t>
      </w:r>
    </w:p>
    <w:p>
      <w:pPr>
        <w:pStyle w:val="Normal"/>
        <w:ind w:firstLine="720"/>
        <w:jc w:val="both"/>
        <w:rPr>
          <w:sz w:val="24"/>
          <w:szCs w:val="24"/>
        </w:rPr>
      </w:pPr>
      <w:r>
        <w:rPr>
          <w:sz w:val="24"/>
          <w:szCs w:val="24"/>
        </w:rPr>
        <w:t xml:space="preserve">— </w:t>
      </w:r>
      <w:r>
        <w:rPr>
          <w:sz w:val="24"/>
          <w:szCs w:val="24"/>
        </w:rPr>
        <w:t>Â÷åðà âå÷åðîì, — ñîëãàë Íóðûì.</w:t>
      </w:r>
    </w:p>
    <w:p>
      <w:pPr>
        <w:pStyle w:val="Normal"/>
        <w:ind w:firstLine="720"/>
        <w:jc w:val="both"/>
        <w:rPr>
          <w:sz w:val="24"/>
          <w:szCs w:val="24"/>
        </w:rPr>
      </w:pPr>
      <w:r>
        <w:rPr>
          <w:sz w:val="24"/>
          <w:szCs w:val="24"/>
        </w:rPr>
        <w:t>Äîêòîð íå ñòàë åãî äîëãî îñìàòðèâàòü, èçáåãàë ëèøíèõ ðàññïðîñîâ. Îí íå ñîìíåâàëñÿ, ÷òî ýòîò äîëãîâÿçûé, òàê æå êàê è áîãàòûðñêîãî ñëîæåíèÿ Æîëìóêàí, âïîëíå ïðèãîäåí äëÿ ñëóæáû â âîéñêå âàëàÿòà. Åãî òðåâîæèëî ëèøü îäíî ñîìíåíèå: «Äëÿ ÷åãî ñìóòüÿí Æóíóñ, ïîäñòðåêàâøèé íàðîä ê áóíòó ïðîòèâ âîëîñòíîãî ïðàâèòåëÿ, îòïðàâèë ñâîåãî ñûíà äîáðîâîëüíî â äðóæèíó Æàõàíøè? Èëè è çäåñü ó íåãî êàêîé-òî êîâàðíûé ðàñ÷åò?»</w:t>
      </w:r>
    </w:p>
    <w:p>
      <w:pPr>
        <w:pStyle w:val="Normal"/>
        <w:ind w:firstLine="720"/>
        <w:jc w:val="both"/>
        <w:rPr>
          <w:sz w:val="24"/>
          <w:szCs w:val="24"/>
        </w:rPr>
      </w:pPr>
      <w:r>
        <w:rPr>
          <w:sz w:val="24"/>
          <w:szCs w:val="24"/>
        </w:rPr>
        <w:t>Äîêòîð ìîë÷à çàïèñàë èìÿ, ôàìèëèþ, ðîñò, âíåøíèå äàííûå Íóðûìà è êàê áû ìåæäó ïðî÷èì ñïðîñèë:</w:t>
      </w:r>
    </w:p>
    <w:p>
      <w:pPr>
        <w:pStyle w:val="Normal"/>
        <w:ind w:firstLine="720"/>
        <w:jc w:val="both"/>
        <w:rPr>
          <w:sz w:val="24"/>
          <w:szCs w:val="24"/>
        </w:rPr>
      </w:pPr>
      <w:r>
        <w:rPr>
          <w:sz w:val="24"/>
          <w:szCs w:val="24"/>
        </w:rPr>
        <w:t xml:space="preserve">— </w:t>
      </w:r>
      <w:r>
        <w:rPr>
          <w:sz w:val="24"/>
          <w:szCs w:val="24"/>
        </w:rPr>
        <w:t>Ñêîëüêî ÷åëîâåê èç âàøåãî àóëà ïîïàëî â ñïèñîê?</w:t>
      </w:r>
    </w:p>
    <w:p>
      <w:pPr>
        <w:pStyle w:val="Normal"/>
        <w:ind w:firstLine="720"/>
        <w:jc w:val="both"/>
        <w:rPr>
          <w:sz w:val="24"/>
          <w:szCs w:val="24"/>
        </w:rPr>
      </w:pPr>
      <w:r>
        <w:rPr>
          <w:sz w:val="24"/>
          <w:szCs w:val="24"/>
        </w:rPr>
        <w:t>Ãîëîñ äîêòîðà ïðîçâó÷àë ìÿãêî, âêðàä÷èâî; Èõëàñ õîòåë âûâåäàòü, êàê æå Íóðûì ïðèáûë ñþäà è âñòóïèë â äðóæèíó. Ìÿãêèé òîí äîêòîðà óñïîêîèë Íóðûìà, âíèìàòåëüíî ñëåäèâøåãî çà êàæäûì äâèæåíèåì Èõëàñà.</w:t>
      </w:r>
    </w:p>
    <w:p>
      <w:pPr>
        <w:pStyle w:val="Normal"/>
        <w:ind w:firstLine="720"/>
        <w:jc w:val="both"/>
        <w:rPr>
          <w:sz w:val="24"/>
          <w:szCs w:val="24"/>
        </w:rPr>
      </w:pPr>
      <w:r>
        <w:rPr>
          <w:sz w:val="24"/>
          <w:szCs w:val="24"/>
        </w:rPr>
        <w:t xml:space="preserve">— </w:t>
      </w:r>
      <w:r>
        <w:rPr>
          <w:sz w:val="24"/>
          <w:szCs w:val="24"/>
        </w:rPr>
        <w:t>À ÿ íå ïî ñïèñêó ïðèáûë ñþäà, Èõëàñ-àãà! — ñàìîäîâîëüíî ñêàçàë äæèãèò.</w:t>
      </w:r>
    </w:p>
    <w:p>
      <w:pPr>
        <w:pStyle w:val="Normal"/>
        <w:ind w:firstLine="720"/>
        <w:jc w:val="both"/>
        <w:rPr>
          <w:sz w:val="24"/>
          <w:szCs w:val="24"/>
        </w:rPr>
      </w:pPr>
      <w:r>
        <w:rPr>
          <w:sz w:val="24"/>
          <w:szCs w:val="24"/>
        </w:rPr>
        <w:t xml:space="preserve">— </w:t>
      </w:r>
      <w:r>
        <w:rPr>
          <w:sz w:val="24"/>
          <w:szCs w:val="24"/>
        </w:rPr>
        <w:t>Ïî ñîáñòâåííîìó æåëàíèþ, çíà÷èò!..</w:t>
      </w:r>
    </w:p>
    <w:p>
      <w:pPr>
        <w:pStyle w:val="Normal"/>
        <w:ind w:firstLine="720"/>
        <w:jc w:val="both"/>
        <w:rPr>
          <w:sz w:val="24"/>
          <w:szCs w:val="24"/>
        </w:rPr>
      </w:pPr>
      <w:r>
        <w:rPr>
          <w:sz w:val="24"/>
          <w:szCs w:val="24"/>
        </w:rPr>
        <w:t xml:space="preserve">— </w:t>
      </w:r>
      <w:r>
        <w:rPr>
          <w:sz w:val="24"/>
          <w:szCs w:val="24"/>
        </w:rPr>
        <w:t>Äà! Íåâîëèòü Íóðûìà èëè âçÿòü åãî çà æàáðû, òî÷íî ðûáåøêó, ïîêà åùå íèêòî íå îñìåëèâàëñÿ!</w:t>
      </w:r>
    </w:p>
    <w:p>
      <w:pPr>
        <w:pStyle w:val="Normal"/>
        <w:ind w:firstLine="720"/>
        <w:jc w:val="both"/>
        <w:rPr>
          <w:sz w:val="24"/>
          <w:szCs w:val="24"/>
        </w:rPr>
      </w:pPr>
      <w:r>
        <w:rPr>
          <w:sz w:val="24"/>
          <w:szCs w:val="24"/>
        </w:rPr>
        <w:t xml:space="preserve">— </w:t>
      </w:r>
      <w:r>
        <w:rPr>
          <w:sz w:val="24"/>
          <w:szCs w:val="24"/>
        </w:rPr>
        <w:t>Î! Ñèëåí, çíà÷èò! Íà ïðàâåäíûé ïóòü âñòàë!..</w:t>
      </w:r>
    </w:p>
    <w:p>
      <w:pPr>
        <w:pStyle w:val="Normal"/>
        <w:ind w:firstLine="720"/>
        <w:jc w:val="both"/>
        <w:rPr>
          <w:sz w:val="24"/>
          <w:szCs w:val="24"/>
        </w:rPr>
      </w:pPr>
      <w:r>
        <w:rPr>
          <w:sz w:val="24"/>
          <w:szCs w:val="24"/>
        </w:rPr>
        <w:t>Íóðûì çàäóìàëñÿ. Îí óëîâèë ÿâíóþ íàñìåøêó â ñëîâàõ äîêòîðà, íî, îñîçíàâ, ÷òî è ñàì ãîâîðèò èçëèøíå õâàñòëèâî, Íóðûì ðåøèë íå îñêîðáëÿòüñÿ.</w:t>
      </w:r>
    </w:p>
    <w:p>
      <w:pPr>
        <w:pStyle w:val="Normal"/>
        <w:ind w:firstLine="720"/>
        <w:jc w:val="both"/>
        <w:rPr>
          <w:sz w:val="24"/>
          <w:szCs w:val="24"/>
        </w:rPr>
      </w:pPr>
      <w:r>
        <w:rPr>
          <w:sz w:val="24"/>
          <w:szCs w:val="24"/>
        </w:rPr>
        <w:t xml:space="preserve">— </w:t>
      </w:r>
      <w:r>
        <w:rPr>
          <w:sz w:val="24"/>
          <w:szCs w:val="24"/>
        </w:rPr>
        <w:t>Èõëàñ-àãà, âåäîìî îäíîìó àëëàõó, ÷òî íàñ æäåò âïåðåäè. Óñëûøàâ, ÷òî âñå äæèãèòû ñåäëàþò áîåâûõ êîíåé, ÿ íå ñìîã óñèäåòü äîìà. Òàì, ãäå ñîáèðàåòñÿ íàðîä, âàø áðàò íå ìîæåò ñòîÿòü â ñòîðîíå.</w:t>
      </w:r>
    </w:p>
    <w:p>
      <w:pPr>
        <w:pStyle w:val="Normal"/>
        <w:ind w:firstLine="720"/>
        <w:jc w:val="both"/>
        <w:rPr>
          <w:sz w:val="24"/>
          <w:szCs w:val="24"/>
        </w:rPr>
      </w:pPr>
      <w:r>
        <w:rPr>
          <w:sz w:val="24"/>
          <w:szCs w:val="24"/>
        </w:rPr>
        <w:t xml:space="preserve">— </w:t>
      </w:r>
      <w:r>
        <w:rPr>
          <w:sz w:val="24"/>
          <w:szCs w:val="24"/>
        </w:rPr>
        <w:t>Äà, íî ýòî íå ñáîðèùå äëÿ âåñåëüÿ. Òû, íàâåðíîå, ñëûøàë, ÷òî çäåñü ó÷àò æåëåçíîé äèñöèïëèíå è âîåííîìó èñêóññòâó?</w:t>
      </w:r>
    </w:p>
    <w:p>
      <w:pPr>
        <w:pStyle w:val="Normal"/>
        <w:ind w:firstLine="720"/>
        <w:jc w:val="both"/>
        <w:rPr>
          <w:sz w:val="24"/>
          <w:szCs w:val="24"/>
        </w:rPr>
      </w:pPr>
      <w:r>
        <w:rPr>
          <w:sz w:val="24"/>
          <w:szCs w:val="24"/>
        </w:rPr>
        <w:t xml:space="preserve">— </w:t>
      </w:r>
      <w:r>
        <w:rPr>
          <w:sz w:val="24"/>
          <w:szCs w:val="24"/>
        </w:rPr>
        <w:t>Ðàçóìååòñÿ, Èõëàñ-àãà.</w:t>
      </w:r>
    </w:p>
    <w:p>
      <w:pPr>
        <w:pStyle w:val="Normal"/>
        <w:ind w:firstLine="720"/>
        <w:jc w:val="both"/>
        <w:rPr>
          <w:sz w:val="24"/>
          <w:szCs w:val="24"/>
        </w:rPr>
      </w:pPr>
      <w:r>
        <w:rPr>
          <w:sz w:val="24"/>
          <w:szCs w:val="24"/>
        </w:rPr>
        <w:t xml:space="preserve">— </w:t>
      </w:r>
      <w:r>
        <w:rPr>
          <w:sz w:val="24"/>
          <w:szCs w:val="24"/>
        </w:rPr>
        <w:t>Âàì, åñëè õî÷åøü çíàòü, ïðèäåòñÿ çà íàøó æèçíü, çà íàøèõ äåòåé ïîäñòàâëÿòü ñåáÿ ïîä ãðàä ïóëü.</w:t>
      </w:r>
    </w:p>
    <w:p>
      <w:pPr>
        <w:pStyle w:val="Normal"/>
        <w:ind w:firstLine="720"/>
        <w:jc w:val="both"/>
        <w:rPr>
          <w:sz w:val="24"/>
          <w:szCs w:val="24"/>
        </w:rPr>
      </w:pPr>
      <w:r>
        <w:rPr>
          <w:sz w:val="24"/>
          <w:szCs w:val="24"/>
        </w:rPr>
        <w:t xml:space="preserve">— </w:t>
      </w:r>
      <w:r>
        <w:rPr>
          <w:sz w:val="24"/>
          <w:szCs w:val="24"/>
        </w:rPr>
        <w:t>Êòî ðàçäåëñÿ — âîäû íå óáîèòñÿ, ãîâîðÿò. Íà íàðîäå è ñìåðòü êðàñíà, âåðíî, Èõëàñ-àãà? Áûëè ìû è äåòüìè-ñîðâàíöàìè, áåãàëè è çà äåâêàìè, è íà òîÿõ ïåñíÿìè, äîìáðîé íàðîä âåñåëèëè. Òåïåðü ñðåäè áåññòðàøíûõ âîèíîâ íàäî íàó÷èòüñÿ âëàäåòü ïèêîé áàòûðà Ìàõàìáåòà.</w:t>
      </w:r>
    </w:p>
    <w:p>
      <w:pPr>
        <w:pStyle w:val="Normal"/>
        <w:ind w:firstLine="720"/>
        <w:jc w:val="both"/>
        <w:rPr>
          <w:sz w:val="24"/>
          <w:szCs w:val="24"/>
        </w:rPr>
      </w:pPr>
      <w:r>
        <w:rPr>
          <w:sz w:val="24"/>
          <w:szCs w:val="24"/>
        </w:rPr>
        <w:t>Èõëàñ íå ñòàë áîëüøå ãîâîðèòü. «Ýòîãî íå ñìóòèøü: ó íåãî âñåãäà ãîòîâûé îòâåò íà ÿçûêå. Êàê áû îí íå ïîøåë ïî ñòîïàì ãîëîâîðåçà Ìàìáåòà! Îôèöåðó íàäî áûòü îñòîðîæíåå ñ òàêèì...»</w:t>
      </w:r>
    </w:p>
    <w:p>
      <w:pPr>
        <w:pStyle w:val="Normal"/>
        <w:ind w:firstLine="720"/>
        <w:jc w:val="both"/>
        <w:rPr>
          <w:sz w:val="24"/>
          <w:szCs w:val="24"/>
        </w:rPr>
      </w:pPr>
      <w:r>
        <w:rPr>
          <w:sz w:val="24"/>
          <w:szCs w:val="24"/>
        </w:rPr>
        <w:t xml:space="preserve">— </w:t>
      </w:r>
      <w:r>
        <w:rPr>
          <w:sz w:val="24"/>
          <w:szCs w:val="24"/>
        </w:rPr>
        <w:t>Èäè. Âïîëíå ïðèãîäåí, — ïðîáîðìîòàë äîêòîð, äàâàÿ ïîíÿòü, ÷òî ðàçãîâîð îêîí÷åí.</w:t>
      </w:r>
    </w:p>
    <w:p>
      <w:pPr>
        <w:pStyle w:val="Normal"/>
        <w:ind w:firstLine="720"/>
        <w:jc w:val="both"/>
        <w:rPr>
          <w:sz w:val="24"/>
          <w:szCs w:val="24"/>
        </w:rPr>
      </w:pPr>
      <w:r>
        <w:rPr>
          <w:sz w:val="24"/>
          <w:szCs w:val="24"/>
        </w:rPr>
        <w:t>«Îí ìåíÿ ïîõâàëèë? Èëè ïðîñòî ñêàçàë, ÷òî ãîäåí ê ñëóæáå?» — íå óñïåë ðåøèòü Íóðûì, êàê åñàóë õëîïíóë åãî ïî ïëå÷ó:</w:t>
      </w:r>
    </w:p>
    <w:p>
      <w:pPr>
        <w:pStyle w:val="Normal"/>
        <w:ind w:firstLine="720"/>
        <w:jc w:val="both"/>
        <w:rPr>
          <w:sz w:val="24"/>
          <w:szCs w:val="24"/>
        </w:rPr>
      </w:pPr>
      <w:r>
        <w:rPr>
          <w:sz w:val="24"/>
          <w:szCs w:val="24"/>
        </w:rPr>
        <w:t xml:space="preserve">— </w:t>
      </w:r>
      <w:r>
        <w:rPr>
          <w:sz w:val="24"/>
          <w:szCs w:val="24"/>
        </w:rPr>
        <w:t>Æóíóñîâ, ÿ âîçüìó òåáÿ â ñâîþ ñîòíþ è íàçíà÷ó âî ãëàâå äåñÿòê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Èíîãäà â òèõèé ëåòíèé âå÷åð íàëåòèò âäðóã îçîðíîé âèõðü, è ìèãîì çàêðóæèòñÿ âñå âîêðóã. Íåîæèäàííàÿ âñòðå÷à ñ Íóðûìîì âñòðåâîæèëà ñåðäöå Ìóêàðàìû. Âî âðåìÿ êîìèññèè äåâóøêà òàê ðàñòåðÿëàñü, ÷òî íå çíàëà, êàê áûòü, ÷òî ñêàçàòü. Îíà íå ðåøèëàñü ñïðîñèòü ó Èõëàñà: «Êàêîé ýòî Æóíóñîâ?» Óçíàòü ó åñàóëà, ïðèâåäøåãî òîëïó îáîðâàííûõ, íåîòåñàííûõ ñòåïíûõ ïàðíåé, áûëî òîæå íåóäîáíî. Äà è êàê îíà ñïðîñèò? Êòî îíà åìó? Ïðîñòî çíàêîìàÿ? Èëè òàê è îáúÿâèòü, ÷òî âîçëþáëåííàÿ åãî áðàòà? Íåò, î÷åíü íåëîâêî. Íî äåâóøêà íå ñîìíåâàëàñü, ÷òî ýòîò Æóíóñîâ êîíå÷íî æå áðàò Õàêèìà: ñëèøêîì îíè ïîõîæè. Ïðàâäà, îí âûøå Õàêèìà è òåìíåé ëèöîì, âíåøíå ãðóáîâàò, êàê-òî íåñîáðàí, íî âñå ðàâíî ÷åì-òî áëèçîê Ìóêàðàìå. Åé âñå êàçàëîñü, ÷òî îí ïðèâåç ðàäîñòíóþ âåñòü, ñïîñîáåí ðàçâåÿòü âñå åå òðåâîãè.</w:t>
      </w:r>
    </w:p>
    <w:p>
      <w:pPr>
        <w:pStyle w:val="Normal"/>
        <w:ind w:firstLine="720"/>
        <w:jc w:val="both"/>
        <w:rPr>
          <w:sz w:val="24"/>
          <w:szCs w:val="24"/>
        </w:rPr>
      </w:pPr>
      <w:r>
        <w:rPr>
          <w:sz w:val="24"/>
          <w:szCs w:val="24"/>
        </w:rPr>
        <w:t>«Íó êîíå÷íî, îí áðàò Õàêèìà! — óáåæäàëà ñåáÿ äåâóøêà. — È îí íåïðåìåííî äîëæåí çíàòü, ãäå íàõîäèòñÿ Õàêèì, è, âîçìîæíî, äàæå ïðèâåç ïèñüìî ìíå. Îí ïðèñòàëüíî íà ìåíÿ ñìîòðåë, íî ñòàðàëñÿ, ÷òîá ýòîãî íå çàìåòèëè íè äîêòîð, íè åñàóë».</w:t>
      </w:r>
    </w:p>
    <w:p>
      <w:pPr>
        <w:pStyle w:val="Normal"/>
        <w:ind w:firstLine="720"/>
        <w:jc w:val="both"/>
        <w:rPr>
          <w:sz w:val="24"/>
          <w:szCs w:val="24"/>
        </w:rPr>
      </w:pPr>
      <w:r>
        <w:rPr>
          <w:sz w:val="24"/>
          <w:szCs w:val="24"/>
        </w:rPr>
        <w:t>×òîáû îêîí÷àòåëüíî óáåäèòü ñåáÿ â òîì, ÷òî îí ñòàðøèé áðàò Õàêèìà, äåâóøêà ïðèïîìèíàëà åãî ïîÿâëåíèå. «Àãà, ìíå áûëî íåêîãäà ïðèéòè ñ ñàëåìîì ê âàì äîìîé...» — ãîâîðèë îí Èõëàñó. Îíè ñ äîêòîðîì èç îäíîãî àóëà, äàæå êàê-òî áëèçêè. Îá ýòîì ãîâîðèë Õàêèì.</w:t>
      </w:r>
    </w:p>
    <w:p>
      <w:pPr>
        <w:pStyle w:val="Normal"/>
        <w:ind w:firstLine="720"/>
        <w:jc w:val="both"/>
        <w:rPr>
          <w:sz w:val="24"/>
          <w:szCs w:val="24"/>
        </w:rPr>
      </w:pPr>
      <w:r>
        <w:rPr>
          <w:sz w:val="24"/>
          <w:szCs w:val="24"/>
        </w:rPr>
        <w:t>Ñ ýòîãî ÷àñà äåâóøêà íè î ÷åì äðóãîì íå ìîãëà äóìàòü, âñå åå ïîìûñëû áûëè îá îäíîì: óçíàòü, êòî òàêîé Íóðûì, è, åñëè âîçìîæíî, âñòðåòèòüñÿ ñ íèì.</w:t>
      </w:r>
    </w:p>
    <w:p>
      <w:pPr>
        <w:pStyle w:val="Normal"/>
        <w:ind w:firstLine="720"/>
        <w:jc w:val="both"/>
        <w:rPr>
          <w:sz w:val="24"/>
          <w:szCs w:val="24"/>
        </w:rPr>
      </w:pPr>
      <w:r>
        <w:rPr>
          <w:sz w:val="24"/>
          <w:szCs w:val="24"/>
        </w:rPr>
        <w:t>«Íó, à êàê æå ýòî ïîëó÷èëîñü? — âñïëûë âäðóã ïåðåä íåé âîïðîñ. — Õàêèì âìåñòå ñ ðåâîëþöèîíåðàìè, çàîäíî ñ çàãàäî÷íûì Àéòèåâûì è åãî òîâàðèùàìè, âìåñòå ñ íåñãèáàåìûì Äìèòðèåâûì è òåìè ñìåëü÷àêàìè, êîòîðûå íå áîÿòñÿ íè ïóëü, íè âèñåëèö, áåññòðàøíî âûñòóïàþò ïåðåä òîëïîé è çàæèãàþò ñâîèìè ðå÷àìè òûñÿ÷è ëþäåé!</w:t>
      </w:r>
    </w:p>
    <w:p>
      <w:pPr>
        <w:pStyle w:val="Normal"/>
        <w:ind w:firstLine="720"/>
        <w:jc w:val="both"/>
        <w:rPr>
          <w:sz w:val="24"/>
          <w:szCs w:val="24"/>
        </w:rPr>
      </w:pPr>
      <w:r>
        <w:rPr>
          <w:sz w:val="24"/>
          <w:szCs w:val="24"/>
        </w:rPr>
        <w:t>Ëåòîì, íå áîÿñü âîîðóæåííûõ êàçàêîâ, ïåðåõèòðèâ èõ, Õàêèì ïðèåõàë â Óðàëüñê è ïîøåë ïåðåãîâîðèòü ñ Äóñåé, äî÷åðüþ ðåâîëþöèîíåðà. Òîëüêî óâåðåííûå â ñâîåé ïðàâîòå ëþäè ñïîñîáíû íà òàêîé ïîñòóïîê. Õàêèì — îäèí èç òàêèõ öåëåóñòðåìëåííûõ þíîøåé, îí íå ñâåðíåò ñ èçáðàííîãî ïóòè. «Ìû ñêîðî âåðíåìñÿ! Æäè! Îáÿçàòåëüíî âåðíåìñÿ!..» — ñêàçàë îí ïðè ïîñëåäíåé âñòðå÷å, à â ïèñüìå ñíîâà íàïîìèíàë îá ýòîì. Ñêîðî íàñòàíåò æåëàííûé äåíü, è ÿ âåðþ åìó! Îí íå íàðóøèò ñâîåé êëÿòâû! ß çíàþ, ÿ âåðþ, ïîòîìó ÷òî ëþáëþ Õàêèìà... À ýòîò Æóíóñîâ, êîíå÷íî, ñòàðøèé áðàò ìîåãî Õàêèìà. Õîòÿ îí è íå îáðàçîâàí, êàê Õàêèì, íî òîæå ñìåë è íåïðåêëîíåí.</w:t>
      </w:r>
    </w:p>
    <w:p>
      <w:pPr>
        <w:pStyle w:val="Normal"/>
        <w:ind w:firstLine="720"/>
        <w:jc w:val="both"/>
        <w:rPr>
          <w:sz w:val="24"/>
          <w:szCs w:val="24"/>
        </w:rPr>
      </w:pPr>
      <w:r>
        <w:rPr>
          <w:sz w:val="24"/>
          <w:szCs w:val="24"/>
        </w:rPr>
        <w:t>Íî äëÿ ÷åãî îí òîãäà âñòóïàåò â äðóæèíó Æàõàíøè, âðàãà Õàêèìà, âðàãà âñåõ ðåâîëþöèîíåðîâ? Ïðîñòî ïî ñâîåé ãëóïîñòè? Êàê æå òàê? Íåóæåëè áðàòüÿ Æóíóñîâû ñòàëè âðàãàìè? Èëè îíè íå áðàòüÿ?»</w:t>
      </w:r>
    </w:p>
    <w:p>
      <w:pPr>
        <w:pStyle w:val="Normal"/>
        <w:ind w:firstLine="720"/>
        <w:jc w:val="both"/>
        <w:rPr>
          <w:sz w:val="24"/>
          <w:szCs w:val="24"/>
        </w:rPr>
      </w:pPr>
      <w:r>
        <w:rPr>
          <w:sz w:val="24"/>
          <w:szCs w:val="24"/>
        </w:rPr>
        <w:t>Èç áîëüíèöû Ìóêàðàìà ïîøëà äîìîé è ñíîâà, êàê è óòðîì, ïðèñåëà ó îêíà. Îíà åùå ðàç ïðî÷ëà ïèñüìî. Êóäà åé òåïåðü ïèñàòü? Ïî êàêîìó àäðåñó? Ãîðÿ÷èå ñëîâà, âûðâàâøèåñÿ óòðîì èç ñàìîãî ñåðäöà, ïîãàñëè, íå íàõîäÿ îòâåòà íà ýòîò âîïðîñ.</w:t>
      </w:r>
    </w:p>
    <w:p>
      <w:pPr>
        <w:pStyle w:val="Normal"/>
        <w:ind w:firstLine="720"/>
        <w:jc w:val="both"/>
        <w:rPr>
          <w:sz w:val="24"/>
          <w:szCs w:val="24"/>
        </w:rPr>
      </w:pPr>
      <w:r>
        <w:rPr>
          <w:sz w:val="24"/>
          <w:szCs w:val="24"/>
        </w:rPr>
        <w:t>Ñ÷àñòëèâûå ìèíóòû ñâèäàíèÿ ïðåäíàçíà÷åíû îáúÿòèÿì, ïîöåëóÿì, óäèâëåíèþ: «Ñêîëüêî âðåìåíè ïðîøëî!», òðîãàòåëüíîé çàáîòå: «Î, êàê òû èçìåíèëñÿ!» Â òàêèå ìèíóòû íåò ìåñòà ïðîçàè÷åñêèì ñëîâàì: «À êóäà òåáå ïèñàòü ïèñüìà?»</w:t>
      </w:r>
    </w:p>
    <w:p>
      <w:pPr>
        <w:pStyle w:val="Normal"/>
        <w:ind w:firstLine="720"/>
        <w:jc w:val="both"/>
        <w:rPr>
          <w:sz w:val="24"/>
          <w:szCs w:val="24"/>
        </w:rPr>
      </w:pPr>
      <w:r>
        <w:rPr>
          <w:sz w:val="24"/>
          <w:szCs w:val="24"/>
        </w:rPr>
        <w:t>À òåïåðü ïèñàòü íåêóäà. Äà åùå íåæäàííî-íåãàäàííî ïîÿâèëñÿ íîâîáðàíåö Æóíóñîâ è âçáóäîðàæèë äåâè÷üå ñåðäöå.</w:t>
      </w:r>
    </w:p>
    <w:p>
      <w:pPr>
        <w:pStyle w:val="Normal"/>
        <w:ind w:firstLine="720"/>
        <w:jc w:val="both"/>
        <w:rPr>
          <w:sz w:val="24"/>
          <w:szCs w:val="24"/>
        </w:rPr>
      </w:pPr>
      <w:r>
        <w:rPr>
          <w:sz w:val="24"/>
          <w:szCs w:val="24"/>
        </w:rPr>
        <w:t>Äóìû, ãëóáîêèå, êàê îìóò, äóìû.</w:t>
      </w:r>
    </w:p>
    <w:p>
      <w:pPr>
        <w:pStyle w:val="Normal"/>
        <w:ind w:firstLine="720"/>
        <w:jc w:val="both"/>
        <w:rPr>
          <w:sz w:val="24"/>
          <w:szCs w:val="24"/>
        </w:rPr>
      </w:pPr>
      <w:r>
        <w:rPr>
          <w:sz w:val="24"/>
          <w:szCs w:val="24"/>
        </w:rPr>
        <w:t>Áåñêîíå÷íûå, íåñêîí÷àåìûå...</w:t>
      </w:r>
    </w:p>
    <w:p>
      <w:pPr>
        <w:pStyle w:val="Normal"/>
        <w:ind w:firstLine="720"/>
        <w:jc w:val="both"/>
        <w:rPr>
          <w:sz w:val="24"/>
          <w:szCs w:val="24"/>
        </w:rPr>
      </w:pPr>
      <w:r>
        <w:rPr>
          <w:sz w:val="24"/>
          <w:szCs w:val="24"/>
        </w:rPr>
        <w:t>Òî÷íî ïðîõëàäíûì ëåòíèì âåòåðêîì, ïîâååò èíîãäà íà äóøó ëåãêîé ïðèÿòíîé ãðóñòüþ. Âñïîìíèòñÿ âäðóã áåçîáëà÷íîå, äàëåêîå äåòñòâî, è ñëàäêîå æåëàíèå — âåðíóëîñü áû îíî! — îõâàòûâàåò òåáÿ âñþ. ×àùå áüåòñÿ ñåðäöå, êðîòêèé, ÷èñòûé ëó÷ ñ÷àñòüÿ îçàðèò ëèöî. È íå ñîæàëåíèå î ïðîøëîì, à ñëàäêàÿ ãðóñòü ïî áåçâîçâðàòíîìó âçâîëíóåò äóøó. Êîðîòêè ýòè ìèíóòû ñâåòëîé ãðóñòè — áóäòî âåòåðêîì ïðèíîñèò è òàê æå óíîñèò èõ, è ñòàíîâèòñÿ ñïîêîéíåå. Íó, à åñëè âëþáëåíà è åñëè äóìû î ëþáèìîì íåîòñòóïíî ïðåñëåäóþò òåáÿ? Åñëè âñïîìèíàåøü êàæäûé ÷àñ, êàæäóþ ìèíóòó íåäàâíåãî ñ÷àñòüÿ?</w:t>
      </w:r>
    </w:p>
    <w:p>
      <w:pPr>
        <w:pStyle w:val="Normal"/>
        <w:ind w:firstLine="720"/>
        <w:jc w:val="both"/>
        <w:rPr>
          <w:sz w:val="24"/>
          <w:szCs w:val="24"/>
        </w:rPr>
      </w:pPr>
      <w:r>
        <w:rPr>
          <w:sz w:val="24"/>
          <w:szCs w:val="24"/>
        </w:rPr>
        <w:t>Ìóêàðàìà ñíîâà è ñíîâà âñïîìèíàëà ïðîøëóþ çèìó â Óðàëüñêå, òðåâîæíóþ âåñíó è ãîðüêóþ ðàçëóêó ñ ëþáèìûì.</w:t>
      </w:r>
    </w:p>
    <w:p>
      <w:pPr>
        <w:pStyle w:val="Normal"/>
        <w:ind w:firstLine="720"/>
        <w:jc w:val="both"/>
        <w:rPr>
          <w:sz w:val="24"/>
          <w:szCs w:val="24"/>
        </w:rPr>
      </w:pPr>
      <w:r>
        <w:rPr>
          <w:sz w:val="24"/>
          <w:szCs w:val="24"/>
        </w:rPr>
        <w:t xml:space="preserve">— </w:t>
      </w:r>
      <w:r>
        <w:rPr>
          <w:sz w:val="24"/>
          <w:szCs w:val="24"/>
        </w:rPr>
        <w:t>Íåò! — ñêàçàëà îíà âäðóã ãðîìêî è òîò÷àñ ñìóòèëàñü, ïîäóìàâ, ÷òî êòî-íèáóäü óñëûøàë.</w:t>
      </w:r>
    </w:p>
    <w:p>
      <w:pPr>
        <w:pStyle w:val="Normal"/>
        <w:ind w:firstLine="720"/>
        <w:jc w:val="both"/>
        <w:rPr>
          <w:sz w:val="24"/>
          <w:szCs w:val="24"/>
        </w:rPr>
      </w:pPr>
      <w:r>
        <w:rPr>
          <w:sz w:val="24"/>
          <w:szCs w:val="24"/>
        </w:rPr>
        <w:t>Íî â äîìå, êðîìå íåå, íèêîãî áîëüøå íå áûëî.</w:t>
      </w:r>
    </w:p>
    <w:p>
      <w:pPr>
        <w:pStyle w:val="Normal"/>
        <w:ind w:firstLine="720"/>
        <w:jc w:val="both"/>
        <w:rPr>
          <w:sz w:val="24"/>
          <w:szCs w:val="24"/>
        </w:rPr>
      </w:pPr>
      <w:r>
        <w:rPr>
          <w:sz w:val="24"/>
          <w:szCs w:val="24"/>
        </w:rPr>
        <w:t xml:space="preserve">— </w:t>
      </w:r>
      <w:r>
        <w:rPr>
          <w:sz w:val="24"/>
          <w:szCs w:val="24"/>
        </w:rPr>
        <w:t>Íåò! — âîñêëèêíóëà äåâóøêà ñíîâà, íàðî÷íî ñêàçàëà, êàê áû îáîäðÿÿ ñåáÿ. — Íàéäó, ðàçûùó âî ÷òî áû òî íè ñòàëî! È Àìèðà íàéäó! È ñîëäàòà Æóíóñîâà! È Õàêèìà íàéäó! Íåïðåìåííî íàéä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ÒÐÅÒÜ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óäà ÿ ïîïàë?» — ýòîò íàçîéëèâûé âîïðîñ ëèøèë Íóðûìà ïîêîÿ. Âçãëÿä åãî áëóæäàë âäîëü ñòåíû óçêîé, äëèííîé êàçàðìû, ïî äåðåâÿííûì, ïîñòàâëåííûì â ðÿä êîéêàì, ïî ñåðûì øèíåëÿì, ïî ëèöàì ñìóãëûõ ñòåïíûõ äæèãèòîâ, ïî ñåðûì ñóêîííûì îäåÿëàì. Îäíè ñèäÿò íà êîéêàõ, äðóãèå ñòîÿò, è êàæäûé ÷åì-òî çàíÿò: êòî-òî ïðèøèâàåò ïóãîâèöó ê áÿçåâîé ðóáàõå, êòî-òî íàòèðàåò ãîëåíèùà òÿæåëûõ ñîëäàòñêèõ ñàïîã, êòî-òî âíèìàòåëüíî èçó÷àåò äèêîâèííîãî îðëà íà ìåäíîé ïóãîâèöå, êòî-òî çàäóì÷èâî êðóòèò êîæàíûé ðåìåíü; åñòü è òàêèå, êòî ïîãëàæèâàåò òîíêèå, ÷åðíûå, êàê êðûëüÿ ëàñòî÷êè, õîëåíûå óñèêè; êîå-êòî ñòàðàòåëüíî âûòèðàåò ïûëü ñ äåðåâÿííûõ êîåê, åùå ïàõíóùèõ ñâåæèìè ñòðóæêàìè, ñêëàäûâàåò ïîëîòåíöå è àêêóðàòíî êëàäåò åãî ïîä ïîäóøêó. Îäíè ïðèáèâàþò åùå ãâîçäèêè ê âåøàëêå, ÷òîáû ðÿäîì ñ øèíåëüþ ïîâåñèòü ãèìíàñòåðêó, áðþêè, äðóãèå ïðÿ÷óò ïîãëóáæå â êàðìàíû ìåäÿêè, êåðåíêè.</w:t>
      </w:r>
    </w:p>
    <w:p>
      <w:pPr>
        <w:pStyle w:val="Normal"/>
        <w:ind w:firstLine="720"/>
        <w:jc w:val="both"/>
        <w:rPr>
          <w:sz w:val="24"/>
          <w:szCs w:val="24"/>
        </w:rPr>
      </w:pPr>
      <w:r>
        <w:rPr>
          <w:sz w:val="24"/>
          <w:szCs w:val="24"/>
        </w:rPr>
        <w:t>«Êóäà ÿ ïîïàë?»</w:t>
      </w:r>
    </w:p>
    <w:p>
      <w:pPr>
        <w:pStyle w:val="Normal"/>
        <w:ind w:firstLine="720"/>
        <w:jc w:val="both"/>
        <w:rPr>
          <w:sz w:val="24"/>
          <w:szCs w:val="24"/>
        </w:rPr>
      </w:pPr>
      <w:r>
        <w:rPr>
          <w:sz w:val="24"/>
          <w:szCs w:val="24"/>
        </w:rPr>
        <w:t>Â ïåðâûé äåíü, îêàçàâøèñü â íåïðèâû÷íîé îáñòàíîâêå, äæèãèòû òî è äåëî îáðàùàëèñü ê Íóðûìó:</w:t>
      </w:r>
    </w:p>
    <w:p>
      <w:pPr>
        <w:pStyle w:val="Normal"/>
        <w:ind w:firstLine="720"/>
        <w:jc w:val="both"/>
        <w:rPr>
          <w:sz w:val="24"/>
          <w:szCs w:val="24"/>
        </w:rPr>
      </w:pPr>
      <w:r>
        <w:rPr>
          <w:sz w:val="24"/>
          <w:szCs w:val="24"/>
        </w:rPr>
        <w:t xml:space="preserve">— </w:t>
      </w:r>
      <w:r>
        <w:rPr>
          <w:sz w:val="24"/>
          <w:szCs w:val="24"/>
        </w:rPr>
        <w:t>Íóð-àãà, äàâàé áóäü íà÷àëüíèêîì, âûðó÷àé ñâîèõ, à òî ìû òàêîé áàíè è âî ñíå íå âèäàëè.</w:t>
      </w:r>
    </w:p>
    <w:p>
      <w:pPr>
        <w:pStyle w:val="Normal"/>
        <w:ind w:firstLine="720"/>
        <w:jc w:val="both"/>
        <w:rPr>
          <w:sz w:val="24"/>
          <w:szCs w:val="24"/>
        </w:rPr>
      </w:pPr>
      <w:r>
        <w:rPr>
          <w:sz w:val="24"/>
          <w:szCs w:val="24"/>
        </w:rPr>
        <w:t xml:space="preserve">— </w:t>
      </w:r>
      <w:r>
        <w:rPr>
          <w:sz w:val="24"/>
          <w:szCs w:val="24"/>
        </w:rPr>
        <w:t>Íóðåêå, ÷òî ñêàçàë êîìàíäèð?</w:t>
      </w:r>
    </w:p>
    <w:p>
      <w:pPr>
        <w:pStyle w:val="Normal"/>
        <w:ind w:firstLine="720"/>
        <w:jc w:val="both"/>
        <w:rPr>
          <w:sz w:val="24"/>
          <w:szCs w:val="24"/>
        </w:rPr>
      </w:pPr>
      <w:r>
        <w:rPr>
          <w:sz w:val="24"/>
          <w:szCs w:val="24"/>
        </w:rPr>
        <w:t xml:space="preserve">— </w:t>
      </w:r>
      <w:r>
        <w:rPr>
          <w:sz w:val="24"/>
          <w:szCs w:val="24"/>
        </w:rPr>
        <w:t>Íóðûì, ÷òî ýòî çà áóìàæêà? Íàïèñàíî, íà÷åð÷åíî, à ÷òî ê ÷åìó — íå ïîéìó.</w:t>
      </w:r>
    </w:p>
    <w:p>
      <w:pPr>
        <w:pStyle w:val="Normal"/>
        <w:ind w:firstLine="720"/>
        <w:jc w:val="both"/>
        <w:rPr>
          <w:sz w:val="24"/>
          <w:szCs w:val="24"/>
        </w:rPr>
      </w:pPr>
      <w:r>
        <w:rPr>
          <w:sz w:val="24"/>
          <w:szCs w:val="24"/>
        </w:rPr>
        <w:t>Íóðûì, êàê ìîã, îòâå÷àë. Íî óæå íà äðóãîé äåíü ðàñòåðÿëñÿ è ñàì: íà÷àëîñü îçíàêîìëåíèå ñ âèíòîâêîé, êàê åå äåðæàòü, êàê çàðÿæàòü è öåëèòüñÿ. Íàäî áûëî óìåòü ðàçáèðàòü è ñîáèðàòü âèíòîâêó, âûó÷èòü íàçâàíèÿ ìíîæåñòâà åå ÷àñòåé, ó÷èòüñÿ øàãàòü â ñòðîþ... Âñå ýòî äëÿ áåçìÿòåæíîãî Íóðûìà, Íóðûìà-ïåâöà, Íóðûìà-âåñåëü÷àêà, áûëî íå ëåã÷å, ÷åì ïðîéòè ïî óçêîìó øàòêîìó ìîñòó, ïî êîòîðîìó íà òîì ñâåòå äîëæíû ïðîéòè âñå ãðåøíèêè ÷åðåç êèïÿùóþ ðåêó.</w:t>
      </w:r>
    </w:p>
    <w:p>
      <w:pPr>
        <w:pStyle w:val="Normal"/>
        <w:ind w:firstLine="720"/>
        <w:jc w:val="both"/>
        <w:rPr>
          <w:sz w:val="24"/>
          <w:szCs w:val="24"/>
        </w:rPr>
      </w:pPr>
      <w:r>
        <w:rPr>
          <w:sz w:val="24"/>
          <w:szCs w:val="24"/>
        </w:rPr>
        <w:t>«Ïî÷åìó ÿ ñ äåòñòâà íå õîòåë ó÷èòüñÿ? ×åì ÿ õóæå Õàêèìà èëè Îðàçà? À âåäü îíè çíàþò, âèäåëè è ñëûøàëè ñòîëüêî, ÷òî ìíå è âî ñíå íå ïðèñíèòñÿ. Îâëàäåëè ðóññêèì ÿçûêîì, íàáðàëèñü ãîðîäñêîé êóëüòóðû, çíàêîìû ñ õîðîøèìè ëþäüìè, ñëóøàþò èõ ìóäðûå ñîâåòû è òåïåðü ñàìè áîðþòñÿ çà ñïðàâåäëèâîñòü. Îíè íàøëè ñâîå ìåñòî â æèçíè. Îáà ñïðàâÿòñÿ ñ ëþáûì äåëîì, íàäî áóäåò ðóêîâîäèòü íàðîäîì — ñóìåþò. Íàäî áóäåò äåòåé ó÷èòü — ñìîãóò...</w:t>
      </w:r>
    </w:p>
    <w:p>
      <w:pPr>
        <w:pStyle w:val="Normal"/>
        <w:ind w:firstLine="720"/>
        <w:jc w:val="both"/>
        <w:rPr>
          <w:sz w:val="24"/>
          <w:szCs w:val="24"/>
        </w:rPr>
      </w:pPr>
      <w:r>
        <w:rPr>
          <w:sz w:val="24"/>
          <w:szCs w:val="24"/>
        </w:rPr>
        <w:t>À ÿ êòî? ß îáûêíîâåííûé äóðåíü, îäèí èç ìíîãèõ íåâåæä, íè ê ÷åìó íå ïðèñïîñîáëåííûé, — áåçæàëîñòíî îñóæäàë îí ñåáÿ. — Âîò ìîå ìåñòî: äåðåâÿííàÿ êîéêà â äëèííîé êàçàðìå. À â÷åðà ìîèì äåëîì áûëî êîñèòü ñåíî, ïàõàòü çåìëþ, ïåòü ïåñíè, ïàñòè ñêîò. À ïóòü ìîèõ áðàòüåâ è â÷åðà áûë èíûì, è ñåãîäíÿ öåëü èõ ÿñíà...</w:t>
      </w:r>
    </w:p>
    <w:p>
      <w:pPr>
        <w:pStyle w:val="Normal"/>
        <w:ind w:firstLine="720"/>
        <w:jc w:val="both"/>
        <w:rPr>
          <w:sz w:val="24"/>
          <w:szCs w:val="24"/>
        </w:rPr>
      </w:pPr>
      <w:r>
        <w:rPr>
          <w:sz w:val="24"/>
          <w:szCs w:val="24"/>
        </w:rPr>
        <w:t>×òî ýòî, çàâèñòü?.. Íåò, íå äîëæåí ÿ çàâèäîâàòü. Îðàç è Õàêèì — ïðèìåð äëÿ íàñ, îíè íàøà ãîðäîñòü. Ó íèõ ñâîå ìåñòî â æèçíè, ó ìåíÿ äîëæíî áûòü ñâîå. Íèêòî ìåíÿ íå íåâîëèë, ñàì ïðèøåë, ñàì çàïèñàëñÿ â ñîëäàòû. Êîíå÷íî, ýòîìó ñïîñîáñòâîâàëè è Ìàìáåò, è Ôàçûë. È âñåîáùàÿ ñóìàòîõà. Íåò-íåò... ÿ îñòàíóñü ñ òåì øàëüíûì, êàê âåòåð, Ìàìáåòîì. Íèêòî ìåíÿ íå ñâÿæåò ïî ðóêàì. ß òîæå ñâîáîäåí, ÿ òîæå äîëæåí ÷òî-òî äåëàòü âìåñòå ñ Õàêèìîì è Îðàçîì. ß òîæå...»</w:t>
      </w:r>
    </w:p>
    <w:p>
      <w:pPr>
        <w:pStyle w:val="Normal"/>
        <w:ind w:firstLine="720"/>
        <w:jc w:val="both"/>
        <w:rPr>
          <w:sz w:val="24"/>
          <w:szCs w:val="24"/>
        </w:rPr>
      </w:pPr>
      <w:r>
        <w:rPr>
          <w:sz w:val="24"/>
          <w:szCs w:val="24"/>
        </w:rPr>
        <w:t>Ðóêà Íóðûìà ïîòÿíóëàñü ê äîìáðå, âèñåâøåé ó èçãîëîâüÿ. Ýòó äîìáðó ïîäàðèë åìó â÷åðà Ôàçûë ñî ñëîâàìè:</w:t>
      </w:r>
    </w:p>
    <w:p>
      <w:pPr>
        <w:pStyle w:val="Normal"/>
        <w:ind w:firstLine="720"/>
        <w:jc w:val="both"/>
        <w:rPr>
          <w:sz w:val="24"/>
          <w:szCs w:val="24"/>
        </w:rPr>
      </w:pPr>
      <w:r>
        <w:rPr>
          <w:sz w:val="24"/>
          <w:szCs w:val="24"/>
        </w:rPr>
        <w:t xml:space="preserve">— </w:t>
      </w:r>
      <w:r>
        <w:rPr>
          <w:sz w:val="24"/>
          <w:szCs w:val="24"/>
        </w:rPr>
        <w:t>Ýòî äîìáðà òâîåãî íàãàøè. Ïðèâåç åå èç àóëà, íî òðåíüêàþ íà íåé ðåäêî. Òåïåðü îíà íàøëà ñâîåãî õîçÿèíà...</w:t>
      </w:r>
    </w:p>
    <w:p>
      <w:pPr>
        <w:pStyle w:val="Normal"/>
        <w:ind w:firstLine="720"/>
        <w:jc w:val="both"/>
        <w:rPr>
          <w:sz w:val="24"/>
          <w:szCs w:val="24"/>
        </w:rPr>
      </w:pPr>
      <w:r>
        <w:rPr>
          <w:sz w:val="24"/>
          <w:szCs w:val="24"/>
        </w:rPr>
        <w:t>Óñëûøàâ, êàê íàñòðàèâàþò äîìáðó, â êàçàðìå ïðèóòèõëè, è âñå, êòî ïðèøèâàë ïóãîâèöû, êðóòèë ðåìåíü èëè ïîãëàæèâàë óñèêè, ïîâåðíóëèñü ê Íóðûìó. Òå, êòî ïðèáèâàë ãâîçäè, îòëîæèëè ìîëîòêè, êòî ëåæàë — ïîäíÿëè ãîëîâû.</w:t>
      </w:r>
    </w:p>
    <w:p>
      <w:pPr>
        <w:pStyle w:val="Normal"/>
        <w:ind w:firstLine="720"/>
        <w:jc w:val="both"/>
        <w:rPr>
          <w:sz w:val="24"/>
          <w:szCs w:val="24"/>
        </w:rPr>
      </w:pPr>
      <w:r>
        <w:rPr>
          <w:sz w:val="24"/>
          <w:szCs w:val="24"/>
        </w:rPr>
        <w:t xml:space="preserve">— </w:t>
      </w:r>
      <w:r>
        <w:rPr>
          <w:sz w:val="24"/>
          <w:szCs w:val="24"/>
        </w:rPr>
        <w:t>Ý-ý, ÷åì õìóðèòüñÿ öåëûìè äíÿìè, äàâíî áû âçÿë äîìáðó, — ñêàçàë Æîëìóêàí. — À íó çàïîé: «ß, Íóðûì, äæèãèò ÷åðíÿâûé, èç ÷åðíÿâûõ — ñàìûé õðàáðûé, è íå ñòðàøåí ìíå ëþáîé, ñìåëî ÿ áðîñàþñü â áîé!» À íó?!</w:t>
      </w:r>
    </w:p>
    <w:p>
      <w:pPr>
        <w:pStyle w:val="Normal"/>
        <w:ind w:firstLine="720"/>
        <w:jc w:val="both"/>
        <w:rPr>
          <w:sz w:val="24"/>
          <w:szCs w:val="24"/>
        </w:rPr>
      </w:pPr>
      <w:r>
        <w:rPr>
          <w:sz w:val="24"/>
          <w:szCs w:val="24"/>
        </w:rPr>
        <w:t>Íåîæèäàííûé ñòèøîê Æîëìóêàíà íàïîìíèë Íóðûìó Êàðò-Êîæàêà.</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 xml:space="preserve">— </w:t>
      </w:r>
      <w:r>
        <w:rPr>
          <w:i/>
          <w:iCs/>
          <w:sz w:val="24"/>
          <w:szCs w:val="24"/>
        </w:rPr>
        <w:t>Ýé, Êàðò-Êîæàê, Êàðò-Êîæàê!</w:t>
      </w:r>
    </w:p>
    <w:p>
      <w:pPr>
        <w:pStyle w:val="Normal"/>
        <w:ind w:left="2160" w:firstLine="720"/>
        <w:jc w:val="both"/>
        <w:rPr>
          <w:i/>
          <w:i/>
          <w:iCs/>
          <w:sz w:val="24"/>
          <w:szCs w:val="24"/>
        </w:rPr>
      </w:pPr>
      <w:r>
        <w:rPr>
          <w:i/>
          <w:iCs/>
          <w:sz w:val="24"/>
          <w:szCs w:val="24"/>
        </w:rPr>
        <w:t>Ñäåðæè êîíÿ òû, Êàðò-Êîæàê!</w:t>
      </w:r>
    </w:p>
    <w:p>
      <w:pPr>
        <w:pStyle w:val="Normal"/>
        <w:ind w:left="2160" w:firstLine="720"/>
        <w:jc w:val="both"/>
        <w:rPr>
          <w:i/>
          <w:i/>
          <w:iCs/>
          <w:sz w:val="24"/>
          <w:szCs w:val="24"/>
        </w:rPr>
      </w:pPr>
      <w:r>
        <w:rPr>
          <w:i/>
          <w:iCs/>
          <w:sz w:val="24"/>
          <w:szCs w:val="24"/>
        </w:rPr>
        <w:t>Îñàäè êîíÿ, Êàðò-Êîæàê!</w:t>
      </w:r>
    </w:p>
    <w:p>
      <w:pPr>
        <w:pStyle w:val="Normal"/>
        <w:ind w:left="2160" w:firstLine="720"/>
        <w:jc w:val="both"/>
        <w:rPr>
          <w:i/>
          <w:i/>
          <w:iCs/>
          <w:sz w:val="24"/>
          <w:szCs w:val="24"/>
        </w:rPr>
      </w:pPr>
      <w:r>
        <w:rPr>
          <w:i/>
          <w:iCs/>
          <w:sz w:val="24"/>
          <w:szCs w:val="24"/>
        </w:rPr>
        <w:t>Òû ãîðÿ÷, íî ñòàð, Êîæàê!</w:t>
      </w:r>
    </w:p>
    <w:p>
      <w:pPr>
        <w:pStyle w:val="Normal"/>
        <w:ind w:left="2160" w:firstLine="720"/>
        <w:jc w:val="both"/>
        <w:rPr>
          <w:i/>
          <w:i/>
          <w:iCs/>
          <w:sz w:val="24"/>
          <w:szCs w:val="24"/>
        </w:rPr>
      </w:pPr>
      <w:r>
        <w:rPr>
          <w:i/>
          <w:iCs/>
          <w:sz w:val="24"/>
          <w:szCs w:val="24"/>
        </w:rPr>
        <w:t>Ðîäèëàñü ÿ â ëàçóðíîì Êðûìó</w:t>
      </w:r>
    </w:p>
    <w:p>
      <w:pPr>
        <w:pStyle w:val="Normal"/>
        <w:ind w:left="2160" w:firstLine="720"/>
        <w:jc w:val="both"/>
        <w:rPr>
          <w:i/>
          <w:i/>
          <w:iCs/>
          <w:sz w:val="24"/>
          <w:szCs w:val="24"/>
        </w:rPr>
      </w:pPr>
      <w:r>
        <w:rPr>
          <w:i/>
          <w:iCs/>
          <w:sz w:val="24"/>
          <w:szCs w:val="24"/>
        </w:rPr>
        <w:t>Íà çåëåíîì ìîðñêîì áåðåãó.</w:t>
      </w:r>
    </w:p>
    <w:p>
      <w:pPr>
        <w:pStyle w:val="Normal"/>
        <w:ind w:left="2160" w:firstLine="720"/>
        <w:jc w:val="both"/>
        <w:rPr>
          <w:i/>
          <w:i/>
          <w:iCs/>
          <w:sz w:val="24"/>
          <w:szCs w:val="24"/>
        </w:rPr>
      </w:pPr>
      <w:r>
        <w:rPr>
          <w:i/>
          <w:iCs/>
          <w:sz w:val="24"/>
          <w:szCs w:val="24"/>
        </w:rPr>
        <w:t>Çíàòíûé õàí Àêøàõàí — ìîé îòåö!</w:t>
      </w:r>
    </w:p>
    <w:p>
      <w:pPr>
        <w:pStyle w:val="Normal"/>
        <w:ind w:left="2160" w:firstLine="720"/>
        <w:jc w:val="both"/>
        <w:rPr>
          <w:i/>
          <w:i/>
          <w:iCs/>
          <w:sz w:val="24"/>
          <w:szCs w:val="24"/>
        </w:rPr>
      </w:pPr>
      <w:r>
        <w:rPr>
          <w:i/>
          <w:iCs/>
          <w:sz w:val="24"/>
          <w:szCs w:val="24"/>
        </w:rPr>
        <w:t>ß ó ìàòåðè-õàíøè â äîìó</w:t>
      </w:r>
    </w:p>
    <w:p>
      <w:pPr>
        <w:pStyle w:val="Normal"/>
        <w:ind w:left="2160" w:firstLine="720"/>
        <w:jc w:val="both"/>
        <w:rPr>
          <w:i/>
          <w:i/>
          <w:iCs/>
          <w:sz w:val="24"/>
          <w:szCs w:val="24"/>
        </w:rPr>
      </w:pPr>
      <w:r>
        <w:rPr>
          <w:i/>
          <w:iCs/>
          <w:sz w:val="24"/>
          <w:szCs w:val="24"/>
        </w:rPr>
        <w:t>Ñðåäè áåëûõ-äåáåëûõ ãóñûíü</w:t>
      </w:r>
    </w:p>
    <w:p>
      <w:pPr>
        <w:pStyle w:val="Normal"/>
        <w:ind w:left="2160" w:firstLine="720"/>
        <w:jc w:val="both"/>
        <w:rPr>
          <w:i/>
          <w:i/>
          <w:iCs/>
          <w:sz w:val="24"/>
          <w:szCs w:val="24"/>
        </w:rPr>
      </w:pPr>
      <w:r>
        <w:rPr>
          <w:i/>
          <w:iCs/>
          <w:sz w:val="24"/>
          <w:szCs w:val="24"/>
        </w:rPr>
        <w:t>Áåëîñíåæíûì ãóñåíêîì ðîñëà,</w:t>
      </w:r>
    </w:p>
    <w:p>
      <w:pPr>
        <w:pStyle w:val="Normal"/>
        <w:ind w:left="2160" w:firstLine="720"/>
        <w:jc w:val="both"/>
        <w:rPr>
          <w:i/>
          <w:i/>
          <w:iCs/>
          <w:sz w:val="24"/>
          <w:szCs w:val="24"/>
        </w:rPr>
      </w:pPr>
      <w:r>
        <w:rPr>
          <w:i/>
          <w:iCs/>
          <w:sz w:val="24"/>
          <w:szCs w:val="24"/>
        </w:rPr>
        <w:t>Ñàìûì íåæíûì ÿãíåíêîì ðîñëà</w:t>
      </w:r>
    </w:p>
    <w:p>
      <w:pPr>
        <w:pStyle w:val="Normal"/>
        <w:ind w:left="2160" w:firstLine="720"/>
        <w:jc w:val="both"/>
        <w:rPr>
          <w:i/>
          <w:i/>
          <w:iCs/>
          <w:sz w:val="24"/>
          <w:szCs w:val="24"/>
        </w:rPr>
      </w:pPr>
      <w:r>
        <w:rPr>
          <w:i/>
          <w:iCs/>
          <w:sz w:val="24"/>
          <w:szCs w:val="24"/>
        </w:rPr>
        <w:t>Ñðåäè òó÷íûõ êóðäþ÷íûõ îâåö;</w:t>
      </w:r>
    </w:p>
    <w:p>
      <w:pPr>
        <w:pStyle w:val="Normal"/>
        <w:ind w:left="2160" w:firstLine="720"/>
        <w:jc w:val="both"/>
        <w:rPr>
          <w:i/>
          <w:i/>
          <w:iCs/>
          <w:sz w:val="24"/>
          <w:szCs w:val="24"/>
        </w:rPr>
      </w:pPr>
      <w:r>
        <w:rPr>
          <w:i/>
          <w:iCs/>
          <w:sz w:val="24"/>
          <w:szCs w:val="24"/>
        </w:rPr>
        <w:t>Â òàáóíå ðåçâî-áåëûõ êîíåé,</w:t>
      </w:r>
    </w:p>
    <w:p>
      <w:pPr>
        <w:pStyle w:val="Normal"/>
        <w:ind w:left="2160" w:firstLine="720"/>
        <w:jc w:val="both"/>
        <w:rPr>
          <w:i/>
          <w:i/>
          <w:iCs/>
          <w:sz w:val="24"/>
          <w:szCs w:val="24"/>
        </w:rPr>
      </w:pPr>
      <w:r>
        <w:rPr>
          <w:i/>
          <w:iCs/>
          <w:sz w:val="24"/>
          <w:szCs w:val="24"/>
        </w:rPr>
        <w:t>Ìîëîêà ïàðíîãî áåëåé,</w:t>
      </w:r>
    </w:p>
    <w:p>
      <w:pPr>
        <w:pStyle w:val="Normal"/>
        <w:ind w:left="2160" w:firstLine="720"/>
        <w:jc w:val="both"/>
        <w:rPr>
          <w:i/>
          <w:i/>
          <w:iCs/>
          <w:sz w:val="24"/>
          <w:szCs w:val="24"/>
        </w:rPr>
      </w:pPr>
      <w:r>
        <w:rPr>
          <w:i/>
          <w:iCs/>
          <w:sz w:val="24"/>
          <w:szCs w:val="24"/>
        </w:rPr>
        <w:t>Áåëîëèöà è òåëîì áåëà,</w:t>
      </w:r>
    </w:p>
    <w:p>
      <w:pPr>
        <w:pStyle w:val="Normal"/>
        <w:ind w:left="2160" w:firstLine="720"/>
        <w:jc w:val="both"/>
        <w:rPr>
          <w:i/>
          <w:i/>
          <w:iCs/>
          <w:sz w:val="24"/>
          <w:szCs w:val="24"/>
        </w:rPr>
      </w:pPr>
      <w:r>
        <w:rPr>
          <w:i/>
          <w:iCs/>
          <w:sz w:val="24"/>
          <w:szCs w:val="24"/>
        </w:rPr>
        <w:t>Êîáûëèöåé ÿ áåëîé áûëà.</w:t>
      </w:r>
    </w:p>
    <w:p>
      <w:pPr>
        <w:pStyle w:val="Normal"/>
        <w:ind w:left="2160" w:firstLine="720"/>
        <w:jc w:val="both"/>
        <w:rPr>
          <w:i/>
          <w:i/>
          <w:iCs/>
          <w:sz w:val="24"/>
          <w:szCs w:val="24"/>
        </w:rPr>
      </w:pPr>
      <w:r>
        <w:rPr>
          <w:i/>
          <w:iCs/>
          <w:sz w:val="24"/>
          <w:szCs w:val="24"/>
        </w:rPr>
        <w:t>Àé, áûëà ðåçâà, âåñåëà!..</w:t>
      </w:r>
    </w:p>
    <w:p>
      <w:pPr>
        <w:pStyle w:val="Normal"/>
        <w:ind w:left="2160" w:firstLine="720"/>
        <w:jc w:val="both"/>
        <w:rPr>
          <w:i/>
          <w:i/>
          <w:iCs/>
          <w:sz w:val="24"/>
          <w:szCs w:val="24"/>
        </w:rPr>
      </w:pPr>
      <w:r>
        <w:rPr>
          <w:i/>
          <w:iCs/>
          <w:sz w:val="24"/>
          <w:szCs w:val="24"/>
        </w:rPr>
        <w:t>Õîòü äàëåê îò Êðûìà Êèòàé</w:t>
      </w:r>
    </w:p>
    <w:p>
      <w:pPr>
        <w:pStyle w:val="Normal"/>
        <w:ind w:left="2160" w:firstLine="720"/>
        <w:jc w:val="both"/>
        <w:rPr>
          <w:i/>
          <w:i/>
          <w:iCs/>
          <w:sz w:val="24"/>
          <w:szCs w:val="24"/>
        </w:rPr>
      </w:pPr>
      <w:r>
        <w:rPr>
          <w:i/>
          <w:iCs/>
          <w:sz w:val="24"/>
          <w:szCs w:val="24"/>
        </w:rPr>
        <w:t>(Ñêîëüêî ìåñÿöåâ åõàòü — ñ÷èòàé),</w:t>
      </w:r>
    </w:p>
    <w:p>
      <w:pPr>
        <w:pStyle w:val="Normal"/>
        <w:ind w:left="2160" w:firstLine="720"/>
        <w:jc w:val="both"/>
        <w:rPr>
          <w:i/>
          <w:i/>
          <w:iCs/>
          <w:sz w:val="24"/>
          <w:szCs w:val="24"/>
        </w:rPr>
      </w:pPr>
      <w:r>
        <w:rPr>
          <w:i/>
          <w:iCs/>
          <w:sz w:val="24"/>
          <w:szCs w:val="24"/>
        </w:rPr>
        <w:t>Ïðèåçæàëè íà èãðèùà â Êðûì</w:t>
      </w:r>
    </w:p>
    <w:p>
      <w:pPr>
        <w:pStyle w:val="Normal"/>
        <w:ind w:left="2160" w:firstLine="720"/>
        <w:jc w:val="both"/>
        <w:rPr>
          <w:i/>
          <w:i/>
          <w:iCs/>
          <w:sz w:val="24"/>
          <w:szCs w:val="24"/>
        </w:rPr>
      </w:pPr>
      <w:r>
        <w:rPr>
          <w:i/>
          <w:iCs/>
          <w:sz w:val="24"/>
          <w:szCs w:val="24"/>
        </w:rPr>
        <w:t>È äæèãèòû êèòàéñêèå ê íàì, -</w:t>
      </w:r>
    </w:p>
    <w:p>
      <w:pPr>
        <w:pStyle w:val="Normal"/>
        <w:ind w:left="2160" w:firstLine="720"/>
        <w:jc w:val="both"/>
        <w:rPr>
          <w:i/>
          <w:i/>
          <w:iCs/>
          <w:sz w:val="24"/>
          <w:szCs w:val="24"/>
        </w:rPr>
      </w:pPr>
      <w:r>
        <w:rPr>
          <w:i/>
          <w:iCs/>
          <w:sz w:val="24"/>
          <w:szCs w:val="24"/>
        </w:rPr>
        <w:t>Êàæäûé èìåíåì áðåäèë ìîèì...</w:t>
      </w:r>
    </w:p>
    <w:p>
      <w:pPr>
        <w:pStyle w:val="Normal"/>
        <w:ind w:left="2160" w:firstLine="720"/>
        <w:jc w:val="both"/>
        <w:rPr>
          <w:i/>
          <w:i/>
          <w:iCs/>
          <w:sz w:val="24"/>
          <w:szCs w:val="24"/>
        </w:rPr>
      </w:pPr>
      <w:r>
        <w:rPr>
          <w:i/>
          <w:iCs/>
          <w:sz w:val="24"/>
          <w:szCs w:val="24"/>
        </w:rPr>
        <w:t>...Åñëè âûéäåøü â ïîëå òû,</w:t>
      </w:r>
    </w:p>
    <w:p>
      <w:pPr>
        <w:pStyle w:val="Normal"/>
        <w:ind w:left="2160" w:firstLine="720"/>
        <w:jc w:val="both"/>
        <w:rPr>
          <w:i/>
          <w:i/>
          <w:iCs/>
          <w:sz w:val="24"/>
          <w:szCs w:val="24"/>
        </w:rPr>
      </w:pPr>
      <w:r>
        <w:rPr>
          <w:i/>
          <w:iCs/>
          <w:sz w:val="24"/>
          <w:szCs w:val="24"/>
        </w:rPr>
        <w:t>Íàãëÿäèøüñÿ ââîëþ òû</w:t>
      </w:r>
    </w:p>
    <w:p>
      <w:pPr>
        <w:pStyle w:val="Normal"/>
        <w:ind w:left="2160" w:firstLine="720"/>
        <w:jc w:val="both"/>
        <w:rPr>
          <w:i/>
          <w:i/>
          <w:iCs/>
          <w:sz w:val="24"/>
          <w:szCs w:val="24"/>
        </w:rPr>
      </w:pPr>
      <w:r>
        <w:rPr>
          <w:i/>
          <w:iCs/>
          <w:sz w:val="24"/>
          <w:szCs w:val="24"/>
        </w:rPr>
        <w:t>Íà ìîëîäåíüêèõ çàé÷àò:</w:t>
      </w:r>
    </w:p>
    <w:p>
      <w:pPr>
        <w:pStyle w:val="Normal"/>
        <w:ind w:left="2160" w:firstLine="720"/>
        <w:jc w:val="both"/>
        <w:rPr>
          <w:i/>
          <w:i/>
          <w:iCs/>
          <w:sz w:val="24"/>
          <w:szCs w:val="24"/>
        </w:rPr>
      </w:pPr>
      <w:r>
        <w:rPr>
          <w:i/>
          <w:iCs/>
          <w:sz w:val="24"/>
          <w:szCs w:val="24"/>
        </w:rPr>
        <w:t>Êàê îíè â òðàâå øàëÿò,</w:t>
      </w:r>
    </w:p>
    <w:p>
      <w:pPr>
        <w:pStyle w:val="Normal"/>
        <w:ind w:left="2160" w:firstLine="720"/>
        <w:jc w:val="both"/>
        <w:rPr>
          <w:i/>
          <w:i/>
          <w:iCs/>
          <w:sz w:val="24"/>
          <w:szCs w:val="24"/>
        </w:rPr>
      </w:pPr>
      <w:r>
        <w:rPr>
          <w:i/>
          <w:iCs/>
          <w:sz w:val="24"/>
          <w:szCs w:val="24"/>
        </w:rPr>
        <w:t>Êàê ëåãêè ïðûæêè ó íèõ,</w:t>
      </w:r>
    </w:p>
    <w:p>
      <w:pPr>
        <w:pStyle w:val="Normal"/>
        <w:ind w:left="2160" w:firstLine="720"/>
        <w:jc w:val="both"/>
        <w:rPr>
          <w:i/>
          <w:i/>
          <w:iCs/>
          <w:sz w:val="24"/>
          <w:szCs w:val="24"/>
        </w:rPr>
      </w:pPr>
      <w:r>
        <w:rPr>
          <w:i/>
          <w:iCs/>
          <w:sz w:val="24"/>
          <w:szCs w:val="24"/>
        </w:rPr>
        <w:t>Ñïèíû êàê ãèáêè ó íèõ.</w:t>
      </w:r>
    </w:p>
    <w:p>
      <w:pPr>
        <w:pStyle w:val="Normal"/>
        <w:ind w:left="2160" w:firstLine="720"/>
        <w:jc w:val="both"/>
        <w:rPr>
          <w:i/>
          <w:i/>
          <w:iCs/>
          <w:sz w:val="24"/>
          <w:szCs w:val="24"/>
        </w:rPr>
      </w:pPr>
      <w:r>
        <w:rPr>
          <w:i/>
          <w:iCs/>
          <w:sz w:val="24"/>
          <w:szCs w:val="24"/>
        </w:rPr>
        <w:t>Òàê ñïèíà ìîÿ ãèáêà,</w:t>
      </w:r>
    </w:p>
    <w:p>
      <w:pPr>
        <w:pStyle w:val="Normal"/>
        <w:ind w:left="2160" w:firstLine="720"/>
        <w:jc w:val="both"/>
        <w:rPr>
          <w:i/>
          <w:i/>
          <w:iCs/>
          <w:sz w:val="24"/>
          <w:szCs w:val="24"/>
        </w:rPr>
      </w:pPr>
      <w:r>
        <w:rPr>
          <w:i/>
          <w:iCs/>
          <w:sz w:val="24"/>
          <w:szCs w:val="24"/>
        </w:rPr>
        <w:t>Òàê è ïëÿñêà ìîÿ ëåãêà!</w:t>
      </w:r>
    </w:p>
    <w:p>
      <w:pPr>
        <w:pStyle w:val="Normal"/>
        <w:ind w:left="2160" w:firstLine="720"/>
        <w:jc w:val="both"/>
        <w:rPr>
          <w:i/>
          <w:i/>
          <w:iCs/>
          <w:sz w:val="24"/>
          <w:szCs w:val="24"/>
        </w:rPr>
      </w:pPr>
      <w:r>
        <w:rPr>
          <w:i/>
          <w:iCs/>
          <w:sz w:val="24"/>
          <w:szCs w:val="24"/>
        </w:rPr>
        <w:t>È åùå ÿ ñêàçàòü ìîãó:</w:t>
      </w:r>
    </w:p>
    <w:p>
      <w:pPr>
        <w:pStyle w:val="Normal"/>
        <w:ind w:left="2160" w:firstLine="720"/>
        <w:jc w:val="both"/>
        <w:rPr>
          <w:i/>
          <w:i/>
          <w:iCs/>
          <w:sz w:val="24"/>
          <w:szCs w:val="24"/>
        </w:rPr>
      </w:pPr>
      <w:r>
        <w:rPr>
          <w:i/>
          <w:iCs/>
          <w:sz w:val="24"/>
          <w:szCs w:val="24"/>
        </w:rPr>
        <w:t>×òî íà ñâåòå çåìëè ÷åðíåé,</w:t>
      </w:r>
    </w:p>
    <w:p>
      <w:pPr>
        <w:pStyle w:val="Normal"/>
        <w:ind w:left="2160" w:firstLine="720"/>
        <w:jc w:val="both"/>
        <w:rPr>
          <w:i/>
          <w:i/>
          <w:iCs/>
          <w:sz w:val="24"/>
          <w:szCs w:val="24"/>
        </w:rPr>
      </w:pPr>
      <w:r>
        <w:rPr>
          <w:i/>
          <w:iCs/>
          <w:sz w:val="24"/>
          <w:szCs w:val="24"/>
        </w:rPr>
        <w:t>×òî íà ñâåòå ñíåãà áåëåé?</w:t>
      </w:r>
    </w:p>
    <w:p>
      <w:pPr>
        <w:pStyle w:val="Normal"/>
        <w:ind w:left="2160" w:firstLine="720"/>
        <w:jc w:val="both"/>
        <w:rPr>
          <w:i/>
          <w:i/>
          <w:iCs/>
          <w:sz w:val="24"/>
          <w:szCs w:val="24"/>
        </w:rPr>
      </w:pPr>
      <w:r>
        <w:rPr>
          <w:i/>
          <w:iCs/>
          <w:sz w:val="24"/>
          <w:szCs w:val="24"/>
        </w:rPr>
        <w:t>Ïàë íà ÷åðíóþ çåìëþ ñíåã, -</w:t>
      </w:r>
    </w:p>
    <w:p>
      <w:pPr>
        <w:pStyle w:val="Normal"/>
        <w:ind w:left="2160" w:firstLine="720"/>
        <w:jc w:val="both"/>
        <w:rPr>
          <w:i/>
          <w:i/>
          <w:iCs/>
          <w:sz w:val="24"/>
          <w:szCs w:val="24"/>
        </w:rPr>
      </w:pPr>
      <w:r>
        <w:rPr>
          <w:i/>
          <w:iCs/>
          <w:sz w:val="24"/>
          <w:szCs w:val="24"/>
        </w:rPr>
        <w:t>Ïîëþáóéñÿ-êà ñíåãîì òåì,</w:t>
      </w:r>
    </w:p>
    <w:p>
      <w:pPr>
        <w:pStyle w:val="Normal"/>
        <w:ind w:left="2160" w:firstLine="720"/>
        <w:jc w:val="both"/>
        <w:rPr>
          <w:i/>
          <w:i/>
          <w:iCs/>
          <w:sz w:val="24"/>
          <w:szCs w:val="24"/>
        </w:rPr>
      </w:pPr>
      <w:r>
        <w:rPr>
          <w:i/>
          <w:iCs/>
          <w:sz w:val="24"/>
          <w:szCs w:val="24"/>
        </w:rPr>
        <w:t>Íåçàïÿòíàííûì, áåëûì, òû, -</w:t>
      </w:r>
    </w:p>
    <w:p>
      <w:pPr>
        <w:pStyle w:val="Normal"/>
        <w:ind w:left="2160" w:firstLine="720"/>
        <w:jc w:val="both"/>
        <w:rPr>
          <w:i/>
          <w:i/>
          <w:iCs/>
          <w:sz w:val="24"/>
          <w:szCs w:val="24"/>
        </w:rPr>
      </w:pPr>
      <w:r>
        <w:rPr>
          <w:i/>
          <w:iCs/>
          <w:sz w:val="24"/>
          <w:szCs w:val="24"/>
        </w:rPr>
        <w:t>Íàëþáóåøüñÿ ìîèì òåëîì òû:</w:t>
      </w:r>
    </w:p>
    <w:p>
      <w:pPr>
        <w:pStyle w:val="Normal"/>
        <w:ind w:left="2160" w:firstLine="720"/>
        <w:jc w:val="both"/>
        <w:rPr>
          <w:i/>
          <w:i/>
          <w:iCs/>
          <w:sz w:val="24"/>
          <w:szCs w:val="24"/>
        </w:rPr>
      </w:pPr>
      <w:r>
        <w:rPr>
          <w:i/>
          <w:iCs/>
          <w:sz w:val="24"/>
          <w:szCs w:val="24"/>
        </w:rPr>
        <w:t>×èñòûì òåëîì, êàê ñíåã, ÿ áåëà!</w:t>
      </w:r>
    </w:p>
    <w:p>
      <w:pPr>
        <w:pStyle w:val="Normal"/>
        <w:ind w:left="2160" w:firstLine="720"/>
        <w:jc w:val="both"/>
        <w:rPr>
          <w:i/>
          <w:i/>
          <w:iCs/>
          <w:sz w:val="24"/>
          <w:szCs w:val="24"/>
        </w:rPr>
      </w:pPr>
      <w:r>
        <w:rPr>
          <w:i/>
          <w:iCs/>
          <w:sz w:val="24"/>
          <w:szCs w:val="24"/>
        </w:rPr>
        <w:t>×òî íà ñâåòå êðîâè àëåé?</w:t>
      </w:r>
    </w:p>
    <w:p>
      <w:pPr>
        <w:pStyle w:val="Normal"/>
        <w:ind w:left="2160" w:firstLine="720"/>
        <w:jc w:val="both"/>
        <w:rPr>
          <w:i/>
          <w:i/>
          <w:iCs/>
          <w:sz w:val="24"/>
          <w:szCs w:val="24"/>
        </w:rPr>
      </w:pPr>
      <w:r>
        <w:rPr>
          <w:i/>
          <w:iCs/>
          <w:sz w:val="24"/>
          <w:szCs w:val="24"/>
        </w:rPr>
        <w:t>Êðîâü íà ÷èñòûé ñíåã ïðîëåé, -</w:t>
      </w:r>
    </w:p>
    <w:p>
      <w:pPr>
        <w:pStyle w:val="Normal"/>
        <w:ind w:left="2160" w:firstLine="720"/>
        <w:jc w:val="both"/>
        <w:rPr>
          <w:i/>
          <w:i/>
          <w:iCs/>
          <w:sz w:val="24"/>
          <w:szCs w:val="24"/>
        </w:rPr>
      </w:pPr>
      <w:r>
        <w:rPr>
          <w:i/>
          <w:iCs/>
          <w:sz w:val="24"/>
          <w:szCs w:val="24"/>
        </w:rPr>
        <w:t>Ñ àëîé êðîâüþ íà ñíåãó</w:t>
      </w:r>
    </w:p>
    <w:p>
      <w:pPr>
        <w:pStyle w:val="Normal"/>
        <w:ind w:left="2160" w:firstLine="720"/>
        <w:jc w:val="both"/>
        <w:rPr>
          <w:i/>
          <w:i/>
          <w:iCs/>
          <w:sz w:val="24"/>
          <w:szCs w:val="24"/>
        </w:rPr>
      </w:pPr>
      <w:r>
        <w:rPr>
          <w:i/>
          <w:iCs/>
          <w:sz w:val="24"/>
          <w:szCs w:val="24"/>
        </w:rPr>
        <w:t>ß ñðàâíèòü ìîé ðóìÿíåö ìîãó...</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î âñåé êàçàðìû îáñòóïèëè äæèãèòû Íóðûìà, îêðóæèâ åãî, òî÷íî ïåðåêàòè-ïîëå â îâðàãå.</w:t>
      </w:r>
    </w:p>
    <w:p>
      <w:pPr>
        <w:pStyle w:val="Normal"/>
        <w:ind w:firstLine="720"/>
        <w:jc w:val="both"/>
        <w:rPr>
          <w:sz w:val="24"/>
          <w:szCs w:val="24"/>
        </w:rPr>
      </w:pPr>
      <w:r>
        <w:rPr>
          <w:sz w:val="24"/>
          <w:szCs w:val="24"/>
        </w:rPr>
        <w:t xml:space="preserve">— </w:t>
      </w:r>
      <w:r>
        <w:rPr>
          <w:sz w:val="24"/>
          <w:szCs w:val="24"/>
        </w:rPr>
        <w:t>Äàëüøå, äàëüøå, àãàòàé!</w:t>
      </w:r>
    </w:p>
    <w:p>
      <w:pPr>
        <w:pStyle w:val="Normal"/>
        <w:ind w:firstLine="720"/>
        <w:jc w:val="both"/>
        <w:rPr>
          <w:sz w:val="24"/>
          <w:szCs w:val="24"/>
        </w:rPr>
      </w:pPr>
      <w:r>
        <w:rPr>
          <w:sz w:val="24"/>
          <w:szCs w:val="24"/>
        </w:rPr>
        <w:t xml:space="preserve">— </w:t>
      </w:r>
      <w:r>
        <w:rPr>
          <w:sz w:val="24"/>
          <w:szCs w:val="24"/>
        </w:rPr>
        <w:t>Î, ñðåäè íàñ, çíà÷èò, è æûðøè åñòü!</w:t>
      </w:r>
    </w:p>
    <w:p>
      <w:pPr>
        <w:pStyle w:val="Normal"/>
        <w:ind w:firstLine="720"/>
        <w:jc w:val="both"/>
        <w:rPr>
          <w:sz w:val="24"/>
          <w:szCs w:val="24"/>
        </w:rPr>
      </w:pPr>
      <w:r>
        <w:rPr>
          <w:sz w:val="24"/>
          <w:szCs w:val="24"/>
        </w:rPr>
        <w:t xml:space="preserve">— </w:t>
      </w:r>
      <w:r>
        <w:rPr>
          <w:sz w:val="24"/>
          <w:szCs w:val="24"/>
        </w:rPr>
        <w:t>À òû ðàçâå äîìáðó íå âèäåë?</w:t>
      </w:r>
    </w:p>
    <w:p>
      <w:pPr>
        <w:pStyle w:val="Normal"/>
        <w:ind w:firstLine="720"/>
        <w:jc w:val="both"/>
        <w:rPr>
          <w:sz w:val="24"/>
          <w:szCs w:val="24"/>
        </w:rPr>
      </w:pPr>
      <w:r>
        <w:rPr>
          <w:sz w:val="24"/>
          <w:szCs w:val="24"/>
        </w:rPr>
        <w:t xml:space="preserve">— </w:t>
      </w:r>
      <w:r>
        <w:rPr>
          <w:sz w:val="24"/>
          <w:szCs w:val="24"/>
        </w:rPr>
        <w:t>Êòî áû ìîã ïîäóìàòü, ÷òî íàø Íóðåêå — àêûí? Âåäü äîìáðà ìîæåò áûòü è ó ïðîñòîãî ïàðíÿ, — çàãàëäåëè âîêðóã.</w:t>
      </w:r>
    </w:p>
    <w:p>
      <w:pPr>
        <w:pStyle w:val="Normal"/>
        <w:ind w:firstLine="720"/>
        <w:jc w:val="both"/>
        <w:rPr>
          <w:sz w:val="24"/>
          <w:szCs w:val="24"/>
        </w:rPr>
      </w:pPr>
      <w:r>
        <w:rPr>
          <w:sz w:val="24"/>
          <w:szCs w:val="24"/>
        </w:rPr>
        <w:t xml:space="preserve">— </w:t>
      </w:r>
      <w:r>
        <w:rPr>
          <w:sz w:val="24"/>
          <w:szCs w:val="24"/>
        </w:rPr>
        <w:t>Íó-ó, çàáëåÿëè, êàê îâöû! — Æîëìóêàí ìîãó÷èìè ðóêàìè îòòèñíóë íàïèðàâøèõ íà êîéêó Íóðûìà. — ×òî ñòîëïèëèñü, áóäòî ÿãíÿòà ó âûìåíè? Ýòî ïåñíÿ î Êàðò-Êîæàêå. Äàëüøå, Íóðûì.</w:t>
      </w:r>
    </w:p>
    <w:p>
      <w:pPr>
        <w:pStyle w:val="Normal"/>
        <w:ind w:firstLine="720"/>
        <w:jc w:val="both"/>
        <w:rPr>
          <w:sz w:val="24"/>
          <w:szCs w:val="24"/>
        </w:rPr>
      </w:pPr>
      <w:r>
        <w:rPr>
          <w:sz w:val="24"/>
          <w:szCs w:val="24"/>
        </w:rPr>
        <w:t>Íóðûì âûñîêèì ãîëîñîì ïðîêðè÷àë çà÷èí, óäàðèë ïî ñòðóíàì.</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 xml:space="preserve">— </w:t>
      </w:r>
      <w:r>
        <w:rPr>
          <w:i/>
          <w:iCs/>
          <w:sz w:val="24"/>
          <w:szCs w:val="24"/>
        </w:rPr>
        <w:t>Ýé, Êàðò-Êîæàê, Êàðò-Êîæàê!</w:t>
      </w:r>
    </w:p>
    <w:p>
      <w:pPr>
        <w:pStyle w:val="Normal"/>
        <w:ind w:left="2160" w:firstLine="720"/>
        <w:jc w:val="both"/>
        <w:rPr>
          <w:i/>
          <w:i/>
          <w:iCs/>
          <w:sz w:val="24"/>
          <w:szCs w:val="24"/>
        </w:rPr>
      </w:pPr>
      <w:r>
        <w:rPr>
          <w:i/>
          <w:iCs/>
          <w:sz w:val="24"/>
          <w:szCs w:val="24"/>
        </w:rPr>
        <w:t>Òû â ïÿòü ëåò óæå, Êàðò-Êîæàê,</w:t>
      </w:r>
    </w:p>
    <w:p>
      <w:pPr>
        <w:pStyle w:val="Normal"/>
        <w:ind w:left="2160" w:firstLine="720"/>
        <w:jc w:val="both"/>
        <w:rPr>
          <w:i/>
          <w:i/>
          <w:iCs/>
          <w:sz w:val="24"/>
          <w:szCs w:val="24"/>
        </w:rPr>
      </w:pPr>
      <w:r>
        <w:rPr>
          <w:i/>
          <w:iCs/>
          <w:sz w:val="24"/>
          <w:szCs w:val="24"/>
        </w:rPr>
        <w:t>Èç ëîçû ìàñòåðèë ñàéäàê,</w:t>
      </w:r>
    </w:p>
    <w:p>
      <w:pPr>
        <w:pStyle w:val="Normal"/>
        <w:ind w:left="2160" w:firstLine="720"/>
        <w:jc w:val="both"/>
        <w:rPr>
          <w:i/>
          <w:i/>
          <w:iCs/>
          <w:sz w:val="24"/>
          <w:szCs w:val="24"/>
        </w:rPr>
      </w:pPr>
      <w:r>
        <w:rPr>
          <w:i/>
          <w:iCs/>
          <w:sz w:val="24"/>
          <w:szCs w:val="24"/>
        </w:rPr>
        <w:t>Ñàì ñïëåòàë íà òåòèâó...</w:t>
      </w:r>
    </w:p>
    <w:p>
      <w:pPr>
        <w:pStyle w:val="Normal"/>
        <w:ind w:left="2160" w:firstLine="720"/>
        <w:jc w:val="both"/>
        <w:rPr>
          <w:i/>
          <w:i/>
          <w:iCs/>
          <w:sz w:val="24"/>
          <w:szCs w:val="24"/>
        </w:rPr>
      </w:pPr>
      <w:r>
        <w:rPr>
          <w:i/>
          <w:iCs/>
          <w:sz w:val="24"/>
          <w:szCs w:val="24"/>
        </w:rPr>
        <w:t>Âîëîñ êîíñêè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òðóíû äîìáðû, áóäòî ëîïíóâ, èçäàëè ãëóõîé çâóê, ðóêà Íóðûìà çàñòûëà â âîçäóõå, ñòðåìèòåëüíàÿ ïåñíÿ âäðóã îáîðâàëàñü. Âçÿâ âûñîêóþ, äîëãóþ íîòó çà÷èíà, ïåâåö ïîäíÿë ãîëîâó, óñòàâèëñÿ ãëàçàìè âäàëü è çàìåòèë ñòîÿâøóþ â äâåðÿõ Ìóêàðàìó. Äåâóøêà íå îòðûâàÿñü ãëÿäåëà íà íåãî, çàñòûâ â èçóìëåíèè, áóäòî ïóãëèâàÿ ëàíü. Óäèâëåííûå äæèãèòû ïîâåðíóëèñü òóäà, êóäà ñìîòðåë Íóðûì, è òîæå óâèäåëè äåâóøêó. Íà ìãíîâåíèå â êàçàðìå âîöàðèëàñü òèøèíà.</w:t>
      </w:r>
    </w:p>
    <w:p>
      <w:pPr>
        <w:pStyle w:val="Normal"/>
        <w:ind w:firstLine="720"/>
        <w:jc w:val="both"/>
        <w:rPr>
          <w:sz w:val="24"/>
          <w:szCs w:val="24"/>
        </w:rPr>
      </w:pPr>
      <w:r>
        <w:rPr>
          <w:sz w:val="24"/>
          <w:szCs w:val="24"/>
        </w:rPr>
        <w:t>À äåâóøêà áûëà ïîðàæåíà: îíà íèêîãäà íå ñëûøàëà ïåâöîâ è íå âèäåëà çàâîðîæåííîé ïåíèåì òîëïû. Ñàìûì óäèâèòåëüíûì áûëî òî, ÷òî òàêèå íåîòåñàííûå, òàêèå ðàçíûå ïàðíè, â áîëüøèíñòâå íåâåæäû, ñåé÷àñ, ñëóøàÿ ïåâöà, çàáûëè îáî âñåì íà ñâåòå, âñåöåëî îêàçàëèñü âî âëàñòè ïåñíè è ïðîñòåíüêîé äîìáðû, òî÷íî óáàþêàííîå äèòÿ â êîëûáåëè...</w:t>
      </w:r>
    </w:p>
    <w:p>
      <w:pPr>
        <w:pStyle w:val="Normal"/>
        <w:ind w:firstLine="720"/>
        <w:jc w:val="both"/>
        <w:rPr>
          <w:sz w:val="24"/>
          <w:szCs w:val="24"/>
        </w:rPr>
      </w:pPr>
      <w:r>
        <w:rPr>
          <w:sz w:val="24"/>
          <w:szCs w:val="24"/>
        </w:rPr>
        <w:t>È âñå ýòî — ñîëäàò Æóíóñîâ! Äîëãîâÿçûé, ÷åðíûé, ãðóáîâàòûé àóëüíûé äæèãèò, ïîõîæèé íà òóðêà! Îêðóæèëè åãî, áóäòî ï÷åëû, ïðèëüíóâøèå ê ìåäó. Çíà÷èò, îí òàêîé èñêóñíûé àêûí è äîìáðèñò. Íåóæåëè ýòè ðîáêèå è äèêèå ñòåïíûå ïàðíè ÷òóò ìóçûêó è ñïîñîáíû óâëå÷üñÿ ïåíèåì áîëüøå ãîðîäñêèõ?</w:t>
      </w:r>
    </w:p>
    <w:p>
      <w:pPr>
        <w:pStyle w:val="Normal"/>
        <w:ind w:firstLine="720"/>
        <w:jc w:val="both"/>
        <w:rPr>
          <w:sz w:val="24"/>
          <w:szCs w:val="24"/>
        </w:rPr>
      </w:pPr>
      <w:r>
        <w:rPr>
          <w:sz w:val="24"/>
          <w:szCs w:val="24"/>
        </w:rPr>
        <w:t>Âîñõèùåíèå ñõëûíóëî ñ ëèöà Ìóêàðàìû ïîä âçãëÿäîì ìíîãî÷èñëåííûõ ÷åðíûõ ãëàç, óñòàâèâøèõñÿ íà íåå. Äåâóøêà ðàñòåðÿííî ãëÿíóëà â ïóñòîé óãîë êàçàðìû, äåëàÿ âèä, áóäòî ÷òî-òî óâèäåëà òàì. Íåëîâêóþ òèøèíó íàðóøèë ñîîáðàçèòåëüíûé Æîëìóêàí:</w:t>
      </w:r>
    </w:p>
    <w:p>
      <w:pPr>
        <w:pStyle w:val="Normal"/>
        <w:ind w:firstLine="720"/>
        <w:jc w:val="both"/>
        <w:rPr>
          <w:sz w:val="24"/>
          <w:szCs w:val="24"/>
        </w:rPr>
      </w:pPr>
      <w:r>
        <w:rPr>
          <w:sz w:val="24"/>
          <w:szCs w:val="24"/>
        </w:rPr>
        <w:t xml:space="preserve">— </w:t>
      </w:r>
      <w:r>
        <w:rPr>
          <w:sz w:val="24"/>
          <w:szCs w:val="24"/>
        </w:rPr>
        <w:t>Åñëè ÿ íå îøèáñÿ, ýòà êðàñàâèöà, ÷òî ïîÿâèëàñü ñðåäè íàñ, êàê ïðàçäíèê ïîñëå äîëãîé, èçíóðèòåëüíîé óðàçû... íàø çíàêîìûé äîêòîð! Îíà, íàâåðíîå, ïðèøëà ê íàì, ÷òîáû îçàðèòü áëåñêîì ñâîåé íåâèííîé êðàñîòû íàøè ãðóáûå äóøè. Îíà ñëîâíî äîëãîæäàííûé ñâåòëûé äîæäèê äëÿ èññîõøåé îò çíîÿ ðûæåé ñòåïè! Îáëåã÷è, ìèëàÿ, íàøó äíåâíóþ áîëü òåëà è âå÷åðíþþ áîëü äóøè! Äîáðî ïîæàëîâàòü, íàø ïî÷åòíûé óãîë — âîò çäåñü! — çàêîí÷èë îí, óêàçûâàÿ íà ìåñòî, ãäå ñèäåë Íóðûì.</w:t>
      </w:r>
    </w:p>
    <w:p>
      <w:pPr>
        <w:pStyle w:val="Normal"/>
        <w:ind w:firstLine="720"/>
        <w:jc w:val="both"/>
        <w:rPr>
          <w:sz w:val="24"/>
          <w:szCs w:val="24"/>
        </w:rPr>
      </w:pPr>
      <w:r>
        <w:rPr>
          <w:sz w:val="24"/>
          <w:szCs w:val="24"/>
        </w:rPr>
        <w:t>Äåâóøêà óçíàëà òîãî ñàìîãî äæèãèòà, êîòîðûé ìèãíóë åé, âûõîäÿ èç êàáèíåòà äîêòîðà Èõëàñà. Îíà çàäåðæàëà íà íåì âçãëÿä, íî ïðîìîë÷àëà. Æîëìóêàí ñíîâà çàãîâîðèë:</w:t>
      </w:r>
    </w:p>
    <w:p>
      <w:pPr>
        <w:pStyle w:val="Normal"/>
        <w:ind w:firstLine="720"/>
        <w:jc w:val="both"/>
        <w:rPr>
          <w:sz w:val="24"/>
          <w:szCs w:val="24"/>
        </w:rPr>
      </w:pPr>
      <w:r>
        <w:rPr>
          <w:sz w:val="24"/>
          <w:szCs w:val="24"/>
        </w:rPr>
        <w:t xml:space="preserve">— </w:t>
      </w:r>
      <w:r>
        <w:rPr>
          <w:sz w:val="24"/>
          <w:szCs w:val="24"/>
        </w:rPr>
        <w:t>Óòåøåíèå äóøè — ñòèõè è ïåñíÿ. À åñëè ê íèì åùå ïðèáàâèòü íåñðàâíåííóþ êðàñàâèöó, çíà÷èò, ñîçäàòåëü îñ÷àñòëèâèë íàñ!</w:t>
      </w:r>
    </w:p>
    <w:p>
      <w:pPr>
        <w:pStyle w:val="Normal"/>
        <w:ind w:firstLine="720"/>
        <w:jc w:val="both"/>
        <w:rPr>
          <w:sz w:val="24"/>
          <w:szCs w:val="24"/>
        </w:rPr>
      </w:pPr>
      <w:r>
        <w:rPr>
          <w:sz w:val="24"/>
          <w:szCs w:val="24"/>
        </w:rPr>
        <w:t xml:space="preserve">— </w:t>
      </w:r>
      <w:r>
        <w:rPr>
          <w:sz w:val="24"/>
          <w:szCs w:val="24"/>
        </w:rPr>
        <w:t>Ñïàñèáî, — îòâåòèëà äåâóøêà è ïîäîøëà ê Íóðûìó. — ß âàñ èñêàëà, Æóíóñîâ-ìèðçà. Ìíå íàäî ñ âàìè ïîãîâîðèòü. Åñëè ìîæíî, ïðîâîäèòå ìåíÿ, ïîæàëóéñòà.</w:t>
      </w:r>
    </w:p>
    <w:p>
      <w:pPr>
        <w:pStyle w:val="Normal"/>
        <w:ind w:firstLine="720"/>
        <w:jc w:val="both"/>
        <w:rPr>
          <w:sz w:val="24"/>
          <w:szCs w:val="24"/>
        </w:rPr>
      </w:pPr>
      <w:r>
        <w:rPr>
          <w:sz w:val="24"/>
          <w:szCs w:val="24"/>
        </w:rPr>
        <w:t xml:space="preserve">— </w:t>
      </w:r>
      <w:r>
        <w:rPr>
          <w:sz w:val="24"/>
          <w:szCs w:val="24"/>
        </w:rPr>
        <w:t>Î-ãî-î! — âîñêëèêíóë Æîëìóêàí. — Ñîçäàòåëü çàìåòèë òîëüêî îäíîãî Íóðûìà. Ïîä ñ÷àñòëèâîé çâåçäîé òû, ïàðåíü, ðîäèëñÿ. Ñìîòðè íå ðîáåé...</w:t>
      </w:r>
    </w:p>
    <w:p>
      <w:pPr>
        <w:pStyle w:val="Normal"/>
        <w:ind w:firstLine="720"/>
        <w:jc w:val="both"/>
        <w:rPr>
          <w:sz w:val="24"/>
          <w:szCs w:val="24"/>
        </w:rPr>
      </w:pPr>
      <w:r>
        <w:rPr>
          <w:sz w:val="24"/>
          <w:szCs w:val="24"/>
        </w:rPr>
        <w:t>Íóðûì èñïîäëîáüÿ õîëîäíî ãëÿíóë íà Æîëìóêàíà, ïðîòÿíóë åìó äîìáðó è íàïðàâèëñÿ èç êàçàðìû âñëåä çà Ìóêàðàì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óðûì ðåäêî òåðÿëñÿ, îí ëåãêî íàõîäèë ÿçûê è ñ ïîæèëûìè è ñ ìîëîäûìè. À â àóëàõ ñðåäè äåâóøåê è ìîëîäûõ æåíùèí îí áûë áåññìåííûì çàâîäèëîé è çàòåéíèêîì. Îñòðîå ñëîâöî, åäêàÿ íàñìåøêà òàê è ñûïàëèñü èç íåãî, âåñåëÿ ëþäåé è âûçûâàÿ íîâûå øóòêè. Áåç íåãî íå ïðîõîäèë íè îäèí òîé, ïåðâûì àêûíîì, ïåðâûì ïåâöîì íåïðåìåííî áûë Íóðûì. Îáùèòåëüíûé, çàäèðèñòûé îñòðîñëîâ, äóøà òîåâ è âåñåëûõ èãðèù, Íóðûì ïåðåä Ìóêàðàìîé âäðóã ðàñòåðÿëñÿ è ñìóùåííî êðóòèë ìåäíûå ïóãîâèöû íåñóðàçíî ñøèòîé øèíåëè. Îí äàæå íå ðåøàëñÿ ïðÿìî âçãëÿíóòü íà êðàñèâóþ òàòàðêó. Â ñóêîííîé øèíåëè ñ ãðóáûì ñîëäàòñêèì ðåìíåì, â òÿæåëûõ ñàïîãàõ, â íåëåïî âûñîêîì øëåìå, ñ îáâåòðåííûì äî ÷åðíîòû ëèöîì è ìîçîëèñòûìè äëèííûìè ðóêàìè, îí ñàì ñåáå êàçàëñÿ ÷åðíûì ðàáîì, ÷òî ñîïðîâîæäàþò ðàéñêèõ ãóðèé â ñêàçàíüÿõ. È åãî øèðîêèé øàã, òÿæåëàÿ, âðàçâàëêó, ïîñòóïü íèêàê íå âÿçàëèñü ñ ëåãêîé ïîõîäêîé äåâóøêè.</w:t>
      </w:r>
    </w:p>
    <w:p>
      <w:pPr>
        <w:pStyle w:val="Normal"/>
        <w:ind w:firstLine="720"/>
        <w:jc w:val="both"/>
        <w:rPr>
          <w:sz w:val="24"/>
          <w:szCs w:val="24"/>
        </w:rPr>
      </w:pPr>
      <w:r>
        <w:rPr>
          <w:sz w:val="24"/>
          <w:szCs w:val="24"/>
        </w:rPr>
        <w:t>«Çà÷åì îíà ïðèøëà? Î ÷åì áóäåò ãîâîðèòü? ×òî ÿ åé îòâå÷ó? Ìîÿ ãðóáàÿ ðå÷ü îòïóãíåò åå ñðàçó, êàê êðèê êîðøóíà — ãóñÿò íà îçåðå. Îíà ìîæåò ïîäóìàòü: åñëè ðîäíîé áðàò Õàêèìà òàêîé íåîòåñàííûé, íåâåæäà, òî ÷òî ãîâîðèòü î åãî ðîäèòåëÿõ è ðîäíûõ? Àõ, äîñàäà, ëó÷øå á îíà íå çíàëà ìåíÿ ïîêà. «ß âàñ èñêàëà, ãîñïîäèí Æóíóñîâ». Çíà÷èò, óçíàëà, êòî ÿ».</w:t>
      </w:r>
    </w:p>
    <w:p>
      <w:pPr>
        <w:pStyle w:val="Normal"/>
        <w:ind w:firstLine="720"/>
        <w:jc w:val="both"/>
        <w:rPr>
          <w:sz w:val="24"/>
          <w:szCs w:val="24"/>
        </w:rPr>
      </w:pPr>
      <w:r>
        <w:rPr>
          <w:sz w:val="24"/>
          <w:szCs w:val="24"/>
        </w:rPr>
        <w:t>Ïåðâîé çàãîâîðèëà Ìóêàðàìà:</w:t>
      </w:r>
    </w:p>
    <w:p>
      <w:pPr>
        <w:pStyle w:val="Normal"/>
        <w:ind w:firstLine="720"/>
        <w:jc w:val="both"/>
        <w:rPr>
          <w:sz w:val="24"/>
          <w:szCs w:val="24"/>
        </w:rPr>
      </w:pPr>
      <w:r>
        <w:rPr>
          <w:sz w:val="24"/>
          <w:szCs w:val="24"/>
        </w:rPr>
        <w:t xml:space="preserve">— </w:t>
      </w:r>
      <w:r>
        <w:rPr>
          <w:sz w:val="24"/>
          <w:szCs w:val="24"/>
        </w:rPr>
        <w:t>Âû íå æäàëè ìîåãî ïðèõîäà, Æóíóñîâ-ìèðçà? È äóìàåòå, íàâåðíîå: ÷òî ýòî çà áåññòûæàÿ äåâèöà ÿâèëàñü ê òûñÿ÷å äæèãèòîâ, äà? — çàñìåÿëàñü îíà.</w:t>
      </w:r>
    </w:p>
    <w:p>
      <w:pPr>
        <w:pStyle w:val="Normal"/>
        <w:ind w:firstLine="720"/>
        <w:jc w:val="both"/>
        <w:rPr>
          <w:sz w:val="24"/>
          <w:szCs w:val="24"/>
        </w:rPr>
      </w:pPr>
      <w:r>
        <w:rPr>
          <w:sz w:val="24"/>
          <w:szCs w:val="24"/>
        </w:rPr>
        <w:t>Ãîëîñ åå, êàê è äóìàë Íóðûì, ñòðóèëñÿ, áóäòî ñåðåáðèñòûé ðó÷ååê.</w:t>
      </w:r>
    </w:p>
    <w:p>
      <w:pPr>
        <w:pStyle w:val="Normal"/>
        <w:ind w:firstLine="720"/>
        <w:jc w:val="both"/>
        <w:rPr>
          <w:sz w:val="24"/>
          <w:szCs w:val="24"/>
        </w:rPr>
      </w:pPr>
      <w:r>
        <w:rPr>
          <w:sz w:val="24"/>
          <w:szCs w:val="24"/>
        </w:rPr>
        <w:t xml:space="preserve">— </w:t>
      </w:r>
      <w:r>
        <w:rPr>
          <w:sz w:val="24"/>
          <w:szCs w:val="24"/>
        </w:rPr>
        <w:t>Íåò, íåò... ÷òî âû, ÿ íå äóìàë... èçâèíèòå, ëîêòîð. ß... ÿ ñîâñåì î äðóãîì äóìàë...</w:t>
      </w:r>
    </w:p>
    <w:p>
      <w:pPr>
        <w:pStyle w:val="Normal"/>
        <w:ind w:firstLine="720"/>
        <w:jc w:val="both"/>
        <w:rPr>
          <w:sz w:val="24"/>
          <w:szCs w:val="24"/>
        </w:rPr>
      </w:pPr>
      <w:r>
        <w:rPr>
          <w:sz w:val="24"/>
          <w:szCs w:val="24"/>
        </w:rPr>
        <w:t xml:space="preserve">— </w:t>
      </w:r>
      <w:r>
        <w:rPr>
          <w:sz w:val="24"/>
          <w:szCs w:val="24"/>
        </w:rPr>
        <w:t>Î, íåïðèëè÷íî äóìàòü î ïîñòîðîííåì, êîãäà ðÿäîì ñ âàìè èäåò ëîêòîð, — ñíîâà òèõî ðàññìåÿëàñü äåâóøêà. — Âû íå íàçûâàéòå ìåíÿ «ëîêòîð», ÿ íå äîêòîð. ß ëèøü âûïîëíÿþ ïîðó÷åíèÿ äîêòîðà.</w:t>
      </w:r>
    </w:p>
    <w:p>
      <w:pPr>
        <w:pStyle w:val="Normal"/>
        <w:ind w:firstLine="720"/>
        <w:jc w:val="both"/>
        <w:rPr>
          <w:sz w:val="24"/>
          <w:szCs w:val="24"/>
        </w:rPr>
      </w:pPr>
      <w:r>
        <w:rPr>
          <w:sz w:val="24"/>
          <w:szCs w:val="24"/>
        </w:rPr>
        <w:t>Íóðûì ïðîìîë÷àë. Îí íåìíîãî îïðàâèëñÿ, ïîíÿâ, ÷òî äåâóøêà íå äóìàåò íàñìåõàòüñÿ.</w:t>
      </w:r>
    </w:p>
    <w:p>
      <w:pPr>
        <w:pStyle w:val="Normal"/>
        <w:ind w:firstLine="720"/>
        <w:jc w:val="both"/>
        <w:rPr>
          <w:sz w:val="24"/>
          <w:szCs w:val="24"/>
        </w:rPr>
      </w:pPr>
      <w:r>
        <w:rPr>
          <w:sz w:val="24"/>
          <w:szCs w:val="24"/>
        </w:rPr>
        <w:t xml:space="preserve">— </w:t>
      </w:r>
      <w:r>
        <w:rPr>
          <w:sz w:val="24"/>
          <w:szCs w:val="24"/>
        </w:rPr>
        <w:t>Âû îòêóäà ðîäîì? — ñïðîñèëà Ìóêàðàìà.</w:t>
      </w:r>
    </w:p>
    <w:p>
      <w:pPr>
        <w:pStyle w:val="Normal"/>
        <w:ind w:firstLine="720"/>
        <w:jc w:val="both"/>
        <w:rPr>
          <w:sz w:val="24"/>
          <w:szCs w:val="24"/>
        </w:rPr>
      </w:pPr>
      <w:r>
        <w:rPr>
          <w:sz w:val="24"/>
          <w:szCs w:val="24"/>
        </w:rPr>
        <w:t>Íóðûì íàçâàë ñâîé àóë.</w:t>
      </w:r>
    </w:p>
    <w:p>
      <w:pPr>
        <w:pStyle w:val="Normal"/>
        <w:ind w:firstLine="720"/>
        <w:jc w:val="both"/>
        <w:rPr>
          <w:sz w:val="24"/>
          <w:szCs w:val="24"/>
        </w:rPr>
      </w:pPr>
      <w:r>
        <w:rPr>
          <w:sz w:val="24"/>
          <w:szCs w:val="24"/>
        </w:rPr>
        <w:t xml:space="preserve">— </w:t>
      </w:r>
      <w:r>
        <w:rPr>
          <w:sz w:val="24"/>
          <w:szCs w:val="24"/>
        </w:rPr>
        <w:t>Âû ñòàðøèé áðàò Õàêèìà?</w:t>
      </w:r>
    </w:p>
    <w:p>
      <w:pPr>
        <w:pStyle w:val="Normal"/>
        <w:ind w:firstLine="720"/>
        <w:jc w:val="both"/>
        <w:rPr>
          <w:sz w:val="24"/>
          <w:szCs w:val="24"/>
        </w:rPr>
      </w:pPr>
      <w:r>
        <w:rPr>
          <w:sz w:val="24"/>
          <w:szCs w:val="24"/>
        </w:rPr>
        <w:t xml:space="preserve">— </w:t>
      </w:r>
      <w:r>
        <w:rPr>
          <w:sz w:val="24"/>
          <w:szCs w:val="24"/>
        </w:rPr>
        <w:t>À êàê âû îá ýòîì äîãàäàëèñü?</w:t>
      </w:r>
    </w:p>
    <w:p>
      <w:pPr>
        <w:pStyle w:val="Normal"/>
        <w:ind w:firstLine="720"/>
        <w:jc w:val="both"/>
        <w:rPr>
          <w:sz w:val="24"/>
          <w:szCs w:val="24"/>
        </w:rPr>
      </w:pPr>
      <w:r>
        <w:rPr>
          <w:sz w:val="24"/>
          <w:szCs w:val="24"/>
        </w:rPr>
        <w:t>Îí çíàë êàê, íî âñå æå ñïðîñèë — î÷åíü ïðèÿòíî áûëî óñëûøàòü, íåîáûêíîâåííàÿ ðàäîñòü çà áðàòà îõâàòèëà åãî. Êðàñèâàÿ äåâóøêà, î÷åíü ìèëàÿ... «Õàêèì íàøåë ñåáå äèâíóþ ïîäðóãó, òîëüêî áû íå ñãëàçèòü. Òàêîé íåñðàâíåííîé êðàñîòû ÿ íèêîãäà íå âèäåë. Îíà âîñïèòàííà è â ðàçãîâîðå íå òåðÿåòñÿ. Òàòàðû âîîáùå îòêðûòûé, îáùèòåëüíûé íàðîä. Íàøè äåâóøêè íèêîãäà áû íå îñìåëèëèñü âîò òàê ïðèéòè ê ÷óæîìó ÷åëîâåêó è îòêðûòî çàãîâîðèòü ñ íèì».</w:t>
      </w:r>
    </w:p>
    <w:p>
      <w:pPr>
        <w:pStyle w:val="Normal"/>
        <w:ind w:firstLine="720"/>
        <w:jc w:val="both"/>
        <w:rPr>
          <w:sz w:val="24"/>
          <w:szCs w:val="24"/>
        </w:rPr>
      </w:pPr>
      <w:r>
        <w:rPr>
          <w:sz w:val="24"/>
          <w:szCs w:val="24"/>
        </w:rPr>
        <w:t xml:space="preserve">— </w:t>
      </w:r>
      <w:r>
        <w:rPr>
          <w:sz w:val="24"/>
          <w:szCs w:val="24"/>
        </w:rPr>
        <w:t>ß äîãàäàëàñü ïî âàøåé ôàìèëèè... Òàì, â áîëüíèöå, â ðàçãîâîðå ñ äîêòîðîì Èõëàñîì. Õàêèì êàê-òî ãîâîðèë, ÷òî îíè ñ Èõëàñîì èç îäíîãî àóëà. À êðîìå òîãî, âû ïîõîæè íà Õàêèìà.</w:t>
      </w:r>
    </w:p>
    <w:p>
      <w:pPr>
        <w:pStyle w:val="Normal"/>
        <w:ind w:firstLine="720"/>
        <w:jc w:val="both"/>
        <w:rPr>
          <w:sz w:val="24"/>
          <w:szCs w:val="24"/>
        </w:rPr>
      </w:pPr>
      <w:r>
        <w:rPr>
          <w:sz w:val="24"/>
          <w:szCs w:val="24"/>
        </w:rPr>
        <w:t xml:space="preserve">— </w:t>
      </w:r>
      <w:r>
        <w:rPr>
          <w:sz w:val="24"/>
          <w:szCs w:val="24"/>
        </w:rPr>
        <w:t>Íåò, íå ÿ ïîõîæ íà Õàêèìà. Îí ìîëîæå ìåíÿ, — ñêàçàë, óëûáíóâøèñü, Íóðûì.</w:t>
      </w:r>
    </w:p>
    <w:p>
      <w:pPr>
        <w:pStyle w:val="Normal"/>
        <w:ind w:firstLine="720"/>
        <w:jc w:val="both"/>
        <w:rPr>
          <w:sz w:val="24"/>
          <w:szCs w:val="24"/>
        </w:rPr>
      </w:pPr>
      <w:r>
        <w:rPr>
          <w:sz w:val="24"/>
          <w:szCs w:val="24"/>
        </w:rPr>
        <w:t xml:space="preserve">— </w:t>
      </w:r>
      <w:r>
        <w:rPr>
          <w:sz w:val="24"/>
          <w:szCs w:val="24"/>
        </w:rPr>
        <w:t>Äà, ïðîñòèòå, çíà÷èò, Õàêèì ïîõîæ íà âàñ, — ñêàçàëà Ìóêàðàìà, òîæå óëûáíóâøèñü.</w:t>
      </w:r>
    </w:p>
    <w:p>
      <w:pPr>
        <w:pStyle w:val="Normal"/>
        <w:ind w:firstLine="720"/>
        <w:jc w:val="both"/>
        <w:rPr>
          <w:sz w:val="24"/>
          <w:szCs w:val="24"/>
        </w:rPr>
      </w:pPr>
      <w:r>
        <w:rPr>
          <w:sz w:val="24"/>
          <w:szCs w:val="24"/>
        </w:rPr>
        <w:t>Âå÷åð áûë ëóííûé. Íóðûì âèäåë ëèöî äåâóøêè ÿñíî, êàê äíåì. Ìóêàðàìà ïîäíÿëà ãîëîâó, âçãëÿä åå îñòàíîâèëñÿ íà øëåìå Íóðûìà. Îíà âäðóã íåîæèäàííî íàõìóðèëàñü. Äëèííûå ðåñíèöû ÷óòü òðåïåòàëè, íîñ, êàçàëîñü, çàîñòðèëñÿ, ïîáëåäíåë, øåÿ áûëà óäèâèòåëüíî áåëîé.</w:t>
      </w:r>
    </w:p>
    <w:p>
      <w:pPr>
        <w:pStyle w:val="Normal"/>
        <w:ind w:firstLine="720"/>
        <w:jc w:val="both"/>
        <w:rPr>
          <w:sz w:val="24"/>
          <w:szCs w:val="24"/>
        </w:rPr>
      </w:pPr>
      <w:r>
        <w:rPr>
          <w:sz w:val="24"/>
          <w:szCs w:val="24"/>
        </w:rPr>
        <w:t xml:space="preserve">— </w:t>
      </w:r>
      <w:r>
        <w:rPr>
          <w:sz w:val="24"/>
          <w:szCs w:val="24"/>
        </w:rPr>
        <w:t>Ãäå ñåé÷àñ... Õàêèì?</w:t>
      </w:r>
    </w:p>
    <w:p>
      <w:pPr>
        <w:pStyle w:val="Normal"/>
        <w:ind w:firstLine="720"/>
        <w:jc w:val="both"/>
        <w:rPr>
          <w:sz w:val="24"/>
          <w:szCs w:val="24"/>
        </w:rPr>
      </w:pPr>
      <w:r>
        <w:rPr>
          <w:sz w:val="24"/>
          <w:szCs w:val="24"/>
        </w:rPr>
        <w:t xml:space="preserve">— </w:t>
      </w:r>
      <w:r>
        <w:rPr>
          <w:sz w:val="24"/>
          <w:szCs w:val="24"/>
        </w:rPr>
        <w:t>Íå çíàþ, — ðàññåÿííî îòâåòèë Íóðûì.</w:t>
      </w:r>
    </w:p>
    <w:p>
      <w:pPr>
        <w:pStyle w:val="Normal"/>
        <w:ind w:firstLine="720"/>
        <w:jc w:val="both"/>
        <w:rPr>
          <w:sz w:val="24"/>
          <w:szCs w:val="24"/>
        </w:rPr>
      </w:pPr>
      <w:r>
        <w:rPr>
          <w:sz w:val="24"/>
          <w:szCs w:val="24"/>
        </w:rPr>
        <w:t xml:space="preserve">— </w:t>
      </w:r>
      <w:r>
        <w:rPr>
          <w:sz w:val="24"/>
          <w:szCs w:val="24"/>
        </w:rPr>
        <w:t>Âû æå ðîäíûå áðàòüÿ, âû äîëæíû çíàòü, ãäå îí, íå ñêðûâàéòå.</w:t>
      </w:r>
    </w:p>
    <w:p>
      <w:pPr>
        <w:pStyle w:val="Normal"/>
        <w:ind w:firstLine="720"/>
        <w:jc w:val="both"/>
        <w:rPr>
          <w:sz w:val="24"/>
          <w:szCs w:val="24"/>
        </w:rPr>
      </w:pPr>
      <w:r>
        <w:rPr>
          <w:sz w:val="24"/>
          <w:szCs w:val="24"/>
        </w:rPr>
        <w:t xml:space="preserve">— </w:t>
      </w:r>
      <w:r>
        <w:rPr>
          <w:sz w:val="24"/>
          <w:szCs w:val="24"/>
        </w:rPr>
        <w:t>Èìåíåì àëëàõà, íå çíàþ, — ïîêëÿëñÿ Íóðûì.</w:t>
      </w:r>
    </w:p>
    <w:p>
      <w:pPr>
        <w:pStyle w:val="Normal"/>
        <w:ind w:firstLine="720"/>
        <w:jc w:val="both"/>
        <w:rPr>
          <w:sz w:val="24"/>
          <w:szCs w:val="24"/>
        </w:rPr>
      </w:pPr>
      <w:r>
        <w:rPr>
          <w:sz w:val="24"/>
          <w:szCs w:val="24"/>
        </w:rPr>
        <w:t xml:space="preserve">— </w:t>
      </w:r>
      <w:r>
        <w:rPr>
          <w:sz w:val="24"/>
          <w:szCs w:val="24"/>
        </w:rPr>
        <w:t>Íåò, âû ñêðûâàåòå... À ìíå íóæíî... ß õîòåëà íàïèñàòü ïèñüìî...</w:t>
      </w:r>
    </w:p>
    <w:p>
      <w:pPr>
        <w:pStyle w:val="Normal"/>
        <w:ind w:firstLine="720"/>
        <w:jc w:val="both"/>
        <w:rPr>
          <w:sz w:val="24"/>
          <w:szCs w:val="24"/>
        </w:rPr>
      </w:pPr>
      <w:r>
        <w:rPr>
          <w:sz w:val="24"/>
          <w:szCs w:val="24"/>
        </w:rPr>
        <w:t xml:space="preserve">— </w:t>
      </w:r>
      <w:r>
        <w:rPr>
          <w:sz w:val="24"/>
          <w:szCs w:val="24"/>
        </w:rPr>
        <w:t>Àëëàõ ñóäüÿ, ïîâåðüòå ìíå! Íå çíàþ, ãäå îí ñåé÷àñ.</w:t>
      </w:r>
    </w:p>
    <w:p>
      <w:pPr>
        <w:pStyle w:val="Normal"/>
        <w:ind w:firstLine="720"/>
        <w:jc w:val="both"/>
        <w:rPr>
          <w:sz w:val="24"/>
          <w:szCs w:val="24"/>
        </w:rPr>
      </w:pPr>
      <w:r>
        <w:rPr>
          <w:sz w:val="24"/>
          <w:szCs w:val="24"/>
        </w:rPr>
        <w:t>Òîíêèå âûñîêèå áðîâè Ìóêàðàìû èçëîìîì ñîøëèñü ê ïåðåíîñèöå.</w:t>
      </w:r>
    </w:p>
    <w:p>
      <w:pPr>
        <w:pStyle w:val="Normal"/>
        <w:ind w:firstLine="720"/>
        <w:jc w:val="both"/>
        <w:rPr>
          <w:sz w:val="24"/>
          <w:szCs w:val="24"/>
        </w:rPr>
      </w:pPr>
      <w:r>
        <w:rPr>
          <w:sz w:val="24"/>
          <w:szCs w:val="24"/>
        </w:rPr>
        <w:t xml:space="preserve">— </w:t>
      </w:r>
      <w:r>
        <w:rPr>
          <w:sz w:val="24"/>
          <w:szCs w:val="24"/>
        </w:rPr>
        <w:t>Ðîäíûå áðàòüÿ... — äåâóøêà çàïíóëàñü è ïðîäîëæàëà íåäîâîëüíûì ãîëîñîì: — Âû çà÷åì ñþäà ïðèåõàëè?</w:t>
      </w:r>
    </w:p>
    <w:p>
      <w:pPr>
        <w:pStyle w:val="Normal"/>
        <w:ind w:firstLine="720"/>
        <w:jc w:val="both"/>
        <w:rPr>
          <w:sz w:val="24"/>
          <w:szCs w:val="24"/>
        </w:rPr>
      </w:pPr>
      <w:r>
        <w:rPr>
          <w:sz w:val="24"/>
          <w:szCs w:val="24"/>
        </w:rPr>
        <w:t xml:space="preserve">— </w:t>
      </w:r>
      <w:r>
        <w:rPr>
          <w:sz w:val="24"/>
          <w:szCs w:val="24"/>
        </w:rPr>
        <w:t>Âñòóïèòü â äðóæèíó, âñå ïàðíè çàïèñûâàþòñÿ.</w:t>
      </w:r>
    </w:p>
    <w:p>
      <w:pPr>
        <w:pStyle w:val="Normal"/>
        <w:ind w:firstLine="720"/>
        <w:jc w:val="both"/>
        <w:rPr>
          <w:sz w:val="24"/>
          <w:szCs w:val="24"/>
        </w:rPr>
      </w:pPr>
      <w:r>
        <w:rPr>
          <w:sz w:val="24"/>
          <w:szCs w:val="24"/>
        </w:rPr>
        <w:t xml:space="preserve">— </w:t>
      </w:r>
      <w:r>
        <w:rPr>
          <w:sz w:val="24"/>
          <w:szCs w:val="24"/>
        </w:rPr>
        <w:t>Ïî âàøåìó, ðîäíûå áðàòüÿ äîëæíû çà÷èñëÿòüñÿ â ðàçíûå àðìèè?</w:t>
      </w:r>
    </w:p>
    <w:p>
      <w:pPr>
        <w:pStyle w:val="Normal"/>
        <w:ind w:firstLine="720"/>
        <w:jc w:val="both"/>
        <w:rPr>
          <w:sz w:val="24"/>
          <w:szCs w:val="24"/>
        </w:rPr>
      </w:pPr>
      <w:r>
        <w:rPr>
          <w:sz w:val="24"/>
          <w:szCs w:val="24"/>
        </w:rPr>
        <w:t xml:space="preserve">— </w:t>
      </w:r>
      <w:r>
        <w:rPr>
          <w:sz w:val="24"/>
          <w:szCs w:val="24"/>
        </w:rPr>
        <w:t>Õàêèì íå â àðìèè.</w:t>
      </w:r>
    </w:p>
    <w:p>
      <w:pPr>
        <w:pStyle w:val="Normal"/>
        <w:ind w:firstLine="720"/>
        <w:jc w:val="both"/>
        <w:rPr>
          <w:sz w:val="24"/>
          <w:szCs w:val="24"/>
        </w:rPr>
      </w:pPr>
      <w:r>
        <w:rPr>
          <w:sz w:val="24"/>
          <w:szCs w:val="24"/>
        </w:rPr>
        <w:t xml:space="preserve">— </w:t>
      </w:r>
      <w:r>
        <w:rPr>
          <w:sz w:val="24"/>
          <w:szCs w:val="24"/>
        </w:rPr>
        <w:t>Âû ãîâîðèëè, ÷òî íå çíàåòå, ãäå îí... Îòêóäà æå âàì çíàòü, â àðìèè îí èëè íå â àðìèè?</w:t>
      </w:r>
    </w:p>
    <w:p>
      <w:pPr>
        <w:pStyle w:val="Normal"/>
        <w:ind w:firstLine="720"/>
        <w:jc w:val="both"/>
        <w:rPr>
          <w:sz w:val="24"/>
          <w:szCs w:val="24"/>
        </w:rPr>
      </w:pPr>
      <w:r>
        <w:rPr>
          <w:sz w:val="24"/>
          <w:szCs w:val="24"/>
        </w:rPr>
        <w:t>Íóðûì ñìåøàëñÿ. Íå ðåøàÿñü ãîâîðèòü î ñâîèõ ïðåäïîëîæåíèÿõ, îí ÷òî-òî íåâíÿòíî ïðîáóð÷àë.</w:t>
      </w:r>
    </w:p>
    <w:p>
      <w:pPr>
        <w:pStyle w:val="Normal"/>
        <w:ind w:firstLine="720"/>
        <w:jc w:val="both"/>
        <w:rPr>
          <w:sz w:val="24"/>
          <w:szCs w:val="24"/>
        </w:rPr>
      </w:pPr>
      <w:r>
        <w:rPr>
          <w:sz w:val="24"/>
          <w:szCs w:val="24"/>
        </w:rPr>
        <w:t xml:space="preserve">— </w:t>
      </w:r>
      <w:r>
        <w:rPr>
          <w:sz w:val="24"/>
          <w:szCs w:val="24"/>
        </w:rPr>
        <w:t>ß õîòåë ñêàçàòü, ÷òî... îí íå âñòóïèò â àðìèþ.</w:t>
      </w:r>
    </w:p>
    <w:p>
      <w:pPr>
        <w:pStyle w:val="Normal"/>
        <w:ind w:firstLine="720"/>
        <w:jc w:val="both"/>
        <w:rPr>
          <w:sz w:val="24"/>
          <w:szCs w:val="24"/>
        </w:rPr>
      </w:pPr>
      <w:r>
        <w:rPr>
          <w:sz w:val="24"/>
          <w:szCs w:val="24"/>
        </w:rPr>
        <w:t xml:space="preserve">— </w:t>
      </w:r>
      <w:r>
        <w:rPr>
          <w:sz w:val="24"/>
          <w:szCs w:val="24"/>
        </w:rPr>
        <w:t>Óæå âñòóïèë. Äà åùå â êàêóþ! — êàïðèçíî, òî÷íî ðåáåíîê, âîñêëèêíóëà Ìóêàðàìà. — ß è áåç âàñ çíàþ! Íàïðàñíî ñêðûâàåòå. ß ðàçûñêàëà âàñ, ïðèøëà ê âàì â êàçàðìó, à âû...</w:t>
      </w:r>
    </w:p>
    <w:p>
      <w:pPr>
        <w:pStyle w:val="Normal"/>
        <w:ind w:firstLine="720"/>
        <w:jc w:val="both"/>
        <w:rPr>
          <w:sz w:val="24"/>
          <w:szCs w:val="24"/>
        </w:rPr>
      </w:pPr>
      <w:r>
        <w:rPr>
          <w:sz w:val="24"/>
          <w:szCs w:val="24"/>
        </w:rPr>
        <w:t>Íóðûì ïîíÿë, òî äåâóøêà îáèäåëàñü.</w:t>
      </w:r>
    </w:p>
    <w:p>
      <w:pPr>
        <w:pStyle w:val="Normal"/>
        <w:ind w:firstLine="720"/>
        <w:jc w:val="both"/>
        <w:rPr>
          <w:sz w:val="24"/>
          <w:szCs w:val="24"/>
        </w:rPr>
      </w:pPr>
      <w:r>
        <w:rPr>
          <w:sz w:val="24"/>
          <w:szCs w:val="24"/>
        </w:rPr>
        <w:t xml:space="preserve">— </w:t>
      </w:r>
      <w:r>
        <w:rPr>
          <w:sz w:val="24"/>
          <w:szCs w:val="24"/>
        </w:rPr>
        <w:t>Âû, Ìóêàðàìà, íå äîëæíû íà ìåíÿ îáèæàòüñÿ...</w:t>
      </w:r>
    </w:p>
    <w:p>
      <w:pPr>
        <w:pStyle w:val="Normal"/>
        <w:ind w:firstLine="720"/>
        <w:jc w:val="both"/>
        <w:rPr>
          <w:sz w:val="24"/>
          <w:szCs w:val="24"/>
        </w:rPr>
      </w:pPr>
      <w:r>
        <w:rPr>
          <w:sz w:val="24"/>
          <w:szCs w:val="24"/>
        </w:rPr>
        <w:t xml:space="preserve">— </w:t>
      </w:r>
      <w:r>
        <w:rPr>
          <w:sz w:val="24"/>
          <w:szCs w:val="24"/>
        </w:rPr>
        <w:t>ß æå íå ñïðàøèâàþ, ÷òî äåëàåò âàø áðàò? Ýòî ÿ è ñàìà çíàþ. Ìíå íóæåí ëèøü åãî àäðåñ, ÷òîáû ïèñüìî íàïèñàòü.</w:t>
      </w:r>
    </w:p>
    <w:p>
      <w:pPr>
        <w:pStyle w:val="Normal"/>
        <w:ind w:firstLine="720"/>
        <w:jc w:val="both"/>
        <w:rPr>
          <w:sz w:val="24"/>
          <w:szCs w:val="24"/>
        </w:rPr>
      </w:pPr>
      <w:r>
        <w:rPr>
          <w:sz w:val="24"/>
          <w:szCs w:val="24"/>
        </w:rPr>
        <w:t xml:space="preserve">— </w:t>
      </w:r>
      <w:r>
        <w:rPr>
          <w:sz w:val="24"/>
          <w:szCs w:val="24"/>
        </w:rPr>
        <w:t>Íå çíàþ, ëîêòîð... äàâíî óæå îò íåãî íåò âåñòåé. Îëëàõè, ïðàâäà, — ñíîâà ïîêëÿëñÿ îí, áîÿñü, ÷òî Ìóêàðàìà åùå áîëüøå îáèäèòñÿ. — Ðàçâå ÿ ñêðûë áû îò âàñ, åñëè á çíàë? Âû ñïðàøèâàåòå: ìîãóò ëè áðàòüÿ íàõîäèòüñÿ â ðàçíûõ àðìèÿõ? ß, ÷åñòíîå ñëîâî, îá ýòîì íå äóìàë. ß äàæå íè ñ êåì íå ñîâåòîâàëñÿ. Âîò ïðèåõàë — è ñðàçó â äðóæèíó.</w:t>
      </w:r>
    </w:p>
    <w:p>
      <w:pPr>
        <w:pStyle w:val="Normal"/>
        <w:ind w:firstLine="720"/>
        <w:jc w:val="both"/>
        <w:rPr>
          <w:sz w:val="24"/>
          <w:szCs w:val="24"/>
        </w:rPr>
      </w:pPr>
      <w:r>
        <w:rPr>
          <w:sz w:val="24"/>
          <w:szCs w:val="24"/>
        </w:rPr>
        <w:t xml:space="preserve">— </w:t>
      </w:r>
      <w:r>
        <w:rPr>
          <w:sz w:val="24"/>
          <w:szCs w:val="24"/>
        </w:rPr>
        <w:t>Õàêèìà òîæå íèêòî íå çàñòàâëÿë! — ñóõî ñêàçàëà äåâóøêà. — Êàæäûé ïîñòóïàåò ñàìîñòîÿòåëüíî. ß òîæå ïî ñîáñòâåííîé âîëå ïðèåõàëà ñþäà...</w:t>
      </w:r>
    </w:p>
    <w:p>
      <w:pPr>
        <w:pStyle w:val="Normal"/>
        <w:ind w:firstLine="720"/>
        <w:jc w:val="both"/>
        <w:rPr>
          <w:sz w:val="24"/>
          <w:szCs w:val="24"/>
        </w:rPr>
      </w:pPr>
      <w:r>
        <w:rPr>
          <w:sz w:val="24"/>
          <w:szCs w:val="24"/>
        </w:rPr>
        <w:t>Ïîñëåäíèå ñëîâà âûðâàëèñü ó íåå ñëó÷àéíî, Ìóêàðàìà ñìóòèëàñü, îïóñòèëà ãîëîâó, «Âåäü Ìèíõàéäàð-àáû ïîñëàë ìåíÿ... Âìåñòå ñ äîêòîðîì Èõëàñîì. À ÿ âîò íàëãàëà. Çà÷åì? Âåäü íå ïî ñîáñòâåííîé âîëå ïðèåõàëà. À ýòîò Æóíóñîâ äåéñòâèòåëüíî ïðèåõàë ïî ñâîåé âîëå è ñêàçàë îá ýòîì äîêòîðó Øóãóëîâó».</w:t>
      </w:r>
    </w:p>
    <w:p>
      <w:pPr>
        <w:pStyle w:val="Normal"/>
        <w:ind w:firstLine="720"/>
        <w:jc w:val="both"/>
        <w:rPr>
          <w:sz w:val="24"/>
          <w:szCs w:val="24"/>
        </w:rPr>
      </w:pPr>
      <w:r>
        <w:rPr>
          <w:sz w:val="24"/>
          <w:szCs w:val="24"/>
        </w:rPr>
        <w:t>Íóðûì, êîíå÷íî, íå äîãàäûâàëñÿ î ïðè÷èíå ñìóùåíèÿ Ìóêàðàìû è îáðàäîâàëñÿ, âèäÿ, ÷òî ãíåâ åå ïðîõîäèò.</w:t>
      </w:r>
    </w:p>
    <w:p>
      <w:pPr>
        <w:pStyle w:val="Normal"/>
        <w:ind w:firstLine="720"/>
        <w:jc w:val="both"/>
        <w:rPr>
          <w:sz w:val="24"/>
          <w:szCs w:val="24"/>
        </w:rPr>
      </w:pPr>
      <w:r>
        <w:rPr>
          <w:sz w:val="24"/>
          <w:szCs w:val="24"/>
        </w:rPr>
        <w:t xml:space="preserve">— </w:t>
      </w:r>
      <w:r>
        <w:rPr>
          <w:sz w:val="24"/>
          <w:szCs w:val="24"/>
        </w:rPr>
        <w:t>ß, ëîêòîð, ìîãó ðàçóçíàòü î Õàêèìå ó îäíîãî ÷åëîâåêà. ß çàâòðà æå ïîñòàðàþñü óâèäåòü ýòîãî ÷åëîâåêà. Âîçìîæíî, îí çíàåò, — êàê áû èçâèíÿÿñü, ñêàçàë Íóðûì.</w:t>
      </w:r>
    </w:p>
    <w:p>
      <w:pPr>
        <w:pStyle w:val="Normal"/>
        <w:ind w:firstLine="720"/>
        <w:jc w:val="both"/>
        <w:rPr>
          <w:sz w:val="24"/>
          <w:szCs w:val="24"/>
        </w:rPr>
      </w:pPr>
      <w:r>
        <w:rPr>
          <w:sz w:val="24"/>
          <w:szCs w:val="24"/>
        </w:rPr>
        <w:t xml:space="preserve">— </w:t>
      </w:r>
      <w:r>
        <w:rPr>
          <w:sz w:val="24"/>
          <w:szCs w:val="24"/>
        </w:rPr>
        <w:t>À êòî ýòîò ÷åëîâåê? — âñòðåïåíóëàñü äåâóøêà.</w:t>
      </w:r>
    </w:p>
    <w:p>
      <w:pPr>
        <w:pStyle w:val="Normal"/>
        <w:ind w:firstLine="720"/>
        <w:jc w:val="both"/>
        <w:rPr>
          <w:sz w:val="24"/>
          <w:szCs w:val="24"/>
        </w:rPr>
      </w:pPr>
      <w:r>
        <w:rPr>
          <w:sz w:val="24"/>
          <w:szCs w:val="24"/>
        </w:rPr>
        <w:t xml:space="preserve">— </w:t>
      </w:r>
      <w:r>
        <w:rPr>
          <w:sz w:val="24"/>
          <w:szCs w:val="24"/>
        </w:rPr>
        <w:t>Âû íå çíàåòå. Îí ñëóæèò çäåñü â îòäåëå ñíàáæåíèÿ...</w:t>
      </w:r>
    </w:p>
    <w:p>
      <w:pPr>
        <w:pStyle w:val="Normal"/>
        <w:ind w:firstLine="720"/>
        <w:jc w:val="both"/>
        <w:rPr>
          <w:sz w:val="24"/>
          <w:szCs w:val="24"/>
        </w:rPr>
      </w:pPr>
      <w:r>
        <w:rPr>
          <w:sz w:val="24"/>
          <w:szCs w:val="24"/>
        </w:rPr>
        <w:t>Íóðûì íå õîòåë íàçûâàòü èìÿ Îðàçà.</w:t>
      </w:r>
    </w:p>
    <w:p>
      <w:pPr>
        <w:pStyle w:val="Normal"/>
        <w:ind w:firstLine="720"/>
        <w:jc w:val="both"/>
        <w:rPr>
          <w:sz w:val="24"/>
          <w:szCs w:val="24"/>
        </w:rPr>
      </w:pPr>
      <w:r>
        <w:rPr>
          <w:sz w:val="24"/>
          <w:szCs w:val="24"/>
        </w:rPr>
        <w:t xml:space="preserve">— </w:t>
      </w:r>
      <w:r>
        <w:rPr>
          <w:sz w:val="24"/>
          <w:szCs w:val="24"/>
        </w:rPr>
        <w:t>Õîðîøî, — ñîãëàñèëàñü Ìóêàðàìà, — íî ãëàâíîå — óçíàéòå òî÷íûé àäðåñ Õàêèìà.</w:t>
      </w:r>
    </w:p>
    <w:p>
      <w:pPr>
        <w:pStyle w:val="Normal"/>
        <w:ind w:firstLine="720"/>
        <w:jc w:val="both"/>
        <w:rPr>
          <w:sz w:val="24"/>
          <w:szCs w:val="24"/>
        </w:rPr>
      </w:pPr>
      <w:r>
        <w:rPr>
          <w:sz w:val="24"/>
          <w:szCs w:val="24"/>
        </w:rPr>
        <w:t>Ñëîâî «àäðåñ» Íóðûì ïîíÿë ñìóòíî, íî âñå æå îòâåòèë:</w:t>
      </w:r>
    </w:p>
    <w:p>
      <w:pPr>
        <w:pStyle w:val="Normal"/>
        <w:ind w:firstLine="720"/>
        <w:jc w:val="both"/>
        <w:rPr>
          <w:sz w:val="24"/>
          <w:szCs w:val="24"/>
        </w:rPr>
      </w:pPr>
      <w:r>
        <w:rPr>
          <w:sz w:val="24"/>
          <w:szCs w:val="24"/>
        </w:rPr>
        <w:t xml:space="preserve">— </w:t>
      </w:r>
      <w:r>
        <w:rPr>
          <w:sz w:val="24"/>
          <w:szCs w:val="24"/>
        </w:rPr>
        <w:t>Îí äîëæåí çíàòü, ãäå Õàêèì, îí ñàì íåäàâíî ñî ñòîðîíû ßèêà.</w:t>
      </w:r>
    </w:p>
    <w:p>
      <w:pPr>
        <w:pStyle w:val="Normal"/>
        <w:ind w:firstLine="720"/>
        <w:jc w:val="both"/>
        <w:rPr>
          <w:sz w:val="24"/>
          <w:szCs w:val="24"/>
        </w:rPr>
      </w:pPr>
      <w:r>
        <w:rPr>
          <w:sz w:val="24"/>
          <w:szCs w:val="24"/>
        </w:rPr>
        <w:t xml:space="preserve">— </w:t>
      </w:r>
      <w:r>
        <w:rPr>
          <w:sz w:val="24"/>
          <w:szCs w:val="24"/>
        </w:rPr>
        <w:t>Çàâòðà æå ìíå ñîîáùèòå, ëàäíî?</w:t>
      </w:r>
    </w:p>
    <w:p>
      <w:pPr>
        <w:pStyle w:val="Normal"/>
        <w:ind w:firstLine="720"/>
        <w:jc w:val="both"/>
        <w:rPr>
          <w:sz w:val="24"/>
          <w:szCs w:val="24"/>
        </w:rPr>
      </w:pPr>
      <w:r>
        <w:rPr>
          <w:sz w:val="24"/>
          <w:szCs w:val="24"/>
        </w:rPr>
        <w:t xml:space="preserve">— </w:t>
      </w:r>
      <w:r>
        <w:rPr>
          <w:sz w:val="24"/>
          <w:szCs w:val="24"/>
        </w:rPr>
        <w:t>Õîðîøî, õîðîøî.</w:t>
      </w:r>
    </w:p>
    <w:p>
      <w:pPr>
        <w:pStyle w:val="Normal"/>
        <w:ind w:firstLine="720"/>
        <w:jc w:val="both"/>
        <w:rPr>
          <w:sz w:val="24"/>
          <w:szCs w:val="24"/>
        </w:rPr>
      </w:pPr>
      <w:r>
        <w:rPr>
          <w:sz w:val="24"/>
          <w:szCs w:val="24"/>
        </w:rPr>
        <w:t xml:space="preserve">— </w:t>
      </w:r>
      <w:r>
        <w:rPr>
          <w:sz w:val="24"/>
          <w:szCs w:val="24"/>
        </w:rPr>
        <w:t>Ïîòîì... — Ìóêàðàìà çàäóìàëàñü. — Íå íàçûâàéòå ìåíÿ, ïîæàëóéñòà, «ëîêòîð». ß — ñåñòðà ìèëîñåðäèÿ. È ñåñòðîé íå çîâèòå, à ïðîñòî — Ìóêàðàìà. — Îíà ïðîòÿíóëà ðóêó. Íóðûì îïåøèë: îí íèêîãäà íå ïðîùàëñÿ ñ äåâóøêîé çà ðóêó. — Äàâàéòå æå ðóêó, — ñòðîãî ñêàçàëà äåâóøêà.</w:t>
      </w:r>
    </w:p>
    <w:p>
      <w:pPr>
        <w:pStyle w:val="Normal"/>
        <w:ind w:firstLine="720"/>
        <w:jc w:val="both"/>
        <w:rPr>
          <w:sz w:val="24"/>
          <w:szCs w:val="24"/>
        </w:rPr>
      </w:pPr>
      <w:r>
        <w:rPr>
          <w:sz w:val="24"/>
          <w:szCs w:val="24"/>
        </w:rPr>
        <w:t>Íóðûì, îïîìíèâøèñü, òîðîïëèâî ïîäàë ðóêó. Äåâóøêà ñëåãêà òðÿõíóëà áîëüøóþ ðóêó Íóðûìà è, ïîâåðíóâøèñü, ïîøëà. Íóðûì ðàñòåðÿííî çàñòûë íà ìåñò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óðûì íå çíàë, ÷òî äåëàòü: òî ëè âåðíóòüñÿ â êàçàðìó, òî ëè ñåé÷àñ æå íàéòè Îðàçà è ñïðîñèòü î Õàêèìå. À åñëè îí íå çíàåò? «Çàâòðà æå ìíå ñîîáùèòå», — ñêàçàëà îíà. Îéïûðìàé, à åñëè Îðàç íà ñàìîì äåëå íå çíàåò? Íåò, îíè âñå äðóã î äðóãå çíàþò... Íàäî ó Ôàçûëà óçíàòü êâàðòèðó Îðàçà.</w:t>
      </w:r>
    </w:p>
    <w:p>
      <w:pPr>
        <w:pStyle w:val="Normal"/>
        <w:ind w:firstLine="720"/>
        <w:jc w:val="both"/>
        <w:rPr>
          <w:sz w:val="24"/>
          <w:szCs w:val="24"/>
        </w:rPr>
      </w:pPr>
      <w:r>
        <w:rPr>
          <w:sz w:val="24"/>
          <w:szCs w:val="24"/>
        </w:rPr>
        <w:t>Íóðûì íàïðàâèëñÿ â ñòîðîíó áîéíè, íî òóò æå îñòàíîâèëñÿ. Â ñóìåðêàõ âñå åùå âèäíà áûëà óäàëÿþùàÿñÿ Ìóêàðàìà, è áûëî ñëûøíî, êàê ïî ìîñòîâîé ñòó÷àëè åå êàáëó÷êè. «Åùå ïîäóìàåò, ÷òî ÿ çà íåé ðâóñü... Íåëîâêî, — ðåøèë Íóðûì, íèêîãäà ïðåæäå íå ñìóùàâøèéñÿ. — Ñíà÷àëà íàäî ïðåäóïðåäèòü äæèãèòîâ â êàçàðìå».</w:t>
      </w:r>
    </w:p>
    <w:p>
      <w:pPr>
        <w:pStyle w:val="Normal"/>
        <w:ind w:firstLine="720"/>
        <w:jc w:val="both"/>
        <w:rPr>
          <w:sz w:val="24"/>
          <w:szCs w:val="24"/>
        </w:rPr>
      </w:pPr>
      <w:r>
        <w:rPr>
          <w:sz w:val="24"/>
          <w:szCs w:val="24"/>
        </w:rPr>
        <w:t xml:space="preserve">— </w:t>
      </w:r>
      <w:r>
        <w:rPr>
          <w:sz w:val="24"/>
          <w:szCs w:val="24"/>
        </w:rPr>
        <w:t>ß ïîéäó íà êâàðòèðó ê ðîäè÷ó, ãäå îñòàíîâèëñÿ, — ñêàçàë Íóðûì Æîëìóêàíó. — Ñëûøèøü, áàòûð? Íàäåþñü, íèêòî ìåíÿ èñêàòü íå ñòàíåò, ñëûøèøü?</w:t>
      </w:r>
    </w:p>
    <w:p>
      <w:pPr>
        <w:pStyle w:val="Normal"/>
        <w:ind w:firstLine="720"/>
        <w:jc w:val="both"/>
        <w:rPr>
          <w:sz w:val="24"/>
          <w:szCs w:val="24"/>
        </w:rPr>
      </w:pPr>
      <w:r>
        <w:rPr>
          <w:sz w:val="24"/>
          <w:szCs w:val="24"/>
        </w:rPr>
        <w:t xml:space="preserve">— </w:t>
      </w:r>
      <w:r>
        <w:rPr>
          <w:sz w:val="24"/>
          <w:szCs w:val="24"/>
        </w:rPr>
        <w:t>Ñëûøó, ñëûøó! Ñòóïàåøü, êàê âåðáëþä, äà äûøèøü òàê, ÷òî, áîþñü, êàçàðìà ðóõíåò. Ìîæåøü íå âîëíîâàòüñÿ. Åñëè ñïðîñÿò, ñêàæåì: Íóðûì óøåë áàþêàòü ïåñíåé Àê-Æóíóñ — ïåðâóþ êðàñàâèöó ãîðîäà. Íà äíÿõ îí âûêðàäåò åå èç äâîðöà õàíà Æàõàíøè, è òîãäà äàæå Êàðò-Êîæàê íå óãîíèòñÿ çà íèì. Çàâòðà, ÷òî ëè, âåðíåøüñÿ?</w:t>
      </w:r>
    </w:p>
    <w:p>
      <w:pPr>
        <w:pStyle w:val="Normal"/>
        <w:ind w:firstLine="720"/>
        <w:jc w:val="both"/>
        <w:rPr>
          <w:sz w:val="24"/>
          <w:szCs w:val="24"/>
        </w:rPr>
      </w:pPr>
      <w:r>
        <w:rPr>
          <w:sz w:val="24"/>
          <w:szCs w:val="24"/>
        </w:rPr>
        <w:t xml:space="preserve">— </w:t>
      </w:r>
      <w:r>
        <w:rPr>
          <w:sz w:val="24"/>
          <w:szCs w:val="24"/>
        </w:rPr>
        <w:t>Îñòàâü ñâîè øóòêè, Æîëìóêàí. Äåâóøêà ïðèøëà êî ìíå ïî âàæíîìó äåëó. Ïîñëå ðàññêàæó...</w:t>
      </w:r>
    </w:p>
    <w:p>
      <w:pPr>
        <w:pStyle w:val="Normal"/>
        <w:ind w:firstLine="720"/>
        <w:jc w:val="both"/>
        <w:rPr>
          <w:sz w:val="24"/>
          <w:szCs w:val="24"/>
        </w:rPr>
      </w:pPr>
      <w:r>
        <w:rPr>
          <w:sz w:val="24"/>
          <w:szCs w:val="24"/>
        </w:rPr>
        <w:t xml:space="preserve">— </w:t>
      </w:r>
      <w:r>
        <w:rPr>
          <w:sz w:val="24"/>
          <w:szCs w:val="24"/>
        </w:rPr>
        <w:t>Ìîæåøü íå ðàññêàçûâàòü, çíàåì ìû ýòè äåëà. Ïîðÿäî÷íûå äåâóøêè ñïÿò ó ñòåíêè çà ñïèíîé ðîäèòåëåé, à íå øëÿþòñÿ íà íî÷ü ãëÿäÿ â êàçàðìó çà äæèãèòîì...</w:t>
      </w:r>
    </w:p>
    <w:p>
      <w:pPr>
        <w:pStyle w:val="Normal"/>
        <w:ind w:firstLine="720"/>
        <w:jc w:val="both"/>
        <w:rPr>
          <w:sz w:val="24"/>
          <w:szCs w:val="24"/>
        </w:rPr>
      </w:pPr>
      <w:r>
        <w:rPr>
          <w:sz w:val="24"/>
          <w:szCs w:val="24"/>
        </w:rPr>
        <w:t>Íå äîñëóøàâ Æîëìóêàíà, Íóðûì âûøåë èç êàçàðì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Óçíàâ ó Ôàçûëà, ãäå êâàðòèðà Îðàçà, Íóðûì óæå ïîçäíî âå÷åðîì ïðèøåë ê äîìó ïîðòíîãî Æàðêå. Êàê è çåìëÿíêà Ôàçûëà, äîì Æàðêå îêàçàëñÿ ñêîñîáî÷åííîé ëà÷óãîé, ðàçäåëåííîé íà êîìíàòóøêó è êóõîíüêó; âîçëå êîòëà ñòîÿë ñóíäóê. Íóðûì âîøåë, íèçêî ïðèãèáàÿñü, è ñðàçó íå ðàçîáðàë, ãäå òóò êóõíÿ, à ãäå êîìíàòêà äëÿ ãîñòåé. Îí òàê è çàñòûë ó äâåðè.</w:t>
      </w:r>
    </w:p>
    <w:p>
      <w:pPr>
        <w:pStyle w:val="Normal"/>
        <w:ind w:firstLine="720"/>
        <w:jc w:val="both"/>
        <w:rPr>
          <w:sz w:val="24"/>
          <w:szCs w:val="24"/>
        </w:rPr>
      </w:pPr>
      <w:r>
        <w:rPr>
          <w:sz w:val="24"/>
          <w:szCs w:val="24"/>
        </w:rPr>
        <w:t xml:space="preserve">— </w:t>
      </w:r>
      <w:r>
        <w:rPr>
          <w:sz w:val="24"/>
          <w:szCs w:val="24"/>
        </w:rPr>
        <w:t>Äîáðûé âå÷åð!</w:t>
      </w:r>
    </w:p>
    <w:p>
      <w:pPr>
        <w:pStyle w:val="Normal"/>
        <w:ind w:firstLine="720"/>
        <w:jc w:val="both"/>
        <w:rPr>
          <w:sz w:val="24"/>
          <w:szCs w:val="24"/>
        </w:rPr>
      </w:pPr>
      <w:r>
        <w:rPr>
          <w:sz w:val="24"/>
          <w:szCs w:val="24"/>
        </w:rPr>
        <w:t>Õîçÿèí, íèçêî ñêëîíåííûé íàä êàêèì-òî øèòüåì ïðè òóñêëîì ñâåòå ïÿòèëèíåéêè, ïîâåðíóë ãîëîâó è ìåäëåííî îñìîòðåë Íóðûìà, íà÷èíàÿ ñ îãðîìíûõ ñîëäàòñêèõ ñàïîã äî îñòðîêîíå÷íîãî øëåìà. Â ãëàçàõ ïîðòíîãî çàñòûëî âûðàæåíèå: «Íó è íàãðàäèë òåáÿ àëëàõ ðîñòîì!» Íîñ Æàðêå îñåäëàëè î÷êè, âìåñòî îäíîé äóæêè áûëà ÷åðíàÿ íèòêà; â ñâåòëûõ ãëàçàõ, ñìîòðåâøèõ ïîâåðõ î÷êîâ, ñêâîçèëà ñìåøèíêà. Íóðûì ÷óòü çàìåøêàëñÿ, íå çíàÿ, ñ ÷åãî íà÷àòü. Â ïðàâîì óãëó âîçëå êîòëà æåíùèíà êàòàëà òåñòî, îíà äàæå íå âçãëÿíóëà íà ïîçäíåãî ãîñòÿ, ëèøü áûñòðåå çàäâèãàëà ñêàëêîé.</w:t>
      </w:r>
    </w:p>
    <w:p>
      <w:pPr>
        <w:pStyle w:val="Normal"/>
        <w:ind w:firstLine="720"/>
        <w:jc w:val="both"/>
        <w:rPr>
          <w:sz w:val="24"/>
          <w:szCs w:val="24"/>
        </w:rPr>
      </w:pPr>
      <w:r>
        <w:rPr>
          <w:sz w:val="24"/>
          <w:szCs w:val="24"/>
        </w:rPr>
        <w:t xml:space="preserve">— </w:t>
      </w:r>
      <w:r>
        <w:rPr>
          <w:sz w:val="24"/>
          <w:szCs w:val="24"/>
        </w:rPr>
        <w:t>Åñëè ÿ íå îøèáñÿ, ýòî, êàæåòñÿ, äîì ïîðòíîãî Æàðêå? — ñïðîñèë Íóðûì íåãðîìêî.</w:t>
      </w:r>
    </w:p>
    <w:p>
      <w:pPr>
        <w:pStyle w:val="Normal"/>
        <w:ind w:firstLine="720"/>
        <w:jc w:val="both"/>
        <w:rPr>
          <w:sz w:val="24"/>
          <w:szCs w:val="24"/>
        </w:rPr>
      </w:pPr>
      <w:r>
        <w:rPr>
          <w:sz w:val="24"/>
          <w:szCs w:val="24"/>
        </w:rPr>
        <w:t xml:space="preserve">— </w:t>
      </w:r>
      <w:r>
        <w:rPr>
          <w:sz w:val="24"/>
          <w:szCs w:val="24"/>
        </w:rPr>
        <w:t>Ðàçâå íå âèäíî? — óëûáíóëñÿ Æàðêå, óêàçûâàÿ íà ñòàðóþ ìàøèíêó «Çèíãåð» ïåðåä ñîáîé. — Íó, ÷òî ñêàæåøü, äëèííûé íåçíàêîìåö?</w:t>
      </w:r>
    </w:p>
    <w:p>
      <w:pPr>
        <w:pStyle w:val="Normal"/>
        <w:ind w:firstLine="720"/>
        <w:jc w:val="both"/>
        <w:rPr>
          <w:sz w:val="24"/>
          <w:szCs w:val="24"/>
        </w:rPr>
      </w:pPr>
      <w:r>
        <w:rPr>
          <w:sz w:val="24"/>
          <w:szCs w:val="24"/>
        </w:rPr>
        <w:t>Ïîíÿâ, ÷òî ïîðòíîé ñêëîíåí ê øóòêàì, Íóðûì îòâåòèë â òîí:</w:t>
      </w:r>
    </w:p>
    <w:p>
      <w:pPr>
        <w:pStyle w:val="Normal"/>
        <w:ind w:firstLine="720"/>
        <w:jc w:val="both"/>
        <w:rPr>
          <w:sz w:val="24"/>
          <w:szCs w:val="24"/>
        </w:rPr>
      </w:pPr>
      <w:r>
        <w:rPr>
          <w:sz w:val="24"/>
          <w:szCs w:val="24"/>
        </w:rPr>
        <w:t xml:space="preserve">— </w:t>
      </w:r>
      <w:r>
        <w:rPr>
          <w:sz w:val="24"/>
          <w:szCs w:val="24"/>
        </w:rPr>
        <w:t>Îòòîãî, ÷òî äëèííûé, ÿ è íå çàìåòèë, ÷òî òàì âíèçó íà ïîëó. Âîò ñåé÷àñ âèæó è âàøó ìàøèíêó, è áåøìåò, êîòîðûé âû øüåòå äëÿ òàêîãî æå äîëãîâÿçîãî, êàê ÿ.</w:t>
      </w:r>
    </w:p>
    <w:p>
      <w:pPr>
        <w:pStyle w:val="Normal"/>
        <w:ind w:firstLine="720"/>
        <w:jc w:val="both"/>
        <w:rPr>
          <w:sz w:val="24"/>
          <w:szCs w:val="24"/>
        </w:rPr>
      </w:pPr>
      <w:r>
        <w:rPr>
          <w:sz w:val="24"/>
          <w:szCs w:val="24"/>
        </w:rPr>
        <w:t xml:space="preserve">— </w:t>
      </w:r>
      <w:r>
        <w:rPr>
          <w:sz w:val="24"/>
          <w:szCs w:val="24"/>
        </w:rPr>
        <w:t>Âåðíî, áåøìåò öåëûõ äâà àðøèíà äëèíîé. Íî îí íå ìóæñêîé, ÿ åãî øüþ äëÿ ïðåêðàñíîãî ïîëà, — õìûêíóë Æàðêå, íî, ïîäóìàâ, ÷òî ãîñòü ìîæåò îáèäåòüñÿ, ïðèíÿë ñåðüåçíûé âèä. — Ãîâîðÿò, ðîñëûé ÷åëîâåê âñåãäà ÷åñòåí è ñïðàâåäëèâ. Íåäàðîì Îìàð Ñïðàâåäëèâûé áûë íà ãîëîâó âûøå âñåõ â îêðóæåíèè ïðîðîêà Ìóõàììåäà. Íå îáåññóäü.</w:t>
      </w:r>
    </w:p>
    <w:p>
      <w:pPr>
        <w:pStyle w:val="Normal"/>
        <w:ind w:firstLine="720"/>
        <w:jc w:val="both"/>
        <w:rPr>
          <w:sz w:val="24"/>
          <w:szCs w:val="24"/>
        </w:rPr>
      </w:pPr>
      <w:r>
        <w:rPr>
          <w:sz w:val="24"/>
          <w:szCs w:val="24"/>
        </w:rPr>
        <w:t>Íóðûì òîæå ïîñåðüåçíåë.</w:t>
      </w:r>
    </w:p>
    <w:p>
      <w:pPr>
        <w:pStyle w:val="Normal"/>
        <w:ind w:firstLine="720"/>
        <w:jc w:val="both"/>
        <w:rPr>
          <w:sz w:val="24"/>
          <w:szCs w:val="24"/>
        </w:rPr>
      </w:pPr>
      <w:r>
        <w:rPr>
          <w:sz w:val="24"/>
          <w:szCs w:val="24"/>
        </w:rPr>
        <w:t xml:space="preserve">— </w:t>
      </w:r>
      <w:r>
        <w:rPr>
          <w:sz w:val="24"/>
          <w:szCs w:val="24"/>
        </w:rPr>
        <w:t>Èçâèíèòå, ÷òî ÿ áåñïîêîþ âàñ â ïîçäíèé ÷àñ. ß ïðèåõàë ñî ñòîðîíû Øàëêàðà, ÷òîá çàêóïèòü òóò ÷àþ-ñàõàðó è âñÿêîé âñÿ÷èíû. Åñòü è äðóãèå äåëèøêè. È ê ñåñòðå çàåäó, è ñòðèãóíêà îáúåçæó, ãîâîðÿò. Òàê è ÿ. Óçíàë, ÷òî ó âàñ æèâåò îäèí ìîé ðîäñòâåííèê, ðåøèë è åãî ïîïðîâåäàòü. Îðàçîì åãî çîâóò...</w:t>
      </w:r>
    </w:p>
    <w:p>
      <w:pPr>
        <w:pStyle w:val="Normal"/>
        <w:ind w:firstLine="720"/>
        <w:jc w:val="both"/>
        <w:rPr>
          <w:sz w:val="24"/>
          <w:szCs w:val="24"/>
        </w:rPr>
      </w:pPr>
      <w:r>
        <w:rPr>
          <w:sz w:val="24"/>
          <w:szCs w:val="24"/>
        </w:rPr>
        <w:t xml:space="preserve">— </w:t>
      </w:r>
      <w:r>
        <w:rPr>
          <w:sz w:val="24"/>
          <w:szCs w:val="24"/>
        </w:rPr>
        <w:t>À-à, — ïðîòÿíóë Æàðêå. — Åñòü òàêîé. Ïðîõîäè.</w:t>
      </w:r>
    </w:p>
    <w:p>
      <w:pPr>
        <w:pStyle w:val="Normal"/>
        <w:ind w:firstLine="720"/>
        <w:jc w:val="both"/>
        <w:rPr>
          <w:sz w:val="24"/>
          <w:szCs w:val="24"/>
        </w:rPr>
      </w:pPr>
      <w:r>
        <w:rPr>
          <w:sz w:val="24"/>
          <w:szCs w:val="24"/>
        </w:rPr>
        <w:t>«Êóäà ïðîéòè-òî?» — ïîäóìàë Íóðûì, ðàñòåðÿííî îãëÿäûâàÿñü. Íî äîëãî äóìàòü åìó íå ïðèøëîñü: èç äðóãîé êîìíàòû, óñëûøàâ ñâîå èìÿ, âûøåë Îðàç. Íóðûì ïðîñèÿë îò ðàäîñòè.</w:t>
      </w:r>
    </w:p>
    <w:p>
      <w:pPr>
        <w:pStyle w:val="Normal"/>
        <w:ind w:firstLine="720"/>
        <w:jc w:val="both"/>
        <w:rPr>
          <w:sz w:val="24"/>
          <w:szCs w:val="24"/>
        </w:rPr>
      </w:pPr>
      <w:r>
        <w:rPr>
          <w:sz w:val="24"/>
          <w:szCs w:val="24"/>
        </w:rPr>
        <w:t xml:space="preserve">— </w:t>
      </w:r>
      <w:r>
        <w:rPr>
          <w:sz w:val="24"/>
          <w:szCs w:val="24"/>
        </w:rPr>
        <w:t>Åëå íàøåë òåáÿ, äîðîãîé Îðàçæàí!</w:t>
      </w:r>
    </w:p>
    <w:p>
      <w:pPr>
        <w:pStyle w:val="Normal"/>
        <w:ind w:firstLine="720"/>
        <w:jc w:val="both"/>
        <w:rPr>
          <w:sz w:val="24"/>
          <w:szCs w:val="24"/>
        </w:rPr>
      </w:pPr>
      <w:r>
        <w:rPr>
          <w:sz w:val="24"/>
          <w:szCs w:val="24"/>
        </w:rPr>
        <w:t>Íè÷åãî íå ãîâîðÿ, Îðàç îãëÿäåë Íóðûìà øèðîêî ðàñêðûòûìè ãëàçàìè.</w:t>
      </w:r>
    </w:p>
    <w:p>
      <w:pPr>
        <w:pStyle w:val="Normal"/>
        <w:ind w:firstLine="720"/>
        <w:jc w:val="both"/>
        <w:rPr>
          <w:sz w:val="24"/>
          <w:szCs w:val="24"/>
        </w:rPr>
      </w:pPr>
      <w:r>
        <w:rPr>
          <w:sz w:val="24"/>
          <w:szCs w:val="24"/>
        </w:rPr>
        <w:t xml:space="preserve">— </w:t>
      </w:r>
      <w:r>
        <w:rPr>
          <w:sz w:val="24"/>
          <w:szCs w:val="24"/>
        </w:rPr>
        <w:t>Íó, ÷åìó òû óäèâëÿåøüñÿ, Îðàçæàí? — ñïðîñèë Íóðûì, çàìåòèâ ðàñòåðÿííîñòü Îðàçà.</w:t>
      </w:r>
    </w:p>
    <w:p>
      <w:pPr>
        <w:pStyle w:val="Normal"/>
        <w:ind w:firstLine="720"/>
        <w:jc w:val="both"/>
        <w:rPr>
          <w:sz w:val="24"/>
          <w:szCs w:val="24"/>
        </w:rPr>
      </w:pPr>
      <w:r>
        <w:rPr>
          <w:sz w:val="24"/>
          <w:szCs w:val="24"/>
        </w:rPr>
        <w:t xml:space="preserve">— </w:t>
      </w:r>
      <w:r>
        <w:rPr>
          <w:sz w:val="24"/>
          <w:szCs w:val="24"/>
        </w:rPr>
        <w:t>Ó êîãî îñòàíîâèëñÿ? — ñïðîñèë Îðàç âñòðåâîæåííî.</w:t>
      </w:r>
    </w:p>
    <w:p>
      <w:pPr>
        <w:pStyle w:val="Normal"/>
        <w:ind w:firstLine="720"/>
        <w:jc w:val="both"/>
        <w:rPr>
          <w:sz w:val="24"/>
          <w:szCs w:val="24"/>
        </w:rPr>
      </w:pPr>
      <w:r>
        <w:rPr>
          <w:sz w:val="24"/>
          <w:szCs w:val="24"/>
        </w:rPr>
        <w:t xml:space="preserve">— </w:t>
      </w:r>
      <w:r>
        <w:rPr>
          <w:sz w:val="24"/>
          <w:szCs w:val="24"/>
        </w:rPr>
        <w:t>Ó Ôàçûëà.</w:t>
      </w:r>
    </w:p>
    <w:p>
      <w:pPr>
        <w:pStyle w:val="Normal"/>
        <w:ind w:firstLine="720"/>
        <w:jc w:val="both"/>
        <w:rPr>
          <w:sz w:val="24"/>
          <w:szCs w:val="24"/>
        </w:rPr>
      </w:pPr>
      <w:r>
        <w:rPr>
          <w:sz w:val="24"/>
          <w:szCs w:val="24"/>
        </w:rPr>
        <w:t xml:space="preserve">— </w:t>
      </w:r>
      <w:r>
        <w:rPr>
          <w:sz w:val="24"/>
          <w:szCs w:val="24"/>
        </w:rPr>
        <w:t>Õîðîøî. Ñåé÷àñ ÿ âûéäó. Ïîãîâîðèì...</w:t>
      </w:r>
    </w:p>
    <w:p>
      <w:pPr>
        <w:pStyle w:val="Normal"/>
        <w:ind w:firstLine="720"/>
        <w:jc w:val="both"/>
        <w:rPr>
          <w:sz w:val="24"/>
          <w:szCs w:val="24"/>
        </w:rPr>
      </w:pPr>
      <w:r>
        <w:rPr>
          <w:sz w:val="24"/>
          <w:szCs w:val="24"/>
        </w:rPr>
        <w:t xml:space="preserve">— </w:t>
      </w:r>
      <w:r>
        <w:rPr>
          <w:sz w:val="24"/>
          <w:szCs w:val="24"/>
        </w:rPr>
        <w:t>Ó ìåíÿ ñðî÷íîå äåëî...</w:t>
      </w:r>
    </w:p>
    <w:p>
      <w:pPr>
        <w:pStyle w:val="Normal"/>
        <w:ind w:firstLine="720"/>
        <w:jc w:val="both"/>
        <w:rPr>
          <w:sz w:val="24"/>
          <w:szCs w:val="24"/>
        </w:rPr>
      </w:pPr>
      <w:r>
        <w:rPr>
          <w:sz w:val="24"/>
          <w:szCs w:val="24"/>
        </w:rPr>
        <w:t xml:space="preserve">— </w:t>
      </w:r>
      <w:r>
        <w:rPr>
          <w:sz w:val="24"/>
          <w:szCs w:val="24"/>
        </w:rPr>
        <w:t>Òàì è ïîãîâîðèì, — øåïíóë Îðàç.</w:t>
      </w:r>
    </w:p>
    <w:p>
      <w:pPr>
        <w:pStyle w:val="Normal"/>
        <w:ind w:firstLine="720"/>
        <w:jc w:val="both"/>
        <w:rPr>
          <w:sz w:val="24"/>
          <w:szCs w:val="24"/>
        </w:rPr>
      </w:pPr>
      <w:r>
        <w:rPr>
          <w:sz w:val="24"/>
          <w:szCs w:val="24"/>
        </w:rPr>
        <w:t>Íóðûì âíèìàòåëüíî ïîñìîòðåë íà íåãî, ïîêà÷àë ãîëîâîé.</w:t>
      </w:r>
    </w:p>
    <w:p>
      <w:pPr>
        <w:pStyle w:val="Normal"/>
        <w:ind w:firstLine="720"/>
        <w:jc w:val="both"/>
        <w:rPr>
          <w:sz w:val="24"/>
          <w:szCs w:val="24"/>
        </w:rPr>
      </w:pPr>
      <w:r>
        <w:rPr>
          <w:sz w:val="24"/>
          <w:szCs w:val="24"/>
        </w:rPr>
        <w:t xml:space="preserve">— </w:t>
      </w:r>
      <w:r>
        <w:rPr>
          <w:sz w:val="24"/>
          <w:szCs w:val="24"/>
        </w:rPr>
        <w:t>Æèåí, òû, ÿ âèæó, èçìåíèëñÿ â ãîðîäå. Â àóëå òû áûë íå òàêèì. Áîèøüñÿ, ÷òî ëè, ìåíÿ? Èëè íåäîâîëåí, ÷òî ÿ ñòàë ñîëäàòîì?</w:t>
      </w:r>
    </w:p>
    <w:p>
      <w:pPr>
        <w:pStyle w:val="Normal"/>
        <w:ind w:firstLine="720"/>
        <w:jc w:val="both"/>
        <w:rPr>
          <w:sz w:val="24"/>
          <w:szCs w:val="24"/>
        </w:rPr>
      </w:pPr>
      <w:r>
        <w:rPr>
          <w:sz w:val="24"/>
          <w:szCs w:val="24"/>
        </w:rPr>
        <w:t xml:space="preserve">— </w:t>
      </w:r>
      <w:r>
        <w:rPr>
          <w:sz w:val="24"/>
          <w:szCs w:val="24"/>
        </w:rPr>
        <w:t>Äà ÷òî òû! Íåò, íåò. Ýòî î÷åíü õîðîøî, ÷òî òû ñòàë ñîëäàòîì. Ïîñëå îáî âñåì è ïîãîâîðèì.</w:t>
      </w:r>
    </w:p>
    <w:p>
      <w:pPr>
        <w:pStyle w:val="Normal"/>
        <w:ind w:firstLine="720"/>
        <w:jc w:val="both"/>
        <w:rPr>
          <w:sz w:val="24"/>
          <w:szCs w:val="24"/>
        </w:rPr>
      </w:pPr>
      <w:r>
        <w:rPr>
          <w:sz w:val="24"/>
          <w:szCs w:val="24"/>
        </w:rPr>
        <w:t xml:space="preserve">— </w:t>
      </w:r>
      <w:r>
        <w:rPr>
          <w:sz w:val="24"/>
          <w:szCs w:val="24"/>
        </w:rPr>
        <w:t>Äà ó ìåíÿ âñåãî äâà ñëîâà. Ñðî÷íîå äåëî... — È Íóðûì, íå îáðàùàÿ âíèìàíèÿ íà ðàñòåðÿííîñòü äðóãà, âûïàëèë: — Ìíå íàäî óçíàòü, ãäå Õàêèì. Ñðî÷íîå ïèñüìî åìó íàäî íàïèñàòü...</w:t>
      </w:r>
    </w:p>
    <w:p>
      <w:pPr>
        <w:pStyle w:val="Normal"/>
        <w:ind w:firstLine="720"/>
        <w:jc w:val="both"/>
        <w:rPr>
          <w:sz w:val="24"/>
          <w:szCs w:val="24"/>
        </w:rPr>
      </w:pPr>
      <w:r>
        <w:rPr>
          <w:sz w:val="24"/>
          <w:szCs w:val="24"/>
        </w:rPr>
        <w:t>Îðàç íå íà øóòêó èñïóãàëñÿ. Íåäîáðûå ìûñëè ïðèøëè åìó â ãîëîâó: «Óæ íå ïîïàëñÿ ëè ýòîò ïðîñòîäóøíûé ïåâåö íà óäî÷êó ïîëêîâíèêà Àðóíà? Çà÷åì åìó ïîíàäîáèëñÿ àäðåñ Õàêèìà? Ðàçâå ìîæíî åìó ïèñàòü? ×òî ýòî âñå çíà÷èò? Ïî÷åìó îí ïðèøåë èìåííî êî ìíå?..»</w:t>
      </w:r>
    </w:p>
    <w:p>
      <w:pPr>
        <w:pStyle w:val="Normal"/>
        <w:ind w:firstLine="720"/>
        <w:jc w:val="both"/>
        <w:rPr>
          <w:sz w:val="24"/>
          <w:szCs w:val="24"/>
        </w:rPr>
      </w:pPr>
      <w:r>
        <w:rPr>
          <w:sz w:val="24"/>
          <w:szCs w:val="24"/>
        </w:rPr>
        <w:t xml:space="preserve">— </w:t>
      </w:r>
      <w:r>
        <w:rPr>
          <w:sz w:val="24"/>
          <w:szCs w:val="24"/>
        </w:rPr>
        <w:t>Ñåé÷àñ, Íóðûì, ñåé÷àñ. Âûéäåì è íà óëèöå ïîãîâîðèì. Çäåñü íåóäîáíî.</w:t>
      </w:r>
    </w:p>
    <w:p>
      <w:pPr>
        <w:pStyle w:val="Normal"/>
        <w:ind w:firstLine="720"/>
        <w:jc w:val="both"/>
        <w:rPr>
          <w:sz w:val="24"/>
          <w:szCs w:val="24"/>
        </w:rPr>
      </w:pPr>
      <w:r>
        <w:rPr>
          <w:sz w:val="24"/>
          <w:szCs w:val="24"/>
        </w:rPr>
        <w:t>Îðàç ñíîâà êèíóëñÿ â äðóãóþ êîìíàòó. Ñòàëî ñëûøíî, êàê îí òàì ñ êåì-òî ïîøåïòàëñÿ.</w:t>
      </w:r>
    </w:p>
    <w:p>
      <w:pPr>
        <w:pStyle w:val="Normal"/>
        <w:ind w:firstLine="720"/>
        <w:jc w:val="both"/>
        <w:rPr>
          <w:sz w:val="24"/>
          <w:szCs w:val="24"/>
        </w:rPr>
      </w:pPr>
      <w:r>
        <w:rPr>
          <w:sz w:val="24"/>
          <w:szCs w:val="24"/>
        </w:rPr>
        <w:t>«×òî çà òàéíà? Åùå â÷åðà áûë òàêîé ïðîñòîé, ðàçãîâîð÷èâûé äæèãèò, à ñåãîäíÿ — ñïëîøíûå ñåêðåòû. Ìîæåò áûòü, îí ìîåé øèíåëè èñïóãàëñÿ?» — íåäîóìåâàë Íóðûì.</w:t>
      </w:r>
    </w:p>
    <w:p>
      <w:pPr>
        <w:pStyle w:val="Normal"/>
        <w:ind w:firstLine="720"/>
        <w:jc w:val="both"/>
        <w:rPr>
          <w:sz w:val="24"/>
          <w:szCs w:val="24"/>
        </w:rPr>
      </w:pPr>
      <w:r>
        <w:rPr>
          <w:sz w:val="24"/>
          <w:szCs w:val="24"/>
        </w:rPr>
        <w:t>Âñêîðå Îðàç âûøåë, íî ïî-ïðåæíåìó â îäíîé ðóáàõå è äàæå ðàññòåãíóë âåðõíþþ ïóãîâèöó, êàê áû ãîòîâÿñü ê ðàçãîâîðó çäåñü.</w:t>
      </w:r>
    </w:p>
    <w:p>
      <w:pPr>
        <w:pStyle w:val="Normal"/>
        <w:ind w:firstLine="720"/>
        <w:jc w:val="both"/>
        <w:rPr>
          <w:sz w:val="24"/>
          <w:szCs w:val="24"/>
        </w:rPr>
      </w:pPr>
      <w:r>
        <w:rPr>
          <w:sz w:val="24"/>
          <w:szCs w:val="24"/>
        </w:rPr>
        <w:t xml:space="preserve">— </w:t>
      </w:r>
      <w:r>
        <w:rPr>
          <w:sz w:val="24"/>
          <w:szCs w:val="24"/>
        </w:rPr>
        <w:t>Æàêå, âû áû ïîñèäåëè â äðóãîé êîìíàòå ñ Ãóáàéåêå. Ýòîò äæèãèò — ìîé íàãàøè, ó íåãî ñðî÷íîå äåëî, âû ñàìè ñëûøàëè... — íåñìåëî îáðàòèëñÿ îí ê ïîðòíîìó.</w:t>
      </w:r>
    </w:p>
    <w:p>
      <w:pPr>
        <w:pStyle w:val="Normal"/>
        <w:ind w:firstLine="720"/>
        <w:jc w:val="both"/>
        <w:rPr>
          <w:sz w:val="24"/>
          <w:szCs w:val="24"/>
        </w:rPr>
      </w:pPr>
      <w:r>
        <w:rPr>
          <w:sz w:val="24"/>
          <w:szCs w:val="24"/>
        </w:rPr>
        <w:t>Òîò æèâî ñîãëàñèëñÿ:</w:t>
      </w:r>
    </w:p>
    <w:p>
      <w:pPr>
        <w:pStyle w:val="Normal"/>
        <w:ind w:firstLine="720"/>
        <w:jc w:val="both"/>
        <w:rPr>
          <w:sz w:val="24"/>
          <w:szCs w:val="24"/>
        </w:rPr>
      </w:pPr>
      <w:r>
        <w:rPr>
          <w:sz w:val="24"/>
          <w:szCs w:val="24"/>
        </w:rPr>
        <w:t xml:space="preserve">— </w:t>
      </w:r>
      <w:r>
        <w:rPr>
          <w:sz w:val="24"/>
          <w:szCs w:val="24"/>
        </w:rPr>
        <w:t>Êîíå÷íî, ìèëûé, êîíå÷íî. Óñàæèâàé ñâîåãî æèåíà âîò çäåñü è ñïîêîéíî ãîâîðè ñ íèì. Ýé, æåíà, òåáå áû òîæå íàäî âûéòè.</w:t>
      </w:r>
    </w:p>
    <w:p>
      <w:pPr>
        <w:pStyle w:val="Normal"/>
        <w:ind w:firstLine="720"/>
        <w:jc w:val="both"/>
        <w:rPr>
          <w:sz w:val="24"/>
          <w:szCs w:val="24"/>
        </w:rPr>
      </w:pPr>
      <w:r>
        <w:rPr>
          <w:sz w:val="24"/>
          <w:szCs w:val="24"/>
        </w:rPr>
        <w:t>Íà ëèöå æåíùèíû ïîÿâèëîñü âûðàæåíèå íåäîâîëüñòâà.</w:t>
      </w:r>
    </w:p>
    <w:p>
      <w:pPr>
        <w:pStyle w:val="Normal"/>
        <w:ind w:firstLine="720"/>
        <w:jc w:val="both"/>
        <w:rPr>
          <w:sz w:val="24"/>
          <w:szCs w:val="24"/>
        </w:rPr>
      </w:pPr>
      <w:r>
        <w:rPr>
          <w:sz w:val="24"/>
          <w:szCs w:val="24"/>
        </w:rPr>
        <w:t xml:space="preserve">— </w:t>
      </w:r>
      <w:r>
        <w:rPr>
          <w:sz w:val="24"/>
          <w:szCs w:val="24"/>
        </w:rPr>
        <w:t>Êóäà ìíå íà íî÷ü ãëÿäÿ òàùèòüñÿ? Ìíå íàäî ïîñêîðåå ñãîòîâèòü óæèí, ÷òîáû äîðîãîé ãîñòü ïîåë è îòäîõíóë... — ïðîáóð÷àëà îíà, åùå ÿðîñòíåé ðàñêàòûâàÿ òåñòî ñêàëêîé.</w:t>
      </w:r>
    </w:p>
    <w:p>
      <w:pPr>
        <w:pStyle w:val="Normal"/>
        <w:ind w:firstLine="720"/>
        <w:jc w:val="both"/>
        <w:rPr>
          <w:sz w:val="24"/>
          <w:szCs w:val="24"/>
        </w:rPr>
      </w:pPr>
      <w:r>
        <w:rPr>
          <w:sz w:val="24"/>
          <w:szCs w:val="24"/>
        </w:rPr>
        <w:t xml:space="preserve">— </w:t>
      </w:r>
      <w:r>
        <w:rPr>
          <w:sz w:val="24"/>
          <w:szCs w:val="24"/>
        </w:rPr>
        <w:t>Æåíãå, âû ìîæåòå îñòàòüñÿ. Äåëàéòå ñâîå äåëî, — ñêàçàë Îðàç, ïîíÿâ, ÷òî æåíùèíó íå âûïðîâîäèøü.</w:t>
      </w:r>
    </w:p>
    <w:p>
      <w:pPr>
        <w:pStyle w:val="Normal"/>
        <w:ind w:firstLine="720"/>
        <w:jc w:val="both"/>
        <w:rPr>
          <w:sz w:val="24"/>
          <w:szCs w:val="24"/>
        </w:rPr>
      </w:pPr>
      <w:r>
        <w:rPr>
          <w:sz w:val="24"/>
          <w:szCs w:val="24"/>
        </w:rPr>
        <w:t>«Âèäàòü, ó íèõ âàæíûé ãîñòü. ß ïðèøåë íåêñòàòè. Êòî ýòîò Ãóáàéåêå? «Äîðîãîé ãîñòü», — ãîâîðèò õîçÿéêà».</w:t>
      </w:r>
    </w:p>
    <w:p>
      <w:pPr>
        <w:pStyle w:val="Normal"/>
        <w:ind w:firstLine="720"/>
        <w:jc w:val="both"/>
        <w:rPr>
          <w:sz w:val="24"/>
          <w:szCs w:val="24"/>
        </w:rPr>
      </w:pPr>
      <w:r>
        <w:rPr>
          <w:sz w:val="24"/>
          <w:szCs w:val="24"/>
        </w:rPr>
        <w:t>Íóðûì îáåðíóëñÿ ê Îðàçó. Âåñåëûé, íàõîä÷èâûé, óìåþùèé ïîãîâîðèòü è ñ ïîæèëûìè è ñ ìîëîäûìè, Îðàç ñåé÷àñ áûë ìîë÷àëèâ è ñåðüåçåí. Îí ÷óòü ïðèêðóòèë ôèòèëü ïÿòèëèíåéíîé ëàìïû, íî è â ñóìåðå÷íîé êîìíàòå Íóðûì õîðîøî âèäåë ëèöî Îðàçà, åãî øèðîêîâàòûé êíèçó íîñ, âûñîêèé ëîá, ñìîëèñòûå ãóñòûå áðîâè, ïîõîæèå íà êðûëüÿ ïòèöû, æèâûå, óìíûå ãëàçà, âîëåâîé ïîäáîðîäîê è óïðÿìûé ðîò. Íóðûì ñ âîñõèùåíèåì ðàçãëÿäûâàë äðóãà: «Íàø ñòàðèê ãîâàðèâàë: «Óì òÿíåòñÿ ê êðàñîòå, óìíûå ðå÷è ëüþòñÿ èç ïðåêðàñíûõ óñò». Âèäàòü, ïðàâ áûë ñòàðèê». Íóðûì ðåøèë íå òîëüêî óçíàòü àäðåñ Õàêèìà, íî è ïîãîâîðèòü îáñòîÿòåëüíî î ìíîãîì. Îí ïîäîøåë ê ìàøèíêå Æàðêå, ïðèñåë íà ñêàìåå÷êó.</w:t>
      </w:r>
    </w:p>
    <w:p>
      <w:pPr>
        <w:pStyle w:val="Normal"/>
        <w:ind w:firstLine="720"/>
        <w:jc w:val="both"/>
        <w:rPr>
          <w:sz w:val="24"/>
          <w:szCs w:val="24"/>
        </w:rPr>
      </w:pPr>
      <w:r>
        <w:rPr>
          <w:sz w:val="24"/>
          <w:szCs w:val="24"/>
        </w:rPr>
        <w:t xml:space="preserve">— </w:t>
      </w:r>
      <w:r>
        <w:rPr>
          <w:sz w:val="24"/>
          <w:szCs w:val="24"/>
        </w:rPr>
        <w:t>Òû êàê-òî ãîâîðèë, ÷òî â Êçûë-Óé ïîåäåøü, óñòðîèòüñÿ íà ðàáîòó. Â êàêîì ó÷ðåæäåíèè ðàáîòàåøü, æèåí? — ñïðîñèë îí.</w:t>
      </w:r>
    </w:p>
    <w:p>
      <w:pPr>
        <w:pStyle w:val="Normal"/>
        <w:ind w:firstLine="720"/>
        <w:jc w:val="both"/>
        <w:rPr>
          <w:sz w:val="24"/>
          <w:szCs w:val="24"/>
        </w:rPr>
      </w:pPr>
      <w:r>
        <w:rPr>
          <w:sz w:val="24"/>
          <w:szCs w:val="24"/>
        </w:rPr>
        <w:t xml:space="preserve">— </w:t>
      </w:r>
      <w:r>
        <w:rPr>
          <w:sz w:val="24"/>
          <w:szCs w:val="24"/>
        </w:rPr>
        <w:t>ß, íàãàøè, ðàáîòàþ â òîì ó÷ðåæäåíèè, êîòîðîå ñíàáæàåò âàñ îäåæäîé è åäîé, — êîðîòêî îòâåòèë Îðàç. — À òåáÿ ìîæíî ïîçäðàâèòü?..</w:t>
      </w:r>
    </w:p>
    <w:p>
      <w:pPr>
        <w:pStyle w:val="Normal"/>
        <w:ind w:firstLine="720"/>
        <w:jc w:val="both"/>
        <w:rPr>
          <w:sz w:val="24"/>
          <w:szCs w:val="24"/>
        </w:rPr>
      </w:pPr>
      <w:r>
        <w:rPr>
          <w:sz w:val="24"/>
          <w:szCs w:val="24"/>
        </w:rPr>
        <w:t xml:space="preserve">— </w:t>
      </w:r>
      <w:r>
        <w:rPr>
          <w:sz w:val="24"/>
          <w:szCs w:val="24"/>
        </w:rPr>
        <w:t>Ïîçäðàâëåíèÿ âåäü íå âûïðàøèâàþò, äîðîãîé æèåí! — çàñìåÿëñÿ Íóðûì, íî, çàäåòûé çà æèâîå, ñðàçó íàõìóðèëñÿ. — ×òîá óñòðîèòüñÿ íà ðàáîòó, íàäî èìåòü çíàíèÿ. À ó ìåíÿ èõ íåò, ïîòîìó ÿ è ïîøåë â ñîëäàòû. Õîòü ðóæüå ïîòàñêàþ, åñëè íè íà ÷òî íå ñïîñîáåí.</w:t>
      </w:r>
    </w:p>
    <w:p>
      <w:pPr>
        <w:pStyle w:val="Normal"/>
        <w:ind w:firstLine="720"/>
        <w:jc w:val="both"/>
        <w:rPr>
          <w:sz w:val="24"/>
          <w:szCs w:val="24"/>
        </w:rPr>
      </w:pPr>
      <w:r>
        <w:rPr>
          <w:sz w:val="24"/>
          <w:szCs w:val="24"/>
        </w:rPr>
        <w:t>Îðàç áûñòðî âçãëÿíóë íà íåãî, äóìàÿ, ÷òî ñìåëîãî äæèãèòà òÿãîòèò íåîáðàçîâàííîñòü, îí ìå÷òàåò îá ó÷åíüå.</w:t>
      </w:r>
    </w:p>
    <w:p>
      <w:pPr>
        <w:pStyle w:val="Normal"/>
        <w:ind w:firstLine="720"/>
        <w:jc w:val="both"/>
        <w:rPr>
          <w:sz w:val="24"/>
          <w:szCs w:val="24"/>
        </w:rPr>
      </w:pPr>
      <w:r>
        <w:rPr>
          <w:sz w:val="24"/>
          <w:szCs w:val="24"/>
        </w:rPr>
        <w:t xml:space="preserve">— </w:t>
      </w:r>
      <w:r>
        <w:rPr>
          <w:sz w:val="24"/>
          <w:szCs w:val="24"/>
        </w:rPr>
        <w:t>Ñóäüáà îäàðèëà òåáÿ íåìàëûìè ñïîñîáíîñòÿìè, Íóðûì. Ïî-ìóñóëüìàíñêè òû ãðàìîòíåå âñåõ íàñ, òîëüêî âîò íå ó÷èëñÿ â ðóññêîé øêîëå. À áûòü ïîëåçíûì íàðîäó ìîæåò ëþáîé, ýòî çàâèñèò ïðåæäå âñåãî îò òåáÿ ñàìîãî.</w:t>
      </w:r>
    </w:p>
    <w:p>
      <w:pPr>
        <w:pStyle w:val="Normal"/>
        <w:ind w:firstLine="720"/>
        <w:jc w:val="both"/>
        <w:rPr>
          <w:sz w:val="24"/>
          <w:szCs w:val="24"/>
        </w:rPr>
      </w:pPr>
      <w:r>
        <w:rPr>
          <w:sz w:val="24"/>
          <w:szCs w:val="24"/>
        </w:rPr>
        <w:t xml:space="preserve">— </w:t>
      </w:r>
      <w:r>
        <w:rPr>
          <w:sz w:val="24"/>
          <w:szCs w:val="24"/>
        </w:rPr>
        <w:t>Îäíîãî æåëàíèÿ ìàëî. ×òîáû áûòü ïîëåçíûì, íàäî èìåòü óì, çíàíèÿ.</w:t>
      </w:r>
    </w:p>
    <w:p>
      <w:pPr>
        <w:pStyle w:val="Normal"/>
        <w:ind w:firstLine="720"/>
        <w:jc w:val="both"/>
        <w:rPr>
          <w:sz w:val="24"/>
          <w:szCs w:val="24"/>
        </w:rPr>
      </w:pPr>
      <w:r>
        <w:rPr>
          <w:sz w:val="24"/>
          <w:szCs w:val="24"/>
        </w:rPr>
        <w:t xml:space="preserve">— </w:t>
      </w:r>
      <w:r>
        <w:rPr>
          <w:sz w:val="24"/>
          <w:szCs w:val="24"/>
        </w:rPr>
        <w:t>Óì ó òåáÿ åñòü...</w:t>
      </w:r>
    </w:p>
    <w:p>
      <w:pPr>
        <w:pStyle w:val="Normal"/>
        <w:ind w:firstLine="720"/>
        <w:jc w:val="both"/>
        <w:rPr>
          <w:sz w:val="24"/>
          <w:szCs w:val="24"/>
        </w:rPr>
      </w:pPr>
      <w:r>
        <w:rPr>
          <w:sz w:val="24"/>
          <w:szCs w:val="24"/>
        </w:rPr>
        <w:t>Íóðûì ïîêà÷àë ãîëîâîé.</w:t>
      </w:r>
    </w:p>
    <w:p>
      <w:pPr>
        <w:pStyle w:val="Normal"/>
        <w:ind w:firstLine="720"/>
        <w:jc w:val="both"/>
        <w:rPr>
          <w:sz w:val="24"/>
          <w:szCs w:val="24"/>
        </w:rPr>
      </w:pPr>
      <w:r>
        <w:rPr>
          <w:sz w:val="24"/>
          <w:szCs w:val="24"/>
        </w:rPr>
        <w:t>Âñòðå÷à ñ Ìóêàðàìîé âûçâàëà ó íåãî íåâåñåëûå ìûñëè.</w:t>
      </w:r>
    </w:p>
    <w:p>
      <w:pPr>
        <w:pStyle w:val="Normal"/>
        <w:ind w:firstLine="720"/>
        <w:jc w:val="both"/>
        <w:rPr>
          <w:sz w:val="24"/>
          <w:szCs w:val="24"/>
        </w:rPr>
      </w:pPr>
      <w:r>
        <w:rPr>
          <w:sz w:val="24"/>
          <w:szCs w:val="24"/>
        </w:rPr>
        <w:t>«Äðóãèå äæèãèòû â ìîèõ ëåòàõ óæå ñîòíåé êîìàíäóþò, à ÿ òàê ñåáå... ïðèøåé-ïðèñòåãíè. «Óì ó òåáÿ åñòü», — ãîâîðèò Îðàç. Íàñìåõàåòñÿ?.. Íåò, ýòî îí èñêðåííå ñêàçàë. Îðàç íå ñòàíåò íàñìåõàòüñÿ. Â àóëå îí ìåíÿ ïîõâàëèë: «Ìîëîäåö! Ïîé ïåñíè Ìàõàìáåòà!» Íåò, îí õîðîøî çíàåò, íà ÷òî ÿ ñïîñîáåí».</w:t>
      </w:r>
    </w:p>
    <w:p>
      <w:pPr>
        <w:pStyle w:val="Normal"/>
        <w:ind w:firstLine="720"/>
        <w:jc w:val="both"/>
        <w:rPr>
          <w:sz w:val="24"/>
          <w:szCs w:val="24"/>
        </w:rPr>
      </w:pPr>
      <w:r>
        <w:rPr>
          <w:sz w:val="24"/>
          <w:szCs w:val="24"/>
        </w:rPr>
        <w:t>Îðàç ÷óòü ïîìåäëèë.</w:t>
      </w:r>
    </w:p>
    <w:p>
      <w:pPr>
        <w:pStyle w:val="Normal"/>
        <w:ind w:firstLine="720"/>
        <w:jc w:val="both"/>
        <w:rPr>
          <w:sz w:val="24"/>
          <w:szCs w:val="24"/>
        </w:rPr>
      </w:pPr>
      <w:r>
        <w:rPr>
          <w:sz w:val="24"/>
          <w:szCs w:val="24"/>
        </w:rPr>
        <w:t xml:space="preserve">— </w:t>
      </w:r>
      <w:r>
        <w:rPr>
          <w:sz w:val="24"/>
          <w:szCs w:val="24"/>
        </w:rPr>
        <w:t>Ìîæíî òåáÿ íàçûâàòü Íóðûìîì?</w:t>
      </w:r>
    </w:p>
    <w:p>
      <w:pPr>
        <w:pStyle w:val="Normal"/>
        <w:ind w:firstLine="720"/>
        <w:jc w:val="both"/>
        <w:rPr>
          <w:sz w:val="24"/>
          <w:szCs w:val="24"/>
        </w:rPr>
      </w:pPr>
      <w:r>
        <w:rPr>
          <w:sz w:val="24"/>
          <w:szCs w:val="24"/>
        </w:rPr>
        <w:t>Íóðûì óñìåõíóëñÿ.</w:t>
      </w:r>
    </w:p>
    <w:p>
      <w:pPr>
        <w:pStyle w:val="Normal"/>
        <w:ind w:firstLine="720"/>
        <w:jc w:val="both"/>
        <w:rPr>
          <w:sz w:val="24"/>
          <w:szCs w:val="24"/>
        </w:rPr>
      </w:pPr>
      <w:r>
        <w:rPr>
          <w:sz w:val="24"/>
          <w:szCs w:val="24"/>
        </w:rPr>
        <w:t xml:space="preserve">— </w:t>
      </w:r>
      <w:r>
        <w:rPr>
          <w:sz w:val="24"/>
          <w:szCs w:val="24"/>
        </w:rPr>
        <w:t>À êàê æå åùå? Íàçûâàòü «Íóðåêå» åùå ðàíîâàòî.</w:t>
      </w:r>
    </w:p>
    <w:p>
      <w:pPr>
        <w:pStyle w:val="Normal"/>
        <w:ind w:firstLine="720"/>
        <w:jc w:val="both"/>
        <w:rPr>
          <w:sz w:val="24"/>
          <w:szCs w:val="24"/>
        </w:rPr>
      </w:pPr>
      <w:r>
        <w:rPr>
          <w:sz w:val="24"/>
          <w:szCs w:val="24"/>
        </w:rPr>
        <w:t>Îðàç ïîêîñèëñÿ íà æåíùèíó, êîòîðàÿ, êîí÷èâ êàòàòü, òåïåðü, ðåçàëà òåñòî íà äëèííûå ïîëîñû, è çàãîâîðèë òèøå:</w:t>
      </w:r>
    </w:p>
    <w:p>
      <w:pPr>
        <w:pStyle w:val="Normal"/>
        <w:ind w:firstLine="720"/>
        <w:jc w:val="both"/>
        <w:rPr>
          <w:sz w:val="24"/>
          <w:szCs w:val="24"/>
        </w:rPr>
      </w:pPr>
      <w:r>
        <w:rPr>
          <w:sz w:val="24"/>
          <w:szCs w:val="24"/>
        </w:rPr>
        <w:t xml:space="preserve">— </w:t>
      </w:r>
      <w:r>
        <w:rPr>
          <w:sz w:val="24"/>
          <w:szCs w:val="24"/>
        </w:rPr>
        <w:t>Ïî÷òèòåëüíîå «íàãàøè» áîëåå ïîäõîäèò ê õàäæè Æóêå. À ìû ñ òîáîé ïî÷òè ðîâåñíèêè. Äâà-òðè ãîäà — ðàçíèöà íåáîëüøàÿ... — Îí êàøëÿíóë, êàê áû ïðî÷èùàÿ ãîðëî, è íàêëîíèëñÿ ê Íóðûìó. — Ýòî ÿ íå ïðîñòî òàê ãîâîðþ. Æóêå — î÷åíü óìíûé ÷åëîâåê.</w:t>
      </w:r>
    </w:p>
    <w:p>
      <w:pPr>
        <w:pStyle w:val="Normal"/>
        <w:ind w:firstLine="720"/>
        <w:jc w:val="both"/>
        <w:rPr>
          <w:sz w:val="24"/>
          <w:szCs w:val="24"/>
        </w:rPr>
      </w:pPr>
      <w:r>
        <w:rPr>
          <w:sz w:val="24"/>
          <w:szCs w:val="24"/>
        </w:rPr>
        <w:t>«Êóäà îí êëîíèò?» — ìåëüêíóëî â ãîëîâå Íóðûìà.</w:t>
      </w:r>
    </w:p>
    <w:p>
      <w:pPr>
        <w:pStyle w:val="Normal"/>
        <w:ind w:firstLine="720"/>
        <w:jc w:val="both"/>
        <w:rPr>
          <w:sz w:val="24"/>
          <w:szCs w:val="24"/>
        </w:rPr>
      </w:pPr>
      <w:r>
        <w:rPr>
          <w:sz w:val="24"/>
          <w:szCs w:val="24"/>
        </w:rPr>
        <w:t xml:space="preserve">— </w:t>
      </w:r>
      <w:r>
        <w:rPr>
          <w:sz w:val="24"/>
          <w:szCs w:val="24"/>
        </w:rPr>
        <w:t>Î÷åíü óìíûé ÷åëîâåê Æóêå. Ýòîò ÷åëîâåê îäíàæäû ñêàçàë, à ÿ çàïîìíèë. Ìóäðûå ñëîâà íå çàáûâàþòñÿ. «Íàøè ïðåäêè ïðåäïî÷èòàëè ïîäíèìàòü õàíîâ íå íà äîðîãèõ áåëûõ êîøìàõ, à íà êîí÷èêå êîïüÿ», — ãîâîðèë õàäæè íà îäíîì ìåäæëèñå. Ìû äîëæíû íå òîëüêî ïîìíèòü ýòè ñëîâà, íî è... Òû ãîâîðèë î ìîåì ðåøåíèè îòïðàâèòüñÿ â Êçûë-Óé, ÷òîáû óñòðîèòüñÿ íà ðàáîòó. Ñëåäóÿ ìóäðûì ñëîâàì Æóêå, ÿ ïðèåõàë ñþäà, â ãîðîä, â ñàìóþ ãóùó êàçàõîâ, ÷òîáû õîòü ïåðîì, õîòü ñëîâîì èñïîëíèòü çàâåò Æóêå. Ê ýòîìó ñåé÷àñ ñòðåìÿòñÿ âñå èñòèííûå ñûíû íàðîäà. Òâîé ìëàäøèé áðàò, ìîé ðîâåñíèê è äðóã Õàêèì...</w:t>
      </w:r>
    </w:p>
    <w:p>
      <w:pPr>
        <w:pStyle w:val="Normal"/>
        <w:ind w:firstLine="720"/>
        <w:jc w:val="both"/>
        <w:rPr>
          <w:sz w:val="24"/>
          <w:szCs w:val="24"/>
        </w:rPr>
      </w:pPr>
      <w:r>
        <w:rPr>
          <w:sz w:val="24"/>
          <w:szCs w:val="24"/>
        </w:rPr>
        <w:t xml:space="preserve">— </w:t>
      </w:r>
      <w:r>
        <w:rPr>
          <w:sz w:val="24"/>
          <w:szCs w:val="24"/>
        </w:rPr>
        <w:t>Ãäå îí ñåé÷àñ? — ïðåðâàë Íóðûì.</w:t>
      </w:r>
    </w:p>
    <w:p>
      <w:pPr>
        <w:pStyle w:val="Normal"/>
        <w:ind w:firstLine="720"/>
        <w:jc w:val="both"/>
        <w:rPr>
          <w:sz w:val="24"/>
          <w:szCs w:val="24"/>
        </w:rPr>
      </w:pPr>
      <w:r>
        <w:rPr>
          <w:sz w:val="24"/>
          <w:szCs w:val="24"/>
        </w:rPr>
        <w:t xml:space="preserve">— </w:t>
      </w:r>
      <w:r>
        <w:rPr>
          <w:sz w:val="24"/>
          <w:szCs w:val="24"/>
        </w:rPr>
        <w:t>Ãäå? Ïîñëå... ïîñëå... — ïðîøåïòàë â îòâåò Îðàç.</w:t>
      </w:r>
    </w:p>
    <w:p>
      <w:pPr>
        <w:pStyle w:val="Normal"/>
        <w:ind w:firstLine="720"/>
        <w:jc w:val="both"/>
        <w:rPr>
          <w:sz w:val="24"/>
          <w:szCs w:val="24"/>
        </w:rPr>
      </w:pPr>
      <w:r>
        <w:rPr>
          <w:sz w:val="24"/>
          <w:szCs w:val="24"/>
        </w:rPr>
        <w:t>Íóðûì çàäóìàëñÿ. «×òî ýòî çíà÷èò — èñïîëíèòü çàâåò Æóêå? Èëè îí ìíå íå äîâåðÿåò?»</w:t>
      </w:r>
    </w:p>
    <w:p>
      <w:pPr>
        <w:pStyle w:val="Normal"/>
        <w:ind w:firstLine="720"/>
        <w:jc w:val="both"/>
        <w:rPr>
          <w:sz w:val="24"/>
          <w:szCs w:val="24"/>
        </w:rPr>
      </w:pPr>
      <w:r>
        <w:rPr>
          <w:sz w:val="24"/>
          <w:szCs w:val="24"/>
        </w:rPr>
        <w:t xml:space="preserve">— </w:t>
      </w:r>
      <w:r>
        <w:rPr>
          <w:sz w:val="24"/>
          <w:szCs w:val="24"/>
        </w:rPr>
        <w:t>Íèêòî ìåíÿ íå çàñòàâëÿë íàäåòü âîò ýòîò ÷åêìåíü, — Íóðûì äåðíóë ñâîþ ãèìíàñòåðêó. — Òû æå ñàì, æèåí, ñêàçàë ìíå: «Ñëóæè ñâîèì óìåíüåì, ïîé ñâîè ïåñíè». Âîò ÿ è ïðèåõàë â ñòàâêó õàíà è ìå÷òàþ ïîéòè ïî ñëåäàì ïëàìåííîãî Ìàõàìáåòà. Äóìàþ, ÷òî, «íå ðàçâîäÿ êîñòðà íà ñíåãó, ÷òîáû çàæàðèòü íàñêîðî äè÷ü», ìû íè÷åãî íå äîáüåìñÿ.</w:t>
      </w:r>
    </w:p>
    <w:p>
      <w:pPr>
        <w:pStyle w:val="Normal"/>
        <w:ind w:firstLine="720"/>
        <w:jc w:val="both"/>
        <w:rPr>
          <w:sz w:val="24"/>
          <w:szCs w:val="24"/>
        </w:rPr>
      </w:pPr>
      <w:r>
        <w:rPr>
          <w:sz w:val="24"/>
          <w:szCs w:val="24"/>
        </w:rPr>
        <w:t xml:space="preserve">— </w:t>
      </w:r>
      <w:r>
        <w:rPr>
          <w:sz w:val="24"/>
          <w:szCs w:val="24"/>
        </w:rPr>
        <w:t>Êàê õîðîøî òû ñêàçàë! — Îðàç ñ æàðîì îáíÿë òîâàðèùà.</w:t>
      </w:r>
    </w:p>
    <w:p>
      <w:pPr>
        <w:pStyle w:val="Normal"/>
        <w:ind w:firstLine="720"/>
        <w:jc w:val="both"/>
        <w:rPr>
          <w:sz w:val="24"/>
          <w:szCs w:val="24"/>
        </w:rPr>
      </w:pPr>
      <w:r>
        <w:rPr>
          <w:sz w:val="24"/>
          <w:szCs w:val="24"/>
        </w:rPr>
        <w:t>Òîðîïÿñü è ñáèâàÿñü, Íóðûì ðàññêàçàë î âñòðå÷å ñ Ìàìáåòîì, î òîì, êàê ñòÿíóë ñ êîíÿ Íóðûøà, êàê íà êîìèññèè ñòðóñèë ïåðåä Èõëàñîì, êàê âñòðåòèëñÿ ñåãîäíÿ ñ Ìóêàðàìîé è îáåùàë åé ðàçóçíàòü àäðåñ Õàêèìà.</w:t>
      </w:r>
    </w:p>
    <w:p>
      <w:pPr>
        <w:pStyle w:val="Normal"/>
        <w:ind w:firstLine="720"/>
        <w:jc w:val="both"/>
        <w:rPr>
          <w:sz w:val="24"/>
          <w:szCs w:val="24"/>
        </w:rPr>
      </w:pPr>
      <w:r>
        <w:rPr>
          <w:sz w:val="24"/>
          <w:szCs w:val="24"/>
        </w:rPr>
        <w:t xml:space="preserve">— </w:t>
      </w:r>
      <w:r>
        <w:rPr>
          <w:sz w:val="24"/>
          <w:szCs w:val="24"/>
        </w:rPr>
        <w:t>Çàâòðà æå ïîïûòàþñü ïîìî÷ü òåáå, — îáåùàë Îðàç è ñòèñíóë ïëå÷è Íóðûìà. — Òîëüêî ñìîòðè: íèêîìó íè ñëîâà. Âðàãîâ ó òåáÿ ñåé÷àñ íå ìåíüøå, ÷åì äðóçåé. Îñòåðåãàéñÿ.</w:t>
      </w:r>
    </w:p>
    <w:p>
      <w:pPr>
        <w:pStyle w:val="Normal"/>
        <w:ind w:firstLine="720"/>
        <w:jc w:val="both"/>
        <w:rPr>
          <w:sz w:val="24"/>
          <w:szCs w:val="24"/>
        </w:rPr>
      </w:pPr>
      <w:r>
        <w:rPr>
          <w:sz w:val="24"/>
          <w:szCs w:val="24"/>
        </w:rPr>
        <w:t>Îðàç ïðîâîäèë Íóðûì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ÅÒÂÅÐ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Ó êàæäîãî ñâîè îïàñåíèÿ. Äëÿ ãëàâû âàëàÿòà àäâîêàòà Æàõàíøè ñàìûì îïàñíûì èç âñåõ îáðàçîâàííûõ è àâòîðèòåòíûõ ëþäåé áûë ó÷èòåëü Ãóáàéäóëëà Àëèáåêîâ.</w:t>
      </w:r>
    </w:p>
    <w:p>
      <w:pPr>
        <w:pStyle w:val="Normal"/>
        <w:ind w:firstLine="720"/>
        <w:jc w:val="both"/>
        <w:rPr>
          <w:sz w:val="24"/>
          <w:szCs w:val="24"/>
        </w:rPr>
      </w:pPr>
      <w:r>
        <w:rPr>
          <w:sz w:val="24"/>
          <w:szCs w:val="24"/>
        </w:rPr>
        <w:t>Îäèí èç âäîõíîâèòåëåé èçâåñòíîé ãðóïïû Ìåíäèãåðåÿ Åïìàãàìáåòîâà, êîòîðàÿ íà ñúåçäå èíòåëëèãåíòîâ êðàÿ â Êîñïå îòêðûòî âûñòóïàëà ïðîòèâ ôîðìû ðóêîâîäñòâà àâòîíîìèåé è íàëîãîâîé ïîëèòèêè ïðàâèòåëüñòâà Æàõàíøè, ó÷èòåëü, ÷åëîâåê óæå íåìîëîäîé (åìó áûëî ïîä ïÿòüäåñÿò), ïî-ïðåæíåìó îñòàâàëñÿ â àóëå è ó÷èë äåòåé. Åãî ìëàäøèé áðàò, Ãàëèàñêàð Àëèáåêîâ, ïîñëå êàçà÷üåãî ïîãðîìà â Óðàëüñêå ðåøèòåëüíî ïåðåøåë íà ñòîðîíó Ìåíäèãåðåÿ è Àáäðàõìàíà; îí òàéíî ñîçäàâàë ÿ÷åéêè, âîîðóæåííûå îòðÿäû, ñîáèðàë âîêðóã áîëüøåâèêîâ êàçàõñêóþ ìîëîäåæü. Æàõàíøà çíàë îá ýòîì, íî, ïîíèìàÿ, ÷òî òàêîãî èçâåñòíîãî, âñåìè ïî÷èòàåìîãî ÷åëîâåêà, êàê Ãóáàéäóëëà, âåñüìà âûãîäíî ïðèâëå÷ü íà ñâîþ ñòîðîíó, ãëàâà âàëàÿòà ïåðåä îòúåçäîì â Óèë ïîñëàë ê íåìó ñâîåãî âåðíîãî ïîìîùíèêà îôèöåðà Êàðæàóîâà ñ íàêàçîì âûâåäàòü èñòèííûå ïîìûñëû ó÷èòåëÿ.</w:t>
      </w:r>
    </w:p>
    <w:p>
      <w:pPr>
        <w:pStyle w:val="Normal"/>
        <w:ind w:firstLine="720"/>
        <w:jc w:val="both"/>
        <w:rPr>
          <w:sz w:val="24"/>
          <w:szCs w:val="24"/>
        </w:rPr>
      </w:pPr>
      <w:r>
        <w:rPr>
          <w:sz w:val="24"/>
          <w:szCs w:val="24"/>
        </w:rPr>
        <w:t>Ýòî áûëî íà äðóãîé äåíü ïîñëå òîãî, êàê Ìàìáåò âñêîëûõíóë âñþ êàçàðìó...</w:t>
      </w:r>
    </w:p>
    <w:p>
      <w:pPr>
        <w:pStyle w:val="Normal"/>
        <w:ind w:firstLine="720"/>
        <w:jc w:val="both"/>
        <w:rPr>
          <w:sz w:val="24"/>
          <w:szCs w:val="24"/>
        </w:rPr>
      </w:pPr>
      <w:r>
        <w:rPr>
          <w:sz w:val="24"/>
          <w:szCs w:val="24"/>
        </w:rPr>
        <w:t>Óòðîì ó÷èòåëü Ãóáàéäóëëà îòïðàâèë ñâîåãî ñûíà Ìåðõàèðà ê òîìó õóòîðó, êóäà â÷åðà íàïðàâèëñÿ Ìàìáåò. Ìàëü÷èê âñêîðå âåðíóëñÿ è ñîîáùèë:</w:t>
      </w:r>
    </w:p>
    <w:p>
      <w:pPr>
        <w:pStyle w:val="Normal"/>
        <w:ind w:firstLine="720"/>
        <w:jc w:val="both"/>
        <w:rPr>
          <w:sz w:val="24"/>
          <w:szCs w:val="24"/>
        </w:rPr>
      </w:pPr>
      <w:r>
        <w:rPr>
          <w:sz w:val="24"/>
          <w:szCs w:val="24"/>
        </w:rPr>
        <w:t xml:space="preserve">— </w:t>
      </w:r>
      <w:r>
        <w:rPr>
          <w:sz w:val="24"/>
          <w:szCs w:val="24"/>
        </w:rPr>
        <w:t>Ïàïà, âàø áàòûð íå íî÷åâàë íà õóòîðå. Íèêòî åãî íå âèäåë, è íèêòî íå ñëûøàë î íåì.</w:t>
      </w:r>
    </w:p>
    <w:p>
      <w:pPr>
        <w:pStyle w:val="Normal"/>
        <w:ind w:firstLine="720"/>
        <w:jc w:val="both"/>
        <w:rPr>
          <w:sz w:val="24"/>
          <w:szCs w:val="24"/>
        </w:rPr>
      </w:pPr>
      <w:r>
        <w:rPr>
          <w:sz w:val="24"/>
          <w:szCs w:val="24"/>
        </w:rPr>
        <w:t>Èñ÷åçíîâåíèå áóéíîãî äæèãèòà âñòðåâîæèëî Ãóáàéäóëëó. Ñâîåâîëüíûé ñûí ñòåïè, îí ìîã è ñàì ïðîïàñòü íè çà ÷òî, è íàâëå÷ü ïîãèáåëü íà ñâîèõ òîâàðèùåé. «Íåõîðîøî, ÷òî ÿ îòïóñòèë åãî, íå óêàçàâ âåðíîãî ïóòè. Îí âåäü ñïðàøèâàë, ãäå Ãàëèàñêàð. Âîò ÿ è ïîñëàë áû åãî òóäà, ÷òîáû èçáàâèòü îò êîãòåé Àðóíà-òþðå. Â ãîðîäå äîëæíû çíàòü, ãäå îí ñåé÷àñ», — ïîäóìàë ó÷èòåëü è âåëåë ñûíó çàïðÿ÷ü êîíåé, ÷òîáû ñðî÷íî âûåõàòü â ãîðîä.</w:t>
      </w:r>
    </w:p>
    <w:p>
      <w:pPr>
        <w:pStyle w:val="Normal"/>
        <w:ind w:firstLine="720"/>
        <w:jc w:val="both"/>
        <w:rPr>
          <w:sz w:val="24"/>
          <w:szCs w:val="24"/>
        </w:rPr>
      </w:pPr>
      <w:r>
        <w:rPr>
          <w:sz w:val="24"/>
          <w:szCs w:val="24"/>
        </w:rPr>
        <w:t>Ãóáàéäóëëà íà÷àë îäåâàòüñÿ, êîãäà Ìåðõàèð ñíîâà âîøåë â êîìíàòó.</w:t>
      </w:r>
    </w:p>
    <w:p>
      <w:pPr>
        <w:pStyle w:val="Normal"/>
        <w:ind w:firstLine="720"/>
        <w:jc w:val="both"/>
        <w:rPr>
          <w:sz w:val="24"/>
          <w:szCs w:val="24"/>
        </w:rPr>
      </w:pPr>
      <w:r>
        <w:rPr>
          <w:sz w:val="24"/>
          <w:szCs w:val="24"/>
        </w:rPr>
        <w:t xml:space="preserve">— </w:t>
      </w:r>
      <w:r>
        <w:rPr>
          <w:sz w:val="24"/>
          <w:szCs w:val="24"/>
        </w:rPr>
        <w:t>Ïàïà, êàêîé-òî îôèöåð ïðîñèò ðàçðåøåíèÿ âîéòè.</w:t>
      </w:r>
    </w:p>
    <w:p>
      <w:pPr>
        <w:pStyle w:val="Normal"/>
        <w:ind w:firstLine="720"/>
        <w:jc w:val="both"/>
        <w:rPr>
          <w:sz w:val="24"/>
          <w:szCs w:val="24"/>
        </w:rPr>
      </w:pPr>
      <w:r>
        <w:rPr>
          <w:sz w:val="24"/>
          <w:szCs w:val="24"/>
        </w:rPr>
        <w:t>Ó÷èòåëü ìîë÷à êèâíóë. Âñêîðå â þðòó âîøåë êàïèòàí Êàðæàóîâ, ó÷òèâî ïðîòÿíóë ó÷èòåëþ îáå ðóêè è íàïðàâèëñÿ ê ïî÷åòíîìó ìåñòó.</w:t>
      </w:r>
    </w:p>
    <w:p>
      <w:pPr>
        <w:pStyle w:val="Normal"/>
        <w:ind w:firstLine="720"/>
        <w:jc w:val="both"/>
        <w:rPr>
          <w:sz w:val="24"/>
          <w:szCs w:val="24"/>
        </w:rPr>
      </w:pPr>
      <w:r>
        <w:rPr>
          <w:sz w:val="24"/>
          <w:szCs w:val="24"/>
        </w:rPr>
        <w:t>Ãóáàéäóëëà õîðîøî çíàë åãî è êàê ÷èíîâíèêà è êàê ÷åëîâåêà. Êîãäà-òî Êàðæàóîâ îêîí÷èë øåñòèëåòíþþ ðóññêóþ øêîëó, çàòåì ó÷èòåëüñêèå êóðñû, îäíàêî ó÷èòåëåì íå ñòàë, óøåë â ÷èíîâíèêè è ñåé÷àñ âîçãëàâëÿë êàíöåëÿðèþ âàëàÿòà, áûë ñåêðåòàðåì — ïîìîùíèêîì Æàõàíøè. Ñîîòâåòñòâåííî íåìàëîìó ÷èíó îí ïîëüçîâàëñÿ íåäîáðîé ñëàâîé ñðåäè íàñåëåíèÿ: áûë áåñïîùàäíî æåñòîê. Â ýòîì ãîäó, âî âðåìÿ ñáîðîâ ñðåäñòâ äëÿ âàëàÿòà è åãî àðìèè íå îñòàëîñü, íàâåðíîå, ÷åëîâåêà â îêðåñòíîñòÿõ, êîòîðûé íå èçâåäàë áû êàì÷è Êàðæàóîâà. Õîòÿ îí è íå òðîãàë àóë Ãóáàéäóëëû, íî â ñîñåäíèõ àóëàõ, Áóëàí è Êîæàêåëäû, áåñ÷èíñòâîâàë, è ó÷èòåëü çíàë îá ýòîì. Íåîæèäàííûé ïðèåçä ñâèðåïîãî ñëóæàêè îçàäà÷èë ó÷èòåëÿ. Ïåðâîå, î ÷åì îí ïîäóìàë: êàê ïðèíÿòü íåæäàííîãî ãîñòÿ? Îêàçàòü ëè åìó âñå ïî÷åñòè èëè äåðæàòüñÿ íåïðèñòóïíî-õîëîäíî? Î ÷åì áåñåäîâàòü çà äàñòàðõàíîì? Íåóäîáíî ñêàçàòü åìó â ãëàçà î åãî íåïðèãëÿäíûõ ïîñòóïêàõ, íî äåëàòü âèä, ÷òî íè÷åãî íå çíàåøü, è îáìåíèâàòüñÿ ëþáåçíîñòÿìè — âîâñå ïîäëî. Ãóáàéäóëëà ðåøèë áûòü îñîáåííî îñòîðîæíûì â ðàçãîâîðå ñ ýòèì «ãîñòåì», à ïðè ñëó÷àå íàìåêîì, êîëêîñòüþ çàäåòü è ïîêàçàòü ñâîå ê íåìó îòíîøåíèå.</w:t>
      </w:r>
    </w:p>
    <w:p>
      <w:pPr>
        <w:pStyle w:val="Normal"/>
        <w:ind w:firstLine="720"/>
        <w:jc w:val="both"/>
        <w:rPr>
          <w:sz w:val="24"/>
          <w:szCs w:val="24"/>
        </w:rPr>
      </w:pPr>
      <w:r>
        <w:rPr>
          <w:sz w:val="24"/>
          <w:szCs w:val="24"/>
        </w:rPr>
        <w:t>×âàíëèâûé Êàðæàóîâ ìîë÷àë íåäîëãî; óñåâøèñü çà ñòîë è, ïî îáû÷àþ, ðàññïðîñèâ î çäîðîâüå õîçÿèíà è åãî ñåìüè, îí ñðàçó çàãîâîðèë î ãëàâíîì.</w:t>
      </w:r>
    </w:p>
    <w:p>
      <w:pPr>
        <w:pStyle w:val="Normal"/>
        <w:ind w:firstLine="720"/>
        <w:jc w:val="both"/>
        <w:rPr>
          <w:sz w:val="24"/>
          <w:szCs w:val="24"/>
        </w:rPr>
      </w:pPr>
      <w:r>
        <w:rPr>
          <w:sz w:val="24"/>
          <w:szCs w:val="24"/>
        </w:rPr>
        <w:t xml:space="preserve">— </w:t>
      </w:r>
      <w:r>
        <w:rPr>
          <w:sz w:val="24"/>
          <w:szCs w:val="24"/>
        </w:rPr>
        <w:t>Óâàæàåìûé ñòàðèíà, — îôèöèàëüíûì òîíîì íà÷àë îí, — âåðîÿòíî, ïðèåçä ÷åëîâåêà, íè ðàçó íå áûâàâøåãî â âàøåì äîìå, ïîêàçàëñÿ âàì ñëåäñòâèåì î÷åíü âàæíûõ è íåîòëîæíûõ äåë. Íè÷åãî ïîäîáíîãî, ñìåþ âàñ çàâåðèòü, íåò. ß ïðèåõàë ê âàì ñ ñàëåìîì ìèðçû Æàõàíøè. Ãîñïîäèí Æàõàíøà ðåøèë ïåðåâåñòè öåíòð âàëàÿòà â ñàìóþ ãóùó êàçàõîâ — â ãîðîä Óèë, êóäà îí ñàì âîò-âîò âûåçæàåò. «Î÷åíü ñîæàëåþ, ÷òî èç-çà ìíîæåñòâà äåë íå ìîãó ëè÷íî çàåõàòü ê Ãóáàéåêå, — ñêàçàë îí, êîãäà ÿ óåçæàë. — Íî ãäå áû ìû íè áûëè — âáëèçè èëè âäàëåêå, — ìû ïîñòîÿííî ñ ãëóáîêèì óâàæåíèåì âñïîìèíàåì âàñ...» Âîò ñ ýòèì ïðèâåòîì ìèðçû ÿ è ïðèåõàë ê âàì.</w:t>
      </w:r>
    </w:p>
    <w:p>
      <w:pPr>
        <w:pStyle w:val="Normal"/>
        <w:ind w:firstLine="720"/>
        <w:jc w:val="both"/>
        <w:rPr>
          <w:sz w:val="24"/>
          <w:szCs w:val="24"/>
        </w:rPr>
      </w:pPr>
      <w:r>
        <w:rPr>
          <w:sz w:val="24"/>
          <w:szCs w:val="24"/>
        </w:rPr>
        <w:t>Ãóáàéäóëëà ïûòëèâî ãëÿíóë â ëèöî îôèöåðà: îíî áûëî áåññòðàñòíûì, âÿëûì, ãëàçà òóñêëûìè, óãîëêè ãóá áðåçãëèâî-âûñîêîìåðíî îïóùåíû; âåñü îí áûë îòòàëêèâàþùå õîëîäåí. «Òû, âèäàòü, ñëóæàêà óñåðäíûé, íî áåñ÷óâñòâåííûé, êàê æåëåçî. Âîçìîæíî, òû è ïîâåðèë, ÷òî òâîé õîçÿèí çàõîòåë áûòü â ãóùå êàçàõñêîãî íàðîäà, õîòÿ íà ñàìîì äåëå îí ïîïðîñòó óäèðàåò â Óèë, ÷óâñòâóÿ ãðîçíóþ ïîñòóïü Óðàëüñêîãî ôðîíòà. Æåñòîêîñòü — ñëåäñòâèå íåâåæåñòâà, ñàìîäóðñòâî — ïðèçíàê îãðàíè÷åííîñòè», — äóìàë ó÷èòåëü, îñóæäàþùå ïîãëÿäûâàÿ íà ñàìîäîâîëüíóþ ïîçó Êàðæàóîâà.</w:t>
      </w:r>
    </w:p>
    <w:p>
      <w:pPr>
        <w:pStyle w:val="Normal"/>
        <w:ind w:firstLine="720"/>
        <w:jc w:val="both"/>
        <w:rPr>
          <w:sz w:val="24"/>
          <w:szCs w:val="24"/>
        </w:rPr>
      </w:pPr>
      <w:r>
        <w:rPr>
          <w:sz w:val="24"/>
          <w:szCs w:val="24"/>
        </w:rPr>
        <w:t>Ïðåæäå ÷åì îòâåòèòü íà ñëîâà ãîñòÿ, ó÷èòåëü ïîâåðíóëñÿ ê ñûíó:</w:t>
      </w:r>
    </w:p>
    <w:p>
      <w:pPr>
        <w:pStyle w:val="Normal"/>
        <w:ind w:firstLine="720"/>
        <w:jc w:val="both"/>
        <w:rPr>
          <w:sz w:val="24"/>
          <w:szCs w:val="24"/>
        </w:rPr>
      </w:pPr>
      <w:r>
        <w:rPr>
          <w:sz w:val="24"/>
          <w:szCs w:val="24"/>
        </w:rPr>
        <w:t xml:space="preserve">— </w:t>
      </w:r>
      <w:r>
        <w:rPr>
          <w:sz w:val="24"/>
          <w:szCs w:val="24"/>
        </w:rPr>
        <w:t>Ðàñïîðÿäèñü, Ìåðæàí, ÷òîá ïîäãîòîâèëè äîñòîéíîå óãîùåíèå äÿäå ïðàâèòåëþ, ðåäêîìó ãîñòþ.</w:t>
      </w:r>
    </w:p>
    <w:p>
      <w:pPr>
        <w:pStyle w:val="Normal"/>
        <w:ind w:firstLine="720"/>
        <w:jc w:val="both"/>
        <w:rPr>
          <w:sz w:val="24"/>
          <w:szCs w:val="24"/>
        </w:rPr>
      </w:pPr>
      <w:r>
        <w:rPr>
          <w:sz w:val="24"/>
          <w:szCs w:val="24"/>
        </w:rPr>
        <w:t>Ìåðæàí ïîíÿë ïî ãîëîñó îòöà, ÷òî ñëåäóåò çàðåçàòü áàðàíà. Íî ãîñòþ, êàçàëîñü, íå áûëî äåëà äî áåñïîêîéñòâà îòöà è ñûíà. Ñëîâíî ñòåðâÿòíèê, ðàñïðàâèâøèé êðûëüÿ, ïðîäîëæàë îí ñèäåòü çà ñòîëîì.</w:t>
      </w:r>
    </w:p>
    <w:p>
      <w:pPr>
        <w:pStyle w:val="Normal"/>
        <w:ind w:firstLine="720"/>
        <w:jc w:val="both"/>
        <w:rPr>
          <w:sz w:val="24"/>
          <w:szCs w:val="24"/>
        </w:rPr>
      </w:pPr>
      <w:r>
        <w:rPr>
          <w:sz w:val="24"/>
          <w:szCs w:val="24"/>
        </w:rPr>
        <w:t>Ìàëü÷èê íà ìèíóòó çàìåøêàëñÿ, òî ëè íàäåÿñü, ÷òî ãîñòü îòêàæåòñÿ îò óãîùåíèÿ, ñêàçàâ: «Ñïàñèáî, ÿ î÷åíü ñïåøó, ìíå íåêîãäà», òî ëè îæèäàÿ äðóãîãî ðàñïîðÿæåíèÿ îòöà, âîïðîñèòåëüíî âçãëÿíóë íà îáîèõ ìóæ÷èí, ÷óòü ïîêëîíèëñÿ, ïðîøåïòàë: «Õîðîøî» — è âûøåë èç þðòû.</w:t>
      </w:r>
    </w:p>
    <w:p>
      <w:pPr>
        <w:pStyle w:val="Normal"/>
        <w:ind w:firstLine="720"/>
        <w:jc w:val="both"/>
        <w:rPr>
          <w:sz w:val="24"/>
          <w:szCs w:val="24"/>
        </w:rPr>
      </w:pPr>
      <w:r>
        <w:rPr>
          <w:sz w:val="24"/>
          <w:szCs w:val="24"/>
        </w:rPr>
        <w:t>Êàðæàóîâ çàãîâîðèë ñíîâà. Îí ïîæàëåë Ãóáàéäóëëó:</w:t>
      </w:r>
    </w:p>
    <w:p>
      <w:pPr>
        <w:pStyle w:val="Normal"/>
        <w:ind w:firstLine="720"/>
        <w:jc w:val="both"/>
        <w:rPr>
          <w:sz w:val="24"/>
          <w:szCs w:val="24"/>
        </w:rPr>
      </w:pPr>
      <w:r>
        <w:rPr>
          <w:sz w:val="24"/>
          <w:szCs w:val="24"/>
        </w:rPr>
        <w:t xml:space="preserve">— </w:t>
      </w:r>
      <w:r>
        <w:rPr>
          <w:sz w:val="24"/>
          <w:szCs w:val="24"/>
        </w:rPr>
        <w:t>Ãóáàéåêå, âàøå ìåñòî âåäü â äâóõêëàññíîé ðóññêî-êèðãèçñêîé ãîðîäñêîé øêîëå. ×òî âàì çäåñü äåëàòü, â çàõóäàëîì àóëå? Çäåñü ìîãëè áû ðàáîòàòü þíöû, òîëüêî ÷òî îêîí÷èâøèå êóðñû.</w:t>
      </w:r>
    </w:p>
    <w:p>
      <w:pPr>
        <w:pStyle w:val="Normal"/>
        <w:ind w:firstLine="720"/>
        <w:jc w:val="both"/>
        <w:rPr>
          <w:sz w:val="24"/>
          <w:szCs w:val="24"/>
        </w:rPr>
      </w:pPr>
      <w:r>
        <w:rPr>
          <w:sz w:val="24"/>
          <w:szCs w:val="24"/>
        </w:rPr>
        <w:t>Íà ýòîò ðàç ó÷èòåëü îòâåòèë ñðàçó:</w:t>
      </w:r>
    </w:p>
    <w:p>
      <w:pPr>
        <w:pStyle w:val="Normal"/>
        <w:ind w:firstLine="720"/>
        <w:jc w:val="both"/>
        <w:rPr>
          <w:sz w:val="24"/>
          <w:szCs w:val="24"/>
        </w:rPr>
      </w:pPr>
      <w:r>
        <w:rPr>
          <w:sz w:val="24"/>
          <w:szCs w:val="24"/>
        </w:rPr>
        <w:t xml:space="preserve">— </w:t>
      </w:r>
      <w:r>
        <w:rPr>
          <w:sz w:val="24"/>
          <w:szCs w:val="24"/>
        </w:rPr>
        <w:t>Íàñòîÿùåìó ó÷èòåëþ âñå ðàâíî, ãäå ó÷èòü äåòåé — â ãîðîäå èëè â àóëå. Íó, à åñëè åùå êîå-êòî ñ÷èòàåò, ÷òî àóëüíûå øêîëû õóæå ãîðîäñêèõ, òî ýòî îò ïðåíåáðåæèòåëüíîãî îòíîøåíèÿ ê àóëüíîé øêîëå. ß ñ÷èòàþ öåëåñîîáðàçíûì îòêðûâàòü â àóëàõ øêîëû âûñøåé ñòóïåíè. Øåñòèëåòíèå èëè äåñÿòèëåòíèå ñðåäíèå øêîëû äîëæíû áûòü íå òîëüêî â ãîðîäàõ. Èõ ñëåäóåò îòêðûâàòü è â àóëàõ. È ýòîé öåëè ÿ ïîñâÿùó îñòàòîê ñâîåé æèçíè.</w:t>
      </w:r>
    </w:p>
    <w:p>
      <w:pPr>
        <w:pStyle w:val="Normal"/>
        <w:ind w:firstLine="720"/>
        <w:jc w:val="both"/>
        <w:rPr>
          <w:sz w:val="24"/>
          <w:szCs w:val="24"/>
        </w:rPr>
      </w:pPr>
      <w:r>
        <w:rPr>
          <w:sz w:val="24"/>
          <w:szCs w:val="24"/>
        </w:rPr>
        <w:t xml:space="preserve">— </w:t>
      </w:r>
      <w:r>
        <w:rPr>
          <w:sz w:val="24"/>
          <w:szCs w:val="24"/>
        </w:rPr>
        <w:t>Î, ÿ âèæó, âû îáèäåëèñü.</w:t>
      </w:r>
    </w:p>
    <w:p>
      <w:pPr>
        <w:pStyle w:val="Normal"/>
        <w:ind w:firstLine="720"/>
        <w:jc w:val="both"/>
        <w:rPr>
          <w:sz w:val="24"/>
          <w:szCs w:val="24"/>
        </w:rPr>
      </w:pPr>
      <w:r>
        <w:rPr>
          <w:sz w:val="24"/>
          <w:szCs w:val="24"/>
        </w:rPr>
        <w:t xml:space="preserve">— </w:t>
      </w:r>
      <w:r>
        <w:rPr>
          <w:sz w:val="24"/>
          <w:szCs w:val="24"/>
        </w:rPr>
        <w:t>Íåò, ÿ íå ñëèøêîì îáèä÷èâ. ß ãîâîðþ òî, ÷òî äóìàþ, — ñïîêîéíî âîçðàçèë ó÷èòåëü. — Ñïàñèáî, ÷òî ìèðçà Æàõàíøà ñ óâàæåíèåì âñïîìèíàåò ìåíÿ. Åùå ðàç áëàãîäàðþ çà òî, ÷òî îí ñïåöèàëüíî ïîñëàë âàñ êî ìíå ñ ñàëåìîì...</w:t>
      </w:r>
    </w:p>
    <w:p>
      <w:pPr>
        <w:pStyle w:val="Normal"/>
        <w:ind w:firstLine="720"/>
        <w:jc w:val="both"/>
        <w:rPr>
          <w:sz w:val="24"/>
          <w:szCs w:val="24"/>
        </w:rPr>
      </w:pPr>
      <w:r>
        <w:rPr>
          <w:sz w:val="24"/>
          <w:szCs w:val="24"/>
        </w:rPr>
        <w:t xml:space="preserve">— </w:t>
      </w:r>
      <w:r>
        <w:rPr>
          <w:sz w:val="24"/>
          <w:szCs w:val="24"/>
        </w:rPr>
        <w:t>Äà, äà, ñïåöèàëüíî ïîñëàë, — ïîäõâàòèë Êàðæàóîâ. — Äîñòàâü, ãîâîðèò, ïî÷òåííîìó ÷åëîâåêó ìîé ñàëåì.</w:t>
      </w:r>
    </w:p>
    <w:p>
      <w:pPr>
        <w:pStyle w:val="Normal"/>
        <w:ind w:firstLine="720"/>
        <w:jc w:val="both"/>
        <w:rPr>
          <w:sz w:val="24"/>
          <w:szCs w:val="24"/>
        </w:rPr>
      </w:pPr>
      <w:r>
        <w:rPr>
          <w:sz w:val="24"/>
          <w:szCs w:val="24"/>
        </w:rPr>
        <w:t xml:space="preserve">— </w:t>
      </w:r>
      <w:r>
        <w:rPr>
          <w:sz w:val="24"/>
          <w:szCs w:val="24"/>
        </w:rPr>
        <w:t>Íî äîëæåí ñêàçàòü, ÷òî âàøå ñîîáùåíèå î ïåðååçäå â Óèë ìåíÿ, ìÿãêî ãîâîðÿ, ïîðàæàåò. Ñòðàííîå ðåøåíèå: âåäü ãîðîäîê íàø, Äæàìáåéòà, íå â Ðîññèè íàõîäèòñÿ...</w:t>
      </w:r>
    </w:p>
    <w:p>
      <w:pPr>
        <w:pStyle w:val="Normal"/>
        <w:ind w:firstLine="720"/>
        <w:jc w:val="both"/>
        <w:rPr>
          <w:sz w:val="24"/>
          <w:szCs w:val="24"/>
        </w:rPr>
      </w:pPr>
      <w:r>
        <w:rPr>
          <w:sz w:val="24"/>
          <w:szCs w:val="24"/>
        </w:rPr>
        <w:t>Êàðæàóîâ ñíîâà ïåðåáèë:</w:t>
      </w:r>
    </w:p>
    <w:p>
      <w:pPr>
        <w:pStyle w:val="Normal"/>
        <w:ind w:firstLine="720"/>
        <w:jc w:val="both"/>
        <w:rPr>
          <w:sz w:val="24"/>
          <w:szCs w:val="24"/>
        </w:rPr>
      </w:pPr>
      <w:r>
        <w:rPr>
          <w:sz w:val="24"/>
          <w:szCs w:val="24"/>
        </w:rPr>
        <w:t xml:space="preserve">— </w:t>
      </w:r>
      <w:r>
        <w:rPr>
          <w:sz w:val="24"/>
          <w:szCs w:val="24"/>
        </w:rPr>
        <w:t>Êîíå÷íî, íå â Ðîññèè, íî âñå æå ñîãëàñèòåñü, ó÷èòåëü, Äæàìáåéòà ñòîèò íå â ãóñòîíàñåëåííîé êàçàõñêîé ñòåïè.</w:t>
      </w:r>
    </w:p>
    <w:p>
      <w:pPr>
        <w:pStyle w:val="Normal"/>
        <w:ind w:firstLine="720"/>
        <w:jc w:val="both"/>
        <w:rPr>
          <w:sz w:val="24"/>
          <w:szCs w:val="24"/>
        </w:rPr>
      </w:pPr>
      <w:r>
        <w:rPr>
          <w:sz w:val="24"/>
          <w:szCs w:val="24"/>
        </w:rPr>
        <w:t xml:space="preserve">— </w:t>
      </w:r>
      <w:r>
        <w:rPr>
          <w:sz w:val="24"/>
          <w:szCs w:val="24"/>
        </w:rPr>
        <w:t>Ýòî âû... ñåðüåçíî ãîâîðèòå? — ñïðîñèë Ãóáàéäóëëà, â óïîð ãëÿäÿ íà Êàðæàóîâà.</w:t>
      </w:r>
    </w:p>
    <w:p>
      <w:pPr>
        <w:pStyle w:val="Normal"/>
        <w:ind w:firstLine="720"/>
        <w:jc w:val="both"/>
        <w:rPr>
          <w:sz w:val="24"/>
          <w:szCs w:val="24"/>
        </w:rPr>
      </w:pPr>
      <w:r>
        <w:rPr>
          <w:sz w:val="24"/>
          <w:szCs w:val="24"/>
        </w:rPr>
        <w:t>Ñåêðåòàðü-ïîìîùíèê óäèâëåííî âñêèíóë áðîâè:</w:t>
      </w:r>
    </w:p>
    <w:p>
      <w:pPr>
        <w:pStyle w:val="Normal"/>
        <w:ind w:firstLine="720"/>
        <w:jc w:val="both"/>
        <w:rPr>
          <w:sz w:val="24"/>
          <w:szCs w:val="24"/>
        </w:rPr>
      </w:pPr>
      <w:r>
        <w:rPr>
          <w:sz w:val="24"/>
          <w:szCs w:val="24"/>
        </w:rPr>
        <w:t xml:space="preserve">— </w:t>
      </w:r>
      <w:r>
        <w:rPr>
          <w:sz w:val="24"/>
          <w:szCs w:val="24"/>
        </w:rPr>
        <w:t>Ðàçóìååòñÿ.</w:t>
      </w:r>
    </w:p>
    <w:p>
      <w:pPr>
        <w:pStyle w:val="Normal"/>
        <w:ind w:firstLine="720"/>
        <w:jc w:val="both"/>
        <w:rPr>
          <w:sz w:val="24"/>
          <w:szCs w:val="24"/>
        </w:rPr>
      </w:pPr>
      <w:r>
        <w:rPr>
          <w:sz w:val="24"/>
          <w:szCs w:val="24"/>
        </w:rPr>
        <w:t xml:space="preserve">— </w:t>
      </w:r>
      <w:r>
        <w:rPr>
          <w:sz w:val="24"/>
          <w:szCs w:val="24"/>
        </w:rPr>
        <w:t>Õîòÿ ÿ ñ âàìè íèêîãäà íå âñòðå÷àëñÿ, îäíàêî âñåãäà ñ÷èòàë âàñ îäíèì èç âèäíûõ ðóêîâîäèòåëåé. Öåíòð âàëàÿòà, ðàñïîëîæåííûé âäàëè îò òîðãîâûõ è êóëüòóðíûõ î÷àãîâ, îò áàçàðîâ è øêîë Óðàëüñêà è Îðåíáóðãà, íå íàïîìèíàåò ëè âàì îäèíîêîå äåðåâî â ïóñòûíå? Ìíå òðóäíî ïîâåðèòü â òî, ÷òî îáðàçîâàííûå ëþäè âî ãëàâå âàëàÿòà íå ïîäóìàëè îá ýòîì. Òóò åñòü, âèäèìî, êàêàÿ-òî äðóãàÿ ïðè÷èíà.</w:t>
      </w:r>
    </w:p>
    <w:p>
      <w:pPr>
        <w:pStyle w:val="Normal"/>
        <w:ind w:firstLine="720"/>
        <w:jc w:val="both"/>
        <w:rPr>
          <w:sz w:val="24"/>
          <w:szCs w:val="24"/>
        </w:rPr>
      </w:pPr>
      <w:r>
        <w:rPr>
          <w:sz w:val="24"/>
          <w:szCs w:val="24"/>
        </w:rPr>
        <w:t xml:space="preserve">— </w:t>
      </w:r>
      <w:r>
        <w:rPr>
          <w:sz w:val="24"/>
          <w:szCs w:val="24"/>
        </w:rPr>
        <w:t>Íåò, äðóãîé ïðè÷èíû íåò. Òàêîâî ðåøåíèå íàøèõ ðóêîâîäèòåëåé.</w:t>
      </w:r>
    </w:p>
    <w:p>
      <w:pPr>
        <w:pStyle w:val="Normal"/>
        <w:ind w:firstLine="720"/>
        <w:jc w:val="both"/>
        <w:rPr>
          <w:sz w:val="24"/>
          <w:szCs w:val="24"/>
        </w:rPr>
      </w:pPr>
      <w:r>
        <w:rPr>
          <w:sz w:val="24"/>
          <w:szCs w:val="24"/>
        </w:rPr>
        <w:t xml:space="preserve">— </w:t>
      </w:r>
      <w:r>
        <w:rPr>
          <w:sz w:val="24"/>
          <w:szCs w:val="24"/>
        </w:rPr>
        <w:t>Â òàêîì ñëó÷àå ýòî ðåøåíèå íàïîìèíàåò èãðó â ïðÿòêè, êîãäà äåòè ïðÿ÷óòñÿ çà äîìîì è êðè÷àò: «À íó, íàéäè ìåíÿ!..»</w:t>
      </w:r>
    </w:p>
    <w:p>
      <w:pPr>
        <w:pStyle w:val="Normal"/>
        <w:ind w:firstLine="720"/>
        <w:jc w:val="both"/>
        <w:rPr>
          <w:sz w:val="24"/>
          <w:szCs w:val="24"/>
        </w:rPr>
      </w:pPr>
      <w:r>
        <w:rPr>
          <w:sz w:val="24"/>
          <w:szCs w:val="24"/>
        </w:rPr>
        <w:t xml:space="preserve">— </w:t>
      </w:r>
      <w:r>
        <w:rPr>
          <w:sz w:val="24"/>
          <w:szCs w:val="24"/>
        </w:rPr>
        <w:t>Îòêðîâåííî ãîâîðÿ, âàøå ñðàâíåíèå, áóäòî áû ðåøåíèå ïðàâèòåëüñòâà ïîõîæå íà äåòñêóþ èãðó, ìåíÿ òîæå ïîðàæàåò.</w:t>
      </w:r>
    </w:p>
    <w:p>
      <w:pPr>
        <w:pStyle w:val="Normal"/>
        <w:ind w:firstLine="720"/>
        <w:jc w:val="both"/>
        <w:rPr>
          <w:sz w:val="24"/>
          <w:szCs w:val="24"/>
        </w:rPr>
      </w:pPr>
      <w:r>
        <w:rPr>
          <w:sz w:val="24"/>
          <w:szCs w:val="24"/>
        </w:rPr>
        <w:t>Êàðæàóîâ ïîáëåäíåë, Ãóáàéäóëëà êðÿêíóë, ïîìåäëèë, îòëîæèë «Óðàëüñêèé âåñòíèê» è, âçãëÿíóâ íà îñêîðáèâøåãîñÿ îôèöåðà, òîæå íàõìóðèëñÿ.</w:t>
      </w:r>
    </w:p>
    <w:p>
      <w:pPr>
        <w:pStyle w:val="Normal"/>
        <w:ind w:firstLine="720"/>
        <w:jc w:val="both"/>
        <w:rPr>
          <w:sz w:val="24"/>
          <w:szCs w:val="24"/>
        </w:rPr>
      </w:pPr>
      <w:r>
        <w:rPr>
          <w:sz w:val="24"/>
          <w:szCs w:val="24"/>
        </w:rPr>
        <w:t xml:space="preserve">— </w:t>
      </w:r>
      <w:r>
        <w:rPr>
          <w:sz w:val="24"/>
          <w:szCs w:val="24"/>
        </w:rPr>
        <w:t>ß íå ëþáëþ ãîâîðèòü íàìåêàìè, ãîñïîäèí Êàðæàóîâ. Êîãäà ó÷èòåëüñòâóåøü ìíîãî ëåò, ïðèâûêàåøü ÿñíî, ÷åòêî è îòêðûòî èçëàãàòü ñâîè ìûñëè. Åñëè Äæàìáåéòèíñêèé âàëàÿò äåéñòâèòåëüíî ïåðåâîäèòñÿ â Óèë, òî ýòî íàïîìèíàåò ìíå áàñíþ Êðûëîâà î âîëêå, óáåæàâøåì èç ëåñó. Ýòî, ïîæàëóé, òî÷íåå, ÷åì ñðàâíåíèå ñ èãðîé â ïðÿòêè. Ïîäóìàéòå ñàìè: íà áóõàðñêîé ñòîðîíå ßèêà ðàñïîëîæåíî ìíîæåñòâî âîëîñòåé: Øèíãûðëàó, Áóðèëè, Òåðåêòû, Õàíêóëü, Êîñàòàð, Óéðåêòû-Êóëü, Æåçáóãà, Êàðàñó, Äóàíà, Àíõàòà, Áîëüøàÿ è Ìàëàÿ, Òàéïàê, Óëåíòû, Øèäåðòû, Áóëäûðòû, Äæàìáåéòà, Ñàíáûíäû-Êóëü, Êàðà-Òîáå, Òàìäû. Â ñàìîì öåíòðå ýòèõ âîëîñòåé ñòîèò Äæàìáåéòà. Ïîòîìó öàðñêîå ïðàâèòåëüñòâî è âûáðàëî Äæàìáåéòó óåçäíûì ãîðîäêîì, ãåîãðàôè÷åñêèì öåíòðîì òàê íàçûâàåìîãî Çàïàäíîãî âàëàÿòà. Óåõàòü îòñþäà íà ñòî ïÿòüäåñÿò âåðñò — çíà÷èò îòäåëèòüñÿ îò ýòèõ âîëîñòåé, íàìåðåííî ïîäàòüñÿ â Ìàíãûøëàêñêèå ñòåïè. Ñëåäîâàòåëüíî, ðàçãîâîð îá óêðåïëåíèè â ñàìîé ãóùå êàçàõñêîãî íàðîäà — ýòî ÿâíûé îáìàí äëÿ îïðàâäàíèÿ êàêèõ-òî äðóãèõ íàìåðåíèé.</w:t>
      </w:r>
    </w:p>
    <w:p>
      <w:pPr>
        <w:pStyle w:val="Normal"/>
        <w:ind w:firstLine="720"/>
        <w:jc w:val="both"/>
        <w:rPr>
          <w:sz w:val="24"/>
          <w:szCs w:val="24"/>
        </w:rPr>
      </w:pPr>
      <w:r>
        <w:rPr>
          <w:sz w:val="24"/>
          <w:szCs w:val="24"/>
        </w:rPr>
        <w:t xml:space="preserve">— </w:t>
      </w:r>
      <w:r>
        <w:rPr>
          <w:sz w:val="24"/>
          <w:szCs w:val="24"/>
        </w:rPr>
        <w:t>×òî âû õîòèòå ýòèì ñêàçàòü, ó÷èòåëü? Ýòî ÷òî, îòêðûòàÿ íåäîáðîæåëàòåëüíîñòü â îòíîøåíèè âàëàÿòà? Èëè çëîðàäñòâî ïî ïîâîäó ïåðååçäà ïðàâèòåëüñòâà?</w:t>
      </w:r>
    </w:p>
    <w:p>
      <w:pPr>
        <w:pStyle w:val="Normal"/>
        <w:ind w:firstLine="720"/>
        <w:jc w:val="both"/>
        <w:rPr>
          <w:sz w:val="24"/>
          <w:szCs w:val="24"/>
        </w:rPr>
      </w:pPr>
      <w:r>
        <w:rPr>
          <w:sz w:val="24"/>
          <w:szCs w:val="24"/>
        </w:rPr>
        <w:t>Êàðæàóîâ ïîáàãðîâåë, ðåçêî ïîäíÿëñÿ.</w:t>
      </w:r>
    </w:p>
    <w:p>
      <w:pPr>
        <w:pStyle w:val="Normal"/>
        <w:ind w:firstLine="720"/>
        <w:jc w:val="both"/>
        <w:rPr>
          <w:sz w:val="24"/>
          <w:szCs w:val="24"/>
        </w:rPr>
      </w:pPr>
      <w:r>
        <w:rPr>
          <w:sz w:val="24"/>
          <w:szCs w:val="24"/>
        </w:rPr>
        <w:t xml:space="preserve">— </w:t>
      </w:r>
      <w:r>
        <w:rPr>
          <w:sz w:val="24"/>
          <w:szCs w:val="24"/>
        </w:rPr>
        <w:t>Âû ñàäèòåñü, ãîñïîäèí Êàðæàóîâ. ß ãîâîðþ íå äëÿ òîãî, ÷òîáû îáèäåòü ëè÷íî âàñ èëè çàäåòü âàøå ñàìîëþáèå. Âîïðîñ ýòîò êàñàåòñÿ èíòåðåñîâ íàðîäà è íàøåé çåìëè. Ïîýòîìó â ðåøåíèè ýòîãî âîïðîñà íå ìîæåò îñòàâàòüñÿ ðàâíîäóøíûì íè îäèí ÷åñòíûé ÷åëîâåê.</w:t>
      </w:r>
    </w:p>
    <w:p>
      <w:pPr>
        <w:pStyle w:val="Normal"/>
        <w:ind w:firstLine="720"/>
        <w:jc w:val="both"/>
        <w:rPr>
          <w:sz w:val="24"/>
          <w:szCs w:val="24"/>
        </w:rPr>
      </w:pPr>
      <w:r>
        <w:rPr>
          <w:sz w:val="24"/>
          <w:szCs w:val="24"/>
        </w:rPr>
        <w:t xml:space="preserve">— </w:t>
      </w:r>
      <w:r>
        <w:rPr>
          <w:sz w:val="24"/>
          <w:szCs w:val="24"/>
        </w:rPr>
        <w:t>Íåò, ÿ íå òàê ïîíÿë... — ïðîìÿìëèë Êàðæàóîâ, ñíèìàÿ øèíåëü. — Î÷åíü æàðêî ó âàñ...</w:t>
      </w:r>
    </w:p>
    <w:p>
      <w:pPr>
        <w:pStyle w:val="Normal"/>
        <w:ind w:firstLine="720"/>
        <w:jc w:val="both"/>
        <w:rPr>
          <w:sz w:val="24"/>
          <w:szCs w:val="24"/>
        </w:rPr>
      </w:pPr>
      <w:r>
        <w:rPr>
          <w:sz w:val="24"/>
          <w:szCs w:val="24"/>
        </w:rPr>
        <w:t>Ãîñòü ñðàçó èçìåíèëñÿ, ïðèíÿë ó÷òèâûé âèä, óñåëñÿ ïîóäîáíåé, ãîòîâÿñü âûñëóøàòü õîçÿèíà.</w:t>
      </w:r>
    </w:p>
    <w:p>
      <w:pPr>
        <w:pStyle w:val="Normal"/>
        <w:ind w:firstLine="720"/>
        <w:jc w:val="both"/>
        <w:rPr>
          <w:sz w:val="24"/>
          <w:szCs w:val="24"/>
        </w:rPr>
      </w:pPr>
      <w:r>
        <w:rPr>
          <w:sz w:val="24"/>
          <w:szCs w:val="24"/>
        </w:rPr>
        <w:t>Ãóáàéäóëëà ïîïðîñèë ñûíà ïîñêîðåå ïîäàòü ÷àé. Â ìîë÷àíèè îïÿòü çàäóìàëñÿ: «Òû, ãîëóá÷èê, èç òåõ, ÷òî âìåñòå ñ âîëîñàìè ãîòîâ ñíÿòü è ãîëîâó. Íî îòòîãî, ÷òî òû íåðâíè÷àåøü, ÿ, êîíå÷íî, íå ñòàíó ñêðûâàòü ïðàâäû. Íåñïðîñòà òû ïðèì÷àëñÿ ñþäà. Íè òâîå «óâàæåíèå», íè ñàëåì ïðàâèòåëÿ Æàõàíøè òóò ñîâåðøåííî íè ïðè ÷åì. À âïðî÷åì, âîçìîæíî, òû âûñëåæèâàåøü Ìàìáåòà...» Ó÷èòåëü ïðîâåë ëàäîíüþ ïî ãóñòûì âîëîñàì, çà÷åñàííûì íà ïðàâóþ ñòîðîíó. «Èíòåðåñíî, î ÷åì îí òåïåðü çàãîâîðèò?»</w:t>
      </w:r>
    </w:p>
    <w:p>
      <w:pPr>
        <w:pStyle w:val="Normal"/>
        <w:ind w:firstLine="720"/>
        <w:jc w:val="both"/>
        <w:rPr>
          <w:sz w:val="24"/>
          <w:szCs w:val="24"/>
        </w:rPr>
      </w:pPr>
      <w:r>
        <w:rPr>
          <w:sz w:val="24"/>
          <w:szCs w:val="24"/>
        </w:rPr>
        <w:t>Ïðèíåñëè ÷àé, è ãîñòü çàíÿëñÿ èì. Ðàçãîâîð ÿâíî íå êëåèëñÿ. ×åðåç íåêîòîðîå âðåìÿ â þðòó âîøåë Õàìèäîëëà, íà÷àë ðàññïðàøèâàòü î íîâîñòÿõ â ãîðîäå è, êàæåòñÿ, ÷óòü-÷óòü ïðèïîäíÿë íàñòðîåíèå íàäóòîãî, ðàçîáèæåííîãî ÷èíîâíèêà âàëàÿòà.</w:t>
      </w:r>
    </w:p>
    <w:p>
      <w:pPr>
        <w:pStyle w:val="Normal"/>
        <w:ind w:firstLine="720"/>
        <w:jc w:val="both"/>
        <w:rPr>
          <w:sz w:val="24"/>
          <w:szCs w:val="24"/>
        </w:rPr>
      </w:pPr>
      <w:r>
        <w:rPr>
          <w:sz w:val="24"/>
          <w:szCs w:val="24"/>
        </w:rPr>
        <w:t>Õàìèäîëëà ëåãêî íàõîäèë ÿçûê è ñ äåòüìè è ñî ñòàðöàìè. Ñåé÷àñ îí, òî ëè æåëàÿ ðàçóçíàòü èñòèííîå íàìåðåíèå âûñîêîãî ãîñòÿ, òî ëè ñ÷èòàÿ öåëåñîîáðàçíûì ïîäåëèòüñÿ ñ íèì äîìàìè, âäðóã íà÷àë ðàñõâàëèâàòü Æàõàíøó:</w:t>
      </w:r>
    </w:p>
    <w:p>
      <w:pPr>
        <w:pStyle w:val="Normal"/>
        <w:ind w:firstLine="720"/>
        <w:jc w:val="both"/>
        <w:rPr>
          <w:sz w:val="24"/>
          <w:szCs w:val="24"/>
        </w:rPr>
      </w:pPr>
      <w:r>
        <w:rPr>
          <w:sz w:val="24"/>
          <w:szCs w:val="24"/>
        </w:rPr>
        <w:t xml:space="preserve">— </w:t>
      </w:r>
      <w:r>
        <w:rPr>
          <w:sz w:val="24"/>
          <w:szCs w:val="24"/>
        </w:rPr>
        <w:t>Áëåñòÿùèé îðàòîð, äàëüíîâèäíûé, îáðàçîâàííûé þðèñò. Âåëèêîå âðåìÿ ðîæäàåò äîñòîéíûõ ñûíîâ. Íèêòî íå ìîæåò ñîìíåâàòüñÿ â ïîëèòè÷åñêîé çîðêîñòè ãîñïîäèíà Æàõàíøè. Äåëî, íà÷àòîå èì, îòâå÷àåò íóæäàì âñåãî íàðîäà. Íå òîëüêî äðóçüÿ, íî è âðàãè âîñõèùàþòñÿ òåì, êàê Æàõàíøà çà êîðîòêîå âðåìÿ ñóìåë ñîçäàòü ñïîñîáíîå, äåÿòåëüíîå ïðàâèòåëüñòâî è ïðèâëå÷ü ê óïðàâëåíèþ âàëàÿòîì ëó÷øèõ êàçàõîâ. Îñîáåííî âîñõèùàåò âñåõ åãî ðåøèòåëüíîñòü â ñîçäàíèè ñâîåé àðìèè.</w:t>
      </w:r>
    </w:p>
    <w:p>
      <w:pPr>
        <w:pStyle w:val="Normal"/>
        <w:ind w:firstLine="720"/>
        <w:jc w:val="both"/>
        <w:rPr>
          <w:sz w:val="24"/>
          <w:szCs w:val="24"/>
        </w:rPr>
      </w:pPr>
      <w:r>
        <w:rPr>
          <w:sz w:val="24"/>
          <w:szCs w:val="24"/>
        </w:rPr>
        <w:t>Îò òàêîé ïîõâàëû Êàðæàóîâ ðàñöâåë.</w:t>
      </w:r>
    </w:p>
    <w:p>
      <w:pPr>
        <w:pStyle w:val="Normal"/>
        <w:ind w:firstLine="720"/>
        <w:jc w:val="both"/>
        <w:rPr>
          <w:sz w:val="24"/>
          <w:szCs w:val="24"/>
        </w:rPr>
      </w:pPr>
      <w:r>
        <w:rPr>
          <w:sz w:val="24"/>
          <w:szCs w:val="24"/>
        </w:rPr>
        <w:t xml:space="preserve">— </w:t>
      </w:r>
      <w:r>
        <w:rPr>
          <w:sz w:val="24"/>
          <w:szCs w:val="24"/>
        </w:rPr>
        <w:t>Âåðíûå ñëîâà, Õàìèäîëëà, òî÷íàÿ îöåíêà. Â ìóäðîñòè Æàõàíøè íå ñîìíåâàþòñÿ äàæå íåäðóãè. Îäíàêî åùå íåìàëî íåâåæä, êîòîðûì ÷óæäû åãî âåëèêèå íà÷èíàíèÿ. Âîò, ê ïðèìåðó, òîëüêî â÷åðà íåêèé áåçóìåö Ìàìáåò, âìåñòî òîãî ÷òîáû ïðèíåñòè ïîëüçó ðîäíîìó âàëàÿòó, ñîâåðøèë ìåðçêèé ïîñòóïîê: óãíàë ëó÷øèõ àðãàìàêîâ íàøåãî ïðàâèòåëÿ. Äà åùå âçáóäîðàæèë äæèãèòîâ â êàçàðìå, — óäðó÷åííî ñîîáùèë Êàðæàóîâ.</w:t>
      </w:r>
    </w:p>
    <w:p>
      <w:pPr>
        <w:pStyle w:val="Normal"/>
        <w:ind w:firstLine="720"/>
        <w:jc w:val="both"/>
        <w:rPr>
          <w:sz w:val="24"/>
          <w:szCs w:val="24"/>
        </w:rPr>
      </w:pPr>
      <w:r>
        <w:rPr>
          <w:sz w:val="24"/>
          <w:szCs w:val="24"/>
        </w:rPr>
        <w:t>Ãóáàéäóëëà íàñòîðîæèëñÿ, íî ïðîìîë÷àë. «Ý-ý, çíà÷èò, ýòîò óïðÿìåö ñðàçó â ãîðîä îòïðàâèëñÿ. Òåïåðü ïîíÿòíî, ïî÷åìó îí íå íî÷åâàë íà õóòîðå», — îòìåòèë îí ïðî ñåáÿ.</w:t>
      </w:r>
    </w:p>
    <w:p>
      <w:pPr>
        <w:pStyle w:val="Normal"/>
        <w:ind w:firstLine="720"/>
        <w:jc w:val="both"/>
        <w:rPr>
          <w:sz w:val="24"/>
          <w:szCs w:val="24"/>
        </w:rPr>
      </w:pPr>
      <w:r>
        <w:rPr>
          <w:sz w:val="24"/>
          <w:szCs w:val="24"/>
        </w:rPr>
        <w:t xml:space="preserve">— </w:t>
      </w:r>
      <w:r>
        <w:rPr>
          <w:sz w:val="24"/>
          <w:szCs w:val="24"/>
        </w:rPr>
        <w:t>Ðàçâå ýòîò áåçóìåö íå ðîäñòâåííèê Æàõàíøè? Îí âåäü òîæå èç ðîäà Òàíà, — íà÷àë áûëî Õàìèäîëëà, íî Êàðæàóîâ ïåðåáèë:</w:t>
      </w:r>
    </w:p>
    <w:p>
      <w:pPr>
        <w:pStyle w:val="Normal"/>
        <w:ind w:firstLine="720"/>
        <w:jc w:val="both"/>
        <w:rPr>
          <w:sz w:val="24"/>
          <w:szCs w:val="24"/>
        </w:rPr>
      </w:pPr>
      <w:r>
        <w:rPr>
          <w:sz w:val="24"/>
          <w:szCs w:val="24"/>
        </w:rPr>
        <w:t xml:space="preserve">— </w:t>
      </w:r>
      <w:r>
        <w:rPr>
          <w:sz w:val="24"/>
          <w:szCs w:val="24"/>
        </w:rPr>
        <w:t>Âåðíî ãîâîðèòñÿ, ÷òî îò îäíîé êîáûëû ðîæäàþòñÿ è ïåãèå è ñàâðàñûå æåðåáÿòà. Â íàøåì ðîäó Òàíà äîáðàÿ ïîëîâèíà — óìíûå, îáðàçîâàííûå ëþäè, à äðóãàÿ ïîëîâèíà — ñïëîøü æóëüå è íåãîäÿè, âðîäå ýòîãî ñàìîãî Ìàìáåòà. Äàâíî îí áàëàìóòèò íàðîä; åñëè áû ïîïàëñÿ ìíå â ðóêè, ÿ áû íå ïîæàëåë, ëè÷íî ñàì ðàññòðåëÿë òàêîãî, áóäü îí õîòü òðèæäû ðîäè÷!</w:t>
      </w:r>
    </w:p>
    <w:p>
      <w:pPr>
        <w:pStyle w:val="Normal"/>
        <w:ind w:firstLine="720"/>
        <w:jc w:val="both"/>
        <w:rPr>
          <w:sz w:val="24"/>
          <w:szCs w:val="24"/>
        </w:rPr>
      </w:pPr>
      <w:r>
        <w:rPr>
          <w:sz w:val="24"/>
          <w:szCs w:val="24"/>
        </w:rPr>
        <w:t>Õàìèäîëëà ñîêðóøåííî ïîêà÷àë ãîëîâîé:</w:t>
      </w:r>
    </w:p>
    <w:p>
      <w:pPr>
        <w:pStyle w:val="Normal"/>
        <w:ind w:firstLine="720"/>
        <w:jc w:val="both"/>
        <w:rPr>
          <w:sz w:val="24"/>
          <w:szCs w:val="24"/>
        </w:rPr>
      </w:pPr>
      <w:r>
        <w:rPr>
          <w:sz w:val="24"/>
          <w:szCs w:val="24"/>
        </w:rPr>
        <w:t xml:space="preserve">— </w:t>
      </w:r>
      <w:r>
        <w:rPr>
          <w:sz w:val="24"/>
          <w:szCs w:val="24"/>
        </w:rPr>
        <w:t>Îéïûðìàé, à! Íàäî æå, íå òîëüêî êîíåé óãíàë, íî åùå è äæèãèòîâ âçáóäîðàæèë!</w:t>
      </w:r>
    </w:p>
    <w:p>
      <w:pPr>
        <w:pStyle w:val="Normal"/>
        <w:ind w:firstLine="720"/>
        <w:jc w:val="both"/>
        <w:rPr>
          <w:sz w:val="24"/>
          <w:szCs w:val="24"/>
        </w:rPr>
      </w:pPr>
      <w:r>
        <w:rPr>
          <w:sz w:val="24"/>
          <w:szCs w:val="24"/>
        </w:rPr>
        <w:t>Êàðæàóîâ, êàæåòñÿ, ïîíÿë, ÷òî ïðîãîâîðèëñÿ, çàòåÿë ñîâåðøåííî íåóìåñòíûé ðàçãîâîð.</w:t>
      </w:r>
    </w:p>
    <w:p>
      <w:pPr>
        <w:pStyle w:val="Normal"/>
        <w:ind w:firstLine="720"/>
        <w:jc w:val="both"/>
        <w:rPr>
          <w:sz w:val="24"/>
          <w:szCs w:val="24"/>
        </w:rPr>
      </w:pPr>
      <w:r>
        <w:rPr>
          <w:sz w:val="24"/>
          <w:szCs w:val="24"/>
        </w:rPr>
        <w:t>Îí ïîñïåøíî ïîïðàâèëñÿ:</w:t>
      </w:r>
    </w:p>
    <w:p>
      <w:pPr>
        <w:pStyle w:val="Normal"/>
        <w:ind w:firstLine="720"/>
        <w:jc w:val="both"/>
        <w:rPr>
          <w:sz w:val="24"/>
          <w:szCs w:val="24"/>
        </w:rPr>
      </w:pPr>
      <w:r>
        <w:rPr>
          <w:sz w:val="24"/>
          <w:szCs w:val="24"/>
        </w:rPr>
        <w:t xml:space="preserve">— </w:t>
      </w:r>
      <w:r>
        <w:rPr>
          <w:sz w:val="24"/>
          <w:szCs w:val="24"/>
        </w:rPr>
        <w:t>Äà íó, êóäà åìó áóäîðàæèòü-òî! Ðàçâå ñîçíàòåëüíûå äæèãèòû ïîñëóøàþò áàëàìóòà? Åìó áû ëèøü êîíåé âîðîâàòü. Ðàçáîéíèê, ðàçáîéíèê è åñòü.</w:t>
      </w:r>
    </w:p>
    <w:p>
      <w:pPr>
        <w:pStyle w:val="Normal"/>
        <w:ind w:firstLine="720"/>
        <w:jc w:val="both"/>
        <w:rPr>
          <w:sz w:val="24"/>
          <w:szCs w:val="24"/>
        </w:rPr>
      </w:pPr>
      <w:r>
        <w:rPr>
          <w:sz w:val="24"/>
          <w:szCs w:val="24"/>
        </w:rPr>
        <w:t>Ðàçãîâîð áðàòà è ãîñòÿ íå ïîíðàâèëñÿ ó÷èòåëþ. Åãî ðàçäðàæàëî òî, ÷òî Õàìèäîëëà âî âñåì ïîääàêèâàë êè÷ëèâîìó ÷èíîâíèêó è äàæå êàê áóäòî ñîãëàñèëñÿ ñ òåì, ÷òî Ìàìáåò è â ñàìîì äåëå ðàçáîéíèê.</w:t>
      </w:r>
    </w:p>
    <w:p>
      <w:pPr>
        <w:pStyle w:val="Normal"/>
        <w:ind w:firstLine="720"/>
        <w:jc w:val="both"/>
        <w:rPr>
          <w:sz w:val="24"/>
          <w:szCs w:val="24"/>
        </w:rPr>
      </w:pPr>
      <w:r>
        <w:rPr>
          <w:sz w:val="24"/>
          <w:szCs w:val="24"/>
        </w:rPr>
        <w:t xml:space="preserve">— </w:t>
      </w:r>
      <w:r>
        <w:rPr>
          <w:sz w:val="24"/>
          <w:szCs w:val="24"/>
        </w:rPr>
        <w:t>Ðàçáîéíèêîì Ìàìáåò íèêîãäà íå áûë. À åñëè óãíàë êîíåé, çíà÷èò, ñëèøêîì âåëèêà åãî îáèäà. Îí áåññòðàøåí, ñìåë è, êîíå÷íî, áóäåò ìñòèòü, ÿ ýòî çíàþ, — ñêàçàë ó÷èòåëü.</w:t>
      </w:r>
    </w:p>
    <w:p>
      <w:pPr>
        <w:pStyle w:val="Normal"/>
        <w:ind w:firstLine="720"/>
        <w:jc w:val="both"/>
        <w:rPr>
          <w:sz w:val="24"/>
          <w:szCs w:val="24"/>
        </w:rPr>
      </w:pPr>
      <w:r>
        <w:rPr>
          <w:sz w:val="24"/>
          <w:szCs w:val="24"/>
        </w:rPr>
        <w:t xml:space="preserve">— </w:t>
      </w:r>
      <w:r>
        <w:rPr>
          <w:sz w:val="24"/>
          <w:szCs w:val="24"/>
        </w:rPr>
        <w:t>Äà êàêàÿ òàì ó íåãî îáèäà? Ïîöàïàëñÿ ñ Êèðèëëîâûì, íàãëåö, âîò è áåñèòñÿ.</w:t>
      </w:r>
    </w:p>
    <w:p>
      <w:pPr>
        <w:pStyle w:val="Normal"/>
        <w:ind w:firstLine="720"/>
        <w:jc w:val="both"/>
        <w:rPr>
          <w:sz w:val="24"/>
          <w:szCs w:val="24"/>
        </w:rPr>
      </w:pPr>
      <w:r>
        <w:rPr>
          <w:sz w:val="24"/>
          <w:szCs w:val="24"/>
        </w:rPr>
        <w:t>Ãóáàéäóëëà çàãîâîðèë ñ æàðîì:</w:t>
      </w:r>
    </w:p>
    <w:p>
      <w:pPr>
        <w:pStyle w:val="Normal"/>
        <w:ind w:firstLine="720"/>
        <w:jc w:val="both"/>
        <w:rPr>
          <w:sz w:val="24"/>
          <w:szCs w:val="24"/>
        </w:rPr>
      </w:pPr>
      <w:r>
        <w:rPr>
          <w:sz w:val="24"/>
          <w:szCs w:val="24"/>
        </w:rPr>
        <w:t xml:space="preserve">— </w:t>
      </w:r>
      <w:r>
        <w:rPr>
          <w:sz w:val="24"/>
          <w:szCs w:val="24"/>
        </w:rPr>
        <w:t>À ðàçâå ýòî íå ïðè÷èíà? Íå îñêîðáëåíèå? Åñëè ÷åëîâåê çàùèùàåò ñâîå äîñòîèíñòâî è áîðåòñÿ ñ ïðîèçâîëîì îáíàãëåâøèõ îôèöåðîâ-êàçàêîâ, ðàçâå ýòî ïëîõî? Ðàçâå âû íå ðàçãëàãîëüñòâóåòå íà êàæäîì óãëó, ÷òî äîáèëèñü ïîëíîé ñâîáîäû? À ìåæäó òåì êàçàêè áåñ÷èíñòâóþò, êàê è ïðåæäå. ×åñòü è õâàëà òåì, êòî õî÷åò áûòü ñâîáîäíûì! È íå òîëüêî õî÷åò, íî è ñìåëî áîðåòñÿ çà âûñîêîå äîñòîèíñòâî ãðàæäàíèíà!..</w:t>
      </w:r>
    </w:p>
    <w:p>
      <w:pPr>
        <w:pStyle w:val="Normal"/>
        <w:ind w:firstLine="720"/>
        <w:jc w:val="both"/>
        <w:rPr>
          <w:sz w:val="24"/>
          <w:szCs w:val="24"/>
        </w:rPr>
      </w:pPr>
      <w:r>
        <w:rPr>
          <w:sz w:val="24"/>
          <w:szCs w:val="24"/>
        </w:rPr>
        <w:t xml:space="preserve">— </w:t>
      </w:r>
      <w:r>
        <w:rPr>
          <w:sz w:val="24"/>
          <w:szCs w:val="24"/>
        </w:rPr>
        <w:t>Âîò-âîò, èìåííî òàêèå ïîäçóæèâàþùèå ðå÷è îáðàçîâàííûõ ëþäåé è ñáèâàþò ñ òîëêó ñìóòüÿíîâ, âðîäå Ìàìáåòà. Òåïåðü âñå ïîíÿòíî... Âåðíî äîãàäàëñÿ íàø ãëàâà, ÷òî Ìàìáåò èìåííî çäåñü íàáèðàåòñÿ êðàìîëû... Ïîíÿòíî, âñå ïîíÿòíî! — âçúÿðèëñÿ Êàðæàóîâ.</w:t>
      </w:r>
    </w:p>
    <w:p>
      <w:pPr>
        <w:pStyle w:val="Normal"/>
        <w:ind w:firstLine="720"/>
        <w:jc w:val="both"/>
        <w:rPr>
          <w:sz w:val="24"/>
          <w:szCs w:val="24"/>
        </w:rPr>
      </w:pPr>
      <w:r>
        <w:rPr>
          <w:sz w:val="24"/>
          <w:szCs w:val="24"/>
        </w:rPr>
        <w:t xml:space="preserve">— </w:t>
      </w:r>
      <w:r>
        <w:rPr>
          <w:sz w:val="24"/>
          <w:szCs w:val="24"/>
        </w:rPr>
        <w:t>Êàê èçâîëèòå ïîíÿòü âàøå çàìå÷àíèå? Õîòèòå ìåíÿ îäíîé âåðåâî÷êîé ñâÿçàòü ñ Ìàìáåòîì?</w:t>
      </w:r>
    </w:p>
    <w:p>
      <w:pPr>
        <w:pStyle w:val="Normal"/>
        <w:ind w:firstLine="720"/>
        <w:jc w:val="both"/>
        <w:rPr>
          <w:sz w:val="24"/>
          <w:szCs w:val="24"/>
        </w:rPr>
      </w:pPr>
      <w:r>
        <w:rPr>
          <w:sz w:val="24"/>
          <w:szCs w:val="24"/>
        </w:rPr>
        <w:t xml:space="preserve">— </w:t>
      </w:r>
      <w:r>
        <w:rPr>
          <w:sz w:val="24"/>
          <w:szCs w:val="24"/>
        </w:rPr>
        <w:t>Âû ñàìè ñåáÿ âûäàëè, ïî÷òåííåéøèé ó÷èòåëü. — Êàðæàóîâ ðåçêî ïîäíÿëñÿ. «Âîò îòêóäà çàðàçà èñõîäèò. Ìàìáåòà íàòðàâèë ñòàðûé áóíòîâùèê, îí, òîëüêî îí! È áðàò åãî áîëüøåâèê, è ñàì îí âòàéíå èì ñî÷óâñòâóåò», — ñî çëîáîé ïîäóìàë îí. — Ìîãó âàì ñîîáùèòü, ÷òî ìû çíàåì, ãäå ñåé÷àñ Ãàëèàñêàð Àëèáåêîâ.</w:t>
      </w:r>
    </w:p>
    <w:p>
      <w:pPr>
        <w:pStyle w:val="Normal"/>
        <w:ind w:firstLine="720"/>
        <w:jc w:val="both"/>
        <w:rPr>
          <w:sz w:val="24"/>
          <w:szCs w:val="24"/>
        </w:rPr>
      </w:pPr>
      <w:r>
        <w:rPr>
          <w:sz w:val="24"/>
          <w:szCs w:val="24"/>
        </w:rPr>
        <w:t>Ïîìîë÷àâ, Ãóáàéäóëëà ñïîêîéíî îòâåòèë:</w:t>
      </w:r>
    </w:p>
    <w:p>
      <w:pPr>
        <w:pStyle w:val="Normal"/>
        <w:ind w:firstLine="720"/>
        <w:jc w:val="both"/>
        <w:rPr>
          <w:sz w:val="24"/>
          <w:szCs w:val="24"/>
        </w:rPr>
      </w:pPr>
      <w:r>
        <w:rPr>
          <w:sz w:val="24"/>
          <w:szCs w:val="24"/>
        </w:rPr>
        <w:t xml:space="preserve">— </w:t>
      </w:r>
      <w:r>
        <w:rPr>
          <w:sz w:val="24"/>
          <w:szCs w:val="24"/>
        </w:rPr>
        <w:t>Óâàæàåìûé Êàðæàóîâ, óìíûé ÷åëîâåê âçâåøèâàåò êàæäîå ñëîâî è çà êàæäîå ñâîå ñëîâî äîëæåí äåðæàòü îòâåò. ß íå Ìàìáåò, à Ìàìáåò íå ÿ. Ó êàæäîãî ñâîé ïóòü, ñâîÿ âåðøèíà. «...Ìû çíàåì, ãäå ñåé÷àñ Ãàëèàñêàð Àëèáåêîâ», — çàÿâëÿåòå âû. Òàêèìè ñëîâàìè íå áðîñàþòñÿ. Ãîñïîäèí Æàõàíøà ïðåêðàñíî îñâåäîìëåí, êòî ÿ òàêîé. Ñ äàâíèõ ïîð íàøè ìíåíèÿ êîå â ÷åì ðàñõîäÿòñÿ, íî ýòî âîâñå íå çíà÷èò, ÷òî ìû äîëæíû ñ îðóæèåì â ðóêàõ èäòè äðóã íà äðóãà...</w:t>
      </w:r>
    </w:p>
    <w:p>
      <w:pPr>
        <w:pStyle w:val="Normal"/>
        <w:ind w:firstLine="720"/>
        <w:jc w:val="both"/>
        <w:rPr>
          <w:sz w:val="24"/>
          <w:szCs w:val="24"/>
        </w:rPr>
      </w:pPr>
      <w:r>
        <w:rPr>
          <w:sz w:val="24"/>
          <w:szCs w:val="24"/>
        </w:rPr>
        <w:t xml:space="preserve">— </w:t>
      </w:r>
      <w:r>
        <w:rPr>
          <w:sz w:val="24"/>
          <w:szCs w:val="24"/>
        </w:rPr>
        <w:t>Òîãäà ïî÷åìó æå Ãàëèàñêàð è Àéòèåâ ñêîëà÷èâàþò îòðÿäû, çàõâàòûâàþò îðóæèå? Èëè Ãàëèàñêàð âàì íå áðàò?</w:t>
      </w:r>
    </w:p>
    <w:p>
      <w:pPr>
        <w:pStyle w:val="Normal"/>
        <w:ind w:firstLine="720"/>
        <w:jc w:val="both"/>
        <w:rPr>
          <w:sz w:val="24"/>
          <w:szCs w:val="24"/>
        </w:rPr>
      </w:pPr>
      <w:r>
        <w:rPr>
          <w:sz w:val="24"/>
          <w:szCs w:val="24"/>
        </w:rPr>
        <w:t>Ãóáàéäóëëà íà ìãíîâåíèå çàäóìàëñÿ.</w:t>
      </w:r>
    </w:p>
    <w:p>
      <w:pPr>
        <w:pStyle w:val="Normal"/>
        <w:ind w:firstLine="720"/>
        <w:jc w:val="both"/>
        <w:rPr>
          <w:sz w:val="24"/>
          <w:szCs w:val="24"/>
        </w:rPr>
      </w:pPr>
      <w:r>
        <w:rPr>
          <w:sz w:val="24"/>
          <w:szCs w:val="24"/>
        </w:rPr>
        <w:t xml:space="preserve">— </w:t>
      </w:r>
      <w:r>
        <w:rPr>
          <w:sz w:val="24"/>
          <w:szCs w:val="24"/>
        </w:rPr>
        <w:t>Íåò òàêîãî çàêîíà, ïî êîòîðîìó ðîäñòâåííèêè äîëæíû ïðèäåðæèâàòüñÿ îäíèõ âçãëÿäîâ, èìåòü îäèíàêîâûå ìíåíèÿ. Äàæå îòåö è ñûí èíîãäà ìîãóò áûòü ÷óæäû äðóã äðóãó. Çà ïðèìåðàìè íå íàäî äàëåêî õîäèòü. È Áàõèòæàí, è Àðóí — Êàðàòàåâû. Îáà ñóëòàíû, îáà îáðàçîâàííû, îäíàêî îíè — ëþäè ñîâåðøåííî ðàçíûõ èäåé. È äàæå åñòü ñëóõè, ÷òî èìåííî Àðóí-òþðå âûäàë àòàìàíàì Áàõèòæàíà-òþðå. Âïîëíå äîïóñòèìî, ÷òî ó Ãàëèàñêàðà åñòü ñâîè âçãëÿäû, ñâîè èäåè è öåëè. À ìîå îòíîøåíèå ê íåìó — ýòî äåëî ñóãóáî ëè÷íîå. Îäîáðÿþ ÿ åãî èëè îñóæäàþ, äî ýòîãî íåò íèêîìó äåëà, â ýòîì ñóäüåé òîëüêî ìîÿ ÷åñòü è ñîâåñòü. Ñîâåñòü ãðàæäàíèíà. Ïîýòîìó ñîâåðøåííî íå ê ëèöó îáðàçîâàííîìó, ìûñëÿùåìó ÷åëîâåêó óêîðÿòü ìåíÿ ïîñòóïêàìè áðàòà.</w:t>
      </w:r>
    </w:p>
    <w:p>
      <w:pPr>
        <w:pStyle w:val="Normal"/>
        <w:ind w:firstLine="720"/>
        <w:jc w:val="both"/>
        <w:rPr>
          <w:sz w:val="24"/>
          <w:szCs w:val="24"/>
        </w:rPr>
      </w:pPr>
      <w:r>
        <w:rPr>
          <w:sz w:val="24"/>
          <w:szCs w:val="24"/>
        </w:rPr>
        <w:t xml:space="preserve">— </w:t>
      </w:r>
      <w:r>
        <w:rPr>
          <w:sz w:val="24"/>
          <w:szCs w:val="24"/>
        </w:rPr>
        <w:t>Ïåðåñòàíüòå! È âû, è âû, ïðîøó âàñ, ïåðåñòàíüòå. Ñàäèòåñü, äîðîãîé ãîñòü. ×àé îñòûâàåò, — ïîñïåøèë Õàìèäîëëà íà ïîìîùü.</w:t>
      </w:r>
    </w:p>
    <w:p>
      <w:pPr>
        <w:pStyle w:val="Normal"/>
        <w:ind w:firstLine="720"/>
        <w:jc w:val="both"/>
        <w:rPr>
          <w:sz w:val="24"/>
          <w:szCs w:val="24"/>
        </w:rPr>
      </w:pPr>
      <w:r>
        <w:rPr>
          <w:sz w:val="24"/>
          <w:szCs w:val="24"/>
        </w:rPr>
        <w:t>Íî Êàðæàóîâ ñàäèòüñÿ íå ñòàë. Â þðòå áûëî ìíîãî êíèã, ñâÿçîê ãàçåò è æóðíàëîâ. Íà ñòåíêå âèñåëè ôîòîãðàôèè è îáðàçöû ñòàðèííîãî îðóæèÿ. Íåäîâîëüíûé ñâîèì ïðèåçäîì, ñåðäèòûé ãîñòü íå îñìåëèâàëñÿ óéòè ñðàçó æå è ñäåëàë âèä, ÷òî çàèíòåðåñîâàëñÿ êíèãàìè, ïîòîì íà÷àë ðàññìàòðèâàòü ôîòîãðàôèè, äîæèäàÿñü, ïîêà óáåðóò ÷àé. Ïîíèìàÿ íàñòðîåíèå ãîñòÿ, Ãóáàéäóëëà âûðàçèòåëüíî âçãëÿíóë íà áðàòà, êàê áû ãîâîðÿ: «Íó çà÷åì òåáå ðàñøèáàòüñÿ ïåðåä âûñêî÷êîé», íî îáåñïîêîåííûé Õàìèäîëëà ïîâåðíóëñÿ ê ãîñòþ, ãîòîâÿñü ñëàäêèìè ñëîâàìè óãîâîðèòü îôèöåðà ñåñòü.</w:t>
      </w:r>
    </w:p>
    <w:p>
      <w:pPr>
        <w:pStyle w:val="Normal"/>
        <w:ind w:firstLine="720"/>
        <w:jc w:val="both"/>
        <w:rPr>
          <w:sz w:val="24"/>
          <w:szCs w:val="24"/>
        </w:rPr>
      </w:pPr>
      <w:r>
        <w:rPr>
          <w:sz w:val="24"/>
          <w:szCs w:val="24"/>
        </w:rPr>
        <w:t>Ãóáàéäóëëà, ãîâîðèâøèé âñåãäà ïðàâäó â ãëàçà, íå ëþáèë ëèñüè çàìàøêè áðàòà â ðàçãîâîðå ñ ëþäüìè. «Â áóðþ õîðîøî èìåòü ñâîå óêðûòèå», — ÷àñòî ïîâòîðÿë òîò, äîêàçûâàÿ, ÷òî ëþäåé íóæíî áðàòü ëåñòüþ. «Åñëè çîë è õìóð òâîé ñîáåñåäíèê, íåõîðîøî õìóðèòüñÿ è òåáå. Ïóñòü â òàêîì ñëó÷àå òâîå ëèöî ñòàíåò êðîòêèì è äîáðûì — ñòóæó ñìÿã÷àåò òåïëûíü. Ñêàæè ñàìîìó ñêóïîìó ÷åëîâåêó: «Ãîñïîäèí, íàñòàëî âðåìÿ âñåìó íàðîäó ïîêàçàòü âàøó âåëèêóþ ùåäðîñòü» — è îí ðàñòàåò, ïîòîìó ÷òî ìÿãêèå, ëàñêîâûå ñëîâà âñå ðàâíî ÷òî ñëèâêè äëÿ ïîòðåñêàâøèõñÿ ãóá», — ãîâàðèâàë Õàìèäîëëà. Âîò è ñåé÷àñ íà÷àë îí óëåùèâàòü ðàçãíåâàííîãî ãîñòÿ:</w:t>
      </w:r>
    </w:p>
    <w:p>
      <w:pPr>
        <w:pStyle w:val="Normal"/>
        <w:ind w:firstLine="720"/>
        <w:jc w:val="both"/>
        <w:rPr>
          <w:sz w:val="24"/>
          <w:szCs w:val="24"/>
        </w:rPr>
      </w:pPr>
      <w:r>
        <w:rPr>
          <w:sz w:val="24"/>
          <w:szCs w:val="24"/>
        </w:rPr>
        <w:t xml:space="preserve">— </w:t>
      </w:r>
      <w:r>
        <w:rPr>
          <w:sz w:val="24"/>
          <w:szCs w:val="24"/>
        </w:rPr>
        <w:t>Äîðîãîé ìèðçà! Òðóäíî, îé êàê òðóäíî áûòü âî ãëàâå ïðàâèòåëüñòâà. Îñîáåííî ñåé÷àñ, â íàøå âðåìÿ. Îáóçäàòü ñìóòüÿíîâ, âðîäå Ìàìáåòà, ìîãóò òîëüêî òàêèå äæèãèòû, êàê âû. Ïîáîëüøå áû íàì òàêèõ ñìåëûõ, äåëîâèòûõ äæèãèòîâ, òîãäà áû äåëà íàøåãî íàðîäà áûñòðî ïîøëè â ãîðó.</w:t>
      </w:r>
    </w:p>
    <w:p>
      <w:pPr>
        <w:pStyle w:val="Normal"/>
        <w:ind w:firstLine="720"/>
        <w:jc w:val="both"/>
        <w:rPr>
          <w:sz w:val="24"/>
          <w:szCs w:val="24"/>
        </w:rPr>
      </w:pPr>
      <w:r>
        <w:rPr>
          <w:sz w:val="24"/>
          <w:szCs w:val="24"/>
        </w:rPr>
        <w:t>Ãóáàéäóëëà íàõìóðèëñÿ è ðåøèë îáîðâàòü áðàòà:</w:t>
      </w:r>
    </w:p>
    <w:p>
      <w:pPr>
        <w:pStyle w:val="Normal"/>
        <w:ind w:firstLine="720"/>
        <w:jc w:val="both"/>
        <w:rPr>
          <w:sz w:val="24"/>
          <w:szCs w:val="24"/>
        </w:rPr>
      </w:pPr>
      <w:r>
        <w:rPr>
          <w:sz w:val="24"/>
          <w:szCs w:val="24"/>
        </w:rPr>
        <w:t xml:space="preserve">— </w:t>
      </w:r>
      <w:r>
        <w:rPr>
          <w:sz w:val="24"/>
          <w:szCs w:val="24"/>
        </w:rPr>
        <w:t>Òû ïîìîë÷àë áû, Õàìèäîëëà! Òåáå èçâåñòíî, ÷òî ÿ íå ïîêëîííèê ñëàäêèõ ðå÷åé... À âàì, Êàðæàóîâ... ìèðçà, ÿ áû õîòåë ñêàçàòü âîò î ÷åì. — Ãóáàéäóëëà ñäåëàë ïàóçó, è Êàðæàóîâ áûñòðî, çëîáíî ïîâåðíóëñÿ ê íåìó. — Ìíîãîå ìíå êàæåòñÿ çàãàäî÷íûì, — ïðîäîëæàë ó÷èòåëü. — Äåÿòåëüíîñòü Æàõàíøè, ÷åëîâåêà âûñîêîîáðàçîâàííîãî, çíàþùåãî èñòîðèþ îáùåñòâà, ìíå íåïîíÿòíà. Âåäü ãîíåíèÿ, êîòîðûì îí ïîäâåðãàåò ïåðåäîâûõ, ìûñëÿùèõ ëþäåé, íå ÷òî èíîå, êàê âàðâàðñòâî. Àòàìàí Ìàðòûíîâ, ê ïðèìåðó, ÿðûé ìîíàðõèñò. Ïîýòîìó âïîëíå ïîíÿòíî, ïî÷åìó îí ðàññòðåëèâàåò, âåøàåò, ñàæàåò â òþðüìû ëþäåé, æàæäóùèõ ñâîáîäû. Íî êàê ïîíÿòü òî, ÷òî Æàõàíøà, ðàòóÿ çà íàöèîíàëüíîå ðàâíîïðàâèå, æåñòîêî ïðåñëåäóåò Áàõèòæàíà Êàðàòàåâà, Ìåíäèãåðåÿ Åïìàãàìáåòîâà, êîòîðûå áîðþòñÿ çà ñâîáîäó è ñ÷àñòüå êàçàõîâ? Èëè ëþáîâü ê ïðîñòîìó íàðîäó, áåäíÿêàì-ñêîòîâîäàì, ñèðîòàì è âäîâàì ïðåäîñóäèòåëüíà?</w:t>
      </w:r>
    </w:p>
    <w:p>
      <w:pPr>
        <w:pStyle w:val="Normal"/>
        <w:ind w:firstLine="720"/>
        <w:jc w:val="both"/>
        <w:rPr>
          <w:sz w:val="24"/>
          <w:szCs w:val="24"/>
        </w:rPr>
      </w:pPr>
      <w:r>
        <w:rPr>
          <w:sz w:val="24"/>
          <w:szCs w:val="24"/>
        </w:rPr>
        <w:t xml:space="preserve">— </w:t>
      </w:r>
      <w:r>
        <w:rPr>
          <w:sz w:val="24"/>
          <w:szCs w:val="24"/>
        </w:rPr>
        <w:t>Îíè íå î êàçàõñêîì íàðîäå çàáîòÿòñÿ, îíè ïðåäàëè, ïðîäàëèñü ðóññêèì áîñÿêàì! — âûïàëèë Êàðæàóîâ.</w:t>
      </w:r>
    </w:p>
    <w:p>
      <w:pPr>
        <w:pStyle w:val="Normal"/>
        <w:ind w:firstLine="720"/>
        <w:jc w:val="both"/>
        <w:rPr>
          <w:sz w:val="24"/>
          <w:szCs w:val="24"/>
        </w:rPr>
      </w:pPr>
      <w:r>
        <w:rPr>
          <w:sz w:val="24"/>
          <w:szCs w:val="24"/>
        </w:rPr>
        <w:t xml:space="preserve">— </w:t>
      </w:r>
      <w:r>
        <w:rPr>
          <w:sz w:val="24"/>
          <w:szCs w:val="24"/>
        </w:rPr>
        <w:t>Íè÷åãî ïîäîáíîãî, ìèðçà Êàðæàóîâ. Ýòî Æàõàíøà ïîåò ñòàðûå ïåñíè, ïðèêðûâàÿñü âûñîêèìè ñëîâàìè î ñâîáîäå, ðàâåíñòâå è íåçàâèñèìîñòè. È ñóòü åãî ïåñíè ÿñíà: ýòî íåíàâèñòü ê íàðàñòàþùåé ðóññêîé ðåâîëþöèè, à âìåñòå ñ íåíàâèñòüþ íåäîïîíèìàíèå åå ãëóáîêîãî ñìûñëà. Îäèíîêèé êîë íå ìîæåò óäåðæàòü ðàçëèâà ðåêè, à ðóññêàÿ ðåâîëþöèÿ ñèëüíåå ñàìîãî ìîãóùåñòâåííîãî ðàçëèâà. È îíà, êàê íåóêðîòèìîå âåñåííåå ïîëîâîäüå, ñìîåò ñ çåìëè âñÿêóþ íå÷èñòü. Íàçûâàòü ýòî ðåâîëþöèåé áîñÿêîâ è ñ÷èòàòü åå ïîáîðíèêîâ ïðåäàòåëÿìè — ïðÿìî-òàêè êîùóíñòâåííî. Åñëè âñïîìíèòü ïðîøëîå, òî ðóññêèå áåäíÿêè-çåìëåäåëüöû èñïîêîí âåêîâ ñî÷óâñòâåííî îòíîñèëèñü ê êàçàõñêèì áåäíÿêàì-ñêîòîâîäàì. À àòàìàíû, íà êîòîðûõ îïèðàåòñÿ Æàõàíøà, áûëè îáùèìè èõ âðàãàìè...</w:t>
      </w:r>
    </w:p>
    <w:p>
      <w:pPr>
        <w:pStyle w:val="Normal"/>
        <w:ind w:firstLine="720"/>
        <w:jc w:val="both"/>
        <w:rPr>
          <w:sz w:val="24"/>
          <w:szCs w:val="24"/>
        </w:rPr>
      </w:pPr>
      <w:r>
        <w:rPr>
          <w:sz w:val="24"/>
          <w:szCs w:val="24"/>
        </w:rPr>
        <w:t xml:space="preserve">— </w:t>
      </w:r>
      <w:r>
        <w:rPr>
          <w:sz w:val="24"/>
          <w:szCs w:val="24"/>
        </w:rPr>
        <w:t>Íåò, áîëüøå ÿ íå ìîãó ñëóøàòü, ÿ óåçæàþ, — õðèïëî ñêàçàë Êàðæàóîâ Õàìèäîëëå. — Ñ ýòèì ÷åëîâåêîì ÿ ïîãîâîðþ ïî-äðóãîìó...</w:t>
      </w:r>
    </w:p>
    <w:p>
      <w:pPr>
        <w:pStyle w:val="Normal"/>
        <w:ind w:firstLine="720"/>
        <w:jc w:val="both"/>
        <w:rPr>
          <w:sz w:val="24"/>
          <w:szCs w:val="24"/>
        </w:rPr>
      </w:pPr>
      <w:r>
        <w:rPr>
          <w:sz w:val="24"/>
          <w:szCs w:val="24"/>
        </w:rPr>
        <w:t xml:space="preserve">— </w:t>
      </w:r>
      <w:r>
        <w:rPr>
          <w:sz w:val="24"/>
          <w:szCs w:val="24"/>
        </w:rPr>
        <w:t>Íåò, íåò, ÷òî âû! Óæå îâöó çàðåçàëè, — âñïîëîøèëñÿ Õàìèäîëëà. — Ïîêóøàéòå ñâåæåíüêîãî ìÿñà.</w:t>
      </w:r>
    </w:p>
    <w:p>
      <w:pPr>
        <w:pStyle w:val="Normal"/>
        <w:ind w:firstLine="720"/>
        <w:jc w:val="both"/>
        <w:rPr>
          <w:sz w:val="24"/>
          <w:szCs w:val="24"/>
        </w:rPr>
      </w:pPr>
      <w:r>
        <w:rPr>
          <w:sz w:val="24"/>
          <w:szCs w:val="24"/>
        </w:rPr>
        <w:t xml:space="preserve">— </w:t>
      </w:r>
      <w:r>
        <w:rPr>
          <w:sz w:val="24"/>
          <w:szCs w:val="24"/>
        </w:rPr>
        <w:t>Íåò, íå îñòàíóñü! Ñ ýòèì ÷åëîâåêîì ÿ íå ñÿäó çà îäèí ñòî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ðîâîäèâ ðàññâèðåïåâøåãî íà÷àëüíèêà, Õàìèäîëëà òóò æå âåðíóëñÿ.</w:t>
      </w:r>
    </w:p>
    <w:p>
      <w:pPr>
        <w:pStyle w:val="Normal"/>
        <w:ind w:firstLine="720"/>
        <w:jc w:val="both"/>
        <w:rPr>
          <w:sz w:val="24"/>
          <w:szCs w:val="24"/>
        </w:rPr>
      </w:pPr>
      <w:r>
        <w:rPr>
          <w:sz w:val="24"/>
          <w:szCs w:val="24"/>
        </w:rPr>
        <w:t xml:space="preserve">— </w:t>
      </w:r>
      <w:r>
        <w:rPr>
          <w:sz w:val="24"/>
          <w:szCs w:val="24"/>
        </w:rPr>
        <w:t>Àé, Ãóáàéåêå, íå çðÿ ãîâîðèëè â ñòàðèíó: åñëè òâîé íà÷àëüíèê ñëåï, òî è òû çàæìóðüñÿ íà îäèí ãëàç... — íà÷àë áûëî îí, íî ñòàðøèé áðàò îáîðâàë:</w:t>
      </w:r>
    </w:p>
    <w:p>
      <w:pPr>
        <w:pStyle w:val="Normal"/>
        <w:ind w:firstLine="720"/>
        <w:jc w:val="both"/>
        <w:rPr>
          <w:sz w:val="24"/>
          <w:szCs w:val="24"/>
        </w:rPr>
      </w:pPr>
      <w:r>
        <w:rPr>
          <w:sz w:val="24"/>
          <w:szCs w:val="24"/>
        </w:rPr>
        <w:t xml:space="preserve">— </w:t>
      </w:r>
      <w:r>
        <w:rPr>
          <w:sz w:val="24"/>
          <w:szCs w:val="24"/>
        </w:rPr>
        <w:t>Åñëè òàêèõ, êàê ýòîò ãîñòü, ðàñõâàëèâàòü, ïðåâîçíîñèòü äî íåáåñ, îíè è â ñàìîì äåëå ïîäóìàþò, ÷òî ñïðàâåäëèâåå, óìíåå è âàæíåå èõ íåò ëþäåé íà çåìëå. À òû åùå çàõîòåë, ÷òîáû ÿ ïîääàêèâàë åìó.</w:t>
      </w:r>
    </w:p>
    <w:p>
      <w:pPr>
        <w:pStyle w:val="Normal"/>
        <w:ind w:firstLine="720"/>
        <w:jc w:val="both"/>
        <w:rPr>
          <w:sz w:val="24"/>
          <w:szCs w:val="24"/>
        </w:rPr>
      </w:pPr>
      <w:r>
        <w:rPr>
          <w:sz w:val="24"/>
          <w:szCs w:val="24"/>
        </w:rPr>
        <w:t xml:space="preserve">— </w:t>
      </w:r>
      <w:r>
        <w:rPr>
          <w:sz w:val="24"/>
          <w:szCs w:val="24"/>
        </w:rPr>
        <w:t>Ëàñêîâî ïîãîâîðèøü — è çìåÿ èç íîðêè âûëåçåò. À âåäü îí ìîæåò óêóñèòü. Ñåé÷àñ ìíîãî òàêèõ êóñàê ðàçâåëîñü.</w:t>
      </w:r>
    </w:p>
    <w:p>
      <w:pPr>
        <w:pStyle w:val="Normal"/>
        <w:ind w:firstLine="720"/>
        <w:jc w:val="both"/>
        <w:rPr>
          <w:sz w:val="24"/>
          <w:szCs w:val="24"/>
        </w:rPr>
      </w:pPr>
      <w:r>
        <w:rPr>
          <w:sz w:val="24"/>
          <w:szCs w:val="24"/>
        </w:rPr>
        <w:t xml:space="preserve">— </w:t>
      </w:r>
      <w:r>
        <w:rPr>
          <w:sz w:val="24"/>
          <w:szCs w:val="24"/>
        </w:rPr>
        <w:t>×åì òðóñëèâî áåæàòü îò ãàäþêè, ëó÷øå âûðâàòü åé æàëî è èçáàâèòü îò áåäû è ñåáÿ è äðóãèõ.</w:t>
      </w:r>
    </w:p>
    <w:p>
      <w:pPr>
        <w:pStyle w:val="Normal"/>
        <w:ind w:firstLine="720"/>
        <w:jc w:val="both"/>
        <w:rPr>
          <w:sz w:val="24"/>
          <w:szCs w:val="24"/>
        </w:rPr>
      </w:pPr>
      <w:r>
        <w:rPr>
          <w:sz w:val="24"/>
          <w:szCs w:val="24"/>
        </w:rPr>
        <w:t>Íà ýòîì ðàçãîâîð áðàòüåâ êîí÷èëñÿ, è Ãóáàéäóëëà ñíîâà ðàñïîðÿäèëñÿ çàïðÿ÷ü êîíÿ, ïîñàäèë íà êîçëû ñûíà è îòïðàâèëñÿ â ãîðîä.</w:t>
      </w:r>
    </w:p>
    <w:p>
      <w:pPr>
        <w:pStyle w:val="Normal"/>
        <w:ind w:firstLine="720"/>
        <w:jc w:val="both"/>
        <w:rPr>
          <w:sz w:val="24"/>
          <w:szCs w:val="24"/>
        </w:rPr>
      </w:pPr>
      <w:r>
        <w:rPr>
          <w:sz w:val="24"/>
          <w:szCs w:val="24"/>
        </w:rPr>
        <w:t>Êîãäà ïóòíèêè âûåõàëè íà áîëüøóþ äîðîãó, Ãóáàéäóëëà ïðèñëîíèëñÿ ïîóäîáíåé ê ìÿãêîé ñïèíêå òàðàíòàñà è ïîïðîñèë ñûíà íå ãíàòü øèáêî, ÷òîáû íå ïîäíèìàòü ïûëè.</w:t>
      </w:r>
    </w:p>
    <w:p>
      <w:pPr>
        <w:pStyle w:val="Normal"/>
        <w:ind w:firstLine="720"/>
        <w:jc w:val="both"/>
        <w:rPr>
          <w:sz w:val="24"/>
          <w:szCs w:val="24"/>
        </w:rPr>
      </w:pPr>
      <w:r>
        <w:rPr>
          <w:sz w:val="24"/>
          <w:szCs w:val="24"/>
        </w:rPr>
        <w:t>«Ëó÷øå âûðâàòü åé æàëî... — äóìàë îí î ñâîèõ æå ñëîâàõ. — Íî êàê âûðâàòü? Õàìèäîëëà ïðàâ, ýòîò ãëóïåö ìîæåò è óæàëèòü. Âëàñòü òîãäà ñïðàâåäëèâà, êîãäà îíà â ðóêàõ ìóäðûõ. Âëàñòü æå â ðóêàõ Êàðæàóîâûõ — î÷åíü è î÷åíü îïàñíà. Îí ìîæåò ÷òî óãîäíî íàãîâîðèòü ïðàâèòåëþ âàëàÿòà, ñäåðæèâàòüñÿ íå ñòàíåò... Îäíàêî ðàçâå ìîæíî ìîè ìûñëè, ìîè äóìû çàïðÿòàòü â òþðüìó?..»</w:t>
      </w:r>
    </w:p>
    <w:p>
      <w:pPr>
        <w:pStyle w:val="Normal"/>
        <w:ind w:firstLine="720"/>
        <w:jc w:val="both"/>
        <w:rPr>
          <w:sz w:val="24"/>
          <w:szCs w:val="24"/>
        </w:rPr>
      </w:pPr>
      <w:r>
        <w:rPr>
          <w:sz w:val="24"/>
          <w:szCs w:val="24"/>
        </w:rPr>
        <w:t>Òîëüêî òåïåðü Ãóáàéäóëëà âñòðåâîæèëñÿ. «Íî êàêèå ó íåãî äîêàçàòåëüñòâà, ÷òîá îñóäèòü ìåíÿ? Êõì-ì, âïðî÷åì, óæ åñëè îíè çàõîòÿò, òî î÷åíü ïðîñòî îñóäÿò è íåâèííîãî. ×òî çíà÷àò ôàêòû, äîêàçàòåëüñòâà, ñïðàâåäëèâûå ðå÷è äëÿ òåõ, êòî ïðèâûê òâîðèòü ïðîèçâîë? À ÷òî ýòî òàêîå — ïðîèçâîë? Íåñïðàâåäëèâîñòü? À ãäå ñïðàâåäëèâîñòü? Ãäå îíè — ïðàâäà è êðèâäà? Áóíò Ìàìáåòà, íå çàõîòåâøåãî áûòü áåññëîâåñíûì ðàáîì Êèðèëëîâà, äàâíî èçìûâàâøåãîñÿ íàä íèì, — ñïðàâåäëèâî ýòî èëè íåò? Èëè, ìîæåò áûòü, ñïðàâåäëèâîñòü — ýòî ðàñïîÿñàâøèéñÿ îôèöåð Êàðæàóîâ, êîòîðûé è ñåãîäíÿ òðåáóåò îò Ìàìáåòà áåñïðåêîñëîâíîãî ïîä÷èíåíèÿ?! Êòî èõ ðàññóäèò? Êàæäûé ïîíèìàåò ñïðàâåäëèâîñòü ïî-ñâîåìó. Êðóãîì îáìàí. Öåëåíàïðàâëåííàÿ ëîæü...»</w:t>
      </w:r>
    </w:p>
    <w:p>
      <w:pPr>
        <w:pStyle w:val="Normal"/>
        <w:ind w:firstLine="720"/>
        <w:jc w:val="both"/>
        <w:rPr>
          <w:sz w:val="24"/>
          <w:szCs w:val="24"/>
        </w:rPr>
      </w:pPr>
      <w:r>
        <w:rPr>
          <w:sz w:val="24"/>
          <w:szCs w:val="24"/>
        </w:rPr>
        <w:t>Ó÷èòåëü ìàøèíàëüíî ñíÿë øëÿïó, ïðîâåë ïî âîëîñàì è ñíîâà íàäåë åå, íå çàìå÷àÿ, ÷òî äåëàåò; ìûñëè åãî íàïðÿæåííî èñêàëè âûõîäà, à ðóêà íåâîëüíî çàæàëà âîðîò ïðîñòîðíîãî ÷àïàíà èç âåðáëþæüåé øåðñòè, êîòîðûé îí íàäåë âìåñòî ïûëüíèêà ïîâåðõ ñþðòóêà.</w:t>
      </w:r>
    </w:p>
    <w:p>
      <w:pPr>
        <w:pStyle w:val="Normal"/>
        <w:ind w:firstLine="720"/>
        <w:jc w:val="both"/>
        <w:rPr>
          <w:sz w:val="24"/>
          <w:szCs w:val="24"/>
        </w:rPr>
      </w:pPr>
      <w:r>
        <w:rPr>
          <w:sz w:val="24"/>
          <w:szCs w:val="24"/>
        </w:rPr>
        <w:t xml:space="preserve">— </w:t>
      </w:r>
      <w:r>
        <w:rPr>
          <w:sz w:val="24"/>
          <w:szCs w:val="24"/>
        </w:rPr>
        <w:t>Ëîæü! — ïðîøåïòàë îí. — Íî ðàçâå ëîæü íå îäèí èç ïðèåìîâ óïðàâëåíèÿ íàðîäîì? È ïîëó÷àþòñÿ çâåíüÿ îäíîé öåïè: âëàñòü — ëîæü — ïðîèçâîë. Ýòî òÿæêàÿ áîëåçíü ñòåïè, åå âåêîâàÿ ìóêà. Íåò, íå áîëåçíü ñòåïè, à íàñèëèå, ïðèøåäøåå â ñòåïü èçâíå...</w:t>
      </w:r>
    </w:p>
    <w:p>
      <w:pPr>
        <w:pStyle w:val="Normal"/>
        <w:ind w:firstLine="720"/>
        <w:jc w:val="both"/>
        <w:rPr>
          <w:sz w:val="24"/>
          <w:szCs w:val="24"/>
        </w:rPr>
      </w:pPr>
      <w:r>
        <w:rPr>
          <w:sz w:val="24"/>
          <w:szCs w:val="24"/>
        </w:rPr>
        <w:t>Â ïðîøëîì ãîäó çàøåë ðàçãîâîð î ñáîðå ñðåäñòâ äëÿ ñîäåðæàíèÿ óïðàâëåí÷åñêîãî àïïàðàòà è àðìèè Çàïàäíîãî âàëàÿòà. Òîãäà ãðóïïà ó÷èòåëåé ïðåäëîæèëà îáëàãàòü íàëîãàìè òîëüêî áàåâ, à áåäíÿêîâ, ñèðîò, âäîâ îñâîáîäèòü îò íåïîñèëüíûõ ñáîðîâ. Ðóêîâîäèòåëè âàëàÿòà ðàññóäèëè èíà÷å. «Ïîñêîëüêó ïðàâèòåëüñòâî åäèíîå, îáùåå äëÿ âñåõ, — çàÿâèëè îíè, — çíà÷èò, âñå äîëæíû ïëàòèòü íàëîãè â îäèíàêîâîé ìåðå». Ñòî ðóáëåé ñ êàæäîãî äâîðà — òàêîâî áûëî ðåøåíèå âàëàÿòà. Âîò îäèí èç ïðèìåðîâ óïðàâëåíèÿ íàðîäîì! Âîò îäíà èç íåñïðàâåäëèâîñòåé âàëàÿòà. À êàê ñîáèðàëè âîéñêî? Ïåðâûìè â ñïèñêå îêàçàëèñü äåòè áåñïðàâíûõ áåäíÿêîâ. Ñðåäè çàùèòíèêîâ âàëàÿòà íå îêàçàëîñü äåòåé áàåâ è âîëîñòíûõ ïðàâèòåëåé, áèåâ è èøàíîâ. À åñëè áûëè, òî ñ÷èòàííûå åäèíèöû. Âûõîäèò, ÷òî âàëàÿò è êîðìÿò è çàùèùàþò îäíè òîëüêî áåäíÿêè. À êòî èìè óïðàâëÿåò? Îäíè òîëüêî Êàðæàóîâû...</w:t>
      </w:r>
    </w:p>
    <w:p>
      <w:pPr>
        <w:pStyle w:val="Normal"/>
        <w:ind w:firstLine="720"/>
        <w:jc w:val="both"/>
        <w:rPr>
          <w:sz w:val="24"/>
          <w:szCs w:val="24"/>
        </w:rPr>
      </w:pPr>
      <w:r>
        <w:rPr>
          <w:sz w:val="24"/>
          <w:szCs w:val="24"/>
        </w:rPr>
        <w:t>Íà ýòîò ðàç ó÷èòåëü íå äîòðîíóëñÿ äî øëÿïû, à ñäåëàë ëèøü äâèæåíèå ïðàâîé ðóêîé, áóäòî îòãîíÿÿ íàçîéëèâóþ ìóõó. Íà ñàìîì æå äåëå íèêàêîé ìóõè íå áûëî, à îò ìíîæåñòâà íåñïðàâåäëèâîñòåé òàê ïðîñòî íå îòìàõíóòüñÿ.</w:t>
      </w:r>
    </w:p>
    <w:p>
      <w:pPr>
        <w:pStyle w:val="Normal"/>
        <w:ind w:firstLine="720"/>
        <w:jc w:val="both"/>
        <w:rPr>
          <w:sz w:val="24"/>
          <w:szCs w:val="24"/>
        </w:rPr>
      </w:pPr>
      <w:r>
        <w:rPr>
          <w:sz w:val="24"/>
          <w:szCs w:val="24"/>
        </w:rPr>
        <w:t xml:space="preserve">— </w:t>
      </w:r>
      <w:r>
        <w:rPr>
          <w:sz w:val="24"/>
          <w:szCs w:val="24"/>
        </w:rPr>
        <w:t>Ïîòèøå, Ìåðæàí, íå ñïåøè. Ïóòü íåäîëîã, äîåäåì.</w:t>
      </w:r>
    </w:p>
    <w:p>
      <w:pPr>
        <w:pStyle w:val="Normal"/>
        <w:ind w:firstLine="720"/>
        <w:jc w:val="both"/>
        <w:rPr>
          <w:sz w:val="24"/>
          <w:szCs w:val="24"/>
        </w:rPr>
      </w:pPr>
      <w:r>
        <w:rPr>
          <w:sz w:val="24"/>
          <w:szCs w:val="24"/>
        </w:rPr>
        <w:t>Ìàëü÷èê è áåç òîãî íå òîðîïèë êîíÿ. Îí ïîíÿë, ÷òî îòåö ñêàçàë ýòî ïðîñòî òàê, ìàøèíàëüíî, òàê ÷òî ìîæíî íå îòâå÷àòü.</w:t>
      </w:r>
    </w:p>
    <w:p>
      <w:pPr>
        <w:pStyle w:val="Normal"/>
        <w:ind w:firstLine="720"/>
        <w:jc w:val="both"/>
        <w:rPr>
          <w:sz w:val="24"/>
          <w:szCs w:val="24"/>
        </w:rPr>
      </w:pPr>
      <w:r>
        <w:rPr>
          <w:sz w:val="24"/>
          <w:szCs w:val="24"/>
        </w:rPr>
        <w:t>Ñíîâà íàõëûíóëè äóìû. «Ïî÷åìó Êàðæàóîâû ïðèíîñÿò íàðîäó îäíî òîëüêî ãîðå? Âñå èõ äåëà áåñ÷åëîâå÷íû, íî ïîïðîáóé ïåðå÷èòü — çàòîï÷óò, ñîñòðÿïàþò ëîæíûé äîíîñ è áðîñÿò â òþðüìó. Ñ êàêîé öåëüþ? ×òîá ïîêàçàòü ñåáÿ, ñâîþ âëàñòü. È îáúÿñíÿåòñÿ ýòî îäíèì: êàðüåðèçìîì. Ìåðçêèì æåëàíèåì ëþáûì ïóòåì ñòàòü âûøå äðóãèõ, âàæíåé, çíà÷èòåëüíåé. ×óæàÿ ÷åñòü, ìå÷òà, ÷óæîå äîñòîèíñòâî è â ãðîø íå ñòàâÿòñÿ».</w:t>
      </w:r>
    </w:p>
    <w:p>
      <w:pPr>
        <w:pStyle w:val="Normal"/>
        <w:ind w:firstLine="720"/>
        <w:jc w:val="both"/>
        <w:rPr>
          <w:sz w:val="24"/>
          <w:szCs w:val="24"/>
        </w:rPr>
      </w:pPr>
      <w:r>
        <w:rPr>
          <w:sz w:val="24"/>
          <w:szCs w:val="24"/>
        </w:rPr>
        <w:t>Íà äóøå Ãóáàéäóëëû áûëî òàê òÿæêî, ÷òî êàçàëîñü, íåò ñèë ïîäíÿòü ãîëîâû. Îí ãëÿäåë íà çåìëþ, íî ñåé÷àñ íå çàìå÷àë çíàêîìîé äîðîãè ìåæäó ãîðîäîì è Êàìûñòû-Êóëåì. Ïåðåä âçîðîì êëóáèëèñü îáðûâêè ìûñëåé.</w:t>
      </w:r>
    </w:p>
    <w:p>
      <w:pPr>
        <w:pStyle w:val="Normal"/>
        <w:ind w:firstLine="720"/>
        <w:jc w:val="both"/>
        <w:rPr>
          <w:sz w:val="24"/>
          <w:szCs w:val="24"/>
        </w:rPr>
      </w:pPr>
      <w:r>
        <w:rPr>
          <w:sz w:val="24"/>
          <w:szCs w:val="24"/>
        </w:rPr>
        <w:t>Íåîæèäàííûé ïðèåçä êðóïíîãî ÷èíîâíèêà âàëàÿòà, åãî âûñîêîïàðíûå ðå÷è, ïðåíåáðåæåíèå ê ãîñòåïðèèìñòâó äîìà âçâîëíîâàëè Ãóáàéäóëëó. Î ìíîãîì îí ïåðåäóìàë â äîðîãå, îñóæäàÿ ïðàâèòåëåé. Ìíîãî ïîâèäàâøèé íà âåêó ó÷èòåëü íå ðàç ïûòàëñÿ íàéòè êîðåíü çëà, è êàæäûé ðàç åãî ìûñëè îñòàíàâëèâàëèñü íà îäíîì è òîì æå: «À ÷òî äåëàòü äàëüøå?» Îòâåòà ó÷èòåëü íå íàõîäèë.</w:t>
      </w:r>
    </w:p>
    <w:p>
      <w:pPr>
        <w:pStyle w:val="Normal"/>
        <w:ind w:firstLine="720"/>
        <w:jc w:val="both"/>
        <w:rPr>
          <w:sz w:val="24"/>
          <w:szCs w:val="24"/>
        </w:rPr>
      </w:pPr>
      <w:r>
        <w:rPr>
          <w:sz w:val="24"/>
          <w:szCs w:val="24"/>
        </w:rPr>
        <w:t>«Âàøè ðå÷è ñáèâàþò ñ òîëêó òàêèõ ñìóòüÿíîâ, êàê Ìàì-áåò!» — ãîâîðèò Êàðæàóîâ.</w:t>
      </w:r>
    </w:p>
    <w:p>
      <w:pPr>
        <w:pStyle w:val="Normal"/>
        <w:ind w:firstLine="720"/>
        <w:jc w:val="both"/>
        <w:rPr>
          <w:sz w:val="24"/>
          <w:szCs w:val="24"/>
        </w:rPr>
      </w:pPr>
      <w:r>
        <w:rPr>
          <w:sz w:val="24"/>
          <w:szCs w:val="24"/>
        </w:rPr>
        <w:t>«Ïðàâèòåëüñòâî, êîòîðîå çàòî÷èëî â òþðüìó Áàõèòæàíà, ïðåñëåäóåò Ìåíäèãåðåÿ, ìîæåò ëåãêî è ìåíÿ îáâèíèòü â ïðåñòóïëåíèè», — ïîäóìàë Ãóáàéäóëëà. Îí íå áîÿëñÿ, íî åìó âäðóã î÷åíü çàõîòåëîñü ïîäåëèòüñÿ ñâîèìè ñîìíåíèÿìè ñ äîáðûì, óìíûì ÷åëîâåêîì, õîðîøî ðàçáèðàþùèìñÿ â ïîñëåäíèõ ñîáûòèÿõ, Õàáèáðàõìàíîì Êàçèåâûì, çàâåäóþùèì øåñòèëåòíåé äâóõêëàññíîé ðóññêî-êèðãèçñêîé øêîëîé â ãîðîäå Äæàìáåéòå. Ýòà øêîëà èçäàâíà ñëàâèëàñü ñâîèìè ó÷èòåëÿìè, ó÷åíèêàìè, äîáðûìè äåëàìè.</w:t>
      </w:r>
    </w:p>
    <w:p>
      <w:pPr>
        <w:pStyle w:val="Normal"/>
        <w:ind w:firstLine="720"/>
        <w:jc w:val="both"/>
        <w:rPr>
          <w:sz w:val="24"/>
          <w:szCs w:val="24"/>
        </w:rPr>
      </w:pPr>
      <w:r>
        <w:rPr>
          <w:sz w:val="24"/>
          <w:szCs w:val="24"/>
        </w:rPr>
        <w:t>Â ðîäó Êàçèåâûõ áûëî ìíîãî è ó÷åíûõ è íåó÷åé. Õàáèáðàõìàí Êàçèåâ ñðåäè íèõ ñòîÿë îñîáíÿêîì. Îí áûë ïîëíîé ïðîòèâîïîëîæíîñòüþ Ñàëûõà Êàçèåâà, áûâøåãî çíàìåíèòîãî óïðàâèòåëÿ, íûíå ïî÷åòíîãî ÷ëåíà Äæàìáåéòèíñêîãî âàëàÿòà. Ïðàâíóêè ëåãåíäàðíîãî êàçàõñêîãî áàòûðà Ñûðûìà, âíóêè êðàñíîðå÷èâîãî Êàçû, îäíîãî èç äâåíàäöàòè áèåâ õàíà Äæàíãèðà, äåòè íå ìåíåå çíàìåíèòîãî îòöà, îòïðûñêè ñëàâíîãî, ìîãóùåñòâåííîãî ðîäà îêàçàëèñü íà ðàçíûõ æèçíåííûõ ïóòÿõ. Ñàëûõ Êàçèåâ áûë âñåìîãóùèì áèåì, îäíî ñëîâî êîòîðîãî ïðèâîäèëî â òðåïåò âñåõ áàéáàêòèíöåâ; Õàáèáðàõìàí Êàçèåâ äîëãèå ãîäû ó÷èòåëüñòâîâàë, âîñïèòàë ìíîãèõ äæèãèòîâ, êîòîðûå â ãîðîäàõ è àóëàõ ÷åñòíî ñëóæèëè íàðîäó. Õàáèáðàõìàí ïîëüçîâàëñÿ îãðîìíåéøèì àâòîðèòåòîì è áåçãðàíè÷íûì óâàæåíèåì. Ãðîçíîãî Ñàëûõà âñå áîÿëèñü, ðåäêî êòî îñìåëèâàëñÿ âúåçæàòü áåç ðàçðåøåíèÿ â àóë Ñàëûõà, à ê Õàáèáðàõìàíó øëè òîëïîé, äîì åãî áûë âñåãäà ïîëîí ãîñòÿìè è ïðîñèòåëÿìè...</w:t>
      </w:r>
    </w:p>
    <w:p>
      <w:pPr>
        <w:pStyle w:val="Normal"/>
        <w:ind w:firstLine="720"/>
        <w:jc w:val="both"/>
        <w:rPr>
          <w:sz w:val="24"/>
          <w:szCs w:val="24"/>
        </w:rPr>
      </w:pPr>
      <w:r>
        <w:rPr>
          <w:sz w:val="24"/>
          <w:szCs w:val="24"/>
        </w:rPr>
        <w:t>Êðóïíîòåëûé, áîëüøåãëàçûé, ñïîêîéíûé, ïðåäñòàâèòåëüíûé Õàáèáðàõìàí ñàì âñòðåòèë Ãóáàéäóëëó è âåæëèâî ïðîâîäèë åãî â ñâîé äîì — ïðîñòîðíûé, ñâåòëûé è ÷èñòûé îñîáíÿê, ïîñòðîåííûé âîçëå øêîëû. Ïîñàäèâ ïî÷åòíîãî ãîñòÿ â ìÿãêîå ãëóáîêîå êðåñëî ðÿäîì ñ áîëüøèì ïèñüìåííûì ñòîëîì, õîçÿèí ïî÷òèòåëüíî ïîèíòåðåñîâàëñÿ åãî çäîðîâüåì.</w:t>
      </w:r>
    </w:p>
    <w:p>
      <w:pPr>
        <w:pStyle w:val="Normal"/>
        <w:ind w:firstLine="720"/>
        <w:jc w:val="both"/>
        <w:rPr>
          <w:sz w:val="24"/>
          <w:szCs w:val="24"/>
        </w:rPr>
      </w:pPr>
      <w:r>
        <w:rPr>
          <w:sz w:val="24"/>
          <w:szCs w:val="24"/>
        </w:rPr>
        <w:t xml:space="preserve">— </w:t>
      </w:r>
      <w:r>
        <w:rPr>
          <w:sz w:val="24"/>
          <w:szCs w:val="24"/>
        </w:rPr>
        <w:t>Âû, Ãóáàéåêå, ðåäêî ïðèåçæàåòå â ãîðîä. ß î÷åíü ðàä âèäåòü âàñ è âåñü ê âàøèì óñëóãàì. Áóäüòå ìîèì ãîñòåì. Çà êîíåì âàøèì åñòü êîìó ïðèñìîòðåòü. È Ìåðõàèðó, äóìàþ, ñêó÷íî íå áóäåò. Åñòü êíèãè, åñòü æóðíàëû ñ êàðòèíêàìè, — ñêàçàë õîçÿèí, âçãëÿíóâ íà ìàëü÷èêà â ôîðìå ãèìíàçèñòà, óñåâøåãîñÿ íà ñêàìåå÷êó âîçëå äâåðè.</w:t>
      </w:r>
    </w:p>
    <w:p>
      <w:pPr>
        <w:pStyle w:val="Normal"/>
        <w:ind w:firstLine="720"/>
        <w:jc w:val="both"/>
        <w:rPr>
          <w:sz w:val="24"/>
          <w:szCs w:val="24"/>
        </w:rPr>
      </w:pPr>
      <w:r>
        <w:rPr>
          <w:sz w:val="24"/>
          <w:szCs w:val="24"/>
        </w:rPr>
        <w:t>Ïðàâàÿ ùåêà Õàáèáðàõìàíà ïîñòîÿííî äåðãàëàñü, îñîáåííî â ðàçãîâîðå, è ìàëü÷èê íå îòðûâàÿñü ãëÿäåë íà ó÷èòåëÿ è íà åãî ùåêó.</w:t>
      </w:r>
    </w:p>
    <w:p>
      <w:pPr>
        <w:pStyle w:val="Normal"/>
        <w:ind w:firstLine="720"/>
        <w:jc w:val="both"/>
        <w:rPr>
          <w:sz w:val="24"/>
          <w:szCs w:val="24"/>
        </w:rPr>
      </w:pPr>
      <w:r>
        <w:rPr>
          <w:sz w:val="24"/>
          <w:szCs w:val="24"/>
        </w:rPr>
        <w:t>Õîçÿèí äîìà ó÷òèâî æäàë, êîãäà çàãîâîðèò áîëåå ñòàðøèé è óâàæàåìûé Ãóáàéäóëëà.</w:t>
      </w:r>
    </w:p>
    <w:p>
      <w:pPr>
        <w:pStyle w:val="Normal"/>
        <w:ind w:firstLine="720"/>
        <w:jc w:val="both"/>
        <w:rPr>
          <w:sz w:val="24"/>
          <w:szCs w:val="24"/>
        </w:rPr>
      </w:pPr>
      <w:r>
        <w:rPr>
          <w:sz w:val="24"/>
          <w:szCs w:val="24"/>
        </w:rPr>
        <w:t xml:space="preserve">— </w:t>
      </w:r>
      <w:r>
        <w:rPr>
          <w:sz w:val="24"/>
          <w:szCs w:val="24"/>
        </w:rPr>
        <w:t>Íó, êàê îáñòîèò äåëî ñ ó÷åáîé? — ñïðîñèë ãîñòü.</w:t>
      </w:r>
    </w:p>
    <w:p>
      <w:pPr>
        <w:pStyle w:val="Normal"/>
        <w:ind w:firstLine="720"/>
        <w:jc w:val="both"/>
        <w:rPr>
          <w:sz w:val="24"/>
          <w:szCs w:val="24"/>
        </w:rPr>
      </w:pPr>
      <w:r>
        <w:rPr>
          <w:sz w:val="24"/>
          <w:szCs w:val="24"/>
        </w:rPr>
        <w:t xml:space="preserve">— </w:t>
      </w:r>
      <w:r>
        <w:rPr>
          <w:sz w:val="24"/>
          <w:szCs w:val="24"/>
        </w:rPr>
        <w:t>Òóãîâàòî: íå õâàòàåò ñðåäñòâ. Äåíüãè íûíåøíèå îáåñöåíåíû, äà è íåïîñòîÿííû. Õîòåëè â ýòîì ãîäó ïðèíÿòü äîïîëíèòåëüíî íåñêîëüêî ó÷åíèêîâ â ïåðâûé êëàññ, íî æåëàíèå íàøå íå îñóùåñòâèëîñü. Äðîâ äîñòàòî÷íî, íî ïèòàíèÿ â ïàíñèîíå íå õâàòàåò.</w:t>
      </w:r>
    </w:p>
    <w:p>
      <w:pPr>
        <w:pStyle w:val="Normal"/>
        <w:ind w:firstLine="720"/>
        <w:jc w:val="both"/>
        <w:rPr>
          <w:sz w:val="24"/>
          <w:szCs w:val="24"/>
        </w:rPr>
      </w:pPr>
      <w:r>
        <w:rPr>
          <w:sz w:val="24"/>
          <w:szCs w:val="24"/>
        </w:rPr>
        <w:t>Ïîìîë÷àëè. Ïîòîì Ãóáàéäóëëà ðàññêàçàë î ñâîèõ ñîìíåíèÿõ, î ïðèåçäå Êàðæàóîâà, î åãî ïîâåäåíèè, î «ñàëåìå» Æàõàíøè.</w:t>
      </w:r>
    </w:p>
    <w:p>
      <w:pPr>
        <w:pStyle w:val="Normal"/>
        <w:ind w:firstLine="720"/>
        <w:jc w:val="both"/>
        <w:rPr>
          <w:sz w:val="24"/>
          <w:szCs w:val="24"/>
        </w:rPr>
      </w:pPr>
      <w:r>
        <w:rPr>
          <w:sz w:val="24"/>
          <w:szCs w:val="24"/>
        </w:rPr>
        <w:t xml:space="preserve">— </w:t>
      </w:r>
      <w:r>
        <w:rPr>
          <w:sz w:val="24"/>
          <w:szCs w:val="24"/>
        </w:rPr>
        <w:t>Íåïðèãëÿäíûå ïîñòóïêè ëþäåé âàëàÿòà îòòàëêèâàþò íàðîä. Êîìó íóæíà òàêàÿ àâòîíîìèÿ? Êîìó âûãîäíà òàêàÿ ñàìîñòîÿòåëüíîñòü? Êðóãîì ëîæü, îáìàí, íàñèëèå, ãðàáåæ. Íàðîä èçíûâàåò ïîä òÿæåñòüþ íåïîñèëüíûõ íàëîãîâ. Íàä ãîëîâàìè íåâèííûõ âñå ÷àùå èãðàåò íàãàéêà. Àðåñòû, ññûëêà, ðàññòðåëû. À âåäü ñêîëüêî êðàñèâûõ ñëîâ áûëî ñêàçàíî! Ïîäíèìåì áëàãîñîñòîÿíèå è êóëüòóðó íàðîäà! Âñå áóäóò ó÷èòüñÿ, âñå áóäóò ñâîáîäíû è ðàâíîïðàâíû! Çåìëÿ è ðåêè áóäóò ïðèíàäëåæàòü âñåì! Áóäåì çàáîòèòüñÿ î âäîâàõ, ñèðîòàõ! Íà ñëîâàõ îäíî, íà äåëå äðóãîå. Íàñèëèå òðåâîæèò êàæäîãî ÷åñòíîãî ÷åëîâåêà, êàæäîãî ãðàæäàíèíà, äóìàþùåãî î áóäóùåì íàðîäà. Âû ñêàçàëè, ÷òî ÿ ðåäêî ïðèåçæàþ â ãîðîä. Ýòî âåðíî. Ó ìåíÿ íåò æåëàíèÿ ïðèåçæàòü ñþäà ÷àùå, ÷òîáû íå âèäåòü çëîäåÿíèé, òâîðèìûõ çäåñü, — óäðó÷åííî ñêàçàë Ãóáàéäóëëà.</w:t>
      </w:r>
    </w:p>
    <w:p>
      <w:pPr>
        <w:pStyle w:val="Normal"/>
        <w:ind w:firstLine="720"/>
        <w:jc w:val="both"/>
        <w:rPr>
          <w:sz w:val="24"/>
          <w:szCs w:val="24"/>
        </w:rPr>
      </w:pPr>
      <w:r>
        <w:rPr>
          <w:sz w:val="24"/>
          <w:szCs w:val="24"/>
        </w:rPr>
        <w:t>Ïðàâàÿ ùåêà Õàáèáðàõìàíà çàäåðãàëàñü åùå ñèëüíåé. Íàäî áûëî õîðîøåíüêî ïîäóìàòü î ñëîâàõ óâàæàåìîãî ó÷èòåëÿ, ïðåæäå ÷åì îòâåòèòü. Õîçÿèí íà÷àë ðàñêëàäûâàòü äàñòàðõàí, îòêðûë îòäóøèíó ñàìîâàðà, ðàññòàâèë ÷àøêè íà ïîäíîñå. Ñî ñòîðîíû áûëî çàìåòíî, ÷òî âñå ýòî îí äåëàåò ëèøü äëÿ òîãî, ÷òîáû âûèãðàòü âðåìÿ è ñîáðàòüñÿ ñ ìûñëÿìè. Äâèæåíèÿ åãî áûëè íåóêëþæè, íåóâåðåííû, ëèöî îñòàâàëîñü íàïðÿæåííûì, âçãëÿä îòñóòñòâóþùèì. ßñíî, ÷òî ãîñòü ïðèåõàë íåñïðîñòà, à ÷òîáû ïîäåëèòüñÿ ñâîåé áîëüþ, è ïîýòîìó íàäî îòâåòèòü åìó âäóì÷èâî, ñåðüåçíî.</w:t>
      </w:r>
    </w:p>
    <w:p>
      <w:pPr>
        <w:pStyle w:val="Normal"/>
        <w:ind w:firstLine="720"/>
        <w:jc w:val="both"/>
        <w:rPr>
          <w:sz w:val="24"/>
          <w:szCs w:val="24"/>
        </w:rPr>
      </w:pPr>
      <w:r>
        <w:rPr>
          <w:sz w:val="24"/>
          <w:szCs w:val="24"/>
        </w:rPr>
        <w:t xml:space="preserve">— </w:t>
      </w:r>
      <w:r>
        <w:rPr>
          <w:sz w:val="24"/>
          <w:szCs w:val="24"/>
        </w:rPr>
        <w:t>Ïðàâäà, Ãóáàéåêå. Íåïðèãëÿäíûõ äåë ìíîãî, ñïðàâåäëèâîñòü ïîïèðàåòñÿ íà ãëàçàõ... — òèõî ñêàçàë Õàáèáðàõìàí, ÷òîá ïîääåðæàòü ðàçãîâîð, è òóò æå, ïðèãëàøàÿ ãîñòÿ íåìíîãî ïîâðåìåíèòü, äîáàâèë: — Ïåéòå ÷àé, ïðîøó âàñ.</w:t>
      </w:r>
    </w:p>
    <w:p>
      <w:pPr>
        <w:pStyle w:val="Normal"/>
        <w:ind w:firstLine="720"/>
        <w:jc w:val="both"/>
        <w:rPr>
          <w:sz w:val="24"/>
          <w:szCs w:val="24"/>
        </w:rPr>
      </w:pPr>
      <w:r>
        <w:rPr>
          <w:sz w:val="24"/>
          <w:szCs w:val="24"/>
        </w:rPr>
        <w:t>×àé ïèëè ñîñðåäîòî÷åííî, îáìåíèâàÿñü íåçíà÷èòåëüíûìè çàìå÷àíèÿìè, íî åäâà óáðàëè äàñòàðõàí, êàê Ãóáàéäóëëà ñíîâà çàãîâîðèë î òîì æå:</w:t>
      </w:r>
    </w:p>
    <w:p>
      <w:pPr>
        <w:pStyle w:val="Normal"/>
        <w:ind w:firstLine="720"/>
        <w:jc w:val="both"/>
        <w:rPr>
          <w:sz w:val="24"/>
          <w:szCs w:val="24"/>
        </w:rPr>
      </w:pPr>
      <w:r>
        <w:rPr>
          <w:sz w:val="24"/>
          <w:szCs w:val="24"/>
        </w:rPr>
        <w:t xml:space="preserve">— </w:t>
      </w:r>
      <w:r>
        <w:rPr>
          <w:sz w:val="24"/>
          <w:szCs w:val="24"/>
        </w:rPr>
        <w:t>Ïî-ìîåìó, ðóêîâîäèòåëè àâòîíîìèè çðÿ îïàñàþòñÿ ðóññêîé ðåâîëþöèè. Ìîëîäîé, íåîïûòíîé àâòîíîìèè íàäî áûëî ïðèñïîñîáèòüñÿ ê ýòîìó ìîãó÷åìó ïîòîêó è íàïðàâèòü êîðàáëü ïî åñòåñòâåííîìó òå÷åíèþ. Òàê áûëî áû äàëüíîâèäíåé. Ñëåäîâàëî áû ïîäàëüøå äåðæàòüñÿ îò íåîñóùåñòâèìîé, ñóìàñáðîäíîé èäåè àòàìàíîâ è öàðñêèõ ãåíåðàëîâ, ìå÷òàþùèõ î ïîääåðæêå ìîíàðõèè. Íî êàê, ñêàæèòå ìíå, êàê ìîæíî íå îñóæäàòü ñëåïöîâ, óïðÿìî íå çàìå÷àþùèõ ïîñòóïè èñòîðèè, ýòèõ ñàìîíàäåÿííûõ, êè÷ëèâûõ ÷èíîâíèêîâ, ñïîñîáíûõ òîëüêî èçìûâàòüñÿ íàä áåñïðàâíûìè, çàáèòûìè. Ïîñòàâü æóðàâëÿ âîåâîäîé — çàìó÷èò ñâîèì êóðëûêàíüåì. À ýòè — íåâåæåñòâîì, ãëóïûì óïðÿìñòâîì. Äî êàêèõ ïîð íàì ïëåñòèñü â õâîñòå ëæè, îáìàíà, ôàðèñåéñòâà? Êîãäà æå íàêîíåö ìû ïîéäåì ê áëàãîðîäíîé, áîëüøîé öåëè?</w:t>
      </w:r>
    </w:p>
    <w:p>
      <w:pPr>
        <w:pStyle w:val="Normal"/>
        <w:ind w:firstLine="720"/>
        <w:jc w:val="both"/>
        <w:rPr>
          <w:sz w:val="24"/>
          <w:szCs w:val="24"/>
        </w:rPr>
      </w:pPr>
      <w:r>
        <w:rPr>
          <w:sz w:val="24"/>
          <w:szCs w:val="24"/>
        </w:rPr>
        <w:t>Õàáèáðàõìàí, ñêëîíèâ ãîëîâó, èçðåäêà êèâàë, êàê áû ñîãëàøàÿñü ñ ãîðüêîé èñïîâåäüþ. Îí îïÿòü íàäîëãî çàäóìàëñÿ, ñëûøà, êàê íåòåðïåëèâî ïîêàøëèâàåò ãîñòü «Âèäàòü, ñòàðèíà õî÷åò çíàòü ìîå ìíåíèå. Òàê è áûòü, ñêàæó...» — ðåøèë õîçÿèí ïðî ñåáÿ, ïîâåðíóëñÿ ê Ãóáàéäóëëå. Ïðàâàÿ ùåêà åãî ñèëüíî-ñèëüíî çàäåðãàëàñü, âûêàçûâàÿ âîëíåíèå.</w:t>
      </w:r>
    </w:p>
    <w:p>
      <w:pPr>
        <w:pStyle w:val="Normal"/>
        <w:ind w:firstLine="720"/>
        <w:jc w:val="both"/>
        <w:rPr>
          <w:sz w:val="24"/>
          <w:szCs w:val="24"/>
        </w:rPr>
      </w:pPr>
      <w:r>
        <w:rPr>
          <w:sz w:val="24"/>
          <w:szCs w:val="24"/>
        </w:rPr>
        <w:t xml:space="preserve">— </w:t>
      </w:r>
      <w:r>
        <w:rPr>
          <w:sz w:val="24"/>
          <w:szCs w:val="24"/>
        </w:rPr>
        <w:t>Ãóáàéåêå, — ñïîêîéíûì ãîëîñîì íà÷àë Õàáèáðàõìàí, — ÿ õîðîøî ïîìíþ, êàê âû îäíàæäû ñêàçàëè: «×òîáû äîñòè÷ü èñòèííîãî ðàñöâåòà êóëüòóðû è ñîçíàíèÿ íàøåãî íàðîäà, ìû äîëæíû ïðåæäå âñåãî îáó÷èòü è âîñïèòàòü íàøó ìîëîäåæü». Ýòè ñëîâà çàïàëè ìíå â äóøó, ïîòîìó ÷òî îíè, ïî-ìîåìó, îïðåäåëÿþò öåëü íàøåé æèçíè. ×òîáû îñóùåñòâèòü åå, ÿ ïðåäñòàâèë íûíåøíåìó èíñïåêòîðó ïðîñâåùåíèÿ ïðîåêò, â êîòîðîì ïðåäëîæèë îòêðûòü âûñøèå íà÷àëüíûå øêîëû â Äæàìáåéòå, Êàðàñó è Êàðà-Îáå, âàøó øêîëó è íà÷àëüíóþ øêîëó â Óéðåêòû-Êóëå ïðåâðàòèòü â øåñòèëåòíèå, à â ñëåäóþùåì ãîäó îòêðûòü ãèìíàçèþ è ñïåöèàëüíóþ íà÷àëüíóþ øêîëó äëÿ äåâî÷åê. Åñëè ýòîò ïðîåêò áóäåò ïðèíÿò, òî ìû ñìîæåì âûïóñêàòü åæåãîäíî îêîëî ñòà ÷åëîâåê ñî ñðåäíèì îáðàçîâàíèåì; òåì ñàìûì ìû çàëîæèì îñíîâû áóäóùåé ñåìèíàðèè. ß ñ÷èòàþ îñóùåñòâëåíèå ýòèõ ìåðîïðèÿòèé íà÷àëîì âåëèêèõ ïðåîáðàçîâàíèé. ×òî êàñàåòñÿ âàøåé áîëüøîé äóìû î ðóññêîé ðåâîëþöèè, òî ìîå ñêðîìíîå ìíåíèå íå óäîâëåòâîðèò âàñ. Êðîìå ó÷åáíîãî, ïðîñâåòèòåëüíîãî äåëà, ÿ íè î ÷åì áîëüøå íå ìîãó ãîâîðèòü. Ñêàæó òîëüêî, ÷òî ìû, ñëîâíî ëàñòî÷êà, íåñóùàÿ â êëþâå âîäó ñòðàæäóùèì, ïî ìåðå ñâîèõ ñèë òàêæå áîðåìñÿ ïðîòèâ íåñïðàâåäëèâîñòè. Âîéñêîâîìó ïðàâèòåëüñòâó Óðàëüñêà ìû îòïðàâèëè îò èìåíè áèåâ è íàðîäíûõ ó÷èòåëåé ïèñüìî, â êîòîðîì íàñòîÿòåëüíî ïðîñèì îñâîáîäèòü äîðîãîãî äëÿ âñåõ íàñ Áàõèòæàíà Êàðàòàåâà. À íåäàâíî ÿ ñòàë ñâèäåòåëåì î÷åðåäíîé æåñòîêîñòè. Ìíå íàäî áûëî íà ïî÷òó, è âîò, êîãäà ÿ ïðîåçæàë ìèìî ãàóïòâàõòû, ÿ óñëûøàë äóøåðàçäèðàþùèé æåíñêèé êðèê. ß ïîäúåõàë ê òþðüìå. Ó ñàìûõ âîðîò òþðüìû ìîëîäàÿ æåíùèíà âîïèëà âî âåñü ãîëîñ: «Ãäå ñëûõàíî, ÷òîá ïðàâèòåëè íàðîäà íà÷àëè âîåâàòü ñ áàáàìè? Ïîçîð, ïîçîð! Ïðîïóñòèòå ìåíÿ ê âàøåìó Æàõàíøå!» Óâèäåâ ìåíÿ, æåíùèíà çàãîëîñèëà åùå ãðîì÷å: «Ïîìîãèòå ìíå, ìèðçà! Ýòè óáèéöû, èñòðåáèâ ìóæ÷èí, òåïåðü ðåøèëè âîåâàòü ñ áàáàìè! Ìû äóìàëè, ÷òî èçáàâèëèñü îò êàçà÷üåé íàãàéêè, íî ïðèøëè èçâåðãè åùå ñòðàøíåé!» ß íå âûòåðïåë, ïîäúåõàë ê îôèöåðó, ñïðàøèâàþ, â ÷åì äåëî. Æåíùèíà îêàçàëàñü æåíîé Àáäðàõìàíà Àéòèåâà, à îêðîâàâëåííûé, ëåæàâøèé áåç ÷óâñòâ íà òåëåãå ìóæ÷èíà áûë Ìåíäèãåðåé Åïìàãàìáåòîâ. Èõ ïðèâåçëè èç ñàìîé Êàðà-Îáû, ÷òîáû çàòî÷èòü â òþðüìó. ß íåìåäëåííî ïîñêàêàë ê Æàõàíøå. «Ïðîøó ïðåêðàòèòü ýòî áåñ÷èíñòâî», — ãîâîðþ åìó. Ãëàâà âàëàÿòà ðàñïîðÿäèëñÿ îòïóñòèòü æåíùèíó, à ê áîëüíîìó ïëåííèêó íàïðàâèòü âðà÷à. Ñ ïîäîáíîé íåñïðàâåäëèâîñòüþ ñòàëêèâàåøüñÿ íà êàæäîì øàãó. Íàêîíåö ìû ñîáðàëèñü è îò èìåíè çäåøíèõ ó÷èòåëåé ðåøèëè íàïðàâèòü Æàõàíøå ïðîøåíèå: «Âîçìîæíî, ÷òî Ìåíäèãåðåé è âèíîâåí ïåðåä àòàìàíàìè, íî ñâîåìó íàðîäó îí çëà íå æåëàë. Ïðîñèì åãî îñâîáîäèòü èç òþðüìû...»</w:t>
      </w:r>
    </w:p>
    <w:p>
      <w:pPr>
        <w:pStyle w:val="Normal"/>
        <w:ind w:firstLine="720"/>
        <w:jc w:val="both"/>
        <w:rPr>
          <w:sz w:val="24"/>
          <w:szCs w:val="24"/>
        </w:rPr>
      </w:pPr>
      <w:r>
        <w:rPr>
          <w:sz w:val="24"/>
          <w:szCs w:val="24"/>
        </w:rPr>
        <w:t>Õàáèáðàõìàí âñòàë, ïðîøåë â ñîñåäíþþ êîìíàòó è òóò æå âåðíóëñÿ ñ ïðîøåíèåì â ðóêàõ.</w:t>
      </w:r>
    </w:p>
    <w:p>
      <w:pPr>
        <w:pStyle w:val="Normal"/>
        <w:ind w:firstLine="720"/>
        <w:jc w:val="both"/>
        <w:rPr>
          <w:sz w:val="24"/>
          <w:szCs w:val="24"/>
        </w:rPr>
      </w:pPr>
      <w:r>
        <w:rPr>
          <w:sz w:val="24"/>
          <w:szCs w:val="24"/>
        </w:rPr>
        <w:t xml:space="preserve">— </w:t>
      </w:r>
      <w:r>
        <w:rPr>
          <w:sz w:val="24"/>
          <w:szCs w:val="24"/>
        </w:rPr>
        <w:t>Âû î÷åíü êñòàòè ïðèåõàëè, Ãóáàéåêå. Ïðî÷òèòå è, åñëè âû ñîãëàñíû, ìîæåòå ïîñòàâèòü ïîäïèñü. Ïðîøåíèå îò èìåíè äâåíàäöàòè ó÷èòåëåé.</w:t>
      </w:r>
    </w:p>
    <w:p>
      <w:pPr>
        <w:pStyle w:val="Normal"/>
        <w:ind w:firstLine="720"/>
        <w:jc w:val="both"/>
        <w:rPr>
          <w:sz w:val="24"/>
          <w:szCs w:val="24"/>
        </w:rPr>
      </w:pPr>
      <w:r>
        <w:rPr>
          <w:sz w:val="24"/>
          <w:szCs w:val="24"/>
        </w:rPr>
        <w:t>Ãóáàéäóëëà îñòàëñÿ î÷åíü äîâîëåí è õîçÿèíîì äîìà, è åãî äåëàìè. Îí îõîòíî ïîäïèñàë ïðîøåíèå è ïîïðîñèë Õàáèáðàõìàíà èñïîëüçîâàòü âåñü ñâîé àâòîðèòåò, íå îñòàíàâëèâàòüñÿ íè ïåðåä êàêèìè òðóäíîñòÿìè è äîâåñòè ýòî äåëî äî êîíöà. Ïîêà ãîñòåïðèèìíûé õîçÿèí ãîòîâèë ïî÷åòíîå óãîùåíèå, Ãóáàéäóëëà ðåøèë ïîáûâàòü ó ïîðòíîãî Æàðêå, ÷òîáû âñòðåòèòüñÿ ñ ìîëîäûì ÷åëîâåêîì, ñíÿâøèì â äîìå ïîðòíîãî óãîë. Îí õîðîøî çíàë, ÷òî ìîëîäîé ÷åëîâåê — ïîñëàíåö åãî áðàòà Ãàëèàñêàðà. Ýòîãî íå ñêðûâàë è ñàì Îðàç.</w:t>
      </w:r>
    </w:p>
    <w:p>
      <w:pPr>
        <w:pStyle w:val="Normal"/>
        <w:ind w:firstLine="720"/>
        <w:jc w:val="both"/>
        <w:rPr>
          <w:sz w:val="24"/>
          <w:szCs w:val="24"/>
        </w:rPr>
      </w:pPr>
      <w:r>
        <w:rPr>
          <w:sz w:val="24"/>
          <w:szCs w:val="24"/>
        </w:rPr>
        <w:t>Èç áåñåäû ñ Îðàçîì Ãóáàéäóëëà óçíàë âñå ïîäðîáíîñòè î Ìåíäèãåðåå. Òÿæêîé è ãîðåñòíîé áûëà åãî ñóäüáà, íî åãî äåëà âûçûâàëè ãîðäîñòü ó äðóçåé è íåíàâèñòü ó âðàãî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å÷àëüíîé áûëà åãî ñóäüáà.</w:t>
      </w:r>
    </w:p>
    <w:p>
      <w:pPr>
        <w:pStyle w:val="Normal"/>
        <w:ind w:firstLine="720"/>
        <w:jc w:val="both"/>
        <w:rPr>
          <w:sz w:val="24"/>
          <w:szCs w:val="24"/>
        </w:rPr>
      </w:pPr>
      <w:r>
        <w:rPr>
          <w:sz w:val="24"/>
          <w:szCs w:val="24"/>
        </w:rPr>
        <w:t>Èçìó÷åííûé ïîáîÿìè, îáåññèëåííûé ïîòåðåé êðîâè, Ìåíäèãåðåé ñòàë íåóçíàâàåì: ñêóëû îáîñòðèëèñü ïîä òîíêîé æåëòîé êîæåé, ãëàçà ãëóáîêî çàïàëè. Íà âèñêàõ îò÷åòëèâî ïðîñòóïèëè íàáðÿêøèå âåíû, òî÷íî îãðîìíûå ñèíÿêè.</w:t>
      </w:r>
    </w:p>
    <w:p>
      <w:pPr>
        <w:pStyle w:val="Normal"/>
        <w:ind w:firstLine="720"/>
        <w:jc w:val="both"/>
        <w:rPr>
          <w:sz w:val="24"/>
          <w:szCs w:val="24"/>
        </w:rPr>
      </w:pPr>
      <w:r>
        <w:rPr>
          <w:sz w:val="24"/>
          <w:szCs w:val="24"/>
        </w:rPr>
        <w:t>Âåçëè åãî îò ñàìîé Áîãäàíîâêè, èçáèòîãî, èçðàíåííîãî, áåç îñòàíîâîê, áåç ïåðåäûøêè, áåç âîäû. Òðÿñêàÿ, äîëãàÿ äîðîãà, ñêðèïó÷àÿ àðáà îêîí÷àòåëüíî èçìó÷èëè ïëåííèêà. Â ãîðîäå åãî ãðóáî ñòàùèëè ñ òåëåãè è ïîëóæèâîãî øâûðíóëè â òþðüìó. Äâà äíÿ îí ïðîâàëÿëñÿ áåç ñîçíàíèÿ â óãëó îäèíî÷íîé êàìåðû. Â òåñíîé, ñóìðà÷íîé êîíóðå íå áûëî æèâîé äóøè, êîòîðàÿ ìîãëà áû ïîäàòü åìó ãëîòîê âîäû. Òîëüêî íà òðåòèé äåíü êòî-òî îñòîðîæíî ïðèïîäíÿë åãî ãîëîâó è ïðîâåë ïî ïûëàâøèì ãóáàì âëàæíîé òðÿïêîé...</w:t>
      </w:r>
    </w:p>
    <w:p>
      <w:pPr>
        <w:pStyle w:val="Normal"/>
        <w:ind w:firstLine="720"/>
        <w:jc w:val="both"/>
        <w:rPr>
          <w:sz w:val="24"/>
          <w:szCs w:val="24"/>
        </w:rPr>
      </w:pPr>
      <w:r>
        <w:rPr>
          <w:sz w:val="24"/>
          <w:szCs w:val="24"/>
        </w:rPr>
        <w:t xml:space="preserve">— </w:t>
      </w:r>
      <w:r>
        <w:rPr>
          <w:sz w:val="24"/>
          <w:szCs w:val="24"/>
        </w:rPr>
        <w:t>Ãëîòíèòå... — ñìóòíî äîøåë äî íåãî æåíñêèé ãîëîñ.</w:t>
      </w:r>
    </w:p>
    <w:p>
      <w:pPr>
        <w:pStyle w:val="Normal"/>
        <w:ind w:firstLine="720"/>
        <w:jc w:val="both"/>
        <w:rPr>
          <w:sz w:val="24"/>
          <w:szCs w:val="24"/>
        </w:rPr>
      </w:pPr>
      <w:r>
        <w:rPr>
          <w:sz w:val="24"/>
          <w:szCs w:val="24"/>
        </w:rPr>
        <w:t>Íî ïëåííèê íå ñðàçó äîãàäàëñÿ, î ÷åì åãî ïðîñÿò. Îí ïîòÿíóëñÿ ðóêîé ê ñòàêàíó, ïîäíåñåííîìó ê ãóáàì, íî íå ñìîã âçÿòü åãî. ×üÿ-òî çàáîòëèâàÿ ðóêà ÷óòü íàêëîíèëà êðàé ñòàêàíà, è îí ïî÷óâñòâîâàë â ãîðëå ïðîõëàäíûé è äî áîëè ïðèÿòíûé óïðóãèé ãëîòîê âîäû. Îí ïèë äîëãî è æàäíî, ïîòîì, îáåññèëåâ, òèõî ëåã ñ çàêðûòûìè ãëàçàìè...</w:t>
      </w:r>
    </w:p>
    <w:p>
      <w:pPr>
        <w:pStyle w:val="Normal"/>
        <w:ind w:firstLine="720"/>
        <w:jc w:val="both"/>
        <w:rPr>
          <w:sz w:val="24"/>
          <w:szCs w:val="24"/>
        </w:rPr>
      </w:pPr>
      <w:r>
        <w:rPr>
          <w:sz w:val="24"/>
          <w:szCs w:val="24"/>
        </w:rPr>
        <w:t xml:space="preserve">— </w:t>
      </w:r>
      <w:r>
        <w:rPr>
          <w:sz w:val="24"/>
          <w:szCs w:val="24"/>
        </w:rPr>
        <w:t>Ïåéòå... åùå... — ñíîâà äîíåññÿ æåíñêèé ãîëîñ.</w:t>
      </w:r>
    </w:p>
    <w:p>
      <w:pPr>
        <w:pStyle w:val="Normal"/>
        <w:ind w:firstLine="720"/>
        <w:jc w:val="both"/>
        <w:rPr>
          <w:sz w:val="24"/>
          <w:szCs w:val="24"/>
        </w:rPr>
      </w:pPr>
      <w:r>
        <w:rPr>
          <w:sz w:val="24"/>
          <w:szCs w:val="24"/>
        </w:rPr>
        <w:t>Ïåðåä íèì, îïóñòèâøèñü íà êîðòî÷êè, ñèäåëà íåçíàêîìàÿ ìèëîâèäíàÿ ìåäñåñòðà... «Îòêóäà îíà?» — ñ óäèâëåíèåì ïîäóìàë Ìåíäèãåðåé è îïÿòü çàêðûë ãëàçà.</w:t>
      </w:r>
    </w:p>
    <w:p>
      <w:pPr>
        <w:pStyle w:val="Normal"/>
        <w:ind w:firstLine="720"/>
        <w:jc w:val="both"/>
        <w:rPr>
          <w:sz w:val="24"/>
          <w:szCs w:val="24"/>
        </w:rPr>
      </w:pPr>
      <w:r>
        <w:rPr>
          <w:sz w:val="24"/>
          <w:szCs w:val="24"/>
        </w:rPr>
        <w:t xml:space="preserve">— </w:t>
      </w:r>
      <w:r>
        <w:rPr>
          <w:sz w:val="24"/>
          <w:szCs w:val="24"/>
        </w:rPr>
        <w:t>Âïóñòèòå æåíùèíó, êîòîðàÿ ïðèíåñëà åäó, — ïîñëûøàëñÿ ãîëîñ ñåñòðû.</w:t>
      </w:r>
    </w:p>
    <w:p>
      <w:pPr>
        <w:pStyle w:val="Normal"/>
        <w:ind w:firstLine="720"/>
        <w:jc w:val="both"/>
        <w:rPr>
          <w:sz w:val="24"/>
          <w:szCs w:val="24"/>
        </w:rPr>
      </w:pPr>
      <w:r>
        <w:rPr>
          <w:sz w:val="24"/>
          <w:szCs w:val="24"/>
        </w:rPr>
        <w:t xml:space="preserve">— </w:t>
      </w:r>
      <w:r>
        <w:rPr>
          <w:sz w:val="24"/>
          <w:szCs w:val="24"/>
        </w:rPr>
        <w:t>Ñåé÷àñ, ëîêòîð, — îòâåòèë äàëåêèé ìóæñêîé ãîëîñ.</w:t>
      </w:r>
    </w:p>
    <w:p>
      <w:pPr>
        <w:pStyle w:val="Normal"/>
        <w:ind w:firstLine="720"/>
        <w:jc w:val="both"/>
        <w:rPr>
          <w:sz w:val="24"/>
          <w:szCs w:val="24"/>
        </w:rPr>
      </w:pPr>
      <w:r>
        <w:rPr>
          <w:sz w:val="24"/>
          <w:szCs w:val="24"/>
        </w:rPr>
        <w:t>«Êòî îíè?» — åùå áîëüøå óäèâèëñÿ ïëåííèê, íî îòêðûòü ãëàçà è ñïðîñèòü ó íåãî íå áûëî ñèë.</w:t>
      </w:r>
    </w:p>
    <w:p>
      <w:pPr>
        <w:pStyle w:val="Normal"/>
        <w:ind w:firstLine="720"/>
        <w:jc w:val="both"/>
        <w:rPr>
          <w:sz w:val="24"/>
          <w:szCs w:val="24"/>
        </w:rPr>
      </w:pPr>
      <w:r>
        <w:rPr>
          <w:sz w:val="24"/>
          <w:szCs w:val="24"/>
        </w:rPr>
        <w:t>Îáî âñåì Ìåíäèãåðåé óçíàë ëèøü íà äðóãîé äåíü îò Êóëüøàí, ñíîâà ïðèøåäøåé ê íåìó ñ ïåðåäà÷åé. Îí âíèìàòåëüíî ãëÿíóë íà âñõëèïûâàþùóþ æåíùèíó, ïîêà÷àë ãîëîâîé, êàê áû ïðîñÿ åå óñïîêîèòüñÿ, è áîëüøèìè ãëîòêàìè âûïèë ñòàêàí ìîëîêà. Ïðèÿòíàÿ èñòîìà ðàçëèëàñü ïî òåëó. Íåìíîãî ïîìîë÷àâ, îí ïîâåðíóëñÿ ê Êóëüøàí, ñïðîñèë:</w:t>
      </w:r>
    </w:p>
    <w:p>
      <w:pPr>
        <w:pStyle w:val="Normal"/>
        <w:ind w:firstLine="720"/>
        <w:jc w:val="both"/>
        <w:rPr>
          <w:sz w:val="24"/>
          <w:szCs w:val="24"/>
        </w:rPr>
      </w:pPr>
      <w:r>
        <w:rPr>
          <w:sz w:val="24"/>
          <w:szCs w:val="24"/>
        </w:rPr>
        <w:t xml:space="preserve">— </w:t>
      </w:r>
      <w:r>
        <w:rPr>
          <w:sz w:val="24"/>
          <w:szCs w:val="24"/>
        </w:rPr>
        <w:t>Òåáÿ ÷òî... îñâîáîäèëè?</w:t>
      </w:r>
    </w:p>
    <w:p>
      <w:pPr>
        <w:pStyle w:val="Normal"/>
        <w:ind w:firstLine="720"/>
        <w:jc w:val="both"/>
        <w:rPr>
          <w:sz w:val="24"/>
          <w:szCs w:val="24"/>
        </w:rPr>
      </w:pPr>
      <w:r>
        <w:rPr>
          <w:sz w:val="24"/>
          <w:szCs w:val="24"/>
        </w:rPr>
        <w:t>Êóëüøàí ðàññêàçàëà, ÷òî åå âûïóñòèëè èç òþðüìû íà âòîðîé æå äåíü, ÷òî îíà íàøëà äîì ñâîÿ÷åíèöû Åðãàëè-àãè è âìåñòå ñ íåþ óæå äâà äíÿ ïî ðàçðåøåíèþ äîêòîðà, äåâóøêè-òàòàðêè, ïðèíîñèò åìó åäó.</w:t>
      </w:r>
    </w:p>
    <w:p>
      <w:pPr>
        <w:pStyle w:val="Normal"/>
        <w:ind w:firstLine="720"/>
        <w:jc w:val="both"/>
        <w:rPr>
          <w:sz w:val="24"/>
          <w:szCs w:val="24"/>
        </w:rPr>
      </w:pPr>
      <w:r>
        <w:rPr>
          <w:sz w:val="24"/>
          <w:szCs w:val="24"/>
        </w:rPr>
        <w:t>Ìåíäèãåðåé òèõî ñêàçàë:</w:t>
      </w:r>
    </w:p>
    <w:p>
      <w:pPr>
        <w:pStyle w:val="Normal"/>
        <w:ind w:firstLine="720"/>
        <w:jc w:val="both"/>
        <w:rPr>
          <w:sz w:val="24"/>
          <w:szCs w:val="24"/>
        </w:rPr>
      </w:pPr>
      <w:r>
        <w:rPr>
          <w:sz w:val="24"/>
          <w:szCs w:val="24"/>
        </w:rPr>
        <w:t xml:space="preserve">— </w:t>
      </w:r>
      <w:r>
        <w:rPr>
          <w:sz w:val="24"/>
          <w:szCs w:val="24"/>
        </w:rPr>
        <w:t>Òû áû, ðîäíàÿ, â àóë âåðíóëàñü. Ó òåáÿ òàì äåòè, ñòàðèê ñî ñòàðóõîé. Ïðîïàäóò îíè áåç òåáÿ.</w:t>
      </w:r>
    </w:p>
    <w:p>
      <w:pPr>
        <w:pStyle w:val="Normal"/>
        <w:ind w:firstLine="720"/>
        <w:jc w:val="both"/>
        <w:rPr>
          <w:sz w:val="24"/>
          <w:szCs w:val="24"/>
        </w:rPr>
      </w:pPr>
      <w:r>
        <w:rPr>
          <w:sz w:val="24"/>
          <w:szCs w:val="24"/>
        </w:rPr>
        <w:t>Êóëüøàí, êàçàëîñü, çíàëà, ÷òî èìåííî òàê îí è ñêàæåò.</w:t>
      </w:r>
    </w:p>
    <w:p>
      <w:pPr>
        <w:pStyle w:val="Normal"/>
        <w:ind w:firstLine="720"/>
        <w:jc w:val="both"/>
        <w:rPr>
          <w:sz w:val="24"/>
          <w:szCs w:val="24"/>
        </w:rPr>
      </w:pPr>
      <w:r>
        <w:rPr>
          <w:sz w:val="24"/>
          <w:szCs w:val="24"/>
        </w:rPr>
        <w:t xml:space="preserve">— </w:t>
      </w:r>
      <w:r>
        <w:rPr>
          <w:sz w:val="24"/>
          <w:szCs w:val="24"/>
        </w:rPr>
        <w:t>Íèêòî ñòàðèêà è ñòàðóõó, êðîìå ñàìîãî áîãà, íå çàáåðåò. Ïîêà âû íå âñòàíåòå íà íîãè, ÿ îòñþäà íå óåäó. Âûïåéòå åùå ìîëîêà. À âå÷åðîì ÿ ïðèíåñó ñóðïû. Ñêîðåå ïîïðàâëÿéòåñü.</w:t>
      </w:r>
    </w:p>
    <w:p>
      <w:pPr>
        <w:pStyle w:val="Normal"/>
        <w:ind w:firstLine="720"/>
        <w:jc w:val="both"/>
        <w:rPr>
          <w:sz w:val="24"/>
          <w:szCs w:val="24"/>
        </w:rPr>
      </w:pPr>
      <w:r>
        <w:rPr>
          <w:sz w:val="24"/>
          <w:szCs w:val="24"/>
        </w:rPr>
        <w:t>Ìåíäèãåðåé âûïèë îñòàòîê ìîëîêà è äîëãî ñìîòðåë áëàãîäàðíûìè ãëàçàìè íà Êóëüøàí...</w:t>
      </w:r>
    </w:p>
    <w:p>
      <w:pPr>
        <w:pStyle w:val="Normal"/>
        <w:ind w:firstLine="720"/>
        <w:jc w:val="both"/>
        <w:rPr>
          <w:sz w:val="24"/>
          <w:szCs w:val="24"/>
        </w:rPr>
      </w:pPr>
      <w:r>
        <w:rPr>
          <w:sz w:val="24"/>
          <w:szCs w:val="24"/>
        </w:rPr>
        <w:t>Äàæå ïîñëå ñàìîé ñâèðåïîé áóðè óïðÿìî âûïðàâëÿåòñÿ êðÿæèñòûé ñòåïíîé êàðàãà÷, çàêàëåííûé âåòðàìè, çíîåì è ñòóæåé. Ìåíäèãåðåé òÿíóëñÿ, ðâàëñÿ ê æèçíè è ÷åðåç íåäåëþ óæå áåç ïîñòîðîííåé ïîìîùè ìîã ñòîÿòü íà íîãàõ.</w:t>
      </w:r>
    </w:p>
    <w:p>
      <w:pPr>
        <w:pStyle w:val="Normal"/>
        <w:ind w:firstLine="720"/>
        <w:jc w:val="both"/>
        <w:rPr>
          <w:sz w:val="24"/>
          <w:szCs w:val="24"/>
        </w:rPr>
      </w:pPr>
      <w:r>
        <w:rPr>
          <w:sz w:val="24"/>
          <w:szCs w:val="24"/>
        </w:rPr>
        <w:t>Êðîìå ìîëîêà è ñóðïû îí ïèë óæå è êóìûñ è åë ìÿñî, êîòîðîå ïðèíîñèëà Êóëüøàí. Íà ëèöå ïîÿâèëñÿ ñëàáûé ðóìÿíåö, ñ êàæäûì äíåì ïëåííèê ÷óâñòâîâàë ñåáÿ ëó÷øå. Íî íà âèñêàõ âñå òàê æå âèëèñü ñèíèå íàáóõøèå âåíû, ãëàçà ââàëèëèñü, ùåêè ïûëàëè, íà ëèöå îñòàâàëèñü ñëåäû ïåðåíåñåííûõ ìóê.</w:t>
      </w:r>
    </w:p>
    <w:p>
      <w:pPr>
        <w:pStyle w:val="Normal"/>
        <w:ind w:firstLine="720"/>
        <w:jc w:val="both"/>
        <w:rPr>
          <w:sz w:val="24"/>
          <w:szCs w:val="24"/>
        </w:rPr>
      </w:pPr>
      <w:r>
        <w:rPr>
          <w:sz w:val="24"/>
          <w:szCs w:val="24"/>
        </w:rPr>
        <w:t>Îäíàæäû çà îêíîì îäèíî÷íîé êàìåðû ðàçäàëñÿ çíàêîìûé ãîëîñ Îðàçà. Ýòî áûëî òàê íåîæèäàííî, ÷òî Ìåíäèãåðåé íå ñðàçó ñîîáðàçèë, îòêóäà äîíåññÿ çîâ. À Îðàç òèõî ïîçâàë åãî èç îêíà ñàìîãî íà÷àëüíèêà òþðüìû. Ïîä ïðåäëîãîì íåîòëîæíûõ èíòåíäàíòñêèõ äåë îí ïðèøåë ê íà÷àëüíèêó òþðüìû è, êîãäà òîò óøåë íà îáåä, îñòàëñÿ ïî åãî ðàçðåøåíèþ â êàáèíåòå. Ìàëåíüêîå òþðåìíîå ïîìåùåíèå Äæàìáåéòèíñêîãî âàëàÿòà îõðàíÿëîñü íå î÷åíü ñòðîãî, îêíà è äâåðü íà÷àëüíèê îñòàâèë îòêðûòûìè, è ïîýòîìó Îðàçó áûëî íåòðóäíî çàãîâîðèòü ñ Ìåíäèãåðååì.</w:t>
      </w:r>
    </w:p>
    <w:p>
      <w:pPr>
        <w:pStyle w:val="Normal"/>
        <w:ind w:firstLine="720"/>
        <w:jc w:val="both"/>
        <w:rPr>
          <w:sz w:val="24"/>
          <w:szCs w:val="24"/>
        </w:rPr>
      </w:pPr>
      <w:r>
        <w:rPr>
          <w:sz w:val="24"/>
          <w:szCs w:val="24"/>
        </w:rPr>
        <w:t xml:space="preserve">— </w:t>
      </w:r>
      <w:r>
        <w:rPr>
          <w:sz w:val="24"/>
          <w:szCs w:val="24"/>
        </w:rPr>
        <w:t>Ìåíäè-àãà, — åùå ðàç òèõî ïîçâàë Îðàç.</w:t>
      </w:r>
    </w:p>
    <w:p>
      <w:pPr>
        <w:pStyle w:val="Normal"/>
        <w:ind w:firstLine="720"/>
        <w:jc w:val="both"/>
        <w:rPr>
          <w:sz w:val="24"/>
          <w:szCs w:val="24"/>
        </w:rPr>
      </w:pPr>
      <w:r>
        <w:rPr>
          <w:sz w:val="24"/>
          <w:szCs w:val="24"/>
        </w:rPr>
        <w:t>Ïëåííèê âçäðîãíóë, ïîäîøåë ê îêíó è óâèäåë Îðàçà.</w:t>
      </w:r>
    </w:p>
    <w:p>
      <w:pPr>
        <w:pStyle w:val="Normal"/>
        <w:ind w:firstLine="720"/>
        <w:jc w:val="both"/>
        <w:rPr>
          <w:sz w:val="24"/>
          <w:szCs w:val="24"/>
        </w:rPr>
      </w:pPr>
      <w:r>
        <w:rPr>
          <w:sz w:val="24"/>
          <w:szCs w:val="24"/>
        </w:rPr>
        <w:t xml:space="preserve">— </w:t>
      </w:r>
      <w:r>
        <w:rPr>
          <w:sz w:val="24"/>
          <w:szCs w:val="24"/>
        </w:rPr>
        <w:t>Îòðÿä Áåëàíà ðàçðîññÿ â áàòàëüîí; íàøè äæèãèòû ñ ïðèáðåæüÿ ïðèìêíóëè ê íåìó. Îá ýòîì ñîîáùèë Àìèð. Àáåêå ñêîëîòèë òîæå ÷óòü ëè íå öåëûé áàòàëüîí, âûøåë èç Òå-ìèðà è íàïðàâëÿåòñÿ ñþäà. Ñåé÷àñ îí ãäå-òî âîçëå Øèíãûðëàó. Ñòðåìèòåëüíî ïðèáëèæàåòñÿ è Êðàñíàÿ ãâàðäèÿ. Îðåíáóðã îñâîáîæäåí, âîò-âîò âûøèáóò è óðàëüñêèõ àòàìàíîâ. Çäåøíèé âàëàÿò ðåøèë ïåðåáðàòüñÿ â Óèë. Âèäàòü, ïî÷óâñòâîâàëè, ÷òî áëèçîê èõ ÷àñ, — áûñòðî è áåññâÿçíî ñîîáùèë íîâîñòè Îðàç. ×àñòî îãëÿäûâàÿñü, îí òîðîïëèâî ðàññêàçàë âñå î Ìàìáåòå è, íå ïåðåâîäÿ äûõàíèÿ, ñïðîñèë: — ×òî æå äàëüøå äåëàòü?</w:t>
      </w:r>
    </w:p>
    <w:p>
      <w:pPr>
        <w:pStyle w:val="Normal"/>
        <w:ind w:firstLine="720"/>
        <w:jc w:val="both"/>
        <w:rPr>
          <w:sz w:val="24"/>
          <w:szCs w:val="24"/>
        </w:rPr>
      </w:pPr>
      <w:r>
        <w:rPr>
          <w:sz w:val="24"/>
          <w:szCs w:val="24"/>
        </w:rPr>
        <w:t>Óòîìëåííîå, èçìó÷åííîå ëèöî ïëåííèêà ïðîñâåòëåëî, ãëóáîêèå ãëàçà âñïûõíóëè îãíåì, áóäòî âåòåð âäðóã ðàçäóë óãàñàâøåå áûëî ïëàìÿ.</w:t>
      </w:r>
    </w:p>
    <w:p>
      <w:pPr>
        <w:pStyle w:val="Normal"/>
        <w:ind w:firstLine="720"/>
        <w:jc w:val="both"/>
        <w:rPr>
          <w:sz w:val="24"/>
          <w:szCs w:val="24"/>
        </w:rPr>
      </w:pPr>
      <w:r>
        <w:rPr>
          <w:sz w:val="24"/>
          <w:szCs w:val="24"/>
        </w:rPr>
        <w:t xml:space="preserve">— </w:t>
      </w:r>
      <w:r>
        <w:rPr>
          <w:sz w:val="24"/>
          <w:szCs w:val="24"/>
        </w:rPr>
        <w:t>Õîðîøî! Âñå èäåò õîðîøî! Æàëü, Ìàìáåòà îò ñåáÿ îòïóñòèëè. Îí, òî÷íî ñâèðåïûé áåðêóò, íà ëþáîãî âðàãà ðèíåòñÿ. Óâåñòè äåñÿòåðûõ èç ÷åòûðåõñîò — ýòî ìàëî. Ìàìáåò ìîã áû âñêîëûõíóòü âñåõ äðóæèííèêîâ. Îíè âñå íåäîâîëüíû äèêèì ïðîèçâîëîì, ïàëî÷íûìè ïîðÿäêàìè âàëàÿòà. Òîëüêî íåêîìó èõ âîçãëàâèòü, íåêîìó çàæå÷ü. Ïîñòàðàéòåñü, ÷òîáû Ìàìáåò íå ïîïàëñÿ èì â ðóêè. Ëó÷øå åãî îòïðàâèòü ê Àáäðàõìàíó è ïðèâëå÷ü ê íàñòîÿùåé áîëüøîé áîðüáå. Åãî ïóòü — â Êðàñíóþ ãâàðäèþ. Íî äåéñòâóéòå îñòîðîæíî... Ïîòîì... çà ìíîé çäåñü óõàæèâàåò Êóëüøàí, ïåðåäà÷è íîñèò. ß îòïðàâëÿþ åå äîìîé, à îíà ãîâîðèò: ÷åì òåðïåòü èçìûâàòåëüñòâà Àáèëÿ, ëó÷øå ïîäàìñÿ â îòðÿä Áåëàíà. Ñìåëàÿ æåíùèíà! Åñëè ìîæíî, ïóñòü Àìèð ïðîâîäèò åå ê Àáäðàõìàíó. Õîòü ñ ìóæåì ðÿäîì ïîáóäåò, ïîìîæåò åìó. Àìèðà îòïðàâëÿéòå íåìåäëåííî. Ïóñòü ñêîðåå äîáåðåòñÿ äî Àáäðàõìàíà. À Àáäðàõìàí ïóñòü ïðèøëåò ñþäà «ìèðçó». Îí ïîéìåò, êòî òàêîé «ìèðçà». Òû âñå çàïîìíèë, ðîäíîé? Ñìîòðè áåðåãè ñåáÿ! Íå ïîêàçûâàéñÿ çäåñü ÷àñòî.</w:t>
      </w:r>
    </w:p>
    <w:p>
      <w:pPr>
        <w:pStyle w:val="Normal"/>
        <w:ind w:firstLine="720"/>
        <w:jc w:val="both"/>
        <w:rPr>
          <w:sz w:val="24"/>
          <w:szCs w:val="24"/>
        </w:rPr>
      </w:pPr>
      <w:r>
        <w:rPr>
          <w:sz w:val="24"/>
          <w:szCs w:val="24"/>
        </w:rPr>
        <w:t>Îðàç êèâíóë ãîëîâîé. Ïîñèäåë åùå íåìíîãî íàä ñâîèìè áóìàãàìè â êàáèíåòå íà÷àëüíèêà òþðüìû è âñêîðå óøåë ïî ñâîèì äåëàì.</w:t>
      </w:r>
    </w:p>
    <w:p>
      <w:pPr>
        <w:pStyle w:val="Normal"/>
        <w:ind w:firstLine="720"/>
        <w:jc w:val="both"/>
        <w:rPr>
          <w:sz w:val="24"/>
          <w:szCs w:val="24"/>
        </w:rPr>
      </w:pPr>
      <w:r>
        <w:rPr>
          <w:sz w:val="24"/>
          <w:szCs w:val="24"/>
        </w:rPr>
        <w:t>Áîðüáà øëà âñþä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Ïß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äååìñÿ íà âàøó âñåñòîðîííþþ ïîìîùü â çàùèòå Óðàëüñêà. Âîéñêîâîå ïðàâèòåëüñòâî: Ìàðòûíîâ, Ìèõååâ».</w:t>
      </w:r>
    </w:p>
    <w:p>
      <w:pPr>
        <w:pStyle w:val="Normal"/>
        <w:ind w:firstLine="720"/>
        <w:jc w:val="both"/>
        <w:rPr>
          <w:sz w:val="24"/>
          <w:szCs w:val="24"/>
        </w:rPr>
      </w:pPr>
      <w:r>
        <w:rPr>
          <w:sz w:val="24"/>
          <w:szCs w:val="24"/>
        </w:rPr>
        <w:t>Âìåñòå ñ òåëåãðàììîé ãåíåðàëîâ ïðèøëî è ïèñüìî ïðåäñòàâèòåëÿ Âñåðîññèéñêîãî ïðàâèòåëüñòâà â Óðàëüñêå Áèçÿíîâà... Ïèñüìî îáíàäåæèâàþùåå. Â íåì ñîîáùàëîñü, ÷òî àäìèðàë Êîë÷àê çàõâàòèë Äàëüíèé Âîñòîê è âñþ Ñèáèðü, ïåðåøåë Óðàëüñêèå ãîðû è äî îñåíè íàìåðåí ñîåäèíèòüñÿ ñ àðìèåé ãåíåðàëà Äåíèêèíà, çàõâàòèâøåãî Ìàëîðîññèþ è Êàâêàç; äàëåå Áèçÿíîâ ïèñàë, ÷òî ÷àñòè àëàø-îðäû íà âîñòîêå è â Äæåòûñó ïîääåðæèâàþò íåïîñðåäñòâåííóþ ñâÿçü ñ ñàìèì àäìèðàëîì, à Äæàìáåéòèíñêîìó âàëàÿòó íåîáõîäèìî èìåòü ñâÿçü ñ Âåðõîâíûì ïðàâèòåëüñòâîì â Îìñêå.</w:t>
      </w:r>
    </w:p>
    <w:p>
      <w:pPr>
        <w:pStyle w:val="Normal"/>
        <w:ind w:firstLine="720"/>
        <w:jc w:val="both"/>
        <w:rPr>
          <w:sz w:val="24"/>
          <w:szCs w:val="24"/>
        </w:rPr>
      </w:pPr>
      <w:r>
        <w:rPr>
          <w:sz w:val="24"/>
          <w:szCs w:val="24"/>
        </w:rPr>
        <w:t>Æàõàíøà ãîòîâèë îòâåò è íà òåëåãðàììó, è íà ïèñüìî. Ñî çíàìåíèòûì, íî íåîáðàçîâàííûì áèåì Ñàëûõîì Îìàðîâûì, à òàêæå ñ õàçðåòîì Êóíàåì Æàõàíøà ñîâåòîâàòüñÿ íå ñòàë: íè÷åãî äåëüíîãî ïîäñêàçàòü îíè âñå ðàâíî áû íå ñìîãëè. Îáîéòè æå Õàëåëà ãëàâà Äæàìáåéòèíñêîé àâòîíîìèè íå ðåøèëñÿ. Çíàÿ, ÷òî äîêòîð Õàëåë ÿâëÿåòñÿ ÿðûì ïðèâåðæåíöåì ñòðîãèõ ïîðÿäêîâ, Æàõàíøà, óëûáàÿñü è ðàçãëÿäûâàÿ íà êîíâåðòå ïå÷àòü Âðåìåííîãî ïðàâèòåëüñòâà, ñïðîñèë:</w:t>
      </w:r>
    </w:p>
    <w:p>
      <w:pPr>
        <w:pStyle w:val="Normal"/>
        <w:ind w:firstLine="720"/>
        <w:jc w:val="both"/>
        <w:rPr>
          <w:sz w:val="24"/>
          <w:szCs w:val="24"/>
        </w:rPr>
      </w:pPr>
      <w:r>
        <w:rPr>
          <w:sz w:val="24"/>
          <w:szCs w:val="24"/>
        </w:rPr>
        <w:t xml:space="preserve">— </w:t>
      </w:r>
      <w:r>
        <w:rPr>
          <w:sz w:val="24"/>
          <w:szCs w:val="24"/>
        </w:rPr>
        <w:t>Äîêòîð, êàê âû äóìàåòå? Ìíå êàæåòñÿ, Áèçÿíîâ âñÿ÷åñêè áîäðèòñÿ è òùàòåëüíî ñêðûâàåò èñòèííîå ïîëîæåíèå, â òî âðåìÿ êàê Âîéñêîâîå ïðàâèòåëüñòâî âçûâàåò î ïîìîùè, à?</w:t>
      </w:r>
    </w:p>
    <w:p>
      <w:pPr>
        <w:pStyle w:val="Normal"/>
        <w:ind w:firstLine="720"/>
        <w:jc w:val="both"/>
        <w:rPr>
          <w:sz w:val="24"/>
          <w:szCs w:val="24"/>
        </w:rPr>
      </w:pPr>
      <w:r>
        <w:rPr>
          <w:sz w:val="24"/>
          <w:szCs w:val="24"/>
        </w:rPr>
        <w:t xml:space="preserve">— </w:t>
      </w:r>
      <w:r>
        <w:rPr>
          <w:sz w:val="24"/>
          <w:szCs w:val="24"/>
        </w:rPr>
        <w:t>Âû õîòèòå ñêàçàòü, Æàõàíøà-ìèðçà, ÷òî Áèçÿíîâ äàëåê îò ïðàâäû, à íîâûé ïðàâèòåëü äàëåê îò öåëè âîçðîæäåíèÿ ñâîåé äåðæàâû? — õîëîäíî ñïðîñèë Õàëåë, êàê áû îñóæäàÿ Æàõàíøó çà óñìåøêó.</w:t>
      </w:r>
    </w:p>
    <w:p>
      <w:pPr>
        <w:pStyle w:val="Normal"/>
        <w:ind w:firstLine="720"/>
        <w:jc w:val="both"/>
        <w:rPr>
          <w:sz w:val="24"/>
          <w:szCs w:val="24"/>
        </w:rPr>
      </w:pPr>
      <w:r>
        <w:rPr>
          <w:sz w:val="24"/>
          <w:szCs w:val="24"/>
        </w:rPr>
        <w:t xml:space="preserve">— </w:t>
      </w:r>
      <w:r>
        <w:rPr>
          <w:sz w:val="24"/>
          <w:szCs w:val="24"/>
        </w:rPr>
        <w:t>«Óðàëüñêèé âåñòíèê» ïî ñâîèì ìàòåðèàëàì íàïîìèíàåò ïèñüìî Áèçÿíîâà. «Õðàáðåéøèé Äóòîâ îñòàâèë ãîðîä Îðåíáóðã... Êîë÷àê, îñâîáîäèâ Çàïàäíóþ Ñèáèðü îò êðàñíûõ ìÿòåæíèêîâ, ïðîäîëæàåò ñâîé ïîáåäíûé ïóòü», — ãîâîðèòñÿ â ãàçåòå. Ýòè äâà ñîîáùåíèÿ îïðîâåðãëè äðóã äðóãà è, òî÷íî íîæêè òàãàíà, óïèðàþòñÿ â ðàçíûå òî÷êè.</w:t>
      </w:r>
    </w:p>
    <w:p>
      <w:pPr>
        <w:pStyle w:val="Normal"/>
        <w:ind w:firstLine="720"/>
        <w:jc w:val="both"/>
        <w:rPr>
          <w:sz w:val="24"/>
          <w:szCs w:val="24"/>
        </w:rPr>
      </w:pPr>
      <w:r>
        <w:rPr>
          <w:sz w:val="24"/>
          <w:szCs w:val="24"/>
        </w:rPr>
        <w:t>Õàëåë çàäóìàëñÿ.</w:t>
      </w:r>
    </w:p>
    <w:p>
      <w:pPr>
        <w:pStyle w:val="Normal"/>
        <w:ind w:firstLine="720"/>
        <w:jc w:val="both"/>
        <w:rPr>
          <w:sz w:val="24"/>
          <w:szCs w:val="24"/>
        </w:rPr>
      </w:pPr>
      <w:r>
        <w:rPr>
          <w:sz w:val="24"/>
          <w:szCs w:val="24"/>
        </w:rPr>
        <w:t xml:space="preserve">— </w:t>
      </w:r>
      <w:r>
        <w:rPr>
          <w:sz w:val="24"/>
          <w:szCs w:val="24"/>
        </w:rPr>
        <w:t>Êîìó íóæíî ýòî Öåíòðàëüíîå ïðàâèòåëüñòâî, åñëè îò íåãî íåò íèêàêîé ïîìîùè? Íå ëó÷øå ëè ïðîòÿíóòü ðóêè ê ïðàâèòåëÿì â Ñåìèïàëàòèíñêå è Òóðãàå? Ëèøü ñïëîòèâøèñü, âñòàâ ïëå÷îì ê ïëå÷ó, ìû ñìîæåì èìåòü êàêîé-òî âåñ. ×òî îñòàíåòñÿ îò íàøåãî âàëàÿòà, åñëè êàê ëåáåäü, ðàê è ùóêà â áàñíå, Ñûð-Äàðüÿ ïîòÿíåòñÿ ê Êîêàíäó, à Äæåòûñó — ê Êàøãàðèè?</w:t>
      </w:r>
    </w:p>
    <w:p>
      <w:pPr>
        <w:pStyle w:val="Normal"/>
        <w:ind w:firstLine="720"/>
        <w:jc w:val="both"/>
        <w:rPr>
          <w:sz w:val="24"/>
          <w:szCs w:val="24"/>
        </w:rPr>
      </w:pPr>
      <w:r>
        <w:rPr>
          <w:sz w:val="24"/>
          <w:szCs w:val="24"/>
        </w:rPr>
        <w:t xml:space="preserve">— </w:t>
      </w:r>
      <w:r>
        <w:rPr>
          <w:sz w:val="24"/>
          <w:szCs w:val="24"/>
        </w:rPr>
        <w:t>Ýòî î÷åíü öåííîå çàìå÷àíèå, äîêòîð. Íàäåæäà íà Öåíòðàëüíîå ïðàâèòåëüñòâî íå ïðèâåäåò íàñ ê æåëàííîé öåëè, ìû äîëæíû îòäàâàòü åìó ëèøü äîëã âåæëèâîñòè. Ïîýòîìó ó íàñ ñ íèì íå âçàèìîîòíîøåíèÿ, íå äåéñòâåííûå ñâÿçè, à òàê ñåáå... îôèöèàëüíàÿ âèäèìîñòü. Õàí Àáèëüõàèð ïðîòÿíóë ðóêó ãîñóäàðûíå Àííå íå ðàäè åå êðàñèâûõ ãëàç, à ÷òîáû ñáëèçèòüñÿ ñ ìîãóùåñòâåííûì ñîñåäîì, ÷òîá ïåðåíÿòü êóëüòóðó ïåðåäîâîé ñòðàíû; îí ïðèñîåäèíèëñÿ ê Ðîññèè íå äëÿ òîãî, ÷òîáû ñòàòü åå ðàáîì, à äëÿ òîãî, ÷òîáû óêðåïèòüñÿ, íàáðàòü ñèëû è ïðîòèâîñòîÿòü äåðçêîé Äæóíãàðèè...</w:t>
      </w:r>
    </w:p>
    <w:p>
      <w:pPr>
        <w:pStyle w:val="Normal"/>
        <w:ind w:firstLine="720"/>
        <w:jc w:val="both"/>
        <w:rPr>
          <w:sz w:val="24"/>
          <w:szCs w:val="24"/>
        </w:rPr>
      </w:pPr>
      <w:r>
        <w:rPr>
          <w:sz w:val="24"/>
          <w:szCs w:val="24"/>
        </w:rPr>
        <w:t>Ñëîâà Æàõàíøè ïðèøëèñü Õàëåëó ïî äóøå... Õîëîäíîå, áðåçãëèâîå âûðàæåíèå ñîøëî ñ åãî ëèöà. Ïîãëàæèâàÿ õîëåíóþ ÷åðíóþ áîðîäêó, îí óäîáíåå óñåëñÿ â êðåñëå, îòêèíóëñÿ ê ñïèíêå, íåîáû÷íî îæèâèëñÿ.</w:t>
      </w:r>
    </w:p>
    <w:p>
      <w:pPr>
        <w:pStyle w:val="Normal"/>
        <w:ind w:firstLine="720"/>
        <w:jc w:val="both"/>
        <w:rPr>
          <w:sz w:val="24"/>
          <w:szCs w:val="24"/>
        </w:rPr>
      </w:pPr>
      <w:r>
        <w:rPr>
          <w:sz w:val="24"/>
          <w:szCs w:val="24"/>
        </w:rPr>
        <w:t xml:space="preserve">— </w:t>
      </w:r>
      <w:r>
        <w:rPr>
          <w:sz w:val="24"/>
          <w:szCs w:val="24"/>
        </w:rPr>
        <w:t>Êîíå÷íî æå! Ïîýòîìó áèé Áåðèøà Èñàòàé è ïîýò Ìàõàìáåò âîññòàëè ïðîòèâ ïîòîìêîâ Àáèëüõàèðà, çàáûâøèõ îá ýòîé âåëèêîé öåëè! Ýòî áûë âûçîâ ñàìîìó Íèêîëàþ Ðîìàíîâó!</w:t>
      </w:r>
    </w:p>
    <w:p>
      <w:pPr>
        <w:pStyle w:val="Normal"/>
        <w:ind w:firstLine="720"/>
        <w:jc w:val="both"/>
        <w:rPr>
          <w:sz w:val="24"/>
          <w:szCs w:val="24"/>
        </w:rPr>
      </w:pPr>
      <w:r>
        <w:rPr>
          <w:sz w:val="24"/>
          <w:szCs w:val="24"/>
        </w:rPr>
        <w:t xml:space="preserve">— </w:t>
      </w:r>
      <w:r>
        <w:rPr>
          <w:sz w:val="24"/>
          <w:szCs w:val="24"/>
        </w:rPr>
        <w:t>Åùå âîñåìüäåñÿò ëåò òîìó íàçàä ýòî ñîáûòèå äîêàçàëî, äîêòîð, ÷òî äëÿ òîãî, ÷òîáû áðîñàòü âûçîâ, íåîáõîäèìî åäèíñòâî. Ñåé÷àñ ÿ áîþñü, ÷òî äåéñòâèòåëüíî áóäåò êàê â áàñíå ïðî ùóêó è ðàêà.</w:t>
      </w:r>
    </w:p>
    <w:p>
      <w:pPr>
        <w:pStyle w:val="Normal"/>
        <w:ind w:firstLine="720"/>
        <w:jc w:val="both"/>
        <w:rPr>
          <w:sz w:val="24"/>
          <w:szCs w:val="24"/>
        </w:rPr>
      </w:pPr>
      <w:r>
        <w:rPr>
          <w:sz w:val="24"/>
          <w:szCs w:val="24"/>
        </w:rPr>
        <w:t xml:space="preserve">— </w:t>
      </w:r>
      <w:r>
        <w:rPr>
          <w:sz w:val="24"/>
          <w:szCs w:val="24"/>
        </w:rPr>
        <w:t>Âàñ, àäâîêàò, òðåâîæàò ìåæäîóñîáèöû ÷èíîäðàëîâ?</w:t>
      </w:r>
    </w:p>
    <w:p>
      <w:pPr>
        <w:pStyle w:val="Normal"/>
        <w:ind w:firstLine="720"/>
        <w:jc w:val="both"/>
        <w:rPr>
          <w:sz w:val="24"/>
          <w:szCs w:val="24"/>
        </w:rPr>
      </w:pPr>
      <w:r>
        <w:rPr>
          <w:sz w:val="24"/>
          <w:szCs w:val="24"/>
        </w:rPr>
        <w:t xml:space="preserve">— </w:t>
      </w:r>
      <w:r>
        <w:rPr>
          <w:sz w:val="24"/>
          <w:szCs w:val="24"/>
        </w:rPr>
        <w:t>Äà, è ìåæäîóñîáèöû, è èõ ÷åñòîëþáèå.</w:t>
      </w:r>
    </w:p>
    <w:p>
      <w:pPr>
        <w:pStyle w:val="Normal"/>
        <w:ind w:firstLine="720"/>
        <w:jc w:val="both"/>
        <w:rPr>
          <w:sz w:val="24"/>
          <w:szCs w:val="24"/>
        </w:rPr>
      </w:pPr>
      <w:r>
        <w:rPr>
          <w:sz w:val="24"/>
          <w:szCs w:val="24"/>
        </w:rPr>
        <w:t xml:space="preserve">— </w:t>
      </w:r>
      <w:r>
        <w:rPr>
          <w:sz w:val="24"/>
          <w:szCs w:val="24"/>
        </w:rPr>
        <w:t>Íó, ïîêà åùå æèâû Àëåêå è Àêà, íèêòî èç ýòèõ ïðîäàæíûõ ÷èíîâ íå îñìåëèòñÿ ðàçîðâàòü àëàø-îðäó íà ÷àñòè. Ïîýòîìó êóëàê âàëàÿòà äîëæåí áûòü êðåïîê è òÿæåë! Ó÷è ðåáåíêà ñ êîëûáåëè, à ñíîõó — ñ ïåðâîãî äíÿ, ãîâîðÿò. ß íåäîëþáëèâàþ Àðóíà. Ýòî — ÷èíîâíèê-ìîíàðõèñò. Îäíàêî ñ ïðîéäîõàìè îí äîñòàòî÷íî ñóðîâ è íàìåðåí æåñòîêî ðàñïðàâèòüñÿ ñ òåìè áåçáîæíèêàìè, ÷òî ïîïàëèñü åìó â ðóêè. Â ýòîì ÿ ïîëíîñòüþ åãî ïîääåðæèâàþ.</w:t>
      </w:r>
    </w:p>
    <w:p>
      <w:pPr>
        <w:pStyle w:val="Normal"/>
        <w:ind w:firstLine="720"/>
        <w:jc w:val="both"/>
        <w:rPr>
          <w:sz w:val="24"/>
          <w:szCs w:val="24"/>
        </w:rPr>
      </w:pPr>
      <w:r>
        <w:rPr>
          <w:sz w:val="24"/>
          <w:szCs w:val="24"/>
        </w:rPr>
        <w:t>Æàõàíøà áûñòðî âçãëÿíóë íà äîêòîðà. Ýòîãî ñóðîâîãî, âëàñòíîãî ÷åëîâåêà îí âñåãäà ñ÷èòàë íåäàëüíîâèäíûì â ïîëèòèêå è èçëèøíå ïðÿìîëèíåéíûì â ñâîèõ ðåøåíèÿõ è ïîñòóïêàõ.</w:t>
      </w:r>
    </w:p>
    <w:p>
      <w:pPr>
        <w:pStyle w:val="Normal"/>
        <w:ind w:firstLine="720"/>
        <w:jc w:val="both"/>
        <w:rPr>
          <w:sz w:val="24"/>
          <w:szCs w:val="24"/>
        </w:rPr>
      </w:pPr>
      <w:r>
        <w:rPr>
          <w:sz w:val="24"/>
          <w:szCs w:val="24"/>
        </w:rPr>
        <w:t xml:space="preserve">— </w:t>
      </w:r>
      <w:r>
        <w:rPr>
          <w:sz w:val="24"/>
          <w:szCs w:val="24"/>
        </w:rPr>
        <w:t>Ïîëèòèêà — òîæå èñêóññòâî, äîêòîð. Îíà ëþáèò ïðèëåæíûõ, ñìåòëèâûõ, ãèáêèõ è äåÿòåëüíûõ. Íå çàáûâàéòå îá ýòîì, — ñêàçàë Æàõàíøà, òèõî ðàññìåÿâøè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òîò äåíü ìàëåíüêèé ãîðîäîê, êàçàëîñü, ðàñïèðàëî îò áîãà÷åé è çíàìåíèòîñòåé âñåãî Çàïàäíîãî êðàÿ. Óòðîì â ãîðîä âúåõàë ñ øåñòüþäåñÿòüþ äæèãèòàìè çíàìåíèòûé Òîáàíèÿç èç ðîäà Àäàé. Ãîëîâíîé ôàýòîí ëåãêî ì÷àëà ïàðà ñèâûõ ðûñàêîâ; âïåðåäè íà íåáîëüøîì ðàññòîÿíèè ëèõî ãàðöåâàë íà îãðîìíîì âîðîíîì êîíå õóäîùàâûé ñìóãëûé äæèãèò â âûñîêîé ÷åðíîé øàïêå, òóãî ïåðåõâà÷åííîé áåëûì ïëàòêîì. Ñáîêó, áóäòî ñòàðàÿñü ïðîãëîòèòü âñþ ïûëü îò ôàýòîíà, íåîòñòóïíî ñêàêàëè åùå òðîå âñàäíèêîâ, òàêæå íàêðåïêî îáâÿçàâøèõ ãîëîâû ïëàòêàìè; â ðóêàõ ýòîé òðîéêè ëèøü êîðîòêèå, òîëñòûå ïëåòè — äîèð — ñ ðó÷êîé èç òàâîëãè; ïîäæàðûå, ñ øèðîêèì êðóïîì êîíè ïîä íèìè îòëèâàëè âîðîíåíîé ñòàëüþ; áåëåëè ó íèõ òîëüêî ÷åëêè, áîëüøå íå íàéäåøü ñâåòëîé ùåòèíêè. Äæèãèòû ñêàêàëè áåç ñåäåë; ïî áîêàì êîíåé áîëòàëèñü èõ äëèííûå íîãè â ìÿãêèõ êîæàíûõ ñàïîãàõ áåç êàáëóêà. Èçðåäêà îíè êðóòèëè íàä ãîëîâîé êðåïêèìè, òóãî ïëåòåííûìè äîèðàìè, êàê áû óãðîæàÿ: «À ïî ñïèíå íå õî÷åøü?!» Ýòî ñëóãè è êîíþõè áàòûðà è áèÿ Òîáàíèÿçà. Çà êàðåòîé ñêà÷óò îñòàëüíûå âñàäíèêè, ãðóïïàìè â ïÿòü ÷åëîâåê, è âñå íà êîíÿõ îäíîé ìàñòè.</w:t>
      </w:r>
    </w:p>
    <w:p>
      <w:pPr>
        <w:pStyle w:val="Normal"/>
        <w:ind w:firstLine="720"/>
        <w:jc w:val="both"/>
        <w:rPr>
          <w:sz w:val="24"/>
          <w:szCs w:val="24"/>
        </w:rPr>
      </w:pPr>
      <w:r>
        <w:rPr>
          <w:sz w:val="24"/>
          <w:szCs w:val="24"/>
        </w:rPr>
        <w:t>Â ðóêàõ ïåðâîé ïÿòåðêè — ïèêè, êîíöû èõ äåðæàòñÿ íà ïðàâîì íîñêå; çà ïëå÷àìè îñòàëüíûõ âèñÿò ëóêè, ñáîêó êîë÷àíû. Êðîìå îðóæèÿ ó âñåõ äîèðû. Â ñàìîì êîíöå êàâàëüêàäû êàòèòñÿ åùå îäèí ñâîáîäíûé ôàýòîí, çàïðÿæåííûé ïàðîé âîðîíûõ. Íà êîçëàõ ñèäèò îäèí äæèãèò-êó÷åð.</w:t>
      </w:r>
    </w:p>
    <w:p>
      <w:pPr>
        <w:pStyle w:val="Normal"/>
        <w:ind w:firstLine="720"/>
        <w:jc w:val="both"/>
        <w:rPr>
          <w:sz w:val="24"/>
          <w:szCs w:val="24"/>
        </w:rPr>
      </w:pPr>
      <w:r>
        <w:rPr>
          <w:sz w:val="24"/>
          <w:szCs w:val="24"/>
        </w:rPr>
        <w:t>Òîáàíèÿç âûåõàë ñåãîäíÿ èç äîìà èçâåñòíîãî ïðàâèòåëÿ Ñàëûõà, íî ñàì Ñàëûõ, âíóê èçâåñòíîãî áèÿ Êàçû, ïîåõàë â ãîðîä îòäåëüíî, ñî ñâîåé ñâèòîé: âèäèìî, íå çàõîòåë íàðóøèòü òîðæåñòâåííîé ïàðàäíîñòè âúåçäà Òîáàíèÿçà. Ñàëûõ âçÿë ñ ñîáîé ñûíà Ãàáäûíàñûðà, áûâøåãî ãèìíàçèñòà. Òîáàíèÿçà, ïî ðàñïîðÿæåíèþ ãëàâû âàëàÿòà, ñî âñåìè ïî÷åñòÿìè âñòðåòèëè ÷ëåíû ïðàâèòåëüñòâà â âåëèêîëåïíîì äîìå êóïöîâ áðàòüåâ Ìóñû è Æàõàíøè. Ñàëûõ îñòàíîâèëñÿ â äîìå ñâîåãî çíàêîìîãî — áîãàòîãî òàòàðèíà Âàëèÿ.</w:t>
      </w:r>
    </w:p>
    <w:p>
      <w:pPr>
        <w:pStyle w:val="Normal"/>
        <w:ind w:firstLine="720"/>
        <w:jc w:val="both"/>
        <w:rPr>
          <w:sz w:val="24"/>
          <w:szCs w:val="24"/>
        </w:rPr>
      </w:pPr>
      <w:r>
        <w:rPr>
          <w:sz w:val="24"/>
          <w:szCs w:val="24"/>
        </w:rPr>
        <w:t>Êðîìå áèÿ, áîãà÷à, ãëàâû âîèíñòâåííîãî ðîäà Àäàé Òîáàíèÿçà è èçâåñòíîãî áèÿ, ïîìîùíèêà ãóáåðíàòîðà è ÷ëåíà Çàïàäíîãî âàëàÿòà Ñàëûõà Îìàðîâà ïðèåõàëî â ãîðîäîê ìíîæåñòâî áèåâ è áàåâ, õàäæè è õàçðåòîâ, ó÷åíûõ è ÷èíîâíèêîâ-ïðàâèòåëåé.</w:t>
      </w:r>
    </w:p>
    <w:p>
      <w:pPr>
        <w:pStyle w:val="Normal"/>
        <w:ind w:firstLine="720"/>
        <w:jc w:val="both"/>
        <w:rPr>
          <w:sz w:val="24"/>
          <w:szCs w:val="24"/>
        </w:rPr>
      </w:pPr>
      <w:r>
        <w:rPr>
          <w:sz w:val="24"/>
          <w:szCs w:val="24"/>
        </w:rPr>
        <w:t xml:space="preserve">— </w:t>
      </w:r>
      <w:r>
        <w:rPr>
          <w:sz w:val="24"/>
          <w:szCs w:val="24"/>
        </w:rPr>
        <w:t>Ñîáðàíèå ñâåòëåéøèõ âîçãëàâèò ñàì Æàõàíøà! Ñàì Æàõàíøà áóäåò ãîâîðèòü ðå÷ü!</w:t>
      </w:r>
    </w:p>
    <w:p>
      <w:pPr>
        <w:pStyle w:val="Normal"/>
        <w:ind w:firstLine="720"/>
        <w:jc w:val="both"/>
        <w:rPr>
          <w:sz w:val="24"/>
          <w:szCs w:val="24"/>
        </w:rPr>
      </w:pPr>
      <w:r>
        <w:rPr>
          <w:sz w:val="24"/>
          <w:szCs w:val="24"/>
        </w:rPr>
        <w:t xml:space="preserve">— </w:t>
      </w:r>
      <w:r>
        <w:rPr>
          <w:sz w:val="24"/>
          <w:szCs w:val="24"/>
        </w:rPr>
        <w:t>Ýõ, åñòü ëè íà ñâåòå ÷åëîâåê êðàñíîðå÷èâåå åãî!</w:t>
      </w:r>
    </w:p>
    <w:p>
      <w:pPr>
        <w:pStyle w:val="Normal"/>
        <w:ind w:firstLine="720"/>
        <w:jc w:val="both"/>
        <w:rPr>
          <w:sz w:val="24"/>
          <w:szCs w:val="24"/>
        </w:rPr>
      </w:pPr>
      <w:r>
        <w:rPr>
          <w:sz w:val="24"/>
          <w:szCs w:val="24"/>
        </w:rPr>
        <w:t xml:space="preserve">— </w:t>
      </w:r>
      <w:r>
        <w:rPr>
          <w:sz w:val="24"/>
          <w:szCs w:val="24"/>
        </w:rPr>
        <w:t>À Òîáàíèÿç? Ãîâîðÿò, ñòîèò òîëüêî Òîáàíèÿçó ðàñêðûòü ðîò, êàê óòèõàåò äàæå ðåáåíîê â êîëûáåëè!</w:t>
      </w:r>
    </w:p>
    <w:p>
      <w:pPr>
        <w:pStyle w:val="Normal"/>
        <w:ind w:firstLine="720"/>
        <w:jc w:val="both"/>
        <w:rPr>
          <w:sz w:val="24"/>
          <w:szCs w:val="24"/>
        </w:rPr>
      </w:pPr>
      <w:r>
        <w:rPr>
          <w:sz w:val="24"/>
          <w:szCs w:val="24"/>
        </w:rPr>
        <w:t xml:space="preserve">— </w:t>
      </w:r>
      <w:r>
        <w:rPr>
          <w:sz w:val="24"/>
          <w:szCs w:val="24"/>
        </w:rPr>
        <w:t>Âåðíî ãîâîðèøü. Íî îí íå êðàñíîðå÷èâîñòüþ, à ñâîèì ìîãóùåñòâîì ñèëåí. Ïî÷åòíåå â åãî ðîäó íåò ÷åëîâåêà. Áåç åãî âîëè íè îäèí äæèãèò íå æåíèòñÿ, íè îäíó äåâóøêó íå âûäàäóò çàìóæ.</w:t>
      </w:r>
    </w:p>
    <w:p>
      <w:pPr>
        <w:pStyle w:val="Normal"/>
        <w:ind w:firstLine="720"/>
        <w:jc w:val="both"/>
        <w:rPr>
          <w:sz w:val="24"/>
          <w:szCs w:val="24"/>
        </w:rPr>
      </w:pPr>
      <w:r>
        <w:rPr>
          <w:sz w:val="24"/>
          <w:szCs w:val="24"/>
        </w:rPr>
        <w:t xml:space="preserve">— </w:t>
      </w:r>
      <w:r>
        <w:rPr>
          <w:sz w:val="24"/>
          <w:szCs w:val="24"/>
        </w:rPr>
        <w:t>Äà, ýòî òåáå íå ïðîñòîé êàçàõ!</w:t>
      </w:r>
    </w:p>
    <w:p>
      <w:pPr>
        <w:pStyle w:val="Normal"/>
        <w:ind w:firstLine="720"/>
        <w:jc w:val="both"/>
        <w:rPr>
          <w:sz w:val="24"/>
          <w:szCs w:val="24"/>
        </w:rPr>
      </w:pPr>
      <w:r>
        <w:rPr>
          <w:sz w:val="24"/>
          <w:szCs w:val="24"/>
        </w:rPr>
        <w:t xml:space="preserve">— </w:t>
      </w:r>
      <w:r>
        <w:rPr>
          <w:sz w:val="24"/>
          <w:szCs w:val="24"/>
        </w:rPr>
        <w:t>À Ñàëûõ ðàçâå õóæå? Îí ïîìîùíèê ãóáåðíàòîðà, ïðîãíàâøèé ñî ñõîäà ñàìîãî êðåñòüÿíñêîãî íà÷àëüíèêà!</w:t>
      </w:r>
    </w:p>
    <w:p>
      <w:pPr>
        <w:pStyle w:val="Normal"/>
        <w:ind w:firstLine="720"/>
        <w:jc w:val="both"/>
        <w:rPr>
          <w:sz w:val="24"/>
          <w:szCs w:val="24"/>
        </w:rPr>
      </w:pPr>
      <w:r>
        <w:rPr>
          <w:sz w:val="24"/>
          <w:szCs w:val="24"/>
        </w:rPr>
        <w:t xml:space="preserve">— </w:t>
      </w:r>
      <w:r>
        <w:rPr>
          <w:sz w:val="24"/>
          <w:szCs w:val="24"/>
        </w:rPr>
        <w:t>Âñå îíè ñèëüíû ñâîåé âëàñòüþ, à íàø Êàáûë ñèëåí áîãàòñòâîì! Ó íåãî ïÿòü òûñÿ÷ áàðàíîâ, ïîëòîðû òûñÿ÷è âåðáëþäîâ. Êàáûë òîæå ïåðåä òâîèì ãóáåðíàòîðîì òðóñèòü íå ñòàíåò!</w:t>
      </w:r>
    </w:p>
    <w:p>
      <w:pPr>
        <w:pStyle w:val="Normal"/>
        <w:ind w:firstLine="720"/>
        <w:jc w:val="both"/>
        <w:rPr>
          <w:sz w:val="24"/>
          <w:szCs w:val="24"/>
        </w:rPr>
      </w:pPr>
      <w:r>
        <w:rPr>
          <w:sz w:val="24"/>
          <w:szCs w:val="24"/>
        </w:rPr>
        <w:t xml:space="preserve">— </w:t>
      </w:r>
      <w:r>
        <w:rPr>
          <w:sz w:val="24"/>
          <w:szCs w:val="24"/>
        </w:rPr>
        <w:t>À Àõìåòøà èç «Øåãåí êóäûêà»? Îí âëàäååò ëó÷øåé ïîðîäû êðàñíûìè íàðàìè è ñèâûìè àðãàìàêàìè, à êðîìå òîãî, çíàìåíèò ñâîåé ó÷åíîñòüþ. Ãîâîðÿò, êàæäûé àðãàìàê åãî ñòîèò òûñÿ÷è ðóáëåé çîëîòîì. Ïîïðîáóé-êà âûðàñòè òàêèõ êîíåé!</w:t>
      </w:r>
    </w:p>
    <w:p>
      <w:pPr>
        <w:pStyle w:val="Normal"/>
        <w:ind w:firstLine="720"/>
        <w:jc w:val="both"/>
        <w:rPr>
          <w:sz w:val="24"/>
          <w:szCs w:val="24"/>
        </w:rPr>
      </w:pPr>
      <w:r>
        <w:rPr>
          <w:sz w:val="24"/>
          <w:szCs w:val="24"/>
        </w:rPr>
        <w:t xml:space="preserve">— </w:t>
      </w:r>
      <w:r>
        <w:rPr>
          <w:sz w:val="24"/>
          <w:szCs w:val="24"/>
        </w:rPr>
        <w:t>À õàçðåò Êóíàé ñëóæèë èìàìîì äàæå â ìå÷åòè Àéÿ-Ñîôèÿ!</w:t>
      </w:r>
    </w:p>
    <w:p>
      <w:pPr>
        <w:pStyle w:val="Normal"/>
        <w:ind w:firstLine="720"/>
        <w:jc w:val="both"/>
        <w:rPr>
          <w:sz w:val="24"/>
          <w:szCs w:val="24"/>
        </w:rPr>
      </w:pPr>
      <w:r>
        <w:rPr>
          <w:sz w:val="24"/>
          <w:szCs w:val="24"/>
        </w:rPr>
        <w:t xml:space="preserve">— </w:t>
      </w:r>
      <w:r>
        <w:rPr>
          <w:sz w:val="24"/>
          <w:szCs w:val="24"/>
        </w:rPr>
        <w:t>Ýé, à ïî÷åìó çàáûâàåòå áðàòüåâ Ìóñó è Æàõàíøó?! Îíè, ãîâîðÿò, ìîãóùåñòâåííåé ñàìîãî Êàðåâà èç Óðàëüñêà. Â áàíêå Ïåòåðáóðãà ó íèõ ëåæàò êó÷è çîëîòà è ñåðåáðà!</w:t>
      </w:r>
    </w:p>
    <w:p>
      <w:pPr>
        <w:pStyle w:val="Normal"/>
        <w:ind w:firstLine="720"/>
        <w:jc w:val="both"/>
        <w:rPr>
          <w:sz w:val="24"/>
          <w:szCs w:val="24"/>
        </w:rPr>
      </w:pPr>
      <w:r>
        <w:rPr>
          <w:sz w:val="24"/>
          <w:szCs w:val="24"/>
        </w:rPr>
        <w:t>Òàêèå ðàçãîâîðû î ñîáðàâøèõñÿ â ãîðîä èìåíèòûõ áàÿõ, áèÿõ ïðîèñõîäèëè â ýòîò äåíü ïî âñåìó ãîðîäêó: è â ìàãàçèíàõ, è âîçëå ìå÷åòè, è íà áàçàðíîé ïëîùàä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Äîðîãèå ñîáðàòüÿ! Ãëóáîêîïî÷òåííûå, âûñîêîðîäíûå ñûíû Ìëàäøåãî æóçà! Êîãäà íà ñâåò ïîÿâëÿåòñÿ äèòÿ, ðàäóþòñÿ îòåö è ìàòü. Ëèêóþò áðàòüÿ, ñâåòÿòñÿ îò ñ÷àñòüÿ ãëàçà ñåñòåð. Êîãäà äèòÿ íà÷èíàåò ïîëçàòü íà ÷åòâåðåíüêàõ, à ïîòîì âñòàíåò íà íîãè è âïåðâûå ïåðåøàãíåò ïîðîã äîìà è âñòóïèò â æèçíü — ðàäóåòñÿ è òîðæåñòâóåò óæå âåñü àóë. À êîãäà îí ñòàíåò äæèãèòîì, ñîáåðåò âîêðóã ñåáÿ äðóçåé, íóêåðîâ, ñÿäåò íà êîíÿ è ïîäíèìåò ñòÿã, òîãäà óæå ðàäóåòñÿ âåñü íàðîä, ñ÷èòàÿ, ÷òî ó íåãî åñòü íàäåæäà, ÷òî ñîçäàòåëü îñ÷àñòëèâèë åãî, à ñóäüáà íå ïîêèíóëà. Â ìèðå âñå ñîðàçìåðíî, âñå ñîïîñòàâèìî. Ðîæäåíèå ìàëü÷èêà ìîæíî ñðàâíèòü ñî ñòðåìëåíèåì êàçàõîâ îáðåñòè ñàìîñòîÿòåëüíîñòü, ñòàòü íåçàâèñèìîé àâòîíîìèåé. Ñâîå ãîñóäàðñòâî — ýòî òîæå äèòÿ. Åãî òîæå íóæíî ðàñòèòü, áàþêàòü, ïåëåíàòü, îíî òàêæå íóæäàåòñÿ â ïîâñåäíåâíîé çàáîòå, óõîäå, ëþáâè è âíèìàíèè, åãî òàêæå íåîáõîäèìî âîñïèòàòü, îáó÷èòü ãðàæäàíñêîìó äîëãó, ÷åñòè è íåíàâèñòè... Ãîñóäàðñòâî è åãî îðãàíû óïðàâëåíèÿ ïåðåæèâàþò âñå âðåìåíà ðîñòà è âîçìóæàíèÿ. Ñåé÷àñ â Òóðãàå, Äæåòûñó, Ñàðû-Àðêå çàðîäèëèñü îòäåëåíèÿ íàøåãî ìîëîäîãî ïðàâèòåëüñòâà è óâåðåííî âñòàþò íà íîãè. À Çàïàäíûé âàëàÿò íà âàøèõ ãëàçàõ óæå ïåðåñòóïèë ïîðîã è âûõîäèò â øèðîêóþ æèçíü. Îí óæå èìååò ñâîþ àäìèíèñòðàöèþ, òî åñòü ñâîè îðãàíû óïðàâëåíèÿ, ïðèâåë â ïîðÿäîê ñâîþ ôèíàíñîâóþ ñèñòåìó, îáðàçîâàë ñâîþ àðìèþ...</w:t>
      </w:r>
    </w:p>
    <w:p>
      <w:pPr>
        <w:pStyle w:val="Normal"/>
        <w:ind w:firstLine="720"/>
        <w:jc w:val="both"/>
        <w:rPr>
          <w:sz w:val="24"/>
          <w:szCs w:val="24"/>
        </w:rPr>
      </w:pPr>
      <w:r>
        <w:rPr>
          <w:sz w:val="24"/>
          <w:szCs w:val="24"/>
        </w:rPr>
        <w:t>Òàê íà÷àë ñâîþ ðå÷ü Æàõàíøà Äîñìóõàìáåòîâ.</w:t>
      </w:r>
    </w:p>
    <w:p>
      <w:pPr>
        <w:pStyle w:val="Normal"/>
        <w:ind w:firstLine="720"/>
        <w:jc w:val="both"/>
        <w:rPr>
          <w:sz w:val="24"/>
          <w:szCs w:val="24"/>
        </w:rPr>
      </w:pPr>
      <w:r>
        <w:rPr>
          <w:sz w:val="24"/>
          <w:szCs w:val="24"/>
        </w:rPr>
        <w:t>Îí ãîâîðèë íå ñëèøêîì äîëãî, íî âíèìàíèåì ñëóøàòåëåé âëàäåë âñåöåëî, ãîâîðèë êðàñèâî è âäîõíîâåííî, èñêóñíî ðàçæèãàÿ íàöèîíàëüíîå ñàìîëþáèå ïðèñóòñòâîâàâøèõ.</w:t>
      </w:r>
    </w:p>
    <w:p>
      <w:pPr>
        <w:pStyle w:val="Normal"/>
        <w:ind w:firstLine="720"/>
        <w:jc w:val="both"/>
        <w:rPr>
          <w:sz w:val="24"/>
          <w:szCs w:val="24"/>
        </w:rPr>
      </w:pPr>
      <w:r>
        <w:rPr>
          <w:sz w:val="24"/>
          <w:szCs w:val="24"/>
        </w:rPr>
        <w:t xml:space="preserve">— </w:t>
      </w:r>
      <w:r>
        <w:rPr>
          <w:sz w:val="24"/>
          <w:szCs w:val="24"/>
        </w:rPr>
        <w:t>Êàçàõñêèé íàðîä íóæäàåòñÿ â ñàìîñòîÿòåëüíîì ãîñóäàðñòâå, ïîäîáíîì äðåâíèì Èðàíñêîìó è Òóðàíñêîìó öàðñòâàì, Õèâèíñêîìó è Áóõàðñêîìó õàíñòâàì. Äëÿ ýòîãî ó íàñ äîñòàòî÷íî è áîãàòñòâà è îáðàçîâàííûõ ëþäåé. Òðåáóåòñÿ ëèøü öåëåóñòðåìëåííîñòü, åäèíñòâî, ãðàæäàíñêàÿ ÷åñòü è âûñîêîå ñîçíàíèå, à òàêæå óáåæäåííîñòü â òîì, ÷òî íàøå ãîñóäàðñòâî íå õóæå âñåõ äðóãèõ, — ñêàçàë Æàõàíøà â çàêëþ÷åíèå.</w:t>
      </w:r>
    </w:p>
    <w:p>
      <w:pPr>
        <w:pStyle w:val="Normal"/>
        <w:ind w:firstLine="720"/>
        <w:jc w:val="both"/>
        <w:rPr>
          <w:sz w:val="24"/>
          <w:szCs w:val="24"/>
        </w:rPr>
      </w:pPr>
      <w:r>
        <w:rPr>
          <w:sz w:val="24"/>
          <w:szCs w:val="24"/>
        </w:rPr>
        <w:t>Íà ñîáðàíèè ïðèñóòñòâîâàëè òîëüêî èçáðàííûå — âäîëü ñòåí ïðîñòîðíîãî êàáèíåòà ñèäåëè âñåãî ëèøü ñîðîê ñåìü ÷åëîâåê. Ñ ïðàâîé ñòîðîíû Æàõàíøè — ÷ëåí ïðàâèòåëüñòâà: õàçðåò Êóíàé, ïðàâèòåëü Ñàëûõ, äîêòîð Õàëåë; ñ ëåâîé ñòîðîíû — ïî÷åòíûé ãîñòü Òîáàíèÿç, áèè è ó÷åíûå, Àõìåòøà è Äàóëåòøà. Â ñàìîì êîíöå äëèííîãî ðÿäà, ñìóùàÿñü è îçèðàÿñü ïî ñòîðîíàì, ñèäåë áàé Êàáûë, à ðÿäîì ñ íèì, âïåðÿ â åðçàâøåãî Êàáûëà ìàëåíüêèå êîëþ÷èå ãëàçêè, âåëè÷åñòâåííî âîññåäàë õàäæè Øóãóë.</w:t>
      </w:r>
    </w:p>
    <w:p>
      <w:pPr>
        <w:pStyle w:val="Normal"/>
        <w:ind w:firstLine="720"/>
        <w:jc w:val="both"/>
        <w:rPr>
          <w:sz w:val="24"/>
          <w:szCs w:val="24"/>
        </w:rPr>
      </w:pPr>
      <w:r>
        <w:rPr>
          <w:sz w:val="24"/>
          <w:szCs w:val="24"/>
        </w:rPr>
        <w:t>Æàõàíøà çàêîí÷èë ñâîþ ðå÷ü, íî âìåñòî àïëîäèñìåíòîâ õàçðåò Êóíàé ìîëèòâåííî ïðîèçíåñ:</w:t>
      </w:r>
    </w:p>
    <w:p>
      <w:pPr>
        <w:pStyle w:val="Normal"/>
        <w:ind w:firstLine="720"/>
        <w:jc w:val="both"/>
        <w:rPr>
          <w:sz w:val="24"/>
          <w:szCs w:val="24"/>
        </w:rPr>
      </w:pPr>
      <w:r>
        <w:rPr>
          <w:sz w:val="24"/>
          <w:szCs w:val="24"/>
        </w:rPr>
        <w:t xml:space="preserve">— </w:t>
      </w:r>
      <w:r>
        <w:rPr>
          <w:sz w:val="24"/>
          <w:szCs w:val="24"/>
        </w:rPr>
        <w:t>Äà õðàíèò òåáÿ àëëàõ è íèñïîøëåò òåáå âñÿ÷åñêèå áëàãà è ïî÷åñòè, àìèíü!</w:t>
      </w:r>
    </w:p>
    <w:p>
      <w:pPr>
        <w:pStyle w:val="Normal"/>
        <w:ind w:firstLine="720"/>
        <w:jc w:val="both"/>
        <w:rPr>
          <w:sz w:val="24"/>
          <w:szCs w:val="24"/>
        </w:rPr>
      </w:pPr>
      <w:r>
        <w:rPr>
          <w:sz w:val="24"/>
          <w:szCs w:val="24"/>
        </w:rPr>
        <w:t>Îí ðàñêðûë ëàäîíè, ïðîèçíåñ ìîëèòâó, à îñòàëüíûå íåñòðîéíî ïîääåðæàëè:</w:t>
      </w:r>
    </w:p>
    <w:p>
      <w:pPr>
        <w:pStyle w:val="Normal"/>
        <w:ind w:firstLine="720"/>
        <w:jc w:val="both"/>
        <w:rPr>
          <w:sz w:val="24"/>
          <w:szCs w:val="24"/>
        </w:rPr>
      </w:pPr>
      <w:r>
        <w:rPr>
          <w:sz w:val="24"/>
          <w:szCs w:val="24"/>
        </w:rPr>
        <w:t xml:space="preserve">— </w:t>
      </w:r>
      <w:r>
        <w:rPr>
          <w:sz w:val="24"/>
          <w:szCs w:val="24"/>
        </w:rPr>
        <w:t>Àìèíü!</w:t>
      </w:r>
    </w:p>
    <w:p>
      <w:pPr>
        <w:pStyle w:val="Normal"/>
        <w:ind w:firstLine="720"/>
        <w:jc w:val="both"/>
        <w:rPr>
          <w:sz w:val="24"/>
          <w:szCs w:val="24"/>
        </w:rPr>
      </w:pPr>
      <w:r>
        <w:rPr>
          <w:sz w:val="24"/>
          <w:szCs w:val="24"/>
        </w:rPr>
        <w:t xml:space="preserve">— </w:t>
      </w:r>
      <w:r>
        <w:rPr>
          <w:sz w:val="24"/>
          <w:szCs w:val="24"/>
        </w:rPr>
        <w:t>Àëëàõàêáàð!</w:t>
      </w:r>
    </w:p>
    <w:p>
      <w:pPr>
        <w:pStyle w:val="Normal"/>
        <w:ind w:firstLine="720"/>
        <w:jc w:val="both"/>
        <w:rPr>
          <w:sz w:val="24"/>
          <w:szCs w:val="24"/>
        </w:rPr>
      </w:pPr>
      <w:r>
        <w:rPr>
          <w:sz w:val="24"/>
          <w:szCs w:val="24"/>
        </w:rPr>
        <w:t>Òå, ÷òî ñòîëïèëèñü ó äâåðåé, íàïèðàëè äðóã íà äðóãà, íåòåðïåëèâî ñïðàøèâàÿ:</w:t>
      </w:r>
    </w:p>
    <w:p>
      <w:pPr>
        <w:pStyle w:val="Normal"/>
        <w:ind w:firstLine="720"/>
        <w:jc w:val="both"/>
        <w:rPr>
          <w:sz w:val="24"/>
          <w:szCs w:val="24"/>
        </w:rPr>
      </w:pPr>
      <w:r>
        <w:rPr>
          <w:sz w:val="24"/>
          <w:szCs w:val="24"/>
        </w:rPr>
        <w:t xml:space="preserve">— </w:t>
      </w:r>
      <w:r>
        <w:rPr>
          <w:sz w:val="24"/>
          <w:szCs w:val="24"/>
        </w:rPr>
        <w:t>×òî îí ñêàçàë? Î ÷åì òàì ãîâîðÿò?</w:t>
      </w:r>
    </w:p>
    <w:p>
      <w:pPr>
        <w:pStyle w:val="Normal"/>
        <w:ind w:firstLine="720"/>
        <w:jc w:val="both"/>
        <w:rPr>
          <w:sz w:val="24"/>
          <w:szCs w:val="24"/>
        </w:rPr>
      </w:pPr>
      <w:r>
        <w:rPr>
          <w:sz w:val="24"/>
          <w:szCs w:val="24"/>
        </w:rPr>
        <w:t>Â êàáèíåòå ïîêðÿõòåëè, ïðîâåëè ðóêàìè ïî áîðîäàì, çàøåâåëèëèñü. «Êòî òåïåðü áóäåò ãîâîðèòü? Î ÷åì îí, èíòåðåñíî, ñêàæåò?» — äóìàë êàæäûé.</w:t>
      </w:r>
    </w:p>
    <w:p>
      <w:pPr>
        <w:pStyle w:val="Normal"/>
        <w:ind w:firstLine="720"/>
        <w:jc w:val="both"/>
        <w:rPr>
          <w:sz w:val="24"/>
          <w:szCs w:val="24"/>
        </w:rPr>
      </w:pPr>
      <w:r>
        <w:rPr>
          <w:sz w:val="24"/>
          <w:szCs w:val="24"/>
        </w:rPr>
        <w:t>Æàõàíøà, ñàäÿñü íà ñâîå ìåñòî, ìåëüêîì âçãëÿíóë íà õàçðåòà Êóíàÿ, çàòåì ïåðåâåë âçãëÿä íà Àõìåòøó, ñèäåâøåãî íèæå Òîáàíèÿçà. «Òåïåðü òâîé ÷åðåä», — êàê áóäòî ñêàçàë îí. Íî â ýòî âðåìÿ âîçëå äâåðè õàäæè Øóãóë íàêèíóëñÿ âäðóã íà Êàáûëà:</w:t>
      </w:r>
    </w:p>
    <w:p>
      <w:pPr>
        <w:pStyle w:val="Normal"/>
        <w:ind w:firstLine="720"/>
        <w:jc w:val="both"/>
        <w:rPr>
          <w:sz w:val="24"/>
          <w:szCs w:val="24"/>
        </w:rPr>
      </w:pPr>
      <w:r>
        <w:rPr>
          <w:sz w:val="24"/>
          <w:szCs w:val="24"/>
        </w:rPr>
        <w:t xml:space="preserve">— </w:t>
      </w:r>
      <w:r>
        <w:rPr>
          <w:sz w:val="24"/>
          <w:szCs w:val="24"/>
        </w:rPr>
        <w:t>×åãî òû âåðòèøüñÿ, ìåñòà ñåáå íå íàõîäèøü, òî÷íî âåðáëþä, îáúåâøèñü äóðíîé òðàâîé?! Èëè íå òåðïèòñÿ òåáå ñêàçàòü çäåñü ÷òî-íèáóäü ñâåðõóìíîå, ÷åãî åùå îòðîäó íå ãîâîðèë? ×åì áîëòàòü, ëó÷øå áû ïîæåðòâîâàë ñîòíåé âåðáëþäîâ â ïîëüçó âàëàÿòà, à òî òåáå èõ óæå äåâàòü íåêóäà!</w:t>
      </w:r>
    </w:p>
    <w:p>
      <w:pPr>
        <w:pStyle w:val="Normal"/>
        <w:ind w:firstLine="720"/>
        <w:jc w:val="both"/>
        <w:rPr>
          <w:sz w:val="24"/>
          <w:szCs w:val="24"/>
        </w:rPr>
      </w:pPr>
      <w:r>
        <w:rPr>
          <w:sz w:val="24"/>
          <w:szCs w:val="24"/>
        </w:rPr>
        <w:t>Âñå ïîâåðíóëèñü ê Øóãóëó è Êàáûëó. Áàé îêîí÷àòåëüíî ðàñòåðÿëñÿ, çàòðàâëåííî îçèðàÿñü âîêðóã. Ïîòîì îïóñòèë ãîëîâó, îáèæåííî ïðîáóð÷àë:</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òî îçíà÷àëî ýòî «íåò», ìàëî êòî ïîíÿë: òî ëè îí íå õî÷åò ãîâîðèòü, òî ëè íè÷åãî íå äàñò.</w:t>
      </w:r>
    </w:p>
    <w:p>
      <w:pPr>
        <w:pStyle w:val="Normal"/>
        <w:ind w:firstLine="720"/>
        <w:jc w:val="both"/>
        <w:rPr>
          <w:sz w:val="24"/>
          <w:szCs w:val="24"/>
        </w:rPr>
      </w:pPr>
      <w:r>
        <w:rPr>
          <w:sz w:val="24"/>
          <w:szCs w:val="24"/>
        </w:rPr>
        <w:t xml:space="preserve">— </w:t>
      </w:r>
      <w:r>
        <w:rPr>
          <w:sz w:val="24"/>
          <w:szCs w:val="24"/>
        </w:rPr>
        <w:t>Ñëîâà õàäæè ñâîåìó ñîñåäó, ïî÷òåííîìó àêñàêàëó, îòíîñÿòñÿ, ÿ äóìàþ, ê êàæäîìó èç íàñ, — íà÷àë Àõìåòøà, äåëàÿ âèä, áóäòî îáðàùàåòñÿ ê îäíîìó Òîáàíèÿçó. — Äëÿ ðàçâèòèÿ, óêðåïëåíèÿ è ðàñöâåòà íàøåãî ìîëîäîãî ãîñóäàðñòâà, âîçãëàâëÿåìîãî âûñîêîðîäíûì Æàõàíøîé è óâàæàåìûì äîêòîðîì Õàëåëîì, ÷ëåíîì Èìïåðàòîðñêîãî Ïåòåðáóðãñêîãî îáùåñòâà ó÷åíûõ ìåäèêîâ, ìû îò âñåãî ñåðäöà, äîñòîïî÷òåííûå ãîñïîäà, äîëæíû ñäåëàòü âñå âîçìîæíîå è îòäàòü âñå, ÷òî èìååì. Ïîýòîìó ÿ ñ÷èòàþ íåîáõîäèìûì ïîãîâîðèòü ñåé÷àñ î íàøèõ ïðàêòè÷åñêèõ äåëàõ. Î çíà÷åíèè, ñóùíîñòè è öåëÿõ íàøåé àâòîíîìèè, î êîòîðîé íàðîä ìå÷òàë â òå÷åíèå ñòîëåòèé, èñ÷åðïûâàþùå ñêàçàë âåëèêîëåïíûé îðàòîð è ìóäðåö Æàõàíøà. Ëó÷øå ìû íå ñêàæåì, áîëåå ãëóáîêèõ ñëîâ ìû íå íàéäåì. Íî åñòü äðóãèå âîïðîñû, êîòîðûå íàäî íàì ðåøèòü íà ñîáðàíèè. Ýòî âîïðîñ î ïåðåâîäå íàøåãî ïðàâèòåëüñòâà â äðóãîå, áîëåå óäîáíîå ìåñòî, â ñàìóþ ãóùó êàçàõîâ — â ãîðîä Óèë. Ãîðîä Óèë ãðàíè÷èò ñ ãîðîäîì Óéøèê* è Ìàíãèñòàó, áëèçîê ê Àêòþáèíñêó è Èðãèçó è íåäàëåê îò Òóðãàÿ, Àðàëüñêà, Êàçàëèíñêà, Àêìå÷åòè. Ëó÷øåãî öåíòðà äëÿ íàøåé àâòîíîìèè íå íàéòè. Ëè÷íî ÿ âñåöåëî çà òî, ÷òîáû öåíòð íàõîäèëñÿ â Óèëå. ß íå òîëüêî ïîääåðæèâàþ, íî è îáåùàþ îïëàòèòü âñå ðàñõîäû ïî ïåðååçäó, îáåñïå÷èòü âñåõ ëîøàäüìè è ïîäâîäàìè. Êðîìå òîãî, äàðþ äåñÿòü îòáîðíûõ àðãàìàêîâ îôèöåðàì — âûïóñêíèêàì êàäåòñêîãî êîðïóñà ãîðîäà Óèëà — çàùèòå è íàäåæäå ìîëîäîé àâòîíîìè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Óéøèê — Ãóðüåâ.</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Ñïàñèáî, ãîñïîäèí Àõìåòøà! Îò ñâîåãî èìåíè, îò èìåíè ïðèñóòñòâóþùèõ çäåñü ÷ëåíîâ ïðàâèòåëüñòâà ìíîãî ðàç áëàãîäàðþ âàñ çà âûñîêîå ÷óâñòâî ãðàæäàíñòâà è çà ùåäðîñòü, — ñêàçàë Æàõàíøà.</w:t>
      </w:r>
    </w:p>
    <w:p>
      <w:pPr>
        <w:pStyle w:val="Normal"/>
        <w:ind w:firstLine="720"/>
        <w:jc w:val="both"/>
        <w:rPr>
          <w:sz w:val="24"/>
          <w:szCs w:val="24"/>
        </w:rPr>
      </w:pPr>
      <w:r>
        <w:rPr>
          <w:sz w:val="24"/>
          <w:szCs w:val="24"/>
        </w:rPr>
        <w:t xml:space="preserve">— </w:t>
      </w:r>
      <w:r>
        <w:rPr>
          <w:sz w:val="24"/>
          <w:szCs w:val="24"/>
        </w:rPr>
        <w:t>Îò ìåíÿ, ãîñïîäèí Æàõàíøà-ìèðçà, ïÿòüäåñÿò êîíåé. Òî æå äàðþ ðóêîâîäèòåëÿì àðìèè, — îáúÿâèë ñ ìåñòà Øóãóë. Ñêàçàâ ýòî, îí ñíîâà óñòðåìèë êîëþ÷èå ãëàçêè íà Êàáûëà è ïðîäîëæàë: — Âîò ýòîò áàé èç áàåâ Êàáûë ñïîêîéíî ìîæåò ïîäàðèòü äâåñòè êîíåé. Ýòî áóäåò ìåíüøå åãî ïðèïëîäà çà ãîä. Äàâàéòå, ïóñòü âñå îáúÿâëÿþò ñâîé äàð! Ïîçîâèòå èç ïðèõîæåé áàåâ Ìóêàÿ è Êîäàíáàÿ. Ïóñòü ïîêàæóò ñâîþ ùåäðîñòü! Êàëûáàé, çàïèñûâàé!</w:t>
      </w:r>
    </w:p>
    <w:p>
      <w:pPr>
        <w:pStyle w:val="Normal"/>
        <w:ind w:firstLine="720"/>
        <w:jc w:val="both"/>
        <w:rPr>
          <w:sz w:val="24"/>
          <w:szCs w:val="24"/>
        </w:rPr>
      </w:pPr>
      <w:r>
        <w:rPr>
          <w:sz w:val="24"/>
          <w:szCs w:val="24"/>
        </w:rPr>
        <w:t xml:space="preserve">— </w:t>
      </w:r>
      <w:r>
        <w:rPr>
          <w:sz w:val="24"/>
          <w:szCs w:val="24"/>
        </w:rPr>
        <w:t>Õàäæè, âàøå äåëî — íàçûâàòü, ìîå äåëî — çàïèñûâàòü. Ïÿòüäåñÿò î÷åíü õîðîøåå ÷èñëî. Íî «ñòî» è íàçûâàòü ïðèÿòíåé è çàïèñàòü óäîáíåé. Îñîáåííî êîãäà ãîâîðÿò: «Ñòî êîíåé, ñòî âåðáëþäîâ, ñòî îâåö...» — áîéêî ïðèñòóïèë ê ñâîåé îáÿçàííîñòè Êàëûáàé.</w:t>
      </w:r>
    </w:p>
    <w:p>
      <w:pPr>
        <w:pStyle w:val="Normal"/>
        <w:ind w:firstLine="720"/>
        <w:jc w:val="both"/>
        <w:rPr>
          <w:sz w:val="24"/>
          <w:szCs w:val="24"/>
        </w:rPr>
      </w:pPr>
      <w:r>
        <w:rPr>
          <w:sz w:val="24"/>
          <w:szCs w:val="24"/>
        </w:rPr>
        <w:t>Êàáûë çàñóåòèëñÿ, íå çíàÿ, ÷òî ñêàçàòü. Åìó íà âûðó÷êó áðîñèëñÿ êàêîé-òî òîëñòÿê, ñèäåâøèé íèæå Øóãóëà.</w:t>
      </w:r>
    </w:p>
    <w:p>
      <w:pPr>
        <w:pStyle w:val="Normal"/>
        <w:ind w:firstLine="720"/>
        <w:jc w:val="both"/>
        <w:rPr>
          <w:sz w:val="24"/>
          <w:szCs w:val="24"/>
        </w:rPr>
      </w:pPr>
      <w:r>
        <w:rPr>
          <w:sz w:val="24"/>
          <w:szCs w:val="24"/>
        </w:rPr>
        <w:t xml:space="preserve">— </w:t>
      </w:r>
      <w:r>
        <w:rPr>
          <w:sz w:val="24"/>
          <w:szCs w:val="24"/>
        </w:rPr>
        <w:t>Îò õàäæè îí íå îòñòàíåò. Çàïèøèòå îò Êàáûëà ïÿòüäåñÿò êîíåé, — ñêàçàë îí, âçãëÿíóâ íà Êàëûáàÿ.</w:t>
      </w:r>
    </w:p>
    <w:p>
      <w:pPr>
        <w:pStyle w:val="Normal"/>
        <w:ind w:firstLine="720"/>
        <w:jc w:val="both"/>
        <w:rPr>
          <w:sz w:val="24"/>
          <w:szCs w:val="24"/>
        </w:rPr>
      </w:pPr>
      <w:r>
        <w:rPr>
          <w:sz w:val="24"/>
          <w:szCs w:val="24"/>
        </w:rPr>
        <w:t xml:space="preserve">— </w:t>
      </w:r>
      <w:r>
        <w:rPr>
          <w:sz w:val="24"/>
          <w:szCs w:val="24"/>
        </w:rPr>
        <w:t>Ïÿòüäåñÿò êîíåé, — îáúÿâèë Êàëûáàé. — Îò Êàáûëà Àõìåòîâà — ïÿòüäåñÿò êîíåé. Îò âàñ, ïî÷òåííûé, òîæå ïÿòüäåñÿò. Ïèñàòü ìåíüøå ïÿòèäåñÿòè íåóäîáíî, äà è áóìàãè íå õâàòèò. ×èñëà ñîðîê ñåìü, ñîðîê âîñåìü çàéìóò ïîëñòðîêè, — áîðìîòàë èíòåíäàíò, äîêàçûâàÿ òîëñòÿêó ïðåèìóùåñòâà öèôð «ïÿòüäåñÿò» è «ñòî».</w:t>
      </w:r>
    </w:p>
    <w:p>
      <w:pPr>
        <w:pStyle w:val="Normal"/>
        <w:ind w:firstLine="720"/>
        <w:jc w:val="both"/>
        <w:rPr>
          <w:sz w:val="24"/>
          <w:szCs w:val="24"/>
        </w:rPr>
      </w:pPr>
      <w:r>
        <w:rPr>
          <w:sz w:val="24"/>
          <w:szCs w:val="24"/>
        </w:rPr>
        <w:t>Íåìàëî âðåìåíè óøëî íà ñîñòàâëåíèå ñïèñêà. Â êàáèíåòå îæèâèëèñü, ïîäíÿëñÿ øóì, êàê íà áàçàðå.</w:t>
      </w:r>
    </w:p>
    <w:p>
      <w:pPr>
        <w:pStyle w:val="Normal"/>
        <w:ind w:firstLine="720"/>
        <w:jc w:val="both"/>
        <w:rPr>
          <w:sz w:val="24"/>
          <w:szCs w:val="24"/>
        </w:rPr>
      </w:pPr>
      <w:r>
        <w:rPr>
          <w:sz w:val="24"/>
          <w:szCs w:val="24"/>
        </w:rPr>
        <w:t xml:space="preserve">— </w:t>
      </w:r>
      <w:r>
        <w:rPr>
          <w:sz w:val="24"/>
          <w:szCs w:val="24"/>
        </w:rPr>
        <w:t>Òåïåðü ïîéäó ê òåì, êòî îñòàëñÿ â ïðèõîæåé è âî äâîðå, — è Êàëûáàé óñòðåìèëñÿ ê äâåðè.</w:t>
      </w:r>
    </w:p>
    <w:p>
      <w:pPr>
        <w:pStyle w:val="Normal"/>
        <w:ind w:firstLine="720"/>
        <w:jc w:val="both"/>
        <w:rPr>
          <w:sz w:val="24"/>
          <w:szCs w:val="24"/>
        </w:rPr>
      </w:pPr>
      <w:r>
        <w:rPr>
          <w:sz w:val="24"/>
          <w:szCs w:val="24"/>
        </w:rPr>
        <w:t xml:space="preserve">— </w:t>
      </w:r>
      <w:r>
        <w:rPr>
          <w:sz w:val="24"/>
          <w:szCs w:val="24"/>
        </w:rPr>
        <w:t>Ïèñàðü, ïîäîæäè-êà, — îñòàíîâèë åãî Òîáàíèÿç. — Çàïèñûâàé. Ñòî äæèãèòîâ â êàäåòñêóþ øêîëó Óèëà. Ðàñõîäû ïî ó÷åáå ñòà äæèãèòîâ — çà ìîé ñ÷åò. Ïîñëå îêîí÷àíèÿ ó÷åáû âñþ ñîòíþ îôèöåðîâ êîíÿìè è ñåäëàìè ñíàáæàþ ÿ. Ïèøè. — Òîáàíèÿç âçãëÿíóë íà Æàõàíøó: — Äà ñîïóòñòâóåò òåáå óäà÷à! Ïóñòü èñïîëíÿòñÿ òâîè æåëàíèÿ! Ðîä Àäàé ïîääåðæèò òåáÿ, ìèðçà. Ê êàæäîìó èç òîé ñîòíè äæèãèòîâ ÿ äîáàâëþ åùå ïî äâàäöàòü àäàéöåâ. Ïóñòü ýòî áóäåò Àäàéñêèé ïîëê. Îí ñòàíåò òâîåé îïîðîé è çàùèòîé. Ìîæåøü âñåãäà ðàññ÷èòûâàòü íà ìîþ ïîìîùü.</w:t>
      </w:r>
    </w:p>
    <w:p>
      <w:pPr>
        <w:pStyle w:val="Normal"/>
        <w:ind w:firstLine="720"/>
        <w:jc w:val="both"/>
        <w:rPr>
          <w:sz w:val="24"/>
          <w:szCs w:val="24"/>
        </w:rPr>
      </w:pPr>
      <w:r>
        <w:rPr>
          <w:sz w:val="24"/>
          <w:szCs w:val="24"/>
        </w:rPr>
        <w:t>Æàõàíøà ïîæàë Òîáàíèÿçó ðóêó, èñêðåííå ïîáëàãîäàðèë åã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åãîäíÿ óæå òðè äíÿ, êàê íå áûëî Êóëüøàí. È ýòè òðè äíÿ ïîêàçàëèñü Ìåíäèãåðåþ òðåìÿ ìåñÿöàìè. Ðàçãîâàðèâàòü íå ñ êåì, è íà äîïðîñ íå âûçûâàþò. Î ÷åì îí òîëüêî íå ïåðåäóìàë çà ýòè äíè! Ïûòàëñÿ ïðåäóãàäàòü, ÷åì êîí÷èòñÿ åãî äåëî, ìå÷òàë î ëó÷øåì, íî ðàññóäêîì âñå áîëüøå ñêëîíÿëñÿ ê õóäøåìó: «Óðàëüñêèé âîåííûé ñóä ïðèãîâîðèò âñåõ ñâîèõ çàêëþ÷åííûõ ê ñìåðòíîé êàçíè. Îò ñóäà àòàìàíîâ ìèëîñòåé æäàòü íåëüçÿ. Íó, à ÷òî áóäåò äåëàòü Äæàìáåéòèíñêîå ïðàâèòåëüñòâî? Ïîäðàæàòü óðàëüñêèì ïàëà÷àì. Áóäåò ñóäèòü, íàêàçûâàòü... Åñëè ïðàâèòåëüñòâî ñîáèðàåòñÿ â Óèë, òî îíî ïîñïåøèò ñ ñóäîì. Íî ïî÷åìó íå äîïðàøèâàþò è íå âåäóò ñëåäñòâèÿ? Èëè áåç ñóäà...» Ýòè äóìû íå ïîêèäàëè åãî íè äíåì, íè íî÷üþ.</w:t>
      </w:r>
    </w:p>
    <w:p>
      <w:pPr>
        <w:pStyle w:val="Normal"/>
        <w:ind w:firstLine="720"/>
        <w:jc w:val="both"/>
        <w:rPr>
          <w:sz w:val="24"/>
          <w:szCs w:val="24"/>
        </w:rPr>
      </w:pPr>
      <w:r>
        <w:rPr>
          <w:sz w:val="24"/>
          <w:szCs w:val="24"/>
        </w:rPr>
        <w:t>Â êàìåðó âîøåë ñîëäàò è ïðèêàçàë:</w:t>
      </w:r>
    </w:p>
    <w:p>
      <w:pPr>
        <w:pStyle w:val="Normal"/>
        <w:ind w:firstLine="720"/>
        <w:jc w:val="both"/>
        <w:rPr>
          <w:sz w:val="24"/>
          <w:szCs w:val="24"/>
        </w:rPr>
      </w:pPr>
      <w:r>
        <w:rPr>
          <w:sz w:val="24"/>
          <w:szCs w:val="24"/>
        </w:rPr>
        <w:t xml:space="preserve">— </w:t>
      </w:r>
      <w:r>
        <w:rPr>
          <w:sz w:val="24"/>
          <w:szCs w:val="24"/>
        </w:rPr>
        <w:t>Ïî÷òåííûé, îäåâàéñÿ! Áûñòðî!</w:t>
      </w:r>
    </w:p>
    <w:p>
      <w:pPr>
        <w:pStyle w:val="Normal"/>
        <w:ind w:firstLine="720"/>
        <w:jc w:val="both"/>
        <w:rPr>
          <w:sz w:val="24"/>
          <w:szCs w:val="24"/>
        </w:rPr>
      </w:pPr>
      <w:r>
        <w:rPr>
          <w:sz w:val="24"/>
          <w:szCs w:val="24"/>
        </w:rPr>
        <w:t>Îò íåîæèäàííîñòè Ìåíäèãåðåé íå ñðàçó ïîíÿë åãî.</w:t>
      </w:r>
    </w:p>
    <w:p>
      <w:pPr>
        <w:pStyle w:val="Normal"/>
        <w:ind w:firstLine="720"/>
        <w:jc w:val="both"/>
        <w:rPr>
          <w:sz w:val="24"/>
          <w:szCs w:val="24"/>
        </w:rPr>
      </w:pPr>
      <w:r>
        <w:rPr>
          <w:sz w:val="24"/>
          <w:szCs w:val="24"/>
        </w:rPr>
        <w:t>Äåíü êëîíèëñÿ ê âå÷åðó. Ñìåðêàëîñü. Íè÷åãî íå ãîâîðÿ, Ìåíäèãåðåé çàäóì÷èâî óñòàâèëñÿ íà ñîëäàòà, êàê áû ñèëÿñü âñïîìíèòü, ãäå îí åãî âèäåë.</w:t>
      </w:r>
    </w:p>
    <w:p>
      <w:pPr>
        <w:pStyle w:val="Normal"/>
        <w:ind w:firstLine="720"/>
        <w:jc w:val="both"/>
        <w:rPr>
          <w:sz w:val="24"/>
          <w:szCs w:val="24"/>
        </w:rPr>
      </w:pPr>
      <w:r>
        <w:rPr>
          <w:sz w:val="24"/>
          <w:szCs w:val="24"/>
        </w:rPr>
        <w:t xml:space="preserve">— </w:t>
      </w:r>
      <w:r>
        <w:rPr>
          <w:sz w:val="24"/>
          <w:szCs w:val="24"/>
        </w:rPr>
        <w:t>Îäåâàéñÿ, ãîâîðÿò òåáå! Ãëóõîé, ÷òî ëè?</w:t>
      </w:r>
    </w:p>
    <w:p>
      <w:pPr>
        <w:pStyle w:val="Normal"/>
        <w:ind w:firstLine="720"/>
        <w:jc w:val="both"/>
        <w:rPr>
          <w:sz w:val="24"/>
          <w:szCs w:val="24"/>
        </w:rPr>
      </w:pPr>
      <w:r>
        <w:rPr>
          <w:sz w:val="24"/>
          <w:szCs w:val="24"/>
        </w:rPr>
        <w:t>Ìåíäèãåðåé ñìîë÷àë. Îòêðûëàñü äâåðü êàìåðû, ïîêàçàëàñü ãîëîâà íàäçèðàòåëÿ.</w:t>
      </w:r>
    </w:p>
    <w:p>
      <w:pPr>
        <w:pStyle w:val="Normal"/>
        <w:ind w:firstLine="720"/>
        <w:jc w:val="both"/>
        <w:rPr>
          <w:sz w:val="24"/>
          <w:szCs w:val="24"/>
        </w:rPr>
      </w:pPr>
      <w:r>
        <w:rPr>
          <w:sz w:val="24"/>
          <w:szCs w:val="24"/>
        </w:rPr>
        <w:t xml:space="preserve">— </w:t>
      </w:r>
      <w:r>
        <w:rPr>
          <w:sz w:val="24"/>
          <w:szCs w:val="24"/>
        </w:rPr>
        <w:t>Íó, ïîæèâåå!</w:t>
      </w:r>
    </w:p>
    <w:p>
      <w:pPr>
        <w:pStyle w:val="Normal"/>
        <w:ind w:firstLine="720"/>
        <w:jc w:val="both"/>
        <w:rPr>
          <w:sz w:val="24"/>
          <w:szCs w:val="24"/>
        </w:rPr>
      </w:pPr>
      <w:r>
        <w:rPr>
          <w:sz w:val="24"/>
          <w:szCs w:val="24"/>
        </w:rPr>
        <w:t>Áûâàåò, ÷òî îò ãîðüêèõ ìûñëåé, îò ïîäàâëåííîñòè èëè íåîæèäàííîñòè ÷åëîâåê êàê áû ëèøàåòñÿ äàðà ðå÷è è íèêàê íå ìîæåò ïðèéòè â ñåáÿ. Â òàêîì ñîñòîÿíèè áûë ñåé÷àñ è çàêëþ÷åííûé.</w:t>
      </w:r>
    </w:p>
    <w:p>
      <w:pPr>
        <w:pStyle w:val="Normal"/>
        <w:ind w:firstLine="720"/>
        <w:jc w:val="both"/>
        <w:rPr>
          <w:sz w:val="24"/>
          <w:szCs w:val="24"/>
        </w:rPr>
      </w:pPr>
      <w:r>
        <w:rPr>
          <w:sz w:val="24"/>
          <w:szCs w:val="24"/>
        </w:rPr>
        <w:t xml:space="preserve">— </w:t>
      </w:r>
      <w:r>
        <w:rPr>
          <w:sz w:val="24"/>
          <w:szCs w:val="24"/>
        </w:rPr>
        <w:t>Äà â óìå ëè îí? — ñïðîñèë ïåðâûé ñîëäàò íàäçèðàòåëÿ. Òîò, íå îòâå÷àÿ, ìåäëåííî îò÷åêàíèâàÿ êàæäûé ñëîã, ïðîãîâîðèë:</w:t>
      </w:r>
    </w:p>
    <w:p>
      <w:pPr>
        <w:pStyle w:val="Normal"/>
        <w:ind w:firstLine="720"/>
        <w:jc w:val="both"/>
        <w:rPr>
          <w:sz w:val="24"/>
          <w:szCs w:val="24"/>
        </w:rPr>
      </w:pPr>
      <w:r>
        <w:rPr>
          <w:sz w:val="24"/>
          <w:szCs w:val="24"/>
        </w:rPr>
        <w:t xml:space="preserve">— </w:t>
      </w:r>
      <w:r>
        <w:rPr>
          <w:sz w:val="24"/>
          <w:szCs w:val="24"/>
        </w:rPr>
        <w:t>Ïî÷-òåí-íûé, áû-ñòðî îäå-âàé-ñÿ!</w:t>
      </w:r>
    </w:p>
    <w:p>
      <w:pPr>
        <w:pStyle w:val="Normal"/>
        <w:ind w:firstLine="720"/>
        <w:jc w:val="both"/>
        <w:rPr>
          <w:sz w:val="24"/>
          <w:szCs w:val="24"/>
        </w:rPr>
      </w:pPr>
      <w:r>
        <w:rPr>
          <w:sz w:val="24"/>
          <w:szCs w:val="24"/>
        </w:rPr>
        <w:t xml:space="preserve">— </w:t>
      </w:r>
      <w:r>
        <w:rPr>
          <w:sz w:val="24"/>
          <w:szCs w:val="24"/>
        </w:rPr>
        <w:t>ß ãîòîâ, — ïîìåäëèâ, îòâåòèë Ìåíäèãåðåé.</w:t>
      </w:r>
    </w:p>
    <w:p>
      <w:pPr>
        <w:pStyle w:val="Normal"/>
        <w:ind w:firstLine="720"/>
        <w:jc w:val="both"/>
        <w:rPr>
          <w:sz w:val="24"/>
          <w:szCs w:val="24"/>
        </w:rPr>
      </w:pPr>
      <w:r>
        <w:rPr>
          <w:sz w:val="24"/>
          <w:szCs w:val="24"/>
        </w:rPr>
        <w:t xml:space="preserve">— </w:t>
      </w:r>
      <w:r>
        <w:rPr>
          <w:sz w:val="24"/>
          <w:szCs w:val="24"/>
        </w:rPr>
        <w:t>Íó, òîãäà ïîéäåìòå. — Ñîëäàò ïîâåðíóëñÿ ê íàäçèðàòåëþ: — Â óìå, îêàçûâàåòñÿ.</w:t>
      </w:r>
    </w:p>
    <w:p>
      <w:pPr>
        <w:pStyle w:val="Normal"/>
        <w:ind w:firstLine="720"/>
        <w:jc w:val="both"/>
        <w:rPr>
          <w:sz w:val="24"/>
          <w:szCs w:val="24"/>
        </w:rPr>
      </w:pPr>
      <w:r>
        <w:rPr>
          <w:sz w:val="24"/>
          <w:szCs w:val="24"/>
        </w:rPr>
        <w:t>Èñòîùåííûé, ìåðòâåöêè áëåäíûé çàêëþ÷åííûé ñ ãëóáîêî çàïàâøèìè ãëàçàìè ìîã è â ñàìîì äåëå ïîêàçàòüñÿ ñóìàñøåäøèì.</w:t>
      </w:r>
    </w:p>
    <w:p>
      <w:pPr>
        <w:pStyle w:val="Normal"/>
        <w:ind w:firstLine="720"/>
        <w:jc w:val="both"/>
        <w:rPr>
          <w:sz w:val="24"/>
          <w:szCs w:val="24"/>
        </w:rPr>
      </w:pPr>
      <w:r>
        <w:rPr>
          <w:sz w:val="24"/>
          <w:szCs w:val="24"/>
        </w:rPr>
        <w:t xml:space="preserve">— </w:t>
      </w:r>
      <w:r>
        <w:rPr>
          <w:sz w:val="24"/>
          <w:szCs w:val="24"/>
        </w:rPr>
        <w:t>Íó, ïîéäåìòå, ïîéäåìòå, — óæå ìÿã÷å ñêàçàë ñîëäàò, äîâîëüíûé òåì, ÷òî çàêëþ÷åííûé îêàçàëñÿ â çäðàâîì óìå.</w:t>
      </w:r>
    </w:p>
    <w:p>
      <w:pPr>
        <w:pStyle w:val="Normal"/>
        <w:ind w:firstLine="720"/>
        <w:jc w:val="both"/>
        <w:rPr>
          <w:sz w:val="24"/>
          <w:szCs w:val="24"/>
        </w:rPr>
      </w:pPr>
      <w:r>
        <w:rPr>
          <w:sz w:val="24"/>
          <w:szCs w:val="24"/>
        </w:rPr>
        <w:t xml:space="preserve">— </w:t>
      </w:r>
      <w:r>
        <w:rPr>
          <w:sz w:val="24"/>
          <w:szCs w:val="24"/>
        </w:rPr>
        <w:t>Êóäà?</w:t>
      </w:r>
    </w:p>
    <w:p>
      <w:pPr>
        <w:pStyle w:val="Normal"/>
        <w:ind w:firstLine="720"/>
        <w:jc w:val="both"/>
        <w:rPr>
          <w:sz w:val="24"/>
          <w:szCs w:val="24"/>
        </w:rPr>
      </w:pPr>
      <w:r>
        <w:rPr>
          <w:sz w:val="24"/>
          <w:szCs w:val="24"/>
        </w:rPr>
        <w:t xml:space="preserve">— </w:t>
      </w:r>
      <w:r>
        <w:rPr>
          <w:sz w:val="24"/>
          <w:szCs w:val="24"/>
        </w:rPr>
        <w:t>Ïîòîì óçíàåòå.</w:t>
      </w:r>
    </w:p>
    <w:p>
      <w:pPr>
        <w:pStyle w:val="Normal"/>
        <w:ind w:firstLine="720"/>
        <w:jc w:val="both"/>
        <w:rPr>
          <w:sz w:val="24"/>
          <w:szCs w:val="24"/>
        </w:rPr>
      </w:pPr>
      <w:r>
        <w:rPr>
          <w:sz w:val="24"/>
          <w:szCs w:val="24"/>
        </w:rPr>
        <w:t>Ïîâåðõ ðâàíîé ðóáàõè çàêëþ÷åííûé íàáðîñèë ñòàðûé, ïðîïûëåííûé áåøìåò, êîòîðûé íî÷üþ ñëóæèë åìó îäåÿëîì. Øàïêà òî ëè îñòàëàñü â ìàëåíüêîé êîìíàòêå, îòêóäà âûâîëîêëè åãî äæèãèòû Àáëàåâà, òî ëè îí óðîíèë åå â òåëåãå — íåèçâåñòíî.</w:t>
      </w:r>
    </w:p>
    <w:p>
      <w:pPr>
        <w:pStyle w:val="Normal"/>
        <w:ind w:firstLine="720"/>
        <w:jc w:val="both"/>
        <w:rPr>
          <w:sz w:val="24"/>
          <w:szCs w:val="24"/>
        </w:rPr>
      </w:pPr>
      <w:r>
        <w:rPr>
          <w:sz w:val="24"/>
          <w:szCs w:val="24"/>
        </w:rPr>
        <w:t>Êóëüøàí, ïîòåðÿâ ãîëîâó îò ðàäîñòè, ÷òî îí æèâ, êàê-òî è íå ïîäóìàëà îá îäåæäå äëÿ íåãî. Äà è äåíåã ó íåå íå áûëî, ÷òîáû êóïèòü...</w:t>
      </w:r>
    </w:p>
    <w:p>
      <w:pPr>
        <w:pStyle w:val="Normal"/>
        <w:ind w:firstLine="720"/>
        <w:jc w:val="both"/>
        <w:rPr>
          <w:sz w:val="24"/>
          <w:szCs w:val="24"/>
        </w:rPr>
      </w:pPr>
      <w:r>
        <w:rPr>
          <w:sz w:val="24"/>
          <w:szCs w:val="24"/>
        </w:rPr>
        <w:t xml:space="preserve">— </w:t>
      </w:r>
      <w:r>
        <w:rPr>
          <w:sz w:val="24"/>
          <w:szCs w:val="24"/>
        </w:rPr>
        <w:t>Êóäà? — ñíîâà íåâîëüíî âûðâàëîñü ó Ìåíäèãåðåÿ, íî òîëüêî òåïåðü îí îñîçíàë ïîëíîñòüþ, ÷òî çà ëþäè ïðèøëè çà íèì.</w:t>
      </w:r>
    </w:p>
    <w:p>
      <w:pPr>
        <w:pStyle w:val="Normal"/>
        <w:ind w:firstLine="720"/>
        <w:jc w:val="both"/>
        <w:rPr>
          <w:sz w:val="24"/>
          <w:szCs w:val="24"/>
        </w:rPr>
      </w:pPr>
      <w:r>
        <w:rPr>
          <w:sz w:val="24"/>
          <w:szCs w:val="24"/>
        </w:rPr>
        <w:t>«Èõ äåëî ìàëåíüêîå. Ñêàæóò: ïðèâåäè — ïðèâåäóò, ïðèêàæóò ðàññòðåëÿòü — ðàññòðåëÿþò, — äóìàë îí. — Êóäà âåäóò? Íà äîïðîñ? Èëè áåç ñëåäñòâèÿ...»</w:t>
      </w:r>
    </w:p>
    <w:p>
      <w:pPr>
        <w:pStyle w:val="Normal"/>
        <w:ind w:firstLine="720"/>
        <w:jc w:val="both"/>
        <w:rPr>
          <w:sz w:val="24"/>
          <w:szCs w:val="24"/>
        </w:rPr>
      </w:pPr>
      <w:r>
        <w:rPr>
          <w:sz w:val="24"/>
          <w:szCs w:val="24"/>
        </w:rPr>
        <w:t xml:space="preserve">— </w:t>
      </w:r>
      <w:r>
        <w:rPr>
          <w:sz w:val="24"/>
          <w:szCs w:val="24"/>
        </w:rPr>
        <w:t>Áûñòðåå øàãàéòå! — ïðèêàçàëè êîíâîèðû.</w:t>
      </w:r>
    </w:p>
    <w:p>
      <w:pPr>
        <w:pStyle w:val="Normal"/>
        <w:ind w:firstLine="720"/>
        <w:jc w:val="both"/>
        <w:rPr>
          <w:sz w:val="24"/>
          <w:szCs w:val="24"/>
        </w:rPr>
      </w:pPr>
      <w:r>
        <w:rPr>
          <w:sz w:val="24"/>
          <w:szCs w:val="24"/>
        </w:rPr>
        <w:t>Îíè íàïðàâèëèñü ê öåíòðó ãîðîäà. Çàêëþ÷åííûé îòìåòèë ïðî ñåáÿ, ÷òî êîíâîèðû íå î÷åíü ñóðîâû. «Íàâåðíîå, âñå-òàêè íà ñëåäñòâèå...»</w:t>
      </w:r>
    </w:p>
    <w:p>
      <w:pPr>
        <w:pStyle w:val="Normal"/>
        <w:ind w:firstLine="720"/>
        <w:jc w:val="both"/>
        <w:rPr>
          <w:sz w:val="24"/>
          <w:szCs w:val="24"/>
        </w:rPr>
      </w:pPr>
      <w:r>
        <w:rPr>
          <w:sz w:val="24"/>
          <w:szCs w:val="24"/>
        </w:rPr>
        <w:t>«Ñàìîå ïëîõîå — ðàñïðàâà áåç ñóäà, ëó÷øåå â ìîåì ïîëîæåíèå — ñëåäñòâèå, äîïðîñ», — ðàññóæäàë Ìåíäèãåðåé. Óæå â òåìíîòå åãî ïðèâåëè ê âîðîòàì áîëüøîãî äîìà, è ñîëäàòû, îòäàâ ÷åñòü, ïåðåäàëè åãî îôèöåðó-êàçàõó.</w:t>
      </w:r>
    </w:p>
    <w:p>
      <w:pPr>
        <w:pStyle w:val="Normal"/>
        <w:ind w:firstLine="720"/>
        <w:jc w:val="both"/>
        <w:rPr>
          <w:sz w:val="24"/>
          <w:szCs w:val="24"/>
        </w:rPr>
      </w:pPr>
      <w:r>
        <w:rPr>
          <w:sz w:val="24"/>
          <w:szCs w:val="24"/>
        </w:rPr>
        <w:t>Íå ãîâîðÿ íè ñëîâà, îôèöåð ïðèâåë çàêëþ÷åííîãî â êàáèíåò Æàõàíøè Äîñìóõàìáåòîâà.</w:t>
      </w:r>
    </w:p>
    <w:p>
      <w:pPr>
        <w:pStyle w:val="Normal"/>
        <w:ind w:firstLine="720"/>
        <w:jc w:val="both"/>
        <w:rPr>
          <w:sz w:val="24"/>
          <w:szCs w:val="24"/>
        </w:rPr>
      </w:pPr>
      <w:r>
        <w:rPr>
          <w:sz w:val="24"/>
          <w:szCs w:val="24"/>
        </w:rPr>
        <w:t>Ãëàâà âàëàÿòà íå ïîçäîðîâàëñÿ, ëèøü æàëîñòëèâî ïîêà÷àë ãîëîâîé. Èçìó÷åííîìó àðåñòàíòó, êîòîðûé ê òîìó æå áûë ñòàðøå Æàõàíøè, îí íå ïðåäëîæèë äàæå ñåñòü è ñàì òîæå ïðîäîëæàë ñòîÿòü îêîëî ñâîåãî áîëüøîãî ñòîëà, â óïîð ðàçãëÿäûâàÿ Ìåíäèãåðåÿ.</w:t>
      </w:r>
    </w:p>
    <w:p>
      <w:pPr>
        <w:pStyle w:val="Normal"/>
        <w:ind w:firstLine="720"/>
        <w:jc w:val="both"/>
        <w:rPr>
          <w:sz w:val="24"/>
          <w:szCs w:val="24"/>
        </w:rPr>
      </w:pPr>
      <w:r>
        <w:rPr>
          <w:sz w:val="24"/>
          <w:szCs w:val="24"/>
        </w:rPr>
        <w:t>«×òî ýòî îí — âëàñòü ñâîþ õî÷åò ïîêàçàòü? Èëè ñòðîèò èç ñåáÿ îïûòíåéøåãî ïðîêóðîðà? Èëè äóìàåò óíèçèòü, íàãíàòü ñòðàõó?..»</w:t>
      </w:r>
    </w:p>
    <w:p>
      <w:pPr>
        <w:pStyle w:val="Normal"/>
        <w:ind w:firstLine="720"/>
        <w:jc w:val="both"/>
        <w:rPr>
          <w:sz w:val="24"/>
          <w:szCs w:val="24"/>
        </w:rPr>
      </w:pPr>
      <w:r>
        <w:rPr>
          <w:sz w:val="24"/>
          <w:szCs w:val="24"/>
        </w:rPr>
        <w:t>Ãíåâ îõâàòèë Ìåíäèãåðåÿ. Îí çàáûë î ñâîåì òÿæåëîì ñîñòîÿíèè.</w:t>
      </w:r>
    </w:p>
    <w:p>
      <w:pPr>
        <w:pStyle w:val="Normal"/>
        <w:ind w:firstLine="720"/>
        <w:jc w:val="both"/>
        <w:rPr>
          <w:sz w:val="24"/>
          <w:szCs w:val="24"/>
        </w:rPr>
      </w:pPr>
      <w:r>
        <w:rPr>
          <w:sz w:val="24"/>
          <w:szCs w:val="24"/>
        </w:rPr>
        <w:t xml:space="preserve">— </w:t>
      </w:r>
      <w:r>
        <w:rPr>
          <w:sz w:val="24"/>
          <w:szCs w:val="24"/>
        </w:rPr>
        <w:t>Äîïðàøèâàéòå, ìèðçà, êîëü âûçâàëè! — æåñòêî ñêàçàë Ìåíäèãåðåé, âïåðÿ â Æàõàíøó íåíàâèäÿùèé âçãëÿä.</w:t>
      </w:r>
    </w:p>
    <w:p>
      <w:pPr>
        <w:pStyle w:val="Normal"/>
        <w:ind w:firstLine="720"/>
        <w:jc w:val="both"/>
        <w:rPr>
          <w:sz w:val="24"/>
          <w:szCs w:val="24"/>
        </w:rPr>
      </w:pPr>
      <w:r>
        <w:rPr>
          <w:sz w:val="24"/>
          <w:szCs w:val="24"/>
        </w:rPr>
        <w:t>Æàõàíøà äàæå íå øåëîõíóëñÿ, ìîë÷àë. Îí ñìîòðåë íà äâåðü êîìíàòû â ãëóáèíå, ñëîâíî ñòàðàÿñü îòâåñòè îò ñåáÿ ïðîíçèòåëüíûé âçãëÿä àðåñòàíòà. Ìåíäèãåðåé òîæå âçãëÿíóë òóäà. Äâåðü áûëà îòêðûòà, íî êîìíàòó ñêðûâàëè òÿæåëûå øòîðû. «Âèäíî, òàì êòî-òî ïðèòàèëñÿ».</w:t>
      </w:r>
    </w:p>
    <w:p>
      <w:pPr>
        <w:pStyle w:val="Normal"/>
        <w:ind w:firstLine="720"/>
        <w:jc w:val="both"/>
        <w:rPr>
          <w:sz w:val="24"/>
          <w:szCs w:val="24"/>
        </w:rPr>
      </w:pPr>
      <w:r>
        <w:rPr>
          <w:sz w:val="24"/>
          <w:szCs w:val="24"/>
        </w:rPr>
        <w:t>Ñòàëî òèõî-òèõî. È ãëàâà ïðàâèòåëüñòâà è óçíèê — îáà ìîë÷àëè.</w:t>
      </w:r>
    </w:p>
    <w:p>
      <w:pPr>
        <w:pStyle w:val="Normal"/>
        <w:ind w:firstLine="720"/>
        <w:jc w:val="both"/>
        <w:rPr>
          <w:sz w:val="24"/>
          <w:szCs w:val="24"/>
        </w:rPr>
      </w:pPr>
      <w:r>
        <w:rPr>
          <w:sz w:val="24"/>
          <w:szCs w:val="24"/>
        </w:rPr>
        <w:t>Âðåìåíè ïðîøëî íåìíîãî, íî Ìåíäèãåðåþ, íåðâíî ïðèñëóøèâàâøåìóñÿ ê êàæäîìó çâóêó, ê êàæäîìó øîðîõó, ïîêàçàëîñü îíî öåëîé âå÷íîñòüþ. Íåîæèäàííàÿ âñòðå÷à ñ ýòèì âûñîêîìåðíûì àäâîêàòîì, èçâàÿíèåì, çàñòûâøèì ó ñâîåãî ñòîëà, çàãàäî÷íûé ïðèåì íå ïðåäâåùàëè íè÷åãî äîáðîãî. «Â ñâîèõ ðå÷àõ ñëàäêî ïîåøü î íàðîäå, à íà äåëå âûæèìàåøü ïîñëåäíèå ñîêè èç îáíèùàâøèõ, ïîñëåäíþþ êðîâü âûñàñûâàåøü ó íåñ÷àñòíûõ, îáðàçîâàííûé ëàêåé õàíîâ è ñóëòàíîâ!» — ÿðîñòíî äóìàë Ìåíäèãåðåé.</w:t>
      </w:r>
    </w:p>
    <w:p>
      <w:pPr>
        <w:pStyle w:val="Normal"/>
        <w:ind w:firstLine="720"/>
        <w:jc w:val="both"/>
        <w:rPr>
          <w:sz w:val="24"/>
          <w:szCs w:val="24"/>
        </w:rPr>
      </w:pPr>
      <w:r>
        <w:rPr>
          <w:sz w:val="24"/>
          <w:szCs w:val="24"/>
        </w:rPr>
        <w:t>Çàêëþ÷åííûé äóìàë îá îäíîì, à ïðàâèòåëü âàëàÿòà — ñîâåðøåííî î äðóãîì. Æàõàíøà òîëüêî ñåé÷àñ áåñåäîâàë ñ Õàëåëîì. Íè ñ îäíèì ñëîâîì Æàõàíøè Õàëåë íå ñîãëàñèëñÿ, è òîãäà ãëàâà âàëàÿòà âûçâàë Ìåíäèãåðåÿ, ÷òîá Õàëåë ìîã ñ íèì ïîãîâîðèòü ñ ãëàçó íà ãëàç.</w:t>
      </w:r>
    </w:p>
    <w:p>
      <w:pPr>
        <w:pStyle w:val="Normal"/>
        <w:ind w:firstLine="720"/>
        <w:jc w:val="both"/>
        <w:rPr>
          <w:sz w:val="24"/>
          <w:szCs w:val="24"/>
        </w:rPr>
      </w:pPr>
      <w:r>
        <w:rPr>
          <w:sz w:val="24"/>
          <w:szCs w:val="24"/>
        </w:rPr>
        <w:t>Óæå íà äðóãîé äåíü, ïîñëå òîãî êàê Ìåíäèãåðåÿ ïðèâåçëè â Äæàìáåéòó, Æàõàíøà ïîäóìàë î òîì, ÷òî åñëè â áóäóùåì îí îêàæåòñÿ íà øàòêîì ìîñòó èçìåí÷èâîé ñóäüáû, òî íå ìåøàåò çàáëàãîâðåìåííî, ïîêà áîëåå èëè ìåíåå ñïîêîéíî, çàðó÷èòüñÿ ñïàñèòåëüíûì êàíàòîì. Åñëè áîëüøåâèêè âîçüìóò âåðõ, ïðîãîíÿò ñ òðåñêîì àòàìàíà Ìàðòûíîâà è ãåíåðàëà Òîëñòîâà, òî — êòî çíàåò, — ÷òîáû ñîõðàíèòü ñâîþ ãîëîâó, ïðèäåòñÿ ïðîòÿíóòü ðóêè ê Àáäðàõìàíó è Ìåíäèãåðåþ?.. Ïîýòîìó îí ñ÷åë ðàçóìíûì îáðàùàòüñÿ ñ Ìåíäèãåðååì ïîìÿã÷å, ëàñêîâåé, íå ïîäâåðãàòü åãî ïûòêàì è äåðæàòü êàê áû â ïî÷åòíîì çàêëþ÷åíèè. Îá ýòîì Æàõàíøà íå ãîâîðèë Õàëåëó îòêðûòî, íî äîâîëüíî ÿñíî íàìåêíóë, ñêàçàâ êàê-òî: «Â êîíöå êîíöîâ íàñòàíåò ìèð, ìû âñå çàáóäåì î âðàæäå, ñòàíåì æèòü íà îäíîé çåìëå è çàáîòèòüñÿ î åå áëàãå, ó÷òèòå». Îí ðàñïîðÿäèëñÿ, ÷òîáû â òþðüìå Ìåíäèãåðåÿ ñîäåðæàëè â ÷èñòîòå, êîðìèëè õîðîøî è îáðàùàëèñü âåæëèâî.</w:t>
      </w:r>
    </w:p>
    <w:p>
      <w:pPr>
        <w:pStyle w:val="Normal"/>
        <w:ind w:firstLine="720"/>
        <w:jc w:val="both"/>
        <w:rPr>
          <w:sz w:val="24"/>
          <w:szCs w:val="24"/>
        </w:rPr>
      </w:pPr>
      <w:r>
        <w:rPr>
          <w:sz w:val="24"/>
          <w:szCs w:val="24"/>
        </w:rPr>
        <w:t>Êîíå÷íî, Ìåíäèãåðåé íå çíàë ýòîãî, íåïðèãëÿäíàÿ äåÿòåëüíîñòü Äæàìáåéòèíñêîãî ïðàâèòåëüñòâà ïðîõîäèëà íà åãî ãëàçàõ: è òî, ÷òî ïîä ïðåäëîãîì óíè÷òîæåíèÿ ïàðòèçàíñêîãî ãíåçäà ñîæãëè äîòëà ñåëà Àëåêñååâêó è Àëåêñàíäðîâêó, è òî, ÷òî äðóæèííèêè Àðóïà è Æàõàíøè ðàññòðåëèâàþò íåâèííûõ, ãðàáÿò, èçáèâàþò, áðîñàþò â òþðüìû ìîëîäûõ è ñòàðûõ, äåòåé è æåíùèí, — âñå ýòî äåëî ðüÿíûõ àâòîíîìèñòîâ. Óñëóæëèâûé ïåñ Àðóíà — Àáëàåâ ïðÿìî íà ãëàçàõ Ìåíäèãåðåÿ çàðóáèë äâóõ ìàëü÷èêîâ è êðåñòüÿíèíà Ôðîëîâñêîãî. Äàæå Êóëüøàí, áåççàùèòíóþ æåíùèíó, ñâÿçàëè è óâåçëè â ãîðîä. Íî «âûñîêîå íà÷àëüñòâî» îñâîáîäèëî åå, âèäèìî ïîáîÿâøèñü ñëóõîâ, ÷òî õàí è òþðå íà÷àëè óæå âîåâàòü ñ æåíùèíàìè...</w:t>
      </w:r>
    </w:p>
    <w:p>
      <w:pPr>
        <w:pStyle w:val="Normal"/>
        <w:ind w:firstLine="720"/>
        <w:jc w:val="both"/>
        <w:rPr>
          <w:sz w:val="24"/>
          <w:szCs w:val="24"/>
        </w:rPr>
      </w:pPr>
      <w:r>
        <w:rPr>
          <w:sz w:val="24"/>
          <w:szCs w:val="24"/>
        </w:rPr>
        <w:t xml:space="preserve">— </w:t>
      </w:r>
      <w:r>
        <w:rPr>
          <w:sz w:val="24"/>
          <w:szCs w:val="24"/>
        </w:rPr>
        <w:t>Ãîñïîäèí Æàõàíøà, — ñíîâà íå âûäåðæàë Ìåíäèãåðåé, — ÿ çàêëþ÷åííûé. Èçìûâàòåëüñòâî íàä íåâîëüíèêîì íå äåëàåò ÷åñòè îáðàçîâàííîìó þðèñòó. Åñëè óãîäíî, èëè äîïðàøèâàéòå ìåíÿ, èëè îòïðàâüòå íàçàä, â ìîþ êàìåðó.</w:t>
      </w:r>
    </w:p>
    <w:p>
      <w:pPr>
        <w:pStyle w:val="Normal"/>
        <w:ind w:firstLine="720"/>
        <w:jc w:val="both"/>
        <w:rPr>
          <w:sz w:val="24"/>
          <w:szCs w:val="24"/>
        </w:rPr>
      </w:pPr>
      <w:r>
        <w:rPr>
          <w:sz w:val="24"/>
          <w:szCs w:val="24"/>
        </w:rPr>
        <w:t xml:space="preserve">— </w:t>
      </w:r>
      <w:r>
        <w:rPr>
          <w:sz w:val="24"/>
          <w:szCs w:val="24"/>
        </w:rPr>
        <w:t>Ó ìåíÿ ê âàì âîïðîñîâ íåò, äîêòîð, — ïðîöåäèë Æàõàíøà, íå îáîðà÷èâàÿñü è ïî-ïðåæíåìó ïîãëÿäûâàÿ íà äâåðü â ãëóáèíå êàáèíåòà. Ìåíäèãåðåé óäèâèëñÿ: Æàõàíøà õîðîøî çíàë, ÷òî îí âñåãî ëèøü ôåëüäøåð, äëÿ ÷åãî åãî èìåíîâàòü äîêòîðîì?</w:t>
      </w:r>
    </w:p>
    <w:p>
      <w:pPr>
        <w:pStyle w:val="Normal"/>
        <w:ind w:firstLine="720"/>
        <w:jc w:val="both"/>
        <w:rPr>
          <w:sz w:val="24"/>
          <w:szCs w:val="24"/>
        </w:rPr>
      </w:pPr>
      <w:r>
        <w:rPr>
          <w:sz w:val="24"/>
          <w:szCs w:val="24"/>
        </w:rPr>
        <w:t xml:space="preserve">— </w:t>
      </w:r>
      <w:r>
        <w:rPr>
          <w:sz w:val="24"/>
          <w:szCs w:val="24"/>
        </w:rPr>
        <w:t>Âîò ýòî è íàçûâàåòñÿ èçìûâàòåëüñòâîì íàä ÷åëîâåêîì. Çà÷åì æå òîãäà âûçâàëè?</w:t>
      </w:r>
    </w:p>
    <w:p>
      <w:pPr>
        <w:pStyle w:val="Normal"/>
        <w:ind w:firstLine="720"/>
        <w:jc w:val="both"/>
        <w:rPr>
          <w:sz w:val="24"/>
          <w:szCs w:val="24"/>
        </w:rPr>
      </w:pPr>
      <w:r>
        <w:rPr>
          <w:sz w:val="24"/>
          <w:szCs w:val="24"/>
        </w:rPr>
        <w:t>Æàõàíøà ñíîâà ïðîìîë÷àë è íàñòîðîæåííî, áóäòî æäàë êîãî-òî, ïðèñëóøàëñÿ. Òàì, çà äâåðüþ, îò÷åòëèâî ðàçäàëèñü øàãè è ïðèãëóøåííûé äâåðüþ ðàçãîâîð. Ïîòîì äâåðü îòêðûëàñü. Â êàáèíåò Æàõàíøè âîøåë Õàëåë Äîñìóõàìáåòîâ.</w:t>
      </w:r>
    </w:p>
    <w:p>
      <w:pPr>
        <w:pStyle w:val="Normal"/>
        <w:ind w:firstLine="720"/>
        <w:jc w:val="both"/>
        <w:rPr>
          <w:sz w:val="24"/>
          <w:szCs w:val="24"/>
        </w:rPr>
      </w:pPr>
      <w:r>
        <w:rPr>
          <w:sz w:val="24"/>
          <w:szCs w:val="24"/>
        </w:rPr>
        <w:t>Êàê âñåãäà ïðÿìîé è ðåçêèé, îí ïîäîøåë ê Æàõàíøå, çàòåì îáåðíóëñÿ ê Ìåíäèãåðåþ, ñòîÿâøåìó âîçëå äâåðè, âïèëñÿ â íåãî ãëàçàìè.</w:t>
      </w:r>
    </w:p>
    <w:p>
      <w:pPr>
        <w:pStyle w:val="Normal"/>
        <w:ind w:firstLine="720"/>
        <w:jc w:val="both"/>
        <w:rPr>
          <w:sz w:val="24"/>
          <w:szCs w:val="24"/>
        </w:rPr>
      </w:pPr>
      <w:r>
        <w:rPr>
          <w:sz w:val="24"/>
          <w:szCs w:val="24"/>
        </w:rPr>
        <w:t>Çà ãîä Ìåíäèãåðåé ñèëüíî èçìåíèëñÿ, áûë èçìîæäåí è õóä, íî Õàëåë ñðàçó óçíàë åãî. Óçíàë, ñòðåëüíóë ãëàçàìè è ãíåâíî ñïðîñèë:</w:t>
      </w:r>
    </w:p>
    <w:p>
      <w:pPr>
        <w:pStyle w:val="Normal"/>
        <w:ind w:firstLine="720"/>
        <w:jc w:val="both"/>
        <w:rPr>
          <w:sz w:val="24"/>
          <w:szCs w:val="24"/>
        </w:rPr>
      </w:pPr>
      <w:r>
        <w:rPr>
          <w:sz w:val="24"/>
          <w:szCs w:val="24"/>
        </w:rPr>
        <w:t xml:space="preserve">— </w:t>
      </w:r>
      <w:r>
        <w:rPr>
          <w:sz w:val="24"/>
          <w:szCs w:val="24"/>
        </w:rPr>
        <w:t>Çà÷åì âû, Æàõàíøà-ìèðçà, âûçâàëè ýòîãî íåãîäÿÿ?</w:t>
      </w:r>
    </w:p>
    <w:p>
      <w:pPr>
        <w:pStyle w:val="Normal"/>
        <w:ind w:firstLine="720"/>
        <w:jc w:val="both"/>
        <w:rPr>
          <w:sz w:val="24"/>
          <w:szCs w:val="24"/>
        </w:rPr>
      </w:pPr>
      <w:r>
        <w:rPr>
          <w:sz w:val="24"/>
          <w:szCs w:val="24"/>
        </w:rPr>
        <w:t xml:space="preserve">— </w:t>
      </w:r>
      <w:r>
        <w:rPr>
          <w:sz w:val="24"/>
          <w:szCs w:val="24"/>
        </w:rPr>
        <w:t>Äëÿ âàñ, äîêòîð...</w:t>
      </w:r>
    </w:p>
    <w:p>
      <w:pPr>
        <w:pStyle w:val="Normal"/>
        <w:ind w:firstLine="720"/>
        <w:jc w:val="both"/>
        <w:rPr>
          <w:sz w:val="24"/>
          <w:szCs w:val="24"/>
        </w:rPr>
      </w:pPr>
      <w:r>
        <w:rPr>
          <w:sz w:val="24"/>
          <w:szCs w:val="24"/>
        </w:rPr>
        <w:t xml:space="preserve">— </w:t>
      </w:r>
      <w:r>
        <w:rPr>
          <w:sz w:val="24"/>
          <w:szCs w:val="24"/>
        </w:rPr>
        <w:t>Çðÿ áåñïîêîèëèñü. Ñ òàêèìè ëþäüìè ðàçãîâîð êîðîòêèé, êàê â ïîãîâîðêå. Âîëê, ïðîùàÿñü ñ âîë÷îíêîì, ñêàçàë: «Âñòðåòèìñÿ íà òðîïå îõîòíèêà». ×åãî æäàòü îò òàêèõ îòùåïåíöåâ, âìåñòå ñ ðîññèéñêèìè áîñÿêàìè ïîãàíÿùèõ ñâîé íàðîä?! Èëè âû äóìàåòå, ÷òî îí ïîóìíåë?</w:t>
      </w:r>
    </w:p>
    <w:p>
      <w:pPr>
        <w:pStyle w:val="Normal"/>
        <w:ind w:firstLine="720"/>
        <w:jc w:val="both"/>
        <w:rPr>
          <w:sz w:val="24"/>
          <w:szCs w:val="24"/>
        </w:rPr>
      </w:pPr>
      <w:r>
        <w:rPr>
          <w:sz w:val="24"/>
          <w:szCs w:val="24"/>
        </w:rPr>
        <w:t xml:space="preserve">— </w:t>
      </w:r>
      <w:r>
        <w:rPr>
          <w:sz w:val="24"/>
          <w:szCs w:val="24"/>
        </w:rPr>
        <w:t>ß òîæå íå â âîñòîðãå îò âñòðå÷è, äîêòîð. À ÷òî êàñàåòñÿ îõîòíèêà, òî ýòî îáùàÿ ó÷àñòü è ìàòåðîãî âîëêà è íåîïûòíîãî âîë÷îíêà. Ðàçíèöà ëèøü â òîì, ÷òî îäèí áóäåò ïðèòîðî÷åí ê ñåäëó ñïðàâà, äðóãîé — ñëåâà. Îäíàêî ÿ ïîêà íå ïðèòîðî÷åí. Íàñòîÿùèé îõîòíèê åùå ïðèäåò, äà è çâåðü, çà êîòîðûì îí îõîòèòñÿ, äðóãîé... — îòâåòèë åìó Ìåíäèãåðåé.</w:t>
      </w:r>
    </w:p>
    <w:p>
      <w:pPr>
        <w:pStyle w:val="Normal"/>
        <w:ind w:firstLine="720"/>
        <w:jc w:val="both"/>
        <w:rPr>
          <w:sz w:val="24"/>
          <w:szCs w:val="24"/>
        </w:rPr>
      </w:pPr>
      <w:r>
        <w:rPr>
          <w:sz w:val="24"/>
          <w:szCs w:val="24"/>
        </w:rPr>
        <w:t xml:space="preserve">— </w:t>
      </w:r>
      <w:r>
        <w:rPr>
          <w:sz w:val="24"/>
          <w:szCs w:val="24"/>
        </w:rPr>
        <w:t>Ìíå íåêîãäà çàíèìàòüñÿ ñëîâîáëóäèåì! — îòðóáèë Õàëåë è îñóæäàþùå ãëÿíóë íà Æàõàíøó. Ïîòîì, ïîä÷åðêèâàÿ êàæäîå ñëîâî, âåñêî çàãîâîðèë: — Àãèòàöèåé, ðàçãîâîðàìè ðàçíîøåðñòíûõ êàçàõîâ íå îáúåäèíèòü. Ìû åùå íå äîðîñëè äî òàêîãî óðîâíÿ, Æàõàíøà-ìèðçà. È íàïðàñíû âàøè óñèëèÿ ïîñòàâèòü íà ïðàâåäíûé ïóòü âûæèâøåãî èç óìà Áàõèòæàíà è âîò ýòîãî ðàçáîéíèêà ñ áîëüøîé äîðîãè! Ñîâåðøåííî íàïðàñíû!</w:t>
      </w:r>
    </w:p>
    <w:p>
      <w:pPr>
        <w:pStyle w:val="Normal"/>
        <w:ind w:firstLine="720"/>
        <w:jc w:val="both"/>
        <w:rPr>
          <w:sz w:val="24"/>
          <w:szCs w:val="24"/>
        </w:rPr>
      </w:pPr>
      <w:r>
        <w:rPr>
          <w:sz w:val="24"/>
          <w:szCs w:val="24"/>
        </w:rPr>
        <w:t>Òîëüêî òåïåðü Ìåíäèãåðåé ñòàë äîãàäûâàòüñÿ, çà÷åì åãî ïðèâåëè ñþäà. «Îáúåäèíèòü âñåõ êàçàõîâ... ïðàâåäíûé ïóòü...» Íî äîëãî ðàçäóìûâàòü íàä ñëîâàìè Õàëåëà îí íå ìîã. Íå òîëüêî ñëîâà ýòîãî ðåçêîãî, ñàìîíàäåÿííîãî äîêòîðà, íî êàæäîå åãî äâèæåíèå, äàæå äûõàíèå ðàçäðàæàëè Ìåíäèãåðåÿ. Îí ðåøèë íå âûñëóøèâàòü ïîêîðíî ÿäîâèòûå ñëîâà çàêëÿòîãî âðàãà è ñàì áðîñèëñÿ â íàñòóïëåíèå:</w:t>
      </w:r>
    </w:p>
    <w:p>
      <w:pPr>
        <w:pStyle w:val="Normal"/>
        <w:ind w:firstLine="720"/>
        <w:jc w:val="both"/>
        <w:rPr>
          <w:sz w:val="24"/>
          <w:szCs w:val="24"/>
        </w:rPr>
      </w:pPr>
      <w:r>
        <w:rPr>
          <w:sz w:val="24"/>
          <w:szCs w:val="24"/>
        </w:rPr>
        <w:t xml:space="preserve">— </w:t>
      </w:r>
      <w:r>
        <w:rPr>
          <w:sz w:val="24"/>
          <w:szCs w:val="24"/>
        </w:rPr>
        <w:t>Ñîñòÿçàòüñÿ â êðàñíîðå÷èè ìíå ñ âàìè òîæå íåäîñóã, äîêòîð. À ñìóòó-ñóìÿòèöó ñåþò ñðåäè êàçàõñêîãî íàðîäà âîò òàêèå ó÷åíûå ìóæè, êàê âû, îòðîäüÿ õàíîâ, áåêîâ, ñóëòàíîâ è òîìó ïîäîáíàÿ øâàëü. Íå ÿ îòäåëèë Çàïàäíûé Êàçàõñòàí îò âîñòî÷íûõ ñîáðàòüåâ! Íå ÿ êðè÷ó íà êàæäîì óãëó: «Âàëàÿò!», «Õàíñòâî!», «Àâòîíîìèÿ!». Êòî ðàçîáùàåò êàçàõîâ? Âû ñ âàøèì âàëàÿòîì, Àëèõàí ñî ñâîåé Âîñòî÷íîé àâòîíîìèåé, ×îêàåâ ñ Êîêàíäñêèì õàíñòâîì è òîìó ïîäîáíûå ãåðîè! Èëè òå, ÷òî õîòÿò îáúåäèíèòü Äæåòûñó è Ñåìèïàëàòèíñê, Àðêó è Àäàé, Òóðãàé è ßèê è îáðàçîâàòü ðåñïóáëèêó? Êòî èç íàñ áëèæå ê íàðîäó? Êòî èñêðåííå çàáîòèòñÿ î íåì? Òå, ÷òî âîññòàþò ïðîòèâ õàíñòâà è ñóëòàíîâ, áîðþòñÿ çà ïîäëèííîå ðàâåíñòâî, õîòÿò îñóùåñòâèòü ìå÷òó ëó÷øèõ ñûíîâ íàðîäà — Ñûðûìà è Èñàòàÿ? Èëè òå, ÷òî èçìûâàþòñÿ íàä íåñ÷àñòíûìè, îáåçäîëåííûìè êàçàõàìè, áåñ÷èíñòâóþò, íàñèëóþò, óáèâàþò, âäîõíîâëÿåìûå ïðàâèòåëåì Ñàëûõîì, ñóëòàíîì Àðóíîì, èìàìîì Êóíàåì è êàçà÷üèìè àòàìàíàìè? À? Ñêàæè-êà, êòî èç íèõ äðóã, à êòî âðàã íàðîäà? Êòî çàùèòíèê óíèæåííûõ è êòî ïàëà÷?..</w:t>
      </w:r>
    </w:p>
    <w:p>
      <w:pPr>
        <w:pStyle w:val="Normal"/>
        <w:ind w:firstLine="720"/>
        <w:jc w:val="both"/>
        <w:rPr>
          <w:sz w:val="24"/>
          <w:szCs w:val="24"/>
        </w:rPr>
      </w:pPr>
      <w:r>
        <w:rPr>
          <w:sz w:val="24"/>
          <w:szCs w:val="24"/>
        </w:rPr>
        <w:t xml:space="preserve">— </w:t>
      </w:r>
      <w:r>
        <w:rPr>
          <w:sz w:val="24"/>
          <w:szCs w:val="24"/>
        </w:rPr>
        <w:t>Ñïîêîéíåé, Ìåíäèãåðåé-ìèðçà, íå ãîðÿ÷èòåñü, — ïðèìèðèòåëüíî ñêàçàë Æàõàíøà, ïðèáëèæàÿñü ê Ìåíäèãåðåþ. — Ìû ïîíèìàåì âàø ñïðàâåäëèâûé ãíåâ. Íî ýòî ÿâíîå íåäîðàçóìåíèå, ìû ïðîñòî åùå íå ïîíÿëè äðóã äðóãà è óñïåëè äðóã äðóãó íàãîâîðèòü äåðçîñòåé. À âåäü íà ñàìîì äåëå ìû ïðåñëåäóåì îäíó öåëü è îáà îçàáî÷åíû ñóäüáîé ïðîñòîãî êàçàõà. Ìîæåòå íàçûâàòü êàê óãîäíî — ðåñïóáëèêîé, àâòîíîìèåé, âàëàÿòîì — âñå ðàâíî. Íàøà öåëü — ïîäíÿòü ñâîé íàðîä, äàòü åìó íåçàâèñèìîñòü, ñàìîñòîÿòåëüíîñòü. Âàæíî, ÷òîá íàðîä íàñ ïîíÿë è ïîääåðæàë. Íå ãîðÿ÷èòåñü: ãîâîðÿò, ñïîêîéñòâèå — äðóã, ãíåâ — âðàã...</w:t>
      </w:r>
    </w:p>
    <w:p>
      <w:pPr>
        <w:pStyle w:val="Normal"/>
        <w:ind w:firstLine="720"/>
        <w:jc w:val="both"/>
        <w:rPr>
          <w:sz w:val="24"/>
          <w:szCs w:val="24"/>
        </w:rPr>
      </w:pPr>
      <w:r>
        <w:rPr>
          <w:sz w:val="24"/>
          <w:szCs w:val="24"/>
        </w:rPr>
        <w:t>Õàëåë ëèõîðàäî÷íî ðàññòåãíóë ïóãîâèöó ÷åðíîãî ñþðòóêà, ïîðûâèñòî ñíÿë î÷êè è òîæå ïîäñêî÷èë ê Ìåíäèãåðåþ, ãîòîâûé âçîðâàòüñÿ.</w:t>
      </w:r>
    </w:p>
    <w:p>
      <w:pPr>
        <w:pStyle w:val="Normal"/>
        <w:ind w:firstLine="720"/>
        <w:jc w:val="both"/>
        <w:rPr>
          <w:sz w:val="24"/>
          <w:szCs w:val="24"/>
        </w:rPr>
      </w:pPr>
      <w:r>
        <w:rPr>
          <w:sz w:val="24"/>
          <w:szCs w:val="24"/>
        </w:rPr>
        <w:t>«Çíà÷èò, çà æèâîå çàäåë òåáÿ, ãîëóá÷èê! — çëîðàäíî ïîäóìàë Ìåíäèãåðåé. — Çàñóåòèëèñü, â Óèë ñîáèðàåòåñü óäðàòü! Ïî÷óÿëè, ÷òî Êðàñíàÿ Àðìèÿ ïîäñòóïàåò ê Óðàëüñêó! Îäèí î ïðèìèðåíèè çàëàäèë, äðóãîé îñêàëèë çóáû, òî÷íî çàòðàâëåííûé âîëê. À-à, ãîëóá÷èêè, åùå íå òî áóäåò!..»</w:t>
      </w:r>
    </w:p>
    <w:p>
      <w:pPr>
        <w:pStyle w:val="Normal"/>
        <w:ind w:firstLine="720"/>
        <w:jc w:val="both"/>
        <w:rPr>
          <w:sz w:val="24"/>
          <w:szCs w:val="24"/>
        </w:rPr>
      </w:pPr>
      <w:r>
        <w:rPr>
          <w:sz w:val="24"/>
          <w:szCs w:val="24"/>
        </w:rPr>
        <w:t>Ìåíäèãåðåé âîëíîâàëñÿ, íà âèñêàõ áèëèñü íàáóõøèå ñèíèå æèëêè. Åãî óïðÿìñòâî óáèâàëî Æàõàíøó.</w:t>
      </w:r>
    </w:p>
    <w:p>
      <w:pPr>
        <w:pStyle w:val="Normal"/>
        <w:ind w:firstLine="720"/>
        <w:jc w:val="both"/>
        <w:rPr>
          <w:sz w:val="24"/>
          <w:szCs w:val="24"/>
        </w:rPr>
      </w:pPr>
      <w:r>
        <w:rPr>
          <w:sz w:val="24"/>
          <w:szCs w:val="24"/>
        </w:rPr>
        <w:t>«...Äà, ñðàçó âèäàòü, íåïðåêëîííûé áîëüøåâèê! Èíà÷å íå äîñòèãíåøü öåëè. Ãîâîðÿò, ñàìîå ãëàâíîå — íåïîêîëåáèìàÿ âåðà, óâåðåííîñòü â ïðàâîòå ñâîåãî äåëà. È ýòèì îñîáåííî îòëè÷àþòñÿ Ìåíäèãåðåé Åïìàãàìáåòîâ è Àáäðàõìàí Àéòèåâ. Èõ ñ äîðîãè íå ñâåðíåøü! Ôàíàòèêè, âåðÿò â áîëüøåâèçì êðåï÷å, ÷åì ìóñóëüìàíèí â ñâîåãî ïðîðîêà. Òàêèõ ëþäåé íèêàêèì ñëîâîì íå ïåðåóáåäèøü, èì íóæíî âñå äîêàçàòü íà äåëå. À ÷òî, åñëè ÿ ó íåãî ñïðîøó: «Íó âîò, íàêîíåö-òî ìû ñîçäàëè æåëàííóþ àâòîíîìèþ. ×òî òåïåðü äàëüøå, ïî-âàøåìó, íóæíî äåëàòü? Êàê ïðèîáùèòü êàçàõîâ ê óïðàâëåíèþ àâòîíîìèåé? Êàê ñîçäàòü ïåðåäîâîå, êóëüòóðíîå, îáðàçöîâîå ãîñóäàðñòâî ñî ñâîèìè àäìèíèñòðàòèâíûìè, ñóäåáíûìè, óïðàâëåí÷åñêèìè îðãàíàìè, ñî ñâîåé ôèíàíñîâîé ñèñòåìîé? Êàêèì îáðàçîì îòêðûòü øêîëû åâðîïåéñêîãî òèïà, ïî÷òîâûé è òîðãîâûé àïïàðàò? Êàê ïåðåâåñòè êàçàõîâ íà îñåäëûé îáðàç æèçíè? À ÷òî, åñëè ÿ åìó ïðåäëîæó: «Ñàäèòåñü âîò çà ýòîò ñòîë, âîçüìèòå âëàñòü â ñâîè ðóêè, íè â ÷åì ìåøàòü âàì íå áóäåì...» Ñîãëàñèëñÿ áû? Èëè ñêàæåò â îòâåò: «Íåò, ìû íå äîëæíû îòäåëÿòüñÿ, ìû äîëæíû âîéòè â ñîñòàâ Ðîññèè. ×òîáû áûòü ñàìîñòîÿòåëüíûì ãîñóäàðñòâîì, íåîáõîäèìî èìåòü ñâîè ôàáðèêè, çàâîäû, æåëåçíûå äîðîãè...» Åìó ìîæíî âîçðàçèòü: «...Äà, ìíîãîå íàäî, ÷òîáû áûòü íåçàâèñèìûì ãîñóäàðñòâîì. Îäíàêî íåïëîõî õîòÿ áû íà÷àòü... Ñòàòü õîòÿ áû ÷óòü-÷óòü ñàìîñòîÿòåëüíîé ñòðàíîé, ïóñòü äàæå àâòîíîìèåé, ïîäîáíîé Âðåìåííîìó ïðàâèòåëüñòâó Êåðåíñêîãî... Ïóñòü íåíàäîëãî, ïóñòü ðàçãîíÿò ïîòîì áîëüøåâèêè, íî âñå æå... Áîëüøåâèêè çàõâàòèëè Ñàìàðó, Ñàðàòîâ, Îðåíáóðã. Âîò-âîò è Óðàëüñê ïåðåéäåò ê íèì. Íåò, íåò! Ýòîãî áîëüøåâèêà-óïðÿìöà íåëüçÿ âûïóñêàòü èç ðóê. Ëó÷øå åãî ïîïðèäåðæàòü â òþðüìå. À òàì, êàê òîëüêî ïåðåáåðåìñÿ â Óèë, äàæå åñëè è áóäåò âîçðàæàòü Õàëåë... íàäî ïðåäëîæèòü åìó êàêîé-íèáóäü âûñîêèé ïîñò.</w:t>
      </w:r>
    </w:p>
    <w:p>
      <w:pPr>
        <w:pStyle w:val="Normal"/>
        <w:ind w:firstLine="720"/>
        <w:jc w:val="both"/>
        <w:rPr>
          <w:sz w:val="24"/>
          <w:szCs w:val="24"/>
        </w:rPr>
      </w:pPr>
      <w:r>
        <w:rPr>
          <w:sz w:val="24"/>
          <w:szCs w:val="24"/>
        </w:rPr>
        <w:t>...Âåäü, çàõâàòèâ âëàñòü, áîëüøåâèêè íàìåðåíû äàòü êàçàõàì ñâîáîäó è ñàìîñòîÿòåëüíîñòü. À ìû òóò êàê òóò, âîò âàì àâòîíîìèÿ! Ãîòîâàÿ! Âïîëíå ïðèãîäíàÿ, íåçàâèñèìàÿ, îðãàíèçîâàííàÿ àâòîíîìèÿ! Íî åñëè ïðåäëîæàò îáúåäèíèòüñÿ, âîéòè â Ðîññèþ...» — â êîòîðûé ðàç ïîñåùàëè Æàõàíøó, òðåâîæèëè ïîäîáíûå ìûñëè.</w:t>
      </w:r>
    </w:p>
    <w:p>
      <w:pPr>
        <w:pStyle w:val="Normal"/>
        <w:ind w:firstLine="720"/>
        <w:jc w:val="both"/>
        <w:rPr>
          <w:sz w:val="24"/>
          <w:szCs w:val="24"/>
        </w:rPr>
      </w:pPr>
      <w:r>
        <w:rPr>
          <w:sz w:val="24"/>
          <w:szCs w:val="24"/>
        </w:rPr>
        <w:t>Ëèöî Õàëåëà ïûëàëî ãíåâîì. Îí óãðîæàþùå ïðèäâèíóëñÿ ê çàêëþ÷åííîìó:</w:t>
      </w:r>
    </w:p>
    <w:p>
      <w:pPr>
        <w:pStyle w:val="Normal"/>
        <w:ind w:firstLine="720"/>
        <w:jc w:val="both"/>
        <w:rPr>
          <w:sz w:val="24"/>
          <w:szCs w:val="24"/>
        </w:rPr>
      </w:pPr>
      <w:r>
        <w:rPr>
          <w:sz w:val="24"/>
          <w:szCs w:val="24"/>
        </w:rPr>
        <w:t xml:space="preserve">— </w:t>
      </w:r>
      <w:r>
        <w:rPr>
          <w:sz w:val="24"/>
          <w:szCs w:val="24"/>
        </w:rPr>
        <w:t>Òû ìíå ñêàæè ñíà÷àëà, êòî òû òàêîé? Îòêóäà òû ïîÿâèëñÿ? Çàëàäèë òóò: õàí, áåê, áèé, õàçðåò, ñóëòàí; çàïåë: áåäíûé êàçàõ-ñêîòîâîä, áåñïðàâíûé, íèùèé, ñèðîòà, âäîâû... Äà ìû è áåç òåáÿ îòëè÷íî çíàåì, ÷òî õàíû è ñóëòàíû óãíåòàëè áåäíûé ëþä...</w:t>
      </w:r>
    </w:p>
    <w:p>
      <w:pPr>
        <w:pStyle w:val="Normal"/>
        <w:ind w:firstLine="720"/>
        <w:jc w:val="both"/>
        <w:rPr>
          <w:sz w:val="24"/>
          <w:szCs w:val="24"/>
        </w:rPr>
      </w:pPr>
      <w:r>
        <w:rPr>
          <w:sz w:val="24"/>
          <w:szCs w:val="24"/>
        </w:rPr>
        <w:t xml:space="preserve">— </w:t>
      </w:r>
      <w:r>
        <w:rPr>
          <w:sz w:val="24"/>
          <w:szCs w:val="24"/>
        </w:rPr>
        <w:t>Íó, êîëü çíàåòå, òîãäà ñêàæèòå, â ÷åì îòëè÷èå âîò ýòîãî íîâîãî õàíà... — Ìåíäèãåðåé óêàçàë íà Æàõàíøó, — îò õàíà Äæàíãèðà ñ åãî äâåíàäöàòüþ âèçèðàìè? È òîãäà áåäíÿê-êàçàõ íå èìåë íè ïàñòáèù, íè ñêîòà, è ñåé÷àñ íè÷åãî íå èìååò.</w:t>
      </w:r>
    </w:p>
    <w:p>
      <w:pPr>
        <w:pStyle w:val="Normal"/>
        <w:ind w:firstLine="720"/>
        <w:jc w:val="both"/>
        <w:rPr>
          <w:sz w:val="24"/>
          <w:szCs w:val="24"/>
        </w:rPr>
      </w:pPr>
      <w:r>
        <w:rPr>
          <w:sz w:val="24"/>
          <w:szCs w:val="24"/>
        </w:rPr>
        <w:t xml:space="preserve">— </w:t>
      </w:r>
      <w:r>
        <w:rPr>
          <w:sz w:val="24"/>
          <w:szCs w:val="24"/>
        </w:rPr>
        <w:t>Òû ñíà÷àëà ïîéìè ðàçíèöó ìåæäó õàíñòâîì è àâòîíîìèåé, ìåæäó äåâÿòíàäöàòûì è äâàäöàòûì âåêàìè! À ïîòîì óæ âûñàñûâàé èç ïàëüöà ñâîáîäó, ðàâåíñòâî, áåäíûé ëþä, ñëóã è ñêîòîâîäîâ! Èäè, ñëåäóé çà ïîëóäóðêîì Áàõèòæàíîì è ïîäëûì Àðãàíøååâûì! À ÿ ïîãëÿæó. Äåëèòå, ðâèòå, íàòðàâëèâàéòå äðóã íà äðóãà êàçàõîâ! Óíèæàéòå íàðîä çà åãî õàçðåòîâ è áèåâ! Óíè÷òîæüòå åãî ñêîò! Øâûðíèòå åãî ê ñâîèì íîãàì! Âûðâèòå íåñ÷àñòíîãî êàçàõà èç êðîâàâûõ êîãòåé ðóññêîãî öàðÿ è øâûðíèòå åãî â ðóêè íèùèõ ðóññêèõ îáîðâàíöåâ! Ïîñìîòðèì ïîòîì, ÷òî èç ýòîãî âûéäåò! Òû äóìàåøü, òåìíûå ðàáû çàâîäîâ è ãîëîäðàíöû êðåñòüÿíå îñ÷àñòëèâÿò òâîé íàðîä? — æåë÷íî ãîâîðèë Õàëåë. — Êòî òû òàêîé, ÷òî òàê ïå÷åøüñÿ î êàçàõàõ?! È ÷òî òû, ñòðàäàëåö íàðîäíûé, ñäåëàë äëÿ íèõ? Èëè òåáÿ ñàì âñåâûøíèé ïîñëàë ñî ñâÿòîé ìèññèåé? Èëè òû óìíåå Àëèõàíà è Àõìåòà, ïðîçîðëèâåé è ìóäðåé Æàõàíøè, êîòîðûé íå æàëååò ñåáÿ ðàäè òåìíûõ êàçàõîâ, ëèøü áû âûâåñòè èõ â ëþäè? Òâîÿ öåëü: ðàçîáùèòü êàçàõîâ, ïîñåÿòü ñðåäè íèõ ðàçäîð è ñìóòó, ëèøèòü èõ ñàìîñòîÿòåëüíîñòè. Êàçàõè — íàðîä äîáðûé, ìèëîñåðäíûé. Èçäàâíà ó íàñ ñûí íå ïåðå÷èò îòöó, à ìëàäøèé áðàò íå õâàòàåò ñòàðøåãî çà øèâîðîò. Êàçàõ èñïîêîí âåêîâ ñîñòðàäàòåëåí ê ñèðîòàì, íèùèì, âäîâàì. Ñëó÷àëîñü ëè êîãäà-íèáóäü, ÷òîáû êàçàõ óìèðàë ñ ãîëîäó èëè îñòàâàëñÿ â îäèíî÷åñòâå, ïîêèíóòûé âñåìè â ñòåïè? Áûëî ëè êîãäà-íèáóäü, ÷òîáû êàçàõ áûë íåñïðàâåäëèâ ê áëèæíåìó? Ýòî ëèøü ðóññêèå ãîëîäðàíöû-ïàõàðè äà áåññåðäå÷íàÿ ÷åðíü íà çàâîäàõ ñïîñîáíû äðóã äðóãó ðâàòü ãëîòêó, òåðçàòü, ïðåäàâàòü è îáìàíûâàòü. È ïåðâûì äîëãîì ñîæðóò îíè çàâòðà òåáÿ è òâîé íàðîä. Ýòà ìíîãî÷èñëåííàÿ ïðåçðåííàÿ ÷åðíü, íåâåæåñòâåííàÿ, ãîëîäíàÿ, äèêàÿ îðäà, ýòè ðàáû-ðàçðóøèòåëè íàõëûíóò çàâòðà óðàãàíîì è òåáÿ æå ðàçäàâÿò...</w:t>
      </w:r>
    </w:p>
    <w:p>
      <w:pPr>
        <w:pStyle w:val="Normal"/>
        <w:ind w:firstLine="720"/>
        <w:jc w:val="both"/>
        <w:rPr>
          <w:sz w:val="24"/>
          <w:szCs w:val="24"/>
        </w:rPr>
      </w:pPr>
      <w:r>
        <w:rPr>
          <w:sz w:val="24"/>
          <w:szCs w:val="24"/>
        </w:rPr>
        <w:t xml:space="preserve">— </w:t>
      </w:r>
      <w:r>
        <w:rPr>
          <w:sz w:val="24"/>
          <w:szCs w:val="24"/>
        </w:rPr>
        <w:t>Òû ìåíÿ, Õàëåë-ìèðçà, íå ïóãàé, íå ñòðàøè ñâîèìè ðîññêàçíÿìè. ß íå ìëàäåíåö, ÷òî çàáèâàåòñÿ â óãîë îò âûäóìàííîãî ÷óäîâèùà. Òâîé øåñòèãëàâûé äðàêîí, êîòîðûì òû ðåøèë ìåíÿ ïóãàòü, ìíå çíàêîì. Ýòî â÷åðàøíèé êðîâîïèéöà-öàðü. Ýòî åãî ìàíåðà äåðæàòü íàðîä â ñòðàõå. Ýòî îòçâóê òîãî âðåìåíè, êîãäà òûñÿ÷è îáíèùàâøèõ êðåñòüÿí íå ñìîãëè íàáèòü áðþõî îäíîãî ïîìåùèêà. Ýòî êàðòèíû òîãî âðåìåíè, êîãäà àòàìàíû è ïðîæîðëèâûå êàçàêè ñ øàøêàìè è íàãàéêàìè òâîðèëè äèêèé ïðîèçâîë, óíèæàÿ ìàëåíüêèå íàðîäû, ïðèìêíóâøèå ê Ðîññèè... Òâîå ñòðàøèëèùå óøëî â ïðîøëîå, ñåãîäíÿ åãî óæå íåò. Íå øåñòèãëàâûé äðàêîí âñêîëûõíóë íûí÷å Ðîññèþ, à ðåâîëþöèÿ. È òû ïðåêðàñíî çíàåøü, ÷òî ñäåëàëè ðåâîëþöèþ â÷åðàøíèå ðàáû ïîìåùèêîâ, â÷åðàøíèå ãîëûå è ãîëîäíûå ðàáî÷èå. Çíàåøü, à ïûòàåøüñÿ ñêðûòü. È òî, ÷òî ñìåëûå ñûíû áûâøèõ èíîðîäöåâ ïðèìûêàþò ê íèì, à òå ïðîòÿãèâàþò íàì, êàçàõàì, ðóêó äðóæáû è ïîìîùè, òû õî÷åøü âûäàòü çà êîøìàð, çà óæàñ. Òû õî÷åøü îòïóãíóòü íàñ îò çíàìåíè òðóäÿùåãîñÿ ëþäà, îíè, ìîë, ÷óæàêè, íàøè íåäðóãè. Õî÷åøü íàñ ñâåðíóòü ñ ïóòè ñïðàâåäëèâîñòè, ïûòàåøüñÿ îñêâåðíèòü ìå÷òó, îìðà÷èòü íàäåæäó. Íó, à òû-òî ÷òî ìîæåøü äàòü ñâîåìó íàðîäó? ×òî? Íè÷åãî, êðîìå ðàññòðåëà... âèñåëèö... ðàçáîÿ... èçáèåíèé.</w:t>
      </w:r>
    </w:p>
    <w:p>
      <w:pPr>
        <w:pStyle w:val="Normal"/>
        <w:ind w:firstLine="720"/>
        <w:jc w:val="both"/>
        <w:rPr>
          <w:sz w:val="24"/>
          <w:szCs w:val="24"/>
        </w:rPr>
      </w:pPr>
      <w:r>
        <w:rPr>
          <w:sz w:val="24"/>
          <w:szCs w:val="24"/>
        </w:rPr>
        <w:t xml:space="preserve">— </w:t>
      </w:r>
      <w:r>
        <w:rPr>
          <w:sz w:val="24"/>
          <w:szCs w:val="24"/>
        </w:rPr>
        <w:t>Óñïîêîéòåñü, ãîñïîäèí Åïìàãàìáåòîâ! — ñíîâà âêëèíèëñÿ â ðàçãîâîð Æàõàíøà. — Âû ñàìè ñåáÿ ðàññòðàèâàåòå, ñåáå æå âðåäèòå. Âàì äàæå íåëüçÿ ãðîìêî ãîâîðèòü, âîëíîâàòüñÿ, âû æå ðàíåíû. À ïîëèòèêà — ðàçãîâîð äîëãèé. Çà îäíó âñòðå÷ó íè÷åãî íå ðåøèøü. Åùå âñå âïåðåäè — è ðàçãîâîðû è ñïîðû. ß âàñ âûçâàë òîëüêî äëÿ òîãî, ÷òîáû äîêòîð íà âàñ ïîñìîòðåë. Äîêòîð ñåé÷àñ òîæå â ãíåâå. Íåìàëî ïðè÷èí äëÿ ýòîãî. Ðàáîòû ìíîãî, îäèí ïîíèìàåò, äðóãîé — íåò, ïîíåâîëå ñîðâåøüñÿ. Òîëüêî áóäó÷è ñïîêîéíûìè, òåðïåëèâûìè, óïîðíûìè, ìû ìîæåì ñ ÷åñòüþ èñïîëíèòü ñâîé äîëã. Îá ýòîì ïîãîâîðèì ïîñëå.</w:t>
      </w:r>
    </w:p>
    <w:p>
      <w:pPr>
        <w:pStyle w:val="Normal"/>
        <w:ind w:firstLine="720"/>
        <w:jc w:val="both"/>
        <w:rPr>
          <w:sz w:val="24"/>
          <w:szCs w:val="24"/>
        </w:rPr>
      </w:pPr>
      <w:r>
        <w:rPr>
          <w:sz w:val="24"/>
          <w:szCs w:val="24"/>
        </w:rPr>
        <w:t>Æàõàíøà ÷óòü êàøëÿíóë, êàê áû îáðûâàÿ ðàçãîâîð.</w:t>
      </w:r>
    </w:p>
    <w:p>
      <w:pPr>
        <w:pStyle w:val="Normal"/>
        <w:ind w:firstLine="720"/>
        <w:jc w:val="both"/>
        <w:rPr>
          <w:sz w:val="24"/>
          <w:szCs w:val="24"/>
        </w:rPr>
      </w:pPr>
      <w:r>
        <w:rPr>
          <w:sz w:val="24"/>
          <w:szCs w:val="24"/>
        </w:rPr>
        <w:t>Â äâåðÿõ ïîÿâèëñÿ ïîëêîâíèê Àðóí.</w:t>
      </w:r>
    </w:p>
    <w:p>
      <w:pPr>
        <w:pStyle w:val="Normal"/>
        <w:ind w:firstLine="720"/>
        <w:jc w:val="both"/>
        <w:rPr>
          <w:sz w:val="24"/>
          <w:szCs w:val="24"/>
        </w:rPr>
      </w:pPr>
      <w:r>
        <w:rPr>
          <w:sz w:val="24"/>
          <w:szCs w:val="24"/>
        </w:rPr>
        <w:t xml:space="preserve">— </w:t>
      </w:r>
      <w:r>
        <w:rPr>
          <w:sz w:val="24"/>
          <w:szCs w:val="24"/>
        </w:rPr>
        <w:t>Ñóëòàí, ïðåäîñòàâüòå ýòîìó ÷åëîâåêó ñåãîäíÿ âîçìîæíîñòü îòäîõíóòü, à çàâòðà îòïðàâüòå â ïóòü, êóäà íàäî, — ïðèêàçàë Æàõàíøà ïîëêîâíèê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ØÅÑ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åòðîì ïðîíåñëèñü ñòðàøíûå ñëóõè...</w:t>
      </w:r>
    </w:p>
    <w:p>
      <w:pPr>
        <w:pStyle w:val="Normal"/>
        <w:ind w:firstLine="720"/>
        <w:jc w:val="both"/>
        <w:rPr>
          <w:sz w:val="24"/>
          <w:szCs w:val="24"/>
        </w:rPr>
      </w:pPr>
      <w:r>
        <w:rPr>
          <w:sz w:val="24"/>
          <w:szCs w:val="24"/>
        </w:rPr>
        <w:t>Óæå öåëûõ äâà äíÿ äðóæèííèêè íåóñòàííî çóáðèëè «Õàí ñàëàóàòû». Íóðûì ñïðàâèëñÿ ñ «Ñàëàóàòîì» áûñòðî: îí âîîáùå âñå ëåãêî çàïîìèíàë, åìó äîñòàòî÷íî áûëî îäèí ðàç ïðî÷åñòü èëè õîòü ðàç ïðîñëóøàòü. Íà ÷òî áûë ãëóõ ê ñòèõàì Æîëìóêàí, íî è îí óæå íà âòîðîé äåíü îñèëèë «Ñàëàóàò», à ñåãîäíÿ òåðïåëèâî îáó÷àë ñâîèõ äæèãèòîâ.</w:t>
      </w:r>
    </w:p>
    <w:p>
      <w:pPr>
        <w:pStyle w:val="Normal"/>
        <w:ind w:firstLine="720"/>
        <w:jc w:val="both"/>
        <w:rPr>
          <w:sz w:val="24"/>
          <w:szCs w:val="24"/>
        </w:rPr>
      </w:pPr>
      <w:r>
        <w:rPr>
          <w:sz w:val="24"/>
          <w:szCs w:val="24"/>
        </w:rPr>
        <w:t xml:space="preserve">— </w:t>
      </w:r>
      <w:r>
        <w:rPr>
          <w:sz w:val="24"/>
          <w:szCs w:val="24"/>
        </w:rPr>
        <w:t>Àëëàõè ñàëëà íàáèþ! Ïîâòîðÿé! Åùå ðàç! Àëëàõè ñàë-ëà íàáèþ!</w:t>
      </w:r>
    </w:p>
    <w:p>
      <w:pPr>
        <w:pStyle w:val="Normal"/>
        <w:ind w:firstLine="720"/>
        <w:jc w:val="both"/>
        <w:rPr>
          <w:sz w:val="24"/>
          <w:szCs w:val="24"/>
        </w:rPr>
      </w:pPr>
      <w:r>
        <w:rPr>
          <w:sz w:val="24"/>
          <w:szCs w:val="24"/>
        </w:rPr>
        <w:t>Íî êàê íè óñåðäñòâîâàëè è Íóðûì è Æîëìóêàí, ïîâòîðÿÿ êàæäóþ ñòðî÷êó ïî ïÿòíàäöàòü ðàç, äæèãèòàì áûëî ëåã÷å íàêîñèòü ñòîã ñåíà, ÷åì âûó÷èòü ñòèøîê. Âûáèâøèñü èç ñèë, Íóðûì íà÷àë âòîëêîâûâàòü êàæäîå ñëîâî.</w:t>
      </w:r>
    </w:p>
    <w:p>
      <w:pPr>
        <w:pStyle w:val="Normal"/>
        <w:ind w:firstLine="720"/>
        <w:jc w:val="both"/>
        <w:rPr>
          <w:sz w:val="24"/>
          <w:szCs w:val="24"/>
        </w:rPr>
      </w:pPr>
      <w:r>
        <w:rPr>
          <w:sz w:val="24"/>
          <w:szCs w:val="24"/>
        </w:rPr>
        <w:t xml:space="preserve">— </w:t>
      </w:r>
      <w:r>
        <w:rPr>
          <w:sz w:val="24"/>
          <w:szCs w:val="24"/>
        </w:rPr>
        <w:t>Ñëîâî «íàáèþ» îçíà÷àåò «ïðîðîêó». À âòîðàÿ ñòðî÷êà çíà÷èò: «Íàøåìó âîåíà÷àëüíèêó Ãàëèþ». À äàëüøå ãîâîðèòñÿ, ÷òîá âû, îëóõè, ìîëèëèñü íàøèì ïðàâèòåëÿì, òî åñòü Æàõàíøå è äðóãèì. Ïîíÿëè? À íó äàâàé òåïåðü õîðîì:</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Àò-ëà-õè ñàë-ëà íàáèþ,</w:t>
      </w:r>
    </w:p>
    <w:p>
      <w:pPr>
        <w:pStyle w:val="Normal"/>
        <w:ind w:left="2160" w:firstLine="720"/>
        <w:jc w:val="both"/>
        <w:rPr>
          <w:i/>
          <w:i/>
          <w:iCs/>
          <w:sz w:val="24"/>
          <w:szCs w:val="24"/>
        </w:rPr>
      </w:pPr>
      <w:r>
        <w:rPr>
          <w:i/>
          <w:iCs/>
          <w:sz w:val="24"/>
          <w:szCs w:val="24"/>
        </w:rPr>
        <w:t>Âîéñê çàùèòíèêó Ãà-ëè-þ</w:t>
      </w:r>
    </w:p>
    <w:p>
      <w:pPr>
        <w:pStyle w:val="Normal"/>
        <w:ind w:left="2160" w:firstLine="720"/>
        <w:jc w:val="both"/>
        <w:rPr>
          <w:i/>
          <w:i/>
          <w:iCs/>
          <w:sz w:val="24"/>
          <w:szCs w:val="24"/>
        </w:rPr>
      </w:pPr>
      <w:r>
        <w:rPr>
          <w:i/>
          <w:iCs/>
          <w:sz w:val="24"/>
          <w:szCs w:val="24"/>
        </w:rPr>
        <w:t>È âîæäÿì âñåñèëüíûì íàøèì -</w:t>
      </w:r>
    </w:p>
    <w:p>
      <w:pPr>
        <w:pStyle w:val="Normal"/>
        <w:ind w:left="2160" w:firstLine="720"/>
        <w:jc w:val="both"/>
        <w:rPr>
          <w:i/>
          <w:i/>
          <w:iCs/>
          <w:sz w:val="24"/>
          <w:szCs w:val="24"/>
        </w:rPr>
      </w:pPr>
      <w:r>
        <w:rPr>
          <w:i/>
          <w:iCs/>
          <w:sz w:val="24"/>
          <w:szCs w:val="24"/>
        </w:rPr>
        <w:t>Àçàìàòàì òû ìîëèñ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Ïîâòîðÿé! Òàê. Äàëüøå:</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Òåì, êòî æèçíü ñâîþ îòäàë,</w:t>
      </w:r>
    </w:p>
    <w:p>
      <w:pPr>
        <w:pStyle w:val="Normal"/>
        <w:ind w:left="2160" w:firstLine="720"/>
        <w:jc w:val="both"/>
        <w:rPr>
          <w:i/>
          <w:i/>
          <w:iCs/>
          <w:sz w:val="24"/>
          <w:szCs w:val="24"/>
        </w:rPr>
      </w:pPr>
      <w:r>
        <w:rPr>
          <w:i/>
          <w:iCs/>
          <w:sz w:val="24"/>
          <w:szCs w:val="24"/>
        </w:rPr>
        <w:t>Ñèë ñâîèõ íå ïîæàëåë</w:t>
      </w:r>
    </w:p>
    <w:p>
      <w:pPr>
        <w:pStyle w:val="Normal"/>
        <w:ind w:left="2160" w:firstLine="720"/>
        <w:jc w:val="both"/>
        <w:rPr>
          <w:i/>
          <w:i/>
          <w:iCs/>
          <w:sz w:val="24"/>
          <w:szCs w:val="24"/>
        </w:rPr>
      </w:pPr>
      <w:r>
        <w:rPr>
          <w:i/>
          <w:iCs/>
          <w:sz w:val="24"/>
          <w:szCs w:val="24"/>
        </w:rPr>
        <w:t>Ðàäè ÷åñòè, ðàäè ñëàâû,</w:t>
      </w:r>
    </w:p>
    <w:p>
      <w:pPr>
        <w:pStyle w:val="Normal"/>
        <w:ind w:left="2160" w:firstLine="720"/>
        <w:jc w:val="both"/>
        <w:rPr>
          <w:i/>
          <w:i/>
          <w:iCs/>
          <w:sz w:val="24"/>
          <w:szCs w:val="24"/>
        </w:rPr>
      </w:pPr>
      <w:r>
        <w:rPr>
          <w:i/>
          <w:iCs/>
          <w:sz w:val="24"/>
          <w:szCs w:val="24"/>
        </w:rPr>
        <w:t>Àçà-ìà-òàì ïîêëîíèñ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Äî ñàìîãî âå÷åðà îñòåðâåíåëî çóáðèëè äðóæèííèêè «Ñàëàóàò», ïîêà íå îïðîòèâåëî ó÷åíèå è èì, è èõ îíáàñû* — Íóðûìó è Æîëìóêàíó. Âåðíóâøèñü â êàçàðìó, ïðèÿòåëè ñíîâà âçÿëèñü ïîäòðóíèâàòü äðóã íàä äðóãî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Îíáàñû — ãëàâà äåñÿòêè äðóæèííèêîâ.</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Òû, Íóðûì, ÿ âèæó, êðåïêî âçÿëñÿ çà äåëî! — íàñìåøëèâî çàãîâîðèë Æîëìóêàí. — Ñíà÷àëà ÿ ïîäóìàë, ÷òî òû ïðèåõàë ñþäà ïîçàáàâèòüñÿ, ïîêàçàòü ñâîå èñêóññòâî — ïåòü ïåñíè äà èãðàòü íà äîìáðå. À òû, îêàçûâàåòñÿ, õî÷åøü ñòàòü ïðàâîé ðóêîé õàíà.</w:t>
      </w:r>
    </w:p>
    <w:p>
      <w:pPr>
        <w:pStyle w:val="Normal"/>
        <w:ind w:firstLine="720"/>
        <w:jc w:val="both"/>
        <w:rPr>
          <w:sz w:val="24"/>
          <w:szCs w:val="24"/>
        </w:rPr>
      </w:pPr>
      <w:r>
        <w:rPr>
          <w:sz w:val="24"/>
          <w:szCs w:val="24"/>
        </w:rPr>
        <w:t xml:space="preserve">— </w:t>
      </w:r>
      <w:r>
        <w:rPr>
          <w:sz w:val="24"/>
          <w:szCs w:val="24"/>
        </w:rPr>
        <w:t>Íó, åñëè ÿ ñòàíó ïðàâîé ðóêîé õàíà, òî òû, ñðîäó äåëàâøèé âñå íàîáîðîò, ìîæåøü áûòü åãî ëåâîé ðóêîé.</w:t>
      </w:r>
    </w:p>
    <w:p>
      <w:pPr>
        <w:pStyle w:val="Normal"/>
        <w:ind w:firstLine="720"/>
        <w:jc w:val="both"/>
        <w:rPr>
          <w:sz w:val="24"/>
          <w:szCs w:val="24"/>
        </w:rPr>
      </w:pPr>
      <w:r>
        <w:rPr>
          <w:sz w:val="24"/>
          <w:szCs w:val="24"/>
        </w:rPr>
        <w:t xml:space="preserve">— </w:t>
      </w:r>
      <w:r>
        <w:rPr>
          <w:sz w:val="24"/>
          <w:szCs w:val="24"/>
        </w:rPr>
        <w:t>Òû âîò óæå íàñòîëüêî âûðîñ, ÷òî ñòàë äàæå êîðíè ñëîâ â ïåñíå òîëêîâàòü. Íåò, ÷òî íè ãîâîðè, áûòü òåáå ïðàâîé ðóêîé õàíà. Íå òîëüêî ñàì íàó÷èëñÿ «È âîæäÿì âñåñèëüíûì íàøèì», íî è äæèãèòîâ îáó÷èë. Íó, à ìîè äæèãèòû îëóõè, êàê è ÿ, — òî÷íî áûêè, ïðóò ñåáå â îäíó ñòîðîíó è, áóäòî âåðáëþä ó áðîäà, øàðàõàþòñÿ íàçàä ïåðåä êàæäîé ñòðî÷êîé. Îäíó ñòðî÷êó çàäîëáèë, à äðóãóþ óæå çàáûë.</w:t>
      </w:r>
    </w:p>
    <w:p>
      <w:pPr>
        <w:pStyle w:val="Normal"/>
        <w:ind w:firstLine="720"/>
        <w:jc w:val="both"/>
        <w:rPr>
          <w:sz w:val="24"/>
          <w:szCs w:val="24"/>
        </w:rPr>
      </w:pPr>
      <w:r>
        <w:rPr>
          <w:sz w:val="24"/>
          <w:szCs w:val="24"/>
        </w:rPr>
        <w:t>Øèðîêîïëå÷èé, âûñîêèé è ñòðîéíûé, Íóðûì â âîåííîé ôîðìå âûãëÿäåë âåñüìà ïðåäñòàâèòåëüíî. Åìó ïðèøëàñü ïî äóøå íîâàÿ ñîëäàòñêàÿ ôîðìà: óæ ñëèøêîì íåïðèãëÿäíû áûëè åãî çèìíèå øòàíû èç øêóðîê äà ãðóáàÿ øóáà èç îâ÷èíû. Òåïåðü æå ôðåí÷ èç ñåðîâàòîãî òîëñòîãî ñóêíà êàçàëñÿ åìó íå õóæå êðàñèâîãî êèòåëÿ äîêòîðà Èõëàñà, à åñëè ïîãëÿäåòü èçäàëè — ìîæíî áûëî ïîäóìàòü, ÷òî Íóðûì — îäèí èç êîìàíäèðîâ. Ê òîìó æå ëàäíîé ñâîåé ôèãóðîé, îòêðûòûì, ìóæåñòâåííûì ëèöîì Íóðûì çàìåòíî âûäåëÿëñÿ ñðåäè íîâîáðàíöåâ. Äðóæèííèêè áûëè ïî÷òè âñå íåãðàìîòíû, ïîýòîìó æóçáàñû — ñîòíèê — Æîëàìàíîâ ñðàçó æå íàçíà÷èë Íóðûìà è Æîëìóêàíà, íåóòîìèìîãî áàëàãóðà, îíáàñû — äåñÿòñêèìè. Ñîñòàâèòü ñïèñîê ñâîèõ äæèãèòîâ, îðãàíèçîâàííî ïðèâîäèòü èõ íà ó÷åíèå áûëî äëÿ Íóðûìà äåëîì íåòðóäíûì. À îñòàëüíîìó âîåííîìó èñêóññòâó îáó÷àëè äðóæèííèêîâ ñàìè êîìàíäèðû. Ñòàòü â ñòðîé, âçÿòü ðàâíåíèå, ïîâåðíóòüñÿ íàïðàâî, ïîâåðíóòüñÿ íàëåâî, øàãàòü ñòðîåì — âñå ýòî äàâàëîñü Íóðûìó ëåãêî. Ïîñòåïåííî îí íàó÷èëñÿ âëàäåòü øàøêîé, îáðàùàòüñÿ ñ âèíòîâêîé, ÷èñòèòü îðóæèå, ñòðåëÿòü è ðóáèòü. Ñàìûì òðóäíûì äëÿ äæèãèòîâ-ñòåïíÿêîâ áûëî ïðèâûêíóòü ê ñòðîãîìó ðàñïîðÿäêó äíÿ: ïîçäíî ëîæèòüñÿ è ðàíî âñòàâàòü. Ñî âðåìåíåì Íóðûì ïðèâûê è ê ýòîìó, òåì áîëåå ÷òî è ïðåæäå ñêîëüêî ðàç ïðèõîäèëîñü åìó çàñèæèâàòüñÿ äî ãëóáîêîé íî÷è, ñëóøàòü, êàê ïîþò íà âå÷åðèíêàõ, èëè âåñåëèòü ãîñòåé ñâîèìè ïåñíÿìè.</w:t>
      </w:r>
    </w:p>
    <w:p>
      <w:pPr>
        <w:pStyle w:val="Normal"/>
        <w:ind w:firstLine="720"/>
        <w:jc w:val="both"/>
        <w:rPr>
          <w:sz w:val="24"/>
          <w:szCs w:val="24"/>
        </w:rPr>
      </w:pPr>
      <w:r>
        <w:rPr>
          <w:sz w:val="24"/>
          <w:szCs w:val="24"/>
        </w:rPr>
        <w:t xml:space="preserve">— </w:t>
      </w:r>
      <w:r>
        <w:rPr>
          <w:sz w:val="24"/>
          <w:szCs w:val="24"/>
        </w:rPr>
        <w:t>Åé-áîãó, ÿ íå îøèáñÿ: ñòàòü òåáå ïðàâîé ðóêîé õàíà. Ñêîðî òû áóäåøü âñåìè íàìè êîìàíäîâàòü. Ñëèøêîì óæ òû óñåðäíî èçó÷àåøü íàóêó óáèâàòü ëþäåé, — ñíîâà ñúÿçâèë Æîëìóêàí, óêëàäûâàÿñü ñïàòü.</w:t>
      </w:r>
    </w:p>
    <w:p>
      <w:pPr>
        <w:pStyle w:val="Normal"/>
        <w:ind w:firstLine="720"/>
        <w:jc w:val="both"/>
        <w:rPr>
          <w:sz w:val="24"/>
          <w:szCs w:val="24"/>
        </w:rPr>
      </w:pPr>
      <w:r>
        <w:rPr>
          <w:sz w:val="24"/>
          <w:szCs w:val="24"/>
        </w:rPr>
        <w:t>Óæå îáúÿâèëè îòáîé, íî Íóðûì ñèäåë íà äåðåâÿííîé êîéêå è ñîñðåäîòî÷åííî ðàçáèðàë çàòâîð âèíòîâêè.</w:t>
      </w:r>
    </w:p>
    <w:p>
      <w:pPr>
        <w:pStyle w:val="Normal"/>
        <w:ind w:firstLine="720"/>
        <w:jc w:val="both"/>
        <w:rPr>
          <w:sz w:val="24"/>
          <w:szCs w:val="24"/>
        </w:rPr>
      </w:pPr>
      <w:r>
        <w:rPr>
          <w:sz w:val="24"/>
          <w:szCs w:val="24"/>
        </w:rPr>
        <w:t xml:space="preserve">— </w:t>
      </w:r>
      <w:r>
        <w:rPr>
          <w:sz w:val="24"/>
          <w:szCs w:val="24"/>
        </w:rPr>
        <w:t>È ñ ïàðøèâîé îâöîé íàäî óìåòü îáõîäèòüñÿ. Íà êîé ÷åðò ÿ áóäó òÿãàòü ýòó øòó÷êó, åñëè íå çíàþ êàæäóþ åå ïðóæèíêó?! — îòâå÷àë Íóðûì, ùóïàÿ ïàëüöåì êàêîé-òî âèíòèê.</w:t>
      </w:r>
    </w:p>
    <w:p>
      <w:pPr>
        <w:pStyle w:val="Normal"/>
        <w:ind w:firstLine="720"/>
        <w:jc w:val="both"/>
        <w:rPr>
          <w:sz w:val="24"/>
          <w:szCs w:val="24"/>
        </w:rPr>
      </w:pPr>
      <w:r>
        <w:rPr>
          <w:sz w:val="24"/>
          <w:szCs w:val="24"/>
        </w:rPr>
        <w:t xml:space="preserve">— </w:t>
      </w:r>
      <w:r>
        <w:rPr>
          <w:sz w:val="24"/>
          <w:szCs w:val="24"/>
        </w:rPr>
        <w:t>Òû ãîâîðèë, ÷òî îò ñêóêè âñòóïèë â äðóæèíó, òåáå è íà ñàìîì äåëå, âèäàòü, ñêó÷íî, — óêîðèçíåííî ïîêà÷àë ãîëîâîé Æîëìóêàí. — Ëèøü ïóñòîé ÷åëîâåê ìîæåò ñàì ëåçòü â ïåòëþ.</w:t>
      </w:r>
    </w:p>
    <w:p>
      <w:pPr>
        <w:pStyle w:val="Normal"/>
        <w:ind w:firstLine="720"/>
        <w:jc w:val="both"/>
        <w:rPr>
          <w:sz w:val="24"/>
          <w:szCs w:val="24"/>
        </w:rPr>
      </w:pPr>
      <w:r>
        <w:rPr>
          <w:sz w:val="24"/>
          <w:szCs w:val="24"/>
        </w:rPr>
        <w:t xml:space="preserve">— </w:t>
      </w:r>
      <w:r>
        <w:rPr>
          <w:sz w:val="24"/>
          <w:szCs w:val="24"/>
        </w:rPr>
        <w:t>×åãî òû âñå ìåíÿ ïèëèøü? ß æå ãîâîðèë òåáå: ëó÷øå ñàìîìó âñòàòü ïîä êóðóê, ÷åì æäàòü, ïîêà íàñèëüíî íàäåíóò íà òåáÿ óçäó. Ê ÷åìó áåç êîíöà òîëêîâàòü îá ýòîì?</w:t>
      </w:r>
    </w:p>
    <w:p>
      <w:pPr>
        <w:pStyle w:val="Normal"/>
        <w:ind w:firstLine="720"/>
        <w:jc w:val="both"/>
        <w:rPr>
          <w:sz w:val="24"/>
          <w:szCs w:val="24"/>
        </w:rPr>
      </w:pPr>
      <w:r>
        <w:rPr>
          <w:sz w:val="24"/>
          <w:szCs w:val="24"/>
        </w:rPr>
        <w:t xml:space="preserve">— </w:t>
      </w:r>
      <w:r>
        <w:rPr>
          <w:sz w:val="24"/>
          <w:szCs w:val="24"/>
        </w:rPr>
        <w:t>Òåïåðü íå ñòðàøíû íè êóðóê, íè óçäà, êîãäà ñàìà ïåòëÿ çàòÿãèâàåòñÿ íà øåå. Íå âåðèøü? Ñïðîñè ó òîãî ðûæåãî, äëèííîãî ïàðíÿ. Ñåãîäíÿ ê íåìó ïðèåõàë ðîäñòâåííèê è òàêóþ âåñòü ïðèâåç, ÷òî ëó÷øå òåáå íå ñïðàøèâàòü, à ìíå íå ãîâîðèòü.</w:t>
      </w:r>
    </w:p>
    <w:p>
      <w:pPr>
        <w:pStyle w:val="Normal"/>
        <w:ind w:firstLine="720"/>
        <w:jc w:val="both"/>
        <w:rPr>
          <w:sz w:val="24"/>
          <w:szCs w:val="24"/>
        </w:rPr>
      </w:pPr>
      <w:r>
        <w:rPr>
          <w:sz w:val="24"/>
          <w:szCs w:val="24"/>
        </w:rPr>
        <w:t xml:space="preserve">— </w:t>
      </w:r>
      <w:r>
        <w:rPr>
          <w:sz w:val="24"/>
          <w:szCs w:val="24"/>
        </w:rPr>
        <w:t>×òî çà âåñòü, íåáî, ÷òî ëè, íà çåìëþ îáðóøèëîñü?</w:t>
      </w:r>
    </w:p>
    <w:p>
      <w:pPr>
        <w:pStyle w:val="Normal"/>
        <w:ind w:firstLine="720"/>
        <w:jc w:val="both"/>
        <w:rPr>
          <w:sz w:val="24"/>
          <w:szCs w:val="24"/>
        </w:rPr>
      </w:pPr>
      <w:r>
        <w:rPr>
          <w:sz w:val="24"/>
          <w:szCs w:val="24"/>
        </w:rPr>
        <w:t xml:space="preserve">— </w:t>
      </w:r>
      <w:r>
        <w:rPr>
          <w:sz w:val="24"/>
          <w:szCs w:val="24"/>
        </w:rPr>
        <w:t>Õóæå. Ñàìà çåìëÿ âîò-âîò íà íåáî âçëåòèò. Ñîáñòâåííîé ïûëèíêè íå íàéäåøü.</w:t>
      </w:r>
    </w:p>
    <w:p>
      <w:pPr>
        <w:pStyle w:val="Normal"/>
        <w:ind w:firstLine="720"/>
        <w:jc w:val="both"/>
        <w:rPr>
          <w:sz w:val="24"/>
          <w:szCs w:val="24"/>
        </w:rPr>
      </w:pPr>
      <w:r>
        <w:rPr>
          <w:sz w:val="24"/>
          <w:szCs w:val="24"/>
        </w:rPr>
        <w:t>Íóðûì óäèâëåííî âçãëÿíóë íà Æîëìóêàíà. «Øóòèò èëè â ñàìîì äåëå ÷òî-òî ïðîèçîøëî?» Æîëìóêàí çàãàäî÷íî ïðîäîëæàë:</w:t>
      </w:r>
    </w:p>
    <w:p>
      <w:pPr>
        <w:pStyle w:val="Normal"/>
        <w:ind w:firstLine="720"/>
        <w:jc w:val="both"/>
        <w:rPr>
          <w:sz w:val="24"/>
          <w:szCs w:val="24"/>
        </w:rPr>
      </w:pPr>
      <w:r>
        <w:rPr>
          <w:sz w:val="24"/>
          <w:szCs w:val="24"/>
        </w:rPr>
        <w:t xml:space="preserve">— </w:t>
      </w:r>
      <w:r>
        <w:rPr>
          <w:sz w:val="24"/>
          <w:szCs w:val="24"/>
        </w:rPr>
        <w:t>Ïîðà, ïîæàëóé, ïðèïîìíèòü ìóäðîñòü ïðåäêîâ êàçàõîâ: ïîêà åùå â óìå è çäîðîâ, íàéäè ñâîé êðàé ðîäíîé...</w:t>
      </w:r>
    </w:p>
    <w:p>
      <w:pPr>
        <w:pStyle w:val="Normal"/>
        <w:ind w:firstLine="720"/>
        <w:jc w:val="both"/>
        <w:rPr>
          <w:sz w:val="24"/>
          <w:szCs w:val="24"/>
        </w:rPr>
      </w:pPr>
      <w:r>
        <w:rPr>
          <w:sz w:val="24"/>
          <w:szCs w:val="24"/>
        </w:rPr>
        <w:t xml:space="preserve">— </w:t>
      </w:r>
      <w:r>
        <w:rPr>
          <w:sz w:val="24"/>
          <w:szCs w:val="24"/>
        </w:rPr>
        <w:t>×åãî òû ïåòëÿåøü, ìÿìëèøü? Íå ìîæåøü áåç çàãàäîê?</w:t>
      </w:r>
    </w:p>
    <w:p>
      <w:pPr>
        <w:pStyle w:val="Normal"/>
        <w:ind w:firstLine="720"/>
        <w:jc w:val="both"/>
        <w:rPr>
          <w:sz w:val="24"/>
          <w:szCs w:val="24"/>
        </w:rPr>
      </w:pPr>
      <w:r>
        <w:rPr>
          <w:sz w:val="24"/>
          <w:szCs w:val="24"/>
        </w:rPr>
        <w:t xml:space="preserve">— </w:t>
      </w:r>
      <w:r>
        <w:rPr>
          <w:sz w:val="24"/>
          <w:szCs w:val="24"/>
        </w:rPr>
        <w:t>Ïîäîéäè-êà ñþäà, — øåïíóë Æîëìóêàí. Íóðûì ïîäñåë ê íåìó. — Òóò ìíîãèå óæå âåñü äåíü ïî óãëàì øåï÷óòñÿ íàñ÷åò ïðèõîäà ñþäà ìóæèêîâ èç Ðîññèè...</w:t>
      </w:r>
    </w:p>
    <w:p>
      <w:pPr>
        <w:pStyle w:val="Normal"/>
        <w:ind w:firstLine="720"/>
        <w:jc w:val="both"/>
        <w:rPr>
          <w:sz w:val="24"/>
          <w:szCs w:val="24"/>
        </w:rPr>
      </w:pPr>
      <w:r>
        <w:rPr>
          <w:sz w:val="24"/>
          <w:szCs w:val="24"/>
        </w:rPr>
        <w:t xml:space="preserve">— </w:t>
      </w:r>
      <w:r>
        <w:rPr>
          <w:sz w:val="24"/>
          <w:szCs w:val="24"/>
        </w:rPr>
        <w:t>×òî, êðàñíûå ïðèøëè?</w:t>
      </w:r>
    </w:p>
    <w:p>
      <w:pPr>
        <w:pStyle w:val="Normal"/>
        <w:ind w:firstLine="720"/>
        <w:jc w:val="both"/>
        <w:rPr>
          <w:sz w:val="24"/>
          <w:szCs w:val="24"/>
        </w:rPr>
      </w:pPr>
      <w:r>
        <w:rPr>
          <w:sz w:val="24"/>
          <w:szCs w:val="24"/>
        </w:rPr>
        <w:t xml:space="preserve">— </w:t>
      </w:r>
      <w:r>
        <w:rPr>
          <w:sz w:val="24"/>
          <w:szCs w:val="24"/>
        </w:rPr>
        <w:t>Óðàëüñê îêðóæèëè, ãîâîðÿò. Äà ïóñòü áåðóò, ìíå-òî êàêîå äåëî? Òîëüêî âîò íàñ õîòÿò ïîãíàòü ïðîòèâ íèõ... ïîä ïóëè.</w:t>
      </w:r>
    </w:p>
    <w:p>
      <w:pPr>
        <w:pStyle w:val="Normal"/>
        <w:ind w:firstLine="720"/>
        <w:jc w:val="both"/>
        <w:rPr>
          <w:sz w:val="24"/>
          <w:szCs w:val="24"/>
        </w:rPr>
      </w:pPr>
      <w:r>
        <w:rPr>
          <w:sz w:val="24"/>
          <w:szCs w:val="24"/>
        </w:rPr>
        <w:t>Íóðûì ïîáëåäíåë.</w:t>
      </w:r>
    </w:p>
    <w:p>
      <w:pPr>
        <w:pStyle w:val="Normal"/>
        <w:ind w:firstLine="720"/>
        <w:jc w:val="both"/>
        <w:rPr>
          <w:sz w:val="24"/>
          <w:szCs w:val="24"/>
        </w:rPr>
      </w:pPr>
      <w:r>
        <w:rPr>
          <w:sz w:val="24"/>
          <w:szCs w:val="24"/>
        </w:rPr>
        <w:t xml:space="preserve">— </w:t>
      </w:r>
      <w:r>
        <w:rPr>
          <w:sz w:val="24"/>
          <w:szCs w:val="24"/>
        </w:rPr>
        <w:t>Íå âðåøü?</w:t>
      </w:r>
    </w:p>
    <w:p>
      <w:pPr>
        <w:pStyle w:val="Normal"/>
        <w:ind w:firstLine="720"/>
        <w:jc w:val="both"/>
        <w:rPr>
          <w:sz w:val="24"/>
          <w:szCs w:val="24"/>
        </w:rPr>
      </w:pPr>
      <w:r>
        <w:rPr>
          <w:sz w:val="24"/>
          <w:szCs w:val="24"/>
        </w:rPr>
        <w:t xml:space="preserve">— </w:t>
      </w:r>
      <w:r>
        <w:rPr>
          <w:sz w:val="24"/>
          <w:szCs w:val="24"/>
        </w:rPr>
        <w:t>Íè ïðèáàâèòü, íè óáàâèòü. Êàêîé ìíå òîëê òðåïàòüñÿ! Êðàñíûå, ãîâîðÿò, óðàãàíîì íàëåòåëè. ×òîá îñòàíîâèòü èõ, âûñòàâëÿþò íàñ âñåõ: è ðóññêèõ, è êàçàõîâ! Ìû áóäåì ïîäñîáíîé âîåííîé ÷àñòüþ. Âîò òàê-òî, äðóæèù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Èíîãäà è îäèí ÷åëîâåê ìîæåò âçáóäîðàæèòü òîëïó.</w:t>
      </w:r>
    </w:p>
    <w:p>
      <w:pPr>
        <w:pStyle w:val="Normal"/>
        <w:ind w:firstLine="720"/>
        <w:jc w:val="both"/>
        <w:rPr>
          <w:sz w:val="24"/>
          <w:szCs w:val="24"/>
        </w:rPr>
      </w:pPr>
      <w:r>
        <w:rPr>
          <w:sz w:val="24"/>
          <w:szCs w:val="24"/>
        </w:rPr>
        <w:t>Îäíàæäû óòðîì ïîäíÿëè ïî òðåâîãå âñþ Äæàìáåéòèíñêóþ äðóæèíó. Íîâîáðàíöû òàê è íå óñïåëè ïðèâûêíóòü ê ñòðîãîìó ïîðÿäêó, è ñåé÷àñ õàíñêîå âîéñêî, êàê è âíà÷àëå, áîëüøå ïîõîäèëî íà ðàçíîøåðñòíóþ, êðèêëèâóþ òîëïó.</w:t>
      </w:r>
    </w:p>
    <w:p>
      <w:pPr>
        <w:pStyle w:val="Normal"/>
        <w:ind w:firstLine="720"/>
        <w:jc w:val="both"/>
        <w:rPr>
          <w:sz w:val="24"/>
          <w:szCs w:val="24"/>
        </w:rPr>
      </w:pPr>
      <w:r>
        <w:rPr>
          <w:sz w:val="24"/>
          <w:szCs w:val="24"/>
        </w:rPr>
        <w:t xml:space="preserve">— </w:t>
      </w:r>
      <w:r>
        <w:rPr>
          <w:sz w:val="24"/>
          <w:szCs w:val="24"/>
        </w:rPr>
        <w:t>Ñîòíÿ! Ïî ïðàâîìó ôëàíãó! — êðèêíóë çû÷íî Æîëàìàíîâ. Âñå çàñóåòèëèñü, çàòîëêàëèñü, ÷åé-òî êîíü íåïîñëóøíî ïÿòèëñÿ íàçàä, ÷åé-òî íåóäåðæèìî âûðûâàëñÿ âïåðåä, à ñîëäàò íà ïåãîé êîáûëåíêå íèêàê íå ìîã ïîäæàòü ïîä íîãè ðàçâåâàâøèåñÿ ïîëû øèíåëè.</w:t>
      </w:r>
    </w:p>
    <w:p>
      <w:pPr>
        <w:pStyle w:val="Normal"/>
        <w:ind w:firstLine="720"/>
        <w:jc w:val="both"/>
        <w:rPr>
          <w:sz w:val="24"/>
          <w:szCs w:val="24"/>
        </w:rPr>
      </w:pPr>
      <w:r>
        <w:rPr>
          <w:sz w:val="24"/>
          <w:szCs w:val="24"/>
        </w:rPr>
        <w:t>Ñîòíèê çëèëñÿ, ðóãàëñÿ, ñïåøèë óñòàíîâèòü «æåëåçíóþ äèñöèïëèíó» äî ïðèõîäà âûñîêîãî íà÷àëüñòâà.</w:t>
      </w:r>
    </w:p>
    <w:p>
      <w:pPr>
        <w:pStyle w:val="Normal"/>
        <w:ind w:firstLine="720"/>
        <w:jc w:val="both"/>
        <w:rPr>
          <w:sz w:val="24"/>
          <w:szCs w:val="24"/>
        </w:rPr>
      </w:pPr>
      <w:r>
        <w:rPr>
          <w:sz w:val="24"/>
          <w:szCs w:val="24"/>
        </w:rPr>
        <w:t xml:space="preserve">— </w:t>
      </w:r>
      <w:r>
        <w:rPr>
          <w:sz w:val="24"/>
          <w:szCs w:val="24"/>
        </w:rPr>
        <w:t>Îíáàñû Æóíóñîâ, ïðèâåäè ê ïîðÿäêó âîí òîãî, íà ïåãîé êîáûëåíêå! — âçðåâåë ñîòíèê.</w:t>
      </w:r>
    </w:p>
    <w:p>
      <w:pPr>
        <w:pStyle w:val="Normal"/>
        <w:ind w:firstLine="720"/>
        <w:jc w:val="both"/>
        <w:rPr>
          <w:sz w:val="24"/>
          <w:szCs w:val="24"/>
        </w:rPr>
      </w:pPr>
      <w:r>
        <w:rPr>
          <w:sz w:val="24"/>
          <w:szCs w:val="24"/>
        </w:rPr>
        <w:t xml:space="preserve">— </w:t>
      </w:r>
      <w:r>
        <w:rPr>
          <w:sz w:val="24"/>
          <w:szCs w:val="24"/>
        </w:rPr>
        <w:t>Îí íå ìîé, îí Æîëìóêàíà! — îòâåòèë Íóðûì, âûñòðàèâàÿ ñâîþ äåñÿòêó.</w:t>
      </w:r>
    </w:p>
    <w:p>
      <w:pPr>
        <w:pStyle w:val="Normal"/>
        <w:ind w:firstLine="720"/>
        <w:jc w:val="both"/>
        <w:rPr>
          <w:sz w:val="24"/>
          <w:szCs w:val="24"/>
        </w:rPr>
      </w:pPr>
      <w:r>
        <w:rPr>
          <w:sz w:val="24"/>
          <w:szCs w:val="24"/>
        </w:rPr>
        <w:t xml:space="preserve">— </w:t>
      </w:r>
      <w:r>
        <w:rPr>
          <w:sz w:val="24"/>
          <w:szCs w:val="24"/>
        </w:rPr>
        <w:t>ß æå òåáå åãî îòäàë, îí òâîé! — ïðîêðè÷àë Æîëìóêàí, ñäâèíóâ íà çàòûëîê ñâîé íåëåïûé øëåì. — Ìîè äæèãèòû âñå â ñáîðå.</w:t>
      </w:r>
    </w:p>
    <w:p>
      <w:pPr>
        <w:pStyle w:val="Normal"/>
        <w:ind w:firstLine="720"/>
        <w:jc w:val="both"/>
        <w:rPr>
          <w:sz w:val="24"/>
          <w:szCs w:val="24"/>
        </w:rPr>
      </w:pPr>
      <w:r>
        <w:rPr>
          <w:sz w:val="24"/>
          <w:szCs w:val="24"/>
        </w:rPr>
        <w:t xml:space="preserve">— </w:t>
      </w:r>
      <w:r>
        <w:rPr>
          <w:sz w:val="24"/>
          <w:szCs w:val="24"/>
        </w:rPr>
        <w:t>Íó åñëè âñå, òàê ýòîò äîïîëíèòåëüíûé.</w:t>
      </w:r>
    </w:p>
    <w:p>
      <w:pPr>
        <w:pStyle w:val="Normal"/>
        <w:ind w:firstLine="720"/>
        <w:jc w:val="both"/>
        <w:rPr>
          <w:sz w:val="24"/>
          <w:szCs w:val="24"/>
        </w:rPr>
      </w:pPr>
      <w:r>
        <w:rPr>
          <w:sz w:val="24"/>
          <w:szCs w:val="24"/>
        </w:rPr>
        <w:t xml:space="preserve">— </w:t>
      </w:r>
      <w:r>
        <w:rPr>
          <w:sz w:val="24"/>
          <w:szCs w:val="24"/>
        </w:rPr>
        <w:t>Ïðåêðàòèòü ðàçãîâîðû, Æóíóñîâ! — îáîðâàë ñîòíèê.</w:t>
      </w:r>
    </w:p>
    <w:p>
      <w:pPr>
        <w:pStyle w:val="Normal"/>
        <w:ind w:firstLine="720"/>
        <w:jc w:val="both"/>
        <w:rPr>
          <w:sz w:val="24"/>
          <w:szCs w:val="24"/>
        </w:rPr>
      </w:pPr>
      <w:r>
        <w:rPr>
          <w:sz w:val="24"/>
          <w:szCs w:val="24"/>
        </w:rPr>
        <w:t xml:space="preserve">— </w:t>
      </w:r>
      <w:r>
        <w:rPr>
          <w:sz w:val="24"/>
          <w:szCs w:val="24"/>
        </w:rPr>
        <w:t>Åñàóë-àãà, íå ÿ çàòåÿë ýòîò ðàçãîâîð. Äæèãèò íà ïåãîé êîáûëåíêå èç äåñÿòêè Æîëìóêàíà, — åùå ðàç ïîâòîðèë Íóðûì.</w:t>
      </w:r>
    </w:p>
    <w:p>
      <w:pPr>
        <w:pStyle w:val="Normal"/>
        <w:ind w:firstLine="720"/>
        <w:jc w:val="both"/>
        <w:rPr>
          <w:sz w:val="24"/>
          <w:szCs w:val="24"/>
        </w:rPr>
      </w:pPr>
      <w:r>
        <w:rPr>
          <w:sz w:val="24"/>
          <w:szCs w:val="24"/>
        </w:rPr>
        <w:t xml:space="preserve">— </w:t>
      </w:r>
      <w:r>
        <w:rPr>
          <w:sz w:val="24"/>
          <w:szCs w:val="24"/>
        </w:rPr>
        <w:t>Æîëìóêàí, ïîñ÷èòàé ñâîþ äåñÿòêó!</w:t>
      </w:r>
    </w:p>
    <w:p>
      <w:pPr>
        <w:pStyle w:val="Normal"/>
        <w:ind w:firstLine="720"/>
        <w:jc w:val="both"/>
        <w:rPr>
          <w:sz w:val="24"/>
          <w:szCs w:val="24"/>
        </w:rPr>
      </w:pPr>
      <w:r>
        <w:rPr>
          <w:sz w:val="24"/>
          <w:szCs w:val="24"/>
        </w:rPr>
        <w:t xml:space="preserve">— </w:t>
      </w:r>
      <w:r>
        <w:rPr>
          <w:sz w:val="24"/>
          <w:szCs w:val="24"/>
        </w:rPr>
        <w:t>Â ìîåé äåñÿòêå — äåâÿòü ÷åëîâåê. Âñå íà ìåñòå.</w:t>
      </w:r>
    </w:p>
    <w:p>
      <w:pPr>
        <w:pStyle w:val="Normal"/>
        <w:ind w:firstLine="720"/>
        <w:jc w:val="both"/>
        <w:rPr>
          <w:sz w:val="24"/>
          <w:szCs w:val="24"/>
        </w:rPr>
      </w:pPr>
      <w:r>
        <w:rPr>
          <w:sz w:val="24"/>
          <w:szCs w:val="24"/>
        </w:rPr>
        <w:t xml:space="preserve">— </w:t>
      </w:r>
      <w:r>
        <w:rPr>
          <w:sz w:val="24"/>
          <w:szCs w:val="24"/>
        </w:rPr>
        <w:t>Ìîë÷àòü! ×òî çà äåñÿòêà èç äåâÿòè ÷åëîâåê?! Áåçîáðàçèå!</w:t>
      </w:r>
    </w:p>
    <w:p>
      <w:pPr>
        <w:pStyle w:val="Normal"/>
        <w:ind w:firstLine="720"/>
        <w:jc w:val="both"/>
        <w:rPr>
          <w:sz w:val="24"/>
          <w:szCs w:val="24"/>
        </w:rPr>
      </w:pPr>
      <w:r>
        <w:rPr>
          <w:sz w:val="24"/>
          <w:szCs w:val="24"/>
        </w:rPr>
        <w:t xml:space="preserve">— </w:t>
      </w:r>
      <w:r>
        <w:rPr>
          <w:sz w:val="24"/>
          <w:szCs w:val="24"/>
        </w:rPr>
        <w:t>Ðàñòÿïà, êîòîðûé íå ìîæåò ñïðàâèòüñÿ ñ êîíåì, ìíå íå íóæåí. Ìíå è äåâÿòè õâàòèò, — îòðåçàë Æîëìóêàí.</w:t>
      </w:r>
    </w:p>
    <w:p>
      <w:pPr>
        <w:pStyle w:val="Normal"/>
        <w:ind w:firstLine="720"/>
        <w:jc w:val="both"/>
        <w:rPr>
          <w:sz w:val="24"/>
          <w:szCs w:val="24"/>
        </w:rPr>
      </w:pPr>
      <w:r>
        <w:rPr>
          <w:sz w:val="24"/>
          <w:szCs w:val="24"/>
        </w:rPr>
        <w:t>Ïðèçâàòü ê ïîðÿäêó îíáàñû áûëî íå òàê-òî ïðîñòî: äåðçêèé è îñòðûé íà ÿçûê Æîëìóêàí íå áîÿëñÿ îêðèêîâ ñîòíèêà; îá ýòîì õîðîøî çíàëè è äæèãèòû è ñàì ðàññâèðåïåâøèé Æîëàìàíîâ. Ïîýòîìó ñîòíèê ëèøü ãíåâíî ñâåðêíóë ãëàçàìè íà íåïîñëóøíîãî Æîëìóêàíà è íàïðàâèëñÿ ê áåäíîìó ñîëäàòó, êîòîðûé íàêîíåö ïîäîáðàë ïîëû, çàñòåãíóëñÿ, íî íèêàê íå ìîã ïîñòàâèòü ñâîþ êîáûëåíêó â ñòðîé.</w:t>
      </w:r>
    </w:p>
    <w:p>
      <w:pPr>
        <w:pStyle w:val="Normal"/>
        <w:ind w:firstLine="720"/>
        <w:jc w:val="both"/>
        <w:rPr>
          <w:sz w:val="24"/>
          <w:szCs w:val="24"/>
        </w:rPr>
      </w:pPr>
      <w:r>
        <w:rPr>
          <w:sz w:val="24"/>
          <w:szCs w:val="24"/>
        </w:rPr>
        <w:t xml:space="preserve">— </w:t>
      </w:r>
      <w:r>
        <w:rPr>
          <w:sz w:val="24"/>
          <w:szCs w:val="24"/>
        </w:rPr>
        <w:t>Âñòàíü â ðÿä! — ðÿâêíóë Æîëàìàíîâ è â ñåðäöàõ îãðåë êàì÷îé êîáûëåíêó. Ïåãàÿ ðâàíóëàñü, íåóêëþæå ëÿãíóëà è âêëèíèëàñü â äåñÿòêó Æîëìóêàíà.</w:t>
      </w:r>
    </w:p>
    <w:p>
      <w:pPr>
        <w:pStyle w:val="Normal"/>
        <w:ind w:firstLine="720"/>
        <w:jc w:val="both"/>
        <w:rPr>
          <w:sz w:val="24"/>
          <w:szCs w:val="24"/>
        </w:rPr>
      </w:pPr>
      <w:r>
        <w:rPr>
          <w:sz w:val="24"/>
          <w:szCs w:val="24"/>
        </w:rPr>
        <w:t xml:space="preserve">— </w:t>
      </w:r>
      <w:r>
        <w:rPr>
          <w:sz w:val="24"/>
          <w:szCs w:val="24"/>
        </w:rPr>
        <w:t>Îò ýòîé ïàðøèâîé êîáûëåíêè âñå ðàâíî íå áóäåò òîëêó. Íå ìîãó æå ÿ åå, äóðåõó, ïîä óçäöû âîäèòü, — ïðîáóð÷àë Æîëìóêàí.</w:t>
      </w:r>
    </w:p>
    <w:p>
      <w:pPr>
        <w:pStyle w:val="Normal"/>
        <w:ind w:firstLine="720"/>
        <w:jc w:val="both"/>
        <w:rPr>
          <w:sz w:val="24"/>
          <w:szCs w:val="24"/>
        </w:rPr>
      </w:pPr>
      <w:r>
        <w:rPr>
          <w:sz w:val="24"/>
          <w:szCs w:val="24"/>
        </w:rPr>
        <w:t xml:space="preserve">— </w:t>
      </w:r>
      <w:r>
        <w:rPr>
          <w:sz w:val="24"/>
          <w:szCs w:val="24"/>
        </w:rPr>
        <w:t>À òû íå î ïåãîé çàáîòüñÿ, à ñìîòðè çà äæèãèòàìè, — ïîääåë ïðèÿòåëÿ Íóðûì.</w:t>
      </w:r>
    </w:p>
    <w:p>
      <w:pPr>
        <w:pStyle w:val="Normal"/>
        <w:ind w:firstLine="720"/>
        <w:jc w:val="both"/>
        <w:rPr>
          <w:sz w:val="24"/>
          <w:szCs w:val="24"/>
        </w:rPr>
      </w:pPr>
      <w:r>
        <w:rPr>
          <w:sz w:val="24"/>
          <w:szCs w:val="24"/>
        </w:rPr>
        <w:t xml:space="preserve">— </w:t>
      </w:r>
      <w:r>
        <w:rPr>
          <w:sz w:val="24"/>
          <w:szCs w:val="24"/>
        </w:rPr>
        <w:t>Ñìîòðþ, ñìîòðþ, — îòîçâàëñÿ Æîëìóêàí. — Íî òû ìíå ëó÷øå ñêàæè, çà÷åì íàñ ïîñòðîèëè? Ñòðîåì íà áàçàð ïîâåäóò, ÷òî ëè? Èëè õîòÿò áðîñèòü íà ïîìîùü óðàëüñêèì êàçàêàì? ×òîá ìû èõ îò ïóëü çàñëîíÿëè, äà?</w:t>
      </w:r>
    </w:p>
    <w:p>
      <w:pPr>
        <w:pStyle w:val="Normal"/>
        <w:ind w:firstLine="720"/>
        <w:jc w:val="both"/>
        <w:rPr>
          <w:sz w:val="24"/>
          <w:szCs w:val="24"/>
        </w:rPr>
      </w:pPr>
      <w:r>
        <w:rPr>
          <w:sz w:val="24"/>
          <w:szCs w:val="24"/>
        </w:rPr>
        <w:t>Îí îáðàùàëñÿ ê Íóðûìó, íî ñîòíèê Æîëàìàíîâ ïîíÿë, ÷òî ìàëîïðèÿòíûé âîïðîñ ïðåäíàçíà÷àëñÿ åìó.</w:t>
      </w:r>
    </w:p>
    <w:p>
      <w:pPr>
        <w:pStyle w:val="Normal"/>
        <w:ind w:firstLine="720"/>
        <w:jc w:val="both"/>
        <w:rPr>
          <w:sz w:val="24"/>
          <w:szCs w:val="24"/>
        </w:rPr>
      </w:pPr>
      <w:r>
        <w:rPr>
          <w:sz w:val="24"/>
          <w:szCs w:val="24"/>
        </w:rPr>
        <w:t xml:space="preserve">— </w:t>
      </w:r>
      <w:r>
        <w:rPr>
          <w:sz w:val="24"/>
          <w:szCs w:val="24"/>
        </w:rPr>
        <w:t>Áàðàêîâ! Êàê ñòðîèòü âîéñêî è êóäà åãî íàïðàâèòü — êîìàíäèð ó ñîëäàòà íå ñïðàøèâàåò. Ïðåêðàòè áîëòîâíþ! — êðóòî îñàäèë åãî ñîòíèê. Ãîëîñ åãî ïðîçâó÷àë íåäîáðî, è äæèãèòû çàáåñïîêîèëèñü. Íóðûì íàñòîðîæèëñÿ, îæèäàÿ, ÷òî îòâåòèò ñîòíèêó Æîëìóêàí.</w:t>
      </w:r>
    </w:p>
    <w:p>
      <w:pPr>
        <w:pStyle w:val="Normal"/>
        <w:ind w:firstLine="720"/>
        <w:jc w:val="both"/>
        <w:rPr>
          <w:sz w:val="24"/>
          <w:szCs w:val="24"/>
        </w:rPr>
      </w:pPr>
      <w:r>
        <w:rPr>
          <w:sz w:val="24"/>
          <w:szCs w:val="24"/>
        </w:rPr>
        <w:t xml:space="preserve">— </w:t>
      </w:r>
      <w:r>
        <w:rPr>
          <w:sz w:val="24"/>
          <w:szCs w:val="24"/>
        </w:rPr>
        <w:t>Íî ìû, êàæåòñÿ, íå ñêîò, ÷òîáû íàñ ãíàëè êîìó êóäà âçäóìàåòñÿ? Ãîâîðè ïðÿìî: íàñ îòïðàâÿò â Òåêå èëè íåò?</w:t>
      </w:r>
    </w:p>
    <w:p>
      <w:pPr>
        <w:pStyle w:val="Normal"/>
        <w:ind w:firstLine="720"/>
        <w:jc w:val="both"/>
        <w:rPr>
          <w:sz w:val="24"/>
          <w:szCs w:val="24"/>
        </w:rPr>
      </w:pPr>
      <w:r>
        <w:rPr>
          <w:sz w:val="24"/>
          <w:szCs w:val="24"/>
        </w:rPr>
        <w:t>Îïàñåíèå, ÷òî èõ íàïðàâÿò â Óðàëüñê è áðîñÿò â áîé, âñêîëûõíóëî âñåõ äðóæèííèêîâ.</w:t>
      </w:r>
    </w:p>
    <w:p>
      <w:pPr>
        <w:pStyle w:val="Normal"/>
        <w:ind w:firstLine="720"/>
        <w:jc w:val="both"/>
        <w:rPr>
          <w:sz w:val="24"/>
          <w:szCs w:val="24"/>
        </w:rPr>
      </w:pPr>
      <w:r>
        <w:rPr>
          <w:sz w:val="24"/>
          <w:szCs w:val="24"/>
        </w:rPr>
        <w:t xml:space="preserve">— </w:t>
      </w:r>
      <w:r>
        <w:rPr>
          <w:sz w:val="24"/>
          <w:szCs w:val="24"/>
        </w:rPr>
        <w:t>Ý, âåðíî, âåäü íå íà áàçàð ïîâåäóò íàñ...</w:t>
      </w:r>
    </w:p>
    <w:p>
      <w:pPr>
        <w:pStyle w:val="Normal"/>
        <w:ind w:firstLine="720"/>
        <w:jc w:val="both"/>
        <w:rPr>
          <w:sz w:val="24"/>
          <w:szCs w:val="24"/>
        </w:rPr>
      </w:pPr>
      <w:r>
        <w:rPr>
          <w:sz w:val="24"/>
          <w:szCs w:val="24"/>
        </w:rPr>
        <w:t xml:space="preserve">— </w:t>
      </w:r>
      <w:r>
        <w:rPr>
          <w:sz w:val="24"/>
          <w:szCs w:val="24"/>
        </w:rPr>
        <w:t>Îòïðàâÿò íàñ ùèòîì, à âûéäåì — òîëîêíîì!</w:t>
      </w:r>
    </w:p>
    <w:p>
      <w:pPr>
        <w:pStyle w:val="Normal"/>
        <w:ind w:firstLine="720"/>
        <w:jc w:val="both"/>
        <w:rPr>
          <w:sz w:val="24"/>
          <w:szCs w:val="24"/>
        </w:rPr>
      </w:pPr>
      <w:r>
        <w:rPr>
          <w:sz w:val="24"/>
          <w:szCs w:val="24"/>
        </w:rPr>
        <w:t xml:space="preserve">— </w:t>
      </w:r>
      <w:r>
        <w:rPr>
          <w:sz w:val="24"/>
          <w:szCs w:val="24"/>
        </w:rPr>
        <w:t>×òî òîëîêíî?! È êàøåé ñòàíåøü...</w:t>
      </w:r>
    </w:p>
    <w:p>
      <w:pPr>
        <w:pStyle w:val="Normal"/>
        <w:ind w:firstLine="720"/>
        <w:jc w:val="both"/>
        <w:rPr>
          <w:sz w:val="24"/>
          <w:szCs w:val="24"/>
        </w:rPr>
      </w:pPr>
      <w:r>
        <w:rPr>
          <w:sz w:val="24"/>
          <w:szCs w:val="24"/>
        </w:rPr>
        <w:t xml:space="preserve">— </w:t>
      </w:r>
      <w:r>
        <w:rPr>
          <w:sz w:val="24"/>
          <w:szCs w:val="24"/>
        </w:rPr>
        <w:t>Ý-ý, äðóã, îäèí ìÿ÷èê èç ïóøêè êàê áàõíåò íàä ãîëîâîé, âñå âîêðóã ââåðõ äíîì îïðîêèíåò. À ïîòîì íè ïûëèíêè íå íàéäåøü íè îò ÷åëîâåêà, íè îò êîíÿ, íè îò òåëåãè!</w:t>
      </w:r>
    </w:p>
    <w:p>
      <w:pPr>
        <w:pStyle w:val="Normal"/>
        <w:ind w:firstLine="720"/>
        <w:jc w:val="both"/>
        <w:rPr>
          <w:sz w:val="24"/>
          <w:szCs w:val="24"/>
        </w:rPr>
      </w:pPr>
      <w:r>
        <w:rPr>
          <w:sz w:val="24"/>
          <w:szCs w:val="24"/>
        </w:rPr>
        <w:t xml:space="preserve">— </w:t>
      </w:r>
      <w:r>
        <w:rPr>
          <w:sz w:val="24"/>
          <w:szCs w:val="24"/>
        </w:rPr>
        <w:t>Óïàñè àëëàõ!</w:t>
      </w:r>
    </w:p>
    <w:p>
      <w:pPr>
        <w:pStyle w:val="Normal"/>
        <w:ind w:firstLine="720"/>
        <w:jc w:val="both"/>
        <w:rPr>
          <w:sz w:val="24"/>
          <w:szCs w:val="24"/>
        </w:rPr>
      </w:pPr>
      <w:r>
        <w:rPr>
          <w:sz w:val="24"/>
          <w:szCs w:val="24"/>
        </w:rPr>
        <w:t xml:space="preserve">— </w:t>
      </w:r>
      <w:r>
        <w:rPr>
          <w:sz w:val="24"/>
          <w:szCs w:val="24"/>
        </w:rPr>
        <w:t>Õðàíè àëëàõ... — ãëóõî çàãóäåëè äðóæèííèêè.</w:t>
      </w:r>
    </w:p>
    <w:p>
      <w:pPr>
        <w:pStyle w:val="Normal"/>
        <w:ind w:firstLine="720"/>
        <w:jc w:val="both"/>
        <w:rPr>
          <w:sz w:val="24"/>
          <w:szCs w:val="24"/>
        </w:rPr>
      </w:pPr>
      <w:r>
        <w:rPr>
          <w:sz w:val="24"/>
          <w:szCs w:val="24"/>
        </w:rPr>
        <w:t>È äåðçîñòü Æîëìóêàíà, è óíûëûé âèä çåëåíûõ þíöîâ, îõâà÷åííûõ ñòðàõîì, íå íà øóòêó èñïóãàëè Æîëàìàíîâà. Íî ïðåñå÷ü ðàçãîâîðû îêðèêîì îí íå ðåøèëñÿ, ïîíèìàÿ, ÷òî ðóãàíüþ, êðèêîì òàêèõ äæèãèòîâ, êàê Æîëìóêàí, íå óñòðàøèøü. Îíè äîñòàòî÷íî ñèëüíû, ìîãóò ïîñòîÿòü çà ñåáÿ, îñòðû íà ÿçûê, à ïðè ñëó÷àå ìîãóò óâëå÷ü çà ñîáîé è îñòàëüíûõ. Æîëàìàíîâ ïîñ÷èòàë áîëåå öåëåñîîáðàçíûì ñïîêîéíî ðàñòîëêîâàòü äæèãèòàì âîåííûå ïîðÿäêè.</w:t>
      </w:r>
    </w:p>
    <w:p>
      <w:pPr>
        <w:pStyle w:val="Normal"/>
        <w:ind w:firstLine="720"/>
        <w:jc w:val="both"/>
        <w:rPr>
          <w:sz w:val="24"/>
          <w:szCs w:val="24"/>
        </w:rPr>
      </w:pPr>
      <w:r>
        <w:rPr>
          <w:sz w:val="24"/>
          <w:szCs w:val="24"/>
        </w:rPr>
        <w:t xml:space="preserve">— </w:t>
      </w:r>
      <w:r>
        <w:rPr>
          <w:sz w:val="24"/>
          <w:szCs w:val="24"/>
        </w:rPr>
        <w:t>Êóäà è çà÷åì âàñ ïîâåäóò — òàêîãî ðàçãîâîðà çäåñü íå äîëæíî áûòü. Çàòåâàòü ïîäîáíûå ïðåðåêàíèÿ â ñòðîþ, â òîðæåñòâåííîé îáñòàíîâêå, íåóìåñòíî. Ýòî ðàç. Âî-âòîðûõ, ñåé÷àñ ñþäà ïðèåäåò ñàì êîìàíäóþùèé Áåëîóñ, îí áóäåò ïåðåä âàìè âûñòóïàòü. Ìû âûñòðîèëè âàñ, ÷òîáû ïîêàçàòü åìó âîèíñêóþ ïîäãîòîâêó, âûïðàâêó è äèñöèïëèíó. Ïîòîì âû óñëûøèòå ðåøåíèå âîåííîãî ñóäà î òåõ, êòî èçìåíèë âîèíñêîé ïðèñÿãå. Óñïîêîéòåñü, íå øóìèòå, áóäüòå ïðèìåðíûìè âîèíàìè.</w:t>
      </w:r>
    </w:p>
    <w:p>
      <w:pPr>
        <w:pStyle w:val="Normal"/>
        <w:ind w:firstLine="720"/>
        <w:jc w:val="both"/>
        <w:rPr>
          <w:sz w:val="24"/>
          <w:szCs w:val="24"/>
        </w:rPr>
      </w:pPr>
      <w:r>
        <w:rPr>
          <w:sz w:val="24"/>
          <w:szCs w:val="24"/>
        </w:rPr>
        <w:t>Ðàçâîëíîâàâøèåñÿ áûëî âñàäíèêè ïîíóðî îïóñòèëè ãîëîâû. Ñëîâà «ïðèåäåò êîìàíäóþùèé», «îáúÿâèò ðåøåíèå ñóäà» íåâîëüíî óòèõîìèðèëè èõ.</w:t>
      </w:r>
    </w:p>
    <w:p>
      <w:pPr>
        <w:pStyle w:val="Normal"/>
        <w:ind w:firstLine="720"/>
        <w:jc w:val="both"/>
        <w:rPr>
          <w:sz w:val="24"/>
          <w:szCs w:val="24"/>
        </w:rPr>
      </w:pPr>
      <w:r>
        <w:rPr>
          <w:sz w:val="24"/>
          <w:szCs w:val="24"/>
        </w:rPr>
        <w:t xml:space="preserve">— </w:t>
      </w:r>
      <w:r>
        <w:rPr>
          <w:sz w:val="24"/>
          <w:szCs w:val="24"/>
        </w:rPr>
        <w:t>Êòî èçìåíèë ïðèñÿãå? — òðåâîæíûì øåïîòîì ïðîáåæàëî ïî öåïè.</w:t>
      </w:r>
    </w:p>
    <w:p>
      <w:pPr>
        <w:pStyle w:val="Normal"/>
        <w:ind w:firstLine="720"/>
        <w:jc w:val="both"/>
        <w:rPr>
          <w:sz w:val="24"/>
          <w:szCs w:val="24"/>
        </w:rPr>
      </w:pPr>
      <w:r>
        <w:rPr>
          <w:sz w:val="24"/>
          <w:szCs w:val="24"/>
        </w:rPr>
        <w:t xml:space="preserve">— </w:t>
      </w:r>
      <w:r>
        <w:rPr>
          <w:sz w:val="24"/>
          <w:szCs w:val="24"/>
        </w:rPr>
        <w:t>À êòî â òåìíèöå ñèäèò? — òèõî ñïðàøèâàëè äðóãèå.</w:t>
      </w:r>
    </w:p>
    <w:p>
      <w:pPr>
        <w:pStyle w:val="Normal"/>
        <w:ind w:firstLine="720"/>
        <w:jc w:val="both"/>
        <w:rPr>
          <w:sz w:val="24"/>
          <w:szCs w:val="24"/>
        </w:rPr>
      </w:pPr>
      <w:r>
        <w:rPr>
          <w:sz w:val="24"/>
          <w:szCs w:val="24"/>
        </w:rPr>
        <w:t>Íî íèêòî íå çíàë, êîãî ñåé÷àñ äåðæàò â òþðüìå è çà êàêóþ âèíó.</w:t>
      </w:r>
    </w:p>
    <w:p>
      <w:pPr>
        <w:pStyle w:val="Normal"/>
        <w:ind w:firstLine="720"/>
        <w:jc w:val="both"/>
        <w:rPr>
          <w:sz w:val="24"/>
          <w:szCs w:val="24"/>
        </w:rPr>
      </w:pPr>
      <w:r>
        <w:rPr>
          <w:sz w:val="24"/>
          <w:szCs w:val="24"/>
        </w:rPr>
        <w:t>Ñîòíèê êîå-êàê óñòàíîâèë òèøèíó è ïîðÿäîê. Âñå ñìîòðåëè â ñòîðîíó ãîðîäà. Êîííèöà Äæàìáåéòèíñêîé äðóæèíû âûñòðîèëàñü íà íåáîëüøîé ïëîùàäêå ìåæäó ñàäîì è ãîðîäîì. Âî âðåìÿ ó÷åíèé ïîä êîïûòàìè ìíîæåñòâà êîíåé ïëîùàäêà ñòàëà ðûõëîé è ïûëüíîé.</w:t>
      </w:r>
    </w:p>
    <w:p>
      <w:pPr>
        <w:pStyle w:val="Normal"/>
        <w:ind w:firstLine="720"/>
        <w:jc w:val="both"/>
        <w:rPr>
          <w:sz w:val="24"/>
          <w:szCs w:val="24"/>
        </w:rPr>
      </w:pPr>
      <w:r>
        <w:rPr>
          <w:sz w:val="24"/>
          <w:szCs w:val="24"/>
        </w:rPr>
        <w:t>Ñòîÿëî áåçâåòðèå, íî òîíêîå îáëàêî ïûëè, òî÷íî êèñåÿ, óæå îêóòûâàëî âñàäíèêîâ. Ëèøü ìåæäó êàçàðìîé è ãàóïòâàõòîé, ñòîÿâøåé íåñêîëüêî äàëüøå, âîçëå ðåêè, íå áûëî ïûëè, òàì ïðîñòèðàëàñü íåæíàÿ ãîëóáèçíà ðå÷íîé ãëàäè, êàêàÿ áûâàåò ëèøü â òèõóþ ïîãîäó. Ïî øèðîêîé äîðîãå çà áîëüíèöåé ãíàëè ñêîò íà âûïàñû, ñïåøèëè â ãîðîä ëþäè íà òåëåãàõ, è çà íèìè âîëî÷èëàñü ïûëü, òî÷íî êîíöû æàóëûêà ó íåðÿøëèâîé áàáû.</w:t>
      </w:r>
    </w:p>
    <w:p>
      <w:pPr>
        <w:pStyle w:val="Normal"/>
        <w:ind w:firstLine="720"/>
        <w:jc w:val="both"/>
        <w:rPr>
          <w:sz w:val="24"/>
          <w:szCs w:val="24"/>
        </w:rPr>
      </w:pPr>
      <w:r>
        <w:rPr>
          <w:sz w:val="24"/>
          <w:szCs w:val="24"/>
        </w:rPr>
        <w:t>Âñêîðå ñî ñòîðîíû ãàóïòâàõòû ïîÿâèëèñü äâîå âåðõîâûõ è îäèí ïåøèé. Îäèí âñàäíèê åõàë âïåðåäè, âòîðîé — ïîçàäè ïåøåãî. Äàæå èçäàëåêà áûëî õîðîøî âèäíî, ÷òî ïåøèé â âîåííîé ôîðìå íåîáûêíîâåííî âûñîê, øëåì åãî áûë íà óðîâíå ïëå÷ âñàäíèêà. Ðóêè áûëè ñâÿçàíû íàçàä, à ïîãîíû ñîðâàíû.</w:t>
      </w:r>
    </w:p>
    <w:p>
      <w:pPr>
        <w:pStyle w:val="Normal"/>
        <w:ind w:firstLine="720"/>
        <w:jc w:val="both"/>
        <w:rPr>
          <w:sz w:val="24"/>
          <w:szCs w:val="24"/>
        </w:rPr>
      </w:pPr>
      <w:r>
        <w:rPr>
          <w:sz w:val="24"/>
          <w:szCs w:val="24"/>
        </w:rPr>
        <w:t xml:space="preserve">— </w:t>
      </w:r>
      <w:r>
        <w:rPr>
          <w:sz w:val="24"/>
          <w:szCs w:val="24"/>
        </w:rPr>
        <w:t>Ýòîò äîëãîâÿçûé, íàâåðíîå, è åñòü ïðåñòóïíèê, — ñêàçàë êîìó-òî Æîëìóêàí.</w:t>
      </w:r>
    </w:p>
    <w:p>
      <w:pPr>
        <w:pStyle w:val="Normal"/>
        <w:ind w:firstLine="720"/>
        <w:jc w:val="both"/>
        <w:rPr>
          <w:sz w:val="24"/>
          <w:szCs w:val="24"/>
        </w:rPr>
      </w:pPr>
      <w:r>
        <w:rPr>
          <w:sz w:val="24"/>
          <w:szCs w:val="24"/>
        </w:rPr>
        <w:t xml:space="preserve">— </w:t>
      </w:r>
      <w:r>
        <w:rPr>
          <w:sz w:val="24"/>
          <w:szCs w:val="24"/>
        </w:rPr>
        <w:t>À êòî îí òàêîé?</w:t>
      </w:r>
    </w:p>
    <w:p>
      <w:pPr>
        <w:pStyle w:val="Normal"/>
        <w:ind w:firstLine="720"/>
        <w:jc w:val="both"/>
        <w:rPr>
          <w:sz w:val="24"/>
          <w:szCs w:val="24"/>
        </w:rPr>
      </w:pPr>
      <w:r>
        <w:rPr>
          <w:sz w:val="24"/>
          <w:szCs w:val="24"/>
        </w:rPr>
        <w:t xml:space="preserve">— </w:t>
      </w:r>
      <w:r>
        <w:rPr>
          <w:sz w:val="24"/>
          <w:szCs w:val="24"/>
        </w:rPr>
        <w:t>Äà êòî áû íè áûë, åìó õîòü áû õíû. Ãëÿäè: óëûáàåòñÿ, ðîò äî óøåé.</w:t>
      </w:r>
    </w:p>
    <w:p>
      <w:pPr>
        <w:pStyle w:val="Normal"/>
        <w:ind w:firstLine="720"/>
        <w:jc w:val="both"/>
        <w:rPr>
          <w:sz w:val="24"/>
          <w:szCs w:val="24"/>
        </w:rPr>
      </w:pPr>
      <w:r>
        <w:rPr>
          <w:sz w:val="24"/>
          <w:szCs w:val="24"/>
        </w:rPr>
        <w:t xml:space="preserve">— </w:t>
      </w:r>
      <w:r>
        <w:rPr>
          <w:sz w:val="24"/>
          <w:szCs w:val="24"/>
        </w:rPr>
        <w:t>Â ñàìîì äåëå, ñëîâíî â ñëåïîãî êîçëèêà èäåò èãðàòü: ðóêè íàçàä è óõìûëÿåòñÿ...</w:t>
      </w:r>
    </w:p>
    <w:p>
      <w:pPr>
        <w:pStyle w:val="Normal"/>
        <w:ind w:firstLine="720"/>
        <w:jc w:val="both"/>
        <w:rPr>
          <w:sz w:val="24"/>
          <w:szCs w:val="24"/>
        </w:rPr>
      </w:pPr>
      <w:r>
        <w:rPr>
          <w:sz w:val="24"/>
          <w:szCs w:val="24"/>
        </w:rPr>
        <w:t>Íóðûì óçíàë åãî ñ ïåðâîãî âçãëÿäà ïî âûñîêîìó ðîñòó, äëèííîìó íîñó, îòòîïûðåííûì óøàì. Ýòî áûë òîò ñàìûé Êàðèìãàëè, êîòîðûé âûðîñ âìåñòå ñ Íóðûìîì è êîòîðîãî ëåòîì ñòàðøèíà Æîë âêëþ÷èë â ñïèñîê, à äæèãèòû õàíà íàñèëüíî óãíàëè â âîëîñòíîå óïðàâëåíèå. Òîëüêî âìåñòî ðâàíîãî ÷åêìåíÿ ñåé÷àñ íà íåì áûëè ñåðàÿ ñîëäàòñêàÿ ðóáàõà, ñåðûå øàðîâàðû, à íà íîãàõ — ñàïîãè. Â ñîëäàòñêîé ôîðìå îí êàçàëñÿ åùå áîëåå äîëãîâÿçûì.</w:t>
      </w:r>
    </w:p>
    <w:p>
      <w:pPr>
        <w:pStyle w:val="Normal"/>
        <w:ind w:firstLine="720"/>
        <w:jc w:val="both"/>
        <w:rPr>
          <w:sz w:val="24"/>
          <w:szCs w:val="24"/>
        </w:rPr>
      </w:pPr>
      <w:r>
        <w:rPr>
          <w:sz w:val="24"/>
          <w:szCs w:val="24"/>
        </w:rPr>
        <w:t>«Â ÷åì îí ïðîâèíèëñÿ, çà ÷òî åìó ñâÿçàëè ðóêè è ïðèãíàëè ñþäà? ×òî õîòÿò ñ íèì äåëàòü? Â ýòó ñàìóþ... â Ñèáèðü ïîãíàòü? Âîò óæ çàêðóòèëî íåñ÷àñòíîãî: íåäàâíî óìåð îòåö, áðàòèøêó ïðîãíàë Øóãóë, èçáèë Íóðûø, ìàòü îñòàëàñü îäíà, åëå-åëå ïåðåáèâàåòñÿ, ñàìîãî, áåäíÿãó, óãíàëè â ñîëäàòû, à òåïåðü — ìàëî áûëî — åùå è â ïðåñòóïíèêè ïîïàë».</w:t>
      </w:r>
    </w:p>
    <w:p>
      <w:pPr>
        <w:pStyle w:val="Normal"/>
        <w:ind w:firstLine="720"/>
        <w:jc w:val="both"/>
        <w:rPr>
          <w:sz w:val="24"/>
          <w:szCs w:val="24"/>
        </w:rPr>
      </w:pPr>
      <w:r>
        <w:rPr>
          <w:sz w:val="24"/>
          <w:szCs w:val="24"/>
        </w:rPr>
        <w:t>Íóðûì, ñëîâíî ðàçãíåâàííûé áåðêóò, îãëÿíóëñÿ âîêðóã, íî ñïðîñèòü áûëî íå ó êîãî; ïîäúåõàòü ê Êàðèìãàëè íå ïîçâîëÿëà «æåëåçíàÿ äèñöèïëèíà». Ê òîìó æå òîëüêî ñåé÷àñ ñ áîëüøèì òðóäîì óäàëîñü íàêîíåö âûñòðîèòü ñîòíþ, à ñíîâà íàðóøèòü ñòðîé íå îñìåëèëñÿ áû äàæå íåîáóçäàííûé Æîëìóêàí.</w:t>
      </w:r>
    </w:p>
    <w:p>
      <w:pPr>
        <w:pStyle w:val="Normal"/>
        <w:ind w:firstLine="720"/>
        <w:jc w:val="both"/>
        <w:rPr>
          <w:sz w:val="24"/>
          <w:szCs w:val="24"/>
        </w:rPr>
      </w:pPr>
      <w:r>
        <w:rPr>
          <w:sz w:val="24"/>
          <w:szCs w:val="24"/>
        </w:rPr>
        <w:t xml:space="preserve">— </w:t>
      </w:r>
      <w:r>
        <w:rPr>
          <w:sz w:val="24"/>
          <w:szCs w:val="24"/>
        </w:rPr>
        <w:t>Ýé, Íóðûì, ýòîò äîëãîâÿçûé íå òâîé ðîäè÷? — ñïðîñèë Æîëìóêàí. — Ñìîòðè: è ðîñòîì, è íîñîì îí âåñü â òåáÿ. Óëûáàåòñÿ, áóäòî ê äåâóøêå èäåò, èøü êàê ñèÿåò. Èëè ýòî îí òåáÿ óâèäåë, ðàñöâåë? Íàäååòñÿ, ÷òî òû åãî îñâîáîäèøü?</w:t>
      </w:r>
    </w:p>
    <w:p>
      <w:pPr>
        <w:pStyle w:val="Normal"/>
        <w:ind w:firstLine="720"/>
        <w:jc w:val="both"/>
        <w:rPr>
          <w:sz w:val="24"/>
          <w:szCs w:val="24"/>
        </w:rPr>
      </w:pPr>
      <w:r>
        <w:rPr>
          <w:sz w:val="24"/>
          <w:szCs w:val="24"/>
        </w:rPr>
        <w:t>Øóòêà åãî íå ïîíðàâèëàñü íè Íóðûìó, íè äæèãèòàì, çàñòûâøèì â òðåâîãå.</w:t>
      </w:r>
    </w:p>
    <w:p>
      <w:pPr>
        <w:pStyle w:val="Normal"/>
        <w:ind w:firstLine="720"/>
        <w:jc w:val="both"/>
        <w:rPr>
          <w:sz w:val="24"/>
          <w:szCs w:val="24"/>
        </w:rPr>
      </w:pPr>
      <w:r>
        <w:rPr>
          <w:sz w:val="24"/>
          <w:szCs w:val="24"/>
        </w:rPr>
        <w:t xml:space="preserve">— </w:t>
      </w:r>
      <w:r>
        <w:rPr>
          <w:sz w:val="24"/>
          <w:szCs w:val="24"/>
        </w:rPr>
        <w:t>Ìûøîíêó — ñìåðòü, à êîøêå — çàáàâà. Íå ïîíèìàþ, çà÷åì íàä íåñ÷àñòíûì ñìåÿòüñÿ, — íåäîâîëüíî ñêàçàë îäèí èç äæèãèòîâ.</w:t>
      </w:r>
    </w:p>
    <w:p>
      <w:pPr>
        <w:pStyle w:val="Normal"/>
        <w:ind w:firstLine="720"/>
        <w:jc w:val="both"/>
        <w:rPr>
          <w:sz w:val="24"/>
          <w:szCs w:val="24"/>
        </w:rPr>
      </w:pPr>
      <w:r>
        <w:rPr>
          <w:sz w:val="24"/>
          <w:szCs w:val="24"/>
        </w:rPr>
        <w:t xml:space="preserve">— </w:t>
      </w:r>
      <w:r>
        <w:rPr>
          <w:sz w:val="24"/>
          <w:szCs w:val="24"/>
        </w:rPr>
        <w:t>Îí îò ñìåõà âîò-âîò ëîïíåò, à ÿ äîëæåí çà íåãî ãîðåâàòü? — ïîâûñèë ãîëîñ Æîëìóêàí.</w:t>
      </w:r>
    </w:p>
    <w:p>
      <w:pPr>
        <w:pStyle w:val="Normal"/>
        <w:ind w:firstLine="720"/>
        <w:jc w:val="both"/>
        <w:rPr>
          <w:sz w:val="24"/>
          <w:szCs w:val="24"/>
        </w:rPr>
      </w:pPr>
      <w:r>
        <w:rPr>
          <w:sz w:val="24"/>
          <w:szCs w:val="24"/>
        </w:rPr>
        <w:t>Íóðûì íàõìóðèëñÿ, æåñòêî îáîðâàë Æîëìóêàíà:</w:t>
      </w:r>
    </w:p>
    <w:p>
      <w:pPr>
        <w:pStyle w:val="Normal"/>
        <w:ind w:firstLine="720"/>
        <w:jc w:val="both"/>
        <w:rPr>
          <w:sz w:val="24"/>
          <w:szCs w:val="24"/>
        </w:rPr>
      </w:pPr>
      <w:r>
        <w:rPr>
          <w:sz w:val="24"/>
          <w:szCs w:val="24"/>
        </w:rPr>
        <w:t xml:space="preserve">— </w:t>
      </w:r>
      <w:r>
        <w:rPr>
          <w:sz w:val="24"/>
          <w:szCs w:val="24"/>
        </w:rPr>
        <w:t>Îñòàâü ïðè ñåáå ñâîþ õðàáðîñòü! Â êàíäàëàõ ïðèãíàëè íåñ÷àñòíîãî, çàäóìàëè ñóäèòü! Òóò íå ñìåÿòüñÿ, ïëàêàòü íàäî! Òîëüêî äóðíè ìîãóò çóáîñêàëèòü.</w:t>
      </w:r>
    </w:p>
    <w:p>
      <w:pPr>
        <w:pStyle w:val="Normal"/>
        <w:ind w:firstLine="720"/>
        <w:jc w:val="both"/>
        <w:rPr>
          <w:sz w:val="24"/>
          <w:szCs w:val="24"/>
        </w:rPr>
      </w:pPr>
      <w:r>
        <w:rPr>
          <w:sz w:val="24"/>
          <w:szCs w:val="24"/>
        </w:rPr>
        <w:t xml:space="preserve">— </w:t>
      </w:r>
      <w:r>
        <w:rPr>
          <w:sz w:val="24"/>
          <w:szCs w:val="24"/>
        </w:rPr>
        <w:t>Íó òîãäà çàïëà÷ü, íà÷èíàé, ìîæåò, êòî-íèáóäü ïîääåðæèò.</w:t>
      </w:r>
    </w:p>
    <w:p>
      <w:pPr>
        <w:pStyle w:val="Normal"/>
        <w:ind w:firstLine="720"/>
        <w:jc w:val="both"/>
        <w:rPr>
          <w:sz w:val="24"/>
          <w:szCs w:val="24"/>
        </w:rPr>
      </w:pPr>
      <w:r>
        <w:rPr>
          <w:sz w:val="24"/>
          <w:szCs w:val="24"/>
        </w:rPr>
        <w:t>Íóðûì ïðîìîë÷àë. Âèäÿ åãî ãíåâíîå ëèöî, çàìîëê è Æîëìóêàí. Äæèãèòû ñìîòðåëè òî íà íåñ÷àñòíîãî ïðåñòóïíèêà, òî íà ñèëà÷à è ïåâöà-äîìáðèñòà, ïîðóãàâøèõñÿ èç-çà íåãî; òåïåðü èõ âçîðû îáðàòèëèñü ê âûñîêîìó íà÷àëüñòâó, ïðèáëèæàâøåìóñÿ ê ïëîùàäêå.</w:t>
      </w:r>
    </w:p>
    <w:p>
      <w:pPr>
        <w:pStyle w:val="Normal"/>
        <w:ind w:firstLine="720"/>
        <w:jc w:val="both"/>
        <w:rPr>
          <w:sz w:val="24"/>
          <w:szCs w:val="24"/>
        </w:rPr>
      </w:pPr>
      <w:r>
        <w:rPr>
          <w:sz w:val="24"/>
          <w:szCs w:val="24"/>
        </w:rPr>
        <w:t xml:space="preserve">— </w:t>
      </w:r>
      <w:r>
        <w:rPr>
          <w:sz w:val="24"/>
          <w:szCs w:val="24"/>
        </w:rPr>
        <w:t>Ðàâíÿéñü! Äåðæè ðÿä! Âûøå ãîëîâû! — ïðîêðè÷àë ñîòíèê.</w:t>
      </w:r>
    </w:p>
    <w:p>
      <w:pPr>
        <w:pStyle w:val="Normal"/>
        <w:ind w:firstLine="720"/>
        <w:jc w:val="both"/>
        <w:rPr>
          <w:sz w:val="24"/>
          <w:szCs w:val="24"/>
        </w:rPr>
      </w:pPr>
      <w:r>
        <w:rPr>
          <w:sz w:val="24"/>
          <w:szCs w:val="24"/>
        </w:rPr>
        <w:t>Âñå çàñòûëè íà êîíÿõ. Íà ìãíîâåíèå ñòàëî òèõî-òèõî. Ïîäúåõàë ãðóçíûé ðóññêèé êîìàíäèð íà âîðîíîì êîíå â ñîïðîâîæäåíèè äâóõ-òðåõ âñàäíèêîâ. Åäâà îí îñàäèë êîíÿ â öåíòðå êðóãà, êàê ê íåìó ñî âñåõ ñòîðîí ïîì÷àëèñü ñîòíèêè; êîðîòêî ÷òî-òî ïðèêàçàâ, êîìàíäèð ìàõíóë ðóêîé, è ñîòíèêè ñíîâà ïîñêàêàëè ê ñâîèì ìåñòàì.</w:t>
      </w:r>
    </w:p>
    <w:p>
      <w:pPr>
        <w:pStyle w:val="Normal"/>
        <w:ind w:firstLine="720"/>
        <w:jc w:val="both"/>
        <w:rPr>
          <w:sz w:val="24"/>
          <w:szCs w:val="24"/>
        </w:rPr>
      </w:pPr>
      <w:r>
        <w:rPr>
          <w:sz w:val="24"/>
          <w:szCs w:val="24"/>
        </w:rPr>
        <w:t xml:space="preserve">— </w:t>
      </w:r>
      <w:r>
        <w:rPr>
          <w:sz w:val="24"/>
          <w:szCs w:val="24"/>
        </w:rPr>
        <w:t>Òè-õî! Âûøå ãîëîâû! Ñìèð-ð-ðíî! — çû÷íûìè ãîëîñàìè ñòàðàòåëüíî âûêðèêèâàëè ñîòíèêè. Íî êàê íè ñòàðàëèñü è ñîòíèêè è ñàìè äðóæèííèêè, ïîëíîé òèøèíû óñòàíîâèòü íå óäàëîñü; äðóæèííèêè ïåðåøåïòûâàëèñü, ñåäëà ñêðèïåëè, ïîçâàíèâàëè êîëüöàìè óçäå÷êè, êîíè ïåðåìèíàëèñü ñ íîãè íà íîãó, ïîôûðêèâàëè, è ýòè çâóêè ñëèâàëèñü â îáùèé òðåâîæíûé, íåñïîêîéíûé è ðàçäðàæàþùèé øóì, íåëüçÿ áûëî ïîíÿòü, î ÷åì êðè÷àëè ñîòíèêè; çàãîâîðèë êîìàíäèð, çàäíèå íè÷åãî íå ñëûøàëè, ïåðåäíèå óëàâëèâàëè ëèøü îáðûâêè ôðàç, ê òîìó æå êîìàíäèð ãîâîðèë î÷åíü ñêâåðíî ïî-êàçàõñêè, è êîñíîÿçû÷íóþ ðå÷ü åãî äæèãèòû åëå ïîíèìàëè.</w:t>
      </w:r>
    </w:p>
    <w:p>
      <w:pPr>
        <w:pStyle w:val="Normal"/>
        <w:ind w:firstLine="720"/>
        <w:jc w:val="both"/>
        <w:rPr>
          <w:sz w:val="24"/>
          <w:szCs w:val="24"/>
        </w:rPr>
      </w:pPr>
      <w:r>
        <w:rPr>
          <w:sz w:val="24"/>
          <w:szCs w:val="24"/>
        </w:rPr>
        <w:t xml:space="preserve">— </w:t>
      </w:r>
      <w:r>
        <w:rPr>
          <w:sz w:val="24"/>
          <w:szCs w:val="24"/>
        </w:rPr>
        <w:t>Íàðóøèòåëè âîèíñêîé äèñöèïëèíû... è ñòðîãîãî ïîðÿäêà... áóäóò êðåïêî-êðåïêî... íàêàçàíû. Îñó... îñþ... îñóæäåíû!.. — èñêàæàÿ êàçàõñêèå ñëîâà, íàäðûâàëñÿ êîìàíäèð. Ñîòíèêè îäîáðèòåëüíî êèâàëè, òî÷íî ïåòóõè íà íàâîçíîé êó÷å, à ñàìè ïîòóæå íàòÿãèâàëè ïîâîäüÿ.</w:t>
      </w:r>
    </w:p>
    <w:p>
      <w:pPr>
        <w:pStyle w:val="Normal"/>
        <w:ind w:firstLine="720"/>
        <w:jc w:val="both"/>
        <w:rPr>
          <w:sz w:val="24"/>
          <w:szCs w:val="24"/>
        </w:rPr>
      </w:pPr>
      <w:r>
        <w:rPr>
          <w:sz w:val="24"/>
          <w:szCs w:val="24"/>
        </w:rPr>
        <w:t>Êîìàíäèð çàêîí÷èë ðå÷ü, ÷òî-òî ñêàçàë îäíîìó èç àäúþòàíòîâ, òîò äàë êàêîé-òî çíàê ãðóïïå ïåøèõ ëþäåé, ñòîÿâøåé íà êðàþ ïëîùàäè. Òàì áûëî ÷åëîâåê øåñòü-ñåìü, è ñðåäè íèõ äðóæèííèêè âäðóã çàìåòèëè õîðîøî çíàêîìîãî èì äîêòîðà Èõëàñà, õóäîùàâîãî è âûñîêîãî, â ñâîåì îáû÷íîì áåëîì êèòåëå, ñ çîëîòûì ïåíñíå íà íîñó.</w:t>
      </w:r>
    </w:p>
    <w:p>
      <w:pPr>
        <w:pStyle w:val="Normal"/>
        <w:ind w:firstLine="720"/>
        <w:jc w:val="both"/>
        <w:rPr>
          <w:sz w:val="24"/>
          <w:szCs w:val="24"/>
        </w:rPr>
      </w:pPr>
      <w:r>
        <w:rPr>
          <w:sz w:val="24"/>
          <w:szCs w:val="24"/>
        </w:rPr>
        <w:t xml:space="preserve">— </w:t>
      </w:r>
      <w:r>
        <w:rPr>
          <w:sz w:val="24"/>
          <w:szCs w:val="24"/>
        </w:rPr>
        <w:t>Ñìîòðè: ëîêòîð!</w:t>
      </w:r>
    </w:p>
    <w:p>
      <w:pPr>
        <w:pStyle w:val="Normal"/>
        <w:ind w:firstLine="720"/>
        <w:jc w:val="both"/>
        <w:rPr>
          <w:sz w:val="24"/>
          <w:szCs w:val="24"/>
        </w:rPr>
      </w:pPr>
      <w:r>
        <w:rPr>
          <w:sz w:val="24"/>
          <w:szCs w:val="24"/>
        </w:rPr>
        <w:t xml:space="preserve">— </w:t>
      </w:r>
      <w:r>
        <w:rPr>
          <w:sz w:val="24"/>
          <w:szCs w:val="24"/>
        </w:rPr>
        <w:t>È îí ïðèáûë ñþäà, çà÷åì? — ïðîíåñëîñü ïî âñåìó ñòðîþ.</w:t>
      </w:r>
    </w:p>
    <w:p>
      <w:pPr>
        <w:pStyle w:val="Normal"/>
        <w:ind w:firstLine="720"/>
        <w:jc w:val="both"/>
        <w:rPr>
          <w:sz w:val="24"/>
          <w:szCs w:val="24"/>
        </w:rPr>
      </w:pPr>
      <w:r>
        <w:rPr>
          <w:sz w:val="24"/>
          <w:szCs w:val="24"/>
        </w:rPr>
        <w:t>Íóðûì íåäîóìåííî ñìîòðåë òî íà ñòàòíîãî, èçûñêàííî îäåòîãî Èõëàñà, òî íà ñòîÿâøåãî ïîîäàëü äîëãîâÿçîãî, ñî ñâÿçàííûìè ðóêàìè Êàðèìãàëè.</w:t>
      </w:r>
    </w:p>
    <w:p>
      <w:pPr>
        <w:pStyle w:val="Normal"/>
        <w:ind w:firstLine="720"/>
        <w:jc w:val="both"/>
        <w:rPr>
          <w:sz w:val="24"/>
          <w:szCs w:val="24"/>
        </w:rPr>
      </w:pPr>
      <w:r>
        <w:rPr>
          <w:sz w:val="24"/>
          <w:szCs w:val="24"/>
        </w:rPr>
        <w:t>«Âèäíî, áóäóò íàêàçûâàòü ýòîãî áåäíÿãó. Íî êàê? Çà ÷òî? Íåóæòî íà ðàññòðåë ïðèâåëè? — îáîæãëà Íóðûìà äîãàäêà. — Îðàç ðàññêàçûâàë, ÷òî â òó íî÷ü, êîãäà êàêèå-òî ëþäè îòáèëè îáîç ñ îðóæèåì, îôèöåð-ìåðçàâåö åëå óäðàë, ñïàñàÿ øêóðó. Íåóæåëè òåïåðü õîòÿò âî âñåì îáâèíèòü Êàðèìãàëè? Ïî÷åìó íå íàêàçûâàþò îôèöåðà? Íàøëè íà êîì ñîðâàòü çëîáó! Âñå ðàçáåæàëèñü, à ýòîò íåñ÷àñòíûé ïî ãëóïîñòè îñòàëñÿ âîçëå îáîçà è òåïåðü âî âñåì âèíîâà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î ýòî áûëà ãîðüêàÿ ïðàâäà: âî âñåì îáâèíèëè îäíîãî Êàðèìãàëè.</w:t>
      </w:r>
    </w:p>
    <w:p>
      <w:pPr>
        <w:pStyle w:val="Normal"/>
        <w:ind w:firstLine="720"/>
        <w:jc w:val="both"/>
        <w:rPr>
          <w:sz w:val="24"/>
          <w:szCs w:val="24"/>
        </w:rPr>
      </w:pPr>
      <w:r>
        <w:rPr>
          <w:sz w:val="24"/>
          <w:szCs w:val="24"/>
        </w:rPr>
        <w:t>«Ìîé ìàëåíüêèé îòðÿä áåññòðàøíî áèëñÿ ñ âðàãîì, â äåñÿòü ðàç ïðåâîñõîäÿùèì íàñ. Â ðóêîïàøíîì áîþ ïîãèáëî ñåìåðî äæèãèòîâ, ïÿòåðî áûëè òÿæåëî ðàíåíû... Îäèí äæèãèò, äðîæà çà ñâîþ æèçíü, ñïðÿòàëñÿ ïîä àðáîé, à íà äðóãîé äåíü, æàëóÿñü è ïëà÷à, ïðèøåë êî ìíå... Ýòîò ïðåçðåííûé òðóñ ðàññêàçàë ìíå, ÷òî åìó ãîâîðèëè íàëåò÷èêè: «Ìû — Êðàñíàÿ ãâàðäèÿ, áðîñàé ñâîå îðóæèå è îòïðàâëÿéñÿ â àóë. Ìû òåáÿ ïðîùàåì». È åãî îòïóñòèëè».</w:t>
      </w:r>
    </w:p>
    <w:p>
      <w:pPr>
        <w:pStyle w:val="Normal"/>
        <w:ind w:firstLine="720"/>
        <w:jc w:val="both"/>
        <w:rPr>
          <w:sz w:val="24"/>
          <w:szCs w:val="24"/>
        </w:rPr>
      </w:pPr>
      <w:r>
        <w:rPr>
          <w:sz w:val="24"/>
          <w:szCs w:val="24"/>
        </w:rPr>
        <w:t>Òàê äîêëàäûâàë íà÷àëüñòâó îôèöåð Àáëàåâ ïîñëå òîãî, êàê ãðóïïà Àéòèåâà îòáèëà ââåðåííûé åìó îáîç ñ îðóæèåì. Íà ñëåäñòâèè Àáëàåâ åùå áîëåå óñóãóáèë «âèíó» Êàðèìãàëè. Ïðîñòîäóøíûé Êàðèìãàëè ðàññêàçàë Àáëàåâó, ÷òî îí è ïðåæäå çíàë Õàêèìà Æóíóñîâà. Îòêðîâåííîñòü Êàðèìãàëè Àáëàåâ ëîâêî èñïîëüçîâàë â ñâîèõ ïîêàçàíèÿõ: «Áóäó÷è â âîîðóæåííîì îòðÿäå, ñîïðîâîæäàâøåì îáîç, Êàðèìãàëè Êàèïêîæèí âèäåë àãåíòà áîëüøåâèêîâ Õàêèìà Æóíóñîâà, îäíàêî ìíå îá ýòîì íå äîëîæèë. Æóíóñîâ ÿâëÿåòñÿ ðîäè÷åì Êàèïêîæèíà. Â ðåøàþùèé ìîìåíò ýòîò ñîëäàò íå ïîäíÿë îðóæèÿ ïðîòèâ ãëàâàðÿ áîëüøåâèêîâ, èçìåíèë âîèíñêîé ïðèñÿãå, ïðåäàë èíòåðåñû âàëàÿòà, áðîñèë îðóæèå. Òàêèì îáðàçîì, îñíîâíàÿ âèíà â ïðîïàæå îáîçà è ãèáåëè íàøèõ äæèãèòîâ ïàäàåò íà Êàèïêîæèíà».</w:t>
      </w:r>
    </w:p>
    <w:p>
      <w:pPr>
        <w:pStyle w:val="Normal"/>
        <w:ind w:firstLine="720"/>
        <w:jc w:val="both"/>
        <w:rPr>
          <w:sz w:val="24"/>
          <w:szCs w:val="24"/>
        </w:rPr>
      </w:pPr>
      <w:r>
        <w:rPr>
          <w:sz w:val="24"/>
          <w:szCs w:val="24"/>
        </w:rPr>
        <w:t xml:space="preserve">— </w:t>
      </w:r>
      <w:r>
        <w:rPr>
          <w:sz w:val="24"/>
          <w:szCs w:val="24"/>
        </w:rPr>
        <w:t>Îáâèíÿåìûé Êàèïêîæèí, ïðèçíàåøü ëè ñåáÿ âèíîâíûì â ïðåäúÿâëåííûõ îáâèíåíèÿõ? — ñïðîñèë åãî ñëåäîâàòåëü.</w:t>
      </w:r>
    </w:p>
    <w:p>
      <w:pPr>
        <w:pStyle w:val="Normal"/>
        <w:ind w:firstLine="720"/>
        <w:jc w:val="both"/>
        <w:rPr>
          <w:sz w:val="24"/>
          <w:szCs w:val="24"/>
        </w:rPr>
      </w:pPr>
      <w:r>
        <w:rPr>
          <w:sz w:val="24"/>
          <w:szCs w:val="24"/>
        </w:rPr>
        <w:t>Êàðèìãàëè ëèøü ìîë÷à óëûáíóëñÿ.</w:t>
      </w:r>
    </w:p>
    <w:p>
      <w:pPr>
        <w:pStyle w:val="Normal"/>
        <w:ind w:firstLine="720"/>
        <w:jc w:val="both"/>
        <w:rPr>
          <w:sz w:val="24"/>
          <w:szCs w:val="24"/>
        </w:rPr>
      </w:pPr>
      <w:r>
        <w:rPr>
          <w:sz w:val="24"/>
          <w:szCs w:val="24"/>
        </w:rPr>
        <w:t>Ñûí çàáèòîãî, áåñïðàâíîãî áåäíÿêà, Êàðèìãàëè íè÷åãî íå ïîíèìàë, áûë æàëîê è íåñ÷àñòåí. Ðîâåñíèêè, áûâàëî, ïîäøó÷èâàëè íàä íèì: «Ñêàæè, êòî ñèëüíåé: ñòàðøèíà èëè âîëîñòíîé?» Êàðèìãàëè îòâå÷àë, íåèçìåííî óëûáàÿñü: «Âñåõ ñèëüíåé íàø Æîë». Â åãî ïðåäñòàâëåíèè ñàìûì ñèëüíûì, ñàìûì ïî÷åòíûì ÷åëîâåêîì íà ñâåòå áûë ñòàðøèíà. È íàåäèíå ñ ñîáîé îí ÷àñòî ìå÷òàë: «Ýõ, ñòàòü áû ìíå ñòàðøèíîé è ðàçúåçæàòü íà êîíå ïî àóëàì!» Ïîýòîìó, êîãäà Æîë ñêàçàë åìó: «×åì áåç äåëà ñëîíÿòüñÿ ïî àóëó, òû áû ëó÷øå ñåë íà êîíÿ äà âçÿë áû îðóæèå», Êàðèìãàëè ñ ðàäîñòüþ ñîãëàñèëñÿ. Ïîëó÷èâ æåëàííóþ âèíòîâêó, îí áûë óâåðåí, ÷òî ñòàë òàêèì æå ìîãóùåñòâåííûì, êàê ñòàðøèíà. À âñÿêèå ïîñòîðîííèå âîïðîñû íàñ÷åò òîãî, êòî ñ êåì âîþåò, ðàäè ÷åãî âîþåò, ïîíÿòèÿ «ïðàâèòåëüñòâî», «âëàñòü», «ðóêîâîäñòâî» — âñå ýòî åãî íå èíòåðåñîâàëî, áûëî âûøå åãî ðàçóìåíèÿ. Íà âñå ïðèêàçàíèÿ Àáëàåâà îí òîëüêî ñîãëàñíî êèâàë ãîëîâîé è íå ïîäîçðåâàë, ÷òî îôèöåð ìîæåò ñäåëàòü åìó ÷òî-ëèáî ïëîõîå. Äàæå êîãäà ñóä âûíåñ ðåøåíèå çà íàðóøåíèå âîèíñêîé ïðèñÿãè ðàññòðåëÿòü åãî ïåðåä ñòðîåì, îí íå óäèâèëñÿ è, êàê âñåãäà, øèðîêî óëûáàÿñü, ïðîäîëæàë ñòîÿòü, ñëîâíî íè÷åãî íå ñëó÷èëîñü. Êòî çíàåò, ìîæåò áûòü, îí áûë íàñòîëüêî çàáèò, ÷òî åìó è â ãîëîâó íå ïðèõîäèëî âîçðàæàòü ïðîòèâ ÷åãî-ëèáî, à ìîæåò áûòü, îí ñîçíàâàë ïîëíóþ ñâîþ íåâèíîâíîñòü è ñîâñåì íå ïðåäïîëàãàë, ÷òî ñ íèì ìîãóò îáîéòèñü òàê æåñòîê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ðóæèííèêè ñìîòðåëè òåïåðü íà ïîëíîãî, ñìóãëîãî äî ÷åðíîòû ÷åëîâåêà — ïðåäñåäàòåëÿ âîåííî-ïîëåâîãî ñóäà. Ñðåäíåãî ðîñòà, ñ óñàìè, øèíåëü íà íåì ÷åðíàÿ, äëèííàÿ, äî ñàìûõ ïÿò, è íàãëóõî çàñòåãíóòà. Îí ïîäîøåë ê ñòðîþ áëèæå, ñíÿë ÷åðíóþ ôóðàæêó ñ âûñîêîé êîêàðäîé, ñóíóë åå ïîä ìûøêó è, ïîâåðíóâøèñü, ÷òî-òî ñêàçàë ñåêðåòàðþ ñóäà. Ïèñàðü óñëóæëèâî êèíóëñÿ ê íåìó, äâóìÿ ðóêàìè ïî÷òèòåëüíî ïðîòÿíóë ÷òî-òî ïîõîæåå íà ïàïêó. ×åðíûé íåòîðîïëèâî âçÿë áóìàãó, íåáðåæíî ïîäàë ñâîþ ôóðàæêó ïèñàðþ, ïîãëàäèë óñû, ðàñïðàâèë ãðóäü è ïðèíÿëñÿ ëåíèâûì ãóñòûì ãîëîñîì ìîíîòîííî ÷èòàòü ïðèãîâîð:</w:t>
      </w:r>
    </w:p>
    <w:p>
      <w:pPr>
        <w:pStyle w:val="Normal"/>
        <w:ind w:firstLine="720"/>
        <w:jc w:val="both"/>
        <w:rPr>
          <w:sz w:val="24"/>
          <w:szCs w:val="24"/>
        </w:rPr>
      </w:pPr>
      <w:r>
        <w:rPr>
          <w:sz w:val="24"/>
          <w:szCs w:val="24"/>
        </w:rPr>
        <w:t xml:space="preserve">— </w:t>
      </w:r>
      <w:r>
        <w:rPr>
          <w:sz w:val="24"/>
          <w:szCs w:val="24"/>
        </w:rPr>
        <w:t>«Îò èìåíè àâòîíîìèè, èìåíóåìîé Çàïàäíûì âàëàÿòîì è ñîçäàííîé ïî æåëàíèþ íàðîäà, åäèíîãëàñíûì ðåøåíèåì ìàëîãî ó÷ðåäèòåëüíîãî ìåäæëèñà íàðîäíûõ ïðåäñòàâèòåëåé, èñòèííî ñïðàâåäëèâûé âîåííî-ïîëåâîé ñóä, îñíîâàííûé íà ìèëîñåðäíûõ ïîëîæåíèÿõ øàðèàòà, ïîä ïðåäñåäàòåëüñòâîì ñóäüè Êîïæàñàðîâà ðàññìîòðåë àâãóñòà 28 äíÿ 1918 ãîäà äåëî âîåííîñëóæàùåãî âîéñê Çàïàäíîãî âàëàÿòà Êàðèìãàëè Êàèïêîæèíà, îáâèíÿåìîãî â òÿæêîì ïðåñòóïëåíèè — íàðóøåíèè âîèíñêîãî óñòàâà...</w:t>
      </w:r>
    </w:p>
    <w:p>
      <w:pPr>
        <w:pStyle w:val="Normal"/>
        <w:ind w:firstLine="720"/>
        <w:jc w:val="both"/>
        <w:rPr>
          <w:sz w:val="24"/>
          <w:szCs w:val="24"/>
        </w:rPr>
      </w:pPr>
      <w:r>
        <w:rPr>
          <w:sz w:val="24"/>
          <w:szCs w:val="24"/>
        </w:rPr>
        <w:t>Çà ñîäåÿííîå ïðåñòóïëåíèå — ïðåäàòåëüñòâî èíòåðåñîâ âàëàÿòà — ñîëäàòà Êàðèìãàëè Êàèïêîæèíà ïðèãîâîðèòü ê ðàññòðåëó ïåðåä ñòðîåì âîéñê...» — çàêîí÷èë ÷òåíèå ïðèãîâîðà ïðåäñåäàòåëü ñóäà, è âçîðû âñåõ äðóæèííèêîâ îáðàòèëèñü íà Êàðèìãàëè...</w:t>
      </w:r>
    </w:p>
    <w:p>
      <w:pPr>
        <w:pStyle w:val="Normal"/>
        <w:ind w:firstLine="720"/>
        <w:jc w:val="both"/>
        <w:rPr>
          <w:sz w:val="24"/>
          <w:szCs w:val="24"/>
        </w:rPr>
      </w:pPr>
      <w:r>
        <w:rPr>
          <w:sz w:val="24"/>
          <w:szCs w:val="24"/>
        </w:rPr>
        <w:t>Âñå ÿñíî ïðåäñòàâèëè, âñåì ñåðäöåì ïî÷óâñòâîâàëè ñîñòîÿíèå íåâèííîãî ñîáðàòà, êîòîðîìó îñòàëîñü íåñêîëüêî ìèíóò æèçíè ïîä ñèíèì ïðîñòîðíûì íåáîì. Âñå ãëÿíóëè íà îáðå÷åííîãî, íåñ÷àñòíîãî äæèãèòà, ó ìíîãèõ çàñòûëè òÿæåëûå ñëåçû íà ãëàçàõ, äðîãíóëè ñåðäöà, ãíåâíî ñîøëèñü áðîâè. Íî íà ëèöå ïðîñòîäóøíîãî, ÿñíîãî è òèõîãî, êàê ýòà ñòåïü, äæèãèòà íå äðîãíóë íè åäèíûé ìóñêóë, íå ïîÿâèëîñü è òåíè èñïóãà, îò÷àÿíèÿ èëè ñîæàëåíèÿ. Îí ïî-ïðåæíåìó óëûáàëñÿ, áåçìÿòåæíî ñìîòðåë íà ìîãèëüíî çàòèõøèé ñòðîé ñîëäàò. Äëÿ íåãî íè÷åãî íå èçìåíèëîñü, íè÷åãî íå ïðîèçîøëî, âñå áûëî êàê ïðåæäå: è íåáî, è çåìëÿ, è ëþäè, è äîìà, è êàçàðìà... Çà÷åì åãî óáèâàòü? ×òî îí òàêîå ñäåëàë? Âåäü ýòî — ëþäè, êàê è îí, ñ äóøîé è ñåðäöåì, îäíè — ðîäè÷è, äðóãèå — çåìëÿêè, òðåòüè — äðóçüÿ, äîáðûå ïðèÿòåëè è çíàêîìû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îòíèê âíà÷àëå ðàäîâàëñÿ, âèäÿ, ÷òî ê íåìó ïîïàëè äåëîâûå, ñïîñîáíûå è âèäíûå äæèãèòû. Åùå äî ôîðìèðîâàíèÿ ñîòíè îí óçíàë, ÷òî Íóðûì — ïåâåö, ñìåë, ðåøèòåëåí äà ê òîìó åùå ãðàìîòåí. Íå ðàç îí ñëûøàë, êàê âûñîêèì, ÷èñòûì ãîëîñîì ïåë Íóðûì è ïîäûãðûâàë íà äîìáðå, èíîãäà ñîòíèê âìåñòå ñ äæèãèòàìè îäîáðèòåëüíî âûêðèêèâàë, ïîääåðæèâàÿ ïåâöà. Òàê áûëî âñåãî ëèøü íåñêîëüêî íåäåëü òîìó íàçàä, êîãäà åùå òîëüêî-òîëüêî ñîáèðàëèñü ñî âñåé ñòåïè áóäóùèå ñîëäàòû. Ïîòîì, êîãäà èç íîâîáðàíöåâ ñôîðìèðîâàëè ñîòíþ, Æîëàìàíîâ ñðàçó íàçíà÷èë Íóðûìà äåñÿòíèêîì — îíáàñû. Åãî ïðèÿòåëü, êðÿæèñòûé, ñâîåíðàâíûé Æîëìóêàí, òîæå ñ ïåðâîãî âçãëÿäà ïîíðàâèëñÿ ñîòíèêó. «Îíè âïîëíå ñìîãóò äåðæàòü â êðåïêîé óçäå ïî äåñÿòêó çåëåíûõ îáîðâàíöåâ», — ðåøèë îí òîãäà ïðî ñåáÿ. Íî êîãäà ñîòíÿ ïðèñòóïèëà ê ó÷åíèÿì, Æîëàìàíîâ ïîíÿë, ÷òî ýòè äâîå — ñîâåðøåííî ðàçíûå ëþäè. Íóðûì áûë ïîñëóøåí, íî Æîëìóêàí âûêàçûâàë íåóêðîòèìûé, âîëüíûé íðàâ. Îêðèêè êîìàíäèðà íà íåãî íå äåéñòâîâàëè, íàîáîðîò, îí åùå áîëüøå äåðçèë.</w:t>
      </w:r>
    </w:p>
    <w:p>
      <w:pPr>
        <w:pStyle w:val="Normal"/>
        <w:ind w:firstLine="720"/>
        <w:jc w:val="both"/>
        <w:rPr>
          <w:sz w:val="24"/>
          <w:szCs w:val="24"/>
        </w:rPr>
      </w:pPr>
      <w:r>
        <w:rPr>
          <w:sz w:val="24"/>
          <w:szCs w:val="24"/>
        </w:rPr>
        <w:t>Îäíàæäû Æîëàìàíîâ ðåøèë ïðèñòðóíèòü äåñÿòíèêà.</w:t>
      </w:r>
    </w:p>
    <w:p>
      <w:pPr>
        <w:pStyle w:val="Normal"/>
        <w:ind w:firstLine="720"/>
        <w:jc w:val="both"/>
        <w:rPr>
          <w:sz w:val="24"/>
          <w:szCs w:val="24"/>
        </w:rPr>
      </w:pPr>
      <w:r>
        <w:rPr>
          <w:sz w:val="24"/>
          <w:szCs w:val="24"/>
        </w:rPr>
        <w:t xml:space="preserve">— </w:t>
      </w:r>
      <w:r>
        <w:rPr>
          <w:sz w:val="24"/>
          <w:szCs w:val="24"/>
        </w:rPr>
        <w:t>Áàðàêîâ, åñëè âîí òîò òâîé äæèãèò íà ñèâîé êîáûëå è äàëüøå áóäåò ïîçîðèòü ñîòíþ, ÿ òåáÿ ïîñàæó íà ãàóïòâàõòó! Ïî÷åìó íå îáó÷àåøü êàê ñëåäóåò? — ñòðîãî ïðèêðèêíóë îí.</w:t>
      </w:r>
    </w:p>
    <w:p>
      <w:pPr>
        <w:pStyle w:val="Normal"/>
        <w:ind w:firstLine="720"/>
        <w:jc w:val="both"/>
        <w:rPr>
          <w:sz w:val="24"/>
          <w:szCs w:val="24"/>
        </w:rPr>
      </w:pPr>
      <w:r>
        <w:rPr>
          <w:sz w:val="24"/>
          <w:szCs w:val="24"/>
        </w:rPr>
        <w:t>Âìåñòî îáû÷íîãî «Åñòü!» Æîëìóêàí îãðûçíóëñÿ:</w:t>
      </w:r>
    </w:p>
    <w:p>
      <w:pPr>
        <w:pStyle w:val="Normal"/>
        <w:ind w:firstLine="720"/>
        <w:jc w:val="both"/>
        <w:rPr>
          <w:sz w:val="24"/>
          <w:szCs w:val="24"/>
        </w:rPr>
      </w:pPr>
      <w:r>
        <w:rPr>
          <w:sz w:val="24"/>
          <w:szCs w:val="24"/>
        </w:rPr>
        <w:t xml:space="preserve">— </w:t>
      </w:r>
      <w:r>
        <w:rPr>
          <w:sz w:val="24"/>
          <w:szCs w:val="24"/>
        </w:rPr>
        <w:t>Ñàì îáó÷àé, åñëè òåáå íå òåðïèòñÿ! À åñëè íå ñìîæåøü, îòïðàâëÿéñÿ íà ãàóïòâàõòó!</w:t>
      </w:r>
    </w:p>
    <w:p>
      <w:pPr>
        <w:pStyle w:val="Normal"/>
        <w:ind w:firstLine="720"/>
        <w:jc w:val="both"/>
        <w:rPr>
          <w:sz w:val="24"/>
          <w:szCs w:val="24"/>
        </w:rPr>
      </w:pPr>
      <w:r>
        <w:rPr>
          <w:sz w:val="24"/>
          <w:szCs w:val="24"/>
        </w:rPr>
        <w:t>Îò òàêîãî îòâåòà êðîâü áðîñèëàñü â ëèöî êîìàíäèðà, íî, óâèäåâ áû÷üþ øåþ Æîëìóêàíà, ñîòíèê îáìÿê, ïîâåðíóëñÿ ê äðóãèì îíáàñû. À ïðî ñåáÿ çëîáíî ïîäóìàë: «Äèêèé óïðÿìåö, íå ÷åëîâåê, øàêàë ìàòåðûé: ïàëüöåì òðîíåøü — çà ãëîòêó óõâàòèòñÿ». Ñ òåõ ïîð ñîòíèê ðåøèë íå ñâÿçûâàòüñÿ ñ «äèêàðåì» Æîëìóêàí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îìàíäóþùèé ïîäîçâàë êîìàíäèðà òðåòüåé ñîòíè è ïðèêàçàë:</w:t>
      </w:r>
    </w:p>
    <w:p>
      <w:pPr>
        <w:pStyle w:val="Normal"/>
        <w:ind w:firstLine="720"/>
        <w:jc w:val="both"/>
        <w:rPr>
          <w:sz w:val="24"/>
          <w:szCs w:val="24"/>
        </w:rPr>
      </w:pPr>
      <w:r>
        <w:rPr>
          <w:sz w:val="24"/>
          <w:szCs w:val="24"/>
        </w:rPr>
        <w:t xml:space="preserve">— </w:t>
      </w:r>
      <w:r>
        <w:rPr>
          <w:sz w:val="24"/>
          <w:szCs w:val="24"/>
        </w:rPr>
        <w:t>Ñîòíèê Æîëàìàíîâ, âûäåëè äåñÿòü ñîëäàò äëÿ èñïîëíåíèÿ ïðèãîâîðà.</w:t>
      </w:r>
    </w:p>
    <w:p>
      <w:pPr>
        <w:pStyle w:val="Normal"/>
        <w:ind w:firstLine="720"/>
        <w:jc w:val="both"/>
        <w:rPr>
          <w:sz w:val="24"/>
          <w:szCs w:val="24"/>
        </w:rPr>
      </w:pPr>
      <w:r>
        <w:rPr>
          <w:sz w:val="24"/>
          <w:szCs w:val="24"/>
        </w:rPr>
        <w:t xml:space="preserve">— </w:t>
      </w:r>
      <w:r>
        <w:rPr>
          <w:sz w:val="24"/>
          <w:szCs w:val="24"/>
        </w:rPr>
        <w:t>Åñòü, âàøå âûñîêîáëàãîðîäèå, âûäåëèòü äåñÿòü ñîëäàò äëÿ èñïîëíåíèÿ ïðèãîâîðà! — ãàðêíóë Æîëàìàíîâ, îòäàâàÿ ÷åñòü. Îí ïîâåðíóë êîíÿ, ïðèì÷àëñÿ ê ñâîåé ñîòíå, âçãëÿíóë íà êðóòîïëå÷åãî Æîëìóêàíà. «Ýòîò íå ïîñëóøàåòñÿ», — ìåëüêíóëî ó ñîòíèêà, íî âñå æå îí íåãðîìêî ïðèêàçàë:</w:t>
      </w:r>
    </w:p>
    <w:p>
      <w:pPr>
        <w:pStyle w:val="Normal"/>
        <w:ind w:firstLine="720"/>
        <w:jc w:val="both"/>
        <w:rPr>
          <w:sz w:val="24"/>
          <w:szCs w:val="24"/>
        </w:rPr>
      </w:pPr>
      <w:r>
        <w:rPr>
          <w:sz w:val="24"/>
          <w:szCs w:val="24"/>
        </w:rPr>
        <w:t xml:space="preserve">— </w:t>
      </w:r>
      <w:r>
        <w:rPr>
          <w:sz w:val="24"/>
          <w:szCs w:val="24"/>
        </w:rPr>
        <w:t>Áàðàêîâ, ñî ñâîåé äåñÿòêîé ïðèâåäåøü â èñïîëíåíèå ïðèãîâîð ñóäà!</w:t>
      </w:r>
    </w:p>
    <w:p>
      <w:pPr>
        <w:pStyle w:val="Normal"/>
        <w:ind w:firstLine="720"/>
        <w:jc w:val="both"/>
        <w:rPr>
          <w:sz w:val="24"/>
          <w:szCs w:val="24"/>
        </w:rPr>
      </w:pPr>
      <w:r>
        <w:rPr>
          <w:sz w:val="24"/>
          <w:szCs w:val="24"/>
        </w:rPr>
        <w:t>Æîëìóêàí çàìåòèë íåðåøèòåëüíîñòü ñîòíèêà.</w:t>
      </w:r>
    </w:p>
    <w:p>
      <w:pPr>
        <w:pStyle w:val="Normal"/>
        <w:ind w:firstLine="720"/>
        <w:jc w:val="both"/>
        <w:rPr>
          <w:sz w:val="24"/>
          <w:szCs w:val="24"/>
        </w:rPr>
      </w:pPr>
      <w:r>
        <w:rPr>
          <w:sz w:val="24"/>
          <w:szCs w:val="24"/>
        </w:rPr>
        <w:t xml:space="preserve">— </w:t>
      </w:r>
      <w:r>
        <w:rPr>
          <w:sz w:val="24"/>
          <w:szCs w:val="24"/>
        </w:rPr>
        <w:t>Áàðàêîâ ïîêà åùå íå îáó÷åí ïðîëèâàòü íåâèííóþ êðîâü! — ñïîêîéíî îòâåòèë îí è, íàòÿíóâ ïîâîäüÿ, âûçûâàþùå îòêèíóëñÿ â ñåäëå.</w:t>
      </w:r>
    </w:p>
    <w:p>
      <w:pPr>
        <w:pStyle w:val="Normal"/>
        <w:ind w:firstLine="720"/>
        <w:jc w:val="both"/>
        <w:rPr>
          <w:sz w:val="24"/>
          <w:szCs w:val="24"/>
        </w:rPr>
      </w:pPr>
      <w:r>
        <w:rPr>
          <w:sz w:val="24"/>
          <w:szCs w:val="24"/>
        </w:rPr>
        <w:t>«ß òàê è çíàë...» Ñîòíèê ìåëüêîì âçãëÿíóë íà Íóðûìà Æóíóñîâà, íî Æîëìóêàí, ñëåäèâøèé çà êàæäûì äâèæåíèåì ñîòíèêà, òî÷íî êîøêà çà ìûøêîé, îïåðåäèë:</w:t>
      </w:r>
    </w:p>
    <w:p>
      <w:pPr>
        <w:pStyle w:val="Normal"/>
        <w:ind w:firstLine="720"/>
        <w:jc w:val="both"/>
        <w:rPr>
          <w:sz w:val="24"/>
          <w:szCs w:val="24"/>
        </w:rPr>
      </w:pPr>
      <w:r>
        <w:rPr>
          <w:sz w:val="24"/>
          <w:szCs w:val="24"/>
        </w:rPr>
        <w:t xml:space="preserve">— </w:t>
      </w:r>
      <w:r>
        <w:rPr>
          <w:sz w:val="24"/>
          <w:szCs w:val="24"/>
        </w:rPr>
        <w:t>È Æóíóñîâ íå ïîéäåò. Òîò óëûáàþùèéñÿ äîëãîâÿçûé — åãî ðîäè÷. È íå òîëüêî Æóíóñîâ, è âñå äæèãèòû íå ïîäíèìóò íà íåãî ðóêó. À íåãîäÿÿ Àáëàåâà õîòü ñåé÷àñ áåç ïðèêàçà âîçüìåì íà ìóøêó!</w:t>
      </w:r>
    </w:p>
    <w:p>
      <w:pPr>
        <w:pStyle w:val="Normal"/>
        <w:ind w:firstLine="720"/>
        <w:jc w:val="both"/>
        <w:rPr>
          <w:sz w:val="24"/>
          <w:szCs w:val="24"/>
        </w:rPr>
      </w:pPr>
      <w:r>
        <w:rPr>
          <w:sz w:val="24"/>
          <w:szCs w:val="24"/>
        </w:rPr>
        <w:t>Æîëìóêàí áûë âíåøíå ñïîêîåí, íî ãîâîðèë ñêâîçü çóáû, îò ïðåæíåãî ðàâíîäóøíîãî òîíà íå îñòàëîñü è ñëåäà.</w:t>
      </w:r>
    </w:p>
    <w:p>
      <w:pPr>
        <w:pStyle w:val="Normal"/>
        <w:ind w:firstLine="720"/>
        <w:jc w:val="both"/>
        <w:rPr>
          <w:sz w:val="24"/>
          <w:szCs w:val="24"/>
        </w:rPr>
      </w:pPr>
      <w:r>
        <w:rPr>
          <w:sz w:val="24"/>
          <w:szCs w:val="24"/>
        </w:rPr>
        <w:t>Òî ëè ñîòíèê ïîñ÷èòàë îòâåò Æîëìóêàíà âïîëíå óáåäèòåëüíûì, òî ëè ðåøèë íåóäîáíûì â òàêîé îòâåòñòâåííûé ìîìåíò âñòóïàòü â ïðåðåêàíèÿ, íî òîëüêî, íè÷åãî íå îòâåòèâ, îí êðóòî ïîâåðíóë êîíÿ è íàïðàâèëñÿ â äðóãîé êîíåö ñîòíè. Ìíîãèå èç äæèãèòîâ íå ñëûøàëè íè ïðèêàçà Æîëàìàíîâà, íè îòâåòà Æîëìóêàíà. Ñîòíèê ïîâòîðèë ïðèêàç ðûæåìó îíáàñû íà ëåâîì ôëàíãå, è åãî äåñÿòêà âûøëà äëÿ èñïîëíåíèÿ ïðèãîâîðà.</w:t>
      </w:r>
    </w:p>
    <w:p>
      <w:pPr>
        <w:pStyle w:val="Normal"/>
        <w:ind w:firstLine="720"/>
        <w:jc w:val="both"/>
        <w:rPr>
          <w:sz w:val="24"/>
          <w:szCs w:val="24"/>
        </w:rPr>
      </w:pPr>
      <w:r>
        <w:rPr>
          <w:sz w:val="24"/>
          <w:szCs w:val="24"/>
        </w:rPr>
        <w:t>Ïî äëèííîìó ðÿäó â íåñêîëüêî ñîò äæèãèòîâ ïðîíåñëàñü êîìàíäà:</w:t>
      </w:r>
    </w:p>
    <w:p>
      <w:pPr>
        <w:pStyle w:val="Normal"/>
        <w:ind w:firstLine="720"/>
        <w:jc w:val="both"/>
        <w:rPr>
          <w:sz w:val="24"/>
          <w:szCs w:val="24"/>
        </w:rPr>
      </w:pPr>
      <w:r>
        <w:rPr>
          <w:sz w:val="24"/>
          <w:szCs w:val="24"/>
        </w:rPr>
        <w:t xml:space="preserve">— </w:t>
      </w:r>
      <w:r>
        <w:rPr>
          <w:sz w:val="24"/>
          <w:szCs w:val="24"/>
        </w:rPr>
        <w:t>Âûøå ãîëîâû! Ñìèð-ðíî!</w:t>
      </w:r>
    </w:p>
    <w:p>
      <w:pPr>
        <w:pStyle w:val="Normal"/>
        <w:ind w:firstLine="720"/>
        <w:jc w:val="both"/>
        <w:rPr>
          <w:sz w:val="24"/>
          <w:szCs w:val="24"/>
        </w:rPr>
      </w:pPr>
      <w:r>
        <w:rPr>
          <w:sz w:val="24"/>
          <w:szCs w:val="24"/>
        </w:rPr>
        <w:t>Äæèãèòû íà êîíÿõ ñìîòðåëè âäàëü, â ãëóáèíó ñòåïè. Óñëûøàâ êîìàíäó, îíè çàòèõëè. Íóðûì, ñ îñîáåííîé áîëüþ âîñïðèíèìàâøèé ñîáûòèÿ íà ïëîùàäè, çàìåòèë, ÷òî ñðåäè ïÿòåðûõ ãðàæäàíñêèõ, íàïðàâèâøèõñÿ ê Êàðèìãàëè, áûë è äîêòîð Èõëàñ. Íóðûì íå âèäåë ñìåðòíîé êàçíè, âåñüìà òóìàííî ïðåäñòàâëÿë, ÷òî òàêîå ñóä, è ïîòîìó åìó ïîêàçàëîñü ñòðàííûì, íåïðèëè÷íûì ó÷àñòèå äîêòîðà â ýòîì êðîâàâîì äåëå. Îí íå çíàë, ÷òî äîêòîð äîëæåí óäîñòîâåðèòü ñìåðòü. «Íåóæåëè ñïåñèâûé ñûí Øóãóëà â ÷åðíîé øëÿïå è ñ çîëîòûì ïåíñíå ïðèòàùèëñÿ ñþäà, ÷òîáû ïîãëàçåòü, êàê óáüþò íåñ÷àñòíîãî ñûíà áåäíÿêà Êàèïêîæè?! ×òî çà áåññåðäå÷íûå, áåçæàëîñòíûå ëþäè! Çâåðüå, ëþáóþùååñÿ ñìåðòüþ ÷åëîâåêà! Áåçáîæíèêè, îòðåøèâøèåñÿ îò äîáðîòû, ÷åëîâå÷íîñòè, îò ñïðàâåäëèâîñòè! Îäèí íàãëî îñóæäàåò ñîâåðøåííî íåâèííîãî ïðîñòàêà, ÷òîáû ñêðûòü ïîäëèííîãî íåãîäÿÿ, äðóãîé ïðèõîäèò ãëàçåòü íà ñìåðòü. Ó-ó, ñòåðâÿòíèêè! Ñëåòåëîñü, âîðîíüå, íà ïàäàëü!» — ñêðèïåë çóáàìè Íóðûì, íå îòðûâàÿ âçãëÿäà îò Èõëàñà. Íî äîêòîð íå ïîäîøåë ê îñóæäåííîìó, à îñòàíîâèëñÿ ÷óòü ïîîäàëü, âîçëå ïðåäñåäàòåëÿ ñóäà.</w:t>
      </w:r>
    </w:p>
    <w:p>
      <w:pPr>
        <w:pStyle w:val="Normal"/>
        <w:ind w:firstLine="720"/>
        <w:jc w:val="both"/>
        <w:rPr>
          <w:sz w:val="24"/>
          <w:szCs w:val="24"/>
        </w:rPr>
      </w:pPr>
      <w:r>
        <w:rPr>
          <w:sz w:val="24"/>
          <w:szCs w:val="24"/>
        </w:rPr>
        <w:t>Íóðûì ïîñìîòðåë íà Êàðèìãàëè. Âîçëå íåãî ñòîÿë ïîëêîâîé ìóëëà Õàèðøà-êàçè â áåëîé ÷àëìå è ÷òî-òî ãîâîðèë. Î ÷åì øëà ðå÷ü, Íóðûì íå ñëûøàë, ñëèøêîì äàëåêî îíè ñòîÿëè. «Íàâåðíî, çàñòàâèë åãî ÷èòàòü èìàí...» — ïîäóìàë Íóðûì. À Êàðèìãàëè... Êàðèìãàëè ãëÿäåë íà ìóëëó è áëàæåííî óëûáàëñÿ. Åìó è äåëà íåò äî âñåãî, ÷òî ïðîèñõîäèëî âîêðóã. Òàêàÿ, òî÷íî òàêàÿ óëûáêà áëóæäàëà íà åãî ëèöå, êîãäà ñ íèì êòî-ëèáî ðàçãîâàðèâàë â àóëå.</w:t>
      </w:r>
    </w:p>
    <w:p>
      <w:pPr>
        <w:pStyle w:val="Normal"/>
        <w:ind w:firstLine="720"/>
        <w:jc w:val="both"/>
        <w:rPr>
          <w:sz w:val="24"/>
          <w:szCs w:val="24"/>
        </w:rPr>
      </w:pPr>
      <w:r>
        <w:rPr>
          <w:sz w:val="24"/>
          <w:szCs w:val="24"/>
        </w:rPr>
        <w:t>Íóðûì çàêðûë ëàäîíÿìè ëèöî, êà÷íóëñÿ â ñåäëå. Ìóõîðòûé êîíü ïîä íèì, áóäòî ñòàðàÿñü óäåðæàòü âñàäíèêà, ÷óòü ðàññòàâèë íîãè, âòÿíóë áðþõî è òÿæåëî âçäîõíóë.</w:t>
      </w:r>
    </w:p>
    <w:p>
      <w:pPr>
        <w:pStyle w:val="Normal"/>
        <w:ind w:firstLine="720"/>
        <w:jc w:val="both"/>
        <w:rPr>
          <w:sz w:val="24"/>
          <w:szCs w:val="24"/>
        </w:rPr>
      </w:pPr>
      <w:r>
        <w:rPr>
          <w:sz w:val="24"/>
          <w:szCs w:val="24"/>
        </w:rPr>
        <w:t>«Î íåñ÷àñòíûé, — ïîäóìàë Íóðûì, — áëàãîäóøíîå, íåðàçóìíîå äèòÿ! Ðàñêðûëñÿ ïåðåä íåãîäÿåì îôèöåðîì — è âîò... ñàì ñåáÿ óãðîáèë. Âñþ æèçíü ìûêàë ãîðå è íè÷åãî äîáðîãî òàê è íå óâèäåë, áåäíÿãà!..»</w:t>
      </w:r>
    </w:p>
    <w:p>
      <w:pPr>
        <w:pStyle w:val="Normal"/>
        <w:ind w:firstLine="720"/>
        <w:jc w:val="both"/>
        <w:rPr>
          <w:sz w:val="24"/>
          <w:szCs w:val="24"/>
        </w:rPr>
      </w:pPr>
      <w:r>
        <w:rPr>
          <w:sz w:val="24"/>
          <w:szCs w:val="24"/>
        </w:rPr>
        <w:t>Íóðûì ïîäíÿë ãîëîâó. Îò ãðîõîòà ðóæåé, êàçàëîñü, äðîãíóëà âñÿ äîëèíà, êîíè èñïóãàííî ïåðåñòóïèëè íîãàìè, íàñòîðîæèëè óøè, à íåêîòîðûå òðåâîæíî çàðæàëè. Äðóæèííèêè, âïåðâûå âèäåâøèå, êàê ðàññòðåëèâàþò ÷åëîâåêà, çàñòûëè, òî÷íî äèêèå êîçû; ó êîãî-òî íåâîëüíî âûðâàëîñü: «Î àëëà-à...» Òîëüêî ÷òî áëàæåííî óëûáàâøèéñÿ Êàðèìãàëè ñòðàííî ïðèãíóëñÿ, ïðèíèê ê çåìëå, ñëîâíî îïóñòèëñÿ íà êîëåíè ìîëèòü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ÑÅÄÜÌ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àçàðìà ïðåâðàòèëàñü â øóìíóþ ÿðìàðêó. Îøåëîìëåííûå óòðåííèì ñîáûòèåì, äæèãèòû îïîìíèëèñü òîëüêî â êàçàðìå. Äëèííûé áàðàê íà òðèñòà êîåê ïîòåðÿë âñÿêîå ïîäîáèå ÷åëîâå÷åñêîãî æèëüÿ. Ïðåæäå â áàðàêå áûë ñêëàä äëÿ øåðñòè è øêóðîê è ïðèíàäëåæàë îí áðàòüÿì-êóïöàì Ìóñå è Æàõàíøå. Íîâîå ïðàâèòåëüñòâî ñïåøíî ïåðåîáîðóäîâàëî åãî â êàçàðìó äëÿ äðóæèííèêîâ — æåëåçíûå ñåòêè óçêèõ îêîí çàìåíèëè ñòåêëîì, âäîëü ñòåí ïîñòàâèëè äåðåâÿííûå òîï÷àíû, ñ îáîèõ òîðöîâ ïðîðóáëåíû îãðîìíûå äâåðè, ïîñëå ÷åãî íåñóðàçíî äëèííîå ñòðîåíèå, ïîõîæåå íà êîíþøíþ, ïðåâðàòèëîñü â óçêóþ, ìíîãîëþäíóþ óëèöó. Âå÷åðîì ïîñëå óæèíà â êàçàðìó, êàê áàðàíû â îâ÷àðíþ, ñòåêàëèñü ñîëäàòû âàëàÿòà, è ïîäíèìàëñÿ òàêîé øóì è ãâàëò, ÷òî íå ìóäðåíî áûëî îãëîõíóòü. ×òîáû ðàññëûøàòü äðóã äðóãà, ïîãîâîðèòü, ïîáåñåäîâàòü, äðóæèííèêè ñîáèðàëèñü ãðóïïêàìè ïî óãëàì. Ñåãîäíÿ ïðåäìåòîì øóìíûõ òîëêîâ îêàçàëñÿ Æîëìóêàí. Ìíîãèå ñìîòðåëè íà íåãî ñ âîñõèùåíèåì, åãî íåïîâèíîâåíèå ñîòíèêó ñ÷èòàëè îòâàãîé, ãåðîéñòâîì. Áîëåå îñòîðîæíûå ïîêà÷èâàëè ãîëîâàìè, áîÿñü, êàê áû ÷åãî íå âûøëî, íî ïðî ñåáÿ òîæå õâàëèëè: «Êîëü ðîäèëñÿ äæèãèòîì — áóäü òàêèì!» Îäíè æàëåëè íåñ÷àñòíîãî Êàðèìãàëè, äðóãèå äîñàäîâàëè íà ñàìèõ ñåáÿ: «Òðÿïüå ìû! Òðóñû! Áûëè áû âñå òàêèìè, êàê Æîëìóêàí, ìîæíî áûëî áû ñïàñòè íåñ÷àñòíîãî. Áåçâîëüíûì îêàçàëñÿ Óêè ñî ñâîåé äåñÿòêîé. Ýõ, ïîçîð!» Äæèãèòû ïîñòàðøå ïðåäîñòåðåãàëè ãîðÿ÷èõ ìîëîäûõ: «Ñìîòðèòå, ðåáÿòà! À òî åùå ïîïàäåòå â ñïèñîê. Ýòî âàì íå àóë, íå ñòåïü ðîäíàÿ, ãäå ëåãêî ïðîñòÿò ëþáîå áàëîâñòâî. Çäåñü øòðàôíûì êîíåì èëè ÷àïàíîì íå îòäåëàåøüñÿ!»</w:t>
      </w:r>
    </w:p>
    <w:p>
      <w:pPr>
        <w:pStyle w:val="Normal"/>
        <w:ind w:firstLine="720"/>
        <w:jc w:val="both"/>
        <w:rPr>
          <w:sz w:val="24"/>
          <w:szCs w:val="24"/>
        </w:rPr>
      </w:pPr>
      <w:r>
        <w:rPr>
          <w:sz w:val="24"/>
          <w:szCs w:val="24"/>
        </w:rPr>
        <w:t xml:space="preserve">— </w:t>
      </w:r>
      <w:r>
        <w:rPr>
          <w:sz w:val="24"/>
          <w:szCs w:val="24"/>
        </w:rPr>
        <w:t>Ýé, Æîëìóêàí! — Ê ÷åòûðåõãðàííîìó ñòîëáó, âîçëå êîòîðîãî ðàñïîëîæèëàñü äåñÿòêà Æîëìóêàíà, ïðèñëîíèëñÿ îãðîìíûé ðûæåâàòûé äæèãèò. — Òû, Æîëìóêàí, çðÿ õðàáðèøüñÿ, áóäü îñòîðîæíåé! Òåáå ìîãóò âëåïèòü çà íåâûïîëíåíèå ïðèêàçà.</w:t>
      </w:r>
    </w:p>
    <w:p>
      <w:pPr>
        <w:pStyle w:val="Normal"/>
        <w:ind w:firstLine="720"/>
        <w:jc w:val="both"/>
        <w:rPr>
          <w:sz w:val="24"/>
          <w:szCs w:val="24"/>
        </w:rPr>
      </w:pPr>
      <w:r>
        <w:rPr>
          <w:sz w:val="24"/>
          <w:szCs w:val="24"/>
        </w:rPr>
        <w:t xml:space="preserve">— </w:t>
      </w:r>
      <w:r>
        <w:rPr>
          <w:sz w:val="24"/>
          <w:szCs w:val="24"/>
        </w:rPr>
        <w:t>×òî òû ìíå ïðèêàæåøü ñäåëàòü? Çàâåðíóòü ñâîþ äóøîíêó â òðÿïî÷êó è ïðèïðÿòàòü ïîãëóáæå â êàðìàí?! — õìûêíóâ, ñïðîñèë Æîëìóêàí, îáëîêà÷èâàÿñü íà ñâîé òîï÷àí.</w:t>
      </w:r>
    </w:p>
    <w:p>
      <w:pPr>
        <w:pStyle w:val="Normal"/>
        <w:ind w:firstLine="720"/>
        <w:jc w:val="both"/>
        <w:rPr>
          <w:sz w:val="24"/>
          <w:szCs w:val="24"/>
        </w:rPr>
      </w:pPr>
      <w:r>
        <w:rPr>
          <w:sz w:val="24"/>
          <w:szCs w:val="24"/>
        </w:rPr>
        <w:t xml:space="preserve">— </w:t>
      </w:r>
      <w:r>
        <w:rPr>
          <w:sz w:val="24"/>
          <w:szCs w:val="24"/>
        </w:rPr>
        <w:t>Íå øóòè, Æîëìóêàí. Ñàì âñåâûøíèé ãîâîðèë: «Áåðåæåíîãî àëëàõ áåðåæåò». Õðàáðîñòü, îíà òîæå íå âñåãäà óìåñòíà. Ïîñëóøàé ìåíÿ: äàâàé ïîìåíÿåìñÿ ìåñòàìè. ß ïåðåéäó íà òâîé òîï÷àí, à òû — íà ìîé.</w:t>
      </w:r>
    </w:p>
    <w:p>
      <w:pPr>
        <w:pStyle w:val="Normal"/>
        <w:ind w:firstLine="720"/>
        <w:jc w:val="both"/>
        <w:rPr>
          <w:sz w:val="24"/>
          <w:szCs w:val="24"/>
        </w:rPr>
      </w:pPr>
      <w:r>
        <w:rPr>
          <w:sz w:val="24"/>
          <w:szCs w:val="24"/>
        </w:rPr>
        <w:t xml:space="preserve">— </w:t>
      </w:r>
      <w:r>
        <w:rPr>
          <w:sz w:val="24"/>
          <w:szCs w:val="24"/>
        </w:rPr>
        <w:t>Íó è ÷òî? Ðàçâå íà òâîåì òîï÷àíå ìåíÿ íå íàéäóò?</w:t>
      </w:r>
    </w:p>
    <w:p>
      <w:pPr>
        <w:pStyle w:val="Normal"/>
        <w:ind w:firstLine="720"/>
        <w:jc w:val="both"/>
        <w:rPr>
          <w:sz w:val="24"/>
          <w:szCs w:val="24"/>
        </w:rPr>
      </w:pPr>
      <w:r>
        <w:rPr>
          <w:sz w:val="24"/>
          <w:szCs w:val="24"/>
        </w:rPr>
        <w:t xml:space="preserve">— </w:t>
      </w:r>
      <w:r>
        <w:rPr>
          <w:sz w:val="24"/>
          <w:szCs w:val="24"/>
        </w:rPr>
        <w:t>Åñëè è íàéäóò, òî íå ñðàçó.</w:t>
      </w:r>
    </w:p>
    <w:p>
      <w:pPr>
        <w:pStyle w:val="Normal"/>
        <w:ind w:firstLine="720"/>
        <w:jc w:val="both"/>
        <w:rPr>
          <w:sz w:val="24"/>
          <w:szCs w:val="24"/>
        </w:rPr>
      </w:pPr>
      <w:r>
        <w:rPr>
          <w:sz w:val="24"/>
          <w:szCs w:val="24"/>
        </w:rPr>
        <w:t xml:space="preserve">— </w:t>
      </w:r>
      <w:r>
        <w:rPr>
          <w:sz w:val="24"/>
          <w:szCs w:val="24"/>
        </w:rPr>
        <w:t>Íó, ñêàæåì, íå ñðàçó íàéäóò, à äàëüøå ÷òî?</w:t>
      </w:r>
    </w:p>
    <w:p>
      <w:pPr>
        <w:pStyle w:val="Normal"/>
        <w:ind w:firstLine="720"/>
        <w:jc w:val="both"/>
        <w:rPr>
          <w:sz w:val="24"/>
          <w:szCs w:val="24"/>
        </w:rPr>
      </w:pPr>
      <w:r>
        <w:rPr>
          <w:sz w:val="24"/>
          <w:szCs w:val="24"/>
        </w:rPr>
        <w:t xml:space="preserve">— </w:t>
      </w:r>
      <w:r>
        <w:rPr>
          <w:sz w:val="24"/>
          <w:szCs w:val="24"/>
        </w:rPr>
        <w:t>Íàäî ïîäóìàòü.</w:t>
      </w:r>
    </w:p>
    <w:p>
      <w:pPr>
        <w:pStyle w:val="Normal"/>
        <w:ind w:firstLine="720"/>
        <w:jc w:val="both"/>
        <w:rPr>
          <w:sz w:val="24"/>
          <w:szCs w:val="24"/>
        </w:rPr>
      </w:pPr>
      <w:r>
        <w:rPr>
          <w:sz w:val="24"/>
          <w:szCs w:val="24"/>
        </w:rPr>
        <w:t xml:space="preserve">— </w:t>
      </w:r>
      <w:r>
        <w:rPr>
          <w:sz w:val="24"/>
          <w:szCs w:val="24"/>
        </w:rPr>
        <w:t>Áåæàòü, ÷òî ëè, åñëè çà ìíîé ïðèäóò?</w:t>
      </w:r>
    </w:p>
    <w:p>
      <w:pPr>
        <w:pStyle w:val="Normal"/>
        <w:ind w:firstLine="720"/>
        <w:jc w:val="both"/>
        <w:rPr>
          <w:sz w:val="24"/>
          <w:szCs w:val="24"/>
        </w:rPr>
      </w:pPr>
      <w:r>
        <w:rPr>
          <w:sz w:val="24"/>
          <w:szCs w:val="24"/>
        </w:rPr>
        <w:t xml:space="preserve">— </w:t>
      </w:r>
      <w:r>
        <w:rPr>
          <w:sz w:val="24"/>
          <w:szCs w:val="24"/>
        </w:rPr>
        <w:t>ß òåáå íå ãîâîðþ, áåæàòü èëè íå áåæàòü. ß ãîâîðþ: ïîäóìàòü íàäî.</w:t>
      </w:r>
    </w:p>
    <w:p>
      <w:pPr>
        <w:pStyle w:val="Normal"/>
        <w:ind w:firstLine="720"/>
        <w:jc w:val="both"/>
        <w:rPr>
          <w:sz w:val="24"/>
          <w:szCs w:val="24"/>
        </w:rPr>
      </w:pPr>
      <w:r>
        <w:rPr>
          <w:sz w:val="24"/>
          <w:szCs w:val="24"/>
        </w:rPr>
        <w:t xml:space="preserve">— </w:t>
      </w:r>
      <w:r>
        <w:rPr>
          <w:sz w:val="24"/>
          <w:szCs w:val="24"/>
        </w:rPr>
        <w:t>Åñëè ïðèäóò, òîãäà è ïîäóìàþ. Êàêîé ÿ ê ÷åðòó Æîëìóêàí, åñëè ñòàíó äðîæàòü çàðàíåå! Ñïàñèáî çà ñîâåò, äîðîãîé, íå çà òîãî ìåíÿ ïðèíÿë, — õîëîäíî ñêàçàë Æîëìóêàí.</w:t>
      </w:r>
    </w:p>
    <w:p>
      <w:pPr>
        <w:pStyle w:val="Normal"/>
        <w:ind w:firstLine="720"/>
        <w:jc w:val="both"/>
        <w:rPr>
          <w:sz w:val="24"/>
          <w:szCs w:val="24"/>
        </w:rPr>
      </w:pPr>
      <w:r>
        <w:rPr>
          <w:sz w:val="24"/>
          <w:szCs w:val="24"/>
        </w:rPr>
        <w:t>Ìîë÷à ïîäîøåë Íóðûì, âîñïàëåííûìè îò ãíåâà ãëàçàìè ïîñìîòðåë íà ðûæåâàòîãî äæèãèòà è ïîâåðíóëñÿ ê Æîëìóêàíó:</w:t>
      </w:r>
    </w:p>
    <w:p>
      <w:pPr>
        <w:pStyle w:val="Normal"/>
        <w:ind w:firstLine="720"/>
        <w:jc w:val="both"/>
        <w:rPr>
          <w:sz w:val="24"/>
          <w:szCs w:val="24"/>
        </w:rPr>
      </w:pPr>
      <w:r>
        <w:rPr>
          <w:sz w:val="24"/>
          <w:szCs w:val="24"/>
        </w:rPr>
        <w:t xml:space="preserve">— </w:t>
      </w:r>
      <w:r>
        <w:rPr>
          <w:sz w:val="24"/>
          <w:szCs w:val="24"/>
        </w:rPr>
        <w:t>Æîëûì, ÿ ïîéäó â ãîðîä...</w:t>
      </w:r>
    </w:p>
    <w:p>
      <w:pPr>
        <w:pStyle w:val="Normal"/>
        <w:ind w:firstLine="720"/>
        <w:jc w:val="both"/>
        <w:rPr>
          <w:sz w:val="24"/>
          <w:szCs w:val="24"/>
        </w:rPr>
      </w:pPr>
      <w:r>
        <w:rPr>
          <w:sz w:val="24"/>
          <w:szCs w:val="24"/>
        </w:rPr>
        <w:t xml:space="preserve">— </w:t>
      </w:r>
      <w:r>
        <w:rPr>
          <w:sz w:val="24"/>
          <w:szCs w:val="24"/>
        </w:rPr>
        <w:t>Ñ÷àñòëèâî, — êîðîòêî îòîçâàëñÿ Æîëìóêàí. Íî åäâà Íóðûì âûøåë èç êàçàðìû, êàê â äðóãîì êîíöå áàðàêà ðàçäàëñÿ òðåâîæíûé âîïëü.</w:t>
      </w:r>
    </w:p>
    <w:p>
      <w:pPr>
        <w:pStyle w:val="Normal"/>
        <w:ind w:firstLine="720"/>
        <w:jc w:val="both"/>
        <w:rPr>
          <w:sz w:val="24"/>
          <w:szCs w:val="24"/>
        </w:rPr>
      </w:pPr>
      <w:r>
        <w:rPr>
          <w:sz w:val="24"/>
          <w:szCs w:val="24"/>
        </w:rPr>
        <w:t xml:space="preserve">— </w:t>
      </w:r>
      <w:r>
        <w:rPr>
          <w:sz w:val="24"/>
          <w:szCs w:val="24"/>
        </w:rPr>
        <w:t>Èäåò! Èäåò!</w:t>
      </w:r>
    </w:p>
    <w:p>
      <w:pPr>
        <w:pStyle w:val="Normal"/>
        <w:ind w:firstLine="720"/>
        <w:jc w:val="both"/>
        <w:rPr>
          <w:sz w:val="24"/>
          <w:szCs w:val="24"/>
        </w:rPr>
      </w:pPr>
      <w:r>
        <w:rPr>
          <w:sz w:val="24"/>
          <w:szCs w:val="24"/>
        </w:rPr>
        <w:t>Íóðûì îñòàíîâèëñÿ, îãëÿíóëñÿ. Îí íå ðàññìîòðåë òîãî, êòî êðè÷àë, íî íà âñÿêèé ñëó÷àé çàøàãàë ê ñâîåìó ìåñòó.</w:t>
      </w:r>
    </w:p>
    <w:p>
      <w:pPr>
        <w:pStyle w:val="Normal"/>
        <w:ind w:firstLine="720"/>
        <w:jc w:val="both"/>
        <w:rPr>
          <w:sz w:val="24"/>
          <w:szCs w:val="24"/>
        </w:rPr>
      </w:pPr>
      <w:r>
        <w:rPr>
          <w:sz w:val="24"/>
          <w:szCs w:val="24"/>
        </w:rPr>
        <w:t xml:space="preserve">— </w:t>
      </w:r>
      <w:r>
        <w:rPr>
          <w:sz w:val="24"/>
          <w:szCs w:val="24"/>
        </w:rPr>
        <w:t>Îéáîé! — çàâîïèë åùå êòî-òî. — Îò Àðóíà-òþðå!..</w:t>
      </w:r>
    </w:p>
    <w:p>
      <w:pPr>
        <w:pStyle w:val="Normal"/>
        <w:ind w:firstLine="720"/>
        <w:jc w:val="both"/>
        <w:rPr>
          <w:sz w:val="24"/>
          <w:szCs w:val="24"/>
        </w:rPr>
      </w:pPr>
      <w:r>
        <w:rPr>
          <w:sz w:val="24"/>
          <w:szCs w:val="24"/>
        </w:rPr>
        <w:t>Êàçàðìà ìèãîì ñìîëêëà, íàñòîðîæèëàñü. Òèøèíó ñíîâà ïðîðåçàë îò÷àÿííûé ãîëîñ:</w:t>
      </w:r>
    </w:p>
    <w:p>
      <w:pPr>
        <w:pStyle w:val="Normal"/>
        <w:ind w:firstLine="720"/>
        <w:jc w:val="both"/>
        <w:rPr>
          <w:sz w:val="24"/>
          <w:szCs w:val="24"/>
        </w:rPr>
      </w:pPr>
      <w:r>
        <w:rPr>
          <w:sz w:val="24"/>
          <w:szCs w:val="24"/>
        </w:rPr>
        <w:t xml:space="preserve">— </w:t>
      </w:r>
      <w:r>
        <w:rPr>
          <w:sz w:val="24"/>
          <w:szCs w:val="24"/>
        </w:rPr>
        <w:t>Äæèãèòû, îñòåðåãàéòåñü! Çà íàìè èäóò!..</w:t>
      </w:r>
    </w:p>
    <w:p>
      <w:pPr>
        <w:pStyle w:val="Normal"/>
        <w:ind w:firstLine="720"/>
        <w:jc w:val="both"/>
        <w:rPr>
          <w:sz w:val="24"/>
          <w:szCs w:val="24"/>
        </w:rPr>
      </w:pPr>
      <w:r>
        <w:rPr>
          <w:sz w:val="24"/>
          <w:szCs w:val="24"/>
        </w:rPr>
        <w:t>Òå, ÷òî óæå óëåãëèñü, èñïóãàííî ïîäíÿëè ãîëîâû, òå, ÷òî åùå íå ðàçäåëèñü, âñêî÷èëè ñ ìåñò. Âçáóäîðàæåííàÿ òîëïà õëûíóëà ê äâåðè çà îðóæèåì. Íåêîòîðûå, íå óñïåâ çàñòåãíóòüñÿ, óæå âûõâàòèëè øàøêè, ãîòîâÿñü âñòðåòèòü íåîæèäàííîãî âðàãà.</w:t>
      </w:r>
    </w:p>
    <w:p>
      <w:pPr>
        <w:pStyle w:val="Normal"/>
        <w:ind w:firstLine="720"/>
        <w:jc w:val="both"/>
        <w:rPr>
          <w:sz w:val="24"/>
          <w:szCs w:val="24"/>
        </w:rPr>
      </w:pPr>
      <w:r>
        <w:rPr>
          <w:sz w:val="24"/>
          <w:szCs w:val="24"/>
        </w:rPr>
        <w:t>Ñòåïíÿêè ïðèâûêëè ê ïîäîáíûì òðåâîãàì. Ñêîëüêî ðàç ïðèõîäèëîñü ñëûøàòü ñóìàòîøíûå âîïëè: «Äåâóøêó óâåçëè!», «Ñêîò óãíàëè!», «×óæîé íà ïîêîñå!» Ñêîëüêî ðàç ïðèõîäèëîñü èì ó÷àñòâîâàòü â ïîãîíÿõ, äðàêàõ, áàðûìòå, æàðêèõ ñõâàòêàõ, ãäå ñâèñòåëè êàì÷è, ëîìàëèñü êîïüÿ, òðåùàëè ãîëîâû è ïàäàëè äæèãèòû ñ êîíåé. È ñåé÷àñ, íåñìîòðÿ íà «æåëåçíóþ äèñöèïëèíó», ïåðåä íåçðèìîé îïàñíîñòüþ ó íèõ âíîâü, êàê è â ñòåïè, âçûãðàëà êðîâü.</w:t>
      </w:r>
    </w:p>
    <w:p>
      <w:pPr>
        <w:pStyle w:val="Normal"/>
        <w:ind w:firstLine="720"/>
        <w:jc w:val="both"/>
        <w:rPr>
          <w:sz w:val="24"/>
          <w:szCs w:val="24"/>
        </w:rPr>
      </w:pPr>
      <w:r>
        <w:rPr>
          <w:sz w:val="24"/>
          <w:szCs w:val="24"/>
        </w:rPr>
        <w:t xml:space="preserve">— </w:t>
      </w:r>
      <w:r>
        <w:rPr>
          <w:sz w:val="24"/>
          <w:szCs w:val="24"/>
        </w:rPr>
        <w:t>Áåé! Â êðîâü êîëîòè, êòî âîéäåò!</w:t>
      </w:r>
    </w:p>
    <w:p>
      <w:pPr>
        <w:pStyle w:val="Normal"/>
        <w:ind w:firstLine="720"/>
        <w:jc w:val="both"/>
        <w:rPr>
          <w:sz w:val="24"/>
          <w:szCs w:val="24"/>
        </w:rPr>
      </w:pPr>
      <w:r>
        <w:rPr>
          <w:sz w:val="24"/>
          <w:szCs w:val="24"/>
        </w:rPr>
        <w:t xml:space="preserve">— </w:t>
      </w:r>
      <w:r>
        <w:rPr>
          <w:sz w:val="24"/>
          <w:szCs w:val="24"/>
        </w:rPr>
        <w:t>Îãðåé ïî ìîðäå íåãîäÿÿ!</w:t>
      </w:r>
    </w:p>
    <w:p>
      <w:pPr>
        <w:pStyle w:val="Normal"/>
        <w:ind w:firstLine="720"/>
        <w:jc w:val="both"/>
        <w:rPr>
          <w:sz w:val="24"/>
          <w:szCs w:val="24"/>
        </w:rPr>
      </w:pPr>
      <w:r>
        <w:rPr>
          <w:sz w:val="24"/>
          <w:szCs w:val="24"/>
        </w:rPr>
        <w:t xml:space="preserve">— </w:t>
      </w:r>
      <w:r>
        <w:rPr>
          <w:sz w:val="24"/>
          <w:szCs w:val="24"/>
        </w:rPr>
        <w:t>Ãîíè, êàê ñîáàêó èç ìå÷åòè!</w:t>
      </w:r>
    </w:p>
    <w:p>
      <w:pPr>
        <w:pStyle w:val="Normal"/>
        <w:ind w:firstLine="720"/>
        <w:jc w:val="both"/>
        <w:rPr>
          <w:sz w:val="24"/>
          <w:szCs w:val="24"/>
        </w:rPr>
      </w:pPr>
      <w:r>
        <w:rPr>
          <w:sz w:val="24"/>
          <w:szCs w:val="24"/>
        </w:rPr>
        <w:t xml:space="preserve">— </w:t>
      </w:r>
      <w:r>
        <w:rPr>
          <w:sz w:val="24"/>
          <w:szCs w:val="24"/>
        </w:rPr>
        <w:t>Çàõîòåëè íàä êåì ïîêóðàæèòüñÿ, ìåðçàâöû!</w:t>
      </w:r>
    </w:p>
    <w:p>
      <w:pPr>
        <w:pStyle w:val="Normal"/>
        <w:ind w:firstLine="720"/>
        <w:jc w:val="both"/>
        <w:rPr>
          <w:sz w:val="24"/>
          <w:szCs w:val="24"/>
        </w:rPr>
      </w:pPr>
      <w:r>
        <w:rPr>
          <w:sz w:val="24"/>
          <w:szCs w:val="24"/>
        </w:rPr>
        <w:t>Ðàçáóøåâàâøàÿñÿ òîëïà îùåòèíèëàñü, òî÷íî êîøêà ïåðåä ñîáàêîé. Ñ äâóìÿ âîîðóæåííûìè äæèãèòàìè è ñ íàãàíîì â êîáóðå â êàçàðìó ñàìîóâåðåííî âõîäèë Àáëàåâ. Íå îáðàùàÿ âíèìàíèÿ íà çëîâåùå çàñòûâøóþ òîëïó, îí íàïðàâèëñÿ ê òîìó ìåñòó, ãäå ðàñïîëîæèëèñü äæèãèòû Æîëìóêàíà è Íóðûìà.</w:t>
      </w:r>
    </w:p>
    <w:p>
      <w:pPr>
        <w:pStyle w:val="Normal"/>
        <w:ind w:firstLine="720"/>
        <w:jc w:val="both"/>
        <w:rPr>
          <w:sz w:val="24"/>
          <w:szCs w:val="24"/>
        </w:rPr>
      </w:pPr>
      <w:r>
        <w:rPr>
          <w:sz w:val="24"/>
          <w:szCs w:val="24"/>
        </w:rPr>
        <w:t>Äðóæèííèêè ñðàçó ïî÷óÿëè, ÷òî îôèöåð çàøåë ê íèì íåñïðîñòà. Íåäàðîì âñêîëûõíóë èõ òðåâîæíûé êëè÷: «Èäåò! Îñòåðåãàéòåñü!»</w:t>
      </w:r>
    </w:p>
    <w:p>
      <w:pPr>
        <w:pStyle w:val="Normal"/>
        <w:ind w:firstLine="720"/>
        <w:jc w:val="both"/>
        <w:rPr>
          <w:sz w:val="24"/>
          <w:szCs w:val="24"/>
        </w:rPr>
      </w:pPr>
      <w:r>
        <w:rPr>
          <w:sz w:val="24"/>
          <w:szCs w:val="24"/>
        </w:rPr>
        <w:t xml:space="preserve">— </w:t>
      </w:r>
      <w:r>
        <w:rPr>
          <w:sz w:val="24"/>
          <w:szCs w:val="24"/>
        </w:rPr>
        <w:t>Áàðàêîâ, âûéäè! — ïðèêàçàë Àáëàåâ, ïîäîéäÿ ê òîï÷àíó Æîëìóêàíà.</w:t>
      </w:r>
    </w:p>
    <w:p>
      <w:pPr>
        <w:pStyle w:val="Normal"/>
        <w:ind w:firstLine="720"/>
        <w:jc w:val="both"/>
        <w:rPr>
          <w:sz w:val="24"/>
          <w:szCs w:val="24"/>
        </w:rPr>
      </w:pPr>
      <w:r>
        <w:rPr>
          <w:sz w:val="24"/>
          <w:szCs w:val="24"/>
        </w:rPr>
        <w:t>Áåç øèíåëè, áåç øëåìà, òîò ïðîäîëæàë ñèäåòü êàê íè â ÷åì íå áûâàëî.</w:t>
      </w:r>
    </w:p>
    <w:p>
      <w:pPr>
        <w:pStyle w:val="Normal"/>
        <w:ind w:firstLine="720"/>
        <w:jc w:val="both"/>
        <w:rPr>
          <w:sz w:val="24"/>
          <w:szCs w:val="24"/>
        </w:rPr>
      </w:pPr>
      <w:r>
        <w:rPr>
          <w:sz w:val="24"/>
          <w:szCs w:val="24"/>
        </w:rPr>
        <w:t>Ìåòíóâ íåäîáðûé âçãëÿä íà Àáëàåâà, Æîëìóêàí õîëîäíî îòîçâàëñÿ:</w:t>
      </w:r>
    </w:p>
    <w:p>
      <w:pPr>
        <w:pStyle w:val="Normal"/>
        <w:ind w:firstLine="720"/>
        <w:jc w:val="both"/>
        <w:rPr>
          <w:sz w:val="24"/>
          <w:szCs w:val="24"/>
        </w:rPr>
      </w:pPr>
      <w:r>
        <w:rPr>
          <w:sz w:val="24"/>
          <w:szCs w:val="24"/>
        </w:rPr>
        <w:t xml:space="preserve">— </w:t>
      </w:r>
      <w:r>
        <w:rPr>
          <w:sz w:val="24"/>
          <w:szCs w:val="24"/>
        </w:rPr>
        <w:t>Ïðèâåò, ãîñïîäèí Àáëàé, ïðèñàæèâàéñÿ. Ïîãîâîðèì, åñëè ó òåáÿ äåëî êî ìíå.</w:t>
      </w:r>
    </w:p>
    <w:p>
      <w:pPr>
        <w:pStyle w:val="Normal"/>
        <w:ind w:firstLine="720"/>
        <w:jc w:val="both"/>
        <w:rPr>
          <w:sz w:val="24"/>
          <w:szCs w:val="24"/>
        </w:rPr>
      </w:pPr>
      <w:r>
        <w:rPr>
          <w:sz w:val="24"/>
          <w:szCs w:val="24"/>
        </w:rPr>
        <w:t>Ñïîêîéíûé âèä Æîëìóêàíà, åãî ãëóõîé, âûçûâàþùèé ãîëîñ âçáåñèëè îôèöåðà.</w:t>
      </w:r>
    </w:p>
    <w:p>
      <w:pPr>
        <w:pStyle w:val="Normal"/>
        <w:ind w:firstLine="720"/>
        <w:jc w:val="both"/>
        <w:rPr>
          <w:sz w:val="24"/>
          <w:szCs w:val="24"/>
        </w:rPr>
      </w:pPr>
      <w:r>
        <w:rPr>
          <w:sz w:val="24"/>
          <w:szCs w:val="24"/>
        </w:rPr>
        <w:t xml:space="preserve">— </w:t>
      </w:r>
      <w:r>
        <w:rPr>
          <w:sz w:val="24"/>
          <w:szCs w:val="24"/>
        </w:rPr>
        <w:t>Âñòàòü! Îäåâàéñÿ, ñêîòèíà! — çàâîïèë Àáëàåâ, ïðèòîïíóâ â ÿðîñòè íîãîé. — Ïåðåä îôèöåðîì ñîëäàò äîëæåí âûòÿíóòüñÿ â ñòðóíêó! Èøü, ïîäëåö, ðàññåëñÿ, êàê íà òîå!</w:t>
      </w:r>
    </w:p>
    <w:p>
      <w:pPr>
        <w:pStyle w:val="Normal"/>
        <w:ind w:firstLine="720"/>
        <w:jc w:val="both"/>
        <w:rPr>
          <w:sz w:val="24"/>
          <w:szCs w:val="24"/>
        </w:rPr>
      </w:pPr>
      <w:r>
        <w:rPr>
          <w:sz w:val="24"/>
          <w:szCs w:val="24"/>
        </w:rPr>
        <w:t>Íóðûì ñòîÿë, ïðèñëîíèâøèñü ê ñòåíå, âíèìàòåëüíî íàáëþäàë çà Æîëìóêàíîì è Àáëàåâûì. Îí ñðàçó ïîíÿë, ÷òî Àáëàåâ — ýòî òîò ñàìûé îôèöåð, êîòîðûé ïðèåçæàë â èõ àóë, ÷òîáû ñõâàòèòü Õàêèìà. «Çíà÷èò, ïóòè íàøè îïÿòü âñòðåòèëèñü? Òåïåðü îí õî÷åò ñõâàòèòü Æîëìóêàíà... Çà íåïîä÷èíåíèå ïðèêàçó...» Íóðûì èçäàëè ñâåðëèë ãëàçàìè Àáëàåâà, áóäòî ñòàðàÿñü çàïîìíèòü êàæäîå åãî ñëîâî, êàæäîå äâèæåíèå.</w:t>
      </w:r>
    </w:p>
    <w:p>
      <w:pPr>
        <w:pStyle w:val="Normal"/>
        <w:ind w:firstLine="720"/>
        <w:jc w:val="both"/>
        <w:rPr>
          <w:sz w:val="24"/>
          <w:szCs w:val="24"/>
        </w:rPr>
      </w:pPr>
      <w:r>
        <w:rPr>
          <w:sz w:val="24"/>
          <w:szCs w:val="24"/>
        </w:rPr>
        <w:t>Æîëìóêàí ïîäíÿëñÿ, ñäåëàë øàã âïåðåä è íàñìåøëèâî ïîèíòåðåñîâàëñÿ:</w:t>
      </w:r>
    </w:p>
    <w:p>
      <w:pPr>
        <w:pStyle w:val="Normal"/>
        <w:ind w:firstLine="720"/>
        <w:jc w:val="both"/>
        <w:rPr>
          <w:sz w:val="24"/>
          <w:szCs w:val="24"/>
        </w:rPr>
      </w:pPr>
      <w:r>
        <w:rPr>
          <w:sz w:val="24"/>
          <w:szCs w:val="24"/>
        </w:rPr>
        <w:t xml:space="preserve">— </w:t>
      </w:r>
      <w:r>
        <w:rPr>
          <w:sz w:val="24"/>
          <w:szCs w:val="24"/>
        </w:rPr>
        <w:t>Êóäà òû ìåíÿ çîâåøü? Ìîæåò áûòü, òû ñòàë ñâàòîì íàøåãî àóëà è ïðèãëàøàåøü ìåíÿ íà òîé?</w:t>
      </w:r>
    </w:p>
    <w:p>
      <w:pPr>
        <w:pStyle w:val="Normal"/>
        <w:ind w:firstLine="720"/>
        <w:jc w:val="both"/>
        <w:rPr>
          <w:sz w:val="24"/>
          <w:szCs w:val="24"/>
        </w:rPr>
      </w:pPr>
      <w:r>
        <w:rPr>
          <w:sz w:val="24"/>
          <w:szCs w:val="24"/>
        </w:rPr>
        <w:t>Àáëàåâ îêîí÷àòåëüíî ðàññâèðåïåë.</w:t>
      </w:r>
    </w:p>
    <w:p>
      <w:pPr>
        <w:pStyle w:val="Normal"/>
        <w:ind w:firstLine="720"/>
        <w:jc w:val="both"/>
        <w:rPr>
          <w:sz w:val="24"/>
          <w:szCs w:val="24"/>
        </w:rPr>
      </w:pPr>
      <w:r>
        <w:rPr>
          <w:sz w:val="24"/>
          <w:szCs w:val="24"/>
        </w:rPr>
        <w:t xml:space="preserve">— </w:t>
      </w:r>
      <w:r>
        <w:rPr>
          <w:sz w:val="24"/>
          <w:szCs w:val="24"/>
        </w:rPr>
        <w:t>Ñâÿçàòü åãî! Ìåðçàâåö, îòêàçûâàþùèéñÿ ÷åñòíî ñëóæèòü âàëàÿòó!</w:t>
      </w:r>
    </w:p>
    <w:p>
      <w:pPr>
        <w:pStyle w:val="Normal"/>
        <w:ind w:firstLine="720"/>
        <w:jc w:val="both"/>
        <w:rPr>
          <w:sz w:val="24"/>
          <w:szCs w:val="24"/>
        </w:rPr>
      </w:pPr>
      <w:r>
        <w:rPr>
          <w:sz w:val="24"/>
          <w:szCs w:val="24"/>
        </w:rPr>
        <w:t>Çàìåòèâ óãðþìûå ëèöà êîëüöîì ñòîÿâøèõ ñîëäàò è ïîíÿâ, ÷òî èì íå ñëàäèòü ñ êðÿæèñòûì, êðóòîïëå÷èì äæèãèòîì, äâà ñîëäàòà, ñîïðîâîæäàâøèõ Àáëàåâà, áåñïîìîùíî ïåðåãëÿíóëèñü.</w:t>
      </w:r>
    </w:p>
    <w:p>
      <w:pPr>
        <w:pStyle w:val="Normal"/>
        <w:ind w:firstLine="720"/>
        <w:jc w:val="both"/>
        <w:rPr>
          <w:sz w:val="24"/>
          <w:szCs w:val="24"/>
        </w:rPr>
      </w:pPr>
      <w:r>
        <w:rPr>
          <w:sz w:val="24"/>
          <w:szCs w:val="24"/>
        </w:rPr>
        <w:t>Íóðûì óçíàë îäíîãî èç ñîëäàò — ìàëåíüêîãî, òùåäóøíîãî, ñ áåãàþùèìè òðóñëèâûìè ãëàçêàìè. «Ýòîò òîò ñàìûé ðûæèé, ñèíåãëàçûé õëþïèê. Ëåòîì îí èçáèë Ñóëåéìåíà è õîòåë, íàãëåö, çàáðàòü ó ìåíÿ êîíÿ!» Íóðûì ñòàë âûæèäàòü, ÷åì çàêîí÷èòñÿ ñòû÷êà, è íå ðåøàëñÿ ïðèáëèçèòüñÿ. Åìó ÷óäèëîñü, ÷òî õìóðûå äæèãèòû ñåé÷àñ íàêèíóòñÿ íà Àáëàåâà è äâóõ ñîëäàò, à Æîëìóêàí, íå ðàçäóìûâàÿ, îòîðâåò îôèöåðó ãîëîâó. Äæèãèòû òàê ïðîñòî íå îòäàäóò ñâîåãî ëþáèìöà Æîëìóêàíà. Èøü êàê ðàçîðàëñÿ îôèöåðèê! ×òî îí ñäåëàåò, åñëè ñåé÷àñ åãî ñâàëÿò è îòíèìóò îðóæèå?! Âñëåä çà íèì äðóãîé ïðèì÷èòñÿ? Ïóñòü! Õîòü öåëûé äåñÿòîê ïóñòü ïðèáåæèò, ÷òî îíè ñìîãóò ñäåëàòü âîîðóæåííûì äæèãèòàì?! Íàäî äåéñòâîâàòü!» — äóìàë Íóðûì, åëå ñäåðæèâàÿ ãíåâ.</w:t>
      </w:r>
    </w:p>
    <w:p>
      <w:pPr>
        <w:pStyle w:val="Normal"/>
        <w:ind w:firstLine="720"/>
        <w:jc w:val="both"/>
        <w:rPr>
          <w:sz w:val="24"/>
          <w:szCs w:val="24"/>
        </w:rPr>
      </w:pPr>
      <w:r>
        <w:rPr>
          <w:sz w:val="24"/>
          <w:szCs w:val="24"/>
        </w:rPr>
        <w:t xml:space="preserve">— </w:t>
      </w:r>
      <w:r>
        <w:rPr>
          <w:sz w:val="24"/>
          <w:szCs w:val="24"/>
        </w:rPr>
        <w:t>Ñâÿçàòü, ãîâîðþ! — âçâèçãíóë Àáëàåâ è ïðèòîïíóë íîãîé.</w:t>
      </w:r>
    </w:p>
    <w:p>
      <w:pPr>
        <w:pStyle w:val="Normal"/>
        <w:ind w:firstLine="720"/>
        <w:jc w:val="both"/>
        <w:rPr>
          <w:sz w:val="24"/>
          <w:szCs w:val="24"/>
        </w:rPr>
      </w:pPr>
      <w:r>
        <w:rPr>
          <w:sz w:val="24"/>
          <w:szCs w:val="24"/>
        </w:rPr>
        <w:t>Ìàéìàêîâ áûñòðî âöåïèëñÿ â ëåâóþ ðóêó Æîëìóêàíà, âòîðîé ñîëäàò êèíóëñÿ íà ïîìîùü, Æîëìóêàí íåäîáðî ãëÿíóë íà ñîëäàò, ïîòîì íà Àáëàåâà è, êîðîòêî ðàçìàõíóâøèñü, çâó÷íî âëåïèë Ìàéìàêîâó ïðÿìî â ÷åëþñòü. Ñèíåãëàçûé, îõíóâ, îòëåòåë â ñòîðîíó è øëåïíóëñÿ â íîãè äðóæèííèêîâ. Äàæå íå âçãëÿíóâ íà íåãî, Æîëìóêàí ïðèùóðèëñÿ íà Àáëàåâà.</w:t>
      </w:r>
    </w:p>
    <w:p>
      <w:pPr>
        <w:pStyle w:val="Normal"/>
        <w:ind w:firstLine="720"/>
        <w:jc w:val="both"/>
        <w:rPr>
          <w:sz w:val="24"/>
          <w:szCs w:val="24"/>
        </w:rPr>
      </w:pPr>
      <w:r>
        <w:rPr>
          <w:sz w:val="24"/>
          <w:szCs w:val="24"/>
        </w:rPr>
        <w:t xml:space="preserve">— </w:t>
      </w:r>
      <w:r>
        <w:rPr>
          <w:sz w:val="24"/>
          <w:szCs w:val="24"/>
        </w:rPr>
        <w:t>Áóíò! Ãäå îíáàñû? Ãäå ñîòíèê? Ãäå êîìàíäèðû? — çàâîïèë Àáëàåâ, èçìåíèâøèñü â ëèöå. — ß ïîêàæó òåáå, ñâîëî÷ü!..</w:t>
      </w:r>
    </w:p>
    <w:p>
      <w:pPr>
        <w:pStyle w:val="Normal"/>
        <w:ind w:firstLine="720"/>
        <w:jc w:val="both"/>
        <w:rPr>
          <w:sz w:val="24"/>
          <w:szCs w:val="24"/>
        </w:rPr>
      </w:pPr>
      <w:r>
        <w:rPr>
          <w:sz w:val="24"/>
          <w:szCs w:val="24"/>
        </w:rPr>
        <w:t xml:space="preserve">— </w:t>
      </w:r>
      <w:r>
        <w:rPr>
          <w:sz w:val="24"/>
          <w:szCs w:val="24"/>
        </w:rPr>
        <w:t>À íó, ïîïðîáóé! — øàãíóë ê íåìó Æîëìóêàí. Îôèöåð îòñòóïèë. Æîëìóêàí, ñæàâ êóëàêè, âîáðàâ ãîëîâó â ïëå÷è, áåññòðàøíî äâèíóëñÿ íà íåãî. Óæå íå íàäåÿñü íà ñâîèõ ñîëäàò, ñìåðòåëüíî áëåäíûé îôèöåð âñå ïÿòèëñÿ è ïÿòèëñÿ ê äâåðè.</w:t>
      </w:r>
    </w:p>
    <w:p>
      <w:pPr>
        <w:pStyle w:val="Normal"/>
        <w:ind w:firstLine="720"/>
        <w:jc w:val="both"/>
        <w:rPr>
          <w:sz w:val="24"/>
          <w:szCs w:val="24"/>
        </w:rPr>
      </w:pPr>
      <w:r>
        <w:rPr>
          <w:sz w:val="24"/>
          <w:szCs w:val="24"/>
        </w:rPr>
        <w:t>Æîëìóêàí íèêîãäà íèêîãî íå òðîãàë, åñëè òîëüêî åãî íå çàäåâàëè. À ãîðÿ÷èé, íåâîçäåðæàííûé â ïîäîáíûõ ñëó÷àÿõ Íóðûì ñàì íå çàìåòèë, êàê î÷óòèëñÿ âîçëå Àáëàåâà. Îôèöåð çàìåòèë, êàê ê íåìó óãðîæàþùå ïîäñòóïèë âäðóã ãðîçíûé, ñëîâíî ðàññâèðåïåâøèé âåðáëþä, âûñîêèé è ÷åðíûé äæèãèò. Îòñòóïàòü äàëüøå áûëî íåêóäà. Â ðàñòåðÿííîñòè îí óõâàòèëñÿ çà êîáóðó. Íóðûì, òÿæåëî äûøà, ïîäîøåë ê îôèöåðó âïëîòíóþ:</w:t>
      </w:r>
    </w:p>
    <w:p>
      <w:pPr>
        <w:pStyle w:val="Normal"/>
        <w:ind w:firstLine="720"/>
        <w:jc w:val="both"/>
        <w:rPr>
          <w:sz w:val="24"/>
          <w:szCs w:val="24"/>
        </w:rPr>
      </w:pPr>
      <w:r>
        <w:rPr>
          <w:sz w:val="24"/>
          <w:szCs w:val="24"/>
        </w:rPr>
        <w:t xml:space="preserve">— </w:t>
      </w:r>
      <w:r>
        <w:rPr>
          <w:sz w:val="24"/>
          <w:szCs w:val="24"/>
        </w:rPr>
        <w:t>ß îíáàñû!</w:t>
      </w:r>
    </w:p>
    <w:p>
      <w:pPr>
        <w:pStyle w:val="Normal"/>
        <w:ind w:firstLine="720"/>
        <w:jc w:val="both"/>
        <w:rPr>
          <w:sz w:val="24"/>
          <w:szCs w:val="24"/>
        </w:rPr>
      </w:pPr>
      <w:r>
        <w:rPr>
          <w:sz w:val="24"/>
          <w:szCs w:val="24"/>
        </w:rPr>
        <w:t>Êàçàëîñü, óäàðèëè ïî ïóñòîé ñòóïå — âñå âçäðîãíóëè îò åãî ãîëîñà.</w:t>
      </w:r>
    </w:p>
    <w:p>
      <w:pPr>
        <w:pStyle w:val="Normal"/>
        <w:ind w:firstLine="720"/>
        <w:jc w:val="both"/>
        <w:rPr>
          <w:sz w:val="24"/>
          <w:szCs w:val="24"/>
        </w:rPr>
      </w:pPr>
      <w:r>
        <w:rPr>
          <w:sz w:val="24"/>
          <w:szCs w:val="24"/>
        </w:rPr>
        <w:t>Êàê áû íå âåðÿ, Àáëàåâ âçãëÿíóë íà íåãî è ñêàçàë íåóâåðåííî:</w:t>
      </w:r>
    </w:p>
    <w:p>
      <w:pPr>
        <w:pStyle w:val="Normal"/>
        <w:ind w:firstLine="720"/>
        <w:jc w:val="both"/>
        <w:rPr>
          <w:sz w:val="24"/>
          <w:szCs w:val="24"/>
        </w:rPr>
      </w:pPr>
      <w:r>
        <w:rPr>
          <w:sz w:val="24"/>
          <w:szCs w:val="24"/>
        </w:rPr>
        <w:t xml:space="preserve">— </w:t>
      </w:r>
      <w:r>
        <w:rPr>
          <w:sz w:val="24"/>
          <w:szCs w:val="24"/>
        </w:rPr>
        <w:t>×òî çà áåçîáðàçèå, îíáàñû! Ýòîò äæèãèò... èç òâîåé äåñÿòêè?</w:t>
      </w:r>
    </w:p>
    <w:p>
      <w:pPr>
        <w:pStyle w:val="Normal"/>
        <w:ind w:firstLine="720"/>
        <w:jc w:val="both"/>
        <w:rPr>
          <w:sz w:val="24"/>
          <w:szCs w:val="24"/>
        </w:rPr>
      </w:pPr>
      <w:r>
        <w:rPr>
          <w:sz w:val="24"/>
          <w:szCs w:val="24"/>
        </w:rPr>
        <w:t>×óâñòâóÿ, ÷òî Àáëàåâ ñòðóñèë, Íóðûì ñäåðæàë ñåáÿ. Åñëè áû îôèöåð åùå ðàç ïîâòîðèë ñâîé ïðèêàç, Íóðûì òóò æå ñâÿçàë áû åãî ñàìîãî.</w:t>
      </w:r>
    </w:p>
    <w:p>
      <w:pPr>
        <w:pStyle w:val="Normal"/>
        <w:ind w:firstLine="720"/>
        <w:jc w:val="both"/>
        <w:rPr>
          <w:sz w:val="24"/>
          <w:szCs w:val="24"/>
        </w:rPr>
      </w:pPr>
      <w:r>
        <w:rPr>
          <w:sz w:val="24"/>
          <w:szCs w:val="24"/>
        </w:rPr>
        <w:t xml:space="preserve">— </w:t>
      </w:r>
      <w:r>
        <w:rPr>
          <w:sz w:val="24"/>
          <w:szCs w:val="24"/>
        </w:rPr>
        <w:t>Íåò, îí íå èç ìîåé äåñÿòêè... Îäíàêî íå ñêàæåòå ëè âû, îôèöåð-ìèðçà, â ÷åì îí ïðîâèíèëñÿ? — ñïðîñèë Íóðûì êàê ìîæíî âåæëèâåé. — Ïî÷åìó âû ñ÷èòàåòå åãî ñâîëî÷üþ? Îí ñðåäè íàñ ñàìûé òèõèé, ìèðíûé äæèãèò, íèêîãäà íèêîãî íå îáèæàë, äåëèòñÿ ïîñëåäíèì êóñêîì ñî ñâîèìè äðóçüÿìè.</w:t>
      </w:r>
    </w:p>
    <w:p>
      <w:pPr>
        <w:pStyle w:val="Normal"/>
        <w:ind w:firstLine="720"/>
        <w:jc w:val="both"/>
        <w:rPr>
          <w:sz w:val="24"/>
          <w:szCs w:val="24"/>
        </w:rPr>
      </w:pPr>
      <w:r>
        <w:rPr>
          <w:sz w:val="24"/>
          <w:szCs w:val="24"/>
        </w:rPr>
        <w:t>Àáëàåâ ïðèøåë â ñåáÿ. Âûñîêèé ÷åðíûé äæèãèò, ñòîÿâøèé ïåðåä íèì, ïîêàçàëñÿ åìó íàäåæíûì, äèñöèïëèíèðîâàííûì, ñòðîãèì îíáàñû. Ïî âñåìó âèäíî, îí ïðåäàí âàëàÿòó è äîëæåí ïîääåðæàòü ðàñïîðÿæåíèå îôèöåðà.</w:t>
      </w:r>
    </w:p>
    <w:p>
      <w:pPr>
        <w:pStyle w:val="Normal"/>
        <w:ind w:firstLine="720"/>
        <w:jc w:val="both"/>
        <w:rPr>
          <w:sz w:val="24"/>
          <w:szCs w:val="24"/>
        </w:rPr>
      </w:pPr>
      <w:r>
        <w:rPr>
          <w:sz w:val="24"/>
          <w:szCs w:val="24"/>
        </w:rPr>
        <w:t xml:space="preserve">— </w:t>
      </w:r>
      <w:r>
        <w:rPr>
          <w:sz w:val="24"/>
          <w:szCs w:val="24"/>
        </w:rPr>
        <w:t>Çäåñü íå ìåñòî ïåðå÷èñëÿòü âñå åãî ïðåñòóïëåíèÿ, îíáàñû, äà è çàêîí íå ðàçðåøàåò. Òû ïîìîãè ìíå èñïîëíèòü ïðèêàç ïðàâèòåëüñòâà. ß äîëæåí àðåñòîâàòü Áàðàíîâà. Òàê ïðèêàçàë ïîëêîâíèê. Ïðèêàçûâàþ: îáûùè åãî! Åñòü ëè ïðè íåì îðóæèå?</w:t>
      </w:r>
    </w:p>
    <w:p>
      <w:pPr>
        <w:pStyle w:val="Normal"/>
        <w:ind w:firstLine="720"/>
        <w:jc w:val="both"/>
        <w:rPr>
          <w:sz w:val="24"/>
          <w:szCs w:val="24"/>
        </w:rPr>
      </w:pPr>
      <w:r>
        <w:rPr>
          <w:sz w:val="24"/>
          <w:szCs w:val="24"/>
        </w:rPr>
        <w:t>Íóðûì âñïîìíèë, ÷òî Àáëàåâ ïî ïðèêàçó ñóëòàíà Àðóíà òàêæå ïðèåçæàë àðåñòîâàòü Õàêèìà, çàáðàë ïðÿìî íà ñåíîêîñå ó÷èòåëÿ Õàëåíà, èçìûâàëñÿ íàä âñåì àóëîì. «Âñòðåòèëñÿ íàêîíåö ìíå, ãîëóá÷èê!» — çëîðàäíî ïîäóìàë Íóðûì. Îí ïîêîñèëñÿ íà íàãàí îôèöåðà è ïîìîðùèëñÿ:</w:t>
      </w:r>
    </w:p>
    <w:p>
      <w:pPr>
        <w:pStyle w:val="Normal"/>
        <w:ind w:firstLine="720"/>
        <w:jc w:val="both"/>
        <w:rPr>
          <w:sz w:val="24"/>
          <w:szCs w:val="24"/>
        </w:rPr>
      </w:pPr>
      <w:r>
        <w:rPr>
          <w:sz w:val="24"/>
          <w:szCs w:val="24"/>
        </w:rPr>
        <w:t xml:space="preserve">— </w:t>
      </w:r>
      <w:r>
        <w:rPr>
          <w:sz w:val="24"/>
          <w:szCs w:val="24"/>
        </w:rPr>
        <w:t>Âû îñòàâüòå ýòó øòó÷êó â ïîêîå, ìèðçà, äæèãèòû íå îñîáåííî óâàæàþò òàêèå èãðóøêè. È â àóëàõ åþ ðàçìàõèâàþò, ëþäåé ïóãàþò, è çäåñü. Âîò òîò ìèðçà Ìàéìàêîâ òîæå íå ðàç ïûòàëñÿ ïàëèòü...</w:t>
      </w:r>
    </w:p>
    <w:p>
      <w:pPr>
        <w:pStyle w:val="Normal"/>
        <w:ind w:firstLine="720"/>
        <w:jc w:val="both"/>
        <w:rPr>
          <w:sz w:val="24"/>
          <w:szCs w:val="24"/>
        </w:rPr>
      </w:pPr>
      <w:r>
        <w:rPr>
          <w:sz w:val="24"/>
          <w:szCs w:val="24"/>
        </w:rPr>
        <w:t xml:space="preserve">— </w:t>
      </w:r>
      <w:r>
        <w:rPr>
          <w:sz w:val="24"/>
          <w:szCs w:val="24"/>
        </w:rPr>
        <w:t>Òû, îíáàñû, íå ìîðî÷ü ìíå ãîëîâó ïîáàñåíêàìè, âûïîëíÿé ïðèêàç. Îáûùè Áàðàêîâà!</w:t>
      </w:r>
    </w:p>
    <w:p>
      <w:pPr>
        <w:pStyle w:val="Normal"/>
        <w:ind w:firstLine="720"/>
        <w:jc w:val="both"/>
        <w:rPr>
          <w:sz w:val="24"/>
          <w:szCs w:val="24"/>
        </w:rPr>
      </w:pPr>
      <w:r>
        <w:rPr>
          <w:sz w:val="24"/>
          <w:szCs w:val="24"/>
        </w:rPr>
        <w:t xml:space="preserve">— </w:t>
      </w:r>
      <w:r>
        <w:rPr>
          <w:sz w:val="24"/>
          <w:szCs w:val="24"/>
        </w:rPr>
        <w:t>Íå íàäî åãî òðîãàòü, îí õîðîøèé äæèãèò.</w:t>
      </w:r>
    </w:p>
    <w:p>
      <w:pPr>
        <w:pStyle w:val="Normal"/>
        <w:ind w:firstLine="720"/>
        <w:jc w:val="both"/>
        <w:rPr>
          <w:sz w:val="24"/>
          <w:szCs w:val="24"/>
        </w:rPr>
      </w:pPr>
      <w:r>
        <w:rPr>
          <w:sz w:val="24"/>
          <w:szCs w:val="24"/>
        </w:rPr>
        <w:t xml:space="preserve">— </w:t>
      </w:r>
      <w:r>
        <w:rPr>
          <w:sz w:val="24"/>
          <w:szCs w:val="24"/>
        </w:rPr>
        <w:t>Ìîë÷àòü! Êàê òâîÿ ôàìèëèÿ?</w:t>
      </w:r>
    </w:p>
    <w:p>
      <w:pPr>
        <w:pStyle w:val="Normal"/>
        <w:ind w:firstLine="720"/>
        <w:jc w:val="both"/>
        <w:rPr>
          <w:sz w:val="24"/>
          <w:szCs w:val="24"/>
        </w:rPr>
      </w:pPr>
      <w:r>
        <w:rPr>
          <w:sz w:val="24"/>
          <w:szCs w:val="24"/>
        </w:rPr>
        <w:t xml:space="preserve">— </w:t>
      </w:r>
      <w:r>
        <w:rPr>
          <w:sz w:val="24"/>
          <w:szCs w:val="24"/>
        </w:rPr>
        <w:t>À çà÷åì òåáå, ìèðçà äîáðûé, ìîÿ ôàìèëèÿ? Äæèãèòû õîòÿò çíàòü, â ÷åì ïðîâèíèëñÿ Áàðàêîâ! Êðîìå òîãî, äî íàñ äîõîäÿò ñëóõè, áóäòî íàñ îòïðàâëÿþò ê êàçàêàì çà Óðàëüñê. Âåðíî?</w:t>
      </w:r>
    </w:p>
    <w:p>
      <w:pPr>
        <w:pStyle w:val="Normal"/>
        <w:ind w:firstLine="720"/>
        <w:jc w:val="both"/>
        <w:rPr>
          <w:sz w:val="24"/>
          <w:szCs w:val="24"/>
        </w:rPr>
      </w:pPr>
      <w:r>
        <w:rPr>
          <w:sz w:val="24"/>
          <w:szCs w:val="24"/>
        </w:rPr>
        <w:t xml:space="preserve">— </w:t>
      </w:r>
      <w:r>
        <w:rPr>
          <w:sz w:val="24"/>
          <w:szCs w:val="24"/>
        </w:rPr>
        <w:t>Ìîë÷àòü, íå òâîåãî óìà äåëî!</w:t>
      </w:r>
    </w:p>
    <w:p>
      <w:pPr>
        <w:pStyle w:val="Normal"/>
        <w:ind w:firstLine="720"/>
        <w:jc w:val="both"/>
        <w:rPr>
          <w:sz w:val="24"/>
          <w:szCs w:val="24"/>
        </w:rPr>
      </w:pPr>
      <w:r>
        <w:rPr>
          <w:sz w:val="24"/>
          <w:szCs w:val="24"/>
        </w:rPr>
        <w:t xml:space="preserve">— </w:t>
      </w:r>
      <w:r>
        <w:rPr>
          <w:sz w:val="24"/>
          <w:szCs w:val="24"/>
        </w:rPr>
        <w:t>ß ñïðàøèâàþ ó âàñ, ìèðçà, à íå ó ñåáÿ!</w:t>
      </w:r>
    </w:p>
    <w:p>
      <w:pPr>
        <w:pStyle w:val="Normal"/>
        <w:ind w:firstLine="720"/>
        <w:jc w:val="both"/>
        <w:rPr>
          <w:sz w:val="24"/>
          <w:szCs w:val="24"/>
        </w:rPr>
      </w:pPr>
      <w:r>
        <w:rPr>
          <w:sz w:val="24"/>
          <w:szCs w:val="24"/>
        </w:rPr>
        <w:t xml:space="preserve">— </w:t>
      </w:r>
      <w:r>
        <w:rPr>
          <w:sz w:val="24"/>
          <w:szCs w:val="24"/>
        </w:rPr>
        <w:t>ß òåáÿ â Ñèáèðü çàãîíþ çà òàêèå ñëîâà...</w:t>
      </w:r>
    </w:p>
    <w:p>
      <w:pPr>
        <w:pStyle w:val="Normal"/>
        <w:ind w:firstLine="720"/>
        <w:jc w:val="both"/>
        <w:rPr>
          <w:sz w:val="24"/>
          <w:szCs w:val="24"/>
        </w:rPr>
      </w:pPr>
      <w:r>
        <w:rPr>
          <w:sz w:val="24"/>
          <w:szCs w:val="24"/>
        </w:rPr>
        <w:t xml:space="preserve">— </w:t>
      </w:r>
      <w:r>
        <w:rPr>
          <w:sz w:val="24"/>
          <w:szCs w:val="24"/>
        </w:rPr>
        <w:t>Çíà÷èò, âû õîòèòå àðåñòîâàòü Æîëìóêàíà? — ñêðèïíóâ çóáàìè, ñïðîñèë Íóðûì.</w:t>
      </w:r>
    </w:p>
    <w:p>
      <w:pPr>
        <w:pStyle w:val="Normal"/>
        <w:ind w:firstLine="720"/>
        <w:jc w:val="both"/>
        <w:rPr>
          <w:sz w:val="24"/>
          <w:szCs w:val="24"/>
        </w:rPr>
      </w:pPr>
      <w:r>
        <w:rPr>
          <w:sz w:val="24"/>
          <w:szCs w:val="24"/>
        </w:rPr>
        <w:t xml:space="preserve">— </w:t>
      </w:r>
      <w:r>
        <w:rPr>
          <w:sz w:val="24"/>
          <w:szCs w:val="24"/>
        </w:rPr>
        <w:t>Ìåñòî áóíòîâùèêà — â òþðüìå. Äðóãîãî ìåñòà äëÿ íåãî íåò.</w:t>
      </w:r>
    </w:p>
    <w:p>
      <w:pPr>
        <w:pStyle w:val="Normal"/>
        <w:ind w:firstLine="720"/>
        <w:jc w:val="both"/>
        <w:rPr>
          <w:sz w:val="24"/>
          <w:szCs w:val="24"/>
        </w:rPr>
      </w:pPr>
      <w:r>
        <w:rPr>
          <w:sz w:val="24"/>
          <w:szCs w:val="24"/>
        </w:rPr>
        <w:t xml:space="preserve">— </w:t>
      </w:r>
      <w:r>
        <w:rPr>
          <w:sz w:val="24"/>
          <w:szCs w:val="24"/>
        </w:rPr>
        <w:t>Àõ, âîí êà-à-à-àê... — ïðîòÿíóë Íóðûì, áëåäíåÿ. — Çíà÷èò, òû õî÷åøü ïîñòóïèòü ñ íèì, êàê ñ Êàðèìãàëè?!</w:t>
      </w:r>
    </w:p>
    <w:p>
      <w:pPr>
        <w:pStyle w:val="Normal"/>
        <w:ind w:firstLine="720"/>
        <w:jc w:val="both"/>
        <w:rPr>
          <w:sz w:val="24"/>
          <w:szCs w:val="24"/>
        </w:rPr>
      </w:pPr>
      <w:r>
        <w:rPr>
          <w:sz w:val="24"/>
          <w:szCs w:val="24"/>
        </w:rPr>
        <w:t>Äëèííûìè ðóêàìè Íóðûì ñõâàòèë Àáëàåâà çà âîðîò, òðÿõíóë åãî, øâûðíóë îò ñåáÿ, à Æîëìóêàí ïíóë îôèöåðà íîãîé â æèâîò.</w:t>
      </w:r>
    </w:p>
    <w:p>
      <w:pPr>
        <w:pStyle w:val="Normal"/>
        <w:ind w:firstLine="720"/>
        <w:jc w:val="both"/>
        <w:rPr>
          <w:sz w:val="24"/>
          <w:szCs w:val="24"/>
        </w:rPr>
      </w:pPr>
      <w:r>
        <w:rPr>
          <w:sz w:val="24"/>
          <w:szCs w:val="24"/>
        </w:rPr>
        <w:t xml:space="preserve">— </w:t>
      </w:r>
      <w:r>
        <w:rPr>
          <w:sz w:val="24"/>
          <w:szCs w:val="24"/>
        </w:rPr>
        <w:t>Âÿæèòå! — ñêàçàë Íóðûì îáñòóïèâøèì äæèãèòàì. — Ïóñòü óçíàåò, êàêîâî áûòü ñâÿçàííûì ïî ðóêàì è íîãàì!</w:t>
      </w:r>
    </w:p>
    <w:p>
      <w:pPr>
        <w:pStyle w:val="Normal"/>
        <w:ind w:firstLine="720"/>
        <w:jc w:val="both"/>
        <w:rPr>
          <w:sz w:val="24"/>
          <w:szCs w:val="24"/>
        </w:rPr>
      </w:pPr>
      <w:r>
        <w:rPr>
          <w:sz w:val="24"/>
          <w:szCs w:val="24"/>
        </w:rPr>
        <w:t>Íåñêîëüêî äæèãèòîâ íàáðîñèëèñü íà Àáëàåâà, ïðèäàâèëè åãî êîëåíÿìè, äðóãèå ÷óòü íå ðàçäàâèëè Ìàéìàêîâà, èçâèâàâøåãîñÿ íà ïîëó, òî÷íî ÷åðâü.</w:t>
      </w:r>
    </w:p>
    <w:p>
      <w:pPr>
        <w:pStyle w:val="Normal"/>
        <w:ind w:firstLine="720"/>
        <w:jc w:val="both"/>
        <w:rPr>
          <w:sz w:val="24"/>
          <w:szCs w:val="24"/>
        </w:rPr>
      </w:pPr>
      <w:r>
        <w:rPr>
          <w:sz w:val="24"/>
          <w:szCs w:val="24"/>
        </w:rPr>
        <w:t xml:space="preserve">— </w:t>
      </w:r>
      <w:r>
        <w:rPr>
          <w:sz w:val="24"/>
          <w:szCs w:val="24"/>
        </w:rPr>
        <w:t>Îéáîé, à òðåòèé óäðàë...</w:t>
      </w:r>
    </w:p>
    <w:p>
      <w:pPr>
        <w:pStyle w:val="Normal"/>
        <w:ind w:firstLine="720"/>
        <w:jc w:val="both"/>
        <w:rPr>
          <w:sz w:val="24"/>
          <w:szCs w:val="24"/>
        </w:rPr>
      </w:pPr>
      <w:r>
        <w:rPr>
          <w:sz w:val="24"/>
          <w:szCs w:val="24"/>
        </w:rPr>
        <w:t xml:space="preserve">— </w:t>
      </w:r>
      <w:r>
        <w:rPr>
          <w:sz w:val="24"/>
          <w:szCs w:val="24"/>
        </w:rPr>
        <w:t>Äåðæèòå åãî! — ïîáåäíî çàãàëäåëè â êàçàðìå.</w:t>
      </w:r>
    </w:p>
    <w:p>
      <w:pPr>
        <w:pStyle w:val="Normal"/>
        <w:ind w:firstLine="720"/>
        <w:jc w:val="both"/>
        <w:rPr>
          <w:sz w:val="24"/>
          <w:szCs w:val="24"/>
        </w:rPr>
      </w:pPr>
      <w:r>
        <w:rPr>
          <w:sz w:val="24"/>
          <w:szCs w:val="24"/>
        </w:rPr>
        <w:t>Íî òðåòèé ñîëäàò èñ÷åç â ñóìàòîõå, è î íåì, ïîøóìåâ íåìíîãî, çàáûëè.</w:t>
      </w:r>
    </w:p>
    <w:p>
      <w:pPr>
        <w:pStyle w:val="Normal"/>
        <w:ind w:firstLine="720"/>
        <w:jc w:val="both"/>
        <w:rPr>
          <w:sz w:val="24"/>
          <w:szCs w:val="24"/>
        </w:rPr>
      </w:pPr>
      <w:r>
        <w:rPr>
          <w:sz w:val="24"/>
          <w:szCs w:val="24"/>
        </w:rPr>
        <w:t xml:space="preserve">— </w:t>
      </w:r>
      <w:r>
        <w:rPr>
          <w:sz w:val="24"/>
          <w:szCs w:val="24"/>
        </w:rPr>
        <w:t>Ìîæåò áûòü, ýòó ñîáàêó ïðèâÿçàòü ê äâåðè, ïóñòü ñòîðîæèò? Êàê âû äóìàåòå? — ñïðîñèë Æîëìóêàí, óêàçûâàÿ íà ñâÿçàííîãî Àáëàåâà.</w:t>
      </w:r>
    </w:p>
    <w:p>
      <w:pPr>
        <w:pStyle w:val="Normal"/>
        <w:ind w:firstLine="720"/>
        <w:jc w:val="both"/>
        <w:rPr>
          <w:sz w:val="24"/>
          <w:szCs w:val="24"/>
        </w:rPr>
      </w:pPr>
      <w:r>
        <w:rPr>
          <w:sz w:val="24"/>
          <w:szCs w:val="24"/>
        </w:rPr>
        <w:t xml:space="preserve">— </w:t>
      </w:r>
      <w:r>
        <w:rPr>
          <w:sz w:val="24"/>
          <w:szCs w:val="24"/>
        </w:rPr>
        <w:t>Óáèòü åãî íàäî, — ñêàçàë êòî-òî ñçàäè, çà ñïèíàìè.</w:t>
      </w:r>
    </w:p>
    <w:p>
      <w:pPr>
        <w:pStyle w:val="Normal"/>
        <w:ind w:firstLine="720"/>
        <w:jc w:val="both"/>
        <w:rPr>
          <w:sz w:val="24"/>
          <w:szCs w:val="24"/>
        </w:rPr>
      </w:pPr>
      <w:r>
        <w:rPr>
          <w:sz w:val="24"/>
          <w:szCs w:val="24"/>
        </w:rPr>
        <w:t>Íèêòî íå ñòàë âûÿñíÿòü, êòî ýòî ñêàçàë, íî âñå êàê-òî ïîòóïèëèñü, ïî÷óâñòâîâàâ æåñòîêîñòü òàêîé êàðû. Íåêîòîðîå âðåìÿ ñòîÿëà òèøèíà. Ïåðâûì åå íàðóøèë Æîëìóêàí:</w:t>
      </w:r>
    </w:p>
    <w:p>
      <w:pPr>
        <w:pStyle w:val="Normal"/>
        <w:ind w:firstLine="720"/>
        <w:jc w:val="both"/>
        <w:rPr>
          <w:sz w:val="24"/>
          <w:szCs w:val="24"/>
        </w:rPr>
      </w:pPr>
      <w:r>
        <w:rPr>
          <w:sz w:val="24"/>
          <w:szCs w:val="24"/>
        </w:rPr>
        <w:t xml:space="preserve">— </w:t>
      </w:r>
      <w:r>
        <w:rPr>
          <w:sz w:val="24"/>
          <w:szCs w:val="24"/>
        </w:rPr>
        <w:t>Ñëóøàé, ïåâåö, ãîâîðÿò, îäèí êàçàõ, õîðîøåíüêî îòõëåñòàâ ñâîåãî áîäëèâîãî áûêà, ñêàçàë: «Êàòèñü, ïó÷åãëàçûé! È âïðåäü áóäü îñòîðîæåí, çíàé, ñ êåì èìååøü äåëî!» Ìîæåò áûòü, ñ ýòîé øàâêîé ñäåëàåì òî æå? Ïóñòü ïðèæìåò ñâîé õâîñò è óõîäèò âîñâîÿñè. À? — ñïðîñèë Æîëìóêàí õìóðî ìîë÷àâøåãî Íóðûìà.</w:t>
      </w:r>
    </w:p>
    <w:p>
      <w:pPr>
        <w:pStyle w:val="Normal"/>
        <w:ind w:firstLine="720"/>
        <w:jc w:val="both"/>
        <w:rPr>
          <w:sz w:val="24"/>
          <w:szCs w:val="24"/>
        </w:rPr>
      </w:pPr>
      <w:r>
        <w:rPr>
          <w:sz w:val="24"/>
          <w:szCs w:val="24"/>
        </w:rPr>
        <w:t>Â ðàçãîâîð âêëèíèëñÿ ðûæèé äæèãèò, êîòîðûé ïðåäëàãàë Æîëìóêàíó ïîìåíÿòüñÿ ìåñòàìè.</w:t>
      </w:r>
    </w:p>
    <w:p>
      <w:pPr>
        <w:pStyle w:val="Normal"/>
        <w:ind w:firstLine="720"/>
        <w:jc w:val="both"/>
        <w:rPr>
          <w:sz w:val="24"/>
          <w:szCs w:val="24"/>
        </w:rPr>
      </w:pPr>
      <w:r>
        <w:rPr>
          <w:sz w:val="24"/>
          <w:szCs w:val="24"/>
        </w:rPr>
        <w:t xml:space="preserve">— </w:t>
      </w:r>
      <w:r>
        <w:rPr>
          <w:sz w:val="24"/>
          <w:szCs w:val="24"/>
        </w:rPr>
        <w:t>Óáèòü íàäî áûëî Êèðèëëîâà, íî Ìàìáåò ïîäàðèë åìó æèçíü. Ïðàâèëüíî ãîâîðèò Æîëìóêàí. Íàäî çíàòü ìåðó. Àáëàé íå ñàì âñå çàòåÿë, íàøàíäûê* åãî çàñòàâèë. Ïóñòü îí ïåðåäàñò ñâîåìó íàøàíäûêó: «Äæèãèòû ñâîåãî ñèëà÷à Æîëìóêàíà â îáèäó íå äàäóò. Ëó÷øå åãî íå òðîãàòü». Âîò è âñå. Çà÷åì íàì ëèøíèå õëîïîòû, ìû çà ñïðàâåäëèâîñòü.</w:t>
      </w:r>
    </w:p>
    <w:p>
      <w:pPr>
        <w:pStyle w:val="Normal"/>
        <w:ind w:firstLine="720"/>
        <w:jc w:val="both"/>
        <w:rPr>
          <w:sz w:val="24"/>
          <w:szCs w:val="24"/>
        </w:rPr>
      </w:pPr>
      <w:r>
        <w:rPr>
          <w:sz w:val="24"/>
          <w:szCs w:val="24"/>
        </w:rPr>
        <w:t>______________</w:t>
      </w:r>
    </w:p>
    <w:p>
      <w:pPr>
        <w:pStyle w:val="Normal"/>
        <w:ind w:firstLine="720"/>
        <w:jc w:val="both"/>
        <w:rPr>
          <w:i/>
          <w:i/>
          <w:iCs/>
        </w:rPr>
      </w:pPr>
      <w:r>
        <w:rPr>
          <w:i/>
          <w:iCs/>
        </w:rPr>
        <w:t>* Íàøàíäûê — èñêàæåííîå «íà÷àëüíèê».</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Âåðíî, íàäî áûëî ïðèáèòü Êèðèëëîâà. Ýòî îí óñòðîèë ñóä. ×òîá îí êîð÷èëñÿ â àäó, ïîäëåö, çà íåâèííî ïðîëèòóþ êðîâü Êàðèìãàëè! — ïîääåðæàë ðûæåãî åùå îäèí èç äæèãèòîâ.</w:t>
      </w:r>
    </w:p>
    <w:p>
      <w:pPr>
        <w:pStyle w:val="Normal"/>
        <w:ind w:firstLine="720"/>
        <w:jc w:val="both"/>
        <w:rPr>
          <w:sz w:val="24"/>
          <w:szCs w:val="24"/>
        </w:rPr>
      </w:pPr>
      <w:r>
        <w:rPr>
          <w:sz w:val="24"/>
          <w:szCs w:val="24"/>
        </w:rPr>
        <w:t xml:space="preserve">— </w:t>
      </w:r>
      <w:r>
        <w:rPr>
          <w:sz w:val="24"/>
          <w:szCs w:val="24"/>
        </w:rPr>
        <w:t>Ýé, äæèãèòû, à ãäå Ìàìáåò? Âîò áû ñ êåì ïîñîâåòîâàòüñÿ!</w:t>
      </w:r>
    </w:p>
    <w:p>
      <w:pPr>
        <w:pStyle w:val="Normal"/>
        <w:ind w:firstLine="720"/>
        <w:jc w:val="both"/>
        <w:rPr>
          <w:sz w:val="24"/>
          <w:szCs w:val="24"/>
        </w:rPr>
      </w:pPr>
      <w:r>
        <w:rPr>
          <w:sz w:val="24"/>
          <w:szCs w:val="24"/>
        </w:rPr>
        <w:t xml:space="preserve">— </w:t>
      </w:r>
      <w:r>
        <w:rPr>
          <w:sz w:val="24"/>
          <w:szCs w:val="24"/>
        </w:rPr>
        <w:t>ß áû òîæå õîòåë óâèäåòü åãî, íî ãäå åãî ñûùåøü? Ìàìáåò óæå íå âåðíåòñÿ... — ñî âçäîõîì ïðîèçíåñ Íóðûì è îáðàòèëñÿ ê Æîëìóêàíó: — Ìíå íàäî ñðî÷íî ñõîäèòü ê ðîäñòâåííèêàì. À ñ îôèöåðîì ÷òî õî÷åøü, òî è äåëàé. Õî÷åøü — ïðèâÿæè ê äâåðè. Íå õî÷åøü ìàðàòüñÿ èç-çà ýòîé ñîáàêè — îòïóñòè.</w:t>
      </w:r>
    </w:p>
    <w:p>
      <w:pPr>
        <w:pStyle w:val="Normal"/>
        <w:ind w:firstLine="720"/>
        <w:jc w:val="both"/>
        <w:rPr>
          <w:sz w:val="24"/>
          <w:szCs w:val="24"/>
        </w:rPr>
      </w:pPr>
      <w:r>
        <w:rPr>
          <w:sz w:val="24"/>
          <w:szCs w:val="24"/>
        </w:rPr>
        <w:t>Íóðûì âûøåë èç êàçàðìû, à Æîëìóêàí ñðàçó æå ïîñëå óõîäà òîâàðèùà ðàçâÿçàë Àáëàåâ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ðàç ïðîñíóëñÿ, ïîäíÿë ãîëîâó è, âûãëÿíóâ â ìàëåíüêîå îêîøêî, ïðèñëóøàëñÿ. Ñåãîäíÿ îí äîïîçäíà ñèäåë â êàíöåëÿðèè íàä ñíàáæåí÷åñêèìè äîêóìåíòàìè è âåðíóëñÿ íà êâàðòèðó, êîãäà ãîðîä óæå ñïàë. Ñåé÷àñ Îðàç íå ìîã ñðàçó îïðåäåëèòü, êîòîðûé ÷àñ è ñêîðî ëè óòðî. Íà óëèöå áûëî ñîâåðøåííî òåìíî, ëóíà åùå íå âçîøëà. Çûáêîå ìåðöàíèå ðåäêèõ ôîíàðåé íà áîëüøîé óëèöå ïî÷òè íå îñâåùàëî êîìíàòó; êàçàëîñü, ëà÷óãà ïîðòíîãî íàðî÷íî çàïðÿòàëàñü â íî÷íîé òåìåíè ïîäàëüøå îò ÷óæèõ ãëàç. Äî ðåçè â ãëàçàõ âñìàòðèâàëñÿ Îðàç â òåìåíü, íî íè÷åãî íå óâèäåë è íå óñëûøàë íè åäèíîãî øîðîõà. Òîëüêî â ïåðåäíåé, âîçëå ïå÷êè, çàøåâåëèëñÿ âäðóã õîçÿèí äîìà. Â òåìíîòå îí ïîèñêàë ñâîè êèáèñû, íå íàøåë è áîñèêîì ïîøëåïàë ê äâåðè. Îðàç îò÷åòëèâî ñëûøàë åãî øàãè. «Äî âåòðó ïîíàäîáèëîñü õîçÿèíó», — ïîäóìàë Îðàç, íî òóò â äâåðü òèõî ïîñòó÷àëè.</w:t>
      </w:r>
    </w:p>
    <w:p>
      <w:pPr>
        <w:pStyle w:val="Normal"/>
        <w:ind w:firstLine="720"/>
        <w:jc w:val="both"/>
        <w:rPr>
          <w:sz w:val="24"/>
          <w:szCs w:val="24"/>
        </w:rPr>
      </w:pPr>
      <w:r>
        <w:rPr>
          <w:sz w:val="24"/>
          <w:szCs w:val="24"/>
        </w:rPr>
        <w:t xml:space="preserve">— </w:t>
      </w:r>
      <w:r>
        <w:rPr>
          <w:sz w:val="24"/>
          <w:szCs w:val="24"/>
        </w:rPr>
        <w:t>Êòî? — øåïîòîì ñïðîñèë ïîðòíîé, áîÿñü ðàçáóäèòü æåíó è ðåáåíêà.</w:t>
      </w:r>
    </w:p>
    <w:p>
      <w:pPr>
        <w:pStyle w:val="Normal"/>
        <w:ind w:firstLine="720"/>
        <w:jc w:val="both"/>
        <w:rPr>
          <w:sz w:val="24"/>
          <w:szCs w:val="24"/>
        </w:rPr>
      </w:pPr>
      <w:r>
        <w:rPr>
          <w:sz w:val="24"/>
          <w:szCs w:val="24"/>
        </w:rPr>
        <w:t xml:space="preserve">— </w:t>
      </w:r>
      <w:r>
        <w:rPr>
          <w:sz w:val="24"/>
          <w:szCs w:val="24"/>
        </w:rPr>
        <w:t>Ýòî äîì Æàðêå?</w:t>
      </w:r>
    </w:p>
    <w:p>
      <w:pPr>
        <w:pStyle w:val="Normal"/>
        <w:ind w:firstLine="720"/>
        <w:jc w:val="both"/>
        <w:rPr>
          <w:sz w:val="24"/>
          <w:szCs w:val="24"/>
        </w:rPr>
      </w:pPr>
      <w:r>
        <w:rPr>
          <w:sz w:val="24"/>
          <w:szCs w:val="24"/>
        </w:rPr>
        <w:t xml:space="preserve">— </w:t>
      </w:r>
      <w:r>
        <w:rPr>
          <w:sz w:val="24"/>
          <w:szCs w:val="24"/>
        </w:rPr>
        <w:t>Äà. Êòî ýòî?</w:t>
      </w:r>
    </w:p>
    <w:p>
      <w:pPr>
        <w:pStyle w:val="Normal"/>
        <w:ind w:firstLine="720"/>
        <w:jc w:val="both"/>
        <w:rPr>
          <w:sz w:val="24"/>
          <w:szCs w:val="24"/>
        </w:rPr>
      </w:pPr>
      <w:r>
        <w:rPr>
          <w:sz w:val="24"/>
          <w:szCs w:val="24"/>
        </w:rPr>
        <w:t xml:space="preserve">— </w:t>
      </w:r>
      <w:r>
        <w:rPr>
          <w:sz w:val="24"/>
          <w:szCs w:val="24"/>
        </w:rPr>
        <w:t>Îòêðîéòå äâåðü, äåëî åñòü...</w:t>
      </w:r>
    </w:p>
    <w:p>
      <w:pPr>
        <w:pStyle w:val="Normal"/>
        <w:ind w:firstLine="720"/>
        <w:jc w:val="both"/>
        <w:rPr>
          <w:sz w:val="24"/>
          <w:szCs w:val="24"/>
        </w:rPr>
      </w:pPr>
      <w:r>
        <w:rPr>
          <w:sz w:val="24"/>
          <w:szCs w:val="24"/>
        </w:rPr>
        <w:t>Ïîðòíîé îòîøåë îò äâåðè, ïðèíÿëñÿ çàæèãàòü ëàìïó. Îðàç ñëûøàë, êàê îí øàðèë ðóêàìè âîçëå ïå÷êè, ÷èðêíóë ñïè÷êîé. «Êòî òàì ïðèøåë?» — íåäîóìåííî ïîäóìàë Îðàç, íî, íå íàéäÿ îòâåòà, ñíîâà óëåãñÿ, ÷óòêî ïðèñëóøèâàÿñü ê êàæäîìó øîðîõó â ïðèõîæåé.</w:t>
      </w:r>
    </w:p>
    <w:p>
      <w:pPr>
        <w:pStyle w:val="Normal"/>
        <w:ind w:firstLine="720"/>
        <w:jc w:val="both"/>
        <w:rPr>
          <w:sz w:val="24"/>
          <w:szCs w:val="24"/>
        </w:rPr>
      </w:pPr>
      <w:r>
        <w:rPr>
          <w:sz w:val="24"/>
          <w:szCs w:val="24"/>
        </w:rPr>
        <w:t>Îò ëàìïû-ïÿòèëèíåéêè áåç ïóçûðÿ ïîòÿíóëàñü ê ïîòîëêó òîíêàÿ ñòðóíêà äûìà. Ïîòîì æåëòîâàòîå ïÿòíî íà ïîòîëêå ïîïëûëî ê äâåðè. Èç-çà ïå÷êè Îðàç íå âèäåë ñàìîãî ïîðòíîãî, åãî óðîäëèâàÿ òåíü äðîæàëà íà ïîòîëêå, íî÷íîãî ãîñòÿ Îðàç òîæå íå ðàçãëÿäåë. Íåæäàííûé ïðèøåëåö âîøåë íà êóõíþ, ïîçäîðîâàëñÿ ìîëîäûì âûñîêèì ãîëîñîì. Âîçìîæíî, ïóòíèê íå õîòåë ðàçáóäèòü ñïÿùèõ, âîçìîæíî, îí ïðèøåë ñ îïàñíûì è òàéíûì ïîðó÷åíèåì, ïîýòîìó ãîâîðèë ïðèãëóøåííî:</w:t>
      </w:r>
    </w:p>
    <w:p>
      <w:pPr>
        <w:pStyle w:val="Normal"/>
        <w:ind w:firstLine="720"/>
        <w:jc w:val="both"/>
        <w:rPr>
          <w:sz w:val="24"/>
          <w:szCs w:val="24"/>
        </w:rPr>
      </w:pPr>
      <w:r>
        <w:rPr>
          <w:sz w:val="24"/>
          <w:szCs w:val="24"/>
        </w:rPr>
        <w:t xml:space="preserve">— </w:t>
      </w:r>
      <w:r>
        <w:rPr>
          <w:sz w:val="24"/>
          <w:szCs w:val="24"/>
        </w:rPr>
        <w:t>Ïðîñòèòå çà áåñïîêîéñòâî. ß — îò ìîåãî äðóãà Ãàëèàñêàðà. Ïî åãî ðàññêàçó ðàçûñêàë âàø äîì.</w:t>
      </w:r>
    </w:p>
    <w:p>
      <w:pPr>
        <w:pStyle w:val="Normal"/>
        <w:ind w:firstLine="720"/>
        <w:jc w:val="both"/>
        <w:rPr>
          <w:sz w:val="24"/>
          <w:szCs w:val="24"/>
        </w:rPr>
      </w:pPr>
      <w:r>
        <w:rPr>
          <w:sz w:val="24"/>
          <w:szCs w:val="24"/>
        </w:rPr>
        <w:t>Õîçÿèí íå ñòàë áîëüøå íè î ÷åì ñïðàøèâàòü.</w:t>
      </w:r>
    </w:p>
    <w:p>
      <w:pPr>
        <w:pStyle w:val="Normal"/>
        <w:ind w:firstLine="720"/>
        <w:jc w:val="both"/>
        <w:rPr>
          <w:sz w:val="24"/>
          <w:szCs w:val="24"/>
        </w:rPr>
      </w:pPr>
      <w:r>
        <w:rPr>
          <w:sz w:val="24"/>
          <w:szCs w:val="24"/>
        </w:rPr>
        <w:t xml:space="preserve">— </w:t>
      </w:r>
      <w:r>
        <w:rPr>
          <w:sz w:val="24"/>
          <w:szCs w:val="24"/>
        </w:rPr>
        <w:t>Õîðîøî... Âû îäíè? Êàê Ãàëèàñêàð, æèâ-çäîðîâ? Ñêîëüêî âðåìåíè óæå ïðîøëî... — ïðîáîðìîòàë ïîðòíîé.</w:t>
      </w:r>
    </w:p>
    <w:p>
      <w:pPr>
        <w:pStyle w:val="Normal"/>
        <w:ind w:firstLine="720"/>
        <w:jc w:val="both"/>
        <w:rPr>
          <w:sz w:val="24"/>
          <w:szCs w:val="24"/>
        </w:rPr>
      </w:pPr>
      <w:r>
        <w:rPr>
          <w:sz w:val="24"/>
          <w:szCs w:val="24"/>
        </w:rPr>
        <w:t>Îðàç ïðèïîäíÿë ãîëîâó. «Ãàëèàñêàð?.. Êòî ìîæåò ïðèéòè îò Ãàëèàñêàðà?» Îí áûñòðî íàòÿíóë áðþêè è ïîñìîòðåë ïîâåðõ ïå÷è íà ãîñòÿ. Óçíàâ Êàïè, Îðàç îò ðàäîñòè ÷óòü íå âñêðèêíóë «àãàé!», íî ñäåðæàëñÿ, ÷òîáû íå âûäàòü ñåáÿ ïåðåä õîçÿèíîì. Áóäòî íè÷åãî íå ñëûøàë, íå âèäåë, îí ñíîâà óëåãñÿ â ïîñòåëü. Â ïåðåäíåé òèõî ðàçãîâàðèâàëè.</w:t>
      </w:r>
    </w:p>
    <w:p>
      <w:pPr>
        <w:pStyle w:val="Normal"/>
        <w:ind w:firstLine="720"/>
        <w:jc w:val="both"/>
        <w:rPr>
          <w:sz w:val="24"/>
          <w:szCs w:val="24"/>
        </w:rPr>
      </w:pPr>
      <w:r>
        <w:rPr>
          <w:sz w:val="24"/>
          <w:szCs w:val="24"/>
        </w:rPr>
        <w:t xml:space="preserve">— </w:t>
      </w:r>
      <w:r>
        <w:rPr>
          <w:sz w:val="24"/>
          <w:szCs w:val="24"/>
        </w:rPr>
        <w:t>Áîëüøîé è ìíîãîêðàòíûé ñàëåì âàì îò Ãàëèàñêàðà. Ó íåãî âñå õîðîøî. Îí íàäîóìèë ìåíÿ îñòàíîâèòüñÿ ó âàñ. «Ó òåáÿ çíàêîìûõ â ãîðîäå íåò, ãîâîðèò, ññûëàéñÿ íà ìåíÿ, è òåáÿ ïóñòÿò ïåðåíî÷åâàòü». Åëå-åëå íàøåë âàø äîì. Ïî êàêèì çàêîóëêàì ÿ òîëüêî íå áðîäèë!</w:t>
      </w:r>
    </w:p>
    <w:p>
      <w:pPr>
        <w:pStyle w:val="Normal"/>
        <w:ind w:firstLine="720"/>
        <w:jc w:val="both"/>
        <w:rPr>
          <w:sz w:val="24"/>
          <w:szCs w:val="24"/>
        </w:rPr>
      </w:pPr>
      <w:r>
        <w:rPr>
          <w:sz w:val="24"/>
          <w:szCs w:val="24"/>
        </w:rPr>
        <w:t xml:space="preserve">— </w:t>
      </w:r>
      <w:r>
        <w:rPr>
          <w:sz w:val="24"/>
          <w:szCs w:val="24"/>
        </w:rPr>
        <w:t>Äà! Òåìíî íà óëèöå. Õîðîøî, ÷òî íàøëè. Õîòü è òåñíî ó íàñ, íî óñòðîèìñÿ êàê-íèáóäü. Ó ìåíÿ â äîìå åùå îäèí ãîñòü æèâåò... — Ïîðòíîé ïîâåðíóëñÿ ê êðîâàòè: — Ýé, æåíà, âñòàâàé, ãîñòü ïðèøåë, ÷àé ñãîòîâü!</w:t>
      </w:r>
    </w:p>
    <w:p>
      <w:pPr>
        <w:pStyle w:val="Normal"/>
        <w:ind w:firstLine="720"/>
        <w:jc w:val="both"/>
        <w:rPr>
          <w:sz w:val="24"/>
          <w:szCs w:val="24"/>
        </w:rPr>
      </w:pPr>
      <w:r>
        <w:rPr>
          <w:sz w:val="24"/>
          <w:szCs w:val="24"/>
        </w:rPr>
        <w:t xml:space="preserve">— </w:t>
      </w:r>
      <w:r>
        <w:rPr>
          <w:sz w:val="24"/>
          <w:szCs w:val="24"/>
        </w:rPr>
        <w:t>Íåò-íåò, íå íàäî áóäèòü, ÿ íå õî÷ó ÷àþ... Óòðîì, áîã äàñò, ïîïüåì. Ñåé÷àñ óæå ïîçäíî, ìíå ëèøü áû ïðèëå÷ü ãäå-íèáóäü...</w:t>
      </w:r>
    </w:p>
    <w:p>
      <w:pPr>
        <w:pStyle w:val="Normal"/>
        <w:ind w:firstLine="720"/>
        <w:jc w:val="both"/>
        <w:rPr>
          <w:sz w:val="24"/>
          <w:szCs w:val="24"/>
        </w:rPr>
      </w:pPr>
      <w:r>
        <w:rPr>
          <w:sz w:val="24"/>
          <w:szCs w:val="24"/>
        </w:rPr>
        <w:t xml:space="preserve">— </w:t>
      </w:r>
      <w:r>
        <w:rPr>
          <w:sz w:val="24"/>
          <w:szCs w:val="24"/>
        </w:rPr>
        <w:t>Ãäå ïðèëå÷ü, íàéäåì, íî ÷àþ, äîðîãîé, íàäî áû ïîïèòü.</w:t>
      </w:r>
    </w:p>
    <w:p>
      <w:pPr>
        <w:pStyle w:val="Normal"/>
        <w:ind w:firstLine="720"/>
        <w:jc w:val="both"/>
        <w:rPr>
          <w:sz w:val="24"/>
          <w:szCs w:val="24"/>
        </w:rPr>
      </w:pPr>
      <w:r>
        <w:rPr>
          <w:sz w:val="24"/>
          <w:szCs w:val="24"/>
        </w:rPr>
        <w:t xml:space="preserve">— </w:t>
      </w:r>
      <w:r>
        <w:rPr>
          <w:sz w:val="24"/>
          <w:szCs w:val="24"/>
        </w:rPr>
        <w:t>Íåò, íåò, íå áåñïîêîéòåñü! — îòêàçàëñÿ Êàïè. — Êàêîé òàì ÷àé ñðåäè íî÷è?! Íå áóäèòå... Ñêàæèòå, ãäå ìíå ïðèëå÷ü, è âñå...</w:t>
      </w:r>
    </w:p>
    <w:p>
      <w:pPr>
        <w:pStyle w:val="Normal"/>
        <w:ind w:firstLine="720"/>
        <w:jc w:val="both"/>
        <w:rPr>
          <w:sz w:val="24"/>
          <w:szCs w:val="24"/>
        </w:rPr>
      </w:pPr>
      <w:r>
        <w:rPr>
          <w:sz w:val="24"/>
          <w:szCs w:val="24"/>
        </w:rPr>
        <w:t xml:space="preserve">— </w:t>
      </w:r>
      <w:r>
        <w:rPr>
          <w:sz w:val="24"/>
          <w:szCs w:val="24"/>
        </w:rPr>
        <w:t>Ìì-ì, â äîìå ó ìåíÿ ãîñòü. Â îäíîé êîìíàòå è ïåðåñïèòå.</w:t>
      </w:r>
    </w:p>
    <w:p>
      <w:pPr>
        <w:pStyle w:val="Normal"/>
        <w:ind w:firstLine="720"/>
        <w:jc w:val="both"/>
        <w:rPr>
          <w:sz w:val="24"/>
          <w:szCs w:val="24"/>
        </w:rPr>
      </w:pPr>
      <w:r>
        <w:rPr>
          <w:sz w:val="24"/>
          <w:szCs w:val="24"/>
        </w:rPr>
        <w:t>Îðàç íåãðîìêî ïîêàøëÿë, áóäòî òîëüêî ÷òî ïðîñíóëñÿ.</w:t>
      </w:r>
    </w:p>
    <w:p>
      <w:pPr>
        <w:pStyle w:val="Normal"/>
        <w:ind w:firstLine="720"/>
        <w:jc w:val="both"/>
        <w:rPr>
          <w:sz w:val="24"/>
          <w:szCs w:val="24"/>
        </w:rPr>
      </w:pPr>
      <w:r>
        <w:rPr>
          <w:sz w:val="24"/>
          <w:szCs w:val="24"/>
        </w:rPr>
        <w:t xml:space="preserve">— </w:t>
      </w:r>
      <w:r>
        <w:rPr>
          <w:sz w:val="24"/>
          <w:szCs w:val="24"/>
        </w:rPr>
        <w:t>Ïðîõîäèòå ñþäà, — ñêàçàë îí.</w:t>
      </w:r>
    </w:p>
    <w:p>
      <w:pPr>
        <w:pStyle w:val="Normal"/>
        <w:ind w:firstLine="720"/>
        <w:jc w:val="both"/>
        <w:rPr>
          <w:sz w:val="24"/>
          <w:szCs w:val="24"/>
        </w:rPr>
      </w:pPr>
      <w:r>
        <w:rPr>
          <w:sz w:val="24"/>
          <w:szCs w:val="24"/>
        </w:rPr>
        <w:t>Îðàç è ãîñòü, óâèäåâ äðóã äðóãà, íå ñïåøèëè çäîðîâàòüñÿ.</w:t>
      </w:r>
    </w:p>
    <w:p>
      <w:pPr>
        <w:pStyle w:val="Normal"/>
        <w:ind w:firstLine="720"/>
        <w:jc w:val="both"/>
        <w:rPr>
          <w:sz w:val="24"/>
          <w:szCs w:val="24"/>
        </w:rPr>
      </w:pPr>
      <w:r>
        <w:rPr>
          <w:sz w:val="24"/>
          <w:szCs w:val="24"/>
        </w:rPr>
        <w:t xml:space="preserve">— </w:t>
      </w:r>
      <w:r>
        <w:rPr>
          <w:sz w:val="24"/>
          <w:szCs w:val="24"/>
        </w:rPr>
        <w:t>Êàæåòñÿ, ÿ ãäå-òî âèäåë ýòîãî äæèãèòà, — êàê áû ìåæäó ïðî÷èì ñêàçàë Êàïè õîçÿèíó.</w:t>
      </w:r>
    </w:p>
    <w:p>
      <w:pPr>
        <w:pStyle w:val="Normal"/>
        <w:ind w:firstLine="720"/>
        <w:jc w:val="both"/>
        <w:rPr>
          <w:sz w:val="24"/>
          <w:szCs w:val="24"/>
        </w:rPr>
      </w:pPr>
      <w:r>
        <w:rPr>
          <w:sz w:val="24"/>
          <w:szCs w:val="24"/>
        </w:rPr>
        <w:t xml:space="preserve">— </w:t>
      </w:r>
      <w:r>
        <w:rPr>
          <w:sz w:val="24"/>
          <w:szCs w:val="24"/>
        </w:rPr>
        <w:t>Ïðîõîäèòå, ïðîõîäèòå, — âåæëèâî ïðèãëàñèë Îðàç.</w:t>
      </w:r>
    </w:p>
    <w:p>
      <w:pPr>
        <w:pStyle w:val="Normal"/>
        <w:ind w:firstLine="720"/>
        <w:jc w:val="both"/>
        <w:rPr>
          <w:sz w:val="24"/>
          <w:szCs w:val="24"/>
        </w:rPr>
      </w:pPr>
      <w:r>
        <w:rPr>
          <w:sz w:val="24"/>
          <w:szCs w:val="24"/>
        </w:rPr>
        <w:t xml:space="preserve">— </w:t>
      </w:r>
      <w:r>
        <w:rPr>
          <w:sz w:val="24"/>
          <w:szCs w:val="24"/>
        </w:rPr>
        <w:t>Îéïûðìàé, íàäî áûëî ñíà÷àëà ÷àþ ïîïèòü... — íåóâåðåííî ïðîáîðìîòàë ïîðòíîé.</w:t>
      </w:r>
    </w:p>
    <w:p>
      <w:pPr>
        <w:pStyle w:val="Normal"/>
        <w:ind w:firstLine="720"/>
        <w:jc w:val="both"/>
        <w:rPr>
          <w:sz w:val="24"/>
          <w:szCs w:val="24"/>
        </w:rPr>
      </w:pPr>
      <w:r>
        <w:rPr>
          <w:sz w:val="24"/>
          <w:szCs w:val="24"/>
        </w:rPr>
        <w:t>Ãîñòü, íå îòâå÷àÿ, íà÷àë ðàçäåâàòüñÿ.</w:t>
      </w:r>
    </w:p>
    <w:p>
      <w:pPr>
        <w:pStyle w:val="Normal"/>
        <w:ind w:firstLine="720"/>
        <w:jc w:val="both"/>
        <w:rPr>
          <w:sz w:val="24"/>
          <w:szCs w:val="24"/>
        </w:rPr>
      </w:pPr>
      <w:r>
        <w:rPr>
          <w:sz w:val="24"/>
          <w:szCs w:val="24"/>
        </w:rPr>
        <w:t xml:space="preserve">— </w:t>
      </w:r>
      <w:r>
        <w:rPr>
          <w:sz w:val="24"/>
          <w:szCs w:val="24"/>
        </w:rPr>
        <w:t>Ñìåðòü êàê ñïàòü õî÷åòñÿ, — ñêàçàë îí, óñàæèâàÿñü âîçëå îêíà è ñâåðòûâàÿ öèãàðêó.</w:t>
      </w:r>
    </w:p>
    <w:p>
      <w:pPr>
        <w:pStyle w:val="Normal"/>
        <w:ind w:firstLine="720"/>
        <w:jc w:val="both"/>
        <w:rPr>
          <w:sz w:val="24"/>
          <w:szCs w:val="24"/>
        </w:rPr>
      </w:pPr>
      <w:r>
        <w:rPr>
          <w:sz w:val="24"/>
          <w:szCs w:val="24"/>
        </w:rPr>
        <w:t>Õîçÿèí äîìà ïðèòàùèë ïîäñòèëêó, îäåÿëî, ïîäóøêó, ñìóùåííî áîðìî÷à, ÷òî íàäî ñíà÷àëà ïîïèòü ÷àþ, à ïîòîì ñïàòü. Ãîñòü ñâåðíóë öèãàðêó, çàêóðèë. Îðàç íå çíàë, êàê íà÷àòü ðàçãîâîð, ìîë÷àë è æäàë, ÷òî òîò çàãîâîðèò ïåðâûì. Îðàç âïåðâûå âèäåë Êàïè â Òåðåíñàå, â Ãëóáîêîé Áàëêå, ãäå ëåòîì òàéíî ïðîõîäèë ñúåçä. Ýòîò äîâîëüíî èçâåñòíûé ÷åëîâåê áûë îäíèì èç îðãàíèçàòîðîâ ñúåçäà. Òîãäà, ñóäÿ ïî ðå÷àì Êàïè, ïî òîìó, êàê îí äåðæàëñÿ, þíûé äæèãèò ðåøèë: «Îí, äîëæíî áûòü, î÷åíü óìíûé òîâàðèù». Òåïåðü âîò ãëóáîêîé íî÷üþ îí ïîÿâèëñÿ â ãîðîäêå, â ñàìîì öåíòðå àëàø-îðäûíöåâ. Êîíå÷íî, íåñïðîñòà ïîÿâèëñÿ. Íî Îðàç íå ñìåë íà÷èíàòü îòêðîâåííûé ðàçãîâîð.</w:t>
      </w:r>
    </w:p>
    <w:p>
      <w:pPr>
        <w:pStyle w:val="Normal"/>
        <w:ind w:firstLine="720"/>
        <w:jc w:val="both"/>
        <w:rPr>
          <w:sz w:val="24"/>
          <w:szCs w:val="24"/>
        </w:rPr>
      </w:pPr>
      <w:r>
        <w:rPr>
          <w:sz w:val="24"/>
          <w:szCs w:val="24"/>
        </w:rPr>
        <w:t xml:space="preserve">— </w:t>
      </w:r>
      <w:r>
        <w:rPr>
          <w:sz w:val="24"/>
          <w:szCs w:val="24"/>
        </w:rPr>
        <w:t>Â òâîèõ êðàÿõ, êàæåòñÿ, ëþäè äîáûâàþò îõðó? — ñïðîñèë ãîñòü ó Îðàçà.</w:t>
      </w:r>
    </w:p>
    <w:p>
      <w:pPr>
        <w:pStyle w:val="Normal"/>
        <w:ind w:firstLine="720"/>
        <w:jc w:val="both"/>
        <w:rPr>
          <w:sz w:val="24"/>
          <w:szCs w:val="24"/>
        </w:rPr>
      </w:pPr>
      <w:r>
        <w:rPr>
          <w:sz w:val="24"/>
          <w:szCs w:val="24"/>
        </w:rPr>
        <w:t xml:space="preserve">— </w:t>
      </w:r>
      <w:r>
        <w:rPr>
          <w:sz w:val="24"/>
          <w:szCs w:val="24"/>
        </w:rPr>
        <w:t>Äà, Êàïè-àãà.</w:t>
      </w:r>
    </w:p>
    <w:p>
      <w:pPr>
        <w:pStyle w:val="Normal"/>
        <w:ind w:firstLine="720"/>
        <w:jc w:val="both"/>
        <w:rPr>
          <w:sz w:val="24"/>
          <w:szCs w:val="24"/>
        </w:rPr>
      </w:pPr>
      <w:r>
        <w:rPr>
          <w:sz w:val="24"/>
          <w:szCs w:val="24"/>
        </w:rPr>
        <w:t>Êàïè íåòîðîïëèâî êóðèë.</w:t>
      </w:r>
    </w:p>
    <w:p>
      <w:pPr>
        <w:pStyle w:val="Normal"/>
        <w:ind w:firstLine="720"/>
        <w:jc w:val="both"/>
        <w:rPr>
          <w:sz w:val="24"/>
          <w:szCs w:val="24"/>
        </w:rPr>
      </w:pPr>
      <w:r>
        <w:rPr>
          <w:sz w:val="24"/>
          <w:szCs w:val="24"/>
        </w:rPr>
        <w:t xml:space="preserve">— </w:t>
      </w:r>
      <w:r>
        <w:rPr>
          <w:sz w:val="24"/>
          <w:szCs w:val="24"/>
        </w:rPr>
        <w:t>Ýòî íåïëîõîå äåëî — äîáûâàòü îõðó. Õîðîøèé ïðîìûñåë. Òû çäåñü ó÷èëñÿ?</w:t>
      </w:r>
    </w:p>
    <w:p>
      <w:pPr>
        <w:pStyle w:val="Normal"/>
        <w:ind w:firstLine="720"/>
        <w:jc w:val="both"/>
        <w:rPr>
          <w:sz w:val="24"/>
          <w:szCs w:val="24"/>
        </w:rPr>
      </w:pPr>
      <w:r>
        <w:rPr>
          <w:sz w:val="24"/>
          <w:szCs w:val="24"/>
        </w:rPr>
        <w:t xml:space="preserve">— </w:t>
      </w:r>
      <w:r>
        <w:rPr>
          <w:sz w:val="24"/>
          <w:szCs w:val="24"/>
        </w:rPr>
        <w:t>Íåò, Êàïè-àãà. ß îêîí÷èë øêîëó â Êàðàñó. ß ó÷åíèê Ìîëäàãàëè Æîëäûáàåâà.</w:t>
      </w:r>
    </w:p>
    <w:p>
      <w:pPr>
        <w:pStyle w:val="Normal"/>
        <w:ind w:firstLine="720"/>
        <w:jc w:val="both"/>
        <w:rPr>
          <w:sz w:val="24"/>
          <w:szCs w:val="24"/>
        </w:rPr>
      </w:pPr>
      <w:r>
        <w:rPr>
          <w:sz w:val="24"/>
          <w:szCs w:val="24"/>
        </w:rPr>
        <w:t xml:space="preserve">— </w:t>
      </w:r>
      <w:r>
        <w:rPr>
          <w:sz w:val="24"/>
          <w:szCs w:val="24"/>
        </w:rPr>
        <w:t>À-à-à...</w:t>
      </w:r>
    </w:p>
    <w:p>
      <w:pPr>
        <w:pStyle w:val="Normal"/>
        <w:ind w:firstLine="720"/>
        <w:jc w:val="both"/>
        <w:rPr>
          <w:sz w:val="24"/>
          <w:szCs w:val="24"/>
        </w:rPr>
      </w:pPr>
      <w:r>
        <w:rPr>
          <w:sz w:val="24"/>
          <w:szCs w:val="24"/>
        </w:rPr>
        <w:t>«×åãî îí òÿíåò? Èëè íå âåðèò ìíå? Íå çíàåò, ÷òî ÿ çäåñü ïî ðàñïîðÿæåíèþ Ìåíäèãåðåÿ?» — äóìàë Îðàç.</w:t>
      </w:r>
    </w:p>
    <w:p>
      <w:pPr>
        <w:pStyle w:val="Normal"/>
        <w:ind w:firstLine="720"/>
        <w:jc w:val="both"/>
        <w:rPr>
          <w:sz w:val="24"/>
          <w:szCs w:val="24"/>
        </w:rPr>
      </w:pPr>
      <w:r>
        <w:rPr>
          <w:sz w:val="24"/>
          <w:szCs w:val="24"/>
        </w:rPr>
        <w:t xml:space="preserve">— </w:t>
      </w:r>
      <w:r>
        <w:rPr>
          <w:sz w:val="24"/>
          <w:szCs w:val="24"/>
        </w:rPr>
        <w:t>Âû íå âèäåëè Àìèðà Åïìàãàìáåòîâà? Ñ íèì Êóëüøàíæåíãå...</w:t>
      </w:r>
    </w:p>
    <w:p>
      <w:pPr>
        <w:pStyle w:val="Normal"/>
        <w:ind w:firstLine="720"/>
        <w:jc w:val="both"/>
        <w:rPr>
          <w:sz w:val="24"/>
          <w:szCs w:val="24"/>
        </w:rPr>
      </w:pPr>
      <w:r>
        <w:rPr>
          <w:sz w:val="24"/>
          <w:szCs w:val="24"/>
        </w:rPr>
        <w:t xml:space="preserve">— </w:t>
      </w:r>
      <w:r>
        <w:rPr>
          <w:sz w:val="24"/>
          <w:szCs w:val="24"/>
        </w:rPr>
        <w:t>À çà÷åì òåáå çíàòü? — õîëîäíî ñïðîñèë Êàïè.</w:t>
      </w:r>
    </w:p>
    <w:p>
      <w:pPr>
        <w:pStyle w:val="Normal"/>
        <w:ind w:firstLine="720"/>
        <w:jc w:val="both"/>
        <w:rPr>
          <w:sz w:val="24"/>
          <w:szCs w:val="24"/>
        </w:rPr>
      </w:pPr>
      <w:r>
        <w:rPr>
          <w:sz w:val="24"/>
          <w:szCs w:val="24"/>
        </w:rPr>
        <w:t xml:space="preserve">— </w:t>
      </w:r>
      <w:r>
        <w:rPr>
          <w:sz w:val="24"/>
          <w:szCs w:val="24"/>
        </w:rPr>
        <w:t>Îí ìíå äðóã, Êàïè-àãà. Îòåö åãî çäåñü, â òþðüìå...</w:t>
      </w:r>
    </w:p>
    <w:p>
      <w:pPr>
        <w:pStyle w:val="Normal"/>
        <w:ind w:firstLine="720"/>
        <w:jc w:val="both"/>
        <w:rPr>
          <w:sz w:val="24"/>
          <w:szCs w:val="24"/>
        </w:rPr>
      </w:pPr>
      <w:r>
        <w:rPr>
          <w:sz w:val="24"/>
          <w:szCs w:val="24"/>
        </w:rPr>
        <w:t>Êàïè ïîñìîòðåë íà Îðàçà, ïîìåäëèë.</w:t>
      </w:r>
    </w:p>
    <w:p>
      <w:pPr>
        <w:pStyle w:val="Normal"/>
        <w:ind w:firstLine="720"/>
        <w:jc w:val="both"/>
        <w:rPr>
          <w:sz w:val="24"/>
          <w:szCs w:val="24"/>
        </w:rPr>
      </w:pPr>
      <w:r>
        <w:rPr>
          <w:sz w:val="24"/>
          <w:szCs w:val="24"/>
        </w:rPr>
        <w:t xml:space="preserve">— </w:t>
      </w:r>
      <w:r>
        <w:rPr>
          <w:sz w:val="24"/>
          <w:szCs w:val="24"/>
        </w:rPr>
        <w:t>Ñïè, ïàðåíü. È çàâòðà åùå äåíü áóäåò... äëÿ ðàçãîâîðîâ.</w:t>
      </w:r>
    </w:p>
    <w:p>
      <w:pPr>
        <w:pStyle w:val="Normal"/>
        <w:ind w:firstLine="720"/>
        <w:jc w:val="both"/>
        <w:rPr>
          <w:sz w:val="24"/>
          <w:szCs w:val="24"/>
        </w:rPr>
      </w:pPr>
      <w:r>
        <w:rPr>
          <w:sz w:val="24"/>
          <w:szCs w:val="24"/>
        </w:rPr>
        <w:t>Êàïè, åäâà êîñíóâøèñü ïîäóøêè, çàõðàïåë, à Îðàç òàê è íå ñìîã óñíóòü. Ïîâåäåíèå ýòîãî ÷åëîâåêà óäèâëÿëî åãî, ïîðîé äàæå îäîëåâàëè ñîìíåíèÿ. «Êàïè — ñûí âîëîñòíîãî Ìûðçàãàëè, à åãî îòåö ìîãóùåñòâåííûé Êóðëåø. Êîãäà-òî Êàïè îêîí÷èë ðåàëüíîå ó÷èëèùå âìåñòå ñ Ãàëèàñêàðîì Àëèáåêîâûì. À ïîòîì åùå ãäå-òî ó÷èëñÿ, êàæåòñÿ â Ñàðàòîâå... Íåóæåëè îí ðåâîëþöèîíåð?.. À ìîæåò áûòü, âñå-òàêè ïîòÿíóëî åãî ê ñâîèì?.. Íåò, íå äîëæíî áûòü! Ýòî íåâåðîÿòíî! Îí áûë âìåñòå ñ Àéòèåâûì íà òàéíîì ñúåçäå. Îí âèäíûé ó÷àñòíèê ñîáûòèé â Áîãäàíîâêå». Ñîìíåíèÿ íå äàëè Îðàçó óñíóòü äî ñàìîãî óòð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àïè ïðîñíóëñÿ, åäâà çàíÿëàñü çàðÿ. Êàê áû äîæäàâøèñü åãî ïðîáóæäåíèÿ, ïîäíÿë ãîëîâó è Îðàç. Íå ñêàçàâ íè ñëîâà, Êàïè ïîòÿíóëñÿ ê òàáàêó, ñâåðíóë öèãàðêó, íåòîðîïëèâî çàêóðèë. Îðàç âñêî÷èë, áûñòðî îäåëñÿ, óìûëñÿ, ãðîìêî ïðåäóïðåäèë õîçÿèíà, ÷òî åìó íàäî íà ðàáîòó ïîðàíüøå. Ãîñòü, î ÷åì-òî çàäóìàâøèñü, âñå êóðèë è êóðèë. Îðàçà, êàçàëîñü, îí íå çàìå÷àë. È óìûâàòüñÿ íå ñïåøèë. Âûéäÿ âî äâîð, äîëãî ÷èñòèë íîâûå îñòðîíîñûå ñàïîãè, ñòðÿõíóë ïûëü ñ áðþê è áåøìåòà. Ñóåòèâøèéñÿ Æàðêå ñëèâàë åìó íà ðóêè âîäó, ãîñòü ñòàðàòåëüíî âûìûë ñ ìûëîì ðóêè, ëèöî, íå ñïåøà âûòåðñÿ, ðàñ÷åñàë âîëîñû.</w:t>
      </w:r>
    </w:p>
    <w:p>
      <w:pPr>
        <w:pStyle w:val="Normal"/>
        <w:ind w:firstLine="720"/>
        <w:jc w:val="both"/>
        <w:rPr>
          <w:sz w:val="24"/>
          <w:szCs w:val="24"/>
        </w:rPr>
      </w:pPr>
      <w:r>
        <w:rPr>
          <w:sz w:val="24"/>
          <w:szCs w:val="24"/>
        </w:rPr>
        <w:t>Çà ÷àåì ãîñòü áûë ïîä÷åðêíóòî âàæåí. Îáëîêîòèâøèñü íà ïîäóøêó, ìàëåíüêèìè ãëîòêàìè îòõëåáûâàë èç áëþäöà ãîðÿ÷èé êðåïêèé ÷àé.</w:t>
      </w:r>
    </w:p>
    <w:p>
      <w:pPr>
        <w:pStyle w:val="Normal"/>
        <w:ind w:firstLine="720"/>
        <w:jc w:val="both"/>
        <w:rPr>
          <w:sz w:val="24"/>
          <w:szCs w:val="24"/>
        </w:rPr>
      </w:pPr>
      <w:r>
        <w:rPr>
          <w:sz w:val="24"/>
          <w:szCs w:val="24"/>
        </w:rPr>
        <w:t xml:space="preserve">— </w:t>
      </w:r>
      <w:r>
        <w:rPr>
          <w:sz w:val="24"/>
          <w:szCs w:val="24"/>
        </w:rPr>
        <w:t>Ìíå íåîáõîäèìî ïîåõàòü ñ ñàëåìîì ê ó÷èòåëþ Ãóáàéäóëëå. Ïîìîãèòå ìíå íàéòè òàòàðèíà, ó êîòîðîãî ìîæíî âçÿòü ïîäâîäó, — ïîïðîñèë îí åðçàâøåãî çà äàñòàðõàíîì Æàðêå.</w:t>
      </w:r>
    </w:p>
    <w:p>
      <w:pPr>
        <w:pStyle w:val="Normal"/>
        <w:ind w:firstLine="720"/>
        <w:jc w:val="both"/>
        <w:rPr>
          <w:sz w:val="24"/>
          <w:szCs w:val="24"/>
        </w:rPr>
      </w:pPr>
      <w:r>
        <w:rPr>
          <w:sz w:val="24"/>
          <w:szCs w:val="24"/>
        </w:rPr>
        <w:t>Îðàç îïóñòèë ãîëîâó, «Ñòðàííûé ÷åëîâåê. Öåäèò êàæäîå ñëîâî, áóäòî íàõîäèòñÿ â þðòå ñàìîãî Êóðëåøà», — íåäîâîëüíî îòìåòèë îí.</w:t>
      </w:r>
    </w:p>
    <w:p>
      <w:pPr>
        <w:pStyle w:val="Normal"/>
        <w:ind w:firstLine="720"/>
        <w:jc w:val="both"/>
        <w:rPr>
          <w:sz w:val="24"/>
          <w:szCs w:val="24"/>
        </w:rPr>
      </w:pPr>
      <w:r>
        <w:rPr>
          <w:sz w:val="24"/>
          <w:szCs w:val="24"/>
        </w:rPr>
        <w:t xml:space="preserve">— </w:t>
      </w:r>
      <w:r>
        <w:rPr>
          <w:sz w:val="24"/>
          <w:szCs w:val="24"/>
        </w:rPr>
        <w:t>Íàéäåì, íàéäåì, — ñ ãîòîâíîñòüþ îòêëèêíóëñÿ ïîðòíîé è ïîâåðíóëñÿ ê æåíå: — ×àé òâîé îñòûâàåò, çàìåíè óãîëüêè, ïîäëîæè ãîðÿ÷åíüêèõ. Íàø ãîñòü — äðóã Ãàëèàñêàðà. Ñ íèì âìåñòå ó÷èëñÿ. Èçäàëåêà åäåò. Óõàæèâàé çà íèì, êàê çà ñàìèì Ãàëèàñêàðîì.</w:t>
      </w:r>
    </w:p>
    <w:p>
      <w:pPr>
        <w:pStyle w:val="Normal"/>
        <w:ind w:firstLine="720"/>
        <w:jc w:val="both"/>
        <w:rPr>
          <w:sz w:val="24"/>
          <w:szCs w:val="24"/>
        </w:rPr>
      </w:pPr>
      <w:r>
        <w:rPr>
          <w:sz w:val="24"/>
          <w:szCs w:val="24"/>
        </w:rPr>
        <w:t xml:space="preserve">— </w:t>
      </w:r>
      <w:r>
        <w:rPr>
          <w:sz w:val="24"/>
          <w:szCs w:val="24"/>
        </w:rPr>
        <w:t>À îí æèâ-çäîðîâ? — ñïðîñèëà æåíùèíà.</w:t>
      </w:r>
    </w:p>
    <w:p>
      <w:pPr>
        <w:pStyle w:val="Normal"/>
        <w:ind w:firstLine="720"/>
        <w:jc w:val="both"/>
        <w:rPr>
          <w:sz w:val="24"/>
          <w:szCs w:val="24"/>
        </w:rPr>
      </w:pPr>
      <w:r>
        <w:rPr>
          <w:sz w:val="24"/>
          <w:szCs w:val="24"/>
        </w:rPr>
        <w:t>Âìåñòî òîãî ÷òîáû îòâåòèòü íà âîïðîñ, Êàïè îáðàòèëñÿ ê Îðàçó:</w:t>
      </w:r>
    </w:p>
    <w:p>
      <w:pPr>
        <w:pStyle w:val="Normal"/>
        <w:ind w:firstLine="720"/>
        <w:jc w:val="both"/>
        <w:rPr>
          <w:sz w:val="24"/>
          <w:szCs w:val="24"/>
        </w:rPr>
      </w:pPr>
      <w:r>
        <w:rPr>
          <w:sz w:val="24"/>
          <w:szCs w:val="24"/>
        </w:rPr>
        <w:t xml:space="preserve">— </w:t>
      </w:r>
      <w:r>
        <w:rPr>
          <w:sz w:val="24"/>
          <w:szCs w:val="24"/>
        </w:rPr>
        <w:t>Òû, ïàðåíü, ãäå ñëóæèøü?</w:t>
      </w:r>
    </w:p>
    <w:p>
      <w:pPr>
        <w:pStyle w:val="Normal"/>
        <w:ind w:firstLine="720"/>
        <w:jc w:val="both"/>
        <w:rPr>
          <w:sz w:val="24"/>
          <w:szCs w:val="24"/>
        </w:rPr>
      </w:pPr>
      <w:r>
        <w:rPr>
          <w:sz w:val="24"/>
          <w:szCs w:val="24"/>
        </w:rPr>
        <w:t xml:space="preserve">— </w:t>
      </w:r>
      <w:r>
        <w:rPr>
          <w:sz w:val="24"/>
          <w:szCs w:val="24"/>
        </w:rPr>
        <w:t>Â èíòåíäàíòñòâå, Êàïè-àãà.</w:t>
      </w:r>
    </w:p>
    <w:p>
      <w:pPr>
        <w:pStyle w:val="Normal"/>
        <w:ind w:firstLine="720"/>
        <w:jc w:val="both"/>
        <w:rPr>
          <w:sz w:val="24"/>
          <w:szCs w:val="24"/>
        </w:rPr>
      </w:pPr>
      <w:r>
        <w:rPr>
          <w:sz w:val="24"/>
          <w:szCs w:val="24"/>
        </w:rPr>
        <w:t>Ãîñòü ñíîâà ïîìåäëèë, îòõëåáíóë ÷àþ è ïðîöåäèë:</w:t>
      </w:r>
    </w:p>
    <w:p>
      <w:pPr>
        <w:pStyle w:val="Normal"/>
        <w:ind w:firstLine="720"/>
        <w:jc w:val="both"/>
        <w:rPr>
          <w:sz w:val="24"/>
          <w:szCs w:val="24"/>
        </w:rPr>
      </w:pPr>
      <w:r>
        <w:rPr>
          <w:sz w:val="24"/>
          <w:szCs w:val="24"/>
        </w:rPr>
        <w:t xml:space="preserve">— </w:t>
      </w:r>
      <w:r>
        <w:rPr>
          <w:sz w:val="24"/>
          <w:szCs w:val="24"/>
        </w:rPr>
        <w:t>Åñëè òû ðàáîòàåøü â èíòåíäàíòñòâå, òî äîëæåí çíàòü Îðàêà. Íàéäè åãî è ïîøëè êî ìíå. Îí æèâî äîñòàíåò ïîäâîäó.</w:t>
      </w:r>
    </w:p>
    <w:p>
      <w:pPr>
        <w:pStyle w:val="Normal"/>
        <w:ind w:firstLine="720"/>
        <w:jc w:val="both"/>
        <w:rPr>
          <w:sz w:val="24"/>
          <w:szCs w:val="24"/>
        </w:rPr>
      </w:pPr>
      <w:r>
        <w:rPr>
          <w:sz w:val="24"/>
          <w:szCs w:val="24"/>
        </w:rPr>
        <w:t xml:space="preserve">— </w:t>
      </w:r>
      <w:r>
        <w:rPr>
          <w:sz w:val="24"/>
          <w:szCs w:val="24"/>
        </w:rPr>
        <w:t>Ïîäâîäó íàéòè íåòðóäíî. À ãäå ðàáîòàåò âàø Îðàê? ß íå çíàþ ÷åëîâåêà ñ òàêèì èìåíåì.</w:t>
      </w:r>
    </w:p>
    <w:p>
      <w:pPr>
        <w:pStyle w:val="Normal"/>
        <w:ind w:firstLine="720"/>
        <w:jc w:val="both"/>
        <w:rPr>
          <w:sz w:val="24"/>
          <w:szCs w:val="24"/>
        </w:rPr>
      </w:pPr>
      <w:r>
        <w:rPr>
          <w:sz w:val="24"/>
          <w:szCs w:val="24"/>
        </w:rPr>
        <w:t xml:space="preserve">— </w:t>
      </w:r>
      <w:r>
        <w:rPr>
          <w:sz w:val="24"/>
          <w:szCs w:val="24"/>
        </w:rPr>
        <w:t>Íå èìÿ, ýòî ôàìèëèÿ åãî. Îí òóò... ïî âîåííîìó äåëó, ìëàäøèé îôèöåð.</w:t>
      </w:r>
    </w:p>
    <w:p>
      <w:pPr>
        <w:pStyle w:val="Normal"/>
        <w:ind w:firstLine="720"/>
        <w:jc w:val="both"/>
        <w:rPr>
          <w:sz w:val="24"/>
          <w:szCs w:val="24"/>
        </w:rPr>
      </w:pPr>
      <w:r>
        <w:rPr>
          <w:sz w:val="24"/>
          <w:szCs w:val="24"/>
        </w:rPr>
        <w:t xml:space="preserve">— </w:t>
      </w:r>
      <w:r>
        <w:rPr>
          <w:sz w:val="24"/>
          <w:szCs w:val="24"/>
        </w:rPr>
        <w:t>Èíòåðåñíàÿ ôàìèëèÿ — Îðàê. Õîðîøî, ðàçûùó. Ñêàçàòü, ÷òîáû ñþäà ïðèøåë?</w:t>
      </w:r>
    </w:p>
    <w:p>
      <w:pPr>
        <w:pStyle w:val="Normal"/>
        <w:ind w:firstLine="720"/>
        <w:jc w:val="both"/>
        <w:rPr>
          <w:sz w:val="24"/>
          <w:szCs w:val="24"/>
        </w:rPr>
      </w:pPr>
      <w:r>
        <w:rPr>
          <w:sz w:val="24"/>
          <w:szCs w:val="24"/>
        </w:rPr>
        <w:t xml:space="preserve">— </w:t>
      </w:r>
      <w:r>
        <w:rPr>
          <w:sz w:val="24"/>
          <w:szCs w:val="24"/>
        </w:rPr>
        <w:t>Äà. Ïóñòü îòâåçåò ìåíÿ ê Ãóáàéäóëëå. Â÷åðà ÿ èç Ìåðãåíåâêè äîáðàëñÿ íà ïî÷òîâîé àðáå Ñàãèòà.</w:t>
      </w:r>
    </w:p>
    <w:p>
      <w:pPr>
        <w:pStyle w:val="Normal"/>
        <w:ind w:firstLine="720"/>
        <w:jc w:val="both"/>
        <w:rPr>
          <w:sz w:val="24"/>
          <w:szCs w:val="24"/>
        </w:rPr>
      </w:pPr>
      <w:r>
        <w:rPr>
          <w:sz w:val="24"/>
          <w:szCs w:val="24"/>
        </w:rPr>
        <w:t>Çàãàäî÷íûì ÷åëîâåêîì ïîêàçàëñÿ Îðàçó Êàïè. «Åñëè îí ïðèåõàë èç Ìåðãåíåâêè, òî îí íå çíàåò Àáäðàõìàíà, íå âèäåë Àìèðà. Èëè îí íå òîò Êàïè, êîòîðîãî ÿ âèäåë ëåòîì? Èëè îí ïðèíèìàåò ìåíÿ çà ìàëü÷èøêó, íå äîâåðÿåò? Èëè... — áåñïîêîèëñÿ Îðàç, íàïðàâëÿÿñü íà ñëóæáó. — ×òî áû òàì íè áûëî, ïîïûòàþñü íàéòè Îðàêà», — ðåøèë îí è ïîøåë â øòàá ïîëêà.</w:t>
      </w:r>
    </w:p>
    <w:p>
      <w:pPr>
        <w:pStyle w:val="Normal"/>
        <w:ind w:firstLine="720"/>
        <w:jc w:val="both"/>
        <w:rPr>
          <w:sz w:val="24"/>
          <w:szCs w:val="24"/>
        </w:rPr>
      </w:pPr>
      <w:r>
        <w:rPr>
          <w:sz w:val="24"/>
          <w:szCs w:val="24"/>
        </w:rPr>
        <w:t xml:space="preserve">— </w:t>
      </w:r>
      <w:r>
        <w:rPr>
          <w:sz w:val="24"/>
          <w:szCs w:val="24"/>
        </w:rPr>
        <w:t>Âû íå çíàåòå Îðàêà? — ñïðîñèë îí ïåðâîãî âñòðå÷íîãî ìëàäøåãî îôèöåðà. Òîò óëûáíóëñÿ:</w:t>
      </w:r>
    </w:p>
    <w:p>
      <w:pPr>
        <w:pStyle w:val="Normal"/>
        <w:ind w:firstLine="720"/>
        <w:jc w:val="both"/>
        <w:rPr>
          <w:sz w:val="24"/>
          <w:szCs w:val="24"/>
        </w:rPr>
      </w:pPr>
      <w:r>
        <w:rPr>
          <w:sz w:val="24"/>
          <w:szCs w:val="24"/>
        </w:rPr>
        <w:t xml:space="preserve">— </w:t>
      </w:r>
      <w:r>
        <w:rPr>
          <w:sz w:val="24"/>
          <w:szCs w:val="24"/>
        </w:rPr>
        <w:t>Ýòî ÿ.</w:t>
      </w:r>
    </w:p>
    <w:p>
      <w:pPr>
        <w:pStyle w:val="Normal"/>
        <w:ind w:firstLine="720"/>
        <w:jc w:val="both"/>
        <w:rPr>
          <w:sz w:val="24"/>
          <w:szCs w:val="24"/>
        </w:rPr>
      </w:pPr>
      <w:r>
        <w:rPr>
          <w:sz w:val="24"/>
          <w:szCs w:val="24"/>
        </w:rPr>
        <w:t>Ïåðåä Îðàçîì ñòîÿë ìîëîäîé, ýíåðãè÷íûé ïî âèäó êàçàõ ñðåäíåãî ðîñòà. Åùå ðàç ñ óäèâëåíèåì ïîäóìàâ î åãî ñòðàííîé ôàìèëèè, þíîøà ïðèñòàëüíî îãëÿäåë îôèöåðà è ïåðåäàë åìó ïðîñüáó Êàïè Ìûðçàãàëèåâà.</w:t>
      </w:r>
    </w:p>
    <w:p>
      <w:pPr>
        <w:pStyle w:val="Normal"/>
        <w:ind w:firstLine="720"/>
        <w:jc w:val="both"/>
        <w:rPr>
          <w:sz w:val="24"/>
          <w:szCs w:val="24"/>
        </w:rPr>
      </w:pPr>
      <w:r>
        <w:rPr>
          <w:sz w:val="24"/>
          <w:szCs w:val="24"/>
        </w:rPr>
        <w:t xml:space="preserve">— </w:t>
      </w:r>
      <w:r>
        <w:rPr>
          <w:sz w:val="24"/>
          <w:szCs w:val="24"/>
        </w:rPr>
        <w:t>Â äîìå ïîðòíîãî Æàðêå, ãîâîðèøü? Ñåé÷àñ, ñåé÷àñ! — îæèâèëñÿ âäðóã îôèöå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ýòó íî÷ü Ìåíäèãåðåé íå ñîìêíóë ãëàç. Íåîæèäàííîå ñâèäàíèå ñ Æàõàíøîé, åãî ñòðàííîå ïîâåäåíèå, äâóñìûñëåííûå ñëîâà, îêðèêè íåíàâèñòíîãî Õàëåëà, åãî çëîáíûé âèä — âñå ýòî âçâîëíîâàëî èçìîæäåííîãî óçíèêà. Åãî ëèøèëî ïîêîÿ íåïîíÿòíîå ðàñïîðÿæåíèå ãëàâû âàëàÿòà: «Îòïðàâüòå åãî çàâòðà â ïóòü!» Êàê íè ñòàðàëñÿ Ìåíäèãåðåé îòâëå÷üñÿ îò íåïðèÿòíûõ äîãàäîê, ïðåäïîëîæåíèé, ìðà÷íûå ìûñëè íå îòñòàâàëè.</w:t>
      </w:r>
    </w:p>
    <w:p>
      <w:pPr>
        <w:pStyle w:val="Normal"/>
        <w:ind w:firstLine="720"/>
        <w:jc w:val="both"/>
        <w:rPr>
          <w:sz w:val="24"/>
          <w:szCs w:val="24"/>
        </w:rPr>
      </w:pPr>
      <w:r>
        <w:rPr>
          <w:sz w:val="24"/>
          <w:szCs w:val="24"/>
        </w:rPr>
        <w:t>Äî ñàìîé çàðè ïðîâîðî÷àëñÿ îí íà òþðåìíîé ëåæàíêå, è òîëüêî êîãäà çàèãðàëè ïåðâûå ëó÷è ñîëíöà, èçìó÷åííûé àðåñòàíò çàñíóë. Íî ñîí áûë ïòè÷üèì. ×óòêèé, ïðèâûêøèé ê òðåâîæíîé æèçíè Ìåíäèãåðåé îòêðûë ãëàçà, åäâà óñëûøàë çà äâåðüþ òîïîò ñîëäàòñêèõ ñàïîã.</w:t>
      </w:r>
    </w:p>
    <w:p>
      <w:pPr>
        <w:pStyle w:val="Normal"/>
        <w:ind w:firstLine="720"/>
        <w:jc w:val="both"/>
        <w:rPr>
          <w:sz w:val="24"/>
          <w:szCs w:val="24"/>
        </w:rPr>
      </w:pPr>
      <w:r>
        <w:rPr>
          <w:sz w:val="24"/>
          <w:szCs w:val="24"/>
        </w:rPr>
        <w:t>Ìåíäèãåðåÿ îòïðàâèëè.</w:t>
      </w:r>
    </w:p>
    <w:p>
      <w:pPr>
        <w:pStyle w:val="Normal"/>
        <w:ind w:firstLine="720"/>
        <w:jc w:val="both"/>
        <w:rPr>
          <w:sz w:val="24"/>
          <w:szCs w:val="24"/>
        </w:rPr>
      </w:pPr>
      <w:r>
        <w:rPr>
          <w:sz w:val="24"/>
          <w:szCs w:val="24"/>
        </w:rPr>
        <w:t>Ïî áîëüøîé òîðíîé äîðîãå, ïî êîòîðîé ñåé÷àñ, ðàíî óòðîì, ãíàëè ñêîò íà âûïàñ, êàòèëñÿ îäèíîêèé òàðàíòàñ. Äîðîãà øëà ÷åðåç Áóëäûðòû â ñòîðîíó Êàðà-Òîáå. Íà êîçëàõ àðáû ñèäåë âîçíèöà, ïî áîêàì âåðõàìè ñëåäîâàëè äâà ñîëäàòà. Ñåãîäíÿ îíè ñìÿã÷èëèñü, íå ïîêðèêèâàëè áåç ïðè÷èíû íà ïëåííèêà. Äîëãàÿ äîðîãà ðàñïîëàãàëà ê íåòîðîïëèâîé áåñåäå è ðàçìûøëåíèÿì. Ëåíèâî òðóñèëè êîíè, î ÷åì-òî ðàçãîâàðèâàëè ñîëäàòû. Â çàäêå òåëåãè ëåæèò áîëüøîé õóðäæóí, ê ñåäëó ìîëîäîãî ñîëäàòà ïðèâÿçàí âòîðîé. «Â Óèë, âèäàòü, âåçóò, — ïîäóìàë Ìåíäèãåðåé ñî âçäîõîì è îãëÿíóëñÿ. — À ïîçàäè...»</w:t>
      </w:r>
    </w:p>
    <w:p>
      <w:pPr>
        <w:pStyle w:val="Normal"/>
        <w:ind w:firstLine="720"/>
        <w:jc w:val="both"/>
        <w:rPr>
          <w:sz w:val="24"/>
          <w:szCs w:val="24"/>
        </w:rPr>
      </w:pPr>
      <w:r>
        <w:rPr>
          <w:sz w:val="24"/>
          <w:szCs w:val="24"/>
        </w:rPr>
        <w:t>À ïîçàäè îñòàëñÿ çíàêîìûé è ðîäíîé ãîðîäîê Êçûë-Óé, ãäå ñîáèðàëèñü åãî äðóçüÿ è ñòðîèëè ïëàíû íà áóäóùåå. À åùå äàëüøå, çà ãîðîäêîì, îñòàëèñü Êåí-Àëêàï, Æàéëû-Òóáåê, ßèê, ðîäñòâåííèêè è ðîäíîé äîì. Ïîçàäè îñòàëèñü òðåâîæíûå, ïîëíûå îïàñíîñòåé äíè, ãîðå÷ü ïîòåðü è ðàäîñòü áîðüáû... Âñå óõîäèëî, óïëûâàëî. Ãðóñòü, ùåìÿùàÿ òîñêà ðàçëèëàñü ïî ñåðäöó.</w:t>
      </w:r>
    </w:p>
    <w:p>
      <w:pPr>
        <w:pStyle w:val="Normal"/>
        <w:ind w:firstLine="720"/>
        <w:jc w:val="both"/>
        <w:rPr>
          <w:sz w:val="24"/>
          <w:szCs w:val="24"/>
        </w:rPr>
      </w:pPr>
      <w:r>
        <w:rPr>
          <w:sz w:val="24"/>
          <w:szCs w:val="24"/>
        </w:rPr>
        <w:t>Äîáåðåòñÿ ëè Àìèð äî ñâîèõ áåññòðàøíûõ äðóçåé? Ñìîæåò ëè âåðíî ïåðåäàòü ïîëîæåíèå â ýòîì êðàþ? Ñìîãóò ëè îíè ïðàâäèâûì ãîðÿ÷èì ñëîâîì, ðåøèòåëüíûìè äåéñòâèÿìè ïîäíÿòü íàðîä? Èëè ýòè ñìåëûå, âîëüíûå äæèãèòû òàê è ïîãèáíóò îò ðóêè æåñòîêîãî âðàãà, íå ñóìåâ, íå óñïåâ ñïëîòèòüñÿ?!</w:t>
      </w:r>
    </w:p>
    <w:p>
      <w:pPr>
        <w:pStyle w:val="Normal"/>
        <w:ind w:firstLine="720"/>
        <w:jc w:val="both"/>
        <w:rPr>
          <w:sz w:val="24"/>
          <w:szCs w:val="24"/>
        </w:rPr>
      </w:pPr>
      <w:r>
        <w:rPr>
          <w:sz w:val="24"/>
          <w:szCs w:val="24"/>
        </w:rPr>
        <w:t>Êîãäà âåðíåòñÿ Àìèð? Êóëüøàí... ñìåëàÿ, áëàãîðîäíàÿ æåíùèíà. Âñòðåòèòñÿ ëè îíà ñî ñâîèì ìóæåì?</w:t>
      </w:r>
    </w:p>
    <w:p>
      <w:pPr>
        <w:pStyle w:val="Normal"/>
        <w:ind w:firstLine="720"/>
        <w:jc w:val="both"/>
        <w:rPr>
          <w:sz w:val="24"/>
          <w:szCs w:val="24"/>
        </w:rPr>
      </w:pPr>
      <w:r>
        <w:rPr>
          <w:sz w:val="24"/>
          <w:szCs w:val="24"/>
        </w:rPr>
        <w:t>Õîòÿ êîíâîèðû è íå ãîâîðèëè, êóäà âåçóò, íî Ìåíäèãåðåé äîãàäàëñÿ — â Óèë. «Êðàñíûå ïîäîøëè ê Óðàëüñêó è òåì ñàìûì áåñïîêîÿò Äæàìáåéòèíñêèé âàëàÿò. Ãëàâàðè âàëàÿòà ðåøèëè âîâðåìÿ ñìûòüñÿ, ïîäàòüñÿ áëèæå ê áåëîìó ãåíåðàëó Òîëñòîâó, óêðåïèâøåìóñÿ â Ãóðüåâå. Â Óèëå ó íèõ — êàäåòñêàÿ øêîëà è ÷àñòü àäìèíèñòðàòèâíûõ ó÷ðåæäåíèé. Çíà÷èò, ÿ ïåðâûì âúåçæàþ â áóäóùóþ ñòîëèöó!» — íåâåñåëî óñìåõíóëñÿ ïëåííèê, óñòàâèâøèñü íà òîùèé êðóï ãíåäîé êëÿ÷è, ïîòðóõèâàþùåé ìåëêîé ðûñöîé.</w:t>
      </w:r>
    </w:p>
    <w:p>
      <w:pPr>
        <w:pStyle w:val="Normal"/>
        <w:ind w:firstLine="720"/>
        <w:jc w:val="both"/>
        <w:rPr>
          <w:sz w:val="24"/>
          <w:szCs w:val="24"/>
        </w:rPr>
      </w:pPr>
      <w:r>
        <w:rPr>
          <w:sz w:val="24"/>
          <w:szCs w:val="24"/>
        </w:rPr>
        <w:t>Àðåñòàíò ñèäåë â áîëüøîì ïóñòîì òàðàíòàñå, âïåðåäè ïîãîíÿë ãíåäóõó íåçíàêîìûé øàðóà*, ñçàäè ðûñèëè âåðõîì äâà ñîëäàòà. Ñîëäàòû áûëè óâåðåíû, ÷òî ïëåííèê, ðàíåííûé â ïëå÷î, èçìîæäåííûé è áåññèëüíûé, è íå äóìàåò î ïîáåãå. Îòúåõàâ âåðñò äâàäöàòü îò ãîðîäà, îíè ðàçâÿçàëè Ìåíäèãåðåþ ðóê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Øàðóà — êðåñòüÿíèí.</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ïåðåäè ëåæàëà äîëãàÿ óíûëàÿ äîðîã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ÂÎÑÜÌ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Óòðîì ïîëêîâíèê Àðóí äîëîæèë Æàõàíøå î áóíòå ñðåäè ñîëäàò. Ïîëêîâíèê âî âñåì îáâèíÿë âîåííîå íà÷àëüñòâî.</w:t>
      </w:r>
    </w:p>
    <w:p>
      <w:pPr>
        <w:pStyle w:val="Normal"/>
        <w:ind w:firstLine="720"/>
        <w:jc w:val="both"/>
        <w:rPr>
          <w:sz w:val="24"/>
          <w:szCs w:val="24"/>
        </w:rPr>
      </w:pPr>
      <w:r>
        <w:rPr>
          <w:sz w:val="24"/>
          <w:szCs w:val="24"/>
        </w:rPr>
        <w:t xml:space="preserve">— </w:t>
      </w:r>
      <w:r>
        <w:rPr>
          <w:sz w:val="24"/>
          <w:szCs w:val="24"/>
        </w:rPr>
        <w:t>Âàøå ïðåâîñõîäèòåëüñòâî, ãîñïîäèí Æàõàíøà! Óçíàâ î ðàçíóçäàííîì ïîâåäåíèè íåêîòîðûõ ñîëäàò, ÿ ñòðîãî-íàñòðîãî ïðåäóïðåäèë êîìàíäèðîâ. Íî áåçâîëèå, ìàëîäóøèå, õàëàòíîñòü ïîëêîâíèêà Áåëîóñà è ïîäïîëêîâíèêà Êèðèëëîâà ïðèâåëè ê ðàçëîæåíèþ âîéñêà. Äà, äà, ê íàñòîÿùåìó áóíòó. Âìåñòî òîãî ÷òîáû íåìåäëåííî ïîñàäèòü íà ãàóïòâàõòó îíáàñû — äåñÿòíèêà, îòêàçàâøåãîñÿ âûïîëíèòü ïðèêàç îôèöåðà, åãî íåñêîëüêî äíåé îñòàâëÿëè íà ñâîáîäå. Ñîëäàòû ðàñïóñòèëèñü äî òàêîé ñòåïåíè, ÷òî ñâÿçàëè ìîåãî îôèöåðà, ïðèøåäøåãî â êàçàðìó àðåñòîâàòü ïðåñòóïíèêà îíáàñû. Òàêîå áåçîáðàçèå òåðïåòü äàëüøå íåìûñëèìî. Íàäî ïðèíÿòü ñðî÷íûå ìåðû, èíà÷å âîéñêî ïðåâðàòèòñÿ â ñáîðèùå áóíòîâùèêîâ. Âèíîâíûõ ñëåäóåò íåìåäëåííî ïðåäàòü âîåííî-ïîëåâîìó ñóäó. Çà÷èíùèêà îíáàñû íåîáõîäèìî èçîëèðîâàòü. ß äóìàþ, ÷òî ñîçäàâøååñÿ ïîëîæåíèå òðåáóåò âàøåãî ëè÷íîãî âìåøàòåëüñòâà. Âàøåãî ñòðîæàéøåãî ïðèêàçà.</w:t>
      </w:r>
    </w:p>
    <w:p>
      <w:pPr>
        <w:pStyle w:val="Normal"/>
        <w:ind w:firstLine="720"/>
        <w:jc w:val="both"/>
        <w:rPr>
          <w:sz w:val="24"/>
          <w:szCs w:val="24"/>
        </w:rPr>
      </w:pPr>
      <w:r>
        <w:rPr>
          <w:sz w:val="24"/>
          <w:szCs w:val="24"/>
        </w:rPr>
        <w:t>Â ýòè äíè ãëàâà âàëàÿòà ïî÷åìó-òî ñòàðàòåëüíî èçáåãàë ðåøèòåëüíûõ ìåð, çà êîòîðûå òàê ðüÿíî ðàòîâàë ïîëêîâíèê Àðóí. Îí ñ ÿâíîé íåïðèÿçíüþ âûñëóøàë ïîëêîâíèêà, à ïðî ñåáÿ ïîäóìàë: «Èíòåðåñíî, êîãäà æå ïåðåñòàíåò ýòîò ñëóæàêà-ïîëèöìåéñòåð ñîâàòü ñâîé íîñ êóäà íå ñëåäóåò? Îí, íàâåðíîå, íå ïðî÷ü çàñàäèòü â òþðüìó âñåõ!»</w:t>
      </w:r>
    </w:p>
    <w:p>
      <w:pPr>
        <w:pStyle w:val="Normal"/>
        <w:ind w:firstLine="720"/>
        <w:jc w:val="both"/>
        <w:rPr>
          <w:sz w:val="24"/>
          <w:szCs w:val="24"/>
        </w:rPr>
      </w:pPr>
      <w:r>
        <w:rPr>
          <w:sz w:val="24"/>
          <w:szCs w:val="24"/>
        </w:rPr>
        <w:t xml:space="preserve">— </w:t>
      </w:r>
      <w:r>
        <w:rPr>
          <w:sz w:val="24"/>
          <w:szCs w:val="24"/>
        </w:rPr>
        <w:t>ß ïðîøó âàñ, ñóëòàí, ïîñîâåòîâàòüñÿ ïî ýòîìó âîïðîñó ñ ñàìèì ïîëêîâíèêîì Áåëîóñîì. Çà ñîëäàò è çà âñåõ îíáàñû â ïåðâóþ î÷åðåäü îòâå÷àåò îí, — õîëîäíî îòâåòèë Æàõàíøà.</w:t>
      </w:r>
    </w:p>
    <w:p>
      <w:pPr>
        <w:pStyle w:val="Normal"/>
        <w:ind w:firstLine="720"/>
        <w:jc w:val="both"/>
        <w:rPr>
          <w:sz w:val="24"/>
          <w:szCs w:val="24"/>
        </w:rPr>
      </w:pPr>
      <w:r>
        <w:rPr>
          <w:sz w:val="24"/>
          <w:szCs w:val="24"/>
        </w:rPr>
        <w:t>Íî âñêîðå ïðèì÷àëñÿ ñàì ïîäïîëêîâíèê Êèðèëëîâ.</w:t>
      </w:r>
    </w:p>
    <w:p>
      <w:pPr>
        <w:pStyle w:val="Normal"/>
        <w:ind w:firstLine="720"/>
        <w:jc w:val="both"/>
        <w:rPr>
          <w:sz w:val="24"/>
          <w:szCs w:val="24"/>
        </w:rPr>
      </w:pPr>
      <w:r>
        <w:rPr>
          <w:sz w:val="24"/>
          <w:szCs w:val="24"/>
        </w:rPr>
        <w:t xml:space="preserve">— </w:t>
      </w:r>
      <w:r>
        <w:rPr>
          <w:sz w:val="24"/>
          <w:szCs w:val="24"/>
        </w:rPr>
        <w:t>Â êàçàðìå áóíò, ñîëäàòû ìèòèíãóþò, ÷èòàþò âîççâàíèå. Áîëüøåâèñòñêîå âîççâàíèå! — îòîðîïåëî ñîîáùèë îí.</w:t>
      </w:r>
    </w:p>
    <w:p>
      <w:pPr>
        <w:pStyle w:val="Normal"/>
        <w:ind w:firstLine="720"/>
        <w:jc w:val="both"/>
        <w:rPr>
          <w:sz w:val="24"/>
          <w:szCs w:val="24"/>
        </w:rPr>
      </w:pPr>
      <w:r>
        <w:rPr>
          <w:sz w:val="24"/>
          <w:szCs w:val="24"/>
        </w:rPr>
        <w:t>Æàõàíøà çàäóìàëñÿ: «×òî òâîðèòñÿ íà áåëîì ñâåòå?»</w:t>
      </w:r>
    </w:p>
    <w:p>
      <w:pPr>
        <w:pStyle w:val="Normal"/>
        <w:ind w:firstLine="720"/>
        <w:jc w:val="both"/>
        <w:rPr>
          <w:sz w:val="24"/>
          <w:szCs w:val="24"/>
        </w:rPr>
      </w:pPr>
      <w:r>
        <w:rPr>
          <w:sz w:val="24"/>
          <w:szCs w:val="24"/>
        </w:rPr>
        <w:t>Â ïîñëåäíåå âðåìÿ îí ìàëî ñèäåë, äàæå ñ ëþäüìè ðàçãîâàðèâàë ñòîÿ. Îñòàâøèñü íàåäèíå, ñêðåñòèâ ðóêè è ïðèñëîíèâøèñü ê îêíó, ãëàâà âàëàÿòà ïîäîëãó äóìàë. È ñåé÷àñ îí îñòàíîâèëñÿ ó îêíà, âçâåøèâàÿ ïðîøåäøåå, ïûòàÿñü çàãëÿíóòü â áóäóùåå.</w:t>
      </w:r>
    </w:p>
    <w:p>
      <w:pPr>
        <w:pStyle w:val="Normal"/>
        <w:ind w:firstLine="720"/>
        <w:jc w:val="both"/>
        <w:rPr>
          <w:sz w:val="24"/>
          <w:szCs w:val="24"/>
        </w:rPr>
      </w:pPr>
      <w:r>
        <w:rPr>
          <w:sz w:val="24"/>
          <w:szCs w:val="24"/>
        </w:rPr>
        <w:t>«...Íåóæåëè âñå äåëàåòñÿ çðÿ? Íåóæåëè íåñ÷àñòíûå êàçàõè òàê è îñòàíóòñÿ îäèíîêèìè, ðàçîáùåííûìè, òî÷íî âåðáëþäû, áðåäóùèå ïî ñîëîí÷àêàì? Íåóæåëè íàðîä è äàëüøå áóäåò âëà÷èòü æàëêîå ñóùåñòâîâàíèå: íà êàæäîì õîëìèêå — ïî þðòå, âäîëü êàæäîé áàëêè — ïî àóëó? Íåóæåëè íå îáúåäèíÿòñÿ êàçàõè âñåé ñòåïè, íå ñòàíóò ñàìîñòîÿòåëüíûì íàðîäîì, ïåðåäîâûì, êóëüòóðíûì, ñî ñâîèìè øêîëàìè, èñêóññòâîì, ýêîíîìèêîé? Ìå÷òàëè î íàöèîíàëüíîé ñâîáîäå — ñîçâàëè êóðóëòàé, Ó÷ðåäèòåëüíîå ñîáðàíèå. Íî íå äîãîâîðèëèñü, ðàçìåæåâàëèñü. Ìíîãèå ó÷èòåëÿ îòêàçàëèñü ñëóæèòü. Ñ òðóäîì ñîçäàëè àâòîíîìèþ, íî òóò æå ñî âñåõ ñòîðîí ïîäíÿëèñü ñìóòüÿíû, îòêàçàëèñü îòäàòü ñâîèõ äæèãèòîâ íà çàùèòó àâòîíîìèè, ñâîèõ êîíåé, äàæå ñáîðû, íàëîãè îêàçàëèñü ìíîãèì íå ïî äóøå. Ïîøëè æàëîáû, óãðîçû â óåçä, â âîëîñòü, â ãîðîä. Áàíäèòû ñòàëè ãðàáèòü åùå íå îïåðèâøèéñÿ âàëàÿò; äæèãèòû íå çàõîòåëè ñëóæèòü ïî äîáðîé âîëå. Òåïåðü âîò ñîëäàòû, íàäåæäà è îïîðà íàöèè, áóíòóþò â îòêðûòóþ. Î àëëàõ, ÷òî òâîðèòñÿ íà ñâåòå?! Ãäå íàøå íàöèîíàëüíîå ñàìîëþáèå, ÷åãî ñòîÿò âñå ðàçãîâîðû î ñàìîñòîÿòåëüíîñòè íàðîäà, åñëè åãî îáðàçîâàííûå ñûíû íå ñïîñîáíû îáúåäèíèòüñÿ, åñëè ìîëîäåæü îòêàçûâàåòñÿ îò âîèíñêîé ñëóæáû, à àóëüíàÿ çíàòü ñàìîâîëüíè÷àåò è èçáèâàåò ñòàðøèí è âîëîñòíûõ óïðàâèòåëåé?»</w:t>
      </w:r>
    </w:p>
    <w:p>
      <w:pPr>
        <w:pStyle w:val="Normal"/>
        <w:ind w:firstLine="720"/>
        <w:jc w:val="both"/>
        <w:rPr>
          <w:sz w:val="24"/>
          <w:szCs w:val="24"/>
        </w:rPr>
      </w:pPr>
      <w:r>
        <w:rPr>
          <w:sz w:val="24"/>
          <w:szCs w:val="24"/>
        </w:rPr>
        <w:t xml:space="preserve">— </w:t>
      </w:r>
      <w:r>
        <w:rPr>
          <w:sz w:val="24"/>
          <w:szCs w:val="24"/>
        </w:rPr>
        <w:t>Îáúÿâèòå îá ýêñòðåííîì ñîâåùàíèè øòàáà... Íåò, íå íàäî, âðåìåíè ìàëî. Ïîñòðîéòå ñîëäàò íà ïëîùàäè. ß ïðèåäó, áóäó âûñòóïàòü, — îòðûâèñòî ðàñïîðÿäèëñÿ Æàõàíøà.</w:t>
      </w:r>
    </w:p>
    <w:p>
      <w:pPr>
        <w:pStyle w:val="Normal"/>
        <w:ind w:firstLine="720"/>
        <w:jc w:val="both"/>
        <w:rPr>
          <w:sz w:val="24"/>
          <w:szCs w:val="24"/>
        </w:rPr>
      </w:pPr>
      <w:r>
        <w:rPr>
          <w:sz w:val="24"/>
          <w:szCs w:val="24"/>
        </w:rPr>
        <w:t>Êèðèëëîâ ïîñêàêàë â øòàá.</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À áóíò, î êîòîðîì ñîîáùàë ïîäïîëêîâíèê Êèðèëëîâ, íà÷àëñÿ òàê.</w:t>
      </w:r>
    </w:p>
    <w:p>
      <w:pPr>
        <w:pStyle w:val="Normal"/>
        <w:ind w:firstLine="720"/>
        <w:jc w:val="both"/>
        <w:rPr>
          <w:sz w:val="24"/>
          <w:szCs w:val="24"/>
        </w:rPr>
      </w:pPr>
      <w:r>
        <w:rPr>
          <w:sz w:val="24"/>
          <w:szCs w:val="24"/>
        </w:rPr>
        <w:t>Íà÷àëüíèê øòàáà Êèðèëëîâ è êîìàíäèð ïîëêà Áåëîóñ ñîáðàëè ñîòíèêîâ è îáúÿâèëè èì ïðèêàç êîìàíäîâàíèÿ. Ïåðâûé ïóíêò ïðèêàçà ãëàñèë: «Çà íåóìåëîå êîìàíäîâàíèå ñíÿòü ñ äîëæíîñòè ñîòíèêà Æîëàìàíîâà, ëèøèòü åãî âîèíñêîãî çâàíèÿ è ïåðåâåñòè â ðÿäîâûå». Âî âòîðîì ïóíêòå ãîâîðèëîñü: «Çà íàðóøåíèå âîèíñêîé äèñöèïëèíû, çà îòêàç îò âûïîëíåíèÿ ïðèêàçà êîìàíäèðà ïðåäàòü îíáàñû Æîëìóêàíà Áàðàêîâà âîåííî-ïîëåâîìó ñóäó». Íà÷àëüíèê øòàáà ëè÷íî ñîðâàë ïîãîíû ñ Æîëàìàíîâà è îòïðàâèë áûâøåãî ñîòíèêà â ðàñïîðÿæåíèå îíáàñû Æóíóñîâà. Îñòàëüíûì ñîòíèêàì áûëî ïðèêàçàíî íåìåäëåííî âûñòðîèòü ñîëäàò íà ïëîùàäè.</w:t>
      </w:r>
    </w:p>
    <w:p>
      <w:pPr>
        <w:pStyle w:val="Normal"/>
        <w:ind w:firstLine="720"/>
        <w:jc w:val="both"/>
        <w:rPr>
          <w:sz w:val="24"/>
          <w:szCs w:val="24"/>
        </w:rPr>
      </w:pPr>
      <w:r>
        <w:rPr>
          <w:sz w:val="24"/>
          <w:szCs w:val="24"/>
        </w:rPr>
        <w:t>Â òî æå ñàìîå âðåìÿ ïåðåä êàçàðìîé ïðîõîäèë ìèòèíã äðóæèííèêîâ.</w:t>
      </w:r>
    </w:p>
    <w:p>
      <w:pPr>
        <w:pStyle w:val="Normal"/>
        <w:ind w:firstLine="720"/>
        <w:jc w:val="both"/>
        <w:rPr>
          <w:sz w:val="24"/>
          <w:szCs w:val="24"/>
        </w:rPr>
      </w:pPr>
      <w:r>
        <w:rPr>
          <w:sz w:val="24"/>
          <w:szCs w:val="24"/>
        </w:rPr>
        <w:t xml:space="preserve">— </w:t>
      </w:r>
      <w:r>
        <w:rPr>
          <w:sz w:val="24"/>
          <w:szCs w:val="24"/>
        </w:rPr>
        <w:t>Îò èìåíè Ñîâåòà äðóæèííèêîâ ÷ðåçâû÷àéíîå ñîáðàíèå âñåõ ñîëäàò è ìëàäøèõ îôèöåðîâ îáúÿâëÿþ îòêðûòûì. Åñòü ïðåäëîæåíèå: äëÿ âåäåíèÿ ñîáðàíèÿ èçáðàòü äðóæèííèêà Æàìàíòàåâà, îíáàñû Áàðàêîâà è ìëàäøåãî îôèöåðà Îðàêà. Êòî «çà» — ïðîøó ïîäíÿòü ðóêè! — ãðîìêî ãîâîðèë Áàòûðáåê, ñòîÿ íà îãðîìíîé àðáå.</w:t>
      </w:r>
    </w:p>
    <w:p>
      <w:pPr>
        <w:pStyle w:val="Normal"/>
        <w:ind w:firstLine="720"/>
        <w:jc w:val="both"/>
        <w:rPr>
          <w:sz w:val="24"/>
          <w:szCs w:val="24"/>
        </w:rPr>
      </w:pPr>
      <w:r>
        <w:rPr>
          <w:sz w:val="24"/>
          <w:szCs w:val="24"/>
        </w:rPr>
        <w:t xml:space="preserve">— </w:t>
      </w:r>
      <w:r>
        <w:rPr>
          <w:sz w:val="24"/>
          <w:szCs w:val="24"/>
        </w:rPr>
        <w:t>Ïóñòü áóäåò òàê! — êðè÷àëè ñî âñåõ ñòîðîí äðóæèííèêè.</w:t>
      </w:r>
    </w:p>
    <w:p>
      <w:pPr>
        <w:pStyle w:val="Normal"/>
        <w:ind w:firstLine="720"/>
        <w:jc w:val="both"/>
        <w:rPr>
          <w:sz w:val="24"/>
          <w:szCs w:val="24"/>
        </w:rPr>
      </w:pPr>
      <w:r>
        <w:rPr>
          <w:sz w:val="24"/>
          <w:szCs w:val="24"/>
        </w:rPr>
        <w:t>Îäíè ïîäíÿëè ðóêè, äðóãèå íåòåðïåëèâî ñïðàøèâàëè:</w:t>
      </w:r>
    </w:p>
    <w:p>
      <w:pPr>
        <w:pStyle w:val="Normal"/>
        <w:ind w:firstLine="720"/>
        <w:jc w:val="both"/>
        <w:rPr>
          <w:sz w:val="24"/>
          <w:szCs w:val="24"/>
        </w:rPr>
      </w:pPr>
      <w:r>
        <w:rPr>
          <w:sz w:val="24"/>
          <w:szCs w:val="24"/>
        </w:rPr>
        <w:t xml:space="preserve">— </w:t>
      </w:r>
      <w:r>
        <w:rPr>
          <w:sz w:val="24"/>
          <w:szCs w:val="24"/>
        </w:rPr>
        <w:t>×òî îí ñêàçàë?</w:t>
      </w:r>
    </w:p>
    <w:p>
      <w:pPr>
        <w:pStyle w:val="Normal"/>
        <w:ind w:firstLine="720"/>
        <w:jc w:val="both"/>
        <w:rPr>
          <w:sz w:val="24"/>
          <w:szCs w:val="24"/>
        </w:rPr>
      </w:pPr>
      <w:r>
        <w:rPr>
          <w:sz w:val="24"/>
          <w:szCs w:val="24"/>
        </w:rPr>
        <w:t>Â ýòî âðåìÿ ïðèñêàêàëè ñîòíèêè.</w:t>
      </w:r>
    </w:p>
    <w:p>
      <w:pPr>
        <w:pStyle w:val="Normal"/>
        <w:ind w:firstLine="720"/>
        <w:jc w:val="both"/>
        <w:rPr>
          <w:sz w:val="24"/>
          <w:szCs w:val="24"/>
        </w:rPr>
      </w:pPr>
      <w:r>
        <w:rPr>
          <w:sz w:val="24"/>
          <w:szCs w:val="24"/>
        </w:rPr>
        <w:t xml:space="preserve">— </w:t>
      </w:r>
      <w:r>
        <w:rPr>
          <w:sz w:val="24"/>
          <w:szCs w:val="24"/>
        </w:rPr>
        <w:t>Ðàçîéäèñü! Ïî êîíÿ-ÿ-ÿì! Âûõîäè ñòðîèòüñÿ íà ïëîùàäü! — êðèêíóë êîìàíäèð âòîðîé ñîòíè.</w:t>
      </w:r>
    </w:p>
    <w:p>
      <w:pPr>
        <w:pStyle w:val="Normal"/>
        <w:ind w:firstLine="720"/>
        <w:jc w:val="both"/>
        <w:rPr>
          <w:sz w:val="24"/>
          <w:szCs w:val="24"/>
        </w:rPr>
      </w:pPr>
      <w:r>
        <w:rPr>
          <w:sz w:val="24"/>
          <w:szCs w:val="24"/>
        </w:rPr>
        <w:t>Â òîëïå çàøóìåëè, âñå ñ íåäîóìåíèåì ñìîòðåëè íà ñîòíèêà, ïðèáëèæàâøåãîñÿ ê àðáå.</w:t>
      </w:r>
    </w:p>
    <w:p>
      <w:pPr>
        <w:pStyle w:val="Normal"/>
        <w:ind w:firstLine="720"/>
        <w:jc w:val="both"/>
        <w:rPr>
          <w:sz w:val="24"/>
          <w:szCs w:val="24"/>
        </w:rPr>
      </w:pPr>
      <w:r>
        <w:rPr>
          <w:sz w:val="24"/>
          <w:szCs w:val="24"/>
        </w:rPr>
        <w:t xml:space="preserve">— </w:t>
      </w:r>
      <w:r>
        <w:rPr>
          <w:sz w:val="24"/>
          <w:szCs w:val="24"/>
        </w:rPr>
        <w:t>Ïåðâàÿ ñîòíÿ, ñëóøàé ìîþ êîìàíäó. Ðàçîéäèñü! Ïî êîíÿì! Íà áàçàðíóþ ïëîùàäü! — êðè÷àë âñëåä çà êîìàíäèðîì âòîðîé ñîòíè ïèñàðü Ñòóäåíêèí.</w:t>
      </w:r>
    </w:p>
    <w:p>
      <w:pPr>
        <w:pStyle w:val="Normal"/>
        <w:ind w:firstLine="720"/>
        <w:jc w:val="both"/>
        <w:rPr>
          <w:sz w:val="24"/>
          <w:szCs w:val="24"/>
        </w:rPr>
      </w:pPr>
      <w:r>
        <w:rPr>
          <w:sz w:val="24"/>
          <w:szCs w:val="24"/>
        </w:rPr>
        <w:t xml:space="preserve">— </w:t>
      </w:r>
      <w:r>
        <w:rPr>
          <w:sz w:val="24"/>
          <w:szCs w:val="24"/>
        </w:rPr>
        <w:t>Êòî ýòî? — ñ óäèâëåíèåì ñïðàøèâàëè äðóæèííèêè ïåðâîé ñîòíè, ðàçãëÿäûâàÿ ïèñàðÿ. — À ãäå Æîëàìàíîâ?</w:t>
      </w:r>
    </w:p>
    <w:p>
      <w:pPr>
        <w:pStyle w:val="Normal"/>
        <w:ind w:firstLine="720"/>
        <w:jc w:val="both"/>
        <w:rPr>
          <w:sz w:val="24"/>
          <w:szCs w:val="24"/>
        </w:rPr>
      </w:pPr>
      <w:r>
        <w:rPr>
          <w:sz w:val="24"/>
          <w:szCs w:val="24"/>
        </w:rPr>
        <w:t xml:space="preserve">— </w:t>
      </w:r>
      <w:r>
        <w:rPr>
          <w:sz w:val="24"/>
          <w:szCs w:val="24"/>
        </w:rPr>
        <w:t>Îéáîé-àó, êóäà äåëè Æîëàìàíîâà? Êòî ïèùèò? «Ïåðâàÿ ñîòíÿ, ñëóøàé ìåíÿ», — ãîâîðèò?</w:t>
      </w:r>
    </w:p>
    <w:p>
      <w:pPr>
        <w:pStyle w:val="Normal"/>
        <w:ind w:firstLine="720"/>
        <w:jc w:val="both"/>
        <w:rPr>
          <w:sz w:val="24"/>
          <w:szCs w:val="24"/>
        </w:rPr>
      </w:pPr>
      <w:r>
        <w:rPr>
          <w:sz w:val="24"/>
          <w:szCs w:val="24"/>
        </w:rPr>
        <w:t xml:space="preserve">— </w:t>
      </w:r>
      <w:r>
        <w:rPr>
          <w:sz w:val="24"/>
          <w:szCs w:val="24"/>
        </w:rPr>
        <w:t>Íó, òåïåðü, íàâåðíîå, ïîãîíÿò â Òåêå!</w:t>
      </w:r>
    </w:p>
    <w:p>
      <w:pPr>
        <w:pStyle w:val="Normal"/>
        <w:ind w:firstLine="720"/>
        <w:jc w:val="both"/>
        <w:rPr>
          <w:sz w:val="24"/>
          <w:szCs w:val="24"/>
        </w:rPr>
      </w:pPr>
      <w:r>
        <w:rPr>
          <w:sz w:val="24"/>
          <w:szCs w:val="24"/>
        </w:rPr>
        <w:t>Âîçáóæäåííàÿ òîëïà ñðàçó îùåòèíèëàñü.</w:t>
      </w:r>
    </w:p>
    <w:p>
      <w:pPr>
        <w:pStyle w:val="Normal"/>
        <w:ind w:firstLine="720"/>
        <w:jc w:val="both"/>
        <w:rPr>
          <w:sz w:val="24"/>
          <w:szCs w:val="24"/>
        </w:rPr>
      </w:pPr>
      <w:r>
        <w:rPr>
          <w:sz w:val="24"/>
          <w:szCs w:val="24"/>
        </w:rPr>
        <w:t xml:space="preserve">— </w:t>
      </w:r>
      <w:r>
        <w:rPr>
          <w:sz w:val="24"/>
          <w:szCs w:val="24"/>
        </w:rPr>
        <w:t>Òèõî! — êðèêíóë Áàòûðáåê — Îðàê, Æàìàíòàåâ, Áàðàêîâ, ïðîõîäèòå ñþäà!</w:t>
      </w:r>
    </w:p>
    <w:p>
      <w:pPr>
        <w:pStyle w:val="Normal"/>
        <w:ind w:firstLine="720"/>
        <w:jc w:val="both"/>
        <w:rPr>
          <w:sz w:val="24"/>
          <w:szCs w:val="24"/>
        </w:rPr>
      </w:pPr>
      <w:r>
        <w:rPr>
          <w:sz w:val="24"/>
          <w:szCs w:val="24"/>
        </w:rPr>
        <w:t>Îðàê ñòîÿë ðÿäîì. Îí ëåãêî ïðûãíóë íà àðáó è ïîäíÿë ðóêó.</w:t>
      </w:r>
    </w:p>
    <w:p>
      <w:pPr>
        <w:pStyle w:val="Normal"/>
        <w:ind w:firstLine="720"/>
        <w:jc w:val="both"/>
        <w:rPr>
          <w:sz w:val="24"/>
          <w:szCs w:val="24"/>
        </w:rPr>
      </w:pPr>
      <w:r>
        <w:rPr>
          <w:sz w:val="24"/>
          <w:szCs w:val="24"/>
        </w:rPr>
        <w:t xml:space="preserve">— </w:t>
      </w:r>
      <w:r>
        <w:rPr>
          <w:sz w:val="24"/>
          <w:szCs w:val="24"/>
        </w:rPr>
        <w:t>Íå øóìèòå! Òè-è-èõî! Ñ îäíîãî ñîáðàíèÿ íà äðóãîå äîáðûå ëþäè íå õîäÿò. Ýòî âî-ïåðâûõ. Óâîäèòü êóäà-òî ñîòíè áåç ñîãëàñèÿ Ñîâåòà ñîëäàò — îòæèâøèå ïîðÿäêè öàðñêèõ âðåìåí. Ýòî — âî-âòîðûõ... Â-òðåòüèõ, Áàòûðáåê ñîîáùèò âàì ñåé÷àñ î ðåøåíèè ñîëäàòñêîãî Ñîâåòà. Ñëóøàéòå!</w:t>
      </w:r>
    </w:p>
    <w:p>
      <w:pPr>
        <w:pStyle w:val="Normal"/>
        <w:ind w:firstLine="720"/>
        <w:jc w:val="both"/>
        <w:rPr>
          <w:sz w:val="24"/>
          <w:szCs w:val="24"/>
        </w:rPr>
      </w:pPr>
      <w:r>
        <w:rPr>
          <w:sz w:val="24"/>
          <w:szCs w:val="24"/>
        </w:rPr>
        <w:t>Òîëïà óñïîêîèëàñü. Ñîòíèêè ïåðåãëÿíóëèñü, èì ñòàëî ÿñíî: âûïîëíèòü ïðèêàç Êèðèëëîâà ñåé÷àñ íå óäàñòñÿ.</w:t>
      </w:r>
    </w:p>
    <w:p>
      <w:pPr>
        <w:pStyle w:val="Normal"/>
        <w:ind w:firstLine="720"/>
        <w:jc w:val="both"/>
        <w:rPr>
          <w:sz w:val="24"/>
          <w:szCs w:val="24"/>
        </w:rPr>
      </w:pPr>
      <w:r>
        <w:rPr>
          <w:sz w:val="24"/>
          <w:szCs w:val="24"/>
        </w:rPr>
        <w:t xml:space="preserve">— </w:t>
      </w:r>
      <w:r>
        <w:rPr>
          <w:sz w:val="24"/>
          <w:szCs w:val="24"/>
        </w:rPr>
        <w:t>Íàäî ñîîáùèòü êîìàíäèðó.</w:t>
      </w:r>
    </w:p>
    <w:p>
      <w:pPr>
        <w:pStyle w:val="Normal"/>
        <w:ind w:firstLine="720"/>
        <w:jc w:val="both"/>
        <w:rPr>
          <w:sz w:val="24"/>
          <w:szCs w:val="24"/>
        </w:rPr>
      </w:pPr>
      <w:r>
        <w:rPr>
          <w:sz w:val="24"/>
          <w:szCs w:val="24"/>
        </w:rPr>
        <w:t xml:space="preserve">— </w:t>
      </w:r>
      <w:r>
        <w:rPr>
          <w:sz w:val="24"/>
          <w:szCs w:val="24"/>
        </w:rPr>
        <w:t>Äà íó! Íà÷íåò îðàòü è îòîøëåò íàçàä.</w:t>
      </w:r>
    </w:p>
    <w:p>
      <w:pPr>
        <w:pStyle w:val="Normal"/>
        <w:ind w:firstLine="720"/>
        <w:jc w:val="both"/>
        <w:rPr>
          <w:sz w:val="24"/>
          <w:szCs w:val="24"/>
        </w:rPr>
      </w:pPr>
      <w:r>
        <w:rPr>
          <w:sz w:val="24"/>
          <w:szCs w:val="24"/>
        </w:rPr>
        <w:t xml:space="preserve">— </w:t>
      </w:r>
      <w:r>
        <w:rPr>
          <w:sz w:val="24"/>
          <w:szCs w:val="24"/>
        </w:rPr>
        <w:t>À ÷òî äåëàòü?</w:t>
      </w:r>
    </w:p>
    <w:p>
      <w:pPr>
        <w:pStyle w:val="Normal"/>
        <w:ind w:firstLine="720"/>
        <w:jc w:val="both"/>
        <w:rPr>
          <w:sz w:val="24"/>
          <w:szCs w:val="24"/>
        </w:rPr>
      </w:pPr>
      <w:r>
        <w:rPr>
          <w:sz w:val="24"/>
          <w:szCs w:val="24"/>
        </w:rPr>
        <w:t xml:space="preserve">— </w:t>
      </w:r>
      <w:r>
        <w:rPr>
          <w:sz w:val="24"/>
          <w:szCs w:val="24"/>
        </w:rPr>
        <w:t>Ïðèäåòñÿ ïîäîæäàòü, ïîêà êîí÷èòñÿ èõ ìèòèíã.</w:t>
      </w:r>
    </w:p>
    <w:p>
      <w:pPr>
        <w:pStyle w:val="Normal"/>
        <w:ind w:firstLine="720"/>
        <w:jc w:val="both"/>
        <w:rPr>
          <w:sz w:val="24"/>
          <w:szCs w:val="24"/>
        </w:rPr>
      </w:pPr>
      <w:r>
        <w:rPr>
          <w:sz w:val="24"/>
          <w:szCs w:val="24"/>
        </w:rPr>
        <w:t>Ïîêà ñîòíèêè ñîâåùàëèñü, ÷òî èì äåëàòü, Áàòûðáåê ïðèíÿëñÿ ÷èòàòü îáðàùåíèå.</w:t>
      </w:r>
    </w:p>
    <w:p>
      <w:pPr>
        <w:pStyle w:val="Normal"/>
        <w:ind w:firstLine="720"/>
        <w:jc w:val="both"/>
        <w:rPr>
          <w:sz w:val="24"/>
          <w:szCs w:val="24"/>
        </w:rPr>
      </w:pPr>
      <w:r>
        <w:rPr>
          <w:sz w:val="24"/>
          <w:szCs w:val="24"/>
        </w:rPr>
        <w:t xml:space="preserve">— </w:t>
      </w:r>
      <w:r>
        <w:rPr>
          <w:sz w:val="24"/>
          <w:szCs w:val="24"/>
        </w:rPr>
        <w:t>Áðàòüÿ! Äðóæèííèêè! Ñëóøàéòå. Ê âàì îáðàùàþòñÿ èñòèííûå ñûíû êàçàõñêîãî íàðîäà. ßñíåå ãîâîðÿ, ýòî âîççâàíèå Óðàëüñêîãî Ñîâäåïà, êîòîðûé âåñíîþ áûë ñâåðãíóò áåëûìè êàçà÷üèìè àòàìàíàìè. Óðàëüñêèé Ñîâåò íà äíÿõ î÷èñòèò ñâîé ãîðîä îò áåëûõ êàçàêîâ. Ñîîáùàÿ îá ýòîì, Ñîâäåï ïðèçûâàåò âàñ ê èñïîëíåíèþ ãðàæäàíñêîãî äîëãà. Ñëóøàéò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æèãèòû! Êàçàõè!</w:t>
      </w:r>
    </w:p>
    <w:p>
      <w:pPr>
        <w:pStyle w:val="Normal"/>
        <w:ind w:firstLine="720"/>
        <w:jc w:val="both"/>
        <w:rPr>
          <w:sz w:val="24"/>
          <w:szCs w:val="24"/>
        </w:rPr>
      </w:pPr>
      <w:r>
        <w:rPr>
          <w:sz w:val="24"/>
          <w:szCs w:val="24"/>
        </w:rPr>
        <w:t>Öàðñêîå ïðàâèòåëüñòâî âåêàìè óãíåòàëî êàçàõñêèé íàðîä, ëèøèëî åãî ëó÷øèõ çåìåëü, ïàñòáèù è ðåê, ðàñïðåäåëèâ èõ ìåæäó ïîìåùèêàìè è áàÿìè. Íàðîä æèë â áåñïðàâèè è áåäíîñòè. Ïðåäñòàâèòåëü öàðñêîé âëàñòè, êðåñòüÿíñêèé íà÷àëüíèê, ñàìîâîëüíî íàçíà÷àë âîëîñòíûõ ïðàâèòåëåé, à ñòàðøèíû âñÿ÷åñêè èçìûâàëèñü íàä íåñ÷àñòíûì ñêîòîâîäîì. Îáåçäîëåííûå øàðóà îáëàãàëèñü íåïîñèëüíûìè íàëîãàìè; ïëîäîðîäíûå çåìëè, ïîêîñû, ïàñòáèùà ïðèñâàèâàëè ñåáå áàè è áèè, õàäæè è ìóëëû. Áåäíÿêàì, áàòðàêàì, ñèðîòàì è âäîâàì îñòàâàëèñü îäíè áåñïëîäíûå ó÷àñòêè èëè âîîáùå íè÷åã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æèãèòû! Êàçàõè!</w:t>
      </w:r>
    </w:p>
    <w:p>
      <w:pPr>
        <w:pStyle w:val="Normal"/>
        <w:ind w:firstLine="720"/>
        <w:jc w:val="both"/>
        <w:rPr>
          <w:sz w:val="24"/>
          <w:szCs w:val="24"/>
        </w:rPr>
      </w:pPr>
      <w:r>
        <w:rPr>
          <w:sz w:val="24"/>
          <w:szCs w:val="24"/>
        </w:rPr>
        <w:t>Äëÿ ñûíîâåé è äî÷åðåé ïðîñòûõ êàçàõîâ øêîëû áûëè íåäîñòóïíû, â íèõ ó÷èëèñü â ïåðâóþ î÷åðåäü äåòè âñåìîãóùèõ ïðàâèòåëåé, áàåâ, âîëîñòíûõ ñóäåé è âûñîêèõ ÷èíîâíèêîâ. Äëÿ áåäíÿêà-ñêîòîâîäà íå áûëî íè âðà÷åé, íè áîëüíèö. Íàðîä îñòàëñÿ ñïëîøü áåçãðàìîòíûì, âñþäó íåâåæåñòâî è íèùåòà. Êàçàõñêóþ ìîëîäåæü íå áðàëè â ñîëäàòû, öàðñêîå ïðàâèòåëüñòâî íå äîâåðÿëî «èíîðîäöàì». À êîãäà íà÷àëàñü âîéíà, öàðü ïîãíàë êàçàõñêèõ äæèãèòîâ, ñëîâíî ñêîò, íà óíèçèòåëüíûå îêîïíûå ðàáîòû. Íûíåøíÿÿ àâòîíîìèÿ Æàõàíøè è Õàëåëà Äîñìóõàìáåòîâûõ íè÷åì íå îòëè÷àåòñÿ îò áûâøåãî öàðñêîãî ðåæèìà. Íà ñëîâàõ îíè îáåùàþò êàçàõàì ñïðàâåäëèâîñòü, à íà äåëå âàëàÿò îáëîæèë áåäíÿêîâ íàëîãàìè, à äåòåé áåäíûõ ñêîòîâîäîâ çàáèðàåò â ñîëäàòû. «Àâòîíîìèÿ» Æàõàíøè èäåò íà ïîâîäó âñå òåõ æå áàåâ, áèåâ, îíà ïî-ïðåæíåìó óãíåòàåò, ãðàáèò è óáèâàåò áåñïðàâíûé ëþä. Âñå èõ îáåùàíèÿ îêàçàëèñü îáìàíîì. Îíè ïðåäàëè èíòåðåñû ïðîñòîãî íàðîäà. Ïîýòîìó íàðîä ðåøèë âçÿòü âëàñòü â ñâîè ðóêè è îáðàçîâàë ñâîþ âëàñòü — âëàñòü Ñîâåòîâ, âëàñòü áåäíÿêîâ, êîòîðàÿ áîðåòñÿ çà èñòèííóþ ñâîáîäó è ñ÷àñòüå âñåõ îáåçäîëåííûõ. Äëÿ äîñòèæåíèÿ ýòîé öåëè, äëÿ óñòàíîâëåíèÿ íà çåìëå ñïðàâåäëèâîñòè ñîçäàíà Êðàñíàÿ ãâàðäèÿ. Ïî âñåé íåîáúÿòíîé Ðîññèè Êðàñíàÿ ãâàðäèÿ èçãîíÿåò áûâøèõ öàðñêèõ ïðàâèòåëåé — ÷èíîâíèêîâ, ïîìåùèêîâ è ãåíåðàëîâ è ïåðåäàåò âñþ âëàñòü â ðóêè ðàáî÷èõ è êðåñòüÿí. Êðàñíàÿ ãâàðäèÿ îñâîáîäèëà îò áåëÿêîâ Ñàìàðó, Îðåíáóðã, Ñàðàòîâ, ñåé÷àñ îêðóæèëà Óðàëüñê, ÷òîáû äàòü ïîñëåäíèé áîé áåëûì êàçà÷üèì àòàìàíàì. Ñ ðàñïðîñòåðòûìè îáúÿòèÿìè âñòðå÷àåò âñþäó íàðîä Êðàñíóþ ãâàðäèþ, ñâîþ îñâîáîäèòåëüíèöó è çàùèòíèöó. Ãîòîâüòåñü è âû ê âñòðå÷å ñ Êðàñíîé ãâàðäèåé. Ïðîãîíèòå îáìàíùèêîâ, ñìóòüÿíîâ Äîñìóõàìáåòîâûõ è âñåìè ñèëàìè ïîìîãèòå Êðàñíîé ãâàðäèè óñòàíîâèòü ñîâåòñêóþ âëàñòü â Äæàìáåéòå, â Óèëå, â Æåìå è Ñàãûçå, Àòðàó è Óéøèêå — ïî âñåé êàçàõñêîé ñòåïè.</w:t>
      </w:r>
    </w:p>
    <w:p>
      <w:pPr>
        <w:pStyle w:val="Normal"/>
        <w:ind w:firstLine="720"/>
        <w:jc w:val="both"/>
        <w:rPr>
          <w:sz w:val="24"/>
          <w:szCs w:val="24"/>
        </w:rPr>
      </w:pPr>
      <w:r>
        <w:rPr>
          <w:sz w:val="24"/>
          <w:szCs w:val="24"/>
        </w:rPr>
        <w:t>Âî ãëàâå íîâîé âëàñòè áóäóò ñòîÿòü ñàìè ñêîòîâîäû-áàòðàêè. Ãðàìîòíûå äåòè áåäíÿêîâ áóäóò èçáðàíû â àóëüíûå, âîëîñòíûå, óåçäíûå êîìèòåòû. Äëÿ äåòåé áåäíîòû îòêðîþòñÿ øêîëû, äëÿ áîëüíûõ ïîñòðîÿò áîëüíèöû. Ëó÷øèå çåìëè, ïàñòáèùà, ïîêîñû áóäóò ðàñïðåäåëåíû ìåæäó áåäíÿêàìè, íàëîãè áóäóò ïëàòèòü òîëüêî áàè. Çíàìÿ Êðàñíîé ãâàðäèè — çíàìÿ ñ÷àñòüÿ, çíàìÿ áîðüáû, ñïðàâåäëèâîñòè, ñâîáîäû!</w:t>
      </w:r>
    </w:p>
    <w:p>
      <w:pPr>
        <w:pStyle w:val="Normal"/>
        <w:ind w:firstLine="720"/>
        <w:jc w:val="both"/>
        <w:rPr>
          <w:sz w:val="24"/>
          <w:szCs w:val="24"/>
        </w:rPr>
      </w:pPr>
      <w:r>
        <w:rPr>
          <w:sz w:val="24"/>
          <w:szCs w:val="24"/>
        </w:rPr>
        <w:t>Âñòàíüòå ïîä çíàìÿ ñâîáîäû, äðóçüÿ!</w:t>
      </w:r>
    </w:p>
    <w:p>
      <w:pPr>
        <w:pStyle w:val="Normal"/>
        <w:ind w:firstLine="720"/>
        <w:jc w:val="both"/>
        <w:rPr>
          <w:sz w:val="24"/>
          <w:szCs w:val="24"/>
        </w:rPr>
      </w:pPr>
      <w:r>
        <w:rPr>
          <w:sz w:val="24"/>
          <w:szCs w:val="24"/>
        </w:rPr>
        <w:t>Ïóñòü ñãèíåò ìðàê íà çåìëå!</w:t>
      </w:r>
    </w:p>
    <w:p>
      <w:pPr>
        <w:pStyle w:val="Normal"/>
        <w:ind w:firstLine="720"/>
        <w:jc w:val="both"/>
        <w:rPr>
          <w:sz w:val="24"/>
          <w:szCs w:val="24"/>
        </w:rPr>
      </w:pPr>
      <w:r>
        <w:rPr>
          <w:sz w:val="24"/>
          <w:szCs w:val="24"/>
        </w:rPr>
        <w:t>Äà çäðàâñòâóþò êðàñíûå ñìåëü÷àêè — áîðöû çà ñïðàâåäëèâîñòü è ñâîáîäó!</w:t>
      </w:r>
    </w:p>
    <w:p>
      <w:pPr>
        <w:pStyle w:val="Normal"/>
        <w:ind w:firstLine="720"/>
        <w:jc w:val="both"/>
        <w:rPr>
          <w:sz w:val="24"/>
          <w:szCs w:val="24"/>
        </w:rPr>
      </w:pPr>
      <w:r>
        <w:rPr>
          <w:sz w:val="24"/>
          <w:szCs w:val="24"/>
        </w:rPr>
        <w:t>Îò èìåíè èñïîëíèòåëüíîãî êîìèòåòà Ñîâåòà Óðàëüñêîé ãóáåðíèè</w:t>
      </w:r>
    </w:p>
    <w:p>
      <w:pPr>
        <w:pStyle w:val="Normal"/>
        <w:ind w:firstLine="720"/>
        <w:jc w:val="right"/>
        <w:rPr>
          <w:sz w:val="24"/>
          <w:szCs w:val="24"/>
        </w:rPr>
      </w:pPr>
      <w:r>
        <w:rPr>
          <w:sz w:val="24"/>
          <w:szCs w:val="24"/>
        </w:rPr>
        <w:t>Áàõèòæàí Êàðàòàåâ,</w:t>
      </w:r>
    </w:p>
    <w:p>
      <w:pPr>
        <w:pStyle w:val="Normal"/>
        <w:ind w:firstLine="720"/>
        <w:jc w:val="right"/>
        <w:rPr>
          <w:sz w:val="24"/>
          <w:szCs w:val="24"/>
        </w:rPr>
      </w:pPr>
      <w:r>
        <w:rPr>
          <w:sz w:val="24"/>
          <w:szCs w:val="24"/>
        </w:rPr>
        <w:t>Ïåòð Ïàðàìîíîâ,</w:t>
      </w:r>
    </w:p>
    <w:p>
      <w:pPr>
        <w:pStyle w:val="Normal"/>
        <w:ind w:firstLine="720"/>
        <w:jc w:val="right"/>
        <w:rPr>
          <w:sz w:val="24"/>
          <w:szCs w:val="24"/>
        </w:rPr>
      </w:pPr>
      <w:r>
        <w:rPr>
          <w:sz w:val="24"/>
          <w:szCs w:val="24"/>
        </w:rPr>
        <w:t>Àáäðàõìàí Àéòèåâ,</w:t>
      </w:r>
    </w:p>
    <w:p>
      <w:pPr>
        <w:pStyle w:val="Normal"/>
        <w:ind w:firstLine="720"/>
        <w:jc w:val="right"/>
        <w:rPr>
          <w:sz w:val="24"/>
          <w:szCs w:val="24"/>
        </w:rPr>
      </w:pPr>
      <w:r>
        <w:rPr>
          <w:sz w:val="24"/>
          <w:szCs w:val="24"/>
        </w:rPr>
        <w:t>Ñàõèïãåðåé Àðãàí÷èå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Äà çäðàâñòâóåò ñâîáîäà! — êðèêíóë ìàëåíüêèé Îðàê.</w:t>
      </w:r>
    </w:p>
    <w:p>
      <w:pPr>
        <w:pStyle w:val="Normal"/>
        <w:ind w:firstLine="720"/>
        <w:jc w:val="both"/>
        <w:rPr>
          <w:sz w:val="24"/>
          <w:szCs w:val="24"/>
        </w:rPr>
      </w:pPr>
      <w:r>
        <w:rPr>
          <w:sz w:val="24"/>
          <w:szCs w:val="24"/>
        </w:rPr>
        <w:t>Áàòûðáåê, îêîí÷èâ ÷òåíèå, ñïðûãíóë ñ òåëåãè è èñ÷åç â òîëïå. Ñ îòêðûòûìè ðòàìè ñëóøàëè åãî ÷åðíÿâûå ñòåïíûå äæèãèòû, êòî-òî äàæå êðèêíóë íåñìåëî:</w:t>
      </w:r>
    </w:p>
    <w:p>
      <w:pPr>
        <w:pStyle w:val="Normal"/>
        <w:ind w:firstLine="720"/>
        <w:jc w:val="both"/>
        <w:rPr>
          <w:sz w:val="24"/>
          <w:szCs w:val="24"/>
        </w:rPr>
      </w:pPr>
      <w:r>
        <w:rPr>
          <w:sz w:val="24"/>
          <w:szCs w:val="24"/>
        </w:rPr>
        <w:t xml:space="preserve">— </w:t>
      </w:r>
      <w:r>
        <w:rPr>
          <w:sz w:val="24"/>
          <w:szCs w:val="24"/>
        </w:rPr>
        <w:t>Äà çäðàâñòâóåò ñâîáîäà!</w:t>
      </w:r>
    </w:p>
    <w:p>
      <w:pPr>
        <w:pStyle w:val="Normal"/>
        <w:ind w:firstLine="720"/>
        <w:jc w:val="both"/>
        <w:rPr>
          <w:sz w:val="24"/>
          <w:szCs w:val="24"/>
        </w:rPr>
      </w:pPr>
      <w:r>
        <w:rPr>
          <w:sz w:val="24"/>
          <w:szCs w:val="24"/>
        </w:rPr>
        <w:t>Òîëïà ñíîâà çàãóäåëà è âäðóã ñëîâíî âçîðâàëàñü: âñå õëûíóëè âïåðåä, äàâÿ è òåñíÿ äðóã äðóãà.</w:t>
      </w:r>
    </w:p>
    <w:p>
      <w:pPr>
        <w:pStyle w:val="Normal"/>
        <w:ind w:firstLine="720"/>
        <w:jc w:val="both"/>
        <w:rPr>
          <w:sz w:val="24"/>
          <w:szCs w:val="24"/>
        </w:rPr>
      </w:pPr>
      <w:r>
        <w:rPr>
          <w:sz w:val="24"/>
          <w:szCs w:val="24"/>
        </w:rPr>
        <w:t xml:space="preserve">— </w:t>
      </w:r>
      <w:r>
        <w:rPr>
          <w:sz w:val="24"/>
          <w:szCs w:val="24"/>
        </w:rPr>
        <w:t>Ýé, êóäà äåâàëñÿ îðàòîð?</w:t>
      </w:r>
    </w:p>
    <w:p>
      <w:pPr>
        <w:pStyle w:val="Normal"/>
        <w:ind w:firstLine="720"/>
        <w:jc w:val="both"/>
        <w:rPr>
          <w:sz w:val="24"/>
          <w:szCs w:val="24"/>
        </w:rPr>
      </w:pPr>
      <w:r>
        <w:rPr>
          <w:sz w:val="24"/>
          <w:szCs w:val="24"/>
        </w:rPr>
        <w:t xml:space="preserve">— </w:t>
      </w:r>
      <w:r>
        <w:rPr>
          <w:sz w:val="24"/>
          <w:szCs w:val="24"/>
        </w:rPr>
        <w:t>Âîïðîñ õî÷ó çàäàòü!</w:t>
      </w:r>
    </w:p>
    <w:p>
      <w:pPr>
        <w:pStyle w:val="Normal"/>
        <w:ind w:firstLine="720"/>
        <w:jc w:val="both"/>
        <w:rPr>
          <w:sz w:val="24"/>
          <w:szCs w:val="24"/>
        </w:rPr>
      </w:pPr>
      <w:r>
        <w:rPr>
          <w:sz w:val="24"/>
          <w:szCs w:val="24"/>
        </w:rPr>
        <w:t xml:space="preserve">— </w:t>
      </w:r>
      <w:r>
        <w:rPr>
          <w:sz w:val="24"/>
          <w:szCs w:val="24"/>
        </w:rPr>
        <w:t>Íàñ âåäü õîòåëè â Òåêå îòïðàâèòü. Êàê æå òåïåðü?..</w:t>
      </w:r>
    </w:p>
    <w:p>
      <w:pPr>
        <w:pStyle w:val="Normal"/>
        <w:ind w:firstLine="720"/>
        <w:jc w:val="both"/>
        <w:rPr>
          <w:sz w:val="24"/>
          <w:szCs w:val="24"/>
        </w:rPr>
      </w:pPr>
      <w:r>
        <w:rPr>
          <w:sz w:val="24"/>
          <w:szCs w:val="24"/>
        </w:rPr>
        <w:t>Íóðûì, âíèìàòåëüíî ñëóøàâøèé Áàòûðáåêà, õìóðî áðîñèë:</w:t>
      </w:r>
    </w:p>
    <w:p>
      <w:pPr>
        <w:pStyle w:val="Normal"/>
        <w:ind w:firstLine="720"/>
        <w:jc w:val="both"/>
        <w:rPr>
          <w:sz w:val="24"/>
          <w:szCs w:val="24"/>
        </w:rPr>
      </w:pPr>
      <w:r>
        <w:rPr>
          <w:sz w:val="24"/>
          <w:szCs w:val="24"/>
        </w:rPr>
        <w:t xml:space="preserve">— </w:t>
      </w:r>
      <w:r>
        <w:rPr>
          <w:sz w:val="24"/>
          <w:szCs w:val="24"/>
        </w:rPr>
        <w:t>Ìû íå ñêîò, ÷òîá íàñ ãíàëè!..</w:t>
      </w:r>
    </w:p>
    <w:p>
      <w:pPr>
        <w:pStyle w:val="Normal"/>
        <w:ind w:firstLine="720"/>
        <w:jc w:val="both"/>
        <w:rPr>
          <w:sz w:val="24"/>
          <w:szCs w:val="24"/>
        </w:rPr>
      </w:pPr>
      <w:r>
        <w:rPr>
          <w:sz w:val="24"/>
          <w:szCs w:val="24"/>
        </w:rPr>
        <w:t>«Ýòîò äæèãèò, íàâåðíîå, îäèí èç òåõ, î êîì ãîâîðèë Õàêèì. Íàäî áûëî õîòü ñëîâå÷êîì ïåðåêèíóòüñÿ ñ íèì...» — ïîäóìàë Íóðûì è òîæå ðèíóëñÿ âïåðåä, íî äî òåëåãè äîáðàòüñÿ íå óäàëîñü: òîëïà îòòèñíóëà åãî.</w:t>
      </w:r>
    </w:p>
    <w:p>
      <w:pPr>
        <w:pStyle w:val="Normal"/>
        <w:ind w:firstLine="720"/>
        <w:jc w:val="both"/>
        <w:rPr>
          <w:sz w:val="24"/>
          <w:szCs w:val="24"/>
        </w:rPr>
      </w:pPr>
      <w:r>
        <w:rPr>
          <w:sz w:val="24"/>
          <w:szCs w:val="24"/>
        </w:rPr>
        <w:t xml:space="preserve">— </w:t>
      </w:r>
      <w:r>
        <w:rPr>
          <w:sz w:val="24"/>
          <w:szCs w:val="24"/>
        </w:rPr>
        <w:t>Ïóñòü ïîïðîáóþò!</w:t>
      </w:r>
    </w:p>
    <w:p>
      <w:pPr>
        <w:pStyle w:val="Normal"/>
        <w:ind w:firstLine="720"/>
        <w:jc w:val="both"/>
        <w:rPr>
          <w:sz w:val="24"/>
          <w:szCs w:val="24"/>
        </w:rPr>
      </w:pPr>
      <w:r>
        <w:rPr>
          <w:sz w:val="24"/>
          <w:szCs w:val="24"/>
        </w:rPr>
        <w:t xml:space="preserve">— </w:t>
      </w:r>
      <w:r>
        <w:rPr>
          <w:sz w:val="24"/>
          <w:szCs w:val="24"/>
        </w:rPr>
        <w:t>Íå ñêîò, ÷òîáû ãíàòü íàñ, êóäà èì çàõî÷åòñÿ!.. — êðè÷àëè âîçáóæäåííûå ãîëîñà ñî âñåõ ñòîðîí.</w:t>
      </w:r>
    </w:p>
    <w:p>
      <w:pPr>
        <w:pStyle w:val="Normal"/>
        <w:ind w:firstLine="720"/>
        <w:jc w:val="both"/>
        <w:rPr>
          <w:sz w:val="24"/>
          <w:szCs w:val="24"/>
        </w:rPr>
      </w:pPr>
      <w:r>
        <w:rPr>
          <w:sz w:val="24"/>
          <w:szCs w:val="24"/>
        </w:rPr>
        <w:t xml:space="preserve">— </w:t>
      </w:r>
      <w:r>
        <w:rPr>
          <w:sz w:val="24"/>
          <w:szCs w:val="24"/>
        </w:rPr>
        <w:t>Ãäå Ìàìáåò? Ïî÷åìó îí íå ïðèåõàë ê íàì?</w:t>
      </w:r>
    </w:p>
    <w:p>
      <w:pPr>
        <w:pStyle w:val="Normal"/>
        <w:ind w:firstLine="720"/>
        <w:jc w:val="both"/>
        <w:rPr>
          <w:sz w:val="24"/>
          <w:szCs w:val="24"/>
        </w:rPr>
      </w:pPr>
      <w:r>
        <w:rPr>
          <w:sz w:val="24"/>
          <w:szCs w:val="24"/>
        </w:rPr>
        <w:t xml:space="preserve">— </w:t>
      </w:r>
      <w:r>
        <w:rPr>
          <w:sz w:val="24"/>
          <w:szCs w:val="24"/>
        </w:rPr>
        <w:t>Îòâå÷àé, Îðàê! — ãðîì÷å äðóãèõ êðèêíóë Íóðûì?</w:t>
      </w:r>
    </w:p>
    <w:p>
      <w:pPr>
        <w:pStyle w:val="Normal"/>
        <w:ind w:firstLine="720"/>
        <w:jc w:val="both"/>
        <w:rPr>
          <w:sz w:val="24"/>
          <w:szCs w:val="24"/>
        </w:rPr>
      </w:pPr>
      <w:r>
        <w:rPr>
          <w:sz w:val="24"/>
          <w:szCs w:val="24"/>
        </w:rPr>
        <w:t xml:space="preserve">— </w:t>
      </w:r>
      <w:r>
        <w:rPr>
          <w:sz w:val="24"/>
          <w:szCs w:val="24"/>
        </w:rPr>
        <w:t>Ìàìáåò, ãîâîðÿò, â îòðÿäå Àáäðàõìàíà Àéòèåâà, Ãàëèàñêàðà Àëèáåêîâà, Êàïè Ìûðçàãàëèåâà! — èç ïîñëåäíèõ ñèë íàäðûâàÿñü, ïðîêðè÷àë Îðàê, ñàì íå çíàÿ, îäíàêî, ãäå òî÷íî íàõîäèòñÿ Ìàìáåò. — Ñî âñåìè ñâîèìè äæèãèòàìè îí ïîäàëñÿ ê íèì è áàðñîì íàïàäàåò íà îòáèâøèåñÿ ñîòíè áåëûõ àòàìàíîâ. Îí ïåðåäàåò âñåì íàì ïðèâåò. Ïóñòü, ãîâîðèò, èäóò ê íàì äæèãèòû, ÿ ñàì èõ âñòðå÷ó. Õâàòèò, ãîâîðèò, áûòü íàåìíèêàìè óáèéöû Êèðèëëîâà, äíè êàçà÷üèõ áàíä ñî÷òåíû. Ñåé÷àñ îòïðàâèìñÿ â Óðàëüñê íà ïîìîùü íàøèì äðóçüÿì è áðàòüÿì. Îñâîáîäèì èç òþðüìû Áàõèòæàíà. Ïóñòü áûñòðî ñîáèðàþòñÿ äæèãèòû! Æäåì èõ! Òàê ïåðåäàë Ìàìáåò. Ñëûøèòå?!</w:t>
      </w:r>
    </w:p>
    <w:p>
      <w:pPr>
        <w:pStyle w:val="Normal"/>
        <w:ind w:firstLine="720"/>
        <w:jc w:val="both"/>
        <w:rPr>
          <w:sz w:val="24"/>
          <w:szCs w:val="24"/>
        </w:rPr>
      </w:pPr>
      <w:r>
        <w:rPr>
          <w:sz w:val="24"/>
          <w:szCs w:val="24"/>
        </w:rPr>
        <w:t xml:space="preserve">— </w:t>
      </w:r>
      <w:r>
        <w:rPr>
          <w:sz w:val="24"/>
          <w:szCs w:val="24"/>
        </w:rPr>
        <w:t>Ñëûøèì!</w:t>
      </w:r>
    </w:p>
    <w:p>
      <w:pPr>
        <w:pStyle w:val="Normal"/>
        <w:ind w:firstLine="720"/>
        <w:jc w:val="both"/>
        <w:rPr>
          <w:sz w:val="24"/>
          <w:szCs w:val="24"/>
        </w:rPr>
      </w:pPr>
      <w:r>
        <w:rPr>
          <w:sz w:val="24"/>
          <w:szCs w:val="24"/>
        </w:rPr>
        <w:t xml:space="preserve">— </w:t>
      </w:r>
      <w:r>
        <w:rPr>
          <w:sz w:val="24"/>
          <w:szCs w:val="24"/>
        </w:rPr>
        <w:t>Ìîëîäåö, ïðîáèëñÿ ê ñâîèì âñå-òàêè!</w:t>
      </w:r>
    </w:p>
    <w:p>
      <w:pPr>
        <w:pStyle w:val="Normal"/>
        <w:ind w:firstLine="720"/>
        <w:jc w:val="both"/>
        <w:rPr>
          <w:sz w:val="24"/>
          <w:szCs w:val="24"/>
        </w:rPr>
      </w:pPr>
      <w:r>
        <w:rPr>
          <w:sz w:val="24"/>
          <w:szCs w:val="24"/>
        </w:rPr>
        <w:t xml:space="preserve">— </w:t>
      </w:r>
      <w:r>
        <w:rPr>
          <w:sz w:val="24"/>
          <w:szCs w:val="24"/>
        </w:rPr>
        <w:t>À êàê òû äóìàë? Êòî åãî óäåðæèò?!</w:t>
      </w:r>
    </w:p>
    <w:p>
      <w:pPr>
        <w:pStyle w:val="Normal"/>
        <w:ind w:firstLine="720"/>
        <w:jc w:val="both"/>
        <w:rPr>
          <w:sz w:val="24"/>
          <w:szCs w:val="24"/>
        </w:rPr>
      </w:pPr>
      <w:r>
        <w:rPr>
          <w:sz w:val="24"/>
          <w:szCs w:val="24"/>
        </w:rPr>
        <w:t xml:space="preserve">— </w:t>
      </w:r>
      <w:r>
        <w:rPr>
          <w:sz w:val="24"/>
          <w:szCs w:val="24"/>
        </w:rPr>
        <w:t>À òåáÿ êòî äåðæèò? Ãîíèòå ìåðçàâöåâ èç ãîðîäà è îòïðàâëÿéòåñü ê ñîëäàòàì Àáäðàõìàíà! — îïÿòü êðèêíóë Îðàê, îáðàùàÿñü ê äæèãèòó âîçëå Íóðûìà.</w:t>
      </w:r>
    </w:p>
    <w:p>
      <w:pPr>
        <w:pStyle w:val="Normal"/>
        <w:ind w:firstLine="720"/>
        <w:jc w:val="both"/>
        <w:rPr>
          <w:sz w:val="24"/>
          <w:szCs w:val="24"/>
        </w:rPr>
      </w:pPr>
      <w:r>
        <w:rPr>
          <w:sz w:val="24"/>
          <w:szCs w:val="24"/>
        </w:rPr>
        <w:t>Äæèãèò ðàñòåðÿííî ìîë÷àë. Âìåñòî íåãî îòâåòèë Íóðûì:</w:t>
      </w:r>
    </w:p>
    <w:p>
      <w:pPr>
        <w:pStyle w:val="Normal"/>
        <w:ind w:firstLine="720"/>
        <w:jc w:val="both"/>
        <w:rPr>
          <w:sz w:val="24"/>
          <w:szCs w:val="24"/>
        </w:rPr>
      </w:pPr>
      <w:r>
        <w:rPr>
          <w:sz w:val="24"/>
          <w:szCs w:val="24"/>
        </w:rPr>
        <w:t xml:space="preserve">— </w:t>
      </w:r>
      <w:r>
        <w:rPr>
          <w:sz w:val="24"/>
          <w:szCs w:val="24"/>
        </w:rPr>
        <w:t>Òåïåðü íàñ íèêòî íå óäåðæèò. Ñìåðòü Êàðèìãàëè îòêðûëà íàì ãëàçà. Ìû òåïåðü çíàåì, ãäå ïðàâäà è ãäå êðèâäà.</w:t>
      </w:r>
    </w:p>
    <w:p>
      <w:pPr>
        <w:pStyle w:val="Normal"/>
        <w:ind w:firstLine="720"/>
        <w:jc w:val="both"/>
        <w:rPr>
          <w:sz w:val="24"/>
          <w:szCs w:val="24"/>
        </w:rPr>
      </w:pPr>
      <w:r>
        <w:rPr>
          <w:sz w:val="24"/>
          <w:szCs w:val="24"/>
        </w:rPr>
        <w:t xml:space="preserve">— </w:t>
      </w:r>
      <w:r>
        <w:rPr>
          <w:sz w:val="24"/>
          <w:szCs w:val="24"/>
        </w:rPr>
        <w:t>Òîãäà è íàì ëó÷øå ïðèìêíóòü ê Ìàìáåòó! — ãîðÿ÷î ñêàçàë äæèãèò.</w:t>
      </w:r>
    </w:p>
    <w:p>
      <w:pPr>
        <w:pStyle w:val="Normal"/>
        <w:ind w:firstLine="720"/>
        <w:jc w:val="both"/>
        <w:rPr>
          <w:sz w:val="24"/>
          <w:szCs w:val="24"/>
        </w:rPr>
      </w:pPr>
      <w:r>
        <w:rPr>
          <w:sz w:val="24"/>
          <w:szCs w:val="24"/>
        </w:rPr>
        <w:t xml:space="preserve">— </w:t>
      </w:r>
      <w:r>
        <w:rPr>
          <w:sz w:val="24"/>
          <w:szCs w:val="24"/>
        </w:rPr>
        <w:t>Îòïðàâëÿéòåñü ñåé÷àñ â êàçàðìó. Ïîäêðåïèòåñü è æäèòå. ×òî äåëàòü äàëüøå — ñîîáùèò Ñîâåò ñîëäàò, — ðàñïîðÿäèëñÿ Îðàê.</w:t>
      </w:r>
    </w:p>
    <w:p>
      <w:pPr>
        <w:pStyle w:val="Normal"/>
        <w:ind w:firstLine="720"/>
        <w:jc w:val="both"/>
        <w:rPr>
          <w:sz w:val="24"/>
          <w:szCs w:val="24"/>
        </w:rPr>
      </w:pPr>
      <w:r>
        <w:rPr>
          <w:sz w:val="24"/>
          <w:szCs w:val="24"/>
        </w:rPr>
        <w:t>Íóðûìó è Æîëìóêàíó îí ïîðó÷èë îõðàíó êàçàðìû, à ñàì ñíîâà îòïðàâèëñÿ ê Êàïè Ìûðçàãàëèåâ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ò ìàëåíüêîé, êàê êîí÷èê èãëû, èñêîðêè âñïûõíóë ÿçû÷îê ïëàìåíè, â îäíî ìãíîâåíèå îáëèçíóë ñóõîé ñòåáåëåê òðàâû, ïåðåïðûãíóë îò êóñòèêà ê êóñòèêó è âûòÿíóëñÿ óçêîé ïîëîñêîé ïî çåìëå, ñëîâíî ðàçëèòûé êóìûñ íà äàñòàðõàíå. Ïîêà òû ñîáåðåøüñÿ åãî ïîòóøèòü, íàëåòèò îòêóäà-òî øàëüíîé ñòåïíîé âåòåðîê, ñëîâíî øóòÿ ïåðåêèíåò åùå ñëàáîå ïëàìÿ íà æàäíûé äî îãíÿ êîâûëü, è íå óñïååøü îãëÿíóòüñÿ, êàê óæå çìåèòñÿ ïî ñòåïè ÿðêî-êðàñíûé îãíåííûé àðêàí. Íåíàñûòíîå ïëàìÿ, ðàçðàñòàÿñü, ìîìåíòàëüíî îãîëèò âñå âîêðóã ñåáÿ, è çàêîëîáðîäèò, çàïîëûõàåò áåñïîùàäíûé, áåçóäåðæíûé ñòåïíîé ïîæàð, âñå ãëîòàÿ, ñìåòàÿ, óíè÷òîæàÿ íà ñâîåì ïóòè â ñàòàíèíñêîì èññòóïëåíèè. Ìèãîì èñ÷åçàþò â åãî áåçäîííîì ÷ðåâå îãðîìíûå, êàê äîìà, ñêèðäû ñåíà, à ìîãó÷èå òîïîëÿ îáóãëèâàþòñÿ, ñëîâíî ÷åðåíêè ñòàðîãî óõâàòà. Ñòåïíîé ïîæàð — áåçìîëâíàÿ ñòèõèÿ, óæàñ, áåçóìèå ïðèðîäû, íåîòâðàòèìàÿ, êàê ðîê, áåäà...</w:t>
      </w:r>
    </w:p>
    <w:p>
      <w:pPr>
        <w:pStyle w:val="Normal"/>
        <w:ind w:firstLine="720"/>
        <w:jc w:val="both"/>
        <w:rPr>
          <w:sz w:val="24"/>
          <w:szCs w:val="24"/>
        </w:rPr>
      </w:pPr>
      <w:r>
        <w:rPr>
          <w:sz w:val="24"/>
          <w:szCs w:val="24"/>
        </w:rPr>
        <w:t>Êàê íåìûñëèìî îñòàíîâèòü çíîéíûì ëåòîì âñïûõíóâøèé â ñòåïè ïîæàð, òàê íåâîçìîæíî áûëî ñîõðàíèòü ïîðÿäîê ñðåäè âçáóäîðàæåííûõ äæèãèòîâ õàíñêîé äðóæèíû.</w:t>
      </w:r>
    </w:p>
    <w:p>
      <w:pPr>
        <w:pStyle w:val="Normal"/>
        <w:ind w:firstLine="720"/>
        <w:jc w:val="both"/>
        <w:rPr>
          <w:sz w:val="24"/>
          <w:szCs w:val="24"/>
        </w:rPr>
      </w:pPr>
      <w:r>
        <w:rPr>
          <w:sz w:val="24"/>
          <w:szCs w:val="24"/>
        </w:rPr>
        <w:t>Âñêîðå ñ îäíîãî êîíöà êàçàðìû äî äðóãîãî, ñëîâíî ýõî, ïðîêàòèëàñü êîìàíäà:</w:t>
      </w:r>
    </w:p>
    <w:p>
      <w:pPr>
        <w:pStyle w:val="Normal"/>
        <w:ind w:firstLine="720"/>
        <w:jc w:val="both"/>
        <w:rPr>
          <w:sz w:val="24"/>
          <w:szCs w:val="24"/>
        </w:rPr>
      </w:pPr>
      <w:r>
        <w:rPr>
          <w:sz w:val="24"/>
          <w:szCs w:val="24"/>
        </w:rPr>
        <w:t xml:space="preserve">— </w:t>
      </w:r>
      <w:r>
        <w:rPr>
          <w:sz w:val="24"/>
          <w:szCs w:val="24"/>
        </w:rPr>
        <w:t>Ïî êîíÿì!</w:t>
      </w:r>
    </w:p>
    <w:p>
      <w:pPr>
        <w:pStyle w:val="Normal"/>
        <w:ind w:firstLine="720"/>
        <w:jc w:val="both"/>
        <w:rPr>
          <w:sz w:val="24"/>
          <w:szCs w:val="24"/>
        </w:rPr>
      </w:pPr>
      <w:r>
        <w:rPr>
          <w:sz w:val="24"/>
          <w:szCs w:val="24"/>
        </w:rPr>
        <w:t xml:space="preserve">— </w:t>
      </w:r>
      <w:r>
        <w:rPr>
          <w:sz w:val="24"/>
          <w:szCs w:val="24"/>
        </w:rPr>
        <w:t>Äæèãèòû, ïî êî-î-îíÿ-ì!..</w:t>
      </w:r>
    </w:p>
    <w:p>
      <w:pPr>
        <w:pStyle w:val="Normal"/>
        <w:ind w:firstLine="720"/>
        <w:jc w:val="both"/>
        <w:rPr>
          <w:sz w:val="24"/>
          <w:szCs w:val="24"/>
        </w:rPr>
      </w:pPr>
      <w:r>
        <w:rPr>
          <w:sz w:val="24"/>
          <w:szCs w:val="24"/>
        </w:rPr>
        <w:t>Ýòî êðè÷àë Îðàê. Äðóæèííèêè òîìèëèñü â êàçàðìå, íå çíàÿ, ÷òî äåëàòü äàëüøå. Óñëûøàâ êîìàíäó, âñå ñ îáëåã÷åíèåì áðîñèëèñü ê âûõîäó. Óæ ÷åãî-÷åãî, à ñ êîíåì äæèãèòû óìåþò îáðàùàòüñÿ ñ äåòñòâà, òåì áîëåå ïîñëå âñåõ ó÷åíèé. Îíè ïîáåæàëè ê ñòîÿíêå ïîëêîâûõ êîíåé, âñêî÷èëè íà íèõ è çàêðóæèëèñü, çàâåðòåëèñü â îæèäàíèè äàëüíåéøèõ ðàñïîðÿæåíèé.</w:t>
      </w:r>
    </w:p>
    <w:p>
      <w:pPr>
        <w:pStyle w:val="Normal"/>
        <w:ind w:firstLine="720"/>
        <w:jc w:val="both"/>
        <w:rPr>
          <w:sz w:val="24"/>
          <w:szCs w:val="24"/>
        </w:rPr>
      </w:pPr>
      <w:r>
        <w:rPr>
          <w:sz w:val="24"/>
          <w:szCs w:val="24"/>
        </w:rPr>
        <w:t xml:space="preserve">— </w:t>
      </w:r>
      <w:r>
        <w:rPr>
          <w:sz w:val="24"/>
          <w:szCs w:val="24"/>
        </w:rPr>
        <w:t>Íà áàçàðíóþ ïëîùàäü, ìàðø! — ñêîìàíäîâàë Îðàê.</w:t>
      </w:r>
    </w:p>
    <w:p>
      <w:pPr>
        <w:pStyle w:val="Normal"/>
        <w:ind w:firstLine="720"/>
        <w:jc w:val="both"/>
        <w:rPr>
          <w:sz w:val="24"/>
          <w:szCs w:val="24"/>
        </w:rPr>
      </w:pPr>
      <w:r>
        <w:rPr>
          <w:sz w:val="24"/>
          <w:szCs w:val="24"/>
        </w:rPr>
        <w:t>Íà ïëîùàäè áûëî ïóñòî. Òîëüêî âîçëå ìîñòà îäèíîêî ñòîÿë æàóãàøòèíåö ñ äâóìÿ àðáàìè, ãðóæåííûìè ñåíîì. Âûñêî÷èâ ñî ñòîðîíû ïî÷òû, êîííèêè ïîì÷àëèñü ïðÿìî ê íåìó è íà âñåì ñêàêó êðóòî îñàäèëè êîíåé ó ñàìîãî âîçà. Âïåðåäè íåññÿ Îðàê ñî ñâîåé ñîòíåé, çà íèì äæèãèòû Æîëìóêàíà, à ïîòîì — â ñòðîãîì ïîðÿäêå — îñòàëüíûå äðóæèííèêè. Æàóãàøòèíåö èñïóãàëñÿ, ïîäóìàâ, ÷òî êîííèöà ïðèì÷àëàñü îòíÿòü ó íåãî ñåíî. Íî ñòàòíûé, êðàñèâî ñèäåâøèé â ñåäëå ÷åðíîóñûé, ñìóãëûé äæèãèò ñ áëåñòÿùèìè ãëàçàìè, òîò, ÷òî ïåðâûì ïîäñêî÷èë ê àðáå, ëåãêî ïðèâñòàë íà êîíå è ïðûãíóë íà ñåíî. Äðóãîé äæèãèò òóò æå ñõâàòèë çà óçäó åãî êîíÿ, à îñòàëüíûå — â äâóõ-òðåõ øàãàõ îò âîçà — ñòàëè ïëîòíûì êîëüöîì. Â ìèíóòó âîêðóã àðáû îáðàçîâàëàñü æèâàÿ êðåïîñòü èç ñîòåí êîííûõ ñîëäàò, à íà ñåíå, êàê íà òðèáóíå, ñòîÿë Îðàê. Ïåðâûå åãî ñëîâà ãëîõëè â øóìå è ãâàëòå ìíîæåñòâà ëþäåé.</w:t>
      </w:r>
    </w:p>
    <w:p>
      <w:pPr>
        <w:pStyle w:val="Normal"/>
        <w:ind w:firstLine="720"/>
        <w:jc w:val="both"/>
        <w:rPr>
          <w:sz w:val="24"/>
          <w:szCs w:val="24"/>
        </w:rPr>
      </w:pPr>
      <w:r>
        <w:rPr>
          <w:sz w:val="24"/>
          <w:szCs w:val="24"/>
        </w:rPr>
        <w:t xml:space="preserve">— </w:t>
      </w:r>
      <w:r>
        <w:rPr>
          <w:sz w:val="24"/>
          <w:szCs w:val="24"/>
        </w:rPr>
        <w:t>Äæè-ãè-òû-û! — íàäðûâàÿñü, êðè÷àë Îðàê, íî äî ïîñëåäíèõ ðÿäîâ äîõîäèëè ëèøü îòäåëüíûå îñëàáëåííûå ñëîãè.</w:t>
      </w:r>
    </w:p>
    <w:p>
      <w:pPr>
        <w:pStyle w:val="Normal"/>
        <w:ind w:firstLine="720"/>
        <w:jc w:val="both"/>
        <w:rPr>
          <w:sz w:val="24"/>
          <w:szCs w:val="24"/>
        </w:rPr>
      </w:pPr>
      <w:r>
        <w:rPr>
          <w:sz w:val="24"/>
          <w:szCs w:val="24"/>
        </w:rPr>
        <w:t>×åðåç íåêîòîðîå âðåìÿ íà ïëîùàäè íåìíîãî ñòèõëî. Îðàê ïîäíÿë ïðàâóþ ðóêó, ðàñòîïûðèë ïàëüöû, ñëîâíî òðåáîâàë, ÷òîáû èõ ñ÷èòàëè, ïîòîì ðåçêî ñæàë èõ â êóëàê è, áóäòî êîìó-òî óãðîæàÿ, âûáðîñèë êóëàê âïåðåä. Òå, ÷òî ñòîÿëè áëèæå, âèäåëè, êàê ëèöî îðàòîðà áóãðèëîñü îò íàïðÿæåíèÿ ìûøö. Íî êîííûõ áûëî ñòîëüêî, ñêîëüêî áûâàåò ëþäåé íà ÿðìàðêå â âîñêðåñíûé äåíü, è ìíîãèå íå ñëûøàëè ñëîâ ìàëåíüêîãî îôèöåðà. Ïîíÿâ ýòî, Æîëìóêàí îòúåõàë íåìíîãî îò àðáû è íà÷àë ïåðåäàâàòü çàäíèì ñëîâà Îðàêà.</w:t>
      </w:r>
    </w:p>
    <w:p>
      <w:pPr>
        <w:pStyle w:val="Normal"/>
        <w:ind w:firstLine="720"/>
        <w:jc w:val="both"/>
        <w:rPr>
          <w:sz w:val="24"/>
          <w:szCs w:val="24"/>
        </w:rPr>
      </w:pPr>
      <w:r>
        <w:rPr>
          <w:sz w:val="24"/>
          <w:szCs w:val="24"/>
        </w:rPr>
        <w:t xml:space="preserve">— </w:t>
      </w:r>
      <w:r>
        <w:rPr>
          <w:sz w:val="24"/>
          <w:szCs w:val="24"/>
        </w:rPr>
        <w:t>Âûáåðåòå ðóêîâîäñòâî èç òðåõ ÷åëîâåê!</w:t>
      </w:r>
    </w:p>
    <w:p>
      <w:pPr>
        <w:pStyle w:val="Normal"/>
        <w:ind w:firstLine="720"/>
        <w:jc w:val="both"/>
        <w:rPr>
          <w:sz w:val="24"/>
          <w:szCs w:val="24"/>
        </w:rPr>
      </w:pPr>
      <w:r>
        <w:rPr>
          <w:sz w:val="24"/>
          <w:szCs w:val="24"/>
        </w:rPr>
        <w:t xml:space="preserve">— </w:t>
      </w:r>
      <w:r>
        <w:rPr>
          <w:sz w:val="24"/>
          <w:szCs w:val="24"/>
        </w:rPr>
        <w:t>Âûáåðåòå ðóêîâîäñòâî èç òðåõ ÷åëîâåê!..</w:t>
      </w:r>
    </w:p>
    <w:p>
      <w:pPr>
        <w:pStyle w:val="Normal"/>
        <w:ind w:firstLine="720"/>
        <w:jc w:val="both"/>
        <w:rPr>
          <w:sz w:val="24"/>
          <w:szCs w:val="24"/>
        </w:rPr>
      </w:pPr>
      <w:r>
        <w:rPr>
          <w:sz w:val="24"/>
          <w:szCs w:val="24"/>
        </w:rPr>
        <w:t xml:space="preserve">— </w:t>
      </w:r>
      <w:r>
        <w:rPr>
          <w:sz w:val="24"/>
          <w:szCs w:val="24"/>
        </w:rPr>
        <w:t>Ïóñòü ãëàâîé áóäåò Æîëàìàíîâ!</w:t>
      </w:r>
    </w:p>
    <w:p>
      <w:pPr>
        <w:pStyle w:val="Normal"/>
        <w:ind w:firstLine="720"/>
        <w:jc w:val="both"/>
        <w:rPr>
          <w:sz w:val="24"/>
          <w:szCs w:val="24"/>
        </w:rPr>
      </w:pPr>
      <w:r>
        <w:rPr>
          <w:sz w:val="24"/>
          <w:szCs w:val="24"/>
        </w:rPr>
        <w:t xml:space="preserve">— </w:t>
      </w:r>
      <w:r>
        <w:rPr>
          <w:sz w:val="24"/>
          <w:szCs w:val="24"/>
        </w:rPr>
        <w:t>Ïóñòü ãëàâîé áóäåò Æîëàìàíîâ!..</w:t>
      </w:r>
    </w:p>
    <w:p>
      <w:pPr>
        <w:pStyle w:val="Normal"/>
        <w:ind w:firstLine="720"/>
        <w:jc w:val="both"/>
        <w:rPr>
          <w:sz w:val="24"/>
          <w:szCs w:val="24"/>
        </w:rPr>
      </w:pPr>
      <w:r>
        <w:rPr>
          <w:sz w:val="24"/>
          <w:szCs w:val="24"/>
        </w:rPr>
        <w:t>Ïîäõâàòûâàÿ ñëîâà íà ëåòó, äæèãèòû ïåðåäàâàëè èõ äàëüøå.</w:t>
      </w:r>
    </w:p>
    <w:p>
      <w:pPr>
        <w:pStyle w:val="Normal"/>
        <w:ind w:firstLine="720"/>
        <w:jc w:val="both"/>
        <w:rPr>
          <w:sz w:val="24"/>
          <w:szCs w:val="24"/>
        </w:rPr>
      </w:pPr>
      <w:r>
        <w:rPr>
          <w:sz w:val="24"/>
          <w:szCs w:val="24"/>
        </w:rPr>
        <w:t xml:space="preserve">— </w:t>
      </w:r>
      <w:r>
        <w:rPr>
          <w:sz w:val="24"/>
          <w:szCs w:val="24"/>
        </w:rPr>
        <w:t>Ïîìîùíèêîì åãî ïóñòü áóäåò Îðàê, ñëûøèòå, äæèãèòû! ß ïðåäëàãàþ â ïîìîùíèêè Îðàêà! — çàêðè÷àë Æîëìóêàí.</w:t>
      </w:r>
    </w:p>
    <w:p>
      <w:pPr>
        <w:pStyle w:val="Normal"/>
        <w:ind w:firstLine="720"/>
        <w:jc w:val="both"/>
        <w:rPr>
          <w:sz w:val="24"/>
          <w:szCs w:val="24"/>
        </w:rPr>
      </w:pPr>
      <w:r>
        <w:rPr>
          <w:sz w:val="24"/>
          <w:szCs w:val="24"/>
        </w:rPr>
        <w:t xml:space="preserve">— </w:t>
      </w:r>
      <w:r>
        <w:rPr>
          <w:sz w:val="24"/>
          <w:szCs w:val="24"/>
        </w:rPr>
        <w:t>Òðåòüèì ïóñòü áóäåò Áàòûðáåê!</w:t>
      </w:r>
    </w:p>
    <w:p>
      <w:pPr>
        <w:pStyle w:val="Normal"/>
        <w:ind w:firstLine="720"/>
        <w:jc w:val="both"/>
        <w:rPr>
          <w:sz w:val="24"/>
          <w:szCs w:val="24"/>
        </w:rPr>
      </w:pPr>
      <w:r>
        <w:rPr>
          <w:sz w:val="24"/>
          <w:szCs w:val="24"/>
        </w:rPr>
        <w:t xml:space="preserve">— </w:t>
      </w:r>
      <w:r>
        <w:rPr>
          <w:sz w:val="24"/>
          <w:szCs w:val="24"/>
        </w:rPr>
        <w:t>Áàòûðáåê! — ïåðåäàâàëîñü ïî ðÿäàì.</w:t>
      </w:r>
    </w:p>
    <w:p>
      <w:pPr>
        <w:pStyle w:val="Normal"/>
        <w:ind w:firstLine="720"/>
        <w:jc w:val="both"/>
        <w:rPr>
          <w:sz w:val="24"/>
          <w:szCs w:val="24"/>
        </w:rPr>
      </w:pPr>
      <w:r>
        <w:rPr>
          <w:sz w:val="24"/>
          <w:szCs w:val="24"/>
        </w:rPr>
        <w:t>Ïåðåäíèå âíèìàòåëüíî ñëóøàëè êàæäîå ñëîâî Îðàêà.</w:t>
      </w:r>
    </w:p>
    <w:p>
      <w:pPr>
        <w:pStyle w:val="Normal"/>
        <w:ind w:firstLine="720"/>
        <w:jc w:val="both"/>
        <w:rPr>
          <w:sz w:val="24"/>
          <w:szCs w:val="24"/>
        </w:rPr>
      </w:pPr>
      <w:r>
        <w:rPr>
          <w:sz w:val="24"/>
          <w:szCs w:val="24"/>
        </w:rPr>
        <w:t xml:space="preserve">— </w:t>
      </w:r>
      <w:r>
        <w:rPr>
          <w:sz w:val="24"/>
          <w:szCs w:val="24"/>
        </w:rPr>
        <w:t>Ïðåæäå âñåãî íàäî èìåòü åäèíîãî íà÷àëüíèêà, êîòîðîìó âñå äîëæíû ïîä÷èíÿòüñÿ. Èíà÷å íå áóäåò òîëêó, äæèãèòû! Íå áóäåò ïîðÿäêà! — îáúÿñíÿë Îðàê.</w:t>
      </w:r>
    </w:p>
    <w:p>
      <w:pPr>
        <w:pStyle w:val="Normal"/>
        <w:ind w:firstLine="720"/>
        <w:jc w:val="both"/>
        <w:rPr>
          <w:sz w:val="24"/>
          <w:szCs w:val="24"/>
        </w:rPr>
      </w:pPr>
      <w:r>
        <w:rPr>
          <w:sz w:val="24"/>
          <w:szCs w:val="24"/>
        </w:rPr>
        <w:t>Íå óñïåëè äðóæèííèêè âûñëóøàòü åãî äî êîíöà, êàê ñçàäè êòî-òî çàïîëîøíî êðèêíóë:</w:t>
      </w:r>
    </w:p>
    <w:p>
      <w:pPr>
        <w:pStyle w:val="Normal"/>
        <w:ind w:firstLine="720"/>
        <w:jc w:val="both"/>
        <w:rPr>
          <w:sz w:val="24"/>
          <w:szCs w:val="24"/>
        </w:rPr>
      </w:pPr>
      <w:r>
        <w:rPr>
          <w:sz w:val="24"/>
          <w:szCs w:val="24"/>
        </w:rPr>
        <w:t xml:space="preserve">— </w:t>
      </w:r>
      <w:r>
        <w:rPr>
          <w:sz w:val="24"/>
          <w:szCs w:val="24"/>
        </w:rPr>
        <w:t>Ïî÷òà! Ïî÷òà!</w:t>
      </w:r>
    </w:p>
    <w:p>
      <w:pPr>
        <w:pStyle w:val="Normal"/>
        <w:ind w:firstLine="720"/>
        <w:jc w:val="both"/>
        <w:rPr>
          <w:sz w:val="24"/>
          <w:szCs w:val="24"/>
        </w:rPr>
      </w:pPr>
      <w:r>
        <w:rPr>
          <w:sz w:val="24"/>
          <w:szCs w:val="24"/>
        </w:rPr>
        <w:t>Òîëïà ñìîëêëà, íå ïîíÿâ, ÷òî îçíà÷àåò ýòîò âîïëü. Ïîòîì ìíîãèõ âñêîëûõíóëà äîãàäêà.</w:t>
      </w:r>
    </w:p>
    <w:p>
      <w:pPr>
        <w:pStyle w:val="Normal"/>
        <w:ind w:firstLine="720"/>
        <w:jc w:val="both"/>
        <w:rPr>
          <w:sz w:val="24"/>
          <w:szCs w:val="24"/>
        </w:rPr>
      </w:pPr>
      <w:r>
        <w:rPr>
          <w:sz w:val="24"/>
          <w:szCs w:val="24"/>
        </w:rPr>
        <w:t xml:space="preserve">— </w:t>
      </w:r>
      <w:r>
        <w:rPr>
          <w:sz w:val="24"/>
          <w:szCs w:val="24"/>
        </w:rPr>
        <w:t>Ïî÷òó íàäî çàõâàòèòü!.. — ïîÿñíèë òîò, êòî êðè÷àë. — Àéäà, äæèãèòû, íà ïî÷òó!</w:t>
      </w:r>
    </w:p>
    <w:p>
      <w:pPr>
        <w:pStyle w:val="Normal"/>
        <w:ind w:firstLine="720"/>
        <w:jc w:val="both"/>
        <w:rPr>
          <w:sz w:val="24"/>
          <w:szCs w:val="24"/>
        </w:rPr>
      </w:pPr>
      <w:r>
        <w:rPr>
          <w:sz w:val="24"/>
          <w:szCs w:val="24"/>
        </w:rPr>
        <w:t>Ãðóïïà âåðõîâûõ îøàëåëî ïîñêàêàëà çà íèì.</w:t>
      </w:r>
    </w:p>
    <w:p>
      <w:pPr>
        <w:pStyle w:val="Normal"/>
        <w:ind w:firstLine="720"/>
        <w:jc w:val="both"/>
        <w:rPr>
          <w:sz w:val="24"/>
          <w:szCs w:val="24"/>
        </w:rPr>
      </w:pPr>
      <w:r>
        <w:rPr>
          <w:sz w:val="24"/>
          <w:szCs w:val="24"/>
        </w:rPr>
        <w:t>Íóðûì ñòîÿë íåäàëåêî îò âîçà è õîðîøî ñëûøàë Îðàêà. Ñåé÷àñ îí ïîäúåõàë ê äðóæèííèêàì Æîëàìàíîâà è ñ äæèãèòàìè ñâîåé ñîòíè ïîì÷àëñÿ ê èíòåíäàíòñêîìó ñêëàäó ïîëêà. Íè÷åãî íå ìîãëà ñäåëàòü îõðàíà ñêëàäà ïðîòèâ ñîðîêà — ïÿòèäåñÿòè âîîðóæåííûõ êîííûõ äæèãèòîâ.</w:t>
      </w:r>
    </w:p>
    <w:p>
      <w:pPr>
        <w:pStyle w:val="Normal"/>
        <w:ind w:firstLine="720"/>
        <w:jc w:val="both"/>
        <w:rPr>
          <w:sz w:val="24"/>
          <w:szCs w:val="24"/>
        </w:rPr>
      </w:pPr>
      <w:r>
        <w:rPr>
          <w:sz w:val="24"/>
          <w:szCs w:val="24"/>
        </w:rPr>
        <w:t>Íóðûì ñðàçó æå óçíàë òàòàðèíà, çàâåäóþùåãî ñêëàäîì, ïðÿòàâøåãîñÿ â äîìå Óàëè.</w:t>
      </w:r>
    </w:p>
    <w:p>
      <w:pPr>
        <w:pStyle w:val="Normal"/>
        <w:ind w:firstLine="720"/>
        <w:jc w:val="both"/>
        <w:rPr>
          <w:sz w:val="24"/>
          <w:szCs w:val="24"/>
        </w:rPr>
      </w:pPr>
      <w:r>
        <w:rPr>
          <w:sz w:val="24"/>
          <w:szCs w:val="24"/>
        </w:rPr>
        <w:t xml:space="preserve">— </w:t>
      </w:r>
      <w:r>
        <w:rPr>
          <w:sz w:val="24"/>
          <w:szCs w:val="24"/>
        </w:rPr>
        <w:t>Ìèëåéøèé, äàâàé êëþ÷è, èíà÷å âûëîìàåì äâåðü, — ñêàçàë îí òàòàðèíó.</w:t>
      </w:r>
    </w:p>
    <w:p>
      <w:pPr>
        <w:pStyle w:val="Normal"/>
        <w:ind w:firstLine="720"/>
        <w:jc w:val="both"/>
        <w:rPr>
          <w:sz w:val="24"/>
          <w:szCs w:val="24"/>
        </w:rPr>
      </w:pPr>
      <w:r>
        <w:rPr>
          <w:sz w:val="24"/>
          <w:szCs w:val="24"/>
        </w:rPr>
        <w:t>Èìåíè òàòàðèíà Íóðûì íå çíàë, íî â äîìå ñ ôëèãåëüêîì âèäåë åãî íå ðàç, êîãäà ïðèõîäèë ê Îðàçó.</w:t>
      </w:r>
    </w:p>
    <w:p>
      <w:pPr>
        <w:pStyle w:val="Normal"/>
        <w:ind w:firstLine="720"/>
        <w:jc w:val="both"/>
        <w:rPr>
          <w:sz w:val="24"/>
          <w:szCs w:val="24"/>
        </w:rPr>
      </w:pPr>
      <w:r>
        <w:rPr>
          <w:sz w:val="24"/>
          <w:szCs w:val="24"/>
        </w:rPr>
        <w:t xml:space="preserve">— </w:t>
      </w:r>
      <w:r>
        <w:rPr>
          <w:sz w:val="24"/>
          <w:szCs w:val="24"/>
        </w:rPr>
        <w:t>Îëëàõè, ÿ òóò íè ïðè ÷åì, ìàëûé... — çàëåáåçèë òàòàðèí. — Ëó÷øå áû âû ðàçûñêàëè ñàìîãî Êàëûáàÿ. Ìû ñ òîáîé, ìàëûé, íåìíîãî çíàêîìû...</w:t>
      </w:r>
    </w:p>
    <w:p>
      <w:pPr>
        <w:pStyle w:val="Normal"/>
        <w:ind w:firstLine="720"/>
        <w:jc w:val="both"/>
        <w:rPr>
          <w:sz w:val="24"/>
          <w:szCs w:val="24"/>
        </w:rPr>
      </w:pPr>
      <w:r>
        <w:rPr>
          <w:sz w:val="24"/>
          <w:szCs w:val="24"/>
        </w:rPr>
        <w:t>Íå óñïåë Íóðûì îòâåòèòü òàòàðèíó, êàê èç-çà óãëà áîëüøîãî êóïå÷åñêîãî äîìà âûøåë Îðàê.</w:t>
      </w:r>
    </w:p>
    <w:p>
      <w:pPr>
        <w:pStyle w:val="Normal"/>
        <w:ind w:firstLine="720"/>
        <w:jc w:val="both"/>
        <w:rPr>
          <w:sz w:val="24"/>
          <w:szCs w:val="24"/>
        </w:rPr>
      </w:pPr>
      <w:r>
        <w:rPr>
          <w:sz w:val="24"/>
          <w:szCs w:val="24"/>
        </w:rPr>
        <w:t xml:space="preserve">— </w:t>
      </w:r>
      <w:r>
        <w:rPr>
          <w:sz w:val="24"/>
          <w:szCs w:val="24"/>
        </w:rPr>
        <w:t>Äæèãèòû, ýòî èìóùåñòâî îáùåñòâåííîå — çíà÷èò, âàøå, — çàÿâèë îí. — À ïîòîìó áåðèòå êëþ÷è îò ïîëêîâîãî ñêëàäà. È ïîñòàâüòå îõðàíó èç íàäåæíûõ ëþäåé!</w:t>
      </w:r>
    </w:p>
    <w:p>
      <w:pPr>
        <w:pStyle w:val="Normal"/>
        <w:ind w:firstLine="720"/>
        <w:jc w:val="both"/>
        <w:rPr>
          <w:sz w:val="24"/>
          <w:szCs w:val="24"/>
        </w:rPr>
      </w:pPr>
      <w:r>
        <w:rPr>
          <w:sz w:val="24"/>
          <w:szCs w:val="24"/>
        </w:rPr>
        <w:t>Îðàê ïîäîøåë ê Æîëàìàíîâó è âïîëãîëîñà î ÷åì-òî çàãîâîðèë ñ íèì.</w:t>
      </w:r>
    </w:p>
    <w:p>
      <w:pPr>
        <w:pStyle w:val="Normal"/>
        <w:ind w:firstLine="720"/>
        <w:jc w:val="both"/>
        <w:rPr>
          <w:sz w:val="24"/>
          <w:szCs w:val="24"/>
        </w:rPr>
      </w:pPr>
      <w:r>
        <w:rPr>
          <w:sz w:val="24"/>
          <w:szCs w:val="24"/>
        </w:rPr>
        <w:t xml:space="preserve">— </w:t>
      </w:r>
      <w:r>
        <w:rPr>
          <w:sz w:val="24"/>
          <w:szCs w:val="24"/>
        </w:rPr>
        <w:t>Æóíóñîâ, áåðè êëþ÷è îò ñêëàäà! — ïðèêàçàë Íóðûìó Æîëàìàíîâ. — Âìåñòå ñî ñâîåé äåñÿòêîé áóäåøü îòâå÷àòü çà ñîõðàííîñòü èìóùåñòâà. Íèêîãî íå ïîäïóñêàòü! Åñëè êòî-ëèáî èç îôèöåðîâ íå ïîä÷èíèòñÿ — ïðèìåíÿé îðóæèå! Äàëüíåéøèå ðàñïîðÿæåíèÿ ÿ ïåðåäàì òåáå ëè÷íî.</w:t>
      </w:r>
    </w:p>
    <w:p>
      <w:pPr>
        <w:pStyle w:val="Normal"/>
        <w:ind w:firstLine="720"/>
        <w:jc w:val="both"/>
        <w:rPr>
          <w:sz w:val="24"/>
          <w:szCs w:val="24"/>
        </w:rPr>
      </w:pPr>
      <w:r>
        <w:rPr>
          <w:sz w:val="24"/>
          <w:szCs w:val="24"/>
        </w:rPr>
        <w:t xml:space="preserve">— </w:t>
      </w:r>
      <w:r>
        <w:rPr>
          <w:sz w:val="24"/>
          <w:szCs w:val="24"/>
        </w:rPr>
        <w:t>Åñòü! — êîðîòêî îòâåòèë Íóðû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ñå åùå óäèâëÿÿñü ñòðàííîìó ïîâåäåíèþ Êàïè Ìûðçàãàëèåâà, Îðàç ïðèøåë â èíòåíäàíòñòâî è îò íåîæèäàííîñòè íå ïîâåðèë íè óøàì, íè ãëàçàì ñâîèì. Â äâåðÿõ åãî âñòðåòèë Íóðûì.</w:t>
      </w:r>
    </w:p>
    <w:p>
      <w:pPr>
        <w:pStyle w:val="Normal"/>
        <w:ind w:firstLine="720"/>
        <w:jc w:val="both"/>
        <w:rPr>
          <w:sz w:val="24"/>
          <w:szCs w:val="24"/>
        </w:rPr>
      </w:pPr>
      <w:r>
        <w:rPr>
          <w:sz w:val="24"/>
          <w:szCs w:val="24"/>
        </w:rPr>
        <w:t xml:space="preserve">— </w:t>
      </w:r>
      <w:r>
        <w:rPr>
          <w:sz w:val="24"/>
          <w:szCs w:val="24"/>
        </w:rPr>
        <w:t>Âõîä ñþäà çàïðåùåí, ïèñàðü-ìèðçà. Îäåæäà, îáóâü — âñå èìóùåñòâî â ðàñïîðÿæåíèè âîåííîãî êîìèòåòà, — ñòðîãî ñêàçàë îí.</w:t>
      </w:r>
    </w:p>
    <w:p>
      <w:pPr>
        <w:pStyle w:val="Normal"/>
        <w:ind w:firstLine="720"/>
        <w:jc w:val="both"/>
        <w:rPr>
          <w:sz w:val="24"/>
          <w:szCs w:val="24"/>
        </w:rPr>
      </w:pPr>
      <w:r>
        <w:rPr>
          <w:sz w:val="24"/>
          <w:szCs w:val="24"/>
        </w:rPr>
        <w:t>Îðàç ðàññìåÿëñÿ.</w:t>
      </w:r>
    </w:p>
    <w:p>
      <w:pPr>
        <w:pStyle w:val="Normal"/>
        <w:ind w:firstLine="720"/>
        <w:jc w:val="both"/>
        <w:rPr>
          <w:sz w:val="24"/>
          <w:szCs w:val="24"/>
        </w:rPr>
      </w:pPr>
      <w:r>
        <w:rPr>
          <w:sz w:val="24"/>
          <w:szCs w:val="24"/>
        </w:rPr>
        <w:t xml:space="preserve">— </w:t>
      </w:r>
      <w:r>
        <w:rPr>
          <w:sz w:val="24"/>
          <w:szCs w:val="24"/>
        </w:rPr>
        <w:t>Åñòü, îíáàñû Æóíóñîâ! — îòâåòèë îí, ëèõî êîçûðíóâ. — Ìîæíî ê âàì îáðàòèòüñÿ ñ ïðîñüáîé?</w:t>
      </w:r>
    </w:p>
    <w:p>
      <w:pPr>
        <w:pStyle w:val="Normal"/>
        <w:ind w:firstLine="720"/>
        <w:jc w:val="both"/>
        <w:rPr>
          <w:sz w:val="24"/>
          <w:szCs w:val="24"/>
        </w:rPr>
      </w:pPr>
      <w:r>
        <w:rPr>
          <w:sz w:val="24"/>
          <w:szCs w:val="24"/>
        </w:rPr>
        <w:t>Íóðûì ñìåøàëñÿ.</w:t>
      </w:r>
    </w:p>
    <w:p>
      <w:pPr>
        <w:pStyle w:val="Normal"/>
        <w:ind w:firstLine="720"/>
        <w:jc w:val="both"/>
        <w:rPr>
          <w:sz w:val="24"/>
          <w:szCs w:val="24"/>
        </w:rPr>
      </w:pPr>
      <w:r>
        <w:rPr>
          <w:sz w:val="24"/>
          <w:szCs w:val="24"/>
        </w:rPr>
        <w:t xml:space="preserve">— </w:t>
      </w:r>
      <w:r>
        <w:rPr>
          <w:sz w:val="24"/>
          <w:szCs w:val="24"/>
        </w:rPr>
        <w:t>Íèêîãî íå ïóñêàòü! — áðîñèë îí ñâîèì äæèãèòàì è êèâêîì ãîëîâû ïðèãëàñèë Îðàçà çàéòè â êàíöåëÿðèþ.</w:t>
      </w:r>
    </w:p>
    <w:p>
      <w:pPr>
        <w:pStyle w:val="Normal"/>
        <w:ind w:firstLine="720"/>
        <w:jc w:val="both"/>
        <w:rPr>
          <w:sz w:val="24"/>
          <w:szCs w:val="24"/>
        </w:rPr>
      </w:pPr>
      <w:r>
        <w:rPr>
          <w:sz w:val="24"/>
          <w:szCs w:val="24"/>
        </w:rPr>
        <w:t xml:space="preserve">— </w:t>
      </w:r>
      <w:r>
        <w:rPr>
          <w:sz w:val="24"/>
          <w:szCs w:val="24"/>
        </w:rPr>
        <w:t>Êòî òåáÿ ïîñòàâèë? — ñïðîñèë ïèñàðü øåïîòîì.</w:t>
      </w:r>
    </w:p>
    <w:p>
      <w:pPr>
        <w:pStyle w:val="Normal"/>
        <w:ind w:firstLine="720"/>
        <w:jc w:val="both"/>
        <w:rPr>
          <w:sz w:val="24"/>
          <w:szCs w:val="24"/>
        </w:rPr>
      </w:pPr>
      <w:r>
        <w:rPr>
          <w:sz w:val="24"/>
          <w:szCs w:val="24"/>
        </w:rPr>
        <w:t xml:space="preserve">— </w:t>
      </w:r>
      <w:r>
        <w:rPr>
          <w:sz w:val="24"/>
          <w:szCs w:val="24"/>
        </w:rPr>
        <w:t>Îðàê.</w:t>
      </w:r>
    </w:p>
    <w:p>
      <w:pPr>
        <w:pStyle w:val="Normal"/>
        <w:ind w:firstLine="720"/>
        <w:jc w:val="both"/>
        <w:rPr>
          <w:sz w:val="24"/>
          <w:szCs w:val="24"/>
        </w:rPr>
      </w:pPr>
      <w:r>
        <w:rPr>
          <w:sz w:val="24"/>
          <w:szCs w:val="24"/>
        </w:rPr>
        <w:t xml:space="preserve">— </w:t>
      </w:r>
      <w:r>
        <w:rPr>
          <w:sz w:val="24"/>
          <w:szCs w:val="24"/>
        </w:rPr>
        <w:t>À êòî îí, òû íå äîãàäàëñÿ?</w:t>
      </w:r>
    </w:p>
    <w:p>
      <w:pPr>
        <w:pStyle w:val="Normal"/>
        <w:ind w:firstLine="720"/>
        <w:jc w:val="both"/>
        <w:rPr>
          <w:sz w:val="24"/>
          <w:szCs w:val="24"/>
        </w:rPr>
      </w:pPr>
      <w:r>
        <w:rPr>
          <w:sz w:val="24"/>
          <w:szCs w:val="24"/>
        </w:rPr>
        <w:t>Íóðûì îòâåòèë, ÷òî íè÷åãî íå çíàåò, ÷òî íè îäèí äðóæèííèê íå èìååò ïðàâà óéòè èç ãîðîäà áåç ïðèêàçà êîìèòåòà äðóæèííèêîâ è ÷òî íàøè äæèãèòû ñòîÿò íà ïîñòàõ ïî âñåìó ãîðîäó.</w:t>
      </w:r>
    </w:p>
    <w:p>
      <w:pPr>
        <w:pStyle w:val="Normal"/>
        <w:ind w:firstLine="720"/>
        <w:jc w:val="both"/>
        <w:rPr>
          <w:sz w:val="24"/>
          <w:szCs w:val="24"/>
        </w:rPr>
      </w:pPr>
      <w:r>
        <w:rPr>
          <w:sz w:val="24"/>
          <w:szCs w:val="24"/>
        </w:rPr>
        <w:t xml:space="preserve">— </w:t>
      </w:r>
      <w:r>
        <w:rPr>
          <w:sz w:val="24"/>
          <w:szCs w:val="24"/>
        </w:rPr>
        <w:t>Ïðîñòî ãëàçàì íå âåðþ, — ïî÷åìó-òî óäðó÷åííî ïðîèçíåñ Îðàç. — Õîðîøî, Íóðûì. Î÷åíü õîðîøî! Íó, ÿ ïîøåë. Ïî ñâîèì äåëàì...</w:t>
      </w:r>
    </w:p>
    <w:p>
      <w:pPr>
        <w:pStyle w:val="Normal"/>
        <w:ind w:firstLine="720"/>
        <w:jc w:val="both"/>
        <w:rPr>
          <w:sz w:val="24"/>
          <w:szCs w:val="24"/>
        </w:rPr>
      </w:pPr>
      <w:r>
        <w:rPr>
          <w:sz w:val="24"/>
          <w:szCs w:val="24"/>
        </w:rPr>
        <w:t>Øêâàë ñîáûòèé, íåîæèäàííàÿ òðåâîãà â ãîðîäå, íåîáû÷íîå îæèâëåíèå ëþäåé îáåñïîêîèëè Îðàçà. Âñå ýòî ïðîèñõîäèò ïî âîëå ÷åëîâåêà èëè êàê ïîïàëî, áåññìûñëåííî, ñëó÷àéíî? Ìîæåò áûòü, ýòî ïðîñòî ñòèõèÿ? Ñ ÷åãî íà÷àëîñü? ×åì êîí÷èòñÿ? Êòî òàêîé Îðàê? Êóäà èñ÷åç Áàòûðáåê? Ê äîáðó ëè ýòà âñïûøêà? À ÷òî áóäåò, åñëè äëÿ ïîäàâëåíèÿ âîññòàâøèõ âûøëþò âîîðóæåííûå îòðÿäû?</w:t>
      </w:r>
    </w:p>
    <w:p>
      <w:pPr>
        <w:pStyle w:val="Normal"/>
        <w:ind w:firstLine="720"/>
        <w:jc w:val="both"/>
        <w:rPr>
          <w:sz w:val="24"/>
          <w:szCs w:val="24"/>
        </w:rPr>
      </w:pPr>
      <w:r>
        <w:rPr>
          <w:sz w:val="24"/>
          <w:szCs w:val="24"/>
        </w:rPr>
        <w:t>Õîòÿ ãîðîäîê áûë íåáîëüøèì, îäíàêî ïåøêîì ïðîéòè åãî èç êîíöà â êîíåö áûëî íåëåãêî. Îðàç óñòàë, ïîêà äîáðàëñÿ äî êàçàðìû. Çäåñü òîæå öàðèëî íåîáû÷àéíîå îæèâëåíèå: äðóæèííèêè òî âõîäèëè, òî âûõîäèëè, òîëêàëèñü, ñóåòèëèñü. Âñå âîçáóæäåíû, íèêòî íèêîãî íå ñëóøàåò. Îðàç ïðèñåë, âûòåð ñ ëèöà îáèëüíûé ïîò, ïîíàáëþäàë çà ñóåòíåé ñîëäàò, ïîíÿë, ÷òî è îíè òîëêîì íå çíàþò, ÷òî òâîðèòñÿ âîêðóã.</w:t>
      </w:r>
    </w:p>
    <w:p>
      <w:pPr>
        <w:pStyle w:val="Normal"/>
        <w:ind w:firstLine="720"/>
        <w:jc w:val="both"/>
        <w:rPr>
          <w:sz w:val="24"/>
          <w:szCs w:val="24"/>
        </w:rPr>
      </w:pPr>
      <w:r>
        <w:rPr>
          <w:sz w:val="24"/>
          <w:szCs w:val="24"/>
        </w:rPr>
        <w:t xml:space="preserve">— </w:t>
      </w:r>
      <w:r>
        <w:rPr>
          <w:sz w:val="24"/>
          <w:szCs w:val="24"/>
        </w:rPr>
        <w:t>Ãäå âàøè êîìàíäèðû? — ñïðîñèë îí ó îäíîãî èç äðóæèííèêîâ.</w:t>
      </w:r>
    </w:p>
    <w:p>
      <w:pPr>
        <w:pStyle w:val="Normal"/>
        <w:ind w:firstLine="720"/>
        <w:jc w:val="both"/>
        <w:rPr>
          <w:sz w:val="24"/>
          <w:szCs w:val="24"/>
        </w:rPr>
      </w:pPr>
      <w:r>
        <w:rPr>
          <w:sz w:val="24"/>
          <w:szCs w:val="24"/>
        </w:rPr>
        <w:t xml:space="preserve">— </w:t>
      </w:r>
      <w:r>
        <w:rPr>
          <w:sz w:val="24"/>
          <w:szCs w:val="24"/>
        </w:rPr>
        <w:t>Êàêîå íàì äåëî äî âñÿêèõ êîìàíäèðîâ-ñàìàíäèðîâ, — îòâåòèë òîò. — Òåïåðü âñÿ çàáîòà: êàê áû äî äîìó äîáðàòüñÿ...</w:t>
      </w:r>
    </w:p>
    <w:p>
      <w:pPr>
        <w:pStyle w:val="Normal"/>
        <w:ind w:firstLine="720"/>
        <w:jc w:val="both"/>
        <w:rPr>
          <w:sz w:val="24"/>
          <w:szCs w:val="24"/>
        </w:rPr>
      </w:pPr>
      <w:r>
        <w:rPr>
          <w:sz w:val="24"/>
          <w:szCs w:val="24"/>
        </w:rPr>
        <w:t>Íèêòî â êàçàðìàõ íå çíàë, ãäå íàõîäÿòñÿ Áàòûðáåê è Îðàê. Ãîâîðèëè, ÷òî çà ïîðÿäîê â êàçàðìå îòâå÷àþò îíáàñû, íî è òå îòïðàâèëèñü â ñòîëîâóþ.</w:t>
      </w:r>
    </w:p>
    <w:p>
      <w:pPr>
        <w:pStyle w:val="Normal"/>
        <w:ind w:firstLine="720"/>
        <w:jc w:val="both"/>
        <w:rPr>
          <w:sz w:val="24"/>
          <w:szCs w:val="24"/>
        </w:rPr>
      </w:pPr>
      <w:r>
        <w:rPr>
          <w:sz w:val="24"/>
          <w:szCs w:val="24"/>
        </w:rPr>
        <w:t>Äåíü óæå êëîíèëñÿ ê âå÷åðó. «Ìîæåò áûòü, ïîéòè äîìîé? Â òàêîé ñóìàòîõå è îòäîõíóòü-òî íå óäàñòñÿ. Èëè çàéòè â òþðüìó, ïîïûòàòüñÿ ïîãîâîðèòü ñ Ìåíäèãåðååì?..» — ðàçäóìûâàë Îðàç. Íî òóò îòêóäà-òî ïîÿâèëñÿ Áàòûðáåê, à ñëåäîì çà íèì èç-çà óãëà êàçàðìû âûñêî÷èëà ãðóïïà êîííûõ, è îäèí èç íèõ, ïî-âèäèìîìó êîìàíäèð, ñ õîäó çàêðè÷àë:</w:t>
      </w:r>
    </w:p>
    <w:p>
      <w:pPr>
        <w:pStyle w:val="Normal"/>
        <w:ind w:firstLine="720"/>
        <w:jc w:val="both"/>
        <w:rPr>
          <w:sz w:val="24"/>
          <w:szCs w:val="24"/>
        </w:rPr>
      </w:pPr>
      <w:r>
        <w:rPr>
          <w:sz w:val="24"/>
          <w:szCs w:val="24"/>
        </w:rPr>
        <w:t xml:space="preserve">— </w:t>
      </w:r>
      <w:r>
        <w:rPr>
          <w:sz w:val="24"/>
          <w:szCs w:val="24"/>
        </w:rPr>
        <w:t>Ïÿòíàäöàòü ÷åëîâåê æèâî íà êîíåé è ñëåäóéòå çà Áàòûðáåêîì! Ïÿòíàäöàòü ñîëäàò — çà ìíîé. Áûñòðî! Ïî êîíÿì!</w:t>
      </w:r>
    </w:p>
    <w:p>
      <w:pPr>
        <w:pStyle w:val="Normal"/>
        <w:ind w:firstLine="720"/>
        <w:jc w:val="both"/>
        <w:rPr>
          <w:sz w:val="24"/>
          <w:szCs w:val="24"/>
        </w:rPr>
      </w:pPr>
      <w:r>
        <w:rPr>
          <w:sz w:val="24"/>
          <w:szCs w:val="24"/>
        </w:rPr>
        <w:t>Ýòî áûë Îðàê.</w:t>
      </w:r>
    </w:p>
    <w:p>
      <w:pPr>
        <w:pStyle w:val="Normal"/>
        <w:ind w:firstLine="720"/>
        <w:jc w:val="both"/>
        <w:rPr>
          <w:sz w:val="24"/>
          <w:szCs w:val="24"/>
        </w:rPr>
      </w:pPr>
      <w:r>
        <w:rPr>
          <w:sz w:val="24"/>
          <w:szCs w:val="24"/>
        </w:rPr>
        <w:t>Áàòûðáåê âçãëÿíóë íà ïèñàðÿ è ñïîõâàòèëñÿ:</w:t>
      </w:r>
    </w:p>
    <w:p>
      <w:pPr>
        <w:pStyle w:val="Normal"/>
        <w:ind w:firstLine="720"/>
        <w:jc w:val="both"/>
        <w:rPr>
          <w:sz w:val="24"/>
          <w:szCs w:val="24"/>
        </w:rPr>
      </w:pPr>
      <w:r>
        <w:rPr>
          <w:sz w:val="24"/>
          <w:szCs w:val="24"/>
        </w:rPr>
        <w:t xml:space="preserve">— </w:t>
      </w:r>
      <w:r>
        <w:rPr>
          <w:sz w:val="24"/>
          <w:szCs w:val="24"/>
        </w:rPr>
        <w:t>Îéáîé-àó, òû ÷òî çäåñü äåëàåøü? Ãäå òâîé êîíü?</w:t>
      </w:r>
    </w:p>
    <w:p>
      <w:pPr>
        <w:pStyle w:val="Normal"/>
        <w:ind w:firstLine="720"/>
        <w:jc w:val="both"/>
        <w:rPr>
          <w:sz w:val="24"/>
          <w:szCs w:val="24"/>
        </w:rPr>
      </w:pPr>
      <w:r>
        <w:rPr>
          <w:sz w:val="24"/>
          <w:szCs w:val="24"/>
        </w:rPr>
        <w:t xml:space="preserve">— </w:t>
      </w:r>
      <w:r>
        <w:rPr>
          <w:sz w:val="24"/>
          <w:szCs w:val="24"/>
        </w:rPr>
        <w:t>Êàëåêå íà íåì óåõàë, — îòâåòèë Îðàç, îñêîðáëåííûé òåì, ÷òî îñòàëñÿ ïåøèì.</w:t>
      </w:r>
    </w:p>
    <w:p>
      <w:pPr>
        <w:pStyle w:val="Normal"/>
        <w:ind w:firstLine="720"/>
        <w:jc w:val="both"/>
        <w:rPr>
          <w:sz w:val="24"/>
          <w:szCs w:val="24"/>
        </w:rPr>
      </w:pPr>
      <w:r>
        <w:rPr>
          <w:sz w:val="24"/>
          <w:szCs w:val="24"/>
        </w:rPr>
        <w:t xml:space="preserve">— </w:t>
      </w:r>
      <w:r>
        <w:rPr>
          <w:sz w:val="24"/>
          <w:szCs w:val="24"/>
        </w:rPr>
        <w:t>Áåãè â êîíþøíþ! Áåðè ëþáîãî êîíÿ è ïîåçæàé çà ìíîé!</w:t>
      </w:r>
    </w:p>
    <w:p>
      <w:pPr>
        <w:pStyle w:val="Normal"/>
        <w:ind w:firstLine="720"/>
        <w:jc w:val="both"/>
        <w:rPr>
          <w:sz w:val="24"/>
          <w:szCs w:val="24"/>
        </w:rPr>
      </w:pPr>
      <w:r>
        <w:rPr>
          <w:sz w:val="24"/>
          <w:szCs w:val="24"/>
        </w:rPr>
        <w:t>Íå ÷óÿ íîã, Îðàç ïîáåæàë ê êîíþøí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Ñåé÷àñ ìû îñâîáîäèì çàêëþ÷åííûõ. Òû çíàåøü, êòî ïðèåõàë ãðîìèòü òþðüìó? Ñàì Ìàìáåò! — ñîîáùèë Áàòûðáåê ñêàêàâøåìó ðÿäîì Îðàçó.</w:t>
      </w:r>
    </w:p>
    <w:p>
      <w:pPr>
        <w:pStyle w:val="Normal"/>
        <w:ind w:firstLine="720"/>
        <w:jc w:val="both"/>
        <w:rPr>
          <w:sz w:val="24"/>
          <w:szCs w:val="24"/>
        </w:rPr>
      </w:pPr>
      <w:r>
        <w:rPr>
          <w:sz w:val="24"/>
          <w:szCs w:val="24"/>
        </w:rPr>
        <w:t>Îðàç ìîë÷àë, óñåðäíî ïîäãîíÿÿ ïîëêîâîãî êîíÿ, êîòîðîãî çàïîëó÷èë òàê ëåãêî. Îí íå ñîìíåâàëñÿ â òîì, ÷òî â ýòàêîé êóòåðüìå áåç Ìàìáåòà íå îáîéòèñü.</w:t>
      </w:r>
    </w:p>
    <w:p>
      <w:pPr>
        <w:pStyle w:val="Normal"/>
        <w:ind w:firstLine="720"/>
        <w:jc w:val="both"/>
        <w:rPr>
          <w:sz w:val="24"/>
          <w:szCs w:val="24"/>
        </w:rPr>
      </w:pPr>
      <w:r>
        <w:rPr>
          <w:sz w:val="24"/>
          <w:szCs w:val="24"/>
        </w:rPr>
        <w:t>Âîðîòà òþðüìû óæå áûëè îòêðûòû. Îòðÿä êîííûõ ñîëäàò ñ áîëüøîé ãðóïïîé îñâîáîæäåííûõ ïîòÿíóëñÿ ê èíòåíäàíòñòâó. Áàòûðáåê ïîäúåõàë ê Ìàìáåòó.</w:t>
      </w:r>
    </w:p>
    <w:p>
      <w:pPr>
        <w:pStyle w:val="Normal"/>
        <w:ind w:firstLine="720"/>
        <w:jc w:val="both"/>
        <w:rPr>
          <w:sz w:val="24"/>
          <w:szCs w:val="24"/>
        </w:rPr>
      </w:pPr>
      <w:r>
        <w:rPr>
          <w:sz w:val="24"/>
          <w:szCs w:val="24"/>
        </w:rPr>
        <w:t xml:space="preserve">— </w:t>
      </w:r>
      <w:r>
        <w:rPr>
          <w:sz w:val="24"/>
          <w:szCs w:val="24"/>
        </w:rPr>
        <w:t>Èíòåðåñíî, åñòü ëè òàì èíòåíäàíò Êàëûáàé èëè îí óäðàë? — ñïðîñèë Ìàìáåò.</w:t>
      </w:r>
    </w:p>
    <w:p>
      <w:pPr>
        <w:pStyle w:val="Normal"/>
        <w:ind w:firstLine="720"/>
        <w:jc w:val="both"/>
        <w:rPr>
          <w:sz w:val="24"/>
          <w:szCs w:val="24"/>
        </w:rPr>
      </w:pPr>
      <w:r>
        <w:rPr>
          <w:sz w:val="24"/>
          <w:szCs w:val="24"/>
        </w:rPr>
        <w:t xml:space="preserve">— </w:t>
      </w:r>
      <w:r>
        <w:rPr>
          <w:sz w:val="24"/>
          <w:szCs w:val="24"/>
        </w:rPr>
        <w:t>Èíòåíäàíòà íåò, íî òàì äåæóðèò íàø äæèãèò, Æóíóñîâ, — îòâåòèë Áàòûðáåê.</w:t>
      </w:r>
    </w:p>
    <w:p>
      <w:pPr>
        <w:pStyle w:val="Normal"/>
        <w:ind w:firstLine="720"/>
        <w:jc w:val="both"/>
        <w:rPr>
          <w:sz w:val="24"/>
          <w:szCs w:val="24"/>
        </w:rPr>
      </w:pPr>
      <w:r>
        <w:rPr>
          <w:sz w:val="24"/>
          <w:szCs w:val="24"/>
        </w:rPr>
        <w:t>Ìàìáåò ñðàçó íàñòîðîæèëñÿ:</w:t>
      </w:r>
    </w:p>
    <w:p>
      <w:pPr>
        <w:pStyle w:val="Normal"/>
        <w:ind w:firstLine="720"/>
        <w:jc w:val="both"/>
        <w:rPr>
          <w:sz w:val="24"/>
          <w:szCs w:val="24"/>
        </w:rPr>
      </w:pPr>
      <w:r>
        <w:rPr>
          <w:sz w:val="24"/>
          <w:szCs w:val="24"/>
        </w:rPr>
        <w:t xml:space="preserve">— </w:t>
      </w:r>
      <w:r>
        <w:rPr>
          <w:sz w:val="24"/>
          <w:szCs w:val="24"/>
        </w:rPr>
        <w:t>Êàêîé Æóíóñîâ?</w:t>
      </w:r>
    </w:p>
    <w:p>
      <w:pPr>
        <w:pStyle w:val="Normal"/>
        <w:ind w:firstLine="720"/>
        <w:jc w:val="both"/>
        <w:rPr>
          <w:sz w:val="24"/>
          <w:szCs w:val="24"/>
        </w:rPr>
      </w:pPr>
      <w:r>
        <w:rPr>
          <w:sz w:val="24"/>
          <w:szCs w:val="24"/>
        </w:rPr>
        <w:t xml:space="preserve">— </w:t>
      </w:r>
      <w:r>
        <w:rPr>
          <w:sz w:val="24"/>
          <w:szCs w:val="24"/>
        </w:rPr>
        <w:t>Ïåâåö Íóðûì. Åãî ôàìèëèÿ — Æóíóñîâ.</w:t>
      </w:r>
    </w:p>
    <w:p>
      <w:pPr>
        <w:pStyle w:val="Normal"/>
        <w:ind w:firstLine="720"/>
        <w:jc w:val="both"/>
        <w:rPr>
          <w:sz w:val="24"/>
          <w:szCs w:val="24"/>
        </w:rPr>
      </w:pPr>
      <w:r>
        <w:rPr>
          <w:sz w:val="24"/>
          <w:szCs w:val="24"/>
        </w:rPr>
        <w:t xml:space="preserve">— </w:t>
      </w:r>
      <w:r>
        <w:rPr>
          <w:sz w:val="24"/>
          <w:szCs w:val="24"/>
        </w:rPr>
        <w:t>À, çíàþ. ×óìàçûé ïåâåö.</w:t>
      </w:r>
    </w:p>
    <w:p>
      <w:pPr>
        <w:pStyle w:val="Normal"/>
        <w:ind w:firstLine="720"/>
        <w:jc w:val="both"/>
        <w:rPr>
          <w:sz w:val="24"/>
          <w:szCs w:val="24"/>
        </w:rPr>
      </w:pPr>
      <w:r>
        <w:rPr>
          <w:sz w:val="24"/>
          <w:szCs w:val="24"/>
        </w:rPr>
        <w:t>Äàëüøå ãîâîðèòü áûëî íåêîãäà. Îðàç âîñõèùåííî ïîäóìàë: «Íó è Ìàìáåò! Êàêàÿ îñàíêà! À ñèëà! Îäíîé êàì÷îé äâîèõ çàïðîñòî ïðèáüåò».</w:t>
      </w:r>
    </w:p>
    <w:p>
      <w:pPr>
        <w:pStyle w:val="Normal"/>
        <w:ind w:firstLine="720"/>
        <w:jc w:val="both"/>
        <w:rPr>
          <w:sz w:val="24"/>
          <w:szCs w:val="24"/>
        </w:rPr>
      </w:pPr>
      <w:r>
        <w:rPr>
          <w:sz w:val="24"/>
          <w:szCs w:val="24"/>
        </w:rPr>
        <w:t xml:space="preserve">— </w:t>
      </w:r>
      <w:r>
        <w:rPr>
          <w:sz w:val="24"/>
          <w:szCs w:val="24"/>
        </w:rPr>
        <w:t>Ñêîëüêî âàñ ÷åëîâåê? — ñïðîñèë Ìàìáåò ó îñâîáîæäåííûõ.</w:t>
      </w:r>
    </w:p>
    <w:p>
      <w:pPr>
        <w:pStyle w:val="Normal"/>
        <w:ind w:firstLine="720"/>
        <w:jc w:val="both"/>
        <w:rPr>
          <w:sz w:val="24"/>
          <w:szCs w:val="24"/>
        </w:rPr>
      </w:pPr>
      <w:r>
        <w:rPr>
          <w:sz w:val="24"/>
          <w:szCs w:val="24"/>
        </w:rPr>
        <w:t xml:space="preserve">— </w:t>
      </w:r>
      <w:r>
        <w:rPr>
          <w:sz w:val="24"/>
          <w:szCs w:val="24"/>
        </w:rPr>
        <w:t>Íà ïåðåêëè÷êå áûëî øåñòüäåñÿò âîñåìü. Ñåé÷àñ, äîëæíî áûòü, ìåíüøå, — îòâåòèë êòî-òî â ñòàðîé âîåííîé ôîðìå, âûñòóïèâ âïåðåä.</w:t>
      </w:r>
    </w:p>
    <w:p>
      <w:pPr>
        <w:pStyle w:val="Normal"/>
        <w:ind w:firstLine="720"/>
        <w:jc w:val="both"/>
        <w:rPr>
          <w:sz w:val="24"/>
          <w:szCs w:val="24"/>
        </w:rPr>
      </w:pPr>
      <w:r>
        <w:rPr>
          <w:sz w:val="24"/>
          <w:szCs w:val="24"/>
        </w:rPr>
        <w:t xml:space="preserve">— </w:t>
      </w:r>
      <w:r>
        <w:rPr>
          <w:sz w:val="24"/>
          <w:szCs w:val="24"/>
        </w:rPr>
        <w:t>À ïî÷åìó ìåíüøå?</w:t>
      </w:r>
    </w:p>
    <w:p>
      <w:pPr>
        <w:pStyle w:val="Normal"/>
        <w:ind w:firstLine="720"/>
        <w:jc w:val="both"/>
        <w:rPr>
          <w:sz w:val="24"/>
          <w:szCs w:val="24"/>
        </w:rPr>
      </w:pPr>
      <w:r>
        <w:rPr>
          <w:sz w:val="24"/>
          <w:szCs w:val="24"/>
        </w:rPr>
        <w:t xml:space="preserve">— </w:t>
      </w:r>
      <w:r>
        <w:rPr>
          <w:sz w:val="24"/>
          <w:szCs w:val="24"/>
        </w:rPr>
        <w:t>Íåêîòîðûå óáåæàëè...</w:t>
      </w:r>
    </w:p>
    <w:p>
      <w:pPr>
        <w:pStyle w:val="Normal"/>
        <w:ind w:firstLine="720"/>
        <w:jc w:val="both"/>
        <w:rPr>
          <w:sz w:val="24"/>
          <w:szCs w:val="24"/>
        </w:rPr>
      </w:pPr>
      <w:r>
        <w:rPr>
          <w:sz w:val="24"/>
          <w:szCs w:val="24"/>
        </w:rPr>
        <w:t xml:space="preserve">— </w:t>
      </w:r>
      <w:r>
        <w:rPr>
          <w:sz w:val="24"/>
          <w:szCs w:val="24"/>
        </w:rPr>
        <w:t>À, íó è ïóñòü áåãóò. Ñåé÷àñ âàì êàæäîìó âûäàäóò øèíåëü è ñàïîãè. Åñëè åñòü æåëàþùèå âñòóïèòü â ñîëäàòû, äàäèì îðóæèå, êîíÿ, ñåäëî. Ïîíÿòíî? — ãðîìêî ñïðîñèë Ìàìáåò.</w:t>
      </w:r>
    </w:p>
    <w:p>
      <w:pPr>
        <w:pStyle w:val="Normal"/>
        <w:ind w:firstLine="720"/>
        <w:jc w:val="both"/>
        <w:rPr>
          <w:sz w:val="24"/>
          <w:szCs w:val="24"/>
        </w:rPr>
      </w:pPr>
      <w:r>
        <w:rPr>
          <w:sz w:val="24"/>
          <w:szCs w:val="24"/>
        </w:rPr>
        <w:t xml:space="preserve">— </w:t>
      </w:r>
      <w:r>
        <w:rPr>
          <w:sz w:val="24"/>
          <w:szCs w:val="24"/>
        </w:rPr>
        <w:t>Ïîíÿëè!</w:t>
      </w:r>
    </w:p>
    <w:p>
      <w:pPr>
        <w:pStyle w:val="Normal"/>
        <w:ind w:firstLine="720"/>
        <w:jc w:val="both"/>
        <w:rPr>
          <w:sz w:val="24"/>
          <w:szCs w:val="24"/>
        </w:rPr>
      </w:pPr>
      <w:r>
        <w:rPr>
          <w:sz w:val="24"/>
          <w:szCs w:val="24"/>
        </w:rPr>
        <w:t xml:space="preserve">— </w:t>
      </w:r>
      <w:r>
        <w:rPr>
          <w:sz w:val="24"/>
          <w:szCs w:val="24"/>
        </w:rPr>
        <w:t>Íó è õîðîøî, åñëè ïîíÿëè. Êòî íàäóìàë âñòóïèòü â äðóæèíó — âûõîäè âïåðåä!</w:t>
      </w:r>
    </w:p>
    <w:p>
      <w:pPr>
        <w:pStyle w:val="Normal"/>
        <w:ind w:firstLine="720"/>
        <w:jc w:val="both"/>
        <w:rPr>
          <w:sz w:val="24"/>
          <w:szCs w:val="24"/>
        </w:rPr>
      </w:pPr>
      <w:r>
        <w:rPr>
          <w:sz w:val="24"/>
          <w:szCs w:val="24"/>
        </w:rPr>
        <w:t>Ïåðâûì øàãíóë òîò, ÷òî áûë â âîåííîé ôîðìå, çà íèì — åùå ïÿòåðî äæèãèòîâ â ãèìíàñòåðêàõ áåç ïîãîí, ïóãîâèö è ðåìíÿ.</w:t>
      </w:r>
    </w:p>
    <w:p>
      <w:pPr>
        <w:pStyle w:val="Normal"/>
        <w:ind w:firstLine="720"/>
        <w:jc w:val="both"/>
        <w:rPr>
          <w:sz w:val="24"/>
          <w:szCs w:val="24"/>
        </w:rPr>
      </w:pPr>
      <w:r>
        <w:rPr>
          <w:sz w:val="24"/>
          <w:szCs w:val="24"/>
        </w:rPr>
        <w:t xml:space="preserve">— </w:t>
      </w:r>
      <w:r>
        <w:rPr>
          <w:sz w:val="24"/>
          <w:szCs w:val="24"/>
        </w:rPr>
        <w:t>Ìû ñ âàìè, Ìàìáåò-àãà, — â îäèí ãîëîñ çàÿâèëè îíè.</w:t>
      </w:r>
    </w:p>
    <w:p>
      <w:pPr>
        <w:pStyle w:val="Normal"/>
        <w:ind w:firstLine="720"/>
        <w:jc w:val="both"/>
        <w:rPr>
          <w:sz w:val="24"/>
          <w:szCs w:val="24"/>
        </w:rPr>
      </w:pPr>
      <w:r>
        <w:rPr>
          <w:sz w:val="24"/>
          <w:szCs w:val="24"/>
        </w:rPr>
        <w:t xml:space="preserve">— </w:t>
      </w:r>
      <w:r>
        <w:rPr>
          <w:sz w:val="24"/>
          <w:szCs w:val="24"/>
        </w:rPr>
        <w:t>Æóíóñîâ, âûäàé èì íîâûå øèíåëè, ñàïîãè, ñåäëà, — ïðèêàçàë Ìàìáåò.</w:t>
      </w:r>
    </w:p>
    <w:p>
      <w:pPr>
        <w:pStyle w:val="Normal"/>
        <w:ind w:firstLine="720"/>
        <w:jc w:val="both"/>
        <w:rPr>
          <w:sz w:val="24"/>
          <w:szCs w:val="24"/>
        </w:rPr>
      </w:pPr>
      <w:r>
        <w:rPr>
          <w:sz w:val="24"/>
          <w:szCs w:val="24"/>
        </w:rPr>
        <w:t xml:space="preserve">— </w:t>
      </w:r>
      <w:r>
        <w:rPr>
          <w:sz w:val="24"/>
          <w:szCs w:val="24"/>
        </w:rPr>
        <w:t>Õîðîøî, Ìàêå, — ñ ðàäîñòüþ îòêëèêíóëñÿ Íóðûì. — Íàêîíåö-òî âñòðåòèëèñü, Ìàêå...</w:t>
      </w:r>
    </w:p>
    <w:p>
      <w:pPr>
        <w:pStyle w:val="Normal"/>
        <w:ind w:firstLine="720"/>
        <w:jc w:val="both"/>
        <w:rPr>
          <w:sz w:val="24"/>
          <w:szCs w:val="24"/>
        </w:rPr>
      </w:pPr>
      <w:r>
        <w:rPr>
          <w:sz w:val="24"/>
          <w:szCs w:val="24"/>
        </w:rPr>
        <w:t>Îí ïîäàë çíàê ñâîèì äæèãèòàì, òå áðîñèëèñü â ñêëàä çà íîâûìè øèíåëÿìè è ñàïîãàìè.</w:t>
      </w:r>
    </w:p>
    <w:p>
      <w:pPr>
        <w:pStyle w:val="Normal"/>
        <w:ind w:firstLine="720"/>
        <w:jc w:val="both"/>
        <w:rPr>
          <w:sz w:val="24"/>
          <w:szCs w:val="24"/>
        </w:rPr>
      </w:pPr>
      <w:r>
        <w:rPr>
          <w:sz w:val="24"/>
          <w:szCs w:val="24"/>
        </w:rPr>
        <w:t xml:space="preserve">— </w:t>
      </w:r>
      <w:r>
        <w:rPr>
          <w:sz w:val="24"/>
          <w:szCs w:val="24"/>
        </w:rPr>
        <w:t>Åñëè âñòóïèòü â äðóæèíó, òî è êîíÿ ñ ñåäëîì äàäóò?</w:t>
      </w:r>
    </w:p>
    <w:p>
      <w:pPr>
        <w:pStyle w:val="Normal"/>
        <w:ind w:firstLine="720"/>
        <w:jc w:val="both"/>
        <w:rPr>
          <w:sz w:val="24"/>
          <w:szCs w:val="24"/>
        </w:rPr>
      </w:pPr>
      <w:r>
        <w:rPr>
          <w:sz w:val="24"/>
          <w:szCs w:val="24"/>
        </w:rPr>
        <w:t xml:space="preserve">— </w:t>
      </w:r>
      <w:r>
        <w:rPr>
          <w:sz w:val="24"/>
          <w:szCs w:val="24"/>
        </w:rPr>
        <w:t>Íå òîëüêî êîíÿ ñ ñåäëîì, íî åùå è ðóæüå, è øàøêó, è âäîáàâîê ïîðîõ.</w:t>
      </w:r>
    </w:p>
    <w:p>
      <w:pPr>
        <w:pStyle w:val="Normal"/>
        <w:ind w:firstLine="720"/>
        <w:jc w:val="both"/>
        <w:rPr>
          <w:sz w:val="24"/>
          <w:szCs w:val="24"/>
        </w:rPr>
      </w:pPr>
      <w:r>
        <w:rPr>
          <w:sz w:val="24"/>
          <w:szCs w:val="24"/>
        </w:rPr>
        <w:t xml:space="preserve">— </w:t>
      </w:r>
      <w:r>
        <w:rPr>
          <w:sz w:val="24"/>
          <w:szCs w:val="24"/>
        </w:rPr>
        <w:t>À ÷òî, åñëè è ìû çàïèøåìñÿ?</w:t>
      </w:r>
    </w:p>
    <w:p>
      <w:pPr>
        <w:pStyle w:val="Normal"/>
        <w:ind w:firstLine="720"/>
        <w:jc w:val="both"/>
        <w:rPr>
          <w:sz w:val="24"/>
          <w:szCs w:val="24"/>
        </w:rPr>
      </w:pPr>
      <w:r>
        <w:rPr>
          <w:sz w:val="24"/>
          <w:szCs w:val="24"/>
        </w:rPr>
        <w:t xml:space="preserve">— </w:t>
      </w:r>
      <w:r>
        <w:rPr>
          <w:sz w:val="24"/>
          <w:szCs w:val="24"/>
        </w:rPr>
        <w:t>Çà Ìàìáåòîì ïîéäåøü?</w:t>
      </w:r>
    </w:p>
    <w:p>
      <w:pPr>
        <w:pStyle w:val="Normal"/>
        <w:ind w:firstLine="720"/>
        <w:jc w:val="both"/>
        <w:rPr>
          <w:sz w:val="24"/>
          <w:szCs w:val="24"/>
        </w:rPr>
      </w:pPr>
      <w:r>
        <w:rPr>
          <w:sz w:val="24"/>
          <w:szCs w:val="24"/>
        </w:rPr>
        <w:t xml:space="preserve">— </w:t>
      </w:r>
      <w:r>
        <w:rPr>
          <w:sz w:val="24"/>
          <w:szCs w:val="24"/>
        </w:rPr>
        <w:t>Äàðîì ïðîïàäåøü — õî÷åøü ñêàçàòü?</w:t>
      </w:r>
    </w:p>
    <w:p>
      <w:pPr>
        <w:pStyle w:val="Normal"/>
        <w:ind w:firstLine="720"/>
        <w:jc w:val="both"/>
        <w:rPr>
          <w:sz w:val="24"/>
          <w:szCs w:val="24"/>
        </w:rPr>
      </w:pPr>
      <w:r>
        <w:rPr>
          <w:sz w:val="24"/>
          <w:szCs w:val="24"/>
        </w:rPr>
        <w:t xml:space="preserve">— </w:t>
      </w:r>
      <w:r>
        <w:rPr>
          <w:sz w:val="24"/>
          <w:szCs w:val="24"/>
        </w:rPr>
        <w:t>Íåò, íî...</w:t>
      </w:r>
    </w:p>
    <w:p>
      <w:pPr>
        <w:pStyle w:val="Normal"/>
        <w:ind w:firstLine="720"/>
        <w:jc w:val="both"/>
        <w:rPr>
          <w:sz w:val="24"/>
          <w:szCs w:val="24"/>
        </w:rPr>
      </w:pPr>
      <w:r>
        <w:rPr>
          <w:sz w:val="24"/>
          <w:szCs w:val="24"/>
        </w:rPr>
        <w:t xml:space="preserve">— </w:t>
      </w:r>
      <w:r>
        <w:rPr>
          <w:sz w:val="24"/>
          <w:szCs w:val="24"/>
        </w:rPr>
        <w:t>À òû çàïèøèñü, ÷åãî òåáå òåðÿòü? — ïåðåãîâàðèâàëèñü îñâîáîæäåííûå øàðóà ìåæäó ñîáîé.</w:t>
      </w:r>
    </w:p>
    <w:p>
      <w:pPr>
        <w:pStyle w:val="Normal"/>
        <w:ind w:firstLine="720"/>
        <w:jc w:val="both"/>
        <w:rPr>
          <w:sz w:val="24"/>
          <w:szCs w:val="24"/>
        </w:rPr>
      </w:pPr>
      <w:r>
        <w:rPr>
          <w:sz w:val="24"/>
          <w:szCs w:val="24"/>
        </w:rPr>
        <w:t>Çàìåòèâ èõ íåðåøèòåëüíîñòü, Ìàìáåò ñêàçàë:</w:t>
      </w:r>
    </w:p>
    <w:p>
      <w:pPr>
        <w:pStyle w:val="Normal"/>
        <w:ind w:firstLine="720"/>
        <w:jc w:val="both"/>
        <w:rPr>
          <w:sz w:val="24"/>
          <w:szCs w:val="24"/>
        </w:rPr>
      </w:pPr>
      <w:r>
        <w:rPr>
          <w:sz w:val="24"/>
          <w:szCs w:val="24"/>
        </w:rPr>
        <w:t xml:space="preserve">— </w:t>
      </w:r>
      <w:r>
        <w:rPr>
          <w:sz w:val="24"/>
          <w:szCs w:val="24"/>
        </w:rPr>
        <w:t>Ëàäíî, âèæó, íå áûòü âàì ñîëäàòàìè. Îòïðàâëÿéòåñü ëó÷øå â àóëû è íàäåíüòå óçäó íà ìåðçàâöåâ ñòàðøèí. Íàïîñëåäîê âûáåðåòå ñåáå ïî øèíåëè è ïî ïàðå ñàïîã.</w:t>
      </w:r>
    </w:p>
    <w:p>
      <w:pPr>
        <w:pStyle w:val="Normal"/>
        <w:ind w:firstLine="720"/>
        <w:jc w:val="both"/>
        <w:rPr>
          <w:sz w:val="24"/>
          <w:szCs w:val="24"/>
        </w:rPr>
      </w:pPr>
      <w:r>
        <w:rPr>
          <w:sz w:val="24"/>
          <w:szCs w:val="24"/>
        </w:rPr>
        <w:t xml:space="preserve">— </w:t>
      </w:r>
      <w:r>
        <w:rPr>
          <w:sz w:val="24"/>
          <w:szCs w:val="24"/>
        </w:rPr>
        <w:t>Äàþò — áåðè, ãîâîðÿò. Íóæíûé êàìåíü íå òÿæåë. Ñïàñèáî, ðîäíîé, — îáðàäîâàëèñü øàðóà, ïîñïåøíî âûáèðàÿ èç êó÷è øèíåëè è ñàïîãè.</w:t>
      </w:r>
    </w:p>
    <w:p>
      <w:pPr>
        <w:pStyle w:val="Normal"/>
        <w:ind w:firstLine="720"/>
        <w:jc w:val="both"/>
        <w:rPr>
          <w:sz w:val="24"/>
          <w:szCs w:val="24"/>
        </w:rPr>
      </w:pPr>
      <w:r>
        <w:rPr>
          <w:sz w:val="24"/>
          <w:szCs w:val="24"/>
        </w:rPr>
        <w:t>Äæèãèò â âîåííîé ôîðìå ñêîëüçíóë ãîëîäíûì âçãëÿäîì âäîëü ñêëàäà è, ãëÿíóâ íà áîëüøîé êóïå÷åñêèé äîì ðÿäîì, ñïðîñèë Íóðûìà:</w:t>
      </w:r>
    </w:p>
    <w:p>
      <w:pPr>
        <w:pStyle w:val="Normal"/>
        <w:ind w:firstLine="720"/>
        <w:jc w:val="both"/>
        <w:rPr>
          <w:sz w:val="24"/>
          <w:szCs w:val="24"/>
        </w:rPr>
      </w:pPr>
      <w:r>
        <w:rPr>
          <w:sz w:val="24"/>
          <w:szCs w:val="24"/>
        </w:rPr>
        <w:t xml:space="preserve">— </w:t>
      </w:r>
      <w:r>
        <w:rPr>
          <w:sz w:val="24"/>
          <w:szCs w:val="24"/>
        </w:rPr>
        <w:t>Àãà, íå íàéäåòñÿ ëè òàì ÷åãî-íèáóäü ïîåñòü?</w:t>
      </w:r>
    </w:p>
    <w:p>
      <w:pPr>
        <w:pStyle w:val="Normal"/>
        <w:ind w:firstLine="720"/>
        <w:jc w:val="both"/>
        <w:rPr>
          <w:sz w:val="24"/>
          <w:szCs w:val="24"/>
        </w:rPr>
      </w:pPr>
      <w:r>
        <w:rPr>
          <w:sz w:val="24"/>
          <w:szCs w:val="24"/>
        </w:rPr>
        <w:t>Íóðûì, ñ òåõ ïîð êàê âñòóïèë â äðóæèíó, åùå íå åë äîñûòà è ñåé÷àñ èñêðåííå ïîæàëåë èçìîæäåííîãî äæèãèòà.</w:t>
      </w:r>
    </w:p>
    <w:p>
      <w:pPr>
        <w:pStyle w:val="Normal"/>
        <w:ind w:firstLine="720"/>
        <w:jc w:val="both"/>
        <w:rPr>
          <w:sz w:val="24"/>
          <w:szCs w:val="24"/>
        </w:rPr>
      </w:pPr>
      <w:r>
        <w:rPr>
          <w:sz w:val="24"/>
          <w:szCs w:val="24"/>
        </w:rPr>
        <w:t xml:space="preserve">— </w:t>
      </w:r>
      <w:r>
        <w:rPr>
          <w:sz w:val="24"/>
          <w:szCs w:val="24"/>
        </w:rPr>
        <w:t>Æóíóñîâ, ïîðó÷àþ òåáå: âñåõ øåñòåðûõ íàêîðìè õîðîøåíüêî, îáåñïå÷ü êîíÿìè, ñåäëàìè è ïðèñòðîé ê ñâîåé äåñÿòêå, — âåëåë Ìàìáåò.</w:t>
      </w:r>
    </w:p>
    <w:p>
      <w:pPr>
        <w:pStyle w:val="Normal"/>
        <w:ind w:firstLine="720"/>
        <w:jc w:val="both"/>
        <w:rPr>
          <w:sz w:val="24"/>
          <w:szCs w:val="24"/>
        </w:rPr>
      </w:pPr>
      <w:r>
        <w:rPr>
          <w:sz w:val="24"/>
          <w:szCs w:val="24"/>
        </w:rPr>
        <w:t>Îòðÿä Ìàìáåòà íàïðàâèëñÿ ê îðóæåéíîìó ñêëàä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óëèöàõ Äæàìáåéòû ïîÿâèëèñü âñàäíèêè íà êóöåõâîñòûõ êîíÿõ.</w:t>
      </w:r>
    </w:p>
    <w:p>
      <w:pPr>
        <w:pStyle w:val="Normal"/>
        <w:ind w:firstLine="720"/>
        <w:jc w:val="both"/>
        <w:rPr>
          <w:sz w:val="24"/>
          <w:szCs w:val="24"/>
        </w:rPr>
      </w:pPr>
      <w:r>
        <w:rPr>
          <w:sz w:val="24"/>
          <w:szCs w:val="24"/>
        </w:rPr>
        <w:t>Êàçàëîñü, íàä ìàëåíüêèì, çàáðîøåííûì â ñòåïè ãîðîäêîì, âäàëè îò áîëüøèõ äîðîã, ïðîíåññÿ ñìåð÷. Êðîìå êîííûõ ïîâñòàíöåâ, ðåøèòåëüíûõ è õìóðûõ, íà óëèöàõ íå áûëî íè äóøè; íàãëóõî çàêðûâ îêíà è âîðîòà, çàñåëè ïî äîìàì ãîðîæàíå; êóïöû ïîâåñèëè íà äâåðÿõ ëàâîê è ìàãàçèíîâ îãðîìíûå çàìêè; ïîêèíóâ ó÷ðåæäåíèÿ, èñ÷åçëè, áóäòî ðàñòâîðèëèñü, ÷èíîâíèêè; èç ïðàâèòåëåé âàëàÿòà îäíè ïîñïåøíî óäðàëè, äðóãèå ïîïðÿòàëèñü ïî ÷óëàíàì, òðåòüè êèíóëèñü â îáúÿòüÿ ìå÷åòè. Íèêòî íå çíàë, ñ ÷åãî íà÷àëàñü çàâàðóõà è ÷åì îíà òåïåðü êîí÷èòñÿ. Âñå ñòàðàëèñü íå ïîïàäàòüñÿ íà ãëàçà äðóæèííèêàì.</w:t>
      </w:r>
    </w:p>
    <w:p>
      <w:pPr>
        <w:pStyle w:val="Normal"/>
        <w:ind w:firstLine="720"/>
        <w:jc w:val="both"/>
        <w:rPr>
          <w:sz w:val="24"/>
          <w:szCs w:val="24"/>
        </w:rPr>
      </w:pPr>
      <w:r>
        <w:rPr>
          <w:sz w:val="24"/>
          <w:szCs w:val="24"/>
        </w:rPr>
        <w:t>À ïîâñòàíöû, çàõâàòèâ îðóæåéíûé ñêëàä, ïî÷òó, èíòåíäàíòñòâî, íîñèëèñü ïî îïóñòåâøèì óëèöàì èç ó÷ðåæäåíèÿ â ó÷ðåæäåíèå. Ñ òðåñêîì âûëàìûâàëè äâåðè, âûðûâàëè êîñÿêè; ïîä óäàðàìè ïðèêëàäîâ òðåùàëè îêîííûå ñòàâíè, ñî çâîíîì ëåòåëè ñòåêëà; âåòåð ëèõî ãíàë ïî óëèöàì òó÷è áóìàæåê: èç çàòõëûõ êàíöåëÿðèé âûðûâàëèñü íà ïðîñòîð ìíîãîëåòíèå «äåëà», òî÷íî ïóõ èç ðàñïîðîâøåéñÿ ïîäóøêè; â çäàíèè çåìóïðàâû è â ïðàâëåíèÿõ îãíåííûå ÿçûêè æàäíî ëèçàëè ïóõëûå ïàïêè...</w:t>
      </w:r>
    </w:p>
    <w:p>
      <w:pPr>
        <w:pStyle w:val="Normal"/>
        <w:ind w:firstLine="720"/>
        <w:jc w:val="both"/>
        <w:rPr>
          <w:sz w:val="24"/>
          <w:szCs w:val="24"/>
        </w:rPr>
      </w:pPr>
      <w:r>
        <w:rPr>
          <w:sz w:val="24"/>
          <w:szCs w:val="24"/>
        </w:rPr>
        <w:t>Ãðóïïêà îôèöåðîâ ïûòàëàñü áûëî çàùèòèòü øòàá, íî ïîâñòàíöû, íå îáðàùàÿ âíèìàíèÿ íà òÿâêàíüå íàãàíîâ, ëåãêî îïðîêèíóëè åå, îäíîãî îôèöåðà ïðèáèëè ïðèêëàäîì, äðóãîãî çàðóáèëè øàøêîé, à íà äâîèõ ëîâêî çàêèíóëè ïåòëè, òî÷íî íà íåîáóçäàííûõ êîíåé...</w:t>
      </w:r>
    </w:p>
    <w:p>
      <w:pPr>
        <w:pStyle w:val="Normal"/>
        <w:ind w:firstLine="720"/>
        <w:jc w:val="both"/>
        <w:rPr>
          <w:sz w:val="24"/>
          <w:szCs w:val="24"/>
        </w:rPr>
      </w:pPr>
      <w:r>
        <w:rPr>
          <w:sz w:val="24"/>
          <w:szCs w:val="24"/>
        </w:rPr>
        <w:t>Ïîñëå ýòîãî îôèöåðû óæå íå ïûòàëèñü íàâîäèòü «æåëåçíûé ïîðÿäîê». Ïðèñóòñòâèå Ìàìáåòà âäîõíîâèëî ïîâñòàíöåâ, à íà îôèöåðîâ èç øòàáà åãî èìÿ íàãîíÿëî óæàñ.</w:t>
      </w:r>
    </w:p>
    <w:p>
      <w:pPr>
        <w:pStyle w:val="Normal"/>
        <w:ind w:firstLine="720"/>
        <w:jc w:val="both"/>
        <w:rPr>
          <w:sz w:val="24"/>
          <w:szCs w:val="24"/>
        </w:rPr>
      </w:pPr>
      <w:r>
        <w:rPr>
          <w:sz w:val="24"/>
          <w:szCs w:val="24"/>
        </w:rPr>
        <w:t>Âñå ÷àùå ðàçäàâàëèñü êðèêè: «Äîâîëüíî ãíóòü øåè ïåðåä àòàìàíàìè!», «Äîëîé êàçà÷üèõ îôèöåðîâ!», «Äîëîé óáèéöó Êèðèëëîâà!», «Äîëîé ãîëîâîðåçîâ òþðå!» Áåëîóñîâó è Êèðèëëîâó íè÷åãî íå îñòàâàëîñü, êàê çàäóìàòüñÿ î ñâîåì ñïàñåíèè. Äî âå÷åðà îíè òðÿñëèñü îò ñòðàõà â äîìèêå âåòåðèíàðíîãî ïóíêòà, à ñ íàñòóïëåíèåì òåìíîòû ñåëè íà êîíåé è óì÷àëèñü èç ãîðîäà.</w:t>
      </w:r>
    </w:p>
    <w:p>
      <w:pPr>
        <w:pStyle w:val="Normal"/>
        <w:ind w:firstLine="720"/>
        <w:jc w:val="both"/>
        <w:rPr>
          <w:sz w:val="24"/>
          <w:szCs w:val="24"/>
        </w:rPr>
      </w:pPr>
      <w:r>
        <w:rPr>
          <w:sz w:val="24"/>
          <w:szCs w:val="24"/>
        </w:rPr>
        <w:t>Îòñóòñòâèå Ìåíäèãåðåÿ ñðåäè îñâîáîæäåííûõ èç òþðüìû âñòðåâîæèëî Îðàçà. Íî ãðîçíîìó Ìàìáåòó îí íå ðåøèëñÿ ãîâîðèòü îá ýòîì. Íåêîòîðîå âðåìÿ îí ìîë÷à ñëåäîâàë çà òîëïîé, ïîòîì îáðàòèëñÿ ê Áàòûðáåêó:</w:t>
      </w:r>
    </w:p>
    <w:p>
      <w:pPr>
        <w:pStyle w:val="Normal"/>
        <w:ind w:firstLine="720"/>
        <w:jc w:val="both"/>
        <w:rPr>
          <w:sz w:val="24"/>
          <w:szCs w:val="24"/>
        </w:rPr>
      </w:pPr>
      <w:r>
        <w:rPr>
          <w:sz w:val="24"/>
          <w:szCs w:val="24"/>
        </w:rPr>
        <w:t xml:space="preserve">— </w:t>
      </w:r>
      <w:r>
        <w:rPr>
          <w:sz w:val="24"/>
          <w:szCs w:val="24"/>
        </w:rPr>
        <w:t>Áàòûðáåê-àãà, ïî÷åìó ìû íå àðåñòîâàëè íàèáîëåå îïàñíûõ âðàãîâ? Âåäü îíè óëèçíóò, îïîìíÿòñÿ, à íàñ ïîòîì æàëåòü íå ñòàíóò.</w:t>
      </w:r>
    </w:p>
    <w:p>
      <w:pPr>
        <w:pStyle w:val="Normal"/>
        <w:ind w:firstLine="720"/>
        <w:jc w:val="both"/>
        <w:rPr>
          <w:sz w:val="24"/>
          <w:szCs w:val="24"/>
        </w:rPr>
      </w:pPr>
      <w:r>
        <w:rPr>
          <w:sz w:val="24"/>
          <w:szCs w:val="24"/>
        </w:rPr>
        <w:t>Áàòûðáåê î ÷åì-òî çàäóìàëñÿ, íå îòâåòèë.</w:t>
      </w:r>
    </w:p>
    <w:p>
      <w:pPr>
        <w:pStyle w:val="Normal"/>
        <w:ind w:firstLine="720"/>
        <w:jc w:val="both"/>
        <w:rPr>
          <w:sz w:val="24"/>
          <w:szCs w:val="24"/>
        </w:rPr>
      </w:pPr>
      <w:r>
        <w:rPr>
          <w:sz w:val="24"/>
          <w:szCs w:val="24"/>
        </w:rPr>
        <w:t xml:space="preserve">— </w:t>
      </w:r>
      <w:r>
        <w:rPr>
          <w:sz w:val="24"/>
          <w:szCs w:val="24"/>
        </w:rPr>
        <w:t>Õîòÿ áû ïîëèöìåéñòåðà íàäî çàõâàòèòü, — ñíîâà ïîäàë ãîëîñ Îðàç.</w:t>
      </w:r>
    </w:p>
    <w:p>
      <w:pPr>
        <w:pStyle w:val="Normal"/>
        <w:ind w:firstLine="720"/>
        <w:jc w:val="both"/>
        <w:rPr>
          <w:sz w:val="24"/>
          <w:szCs w:val="24"/>
        </w:rPr>
      </w:pPr>
      <w:r>
        <w:rPr>
          <w:sz w:val="24"/>
          <w:szCs w:val="24"/>
        </w:rPr>
        <w:t>Ìàìáåò íàñòîðîæèëñÿ.</w:t>
      </w:r>
    </w:p>
    <w:p>
      <w:pPr>
        <w:pStyle w:val="Normal"/>
        <w:ind w:firstLine="720"/>
        <w:jc w:val="both"/>
        <w:rPr>
          <w:sz w:val="24"/>
          <w:szCs w:val="24"/>
        </w:rPr>
      </w:pPr>
      <w:r>
        <w:rPr>
          <w:sz w:val="24"/>
          <w:szCs w:val="24"/>
        </w:rPr>
        <w:t xml:space="preserve">— </w:t>
      </w:r>
      <w:r>
        <w:rPr>
          <w:sz w:val="24"/>
          <w:szCs w:val="24"/>
        </w:rPr>
        <w:t>Äæèãèòû, çà ìíîé! — ïðèêàçàë îí âäðóã.</w:t>
      </w:r>
    </w:p>
    <w:p>
      <w:pPr>
        <w:pStyle w:val="Normal"/>
        <w:ind w:firstLine="720"/>
        <w:jc w:val="both"/>
        <w:rPr>
          <w:sz w:val="24"/>
          <w:szCs w:val="24"/>
        </w:rPr>
      </w:pPr>
      <w:r>
        <w:rPr>
          <w:sz w:val="24"/>
          <w:szCs w:val="24"/>
        </w:rPr>
        <w:t>Âñå ïîñêàêàëè çà Ìàìáåòîì. Îäíàêî íè Îðàç, íè Áàòûðáåê íå äîãàäûâàëèñü, êóäà îí ïîâåë èõ.</w:t>
      </w:r>
    </w:p>
    <w:p>
      <w:pPr>
        <w:pStyle w:val="Normal"/>
        <w:ind w:firstLine="720"/>
        <w:jc w:val="both"/>
        <w:rPr>
          <w:sz w:val="24"/>
          <w:szCs w:val="24"/>
        </w:rPr>
      </w:pPr>
      <w:r>
        <w:rPr>
          <w:sz w:val="24"/>
          <w:szCs w:val="24"/>
        </w:rPr>
        <w:t>Âñëåä çà Ìàìáåòîì áîëüøèíñòâî äæèãèòîâ âîðâàëèñü â øèðîêèé äâîð ê âûñîêîìó äîìó ñî ìíîæåñòâîì îêîí. Êðàñèâûé, ïðîñòîðíûé äîì êàçàëñÿ áåçëþäíûì, äàæå ñîáàêè íå ëàÿëè. Êîãäà âîðâàëèñü âíóòðü, ñòàëî ÿñíî, ÷òî õîçÿåâà îò ñòðàõà çàáèëèñü ïî óãëàì: â êîìíàòêàõ áûëî ïðèáðàíî, íà ñòîëå ñòîÿëà åäà. Áàòûðáåêó è Îðàçó ïî÷óäèëîñü, ÷òî â îäíîé èç äâåðåé ïðîìåëüêíóëà ôèãóðêà æåíùèíû. Â ýòî âðåìÿ ðàçäàëñÿ ãîëîñ:</w:t>
      </w:r>
    </w:p>
    <w:p>
      <w:pPr>
        <w:pStyle w:val="Normal"/>
        <w:ind w:firstLine="720"/>
        <w:jc w:val="both"/>
        <w:rPr>
          <w:sz w:val="24"/>
          <w:szCs w:val="24"/>
        </w:rPr>
      </w:pPr>
      <w:r>
        <w:rPr>
          <w:sz w:val="24"/>
          <w:szCs w:val="24"/>
        </w:rPr>
        <w:t xml:space="preserve">— </w:t>
      </w:r>
      <w:r>
        <w:rPr>
          <w:sz w:val="24"/>
          <w:szCs w:val="24"/>
        </w:rPr>
        <w:t>Ïðîõîäèòå ñþäà, Ìàìáåò-àãà!</w:t>
      </w:r>
    </w:p>
    <w:p>
      <w:pPr>
        <w:pStyle w:val="Normal"/>
        <w:ind w:firstLine="720"/>
        <w:jc w:val="both"/>
        <w:rPr>
          <w:sz w:val="24"/>
          <w:szCs w:val="24"/>
        </w:rPr>
      </w:pPr>
      <w:r>
        <w:rPr>
          <w:sz w:val="24"/>
          <w:szCs w:val="24"/>
        </w:rPr>
        <w:t>Ìàìáåò îáîøåë ñòîë â îãðîìíîé ãîñòèíîé è, øèðîêî ñòóïàÿ, íàïðàâèëñÿ ê äâåðè â ãëóáèíå êîìíàòû.</w:t>
      </w:r>
    </w:p>
    <w:p>
      <w:pPr>
        <w:pStyle w:val="Normal"/>
        <w:ind w:firstLine="720"/>
        <w:jc w:val="both"/>
        <w:rPr>
          <w:sz w:val="24"/>
          <w:szCs w:val="24"/>
        </w:rPr>
      </w:pPr>
      <w:r>
        <w:rPr>
          <w:sz w:val="24"/>
          <w:szCs w:val="24"/>
        </w:rPr>
        <w:t xml:space="preserve">— </w:t>
      </w:r>
      <w:r>
        <w:rPr>
          <w:sz w:val="24"/>
          <w:szCs w:val="24"/>
        </w:rPr>
        <w:t>×åé ýòî äîì? Êàê áû â ëîâóøêó íàì íå óãîäèòü, — øåïíóë Áàòûðáåê.</w:t>
      </w:r>
    </w:p>
    <w:p>
      <w:pPr>
        <w:pStyle w:val="Normal"/>
        <w:ind w:firstLine="720"/>
        <w:jc w:val="both"/>
        <w:rPr>
          <w:sz w:val="24"/>
          <w:szCs w:val="24"/>
        </w:rPr>
      </w:pPr>
      <w:r>
        <w:rPr>
          <w:sz w:val="24"/>
          <w:szCs w:val="24"/>
        </w:rPr>
        <w:t>Îðàç áðîñèëñÿ çà Ìàìáåòîì.</w:t>
      </w:r>
    </w:p>
    <w:p>
      <w:pPr>
        <w:pStyle w:val="Normal"/>
        <w:ind w:firstLine="720"/>
        <w:jc w:val="both"/>
        <w:rPr>
          <w:sz w:val="24"/>
          <w:szCs w:val="24"/>
        </w:rPr>
      </w:pPr>
      <w:r>
        <w:rPr>
          <w:sz w:val="24"/>
          <w:szCs w:val="24"/>
        </w:rPr>
        <w:t xml:space="preserve">— </w:t>
      </w:r>
      <w:r>
        <w:rPr>
          <w:sz w:val="24"/>
          <w:szCs w:val="24"/>
        </w:rPr>
        <w:t>Íó âîò, ãîâîðèëà æå ÿ, ÷òî Ìàìáåò-àãà ïðèäåò. Íåïðåìåííî ïðèäåò. ß îêàçàëàñü ïðàâà. Ïðîõîäèòå, ìèëîñòè ïðîñèì, Ìàìáåò-àãà! — çà÷àñòèëà êðàñèâàÿ ñìóãëàÿ äåâóøêà, îäåòàÿ ïî-åâðîïåéñêè.</w:t>
      </w:r>
    </w:p>
    <w:p>
      <w:pPr>
        <w:pStyle w:val="Normal"/>
        <w:ind w:firstLine="720"/>
        <w:jc w:val="both"/>
        <w:rPr>
          <w:sz w:val="24"/>
          <w:szCs w:val="24"/>
        </w:rPr>
      </w:pPr>
      <w:r>
        <w:rPr>
          <w:sz w:val="24"/>
          <w:szCs w:val="24"/>
        </w:rPr>
        <w:t>Áàòûðáåê íèêîãäà íå âèäåë Øàõèçàäû. Íå äóìàë î âñòðå÷å ñ òàêîé äåâóøêîé è Îðàç. Íå çíàÿ, êòî îíà, äæèãèòû íåäîóìåííî çàñòûëè ó äâåðè. Ìàìáåò íå ñòàë çäîðîâàòüñÿ.</w:t>
      </w:r>
    </w:p>
    <w:p>
      <w:pPr>
        <w:pStyle w:val="Normal"/>
        <w:ind w:firstLine="720"/>
        <w:jc w:val="both"/>
        <w:rPr>
          <w:sz w:val="24"/>
          <w:szCs w:val="24"/>
        </w:rPr>
      </w:pPr>
      <w:r>
        <w:rPr>
          <w:sz w:val="24"/>
          <w:szCs w:val="24"/>
        </w:rPr>
        <w:t xml:space="preserve">— </w:t>
      </w:r>
      <w:r>
        <w:rPr>
          <w:sz w:val="24"/>
          <w:szCs w:val="24"/>
        </w:rPr>
        <w:t>Ãäå òþðå? Ïóñòü âûéäåò! — ðåçêî ïðîèçíåñ îí.</w:t>
      </w:r>
    </w:p>
    <w:p>
      <w:pPr>
        <w:pStyle w:val="Normal"/>
        <w:ind w:firstLine="720"/>
        <w:jc w:val="both"/>
        <w:rPr>
          <w:sz w:val="24"/>
          <w:szCs w:val="24"/>
        </w:rPr>
      </w:pPr>
      <w:r>
        <w:rPr>
          <w:sz w:val="24"/>
          <w:szCs w:val="24"/>
        </w:rPr>
        <w:t>Äåâóøêà íè÷óòü íå èñïóãàëàñü, äàæå íå íàõìóðèëàñü.</w:t>
      </w:r>
    </w:p>
    <w:p>
      <w:pPr>
        <w:pStyle w:val="Normal"/>
        <w:ind w:firstLine="720"/>
        <w:jc w:val="both"/>
        <w:rPr>
          <w:sz w:val="24"/>
          <w:szCs w:val="24"/>
        </w:rPr>
      </w:pPr>
      <w:r>
        <w:rPr>
          <w:sz w:val="24"/>
          <w:szCs w:val="24"/>
        </w:rPr>
        <w:t xml:space="preserve">— </w:t>
      </w:r>
      <w:r>
        <w:rPr>
          <w:sz w:val="24"/>
          <w:szCs w:val="24"/>
        </w:rPr>
        <w:t>Ìàìáåò-àãà, âû ìîé ãîñòü, âåðíî? Â òîò ðàç, êîãäà âû çàøëè, ÿ ïðèãëàøàëà è î÷åíü õîòåëà, ÷òîáû âû ïðèøëè. È âîò äîæäàëàñü íàêîíåö. Ïðîõîäèòå, ìîé ãîñòü, — ëàñêîâî ïðîãîâîðèëà îíà, ÷óòü óëûáàÿñü.</w:t>
      </w:r>
    </w:p>
    <w:p>
      <w:pPr>
        <w:pStyle w:val="Normal"/>
        <w:ind w:firstLine="720"/>
        <w:jc w:val="both"/>
        <w:rPr>
          <w:sz w:val="24"/>
          <w:szCs w:val="24"/>
        </w:rPr>
      </w:pPr>
      <w:r>
        <w:rPr>
          <w:sz w:val="24"/>
          <w:szCs w:val="24"/>
        </w:rPr>
        <w:t>Ãîëîñ Ìàìáåòà ñìÿã÷èëñÿ:</w:t>
      </w:r>
    </w:p>
    <w:p>
      <w:pPr>
        <w:pStyle w:val="Normal"/>
        <w:ind w:firstLine="720"/>
        <w:jc w:val="both"/>
        <w:rPr>
          <w:sz w:val="24"/>
          <w:szCs w:val="24"/>
        </w:rPr>
      </w:pPr>
      <w:r>
        <w:rPr>
          <w:sz w:val="24"/>
          <w:szCs w:val="24"/>
        </w:rPr>
        <w:t xml:space="preserve">— </w:t>
      </w:r>
      <w:r>
        <w:rPr>
          <w:sz w:val="24"/>
          <w:szCs w:val="24"/>
        </w:rPr>
        <w:t>ß ïðèøåë, êðàñàâèöà... Íî ìíå íóæíî ñíà÷àëà óâèäåòü òþðå.</w:t>
      </w:r>
    </w:p>
    <w:p>
      <w:pPr>
        <w:pStyle w:val="Normal"/>
        <w:ind w:firstLine="720"/>
        <w:jc w:val="both"/>
        <w:rPr>
          <w:sz w:val="24"/>
          <w:szCs w:val="24"/>
        </w:rPr>
      </w:pPr>
      <w:r>
        <w:rPr>
          <w:sz w:val="24"/>
          <w:szCs w:val="24"/>
        </w:rPr>
        <w:t xml:space="preserve">— </w:t>
      </w:r>
      <w:r>
        <w:rPr>
          <w:sz w:val="24"/>
          <w:szCs w:val="24"/>
        </w:rPr>
        <w:t>Ñàäèòåñü, ñàäèòåñü. Âû òîæå óñàæèâàéòåñü, — îáðàòèëàñü îíà ê äæèãèòàì ó äâåðè. — Áëèæå ê ñòîëó.</w:t>
      </w:r>
    </w:p>
    <w:p>
      <w:pPr>
        <w:pStyle w:val="Normal"/>
        <w:ind w:firstLine="720"/>
        <w:jc w:val="both"/>
        <w:rPr>
          <w:sz w:val="24"/>
          <w:szCs w:val="24"/>
        </w:rPr>
      </w:pPr>
      <w:r>
        <w:rPr>
          <w:sz w:val="24"/>
          <w:szCs w:val="24"/>
        </w:rPr>
        <w:t xml:space="preserve">— </w:t>
      </w:r>
      <w:r>
        <w:rPr>
          <w:sz w:val="24"/>
          <w:szCs w:val="24"/>
        </w:rPr>
        <w:t>ß ïðèøåë ê Àðóíó-òþðå, — íåòåðïåëèâî ñêàçàë Ìàìáåò, îïóñêàÿñü íà ñêàìåéêó.</w:t>
      </w:r>
    </w:p>
    <w:p>
      <w:pPr>
        <w:pStyle w:val="Normal"/>
        <w:ind w:firstLine="720"/>
        <w:jc w:val="both"/>
        <w:rPr>
          <w:sz w:val="24"/>
          <w:szCs w:val="24"/>
        </w:rPr>
      </w:pPr>
      <w:r>
        <w:rPr>
          <w:sz w:val="24"/>
          <w:szCs w:val="24"/>
        </w:rPr>
        <w:t>Òîëüêî òåïåðü ïîíÿëè Îðàç è Áàòûðáåê, êóäà èõ ïðèâåë Ìàìáåò. È ñòàëî ÿñíî, ÷òî àðåñòîâàòü îäíîãî èç ãëàâàðåé âàëàÿòà — äåëî íåëåãêîå, ðèñêîâàííîå. Òåïåðü æå, âèäÿ, êàê äåâóøêà çàâîðîæèëà ëàñêîâûìè ñëîâàìè áàòûðà Ìàìáåòà, îíè èñïóãàëèñü, ÷òî ìîãóò ïðîìåäëèòü.</w:t>
      </w:r>
    </w:p>
    <w:p>
      <w:pPr>
        <w:pStyle w:val="Normal"/>
        <w:ind w:firstLine="720"/>
        <w:jc w:val="both"/>
        <w:rPr>
          <w:sz w:val="24"/>
          <w:szCs w:val="24"/>
        </w:rPr>
      </w:pPr>
      <w:r>
        <w:rPr>
          <w:sz w:val="24"/>
          <w:szCs w:val="24"/>
        </w:rPr>
        <w:t xml:space="preserve">— </w:t>
      </w:r>
      <w:r>
        <w:rPr>
          <w:sz w:val="24"/>
          <w:szCs w:val="24"/>
        </w:rPr>
        <w:t>Ñåñòðèöà, ìû ïðèøëè ñþäà íå â ãîñòè è íå ñîáèðàåìñÿ êàëÿêàòü çà ÷àåì. Ñêàæèòå, ãäå Àðóí-òþðå, ïîêà ìû ñàìè åãî íå âûòàùèëè!</w:t>
      </w:r>
    </w:p>
    <w:p>
      <w:pPr>
        <w:pStyle w:val="Normal"/>
        <w:ind w:firstLine="720"/>
        <w:jc w:val="both"/>
        <w:rPr>
          <w:sz w:val="24"/>
          <w:szCs w:val="24"/>
        </w:rPr>
      </w:pPr>
      <w:r>
        <w:rPr>
          <w:sz w:val="24"/>
          <w:szCs w:val="24"/>
        </w:rPr>
        <w:t xml:space="preserve">— </w:t>
      </w:r>
      <w:r>
        <w:rPr>
          <w:sz w:val="24"/>
          <w:szCs w:val="24"/>
        </w:rPr>
        <w:t>Äæèãèòû, à íó-êà çà ìíîé! Ìàêå, ïåðâûì ïîéäó ÿ... — ñêàçàë Îðàç, íàïðàâëÿÿñü ê áëèæíåé êîìíàòå.</w:t>
      </w:r>
    </w:p>
    <w:p>
      <w:pPr>
        <w:pStyle w:val="Normal"/>
        <w:ind w:firstLine="720"/>
        <w:jc w:val="both"/>
        <w:rPr>
          <w:sz w:val="24"/>
          <w:szCs w:val="24"/>
        </w:rPr>
      </w:pPr>
      <w:r>
        <w:rPr>
          <w:sz w:val="24"/>
          <w:szCs w:val="24"/>
        </w:rPr>
        <w:t xml:space="preserve">— </w:t>
      </w:r>
      <w:r>
        <w:rPr>
          <w:sz w:val="24"/>
          <w:szCs w:val="24"/>
        </w:rPr>
        <w:t>Åãî íåò òàì, àãà. ß ñàìà âûçîâó ïàïó...</w:t>
      </w:r>
    </w:p>
    <w:p>
      <w:pPr>
        <w:pStyle w:val="Normal"/>
        <w:ind w:firstLine="720"/>
        <w:jc w:val="both"/>
        <w:rPr>
          <w:sz w:val="24"/>
          <w:szCs w:val="24"/>
        </w:rPr>
      </w:pPr>
      <w:r>
        <w:rPr>
          <w:sz w:val="24"/>
          <w:szCs w:val="24"/>
        </w:rPr>
        <w:t>Äåâóøêà øàãíóëà ê âûõîäó.</w:t>
      </w:r>
    </w:p>
    <w:p>
      <w:pPr>
        <w:pStyle w:val="Normal"/>
        <w:ind w:firstLine="720"/>
        <w:jc w:val="both"/>
        <w:rPr>
          <w:sz w:val="24"/>
          <w:szCs w:val="24"/>
        </w:rPr>
      </w:pPr>
      <w:r>
        <w:rPr>
          <w:sz w:val="24"/>
          <w:szCs w:val="24"/>
        </w:rPr>
        <w:t xml:space="preserve">— </w:t>
      </w:r>
      <w:r>
        <w:rPr>
          <w:sz w:val="24"/>
          <w:szCs w:val="24"/>
        </w:rPr>
        <w:t>Çîâè, — ñêàçàë Ìàìáåò, óäîáíåé óñàæèâàÿñü.</w:t>
      </w:r>
    </w:p>
    <w:p>
      <w:pPr>
        <w:pStyle w:val="Normal"/>
        <w:ind w:firstLine="720"/>
        <w:jc w:val="both"/>
        <w:rPr>
          <w:sz w:val="24"/>
          <w:szCs w:val="24"/>
        </w:rPr>
      </w:pPr>
      <w:r>
        <w:rPr>
          <w:sz w:val="24"/>
          <w:szCs w:val="24"/>
        </w:rPr>
        <w:t>Äåâóøêà âûøëà. Îðàç òêíóë Áàòûðáåêà â áîê: «×òî äåëàòü?» Áàòûðáåê ïðîìîë÷àë. «Ìàìáåò ñàì íà÷àë, ñàì çàêîí÷èò. Ïîñìîòðèì», — ðåøèë Îðàç.</w:t>
      </w:r>
    </w:p>
    <w:p>
      <w:pPr>
        <w:pStyle w:val="Normal"/>
        <w:ind w:firstLine="720"/>
        <w:jc w:val="both"/>
        <w:rPr>
          <w:sz w:val="24"/>
          <w:szCs w:val="24"/>
        </w:rPr>
      </w:pPr>
      <w:r>
        <w:rPr>
          <w:sz w:val="24"/>
          <w:szCs w:val="24"/>
        </w:rPr>
        <w:t>Äåâóøêà íå âîçâðàùàëàñü. Íèêòî íå çíàë, î ÷åì îíà ãîâîðèëà ñ îòöîì. Îðàç âîëíîâàëñÿ. Áàòûðáåê óæå äâàæäû ïîíþõàë íàñûáàé. Íàïðÿæåííàÿ òèøèíà öàðèëà â äîìå.</w:t>
      </w:r>
    </w:p>
    <w:p>
      <w:pPr>
        <w:pStyle w:val="Normal"/>
        <w:ind w:firstLine="720"/>
        <w:jc w:val="both"/>
        <w:rPr>
          <w:sz w:val="24"/>
          <w:szCs w:val="24"/>
        </w:rPr>
      </w:pPr>
      <w:r>
        <w:rPr>
          <w:sz w:val="24"/>
          <w:szCs w:val="24"/>
        </w:rPr>
        <w:t xml:space="preserve">— </w:t>
      </w:r>
      <w:r>
        <w:rPr>
          <w:sz w:val="24"/>
          <w:szCs w:val="24"/>
        </w:rPr>
        <w:t>Ñåé÷àñ ïàïà ïðèäåò, — ñîîáùèëà äåâóøêà, íåòîðîïëèâî âõîäÿ â êîìíàòó.</w:t>
      </w:r>
    </w:p>
    <w:p>
      <w:pPr>
        <w:pStyle w:val="Normal"/>
        <w:ind w:firstLine="720"/>
        <w:jc w:val="both"/>
        <w:rPr>
          <w:sz w:val="24"/>
          <w:szCs w:val="24"/>
        </w:rPr>
      </w:pPr>
      <w:r>
        <w:rPr>
          <w:sz w:val="24"/>
          <w:szCs w:val="24"/>
        </w:rPr>
        <w:t>Âñëåä çà íåé âîøåë è Àðóí.</w:t>
      </w:r>
    </w:p>
    <w:p>
      <w:pPr>
        <w:pStyle w:val="Normal"/>
        <w:ind w:firstLine="720"/>
        <w:jc w:val="both"/>
        <w:rPr>
          <w:sz w:val="24"/>
          <w:szCs w:val="24"/>
        </w:rPr>
      </w:pPr>
      <w:r>
        <w:rPr>
          <w:sz w:val="24"/>
          <w:szCs w:val="24"/>
        </w:rPr>
        <w:t>Îôèöåð Àáëàåâ óñëóæëèâî ðàñïàõíóë äâåðü ïåðåä ïîëêîâíèêîì. Òî ëè Ìàìáåòà ñìóòèëà ñâåðêàþùàÿ ôîðìà âûñîêîðîäíîãî òþðå, òî ëè ñêàçàëàñü ïðèâû÷êà ñëóæáû, íî, çàìåòèâ Àðóíà, îí âñêî÷èë. Ïîëêîâíèê õìóðî îãëÿäåë Ìàìáåòà, ñêîëüçíóë âçãëÿäîì ïî äðóæèííèêàì è ãëóõî ïðîòÿíóë:</w:t>
      </w:r>
    </w:p>
    <w:p>
      <w:pPr>
        <w:pStyle w:val="Normal"/>
        <w:ind w:firstLine="720"/>
        <w:jc w:val="both"/>
        <w:rPr>
          <w:sz w:val="24"/>
          <w:szCs w:val="24"/>
        </w:rPr>
      </w:pPr>
      <w:r>
        <w:rPr>
          <w:sz w:val="24"/>
          <w:szCs w:val="24"/>
        </w:rPr>
        <w:t xml:space="preserve">— </w:t>
      </w:r>
      <w:r>
        <w:rPr>
          <w:sz w:val="24"/>
          <w:szCs w:val="24"/>
        </w:rPr>
        <w:t>Òàê, òà-àê!</w:t>
      </w:r>
    </w:p>
    <w:p>
      <w:pPr>
        <w:pStyle w:val="Normal"/>
        <w:ind w:firstLine="720"/>
        <w:jc w:val="both"/>
        <w:rPr>
          <w:sz w:val="24"/>
          <w:szCs w:val="24"/>
        </w:rPr>
      </w:pPr>
      <w:r>
        <w:rPr>
          <w:sz w:val="24"/>
          <w:szCs w:val="24"/>
        </w:rPr>
        <w:t>Ìàìáåò óñòðåìèë íåäîáðûé âçãëÿä íà Àðóíà è Àáëàåâà.</w:t>
      </w:r>
    </w:p>
    <w:p>
      <w:pPr>
        <w:pStyle w:val="Normal"/>
        <w:ind w:firstLine="720"/>
        <w:jc w:val="both"/>
        <w:rPr>
          <w:sz w:val="24"/>
          <w:szCs w:val="24"/>
        </w:rPr>
      </w:pPr>
      <w:r>
        <w:rPr>
          <w:sz w:val="24"/>
          <w:szCs w:val="24"/>
        </w:rPr>
        <w:t xml:space="preserve">— </w:t>
      </w:r>
      <w:r>
        <w:rPr>
          <w:sz w:val="24"/>
          <w:szCs w:val="24"/>
        </w:rPr>
        <w:t>Îáîèõ âàñ àðåñòîâûâàþ. Õâàòèò, ïîèçäåâàëèñü íàä íàðîäîì! À òû... — Ìàìáåò âçãëÿíóë íà Àáëàåâà. — Òû íå óìååøü îáðàùàòüñÿ ñ øàøêîé è íàãàíîì. Ñíèìàé, æèâî!</w:t>
      </w:r>
    </w:p>
    <w:p>
      <w:pPr>
        <w:pStyle w:val="Normal"/>
        <w:ind w:firstLine="720"/>
        <w:jc w:val="both"/>
        <w:rPr>
          <w:sz w:val="24"/>
          <w:szCs w:val="24"/>
        </w:rPr>
      </w:pPr>
      <w:r>
        <w:rPr>
          <w:sz w:val="24"/>
          <w:szCs w:val="24"/>
        </w:rPr>
        <w:t>Àáëàåâ ìåòíóë èñïóãàííûé, âîïðîñèòåëüíûé âçãëÿä íà Àðóíà, íî ïîëêîâíèê ñëîâíî íå çàìå÷àë åãî, îí âèäåë òîëüêî Ìàìáåòà.</w:t>
      </w:r>
    </w:p>
    <w:p>
      <w:pPr>
        <w:pStyle w:val="Normal"/>
        <w:ind w:firstLine="720"/>
        <w:jc w:val="both"/>
        <w:rPr>
          <w:sz w:val="24"/>
          <w:szCs w:val="24"/>
        </w:rPr>
      </w:pPr>
      <w:r>
        <w:rPr>
          <w:sz w:val="24"/>
          <w:szCs w:val="24"/>
        </w:rPr>
        <w:t xml:space="preserve">— </w:t>
      </w:r>
      <w:r>
        <w:rPr>
          <w:sz w:val="24"/>
          <w:szCs w:val="24"/>
        </w:rPr>
        <w:t>Íó, à ïîòîì? — ñïðîñèë ïîëêîâíèê.</w:t>
      </w:r>
    </w:p>
    <w:p>
      <w:pPr>
        <w:pStyle w:val="Normal"/>
        <w:ind w:firstLine="720"/>
        <w:jc w:val="both"/>
        <w:rPr>
          <w:sz w:val="24"/>
          <w:szCs w:val="24"/>
        </w:rPr>
      </w:pPr>
      <w:r>
        <w:rPr>
          <w:sz w:val="24"/>
          <w:szCs w:val="24"/>
        </w:rPr>
        <w:t xml:space="preserve">— </w:t>
      </w:r>
      <w:r>
        <w:rPr>
          <w:sz w:val="24"/>
          <w:szCs w:val="24"/>
        </w:rPr>
        <w:t>Ïîòîì — ïîñìîòðèì. ×òî ñêàæóò ñîëäàòû, òî è áóäåò.</w:t>
      </w:r>
    </w:p>
    <w:p>
      <w:pPr>
        <w:pStyle w:val="Normal"/>
        <w:ind w:firstLine="720"/>
        <w:jc w:val="both"/>
        <w:rPr>
          <w:sz w:val="24"/>
          <w:szCs w:val="24"/>
        </w:rPr>
      </w:pPr>
      <w:r>
        <w:rPr>
          <w:sz w:val="24"/>
          <w:szCs w:val="24"/>
        </w:rPr>
        <w:t>Îðàç è Áàòûðáåê ïîäàëè çíàê âîøåäøèì äæèãèòàì, ÷òîáû îíè îòîáðàëè îðóæèå ó Àáëàåâà. Äâîå òóò æå áðîñèëèñü ê Àðóíó, íî ìåæäó íèìè ñòàëà äåâóøêà.</w:t>
      </w:r>
    </w:p>
    <w:p>
      <w:pPr>
        <w:pStyle w:val="Normal"/>
        <w:ind w:firstLine="720"/>
        <w:jc w:val="both"/>
        <w:rPr>
          <w:sz w:val="24"/>
          <w:szCs w:val="24"/>
        </w:rPr>
      </w:pPr>
      <w:r>
        <w:rPr>
          <w:sz w:val="24"/>
          <w:szCs w:val="24"/>
        </w:rPr>
        <w:t xml:space="preserve">— </w:t>
      </w:r>
      <w:r>
        <w:rPr>
          <w:sz w:val="24"/>
          <w:szCs w:val="24"/>
        </w:rPr>
        <w:t>Ìàìáåò-àãà! Ìîé ïàïà æåëàë íàðîäó òîëüêî äîáðà. Âû îäèí èç íàðîäíûõ áàòûðîâ. Åñëè ïàïà áûë â ÷åì-òî íåñïðàâåäëèâ, òî ïðîñòèòå åãî... Íåò áåçãðåøíîãî ÷åëîâåêà...</w:t>
      </w:r>
    </w:p>
    <w:p>
      <w:pPr>
        <w:pStyle w:val="Normal"/>
        <w:ind w:firstLine="720"/>
        <w:jc w:val="both"/>
        <w:rPr>
          <w:sz w:val="24"/>
          <w:szCs w:val="24"/>
        </w:rPr>
      </w:pPr>
      <w:r>
        <w:rPr>
          <w:sz w:val="24"/>
          <w:szCs w:val="24"/>
        </w:rPr>
        <w:t xml:space="preserve">— </w:t>
      </w:r>
      <w:r>
        <w:rPr>
          <w:sz w:val="24"/>
          <w:szCs w:val="24"/>
        </w:rPr>
        <w:t>Ãðåõîâ ó íåãî ÷åðåñ÷óð ìíîãî.</w:t>
      </w:r>
    </w:p>
    <w:p>
      <w:pPr>
        <w:pStyle w:val="Normal"/>
        <w:ind w:firstLine="720"/>
        <w:jc w:val="both"/>
        <w:rPr>
          <w:sz w:val="24"/>
          <w:szCs w:val="24"/>
        </w:rPr>
      </w:pPr>
      <w:r>
        <w:rPr>
          <w:sz w:val="24"/>
          <w:szCs w:val="24"/>
        </w:rPr>
        <w:t xml:space="preserve">— </w:t>
      </w:r>
      <w:r>
        <w:rPr>
          <w:sz w:val="24"/>
          <w:szCs w:val="24"/>
        </w:rPr>
        <w:t>Áàòûð, ïîäàðèòå ìíå îáîèõ — è ïàïó è îôèöåðà Àáëàåâà! — âçìîëèëàñü äåâóøêà.</w:t>
      </w:r>
    </w:p>
    <w:p>
      <w:pPr>
        <w:pStyle w:val="Normal"/>
        <w:ind w:firstLine="720"/>
        <w:jc w:val="both"/>
        <w:rPr>
          <w:sz w:val="24"/>
          <w:szCs w:val="24"/>
        </w:rPr>
      </w:pPr>
      <w:r>
        <w:rPr>
          <w:sz w:val="24"/>
          <w:szCs w:val="24"/>
        </w:rPr>
        <w:t>Ìàìáåò áûñòðî âçãëÿíóë íà íåå, îòâåðíóëñÿ è ïðîáóáíèë íåâíÿòíî:</w:t>
      </w:r>
    </w:p>
    <w:p>
      <w:pPr>
        <w:pStyle w:val="Normal"/>
        <w:ind w:firstLine="720"/>
        <w:jc w:val="both"/>
        <w:rPr>
          <w:sz w:val="24"/>
          <w:szCs w:val="24"/>
        </w:rPr>
      </w:pPr>
      <w:r>
        <w:rPr>
          <w:sz w:val="24"/>
          <w:szCs w:val="24"/>
        </w:rPr>
        <w:t xml:space="preserve">— </w:t>
      </w:r>
      <w:r>
        <w:rPr>
          <w:sz w:val="24"/>
          <w:szCs w:val="24"/>
        </w:rPr>
        <w:t>Íó è êðàñîòêà!</w:t>
      </w:r>
    </w:p>
    <w:p>
      <w:pPr>
        <w:pStyle w:val="Normal"/>
        <w:ind w:firstLine="720"/>
        <w:jc w:val="both"/>
        <w:rPr>
          <w:sz w:val="24"/>
          <w:szCs w:val="24"/>
        </w:rPr>
      </w:pPr>
      <w:r>
        <w:rPr>
          <w:sz w:val="24"/>
          <w:szCs w:val="24"/>
        </w:rPr>
        <w:t>Â ðàçãîâîð âñòóïèë Îðàç.</w:t>
      </w:r>
    </w:p>
    <w:p>
      <w:pPr>
        <w:pStyle w:val="Normal"/>
        <w:ind w:firstLine="720"/>
        <w:jc w:val="both"/>
        <w:rPr>
          <w:sz w:val="24"/>
          <w:szCs w:val="24"/>
        </w:rPr>
      </w:pPr>
      <w:r>
        <w:rPr>
          <w:sz w:val="24"/>
          <w:szCs w:val="24"/>
        </w:rPr>
        <w:t xml:space="preserve">— </w:t>
      </w:r>
      <w:r>
        <w:rPr>
          <w:sz w:val="24"/>
          <w:szCs w:val="24"/>
        </w:rPr>
        <w:t>Ìàêå, âû ñïðîñèòå òþðå, êóäà îí äåë Ìåíäèãåðåÿ. Åñëè áåç ñóäà ïîãóáèë íåâèííîãî ÷åëîâåêà, òîãäà íè î êàêîé ïîùàäå íå ìîæåò áûòü ðå÷è.</w:t>
      </w:r>
    </w:p>
    <w:p>
      <w:pPr>
        <w:pStyle w:val="Normal"/>
        <w:ind w:firstLine="720"/>
        <w:jc w:val="both"/>
        <w:rPr>
          <w:sz w:val="24"/>
          <w:szCs w:val="24"/>
        </w:rPr>
      </w:pPr>
      <w:r>
        <w:rPr>
          <w:sz w:val="24"/>
          <w:szCs w:val="24"/>
        </w:rPr>
        <w:t>Àðóí ïîâåðíóëñÿ ê Îðàçó, ñìîòðåë äîëãî, âçãëÿä åãî ñòàíîâèëñÿ âñå òÿæåëåé, âñå êîëþ÷åé.</w:t>
      </w:r>
    </w:p>
    <w:p>
      <w:pPr>
        <w:pStyle w:val="Normal"/>
        <w:ind w:firstLine="720"/>
        <w:jc w:val="both"/>
        <w:rPr>
          <w:sz w:val="24"/>
          <w:szCs w:val="24"/>
        </w:rPr>
      </w:pPr>
      <w:r>
        <w:rPr>
          <w:sz w:val="24"/>
          <w:szCs w:val="24"/>
        </w:rPr>
        <w:t xml:space="preserve">— </w:t>
      </w:r>
      <w:r>
        <w:rPr>
          <w:sz w:val="24"/>
          <w:szCs w:val="24"/>
        </w:rPr>
        <w:t>Âû, ìîëîäîé ÷åëîâåê... — íà÷àë áûëî îí, íî ïîòîì, ñëîâíî îïîìíèâøèñü, ïîâåðíóëñÿ ê Ìàìáåòó: — Ìåíäèãåðåé Åïìàãàìáåòîâ ïðåñòóïíèê, ïðèãîâîðåííûé ê ñìåðòíîé êàçíè. Îí îñóæäåí âîåííî-ïîëåâûì ñóäîì. Ïî ýòîìó âîïðîñó îáðàòèòåñü â Âîéñêîâîå ïðàâèòåëüñòâî.</w:t>
      </w:r>
    </w:p>
    <w:p>
      <w:pPr>
        <w:pStyle w:val="Normal"/>
        <w:ind w:firstLine="720"/>
        <w:jc w:val="both"/>
        <w:rPr>
          <w:sz w:val="24"/>
          <w:szCs w:val="24"/>
        </w:rPr>
      </w:pPr>
      <w:r>
        <w:rPr>
          <w:sz w:val="24"/>
          <w:szCs w:val="24"/>
        </w:rPr>
        <w:t>Ìàìáåò ñäâèíóë áðîâè è ãëóõî ñïðîñèë:</w:t>
      </w:r>
    </w:p>
    <w:p>
      <w:pPr>
        <w:pStyle w:val="Normal"/>
        <w:ind w:firstLine="720"/>
        <w:jc w:val="both"/>
        <w:rPr>
          <w:sz w:val="24"/>
          <w:szCs w:val="24"/>
        </w:rPr>
      </w:pPr>
      <w:r>
        <w:rPr>
          <w:sz w:val="24"/>
          <w:szCs w:val="24"/>
        </w:rPr>
        <w:t xml:space="preserve">— </w:t>
      </w:r>
      <w:r>
        <w:rPr>
          <w:sz w:val="24"/>
          <w:szCs w:val="24"/>
        </w:rPr>
        <w:t>À êòî îí òàêîé?</w:t>
      </w:r>
    </w:p>
    <w:p>
      <w:pPr>
        <w:pStyle w:val="Normal"/>
        <w:ind w:firstLine="720"/>
        <w:jc w:val="both"/>
        <w:rPr>
          <w:sz w:val="24"/>
          <w:szCs w:val="24"/>
        </w:rPr>
      </w:pPr>
      <w:r>
        <w:rPr>
          <w:sz w:val="24"/>
          <w:szCs w:val="24"/>
        </w:rPr>
        <w:t xml:space="preserve">— </w:t>
      </w:r>
      <w:r>
        <w:rPr>
          <w:sz w:val="24"/>
          <w:szCs w:val="24"/>
        </w:rPr>
        <w:t>Ìàêå, ýòî îáðàçîâàííûé ÷åëîâåê, çàñòóïíèê íàðîäà, — îáúÿñíèë Îðàç. — Âåñíîþ ïðàâèòåëè-àòàìàíû ðóáèëè åãî øàøêàìè. Íà ïðîøëîé íåäåëå ÿ âèäåë åãî â çäåøíåé òþðüìå, â îäèíî÷íîé êàìåðå.</w:t>
      </w:r>
    </w:p>
    <w:p>
      <w:pPr>
        <w:pStyle w:val="Normal"/>
        <w:ind w:firstLine="720"/>
        <w:jc w:val="both"/>
        <w:rPr>
          <w:sz w:val="24"/>
          <w:szCs w:val="24"/>
        </w:rPr>
      </w:pPr>
      <w:r>
        <w:rPr>
          <w:sz w:val="24"/>
          <w:szCs w:val="24"/>
        </w:rPr>
        <w:t xml:space="preserve">— </w:t>
      </w:r>
      <w:r>
        <w:rPr>
          <w:sz w:val="24"/>
          <w:szCs w:val="24"/>
        </w:rPr>
        <w:t>À, çíà÷èò, è òû, ãîëóá÷èê, èç òåõ æå! Òàê-òàê! — ïðîèçíåñ Àðóí, òî ëè óãðîæàÿ, òî ëè óÿñíÿÿ äëÿ ñåáÿ ëè÷íîñòü Îðàçà.</w:t>
      </w:r>
    </w:p>
    <w:p>
      <w:pPr>
        <w:pStyle w:val="Normal"/>
        <w:ind w:firstLine="720"/>
        <w:jc w:val="both"/>
        <w:rPr>
          <w:sz w:val="24"/>
          <w:szCs w:val="24"/>
        </w:rPr>
      </w:pPr>
      <w:r>
        <w:rPr>
          <w:sz w:val="24"/>
          <w:szCs w:val="24"/>
        </w:rPr>
        <w:t xml:space="preserve">— </w:t>
      </w:r>
      <w:r>
        <w:rPr>
          <w:sz w:val="24"/>
          <w:szCs w:val="24"/>
        </w:rPr>
        <w:t>Òû ðàññòðåëÿë åãî? — ñïðîñèë Ìàìáåò.</w:t>
      </w:r>
    </w:p>
    <w:p>
      <w:pPr>
        <w:pStyle w:val="Normal"/>
        <w:ind w:firstLine="720"/>
        <w:jc w:val="both"/>
        <w:rPr>
          <w:sz w:val="24"/>
          <w:szCs w:val="24"/>
        </w:rPr>
      </w:pPr>
      <w:r>
        <w:rPr>
          <w:sz w:val="24"/>
          <w:szCs w:val="24"/>
        </w:rPr>
        <w:t>Àðóí óêëîíèëñÿ îò ïðÿìîãî îòâåòà:</w:t>
      </w:r>
    </w:p>
    <w:p>
      <w:pPr>
        <w:pStyle w:val="Normal"/>
        <w:ind w:firstLine="720"/>
        <w:jc w:val="both"/>
        <w:rPr>
          <w:sz w:val="24"/>
          <w:szCs w:val="24"/>
        </w:rPr>
      </w:pPr>
      <w:r>
        <w:rPr>
          <w:sz w:val="24"/>
          <w:szCs w:val="24"/>
        </w:rPr>
        <w:t xml:space="preserve">— </w:t>
      </w:r>
      <w:r>
        <w:rPr>
          <w:sz w:val="24"/>
          <w:szCs w:val="24"/>
        </w:rPr>
        <w:t>Îí ïîä ñëåäñòâèåì Âîéñêîâîãî ïðàâèòåëüñòâà.</w:t>
      </w:r>
    </w:p>
    <w:p>
      <w:pPr>
        <w:pStyle w:val="Normal"/>
        <w:ind w:firstLine="720"/>
        <w:jc w:val="both"/>
        <w:rPr>
          <w:sz w:val="24"/>
          <w:szCs w:val="24"/>
        </w:rPr>
      </w:pPr>
      <w:r>
        <w:rPr>
          <w:sz w:val="24"/>
          <w:szCs w:val="24"/>
        </w:rPr>
        <w:t xml:space="preserve">— </w:t>
      </w:r>
      <w:r>
        <w:rPr>
          <w:sz w:val="24"/>
          <w:szCs w:val="24"/>
        </w:rPr>
        <w:t>Çà÷åì òû ïåðåäàë åãî â ðóêè Âîéñêîâîãî ïðàâèòåëüñòâà? — çàïàëü÷èâî ñïðîñèë Áàòûðáåê — Ìàìáåò ïðàâèëüíî ãîâîðèò — òâîðèëè ïðîèçâîë! Òû, ñóëòàí Àðóí, ðàññòðåëèâàë è âåøàë ëó÷øèõ ñûíîâ íàðîäà! Íèêîãäà åùå êàçàõ òàê íå èçìûâàëñÿ íàä êàçàõàìè.</w:t>
      </w:r>
    </w:p>
    <w:p>
      <w:pPr>
        <w:pStyle w:val="Normal"/>
        <w:ind w:firstLine="720"/>
        <w:jc w:val="both"/>
        <w:rPr>
          <w:sz w:val="24"/>
          <w:szCs w:val="24"/>
        </w:rPr>
      </w:pPr>
      <w:r>
        <w:rPr>
          <w:sz w:val="24"/>
          <w:szCs w:val="24"/>
        </w:rPr>
        <w:t>Àðóí ïîíÿë, ÷òî äåëî ïðèíèìàåò äóðíîé îáîðîò, — îí íàøåë õèòðûé îòâåò:</w:t>
      </w:r>
    </w:p>
    <w:p>
      <w:pPr>
        <w:pStyle w:val="Normal"/>
        <w:ind w:firstLine="720"/>
        <w:jc w:val="both"/>
        <w:rPr>
          <w:sz w:val="24"/>
          <w:szCs w:val="24"/>
        </w:rPr>
      </w:pPr>
      <w:r>
        <w:rPr>
          <w:sz w:val="24"/>
          <w:szCs w:val="24"/>
        </w:rPr>
        <w:t xml:space="preserve">— </w:t>
      </w:r>
      <w:r>
        <w:rPr>
          <w:sz w:val="24"/>
          <w:szCs w:val="24"/>
        </w:rPr>
        <w:t>Õîðîøî, áðàòüÿ. Êîëü âàì ïîíàäîáèëñÿ Åïìàãàìáåòîâ, ÿ ìîãó åãî âûçâàòü. Ïî ðàñïîðÿæåíèþ Æàõàíøè îí îòïðàâëåí â ãîðîä Óèë è ñåé÷àñ íàõîäèòñÿ òàì.</w:t>
      </w:r>
    </w:p>
    <w:p>
      <w:pPr>
        <w:pStyle w:val="Normal"/>
        <w:ind w:firstLine="720"/>
        <w:jc w:val="both"/>
        <w:rPr>
          <w:sz w:val="24"/>
          <w:szCs w:val="24"/>
        </w:rPr>
      </w:pPr>
      <w:r>
        <w:rPr>
          <w:sz w:val="24"/>
          <w:szCs w:val="24"/>
        </w:rPr>
        <w:t>Áàòûðáåê è Îðàç íå ðàçãàäàëè ñðàçó åãî êîâàðñòâà.</w:t>
      </w:r>
    </w:p>
    <w:p>
      <w:pPr>
        <w:pStyle w:val="Normal"/>
        <w:ind w:firstLine="720"/>
        <w:jc w:val="both"/>
        <w:rPr>
          <w:sz w:val="24"/>
          <w:szCs w:val="24"/>
        </w:rPr>
      </w:pPr>
      <w:r>
        <w:rPr>
          <w:sz w:val="24"/>
          <w:szCs w:val="24"/>
        </w:rPr>
        <w:t xml:space="preserve">— </w:t>
      </w:r>
      <w:r>
        <w:rPr>
          <w:sz w:val="24"/>
          <w:szCs w:val="24"/>
        </w:rPr>
        <w:t>Åùå òðè äíÿ òîìó íàçàä îí áûë çäåñü, — ñíîâà âêëèíèëñÿ â ðàçãîâîð Îðàç, íî Ìàìáåò íå äàë åìó äîãîâîðèòü:</w:t>
      </w:r>
    </w:p>
    <w:p>
      <w:pPr>
        <w:pStyle w:val="Normal"/>
        <w:ind w:firstLine="720"/>
        <w:jc w:val="both"/>
        <w:rPr>
          <w:sz w:val="24"/>
          <w:szCs w:val="24"/>
        </w:rPr>
      </w:pPr>
      <w:r>
        <w:rPr>
          <w:sz w:val="24"/>
          <w:szCs w:val="24"/>
        </w:rPr>
        <w:t xml:space="preserve">— </w:t>
      </w:r>
      <w:r>
        <w:rPr>
          <w:sz w:val="24"/>
          <w:szCs w:val="24"/>
        </w:rPr>
        <w:t>×òîáû çà òðè äíÿ, ñóëòàí-òþðå, äîñòàâèë Åïìàãàìáåòîâà èç Óèëà ñþäà! Íå ñäåëàåøü — îòâåòèøü ãîëîâîé. Îò ìåíÿ íå óéäåøü! Ïîøëè, äæèãèòû!</w:t>
      </w:r>
    </w:p>
    <w:p>
      <w:pPr>
        <w:pStyle w:val="Normal"/>
        <w:ind w:firstLine="720"/>
        <w:jc w:val="both"/>
        <w:rPr>
          <w:sz w:val="24"/>
          <w:szCs w:val="24"/>
        </w:rPr>
      </w:pPr>
      <w:r>
        <w:rPr>
          <w:sz w:val="24"/>
          <w:szCs w:val="24"/>
        </w:rPr>
        <w:t xml:space="preserve">— </w:t>
      </w:r>
      <w:r>
        <w:rPr>
          <w:sz w:val="24"/>
          <w:szCs w:val="24"/>
        </w:rPr>
        <w:t>Ñïàñèáî, Ìàìáåò-àãà! Îôèöåð Àáëàåâ âûïîëíèò âàøå ïðèêàçàíèå, — ñêàçàëà äåâóøêà âñëåä Ìàìáåòó. — Çàõîäèòå ê íàì, àãà. Ãíåâ — âðàã, ðàññóäîê — äðóã. Óëÿæåòñÿ âàø ãíåâ — ïðèõîäèòå. Äëÿ âàñ âñåãäà íàøè äâåðè îòêðûòû, ãåðîé-àãà!</w:t>
      </w:r>
    </w:p>
    <w:p>
      <w:pPr>
        <w:pStyle w:val="Normal"/>
        <w:ind w:firstLine="720"/>
        <w:jc w:val="both"/>
        <w:rPr>
          <w:sz w:val="24"/>
          <w:szCs w:val="24"/>
        </w:rPr>
      </w:pPr>
      <w:r>
        <w:rPr>
          <w:sz w:val="24"/>
          <w:szCs w:val="24"/>
        </w:rPr>
        <w:t>×åðåç ïîë÷àñà Àáëàåâ ïîì÷àëñÿ â Óè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åñü äåíü ñíîâàëè ïî ãîðîäó äðóæèííèêè è äàæå ê âå÷åðó íå âñå ñîáðàëèñü â êàçàðìû. Îäíè âîçâðàùàëèñü ñî ñêàòåðòÿìè èç ðàçëè÷íûõ ó÷ðåæäåíèé, äðóãèå — ñ êðàñèâûìè ïàïêàìè è ïîðòôåëÿìè ïîä ìûøêîé. Íî íèêòî íå íàðóøèë ñòðîãîãî ïðèêàçà: «Íå òðîãàòü âåùåé ïðîñòîãî ëþäà». Æàëîá íà äðóæèííèêîâ íå áûëî.</w:t>
      </w:r>
    </w:p>
    <w:p>
      <w:pPr>
        <w:pStyle w:val="Normal"/>
        <w:ind w:firstLine="720"/>
        <w:jc w:val="both"/>
        <w:rPr>
          <w:sz w:val="24"/>
          <w:szCs w:val="24"/>
        </w:rPr>
      </w:pPr>
      <w:r>
        <w:rPr>
          <w:sz w:val="24"/>
          <w:szCs w:val="24"/>
        </w:rPr>
        <w:t>Íà äðóãîé äåíü ñïîçàðàíêó Ìàìáåò âûñòðîèë äåñÿòîê ñâîèõ äæèãèòîâ, ñïðûãíóë ñ êîíÿ, âûòàùèë èç êàðìàíà áîëüøîé ñêëàäíîé íîæ. Ñõâàòèâ îäíîé ðóêîé õâîñò êîíÿ, êîðîòêî îáêîðíàë åãî è îáðàòèëñÿ ê äæèãèòàì:</w:t>
      </w:r>
    </w:p>
    <w:p>
      <w:pPr>
        <w:pStyle w:val="Normal"/>
        <w:ind w:firstLine="720"/>
        <w:jc w:val="both"/>
        <w:rPr>
          <w:sz w:val="24"/>
          <w:szCs w:val="24"/>
        </w:rPr>
      </w:pPr>
      <w:r>
        <w:rPr>
          <w:sz w:val="24"/>
          <w:szCs w:val="24"/>
        </w:rPr>
        <w:t xml:space="preserve">— </w:t>
      </w:r>
      <w:r>
        <w:rPr>
          <w:sz w:val="24"/>
          <w:szCs w:val="24"/>
        </w:rPr>
        <w:t>Ñ ýòîãî ÷àñà, ñ ýòîé ìèíóòû ÿ íàâñåãäà îòðåêàþñü îò Äæàìáåéòèíñêîãî ïðàâèòåëüñòâà. Âîçâðàòà íåò. Îòíûíå ÿ áîëüøåâèê! Êàê è ó íèõ, ìîé êîíü — êóöûé. Ïðèêàçûâàþ âñåì äðóæèííèêàì, íà÷èíàÿ ñ ïðàâîãî ôëàíãà, óêîðîòèòü õâîñòû êîíÿì! Êòî íå âûïîëíèò ïðèêàçà, çíà÷èò, îñòàåòñÿ â õàíñêîé äðóæèíå. Òàêîé ïóñòü óáèðàåòñÿ ñâîåé äîðîãîé! Íó, íà÷èíàéòå! — çàêîí÷èë îí è ãëÿíóë íà ïðàâîôëàíãîâîãî Íóðûìà.</w:t>
      </w:r>
    </w:p>
    <w:p>
      <w:pPr>
        <w:pStyle w:val="Normal"/>
        <w:ind w:firstLine="720"/>
        <w:jc w:val="both"/>
        <w:rPr>
          <w:sz w:val="24"/>
          <w:szCs w:val="24"/>
        </w:rPr>
      </w:pPr>
      <w:r>
        <w:rPr>
          <w:sz w:val="24"/>
          <w:szCs w:val="24"/>
        </w:rPr>
        <w:t>Íóðûì, ñïðûãíóë íà çåìëþ, âçÿë ó Ìàìáåòà íîæ è ëîâêî îòñåê êîíåö õâîñòà ñâîåìó ìóõîðòîìó. Ïîòîì ñíîâà ïðûãíóë â ñåäëî è ñòàë â ñòîðîíêå. Âñëåä çà íèì âûøåë äðóãîé äæèãèò è ïîâòîðèë òî æå ñàìîå. Âñêîðå ðÿäîì ñ Íóðûìîì âûñòðîèëèñü âñå ïÿòüäåñÿò äæèãèòîâ. Õâîñòû êîíåé áûëè êîðîòêî è àêêóðàòíî ïîäñòðèæåíû. Êàê áû âîçâåùàÿ î íîâûõ ïîðÿäêàõ, Ìàìáåò âåñü îòðÿä ïðîâåë ïî ñàìîé äëèííîé óëèöå.</w:t>
      </w:r>
    </w:p>
    <w:p>
      <w:pPr>
        <w:pStyle w:val="Normal"/>
        <w:ind w:firstLine="720"/>
        <w:jc w:val="both"/>
        <w:rPr>
          <w:sz w:val="24"/>
          <w:szCs w:val="24"/>
        </w:rPr>
      </w:pPr>
      <w:r>
        <w:rPr>
          <w:sz w:val="24"/>
          <w:szCs w:val="24"/>
        </w:rPr>
        <w:t>Ëþäè ñìîòðåëè èç îêîí è, îøåëîìëåííûå çðåëèùåì, øåïòàëè:</w:t>
      </w:r>
    </w:p>
    <w:p>
      <w:pPr>
        <w:pStyle w:val="Normal"/>
        <w:ind w:firstLine="720"/>
        <w:jc w:val="both"/>
        <w:rPr>
          <w:sz w:val="24"/>
          <w:szCs w:val="24"/>
        </w:rPr>
      </w:pPr>
      <w:r>
        <w:rPr>
          <w:sz w:val="24"/>
          <w:szCs w:val="24"/>
        </w:rPr>
        <w:t xml:space="preserve">— </w:t>
      </w:r>
      <w:r>
        <w:rPr>
          <w:sz w:val="24"/>
          <w:szCs w:val="24"/>
        </w:rPr>
        <w:t>Àñòàôûðàëëà!</w:t>
      </w:r>
    </w:p>
    <w:p>
      <w:pPr>
        <w:pStyle w:val="Normal"/>
        <w:ind w:firstLine="720"/>
        <w:jc w:val="both"/>
        <w:rPr>
          <w:sz w:val="24"/>
          <w:szCs w:val="24"/>
        </w:rPr>
      </w:pPr>
      <w:r>
        <w:rPr>
          <w:sz w:val="24"/>
          <w:szCs w:val="24"/>
        </w:rPr>
        <w:t xml:space="preserve">— </w:t>
      </w:r>
      <w:r>
        <w:rPr>
          <w:sz w:val="24"/>
          <w:szCs w:val="24"/>
        </w:rPr>
        <w:t>Ñïàñè, àëëàõ!</w:t>
      </w:r>
    </w:p>
    <w:p>
      <w:pPr>
        <w:pStyle w:val="Normal"/>
        <w:ind w:firstLine="720"/>
        <w:jc w:val="both"/>
        <w:rPr>
          <w:sz w:val="24"/>
          <w:szCs w:val="24"/>
        </w:rPr>
      </w:pPr>
      <w:r>
        <w:rPr>
          <w:sz w:val="24"/>
          <w:szCs w:val="24"/>
        </w:rPr>
        <w:t>Äåòè ãàëäåëè:</w:t>
      </w:r>
    </w:p>
    <w:p>
      <w:pPr>
        <w:pStyle w:val="Normal"/>
        <w:ind w:firstLine="720"/>
        <w:jc w:val="both"/>
        <w:rPr>
          <w:sz w:val="24"/>
          <w:szCs w:val="24"/>
        </w:rPr>
      </w:pPr>
      <w:r>
        <w:rPr>
          <w:sz w:val="24"/>
          <w:szCs w:val="24"/>
        </w:rPr>
        <w:t xml:space="preserve">— </w:t>
      </w:r>
      <w:r>
        <w:rPr>
          <w:sz w:val="24"/>
          <w:szCs w:val="24"/>
        </w:rPr>
        <w:t>Ñìîòðèòå: êîííèöà áåñõâîñòàÿ!</w:t>
      </w:r>
    </w:p>
    <w:p>
      <w:pPr>
        <w:pStyle w:val="Normal"/>
        <w:ind w:firstLine="720"/>
        <w:jc w:val="both"/>
        <w:rPr>
          <w:sz w:val="24"/>
          <w:szCs w:val="24"/>
        </w:rPr>
      </w:pPr>
      <w:r>
        <w:rPr>
          <w:sz w:val="24"/>
          <w:szCs w:val="24"/>
        </w:rPr>
        <w:t xml:space="preserve">— </w:t>
      </w:r>
      <w:r>
        <w:rPr>
          <w:sz w:val="24"/>
          <w:szCs w:val="24"/>
        </w:rPr>
        <w:t>Áåñõâîñòûå áîëøàáàè åäóò!</w:t>
      </w:r>
    </w:p>
    <w:p>
      <w:pPr>
        <w:pStyle w:val="Normal"/>
        <w:ind w:firstLine="720"/>
        <w:jc w:val="both"/>
        <w:rPr>
          <w:sz w:val="24"/>
          <w:szCs w:val="24"/>
        </w:rPr>
      </w:pPr>
      <w:r>
        <w:rPr>
          <w:sz w:val="24"/>
          <w:szCs w:val="24"/>
        </w:rPr>
        <w:t>Îñåäëàâ ïðóòüÿ è ïàëêè, ñ ãèêàíüåì è ñâèñòîì ìàëü÷èøêè áåæàëè ñëåä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Ãîâîðÿò, ïîðîþ ÷óâñòâî çàõëåñòûâàåò ðàññóäîê ÷åëîâåêà. À ÷óâñòâî áûâàåò ðàçíûì. Â îò÷àÿíèè ÷åëîâåê íå ñòðàøèòñÿ íè âîäû, íè îãíÿ. Íå áîèòñÿ îí íè÷åãî è òîãäà, êîãäà îêðûëåí âåëèêîé öåëüþ, âûñîêîé ìå÷òîé. Íåò, íè÷åãî ïîäîáíîãî íå èñïûòûâàë îôèöåð Àáëàåâ â ýòîò äåíü. Â íåì âñå áóðëèëî, áóäòî íåèñòîâûé âåòåð ãíàë ïî ñòåïè ïåðåêàòè-ïîëå, — â íåì êëîêîòàëà ìåñòü.</w:t>
      </w:r>
    </w:p>
    <w:p>
      <w:pPr>
        <w:pStyle w:val="Normal"/>
        <w:ind w:firstLine="720"/>
        <w:jc w:val="both"/>
        <w:rPr>
          <w:sz w:val="24"/>
          <w:szCs w:val="24"/>
        </w:rPr>
      </w:pPr>
      <w:r>
        <w:rPr>
          <w:sz w:val="24"/>
          <w:szCs w:val="24"/>
        </w:rPr>
        <w:t xml:space="preserve">— </w:t>
      </w:r>
      <w:r>
        <w:rPr>
          <w:sz w:val="24"/>
          <w:szCs w:val="24"/>
        </w:rPr>
        <w:t>Íó, ïîäîæäèòå! — ñêðèïåë çóáàìè îí âñþ äîðîãó.</w:t>
      </w:r>
    </w:p>
    <w:p>
      <w:pPr>
        <w:pStyle w:val="Normal"/>
        <w:ind w:firstLine="720"/>
        <w:jc w:val="both"/>
        <w:rPr>
          <w:sz w:val="24"/>
          <w:szCs w:val="24"/>
        </w:rPr>
      </w:pPr>
      <w:r>
        <w:rPr>
          <w:sz w:val="24"/>
          <w:szCs w:val="24"/>
        </w:rPr>
        <w:t>Ðåøèòåëüíûå ïðèêàçû ñóëòàíà Àðóíà åìó áûëè áîëüøå ïî äóøå, ÷åì áåççóáûå ðàñïîðÿæåíèÿ Æàõàíøè. Äà è âîîáùå, êàêîé îí, Æàõàíøà, ãëàâà ïðàâèòåëüñòâà? Èíîãî ìåðçàâöà áèòü áû íàäî, à Æàõàíøà ïðîâîæàåò åãî ñ ïî÷åñòÿìè. Äðóãèõ áû íàäî â òþðüìå ñãíîèòü, à îí ñ óëûáêîé, ñ èçâèíåíèÿìè îòïóñêàåò èõ. Êàêîé æå ýòî ïîðÿäîê?! Ëåòîì ïðèêàçàë Êàðæàóîâó ïðîâîäèòü ó÷èòåëÿ Õàëåíà! Äà åùå è ïîäàðèòü êîíÿ è ÷àïàí! À â÷åðà îòïóñòèë áåçáîæíèöó áàáó, æåíó ëþòîãî âðàãà âàëàÿòà Àáäðàõìàíà Àéòèåâà, êîòîðàÿ òàéêîì äîñòàâëÿëà êðàñíûì ïðîïèòàíèå, è íå ïîñ÷èòàëñÿ ñ åãî, Àáëàåâà, àâòîðèòåòîì.</w:t>
      </w:r>
    </w:p>
    <w:p>
      <w:pPr>
        <w:pStyle w:val="Normal"/>
        <w:ind w:firstLine="720"/>
        <w:jc w:val="both"/>
        <w:rPr>
          <w:sz w:val="24"/>
          <w:szCs w:val="24"/>
        </w:rPr>
      </w:pPr>
      <w:r>
        <w:rPr>
          <w:sz w:val="24"/>
          <w:szCs w:val="24"/>
        </w:rPr>
        <w:t xml:space="preserve">— </w:t>
      </w:r>
      <w:r>
        <w:rPr>
          <w:sz w:val="24"/>
          <w:szCs w:val="24"/>
        </w:rPr>
        <w:t>Òüôó, ïåíòþõ! — âîçìóòèëñÿ Àáëàåâ, â ñåðäöàõ îãðåâ êîíÿ êàì÷îé. — Êàê áóäòî àãåíò ýòèõ ñàìûõ êðàñíûõ... Íó, ïîäîæäèòå. Ïîãîäèòå, ãîëóá÷èêè! ß âàì åùå ïîêàæó! Ïðèâåäó ñþäà âåñü êàäåòñêèé êîðïóñ! Ïîïëÿøåòå!</w:t>
      </w:r>
    </w:p>
    <w:p>
      <w:pPr>
        <w:pStyle w:val="Normal"/>
        <w:ind w:firstLine="720"/>
        <w:jc w:val="both"/>
        <w:rPr>
          <w:sz w:val="24"/>
          <w:szCs w:val="24"/>
        </w:rPr>
      </w:pPr>
      <w:r>
        <w:rPr>
          <w:sz w:val="24"/>
          <w:szCs w:val="24"/>
        </w:rPr>
        <w:t>Àáëàåâ ñïåøèë â Óèë.</w:t>
      </w:r>
    </w:p>
    <w:p>
      <w:pPr>
        <w:pStyle w:val="Normal"/>
        <w:ind w:firstLine="720"/>
        <w:jc w:val="both"/>
        <w:rPr>
          <w:sz w:val="24"/>
          <w:szCs w:val="24"/>
        </w:rPr>
      </w:pPr>
      <w:r>
        <w:rPr>
          <w:sz w:val="24"/>
          <w:szCs w:val="24"/>
        </w:rPr>
        <w:t xml:space="preserve">— </w:t>
      </w:r>
      <w:r>
        <w:rPr>
          <w:sz w:val="24"/>
          <w:szCs w:val="24"/>
        </w:rPr>
        <w:t>Èëè óìðè, èëè ïðîó÷è íåãîäÿåâ! — ïðèêàçàë åìó Àðóí. È Àáëàåâ ðåøèë ïðîó÷èòü. Â Óèëå â êàäåòñêîé øêîëå ó÷àòñÿ òðèñòà ïÿòüäåñÿò ÷åëîâåê — ñïëîøü ìîëîäöû, îòáîðíûå ðóáàêè, âîñïèòàííûå, îáó÷åííûå êàçà÷üèìè îôèöåðàìè. Òðèñòà ïÿòüäåñÿò þíêåðîâ! Áåññòðàøíàÿ, åùå íå áèòàÿ, îòâàæíàÿ ìîëîäåæü! Îí, Àáëàåâ, áðîñèò èõ ïðîòèâ ãîëîäðàíöåâ-áóíòîâùèêîâ! Íàäåæäà è îïîðà âàëàÿòà, âîñïèòàííèêè êàäåòñêîãî êîðïóñà çàâòðà ðèíóòñÿ â ïåðâûé áîé.</w:t>
      </w:r>
    </w:p>
    <w:p>
      <w:pPr>
        <w:pStyle w:val="Normal"/>
        <w:ind w:firstLine="720"/>
        <w:jc w:val="both"/>
        <w:rPr>
          <w:sz w:val="24"/>
          <w:szCs w:val="24"/>
        </w:rPr>
      </w:pPr>
      <w:r>
        <w:rPr>
          <w:sz w:val="24"/>
          <w:szCs w:val="24"/>
        </w:rPr>
        <w:t xml:space="preserve">— </w:t>
      </w:r>
      <w:r>
        <w:rPr>
          <w:sz w:val="24"/>
          <w:szCs w:val="24"/>
        </w:rPr>
        <w:t>Ïóñòü ñâèñòÿò øàøêè íàä ãîëîâàìè ïðåäàòåëåé! Íèêàêîé ïîùàäû! Òîëüêî òåáå äîâåðÿþ ÿ ýòî äåëî, — íàêàçûâàë Àðóí.</w:t>
      </w:r>
    </w:p>
    <w:p>
      <w:pPr>
        <w:pStyle w:val="Normal"/>
        <w:ind w:firstLine="720"/>
        <w:jc w:val="both"/>
        <w:rPr>
          <w:sz w:val="24"/>
          <w:szCs w:val="24"/>
        </w:rPr>
      </w:pPr>
      <w:r>
        <w:rPr>
          <w:sz w:val="24"/>
          <w:szCs w:val="24"/>
        </w:rPr>
        <w:t>«Ñîâñåì ðàñïóñòèëèñü, ñâîëî÷è! Ïîäîæäèòå! — ÿðîñòíî ãðîçèëñÿ Àéòãàëè Àáëàåâ. — Âåðíî ãîâîðÿò, ÷òî îáíàãëåâøèé êîðñàê ñòàíåò ðûòü ñåáå íîðó óõîì. Îäèí óãîíÿåò êîíåé, äðóãîìó ïëåâàòü íà äèñöèïëèíó, òðåòèé íàáðàñûâàåòñÿ íà îôèöåðà... À òåïåðü, íàãëåöû, ïîäíÿëè áóíò â ñàìîé ñòîëèöå âàëàÿòà! Íó, ïîäîæäèòå!..»</w:t>
      </w:r>
    </w:p>
    <w:p>
      <w:pPr>
        <w:pStyle w:val="Normal"/>
        <w:ind w:firstLine="720"/>
        <w:jc w:val="both"/>
        <w:rPr>
          <w:sz w:val="24"/>
          <w:szCs w:val="24"/>
        </w:rPr>
      </w:pPr>
      <w:r>
        <w:rPr>
          <w:sz w:val="24"/>
          <w:szCs w:val="24"/>
        </w:rPr>
        <w:t>Àáëàåâ âñïîìíèë âñå ñâîè íåóäà÷è çà ïîñëåäíèé ãîä. Íå ñëèøêîì ëè ìíîãî èõ! Ïåðâûé ðàç îí ñïîòêíóëñÿ â àóëå áóÿíà õàäæè. Â Àíõàòå îí ÷óòü áûëî íå ñõâàòèë áóíòîâùèêà-ñòóäåíòà, íî â ïîñëåäíþþ ìèíóòó òîò ñóìåë óëèçíóòü, ñîáàêà! Äàëüøå íà÷àëèñü ñïëîøíûå íåóäà÷è. Æóíóñîâ êðîìåøíîé íî÷üþ âûäàë îáîç ñ îðóæèåì â ðóêè êðàñíûõ. Ýòî áûëî ñàìîå äîñàäíîå... «Ê ñ÷àñòüþ, ìíå åùå óäàëîñü îïðàâäàòüñÿ ïåðåä Æàõàíøîé è Àðóíîì». Àáëàåâ íå çíàë, ÷òî â òó íî÷ü, êîãäà îí â ïîñåëêå Óëåíòû èçëîâèë íàêîíåö Ìåíäèãåðåÿ, åãî æåñòîêî îòìîëîòèë âñå òîò æå Æóíóñîâ. Ïîýòîìó ê òðåòüåé ñâîåé íåóäà÷å îí îòíåñ áåñ÷èíñòâî ïîäîíêîâ â êàçàðìå. È òóò åìó âñïîìíèëîñü, ÷òî îäèí èç âÿçàâøèõ åãî â êàçàðìå áûë... Íóðûì Æóíóñîâ. ßðîñòü, áåøåíñòâî îõâàòèëè Àáëàåâà.</w:t>
      </w:r>
    </w:p>
    <w:p>
      <w:pPr>
        <w:pStyle w:val="Normal"/>
        <w:ind w:firstLine="720"/>
        <w:jc w:val="both"/>
        <w:rPr>
          <w:sz w:val="24"/>
          <w:szCs w:val="24"/>
        </w:rPr>
      </w:pPr>
      <w:r>
        <w:rPr>
          <w:sz w:val="24"/>
          <w:szCs w:val="24"/>
        </w:rPr>
        <w:t>«Î Æóíóñîâû! Èëè ïîãèáíó, èëè êðîâàâûìè ñëåçàìè çàëüåòåñü! Äîâîëüíî, ïîèçìûâàëèñü! Îäèí — òàì, äðóãîé — çäåñü! À ñòàðûé âîëê-îòåö â àóëå ñìóòó ðàçâîäèò! Ó, ïðîêëÿòûå ãîëîâîðåçû! Ïîäîæäèòå! ß âàñ!..»</w:t>
      </w:r>
    </w:p>
    <w:p>
      <w:pPr>
        <w:pStyle w:val="Normal"/>
        <w:ind w:firstLine="720"/>
        <w:jc w:val="both"/>
        <w:rPr>
          <w:sz w:val="24"/>
          <w:szCs w:val="24"/>
        </w:rPr>
      </w:pPr>
      <w:r>
        <w:rPr>
          <w:sz w:val="24"/>
          <w:szCs w:val="24"/>
        </w:rPr>
        <w:t>Ãàëîïîì ì÷àëñÿ Àáëàåâ íà ñâîåé ñàâðàñîé, ïîòîì íàòÿíóë ïîâîäüÿ, ïåðåâåë êîíÿ íà ðûñü, ðàññòåãíóë âîðîò êèòåëÿ, ÷òîáû ñâîáîäíåé äûøàòü. Âñêîðå êîíü ïåðåøåë íà øàã. Àáëàåâ ðàññëàáèë ìûøöû, óñïîêîèëñÿ, îãëÿäåë îêðåñòíîñòè: åõàë îí ïî õðåáòó Áóëäûðòû. «Äîáåðóñü äî Êàðà-Òîáå, ïåðåíî÷óþ òàì. Äàëüøå ïðèäåòñÿ åõàòü ñ ïðîâîäíèêîì, ïëîõî çíàþ äîðîãó».</w:t>
      </w:r>
    </w:p>
    <w:p>
      <w:pPr>
        <w:pStyle w:val="Normal"/>
        <w:ind w:firstLine="720"/>
        <w:jc w:val="both"/>
        <w:rPr>
          <w:sz w:val="24"/>
          <w:szCs w:val="24"/>
        </w:rPr>
      </w:pPr>
      <w:r>
        <w:rPr>
          <w:sz w:val="24"/>
          <w:szCs w:val="24"/>
        </w:rPr>
        <w:t>Â ñóìåðêàõ îí ïðèåõàë â Êàðà-Òîáå, äàë ïåðåäîõíóòü êîíþ, à ñ ðàññâåòîì ñíîâà äâèíóëñÿ â ïóòü. Ïðîâîäíèêà áðàòü íå ñòàë, õîçÿèí äîìà, ãäå îí íî÷åâàë, ïðîâîäèë åãî äî áîëüøîé äîðîãè çà àóëîì è ñêàçàë:</w:t>
      </w:r>
    </w:p>
    <w:p>
      <w:pPr>
        <w:pStyle w:val="Normal"/>
        <w:ind w:firstLine="720"/>
        <w:jc w:val="both"/>
        <w:rPr>
          <w:sz w:val="24"/>
          <w:szCs w:val="24"/>
        </w:rPr>
      </w:pPr>
      <w:r>
        <w:rPr>
          <w:sz w:val="24"/>
          <w:szCs w:val="24"/>
        </w:rPr>
        <w:t xml:space="preserve">— </w:t>
      </w:r>
      <w:r>
        <w:rPr>
          <w:sz w:val="24"/>
          <w:szCs w:val="24"/>
        </w:rPr>
        <w:t>Ýòà äîðîãà ïðèâåäåò âàñ, ìèðçà, ê Æàêñûáàþ, à äàëüøå áóäóò Àêêîçû è Ñàðáèå.</w:t>
      </w:r>
    </w:p>
    <w:p>
      <w:pPr>
        <w:pStyle w:val="Normal"/>
        <w:ind w:firstLine="720"/>
        <w:jc w:val="both"/>
        <w:rPr>
          <w:sz w:val="24"/>
          <w:szCs w:val="24"/>
        </w:rPr>
      </w:pPr>
      <w:r>
        <w:rPr>
          <w:sz w:val="24"/>
          <w:szCs w:val="24"/>
        </w:rPr>
        <w:t>Íå äîåçæàÿ äî Æàêñûáàÿ, Àáëàåâ çàìåòèë âïåðåäè íà äîðîãå êàêèõ-òî ïóòíèêîâ, è ïîäîçðåíèå îõâàòèëî åãî. Îí íàòÿíóë ïîâîäüÿ, ïîñìîòðåë âíèìàòåëüíî: äâîå åõàëè âåðõîì, îäèí ñèäåë â òåëåãå.</w:t>
      </w:r>
    </w:p>
    <w:p>
      <w:pPr>
        <w:pStyle w:val="Normal"/>
        <w:ind w:firstLine="720"/>
        <w:jc w:val="both"/>
        <w:rPr>
          <w:sz w:val="24"/>
          <w:szCs w:val="24"/>
        </w:rPr>
      </w:pPr>
      <w:r>
        <w:rPr>
          <w:sz w:val="24"/>
          <w:szCs w:val="24"/>
        </w:rPr>
        <w:t xml:space="preserve">— </w:t>
      </w:r>
      <w:r>
        <w:rPr>
          <w:sz w:val="24"/>
          <w:szCs w:val="24"/>
        </w:rPr>
        <w:t>Çà òðè äíÿ âñåãî ëèøü ñòî êèëîìåòðîâ, ñâîëî÷è! — ïðîøåïòàë îôèöåð.</w:t>
      </w:r>
    </w:p>
    <w:p>
      <w:pPr>
        <w:pStyle w:val="Normal"/>
        <w:ind w:firstLine="720"/>
        <w:jc w:val="both"/>
        <w:rPr>
          <w:sz w:val="24"/>
          <w:szCs w:val="24"/>
        </w:rPr>
      </w:pPr>
      <w:r>
        <w:rPr>
          <w:sz w:val="24"/>
          <w:szCs w:val="24"/>
        </w:rPr>
        <w:t>Àáëàåâ íå îøèáñÿ: ýòî áûëè êîíâîèðû è çàêëÿòûé âðàã âàëàÿòà Ìåíäèãåðåé, îòïðàâëåííûé òðè äíÿ òîìó íàçàä èç Äæàìáåéòû â Óèë. Îôèöåðó îïÿòü âäðóã âñïîìíèëîñü âñå ñíîâà: è â÷åðàøíèå ñîáûòèÿ â Äæàìáåéòå, è áåñêîíå÷íûå ëè÷íûå íåóäà÷è. Êðîâü áðîñèëàñü â ãîëîâó. ×òî-òî ðåøèâ ïðî ñåáÿ, Àáëàåâ ñïðûãíóë ñ êîíÿ, ïîäòÿíóë ïîäïðóãó, ïîïðàâèë íà ñåáå ðåìåíü, æàäíî ãëîòíóë âîçäóõ è çàòåì îïÿòü ïðûãíóë â ñåäëî è óäàðèë ñàâðàñóþ êàì÷îé.</w:t>
      </w:r>
    </w:p>
    <w:p>
      <w:pPr>
        <w:pStyle w:val="Normal"/>
        <w:ind w:firstLine="720"/>
        <w:jc w:val="both"/>
        <w:rPr>
          <w:sz w:val="24"/>
          <w:szCs w:val="24"/>
        </w:rPr>
      </w:pPr>
      <w:r>
        <w:rPr>
          <w:sz w:val="24"/>
          <w:szCs w:val="24"/>
        </w:rPr>
        <w:t xml:space="preserve">— </w:t>
      </w:r>
      <w:r>
        <w:rPr>
          <w:sz w:val="24"/>
          <w:szCs w:val="24"/>
        </w:rPr>
        <w:t>Íó, äàé áîã óäà÷è! Ïîääåðæè ìåíÿ äóõ Àáëàÿ! — ïðîøåïòàë îí, ïðèøïîðèâàÿ êîíÿ.</w:t>
      </w:r>
    </w:p>
    <w:p>
      <w:pPr>
        <w:pStyle w:val="Normal"/>
        <w:ind w:firstLine="720"/>
        <w:jc w:val="both"/>
        <w:rPr>
          <w:sz w:val="24"/>
          <w:szCs w:val="24"/>
        </w:rPr>
      </w:pPr>
      <w:r>
        <w:rPr>
          <w:sz w:val="24"/>
          <w:szCs w:val="24"/>
        </w:rPr>
        <w:t>Ïîäæàðûé ñàâðàñûé êîíü ïîä íèì áûë ÷èñòûõ êðîâåé çíàìåíèòîé æàóãàøòèíñêîé ïîðîäû — ãîëåíàñòûé, øèðîêîíîçäðûé, òîíêîõâîñòûé. Ñêà÷è íà íåì äåíü — ëèøü êðîâü ðàçãîðÿ÷èòñÿ. Ñêà÷è äâà — ëèøü ðåçâåå èäåò. Äî ïóòíèêîâ, áåñïå÷íî ðûñèâøèõ âïåðåäè, ñêàêóí äîì÷àë çàõëåáûâàþùåãîñÿ îò ÿðîñòè îôèöåðà â îäíî ìãíîâåíè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îñêàêàâ, Àáëàåâ ñ õîäó ïðèêàçàë êîíâîèðàì:</w:t>
      </w:r>
    </w:p>
    <w:p>
      <w:pPr>
        <w:pStyle w:val="Normal"/>
        <w:ind w:firstLine="720"/>
        <w:jc w:val="both"/>
        <w:rPr>
          <w:sz w:val="24"/>
          <w:szCs w:val="24"/>
        </w:rPr>
      </w:pPr>
      <w:r>
        <w:rPr>
          <w:sz w:val="24"/>
          <w:szCs w:val="24"/>
        </w:rPr>
        <w:t xml:space="preserve">— </w:t>
      </w:r>
      <w:r>
        <w:rPr>
          <w:sz w:val="24"/>
          <w:szCs w:val="24"/>
        </w:rPr>
        <w:t>Îñòàíîâèòå òåëåãó è îòîéäèòå íà äåñÿòü øàãîâ!</w:t>
      </w:r>
    </w:p>
    <w:p>
      <w:pPr>
        <w:pStyle w:val="Normal"/>
        <w:ind w:firstLine="720"/>
        <w:jc w:val="both"/>
        <w:rPr>
          <w:sz w:val="24"/>
          <w:szCs w:val="24"/>
        </w:rPr>
      </w:pPr>
      <w:r>
        <w:rPr>
          <w:sz w:val="24"/>
          <w:szCs w:val="24"/>
        </w:rPr>
        <w:t>Îò íåîæèäàííîé âñòðå÷è ñî ñâîèì ñâèðåïûì êîìàíäèðîì ñîëäàòû îïåøèëè, ïîäîáðàëè ïîâîäüÿ, ðîáêî îòêîçûðÿëè. Îñòàíîâèâ ïîäâîäó, îíè îòîãíàëè ñâîèõ êîíåé íà äåñÿòü øàãîâ è ñî ñòðàõîì ñòàëè æäàòü, ÷òî áóäåò äàëüøå. «×òî ñëó÷èëîñü? Êóäà îí òàê ñïåøèò?» — äóìàëè ñîëäàòû, ïîäáèðàÿ ïîëû øèíåëåé è ïîïðàâëÿÿ âèíòîâêè çà ñïèíîé. Àáëàåâ ïîäñêî÷èë ê íèì ñî ñòîðîíû âåòðà è ñíîâà ïðîêðè÷àë:</w:t>
      </w:r>
    </w:p>
    <w:p>
      <w:pPr>
        <w:pStyle w:val="Normal"/>
        <w:ind w:firstLine="720"/>
        <w:jc w:val="both"/>
        <w:rPr>
          <w:sz w:val="24"/>
          <w:szCs w:val="24"/>
        </w:rPr>
      </w:pPr>
      <w:r>
        <w:rPr>
          <w:sz w:val="24"/>
          <w:szCs w:val="24"/>
        </w:rPr>
        <w:t xml:space="preserve">— </w:t>
      </w:r>
      <w:r>
        <w:rPr>
          <w:sz w:val="24"/>
          <w:szCs w:val="24"/>
        </w:rPr>
        <w:t>Îáà ïîåäåòå ñî ìíîé, íî ñíà÷àëà... — Âåòåð îòíåñ åãî ñëîâà, è íè Ìåíäèãåðåé, íè êó÷åð íå ðàññëûøàëè, ÷òî îí êðè÷àë. Ëèøü ïîñëåäíåå ñëîâî: «Ïðèãîòîâüòåñü!» — êàê áû êóâûðêîì äîêàòèëîñü äî íèõ.</w:t>
      </w:r>
    </w:p>
    <w:p>
      <w:pPr>
        <w:pStyle w:val="Normal"/>
        <w:ind w:firstLine="720"/>
        <w:jc w:val="both"/>
        <w:rPr>
          <w:sz w:val="24"/>
          <w:szCs w:val="24"/>
        </w:rPr>
      </w:pPr>
      <w:r>
        <w:rPr>
          <w:sz w:val="24"/>
          <w:szCs w:val="24"/>
        </w:rPr>
        <w:t>Àáëàåâ íàìåòîì äîì÷àëñÿ äî òåëåãè è îçâåðåëî ðÿâêíóë:</w:t>
      </w:r>
    </w:p>
    <w:p>
      <w:pPr>
        <w:pStyle w:val="Normal"/>
        <w:ind w:firstLine="720"/>
        <w:jc w:val="both"/>
        <w:rPr>
          <w:sz w:val="24"/>
          <w:szCs w:val="24"/>
        </w:rPr>
      </w:pPr>
      <w:r>
        <w:rPr>
          <w:sz w:val="24"/>
          <w:szCs w:val="24"/>
        </w:rPr>
        <w:t xml:space="preserve">— </w:t>
      </w:r>
      <w:r>
        <w:rPr>
          <w:sz w:val="24"/>
          <w:szCs w:val="24"/>
        </w:rPr>
        <w:t>Ñëåçàé ñ òåëåãè! — Ãëàçà åãî îò áåøåíñòâà ïîáåëåëè. — Ñëåçàé è ïîìîëèñü ïåðåä ñìåðòüþ, ãàä!..</w:t>
      </w:r>
    </w:p>
    <w:p>
      <w:pPr>
        <w:pStyle w:val="Normal"/>
        <w:ind w:firstLine="720"/>
        <w:jc w:val="both"/>
        <w:rPr>
          <w:sz w:val="24"/>
          <w:szCs w:val="24"/>
        </w:rPr>
      </w:pPr>
      <w:r>
        <w:rPr>
          <w:sz w:val="24"/>
          <w:szCs w:val="24"/>
        </w:rPr>
        <w:t>Ìåíäèãåðåé ñðàçó äîãàäàëñÿ, ÷òî íåñïðîñòà ïðèì÷àëñÿ ýòîò îôèöåð-ïàëà÷. «Âèäàòü, íàñòàë êîíåö», — ïîäóìàë îí, ïëîòíî ñæàâ ãóáû. Âñïîìíèëîñü åìó, êàê ëåòîì íà òåëåãå çâåðñêè èçðóáèëè øàøêàìè äâóõ ìàëü÷èêîâ è êðåñòüÿíèíà Ôðîëîâñêîãî. Êàçàëîñü, ÷òî îí óñëûøàë ïðåäñìåðòíûé ñóäîðîæíûé êðèê Èêàòàÿ: «Àïà! Àïàòàé!» È òóò æå ãîëîâà ìàëü÷îíêè ïîêàòèëàñü ñ ïëå÷...</w:t>
      </w:r>
    </w:p>
    <w:p>
      <w:pPr>
        <w:pStyle w:val="Normal"/>
        <w:ind w:firstLine="720"/>
        <w:jc w:val="both"/>
        <w:rPr>
          <w:sz w:val="24"/>
          <w:szCs w:val="24"/>
        </w:rPr>
      </w:pPr>
      <w:r>
        <w:rPr>
          <w:sz w:val="24"/>
          <w:szCs w:val="24"/>
        </w:rPr>
        <w:t>Ìåíäèãåðåé ìåäëåííî, î÷åíü ìåäëåííî ñëåç ñ òåëåãè. Ðóêè åãî áûëè ñâîáîäíû. Íà ïðèâàëå íî÷üþ êîíâîèðû íàäåâàëè åìó íàðó÷íèêè, à â ïóòè â áåçëþäíîé ñòåïè, ñíèìàëè èõ. Íå óçíàâ èçäàëè Àáëàåâà, ñîëäàòû â ñóìàòîõå íå óñïåëè ñíîâà íàäåòü íàðó÷íèêè.</w:t>
      </w:r>
    </w:p>
    <w:p>
      <w:pPr>
        <w:pStyle w:val="Normal"/>
        <w:ind w:firstLine="720"/>
        <w:jc w:val="both"/>
        <w:rPr>
          <w:sz w:val="24"/>
          <w:szCs w:val="24"/>
        </w:rPr>
      </w:pPr>
      <w:r>
        <w:rPr>
          <w:sz w:val="24"/>
          <w:szCs w:val="24"/>
        </w:rPr>
        <w:t xml:space="preserve">— </w:t>
      </w:r>
      <w:r>
        <w:rPr>
          <w:sz w:val="24"/>
          <w:szCs w:val="24"/>
        </w:rPr>
        <w:t>Ïðåäàòåëü! — âçâèçãíóë Àáëàåâ, âûõâàòèâ èç êîáóðû íàãàí. — Âûñâîáîäèë, çíà÷èò, ðóêè? Âûñâîáîæäàé, ãîëóá÷èê! Òåïåðü óæå âñå ðàâíî! Ñåé÷àñ ïîëó÷èøü ñâîáîäó! ×èòàé ïðåäñìåðòíóþ ìîëèòâó — èìàí!</w:t>
      </w:r>
    </w:p>
    <w:p>
      <w:pPr>
        <w:pStyle w:val="Normal"/>
        <w:ind w:firstLine="720"/>
        <w:jc w:val="both"/>
        <w:rPr>
          <w:sz w:val="24"/>
          <w:szCs w:val="24"/>
        </w:rPr>
      </w:pPr>
      <w:r>
        <w:rPr>
          <w:sz w:val="24"/>
          <w:szCs w:val="24"/>
        </w:rPr>
        <w:t>«...Ñìåðòü! Ïîñëåäíèé âçäîõ!.. Âðàã. Çàêëÿòûé âðàã... Áåñïîùàäíûé ìñòèòåëü!..» — ïðîìåëüêíóëî â ãîëîâå ó Ìåíäèãåðåÿ.</w:t>
      </w:r>
    </w:p>
    <w:p>
      <w:pPr>
        <w:pStyle w:val="Normal"/>
        <w:ind w:firstLine="720"/>
        <w:jc w:val="both"/>
        <w:rPr>
          <w:sz w:val="24"/>
          <w:szCs w:val="24"/>
        </w:rPr>
      </w:pPr>
      <w:r>
        <w:rPr>
          <w:sz w:val="24"/>
          <w:szCs w:val="24"/>
        </w:rPr>
        <w:t>Îò äîëãîãî ñèäåíèÿ â òþðüìå, îò íåïîäâèæíîñòè òåëî îòÿæåëåëî, íåò ñèë ïåðåäâèíóòü íîãè. ×òî ýòî âäðóã ÷åðíî ñòàëî âîêðóã? Èëè ãîëîâà çàêðóæèëàñü?.. Íà ìãíîâåíèå ïëåííèê çàêðûë ãëàçà. Ñêîëüêî ïåðåæèòî! Ñêîëüêî ïåðåæèòî! Ëèõîðàäî÷íî çàìåëüêàëè ìûñëè, êðóæèòñÿ êðóæèòñÿ çåìëÿ.</w:t>
      </w:r>
    </w:p>
    <w:p>
      <w:pPr>
        <w:pStyle w:val="Normal"/>
        <w:ind w:firstLine="720"/>
        <w:jc w:val="both"/>
        <w:rPr>
          <w:sz w:val="24"/>
          <w:szCs w:val="24"/>
        </w:rPr>
      </w:pPr>
      <w:r>
        <w:rPr>
          <w:sz w:val="24"/>
          <w:szCs w:val="24"/>
        </w:rPr>
        <w:t>Ìåíäèãåðåé ïåðåñèëèë ñåáÿ, îòêðûë ãëàçà. È íîãè êàê-òî ñðàçó îêðåïëè, óâåðåííî øàãíóëè íàâñòðå÷ó ñìåðòè...</w:t>
      </w:r>
    </w:p>
    <w:p>
      <w:pPr>
        <w:pStyle w:val="Normal"/>
        <w:ind w:firstLine="720"/>
        <w:jc w:val="both"/>
        <w:rPr>
          <w:sz w:val="24"/>
          <w:szCs w:val="24"/>
        </w:rPr>
      </w:pPr>
      <w:r>
        <w:rPr>
          <w:sz w:val="24"/>
          <w:szCs w:val="24"/>
        </w:rPr>
        <w:t>Ãîëîñ åãî çâó÷àë ãëóõî, ñëîâíî øåë èç-ïîä çåìëè:</w:t>
      </w:r>
    </w:p>
    <w:p>
      <w:pPr>
        <w:pStyle w:val="Normal"/>
        <w:ind w:firstLine="720"/>
        <w:jc w:val="both"/>
        <w:rPr>
          <w:sz w:val="24"/>
          <w:szCs w:val="24"/>
        </w:rPr>
      </w:pPr>
      <w:r>
        <w:rPr>
          <w:sz w:val="24"/>
          <w:szCs w:val="24"/>
        </w:rPr>
        <w:t xml:space="preserve">— </w:t>
      </w:r>
      <w:r>
        <w:rPr>
          <w:sz w:val="24"/>
          <w:szCs w:val="24"/>
        </w:rPr>
        <w:t>ß çíàþ, ÷òî çíà÷èò èìàí. Èìàí — ýòî âåðà ÷åëîâåêà, åãî íàäåæäà. Òîò, êòî òâåðäî âåðèò â ñâîå äåëî, íå óíèæàåòñÿ ïåðåä âðàãîì. Íå ñòàíåò ïðîñèòü ïîùàäû! Îí âåðèò â ñâîþ öåëü, è æèçíü åãî ÿñíà. Íî åñòü ëþäè áåç âåðû è áåç íàäåæäû. Îíè äðîæàò çà ñâîþ ïîäëåíüêóþ æèçíü. Óìîëÿþò ñâîèõ âðàãîâ, âûìàëèâàþò ìèëîñåðäèå. Òû — îäèí èç òàêèõ. Ñìåðòü äëÿ æèâîãî ÷åëîâåêà îçíà÷àåò ïðåêðàùåíèå æèçíè. Ñåé÷àñ îáîðâåòñÿ ìîÿ æèçíü, çàâòðà ëè, ÷åðåç ìåñÿö ëè ïîòóõíåøü è òû. È ïåðåä ñìåðòüþ òåáå íå÷åì áóäåò ãîðäèòüñÿ. È òû ñàìîìó ñåáå íå ñêàæåøü, ÷òî ïîãèá çà áëàãîå äåëî... À ÿ ñëóæèë ñâîåìó íàðîäó, îí ìåíÿ íå îñóäèò. Ýòèì ÿ ñ÷àñòëèâ, ýòèì ãîðæóñü. À òåáÿ íàðîä êëÿíåò çà óáèéñòâî äåòåé, çà ãîðå æåíùèí, ïðîêëÿíåò è çà ìîþ ñìåðòü...</w:t>
      </w:r>
    </w:p>
    <w:p>
      <w:pPr>
        <w:pStyle w:val="Normal"/>
        <w:ind w:firstLine="720"/>
        <w:jc w:val="both"/>
        <w:rPr>
          <w:sz w:val="24"/>
          <w:szCs w:val="24"/>
        </w:rPr>
      </w:pPr>
      <w:r>
        <w:rPr>
          <w:sz w:val="24"/>
          <w:szCs w:val="24"/>
        </w:rPr>
        <w:t xml:space="preserve">— </w:t>
      </w:r>
      <w:r>
        <w:rPr>
          <w:sz w:val="24"/>
          <w:szCs w:val="24"/>
        </w:rPr>
        <w:t>Õâàòèò áîëòîâíè! — âçðåâåë Àáëàåâ è ïîâåðíóëñÿ ê ñîëäàòàì: — Ñòðåëÿé!</w:t>
      </w:r>
    </w:p>
    <w:p>
      <w:pPr>
        <w:pStyle w:val="Normal"/>
        <w:ind w:firstLine="720"/>
        <w:jc w:val="both"/>
        <w:rPr>
          <w:sz w:val="24"/>
          <w:szCs w:val="24"/>
        </w:rPr>
      </w:pPr>
      <w:r>
        <w:rPr>
          <w:sz w:val="24"/>
          <w:szCs w:val="24"/>
        </w:rPr>
        <w:t xml:space="preserve">— </w:t>
      </w:r>
      <w:r>
        <w:rPr>
          <w:sz w:val="24"/>
          <w:szCs w:val="24"/>
        </w:rPr>
        <w:t>Òåáå íå ïðîñòÿò âîò ýòè ñîëäàòû! Íå ïðîñòèò äæèãèò-êó÷åð!</w:t>
      </w:r>
    </w:p>
    <w:p>
      <w:pPr>
        <w:pStyle w:val="Normal"/>
        <w:ind w:firstLine="720"/>
        <w:jc w:val="both"/>
        <w:rPr>
          <w:sz w:val="24"/>
          <w:szCs w:val="24"/>
        </w:rPr>
      </w:pPr>
      <w:r>
        <w:rPr>
          <w:sz w:val="24"/>
          <w:szCs w:val="24"/>
        </w:rPr>
        <w:t>Òÿâêíóë íàãàí. Ìåíäèãåðåé âçäðîãíóë, ñäåëàë íåñêîëüêî íåóâåðåííûõ øàãîâ è ñ òðóäîì âûïðÿìèëñÿ. Îäíîâðåìåííî ðàçäàëèñü åùå äâà âûñòðåëà, è âñå çàòèõëî, îáîðâàëîñü... Ìåíäèãåðåé áåççâó÷íî ðóõíóë íà äîðîãó è îñòàëñÿ îäèí â óíûëîé ñòåïè. Åìó äàæå íå çàêðûëè ãëàç, ëèøü ñòåïíîé âåòåð ëàñêàë åãî èçìó÷åííîå, îñóíóâøååñÿ ëèöî.</w:t>
      </w:r>
    </w:p>
    <w:p>
      <w:pPr>
        <w:pStyle w:val="Normal"/>
        <w:ind w:firstLine="720"/>
        <w:jc w:val="both"/>
        <w:rPr>
          <w:sz w:val="24"/>
          <w:szCs w:val="24"/>
        </w:rPr>
      </w:pPr>
      <w:r>
        <w:rPr>
          <w:sz w:val="24"/>
          <w:szCs w:val="24"/>
        </w:rPr>
        <w:t>Ñ äâóìÿ ñîëäàòàìè Àáëàåâ îòïðàâèëñÿ äàëüøå. Îí ñïåøèë â Óèë, ÷òîáû ïîäíÿòü âåñü êàäåòñêèé êîðïóñ ïðîòèâ ÷åòûðåõñîò áóíòîâùèêî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ÄÅÂß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äîëü Óèëà è Êèûëà ÷åðåç Êîñ-Êîáäó ïðîñòèðàåòñÿ äî ïîëóîñòðîâà âåëèêîãî ìîðÿ ïåñ÷àíàÿ, ïûëüíàÿ äðåâíÿÿ äîðîãà. Èçâèëèñòàÿ, èçúåçæåííàÿ, îíà õðàíèò â ñåáå òàéíû òûñÿ÷åëåòèé. Åùå â ñåäóþ ñòàðèíó òÿíóëàñü ïî íåé æèçíü îò ßèêà â Àðàëüñê, èç Àðàëüñêà ê Àìó-Äàðüå, îò Àìó-Äàðüè â Õèâó, à èç Õèâû åùå äàëüøå — â Áóõàðó.</w:t>
      </w:r>
    </w:p>
    <w:p>
      <w:pPr>
        <w:pStyle w:val="Normal"/>
        <w:ind w:firstLine="720"/>
        <w:jc w:val="both"/>
        <w:rPr>
          <w:sz w:val="24"/>
          <w:szCs w:val="24"/>
        </w:rPr>
      </w:pPr>
      <w:r>
        <w:rPr>
          <w:sz w:val="24"/>
          <w:szCs w:val="24"/>
        </w:rPr>
        <w:t>Êòî òîëüêî íå õîäèë ïî ýòîé äîðîãå! Êòî-òî ì÷àëñÿ, à êòî òàùèëñÿ, êòî-òî èçíåìîãàë â ïóòè îò æàæäû, à êòî-òî íåññÿ ïî íåé ñ ïîáåäíûì êëè÷åì.</w:t>
      </w:r>
    </w:p>
    <w:p>
      <w:pPr>
        <w:pStyle w:val="Normal"/>
        <w:ind w:firstLine="720"/>
        <w:jc w:val="both"/>
        <w:rPr>
          <w:sz w:val="24"/>
          <w:szCs w:val="24"/>
        </w:rPr>
      </w:pPr>
      <w:r>
        <w:rPr>
          <w:sz w:val="24"/>
          <w:szCs w:val="24"/>
        </w:rPr>
        <w:t>Íà áûñòðîì âåðáëþäå — æåëìàÿ — ðûñèë êîãäà-òî ïî íåé âäîëü ðåêè Àìó øåéõ Êóòóáè ñî çíàìåíåì èñëàìà â ðóêàõ.</w:t>
      </w:r>
    </w:p>
    <w:p>
      <w:pPr>
        <w:pStyle w:val="Normal"/>
        <w:ind w:firstLine="720"/>
        <w:jc w:val="both"/>
        <w:rPr>
          <w:sz w:val="24"/>
          <w:szCs w:val="24"/>
        </w:rPr>
      </w:pPr>
      <w:r>
        <w:rPr>
          <w:sz w:val="24"/>
          <w:szCs w:val="24"/>
        </w:rPr>
        <w:t>Ñâèðåïûå ïîë÷èùà âíóêà õàíà ×èíãèçà, ïîäíèìàÿ òó÷è ïûëè, òîæå ïðîíåñëèñü ïî ýòîé äîðîãå.</w:t>
      </w:r>
    </w:p>
    <w:p>
      <w:pPr>
        <w:pStyle w:val="Normal"/>
        <w:ind w:firstLine="720"/>
        <w:jc w:val="both"/>
        <w:rPr>
          <w:sz w:val="24"/>
          <w:szCs w:val="24"/>
        </w:rPr>
      </w:pPr>
      <w:r>
        <w:rPr>
          <w:sz w:val="24"/>
          <w:szCs w:val="24"/>
        </w:rPr>
        <w:t>Õîäèë ïî íåé è Æåëåçíûé Õðîìåö — Òàìåðëàí, âîçäâèãàÿ ïî ïóòè ïèðàìèäû èç ÷åëîâå÷åñêèõ ÷åðåïîâ.</w:t>
      </w:r>
    </w:p>
    <w:p>
      <w:pPr>
        <w:pStyle w:val="Normal"/>
        <w:ind w:firstLine="720"/>
        <w:jc w:val="both"/>
        <w:rPr>
          <w:sz w:val="24"/>
          <w:szCs w:val="24"/>
        </w:rPr>
      </w:pPr>
      <w:r>
        <w:rPr>
          <w:sz w:val="24"/>
          <w:szCs w:val="24"/>
        </w:rPr>
        <w:t>Ñàðàí÷îé íåñëèñü ïî íåé èç Äæóíãàðèè ê ïðèâîëæñêèì ñòåïÿì êàëìûêè, ïðèíîñÿ êàçàõàì íåèñ÷èñëèìûå áåäû...</w:t>
      </w:r>
    </w:p>
    <w:p>
      <w:pPr>
        <w:pStyle w:val="Normal"/>
        <w:ind w:firstLine="720"/>
        <w:jc w:val="both"/>
        <w:rPr>
          <w:sz w:val="24"/>
          <w:szCs w:val="24"/>
        </w:rPr>
      </w:pPr>
      <w:r>
        <w:rPr>
          <w:sz w:val="24"/>
          <w:szCs w:val="24"/>
        </w:rPr>
        <w:t>Áåççàâåòíûõ õðàáðåöîâ, çàñòóïíèêîâ íàðîäà çíàëà ýòà äîðîãà; çäåñü ñëîæèë ñâîþ áåññòðàøíóþ ãîëîâó áàòûð Ñûðûì, ïîäíÿâøèé êîïüå íà õàíñêîå îòðîäüå; çäåñü ðàçáèëàñü íàäåæäà ãîðäîãî ñûíà êàçàõîâ Èñàòàÿ.</w:t>
      </w:r>
    </w:p>
    <w:p>
      <w:pPr>
        <w:pStyle w:val="Normal"/>
        <w:ind w:firstLine="720"/>
        <w:jc w:val="both"/>
        <w:rPr>
          <w:sz w:val="24"/>
          <w:szCs w:val="24"/>
        </w:rPr>
      </w:pPr>
      <w:r>
        <w:rPr>
          <w:sz w:val="24"/>
          <w:szCs w:val="24"/>
        </w:rPr>
        <w:t>Ìíîãèõ ïåðåâèäåëà ñåäàÿ êàðàâàííàÿ äîðîãà: è ñèëüíûõ, è ñëàáûõ, è ìîëîäûõ, è ñòàðûõ, öàðåé è íèùèõ, âñåìîãóùèõ ïîëêîâîäöåâ, ðàçîäåòûõ êóïöîâ è îáîðâàííûõ ñòðàííèêîâ. Èçúåçæåíà äîðîãà è ïîõîæà íà èçðåçàííûé ìîðùèíàìè ëèê ñòàðöà. Ñåãîäíÿ ïî íåé ïîòðóõèâàë ñòàðûé îñëèê, íà íåì ñèäåë ñóõîíüêèé è äðåâíèé, êàê ñàìà äîðîãà, ñòàðèê.</w:t>
      </w:r>
    </w:p>
    <w:p>
      <w:pPr>
        <w:pStyle w:val="Normal"/>
        <w:ind w:firstLine="720"/>
        <w:jc w:val="both"/>
        <w:rPr>
          <w:sz w:val="24"/>
          <w:szCs w:val="24"/>
        </w:rPr>
      </w:pPr>
      <w:r>
        <w:rPr>
          <w:sz w:val="24"/>
          <w:szCs w:val="24"/>
        </w:rPr>
        <w:t>Íà ãîëîâå åãî ïðîïûëåííàÿ, ïîëóèñòëåâøàÿ, ñåðîãî öâåòà ÷àëìà, íà ïëå÷àõ ñòàðûé, âûöâåòøèé íà çíîéíîì ñîëíöå ÷àïàí, íà íîãàõ ìÿãêèå êîæàíûå ãàëîøè — ìàñû. Ïîä ÷àïàíîì âèäíååòñÿ ñåðàÿ îò ïûëè ðóáàõà ñ îòëîæíûì âîðîòíèêîì è ñ òåñåìêàìè; õóðäæóí, ïåðåêèíóòûé ÷åðåç ñåäëî, òàêæå âåñü â ïûëè, äàæå íå ðàçëè÷èøü ðèñóíêà íà íåì.</w:t>
      </w:r>
    </w:p>
    <w:p>
      <w:pPr>
        <w:pStyle w:val="Normal"/>
        <w:ind w:firstLine="720"/>
        <w:jc w:val="both"/>
        <w:rPr>
          <w:sz w:val="24"/>
          <w:szCs w:val="24"/>
        </w:rPr>
      </w:pPr>
      <w:r>
        <w:rPr>
          <w:sz w:val="24"/>
          <w:szCs w:val="24"/>
        </w:rPr>
        <w:t>Íåùàäíûé çíîé, íåóãîìîííûé ñòåïíîé âåòåðîê, ðåäêèå, íî îáèëüíûå äîæäè ñäåëàëè ñòåïü ñåðîé, èçíóðåííîé. Ëèöî ñòàðèêà òîæå ñåðîå, èçðåçàííîå âäîëü è ïîïåðåê ãëóáîêèìè ìîðùèíàìè. Ãóñòûå áðîâè, óñû, ðåäêàÿ íåáîëüøàÿ áîðîäåíêà òàêæå îáèëüíî ïîêðûòû ìåëêîé ñåðîé ïûëüþ. Âñåì ñâîèì îáëèêîì îí ïîõîæ íà èññîõøóþ þæíóþ ñòåïü, ëèøü íàáóõøèå âåíû íà ðóêàõ âûäåëÿþòñÿ ñâîåé ÷åðíîòîé.</w:t>
      </w:r>
    </w:p>
    <w:p>
      <w:pPr>
        <w:pStyle w:val="Normal"/>
        <w:ind w:firstLine="720"/>
        <w:jc w:val="both"/>
        <w:rPr>
          <w:sz w:val="24"/>
          <w:szCs w:val="24"/>
        </w:rPr>
      </w:pPr>
      <w:r>
        <w:rPr>
          <w:sz w:val="24"/>
          <w:szCs w:val="24"/>
        </w:rPr>
        <w:t>Ñòàðèê ýòîò íà ñåðîì îñëèêå åõàë ìåñÿöàìè, ëåòîì îí âûåõàë èç Õèâû, áûë â Ïðèàðàëüå, à òåïåðü íàïðàâëÿëñÿ â Óèë. ×àïàí ñëóæèë åìó ïîñòåëüþ, õóðäæóí — ïîäóøêîé; â áåçëþäüå ñòàðèê íî÷åâàë ïîä êóñòàìè, à â àóëàõ — â ëþáîé þðòå, êàê áîæèé ãîñòü. Ïåðåíî÷åâàâ, îí ïðîäîëæàë ïóòü. Îñòàíàâëèâàëñÿ â ìå÷åòÿõ, îõîòíî ãîñòèë ó èìàìîâ. Îäíè íàçûâàëè ñòðàííèêà Êàëåíäûðîì, äðóãèå — äåðâèøåì, òðåòüè — ñâÿòûì íà ñåðîì îñëèêå. È íå áåç îñíîâàíèé: çà ìîëèòâû íà ëþäíîì ìåñòå èëè â ìå÷åòè, à òàêæå íà ðîñêîøíûõ ïîìèíêàõ çíàòíûõ îí ïîðîþ ïîëó÷àë íåìàëî æåðòâîïðèíîøåíèé, íî íåèçìåííî òóò æå ðàñïðåäåëÿë âñþ ñâîþ äîáû÷ó ñðåäè áåäíûõ, íèùèõ, íåñ÷àñòíûõ. Ïîäàðèò êàêîé-íèáóäü áàé åìó ðóáàõó, îí îòäàñò åå õîçÿèíó ëà÷óãè íà êðàþ àóëà; ðàñùåäðèòñÿ ìèðçà, íàêèíåò åìó íà ïëå÷è íîâûé ÷àïàí — ñòðàííèê îñ÷àñòëèâèò èì ïåðâîãî æå ïàñòóõà. Íàáüåò åãî õóðäæóí äîáðàÿ áàéáèøå êóðòîì, à îí ïðèãîðøíÿìè ðàñêèäàåò ëàêîìñòâî äåòèøêàì, è îíè ñ êðèêîì «Ñâÿòîé àòà!» ñòàéêîé áåãóò çà íèì.</w:t>
      </w:r>
    </w:p>
    <w:p>
      <w:pPr>
        <w:pStyle w:val="Normal"/>
        <w:ind w:firstLine="720"/>
        <w:jc w:val="both"/>
        <w:rPr>
          <w:sz w:val="24"/>
          <w:szCs w:val="24"/>
        </w:rPr>
      </w:pPr>
      <w:r>
        <w:rPr>
          <w:sz w:val="24"/>
          <w:szCs w:val="24"/>
        </w:rPr>
        <w:t>Â ñòåïè âîçëå ßèêà, â òîì ìåñòå, ãäå ñëèâàþòñÿ äâå ðåêè, ñòîèò ìå÷åòü õàçðåòà Êóíàÿ — êîíå÷íàÿ öåëü äîëãîãî ïóòè ñòðàííèêà. Ê çíàìåíèòîìó èìàìó Ìëàäøåãî æóçà ñòðàííèê ïðèåçæàë êàæäîå ëåòî, èíîãäà íàâåùàë åãî îñåíüþ. Â ýòîì ãîäó îí äîáðàëñÿ äî ìîãóùåñòâåííîãî õàçðåòà ïîçäíåé îáû÷íîãî.</w:t>
      </w:r>
    </w:p>
    <w:p>
      <w:pPr>
        <w:pStyle w:val="Normal"/>
        <w:ind w:firstLine="720"/>
        <w:jc w:val="both"/>
        <w:rPr>
          <w:sz w:val="24"/>
          <w:szCs w:val="24"/>
        </w:rPr>
      </w:pPr>
      <w:r>
        <w:rPr>
          <w:sz w:val="24"/>
          <w:szCs w:val="24"/>
        </w:rPr>
        <w:t>Ìþðèäû õàçðåòà íèçêî ñêëîíèëè ãîëîâû ïåðåä ñâÿòûì ïóòíèêîì, ïîòîì ïî÷òèòåëüíî ïðèêðûëè âåêè è îòñòóïèëè, ïðîïóñêàÿ ñòàðöà. Õàçðåò Êóíàé áåñåäîâàë ñî ñâÿòûì â ñâîåé ãîñòèíîé îäèí äåíü è íî÷ü.</w:t>
      </w:r>
    </w:p>
    <w:p>
      <w:pPr>
        <w:pStyle w:val="Normal"/>
        <w:ind w:firstLine="720"/>
        <w:jc w:val="both"/>
        <w:rPr>
          <w:sz w:val="24"/>
          <w:szCs w:val="24"/>
        </w:rPr>
      </w:pPr>
      <w:r>
        <w:rPr>
          <w:sz w:val="24"/>
          <w:szCs w:val="24"/>
        </w:rPr>
        <w:t>Ïðîøåë ñëóøîê ñðåäè ìþðèäîâ:</w:t>
      </w:r>
    </w:p>
    <w:p>
      <w:pPr>
        <w:pStyle w:val="Normal"/>
        <w:ind w:firstLine="720"/>
        <w:jc w:val="both"/>
        <w:rPr>
          <w:sz w:val="24"/>
          <w:szCs w:val="24"/>
        </w:rPr>
      </w:pPr>
      <w:r>
        <w:rPr>
          <w:sz w:val="24"/>
          <w:szCs w:val="24"/>
        </w:rPr>
        <w:t xml:space="preserve">— </w:t>
      </w:r>
      <w:r>
        <w:rPr>
          <w:sz w:val="24"/>
          <w:szCs w:val="24"/>
        </w:rPr>
        <w:t>Ê õàçðåòàì Õèâû è Áóõàðû ñíèçîøëî ñ íåáåñ ÷óäî-çíàìåíèå. Ñâÿòîé ñòàðåö íà ñåðîì îñëèêå ïðèåõàë ñîîáùèòü îá ýòîì âñåì ìóñóëüìàíàì...</w:t>
      </w:r>
    </w:p>
    <w:p>
      <w:pPr>
        <w:pStyle w:val="Normal"/>
        <w:ind w:firstLine="720"/>
        <w:jc w:val="both"/>
        <w:rPr>
          <w:sz w:val="24"/>
          <w:szCs w:val="24"/>
        </w:rPr>
      </w:pPr>
      <w:r>
        <w:rPr>
          <w:sz w:val="24"/>
          <w:szCs w:val="24"/>
        </w:rPr>
        <w:t>Íà äðóãîé äåíü õàçðåò Êóíàé ñîáðàë ïðàâîâåðíûõ â ñâîþ ìå÷åòü è ïîñëå äâóêðàòíîãî íàìàçà ïðîèçíåñ ïðîïîâåäü. Õàçðåò ãîâîðèë î ÷åñòíîñòè, ñïðàâåäëèâîñòè è äðóãèõ íåñðàâíåííûõ äîñòîèíñòâàõ ïðîðîêà, î ìóäðîñòè Àáóáàêèðà Ñèääèõà, î ïðàâäèâîñòè Ãóìàðà, îá ó÷åíîñòè Ãóñìàíà è õðàáðîñòè Ãàëèÿ, î ìóæåñòâå øàõèäîâ, ïîãèáøèõ çà ìóñóëüìàíñêóþ âåðó â ïóñòûíå Êåðáàëà. Êîíåö ïðîïîâåäè õàçðåò ïðîèçíåñ ðîâíûì ãîëîñîì, ñòàðàòåëüíî èçáåãàÿ íåïîíÿòíûõ àðàáñêèõ ñëîâ:</w:t>
      </w:r>
    </w:p>
    <w:p>
      <w:pPr>
        <w:pStyle w:val="Normal"/>
        <w:ind w:firstLine="720"/>
        <w:jc w:val="both"/>
        <w:rPr>
          <w:sz w:val="24"/>
          <w:szCs w:val="24"/>
        </w:rPr>
      </w:pPr>
      <w:r>
        <w:rPr>
          <w:sz w:val="24"/>
          <w:szCs w:val="24"/>
        </w:rPr>
        <w:t xml:space="preserve">— </w:t>
      </w:r>
      <w:r>
        <w:rPr>
          <w:sz w:val="24"/>
          <w:szCs w:val="24"/>
        </w:rPr>
        <w:t>Èñ÷åçàåò íà çåìëå ïðåçðåííîå ïëåìÿ, ñîìíåâàþùååñÿ â åäèíñòâå àëëàõà, â ïðîðî÷åñòâå Ìóõàìáåòà, â íåïîêîëåáèìîé èñòèíå Êîðàíà. Æàëêîå ïîêîëåíèå ßçèòà, ïîäíÿâøåå ðóêó ïðîòèâ ìîãóùåñòâåííîãî ïðîðîêà Ìóõàìáåòà è åãî ïðèâåðæåíöåâ, êîð÷èòñÿ â ïðåääâåðèè àäà; äî ñàìîãî ñâåòîïðåñòàâëåíèÿ åìó ñóæäåíî âëà÷èòü ìåðçêîå ñóùåñòâîâàíèå. Ñàìûé áîãàòûé ÷åëîâåê íà ñâåòå Õàðîí-áàé çà òî, ÷òî îòêàçàëñÿ ïëàòèòü çÿêåò ñâîåìó ñîçäàòåëþ, çàæèâî óøåë ïîä çåìëþ. Ó÷åíûé Áàðñèñà, ÷åòûðåñòà ëåò âîçäåðæèâàâøèéñÿ îò ãðåõà, íà âå÷íûå âðåìåíà îòïðàâëåí â àä çà òî, ÷òî îáðàòèë ñâîé âçîð íà ãðåøíóþ áëóäíèöó. Ñåé÷àñ âñå áîëüøå è áîëüøå ëþäåé íàõîäÿò óòåøåíèå â èñòèííîé âåðå èñëàìà...</w:t>
      </w:r>
    </w:p>
    <w:p>
      <w:pPr>
        <w:pStyle w:val="Normal"/>
        <w:ind w:firstLine="720"/>
        <w:jc w:val="both"/>
        <w:rPr>
          <w:sz w:val="24"/>
          <w:szCs w:val="24"/>
        </w:rPr>
      </w:pPr>
      <w:r>
        <w:rPr>
          <w:sz w:val="24"/>
          <w:szCs w:val="24"/>
        </w:rPr>
        <w:t>Ïðàâîâåðíûå! — ïðîäîëæàë õàçðåò Êóíàé, ÷óòü ïîìåäëèâ. — Ê âàì ñ ïîêëîíîì ïðèáûë âåðíûé ðàá íàøåãî ñîçäàòåëÿ, òðèæäû ïîñåòèâøèé íà ñâîåì îñëèêå Êààáó â Ìåêêå, ïîáûâàâøèé è â ñâÿòîì Øàõèçèíäà â Ñàìàðêàíäå, è â ìàâçîëåå õàäæè Àõìåòà ßñàâè, áåñåäîâàâøèé íå ðàç ñ áëàãî÷åñòèâåéøèìè èìàìàìè Õèâû è Áóõàðû, ïðîøåë ïóòü íåçàáâåííîãî øåéõà Êóòóáè, ÷èòàâøèé ñâîè ìîëèòâû â ìå÷åòÿõ Èðàíà è â çíàìåíèòûõ ñòàìáóëüñêèõ ìå÷åòÿõ Ñóëåéìàíèè è Àéÿ-Ñîôèè, áîæèé ñëóãà, ñâÿòîé ñòðàííèê Êóòêîæà...</w:t>
      </w:r>
    </w:p>
    <w:p>
      <w:pPr>
        <w:pStyle w:val="Normal"/>
        <w:ind w:firstLine="720"/>
        <w:jc w:val="both"/>
        <w:rPr>
          <w:sz w:val="24"/>
          <w:szCs w:val="24"/>
        </w:rPr>
      </w:pPr>
      <w:r>
        <w:rPr>
          <w:sz w:val="24"/>
          <w:szCs w:val="24"/>
        </w:rPr>
        <w:t>Ïðàâîâåðíûå ñòîÿëè íà êîëåíÿõ ñ íèçêî îïóùåííûìè ãîëîâàìè, ïðè ýòèõ ñëîâàõ õàçðåòà â òîëïå çàøåâåëèëèñü, ãîëîâû ïîâåðíóëèñü ê âîçâûøåíèþ. Âñå çàòàèëè äûõàíèå, âñå ïðåâðàòèëèñü â ñëóõ.</w:t>
      </w:r>
    </w:p>
    <w:p>
      <w:pPr>
        <w:pStyle w:val="Normal"/>
        <w:ind w:firstLine="720"/>
        <w:jc w:val="both"/>
        <w:rPr>
          <w:sz w:val="24"/>
          <w:szCs w:val="24"/>
        </w:rPr>
      </w:pPr>
      <w:r>
        <w:rPr>
          <w:sz w:val="24"/>
          <w:szCs w:val="24"/>
        </w:rPr>
        <w:t xml:space="preserve">— </w:t>
      </w:r>
      <w:r>
        <w:rPr>
          <w:sz w:val="24"/>
          <w:szCs w:val="24"/>
        </w:rPr>
        <w:t>Íà ñâÿòûå çåìëè Õîðåçìà ñîøëî çíàìåíèå, áîæüÿ âåñòü. Òàê âåäü, ñâÿòîé ñòðàííèê?</w:t>
      </w:r>
    </w:p>
    <w:p>
      <w:pPr>
        <w:pStyle w:val="Normal"/>
        <w:ind w:firstLine="720"/>
        <w:jc w:val="both"/>
        <w:rPr>
          <w:sz w:val="24"/>
          <w:szCs w:val="24"/>
        </w:rPr>
      </w:pPr>
      <w:r>
        <w:rPr>
          <w:sz w:val="24"/>
          <w:szCs w:val="24"/>
        </w:rPr>
        <w:t xml:space="preserve">— </w:t>
      </w:r>
      <w:r>
        <w:rPr>
          <w:sz w:val="24"/>
          <w:szCs w:val="24"/>
        </w:rPr>
        <w:t>ßëàé, — ïîäòâåðäèë ñòàðåö ÷åòêèì âûñîêèì ãîëîñîì.</w:t>
      </w:r>
    </w:p>
    <w:p>
      <w:pPr>
        <w:pStyle w:val="Normal"/>
        <w:ind w:firstLine="720"/>
        <w:jc w:val="both"/>
        <w:rPr>
          <w:sz w:val="24"/>
          <w:szCs w:val="24"/>
        </w:rPr>
      </w:pPr>
      <w:r>
        <w:rPr>
          <w:sz w:val="24"/>
          <w:szCs w:val="24"/>
        </w:rPr>
        <w:t xml:space="preserve">— </w:t>
      </w:r>
      <w:r>
        <w:rPr>
          <w:sz w:val="24"/>
          <w:szCs w:val="24"/>
        </w:rPr>
        <w:t>«Ñëóøàé, áîæèé ðàá Àõìåò», — ñêàçàë äóõ. Òàê âåäü, ñâÿòîé ñòðàííèê?</w:t>
      </w:r>
    </w:p>
    <w:p>
      <w:pPr>
        <w:pStyle w:val="Normal"/>
        <w:ind w:firstLine="720"/>
        <w:jc w:val="both"/>
        <w:rPr>
          <w:sz w:val="24"/>
          <w:szCs w:val="24"/>
        </w:rPr>
      </w:pPr>
      <w:r>
        <w:rPr>
          <w:sz w:val="24"/>
          <w:szCs w:val="24"/>
        </w:rPr>
        <w:t xml:space="preserve">— </w:t>
      </w:r>
      <w:r>
        <w:rPr>
          <w:sz w:val="24"/>
          <w:szCs w:val="24"/>
        </w:rPr>
        <w:t>ßëàé!</w:t>
      </w:r>
    </w:p>
    <w:p>
      <w:pPr>
        <w:pStyle w:val="Normal"/>
        <w:ind w:firstLine="720"/>
        <w:jc w:val="both"/>
        <w:rPr>
          <w:sz w:val="24"/>
          <w:szCs w:val="24"/>
        </w:rPr>
      </w:pPr>
      <w:r>
        <w:rPr>
          <w:sz w:val="24"/>
          <w:szCs w:val="24"/>
        </w:rPr>
        <w:t xml:space="preserve">— </w:t>
      </w:r>
      <w:r>
        <w:rPr>
          <w:sz w:val="24"/>
          <w:szCs w:val="24"/>
        </w:rPr>
        <w:t>...Âñåâûøíèé ïîñëàë ñâîåãî ñëóãó Ìóñòàôó íà çåìëþ, ÷òîáû íàïðàâèòü åäèíîâåðöåâ àëëàõà íà èñòèííî ïðàâåäíûé ïóòü, ÷òîáû íåóñòàííûìè ìîëåíüÿìè î÷èñòèòü äóøó îò ñîáëàçíîâ ãðåøíîãî, îáìàí÷èâîãî ìèðà, ÷òîáû ðàñïðîñòðàíèòü ñâÿòûå ïèñàíèÿ è îáó÷èòü ðàáîâ ñâîèõ ïÿòè çàâåòàì Êîðàíà è ïðèçâàòü çàáëóäøèõ â ìå÷åòè. Òàê âåäü, ñâÿòîé ñòðàííèê?</w:t>
      </w:r>
    </w:p>
    <w:p>
      <w:pPr>
        <w:pStyle w:val="Normal"/>
        <w:ind w:firstLine="720"/>
        <w:jc w:val="both"/>
        <w:rPr>
          <w:sz w:val="24"/>
          <w:szCs w:val="24"/>
        </w:rPr>
      </w:pPr>
      <w:r>
        <w:rPr>
          <w:sz w:val="24"/>
          <w:szCs w:val="24"/>
        </w:rPr>
        <w:t xml:space="preserve">— </w:t>
      </w:r>
      <w:r>
        <w:rPr>
          <w:sz w:val="24"/>
          <w:szCs w:val="24"/>
        </w:rPr>
        <w:t>ßëàé!</w:t>
      </w:r>
    </w:p>
    <w:p>
      <w:pPr>
        <w:pStyle w:val="Normal"/>
        <w:ind w:firstLine="720"/>
        <w:jc w:val="both"/>
        <w:rPr>
          <w:sz w:val="24"/>
          <w:szCs w:val="24"/>
        </w:rPr>
      </w:pPr>
      <w:r>
        <w:rPr>
          <w:sz w:val="24"/>
          <w:szCs w:val="24"/>
        </w:rPr>
        <w:t xml:space="preserve">— </w:t>
      </w:r>
      <w:r>
        <w:rPr>
          <w:sz w:val="24"/>
          <w:szCs w:val="24"/>
        </w:rPr>
        <w:t>...Òåïåðü ïîÿâèëñÿ ñàòàíà-èñêóñèòåëü, êîòîðûé ñìóùàåò ïðàâîâåðíûõ è ïûòàåòñÿ íàñèëüíî îòëó÷èòü èõ îò âåðû ìóñóëüìàíñêîé...</w:t>
      </w:r>
    </w:p>
    <w:p>
      <w:pPr>
        <w:pStyle w:val="Normal"/>
        <w:ind w:firstLine="720"/>
        <w:jc w:val="both"/>
        <w:rPr>
          <w:sz w:val="24"/>
          <w:szCs w:val="24"/>
        </w:rPr>
      </w:pPr>
      <w:r>
        <w:rPr>
          <w:sz w:val="24"/>
          <w:szCs w:val="24"/>
        </w:rPr>
        <w:t>Òîëïà âçäðîãíóëà îò óæàñà.</w:t>
      </w:r>
    </w:p>
    <w:p>
      <w:pPr>
        <w:pStyle w:val="Normal"/>
        <w:ind w:firstLine="720"/>
        <w:jc w:val="both"/>
        <w:rPr>
          <w:sz w:val="24"/>
          <w:szCs w:val="24"/>
        </w:rPr>
      </w:pPr>
      <w:r>
        <w:rPr>
          <w:sz w:val="24"/>
          <w:szCs w:val="24"/>
        </w:rPr>
        <w:t xml:space="preserve">— </w:t>
      </w:r>
      <w:r>
        <w:rPr>
          <w:sz w:val="24"/>
          <w:szCs w:val="24"/>
        </w:rPr>
        <w:t>Ñàòàíà ýòîò íàòðàâëèâàåò ëþäåé äðóã ïðîòèâ äðóãà, âåäåò èõ ê ïîãèáåëè. Îí õî÷åò óíè÷òîæèòü, èñòðåáèòü ìóñóëüìàíñêóþ âåðó. Òàê âåäü ãîâîðèëî çíàìåíèå ñâÿòîìó Èÿ Àõìåòó, áîæèé ñòðàííèê?</w:t>
      </w:r>
    </w:p>
    <w:p>
      <w:pPr>
        <w:pStyle w:val="Normal"/>
        <w:ind w:firstLine="720"/>
        <w:jc w:val="both"/>
        <w:rPr>
          <w:sz w:val="24"/>
          <w:szCs w:val="24"/>
        </w:rPr>
      </w:pPr>
      <w:r>
        <w:rPr>
          <w:sz w:val="24"/>
          <w:szCs w:val="24"/>
        </w:rPr>
        <w:t xml:space="preserve">— </w:t>
      </w:r>
      <w:r>
        <w:rPr>
          <w:sz w:val="24"/>
          <w:szCs w:val="24"/>
        </w:rPr>
        <w:t>ßëàé, õàçðåò.</w:t>
      </w:r>
    </w:p>
    <w:p>
      <w:pPr>
        <w:pStyle w:val="Normal"/>
        <w:ind w:firstLine="720"/>
        <w:jc w:val="both"/>
        <w:rPr>
          <w:sz w:val="24"/>
          <w:szCs w:val="24"/>
        </w:rPr>
      </w:pPr>
      <w:r>
        <w:rPr>
          <w:sz w:val="24"/>
          <w:szCs w:val="24"/>
        </w:rPr>
        <w:t xml:space="preserve">— </w:t>
      </w:r>
      <w:r>
        <w:rPr>
          <w:sz w:val="24"/>
          <w:szCs w:val="24"/>
        </w:rPr>
        <w:t>Ïðàâîâåðíûå! Ýòî íà÷àëî ñâåòîïðåñòàâëåíèÿ...</w:t>
      </w:r>
    </w:p>
    <w:p>
      <w:pPr>
        <w:pStyle w:val="Normal"/>
        <w:ind w:firstLine="720"/>
        <w:jc w:val="both"/>
        <w:rPr>
          <w:sz w:val="24"/>
          <w:szCs w:val="24"/>
        </w:rPr>
      </w:pPr>
      <w:r>
        <w:rPr>
          <w:sz w:val="24"/>
          <w:szCs w:val="24"/>
        </w:rPr>
        <w:t xml:space="preserve">— </w:t>
      </w:r>
      <w:r>
        <w:rPr>
          <w:sz w:val="24"/>
          <w:szCs w:val="24"/>
        </w:rPr>
        <w:t>Àëëà!</w:t>
      </w:r>
    </w:p>
    <w:p>
      <w:pPr>
        <w:pStyle w:val="Normal"/>
        <w:ind w:firstLine="720"/>
        <w:jc w:val="both"/>
        <w:rPr>
          <w:sz w:val="24"/>
          <w:szCs w:val="24"/>
        </w:rPr>
      </w:pPr>
      <w:r>
        <w:rPr>
          <w:sz w:val="24"/>
          <w:szCs w:val="24"/>
        </w:rPr>
        <w:t xml:space="preserve">— </w:t>
      </w:r>
      <w:r>
        <w:rPr>
          <w:sz w:val="24"/>
          <w:szCs w:val="24"/>
        </w:rPr>
        <w:t>Àëëà! — èñïóãàííî ïðîíåñëîñü â òîëïå.</w:t>
      </w:r>
    </w:p>
    <w:p>
      <w:pPr>
        <w:pStyle w:val="Normal"/>
        <w:ind w:firstLine="720"/>
        <w:jc w:val="both"/>
        <w:rPr>
          <w:sz w:val="24"/>
          <w:szCs w:val="24"/>
        </w:rPr>
      </w:pPr>
      <w:r>
        <w:rPr>
          <w:sz w:val="24"/>
          <w:szCs w:val="24"/>
        </w:rPr>
        <w:t xml:space="preserve">— </w:t>
      </w:r>
      <w:r>
        <w:rPr>
          <w:sz w:val="24"/>
          <w:szCs w:val="24"/>
        </w:rPr>
        <w:t>...È ñêàçàëî çíàìåíèå: êàðëèêîâûå ìåðçêèå ñóùåñòâà íàïîëíÿò çåìëþ. Â ãðåõå è ïðàçäíîñòè ñòàíóò ïðîâîäèòü îíè âðåìÿ. Ïîéäóò ñïëîøü ïüÿíèöû è áëóäîäåè. Æåíùèíû — ñàìî ñëàäîñòðàñòüå, íà ìóæ÷èí íàáðîñÿòñÿ æàäíî. Ñûí âîññòàíåò ïðîòèâ îòöà, äî÷ü — ïðîòèâ ìàòåðè. Èñ÷åçíåò äîáðî, çëî âîñòîðæåñòâóåò. Íèùèé áðîñèòñÿ íà áîãàòîãî, ðàáû — íà ãîñïîä. Âëàñòè íå áóäåò, âåðó ïðåäàäóò. Íå ïîääàâàéòåñü, ìóñóëüìàíå, íàøåïòûâàíüÿì âåðîîòñòóïíèêîâ! Ñîáèðàéòåñü â ìå÷åòÿõ, âíåìëèòå ñîâåòàì ðàáîâ áîæüèõ, ñëóæèòåëåé âåðû. Áóäüòå ñòîéêèìè, ìþðèäû. Áóäüòå âåðíû, ìóñóëüìàíå, çàâåòàì Êîðàíà! Ïóñòü ñîçäàòåëü ìèëîñòèâûé íå îñòàâèò íàðîä êàçàõñêèé! Àìèíü!</w:t>
      </w:r>
    </w:p>
    <w:p>
      <w:pPr>
        <w:pStyle w:val="Normal"/>
        <w:ind w:firstLine="720"/>
        <w:jc w:val="both"/>
        <w:rPr>
          <w:sz w:val="24"/>
          <w:szCs w:val="24"/>
        </w:rPr>
      </w:pPr>
      <w:r>
        <w:rPr>
          <w:sz w:val="24"/>
          <w:szCs w:val="24"/>
        </w:rPr>
        <w:t xml:space="preserve">— </w:t>
      </w:r>
      <w:r>
        <w:rPr>
          <w:sz w:val="24"/>
          <w:szCs w:val="24"/>
        </w:rPr>
        <w:t>Àìèíü!</w:t>
      </w:r>
    </w:p>
    <w:p>
      <w:pPr>
        <w:pStyle w:val="Normal"/>
        <w:ind w:firstLine="720"/>
        <w:jc w:val="both"/>
        <w:rPr>
          <w:sz w:val="24"/>
          <w:szCs w:val="24"/>
        </w:rPr>
      </w:pPr>
      <w:r>
        <w:rPr>
          <w:sz w:val="24"/>
          <w:szCs w:val="24"/>
        </w:rPr>
        <w:t xml:space="preserve">— </w:t>
      </w:r>
      <w:r>
        <w:rPr>
          <w:sz w:val="24"/>
          <w:szCs w:val="24"/>
        </w:rPr>
        <w:t>Àìèíü!</w:t>
      </w:r>
    </w:p>
    <w:p>
      <w:pPr>
        <w:pStyle w:val="Normal"/>
        <w:ind w:firstLine="720"/>
        <w:jc w:val="both"/>
        <w:rPr>
          <w:sz w:val="24"/>
          <w:szCs w:val="24"/>
        </w:rPr>
      </w:pPr>
      <w:r>
        <w:rPr>
          <w:sz w:val="24"/>
          <w:szCs w:val="24"/>
        </w:rPr>
        <w:t>Äîëãî ñèäåëè ëþäè â ìå÷åòè. Ñíîâà è ñíîâà êàñàëèñü ëáàìè ìîëèòâåííûõ êîâðèêîâ, ñóôèè ñîñðåäîòî÷åííî è âàæíî ïåðåáèðàëè ÷åòêè. Ïîòîì õàçðåò äâóêðàòíî ïðî÷åë íàìàç è áëàãîñëîâèë êàçè Õàèðøó:</w:t>
      </w:r>
    </w:p>
    <w:p>
      <w:pPr>
        <w:pStyle w:val="Normal"/>
        <w:ind w:firstLine="720"/>
        <w:jc w:val="both"/>
        <w:rPr>
          <w:sz w:val="24"/>
          <w:szCs w:val="24"/>
        </w:rPr>
      </w:pPr>
      <w:r>
        <w:rPr>
          <w:sz w:val="24"/>
          <w:szCs w:val="24"/>
        </w:rPr>
        <w:t xml:space="preserve">— </w:t>
      </w:r>
      <w:r>
        <w:rPr>
          <w:sz w:val="24"/>
          <w:szCs w:val="24"/>
        </w:rPr>
        <w:t>Äîáðîãî ïóòè òåáå, êàçè!</w:t>
      </w:r>
    </w:p>
    <w:p>
      <w:pPr>
        <w:pStyle w:val="Normal"/>
        <w:ind w:firstLine="720"/>
        <w:jc w:val="both"/>
        <w:rPr>
          <w:sz w:val="24"/>
          <w:szCs w:val="24"/>
        </w:rPr>
      </w:pPr>
      <w:r>
        <w:rPr>
          <w:sz w:val="24"/>
          <w:szCs w:val="24"/>
        </w:rPr>
        <w:t>Ïîëêîâîãî ìóëëó êàçè Õàèðøó, ãîòîâèâøåãîñÿ îòïðàâèòüñÿ ê þíêåðàì â Óèë, ïðîâîäèë èç ìå÷åòè ñàì èìà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àëüíèê Óèëüñêîãî ãàðíèçîíà âîéñêîâîé ñòàðøèíà Àçìóðàòîâ ïîëó÷èë òåëåãðàììó — ïðèêàç Æàõàíøè — åùå óòðîì. Â òîò æå äåíü ïîñëå îáåäà ïðèñêàêàë ê íåìó Àáëàåâ. Îí âðó÷èë ñòàðøèíå ïèñüìî îò Æàõàíøè è äîëîæèë îáî âñåõ ñîáûòèÿõ. Íà÷àëüíèê ãàðíèçîíà òóò æå ðàñïîðÿäèëñÿ âûñòðîèòü ïåðåä êàçàðìîé ÷åòûðåñòà êóðñàíòîâ è îáúÿâèë èì î ÷ðåçâû÷àéíîì ïîëîæåíèè.</w:t>
      </w:r>
    </w:p>
    <w:p>
      <w:pPr>
        <w:pStyle w:val="Normal"/>
        <w:ind w:firstLine="720"/>
        <w:jc w:val="both"/>
        <w:rPr>
          <w:sz w:val="24"/>
          <w:szCs w:val="24"/>
        </w:rPr>
      </w:pPr>
      <w:r>
        <w:rPr>
          <w:sz w:val="24"/>
          <w:szCs w:val="24"/>
        </w:rPr>
        <w:t xml:space="preserve">— </w:t>
      </w:r>
      <w:r>
        <w:rPr>
          <w:sz w:val="24"/>
          <w:szCs w:val="24"/>
        </w:rPr>
        <w:t>Áóäóùèå âîåíà÷àëüíèêè âàëàÿòà! Ìîëîäûå îôèöåðû! — íà÷àë Àçìóðàòîâ. — Â òî âðåìÿ, êîãäà êàçàõè ñîçäàëè ñâîþ àâòîíîìèþ, îáðåëè ñàìîñòîÿòåëüíîñòü, î êîòîðîé ìå÷òàëè âåêàìè, âû èçó÷àëè âîåííîå äåëî, çíàíèÿ äëÿ ðóêîâîäñòâà íîâîé àðìèåé âû ïîëó÷èëè â ñóðîâîå, îòâåòñòâåííîå âðåìÿ. Òî, ÷åìó âû íàó÷èëèñü â ñòåíàõ øêîëû, íóæíî ïîêàçàòü òåïåðü â áîþ. Íàñòàë ÷àñ, êîãäà âû ñìîæåòå ïðîÿâèòü âàøó ñìåëîñòü, îòâàãó, ðåøèòåëüíîñòü è íàõîä÷èâîñòü. Âàì ïðåäñòîèò áîåâîå êðåùåíèå. Âàñ æäåò ïåðâûé áîé. Èñõîä åãî âñåöåëî çàâèñèò îò âàñ. Îôèöåðû! Ëè÷íàÿ õðàáðîñòü êàæäîãî, ïðåäàííîñòü äåëó, ëþáîâü ê ñïðàâåäëèâîñòè ðåøàò èñõîä áîÿ. Òîò, êòî ãîòîâ ðèíóòüñÿ â ïåðâóþ áèòâó çà îôèöåðñêóþ ÷åñòü, çà ñëàâó âàëàÿòà è ðîäíîãî êðàÿ, ïóñòü âûéäåò âïåðåä íà äåñÿòü øàãîâ è âñòàíåò íàëåâî! — çàêîí÷èë ñâîþ ðå÷ü âîéñêîâîé ñòàðøèíà.</w:t>
      </w:r>
    </w:p>
    <w:p>
      <w:pPr>
        <w:pStyle w:val="Normal"/>
        <w:ind w:firstLine="720"/>
        <w:jc w:val="both"/>
        <w:rPr>
          <w:sz w:val="24"/>
          <w:szCs w:val="24"/>
        </w:rPr>
      </w:pPr>
      <w:r>
        <w:rPr>
          <w:sz w:val="24"/>
          <w:szCs w:val="24"/>
        </w:rPr>
        <w:t>Òàèíñòâåííûì, ïðèâëåêàòåëüíûì ïîêàçàëñÿ ñîâñåì åùå ìîëîäûì þíêåðàì ýòîò áîé, ÷àùå çàáèëèñü èõ ìîëîäûå ïûëêèå ñåðäöà, âåäü âîéíó îíè çíàëè ëèøü ïî ó÷åáíèêàì äà ïîëåâûì ó÷åíèÿì. Îòêóäà èì áûëî çíàòü, ÷òî â áîþ áóäåò ïðîëèòà êðîâü ìíîãèõ íåâèííûõ, ÷òî âïåðåäè ñìåðòü? Þíûå, îíè ðâàíóëèñü â áîé çà ÷åñòü, çà ñëàâó; ìå÷òàëè ëåãêî âçÿòü ëþáóþ êðåïîñòü âðàãà, áëåñíóòü îòâàãîé, ãåðîéñòâîì...</w:t>
      </w:r>
    </w:p>
    <w:p>
      <w:pPr>
        <w:pStyle w:val="Normal"/>
        <w:ind w:firstLine="720"/>
        <w:jc w:val="both"/>
        <w:rPr>
          <w:sz w:val="24"/>
          <w:szCs w:val="24"/>
        </w:rPr>
      </w:pPr>
      <w:r>
        <w:rPr>
          <w:sz w:val="24"/>
          <w:szCs w:val="24"/>
        </w:rPr>
        <w:t>Íå óñïåë ñòàðøèíà îãëÿäåòü äëèííûå øåðåíãè, êàê âñÿ øêîëà þíêåðîâ â åäèíîì ïîðûâå îòìàõàëà äåñÿòü øàãîâ âïåðåä è çàñòûëà ïëå÷îì ê ïëå÷ó.</w:t>
      </w:r>
    </w:p>
    <w:p>
      <w:pPr>
        <w:pStyle w:val="Normal"/>
        <w:ind w:firstLine="720"/>
        <w:jc w:val="both"/>
        <w:rPr>
          <w:sz w:val="24"/>
          <w:szCs w:val="24"/>
        </w:rPr>
      </w:pPr>
      <w:r>
        <w:rPr>
          <w:sz w:val="24"/>
          <w:szCs w:val="24"/>
        </w:rPr>
        <w:t>Àçìóðàòîâ ïîêà÷àë ãîëîâîé. Òðåáîâàëîñü âñåãî òðèñòà ÷åëîâåê, à âûøëè âñå ÷åòûðåñòà.</w:t>
      </w:r>
    </w:p>
    <w:p>
      <w:pPr>
        <w:pStyle w:val="Normal"/>
        <w:ind w:firstLine="720"/>
        <w:jc w:val="both"/>
        <w:rPr>
          <w:sz w:val="24"/>
          <w:szCs w:val="24"/>
        </w:rPr>
      </w:pPr>
      <w:r>
        <w:rPr>
          <w:sz w:val="24"/>
          <w:szCs w:val="24"/>
        </w:rPr>
        <w:t xml:space="preserve">— </w:t>
      </w:r>
      <w:r>
        <w:rPr>
          <w:sz w:val="24"/>
          <w:szCs w:val="24"/>
        </w:rPr>
        <w:t>Âèæó âàøå èñêðåííåå æåëàíèå èñïîëíèòü ñâîé âîèíñêèé äîëã. Ñïàñèáî, þíêåðà! Ïðèêàçûâàþ: êàæäîìó ÷åòâåðòîìó âûéòè âïåðåä íà ÷åòûðå øàãà!</w:t>
      </w:r>
    </w:p>
    <w:p>
      <w:pPr>
        <w:pStyle w:val="Normal"/>
        <w:ind w:firstLine="720"/>
        <w:jc w:val="both"/>
        <w:rPr>
          <w:sz w:val="24"/>
          <w:szCs w:val="24"/>
        </w:rPr>
      </w:pPr>
      <w:r>
        <w:rPr>
          <w:sz w:val="24"/>
          <w:szCs w:val="24"/>
        </w:rPr>
        <w:t>Âûøëî ñòî êóðñàíòîâ; ñòàðøèíà îòïðàâèë èõ â êàçàðìû, à îñòàëüíûì òðåìñòàì îôèöåðàì ïðèêàçàë:</w:t>
      </w:r>
    </w:p>
    <w:p>
      <w:pPr>
        <w:pStyle w:val="Normal"/>
        <w:ind w:firstLine="720"/>
        <w:jc w:val="both"/>
        <w:rPr>
          <w:sz w:val="24"/>
          <w:szCs w:val="24"/>
        </w:rPr>
      </w:pPr>
      <w:r>
        <w:rPr>
          <w:sz w:val="24"/>
          <w:szCs w:val="24"/>
        </w:rPr>
        <w:t xml:space="preserve">— </w:t>
      </w:r>
      <w:r>
        <w:rPr>
          <w:sz w:val="24"/>
          <w:szCs w:val="24"/>
        </w:rPr>
        <w:t>Äàþ ïîë÷àñà íà ñáîðû. Ïðè ñåáå èìåòü êàâàëåðèéñêîå ñíàðÿæåíèå, òðèäöàòü ïàòðîíîâ, ñóõîé ïàåê íà äâà äíÿ. Çàäà÷à áóäåò îáúÿâëåíà ïîñëå. Ðàçîéäèñü!</w:t>
      </w:r>
    </w:p>
    <w:p>
      <w:pPr>
        <w:pStyle w:val="Normal"/>
        <w:ind w:firstLine="720"/>
        <w:jc w:val="both"/>
        <w:rPr>
          <w:sz w:val="24"/>
          <w:szCs w:val="24"/>
        </w:rPr>
      </w:pPr>
      <w:r>
        <w:rPr>
          <w:sz w:val="24"/>
          <w:szCs w:val="24"/>
        </w:rPr>
        <w:t>×åðåç ïîë÷àñà Àçìóðàòîâ ïåðåä ñòðîåì êîííûõ þíêåðîâ îáúÿâèë ôàìèëèè ñîòíèêîâ è â çàêëþ÷åíèå ñêàçàë:</w:t>
      </w:r>
    </w:p>
    <w:p>
      <w:pPr>
        <w:pStyle w:val="Normal"/>
        <w:ind w:firstLine="720"/>
        <w:jc w:val="both"/>
        <w:rPr>
          <w:sz w:val="24"/>
          <w:szCs w:val="24"/>
        </w:rPr>
      </w:pPr>
      <w:r>
        <w:rPr>
          <w:sz w:val="24"/>
          <w:szCs w:val="24"/>
        </w:rPr>
        <w:t xml:space="preserve">— </w:t>
      </w:r>
      <w:r>
        <w:rPr>
          <w:sz w:val="24"/>
          <w:szCs w:val="24"/>
        </w:rPr>
        <w:t>Ïåðåä òðóäíûì ïîõîäîì ïîëêîâîé ìóëëà Õàèðøà õî÷åò ïåðåäàòü âàì ñëîâà âåëèêîé èñòèíû îò ãëàâíîãî èìàìà õàçðåòà Êóíàÿ è ïîáëàãîäàðèòü âàñ ëè÷íî. Âûøå ãîëîâû, ñîòíè, è ñëóøàéòå âíèìàòåëüíî!</w:t>
      </w:r>
    </w:p>
    <w:p>
      <w:pPr>
        <w:pStyle w:val="Normal"/>
        <w:ind w:firstLine="720"/>
        <w:jc w:val="both"/>
        <w:rPr>
          <w:sz w:val="24"/>
          <w:szCs w:val="24"/>
        </w:rPr>
      </w:pPr>
      <w:r>
        <w:rPr>
          <w:sz w:val="24"/>
          <w:szCs w:val="24"/>
        </w:rPr>
        <w:t>Íà âîçâûøåíèå ïîäíÿëñÿ Õàèðøà. Ïîëêîâîé ìóëëà ïîìíèë ñâÿòîãî ñòðàííèêà Êóòêîæó, åãî ñëîâà î íà÷àëå ñâåòîïðåñòàâëåíèÿ, î çíàìåíèè, ïîñåòèâøåì ñâÿòîãî Êàðà èç Õèâû, î ïðîïîâåäè ãëàâíîãî èìàìà õàçðåòà Êóíàÿ â ìå÷åòè Êîñïà. Ìóëëà âîëíîâàëñÿ. Óñòàâÿñü â íåáî, îí çàãîâîðèë ìåäëåííî, ñ ëåãêîé äðîæüþ â ãîëîñå:</w:t>
      </w:r>
    </w:p>
    <w:p>
      <w:pPr>
        <w:pStyle w:val="Normal"/>
        <w:ind w:firstLine="720"/>
        <w:jc w:val="both"/>
        <w:rPr>
          <w:sz w:val="24"/>
          <w:szCs w:val="24"/>
        </w:rPr>
      </w:pPr>
      <w:r>
        <w:rPr>
          <w:sz w:val="24"/>
          <w:szCs w:val="24"/>
        </w:rPr>
        <w:t xml:space="preserve">— </w:t>
      </w:r>
      <w:r>
        <w:rPr>
          <w:sz w:val="24"/>
          <w:szCs w:val="24"/>
        </w:rPr>
        <w:t>Î ìíîãîñòðàäàëüíûå ñûíû ìóñóëüìàí, ðàáû âñååäèíîãî ñîçäàòåëÿ, âåðíûå ñëóãè ïðîðîêà! Ïîêëÿíèòåñü ñâÿùåííîìó ïèñàíèþ! Âîñõâàëÿéòå èñòèííóþ âåðó! Íå ñâåðíèòå ñ ïðàâåäíîãî ïóòè!</w:t>
      </w:r>
    </w:p>
    <w:p>
      <w:pPr>
        <w:pStyle w:val="Normal"/>
        <w:ind w:firstLine="720"/>
        <w:jc w:val="both"/>
        <w:rPr>
          <w:sz w:val="24"/>
          <w:szCs w:val="24"/>
        </w:rPr>
      </w:pPr>
      <w:r>
        <w:rPr>
          <w:sz w:val="24"/>
          <w:szCs w:val="24"/>
        </w:rPr>
        <w:t>Ìóëëà ñäåëàë íåáîëüøóþ ïàóçó, îãëÿäåë çàòèõøèõ þíêåðîâ è ñíîâà óñòàâèëñÿ ââåðõ...</w:t>
      </w:r>
    </w:p>
    <w:p>
      <w:pPr>
        <w:pStyle w:val="Normal"/>
        <w:ind w:firstLine="720"/>
        <w:jc w:val="both"/>
        <w:rPr>
          <w:sz w:val="24"/>
          <w:szCs w:val="24"/>
        </w:rPr>
      </w:pPr>
      <w:r>
        <w:rPr>
          <w:sz w:val="24"/>
          <w:szCs w:val="24"/>
        </w:rPr>
        <w:t>Êîíè áèëè êîïûòàìè, ôûðêàëè, ïîçâàíèâàëè óäèëàìè, íî þíêåðà ãëÿäåëè íà ìóëëó è ñòàðàëèñü íå ïðîïóñòèòü íè åäèíîãî ñëîâà. Íà íåì áûë ñâåòëî-ãîëóáîé ÷àïàí, íà âûñîêèé ñ îñòðûì âåðõîì ìàëàõàé áûëà íàêðó÷åíà ñâåòëàÿ ÷àëìà, â ðóêå îí äåðæàë äëèííûé áåëûé ïîñîõ, íà âîçâûøåíèè — ìèíáå — ñòîÿë îäèí è êàçàëñÿ åùå äëèííåé è áëàãî÷åñòèâåå, ñëîâíî íîâûé ñâÿòîé, íèñïîñëàííûé ê âîèíàì èç ìèðà áëàæåííûõ. ×åðíàÿ îêðóãëåííàÿ áîðîäà, òîíêèå, êàê ðåìåííàÿ òåñüìà, ÷åðíûå óñû, ÷åðíûå ãëàçà è áðîâè, êàçàëîñü, áûëè íàðèñîâàíû óãëåì íà áåëîé òêàíè.</w:t>
      </w:r>
    </w:p>
    <w:p>
      <w:pPr>
        <w:pStyle w:val="Normal"/>
        <w:ind w:firstLine="720"/>
        <w:jc w:val="both"/>
        <w:rPr>
          <w:sz w:val="24"/>
          <w:szCs w:val="24"/>
        </w:rPr>
      </w:pPr>
      <w:r>
        <w:rPr>
          <w:sz w:val="24"/>
          <w:szCs w:val="24"/>
        </w:rPr>
        <w:t>Ñâîèì ðàññêàçîì î òîì, ÷òî «ñ âîñòîêà è çàïàäà èäóò òåìíûå ñèëû ßõæóæ è Ìàõæóæ, è íàïîëíÿò çåìëþ ìàëåíüêèå ìåðçêèå ñóùåñòâà — ëþäèøêè, è ðàçâðàòèòñÿ íàðîä, è îñòàíóòñÿ â æèâûõ èç ìóñóëüìàí ëèøü òå, ÷òî óêðîþòñÿ â ìå÷åòÿõ», ïîëêîâîé ìóëëà ïðåâçîøåë ãëàâíîãî èìàìà è íàãíàë ñòîëüêî ñòðàõó, ÷òî þíûå îôèöåðû íåâîëüíî ïîåæèâàëèñü...</w:t>
      </w:r>
    </w:p>
    <w:p>
      <w:pPr>
        <w:pStyle w:val="Normal"/>
        <w:ind w:firstLine="720"/>
        <w:jc w:val="both"/>
        <w:rPr>
          <w:sz w:val="24"/>
          <w:szCs w:val="24"/>
        </w:rPr>
      </w:pPr>
      <w:r>
        <w:rPr>
          <w:sz w:val="24"/>
          <w:szCs w:val="24"/>
        </w:rPr>
        <w:t>Â êîíöå ïðîïîâåäè ìóëëà ñêàçàë:</w:t>
      </w:r>
    </w:p>
    <w:p>
      <w:pPr>
        <w:pStyle w:val="Normal"/>
        <w:ind w:firstLine="720"/>
        <w:jc w:val="both"/>
        <w:rPr>
          <w:sz w:val="24"/>
          <w:szCs w:val="24"/>
        </w:rPr>
      </w:pPr>
      <w:r>
        <w:rPr>
          <w:sz w:val="24"/>
          <w:szCs w:val="24"/>
        </w:rPr>
        <w:t xml:space="preserve">— </w:t>
      </w:r>
      <w:r>
        <w:rPr>
          <w:sz w:val="24"/>
          <w:szCs w:val="24"/>
        </w:rPr>
        <w:t>Çà âñååäèíîãî áîãà, çà âåðó íåñìåòíîå ÷èñëî ãåðîåâ â ïðîøëûå âðåìåíà îñåäëàëî êîíåé, îòïðàâèëîñü â áîé. Çà ìóñóëüìàíñêóþ âåðó, çà äåòåé, ñèðîò è âäîâ ìíîãèå ñëîæèëè ñâîè ãîëîâû. Õðàáðåéøèå ìóæè âñåãäà ãîòîâû îòäàòü æèçíü çà ñâîé íàðîä. Òÿæåëûå âðåìåíà íàñòàëè äëÿ íàñ, íà ïóòü çëîäåÿíèÿ âûøëè áåçáîæíèêè è âåðîîòñòóïíèêè. Îíè õîòÿò óíè÷òîæèòü âåðó, íàäðóãàòüñÿ íàä âñåì ñâÿòûì. Îíè ïîäíèìàþò ðóêó íà ïðàâèòåëåé íàðîäà, íà èçáðàííûõ âîëåé àëëàõà. Âñåâûøíèé íå ïðîñòèò èì òàêîé äåðçîñòè. Áåçáîæíèêîâ, âûñòóïèâøèõ ïðîòèâ õàçðåòîâ, ïðîòèâ áåëîãî çíàìåíè ïðîðîêà, æäåò ëèøü îäíà êàðà — ñìåðòü. Îäèíîêàÿ ñìåðòü, áåç óïîêîéíîé ìîëèòâû. Ñîáà÷üÿ ñìåðòü. Íå ùàäèòå çëîäååâ! Ïðîêëÿòèå áåçáîæíèêàì! Äàâàéòå ïðî÷òåì «ñàëàóàò».</w:t>
      </w:r>
    </w:p>
    <w:p>
      <w:pPr>
        <w:pStyle w:val="Normal"/>
        <w:ind w:firstLine="720"/>
        <w:jc w:val="both"/>
        <w:rPr>
          <w:sz w:val="24"/>
          <w:szCs w:val="24"/>
        </w:rPr>
      </w:pPr>
      <w:r>
        <w:rPr>
          <w:sz w:val="24"/>
          <w:szCs w:val="24"/>
        </w:rPr>
        <w:t>Òðèñòà êîííûõ îôèöåðîâ íà÷àëè ãðîìêî ÷èòàòü «Õàíñàëàóàòó»:</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Àë-ëà-õè ñàë-ëà íàáèþ,</w:t>
      </w:r>
    </w:p>
    <w:p>
      <w:pPr>
        <w:pStyle w:val="Normal"/>
        <w:ind w:left="2160" w:firstLine="720"/>
        <w:jc w:val="both"/>
        <w:rPr>
          <w:i/>
          <w:i/>
          <w:iCs/>
          <w:sz w:val="24"/>
          <w:szCs w:val="24"/>
        </w:rPr>
      </w:pPr>
      <w:r>
        <w:rPr>
          <w:i/>
          <w:iCs/>
          <w:sz w:val="24"/>
          <w:szCs w:val="24"/>
        </w:rPr>
        <w:t>Âîéñê çàùèòíèêó Ãà-ëè-þ</w:t>
      </w:r>
    </w:p>
    <w:p>
      <w:pPr>
        <w:pStyle w:val="Normal"/>
        <w:ind w:left="2160" w:firstLine="720"/>
        <w:jc w:val="both"/>
        <w:rPr>
          <w:i/>
          <w:i/>
          <w:iCs/>
          <w:sz w:val="24"/>
          <w:szCs w:val="24"/>
        </w:rPr>
      </w:pPr>
      <w:r>
        <w:rPr>
          <w:i/>
          <w:iCs/>
          <w:sz w:val="24"/>
          <w:szCs w:val="24"/>
        </w:rPr>
        <w:t>È âîæäÿì âñåñèëüíûì íàøèì -</w:t>
      </w:r>
    </w:p>
    <w:p>
      <w:pPr>
        <w:pStyle w:val="Normal"/>
        <w:ind w:left="2160" w:firstLine="720"/>
        <w:jc w:val="both"/>
        <w:rPr>
          <w:i/>
          <w:i/>
          <w:iCs/>
          <w:sz w:val="24"/>
          <w:szCs w:val="24"/>
        </w:rPr>
      </w:pPr>
      <w:r>
        <w:rPr>
          <w:i/>
          <w:iCs/>
          <w:sz w:val="24"/>
          <w:szCs w:val="24"/>
        </w:rPr>
        <w:t>Àçàìàòàì ïîìîëèñü!</w:t>
      </w:r>
    </w:p>
    <w:p>
      <w:pPr>
        <w:pStyle w:val="Normal"/>
        <w:ind w:left="2160" w:firstLine="720"/>
        <w:jc w:val="both"/>
        <w:rPr>
          <w:i/>
          <w:i/>
          <w:iCs/>
          <w:sz w:val="24"/>
          <w:szCs w:val="24"/>
        </w:rPr>
      </w:pPr>
      <w:r>
        <w:rPr>
          <w:i/>
          <w:iCs/>
          <w:sz w:val="24"/>
          <w:szCs w:val="24"/>
        </w:rPr>
        <w:t>Òåì, êòî æèçíü ñâîþ îòäàë,</w:t>
      </w:r>
    </w:p>
    <w:p>
      <w:pPr>
        <w:pStyle w:val="Normal"/>
        <w:ind w:left="2160" w:firstLine="720"/>
        <w:jc w:val="both"/>
        <w:rPr>
          <w:i/>
          <w:i/>
          <w:iCs/>
          <w:sz w:val="24"/>
          <w:szCs w:val="24"/>
        </w:rPr>
      </w:pPr>
      <w:r>
        <w:rPr>
          <w:i/>
          <w:iCs/>
          <w:sz w:val="24"/>
          <w:szCs w:val="24"/>
        </w:rPr>
        <w:t>Ñèë ñâîèõ íå ïîæàëåë</w:t>
      </w:r>
    </w:p>
    <w:p>
      <w:pPr>
        <w:pStyle w:val="Normal"/>
        <w:ind w:left="2160" w:firstLine="720"/>
        <w:jc w:val="both"/>
        <w:rPr>
          <w:i/>
          <w:i/>
          <w:iCs/>
          <w:sz w:val="24"/>
          <w:szCs w:val="24"/>
        </w:rPr>
      </w:pPr>
      <w:r>
        <w:rPr>
          <w:i/>
          <w:iCs/>
          <w:sz w:val="24"/>
          <w:szCs w:val="24"/>
        </w:rPr>
        <w:t>Ðàäè ÷åñòè, ðàäè ñëàâû,</w:t>
      </w:r>
    </w:p>
    <w:p>
      <w:pPr>
        <w:pStyle w:val="Normal"/>
        <w:ind w:left="2160" w:firstLine="720"/>
        <w:jc w:val="both"/>
        <w:rPr>
          <w:i/>
          <w:i/>
          <w:iCs/>
          <w:sz w:val="24"/>
          <w:szCs w:val="24"/>
        </w:rPr>
      </w:pPr>
      <w:r>
        <w:rPr>
          <w:i/>
          <w:iCs/>
          <w:sz w:val="24"/>
          <w:szCs w:val="24"/>
        </w:rPr>
        <w:t>Àçà-ìà-òàì ïîêëîíèñ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Êàçè âîçíåñ ðóêè ê íåáó.</w:t>
      </w:r>
    </w:p>
    <w:p>
      <w:pPr>
        <w:pStyle w:val="Normal"/>
        <w:ind w:firstLine="720"/>
        <w:jc w:val="both"/>
        <w:rPr>
          <w:sz w:val="24"/>
          <w:szCs w:val="24"/>
        </w:rPr>
      </w:pPr>
      <w:r>
        <w:rPr>
          <w:sz w:val="24"/>
          <w:szCs w:val="24"/>
        </w:rPr>
        <w:t xml:space="preserve">— </w:t>
      </w:r>
      <w:r>
        <w:rPr>
          <w:sz w:val="24"/>
          <w:szCs w:val="24"/>
        </w:rPr>
        <w:t>Âëàäûêå íàøåìó ìîëèñü! — çàêîí÷èë îí, ïðîâîäÿ ëàäîíÿìè ïî ëèöó.</w:t>
      </w:r>
    </w:p>
    <w:p>
      <w:pPr>
        <w:pStyle w:val="Normal"/>
        <w:ind w:firstLine="720"/>
        <w:jc w:val="both"/>
        <w:rPr>
          <w:sz w:val="24"/>
          <w:szCs w:val="24"/>
        </w:rPr>
      </w:pPr>
      <w:r>
        <w:rPr>
          <w:sz w:val="24"/>
          <w:szCs w:val="24"/>
        </w:rPr>
        <w:t xml:space="preserve">— </w:t>
      </w:r>
      <w:r>
        <w:rPr>
          <w:sz w:val="24"/>
          <w:szCs w:val="24"/>
        </w:rPr>
        <w:t>Âëàäûêå íàøåìó ìîëèñü! — ãðîìêî ïîâòîðèë îòðÿä.</w:t>
      </w:r>
    </w:p>
    <w:p>
      <w:pPr>
        <w:pStyle w:val="Normal"/>
        <w:ind w:firstLine="720"/>
        <w:jc w:val="both"/>
        <w:rPr>
          <w:sz w:val="24"/>
          <w:szCs w:val="24"/>
        </w:rPr>
      </w:pPr>
      <w:r>
        <w:rPr>
          <w:sz w:val="24"/>
          <w:szCs w:val="24"/>
        </w:rPr>
        <w:t>Õàèðøà îïóñòèë ãîëîâó, íà ìãíîâåíèå óòèõ. È îòðÿä çàñòûë â áåçìîëâèè. Âäðóã Õàèðøà âñêèíóë ãîëîâó, óêàçàë ïîñîõîì â ñòîðîíó Ñàðû-Àðêè, íà ãîëóáåþùèé ãîðèçîíò. Äàëåêî-äàëåêî çâàë ñîëäàò ïîñîõ ìóëë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òî ìîæåò áûòü ñèëüíåé è áåçóìíåé âîçáóæäåííîé òîëïû? Ñóùèé ïóñòÿê, ìåëî÷ü èíîãäà ìîãóò âîñïëàìåíèòü åå. Ñòîèò ó áðîäà êàêîìó-íèáóäü áàðàíó-âîæàêó â îò÷àÿíüå áðîñèòüñÿ â âîäó, êàê âñÿ îòàðà êèíåòñÿ âñëåä çà íèì; è òîãäà îâåö íåìûñëèìî îñòàíîâèòü, îíè, îáåçóìåâ, ñ íåèñòîâûì áëåÿíèåì ðèíóòñÿ ê ïðîòèâîïîëîæíîìó áåðåãó. Òàê çà÷àñòóþ áûâàåò è ñ ëþäñêîé òîëïîé. Óì áóäòî ìåðêíåò, äåéñòâóåò òîëüêî èíñòèíêò.</w:t>
      </w:r>
    </w:p>
    <w:p>
      <w:pPr>
        <w:pStyle w:val="Normal"/>
        <w:ind w:firstLine="720"/>
        <w:jc w:val="both"/>
        <w:rPr>
          <w:sz w:val="24"/>
          <w:szCs w:val="24"/>
        </w:rPr>
      </w:pPr>
      <w:r>
        <w:rPr>
          <w:sz w:val="24"/>
          <w:szCs w:val="24"/>
        </w:rPr>
        <w:t>«Ìû äîëæíû ïðèìêíóòü ê îòðÿäó Àéòèåâà è âñòàòü ïîä çíàìÿ ñâîáîäû!» — òàêîâî áûëî ðåøåíèå äðóæèííèêîâ. Îá ýòîì, êàçàëîñü, ñìóòíî ìå÷òàëè âñå äðóæèííèêè, ñîãíàííûå ñþäà íå ïî äîáðîé âîëå èç ðàçíûõ ìåñò. Íî...</w:t>
      </w:r>
    </w:p>
    <w:p>
      <w:pPr>
        <w:pStyle w:val="Normal"/>
        <w:ind w:firstLine="720"/>
        <w:jc w:val="both"/>
        <w:rPr>
          <w:sz w:val="24"/>
          <w:szCs w:val="24"/>
        </w:rPr>
      </w:pPr>
      <w:r>
        <w:rPr>
          <w:sz w:val="24"/>
          <w:szCs w:val="24"/>
        </w:rPr>
        <w:t>Íî ñ ýòîãî ïðÿìîãî ïóòè ñâåðíóë ëèøü îäèí ÷åëîâåê. Òîëïà áðîñèëàñü çà íèì è îêàçàëàñü â òóïèêå.</w:t>
      </w:r>
    </w:p>
    <w:p>
      <w:pPr>
        <w:pStyle w:val="Normal"/>
        <w:ind w:firstLine="720"/>
        <w:jc w:val="both"/>
        <w:rPr>
          <w:sz w:val="24"/>
          <w:szCs w:val="24"/>
        </w:rPr>
      </w:pPr>
      <w:r>
        <w:rPr>
          <w:sz w:val="24"/>
          <w:szCs w:val="24"/>
        </w:rPr>
        <w:t xml:space="preserve">— </w:t>
      </w:r>
      <w:r>
        <w:rPr>
          <w:sz w:val="24"/>
          <w:szCs w:val="24"/>
        </w:rPr>
        <w:t>Ïîêà íå èçëîâëþ óäðàâøèõ ïðàâèòåëåé è íå âçãðåþ èõ õîðîøåíüêî, ÿ íè ê êîìó ïðèìûêàòü íå ñòàíó! — ïðîêðè÷àë Ìàìáåò ðàñòåðÿííîé òîëïå. — ß ðàçãðîìëþ ñíà÷àëà Óèë è óâåäó çà ñîáîé òàìîøíèõ äæèãèòîâ — þíêåðîâ.</w:t>
      </w:r>
    </w:p>
    <w:p>
      <w:pPr>
        <w:pStyle w:val="Normal"/>
        <w:ind w:firstLine="720"/>
        <w:jc w:val="both"/>
        <w:rPr>
          <w:sz w:val="24"/>
          <w:szCs w:val="24"/>
        </w:rPr>
      </w:pPr>
      <w:r>
        <w:rPr>
          <w:sz w:val="24"/>
          <w:szCs w:val="24"/>
        </w:rPr>
        <w:t xml:space="preserve">— </w:t>
      </w:r>
      <w:r>
        <w:rPr>
          <w:sz w:val="24"/>
          <w:szCs w:val="24"/>
        </w:rPr>
        <w:t>Âñå çà òîáîé ïîéäåì! — âñêîëûõíóëàñü òîëïà.</w:t>
      </w:r>
    </w:p>
    <w:p>
      <w:pPr>
        <w:pStyle w:val="Normal"/>
        <w:ind w:firstLine="720"/>
        <w:jc w:val="both"/>
        <w:rPr>
          <w:sz w:val="24"/>
          <w:szCs w:val="24"/>
        </w:rPr>
      </w:pPr>
      <w:r>
        <w:rPr>
          <w:sz w:val="24"/>
          <w:szCs w:val="24"/>
        </w:rPr>
        <w:t>Ïðåäñåäàòåëü êîìèòåòà Áàòûðáåê ìîë÷àë, ïîíèìàÿ, ÷òî äðóæèíà íåïðåìåííî ïîéäåò çà Ìàìáåòîì.</w:t>
      </w:r>
    </w:p>
    <w:p>
      <w:pPr>
        <w:pStyle w:val="Normal"/>
        <w:ind w:firstLine="720"/>
        <w:jc w:val="both"/>
        <w:rPr>
          <w:sz w:val="24"/>
          <w:szCs w:val="24"/>
        </w:rPr>
      </w:pPr>
      <w:r>
        <w:rPr>
          <w:sz w:val="24"/>
          <w:szCs w:val="24"/>
        </w:rPr>
        <w:t xml:space="preserve">— </w:t>
      </w:r>
      <w:r>
        <w:rPr>
          <w:sz w:val="24"/>
          <w:szCs w:val="24"/>
        </w:rPr>
        <w:t>Ïîõîä â Óèë äîñòîèí âíèìàíèÿ, — íàêîíåö íåðåøèòåëüíî çàãîâîðèë Áàòûðáåê. — Òàì â êàäåòñêîé øêîëå íåìàëî íàøèõ äæèãèòîâ. Åñëè áû óäàëîñü ïåðåòÿíóòü èõ íà íàøó ñòîðîíó!.. Íî ýòîò ïóòü ñîìíèòåëåí. Óèë ëåæèò â ñòîðîíå. Îòñþäà äî íåãî — ñòî ïÿòüäåñÿò âåðñò. À åñëè ìû ïîâåðíåì ê Àêáóëàêó èëè õîòÿ áû â ñòîðîíó Øûíãûðëàó, íå ãîâîðÿ óæå î Òåìèðå, òî ïðèáëèçèìñÿ ê Êðàñíîé ãâàðäèè. Äî Øûíãûðëàó ìåíüøå ñòà ïÿòèäåñÿòè âåðñò.</w:t>
      </w:r>
    </w:p>
    <w:p>
      <w:pPr>
        <w:pStyle w:val="Normal"/>
        <w:ind w:firstLine="720"/>
        <w:jc w:val="both"/>
        <w:rPr>
          <w:sz w:val="24"/>
          <w:szCs w:val="24"/>
        </w:rPr>
      </w:pPr>
      <w:r>
        <w:rPr>
          <w:sz w:val="24"/>
          <w:szCs w:val="24"/>
        </w:rPr>
        <w:t>Áàòûðáåê íå ðåøèëñÿ ñêàçàòü ïðÿìî, ÷òî åäèíñòâåííî âåðíûé ïóòü — äâèíóòüñÿ ñðàçó â Àêáóëàê. À äðóæèííèêè, óâëå÷åííûå ãîðÿ÷èì ïðèçûâîì Ìàìáåòà, ðåøèëè ñëåäîâàòü òîëüêî çà íèì. Îðàç â ïîñëåäíèå äíè íå áûë ñðåäè ñîëäàò. Îí ðàçäàâàë ÷àïàíû, ðàñïðåäåëÿë øèíåëè, âåë èíòåíäàíòñêèå äåëà. Ñåé÷àñ ó Îðàçà íå áûëî ïîâîäà äëÿ âûñòóïëåíèÿ, íî îí îñòðî ïî÷óâñòâîâàë, ÷òî íàäî ñðî÷íî ÷òî-òî ïðåäïðèíèìàòü. «Êàêàÿ äîñàäà! Áûë áû ñåé÷àñ õîòü êòî-íèáóäü èç îïûòíûõ òîâàðèùåé! Çàãàäî÷íûé Ìûðçàãàëèåâ ïîêàçàëñÿ è ñðàçó èñ÷åç. Íà÷íåòñÿ òóò òåïåðü çàâàðóõà...» — ñ òðåâîãîé ïîäóìàë îí.</w:t>
      </w:r>
    </w:p>
    <w:p>
      <w:pPr>
        <w:pStyle w:val="Normal"/>
        <w:ind w:firstLine="720"/>
        <w:jc w:val="both"/>
        <w:rPr>
          <w:sz w:val="24"/>
          <w:szCs w:val="24"/>
        </w:rPr>
      </w:pPr>
      <w:r>
        <w:rPr>
          <w:sz w:val="24"/>
          <w:szCs w:val="24"/>
        </w:rPr>
        <w:t xml:space="preserve">— </w:t>
      </w:r>
      <w:r>
        <w:rPr>
          <w:sz w:val="24"/>
          <w:szCs w:val="24"/>
        </w:rPr>
        <w:t>Íó, äæèãèòû, ÷òî ðåøèëè? Â Óèë? — ñïðîñèë Áàòûðáåê è âçãëÿíóë íà Îðàêà.</w:t>
      </w:r>
    </w:p>
    <w:p>
      <w:pPr>
        <w:pStyle w:val="Normal"/>
        <w:ind w:firstLine="720"/>
        <w:jc w:val="both"/>
        <w:rPr>
          <w:sz w:val="24"/>
          <w:szCs w:val="24"/>
        </w:rPr>
      </w:pPr>
      <w:r>
        <w:rPr>
          <w:sz w:val="24"/>
          <w:szCs w:val="24"/>
        </w:rPr>
        <w:t>Ýòî áûëî ñëó÷àéíîå, ñòèõèéíîå ñîáðàíèå äðóæèííèêîâ âîçëå êàçàðìû. Òî ëè Îðàê íå ðåøàëñÿ âûñòóïèòü ïîñëå Ìàìáåòà, òî ëè ó íåãî áûëè êàêèå-òî ñâîè ñîîáðàæåíèÿ, íî íà âîïðîñèòåëüíûé âçãëÿä Áàòûðáåêà îí íå îòîçâàëñÿ. Âìåñòî íåãî âûøåë âïåðåä Îðàç, íî Áàòûðáåê áóäòî íå çàìå÷àë åãî.</w:t>
      </w:r>
    </w:p>
    <w:p>
      <w:pPr>
        <w:pStyle w:val="Normal"/>
        <w:ind w:firstLine="720"/>
        <w:jc w:val="both"/>
        <w:rPr>
          <w:sz w:val="24"/>
          <w:szCs w:val="24"/>
        </w:rPr>
      </w:pPr>
      <w:r>
        <w:rPr>
          <w:sz w:val="24"/>
          <w:szCs w:val="24"/>
        </w:rPr>
        <w:t xml:space="preserve">— </w:t>
      </w:r>
      <w:r>
        <w:rPr>
          <w:sz w:val="24"/>
          <w:szCs w:val="24"/>
        </w:rPr>
        <w:t>×òî æå òåïåðü ïîëó÷àåòñÿ? — îáðàòèëñÿ Îðàç ê Áàòûðáåêó.</w:t>
      </w:r>
    </w:p>
    <w:p>
      <w:pPr>
        <w:pStyle w:val="Normal"/>
        <w:ind w:firstLine="720"/>
        <w:jc w:val="both"/>
        <w:rPr>
          <w:sz w:val="24"/>
          <w:szCs w:val="24"/>
        </w:rPr>
      </w:pPr>
      <w:r>
        <w:rPr>
          <w:sz w:val="24"/>
          <w:szCs w:val="24"/>
        </w:rPr>
        <w:t>Áàòûðáåê áûñòðî âçãëÿíóë íà íåãî, ðàñòåðÿííî ïîæàë ïëå÷àìè.</w:t>
      </w:r>
    </w:p>
    <w:p>
      <w:pPr>
        <w:pStyle w:val="Normal"/>
        <w:ind w:firstLine="720"/>
        <w:jc w:val="both"/>
        <w:rPr>
          <w:sz w:val="24"/>
          <w:szCs w:val="24"/>
        </w:rPr>
      </w:pPr>
      <w:r>
        <w:rPr>
          <w:sz w:val="24"/>
          <w:szCs w:val="24"/>
        </w:rPr>
        <w:t xml:space="preserve">— </w:t>
      </w:r>
      <w:r>
        <w:rPr>
          <w:sz w:val="24"/>
          <w:szCs w:val="24"/>
        </w:rPr>
        <w:t>Áðàòüÿ! — âîñêëèêíóë Îðàç, ïîäíèìàÿ ðóêó è ñòàðàÿñü çàâëàäåòü âíèìàíèåì äðóæèííèêîâ. — Ðîäè÷è! Êîìèòåò äðóæèííèêîâ ðåøèë ñîåäèíèòüñÿ ñ îòðÿäîì Àéòèåâà. Âû æå íå ïðîòèâ, òàê âåäü?</w:t>
      </w:r>
    </w:p>
    <w:p>
      <w:pPr>
        <w:pStyle w:val="Normal"/>
        <w:ind w:firstLine="720"/>
        <w:jc w:val="both"/>
        <w:rPr>
          <w:sz w:val="24"/>
          <w:szCs w:val="24"/>
        </w:rPr>
      </w:pPr>
      <w:r>
        <w:rPr>
          <w:sz w:val="24"/>
          <w:szCs w:val="24"/>
        </w:rPr>
        <w:t>Â òîëïå ìîë÷àëè.</w:t>
      </w:r>
    </w:p>
    <w:p>
      <w:pPr>
        <w:pStyle w:val="Normal"/>
        <w:ind w:firstLine="720"/>
        <w:jc w:val="both"/>
        <w:rPr>
          <w:sz w:val="24"/>
          <w:szCs w:val="24"/>
        </w:rPr>
      </w:pPr>
      <w:r>
        <w:rPr>
          <w:sz w:val="24"/>
          <w:szCs w:val="24"/>
        </w:rPr>
        <w:t xml:space="preserve">— </w:t>
      </w:r>
      <w:r>
        <w:rPr>
          <w:sz w:val="24"/>
          <w:szCs w:val="24"/>
        </w:rPr>
        <w:t>Áàòûðáåê Àëüæàíîâ âåðíî ïîäìåòèë, ÷òî ïîõîä â Óèë ñîìíèòåëåí. Ïðàâèëüíî! È íå òîëüêî ñîìíèòåëåí, íî è îïàñåí. Âû ñïðîñèòå: ïî÷åìó? À ïîòîìó, ÷òî ìû ñåé÷àñ åùå î÷åíü ñëàáû. ×òîáû ñòàòü ñèëüíåé è áåññòðàøíî áèòüñÿ ñ âðàãîì, íàäî ïðèìêíóòü ê îòðÿäó Àéòèåâà. Ìû äîëæíû íàó÷èòüñÿ âîåâàòü, ïðîéòè õîðîøóþ øêîëó. Ýòî âî-ïåðâûõ. Âî-âòîðûõ: âñå ïðàâèòåëè âàëàÿòà ñåé÷àñ ñîáðàëèñü â Óèëå. È Æàõàíøà ñïðÿòàëñÿ òàì, è Àðóí, è îôèöåðû øòàáà, è êîìàíäèðû — âñå óäðàëè òóäà. Â Óéøèêå ãåíåðàë Òîëñòîâ ñêîëà÷èâàåò ñèëû, à ðÿäîì, â Òåêå, ñòîÿò íàãîòîâå àñêåðû íàêàçíîãî àòàìàíà. Íåóæåëè âû äóìàåòå, ÷òî Æàõàíøà íå ñîîáùèë îáî âñåì ýòîì ãîëîâîðåçó ãåíåðàëó? Áåçóñëîâíî, ïðåäóïðåäèë. Âîçìîæíî, ÷òî ïðîòèâ íàñ óæå íàïðàâëåíû êàçà÷üè ñîòíè... — Îðàç ïåðåâåë äûõàíèå, îãëÿäåëñÿ. Äðóæèííèêè ñëóøàëè âíèìàòåëüíî. Ýòî ïðèîáîäðèëî Îðàçà, è îí çàãîâîðèë ãðîì÷å: — Äæèãèòû, íå ñëåäóåò çàáûâàòü î òîì, ÷òî â Óèëå íàõîäèòñÿ îôèöåðñêàÿ øêîëà. Òðóäíî ñêàçàòü, ñ êåì îíè ïîéäóò: ñ íàìè èëè ñ ïðàâèòåëÿìè âàëàÿòà?</w:t>
      </w:r>
    </w:p>
    <w:p>
      <w:pPr>
        <w:pStyle w:val="Normal"/>
        <w:ind w:firstLine="720"/>
        <w:jc w:val="both"/>
        <w:rPr>
          <w:sz w:val="24"/>
          <w:szCs w:val="24"/>
        </w:rPr>
      </w:pPr>
      <w:r>
        <w:rPr>
          <w:sz w:val="24"/>
          <w:szCs w:val="24"/>
        </w:rPr>
        <w:t xml:space="preserve">— </w:t>
      </w:r>
      <w:r>
        <w:rPr>
          <w:sz w:val="24"/>
          <w:szCs w:val="24"/>
        </w:rPr>
        <w:t>Òàê ÷òî æå, ïî-òâîåìó, íàì äåëàòü, ìèëûé îðàòîð? — ñïðîñèë íàñìåøëèâî Æîëìóêàí.</w:t>
      </w:r>
    </w:p>
    <w:p>
      <w:pPr>
        <w:pStyle w:val="Normal"/>
        <w:ind w:firstLine="720"/>
        <w:jc w:val="both"/>
        <w:rPr>
          <w:sz w:val="24"/>
          <w:szCs w:val="24"/>
        </w:rPr>
      </w:pPr>
      <w:r>
        <w:rPr>
          <w:sz w:val="24"/>
          <w:szCs w:val="24"/>
        </w:rPr>
        <w:t xml:space="preserve">— </w:t>
      </w:r>
      <w:r>
        <w:rPr>
          <w:sz w:val="24"/>
          <w:szCs w:val="24"/>
        </w:rPr>
        <w:t>Íàì íóæíî íåìåäëåííî îòïðàâëÿòüñÿ òóäà, ãäå ñîáèðàþòñÿ êàçàõñêèå äæèãèòû, ãäå ðàçâåâàåòñÿ çíàìÿ ñâîáîäû...</w:t>
      </w:r>
    </w:p>
    <w:p>
      <w:pPr>
        <w:pStyle w:val="Normal"/>
        <w:ind w:firstLine="720"/>
        <w:jc w:val="both"/>
        <w:rPr>
          <w:sz w:val="24"/>
          <w:szCs w:val="24"/>
        </w:rPr>
      </w:pPr>
      <w:r>
        <w:rPr>
          <w:sz w:val="24"/>
          <w:szCs w:val="24"/>
        </w:rPr>
        <w:t xml:space="preserve">— </w:t>
      </w:r>
      <w:r>
        <w:rPr>
          <w:sz w:val="24"/>
          <w:szCs w:val="24"/>
        </w:rPr>
        <w:t>ß ïîäíèìó ñâîå çíàìÿ. È â Óèë òâîé íå ïîåäó, è â Àêáóëàêå ìíå äåëàòü íå÷åãî. ß îñòàíóñü çäåñü, â Óëåíòû! — îòðåçàë Æîëìóêàí.</w:t>
      </w:r>
    </w:p>
    <w:p>
      <w:pPr>
        <w:pStyle w:val="Normal"/>
        <w:ind w:firstLine="720"/>
        <w:jc w:val="both"/>
        <w:rPr>
          <w:sz w:val="24"/>
          <w:szCs w:val="24"/>
        </w:rPr>
      </w:pPr>
      <w:r>
        <w:rPr>
          <w:sz w:val="24"/>
          <w:szCs w:val="24"/>
        </w:rPr>
        <w:t xml:space="preserve">— </w:t>
      </w:r>
      <w:r>
        <w:rPr>
          <w:sz w:val="24"/>
          <w:szCs w:val="24"/>
        </w:rPr>
        <w:t>Ðàçâå òàìîøíèé âàëàÿò ñèëüíåå çäåøíåãî? — ïðîâîð÷àë Ìàìáåò. — Îòêóäà ó Æàõàíøè ñòîëüêî ñèëû, ÷òîáû ïîäíÿòüñÿ ïðîòèâ ÷åòûðåõñîò äæèãèòîâ? Çà îäèí äåíü ðàçãðîìëþ Óèë! Êòî ñî ìíîé — âûõîäè! — Ìàìáåò ðåøèòåëüíî îòúåõàë â ñòîðîíó.</w:t>
      </w:r>
    </w:p>
    <w:p>
      <w:pPr>
        <w:pStyle w:val="Normal"/>
        <w:ind w:firstLine="720"/>
        <w:jc w:val="both"/>
        <w:rPr>
          <w:sz w:val="24"/>
          <w:szCs w:val="24"/>
        </w:rPr>
      </w:pPr>
      <w:r>
        <w:rPr>
          <w:sz w:val="24"/>
          <w:szCs w:val="24"/>
        </w:rPr>
        <w:t xml:space="preserve">— </w:t>
      </w:r>
      <w:r>
        <w:rPr>
          <w:sz w:val="24"/>
          <w:szCs w:val="24"/>
        </w:rPr>
        <w:t>Ñêàçàíî — ñäåëàíî! Çà òîáîé!</w:t>
      </w:r>
    </w:p>
    <w:p>
      <w:pPr>
        <w:pStyle w:val="Normal"/>
        <w:ind w:firstLine="720"/>
        <w:jc w:val="both"/>
        <w:rPr>
          <w:sz w:val="24"/>
          <w:szCs w:val="24"/>
        </w:rPr>
      </w:pPr>
      <w:r>
        <w:rPr>
          <w:sz w:val="24"/>
          <w:szCs w:val="24"/>
        </w:rPr>
        <w:t xml:space="preserve">— </w:t>
      </w:r>
      <w:r>
        <w:rPr>
          <w:sz w:val="24"/>
          <w:szCs w:val="24"/>
        </w:rPr>
        <w:t>Âåäè, Ìàêå, â Óèë! — íåñòðîéíî çàêðè÷àëè âîêðóã.</w:t>
      </w:r>
    </w:p>
    <w:p>
      <w:pPr>
        <w:pStyle w:val="Normal"/>
        <w:ind w:firstLine="720"/>
        <w:jc w:val="both"/>
        <w:rPr>
          <w:sz w:val="24"/>
          <w:szCs w:val="24"/>
        </w:rPr>
      </w:pPr>
      <w:r>
        <w:rPr>
          <w:sz w:val="24"/>
          <w:szCs w:val="24"/>
        </w:rPr>
        <w:t>Õìóðûì âåðíóëñÿ Îðàç íà ñâîþ êâàðòèðó. «Ýõ, áûë áû çäåñü Àáåêå. Íå òàê áû âñå êîí÷èëîñü. È Ìåíäèãåðåÿ íåò. Äà-à, ðèñêîâàííûé ïóòü âûáðàëè äðóæèííèêè. Ñî âñåõ ñòîðîí èõ ìîæåò îêðóæèòü âðàã...» — óäðó÷åííî äóìàë Îðàç.</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Ïðîøëûé ðàç ìåíÿ èñêàëè âû, à ñåãîäíÿ ÿ ñàì ïðèøåë ê âàì. À ïðè÷èíà âñå òà æå — Õàêèì, — ïðîãîâîðèë Íóðûì, ñèäÿ â ìàëåíüêîé êîìíàòêå Ìóêàðàìû.</w:t>
      </w:r>
    </w:p>
    <w:p>
      <w:pPr>
        <w:pStyle w:val="Normal"/>
        <w:ind w:firstLine="720"/>
        <w:jc w:val="both"/>
        <w:rPr>
          <w:sz w:val="24"/>
          <w:szCs w:val="24"/>
        </w:rPr>
      </w:pPr>
      <w:r>
        <w:rPr>
          <w:sz w:val="24"/>
          <w:szCs w:val="24"/>
        </w:rPr>
        <w:t>Íåîæèäàííûé åãî ïðèõîä óäèâèë äåâóøêó. «Î÷åíü ñòåñíèòåëüíûé ìîëîäîé ÷åëîâåê, è êàê ýòî îí âäðóã ðåøèëñÿ?» — ïîäóìàëà îíà, íî ïîñëå ïåðâûõ æå ñëîâ äæèãèòà íàñòîðîæèëàñü.</w:t>
      </w:r>
    </w:p>
    <w:p>
      <w:pPr>
        <w:pStyle w:val="Normal"/>
        <w:ind w:firstLine="720"/>
        <w:jc w:val="both"/>
        <w:rPr>
          <w:sz w:val="24"/>
          <w:szCs w:val="24"/>
        </w:rPr>
      </w:pPr>
      <w:r>
        <w:rPr>
          <w:sz w:val="24"/>
          <w:szCs w:val="24"/>
        </w:rPr>
        <w:t xml:space="preserve">— </w:t>
      </w:r>
      <w:r>
        <w:rPr>
          <w:sz w:val="24"/>
          <w:szCs w:val="24"/>
        </w:rPr>
        <w:t>Ìîæåò, âû îò Õàêèìà ïèñüìî ïîëó÷èëè? — ñïðîñèëà îíà, ÷óòü óëûáíóâøèñü.</w:t>
      </w:r>
    </w:p>
    <w:p>
      <w:pPr>
        <w:pStyle w:val="Normal"/>
        <w:ind w:firstLine="720"/>
        <w:jc w:val="both"/>
        <w:rPr>
          <w:sz w:val="24"/>
          <w:szCs w:val="24"/>
        </w:rPr>
      </w:pPr>
      <w:r>
        <w:rPr>
          <w:sz w:val="24"/>
          <w:szCs w:val="24"/>
        </w:rPr>
        <w:t>«Ïåðâûé ðàç óëûáíóëàñü! Êàê öàðåâíà-íåñìåÿíà èç ñêàçêè. Àóëüíûå äåâóøêè íå òîëüêî ñïðàøèâàòü, íî äàæå ïî èìåíè íå íàçîâóò ñâîåãî æåíèõà», — îòìåòèë ïðî ñåáÿ Íóðûì è òèõî ðàññìåÿëñÿ.</w:t>
      </w:r>
    </w:p>
    <w:p>
      <w:pPr>
        <w:pStyle w:val="Normal"/>
        <w:ind w:firstLine="720"/>
        <w:jc w:val="both"/>
        <w:rPr>
          <w:sz w:val="24"/>
          <w:szCs w:val="24"/>
        </w:rPr>
      </w:pPr>
      <w:r>
        <w:rPr>
          <w:sz w:val="24"/>
          <w:szCs w:val="24"/>
        </w:rPr>
        <w:t xml:space="preserve">— </w:t>
      </w:r>
      <w:r>
        <w:rPr>
          <w:sz w:val="24"/>
          <w:szCs w:val="24"/>
        </w:rPr>
        <w:t>×åìó âû ñìååòåñü? — ñòðîãî ñïðîñèëà Ìóêàðàìà.</w:t>
      </w:r>
    </w:p>
    <w:p>
      <w:pPr>
        <w:pStyle w:val="Normal"/>
        <w:ind w:firstLine="720"/>
        <w:jc w:val="both"/>
        <w:rPr>
          <w:sz w:val="24"/>
          <w:szCs w:val="24"/>
        </w:rPr>
      </w:pPr>
      <w:r>
        <w:rPr>
          <w:sz w:val="24"/>
          <w:szCs w:val="24"/>
        </w:rPr>
        <w:t>Íóðûì ñìóòèëñÿ.</w:t>
      </w:r>
    </w:p>
    <w:p>
      <w:pPr>
        <w:pStyle w:val="Normal"/>
        <w:ind w:firstLine="720"/>
        <w:jc w:val="both"/>
        <w:rPr>
          <w:sz w:val="24"/>
          <w:szCs w:val="24"/>
        </w:rPr>
      </w:pPr>
      <w:r>
        <w:rPr>
          <w:sz w:val="24"/>
          <w:szCs w:val="24"/>
        </w:rPr>
        <w:t xml:space="preserve">— </w:t>
      </w:r>
      <w:r>
        <w:rPr>
          <w:sz w:val="24"/>
          <w:szCs w:val="24"/>
        </w:rPr>
        <w:t>Ìîé ñìåõ, ñåñòðà, ëåãêîìûñëåííûé. ß ÷òî-òî ñîâñåì äðóãîå íåêñòàòè âñïîìíèë. À ïðèøåë ê âàì ïðîñòèòüñÿ... Óâèäåòü âàñ íà ïðîùàíèå...</w:t>
      </w:r>
    </w:p>
    <w:p>
      <w:pPr>
        <w:pStyle w:val="Normal"/>
        <w:ind w:firstLine="720"/>
        <w:jc w:val="both"/>
        <w:rPr>
          <w:sz w:val="24"/>
          <w:szCs w:val="24"/>
        </w:rPr>
      </w:pPr>
      <w:r>
        <w:rPr>
          <w:sz w:val="24"/>
          <w:szCs w:val="24"/>
        </w:rPr>
        <w:t xml:space="preserve">— </w:t>
      </w:r>
      <w:r>
        <w:rPr>
          <w:sz w:val="24"/>
          <w:szCs w:val="24"/>
        </w:rPr>
        <w:t>Âû ÷òî, óåçæàåòå?</w:t>
      </w:r>
    </w:p>
    <w:p>
      <w:pPr>
        <w:pStyle w:val="Normal"/>
        <w:ind w:firstLine="720"/>
        <w:jc w:val="both"/>
        <w:rPr>
          <w:sz w:val="24"/>
          <w:szCs w:val="24"/>
        </w:rPr>
      </w:pPr>
      <w:r>
        <w:rPr>
          <w:sz w:val="24"/>
          <w:szCs w:val="24"/>
        </w:rPr>
        <w:t xml:space="preserve">— </w:t>
      </w:r>
      <w:r>
        <w:rPr>
          <w:sz w:val="24"/>
          <w:szCs w:val="24"/>
        </w:rPr>
        <w:t>Íå òîëüêî ÿ îäèí, âñå äðóæèííèêè.</w:t>
      </w:r>
    </w:p>
    <w:p>
      <w:pPr>
        <w:pStyle w:val="Normal"/>
        <w:ind w:firstLine="720"/>
        <w:jc w:val="both"/>
        <w:rPr>
          <w:sz w:val="24"/>
          <w:szCs w:val="24"/>
        </w:rPr>
      </w:pPr>
      <w:r>
        <w:rPr>
          <w:sz w:val="24"/>
          <w:szCs w:val="24"/>
        </w:rPr>
        <w:t xml:space="preserve">— </w:t>
      </w:r>
      <w:r>
        <w:rPr>
          <w:sz w:val="24"/>
          <w:szCs w:val="24"/>
        </w:rPr>
        <w:t>Íà âîéíó?</w:t>
      </w:r>
    </w:p>
    <w:p>
      <w:pPr>
        <w:pStyle w:val="Normal"/>
        <w:ind w:firstLine="720"/>
        <w:jc w:val="both"/>
        <w:rPr>
          <w:sz w:val="24"/>
          <w:szCs w:val="24"/>
        </w:rPr>
      </w:pPr>
      <w:r>
        <w:rPr>
          <w:sz w:val="24"/>
          <w:szCs w:val="24"/>
        </w:rPr>
        <w:t xml:space="preserve">— </w:t>
      </w:r>
      <w:r>
        <w:rPr>
          <w:sz w:val="24"/>
          <w:szCs w:val="24"/>
        </w:rPr>
        <w:t>Íàñ õîòåëè îòïðàâèòü íà âîéíó, ìû âîññòàëè. Âû, íàâåðíîå, ñëûøàëè.</w:t>
      </w:r>
    </w:p>
    <w:p>
      <w:pPr>
        <w:pStyle w:val="Normal"/>
        <w:ind w:firstLine="720"/>
        <w:jc w:val="both"/>
        <w:rPr>
          <w:sz w:val="24"/>
          <w:szCs w:val="24"/>
        </w:rPr>
      </w:pPr>
      <w:r>
        <w:rPr>
          <w:sz w:val="24"/>
          <w:szCs w:val="24"/>
        </w:rPr>
        <w:t xml:space="preserve">— </w:t>
      </w:r>
      <w:r>
        <w:rPr>
          <w:sz w:val="24"/>
          <w:szCs w:val="24"/>
        </w:rPr>
        <w:t>Ñëûøàëà. Äÿäÿ Óàëè ãîâîðèò, ÷òî êàçàõñêèå äæèãèòû íèêîãäà íå âîåâàëè, ïîýòîìó îòêàçûâàþòñÿ è óäèðàþò ïî äîìàì.</w:t>
      </w:r>
    </w:p>
    <w:p>
      <w:pPr>
        <w:pStyle w:val="Normal"/>
        <w:ind w:firstLine="720"/>
        <w:jc w:val="both"/>
        <w:rPr>
          <w:sz w:val="24"/>
          <w:szCs w:val="24"/>
        </w:rPr>
      </w:pPr>
      <w:r>
        <w:rPr>
          <w:sz w:val="24"/>
          <w:szCs w:val="24"/>
        </w:rPr>
        <w:t xml:space="preserve">— </w:t>
      </w:r>
      <w:r>
        <w:rPr>
          <w:sz w:val="24"/>
          <w:szCs w:val="24"/>
        </w:rPr>
        <w:t>Ìû íå õîòèì âîåâàòü — ýòî âåðíî. Íî çà ñâîþ ñâîáîäó ìû ãîòîâû îòäàòü æèçíü.</w:t>
      </w:r>
    </w:p>
    <w:p>
      <w:pPr>
        <w:pStyle w:val="Normal"/>
        <w:ind w:firstLine="720"/>
        <w:jc w:val="both"/>
        <w:rPr>
          <w:sz w:val="24"/>
          <w:szCs w:val="24"/>
        </w:rPr>
      </w:pPr>
      <w:r>
        <w:rPr>
          <w:sz w:val="24"/>
          <w:szCs w:val="24"/>
        </w:rPr>
        <w:t xml:space="preserve">— </w:t>
      </w:r>
      <w:r>
        <w:rPr>
          <w:sz w:val="24"/>
          <w:szCs w:val="24"/>
        </w:rPr>
        <w:t>Êàê ýòî òàê? — íå ïîíÿëà äåâóøêà.</w:t>
      </w:r>
    </w:p>
    <w:p>
      <w:pPr>
        <w:pStyle w:val="Normal"/>
        <w:ind w:firstLine="720"/>
        <w:jc w:val="both"/>
        <w:rPr>
          <w:sz w:val="24"/>
          <w:szCs w:val="24"/>
        </w:rPr>
      </w:pPr>
      <w:r>
        <w:rPr>
          <w:sz w:val="24"/>
          <w:szCs w:val="24"/>
        </w:rPr>
        <w:t xml:space="preserve">— </w:t>
      </w:r>
      <w:r>
        <w:rPr>
          <w:sz w:val="24"/>
          <w:szCs w:val="24"/>
        </w:rPr>
        <w:t>Òàê, ÷òî ìû áóäåì áèòüñÿ çà ñâîáîäó. È ñìåëî ïîéäåì â áîé.</w:t>
      </w:r>
    </w:p>
    <w:p>
      <w:pPr>
        <w:pStyle w:val="Normal"/>
        <w:ind w:firstLine="720"/>
        <w:jc w:val="both"/>
        <w:rPr>
          <w:sz w:val="24"/>
          <w:szCs w:val="24"/>
        </w:rPr>
      </w:pPr>
      <w:r>
        <w:rPr>
          <w:sz w:val="24"/>
          <w:szCs w:val="24"/>
        </w:rPr>
        <w:t xml:space="preserve">— </w:t>
      </w:r>
      <w:r>
        <w:rPr>
          <w:sz w:val="24"/>
          <w:szCs w:val="24"/>
        </w:rPr>
        <w:t>Äàéòå âàøó ðóêó! — âîñêëèêíóëà Ìóêàðàìà.</w:t>
      </w:r>
    </w:p>
    <w:p>
      <w:pPr>
        <w:pStyle w:val="Normal"/>
        <w:ind w:firstLine="720"/>
        <w:jc w:val="both"/>
        <w:rPr>
          <w:sz w:val="24"/>
          <w:szCs w:val="24"/>
        </w:rPr>
      </w:pPr>
      <w:r>
        <w:rPr>
          <w:sz w:val="24"/>
          <w:szCs w:val="24"/>
        </w:rPr>
        <w:t>Íóðûì ñêîíôóçèëñÿ. «Äàòü ðóêó? Íåâåñòà ìîåãî áðàòà ïðîòÿãèâàåò ñâîþ ðóêó? Êàê æå òàê?.. Çíà÷èò, îäîáðÿåò?..»</w:t>
      </w:r>
    </w:p>
    <w:p>
      <w:pPr>
        <w:pStyle w:val="Normal"/>
        <w:ind w:firstLine="720"/>
        <w:jc w:val="both"/>
        <w:rPr>
          <w:sz w:val="24"/>
          <w:szCs w:val="24"/>
        </w:rPr>
      </w:pPr>
      <w:r>
        <w:rPr>
          <w:sz w:val="24"/>
          <w:szCs w:val="24"/>
        </w:rPr>
        <w:t xml:space="preserve">— </w:t>
      </w:r>
      <w:r>
        <w:rPr>
          <w:sz w:val="24"/>
          <w:szCs w:val="24"/>
        </w:rPr>
        <w:t>Íó, ÷åãî âû ñìóòèëèñü?</w:t>
      </w:r>
    </w:p>
    <w:p>
      <w:pPr>
        <w:pStyle w:val="Normal"/>
        <w:ind w:firstLine="720"/>
        <w:jc w:val="both"/>
        <w:rPr>
          <w:sz w:val="24"/>
          <w:szCs w:val="24"/>
        </w:rPr>
      </w:pPr>
      <w:r>
        <w:rPr>
          <w:sz w:val="24"/>
          <w:szCs w:val="24"/>
        </w:rPr>
        <w:t xml:space="preserve">— </w:t>
      </w:r>
      <w:r>
        <w:rPr>
          <w:sz w:val="24"/>
          <w:szCs w:val="24"/>
        </w:rPr>
        <w:t>Íåò, ïðîñòî... òàê, — Íóðûì âñêî÷èë è ñõâàòèë ðóêó äåâóøêè.</w:t>
      </w:r>
    </w:p>
    <w:p>
      <w:pPr>
        <w:pStyle w:val="Normal"/>
        <w:ind w:firstLine="720"/>
        <w:jc w:val="both"/>
        <w:rPr>
          <w:sz w:val="24"/>
          <w:szCs w:val="24"/>
        </w:rPr>
      </w:pPr>
      <w:r>
        <w:rPr>
          <w:sz w:val="24"/>
          <w:szCs w:val="24"/>
        </w:rPr>
        <w:t>Òîíêèìè, íåæíûìè ïàëü÷èêàìè Ìóêàðàìà ñòèñíóëà ìîçîëèñòóþ ðóêó Íóðûìà. Ïîòîì çàáëåñòåâøèìè ãëàçàìè óñòàâèëàñü íà ðàñòåðÿííîãî äæèãèòà è, âîëíóÿñü, ñêàçàëà:</w:t>
      </w:r>
    </w:p>
    <w:p>
      <w:pPr>
        <w:pStyle w:val="Normal"/>
        <w:ind w:firstLine="720"/>
        <w:jc w:val="both"/>
        <w:rPr>
          <w:sz w:val="24"/>
          <w:szCs w:val="24"/>
        </w:rPr>
      </w:pPr>
      <w:r>
        <w:rPr>
          <w:sz w:val="24"/>
          <w:szCs w:val="24"/>
        </w:rPr>
        <w:t xml:space="preserve">— </w:t>
      </w:r>
      <w:r>
        <w:rPr>
          <w:sz w:val="24"/>
          <w:szCs w:val="24"/>
        </w:rPr>
        <w:t>Íàñòîÿùèå äæèãèòû!.. Õàêèì ãîâîðèë ìíå: ñâîèìè ðóêàìè íàäî äîáèâàòüñÿ ñâîáîäû, íèêòî íàì òàê ïðîñòî åå íå äàñò. Âîò òåïåðü ÿ ïîíÿëà, êòî âû è âàøè òîâàðèùè...</w:t>
      </w:r>
    </w:p>
    <w:p>
      <w:pPr>
        <w:pStyle w:val="Normal"/>
        <w:ind w:firstLine="720"/>
        <w:jc w:val="both"/>
        <w:rPr>
          <w:sz w:val="24"/>
          <w:szCs w:val="24"/>
        </w:rPr>
      </w:pPr>
      <w:r>
        <w:rPr>
          <w:sz w:val="24"/>
          <w:szCs w:val="24"/>
        </w:rPr>
        <w:t>Ðóìÿíåö çàèãðàë íà åå ùåêàõ, äëèííûå ðåñíèöû îò âîëíåíèÿ çàòðåïåòàëè, êàðèå ãëàçà, â êîòîðûõ ïîÿâëÿëèñü ïðåæäå òî ñòðàõ, òî íàäåæäà, ñåé÷àñ òåïëî ëó÷èëèñü.</w:t>
      </w:r>
    </w:p>
    <w:p>
      <w:pPr>
        <w:pStyle w:val="Normal"/>
        <w:ind w:firstLine="720"/>
        <w:jc w:val="both"/>
        <w:rPr>
          <w:sz w:val="24"/>
          <w:szCs w:val="24"/>
        </w:rPr>
      </w:pPr>
      <w:r>
        <w:rPr>
          <w:sz w:val="24"/>
          <w:szCs w:val="24"/>
        </w:rPr>
        <w:t>Äåâóøêà âûïóñòèëà åãî ðóêó, ñòàëà õëîïàòü â ëàäîøè.</w:t>
      </w:r>
    </w:p>
    <w:p>
      <w:pPr>
        <w:pStyle w:val="Normal"/>
        <w:ind w:firstLine="720"/>
        <w:jc w:val="both"/>
        <w:rPr>
          <w:sz w:val="24"/>
          <w:szCs w:val="24"/>
        </w:rPr>
      </w:pPr>
      <w:r>
        <w:rPr>
          <w:sz w:val="24"/>
          <w:szCs w:val="24"/>
        </w:rPr>
        <w:t xml:space="preserve">— </w:t>
      </w:r>
      <w:r>
        <w:rPr>
          <w:sz w:val="24"/>
          <w:szCs w:val="24"/>
        </w:rPr>
        <w:t>Çíà÷èò, îäîáðÿåòå... — ïðîáîðìîòàë Íóðûì. — Ñïàñèáî!</w:t>
      </w:r>
    </w:p>
    <w:p>
      <w:pPr>
        <w:pStyle w:val="Normal"/>
        <w:ind w:firstLine="720"/>
        <w:jc w:val="both"/>
        <w:rPr>
          <w:sz w:val="24"/>
          <w:szCs w:val="24"/>
        </w:rPr>
      </w:pPr>
      <w:r>
        <w:rPr>
          <w:sz w:val="24"/>
          <w:szCs w:val="24"/>
        </w:rPr>
        <w:t xml:space="preserve">— </w:t>
      </w:r>
      <w:r>
        <w:rPr>
          <w:sz w:val="24"/>
          <w:szCs w:val="24"/>
        </w:rPr>
        <w:t>Äà ðàçâå ìîæíî íå îäîáðÿòü ñìåëîñòü è ìóæåñòâî?! Çíàåòå, ÿ, ìîæåò áûòü, áîëüøå äðóãèõ ðàäóþñü. ß èñòîñêîâàëàñü ïî ñâîèì áëèçêèì, à òàì, â ìîåì ðîäíîì ãîðîäå, ôðîíò... Î÷åíü, î÷åíü ñîñêó÷èëàñü ÿ ïî ñâîåìó êðàþ... Ñåãîäíÿ âåñü äåíü äóìàëà îá Óðàëüñêå.</w:t>
      </w:r>
    </w:p>
    <w:p>
      <w:pPr>
        <w:pStyle w:val="Normal"/>
        <w:ind w:firstLine="720"/>
        <w:jc w:val="both"/>
        <w:rPr>
          <w:sz w:val="24"/>
          <w:szCs w:val="24"/>
        </w:rPr>
      </w:pPr>
      <w:r>
        <w:rPr>
          <w:sz w:val="24"/>
          <w:szCs w:val="24"/>
        </w:rPr>
        <w:t>«À ÷òî, åñëè åå ïðèãëàñèòü... ñ íàìè? — ïðîìåëüêíóëî â ãîëîâå Íóðûìà. — Íåò, ýòî êîùóíñòâî — ïðèãëàøàòü íåæíóþ äåâóøêó â ïîõîä ñ ãðóáûìè, íåîòåñàííûìè äðóæèííèêàìè. Âìåñòå ñ íàìè íå òî ÷òî äåâóøêà — íå âñÿêèé ìóæ÷èíà-äîêòîð ïîéäåò».</w:t>
      </w:r>
    </w:p>
    <w:p>
      <w:pPr>
        <w:pStyle w:val="Normal"/>
        <w:ind w:firstLine="720"/>
        <w:jc w:val="both"/>
        <w:rPr>
          <w:sz w:val="24"/>
          <w:szCs w:val="24"/>
        </w:rPr>
      </w:pPr>
      <w:r>
        <w:rPr>
          <w:sz w:val="24"/>
          <w:szCs w:val="24"/>
        </w:rPr>
        <w:t xml:space="preserve">— </w:t>
      </w:r>
      <w:r>
        <w:rPr>
          <w:sz w:val="24"/>
          <w:szCs w:val="24"/>
        </w:rPr>
        <w:t>Òâåðäî ðåøèëè — â ïîõîä, — îïÿòü ñêàçàë Íóðûì. — Åñëè ïîâåçåò — ê íàì ïðèìêíóò äðóãèå êàçàõñêèå äæèãèòû. À òàì âèäíî áóäåò. ß çàøåë ê âàì... ïîïðîùàòüñÿ.</w:t>
      </w:r>
    </w:p>
    <w:p>
      <w:pPr>
        <w:pStyle w:val="Normal"/>
        <w:ind w:firstLine="720"/>
        <w:jc w:val="both"/>
        <w:rPr>
          <w:sz w:val="24"/>
          <w:szCs w:val="24"/>
        </w:rPr>
      </w:pPr>
      <w:r>
        <w:rPr>
          <w:sz w:val="24"/>
          <w:szCs w:val="24"/>
        </w:rPr>
        <w:t xml:space="preserve">— </w:t>
      </w:r>
      <w:r>
        <w:rPr>
          <w:sz w:val="24"/>
          <w:szCs w:val="24"/>
        </w:rPr>
        <w:t>Â êàêîé ãîðîä âû ïîéäåòå? Íå â Óðàëüñê ëè?</w:t>
      </w:r>
    </w:p>
    <w:p>
      <w:pPr>
        <w:pStyle w:val="Normal"/>
        <w:ind w:firstLine="720"/>
        <w:jc w:val="both"/>
        <w:rPr>
          <w:sz w:val="24"/>
          <w:szCs w:val="24"/>
        </w:rPr>
      </w:pPr>
      <w:r>
        <w:rPr>
          <w:sz w:val="24"/>
          <w:szCs w:val="24"/>
        </w:rPr>
        <w:t xml:space="preserve">— </w:t>
      </w:r>
      <w:r>
        <w:rPr>
          <w:sz w:val="24"/>
          <w:szCs w:val="24"/>
        </w:rPr>
        <w:t>Íåò, íå â Òåêå. Â Òåêå, âû ñàìè ãîâîðèëè, ôðîíò. Ìû ïîéäåì â ñòîðîíó Àêòþáèíñêà. Ðóêîâîäèòåëè íàøè ñ÷èòàþò, ÷òî íàäî äâèãàòüñÿ â ãîðîä Òåìèð. Ýòî òàéíà, íî îò âàñ ÿ íå ñêðûâàþ. Â òåõ êðàÿõ ñåé÷àñ ìîé áðàò. Â îòðÿäå Àéòèåâà. Àéòèåâ — ýòî î÷åíü áîëüøîé, öåííûé ÷åëîâåê, îí ñîáèðàåò êàçàõîâ âîåâàòü çà ñâîáîäó.</w:t>
      </w:r>
    </w:p>
    <w:p>
      <w:pPr>
        <w:pStyle w:val="Normal"/>
        <w:ind w:firstLine="720"/>
        <w:jc w:val="both"/>
        <w:rPr>
          <w:sz w:val="24"/>
          <w:szCs w:val="24"/>
        </w:rPr>
      </w:pPr>
      <w:r>
        <w:rPr>
          <w:sz w:val="24"/>
          <w:szCs w:val="24"/>
        </w:rPr>
        <w:t xml:space="preserve">— </w:t>
      </w:r>
      <w:r>
        <w:rPr>
          <w:sz w:val="24"/>
          <w:szCs w:val="24"/>
        </w:rPr>
        <w:t>Òîãäà è ÿ âìåñòå ñ âàìè ïîåäó! Âåäü ñåñòðà ìèëîñåðäèÿ âñåãäà ïðèãîäèòñÿ ñîëäàòàì! — òî÷íî ðåáåíîê ðàäóÿñü ÷åìó-òî, ñêàçàëà Ìóêàðàìà.</w:t>
      </w:r>
    </w:p>
    <w:p>
      <w:pPr>
        <w:pStyle w:val="Normal"/>
        <w:ind w:firstLine="720"/>
        <w:jc w:val="both"/>
        <w:rPr>
          <w:sz w:val="24"/>
          <w:szCs w:val="24"/>
        </w:rPr>
      </w:pPr>
      <w:r>
        <w:rPr>
          <w:sz w:val="24"/>
          <w:szCs w:val="24"/>
        </w:rPr>
        <w:t xml:space="preserve">— </w:t>
      </w:r>
      <w:r>
        <w:rPr>
          <w:sz w:val="24"/>
          <w:szCs w:val="24"/>
        </w:rPr>
        <w:t>Âû... ñåðüåçíî? — èçóìèëñÿ Íóðûì, íå çíàÿ, âåðèòü äåâóøêå èëè íåò. — Âàì òðóäíî áóäåò... Ñðåäè ñîëäàò... â äàëüíåé äîðîãå...</w:t>
      </w:r>
    </w:p>
    <w:p>
      <w:pPr>
        <w:pStyle w:val="Normal"/>
        <w:ind w:firstLine="720"/>
        <w:jc w:val="both"/>
        <w:rPr>
          <w:sz w:val="24"/>
          <w:szCs w:val="24"/>
        </w:rPr>
      </w:pPr>
      <w:r>
        <w:rPr>
          <w:sz w:val="24"/>
          <w:szCs w:val="24"/>
        </w:rPr>
        <w:t xml:space="preserve">— </w:t>
      </w:r>
      <w:r>
        <w:rPr>
          <w:sz w:val="24"/>
          <w:szCs w:val="24"/>
        </w:rPr>
        <w:t>À ÿ äàâíî ìå÷òàëà èäòè çà âîèíàìè, ïîìîãàòü èì, ïåðåâÿçûâàòü èì ðàíû, ëå÷èòü. Ïî÷åìó âû ãîâîðèòå î òðóäíîñòÿõ? ß æå ñåñòðà. Õèðóðãè÷åñêàÿ ñåñòðà. Ìîå ìåñòî â àðìèè. À ê òîìó æå ÿ âìåñòå ñ âàìè ìîãó ñêîðåå äîáðàòüñÿ äî ñâîèõ ðîäíûõ è çíàêîìûõ. Íå ìîãó æå ÿ âå÷íî ñèäåòü â ýòîé óíûëîé Äæàìáåéòå!</w:t>
      </w:r>
    </w:p>
    <w:p>
      <w:pPr>
        <w:pStyle w:val="Normal"/>
        <w:ind w:firstLine="720"/>
        <w:jc w:val="both"/>
        <w:rPr>
          <w:sz w:val="24"/>
          <w:szCs w:val="24"/>
        </w:rPr>
      </w:pPr>
      <w:r>
        <w:rPr>
          <w:sz w:val="24"/>
          <w:szCs w:val="24"/>
        </w:rPr>
        <w:t>Äåâóøêà ãîâîðèëà èñêðåííå.</w:t>
      </w:r>
    </w:p>
    <w:p>
      <w:pPr>
        <w:pStyle w:val="Normal"/>
        <w:ind w:firstLine="720"/>
        <w:jc w:val="both"/>
        <w:rPr>
          <w:sz w:val="24"/>
          <w:szCs w:val="24"/>
        </w:rPr>
      </w:pPr>
      <w:r>
        <w:rPr>
          <w:sz w:val="24"/>
          <w:szCs w:val="24"/>
        </w:rPr>
        <w:t xml:space="preserve">— </w:t>
      </w:r>
      <w:r>
        <w:rPr>
          <w:sz w:val="24"/>
          <w:szCs w:val="24"/>
        </w:rPr>
        <w:t>Íî âàñ íå îòïóñòèò äîêòîð Øóãóëîâ. Âû æå â åãî ïîä÷èíåíèè. À îí ñòîðîííèê Æàõàíøè.</w:t>
      </w:r>
    </w:p>
    <w:p>
      <w:pPr>
        <w:pStyle w:val="Normal"/>
        <w:ind w:firstLine="720"/>
        <w:jc w:val="both"/>
        <w:rPr>
          <w:sz w:val="24"/>
          <w:szCs w:val="24"/>
        </w:rPr>
      </w:pPr>
      <w:r>
        <w:rPr>
          <w:sz w:val="24"/>
          <w:szCs w:val="24"/>
        </w:rPr>
        <w:t xml:space="preserve">— </w:t>
      </w:r>
      <w:r>
        <w:rPr>
          <w:sz w:val="24"/>
          <w:szCs w:val="24"/>
        </w:rPr>
        <w:t>Äîêòîð Øóãóëîâ ñåé÷àñ â Óðàëüñêå. Çàáîëåë ñàì è ïîåõàë ïîêàçàòüñÿ ãîðîäñêèì âðà÷àì. Óæå ïÿòûé äåíü, êàê óåõàë. À â÷åðà ïðèñëàë òåëåãðàììó — ïîëîæèëè â áîëüíèöó. ß ñ íèì è ñîâåòîâàòüñÿ íå ñòàíó. Òåïåðü ÿ ñàìà ñåáå õîçÿéêà.</w:t>
      </w:r>
    </w:p>
    <w:p>
      <w:pPr>
        <w:pStyle w:val="Normal"/>
        <w:ind w:firstLine="720"/>
        <w:jc w:val="both"/>
        <w:rPr>
          <w:sz w:val="24"/>
          <w:szCs w:val="24"/>
        </w:rPr>
      </w:pPr>
      <w:r>
        <w:rPr>
          <w:sz w:val="24"/>
          <w:szCs w:val="24"/>
        </w:rPr>
        <w:t xml:space="preserve">— </w:t>
      </w:r>
      <w:r>
        <w:rPr>
          <w:sz w:val="24"/>
          <w:szCs w:val="24"/>
        </w:rPr>
        <w:t>Íó, òîãäà ïðåêðàñíî. ß ïåðåäàì Æîëàìàíîâó, ÷òî âû õîòèòå åõàòü ñ íàìè.</w:t>
      </w:r>
    </w:p>
    <w:p>
      <w:pPr>
        <w:pStyle w:val="Normal"/>
        <w:ind w:firstLine="720"/>
        <w:jc w:val="both"/>
        <w:rPr>
          <w:sz w:val="24"/>
          <w:szCs w:val="24"/>
        </w:rPr>
      </w:pPr>
      <w:r>
        <w:rPr>
          <w:sz w:val="24"/>
          <w:szCs w:val="24"/>
        </w:rPr>
        <w:t xml:space="preserve">— </w:t>
      </w:r>
      <w:r>
        <w:rPr>
          <w:sz w:val="24"/>
          <w:szCs w:val="24"/>
        </w:rPr>
        <w:t>Ïåðåäàéòå. À ÿ ñåé÷àñ æå íà÷íó ãîòîâèòüñÿ, óëîæó íåîáõîäèìûå ëåêàðñòâà, áèíòû, âàòó. Áóäåò ó íàñ êóõíÿ?</w:t>
      </w:r>
    </w:p>
    <w:p>
      <w:pPr>
        <w:pStyle w:val="Normal"/>
        <w:ind w:firstLine="720"/>
        <w:jc w:val="both"/>
        <w:rPr>
          <w:sz w:val="24"/>
          <w:szCs w:val="24"/>
        </w:rPr>
      </w:pPr>
      <w:r>
        <w:rPr>
          <w:sz w:val="24"/>
          <w:szCs w:val="24"/>
        </w:rPr>
        <w:t xml:space="preserve">— </w:t>
      </w:r>
      <w:r>
        <w:rPr>
          <w:sz w:val="24"/>
          <w:szCs w:val="24"/>
        </w:rPr>
        <w:t>Ñ íàìè åäåò æåíùèíà-ïîâàð. Âìåñòå ñî âñÿêîé ïîñóäîé, ÷àøêàìè, ëîæêàìè. Íåñêîëüêî ïîäâîä.</w:t>
      </w:r>
    </w:p>
    <w:p>
      <w:pPr>
        <w:pStyle w:val="Normal"/>
        <w:ind w:firstLine="720"/>
        <w:jc w:val="both"/>
        <w:rPr>
          <w:sz w:val="24"/>
          <w:szCs w:val="24"/>
        </w:rPr>
      </w:pPr>
      <w:r>
        <w:rPr>
          <w:sz w:val="24"/>
          <w:szCs w:val="24"/>
        </w:rPr>
        <w:t xml:space="preserve">— </w:t>
      </w:r>
      <w:r>
        <w:rPr>
          <w:sz w:val="24"/>
          <w:szCs w:val="24"/>
        </w:rPr>
        <w:t>Ïðåêðàñíî! ß áóäó â îáîçå ñ êóõíåé. Ìîèõ âåùåé õâàòèò êàê ðàç íà îäíó ïîäâîäó. Âñÿêèå ïðåïàðàòû, ïåðåâÿçî÷íûå ìàòåðèàëû, ëåêàðñòâà... öåëûé âîç.</w:t>
      </w:r>
    </w:p>
    <w:p>
      <w:pPr>
        <w:pStyle w:val="Normal"/>
        <w:ind w:firstLine="720"/>
        <w:jc w:val="both"/>
        <w:rPr>
          <w:sz w:val="24"/>
          <w:szCs w:val="24"/>
        </w:rPr>
      </w:pPr>
      <w:r>
        <w:rPr>
          <w:sz w:val="24"/>
          <w:szCs w:val="24"/>
        </w:rPr>
        <w:t xml:space="preserve">— </w:t>
      </w:r>
      <w:r>
        <w:rPr>
          <w:sz w:val="24"/>
          <w:szCs w:val="24"/>
        </w:rPr>
        <w:t>Õîðîøî. Çíà÷èò, âìåñòå áóäåì. Òîãäà — íå ïðîùàåìñÿ.</w:t>
      </w:r>
    </w:p>
    <w:p>
      <w:pPr>
        <w:pStyle w:val="Normal"/>
        <w:ind w:firstLine="720"/>
        <w:jc w:val="both"/>
        <w:rPr>
          <w:sz w:val="24"/>
          <w:szCs w:val="24"/>
        </w:rPr>
      </w:pPr>
      <w:r>
        <w:rPr>
          <w:sz w:val="24"/>
          <w:szCs w:val="24"/>
        </w:rPr>
        <w:t xml:space="preserve">— </w:t>
      </w:r>
      <w:r>
        <w:rPr>
          <w:sz w:val="24"/>
          <w:szCs w:val="24"/>
        </w:rPr>
        <w:t>Âìåñòå, âìåñòå!</w:t>
      </w:r>
    </w:p>
    <w:p>
      <w:pPr>
        <w:pStyle w:val="Normal"/>
        <w:ind w:firstLine="720"/>
        <w:jc w:val="both"/>
        <w:rPr>
          <w:sz w:val="24"/>
          <w:szCs w:val="24"/>
        </w:rPr>
      </w:pPr>
      <w:r>
        <w:rPr>
          <w:sz w:val="24"/>
          <w:szCs w:val="24"/>
        </w:rPr>
        <w:t>Íóðûì êèâíóë ãîëîâîé è âûøåë. Îí áûë ñ÷àñòëèâ îòòîãî, ÷òî Ìóêàðàìà íå îñòàåòñÿ â óíûëîì, çàáðîøåííîì ãîðîäêå, à áóäåò ðÿäîì ñ íèì.</w:t>
      </w:r>
    </w:p>
    <w:p>
      <w:pPr>
        <w:pStyle w:val="Normal"/>
        <w:ind w:firstLine="720"/>
        <w:jc w:val="both"/>
        <w:rPr>
          <w:sz w:val="24"/>
          <w:szCs w:val="24"/>
        </w:rPr>
      </w:pPr>
      <w:r>
        <w:rPr>
          <w:sz w:val="24"/>
          <w:szCs w:val="24"/>
        </w:rPr>
        <w:t>Åäâà âûøåë Íóðûì, êàê äåâóøêà çàõëîïàëà â ëàäîøè, íå íàõîäÿ ñåáå ìåñòà, çàáåãàëà ïî êîìíàòå, øèðîêî îòêðûëà îêíà, òóò æå âûòàùèëà èç-ïîä êðîâàòè ÷åìîäàí÷èê, ñòàëà ñêëàäûâàòü âåùè, ìèãîì ïåðåâåðíóëà âåñü äîì. Ïðèáåæàëà èñïóãàííàÿ øóìîì Ìàéñàðà, Ìóêàðàìà êèíóëàñü åé íà øåþ.</w:t>
      </w:r>
    </w:p>
    <w:p>
      <w:pPr>
        <w:pStyle w:val="Normal"/>
        <w:ind w:firstLine="720"/>
        <w:jc w:val="both"/>
        <w:rPr>
          <w:sz w:val="24"/>
          <w:szCs w:val="24"/>
        </w:rPr>
      </w:pPr>
      <w:r>
        <w:rPr>
          <w:sz w:val="24"/>
          <w:szCs w:val="24"/>
        </w:rPr>
        <w:t xml:space="preserve">— </w:t>
      </w:r>
      <w:r>
        <w:rPr>
          <w:sz w:val="24"/>
          <w:szCs w:val="24"/>
        </w:rPr>
        <w:t>Àïà, åäó ÿ, åäó! Â Óðàëüñê! Íåò, íå â Óðàëüñê, à ê ßèêó. Â ñòîðîíó Îðåíáóðãà... — âçâîëíîâàííî ãîâîðèëà îíà. — Íå îäíà, âìåñòå ñ öåëûì ïîëêîì äæèãèòîâ!</w:t>
      </w:r>
    </w:p>
    <w:p>
      <w:pPr>
        <w:pStyle w:val="Normal"/>
        <w:ind w:firstLine="720"/>
        <w:jc w:val="both"/>
        <w:rPr>
          <w:sz w:val="24"/>
          <w:szCs w:val="24"/>
        </w:rPr>
      </w:pPr>
      <w:r>
        <w:rPr>
          <w:sz w:val="24"/>
          <w:szCs w:val="24"/>
        </w:rPr>
        <w:t xml:space="preserve">— </w:t>
      </w:r>
      <w:r>
        <w:rPr>
          <w:sz w:val="24"/>
          <w:szCs w:val="24"/>
        </w:rPr>
        <w:t>È-è, àëëà-à, — óäèâëåííî ïðîòÿíóëà æåíùèíà. — À ÿ òàê èñïóãàëàñü, òàê èñïóãàëàñü. Äóìàþ: ÷òî çà øóì, ÷òî çà òàðàðàì. À ýòî, îêàçûâàåòñÿ, òû òóò îò ðàäîñòè ïðûãàåøü. Íó, õîðîøî, ñ÷àñòëèâîãî ïóòè òåáå!</w:t>
      </w:r>
    </w:p>
    <w:p>
      <w:pPr>
        <w:pStyle w:val="Normal"/>
        <w:ind w:firstLine="720"/>
        <w:jc w:val="both"/>
        <w:rPr>
          <w:sz w:val="24"/>
          <w:szCs w:val="24"/>
        </w:rPr>
      </w:pPr>
      <w:r>
        <w:rPr>
          <w:sz w:val="24"/>
          <w:szCs w:val="24"/>
        </w:rPr>
        <w:t xml:space="preserve">— </w:t>
      </w:r>
      <w:r>
        <w:rPr>
          <w:sz w:val="24"/>
          <w:szCs w:val="24"/>
        </w:rPr>
        <w:t>Àïà, áóäü çäîðîâà! Ïðîùàé, àïà!..</w:t>
      </w:r>
    </w:p>
    <w:p>
      <w:pPr>
        <w:pStyle w:val="Normal"/>
        <w:ind w:firstLine="720"/>
        <w:jc w:val="both"/>
        <w:rPr>
          <w:sz w:val="24"/>
          <w:szCs w:val="24"/>
        </w:rPr>
      </w:pPr>
      <w:r>
        <w:rPr>
          <w:sz w:val="24"/>
          <w:szCs w:val="24"/>
        </w:rPr>
        <w:t xml:space="preserve">— </w:t>
      </w:r>
      <w:r>
        <w:rPr>
          <w:sz w:val="24"/>
          <w:szCs w:val="24"/>
        </w:rPr>
        <w:t>Íåóæåëè ïðÿìî ñåé÷àñ åäåøü?</w:t>
      </w:r>
    </w:p>
    <w:p>
      <w:pPr>
        <w:pStyle w:val="Normal"/>
        <w:ind w:firstLine="720"/>
        <w:jc w:val="both"/>
        <w:rPr>
          <w:sz w:val="24"/>
          <w:szCs w:val="24"/>
        </w:rPr>
      </w:pPr>
      <w:r>
        <w:rPr>
          <w:sz w:val="24"/>
          <w:szCs w:val="24"/>
        </w:rPr>
        <w:t xml:space="preserve">— </w:t>
      </w:r>
      <w:r>
        <w:rPr>
          <w:sz w:val="24"/>
          <w:szCs w:val="24"/>
        </w:rPr>
        <w:t>Ñåé÷àñ, àïà, ñåé÷àñ. Òîëüêî ÷òî ïðèõîäèë ãîñïîäèí Æóíóñîâ è ñêàçàë, ÷òî ïîëê âûñòóïàåò.</w:t>
      </w:r>
    </w:p>
    <w:p>
      <w:pPr>
        <w:pStyle w:val="Normal"/>
        <w:ind w:firstLine="720"/>
        <w:jc w:val="both"/>
        <w:rPr>
          <w:sz w:val="24"/>
          <w:szCs w:val="24"/>
        </w:rPr>
      </w:pPr>
      <w:r>
        <w:rPr>
          <w:sz w:val="24"/>
          <w:szCs w:val="24"/>
        </w:rPr>
        <w:t xml:space="preserve">— </w:t>
      </w:r>
      <w:r>
        <w:rPr>
          <w:sz w:val="24"/>
          <w:szCs w:val="24"/>
        </w:rPr>
        <w:t>À êîãäà âåðíåøüñÿ, ìèëàÿ?</w:t>
      </w:r>
    </w:p>
    <w:p>
      <w:pPr>
        <w:pStyle w:val="Normal"/>
        <w:ind w:firstLine="720"/>
        <w:jc w:val="both"/>
        <w:rPr>
          <w:sz w:val="24"/>
          <w:szCs w:val="24"/>
        </w:rPr>
      </w:pPr>
      <w:r>
        <w:rPr>
          <w:sz w:val="24"/>
          <w:szCs w:val="24"/>
        </w:rPr>
        <w:t>Ìóêàðàìà îïåøèëà. «Êîãäà âåðíóñü? Çà÷åì? Âåäü ÿ æå â Óðàëüñê åäó! Â ðîäíîé ãîðîä!» Äåâóøêà îòðèöàòåëüíî ïîêà÷àëà ãîëîâîé.</w:t>
      </w:r>
    </w:p>
    <w:p>
      <w:pPr>
        <w:pStyle w:val="Normal"/>
        <w:ind w:firstLine="720"/>
        <w:jc w:val="both"/>
        <w:rPr>
          <w:sz w:val="24"/>
          <w:szCs w:val="24"/>
        </w:rPr>
      </w:pPr>
      <w:r>
        <w:rPr>
          <w:sz w:val="24"/>
          <w:szCs w:val="24"/>
        </w:rPr>
        <w:t xml:space="preserve">— </w:t>
      </w:r>
      <w:r>
        <w:rPr>
          <w:sz w:val="24"/>
          <w:szCs w:val="24"/>
        </w:rPr>
        <w:t>È-è, àëëà! — óäèâèëàñü æåíùèíà. — Íó, òîãäà ÿ ñãîòîâëþ òåáå êîå-÷òî íà äîðîãó...</w:t>
      </w:r>
    </w:p>
    <w:p>
      <w:pPr>
        <w:pStyle w:val="Normal"/>
        <w:ind w:firstLine="720"/>
        <w:jc w:val="both"/>
        <w:rPr>
          <w:sz w:val="24"/>
          <w:szCs w:val="24"/>
        </w:rPr>
      </w:pPr>
      <w:r>
        <w:rPr>
          <w:sz w:val="24"/>
          <w:szCs w:val="24"/>
        </w:rPr>
        <w:t>È, ñóåòÿñü, àïà îòïðàâèëàñü íà êóõíþ. À Ìóêàðàìà, ñîáèðàÿ âåùè, ïðåäñòàâëÿëà, ÷òî ñåé÷àñ äîìà...</w:t>
      </w:r>
    </w:p>
    <w:p>
      <w:pPr>
        <w:pStyle w:val="Normal"/>
        <w:ind w:firstLine="720"/>
        <w:jc w:val="both"/>
        <w:rPr>
          <w:sz w:val="24"/>
          <w:szCs w:val="24"/>
        </w:rPr>
      </w:pPr>
      <w:r>
        <w:rPr>
          <w:sz w:val="24"/>
          <w:szCs w:val="24"/>
        </w:rPr>
        <w:t>Ãîðîä îêðóæåí ñîëäàòàìè. È â ñàìîì ãîðîäå ñîëäàòû. Íà êàæäîì óãëó ñòîÿò êàðàóëüíûå. Æèòåëè âîîðóæåíû, âñå ÷òî-òî äåëàþò. Îäíè ðîþò çåìëþ, äðóãèå òàùàò áðåâíà, òðåòüè âîëîêóò ìåøêè ñ ïåñêîì. Ñóìàòîõà. Êàê îíà äîáåðåòñÿ äî äîìó?! ×òî áóäåò òàì äåëàòü? ×òî áû òàì íè áûëî, íî æèçíü åå äîëæíà èçìåíèòü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òðÿä äðóæèííèêîâ âûøåë íàêîíåö â äàëåêèé ïîõîä.</w:t>
      </w:r>
    </w:p>
    <w:p>
      <w:pPr>
        <w:pStyle w:val="Normal"/>
        <w:ind w:firstLine="720"/>
        <w:jc w:val="both"/>
        <w:rPr>
          <w:sz w:val="24"/>
          <w:szCs w:val="24"/>
        </w:rPr>
      </w:pPr>
      <w:r>
        <w:rPr>
          <w:sz w:val="24"/>
          <w:szCs w:val="24"/>
        </w:rPr>
        <w:t>Ñòîÿëà îñåíü. Äóë ðåçêèé, õîëîäíûé âåòåð, íî ê ïîëóäíþ ïîãîäà ñìÿã÷èëàñü. Ñîëíöà íå áûëî, õìàðü ïîíåìíîãó ñòàëà ñõîäèòü ñ îñåííåãî íåáà. Ñîëäàòû â ëåãêèõ øèíåëÿõ ñ óòðà çÿáêî ïîåæèâàëèñü, à ñåé÷àñ ñëåãêà ïîâåñåëåëè.</w:t>
      </w:r>
    </w:p>
    <w:p>
      <w:pPr>
        <w:pStyle w:val="Normal"/>
        <w:ind w:firstLine="720"/>
        <w:jc w:val="both"/>
        <w:rPr>
          <w:sz w:val="24"/>
          <w:szCs w:val="24"/>
        </w:rPr>
      </w:pPr>
      <w:r>
        <w:rPr>
          <w:sz w:val="24"/>
          <w:szCs w:val="24"/>
        </w:rPr>
        <w:t>Îáîç óæå ìèíîâàë êèðïè÷íîå çäàíèå øêîëû. Íåáîëüøèìè ãðóïïêàìè è â îäèíî÷êó, ëåãêîé ðûñöîé òÿíóëèñü äðóæèííèêè ê ïëîùàäè ìåæäó áîëüíèöåé è øêîëîé — ê ìåñòó ñáîðà. Îòñþäà, ðàçäåëèâøèñü íà ñîòíè, â ñòðîãîì ïîðÿäêå îòðÿä äîëæåí îòïðàâèòüñÿ â Óèë. Êîãäà èñ÷åçíåò çà ãîðèçîíòîì ïåðâàÿ ñîòíÿ, ïîñòðîèòñÿ âòîðàÿ, à çà íåé — ñ èíòåðâàëîì â ïîëòîðû-äâå âåðñòû — òðåòüÿ. Òàêîâ ïðèêàç ñòàðøåãî êîìàíäèðà Æîëàìàíîâà. Òàêîå ïîñòðîåíèå áûëî óäîáíûì: ìåíüøå ïîäíèìàëîñü ïûëè, à ñîòíè â îòäåëüíîñòè ìîãëè ïåðåõîäèòü íà øàã, íà ðûñü èëè â íàìåò. Ïåðâóþ ñîòíþ âîçãëàâèë Ìàìáåò, âòîðóþ — Æîëàìàíîâ, òðåòüþ — Îðàê. Íóðûì ïîïàë â ñîòíþ Îðàêà è ðåøèë, ïîêà îòïðàâÿòñÿ ïåðâûå äâå ñîòíè, çàéòè â áîëüíèöó ê Ìóêàðàìå. Îí íå ñêàçàë êîìàíäèðó çàðàíåå î ðåøåíèè äåâóøêè. «Óñïååòñÿ. Íàäî åùå ðàç ïîãîâîðèòü ñ Ìóêàðàìîé, ïðåäóïðåäèòü î òðóäíîñòÿõ ïîõîäà. Ëó÷øå ïóñòü ñàì Õàêèì ïðèåäåò çà íåé. Ïîñëå òîãî êàê îáúåäèíèìñÿ ñ îòðÿäîì Àáäðàõìàíà. Èëè, â êðàéíåì ñëó÷àå, ÿ ñàì ïðèåäó çà íåé ïîñëå», — ðàññóæäàë Íóðûì, íî ñêàçàòü î ñâîèõ ìûñëÿõ Ìóêàðàìå åìó òàê è íå óäàëîñü.</w:t>
      </w:r>
    </w:p>
    <w:p>
      <w:pPr>
        <w:pStyle w:val="Normal"/>
        <w:ind w:firstLine="720"/>
        <w:jc w:val="both"/>
        <w:rPr>
          <w:sz w:val="24"/>
          <w:szCs w:val="24"/>
        </w:rPr>
      </w:pPr>
      <w:r>
        <w:rPr>
          <w:sz w:val="24"/>
          <w:szCs w:val="24"/>
        </w:rPr>
        <w:t xml:space="preserve">— </w:t>
      </w:r>
      <w:r>
        <w:rPr>
          <w:sz w:val="24"/>
          <w:szCs w:val="24"/>
        </w:rPr>
        <w:t>Ãäå ïîäâîäà? — ïåðâûì äåëîì ñïðîñèëà äåâóøêà, âûáåãàÿ íàâñòðå÷ó. — Èëè ÿ ïîåäó âåðõîì?</w:t>
      </w:r>
    </w:p>
    <w:p>
      <w:pPr>
        <w:pStyle w:val="Normal"/>
        <w:ind w:firstLine="720"/>
        <w:jc w:val="both"/>
        <w:rPr>
          <w:sz w:val="24"/>
          <w:szCs w:val="24"/>
        </w:rPr>
      </w:pPr>
      <w:r>
        <w:rPr>
          <w:sz w:val="24"/>
          <w:szCs w:val="24"/>
        </w:rPr>
        <w:t>Íóðûì ñìóòèëñÿ.</w:t>
      </w:r>
    </w:p>
    <w:p>
      <w:pPr>
        <w:pStyle w:val="Normal"/>
        <w:ind w:firstLine="720"/>
        <w:jc w:val="both"/>
        <w:rPr>
          <w:sz w:val="24"/>
          <w:szCs w:val="24"/>
        </w:rPr>
      </w:pPr>
      <w:r>
        <w:rPr>
          <w:sz w:val="24"/>
          <w:szCs w:val="24"/>
        </w:rPr>
        <w:t xml:space="preserve">— </w:t>
      </w:r>
      <w:r>
        <w:rPr>
          <w:sz w:val="24"/>
          <w:szCs w:val="24"/>
        </w:rPr>
        <w:t>ß... õîòåë áû ïîñîâåòîâàòüñÿ ñ âàìè, — íåóâåðåííî íà÷àë îí. — Ïóòü áóäåò î÷åíü óòîìèòåëüíûì...</w:t>
      </w:r>
    </w:p>
    <w:p>
      <w:pPr>
        <w:pStyle w:val="Normal"/>
        <w:ind w:firstLine="720"/>
        <w:jc w:val="both"/>
        <w:rPr>
          <w:sz w:val="24"/>
          <w:szCs w:val="24"/>
        </w:rPr>
      </w:pPr>
      <w:r>
        <w:rPr>
          <w:sz w:val="24"/>
          <w:szCs w:val="24"/>
        </w:rPr>
        <w:t xml:space="preserve">— </w:t>
      </w:r>
      <w:r>
        <w:rPr>
          <w:sz w:val="24"/>
          <w:szCs w:val="24"/>
        </w:rPr>
        <w:t>Íî âåäü ìû ñ âàìè äîãîâîðèëèñü åõàòü â ãîðîä, à íå áîëòàòü î òðóäíîñòÿõ!</w:t>
      </w:r>
    </w:p>
    <w:p>
      <w:pPr>
        <w:pStyle w:val="Normal"/>
        <w:ind w:firstLine="720"/>
        <w:jc w:val="both"/>
        <w:rPr>
          <w:sz w:val="24"/>
          <w:szCs w:val="24"/>
        </w:rPr>
      </w:pPr>
      <w:r>
        <w:rPr>
          <w:sz w:val="24"/>
          <w:szCs w:val="24"/>
        </w:rPr>
        <w:t>«Îéïûðìàé, êàê îíà ïîåäåò íà ãðîõî÷óùåé òåëåãå, â òó÷àõ ïûëè, ñðåäè ãîðëîïàíîâ-ñîëäàò? Ãäå åé íî÷åâàòü íà ñòîÿíêàõ? Âûäåðæèò ëè ñóðîâûé ïóòü? Êòî çà íåé ïðèñìîòðèò? Õîðîøî, åñëè äîáåðåìñÿ äî ãîðîäà èëè õîòÿ áû äî êàêîãî-íèáóäü æèëüÿ. À åñëè ïîõîä çàòÿíåòñÿ? À åñëè ñòîëêíåìñÿ ñ âðàãîì?»</w:t>
      </w:r>
    </w:p>
    <w:p>
      <w:pPr>
        <w:pStyle w:val="Normal"/>
        <w:ind w:firstLine="720"/>
        <w:jc w:val="both"/>
        <w:rPr>
          <w:sz w:val="24"/>
          <w:szCs w:val="24"/>
        </w:rPr>
      </w:pPr>
      <w:r>
        <w:rPr>
          <w:sz w:val="24"/>
          <w:szCs w:val="24"/>
        </w:rPr>
        <w:t>Íî äåâóøêå íå áûëî äåëà äî òðåâîã è ñîìíåíèé äæèãèòà.</w:t>
      </w:r>
    </w:p>
    <w:p>
      <w:pPr>
        <w:pStyle w:val="Normal"/>
        <w:ind w:firstLine="720"/>
        <w:jc w:val="both"/>
        <w:rPr>
          <w:sz w:val="24"/>
          <w:szCs w:val="24"/>
        </w:rPr>
      </w:pPr>
      <w:r>
        <w:rPr>
          <w:sz w:val="24"/>
          <w:szCs w:val="24"/>
        </w:rPr>
        <w:t xml:space="preserve">— </w:t>
      </w:r>
      <w:r>
        <w:rPr>
          <w:sz w:val="24"/>
          <w:szCs w:val="24"/>
        </w:rPr>
        <w:t>ß íå ïîçàáîòèëñÿ î ïîäâîäå... — ïðîìÿìëèë Íóðûì.</w:t>
      </w:r>
    </w:p>
    <w:p>
      <w:pPr>
        <w:pStyle w:val="Normal"/>
        <w:ind w:firstLine="720"/>
        <w:jc w:val="both"/>
        <w:rPr>
          <w:sz w:val="24"/>
          <w:szCs w:val="24"/>
        </w:rPr>
      </w:pPr>
      <w:r>
        <w:rPr>
          <w:sz w:val="24"/>
          <w:szCs w:val="24"/>
        </w:rPr>
        <w:t xml:space="preserve">— </w:t>
      </w:r>
      <w:r>
        <w:rPr>
          <w:sz w:val="24"/>
          <w:szCs w:val="24"/>
        </w:rPr>
        <w:t>Â òàêîì ñëó÷àå ÿ ïîåäó âåðõîì. Êîãäà ÿ áûëà ìàëåíüêàÿ, àáûé ó÷èë ìåíÿ åçäèòü âåðõîì. Ó íàñ òîãäà áûëî íåñêîëüêî ðûñàêîâ. Ïî ïÿòíèöàì ìû âûåçæàëè íà ïðîãóëêè â Õàíñêóþ ðîùó. À îäíàæäû ìû ñ àáûåì åçäèëè âåðõîì äàæå â Êàìåíêó, — ãîðÿ÷î ïðîãîâîðèëà Ìóêàðàìà, ñòàðàÿñü óáåäèòü Íóðûìà â ñâîåì óìåíèè åçäèòü íà êîíå.</w:t>
      </w:r>
    </w:p>
    <w:p>
      <w:pPr>
        <w:pStyle w:val="Normal"/>
        <w:ind w:firstLine="720"/>
        <w:jc w:val="both"/>
        <w:rPr>
          <w:sz w:val="24"/>
          <w:szCs w:val="24"/>
        </w:rPr>
      </w:pPr>
      <w:r>
        <w:rPr>
          <w:sz w:val="24"/>
          <w:szCs w:val="24"/>
        </w:rPr>
        <w:t>Îíà è îäåòà áûëà äëÿ âåðõîâîé åçäû: â êàìçîëå, â òàòàðñêîé øàïêå, â êðàñíûõ ñàôüÿíîâûõ ñàïîæêàõ. Ëèöî åå ñèÿëî îò âîçáóæäåíèÿ. Â îïðÿòíîì, óäîáíîì îäåÿíèè îíà áûëà ïîõîæà íà êàçàõñêèõ êðàñàâèö, êîòîðûå, ïî îáû÷àþ, âîçãëàâëÿþò êî÷åâüÿ â ïóòè. Íåáîëüøàÿ ñîáîëüÿ øàïêà ñëåãêà îêðóãëÿëà åå ïðîäîëãîâàòîå ëèöî, è ñåé÷àñ äåâóøêà ïîêàçàëàñü Íóðûìó íå ñâåòëîé, à ïî÷åìó-òî ñìóãëîé.</w:t>
      </w:r>
    </w:p>
    <w:p>
      <w:pPr>
        <w:pStyle w:val="Normal"/>
        <w:ind w:firstLine="720"/>
        <w:jc w:val="both"/>
        <w:rPr>
          <w:sz w:val="24"/>
          <w:szCs w:val="24"/>
        </w:rPr>
      </w:pPr>
      <w:r>
        <w:rPr>
          <w:sz w:val="24"/>
          <w:szCs w:val="24"/>
        </w:rPr>
        <w:t xml:space="preserve">— </w:t>
      </w:r>
      <w:r>
        <w:rPr>
          <w:sz w:val="24"/>
          <w:szCs w:val="24"/>
        </w:rPr>
        <w:t>Íåò, íåò! ß ñåé÷àñ íàéäó ïîäâîäó. Âàì íåëüçÿ âåðõîì, òÿæåëî, — ñêàçàë Íóðûì, ñîáèðàÿñü óõîäèòü.</w:t>
      </w:r>
    </w:p>
    <w:p>
      <w:pPr>
        <w:pStyle w:val="Normal"/>
        <w:ind w:firstLine="720"/>
        <w:jc w:val="both"/>
        <w:rPr>
          <w:sz w:val="24"/>
          <w:szCs w:val="24"/>
        </w:rPr>
      </w:pPr>
      <w:r>
        <w:rPr>
          <w:sz w:val="24"/>
          <w:szCs w:val="24"/>
        </w:rPr>
        <w:t>Ìóêàðàìà çàìåòèëà ðàñòåðÿííîñòü äæèãèòà è, íàõìóðèâ áðîâè, ñêàçàëà íåäîâîëüíî:</w:t>
      </w:r>
    </w:p>
    <w:p>
      <w:pPr>
        <w:pStyle w:val="Normal"/>
        <w:ind w:firstLine="720"/>
        <w:jc w:val="both"/>
        <w:rPr>
          <w:sz w:val="24"/>
          <w:szCs w:val="24"/>
        </w:rPr>
      </w:pPr>
      <w:r>
        <w:rPr>
          <w:sz w:val="24"/>
          <w:szCs w:val="24"/>
        </w:rPr>
        <w:t xml:space="preserve">— </w:t>
      </w:r>
      <w:r>
        <w:rPr>
          <w:sz w:val="24"/>
          <w:szCs w:val="24"/>
        </w:rPr>
        <w:t>ß íàäåÿëàñü, Æóíóñîâ, ÷òî âû óæå âñå óñòðîèëè. ß äàâíî æäó âàñ, ñ ñàìîãî óòðà ïðèøëà â áîëüíèöó. Óïàêîâàëà íåîáõîäèìûå ìåäèêàìåíòû. Ñâîè âåùè ñëîæèëà åùå â÷åðà âå÷åðîì. À âû ïðèõîäèòå áóäòî äëÿ òîãî, ÷òîáû ïðîùàòüñÿ...</w:t>
      </w:r>
    </w:p>
    <w:p>
      <w:pPr>
        <w:pStyle w:val="Normal"/>
        <w:ind w:firstLine="720"/>
        <w:jc w:val="both"/>
        <w:rPr>
          <w:sz w:val="24"/>
          <w:szCs w:val="24"/>
        </w:rPr>
      </w:pPr>
      <w:r>
        <w:rPr>
          <w:sz w:val="24"/>
          <w:szCs w:val="24"/>
        </w:rPr>
        <w:t xml:space="preserve">— </w:t>
      </w:r>
      <w:r>
        <w:rPr>
          <w:sz w:val="24"/>
          <w:szCs w:val="24"/>
        </w:rPr>
        <w:t>Ñåé÷àñ, ñåé÷àñ æå ðàçäîáóäó ïîäâîäó... — ïîâòîðèë Íóðûì.</w:t>
      </w:r>
    </w:p>
    <w:p>
      <w:pPr>
        <w:pStyle w:val="Normal"/>
        <w:ind w:firstLine="720"/>
        <w:jc w:val="both"/>
        <w:rPr>
          <w:sz w:val="24"/>
          <w:szCs w:val="24"/>
        </w:rPr>
      </w:pPr>
      <w:r>
        <w:rPr>
          <w:sz w:val="24"/>
          <w:szCs w:val="24"/>
        </w:rPr>
        <w:t>Îí áûñòðî ñåë íà êîíÿ è ïîñêàêàë ê Îðàêó.</w:t>
      </w:r>
    </w:p>
    <w:p>
      <w:pPr>
        <w:pStyle w:val="Normal"/>
        <w:ind w:firstLine="720"/>
        <w:jc w:val="both"/>
        <w:rPr>
          <w:sz w:val="24"/>
          <w:szCs w:val="24"/>
        </w:rPr>
      </w:pPr>
      <w:r>
        <w:rPr>
          <w:sz w:val="24"/>
          <w:szCs w:val="24"/>
        </w:rPr>
        <w:t xml:space="preserve">— </w:t>
      </w:r>
      <w:r>
        <w:rPr>
          <w:sz w:val="24"/>
          <w:szCs w:val="24"/>
        </w:rPr>
        <w:t>Äåâóøêà-äîêòîð åäåò ñ íàìè. Íóæíà ïîäâîäà... äëÿ ëåêàðñòâ... — çàïûõàâøèñü, äîëîæèë îí êîìàíäèðó. Òîò äàæå íå óäèâèëñÿ.</w:t>
      </w:r>
    </w:p>
    <w:p>
      <w:pPr>
        <w:pStyle w:val="Normal"/>
        <w:ind w:firstLine="720"/>
        <w:jc w:val="both"/>
        <w:rPr>
          <w:sz w:val="24"/>
          <w:szCs w:val="24"/>
        </w:rPr>
      </w:pPr>
      <w:r>
        <w:rPr>
          <w:sz w:val="24"/>
          <w:szCs w:val="24"/>
        </w:rPr>
        <w:t xml:space="preserve">— </w:t>
      </w:r>
      <w:r>
        <w:rPr>
          <w:sz w:val="24"/>
          <w:szCs w:val="24"/>
        </w:rPr>
        <w:t>Íóæíûé êàìåíü íå òÿæåë, ãîâîðÿò. Ïóñòü åäåò ñ îáîçîì. Çàâòðà, êîãäà íà÷íóò áîëåòü ãîëîâû è íûòü êîñòè, ñâîé äîêòîð íå ïîìåøàåò, — çàìåòèë êîìàíäèð.</w:t>
      </w:r>
    </w:p>
    <w:p>
      <w:pPr>
        <w:pStyle w:val="Normal"/>
        <w:ind w:firstLine="720"/>
        <w:jc w:val="both"/>
        <w:rPr>
          <w:sz w:val="24"/>
          <w:szCs w:val="24"/>
        </w:rPr>
      </w:pPr>
      <w:r>
        <w:rPr>
          <w:sz w:val="24"/>
          <w:szCs w:val="24"/>
        </w:rPr>
        <w:t>Ïðèêàç åãî ïðèøåëñÿ íå ñîâñåì ïî äóøå Íóðûìó, íî âîçðàæàòü îí íå ñòàë. «Åñëè Ìóêàðàìà íå ñîãëàñèòñÿ åõàòü ñ îáîçîì, òî ïîïðîøó êîãî-íèáóäü èç äæèãèòîâ ïåðåñåñòü íà òåëåãó, à åå ïîñàæó íà êîíÿ», — áåñïîêîèëñÿ Íóðûì, è íàïðàñíî.</w:t>
      </w:r>
    </w:p>
    <w:p>
      <w:pPr>
        <w:pStyle w:val="Normal"/>
        <w:ind w:firstLine="720"/>
        <w:jc w:val="both"/>
        <w:rPr>
          <w:sz w:val="24"/>
          <w:szCs w:val="24"/>
        </w:rPr>
      </w:pPr>
      <w:r>
        <w:rPr>
          <w:sz w:val="24"/>
          <w:szCs w:val="24"/>
        </w:rPr>
        <w:t xml:space="preserve">— </w:t>
      </w:r>
      <w:r>
        <w:rPr>
          <w:sz w:val="24"/>
          <w:szCs w:val="24"/>
        </w:rPr>
        <w:t>Íà êàêóþ òåëåãó? — òîëüêî è ñïðîñèëà Ìóêàðàìà.</w:t>
      </w:r>
    </w:p>
    <w:p>
      <w:pPr>
        <w:pStyle w:val="Normal"/>
        <w:ind w:firstLine="720"/>
        <w:jc w:val="both"/>
        <w:rPr>
          <w:sz w:val="24"/>
          <w:szCs w:val="24"/>
        </w:rPr>
      </w:pPr>
      <w:r>
        <w:rPr>
          <w:sz w:val="24"/>
          <w:szCs w:val="24"/>
        </w:rPr>
        <w:t>Íóðûì ïîñàäèë åå â ñàìûé êðåïêèé òàðàíòàñ.</w:t>
      </w:r>
    </w:p>
    <w:p>
      <w:pPr>
        <w:pStyle w:val="Normal"/>
        <w:ind w:firstLine="720"/>
        <w:jc w:val="both"/>
        <w:rPr>
          <w:sz w:val="24"/>
          <w:szCs w:val="24"/>
        </w:rPr>
      </w:pPr>
      <w:r>
        <w:rPr>
          <w:sz w:val="24"/>
          <w:szCs w:val="24"/>
        </w:rPr>
        <w:t xml:space="preserve">— </w:t>
      </w:r>
      <w:r>
        <w:rPr>
          <w:sz w:val="24"/>
          <w:szCs w:val="24"/>
        </w:rPr>
        <w:t>Ñìîòðèòå, ÷òîá äîêòîð ïåøêîì íå øëà. Òàê ïðèêàçàë êîìàíäèð! — ïðåäóïðåäèë Íóðûì íà÷àëüíèêà îáîçà.</w:t>
      </w:r>
    </w:p>
    <w:p>
      <w:pPr>
        <w:pStyle w:val="Normal"/>
        <w:ind w:firstLine="720"/>
        <w:jc w:val="both"/>
        <w:rPr>
          <w:sz w:val="24"/>
          <w:szCs w:val="24"/>
        </w:rPr>
      </w:pPr>
      <w:r>
        <w:rPr>
          <w:sz w:val="24"/>
          <w:szCs w:val="24"/>
        </w:rPr>
        <w:t>Íà÷àëüíèê ïîíÿòëèâî êèâíóë. «×òî æ, äåâóøêà-äîêòîð òîëüêî óêðàñèò ìîé îáîç», — ïîäóìàë îí óäîâëåòâîðåíí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ÄÅÑß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òåïü äà ñòåïü. Áåñêîíå÷íàÿ âüåòñÿ äîðîãà. Â ïåðâûé äåíü øóìëèâûé îòðÿä äðóæèííèêîâ äîáðàëñÿ äî àóëîâ âäîëü Áóëäûðòû è òàì çàíî÷åâàë. Ñåãîäíÿ ñîëäàòû åõàëè ïî áåçëþäíîé ñòåïè. Åõàëè ñïåøíî, áåç îñòàíîâîê. Îòñòàâàë ëèøü îäèí äæèãèò íà ïåãîé êîáûëåíêå, ïåðåøåäøèé îò Æîëìóêàíà â äåñÿòêó Íóðûìà. Ïåãàÿ êîáûëåíêà — ëåíèâàÿ êëÿ÷à, äà è äæèãèò íà íåé — íåäîòåïà. Òî ïðèøïîðèò, ïóñòèò åå ìåëêîé, íåïðèãëÿäíîé ðûñöîé, äîãîíèò îòðÿä, òî ñíîâà îñëàáèò ïîâîäüÿ, à êëÿ÷à ïëåòåòñÿ â ðàçäóìüå, íå çíàÿ, äàëüøå ëè åé ðûñèòü èëè óæå äîâîëüíî. Ñåãîäíÿ îãëÿíóëñÿ êàê-òî Íóðûì íàçàä è èçóìèëñÿ: íà îáî÷èíå äîðîãè ñòîÿëà ïåãàÿ êîáûëà, ëåíèâî ïîùèïûâàÿ òðàâó, à äæèãèò, îïóñòèâ ïîâîäüÿ, çàäóì÷èâî óñòàâèëñÿ âäàëü. «Íà ýòîé êîáûëêå, âèäàòü, âñþ æèçíü ïàñëè îâåö, à äæèãèò, êàê è íåñ÷àñòíûé Êàëè, ñ ñàìîãî äåòñòâà, íàâåðíîå, ïðèâûê ïëåñòèñü çà îòàðîé», — ãðóñòíî ïîäóìàë Íóðûì. Çàìåòèâ, ÷òî åìó ìàøóò, äæèãèò çàêîëîòèë ïÿòêàìè ïî òîùèì áîêàì êîáûëåíêè...</w:t>
      </w:r>
    </w:p>
    <w:p>
      <w:pPr>
        <w:pStyle w:val="Normal"/>
        <w:ind w:firstLine="720"/>
        <w:jc w:val="both"/>
        <w:rPr>
          <w:sz w:val="24"/>
          <w:szCs w:val="24"/>
        </w:rPr>
      </w:pPr>
      <w:r>
        <w:rPr>
          <w:sz w:val="24"/>
          <w:szCs w:val="24"/>
        </w:rPr>
        <w:t>«Ýõ, áåäíÿæêà, èç-çà ñâîåé íåðàñòîðîïíîñòè ïîãèáíåøü, êàê è Êàðèìãàëè, â ïåðâîì áîþ...» — âçäîõíóë Íóðûì. Ñî â÷åðàøíåãî äíÿ íà äóøå åãî áûëà îäíà ãîðå÷ü. «Äàëåêî çàáðàëèñü... ×òî íàñ æäåò âïåðåäè, íà ÷óæáèíå, âäàëè îò ðîäíûõ è äðóçåé? Âñå âîêðóã íåçíàêîìî, äà è ïîõîä êàêîé-òî íåîæèäàííûé, îïàñíûé...» Íî, óâëå÷åííûé îáùèì ïîðûâîì, ïîðîþ îí çàáûâàë î ñîìíåíèÿõ. Ðàçãîâîðû â ïóòè, çàáîòû î íî÷ëåãå îòâëåêàëè åãî îò íåâåñåëûõ ìûñëåé.</w:t>
      </w:r>
    </w:p>
    <w:p>
      <w:pPr>
        <w:pStyle w:val="Normal"/>
        <w:ind w:firstLine="720"/>
        <w:jc w:val="both"/>
        <w:rPr>
          <w:sz w:val="24"/>
          <w:szCs w:val="24"/>
        </w:rPr>
      </w:pPr>
      <w:r>
        <w:rPr>
          <w:sz w:val="24"/>
          <w:szCs w:val="24"/>
        </w:rPr>
        <w:t>À òàèíñòâåííàÿ ðûæàÿ ñòåïü ìàíèëà ñîëäàò âñå äàëüøå è äàëüøå. Âìåñòî çàòõëîé, íåóþòíîé êàçàðìû — íåîáîçðèìûé ïðîñòîð, íàä ãîëîâîé áåçäîííîå íåáî, à âîêðóã íåîáúÿòíàÿ ñêàçî÷íàÿ ñòåïü. Òî òàì, òî çäåñü äðåìàëè õîëìû è òîæå çâàëè ñîëäàò êóäà-òî.</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Íå èñïûòàâ ìûòàðñòâ ïîõîäà,</w:t>
      </w:r>
    </w:p>
    <w:p>
      <w:pPr>
        <w:pStyle w:val="Normal"/>
        <w:ind w:left="2160" w:firstLine="720"/>
        <w:jc w:val="both"/>
        <w:rPr>
          <w:i/>
          <w:i/>
          <w:iCs/>
          <w:sz w:val="24"/>
          <w:szCs w:val="24"/>
        </w:rPr>
      </w:pPr>
      <w:r>
        <w:rPr>
          <w:i/>
          <w:iCs/>
          <w:sz w:val="24"/>
          <w:szCs w:val="24"/>
        </w:rPr>
        <w:t>Íå îñåäëàâ êîíÿ áîåâîãî,</w:t>
      </w:r>
    </w:p>
    <w:p>
      <w:pPr>
        <w:pStyle w:val="Normal"/>
        <w:ind w:left="2160" w:firstLine="720"/>
        <w:jc w:val="both"/>
        <w:rPr>
          <w:i/>
          <w:i/>
          <w:iCs/>
          <w:sz w:val="24"/>
          <w:szCs w:val="24"/>
        </w:rPr>
      </w:pPr>
      <w:r>
        <w:rPr>
          <w:i/>
          <w:iCs/>
          <w:sz w:val="24"/>
          <w:szCs w:val="24"/>
        </w:rPr>
        <w:t>Ðàçâå äîñòèãíåò öåëè ãåðî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Ýòè ñòèõè Íóðûì âïåðâûå óñëûøàë îò Èãèëìàíà, òîò çíàë âñåãî Ìàõàìáåòà íàèçóñòü. Íóðûì øåïòàë ýòè ñòðîêè ïðî ñåáÿ, è åìó âäðóã ïî÷óäèëîñü, ÷òî âñå äðóæèííèêè — áåññòðàøíûå áàòûðû, ãîòîâûå íå çàäóìûâàÿñü ðèíóòüñÿ íà âðàãà. Âîò îíè ì÷àòñÿ, âñå êàê îäèí îòáîðíûå õðàáðåöû, îò÷àÿííûå ñìåëü÷àêè, íå êàêèå-òî àóëüíûå ðàñòÿïû â øèðîêîïîëûõ ÷àïàíàõ è íåëåïûõ øàïêàõ, à ëîâêèå íàåçäíèêè è îïûòíûå ðóáàêè. Íå îáðàòèâ âðàãà â áåãñòâî, íå ïîâåðíóò îíè ñâîèõ êîíåé. Âîò îíè íåñóòñÿ ñòðåìÿ â ñòðåìÿ, îãëàøàÿ ñòåïü ïîáåäíûì êëè÷åì. Êàê âû äîðîãè ñåðäöó Íóðûìà, äðóçüÿ!</w:t>
      </w:r>
    </w:p>
    <w:p>
      <w:pPr>
        <w:pStyle w:val="Normal"/>
        <w:ind w:firstLine="720"/>
        <w:jc w:val="both"/>
        <w:rPr>
          <w:sz w:val="24"/>
          <w:szCs w:val="24"/>
        </w:rPr>
      </w:pPr>
      <w:r>
        <w:rPr>
          <w:sz w:val="24"/>
          <w:szCs w:val="24"/>
        </w:rPr>
        <w:t>Ñàìûé äîðîãîé, ñàìûé áëèçêèé ÷åëîâåê òîæå ñåé÷àñ ñ íèì, â ïîõîäå. Â ñåðîé òîëïå îíà êàæåòñÿ äèêîé ñåðíîé, îòñòàâøåé îò ñâîåé ñòàéêè. Âîí ñèäèò îíà, ïîãðóæåííàÿ â ñëàäêèå äóìû. Îäíà ñðåäè õìóðûõ, îáîææåííûõ ñîëíöåì è ñòóæåé ìóæ÷èí. Åùå ñîâñåì þíàÿ, íåîïûòíàÿ äåâóøêà-òàòàðêà ðåøèëàñü íà òðóäíûé, èçíóðèòåëüíûé ïóòü âìåñòå ñ îãðóáåâøèìè äóøîé è òåëîì âîèíàìè.</w:t>
      </w:r>
    </w:p>
    <w:p>
      <w:pPr>
        <w:pStyle w:val="Normal"/>
        <w:ind w:firstLine="720"/>
        <w:jc w:val="both"/>
        <w:rPr>
          <w:sz w:val="24"/>
          <w:szCs w:val="24"/>
        </w:rPr>
      </w:pPr>
      <w:r>
        <w:rPr>
          <w:sz w:val="24"/>
          <w:szCs w:val="24"/>
        </w:rPr>
        <w:t>Íî õìóðûå ëèöà â ñåðûõ øèíåëÿõ íå áûëè ÷óæèìè Ìóêàðàìå. Áóäòî îçàðåííûå ñâåòîì äåâè÷üèõ ãëàç, âñå îíè ñëóøàëèñü åå, êàê äåòè.</w:t>
      </w:r>
    </w:p>
    <w:p>
      <w:pPr>
        <w:pStyle w:val="Normal"/>
        <w:ind w:firstLine="720"/>
        <w:jc w:val="both"/>
        <w:rPr>
          <w:sz w:val="24"/>
          <w:szCs w:val="24"/>
        </w:rPr>
      </w:pPr>
      <w:r>
        <w:rPr>
          <w:sz w:val="24"/>
          <w:szCs w:val="24"/>
        </w:rPr>
        <w:t xml:space="preserve">— </w:t>
      </w:r>
      <w:r>
        <w:rPr>
          <w:sz w:val="24"/>
          <w:szCs w:val="24"/>
        </w:rPr>
        <w:t>Íàøà äåâóøêà-ëîêòîð, — ñ âîñõèùåíèåì ãîâîðèëè äæèãèòû, óêàçûâàÿ íà òàðàíòàñ.</w:t>
      </w:r>
    </w:p>
    <w:p>
      <w:pPr>
        <w:pStyle w:val="Normal"/>
        <w:ind w:firstLine="720"/>
        <w:jc w:val="both"/>
        <w:rPr>
          <w:sz w:val="24"/>
          <w:szCs w:val="24"/>
        </w:rPr>
      </w:pPr>
      <w:r>
        <w:rPr>
          <w:sz w:val="24"/>
          <w:szCs w:val="24"/>
        </w:rPr>
        <w:t xml:space="preserve">— </w:t>
      </w:r>
      <w:r>
        <w:rPr>
          <w:sz w:val="24"/>
          <w:szCs w:val="24"/>
        </w:rPr>
        <w:t>Èäè ê äåâóøêå-ëîêòîðó, îíà ïåðåâÿæåò òåáå ðóêó, — ñëûøàëîñü ñðåäè ñîëäàò.</w:t>
      </w:r>
    </w:p>
    <w:p>
      <w:pPr>
        <w:pStyle w:val="Normal"/>
        <w:ind w:firstLine="720"/>
        <w:jc w:val="both"/>
        <w:rPr>
          <w:sz w:val="24"/>
          <w:szCs w:val="24"/>
        </w:rPr>
      </w:pPr>
      <w:r>
        <w:rPr>
          <w:sz w:val="24"/>
          <w:szCs w:val="24"/>
        </w:rPr>
        <w:t>Êàê òóò íå ãîðäèòüñÿ Íóðûìó! Ïîëþáèâøàÿñÿ âñåì «äåâóøêà-ëîêòîð» — íå òîëüêî åãî õîðîøàÿ çíàêîìàÿ, íî è áëèçêèé, ðîäíîé ÷åëîâåê. Îí ãîòîâ âñå ñäåëàòü ðàäè íåå è ñòàðàåòñÿ äåðæàòüñÿ ñî ñâîåé äåñÿòêîé ïîáëèæå ê òàðàíòàñó. Óéäåò îòðÿä âïåðåä — Íóðûì ïðèäåðæèâàåò êîíÿ, æäåò, ïîêà äîãîíèò îáîç. Åñëè æå îáîç óõîäèò âïåðåä, äåñÿòêà Íóðûìà äîãîíÿåò åãî. Âåñü îáîç ñ ïðîäîâîëüñòâèåì, áîåïðèïàñàìè, ïîõîäíîé êóõíåé, ñ äåâóøêîé ïëîòíî îöåïèëè ñîëäàòû.</w:t>
      </w:r>
    </w:p>
    <w:p>
      <w:pPr>
        <w:pStyle w:val="Normal"/>
        <w:ind w:firstLine="720"/>
        <w:jc w:val="both"/>
        <w:rPr>
          <w:sz w:val="24"/>
          <w:szCs w:val="24"/>
        </w:rPr>
      </w:pPr>
      <w:r>
        <w:rPr>
          <w:sz w:val="24"/>
          <w:szCs w:val="24"/>
        </w:rPr>
        <w:t>Âïåðåäè â áåñêðàéíåé ñòåïè çàìàÿ÷èë îäèíîêèé âñàäíèê.</w:t>
      </w:r>
    </w:p>
    <w:p>
      <w:pPr>
        <w:pStyle w:val="Normal"/>
        <w:ind w:firstLine="720"/>
        <w:jc w:val="both"/>
        <w:rPr>
          <w:sz w:val="24"/>
          <w:szCs w:val="24"/>
        </w:rPr>
      </w:pPr>
      <w:r>
        <w:rPr>
          <w:sz w:val="24"/>
          <w:szCs w:val="24"/>
        </w:rPr>
        <w:t xml:space="preserve">— </w:t>
      </w:r>
      <w:r>
        <w:rPr>
          <w:sz w:val="24"/>
          <w:szCs w:val="24"/>
        </w:rPr>
        <w:t>Âåðõîâîé íåñåòñÿ íàâñòðå÷ó!..</w:t>
      </w:r>
    </w:p>
    <w:p>
      <w:pPr>
        <w:pStyle w:val="Normal"/>
        <w:ind w:firstLine="720"/>
        <w:jc w:val="both"/>
        <w:rPr>
          <w:sz w:val="24"/>
          <w:szCs w:val="24"/>
        </w:rPr>
      </w:pPr>
      <w:r>
        <w:rPr>
          <w:sz w:val="24"/>
          <w:szCs w:val="24"/>
        </w:rPr>
        <w:t xml:space="preserve">— </w:t>
      </w:r>
      <w:r>
        <w:rPr>
          <w:sz w:val="24"/>
          <w:szCs w:val="24"/>
        </w:rPr>
        <w:t>Ñìîòðè: ñîëäàò!</w:t>
      </w:r>
    </w:p>
    <w:p>
      <w:pPr>
        <w:pStyle w:val="Normal"/>
        <w:ind w:firstLine="720"/>
        <w:jc w:val="both"/>
        <w:rPr>
          <w:sz w:val="24"/>
          <w:szCs w:val="24"/>
        </w:rPr>
      </w:pPr>
      <w:r>
        <w:rPr>
          <w:sz w:val="24"/>
          <w:szCs w:val="24"/>
        </w:rPr>
        <w:t xml:space="preserve">— </w:t>
      </w:r>
      <w:r>
        <w:rPr>
          <w:sz w:val="24"/>
          <w:szCs w:val="24"/>
        </w:rPr>
        <w:t>Äà íó! Îáûêíîâåííûé ïóòíèê!</w:t>
      </w:r>
    </w:p>
    <w:p>
      <w:pPr>
        <w:pStyle w:val="Normal"/>
        <w:ind w:firstLine="720"/>
        <w:jc w:val="both"/>
        <w:rPr>
          <w:sz w:val="24"/>
          <w:szCs w:val="24"/>
        </w:rPr>
      </w:pPr>
      <w:r>
        <w:rPr>
          <w:sz w:val="24"/>
          <w:szCs w:val="24"/>
        </w:rPr>
        <w:t>Ñîëäàòû îæèâèëèñü, âûòÿíóëè øåè, óñòàâèëèñü âäàëü.</w:t>
      </w:r>
    </w:p>
    <w:p>
      <w:pPr>
        <w:pStyle w:val="Normal"/>
        <w:ind w:firstLine="720"/>
        <w:jc w:val="both"/>
        <w:rPr>
          <w:sz w:val="24"/>
          <w:szCs w:val="24"/>
        </w:rPr>
      </w:pPr>
      <w:r>
        <w:rPr>
          <w:sz w:val="24"/>
          <w:szCs w:val="24"/>
        </w:rPr>
        <w:t>Âïåðåäè âîçâûøàëñÿ íåáîëüøîé õîëì, ÷åðåç êîòîðûé òÿíóëàñü äîðîãà. Âñàäíèê õîäêî ñïóñêàëñÿ ïî çàïàäíîìó ñêëîíó õîëìà. Âñêîðå ñòàëî ÿñíî, ÷òî ýòî âîåííûé: îäåæäà óäîáíî îáëåãàëà åãî, ïîñàäêà ëåãêàÿ, êàâàëåðèéñêàÿ, çà ñïèíîé ìîòàëàñü âèíòîâêà.</w:t>
      </w:r>
    </w:p>
    <w:p>
      <w:pPr>
        <w:pStyle w:val="Normal"/>
        <w:ind w:firstLine="720"/>
        <w:jc w:val="both"/>
        <w:rPr>
          <w:sz w:val="24"/>
          <w:szCs w:val="24"/>
        </w:rPr>
      </w:pPr>
      <w:r>
        <w:rPr>
          <w:sz w:val="24"/>
          <w:szCs w:val="24"/>
        </w:rPr>
        <w:t xml:space="preserve">— </w:t>
      </w:r>
      <w:r>
        <w:rPr>
          <w:sz w:val="24"/>
          <w:szCs w:val="24"/>
        </w:rPr>
        <w:t>Îõîòíèê ñêà÷åò! — ðåøèëè âñëóõ íåêîòîðûå.</w:t>
      </w:r>
    </w:p>
    <w:p>
      <w:pPr>
        <w:pStyle w:val="Normal"/>
        <w:ind w:firstLine="720"/>
        <w:jc w:val="both"/>
        <w:rPr>
          <w:sz w:val="24"/>
          <w:szCs w:val="24"/>
        </w:rPr>
      </w:pPr>
      <w:r>
        <w:rPr>
          <w:sz w:val="24"/>
          <w:szCs w:val="24"/>
        </w:rPr>
        <w:t>Ìåæäó òåì âñàäíèê ïîâåðíóë êîíÿ ïðÿìî ê íèì è, ïîêàçûâàÿ, ÷òî î÷åíü ñïåøèò, ïóñêàë êîíÿ òî â íàìåò, òî êðóïíîé ðûñüþ.</w:t>
      </w:r>
    </w:p>
    <w:p>
      <w:pPr>
        <w:pStyle w:val="Normal"/>
        <w:ind w:firstLine="720"/>
        <w:jc w:val="both"/>
        <w:rPr>
          <w:sz w:val="24"/>
          <w:szCs w:val="24"/>
        </w:rPr>
      </w:pPr>
      <w:r>
        <w:rPr>
          <w:sz w:val="24"/>
          <w:szCs w:val="24"/>
        </w:rPr>
        <w:t xml:space="preserve">— </w:t>
      </w:r>
      <w:r>
        <w:rPr>
          <w:sz w:val="24"/>
          <w:szCs w:val="24"/>
        </w:rPr>
        <w:t>Íóðûì, áåðè îäíîãî èç äæèãèòîâ è ñêà÷è íàâñòðå÷ó. Ðàçóçíàé, âîåííûé ëè? Åñëè íà÷íåò ðàññïðàøèâàòü, âåäè åãî êî ìíå, — ïðèêàçàë Æîëàìàíîâ.</w:t>
      </w:r>
    </w:p>
    <w:p>
      <w:pPr>
        <w:pStyle w:val="Normal"/>
        <w:ind w:firstLine="720"/>
        <w:jc w:val="both"/>
        <w:rPr>
          <w:sz w:val="24"/>
          <w:szCs w:val="24"/>
        </w:rPr>
      </w:pPr>
      <w:r>
        <w:rPr>
          <w:sz w:val="24"/>
          <w:szCs w:val="24"/>
        </w:rPr>
        <w:t>Õîòÿ çàãàäî÷íûé âñàäíèê âûñêî÷èë îòêóäà-òî ñáîêó, ñîòíèê ïðåäïîëàãàë, ÷òî îí èç Óèëà. ×åðåç íåñêîëüêî ìèíóò îòïàëè âñÿêèå ñîìíåíèÿ: âñàäíèê áûë âîåííûì. Íà íåì áûëà øèíåëü, íà áîêó âèñåëà ñàáëÿ, âñåì ñâîèì îáëèêîì îí ïîõîäèë íà îôèöåðà. Íóðûìó ïîêàçàëîñü, ÷òî îí äàæå ïîäíåñ ðóêó ê âèñêó, îòäàâàÿ ÷åñòü. «Êòî îí òàêîé? Íå ãîíåö ëè ãëàâàðåé Óèëà? Èëè ðàçâåä÷èê? Õî÷åò ðàçóçíàòü íàø ïóòü?..»</w:t>
      </w:r>
    </w:p>
    <w:p>
      <w:pPr>
        <w:pStyle w:val="Normal"/>
        <w:ind w:firstLine="720"/>
        <w:jc w:val="both"/>
        <w:rPr>
          <w:sz w:val="24"/>
          <w:szCs w:val="24"/>
        </w:rPr>
      </w:pPr>
      <w:r>
        <w:rPr>
          <w:sz w:val="24"/>
          <w:szCs w:val="24"/>
        </w:rPr>
        <w:t>Èç ñîòíè Îðàêà, óøåäøåé äàëåêî âïåðåä, ïðèñêàêàë ê Æîëàìàíîâó äæèãèò, ÷òîáû óçíàòü, ÷òî çà âñàäíèê. Ñîëäàò èç òðåòüåé ñîòíè íå óñïåë äîñêàêàòü, êàê Íóðûì ïðèâåë ïóòíèêà ê Æîëàìàíîâó.</w:t>
      </w:r>
    </w:p>
    <w:p>
      <w:pPr>
        <w:pStyle w:val="Normal"/>
        <w:ind w:firstLine="720"/>
        <w:jc w:val="both"/>
        <w:rPr>
          <w:sz w:val="24"/>
          <w:szCs w:val="24"/>
        </w:rPr>
      </w:pPr>
      <w:r>
        <w:rPr>
          <w:sz w:val="24"/>
          <w:szCs w:val="24"/>
        </w:rPr>
        <w:t>Âñàäíèê îêàçàëñÿ õîðîøî ñëîæåííûì, êîðåíàñòûì äæèãèòîì ñ õîëåíûìè ÷åðíûìè óñàìè. Ãëÿäåë îí îòêðûòî, ñìåëî è, ñóäÿ ïî âñåìó, áûë íå ðîáêîãî äåñÿòêà.</w:t>
      </w:r>
    </w:p>
    <w:p>
      <w:pPr>
        <w:pStyle w:val="Normal"/>
        <w:ind w:firstLine="720"/>
        <w:jc w:val="both"/>
        <w:rPr>
          <w:sz w:val="24"/>
          <w:szCs w:val="24"/>
        </w:rPr>
      </w:pPr>
      <w:r>
        <w:rPr>
          <w:sz w:val="24"/>
          <w:szCs w:val="24"/>
        </w:rPr>
        <w:t xml:space="preserve">— </w:t>
      </w:r>
      <w:r>
        <w:rPr>
          <w:sz w:val="24"/>
          <w:szCs w:val="24"/>
        </w:rPr>
        <w:t>Ñ÷àñòëèâîãî âàì ïóòè, ãðàæäàíå! — îáðàòèëñÿ îí êî âñåì, à Æîëàìàíîâó îòäàë ÷åñòü.</w:t>
      </w:r>
    </w:p>
    <w:p>
      <w:pPr>
        <w:pStyle w:val="Normal"/>
        <w:ind w:firstLine="720"/>
        <w:jc w:val="both"/>
        <w:rPr>
          <w:sz w:val="24"/>
          <w:szCs w:val="24"/>
        </w:rPr>
      </w:pPr>
      <w:r>
        <w:rPr>
          <w:sz w:val="24"/>
          <w:szCs w:val="24"/>
        </w:rPr>
        <w:t>Öåïêèì âçãëÿäîì îãëÿäåâ îáñòóïèâøèõ åãî äæèãèòîâ, îí ñòàë æäàòü, ÷òî ñêàæåò êîìàíäèð.</w:t>
      </w:r>
    </w:p>
    <w:p>
      <w:pPr>
        <w:pStyle w:val="Normal"/>
        <w:ind w:firstLine="720"/>
        <w:jc w:val="both"/>
        <w:rPr>
          <w:sz w:val="24"/>
          <w:szCs w:val="24"/>
        </w:rPr>
      </w:pPr>
      <w:r>
        <w:rPr>
          <w:sz w:val="24"/>
          <w:szCs w:val="24"/>
        </w:rPr>
        <w:t>Æîëàìàíîâ áûë áëèçîê ê áðàòüÿì Àëèáåêîâûì, âî âñåì ðàâíÿëñÿ íà íèõ. Îí ñ ñàìîãî íà÷àëà áûë ïðîòèâ æåñòîêîé ïàëî÷íîé äèñöèïëèíû ñðåäè êàçàõñêèõ äæèãèòîâ. Íà âûõîäêè áóÿíà Æîëìóêàíà îí ñòàðàëñÿ ñìîòðåòü ñêâîçü ïàëüöû, çà ÷òî ðóêîâîäèòåëè øòàáà ðàçæàëîâàëè åãî â ðÿäîâûå. Íî â äåíü «Áîëüøîãî áóíòà» Æîëàìàíîâ ðåøèë ñìèðíûõ, ÷óìàçûõ êàçàõñêèõ äæèãèòîâ, çà êîòîðûõ îí âñþäó, ãäå ìîã, çàñòóïàëñÿ, ïîâåñòè â ïîõîä çà ñâîáîäó. Ìàìáåò ïîëüçîâàëñÿ ñðåäè ñîëäàò áîëüøèì âåñîì, íî áûë èçëèøíå ãîðÿ÷, íå ðàçäóìûâàÿ âñå ëîìàë è ðóøèë íà ñâîåì ïóòè. Æîëàìàíîâ, íàïðîòèâ, áûë ñäåðæàí, ðàññóäèòåëåí. Îí ðåøèë ðàññïðîñèòü âñàäíèêà, à ïîòîì äîëîæèòü Ìàìáåòó. «Íå ìîæåò áûòü, ÷òî ýòî ñëó÷àéíàÿ âñòðå÷à», — ïîäóìàë Æîëàìàíîâ.</w:t>
      </w:r>
    </w:p>
    <w:p>
      <w:pPr>
        <w:pStyle w:val="Normal"/>
        <w:ind w:firstLine="720"/>
        <w:jc w:val="both"/>
        <w:rPr>
          <w:sz w:val="24"/>
          <w:szCs w:val="24"/>
        </w:rPr>
      </w:pPr>
      <w:r>
        <w:rPr>
          <w:sz w:val="24"/>
          <w:szCs w:val="24"/>
        </w:rPr>
        <w:t xml:space="preserve">— </w:t>
      </w:r>
      <w:r>
        <w:rPr>
          <w:sz w:val="24"/>
          <w:szCs w:val="24"/>
        </w:rPr>
        <w:t>È âàì òàêæå, íåçíàêîìûé ïóòíèê, äîáðîé äîðîãè! Ñëó÷àéíàÿ âñòðå÷à íå ðàçâÿæåò ÿçûêè, ãîâîðÿò ñòàðèêè. Îäíàêî âñå æå ïîçâîëüòå ïîëþáîïûòñòâîâàòü: êóäà ïóòü äåðæèòå? — õîëîäíî ñïðîñèë ñîòíèê.</w:t>
      </w:r>
    </w:p>
    <w:p>
      <w:pPr>
        <w:pStyle w:val="Normal"/>
        <w:ind w:firstLine="720"/>
        <w:jc w:val="both"/>
        <w:rPr>
          <w:sz w:val="24"/>
          <w:szCs w:val="24"/>
        </w:rPr>
      </w:pPr>
      <w:r>
        <w:rPr>
          <w:sz w:val="24"/>
          <w:szCs w:val="24"/>
        </w:rPr>
        <w:t>Âñàäíèê ïðîïóñòèë åãî âîïðîñ ìèìî óøåé, ñïðûãíóë ñ êîíÿ, çàêèíóë ïîâîä íà ëóêó ñåäëà, ÷óòü îñâîáîäèë ïîäïðóãó, ïîõëîïàë êîíÿ ïî øåå, ðàñïðàâèë ñïóòàâøóþñÿ ãðèâó, ïîòðåïàë ÷åëêó. Òåìíûé ìóõîðòûé êîíü ñíà÷àëà êàçàëñÿ îáûêíîâåííûì êàâàëåðèéñêèì êîíåì, íî îïûòíûé ãëàç Æîëàìàíîâà çàìåòèë, ÷òî êîíü — ñìåñü ñ àðãàìàêîì — âûñîêèé, ñòðîéíûé, òîíêîíîãèé, øèðîêîãðóäûé, õâîñò æèäêîâàò — âñå ïðèçíàêè þæíîé ïîðîäû. Ïî êðóòîìó êðóïó, ïî ïîòíîìó òåáåíüêó áûëî âèäíî, ÷òî êîíü õîðîøî óõîæåí, îòëè÷íî òðåíèðîâàí, ñèëåí è âûíîñëèâ. Âñàäíèê íå òîðîïèëñÿ ñ îòâåòîì, çàíÿòûé ñâîèì äåëîì. Âñåì ñâîèì âèäîì îí êàê áû ãîâîðèë: âîò òàêîé ÿ ÷åëîâåê, âñå ó ìåíÿ íîðìàëüíî, âñå â ïîðÿäêå, íåò íèêàêèõ ïðè÷èí äëÿ òðåâîã è âîëíåíèé, ãëàâíîå, ÷òîá ñàì áûë çäîðîâ è êîíü òâîé ñâåæ. Óñïîêîèâ ðàçãîðÿ÷åííîãî êîíÿ, îí åùå ðàç îãëÿäåë óäèâëåííûõ åãî ïîâåäåíèåì äæèãèòîâ è êàê áóäòî òîëüêî ñåé÷àñ âñïîìíèë î âîïðîñå êîìàíäèðà.</w:t>
      </w:r>
    </w:p>
    <w:p>
      <w:pPr>
        <w:pStyle w:val="Normal"/>
        <w:ind w:firstLine="720"/>
        <w:jc w:val="both"/>
        <w:rPr>
          <w:sz w:val="24"/>
          <w:szCs w:val="24"/>
        </w:rPr>
      </w:pPr>
      <w:r>
        <w:rPr>
          <w:sz w:val="24"/>
          <w:szCs w:val="24"/>
        </w:rPr>
        <w:t xml:space="preserve">— </w:t>
      </w:r>
      <w:r>
        <w:rPr>
          <w:sz w:val="24"/>
          <w:szCs w:val="24"/>
        </w:rPr>
        <w:t>Äà áóäåò ëåãêèì âàø ïóòü! Äîáðîå ñëîâî — ïîëîâèíà ñ÷àñòüÿ, ãîâîðÿò. Âû ìíå òîæå ïîæåëàëè äîáðîãî ïóòè, ñïàñèáî! — Âñàäíèê ïðÿìî âçãëÿíóë íà Æîëàìàíîâà. — Ïóòü ìîé êîí÷èëñÿ óäà÷íî. Âñòðåòèâøèñü ñ âàìè, ÿ äîñòèã òîãî, ÷åãî õîòåë. Ýòî âû... — íåçíàêîìåö ÷óòü çàìåøêàëñÿ, âçãëÿíóë íà çíàêè ðàçëè÷èÿ Æîëàìàíîâà... — ñòàðøèíà, âîçãëàâëÿåòå îòðÿä? Áóäüòå äîáðû, ñëåçüòå ñ êîíÿ, ìíå íàäî ñ âàìè ïîãîâîðèòü.</w:t>
      </w:r>
    </w:p>
    <w:p>
      <w:pPr>
        <w:pStyle w:val="Normal"/>
        <w:ind w:firstLine="720"/>
        <w:jc w:val="both"/>
        <w:rPr>
          <w:sz w:val="24"/>
          <w:szCs w:val="24"/>
        </w:rPr>
      </w:pPr>
      <w:r>
        <w:rPr>
          <w:sz w:val="24"/>
          <w:szCs w:val="24"/>
        </w:rPr>
        <w:t>Æîëàìàíîâ ñäâèíóë áðîâè. Îôèöåðñêèå çàìàøêè íåçíàêîìöà íå ïîíðàâèëèñü åìó.</w:t>
      </w:r>
    </w:p>
    <w:p>
      <w:pPr>
        <w:pStyle w:val="Normal"/>
        <w:ind w:firstLine="720"/>
        <w:jc w:val="both"/>
        <w:rPr>
          <w:sz w:val="24"/>
          <w:szCs w:val="24"/>
        </w:rPr>
      </w:pPr>
      <w:r>
        <w:rPr>
          <w:sz w:val="24"/>
          <w:szCs w:val="24"/>
        </w:rPr>
        <w:t xml:space="preserve">— </w:t>
      </w:r>
      <w:r>
        <w:rPr>
          <w:sz w:val="24"/>
          <w:szCs w:val="24"/>
        </w:rPr>
        <w:t>Ìíå íå÷åãî ñêðûâàòü îò ñâîèõ äæèãèòîâ. Ó íàñ ó âñåõ, ãîñïîäèí ïðàïîðùèê, îäíè äóìû, îäíè æåëàíèÿ, îäèí ïóòü. Íåò ó íàñ íè îñîáîãî íà÷àëüñòâà, íè áåçãîëîñûõ ïîä÷èíåííûõ, — ðåçêî ñêàçàë îí.</w:t>
      </w:r>
    </w:p>
    <w:p>
      <w:pPr>
        <w:pStyle w:val="Normal"/>
        <w:ind w:firstLine="720"/>
        <w:jc w:val="both"/>
        <w:rPr>
          <w:sz w:val="24"/>
          <w:szCs w:val="24"/>
        </w:rPr>
      </w:pPr>
      <w:r>
        <w:rPr>
          <w:sz w:val="24"/>
          <w:szCs w:val="24"/>
        </w:rPr>
        <w:t xml:space="preserve">— </w:t>
      </w:r>
      <w:r>
        <w:rPr>
          <w:sz w:val="24"/>
          <w:szCs w:val="24"/>
        </w:rPr>
        <w:t>Íåò, íåò, ÷òî âû! — âîñêëèêíóë ïðàïîðùèê. — Ó ìåíÿ íåò íèêàêèõ ñåêðåòîâ, ïðîñòî ÿ õîòåë ïîãîâîðèòü ïî ëè÷íîìó äåëó ñ ñîòíèêîì. Âû æå, êàæåòñÿ, ñîòíèê?</w:t>
      </w:r>
    </w:p>
    <w:p>
      <w:pPr>
        <w:pStyle w:val="Normal"/>
        <w:ind w:firstLine="720"/>
        <w:jc w:val="both"/>
        <w:rPr>
          <w:sz w:val="24"/>
          <w:szCs w:val="24"/>
        </w:rPr>
      </w:pPr>
      <w:r>
        <w:rPr>
          <w:sz w:val="24"/>
          <w:szCs w:val="24"/>
        </w:rPr>
        <w:t xml:space="preserve">— </w:t>
      </w:r>
      <w:r>
        <w:rPr>
          <w:sz w:val="24"/>
          <w:szCs w:val="24"/>
        </w:rPr>
        <w:t>Íó, ñêàæåì, ñîòíèê. À ÷òî?</w:t>
      </w:r>
    </w:p>
    <w:p>
      <w:pPr>
        <w:pStyle w:val="Normal"/>
        <w:ind w:firstLine="720"/>
        <w:jc w:val="both"/>
        <w:rPr>
          <w:sz w:val="24"/>
          <w:szCs w:val="24"/>
        </w:rPr>
      </w:pPr>
      <w:r>
        <w:rPr>
          <w:sz w:val="24"/>
          <w:szCs w:val="24"/>
        </w:rPr>
        <w:t>Ïðàïîðùèê óëûáíóëñÿ:</w:t>
      </w:r>
    </w:p>
    <w:p>
      <w:pPr>
        <w:pStyle w:val="Normal"/>
        <w:ind w:firstLine="720"/>
        <w:jc w:val="both"/>
        <w:rPr>
          <w:sz w:val="24"/>
          <w:szCs w:val="24"/>
        </w:rPr>
      </w:pPr>
      <w:r>
        <w:rPr>
          <w:sz w:val="24"/>
          <w:szCs w:val="24"/>
        </w:rPr>
        <w:t xml:space="preserve">— </w:t>
      </w:r>
      <w:r>
        <w:rPr>
          <w:sz w:val="24"/>
          <w:szCs w:val="24"/>
        </w:rPr>
        <w:t>×åëîâåê â ïóòè âñåãäà îñòîðîæåí è íåäîâåð÷èâ. Ýòî ïîíÿòíî è... ñïðàâåäëèâî. Îñîáåííî ñåé÷àñ. Ïîíèìàþ âàñ, ñîòíèê, õîðîøî ïîíèìàþ... Äæèãèò â ãíåâå âñå ðàâíî ÷òî áóðÿ: õî÷åòñÿ åìó âñå ñìåñòè è ðàçðóøèòü íà ïóòè. ß è ñàì îïàñàëñÿ áûëî âíà÷àëå, íî òåïåðü âîñõèùàþñü ñïîêîéñòâèåì è ñäåðæàííîñòüþ âàøèõ äæèãèòîâ. Ñêàæó ïðÿìî: âàø ïîõîä — ïîõîä ñìåëûõ è îòâàæíûõ. Ïóòü áåññòðàøíûõ äæèãèòîâ ïîä âàøèì êîìàíäîâàíèåì ìîæíî îïðåäåëèòü òîëüêî ñëîâàìè: äåðçàíèå, ìóæåñòâî, äîáëåñòü...</w:t>
      </w:r>
    </w:p>
    <w:p>
      <w:pPr>
        <w:pStyle w:val="Normal"/>
        <w:ind w:firstLine="720"/>
        <w:jc w:val="both"/>
        <w:rPr>
          <w:sz w:val="24"/>
          <w:szCs w:val="24"/>
        </w:rPr>
      </w:pPr>
      <w:r>
        <w:rPr>
          <w:sz w:val="24"/>
          <w:szCs w:val="24"/>
        </w:rPr>
        <w:t>Ýòîò êðåïêèé, î÷åíü ëàäíûé, ñìóãëûé ìîëîäîé îôèöåð áûë íå òîëüêî ñìåë, íî è óìåë ñêëàäíî ãîâîðèòü. Òîëüêî Æîëàìàíîâó íå ïîíðàâèëèñü ëèøíèå âûñîêîïàðíûå ñëîâà — äîáëåñòü, ìóæåñòâî, äåðçàíèå. Îí åùå áîëüøå íàõìóðèëñÿ, íî áîëüøèíñòâî äæèãèòîâ ñëóøàëè ñ ðàñêðûòûìè ðòàìè. Íåêîòîðûå óäèâëåííî ïåðåãëÿäûâàëèñü, êàê áû ãîâîðÿ: «Íó è õîðîø äæèãèò!»</w:t>
      </w:r>
    </w:p>
    <w:p>
      <w:pPr>
        <w:pStyle w:val="Normal"/>
        <w:ind w:firstLine="720"/>
        <w:jc w:val="both"/>
        <w:rPr>
          <w:sz w:val="24"/>
          <w:szCs w:val="24"/>
        </w:rPr>
      </w:pPr>
      <w:r>
        <w:rPr>
          <w:sz w:val="24"/>
          <w:szCs w:val="24"/>
        </w:rPr>
        <w:t>Íåçíàêîìåö ïðîäîëæàë ñâîþ ðå÷ü:</w:t>
      </w:r>
    </w:p>
    <w:p>
      <w:pPr>
        <w:pStyle w:val="Normal"/>
        <w:ind w:firstLine="720"/>
        <w:jc w:val="both"/>
        <w:rPr>
          <w:sz w:val="24"/>
          <w:szCs w:val="24"/>
        </w:rPr>
      </w:pPr>
      <w:r>
        <w:rPr>
          <w:sz w:val="24"/>
          <w:szCs w:val="24"/>
        </w:rPr>
        <w:t xml:space="preserve">— </w:t>
      </w:r>
      <w:r>
        <w:rPr>
          <w:sz w:val="24"/>
          <w:szCs w:val="24"/>
        </w:rPr>
        <w:t>ß ïðàïîðùèê, ýòî âû è ñàìè çàìåòèëè ïî ìîèì ïîãîíàì. Ïðàïîðùèê — íå òàêîé óæ âûñîêèé ÷èí, ê òîìó æå ÿ åãî íå âûïðàøèâàë. Â íåäàëåêîì øåñòíàäöàòîì ãîäó, êîãäà êàçàõñêèõ ñûíîâ ïîãíàëè íà îêîïíûå ðàáîòû, ÿ îêàçàëñÿ â ÷èñëå ïåðâûõ; ÿ íåìíîãî ãîâîðþ ïî-ðóññêè, â ìåðó ñâîèõ ñïîñîáíîñòåé ñëóæèë, — âèäèìî, âñå ýòî ó÷ëè, è õîòÿ ÿ áûë â òûëó, ìíå äàëè âîèíñêîå çâàíèå, íàöåïèëè ïîãîíû, ñäåëàëè ìëàäøèì îôèöåðîì. Ýòî, äîëæíî áûòü, ñìóùàåò âàñ áîëüøå âñåãî. «Ïðè öàðå âûñëóæèëñÿ, äîáèëñÿ çâàíèÿ, à òåïåðü ñòàë îôèöåðîì Çàïàäíîãî âàëàÿòà! Êàêîå ó íåãî äåëî äî íàñ?!» — òàê âû, íàâåðíîå, äóìàåòå. ×òî æ, ýòî âïîëíå åñòåñòâåííî. Îäíàêî, äæèãèòû, ñ ïåðâîãî âçãëÿäà è ìåäâåäü êàæåòñÿ ñàìûì ñòðàøíûì çâåðåì, à ïðèãëÿäèøüñÿ — íè÷åãî, òèõîå, áåçîáèäíîå æèâîòíîå. Âñå ìû, êàçàõè, ìå÷òàåì î ñâîáîäå, ñòðåìèìñÿ ê ñàìîñòîÿòåëüíîñòè, âåðà íàøà — ìóñóëüìàíñêàÿ. Íå òàê ëè, áðàòüÿ? Ïîýòîìó, åñëè âû òå ñàìûå ãåðîè, ÷òî âûøëè èç Äæàìáåéòû, òî ÿ äîëæåí âàì êîå-÷òî ñîîáùèòü, ïðåäóïðåäèòü âàñ ïî-äðóæåñêè. Ãîâîðÿò âåäü: ÿä ïðèíèìàòü — òàê âìåñòå ñ íàðîäîì, ìåä ëèçàòü — òàê â îäèíî÷êó...</w:t>
      </w:r>
    </w:p>
    <w:p>
      <w:pPr>
        <w:pStyle w:val="Normal"/>
        <w:ind w:firstLine="720"/>
        <w:jc w:val="both"/>
        <w:rPr>
          <w:sz w:val="24"/>
          <w:szCs w:val="24"/>
        </w:rPr>
      </w:pPr>
      <w:r>
        <w:rPr>
          <w:sz w:val="24"/>
          <w:szCs w:val="24"/>
        </w:rPr>
        <w:t>Íóðûì âçãëÿíóë íà Æîëàìàíîâà, êàê áû ãîâîðÿ: «Äàâàéòå ïîñëóøàåì!»</w:t>
      </w:r>
    </w:p>
    <w:p>
      <w:pPr>
        <w:pStyle w:val="Normal"/>
        <w:ind w:firstLine="720"/>
        <w:jc w:val="both"/>
        <w:rPr>
          <w:sz w:val="24"/>
          <w:szCs w:val="24"/>
        </w:rPr>
      </w:pPr>
      <w:r>
        <w:rPr>
          <w:sz w:val="24"/>
          <w:szCs w:val="24"/>
        </w:rPr>
        <w:t xml:space="preserve">— </w:t>
      </w:r>
      <w:r>
        <w:rPr>
          <w:sz w:val="24"/>
          <w:szCs w:val="24"/>
        </w:rPr>
        <w:t>Òî, ÷òî ìû íå ñ íåáà ñâàëèëèñü, à âûøëè èç Äæàìáåéòû, âàì, ãîñïîäèí, ÿ äóìàþ, âïîëíå ÿñíî! — âñå åùå õîëîäíî çàìåòèë Æîëàìàíîâ.</w:t>
      </w:r>
    </w:p>
    <w:p>
      <w:pPr>
        <w:pStyle w:val="Normal"/>
        <w:ind w:firstLine="720"/>
        <w:jc w:val="both"/>
        <w:rPr>
          <w:sz w:val="24"/>
          <w:szCs w:val="24"/>
        </w:rPr>
      </w:pPr>
      <w:r>
        <w:rPr>
          <w:sz w:val="24"/>
          <w:szCs w:val="24"/>
        </w:rPr>
        <w:t>Ñîòíèê âñå áîëüøå íàñòîðàæèâàëñÿ. Êàê íè ñêëàäíî ãîâîðèë ïðàïîðùèê, âîñõèùàÿ îêðóæàâøèõ åãî äæèãèòîâ, Æîëàìàíîâ, îäíàêî, íå âåðèë åìó è íå õîòåë îñîáåííî îòêðîâåííè÷àòü. ×óòü ïîìåäëèâ, îí ñêàçàë:</w:t>
      </w:r>
    </w:p>
    <w:p>
      <w:pPr>
        <w:pStyle w:val="Normal"/>
        <w:ind w:firstLine="720"/>
        <w:jc w:val="both"/>
        <w:rPr>
          <w:sz w:val="24"/>
          <w:szCs w:val="24"/>
        </w:rPr>
      </w:pPr>
      <w:r>
        <w:rPr>
          <w:sz w:val="24"/>
          <w:szCs w:val="24"/>
        </w:rPr>
        <w:t xml:space="preserve">— </w:t>
      </w:r>
      <w:r>
        <w:rPr>
          <w:sz w:val="24"/>
          <w:szCs w:val="24"/>
        </w:rPr>
        <w:t>×òî êàñàåòñÿ âàøåé ïîõâàëû, ãîñïîäèí ïðàïîðùèê, òî äëÿ íàñ ýòî íå íîâîñòü. Íàñëóøàëèñü è õâàëû è õóëû! Íåò ó íàñ æåëàíèÿ ïðèíèìàòü ÿä, äàæå âìåñòå ñ íàðîäîì. Âû ëó÷øå îòâåòüòå: êòî âû òàêîé? Ãäå îñòàëèñü âàøè äðóçüÿ-ïðèÿòåëè? Èëè âû îäèí?</w:t>
      </w:r>
    </w:p>
    <w:p>
      <w:pPr>
        <w:pStyle w:val="Normal"/>
        <w:ind w:firstLine="720"/>
        <w:jc w:val="both"/>
        <w:rPr>
          <w:sz w:val="24"/>
          <w:szCs w:val="24"/>
        </w:rPr>
      </w:pPr>
      <w:r>
        <w:rPr>
          <w:sz w:val="24"/>
          <w:szCs w:val="24"/>
        </w:rPr>
        <w:t xml:space="preserve">— </w:t>
      </w:r>
      <w:r>
        <w:rPr>
          <w:sz w:val="24"/>
          <w:szCs w:val="24"/>
        </w:rPr>
        <w:t>ß îäèí, ñîòíèê, íî îäèí èç ìíîãèõ. ß êàê ðàçâåä÷èê âûøåë âïåðåä.</w:t>
      </w:r>
    </w:p>
    <w:p>
      <w:pPr>
        <w:pStyle w:val="Normal"/>
        <w:ind w:firstLine="720"/>
        <w:jc w:val="both"/>
        <w:rPr>
          <w:sz w:val="24"/>
          <w:szCs w:val="24"/>
        </w:rPr>
      </w:pPr>
      <w:r>
        <w:rPr>
          <w:sz w:val="24"/>
          <w:szCs w:val="24"/>
        </w:rPr>
        <w:t>Òîëïà íàäâèíóëàñü, Æîëàìàíîâ óñòàâèëñÿ íà ïðàïîðùèêà, íî òîò áóäòî íå çàìå÷àë, êàê íàñòîðîæèëèñü âîêðóã.</w:t>
      </w:r>
    </w:p>
    <w:p>
      <w:pPr>
        <w:pStyle w:val="Normal"/>
        <w:ind w:firstLine="720"/>
        <w:jc w:val="both"/>
        <w:rPr>
          <w:sz w:val="24"/>
          <w:szCs w:val="24"/>
        </w:rPr>
      </w:pPr>
      <w:r>
        <w:rPr>
          <w:sz w:val="24"/>
          <w:szCs w:val="24"/>
        </w:rPr>
        <w:t xml:space="preserve">— </w:t>
      </w:r>
      <w:r>
        <w:rPr>
          <w:sz w:val="24"/>
          <w:szCs w:val="24"/>
        </w:rPr>
        <w:t>Åñëè âû ðàçãîâàðèâàåòå, ñèäÿ íà êîíå, òî è ÿ, ïîæàëóé, ñÿäó... — ïðîãîâîðèë îí è, çàêèíóâ ïîâîä íà ñåäëî, ëåãêî ïðûãíóë íà êîíÿ.</w:t>
      </w:r>
    </w:p>
    <w:p>
      <w:pPr>
        <w:pStyle w:val="Normal"/>
        <w:ind w:firstLine="720"/>
        <w:jc w:val="both"/>
        <w:rPr>
          <w:sz w:val="24"/>
          <w:szCs w:val="24"/>
        </w:rPr>
      </w:pPr>
      <w:r>
        <w:rPr>
          <w:sz w:val="24"/>
          <w:szCs w:val="24"/>
        </w:rPr>
        <w:t xml:space="preserve">— </w:t>
      </w:r>
      <w:r>
        <w:rPr>
          <w:sz w:val="24"/>
          <w:szCs w:val="24"/>
        </w:rPr>
        <w:t>Ñêîëüêî âàñ? Êóäà ïóòü äåðæèòå? Èëè... — çàïíóëñÿ âäðóã Æîëàìàíîâ.</w:t>
      </w:r>
    </w:p>
    <w:p>
      <w:pPr>
        <w:pStyle w:val="Normal"/>
        <w:ind w:firstLine="720"/>
        <w:jc w:val="both"/>
        <w:rPr>
          <w:sz w:val="24"/>
          <w:szCs w:val="24"/>
        </w:rPr>
      </w:pPr>
      <w:r>
        <w:rPr>
          <w:sz w:val="24"/>
          <w:szCs w:val="24"/>
        </w:rPr>
        <w:t>Âñå, çàòàèâ äûõàíèå, âñëóøèâàëèñü.</w:t>
      </w:r>
    </w:p>
    <w:p>
      <w:pPr>
        <w:pStyle w:val="Normal"/>
        <w:ind w:firstLine="720"/>
        <w:jc w:val="both"/>
        <w:rPr>
          <w:sz w:val="24"/>
          <w:szCs w:val="24"/>
        </w:rPr>
      </w:pPr>
      <w:r>
        <w:rPr>
          <w:sz w:val="24"/>
          <w:szCs w:val="24"/>
        </w:rPr>
        <w:t xml:space="preserve">— </w:t>
      </w:r>
      <w:r>
        <w:rPr>
          <w:sz w:val="24"/>
          <w:szCs w:val="24"/>
        </w:rPr>
        <w:t>×òî îí ãîâîðèò?</w:t>
      </w:r>
    </w:p>
    <w:p>
      <w:pPr>
        <w:pStyle w:val="Normal"/>
        <w:ind w:firstLine="720"/>
        <w:jc w:val="both"/>
        <w:rPr>
          <w:sz w:val="24"/>
          <w:szCs w:val="24"/>
        </w:rPr>
      </w:pPr>
      <w:r>
        <w:rPr>
          <w:sz w:val="24"/>
          <w:szCs w:val="24"/>
        </w:rPr>
        <w:t xml:space="preserve">— </w:t>
      </w:r>
      <w:r>
        <w:rPr>
          <w:sz w:val="24"/>
          <w:szCs w:val="24"/>
        </w:rPr>
        <w:t>Ìíîãî èõ?</w:t>
      </w:r>
    </w:p>
    <w:p>
      <w:pPr>
        <w:pStyle w:val="Normal"/>
        <w:ind w:firstLine="720"/>
        <w:jc w:val="both"/>
        <w:rPr>
          <w:sz w:val="24"/>
          <w:szCs w:val="24"/>
        </w:rPr>
      </w:pPr>
      <w:r>
        <w:rPr>
          <w:sz w:val="24"/>
          <w:szCs w:val="24"/>
        </w:rPr>
        <w:t xml:space="preserve">— </w:t>
      </w:r>
      <w:r>
        <w:rPr>
          <w:sz w:val="24"/>
          <w:szCs w:val="24"/>
        </w:rPr>
        <w:t>Öåëîå âîéñêî, âûõîäèò... — çàâîëíîâàëèñü äæèãèòû.</w:t>
      </w:r>
    </w:p>
    <w:p>
      <w:pPr>
        <w:pStyle w:val="Normal"/>
        <w:ind w:firstLine="720"/>
        <w:jc w:val="both"/>
        <w:rPr>
          <w:sz w:val="24"/>
          <w:szCs w:val="24"/>
        </w:rPr>
      </w:pPr>
      <w:r>
        <w:rPr>
          <w:sz w:val="24"/>
          <w:szCs w:val="24"/>
        </w:rPr>
        <w:t xml:space="preserve">— </w:t>
      </w:r>
      <w:r>
        <w:rPr>
          <w:sz w:val="24"/>
          <w:szCs w:val="24"/>
        </w:rPr>
        <w:t>Ñëóøàéòå, äæèãèòû! — íà÷àë îïÿòü ïðàïîðùèê, ïðèâñòàâ íà ñòðåìåíàõ è êàðòèííî îòêèíóâ êîðïóñ. — Âû, âåðîÿòíî, ñëûøàëè, ÷òî â ãîðîäå Óèëå áûëà îòêðûòà þíêåðñêàÿ øêîëà äëÿ ïîäãîòîâêè îôèöåðîâ. Òðèñòà âûïóñêíèêîâ ýòîé øêîëû, òðèñòà äæèãèòîâ-êàçàõîâ òðè äíÿ òîìó íàçàä, òàê æå êàê è âû, ïîäíÿëè âîññòàíèå. Îíè òîæå õîòÿò áûòü âåðíûìè ìóäðîñòè êàçàõîâ: ïîêà æèâ, èùè ñâîé êðàé. Âìåñòî òîãî ÷òîáû áûòü áåçâîëüíîé èãðóøêîé, ñëåïûì îðóæèåì â ðóêàõ íåíàâèñòíûõ àòàìàíîâ, ëó÷øå âñåì íàì îáúåäèíèòüñÿ è ïîçàáîòèòüñÿ î ñåáå è î ñâîåì íàðîäå. Ïîýòîìó íàäî ïðèìêíóòü ê êàçàõàì Àêòþáèíñêà, Àê-Ìå÷åòè è Êàçàëû. Òàêèì áûëî íàøå ðåøåíèå. Ìû ïðîãíàëè èç ñâîèõ ðÿäîâ êàçà÷üèõ îôèöåðîâ, íåêîòîðûõ àðåñòîâàëè, íàèáîëåå ðåòèâûõ ïðèñëóæíèêîâ îáåçîðóæèëè è òîæå âûøëè â ïóòü. Ïîêà íàñ âñåãî ïÿòüäåñÿò ÷åëîâåê. ß — ðàçâåä÷èê. Îñòàëüíûå åäóò â ïÿòíàäöàòè — äâàäöàòè âåðñòàõ îòñþäà. ß íå òîëüêî ðàçâåä÷èê, íî è ïàðëàìåíòåð, ìíå ïîðó÷åíî âåñòè ñ âàìè ïåðåãîâîðû. Êàê ñêàçàë ñîòíèê, âû íå ñ íåáà ñâàëèëèñü, à äåéñòâèòåëüíî äðóæèííèêè èç Äæàìáåéòû, âåðíî?</w:t>
      </w:r>
    </w:p>
    <w:p>
      <w:pPr>
        <w:pStyle w:val="Normal"/>
        <w:ind w:firstLine="720"/>
        <w:jc w:val="both"/>
        <w:rPr>
          <w:sz w:val="24"/>
          <w:szCs w:val="24"/>
        </w:rPr>
      </w:pPr>
      <w:r>
        <w:rPr>
          <w:sz w:val="24"/>
          <w:szCs w:val="24"/>
        </w:rPr>
        <w:t xml:space="preserve">— </w:t>
      </w:r>
      <w:r>
        <w:rPr>
          <w:sz w:val="24"/>
          <w:szCs w:val="24"/>
        </w:rPr>
        <w:t>Âåðíî, âåðíî!</w:t>
      </w:r>
    </w:p>
    <w:p>
      <w:pPr>
        <w:pStyle w:val="Normal"/>
        <w:ind w:firstLine="720"/>
        <w:jc w:val="both"/>
        <w:rPr>
          <w:sz w:val="24"/>
          <w:szCs w:val="24"/>
        </w:rPr>
      </w:pPr>
      <w:r>
        <w:rPr>
          <w:sz w:val="24"/>
          <w:szCs w:val="24"/>
        </w:rPr>
        <w:t xml:space="preserve">— </w:t>
      </w:r>
      <w:r>
        <w:rPr>
          <w:sz w:val="24"/>
          <w:szCs w:val="24"/>
        </w:rPr>
        <w:t>Òî÷íî. Íå îøèáñÿ... — îáëåã÷åííî çàãàëäåëè äðóæèííèêè.</w:t>
      </w:r>
    </w:p>
    <w:p>
      <w:pPr>
        <w:pStyle w:val="Normal"/>
        <w:ind w:firstLine="720"/>
        <w:jc w:val="both"/>
        <w:rPr>
          <w:sz w:val="24"/>
          <w:szCs w:val="24"/>
        </w:rPr>
      </w:pPr>
      <w:r>
        <w:rPr>
          <w:sz w:val="24"/>
          <w:szCs w:val="24"/>
        </w:rPr>
        <w:t xml:space="preserve">— </w:t>
      </w:r>
      <w:r>
        <w:rPr>
          <w:sz w:val="24"/>
          <w:szCs w:val="24"/>
        </w:rPr>
        <w:t>Íå øóìèòå! — ïðèêàçàë Æîëàìàíîâ äæèãèòàì. — Íó, à äàëüøå?</w:t>
      </w:r>
    </w:p>
    <w:p>
      <w:pPr>
        <w:pStyle w:val="Normal"/>
        <w:ind w:firstLine="720"/>
        <w:jc w:val="both"/>
        <w:rPr>
          <w:sz w:val="24"/>
          <w:szCs w:val="24"/>
        </w:rPr>
      </w:pPr>
      <w:r>
        <w:rPr>
          <w:sz w:val="24"/>
          <w:szCs w:val="24"/>
        </w:rPr>
        <w:t xml:space="preserve">— </w:t>
      </w:r>
      <w:r>
        <w:rPr>
          <w:sz w:val="24"/>
          <w:szCs w:val="24"/>
        </w:rPr>
        <w:t>À äàëüøå... äàëüøå ÿ íàäåÿëñÿ âñòðåòèòüñÿ ñ âàìè. Îòðÿä áîëüøîé, äóìàë ÿ, íå ìîæåò áûòü, ÷òîáû ÿ åãî íå çàìåòèë. Êàê âèäèòå, íàäåæäà ìîÿ îïðàâäàëàñü.</w:t>
      </w:r>
    </w:p>
    <w:p>
      <w:pPr>
        <w:pStyle w:val="Normal"/>
        <w:ind w:firstLine="720"/>
        <w:jc w:val="both"/>
        <w:rPr>
          <w:sz w:val="24"/>
          <w:szCs w:val="24"/>
        </w:rPr>
      </w:pPr>
      <w:r>
        <w:rPr>
          <w:sz w:val="24"/>
          <w:szCs w:val="24"/>
        </w:rPr>
        <w:t xml:space="preserve">— </w:t>
      </w:r>
      <w:r>
        <w:rPr>
          <w:sz w:val="24"/>
          <w:szCs w:val="24"/>
        </w:rPr>
        <w:t>Ïÿòüäåñÿò, ãîâîðèòå? À ãäå æå îñòàëüíûå þíêåðà? — ñïðîñèë Æîëàìàíîâ.</w:t>
      </w:r>
    </w:p>
    <w:p>
      <w:pPr>
        <w:pStyle w:val="Normal"/>
        <w:ind w:firstLine="720"/>
        <w:jc w:val="both"/>
        <w:rPr>
          <w:sz w:val="24"/>
          <w:szCs w:val="24"/>
        </w:rPr>
      </w:pPr>
      <w:r>
        <w:rPr>
          <w:sz w:val="24"/>
          <w:szCs w:val="24"/>
        </w:rPr>
        <w:t xml:space="preserve">— </w:t>
      </w:r>
      <w:r>
        <w:rPr>
          <w:sz w:val="24"/>
          <w:szCs w:val="24"/>
        </w:rPr>
        <w:t>Îñòàëüíûå â Óèëå, — îòâåòèë ïðàïîðùèê.</w:t>
      </w:r>
    </w:p>
    <w:p>
      <w:pPr>
        <w:pStyle w:val="Normal"/>
        <w:ind w:firstLine="720"/>
        <w:jc w:val="both"/>
        <w:rPr>
          <w:sz w:val="24"/>
          <w:szCs w:val="24"/>
        </w:rPr>
      </w:pPr>
      <w:r>
        <w:rPr>
          <w:sz w:val="24"/>
          <w:szCs w:val="24"/>
        </w:rPr>
        <w:t xml:space="preserve">— </w:t>
      </w:r>
      <w:r>
        <w:rPr>
          <w:sz w:val="24"/>
          <w:szCs w:val="24"/>
        </w:rPr>
        <w:t>À ÷òî îíè òàì äåëàþò, â Óèëå?</w:t>
      </w:r>
    </w:p>
    <w:p>
      <w:pPr>
        <w:pStyle w:val="Normal"/>
        <w:ind w:firstLine="720"/>
        <w:jc w:val="both"/>
        <w:rPr>
          <w:sz w:val="24"/>
          <w:szCs w:val="24"/>
        </w:rPr>
      </w:pPr>
      <w:r>
        <w:rPr>
          <w:sz w:val="24"/>
          <w:szCs w:val="24"/>
        </w:rPr>
        <w:t xml:space="preserve">— </w:t>
      </w:r>
      <w:r>
        <w:rPr>
          <w:sz w:val="24"/>
          <w:szCs w:val="24"/>
        </w:rPr>
        <w:t>Æäóò, ïîêà ìû âåðíåìñÿ ñ âåñòüþ î âàñ.</w:t>
      </w:r>
    </w:p>
    <w:p>
      <w:pPr>
        <w:pStyle w:val="Normal"/>
        <w:ind w:firstLine="720"/>
        <w:jc w:val="both"/>
        <w:rPr>
          <w:sz w:val="24"/>
          <w:szCs w:val="24"/>
        </w:rPr>
      </w:pPr>
      <w:r>
        <w:rPr>
          <w:sz w:val="24"/>
          <w:szCs w:val="24"/>
        </w:rPr>
        <w:t xml:space="preserve">— </w:t>
      </w:r>
      <w:r>
        <w:rPr>
          <w:sz w:val="24"/>
          <w:szCs w:val="24"/>
        </w:rPr>
        <w:t>À ïî÷åìó âàñ ïÿòüäåñÿò? Äëÿ ïåðåãîâîðîâ õâàòèëî áû äâóõ-òðåõ?</w:t>
      </w:r>
    </w:p>
    <w:p>
      <w:pPr>
        <w:pStyle w:val="Normal"/>
        <w:ind w:firstLine="720"/>
        <w:jc w:val="both"/>
        <w:rPr>
          <w:sz w:val="24"/>
          <w:szCs w:val="24"/>
        </w:rPr>
      </w:pPr>
      <w:r>
        <w:rPr>
          <w:sz w:val="24"/>
          <w:szCs w:val="24"/>
        </w:rPr>
        <w:t>Ïðàïîðùèê îòâåòèë íå ñðàçó, óëûáíóëñÿ:</w:t>
      </w:r>
    </w:p>
    <w:p>
      <w:pPr>
        <w:pStyle w:val="Normal"/>
        <w:ind w:firstLine="720"/>
        <w:jc w:val="both"/>
        <w:rPr>
          <w:sz w:val="24"/>
          <w:szCs w:val="24"/>
        </w:rPr>
      </w:pPr>
      <w:r>
        <w:rPr>
          <w:sz w:val="24"/>
          <w:szCs w:val="24"/>
        </w:rPr>
        <w:t xml:space="preserve">— </w:t>
      </w:r>
      <w:r>
        <w:rPr>
          <w:sz w:val="24"/>
          <w:szCs w:val="24"/>
        </w:rPr>
        <w:t>Âèæó, âû îïÿòü çàñîìíåâàëèñü. È îïÿòü ñêàæó: ýòî ñïðàâåäëèâî è åñòåñòâåííî. Âîèí äîëæåí áûòü îñîáåííî áäèòåëüíûì è îñòîðîæíûì. Ëèøü âñå îáäóìàâ, òùàòåëüíî âçâåñèâ, ñëåäóåò ïðèíÿòü ðåøåíèå. Âû, ñîáðàò, ìíå î÷åíü íðàâèòåñü...</w:t>
      </w:r>
    </w:p>
    <w:p>
      <w:pPr>
        <w:pStyle w:val="Normal"/>
        <w:ind w:firstLine="720"/>
        <w:jc w:val="both"/>
        <w:rPr>
          <w:sz w:val="24"/>
          <w:szCs w:val="24"/>
        </w:rPr>
      </w:pPr>
      <w:r>
        <w:rPr>
          <w:sz w:val="24"/>
          <w:szCs w:val="24"/>
        </w:rPr>
        <w:t xml:space="preserve">— </w:t>
      </w:r>
      <w:r>
        <w:rPr>
          <w:sz w:val="24"/>
          <w:szCs w:val="24"/>
        </w:rPr>
        <w:t>Ñëóøàéòå, ïðàïîðùèê! ß, êàæåòñÿ, óæå ãîâîðèë, ÷òî ìû íàñëóøàëèñü è õâàëû è õóëû!</w:t>
      </w:r>
    </w:p>
    <w:p>
      <w:pPr>
        <w:pStyle w:val="Normal"/>
        <w:ind w:firstLine="720"/>
        <w:jc w:val="both"/>
        <w:rPr>
          <w:sz w:val="24"/>
          <w:szCs w:val="24"/>
        </w:rPr>
      </w:pPr>
      <w:r>
        <w:rPr>
          <w:sz w:val="24"/>
          <w:szCs w:val="24"/>
        </w:rPr>
        <w:t xml:space="preserve">— </w:t>
      </w:r>
      <w:r>
        <w:rPr>
          <w:sz w:val="24"/>
          <w:szCs w:val="24"/>
        </w:rPr>
        <w:t>Íåò, íåò, èçâèíèòå, ýòî ÿ ãîâîðþ èñêðåííå òî, ÷òî äóìàþ.</w:t>
      </w:r>
    </w:p>
    <w:p>
      <w:pPr>
        <w:pStyle w:val="Normal"/>
        <w:ind w:firstLine="720"/>
        <w:jc w:val="both"/>
        <w:rPr>
          <w:sz w:val="24"/>
          <w:szCs w:val="24"/>
        </w:rPr>
      </w:pPr>
      <w:r>
        <w:rPr>
          <w:sz w:val="24"/>
          <w:szCs w:val="24"/>
        </w:rPr>
        <w:t xml:space="preserve">— </w:t>
      </w:r>
      <w:r>
        <w:rPr>
          <w:sz w:val="24"/>
          <w:szCs w:val="24"/>
        </w:rPr>
        <w:t>Íó, õîðîøî! — ñêàçàë Æîëàìàíîâ è ïîâåðíóëñÿ ê Íóðûìó: — Ïîåçæàé âìåñòå ñ ãîñïîäèíîì ïðàïîðùèêîì è óçíàé, ÷òî òàì çà îôèöåðû. Ïîñìîòðè, ñêîëüêî èõ, ïÿòüäåñÿò èëè áîëüøå, ìåíüøå. Ìû áóäåì æäàòü âîí â òîì àóëå. Òóäà è âîçâðàùàéñÿ, äî âå÷åðà äîëæåí óñïåòü.</w:t>
      </w:r>
    </w:p>
    <w:p>
      <w:pPr>
        <w:pStyle w:val="Normal"/>
        <w:ind w:firstLine="720"/>
        <w:jc w:val="both"/>
        <w:rPr>
          <w:sz w:val="24"/>
          <w:szCs w:val="24"/>
        </w:rPr>
      </w:pPr>
      <w:r>
        <w:rPr>
          <w:sz w:val="24"/>
          <w:szCs w:val="24"/>
        </w:rPr>
        <w:t>Íóðûì óâëåê Æîëàìàíîâà â ñòîðîíêó.</w:t>
      </w:r>
    </w:p>
    <w:p>
      <w:pPr>
        <w:pStyle w:val="Normal"/>
        <w:ind w:firstLine="720"/>
        <w:jc w:val="both"/>
        <w:rPr>
          <w:sz w:val="24"/>
          <w:szCs w:val="24"/>
        </w:rPr>
      </w:pPr>
      <w:r>
        <w:rPr>
          <w:sz w:val="24"/>
          <w:szCs w:val="24"/>
        </w:rPr>
        <w:t xml:space="preserve">— </w:t>
      </w:r>
      <w:r>
        <w:rPr>
          <w:sz w:val="24"/>
          <w:szCs w:val="24"/>
        </w:rPr>
        <w:t>Îäíîìó åõàòü? — ñïðîñèë îí.</w:t>
      </w:r>
    </w:p>
    <w:p>
      <w:pPr>
        <w:pStyle w:val="Normal"/>
        <w:ind w:firstLine="720"/>
        <w:jc w:val="both"/>
        <w:rPr>
          <w:sz w:val="24"/>
          <w:szCs w:val="24"/>
        </w:rPr>
      </w:pPr>
      <w:r>
        <w:rPr>
          <w:sz w:val="24"/>
          <w:szCs w:val="24"/>
        </w:rPr>
        <w:t xml:space="preserve">— </w:t>
      </w:r>
      <w:r>
        <w:rPr>
          <w:sz w:val="24"/>
          <w:szCs w:val="24"/>
        </w:rPr>
        <w:t>Åçæàé îäèí. Ïîñìîòðè, ãäå îíè, ñêîëüêî èõ. À ïîòîì ïðèâåçè ñþäà ïðàïîðùèêà, ïîòîëêóåì âìåñòå ñ Îðàêîì è Ìàìáåòîì.</w:t>
      </w:r>
    </w:p>
    <w:p>
      <w:pPr>
        <w:pStyle w:val="Normal"/>
        <w:ind w:firstLine="720"/>
        <w:jc w:val="both"/>
        <w:rPr>
          <w:sz w:val="24"/>
          <w:szCs w:val="24"/>
        </w:rPr>
      </w:pPr>
      <w:r>
        <w:rPr>
          <w:sz w:val="24"/>
          <w:szCs w:val="24"/>
        </w:rPr>
        <w:t>Íóðûì è ïðàïîðùèê ïîñêàêàëè.</w:t>
      </w:r>
    </w:p>
    <w:p>
      <w:pPr>
        <w:pStyle w:val="Normal"/>
        <w:ind w:firstLine="720"/>
        <w:jc w:val="both"/>
        <w:rPr>
          <w:sz w:val="24"/>
          <w:szCs w:val="24"/>
        </w:rPr>
      </w:pPr>
      <w:r>
        <w:rPr>
          <w:sz w:val="24"/>
          <w:szCs w:val="24"/>
        </w:rPr>
        <w:t xml:space="preserve">— </w:t>
      </w:r>
      <w:r>
        <w:rPr>
          <w:sz w:val="24"/>
          <w:szCs w:val="24"/>
        </w:rPr>
        <w:t>Äæèãèòû! — êðèêíóë Æîëàìàíîâ, îáðàùàÿñü ê ñòîëïèâøèìñÿ äðóæèííèêàì. — Ýòîò îôèöåð ïðèåõàë ñþäà ñ âåñòüþ, áóäòî îôèöåðû â Óèëå ðåøèëè ïðèìêíóòü ê íàì. Ìíîãèå èç âàñ ñëûøàëè ýòî ñâîèìè óøàìè, à òå, êòî íå ñëûøàë, ñëóøàéòå. Âñåãî èõ áóäòî áû ïÿòüäåñÿò ÷åëîâåê. ×òîáû âûÿñíèòü âñå, ÿ ïîñëàë ê íèì ïåâöà Íóðûìà. Ìîÿ ê âàì ïðîñüáà: ñîáëþäàéòå ïîðÿäîê, íà ïðèâàëàõ è íî÷ëåãàõ äàëåêî íå ðàñõîäèòåñü, â àóëàõ, ñðåäè íàðîäà, íå ðîíÿéòå ñîëäàòñêîé ÷åñòè, áóäüòå îñòîðîæíû. Êóäà åõàòü çàâòðà, îáúÿâèì âå÷åðîì, ïîñëå ðåøåíèÿ êîìèòåòà äðóæèííèêîâ. Î òîì, êàê íàì áûòü ñ îôèöåðîì, òîæå ïîãîâîðèì âå÷åðîì. Íå âîëíóéòåñü, íå áåñïîêîéòåñü! Áåç ëèøíèõ ðàçãîâîðîâ, áåç ïàíèêè ïðîäîëæàéòå ïóòü!</w:t>
      </w:r>
    </w:p>
    <w:p>
      <w:pPr>
        <w:pStyle w:val="Normal"/>
        <w:ind w:firstLine="720"/>
        <w:jc w:val="both"/>
        <w:rPr>
          <w:sz w:val="24"/>
          <w:szCs w:val="24"/>
        </w:rPr>
      </w:pPr>
      <w:r>
        <w:rPr>
          <w:sz w:val="24"/>
          <w:szCs w:val="24"/>
        </w:rPr>
        <w:t>Îòðÿä äâèíóëñÿ äàëüø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 òîìó, êàê ïðàïîðùèê äåðæàëñÿ ñðåäè äðóæèííèêîâ, ïî âîëåâîé îñàíêå è ëàäíîé ðå÷è Íóðûì ñðàçó ðåøèë: «Âèäàòü, áûâàëûé äæèãèò è îáðàçîâàííûé, êàê íàøè Õàêèì è Îðàç. È ìîé ðîâåñíèê ïðèìåðíî». Ïðàïîðùèê åìó ïîíðàâèëñÿ, íî ïîäîçðèòåëüíîñòü Æîëàìàíîâà ïåðåøëà è ê Íóðûìó. Ïî÷òè âñþ äîðîãó äæèãèòû ìîë÷àëè.</w:t>
      </w:r>
    </w:p>
    <w:p>
      <w:pPr>
        <w:pStyle w:val="Normal"/>
        <w:ind w:firstLine="720"/>
        <w:jc w:val="both"/>
        <w:rPr>
          <w:sz w:val="24"/>
          <w:szCs w:val="24"/>
        </w:rPr>
      </w:pPr>
      <w:r>
        <w:rPr>
          <w:sz w:val="24"/>
          <w:szCs w:val="24"/>
        </w:rPr>
        <w:t xml:space="preserve">— </w:t>
      </w:r>
      <w:r>
        <w:rPr>
          <w:sz w:val="24"/>
          <w:szCs w:val="24"/>
        </w:rPr>
        <w:t>Âèäàòü, ïîõîëîäàåò... ×óâñòâóåòå, êàêîé êîëþ÷èé âåòåð, — íà÷àë áûëî ïðàïîðùèê, íî Íóðûì ñóõî îòâåòèë:</w:t>
      </w:r>
    </w:p>
    <w:p>
      <w:pPr>
        <w:pStyle w:val="Normal"/>
        <w:ind w:firstLine="720"/>
        <w:jc w:val="both"/>
        <w:rPr>
          <w:sz w:val="24"/>
          <w:szCs w:val="24"/>
        </w:rPr>
      </w:pPr>
      <w:r>
        <w:rPr>
          <w:sz w:val="24"/>
          <w:szCs w:val="24"/>
        </w:rPr>
        <w:t xml:space="preserve">— </w:t>
      </w:r>
      <w:r>
        <w:rPr>
          <w:sz w:val="24"/>
          <w:szCs w:val="24"/>
        </w:rPr>
        <w:t>×òî æ, âðåìÿ ïîäîøëî.</w:t>
      </w:r>
    </w:p>
    <w:p>
      <w:pPr>
        <w:pStyle w:val="Normal"/>
        <w:ind w:firstLine="720"/>
        <w:jc w:val="both"/>
        <w:rPr>
          <w:sz w:val="24"/>
          <w:szCs w:val="24"/>
        </w:rPr>
      </w:pPr>
      <w:r>
        <w:rPr>
          <w:sz w:val="24"/>
          <w:szCs w:val="24"/>
        </w:rPr>
        <w:t xml:space="preserve">— </w:t>
      </w:r>
      <w:r>
        <w:rPr>
          <w:sz w:val="24"/>
          <w:szCs w:val="24"/>
        </w:rPr>
        <w:t>Æåë òîêñàí — ìåñÿö âåòðà, îïðàâäûâàåò ñâîå íàçâàíèå.</w:t>
      </w:r>
    </w:p>
    <w:p>
      <w:pPr>
        <w:pStyle w:val="Normal"/>
        <w:ind w:firstLine="720"/>
        <w:jc w:val="both"/>
        <w:rPr>
          <w:sz w:val="24"/>
          <w:szCs w:val="24"/>
        </w:rPr>
      </w:pPr>
      <w:r>
        <w:rPr>
          <w:sz w:val="24"/>
          <w:szCs w:val="24"/>
        </w:rPr>
        <w:t xml:space="preserve">— </w:t>
      </w:r>
      <w:r>
        <w:rPr>
          <w:sz w:val="24"/>
          <w:szCs w:val="24"/>
        </w:rPr>
        <w:t>Æåë òîêñàí — íà÷àëî çèìû, ãîâîðèëè êàçàõè â ñòàðèíó.</w:t>
      </w:r>
    </w:p>
    <w:p>
      <w:pPr>
        <w:pStyle w:val="Normal"/>
        <w:ind w:firstLine="720"/>
        <w:jc w:val="both"/>
        <w:rPr>
          <w:sz w:val="24"/>
          <w:szCs w:val="24"/>
        </w:rPr>
      </w:pPr>
      <w:r>
        <w:rPr>
          <w:sz w:val="24"/>
          <w:szCs w:val="24"/>
        </w:rPr>
        <w:t xml:space="preserve">— </w:t>
      </w:r>
      <w:r>
        <w:rPr>
          <w:sz w:val="24"/>
          <w:szCs w:val="24"/>
        </w:rPr>
        <w:t>Ñòàðèêè, êàæåòñÿ, åùå ãîâîðèëè: â ýòó ïîðó ñèäè äîìà?</w:t>
      </w:r>
    </w:p>
    <w:p>
      <w:pPr>
        <w:pStyle w:val="Normal"/>
        <w:ind w:firstLine="720"/>
        <w:jc w:val="both"/>
        <w:rPr>
          <w:sz w:val="24"/>
          <w:szCs w:val="24"/>
        </w:rPr>
      </w:pPr>
      <w:r>
        <w:rPr>
          <w:sz w:val="24"/>
          <w:szCs w:val="24"/>
        </w:rPr>
        <w:t xml:space="preserve">— </w:t>
      </w:r>
      <w:r>
        <w:rPr>
          <w:sz w:val="24"/>
          <w:szCs w:val="24"/>
        </w:rPr>
        <w:t>Ñòàðèêè èíîãäà íàîáîðîò ãîâîðÿò: ãëóáîêàÿ îñåíü — ñîáèðàéñÿ â ïóòü...</w:t>
      </w:r>
    </w:p>
    <w:p>
      <w:pPr>
        <w:pStyle w:val="Normal"/>
        <w:ind w:firstLine="720"/>
        <w:jc w:val="both"/>
        <w:rPr>
          <w:sz w:val="24"/>
          <w:szCs w:val="24"/>
        </w:rPr>
      </w:pPr>
      <w:r>
        <w:rPr>
          <w:sz w:val="24"/>
          <w:szCs w:val="24"/>
        </w:rPr>
        <w:t>Äàëüøå ïîãîäû ðàçãîâîð íå ïîøåë. Äàæå èç ýòèõ îñòîðîæíûõ ôðàç Íóðûì ïîíÿë, ÷òî åãî ñïóòíèê — ÷åëîâåê îáùèòåëüíûé.</w:t>
      </w:r>
    </w:p>
    <w:p>
      <w:pPr>
        <w:pStyle w:val="Normal"/>
        <w:ind w:firstLine="720"/>
        <w:jc w:val="both"/>
        <w:rPr>
          <w:sz w:val="24"/>
          <w:szCs w:val="24"/>
        </w:rPr>
      </w:pPr>
      <w:r>
        <w:rPr>
          <w:sz w:val="24"/>
          <w:szCs w:val="24"/>
        </w:rPr>
        <w:t>Âñêîðå âñòðåòèëèñü ñ ïÿòüþäåñÿòüþ îôèöåðàìè. Ïðàïîðùèê ðàäîñòíî ñîîáùèë î âñòðå÷å ñ äðóæèííèêàìè, îäíàêî êîìàíäèð îôèöåðñêîãî îòðÿäà — ñåðîëèöûé, õìóðûé ÷åëîâåê — âûñëóøàë åãî õîëîäíî.</w:t>
      </w:r>
    </w:p>
    <w:p>
      <w:pPr>
        <w:pStyle w:val="Normal"/>
        <w:ind w:firstLine="720"/>
        <w:jc w:val="both"/>
        <w:rPr>
          <w:sz w:val="24"/>
          <w:szCs w:val="24"/>
        </w:rPr>
      </w:pPr>
      <w:r>
        <w:rPr>
          <w:sz w:val="24"/>
          <w:szCs w:val="24"/>
        </w:rPr>
        <w:t xml:space="preserve">— </w:t>
      </w:r>
      <w:r>
        <w:rPr>
          <w:sz w:val="24"/>
          <w:szCs w:val="24"/>
        </w:rPr>
        <w:t>Âûåçä ìîé îêàçàëñÿ óäà÷íûì. Äðóæèííèêè òîæå, îêàçûâàåòñÿ, èñêàëè âñòðå÷è ñ íàìè. Ãîñïîäèí ñòàðøèíà, åñëè âû ñîãëàñíû, ìîæíî óñòðîèòü îáùèé ïðèâàë è îáî âñåì ïåðåãîâîðèòü, — äîëîæèë ïðàïîðùèê ñåðîëèöåìó.</w:t>
      </w:r>
    </w:p>
    <w:p>
      <w:pPr>
        <w:pStyle w:val="Normal"/>
        <w:ind w:firstLine="720"/>
        <w:jc w:val="both"/>
        <w:rPr>
          <w:sz w:val="24"/>
          <w:szCs w:val="24"/>
        </w:rPr>
      </w:pPr>
      <w:r>
        <w:rPr>
          <w:sz w:val="24"/>
          <w:szCs w:val="24"/>
        </w:rPr>
        <w:t>Ëèöî êîìàíäèðà îñòàëîñü íåïðîíèöàåìûì. Îí íå îáìîëâèëñÿ íè ñëîâîì, ëèøü êèâíóë ãîëîâîé, êàê áû ãîâîðÿ: «Ïîñìîòðèì».</w:t>
      </w:r>
    </w:p>
    <w:p>
      <w:pPr>
        <w:pStyle w:val="Normal"/>
        <w:ind w:firstLine="720"/>
        <w:jc w:val="both"/>
        <w:rPr>
          <w:sz w:val="24"/>
          <w:szCs w:val="24"/>
        </w:rPr>
      </w:pPr>
      <w:r>
        <w:rPr>
          <w:sz w:val="24"/>
          <w:szCs w:val="24"/>
        </w:rPr>
        <w:t>Ëþäè ïî äâà â ðÿä ñòîÿëè ïîçàäè êîìàíäèðà, íèêòî íå âûðûâàëñÿ âïåðåä, âñå çàñòûëè, ñîõðàíÿÿ ðàâíåíèå. Íóðûì íåçàìåòíî äëÿ ñåðîëèöåãî êèíóë âçãëÿä âäîëü ñòðîéíîãî ðÿäà îôèöåðîâ. Âñåãî áûëî äâàäöàòü ÷åòûðå ïàðû, âìåñòå ñ êîìàíäèðîì è ïðàïîðùèêîì ðîâíî ïÿòüäåñÿò âñàäíèêîâ. Øèíåëè ó âñåõ íîâûå, ñ èãîëî÷êè, è íå ñåðûå, êàê ó äðóæèííèêîâ, à ñâåòëî-ãîëóáûå; ñîâåðøåííî íîâûìè, áëåñòÿùèìè áûëè è ïîãîíû; ó âñåõ — ñàáëè, íà áîêó — íàãàí, ðÿäîì ñ ñåäëîì âèñÿò ìàëåíüêèå ÿïîíñêèå âèíòîâêè. Íóðûì ñ âîñõèùåíèåì ñìîòðåë íà ïîäòÿíóòûé, âíóøèòåëüíûé îòðÿä.</w:t>
      </w:r>
    </w:p>
    <w:p>
      <w:pPr>
        <w:pStyle w:val="Normal"/>
        <w:ind w:firstLine="720"/>
        <w:jc w:val="both"/>
        <w:rPr>
          <w:sz w:val="24"/>
          <w:szCs w:val="24"/>
        </w:rPr>
      </w:pPr>
      <w:r>
        <w:rPr>
          <w:sz w:val="24"/>
          <w:szCs w:val="24"/>
        </w:rPr>
        <w:t>Ïðàïîðùèê ñëåç ñ êîíÿ, ïîäòÿíóë ïîäïðóãó, ñíîâà ïîäíÿëñÿ â ñåäëî è ñêàçàë êîìàíäèðó:</w:t>
      </w:r>
    </w:p>
    <w:p>
      <w:pPr>
        <w:pStyle w:val="Normal"/>
        <w:ind w:firstLine="720"/>
        <w:jc w:val="both"/>
        <w:rPr>
          <w:sz w:val="24"/>
          <w:szCs w:val="24"/>
        </w:rPr>
      </w:pPr>
      <w:r>
        <w:rPr>
          <w:sz w:val="24"/>
          <w:szCs w:val="24"/>
        </w:rPr>
        <w:t xml:space="preserve">— </w:t>
      </w:r>
      <w:r>
        <w:rPr>
          <w:sz w:val="24"/>
          <w:szCs w:val="24"/>
        </w:rPr>
        <w:t>ß ïîåäó, ñòàðøèíà, âûáðàòü ìåñòî ïðèâàëà.</w:t>
      </w:r>
    </w:p>
    <w:p>
      <w:pPr>
        <w:pStyle w:val="Normal"/>
        <w:ind w:firstLine="720"/>
        <w:jc w:val="both"/>
        <w:rPr>
          <w:sz w:val="24"/>
          <w:szCs w:val="24"/>
        </w:rPr>
      </w:pPr>
      <w:r>
        <w:rPr>
          <w:sz w:val="24"/>
          <w:szCs w:val="24"/>
        </w:rPr>
        <w:t>Êîìàíäèð è íà ýòîò ðàç ëèøü êèâíóë ãîëîâîé.</w:t>
      </w:r>
    </w:p>
    <w:p>
      <w:pPr>
        <w:pStyle w:val="Normal"/>
        <w:ind w:firstLine="720"/>
        <w:jc w:val="both"/>
        <w:rPr>
          <w:sz w:val="24"/>
          <w:szCs w:val="24"/>
        </w:rPr>
      </w:pPr>
      <w:r>
        <w:rPr>
          <w:sz w:val="24"/>
          <w:szCs w:val="24"/>
        </w:rPr>
        <w:t>«×òî çà ïîðÿäêè ó íèõ? Èëè îíè ÷òî-òî ñêðûâàþò? — óäèâèëñÿ Íóðûì. — À êîìàíäèð-òî? Ïåðâûé ðàç òàêîãî âèæó...» Ãîâîðèòü Íóðûìó áûëî íå î ÷åì, îòðÿä îí óâèäåë, ïåðåñ÷èòàë, îäíàêî ìîë÷êîì óåõàòü áûëî íåëîâêî. Êîìàíäèð ñ íèì äàæå íå ïîçäîðîâàëñÿ. Õìóðûå, ìîë÷àëèâûå îôèöåðû, îñîáåííî ñóðîâîãî âèäà êîìàíäèð óäèâëÿëè Íóðûìà.</w:t>
      </w:r>
    </w:p>
    <w:p>
      <w:pPr>
        <w:pStyle w:val="Normal"/>
        <w:ind w:firstLine="720"/>
        <w:jc w:val="both"/>
        <w:rPr>
          <w:sz w:val="24"/>
          <w:szCs w:val="24"/>
        </w:rPr>
      </w:pPr>
      <w:r>
        <w:rPr>
          <w:sz w:val="24"/>
          <w:szCs w:val="24"/>
        </w:rPr>
        <w:t>×òîáû óñïåòü äî ñóìåðåê äîãíàòü óøåäøèõ âïåðåä äðóæèííèêîâ è äîáðàòüñÿ äî ïðèâàëà, Íóðûì è ïðàïîðùèê ïóñòèëè êîíåé êðóïíîé ðûñüþ. Ëèøü ïðîéäÿ íåñêîëüêî âåðñò, âñàäíèêè ïîåõàëè øàãîì.</w:t>
      </w:r>
    </w:p>
    <w:p>
      <w:pPr>
        <w:pStyle w:val="Normal"/>
        <w:ind w:firstLine="720"/>
        <w:jc w:val="both"/>
        <w:rPr>
          <w:sz w:val="24"/>
          <w:szCs w:val="24"/>
        </w:rPr>
      </w:pPr>
      <w:r>
        <w:rPr>
          <w:sz w:val="24"/>
          <w:szCs w:val="24"/>
        </w:rPr>
        <w:t xml:space="preserve">— </w:t>
      </w:r>
      <w:r>
        <w:rPr>
          <w:sz w:val="24"/>
          <w:szCs w:val="24"/>
        </w:rPr>
        <w:t>Òû îòêóäà ðîäîì, äæèãèò? — ñíîâà ïåðâûì çàãîâîðèë ïðàïîðùèê.</w:t>
      </w:r>
    </w:p>
    <w:p>
      <w:pPr>
        <w:pStyle w:val="Normal"/>
        <w:ind w:firstLine="720"/>
        <w:jc w:val="both"/>
        <w:rPr>
          <w:sz w:val="24"/>
          <w:szCs w:val="24"/>
        </w:rPr>
      </w:pPr>
      <w:r>
        <w:rPr>
          <w:sz w:val="24"/>
          <w:szCs w:val="24"/>
        </w:rPr>
        <w:t>Âìåñòî îòâåòà Íóðûì ñïðîñèë:</w:t>
      </w:r>
    </w:p>
    <w:p>
      <w:pPr>
        <w:pStyle w:val="Normal"/>
        <w:ind w:firstLine="720"/>
        <w:jc w:val="both"/>
        <w:rPr>
          <w:sz w:val="24"/>
          <w:szCs w:val="24"/>
        </w:rPr>
      </w:pPr>
      <w:r>
        <w:rPr>
          <w:sz w:val="24"/>
          <w:szCs w:val="24"/>
        </w:rPr>
        <w:t xml:space="preserve">— </w:t>
      </w:r>
      <w:r>
        <w:rPr>
          <w:sz w:val="24"/>
          <w:szCs w:val="24"/>
        </w:rPr>
        <w:t>Ýòîò ñåðîëèöûé ãëàâíûé ó âàñ?</w:t>
      </w:r>
    </w:p>
    <w:p>
      <w:pPr>
        <w:pStyle w:val="Normal"/>
        <w:ind w:firstLine="720"/>
        <w:jc w:val="both"/>
        <w:rPr>
          <w:sz w:val="24"/>
          <w:szCs w:val="24"/>
        </w:rPr>
      </w:pPr>
      <w:r>
        <w:rPr>
          <w:sz w:val="24"/>
          <w:szCs w:val="24"/>
        </w:rPr>
        <w:t xml:space="preserve">— </w:t>
      </w:r>
      <w:r>
        <w:rPr>
          <w:sz w:val="24"/>
          <w:szCs w:val="24"/>
        </w:rPr>
        <w:t>Îí — êîìàíäèð âîåííîé ÷àñòè â Óèëå, âîéñêîâîé ñòàðøèíà Àçìóðàòîâ. Óìíûé, çíàåò âîåííîå äåëî. À ìîë÷èò îò óñòàëîñòè. Äîëãèé ïóòü èçìàòûâàåò ëþáîãî.</w:t>
      </w:r>
    </w:p>
    <w:p>
      <w:pPr>
        <w:pStyle w:val="Normal"/>
        <w:ind w:firstLine="720"/>
        <w:jc w:val="both"/>
        <w:rPr>
          <w:sz w:val="24"/>
          <w:szCs w:val="24"/>
        </w:rPr>
      </w:pPr>
      <w:r>
        <w:rPr>
          <w:sz w:val="24"/>
          <w:szCs w:val="24"/>
        </w:rPr>
        <w:t xml:space="preserve">— </w:t>
      </w:r>
      <w:r>
        <w:rPr>
          <w:sz w:val="24"/>
          <w:szCs w:val="24"/>
        </w:rPr>
        <w:t>Íåóæåëè è íà÷àëüíèêè ïðîòèâ Æàõàíøè? — ñïðîñèë Íóðûì.</w:t>
      </w:r>
    </w:p>
    <w:p>
      <w:pPr>
        <w:pStyle w:val="Normal"/>
        <w:ind w:firstLine="720"/>
        <w:jc w:val="both"/>
        <w:rPr>
          <w:sz w:val="24"/>
          <w:szCs w:val="24"/>
        </w:rPr>
      </w:pPr>
      <w:r>
        <w:rPr>
          <w:sz w:val="24"/>
          <w:szCs w:val="24"/>
        </w:rPr>
        <w:t xml:space="preserve">— </w:t>
      </w:r>
      <w:r>
        <w:rPr>
          <w:sz w:val="24"/>
          <w:szCs w:val="24"/>
        </w:rPr>
        <w:t>Îí — êàçàõ, — áûñòðî îòâåòèë ïðàïîðùèê. — Ðàçâå ìîæåò íàñòîÿùèé êàçàõ ïîêèíóòü ìîëîäûõ äæèãèòîâ â òðóäíûé ÷àñ?</w:t>
      </w:r>
    </w:p>
    <w:p>
      <w:pPr>
        <w:pStyle w:val="Normal"/>
        <w:ind w:firstLine="720"/>
        <w:jc w:val="both"/>
        <w:rPr>
          <w:sz w:val="24"/>
          <w:szCs w:val="24"/>
        </w:rPr>
      </w:pPr>
      <w:r>
        <w:rPr>
          <w:sz w:val="24"/>
          <w:szCs w:val="24"/>
        </w:rPr>
        <w:t>Íóðûì ïðîìîë÷àë. «Âåäü Æàõàíøà — òîæå êàçàõ. Íî âåäü îí íå íà ñòîðîíå äðóæèííèêîâ. Òîò æå ñóëòàí Àðóí, òå æå òîëñòîïóçûå ñóäüè, ðàçâå îíè íå âðàãè äðóæèííèêîâ? À âåäü âñå — êàçàõè. È äëÿ çàùèòû Óðàëüñêà ãîòîâû îòïðàâèòü ïîä ïóëè âñåõ íàñ». Íî Íóðûì ñ÷åë íåïðèëè÷íûì âîçðàçèòü ñïóòíèêó. Íåìíîãî ïîìîë÷àâ, îí ñêàçàë:</w:t>
      </w:r>
    </w:p>
    <w:p>
      <w:pPr>
        <w:pStyle w:val="Normal"/>
        <w:ind w:firstLine="720"/>
        <w:jc w:val="both"/>
        <w:rPr>
          <w:sz w:val="24"/>
          <w:szCs w:val="24"/>
        </w:rPr>
      </w:pPr>
      <w:r>
        <w:rPr>
          <w:sz w:val="24"/>
          <w:szCs w:val="24"/>
        </w:rPr>
        <w:t xml:space="preserve">— </w:t>
      </w:r>
      <w:r>
        <w:rPr>
          <w:sz w:val="24"/>
          <w:szCs w:val="24"/>
        </w:rPr>
        <w:t>Âû ñïðîñèëè, îòêóäà ÿ ðîäîì. Èç Àíõàòû.</w:t>
      </w:r>
    </w:p>
    <w:p>
      <w:pPr>
        <w:pStyle w:val="Normal"/>
        <w:ind w:firstLine="720"/>
        <w:jc w:val="both"/>
        <w:rPr>
          <w:sz w:val="24"/>
          <w:szCs w:val="24"/>
        </w:rPr>
      </w:pPr>
      <w:r>
        <w:rPr>
          <w:sz w:val="24"/>
          <w:szCs w:val="24"/>
        </w:rPr>
        <w:t xml:space="preserve">— </w:t>
      </w:r>
      <w:r>
        <w:rPr>
          <w:sz w:val="24"/>
          <w:szCs w:val="24"/>
        </w:rPr>
        <w:t>Ñî ìíîé â Óðàëüñêîì ðåàëüíîì ó÷èëèùå ó÷èëñÿ îäèí äæèãèò èç Àíõàòû, Õàêèì Æóíóñîâ. Íå çíàåòå åãî?</w:t>
      </w:r>
    </w:p>
    <w:p>
      <w:pPr>
        <w:pStyle w:val="Normal"/>
        <w:ind w:firstLine="720"/>
        <w:jc w:val="both"/>
        <w:rPr>
          <w:sz w:val="24"/>
          <w:szCs w:val="24"/>
        </w:rPr>
      </w:pPr>
      <w:r>
        <w:rPr>
          <w:sz w:val="24"/>
          <w:szCs w:val="24"/>
        </w:rPr>
        <w:t>Íóðûì íåâîëüíî íàòÿíóë ïîâîäüÿ, óäèâëåííî ãëÿíóë íà ïðàïîðùèêà. Íî îôèöåð íåîæèäàííî ñêîíôóçèëñÿ, çàåðçàë â ñåäëå. Âíà÷àëå ïðàïîðùèê ãîâîðèë, ÷òî â øåñòíàäöàòîì ãîäó åãî çàáðàëè íà îêîïíûå ðàáîòû è çà áåçóïðå÷íóþ ñëóæáó ïðèñâîèëè çâàíèå ìëàäøåãî îôèöåðà, à òåïåðü âûïàëèë, ÷òî ó÷èëñÿ âìåñòå ñ Õàêèìîì. Íî îáî âñåì ýòîì Íóðûì äàæå è íå ïîäóìàë.</w:t>
      </w:r>
    </w:p>
    <w:p>
      <w:pPr>
        <w:pStyle w:val="Normal"/>
        <w:ind w:firstLine="720"/>
        <w:jc w:val="both"/>
        <w:rPr>
          <w:sz w:val="24"/>
          <w:szCs w:val="24"/>
        </w:rPr>
      </w:pPr>
      <w:r>
        <w:rPr>
          <w:sz w:val="24"/>
          <w:szCs w:val="24"/>
        </w:rPr>
        <w:t xml:space="preserve">— </w:t>
      </w:r>
      <w:r>
        <w:rPr>
          <w:sz w:val="24"/>
          <w:szCs w:val="24"/>
        </w:rPr>
        <w:t>Åñëè âû ó÷èëèñü ñ Õàêèìîì, òî äîëæíû çíàòü è åãî ðîäíûõ! — ñêàçàë Íóðûì è óëûáíóëñÿ, ïðîòÿãèâàÿ îôèöåðó ðóêó.</w:t>
      </w:r>
    </w:p>
    <w:p>
      <w:pPr>
        <w:pStyle w:val="Normal"/>
        <w:ind w:firstLine="720"/>
        <w:jc w:val="both"/>
        <w:rPr>
          <w:sz w:val="24"/>
          <w:szCs w:val="24"/>
        </w:rPr>
      </w:pPr>
      <w:r>
        <w:rPr>
          <w:sz w:val="24"/>
          <w:szCs w:val="24"/>
        </w:rPr>
        <w:t xml:space="preserve">— </w:t>
      </w:r>
      <w:r>
        <w:rPr>
          <w:sz w:val="24"/>
          <w:szCs w:val="24"/>
        </w:rPr>
        <w:t>Îí çíàåò ïî ðàññêàçàì î ìîåé ñåìüå. ß — î åãî. Ïîìíþ, ÷òî ó Õàêèìà áûë ñòàðøèé áðàò.</w:t>
      </w:r>
    </w:p>
    <w:p>
      <w:pPr>
        <w:pStyle w:val="Normal"/>
        <w:ind w:firstLine="720"/>
        <w:jc w:val="both"/>
        <w:rPr>
          <w:sz w:val="24"/>
          <w:szCs w:val="24"/>
        </w:rPr>
      </w:pPr>
      <w:r>
        <w:rPr>
          <w:sz w:val="24"/>
          <w:szCs w:val="24"/>
        </w:rPr>
        <w:t xml:space="preserve">— </w:t>
      </w:r>
      <w:r>
        <w:rPr>
          <w:sz w:val="24"/>
          <w:szCs w:val="24"/>
        </w:rPr>
        <w:t>ß è åñòü ñòàðøèé áðàò Õàêèìà.</w:t>
      </w:r>
    </w:p>
    <w:p>
      <w:pPr>
        <w:pStyle w:val="Normal"/>
        <w:ind w:firstLine="720"/>
        <w:jc w:val="both"/>
        <w:rPr>
          <w:sz w:val="24"/>
          <w:szCs w:val="24"/>
        </w:rPr>
      </w:pPr>
      <w:r>
        <w:rPr>
          <w:sz w:val="24"/>
          <w:szCs w:val="24"/>
        </w:rPr>
        <w:t>Òîëüêî òåïåðü äîãàäàëñÿ ïðàïîðùèê, ïî÷åìó Íóðûì ïðîòÿíóë ðóêó.</w:t>
      </w:r>
    </w:p>
    <w:p>
      <w:pPr>
        <w:pStyle w:val="Normal"/>
        <w:ind w:firstLine="720"/>
        <w:jc w:val="both"/>
        <w:rPr>
          <w:sz w:val="24"/>
          <w:szCs w:val="24"/>
        </w:rPr>
      </w:pPr>
      <w:r>
        <w:rPr>
          <w:sz w:val="24"/>
          <w:szCs w:val="24"/>
        </w:rPr>
        <w:t xml:space="preserve">— </w:t>
      </w:r>
      <w:r>
        <w:rPr>
          <w:sz w:val="24"/>
          <w:szCs w:val="24"/>
        </w:rPr>
        <w:t>Çíà÷èò, âû ñòàðøèé áðàò Õàêèìà, ïåâåö, äà?</w:t>
      </w:r>
    </w:p>
    <w:p>
      <w:pPr>
        <w:pStyle w:val="Normal"/>
        <w:ind w:firstLine="720"/>
        <w:jc w:val="both"/>
        <w:rPr>
          <w:sz w:val="24"/>
          <w:szCs w:val="24"/>
        </w:rPr>
      </w:pPr>
      <w:r>
        <w:rPr>
          <w:sz w:val="24"/>
          <w:szCs w:val="24"/>
        </w:rPr>
        <w:t xml:space="preserve">— </w:t>
      </w:r>
      <w:r>
        <w:rPr>
          <w:sz w:val="24"/>
          <w:szCs w:val="24"/>
        </w:rPr>
        <w:t>Òîò ñàìûé. Íóðûì Æóíóñîâ.</w:t>
      </w:r>
    </w:p>
    <w:p>
      <w:pPr>
        <w:pStyle w:val="Normal"/>
        <w:ind w:firstLine="720"/>
        <w:jc w:val="both"/>
        <w:rPr>
          <w:sz w:val="24"/>
          <w:szCs w:val="24"/>
        </w:rPr>
      </w:pPr>
      <w:r>
        <w:rPr>
          <w:sz w:val="24"/>
          <w:szCs w:val="24"/>
        </w:rPr>
        <w:t xml:space="preserve">— </w:t>
      </w:r>
      <w:r>
        <w:rPr>
          <w:sz w:val="24"/>
          <w:szCs w:val="24"/>
        </w:rPr>
        <w:t>Äà, äà, Íóðûì, âñïîìíèë, ÷òî æ, ïîçíàêîìèìñÿ...</w:t>
      </w:r>
    </w:p>
    <w:p>
      <w:pPr>
        <w:pStyle w:val="Normal"/>
        <w:ind w:firstLine="720"/>
        <w:jc w:val="both"/>
        <w:rPr>
          <w:sz w:val="24"/>
          <w:szCs w:val="24"/>
        </w:rPr>
      </w:pPr>
      <w:r>
        <w:rPr>
          <w:sz w:val="24"/>
          <w:szCs w:val="24"/>
        </w:rPr>
        <w:t>Îôèöåð, ïîäúåõàâ âïëîòíóþ ê Íóðûìó, ýíåðãè÷íî ïîæàë åìó ðóêó. Ïîòîì îáà óëûáíóëèñü, ïðîâåëè ëàäîíÿìè ïî ëèöàì.</w:t>
      </w:r>
    </w:p>
    <w:p>
      <w:pPr>
        <w:pStyle w:val="Normal"/>
        <w:ind w:firstLine="720"/>
        <w:jc w:val="both"/>
        <w:rPr>
          <w:sz w:val="24"/>
          <w:szCs w:val="24"/>
        </w:rPr>
      </w:pPr>
      <w:r>
        <w:rPr>
          <w:sz w:val="24"/>
          <w:szCs w:val="24"/>
        </w:rPr>
        <w:t xml:space="preserve">— </w:t>
      </w:r>
      <w:r>
        <w:rPr>
          <w:sz w:val="24"/>
          <w:szCs w:val="24"/>
        </w:rPr>
        <w:t>Ìåíÿ çîâóò Ñàëüìåí. Âåñíîé ìû ðàññòàëèñü ñ Õàêèìîì, ñ òåõ ïîð ÿ íè÷åãî î íåì íå çíàþ. Íó è íó! Êòî áû ìîã ïîäóìàòü, ÷òî çäåñü, â ñòåïè, ÿ âñòðå÷ó âäðóã ðîäíîãî áðàòà Õàêèìà?! Âîò óæ äåéñòâèòåëüíî: ãîðà ñ ãîðîé íå ñõîäèòñÿ, à ÷åëîâåê ñ ÷åëîâåêîì ñîéäåòñÿ.</w:t>
      </w:r>
    </w:p>
    <w:p>
      <w:pPr>
        <w:pStyle w:val="Normal"/>
        <w:ind w:firstLine="720"/>
        <w:jc w:val="both"/>
        <w:rPr>
          <w:sz w:val="24"/>
          <w:szCs w:val="24"/>
        </w:rPr>
      </w:pPr>
      <w:r>
        <w:rPr>
          <w:sz w:val="24"/>
          <w:szCs w:val="24"/>
        </w:rPr>
        <w:t>Íóðûì îáðàäîâàëñÿ: íàêîíåö íàøåë ÷åëîâåêà, ñ êîòîðûì ìîæíî ïîãîâîðèòü ïî äóøàì.</w:t>
      </w:r>
    </w:p>
    <w:p>
      <w:pPr>
        <w:pStyle w:val="Normal"/>
        <w:ind w:firstLine="720"/>
        <w:jc w:val="both"/>
        <w:rPr>
          <w:sz w:val="24"/>
          <w:szCs w:val="24"/>
        </w:rPr>
      </w:pPr>
      <w:r>
        <w:rPr>
          <w:sz w:val="24"/>
          <w:szCs w:val="24"/>
        </w:rPr>
        <w:t xml:space="preserve">— </w:t>
      </w:r>
      <w:r>
        <w:rPr>
          <w:sz w:val="24"/>
          <w:szCs w:val="24"/>
        </w:rPr>
        <w:t>Âû íà ñêîëüêî ñòàðøå Õàêèìà?</w:t>
      </w:r>
    </w:p>
    <w:p>
      <w:pPr>
        <w:pStyle w:val="Normal"/>
        <w:ind w:firstLine="720"/>
        <w:jc w:val="both"/>
        <w:rPr>
          <w:sz w:val="24"/>
          <w:szCs w:val="24"/>
        </w:rPr>
      </w:pPr>
      <w:r>
        <w:rPr>
          <w:sz w:val="24"/>
          <w:szCs w:val="24"/>
        </w:rPr>
        <w:t xml:space="preserve">— </w:t>
      </w:r>
      <w:r>
        <w:rPr>
          <w:sz w:val="24"/>
          <w:szCs w:val="24"/>
        </w:rPr>
        <w:t>Íà òðè ãîäà.</w:t>
      </w:r>
    </w:p>
    <w:p>
      <w:pPr>
        <w:pStyle w:val="Normal"/>
        <w:ind w:firstLine="720"/>
        <w:jc w:val="both"/>
        <w:rPr>
          <w:sz w:val="24"/>
          <w:szCs w:val="24"/>
        </w:rPr>
      </w:pPr>
      <w:r>
        <w:rPr>
          <w:sz w:val="24"/>
          <w:szCs w:val="24"/>
        </w:rPr>
        <w:t xml:space="preserve">— </w:t>
      </w:r>
      <w:r>
        <w:rPr>
          <w:sz w:val="24"/>
          <w:szCs w:val="24"/>
        </w:rPr>
        <w:t>Î, òîãäà ìû ñ âàìè îäíîãîäêè. À ãäå ñåé÷àñ Õàêèì? Ó íåãî áûëà âîçëþáëåííàÿ â Óðàëüñêå, òàòàðêà. Î÷åíü êðàñèâàÿ äåâóøêà, Ìóêàðàìà... Äîñòîéíàÿ ïàðà.</w:t>
      </w:r>
    </w:p>
    <w:p>
      <w:pPr>
        <w:pStyle w:val="Normal"/>
        <w:ind w:firstLine="720"/>
        <w:jc w:val="both"/>
        <w:rPr>
          <w:sz w:val="24"/>
          <w:szCs w:val="24"/>
        </w:rPr>
      </w:pPr>
      <w:r>
        <w:rPr>
          <w:sz w:val="24"/>
          <w:szCs w:val="24"/>
        </w:rPr>
        <w:t>Íóðûì íå âåðèë ñâîèì óøàì.</w:t>
      </w:r>
    </w:p>
    <w:p>
      <w:pPr>
        <w:pStyle w:val="Normal"/>
        <w:ind w:firstLine="720"/>
        <w:jc w:val="both"/>
        <w:rPr>
          <w:sz w:val="24"/>
          <w:szCs w:val="24"/>
        </w:rPr>
      </w:pPr>
      <w:r>
        <w:rPr>
          <w:sz w:val="24"/>
          <w:szCs w:val="24"/>
        </w:rPr>
        <w:t xml:space="preserve">— </w:t>
      </w:r>
      <w:r>
        <w:rPr>
          <w:sz w:val="24"/>
          <w:szCs w:val="24"/>
        </w:rPr>
        <w:t>Õàêèì çà ßèêîì, — òîëüêî è ñìîã îòâåòèòü Íóðûì.</w:t>
      </w:r>
    </w:p>
    <w:p>
      <w:pPr>
        <w:pStyle w:val="Normal"/>
        <w:ind w:firstLine="720"/>
        <w:jc w:val="both"/>
        <w:rPr>
          <w:sz w:val="24"/>
          <w:szCs w:val="24"/>
        </w:rPr>
      </w:pPr>
      <w:r>
        <w:rPr>
          <w:sz w:val="24"/>
          <w:szCs w:val="24"/>
        </w:rPr>
        <w:t xml:space="preserve">— </w:t>
      </w:r>
      <w:r>
        <w:rPr>
          <w:sz w:val="24"/>
          <w:szCs w:val="24"/>
        </w:rPr>
        <w:t>Òîãäà îí íå õîòåë îñòàâàòüñÿ â Óðàëüñêå. Ãäå-òî â çåìñòâå ðàáîòàë êàêîé-òî åãî ðîäñòâåííèê. Õàêèì ãîâîðèë, ÷òî ïîñòóïèò ê íåìó íà ñëóæáó.</w:t>
      </w:r>
    </w:p>
    <w:p>
      <w:pPr>
        <w:pStyle w:val="Normal"/>
        <w:ind w:firstLine="720"/>
        <w:jc w:val="both"/>
        <w:rPr>
          <w:sz w:val="24"/>
          <w:szCs w:val="24"/>
        </w:rPr>
      </w:pPr>
      <w:r>
        <w:rPr>
          <w:sz w:val="24"/>
          <w:szCs w:val="24"/>
        </w:rPr>
        <w:t xml:space="preserve">— </w:t>
      </w:r>
      <w:r>
        <w:rPr>
          <w:sz w:val="24"/>
          <w:szCs w:val="24"/>
        </w:rPr>
        <w:t>Ìíå êàæåòñÿ, îí ñ òåìè ñìåëü÷àêàìè, êîòîðûå ïðîòèâ àòàìàíîâ... Îí, íàâåðíîå, ó êåðäåðèíöåâ...</w:t>
      </w:r>
    </w:p>
    <w:p>
      <w:pPr>
        <w:pStyle w:val="Normal"/>
        <w:ind w:firstLine="720"/>
        <w:jc w:val="both"/>
        <w:rPr>
          <w:sz w:val="24"/>
          <w:szCs w:val="24"/>
        </w:rPr>
      </w:pPr>
      <w:r>
        <w:rPr>
          <w:sz w:val="24"/>
          <w:szCs w:val="24"/>
        </w:rPr>
        <w:t>Íóðûì ãîðäî ïðèîñàíèëñÿ, óäàðèë êîíÿ êàì÷îé, êðèêíóë:</w:t>
      </w:r>
    </w:p>
    <w:p>
      <w:pPr>
        <w:pStyle w:val="Normal"/>
        <w:ind w:firstLine="720"/>
        <w:jc w:val="both"/>
        <w:rPr>
          <w:sz w:val="24"/>
          <w:szCs w:val="24"/>
        </w:rPr>
      </w:pPr>
      <w:r>
        <w:rPr>
          <w:sz w:val="24"/>
          <w:szCs w:val="24"/>
        </w:rPr>
        <w:t xml:space="preserve">— </w:t>
      </w:r>
      <w:r>
        <w:rPr>
          <w:sz w:val="24"/>
          <w:szCs w:val="24"/>
        </w:rPr>
        <w:t>Íó, ïîíåñëèñü!</w:t>
      </w:r>
    </w:p>
    <w:p>
      <w:pPr>
        <w:pStyle w:val="Normal"/>
        <w:ind w:firstLine="720"/>
        <w:jc w:val="both"/>
        <w:rPr>
          <w:sz w:val="24"/>
          <w:szCs w:val="24"/>
        </w:rPr>
      </w:pPr>
      <w:r>
        <w:rPr>
          <w:sz w:val="24"/>
          <w:szCs w:val="24"/>
        </w:rPr>
        <w:t>Ïðàïîðùèê ïðèøïîðèë êîíÿ, ïîì÷àëñÿ âñëåä çà Íóðûìîì. Ïîðîäèñòàÿ êîáûëà ïîä íèì ëåòåëà ëåãêî, êðàñèâî è ñêîðî îáîãíàëà ìóõîðòîãî ñêàêóíà Íóðûìà.</w:t>
      </w:r>
    </w:p>
    <w:p>
      <w:pPr>
        <w:pStyle w:val="Normal"/>
        <w:ind w:firstLine="720"/>
        <w:jc w:val="both"/>
        <w:rPr>
          <w:sz w:val="24"/>
          <w:szCs w:val="24"/>
        </w:rPr>
      </w:pPr>
      <w:r>
        <w:rPr>
          <w:sz w:val="24"/>
          <w:szCs w:val="24"/>
        </w:rPr>
        <w:t xml:space="preserve">— </w:t>
      </w:r>
      <w:r>
        <w:rPr>
          <w:sz w:val="24"/>
          <w:szCs w:val="24"/>
        </w:rPr>
        <w:t>Íó è êîáûëèöà ó âàñ! — ïîõâàëèë Íóðûì. — Âåòåð! Â ñêà÷êàõ ó÷àñòâîâàëè?</w:t>
      </w:r>
    </w:p>
    <w:p>
      <w:pPr>
        <w:pStyle w:val="Normal"/>
        <w:ind w:firstLine="720"/>
        <w:jc w:val="both"/>
        <w:rPr>
          <w:sz w:val="24"/>
          <w:szCs w:val="24"/>
        </w:rPr>
      </w:pPr>
      <w:r>
        <w:rPr>
          <w:sz w:val="24"/>
          <w:szCs w:val="24"/>
        </w:rPr>
        <w:t xml:space="preserve">— </w:t>
      </w:r>
      <w:r>
        <w:rPr>
          <w:sz w:val="24"/>
          <w:szCs w:val="24"/>
        </w:rPr>
        <w:t>Ïåðâûé ðàç íà íåé, åùå ïëîõî çíàþ ïîâàäêè. Íî ðûñü ëåãêàÿ, — îòâåòèë Ñàëüìåí.</w:t>
      </w:r>
    </w:p>
    <w:p>
      <w:pPr>
        <w:pStyle w:val="Normal"/>
        <w:ind w:firstLine="720"/>
        <w:jc w:val="both"/>
        <w:rPr>
          <w:sz w:val="24"/>
          <w:szCs w:val="24"/>
        </w:rPr>
      </w:pPr>
      <w:r>
        <w:rPr>
          <w:sz w:val="24"/>
          <w:szCs w:val="24"/>
        </w:rPr>
        <w:t>Ïîìîë÷àâ, Íóðûì ñêàçàë:</w:t>
      </w:r>
    </w:p>
    <w:p>
      <w:pPr>
        <w:pStyle w:val="Normal"/>
        <w:ind w:firstLine="720"/>
        <w:jc w:val="both"/>
        <w:rPr>
          <w:sz w:val="24"/>
          <w:szCs w:val="24"/>
        </w:rPr>
      </w:pPr>
      <w:r>
        <w:rPr>
          <w:sz w:val="24"/>
          <w:szCs w:val="24"/>
        </w:rPr>
        <w:t xml:space="preserve">— </w:t>
      </w:r>
      <w:r>
        <w:rPr>
          <w:sz w:val="24"/>
          <w:szCs w:val="24"/>
        </w:rPr>
        <w:t>Äåâóøêà Õàêèìà åäåò ñ íàìè â îáîçå.</w:t>
      </w:r>
    </w:p>
    <w:p>
      <w:pPr>
        <w:pStyle w:val="Normal"/>
        <w:ind w:firstLine="720"/>
        <w:jc w:val="both"/>
        <w:rPr>
          <w:sz w:val="24"/>
          <w:szCs w:val="24"/>
        </w:rPr>
      </w:pPr>
      <w:r>
        <w:rPr>
          <w:sz w:val="24"/>
          <w:szCs w:val="24"/>
        </w:rPr>
        <w:t xml:space="preserve">— </w:t>
      </w:r>
      <w:r>
        <w:rPr>
          <w:sz w:val="24"/>
          <w:szCs w:val="24"/>
        </w:rPr>
        <w:t>×òî òû ãîâîðèøü! — âîñêëèêíóë Ñàëüìåí. — À âïðî÷åì, íè÷åãî óäèâèòåëüíîãî! Íûíåøíÿÿ âåñíà, òî÷íî ìîãó÷èé ðàçëèâ, âñå ïåðåâåðíóëà. Íî êàê Ìóêàðàìà ó âàñ î÷óòèëàñü?</w:t>
      </w:r>
    </w:p>
    <w:p>
      <w:pPr>
        <w:pStyle w:val="Normal"/>
        <w:ind w:firstLine="720"/>
        <w:jc w:val="both"/>
        <w:rPr>
          <w:sz w:val="24"/>
          <w:szCs w:val="24"/>
        </w:rPr>
      </w:pPr>
      <w:r>
        <w:rPr>
          <w:sz w:val="24"/>
          <w:szCs w:val="24"/>
        </w:rPr>
        <w:t>Íóðûì ðàññêàçàë, ÷òî ñ âåñíû îíà ðàáîòàåò â Äæàìáåéòèíñêîé áîëüíèöå, à ïîòîì ñàìà ïîïðîñèëàñü â îòðÿä äðóæèííèêîâ è ñåé÷àñ ñòàëà «äîêòîðîì».</w:t>
      </w:r>
    </w:p>
    <w:p>
      <w:pPr>
        <w:pStyle w:val="Normal"/>
        <w:ind w:firstLine="720"/>
        <w:jc w:val="both"/>
        <w:rPr>
          <w:sz w:val="24"/>
          <w:szCs w:val="24"/>
        </w:rPr>
      </w:pPr>
      <w:r>
        <w:rPr>
          <w:sz w:val="24"/>
          <w:szCs w:val="24"/>
        </w:rPr>
        <w:t>Æîëàìàíîâ íå ïîâåðèë ïðàïîðùèêó, à Íóðûì ðàñêðûë åìó ñâîþ äóøó, íè÷óòü íå ñîìíåâàÿñü â äðóæåñêèõ íàìåðåíèÿõ íîâîãî çíàêîìîãî. Âûðîñøèé ñðåäè ïåñåí, âåñåëüÿ, áåççàáîòíûõ âå÷åðèíîê, äîáðîäóøíûé è äîâåð÷èâûé, Íóðûì íå ìîã îòíîñèòüñÿ ê ÷åëîâåêó ñ õîëîäíûì ïîäîçðåíèåì.</w:t>
      </w:r>
    </w:p>
    <w:p>
      <w:pPr>
        <w:pStyle w:val="Normal"/>
        <w:ind w:firstLine="720"/>
        <w:jc w:val="both"/>
        <w:rPr>
          <w:sz w:val="24"/>
          <w:szCs w:val="24"/>
        </w:rPr>
      </w:pPr>
      <w:r>
        <w:rPr>
          <w:sz w:val="24"/>
          <w:szCs w:val="24"/>
        </w:rPr>
        <w:t xml:space="preserve">— </w:t>
      </w:r>
      <w:r>
        <w:rPr>
          <w:sz w:val="24"/>
          <w:szCs w:val="24"/>
        </w:rPr>
        <w:t>Þíàÿ êðàñàâèöà åäåò íàâñòðå÷ó ñâîåìó ñ÷àñòüþ. Îíà íà êðûëüÿõ ëåòèò ê Õàêèìó. «Ïóòü ñóðîâ, Ìóêàðàìà, òû áû ëó÷øå îñòàëàñü», — ãîâîðèë ÿ, à îíà ñòîÿëà íà ñâîåì. «Êàêàÿ æå ÿ, ãîâîðèò, ìåäèöèíñêàÿ ñåñòðà, åñëè íå ñìîãó ïåðåâÿçûâàòü ðàíû âîèíàì, ïîìîãàòü èì â áåäå!» ×èñòàÿ, íåâèííàÿ, êàê àíãåë... — ðàññêàçûâàë Íóðûì.</w:t>
      </w:r>
    </w:p>
    <w:p>
      <w:pPr>
        <w:pStyle w:val="Normal"/>
        <w:ind w:firstLine="720"/>
        <w:jc w:val="both"/>
        <w:rPr>
          <w:sz w:val="24"/>
          <w:szCs w:val="24"/>
        </w:rPr>
      </w:pPr>
      <w:r>
        <w:rPr>
          <w:sz w:val="24"/>
          <w:szCs w:val="24"/>
        </w:rPr>
        <w:t>Ñàëüìåí ïîìðà÷íåë. Íóðûì íè çà ÷òî áû íå ïîâåðèë â ýòó ìèíóòó, ÷òî ãäå-òî ðÿäîì èõ ïîäæèäàåò ÷åðíàÿ áåäà. Íåò, â ñâîåì íîâîì çíàêîìîì îí íå îøèáñÿ. Áåäà ïîäêðàëàñü ê Íóðûìó è åãî òîâàðèùàì ñ äðóãîé ñòîðîí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ãäà îòðÿä ïðèáëèçèëñÿ ê òåìíåâøåìó âïåðåäè àóëó, ñîëíöå óæå çàõîäèëî. Ó ñàìîãî ãîðèçîíòà íåáî áóäòî ïðîðâàëîñü, è ïîêàçàëàñü óçêàÿ, êàê òðåùèíà, àëåþùàÿ ïîëîñêà. Ñ çàïàäà ïîäóë ñòóäåíûé âåòåð. Ñòåïü ëèøèëàñü ñâîåé êðàñîòû, çÿáêî ñúåæèëàñü; ëþäè è êîíè ñòàëè ñðàçó ñòðàííî ìàëåíüêèìè. Òî÷íî ýáåëåê — ïåðåêàòè-ïîëå, — ãîíèìûé âåòðîì ê çàòèøüþ, ïðîäðîãøèå äðóæèííèêè ïîñïåøèëè ñêîðåå â îâðàã, õîðîíÿñü îò æãó÷åãî äûõàíèÿ îñåíè.</w:t>
      </w:r>
    </w:p>
    <w:p>
      <w:pPr>
        <w:pStyle w:val="Normal"/>
        <w:ind w:firstLine="720"/>
        <w:jc w:val="both"/>
        <w:rPr>
          <w:sz w:val="24"/>
          <w:szCs w:val="24"/>
        </w:rPr>
      </w:pPr>
      <w:r>
        <w:rPr>
          <w:sz w:val="24"/>
          <w:szCs w:val="24"/>
        </w:rPr>
        <w:t>Êîãäà âåðíóëñÿ Íóðûì, ñîòíÿ Îðàêà óæå óñïåëà óñòðîèòüñÿ íà íî÷ëåã. Äðóæèííèêè çàíÿëè ïîëîâèíó íåáîëüøîãî àóëà, ðàñïîëîæèâøåãîñÿ âäîëü îâðàãà. Íî, óçíàâ, ÷òî ñþäà åäóò ïÿòüäåñÿò þíêåðîâ, Îðàê ïåðåâåë ñâîþ ñîòíþ â äàëüíèé êîíåö. Þíêåðàì îñòàâèëè ïÿòü-øåñòü äîìèøåê ó ñàìîãî âõîäà â àóë. Êðàéíèì ñòîÿë áîëüøîé îïðÿòíûé äîì, ñþäà è íàïðàâèëèñü êîìàíäèðû âìåñòå ñ æåíùèíàìè — ñåñòðîé ìèëîñåðäèÿ è ïîâàðîì. Äîì ïðèíàäëåæàë çàæèòî÷íîìó øàðóà. Âî äâîðå áðîäèë ñêîò, èç òðóáû âàëèë äûì, íî äâåðü äîëãî íå îòêðûâàëè, êàê áóäòî çèìîâüå áûëî çàáðîøåíî.</w:t>
      </w:r>
    </w:p>
    <w:p>
      <w:pPr>
        <w:pStyle w:val="Normal"/>
        <w:ind w:firstLine="720"/>
        <w:jc w:val="both"/>
        <w:rPr>
          <w:sz w:val="24"/>
          <w:szCs w:val="24"/>
        </w:rPr>
      </w:pPr>
      <w:r>
        <w:rPr>
          <w:sz w:val="24"/>
          <w:szCs w:val="24"/>
        </w:rPr>
        <w:t xml:space="preserve">— </w:t>
      </w:r>
      <w:r>
        <w:rPr>
          <w:sz w:val="24"/>
          <w:szCs w:val="24"/>
        </w:rPr>
        <w:t>Êòî-íèáóäü åñòü? Îòêðîéòå! Íàøè æåíùèíû çàìåðçëè! — ïðîêðè÷àë Îðàê, çàãëÿäûâàÿ â îêíî.</w:t>
      </w:r>
    </w:p>
    <w:p>
      <w:pPr>
        <w:pStyle w:val="Normal"/>
        <w:ind w:firstLine="720"/>
        <w:jc w:val="both"/>
        <w:rPr>
          <w:sz w:val="24"/>
          <w:szCs w:val="24"/>
        </w:rPr>
      </w:pPr>
      <w:r>
        <w:rPr>
          <w:sz w:val="24"/>
          <w:szCs w:val="24"/>
        </w:rPr>
        <w:t>Óáåäèâøèñü, ÷òî ñòó÷èò êàçàõ, â äîìå çàñóåòèëèñü. Èñïóãàííî âçâèçãíóë ðåáåíîê.</w:t>
      </w:r>
    </w:p>
    <w:p>
      <w:pPr>
        <w:pStyle w:val="Normal"/>
        <w:ind w:firstLine="720"/>
        <w:jc w:val="both"/>
        <w:rPr>
          <w:sz w:val="24"/>
          <w:szCs w:val="24"/>
        </w:rPr>
      </w:pPr>
      <w:r>
        <w:rPr>
          <w:sz w:val="24"/>
          <w:szCs w:val="24"/>
        </w:rPr>
        <w:t xml:space="preserve">— </w:t>
      </w:r>
      <w:r>
        <w:rPr>
          <w:sz w:val="24"/>
          <w:szCs w:val="24"/>
        </w:rPr>
        <w:t>Îòêðîéòå, íå áîéòåñü, ìû ìèðíûå ïóòíèêè, — ïîäàëà ãîëîñ Ìóêàðàìà.</w:t>
      </w:r>
    </w:p>
    <w:p>
      <w:pPr>
        <w:pStyle w:val="Normal"/>
        <w:ind w:firstLine="720"/>
        <w:jc w:val="both"/>
        <w:rPr>
          <w:sz w:val="24"/>
          <w:szCs w:val="24"/>
        </w:rPr>
      </w:pPr>
      <w:r>
        <w:rPr>
          <w:sz w:val="24"/>
          <w:szCs w:val="24"/>
        </w:rPr>
        <w:t>Â äîìå áûëà îäíà ìîëîäàÿ æåíùèíà ñ ìàëåíüêîé äî÷åðüþ. Ìóæ è ñâåêîð åå óåõàëè çà ñåíîì. Çàìåòèâ ñîëäàò èçäàëè, îíà äàæå íå óñïåëà çàãíàòü îâåö, íå çàêðûëà âîðîò, èñïóãàííî ìåòíóëàñü â äîì, íàãëóõî çàïåðëà äâåðü, à îêíà áûñòðî çàíàâåñèëà ïîëîâèêàìè, ñêàòåðòüþ è æàéíàìàçîì — ìîëèòâåííûì êîâðèêîì. Äåâî÷êà ñòîÿëà ðÿäîì, äåðæàñü çà ìàòåðèí ïîäîë; óâèäåâ íåçíàêîìûõ ëþäåé, îíà çàâîïèëà âî âåñü ãîëîñ.</w:t>
      </w:r>
    </w:p>
    <w:p>
      <w:pPr>
        <w:pStyle w:val="Normal"/>
        <w:ind w:firstLine="720"/>
        <w:jc w:val="both"/>
        <w:rPr>
          <w:sz w:val="24"/>
          <w:szCs w:val="24"/>
        </w:rPr>
      </w:pPr>
      <w:r>
        <w:rPr>
          <w:sz w:val="24"/>
          <w:szCs w:val="24"/>
        </w:rPr>
        <w:t xml:space="preserve">— </w:t>
      </w:r>
      <w:r>
        <w:rPr>
          <w:sz w:val="24"/>
          <w:szCs w:val="24"/>
        </w:rPr>
        <w:t>Èäè ñþäà, íå ïëà÷ü. Íå òðîíó ÿ òåáÿ, — íà÷àë áûëî óòåøàòü Îðàê, íî òóò Ìóêàðàìà ïîäõâàòèëà äåâî÷êó è áûñòðî ïðîøëà â êîìíàòó. Ðåáåíîê ìèãîì óñïîêîèëñÿ è íà÷àë óëûáàòüñÿ.</w:t>
      </w:r>
    </w:p>
    <w:p>
      <w:pPr>
        <w:pStyle w:val="Normal"/>
        <w:ind w:firstLine="720"/>
        <w:jc w:val="both"/>
        <w:rPr>
          <w:sz w:val="24"/>
          <w:szCs w:val="24"/>
        </w:rPr>
      </w:pPr>
      <w:r>
        <w:rPr>
          <w:sz w:val="24"/>
          <w:szCs w:val="24"/>
        </w:rPr>
        <w:t>Îäíàêî õîçÿéêà ñìîòðåëà íà Ìóêàðàìó íåäîâåð÷èâî. «Íàâåðíî, ðóññêàÿ, çíàåò ïî-êàçàõñêè, à ìîæåò áûòü, íîãàéêà», — äóìàëà îíà.</w:t>
      </w:r>
    </w:p>
    <w:p>
      <w:pPr>
        <w:pStyle w:val="Normal"/>
        <w:ind w:firstLine="720"/>
        <w:jc w:val="both"/>
        <w:rPr>
          <w:sz w:val="24"/>
          <w:szCs w:val="24"/>
        </w:rPr>
      </w:pPr>
      <w:r>
        <w:rPr>
          <w:sz w:val="24"/>
          <w:szCs w:val="24"/>
        </w:rPr>
        <w:t>Ïðîäðîãøàÿ Ìóêàðàìà êèíóëàñü ê ïå÷êå. Â áîëüøîì êàçàíå ÷òî-òî áóëüêàëî, à ïîä êàçàíîì ñ òðåñêîì ãîðåë êðóïíûé, ñóõîé êàìûø. Ïðè âñïûøêàõ ïî ñòåíàì ïëÿñàëè ïðè÷óäëèâûå òåíè. Äàâíî óæå çàøëî ñîëíöå, íàä àóëîì ïîâèñ ìðàê, íî ëàìïó åùå íå çàæãëè. Ïîêà ãîðåëà ïå÷êà, â äîìå îáõîäèëèñü áåç ëàìïû è òåì ñàìûì ñáåðåãàëè êåðîñèí. Æåíùèíà-ïîâàð òîæå ïîäñåëà ê ïå÷êå ðÿäîì ñ Ìóêàðàìîé è, ïîåæèâàÿñü, äåðæàëà ðóêè ïåðåä îãíåì.</w:t>
      </w:r>
    </w:p>
    <w:p>
      <w:pPr>
        <w:pStyle w:val="Normal"/>
        <w:ind w:firstLine="720"/>
        <w:jc w:val="both"/>
        <w:rPr>
          <w:sz w:val="24"/>
          <w:szCs w:val="24"/>
        </w:rPr>
      </w:pPr>
      <w:r>
        <w:rPr>
          <w:sz w:val="24"/>
          <w:szCs w:val="24"/>
        </w:rPr>
        <w:t xml:space="preserve">— </w:t>
      </w:r>
      <w:r>
        <w:rPr>
          <w:sz w:val="24"/>
          <w:szCs w:val="24"/>
        </w:rPr>
        <w:t>Òàê, áûâàëî, íàêàëÿëñÿ êàìèí íàøåãî äîìà â Óðàëüñêå, — ñêàçàëà Ìóêàðàìà.</w:t>
      </w:r>
    </w:p>
    <w:p>
      <w:pPr>
        <w:pStyle w:val="Normal"/>
        <w:ind w:firstLine="720"/>
        <w:jc w:val="both"/>
        <w:rPr>
          <w:sz w:val="24"/>
          <w:szCs w:val="24"/>
        </w:rPr>
      </w:pPr>
      <w:r>
        <w:rPr>
          <w:sz w:val="24"/>
          <w:szCs w:val="24"/>
        </w:rPr>
        <w:t>Ìîëîäàÿ õîçÿéêà ñ óäèâëåíèåì ïîñìîòðåëà íà íåå.</w:t>
      </w:r>
    </w:p>
    <w:p>
      <w:pPr>
        <w:pStyle w:val="Normal"/>
        <w:ind w:firstLine="720"/>
        <w:jc w:val="both"/>
        <w:rPr>
          <w:sz w:val="24"/>
          <w:szCs w:val="24"/>
        </w:rPr>
      </w:pPr>
      <w:r>
        <w:rPr>
          <w:sz w:val="24"/>
          <w:szCs w:val="24"/>
        </w:rPr>
        <w:t xml:space="preserve">— </w:t>
      </w:r>
      <w:r>
        <w:rPr>
          <w:sz w:val="24"/>
          <w:szCs w:val="24"/>
        </w:rPr>
        <w:t>ß ìóñóëüìàíêà, æåíãå, íå áîéòåñü, — ñêàçàëà Ìóêàðàìà, ÷òîáû óñïîêîèòü ìîëîäóõó.</w:t>
      </w:r>
    </w:p>
    <w:p>
      <w:pPr>
        <w:pStyle w:val="Normal"/>
        <w:ind w:firstLine="720"/>
        <w:jc w:val="both"/>
        <w:rPr>
          <w:sz w:val="24"/>
          <w:szCs w:val="24"/>
        </w:rPr>
      </w:pPr>
      <w:r>
        <w:rPr>
          <w:sz w:val="24"/>
          <w:szCs w:val="24"/>
        </w:rPr>
        <w:t>Æåíùèíà ïîñìîòðåëà íà ñâîþ äî÷êó, òàêóþ æå ÷åðíîãëàçóþ, êàê è ñàìà.</w:t>
      </w:r>
    </w:p>
    <w:p>
      <w:pPr>
        <w:pStyle w:val="Normal"/>
        <w:ind w:firstLine="720"/>
        <w:jc w:val="both"/>
        <w:rPr>
          <w:sz w:val="24"/>
          <w:szCs w:val="24"/>
        </w:rPr>
      </w:pPr>
      <w:r>
        <w:rPr>
          <w:sz w:val="24"/>
          <w:szCs w:val="24"/>
        </w:rPr>
        <w:t xml:space="preserve">— </w:t>
      </w:r>
      <w:r>
        <w:rPr>
          <w:sz w:val="24"/>
          <w:szCs w:val="24"/>
        </w:rPr>
        <w:t>Òåòÿ ïî-íàøåìó ãîâîðèò, Çàóðåø, — ñêàçàëà îíà äåâî÷êå, âåðòåâøåéñÿ âîêðóã Ìóêàðàìû.</w:t>
      </w:r>
    </w:p>
    <w:p>
      <w:pPr>
        <w:pStyle w:val="Normal"/>
        <w:ind w:firstLine="720"/>
        <w:jc w:val="both"/>
        <w:rPr>
          <w:sz w:val="24"/>
          <w:szCs w:val="24"/>
        </w:rPr>
      </w:pPr>
      <w:r>
        <w:rPr>
          <w:sz w:val="24"/>
          <w:szCs w:val="24"/>
        </w:rPr>
        <w:t>Çàóðåø âçîáðàëàñü ãîñòüå íà êîëåíè, ïîòÿíóëàñü ðó÷îíêàìè ê åå áåëîé øàïêå. Ìóêàðàìà ñíÿëà øàïêó, íàäåëà åå íà ãîëîâó äåâî÷êå è íà÷àëà ñ íåé èãðàòü, áóäòî ñòàðàÿ çíàêîìàÿ. Ìîëîäóõà çàæãëà ëàìïó-ïÿòèëèíåéêó áåç ïóçûðÿ, ïîñòàâèëà íà êðàé ïå÷óðêè. Â äîìå ñòàëî ñðàçó ñâåòëåé, è óþòíåé, è òåïëåé.</w:t>
      </w:r>
    </w:p>
    <w:p>
      <w:pPr>
        <w:pStyle w:val="Normal"/>
        <w:ind w:firstLine="720"/>
        <w:jc w:val="both"/>
        <w:rPr>
          <w:sz w:val="24"/>
          <w:szCs w:val="24"/>
        </w:rPr>
      </w:pPr>
      <w:r>
        <w:rPr>
          <w:sz w:val="24"/>
          <w:szCs w:val="24"/>
        </w:rPr>
        <w:t>Â ïîëóìðàêå çà äëèííîé ïå÷üþ ãîñòè íå ñðàçó çàìåòèëè âòîðóþ êîìíàòó. Õîçÿéêà, âçÿâ ëàìïó, ïðîøëà òóäà.</w:t>
      </w:r>
    </w:p>
    <w:p>
      <w:pPr>
        <w:pStyle w:val="Normal"/>
        <w:ind w:firstLine="720"/>
        <w:jc w:val="both"/>
        <w:rPr>
          <w:sz w:val="24"/>
          <w:szCs w:val="24"/>
        </w:rPr>
      </w:pPr>
      <w:r>
        <w:rPr>
          <w:sz w:val="24"/>
          <w:szCs w:val="24"/>
        </w:rPr>
        <w:t xml:space="preserve">— </w:t>
      </w:r>
      <w:r>
        <w:rPr>
          <w:sz w:val="24"/>
          <w:szCs w:val="24"/>
        </w:rPr>
        <w:t>Ïðîõîäèòå, ïîæàëóéñòà, — ñêàçàëà îíà êðàñèâîé ãîñòüå, âçãëÿíóâ ïðè ýòîì íà Îðàêà è Íóðûìà.</w:t>
      </w:r>
    </w:p>
    <w:p>
      <w:pPr>
        <w:pStyle w:val="Normal"/>
        <w:ind w:firstLine="720"/>
        <w:jc w:val="both"/>
        <w:rPr>
          <w:sz w:val="24"/>
          <w:szCs w:val="24"/>
        </w:rPr>
      </w:pPr>
      <w:r>
        <w:rPr>
          <w:sz w:val="24"/>
          <w:szCs w:val="24"/>
        </w:rPr>
        <w:t>Â ãîñòèíîé áûëî ÷èñòî, ïîë äåðåâÿííûé, íà íåì ðàññòåëåíà êîøìà, ïîâåðõ êîøìû — ìÿãêèå êîâðèêè. Íà ïî÷åòíîì ìåñòå äëÿ ãîñòåé áûëè ðàçëîæåíû îäåÿëà, òóò æå ëåæàëî íåñêîëüêî ïóõîâûõ ïîäóøåê.</w:t>
      </w:r>
    </w:p>
    <w:p>
      <w:pPr>
        <w:pStyle w:val="Normal"/>
        <w:ind w:firstLine="720"/>
        <w:jc w:val="both"/>
        <w:rPr>
          <w:sz w:val="24"/>
          <w:szCs w:val="24"/>
        </w:rPr>
      </w:pPr>
      <w:r>
        <w:rPr>
          <w:sz w:val="24"/>
          <w:szCs w:val="24"/>
        </w:rPr>
        <w:t xml:space="preserve">— </w:t>
      </w:r>
      <w:r>
        <w:rPr>
          <w:sz w:val="24"/>
          <w:szCs w:val="24"/>
        </w:rPr>
        <w:t>Íàì áûëî áû óäîáíåé âîçëå ïå÷êè, — ñêàçàëà Ìóêàðàìà, óêàçûâàÿ íà ïåðåäíþþ.</w:t>
      </w:r>
    </w:p>
    <w:p>
      <w:pPr>
        <w:pStyle w:val="Normal"/>
        <w:ind w:firstLine="720"/>
        <w:jc w:val="both"/>
        <w:rPr>
          <w:sz w:val="24"/>
          <w:szCs w:val="24"/>
        </w:rPr>
      </w:pPr>
      <w:r>
        <w:rPr>
          <w:sz w:val="24"/>
          <w:szCs w:val="24"/>
        </w:rPr>
        <w:t>Åñëè íåìíîãî îòîäâèíóòü âåäðà, ÷àøêè, ãîðøêè, ñåäëà, õîìóò, óçäå÷êè, âîææè, ðàçáðîñàííûå âîêðóã, âîçëå ïå÷êè ìîãëè áû ñïàòü è Ìóêàðàìà, è ïîâàðèõà, è õîçÿéêà äîìà ñî ñâîåé äî÷åðüþ. Åå ïîääåðæàëè äæèãèòû, ñîãëàñèâøèñü íî÷åâàòü â ãîñòèíîé.</w:t>
      </w:r>
    </w:p>
    <w:p>
      <w:pPr>
        <w:pStyle w:val="Normal"/>
        <w:ind w:firstLine="720"/>
        <w:jc w:val="both"/>
        <w:rPr>
          <w:sz w:val="24"/>
          <w:szCs w:val="24"/>
        </w:rPr>
      </w:pPr>
      <w:r>
        <w:rPr>
          <w:sz w:val="24"/>
          <w:szCs w:val="24"/>
        </w:rPr>
        <w:t xml:space="preserve">— </w:t>
      </w:r>
      <w:r>
        <w:rPr>
          <w:sz w:val="24"/>
          <w:szCs w:val="24"/>
        </w:rPr>
        <w:t>Êàê íàñ÷åò óæèíà? — ñïðîñèë Æîëàìàíîâ, ïðèøåäøèé ïîçæå âñåõ.</w:t>
      </w:r>
    </w:p>
    <w:p>
      <w:pPr>
        <w:pStyle w:val="Normal"/>
        <w:ind w:firstLine="720"/>
        <w:jc w:val="both"/>
        <w:rPr>
          <w:sz w:val="24"/>
          <w:szCs w:val="24"/>
        </w:rPr>
      </w:pPr>
      <w:r>
        <w:rPr>
          <w:sz w:val="24"/>
          <w:szCs w:val="24"/>
        </w:rPr>
        <w:t>Â ñàìîâàð íàëèëè âîäû, ðàçîæãëè åãî. Â êàçàí ñïóñòèëè ìÿñî, â îãîíü ïîäêèíóëè êèçÿêó. Â ïðèõîæåé ñòàëî ñîâñåì æàðêî, êàê â áàíå.</w:t>
      </w:r>
    </w:p>
    <w:p>
      <w:pPr>
        <w:pStyle w:val="Normal"/>
        <w:ind w:firstLine="720"/>
        <w:jc w:val="both"/>
        <w:rPr>
          <w:sz w:val="24"/>
          <w:szCs w:val="24"/>
        </w:rPr>
      </w:pPr>
      <w:r>
        <w:rPr>
          <w:sz w:val="24"/>
          <w:szCs w:val="24"/>
        </w:rPr>
        <w:t xml:space="preserve">— </w:t>
      </w:r>
      <w:r>
        <w:rPr>
          <w:sz w:val="24"/>
          <w:szCs w:val="24"/>
        </w:rPr>
        <w:t>Íî÷üþ, äæèãèòû, ïî î÷åðåäè äíåâàëèòü! — ðàñïîðÿäèëñÿ Æîëàìàíîâ.</w:t>
      </w:r>
    </w:p>
    <w:p>
      <w:pPr>
        <w:pStyle w:val="Normal"/>
        <w:ind w:firstLine="720"/>
        <w:jc w:val="both"/>
        <w:rPr>
          <w:sz w:val="24"/>
          <w:szCs w:val="24"/>
        </w:rPr>
      </w:pPr>
      <w:r>
        <w:rPr>
          <w:sz w:val="24"/>
          <w:szCs w:val="24"/>
        </w:rPr>
        <w:t>Çà óæèíîì Æîëàìàíîâ çàãîâîðèë ñ Îðàêîì:</w:t>
      </w:r>
    </w:p>
    <w:p>
      <w:pPr>
        <w:pStyle w:val="Normal"/>
        <w:ind w:firstLine="720"/>
        <w:jc w:val="both"/>
        <w:rPr>
          <w:sz w:val="24"/>
          <w:szCs w:val="24"/>
        </w:rPr>
      </w:pPr>
      <w:r>
        <w:rPr>
          <w:sz w:val="24"/>
          <w:szCs w:val="24"/>
        </w:rPr>
        <w:t xml:space="preserve">— </w:t>
      </w:r>
      <w:r>
        <w:rPr>
          <w:sz w:val="24"/>
          <w:szCs w:val="24"/>
        </w:rPr>
        <w:t>Íàì íóæíî ñíà÷àëà ðåøèòü — äîâåðÿòü þíêåðàì èëè íåò.</w:t>
      </w:r>
    </w:p>
    <w:p>
      <w:pPr>
        <w:pStyle w:val="Normal"/>
        <w:ind w:firstLine="720"/>
        <w:jc w:val="both"/>
        <w:rPr>
          <w:sz w:val="24"/>
          <w:szCs w:val="24"/>
        </w:rPr>
      </w:pPr>
      <w:r>
        <w:rPr>
          <w:sz w:val="24"/>
          <w:szCs w:val="24"/>
        </w:rPr>
        <w:t>Îðàê ïîêà÷àë ãîëîâîé:</w:t>
      </w:r>
    </w:p>
    <w:p>
      <w:pPr>
        <w:pStyle w:val="Normal"/>
        <w:ind w:firstLine="720"/>
        <w:jc w:val="both"/>
        <w:rPr>
          <w:sz w:val="24"/>
          <w:szCs w:val="24"/>
        </w:rPr>
      </w:pPr>
      <w:r>
        <w:rPr>
          <w:sz w:val="24"/>
          <w:szCs w:val="24"/>
        </w:rPr>
        <w:t xml:space="preserve">— </w:t>
      </w:r>
      <w:r>
        <w:rPr>
          <w:sz w:val="24"/>
          <w:szCs w:val="24"/>
        </w:rPr>
        <w:t>ß äóìàþ, ëó÷øå ðàçäåëèòü ïÿòüäåñÿò ÷åëîâåê ïî òðåì ñîòíÿì, è ïîéäåì äàëüøå, ê Òåìèðó. Ïî ïóòè è ïðèãëÿäèìñÿ.</w:t>
      </w:r>
    </w:p>
    <w:p>
      <w:pPr>
        <w:pStyle w:val="Normal"/>
        <w:ind w:firstLine="720"/>
        <w:jc w:val="both"/>
        <w:rPr>
          <w:sz w:val="24"/>
          <w:szCs w:val="24"/>
        </w:rPr>
      </w:pPr>
      <w:r>
        <w:rPr>
          <w:sz w:val="24"/>
          <w:szCs w:val="24"/>
        </w:rPr>
        <w:t xml:space="preserve">— </w:t>
      </w:r>
      <w:r>
        <w:rPr>
          <w:sz w:val="24"/>
          <w:szCs w:val="24"/>
        </w:rPr>
        <w:t>À åñëè îíè íå ñîãëàñÿòñÿ?</w:t>
      </w:r>
    </w:p>
    <w:p>
      <w:pPr>
        <w:pStyle w:val="Normal"/>
        <w:ind w:firstLine="720"/>
        <w:jc w:val="both"/>
        <w:rPr>
          <w:sz w:val="24"/>
          <w:szCs w:val="24"/>
        </w:rPr>
      </w:pPr>
      <w:r>
        <w:rPr>
          <w:sz w:val="24"/>
          <w:szCs w:val="24"/>
        </w:rPr>
        <w:t xml:space="preserve">— </w:t>
      </w:r>
      <w:r>
        <w:rPr>
          <w:sz w:val="24"/>
          <w:szCs w:val="24"/>
        </w:rPr>
        <w:t>Çà÷åì îíè òîãäà èñêàëè íàñ?</w:t>
      </w:r>
    </w:p>
    <w:p>
      <w:pPr>
        <w:pStyle w:val="Normal"/>
        <w:ind w:firstLine="720"/>
        <w:jc w:val="both"/>
        <w:rPr>
          <w:sz w:val="24"/>
          <w:szCs w:val="24"/>
        </w:rPr>
      </w:pPr>
      <w:r>
        <w:rPr>
          <w:sz w:val="24"/>
          <w:szCs w:val="24"/>
        </w:rPr>
        <w:t xml:space="preserve">— </w:t>
      </w:r>
      <w:r>
        <w:rPr>
          <w:sz w:val="24"/>
          <w:szCs w:val="24"/>
        </w:rPr>
        <w:t>ß óæå ïîñëàë íàðî÷íîãî ê Ìàìáåòó è Áàòûðáåêó. Ïîïðîñèë èõ ïî âîçìîæíîñòè ïðèåõàòü ñþäà íî÷üþ èëè â êðàéíåì ñëó÷àå — ê óòðó. Îíè ãäå-òî íåäàëåêî, âèäèìî îñòàíîâèëèñü ó Êàëäûãàéòû. Îòñþäà âåðñò äâàäöàòü.</w:t>
      </w:r>
    </w:p>
    <w:p>
      <w:pPr>
        <w:pStyle w:val="Normal"/>
        <w:ind w:firstLine="720"/>
        <w:jc w:val="both"/>
        <w:rPr>
          <w:sz w:val="24"/>
          <w:szCs w:val="24"/>
        </w:rPr>
      </w:pPr>
      <w:r>
        <w:rPr>
          <w:sz w:val="24"/>
          <w:szCs w:val="24"/>
        </w:rPr>
        <w:t>Ïîñëå óæèíà Æîëàìàíîâ îáîøåë äîçîðíûõ. Ïîòîì, íå ðàçäåâàÿñü, ëåã, à â ïîëíî÷ü ñíîâà âûøåë íà óëèöó è äîëãî âñëóøèâàëñÿ â íî÷íûå øîðîõè.</w:t>
      </w:r>
    </w:p>
    <w:p>
      <w:pPr>
        <w:pStyle w:val="Normal"/>
        <w:ind w:firstLine="720"/>
        <w:jc w:val="both"/>
        <w:rPr>
          <w:sz w:val="24"/>
          <w:szCs w:val="24"/>
        </w:rPr>
      </w:pPr>
      <w:r>
        <w:rPr>
          <w:sz w:val="24"/>
          <w:szCs w:val="24"/>
        </w:rPr>
        <w:t>Ïåðâàÿ íî÷ü ïðîøëà ñïîêîéí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àëüìåí ïðîñíóëñÿ îò èñïóãà. Îí ãîâîðèë âî ñíå, íî î ÷åì — çàáûë. Þíîøà-äæèãèò, ñïàâøèé ðÿäîì, óæå íàäåë øàðîâàðû è, êðÿõòÿ, íàòÿãèâàë ñàïîãè.</w:t>
      </w:r>
    </w:p>
    <w:p>
      <w:pPr>
        <w:pStyle w:val="Normal"/>
        <w:ind w:firstLine="720"/>
        <w:jc w:val="both"/>
        <w:rPr>
          <w:sz w:val="24"/>
          <w:szCs w:val="24"/>
        </w:rPr>
      </w:pPr>
      <w:r>
        <w:rPr>
          <w:sz w:val="24"/>
          <w:szCs w:val="24"/>
        </w:rPr>
        <w:t xml:space="preserve">— </w:t>
      </w:r>
      <w:r>
        <w:rPr>
          <w:sz w:val="24"/>
          <w:szCs w:val="24"/>
        </w:rPr>
        <w:t>ß ÷òî-òî ãîâîðèë âî ñíå? — ñïðîñèë Ñàëüìåí.</w:t>
      </w:r>
    </w:p>
    <w:p>
      <w:pPr>
        <w:pStyle w:val="Normal"/>
        <w:ind w:firstLine="720"/>
        <w:jc w:val="both"/>
        <w:rPr>
          <w:sz w:val="24"/>
          <w:szCs w:val="24"/>
        </w:rPr>
      </w:pPr>
      <w:r>
        <w:rPr>
          <w:sz w:val="24"/>
          <w:szCs w:val="24"/>
        </w:rPr>
        <w:t xml:space="preserve">— </w:t>
      </w:r>
      <w:r>
        <w:rPr>
          <w:sz w:val="24"/>
          <w:szCs w:val="24"/>
        </w:rPr>
        <w:t>Âû ìíîãî ãîâîðèëè, Ñàëüìåí-àãà. Êîãî-òî î÷åíü çâàëè íà ìèòèíã. À ñåé÷àñ ñêàçàëè: «Õàêèì, äàâàé è ìû ñõîäèì òóäà!»</w:t>
      </w:r>
    </w:p>
    <w:p>
      <w:pPr>
        <w:pStyle w:val="Normal"/>
        <w:ind w:firstLine="720"/>
        <w:jc w:val="both"/>
        <w:rPr>
          <w:sz w:val="24"/>
          <w:szCs w:val="24"/>
        </w:rPr>
      </w:pPr>
      <w:r>
        <w:rPr>
          <w:sz w:val="24"/>
          <w:szCs w:val="24"/>
        </w:rPr>
        <w:t>Ñàëüìåí ñíîâà çàêðûë ãëàçà, íî óñíóòü íå ñìîã. Îí âñïîìíèë çàáîòû äîëãîãî ïîõîäà, âîëíåíèÿ â÷åðàøíåãî äíÿ, ñîáûòèÿ â Óðàëüñêå. Ïåðåä ãëàçàìè ïðîëåòåëè áåñïîêîéíûå äíè âåñíû, áåñïîðÿäî÷íûå âûñòðåëû, áåøåíûé òîïîò êîíåé, íà øèðîêèõ óëèöàõ êîííûå êàçàêè â ÷åðíûõ ïàïàõàõ... Äàæå îòêðûâ ãëàçà, îí íå ñðàçó îòâëåêñÿ îò íàõëûíóâøèõ âèäåíèé.</w:t>
      </w:r>
    </w:p>
    <w:p>
      <w:pPr>
        <w:pStyle w:val="Normal"/>
        <w:ind w:firstLine="720"/>
        <w:jc w:val="both"/>
        <w:rPr>
          <w:sz w:val="24"/>
          <w:szCs w:val="24"/>
        </w:rPr>
      </w:pPr>
      <w:r>
        <w:rPr>
          <w:sz w:val="24"/>
          <w:szCs w:val="24"/>
        </w:rPr>
        <w:t>«Õàêèì, äàâàé è ìû ñõîäèì!» Ãäå ÿ ãîâîðèë òàê? Àõ äà, â Óðàëüñêå, â òîò äåíü, êîãäà áîëüøåâèêè îòêðûëè ñúåçä è ïðèõîäèë ìàëåíüêèé ÷åðíÿâûé äæèãèò... ãèìíàçèñò, ïðèÿòåëü Õàêèìà. À âñïîìíèëîñü, íàâåðíîå, îòòîãî, ÷òî âñòðåòèë â÷åðà åãî áðàòà».</w:t>
      </w:r>
    </w:p>
    <w:p>
      <w:pPr>
        <w:pStyle w:val="Normal"/>
        <w:ind w:firstLine="720"/>
        <w:jc w:val="both"/>
        <w:rPr>
          <w:sz w:val="24"/>
          <w:szCs w:val="24"/>
        </w:rPr>
      </w:pPr>
      <w:r>
        <w:rPr>
          <w:sz w:val="24"/>
          <w:szCs w:val="24"/>
        </w:rPr>
        <w:t>Îí íà÷àë ÿðîñòíî òåðåòü ëîá, ñòàðàÿñü èçáàâèòüñÿ îò òÿæåëûõ âîñïîìèíàíèé.</w:t>
      </w:r>
    </w:p>
    <w:p>
      <w:pPr>
        <w:pStyle w:val="Normal"/>
        <w:ind w:firstLine="720"/>
        <w:jc w:val="both"/>
        <w:rPr>
          <w:sz w:val="24"/>
          <w:szCs w:val="24"/>
        </w:rPr>
      </w:pPr>
      <w:r>
        <w:rPr>
          <w:sz w:val="24"/>
          <w:szCs w:val="24"/>
        </w:rPr>
        <w:t>«Çäåñü Íóðûì, ïåâåö, çäåñü êðàñàâèöà Ìóêàðàìà. Äæèãèòû, äîáðîäóøíûå ñûíû ñòåïåé, ìîëîäûå êàçàõè, ñìåëûå ïîâñòàíöû. Íåóæåëè îíè âñå îáðå÷åíû? Íåóæåëè èõ æäåò õîëîäíàÿ çåìëÿ? Çà ÷òî? Çà êàêóþ âèíó? Çà òî, ÷òî îíè õîòÿò ñâîáîäû?..»</w:t>
      </w:r>
    </w:p>
    <w:p>
      <w:pPr>
        <w:pStyle w:val="Normal"/>
        <w:ind w:firstLine="720"/>
        <w:jc w:val="both"/>
        <w:rPr>
          <w:sz w:val="24"/>
          <w:szCs w:val="24"/>
        </w:rPr>
      </w:pPr>
      <w:r>
        <w:rPr>
          <w:sz w:val="24"/>
          <w:szCs w:val="24"/>
        </w:rPr>
        <w:t xml:space="preserve">— </w:t>
      </w:r>
      <w:r>
        <w:rPr>
          <w:sz w:val="24"/>
          <w:szCs w:val="24"/>
        </w:rPr>
        <w:t>Áóäè äæèãèòîâ! — ïðèêàçàë îí þíîøå.</w:t>
      </w:r>
    </w:p>
    <w:p>
      <w:pPr>
        <w:pStyle w:val="Normal"/>
        <w:ind w:firstLine="720"/>
        <w:jc w:val="both"/>
        <w:rPr>
          <w:sz w:val="24"/>
          <w:szCs w:val="24"/>
        </w:rPr>
      </w:pPr>
      <w:r>
        <w:rPr>
          <w:sz w:val="24"/>
          <w:szCs w:val="24"/>
        </w:rPr>
        <w:t>Êàæäîå óòðî îí ãîâîðèë òàê, ïîäíèìàÿ ìîëîäûõ îôèöåðîâ.</w:t>
      </w:r>
    </w:p>
    <w:p>
      <w:pPr>
        <w:pStyle w:val="Normal"/>
        <w:ind w:firstLine="720"/>
        <w:jc w:val="both"/>
        <w:rPr>
          <w:sz w:val="24"/>
          <w:szCs w:val="24"/>
        </w:rPr>
      </w:pPr>
      <w:r>
        <w:rPr>
          <w:sz w:val="24"/>
          <w:szCs w:val="24"/>
        </w:rPr>
        <w:t xml:space="preserve">— </w:t>
      </w:r>
      <w:r>
        <w:rPr>
          <w:sz w:val="24"/>
          <w:szCs w:val="24"/>
        </w:rPr>
        <w:t>Äæèãèòû óæå îäåâàþòñÿ, Ñàëüìåí-àãà. Êàêîé áóäåò ïðèêàç íàñ÷åò çàâòðàêà?</w:t>
      </w:r>
    </w:p>
    <w:p>
      <w:pPr>
        <w:pStyle w:val="Normal"/>
        <w:ind w:firstLine="720"/>
        <w:jc w:val="both"/>
        <w:rPr>
          <w:sz w:val="24"/>
          <w:szCs w:val="24"/>
        </w:rPr>
      </w:pPr>
      <w:r>
        <w:rPr>
          <w:sz w:val="24"/>
          <w:szCs w:val="24"/>
        </w:rPr>
        <w:t>Þíîøà íå áûë íè ñëóãîé, íè àäúþòàíòîì Ñàëüìåíà, íî â ïîõîäå íåçàìåòíî ïðèñëóæèâàë åìó, íà ñòîÿíêàõ óõàæèâàë çà åãî êîíåì, ïåðåä äîðîãîé ñåäëàë. Êîãäà Àçìóðàòîâ îòïðàâèë Ñàëüìåíà â ðàçâåäêó, þíîøà õîòåë ïîåõàòü âìåñòå, íî ñòàðøèíà íå ðàçðåøèë. Çäåñü, â îâðàãå Àùèñàé, îí óñòðîèëñÿ ðÿäîì ñ Ñàëüìåíîì. Íè Ñàëüìåí, íè þíîøà íå áûëè îïûòíûìè âîÿêàìè. Îäèí èç íèõ ïîñëå Óðàëüñêîãî ðåàëüíîãî ó÷èëèùà, ïîáûâàâ ëåòîì â ðîäíîì àóëå, óñòðîèëñÿ ïèñàðåì-èíòåíäàíòîì â þíêåðñêîé øêîëå Óèëà. ×åëîâåê ñïîñîáíûé, ïðåäïðèèì÷èâûé, îí âñêîðå ïîëó÷èë ÷èí ìëàäøåãî îôèöåðà. À þíîøà, êîòîðîìó åäâà èñïîëíèëîñü ñåìíàäöàòü, îêîí÷èë ÷åòûðåõãîäè÷íóþ ðóññêî-êàçàõñêóþ øêîëó â Êçûë-Êóãå è òîëüêî ÷òî ïîñòóïèë â êàäåòñêèé êîðïóñ. Çâàëè åãî Æàíêîæà.</w:t>
      </w:r>
    </w:p>
    <w:p>
      <w:pPr>
        <w:pStyle w:val="Normal"/>
        <w:ind w:firstLine="720"/>
        <w:jc w:val="both"/>
        <w:rPr>
          <w:sz w:val="24"/>
          <w:szCs w:val="24"/>
        </w:rPr>
      </w:pPr>
      <w:r>
        <w:rPr>
          <w:sz w:val="24"/>
          <w:szCs w:val="24"/>
        </w:rPr>
        <w:t>Æàíêîæà òåðïåëèâî æäàë ðàñïîðÿæåíèé Ñàëüìåíà, íî òîò ëèøü ìàõíóë ðóêîé è âûøåë íà óëèöó. Þíîøà íå äîãàäûâàëñÿ, ÷òî îôèöåðà ÷òî-òî òðåâîæèò. ×åðåç ìèíóòó Æàíêîæà òîæå âûñêî÷èë íà óëèöó, îãëÿäåëñÿ âîêðóã. Ñàëüìåíà íå áûëî. Íàâñòðå÷ó þíîøå ïîêàçàëñÿ êàêîé-òî íåçíàêîìûé îôèöåð ñ îáâÿçàííîé ãîëîâîé è ñåðäèòî ïðèêàçàë:</w:t>
      </w:r>
    </w:p>
    <w:p>
      <w:pPr>
        <w:pStyle w:val="Normal"/>
        <w:ind w:firstLine="720"/>
        <w:jc w:val="both"/>
        <w:rPr>
          <w:sz w:val="24"/>
          <w:szCs w:val="24"/>
        </w:rPr>
      </w:pPr>
      <w:r>
        <w:rPr>
          <w:sz w:val="24"/>
          <w:szCs w:val="24"/>
        </w:rPr>
        <w:t xml:space="preserve">— </w:t>
      </w:r>
      <w:r>
        <w:rPr>
          <w:sz w:val="24"/>
          <w:szCs w:val="24"/>
        </w:rPr>
        <w:t>Ïîçîâè Àìàíáàåâà, æèâî! Êîìàíäèð òðåáóåò.</w:t>
      </w:r>
    </w:p>
    <w:p>
      <w:pPr>
        <w:pStyle w:val="Normal"/>
        <w:ind w:firstLine="720"/>
        <w:jc w:val="both"/>
        <w:rPr>
          <w:sz w:val="24"/>
          <w:szCs w:val="24"/>
        </w:rPr>
      </w:pPr>
      <w:r>
        <w:rPr>
          <w:sz w:val="24"/>
          <w:szCs w:val="24"/>
        </w:rPr>
        <w:t>Æàíêîæà çíàë, ÷òî îôèöåð ñ îáâÿçàííîé ãîëîâîé ïðèñêàêàë èç Óèëà ñ ñåêðåòíûì äîíåñåíèåì.</w:t>
      </w:r>
    </w:p>
    <w:p>
      <w:pPr>
        <w:pStyle w:val="Normal"/>
        <w:ind w:firstLine="720"/>
        <w:jc w:val="both"/>
        <w:rPr>
          <w:sz w:val="24"/>
          <w:szCs w:val="24"/>
        </w:rPr>
      </w:pPr>
      <w:r>
        <w:rPr>
          <w:sz w:val="24"/>
          <w:szCs w:val="24"/>
        </w:rPr>
        <w:t xml:space="preserve">— </w:t>
      </w:r>
      <w:r>
        <w:rPr>
          <w:sz w:val="24"/>
          <w:szCs w:val="24"/>
        </w:rPr>
        <w:t>Ñàëüìåí-àãà òîëüêî ÷òî âûøåë, à êóäà — íå çíàþ, — íåâíÿòíî ïðîãîâîðèë Æàíêîæà.</w:t>
      </w:r>
    </w:p>
    <w:p>
      <w:pPr>
        <w:pStyle w:val="Normal"/>
        <w:ind w:firstLine="720"/>
        <w:jc w:val="both"/>
        <w:rPr>
          <w:sz w:val="24"/>
          <w:szCs w:val="24"/>
        </w:rPr>
      </w:pPr>
      <w:r>
        <w:rPr>
          <w:sz w:val="24"/>
          <w:szCs w:val="24"/>
        </w:rPr>
        <w:t xml:space="preserve">— </w:t>
      </w:r>
      <w:r>
        <w:rPr>
          <w:sz w:val="24"/>
          <w:szCs w:val="24"/>
        </w:rPr>
        <w:t>Õîòü ïîä çåìëåé ðàçûùè åãî! — ãàðêíóë îôèöåð.</w:t>
      </w:r>
    </w:p>
    <w:p>
      <w:pPr>
        <w:pStyle w:val="Normal"/>
        <w:ind w:firstLine="720"/>
        <w:jc w:val="both"/>
        <w:rPr>
          <w:sz w:val="24"/>
          <w:szCs w:val="24"/>
        </w:rPr>
      </w:pPr>
      <w:r>
        <w:rPr>
          <w:sz w:val="24"/>
          <w:szCs w:val="24"/>
        </w:rPr>
        <w:t>Æàíêîæà, íå ñìåÿ âîçðàçèòü, áûñòðî îáîøåë âñå ÷åòûðå äîìà, ãäå îñòàíîâèëñÿ îòðÿä, íî Ñàëüìåíà íèãäå íå áûëî. Æàíêîæà, ðîáåÿ, îòïðàâèëñÿ ê Àçìóðàòîâó. «Ñåðäèòûé îôèöåð òåïåðü îáðóãàåò è Ñàëüìåí-àãó...» Íî â äîìå îêàçàëñÿ îäèí Àçìóðàòîâ, îí ñòîÿë ó îêíà è ïèë èç ñòàêàíà ÷àé.</w:t>
      </w:r>
    </w:p>
    <w:p>
      <w:pPr>
        <w:pStyle w:val="Normal"/>
        <w:ind w:firstLine="720"/>
        <w:jc w:val="both"/>
        <w:rPr>
          <w:sz w:val="24"/>
          <w:szCs w:val="24"/>
        </w:rPr>
      </w:pPr>
      <w:r>
        <w:rPr>
          <w:sz w:val="24"/>
          <w:szCs w:val="24"/>
        </w:rPr>
        <w:t>Æàíêîæà âûòÿíóëñÿ â ñòðóíêó, ïîäíåñ ïðàâóþ ðóêó ê âèñêó.</w:t>
      </w:r>
    </w:p>
    <w:p>
      <w:pPr>
        <w:pStyle w:val="Normal"/>
        <w:ind w:firstLine="720"/>
        <w:jc w:val="both"/>
        <w:rPr>
          <w:sz w:val="24"/>
          <w:szCs w:val="24"/>
        </w:rPr>
      </w:pPr>
      <w:r>
        <w:rPr>
          <w:sz w:val="24"/>
          <w:szCs w:val="24"/>
        </w:rPr>
        <w:t xml:space="preserve">— </w:t>
      </w:r>
      <w:r>
        <w:rPr>
          <w:sz w:val="24"/>
          <w:szCs w:val="24"/>
        </w:rPr>
        <w:t>Ñòàðøèé êîìàíäèð ÷ðåçâû÷àéíîãî îòðÿäà, ãîñïîäèí âîéñêîâîé ñòàðøèíà! Ïðàïîðùèêà Àìàíáàåâà íåò íà êâàðòèðå, íå îêàçàëîñü åãî è â äîìàõ, îòâåäåííûõ äëÿ þíêåðîâ. Æäó âàøèõ ïðèêàçàíèé, — äîëîæèë îí.</w:t>
      </w:r>
    </w:p>
    <w:p>
      <w:pPr>
        <w:pStyle w:val="Normal"/>
        <w:ind w:firstLine="720"/>
        <w:jc w:val="both"/>
        <w:rPr>
          <w:sz w:val="24"/>
          <w:szCs w:val="24"/>
        </w:rPr>
      </w:pPr>
      <w:r>
        <w:rPr>
          <w:sz w:val="24"/>
          <w:szCs w:val="24"/>
        </w:rPr>
        <w:t>Àçìóðàòîâ ïîñòàâèë ñòàêàí íà ïîäîêîííèê, îãëÿäåë ìîëîäîãî þíêåðà è ñîâñåì íåêñòàòè ñïðîñèë:</w:t>
      </w:r>
    </w:p>
    <w:p>
      <w:pPr>
        <w:pStyle w:val="Normal"/>
        <w:ind w:firstLine="720"/>
        <w:jc w:val="both"/>
        <w:rPr>
          <w:sz w:val="24"/>
          <w:szCs w:val="24"/>
        </w:rPr>
      </w:pPr>
      <w:r>
        <w:rPr>
          <w:sz w:val="24"/>
          <w:szCs w:val="24"/>
        </w:rPr>
        <w:t xml:space="preserve">— </w:t>
      </w:r>
      <w:r>
        <w:rPr>
          <w:sz w:val="24"/>
          <w:szCs w:val="24"/>
        </w:rPr>
        <w:t>Òû ïî ñîáñòâåííîìó æåëàíèþ ïîøåë ñ íàìè èëè òåáÿ óâëåêëà âñåîáùàÿ ñóìàòîõà?</w:t>
      </w:r>
    </w:p>
    <w:p>
      <w:pPr>
        <w:pStyle w:val="Normal"/>
        <w:ind w:firstLine="720"/>
        <w:jc w:val="both"/>
        <w:rPr>
          <w:sz w:val="24"/>
          <w:szCs w:val="24"/>
        </w:rPr>
      </w:pPr>
      <w:r>
        <w:rPr>
          <w:sz w:val="24"/>
          <w:szCs w:val="24"/>
        </w:rPr>
        <w:t xml:space="preserve">— </w:t>
      </w:r>
      <w:r>
        <w:rPr>
          <w:sz w:val="24"/>
          <w:szCs w:val="24"/>
        </w:rPr>
        <w:t>Òàê òî÷íî: ïî ñîáñòâåííîìó æåëàíèþ, ãîñïîäèí âîéñêîâîé ñòàðøèíà! — âûïàëèë Æàíêîæà.</w:t>
      </w:r>
    </w:p>
    <w:p>
      <w:pPr>
        <w:pStyle w:val="Normal"/>
        <w:ind w:firstLine="720"/>
        <w:jc w:val="both"/>
        <w:rPr>
          <w:sz w:val="24"/>
          <w:szCs w:val="24"/>
        </w:rPr>
      </w:pPr>
      <w:r>
        <w:rPr>
          <w:sz w:val="24"/>
          <w:szCs w:val="24"/>
        </w:rPr>
        <w:t xml:space="preserve">— </w:t>
      </w:r>
      <w:r>
        <w:rPr>
          <w:sz w:val="24"/>
          <w:szCs w:val="24"/>
        </w:rPr>
        <w:t>Ñêîëüêî òåáå ëåò?</w:t>
      </w:r>
    </w:p>
    <w:p>
      <w:pPr>
        <w:pStyle w:val="Normal"/>
        <w:ind w:firstLine="720"/>
        <w:jc w:val="both"/>
        <w:rPr>
          <w:sz w:val="24"/>
          <w:szCs w:val="24"/>
        </w:rPr>
      </w:pPr>
      <w:r>
        <w:rPr>
          <w:sz w:val="24"/>
          <w:szCs w:val="24"/>
        </w:rPr>
        <w:t xml:space="preserve">— </w:t>
      </w:r>
      <w:r>
        <w:rPr>
          <w:sz w:val="24"/>
          <w:szCs w:val="24"/>
        </w:rPr>
        <w:t>Ñåìíàäöàòü, ãîñïîäèí âîéñêîâîé ñòàðøèíà!</w:t>
      </w:r>
    </w:p>
    <w:p>
      <w:pPr>
        <w:pStyle w:val="Normal"/>
        <w:ind w:firstLine="720"/>
        <w:jc w:val="both"/>
        <w:rPr>
          <w:sz w:val="24"/>
          <w:szCs w:val="24"/>
        </w:rPr>
      </w:pPr>
      <w:r>
        <w:rPr>
          <w:sz w:val="24"/>
          <w:szCs w:val="24"/>
        </w:rPr>
        <w:t>Ñòàðøèíå ñòàëî æàëü, ÷òî áåçóñûé ìàëûé íè çà ÷òî ïîãèáíåò â ïðåäñòîÿùåé ñõâàòêå (à ÷òî áóäåò äèêàÿ ðóáêà, Àçìóðàòîâ íå ñîìíåâàëñÿ). Îí äîëãî èñïûòóþùå ãëÿäåë íà Æàíêîæó è ñêàçàë ðåøèòåëüíî:</w:t>
      </w:r>
    </w:p>
    <w:p>
      <w:pPr>
        <w:pStyle w:val="Normal"/>
        <w:ind w:firstLine="720"/>
        <w:jc w:val="both"/>
        <w:rPr>
          <w:sz w:val="24"/>
          <w:szCs w:val="24"/>
        </w:rPr>
      </w:pPr>
      <w:r>
        <w:rPr>
          <w:sz w:val="24"/>
          <w:szCs w:val="24"/>
        </w:rPr>
        <w:t xml:space="preserve">— </w:t>
      </w:r>
      <w:r>
        <w:rPr>
          <w:sz w:val="24"/>
          <w:szCs w:val="24"/>
        </w:rPr>
        <w:t>Ñ ýòîé ìèíóòû áóäåøü ìîèì âåñòîâûì. Âñå, ÷òî âèäèøü, î ÷åì óñëûøèøü, — íåìåäëåííî äîêëàäûâàé ìíå.</w:t>
      </w:r>
    </w:p>
    <w:p>
      <w:pPr>
        <w:pStyle w:val="Normal"/>
        <w:ind w:firstLine="720"/>
        <w:jc w:val="both"/>
        <w:rPr>
          <w:sz w:val="24"/>
          <w:szCs w:val="24"/>
        </w:rPr>
      </w:pPr>
      <w:r>
        <w:rPr>
          <w:sz w:val="24"/>
          <w:szCs w:val="24"/>
        </w:rPr>
        <w:t xml:space="preserve">— </w:t>
      </w:r>
      <w:r>
        <w:rPr>
          <w:sz w:val="24"/>
          <w:szCs w:val="24"/>
        </w:rPr>
        <w:t>Åñòü, ãîñïîäèí âîéñêîâîé ñòàðøèíà, äîêëàäûâàòü, î ÷åì óñëûøó! — çâÿêíóâ øïîðàìè, îò÷åêàíèë Æàíêîæà.</w:t>
      </w:r>
    </w:p>
    <w:p>
      <w:pPr>
        <w:pStyle w:val="Normal"/>
        <w:ind w:firstLine="720"/>
        <w:jc w:val="both"/>
        <w:rPr>
          <w:sz w:val="24"/>
          <w:szCs w:val="24"/>
        </w:rPr>
      </w:pPr>
      <w:r>
        <w:rPr>
          <w:sz w:val="24"/>
          <w:szCs w:val="24"/>
        </w:rPr>
        <w:t>À òîò îôèöåð, ÷òî ïðèêàçàë íàéòè ïðàïîðùèêà õîòü ïîä çåìëåé, ñàì îòïðàâèëñÿ íà ïîèñêè Ñàëüìåíà. Îí ñäåëàë ñåáå ïåðåâÿçêó çàíîâî, è òåïåðü áèíòû ñêðûâàëè ïîë-ëèöà. Íèçêî îïóñòèâ íà ëîá ìîõíàòóþ, èç õîðîøî îòäåëàííîé øêóðêè øàïêó, îí óãëåì ïîäâåë êðóãè ïîä ãëàçàìè, ïðèïîäíÿë âîðîòíèê è ñòàë ñîâåðøåííî íåóçíàâàåìûì. Îí ïðîøåë ìèìî äîìîâ, ãäå îñòàíîâèëèñü þíêåðà, è íàïðàâèëñÿ ê çèìîâüþ, ãäå â÷åðà ðàñïîëîæèëèñü äðóæèííèêè.</w:t>
      </w:r>
    </w:p>
    <w:p>
      <w:pPr>
        <w:pStyle w:val="Normal"/>
        <w:ind w:firstLine="720"/>
        <w:jc w:val="both"/>
        <w:rPr>
          <w:sz w:val="24"/>
          <w:szCs w:val="24"/>
        </w:rPr>
      </w:pPr>
      <w:r>
        <w:rPr>
          <w:sz w:val="24"/>
          <w:szCs w:val="24"/>
        </w:rPr>
        <w:t>Òÿæåëûå òó÷è ïëîòíî îáëîæèëè íåáî. Áûëî õìóðî è çÿáêî; êàçàëîñü, âîò-âîò ïîñûïëåòñÿ ñíåæíàÿ êðóïà. Íî â ìàëåíüêîì àóëå âäîëü îâðàãà áûëî îæèâëåííî: â çàòèøüå ïðèçåìèñòûõ, íåêàçèñòûõ äîìèêîâ, âîçëå çàãîíîâ è ñêèðä ñåíà òîëïèëèñü êîíè. È äåòè, è îçàáî÷åííûå õîçÿåâà, è äðóæèííèêè, ëèøåííûå ïîêîÿ, íåâîëüíî æàëèñü ê äîìàì, ê òåïëó.</w:t>
      </w:r>
    </w:p>
    <w:p>
      <w:pPr>
        <w:pStyle w:val="Normal"/>
        <w:ind w:firstLine="720"/>
        <w:jc w:val="both"/>
        <w:rPr>
          <w:sz w:val="24"/>
          <w:szCs w:val="24"/>
        </w:rPr>
      </w:pPr>
      <w:r>
        <w:rPr>
          <w:sz w:val="24"/>
          <w:szCs w:val="24"/>
        </w:rPr>
        <w:t>Èç íèçåíüêèõ, ñêîñîáî÷åííûõ òðóá ëåíèâî òÿíóëñÿ ê ñòóäåíîìó íåáó æèäåíüêèé êèçÿ÷íûé äûìîê.</w:t>
      </w:r>
    </w:p>
    <w:p>
      <w:pPr>
        <w:pStyle w:val="Normal"/>
        <w:ind w:firstLine="720"/>
        <w:jc w:val="both"/>
        <w:rPr>
          <w:sz w:val="24"/>
          <w:szCs w:val="24"/>
        </w:rPr>
      </w:pPr>
      <w:r>
        <w:rPr>
          <w:sz w:val="24"/>
          <w:szCs w:val="24"/>
        </w:rPr>
        <w:t>Ñ ïåðâîãî âçãëÿäà êàçàëîñü, ÷òî íà çèìîâüå îñòàëèñü ëèøü êîíè, íî âñêîðå îôèöåð çàìåòèë, ÷òî çà óãëàìè äîìîâ è ñàðàåâ òî çäåñü, òî òàì ïðèòàèëèñü äðóæèííèêè. Íàâñòðå÷ó îôèöåðó âûøåë ðîñëûé, ñìóãëûé äæèãèò.</w:t>
      </w:r>
    </w:p>
    <w:p>
      <w:pPr>
        <w:pStyle w:val="Normal"/>
        <w:ind w:firstLine="720"/>
        <w:jc w:val="both"/>
        <w:rPr>
          <w:sz w:val="24"/>
          <w:szCs w:val="24"/>
        </w:rPr>
      </w:pPr>
      <w:r>
        <w:rPr>
          <w:sz w:val="24"/>
          <w:szCs w:val="24"/>
        </w:rPr>
        <w:t xml:space="preserve">— </w:t>
      </w:r>
      <w:r>
        <w:rPr>
          <w:sz w:val="24"/>
          <w:szCs w:val="24"/>
        </w:rPr>
        <w:t>Êîãî âàì íóæíî? — ñïðîñèë îí.</w:t>
      </w:r>
    </w:p>
    <w:p>
      <w:pPr>
        <w:pStyle w:val="Normal"/>
        <w:ind w:firstLine="720"/>
        <w:jc w:val="both"/>
        <w:rPr>
          <w:sz w:val="24"/>
          <w:szCs w:val="24"/>
        </w:rPr>
      </w:pPr>
      <w:r>
        <w:rPr>
          <w:sz w:val="24"/>
          <w:szCs w:val="24"/>
        </w:rPr>
        <w:t xml:space="preserve">— </w:t>
      </w:r>
      <w:r>
        <w:rPr>
          <w:sz w:val="24"/>
          <w:szCs w:val="24"/>
        </w:rPr>
        <w:t>Âû íå âèäåëè, ñëó÷àéíî, íàøåãî ïðàïîðùèêà? — ñïðîñèë îôèöåð, ãëÿäÿ èç-ïîä ïîâÿçêè, òî÷íî ôàçàí èç-çà êîëþ÷åãî òðîñòíèêà.</w:t>
      </w:r>
    </w:p>
    <w:p>
      <w:pPr>
        <w:pStyle w:val="Normal"/>
        <w:ind w:firstLine="720"/>
        <w:jc w:val="both"/>
        <w:rPr>
          <w:sz w:val="24"/>
          <w:szCs w:val="24"/>
        </w:rPr>
      </w:pPr>
      <w:r>
        <w:rPr>
          <w:sz w:val="24"/>
          <w:szCs w:val="24"/>
        </w:rPr>
        <w:t xml:space="preserve">— </w:t>
      </w:r>
      <w:r>
        <w:rPr>
          <w:sz w:val="24"/>
          <w:szCs w:val="24"/>
        </w:rPr>
        <w:t>Òîò ñàìûé, ÷òî áûë â÷åðà ó íàñ? — óòî÷íèë äæèãèò. — Îí íåäàâíî ïðîøåë âîí ê òîìó äîìó ñ äâóìÿ òðóáàìè. Òàì îñòàíîâèëñÿ íàø ñîòíèê.</w:t>
      </w:r>
    </w:p>
    <w:p>
      <w:pPr>
        <w:pStyle w:val="Normal"/>
        <w:ind w:firstLine="720"/>
        <w:jc w:val="both"/>
        <w:rPr>
          <w:sz w:val="24"/>
          <w:szCs w:val="24"/>
        </w:rPr>
      </w:pPr>
      <w:r>
        <w:rPr>
          <w:sz w:val="24"/>
          <w:szCs w:val="24"/>
        </w:rPr>
        <w:t>Íå ñêàçàâ áîëüøå íè ñëîâà, îôèöåð çàøàãàë ê óêàçàííîìó äîìó. Îí ñïåøèë.</w:t>
      </w:r>
    </w:p>
    <w:p>
      <w:pPr>
        <w:pStyle w:val="Normal"/>
        <w:ind w:firstLine="720"/>
        <w:jc w:val="both"/>
        <w:rPr>
          <w:sz w:val="24"/>
          <w:szCs w:val="24"/>
        </w:rPr>
      </w:pPr>
      <w:r>
        <w:rPr>
          <w:sz w:val="24"/>
          <w:szCs w:val="24"/>
        </w:rPr>
        <w:t>Çà äîìîì òÿíóëàñü íåâûñîêàÿ èçãîðîäü. Çà èçãîðîäüþ âèäíåëàñü îâ÷àðíÿ áåç êðûøè, ñòåíêè åå áûëè ñïëåòåíû èç êðóïíîãî òàëà; îäíîé ñòîðîíîé îíà ïðèìûêàëà ê çèìîâüþ. Â ïðîñòîðíîì äâîðå, ïîçâàíèâàÿ óäèëàìè, ñòîÿëè êîíè.</w:t>
      </w:r>
    </w:p>
    <w:p>
      <w:pPr>
        <w:pStyle w:val="Normal"/>
        <w:ind w:firstLine="720"/>
        <w:jc w:val="both"/>
        <w:rPr>
          <w:sz w:val="24"/>
          <w:szCs w:val="24"/>
        </w:rPr>
      </w:pPr>
      <w:r>
        <w:rPr>
          <w:sz w:val="24"/>
          <w:szCs w:val="24"/>
        </w:rPr>
        <w:t>Îôèöåð õîòåë çàéòè âî äâîð, íî âäðóã êàê âêîïàííûé îñòàíîâèëñÿ: îí óñëûøàë íåãðîìêèé ãîâîð çà óãëîì äîìà. «×òî äåëàòü, åñëè êòî-íèáóäü èç ýòèõ ìåðçàâöåâ óçíàåò ìåíÿ?» — ïîäóìàë îôèöåð. Îïûòíîãî ñûùèêà ñäåðæèâàëî ÷óâñòâî îñòîðîæíîñòè, à ñ äðóãîé ñòîðîíû, ïîäòàëêèâàëî ëþáîïûòñòâî: «Èäè! Óçíàé, î ÷åì ãîâîðÿò!»</w:t>
      </w:r>
    </w:p>
    <w:p>
      <w:pPr>
        <w:pStyle w:val="Normal"/>
        <w:ind w:firstLine="720"/>
        <w:jc w:val="both"/>
        <w:rPr>
          <w:sz w:val="24"/>
          <w:szCs w:val="24"/>
        </w:rPr>
      </w:pPr>
      <w:r>
        <w:rPr>
          <w:sz w:val="24"/>
          <w:szCs w:val="24"/>
        </w:rPr>
        <w:t>Îôèöåð ýòîò áûë Àéòãàëè Àáëàåâ.</w:t>
      </w:r>
    </w:p>
    <w:p>
      <w:pPr>
        <w:pStyle w:val="Normal"/>
        <w:ind w:firstLine="720"/>
        <w:jc w:val="both"/>
        <w:rPr>
          <w:sz w:val="24"/>
          <w:szCs w:val="24"/>
        </w:rPr>
      </w:pPr>
      <w:r>
        <w:rPr>
          <w:sz w:val="24"/>
          <w:szCs w:val="24"/>
        </w:rPr>
        <w:t>Ðàçãàäàâ è âíóòðåííå îäîáðèâ êîâàðíûé ïëàí Àçìóðàòîâà, ýòîò âåðíûé ñëóãà ïîëêîâíèêà Àðóíà íå æàëåë ñèë äëÿ åãî îñóùåñòâëåíèÿ. «Íè îäèí äðóæèííèê íå äîëæåí çíàòü, ÷òî ÿ ñðåäè þíêåðîâ. Åñëè ïðîâàëèòñÿ ïëàí Àçìóðàòîâà, îí âî âñåì îáâèíèò ìåíÿ», — ðàññóæäàë Àáëàåâ. Åùå â Óèëå, ïåðåä òåì êàê îòïðàâèòüñÿ â äîðîãó, îí îáâÿçàë ñåáå ãîëîâó. Íà òî áûëà ïðè÷èíà: êîãäà äðóæèííèêè ñâàëèëè åãî, ÷òîáû ñâÿçàòü, Àáëàåâ óäàðèëñÿ ëáîì è ñîäðàë êîæó.</w:t>
      </w:r>
    </w:p>
    <w:p>
      <w:pPr>
        <w:pStyle w:val="Normal"/>
        <w:ind w:firstLine="720"/>
        <w:jc w:val="both"/>
        <w:rPr>
          <w:sz w:val="24"/>
          <w:szCs w:val="24"/>
        </w:rPr>
      </w:pPr>
      <w:r>
        <w:rPr>
          <w:sz w:val="24"/>
          <w:szCs w:val="24"/>
        </w:rPr>
        <w:t>Àáëàåâ íàêîíåö ðåøèëñÿ, ïîäîøåë ê äâåðè, íî óñëûøàë çà íåé ÷üè-òî áûñòðûå øàãè. Îí ðåçâî îòïðÿíóë, çàâåðíóë çà óãîë è ïîøåë íåâîçìóòèìîé ïîõîäêîé, áóäòî ñëó÷àéíûé ïðîõîæèé. Òîò, êòî âûøåë èç äîìà, ïîøåë â îáðàòíóþ ñòîðîíó; ïî áûñòðûì, ëåãêèì øàãàì îôèöåð äîãàäàëñÿ, ÷òî âûøëà æåíùèíà. Àáëàåâ íåçàìåòíî îãëÿíóëñÿ è áåçîøèáî÷íî óçíàë åå: ñòðîéíûé, âûñîêèé ñòàí, ñâîáîäíàÿ, ãîðäåëèâàÿ ïîõîäêà, îáóòà â êðàñíûå ñàôüÿíîâûå ñàïîæêè... Àáëàåâ îñòîëáåíåë, âèäÿ, êàê Ìóêàðàìà ñòðåìèòåëüíî øëà êîìó-òî íàâñòðå÷ó.</w:t>
      </w:r>
    </w:p>
    <w:p>
      <w:pPr>
        <w:pStyle w:val="Normal"/>
        <w:ind w:firstLine="720"/>
        <w:jc w:val="both"/>
        <w:rPr>
          <w:sz w:val="24"/>
          <w:szCs w:val="24"/>
        </w:rPr>
      </w:pPr>
      <w:r>
        <w:rPr>
          <w:sz w:val="24"/>
          <w:szCs w:val="24"/>
        </w:rPr>
        <w:t xml:space="preserve">— </w:t>
      </w:r>
      <w:r>
        <w:rPr>
          <w:sz w:val="24"/>
          <w:szCs w:val="24"/>
        </w:rPr>
        <w:t>Ñàëüìåí!.. Æóíóñîâ! — äîíåññÿ åå ãîëîñ. — Ïî÷åìó âû íå ñêàçàëè?..</w:t>
      </w:r>
    </w:p>
    <w:p>
      <w:pPr>
        <w:pStyle w:val="Normal"/>
        <w:ind w:firstLine="720"/>
        <w:jc w:val="both"/>
        <w:rPr>
          <w:sz w:val="24"/>
          <w:szCs w:val="24"/>
        </w:rPr>
      </w:pPr>
      <w:r>
        <w:rPr>
          <w:sz w:val="24"/>
          <w:szCs w:val="24"/>
        </w:rPr>
        <w:t>Àáëàåâ âûãëÿíóë èç-çà óãëà è óâèäåë, êàê äåâóøêà ãîðÿ÷î îáíÿëà Ñàëüìåíà.</w:t>
      </w:r>
    </w:p>
    <w:p>
      <w:pPr>
        <w:pStyle w:val="Normal"/>
        <w:ind w:firstLine="720"/>
        <w:jc w:val="both"/>
        <w:rPr>
          <w:sz w:val="24"/>
          <w:szCs w:val="24"/>
        </w:rPr>
      </w:pPr>
      <w:r>
        <w:rPr>
          <w:sz w:val="24"/>
          <w:szCs w:val="24"/>
        </w:rPr>
        <w:t xml:space="preserve">— </w:t>
      </w:r>
      <w:r>
        <w:rPr>
          <w:sz w:val="24"/>
          <w:szCs w:val="24"/>
        </w:rPr>
        <w:t>Çíà÷èò, ê Õàêèìó åäåøü â Óðàëüñê?! Ìîëîä÷èíà! — âîñêëèêíóë Ñàëüìåí, îäîáðèòåëüíî ïîãëàäèâ ïëå÷î äåâóøêè.</w:t>
      </w:r>
    </w:p>
    <w:p>
      <w:pPr>
        <w:pStyle w:val="Normal"/>
        <w:ind w:firstLine="720"/>
        <w:jc w:val="both"/>
        <w:rPr>
          <w:sz w:val="24"/>
          <w:szCs w:val="24"/>
        </w:rPr>
      </w:pPr>
      <w:r>
        <w:rPr>
          <w:sz w:val="24"/>
          <w:szCs w:val="24"/>
        </w:rPr>
        <w:t xml:space="preserve">— </w:t>
      </w:r>
      <w:r>
        <w:rPr>
          <w:sz w:val="24"/>
          <w:szCs w:val="24"/>
        </w:rPr>
        <w:t>Òåïåðü âìåñòå ïîåäåì. Ìíå Æóíóñîâ ñêàçàë î âàñ, — ïðîãîâîðèëà Ìóêàðàìà, ãëÿäÿ íà ñòîÿùåãî ðÿäîì Íóðûìà.</w:t>
      </w:r>
    </w:p>
    <w:p>
      <w:pPr>
        <w:pStyle w:val="Normal"/>
        <w:ind w:firstLine="720"/>
        <w:jc w:val="both"/>
        <w:rPr>
          <w:sz w:val="24"/>
          <w:szCs w:val="24"/>
        </w:rPr>
      </w:pPr>
      <w:r>
        <w:rPr>
          <w:sz w:val="24"/>
          <w:szCs w:val="24"/>
        </w:rPr>
        <w:t xml:space="preserve">— </w:t>
      </w:r>
      <w:r>
        <w:rPr>
          <w:sz w:val="24"/>
          <w:szCs w:val="24"/>
        </w:rPr>
        <w:t>Èäè â äîì, çàìåðçíåøü, Ìóêàðàìà. ß ñêîðî âåðíóñü. Ïîãîâîðèòü åñòü î ÷åì, òîëüêî íå çäåñü.</w:t>
      </w:r>
    </w:p>
    <w:p>
      <w:pPr>
        <w:pStyle w:val="Normal"/>
        <w:ind w:firstLine="720"/>
        <w:jc w:val="both"/>
        <w:rPr>
          <w:sz w:val="24"/>
          <w:szCs w:val="24"/>
        </w:rPr>
      </w:pPr>
      <w:r>
        <w:rPr>
          <w:sz w:val="24"/>
          <w:szCs w:val="24"/>
        </w:rPr>
        <w:t>Àáëàåâ ïî çàäâîðêàì ïîáåæàë ê Àçìóðàòîâó. «Ïðåäàòåëü!» — øèïåë Àáëàåâ, çàäûõàÿñü îò ÿðîñòè.</w:t>
      </w:r>
    </w:p>
    <w:p>
      <w:pPr>
        <w:pStyle w:val="Normal"/>
        <w:ind w:firstLine="720"/>
        <w:jc w:val="both"/>
        <w:rPr>
          <w:sz w:val="24"/>
          <w:szCs w:val="24"/>
        </w:rPr>
      </w:pPr>
      <w:r>
        <w:rPr>
          <w:sz w:val="24"/>
          <w:szCs w:val="24"/>
        </w:rPr>
        <w:t>Ñàëüìåí íå äîãàäûâàëñÿ, ÷òî êòî-òî ñëåäèò çà íèì, íî áåñïîêîèëñÿ, ÷òî Àçìóðàòîâ ñòàíåò èñêàòü åãî.</w:t>
      </w:r>
    </w:p>
    <w:p>
      <w:pPr>
        <w:pStyle w:val="Normal"/>
        <w:ind w:firstLine="720"/>
        <w:jc w:val="both"/>
        <w:rPr>
          <w:sz w:val="24"/>
          <w:szCs w:val="24"/>
        </w:rPr>
      </w:pPr>
      <w:r>
        <w:rPr>
          <w:sz w:val="24"/>
          <w:szCs w:val="24"/>
        </w:rPr>
        <w:t>Åäâà Ìóêàðàìà îòîøëà, Ñàëüìåí ñêàçàë Íóðûìó:</w:t>
      </w:r>
    </w:p>
    <w:p>
      <w:pPr>
        <w:pStyle w:val="Normal"/>
        <w:ind w:firstLine="720"/>
        <w:jc w:val="both"/>
        <w:rPr>
          <w:sz w:val="24"/>
          <w:szCs w:val="24"/>
        </w:rPr>
      </w:pPr>
      <w:r>
        <w:rPr>
          <w:sz w:val="24"/>
          <w:szCs w:val="24"/>
        </w:rPr>
        <w:t xml:space="preserve">— </w:t>
      </w:r>
      <w:r>
        <w:rPr>
          <w:sz w:val="24"/>
          <w:szCs w:val="24"/>
        </w:rPr>
        <w:t>Ìíå íàäî ïîãîâîðèòü ñ âàøèìè ðóêîâîäèòåëÿìè. Ãäå îíè îñòàíîâèëèñü?</w:t>
      </w:r>
    </w:p>
    <w:p>
      <w:pPr>
        <w:pStyle w:val="Normal"/>
        <w:ind w:firstLine="720"/>
        <w:jc w:val="both"/>
        <w:rPr>
          <w:sz w:val="24"/>
          <w:szCs w:val="24"/>
        </w:rPr>
      </w:pPr>
      <w:r>
        <w:rPr>
          <w:sz w:val="24"/>
          <w:szCs w:val="24"/>
        </w:rPr>
        <w:t>Íóðûì ïîêàçàë äîì, ãäå îñòàíîâèëñÿ Æîëàìàíîâ. Ñàëüìåí êèâíóë è, áðîñèâ: «ß ñêîðî ïðèäó», íåòîðîïëèâîé ïîõîäêîé ïîøåë íà ñâîþ êâàðòèðó. «Íåò, íå äëÿ òîãî ìû ó÷èëèñü, ÷òîáû óáèâàòü äîáðîäóøíûõ äåòåé ñòåïè. Íàîáîðîò, ìû äîëæíû áîðîòüñÿ çà èõ áóäóùåå. Ïî÷åìó ÿ íå ïîäóìàë îá ýòîì ðàíüøå? Ïî ãëóïîñòè îòïðàâèëñÿ â ýòîò ïîõîä. Äàé áîã â áóäóùåì ñòàòü óìíåå...» — äóìàë îí.</w:t>
      </w:r>
    </w:p>
    <w:p>
      <w:pPr>
        <w:pStyle w:val="Normal"/>
        <w:ind w:firstLine="720"/>
        <w:jc w:val="both"/>
        <w:rPr>
          <w:sz w:val="24"/>
          <w:szCs w:val="24"/>
        </w:rPr>
      </w:pPr>
      <w:r>
        <w:rPr>
          <w:sz w:val="24"/>
          <w:szCs w:val="24"/>
        </w:rPr>
        <w:t>Íà êâàðòèðå Ñàëüìåí óìûëñÿ, ïðè÷åñàëñÿ, è òóò ê íåìó ïðèáåæàë âñòðåâîæåííûé Æàíêîæà.</w:t>
      </w:r>
    </w:p>
    <w:p>
      <w:pPr>
        <w:pStyle w:val="Normal"/>
        <w:ind w:firstLine="720"/>
        <w:jc w:val="both"/>
        <w:rPr>
          <w:sz w:val="24"/>
          <w:szCs w:val="24"/>
        </w:rPr>
      </w:pPr>
      <w:r>
        <w:rPr>
          <w:sz w:val="24"/>
          <w:szCs w:val="24"/>
        </w:rPr>
        <w:t xml:space="preserve">— </w:t>
      </w:r>
      <w:r>
        <w:rPr>
          <w:sz w:val="24"/>
          <w:szCs w:val="24"/>
        </w:rPr>
        <w:t>Ñàëüìåí-àãà, âàñ æäåò âîéñêîâîé ñòàðøèíà, — äîëîæèë îí óïàâøèì ãîëîñîì.</w:t>
      </w:r>
    </w:p>
    <w:p>
      <w:pPr>
        <w:pStyle w:val="Normal"/>
        <w:ind w:firstLine="720"/>
        <w:jc w:val="both"/>
        <w:rPr>
          <w:sz w:val="24"/>
          <w:szCs w:val="24"/>
        </w:rPr>
      </w:pPr>
      <w:r>
        <w:rPr>
          <w:sz w:val="24"/>
          <w:szCs w:val="24"/>
        </w:rPr>
        <w:t>Óäèâëåííûé óíûëûì íàñòðîåíèåì þíîøè, Ñàëüìåí âíèìàòåëüíî âçãëÿíóë íà íåãî, íî ðàññïðàøèâàòü íè î ÷åì íå ñòàë.</w:t>
      </w:r>
    </w:p>
    <w:p>
      <w:pPr>
        <w:pStyle w:val="Normal"/>
        <w:ind w:firstLine="720"/>
        <w:jc w:val="both"/>
        <w:rPr>
          <w:sz w:val="24"/>
          <w:szCs w:val="24"/>
        </w:rPr>
      </w:pPr>
      <w:r>
        <w:rPr>
          <w:sz w:val="24"/>
          <w:szCs w:val="24"/>
        </w:rPr>
        <w:t xml:space="preserve">— </w:t>
      </w:r>
      <w:r>
        <w:rPr>
          <w:sz w:val="24"/>
          <w:szCs w:val="24"/>
        </w:rPr>
        <w:t>Ñåé÷àñ, Æàíêîæà, ïîéäó. À òû ïîêà ïðèãîòîâü ÷àåê, ïðèäó — ïîïüåì ñ óäîâîëüñòâèåì.</w:t>
      </w:r>
    </w:p>
    <w:p>
      <w:pPr>
        <w:pStyle w:val="Normal"/>
        <w:ind w:firstLine="720"/>
        <w:jc w:val="both"/>
        <w:rPr>
          <w:sz w:val="24"/>
          <w:szCs w:val="24"/>
        </w:rPr>
      </w:pPr>
      <w:r>
        <w:rPr>
          <w:sz w:val="24"/>
          <w:szCs w:val="24"/>
        </w:rPr>
        <w:t xml:space="preserve">— </w:t>
      </w:r>
      <w:r>
        <w:rPr>
          <w:sz w:val="24"/>
          <w:szCs w:val="24"/>
        </w:rPr>
        <w:t>Ìåíÿ îí íàçíà÷èë ñâîèì âåñòîâûì...</w:t>
      </w:r>
    </w:p>
    <w:p>
      <w:pPr>
        <w:pStyle w:val="Normal"/>
        <w:ind w:firstLine="720"/>
        <w:jc w:val="both"/>
        <w:rPr>
          <w:sz w:val="24"/>
          <w:szCs w:val="24"/>
        </w:rPr>
      </w:pPr>
      <w:r>
        <w:rPr>
          <w:sz w:val="24"/>
          <w:szCs w:val="24"/>
        </w:rPr>
        <w:t xml:space="preserve">— </w:t>
      </w:r>
      <w:r>
        <w:rPr>
          <w:sz w:val="24"/>
          <w:szCs w:val="24"/>
        </w:rPr>
        <w:t>Êòî?..</w:t>
      </w:r>
    </w:p>
    <w:p>
      <w:pPr>
        <w:pStyle w:val="Normal"/>
        <w:ind w:firstLine="720"/>
        <w:jc w:val="both"/>
        <w:rPr>
          <w:sz w:val="24"/>
          <w:szCs w:val="24"/>
        </w:rPr>
      </w:pPr>
      <w:r>
        <w:rPr>
          <w:sz w:val="24"/>
          <w:szCs w:val="24"/>
        </w:rPr>
        <w:t xml:space="preserve">— </w:t>
      </w:r>
      <w:r>
        <w:rPr>
          <w:sz w:val="24"/>
          <w:szCs w:val="24"/>
        </w:rPr>
        <w:t>Ãîñïîäèí Àçìóðàòîâ.</w:t>
      </w:r>
    </w:p>
    <w:p>
      <w:pPr>
        <w:pStyle w:val="Normal"/>
        <w:ind w:firstLine="720"/>
        <w:jc w:val="both"/>
        <w:rPr>
          <w:sz w:val="24"/>
          <w:szCs w:val="24"/>
        </w:rPr>
      </w:pPr>
      <w:r>
        <w:rPr>
          <w:sz w:val="24"/>
          <w:szCs w:val="24"/>
        </w:rPr>
        <w:t xml:space="preserve">— </w:t>
      </w:r>
      <w:r>
        <w:rPr>
          <w:sz w:val="24"/>
          <w:szCs w:val="24"/>
        </w:rPr>
        <w:t>È ýòî òåáÿ ïå÷àëèò, Æàíêîæà? Íè÷åãî, íàîáîðîò, äëÿ òåáÿ òîëüêî ëó÷øå.</w:t>
      </w:r>
    </w:p>
    <w:p>
      <w:pPr>
        <w:pStyle w:val="Normal"/>
        <w:ind w:firstLine="720"/>
        <w:jc w:val="both"/>
        <w:rPr>
          <w:sz w:val="24"/>
          <w:szCs w:val="24"/>
        </w:rPr>
      </w:pPr>
      <w:r>
        <w:rPr>
          <w:sz w:val="24"/>
          <w:szCs w:val="24"/>
        </w:rPr>
        <w:t xml:space="preserve">— </w:t>
      </w:r>
      <w:r>
        <w:rPr>
          <w:sz w:val="24"/>
          <w:szCs w:val="24"/>
        </w:rPr>
        <w:t>Íåò, Ñàëüìåí-àãà, äðóãîå ìåíÿ ïå÷àëèò...</w:t>
      </w:r>
    </w:p>
    <w:p>
      <w:pPr>
        <w:pStyle w:val="Normal"/>
        <w:ind w:firstLine="720"/>
        <w:jc w:val="both"/>
        <w:rPr>
          <w:sz w:val="24"/>
          <w:szCs w:val="24"/>
        </w:rPr>
      </w:pPr>
      <w:r>
        <w:rPr>
          <w:sz w:val="24"/>
          <w:szCs w:val="24"/>
        </w:rPr>
        <w:t xml:space="preserve">— </w:t>
      </w:r>
      <w:r>
        <w:rPr>
          <w:sz w:val="24"/>
          <w:szCs w:val="24"/>
        </w:rPr>
        <w:t>Íó, ëàäíî, ëàäíî, ïîñëå ïîãîâîðèì, — áðîñèë íà õîäó Ñàëüìåí è ïîøåë ê êîìàíäèðó â ñîñåäíèé äîì.</w:t>
      </w:r>
    </w:p>
    <w:p>
      <w:pPr>
        <w:pStyle w:val="Normal"/>
        <w:ind w:firstLine="720"/>
        <w:jc w:val="both"/>
        <w:rPr>
          <w:sz w:val="24"/>
          <w:szCs w:val="24"/>
        </w:rPr>
      </w:pPr>
      <w:r>
        <w:rPr>
          <w:sz w:val="24"/>
          <w:szCs w:val="24"/>
        </w:rPr>
        <w:t>Àçìóðàòîâ ïðèñòàëüíî îãëÿäåë Ñàëüìåíà. Çà ñïèíîé êîìàíäèðà ñòîÿë Àáëàåâ.</w:t>
      </w:r>
    </w:p>
    <w:p>
      <w:pPr>
        <w:pStyle w:val="Normal"/>
        <w:ind w:firstLine="720"/>
        <w:jc w:val="both"/>
        <w:rPr>
          <w:sz w:val="24"/>
          <w:szCs w:val="24"/>
        </w:rPr>
      </w:pPr>
      <w:r>
        <w:rPr>
          <w:sz w:val="24"/>
          <w:szCs w:val="24"/>
        </w:rPr>
        <w:t xml:space="preserve">— </w:t>
      </w:r>
      <w:r>
        <w:rPr>
          <w:sz w:val="24"/>
          <w:szCs w:val="24"/>
        </w:rPr>
        <w:t>Âàñ ÷òî-òî íå áûëî... Èëè âû âåäåòå ïåðåãîâîðû ñ áîñÿêàìè-äðóæèííèêàìè?</w:t>
      </w:r>
    </w:p>
    <w:p>
      <w:pPr>
        <w:pStyle w:val="Normal"/>
        <w:ind w:firstLine="720"/>
        <w:jc w:val="both"/>
        <w:rPr>
          <w:sz w:val="24"/>
          <w:szCs w:val="24"/>
        </w:rPr>
      </w:pPr>
      <w:r>
        <w:rPr>
          <w:sz w:val="24"/>
          <w:szCs w:val="24"/>
        </w:rPr>
        <w:t xml:space="preserve">— </w:t>
      </w:r>
      <w:r>
        <w:rPr>
          <w:sz w:val="24"/>
          <w:szCs w:val="24"/>
        </w:rPr>
        <w:t>Íåò, — êîðîòêî îòâåòèë Ñàëüìåí. Ïðåçðèòåëüíûé òîí êîìàíäèðà çàäåë åãî, è îí ïðîäîëæàë: — Ñ áîñÿêàìè-äðóæèííèêàìè ÿ âåë áåñåäó â÷åðà, à òåïåðü, äóìàþ, âàø ÷åðåä ñ íèìè ðàçãîâàðèâàòü.</w:t>
      </w:r>
    </w:p>
    <w:p>
      <w:pPr>
        <w:pStyle w:val="Normal"/>
        <w:ind w:firstLine="720"/>
        <w:jc w:val="both"/>
        <w:rPr>
          <w:sz w:val="24"/>
          <w:szCs w:val="24"/>
        </w:rPr>
      </w:pPr>
      <w:r>
        <w:rPr>
          <w:sz w:val="24"/>
          <w:szCs w:val="24"/>
        </w:rPr>
        <w:t>Àçìóðàòîâ óëîâèë óñìåøêó â îòâåòå ïðàïîðùèêà. Àáëàåâà ïåðåäåðíóëî.</w:t>
      </w:r>
    </w:p>
    <w:p>
      <w:pPr>
        <w:pStyle w:val="Normal"/>
        <w:ind w:firstLine="720"/>
        <w:jc w:val="both"/>
        <w:rPr>
          <w:sz w:val="24"/>
          <w:szCs w:val="24"/>
        </w:rPr>
      </w:pPr>
      <w:r>
        <w:rPr>
          <w:sz w:val="24"/>
          <w:szCs w:val="24"/>
        </w:rPr>
        <w:t xml:space="preserve">— </w:t>
      </w:r>
      <w:r>
        <w:rPr>
          <w:sz w:val="24"/>
          <w:szCs w:val="24"/>
        </w:rPr>
        <w:t>Ëàäíî, ñòóïàéòå, — ñäåðæàííî ïðîãîâîðèë Àçìóðàòîâ.</w:t>
      </w:r>
    </w:p>
    <w:p>
      <w:pPr>
        <w:pStyle w:val="Normal"/>
        <w:ind w:firstLine="720"/>
        <w:jc w:val="both"/>
        <w:rPr>
          <w:sz w:val="24"/>
          <w:szCs w:val="24"/>
        </w:rPr>
      </w:pPr>
      <w:r>
        <w:rPr>
          <w:sz w:val="24"/>
          <w:szCs w:val="24"/>
        </w:rPr>
        <w:t>Åäâà Ñàëüìåí âûøåë, êàê Àáëàåâ âçîðâàëñÿ:</w:t>
      </w:r>
    </w:p>
    <w:p>
      <w:pPr>
        <w:pStyle w:val="Normal"/>
        <w:ind w:firstLine="720"/>
        <w:jc w:val="both"/>
        <w:rPr>
          <w:sz w:val="24"/>
          <w:szCs w:val="24"/>
        </w:rPr>
      </w:pPr>
      <w:r>
        <w:rPr>
          <w:sz w:val="24"/>
          <w:szCs w:val="24"/>
        </w:rPr>
        <w:t xml:space="preserve">— </w:t>
      </w:r>
      <w:r>
        <w:rPr>
          <w:sz w:val="24"/>
          <w:szCs w:val="24"/>
        </w:rPr>
        <w:t>Ñðàçó âèäíî — âðåò! Ìåðçàâåö, óñïåë âñå âûëîæèòü èì! «Çíà÷èò, ê Õàêèìó åäåøü? Â Óðàëüñê?! Ìîëîä÷èíà!» — ãîâîðèò. À òà, ïîäëþêà, îòâå÷àåò: «Âìåñòå, âìåñòå òåïåðü åäåì!» Ýòà ñó÷êà — íåâåñòà Æóíóñîâà, àãåíòà áîëüøåâèêîâ. À ðÿäîì ñ íåé — áðàò Æóíóñîâà. Ñâîèìè ïåñíÿìè îí ñåÿë ñìóòó ñðåäè äðóæèííèêîâ. Ñ íèìè çàîäíî åùå è Ìàìáåò, èçâåñòíûé ãîëîâîðåç. Ýòî îí, ðàçíóçäàííûé íåãîäÿé, íàáðîñèëñÿ íà Êèðèëëîâà, âîðâàëñÿ â äîì ñóëòàíà Àðóíà è îðàë òàì. Ýòî îí ñìàíèë ãîëîäðàíöåâ íà ñòîðîíó áîëüøåâèêîâ. À âàø ïðàïîðùèê ñíþõàëñÿ ñ ïîäîíêàìè è ïàêîñòèò âàì êàê òîëüêî ìîæåò. Íàñ÷åò ïðåäàòåëüñòâà îíè ñîáàêó ñúåëè, ïîäëîñòü — èõ ëþáèìûé ïðèåì. Ýòà áàíäà ñâÿçàíà è ñ òåìè ïàðòèçàíàìè, êîòîðûå ïîä Áîãäàíîâêîé îòáèëè îáîç ñ îðóæèåì. Òåïåðü îíè ñïåøàò â Óðàëüñê, ê Àéòèåâó. Âîò èõ ïëàíû!.. Ñîáà÷üå îòðîäüå! — Àáëàåâ ñïëþíóë îò çëîñòè.</w:t>
      </w:r>
    </w:p>
    <w:p>
      <w:pPr>
        <w:pStyle w:val="Normal"/>
        <w:ind w:firstLine="720"/>
        <w:jc w:val="both"/>
        <w:rPr>
          <w:sz w:val="24"/>
          <w:szCs w:val="24"/>
        </w:rPr>
      </w:pPr>
      <w:r>
        <w:rPr>
          <w:sz w:val="24"/>
          <w:szCs w:val="24"/>
        </w:rPr>
        <w:t xml:space="preserve">— </w:t>
      </w:r>
      <w:r>
        <w:rPr>
          <w:sz w:val="24"/>
          <w:szCs w:val="24"/>
        </w:rPr>
        <w:t>Æàíêîæà, ïîçîâè Àìàíáàåâà! — ïðèêàçàë Àçìóðàòîâ.</w:t>
      </w:r>
    </w:p>
    <w:p>
      <w:pPr>
        <w:pStyle w:val="Normal"/>
        <w:ind w:firstLine="720"/>
        <w:jc w:val="both"/>
        <w:rPr>
          <w:sz w:val="24"/>
          <w:szCs w:val="24"/>
        </w:rPr>
      </w:pPr>
      <w:r>
        <w:rPr>
          <w:sz w:val="24"/>
          <w:szCs w:val="24"/>
        </w:rPr>
        <w:t xml:space="preserve">— </w:t>
      </w:r>
      <w:r>
        <w:rPr>
          <w:sz w:val="24"/>
          <w:szCs w:val="24"/>
        </w:rPr>
        <w:t>Çîâèòå åãî èëè íå çîâèòå, ãîñïîäèí êîìàíäèð, à íàìåðåíèÿ åãî óæå èçâåñòíû, — ïðîõðèïåë Àáëàåâ è êèâêîì ãîëîâû óêàçàë íà øàãíóâøåãî ê äâåðè þíîøó, êàê áû ãîâîðÿ: «Ñ ýòèì òîæå áóäü îñòîðîæíåé».</w:t>
      </w:r>
    </w:p>
    <w:p>
      <w:pPr>
        <w:pStyle w:val="Normal"/>
        <w:ind w:firstLine="720"/>
        <w:jc w:val="both"/>
        <w:rPr>
          <w:sz w:val="24"/>
          <w:szCs w:val="24"/>
        </w:rPr>
      </w:pPr>
      <w:r>
        <w:rPr>
          <w:sz w:val="24"/>
          <w:szCs w:val="24"/>
        </w:rPr>
        <w:t xml:space="preserve">— </w:t>
      </w:r>
      <w:r>
        <w:rPr>
          <w:sz w:val="24"/>
          <w:szCs w:val="24"/>
        </w:rPr>
        <w:t>Ëàäíî, ïîäîæäè çâàòü! — îòìåíèë ñâîé ïðèêàç êîìàíäèð.</w:t>
      </w:r>
    </w:p>
    <w:p>
      <w:pPr>
        <w:pStyle w:val="Normal"/>
        <w:ind w:firstLine="720"/>
        <w:jc w:val="both"/>
        <w:rPr>
          <w:sz w:val="24"/>
          <w:szCs w:val="24"/>
        </w:rPr>
      </w:pPr>
      <w:r>
        <w:rPr>
          <w:sz w:val="24"/>
          <w:szCs w:val="24"/>
        </w:rPr>
        <w:t>Åìó ïîíðàâèëîñü, ÷òî Àáëàåâ íå äîâåðÿë è ìîëîäîìó þíêåðó. Ïîìîë÷àâ, êîìàíäèð ñêàçàë Àáëàåâó:</w:t>
      </w:r>
    </w:p>
    <w:p>
      <w:pPr>
        <w:pStyle w:val="Normal"/>
        <w:ind w:firstLine="720"/>
        <w:jc w:val="both"/>
        <w:rPr>
          <w:sz w:val="24"/>
          <w:szCs w:val="24"/>
        </w:rPr>
      </w:pPr>
      <w:r>
        <w:rPr>
          <w:sz w:val="24"/>
          <w:szCs w:val="24"/>
        </w:rPr>
        <w:t xml:space="preserve">— </w:t>
      </w:r>
      <w:r>
        <w:rPr>
          <w:sz w:val="24"/>
          <w:szCs w:val="24"/>
        </w:rPr>
        <w:t>Ïîñëåäèòå, ÷òîáû íèêóäà íå óõîäèë.</w:t>
      </w:r>
    </w:p>
    <w:p>
      <w:pPr>
        <w:pStyle w:val="Normal"/>
        <w:ind w:firstLine="720"/>
        <w:jc w:val="both"/>
        <w:rPr>
          <w:sz w:val="24"/>
          <w:szCs w:val="24"/>
        </w:rPr>
      </w:pPr>
      <w:r>
        <w:rPr>
          <w:sz w:val="24"/>
          <w:szCs w:val="24"/>
        </w:rPr>
        <w:t>Àáëàåâ ñ ãîòîâíîñòüþ êèâíóë. Îí óæå îáäóìàë, êàê áóäåò ñòîðîæèòü Ñàëüìåíà íà êâàðòèð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ÎÄÈÍÍÀÄÖÀ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Æîëàìàíîâ è Îðàê ïî÷òèòåëüíî âñêî÷èëè, êîãäà îãðîìíûé Ìàìáåò âîðâàëñÿ â äîì. Ñðåäè ñîòíèêîâ Ìàìáåò áûë ñòàðøèì è ïî âîçðàñòó è ïî ÷èíó, â ñâîå âðåìÿ âîðî÷àë âñåìè èíòåíäàíòñêèìè äåëàìè Äæàìáåéòèíñêîé äðóæèíû.</w:t>
      </w:r>
    </w:p>
    <w:p>
      <w:pPr>
        <w:pStyle w:val="Normal"/>
        <w:ind w:firstLine="720"/>
        <w:jc w:val="both"/>
        <w:rPr>
          <w:sz w:val="24"/>
          <w:szCs w:val="24"/>
        </w:rPr>
      </w:pPr>
      <w:r>
        <w:rPr>
          <w:sz w:val="24"/>
          <w:szCs w:val="24"/>
        </w:rPr>
        <w:t xml:space="preserve">— </w:t>
      </w:r>
      <w:r>
        <w:rPr>
          <w:sz w:val="24"/>
          <w:szCs w:val="24"/>
        </w:rPr>
        <w:t>Íó, ãäå òâîé Êàðà-Òàÿê?* — ñïðîñèë Ìàìáåò Æîëàìàíîâà, åäâà ïåðåñòóïèâ ïîðîã.</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àðà-Òàÿê — äîñëîâíî: «÷åðíàÿ ïàëêà», ïðåçðèòåëüíîå ïðîçâèùå ó÷åíûõ ÷èíîâíèêîâ.</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Êàðà-Òàÿêîì îí íàçûâàë îôèöåðà èç Óèëà, íî Íóðûì íå ñðàçó ñîîáðàçèë è ñ óëûáêîé ãëÿíóë íà Æîëàìàíîâà, êàê áû ñïðàøèâàÿ: «À ýòî åùå êòî òàêîé?»</w:t>
      </w:r>
    </w:p>
    <w:p>
      <w:pPr>
        <w:pStyle w:val="Normal"/>
        <w:ind w:firstLine="720"/>
        <w:jc w:val="both"/>
        <w:rPr>
          <w:sz w:val="24"/>
          <w:szCs w:val="24"/>
        </w:rPr>
      </w:pPr>
      <w:r>
        <w:rPr>
          <w:sz w:val="24"/>
          <w:szCs w:val="24"/>
        </w:rPr>
        <w:t xml:space="preserve">— </w:t>
      </w:r>
      <w:r>
        <w:rPr>
          <w:sz w:val="24"/>
          <w:szCs w:val="24"/>
        </w:rPr>
        <w:t>Êàðà-Òàÿê ñåé÷àñ íà êâàðòèðå, â äîìå âîçëå ðå÷óøêè, — äîëîæèë ñîòíèê. — Ìû ñ Áàòûðáåêîì æäåì âàñ, ÷òîáû îáñóäèòü ýòî äåëî.</w:t>
      </w:r>
    </w:p>
    <w:p>
      <w:pPr>
        <w:pStyle w:val="Normal"/>
        <w:ind w:firstLine="720"/>
        <w:jc w:val="both"/>
        <w:rPr>
          <w:sz w:val="24"/>
          <w:szCs w:val="24"/>
        </w:rPr>
      </w:pPr>
      <w:r>
        <w:rPr>
          <w:sz w:val="24"/>
          <w:szCs w:val="24"/>
        </w:rPr>
        <w:t>Íóðûì çàëþáîâàëñÿ Ìàìáåòîì: «Íó è íàãðàäèë òåáÿ àëëàõ ñèëîé! Ìûøöû òàê è ðàñïèðàþò îäåæäó. À ãîâîðèò-òî êàê?! Ñëîâíî êîëîòóøêîé áüåò... Ñåðäöå ó íåãî, íàâåðíî, ëüâèíîå, íå çíàåò ñòðàõà...»</w:t>
      </w:r>
    </w:p>
    <w:p>
      <w:pPr>
        <w:pStyle w:val="Normal"/>
        <w:ind w:firstLine="720"/>
        <w:jc w:val="both"/>
        <w:rPr>
          <w:sz w:val="24"/>
          <w:szCs w:val="24"/>
        </w:rPr>
      </w:pPr>
      <w:r>
        <w:rPr>
          <w:sz w:val="24"/>
          <w:szCs w:val="24"/>
        </w:rPr>
        <w:t xml:space="preserve">— </w:t>
      </w:r>
      <w:r>
        <w:rPr>
          <w:sz w:val="24"/>
          <w:szCs w:val="24"/>
        </w:rPr>
        <w:t>Çîâè! — çû÷íî ñêàçàë Ìàìáåò.</w:t>
      </w:r>
    </w:p>
    <w:p>
      <w:pPr>
        <w:pStyle w:val="Normal"/>
        <w:ind w:firstLine="720"/>
        <w:jc w:val="both"/>
        <w:rPr>
          <w:sz w:val="24"/>
          <w:szCs w:val="24"/>
        </w:rPr>
      </w:pPr>
      <w:r>
        <w:rPr>
          <w:sz w:val="24"/>
          <w:szCs w:val="24"/>
        </w:rPr>
        <w:t>Æîëàìàíîâ îòïðàâèë äâóõ äæèãèòîâ çà ñòàðøèíîé þíêåðîâ.</w:t>
      </w:r>
    </w:p>
    <w:p>
      <w:pPr>
        <w:pStyle w:val="Normal"/>
        <w:ind w:firstLine="720"/>
        <w:jc w:val="both"/>
        <w:rPr>
          <w:sz w:val="24"/>
          <w:szCs w:val="24"/>
        </w:rPr>
      </w:pPr>
      <w:r>
        <w:rPr>
          <w:sz w:val="24"/>
          <w:szCs w:val="24"/>
        </w:rPr>
        <w:t xml:space="preserve">— </w:t>
      </w:r>
      <w:r>
        <w:rPr>
          <w:sz w:val="24"/>
          <w:szCs w:val="24"/>
        </w:rPr>
        <w:t>Áóäüòå ïîâåæëèâåé. Îíè ñåé÷àñ âðîäå íàøè ãîñòè, — ïðåäóïðåäèë ñîòíèê äæèãèòîâ.</w:t>
      </w:r>
    </w:p>
    <w:p>
      <w:pPr>
        <w:pStyle w:val="Normal"/>
        <w:ind w:firstLine="720"/>
        <w:jc w:val="both"/>
        <w:rPr>
          <w:sz w:val="24"/>
          <w:szCs w:val="24"/>
        </w:rPr>
      </w:pPr>
      <w:r>
        <w:rPr>
          <w:sz w:val="24"/>
          <w:szCs w:val="24"/>
        </w:rPr>
        <w:t>Æîëàìàíîâ ñòàë äåëèòüñÿ ñ Ìàìáåòîì ñâîèìè ñîîáðàæåíèÿìè:</w:t>
      </w:r>
    </w:p>
    <w:p>
      <w:pPr>
        <w:pStyle w:val="Normal"/>
        <w:ind w:firstLine="720"/>
        <w:jc w:val="both"/>
        <w:rPr>
          <w:sz w:val="24"/>
          <w:szCs w:val="24"/>
        </w:rPr>
      </w:pPr>
      <w:r>
        <w:rPr>
          <w:sz w:val="24"/>
          <w:szCs w:val="24"/>
        </w:rPr>
        <w:t xml:space="preserve">— </w:t>
      </w:r>
      <w:r>
        <w:rPr>
          <w:sz w:val="24"/>
          <w:szCs w:val="24"/>
        </w:rPr>
        <w:t>Îôèöåð ó íèõ îáðàçîâàííûé, òàêîé æå âûñîêîðîäíûé ÷èñòîïëþé, êàê áðàòüÿ Äîñìóõàìáåòîâû è Àðóí-òþðå. Âîïÿò î ñâîáîäå, î ðàâåíñòâå, à ñàìè ïðåçèðàþò ïðîñòûõ êàçàõîâ. ß íå âåðþ, ÷òî îíè ïîäíÿëèñü ïðîòèâ âàëàÿòà è õîòÿò ïðèñîåäèíèòüñÿ ê íàì!</w:t>
      </w:r>
    </w:p>
    <w:p>
      <w:pPr>
        <w:pStyle w:val="Normal"/>
        <w:ind w:firstLine="720"/>
        <w:jc w:val="both"/>
        <w:rPr>
          <w:sz w:val="24"/>
          <w:szCs w:val="24"/>
        </w:rPr>
      </w:pPr>
      <w:r>
        <w:rPr>
          <w:sz w:val="24"/>
          <w:szCs w:val="24"/>
        </w:rPr>
        <w:t xml:space="preserve">— </w:t>
      </w:r>
      <w:r>
        <w:rPr>
          <w:sz w:val="24"/>
          <w:szCs w:val="24"/>
        </w:rPr>
        <w:t>Òû ðàçâå íå èç òàêèõ? Òîæå îôèöåð, íî ïðèøëî âðåìÿ — òû îòäåëèëñÿ îò ñâîåãî êîñÿêà, îò Êèðèëëîâà ê íàì ïðèøåë. Ðàçâå íå òàê? — ñïðîñèë Ìàìáåò, â óïîð ãëÿäÿ íà Æîëàìàíîâà.</w:t>
      </w:r>
    </w:p>
    <w:p>
      <w:pPr>
        <w:pStyle w:val="Normal"/>
        <w:ind w:firstLine="720"/>
        <w:jc w:val="both"/>
        <w:rPr>
          <w:sz w:val="24"/>
          <w:szCs w:val="24"/>
        </w:rPr>
      </w:pPr>
      <w:r>
        <w:rPr>
          <w:sz w:val="24"/>
          <w:szCs w:val="24"/>
        </w:rPr>
        <w:t>Òàêîãî îáîðîòà Æîëàìàíîâ íå îæèäàë.</w:t>
      </w:r>
    </w:p>
    <w:p>
      <w:pPr>
        <w:pStyle w:val="Normal"/>
        <w:ind w:firstLine="720"/>
        <w:jc w:val="both"/>
        <w:rPr>
          <w:sz w:val="24"/>
          <w:szCs w:val="24"/>
        </w:rPr>
      </w:pPr>
      <w:r>
        <w:rPr>
          <w:sz w:val="24"/>
          <w:szCs w:val="24"/>
        </w:rPr>
        <w:t xml:space="preserve">— </w:t>
      </w:r>
      <w:r>
        <w:rPr>
          <w:sz w:val="24"/>
          <w:szCs w:val="24"/>
        </w:rPr>
        <w:t>Ýòî ñîâñåì äðóãîå äåëî, Ìàêå. ß — íå «áåëàÿ êîñòü», à òàêîé æå, êàê è âû, è ïî îáðàçîâàíèþ, è ïî íàòóðå. Òóò è ãîâîðèòü íå÷åãî... — çàïíóëñÿ Æîëàìàíîâ, îáèäåâøèñü.</w:t>
      </w:r>
    </w:p>
    <w:p>
      <w:pPr>
        <w:pStyle w:val="Normal"/>
        <w:ind w:firstLine="720"/>
        <w:jc w:val="both"/>
        <w:rPr>
          <w:sz w:val="24"/>
          <w:szCs w:val="24"/>
        </w:rPr>
      </w:pPr>
      <w:r>
        <w:rPr>
          <w:sz w:val="24"/>
          <w:szCs w:val="24"/>
        </w:rPr>
        <w:t xml:space="preserve">— </w:t>
      </w:r>
      <w:r>
        <w:rPr>
          <w:sz w:val="24"/>
          <w:szCs w:val="24"/>
        </w:rPr>
        <w:t>Çíà÷èò, îáìàíóòü íàñ õîòÿò? Çà÷åì? ×òî èì íàäî, êàê ïî-òâîåìó? — ðåçêî ñïðîñèë Ìàìáåò.</w:t>
      </w:r>
    </w:p>
    <w:p>
      <w:pPr>
        <w:pStyle w:val="Normal"/>
        <w:ind w:firstLine="720"/>
        <w:jc w:val="both"/>
        <w:rPr>
          <w:sz w:val="24"/>
          <w:szCs w:val="24"/>
        </w:rPr>
      </w:pPr>
      <w:r>
        <w:rPr>
          <w:sz w:val="24"/>
          <w:szCs w:val="24"/>
        </w:rPr>
        <w:t xml:space="preserve">— </w:t>
      </w:r>
      <w:r>
        <w:rPr>
          <w:sz w:val="24"/>
          <w:szCs w:val="24"/>
        </w:rPr>
        <w:t>Íàñòîÿùèé âðàã èçâîðîòëèâ, õèòåð...</w:t>
      </w:r>
    </w:p>
    <w:p>
      <w:pPr>
        <w:pStyle w:val="Normal"/>
        <w:ind w:firstLine="720"/>
        <w:jc w:val="both"/>
        <w:rPr>
          <w:sz w:val="24"/>
          <w:szCs w:val="24"/>
        </w:rPr>
      </w:pPr>
      <w:r>
        <w:rPr>
          <w:sz w:val="24"/>
          <w:szCs w:val="24"/>
        </w:rPr>
        <w:t xml:space="preserve">— </w:t>
      </w:r>
      <w:r>
        <w:rPr>
          <w:sz w:val="24"/>
          <w:szCs w:val="24"/>
        </w:rPr>
        <w:t>Íè ÷åðòà îíè íàì íå ñäåëàþò! — îòðåçàë Ìàìáåò.</w:t>
      </w:r>
    </w:p>
    <w:p>
      <w:pPr>
        <w:pStyle w:val="Normal"/>
        <w:ind w:firstLine="720"/>
        <w:jc w:val="both"/>
        <w:rPr>
          <w:sz w:val="24"/>
          <w:szCs w:val="24"/>
        </w:rPr>
      </w:pPr>
      <w:r>
        <w:rPr>
          <w:sz w:val="24"/>
          <w:szCs w:val="24"/>
        </w:rPr>
        <w:t>Îí øàãíóë ê îêíó, ñòàë ñìîòðåòü íà óëèöó. Áàòûðáåê è Îðàê ìîë÷àëè, íî ïîäîçðåíèå Æîëàìàíîâà ñìóòèëî èõ, îáà íàõìóðèëèñü.</w:t>
      </w:r>
    </w:p>
    <w:p>
      <w:pPr>
        <w:pStyle w:val="Normal"/>
        <w:ind w:firstLine="720"/>
        <w:jc w:val="both"/>
        <w:rPr>
          <w:sz w:val="24"/>
          <w:szCs w:val="24"/>
        </w:rPr>
      </w:pPr>
      <w:r>
        <w:rPr>
          <w:sz w:val="24"/>
          <w:szCs w:val="24"/>
        </w:rPr>
        <w:t>Ñîâåðøåííî ðàçíûìè ïî õàðàêòåðó áûëè ýòè ïÿòåðî äæèãèòîâ, âûðîñøèå â ðàçëè÷íûõ óãîëêàõ íà ïåðâûé âçãëÿä îäíîîáðàçíîé ñòåïè.</w:t>
      </w:r>
    </w:p>
    <w:p>
      <w:pPr>
        <w:pStyle w:val="Normal"/>
        <w:ind w:firstLine="720"/>
        <w:jc w:val="both"/>
        <w:rPr>
          <w:sz w:val="24"/>
          <w:szCs w:val="24"/>
        </w:rPr>
      </w:pPr>
      <w:r>
        <w:rPr>
          <w:sz w:val="24"/>
          <w:szCs w:val="24"/>
        </w:rPr>
        <w:t>Ìàëî-ìàëüñêè îñîçíàâ ñåáÿ, óæå äâàäöàòü ëåò Ìàìáåò øåë íàïåðåêîð âñåìó, íå îãëÿäûâàëñÿ ïî ñòîðîíàì. Âñåì ñâîèì âèäîì îí ñåé÷àñ ãîâîðèë: «Âñêîëûõíóë ÿ âñþ îðäó, óñìèðþ ñòðîïòèâûõ! Âîò è ÷âàíëèâîå îôèöåðüå ïîòÿíóëîñü êî ìíå!»</w:t>
      </w:r>
    </w:p>
    <w:p>
      <w:pPr>
        <w:pStyle w:val="Normal"/>
        <w:ind w:firstLine="720"/>
        <w:jc w:val="both"/>
        <w:rPr>
          <w:sz w:val="24"/>
          <w:szCs w:val="24"/>
        </w:rPr>
      </w:pPr>
      <w:r>
        <w:rPr>
          <w:sz w:val="24"/>
          <w:szCs w:val="24"/>
        </w:rPr>
        <w:t>Æîëàìàíîâ, íå îáëàäàÿ ðåøèòåëüíîñòüþ Ìàìáåòà è íàõîä÷èâîñòüþ Îðàêà, ïîðîþ ñòåñíèòåëüíûé, ìíèòåëüíûé, ñåé÷àñ ìå÷òàë îá îäíîì: ñêîðåå äîáðàòüñÿ äî Ãàëèàñêàðà, äî áîëüøåâèêîâ. Æîëàìàíîâ ñòàë ñîòíèêîì ó ïîâñòàíöåâ ïî ñîâåòó ñâîåãî ðîäñòâåííèêà Ãàëèàñêàðà. Êîãäà Äæàìáåéòèíñêèé âàëàÿò ïðèíÿë ðåøåíèå îêàçàòü ïîìîùü êàçàõàì, çàõâàòèâøèì Óðàëüñê, áîëüøåâèê Àëèáåêîâ ïðèñëàë ê Æîëàìàíîâó ÷åëîâåêà ñ íàêàçîì — ïîäíÿòü äðóæèííèêîâ íà âîññòàíèå. Âîññòàíèå âñïûõíóëî ñàìî ïî ñåáå, íî äîâåñòè íà÷àòîå äåëî äî êîíöà ñòàëî òåïåðü ãëàâíîé çàáîòîé Æîëàìàíîâà. Ñåé÷àñ îí íå âåðèë íè îäíîìó îôèöåðó è áûë óáåæäåí, ÷òî Óèëüñêèé êàäåòñêèé êîðïóñ êîâàðíî õèòðèò. Îí âåñüìà ñóõî îáîøåëñÿ ñ ïðàïîðùèêîì è íåòåðïåëèâî æäàë Áàòûðáåêà è Ìàìáåòà. À òåïåðü âîò äîëãîæäàííûé Ìàìáåò ðóáèò ñïëå÷à: «Ðàçâå òû íå èç òàêèõ æå?!» ×òî åìó ñêàæåøü? Îáúÿñíèòü, ÷òî ÿ ñî÷óâñòâóþ áîëüøåâèêàì? Ðàçâå è òàê íå âèäíî, êòî êîìó ñî÷óâñòâóåò?!»</w:t>
      </w:r>
    </w:p>
    <w:p>
      <w:pPr>
        <w:pStyle w:val="Normal"/>
        <w:ind w:firstLine="720"/>
        <w:jc w:val="both"/>
        <w:rPr>
          <w:sz w:val="24"/>
          <w:szCs w:val="24"/>
        </w:rPr>
      </w:pPr>
      <w:r>
        <w:rPr>
          <w:sz w:val="24"/>
          <w:szCs w:val="24"/>
        </w:rPr>
        <w:t xml:space="preserve">— </w:t>
      </w:r>
      <w:r>
        <w:rPr>
          <w:sz w:val="24"/>
          <w:szCs w:val="24"/>
        </w:rPr>
        <w:t>Ïðàïîðùèê — õîðîøèé äðóã íàøåãî Õàêèìà, — ïîäàë ãîëîñ Íóðûì. — Çîâóò åãî Ñàëüìåí. Ñåé÷àñ îí ïðèäåò ñþäà, ñ íèì ìîæíî îáî âñåì ïîòîëêîâàòü.</w:t>
      </w:r>
    </w:p>
    <w:p>
      <w:pPr>
        <w:pStyle w:val="Normal"/>
        <w:ind w:firstLine="720"/>
        <w:jc w:val="both"/>
        <w:rPr>
          <w:sz w:val="24"/>
          <w:szCs w:val="24"/>
        </w:rPr>
      </w:pPr>
      <w:r>
        <w:rPr>
          <w:sz w:val="24"/>
          <w:szCs w:val="24"/>
        </w:rPr>
        <w:t xml:space="preserve">— </w:t>
      </w:r>
      <w:r>
        <w:rPr>
          <w:sz w:val="24"/>
          <w:szCs w:val="24"/>
        </w:rPr>
        <w:t>Ñàëüìåí, ãîâîðèøü?! Ñàëüìåí Àìàíáàåâ, êîòîðûé â Òåêå ó÷èëñÿ?! — âñòðåïåíóëñÿ Áàòûðáåê.</w:t>
      </w:r>
    </w:p>
    <w:p>
      <w:pPr>
        <w:pStyle w:val="Normal"/>
        <w:ind w:firstLine="720"/>
        <w:jc w:val="both"/>
        <w:rPr>
          <w:sz w:val="24"/>
          <w:szCs w:val="24"/>
        </w:rPr>
      </w:pPr>
      <w:r>
        <w:rPr>
          <w:sz w:val="24"/>
          <w:szCs w:val="24"/>
        </w:rPr>
        <w:t xml:space="preserve">— </w:t>
      </w:r>
      <w:r>
        <w:rPr>
          <w:sz w:val="24"/>
          <w:szCs w:val="24"/>
        </w:rPr>
        <w:t>Äà, Ñàëüìåí Àìàíáàåâ. Âìåñòå ñ Õàêèìîì ó÷èëñÿ.</w:t>
      </w:r>
    </w:p>
    <w:p>
      <w:pPr>
        <w:pStyle w:val="Normal"/>
        <w:ind w:firstLine="720"/>
        <w:jc w:val="both"/>
        <w:rPr>
          <w:sz w:val="24"/>
          <w:szCs w:val="24"/>
        </w:rPr>
      </w:pPr>
      <w:r>
        <w:rPr>
          <w:sz w:val="24"/>
          <w:szCs w:val="24"/>
        </w:rPr>
        <w:t xml:space="preserve">— </w:t>
      </w:r>
      <w:r>
        <w:rPr>
          <w:sz w:val="24"/>
          <w:szCs w:val="24"/>
        </w:rPr>
        <w:t>Òàê ÿ åãî õîðîøî çíàþ!..</w:t>
      </w:r>
    </w:p>
    <w:p>
      <w:pPr>
        <w:pStyle w:val="Normal"/>
        <w:ind w:firstLine="720"/>
        <w:jc w:val="both"/>
        <w:rPr>
          <w:sz w:val="24"/>
          <w:szCs w:val="24"/>
        </w:rPr>
      </w:pPr>
      <w:r>
        <w:rPr>
          <w:sz w:val="24"/>
          <w:szCs w:val="24"/>
        </w:rPr>
        <w:t xml:space="preserve">— </w:t>
      </w:r>
      <w:r>
        <w:rPr>
          <w:sz w:val="24"/>
          <w:szCs w:val="24"/>
        </w:rPr>
        <w:t>Â åãî èñêðåííîñòè íåëüçÿ ñîìíåâàòüñÿ, — ðåâíèâî ñêàçàë Íóðûì.</w:t>
      </w:r>
    </w:p>
    <w:p>
      <w:pPr>
        <w:pStyle w:val="Normal"/>
        <w:ind w:firstLine="720"/>
        <w:jc w:val="both"/>
        <w:rPr>
          <w:sz w:val="24"/>
          <w:szCs w:val="24"/>
        </w:rPr>
      </w:pPr>
      <w:r>
        <w:rPr>
          <w:sz w:val="24"/>
          <w:szCs w:val="24"/>
        </w:rPr>
        <w:t xml:space="preserve">— </w:t>
      </w:r>
      <w:r>
        <w:rPr>
          <w:sz w:val="24"/>
          <w:szCs w:val="24"/>
        </w:rPr>
        <w:t>Îéáîé-àó, ýòî ïðåâîñõîäíûé äæèãèò. Äðóã íàø! — ðàäîñòíî ïîääåðæàë åãî Áàòûðáå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îëüøóþ êîìíàòó, â êîòîðîé ìîãëè áû ñâîáîäíî ðàçìåñòèòüñÿ çà äàñòàðõàíîì òðèäöàòü — ñîðîê àóëü÷àí, ñåé÷àñ çàïîëíèëè ëþäè â âîåííîé ôîðìå è ïðè îðóæèè. Îäíè âûõîäèëè, äðóãèå çàõîäèëè. Äî ïðèõîäà Àçìóðàòîâà Ìàìáåò ïåðåêèíóëñÿ íåñêîëüêèìè ñëîâàìè ñî ñâîèìè òîâàðèùàìè è ðàçëåãñÿ íà êîâðèêå, ïîäëîæèâ ïîä ðóêó ïîäóøêó. Ìîãó÷àÿ åãî ôèãóðà çàíÿëà âåñü ïðîñòåíîê ìåæäó îêíàìè. Â ïðàâîì óãëó, áëèæå ê ïå÷êå, ñèäåë íà êîðòî÷êàõ Áàòûðáåê; êàê òîëüêî óëåãñÿ Ìàìáåò, îí òîæå ñåë, ñêðåñòèâ íîãè. Îðàê î ÷åì-òî ðàññêàçûâàë Íóðûìó. Æîëàìàíîâ çàäóì÷èâî ïðèñëîíèëñÿ ê ñòåíå âîçëå äâåðè.</w:t>
      </w:r>
    </w:p>
    <w:p>
      <w:pPr>
        <w:pStyle w:val="Normal"/>
        <w:ind w:firstLine="720"/>
        <w:jc w:val="both"/>
        <w:rPr>
          <w:sz w:val="24"/>
          <w:szCs w:val="24"/>
        </w:rPr>
      </w:pPr>
      <w:r>
        <w:rPr>
          <w:sz w:val="24"/>
          <w:szCs w:val="24"/>
        </w:rPr>
        <w:t>Â äîìå èìåëèñü äâå äâåðè, îáå âûõîäèëè â íåáîëüøèå ñåíöû. Íåçíàêîìûé áûò êàçàõñêîãî àóëà, âñòðå÷à ñî ñòàðûì çíàêîìûì Ñàëüìåíîì ïðèâåëè Ìóêàðàìó â âîñòîðã. Ñ óòðà îíà îáîøëà íåñêîëüêî äîìîâ, óçíàâàÿ, íåò ëè áîëüíûõ ñðåäè äðóæèííèêîâ. Äåâóøêå õîòåëîñü ïîãîâîðèòü ñ Ñàëüìåíîì, íî îíà íå çíàëà, ãäå îí îñòàíîâèëñÿ.</w:t>
      </w:r>
    </w:p>
    <w:p>
      <w:pPr>
        <w:pStyle w:val="Normal"/>
        <w:ind w:firstLine="720"/>
        <w:jc w:val="both"/>
        <w:rPr>
          <w:sz w:val="24"/>
          <w:szCs w:val="24"/>
        </w:rPr>
      </w:pPr>
      <w:r>
        <w:rPr>
          <w:sz w:val="24"/>
          <w:szCs w:val="24"/>
        </w:rPr>
        <w:t xml:space="preserve">— </w:t>
      </w:r>
      <w:r>
        <w:rPr>
          <w:sz w:val="24"/>
          <w:szCs w:val="24"/>
        </w:rPr>
        <w:t>Ïåâåö-àãà, — ïîçâàëà îíà Íóðûìà, âõîäÿ â äîì. Ùåêè åå ïûëàëè ðóìÿíöåì îò õîëîäà è âîçáóæäåíèÿ. — ×òî-òî íåò Ñàëüìåíà. Îáåùàë, à íå èäåò. Ïðîâîäèòå ìåíÿ ê íåìó, õî÷ó óçíàòü óðàëüñêèå íîâîñòè.</w:t>
      </w:r>
    </w:p>
    <w:p>
      <w:pPr>
        <w:pStyle w:val="Normal"/>
        <w:ind w:firstLine="720"/>
        <w:jc w:val="both"/>
        <w:rPr>
          <w:sz w:val="24"/>
          <w:szCs w:val="24"/>
        </w:rPr>
      </w:pPr>
      <w:r>
        <w:rPr>
          <w:sz w:val="24"/>
          <w:szCs w:val="24"/>
        </w:rPr>
        <w:t>Íóðûì âñòàë, ïðèïîäíÿë ãîëîâó è Ìàìáåò.</w:t>
      </w:r>
    </w:p>
    <w:p>
      <w:pPr>
        <w:pStyle w:val="Normal"/>
        <w:ind w:firstLine="720"/>
        <w:jc w:val="both"/>
        <w:rPr>
          <w:sz w:val="24"/>
          <w:szCs w:val="24"/>
        </w:rPr>
      </w:pPr>
      <w:r>
        <w:rPr>
          <w:sz w:val="24"/>
          <w:szCs w:val="24"/>
        </w:rPr>
        <w:t xml:space="preserve">— </w:t>
      </w:r>
      <w:r>
        <w:rPr>
          <w:sz w:val="24"/>
          <w:szCs w:val="24"/>
        </w:rPr>
        <w:t>Ñàëüìåí äîëæåí ïðèéòè, ìû åãî òîæå æäåì, — îòâåòèë Íóðûì ñ óëûáêîé.</w:t>
      </w:r>
    </w:p>
    <w:p>
      <w:pPr>
        <w:pStyle w:val="Normal"/>
        <w:ind w:firstLine="720"/>
        <w:jc w:val="both"/>
        <w:rPr>
          <w:sz w:val="24"/>
          <w:szCs w:val="24"/>
        </w:rPr>
      </w:pPr>
      <w:r>
        <w:rPr>
          <w:sz w:val="24"/>
          <w:szCs w:val="24"/>
        </w:rPr>
        <w:t>Ìàìáåò íåäîâîëüíî ñäâèíóë áðîâè. Äåâóøêà åìó íå ïîíðàâèëàñü. «Ïðîøëûé ðàç â ãîðîäå âêëèíèëàñü â ðàçãîâîð äî÷ü Àðóíà-òþðå, çäåñü îêîëà÷èâàåòñÿ ñðåäè íàñ êàêàÿ-òî òàòàðêà. Íåóæåëè áåç ýòîé êðàñàâèöû íå ðåøàòñÿ ìóæñêèå äåëà?» — ðàçäðàæåííî ïîäóìàë îí.</w:t>
      </w:r>
    </w:p>
    <w:p>
      <w:pPr>
        <w:pStyle w:val="Normal"/>
        <w:ind w:firstLine="720"/>
        <w:jc w:val="both"/>
        <w:rPr>
          <w:sz w:val="24"/>
          <w:szCs w:val="24"/>
        </w:rPr>
      </w:pPr>
      <w:r>
        <w:rPr>
          <w:sz w:val="24"/>
          <w:szCs w:val="24"/>
        </w:rPr>
        <w:t xml:space="preserve">— </w:t>
      </w:r>
      <w:r>
        <w:rPr>
          <w:sz w:val="24"/>
          <w:szCs w:val="24"/>
        </w:rPr>
        <w:t>Áðàò Íóðûìà, îêàçûâàåòñÿ, æåíèõ íàøåé äåâóøêè-äîêòîðà, — îáúÿñíèë Îðàê. — Âïîëíå âîçìîæíî, âàì, Ìàêå, åùå ïðèäåòñÿ ñòàòü ãëàâíûì ñâàòîì.</w:t>
      </w:r>
    </w:p>
    <w:p>
      <w:pPr>
        <w:pStyle w:val="Normal"/>
        <w:ind w:firstLine="720"/>
        <w:jc w:val="both"/>
        <w:rPr>
          <w:sz w:val="24"/>
          <w:szCs w:val="24"/>
        </w:rPr>
      </w:pPr>
      <w:r>
        <w:rPr>
          <w:sz w:val="24"/>
          <w:szCs w:val="24"/>
        </w:rPr>
        <w:t xml:space="preserve">— </w:t>
      </w:r>
      <w:r>
        <w:rPr>
          <w:sz w:val="24"/>
          <w:szCs w:val="24"/>
        </w:rPr>
        <w:t>Áðàò — ó÷åíûé äæèãèò? — ïðîáàñèë Ìàìáåò.</w:t>
      </w:r>
    </w:p>
    <w:p>
      <w:pPr>
        <w:pStyle w:val="Normal"/>
        <w:ind w:firstLine="720"/>
        <w:jc w:val="both"/>
        <w:rPr>
          <w:sz w:val="24"/>
          <w:szCs w:val="24"/>
        </w:rPr>
      </w:pPr>
      <w:r>
        <w:rPr>
          <w:sz w:val="24"/>
          <w:szCs w:val="24"/>
        </w:rPr>
        <w:t xml:space="preserve">— </w:t>
      </w:r>
      <w:r>
        <w:rPr>
          <w:sz w:val="24"/>
          <w:szCs w:val="24"/>
        </w:rPr>
        <w:t>Îáðàçîâàííûé.</w:t>
      </w:r>
    </w:p>
    <w:p>
      <w:pPr>
        <w:pStyle w:val="Normal"/>
        <w:ind w:firstLine="720"/>
        <w:jc w:val="both"/>
        <w:rPr>
          <w:sz w:val="24"/>
          <w:szCs w:val="24"/>
        </w:rPr>
      </w:pPr>
      <w:r>
        <w:rPr>
          <w:sz w:val="24"/>
          <w:szCs w:val="24"/>
        </w:rPr>
        <w:t>Îòêðûëàñü äâåðü, è âîøåë Àçìóðàòîâ. Âñå óñòàâèëèñü íà íåãî. Áûë îí ñðåäíåãî ðîñòà, ñòðîåí, õóäîùàâ, ñåðîëèö, íîñ íåáîëüøîé, êðþ÷êîâàòûé, ãëàçà ãëÿäÿò â óïîð, ïî âèäó çà òðèäöàòü, â íîâîé ñîâåðøåííî øèíåëè, ñ áëåñòÿùèìè çîëîòîì ïîãîíàìè. Âñëåä çà íèì âîøåë þíûé äæèãèò è îñòàíîâèëñÿ ó ïîðîãà. Ìèíóòû äâå ñòîÿëà íàñòîðîæåííàÿ òèøèíà.</w:t>
      </w:r>
    </w:p>
    <w:p>
      <w:pPr>
        <w:pStyle w:val="Normal"/>
        <w:ind w:firstLine="720"/>
        <w:jc w:val="both"/>
        <w:rPr>
          <w:sz w:val="24"/>
          <w:szCs w:val="24"/>
        </w:rPr>
      </w:pPr>
      <w:r>
        <w:rPr>
          <w:sz w:val="24"/>
          <w:szCs w:val="24"/>
        </w:rPr>
        <w:t>Àçìóðàòîâ îáâåë îñòðûìè ãëàçàìè ñèäÿùèõ êîìàíäèðîâ, íåäîóìåííî ñêîëüçíóë ïî ôèãóðå äåâóøêè. Îí íå ïîçäîðîâàëñÿ.</w:t>
      </w:r>
    </w:p>
    <w:p>
      <w:pPr>
        <w:pStyle w:val="Normal"/>
        <w:ind w:firstLine="720"/>
        <w:jc w:val="both"/>
        <w:rPr>
          <w:sz w:val="24"/>
          <w:szCs w:val="24"/>
        </w:rPr>
      </w:pPr>
      <w:r>
        <w:rPr>
          <w:sz w:val="24"/>
          <w:szCs w:val="24"/>
        </w:rPr>
        <w:t xml:space="preserve">— </w:t>
      </w:r>
      <w:r>
        <w:rPr>
          <w:sz w:val="24"/>
          <w:szCs w:val="24"/>
        </w:rPr>
        <w:t>Ïðîõîäèòå, — ñêàçàë Îðàê, êèâêîì óêàçûâàÿ íà ïåðåäíèé óãîë.</w:t>
      </w:r>
    </w:p>
    <w:p>
      <w:pPr>
        <w:pStyle w:val="Normal"/>
        <w:ind w:firstLine="720"/>
        <w:jc w:val="both"/>
        <w:rPr>
          <w:sz w:val="24"/>
          <w:szCs w:val="24"/>
        </w:rPr>
      </w:pPr>
      <w:r>
        <w:rPr>
          <w:sz w:val="24"/>
          <w:szCs w:val="24"/>
        </w:rPr>
        <w:t xml:space="preserve">— </w:t>
      </w:r>
      <w:r>
        <w:rPr>
          <w:sz w:val="24"/>
          <w:szCs w:val="24"/>
        </w:rPr>
        <w:t>Ìíå è çäåñü íåïëîõî, — êè÷ëèâî îòâåòèë Àçìóðàòîâ.</w:t>
      </w:r>
    </w:p>
    <w:p>
      <w:pPr>
        <w:pStyle w:val="Normal"/>
        <w:ind w:firstLine="720"/>
        <w:jc w:val="both"/>
        <w:rPr>
          <w:sz w:val="24"/>
          <w:szCs w:val="24"/>
        </w:rPr>
      </w:pPr>
      <w:r>
        <w:rPr>
          <w:sz w:val="24"/>
          <w:szCs w:val="24"/>
        </w:rPr>
        <w:t>Âîöàðèëàñü íåëîâêàÿ òèøèíà.</w:t>
      </w:r>
    </w:p>
    <w:p>
      <w:pPr>
        <w:pStyle w:val="Normal"/>
        <w:ind w:firstLine="720"/>
        <w:jc w:val="both"/>
        <w:rPr>
          <w:sz w:val="24"/>
          <w:szCs w:val="24"/>
        </w:rPr>
      </w:pPr>
      <w:r>
        <w:rPr>
          <w:sz w:val="24"/>
          <w:szCs w:val="24"/>
        </w:rPr>
        <w:t xml:space="preserve">— </w:t>
      </w:r>
      <w:r>
        <w:rPr>
          <w:sz w:val="24"/>
          <w:szCs w:val="24"/>
        </w:rPr>
        <w:t>Ñàäèñü! — ãðóáî áðîñèë Ìàìáåò.</w:t>
      </w:r>
    </w:p>
    <w:p>
      <w:pPr>
        <w:pStyle w:val="Normal"/>
        <w:ind w:firstLine="720"/>
        <w:jc w:val="both"/>
        <w:rPr>
          <w:sz w:val="24"/>
          <w:szCs w:val="24"/>
        </w:rPr>
      </w:pPr>
      <w:r>
        <w:rPr>
          <w:sz w:val="24"/>
          <w:szCs w:val="24"/>
        </w:rPr>
        <w:t xml:space="preserve">— </w:t>
      </w:r>
      <w:r>
        <w:rPr>
          <w:sz w:val="24"/>
          <w:szCs w:val="24"/>
        </w:rPr>
        <w:t>ß ïðèøåë íå ñèäåòü, à ãîâîðèòü ñ íà÷àëüíèêîì äðóæèííèêîâ. Êòî èç âàñ êîìàíäèð? — íåâîçìóòèìî ñïðîñèë îôèöåð.</w:t>
      </w:r>
    </w:p>
    <w:p>
      <w:pPr>
        <w:pStyle w:val="Normal"/>
        <w:ind w:firstLine="720"/>
        <w:jc w:val="both"/>
        <w:rPr>
          <w:sz w:val="24"/>
          <w:szCs w:val="24"/>
        </w:rPr>
      </w:pPr>
      <w:r>
        <w:rPr>
          <w:sz w:val="24"/>
          <w:szCs w:val="24"/>
        </w:rPr>
        <w:t xml:space="preserve">— </w:t>
      </w:r>
      <w:r>
        <w:rPr>
          <w:sz w:val="24"/>
          <w:szCs w:val="24"/>
        </w:rPr>
        <w:t>ß, — ñòàðàÿñü ñìÿã÷èòü ãîëîñ, îòîçâàëñÿ Ìàìáåò.</w:t>
      </w:r>
    </w:p>
    <w:p>
      <w:pPr>
        <w:pStyle w:val="Normal"/>
        <w:ind w:firstLine="720"/>
        <w:jc w:val="both"/>
        <w:rPr>
          <w:sz w:val="24"/>
          <w:szCs w:val="24"/>
        </w:rPr>
      </w:pPr>
      <w:r>
        <w:rPr>
          <w:sz w:val="24"/>
          <w:szCs w:val="24"/>
        </w:rPr>
        <w:t>Àçìóðàòîâ íåäîâåð÷èâî ïîñìîòðåë íà îãðîìíîãî ÷åëîâåêà, ðàçëåãøåãîñÿ íà êîâðå, çàìåòèë åãî èçóðîäîâàííîå óõî. «Êàê îòìåòèíà ó âåðáëþäà», — ïîäóìàë îôèöåð è íåîæèäàííî ñïðîñèë ïî-ðóññêè:</w:t>
      </w:r>
    </w:p>
    <w:p>
      <w:pPr>
        <w:pStyle w:val="Normal"/>
        <w:ind w:firstLine="720"/>
        <w:jc w:val="both"/>
        <w:rPr>
          <w:sz w:val="24"/>
          <w:szCs w:val="24"/>
        </w:rPr>
      </w:pPr>
      <w:r>
        <w:rPr>
          <w:sz w:val="24"/>
          <w:szCs w:val="24"/>
        </w:rPr>
        <w:t xml:space="preserve">— </w:t>
      </w:r>
      <w:r>
        <w:rPr>
          <w:sz w:val="24"/>
          <w:szCs w:val="24"/>
        </w:rPr>
        <w:t>Êàêîå ó÷èëèùå âû îêîí÷èëè? Âàøå çâàíèå?</w:t>
      </w:r>
    </w:p>
    <w:p>
      <w:pPr>
        <w:pStyle w:val="Normal"/>
        <w:ind w:firstLine="720"/>
        <w:jc w:val="both"/>
        <w:rPr>
          <w:sz w:val="24"/>
          <w:szCs w:val="24"/>
        </w:rPr>
      </w:pPr>
      <w:r>
        <w:rPr>
          <w:sz w:val="24"/>
          <w:szCs w:val="24"/>
        </w:rPr>
        <w:t xml:space="preserve">— </w:t>
      </w:r>
      <w:r>
        <w:rPr>
          <w:sz w:val="24"/>
          <w:szCs w:val="24"/>
        </w:rPr>
        <w:t>Îêîí÷èë Ìåðãåíîâñêèé êàäåòñêèé êîðïóñ ñ îòëè÷èåì. Îôèöåð äåéñòâóþùåé äðóæèíû, — îòâåòèë Ìàìáåò òîæå ïî-ðóññêè.</w:t>
      </w:r>
    </w:p>
    <w:p>
      <w:pPr>
        <w:pStyle w:val="Normal"/>
        <w:ind w:firstLine="720"/>
        <w:jc w:val="both"/>
        <w:rPr>
          <w:sz w:val="24"/>
          <w:szCs w:val="24"/>
        </w:rPr>
      </w:pPr>
      <w:r>
        <w:rPr>
          <w:sz w:val="24"/>
          <w:szCs w:val="24"/>
        </w:rPr>
        <w:t xml:space="preserve">— </w:t>
      </w:r>
      <w:r>
        <w:rPr>
          <w:sz w:val="24"/>
          <w:szCs w:val="24"/>
        </w:rPr>
        <w:t>Òàêîãî êàäåòñêîãî êîðïóñà íå áûëî.</w:t>
      </w:r>
    </w:p>
    <w:p>
      <w:pPr>
        <w:pStyle w:val="Normal"/>
        <w:ind w:firstLine="720"/>
        <w:jc w:val="both"/>
        <w:rPr>
          <w:sz w:val="24"/>
          <w:szCs w:val="24"/>
        </w:rPr>
      </w:pPr>
      <w:r>
        <w:rPr>
          <w:sz w:val="24"/>
          <w:szCs w:val="24"/>
        </w:rPr>
        <w:t xml:space="preserve">— </w:t>
      </w:r>
      <w:r>
        <w:rPr>
          <w:sz w:val="24"/>
          <w:szCs w:val="24"/>
        </w:rPr>
        <w:t>ß åãî ñàì ñîçäàë. È ñàì çàêðûë.</w:t>
      </w:r>
    </w:p>
    <w:p>
      <w:pPr>
        <w:pStyle w:val="Normal"/>
        <w:ind w:firstLine="720"/>
        <w:jc w:val="both"/>
        <w:rPr>
          <w:sz w:val="24"/>
          <w:szCs w:val="24"/>
        </w:rPr>
      </w:pPr>
      <w:r>
        <w:rPr>
          <w:sz w:val="24"/>
          <w:szCs w:val="24"/>
        </w:rPr>
        <w:t>Îðàê íå óäåðæàëñÿ, õìûêíóë. Ïî âûçûâàþùåìó òîíó Ìàìáåòà Àçìóðàòîâ ïîíÿë, ÷òî ãîâîðèòü ñ íèì áóäåò òðóäíî.</w:t>
      </w:r>
    </w:p>
    <w:p>
      <w:pPr>
        <w:pStyle w:val="Normal"/>
        <w:ind w:firstLine="720"/>
        <w:jc w:val="both"/>
        <w:rPr>
          <w:sz w:val="24"/>
          <w:szCs w:val="24"/>
        </w:rPr>
      </w:pPr>
      <w:r>
        <w:rPr>
          <w:sz w:val="24"/>
          <w:szCs w:val="24"/>
        </w:rPr>
        <w:t xml:space="preserve">— </w:t>
      </w:r>
      <w:r>
        <w:rPr>
          <w:sz w:val="24"/>
          <w:szCs w:val="24"/>
        </w:rPr>
        <w:t>ß îá ýòîì ñïðîñèë ïîòîìó, ÷òî â âîåííîå âðåìÿ çà æèçíü ñîëäàòà îòâå÷àåò êîìàíäèð. Çíàíèÿ è ñïîñîáíîñòè êîìàíäèðà ðåøàþò èñõîä áîÿ. Ìíå õîòåëîñü áû çíàòü î ìàðøðóòå âàøåãî ïîõîäà è î âàøèõ öåëÿõ.</w:t>
      </w:r>
    </w:p>
    <w:p>
      <w:pPr>
        <w:pStyle w:val="Normal"/>
        <w:ind w:firstLine="720"/>
        <w:jc w:val="both"/>
        <w:rPr>
          <w:sz w:val="24"/>
          <w:szCs w:val="24"/>
        </w:rPr>
      </w:pPr>
      <w:r>
        <w:rPr>
          <w:sz w:val="24"/>
          <w:szCs w:val="24"/>
        </w:rPr>
        <w:t>Ìàìáåò îòâåòèë ïðÿìî:</w:t>
      </w:r>
    </w:p>
    <w:p>
      <w:pPr>
        <w:pStyle w:val="Normal"/>
        <w:ind w:firstLine="720"/>
        <w:jc w:val="both"/>
        <w:rPr>
          <w:sz w:val="24"/>
          <w:szCs w:val="24"/>
        </w:rPr>
      </w:pPr>
      <w:r>
        <w:rPr>
          <w:sz w:val="24"/>
          <w:szCs w:val="24"/>
        </w:rPr>
        <w:t xml:space="preserve">— </w:t>
      </w:r>
      <w:r>
        <w:rPr>
          <w:sz w:val="24"/>
          <w:szCs w:val="24"/>
        </w:rPr>
        <w:t>ß íå óìåþ êðàñèâî ãîâîðèòü. Âåñü òâîé îòðÿä ïîéäåò ñ ìîåé ñîòíåé, à òû îñòàíåøüñÿ ñ ìîèìè äæèãèòàìè. Ñêîëüêî âàñ ÷åëîâåê?</w:t>
      </w:r>
    </w:p>
    <w:p>
      <w:pPr>
        <w:pStyle w:val="Normal"/>
        <w:ind w:firstLine="720"/>
        <w:jc w:val="both"/>
        <w:rPr>
          <w:sz w:val="24"/>
          <w:szCs w:val="24"/>
        </w:rPr>
      </w:pPr>
      <w:r>
        <w:rPr>
          <w:sz w:val="24"/>
          <w:szCs w:val="24"/>
        </w:rPr>
        <w:t xml:space="preserve">— </w:t>
      </w:r>
      <w:r>
        <w:rPr>
          <w:sz w:val="24"/>
          <w:szCs w:val="24"/>
        </w:rPr>
        <w:t>×òîáû îáúåäèíèòüñÿ ñ âàøåé ñîòíåé, ìíå íóæíî çíàòü î âàøèõ öåëÿõ.</w:t>
      </w:r>
    </w:p>
    <w:p>
      <w:pPr>
        <w:pStyle w:val="Normal"/>
        <w:ind w:firstLine="720"/>
        <w:jc w:val="both"/>
        <w:rPr>
          <w:sz w:val="24"/>
          <w:szCs w:val="24"/>
        </w:rPr>
      </w:pPr>
      <w:r>
        <w:rPr>
          <w:sz w:val="24"/>
          <w:szCs w:val="24"/>
        </w:rPr>
        <w:t xml:space="preserve">— </w:t>
      </w:r>
      <w:r>
        <w:rPr>
          <w:sz w:val="24"/>
          <w:szCs w:val="24"/>
        </w:rPr>
        <w:t>Òû ìíå ñêàæè êîðî÷å: õîòÿò îôèöåðû Óèëà îáúåäèíèòüñÿ ñ íàìè èëè íå õîòÿò?</w:t>
      </w:r>
    </w:p>
    <w:p>
      <w:pPr>
        <w:pStyle w:val="Normal"/>
        <w:ind w:firstLine="720"/>
        <w:jc w:val="both"/>
        <w:rPr>
          <w:sz w:val="24"/>
          <w:szCs w:val="24"/>
        </w:rPr>
      </w:pPr>
      <w:r>
        <w:rPr>
          <w:sz w:val="24"/>
          <w:szCs w:val="24"/>
        </w:rPr>
        <w:t xml:space="preserve">— </w:t>
      </w:r>
      <w:r>
        <w:rPr>
          <w:sz w:val="24"/>
          <w:szCs w:val="24"/>
        </w:rPr>
        <w:t>Îôèöåðû Óèëà ïðèìêíóò ê âàì èëè, íàîáîðîò, âû ïðèìêíåòå ê íàì — ýòî äîëæíà ðåøèòü ñòåïåíü áîåñïîñîáíîñòè êàæäîãî îòðÿäà. Íî âû íå îòâåòèëè íà ìîé âîïðîñ: êàêàÿ ó âàñ öåëü? Êàêîé ìàðøðóò? Ìíå, êàê êîìàíäèðó îòðÿäà, ýòî íåîáõîäèìî çíàòü.</w:t>
      </w:r>
    </w:p>
    <w:p>
      <w:pPr>
        <w:pStyle w:val="Normal"/>
        <w:ind w:firstLine="720"/>
        <w:jc w:val="both"/>
        <w:rPr>
          <w:sz w:val="24"/>
          <w:szCs w:val="24"/>
        </w:rPr>
      </w:pPr>
      <w:r>
        <w:rPr>
          <w:sz w:val="24"/>
          <w:szCs w:val="24"/>
        </w:rPr>
        <w:t xml:space="preserve">— </w:t>
      </w:r>
      <w:r>
        <w:rPr>
          <w:sz w:val="24"/>
          <w:szCs w:val="24"/>
        </w:rPr>
        <w:t>Êàê òû ñêàçàë? — íåäîáðî ïåðåñïðîñèë Ìàìáåò, ïðèïîäíèìàÿñü.</w:t>
      </w:r>
    </w:p>
    <w:p>
      <w:pPr>
        <w:pStyle w:val="Normal"/>
        <w:ind w:firstLine="720"/>
        <w:jc w:val="both"/>
        <w:rPr>
          <w:sz w:val="24"/>
          <w:szCs w:val="24"/>
        </w:rPr>
      </w:pPr>
      <w:r>
        <w:rPr>
          <w:sz w:val="24"/>
          <w:szCs w:val="24"/>
        </w:rPr>
        <w:t xml:space="preserve">— </w:t>
      </w:r>
      <w:r>
        <w:rPr>
          <w:sz w:val="24"/>
          <w:szCs w:val="24"/>
        </w:rPr>
        <w:t>Êàêîâà âàøà êîíå÷íàÿ öåëü? — ïîâòîðèë Àçìóðàòîâ.</w:t>
      </w:r>
    </w:p>
    <w:p>
      <w:pPr>
        <w:pStyle w:val="Normal"/>
        <w:ind w:firstLine="720"/>
        <w:jc w:val="both"/>
        <w:rPr>
          <w:sz w:val="24"/>
          <w:szCs w:val="24"/>
        </w:rPr>
      </w:pPr>
      <w:r>
        <w:rPr>
          <w:sz w:val="24"/>
          <w:szCs w:val="24"/>
        </w:rPr>
        <w:t>Áàòûðáåê îïàñàëñÿ, ÷òî âîò-âîò âñïûõíåò ñêàíäàë, ïîýòîìó, âûæäàâ ìîìåíò, îí çàãîâîðèë:</w:t>
      </w:r>
    </w:p>
    <w:p>
      <w:pPr>
        <w:pStyle w:val="Normal"/>
        <w:ind w:firstLine="720"/>
        <w:jc w:val="both"/>
        <w:rPr>
          <w:sz w:val="24"/>
          <w:szCs w:val="24"/>
        </w:rPr>
      </w:pPr>
      <w:r>
        <w:rPr>
          <w:sz w:val="24"/>
          <w:szCs w:val="24"/>
        </w:rPr>
        <w:t xml:space="preserve">— </w:t>
      </w:r>
      <w:r>
        <w:rPr>
          <w:sz w:val="24"/>
          <w:szCs w:val="24"/>
        </w:rPr>
        <w:t>Ìàêå, íàñêîëüêî ÿ ïîíèìàþ, îôèöåð Àçìóðàòîâ õî÷åò ñêàçàòü, ÷òî îáà îòðÿäà ñîñòîÿò èç êàçàõîâ, æàæäóùèõ ñâîáîäû. Íî êàêîé ïóòü îêàæåòñÿ íàèáîëåå âåðíûì — âîò î ÷åì íàäî ïîãîâîðèòü...</w:t>
      </w:r>
    </w:p>
    <w:p>
      <w:pPr>
        <w:pStyle w:val="Normal"/>
        <w:ind w:firstLine="720"/>
        <w:jc w:val="both"/>
        <w:rPr>
          <w:sz w:val="24"/>
          <w:szCs w:val="24"/>
        </w:rPr>
      </w:pPr>
      <w:r>
        <w:rPr>
          <w:sz w:val="24"/>
          <w:szCs w:val="24"/>
        </w:rPr>
        <w:t>Ìàìáåò îáîðâàë Áàòûðáåêà:</w:t>
      </w:r>
    </w:p>
    <w:p>
      <w:pPr>
        <w:pStyle w:val="Normal"/>
        <w:ind w:firstLine="720"/>
        <w:jc w:val="both"/>
        <w:rPr>
          <w:sz w:val="24"/>
          <w:szCs w:val="24"/>
        </w:rPr>
      </w:pPr>
      <w:r>
        <w:rPr>
          <w:sz w:val="24"/>
          <w:szCs w:val="24"/>
        </w:rPr>
        <w:t xml:space="preserve">— </w:t>
      </w:r>
      <w:r>
        <w:rPr>
          <w:sz w:val="24"/>
          <w:szCs w:val="24"/>
        </w:rPr>
        <w:t>Òû, ïàðåíü, íå âìåøèâàéñÿ... ß õîðîøî ïîíÿë, ÷òî õî÷åò ñêàçàòü ãîñïîäèí îôèöåð. Îí, ìîë, îôèöåð, à ìû äîëæíû ïåðåéòè ïîä åãî êîìàíäîâàíèå, îí áóäåò íàñ îáó÷àòü. Âîò ÷òî õî÷åò ñêàçàòü îôèöåð!</w:t>
      </w:r>
    </w:p>
    <w:p>
      <w:pPr>
        <w:pStyle w:val="Normal"/>
        <w:ind w:firstLine="720"/>
        <w:jc w:val="both"/>
        <w:rPr>
          <w:sz w:val="24"/>
          <w:szCs w:val="24"/>
        </w:rPr>
      </w:pPr>
      <w:r>
        <w:rPr>
          <w:sz w:val="24"/>
          <w:szCs w:val="24"/>
        </w:rPr>
        <w:t xml:space="preserve">— </w:t>
      </w:r>
      <w:r>
        <w:rPr>
          <w:sz w:val="24"/>
          <w:szCs w:val="24"/>
        </w:rPr>
        <w:t>Ïðàâèëüíî ãîâîðèòå, — ñîãëàñèëñÿ Àçìóðàòîâ. — Âû òîëüêî â÷åðà âçÿëè îðóæèå â ðóêè, à ìîè îôèöåðû çíàþò âîåííîå äåëî, äîëæíû îñíîâàòåëüíî îáó÷èòü âàøèõ ñîëäàò. Äëÿ ýòîãî íàì ñëåäóåò âñåì âìåñòå îòïðàâèòüñÿ â Óèë, ãäå åñòü óñëîâèÿ äëÿ âîåííûõ ó÷åíèé...</w:t>
      </w:r>
    </w:p>
    <w:p>
      <w:pPr>
        <w:pStyle w:val="Normal"/>
        <w:ind w:firstLine="720"/>
        <w:jc w:val="both"/>
        <w:rPr>
          <w:sz w:val="24"/>
          <w:szCs w:val="24"/>
        </w:rPr>
      </w:pPr>
      <w:r>
        <w:rPr>
          <w:sz w:val="24"/>
          <w:szCs w:val="24"/>
        </w:rPr>
        <w:t>Ìàìáåò âñêî÷èë.</w:t>
      </w:r>
    </w:p>
    <w:p>
      <w:pPr>
        <w:pStyle w:val="Normal"/>
        <w:ind w:firstLine="720"/>
        <w:jc w:val="both"/>
        <w:rPr>
          <w:sz w:val="24"/>
          <w:szCs w:val="24"/>
        </w:rPr>
      </w:pPr>
      <w:r>
        <w:rPr>
          <w:sz w:val="24"/>
          <w:szCs w:val="24"/>
        </w:rPr>
        <w:t xml:space="preserve">— </w:t>
      </w:r>
      <w:r>
        <w:rPr>
          <w:sz w:val="24"/>
          <w:szCs w:val="24"/>
        </w:rPr>
        <w:t>ß õî÷ó ïðèâåñòè äæèãèòîâ òóäà, ãäå êàçàõè ïîäíèìóò çíàìÿ ñâîáîäû. ß íå æåëàþ îòïðàâëÿòü èõ â Óèë, ñ ïîêëîíîì ê Êèðèëëîâó! Ïîýòîìó, ãîñïîäèí Àçìóðàòîâ, òû ðàñïðåäåëèøü ëþäåé ïî ìîèì ñîòíÿì è ñàì ïîåäåøü ñ íàìè. Íå æåëàåøü — ñêàæè ïðÿìî!</w:t>
      </w:r>
    </w:p>
    <w:p>
      <w:pPr>
        <w:pStyle w:val="Normal"/>
        <w:ind w:firstLine="720"/>
        <w:jc w:val="both"/>
        <w:rPr>
          <w:sz w:val="24"/>
          <w:szCs w:val="24"/>
        </w:rPr>
      </w:pPr>
      <w:r>
        <w:rPr>
          <w:sz w:val="24"/>
          <w:szCs w:val="24"/>
        </w:rPr>
        <w:t>Àçìóðàòîâ ïîíÿë, ÷òî ýòîãî óïðÿìöà íå óäàñòñÿ ñêëîíèòü íà ñâîþ ñòîðîíó è ëó÷øå ïðèáåãíóòü ê ïîñëåäíåé óëîâêå:</w:t>
      </w:r>
    </w:p>
    <w:p>
      <w:pPr>
        <w:pStyle w:val="Normal"/>
        <w:ind w:firstLine="720"/>
        <w:jc w:val="both"/>
        <w:rPr>
          <w:sz w:val="24"/>
          <w:szCs w:val="24"/>
        </w:rPr>
      </w:pPr>
      <w:r>
        <w:rPr>
          <w:sz w:val="24"/>
          <w:szCs w:val="24"/>
        </w:rPr>
        <w:t xml:space="preserve">— </w:t>
      </w:r>
      <w:r>
        <w:rPr>
          <w:sz w:val="24"/>
          <w:szCs w:val="24"/>
        </w:rPr>
        <w:t>Ëàäíî, ÿ ðàçäåëþ îôèöåðîâ ïî òâîèì ñîòíÿì. Íî äëÿ ýòîãî ìíå íóæåí íåäåëüíûé ñðîê.</w:t>
      </w:r>
    </w:p>
    <w:p>
      <w:pPr>
        <w:pStyle w:val="Normal"/>
        <w:ind w:firstLine="720"/>
        <w:jc w:val="both"/>
        <w:rPr>
          <w:sz w:val="24"/>
          <w:szCs w:val="24"/>
        </w:rPr>
      </w:pPr>
      <w:r>
        <w:rPr>
          <w:sz w:val="24"/>
          <w:szCs w:val="24"/>
        </w:rPr>
        <w:t xml:space="preserve">— </w:t>
      </w:r>
      <w:r>
        <w:rPr>
          <w:sz w:val="24"/>
          <w:szCs w:val="24"/>
        </w:rPr>
        <w:t>Äà îäíîãî ÷àñà õâàòèò! — îäíîâðåìåííî âîñêëèêíóëè Ìàìáåò è Áàòûðáåê.</w:t>
      </w:r>
    </w:p>
    <w:p>
      <w:pPr>
        <w:pStyle w:val="Normal"/>
        <w:ind w:firstLine="720"/>
        <w:jc w:val="both"/>
        <w:rPr>
          <w:sz w:val="24"/>
          <w:szCs w:val="24"/>
        </w:rPr>
      </w:pPr>
      <w:r>
        <w:rPr>
          <w:sz w:val="24"/>
          <w:szCs w:val="24"/>
        </w:rPr>
        <w:t xml:space="preserve">— </w:t>
      </w:r>
      <w:r>
        <w:rPr>
          <w:sz w:val="24"/>
          <w:szCs w:val="24"/>
        </w:rPr>
        <w:t>Ñàìîå ìåíüøåå — íåäåëÿ, — òâåðäî ñêàçàë Àçìóðàòîâ. — Çäåñü âñåãî ëèøü ïÿòüäåñÿò þíêåðîâ, îñòàëüíûå äâåñòè ïÿòüäåñÿò â Óèëå. Äâà äíÿ íà äîðîãó òóäà, äåíüêà äâà-òðè íà ñáîðû, äâà äíÿ íà îáðàòíûé ïóòü. Çíà÷èò, ñàìîå ìåíüøåå — íåäåëÿ, à òî è öåëûõ äåñÿòü äíåé.</w:t>
      </w:r>
    </w:p>
    <w:p>
      <w:pPr>
        <w:pStyle w:val="Normal"/>
        <w:ind w:firstLine="720"/>
        <w:jc w:val="both"/>
        <w:rPr>
          <w:sz w:val="24"/>
          <w:szCs w:val="24"/>
        </w:rPr>
      </w:pPr>
      <w:r>
        <w:rPr>
          <w:sz w:val="24"/>
          <w:szCs w:val="24"/>
        </w:rPr>
        <w:t>Îðàê è Æîëàìàíîâ ãëÿíóëè íà Ìàìáåòà.</w:t>
      </w:r>
    </w:p>
    <w:p>
      <w:pPr>
        <w:pStyle w:val="Normal"/>
        <w:ind w:firstLine="720"/>
        <w:jc w:val="both"/>
        <w:rPr>
          <w:sz w:val="24"/>
          <w:szCs w:val="24"/>
        </w:rPr>
      </w:pPr>
      <w:r>
        <w:rPr>
          <w:sz w:val="24"/>
          <w:szCs w:val="24"/>
        </w:rPr>
        <w:t xml:space="preserve">— </w:t>
      </w:r>
      <w:r>
        <w:rPr>
          <w:sz w:val="24"/>
          <w:szCs w:val="24"/>
        </w:rPr>
        <w:t>Ìàêå, ìû òîãäà ñàìè... — íà÷àë áûëî Áàòûðáåê; íî Ìàìáåò íå äàë åìó äîãîâîðèòü.</w:t>
      </w:r>
    </w:p>
    <w:p>
      <w:pPr>
        <w:pStyle w:val="Normal"/>
        <w:ind w:firstLine="720"/>
        <w:jc w:val="both"/>
        <w:rPr>
          <w:sz w:val="24"/>
          <w:szCs w:val="24"/>
        </w:rPr>
      </w:pPr>
      <w:r>
        <w:rPr>
          <w:sz w:val="24"/>
          <w:szCs w:val="24"/>
        </w:rPr>
        <w:t xml:space="preserve">— </w:t>
      </w:r>
      <w:r>
        <w:rPr>
          <w:sz w:val="24"/>
          <w:szCs w:val="24"/>
        </w:rPr>
        <w:t>Äàåì íåäåëþ! ×òîá ÷åðåç íåäåëþ áûëè çäåñü. Áåç âñÿêèõ îïîçäàíèé è îïðàâäàíèé.</w:t>
      </w:r>
    </w:p>
    <w:p>
      <w:pPr>
        <w:pStyle w:val="Normal"/>
        <w:ind w:firstLine="720"/>
        <w:jc w:val="both"/>
        <w:rPr>
          <w:sz w:val="24"/>
          <w:szCs w:val="24"/>
        </w:rPr>
      </w:pPr>
      <w:r>
        <w:rPr>
          <w:sz w:val="24"/>
          <w:szCs w:val="24"/>
        </w:rPr>
        <w:t xml:space="preserve">— </w:t>
      </w:r>
      <w:r>
        <w:rPr>
          <w:sz w:val="24"/>
          <w:szCs w:val="24"/>
        </w:rPr>
        <w:t>ß ñàì ïðèâåäó îôèöåðîâ è ïîñòàðàþñü çà íåäåëþ óñïåòü, — ïîîáåùàë Àçìóðàòîâ.</w:t>
      </w:r>
    </w:p>
    <w:p>
      <w:pPr>
        <w:pStyle w:val="Normal"/>
        <w:ind w:firstLine="720"/>
        <w:jc w:val="both"/>
        <w:rPr>
          <w:sz w:val="24"/>
          <w:szCs w:val="24"/>
        </w:rPr>
      </w:pPr>
      <w:r>
        <w:rPr>
          <w:sz w:val="24"/>
          <w:szCs w:val="24"/>
        </w:rPr>
        <w:t xml:space="preserve">— </w:t>
      </w:r>
      <w:r>
        <w:rPr>
          <w:sz w:val="24"/>
          <w:szCs w:val="24"/>
        </w:rPr>
        <w:t>Âñòðåòèìñÿ çäåñü èëè â òðèäöàòè ïÿòè âåðñòàõ îòñþäà, â Øûíãûðëàó. Òàì ñòîèò ïîëê Àéòèåâà.</w:t>
      </w:r>
    </w:p>
    <w:p>
      <w:pPr>
        <w:pStyle w:val="Normal"/>
        <w:ind w:firstLine="720"/>
        <w:jc w:val="both"/>
        <w:rPr>
          <w:sz w:val="24"/>
          <w:szCs w:val="24"/>
        </w:rPr>
      </w:pPr>
      <w:r>
        <w:rPr>
          <w:sz w:val="24"/>
          <w:szCs w:val="24"/>
        </w:rPr>
        <w:t xml:space="preserve">— </w:t>
      </w:r>
      <w:r>
        <w:rPr>
          <w:sz w:val="24"/>
          <w:szCs w:val="24"/>
        </w:rPr>
        <w:t>Íåò, ëó÷øå äîæäèòåñü çäåñü. Ñíà÷àëà îáúåäèíèìñÿ, õîðîøåíüêî ïîäãîòîâèìñÿ ê äàëüíåé äîðîãå. Âîåííûé ïîõîä — ýòî íå ïåðåãîí ñêîòà íà áàçàð. Íåäåëÿ íå òàêîé óæ áîëüøîé ñðîê, âû ïîêà îòäûõàéòå.</w:t>
      </w:r>
    </w:p>
    <w:p>
      <w:pPr>
        <w:pStyle w:val="Normal"/>
        <w:ind w:firstLine="720"/>
        <w:jc w:val="both"/>
        <w:rPr>
          <w:sz w:val="24"/>
          <w:szCs w:val="24"/>
        </w:rPr>
      </w:pPr>
      <w:r>
        <w:rPr>
          <w:sz w:val="24"/>
          <w:szCs w:val="24"/>
        </w:rPr>
        <w:t>Ëèöî Àçìóðàòîâà ñìÿã÷èëîñü. Âíèìàòåëüíî íàáëþäàâøèé çà íèì Æîëàìàíîâ çàìåòèë, êàê íà áåñêðîâíîì ëèöå îôèöåðà ïðîñêîëüçíóëî ïîäîáèå óëûáêè.</w:t>
      </w:r>
    </w:p>
    <w:p>
      <w:pPr>
        <w:pStyle w:val="Normal"/>
        <w:ind w:firstLine="720"/>
        <w:jc w:val="both"/>
        <w:rPr>
          <w:sz w:val="24"/>
          <w:szCs w:val="24"/>
        </w:rPr>
      </w:pPr>
      <w:r>
        <w:rPr>
          <w:sz w:val="24"/>
          <w:szCs w:val="24"/>
        </w:rPr>
        <w:t xml:space="preserve">— </w:t>
      </w:r>
      <w:r>
        <w:rPr>
          <w:sz w:val="24"/>
          <w:szCs w:val="24"/>
        </w:rPr>
        <w:t>Ëàäíî! — ðåøèë Ìàìáåò. — Ìåñòî âñòðå÷è — çäåñü!</w:t>
      </w:r>
    </w:p>
    <w:p>
      <w:pPr>
        <w:pStyle w:val="Normal"/>
        <w:ind w:firstLine="720"/>
        <w:jc w:val="both"/>
        <w:rPr>
          <w:sz w:val="24"/>
          <w:szCs w:val="24"/>
        </w:rPr>
      </w:pPr>
      <w:r>
        <w:rPr>
          <w:sz w:val="24"/>
          <w:szCs w:val="24"/>
        </w:rPr>
        <w:t>Àçìóðàòîâ ÷óòü çàìåòíî íàêëîíèë ãîëîâó, íåîïðåäåëåííî ñêàçàë:</w:t>
      </w:r>
    </w:p>
    <w:p>
      <w:pPr>
        <w:pStyle w:val="Normal"/>
        <w:ind w:firstLine="720"/>
        <w:jc w:val="both"/>
        <w:rPr>
          <w:sz w:val="24"/>
          <w:szCs w:val="24"/>
        </w:rPr>
      </w:pPr>
      <w:r>
        <w:rPr>
          <w:sz w:val="24"/>
          <w:szCs w:val="24"/>
        </w:rPr>
        <w:t xml:space="preserve">— </w:t>
      </w:r>
      <w:r>
        <w:rPr>
          <w:sz w:val="24"/>
          <w:szCs w:val="24"/>
        </w:rPr>
        <w:t>Äî âñòðå÷è! — è ïîâåðíóëñÿ ê äâåðè.</w:t>
      </w:r>
    </w:p>
    <w:p>
      <w:pPr>
        <w:pStyle w:val="Normal"/>
        <w:ind w:firstLine="720"/>
        <w:jc w:val="both"/>
        <w:rPr>
          <w:sz w:val="24"/>
          <w:szCs w:val="24"/>
        </w:rPr>
      </w:pPr>
      <w:r>
        <w:rPr>
          <w:sz w:val="24"/>
          <w:szCs w:val="24"/>
        </w:rPr>
        <w:t>Ìóêàðàìà ìîë÷à ñëóøàëà ðàçãîâîð êîìàíäèðîâ. Ðåçêèå ñëîâà, âëàñòíûé òîí, åëå ñäåðæèâàåìàÿ áåñøàáàøíîñòü Ìàìáåòà ïðèâëåêàëè äåâóøêó áîëüøå, ÷åì êè÷ëèâîñòü è âûñîêîìåðèå îôèöåðà, íî òåì íå ìåíåå îíà îáðàòèëàñü ê Àçìóðàòîâó:</w:t>
      </w:r>
    </w:p>
    <w:p>
      <w:pPr>
        <w:pStyle w:val="Normal"/>
        <w:ind w:firstLine="720"/>
        <w:jc w:val="both"/>
        <w:rPr>
          <w:sz w:val="24"/>
          <w:szCs w:val="24"/>
        </w:rPr>
      </w:pPr>
      <w:r>
        <w:rPr>
          <w:sz w:val="24"/>
          <w:szCs w:val="24"/>
        </w:rPr>
        <w:t xml:space="preserve">— </w:t>
      </w:r>
      <w:r>
        <w:rPr>
          <w:sz w:val="24"/>
          <w:szCs w:val="24"/>
        </w:rPr>
        <w:t>Ãîñïîäèí îôèöåð, íå ìîãëè áû âû ïðèñëàòü ñþäà Ñàëüìåíà Àìàíáàåâà?</w:t>
      </w:r>
    </w:p>
    <w:p>
      <w:pPr>
        <w:pStyle w:val="Normal"/>
        <w:ind w:firstLine="720"/>
        <w:jc w:val="both"/>
        <w:rPr>
          <w:sz w:val="24"/>
          <w:szCs w:val="24"/>
        </w:rPr>
      </w:pPr>
      <w:r>
        <w:rPr>
          <w:sz w:val="24"/>
          <w:szCs w:val="24"/>
        </w:rPr>
        <w:t>Òîò êðóòî ïîâåðíóëñÿ ê äåâóøêå, ïîêëîíèëñÿ è, íå çàäóìûâàÿñü, îòâåòèë:</w:t>
      </w:r>
    </w:p>
    <w:p>
      <w:pPr>
        <w:pStyle w:val="Normal"/>
        <w:ind w:firstLine="720"/>
        <w:jc w:val="both"/>
        <w:rPr>
          <w:sz w:val="24"/>
          <w:szCs w:val="24"/>
        </w:rPr>
      </w:pPr>
      <w:r>
        <w:rPr>
          <w:sz w:val="24"/>
          <w:szCs w:val="24"/>
        </w:rPr>
        <w:t xml:space="preserve">— </w:t>
      </w:r>
      <w:r>
        <w:rPr>
          <w:sz w:val="24"/>
          <w:szCs w:val="24"/>
        </w:rPr>
        <w:t>Âðåìÿ íå ïîçâîëÿåò, êðàñàâèöà, èçâèíèòå. Àìàíáàåâ ñèþ æå ìèíóòó îòïðàâèòñÿ ñî ìíîé â Óèë. Êàê òîëüêî âåðíåìñÿ, ÿ îòäàì åãî â ïîëíîå âàøå ðàñïîðÿæåíèå.</w:t>
      </w:r>
    </w:p>
    <w:p>
      <w:pPr>
        <w:pStyle w:val="Normal"/>
        <w:ind w:firstLine="720"/>
        <w:jc w:val="both"/>
        <w:rPr>
          <w:sz w:val="24"/>
          <w:szCs w:val="24"/>
        </w:rPr>
      </w:pPr>
      <w:r>
        <w:rPr>
          <w:sz w:val="24"/>
          <w:szCs w:val="24"/>
        </w:rPr>
        <w:t xml:space="preserve">— </w:t>
      </w:r>
      <w:r>
        <w:rPr>
          <w:sz w:val="24"/>
          <w:szCs w:val="24"/>
        </w:rPr>
        <w:t>Òîãäà ÿ ñàìà çàéäó ê íåìó. Âû, êîíå÷íî, ðàçðåøèòå? — óëûáíóëàñü Ìóêàðàìà.</w:t>
      </w:r>
    </w:p>
    <w:p>
      <w:pPr>
        <w:pStyle w:val="Normal"/>
        <w:ind w:firstLine="720"/>
        <w:jc w:val="both"/>
        <w:rPr>
          <w:sz w:val="24"/>
          <w:szCs w:val="24"/>
        </w:rPr>
      </w:pPr>
      <w:r>
        <w:rPr>
          <w:sz w:val="24"/>
          <w:szCs w:val="24"/>
        </w:rPr>
        <w:t xml:space="preserve">— </w:t>
      </w:r>
      <w:r>
        <w:rPr>
          <w:sz w:val="24"/>
          <w:szCs w:val="24"/>
        </w:rPr>
        <w:t>Ëè÷íûå ðàçãîâîðû âî âðåìÿ ïîõîäà íå ê ëèöó íè îôèöåðó, íè âîåííîìó âðà÷ó. À âû, êàê ÿ äîãàäàëñÿ, âðà÷, — ñóõî îòâåòèë Àçìóðàòîâ, çâÿêíóë øïîðàìè, åùå ðàç ïîêëîíèëñÿ è âûøåë.</w:t>
      </w:r>
    </w:p>
    <w:p>
      <w:pPr>
        <w:pStyle w:val="Normal"/>
        <w:ind w:firstLine="720"/>
        <w:jc w:val="both"/>
        <w:rPr>
          <w:sz w:val="24"/>
          <w:szCs w:val="24"/>
        </w:rPr>
      </w:pPr>
      <w:r>
        <w:rPr>
          <w:sz w:val="24"/>
          <w:szCs w:val="24"/>
        </w:rPr>
        <w:t>Ìóêàðàìà ðàñòåðÿííî çàìîë÷àëà.</w:t>
      </w:r>
    </w:p>
    <w:p>
      <w:pPr>
        <w:pStyle w:val="Normal"/>
        <w:ind w:firstLine="720"/>
        <w:jc w:val="both"/>
        <w:rPr>
          <w:sz w:val="24"/>
          <w:szCs w:val="24"/>
        </w:rPr>
      </w:pPr>
      <w:r>
        <w:rPr>
          <w:sz w:val="24"/>
          <w:szCs w:val="24"/>
        </w:rPr>
        <w:t>Åäèíîëè÷íî ïðèíÿâ ðåøåíèå, Ìàìáåò õìóðî îãëÿäåë òîâàðèùåé, ìðà÷íî ïîìîë÷àë, ïîòîì ïðîãóäåë:</w:t>
      </w:r>
    </w:p>
    <w:p>
      <w:pPr>
        <w:pStyle w:val="Normal"/>
        <w:ind w:firstLine="720"/>
        <w:jc w:val="both"/>
        <w:rPr>
          <w:sz w:val="24"/>
          <w:szCs w:val="24"/>
        </w:rPr>
      </w:pPr>
      <w:r>
        <w:rPr>
          <w:sz w:val="24"/>
          <w:szCs w:val="24"/>
        </w:rPr>
        <w:t xml:space="preserve">— </w:t>
      </w:r>
      <w:r>
        <w:rPr>
          <w:sz w:val="24"/>
          <w:szCs w:val="24"/>
        </w:rPr>
        <w:t>ß ïîåäó â Øûíãûðëàó. À âû äîæäèòåñü îôèöåðîâ èç Óèëà. Ïîêà îíè ïðèòàùàòñÿ, è ÿ âåðíóñü. ×åì çäåñü âàëÿòüñÿ íåäåëþ, ÿ ïîïûòàþñü ðàçóçíàòü, ãäå ñåé÷àñ Àéòèåâ è Ãàëèàñêàð. Ìîæåò áûòü, äàæå âñòðå÷óñü ñ íèìè.</w:t>
      </w:r>
    </w:p>
    <w:p>
      <w:pPr>
        <w:pStyle w:val="Normal"/>
        <w:ind w:firstLine="720"/>
        <w:jc w:val="both"/>
        <w:rPr>
          <w:sz w:val="24"/>
          <w:szCs w:val="24"/>
        </w:rPr>
      </w:pPr>
      <w:r>
        <w:rPr>
          <w:sz w:val="24"/>
          <w:szCs w:val="24"/>
        </w:rPr>
        <w:t>Ìàìáåò ðåøèòåëüíî ïîäíÿëñÿ.</w:t>
      </w:r>
    </w:p>
    <w:p>
      <w:pPr>
        <w:pStyle w:val="Normal"/>
        <w:ind w:firstLine="720"/>
        <w:jc w:val="both"/>
        <w:rPr>
          <w:sz w:val="24"/>
          <w:szCs w:val="24"/>
        </w:rPr>
      </w:pPr>
      <w:r>
        <w:rPr>
          <w:sz w:val="24"/>
          <w:szCs w:val="24"/>
        </w:rPr>
        <w:t>Æîëàìàíîâ óêîðèçíåííî ïîêà÷àë ãîëîâîé, íî Ìàìáåòó íè÷åãî íå ñêàçàë, çíàÿ, ÷òî ëþáûå ðàçãîâîðû òåïåðü áåñïîëåçí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àìáåò ðàçîçëèë Àçìóðàòîâà. «Èëè ìîåé, èëè òâîåé ãîëîâå áûòü ïðèòîðî÷åííîé ê ñåäëó! À òóò åùå Àìàíáàåâ îêàçàëñÿ ïðåäàòåëåì», — íåãîäîâàë îôèöåð. Ïðèäÿ íà êâàðòèðó, îí òóò æå ïðèêàçàë ñâîåìó íîâîìó âåñòîâîìó Æàíêîæå:</w:t>
      </w:r>
    </w:p>
    <w:p>
      <w:pPr>
        <w:pStyle w:val="Normal"/>
        <w:ind w:firstLine="720"/>
        <w:jc w:val="both"/>
        <w:rPr>
          <w:sz w:val="24"/>
          <w:szCs w:val="24"/>
        </w:rPr>
      </w:pPr>
      <w:r>
        <w:rPr>
          <w:sz w:val="24"/>
          <w:szCs w:val="24"/>
        </w:rPr>
        <w:t xml:space="preserve">— </w:t>
      </w:r>
      <w:r>
        <w:rPr>
          <w:sz w:val="24"/>
          <w:szCs w:val="24"/>
        </w:rPr>
        <w:t>Çîâè Àìàíáàåâà! È ñàì ãîòîâüñÿ â ïóòü.</w:t>
      </w:r>
    </w:p>
    <w:p>
      <w:pPr>
        <w:pStyle w:val="Normal"/>
        <w:ind w:firstLine="720"/>
        <w:jc w:val="both"/>
        <w:rPr>
          <w:sz w:val="24"/>
          <w:szCs w:val="24"/>
        </w:rPr>
      </w:pPr>
      <w:r>
        <w:rPr>
          <w:sz w:val="24"/>
          <w:szCs w:val="24"/>
        </w:rPr>
        <w:t>Æàíêîæà óñëóæëèâî ïîáåæàë. Çàãàäî÷íîñòü âîåííûõ ïîõîäîâ âñåãäà âîëíîâàëà þíîøó.</w:t>
      </w:r>
    </w:p>
    <w:p>
      <w:pPr>
        <w:pStyle w:val="Normal"/>
        <w:ind w:firstLine="720"/>
        <w:jc w:val="both"/>
        <w:rPr>
          <w:sz w:val="24"/>
          <w:szCs w:val="24"/>
        </w:rPr>
      </w:pPr>
      <w:r>
        <w:rPr>
          <w:sz w:val="24"/>
          <w:szCs w:val="24"/>
        </w:rPr>
        <w:t xml:space="preserve">— </w:t>
      </w:r>
      <w:r>
        <w:rPr>
          <w:sz w:val="24"/>
          <w:szCs w:val="24"/>
        </w:rPr>
        <w:t>Ñàëüìåí-àãà, âàñ çîâåò ñòàðøèíà Àçìóðàòîâ, ñðî÷íî! — äîëîæèë îí. Çàìåòèâ, ÷òî ïðàïîðùèê ÷åì-òî ïîäàâëåí, þíîøà ðåøèë ïîðàäîâàòü åãî íîâîñòüþ: — Ñàëüìåí-àãà, ìû îáúåäèíÿåìñÿ ñ äðóæèííèêàìè.</w:t>
      </w:r>
    </w:p>
    <w:p>
      <w:pPr>
        <w:pStyle w:val="Normal"/>
        <w:ind w:firstLine="720"/>
        <w:jc w:val="both"/>
        <w:rPr>
          <w:sz w:val="24"/>
          <w:szCs w:val="24"/>
        </w:rPr>
      </w:pPr>
      <w:r>
        <w:rPr>
          <w:sz w:val="24"/>
          <w:szCs w:val="24"/>
        </w:rPr>
        <w:t>Æàíêîæà ñèÿë, íî òå, êòî ñèäåë â êîìíàòå, ïî-ðàçíîìó âîñïðèíÿëè ýòó âåñòü. Òàèíñòâåííûé îôèöåð ñ ïîâÿçàííîé ãîëîâîé ñâåðëÿùèì âçãëÿäîì óñòàâèëñÿ íà Æàíêîæó, à íà ëèöå Ñàëüìåíà âûðàçèëîñü óäèâëåíèå. Îáà, íå ñêàçàâ íè ñëîâà, âñòàëè è ïîøëè ê âûõîäó.</w:t>
      </w:r>
    </w:p>
    <w:p>
      <w:pPr>
        <w:pStyle w:val="Normal"/>
        <w:ind w:firstLine="720"/>
        <w:jc w:val="both"/>
        <w:rPr>
          <w:sz w:val="24"/>
          <w:szCs w:val="24"/>
        </w:rPr>
      </w:pPr>
      <w:r>
        <w:rPr>
          <w:sz w:val="24"/>
          <w:szCs w:val="24"/>
        </w:rPr>
        <w:t xml:space="preserve">— </w:t>
      </w:r>
      <w:r>
        <w:rPr>
          <w:sz w:val="24"/>
          <w:szCs w:val="24"/>
        </w:rPr>
        <w:t>Ñàëüìåí-àãà, — øåïíóë óæå íà óëèöå Æàíêîæà, — áåðåãèòåñü ïåðåâÿçàííîãî, îí ñëåäèò çà âàìè.</w:t>
      </w:r>
    </w:p>
    <w:p>
      <w:pPr>
        <w:pStyle w:val="Normal"/>
        <w:ind w:firstLine="720"/>
        <w:jc w:val="both"/>
        <w:rPr>
          <w:sz w:val="24"/>
          <w:szCs w:val="24"/>
        </w:rPr>
      </w:pPr>
      <w:r>
        <w:rPr>
          <w:sz w:val="24"/>
          <w:szCs w:val="24"/>
        </w:rPr>
        <w:t>×åì-òî îçàáî÷åííûé Ñàëüìåí ëàñêîâî âçãëÿíóë íà þíîøó, íî ïðîìîë÷àë. «Ñïàñèáî, ðîäíîé, ÿ è ñàì äîãàäàëñÿ, — õîòåëîñü åìó ñêàçàòü, íî ñëîâà çàñòðÿëè â ãîðëå. — Íåóæåëè ïðàâäà, ÷òî ìû îáúåäèíèìñÿ ñ äðóæèííèêàìè? Íåóæåëè ðàá âàëàÿòà îòêàçàëñÿ îò ñâîèõ ÷åðíûõ íàìåðåíèé? Êàê íåîæèäàííî âñå îáåðíóëîñü. Ãäå ïðàâäà, ãäå ëîæü?» Íî îòâåòà Ñàëüìåí íå íàõîäèë è ïîñïåøèë ê êîìàíäèðó, ÷òîáû óçíàòü îò íåãî âñå.</w:t>
      </w:r>
    </w:p>
    <w:p>
      <w:pPr>
        <w:pStyle w:val="Normal"/>
        <w:ind w:firstLine="720"/>
        <w:jc w:val="both"/>
        <w:rPr>
          <w:sz w:val="24"/>
          <w:szCs w:val="24"/>
        </w:rPr>
      </w:pPr>
      <w:r>
        <w:rPr>
          <w:sz w:val="24"/>
          <w:szCs w:val="24"/>
        </w:rPr>
        <w:t xml:space="preserve">— </w:t>
      </w:r>
      <w:r>
        <w:rPr>
          <w:sz w:val="24"/>
          <w:szCs w:val="24"/>
        </w:rPr>
        <w:t>Ãîñïîäèí Àìàíáàåâ, ñðî÷íî îòïðàâëÿéòåñü çà îñòàëüíûìè îôèöåðàìè â Êàðà-Òîáå. Ìû äîãîâîðèëèñü, — ñêàçàë Àçìóðàòîâ.</w:t>
      </w:r>
    </w:p>
    <w:p>
      <w:pPr>
        <w:pStyle w:val="Normal"/>
        <w:ind w:firstLine="720"/>
        <w:jc w:val="both"/>
        <w:rPr>
          <w:sz w:val="24"/>
          <w:szCs w:val="24"/>
        </w:rPr>
      </w:pPr>
      <w:r>
        <w:rPr>
          <w:sz w:val="24"/>
          <w:szCs w:val="24"/>
        </w:rPr>
        <w:t>Íà ñóõîì, ñëîâíî îíåìåëîì ëèöå êîìàíäèðà ìåëüêíóëà óëûáêà. Æàíêîæà, âîøåäøèé âñëåä çà Ñàëüìåíîì, âñïûõíóë îò ðàäîñòè.</w:t>
      </w:r>
    </w:p>
    <w:p>
      <w:pPr>
        <w:pStyle w:val="Normal"/>
        <w:ind w:firstLine="720"/>
        <w:jc w:val="both"/>
        <w:rPr>
          <w:sz w:val="24"/>
          <w:szCs w:val="24"/>
        </w:rPr>
      </w:pPr>
      <w:r>
        <w:rPr>
          <w:sz w:val="24"/>
          <w:szCs w:val="24"/>
        </w:rPr>
        <w:t xml:space="preserve">— </w:t>
      </w:r>
      <w:r>
        <w:rPr>
          <w:sz w:val="24"/>
          <w:szCs w:val="24"/>
        </w:rPr>
        <w:t>ß íå ïîíÿë, ãîñïîäèí ñòàðøèíà, ñ êåì âû äîãîâîðèëèñü?</w:t>
      </w:r>
    </w:p>
    <w:p>
      <w:pPr>
        <w:pStyle w:val="Normal"/>
        <w:ind w:firstLine="720"/>
        <w:jc w:val="both"/>
        <w:rPr>
          <w:sz w:val="24"/>
          <w:szCs w:val="24"/>
        </w:rPr>
      </w:pPr>
      <w:r>
        <w:rPr>
          <w:sz w:val="24"/>
          <w:szCs w:val="24"/>
        </w:rPr>
        <w:t>Àçìóðàòîâ óëûáíóëñÿ åùå øèðå:</w:t>
      </w:r>
    </w:p>
    <w:p>
      <w:pPr>
        <w:pStyle w:val="Normal"/>
        <w:ind w:firstLine="720"/>
        <w:jc w:val="both"/>
        <w:rPr>
          <w:sz w:val="24"/>
          <w:szCs w:val="24"/>
        </w:rPr>
      </w:pPr>
      <w:r>
        <w:rPr>
          <w:sz w:val="24"/>
          <w:szCs w:val="24"/>
        </w:rPr>
        <w:t xml:space="preserve">— </w:t>
      </w:r>
      <w:r>
        <w:rPr>
          <w:sz w:val="24"/>
          <w:szCs w:val="24"/>
        </w:rPr>
        <w:t>Ñ áðàòüÿìè. ß ïîíÿë, ÷òî âðàæäîâàòü íåñïðàâåäëèâî. Íàäî íåìåäëåííî ïðèâåñòè ñþäà îñòàëüíûõ îôèöåðîâ è ñîçäàòü îäèí ìîùíûé îòðÿä.</w:t>
      </w:r>
    </w:p>
    <w:p>
      <w:pPr>
        <w:pStyle w:val="Normal"/>
        <w:ind w:firstLine="720"/>
        <w:jc w:val="both"/>
        <w:rPr>
          <w:sz w:val="24"/>
          <w:szCs w:val="24"/>
        </w:rPr>
      </w:pPr>
      <w:r>
        <w:rPr>
          <w:sz w:val="24"/>
          <w:szCs w:val="24"/>
        </w:rPr>
        <w:t>«Îí êëÿëñÿ óíè÷òîæèòü áóíòîâùèêîâ. Òîëüêî â÷åðà îòïðàâèë ìåíÿ ñ ïðèêàçîì îáìàíóòü äæèãèòîâ. À òåïåðü... Çà îäèí ÷àñ âäðóã îòêàçàëñÿ îò çëîäåÿíèÿ?!»</w:t>
      </w:r>
    </w:p>
    <w:p>
      <w:pPr>
        <w:pStyle w:val="Normal"/>
        <w:ind w:firstLine="720"/>
        <w:jc w:val="both"/>
        <w:rPr>
          <w:sz w:val="24"/>
          <w:szCs w:val="24"/>
        </w:rPr>
      </w:pPr>
      <w:r>
        <w:rPr>
          <w:sz w:val="24"/>
          <w:szCs w:val="24"/>
        </w:rPr>
        <w:t xml:space="preserve">— </w:t>
      </w:r>
      <w:r>
        <w:rPr>
          <w:sz w:val="24"/>
          <w:szCs w:val="24"/>
        </w:rPr>
        <w:t>Ñðåäè íèõ, îêàçûâàåòñÿ, åñòü êðàñàâèöà, — ïðîäîëæàë Àçìóðàòîâ. — Åå ìîæíî ïðèãëàñèòü ê îôèöåðàì.</w:t>
      </w:r>
    </w:p>
    <w:p>
      <w:pPr>
        <w:pStyle w:val="Normal"/>
        <w:ind w:firstLine="720"/>
        <w:jc w:val="both"/>
        <w:rPr>
          <w:sz w:val="24"/>
          <w:szCs w:val="24"/>
        </w:rPr>
      </w:pPr>
      <w:r>
        <w:rPr>
          <w:sz w:val="24"/>
          <w:szCs w:val="24"/>
        </w:rPr>
        <w:t>Ñàëüìåí äîãàäàëñÿ, ÷òî îí èìåë â âèäó Ìóêàðàìó.</w:t>
      </w:r>
    </w:p>
    <w:p>
      <w:pPr>
        <w:pStyle w:val="Normal"/>
        <w:ind w:firstLine="720"/>
        <w:jc w:val="both"/>
        <w:rPr>
          <w:sz w:val="24"/>
          <w:szCs w:val="24"/>
        </w:rPr>
      </w:pPr>
      <w:r>
        <w:rPr>
          <w:sz w:val="24"/>
          <w:szCs w:val="24"/>
        </w:rPr>
        <w:t xml:space="preserve">— </w:t>
      </w:r>
      <w:r>
        <w:rPr>
          <w:sz w:val="24"/>
          <w:szCs w:val="24"/>
        </w:rPr>
        <w:t>ß âàñ íå ïîíèìàþ, ãîñïîäèí Àçìóðàòîâ, — òâåðäî ñêàçàë Ñàëüìåí.</w:t>
      </w:r>
    </w:p>
    <w:p>
      <w:pPr>
        <w:pStyle w:val="Normal"/>
        <w:ind w:firstLine="720"/>
        <w:jc w:val="both"/>
        <w:rPr>
          <w:sz w:val="24"/>
          <w:szCs w:val="24"/>
        </w:rPr>
      </w:pPr>
      <w:r>
        <w:rPr>
          <w:sz w:val="24"/>
          <w:szCs w:val="24"/>
        </w:rPr>
        <w:t>Óëûáêà ñîøëà ñ ëèöà îôèöåðà. Ïîìðà÷íåâ, îí ñäàâëåííî ïðîãîâîðèë:</w:t>
      </w:r>
    </w:p>
    <w:p>
      <w:pPr>
        <w:pStyle w:val="Normal"/>
        <w:ind w:firstLine="720"/>
        <w:jc w:val="both"/>
        <w:rPr>
          <w:sz w:val="24"/>
          <w:szCs w:val="24"/>
        </w:rPr>
      </w:pPr>
      <w:r>
        <w:rPr>
          <w:sz w:val="24"/>
          <w:szCs w:val="24"/>
        </w:rPr>
        <w:t xml:space="preserve">— </w:t>
      </w:r>
      <w:r>
        <w:rPr>
          <w:sz w:val="24"/>
          <w:szCs w:val="24"/>
        </w:rPr>
        <w:t>Ãîñïîäèí ïðàïîðùèê, âû èìååòå ïîëíîå îñíîâàíèå îáâèíèòü ìåíÿ â ïðåäàòåëüñòâå è ñ ýòîãî ÷àñà ñ÷èòàòü, ÷òî íàøè ïóòè ðàçîøëèñü.</w:t>
      </w:r>
    </w:p>
    <w:p>
      <w:pPr>
        <w:pStyle w:val="Normal"/>
        <w:ind w:firstLine="720"/>
        <w:jc w:val="both"/>
        <w:rPr>
          <w:sz w:val="24"/>
          <w:szCs w:val="24"/>
        </w:rPr>
      </w:pPr>
      <w:r>
        <w:rPr>
          <w:sz w:val="24"/>
          <w:szCs w:val="24"/>
        </w:rPr>
        <w:t>Ñàëüìåí íå ñäåðæàëñÿ:</w:t>
      </w:r>
    </w:p>
    <w:p>
      <w:pPr>
        <w:pStyle w:val="Normal"/>
        <w:ind w:firstLine="720"/>
        <w:jc w:val="both"/>
        <w:rPr>
          <w:sz w:val="24"/>
          <w:szCs w:val="24"/>
        </w:rPr>
      </w:pPr>
      <w:r>
        <w:rPr>
          <w:sz w:val="24"/>
          <w:szCs w:val="24"/>
        </w:rPr>
        <w:t xml:space="preserve">— </w:t>
      </w:r>
      <w:r>
        <w:rPr>
          <w:sz w:val="24"/>
          <w:szCs w:val="24"/>
        </w:rPr>
        <w:t>Âû õîòèòå ïðîâåðèòü ìåíÿ? Ãîíåö Àðóíà-òþðå èç Äæàìáåéòû òîæå ñëåäèò çà êàæäûì ìîèì øàãîì.</w:t>
      </w:r>
    </w:p>
    <w:p>
      <w:pPr>
        <w:pStyle w:val="Normal"/>
        <w:ind w:firstLine="720"/>
        <w:jc w:val="both"/>
        <w:rPr>
          <w:sz w:val="24"/>
          <w:szCs w:val="24"/>
        </w:rPr>
      </w:pPr>
      <w:r>
        <w:rPr>
          <w:sz w:val="24"/>
          <w:szCs w:val="24"/>
        </w:rPr>
        <w:t xml:space="preserve">— </w:t>
      </w:r>
      <w:r>
        <w:rPr>
          <w:sz w:val="24"/>
          <w:szCs w:val="24"/>
        </w:rPr>
        <w:t>À, — ïîìîðùèëñÿ Àçìóðàòîâ, — ñ íèì ðàçãîâîð êîðîòêèé. Îäèí ïîëèöåéñêèé — íåáîëüøàÿ ïîòåðÿ. Íèêòî åãî îïëàêèâàòü íå ñòàíåò.</w:t>
      </w:r>
    </w:p>
    <w:p>
      <w:pPr>
        <w:pStyle w:val="Normal"/>
        <w:ind w:firstLine="720"/>
        <w:jc w:val="both"/>
        <w:rPr>
          <w:sz w:val="24"/>
          <w:szCs w:val="24"/>
        </w:rPr>
      </w:pPr>
      <w:r>
        <w:rPr>
          <w:sz w:val="24"/>
          <w:szCs w:val="24"/>
        </w:rPr>
        <w:t xml:space="preserve">— </w:t>
      </w:r>
      <w:r>
        <w:rPr>
          <w:sz w:val="24"/>
          <w:szCs w:val="24"/>
        </w:rPr>
        <w:t>Íó, à äàëüøå ÷òî? Êàê ÿ âñå ýòî îáúÿñíþ îôèöåðàì? Åñëè îíè íå ïîâåðÿò è îòîðâóò ìíå ãîëîâó?</w:t>
      </w:r>
    </w:p>
    <w:p>
      <w:pPr>
        <w:pStyle w:val="Normal"/>
        <w:ind w:firstLine="720"/>
        <w:jc w:val="both"/>
        <w:rPr>
          <w:sz w:val="24"/>
          <w:szCs w:val="24"/>
        </w:rPr>
      </w:pPr>
      <w:r>
        <w:rPr>
          <w:sz w:val="24"/>
          <w:szCs w:val="24"/>
        </w:rPr>
        <w:t>Àçìóðàòîâ ïîíÿë, ÷òî Ñàëüìåí ïîïàëñÿ â åãî ëîâóøêó. Òåïåðü íàäî áûëî òîëüêî óñëåäèòü, ÷òîáû æåðòâà íå ñîðâàëàñü ñ êðþ÷êà.</w:t>
      </w:r>
    </w:p>
    <w:p>
      <w:pPr>
        <w:pStyle w:val="Normal"/>
        <w:ind w:firstLine="720"/>
        <w:jc w:val="both"/>
        <w:rPr>
          <w:sz w:val="24"/>
          <w:szCs w:val="24"/>
        </w:rPr>
      </w:pPr>
      <w:r>
        <w:rPr>
          <w:sz w:val="24"/>
          <w:szCs w:val="24"/>
        </w:rPr>
        <w:t xml:space="preserve">— </w:t>
      </w:r>
      <w:r>
        <w:rPr>
          <w:sz w:val="24"/>
          <w:szCs w:val="24"/>
        </w:rPr>
        <w:t>Ñïðàâåäëèâûå îïàñåíèÿ, ãîñïîäèí Àìàìáàåâ. Îá ýòîì, ïðèçíàòüñÿ, ÿ íå ïîäóìàë. Îôèöåðàì ëó÷øå íå îáúÿñíÿòü, à ïðèêàçûâàòü. Ïîýòîìó, âèäàòü, ìíå ëó÷øå ñàìîìó åõàòü. Âàñ ïîñûëàòü îïàñíî. Îôèöåðû, ñâÿçàííûå êëÿòâîé ïåðåä âàëàÿòîì, ìîãóò âçáóíòîâàòüñÿ.</w:t>
      </w:r>
    </w:p>
    <w:p>
      <w:pPr>
        <w:pStyle w:val="Normal"/>
        <w:ind w:firstLine="720"/>
        <w:jc w:val="both"/>
        <w:rPr>
          <w:sz w:val="24"/>
          <w:szCs w:val="24"/>
        </w:rPr>
      </w:pPr>
      <w:r>
        <w:rPr>
          <w:sz w:val="24"/>
          <w:szCs w:val="24"/>
        </w:rPr>
        <w:t>×óâñòâà ðàäîñòè è äîñàäû îäíîâðåìåííî ìó÷èëè Ñàëüìåíà. Íåóæåëè ìå÷òà, ëèøèâøàÿ åãî ïîêîÿ ñî â÷åðàøíåãî äíÿ, òàê ëåãêî, íåîæèäàííî îñóùåñòâèëàñü? Íåóæåëè òåïåðü îíè áóäóò âìåñòå ñ òåìè ïðîñòîäóøíûìè, äîáðûìè äæèãèòàìè â ïîõîäàõ è íà ïðèâàëàõ? Âìåñòå áóäåì áîðîòüñÿ, ÷òîáû ãîðå íèêîãäà áîëüøå íå îìðà÷àëî ëèöà íàøèõ äåòåé è æåí. Ïðîòÿíåì ðóêó äðóæáû òåì ñìåëûì äæèãèòàì, íàøèì áðàòüÿì, êîòîðûå ìóæåñòâåííî ïåðåíåñëè íà ÷óæáèíå âñå ëèøåíèÿ ðàäè ñâîáîäû ñâîåãî íàðîäà! Íî ïî÷åìó ìû ðàíüøå îá ýòîì íå äóìàëè? Ðàäè ÷åãî ìû êëÿëèñü ïðîëèâàòü íåâèííóþ êðîâü? Íàä êåì çàíåñëè øàøêè, íà ïðîêëÿòèå äðóçåé, íà ñìåõ âðàãó? Õîðîøî, ÷òî ìû âñå æå îïîìíèëèñü âîâðåìÿ. Íàñ, êñòàòè, îñåíèëà ìóäðîñòü ïðåäêîâ: òîò íå çàáëóäèëñÿ, êòî ñíîâà ïðèñòàë ê ñâîåìó êîñÿêó. Ñîçäàòåëü íå ïîêèíóë íàñ, îçàðèë íàø ïóòü...</w:t>
      </w:r>
    </w:p>
    <w:p>
      <w:pPr>
        <w:pStyle w:val="Normal"/>
        <w:ind w:firstLine="720"/>
        <w:jc w:val="both"/>
        <w:rPr>
          <w:sz w:val="24"/>
          <w:szCs w:val="24"/>
        </w:rPr>
      </w:pPr>
      <w:r>
        <w:rPr>
          <w:sz w:val="24"/>
          <w:szCs w:val="24"/>
        </w:rPr>
        <w:t>Ñàëüìåíó âñïîìíèëñÿ äîì â Óèëå, äâóõëåòíèé ñûí, ìîëîäàÿ æåíà, îòåö ñ ìàòåðüþ...</w:t>
      </w:r>
    </w:p>
    <w:p>
      <w:pPr>
        <w:pStyle w:val="Normal"/>
        <w:ind w:firstLine="720"/>
        <w:jc w:val="both"/>
        <w:rPr>
          <w:sz w:val="24"/>
          <w:szCs w:val="24"/>
        </w:rPr>
      </w:pPr>
      <w:r>
        <w:rPr>
          <w:sz w:val="24"/>
          <w:szCs w:val="24"/>
        </w:rPr>
        <w:t xml:space="preserve">— </w:t>
      </w:r>
      <w:r>
        <w:rPr>
          <w:sz w:val="24"/>
          <w:szCs w:val="24"/>
        </w:rPr>
        <w:t>Î ÷åì çàäóìàëèñü, ãîñïîäèí ïðàïîðùèê? — íàñìåøëèâî ñïðîñèë Àçìóðàòîâ. — ß ñàì ïîåäó, íå áåñïîêîéòåñü.</w:t>
      </w:r>
    </w:p>
    <w:p>
      <w:pPr>
        <w:pStyle w:val="Normal"/>
        <w:ind w:firstLine="720"/>
        <w:jc w:val="both"/>
        <w:rPr>
          <w:sz w:val="24"/>
          <w:szCs w:val="24"/>
        </w:rPr>
      </w:pPr>
      <w:r>
        <w:rPr>
          <w:sz w:val="24"/>
          <w:szCs w:val="24"/>
        </w:rPr>
        <w:t>Íî Ñàëüìåí íå ðàññëûøàë íàñìåøêè â ãîëîñå îôèöåðà, ñ÷àñòüå îñëåïèëî åãî. Îí ïîðûâèñòî ïîäîøåë ê Àçìóðàòîâó, ñòîÿâøåìó ê íåìó ñïèíîé ó îêíà, è çàãîâîðèë ñî âñåé èñêðåííîñòüþ:</w:t>
      </w:r>
    </w:p>
    <w:p>
      <w:pPr>
        <w:pStyle w:val="Normal"/>
        <w:ind w:firstLine="720"/>
        <w:jc w:val="both"/>
        <w:rPr>
          <w:sz w:val="24"/>
          <w:szCs w:val="24"/>
        </w:rPr>
      </w:pPr>
      <w:r>
        <w:rPr>
          <w:sz w:val="24"/>
          <w:szCs w:val="24"/>
        </w:rPr>
        <w:t xml:space="preserve">— </w:t>
      </w:r>
      <w:r>
        <w:rPr>
          <w:sz w:val="24"/>
          <w:szCs w:val="24"/>
        </w:rPr>
        <w:t>ß íå ìîãó ñåáå ïðîñòèòü, ãîñïîäèí êîìàíäèð, ÷òî òàê ïîçäíî ïîíÿë âñþ ïðàâäó. Òàê òÿæåëî áûëî íà ñåðäöå, áóäòî ÿ ñîâåðøèë óæàñíîå ïðåñòóïëåíèå. Âû ñäåëàëè ïåðâûé ñìåëûé øàã íàâñòðå÷ó ñïðàâåäëèâîñòè. Íå âñå îòäàþò ñåáå îò÷åò â òîì, ÷òî òàêîå ãðàæäàíñêèé äîëã. Èçâèíèòå, ÿ íå äóìàë, ÷òî âû îäèí èç ýòèõ íåìíîãèõ. Âû îêàçàëèñü èñòèííûì ñûíîì íàðîäà. È ÿ ðàä è ãîðä, ÷òî â âàøåì ëèöå íàøåë ñòàðøåãî áðàòà, êîòîðûé óäåðæèò ìåíÿ îò îøèáîê, à â òðóäíûé ÷àñ çàùèòèò... ß æäàë è âåðèë, ÷òî íàéäåòñÿ òàêîé ÷åëîâåê, êîòîðûé âûðâåò èç êîãòåé îïàñíîñòè íåâèííûõ, òèõèõ è ñêðîìíûõ ñûíîâ ñòåïè. Êîãäà ÿ âìåñòå ñ îòðÿäîì âûåõàë èç Óèëà, íå äóìàë, ÷òî âñòðå÷ó áåçîáèäíûõ ëþäåé, åäèíîêðîâíûõ áðàòüåâ. È òîëüêî ñåãîäíÿ íî÷üþ ïîíÿë, ÷òî ñ÷èòàòü âðàãîì îáåçäîëåííûõ, ëèøåííûõ çíàíèÿ è êóëüòóðû, áåñïðàâíûõ ëþäåé — êîùóíñòâî, ïîäëîñòü, ïðåñòóïëåíèå. Ïîäíÿòü íà íèõ ðóêó âñå ðàâíî ÷òî ïîäíÿòü ðóêó íà ðîäíóþ ìàòü. Âû ñ ìåíÿ ñíÿëè òÿæêèé ãðåõ, òûñÿ÷è áëàãîäàðíîñòåé âàì! È åñëè äëÿ òàêîãî åäèíåíèÿ ïîòðåáóåòñÿ ìîÿ ìàëåíüêàÿ æèçíü — ÿ ãîòîâ åþ ïîæåðòâîâàòü. ß ãîòîâ ïîåõàòü çà îñòàëüíûìè îôèöåðàìè è óãîâîðèòü èõ.</w:t>
      </w:r>
    </w:p>
    <w:p>
      <w:pPr>
        <w:pStyle w:val="Normal"/>
        <w:ind w:firstLine="720"/>
        <w:jc w:val="both"/>
        <w:rPr>
          <w:sz w:val="24"/>
          <w:szCs w:val="24"/>
        </w:rPr>
      </w:pPr>
      <w:r>
        <w:rPr>
          <w:sz w:val="24"/>
          <w:szCs w:val="24"/>
        </w:rPr>
        <w:t xml:space="preserve">— </w:t>
      </w:r>
      <w:r>
        <w:rPr>
          <w:sz w:val="24"/>
          <w:szCs w:val="24"/>
        </w:rPr>
        <w:t>Íåò, íåò, ÿ ñàì ïîåäó, — ðåçêî ñêàçàë Àçìóðàòîâ.</w:t>
      </w:r>
    </w:p>
    <w:p>
      <w:pPr>
        <w:pStyle w:val="Normal"/>
        <w:ind w:firstLine="720"/>
        <w:jc w:val="both"/>
        <w:rPr>
          <w:sz w:val="24"/>
          <w:szCs w:val="24"/>
        </w:rPr>
      </w:pPr>
      <w:r>
        <w:rPr>
          <w:sz w:val="24"/>
          <w:szCs w:val="24"/>
        </w:rPr>
        <w:t>Ñàëüìåí âîëíîâàëñÿ, ëèöî åãî ãîðåëî.</w:t>
      </w:r>
    </w:p>
    <w:p>
      <w:pPr>
        <w:pStyle w:val="Normal"/>
        <w:ind w:firstLine="720"/>
        <w:jc w:val="both"/>
        <w:rPr>
          <w:sz w:val="24"/>
          <w:szCs w:val="24"/>
        </w:rPr>
      </w:pPr>
      <w:r>
        <w:rPr>
          <w:sz w:val="24"/>
          <w:szCs w:val="24"/>
        </w:rPr>
        <w:t>«Ïîäëåö! Ïðåäàòåëü! — äóìàë ìåæäó òåì Àçìóðàòîâ. — Ïðàâ áûë Àáëàåâ. Îêàçûâàåòñÿ, ìåðçàâåö ïàêîñòèë âòèõîìîëêó. Íå çðÿ õîäèë ê äðóæèííèêàì...»</w:t>
      </w:r>
    </w:p>
    <w:p>
      <w:pPr>
        <w:pStyle w:val="Normal"/>
        <w:ind w:firstLine="720"/>
        <w:jc w:val="both"/>
        <w:rPr>
          <w:sz w:val="24"/>
          <w:szCs w:val="24"/>
        </w:rPr>
      </w:pPr>
      <w:r>
        <w:rPr>
          <w:sz w:val="24"/>
          <w:szCs w:val="24"/>
        </w:rPr>
        <w:t xml:space="preserve">— </w:t>
      </w:r>
      <w:r>
        <w:rPr>
          <w:sz w:val="24"/>
          <w:szCs w:val="24"/>
        </w:rPr>
        <w:t>Ñîáåðè þíêåðîâ ïåðåä äîìîì! — ïðèêàçàë îí Æàíêîæå.</w:t>
      </w:r>
    </w:p>
    <w:p>
      <w:pPr>
        <w:pStyle w:val="Normal"/>
        <w:ind w:firstLine="720"/>
        <w:jc w:val="both"/>
        <w:rPr>
          <w:sz w:val="24"/>
          <w:szCs w:val="24"/>
        </w:rPr>
      </w:pPr>
      <w:r>
        <w:rPr>
          <w:sz w:val="24"/>
          <w:szCs w:val="24"/>
        </w:rPr>
        <w:t>Åãî ïðîäîëãîâàòîå áëåäíîå ëèöî îñòàëîñü íåïðîíèöàåìûì, ãîðÿ÷èå ñëîâà Ñàëüìåíà äàæå íå çàäåëè åãî. Îí ïî-ïðåæíåìó ñìîòðåë íà ïðàïîðùèêà, êàê çìåÿ íà çàâîðîæåííîãî âîðîáüÿ.</w:t>
      </w:r>
    </w:p>
    <w:p>
      <w:pPr>
        <w:pStyle w:val="Normal"/>
        <w:ind w:firstLine="720"/>
        <w:jc w:val="both"/>
        <w:rPr>
          <w:sz w:val="24"/>
          <w:szCs w:val="24"/>
        </w:rPr>
      </w:pPr>
      <w:r>
        <w:rPr>
          <w:sz w:val="24"/>
          <w:szCs w:val="24"/>
        </w:rPr>
        <w:t>Êîãäà Æàíêîæà, òîðîïëèâî îáúåõàâ ïÿòü çèìîâèé, ñîáðàë þíêåðîâ, Àçìóðàòîâ âûøåë èç äîìó, ñåë íà òåìíî-ìóõîðòîãî êîíÿ.</w:t>
      </w:r>
    </w:p>
    <w:p>
      <w:pPr>
        <w:pStyle w:val="Normal"/>
        <w:ind w:firstLine="720"/>
        <w:jc w:val="both"/>
        <w:rPr>
          <w:sz w:val="24"/>
          <w:szCs w:val="24"/>
        </w:rPr>
      </w:pPr>
      <w:r>
        <w:rPr>
          <w:sz w:val="24"/>
          <w:szCs w:val="24"/>
        </w:rPr>
        <w:t xml:space="preserve">— </w:t>
      </w:r>
      <w:r>
        <w:rPr>
          <w:sz w:val="24"/>
          <w:szCs w:val="24"/>
        </w:rPr>
        <w:t>Ñëàâíûå îôèöåðû! ß îòïðàâëÿþñü â ïóòü, ÷òîáû ïðèâåñòè ñþäà âñåõ íàøèõ äæèãèòîâ. Â ìîå îòñóòñòâèå êîìàíäîâàòü âàìè áóäåò îôèöåð Àáëàåâ. Îí ñòàðøå âñåõ âàñ è ïî âîçðàñòó è ïî çâàíèþ. Âûïîëíÿéòå åãî ïðèêàçàíèÿ áåñïðåêîñëîâíî. Äî âñòðå÷è, äæèãèòû!</w:t>
      </w:r>
    </w:p>
    <w:p>
      <w:pPr>
        <w:pStyle w:val="Normal"/>
        <w:ind w:firstLine="720"/>
        <w:jc w:val="both"/>
        <w:rPr>
          <w:sz w:val="24"/>
          <w:szCs w:val="24"/>
        </w:rPr>
      </w:pPr>
      <w:r>
        <w:rPr>
          <w:sz w:val="24"/>
          <w:szCs w:val="24"/>
        </w:rPr>
        <w:t>Àçìóðàòîâ ïðèøïîðèë êîíÿ, çà íèì ñëåäîì ïîåõàë Æàíêîæà. Îòúåõàâ íà íåñêîëüêî øàãîâ, îôèöåð ïðèäåðæàë êîíÿ, îáåðíóëñÿ.</w:t>
      </w:r>
    </w:p>
    <w:p>
      <w:pPr>
        <w:pStyle w:val="Normal"/>
        <w:ind w:firstLine="720"/>
        <w:jc w:val="both"/>
        <w:rPr>
          <w:sz w:val="24"/>
          <w:szCs w:val="24"/>
        </w:rPr>
      </w:pPr>
      <w:r>
        <w:rPr>
          <w:sz w:val="24"/>
          <w:szCs w:val="24"/>
        </w:rPr>
        <w:t xml:space="preserve">— </w:t>
      </w:r>
      <w:r>
        <w:rPr>
          <w:sz w:val="24"/>
          <w:szCs w:val="24"/>
        </w:rPr>
        <w:t>Êàïèòàí Àáëàåâ! — êðèêíóë îí. — Âìåñòå ñ ïðàïîðùèêîì Àìàíáàåâûì ïðîâîäèòå ìåíÿ äî óñòüÿ ðåêè.</w:t>
      </w:r>
    </w:p>
    <w:p>
      <w:pPr>
        <w:pStyle w:val="Normal"/>
        <w:ind w:firstLine="720"/>
        <w:jc w:val="both"/>
        <w:rPr>
          <w:sz w:val="24"/>
          <w:szCs w:val="24"/>
        </w:rPr>
      </w:pPr>
      <w:r>
        <w:rPr>
          <w:sz w:val="24"/>
          <w:szCs w:val="24"/>
        </w:rPr>
        <w:t xml:space="preserve">— </w:t>
      </w:r>
      <w:r>
        <w:rPr>
          <w:sz w:val="24"/>
          <w:szCs w:val="24"/>
        </w:rPr>
        <w:t>Õîðîøî! — îòêëèêíóëñÿ Ñàëüìåí.</w:t>
      </w:r>
    </w:p>
    <w:p>
      <w:pPr>
        <w:pStyle w:val="Normal"/>
        <w:ind w:firstLine="720"/>
        <w:jc w:val="both"/>
        <w:rPr>
          <w:sz w:val="24"/>
          <w:szCs w:val="24"/>
        </w:rPr>
      </w:pPr>
      <w:r>
        <w:rPr>
          <w:sz w:val="24"/>
          <w:szCs w:val="24"/>
        </w:rPr>
        <w:t>Àáëàåâ òîëüêî êèâíóë è íàïðàâèëñÿ ê îñåäëàííîìó êîíþ.</w:t>
      </w:r>
    </w:p>
    <w:p>
      <w:pPr>
        <w:pStyle w:val="Normal"/>
        <w:ind w:firstLine="720"/>
        <w:jc w:val="both"/>
        <w:rPr>
          <w:sz w:val="24"/>
          <w:szCs w:val="24"/>
        </w:rPr>
      </w:pPr>
      <w:r>
        <w:rPr>
          <w:sz w:val="24"/>
          <w:szCs w:val="24"/>
        </w:rPr>
        <w:t>Çà ðå÷óøêîé Àùèñàé âîçâûøàëñÿ ×åðíûé áóãîð. Åãî õðåáòèíà çà çíîéíîå ëåòî âûñîõëà è ïîáóðåëà. Ëåãêîé ðûñüþ ïîäúåõàë Àçìóðàòîâ ê áóãðó è îñòàíîâèëñÿ ó ïîäíîæèÿ. Áûñòðàÿ ïîðîäèñòàÿ êîáûëà Ñàëüìåíà ìîãëà äîñêàêàòü ñþäà ðàíüøå, íî ïðàïîðùèê áûë òàê âîñõèùåí Àçìóðàòîâûì, ÷òî ñ÷åë íåïðèëè÷íûì îáîãíàòü êîìàíäèðà. Îí åõàë ðÿäîì ñ Àáëàåâûì è Æàíêîæîé. Êàê òîëüêî Àçìóðàòîâ îñòàíîâèëñÿ, Ñàëüìåí ïðèäåðæàë êîíÿ è ñòàë ÷óòî÷êó çà íèì.</w:t>
      </w:r>
    </w:p>
    <w:p>
      <w:pPr>
        <w:pStyle w:val="Normal"/>
        <w:ind w:firstLine="720"/>
        <w:jc w:val="both"/>
        <w:rPr>
          <w:sz w:val="24"/>
          <w:szCs w:val="24"/>
        </w:rPr>
      </w:pPr>
      <w:r>
        <w:rPr>
          <w:sz w:val="24"/>
          <w:szCs w:val="24"/>
        </w:rPr>
        <w:t xml:space="preserve">— </w:t>
      </w:r>
      <w:r>
        <w:rPr>
          <w:sz w:val="24"/>
          <w:szCs w:val="24"/>
        </w:rPr>
        <w:t>Ñèìïàòè÷íàÿ äîêòîðøà âàì, ñëó÷àéíî, íå çíàêîìà? — ñïðîñèë Àçìóðàòîâ.</w:t>
      </w:r>
    </w:p>
    <w:p>
      <w:pPr>
        <w:pStyle w:val="Normal"/>
        <w:ind w:firstLine="720"/>
        <w:jc w:val="both"/>
        <w:rPr>
          <w:sz w:val="24"/>
          <w:szCs w:val="24"/>
        </w:rPr>
      </w:pPr>
      <w:r>
        <w:rPr>
          <w:sz w:val="24"/>
          <w:szCs w:val="24"/>
        </w:rPr>
        <w:t xml:space="preserve">— </w:t>
      </w:r>
      <w:r>
        <w:rPr>
          <w:sz w:val="24"/>
          <w:szCs w:val="24"/>
        </w:rPr>
        <w:t>Äà, ãîñïîäèí ñòàðøèíà! Òîëüêî îíà íå äîêòîð, à ìåäñåñòðà. ß åùå â Óðàëüñêå çíàë åå. Îíà íåâåñòà ìîåãî äðóãà, ñ êîòîðûì âìåñòå ó÷èëèñü. Ñåñòðà èçâåñòíîãî â Óðàëüñêå Êóðáàíîâà. Áðàò îòïðàâèë åå â áîëüíèöó Øóãóëîâà äëÿ õèðóðãè÷åñêîé ïðàêòèêè. À ñåé÷àñ îíà âìåñòå ñ äðóæèííèêàìè. Õîðîøàÿ äåâóøêà...</w:t>
      </w:r>
    </w:p>
    <w:p>
      <w:pPr>
        <w:pStyle w:val="Normal"/>
        <w:ind w:firstLine="720"/>
        <w:jc w:val="both"/>
        <w:rPr>
          <w:sz w:val="24"/>
          <w:szCs w:val="24"/>
        </w:rPr>
      </w:pPr>
      <w:r>
        <w:rPr>
          <w:sz w:val="24"/>
          <w:szCs w:val="24"/>
        </w:rPr>
        <w:t xml:space="preserve">— </w:t>
      </w:r>
      <w:r>
        <w:rPr>
          <w:sz w:val="24"/>
          <w:szCs w:val="24"/>
        </w:rPr>
        <w:t>Çíà÷èò, íåâåñòà, ãîâîðèòå?</w:t>
      </w:r>
    </w:p>
    <w:p>
      <w:pPr>
        <w:pStyle w:val="Normal"/>
        <w:ind w:firstLine="720"/>
        <w:jc w:val="both"/>
        <w:rPr>
          <w:sz w:val="24"/>
          <w:szCs w:val="24"/>
        </w:rPr>
      </w:pPr>
      <w:r>
        <w:rPr>
          <w:sz w:val="24"/>
          <w:szCs w:val="24"/>
        </w:rPr>
        <w:t xml:space="preserve">— </w:t>
      </w:r>
      <w:r>
        <w:rPr>
          <w:sz w:val="24"/>
          <w:szCs w:val="24"/>
        </w:rPr>
        <w:t>Äà, íåâåñòà. Îáà êðàñèâû. Îáà äðóã äðóãà ëþáÿò. Ïðåêðàñíàÿ ïàðà!</w:t>
      </w:r>
    </w:p>
    <w:p>
      <w:pPr>
        <w:pStyle w:val="Normal"/>
        <w:ind w:firstLine="720"/>
        <w:jc w:val="both"/>
        <w:rPr>
          <w:sz w:val="24"/>
          <w:szCs w:val="24"/>
        </w:rPr>
      </w:pPr>
      <w:r>
        <w:rPr>
          <w:sz w:val="24"/>
          <w:szCs w:val="24"/>
        </w:rPr>
        <w:t xml:space="preserve">— </w:t>
      </w:r>
      <w:r>
        <w:rPr>
          <w:sz w:val="24"/>
          <w:szCs w:val="24"/>
        </w:rPr>
        <w:t>À ãäå ýòîò âàø äðóã? Êàê åãî ôàìèëèÿ?</w:t>
      </w:r>
    </w:p>
    <w:p>
      <w:pPr>
        <w:pStyle w:val="Normal"/>
        <w:ind w:firstLine="720"/>
        <w:jc w:val="both"/>
        <w:rPr>
          <w:sz w:val="24"/>
          <w:szCs w:val="24"/>
        </w:rPr>
      </w:pPr>
      <w:r>
        <w:rPr>
          <w:sz w:val="24"/>
          <w:szCs w:val="24"/>
        </w:rPr>
        <w:t xml:space="preserve">— </w:t>
      </w:r>
      <w:r>
        <w:rPr>
          <w:sz w:val="24"/>
          <w:szCs w:val="24"/>
        </w:rPr>
        <w:t>Æóíóñîâ, çîâóò Õàêèì. Ïî ñëóõàì, îí ñåé÷àñ â ïîëêó Àéòèåâà. Âåñíîé âî âðåìÿ ìÿòåæà àòàìàíîâ ñèäåë â òþðüìå.</w:t>
      </w:r>
    </w:p>
    <w:p>
      <w:pPr>
        <w:pStyle w:val="Normal"/>
        <w:ind w:firstLine="720"/>
        <w:jc w:val="both"/>
        <w:rPr>
          <w:sz w:val="24"/>
          <w:szCs w:val="24"/>
        </w:rPr>
      </w:pPr>
      <w:r>
        <w:rPr>
          <w:sz w:val="24"/>
          <w:szCs w:val="24"/>
        </w:rPr>
        <w:t xml:space="preserve">— </w:t>
      </w:r>
      <w:r>
        <w:rPr>
          <w:sz w:val="24"/>
          <w:szCs w:val="24"/>
        </w:rPr>
        <w:t>Ðàçâå ó Àéòèåâà åñòü ïîëê?</w:t>
      </w:r>
    </w:p>
    <w:p>
      <w:pPr>
        <w:pStyle w:val="Normal"/>
        <w:ind w:firstLine="720"/>
        <w:jc w:val="both"/>
        <w:rPr>
          <w:sz w:val="24"/>
          <w:szCs w:val="24"/>
        </w:rPr>
      </w:pPr>
      <w:r>
        <w:rPr>
          <w:sz w:val="24"/>
          <w:szCs w:val="24"/>
        </w:rPr>
        <w:t xml:space="preserve">— </w:t>
      </w:r>
      <w:r>
        <w:rPr>
          <w:sz w:val="24"/>
          <w:szCs w:val="24"/>
        </w:rPr>
        <w:t>Äà. È äðóæèííèêè õîòÿò ïðèìêíóòü ê íåìó.</w:t>
      </w:r>
    </w:p>
    <w:p>
      <w:pPr>
        <w:pStyle w:val="Normal"/>
        <w:ind w:firstLine="720"/>
        <w:jc w:val="both"/>
        <w:rPr>
          <w:sz w:val="24"/>
          <w:szCs w:val="24"/>
        </w:rPr>
      </w:pPr>
      <w:r>
        <w:rPr>
          <w:sz w:val="24"/>
          <w:szCs w:val="24"/>
        </w:rPr>
        <w:t>Àçìóðàòîâ íàñóïèëñÿ.</w:t>
      </w:r>
    </w:p>
    <w:p>
      <w:pPr>
        <w:pStyle w:val="Normal"/>
        <w:ind w:firstLine="720"/>
        <w:jc w:val="both"/>
        <w:rPr>
          <w:sz w:val="24"/>
          <w:szCs w:val="24"/>
        </w:rPr>
      </w:pPr>
      <w:r>
        <w:rPr>
          <w:sz w:val="24"/>
          <w:szCs w:val="24"/>
        </w:rPr>
        <w:t xml:space="preserve">— </w:t>
      </w:r>
      <w:r>
        <w:rPr>
          <w:sz w:val="24"/>
          <w:szCs w:val="24"/>
        </w:rPr>
        <w:t>À îòêóäà ýòîò ïîëê âîçüìåò îðóæèå?</w:t>
      </w:r>
    </w:p>
    <w:p>
      <w:pPr>
        <w:pStyle w:val="Normal"/>
        <w:ind w:firstLine="720"/>
        <w:jc w:val="both"/>
        <w:rPr>
          <w:sz w:val="24"/>
          <w:szCs w:val="24"/>
        </w:rPr>
      </w:pPr>
      <w:r>
        <w:rPr>
          <w:sz w:val="24"/>
          <w:szCs w:val="24"/>
        </w:rPr>
        <w:t xml:space="preserve">— </w:t>
      </w:r>
      <w:r>
        <w:rPr>
          <w:sz w:val="24"/>
          <w:szCs w:val="24"/>
        </w:rPr>
        <w:t>×åãî-÷åãî, à îðóæèå ðàçäîáûòü íåòðóäíî. Ïî ñëóõàì, îíè áüþò àòàìàíîâ èõ æå îðóæèåì.</w:t>
      </w:r>
    </w:p>
    <w:p>
      <w:pPr>
        <w:pStyle w:val="Normal"/>
        <w:ind w:firstLine="720"/>
        <w:jc w:val="both"/>
        <w:rPr>
          <w:sz w:val="24"/>
          <w:szCs w:val="24"/>
        </w:rPr>
      </w:pPr>
      <w:r>
        <w:rPr>
          <w:sz w:val="24"/>
          <w:szCs w:val="24"/>
        </w:rPr>
        <w:t xml:space="preserve">— </w:t>
      </w:r>
      <w:r>
        <w:rPr>
          <w:sz w:val="24"/>
          <w:szCs w:val="24"/>
        </w:rPr>
        <w:t>Äàâíî ëè âû ñî÷óâñòâóåòå Àéòèåâó?!</w:t>
      </w:r>
    </w:p>
    <w:p>
      <w:pPr>
        <w:pStyle w:val="Normal"/>
        <w:ind w:firstLine="720"/>
        <w:jc w:val="both"/>
        <w:rPr>
          <w:sz w:val="24"/>
          <w:szCs w:val="24"/>
        </w:rPr>
      </w:pPr>
      <w:r>
        <w:rPr>
          <w:sz w:val="24"/>
          <w:szCs w:val="24"/>
        </w:rPr>
        <w:t>Ñàëüìåí ðàññìåÿëñÿ.</w:t>
      </w:r>
    </w:p>
    <w:p>
      <w:pPr>
        <w:pStyle w:val="Normal"/>
        <w:ind w:firstLine="720"/>
        <w:jc w:val="both"/>
        <w:rPr>
          <w:sz w:val="24"/>
          <w:szCs w:val="24"/>
        </w:rPr>
      </w:pPr>
      <w:r>
        <w:rPr>
          <w:sz w:val="24"/>
          <w:szCs w:val="24"/>
        </w:rPr>
        <w:t xml:space="preserve">— </w:t>
      </w:r>
      <w:r>
        <w:rPr>
          <w:sz w:val="24"/>
          <w:szCs w:val="24"/>
        </w:rPr>
        <w:t>Áûòü ñòîðîííèêîì Àéòèåâà ðàçâå íå ñ÷àñòüå, ãîñïîäèí Àçìóðàòîâ?..</w:t>
      </w:r>
    </w:p>
    <w:p>
      <w:pPr>
        <w:pStyle w:val="Normal"/>
        <w:ind w:firstLine="720"/>
        <w:jc w:val="both"/>
        <w:rPr>
          <w:sz w:val="24"/>
          <w:szCs w:val="24"/>
        </w:rPr>
      </w:pPr>
      <w:r>
        <w:rPr>
          <w:sz w:val="24"/>
          <w:szCs w:val="24"/>
        </w:rPr>
        <w:t xml:space="preserve">— </w:t>
      </w:r>
      <w:r>
        <w:rPr>
          <w:sz w:val="24"/>
          <w:szCs w:val="24"/>
        </w:rPr>
        <w:t>Çíà÷èò, êðàñàâèöà-äåâèöà òîæå áîëüøåâè÷êà?</w:t>
      </w:r>
    </w:p>
    <w:p>
      <w:pPr>
        <w:pStyle w:val="Normal"/>
        <w:ind w:firstLine="720"/>
        <w:jc w:val="both"/>
        <w:rPr>
          <w:sz w:val="24"/>
          <w:szCs w:val="24"/>
        </w:rPr>
      </w:pPr>
      <w:r>
        <w:rPr>
          <w:sz w:val="24"/>
          <w:szCs w:val="24"/>
        </w:rPr>
        <w:t>È, íå äîæèäàÿñü îòâåòà, Àçìóðàòîâ ïîäîçâàë ê ñåáå Àáëàåâà.</w:t>
      </w:r>
    </w:p>
    <w:p>
      <w:pPr>
        <w:pStyle w:val="Normal"/>
        <w:ind w:firstLine="720"/>
        <w:jc w:val="both"/>
        <w:rPr>
          <w:sz w:val="24"/>
          <w:szCs w:val="24"/>
        </w:rPr>
      </w:pPr>
      <w:r>
        <w:rPr>
          <w:sz w:val="24"/>
          <w:szCs w:val="24"/>
        </w:rPr>
        <w:t>Áëåäíûé êàïèòàí îäíèì ïðûæêîì ïîäñêî÷èë ê êîìàíäèðó.</w:t>
      </w:r>
    </w:p>
    <w:p>
      <w:pPr>
        <w:pStyle w:val="Normal"/>
        <w:ind w:firstLine="720"/>
        <w:jc w:val="both"/>
        <w:rPr>
          <w:sz w:val="24"/>
          <w:szCs w:val="24"/>
        </w:rPr>
      </w:pPr>
      <w:r>
        <w:rPr>
          <w:sz w:val="24"/>
          <w:szCs w:val="24"/>
        </w:rPr>
        <w:t xml:space="preserve">— </w:t>
      </w:r>
      <w:r>
        <w:rPr>
          <w:sz w:val="24"/>
          <w:szCs w:val="24"/>
        </w:rPr>
        <w:t>×åðåç äâà äíÿ íà òðåòèé ðàíî óòðîì ÿ áóäó çäåñü, ãîñïîäèí êàïèòàí. Âàøè îïàñåíèÿ ïîäòâåðäèëèñü. Ñàëüìåí Àìàíáàåâ îêàçàëñÿ äðóãîì áîëüøåâèêîâ.</w:t>
      </w:r>
    </w:p>
    <w:p>
      <w:pPr>
        <w:pStyle w:val="Normal"/>
        <w:ind w:firstLine="720"/>
        <w:jc w:val="both"/>
        <w:rPr>
          <w:sz w:val="24"/>
          <w:szCs w:val="24"/>
        </w:rPr>
      </w:pPr>
      <w:r>
        <w:rPr>
          <w:sz w:val="24"/>
          <w:szCs w:val="24"/>
        </w:rPr>
        <w:t>Àáëàåâ îòúåõàë è îñòàíîâèëñÿ ñçàäè Ñàëüìåíà. Àçìóðàòîâ ïîäàë åìó çíàê. «×òî ýòî çíà÷èò?» — ìîëíèåé ïðîìåëüêíóëî â ãîëîâå Ñàëüìåíà. Îí íå óñïåë ïîâåðíóòüñÿ, êàê çà ñïèíîé ðàçäàëñÿ âûñòðåë.</w:t>
      </w:r>
    </w:p>
    <w:p>
      <w:pPr>
        <w:pStyle w:val="Normal"/>
        <w:ind w:firstLine="720"/>
        <w:jc w:val="both"/>
        <w:rPr>
          <w:sz w:val="24"/>
          <w:szCs w:val="24"/>
        </w:rPr>
      </w:pPr>
      <w:r>
        <w:rPr>
          <w:sz w:val="24"/>
          <w:szCs w:val="24"/>
        </w:rPr>
        <w:t>Ñàëüìåí âñêðèêíóë è íàêëîíèëñÿ ê ãðèâå êîíÿ. Ïîðîäèñòàÿ êîáûëà âñòàëà íà äûáû.</w:t>
      </w:r>
    </w:p>
    <w:p>
      <w:pPr>
        <w:pStyle w:val="Normal"/>
        <w:ind w:firstLine="720"/>
        <w:jc w:val="both"/>
        <w:rPr>
          <w:sz w:val="24"/>
          <w:szCs w:val="24"/>
        </w:rPr>
      </w:pPr>
      <w:r>
        <w:rPr>
          <w:sz w:val="24"/>
          <w:szCs w:val="24"/>
        </w:rPr>
        <w:t xml:space="preserve">— </w:t>
      </w:r>
      <w:r>
        <w:rPr>
          <w:sz w:val="24"/>
          <w:szCs w:val="24"/>
        </w:rPr>
        <w:t>Ñàëüìåí-àãà! — èñòîøíî êðèêíóë Æàíêîæà, áðîñàÿñü ê ïðàïîðùèêó...</w:t>
      </w:r>
    </w:p>
    <w:p>
      <w:pPr>
        <w:pStyle w:val="Normal"/>
        <w:ind w:firstLine="720"/>
        <w:jc w:val="both"/>
        <w:rPr>
          <w:sz w:val="24"/>
          <w:szCs w:val="24"/>
        </w:rPr>
      </w:pPr>
      <w:r>
        <w:rPr>
          <w:sz w:val="24"/>
          <w:szCs w:val="24"/>
        </w:rPr>
        <w:t>Õìóðûé îôèöåð, ïðåñëåäîâàâøèé Ñàëüìåíà ñî â÷åðàøíåãî äíÿ, ñàì âûíåñ ïðèãîâîð è ñàì æå ïðèâåë åãî â èñïîëíåíèå.</w:t>
      </w:r>
    </w:p>
    <w:p>
      <w:pPr>
        <w:pStyle w:val="Normal"/>
        <w:ind w:firstLine="720"/>
        <w:jc w:val="both"/>
        <w:rPr>
          <w:sz w:val="24"/>
          <w:szCs w:val="24"/>
        </w:rPr>
      </w:pPr>
      <w:r>
        <w:rPr>
          <w:sz w:val="24"/>
          <w:szCs w:val="24"/>
        </w:rPr>
        <w:t>Ñàëüìåí, îäíàêî, íå ñâàëèëñÿ ñ êîíÿ; áóäòî ñòàðàÿñü óñåñòüñÿ ïîóäîáíåé â ñåäëå, îí óïåðñÿ îáåèìè ðóêàìè î øåþ êîáûëû è ïîäíÿë ãîëîâó.</w:t>
      </w:r>
    </w:p>
    <w:p>
      <w:pPr>
        <w:pStyle w:val="Normal"/>
        <w:ind w:firstLine="720"/>
        <w:jc w:val="both"/>
        <w:rPr>
          <w:sz w:val="24"/>
          <w:szCs w:val="24"/>
        </w:rPr>
      </w:pPr>
      <w:r>
        <w:rPr>
          <w:sz w:val="24"/>
          <w:szCs w:val="24"/>
        </w:rPr>
        <w:t xml:space="preserve">— </w:t>
      </w:r>
      <w:r>
        <w:rPr>
          <w:sz w:val="24"/>
          <w:szCs w:val="24"/>
        </w:rPr>
        <w:t>Ýõ!.. Æàëü! Îáìàíóëè ìåíÿ, Æàíêîæà!..</w:t>
      </w:r>
    </w:p>
    <w:p>
      <w:pPr>
        <w:pStyle w:val="Normal"/>
        <w:ind w:firstLine="720"/>
        <w:jc w:val="both"/>
        <w:rPr>
          <w:sz w:val="24"/>
          <w:szCs w:val="24"/>
        </w:rPr>
      </w:pPr>
      <w:r>
        <w:rPr>
          <w:sz w:val="24"/>
          <w:szCs w:val="24"/>
        </w:rPr>
        <w:t>È ñíîâà áåññèëüíî ïðèïàë ê ãðèâå.</w:t>
      </w:r>
    </w:p>
    <w:p>
      <w:pPr>
        <w:pStyle w:val="Normal"/>
        <w:ind w:firstLine="720"/>
        <w:jc w:val="both"/>
        <w:rPr>
          <w:sz w:val="24"/>
          <w:szCs w:val="24"/>
        </w:rPr>
      </w:pPr>
      <w:r>
        <w:rPr>
          <w:sz w:val="24"/>
          <w:szCs w:val="24"/>
        </w:rPr>
        <w:t xml:space="preserve">— </w:t>
      </w:r>
      <w:r>
        <w:rPr>
          <w:sz w:val="24"/>
          <w:szCs w:val="24"/>
        </w:rPr>
        <w:t>Ñàëüìåí-àãà! — íå ñëûøà ñåáÿ, ïðîêðè÷àë þíêåð. — Ïðîùàé, àãà!..</w:t>
      </w:r>
    </w:p>
    <w:p>
      <w:pPr>
        <w:pStyle w:val="Normal"/>
        <w:ind w:firstLine="720"/>
        <w:jc w:val="both"/>
        <w:rPr>
          <w:sz w:val="24"/>
          <w:szCs w:val="24"/>
        </w:rPr>
      </w:pPr>
      <w:r>
        <w:rPr>
          <w:sz w:val="24"/>
          <w:szCs w:val="24"/>
        </w:rPr>
        <w:t>Ñàëüìåí ïðîñòîíàë, ñ óñèëèåì ïîäíèìàÿ ãîëîâó, ïîñìîòðåë íà þíîãî äæèãèòà. Âåòåð îòíîñèë â ñòîðîíó åãî ïðåäñìåðòíûå ñëîâà:</w:t>
      </w:r>
    </w:p>
    <w:p>
      <w:pPr>
        <w:pStyle w:val="Normal"/>
        <w:ind w:firstLine="720"/>
        <w:jc w:val="both"/>
        <w:rPr>
          <w:sz w:val="24"/>
          <w:szCs w:val="24"/>
        </w:rPr>
      </w:pPr>
      <w:r>
        <w:rPr>
          <w:sz w:val="24"/>
          <w:szCs w:val="24"/>
        </w:rPr>
        <w:t xml:space="preserve">— </w:t>
      </w:r>
      <w:r>
        <w:rPr>
          <w:sz w:val="24"/>
          <w:szCs w:val="24"/>
        </w:rPr>
        <w:t>Îáìàíóëè ìåíÿ... Æàíêîæà... Ðàññêàæè Æóíóñîâó... è âñåì... ïðîùàé!.. ß ÷èñò ïåðåä âàìè, Õàêèì! Ïðîùà-à-à-àé!..</w:t>
      </w:r>
    </w:p>
    <w:p>
      <w:pPr>
        <w:pStyle w:val="Normal"/>
        <w:ind w:firstLine="720"/>
        <w:jc w:val="both"/>
        <w:rPr>
          <w:sz w:val="24"/>
          <w:szCs w:val="24"/>
        </w:rPr>
      </w:pPr>
      <w:r>
        <w:rPr>
          <w:sz w:val="24"/>
          <w:szCs w:val="24"/>
        </w:rPr>
        <w:t>Ðàçäàëñÿ âòîðîé âûñòðåë, íî Ñàëüìåí óæå íå âèäåë, êàê óïàë ñ êîíÿ åãî þíûé äðóã Æàíêîæà è êàê èç åãî äåòñêîãî ðòà òîíêîé ñòðóéêîé ïîòåêëà êðîâ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àñòü ïÿòàÿ</w:t>
      </w:r>
    </w:p>
    <w:p>
      <w:pPr>
        <w:pStyle w:val="Normal"/>
        <w:jc w:val="center"/>
        <w:rPr>
          <w:b/>
          <w:b/>
          <w:bCs/>
          <w:sz w:val="28"/>
          <w:szCs w:val="28"/>
        </w:rPr>
      </w:pPr>
      <w:r>
        <w:rPr>
          <w:b/>
          <w:bCs/>
          <w:sz w:val="28"/>
          <w:szCs w:val="28"/>
        </w:rPr>
      </w:r>
    </w:p>
    <w:p>
      <w:pPr>
        <w:pStyle w:val="Normal"/>
        <w:jc w:val="center"/>
        <w:rPr>
          <w:b/>
          <w:b/>
          <w:bCs/>
          <w:sz w:val="28"/>
          <w:szCs w:val="28"/>
        </w:rPr>
      </w:pPr>
      <w:r>
        <w:rPr>
          <w:b/>
          <w:bCs/>
        </w:rPr>
        <w:drawing>
          <wp:inline distT="0" distB="0" distL="0" distR="0">
            <wp:extent cx="3079750" cy="4187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79750" cy="418719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ÃËÀÂÀ ÏÅÐÂ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Èç äâàäöàòè ïÿòè ïóõëûõ ïàïîê ãåíåðàë Åìóãàíîâ âûáðàë îäíó — æåëòóþ. Âíîâü è âíîâü ëèñòàë ïðåäñåäàòåëü âîåííî-ïîëåâîãî ñóäà àíêåòû è ïðîòîêîë äîïðîñîâ, óòî÷íÿÿ ÷òî-òî äëÿ ñåáÿ.</w:t>
      </w:r>
    </w:p>
    <w:p>
      <w:pPr>
        <w:pStyle w:val="Normal"/>
        <w:ind w:firstLine="720"/>
        <w:jc w:val="both"/>
        <w:rPr>
          <w:sz w:val="24"/>
          <w:szCs w:val="24"/>
        </w:rPr>
      </w:pPr>
      <w:r>
        <w:rPr>
          <w:sz w:val="24"/>
          <w:szCs w:val="24"/>
        </w:rPr>
        <w:t>«Òðèäöàòü ïÿòü ëåò íà ïîïðèùå àäâîêàòà! — Îí ïîêà÷àë ãîëîâîé. — Ñóëòàí! ×ëåí Ãîñóäàðñòâåííîé äóìû. Äåïóòàò Ñòåïíîãî êðàÿ! Ãõì-ì!..»</w:t>
      </w:r>
    </w:p>
    <w:p>
      <w:pPr>
        <w:pStyle w:val="Normal"/>
        <w:ind w:firstLine="720"/>
        <w:jc w:val="both"/>
        <w:rPr>
          <w:sz w:val="24"/>
          <w:szCs w:val="24"/>
        </w:rPr>
      </w:pPr>
      <w:r>
        <w:rPr>
          <w:sz w:val="24"/>
          <w:szCs w:val="24"/>
        </w:rPr>
        <w:t>Íå îòðûâàÿ ãëàç îò òîëñòîé ïàïêè ïåðåä ñîáîé, ãåíåðàë íàøàðèë íà ñòàðîì äóáîâîì ñòîëå ñåðåáðÿíûé êîëîêîëü÷èê. Ïî÷òè îäíîâðåìåííî, êàê áû ñëèâøèñü ñ ïåðåëèâ÷àòûì çâîíîì êîëîêîëü÷èêà, ïîñëûøàëñÿ ïîäîáîñòðàñòíûé ãîëîñ îôèöåðà ó äâåðè:</w:t>
      </w:r>
    </w:p>
    <w:p>
      <w:pPr>
        <w:pStyle w:val="Normal"/>
        <w:ind w:firstLine="720"/>
        <w:jc w:val="both"/>
        <w:rPr>
          <w:sz w:val="24"/>
          <w:szCs w:val="24"/>
        </w:rPr>
      </w:pPr>
      <w:r>
        <w:rPr>
          <w:sz w:val="24"/>
          <w:szCs w:val="24"/>
        </w:rPr>
        <w:t xml:space="preserve">— </w:t>
      </w:r>
      <w:r>
        <w:rPr>
          <w:sz w:val="24"/>
          <w:szCs w:val="24"/>
        </w:rPr>
        <w:t>×òî ïðèêàæåòå, âàøå ïðåâîñõîäèòåëüñòâî?</w:t>
      </w:r>
    </w:p>
    <w:p>
      <w:pPr>
        <w:pStyle w:val="Normal"/>
        <w:ind w:firstLine="720"/>
        <w:jc w:val="both"/>
        <w:rPr>
          <w:sz w:val="24"/>
          <w:szCs w:val="24"/>
        </w:rPr>
      </w:pPr>
      <w:r>
        <w:rPr>
          <w:sz w:val="24"/>
          <w:szCs w:val="24"/>
        </w:rPr>
        <w:t>Ãåíåðàë íå ïîäíÿë ãîëîâû.</w:t>
      </w:r>
    </w:p>
    <w:p>
      <w:pPr>
        <w:pStyle w:val="Normal"/>
        <w:ind w:firstLine="720"/>
        <w:jc w:val="both"/>
        <w:rPr>
          <w:sz w:val="24"/>
          <w:szCs w:val="24"/>
        </w:rPr>
      </w:pPr>
      <w:r>
        <w:rPr>
          <w:sz w:val="24"/>
          <w:szCs w:val="24"/>
        </w:rPr>
        <w:t xml:space="preserve">— </w:t>
      </w:r>
      <w:r>
        <w:rPr>
          <w:sz w:val="24"/>
          <w:szCs w:val="24"/>
        </w:rPr>
        <w:t>Ïðèâåäèòå êî ìíå çàêëþ÷åííîãî Êàðàòàåâà, êàïèòàí.</w:t>
      </w:r>
    </w:p>
    <w:p>
      <w:pPr>
        <w:pStyle w:val="Normal"/>
        <w:ind w:firstLine="720"/>
        <w:jc w:val="both"/>
        <w:rPr>
          <w:sz w:val="24"/>
          <w:szCs w:val="24"/>
        </w:rPr>
      </w:pPr>
      <w:r>
        <w:rPr>
          <w:sz w:val="24"/>
          <w:szCs w:val="24"/>
        </w:rPr>
        <w:t xml:space="preserve">— </w:t>
      </w:r>
      <w:r>
        <w:rPr>
          <w:sz w:val="24"/>
          <w:szCs w:val="24"/>
        </w:rPr>
        <w:t>Ñëóøàþñü, âàøå ïðåâîñõîäèòåëüñòâî!</w:t>
      </w:r>
    </w:p>
    <w:p>
      <w:pPr>
        <w:pStyle w:val="Normal"/>
        <w:ind w:firstLine="720"/>
        <w:jc w:val="both"/>
        <w:rPr>
          <w:sz w:val="24"/>
          <w:szCs w:val="24"/>
        </w:rPr>
      </w:pPr>
      <w:r>
        <w:rPr>
          <w:sz w:val="24"/>
          <w:szCs w:val="24"/>
        </w:rPr>
        <w:t>Îòäàâàÿ ïðèêàçàíèå, ãåíåðàë íè íà ìãíîâåíèå íå îòîðâàëñÿ îò äåëà. Ïåðåä íèì ëåæàëà àíêåòà:</w:t>
      </w:r>
    </w:p>
    <w:p>
      <w:pPr>
        <w:pStyle w:val="Normal"/>
        <w:ind w:firstLine="720"/>
        <w:jc w:val="both"/>
        <w:rPr>
          <w:sz w:val="24"/>
          <w:szCs w:val="24"/>
        </w:rPr>
      </w:pPr>
      <w:r>
        <w:rPr>
          <w:sz w:val="24"/>
          <w:szCs w:val="24"/>
        </w:rPr>
        <w:t>«...Ðîäèëñÿ ÿ â 1860 ãîäó. Æåíàò. Äåòè: ñûí ãèìíàçèñò, äî÷ü âî âòîðîì êëàññå ãîðîäñêîé øêîëû...»</w:t>
      </w:r>
    </w:p>
    <w:p>
      <w:pPr>
        <w:pStyle w:val="Normal"/>
        <w:ind w:firstLine="720"/>
        <w:jc w:val="both"/>
        <w:rPr>
          <w:sz w:val="24"/>
          <w:szCs w:val="24"/>
        </w:rPr>
      </w:pPr>
      <w:r>
        <w:rPr>
          <w:sz w:val="24"/>
          <w:szCs w:val="24"/>
        </w:rPr>
        <w:t xml:space="preserve">— </w:t>
      </w:r>
      <w:r>
        <w:rPr>
          <w:sz w:val="24"/>
          <w:szCs w:val="24"/>
        </w:rPr>
        <w:t>Â ïðîøëîì êàäåò! Õì-ì... Ñåé÷àñ ÷ëåí Ðîññèéñêîé ñîöèàë-äåìîêðàòè÷åñêîé ïàðòèè! Âûáðàí â Óðàëüñêèé Ñîâåò ðàáî÷èõ, êðåñòüÿíñêèõ è ñîëäàòñêèõ äåïóòàòîâ. Êîìèññàð...</w:t>
      </w:r>
    </w:p>
    <w:p>
      <w:pPr>
        <w:pStyle w:val="Normal"/>
        <w:ind w:firstLine="720"/>
        <w:jc w:val="both"/>
        <w:rPr>
          <w:sz w:val="24"/>
          <w:szCs w:val="24"/>
        </w:rPr>
      </w:pPr>
      <w:r>
        <w:rPr>
          <w:sz w:val="24"/>
          <w:szCs w:val="24"/>
        </w:rPr>
        <w:t>Ðåøèòåëüíî ïåðåëèñòàâ íåñêîëüêî ñòðàíèö, Åìóãàíîâ óâèäåë çíàêîìîå ïðîøåíèå ñòåïíûõ áèåâ. Îí ïîêà÷àë ãîëîâîé è, øåâåëÿ ãóáàìè, ïðèíÿëñÿ ÷èòàòü:</w:t>
      </w:r>
    </w:p>
    <w:p>
      <w:pPr>
        <w:pStyle w:val="Normal"/>
        <w:ind w:firstLine="720"/>
        <w:jc w:val="both"/>
        <w:rPr>
          <w:sz w:val="24"/>
          <w:szCs w:val="24"/>
        </w:rPr>
      </w:pPr>
      <w:r>
        <w:rPr>
          <w:sz w:val="24"/>
          <w:szCs w:val="24"/>
        </w:rPr>
        <w:t>«Âàøå ïðåâîñõîäèòåëüñòâî! Âûñîêî÷òèìûé, ñëàâíûé ãåíåðàë êàçà÷üåãî âîéñêà ãîñïîäèí Åìóãàíîâ! Âî ìíîãèõ äîáðûõ äåÿíèÿõ ïðèíèìàëà ó÷àñòèå êàçàõñêàÿ ñòåïü ñ òåõ ïîð, êàê îêàçàëàñü ïîä ñåíüþ áëàãîñëîâåííîãî áåëîãî öàðÿ. Îíà èñêðåííå æåëàëà âëàäûêå-öàðþ ìîãóùåñòâà è ñëàâû ïåðåä ëèöîì äðóãèõ ãîñóäàðñòâ, ñïîñîáñòâîâàëà îáîãàùåíèþ Ðîññèè. Ñòàðûå âðåìåíà ðàñïðåé è áåñêîíå÷íîé âðàæäû êàíóëè â âå÷íîñòü. Ñåé÷àñ âðåìÿ èçìåíèëîñü, èçìåíèëèñü çàêîíû, ñâåðãíóò è áåëûé öàðü. Ïîýòîìó, âîçäàâ äîëæíîå ïðîøëîìó, ìû ñ ìîëüáîé îáðàùàåì âçîðû ê íîâûì âðåìåíàì. Êàçàõñêàÿ ñòåïü è íûíå íè íà øàã íå îòñòóïèëà â ñâîåì ãëóáîêîì ïî÷òåíèè ê èñêîííûì ñîñåäÿì. Ìû ïî-ïðåæíåìó æåëàåì íàøåìó áëàãîæåëàòåëüíîìó ñîñåäó áîëüøèõ íîâûõ óñïåõîâ è äîñòèæåíèé. Èáî ðàçâèòèå, ïðîãðåññ Ðîññèè îçíà÷àþò, ïî íàøåìó ìíåíèþ, ðàñöâåò êàçàõñêîé ñòåïè. Ïîýòîìó ïðè íîâîé âëàñòè íåîáõîäèìî âîçðîäèòü, âîññòàíîâèòü òå ïîðÿäêè è çàêîíû ïðàâëåíèÿ, êîòîðûå â ïðîøëîì áûëè íàñèëüíî èçìåíåíû óãíåòàòåëÿìè Ñòåïíîãî êðàÿ. Â ýòîì — äîáðîå ñòðåìëåíèå, æåëàííàÿ ìå÷òà âñåõ êàçàõîâ îò ìàëà äî âåëèêà. Òî, ÷òî â êàçàõñêîé ñòåïè ìàëî îáðàçîâàííûõ ñûíîâ, Âàì, óâàæàåìûé ãîñïîäèí ãåíåðàë, õîðîøî èçâåñòíî. Ëþäåé ãðàìîòíûõ è îïûòíûõ â îáùåñòâåííîé äåÿòåëüíîñòè, ñî÷óâñòâóþùèõ ïðîñòîìó íàðîäó, ó íàñ ìîæíî ïåðåñ÷èòàòü ïî ïàëüöàì îäíîé ðóêîé. Ñóëòàí Áàõèòæàí Êàðàòàåâ ÿâëÿåòñÿ âñåîáùèì ëþáèìöåì, ñîâåò÷èêîì äëÿ ñòàðøèõ, äîáðûì ïðèìåðîì äëÿ ìîëîäûõ, ÷åëîâåêîì ãëóáîêîãî óìà è áîëüøîãî ñåðäöà, íàäåæíîé îïîðîé è çàùèòîé ñâîåãî íàðîäà, êðàñíîðå÷èâûì è äàëüíîâèäíûì ìóäðåöîì. Âîò ýòîò äîñòîéíûé ñûí îòå÷åñòâà, íàø ìóäðûé ñòàðåö òîìèòñÿ ñåé÷àñ â Óðàëüñêîé òþðüìå. Îí ñòàë æåðòâîé êëåâåòû, æåðòâîé ïðîèçâîëà, èáî ìû óáåæäåíû: ñóëòàí Áàõèòæàí Êàðàòàåâ ñòðåìèòñÿ òîëüêî ê äîáðó è ñïðàâåäëèâîñòè; îí íå ïîçâîëèò ñåáå áåñ÷åëîâå÷íîãî ïîñòóïêà. Ïðîñòûå ñûíû êàçàõîâ íèêîãäà íå ïîâåðÿò â òî, ÷òî îí ìîæåò ñòàòü áåñ÷åñòèåì ðîäíîãî êðàÿ, íå óñîìíÿòñÿ â ïðàâåäíîñòè åãî ïóòè. Ïîýòîìó ìû, âûñîêî÷òèìûé ãîñïîäèí ãåíåðàë, ñìååì íàäåÿòüñÿ, ÷òî Âû îñâîáîäèòå èç çàêëþ÷åíèÿ ïî÷òåííîãî ñîâåò÷èêà íàðîäà, åãî çàñòóïíèêà ñóëòàíà Áàõèòæàíà Êàðàòàåâà. Ìû íå ñîìíåâàåìñÿ â Âàøåé ñïðàâåäëèâîñòè è äîáðîòå. Ñ áîëüøèì óâàæåíèåì îáðàòèëèñü ê Âàøåìó ïðåâîñõîäèòåëüñòâó, áèè ðîäà Áàéáàêòû — Àíæàí Æóáàíàëèåâ è Êåíåñàðû Îòàðîâ; íàðîäíûå ó÷èòåëÿ — Õàáèáðàõìàí Êàçèåâ, Èõñàí Èçêóëîâ è äðóãèå...»</w:t>
      </w:r>
    </w:p>
    <w:p>
      <w:pPr>
        <w:pStyle w:val="Normal"/>
        <w:ind w:firstLine="720"/>
        <w:jc w:val="both"/>
        <w:rPr>
          <w:sz w:val="24"/>
          <w:szCs w:val="24"/>
        </w:rPr>
      </w:pPr>
      <w:r>
        <w:rPr>
          <w:sz w:val="24"/>
          <w:szCs w:val="24"/>
        </w:rPr>
        <w:t>Òî ëè ïîäîáðåâ â äóøå ê çàêëþ÷åííîìó, òî ëè óäèâèâøèñü òîìó, ÷òî çàêëþ÷åííûé ýòîò îêàçàëñÿ âåñüìà äîðîã äëÿ ñòåïíÿêîâ, ãåíåðàë áëàãîäóøíî îòêèíóëñÿ â êðåñëå, ïðèíÿë îáû÷íóþ ïîçó. ×óòü íàêëîíÿ ãîëîâó ê ïðàâîìó ïëå÷ó, îí åäâà óñïåë ïðîáåæàòü ãëàçàìè îñòàëüíûå äîêóìåíòû, êàê â êàáèíåò óæå ïîñòó÷àë êîíâîèð.</w:t>
      </w:r>
    </w:p>
    <w:p>
      <w:pPr>
        <w:pStyle w:val="Normal"/>
        <w:ind w:firstLine="720"/>
        <w:jc w:val="both"/>
        <w:rPr>
          <w:sz w:val="24"/>
          <w:szCs w:val="24"/>
        </w:rPr>
      </w:pPr>
      <w:r>
        <w:rPr>
          <w:sz w:val="24"/>
          <w:szCs w:val="24"/>
        </w:rPr>
        <w:t xml:space="preserve">— </w:t>
      </w:r>
      <w:r>
        <w:rPr>
          <w:sz w:val="24"/>
          <w:szCs w:val="24"/>
        </w:rPr>
        <w:t>Òàê, òà-àê! — ïðîòÿíóë ãåíåðàë Åìóãàíîâ, ðàññìàòðèâàÿ áëåäíîå ëèöî è íåëåïî äëèííûé õàëàò àðåñòàíòà — Þðèñò Êàðàòàåâ! Ñóëòàí Êàðàòàåâ! Ãõì-ì!..</w:t>
      </w:r>
    </w:p>
    <w:p>
      <w:pPr>
        <w:pStyle w:val="Normal"/>
        <w:ind w:firstLine="720"/>
        <w:jc w:val="both"/>
        <w:rPr>
          <w:sz w:val="24"/>
          <w:szCs w:val="24"/>
        </w:rPr>
      </w:pPr>
      <w:r>
        <w:rPr>
          <w:sz w:val="24"/>
          <w:szCs w:val="24"/>
        </w:rPr>
        <w:t>Ïåðåñòóïèâ ïîðîã, Êàðàòàåâ, êàê áû çäîðîâàÿñü, ñëåãêà êèâíóë â ñòîðîíó ñòîëà, çà êîòîðûì ñèäåë ãåíåðàë, è îñòàíîâèëñÿ. Îí æäàë, î ÷åì çàãîâîðèò âûñîêîå íà÷àëüñòâî, è ìîë÷àë.</w:t>
      </w:r>
    </w:p>
    <w:p>
      <w:pPr>
        <w:pStyle w:val="Normal"/>
        <w:ind w:firstLine="720"/>
        <w:jc w:val="both"/>
        <w:rPr>
          <w:sz w:val="24"/>
          <w:szCs w:val="24"/>
        </w:rPr>
      </w:pPr>
      <w:r>
        <w:rPr>
          <w:sz w:val="24"/>
          <w:szCs w:val="24"/>
        </w:rPr>
        <w:t>Óñàæèâàÿñü ïîóäîáíåé, ãåíåðàë ñ óñìåøêîé ñïðîñèë:</w:t>
      </w:r>
    </w:p>
    <w:p>
      <w:pPr>
        <w:pStyle w:val="Normal"/>
        <w:ind w:firstLine="720"/>
        <w:jc w:val="both"/>
        <w:rPr>
          <w:sz w:val="24"/>
          <w:szCs w:val="24"/>
        </w:rPr>
      </w:pPr>
      <w:r>
        <w:rPr>
          <w:sz w:val="24"/>
          <w:szCs w:val="24"/>
        </w:rPr>
        <w:t xml:space="preserve">— </w:t>
      </w:r>
      <w:r>
        <w:rPr>
          <w:sz w:val="24"/>
          <w:szCs w:val="24"/>
        </w:rPr>
        <w:t>Êàê ïðèêàæåòå ïîíÿòü òî, ÷òî ñóëòàí, ïîòîìîê èìåíèòûõ õàíîâ, îáðàçîâàííûé þðèñò, ïîøåë âìåñòå ñ ïðåçðåííîé ÷åðíüþ?</w:t>
      </w:r>
    </w:p>
    <w:p>
      <w:pPr>
        <w:pStyle w:val="Normal"/>
        <w:ind w:firstLine="720"/>
        <w:jc w:val="both"/>
        <w:rPr>
          <w:sz w:val="24"/>
          <w:szCs w:val="24"/>
        </w:rPr>
      </w:pPr>
      <w:r>
        <w:rPr>
          <w:sz w:val="24"/>
          <w:szCs w:val="24"/>
        </w:rPr>
        <w:t>«Ðåøèë ïðèáåãíóòü ê ñòàðîìó ïðèåìó äîïðîñà — ñîñòðàäàíèþ, — çàêëþ÷èë ïðî ñåáÿ àðåñòàíò è ïîäóìàë, ÷òî ëó÷øå îòâåòèòü áåç îáèíÿêîâ, ðåøèòåëüíî è ÿñíî:</w:t>
      </w:r>
    </w:p>
    <w:p>
      <w:pPr>
        <w:pStyle w:val="Normal"/>
        <w:ind w:firstLine="720"/>
        <w:jc w:val="both"/>
        <w:rPr>
          <w:sz w:val="24"/>
          <w:szCs w:val="24"/>
        </w:rPr>
      </w:pPr>
      <w:r>
        <w:rPr>
          <w:sz w:val="24"/>
          <w:szCs w:val="24"/>
        </w:rPr>
        <w:t xml:space="preserve">— </w:t>
      </w:r>
      <w:r>
        <w:rPr>
          <w:sz w:val="24"/>
          <w:szCs w:val="24"/>
        </w:rPr>
        <w:t>Èñïîêîí âåêîâ ñìûñë æèçíè èñ÷åðïûâàëñÿ âñåãî ëèøü äâóìÿ ñëîâàìè. Ñóëòàíû è êíÿçüÿ, þðèñòû è ãåíåðàëû ñòàíîâèëèñü ëèáî äðóçüÿìè, ëèáî âðàãàìè ýòèõ äâóõ ñëîâ, ãîñïîäèí ãåíåðàë!</w:t>
      </w:r>
    </w:p>
    <w:p>
      <w:pPr>
        <w:pStyle w:val="Normal"/>
        <w:ind w:firstLine="720"/>
        <w:jc w:val="both"/>
        <w:rPr>
          <w:sz w:val="24"/>
          <w:szCs w:val="24"/>
        </w:rPr>
      </w:pPr>
      <w:r>
        <w:rPr>
          <w:sz w:val="24"/>
          <w:szCs w:val="24"/>
        </w:rPr>
        <w:t>Ïðåäñåäàòåëü âîåííî-ïîëåâîãî ñóäà íàâîñòðèë óøè.</w:t>
      </w:r>
    </w:p>
    <w:p>
      <w:pPr>
        <w:pStyle w:val="Normal"/>
        <w:ind w:firstLine="720"/>
        <w:jc w:val="both"/>
        <w:rPr>
          <w:sz w:val="24"/>
          <w:szCs w:val="24"/>
        </w:rPr>
      </w:pPr>
      <w:r>
        <w:rPr>
          <w:sz w:val="24"/>
          <w:szCs w:val="24"/>
        </w:rPr>
        <w:t xml:space="preserve">— </w:t>
      </w:r>
      <w:r>
        <w:rPr>
          <w:sz w:val="24"/>
          <w:szCs w:val="24"/>
        </w:rPr>
        <w:t>Ýòè äâà ñëîâà: ñâîáîäà è ðàâåíñòâî. Ìû ñ âàìè, ãîñïîäèí ãåíåðàë, ýòî õîðîøî ïîíèìàåì.</w:t>
      </w:r>
    </w:p>
    <w:p>
      <w:pPr>
        <w:pStyle w:val="Normal"/>
        <w:ind w:firstLine="720"/>
        <w:jc w:val="both"/>
        <w:rPr>
          <w:sz w:val="24"/>
          <w:szCs w:val="24"/>
        </w:rPr>
      </w:pPr>
      <w:r>
        <w:rPr>
          <w:sz w:val="24"/>
          <w:szCs w:val="24"/>
        </w:rPr>
        <w:t>Ãåíåðàë èìåë ñòðàííóþ ïðèâû÷êó â ðàçãîâîðå íàêëîíÿòü ãîëîâó êàê-òî íàáîê, òî÷íî ïðèñëóøèâàþùèéñÿ ê ÷åìó-òî ôàçàí. Òðóäíî ñêàçàòü, áûëî ëè ýòî âðîæäåííûì íåäîñòàòêîì èëè ïðîñòî-íàïðîñòî óñòîÿâøåéñÿ ïðèâû÷êîé. Âîò è ñåé÷àñ, íå ãîâîðÿ íè ñëîâà â îòâåò, Åìóãàíîâ ñêëîíèë ãîëîâó è óñòàâèëñÿ ìàëåíüêèìè ñåðûìè ãëàçêàìè íà íåîáû÷íîãî àðåñòàíòà, òàê íåïîõîæåãî íà äðóãèõ è ðå÷üþ è âñåì ñâîèì îáëèêîì.</w:t>
      </w:r>
    </w:p>
    <w:p>
      <w:pPr>
        <w:pStyle w:val="Normal"/>
        <w:ind w:firstLine="720"/>
        <w:jc w:val="both"/>
        <w:rPr>
          <w:sz w:val="24"/>
          <w:szCs w:val="24"/>
        </w:rPr>
      </w:pPr>
      <w:r>
        <w:rPr>
          <w:sz w:val="24"/>
          <w:szCs w:val="24"/>
        </w:rPr>
        <w:t>Òîëüêî ÷åðåç íåêîòîðîå âðåìÿ îí äàë çíàê äâóì êîíâîèðàì ñóëòàíà. È äâà ñîëäàòà, êàê çàâîäíûå, òî÷ü-â-òî÷ü ïîâòîðÿÿ îäíè è òå æå äâèæåíèÿ è â òîì æå ïîðÿäêå, îäèí âïåðåäè, äðóãîé ïîçàäè, ïðèïîäíÿâ ê ïëå÷àì îáíàæåííûå øàøêè, âûâåëè Êàðàòàåâà èç êàáèíåòà.</w:t>
      </w:r>
    </w:p>
    <w:p>
      <w:pPr>
        <w:pStyle w:val="Normal"/>
        <w:ind w:firstLine="720"/>
        <w:jc w:val="both"/>
        <w:rPr>
          <w:sz w:val="24"/>
          <w:szCs w:val="24"/>
        </w:rPr>
      </w:pPr>
      <w:r>
        <w:rPr>
          <w:sz w:val="24"/>
          <w:szCs w:val="24"/>
        </w:rPr>
        <w:t>«Ñòàðûé ñòåïíîé âîëê!» — ïðîöåäèë ãåíåðàë ïîñëå òîãî, êàê âûâåëè àðåñòàíòà.</w:t>
      </w:r>
    </w:p>
    <w:p>
      <w:pPr>
        <w:pStyle w:val="Normal"/>
        <w:ind w:firstLine="720"/>
        <w:jc w:val="both"/>
        <w:rPr>
          <w:sz w:val="24"/>
          <w:szCs w:val="24"/>
        </w:rPr>
      </w:pPr>
      <w:r>
        <w:rPr>
          <w:sz w:val="24"/>
          <w:szCs w:val="24"/>
        </w:rPr>
        <w:t>«Êàê íè òðÿñè ñòàðîå äåðåâî, òå ëèñòüÿ, êîòîðûå äîëæíû ñëåòåòü, äàâíî óæå îïàëè ñàìè», — ïîäóìàë ïðî ñåáÿ çàêëþ÷åííûé, øàãàÿ ìåæäó êîíâîèðàìè.</w:t>
      </w:r>
    </w:p>
    <w:p>
      <w:pPr>
        <w:pStyle w:val="Normal"/>
        <w:ind w:firstLine="720"/>
        <w:jc w:val="both"/>
        <w:rPr>
          <w:sz w:val="24"/>
          <w:szCs w:val="24"/>
        </w:rPr>
      </w:pPr>
      <w:r>
        <w:rPr>
          <w:sz w:val="24"/>
          <w:szCs w:val="24"/>
        </w:rPr>
        <w:t>Ñíîâà «ñîðîêàòðóáàÿ» ðàçèíóëà ñâîþ ïàñòü — òÿæåëûå âîðîòà áåñøóìíî ðàñêðûëèñü, áåçìîëâíî ïðîãëîòèëè åãî.</w:t>
      </w:r>
    </w:p>
    <w:p>
      <w:pPr>
        <w:pStyle w:val="Normal"/>
        <w:ind w:firstLine="720"/>
        <w:jc w:val="both"/>
        <w:rPr>
          <w:sz w:val="24"/>
          <w:szCs w:val="24"/>
        </w:rPr>
      </w:pPr>
      <w:r>
        <w:rPr>
          <w:sz w:val="24"/>
          <w:szCs w:val="24"/>
        </w:rPr>
        <w:t>Ìàññèâíàÿ äâåðü îäèíî÷íîé êàìåðû — äâà øàãà â äëèíó, — êàê áû ñîñêó÷èâøèñü ïî çàêëþ÷åííîìó, ïðèíÿëà åãî â ñâîè îáúÿòèÿ, öåïêèé çàìîê ùåëêíóë ñ ëÿçãîì, çâóêè óëèöû è òþðüìû ìãíîâåííî çàãëîõëè.</w:t>
      </w:r>
    </w:p>
    <w:p>
      <w:pPr>
        <w:pStyle w:val="Normal"/>
        <w:ind w:firstLine="720"/>
        <w:jc w:val="both"/>
        <w:rPr>
          <w:sz w:val="24"/>
          <w:szCs w:val="24"/>
        </w:rPr>
      </w:pPr>
      <w:r>
        <w:rPr>
          <w:sz w:val="24"/>
          <w:szCs w:val="24"/>
        </w:rPr>
        <w:t>Íè øîðîõà. Çàêëþ÷åííûé ñåë íà êðàé óçêîé ïëîñêîé êîéêè, âðîñøåé æåëåçíûìè íîæêàìè â öåìåíòíûé ïîë. Åùå ãóñòàÿ, åùå ìàëî òðîíóòàÿ ñåäèíîé áîðîäà íå ñêðûâàëà êðàñèâîãî, ïðîäîëãîâàòîãî è ÷óòü ñêóëàñòîãî, õóäîùàâîãî ëèöà. Âîëîñû, çà÷åñàííûå ñëåâà íàïðàâî, òîæå åùå ãóñòûå, êàê è áîðîäà, òîëüêî ñëåãêà ïîñèâåëè; îíè îáðàìëÿëè íå ñëèøêîì âûñîêèé, íî øèðîêèé ñ ìåëêèìè ìîðùèíàìè ëîá. Ñîðàçìåðíûé íîñ ñ òîíêèìè íîçäðÿìè ïðèäàâàë áëàãîðîäñòâî óìíîìó ëèöó àðåñòàíòà. Õìóðûå áðîâè ñîøëèñü íàä ïåðåíîñèöåé, áîëüøèå ãëàçà èçëó÷àëè ñïîêîéíûé ñâåò.</w:t>
      </w:r>
    </w:p>
    <w:p>
      <w:pPr>
        <w:pStyle w:val="Normal"/>
        <w:ind w:firstLine="720"/>
        <w:jc w:val="both"/>
        <w:rPr>
          <w:sz w:val="24"/>
          <w:szCs w:val="24"/>
        </w:rPr>
      </w:pPr>
      <w:r>
        <w:rPr>
          <w:sz w:val="24"/>
          <w:szCs w:val="24"/>
        </w:rPr>
        <w:t>Áàõèòæàí Êàðàòàåâ. Áàêå — êàê ïî÷òèòåëüíî íàçûâàþò åãî â çäåøíåì êðàþ. Ãëàâíûé àðåñòàíò òþðüìû.</w:t>
      </w:r>
    </w:p>
    <w:p>
      <w:pPr>
        <w:pStyle w:val="Normal"/>
        <w:ind w:firstLine="720"/>
        <w:jc w:val="both"/>
        <w:rPr>
          <w:sz w:val="24"/>
          <w:szCs w:val="24"/>
        </w:rPr>
      </w:pPr>
      <w:r>
        <w:rPr>
          <w:sz w:val="24"/>
          <w:szCs w:val="24"/>
        </w:rPr>
        <w:t>Êàðàòàåâ åùå íå ñòàðèê. Õîòÿ âîò-âîò èñïîëíèòñÿ åìó øåñòüäåñÿò, íî ãîäû íå ñîãíóëè Áàêå, îí ïî-ïðåæíåìó ïðÿìî äåðæèò ñâîå ñèëüíîå, ëàäíîå òåëî; äâèæåíèÿ ëåãêè, óâåðåííû; ïîäòÿíóò è ñòàòåí. Äåâÿòü ìåñÿöåâ òîìèëñÿ îí çà æåëåçíîé ðåøåòêîé, íî áîäð äóõîì è ìûñëü ÿñíà. Îí ìíîãî ÷èòàåò, ìíîãî äóìàåò. Âñïîìèíàåò ðàçíûå ñîáûòèÿ, óâèäåííûå, ïåðåæèòûå çà ìíîãî ëåò. È ñðàâíèâàåò èõ ñ ðàññêàçàìè î ïðîøëîì, ñ òåì, ÷òî ïîâåäàë åìó ñòàðûé îòåö. Ïðîøëîå è íàñòîÿùåå, êàê êî÷åâüå-êàðàâàí â ñòåïè, ñíîâà è ñíîâà ïðîõîäèò ïåðåä åãî ãëàçàìè. Äàëåêîå è áëèçêîå ìåðåùèòñÿ åìó, êàê áåñêîíå÷íàÿ ãîðåñòíàÿ äîðîãà. È îòòóäà, èç ïîêèíóòîé äàëè, äîíîñèòñÿ ãëóõîé ñòîí, ñëûøèòñÿ ïðîíçèòåëüíûé ïëà÷ â áåñêðàéíåé, îìðà÷åííîé ñòðàøíûì ãîðåì ñòåïè. «Àêòàáàí-øóáûðûíäû» — ãîäû âåëèêîãî áåäñòâèÿ — âñïîìèíàþòñÿ ñòàðîìó ÷åëîâåêó.</w:t>
      </w:r>
    </w:p>
    <w:p>
      <w:pPr>
        <w:pStyle w:val="Normal"/>
        <w:ind w:firstLine="720"/>
        <w:jc w:val="both"/>
        <w:rPr>
          <w:sz w:val="24"/>
          <w:szCs w:val="24"/>
        </w:rPr>
      </w:pPr>
      <w:r>
        <w:rPr>
          <w:sz w:val="24"/>
          <w:szCs w:val="24"/>
        </w:rPr>
        <w:t>Îáåçóìåâøèé íàðîä â ïàíèêå. Îí ëèøèëñÿ ëó÷øèõ ñâîèõ ñûíîâåé; ñðåäè áåçóòåøíûõ æåíùèí è äåòåé òàùèòñÿ ñãîðáëåííûé ñòàðèê. Âïåðåäè áåñêîíå÷íîé âåðåíèöû ëþäåé îáëàêîì âèñèò ãóñòàÿ ïûëü — ïîäíÿëè åå êîïûòà óãíàííûõ âðàãîì òàáóíîâ. Äîðîãà óñåÿíà òåëàìè âîèíîâ-êàçàõîâ, ïðîíçåííûìè âðàæåñêèìè êîïüÿìè. Ïëà÷ ñèðîò è âäîâ ãîðåñòíîãî êî÷åâüÿ, ðàñòÿíóâøåãîñÿ íà ñåìü ïåðåâàëîâ, êàçàëîñü, âñå íàðàñòàë ïîä ïîðûâèñòûì ñòåïíûì âåòðîì...</w:t>
      </w:r>
    </w:p>
    <w:p>
      <w:pPr>
        <w:pStyle w:val="Normal"/>
        <w:ind w:firstLine="720"/>
        <w:jc w:val="both"/>
        <w:rPr>
          <w:sz w:val="24"/>
          <w:szCs w:val="24"/>
        </w:rPr>
      </w:pPr>
      <w:r>
        <w:rPr>
          <w:sz w:val="24"/>
          <w:szCs w:val="24"/>
        </w:rPr>
        <w:t>Ýòî áûëî â ïðîøëîì, â äàëåêîì. À áëèæå?</w:t>
      </w:r>
    </w:p>
    <w:p>
      <w:pPr>
        <w:pStyle w:val="Normal"/>
        <w:ind w:firstLine="720"/>
        <w:jc w:val="both"/>
        <w:rPr>
          <w:sz w:val="24"/>
          <w:szCs w:val="24"/>
        </w:rPr>
      </w:pPr>
      <w:r>
        <w:rPr>
          <w:sz w:val="24"/>
          <w:szCs w:val="24"/>
        </w:rPr>
        <w:t>Ëÿçã äâåðè ñîñåäíåé êàìåðû ïåðåáèë äóìû çàêëþ÷åííîãî. Ìûñëè î ïðîøëîì ìèãîì ïåðåêèíóëèñü ê íàñòîÿùåìó, ê òåì, êòî ñèäåë â çàñòåíêå.</w:t>
      </w:r>
    </w:p>
    <w:p>
      <w:pPr>
        <w:pStyle w:val="Normal"/>
        <w:ind w:firstLine="720"/>
        <w:jc w:val="both"/>
        <w:rPr>
          <w:sz w:val="24"/>
          <w:szCs w:val="24"/>
        </w:rPr>
      </w:pPr>
      <w:r>
        <w:rPr>
          <w:sz w:val="24"/>
          <w:szCs w:val="24"/>
        </w:rPr>
        <w:t>«Âîò è åãî ïîâåëè», — áåççâó÷íî ïðîøåïòàëè ãóáû Êàðàòàåâà. Òîæå, âèäàòü, ïîòðåáîâàë ãåíåðàë, õî÷åò ïðîùóïàòü. Íåóæåëè Åìóãàíîâ íàäååòñÿ ÷òî-òî âûâåäàòü ó Äìèòðèåâà, êîòîðîãî âûêîâàëè ñàìè ðàáî÷èå Ïåòåðáóðãà?! Óæ ëó÷øå íà÷èíàë áû ñðàçó ñâîé ñóä. Ñëåäñòâèå îêîí÷åíî. Îáâèíèòåëüíîå çàêëþ÷åíèå íàïèñàíî. Îñòàëñÿ òîëüêî ñóä. Âîåííî-ïîëåâîé ñóä. À ÷òî ýòî òàêîå âîåííî-ïîëåâîé ñóä? Ýòî òàêîé áàëàãàí, ñ ïîìîùüþ êîòîðîãî ñåé÷àñ â Ðîññèè îáúÿâëÿþò çàðàíåå ïîäãîòîâëåííûé ïðèãîâîð. Âûíîñÿò èçâåñòíûå ìåðû íàêàçàíèÿ. Èõ òðè: âèñåëèöà, êàòîðãà, ññûëêà... Îíè ñòàëè îáû÷àåì. Ñ òåõ ïîð êàê ïîâåñèëè, çàêîâàëè â êàíäàëû è îòïðàâèëè íà êàòîðãó â Ñèáèðü ðûöàðåé Ñåíàòñêîé ïëîùàäè, ïðîøëî äåâÿíîñòî ëåò. À ìåðû íàêàçàíèÿ îñòàëèñü òåìè æå. À ðàññòðåë 1905 ãîäà? À Ëåíñêèé ðàññòðåë, ó÷èíèòåëåé êîòîðîãî øåñòü ëåò òîìó íàçàä çàùèùàë àäâîêàò Êåðåíñêèé?! Íåò, öàðñêàÿ Ðîññèÿ íåèçëå÷èìà. Ðåæèì ìðàêîáåñèÿ!</w:t>
      </w:r>
    </w:p>
    <w:p>
      <w:pPr>
        <w:pStyle w:val="Normal"/>
        <w:ind w:firstLine="720"/>
        <w:jc w:val="both"/>
        <w:rPr>
          <w:sz w:val="24"/>
          <w:szCs w:val="24"/>
        </w:rPr>
      </w:pPr>
      <w:r>
        <w:rPr>
          <w:sz w:val="24"/>
          <w:szCs w:val="24"/>
        </w:rPr>
        <w:t>Ïàëà÷è ïðîãðåññà, âðàãè ñâîáîäû, äóøèòåëè íàðîäà, ðàçâå îíè ïîùàäÿò çàõâà÷åííûõ ñîâäåïîâöåâ?! Äðîãíåò ëè ó íèõ ðóêà ðàññòðåëÿòü ãîðñòêó óðàëüñêèõ áîëüøåâèêîâ?!</w:t>
      </w:r>
    </w:p>
    <w:p>
      <w:pPr>
        <w:pStyle w:val="Normal"/>
        <w:ind w:firstLine="720"/>
        <w:jc w:val="both"/>
        <w:rPr>
          <w:sz w:val="24"/>
          <w:szCs w:val="24"/>
        </w:rPr>
      </w:pPr>
      <w:r>
        <w:rPr>
          <w:sz w:val="24"/>
          <w:szCs w:val="24"/>
        </w:rPr>
        <w:t>Ãåíåðàë íàçâàë åãî ñ èçäåâêîé ñóëòàíîì. Äà, òîìÿùèéñÿ â çàñòåíêå Âîéñêîâîãî ïðàâèòåëüñòâà Áàõèòæàí Êàðàòàåâ — âíóê õàíà Êàðàòàÿ. Êàðàòàé — ñûí õàíà Íóðàëû. Îäèí èç ÷åòûðåõ ñûíîâåé, ðîæäåííûõ ïëåííèöåé-êàëìû÷êîé. Íóðàëû — îäèí èç ìíîãèõ ñûíîâåé Àáèëüõàèð-õàíà.</w:t>
      </w:r>
    </w:p>
    <w:p>
      <w:pPr>
        <w:pStyle w:val="Normal"/>
        <w:ind w:firstLine="720"/>
        <w:jc w:val="both"/>
        <w:rPr>
          <w:sz w:val="24"/>
          <w:szCs w:val="24"/>
        </w:rPr>
      </w:pPr>
      <w:r>
        <w:rPr>
          <w:sz w:val="24"/>
          <w:szCs w:val="24"/>
        </w:rPr>
        <w:t>Ãåíåðàëû, êîòîðûå ñëóæèëè â ýòèõ êðàÿõ, õîðîøî çíàëè ïðåäêîâ Áàõèòæàíà. È êàçàõñêóþ ñòåïü çíàëè êàê ñâîè ïÿòü ïàëüöåâ. È ÿçûêîì âëàäåëè è ðàçáèðàëèñü âî âñåõ ðàñïðÿõ è ïåðåìèðèÿõ.</w:t>
      </w:r>
    </w:p>
    <w:p>
      <w:pPr>
        <w:pStyle w:val="Normal"/>
        <w:ind w:firstLine="720"/>
        <w:jc w:val="both"/>
        <w:rPr>
          <w:sz w:val="24"/>
          <w:szCs w:val="24"/>
        </w:rPr>
      </w:pPr>
      <w:r>
        <w:rPr>
          <w:sz w:val="24"/>
          <w:szCs w:val="24"/>
        </w:rPr>
        <w:t>Íî ìîãóò ëè ïîíÿòü òå, êòî íå èçâåäàë ãíåòà, ÷òî îçíà÷àåò íåðàâåíñòâî? ×óâñòâóþò ëè òå, êòî ñâîáîäíû, êàê áüåòñÿ ñåðäöå òîìÿùåãîñÿ â çàñòåíêàõ? À òå, êòî, ñèäÿ íà ìÿãêèõ êîâðàõ è ïîäóøêàõ, îáúåäàþòñÿ æèðíûì êàçû, ðàçâå ïîäóìàþò î ñèðîòàõ, ìå÷òàþùèõ î êóñêå õëåáà?! Ïðåäñòàâëÿþò ëè êàçà÷üè àòàìàíû, êàê áîëüíî æãóò äóøó îáèäíûå, èçäåâàòåëüñêèå ïðîçâèùà «äèêèé êèðãèç», «îðäà»?!</w:t>
      </w:r>
    </w:p>
    <w:p>
      <w:pPr>
        <w:pStyle w:val="Normal"/>
        <w:ind w:firstLine="720"/>
        <w:jc w:val="both"/>
        <w:rPr>
          <w:sz w:val="24"/>
          <w:szCs w:val="24"/>
        </w:rPr>
      </w:pPr>
      <w:r>
        <w:rPr>
          <w:sz w:val="24"/>
          <w:szCs w:val="24"/>
        </w:rPr>
        <w:t>«Ñóëòàí, — ñ èçäåâêîé âûãîâîðèë ãåíåðàë, — êàê ïðèêàæåòå ïîíÿòü òî, ÷òî ïîòîìîê èìåíèòûõ õàíîâ ïîøåë âìåñòå ñ ÷åðíüþ?»</w:t>
      </w:r>
    </w:p>
    <w:p>
      <w:pPr>
        <w:pStyle w:val="Normal"/>
        <w:ind w:firstLine="720"/>
        <w:jc w:val="both"/>
        <w:rPr>
          <w:sz w:val="24"/>
          <w:szCs w:val="24"/>
        </w:rPr>
      </w:pPr>
      <w:r>
        <w:rPr>
          <w:sz w:val="24"/>
          <w:szCs w:val="24"/>
        </w:rPr>
        <w:t>Äà, îí ñóëòàí. Ñóëòàí, êîòîðûé òðèäöàòü ïÿòü ëåò íàáëþäàë, êàê íà ÷àøå âåñîâ öàðñêîãî ïðàâîñóäèÿ ñòîðîíà áåççàêîíèÿ âñåãäà òÿíóëà âíèç, à ñïðàâåäëèâîñòü íåèçìåííî îêàçûâàëàñü ëåã÷å ïóõà.</w:t>
      </w:r>
    </w:p>
    <w:p>
      <w:pPr>
        <w:pStyle w:val="Normal"/>
        <w:ind w:firstLine="720"/>
        <w:jc w:val="both"/>
        <w:rPr>
          <w:sz w:val="24"/>
          <w:szCs w:val="24"/>
        </w:rPr>
      </w:pPr>
      <w:r>
        <w:rPr>
          <w:sz w:val="24"/>
          <w:szCs w:val="24"/>
        </w:rPr>
        <w:t>Êàðàòàåâ äîëãî ñèäåë íà êðàþ æåëåçíîé êîéêè, îáúÿòûé äóìàìè. Ïîòîì äîñòàë èç-ïîä òîùåãî òþôÿêà íåñêîëüêî ëèñòêîâ áóìàãè, ñòàë áûñòðî ïèñàòü.</w:t>
      </w:r>
    </w:p>
    <w:p>
      <w:pPr>
        <w:pStyle w:val="Normal"/>
        <w:ind w:firstLine="720"/>
        <w:jc w:val="both"/>
        <w:rPr>
          <w:sz w:val="24"/>
          <w:szCs w:val="24"/>
        </w:rPr>
      </w:pPr>
      <w:r>
        <w:rPr>
          <w:sz w:val="24"/>
          <w:szCs w:val="24"/>
        </w:rPr>
        <w:t>«Â áîðüáå çà ñâîáîäó íàðîä ðîæäàåò áåññòðàøíûõ ñûíîâ, — ïèñàë çàêëþ÷åííûé. — Èñòîðèÿ òîìó ñâèäåòåëüíèöà. Íå îáÿçàòåëüíî îáðàùàòüñÿ â ãëóáü âåêîâ çà ïîäòâåðæäåíèåì ñêàçàííîãî. Íàø ñëàâíûé Èñàòàé ñ îòðÿäîì ñìåëü÷àêîâ äåâÿòü ëåò áèëñÿ ñ àðìèåé öàðÿ è õàíà. Îí ñëîæèë ãîëîâó â êðîâàâîé áèòâå, êàê è ïîäîáàåò èñòèííîìó ãåðîþ. Íó à òî, ÷òî áûëî ïîçæå, â áóðíûå «Ãîäû ãíåâà», ÿ âèäåë ñîáñòâåííûìè ãëàçàìè. Î áåñïðèìåðíîé õðàáðîñòè Èñàòàÿ ìíå äîâåëîñü óñëûøàòü îò î÷åâèäöåâ.</w:t>
      </w:r>
    </w:p>
    <w:p>
      <w:pPr>
        <w:pStyle w:val="Normal"/>
        <w:ind w:firstLine="720"/>
        <w:jc w:val="both"/>
        <w:rPr>
          <w:sz w:val="24"/>
          <w:szCs w:val="24"/>
        </w:rPr>
      </w:pPr>
      <w:r>
        <w:rPr>
          <w:sz w:val="24"/>
          <w:szCs w:val="24"/>
        </w:rPr>
        <w:t>...Ñ òîé ïîðû ïðîøëî ïÿòüäåñÿò ëåò. Òîãäà ìíå èñïîëíèëîñü äåâÿòü, è ÿ ó÷èëñÿ â Îðåíáóðãå, â òàòàðñêîé øêîëå, ãäå ó÷èëè ðóññêîìó ÿçûêó. Îêîí÷èòü øêîëó ìíå íå ïðèøëîñü, ìåíÿ çàáðàëè äîìîé. Ïîêîéíûé îòåö ìîé òîãäà áûë óæå ñòàð è áîëåí, è ÿ ñíà÷àëà ïîäóìàë, ÷òî ïåðåä ñìåðòüþ îí çàõîòåë ïîâèäàòüñÿ ñî ìíîé. Íî íå ýòî îêàçàëîñü ãëàâíîé ïðè÷èíîé. «Âñÿ ñòåïü âçáóäîðàæåíà, ëþäè â ñòðàõå ïîêèäàþò îáæèòûå ìåñòà, — ãîâîðèë ìíå íàðî÷íûé îò îòöà. — Ñòåïü è ãîðîä áóäóò áèòüñÿ íàñìåðòü...»</w:t>
      </w:r>
    </w:p>
    <w:p>
      <w:pPr>
        <w:pStyle w:val="Normal"/>
        <w:ind w:firstLine="720"/>
        <w:jc w:val="both"/>
        <w:rPr>
          <w:sz w:val="24"/>
          <w:szCs w:val="24"/>
        </w:rPr>
      </w:pPr>
      <w:r>
        <w:rPr>
          <w:sz w:val="24"/>
          <w:szCs w:val="24"/>
        </w:rPr>
        <w:t>Âåñòè, îäíà ñòðàøíåå äðóãîé, ëåòåëè îò àóëà ê àóëó, ïðåäâåùàÿ áåäû.</w:t>
      </w:r>
    </w:p>
    <w:p>
      <w:pPr>
        <w:pStyle w:val="Normal"/>
        <w:ind w:firstLine="720"/>
        <w:jc w:val="both"/>
        <w:rPr>
          <w:sz w:val="24"/>
          <w:szCs w:val="24"/>
        </w:rPr>
      </w:pPr>
      <w:r>
        <w:rPr>
          <w:sz w:val="24"/>
          <w:szCs w:val="24"/>
        </w:rPr>
        <w:t xml:space="preserve">— </w:t>
      </w:r>
      <w:r>
        <w:rPr>
          <w:sz w:val="24"/>
          <w:szCs w:val="24"/>
        </w:rPr>
        <w:t>Îòáåðóò çåìëþ!</w:t>
      </w:r>
    </w:p>
    <w:p>
      <w:pPr>
        <w:pStyle w:val="Normal"/>
        <w:ind w:firstLine="720"/>
        <w:jc w:val="both"/>
        <w:rPr>
          <w:sz w:val="24"/>
          <w:szCs w:val="24"/>
        </w:rPr>
      </w:pPr>
      <w:r>
        <w:rPr>
          <w:sz w:val="24"/>
          <w:szCs w:val="24"/>
        </w:rPr>
        <w:t xml:space="preserve">— </w:t>
      </w:r>
      <w:r>
        <w:rPr>
          <w:sz w:val="24"/>
          <w:szCs w:val="24"/>
        </w:rPr>
        <w:t>Óãîíÿò ëþäåé è ñêîòèíó!</w:t>
      </w:r>
    </w:p>
    <w:p>
      <w:pPr>
        <w:pStyle w:val="Normal"/>
        <w:ind w:firstLine="720"/>
        <w:jc w:val="both"/>
        <w:rPr>
          <w:sz w:val="24"/>
          <w:szCs w:val="24"/>
        </w:rPr>
      </w:pPr>
      <w:r>
        <w:rPr>
          <w:sz w:val="24"/>
          <w:szCs w:val="24"/>
        </w:rPr>
        <w:t xml:space="preserve">— </w:t>
      </w:r>
      <w:r>
        <w:rPr>
          <w:sz w:val="24"/>
          <w:szCs w:val="24"/>
        </w:rPr>
        <w:t>Âñþ íàøó ñòåïü îòäàäóò öàðþ!</w:t>
      </w:r>
    </w:p>
    <w:p>
      <w:pPr>
        <w:pStyle w:val="Normal"/>
        <w:ind w:firstLine="720"/>
        <w:jc w:val="both"/>
        <w:rPr>
          <w:sz w:val="24"/>
          <w:szCs w:val="24"/>
        </w:rPr>
      </w:pPr>
      <w:r>
        <w:rPr>
          <w:sz w:val="24"/>
          <w:szCs w:val="24"/>
        </w:rPr>
        <w:t xml:space="preserve">— </w:t>
      </w:r>
      <w:r>
        <w:rPr>
          <w:sz w:val="24"/>
          <w:szCs w:val="24"/>
        </w:rPr>
        <w:t>Â àóëû ïðèäóò ïîïû èçãîíÿòü ìóñóëüìàíñêóþ âåðó!</w:t>
      </w:r>
    </w:p>
    <w:p>
      <w:pPr>
        <w:pStyle w:val="Normal"/>
        <w:ind w:firstLine="720"/>
        <w:jc w:val="both"/>
        <w:rPr>
          <w:sz w:val="24"/>
          <w:szCs w:val="24"/>
        </w:rPr>
      </w:pPr>
      <w:r>
        <w:rPr>
          <w:sz w:val="24"/>
          <w:szCs w:val="24"/>
        </w:rPr>
        <w:t>Âñòðåâîæèëàñü, âñêîëûõíóëàñü ñòåïü. Îñòàâèâ çèìîâüÿ, çàñïåøèëè àóëû â ãëóõèå ìåñòà, íå ñòàëè æäàòü îêîòà îâåö, îòåëà êîðîâ, íàñïåõ ñîáðàëèñü è — â ñòåïü, ïîäàëüøå îò íàñèæåííûõ ìåñò.</w:t>
      </w:r>
    </w:p>
    <w:p>
      <w:pPr>
        <w:pStyle w:val="Normal"/>
        <w:ind w:firstLine="720"/>
        <w:jc w:val="both"/>
        <w:rPr>
          <w:sz w:val="24"/>
          <w:szCs w:val="24"/>
        </w:rPr>
      </w:pPr>
      <w:r>
        <w:rPr>
          <w:sz w:val="24"/>
          <w:szCs w:val="24"/>
        </w:rPr>
        <w:t>Íàø àóë áûñòðî äîáðàëñÿ äî îçåðà Ñóëóêóëü. Ñî âñåõ ñòîðîí ñòàëè ñòåêàòüñÿ ñþäà ìíîãî÷èñëåííûå ðîäû è ïîäðîäû, è êàæäûé ïðÿìî-òàêè îãëóøàë ñòåïü ñâîèì áîåâûì êëè÷åì. Íå ñòèõàë òîïîò êîíåé, øóì è ãàì âèñåëè íàä äæàéëÿó. Èç óñò â óñòà ïåðåäàâàëèñü íîâîñòè:</w:t>
      </w:r>
    </w:p>
    <w:p>
      <w:pPr>
        <w:pStyle w:val="Normal"/>
        <w:ind w:firstLine="720"/>
        <w:jc w:val="both"/>
        <w:rPr>
          <w:sz w:val="24"/>
          <w:szCs w:val="24"/>
        </w:rPr>
      </w:pPr>
      <w:r>
        <w:rPr>
          <w:sz w:val="24"/>
          <w:szCs w:val="24"/>
        </w:rPr>
        <w:t xml:space="preserve">— </w:t>
      </w:r>
      <w:r>
        <w:rPr>
          <w:sz w:val="24"/>
          <w:szCs w:val="24"/>
        </w:rPr>
        <w:t>Ðîä Áàéáàêòû ïîäíÿëñÿ äî åäèíîãî ÷åëîâåêà.</w:t>
      </w:r>
    </w:p>
    <w:p>
      <w:pPr>
        <w:pStyle w:val="Normal"/>
        <w:ind w:firstLine="720"/>
        <w:jc w:val="both"/>
        <w:rPr>
          <w:sz w:val="24"/>
          <w:szCs w:val="24"/>
        </w:rPr>
      </w:pPr>
      <w:r>
        <w:rPr>
          <w:sz w:val="24"/>
          <w:szCs w:val="24"/>
        </w:rPr>
        <w:t xml:space="preserve">— </w:t>
      </w:r>
      <w:r>
        <w:rPr>
          <w:sz w:val="24"/>
          <w:szCs w:val="24"/>
        </w:rPr>
        <w:t>Ñåë íà êîíÿ áàòûð Ñåèë èç ðîäà Àëàøà.</w:t>
      </w:r>
    </w:p>
    <w:p>
      <w:pPr>
        <w:pStyle w:val="Normal"/>
        <w:ind w:firstLine="720"/>
        <w:jc w:val="both"/>
        <w:rPr>
          <w:sz w:val="24"/>
          <w:szCs w:val="24"/>
        </w:rPr>
      </w:pPr>
      <w:r>
        <w:rPr>
          <w:sz w:val="24"/>
          <w:szCs w:val="24"/>
        </w:rPr>
        <w:t xml:space="preserve">— </w:t>
      </w:r>
      <w:r>
        <w:rPr>
          <w:sz w:val="24"/>
          <w:szCs w:val="24"/>
        </w:rPr>
        <w:t>Ñóëòàí Êàíãàëè Àðûñëàíîâ ñîáðàë âîéñêî ïðîòèâ ãóáåðíàòîðà!</w:t>
      </w:r>
    </w:p>
    <w:p>
      <w:pPr>
        <w:pStyle w:val="Normal"/>
        <w:ind w:firstLine="720"/>
        <w:jc w:val="both"/>
        <w:rPr>
          <w:sz w:val="24"/>
          <w:szCs w:val="24"/>
        </w:rPr>
      </w:pPr>
      <w:r>
        <w:rPr>
          <w:sz w:val="24"/>
          <w:szCs w:val="24"/>
        </w:rPr>
        <w:t xml:space="preserve">— </w:t>
      </w:r>
      <w:r>
        <w:rPr>
          <w:sz w:val="24"/>
          <w:szCs w:val="24"/>
        </w:rPr>
        <w:t>Áàòûð Àéæàðûê èç ðîäà Òàáûí ñ äâóìÿ òûñÿ÷àìè äæèãèòîâ ïåðåøåë ðåêó Æåì è íàïðàâëÿåòñÿ ê íàì!</w:t>
      </w:r>
    </w:p>
    <w:p>
      <w:pPr>
        <w:pStyle w:val="Normal"/>
        <w:ind w:firstLine="720"/>
        <w:jc w:val="both"/>
        <w:rPr>
          <w:sz w:val="24"/>
          <w:szCs w:val="24"/>
        </w:rPr>
      </w:pPr>
      <w:r>
        <w:rPr>
          <w:sz w:val="24"/>
          <w:szCs w:val="24"/>
        </w:rPr>
        <w:t>Êèïåëà ñòåïü, áóðëèëà. «Ñêîðî áèòâà! Ñêîðî — â áîé!» Ñîðîê äæèãèòîâ íàøåãî àóëà ñåëè íà êîíåé è ñîñòàâèëè îòðÿä Äàóëåòøå. Ïðèãîòîâëåíû áûëè âñå ïÿòü âèäîâ îðóæèÿ — êîïüå è ëóê, ñåêèðà, êðèâàÿ ñàáëÿ è ôèòèëüíîå ðóæüå. Âñå ïîäíÿëèñü, äàæå ìàëü÷èøêè. Íî÷üþ âìåñòå ñ äæèãèòàìè îíè ñòåðåãëè êîíåé, à äíåì ñ âåðøèíû õîëìà âûñìàòðèâàëè âðàãà.</w:t>
      </w:r>
    </w:p>
    <w:p>
      <w:pPr>
        <w:pStyle w:val="Normal"/>
        <w:ind w:firstLine="720"/>
        <w:jc w:val="both"/>
        <w:rPr>
          <w:sz w:val="24"/>
          <w:szCs w:val="24"/>
        </w:rPr>
      </w:pPr>
      <w:r>
        <w:rPr>
          <w:sz w:val="24"/>
          <w:szCs w:val="24"/>
        </w:rPr>
        <w:t>Áûë ñîâåðøåí îáðÿä æåðòâîïðèíîøåíèÿ — çàðåçàíî ñîðîê áàðàíîâ. Ñòàðèêè óïàëè íà êîëåíè, ñòàðóõè çàñòûëè â ïðè÷èòàíèÿõ. Ìîëèëè Àëëàõà íèñïîñëàòü êàðó íà ãîëîâó öàðþ — èçâåðãó. Âñþ íî÷ü äåâóøêè è ìîëîäóõè æãëè êîñòðû, ñòåðåãëè ñêîòèíó. À óòðîì Äàóëåòøå ñ îòðÿäîì âûøåë â ïóòü, ÷òîáû ïðèñîåäèíèòüñÿ ê âîéñêó ñóëòàíà Õàíãàëè.</w:t>
      </w:r>
    </w:p>
    <w:p>
      <w:pPr>
        <w:pStyle w:val="Normal"/>
        <w:ind w:firstLine="720"/>
        <w:jc w:val="both"/>
        <w:rPr>
          <w:sz w:val="24"/>
          <w:szCs w:val="24"/>
        </w:rPr>
      </w:pPr>
      <w:r>
        <w:rPr>
          <w:sz w:val="24"/>
          <w:szCs w:val="24"/>
        </w:rPr>
        <w:t xml:space="preserve">— </w:t>
      </w:r>
      <w:r>
        <w:rPr>
          <w:sz w:val="24"/>
          <w:szCs w:val="24"/>
        </w:rPr>
        <w:t>Ðîäíîé ìîé!..</w:t>
      </w:r>
    </w:p>
    <w:p>
      <w:pPr>
        <w:pStyle w:val="Normal"/>
        <w:ind w:firstLine="720"/>
        <w:jc w:val="both"/>
        <w:rPr>
          <w:sz w:val="24"/>
          <w:szCs w:val="24"/>
        </w:rPr>
      </w:pPr>
      <w:r>
        <w:rPr>
          <w:sz w:val="24"/>
          <w:szCs w:val="24"/>
        </w:rPr>
        <w:t xml:space="preserve">— </w:t>
      </w:r>
      <w:r>
        <w:rPr>
          <w:sz w:val="24"/>
          <w:szCs w:val="24"/>
        </w:rPr>
        <w:t>Âåðáëþæîíîê ìîé íåíàãëÿäíûé...</w:t>
      </w:r>
    </w:p>
    <w:p>
      <w:pPr>
        <w:pStyle w:val="Normal"/>
        <w:ind w:firstLine="720"/>
        <w:jc w:val="both"/>
        <w:rPr>
          <w:sz w:val="24"/>
          <w:szCs w:val="24"/>
        </w:rPr>
      </w:pPr>
      <w:r>
        <w:rPr>
          <w:sz w:val="24"/>
          <w:szCs w:val="24"/>
        </w:rPr>
        <w:t xml:space="preserve">— </w:t>
      </w:r>
      <w:r>
        <w:rPr>
          <w:sz w:val="24"/>
          <w:szCs w:val="24"/>
        </w:rPr>
        <w:t>Äà áóäóò ñ âàìè âñå ñîðîê àíãåëîâ-õðàíèòåëåé...</w:t>
      </w:r>
    </w:p>
    <w:p>
      <w:pPr>
        <w:pStyle w:val="Normal"/>
        <w:ind w:firstLine="720"/>
        <w:jc w:val="both"/>
        <w:rPr>
          <w:sz w:val="24"/>
          <w:szCs w:val="24"/>
        </w:rPr>
      </w:pPr>
      <w:r>
        <w:rPr>
          <w:sz w:val="24"/>
          <w:szCs w:val="24"/>
        </w:rPr>
        <w:t>Áåðåäèë äóøó çàóíûâíûé ïëà÷ ñòàðóõ. Ñòåïü ñòîíàë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Õàíãàëè ðàññêàçûâàë...</w:t>
      </w:r>
    </w:p>
    <w:p>
      <w:pPr>
        <w:pStyle w:val="Normal"/>
        <w:ind w:firstLine="720"/>
        <w:jc w:val="both"/>
        <w:rPr>
          <w:sz w:val="24"/>
          <w:szCs w:val="24"/>
        </w:rPr>
      </w:pPr>
      <w:r>
        <w:rPr>
          <w:sz w:val="24"/>
          <w:szCs w:val="24"/>
        </w:rPr>
        <w:t>Âñå íà÷àëîñü ñ òîãî ñàìîãî çëîïîëó÷íîãî «Óëîæåíèÿ». Êàê îáðàçîâàííîìó ÷åëîâåêó ðîäîâ Òàìà è Òàáûí ãóáåðíàòîð Óðàëüñêà ãåíåðàë-ìàéîð Âåðåâêèí ïðèñëàë ìíå â òîò ãîä áóìàãó. Â íåé ãîâîðèëîñü: «Äëÿ îñóùåñòâëåíèÿ ìåð íîâîãî ïðàâèòåëüñòâåííîãî Óëîæåíèÿ â êèðãèçñêèå ñòåïè âûåçæàåò íà÷àëüíèê óåçäà ïîäïîëêîâíèê ×åðíîìîðöåâ. Îêàæèòå åìó âñåìåðíóþ ïîìîùü».</w:t>
      </w:r>
    </w:p>
    <w:p>
      <w:pPr>
        <w:pStyle w:val="Normal"/>
        <w:ind w:firstLine="720"/>
        <w:jc w:val="both"/>
        <w:rPr>
          <w:sz w:val="24"/>
          <w:szCs w:val="24"/>
        </w:rPr>
      </w:pPr>
      <w:r>
        <w:rPr>
          <w:sz w:val="24"/>
          <w:szCs w:val="24"/>
        </w:rPr>
        <w:t xml:space="preserve">— </w:t>
      </w:r>
      <w:r>
        <w:rPr>
          <w:sz w:val="24"/>
          <w:szCs w:val="24"/>
        </w:rPr>
        <w:t>Ëó÷øå ñìåðòü, — ðåøèë íàðîä.</w:t>
      </w:r>
    </w:p>
    <w:p>
      <w:pPr>
        <w:pStyle w:val="Normal"/>
        <w:ind w:firstLine="720"/>
        <w:jc w:val="both"/>
        <w:rPr>
          <w:sz w:val="24"/>
          <w:szCs w:val="24"/>
        </w:rPr>
      </w:pPr>
      <w:r>
        <w:rPr>
          <w:sz w:val="24"/>
          <w:szCs w:val="24"/>
        </w:rPr>
        <w:t>Áàòûðà Àéæàðûêà âûáðàëè ïðåäâîäèòåëåì, ìåíÿ — åãî ñîâåòíèêîì.</w:t>
      </w:r>
    </w:p>
    <w:p>
      <w:pPr>
        <w:pStyle w:val="Normal"/>
        <w:ind w:firstLine="720"/>
        <w:jc w:val="both"/>
        <w:rPr>
          <w:sz w:val="24"/>
          <w:szCs w:val="24"/>
        </w:rPr>
      </w:pPr>
      <w:r>
        <w:rPr>
          <w:sz w:val="24"/>
          <w:szCs w:val="24"/>
        </w:rPr>
        <w:t xml:space="preserve">— </w:t>
      </w:r>
      <w:r>
        <w:rPr>
          <w:sz w:val="24"/>
          <w:szCs w:val="24"/>
        </w:rPr>
        <w:t>Âåäèòå íàñ! Ìû ñ âàìè.</w:t>
      </w:r>
    </w:p>
    <w:p>
      <w:pPr>
        <w:pStyle w:val="Normal"/>
        <w:ind w:firstLine="720"/>
        <w:jc w:val="both"/>
        <w:rPr>
          <w:sz w:val="24"/>
          <w:szCs w:val="24"/>
        </w:rPr>
      </w:pPr>
      <w:r>
        <w:rPr>
          <w:sz w:val="24"/>
          <w:szCs w:val="24"/>
        </w:rPr>
        <w:t>Âîñïîëüçîâàâøèñü óêàçàíèåì ãóáåðíàòîðà, ÿ îòïðàâèëñÿ âäîëü ðåêè Åëåê äî Êàðàñó, ÷òîáû âûâåäàòü îá èñòèííûõ íàìåðåíèÿõ ×åðíîìîðöåâà. Ïîäïîëêîâíèê âûåõàë â ñòåïü ïðîâîäèòü âûáîðû âîëîñòíûõ óïðàâèòåëåé è àóëüíûõ ñòàðøèí ñîãëàñíî «Ñòåïíîìó óëîæåíèþ». Êîìèññèÿ ñîáðàëà íàðîä, îáúÿñíèëà íîâûé ïîðÿäîê è óñëûøàëà â îòâåò:</w:t>
      </w:r>
    </w:p>
    <w:p>
      <w:pPr>
        <w:pStyle w:val="Normal"/>
        <w:ind w:firstLine="720"/>
        <w:jc w:val="both"/>
        <w:rPr>
          <w:sz w:val="24"/>
          <w:szCs w:val="24"/>
        </w:rPr>
      </w:pPr>
      <w:r>
        <w:rPr>
          <w:sz w:val="24"/>
          <w:szCs w:val="24"/>
        </w:rPr>
        <w:t xml:space="preserve">— </w:t>
      </w:r>
      <w:r>
        <w:rPr>
          <w:sz w:val="24"/>
          <w:szCs w:val="24"/>
        </w:rPr>
        <w:t>Óáèðàéòåñü ñâîåé äîðîãîé!</w:t>
      </w:r>
    </w:p>
    <w:p>
      <w:pPr>
        <w:pStyle w:val="Normal"/>
        <w:ind w:firstLine="720"/>
        <w:jc w:val="both"/>
        <w:rPr>
          <w:sz w:val="24"/>
          <w:szCs w:val="24"/>
        </w:rPr>
      </w:pPr>
      <w:r>
        <w:rPr>
          <w:sz w:val="24"/>
          <w:szCs w:val="24"/>
        </w:rPr>
        <w:t>Â ýòîì íåïîâèíîâåíèè ×åðíîìîðöåâ îáâèíèë ïðåæäå âñåãî ìåíÿ. Îäíàêî íå ïîäàë âèäó è ðåøèë ñõèòðèòü: ïîñëàòü ìåíÿ îòñþäà â Óðàëüñê, ÿêîáû ñ äîíåñåíèåì ãåíåðàë-ãóáåðíàòîðó Âåðåâêèíó.</w:t>
      </w:r>
    </w:p>
    <w:p>
      <w:pPr>
        <w:pStyle w:val="Normal"/>
        <w:ind w:firstLine="720"/>
        <w:jc w:val="both"/>
        <w:rPr>
          <w:sz w:val="24"/>
          <w:szCs w:val="24"/>
        </w:rPr>
      </w:pPr>
      <w:r>
        <w:rPr>
          <w:sz w:val="24"/>
          <w:szCs w:val="24"/>
        </w:rPr>
        <w:t xml:space="preserve">— </w:t>
      </w:r>
      <w:r>
        <w:rPr>
          <w:sz w:val="24"/>
          <w:szCs w:val="24"/>
        </w:rPr>
        <w:t>Äîíåñåíèå âåñüìà âàæíîå è ñðî÷íîå, — ñêàçàë íà÷àëüíèê óåçäà. — Ïðèâåçåøü îòâåò. Åñëè âûïîëíèøü ïîðó÷åíèå, òâîè çàñëóãè áóäóò îòìå÷åíû.</w:t>
      </w:r>
    </w:p>
    <w:p>
      <w:pPr>
        <w:pStyle w:val="Normal"/>
        <w:ind w:firstLine="720"/>
        <w:jc w:val="both"/>
        <w:rPr>
          <w:sz w:val="24"/>
          <w:szCs w:val="24"/>
        </w:rPr>
      </w:pPr>
      <w:r>
        <w:rPr>
          <w:sz w:val="24"/>
          <w:szCs w:val="24"/>
        </w:rPr>
        <w:t>ß îòâåòèë ñ ãîòîâíîñòüþ:</w:t>
      </w:r>
    </w:p>
    <w:p>
      <w:pPr>
        <w:pStyle w:val="Normal"/>
        <w:ind w:firstLine="720"/>
        <w:jc w:val="both"/>
        <w:rPr>
          <w:sz w:val="24"/>
          <w:szCs w:val="24"/>
        </w:rPr>
      </w:pPr>
      <w:r>
        <w:rPr>
          <w:sz w:val="24"/>
          <w:szCs w:val="24"/>
        </w:rPr>
        <w:t xml:space="preserve">— </w:t>
      </w:r>
      <w:r>
        <w:rPr>
          <w:sz w:val="24"/>
          <w:szCs w:val="24"/>
        </w:rPr>
        <w:t>Åñòü, ãîñïîäèí ïîäïîëêîâíèê! Îòêàçûâàòüñÿ îò äîáðîãî äåëà íå â îáû÷àÿõ ìîåãî íàðîäà.</w:t>
      </w:r>
    </w:p>
    <w:p>
      <w:pPr>
        <w:pStyle w:val="Normal"/>
        <w:ind w:firstLine="720"/>
        <w:jc w:val="both"/>
        <w:rPr>
          <w:sz w:val="24"/>
          <w:szCs w:val="24"/>
        </w:rPr>
      </w:pPr>
      <w:r>
        <w:rPr>
          <w:sz w:val="24"/>
          <w:szCs w:val="24"/>
        </w:rPr>
        <w:t>Äàëè ìíå ñîëäàòà-êàëìûêà, è îòïðàâèëñÿ ÿ â Óðàëüñê.</w:t>
      </w:r>
    </w:p>
    <w:p>
      <w:pPr>
        <w:pStyle w:val="Normal"/>
        <w:ind w:firstLine="720"/>
        <w:jc w:val="both"/>
        <w:rPr>
          <w:sz w:val="24"/>
          <w:szCs w:val="24"/>
        </w:rPr>
      </w:pPr>
      <w:r>
        <w:rPr>
          <w:sz w:val="24"/>
          <w:szCs w:val="24"/>
        </w:rPr>
        <w:t>Êîíå÷íî æå, ïî äîðîãå ÿ âñêðûë ñåêðåòíûé ïàêåò. «×åëîâåê, âðó÷èâøèé âàì ýòî ïèñüìî, ÿâëÿåòñÿ ãëàâíûì ïîäñòðåêàòåëåì êèðãèçîâ ê áóíòó», — ãîâîðèëîñü â íåì.</w:t>
      </w:r>
    </w:p>
    <w:p>
      <w:pPr>
        <w:pStyle w:val="Normal"/>
        <w:ind w:firstLine="720"/>
        <w:jc w:val="both"/>
        <w:rPr>
          <w:sz w:val="24"/>
          <w:szCs w:val="24"/>
        </w:rPr>
      </w:pPr>
      <w:r>
        <w:rPr>
          <w:sz w:val="24"/>
          <w:szCs w:val="24"/>
        </w:rPr>
        <w:t>×òî áûëî äàëüøå, ïîíÿòü íåòðóäíî. Âåñòü î êîâàðñòâå ×åðíîìîðöåâà îáëåòåëà ñòåïü.</w:t>
      </w:r>
    </w:p>
    <w:p>
      <w:pPr>
        <w:pStyle w:val="Normal"/>
        <w:ind w:firstLine="720"/>
        <w:jc w:val="both"/>
        <w:rPr>
          <w:sz w:val="24"/>
          <w:szCs w:val="24"/>
        </w:rPr>
      </w:pPr>
      <w:r>
        <w:rPr>
          <w:sz w:val="24"/>
          <w:szCs w:val="24"/>
        </w:rPr>
        <w:t xml:space="preserve">— </w:t>
      </w:r>
      <w:r>
        <w:rPr>
          <w:sz w:val="24"/>
          <w:szCs w:val="24"/>
        </w:rPr>
        <w:t>Îáåçãëàâèòü âñåõ! — ðåøèë íàðîä.</w:t>
      </w:r>
    </w:p>
    <w:p>
      <w:pPr>
        <w:pStyle w:val="Normal"/>
        <w:ind w:firstLine="720"/>
        <w:jc w:val="both"/>
        <w:rPr>
          <w:sz w:val="24"/>
          <w:szCs w:val="24"/>
        </w:rPr>
      </w:pPr>
      <w:r>
        <w:rPr>
          <w:sz w:val="24"/>
          <w:szCs w:val="24"/>
        </w:rPr>
        <w:t xml:space="preserve">— </w:t>
      </w:r>
      <w:r>
        <w:rPr>
          <w:sz w:val="24"/>
          <w:szCs w:val="24"/>
        </w:rPr>
        <w:t>Íåò, óíè÷òîæàòü êîìèññèþ íå èìååò ñìûñëà. Ëó÷øå îòïðàâèìñÿ â ñòîðîíó Óèëà è ïîäíèìåì òàìîøíèå àóëû, — ðåøèë ÿ è ñ îòðÿäîì âîîðóæåííûõ äæèãèòîâ ïîøåë ÷åðåç Åëåê â Óèë.</w:t>
      </w:r>
    </w:p>
    <w:p>
      <w:pPr>
        <w:pStyle w:val="Normal"/>
        <w:ind w:firstLine="720"/>
        <w:jc w:val="both"/>
        <w:rPr>
          <w:sz w:val="24"/>
          <w:szCs w:val="24"/>
        </w:rPr>
      </w:pPr>
      <w:r>
        <w:rPr>
          <w:sz w:val="24"/>
          <w:szCs w:val="24"/>
        </w:rPr>
        <w:t>Òàê íà÷àëñÿ ïîõîä â îòâåò íà êîâàðñòâî öàðñêèõ ñàòðàïî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ÁÈÒÂÀ Â ÄÎËÈÍÅ ÆÅÌ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àê òîëüêî «Ñòåïíîå óëîæåíèå» áûëî óòâåðæäåíî ìîíàðøåé âîëåé Àëåêñàíäðà Âòîðîãî 21 îêòÿáðÿ 1868 ãîäà, íà÷àëîñü åãî ïðîâåäåíèå â æèçíü ñ ïîìîùüþ îðóæèÿ. Èç Óðàëüñêà âûøåë îòðÿä ïîäïîëêîâíèêà áàðîíà Øòåìïåëÿ è, ïðîéäÿ Àíõàòû è Øèäåðòû, íàïðàâèëñÿ â ñòîðîíó ðåêè Êàëäûãàéòû. À îòðÿä ïîäïîëêîâíèêà Íîâîêðåùåíîâà èç Îðåíáóðãà äâèíóëñÿ ê ðåêå Æåì, â ãëóáü êàçàõñêîé ñòåïè. Ýòîò îòáîðíûé êàçà÷èé îòðÿä èç ïÿòèñîò âñàäíèêîâ ðåøèë ïðåæäå âñåãî óñìèðèòü áîëüøîé ðîä Áàéóëû. Ñàìî ñîáîé ïîíÿòíî, ãðîçíûé îòðÿä ñ ðóæüÿìè è ïóøêàìè óñòðàøàþùå ïîäåéñòâîâàë íà ìèðíûõ êî÷åâíèêîâ. Ê òîìó æå, ïîäîáíûå îòðÿäû, êàê ñòàëî èçâåñòíî, ïîÿâèëèñü è â ïðèìîðñêèõ ñòåïÿõ çà Ìàíãûñòàó, è âîçëå Êàëìûêîâà — ñðåäè ãóñòî íàñåëåííûõ àóëîâ âäîëü ßèêà. Íåïîäàëåêó îò Îðåíáóðãà, íà çåìëÿõ ðîäîâ Øåêòû è Òàáûí òàêæå âûðîñëè êàçà÷üè óêðåïëåíèÿ.</w:t>
      </w:r>
    </w:p>
    <w:p>
      <w:pPr>
        <w:pStyle w:val="Normal"/>
        <w:ind w:firstLine="720"/>
        <w:jc w:val="both"/>
        <w:rPr>
          <w:sz w:val="24"/>
          <w:szCs w:val="24"/>
        </w:rPr>
      </w:pPr>
      <w:r>
        <w:rPr>
          <w:sz w:val="24"/>
          <w:szCs w:val="24"/>
        </w:rPr>
        <w:t>Åäâà äîøåë ñëóõ î òîì, ÷òî êàçà÷üå âîéñêî âûøëî èç Îðåíáóðãà, êàê ìû ïåðâûì äåëîì ðàññòàâèëè ïî äîðîãå äîçîðíûõ.</w:t>
      </w:r>
    </w:p>
    <w:p>
      <w:pPr>
        <w:pStyle w:val="Normal"/>
        <w:ind w:firstLine="720"/>
        <w:jc w:val="both"/>
        <w:rPr>
          <w:sz w:val="24"/>
          <w:szCs w:val="24"/>
        </w:rPr>
      </w:pPr>
      <w:r>
        <w:rPr>
          <w:sz w:val="24"/>
          <w:szCs w:val="24"/>
        </w:rPr>
        <w:t xml:space="preserve">— </w:t>
      </w:r>
      <w:r>
        <w:rPr>
          <w:sz w:val="24"/>
          <w:szCs w:val="24"/>
        </w:rPr>
        <w:t>Âûñëåäèì èõ, îòðåæåì îáðàòíûé ïóòü, íàëåòèì èç çàñàäû! — ãîðÿ÷èëèñü äæèãèòû. Íî ÿ äóìàë èíà÷å.</w:t>
      </w:r>
    </w:p>
    <w:p>
      <w:pPr>
        <w:pStyle w:val="Normal"/>
        <w:ind w:firstLine="720"/>
        <w:jc w:val="both"/>
        <w:rPr>
          <w:sz w:val="24"/>
          <w:szCs w:val="24"/>
        </w:rPr>
      </w:pPr>
      <w:r>
        <w:rPr>
          <w:sz w:val="24"/>
          <w:szCs w:val="24"/>
        </w:rPr>
        <w:t xml:space="preserve">— </w:t>
      </w:r>
      <w:r>
        <w:rPr>
          <w:sz w:val="24"/>
          <w:szCs w:val="24"/>
        </w:rPr>
        <w:t>×åì ãëóáæå âðàã ïðîíèêíåò â ñòåïü, òåì õóæå äëÿ íåãî. Îí íå ñìîæåò ïîëó÷èòü îðóæèå, ïðîäîâîëüñòâèå, íå ñìîæåò çàìåíèòü ïîäâîäû è êîíåé. ×åì äëèííåå áóäåò èõ ïóòü, òåì áîëüøå èçìîòàþòñÿ ñîëäàòû è òåì ëåã÷å áóäåò íàøà ïîáåäà, — óãîâàðèâàë ÿ äæèãèòîâ. Áàòûð Àéæàðûê ïîääåðæèâàë ìåíÿ.</w:t>
      </w:r>
    </w:p>
    <w:p>
      <w:pPr>
        <w:pStyle w:val="Normal"/>
        <w:ind w:firstLine="720"/>
        <w:jc w:val="both"/>
        <w:rPr>
          <w:sz w:val="24"/>
          <w:szCs w:val="24"/>
        </w:rPr>
      </w:pPr>
      <w:r>
        <w:rPr>
          <w:sz w:val="24"/>
          <w:szCs w:val="24"/>
        </w:rPr>
        <w:t>Íàëåâî îò íàøåé ñòîÿíêè íà÷èíàëàñü áåñêðàéíÿÿ ñòåïü Ìàíãûñòàó, à ñïðàâà ëåæàëî íèçîâüå ðåêè Æåì, òðàâÿíèñòîå, ïëîäîðîäíîå.</w:t>
      </w:r>
    </w:p>
    <w:p>
      <w:pPr>
        <w:pStyle w:val="Normal"/>
        <w:ind w:firstLine="720"/>
        <w:jc w:val="both"/>
        <w:rPr>
          <w:sz w:val="24"/>
          <w:szCs w:val="24"/>
        </w:rPr>
      </w:pPr>
      <w:r>
        <w:rPr>
          <w:sz w:val="24"/>
          <w:szCs w:val="24"/>
        </w:rPr>
        <w:t>Ïîñëàâ â àóëû âîçëå ïðèòîêîâ Êàðàêîáäà è Ñàãûç íàðî÷íûõ äëÿ ñáîðà ëþäåé, Àéæàðûê ñ äâóìÿ òûñÿ÷àìè äæèãèòîâ ðàñïîëîæèëñÿ ó õîëìà Àëêåëüäû.</w:t>
      </w:r>
    </w:p>
    <w:p>
      <w:pPr>
        <w:pStyle w:val="Normal"/>
        <w:ind w:firstLine="720"/>
        <w:jc w:val="both"/>
        <w:rPr>
          <w:sz w:val="24"/>
          <w:szCs w:val="24"/>
        </w:rPr>
      </w:pPr>
      <w:r>
        <w:rPr>
          <w:sz w:val="24"/>
          <w:szCs w:val="24"/>
        </w:rPr>
        <w:t>Ñàìîå íàäåæíîå â ïîõîäå — áûñòðûé è ñèëüíûé êîíü. Äëÿ ñìåíû â íóæíûé ìîìåíò äæèãèòû äåðæàëè â ïîâîäó åùå ïî îäíîìó êîíþ. Îñíîâíîå îðóæèå — êðèâûå ñàáëè è ñåêèðû. Ôèòèëüíûå ðóæüÿ èìåëèñü ëèøü ó îäíîãî èç äåñÿòè âîèíîâ, ó îñòàëüíûõ — ëóêè. Ãóñòî óâåøàííûå êîë÷àíàìè ñî ñòðåëàìè ëó÷íèêè áûëè ïîõîæè íà áîëüøèõ åæåé. Ñðåäè íèõ áûëî íåìàëî èñêóñíûõ ñòðåëêîâ, ñïîñîáíûõ ïîðàçèòü öåëü â äâóõñòàõ ñàæåíÿõ. Èíûå ñòðåëû ïðîøèâàëè øåþ êîíÿ. Ìíîãèå äæèãèòû óìåëè íà âñåì ñêàêó ïîäíÿòü ñ çåìëè íà êîí÷èêå êîïüÿ çàñîõøèé êàòûøîê. Íî ñèëüíåå ëþáîãî îðóæèÿ â áîþ — ëüâèíîå ñåðäöå âîèíà. Íåìàëî äæèãèòîâ ñ òàêèì îòâàæíûì ñåðäöåì ïîëåãëî ïîä ãðàäîì ïóëü è ÿäåð öàðñêîãî âîéñêà...</w:t>
      </w:r>
    </w:p>
    <w:p>
      <w:pPr>
        <w:pStyle w:val="Normal"/>
        <w:ind w:firstLine="720"/>
        <w:jc w:val="both"/>
        <w:rPr>
          <w:sz w:val="24"/>
          <w:szCs w:val="24"/>
        </w:rPr>
      </w:pPr>
      <w:r>
        <w:rPr>
          <w:sz w:val="24"/>
          <w:szCs w:val="24"/>
        </w:rPr>
        <w:t>Âûñîêèé õîëì Àëêåëüäû ñòîÿë íà ëåâîì áåðåãó Æåìà. Äíåì è íî÷üþ íà åãî âåðøèíå íàõîäèëèñü äîçîðíûå. Ñòîèëî ïîÿâèòüñÿ îáëà÷êó ïûëè âäàëè, êàê ðàçäàâàëñÿ êðèê: «Âðàã èäåò!» Ýòîò ïðåäîñòåðåãàþùèé êëè÷ òîãî âðåìåíè íà âåêà äàë èìÿ õîëìó: «Àëêåëüäû» — «âðàã èäåò».</w:t>
      </w:r>
    </w:p>
    <w:p>
      <w:pPr>
        <w:pStyle w:val="Normal"/>
        <w:ind w:firstLine="720"/>
        <w:jc w:val="both"/>
        <w:rPr>
          <w:sz w:val="24"/>
          <w:szCs w:val="24"/>
        </w:rPr>
      </w:pPr>
      <w:r>
        <w:rPr>
          <w:sz w:val="24"/>
          <w:szCs w:val="24"/>
        </w:rPr>
        <w:t>Ýòîò õîëì îêàçàëñÿ â ðóêàõ âðàãà. Îòðÿä Íîâîêðåùåíîâà, ïðîáðàâøèñü âäîëü ðåêè Æåì, ðàñïîëîæèëñÿ çäåñü íà ñòîÿíêó, ðàññòàâèë äîçîðíûõ è óñòàíîâèë ïóøêè, äàâàÿ ïîíÿòü, ÷òî ýòèì ìåñòîì îí çàâëàäåë íàâñåãäà.</w:t>
      </w:r>
    </w:p>
    <w:p>
      <w:pPr>
        <w:pStyle w:val="Normal"/>
        <w:ind w:firstLine="720"/>
        <w:jc w:val="both"/>
        <w:rPr>
          <w:sz w:val="24"/>
          <w:szCs w:val="24"/>
        </w:rPr>
      </w:pPr>
      <w:r>
        <w:rPr>
          <w:sz w:val="24"/>
          <w:szCs w:val="24"/>
        </w:rPr>
        <w:t xml:space="preserve">— </w:t>
      </w:r>
      <w:r>
        <w:rPr>
          <w:sz w:val="24"/>
          <w:szCs w:val="24"/>
        </w:rPr>
        <w:t>Íó òåïåðü óæå õâàòèò! — ñêàçàë òîãäà Àéæàðûê ñâîèì âîèíàì. — Íè íà øàã íå ïðîïóñòèì äàëüøå îáíàãëåâøåãî âðàãà! Çà äåòåé è æåí íàøèõ! Çà çåìëþ íàøèõ îòöîâ! Çà âåðó! Çà æèçíü! Âïåðåä, áàòûðû ìîè!..</w:t>
      </w:r>
    </w:p>
    <w:p>
      <w:pPr>
        <w:pStyle w:val="Normal"/>
        <w:ind w:firstLine="720"/>
        <w:jc w:val="both"/>
        <w:rPr>
          <w:sz w:val="24"/>
          <w:szCs w:val="24"/>
        </w:rPr>
      </w:pPr>
      <w:r>
        <w:rPr>
          <w:sz w:val="24"/>
          <w:szCs w:val="24"/>
        </w:rPr>
        <w:t>Äâóõòûñÿ÷íîå âîéñêî ðàçäåëèëîñü íà ÷åòûðå îòðÿäà, ãîòîâÿñü ê áèòâå. Ðîäîâîé êëè÷ ðàçäàâàëñÿ îêðåñò:</w:t>
      </w:r>
    </w:p>
    <w:p>
      <w:pPr>
        <w:pStyle w:val="Normal"/>
        <w:ind w:firstLine="720"/>
        <w:jc w:val="both"/>
        <w:rPr>
          <w:sz w:val="24"/>
          <w:szCs w:val="24"/>
        </w:rPr>
      </w:pPr>
      <w:r>
        <w:rPr>
          <w:sz w:val="24"/>
          <w:szCs w:val="24"/>
        </w:rPr>
        <w:t xml:space="preserve">— </w:t>
      </w:r>
      <w:r>
        <w:rPr>
          <w:sz w:val="24"/>
          <w:szCs w:val="24"/>
        </w:rPr>
        <w:t>Àãàòàé! Àãàòàé!</w:t>
      </w:r>
    </w:p>
    <w:p>
      <w:pPr>
        <w:pStyle w:val="Normal"/>
        <w:ind w:firstLine="720"/>
        <w:jc w:val="both"/>
        <w:rPr>
          <w:sz w:val="24"/>
          <w:szCs w:val="24"/>
        </w:rPr>
      </w:pPr>
      <w:r>
        <w:rPr>
          <w:sz w:val="24"/>
          <w:szCs w:val="24"/>
        </w:rPr>
        <w:t xml:space="preserve">— </w:t>
      </w:r>
      <w:r>
        <w:rPr>
          <w:sz w:val="24"/>
          <w:szCs w:val="24"/>
        </w:rPr>
        <w:t>Êàðàòàç! Ïîääåðæè íàñ!</w:t>
      </w:r>
    </w:p>
    <w:p>
      <w:pPr>
        <w:pStyle w:val="Normal"/>
        <w:ind w:firstLine="720"/>
        <w:jc w:val="both"/>
        <w:rPr>
          <w:sz w:val="24"/>
          <w:szCs w:val="24"/>
        </w:rPr>
      </w:pPr>
      <w:r>
        <w:rPr>
          <w:sz w:val="24"/>
          <w:szCs w:val="24"/>
        </w:rPr>
        <w:t xml:space="preserve">— </w:t>
      </w:r>
      <w:r>
        <w:rPr>
          <w:sz w:val="24"/>
          <w:szCs w:val="24"/>
        </w:rPr>
        <w:t>Æèëêèøè-àòà!</w:t>
      </w:r>
    </w:p>
    <w:p>
      <w:pPr>
        <w:pStyle w:val="Normal"/>
        <w:ind w:firstLine="720"/>
        <w:jc w:val="both"/>
        <w:rPr>
          <w:sz w:val="24"/>
          <w:szCs w:val="24"/>
        </w:rPr>
      </w:pPr>
      <w:r>
        <w:rPr>
          <w:sz w:val="24"/>
          <w:szCs w:val="24"/>
        </w:rPr>
        <w:t xml:space="preserve">— </w:t>
      </w:r>
      <w:r>
        <w:rPr>
          <w:sz w:val="24"/>
          <w:szCs w:val="24"/>
        </w:rPr>
        <w:t>Êàðàêåòå!</w:t>
      </w:r>
    </w:p>
    <w:p>
      <w:pPr>
        <w:pStyle w:val="Normal"/>
        <w:ind w:firstLine="720"/>
        <w:jc w:val="both"/>
        <w:rPr>
          <w:sz w:val="24"/>
          <w:szCs w:val="24"/>
        </w:rPr>
      </w:pPr>
      <w:r>
        <w:rPr>
          <w:sz w:val="24"/>
          <w:szCs w:val="24"/>
        </w:rPr>
        <w:t>Ïåðâûì ðèíóëñÿ â áîé áàòûð Êåéêèìàí èç ðîäà Èñûê. Ïî÷òè âåñü åãî îòðÿä — òðèñòà ÷åëîâåê — èìåë êîïüÿ, ëó÷íèêîâ áûëî âñåãî ëèøü äâåíàäöàòü. Êîííèê ñ êîïüåì îïàñíåå, ÷åì ñ ëóêîì, íà õîäó èç ëóêà ñòðåëÿòü òðóäíî, ëåã÷å èç çàñàäû, êîãäà åñòü âîçìîæíîñòü ñïîêîéíî ïðèöåëèòüñÿ.</w:t>
      </w:r>
    </w:p>
    <w:p>
      <w:pPr>
        <w:pStyle w:val="Normal"/>
        <w:ind w:firstLine="720"/>
        <w:jc w:val="both"/>
        <w:rPr>
          <w:sz w:val="24"/>
          <w:szCs w:val="24"/>
        </w:rPr>
      </w:pPr>
      <w:r>
        <w:rPr>
          <w:sz w:val="24"/>
          <w:szCs w:val="24"/>
        </w:rPr>
        <w:t>Ïî êîìàíäå áàòûðà, ïåðâûé êîííûé îòðÿä íàìåòîì ðèíóëñÿ íà êàçà÷üå óêðåïëåíèå. Äðóãîé îòðÿä, íàõîäÿñü îò ïåðâîãî çà äâå âåðñòû, íà÷àë ïðèáëèæàòüñÿ ëåãêîé ðûñüþ. Êàçàêè òîæå ðàçäåëèëèñü è, ðàñòÿíóâ ðÿäû, çàñòûëè â îæèäàíèè êîìàíäû. Ìû âèäåëè, êàê îíè âûõâàòèëè ñàáëè, ïðèãîòîâèëèñü ê ðóáêå.</w:t>
      </w:r>
    </w:p>
    <w:p>
      <w:pPr>
        <w:pStyle w:val="Normal"/>
        <w:ind w:firstLine="720"/>
        <w:jc w:val="both"/>
        <w:rPr>
          <w:sz w:val="24"/>
          <w:szCs w:val="24"/>
        </w:rPr>
      </w:pPr>
      <w:r>
        <w:rPr>
          <w:sz w:val="24"/>
          <w:szCs w:val="24"/>
        </w:rPr>
        <w:t>«Íó ñåé÷àñ ñîéäóòñÿ ñòåíà íà ñòåíó, — ðåøèëè ìû. — Íàøè ñ êîïüÿìè è òå ñ ñàáëÿìè». Íî êàçàêè ïî÷åìó-òî ìåäëèëè, ïîäïóñêàëè íàøèõ äæèãèòîâ âñå áëèæå.</w:t>
      </w:r>
    </w:p>
    <w:p>
      <w:pPr>
        <w:pStyle w:val="Normal"/>
        <w:ind w:firstLine="720"/>
        <w:jc w:val="both"/>
        <w:rPr>
          <w:sz w:val="24"/>
          <w:szCs w:val="24"/>
        </w:rPr>
      </w:pPr>
      <w:r>
        <w:rPr>
          <w:sz w:val="24"/>
          <w:szCs w:val="24"/>
        </w:rPr>
        <w:t xml:space="preserve">— </w:t>
      </w:r>
      <w:r>
        <w:rPr>
          <w:sz w:val="24"/>
          <w:szCs w:val="24"/>
        </w:rPr>
        <w:t>Êàê òîëüêî ðèíåòñÿ â áîé Êåéêèìàí, áðîñàéòåñü âïåðåä è âû! — ðàñïîðÿäèëñÿ Àéæàðûê.</w:t>
      </w:r>
    </w:p>
    <w:p>
      <w:pPr>
        <w:pStyle w:val="Normal"/>
        <w:ind w:firstLine="720"/>
        <w:jc w:val="both"/>
        <w:rPr>
          <w:sz w:val="24"/>
          <w:szCs w:val="24"/>
        </w:rPr>
      </w:pPr>
      <w:r>
        <w:rPr>
          <w:sz w:val="24"/>
          <w:szCs w:val="24"/>
        </w:rPr>
        <w:t>Êåéêèìàí óæå ïîäñêàêàë âïëîòíóþ ê öåïè êàçàêîâ. Äî íàñ äîíåññÿ ìíîãîãîëîñûé êðèê:</w:t>
      </w:r>
    </w:p>
    <w:p>
      <w:pPr>
        <w:pStyle w:val="Normal"/>
        <w:ind w:firstLine="720"/>
        <w:jc w:val="both"/>
        <w:rPr>
          <w:sz w:val="24"/>
          <w:szCs w:val="24"/>
        </w:rPr>
      </w:pPr>
      <w:r>
        <w:rPr>
          <w:sz w:val="24"/>
          <w:szCs w:val="24"/>
        </w:rPr>
        <w:t xml:space="preserve">— </w:t>
      </w:r>
      <w:r>
        <w:rPr>
          <w:sz w:val="24"/>
          <w:szCs w:val="24"/>
        </w:rPr>
        <w:t>Àðóàê!.. Àðóàê!</w:t>
      </w:r>
    </w:p>
    <w:p>
      <w:pPr>
        <w:pStyle w:val="Normal"/>
        <w:ind w:firstLine="720"/>
        <w:jc w:val="both"/>
        <w:rPr>
          <w:sz w:val="24"/>
          <w:szCs w:val="24"/>
        </w:rPr>
      </w:pPr>
      <w:r>
        <w:rPr>
          <w:sz w:val="24"/>
          <w:szCs w:val="24"/>
        </w:rPr>
        <w:t>Ìû ñëåäèëè, çàòàèâ äûõàíèå. «Âîò òåïåðü íà÷íóò êîëîòü — ðóáèòüñÿ», — äóìàë êàæäûé èç íàñ.</w:t>
      </w:r>
    </w:p>
    <w:p>
      <w:pPr>
        <w:pStyle w:val="Normal"/>
        <w:ind w:firstLine="720"/>
        <w:jc w:val="both"/>
        <w:rPr>
          <w:sz w:val="24"/>
          <w:szCs w:val="24"/>
        </w:rPr>
      </w:pPr>
      <w:r>
        <w:rPr>
          <w:sz w:val="24"/>
          <w:szCs w:val="24"/>
        </w:rPr>
        <w:t xml:space="preserve">— </w:t>
      </w:r>
      <w:r>
        <w:rPr>
          <w:sz w:val="24"/>
          <w:szCs w:val="24"/>
        </w:rPr>
        <w:t>Ñìîòðè, äðîãíóëè, íå âûäåðæàëè!..</w:t>
      </w:r>
    </w:p>
    <w:p>
      <w:pPr>
        <w:pStyle w:val="Normal"/>
        <w:ind w:firstLine="720"/>
        <w:jc w:val="both"/>
        <w:rPr>
          <w:sz w:val="24"/>
          <w:szCs w:val="24"/>
        </w:rPr>
      </w:pPr>
      <w:r>
        <w:rPr>
          <w:sz w:val="24"/>
          <w:szCs w:val="24"/>
        </w:rPr>
        <w:t xml:space="preserve">— </w:t>
      </w:r>
      <w:r>
        <w:rPr>
          <w:sz w:val="24"/>
          <w:szCs w:val="24"/>
        </w:rPr>
        <w:t>Óáåãàþò, ñìîòðè! Áåãóò êàçàêè!</w:t>
      </w:r>
    </w:p>
    <w:p>
      <w:pPr>
        <w:pStyle w:val="Normal"/>
        <w:ind w:firstLine="720"/>
        <w:jc w:val="both"/>
        <w:rPr>
          <w:sz w:val="24"/>
          <w:szCs w:val="24"/>
        </w:rPr>
      </w:pPr>
      <w:r>
        <w:rPr>
          <w:sz w:val="24"/>
          <w:szCs w:val="24"/>
        </w:rPr>
        <w:t>Íî êàçàêè íå óáåãàëè, îíè ëèøü ðàññòóïèëèñü è òîãäà íàøè äæèãèòû îêàçàëèñü ëèöîì ê ëèöó ñ ñîëäàòàìè. Ðóæüÿ èõ îùåòèíèëèñü øòûêàìè. Ãðîõíóë çàëï. Âçäðîãíóëà çåìëÿ. Áóäòî îãíåì îáîæãëî Êåéêèìàíà, ñ êëè÷åì âûðâàâøåãîñÿ âïåðåä. Îí óïàë íà øåþ ñâîåãî ñêàêóíà...</w:t>
      </w:r>
    </w:p>
    <w:p>
      <w:pPr>
        <w:pStyle w:val="Normal"/>
        <w:ind w:firstLine="720"/>
        <w:jc w:val="both"/>
        <w:rPr>
          <w:sz w:val="24"/>
          <w:szCs w:val="24"/>
        </w:rPr>
      </w:pPr>
      <w:r>
        <w:rPr>
          <w:sz w:val="24"/>
          <w:szCs w:val="24"/>
        </w:rPr>
        <w:t>Âîîðóæåííûõ êîïüÿìè è ñåêèðàìè ñòåïíÿêîâ ñîëäàòû âñòðåòèëè ðóæåéíûì îãíåì.</w:t>
      </w:r>
    </w:p>
    <w:p>
      <w:pPr>
        <w:pStyle w:val="Normal"/>
        <w:ind w:firstLine="720"/>
        <w:jc w:val="both"/>
        <w:rPr>
          <w:sz w:val="24"/>
          <w:szCs w:val="24"/>
        </w:rPr>
      </w:pPr>
      <w:r>
        <w:rPr>
          <w:sz w:val="24"/>
          <w:szCs w:val="24"/>
        </w:rPr>
        <w:t>Êîãäà äûì ðàññåÿëñÿ, ìû óâèäåëè, ÷òî ïåðåäíèå ðÿäû âñàäíèêîâ ñêîøåíû ïóëÿìè, ñìÿòû. Çàäíèå, íå óäåðæàâ êîíåé, õëûíóëè íà íèõ, òîï÷à ðàíåíûõ è óáèòûõ. Óäàðèë âòîðîé çàëï è âòîðàÿ âîëíà äæèãèòîâ óïàëà, êàê ïîäêîøåííàÿ òðàâà. Ïîãèá áàòûð Êåéêèìàí, íî áåçäûõàííîå òåëî åãî íå êîñíóëîñü çåìëè — äâà äæèãèòà íà ïîëíîì ñêàêó ïîäõâàòèëè òåëî áàòûðà è ïîâåðíóëè íàçàä, óâëåêàÿ çà ñîáîé îñòàòêè îòðÿäà.</w:t>
      </w:r>
    </w:p>
    <w:p>
      <w:pPr>
        <w:pStyle w:val="Normal"/>
        <w:ind w:firstLine="720"/>
        <w:jc w:val="both"/>
        <w:rPr>
          <w:sz w:val="24"/>
          <w:szCs w:val="24"/>
        </w:rPr>
      </w:pPr>
      <w:r>
        <w:rPr>
          <w:sz w:val="24"/>
          <w:szCs w:val="24"/>
        </w:rPr>
        <w:t>Àéæàðûê ñ âåðøèíû õîëìà âèäåë âðàæåñêóþ çàïàäíþ, îí êðè÷àë ÷òî åñòü ñèëû, ïûòàÿñü ïðåäîñòåðå÷ü Êåéêèìàíà, íî òùåòíî, — áàòûð íå ðàññëûøàë åãî êîìàíäû.</w:t>
      </w:r>
    </w:p>
    <w:p>
      <w:pPr>
        <w:pStyle w:val="Normal"/>
        <w:ind w:firstLine="720"/>
        <w:jc w:val="both"/>
        <w:rPr>
          <w:sz w:val="24"/>
          <w:szCs w:val="24"/>
        </w:rPr>
      </w:pPr>
      <w:r>
        <w:rPr>
          <w:sz w:val="24"/>
          <w:szCs w:val="24"/>
        </w:rPr>
        <w:t>Òåïåðü áðîñèëñÿ íà âðàãà ñàì Àéæàðûê, ñòàðàÿñü óâëå÷ü çà ñîáîé ñòîëïèâøèõñÿ â ðàñòåðÿííîñòè äæèãèòîâ. È â òî æå âðåìÿ, ñ äðóãîé ñòîðîíû íà ïîìîùü ïðåäâîäèòåëþ ðèíóëñÿ â àòàêó âòîðîé îòðÿä, âïåðåäè êîòîðîãî íà áåëî-ñèâîì êîíå íåññÿ Êîáëàíäû, èçâåñòíûé àêûí èç ðîäà Àëàøà. Â ÿðîñòíîì íàìåòå ñ êëè÷åì íà óñòàõ ì÷àëèñü çà Êîáëàíäû øåñòüäåñÿò åãî äæèãèòîâ. Êàçàëîñü, èõ áðîñèëè â áîé ÿðîñòíûå ïëàìåííûå ñòèõè ïîýòà:</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Êîãäà, ïî-âîë÷üè íþõàÿ ñëåä,</w:t>
      </w:r>
    </w:p>
    <w:p>
      <w:pPr>
        <w:pStyle w:val="Normal"/>
        <w:ind w:left="2160" w:firstLine="720"/>
        <w:jc w:val="both"/>
        <w:rPr>
          <w:i/>
          <w:i/>
          <w:iCs/>
          <w:sz w:val="24"/>
          <w:szCs w:val="24"/>
        </w:rPr>
      </w:pPr>
      <w:r>
        <w:rPr>
          <w:i/>
          <w:iCs/>
          <w:sz w:val="24"/>
          <w:szCs w:val="24"/>
        </w:rPr>
        <w:t>Ïî-ëèñüè ñêîëüçÿ âñþ íî÷ü íàïðîëåò</w:t>
      </w:r>
    </w:p>
    <w:p>
      <w:pPr>
        <w:pStyle w:val="Normal"/>
        <w:ind w:left="2160" w:firstLine="720"/>
        <w:jc w:val="both"/>
        <w:rPr>
          <w:i/>
          <w:i/>
          <w:iCs/>
          <w:sz w:val="24"/>
          <w:szCs w:val="24"/>
        </w:rPr>
      </w:pPr>
      <w:r>
        <w:rPr>
          <w:i/>
          <w:iCs/>
          <w:sz w:val="24"/>
          <w:szCs w:val="24"/>
        </w:rPr>
        <w:t>Â áðîíå, íà êîòîðîé — òÿæåëûé ëåä,</w:t>
      </w:r>
    </w:p>
    <w:p>
      <w:pPr>
        <w:pStyle w:val="Normal"/>
        <w:ind w:left="2160" w:firstLine="720"/>
        <w:jc w:val="both"/>
        <w:rPr>
          <w:i/>
          <w:i/>
          <w:iCs/>
          <w:sz w:val="24"/>
          <w:szCs w:val="24"/>
        </w:rPr>
      </w:pPr>
      <w:r>
        <w:rPr>
          <w:i/>
          <w:iCs/>
          <w:sz w:val="24"/>
          <w:szCs w:val="24"/>
        </w:rPr>
        <w:t>Êîïüåì ðàçÿ è ïîäíÿâ íàø ñòÿã,</w:t>
      </w:r>
    </w:p>
    <w:p>
      <w:pPr>
        <w:pStyle w:val="Normal"/>
        <w:ind w:left="2160" w:firstLine="720"/>
        <w:jc w:val="both"/>
        <w:rPr>
          <w:i/>
          <w:i/>
          <w:iCs/>
          <w:sz w:val="24"/>
          <w:szCs w:val="24"/>
        </w:rPr>
      </w:pPr>
      <w:r>
        <w:rPr>
          <w:i/>
          <w:iCs/>
          <w:sz w:val="24"/>
          <w:szCs w:val="24"/>
        </w:rPr>
        <w:t>Òåáÿ ìû èçãîíèì, êîâàðíûé âðàã?</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Êàçàêè Íîâîêðåùåíîâà áûëè óâåðåíû, ÷òî ïîñëå ãèáåëè äæèãèòîâ Êåéêèìàíà, îñòàòêè ñòåïíÿêîâ îáðàòÿòñÿ â áåãñòâî. È âäðóã íîâûé îòðÿä âûëåòåë íà íèõ. Ñî ñâèñòîì ïîëåòåëè ñòðåëû. Áîåâûì êëè÷åì, êàçàëîñü, áûëà îãëóøåíà çåìëÿ. Âçäûìàÿ ïûëü, â åäèíîì ïîðûâå ì÷àëèñü øåñòüäåñÿò äæèãèòîâ. Òðåïûõàë íà âåòðó ñòÿã íà äëèííîì êîïüå.</w:t>
      </w:r>
    </w:p>
    <w:p>
      <w:pPr>
        <w:pStyle w:val="Normal"/>
        <w:ind w:firstLine="720"/>
        <w:jc w:val="both"/>
        <w:rPr>
          <w:sz w:val="24"/>
          <w:szCs w:val="24"/>
        </w:rPr>
      </w:pPr>
      <w:r>
        <w:rPr>
          <w:sz w:val="24"/>
          <w:szCs w:val="24"/>
        </w:rPr>
        <w:t>Öåïü êîííûõ êàçàêîâ äðîãíóëà, íî ñîëäàòû ïðîäîëæàëè ñòîÿòü â áîåâîì ïîðÿäêå.</w:t>
      </w:r>
    </w:p>
    <w:p>
      <w:pPr>
        <w:pStyle w:val="Normal"/>
        <w:ind w:firstLine="720"/>
        <w:jc w:val="both"/>
        <w:rPr>
          <w:sz w:val="24"/>
          <w:szCs w:val="24"/>
        </w:rPr>
      </w:pPr>
      <w:r>
        <w:rPr>
          <w:sz w:val="24"/>
          <w:szCs w:val="24"/>
        </w:rPr>
        <w:t>Ïàäó÷åé çâåçäîé íåññÿ âïåðåäè îòðÿäà Êîáëàíäû, äåðæà â ëåâîé ðóêå ïîâîä, à â ïðàâîé áîåâîå êîïüå. Ïó÷îê îðëèíûõ ïåðüåâ êîëûõàëñÿ ó íåãî çà ñïèíîé. Àéæàðûê ïóñòèë ñâîåãî êîíÿ íà ñîåäèíåíèå ñ äæèãèòàìè àêûíà.</w:t>
      </w:r>
    </w:p>
    <w:p>
      <w:pPr>
        <w:pStyle w:val="Normal"/>
        <w:ind w:firstLine="720"/>
        <w:jc w:val="both"/>
        <w:rPr>
          <w:sz w:val="24"/>
          <w:szCs w:val="24"/>
        </w:rPr>
      </w:pPr>
      <w:r>
        <w:rPr>
          <w:sz w:val="24"/>
          <w:szCs w:val="24"/>
        </w:rPr>
        <w:t>Êàçàêè óïðÿòàëèñü çà ñïèíàìè ñîëäàò. Îôèöåð ÷òî-òî îðàë, ðàçìàõèâàÿ ðóêàìè. Ñîëäàòû ñòàëè ïîñïåøíî ïåðåñòðàèâàòüñÿ, ÷òîáû âñòðåòèòü îãíåì îòðÿä Êîáëàíäû.</w:t>
      </w:r>
    </w:p>
    <w:p>
      <w:pPr>
        <w:pStyle w:val="Normal"/>
        <w:ind w:firstLine="720"/>
        <w:jc w:val="both"/>
        <w:rPr>
          <w:sz w:val="24"/>
          <w:szCs w:val="24"/>
        </w:rPr>
      </w:pPr>
      <w:r>
        <w:rPr>
          <w:sz w:val="24"/>
          <w:szCs w:val="24"/>
        </w:rPr>
        <w:t>Äàëüíåéøåå ïðîèçîøëî ìîëíèåíîñíî: íåäðóæíûé ðóæåéíûé çàëï, êàçàëîñü, çàãëîõ ïîä òîïîòîì êîíåé; ïûëü, äûì, — âñå ñìåøàëîñü; òîïîò êîíåé, õðàï, âèçã, êðèê — ñïëîøíîé ãâàëò ñòîÿë íàä ñòåïüþ. Ëþäè, êîíè çàêðóæèëèñü, çàâåðòåëèñü, çàìåëüêàëè â êó÷å — òàê, åëå âèäèìàÿ, òðåïåùåò â êëóáàõ ñåðîé ïûëè òîëüêî ÷òî ñâàëåííàÿ áóðåé þðòà...</w:t>
      </w:r>
    </w:p>
    <w:p>
      <w:pPr>
        <w:pStyle w:val="Normal"/>
        <w:ind w:firstLine="720"/>
        <w:jc w:val="both"/>
        <w:rPr>
          <w:sz w:val="24"/>
          <w:szCs w:val="24"/>
        </w:rPr>
      </w:pPr>
      <w:r>
        <w:rPr>
          <w:sz w:val="24"/>
          <w:szCs w:val="24"/>
        </w:rPr>
        <w:t>Ëèøü ÷åðåç íåêîòîðîå âðåìÿ ñòàëî âîçìîæíûì ïîíÿòü, ÷òî ñëó÷èëîñü. Íà ñîëäàò, åäâà óñïåâøèõ âûñòðåëèòü, âèõðåì íàëåòåëè äæèãèòû. Çàäíèå èõ ðÿäû âðåçàëèñü óæå â ñâàëêó ëþäåé è êîíåé, â îãðîìíóþ ïàñòü ñìåðòè. Íèêòî íå äðîãíóë, íè îäèí íå ïîâåðíóë îáðàòíî. Ñîëäàòû ðàññûïàëèñü â ïàíèêå, ïóñòèëèñü, êòî êóäà. Ïîëîâèíà èç íèõ áûëà çàêîëîòà êîïüÿìè, çàäàâëåíà êîïûòàìè êîíåé. Íî òóò îïîìíèëèñü êàçàêè è ðèíóëèñü íà ðàçðîçíåííûé îñòàòîê îòðÿäà Êîáëàíäû. Ðóáèëèñü îíè îñòåðâåíåëî...</w:t>
      </w:r>
    </w:p>
    <w:p>
      <w:pPr>
        <w:pStyle w:val="Normal"/>
        <w:ind w:firstLine="720"/>
        <w:jc w:val="both"/>
        <w:rPr>
          <w:sz w:val="24"/>
          <w:szCs w:val="24"/>
        </w:rPr>
      </w:pPr>
      <w:r>
        <w:rPr>
          <w:sz w:val="24"/>
          <w:szCs w:val="24"/>
        </w:rPr>
        <w:t>Íè îäèí èç øåñòèäåñÿòè äæèãèòîâ íå âûøåë èç áîÿ. Àéæàðûê ïàë ïîä êàçà÷üåé øàøêîé.</w:t>
      </w:r>
    </w:p>
    <w:p>
      <w:pPr>
        <w:pStyle w:val="Normal"/>
        <w:ind w:firstLine="720"/>
        <w:jc w:val="both"/>
        <w:rPr>
          <w:sz w:val="24"/>
          <w:szCs w:val="24"/>
        </w:rPr>
      </w:pPr>
      <w:r>
        <w:rPr>
          <w:sz w:val="24"/>
          <w:szCs w:val="24"/>
        </w:rPr>
        <w:t>Äèêî ðæàë è êðóæèë â ñòîðîíå áåëî-ñèâûé êîíü Êîáëàíäû...</w:t>
      </w:r>
    </w:p>
    <w:p>
      <w:pPr>
        <w:pStyle w:val="Normal"/>
        <w:ind w:firstLine="720"/>
        <w:jc w:val="both"/>
        <w:rPr>
          <w:sz w:val="24"/>
          <w:szCs w:val="24"/>
        </w:rPr>
      </w:pPr>
      <w:r>
        <w:rPr>
          <w:sz w:val="24"/>
          <w:szCs w:val="24"/>
        </w:rPr>
        <w:t>Êðîâàâûì ïîáîèùåì îáåðíóëàñü äëÿ íàñ ïåðâàÿ ñõâàòêà. Êàçàëîñü, íå ïîäíÿòüñÿ, íå îïîìíèòüñÿ íàì áîëüøå. Òåïåðü íà ñìåíó îïðîìåò÷èâîé äåðçîñòè ïðèøåë òðåçâûé ðàññóäîê. Ïîòåðÿâ Àéæàðûêà, ÿ ïðèçâàë âåðíûõ åãî äæèãèòîâ ê ñåáå, ñîáðàë ëó÷øèõ êîííèêîâ Êåéêèìàíà, Òóíãàìàðà, áàòûðà Àìàíäûêà è ñêàçàë èì:</w:t>
      </w:r>
    </w:p>
    <w:p>
      <w:pPr>
        <w:pStyle w:val="Normal"/>
        <w:ind w:firstLine="720"/>
        <w:jc w:val="both"/>
        <w:rPr>
          <w:sz w:val="24"/>
          <w:szCs w:val="24"/>
        </w:rPr>
      </w:pPr>
      <w:r>
        <w:rPr>
          <w:sz w:val="24"/>
          <w:szCs w:val="24"/>
        </w:rPr>
        <w:t xml:space="preserve">— </w:t>
      </w:r>
      <w:r>
        <w:rPr>
          <w:sz w:val="24"/>
          <w:szCs w:val="24"/>
        </w:rPr>
        <w:t>Áàòûðû, âåðíûé ñïóòíèê îòâàãè — óì è õèòðîñòü. Íå òîëüêî ëîáîâûì íàëåòîì, íî õèòðîñòüþ äîëæíû ìû òåïåðü èçìîòàòü âðàãà. Ïðåäëàãàþ íåáîëüøèìè ãðóïïàìè, ïî äåñÿòü — äâàäöàòü ÷åëîâåê, äâèíóòüñÿ ê ñîïêå Ìàéøîêû. Ñäåëàåì âèä, áóäòî óäèðàåì. À çà ñîïêîé ñîáåðåìñÿ âñå âìåñòå è óñòðîèì çàñàäó. Íå ìîæåò áûòü, ÷òîáû âðàã, îïüÿíåííûé ïîáåäîé, íå ñòàë ïðåñëåäîâàòü íàñ. Èòàê, äâèãàéòåñü ê Ìàéøîêû.</w:t>
      </w:r>
    </w:p>
    <w:p>
      <w:pPr>
        <w:pStyle w:val="Normal"/>
        <w:ind w:firstLine="720"/>
        <w:jc w:val="both"/>
        <w:rPr>
          <w:sz w:val="24"/>
          <w:szCs w:val="24"/>
        </w:rPr>
      </w:pPr>
      <w:r>
        <w:rPr>
          <w:sz w:val="24"/>
          <w:szCs w:val="24"/>
        </w:rPr>
        <w:t>Ñîðîêà îòáîðíûì ñìåëü÷àêàì Äàóëåòæàíà, ñ ñàáëÿìè è ñåêèðàìè, ÿ ïîðó÷èë ïðèâëå÷ü ê ñåáå âíèìàíèå êàçà÷üåé ñîòíè, óâëå÷ü åå çà ñîáîé êàê ìîæíî äàëüøå è òàêèì îáðàçîì îòîðâàòü êàçàêîâ îò ñîëäàò.</w:t>
      </w:r>
    </w:p>
    <w:p>
      <w:pPr>
        <w:pStyle w:val="Normal"/>
        <w:ind w:firstLine="720"/>
        <w:jc w:val="both"/>
        <w:rPr>
          <w:sz w:val="24"/>
          <w:szCs w:val="24"/>
        </w:rPr>
      </w:pPr>
      <w:r>
        <w:rPr>
          <w:sz w:val="24"/>
          <w:szCs w:val="24"/>
        </w:rPr>
        <w:t>Èñïîëíÿÿ ïðèêàç, ñàðáàçû äâèíóëèñü ê Ìàéøîêû, ÿ æå ñ äâóìÿñòàìè äæèãèòàìè ïîì÷àëñÿ âäîëü ðåêè Æåì.</w:t>
      </w:r>
    </w:p>
    <w:p>
      <w:pPr>
        <w:pStyle w:val="Normal"/>
        <w:ind w:firstLine="720"/>
        <w:jc w:val="both"/>
        <w:rPr>
          <w:sz w:val="24"/>
          <w:szCs w:val="24"/>
        </w:rPr>
      </w:pPr>
      <w:r>
        <w:rPr>
          <w:sz w:val="24"/>
          <w:szCs w:val="24"/>
        </w:rPr>
        <w:t>Êàê ÿ è ïðåäïîëàãàë, êàçàêè ïðèíÿëè ñìåëü÷àêîâ Äàóëåòæàíà çà íàø çàñëîí è ðèíóëèñü âñêà÷ü çà íèìè. Äæèãèòû Äàóëåòæàíà, êðóòî ïîâåðíóâ ðåçâûõ êîíåé, ñ ãèêàíüåì íàëåòåëè íà êàçà÷èé îáîç. Íàä êîòëàìè ïîõîäíîé êóõíè, íàä òåëåãàìè çàñâèñòåëè ñòðåëû ñòåïíÿêîâ. Êîãäà êàçàêè ñòàëè íàñòèãàòü äæèãèòîâ, òå ïîâåðíóëè êîíåé â ñòîðîíó Ìàéøîêû. Ïîäïóñòèâ êàçàêîâ ïîáëèæå, äæèãèòû çàñûïàëè èõ òó÷åé ñòðåë è ñíîâà óøëè äàëåêî âïåðåä. Òàê îíè äåëàëè íåñêîëüêî ðàç, êðóæèëè ïî ñòåïè, îáñòðåëèâàëè ïîãîíþ è ñíîâà óõîäèëè. Ýòî îêîí÷àòåëüíî âçáåñèëî êàçàêîâ. Îíè ñêàêàëè ðàçðîçíåííî, ðàñòÿíóâøèñü ïî ñòåïè. Âïåðåä âûðâàëîñü äåñÿòêà ïîëòîðà íàèáîëåå ðåòèâûõ ïðåñëåäîâàòåëåé. Äî Ìàéøîêû îñòàâàëîñü ðóêîé ïîäàòü. Òóò óæ è ÿ ñî ñâîèìè äâóìÿ ñîòíÿìè ðèíóëñÿ ê íàçíà÷åííîìó ìåñòó.</w:t>
      </w:r>
    </w:p>
    <w:p>
      <w:pPr>
        <w:pStyle w:val="Normal"/>
        <w:ind w:firstLine="720"/>
        <w:jc w:val="both"/>
        <w:rPr>
          <w:sz w:val="24"/>
          <w:szCs w:val="24"/>
        </w:rPr>
      </w:pPr>
      <w:r>
        <w:rPr>
          <w:sz w:val="24"/>
          <w:szCs w:val="24"/>
        </w:rPr>
        <w:t>Äæèãèòû Äàóëåòæàíà âèõðåì äîì÷àëèñü äî ñîïêè è âûñòðîèëèñü â ðÿä, òî÷íî æóðàâëèíàÿ ñòàÿ. Ðàçãîðÿ÷åííûå êàçàêè íå äóìàëè ñäåðæèâàòü êîíåé.</w:t>
      </w:r>
    </w:p>
    <w:p>
      <w:pPr>
        <w:pStyle w:val="Normal"/>
        <w:ind w:firstLine="720"/>
        <w:jc w:val="both"/>
        <w:rPr>
          <w:sz w:val="24"/>
          <w:szCs w:val="24"/>
        </w:rPr>
      </w:pPr>
      <w:r>
        <w:rPr>
          <w:sz w:val="24"/>
          <w:szCs w:val="24"/>
        </w:rPr>
        <w:t>Âîò òóò-òî è âûñêî÷èëè èç çàñàäû ñàðáàçû, Òóíãàòàðà è Àìàíäûêà. Íàäâèíóâ øàïêè äî ñàìûõ áðîâåé, íàêðåïêî ïåðåòÿíóâ èõ áåëûìè ïëàòêàìè ñ äëèííûìè êîïüÿìè íàïåðåâåñ îíè ïîì÷àëèñü íà âðàãà. Äâåñòè ñàðáàçîâ âî ãëàâå ñ äâóìÿ áàòûðàìè ìãíîâåííî îêðóæèëè êàçàêîâ, òî÷íî âîëêà, âîðâàâøåãîñÿ â îâ÷àðíþ. Íå ïðîøëî, íàâåðíîå, è ìèíóòû, êàê ïîâåðæåííûå êàçàêè óæå îáëèâàëèñü êðîâüþ â ïûëè, à êîíè èõ ñ äèêèì ðæàíèåì íåñëèñü â ñòåïü. Ñàðáàçû îáðóøèëèñü íà îñòàëüíûõ êàçàêîâ, êàê óðàãàííûé øêâàë. Õðàï êîíåé, êðèêè è ñòîíû, êîíñêèé òîïîò è ñâèñò ñòðåë — âñå ýòî ñîòðÿñàëî îêðåñòíîñòè Ìàéøîêû. Ñêàêàëè êîíè, âîëî÷à ðàíåíûõ è óáèòûõ. Êîð÷èëèñü ïîä êîïûòàìè êîíåé â ïðåäñìåðòíîì óæàñå êàçàêè. Âðàæüÿ êðåïîñòü îñòàëàñü äàëåêî, è ñîëäàòû íè÷åì íå ìîãëè ïîìî÷ü ãèáíóùåé êàçà÷üåé ñîòíå. Ðàçãîðÿ÷åííûå äæèãèòû óæå ïîíåñëèñü áûëî â ñòîðîíó êðåïîñòè, íî ÿ ïîñëàë ãîíöà ñ ïðèêàçîì âåðíóòüñÿ.</w:t>
      </w:r>
    </w:p>
    <w:p>
      <w:pPr>
        <w:pStyle w:val="Normal"/>
        <w:ind w:firstLine="720"/>
        <w:jc w:val="both"/>
        <w:rPr>
          <w:sz w:val="24"/>
          <w:szCs w:val="24"/>
        </w:rPr>
      </w:pPr>
      <w:r>
        <w:rPr>
          <w:sz w:val="24"/>
          <w:szCs w:val="24"/>
        </w:rPr>
        <w:t>Ñòàëè ñ÷èòàòü ïîòåðè. Ó êàçàêîâ ïîãèáëà ïîëíîñòüþ âñÿ ñîòíÿ è ÷àñòü ñîëäàò. Èç íàøèõ íà âåêè âå÷íûå ñëîæèëè ãîëîâû íà ñâÿùåííîé çåìëå äåäîâ øåñòüäåñÿò äæèãèòîâ Êîáëàíäû è îêîëî ñòà äæèãèòîâ Êåéêèìà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Çàïèñàâ ãîðüêóþ èñïîâåäü Êàíãàëè Àðûñëàíîâà, à òàêæå íåêîòîðûå âîñïîìèíàíèÿ ñâîåãî äåòñòâà, Áàõûòæàí Êàðàòàåâ ïî÷óâñòâîâàë íåîáûêíîâåííîå îáëåã÷åíèå. Ïðîøëîå æèâî íàïîìèíàëî åìó î âå÷íîé áîðüáå çà ñ÷àñòüå, âñåëÿëî áîäðîñòü â äóøó ñòàðîãî óçíèêà. Îí ñîáðàë ëèñòêè, èñïèñàííûå ìåëêèì ñòðåìèòåëüíûì ïî÷åðêîì, ñëîæèë èõ è òùàòåëüíî çàïðÿòàë â êàðìàíû è çà ïîäêëàäêîé ïðîñòîðíîãî ÷àïàíà. Ïîòîì ñ óñìåøêîé ãëÿíóë íà ìàëåíüêèé ãëàçîê â æåëåçíîé äâåðè è íà÷àë, êàê íè â ÷åì íå áûâàëî, ðàñ÷åñûâàòü ïàëüöàìè ñâîþ äëèííóþ áîðîäó. Òàê îí ñèäåë íåêîòîðîå âðåìÿ, îõâà÷åííûé íåîæèäàííî íàõëûíóâøåé ðàäîñòüþ. Íî â çàòõëîé êàìåðå ðàäîñòü ïðèçðà÷íà, à ãîðå îñîáåííî òÿæêî: âûãëÿíåò íà ìèã èç-çà ÷åðíûõ òó÷ ñîëíûøêî, áëåñíåò ëó÷àìè è ñíîâà ñî âñåõ ñòîðîí íàäâèíåòñÿ ìðàê. Âñïîðõíóëà, èñ÷åçëà ëåãêàÿ ðàäîñòü è ñíîâà òÿæåëûå äóìû îâëàäåëè ñòàðûì óçíèêîì.</w:t>
      </w:r>
    </w:p>
    <w:p>
      <w:pPr>
        <w:pStyle w:val="Normal"/>
        <w:ind w:firstLine="720"/>
        <w:jc w:val="both"/>
        <w:rPr>
          <w:sz w:val="24"/>
          <w:szCs w:val="24"/>
        </w:rPr>
      </w:pPr>
      <w:r>
        <w:rPr>
          <w:sz w:val="24"/>
          <w:szCs w:val="24"/>
        </w:rPr>
        <w:t>Îí ïîäíÿë ãîëîâó, óñòàâèëñÿ íà ìàëåíüêîå, óçåíüêîå îêîíöå ó ñàìîãî ïîòîëêà.</w:t>
      </w:r>
    </w:p>
    <w:p>
      <w:pPr>
        <w:pStyle w:val="Normal"/>
        <w:ind w:firstLine="720"/>
        <w:jc w:val="both"/>
        <w:rPr>
          <w:sz w:val="24"/>
          <w:szCs w:val="24"/>
        </w:rPr>
      </w:pPr>
      <w:r>
        <w:rPr>
          <w:sz w:val="24"/>
          <w:szCs w:val="24"/>
        </w:rPr>
        <w:t>«Âñÿ ìîÿ íàäåæäà — òû!» — ñêàçàë åìó îòåö ïåðåä ñìåðòüþ. Îí ëåæàë ðÿäîì ñî ñâîèì áðàòîì, êîòîðîãî ïðèíåñëè ñ ïîëÿ áîÿ íà íîñèëêàõ, ñëîæåííûõ èç ïèê. Òàì, â äîëèíå Òóùèêóëü, óñíóëè âå÷íûì ñíîì íåçàáâåííûå ãåðîè...</w:t>
      </w:r>
    </w:p>
    <w:p>
      <w:pPr>
        <w:pStyle w:val="Normal"/>
        <w:ind w:firstLine="720"/>
        <w:jc w:val="both"/>
        <w:rPr>
          <w:sz w:val="24"/>
          <w:szCs w:val="24"/>
        </w:rPr>
      </w:pPr>
      <w:r>
        <w:rPr>
          <w:sz w:val="24"/>
          <w:szCs w:val="24"/>
        </w:rPr>
        <w:t>Ñêîëüêî äíåé, ñêîëüêî ìåñÿöåâ ïðîøëî ñ òåõ ïîð? Êòî çíàåò... Òî áûëè äíè âñåíàðîäíîãî ãîðÿ. Íà÷àëèñü ãîíåíèÿ, ðàñïðàâà. Òÿæêèå íàñòóïèëè âðåìåíà. Óãîíÿëè, âûñûëàëè ñåìüè è ðîäñòâåííèêîâ âîññòàâøèõ. Èç ðîäà Îðìàíà óãíàëè âñåõ. Âûñåëèëè ñòàðîãî Êóñåïà è åãî ñûíîâåé Àõìåòøå, Øàíãåðåÿ, Ñåëèìãåðåÿ, Àäèëüãåðåÿ ñ ñåìüÿìè. Âûñëàëè áû è ìåíÿ, íî ó ìåíÿ óìåð îòåö è ê òîìó æå ÿ áûë ñëèøêîì ìàë. Ñîâñåì åùå ìàëåíüêèì áûë è Áàòûð äÿäè Äàóëåòøå. Âîò ìû âäâîåì ñ íèì è îñòàëèñü îò íàøåãî ðîäà. Îäíîìó äåâÿòü, äðóãîìó ñåìü ëåò.</w:t>
      </w:r>
    </w:p>
    <w:p>
      <w:pPr>
        <w:pStyle w:val="Normal"/>
        <w:ind w:firstLine="720"/>
        <w:jc w:val="both"/>
        <w:rPr>
          <w:sz w:val="24"/>
          <w:szCs w:val="24"/>
        </w:rPr>
      </w:pPr>
      <w:r>
        <w:rPr>
          <w:sz w:val="24"/>
          <w:szCs w:val="24"/>
        </w:rPr>
        <w:t>Íå ñðàçó óçíàëè ìû, êóäà âûñûëàëè íàøèõ ñîðîäè÷åé, ëèøü ïîòîì ïðîíåññÿ ñëóõ, ÷òî â ãîðîäîê Ñòàðîñåðáñê Åêàòåðèíîñëàâñêîé ãóáåðíèè. Òóäà ðóññêîå ñàìîäåðæàâèå âûñûëàëî âñåõ êàçàõñêèõ ñóëòàíîâ, îáðåêàÿ èõ íà âåðíóþ ñìåðòü âäàëè îò ðîäèíû. Ññûëàëè íå òîëüêî ïîñëå 1868 ãîäà, íî è ðàíüøå, åùå âî âðåìåíà õàíà Íóðàëû. Ñàì õàí Íóðàëû ñòàë ïåðâîé æåðòâîé è óìåð â Óôå. Ñûí åãî Îðìàí Íóðàëèåâ ïîãèá â ïåòåðáóðãñêîé òþðüìå. À ñûí Îðìàíà Êóñåï Íóðàëèåâ áûë âûñëàí ñî âñåìè ñûíîâüÿìè. Èçãîíÿëè íå òîëüêî ñóëòàíîâ. Çà âûñòóïëåíèå ïðîòèâ «Ñòåïíîãî óëîæåíèÿ» öàðñêîå ïðàâèòåëüñòâî îòïðàâèëî íà êàòîðãó ÷åòûðåñòà âèäíûõ ëþäåé èç ðîäà Áàéáàêòû. Èçâåñòíûé áèé Æóíóñ è áàòûð Ñåíãèðàëè óìåðëè â îðåíáóðãñêîé òþðüìå. Òûñÿ÷è ëþäåé ïîãèáëè íà ñâîåé ðîäèíå, ñîòíè óìåðëè â çàñòåíêàõ Îðåíáóðãà, â ñèáèðñêîé ññûëêå. Îò æåñòîêîé ðàñïðàâû ñòîíàëà ñòåïü. Çà ñâîáîäó, çà âîëþ íàðîäíóþ ñëîæèëè ãîëîâó íåçàáâåííûå ãåðîè. Òåïåðü âîò è ìû òîìèìñÿ â êàìåííûõ çàñòåíêàõ. Òåïåðü âîò è ìû ïîïàëè â ñâèðåïûå êîãòè áåëûõ ãåíåðàëîâ, ïðèñïåøíèêîâ êðîâàâîãî öàðÿ, ïàëà÷à íàðîäîâ...</w:t>
      </w:r>
    </w:p>
    <w:p>
      <w:pPr>
        <w:pStyle w:val="Normal"/>
        <w:ind w:firstLine="720"/>
        <w:jc w:val="both"/>
        <w:rPr>
          <w:sz w:val="24"/>
          <w:szCs w:val="24"/>
        </w:rPr>
      </w:pPr>
      <w:r>
        <w:rPr>
          <w:sz w:val="24"/>
          <w:szCs w:val="24"/>
        </w:rPr>
        <w:t>Òÿæåëî ëÿçãíóëà æåëåçíàÿ äâåðü êàìåðû.</w:t>
      </w:r>
    </w:p>
    <w:p>
      <w:pPr>
        <w:pStyle w:val="Normal"/>
        <w:ind w:firstLine="720"/>
        <w:jc w:val="both"/>
        <w:rPr>
          <w:sz w:val="24"/>
          <w:szCs w:val="24"/>
        </w:rPr>
      </w:pPr>
      <w:r>
        <w:rPr>
          <w:sz w:val="24"/>
          <w:szCs w:val="24"/>
        </w:rPr>
        <w:t xml:space="preserve">— </w:t>
      </w:r>
      <w:r>
        <w:rPr>
          <w:sz w:val="24"/>
          <w:szCs w:val="24"/>
        </w:rPr>
        <w:t>Ýé, êèðãèç-áàáàé, — ñêàçàë òþðåìíûé ñòðàæ, — áîðîäó äàâàé ñáðèâàòü.</w:t>
      </w:r>
    </w:p>
    <w:p>
      <w:pPr>
        <w:pStyle w:val="Normal"/>
        <w:ind w:firstLine="720"/>
        <w:jc w:val="both"/>
        <w:rPr>
          <w:sz w:val="24"/>
          <w:szCs w:val="24"/>
        </w:rPr>
      </w:pPr>
      <w:r>
        <w:rPr>
          <w:sz w:val="24"/>
          <w:szCs w:val="24"/>
        </w:rPr>
        <w:t>Êàðàòàåâ ìåäëåííî ïîâåðíóëñÿ ê íåìó è îòðèöàòåëüíî ïîêà÷àë ãîëîâîé.</w:t>
      </w:r>
    </w:p>
    <w:p>
      <w:pPr>
        <w:pStyle w:val="Normal"/>
        <w:ind w:firstLine="720"/>
        <w:jc w:val="both"/>
        <w:rPr>
          <w:sz w:val="24"/>
          <w:szCs w:val="24"/>
        </w:rPr>
      </w:pPr>
      <w:r>
        <w:rPr>
          <w:sz w:val="24"/>
          <w:szCs w:val="24"/>
        </w:rPr>
        <w:t xml:space="preserve">— </w:t>
      </w:r>
      <w:r>
        <w:rPr>
          <w:sz w:val="24"/>
          <w:szCs w:val="24"/>
        </w:rPr>
        <w:t>Íå æåëàåò áðèòüñÿ, — áðîñèë ñòðàæíèê êîìó-òî ïîçàäè è ñíîâà ñ ãðîõîòîì çàêðûë äâåðü.</w:t>
      </w:r>
    </w:p>
    <w:p>
      <w:pPr>
        <w:pStyle w:val="Normal"/>
        <w:ind w:firstLine="720"/>
        <w:jc w:val="both"/>
        <w:rPr>
          <w:sz w:val="24"/>
          <w:szCs w:val="24"/>
        </w:rPr>
      </w:pPr>
      <w:r>
        <w:rPr>
          <w:sz w:val="24"/>
          <w:szCs w:val="24"/>
        </w:rPr>
        <w:t xml:space="preserve">— </w:t>
      </w:r>
      <w:r>
        <w:rPr>
          <w:sz w:val="24"/>
          <w:szCs w:val="24"/>
        </w:rPr>
        <w:t>Ïîäãîòîâèëè ê ñóäó... — ïðîøåïòàëè ãóáû Áàõèòæà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âîåííî-ïîëåâîì ñóäå íå áûëî íè ïðîêóðîðà, íè àäâîêàòà. Ïðåäñåäàòåëü ãåíåðàë Åìóãàíîâ òîðîïëèâî âîøåë â çàë ñ äâóìÿ ïîëêîâíèêàìè-çàñåäàòåëÿìè, óñåëñÿ çà ñòîë è íà÷àë îäíî çà äðóãèì ïåðåáèðàòü äåëà.</w:t>
      </w:r>
    </w:p>
    <w:p>
      <w:pPr>
        <w:pStyle w:val="Normal"/>
        <w:ind w:firstLine="720"/>
        <w:jc w:val="both"/>
        <w:rPr>
          <w:sz w:val="24"/>
          <w:szCs w:val="24"/>
        </w:rPr>
      </w:pPr>
      <w:r>
        <w:rPr>
          <w:sz w:val="24"/>
          <w:szCs w:val="24"/>
        </w:rPr>
        <w:t xml:space="preserve">— </w:t>
      </w:r>
      <w:r>
        <w:rPr>
          <w:sz w:val="24"/>
          <w:szCs w:val="24"/>
        </w:rPr>
        <w:t>Îáâèíÿåìûé Äìèòðèåâ çäåñü?</w:t>
      </w:r>
    </w:p>
    <w:p>
      <w:pPr>
        <w:pStyle w:val="Normal"/>
        <w:ind w:firstLine="720"/>
        <w:jc w:val="both"/>
        <w:rPr>
          <w:sz w:val="24"/>
          <w:szCs w:val="24"/>
        </w:rPr>
      </w:pPr>
      <w:r>
        <w:rPr>
          <w:sz w:val="24"/>
          <w:szCs w:val="24"/>
        </w:rPr>
        <w:t xml:space="preserve">— </w:t>
      </w:r>
      <w:r>
        <w:rPr>
          <w:sz w:val="24"/>
          <w:szCs w:val="24"/>
        </w:rPr>
        <w:t>Çäåñü, — îòâåòèë Äìèòðèåâ è âñòàë.</w:t>
      </w:r>
    </w:p>
    <w:p>
      <w:pPr>
        <w:pStyle w:val="Normal"/>
        <w:ind w:firstLine="720"/>
        <w:jc w:val="both"/>
        <w:rPr>
          <w:sz w:val="24"/>
          <w:szCs w:val="24"/>
        </w:rPr>
      </w:pPr>
      <w:r>
        <w:rPr>
          <w:sz w:val="24"/>
          <w:szCs w:val="24"/>
        </w:rPr>
        <w:t xml:space="preserve">— </w:t>
      </w:r>
      <w:r>
        <w:rPr>
          <w:sz w:val="24"/>
          <w:szCs w:val="24"/>
        </w:rPr>
        <w:t>Èìÿ, ôàìèëèÿ?</w:t>
      </w:r>
    </w:p>
    <w:p>
      <w:pPr>
        <w:pStyle w:val="Normal"/>
        <w:ind w:firstLine="720"/>
        <w:jc w:val="both"/>
        <w:rPr>
          <w:sz w:val="24"/>
          <w:szCs w:val="24"/>
        </w:rPr>
      </w:pPr>
      <w:r>
        <w:rPr>
          <w:sz w:val="24"/>
          <w:szCs w:val="24"/>
        </w:rPr>
        <w:t xml:space="preserve">— </w:t>
      </w:r>
      <w:r>
        <w:rPr>
          <w:sz w:val="24"/>
          <w:szCs w:val="24"/>
        </w:rPr>
        <w:t>Ïåòð Àñòàôüåâè÷ Äìèòðèåâ.</w:t>
      </w:r>
    </w:p>
    <w:p>
      <w:pPr>
        <w:pStyle w:val="Normal"/>
        <w:ind w:firstLine="720"/>
        <w:jc w:val="both"/>
        <w:rPr>
          <w:sz w:val="24"/>
          <w:szCs w:val="24"/>
        </w:rPr>
      </w:pPr>
      <w:r>
        <w:rPr>
          <w:sz w:val="24"/>
          <w:szCs w:val="24"/>
        </w:rPr>
        <w:t xml:space="preserve">— </w:t>
      </w:r>
      <w:r>
        <w:rPr>
          <w:sz w:val="24"/>
          <w:szCs w:val="24"/>
        </w:rPr>
        <w:t>Ïðèçíàåòå ëè ñåáÿ âèíîâíûì â ïðåäúÿâëåííûõ îáâèíåíèÿõ?</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Ñàäèòåñü. Îáâèíÿåìûé ×åðâÿêîâ çäåñü?</w:t>
      </w:r>
    </w:p>
    <w:p>
      <w:pPr>
        <w:pStyle w:val="Normal"/>
        <w:ind w:firstLine="720"/>
        <w:jc w:val="both"/>
        <w:rPr>
          <w:sz w:val="24"/>
          <w:szCs w:val="24"/>
        </w:rPr>
      </w:pPr>
      <w:r>
        <w:rPr>
          <w:sz w:val="24"/>
          <w:szCs w:val="24"/>
        </w:rPr>
        <w:t xml:space="preserve">— </w:t>
      </w:r>
      <w:r>
        <w:rPr>
          <w:sz w:val="24"/>
          <w:szCs w:val="24"/>
        </w:rPr>
        <w:t>Çäåñü.</w:t>
      </w:r>
    </w:p>
    <w:p>
      <w:pPr>
        <w:pStyle w:val="Normal"/>
        <w:ind w:firstLine="720"/>
        <w:jc w:val="both"/>
        <w:rPr>
          <w:sz w:val="24"/>
          <w:szCs w:val="24"/>
        </w:rPr>
      </w:pPr>
      <w:r>
        <w:rPr>
          <w:sz w:val="24"/>
          <w:szCs w:val="24"/>
        </w:rPr>
        <w:t xml:space="preserve">— </w:t>
      </w:r>
      <w:r>
        <w:rPr>
          <w:sz w:val="24"/>
          <w:szCs w:val="24"/>
        </w:rPr>
        <w:t>Èìÿ, ôàìèëèÿ?</w:t>
      </w:r>
    </w:p>
    <w:p>
      <w:pPr>
        <w:pStyle w:val="Normal"/>
        <w:ind w:firstLine="720"/>
        <w:jc w:val="both"/>
        <w:rPr>
          <w:sz w:val="24"/>
          <w:szCs w:val="24"/>
        </w:rPr>
      </w:pPr>
      <w:r>
        <w:rPr>
          <w:sz w:val="24"/>
          <w:szCs w:val="24"/>
        </w:rPr>
        <w:t xml:space="preserve">— </w:t>
      </w:r>
      <w:r>
        <w:rPr>
          <w:sz w:val="24"/>
          <w:szCs w:val="24"/>
        </w:rPr>
        <w:t>Ïàâåë Èâàíîâè÷ ×åðâÿêîâ.</w:t>
      </w:r>
    </w:p>
    <w:p>
      <w:pPr>
        <w:pStyle w:val="Normal"/>
        <w:ind w:firstLine="720"/>
        <w:jc w:val="both"/>
        <w:rPr>
          <w:sz w:val="24"/>
          <w:szCs w:val="24"/>
        </w:rPr>
      </w:pPr>
      <w:r>
        <w:rPr>
          <w:sz w:val="24"/>
          <w:szCs w:val="24"/>
        </w:rPr>
        <w:t xml:space="preserve">— </w:t>
      </w:r>
      <w:r>
        <w:rPr>
          <w:sz w:val="24"/>
          <w:szCs w:val="24"/>
        </w:rPr>
        <w:t>Ïðèçíàåòå ëè ñåáÿ âèíîâíûì â ïðåäúÿâëåííûõ îáâèíåíèÿõ?</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Ñàäèòåñü, — áðîñèë ãåíåðàë, îòêðûâàÿ ñëåäóþùåå äåëî.</w:t>
      </w:r>
    </w:p>
    <w:p>
      <w:pPr>
        <w:pStyle w:val="Normal"/>
        <w:ind w:firstLine="720"/>
        <w:jc w:val="both"/>
        <w:rPr>
          <w:sz w:val="24"/>
          <w:szCs w:val="24"/>
        </w:rPr>
      </w:pPr>
      <w:r>
        <w:rPr>
          <w:sz w:val="24"/>
          <w:szCs w:val="24"/>
        </w:rPr>
        <w:t>Çäàíèå ñóäà áûëî îöåïëåíî ñîòíåé êàçàêîâ, à â çàëå, íàâûòÿæêó, ñ îáíàæåííûìè øàøêàìè, ñòîÿëè îôèöåðû. Ìåíåå ÷àñà ïîíàäîáèëîñü ãåíåðàëó, ÷òîáû «îïðîñèòü» äâàäöàòü ïÿòü îáâèíÿåìûõ, òàê óñèëåííî îõðàíÿåìûõ êàçàêàìè. Äîëüøå è îáñòîÿòåëüíåå äðóãèõ ãîâîðèëè â çàêëþ÷èòåëüíîé ðå÷è ëèøü Äìèòðèåâ è ×åðâÿêîâ. Îñòàëüíûå ïðîèçíåñëè ïî íåñêîëüêó ñëîâ, íåèçìåííî çàÿâëÿÿ, ÷òî íå ïðèçíàþò çà ñîáîé íèêàêîé âèíû è òðåáóþò îñâîáîæäåíèÿ. Òÿæåëî ðàíåííîãî Íóæäèíà — ó íåãî áûëà ñëîìàíà ðóêà — âíåñëè íà íîñèëêàõ. Ðå÷ü åãî áûëà ñàìîé êîðîòêîé:</w:t>
      </w:r>
    </w:p>
    <w:p>
      <w:pPr>
        <w:pStyle w:val="Normal"/>
        <w:ind w:firstLine="720"/>
        <w:jc w:val="both"/>
        <w:rPr>
          <w:sz w:val="24"/>
          <w:szCs w:val="24"/>
        </w:rPr>
      </w:pPr>
      <w:r>
        <w:rPr>
          <w:sz w:val="24"/>
          <w:szCs w:val="24"/>
        </w:rPr>
        <w:t xml:space="preserve">— </w:t>
      </w:r>
      <w:r>
        <w:rPr>
          <w:sz w:val="24"/>
          <w:szCs w:val="24"/>
        </w:rPr>
        <w:t>Íà âîïðîñû ïàëà÷åé ðåâîëþöèè íå îòâå÷àþ.</w:t>
      </w:r>
    </w:p>
    <w:p>
      <w:pPr>
        <w:pStyle w:val="Normal"/>
        <w:ind w:firstLine="720"/>
        <w:jc w:val="both"/>
        <w:rPr>
          <w:sz w:val="24"/>
          <w:szCs w:val="24"/>
        </w:rPr>
      </w:pPr>
      <w:r>
        <w:rPr>
          <w:sz w:val="24"/>
          <w:szCs w:val="24"/>
        </w:rPr>
        <w:t>Äîøåë ÷åðåä äî Êàðàòàåâà.</w:t>
      </w:r>
    </w:p>
    <w:p>
      <w:pPr>
        <w:pStyle w:val="Normal"/>
        <w:ind w:firstLine="720"/>
        <w:jc w:val="both"/>
        <w:rPr>
          <w:sz w:val="24"/>
          <w:szCs w:val="24"/>
        </w:rPr>
      </w:pPr>
      <w:r>
        <w:rPr>
          <w:sz w:val="24"/>
          <w:szCs w:val="24"/>
        </w:rPr>
        <w:t xml:space="preserve">— </w:t>
      </w:r>
      <w:r>
        <w:rPr>
          <w:sz w:val="24"/>
          <w:szCs w:val="24"/>
        </w:rPr>
        <w:t>Íà ïðåäâàðèòåëüíîì ñëåäñòâèè íàñ îáâèíèëè â òîì, ÷òî ìû ÿêîáû ñäåëàëè ïîïûòêó ñâåðãíóòü ïðàâèòåëüñòâî, õîòåëè ñ ïîìîùüþ îðóæèÿ óíè÷òîæèòü çàêîííóþ âëàñòü. Ïðîêóðîð ïîäòâåðäèë ýòî îáâèíåíèå è âíåñ ïðåäëîæåíèå ïðèãîâîðèòü íàñ ê âûñøåé ìåðå íàêàçàíèÿ ñîãëàñíî èþíüñêîìó óëîæåíèþ. Âû, ïðåäñåäàòåëü âîåííî-ïîëåâîãî ñóäà, òàêæå âñåöåëî îïèðàåòåñü íà çàêëþ÷åíèå ïðåäâàðèòåëüíîãî ñëåäñòâèÿ è îáâèíåíèÿ. Áåç òùàòåëüíîãî ðàññëåäîâàíèÿ, áåç îáúåêòèâíîãî âçâåøèâàíèÿ ìíåíèé îáåèõ ñòîðîí — îáâèíåíèÿ è çàùèòû, ïðåíåáðåãàÿ âñåìè ñóäåáíûìè ïîðÿäêàìè, âû ñêîìêàëè âåñü ïðîöåññ è âìåíèëè â ñâîþ îáÿçàííîñòü âûíåñòè ëèøü ïðèãîâîð — îïðåäåëèòü ìåðó íàêàçàíèÿ. Ïîýòîìó, ñîãëàñíî çàâåäåííîìó ïîðÿäêó, ÿ õîòåë áû âîñïîëüçîâàòüñÿ ïðàâîì ñàìîçàùèòû. Ýòî áóäåò, êàê âû ñêàçàëè, ìîèì ïîñëåäíèì ñëîâîì. Êðîìå îáâèíåíèÿ â ïîïûòêå ñâåðãíóòü ïðàâèòåëüñòâî, ìåíÿ îáúÿâèëè âèíîâíûì òàêæå è â òîì, ÷òî ÿ ïîäñòðåêàë êèðãèçñêèé íàðîä ê áóíòó, íàìåðåâàëñÿ ïîäíÿòü åãî ïðîòèâ âåëèêîäóøíîãî ðîññèéñêîãî öàðèçìà. Ïî ïîâîäó ïåðâîãî îáâèíåíèÿ è ïî âèíå, óêàçàííîé âî âòîðîì ïóíêòå, ÿ êðàòêî ñêàæó ñëåäóþùåå: âûñòóïèâøèé äî ìåíÿ ïðåäñåäàòåëü îáëàñòíîãî Ñîâäåïà òîâàðèù Ïåòð Àñòàôüåâè÷ Äìèòðèåâ õîðîøî äîêàçàë íåñîñòîÿòåëüíîñòü ïðèïèñàííûõ íàì îáâèíåíèé. Ê ýòîìó ìîæíî äîáàâèòü ëèøü îäíî ïîëîæåíèå: âàøå ïðàâèòåëüñòâî, êîòîðîå ÿêîáû ïûòàëèñü ñâåðãíóòü, áûëî ñâåðãíóòî óæå äàâíî — 12 ôåâðàëÿ 1917 ãîäà. Åãî ñâåðãëè íå ãðàæäàíå ãîðîäà Óðàëüñêà, à ãðàæäàíå âñåé Ðîññèè, ðàáî÷èå, ÷üèìè ðóêàìè ñîçäàíî áîãàòñòâî ñòðàíû, è äðóãîé ëþä èìïåðèè — êðåñòüÿíå, ñîëäàòû è èíòåëëèãåíöèÿ. Ê íèì ïðèìêíóëè è ïðåäñòàâèòåëè áóðæóàçèè, ñòðåìèâøèåñÿ çàõâàòèòü íàöèîíàëüíîå óïðàâëåíèå â ñâîè ðóêè. Îíè äîêàçàëè ãíèëîñòü ìîíàðõèè è çàñòàâèëè îòðå÷üñÿ îò ïðåñòîëà èìïåðàòîðà Íèêîëàÿ — ïîñëåäíåãî èç äèíàñòèè Ðîìàíîâûõ, òðèñòà ëåò ãîñïîäñòâîâàâøåé â Ðîññèè. Ýòà âûñøàÿ ñïðàâåäëèâîñòü îñóùåñòâèëàñü âîëåþ èñòîðèè è âñêîëûõíóëà âåñü ìèð. Äî óíè÷òîæåíèÿ ñòàðûõ ïîðÿäêîâ, äî òåõ ïîð, ïîêà íå ñîáðàëîñü âñåíàðîäíîå Ó÷ðåäèòåëüíîå ñîáðàíèå, âðåìåííàÿ âëàñòü ïåðåøëà â ðóêè ïðåäñòàâèòåëåé ïàðòèè êðóïíîé áóðæóàçèè — Ðîäçÿíêî — Ìèëþêîâà — Êåðåíñêîãî. Ïîñëå òîãî êàê Âðåìåííîå ïðàâèòåëüñòâî íå ìîãëî îñóùåñòâèòü íè åäèíîé öåëè, ê êîòîðîé ñòðåìèëèñü äåâÿòü äåñÿòûõ íàðîäà âñåé Ðîññèè, à èìåííî: ïðåêðàòèòü âîéíó, ïåðåäàòü çåìëþ êðåñòüÿíàì, ïîëîæèòü êîíåö ïðîèçâîëó äâîðÿí-ïîìåùèêîâ, — Ñîâåòû âçÿëè âëàñòü â ñâîè ðóêè. Èíà÷å ãîâîðÿ, áûëî ñîçäàíî ðåâîëþöèîííîå ïðàâèòåëüñòâî ïðåäñòàâèòåëåé ðîññèéñêîãî ðàáî÷åãî êëàññà, êðåñòüÿí è ñîëäàò. Íîâàÿ âëàñòü, íà÷èíàÿ ñ Ïåòåðáóðãà è Ìîñêâû, áûëà óñòàíîâëåíà âî âñåõ êðóïíûõ ãîðîäàõ öåíòðàëüíîé Ðîññèè. Íàø Óðàëüñêèé îáëàñòíîé Ñîâäåï ÿâëÿåòñÿ ÷àñòèöåé íàðîäíîé âëàñòè, äåòèùåì ðåâîëþöèè, èáî îáëàñòíîé èñïîëíèòåëüíûé êîìèòåò Ñîâåòîâ áûë ñîçäàí âîëåé íàðîäíûõ ïðåäñòàâèòåëåé âñåõ óåçäîâ Óðàëüñêîé ãóáåðíèè. Ñëåäóåò îáðàòèòü îñîáîå âíèìàíèå íà òî, ÷òî îòðå÷åíèå Íèêîëàÿ Âòîðîãî îò ïðåñòîëà ïðîèçîøëî çàêîííî, îá ýòîì âî âñåóñëûøàíèå îáúÿâèë ñàì Ðîìàíîâ. ×òî êàñàåòñÿ Âðåìåííîãî ïðàâèòåëüñòâà Ðîäçÿíêî — Êåðåíñêîãî, òî îíî èçæèëî ñàìî ñåáÿ. Íàðîä íå îäîáðèë åãî äàëüíåéøåãî ïðàâëåíèÿ. Òàêîâ ëîãè÷åñêèé ïóòü èñòîðèè.</w:t>
      </w:r>
    </w:p>
    <w:p>
      <w:pPr>
        <w:pStyle w:val="Normal"/>
        <w:ind w:firstLine="720"/>
        <w:jc w:val="both"/>
        <w:rPr>
          <w:sz w:val="24"/>
          <w:szCs w:val="24"/>
        </w:rPr>
      </w:pPr>
      <w:r>
        <w:rPr>
          <w:sz w:val="24"/>
          <w:szCs w:val="24"/>
        </w:rPr>
        <w:t>Òåïåðü ïî ñóùåñòâó âòîðîãî îáâèíåíèÿ — î ìîåì ïîäñòðåêàòåëüñòâå êèðãèçñêîãî íàðîäà ïðîòèâ âåëèêîäóøíîãî ðîññèéñêîãî ñàìîäåðæàâèÿ. Ïðåæäå âñåãî: ðóññêîå ñàìîäåðæàâèå íå áûëî âåëèêîäóøíûì, ìèëîñåðäíûì ïî îòíîøåíèþ ê êèðãèçñêîìó íàðîäó. Îá ýòîì ìîæíî ñóäèòü ïî ñëåäóþùèì èñòîðè÷åñêèì äîêóìåíòàì. Ïåðâûé äîêóìåíò: ðåøåíèå ñåíàòà îò 1744 ãîäà, ïðèíÿòîå ïî ïðåäëîæåíèþ îðåíáóðãñêîãî ãåíåðàë-ãóáåðíàòîðà Íåïëþåâà. Âòîðîé äîêóìåíò: òðóä òàéíîãî ñîâåòíèêà Ëåâøèíà «Îáçîð èñòîðèè êèðãèç-êàéñàêîâ». Òðåòèé äîêóìåíò: ñòàòüè ïèñàòåëåé-ëèáåðàëîâ Í.Í.Ñåðåäû è À.È.Äîáðîìûñëîâà, íàïå÷àòàííûå â «Ðóññêîé ìûñëè» â 1891, 1902 ãîäàõ.</w:t>
      </w:r>
    </w:p>
    <w:p>
      <w:pPr>
        <w:pStyle w:val="Normal"/>
        <w:ind w:firstLine="720"/>
        <w:jc w:val="both"/>
        <w:rPr>
          <w:sz w:val="24"/>
          <w:szCs w:val="24"/>
        </w:rPr>
      </w:pPr>
      <w:r>
        <w:rPr>
          <w:sz w:val="24"/>
          <w:szCs w:val="24"/>
        </w:rPr>
        <w:t>Èç ïåðâîãî äîêóìåíòà ÿâñòâóåò, ÷òî ïî ñåêðåòíîìó ïîñòàíîâëåíèþ Ãîñóäàðñòâåííîãî ñîâåòà îò 1744 ãîäà öàðèçì ðåøèë ïîëíîñòüþ ëèêâèäèðîâàòü ÷àñòü êèðãèç-êàéñàöêîé îðäû, îòíîñÿùóþñÿ ê Îðåíáóðãó. ×òîáû íà÷àòü ýòî êðîâàâîå çëîäåÿíèå, ãåíåðàë Íåïëþåâ ñòàë ñïåøíî ïîäòÿãèâàòü â Îðåíáóðãñêèé êðàé, êî âõîäó â êàçàõñêóþ ñòåïü, Îðåíáóðãñêèé è Óðàëüñêèé êàçà÷üè ïîëêè, ïîëêè èç Àñòðàõàíè è Êàçàíè, à òàêæå êàçà÷üè è êàëìûöêèå ïîëêè ñ Äîíà. Íî, ê ñ÷àñòüþ êàçàõñêîãî íàðîäà, â ýòî âðåìÿ óõóäøèëèñü îòíîøåíèÿ Ðîññèè ñ àçèàòñêèìè ñòðàíàìè, è çëîäåÿíèå, çàäóìàííîå ãåíåðàëîì Íåïëþåâûì, íå áûëî îñóùåñòâëåíî. Ïåðåä îïàñíîñòüþ íàâëå÷ü íà ñåáÿ ãíåâ ñòðàí Àçèè, îñîáåííî ñîñåäíèõ õàíñòâ — Òóðöèè è Ïåðñèè, öàðèöà Åëèçàâåòà áûëà âûíóæäåíà îòêàçàòüñÿ îò íàìåðåíèÿ èñòðåáèòü êàçàõîâ...</w:t>
      </w:r>
    </w:p>
    <w:p>
      <w:pPr>
        <w:pStyle w:val="Normal"/>
        <w:ind w:firstLine="720"/>
        <w:jc w:val="both"/>
        <w:rPr>
          <w:sz w:val="24"/>
          <w:szCs w:val="24"/>
        </w:rPr>
      </w:pPr>
      <w:r>
        <w:rPr>
          <w:sz w:val="24"/>
          <w:szCs w:val="24"/>
        </w:rPr>
        <w:t xml:space="preserve">— </w:t>
      </w:r>
      <w:r>
        <w:rPr>
          <w:sz w:val="24"/>
          <w:szCs w:val="24"/>
        </w:rPr>
        <w:t>Íåîñóùåñòâëåííàÿ èäåÿ íå ìîæåò áûòü çàêîííûì äîêóìåíòîì.</w:t>
      </w:r>
    </w:p>
    <w:p>
      <w:pPr>
        <w:pStyle w:val="Normal"/>
        <w:ind w:firstLine="720"/>
        <w:jc w:val="both"/>
        <w:rPr>
          <w:sz w:val="24"/>
          <w:szCs w:val="24"/>
        </w:rPr>
      </w:pPr>
      <w:r>
        <w:rPr>
          <w:sz w:val="24"/>
          <w:szCs w:val="24"/>
        </w:rPr>
        <w:t xml:space="preserve">— </w:t>
      </w:r>
      <w:r>
        <w:rPr>
          <w:sz w:val="24"/>
          <w:szCs w:val="24"/>
        </w:rPr>
        <w:t>Ãîñïîäèí ãåíåðàë! Åñëè áû ýòà èäåÿ áûëà îñóùåñòâëåíà, ÿ áû íå ñòîÿë ñåé÷àñ ïåðåä âàìè. Âèäíî, ñàìîé èñòîðèè áûëî íåæåëàòåëüíî îñóùåñòâëåíèå ýòîãî çëîäåÿíèÿ... Ïðîñòèòå, ÿ ñ÷èòàþ, ÷òî èìåþ ïîëíîå ïðàâî äîãîâîðèòü ñâîå ïîñëåäíåå ñëîâî. Èòàê, âîò ïåðâîå äîêàçàòåëüñòâî, ÿñíî ãîâîðÿùåå, ÷òî ðóññêèé öàðèçì íå áûë âåëèêîäóøíûì è ìèëîñåðäíûì. Âòîðîé äîêóìåíò ðàññêàçûâàåò î âîññòàíèè Êàðàòàÿ Íóðàëèåâà, ìîåãî äåäà, â 1805 — 1818 ãîäàõ, î âîññòàíèè ñóëòàíà Êàèïêàëè Åøèìîâà è áèÿ ðîäà Áåðø Èñàòàÿ Òàéìàíîâà â 1829 — 1838 ãîäàõ, î âîññòàíèè áàòûðà Åñåòà Êîòèáàðîâà â 1847 — 1858 ãîäàõ. À èçâåñòíûå òðóäû Ñåðåäû è Äîáðîìûñëîâà ïîñâÿùåíû âñåîáùåìó âîññòàíèþ êàçàõîâ Ìëàäøåãî æóçà ïðîòèâ öàðñêîãî ñàìîäåðæàâèÿ, èìåâøåìó ìåñòî ïÿòüäåñÿò ëåò òîìó íàçàä — â 1869 — 1872 ãîäàõ. Ýòî ïîñëåäíåå âîññòàíèå ïðîøëîãî ñòîëåòèÿ ÿâèëîñü ïðîòåñòîì êàçàõîâ ïðîòèâ áåñ÷åëîâå÷íîé êîëîíèàëüíîé ïîëèòèêè ðóññêîãî öàðèçìà. Íîâîå ñòåïíîå óëîæåíèå öàðñêîé âëàñòè îò 1868 ãîäà ëèøèëî êàçàõîâ èõ èñêîííûõ çåìåëü. Îòîáðàâ çåìëþ — åäèíñòâåííîå ñðåäñòâî ñóùåñòâîâàíèÿ ñòåïíÿêà, öàðèçì ñòàë òåïåðü îòäàâàòü åå â àðåíäó. Óïðàâëåíèå îò ïðåæíèõ ñóëòàíîâ ïåðåøëî â ðóêè óåçäíîãî íà÷àëüíèêà, êîòîðûé îòíûíå ñàì íàçíà÷àë âîëîñòíûõ. Â âîëîñòè îñòàâèëè ïî îäíîé ìå÷åòè, ìóëëó òîæå óòâåðæäàë óåçäíûé íà÷àëüíèê. Íàëîãè è ñáîðû óâåëè÷èëèñü â äâà ðàçà. Âìåñòå ñ óãîäüÿìè áûëè îáúÿâëåíû êàçåííûìè îçåðà, ðåêè. Îñîáî ðûáíûå îçåðà áûëè ðàçäàðåíû îòäåëüíûì ÷èíîâíèêàì. Ïî æåëàíèþ ãóáåðíàòîðà, ïî óêàçó ïðàâèòåëüñòâà ëó÷øèå çåìëè íàðåçàëèñü, êàê äàð ãîñóäàðÿ, îñîáî ïî÷åòíûì ëþäÿì. Ïîýòîìó íàðîä, ëèøåííûé çåìåëü, îçåð, ðåê, ïîòåðÿâøèé ñàìîóïðàâëåíèå, íàðîä, äàæå âåðà êîòîðîãî îêàçàëàñü ïîä âëàñòüþ öàðñêîãî ÷èíîâíèêà, ïîäíÿë âîññòàíèå. Âîîðóæåííûå âîéñêà áåçæàëîñòíî åãî ïîäàâèëè. Òûñÿ÷è ëþäåé ïîãèáëè, æèâûå îñòàëèñü áåç ñêîòà, áåç êðîâà. Ñâûøå ÷åòûðåõñîò ïîâñòàíöåâ áûëè ïðèãîâîðåíû ê ñìåðòíîé êàçíè, ñîòíè óãíàíû â Ñèáèðü íà êàòîðãó, íåñ÷åòíî ñãíèëè â òþðüìàõ. Êàê ìîãóò êàçàõè ïîñëå ïîäîáíîãî íàñèëèÿ ñ÷èòàòü öàðñêîå ïðàâèòåëüñòâî ãóìàííûì, âåëèêîäóøíûì?! Ïîýòîìó êàçàõñêàÿ ñòåïü, èçâåäàâøàÿ âåñü ïîçîð ïîðàáîùåíèÿ, íåèçìåííî ìå÷òàåò î ñâîáîäå. Îá ýòîì ãîâîðèò è âîññòàíèå 1916 ãîäà, ýòà àãîíèÿ ñòåïè, ñâèäåòåëÿìè êîòîðîé áûëè ìû ñ âàìè.</w:t>
      </w:r>
    </w:p>
    <w:p>
      <w:pPr>
        <w:pStyle w:val="Normal"/>
        <w:ind w:firstLine="720"/>
        <w:jc w:val="both"/>
        <w:rPr>
          <w:sz w:val="24"/>
          <w:szCs w:val="24"/>
        </w:rPr>
      </w:pPr>
      <w:r>
        <w:rPr>
          <w:sz w:val="24"/>
          <w:szCs w:val="24"/>
        </w:rPr>
        <w:t xml:space="preserve">— </w:t>
      </w:r>
      <w:r>
        <w:rPr>
          <w:sz w:val="24"/>
          <w:szCs w:val="24"/>
        </w:rPr>
        <w:t>Þðèñò Êàðàòàåâ, âû ñ÷èòàåòå âîçìîæíûì ñäåëàòü êèðãèçîâ ñâîáîäíûìè ëèøü òîãäà, êîãäà îíè âûéäóò èç ñîñòàâà Ðîññèè è îáðàçóþò ñàìîñòîÿòåëüíîå ãîñóäàðñòâî?</w:t>
      </w:r>
    </w:p>
    <w:p>
      <w:pPr>
        <w:pStyle w:val="Normal"/>
        <w:ind w:firstLine="720"/>
        <w:jc w:val="both"/>
        <w:rPr>
          <w:sz w:val="24"/>
          <w:szCs w:val="24"/>
        </w:rPr>
      </w:pPr>
      <w:r>
        <w:rPr>
          <w:sz w:val="24"/>
          <w:szCs w:val="24"/>
        </w:rPr>
        <w:t xml:space="preserve">— </w:t>
      </w:r>
      <w:r>
        <w:rPr>
          <w:sz w:val="24"/>
          <w:szCs w:val="24"/>
        </w:rPr>
        <w:t>Íåò, ãîñïîäèí ãåíåðàë...</w:t>
      </w:r>
    </w:p>
    <w:p>
      <w:pPr>
        <w:pStyle w:val="Normal"/>
        <w:ind w:firstLine="720"/>
        <w:jc w:val="both"/>
        <w:rPr>
          <w:sz w:val="24"/>
          <w:szCs w:val="24"/>
        </w:rPr>
      </w:pPr>
      <w:r>
        <w:rPr>
          <w:sz w:val="24"/>
          <w:szCs w:val="24"/>
        </w:rPr>
        <w:t xml:space="preserve">— </w:t>
      </w:r>
      <w:r>
        <w:rPr>
          <w:sz w:val="24"/>
          <w:szCs w:val="24"/>
        </w:rPr>
        <w:t>Òîãäà ïî÷åìó âû âûñòóïàåòå ïðîòèâ Äîñìóõàìáåòîâûõ? Îíè áîðþòñÿ çà ñîçäàíèå ñàìîñòîÿòåëüíîé, ðàâíîïðàâíîé àâòîíîìèè, äåëàþò áëàãîðîäíîå äåëî, äåéñòâóþò â ñîþçå ñ Âîéñêîâûì ïðàâèòåëüñòâîì.</w:t>
      </w:r>
    </w:p>
    <w:p>
      <w:pPr>
        <w:pStyle w:val="Normal"/>
        <w:ind w:firstLine="720"/>
        <w:jc w:val="both"/>
        <w:rPr>
          <w:sz w:val="24"/>
          <w:szCs w:val="24"/>
        </w:rPr>
      </w:pPr>
      <w:r>
        <w:rPr>
          <w:sz w:val="24"/>
          <w:szCs w:val="24"/>
        </w:rPr>
        <w:t xml:space="preserve">— </w:t>
      </w:r>
      <w:r>
        <w:rPr>
          <w:sz w:val="24"/>
          <w:szCs w:val="24"/>
        </w:rPr>
        <w:t>Ñâîáîäà è ðàâíîïðàâèå äîñòèãàåòñÿ íå òîëüêî îòäåëåíèåì îò Ðîññèè. Òóò âàæíî, êòî ïîëó÷èò ñâîáîäó, êòî äîáüåòñÿ ðàâíîïðàâèÿ. Ñóòü ñâîáîäû è ðàâåíñòâà ñâÿçàíà ñ óíè÷òîæåíèåì ýêñïëóàòàöèè ÷åëîâåêà ÷åëîâåêîì. Â îäíîì ãîñóäàðñòâå ìîæåò áûòü äåâÿíîñòî íàöèé, è âñå îíè ìîãóò áûòü ðàâíîïðàâíûìè. Ñ äðóãîé ñòîðîíû, ãîñóäàðñòâî ìîæåò ñîñòîÿòü èç ëþäåé òîëüêî îäíîé «÷èñòîé» íàöèè. Îäíàêî ýòî îáñòîÿòåëüñòâî íå äàåò ïîëíîé âîçìîæíîñòè äëÿ ðàñöâåòà ñâîáîäû è ðàâåíñòâà, èáî ñâîáîäà îçíà÷àåò ïðåæäå âñåãî ñâîáîäó ëè÷íîñòè, ñâîáîäó òðóäà, óíè÷òîæåíèå âñÿêîãî ðàáñòâà. ß ñîáñòâåííûìè ãëàçàìè âèäåë îòêðûòîå ðàáñòâî. Â Êàëìûêîâñêîì óåçäå ñëóæèë ïîìîùíèêîì íà÷àëüíèêà óåçäà Æàðêèíàé Åñíèÿçîâ. Ýòî áûë ïðîñâåùåííûé ÷åëîâåê, ïîëó÷èâøèé è ðóññêîå è êàçàõñêîå îáðàçîâàíèå. Â äîìå Åñíèÿçîâà ÿ óâèäåë ñòàðèêà ïî èìåíè Òóëåáàé, ìíå áûëî òîãäà ïÿòíàäöàòü ëåò, ñòàðèêó — ñåìüäåñÿò ïÿòü. Áóäó÷è ïîäðîñòêàìè, Òóëåáàé è Åñíèÿç ïîïàëè â ïëåí ê áàòûðó Áîïûëäàêó èç âîèíñòâåííîãî êàçàõñêîãî ðîäà Ñåðêåø âî âðåìÿ åãî íàáåãà íà òóðêìåí. Áîïûëäàê ïîäàðèë Åñíèÿçà ñâîåìó äðóãó, à Òóëåáàÿ îñòàâèë ñêîòíèêîì ó ñåáÿ. Òóëåáàé îêàçàëñÿ óñëóæëèâûì ðàáîòíèêîì. Ïîçæå îí íàøåë ñåáå íåâåñòó, î÷åíü êðàñèâóþ äî÷ü êàçàõà-áåäíÿêà, íî áîãà÷ è áàòûð Áîïûëäàê îñêîïèë ðàáà Òóëåáàÿ è ñäåëàë åãî êðàñèâóþ íåâåñòó ñâîåé òîêàë*. Êîãäà Òóëåáàþ áûëî óæå ñåìüäåñÿò ïÿòü ëåò, åãî âûêóïèë çà øåñòüñîò ðóáëåé ó ñûíîâåé Áîïûëäàêà îáðàçîâàííûé ñûí Åñíèÿçà Æàðêèíáàé. Âîò âàì îäíà èç îòêðûòûõ ôîðì ðàáñòâà â êàçàõñêîé ñòåïè. Ñóùåñòâóþò è ñêðûòûå ôîðìû ðàáñòâà. ß èìåþ â âèäó òåõ íåñ÷àñòíûõ, êîòîðûå âñþ æèçíü ðàäè æàëêîãî ïðîïèòàíèÿ ðàáîòàþò íà âñåñèëüíûõ áèåâ è áàåâ. Ðàçíèöà ìåæäó íèìè è ðóññêèìè êðåïîñòíûìè íåâåëèêà. Êðåïîñòíîå ïðàâî íà Ðóñè áûëî îòìåíåíî ïðè íàñ, â ãîäû íàøåãî äåòñòâà. Òîëüêî ïîñëå îãðîìíûõ ëèøåíèé, ïîñëå êðîâîïðîëèòíîé áîðüáû îñâîáîæäàåòñÿ íàðîä îò ðàáñòâà. Òîâàðèù Äìèòðèåâ, ñèäÿùèé ïåðåä âàìè, ñûí áûâøåãî êðåïîñòíîãî. Âñå ýòî ÿ ãîâîðþ â ñâÿçè ñ ïîíÿòèåì ñâîáîäû. À âû, ãîñïîäèí ãåíåðàë, ãîâîðèòå, ÷òî Äîñìóõàìáåòîâû â Äæàìáåéòå îáðàçîâàëè àâòîíîìèþ è ðàòóþò çà ñîçäàíèå íåçàâèñèìîãî ãîñóäàðñòâà. Íåñîìíåííî, èõ äåëî — øàã âïåðåä ïî ïóòè íàöèîíàëüíîãî ðàâíîïðàâèÿ. Íî âñåãî ëèøü îäèí øàã. Ïî÷åìó? — ñïðîñèòå âû. Âî-ïåðâûõ, ïîòîìó, ÷òî àâòîíîìèÿ — ïîäîáèå Âðåìåííîãî ïðàâèòåëüñòâà Ðîäçÿíêî è Êåðåíñêîãî. Íå÷òî ïîäîáíîå ñîçäàâàëîñü óæå â Êîêàíäå íåêèì Ìóñòàôîé ×îêàåâûì, ãîæå àäâîêàòîì, êàê è Æàõàíøà Äîñìó÷àìáåòîâ. Àâòîíîìèè Æàõàíøè è Ìóñòàôû ïîëíîñòüþ îïèðàþòñÿ íà ñîäåéñòâèå è ïîääåðæêó íàèáîëåå âëèÿòåëüíûõ ñòåïíûõ áèåâ è áîãà÷åé. Â àäìèíèñòðàòèâíîì ïîëîæåíèè îíè âñåöåëî çàâèñåëè îò Êåðåíñêîãî. Èáî, ÷òîáû ñòàòü íåçàâèñèìûì ãîñóäàðñòâîì, íàäî èìåòü äåíüãè. ×òîáû èìåòü ñâîè äåíüãè, íàäî îáðàçîâàòü áàíêîâóþ ñèñòåìó, à îñíîâîé áàíêîâîé ñèñòåìû ÿâëÿåòñÿ íàöèîíàëüíàÿ ïðîìûøëåííîñòü; äëÿ åå ðàçâèòèÿ íåîáõîäèì âíóòðåííèé è âíåøíèé ðûíîê, ïóòè ñîîáùåíèÿ ñ ðûíêàìè, óïðàâëåíèå òðàíñïîðòîì; äëÿ çàùèòû âñåãî ýòîãî, íàêîíåö, íóæíà ñâîÿ íàöèîíàëüíàÿ àðìèÿ. Âîçâðàùàÿñü ê ïðåæíåé ìûñëè, äîëæåí ñêàçàòü: ðàâíîïðàâèå íàöèè ïðåäïîëàãàåò ñâîáîäó ëè÷íîñòè, ñâîáîäó òðóäà. Åñëè òðóä ñâîáîäåí, òî ñàìûå äðàãîöåííûå åãî ïëîäû, ñîçäàííûå íàðîäîì, ïåðåéäóò â åãî æå ðóêè. Áîãàòñòâî íàöèè ñîçäàåòñÿ òðóäîì äåâÿòè äåñÿòûõ íàðîäà. È ïîêà ýòî áîëüøèíñòâî íå âîçüìåò âëàñòü â ñâîè ðóêè, íå ìîæåò áûòü íè ñâîáîäû, íè ïîäëèííîãî ðàâåíñòâ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Òîêàë — ìëàäøàÿ æåí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Êîðî÷å ãîâîðÿ, ñóëòàí Êàðàòàåâ ïðîòèâ àâòîíîìèè Äîñìóõàìáåòîâûõ! Îí çà áîëüøåâèñòñêèé ðåæèì, òàê âåäü, àðåñòàíò Êàðàòàåâ? — ñ óñìåøêîé ñïðîñèë Åìóãàíîâ. Äâà ïîëêîâíèêà íåäîáðî óñòàâèëèñü íà ñòàðîãî àäâîêàòà. Íà íåñêîëüêî ñåêóíä âîöàðèëàñü òèøèíà.</w:t>
      </w:r>
    </w:p>
    <w:p>
      <w:pPr>
        <w:pStyle w:val="Normal"/>
        <w:ind w:firstLine="720"/>
        <w:jc w:val="both"/>
        <w:rPr>
          <w:sz w:val="24"/>
          <w:szCs w:val="24"/>
        </w:rPr>
      </w:pPr>
      <w:r>
        <w:rPr>
          <w:sz w:val="24"/>
          <w:szCs w:val="24"/>
        </w:rPr>
        <w:t xml:space="preserve">— </w:t>
      </w:r>
      <w:r>
        <w:rPr>
          <w:sz w:val="24"/>
          <w:szCs w:val="24"/>
        </w:rPr>
        <w:t>ß èìåþ ïðàâî çàêîí÷èòü ñâîþ ðå÷ü, ãîñïîäèí ãåíåðàë. Çà øåñòüäåñÿò ïî÷òè ëåò ÿ ìíîãîå ïåðåæèë, ïåðåâèäåë, ñòàðàëñÿ êàê ìîæíî áîëüøå óçíàòü. Ìîè ìûñëè î ñâîáîäå è ðàâåíñòâå îñíîâàíû íà æèçíåííîì îïûòå. Ïîäëèííîå ñîöèàëüíîå ðàâåíñòâî è ñâîáîäó ÿ âèæó â òåõ èäåàëàõ, ê êîòîðûì ñòðåìèòñÿ ðóññêèé ïðîëåòàðèàò. ß ñ÷èòàþ, ÷òî è ðóññêîìó êðåñòüÿíñòâó òîëüêî ðàáî÷èé êëàññ ìîæåò äàòü èñòèííóþ ñâîáîäó, à èçíûâàâøèå â ÿðìå êîëîíèàëüíîé ïîëèòèêè öàðèçìà êèðãèçû, òàòàðû è äðóãèå ìîãóò îáðåñòè ñïðàâåäëèâîñòü, ñâîáîäó, íàñòîÿùåå ðàâåíñòâî ëèøü â òåñíîì ñîäðóæåñòâå ñ ðàáî÷èìè. Â ýòîì ÿ óáåæäåí, â ýòî âåðþ...</w:t>
      </w:r>
    </w:p>
    <w:p>
      <w:pPr>
        <w:pStyle w:val="Normal"/>
        <w:ind w:firstLine="720"/>
        <w:jc w:val="both"/>
        <w:rPr>
          <w:sz w:val="24"/>
          <w:szCs w:val="24"/>
        </w:rPr>
      </w:pPr>
      <w:r>
        <w:rPr>
          <w:sz w:val="24"/>
          <w:szCs w:val="24"/>
        </w:rPr>
        <w:t xml:space="preserve">— </w:t>
      </w:r>
      <w:r>
        <w:rPr>
          <w:sz w:val="24"/>
          <w:szCs w:val="24"/>
        </w:rPr>
        <w:t>Âû êîí÷èëè, Êàðàòàåâ, ñâîþ ðå÷ü?</w:t>
      </w:r>
    </w:p>
    <w:p>
      <w:pPr>
        <w:pStyle w:val="Normal"/>
        <w:ind w:firstLine="720"/>
        <w:jc w:val="both"/>
        <w:rPr>
          <w:sz w:val="24"/>
          <w:szCs w:val="24"/>
        </w:rPr>
      </w:pPr>
      <w:r>
        <w:rPr>
          <w:sz w:val="24"/>
          <w:szCs w:val="24"/>
        </w:rPr>
        <w:t xml:space="preserve">— </w:t>
      </w:r>
      <w:r>
        <w:rPr>
          <w:sz w:val="24"/>
          <w:szCs w:val="24"/>
        </w:rPr>
        <w:t>Äà, ãîñïîäèí ãåíåðàë. Ìû ñêîðî ñ âàìè ïîêèíåì ýòîò ìèð. Âìåñòî íàñ ïðèäóò äðóãèå ëþäè, ìíîãî íîâûõ ëþäåé. È ñî âðåìåíåì ñáóäóòñÿ èõ æåëàíèÿ è ìå÷òû, òàêîâî òðåáîâàíèå íåóäåðæèìîé, êàê âîäîïàä, æèçíè. Ïîòîê áóäóùåãî ñìîåò âåêîâîé ïîçîð ðàáñòâà è óíèæåíèÿ. Íàñòàíóò âðåìåíà, êîãäà âñå ëþäè áóäóò ðàâíû. Âîçìîæíî, ìû äîæèâåì äî ýòîãî, à ìîæåò áûòü — íåò. Íî òàê èëè èíà÷å íîâîå ïîêîëåíèå íå ñåãîäíÿ-çàâòðà ïðî÷òåò èëè óñëûøèò íàøè ñëîâà, âñå âçâåñèò è âñå ïîéìåò. Èáî èñòîðèÿ óáåæäàåò â òîì, ÷òî ÷àÿíèÿ íàðîäà, ìíîãî òåðïåâøåþ, ìíîãî ñòðàäàâøåãî, íåïðåìåííî ñáûâàþòñÿ. ß êîí÷èë, ãîñïîäèí ãåíåðàë.</w:t>
      </w:r>
    </w:p>
    <w:p>
      <w:pPr>
        <w:pStyle w:val="Normal"/>
        <w:ind w:firstLine="720"/>
        <w:jc w:val="both"/>
        <w:rPr>
          <w:sz w:val="24"/>
          <w:szCs w:val="24"/>
        </w:rPr>
      </w:pPr>
      <w:r>
        <w:rPr>
          <w:sz w:val="24"/>
          <w:szCs w:val="24"/>
        </w:rPr>
        <w:t xml:space="preserve">— </w:t>
      </w:r>
      <w:r>
        <w:rPr>
          <w:sz w:val="24"/>
          <w:szCs w:val="24"/>
        </w:rPr>
        <w:t>Âñòàòü! — òîò÷àñ êðèêíóë ñåêðåòàðü ñóäà.</w:t>
      </w:r>
    </w:p>
    <w:p>
      <w:pPr>
        <w:pStyle w:val="Normal"/>
        <w:ind w:firstLine="720"/>
        <w:jc w:val="both"/>
        <w:rPr>
          <w:sz w:val="24"/>
          <w:szCs w:val="24"/>
        </w:rPr>
      </w:pPr>
      <w:r>
        <w:rPr>
          <w:sz w:val="24"/>
          <w:szCs w:val="24"/>
        </w:rPr>
        <w:t>Áîëüøåâèêè îäèí çà äðóãèì ïîäíÿëèñü ñ ìåñò. Ëèøü Íóæäèí îñòàëñÿ ëåæàòü íà íîñèëêàõ.</w:t>
      </w:r>
    </w:p>
    <w:p>
      <w:pPr>
        <w:pStyle w:val="Normal"/>
        <w:ind w:firstLine="720"/>
        <w:jc w:val="both"/>
        <w:rPr>
          <w:sz w:val="24"/>
          <w:szCs w:val="24"/>
        </w:rPr>
      </w:pPr>
      <w:r>
        <w:rPr>
          <w:sz w:val="24"/>
          <w:szCs w:val="24"/>
        </w:rPr>
        <w:t xml:space="preserve">— </w:t>
      </w:r>
      <w:r>
        <w:rPr>
          <w:sz w:val="24"/>
          <w:szCs w:val="24"/>
        </w:rPr>
        <w:t>Ñóä óäàëÿåòñÿ íà ñîâåùàíèå, — îáúÿâèë Åìóãàíîâ.</w:t>
      </w:r>
    </w:p>
    <w:p>
      <w:pPr>
        <w:pStyle w:val="Normal"/>
        <w:ind w:firstLine="720"/>
        <w:jc w:val="both"/>
        <w:rPr>
          <w:sz w:val="24"/>
          <w:szCs w:val="24"/>
        </w:rPr>
      </w:pPr>
      <w:r>
        <w:rPr>
          <w:sz w:val="24"/>
          <w:szCs w:val="24"/>
        </w:rPr>
        <w:t>Îïóñòèâ ïðàâîå ïëå÷î, áóäòî âçâàëèâ íà ñåáÿ òÿæåñòü, ãåíåðàë íàïðàâèëñÿ â ñîñåäíþþ êîìíàòó. Äâà îôèöåðà ïîñëåäîâàëè çà íèì.</w:t>
      </w:r>
    </w:p>
    <w:p>
      <w:pPr>
        <w:pStyle w:val="Normal"/>
        <w:ind w:firstLine="720"/>
        <w:jc w:val="both"/>
        <w:rPr>
          <w:sz w:val="24"/>
          <w:szCs w:val="24"/>
        </w:rPr>
      </w:pPr>
      <w:r>
        <w:rPr>
          <w:sz w:val="24"/>
          <w:szCs w:val="24"/>
        </w:rPr>
        <w:t>Íåñêîëüêî ìèíóò ñîâåùàíèÿ âîåííî-ïîëåâîãî ñóäà ïîêàçàëèñü Êàðàòàåâó î÷åíü äîëãèìè. Ìûñëè åãî ñíîâà âåðíóëèñü ê äàâíèì ñîáûòèÿì â äîëèíå ðåêè Æåì. Ñ óäèâèòåëüíîé ÿñíîñòüþ ïðåäñòàâèë îí êàðòèíó êðîâàâîé áèòâû, óñëûøàë çàëïû, òîïîò êîíåé è êëè÷è, ïðîãðåìåâøèå ïÿòüäåñÿò ëåò òîìó íàçàä...</w:t>
      </w:r>
    </w:p>
    <w:p>
      <w:pPr>
        <w:pStyle w:val="Normal"/>
        <w:ind w:firstLine="720"/>
        <w:jc w:val="both"/>
        <w:rPr>
          <w:sz w:val="24"/>
          <w:szCs w:val="24"/>
        </w:rPr>
      </w:pPr>
      <w:r>
        <w:rPr>
          <w:sz w:val="24"/>
          <w:szCs w:val="24"/>
        </w:rPr>
        <w:t xml:space="preserve">— </w:t>
      </w:r>
      <w:r>
        <w:rPr>
          <w:sz w:val="24"/>
          <w:szCs w:val="24"/>
        </w:rPr>
        <w:t>Äà-à, — ïðîãîâîðèë ñòàðèê ñàìîìó ñåáå è âçäîõíóë. — Îíè áûëè íàñòîÿùèìè ãåðîÿìè...</w:t>
      </w:r>
    </w:p>
    <w:p>
      <w:pPr>
        <w:pStyle w:val="Normal"/>
        <w:ind w:firstLine="720"/>
        <w:jc w:val="both"/>
        <w:rPr>
          <w:sz w:val="24"/>
          <w:szCs w:val="24"/>
        </w:rPr>
      </w:pPr>
      <w:r>
        <w:rPr>
          <w:sz w:val="24"/>
          <w:szCs w:val="24"/>
        </w:rPr>
        <w:t>Çàêëþ÷åííûå, ñèäåâøèå ðÿäîì, íå óäèâèëèñü òîìó, ÷òî ïîæèëîé êàçàõ ðàçãîâàðèâàë ñàì ñ ñîáîé. Îò÷àÿíèå â òàêóþ ìèíóòó ïîíÿòíî è íåîñóäèòåëüíî, âåäü ÷åðåç íåñêîëüêî ÷àñîâ ïîñëåäíèé ìèã... ïîñëåäíèé âçäîõ.</w:t>
      </w:r>
    </w:p>
    <w:p>
      <w:pPr>
        <w:pStyle w:val="Normal"/>
        <w:ind w:firstLine="720"/>
        <w:jc w:val="both"/>
        <w:rPr>
          <w:sz w:val="24"/>
          <w:szCs w:val="24"/>
        </w:rPr>
      </w:pPr>
      <w:r>
        <w:rPr>
          <w:sz w:val="24"/>
          <w:szCs w:val="24"/>
        </w:rPr>
        <w:t xml:space="preserve">— </w:t>
      </w:r>
      <w:r>
        <w:rPr>
          <w:sz w:val="24"/>
          <w:szCs w:val="24"/>
        </w:rPr>
        <w:t>Ãäå îíè òåïåðü, áåññòðàøíûå? — ñïðîñèë Êàðàòàåâ, âñêèíóâ ãîëîâó.</w:t>
      </w:r>
    </w:p>
    <w:p>
      <w:pPr>
        <w:pStyle w:val="Normal"/>
        <w:ind w:firstLine="720"/>
        <w:jc w:val="both"/>
        <w:rPr>
          <w:sz w:val="24"/>
          <w:szCs w:val="24"/>
        </w:rPr>
      </w:pPr>
      <w:r>
        <w:rPr>
          <w:sz w:val="24"/>
          <w:szCs w:val="24"/>
        </w:rPr>
        <w:t>Âçãëÿä åãî ñêîëüçíóë ïî âèíòîâêàì ñîëäàò, îêðóæèâøèõ ïîäñóäèìûõ, îñòàíîâèëñÿ íà îêîøêå çäàíèÿ ñóäà, ïîòîì, êàçàëîñü, ïðîíèê ÷åðåç íåãî è âñìàòðèâàëñÿ â áåñêðàéíþþ êàçàõñêóþ ñòåïü çà ßèêîì, èñêàë èñ÷åçíóâøèõ êóäà-òî ñìåëü÷àêî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ÂÒÎÐ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À ñìåëü÷àêè â ýòî âðåìÿ áèëèñü â äîëèíå ßèêà ïîâñþäó: è âáëèçè, è âäàëè.</w:t>
      </w:r>
    </w:p>
    <w:p>
      <w:pPr>
        <w:pStyle w:val="Normal"/>
        <w:ind w:firstLine="720"/>
        <w:jc w:val="both"/>
        <w:rPr>
          <w:sz w:val="24"/>
          <w:szCs w:val="24"/>
        </w:rPr>
      </w:pPr>
      <w:r>
        <w:rPr>
          <w:sz w:val="24"/>
          <w:szCs w:val="24"/>
        </w:rPr>
        <w:t>Îñåíü ñòîÿëà íà ðåäêîñòü äîæäëèâàÿ, è õîëîäà óäàðèëè âíåçàïíî.</w:t>
      </w:r>
    </w:p>
    <w:p>
      <w:pPr>
        <w:pStyle w:val="Normal"/>
        <w:ind w:firstLine="720"/>
        <w:jc w:val="both"/>
        <w:rPr>
          <w:sz w:val="24"/>
          <w:szCs w:val="24"/>
        </w:rPr>
      </w:pPr>
      <w:r>
        <w:rPr>
          <w:sz w:val="24"/>
          <w:szCs w:val="24"/>
        </w:rPr>
        <w:t>Ðåçêèé ñåâåðíûé âåòåð ãíàë ïî íåáó ñåðûå òó÷è. Çåìëþ õëåñòàëè õîëîäíûå äîæäè.</w:t>
      </w:r>
    </w:p>
    <w:p>
      <w:pPr>
        <w:pStyle w:val="Normal"/>
        <w:ind w:firstLine="720"/>
        <w:jc w:val="both"/>
        <w:rPr>
          <w:sz w:val="24"/>
          <w:szCs w:val="24"/>
        </w:rPr>
      </w:pPr>
      <w:r>
        <w:rPr>
          <w:sz w:val="24"/>
          <w:szCs w:val="24"/>
        </w:rPr>
        <w:t>Ñêîò âåñü çàãíàëè â õëåâà è ïîä íàâåñû. Êîñÿêè ëîøàäåé, ñëîâíî ãàëüêà, íåñîìàÿ ìîðåì, ñêîïèëèñü â îâðàãàõ è âïàäèíàõ, èùà çàùèòû îò ïðîíèçûâàþùåãî ëåäÿíîãî âåòðà. Îïóñòåëè ïàñòáèùà. Â ñòåïè íå âèäíî ëþäåé.</w:t>
      </w:r>
    </w:p>
    <w:p>
      <w:pPr>
        <w:pStyle w:val="Normal"/>
        <w:ind w:firstLine="720"/>
        <w:jc w:val="both"/>
        <w:rPr>
          <w:sz w:val="24"/>
          <w:szCs w:val="24"/>
        </w:rPr>
      </w:pPr>
      <w:r>
        <w:rPr>
          <w:sz w:val="24"/>
          <w:szCs w:val="24"/>
        </w:rPr>
        <w:t>Íî è â ïîëóðàçâàëèâøèõñÿ õèáàðàõ, ñëîæåííûõ èç äåðíà è æåëòîé ãëèíû, íå áûëî òåïëà. Â ðàçáèòûå îêíà çàáèðàëàñü ñòóæà — ÷åðíîìàçûå ðåáÿòèøêè, êóòàÿñü â ëîõìîòüÿ, æàëèñü ê îãíþ, ñòàðèêè è ñòàðóõè, íàïÿëèâ íà ñåáÿ âñþ èìåþùóþñÿ îäåæäó, ñòàëè ñîííûìè, ìåäëèòåëüíûìè... Îâöû è òåëÿòà æàëèñü äðóã ê äðóãó çäåñü æå. Ãîðüêèé äûì ñòëàëñÿ â çåìëÿíêàõ, ñìåøèâàÿñü ñ êèñëûì çàïàõîì îâå÷üèõ èñïðàæíåíèé. Ê óòðó âîçäóõ ñòàíîâèëñÿ òàê òÿæåë, ÷òî ñòàðèêè ñòîíàëè è îõàëè âî ñíå, à ðåáÿòèøêè êàøëÿëè, çàäûõàÿ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åðíàÿ ãðÿçü, êîòîðàÿ ðàçëèëàñü ïîâñþäó, çàòâåðäåëà, ïîêðûëàñü ãîëóáîâàòî-ñåðûì ëüäîì.</w:t>
      </w:r>
    </w:p>
    <w:p>
      <w:pPr>
        <w:pStyle w:val="Normal"/>
        <w:ind w:firstLine="720"/>
        <w:jc w:val="both"/>
        <w:rPr>
          <w:sz w:val="24"/>
          <w:szCs w:val="24"/>
        </w:rPr>
      </w:pPr>
      <w:r>
        <w:rPr>
          <w:sz w:val="24"/>
          <w:szCs w:val="24"/>
        </w:rPr>
        <w:t>Âå÷åð... Ñî ñòîðîíû Ñàðû-Àðêè äóåò âåòåð, íåñÿ ñ ñîáîé êðîõîòíûå êîëþ÷èå ëüäèíêè. Õàêèì åõàë èç Áîãäàíîâêè ê Òèêñàþ. Êîïûòà åãî êîíÿ çâîíêî ïîñòóêèâàëè î òâåðäóþ ïðîìåðçøóþ çåìëþ. Âåòåð íàáðàñûâàëñÿ ñçàäè, íî îí íå ñòðàøèë — êîðîòêèé æåëòûé ïîëóøóáîê, ñàïîãè ñ âîéëî÷íûìè ÷óëêàìè íàäåæíî ñîõðàíÿëè òåïëî. ×óâñòâîâàëè õîëîä ëèøü êîëåíè äà ðóêè. Õàêèì ïîðîé îòïóñêàë ïîâîäüÿ è ðàñòèðàë ïîêðàñíåâøèå ïàëüöû.</w:t>
      </w:r>
    </w:p>
    <w:p>
      <w:pPr>
        <w:pStyle w:val="Normal"/>
        <w:ind w:firstLine="720"/>
        <w:jc w:val="both"/>
        <w:rPr>
          <w:sz w:val="24"/>
          <w:szCs w:val="24"/>
        </w:rPr>
      </w:pPr>
      <w:r>
        <w:rPr>
          <w:sz w:val="24"/>
          <w:szCs w:val="24"/>
        </w:rPr>
        <w:t>Íåò êîíöà ñòåïè... Êàçàëîñü, âñÿ çåìëÿ ñåé÷àñ ïëîñêà è áåçëþäíà, êàê ýòà ñòåïü — õîëîäíàÿ, íåïðèâåòëèâàÿ. Õàêèì ïîäãîíÿë êîíÿ, ÷òîáû ñêîðåå äîáðàòüñÿ äî àóëà. Ñ äâóõ ÷àñîâ äíÿ äî ñóìåðåê îí äîëæåí áûë ïðåîäîëåòü ðàññòîÿíèå ïî÷òè â ñåìüäåñÿò âåðñò. Íî ñòåïíîìó äæèãèòó òàêîé ïóòü ïðèâû÷åí.</w:t>
      </w:r>
    </w:p>
    <w:p>
      <w:pPr>
        <w:pStyle w:val="Normal"/>
        <w:ind w:firstLine="720"/>
        <w:jc w:val="both"/>
        <w:rPr>
          <w:sz w:val="24"/>
          <w:szCs w:val="24"/>
        </w:rPr>
      </w:pPr>
      <w:r>
        <w:rPr>
          <w:sz w:val="24"/>
          <w:szCs w:val="24"/>
        </w:rPr>
        <w:t>Õàêèì ïîäíÿëñÿ íà êóðãàí. Âíèçó, õîðîíÿñü îò âåòðà, ñáèëñÿ â êó÷ó òàáóí. Êîáûëèöû, îùåòèíèâøèñü îò õîëîäà, æàëèñü äðóã ê äðóãó, ìåäëåííî ïåðåñòóïàÿ íîãàìè. Ðÿäîì ïëåëèñü òðåõëåòêè è ÿëîâûå êîáûëû, îñòîðîæíî ñòóïàÿ ïî ïðîìåðçøåé çåìëå. Ïîäæàðûå ìîëîäûå æåðåáöû íàñòîðîæåííî ïðÿäàëè óøàìè, òðåâîæíî íàáëþäàÿ çà ñâîèìè ïîäðóãàìè, — îíè ðåâíîâàëè ìîëîäûõ êîáûëèö ê ñòàðûì âîæàêàì òàáóíîâ. À âîæàêè, íå âçäûìàÿ ãðèâû êàê ïðåæäå, íå îáðàùàëè âíèìàíèÿ íà ñîïåðíèêîâ, õîëîä æàë èõ äðóã ê äðóãó.</w:t>
      </w:r>
    </w:p>
    <w:p>
      <w:pPr>
        <w:pStyle w:val="Normal"/>
        <w:ind w:firstLine="720"/>
        <w:jc w:val="both"/>
        <w:rPr>
          <w:sz w:val="24"/>
          <w:szCs w:val="24"/>
        </w:rPr>
      </w:pPr>
      <w:r>
        <w:rPr>
          <w:sz w:val="24"/>
          <w:szCs w:val="24"/>
        </w:rPr>
        <w:t>Ìîðîç ïåðåìåøàë êîñÿêè êîíåé ðàçíûõ àóëîâ.</w:t>
      </w:r>
    </w:p>
    <w:p>
      <w:pPr>
        <w:pStyle w:val="Normal"/>
        <w:ind w:firstLine="720"/>
        <w:jc w:val="both"/>
        <w:rPr>
          <w:sz w:val="24"/>
          <w:szCs w:val="24"/>
        </w:rPr>
      </w:pPr>
      <w:r>
        <w:rPr>
          <w:sz w:val="24"/>
          <w:szCs w:val="24"/>
        </w:rPr>
        <w:t>Õàêèì ïîäúåõàë ê òàáóíùèêàì, ñèäåâøèì â óêðûòèè. Óâèäåâ åãî, îíè áûñòðî âñêî÷èëè.</w:t>
      </w:r>
    </w:p>
    <w:p>
      <w:pPr>
        <w:pStyle w:val="Normal"/>
        <w:ind w:firstLine="720"/>
        <w:jc w:val="both"/>
        <w:rPr>
          <w:sz w:val="24"/>
          <w:szCs w:val="24"/>
        </w:rPr>
      </w:pPr>
      <w:r>
        <w:rPr>
          <w:sz w:val="24"/>
          <w:szCs w:val="24"/>
        </w:rPr>
        <w:t>«Ðàññêàçûâàëè, âåðíî, ðàçíûå íåáûëèöû», — ïîäóìàë Õàêèì è, ñ òðóäîì øåâåëÿ ãóáàìè, ïðîèçíåñ:</w:t>
      </w:r>
    </w:p>
    <w:p>
      <w:pPr>
        <w:pStyle w:val="Normal"/>
        <w:ind w:firstLine="720"/>
        <w:jc w:val="both"/>
        <w:rPr>
          <w:sz w:val="24"/>
          <w:szCs w:val="24"/>
        </w:rPr>
      </w:pPr>
      <w:r>
        <w:rPr>
          <w:sz w:val="24"/>
          <w:szCs w:val="24"/>
        </w:rPr>
        <w:t xml:space="preserve">— </w:t>
      </w:r>
      <w:r>
        <w:rPr>
          <w:sz w:val="24"/>
          <w:szCs w:val="24"/>
        </w:rPr>
        <w:t>Àññàëàìóàëåéêóì!</w:t>
      </w:r>
    </w:p>
    <w:p>
      <w:pPr>
        <w:pStyle w:val="Normal"/>
        <w:ind w:firstLine="720"/>
        <w:jc w:val="both"/>
        <w:rPr>
          <w:sz w:val="24"/>
          <w:szCs w:val="24"/>
        </w:rPr>
      </w:pPr>
      <w:r>
        <w:rPr>
          <w:sz w:val="24"/>
          <w:szCs w:val="24"/>
        </w:rPr>
        <w:t>Òîëüêî ñåé÷àñ îí ïîíÿë, êàê ñèëüíî çàñòûëè åãî ãóáû è ðóêè.</w:t>
      </w:r>
    </w:p>
    <w:p>
      <w:pPr>
        <w:pStyle w:val="Normal"/>
        <w:ind w:firstLine="720"/>
        <w:jc w:val="both"/>
        <w:rPr>
          <w:sz w:val="24"/>
          <w:szCs w:val="24"/>
        </w:rPr>
      </w:pPr>
      <w:r>
        <w:rPr>
          <w:sz w:val="24"/>
          <w:szCs w:val="24"/>
        </w:rPr>
        <w:t>×åðíîóñûé êàçàõ â áîëüøîé ïîÿðêîâîé øàïêå, íàäåòîé íàáåêðåíü, è â òîëñòîì ñòåãàíîì áåøìåòå ñòåïåííî, òèõèì ãîëîñîì îòâåòèë:</w:t>
      </w:r>
    </w:p>
    <w:p>
      <w:pPr>
        <w:pStyle w:val="Normal"/>
        <w:ind w:firstLine="720"/>
        <w:jc w:val="both"/>
        <w:rPr>
          <w:sz w:val="24"/>
          <w:szCs w:val="24"/>
        </w:rPr>
      </w:pPr>
      <w:r>
        <w:rPr>
          <w:sz w:val="24"/>
          <w:szCs w:val="24"/>
        </w:rPr>
        <w:t xml:space="preserve">— </w:t>
      </w:r>
      <w:r>
        <w:rPr>
          <w:sz w:val="24"/>
          <w:szCs w:val="24"/>
        </w:rPr>
        <w:t>Àëåéêóìóàññàëàì. Ñ÷àñòëèâîãî òåáå ïóòè!</w:t>
      </w:r>
    </w:p>
    <w:p>
      <w:pPr>
        <w:pStyle w:val="Normal"/>
        <w:ind w:firstLine="720"/>
        <w:jc w:val="both"/>
        <w:rPr>
          <w:sz w:val="24"/>
          <w:szCs w:val="24"/>
        </w:rPr>
      </w:pPr>
      <w:r>
        <w:rPr>
          <w:sz w:val="24"/>
          <w:szCs w:val="24"/>
        </w:rPr>
        <w:t>Ýòîò ÷åëîâåê áûë ñîâñåì íå ïîõîæ íà òàáóíùèêà. Õàêèì ïîäóìàë, ÷òî îí, âåðíî, êàêîé-íèáóäü âèäíûé ÷åëîâåê â ýòèõ êðàÿõ.</w:t>
      </w:r>
    </w:p>
    <w:p>
      <w:pPr>
        <w:pStyle w:val="Normal"/>
        <w:ind w:firstLine="720"/>
        <w:jc w:val="both"/>
        <w:rPr>
          <w:sz w:val="24"/>
          <w:szCs w:val="24"/>
        </w:rPr>
      </w:pPr>
      <w:r>
        <w:rPr>
          <w:sz w:val="24"/>
          <w:szCs w:val="24"/>
        </w:rPr>
        <w:t xml:space="preserve">— </w:t>
      </w:r>
      <w:r>
        <w:rPr>
          <w:sz w:val="24"/>
          <w:szCs w:val="24"/>
        </w:rPr>
        <w:t>Äåíåê-òî êàêîé ìîðîçíûé íûí÷å! — ñêàçàë Õàêèì, òî÷íî áûë âèíîâàò â òîì, ÷òî òàê õîëîäíî.</w:t>
      </w:r>
    </w:p>
    <w:p>
      <w:pPr>
        <w:pStyle w:val="Normal"/>
        <w:ind w:firstLine="720"/>
        <w:jc w:val="both"/>
        <w:rPr>
          <w:sz w:val="24"/>
          <w:szCs w:val="24"/>
        </w:rPr>
      </w:pPr>
      <w:r>
        <w:rPr>
          <w:sz w:val="24"/>
          <w:szCs w:val="24"/>
        </w:rPr>
        <w:t>Îí ñòàë ðàñòèðàòü ëàäîíÿìè ëèöî è êîëåíè. Êîëþ÷èé æàð îõâàòèë çàìåðçøóþ êîæó, ãóáû ïîòåïëåëè.</w:t>
      </w:r>
    </w:p>
    <w:p>
      <w:pPr>
        <w:pStyle w:val="Normal"/>
        <w:ind w:firstLine="720"/>
        <w:jc w:val="both"/>
        <w:rPr>
          <w:sz w:val="24"/>
          <w:szCs w:val="24"/>
        </w:rPr>
      </w:pPr>
      <w:r>
        <w:rPr>
          <w:sz w:val="24"/>
          <w:szCs w:val="24"/>
        </w:rPr>
        <w:t xml:space="preserve">— </w:t>
      </w:r>
      <w:r>
        <w:rPr>
          <w:sz w:val="24"/>
          <w:szCs w:val="24"/>
        </w:rPr>
        <w:t>Äàëåêî ëè îòñþäà Òèëåóáåðëè? — ñïðîñèë Õàêèì, ðàäîñòíî îùóùàÿ, êàê ñëîâà åãî ñòàíîâÿòñÿ îò÷åòëèâåå.</w:t>
      </w:r>
    </w:p>
    <w:p>
      <w:pPr>
        <w:pStyle w:val="Normal"/>
        <w:ind w:firstLine="720"/>
        <w:jc w:val="both"/>
        <w:rPr>
          <w:sz w:val="24"/>
          <w:szCs w:val="24"/>
        </w:rPr>
      </w:pPr>
      <w:r>
        <w:rPr>
          <w:sz w:val="24"/>
          <w:szCs w:val="24"/>
        </w:rPr>
        <w:t xml:space="preserve">— </w:t>
      </w:r>
      <w:r>
        <w:rPr>
          <w:sz w:val="24"/>
          <w:szCs w:val="24"/>
        </w:rPr>
        <w:t>À ÿ äóìàë, ÷òî îí õîõîë, — òàêàÿ ðå÷ü íåðàçáîð÷èâàÿ! — çàñìåÿëñÿ îäèí èç òàáóíùèêîâ, õëîïàÿ ñåáÿ ïî áåäðàì. — Êàôèðîì áóäó, ÿ ïîäóìàë, ÷òî îí õîõîë, à íå êàçàõ!</w:t>
      </w:r>
    </w:p>
    <w:p>
      <w:pPr>
        <w:pStyle w:val="Normal"/>
        <w:ind w:firstLine="720"/>
        <w:jc w:val="both"/>
        <w:rPr>
          <w:sz w:val="24"/>
          <w:szCs w:val="24"/>
        </w:rPr>
      </w:pPr>
      <w:r>
        <w:rPr>
          <w:sz w:val="24"/>
          <w:szCs w:val="24"/>
        </w:rPr>
        <w:t xml:space="preserve">— </w:t>
      </w:r>
      <w:r>
        <w:rPr>
          <w:sz w:val="24"/>
          <w:szCs w:val="24"/>
        </w:rPr>
        <w:t>Ýé! — ïðåðâàë åãî ñîñåä. — À ïî÷åìó òû îïðåäåëèë, ÷òî îí íå õîõîë, à? Øóáà êîðîòêàÿ, ÷åðíûå ñàïîãè, à ëèöî — áåëîå-áåëîå...</w:t>
      </w:r>
    </w:p>
    <w:p>
      <w:pPr>
        <w:pStyle w:val="Normal"/>
        <w:ind w:firstLine="720"/>
        <w:jc w:val="both"/>
        <w:rPr>
          <w:sz w:val="24"/>
          <w:szCs w:val="24"/>
        </w:rPr>
      </w:pPr>
      <w:r>
        <w:rPr>
          <w:sz w:val="24"/>
          <w:szCs w:val="24"/>
        </w:rPr>
        <w:t>Õàêèì ãðîìêî çàñìåÿëñÿ.</w:t>
      </w:r>
    </w:p>
    <w:p>
      <w:pPr>
        <w:pStyle w:val="Normal"/>
        <w:ind w:firstLine="720"/>
        <w:jc w:val="both"/>
        <w:rPr>
          <w:sz w:val="24"/>
          <w:szCs w:val="24"/>
        </w:rPr>
      </w:pPr>
      <w:r>
        <w:rPr>
          <w:sz w:val="24"/>
          <w:szCs w:val="24"/>
        </w:rPr>
        <w:t xml:space="preserve">— </w:t>
      </w:r>
      <w:r>
        <w:rPr>
          <w:sz w:val="24"/>
          <w:szCs w:val="24"/>
        </w:rPr>
        <w:t>À èç êàêîé õîõëàöêîé ìåñòíîñòè ñàìè-òî âû? — øóòëèâî ñïðîñèë îí.</w:t>
      </w:r>
    </w:p>
    <w:p>
      <w:pPr>
        <w:pStyle w:val="Normal"/>
        <w:ind w:firstLine="720"/>
        <w:jc w:val="both"/>
        <w:rPr>
          <w:sz w:val="24"/>
          <w:szCs w:val="24"/>
        </w:rPr>
      </w:pPr>
      <w:r>
        <w:rPr>
          <w:sz w:val="24"/>
          <w:szCs w:val="24"/>
        </w:rPr>
        <w:t>Íèçêîðîñëûé êàçàõ-òàáóíùèê ïðîãîâîðèë:</w:t>
      </w:r>
    </w:p>
    <w:p>
      <w:pPr>
        <w:pStyle w:val="Normal"/>
        <w:ind w:firstLine="720"/>
        <w:jc w:val="both"/>
        <w:rPr>
          <w:sz w:val="24"/>
          <w:szCs w:val="24"/>
        </w:rPr>
      </w:pPr>
      <w:r>
        <w:rPr>
          <w:sz w:val="24"/>
          <w:szCs w:val="24"/>
        </w:rPr>
        <w:t xml:space="preserve">— </w:t>
      </w:r>
      <w:r>
        <w:rPr>
          <w:sz w:val="24"/>
          <w:szCs w:val="24"/>
        </w:rPr>
        <w:t>Ìèðçà, ìû âñå òàáóíùèêè ýòèõ ìåñò. Âîò îí — òàáóíùèê Êåðäåðè Ìóêàÿ. Íàâåðíî, òû ñëûõàë è î Ìóêàå Ìûðçàëèåâå? Òàê âîò — ïåðåä òîáîé òàáóíùèê âîëîñòíîãî Ìóêàÿ. À ýòî Àáûç — òàáóíùèê âîëîñòíîãî, à ÿ ñàì — èç àóëà Àëèáåêà... Íó, à Õàéðåêå — ýòî ïðîñòî Õàéðåêå, êîòîðûé áðîäèò ïî ñâîèì äåëàì. Êîãî âàì íóæíî èç Òèëåóáåðëè — ýòî ìîæåò çíàòü òîëüêî Õàéðåêå.</w:t>
      </w:r>
    </w:p>
    <w:p>
      <w:pPr>
        <w:pStyle w:val="Normal"/>
        <w:ind w:firstLine="720"/>
        <w:jc w:val="both"/>
        <w:rPr>
          <w:sz w:val="24"/>
          <w:szCs w:val="24"/>
        </w:rPr>
      </w:pPr>
      <w:r>
        <w:rPr>
          <w:sz w:val="24"/>
          <w:szCs w:val="24"/>
        </w:rPr>
        <w:t>Ïðè ñëîâå «Õàéðåêå» Õàêèì ñ íîã äî ãîëîâû îãëÿäåë óñàòîãî. «Íåóæåëè ýòî òîò ñàìûé Õàéðîëëà, êîòîðîãî ÿ èùó? Ìåíäèãåðåé ãîâîðèë î íåì — ýòî ÷åëîâåê ñ äóøîé ðåáåíêà, îí ñêðîìåí, äðóã ÷àáàíîâ. Òàê íåóæåëè ýòî îí?» — äóìàë Õàêèì, íå ðåøàÿñü ïîäðîáíåå ðàññïðîñèòü îá ýòîì ÷åëîâåêå.</w:t>
      </w:r>
    </w:p>
    <w:p>
      <w:pPr>
        <w:pStyle w:val="Normal"/>
        <w:ind w:firstLine="720"/>
        <w:jc w:val="both"/>
        <w:rPr>
          <w:sz w:val="24"/>
          <w:szCs w:val="24"/>
        </w:rPr>
      </w:pPr>
      <w:r>
        <w:rPr>
          <w:sz w:val="24"/>
          <w:szCs w:val="24"/>
        </w:rPr>
        <w:t xml:space="preserve">— </w:t>
      </w:r>
      <w:r>
        <w:rPr>
          <w:sz w:val="24"/>
          <w:szCs w:val="24"/>
        </w:rPr>
        <w:t>Ñàì ÿ ðîäîì èç óñòüÿ Øàëêàð, — ñêàçàë îí, — íî ó ìåíÿ áûëî íåáîëüøîå äåëî, ñ êîòîðûì ÿ è äåðæàë ïóòü ê Òèëåóáåðëè.</w:t>
      </w:r>
    </w:p>
    <w:p>
      <w:pPr>
        <w:pStyle w:val="Normal"/>
        <w:ind w:firstLine="720"/>
        <w:jc w:val="both"/>
        <w:rPr>
          <w:sz w:val="24"/>
          <w:szCs w:val="24"/>
        </w:rPr>
      </w:pPr>
      <w:r>
        <w:rPr>
          <w:sz w:val="24"/>
          <w:szCs w:val="24"/>
        </w:rPr>
        <w:t>Áîéêèé òàáóíùèê íå çàìåäëèë ñíîâà âñòóïèòü â ðàçãîâîð:</w:t>
      </w:r>
    </w:p>
    <w:p>
      <w:pPr>
        <w:pStyle w:val="Normal"/>
        <w:ind w:firstLine="720"/>
        <w:jc w:val="both"/>
        <w:rPr>
          <w:sz w:val="24"/>
          <w:szCs w:val="24"/>
        </w:rPr>
      </w:pPr>
      <w:r>
        <w:rPr>
          <w:sz w:val="24"/>
          <w:szCs w:val="24"/>
        </w:rPr>
        <w:t xml:space="preserve">— </w:t>
      </w:r>
      <w:r>
        <w:rPr>
          <w:sz w:val="24"/>
          <w:szCs w:val="24"/>
        </w:rPr>
        <w:t>Âîò îíè ïåðåä òîáîé — è Òèëåóáåðëè è Àáûç. À ìîæåò, òû äåðæèøü ïóòü ê äîìó âîëîñòíîãî? — È, íå â ñèëàõ áîëüøå ñäåðæèâàòüñÿ, îí ïåðåøåë ê ëþáèìîé òåìå ðàçãîâîðà — î ëîøàäÿõ: — Ãëÿíü-êà, êàê âûãèáàåò ãðóäü ýòà ñåðàÿ êîáûëèöà! Êàêàÿ êðàñàâèöà! Ñ íåé íå ñðàâíÿòüñÿ âîðîíîìó æåðåáöó âîëîñòíîãî, õîòü òîò, ïåñ åãî â ïå÷åíêó òîëêíè, áûñòðîõîäåí êàê ÷åðò!</w:t>
      </w:r>
    </w:p>
    <w:p>
      <w:pPr>
        <w:pStyle w:val="Normal"/>
        <w:ind w:firstLine="720"/>
        <w:jc w:val="both"/>
        <w:rPr>
          <w:sz w:val="24"/>
          <w:szCs w:val="24"/>
        </w:rPr>
      </w:pPr>
      <w:r>
        <w:rPr>
          <w:sz w:val="24"/>
          <w:szCs w:val="24"/>
        </w:rPr>
        <w:t>Îáîéäÿ Õàêèìà, îí ëþáîâíî îãëÿäåë êðóòîé êðóï åãî êîáûëèöû, ãóñòîé øåëêîâèñòûé õâîñò è ïîõëîïàë ëîøàäü ïî áîêàì.</w:t>
      </w:r>
    </w:p>
    <w:p>
      <w:pPr>
        <w:pStyle w:val="Normal"/>
        <w:ind w:firstLine="720"/>
        <w:jc w:val="both"/>
        <w:rPr>
          <w:sz w:val="24"/>
          <w:szCs w:val="24"/>
        </w:rPr>
      </w:pPr>
      <w:r>
        <w:rPr>
          <w:sz w:val="24"/>
          <w:szCs w:val="24"/>
        </w:rPr>
        <w:t xml:space="preserve">— </w:t>
      </w:r>
      <w:r>
        <w:rPr>
          <w:sz w:val="24"/>
          <w:szCs w:val="24"/>
        </w:rPr>
        <w:t>Õîðîøà! Îé, õîðîøà! — ïðè÷ìîêèâàÿ ÿçûêîì, ïðîãîâîðèë îí è äàæå ïîãëàäèë ìîõíàòóþ ñ çàâèòêàìè øåðñòü ëîøàäè.</w:t>
      </w:r>
    </w:p>
    <w:p>
      <w:pPr>
        <w:pStyle w:val="Normal"/>
        <w:ind w:firstLine="720"/>
        <w:jc w:val="both"/>
        <w:rPr>
          <w:sz w:val="24"/>
          <w:szCs w:val="24"/>
        </w:rPr>
      </w:pPr>
      <w:r>
        <w:rPr>
          <w:sz w:val="24"/>
          <w:szCs w:val="24"/>
        </w:rPr>
        <w:t>Ìûñëè áåñïîðÿäî÷íî òîëïèëèñü â ãîëîâå Õàêèìà: «...Âîëîñòíîé... âîðîíîé æåðåáåö... Äà ýòî æå ãîâîðèëîñü î òîì èçâåñòíîì âîëîñòíîì! Âåäü íà íåãî áûë íåäàâíî ñîâåðøåí íàáåã ñ öåëüþ îñâîáîäèòü ó÷èòåëÿ Õàëåíà! Ýòîò ñàìûé áûñòðîõîäíûé âîðîíîé ñêàêóí è ñïàñ òåáÿ, èíà÷å òû áû ïîïàë ê íàì â ðóêè... È íà ýòîò ðàç, âèäèìî, ñïàñ òåáÿ âîðîíîé êðàñàâåö — íà åãî øèðîêîé ñïèíå òû óñêàêàë â Äæàìáåéòó. Íî òû ìíå ñåé÷àñ íå íóæåí, ÿ æäó âñòðå÷è ñ äðóãèì ÷åëîâåêîì». È Õàêèì åùå ðàç âíèìàòåëüíî îãëÿäåë ÷åðíîóñîãî.</w:t>
      </w:r>
    </w:p>
    <w:p>
      <w:pPr>
        <w:pStyle w:val="Normal"/>
        <w:ind w:firstLine="720"/>
        <w:jc w:val="both"/>
        <w:rPr>
          <w:sz w:val="24"/>
          <w:szCs w:val="24"/>
        </w:rPr>
      </w:pPr>
      <w:r>
        <w:rPr>
          <w:sz w:val="24"/>
          <w:szCs w:val="24"/>
        </w:rPr>
        <w:t>Òî÷íî ïîíÿâ åãî âçãëÿä, ÷åðíîóñûé ñïðîñèë:</w:t>
      </w:r>
    </w:p>
    <w:p>
      <w:pPr>
        <w:pStyle w:val="Normal"/>
        <w:ind w:firstLine="720"/>
        <w:jc w:val="both"/>
        <w:rPr>
          <w:sz w:val="24"/>
          <w:szCs w:val="24"/>
        </w:rPr>
      </w:pPr>
      <w:r>
        <w:rPr>
          <w:sz w:val="24"/>
          <w:szCs w:val="24"/>
        </w:rPr>
        <w:t xml:space="preserve">— </w:t>
      </w:r>
      <w:r>
        <w:rPr>
          <w:sz w:val="24"/>
          <w:szCs w:val="24"/>
        </w:rPr>
        <w:t>Ãîâîðèøü, áðàòèøêà, òû ðîäîì ñ áåðåãîâ Øàëêàðà. Òàê êòî æå òâîè ðîäèòåëè?</w:t>
      </w:r>
    </w:p>
    <w:p>
      <w:pPr>
        <w:pStyle w:val="Normal"/>
        <w:ind w:firstLine="720"/>
        <w:jc w:val="both"/>
        <w:rPr>
          <w:sz w:val="24"/>
          <w:szCs w:val="24"/>
        </w:rPr>
      </w:pPr>
      <w:r>
        <w:rPr>
          <w:sz w:val="24"/>
          <w:szCs w:val="24"/>
        </w:rPr>
        <w:t>Õàêèì ïîâåäàë î ñåáå.</w:t>
      </w:r>
    </w:p>
    <w:p>
      <w:pPr>
        <w:pStyle w:val="Normal"/>
        <w:ind w:firstLine="720"/>
        <w:jc w:val="both"/>
        <w:rPr>
          <w:sz w:val="24"/>
          <w:szCs w:val="24"/>
        </w:rPr>
      </w:pPr>
      <w:r>
        <w:rPr>
          <w:sz w:val="24"/>
          <w:szCs w:val="24"/>
        </w:rPr>
        <w:t xml:space="preserve">— </w:t>
      </w:r>
      <w:r>
        <w:rPr>
          <w:sz w:val="24"/>
          <w:szCs w:val="24"/>
        </w:rPr>
        <w:t>Ì-ì-ì, — íåîïðåäåëåííî ïðîìû÷àë ÷åðíîóñûé, è Õàêèìó áûëî íåÿñíî, îäîáðÿåò îí èëè íåò ðîäíþ åãî.</w:t>
      </w:r>
    </w:p>
    <w:p>
      <w:pPr>
        <w:pStyle w:val="Normal"/>
        <w:ind w:firstLine="720"/>
        <w:jc w:val="both"/>
        <w:rPr>
          <w:sz w:val="24"/>
          <w:szCs w:val="24"/>
        </w:rPr>
      </w:pPr>
      <w:r>
        <w:rPr>
          <w:sz w:val="24"/>
          <w:szCs w:val="24"/>
        </w:rPr>
        <w:t>È Õàêèì ðåøèëñÿ.</w:t>
      </w:r>
    </w:p>
    <w:p>
      <w:pPr>
        <w:pStyle w:val="Normal"/>
        <w:ind w:firstLine="720"/>
        <w:jc w:val="both"/>
        <w:rPr>
          <w:sz w:val="24"/>
          <w:szCs w:val="24"/>
        </w:rPr>
      </w:pPr>
      <w:r>
        <w:rPr>
          <w:sz w:val="24"/>
          <w:szCs w:val="24"/>
        </w:rPr>
        <w:t xml:space="preserve">— </w:t>
      </w:r>
      <w:r>
        <w:rPr>
          <w:sz w:val="24"/>
          <w:szCs w:val="24"/>
        </w:rPr>
        <w:t>À ìîæåò áûòü, âàñ çîâóò Õàéðîëëà? Èçâèíèòå ìåíÿ, àãà, åñëè ÿ îøèáñÿ â ñâîèõ äîãàäêàõ, — ïðîãîâîðèë îí, òåðçàåìûé æåëàíèåì óçíàòü èìÿ ýòîãî ÷åëîâåêà.</w:t>
      </w:r>
    </w:p>
    <w:p>
      <w:pPr>
        <w:pStyle w:val="Normal"/>
        <w:ind w:firstLine="720"/>
        <w:jc w:val="both"/>
        <w:rPr>
          <w:sz w:val="24"/>
          <w:szCs w:val="24"/>
        </w:rPr>
      </w:pPr>
      <w:r>
        <w:rPr>
          <w:sz w:val="24"/>
          <w:szCs w:val="24"/>
        </w:rPr>
        <w:t xml:space="preserve">— </w:t>
      </w:r>
      <w:r>
        <w:rPr>
          <w:sz w:val="24"/>
          <w:szCs w:val="24"/>
        </w:rPr>
        <w:t>Äà, äîðîãîé ìîé, ìåíÿ çîâóò Õàéðîëëà Ãàáèäîëëèí. Çíàþ ÿ è òâîåãî îòöà. Ñëûøàë ÿ è î ñìåðòè õàäæè Æóíóñà... Äà áóäåò çåìëÿ åìó ïóõîì. Õîðîøèé áûë ÷åëîâåê.</w:t>
      </w:r>
    </w:p>
    <w:p>
      <w:pPr>
        <w:pStyle w:val="Normal"/>
        <w:ind w:firstLine="720"/>
        <w:jc w:val="both"/>
        <w:rPr>
          <w:sz w:val="24"/>
          <w:szCs w:val="24"/>
        </w:rPr>
      </w:pPr>
      <w:r>
        <w:rPr>
          <w:sz w:val="24"/>
          <w:szCs w:val="24"/>
        </w:rPr>
        <w:t>È Õàéðîëëà ñîáîëåçíóþùå ïîêà÷àë ãîëîâîé.</w:t>
      </w:r>
    </w:p>
    <w:p>
      <w:pPr>
        <w:pStyle w:val="Normal"/>
        <w:ind w:firstLine="720"/>
        <w:jc w:val="both"/>
        <w:rPr>
          <w:sz w:val="24"/>
          <w:szCs w:val="24"/>
        </w:rPr>
      </w:pPr>
      <w:r>
        <w:rPr>
          <w:sz w:val="24"/>
          <w:szCs w:val="24"/>
        </w:rPr>
        <w:t>Õàêèìó ïîêàçàëîñü, ÷òî ñåðäöå åãî ïåðåñòàëî áèòüñÿ. Ëèöî åãî ñòðàøíî ïîáëåäíåëî, ãëàçà ðàñøèðèëèñü, ãóáû áåñïîìîùíî çàäðîæàëè, êàê ó ðåáåíêà, ãîòîâîãî çàïëàêàòü. Îí âäðóã, âíåçàïíî îòâåðíóâøèñü, íåâîëüíî ïîòÿíóë ñâîþ ëîøàäü çà ïîâîäüÿ, è îíà ñòàëà ïåðåñòóïàòü íîãàìè, íå äâèãàÿñü ñ ìåñòà.</w:t>
      </w:r>
    </w:p>
    <w:p>
      <w:pPr>
        <w:pStyle w:val="Normal"/>
        <w:ind w:firstLine="720"/>
        <w:jc w:val="both"/>
        <w:rPr>
          <w:sz w:val="24"/>
          <w:szCs w:val="24"/>
        </w:rPr>
      </w:pPr>
      <w:r>
        <w:rPr>
          <w:sz w:val="24"/>
          <w:szCs w:val="24"/>
        </w:rPr>
        <w:t>Õàéðîëëà íå äîãàäûâàëñÿ, ÷òî Õàêèì íå çíàë î ñìåðòè îòöà, è óäèâèëñÿ, âèäÿ, êàê ïîáëåäíåëî ëèöî Õàêèìà, êàê äðîãíóë ó íåãî ãîëîñ.</w:t>
      </w:r>
    </w:p>
    <w:p>
      <w:pPr>
        <w:pStyle w:val="Normal"/>
        <w:ind w:firstLine="720"/>
        <w:jc w:val="both"/>
        <w:rPr>
          <w:sz w:val="24"/>
          <w:szCs w:val="24"/>
        </w:rPr>
      </w:pPr>
      <w:r>
        <w:rPr>
          <w:sz w:val="24"/>
          <w:szCs w:val="24"/>
        </w:rPr>
        <w:t xml:space="preserve">— </w:t>
      </w:r>
      <w:r>
        <w:rPr>
          <w:sz w:val="24"/>
          <w:szCs w:val="24"/>
        </w:rPr>
        <w:t>Ó ìåíÿ ê âàì äåëî. Îòîéäåì â ñòîðîíêó...</w:t>
      </w:r>
    </w:p>
    <w:p>
      <w:pPr>
        <w:pStyle w:val="Normal"/>
        <w:ind w:firstLine="720"/>
        <w:jc w:val="both"/>
        <w:rPr>
          <w:sz w:val="24"/>
          <w:szCs w:val="24"/>
        </w:rPr>
      </w:pPr>
      <w:r>
        <w:rPr>
          <w:sz w:val="24"/>
          <w:szCs w:val="24"/>
        </w:rPr>
        <w:t xml:space="preserve">— </w:t>
      </w:r>
      <w:r>
        <w:rPr>
          <w:sz w:val="24"/>
          <w:szCs w:val="24"/>
        </w:rPr>
        <w:t>Ñåé÷àñ, ñåé÷àñ. ß è ñàì, çíàåøü, ñîáèðàëñÿ â àóë. Ïðèøåë íà ïàñòáèùå, òàê ðàçâå ñêîðî óéäåøü îò ýòèõ ðåáÿò? Èì æå ñêó÷íî îäíèì â ñòåïè, âîò è ðàññïðàøèâàþò î òîì î ñåì, — ïðîãîâîðèë Õàéðîëëà, øàãàÿ ê ïîäâåòðåííîé ñòîðîíå òàâîëãè, ãäå áûëà ïðèâÿçàíà åãî ëîøàäü.</w:t>
      </w:r>
    </w:p>
    <w:p>
      <w:pPr>
        <w:pStyle w:val="Normal"/>
        <w:ind w:firstLine="720"/>
        <w:jc w:val="both"/>
        <w:rPr>
          <w:sz w:val="24"/>
          <w:szCs w:val="24"/>
        </w:rPr>
      </w:pPr>
      <w:r>
        <w:rPr>
          <w:sz w:val="24"/>
          <w:szCs w:val="24"/>
        </w:rPr>
        <w:t>Íèêîãäà ðàíüøå íå âèäåë Õàêèì ýòîãî ÷åëîâåêà. È ñåé÷àñ åìó õîòåëîñü òîëüêî îäíîãî — ïåðåäàòü åìó òî, ÷òî íóæíî, è ñêîðåå ðàññòàòüñÿ ñ íèì, îòîéòè êóäà-íèáóäü äàëüøå è — äàòü âîëþ ñëåçàì... À ïîêà ãîðüêèé êîìîê ñòîÿë â åãî ãîðëå, ìåøàë ãîâîðèòü.</w:t>
      </w:r>
    </w:p>
    <w:p>
      <w:pPr>
        <w:pStyle w:val="Normal"/>
        <w:ind w:firstLine="720"/>
        <w:jc w:val="both"/>
        <w:rPr>
          <w:sz w:val="24"/>
          <w:szCs w:val="24"/>
        </w:rPr>
      </w:pPr>
      <w:r>
        <w:rPr>
          <w:sz w:val="24"/>
          <w:szCs w:val="24"/>
        </w:rPr>
        <w:t xml:space="preserve">— </w:t>
      </w:r>
      <w:r>
        <w:rPr>
          <w:sz w:val="24"/>
          <w:szCs w:val="24"/>
        </w:rPr>
        <w:t>Ðóêîâîäèòåëè Ñîâäåïà ïðåäëîæèëè âàì ðàñïðîñòðàíèòü ýòè ïðîêëàìàöèè, — ïðîãîâîðèë îí ÷óæèì, äåðåâÿííûì ãîëîñîì. — Âîçüìèòå. ×òî äåëàòü äàëüøå ñ íèìè — âû çíàåòå!</w:t>
      </w:r>
    </w:p>
    <w:p>
      <w:pPr>
        <w:pStyle w:val="Normal"/>
        <w:ind w:firstLine="720"/>
        <w:jc w:val="both"/>
        <w:rPr>
          <w:sz w:val="24"/>
          <w:szCs w:val="24"/>
        </w:rPr>
      </w:pPr>
      <w:r>
        <w:rPr>
          <w:sz w:val="24"/>
          <w:szCs w:val="24"/>
        </w:rPr>
        <w:t>Ðàñêðûâ ïåðåìåòíóþ ñóìó, Õàêèì äàë Õàéðîëëå ñâåðòîê è ïîñïåøíî äîáàâèë:</w:t>
      </w:r>
    </w:p>
    <w:p>
      <w:pPr>
        <w:pStyle w:val="Normal"/>
        <w:ind w:firstLine="720"/>
        <w:jc w:val="both"/>
        <w:rPr>
          <w:sz w:val="24"/>
          <w:szCs w:val="24"/>
        </w:rPr>
      </w:pPr>
      <w:r>
        <w:rPr>
          <w:sz w:val="24"/>
          <w:szCs w:val="24"/>
        </w:rPr>
        <w:t xml:space="preserve">— </w:t>
      </w:r>
      <w:r>
        <w:rPr>
          <w:sz w:val="24"/>
          <w:szCs w:val="24"/>
        </w:rPr>
        <w:t>Áóäüòå çäîðîâû, àãà!</w:t>
      </w:r>
    </w:p>
    <w:p>
      <w:pPr>
        <w:pStyle w:val="Normal"/>
        <w:ind w:firstLine="720"/>
        <w:jc w:val="both"/>
        <w:rPr>
          <w:sz w:val="24"/>
          <w:szCs w:val="24"/>
        </w:rPr>
      </w:pPr>
      <w:r>
        <w:rPr>
          <w:sz w:val="24"/>
          <w:szCs w:val="24"/>
        </w:rPr>
        <w:t>Ñåðàÿ êîáûëà, çàñòîÿâøàÿñÿ íà õîëîäó, ñ ìåñòà âçÿëà â êàðüåð. Âçâèëàñü ñíåæíàÿ ïûëü — è Õàêèì èñ÷åç.</w:t>
      </w:r>
    </w:p>
    <w:p>
      <w:pPr>
        <w:pStyle w:val="Normal"/>
        <w:ind w:firstLine="720"/>
        <w:jc w:val="both"/>
        <w:rPr>
          <w:sz w:val="24"/>
          <w:szCs w:val="24"/>
        </w:rPr>
      </w:pPr>
      <w:r>
        <w:rPr>
          <w:sz w:val="24"/>
          <w:szCs w:val="24"/>
        </w:rPr>
        <w:t>Õàéðîëëà ãðóñòíî ãëÿäåë åìó âñëåä, çàñîâûâàÿ áóìàãè çà ïàçóõó.</w:t>
      </w:r>
    </w:p>
    <w:p>
      <w:pPr>
        <w:pStyle w:val="Normal"/>
        <w:ind w:firstLine="720"/>
        <w:jc w:val="both"/>
        <w:rPr>
          <w:sz w:val="24"/>
          <w:szCs w:val="24"/>
        </w:rPr>
      </w:pPr>
      <w:r>
        <w:rPr>
          <w:sz w:val="24"/>
          <w:szCs w:val="24"/>
        </w:rPr>
        <w:t xml:space="preserve">— </w:t>
      </w:r>
      <w:r>
        <w:rPr>
          <w:sz w:val="24"/>
          <w:szCs w:val="24"/>
        </w:rPr>
        <w:t>Ýõ, êàê òîðîïèòñÿ! — âçäîõíóë îí. — ß äàæå íå óñïåë ïîðàññïðîñèòü åãî îáî âñåì. Ïëîõî, êîãäà ÷åëîâåê îñòàåòñÿ íàåäèíå ñî ñâîèì ãîðåì...</w:t>
      </w:r>
    </w:p>
    <w:p>
      <w:pPr>
        <w:pStyle w:val="Normal"/>
        <w:ind w:firstLine="720"/>
        <w:jc w:val="both"/>
        <w:rPr>
          <w:sz w:val="24"/>
          <w:szCs w:val="24"/>
        </w:rPr>
      </w:pPr>
      <w:r>
        <w:rPr>
          <w:sz w:val="24"/>
          <w:szCs w:val="24"/>
        </w:rPr>
        <w:t>Êîãäà ñèëóýò Õàêèìà ñòàë êðîõîòíûì, à ïîòîì è âîâñå íåâèäèìûì, Õàéðîëëà îòîãíóë êðàé îäíîé èç ëèñòîâîê. «Ïÿòè èçâåñòíûì ñòàðåéøèíàì Áàéáàêòû! Âñåì ãðàæäàíàì, êîòîðûå çàáîòÿòñÿ î áëàãå íàðîäà! Ñëóøàéòå, áàòðàêè, ñêîòîâîäû, áåäíÿêè!» — ïðî÷åë îí è óëûáíóëñÿ. Ïîòîì ñêàçàë òàáóíùèêàì:</w:t>
      </w:r>
    </w:p>
    <w:p>
      <w:pPr>
        <w:pStyle w:val="Normal"/>
        <w:ind w:firstLine="720"/>
        <w:jc w:val="both"/>
        <w:rPr>
          <w:sz w:val="24"/>
          <w:szCs w:val="24"/>
        </w:rPr>
      </w:pPr>
      <w:r>
        <w:rPr>
          <w:sz w:val="24"/>
          <w:szCs w:val="24"/>
        </w:rPr>
        <w:t xml:space="preserve">— </w:t>
      </w:r>
      <w:r>
        <w:rPr>
          <w:sz w:val="24"/>
          <w:szCs w:val="24"/>
        </w:rPr>
        <w:t>Õîëîäíûé íûí÷å äåíü, äæèãèòû! Ïîøëè-êà ãðåòüñÿ â àóë! Ê òîìó æå ó ìåíÿ åñòü òàì äåëà.</w:t>
      </w:r>
    </w:p>
    <w:p>
      <w:pPr>
        <w:pStyle w:val="Normal"/>
        <w:ind w:firstLine="720"/>
        <w:jc w:val="both"/>
        <w:rPr>
          <w:sz w:val="24"/>
          <w:szCs w:val="24"/>
        </w:rPr>
      </w:pPr>
      <w:r>
        <w:rPr>
          <w:sz w:val="24"/>
          <w:szCs w:val="24"/>
        </w:rPr>
        <w:t>Òàáóíùèêè íå çàñòàâèëè ñåáÿ ïðîñèòü âòîðè÷íî, è Õàéðîëëà ïîâåë èõ íàâñòðå÷ó âåòðó â ñåëåíèå Ñîðîê Þðò, êîòîðîå íåäàâíî ñòàëî áîëüøèì ïîñåëê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Õîëîäíåå ìîðîçà áûëà ñòðàøíàÿ âåñòü, êîòîðóþ óñëûøàë íåîæèäàííî Õàêèì. Òî÷íî ëåä, õîëîäèëà îíà åãî ñåðäöå. Îí ñêàêàë âïåðåä, ïðèøïîðèâàÿ êîíÿ; âåòåð ñâèñòåë â åãî óøàõ, è åìó áûëî ëåã÷å îò ýòîé áûñòðîé ñêà÷êè. Îí íå çàìå÷àë, ÷òî êîëåíè åãî îíåìåëè, ÷òî ëèöî óæå íå ÷óâñòâîâàëî ëåäÿíîãî êîëþ÷åãî âåòðà, à ðóêè ïëîõî äåðæàëè ïîâîäüÿ...</w:t>
      </w:r>
    </w:p>
    <w:p>
      <w:pPr>
        <w:pStyle w:val="Normal"/>
        <w:ind w:firstLine="720"/>
        <w:jc w:val="both"/>
        <w:rPr>
          <w:sz w:val="24"/>
          <w:szCs w:val="24"/>
        </w:rPr>
      </w:pPr>
      <w:r>
        <w:rPr>
          <w:sz w:val="24"/>
          <w:szCs w:val="24"/>
        </w:rPr>
        <w:t>Íàêîíåö Õàêèì ñòàë çàäûõàòüñÿ. Ïðèäåðæàâ ëîøàäü, îí ðàññòåãíóë âîðîò, âçäîõíóë ïîëíîé ãðóäüþ. Îãëÿäåâøèñü êðóãîì, îí òîëüêî òåïåðü ïîíÿë, ÷òî íàõîäèòñÿ óæå â îêðåñòíîñòÿõ Àëàêóëÿ.</w:t>
      </w:r>
    </w:p>
    <w:p>
      <w:pPr>
        <w:pStyle w:val="Normal"/>
        <w:ind w:firstLine="720"/>
        <w:jc w:val="both"/>
        <w:rPr>
          <w:sz w:val="24"/>
          <w:szCs w:val="24"/>
        </w:rPr>
      </w:pPr>
      <w:r>
        <w:rPr>
          <w:sz w:val="24"/>
          <w:szCs w:val="24"/>
        </w:rPr>
        <w:t>Îí åõàë òèõî, îïóñòèâ ïîâîäüÿ... Âîò óæå ïîêàçàëèñü ïëîñêèå êðûøè àóëà, ïîñëûøàëñÿ ëàé ñîáàê.</w:t>
      </w:r>
    </w:p>
    <w:p>
      <w:pPr>
        <w:pStyle w:val="Normal"/>
        <w:ind w:firstLine="720"/>
        <w:jc w:val="both"/>
        <w:rPr>
          <w:sz w:val="24"/>
          <w:szCs w:val="24"/>
        </w:rPr>
      </w:pPr>
      <w:r>
        <w:rPr>
          <w:sz w:val="24"/>
          <w:szCs w:val="24"/>
        </w:rPr>
        <w:t>È îñòðàÿ áîëü óòðàòû çàõâàòèëà þíîøó. Îí âèäåë îòöà, æèâîãî, ëàñêîâîãî... Ëåòî... Îíè âäâîåì ïîäíèìàþòñÿ íà ìîãèëüíèê Àêïàí... Õàäæè ïîäîøåë ê ÷åòûðåõãðàííîìó ìîãèëüíîìó êàìíþ, ñòàë íà êîëåíè, óïèðàÿñü ðóêàìè â çåìëþ, ïîòîì êèâíóë ñûíó, ÷òîáû òîò ïðî÷èòàë çàóïîêîéíóþ ìîëèòâó, Õàêèì òðèæäû ïðî÷åë íà÷àëî ìîëèòâû, íå ñâîäÿ ãëàç ñ ðóê îòöà ñ íàáóõøèìè ñèíèìè âåíàìè. À êîãäà ïîäíÿëèñü ñ ìåñò, îòåö áðîñèë íà íåãî âçãëÿä, ïîëíûé óïðåêà çà òî, ÷òî òîò ïðî÷èòàë ëèøü íà÷àëî ìîëèòâû, à íå âñþ. È ñíîâà îòåö — âîò îí âîçëå ìå÷åòè ðàçãîâàðèâàåò ñ íàðîäîì, è âåòåð òðåïëåò åãî ñåäóþ áîðîäó. «Ìû äîëæíû äàòü äåòÿì âîñïèòàíèå, ñîîòâåòñòâóþùåå âðåìåíè!» — ãîâîðèò îòåö. È Õàêèì ÿñíî âèäèò íîñ ñ ãîðáèíêîé, âïàëûå ùåêè è ãëóáîêèå óìíûå ãëàçà...</w:t>
      </w:r>
    </w:p>
    <w:p>
      <w:pPr>
        <w:pStyle w:val="Normal"/>
        <w:ind w:firstLine="720"/>
        <w:jc w:val="both"/>
        <w:rPr>
          <w:sz w:val="24"/>
          <w:szCs w:val="24"/>
        </w:rPr>
      </w:pPr>
      <w:r>
        <w:rPr>
          <w:sz w:val="24"/>
          <w:szCs w:val="24"/>
        </w:rPr>
        <w:t>«Âîò òû è íàøåë ñâîå ìåñòî íà êëàäáèùå Àêïàí, — ïðîøåïòàë Õàêèì. — È êàê ãîâîðèòñÿ, ÷òî ðåáåíîê ðîæäàåòñÿ íàìíîãî õóæå ñâîåãî îòöà, ÿ õîòÿ ïëîõî çíàþ Êîðàí, âñå æå ïðî÷èòàþ íàä òâîåé ìîãèëîé çàóïîêîéíóþ ìîëèòâó, êàê ñìîãó, îòåö! Ãèãàíò îòåö, êîòîðûé òîëüêî â÷åðà áûë æèâ, êîòîðîãî ëþáèëè è ê ñëîâàì êîòîðîãî ïðèñëóøèâàëèñü! Ñåãîäíÿ íåò åãî. À çàâòðà è íàñ íå ñòàíåò... Ïóñòü òåáå íå áóäåò õîëîäíî â ìîãèëå, îòåö ìîé, ìû âñå ïðèäåì ê òåáå, ìû áóäåì ñíîâà âìåñòå!</w:t>
      </w:r>
    </w:p>
    <w:p>
      <w:pPr>
        <w:pStyle w:val="Normal"/>
        <w:ind w:firstLine="720"/>
        <w:jc w:val="both"/>
        <w:rPr>
          <w:sz w:val="24"/>
          <w:szCs w:val="24"/>
        </w:rPr>
      </w:pPr>
      <w:r>
        <w:rPr>
          <w:sz w:val="24"/>
          <w:szCs w:val="24"/>
        </w:rPr>
        <w:t>Çà÷åì ìû, òî÷íî âîëêè, âðàæäóåì äðóã ñ äðóãîì? Ñòðåìèìñÿ ïåðåðåçàòü äðóã äðóãó ãëîòêè, âîþåì, ïðîëèâàåì êðîâü? Âñå ðàâíî ÷åðíàÿ çåìëÿ ïðèìåò íàñ âñåõ, âñåõ ïðèìåò îíà â ñâîè õîëîäíûå îáúÿòèÿ. È òàì ìû íàéäåì ìèð è ïîêîé, êàêîãî íå çíàëè íà çåìëå. Ê ÷åìó âñå?»</w:t>
      </w:r>
    </w:p>
    <w:p>
      <w:pPr>
        <w:pStyle w:val="Normal"/>
        <w:ind w:firstLine="720"/>
        <w:jc w:val="both"/>
        <w:rPr>
          <w:sz w:val="24"/>
          <w:szCs w:val="24"/>
        </w:rPr>
      </w:pPr>
      <w:r>
        <w:rPr>
          <w:sz w:val="24"/>
          <w:szCs w:val="24"/>
        </w:rPr>
        <w:t>È Õàêèì íèçêî îïóñòèë ãîëîâó, ãëÿäÿ â çåìëþ. Áåçíàäåæíîñòü îâëàäåëà èì.</w:t>
      </w:r>
    </w:p>
    <w:p>
      <w:pPr>
        <w:pStyle w:val="Normal"/>
        <w:ind w:firstLine="720"/>
        <w:jc w:val="both"/>
        <w:rPr>
          <w:sz w:val="24"/>
          <w:szCs w:val="24"/>
        </w:rPr>
      </w:pPr>
      <w:r>
        <w:rPr>
          <w:sz w:val="24"/>
          <w:szCs w:val="24"/>
        </w:rPr>
        <w:t>«À êàê æå Àáäðàõìàí, Ìåíäèãåðåé? Ïî÷åìó îíè íå îò÷àèâàþòñÿ? Ãîäàìè îíè íå áûâàþò äîìà, íå âèäÿò áëèçêèõ. Îíè ñïÿò â îäåæäå, ïèòàþòñÿ îäíèì ÷åðñòâûì õëåáîì, óòîëÿþò æàæäó ñûðîé âîäîé, îäèí íà îäèí áîðþòñÿ ñî ñìåðòüþ, ïî÷åìó æå îíè íå ñáèâàþòñÿ ñ ïóòè, íå òåðÿþò ñìûñëà æèçíè?»</w:t>
      </w:r>
    </w:p>
    <w:p>
      <w:pPr>
        <w:pStyle w:val="Normal"/>
        <w:ind w:firstLine="720"/>
        <w:jc w:val="both"/>
        <w:rPr>
          <w:sz w:val="24"/>
          <w:szCs w:val="24"/>
        </w:rPr>
      </w:pPr>
      <w:r>
        <w:rPr>
          <w:sz w:val="24"/>
          <w:szCs w:val="24"/>
        </w:rPr>
        <w:t>Õàêèì ïîäóìàë è î Áàõèòæàíå, êîòîðûé óæå äåâÿòü äîëãèõ ìåñÿöåâ ñèäèò â òþðüìå, â òåñíîé êàìåííîé íîðå ñ æåëåçíûìè ðåøåòêàìè, â «Ñîðîêà òðóáàõ». Îòòóäà, èç ýòîé ñòðàøíîé òþðüìû, íàðîä ïîëó÷àåò âîççâàíèÿ, ïîëíûå áîäðîñòè, âåðû â áëèçêóþ ïîáåäó. Âåäü ðåâîëþöèîíåðû, çàêëþ÷åííûå â ýòó ïðîêëÿòóþ òþðüìó, íå âèäÿò äàæå ñâîåé ðîäèíû, ñèíåãî íåáà, ðîäíûõ ñòåïåé! Îòêóäà æå áåðåòñÿ ýòà ñèëà äóõà, ýòà íåñãèáàåìàÿ âîëÿ, âåðà â ïîáåäó ñâîåãî äåëà?</w:t>
      </w:r>
    </w:p>
    <w:p>
      <w:pPr>
        <w:pStyle w:val="Normal"/>
        <w:ind w:firstLine="720"/>
        <w:jc w:val="both"/>
        <w:rPr>
          <w:sz w:val="24"/>
          <w:szCs w:val="24"/>
        </w:rPr>
      </w:pPr>
      <w:r>
        <w:rPr>
          <w:sz w:val="24"/>
          <w:szCs w:val="24"/>
        </w:rPr>
        <w:t xml:space="preserve">— </w:t>
      </w:r>
      <w:r>
        <w:rPr>
          <w:sz w:val="24"/>
          <w:szCs w:val="24"/>
        </w:rPr>
        <w:t>Íåò! — ãðîìêî ñêàçàë Õàêèì. — Íåò! Íåò ìåñòà ïå÷àëè â ýòè ñóðîâûå äíè! ß äàë êëÿòâó ñòàðøåìó áðàòó. Öåëü äàëåêà, ïóòü äëèíåí è òðóäåí! Ìåíÿ æäåò Ìóêàðàìà! Îñòàíîâèòüñÿ íà ïîëïóòè — ýòî ñìåðòü! Âïåðåä!</w:t>
      </w:r>
    </w:p>
    <w:p>
      <w:pPr>
        <w:pStyle w:val="Normal"/>
        <w:ind w:firstLine="720"/>
        <w:jc w:val="both"/>
        <w:rPr>
          <w:sz w:val="24"/>
          <w:szCs w:val="24"/>
        </w:rPr>
      </w:pPr>
      <w:r>
        <w:rPr>
          <w:sz w:val="24"/>
          <w:szCs w:val="24"/>
        </w:rPr>
        <w:t>È îí ïðèøïîðèë ëîøàä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Õàêèì âîøåë â äîì ïîçäíî âå÷åðîì. Ìàëåíüêèå áðàòèøêè è ìàòü òîëïèëèñü âîçëå î÷àãà. Îãîíü âåñåëî ïîòðåñêèâàë, è îíè íå óñëûøàëè ñêðèïà îòêðûâàåìîé äâåðè. Âäðóã ìàòü îáåðíóëàñü, óâèäåëà åãî è, ðàñêðûâ ñûíó îáúÿòèÿ, çàãîëîñèëà, çàïðè÷èòàëà. Íà åå ãîëîñ ïðèáåæàëè ñîñåäñêèå ñòàðóõè è òîæå ãðîìêî çàïðè÷èòàëè. Áåêåé íåëîâêî ìåòàëñÿ ñðåäè æåíùèí, ñðûâàþùèìñÿ ãîëîñîì ïðîñèë èõ óñïîêîèòüñÿ, à ñàì ïëàêàë íàâçðûä, êàê ðåáåíîê. Àëèáåê è Àäèëüáåê, òîæå ðûäàÿ, æàëèñü ê Õàêèìó. Íèêòî íå ñòàë óæèíàòü, íèêòî íå ïîïèë ÷àþ. Õàêèì ëåã â ïîñòåëü ñîâåðøåííî ðàçáèòûé è èçìó÷åííûé. Òÿæåëûå ìûñëè, ñëîâíî äîæäàâøèñü òèøèíû, ñíîâà îâëàäåëè èì. Îí äàâíî çíàë, ÷òî îòåö óæå ñòàð è áîëåí, íî íèêàê íå ìîã ñåáå ïðåäñòàâèòü, ÷òî ñåìüÿ âäðóã îñèðîòååò. Áåñïîìîùíîñòü ìàòåðè, îò÷àÿíèå áðàòüåâ è Áåêåÿ ìó÷èëè åãî. Îòåö áûë îïîðîé â ñåìüå, åå ãëàçàìè, åå õîçÿèíîì. «Çà÷åì æå òû îòïðàâèëñÿ, îòåö, â äàëåêèé ïóòü, îòêóäà íåò âîçâðàòà? Òåáÿ òàê óâàæàëè â àóëå! Èìÿ òâîå áûëî èçâåñòíî äàëåêî çà ïðåäåëàìè íàøåãî ðîäà... Êàê õîðîøî, åñëè áû Íóðûì áûë äîìà! Âåäü â õîçÿéñòâå íóæåí ìóæ÷èíà, îïîðà. Èëè ìíå îñòàòüñÿ äîìà è ñòàòü õîçÿèíîì?»</w:t>
      </w:r>
    </w:p>
    <w:p>
      <w:pPr>
        <w:pStyle w:val="Normal"/>
        <w:ind w:firstLine="720"/>
        <w:jc w:val="both"/>
        <w:rPr>
          <w:sz w:val="24"/>
          <w:szCs w:val="24"/>
        </w:rPr>
      </w:pPr>
      <w:r>
        <w:rPr>
          <w:sz w:val="24"/>
          <w:szCs w:val="24"/>
        </w:rPr>
        <w:t>Õàêèì ñåë, ïðèæàâ ðóêè ê ãðóäè.</w:t>
      </w:r>
    </w:p>
    <w:p>
      <w:pPr>
        <w:pStyle w:val="Normal"/>
        <w:ind w:firstLine="720"/>
        <w:jc w:val="both"/>
        <w:rPr>
          <w:sz w:val="24"/>
          <w:szCs w:val="24"/>
        </w:rPr>
      </w:pPr>
      <w:r>
        <w:rPr>
          <w:sz w:val="24"/>
          <w:szCs w:val="24"/>
        </w:rPr>
        <w:t>«À êàê æå òîâàðèùè? — ñïðîñèë îí ñåáÿ. — Êàê æå íàøå äåëî, âî èìÿ êîòîðîãî ïðîëèòî ñòîëüêî êðîâè? Ðàçâå ìîæíî áðîñèòü îáùóþ ðàáîòó, äóìàÿ ëèøü ñ ñåáå, ñâîåé ñåìüå, î õîçÿéñòâå? Íåò, íåò! Áåêåé-àãà ïðèñìîòðèò çà ðîäíûìè, îí äîëæåí, ÿ ñêàæó åìó. È ìîè áðàòèøêè, ýòè ÷åðíÿâûå ãîëîïóçèêè, òîæå ïîìîãóò. Çàâòðà íàäî âûåõàòü...»</w:t>
      </w:r>
    </w:p>
    <w:p>
      <w:pPr>
        <w:pStyle w:val="Normal"/>
        <w:ind w:firstLine="720"/>
        <w:jc w:val="both"/>
        <w:rPr>
          <w:sz w:val="24"/>
          <w:szCs w:val="24"/>
        </w:rPr>
      </w:pPr>
      <w:r>
        <w:rPr>
          <w:sz w:val="24"/>
          <w:szCs w:val="24"/>
        </w:rPr>
        <w:t>Îí ñíîâà ëåã, çàêðûë ãëàçà è ñðàçó óâèäåë ßèê. Ðåêà ìåäëåííî êàòèëà ñâîè âîäû, õîëîäíûå, ñåðûå. Õàêèì âñïîìíèë, êàê îí, íàìîòàâ ñâîþ îäåæäó íà ãîëîâó, ïåðåõîäèë ðåêó âáðîä, ïîòîì ïëûë íà ëîäêå... Âäðóã îòêóäà-òî ïîÿâèëèñü áîëüøèå ïðîçðà÷íûå ëüäèíû. Íàãðîìîæäàÿñü äðóã íà äðóãà, ýòè ëüäèíû âûðàñòàëè, òî÷íî áàøíè... Îäíà áàøíÿ, äðóãàÿ, òðåòüÿ... À ãîëóáàÿ âîäà óäàðÿåò â ýòè ëüäèíû, ðàçáèâàåò èõ, òî÷íî ãîðøêè, è ãîëóáûå ÷åðåïêè ðàçëåòàþòñÿ â ðàçíûå ñòîðîíû, ðàçìåòàÿ èñêðèñòûå áðûçãè. Áðûçãè ëåòÿò â ñòîðîíó Ìåíîâîãî Äâîðà... Âîäà, ñïëîøíàÿ âîäà ïîêðûâàåò ìèð. Ïëûâóò ëþäè, àðáû, ñêîòèíà. Íåêîòîðûå, ïðåãðàæäàÿ ïóòü âîäå, áðîñàþò â áóðëÿùèé ïîòîê êàìíè, êîìüÿ çåìëè. Ìíîãèå áðîñàþòñÿ â ëåäÿíóþ âîäó ñ ëîïàòàìè, øåñòàìè. Âîò èäóò ïàðîìû îò óñòüÿ Òåêå. À êòî ýòî íà íîñó ýòîé áîëüøîé ëîäêè? Äà ýòî Íóðûì! Â ðóêàõ ó íåãî äîìáðà, è îí ïîåò, ñòàðàÿñü ïåðåêðè÷àòü ðåâ âîäû, ñòîíû óòîïàþùèõ. Õàêèì ïîìàõàë åìó ðóêîé ó áåðåãà è áðîñèëñÿ íàâñòðå÷ó, íî Íóðûì âäðóã íà÷àë ïîãðóæàòüñÿ â âîäó... Ëîäêà åãî òîíåò. Õàêèì çàêðè÷àë, ÷óâñòâóÿ, ÷òî êðè÷èò ñòðàøíî òèõî, ÷òî äàæå ëþäè, íàõîäÿùèåñÿ ðÿäîì, ìîãóò åãî íå óñëûøàòü! Íèêòî íå ïîìîã Íóðûìó, è Õàêèì â îò÷àÿíèè ñíîâà çàêðè÷àë, íî êðèê çàñòðÿë â ãîðëå, è ñòàëî äóøíî, ñòðàøíî...</w:t>
      </w:r>
    </w:p>
    <w:p>
      <w:pPr>
        <w:pStyle w:val="Normal"/>
        <w:ind w:firstLine="720"/>
        <w:jc w:val="both"/>
        <w:rPr>
          <w:sz w:val="24"/>
          <w:szCs w:val="24"/>
        </w:rPr>
      </w:pPr>
      <w:r>
        <w:rPr>
          <w:sz w:val="24"/>
          <w:szCs w:val="24"/>
        </w:rPr>
        <w:t>Õàêèì ïðîñíóëñÿ, çàäûõàÿñü. Åùå íàõîäÿñü âî âëàñòè ñíà, îí ìàõíóë ðóêîé è çàäåë ãîëîâó ñâîåãî ìëàäøåãî áðàòà Àäèëüáåêà, ñïàâøåãî ðÿäîì.</w:t>
      </w:r>
    </w:p>
    <w:p>
      <w:pPr>
        <w:pStyle w:val="Normal"/>
        <w:ind w:firstLine="720"/>
        <w:jc w:val="both"/>
        <w:rPr>
          <w:sz w:val="24"/>
          <w:szCs w:val="24"/>
        </w:rPr>
      </w:pPr>
      <w:r>
        <w:rPr>
          <w:sz w:val="24"/>
          <w:szCs w:val="24"/>
        </w:rPr>
        <w:t xml:space="preserve">— </w:t>
      </w:r>
      <w:r>
        <w:rPr>
          <w:sz w:val="24"/>
          <w:szCs w:val="24"/>
        </w:rPr>
        <w:t>Áðàò! — òåïëî è íåæíî ïðîøåïòàë Õàêèì, áåçìåðíî îáðàäîâàâøèñü, ÷òî âñå ñòðàøíîå áûëî òîëüêî ñíîì. — Íóðûì æèâ, æèâ! — ïðîãîâîðèë îí ðàäîñòíî. — Âñå ýòî òîëüêî íî÷íîé êîøìàð.</w:t>
      </w:r>
    </w:p>
    <w:p>
      <w:pPr>
        <w:pStyle w:val="Normal"/>
        <w:ind w:firstLine="720"/>
        <w:jc w:val="both"/>
        <w:rPr>
          <w:sz w:val="24"/>
          <w:szCs w:val="24"/>
        </w:rPr>
      </w:pPr>
      <w:r>
        <w:rPr>
          <w:sz w:val="24"/>
          <w:szCs w:val="24"/>
        </w:rPr>
        <w:t>Íà äâîðå óæå ñîâñåì ðàññâåëî, à â äîìå åùå áûëî òåìíî. Ñòåêëà êðîõîòíûõ îêîøåê ñïëîøü çàðîñëè ëåäÿíîé êîðêîé, à ñåíî, ïðèâàëåííîå ê äîìó, ñîâñåì íå ïðîïóñêàëî ñâåò â êîìíàòó. Ïåðâîå, ÷òî óâèäåë Õàêèì, áûë êîðè÷íåâûé îòöîâñêèé ÷åêìåíü, âèñÿùèé íà ãâîçäå, à ðÿäîì åãî âåðáëþæüÿ øàïêà-óøàíêà. Õàêèì âçäðîãíóë — åìó ïîêàçàëîñü, ÷òî ýòî ñàì õàäæè ñîâåðøàë ñâîé îáû÷íûé óòðåííèé íàìàç.</w:t>
      </w:r>
    </w:p>
    <w:p>
      <w:pPr>
        <w:pStyle w:val="Normal"/>
        <w:ind w:firstLine="720"/>
        <w:jc w:val="both"/>
        <w:rPr>
          <w:sz w:val="24"/>
          <w:szCs w:val="24"/>
        </w:rPr>
      </w:pPr>
      <w:r>
        <w:rPr>
          <w:sz w:val="24"/>
          <w:szCs w:val="24"/>
        </w:rPr>
        <w:t>Õàêèì òèõîíüêî âçäîõíóë, íàäåë ñàïîãè, ïîëóøóáîê è íàïðàâèëñÿ ê ïîðîãó.</w:t>
      </w:r>
    </w:p>
    <w:p>
      <w:pPr>
        <w:pStyle w:val="Normal"/>
        <w:ind w:firstLine="720"/>
        <w:jc w:val="both"/>
        <w:rPr>
          <w:sz w:val="24"/>
          <w:szCs w:val="24"/>
        </w:rPr>
      </w:pPr>
      <w:r>
        <w:rPr>
          <w:sz w:val="24"/>
          <w:szCs w:val="24"/>
        </w:rPr>
        <w:t xml:space="preserve">— </w:t>
      </w:r>
      <w:r>
        <w:rPr>
          <w:sz w:val="24"/>
          <w:szCs w:val="24"/>
        </w:rPr>
        <w:t>Ñûíîê, äîðîãîé! Óòðî õîëîäíîå, ñìîòðè íå ïðîñòóäèñü! Òû ñëûøèøü — ãðîì! — çàãîâîðèëà ïðîñíóâøàÿñÿ ìàòü. — Ãîñïîäè, ñîõðàíè íàñ! Íå õîäè, ñûíîê! Ïîáóäü äîìà, Õàêèì! Ïåðåæäè ãðîì.</w:t>
      </w:r>
    </w:p>
    <w:p>
      <w:pPr>
        <w:pStyle w:val="Normal"/>
        <w:ind w:firstLine="720"/>
        <w:jc w:val="both"/>
        <w:rPr>
          <w:sz w:val="24"/>
          <w:szCs w:val="24"/>
        </w:rPr>
      </w:pPr>
      <w:r>
        <w:rPr>
          <w:sz w:val="24"/>
          <w:szCs w:val="24"/>
        </w:rPr>
        <w:t>Õàêèì ñðàçó ïîíÿë, ÷òî ýòî íå ãðîì, à îðóäèÿ, ãðîõî÷óùèå âäàëè. Ýòîò ãðîõîò îêîí÷àòåëüíî ðàññåÿë åãî íî÷íûå ñòðàõè.</w:t>
      </w:r>
    </w:p>
    <w:p>
      <w:pPr>
        <w:pStyle w:val="Normal"/>
        <w:ind w:firstLine="720"/>
        <w:jc w:val="both"/>
        <w:rPr>
          <w:sz w:val="24"/>
          <w:szCs w:val="24"/>
        </w:rPr>
      </w:pPr>
      <w:r>
        <w:rPr>
          <w:sz w:val="24"/>
          <w:szCs w:val="24"/>
        </w:rPr>
        <w:t>«Â÷åðà åùå, — äóìàë îí, — ãðîõîòàëî î÷åíü äàëåêî, à òåïåðü ãðåìèò âîçëå ñàìîãî Óðàëüñêà...»</w:t>
      </w:r>
    </w:p>
    <w:p>
      <w:pPr>
        <w:pStyle w:val="Normal"/>
        <w:ind w:firstLine="720"/>
        <w:jc w:val="both"/>
        <w:rPr>
          <w:sz w:val="24"/>
          <w:szCs w:val="24"/>
        </w:rPr>
      </w:pPr>
      <w:r>
        <w:rPr>
          <w:sz w:val="24"/>
          <w:szCs w:val="24"/>
        </w:rPr>
        <w:t>È, íå ñëóøàÿ ñëåçëèâûõ ïðåäîñòåðåæåíèé ìàòåðè, Õàêèì ðàñïàõíóë äâåðü. Óòðåííèé âîçäóõ, ïðîíèçàííûé âëàãîé, óäàðèë â ëèöî.</w:t>
      </w:r>
    </w:p>
    <w:p>
      <w:pPr>
        <w:pStyle w:val="Normal"/>
        <w:ind w:firstLine="720"/>
        <w:jc w:val="both"/>
        <w:rPr>
          <w:sz w:val="24"/>
          <w:szCs w:val="24"/>
        </w:rPr>
      </w:pPr>
      <w:r>
        <w:rPr>
          <w:sz w:val="24"/>
          <w:szCs w:val="24"/>
        </w:rPr>
        <w:t xml:space="preserve">— </w:t>
      </w:r>
      <w:r>
        <w:rPr>
          <w:sz w:val="24"/>
          <w:szCs w:val="24"/>
        </w:rPr>
        <w:t>Áüþò! — óñìåõíóëñÿ Õàêèì. — Áüþò çäîðîâî, ñîáàê! Íàøè áüþò, ÷åðò âîçüìè!</w:t>
      </w:r>
    </w:p>
    <w:p>
      <w:pPr>
        <w:pStyle w:val="Normal"/>
        <w:ind w:firstLine="720"/>
        <w:jc w:val="both"/>
        <w:rPr>
          <w:sz w:val="24"/>
          <w:szCs w:val="24"/>
        </w:rPr>
      </w:pPr>
      <w:r>
        <w:rPr>
          <w:sz w:val="24"/>
          <w:szCs w:val="24"/>
        </w:rPr>
        <w:t>Îí äîëãî ñòîÿë, ïðèñëóøèâàÿñü ê ãðîõî÷óùåé êàíîíàäå, à ïîòîì, îêîí÷àòåëüíî óñïîêîèâøèñü, ñêàçàë ñåáå:</w:t>
      </w:r>
    </w:p>
    <w:p>
      <w:pPr>
        <w:pStyle w:val="Normal"/>
        <w:ind w:firstLine="720"/>
        <w:jc w:val="both"/>
        <w:rPr>
          <w:sz w:val="24"/>
          <w:szCs w:val="24"/>
        </w:rPr>
      </w:pPr>
      <w:r>
        <w:rPr>
          <w:sz w:val="24"/>
          <w:szCs w:val="24"/>
        </w:rPr>
        <w:t xml:space="preserve">— </w:t>
      </w:r>
      <w:r>
        <w:rPr>
          <w:sz w:val="24"/>
          <w:szCs w:val="24"/>
        </w:rPr>
        <w:t>Íàäî ñêîðåå óåçæàòü. Æàëêî ìàòü — îíà ýòîãî íå ïîéìåò, áóäåò òîëüêî ïëàêàòü. Íî èíîãî âûõîäà íåò. Ïåðåäàì áóìàãè äÿäå Õàëåíó — è äàëüøå! Ìåíÿ òàì æäó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ýòî óòðî îò îãëóøèòåëüíûõ çàëïîâ ïðîñíóëñÿ íå îäèí Õàêèì.</w:t>
      </w:r>
    </w:p>
    <w:p>
      <w:pPr>
        <w:pStyle w:val="Normal"/>
        <w:ind w:firstLine="720"/>
        <w:jc w:val="both"/>
        <w:rPr>
          <w:sz w:val="24"/>
          <w:szCs w:val="24"/>
        </w:rPr>
      </w:pPr>
      <w:r>
        <w:rPr>
          <w:sz w:val="24"/>
          <w:szCs w:val="24"/>
        </w:rPr>
        <w:t>Ìíîãî äíåé ïîäðÿä ñëûøàëñÿ èçäàëåêà ýòîò ãðîõîò, íî ê íåìó ïðèâûêëè, ñèäÿ â äîìàõ â õìóðûå îñåííèå äíè.</w:t>
      </w:r>
    </w:p>
    <w:p>
      <w:pPr>
        <w:pStyle w:val="Normal"/>
        <w:ind w:firstLine="720"/>
        <w:jc w:val="both"/>
        <w:rPr>
          <w:sz w:val="24"/>
          <w:szCs w:val="24"/>
        </w:rPr>
      </w:pPr>
      <w:r>
        <w:rPr>
          <w:sz w:val="24"/>
          <w:szCs w:val="24"/>
        </w:rPr>
        <w:t>À íûí÷å, åäâà íà÷àë Êàäåñ íþõàòü ñâîé íàñûáàé, êàê âñêî÷èë ñ ìåñòà. Îò ñèëüíîãî ãðîõîòà çàêà÷àëñÿ äîì, îäíî èç ñòåêîë â îêíå ðàñêîëîëîñü. Äóøà ó Êàäåñà óøëà â ïÿòêè. Ñ äåòñòâà óñåðäíûå ìóëëû çàñîðÿëè åãî áåäíóþ ãîëîâó ñêàçêàìè î êîíöå ñâåòà. Êàäåñ ðåøèë, ÷òî îí íàñòóïàåò.</w:t>
      </w:r>
    </w:p>
    <w:p>
      <w:pPr>
        <w:pStyle w:val="Normal"/>
        <w:ind w:firstLine="720"/>
        <w:jc w:val="both"/>
        <w:rPr>
          <w:sz w:val="24"/>
          <w:szCs w:val="24"/>
        </w:rPr>
      </w:pPr>
      <w:r>
        <w:rPr>
          <w:sz w:val="24"/>
          <w:szCs w:val="24"/>
        </w:rPr>
        <w:t>Äåðæàñü çà ñòåíó, îí äîáðàëñÿ äî äâåðè, êðåïêî óõâàòèëñÿ ðóêàìè çà ðó÷êó èç êîíîïëÿíîé âåðåâêè, êîòîðóþ ñîâñåì íåäàâíî ñàì ïðèñòðîèë, è òèõîíüêî ïðèîòêðûë äâåðü, âûñóíóâ ãîëîâó â ñåíè.</w:t>
      </w:r>
    </w:p>
    <w:p>
      <w:pPr>
        <w:pStyle w:val="Normal"/>
        <w:ind w:firstLine="720"/>
        <w:jc w:val="both"/>
        <w:rPr>
          <w:sz w:val="24"/>
          <w:szCs w:val="24"/>
        </w:rPr>
      </w:pPr>
      <w:r>
        <w:rPr>
          <w:sz w:val="24"/>
          <w:szCs w:val="24"/>
        </w:rPr>
        <w:t>Åìó ïîêàçàëîñü, ÷òî íåâèäèìûé âåëèêàí êðåïêî áüåò â êîëîòóøêó è çåìëÿ óõàåò è òðÿñåòñÿ. «Îõ-îõ!» — âçäûõàþò ëþäè, êà÷àÿñü íà ýòîé íåâåðíîé çåìëå...</w:t>
      </w:r>
    </w:p>
    <w:p>
      <w:pPr>
        <w:pStyle w:val="Normal"/>
        <w:ind w:firstLine="720"/>
        <w:jc w:val="both"/>
        <w:rPr>
          <w:sz w:val="24"/>
          <w:szCs w:val="24"/>
        </w:rPr>
      </w:pPr>
      <w:r>
        <w:rPr>
          <w:sz w:val="24"/>
          <w:szCs w:val="24"/>
        </w:rPr>
        <w:t>Ïîìàëåíüêó Êàäåñ íà÷àë ñìåëåòü. Îí íàêèíóë ÷åêìåíü è ðàñïàõíóë íàðóæíóþ äâåðü. Òóò â ëèöî åìó óäàðèë ìîðîçíûé âîçäóõ. Óòðî áëåñòåëî îò ñîëíöà, äðîáÿùåãîñÿ íà îáëåäåíåâøåé çåìëå.</w:t>
      </w:r>
    </w:p>
    <w:p>
      <w:pPr>
        <w:pStyle w:val="Normal"/>
        <w:ind w:firstLine="720"/>
        <w:jc w:val="both"/>
        <w:rPr>
          <w:sz w:val="24"/>
          <w:szCs w:val="24"/>
        </w:rPr>
      </w:pPr>
      <w:r>
        <w:rPr>
          <w:sz w:val="24"/>
          <w:szCs w:val="24"/>
        </w:rPr>
        <w:t xml:space="preserve">— </w:t>
      </w:r>
      <w:r>
        <w:rPr>
          <w:sz w:val="24"/>
          <w:szCs w:val="24"/>
        </w:rPr>
        <w:t>Àêìàäèÿ! — çàîðàë Êàäåñ, âáåãàÿ â ñåíè. — Àêìàäèÿ, ïðîñíèñü!</w:t>
      </w:r>
    </w:p>
    <w:p>
      <w:pPr>
        <w:pStyle w:val="Normal"/>
        <w:ind w:firstLine="720"/>
        <w:jc w:val="both"/>
        <w:rPr>
          <w:sz w:val="24"/>
          <w:szCs w:val="24"/>
        </w:rPr>
      </w:pPr>
      <w:r>
        <w:rPr>
          <w:sz w:val="24"/>
          <w:szCs w:val="24"/>
        </w:rPr>
        <w:t xml:space="preserve">— </w:t>
      </w:r>
      <w:r>
        <w:rPr>
          <w:sz w:val="24"/>
          <w:szCs w:val="24"/>
        </w:rPr>
        <w:t>Íó, ÷òî òåáå? — ñîííî ïðîáîðìîòàë Àêìàäèÿ, íå â ñèëàõ ðàçëåïèòü ãëàçà. — ×åãî òû îðåøü, ÷òî ïåòóõ íà çàðå?</w:t>
      </w:r>
    </w:p>
    <w:p>
      <w:pPr>
        <w:pStyle w:val="Normal"/>
        <w:ind w:firstLine="720"/>
        <w:jc w:val="both"/>
        <w:rPr>
          <w:sz w:val="24"/>
          <w:szCs w:val="24"/>
        </w:rPr>
      </w:pPr>
      <w:r>
        <w:rPr>
          <w:sz w:val="24"/>
          <w:szCs w:val="24"/>
        </w:rPr>
        <w:t xml:space="preserve">— </w:t>
      </w:r>
      <w:r>
        <w:rPr>
          <w:sz w:val="24"/>
          <w:szCs w:val="24"/>
        </w:rPr>
        <w:t>Òû ñëûøèøü, Àêìàäèÿ, êîíåö ñâåòà íàñòàåò... Îðóäèÿ ãðåìÿò ñîâñåì ðÿäîì ñ íàøèì äîìîì, íåêóäà íàì ïîäàòüñÿ!</w:t>
      </w:r>
    </w:p>
    <w:p>
      <w:pPr>
        <w:pStyle w:val="Normal"/>
        <w:ind w:firstLine="720"/>
        <w:jc w:val="both"/>
        <w:rPr>
          <w:sz w:val="24"/>
          <w:szCs w:val="24"/>
        </w:rPr>
      </w:pPr>
      <w:r>
        <w:rPr>
          <w:sz w:val="24"/>
          <w:szCs w:val="24"/>
        </w:rPr>
        <w:t xml:space="preserve">— </w:t>
      </w:r>
      <w:r>
        <w:rPr>
          <w:sz w:val="24"/>
          <w:szCs w:val="24"/>
        </w:rPr>
        <w:t>×òî òû ãîâîðèøü? Ñóáõàí-àëëà!</w:t>
      </w:r>
    </w:p>
    <w:p>
      <w:pPr>
        <w:pStyle w:val="Normal"/>
        <w:ind w:firstLine="720"/>
        <w:jc w:val="both"/>
        <w:rPr>
          <w:sz w:val="24"/>
          <w:szCs w:val="24"/>
        </w:rPr>
      </w:pPr>
      <w:r>
        <w:rPr>
          <w:sz w:val="24"/>
          <w:szCs w:val="24"/>
        </w:rPr>
        <w:t>Àêìàäèÿ âñêî÷èë, øàðÿ ïî ïîñòåëè â ïîèñêàõ øóáû.</w:t>
      </w:r>
    </w:p>
    <w:p>
      <w:pPr>
        <w:pStyle w:val="Normal"/>
        <w:ind w:firstLine="720"/>
        <w:jc w:val="both"/>
        <w:rPr>
          <w:sz w:val="24"/>
          <w:szCs w:val="24"/>
        </w:rPr>
      </w:pPr>
      <w:r>
        <w:rPr>
          <w:sz w:val="24"/>
          <w:szCs w:val="24"/>
        </w:rPr>
        <w:t xml:space="preserve">— </w:t>
      </w:r>
      <w:r>
        <w:rPr>
          <w:sz w:val="24"/>
          <w:szCs w:val="24"/>
        </w:rPr>
        <w:t>Ñóáõàí-àëëà! — ïðîøåïòàëà â òåìíîòå Õàäèøà, ïðèæèìàÿñü êðåï÷å ê ìóæó. — Îòåö, òåòóøêà, ÷òî æå äåëàòü?</w:t>
      </w:r>
    </w:p>
    <w:p>
      <w:pPr>
        <w:pStyle w:val="Normal"/>
        <w:ind w:firstLine="720"/>
        <w:jc w:val="both"/>
        <w:rPr>
          <w:sz w:val="24"/>
          <w:szCs w:val="24"/>
        </w:rPr>
      </w:pPr>
      <w:r>
        <w:rPr>
          <w:sz w:val="24"/>
          <w:szCs w:val="24"/>
        </w:rPr>
        <w:t>À Àêìàäèÿ, íàáðîñèâ øóáó, óæå ëåòåë â êîæàíûõ ãàëîøàõ íà óëèöó.</w:t>
      </w:r>
    </w:p>
    <w:p>
      <w:pPr>
        <w:pStyle w:val="Normal"/>
        <w:ind w:firstLine="720"/>
        <w:jc w:val="both"/>
        <w:rPr>
          <w:sz w:val="24"/>
          <w:szCs w:val="24"/>
        </w:rPr>
      </w:pPr>
      <w:r>
        <w:rPr>
          <w:sz w:val="24"/>
          <w:szCs w:val="24"/>
        </w:rPr>
        <w:t xml:space="preserve">— </w:t>
      </w:r>
      <w:r>
        <w:rPr>
          <w:sz w:val="24"/>
          <w:szCs w:val="24"/>
        </w:rPr>
        <w:t>Ñëóøàé, — ñêàçàë Êàäåñ, — óæå íàìíîãî áëèæå. Íàâåðíî, ïîäîøëè ê ñàìîìó ïîäíîæüþ ãîðû Ñûìòàñ. À åñëè îíè ïîäàäóòñÿ â ñòîðîíó Êîéñîéìàñà, à?</w:t>
      </w:r>
    </w:p>
    <w:p>
      <w:pPr>
        <w:pStyle w:val="Normal"/>
        <w:ind w:firstLine="720"/>
        <w:jc w:val="both"/>
        <w:rPr>
          <w:sz w:val="24"/>
          <w:szCs w:val="24"/>
        </w:rPr>
      </w:pPr>
      <w:r>
        <w:rPr>
          <w:sz w:val="24"/>
          <w:szCs w:val="24"/>
        </w:rPr>
        <w:t xml:space="preserve">— </w:t>
      </w:r>
      <w:r>
        <w:rPr>
          <w:sz w:val="24"/>
          <w:szCs w:val="24"/>
        </w:rPr>
        <w:t>×òî îí ãîâîðèò, áîæå ïðàâûé! — âîñêëèêíóë Àêìàäèÿ. — Áîæå ìîé, ÷òî îí òàêîå ãîâîðèò? Íà òîé ñòîðîíå Ñûìòàñà — ïóøêè? Ñêàæè, ÷òî, êàê òîëüêî îíè ïîäîéäóò ê Êóëòàþ, ìû ïîïàäåì â ñòðàøíóþ áåäó? Êîíè ïðîïàäóò, èõ çàáåðóò ñîëäàòû è óãîíÿò íåâåäîìî êóäà! Áîæå ïðàâåäíûé, ëèøèâøèñü âñåõ êîíåé, âïëîòü äî ïîñëåäíåãî ïàðøèâîãî æåðåáåíêà, ìû ïðîïàëè, ïðîïàëè! — ãðîìêî ïðè÷èòàë, ïðèñåâ íà êîðòî÷êè, Àêìàäèÿ.</w:t>
      </w:r>
    </w:p>
    <w:p>
      <w:pPr>
        <w:pStyle w:val="Normal"/>
        <w:ind w:firstLine="720"/>
        <w:jc w:val="both"/>
        <w:rPr>
          <w:sz w:val="24"/>
          <w:szCs w:val="24"/>
        </w:rPr>
      </w:pPr>
      <w:r>
        <w:rPr>
          <w:sz w:val="24"/>
          <w:szCs w:val="24"/>
        </w:rPr>
        <w:t>Çàêðè÷àëà è Õàäèøà, ïðèñîåäèíèâøèñü ê íåìó, è ÷åðåç íåñêîëüêî ìèíóò âñÿ ñåìüÿ ïîäíÿëàñü íà íîãè.</w:t>
      </w:r>
    </w:p>
    <w:p>
      <w:pPr>
        <w:pStyle w:val="Normal"/>
        <w:ind w:firstLine="720"/>
        <w:jc w:val="both"/>
        <w:rPr>
          <w:sz w:val="24"/>
          <w:szCs w:val="24"/>
        </w:rPr>
      </w:pPr>
      <w:r>
        <w:rPr>
          <w:sz w:val="24"/>
          <w:szCs w:val="24"/>
        </w:rPr>
        <w:t xml:space="preserve">— </w:t>
      </w:r>
      <w:r>
        <w:rPr>
          <w:sz w:val="24"/>
          <w:szCs w:val="24"/>
        </w:rPr>
        <w:t>Ãîðå, ãîðå íàì, — âûëè æåíùèíû, óäàðÿÿ ñåáÿ ðóêàìè â ãðóäü. — Ãîðå íàì!</w:t>
      </w:r>
    </w:p>
    <w:p>
      <w:pPr>
        <w:pStyle w:val="Normal"/>
        <w:ind w:firstLine="720"/>
        <w:jc w:val="both"/>
        <w:rPr>
          <w:sz w:val="24"/>
          <w:szCs w:val="24"/>
        </w:rPr>
      </w:pPr>
      <w:r>
        <w:rPr>
          <w:sz w:val="24"/>
          <w:szCs w:val="24"/>
        </w:rPr>
        <w:t xml:space="preserve">— </w:t>
      </w:r>
      <w:r>
        <w:rPr>
          <w:sz w:val="24"/>
          <w:szCs w:val="24"/>
        </w:rPr>
        <w:t>Ìîæåò, îíè åùå è äàëåêî îò Ñûìòàñà, — íåðåøèòåëüíî ïðîãîâîðèë Êàäåñ. Êðèê æåíùèí ðàçäðàæàë åãî. — Çåìëÿ ïðîìåðçëà íàñêâîçü, çâóêè ìîãóò êàçàòüñÿ áëèæå, ÷åì îíè åñòü íà ñàìîì äåëå...</w:t>
      </w:r>
    </w:p>
    <w:p>
      <w:pPr>
        <w:pStyle w:val="Normal"/>
        <w:ind w:firstLine="720"/>
        <w:jc w:val="both"/>
        <w:rPr>
          <w:sz w:val="24"/>
          <w:szCs w:val="24"/>
        </w:rPr>
      </w:pPr>
      <w:r>
        <w:rPr>
          <w:sz w:val="24"/>
          <w:szCs w:val="24"/>
        </w:rPr>
        <w:t>Àêìàäèÿ çàíûë íåñêîëüêî òèøå:</w:t>
      </w:r>
    </w:p>
    <w:p>
      <w:pPr>
        <w:pStyle w:val="Normal"/>
        <w:ind w:firstLine="720"/>
        <w:jc w:val="both"/>
        <w:rPr>
          <w:sz w:val="24"/>
          <w:szCs w:val="24"/>
        </w:rPr>
      </w:pPr>
      <w:r>
        <w:rPr>
          <w:sz w:val="24"/>
          <w:szCs w:val="24"/>
        </w:rPr>
        <w:t xml:space="preserve">— </w:t>
      </w:r>
      <w:r>
        <w:rPr>
          <w:sz w:val="24"/>
          <w:szCs w:val="24"/>
        </w:rPr>
        <w:t>Àé íåò, îíè, íàâåðíî, äîøëè äî Ñûìòàñà! Íàì ïðîñòî íå ïîâåçëî. Íàì âñåãäà íå âåçåò! Êàäåñ! Íàäî áûëî ïåðåãíàòü ëîøàäåé âûøå, à ìû îá ýòîì íå ïîçàáîòèëèñü! È â ýòîé ñòîðîíå èì õâàòèëî áû òðàâû. À òû, Êàäåñ, ñòàðøèé è íè÷åãîøåíüêè-òî íå ïîñîâåòîâàë íàì! Òû æå ãîâîðèë, ÷òî îòïðàâèì ëîøàäåé íà çèìîâüå â òóãàè, ê áåðåãàì ßèêà, ñ ñàìîé îñåíè âåëåë ñîáèðàòü âñåõ âìåñòå. Î áîæå! Íà íàñ ëåæèò ïðîêëÿòüå ãîñïîäíå! Âñå ëåòî ìû áåðåãëè ñâîèõ ëîøàäåé îò õàíñêèõ äæèãèòîâ, à òåïåðü ñàìè îòäàåì èõ âî âðàæåñêèå ðóêè! Èëè ëÿãíóëè íàñ ñàìèõ â ãîëîâû, ÷òî ìû êîñèëè ñåíî íà òîé ñòîðîíå, ãäå íå íàäî? Ãîðå íàì, ãîðå...</w:t>
      </w:r>
    </w:p>
    <w:p>
      <w:pPr>
        <w:pStyle w:val="Normal"/>
        <w:ind w:firstLine="720"/>
        <w:jc w:val="both"/>
        <w:rPr>
          <w:sz w:val="24"/>
          <w:szCs w:val="24"/>
        </w:rPr>
      </w:pPr>
      <w:r>
        <w:rPr>
          <w:sz w:val="24"/>
          <w:szCs w:val="24"/>
        </w:rPr>
        <w:t xml:space="preserve">— </w:t>
      </w:r>
      <w:r>
        <w:rPr>
          <w:sz w:val="24"/>
          <w:szCs w:val="24"/>
        </w:rPr>
        <w:t>×òî òû êðè÷èøü?! — çàìàõàë ðóêàìè Êàäåñ. — Íå÷åãî ìåíÿ îáâèíÿòü çðÿ! Ïàñëè ëîøàäåé ó ñâàòà Êóëòàÿ äëÿ òîãî, ÷òîáû ñïàñòè èõ îò áåäñòâèÿ! È ñåé÷àñ åùå íå ïîçäíî èõ ñïàñòè. Íàäî òîëüêî âûåõàòü ñåãîäíÿ æå!</w:t>
      </w:r>
    </w:p>
    <w:p>
      <w:pPr>
        <w:pStyle w:val="Normal"/>
        <w:ind w:firstLine="720"/>
        <w:jc w:val="both"/>
        <w:rPr>
          <w:sz w:val="24"/>
          <w:szCs w:val="24"/>
        </w:rPr>
      </w:pPr>
      <w:r>
        <w:rPr>
          <w:sz w:val="24"/>
          <w:szCs w:val="24"/>
        </w:rPr>
        <w:t>Õàäèøà, ñòîÿâøàÿ â äâåðÿõ, ïðîãîâîðèëà ïëàêñèâî:</w:t>
      </w:r>
    </w:p>
    <w:p>
      <w:pPr>
        <w:pStyle w:val="Normal"/>
        <w:ind w:firstLine="720"/>
        <w:jc w:val="both"/>
        <w:rPr>
          <w:sz w:val="24"/>
          <w:szCs w:val="24"/>
        </w:rPr>
      </w:pPr>
      <w:r>
        <w:rPr>
          <w:sz w:val="24"/>
          <w:szCs w:val="24"/>
        </w:rPr>
        <w:t xml:space="preserve">— </w:t>
      </w:r>
      <w:r>
        <w:rPr>
          <w:sz w:val="24"/>
          <w:szCs w:val="24"/>
        </w:rPr>
        <w:t>Äåâåðü, âû äîëæíû åõàòü ñàìè. Ìîé ìóæ áîèòñÿ õîëîäà, îí ìîæåò çàìåðçíóòü, ëîøàäü åãî ìîæåò ïîñêîëüçíóòüñÿ íà ëüäó, è îí ïîãèáíåò.</w:t>
      </w:r>
    </w:p>
    <w:p>
      <w:pPr>
        <w:pStyle w:val="Normal"/>
        <w:ind w:firstLine="720"/>
        <w:jc w:val="both"/>
        <w:rPr>
          <w:sz w:val="24"/>
          <w:szCs w:val="24"/>
        </w:rPr>
      </w:pPr>
      <w:r>
        <w:rPr>
          <w:sz w:val="24"/>
          <w:szCs w:val="24"/>
        </w:rPr>
        <w:t>«È ÿ ìîãó ïîãèáíóòü, è ìîÿ ëîøàäü ìîæåò ïîñêîëüçíóòüñÿ», — ïîäóìàë Êàäåñ, ñ íåïðèÿçíüþ ãëÿäÿ íà íåâåñòêó.</w:t>
      </w:r>
    </w:p>
    <w:p>
      <w:pPr>
        <w:pStyle w:val="Normal"/>
        <w:ind w:firstLine="720"/>
        <w:jc w:val="both"/>
        <w:rPr>
          <w:sz w:val="24"/>
          <w:szCs w:val="24"/>
        </w:rPr>
      </w:pPr>
      <w:r>
        <w:rPr>
          <w:sz w:val="24"/>
          <w:szCs w:val="24"/>
        </w:rPr>
        <w:t xml:space="preserve">— </w:t>
      </w:r>
      <w:r>
        <w:rPr>
          <w:sz w:val="24"/>
          <w:szCs w:val="24"/>
        </w:rPr>
        <w:t>Ìíå êàæåòñÿ, áóäåò âñåãî ïðàâèëüíåå, åñëè òû ïîåäåøü ñàì ñ äÿäåé, — ïðîãîâîðèë îí ìðà÷íî.</w:t>
      </w:r>
    </w:p>
    <w:p>
      <w:pPr>
        <w:pStyle w:val="Normal"/>
        <w:ind w:firstLine="720"/>
        <w:jc w:val="both"/>
        <w:rPr>
          <w:sz w:val="24"/>
          <w:szCs w:val="24"/>
        </w:rPr>
      </w:pPr>
      <w:r>
        <w:rPr>
          <w:sz w:val="24"/>
          <w:szCs w:val="24"/>
        </w:rPr>
        <w:t xml:space="preserve">— </w:t>
      </w:r>
      <w:r>
        <w:rPr>
          <w:sz w:val="24"/>
          <w:szCs w:val="24"/>
        </w:rPr>
        <w:t>Îáà ïîåäåì! — ðåøèë ñïîð Àêìàäèÿ. — Òàì ëåñ, ïîëíî ðóññêèõ, îäíîìó áóäåò ñòðàøíîâàòî!</w:t>
      </w:r>
    </w:p>
    <w:p>
      <w:pPr>
        <w:pStyle w:val="Normal"/>
        <w:ind w:firstLine="720"/>
        <w:jc w:val="both"/>
        <w:rPr>
          <w:sz w:val="24"/>
          <w:szCs w:val="24"/>
        </w:rPr>
      </w:pPr>
      <w:r>
        <w:rPr>
          <w:sz w:val="24"/>
          <w:szCs w:val="24"/>
        </w:rPr>
        <w:t xml:space="preserve">— </w:t>
      </w:r>
      <w:r>
        <w:rPr>
          <w:sz w:val="24"/>
          <w:szCs w:val="24"/>
        </w:rPr>
        <w:t>Âîçüìèòå ñ ñîáîé è ñûíà óìåðøåãî õàäæè. Îí çíàåò ðóññêèé ÿçûê è ìîæåò ïîìî÷ü âàì â ýòîì äåëå, — ðåøèòåëüíî çàÿâèë Õàäèøà.</w:t>
      </w:r>
    </w:p>
    <w:p>
      <w:pPr>
        <w:pStyle w:val="Normal"/>
        <w:ind w:firstLine="720"/>
        <w:jc w:val="both"/>
        <w:rPr>
          <w:sz w:val="24"/>
          <w:szCs w:val="24"/>
        </w:rPr>
      </w:pPr>
      <w:r>
        <w:rPr>
          <w:sz w:val="24"/>
          <w:szCs w:val="24"/>
        </w:rPr>
        <w:t xml:space="preserve">— </w:t>
      </w:r>
      <w:r>
        <w:rPr>
          <w:sz w:val="24"/>
          <w:szCs w:val="24"/>
        </w:rPr>
        <w:t>À Õàêèì ïðèåõàë? — ñïðîñèë Êàäåñ.</w:t>
      </w:r>
    </w:p>
    <w:p>
      <w:pPr>
        <w:pStyle w:val="Normal"/>
        <w:ind w:firstLine="720"/>
        <w:jc w:val="both"/>
        <w:rPr>
          <w:sz w:val="24"/>
          <w:szCs w:val="24"/>
        </w:rPr>
      </w:pPr>
      <w:r>
        <w:rPr>
          <w:sz w:val="24"/>
          <w:szCs w:val="24"/>
        </w:rPr>
        <w:t xml:space="preserve">— </w:t>
      </w:r>
      <w:r>
        <w:rPr>
          <w:sz w:val="24"/>
          <w:szCs w:val="24"/>
        </w:rPr>
        <w:t>À âîí åãî êîáûëà ïðèâÿçàíà, — ìàõíóëà ðóêîé Õàäèøà. — Ðàç êîáûëà çäåñü, çíà÷èò, è õîçÿèí òîæå...</w:t>
      </w:r>
    </w:p>
    <w:p>
      <w:pPr>
        <w:pStyle w:val="Normal"/>
        <w:ind w:firstLine="720"/>
        <w:jc w:val="both"/>
        <w:rPr>
          <w:sz w:val="24"/>
          <w:szCs w:val="24"/>
        </w:rPr>
      </w:pPr>
      <w:r>
        <w:rPr>
          <w:sz w:val="24"/>
          <w:szCs w:val="24"/>
        </w:rPr>
        <w:t xml:space="preserve">— </w:t>
      </w:r>
      <w:r>
        <w:rPr>
          <w:sz w:val="24"/>
          <w:szCs w:val="24"/>
        </w:rPr>
        <w:t>Âîò ó íåãî-òî è íàäî ñïðîñèòü î òîì, ÷òî ýòî çà ãðîõîò. Îí çíàåò âñå, — ïðåäëîæèë Êàäåñ.</w:t>
      </w:r>
    </w:p>
    <w:p>
      <w:pPr>
        <w:pStyle w:val="Normal"/>
        <w:ind w:firstLine="720"/>
        <w:jc w:val="both"/>
        <w:rPr>
          <w:sz w:val="24"/>
          <w:szCs w:val="24"/>
        </w:rPr>
      </w:pPr>
      <w:r>
        <w:rPr>
          <w:sz w:val="24"/>
          <w:szCs w:val="24"/>
        </w:rPr>
        <w:t xml:space="preserve">— </w:t>
      </w:r>
      <w:r>
        <w:rPr>
          <w:sz w:val="24"/>
          <w:szCs w:val="24"/>
        </w:rPr>
        <w:t>Ïðèäóìàë! — áðîñèë Àêìàäèÿ, ïîäæèìàÿ òî îäíó, òî äðóãóþ íîãó îò õîëîäà. — Íå ìîãó áîëüøå, ïîéäó â äîì!</w:t>
      </w:r>
    </w:p>
    <w:p>
      <w:pPr>
        <w:pStyle w:val="Normal"/>
        <w:ind w:firstLine="720"/>
        <w:jc w:val="both"/>
        <w:rPr>
          <w:sz w:val="24"/>
          <w:szCs w:val="24"/>
        </w:rPr>
      </w:pPr>
      <w:r>
        <w:rPr>
          <w:sz w:val="24"/>
          <w:szCs w:val="24"/>
        </w:rPr>
        <w:t>Êàäåñ ìåäëåííî áðåë ïî óëèöå è ðàçìûøëÿë: «Åñëè áû Õàêèì ñêàçàë ïðàâäó! Âåäü îí — îäèí èç òåõ, ÷òî èäóò ñþäà. ß äàâíî îá ýòîì çíàþ, êàê îí íè ñêðûâàë. «Ïîåõàë ó÷èòüñÿ», — ñêàçàëà î íåì ñòàðóõà. Ñêàçêè! Ïðîïàäàë ãäå-òî öåëûé ìåñÿö, äàæå íà ïîõîðîíû îòöà íå ÿâèëñÿ. Òîæå ìíå ó÷åáà!»</w:t>
      </w:r>
    </w:p>
    <w:p>
      <w:pPr>
        <w:pStyle w:val="Normal"/>
        <w:ind w:firstLine="720"/>
        <w:jc w:val="both"/>
        <w:rPr>
          <w:sz w:val="24"/>
          <w:szCs w:val="24"/>
        </w:rPr>
      </w:pPr>
      <w:r>
        <w:rPr>
          <w:sz w:val="24"/>
          <w:szCs w:val="24"/>
        </w:rPr>
        <w:t>Ïîáðîäèâ, îí âåðíóëñÿ ê äîìó.</w:t>
      </w:r>
    </w:p>
    <w:p>
      <w:pPr>
        <w:pStyle w:val="Normal"/>
        <w:ind w:firstLine="720"/>
        <w:jc w:val="both"/>
        <w:rPr>
          <w:sz w:val="24"/>
          <w:szCs w:val="24"/>
        </w:rPr>
      </w:pPr>
      <w:r>
        <w:rPr>
          <w:sz w:val="24"/>
          <w:szCs w:val="24"/>
        </w:rPr>
        <w:t xml:space="preserve">— </w:t>
      </w:r>
      <w:r>
        <w:rPr>
          <w:sz w:val="24"/>
          <w:szCs w:val="24"/>
        </w:rPr>
        <w:t>Òû çíàåøü, çðÿ ÿ çàäåâàë áîãà, — ñ ñîæàëåíèåì ïîñåòîâàë Àêìàäèÿ. Îí åùå íàäåÿëñÿ ñïàñòè êîíåé.</w:t>
      </w:r>
    </w:p>
    <w:p>
      <w:pPr>
        <w:pStyle w:val="Normal"/>
        <w:ind w:firstLine="720"/>
        <w:jc w:val="both"/>
        <w:rPr>
          <w:sz w:val="24"/>
          <w:szCs w:val="24"/>
        </w:rPr>
      </w:pPr>
      <w:r>
        <w:rPr>
          <w:sz w:val="24"/>
          <w:szCs w:val="24"/>
        </w:rPr>
        <w:t xml:space="preserve">— </w:t>
      </w:r>
      <w:r>
        <w:rPr>
          <w:sz w:val="24"/>
          <w:szCs w:val="24"/>
        </w:rPr>
        <w:t>Äà ëàäíî, — ïðîáîðìîòàë Êàäåñ.</w:t>
      </w:r>
    </w:p>
    <w:p>
      <w:pPr>
        <w:pStyle w:val="Normal"/>
        <w:ind w:firstLine="720"/>
        <w:jc w:val="both"/>
        <w:rPr>
          <w:sz w:val="24"/>
          <w:szCs w:val="24"/>
        </w:rPr>
      </w:pPr>
      <w:r>
        <w:rPr>
          <w:sz w:val="24"/>
          <w:szCs w:val="24"/>
        </w:rPr>
        <w:t xml:space="preserve">— </w:t>
      </w:r>
      <w:r>
        <w:rPr>
          <w:sz w:val="24"/>
          <w:szCs w:val="24"/>
        </w:rPr>
        <w:t>À òû ñîâåðøèë ñâîé óòðåííèé íàìàç?</w:t>
      </w:r>
    </w:p>
    <w:p>
      <w:pPr>
        <w:pStyle w:val="Normal"/>
        <w:ind w:firstLine="720"/>
        <w:jc w:val="both"/>
        <w:rPr>
          <w:sz w:val="24"/>
          <w:szCs w:val="24"/>
        </w:rPr>
      </w:pPr>
      <w:r>
        <w:rPr>
          <w:sz w:val="24"/>
          <w:szCs w:val="24"/>
        </w:rPr>
        <w:t xml:space="preserve">— </w:t>
      </w:r>
      <w:r>
        <w:rPr>
          <w:sz w:val="24"/>
          <w:szCs w:val="24"/>
        </w:rPr>
        <w:t>Äà ó ìåíÿ ÷èðåé, êàêîé óæ òóò íàìàç! — îòâåòèë Êàäåñ, ïðîòÿãèâàÿ ðóêó ê òàáàêåðêå ñ íàñûáàåì.</w:t>
      </w:r>
    </w:p>
    <w:p>
      <w:pPr>
        <w:pStyle w:val="Normal"/>
        <w:ind w:firstLine="720"/>
        <w:jc w:val="both"/>
        <w:rPr>
          <w:sz w:val="24"/>
          <w:szCs w:val="24"/>
        </w:rPr>
      </w:pPr>
      <w:r>
        <w:rPr>
          <w:sz w:val="24"/>
          <w:szCs w:val="24"/>
        </w:rPr>
        <w:t>Ïîêà Àêìàäèÿ ìîëèëñÿ, Êàäåñ ñ íàñëàæäåíèåì íþõàë òàáàê. Íî, êàê âèäíî, ïîñòîðîííèå ìûñëè ìåøàëè Àêìàäèè ñîñðåäîòî÷èòü âñå âíèìàíèå íà ãîñïîäå áîãå.</w:t>
      </w:r>
    </w:p>
    <w:p>
      <w:pPr>
        <w:pStyle w:val="Normal"/>
        <w:ind w:firstLine="720"/>
        <w:jc w:val="both"/>
        <w:rPr>
          <w:sz w:val="24"/>
          <w:szCs w:val="24"/>
        </w:rPr>
      </w:pPr>
      <w:r>
        <w:rPr>
          <w:sz w:val="24"/>
          <w:szCs w:val="24"/>
        </w:rPr>
        <w:t xml:space="preserve">— </w:t>
      </w:r>
      <w:r>
        <w:rPr>
          <w:sz w:val="24"/>
          <w:szCs w:val="24"/>
        </w:rPr>
        <w:t>Êóäà æ ïîäåâàëèñü ýòè ñèëà÷è — ðóññêèå êàçàêè, êîòîðûå äîëæíû áûëè ïðèáûòü ñþäà ñî ñòîðîíû Óéøèêà? ×òî æ îíè íå îñòàíîâèëè ýòèõ êðàñíûõ? — ñïðîñèë îí.</w:t>
      </w:r>
    </w:p>
    <w:p>
      <w:pPr>
        <w:pStyle w:val="Normal"/>
        <w:ind w:firstLine="720"/>
        <w:jc w:val="both"/>
        <w:rPr>
          <w:sz w:val="24"/>
          <w:szCs w:val="24"/>
        </w:rPr>
      </w:pPr>
      <w:r>
        <w:rPr>
          <w:sz w:val="24"/>
          <w:szCs w:val="24"/>
        </w:rPr>
        <w:t xml:space="preserve">— </w:t>
      </w:r>
      <w:r>
        <w:rPr>
          <w:sz w:val="24"/>
          <w:szCs w:val="24"/>
        </w:rPr>
        <w:t>Íå çíàþ. Íî âåäü íå ïðèøëè æå åùå êðàñíûå.</w:t>
      </w:r>
    </w:p>
    <w:p>
      <w:pPr>
        <w:pStyle w:val="Normal"/>
        <w:ind w:firstLine="720"/>
        <w:jc w:val="both"/>
        <w:rPr>
          <w:sz w:val="24"/>
          <w:szCs w:val="24"/>
        </w:rPr>
      </w:pPr>
      <w:r>
        <w:rPr>
          <w:sz w:val="24"/>
          <w:szCs w:val="24"/>
        </w:rPr>
        <w:t xml:space="preserve">— </w:t>
      </w:r>
      <w:r>
        <w:rPr>
          <w:sz w:val="24"/>
          <w:szCs w:val="24"/>
        </w:rPr>
        <w:t>Íàäî âûâåäàòü ó Õàêèìà, íà ÷üåé ñòîðîíå ïåðåâåñ! — îêîí÷àòåëüíî çàáûâ î ìîëèòâå, ïðåäëîæèë Àêìàäèÿ.</w:t>
      </w:r>
    </w:p>
    <w:p>
      <w:pPr>
        <w:pStyle w:val="Normal"/>
        <w:ind w:firstLine="720"/>
        <w:jc w:val="both"/>
        <w:rPr>
          <w:sz w:val="24"/>
          <w:szCs w:val="24"/>
        </w:rPr>
      </w:pPr>
      <w:r>
        <w:rPr>
          <w:sz w:val="24"/>
          <w:szCs w:val="24"/>
        </w:rPr>
        <w:t xml:space="preserve">— </w:t>
      </w:r>
      <w:r>
        <w:rPr>
          <w:sz w:val="24"/>
          <w:szCs w:val="24"/>
        </w:rPr>
        <w:t>Êòî âîçüìåò âåðõ, òîãî è íàäî äåðæàòüñÿ. Íåäàðîì ñêàçàíî: «Åñëè íà÷àëüíèê òâîé ñëåï, ïðèùóðü è òû îäèí ãëàç, ïðèãîäèòñÿ»...</w:t>
      </w:r>
    </w:p>
    <w:p>
      <w:pPr>
        <w:pStyle w:val="Normal"/>
        <w:ind w:firstLine="720"/>
        <w:jc w:val="both"/>
        <w:rPr>
          <w:sz w:val="24"/>
          <w:szCs w:val="24"/>
        </w:rPr>
      </w:pPr>
      <w:r>
        <w:rPr>
          <w:sz w:val="24"/>
          <w:szCs w:val="24"/>
        </w:rPr>
        <w:t>Íàñïåõ ïîïèâ ÷àþ, áðàòüÿ íàïðàâèëèñü â äîì Æóíóñà. Íàäî áûëî ïðåæäå âñåãî âûðàçèòü ñîáîëåçíîâàíèå Õàêèìó ïî ïîâîäó ñìåðòè îòöà. À ïîòîì èñïîäâîëü ðàññïðîñèòü îáî âñå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àäåñ áûë íå èç òåõ ëþäåé, ÷òî ñâÿòî òâîðÿò íàìàçû, ïðèäåðæèâàþòñÿ óðàçû. Îò ÷òåíèÿ Êîðàíà è ìîëèòâû îí ãîòîâ áûë áåæàòü, êàê çàÿö â êóñòû.</w:t>
      </w:r>
    </w:p>
    <w:p>
      <w:pPr>
        <w:pStyle w:val="Normal"/>
        <w:ind w:firstLine="720"/>
        <w:jc w:val="both"/>
        <w:rPr>
          <w:sz w:val="24"/>
          <w:szCs w:val="24"/>
        </w:rPr>
      </w:pPr>
      <w:r>
        <w:rPr>
          <w:sz w:val="24"/>
          <w:szCs w:val="24"/>
        </w:rPr>
        <w:t xml:space="preserve">— </w:t>
      </w:r>
      <w:r>
        <w:rPr>
          <w:sz w:val="24"/>
          <w:szCs w:val="24"/>
        </w:rPr>
        <w:t>Ìíå ëåã÷å êîñèòü ñåíî, ÷åì òÿíóòü íóäíûå ïåñíè èç Êîðàíà, — ãîâàðèâàë îí.</w:t>
      </w:r>
    </w:p>
    <w:p>
      <w:pPr>
        <w:pStyle w:val="Normal"/>
        <w:ind w:firstLine="720"/>
        <w:jc w:val="both"/>
        <w:rPr>
          <w:sz w:val="24"/>
          <w:szCs w:val="24"/>
        </w:rPr>
      </w:pPr>
      <w:r>
        <w:rPr>
          <w:sz w:val="24"/>
          <w:szCs w:val="24"/>
        </w:rPr>
        <w:t>Íà ïóòè ê äîìó Æóíóñà îí ñêàçàë ìëàäøåìó áðàòó:</w:t>
      </w:r>
    </w:p>
    <w:p>
      <w:pPr>
        <w:pStyle w:val="Normal"/>
        <w:ind w:firstLine="720"/>
        <w:jc w:val="both"/>
        <w:rPr>
          <w:sz w:val="24"/>
          <w:szCs w:val="24"/>
        </w:rPr>
      </w:pPr>
      <w:r>
        <w:rPr>
          <w:sz w:val="24"/>
          <w:szCs w:val="24"/>
        </w:rPr>
        <w:t xml:space="preserve">— </w:t>
      </w:r>
      <w:r>
        <w:rPr>
          <w:sz w:val="24"/>
          <w:szCs w:val="24"/>
        </w:rPr>
        <w:t>Ïîñëå õàçðåòà Õàìèäóëëû — åäèíñòâåííûé, êòî õîðîøî ðàçáèðàåòñÿ â Êîðàíå, — ýòî ìóëëà Ìåðãàëè. È êñòàòè, Ìåðãàëè íå ñîìíåâàåòñÿ â òåáå, Àêìàäèÿ. Òû æå ëó÷øå âñåõ îòâå÷àë äàæå îáû÷íûå óðîêè. Íûíåøíèå ó÷åíèêè íå ìîãóò ïðîñòîÿòü íà ìîëèòâå è ÷åòâåðòè ÷àñà. Ïî÷èòàé-êà ñåé÷àñ â èõ äîìå, äà òàê, ÷òîá áåäíàÿ, óáèòàÿ ãîðåì ñòàðóøêà Áàëûì óìèëèëàñü è ïóñòèëà ñëåçó...</w:t>
      </w:r>
    </w:p>
    <w:p>
      <w:pPr>
        <w:pStyle w:val="Normal"/>
        <w:ind w:firstLine="720"/>
        <w:jc w:val="both"/>
        <w:rPr>
          <w:sz w:val="24"/>
          <w:szCs w:val="24"/>
        </w:rPr>
      </w:pPr>
      <w:r>
        <w:rPr>
          <w:sz w:val="24"/>
          <w:szCs w:val="24"/>
        </w:rPr>
        <w:t>Àêìàäèÿ íå ïîíÿë ìàëåíüêîé õèòðîñòè Êàäåñà, è îò íåîæèäàííîé ïîõâàëû ãîðäî ïîäíÿë ãîëîâó.</w:t>
      </w:r>
    </w:p>
    <w:p>
      <w:pPr>
        <w:pStyle w:val="Normal"/>
        <w:ind w:firstLine="720"/>
        <w:jc w:val="both"/>
        <w:rPr>
          <w:sz w:val="24"/>
          <w:szCs w:val="24"/>
        </w:rPr>
      </w:pPr>
      <w:r>
        <w:rPr>
          <w:sz w:val="24"/>
          <w:szCs w:val="24"/>
        </w:rPr>
        <w:t xml:space="preserve">— </w:t>
      </w:r>
      <w:r>
        <w:rPr>
          <w:sz w:val="24"/>
          <w:szCs w:val="24"/>
        </w:rPr>
        <w:t>Ê òîìó æå ýòîò ïðîêëÿòûé ÷èðåé, — ïðîäîëæàë Êàäåñ ñ ìó÷åíè÷åñêèì âèäîì. — Âñêî÷èë òàì, ãäå íå íóæíî, íå äàåò äàæå îìîâåíüÿ ñîâåðøèòü, ÷òîáû áûòü ÷èñòûì äëÿ ÷òåíèÿ ñâÿòûõ ñëîâ Êîðàíà. ×òî á ÿ äåëàë ñåé÷àñ, åñëè á íå òû...</w:t>
      </w:r>
    </w:p>
    <w:p>
      <w:pPr>
        <w:pStyle w:val="Normal"/>
        <w:ind w:firstLine="720"/>
        <w:jc w:val="both"/>
        <w:rPr>
          <w:sz w:val="24"/>
          <w:szCs w:val="24"/>
        </w:rPr>
      </w:pPr>
      <w:r>
        <w:rPr>
          <w:sz w:val="24"/>
          <w:szCs w:val="24"/>
        </w:rPr>
        <w:t>Àêìàäèÿ øåë â ñâîåé øóáå âíàêèäêó è âðåìÿ îò âðåìåíè âñòðÿõèâàë åþ, ñëîâíî ïðîñóøèâàÿ ìåõ âîðîòíèêà. Îí âàæíî ïîãëàäèë êðàñèâûå, ïûøíûå ÷åðíûå óñû è, âçãëÿíóâ íàáîæíî íà íåáî, ïðîèçíåñ:</w:t>
      </w:r>
    </w:p>
    <w:p>
      <w:pPr>
        <w:pStyle w:val="Normal"/>
        <w:ind w:firstLine="720"/>
        <w:jc w:val="both"/>
        <w:rPr>
          <w:sz w:val="24"/>
          <w:szCs w:val="24"/>
        </w:rPr>
      </w:pPr>
      <w:r>
        <w:rPr>
          <w:sz w:val="24"/>
          <w:szCs w:val="24"/>
        </w:rPr>
        <w:t xml:space="preserve">— </w:t>
      </w:r>
      <w:r>
        <w:rPr>
          <w:sz w:val="24"/>
          <w:szCs w:val="24"/>
        </w:rPr>
        <w:t>Ìû ñäåëàåì òàê, ÷òîá Êîðàí ïðî÷èòàë Áåêåé. Âåäü îí òîæå íåïëîõî ÷èòàåò...</w:t>
      </w:r>
    </w:p>
    <w:p>
      <w:pPr>
        <w:pStyle w:val="Normal"/>
        <w:ind w:firstLine="720"/>
        <w:jc w:val="both"/>
        <w:rPr>
          <w:sz w:val="24"/>
          <w:szCs w:val="24"/>
        </w:rPr>
      </w:pPr>
      <w:r>
        <w:rPr>
          <w:sz w:val="24"/>
          <w:szCs w:val="24"/>
        </w:rPr>
        <w:t xml:space="preserve">— </w:t>
      </w:r>
      <w:r>
        <w:rPr>
          <w:sz w:val="24"/>
          <w:szCs w:val="24"/>
        </w:rPr>
        <w:t>Äà, à åñëè åãî íå áóäåò äîìà? — æèâî ïåðåáèë Êàäåñ. — Ê òîìó æå îí ÷èòàåò ãîðàçäî õóæå òåáÿ. Íåò, áóäåò ëó÷øå è ñîëèäíåå, åñëè òû ñàì ïîìîëèøüñÿ çà óøåäøåãî â ëó÷øèé ìèð! Òî, ÷òî áîëüøîé ÷åëîâåê ïðî÷èòàåò Êîðàí äëÿ ñòàðóõè è åå îáðàçîâàííîãî ñûíà, áóäåò îçíà÷àòü îñîáîå óâàæåíèå ê äóõó ïîêîéíîãî Æóíóñà. Íå çàáûâàé, ÷òî ïîñëå ïîêîéíîãî õàäæè íà íàñ áóäóò ñìîòðåòü â áîëüøîì àóëå!</w:t>
      </w:r>
    </w:p>
    <w:p>
      <w:pPr>
        <w:pStyle w:val="Normal"/>
        <w:ind w:firstLine="720"/>
        <w:jc w:val="both"/>
        <w:rPr>
          <w:sz w:val="24"/>
          <w:szCs w:val="24"/>
        </w:rPr>
      </w:pPr>
      <w:r>
        <w:rPr>
          <w:sz w:val="24"/>
          <w:szCs w:val="24"/>
        </w:rPr>
        <w:t>Àêìàäèÿ ïðîìîë÷àë. À Êàäåñ ïîäóìàë: «Êàæåòñÿ, ÿ íàêîíåö èçáàâèëñÿ îò ýòîé çàóïîêîéíîé êàíèòåëè».</w:t>
      </w:r>
    </w:p>
    <w:p>
      <w:pPr>
        <w:pStyle w:val="Normal"/>
        <w:ind w:firstLine="720"/>
        <w:jc w:val="both"/>
        <w:rPr>
          <w:sz w:val="24"/>
          <w:szCs w:val="24"/>
        </w:rPr>
      </w:pPr>
      <w:r>
        <w:rPr>
          <w:sz w:val="24"/>
          <w:szCs w:val="24"/>
        </w:rPr>
        <w:t>Â äîìå Æóíóñà çàâòðàêàëè. Áîëüøîé äàñòàðõàí, êîòîðûé ïðåæäå, ïðè æèçíè õîçÿèíà, âñåãäà áûë ùåäðî óñòàâëåí êóøàíüÿìè, ñåé÷àñ çàìåòíî îñêóäåë. Ñòàðóõà ñ äåòüìè ïèëà ÷àé, ñèäÿ ó ïå÷êè. Îíà ñðàçó æå âñòàëà íàâñòðå÷ó ãîñòÿì, è, êàê ïîäîáàëî ïî îáû÷àþ, ïîñòåëèëà ïåðåä íèìè äëÿ ñâåðøåíèÿ ìîëèòâû áåëîå ïîëîòåíöå. Àêìàäèÿ ñåë íå òîðîïÿñü, ïîäæàâ íîãè ïîä ñåáÿ. Îí ïîëîæèë ëàäîíè íà êîëåíè, îòêèíóë íàçàä ãîëîâó è, çàêðûâ ãëàçà, íà÷àë òèõî è çàóíûâíî ÷èòàòü ìîëèòâó. ×àñòî îñòàíàâëèâàëñÿ è äîëãî âçäûõàë.</w:t>
      </w:r>
    </w:p>
    <w:p>
      <w:pPr>
        <w:pStyle w:val="Normal"/>
        <w:ind w:firstLine="720"/>
        <w:jc w:val="both"/>
        <w:rPr>
          <w:sz w:val="24"/>
          <w:szCs w:val="24"/>
        </w:rPr>
      </w:pPr>
      <w:r>
        <w:rPr>
          <w:sz w:val="24"/>
          <w:szCs w:val="24"/>
        </w:rPr>
        <w:t>Àäèëüáåê ïîäòàëêèâàë áðàòèøêó.</w:t>
      </w:r>
    </w:p>
    <w:p>
      <w:pPr>
        <w:pStyle w:val="Normal"/>
        <w:ind w:firstLine="720"/>
        <w:jc w:val="both"/>
        <w:rPr>
          <w:sz w:val="24"/>
          <w:szCs w:val="24"/>
        </w:rPr>
      </w:pPr>
      <w:r>
        <w:rPr>
          <w:sz w:val="24"/>
          <w:szCs w:val="24"/>
        </w:rPr>
        <w:t xml:space="preserve">— </w:t>
      </w:r>
      <w:r>
        <w:rPr>
          <w:sz w:val="24"/>
          <w:szCs w:val="24"/>
        </w:rPr>
        <w:t>Ñáèâàåòñÿ, — ïðîøåïòàë îí.</w:t>
      </w:r>
    </w:p>
    <w:p>
      <w:pPr>
        <w:pStyle w:val="Normal"/>
        <w:ind w:firstLine="720"/>
        <w:jc w:val="both"/>
        <w:rPr>
          <w:sz w:val="24"/>
          <w:szCs w:val="24"/>
        </w:rPr>
      </w:pPr>
      <w:r>
        <w:rPr>
          <w:sz w:val="24"/>
          <w:szCs w:val="24"/>
        </w:rPr>
        <w:t>Íî Àëèáåê, õîòü è äðåìàë îò äîëãîé ïîìèíàëüíîé ìîëèòâû, íå øåëîõíóâøèñü, âûñèäåë åå äî êîíöà.</w:t>
      </w:r>
    </w:p>
    <w:p>
      <w:pPr>
        <w:pStyle w:val="Normal"/>
        <w:ind w:firstLine="720"/>
        <w:jc w:val="both"/>
        <w:rPr>
          <w:sz w:val="24"/>
          <w:szCs w:val="24"/>
        </w:rPr>
      </w:pPr>
      <w:r>
        <w:rPr>
          <w:sz w:val="24"/>
          <w:szCs w:val="24"/>
        </w:rPr>
        <w:t>Âñå äîëãî ìîë÷àëè ïîñëå ìîëèòâû Àêìàäèè. Ïîòîì áðàòüÿ âûðàçèëè ãîðÿ÷åå ñîáîëåçíîâàíèå Õàêèìó è íà÷àëè äðóæíî âîñõâàëÿòü äîñòîèíñòâà õàäæè. Ìàëî-ïîìàëó îíè âîøëè â ðàæ, ðàñïèñûâàÿ óì è ïðîñëàâëåííîå èìÿ Æóíóñà. À êîãäà ñòàðóõà çàâàðèëà åùå ÷àþ, ïðèíåñëà ñëèâêè è æåíò, ëåïåøêè è ìàñëî, Êàäåñ îò óäîâîëüñòâèÿ äàæå çà÷ìîêàë ãóáàìè.</w:t>
      </w:r>
    </w:p>
    <w:p>
      <w:pPr>
        <w:pStyle w:val="Normal"/>
        <w:ind w:firstLine="720"/>
        <w:jc w:val="both"/>
        <w:rPr>
          <w:sz w:val="24"/>
          <w:szCs w:val="24"/>
        </w:rPr>
      </w:pPr>
      <w:r>
        <w:rPr>
          <w:sz w:val="24"/>
          <w:szCs w:val="24"/>
        </w:rPr>
        <w:t xml:space="preserve">— </w:t>
      </w:r>
      <w:r>
        <w:rPr>
          <w:sz w:val="24"/>
          <w:szCs w:val="24"/>
        </w:rPr>
        <w:t>Ñ÷àñòëèâ áûë ïîêîéíûé àãà, — ñêàçàë îí, — ýòîò äàñòàðõàí áûë áîãàò è îáèëåí ïðè åãî æèçíè — òàêèì æå è îñòàëñÿ ïîñëå åãî ñìåðòè.</w:t>
      </w:r>
    </w:p>
    <w:p>
      <w:pPr>
        <w:pStyle w:val="Normal"/>
        <w:ind w:firstLine="720"/>
        <w:jc w:val="both"/>
        <w:rPr>
          <w:sz w:val="24"/>
          <w:szCs w:val="24"/>
        </w:rPr>
      </w:pPr>
      <w:r>
        <w:rPr>
          <w:sz w:val="24"/>
          <w:szCs w:val="24"/>
        </w:rPr>
        <w:t xml:space="preserve">— </w:t>
      </w:r>
      <w:r>
        <w:rPr>
          <w:sz w:val="24"/>
          <w:szCs w:val="24"/>
        </w:rPr>
        <w:t>Î, îí áûë ñâÿòûì ñðåäè ëþäåé, — äîáàâèë Àêìàäèÿ, ãëÿäÿ â ïîòîëîê.</w:t>
      </w:r>
    </w:p>
    <w:p>
      <w:pPr>
        <w:pStyle w:val="Normal"/>
        <w:ind w:firstLine="720"/>
        <w:jc w:val="both"/>
        <w:rPr>
          <w:sz w:val="24"/>
          <w:szCs w:val="24"/>
        </w:rPr>
      </w:pPr>
      <w:r>
        <w:rPr>
          <w:sz w:val="24"/>
          <w:szCs w:val="24"/>
        </w:rPr>
        <w:t xml:space="preserve">— </w:t>
      </w:r>
      <w:r>
        <w:rPr>
          <w:sz w:val="24"/>
          <w:szCs w:val="24"/>
        </w:rPr>
        <w:t>Îí áûë îïîðîé äëÿ âñåõ íàñ!</w:t>
      </w:r>
    </w:p>
    <w:p>
      <w:pPr>
        <w:pStyle w:val="Normal"/>
        <w:ind w:firstLine="720"/>
        <w:jc w:val="both"/>
        <w:rPr>
          <w:sz w:val="24"/>
          <w:szCs w:val="24"/>
        </w:rPr>
      </w:pPr>
      <w:r>
        <w:rPr>
          <w:sz w:val="24"/>
          <w:szCs w:val="24"/>
        </w:rPr>
        <w:t xml:space="preserve">— </w:t>
      </w:r>
      <w:r>
        <w:rPr>
          <w:sz w:val="24"/>
          <w:szCs w:val="24"/>
        </w:rPr>
        <w:t>À êàê êðàñíîðå÷èâ!</w:t>
      </w:r>
    </w:p>
    <w:p>
      <w:pPr>
        <w:pStyle w:val="Normal"/>
        <w:ind w:firstLine="720"/>
        <w:jc w:val="both"/>
        <w:rPr>
          <w:sz w:val="24"/>
          <w:szCs w:val="24"/>
        </w:rPr>
      </w:pPr>
      <w:r>
        <w:rPr>
          <w:sz w:val="24"/>
          <w:szCs w:val="24"/>
        </w:rPr>
        <w:t xml:space="preserve">— </w:t>
      </w:r>
      <w:r>
        <w:rPr>
          <w:sz w:val="24"/>
          <w:szCs w:val="24"/>
        </w:rPr>
        <w:t>Ïîêîéíûé òî÷íî ïðåä÷óâñòâîâàë ñâîþ ñìåðòü. Âåñü ðîä ñâîé ïîäíÿë íà âîëîñòíîãî. Ïðàâèòåëè áîÿëèñü Æóíóñà. Èç ñòðàõà îíè âûïóñòèëè ó÷èòåëÿ Õàëåíà.</w:t>
      </w:r>
    </w:p>
    <w:p>
      <w:pPr>
        <w:pStyle w:val="Normal"/>
        <w:ind w:firstLine="720"/>
        <w:jc w:val="both"/>
        <w:rPr>
          <w:sz w:val="24"/>
          <w:szCs w:val="24"/>
        </w:rPr>
      </w:pPr>
      <w:r>
        <w:rPr>
          <w:sz w:val="24"/>
          <w:szCs w:val="24"/>
        </w:rPr>
        <w:t xml:space="preserve">— </w:t>
      </w:r>
      <w:r>
        <w:rPr>
          <w:sz w:val="24"/>
          <w:szCs w:val="24"/>
        </w:rPr>
        <w:t>Òî÷íî, — ïîäòâåðäèë Àêìàäèÿ. — À ðàçâå ñàì Æàõàíøà-õàí íå ïðèåçæàë çà ñîâåòîì ê Æóíóñó? Àõ, çà÷åì îí óøåë ïðåæäåâðåìåííî? Îí ìîã áû áåñåäîâàòü ñ ñàìèì õàíîì.</w:t>
      </w:r>
    </w:p>
    <w:p>
      <w:pPr>
        <w:pStyle w:val="Normal"/>
        <w:ind w:firstLine="720"/>
        <w:jc w:val="both"/>
        <w:rPr>
          <w:sz w:val="24"/>
          <w:szCs w:val="24"/>
        </w:rPr>
      </w:pPr>
      <w:r>
        <w:rPr>
          <w:sz w:val="24"/>
          <w:szCs w:val="24"/>
        </w:rPr>
        <w:t xml:space="preserve">— </w:t>
      </w:r>
      <w:r>
        <w:rPr>
          <w:sz w:val="24"/>
          <w:szCs w:val="24"/>
        </w:rPr>
        <w:t>Åùå áû...</w:t>
      </w:r>
    </w:p>
    <w:p>
      <w:pPr>
        <w:pStyle w:val="Normal"/>
        <w:ind w:firstLine="720"/>
        <w:jc w:val="both"/>
        <w:rPr>
          <w:sz w:val="24"/>
          <w:szCs w:val="24"/>
        </w:rPr>
      </w:pPr>
      <w:r>
        <w:rPr>
          <w:sz w:val="24"/>
          <w:szCs w:val="24"/>
        </w:rPr>
        <w:t>Êàäåñ ñèäåë çàäóìàâøèñü. Ïîòîì ñ÷åë íóæíûì ñíîâà âìåøàòüñÿ â ðàçãîâîð:</w:t>
      </w:r>
    </w:p>
    <w:p>
      <w:pPr>
        <w:pStyle w:val="Normal"/>
        <w:ind w:firstLine="720"/>
        <w:jc w:val="both"/>
        <w:rPr>
          <w:sz w:val="24"/>
          <w:szCs w:val="24"/>
        </w:rPr>
      </w:pPr>
      <w:r>
        <w:rPr>
          <w:sz w:val="24"/>
          <w:szCs w:val="24"/>
        </w:rPr>
        <w:t xml:space="preserve">— </w:t>
      </w:r>
      <w:r>
        <w:rPr>
          <w:sz w:val="24"/>
          <w:szCs w:val="24"/>
        </w:rPr>
        <w:t>Â äîëèíàõ Îëåòòè è Øèäåðòû åùå åñòü ìåñòà, ãäå ìîæíî ñòðåëÿòü ïòèö. Õîòü â íàðîäå è ãîâîðÿò, ÷òî ó õàíà òàêîé óì, ÷òî åãî õâàòèò íà ñîðîê ÷åëîâåê, íî ìû ïîâèäàëè ÷åëîâåêà è ïîóìíåå õàíà. Åñëè ñîáðàëèñü áû òàêèå ëþäè, êàê Æóêå, äà ïîêàçàëè õàíó êóëàê, îõ, êàê áû îí çàòðÿññÿ! Ïóñòü Øóãóë õâàñòàåò, êàê åãî äóøå óãîäíî! Âèäèìî, Æàõàíøà âçâåñèë Æóíóñà íà ñâîåì ãîñóäàðñòâåííîì áåçìåíå. Çíàþùèå ëþäè òàê è òîëêóþò — õàí çíàë âëèÿíèå Æóíóñà.</w:t>
      </w:r>
    </w:p>
    <w:p>
      <w:pPr>
        <w:pStyle w:val="Normal"/>
        <w:ind w:firstLine="720"/>
        <w:jc w:val="both"/>
        <w:rPr>
          <w:sz w:val="24"/>
          <w:szCs w:val="24"/>
        </w:rPr>
      </w:pPr>
      <w:r>
        <w:rPr>
          <w:sz w:val="24"/>
          <w:szCs w:val="24"/>
        </w:rPr>
        <w:t xml:space="preserve">— </w:t>
      </w:r>
      <w:r>
        <w:rPr>
          <w:sz w:val="24"/>
          <w:szCs w:val="24"/>
        </w:rPr>
        <w:t>Äà, äà, — îòêëèêíóëñÿ Àêìàäèÿ, — òû òàê õîðîøî ðàçáèðàåøüñÿ â ýòèõ òîíêîñòÿõ, Êàäåñ!</w:t>
      </w:r>
    </w:p>
    <w:p>
      <w:pPr>
        <w:pStyle w:val="Normal"/>
        <w:ind w:firstLine="720"/>
        <w:jc w:val="both"/>
        <w:rPr>
          <w:sz w:val="24"/>
          <w:szCs w:val="24"/>
        </w:rPr>
      </w:pPr>
      <w:r>
        <w:rPr>
          <w:sz w:val="24"/>
          <w:szCs w:val="24"/>
        </w:rPr>
        <w:t xml:space="preserve">— </w:t>
      </w:r>
      <w:r>
        <w:rPr>
          <w:sz w:val="24"/>
          <w:szCs w:val="24"/>
        </w:rPr>
        <w:t>Âåäü ÿ è ðàíüøå òåáå ãîâîðèë îá ýòîì, áðàò!</w:t>
      </w:r>
    </w:p>
    <w:p>
      <w:pPr>
        <w:pStyle w:val="Normal"/>
        <w:ind w:firstLine="720"/>
        <w:jc w:val="both"/>
        <w:rPr>
          <w:sz w:val="24"/>
          <w:szCs w:val="24"/>
        </w:rPr>
      </w:pPr>
      <w:r>
        <w:rPr>
          <w:sz w:val="24"/>
          <w:szCs w:val="24"/>
        </w:rPr>
        <w:t xml:space="preserve">— </w:t>
      </w:r>
      <w:r>
        <w:rPr>
          <w:sz w:val="24"/>
          <w:szCs w:val="24"/>
        </w:rPr>
        <w:t>Ãîâîðèë, ýòî òî÷íî. À ïîñëå òâîèõ ñëîâ ïðèåõàë õàí, ÷òîá ñàìîëè÷íî ãîâîðèòü ñ Æóêåíîì. Òîëüêî òîãäà òû âûñêàçàë ìíå ýòó òàéíó...</w:t>
      </w:r>
    </w:p>
    <w:p>
      <w:pPr>
        <w:pStyle w:val="Normal"/>
        <w:ind w:firstLine="720"/>
        <w:jc w:val="both"/>
        <w:rPr>
          <w:sz w:val="24"/>
          <w:szCs w:val="24"/>
        </w:rPr>
      </w:pPr>
      <w:r>
        <w:rPr>
          <w:sz w:val="24"/>
          <w:szCs w:val="24"/>
        </w:rPr>
        <w:t>Àäèëüáåê ñíîâà òîëêíóë Àëèáåêà.</w:t>
      </w:r>
    </w:p>
    <w:p>
      <w:pPr>
        <w:pStyle w:val="Normal"/>
        <w:ind w:firstLine="720"/>
        <w:jc w:val="both"/>
        <w:rPr>
          <w:sz w:val="24"/>
          <w:szCs w:val="24"/>
        </w:rPr>
      </w:pPr>
      <w:r>
        <w:rPr>
          <w:sz w:val="24"/>
          <w:szCs w:val="24"/>
        </w:rPr>
        <w:t xml:space="preserve">— </w:t>
      </w:r>
      <w:r>
        <w:rPr>
          <w:sz w:val="24"/>
          <w:szCs w:val="24"/>
        </w:rPr>
        <w:t>Òû ãëÿíü íà íåãî, — çàøåïòàë ìàëü÷èê, — êîãäà îí ãîâîðèò, ðîò ó íåãî íàäóâàåòñÿ òî÷íî îò âåòðà, è ïîõîæ îí íà ëÿãóøêó, ÷òî ïðîãëîòèëà ìóõó!</w:t>
      </w:r>
    </w:p>
    <w:p>
      <w:pPr>
        <w:pStyle w:val="Normal"/>
        <w:ind w:firstLine="720"/>
        <w:jc w:val="both"/>
        <w:rPr>
          <w:sz w:val="24"/>
          <w:szCs w:val="24"/>
        </w:rPr>
      </w:pPr>
      <w:r>
        <w:rPr>
          <w:sz w:val="24"/>
          <w:szCs w:val="24"/>
        </w:rPr>
        <w:t>Àëèáåê èñïîäëîáüÿ ãëÿíóë íà Àêìàäèþ è íè÷åãî íå ñêàçàë. Îäíàêî ïîäóìàë: «È âïðàâäó, ðàçäóâàåòñÿ êàê ïóçûðü».</w:t>
      </w:r>
    </w:p>
    <w:p>
      <w:pPr>
        <w:pStyle w:val="Normal"/>
        <w:ind w:firstLine="720"/>
        <w:jc w:val="both"/>
        <w:rPr>
          <w:sz w:val="24"/>
          <w:szCs w:val="24"/>
        </w:rPr>
      </w:pPr>
      <w:r>
        <w:rPr>
          <w:sz w:val="24"/>
          <w:szCs w:val="24"/>
        </w:rPr>
        <w:t>Àäèëüáåê ôûðêíóë è ïîïåðõíóëñÿ ÷àåì.</w:t>
      </w:r>
    </w:p>
    <w:p>
      <w:pPr>
        <w:pStyle w:val="Normal"/>
        <w:ind w:firstLine="720"/>
        <w:jc w:val="both"/>
        <w:rPr>
          <w:sz w:val="24"/>
          <w:szCs w:val="24"/>
        </w:rPr>
      </w:pPr>
      <w:r>
        <w:rPr>
          <w:sz w:val="24"/>
          <w:szCs w:val="24"/>
        </w:rPr>
        <w:t xml:space="preserve">— </w:t>
      </w:r>
      <w:r>
        <w:rPr>
          <w:sz w:val="24"/>
          <w:szCs w:val="24"/>
        </w:rPr>
        <w:t>Íó ÷òî òû âñå òîðîïèøüñÿ? — ñêàçàëà ìàòü ñ óêîðîì. — Íàäî ïèòü ïîòèõîíüêó, òîãäà è íå çàõëåáíåøüñÿ.</w:t>
      </w:r>
    </w:p>
    <w:p>
      <w:pPr>
        <w:pStyle w:val="Normal"/>
        <w:ind w:firstLine="720"/>
        <w:jc w:val="both"/>
        <w:rPr>
          <w:sz w:val="24"/>
          <w:szCs w:val="24"/>
        </w:rPr>
      </w:pPr>
      <w:r>
        <w:rPr>
          <w:sz w:val="24"/>
          <w:szCs w:val="24"/>
        </w:rPr>
        <w:t>Õàêèì ñëóøàë âåñü ðàçãîâîð ìîë÷à. Íåêîòîðûå âûñêàçûâàíèÿ áîëòëèâîãî Êàäåñà çëèëè åãî, íî ïå÷àëüíàÿ ìèíóòà íå ðàñïîëàãàëà ê ñïîðàì.</w:t>
      </w:r>
    </w:p>
    <w:p>
      <w:pPr>
        <w:pStyle w:val="Normal"/>
        <w:ind w:firstLine="720"/>
        <w:jc w:val="both"/>
        <w:rPr>
          <w:sz w:val="24"/>
          <w:szCs w:val="24"/>
        </w:rPr>
      </w:pPr>
      <w:r>
        <w:rPr>
          <w:sz w:val="24"/>
          <w:szCs w:val="24"/>
        </w:rPr>
        <w:t>Ñêðèïíóëà äâåðü, è âîøëà Øîëïàí.</w:t>
      </w:r>
    </w:p>
    <w:p>
      <w:pPr>
        <w:pStyle w:val="Normal"/>
        <w:ind w:firstLine="720"/>
        <w:jc w:val="both"/>
        <w:rPr>
          <w:sz w:val="24"/>
          <w:szCs w:val="24"/>
        </w:rPr>
      </w:pPr>
      <w:r>
        <w:rPr>
          <w:sz w:val="24"/>
          <w:szCs w:val="24"/>
        </w:rPr>
        <w:t>«Êàê îíà ïîõîðîøåëà», — ïîäóìàë Õàêèì.</w:t>
      </w:r>
    </w:p>
    <w:p>
      <w:pPr>
        <w:pStyle w:val="Normal"/>
        <w:ind w:firstLine="720"/>
        <w:jc w:val="both"/>
        <w:rPr>
          <w:sz w:val="24"/>
          <w:szCs w:val="24"/>
        </w:rPr>
      </w:pPr>
      <w:r>
        <w:rPr>
          <w:sz w:val="24"/>
          <w:szCs w:val="24"/>
        </w:rPr>
        <w:t>Øîëïàí âçÿëà âåäðà, êîðîìûñëî è ìîë÷à âûøëà.</w:t>
      </w:r>
    </w:p>
    <w:p>
      <w:pPr>
        <w:pStyle w:val="Normal"/>
        <w:ind w:firstLine="720"/>
        <w:jc w:val="both"/>
        <w:rPr>
          <w:sz w:val="24"/>
          <w:szCs w:val="24"/>
        </w:rPr>
      </w:pPr>
      <w:r>
        <w:rPr>
          <w:sz w:val="24"/>
          <w:szCs w:val="24"/>
        </w:rPr>
        <w:t>Êàäåñ è Àêìàäèÿ ïåðåãëÿíóëèñü è áåç ñëîâ ïîíÿëè äðóã äðóãà. Êàäåñ ïîòÿíóëñÿ çà òàáàêåðêîé, à Àêìàäèÿ, ïîãëàäèâ íàäóòûå ùåêè ðóêîé, ïðîèçíåñ:</w:t>
      </w:r>
    </w:p>
    <w:p>
      <w:pPr>
        <w:pStyle w:val="Normal"/>
        <w:ind w:firstLine="720"/>
        <w:jc w:val="both"/>
        <w:rPr>
          <w:sz w:val="24"/>
          <w:szCs w:val="24"/>
        </w:rPr>
      </w:pPr>
      <w:r>
        <w:rPr>
          <w:sz w:val="24"/>
          <w:szCs w:val="24"/>
        </w:rPr>
        <w:t xml:space="preserve">— </w:t>
      </w:r>
      <w:r>
        <w:rPr>
          <w:sz w:val="24"/>
          <w:szCs w:val="24"/>
        </w:rPr>
        <w:t>Àìèíü! Ãîñïîäü áîã áëàãîñëîâèò õîçÿåâ, — ïðèçûâàÿ âñåõ çàêîí÷èòü òðàïåçó, ñêàçàë îí.</w:t>
      </w:r>
    </w:p>
    <w:p>
      <w:pPr>
        <w:pStyle w:val="Normal"/>
        <w:ind w:firstLine="720"/>
        <w:jc w:val="both"/>
        <w:rPr>
          <w:sz w:val="24"/>
          <w:szCs w:val="24"/>
        </w:rPr>
      </w:pPr>
      <w:r>
        <w:rPr>
          <w:sz w:val="24"/>
          <w:szCs w:val="24"/>
        </w:rPr>
        <w:t>È áðàòüÿ äðóæíî ñòàëè ðàñõâàëèâàòü Øîëïàí.</w:t>
      </w:r>
    </w:p>
    <w:p>
      <w:pPr>
        <w:pStyle w:val="Normal"/>
        <w:ind w:firstLine="720"/>
        <w:jc w:val="both"/>
        <w:rPr>
          <w:sz w:val="24"/>
          <w:szCs w:val="24"/>
        </w:rPr>
      </w:pPr>
      <w:r>
        <w:rPr>
          <w:sz w:val="24"/>
          <w:szCs w:val="24"/>
        </w:rPr>
        <w:t xml:space="preserve">— </w:t>
      </w:r>
      <w:r>
        <w:rPr>
          <w:sz w:val="24"/>
          <w:szCs w:val="24"/>
        </w:rPr>
        <w:t>Àõ, êàêàÿ ñíîøêà ýòà Øîëïàí! — âîñêëèêíóë Àêìàäèÿ. — Êàêîå çîëîòîå ñåðäöå! Çíàåò, ÷òî â äîìå íåò íè íåâåñòêè, íè äî÷åðè, ïðèõîäèò ê îäèíîêîé ñòàðóøêå, ÷òîá ïîìî÷ü åé!</w:t>
      </w:r>
    </w:p>
    <w:p>
      <w:pPr>
        <w:pStyle w:val="Normal"/>
        <w:ind w:firstLine="720"/>
        <w:jc w:val="both"/>
        <w:rPr>
          <w:sz w:val="24"/>
          <w:szCs w:val="24"/>
        </w:rPr>
      </w:pPr>
      <w:r>
        <w:rPr>
          <w:sz w:val="24"/>
          <w:szCs w:val="24"/>
        </w:rPr>
        <w:t xml:space="preserve">— </w:t>
      </w:r>
      <w:r>
        <w:rPr>
          <w:sz w:val="24"/>
          <w:szCs w:val="24"/>
        </w:rPr>
        <w:t>Åå ñèëû â ëàäó ñ åå óìîì, — ïîääåðæàë Êàäåñ. — Õîçÿéêà îíà — ëó÷øå íå ñûñêàòü. Âñå ëåòî êîñèëà, êîïíèëà ñåíî, îñåíüþ øòóêàòóðèëà çåìëÿíêó, ÷èíèëà îäåæäó. Âåçåò æå åå ñâåêðîâè.</w:t>
      </w:r>
    </w:p>
    <w:p>
      <w:pPr>
        <w:pStyle w:val="Normal"/>
        <w:ind w:firstLine="720"/>
        <w:jc w:val="both"/>
        <w:rPr>
          <w:sz w:val="24"/>
          <w:szCs w:val="24"/>
        </w:rPr>
      </w:pPr>
      <w:r>
        <w:rPr>
          <w:sz w:val="24"/>
          <w:szCs w:val="24"/>
        </w:rPr>
        <w:t xml:space="preserve">— </w:t>
      </w:r>
      <w:r>
        <w:rPr>
          <w:sz w:val="24"/>
          <w:szCs w:val="24"/>
        </w:rPr>
        <w:t>Õîðîøî áû, åñëè áû îíà ïîæèëà â äîìå, ïîêà íå ïîäðàñòåò ìàëåíüêèé Ñàðû è æåíèòñÿ íà íåé, — ïðîãîâîðèë Àêìàäèÿ, ñáîêó ïîãëÿäåâ íà ñòàðóõó.</w:t>
      </w:r>
    </w:p>
    <w:p>
      <w:pPr>
        <w:pStyle w:val="Normal"/>
        <w:ind w:firstLine="720"/>
        <w:jc w:val="both"/>
        <w:rPr>
          <w:sz w:val="24"/>
          <w:szCs w:val="24"/>
        </w:rPr>
      </w:pPr>
      <w:r>
        <w:rPr>
          <w:sz w:val="24"/>
          <w:szCs w:val="24"/>
        </w:rPr>
        <w:t xml:space="preserve">— </w:t>
      </w:r>
      <w:r>
        <w:rPr>
          <w:sz w:val="24"/>
          <w:szCs w:val="24"/>
        </w:rPr>
        <w:t>Î! Ñåé÷àñ ñìóòíîå âðåìÿ — íåáî ðóøèòñÿ íà çåìëþ! È òàêàÿ áîéêàÿ æåíùèíà, êàê Øîëïàí, â îäèí ïðåêðàñíûé äåíü ìîæåò ïðîñòî ñêàçàòü: «Ïðîùàéòå, åäó ê ðîäíûì!» — âîçðàçèë áðàòó Êàäåñ.</w:t>
      </w:r>
    </w:p>
    <w:p>
      <w:pPr>
        <w:pStyle w:val="Normal"/>
        <w:ind w:firstLine="720"/>
        <w:jc w:val="both"/>
        <w:rPr>
          <w:sz w:val="24"/>
          <w:szCs w:val="24"/>
        </w:rPr>
      </w:pPr>
      <w:r>
        <w:rPr>
          <w:sz w:val="24"/>
          <w:szCs w:val="24"/>
        </w:rPr>
        <w:t>Õàêèì ñìîòðåë íà Øîëïàí, è ñòðàííîå ÷óâñòâî æàëîñòè è ðåâíîñòè ê êîìó-òî îâëàäåëî èì. «×òî æäåò åå?» — äóìàë îí.</w:t>
      </w:r>
    </w:p>
    <w:p>
      <w:pPr>
        <w:pStyle w:val="Normal"/>
        <w:ind w:firstLine="720"/>
        <w:jc w:val="both"/>
        <w:rPr>
          <w:sz w:val="24"/>
          <w:szCs w:val="24"/>
        </w:rPr>
      </w:pPr>
      <w:r>
        <w:rPr>
          <w:sz w:val="24"/>
          <w:szCs w:val="24"/>
        </w:rPr>
        <w:t xml:space="preserve">— </w:t>
      </w:r>
      <w:r>
        <w:rPr>
          <w:sz w:val="24"/>
          <w:szCs w:val="24"/>
        </w:rPr>
        <w:t>Ïóñòü Êàäåêå ïîîáåäàþò ñ íàìè, ìàìà, — ñêàçàë îí. — Ïîëîæèòå ìÿñî â êàçàí!</w:t>
      </w:r>
    </w:p>
    <w:p>
      <w:pPr>
        <w:pStyle w:val="Normal"/>
        <w:ind w:firstLine="720"/>
        <w:jc w:val="both"/>
        <w:rPr>
          <w:sz w:val="24"/>
          <w:szCs w:val="24"/>
        </w:rPr>
      </w:pPr>
      <w:r>
        <w:rPr>
          <w:sz w:val="24"/>
          <w:szCs w:val="24"/>
        </w:rPr>
        <w:t xml:space="preserve">— </w:t>
      </w:r>
      <w:r>
        <w:rPr>
          <w:sz w:val="24"/>
          <w:szCs w:val="24"/>
        </w:rPr>
        <w:t>Íåò, íåò! — âìåñòå çàïåëè áðàòüÿ. — Ìû âåäü çàøëè ïðîñòî ïîâèäàòü Õàêèìà è ïîìÿíóòü â ìîëèòâàõ Æóêå: äåëà åñòü. Ê òîìó æå ýòîò óæàñíûé ãðîõîò...</w:t>
      </w:r>
    </w:p>
    <w:p>
      <w:pPr>
        <w:pStyle w:val="Normal"/>
        <w:ind w:firstLine="720"/>
        <w:jc w:val="both"/>
        <w:rPr>
          <w:sz w:val="24"/>
          <w:szCs w:val="24"/>
        </w:rPr>
      </w:pPr>
      <w:r>
        <w:rPr>
          <w:sz w:val="24"/>
          <w:szCs w:val="24"/>
        </w:rPr>
        <w:t>Øîëïàí âíåñëà äâà âåäðà âîäû è íèçêî ïîêëîíèëàñü ãîñòÿì.</w:t>
      </w:r>
    </w:p>
    <w:p>
      <w:pPr>
        <w:pStyle w:val="Normal"/>
        <w:ind w:firstLine="720"/>
        <w:jc w:val="both"/>
        <w:rPr>
          <w:sz w:val="24"/>
          <w:szCs w:val="24"/>
        </w:rPr>
      </w:pPr>
      <w:r>
        <w:rPr>
          <w:sz w:val="24"/>
          <w:szCs w:val="24"/>
        </w:rPr>
        <w:t xml:space="preserve">— </w:t>
      </w:r>
      <w:r>
        <w:rPr>
          <w:sz w:val="24"/>
          <w:szCs w:val="24"/>
        </w:rPr>
        <w:t>Çäðàâñòâóé, ìèëóøêà, — ñêàçàë Êàäåñ.</w:t>
      </w:r>
    </w:p>
    <w:p>
      <w:pPr>
        <w:pStyle w:val="Normal"/>
        <w:ind w:firstLine="720"/>
        <w:jc w:val="both"/>
        <w:rPr>
          <w:sz w:val="24"/>
          <w:szCs w:val="24"/>
        </w:rPr>
      </w:pPr>
      <w:r>
        <w:rPr>
          <w:sz w:val="24"/>
          <w:szCs w:val="24"/>
        </w:rPr>
        <w:t xml:space="preserve">— </w:t>
      </w:r>
      <w:r>
        <w:rPr>
          <w:sz w:val="24"/>
          <w:szCs w:val="24"/>
        </w:rPr>
        <w:t>Çäîðîâà ëè òû, êðàñàâèöà? — ñïðîñèë Àêìàäèÿ.</w:t>
      </w:r>
    </w:p>
    <w:p>
      <w:pPr>
        <w:pStyle w:val="Normal"/>
        <w:ind w:firstLine="720"/>
        <w:jc w:val="both"/>
        <w:rPr>
          <w:sz w:val="24"/>
          <w:szCs w:val="24"/>
        </w:rPr>
      </w:pPr>
      <w:r>
        <w:rPr>
          <w:sz w:val="24"/>
          <w:szCs w:val="24"/>
        </w:rPr>
        <w:t>Øîëïàí íå îòâåòèëà. Îíà îáðàòèëàñü ê ñòàðóøêå.</w:t>
      </w:r>
    </w:p>
    <w:p>
      <w:pPr>
        <w:pStyle w:val="Normal"/>
        <w:ind w:firstLine="720"/>
        <w:jc w:val="both"/>
        <w:rPr>
          <w:sz w:val="24"/>
          <w:szCs w:val="24"/>
        </w:rPr>
      </w:pPr>
      <w:r>
        <w:rPr>
          <w:sz w:val="24"/>
          <w:szCs w:val="24"/>
        </w:rPr>
        <w:t xml:space="preserve">— </w:t>
      </w:r>
      <w:r>
        <w:rPr>
          <w:sz w:val="24"/>
          <w:szCs w:val="24"/>
        </w:rPr>
        <w:t>Ìàòóøêà, ñêîò ÿ íàêîðìèëà. À â ïîëäåíü ïðèäó è ïðèíåñó åùå âîäû.</w:t>
      </w:r>
    </w:p>
    <w:p>
      <w:pPr>
        <w:pStyle w:val="Normal"/>
        <w:ind w:firstLine="720"/>
        <w:jc w:val="both"/>
        <w:rPr>
          <w:sz w:val="24"/>
          <w:szCs w:val="24"/>
        </w:rPr>
      </w:pPr>
      <w:r>
        <w:rPr>
          <w:sz w:val="24"/>
          <w:szCs w:val="24"/>
        </w:rPr>
        <w:t>È îíà áûñòðî âûøëà.</w:t>
      </w:r>
    </w:p>
    <w:p>
      <w:pPr>
        <w:pStyle w:val="Normal"/>
        <w:ind w:firstLine="720"/>
        <w:jc w:val="both"/>
        <w:rPr>
          <w:sz w:val="24"/>
          <w:szCs w:val="24"/>
        </w:rPr>
      </w:pPr>
      <w:r>
        <w:rPr>
          <w:sz w:val="24"/>
          <w:szCs w:val="24"/>
        </w:rPr>
        <w:t xml:space="preserve">— </w:t>
      </w:r>
      <w:r>
        <w:rPr>
          <w:sz w:val="24"/>
          <w:szCs w:val="24"/>
        </w:rPr>
        <w:t>Áëàãîñëîâè òåáÿ áîã! — óìèëåííî ïðîøåïòàëà ñòàðóøêà. — Äà áóäóò ñ÷àñòëèâû äåòè òâîè.</w:t>
      </w:r>
    </w:p>
    <w:p>
      <w:pPr>
        <w:pStyle w:val="Normal"/>
        <w:ind w:firstLine="720"/>
        <w:jc w:val="both"/>
        <w:rPr>
          <w:sz w:val="24"/>
          <w:szCs w:val="24"/>
        </w:rPr>
      </w:pPr>
      <w:r>
        <w:rPr>
          <w:sz w:val="24"/>
          <w:szCs w:val="24"/>
        </w:rPr>
        <w:t xml:space="preserve">— </w:t>
      </w:r>
      <w:r>
        <w:rPr>
          <w:sz w:val="24"/>
          <w:szCs w:val="24"/>
        </w:rPr>
        <w:t>Áàë-æåíãå, ÿ äàâíî õîòåë ñêàçàòü òåáå, íî âñå íå ìîã âûáðàòü ïîäõîäÿùåãî ñëó÷àÿ. Åñëè áû Øîëïàí ñòàëà âàøåé íåâåñòêîé, à? Âåäü ïîäîøëà ïîðà ïîäóìàòü î ìîëîäîé õîçÿéêå — Íóðûìó âðåìÿ óæå æåíèòüñÿ, — ñêàçàë Àêìàäèÿ, ïðîâîæàÿ âçãëÿäîì Øîëïàí.</w:t>
      </w:r>
    </w:p>
    <w:p>
      <w:pPr>
        <w:pStyle w:val="Normal"/>
        <w:ind w:firstLine="720"/>
        <w:jc w:val="both"/>
        <w:rPr>
          <w:sz w:val="24"/>
          <w:szCs w:val="24"/>
        </w:rPr>
      </w:pPr>
      <w:r>
        <w:rPr>
          <w:sz w:val="24"/>
          <w:szCs w:val="24"/>
        </w:rPr>
        <w:t xml:space="preserve">— </w:t>
      </w:r>
      <w:r>
        <w:rPr>
          <w:sz w:val="24"/>
          <w:szCs w:val="24"/>
        </w:rPr>
        <w:t>Âåðíî ãîâîðèò áðàò! — âîñêëèêíóë Êàäåñ. — Øîëïàí âåäü ñâîáîäíà. Åå âèíà ëèøü â òîì, ÷òî îíà íå äåâèöà, à óæå âäîâà. Äà ýòî ñåé÷àñ íå èìååò çíà÷åíèÿ. Ýòà æåíùèíà ñòîèò äåñÿòêà äåâóøåê. Äà ðàçâå ìîæíî åå íàçâàòü æåíùèíîé â åå-òî âîñåìíàäöàòü ëåò? Ê òîìó æå, åñëè âû âîçüìåòå â íåâåñòêè äåâóøêó, ïðèäåòñÿ ïëàòèòü êàëûì, à Øîëïàí ìîæíî ñâàòàòü áåç êàëûìà!</w:t>
      </w:r>
    </w:p>
    <w:p>
      <w:pPr>
        <w:pStyle w:val="Normal"/>
        <w:ind w:firstLine="720"/>
        <w:jc w:val="both"/>
        <w:rPr>
          <w:sz w:val="24"/>
          <w:szCs w:val="24"/>
        </w:rPr>
      </w:pPr>
      <w:r>
        <w:rPr>
          <w:sz w:val="24"/>
          <w:szCs w:val="24"/>
        </w:rPr>
        <w:t xml:space="preserve">— </w:t>
      </w:r>
      <w:r>
        <w:rPr>
          <w:sz w:val="24"/>
          <w:szCs w:val="24"/>
        </w:rPr>
        <w:t>È âîò åùå ÷òî: êîãäà-òî Øîëïàí ãîâîðèëà, ÷òî óéäåò èç àóëà. Ìû âñå åå îòãîâàðèâàëè îò ýòîãî áåçðàññóäíîãî øàãà. À ñåé÷àñ æåíà ìîÿ ðàññêàçûâàëà, ÷òî îíà ñíîâà ïîãîâàðèâàåò îá ýòîì. Âèäíî, êòî-òî ñáèâàåò åå ñ òîëêó!</w:t>
      </w:r>
    </w:p>
    <w:p>
      <w:pPr>
        <w:pStyle w:val="Normal"/>
        <w:ind w:firstLine="720"/>
        <w:jc w:val="both"/>
        <w:rPr>
          <w:sz w:val="24"/>
          <w:szCs w:val="24"/>
        </w:rPr>
      </w:pPr>
      <w:r>
        <w:rPr>
          <w:sz w:val="24"/>
          <w:szCs w:val="24"/>
        </w:rPr>
        <w:t>Àêìàäèÿ ïîãëÿäåë íà Êàäåñà, è òîò ñðàçó ïîäõâàòèë:</w:t>
      </w:r>
    </w:p>
    <w:p>
      <w:pPr>
        <w:pStyle w:val="Normal"/>
        <w:ind w:firstLine="720"/>
        <w:jc w:val="both"/>
        <w:rPr>
          <w:sz w:val="24"/>
          <w:szCs w:val="24"/>
        </w:rPr>
      </w:pPr>
      <w:r>
        <w:rPr>
          <w:sz w:val="24"/>
          <w:szCs w:val="24"/>
        </w:rPr>
        <w:t xml:space="preserve">— </w:t>
      </w:r>
      <w:r>
        <w:rPr>
          <w:sz w:val="24"/>
          <w:szCs w:val="24"/>
        </w:rPr>
        <w:t>Ýòî âåðíî. ß òîæå ñëûøàë, ÷òî Øîëïàí õî÷åò óéòè. Òàêàÿ õîðîøàÿ æåíùèíà — ïóñòü îíà íå ïîéäåò çàìóæ çà íåñîâåðøåííîëåòíåãî Ñàðû, íî èç ñâîåãî ðîäíîãî àóëà — êóäà åé èäòè? Íàäî åå çàäåðæàòü. Âîò âûéäåò çà Íóðûìà — è äåëó êîíåö!</w:t>
      </w:r>
    </w:p>
    <w:p>
      <w:pPr>
        <w:pStyle w:val="Normal"/>
        <w:ind w:firstLine="720"/>
        <w:jc w:val="both"/>
        <w:rPr>
          <w:sz w:val="24"/>
          <w:szCs w:val="24"/>
        </w:rPr>
      </w:pPr>
      <w:r>
        <w:rPr>
          <w:sz w:val="24"/>
          <w:szCs w:val="24"/>
        </w:rPr>
        <w:t>Ñòàðóøêå ïîêàçàëñÿ äåëüíûì ýòîò ðàçãîâîð. Íî âåäü íå áûëî åùå ñëó÷àÿ, ÷òîáû âäîâà óìåðøåãî ñòàðøåãî áðàòà íå äîñòàâàëàñü ìëàäøåìó, à óõîäèëà â äðóãîé äîì.</w:t>
      </w:r>
    </w:p>
    <w:p>
      <w:pPr>
        <w:pStyle w:val="Normal"/>
        <w:ind w:firstLine="720"/>
        <w:jc w:val="both"/>
        <w:rPr>
          <w:sz w:val="24"/>
          <w:szCs w:val="24"/>
        </w:rPr>
      </w:pPr>
      <w:r>
        <w:rPr>
          <w:sz w:val="24"/>
          <w:szCs w:val="24"/>
        </w:rPr>
        <w:t xml:space="preserve">— </w:t>
      </w:r>
      <w:r>
        <w:rPr>
          <w:sz w:val="24"/>
          <w:szCs w:val="24"/>
        </w:rPr>
        <w:t>×òî ýòî âû âûäóìàëè, — ñêàçàëà îíà. — Êàê ìîæíî òàêîå äîïóñòèòü? Ê òîìó æå íå ïåðåâåëèñü åùå â ìèðå äåâóøêè. Âåäü ëþäè ñêàæóò, ÷òî ïîñëå ñìåðòè õàäæè âñå íàáðîñèëèñü äðóã íà äðóãà, ïîäîáíî ãîëîäíûì âîëêàì! Íåò, ëó÷øå ìíå íå ñëóøàòü ñëîâ âàøèõ!</w:t>
      </w:r>
    </w:p>
    <w:p>
      <w:pPr>
        <w:pStyle w:val="Normal"/>
        <w:ind w:firstLine="720"/>
        <w:jc w:val="both"/>
        <w:rPr>
          <w:sz w:val="24"/>
          <w:szCs w:val="24"/>
        </w:rPr>
      </w:pPr>
      <w:r>
        <w:rPr>
          <w:sz w:val="24"/>
          <w:szCs w:val="24"/>
        </w:rPr>
        <w:t>È Áàëûì çàòðÿñëà ñåäîé ãîëîâîé.</w:t>
      </w:r>
    </w:p>
    <w:p>
      <w:pPr>
        <w:pStyle w:val="Normal"/>
        <w:ind w:firstLine="720"/>
        <w:jc w:val="both"/>
        <w:rPr>
          <w:sz w:val="24"/>
          <w:szCs w:val="24"/>
        </w:rPr>
      </w:pPr>
      <w:r>
        <w:rPr>
          <w:sz w:val="24"/>
          <w:szCs w:val="24"/>
        </w:rPr>
        <w:t xml:space="preserve">— </w:t>
      </w:r>
      <w:r>
        <w:rPr>
          <w:sz w:val="24"/>
          <w:szCs w:val="24"/>
        </w:rPr>
        <w:t>Äà ìû ñàìè ýòî äåëî óëàäèì!</w:t>
      </w:r>
    </w:p>
    <w:p>
      <w:pPr>
        <w:pStyle w:val="Normal"/>
        <w:ind w:firstLine="720"/>
        <w:jc w:val="both"/>
        <w:rPr>
          <w:sz w:val="24"/>
          <w:szCs w:val="24"/>
        </w:rPr>
      </w:pPr>
      <w:r>
        <w:rPr>
          <w:sz w:val="24"/>
          <w:szCs w:val="24"/>
        </w:rPr>
        <w:t xml:space="preserve">— </w:t>
      </w:r>
      <w:r>
        <w:rPr>
          <w:sz w:val="24"/>
          <w:szCs w:val="24"/>
        </w:rPr>
        <w:t>Ìû ïîãîâîðèì ñ Êóìèñ. Òàê èëè èíà÷å — óéäåò íåâåñòêà èç åå äîìà!</w:t>
      </w:r>
    </w:p>
    <w:p>
      <w:pPr>
        <w:pStyle w:val="Normal"/>
        <w:ind w:firstLine="720"/>
        <w:jc w:val="both"/>
        <w:rPr>
          <w:sz w:val="24"/>
          <w:szCs w:val="24"/>
        </w:rPr>
      </w:pPr>
      <w:r>
        <w:rPr>
          <w:sz w:val="24"/>
          <w:szCs w:val="24"/>
        </w:rPr>
        <w:t xml:space="preserve">— </w:t>
      </w:r>
      <w:r>
        <w:rPr>
          <w:sz w:val="24"/>
          <w:szCs w:val="24"/>
        </w:rPr>
        <w:t>Óãîâîðèì!</w:t>
      </w:r>
    </w:p>
    <w:p>
      <w:pPr>
        <w:pStyle w:val="Normal"/>
        <w:ind w:firstLine="720"/>
        <w:jc w:val="both"/>
        <w:rPr>
          <w:sz w:val="24"/>
          <w:szCs w:val="24"/>
        </w:rPr>
      </w:pPr>
      <w:r>
        <w:rPr>
          <w:sz w:val="24"/>
          <w:szCs w:val="24"/>
        </w:rPr>
        <w:t xml:space="preserve">— </w:t>
      </w:r>
      <w:r>
        <w:rPr>
          <w:sz w:val="24"/>
          <w:szCs w:val="24"/>
        </w:rPr>
        <w:t>À òî ìîæíî ó÷èòåëÿ Õàëåíà òóäà íàïðàâèòü. Óæ åãî-òî íå ïîñìåþò îñëóøàòüñÿ!</w:t>
      </w:r>
    </w:p>
    <w:p>
      <w:pPr>
        <w:pStyle w:val="Normal"/>
        <w:ind w:firstLine="720"/>
        <w:jc w:val="both"/>
        <w:rPr>
          <w:sz w:val="24"/>
          <w:szCs w:val="24"/>
        </w:rPr>
      </w:pPr>
      <w:r>
        <w:rPr>
          <w:sz w:val="24"/>
          <w:szCs w:val="24"/>
        </w:rPr>
        <w:t xml:space="preserve">— </w:t>
      </w:r>
      <w:r>
        <w:rPr>
          <w:sz w:val="24"/>
          <w:szCs w:val="24"/>
        </w:rPr>
        <w:t>Íåò, íåò! Îñòàâüòå æå! — çàìàõàëà ðóêàìè ñòàðóøêà. — Âû çàáèâàåòå î ëþäÿõ. Äà íàçàâòðà æå ýòîò íàø áîéêèé ìóëëà áóäåò ãîâîðèòü â ìå÷åòè: «Äåòè õàäæè âêîíåö èñïîð÷åíû, îíè îòîáðàëè ó ÷óæîé ñåìüè íåâåñòêó!» Ïåðåñóäàì êîíöà íå áóäåò!</w:t>
      </w:r>
    </w:p>
    <w:p>
      <w:pPr>
        <w:pStyle w:val="Normal"/>
        <w:ind w:firstLine="720"/>
        <w:jc w:val="both"/>
        <w:rPr>
          <w:sz w:val="24"/>
          <w:szCs w:val="24"/>
        </w:rPr>
      </w:pPr>
      <w:r>
        <w:rPr>
          <w:sz w:val="24"/>
          <w:szCs w:val="24"/>
        </w:rPr>
        <w:t>Õàêèì ñëóøàë âñå ýòè ðàçãîâîðû è äóìàë: «Ñòðàííî — íè Íóðûì, íè Øîëïàí íå ñîáèðàþòñÿ ïîæåíèòüñÿ. À òóò âñå çà íèõ ðåøàþò, äàæå íå ñïðîñèâ èõ ñîãëàñèÿ! Íè÷åãî íå âûéäåò èç ýòîãî ñâàòîâñòâà, äàæå åñëè ìàòü äàñò ñâîå ñîãëàñèå».</w:t>
      </w:r>
    </w:p>
    <w:p>
      <w:pPr>
        <w:pStyle w:val="Normal"/>
        <w:ind w:firstLine="720"/>
        <w:jc w:val="both"/>
        <w:rPr>
          <w:sz w:val="24"/>
          <w:szCs w:val="24"/>
        </w:rPr>
      </w:pPr>
      <w:r>
        <w:rPr>
          <w:sz w:val="24"/>
          <w:szCs w:val="24"/>
        </w:rPr>
        <w:t xml:space="preserve">— </w:t>
      </w:r>
      <w:r>
        <w:rPr>
          <w:sz w:val="24"/>
          <w:szCs w:val="24"/>
        </w:rPr>
        <w:t>À ÷òî, åñëè, Êàäåêå, ìû âûáåðåì äëÿ ýòîãî ðàçãîâîðà áîëåå ïîäõîäÿùåå âðåìÿ? — ïðåäëîæèë îí ãðîìêî. — Ñåé÷àñ ó ìåíÿ äåëî â ñòîðîíå Âåðõíåþ àóëà, è ÿ ñïåøó òóäà.</w:t>
      </w:r>
    </w:p>
    <w:p>
      <w:pPr>
        <w:pStyle w:val="Normal"/>
        <w:ind w:firstLine="720"/>
        <w:jc w:val="both"/>
        <w:rPr>
          <w:sz w:val="24"/>
          <w:szCs w:val="24"/>
        </w:rPr>
      </w:pPr>
      <w:r>
        <w:rPr>
          <w:sz w:val="24"/>
          <w:szCs w:val="24"/>
        </w:rPr>
        <w:t xml:space="preserve">— </w:t>
      </w:r>
      <w:r>
        <w:rPr>
          <w:sz w:val="24"/>
          <w:szCs w:val="24"/>
        </w:rPr>
        <w:t>Êîíå÷íî, Õàêèìæàí, êîíå÷íî. Ìû è â äðóãîå âðåìÿ ïîãîâîðèì, îáñóäèì âñå. Íó, à îòêóäà òû ïðèáûë? Ìû òàê æäàëè òåáÿ, Õàêèìæàí. Âåäü â àóëå íå îñòàëîñü äàæå ÷åëîâåêà, êîòîðûé ìîã áû ðàñòîëêîâàòü, ÷òî çà áåäñòâèÿ ðóøàòñÿ íà íàñ. Ïðàâäà, åñòü ó÷èòåëü. Íî îí òîæå äàâíî íèêóäà íå âûåçæàë, — ñêàçàë Êàäåñ.</w:t>
      </w:r>
    </w:p>
    <w:p>
      <w:pPr>
        <w:pStyle w:val="Normal"/>
        <w:ind w:firstLine="720"/>
        <w:jc w:val="both"/>
        <w:rPr>
          <w:sz w:val="24"/>
          <w:szCs w:val="24"/>
        </w:rPr>
      </w:pPr>
      <w:r>
        <w:rPr>
          <w:sz w:val="24"/>
          <w:szCs w:val="24"/>
        </w:rPr>
        <w:t xml:space="preserve">— </w:t>
      </w:r>
      <w:r>
        <w:rPr>
          <w:sz w:val="24"/>
          <w:szCs w:val="24"/>
        </w:rPr>
        <w:t>Óòðîì ìû î÷åíü èñïóãàëèñü, — Àêìàäèÿ ñíîâà íàäóë ùåêè, — òàêîé áûë ñòðàøíûé ãðîõîò. Ãäå îíè ñòðåëÿþò, ýòè ïóøêè? È çà÷åì?</w:t>
      </w:r>
    </w:p>
    <w:p>
      <w:pPr>
        <w:pStyle w:val="Normal"/>
        <w:ind w:firstLine="720"/>
        <w:jc w:val="both"/>
        <w:rPr>
          <w:sz w:val="24"/>
          <w:szCs w:val="24"/>
        </w:rPr>
      </w:pPr>
      <w:r>
        <w:rPr>
          <w:sz w:val="24"/>
          <w:szCs w:val="24"/>
        </w:rPr>
        <w:t xml:space="preserve">— </w:t>
      </w:r>
      <w:r>
        <w:rPr>
          <w:sz w:val="24"/>
          <w:szCs w:val="24"/>
        </w:rPr>
        <w:t>Î ãîñïîäè! Ïðîíåñè áåäó ìèìî! — âñïëåñíóëà ðóêàìè òåòóøêà Áàëûì. — ß òîæå î÷åíü èñïóãàëàñü íûí÷å. Íå íàäî áû îá ýòîì ãîâîðèòü!</w:t>
      </w:r>
    </w:p>
    <w:p>
      <w:pPr>
        <w:pStyle w:val="Normal"/>
        <w:ind w:firstLine="720"/>
        <w:jc w:val="both"/>
        <w:rPr>
          <w:sz w:val="24"/>
          <w:szCs w:val="24"/>
        </w:rPr>
      </w:pPr>
      <w:r>
        <w:rPr>
          <w:sz w:val="24"/>
          <w:szCs w:val="24"/>
        </w:rPr>
        <w:t>Õàêèì ïðèñëóøàëñÿ — îðóäèéíûå çàëïû ñòàëè ñåé÷àñ òèøå, ãëóøå, ïåðåøëè â íåÿñíûé ãóë. Îí ñêàçàë:</w:t>
      </w:r>
    </w:p>
    <w:p>
      <w:pPr>
        <w:pStyle w:val="Normal"/>
        <w:ind w:firstLine="720"/>
        <w:jc w:val="both"/>
        <w:rPr>
          <w:sz w:val="24"/>
          <w:szCs w:val="24"/>
        </w:rPr>
      </w:pPr>
      <w:r>
        <w:rPr>
          <w:sz w:val="24"/>
          <w:szCs w:val="24"/>
        </w:rPr>
        <w:t xml:space="preserve">— </w:t>
      </w:r>
      <w:r>
        <w:rPr>
          <w:sz w:val="24"/>
          <w:szCs w:val="24"/>
        </w:rPr>
        <w:t>Ýòîò ãðîõîò èäåò èçäàëåêà, õîòü è êàæåòñÿ áëèçêèì. Ýòî çâóêè îðóäèé. Â÷åðà äíåì ÿ âûåõàë èç äîëèíû ßèêà — òàì òîæå ñëûøåí òàêîé ãðîõîò. Òû íå ðàññòðàèâàéñÿ, ìàìà! Òû è òàê óñòàëà ñåé÷àñ, èçìó÷èëàñü. Ëó÷øå ñïîêîéíî è òåðïåëèâî æäàòü, ÷òî áû íè ñëó÷èëîñü.</w:t>
      </w:r>
    </w:p>
    <w:p>
      <w:pPr>
        <w:pStyle w:val="Normal"/>
        <w:ind w:firstLine="720"/>
        <w:jc w:val="both"/>
        <w:rPr>
          <w:sz w:val="24"/>
          <w:szCs w:val="24"/>
        </w:rPr>
      </w:pPr>
      <w:r>
        <w:rPr>
          <w:sz w:val="24"/>
          <w:szCs w:val="24"/>
        </w:rPr>
        <w:t>Êàäåñ, íàâîñòðèâ óøè, ïîäñåë ïîáëèæå ê Õàêèìó.</w:t>
      </w:r>
    </w:p>
    <w:p>
      <w:pPr>
        <w:pStyle w:val="Normal"/>
        <w:ind w:firstLine="720"/>
        <w:jc w:val="both"/>
        <w:rPr>
          <w:sz w:val="24"/>
          <w:szCs w:val="24"/>
        </w:rPr>
      </w:pPr>
      <w:r>
        <w:rPr>
          <w:sz w:val="24"/>
          <w:szCs w:val="24"/>
        </w:rPr>
        <w:t xml:space="preserve">— </w:t>
      </w:r>
      <w:r>
        <w:rPr>
          <w:sz w:val="24"/>
          <w:szCs w:val="24"/>
        </w:rPr>
        <w:t>Âî âñÿêîì ñëó÷àå, Õàêèìæàí, ñòðåëÿþò äàëüøå Òåêå? — òèõîíüêî ñïðîñèë îí.</w:t>
      </w:r>
    </w:p>
    <w:p>
      <w:pPr>
        <w:pStyle w:val="Normal"/>
        <w:ind w:firstLine="720"/>
        <w:jc w:val="both"/>
        <w:rPr>
          <w:sz w:val="24"/>
          <w:szCs w:val="24"/>
        </w:rPr>
      </w:pPr>
      <w:r>
        <w:rPr>
          <w:sz w:val="24"/>
          <w:szCs w:val="24"/>
        </w:rPr>
        <w:t>Õàêèì êèâíóë.</w:t>
      </w:r>
    </w:p>
    <w:p>
      <w:pPr>
        <w:pStyle w:val="Normal"/>
        <w:ind w:firstLine="720"/>
        <w:jc w:val="both"/>
        <w:rPr>
          <w:sz w:val="24"/>
          <w:szCs w:val="24"/>
        </w:rPr>
      </w:pPr>
      <w:r>
        <w:rPr>
          <w:sz w:val="24"/>
          <w:szCs w:val="24"/>
        </w:rPr>
        <w:t xml:space="preserve">— </w:t>
      </w:r>
      <w:r>
        <w:rPr>
          <w:sz w:val="24"/>
          <w:szCs w:val="24"/>
        </w:rPr>
        <w:t>Äàâå÷à óòðîì ÿ ïîäóìàë, ÷òî ñòðåëüáà èäåò äàæå áëèæå Êîñàòàðà*. À îíî âîí êàê — åùå çà Òåêå. Íî äàæå êîãäà òàê äàëåêî — äóøà çàìèðàåò è óõîäèò â ïÿòêè. À ÷òî æå äåëàòü, åñëè áóäåò áëèæ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îñàòàð — Êîëîâåðòíûé (ñòàíèö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Íè÷åãî, — ñïîêîéíî ñêàçàë Õàêèì. — Íå íàäî ýòîãî áîÿòüñÿ.</w:t>
      </w:r>
    </w:p>
    <w:p>
      <w:pPr>
        <w:pStyle w:val="Normal"/>
        <w:ind w:firstLine="720"/>
        <w:jc w:val="both"/>
        <w:rPr>
          <w:sz w:val="24"/>
          <w:szCs w:val="24"/>
        </w:rPr>
      </w:pPr>
      <w:r>
        <w:rPr>
          <w:sz w:val="24"/>
          <w:szCs w:val="24"/>
        </w:rPr>
        <w:t xml:space="preserve">— </w:t>
      </w:r>
      <w:r>
        <w:rPr>
          <w:sz w:val="24"/>
          <w:szCs w:val="24"/>
        </w:rPr>
        <w:t>Äà ðàçâå ìîæíî íå áîÿòüñÿ? Òàì, êóäà ïàäàåò ñíàðÿä, ãîâîðÿò, îáðàçóåòñÿ îãðîìíàÿ ÿìà, áîëüøå, ÷åì çàãîí äëÿ îâåö. Â íåé âñå ïåðåìåøàíî, áóäòî â áîëüøîé ÷àøå, ãäå ñáèâàþò ìàñëî, è öåëûå êó÷è çåìëè è êàìíåé ëåòÿò â ñàìîå íåáî. Îá ýòîì ìíå ðàññêàçûâàë îäèí èíâàëèä, êîòîðûé ïðèøåë ñ ãåðìàíñêîé âîéíû. À òû ãîâîðèøü — íå ïóãàéñÿ! Áîæå ïðàâûé, âåäü êàæäûé ñíàðÿä óáèâàåò ñîòíè ëþäåé, òàê âåäü? Îäíàêî äîéäóò ëè îíè äî íàøåãî Òåêå — ýòî åùå âîïðîñ. Åñëè âñå ðóññêèå êàçàêè âûñòóïÿò ïðîòèâ — òî... Êòî æå ýòî âñå-òàêè ïðèáëèæàåòñÿ? ß èìåþ â âèäó áàøèáåêîâ è ìàøèáåêîâ. Ó êîãî æå ñèëüíåé îðóäèÿ, ñèëà íà ÷üåé ñòîðîíå? Ìîæåò áûòü, òû çíàåøü, Àêìàäèÿ?</w:t>
      </w:r>
    </w:p>
    <w:p>
      <w:pPr>
        <w:pStyle w:val="Normal"/>
        <w:ind w:firstLine="720"/>
        <w:jc w:val="both"/>
        <w:rPr>
          <w:sz w:val="24"/>
          <w:szCs w:val="24"/>
        </w:rPr>
      </w:pPr>
      <w:r>
        <w:rPr>
          <w:sz w:val="24"/>
          <w:szCs w:val="24"/>
        </w:rPr>
        <w:t xml:space="preserve">— </w:t>
      </w:r>
      <w:r>
        <w:rPr>
          <w:sz w:val="24"/>
          <w:szCs w:val="24"/>
        </w:rPr>
        <w:t>Ó ìåíÿ íå õâàòàåò óìà ðàçîáðàòüñÿ â ýòîì. Âîò åñëè áû Õàêèì ñêàçàë...</w:t>
      </w:r>
    </w:p>
    <w:p>
      <w:pPr>
        <w:pStyle w:val="Normal"/>
        <w:ind w:firstLine="720"/>
        <w:jc w:val="both"/>
        <w:rPr>
          <w:sz w:val="24"/>
          <w:szCs w:val="24"/>
        </w:rPr>
      </w:pPr>
      <w:r>
        <w:rPr>
          <w:sz w:val="24"/>
          <w:szCs w:val="24"/>
        </w:rPr>
        <w:t>Õàêèì âûòàùèë èç êàðìàíà íåáîëüøóþ æåëòåíüêóþ áóìàæêó, ñëîæåííóþ êàê äëÿ êóðåíèÿ, áåðåæíî ðàñïðàâèë è ðàçâåðíóë åå.</w:t>
      </w:r>
    </w:p>
    <w:p>
      <w:pPr>
        <w:pStyle w:val="Normal"/>
        <w:ind w:firstLine="720"/>
        <w:jc w:val="both"/>
        <w:rPr>
          <w:sz w:val="24"/>
          <w:szCs w:val="24"/>
        </w:rPr>
      </w:pPr>
      <w:r>
        <w:rPr>
          <w:sz w:val="24"/>
          <w:szCs w:val="24"/>
        </w:rPr>
        <w:t xml:space="preserve">— </w:t>
      </w:r>
      <w:r>
        <w:rPr>
          <w:sz w:val="24"/>
          <w:szCs w:val="24"/>
        </w:rPr>
        <w:t>Âû çíàåòå àäâîêàòà Áàõèòæàíà, çíàåòå è Àáäðàõìàíà, ïðèåçæàâøåãî ñþäà ëåòîì. Âîò ïèñüìî, íàïèñàííîå èìè ñïåöèàëüíî äëÿ âàñ.</w:t>
      </w:r>
    </w:p>
    <w:p>
      <w:pPr>
        <w:pStyle w:val="Normal"/>
        <w:ind w:firstLine="720"/>
        <w:jc w:val="both"/>
        <w:rPr>
          <w:sz w:val="24"/>
          <w:szCs w:val="24"/>
        </w:rPr>
      </w:pPr>
      <w:r>
        <w:rPr>
          <w:sz w:val="24"/>
          <w:szCs w:val="24"/>
        </w:rPr>
        <w:t>«...Óâàæàåìûå ñòàðåéøèíû êàçàõîâ! Ñâîáîäà è ðàâåíñòâî, ê êîòîðûì âåêàìè ñòðåìèëèñü ñûíû ÷åëîâå÷åñêèå ñ òåõ ïîð êàê âîçíèêëà çåìëÿ è ïîòåêëè ðåêè, òåïåðü óæå áëèçêè. Íàñòóïàåò ñ÷àñòëèâîå âðåìÿ.</w:t>
      </w:r>
    </w:p>
    <w:p>
      <w:pPr>
        <w:pStyle w:val="Normal"/>
        <w:ind w:firstLine="720"/>
        <w:jc w:val="both"/>
        <w:rPr>
          <w:sz w:val="24"/>
          <w:szCs w:val="24"/>
        </w:rPr>
      </w:pPr>
      <w:r>
        <w:rPr>
          <w:sz w:val="24"/>
          <w:szCs w:val="24"/>
        </w:rPr>
        <w:t>Òàòàðû, áàøêèðû, óçáåêè, òóðêìåíû, äàãåñòàíöû, áûâøèå ïîäíåâîëüíûìè äîëãîå âðåìÿ, ñîáèðàþòñÿ îáðåñòè ñàìîñòîÿòåëüíîñòü. À êàçàõñêèé íàðîä, âëà÷èâøèé ïðè öàðå æàëêîå ñóùåñòâîâàíèå, òåïåðü ñòàë ñâîáîäíûì. Îí ñòðîèò ñâîå ãîñóäàðñòâî, áåðåò ïîâîäüÿ âëàñòè â ñâîè òðóäîâûå ðóêè. Âìåñòå ñ äðóãèìè íàöèîíàëüíîñòÿìè êàçàõè ñîçäàþò íàðîäíóþ âëàñòü. Òîëüêî ñàì íàðîä, òðóäîâîé íàðîä èìååò ïðàâî óïðàâëÿòü ãîñóäàðñòâîì.</w:t>
      </w:r>
    </w:p>
    <w:p>
      <w:pPr>
        <w:pStyle w:val="Normal"/>
        <w:ind w:firstLine="720"/>
        <w:jc w:val="both"/>
        <w:rPr>
          <w:sz w:val="24"/>
          <w:szCs w:val="24"/>
        </w:rPr>
      </w:pPr>
      <w:r>
        <w:rPr>
          <w:sz w:val="24"/>
          <w:szCs w:val="24"/>
        </w:rPr>
        <w:t>Ïðè õàíàõ, ñóëòàíàõ, öàðÿõ è äâîðÿíàõ îäèí ÷åëîâåê èìåë ïðàâî êîìàíäîâàòü öåëûì íàðîäîì. Áîëüøå ýòîìó íå áûâàòü!</w:t>
      </w:r>
    </w:p>
    <w:p>
      <w:pPr>
        <w:pStyle w:val="Normal"/>
        <w:ind w:firstLine="720"/>
        <w:jc w:val="both"/>
        <w:rPr>
          <w:sz w:val="24"/>
          <w:szCs w:val="24"/>
        </w:rPr>
      </w:pPr>
      <w:r>
        <w:rPr>
          <w:sz w:val="24"/>
          <w:szCs w:val="24"/>
        </w:rPr>
        <w:t>Ðàáî÷èå è áàòðàêè, áåäíûå êðåñòüÿíå ñàìè îðãàíèçóþò ñâîþ âëàñòü — âëàñòü Ñîâåòîâ — ñîâåòñêóþ âëàñòü.</w:t>
      </w:r>
    </w:p>
    <w:p>
      <w:pPr>
        <w:pStyle w:val="Normal"/>
        <w:ind w:firstLine="720"/>
        <w:jc w:val="both"/>
        <w:rPr>
          <w:sz w:val="24"/>
          <w:szCs w:val="24"/>
        </w:rPr>
      </w:pPr>
      <w:r>
        <w:rPr>
          <w:sz w:val="24"/>
          <w:szCs w:val="24"/>
        </w:rPr>
        <w:t>Äàëåêî îòîãíàëà êðîâîïèéöåé — êàçàêîâ è àòàìàíîâ — àðìèÿ ðàáî÷èõ è êðåñòüÿí — Êðàñíàÿ ãâàðäèÿ, êîòîðàÿ áüåòñÿ çà ñòàíîâëåíèå ñîâåòñêîé âëàñòè. Íå áîéòåñü ýòîé Êðàñíîé ãâàðäèè — âñòðå÷àéòå åå ðàäîñòíî. Áîè íåñóò âàì æåëàííóþ ñâîáîäó, êàçàõè! Íîâàÿ ñîâåòñêàÿ âëàñòü ðàñêðåïîñòèò ëþäåé îò ïîçîðíîãî ðàáñòâà — áåäíÿêàì îêàæåò ïîìîùü, äåòÿì äàñò çíàíèÿ!»*</w:t>
      </w:r>
    </w:p>
    <w:p>
      <w:pPr>
        <w:pStyle w:val="Normal"/>
        <w:ind w:firstLine="720"/>
        <w:jc w:val="both"/>
        <w:rPr>
          <w:sz w:val="24"/>
          <w:szCs w:val="24"/>
        </w:rPr>
      </w:pPr>
      <w:r>
        <w:rPr>
          <w:sz w:val="24"/>
          <w:szCs w:val="24"/>
        </w:rPr>
        <w:t>______________</w:t>
      </w:r>
    </w:p>
    <w:p>
      <w:pPr>
        <w:pStyle w:val="Normal"/>
        <w:ind w:firstLine="720"/>
        <w:jc w:val="both"/>
        <w:rPr>
          <w:i/>
          <w:i/>
          <w:iCs/>
        </w:rPr>
      </w:pPr>
      <w:r>
        <w:rPr>
          <w:i/>
          <w:iCs/>
        </w:rPr>
        <w:t>* Ýòî îäíî èç ìíîãèõ âîççâàíèé Áàõèòæàíà Êàðàòàåâà, íàïèñàííîå èì â òþðüìå. Èçâåñòíûå ñòàðåéøèíû Áàéáàêòû — Ñàëûõ Îìàðîâ, Êåíåñàðû Îòàðîâ, Àííîí Æóáàíàëèåâ, Ìàéëàí Êóàíûøàëèåâ, ê êîòîðûì áûëî îáðàùåíî ýòî âîççâàíèå, áûëè âèäíûìè áèÿìè — ïðåäâîäèòåëÿìè îáùåñòâà — è ïîëüçîâàëèñü óâàæåíèåì è âëèÿíèåì â íàðîäå.</w:t>
      </w:r>
    </w:p>
    <w:p>
      <w:pPr>
        <w:pStyle w:val="Normal"/>
        <w:ind w:firstLine="720"/>
        <w:jc w:val="both"/>
        <w:rPr>
          <w:i/>
          <w:i/>
          <w:iCs/>
        </w:rPr>
      </w:pPr>
      <w:r>
        <w:rPr>
          <w:i/>
          <w:iCs/>
        </w:rPr>
        <w:t>Ñ öåëüþ âûðâàòü èõ èç-ïîä âëèÿíèÿ Æàõàíøè Äîñìóõàìáåòîâà áîëüøåâèê Êàðàòàåâ è íàïðàâèë ê íèì ñïåöèàëüíîå ïèñüìî.</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òîðóþ ïîëîâèíó âîççâàíèÿ Õàêèì ðàññêàçàë ñâîèìè ñëîâàìè.</w:t>
      </w:r>
    </w:p>
    <w:p>
      <w:pPr>
        <w:pStyle w:val="Normal"/>
        <w:ind w:firstLine="720"/>
        <w:jc w:val="both"/>
        <w:rPr>
          <w:sz w:val="24"/>
          <w:szCs w:val="24"/>
        </w:rPr>
      </w:pPr>
      <w:r>
        <w:rPr>
          <w:sz w:val="24"/>
          <w:szCs w:val="24"/>
        </w:rPr>
        <w:t>Êàäåñ îñòîðîæíî ïîòðîãàë êîí÷èê ñâîåé îñòðåíüêîé áîðîäåíêè è ïðîìîëâèë:</w:t>
      </w:r>
    </w:p>
    <w:p>
      <w:pPr>
        <w:pStyle w:val="Normal"/>
        <w:ind w:firstLine="720"/>
        <w:jc w:val="both"/>
        <w:rPr>
          <w:sz w:val="24"/>
          <w:szCs w:val="24"/>
        </w:rPr>
      </w:pPr>
      <w:r>
        <w:rPr>
          <w:sz w:val="24"/>
          <w:szCs w:val="24"/>
        </w:rPr>
        <w:t xml:space="preserve">— </w:t>
      </w:r>
      <w:r>
        <w:rPr>
          <w:sz w:val="24"/>
          <w:szCs w:val="24"/>
        </w:rPr>
        <w:t>Òàê ýòî íàïèñàëè, çíà÷èò, Áàõèòæàí ñ Àáäðàõìàíîì? Äà... Â òàêîì ñëó÷àå — ïîáåæäàþò, âèäèìî, êðàñíûå. È ìíîãî èõ?</w:t>
      </w:r>
    </w:p>
    <w:p>
      <w:pPr>
        <w:pStyle w:val="Normal"/>
        <w:ind w:firstLine="720"/>
        <w:jc w:val="both"/>
        <w:rPr>
          <w:sz w:val="24"/>
          <w:szCs w:val="24"/>
        </w:rPr>
      </w:pPr>
      <w:r>
        <w:rPr>
          <w:sz w:val="24"/>
          <w:szCs w:val="24"/>
        </w:rPr>
        <w:t xml:space="preserve">— </w:t>
      </w:r>
      <w:r>
        <w:rPr>
          <w:sz w:val="24"/>
          <w:szCs w:val="24"/>
        </w:rPr>
        <w:t>Äà, — ñêàçàë Õàêèì.</w:t>
      </w:r>
    </w:p>
    <w:p>
      <w:pPr>
        <w:pStyle w:val="Normal"/>
        <w:ind w:firstLine="720"/>
        <w:jc w:val="both"/>
        <w:rPr>
          <w:sz w:val="24"/>
          <w:szCs w:val="24"/>
        </w:rPr>
      </w:pPr>
      <w:r>
        <w:rPr>
          <w:sz w:val="24"/>
          <w:szCs w:val="24"/>
        </w:rPr>
        <w:t>Ïîòîì, íàêèíóâ ïîëóøóáîê, îí âûøåë íà óëèöó.</w:t>
      </w:r>
    </w:p>
    <w:p>
      <w:pPr>
        <w:pStyle w:val="Normal"/>
        <w:ind w:firstLine="720"/>
        <w:jc w:val="both"/>
        <w:rPr>
          <w:sz w:val="24"/>
          <w:szCs w:val="24"/>
        </w:rPr>
      </w:pPr>
      <w:r>
        <w:rPr>
          <w:sz w:val="24"/>
          <w:szCs w:val="24"/>
        </w:rPr>
        <w:t xml:space="preserve">— </w:t>
      </w:r>
      <w:r>
        <w:rPr>
          <w:sz w:val="24"/>
          <w:szCs w:val="24"/>
        </w:rPr>
        <w:t>Òàê âîò ÷òî, — øåïîòîì îáðàòèëñÿ Êàäåñ ê áðàòó, — îêàçûâàåòñÿ, îí â ñãîâîðå ñ íèìè...</w:t>
      </w:r>
    </w:p>
    <w:p>
      <w:pPr>
        <w:pStyle w:val="Normal"/>
        <w:ind w:firstLine="720"/>
        <w:jc w:val="both"/>
        <w:rPr>
          <w:sz w:val="24"/>
          <w:szCs w:val="24"/>
        </w:rPr>
      </w:pPr>
      <w:r>
        <w:rPr>
          <w:sz w:val="24"/>
          <w:szCs w:val="24"/>
        </w:rPr>
        <w:t xml:space="preserve">— </w:t>
      </w:r>
      <w:r>
        <w:rPr>
          <w:sz w:val="24"/>
          <w:szCs w:val="24"/>
        </w:rPr>
        <w:t>Ñ Áàõèòæàíîì?</w:t>
      </w:r>
    </w:p>
    <w:p>
      <w:pPr>
        <w:pStyle w:val="Normal"/>
        <w:ind w:firstLine="720"/>
        <w:jc w:val="both"/>
        <w:rPr>
          <w:sz w:val="24"/>
          <w:szCs w:val="24"/>
        </w:rPr>
      </w:pPr>
      <w:r>
        <w:rPr>
          <w:sz w:val="24"/>
          <w:szCs w:val="24"/>
        </w:rPr>
        <w:t xml:space="preserve">— </w:t>
      </w:r>
      <w:r>
        <w:rPr>
          <w:sz w:val="24"/>
          <w:szCs w:val="24"/>
        </w:rPr>
        <w:t>Áîëüøå òîãî. Ñ áàøèáåêàìè, — ïðîãîâîðèë ðàçäåëüíî Êàäåñ.</w:t>
      </w:r>
    </w:p>
    <w:p>
      <w:pPr>
        <w:pStyle w:val="Normal"/>
        <w:ind w:firstLine="720"/>
        <w:jc w:val="both"/>
        <w:rPr>
          <w:sz w:val="24"/>
          <w:szCs w:val="24"/>
        </w:rPr>
      </w:pPr>
      <w:r>
        <w:rPr>
          <w:sz w:val="24"/>
          <w:szCs w:val="24"/>
        </w:rPr>
        <w:t>È îíè òèõîíüêî âûøëè èç äîìà, íåñÿ ñ ñîáîé íåîæèäàííûå âàæíûå íîâîñòè, òî÷íî áîÿñü ðàñòåðÿòü èõ íà ñâîåì ïóòè.</w:t>
      </w:r>
    </w:p>
    <w:p>
      <w:pPr>
        <w:pStyle w:val="Normal"/>
        <w:ind w:firstLine="720"/>
        <w:jc w:val="both"/>
        <w:rPr>
          <w:sz w:val="24"/>
          <w:szCs w:val="24"/>
        </w:rPr>
      </w:pPr>
      <w:r>
        <w:rPr>
          <w:sz w:val="24"/>
          <w:szCs w:val="24"/>
        </w:rPr>
        <w:t>Õàêèì ñ óëûáêîé ïîãëÿäåë èì âñëåä.</w:t>
      </w:r>
    </w:p>
    <w:p>
      <w:pPr>
        <w:pStyle w:val="Normal"/>
        <w:ind w:firstLine="720"/>
        <w:jc w:val="both"/>
        <w:rPr>
          <w:sz w:val="24"/>
          <w:szCs w:val="24"/>
        </w:rPr>
      </w:pPr>
      <w:r>
        <w:rPr>
          <w:sz w:val="24"/>
          <w:szCs w:val="24"/>
        </w:rPr>
        <w:t xml:space="preserve">— </w:t>
      </w:r>
      <w:r>
        <w:rPr>
          <w:sz w:val="24"/>
          <w:szCs w:val="24"/>
        </w:rPr>
        <w:t>Íó, ÷òî òû ñìîòðèøü íà ìåíÿ? — ëàñêîâî ïîãëàäèë îí ÷åëêó ñâîåé êîáûëû. Â ýòîò ìîìåíò åìó ïîäóìàëîñü, ÷òî ïðåäàííîå æèâîòíîå ÷åñòíåå è ëó÷øå íåêîòîðûõ ëþäåé. Îí ïðèòàùèë èç ÷óëàíà ïîëâåäðà ïðîñà è âûñûïàë ïåðåä ëîøàäüþ, ïðîòåð ðóêîé øåðñòü íà åå ñïèíå, ñëèïøóþñÿ îò ïîòà, íåæíî ïîõëîïàë âåðíîãî äðóãà ïî êðóòîé øåå. Îí çàìåòèë, ÷òî ïðàâîå êîïûòî ñáèòî.</w:t>
      </w:r>
    </w:p>
    <w:p>
      <w:pPr>
        <w:pStyle w:val="Normal"/>
        <w:ind w:firstLine="720"/>
        <w:jc w:val="both"/>
        <w:rPr>
          <w:sz w:val="24"/>
          <w:szCs w:val="24"/>
        </w:rPr>
      </w:pPr>
      <w:r>
        <w:rPr>
          <w:sz w:val="24"/>
          <w:szCs w:val="24"/>
        </w:rPr>
        <w:t>Ïåñòðûé áûê, ïðèâÿçàííûé âî äâîðå, ñêîñèë òåìíûé ãëàç íà ñåíî âîçëå ëîøàäè.</w:t>
      </w:r>
    </w:p>
    <w:p>
      <w:pPr>
        <w:pStyle w:val="Normal"/>
        <w:ind w:firstLine="720"/>
        <w:jc w:val="both"/>
        <w:rPr>
          <w:sz w:val="24"/>
          <w:szCs w:val="24"/>
        </w:rPr>
      </w:pPr>
      <w:r>
        <w:rPr>
          <w:sz w:val="24"/>
          <w:szCs w:val="24"/>
        </w:rPr>
        <w:t xml:space="preserve">— </w:t>
      </w:r>
      <w:r>
        <w:rPr>
          <w:sz w:val="24"/>
          <w:szCs w:val="24"/>
        </w:rPr>
        <w:t>Àõ òû, îçîðíèê! — çàñìåÿëñÿ Õàêèì è îòâåë áûêà â õëåâ. Ïîòîì áûñòðûì øàãîì íàïðàâèëñÿ â äîì. — Àëèáåê! Áûñòðî ê Òîéÿø-àãå! Ïîçîâè åãî — ïóñòü ïîäêóåò ïåðåäíèå êîïûòà ëîøàäè! — ðàñïîðÿäèëñÿ îí.</w:t>
      </w:r>
    </w:p>
    <w:p>
      <w:pPr>
        <w:pStyle w:val="Normal"/>
        <w:ind w:firstLine="720"/>
        <w:jc w:val="both"/>
        <w:rPr>
          <w:sz w:val="24"/>
          <w:szCs w:val="24"/>
        </w:rPr>
      </w:pPr>
      <w:r>
        <w:rPr>
          <w:sz w:val="24"/>
          <w:szCs w:val="24"/>
        </w:rPr>
        <w:t>Ìàëü÷óãàí ðàäîñòíî áðîñèëñÿ âûïîëíÿòü ïîðó÷åíèå.</w:t>
      </w:r>
    </w:p>
    <w:p>
      <w:pPr>
        <w:pStyle w:val="Normal"/>
        <w:ind w:firstLine="720"/>
        <w:jc w:val="both"/>
        <w:rPr>
          <w:sz w:val="24"/>
          <w:szCs w:val="24"/>
        </w:rPr>
      </w:pPr>
      <w:r>
        <w:rPr>
          <w:sz w:val="24"/>
          <w:szCs w:val="24"/>
        </w:rPr>
        <w:t>À Õàêèì ïîøåë ê ó÷èòåëþ Õàëåíó. Íàäî æå áûëî ïîïðîùàòüñÿ ñ íèì è ïîãîâîðèòü îáî âñå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óìèñ íàêîñèëà íûí÷å ìíîãî ñåíà âìåñòå ñ Øîëïàí, âîâðåìÿ óáðàëà åãî, ñëîæèëà. Êàê òîëüêî íàñòóïèëè õîëîäà, ñêîò íå ãîíÿëè äàëåêî íà ïàñòáèùà, à ñòàëè ðàíî ïîäêàðìëèâàòü äóøèñòûì ñåíîì.</w:t>
      </w:r>
    </w:p>
    <w:p>
      <w:pPr>
        <w:pStyle w:val="Normal"/>
        <w:ind w:firstLine="720"/>
        <w:jc w:val="both"/>
        <w:rPr>
          <w:sz w:val="24"/>
          <w:szCs w:val="24"/>
        </w:rPr>
      </w:pPr>
      <w:r>
        <w:rPr>
          <w:sz w:val="24"/>
          <w:szCs w:val="24"/>
        </w:rPr>
        <w:t>Çà íåäåëþ Øîëïàí îòäåëèëà äâóõ ñóÿãíûõ îâåö îò îñòàëüíûõ, ïóñòèëà èõ â èçãîðîäü, âäîâîëü íàêîðìèëà ñåíîì.</w:t>
      </w:r>
    </w:p>
    <w:p>
      <w:pPr>
        <w:pStyle w:val="Normal"/>
        <w:ind w:firstLine="720"/>
        <w:jc w:val="both"/>
        <w:rPr>
          <w:sz w:val="24"/>
          <w:szCs w:val="24"/>
        </w:rPr>
      </w:pPr>
      <w:r>
        <w:rPr>
          <w:sz w:val="24"/>
          <w:szCs w:val="24"/>
        </w:rPr>
        <w:t xml:space="preserve">— </w:t>
      </w:r>
      <w:r>
        <w:rPr>
          <w:sz w:val="24"/>
          <w:szCs w:val="24"/>
        </w:rPr>
        <w:t>Ïóñòü çäîðîâûìè áóäóò âàøè ÿãíÿòêè, ïóñòü ó íèõ áóäåò, ó ìàëåíüêèõ, ìíîãî ìîëî÷êà, — ïðèãîâàðèâàëà îíà, ëþáóÿñü çäîðîâûìè îâöàìè. — À ãäå æå îäíà èç íèõ? Èëè ñïðÿòàëàñü êóäà-ëèáî è óæå ÿãíèòñÿ? Âðîäå áû ðàíîâàòî åùå...</w:t>
      </w:r>
    </w:p>
    <w:p>
      <w:pPr>
        <w:pStyle w:val="Normal"/>
        <w:ind w:firstLine="720"/>
        <w:jc w:val="both"/>
        <w:rPr>
          <w:sz w:val="24"/>
          <w:szCs w:val="24"/>
        </w:rPr>
      </w:pPr>
      <w:r>
        <w:rPr>
          <w:sz w:val="24"/>
          <w:szCs w:val="24"/>
        </w:rPr>
        <w:t>Øîëïàí ñ áåñïîêîéñòâîì ñòàëà èñêàòü. Ìåæäó äâóìÿ ñòîãàìè ñåíà áûëî óçêîå ïðîñòðàíñòâî, íàïîäîáèå íîðû, òóäà è ïðîâàëèëàñü ãëóïàÿ îâå÷êà.</w:t>
      </w:r>
    </w:p>
    <w:p>
      <w:pPr>
        <w:pStyle w:val="Normal"/>
        <w:ind w:firstLine="720"/>
        <w:jc w:val="both"/>
        <w:rPr>
          <w:sz w:val="24"/>
          <w:szCs w:val="24"/>
        </w:rPr>
      </w:pPr>
      <w:r>
        <w:rPr>
          <w:sz w:val="24"/>
          <w:szCs w:val="24"/>
        </w:rPr>
        <w:t xml:space="preserve">— </w:t>
      </w:r>
      <w:r>
        <w:rPr>
          <w:sz w:val="24"/>
          <w:szCs w:val="24"/>
        </w:rPr>
        <w:t>Àõ òû, äóðî÷êà! Íó çà÷åì òû âëåçëà êóäà íå íàäî? — ëàñêîâî ãîâîðèëà Øîëïàí, âûòàñêèâàÿ èñïóãàííîå æèâîòíîå èç ÿìû.</w:t>
      </w:r>
    </w:p>
    <w:p>
      <w:pPr>
        <w:pStyle w:val="Normal"/>
        <w:ind w:firstLine="720"/>
        <w:jc w:val="both"/>
        <w:rPr>
          <w:sz w:val="24"/>
          <w:szCs w:val="24"/>
        </w:rPr>
      </w:pPr>
      <w:r>
        <w:rPr>
          <w:sz w:val="24"/>
          <w:szCs w:val="24"/>
        </w:rPr>
        <w:t>Îíà çàòêíóëà ÿìêó êóãîé, êîòîðóþ íå åëè îâöû, è ïîøëà ê ó÷èòåëþ.</w:t>
      </w:r>
    </w:p>
    <w:p>
      <w:pPr>
        <w:pStyle w:val="Normal"/>
        <w:ind w:firstLine="720"/>
        <w:jc w:val="both"/>
        <w:rPr>
          <w:sz w:val="24"/>
          <w:szCs w:val="24"/>
        </w:rPr>
      </w:pPr>
      <w:r>
        <w:rPr>
          <w:sz w:val="24"/>
          <w:szCs w:val="24"/>
        </w:rPr>
        <w:t xml:space="preserve">— </w:t>
      </w:r>
      <w:r>
        <w:rPr>
          <w:sz w:val="24"/>
          <w:szCs w:val="24"/>
        </w:rPr>
        <w:t>Õàêèì ïðèåõàë, — ñêàçàëà îíà ñòîÿâøåé ó ïå÷êè Çàãèïå. — Çàøëà áû, ïîïðîâåäàëà ðîäñòâåííèêà.</w:t>
      </w:r>
    </w:p>
    <w:p>
      <w:pPr>
        <w:pStyle w:val="Normal"/>
        <w:ind w:firstLine="720"/>
        <w:jc w:val="both"/>
        <w:rPr>
          <w:sz w:val="24"/>
          <w:szCs w:val="24"/>
        </w:rPr>
      </w:pPr>
      <w:r>
        <w:rPr>
          <w:sz w:val="24"/>
          <w:szCs w:val="24"/>
        </w:rPr>
        <w:t>Çàãèïà ïîáëåäíåëà. Ïîòîì ùåêè åå âñïûõíóëè ÿðêèì ðóìÿíöåì.</w:t>
      </w:r>
    </w:p>
    <w:p>
      <w:pPr>
        <w:pStyle w:val="Normal"/>
        <w:ind w:firstLine="720"/>
        <w:jc w:val="both"/>
        <w:rPr>
          <w:sz w:val="24"/>
          <w:szCs w:val="24"/>
        </w:rPr>
      </w:pPr>
      <w:r>
        <w:rPr>
          <w:sz w:val="24"/>
          <w:szCs w:val="24"/>
        </w:rPr>
        <w:t xml:space="preserve">— </w:t>
      </w:r>
      <w:r>
        <w:rPr>
          <w:sz w:val="24"/>
          <w:szCs w:val="24"/>
        </w:rPr>
        <w:t>Õàêèì î÷åíü îïå÷àëåí ñìåðòüþ îòöà. Ê òîìó æå îí ïðèåõàë èçäàëåêà. Áûëî áû õîðîøî òåáå íàâåñòèòü åãî, — íàñòàèâàëà Øîëïàí.</w:t>
      </w:r>
    </w:p>
    <w:p>
      <w:pPr>
        <w:pStyle w:val="Normal"/>
        <w:ind w:firstLine="720"/>
        <w:jc w:val="both"/>
        <w:rPr>
          <w:sz w:val="24"/>
          <w:szCs w:val="24"/>
        </w:rPr>
      </w:pPr>
      <w:r>
        <w:rPr>
          <w:sz w:val="24"/>
          <w:szCs w:val="24"/>
        </w:rPr>
        <w:t xml:space="preserve">— </w:t>
      </w:r>
      <w:r>
        <w:rPr>
          <w:sz w:val="24"/>
          <w:szCs w:val="24"/>
        </w:rPr>
        <w:t>À òû ñàìà-òî ãîâîðèëà ñ íèì? — ñïðîñèëà Çàãèïà, è ñåðäöå åå çàáèëîñü ÷àñòî-÷àñòî.</w:t>
      </w:r>
    </w:p>
    <w:p>
      <w:pPr>
        <w:pStyle w:val="Normal"/>
        <w:ind w:firstLine="720"/>
        <w:jc w:val="both"/>
        <w:rPr>
          <w:sz w:val="24"/>
          <w:szCs w:val="24"/>
        </w:rPr>
      </w:pPr>
      <w:r>
        <w:rPr>
          <w:sz w:val="24"/>
          <w:szCs w:val="24"/>
        </w:rPr>
        <w:t>Øîëïàí ïîêà÷àëà ãîëîâîé:</w:t>
      </w:r>
    </w:p>
    <w:p>
      <w:pPr>
        <w:pStyle w:val="Normal"/>
        <w:ind w:firstLine="720"/>
        <w:jc w:val="both"/>
        <w:rPr>
          <w:sz w:val="24"/>
          <w:szCs w:val="24"/>
        </w:rPr>
      </w:pPr>
      <w:r>
        <w:rPr>
          <w:sz w:val="24"/>
          <w:szCs w:val="24"/>
        </w:rPr>
        <w:t xml:space="preserve">— </w:t>
      </w:r>
      <w:r>
        <w:rPr>
          <w:sz w:val="24"/>
          <w:szCs w:val="24"/>
        </w:rPr>
        <w:t>Íåò. ß íå ãîâîðèëà ñ íèì. Äîìà ó íèõ ñèäÿò ýòè ãîâîðóíû áðàòüÿ. À ðàçâå ìîæíî ãîâîðèòü î ÷åì-ëèáî ïðè íèõ? Îíè è áåç òîãî, âåðíî; ïåðåìûâàþò ìîè êîñòî÷êè.</w:t>
      </w:r>
    </w:p>
    <w:p>
      <w:pPr>
        <w:pStyle w:val="Normal"/>
        <w:ind w:firstLine="720"/>
        <w:jc w:val="both"/>
        <w:rPr>
          <w:sz w:val="24"/>
          <w:szCs w:val="24"/>
        </w:rPr>
      </w:pPr>
      <w:r>
        <w:rPr>
          <w:sz w:val="24"/>
          <w:szCs w:val="24"/>
        </w:rPr>
        <w:t xml:space="preserve">— </w:t>
      </w:r>
      <w:r>
        <w:rPr>
          <w:sz w:val="24"/>
          <w:szCs w:val="24"/>
        </w:rPr>
        <w:t>Òàê çàéäåì âìåñòå, — ïîâåñåëåâ, ïðåäëîæèëà Çàãèïà, — êîãäà íèêîãî ó íèõ íå áóäåò!</w:t>
      </w:r>
    </w:p>
    <w:p>
      <w:pPr>
        <w:pStyle w:val="Normal"/>
        <w:ind w:firstLine="720"/>
        <w:jc w:val="both"/>
        <w:rPr>
          <w:sz w:val="24"/>
          <w:szCs w:val="24"/>
        </w:rPr>
      </w:pPr>
      <w:r>
        <w:rPr>
          <w:sz w:val="24"/>
          <w:szCs w:val="24"/>
        </w:rPr>
        <w:t>Øîëïàí çàãëÿíóëà, âûòÿíóâ øåþ, â äâåðè ãîñòèíîé, çàìåòèëà, ÷òî òàì íåò Ìàêêè, è áûñòðî ñïðîñèëà:</w:t>
      </w:r>
    </w:p>
    <w:p>
      <w:pPr>
        <w:pStyle w:val="Normal"/>
        <w:ind w:firstLine="720"/>
        <w:jc w:val="both"/>
        <w:rPr>
          <w:sz w:val="24"/>
          <w:szCs w:val="24"/>
        </w:rPr>
      </w:pPr>
      <w:r>
        <w:rPr>
          <w:sz w:val="24"/>
          <w:szCs w:val="24"/>
        </w:rPr>
        <w:t xml:space="preserve">— </w:t>
      </w:r>
      <w:r>
        <w:rPr>
          <w:sz w:val="24"/>
          <w:szCs w:val="24"/>
        </w:rPr>
        <w:t>Åñëè ÿ ñêàæó òåáå ÷òî-òî, íå áóäåøü ñåðäèòüñÿ?</w:t>
      </w:r>
    </w:p>
    <w:p>
      <w:pPr>
        <w:pStyle w:val="Normal"/>
        <w:ind w:firstLine="720"/>
        <w:jc w:val="both"/>
        <w:rPr>
          <w:sz w:val="24"/>
          <w:szCs w:val="24"/>
        </w:rPr>
      </w:pPr>
      <w:r>
        <w:rPr>
          <w:sz w:val="24"/>
          <w:szCs w:val="24"/>
        </w:rPr>
        <w:t xml:space="preserve">— </w:t>
      </w:r>
      <w:r>
        <w:rPr>
          <w:sz w:val="24"/>
          <w:szCs w:val="24"/>
        </w:rPr>
        <w:t>À ÷òî?</w:t>
      </w:r>
    </w:p>
    <w:p>
      <w:pPr>
        <w:pStyle w:val="Normal"/>
        <w:ind w:firstLine="720"/>
        <w:jc w:val="both"/>
        <w:rPr>
          <w:sz w:val="24"/>
          <w:szCs w:val="24"/>
        </w:rPr>
      </w:pPr>
      <w:r>
        <w:rPr>
          <w:sz w:val="24"/>
          <w:szCs w:val="24"/>
        </w:rPr>
        <w:t xml:space="preserve">— </w:t>
      </w:r>
      <w:r>
        <w:rPr>
          <w:sz w:val="24"/>
          <w:szCs w:val="24"/>
        </w:rPr>
        <w:t>Íå óñïåëà ÿ ïðîèçíåñòè èìÿ Õàêèìà, êàê òû ñðàçó ïîêðàñíåëà, êàê ãîëîâåøêà, âûíóòàÿ èç ãîðÿ÷åé ïå÷è! Íåóæåëè òû èìååøü êàêèå-òî íàìåðåíèÿ?.. Îí íå ïîåò, íå âåñåëèòñÿ è âîâñå íå ïîõîæ íà îñòàëüíûõ äæèãèòîâ íàøåãî àóëà...</w:t>
      </w:r>
    </w:p>
    <w:p>
      <w:pPr>
        <w:pStyle w:val="Normal"/>
        <w:ind w:firstLine="720"/>
        <w:jc w:val="both"/>
        <w:rPr>
          <w:sz w:val="24"/>
          <w:szCs w:val="24"/>
        </w:rPr>
      </w:pPr>
      <w:r>
        <w:rPr>
          <w:sz w:val="24"/>
          <w:szCs w:val="24"/>
        </w:rPr>
        <w:t xml:space="preserve">— </w:t>
      </w:r>
      <w:r>
        <w:rPr>
          <w:sz w:val="24"/>
          <w:szCs w:val="24"/>
        </w:rPr>
        <w:t>À òû? — ãëóõî ñïðîñèëà Çàãèïà, ñíîâà ïîáëåäíåâ. — Òû ñàìà òîæå èìååøü íà íåãî âèäû, à?</w:t>
      </w:r>
    </w:p>
    <w:p>
      <w:pPr>
        <w:pStyle w:val="Normal"/>
        <w:ind w:firstLine="720"/>
        <w:jc w:val="both"/>
        <w:rPr>
          <w:sz w:val="24"/>
          <w:szCs w:val="24"/>
        </w:rPr>
      </w:pPr>
      <w:r>
        <w:rPr>
          <w:sz w:val="24"/>
          <w:szCs w:val="24"/>
        </w:rPr>
        <w:t xml:space="preserve">— </w:t>
      </w:r>
      <w:r>
        <w:rPr>
          <w:sz w:val="24"/>
          <w:szCs w:val="24"/>
        </w:rPr>
        <w:t>Äà ÿ íè íà êîãî íèêàêèõ âèäîâ è íå äóìàþ èìåòü, — õîëîäíî îòâå÷àëà Øîëïàí. — Ïîïåðåê òâîåé äîðîãè ÿ íå ñòàíó, íå áîéñÿ.</w:t>
      </w:r>
    </w:p>
    <w:p>
      <w:pPr>
        <w:pStyle w:val="Normal"/>
        <w:ind w:firstLine="720"/>
        <w:jc w:val="both"/>
        <w:rPr>
          <w:sz w:val="24"/>
          <w:szCs w:val="24"/>
        </w:rPr>
      </w:pPr>
      <w:r>
        <w:rPr>
          <w:sz w:val="24"/>
          <w:szCs w:val="24"/>
        </w:rPr>
        <w:t xml:space="preserve">— </w:t>
      </w:r>
      <w:r>
        <w:rPr>
          <w:sz w:val="24"/>
          <w:szCs w:val="24"/>
        </w:rPr>
        <w:t>À çà÷åì æå òû áåãàåøü òóäà? ×òîáû ïîãëÿäåëè äà çàìåòèëè, êàêàÿ òû êðàñèâàÿ, äà? — óæå çëî ñïðîñèëà Çàãèïà.</w:t>
      </w:r>
    </w:p>
    <w:p>
      <w:pPr>
        <w:pStyle w:val="Normal"/>
        <w:ind w:firstLine="720"/>
        <w:jc w:val="both"/>
        <w:rPr>
          <w:sz w:val="24"/>
          <w:szCs w:val="24"/>
        </w:rPr>
      </w:pPr>
      <w:r>
        <w:rPr>
          <w:sz w:val="24"/>
          <w:szCs w:val="24"/>
        </w:rPr>
        <w:t>Øîëïàí óäèâèëàñü.</w:t>
      </w:r>
    </w:p>
    <w:p>
      <w:pPr>
        <w:pStyle w:val="Normal"/>
        <w:ind w:firstLine="720"/>
        <w:jc w:val="both"/>
        <w:rPr>
          <w:sz w:val="24"/>
          <w:szCs w:val="24"/>
        </w:rPr>
      </w:pPr>
      <w:r>
        <w:rPr>
          <w:sz w:val="24"/>
          <w:szCs w:val="24"/>
        </w:rPr>
        <w:t xml:space="preserve">— </w:t>
      </w:r>
      <w:r>
        <w:rPr>
          <w:sz w:val="24"/>
          <w:szCs w:val="24"/>
        </w:rPr>
        <w:t>Ýõ òû! — âçäîõíóëà îíà. — Ñêàçàëà áû ÿ òåáå, äà âåäü òû è øóòêè-òî íå ïîéìåøü! Çëèøüñÿ âîí èç-çà ïóñòÿêîâ!</w:t>
      </w:r>
    </w:p>
    <w:p>
      <w:pPr>
        <w:pStyle w:val="Normal"/>
        <w:ind w:firstLine="720"/>
        <w:jc w:val="both"/>
        <w:rPr>
          <w:sz w:val="24"/>
          <w:szCs w:val="24"/>
        </w:rPr>
      </w:pPr>
      <w:r>
        <w:rPr>
          <w:sz w:val="24"/>
          <w:szCs w:val="24"/>
        </w:rPr>
        <w:t xml:space="preserve">— </w:t>
      </w:r>
      <w:r>
        <w:rPr>
          <w:sz w:val="24"/>
          <w:szCs w:val="24"/>
        </w:rPr>
        <w:t>Ãîâîðè! — âñå åùå ñåðäèòî ñêàçàëà äåâóøêà. — Òû õèòðàÿ, âñåãäà ïðèäóìàåøü ïðè÷èíó, ÷òîáû ñóíóòü íîñ â äîì Æóíóñà.</w:t>
      </w:r>
    </w:p>
    <w:p>
      <w:pPr>
        <w:pStyle w:val="Normal"/>
        <w:ind w:firstLine="720"/>
        <w:jc w:val="both"/>
        <w:rPr>
          <w:sz w:val="24"/>
          <w:szCs w:val="24"/>
        </w:rPr>
      </w:pPr>
      <w:r>
        <w:rPr>
          <w:sz w:val="24"/>
          <w:szCs w:val="24"/>
        </w:rPr>
        <w:t xml:space="preserve">— </w:t>
      </w:r>
      <w:r>
        <w:rPr>
          <w:sz w:val="24"/>
          <w:szCs w:val="24"/>
        </w:rPr>
        <w:t>Â÷åðà ÿ òåòóøêå Êàïèçå âûñòèðàëà áåëüå. Ìîæåò, è ê íåé ÿ õîäèëà â ïîèñêàõ ìîëîäûõ äæèãèòîâ? Ìíå ñêó÷íî, åñëè ÿ íå ðàáîòàþ. ×òî æå, ñëîæèòü ðó÷êè äà è ñèäåòü ó ïå÷êè, äà? À ñòàðóøêà ïîñëå ñìåðòè ìóæà ñîãíóëàñü êàê êîðîìûñëî. Ìíå æàëü åå — âåäü â äîìå íåêîìó ïîìî÷ü åé. À æåíà ìëàäøåãî áðàòà ñåáå-òî áåëüÿ íå ïîñòèðàåò, íå òî ÷òî äðóãèì! Äà ÿ äàæå íå çíàëà î òîì, ÷òî ïðèåõàë Õàêèì, âîò! À òû ñî ñâîèì ðåâíèâûì, äóðàöêèì õàðàêòåðîì ñðîäó çàìóæ íå âûéäåøü, òàê è çíàé. À åñëè è âûéäåøü, òî ó òâîåãî ìóæà áóäåò åùå îäíà æåíà.</w:t>
      </w:r>
    </w:p>
    <w:p>
      <w:pPr>
        <w:pStyle w:val="Normal"/>
        <w:ind w:firstLine="720"/>
        <w:jc w:val="both"/>
        <w:rPr>
          <w:sz w:val="24"/>
          <w:szCs w:val="24"/>
        </w:rPr>
      </w:pPr>
      <w:r>
        <w:rPr>
          <w:sz w:val="24"/>
          <w:szCs w:val="24"/>
        </w:rPr>
        <w:t>È Øîëïàí õîòåëà óéòè.</w:t>
      </w:r>
    </w:p>
    <w:p>
      <w:pPr>
        <w:pStyle w:val="Normal"/>
        <w:ind w:firstLine="720"/>
        <w:jc w:val="both"/>
        <w:rPr>
          <w:sz w:val="24"/>
          <w:szCs w:val="24"/>
        </w:rPr>
      </w:pPr>
      <w:r>
        <w:rPr>
          <w:sz w:val="24"/>
          <w:szCs w:val="24"/>
        </w:rPr>
        <w:t xml:space="preserve">— </w:t>
      </w:r>
      <w:r>
        <w:rPr>
          <w:sz w:val="24"/>
          <w:szCs w:val="24"/>
        </w:rPr>
        <w:t>Ïîñòîé, — îñòàíîâèëà åå Çàãèïà. — ß çíàþ òâîþ òàéíó. Âñå ëåòî òû âîëíîâàëàñü, òîëüêî è äóìàëà: «Ïðèëåòåë ñîêîë, íà ÷üþ æå ðóêó îí ñÿäåò?» Òû äàæå íà ëîäêå ïëàâàëà, ÷òîáû ñïàñòè ýòîãî Õàêèìà. Íåò, òû îò ìåíÿ íè÷åãî íå ñêðîåøü, ÿ âñå âèæó, ÷òî ó òåáÿ â äóøå äåëàåòñÿ!</w:t>
      </w:r>
    </w:p>
    <w:p>
      <w:pPr>
        <w:pStyle w:val="Normal"/>
        <w:ind w:firstLine="720"/>
        <w:jc w:val="both"/>
        <w:rPr>
          <w:sz w:val="24"/>
          <w:szCs w:val="24"/>
        </w:rPr>
      </w:pPr>
      <w:r>
        <w:rPr>
          <w:sz w:val="24"/>
          <w:szCs w:val="24"/>
        </w:rPr>
        <w:t xml:space="preserve">— </w:t>
      </w:r>
      <w:r>
        <w:rPr>
          <w:sz w:val="24"/>
          <w:szCs w:val="24"/>
        </w:rPr>
        <w:t>Ýõ òû, — òîëüêî è ñêàçàëà Øîëïàí íàñìåøëèâî è, ñòàðàÿñü ïåðåâåñòè ðàçãîâîð íà äðóãóþ òåìó, ñïðîñèëà: — À êóäà æ ìîÿ òåòóøêà óøëà?</w:t>
      </w:r>
    </w:p>
    <w:p>
      <w:pPr>
        <w:pStyle w:val="Normal"/>
        <w:ind w:firstLine="720"/>
        <w:jc w:val="both"/>
        <w:rPr>
          <w:sz w:val="24"/>
          <w:szCs w:val="24"/>
        </w:rPr>
      </w:pPr>
      <w:r>
        <w:rPr>
          <w:sz w:val="24"/>
          <w:szCs w:val="24"/>
        </w:rPr>
        <w:t xml:space="preserve">— </w:t>
      </w:r>
      <w:r>
        <w:rPr>
          <w:sz w:val="24"/>
          <w:szCs w:val="24"/>
        </w:rPr>
        <w:t>Âî äâîðå, — áðîñèëà Çàãèïà. — Âåäü òû ãîâîðèëà òàêèå ñëîâà î ñîêîëå. Ïóñòü íåîáäóìàííî, à ãîâîðèëà.</w:t>
      </w:r>
    </w:p>
    <w:p>
      <w:pPr>
        <w:pStyle w:val="Normal"/>
        <w:ind w:firstLine="720"/>
        <w:jc w:val="both"/>
        <w:rPr>
          <w:sz w:val="24"/>
          <w:szCs w:val="24"/>
        </w:rPr>
      </w:pPr>
      <w:r>
        <w:rPr>
          <w:sz w:val="24"/>
          <w:szCs w:val="24"/>
        </w:rPr>
        <w:t>È Çàãèïà åõèäíî çàñìåÿëàñü.</w:t>
      </w:r>
    </w:p>
    <w:p>
      <w:pPr>
        <w:pStyle w:val="Normal"/>
        <w:ind w:firstLine="720"/>
        <w:jc w:val="both"/>
        <w:rPr>
          <w:sz w:val="24"/>
          <w:szCs w:val="24"/>
        </w:rPr>
      </w:pPr>
      <w:r>
        <w:rPr>
          <w:sz w:val="24"/>
          <w:szCs w:val="24"/>
        </w:rPr>
        <w:t>Ñàìîëþáèå Øîëïàí áûëî çàäåòî.</w:t>
      </w:r>
    </w:p>
    <w:p>
      <w:pPr>
        <w:pStyle w:val="Normal"/>
        <w:ind w:firstLine="720"/>
        <w:jc w:val="both"/>
        <w:rPr>
          <w:sz w:val="24"/>
          <w:szCs w:val="24"/>
        </w:rPr>
      </w:pPr>
      <w:r>
        <w:rPr>
          <w:sz w:val="24"/>
          <w:szCs w:val="24"/>
        </w:rPr>
        <w:t xml:space="preserve">— </w:t>
      </w:r>
      <w:r>
        <w:rPr>
          <w:sz w:val="24"/>
          <w:szCs w:val="24"/>
        </w:rPr>
        <w:t>Òû òîæå ïîñòóïàåøü íåîáäóìàííî. Îäíàêî ÿ íå çëîðàäñòâóþ, êàê òû, — ñêàçàëà îíà óæå ñåðüåçíî.</w:t>
      </w:r>
    </w:p>
    <w:p>
      <w:pPr>
        <w:pStyle w:val="Normal"/>
        <w:ind w:firstLine="720"/>
        <w:jc w:val="both"/>
        <w:rPr>
          <w:sz w:val="24"/>
          <w:szCs w:val="24"/>
        </w:rPr>
      </w:pPr>
      <w:r>
        <w:rPr>
          <w:sz w:val="24"/>
          <w:szCs w:val="24"/>
        </w:rPr>
        <w:t>Çàãèïà ïîìðà÷íåëà.</w:t>
      </w:r>
    </w:p>
    <w:p>
      <w:pPr>
        <w:pStyle w:val="Normal"/>
        <w:ind w:firstLine="720"/>
        <w:jc w:val="both"/>
        <w:rPr>
          <w:sz w:val="24"/>
          <w:szCs w:val="24"/>
        </w:rPr>
      </w:pPr>
      <w:r>
        <w:rPr>
          <w:sz w:val="24"/>
          <w:szCs w:val="24"/>
        </w:rPr>
        <w:t xml:space="preserve">— </w:t>
      </w:r>
      <w:r>
        <w:rPr>
          <w:sz w:val="24"/>
          <w:szCs w:val="24"/>
        </w:rPr>
        <w:t>Ñàìà ñáèëà ñåáÿ ñ òîëêó è ìåíÿ õî÷åøü ñáèòü? Íåò, òû — ýòî òû, à ÿ — äåëî äðóãîå!</w:t>
      </w:r>
    </w:p>
    <w:p>
      <w:pPr>
        <w:pStyle w:val="Normal"/>
        <w:ind w:firstLine="720"/>
        <w:jc w:val="both"/>
        <w:rPr>
          <w:sz w:val="24"/>
          <w:szCs w:val="24"/>
        </w:rPr>
      </w:pPr>
      <w:r>
        <w:rPr>
          <w:sz w:val="24"/>
          <w:szCs w:val="24"/>
        </w:rPr>
        <w:t>Øîëïàí õîðîøî çíàëà, ÷òî Çàãèïà ëþáèò Õàêèìà. Íî îíà ðåøèëàñü ñêàçàòü åé ãëàâíîå:</w:t>
      </w:r>
    </w:p>
    <w:p>
      <w:pPr>
        <w:pStyle w:val="Normal"/>
        <w:ind w:firstLine="720"/>
        <w:jc w:val="both"/>
        <w:rPr>
          <w:sz w:val="24"/>
          <w:szCs w:val="24"/>
        </w:rPr>
      </w:pPr>
      <w:r>
        <w:rPr>
          <w:sz w:val="24"/>
          <w:szCs w:val="24"/>
        </w:rPr>
        <w:t xml:space="preserve">— </w:t>
      </w:r>
      <w:r>
        <w:rPr>
          <w:sz w:val="24"/>
          <w:szCs w:val="24"/>
        </w:rPr>
        <w:t>Òàê çíàé æå, ìîëäà êûç*, — è ìíå íðàâèòñÿ Õàêèì. ß äàæå ñèëüíåå ñòðåìëþñü ê íåìó, ÷åì òû. Íî ïîñ÷èòàåò ëè îí ìåíÿ ðàâíîé ñåáå? Âåäü ÿ æåíùèíà. Áóäåò ëè îí êî ìíå ïðèâÿçàí âñåðüåç? Ìíîãèå íî÷è ïðîâåëà ÿ áåç ñíà, äóìàÿ îá ýòîì. ß ñòàðøå òåáÿ è õîðîøî çíàþ, ïî÷åì ôóíò ëèõà â æèçíè! È ïîíÿëà: ñêîëüêî íè ïëûâè ïî áåñêðàéíåìó ìîðþ ìûñëåé — äðóãîé áåðåã âñå òàê æå äàëåê. Ìèðàæ ñ÷àñòüÿ íå ñõâàòèøü ðóêàìè — îí ðàññååòñÿ êàê äûì. È ÿ ðåøèëà: íå òåáå ðîâíÿ, Øîëïàí, ýòîò êðàñàâåö. Íî òû íå îò÷àèâàéñÿ, ãîâîðèëà ÿ ñåáå, è íà òâîþ ðóêó ñÿäåò äðóãîé ñîêîë, æäè! Êàæäûé øüåò ñåáå øóáó ïî ðîñòó. Çíàòü, íå ñóäüáà. Íó à òû, ìîëäà êûç, Õàêèìó ðîâíÿ — è ïî âîñïèòàíèþ, è ïî èìåíè, è äàæå ïî âèäó. Íî è òû íå ñîåäèíèøü ñ íèì ñâîþ æèçíü, çíàé. Íàøè ðîäû íå áåðóò äðóã ó äðóãà íåâåñò, è íå òåáå ëîìàòü ýòîò îáû÷àé. Åñëè á ÿ áûëà íà òâîåì ìåñòå, ÿ áû ïîòÿãàëàñü ñ îáû÷àÿìè. À òåáå ýòî íå ïîä ñèëó! Äàëüøå — Õàêèì øåñòü ëåò ó÷èëñÿ â Òåêå, îí êðàñèâ, çíàòåí, íåóæåëè òû äóìàåøü, ÷òî îí íå ïðèñìîòðåë óæå ñåáå íåâåñòó? Åñëè íå â ãîðîäå, òàê ãäå-íèáóäü äà ïðèãëÿíóëàñü åìó êðàñàâèö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Ìîëäà êûç — ãðàìîòíàÿ äåâóøê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Øîëïàí ãîâîðèëà ñïîêîéíî è ñòðîãî, êàê ñòàðøàÿ.</w:t>
      </w:r>
    </w:p>
    <w:p>
      <w:pPr>
        <w:pStyle w:val="Normal"/>
        <w:ind w:firstLine="720"/>
        <w:jc w:val="both"/>
        <w:rPr>
          <w:sz w:val="24"/>
          <w:szCs w:val="24"/>
        </w:rPr>
      </w:pPr>
      <w:r>
        <w:rPr>
          <w:sz w:val="24"/>
          <w:szCs w:val="24"/>
        </w:rPr>
        <w:t xml:space="preserve">— </w:t>
      </w:r>
      <w:r>
        <w:rPr>
          <w:sz w:val="24"/>
          <w:szCs w:val="24"/>
        </w:rPr>
        <w:t>Äà ÿ æå âëþáëåíà â íåãî! — ÷óòü íå ïëà÷à âîñêëèêíóëà Çàãèïà. — À ñ ëþáîâüþ íå ñëàäèøü. Òâîè òðóäíîñòè — ýòî íå ïðåïÿòñòâèå. ×èòàëà «Æóñóïà è Çóëèõó»?* Íàñòîÿùèå âëþáëåííûå âñåãäà ñõîäÿòñÿ â êîíöå êîíöîâ!</w:t>
      </w:r>
    </w:p>
    <w:p>
      <w:pPr>
        <w:pStyle w:val="Normal"/>
        <w:ind w:firstLine="720"/>
        <w:jc w:val="both"/>
        <w:rPr>
          <w:sz w:val="24"/>
          <w:szCs w:val="24"/>
        </w:rPr>
      </w:pPr>
      <w:r>
        <w:rPr>
          <w:sz w:val="24"/>
          <w:szCs w:val="24"/>
        </w:rPr>
        <w:t>______________</w:t>
      </w:r>
    </w:p>
    <w:p>
      <w:pPr>
        <w:pStyle w:val="Normal"/>
        <w:ind w:firstLine="720"/>
        <w:jc w:val="both"/>
        <w:rPr>
          <w:i/>
          <w:i/>
          <w:iCs/>
        </w:rPr>
      </w:pPr>
      <w:r>
        <w:rPr>
          <w:i/>
          <w:iCs/>
        </w:rPr>
        <w:t>* Íàðîäíàÿ ïîýìà «Æóñóï è Çóëèõà» íà ñþæåò ñêàçàíèÿ îá Èîñèôå Ïðåêðàñíî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Çóëèõà — íå òû. È ëþäè òîãäà áûëè èíûìè. ×òî òû ïðèðàâíèâàåøü ñåáÿ ê öàðåâíå?</w:t>
      </w:r>
    </w:p>
    <w:p>
      <w:pPr>
        <w:pStyle w:val="Normal"/>
        <w:ind w:firstLine="720"/>
        <w:jc w:val="both"/>
        <w:rPr>
          <w:sz w:val="24"/>
          <w:szCs w:val="24"/>
        </w:rPr>
      </w:pPr>
      <w:r>
        <w:rPr>
          <w:sz w:val="24"/>
          <w:szCs w:val="24"/>
        </w:rPr>
        <w:t xml:space="preserve">— </w:t>
      </w:r>
      <w:r>
        <w:rPr>
          <w:sz w:val="24"/>
          <w:szCs w:val="24"/>
        </w:rPr>
        <w:t>Äà òû íè÷åãî íå ïîíèìàåøü!</w:t>
      </w:r>
    </w:p>
    <w:p>
      <w:pPr>
        <w:pStyle w:val="Normal"/>
        <w:ind w:firstLine="720"/>
        <w:jc w:val="both"/>
        <w:rPr>
          <w:sz w:val="24"/>
          <w:szCs w:val="24"/>
        </w:rPr>
      </w:pPr>
      <w:r>
        <w:rPr>
          <w:sz w:val="24"/>
          <w:szCs w:val="24"/>
        </w:rPr>
        <w:t xml:space="preserve">— </w:t>
      </w:r>
      <w:r>
        <w:rPr>
          <w:sz w:val="24"/>
          <w:szCs w:val="24"/>
        </w:rPr>
        <w:t>Ïóñòü òàê! ß íå ðåâíóþ. Ñîåäèíÿéñÿ ñî ñâîèì Õàêèìîì, åñëè è îí ñãîðàåò îò ëþáâè ê òåáå. Ïðèäåò ìóëëà, ñîåäèíèò âàñ çàêîííûì áðàêîì, è ÿ ñêàæó òåáå: «Áóäü ñ÷àñòëèâà, Çàãèïóøà!»</w:t>
      </w:r>
    </w:p>
    <w:p>
      <w:pPr>
        <w:pStyle w:val="Normal"/>
        <w:ind w:firstLine="720"/>
        <w:jc w:val="both"/>
        <w:rPr>
          <w:sz w:val="24"/>
          <w:szCs w:val="24"/>
        </w:rPr>
      </w:pPr>
      <w:r>
        <w:rPr>
          <w:sz w:val="24"/>
          <w:szCs w:val="24"/>
        </w:rPr>
        <w:t>È Øîëïàí íåâåñåëî çàñìåÿëàñü.</w:t>
      </w:r>
    </w:p>
    <w:p>
      <w:pPr>
        <w:pStyle w:val="Normal"/>
        <w:ind w:firstLine="720"/>
        <w:jc w:val="both"/>
        <w:rPr>
          <w:sz w:val="24"/>
          <w:szCs w:val="24"/>
        </w:rPr>
      </w:pPr>
      <w:r>
        <w:rPr>
          <w:sz w:val="24"/>
          <w:szCs w:val="24"/>
        </w:rPr>
        <w:t>Îíè îáå ïðèìîëêëè, óñëûøàâ øàãè òåòóøêè Ìàêêè è åå ñêîðáíûé ãîëîñ.</w:t>
      </w:r>
    </w:p>
    <w:p>
      <w:pPr>
        <w:pStyle w:val="Normal"/>
        <w:ind w:firstLine="720"/>
        <w:jc w:val="both"/>
        <w:rPr>
          <w:sz w:val="24"/>
          <w:szCs w:val="24"/>
        </w:rPr>
      </w:pPr>
      <w:r>
        <w:rPr>
          <w:sz w:val="24"/>
          <w:szCs w:val="24"/>
        </w:rPr>
        <w:t xml:space="preserve">— </w:t>
      </w:r>
      <w:r>
        <w:rPr>
          <w:sz w:val="24"/>
          <w:szCs w:val="24"/>
        </w:rPr>
        <w:t>Äà, äîðîãîé, — ïåâó÷å ãîâîðèëà Ìàêêà, øóìíî âçäûõàÿ, — íàâñåãäà ìû ðàññòàëèñü ñ õàäæè, íàâñåãäà... Äà áóäåò çåìëÿ åìó ïóõîì — ýòî âñå, ÷òî îñòàåòñÿ íàì ïîæåëàòü ïîêîéíîìó õàäæè-àòà. À êàê ïåðåæèâàåò ýòó òÿæåëóþ óòðàòó òâîé ó÷èòåëü! Îí ìîë÷èò, âåäü îí è âîîáùå-òî íåðàçãîâîð÷èâ, íî ïî íî÷àì ÷àñòî ñòîíåò è õîäèò ïî êîìíàòå.</w:t>
      </w:r>
    </w:p>
    <w:p>
      <w:pPr>
        <w:pStyle w:val="Normal"/>
        <w:ind w:firstLine="720"/>
        <w:jc w:val="both"/>
        <w:rPr>
          <w:sz w:val="24"/>
          <w:szCs w:val="24"/>
        </w:rPr>
      </w:pPr>
      <w:r>
        <w:rPr>
          <w:sz w:val="24"/>
          <w:szCs w:val="24"/>
        </w:rPr>
        <w:t>Çàãèïà è Øîëïàí ñðàçó ïîíÿëè, ÷òî ýòî ñ Õàêèìîì ðàçãîâàðèâàåò Ìàêêà. Çàãèïà áûñòðî ðàçâåðíóëà ïëàòîê, êîòîðûé âûøèâàëà óæå äàâíî, à Øîëïàí óñòàâèëàñü íà âûøèâàíüå, êàê áóäòî ýòîò íåñëîæíûé ðèñóíîê, íàïîìèíàþùèé ñëåäû ìûøèíûõ ëàïîê, èíòåðåñîâàë åå áîëüøå âñåãî íà ñâåòå.</w:t>
      </w:r>
    </w:p>
    <w:p>
      <w:pPr>
        <w:pStyle w:val="Normal"/>
        <w:ind w:firstLine="720"/>
        <w:jc w:val="both"/>
        <w:rPr>
          <w:sz w:val="24"/>
          <w:szCs w:val="24"/>
        </w:rPr>
      </w:pPr>
      <w:r>
        <w:rPr>
          <w:sz w:val="24"/>
          <w:szCs w:val="24"/>
        </w:rPr>
        <w:t xml:space="preserve">— </w:t>
      </w:r>
      <w:r>
        <w:rPr>
          <w:sz w:val="24"/>
          <w:szCs w:val="24"/>
        </w:rPr>
        <w:t>Çäðàâñòâóéòå! — ïðèâåòñòâîâàë èõ Õàêèì.</w:t>
      </w:r>
    </w:p>
    <w:p>
      <w:pPr>
        <w:pStyle w:val="Normal"/>
        <w:ind w:firstLine="720"/>
        <w:jc w:val="both"/>
        <w:rPr>
          <w:sz w:val="24"/>
          <w:szCs w:val="24"/>
        </w:rPr>
      </w:pPr>
      <w:r>
        <w:rPr>
          <w:sz w:val="24"/>
          <w:szCs w:val="24"/>
        </w:rPr>
        <w:t>Øîëïàí ñêëîíèëàñü â ïîêëîíå. Ïîòîì ñïîêîéíî è îòêðûòî âçãëÿíóëà íà ãîñòÿ.</w:t>
      </w:r>
    </w:p>
    <w:p>
      <w:pPr>
        <w:pStyle w:val="Normal"/>
        <w:ind w:firstLine="720"/>
        <w:jc w:val="both"/>
        <w:rPr>
          <w:sz w:val="24"/>
          <w:szCs w:val="24"/>
        </w:rPr>
      </w:pPr>
      <w:r>
        <w:rPr>
          <w:sz w:val="24"/>
          <w:szCs w:val="24"/>
        </w:rPr>
        <w:t xml:space="preserve">— </w:t>
      </w:r>
      <w:r>
        <w:rPr>
          <w:sz w:val="24"/>
          <w:szCs w:val="24"/>
        </w:rPr>
        <w:t>Õàêèì, ìîé ñâåðñòíèê, — ñêàçàëà îíà, — äà ïîêîèòñÿ ñ ìèðîì õàäæè-àòà! Ïóñòü ñìåðòü åãî íå ñëèøêîì ïå÷àëèò òåáÿ! Âåäü äëÿ êàæäîãî ÷åëîâåêà â îïðåäåëåííûé äåíü íàñòóïàåò ðàññâåò, ïðèõîäèò è ÷àñ çàêàòà, — òàê ãîâîðèë ìîé îòåö. Ýòè ñëîâà ïî-íàñòîÿùåìó ÿ ñóìåëà ïîíÿòü ëèøü íåäàâíî. Íå îò÷àèâàéñÿ, Õàêèì. Òàêóþ óòðàòó ïðåäñòîèò ïåðåæèòü êàæäîìó...</w:t>
      </w:r>
    </w:p>
    <w:p>
      <w:pPr>
        <w:pStyle w:val="Normal"/>
        <w:ind w:firstLine="720"/>
        <w:jc w:val="both"/>
        <w:rPr>
          <w:sz w:val="24"/>
          <w:szCs w:val="24"/>
        </w:rPr>
      </w:pPr>
      <w:r>
        <w:rPr>
          <w:sz w:val="24"/>
          <w:szCs w:val="24"/>
        </w:rPr>
        <w:t>Õàêèì ñ óäèâëåíèåì âñëóøèâàëñÿ â ñëîâà Øîëïàí. Íå ñòîëüêî åå ðå÷ü, ñêîëüêî êàêîé-òî ãëóáîêèé òàéíûé ñìûñë èõ ïîðàçèë åãî. Îí ïðîïóñòèë ìèìî óøåé ñîáîëåçíîâàíèå Çàãèïû.</w:t>
      </w:r>
    </w:p>
    <w:p>
      <w:pPr>
        <w:pStyle w:val="Normal"/>
        <w:ind w:firstLine="720"/>
        <w:jc w:val="both"/>
        <w:rPr>
          <w:sz w:val="24"/>
          <w:szCs w:val="24"/>
        </w:rPr>
      </w:pPr>
      <w:r>
        <w:rPr>
          <w:sz w:val="24"/>
          <w:szCs w:val="24"/>
        </w:rPr>
        <w:t xml:space="preserve">— </w:t>
      </w:r>
      <w:r>
        <w:rPr>
          <w:sz w:val="24"/>
          <w:szCs w:val="24"/>
        </w:rPr>
        <w:t>Ñïàñèáî, Øîëïàí, ÷òî òû ïîäáîäðèëà ìåíÿ! — òåïëî ïðîèçíåñ Õàêèì. — Çäîðîâû ëè âñå âàøè?</w:t>
      </w:r>
    </w:p>
    <w:p>
      <w:pPr>
        <w:pStyle w:val="Normal"/>
        <w:ind w:firstLine="720"/>
        <w:jc w:val="both"/>
        <w:rPr>
          <w:sz w:val="24"/>
          <w:szCs w:val="24"/>
        </w:rPr>
      </w:pPr>
      <w:r>
        <w:rPr>
          <w:sz w:val="24"/>
          <w:szCs w:val="24"/>
        </w:rPr>
        <w:t xml:space="preserve">— </w:t>
      </w:r>
      <w:r>
        <w:rPr>
          <w:sz w:val="24"/>
          <w:szCs w:val="24"/>
        </w:rPr>
        <w:t>Ñëàâà áîãó, ïîêà çäîðîâû! — êîðîòêî îòâå÷àëà Øîëïàí.</w:t>
      </w:r>
    </w:p>
    <w:p>
      <w:pPr>
        <w:pStyle w:val="Normal"/>
        <w:ind w:firstLine="720"/>
        <w:jc w:val="both"/>
        <w:rPr>
          <w:sz w:val="24"/>
          <w:szCs w:val="24"/>
        </w:rPr>
      </w:pPr>
      <w:r>
        <w:rPr>
          <w:sz w:val="24"/>
          <w:szCs w:val="24"/>
        </w:rPr>
        <w:t>Õàêèì îãëÿäåëñÿ.</w:t>
      </w:r>
    </w:p>
    <w:p>
      <w:pPr>
        <w:pStyle w:val="Normal"/>
        <w:ind w:firstLine="720"/>
        <w:jc w:val="both"/>
        <w:rPr>
          <w:sz w:val="24"/>
          <w:szCs w:val="24"/>
        </w:rPr>
      </w:pPr>
      <w:r>
        <w:rPr>
          <w:sz w:val="24"/>
          <w:szCs w:val="24"/>
        </w:rPr>
        <w:t>«Âñå êàê ïðåæäå, — îòìåòèë îí ïðî ñåáÿ, — ÷èñòîòà, óþò. È âñå òàê æå, ïî-îñîáåííîìó êðàñèâî, ñïóñêàåòñÿ ñ ïîñòåëè ïóøèñòîå øåðñòÿíîå îäåÿëî, íà ïîëó øèðîêàÿ óçîð÷àòàÿ êîøìà. Ïðèâåòëèâîå êðóãëîå ëèöî òåòóøêè Ìàêêè. Õîðîøî êîðîòàòü âå÷åðà â ýòîì äîìå».</w:t>
      </w:r>
    </w:p>
    <w:p>
      <w:pPr>
        <w:pStyle w:val="Normal"/>
        <w:ind w:firstLine="720"/>
        <w:jc w:val="both"/>
        <w:rPr>
          <w:sz w:val="24"/>
          <w:szCs w:val="24"/>
        </w:rPr>
      </w:pPr>
      <w:r>
        <w:rPr>
          <w:sz w:val="24"/>
          <w:szCs w:val="24"/>
        </w:rPr>
        <w:t>È Õàêèìó âäðóã ïîêàçàëîñü, ÷òî äîëãàÿ íî÷íàÿ ñêà÷êà, òðóäíûå îïàñíûå ïóòè âäàëè îò ðîäíûõ ìåñò — ëèøü ñòðàøíàÿ ñêàçêà. Õîðîøî áû ðàññêàçàòü îá ýòèõ ñîáûòèÿõ Øîëïàí (êàêèå ó íåå ãîðÿ÷èå ãëàçà) è Çàãèïå. Îíè áû ñèäåëè âìåñòå, è îí, êàê â áûëûå äíè, êëàë áû ãîëîâó òî íà êîëåíè îäíîé, òî íà êîëåíè äðóãîé...</w:t>
      </w:r>
    </w:p>
    <w:p>
      <w:pPr>
        <w:pStyle w:val="Normal"/>
        <w:ind w:firstLine="720"/>
        <w:jc w:val="both"/>
        <w:rPr>
          <w:sz w:val="24"/>
          <w:szCs w:val="24"/>
        </w:rPr>
      </w:pPr>
      <w:r>
        <w:rPr>
          <w:sz w:val="24"/>
          <w:szCs w:val="24"/>
        </w:rPr>
        <w:t>Îò ìðà÷íûõ óòðåííèõ äóì íå îñòàëîñü è ñëåäà. Æèçíü áûñòðî çàëå÷èâàåò ðàíû äóøè, íàíåñåííûå âíåçàïíîé ñìåðòüþ. Ïå÷àëü òàê íåñâîéñòâåííà ìîëîäûì!</w:t>
      </w:r>
    </w:p>
    <w:p>
      <w:pPr>
        <w:pStyle w:val="Normal"/>
        <w:ind w:firstLine="720"/>
        <w:jc w:val="both"/>
        <w:rPr>
          <w:sz w:val="24"/>
          <w:szCs w:val="24"/>
        </w:rPr>
      </w:pPr>
      <w:r>
        <w:rPr>
          <w:sz w:val="24"/>
          <w:szCs w:val="24"/>
        </w:rPr>
        <w:t>Õàêèì âåñåëî ïîãëÿäûâàë òî íà Çàãèïó, òî íà Øîëïàí, è ãëàçà åãî ñìåÿëèñü.</w:t>
      </w:r>
    </w:p>
    <w:p>
      <w:pPr>
        <w:pStyle w:val="Normal"/>
        <w:ind w:firstLine="720"/>
        <w:jc w:val="both"/>
        <w:rPr>
          <w:sz w:val="24"/>
          <w:szCs w:val="24"/>
        </w:rPr>
      </w:pPr>
      <w:r>
        <w:rPr>
          <w:sz w:val="24"/>
          <w:szCs w:val="24"/>
        </w:rPr>
        <w:t xml:space="preserve">— </w:t>
      </w:r>
      <w:r>
        <w:rPr>
          <w:sz w:val="24"/>
          <w:szCs w:val="24"/>
        </w:rPr>
        <w:t>Íó, ÿ ïîéäó ÷àþ ïðèãîòîâëþ, — ïîäíÿëàñü Ìàêêà.</w:t>
      </w:r>
    </w:p>
    <w:p>
      <w:pPr>
        <w:pStyle w:val="Normal"/>
        <w:ind w:firstLine="720"/>
        <w:jc w:val="both"/>
        <w:rPr>
          <w:sz w:val="24"/>
          <w:szCs w:val="24"/>
        </w:rPr>
      </w:pPr>
      <w:r>
        <w:rPr>
          <w:sz w:val="24"/>
          <w:szCs w:val="24"/>
        </w:rPr>
        <w:t xml:space="preserve">— </w:t>
      </w:r>
      <w:r>
        <w:rPr>
          <w:sz w:val="24"/>
          <w:szCs w:val="24"/>
        </w:rPr>
        <w:t>Ñèäèòå, òåòóøêà, — ïðîãîâîðèëà Øîëïàí, — ÿ ñàìà âñå ñäåëàþ.</w:t>
      </w:r>
    </w:p>
    <w:p>
      <w:pPr>
        <w:pStyle w:val="Normal"/>
        <w:ind w:firstLine="720"/>
        <w:jc w:val="both"/>
        <w:rPr>
          <w:sz w:val="24"/>
          <w:szCs w:val="24"/>
        </w:rPr>
      </w:pPr>
      <w:r>
        <w:rPr>
          <w:sz w:val="24"/>
          <w:szCs w:val="24"/>
        </w:rPr>
        <w:t>Çàãèïà óâÿçàëàñü ñëåäîì.</w:t>
      </w:r>
    </w:p>
    <w:p>
      <w:pPr>
        <w:pStyle w:val="Normal"/>
        <w:ind w:firstLine="720"/>
        <w:jc w:val="both"/>
        <w:rPr>
          <w:sz w:val="24"/>
          <w:szCs w:val="24"/>
        </w:rPr>
      </w:pPr>
      <w:r>
        <w:rPr>
          <w:sz w:val="24"/>
          <w:szCs w:val="24"/>
        </w:rPr>
        <w:t xml:space="preserve">— </w:t>
      </w:r>
      <w:r>
        <w:rPr>
          <w:sz w:val="24"/>
          <w:szCs w:val="24"/>
        </w:rPr>
        <w:t>Ñêîðî è Õàëåí ïðèäåò, — ïîÿñíèëà Ìàêêà, è ñëîâà åå áûëè òåïëûìè, êðóãëûìè è ìÿãêèìè, êàê è âñå âîêðóã, — îí îáåùàë âåðíóòüñÿ ê ïîëóäíþ. Ãîâîðèë — â àóëå ó íåãî äåëà. Âñå äåëà, äåëà...</w:t>
      </w:r>
    </w:p>
    <w:p>
      <w:pPr>
        <w:pStyle w:val="Normal"/>
        <w:ind w:firstLine="720"/>
        <w:jc w:val="both"/>
        <w:rPr>
          <w:sz w:val="24"/>
          <w:szCs w:val="24"/>
        </w:rPr>
      </w:pPr>
      <w:r>
        <w:rPr>
          <w:sz w:val="24"/>
          <w:szCs w:val="24"/>
        </w:rPr>
        <w:t>Õàêèì ïðîìîë÷àë. Â ýòó ìèíóòó îí è íå ñòðåìèëñÿ âñòðåòèòüñÿ ñ ó÷èòåëåì. Æåíùèíû çàâëàäåëè âñåìè åãî ïîìûñëàìè. Îí ñåë, ïîäïåðåâ ùåêó, íàñëàæäàÿñü òåïëîì è àðîìàòîì çàâàðåííîãî ÷àÿ... Îáðàçû Øîëïàí è Çàãèïû ñîåäèíèëèñü ñ ÷åðòàìè Ìóêàðàìû. Ýòî áûëî êàêîå-òî ñîâåðøåííîå ñóùåñòâî, íåæíîå è ãîðÿ÷åå, ïðåäàííîå è ïðåêðàñíîå. Êàê áåëîå øåëêîâèñòîå îáëàêî, îíî òî÷íî îáâîëîêëî Õàêèìà...</w:t>
      </w:r>
    </w:p>
    <w:p>
      <w:pPr>
        <w:pStyle w:val="Normal"/>
        <w:ind w:firstLine="720"/>
        <w:jc w:val="both"/>
        <w:rPr>
          <w:sz w:val="24"/>
          <w:szCs w:val="24"/>
        </w:rPr>
      </w:pPr>
      <w:r>
        <w:rPr>
          <w:sz w:val="24"/>
          <w:szCs w:val="24"/>
        </w:rPr>
        <w:t>Òèõèé ñìåõ Øîëïàí âåðíóë Õàêèìà ê äåéñòâèòåëüíîñòè. Æåíùèíû, âèäíî, ïîíÿëè íàñòðîåíèå ãîñòÿ, äîãàäàëèñü, ÷òî çàæãëè åãî ñåðäöå...</w:t>
      </w:r>
    </w:p>
    <w:p>
      <w:pPr>
        <w:pStyle w:val="Normal"/>
        <w:ind w:firstLine="720"/>
        <w:jc w:val="both"/>
        <w:rPr>
          <w:sz w:val="24"/>
          <w:szCs w:val="24"/>
        </w:rPr>
      </w:pPr>
      <w:r>
        <w:rPr>
          <w:sz w:val="24"/>
          <w:szCs w:val="24"/>
        </w:rPr>
        <w:t>Õàêèì æäàë, êîãäà âûéäåò èç äîìó Ìàêêà, ÷òîáû îñòàòüñÿ ñ äåâóøêàìè íàåäèíå. Íå íå âñåãäà ñáûâàþòñÿ ñëàäêèå ìå÷òû.</w:t>
      </w:r>
    </w:p>
    <w:p>
      <w:pPr>
        <w:pStyle w:val="Normal"/>
        <w:ind w:firstLine="720"/>
        <w:jc w:val="both"/>
        <w:rPr>
          <w:sz w:val="24"/>
          <w:szCs w:val="24"/>
        </w:rPr>
      </w:pPr>
      <w:r>
        <w:rPr>
          <w:sz w:val="24"/>
          <w:szCs w:val="24"/>
        </w:rPr>
        <w:t>Âðåìåíà áûëè äðóãèå...</w:t>
      </w:r>
    </w:p>
    <w:p>
      <w:pPr>
        <w:pStyle w:val="Normal"/>
        <w:ind w:firstLine="720"/>
        <w:jc w:val="both"/>
        <w:rPr>
          <w:sz w:val="24"/>
          <w:szCs w:val="24"/>
        </w:rPr>
      </w:pPr>
      <w:r>
        <w:rPr>
          <w:sz w:val="24"/>
          <w:szCs w:val="24"/>
        </w:rPr>
        <w:t>Âñå ïûëàëî îãíåì... è ñòåïè, è ãîðîäà... Áîðüáà øëà íå íà æèçíü, à íà ñìåðòü. Æèçíü âñÿêîãî ÷åëîâåêà âèñåëà íà âîëîñêå... È äëÿ ýòèõ òðîèõ íàñòàë ÷àñ, êîãäà íå òîëüêî âîò òàê ïîñèäåòü â ÷èñòîé è óþòíîé êîìíàòå, íî äàæå íåëüçÿ áûëî ïîâåðèòü: à âñòðåòÿòñÿ ëè îíè åùå ðàç êîãäà-íèáóäü...</w:t>
      </w:r>
    </w:p>
    <w:p>
      <w:pPr>
        <w:pStyle w:val="Normal"/>
        <w:ind w:firstLine="720"/>
        <w:jc w:val="both"/>
        <w:rPr>
          <w:sz w:val="24"/>
          <w:szCs w:val="24"/>
        </w:rPr>
      </w:pPr>
      <w:r>
        <w:rPr>
          <w:sz w:val="24"/>
          <w:szCs w:val="24"/>
        </w:rPr>
        <w:t>...Àóë áûë çàõâà÷åí îòðÿä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ëþòûå äåêàáðüñêèå ìîðîçû Êðàñíàÿ Àðìèÿ ïîøëà â ðåøèòåëüíîå íàñòóïëåíèå íà áåëîå êàçà÷åñòâî â äîëèíå ßèêà. Áîè íà÷àëèñü íà âîñòî÷íîì ôðîíòå. Âûðâàòü Îðåíáóðã èç ðóê Äóòîâà, çàõâàòèòü Óðàëüñê — òàêîâà áûëà áëèæàéøàÿ çàäà÷à êðàñíîãâàðäåéöåâ.</w:t>
      </w:r>
    </w:p>
    <w:p>
      <w:pPr>
        <w:pStyle w:val="Normal"/>
        <w:ind w:firstLine="720"/>
        <w:jc w:val="both"/>
        <w:rPr>
          <w:sz w:val="24"/>
          <w:szCs w:val="24"/>
        </w:rPr>
      </w:pPr>
      <w:r>
        <w:rPr>
          <w:sz w:val="24"/>
          <w:szCs w:val="24"/>
        </w:rPr>
        <w:t>Ñî ñòîðîíû Ñàðàòîâà äâèãàëàñü ïðîñëàâëåííàÿ äâàäöàòü ïÿòàÿ ñòðåëêîâàÿ äèâèçèÿ âìåñòå ñ Àëòàéñêîé áðèãàäîé, òî÷íî â êëåùè çàõâàòèëà êàçàêîâ è äâàäöàòü âòîðàÿ äèâèçèÿ, íà÷àâøàÿ íàñòóïëåíèå îò Ñàìàðû.</w:t>
      </w:r>
    </w:p>
    <w:p>
      <w:pPr>
        <w:pStyle w:val="Normal"/>
        <w:ind w:firstLine="720"/>
        <w:jc w:val="both"/>
        <w:rPr>
          <w:sz w:val="24"/>
          <w:szCs w:val="24"/>
        </w:rPr>
      </w:pPr>
      <w:r>
        <w:rPr>
          <w:sz w:val="24"/>
          <w:szCs w:val="24"/>
        </w:rPr>
        <w:t>Êðåïêî çàäóìàëñÿ ãåíåðàë Ìèõååâ. Ìèíîâàëî âðåìÿ, êîãäà Óðàëüñê, ñëîâíî æåëåçíûìè îáðó÷àìè, áûë îïîÿñàí êàçà÷üèìè âîéñêàìè. Âñå ïîøëî ïðàõîì! Äîíåñåíèÿ, õîëîäíûå è êîëþ÷èå êàê ëåä, ñâîäèëè åãî ñ óìà. Âñþäó íà÷àëîñü ðàçëîæåíèå, âñå ïåðåìåøàëîñü, è ñòàíîâèòñÿ òðóäíî ðàçîáðàòüñÿ â ýòîé ÷óäîâèùíîé êàøå!</w:t>
      </w:r>
    </w:p>
    <w:p>
      <w:pPr>
        <w:pStyle w:val="Normal"/>
        <w:ind w:firstLine="720"/>
        <w:jc w:val="both"/>
        <w:rPr>
          <w:sz w:val="24"/>
          <w:szCs w:val="24"/>
        </w:rPr>
      </w:pPr>
      <w:r>
        <w:rPr>
          <w:sz w:val="24"/>
          <w:szCs w:val="24"/>
        </w:rPr>
        <w:t>«Âòîðîé ïîëê ãåíåðàëà Àêóòèíà íà ïóòè ê Ñàðàòîâó ñåãîäíÿ ïîáðîñàë îðóæèå, è ñîëäàòû ñòàëè áðàòàòüñÿ ñ êðàñíûìè», — ãëàñèëî äîíåñåíèå. Áûëî îò ÷åãî ðàñòåðÿòüñÿ ïðàâèòåëþ Ìèõååâó!</w:t>
      </w:r>
    </w:p>
    <w:p>
      <w:pPr>
        <w:pStyle w:val="Normal"/>
        <w:ind w:firstLine="720"/>
        <w:jc w:val="both"/>
        <w:rPr>
          <w:sz w:val="24"/>
          <w:szCs w:val="24"/>
        </w:rPr>
      </w:pPr>
      <w:r>
        <w:rPr>
          <w:sz w:val="24"/>
          <w:szCs w:val="24"/>
        </w:rPr>
        <w:t>Íî íå ñäàâàëîñü áåç áîÿ êàçà÷åñòâî. Íà Ñàìàðñêîì ôðîíòå íåèñòîâñòâîâàë ïîëêîâíèê Áîðîäèí. Îí êðåïêî äåðæàë îáîðîíó.</w:t>
      </w:r>
    </w:p>
    <w:p>
      <w:pPr>
        <w:pStyle w:val="Normal"/>
        <w:ind w:firstLine="720"/>
        <w:jc w:val="both"/>
        <w:rPr>
          <w:sz w:val="24"/>
          <w:szCs w:val="24"/>
        </w:rPr>
      </w:pPr>
      <w:r>
        <w:rPr>
          <w:sz w:val="24"/>
          <w:szCs w:val="24"/>
        </w:rPr>
        <w:t>Íåêîòîðîå âðåìÿ åãî ñâîäêè ñ Ñàìàðñêîãî ôðîíòà âñåëÿëè â äóøó Ìèõååâà âåðó â ïîáåäó. È ÷òî æå? Îêàçàâøèñü â òèñêàõ, çàæàòûé ïåøèìè (ïåøèìè!) âîéñêàìè Ïëÿñóíêîâà è êîííûì ïîëêîì Êóòÿêîâà, îò÷àÿííûé ïîëêîâíèê òîæå îòñòóïèë! «Ñàì Áîðîäèí âî âðåìÿ îòñòóïëåíèÿ áûë äâàæäû ðàíåí, à åãî áðàâûé ïîëê... ïîãèá öåëèêîì», — âîò ïîñëåäíåå ñîîáùåíèå!</w:t>
      </w:r>
    </w:p>
    <w:p>
      <w:pPr>
        <w:pStyle w:val="Normal"/>
        <w:ind w:firstLine="720"/>
        <w:jc w:val="both"/>
        <w:rPr>
          <w:sz w:val="24"/>
          <w:szCs w:val="24"/>
        </w:rPr>
      </w:pPr>
      <w:r>
        <w:rPr>
          <w:sz w:val="24"/>
          <w:szCs w:val="24"/>
        </w:rPr>
        <w:t>Ãåíåðàë Ìèõååâ íåñêîëüêî ðàç ïðî÷èòàë ýòó ñòðàøíóþ âåñòü. Îñòàòêè íàäåæäû ðàññåèâàëèñü òî÷íî äûì.</w:t>
      </w:r>
    </w:p>
    <w:p>
      <w:pPr>
        <w:pStyle w:val="Normal"/>
        <w:ind w:firstLine="720"/>
        <w:jc w:val="both"/>
        <w:rPr>
          <w:sz w:val="24"/>
          <w:szCs w:val="24"/>
        </w:rPr>
      </w:pPr>
      <w:r>
        <w:rPr>
          <w:sz w:val="24"/>
          <w:szCs w:val="24"/>
        </w:rPr>
        <w:t xml:space="preserve">— </w:t>
      </w:r>
      <w:r>
        <w:rPr>
          <w:sz w:val="24"/>
          <w:szCs w:val="24"/>
        </w:rPr>
        <w:t>Ïëÿñóíêîâ, Êóòÿêîâ, — øåïòàë îí, áðåçãëèâî ìîðùà ìÿñèñòûé íîñ, — êòî æå ýòè, ñ ïîçâîëåíèÿ ñêàçàòü, ëþäè? Áåç ÷èíîâ, áåç èìåíè, âðÿä ëè äàæå èìåþò îíè âîåííûå çâàíèÿ. Òàê ïî÷åìó æå ïðîñëàâëåííûé êàçà÷èé ïîëê, èñïûòàííûé â áîÿõ, áðîñàåò îðóæèå è áåæèò â ïàíèêå?</w:t>
      </w:r>
    </w:p>
    <w:p>
      <w:pPr>
        <w:pStyle w:val="Normal"/>
        <w:ind w:firstLine="720"/>
        <w:jc w:val="both"/>
        <w:rPr>
          <w:sz w:val="24"/>
          <w:szCs w:val="24"/>
        </w:rPr>
      </w:pPr>
      <w:r>
        <w:rPr>
          <w:sz w:val="24"/>
          <w:szCs w:val="24"/>
        </w:rPr>
        <w:t>Èëè òî, ÷òî ìû ïðèâûêëè ñ÷èòàòü ðóññêîé àðìèåé, ñòàëî äåòñêîé èãðóøêîé? Èëè âîåííàÿ íàóêà íåïîñòèæèìà, òî÷íî êèòàéñêàÿ ãðàìîòà? À ìîæåò áûòü, êîìàíäóþùèå âîéñêàìè, âñå êàê îäèí, ñîøëè ñ óìà?</w:t>
      </w:r>
    </w:p>
    <w:p>
      <w:pPr>
        <w:pStyle w:val="Normal"/>
        <w:ind w:firstLine="720"/>
        <w:jc w:val="both"/>
        <w:rPr>
          <w:sz w:val="24"/>
          <w:szCs w:val="24"/>
        </w:rPr>
      </w:pPr>
      <w:r>
        <w:rPr>
          <w:sz w:val="24"/>
          <w:szCs w:val="24"/>
        </w:rPr>
        <w:t>Ìèõååâ âñïîìíèë ãåíåðàëà Àêóòèíà. Äà, îí íå óìåí — ýòî ÿñíî êàê äåíü! Êàê ñàìîíàäåÿííî Àêóòèí ñïîðèë, äîêàçûâàÿ, ÷òî «áèòü âðàãà âäàëè — ýòî çàëîã ïîáåäû»! Äóðàê! Îòïðàâèëñÿ â äàëüíèå ïîõîäû, âîïðåêè ðàçóìíûì âîçðàæåíèÿì, íàñòîÿë-òàêè íà ñâîåì! È ÷òî ýòî ïðèíåñëî åìó? Ïîëêè, ÷òî ñ òàêèì òðóäîì óäàëîñü çà ëåòî ñêîìïëåêòîâàòü, äðîãíóëè ïîä óäàðîì êàêîãî-òî áàòðàêà ×àïàåâà! Äà åùå íå áûëî â âîåííîé èñòîðèè òàêîãî ñëó÷àÿ, êîãäà áû âîéñêà çàâîåâàëè áðàííóþ ñëàâó ïîñëå äëèòåëüíîãî, óòîìèòåëüíîãî äëÿ áîéöîâ äàëüíåãî ïîõîäà ïî íåçíàêîìîé ìåñòíîñòè.</w:t>
      </w:r>
    </w:p>
    <w:p>
      <w:pPr>
        <w:pStyle w:val="Normal"/>
        <w:ind w:firstLine="720"/>
        <w:jc w:val="both"/>
        <w:rPr>
          <w:sz w:val="24"/>
          <w:szCs w:val="24"/>
        </w:rPr>
      </w:pPr>
      <w:r>
        <w:rPr>
          <w:sz w:val="24"/>
          <w:szCs w:val="24"/>
        </w:rPr>
        <w:t>Óíè÷òîæåí ïîëê ïîëêîâíèêà Áîðîäèíà! Â ýòî áûëî äàæå òðóäíî ïîâåðèòü Ìèõååâó. À åñëè ïðîàíàëèçèðîâàòü, ïî÷åìó òàê ñëó÷èëîñü? Äà òîëüêî ïîòîìó, ÷òî ïîëê îòîðâàëñÿ îò äèâèçèè, îòïðàâèëñÿ ê Ñàìàðå, çàâÿçàë òàì áîè, íå îöåíèâ îáñòàíîâêè. Âñå ýòî — ðåçóëüòàò ïëîõîãî ðóêîâîäñòâà êîìàíäîâàíèÿ. Òàê â ÷åì æå, ÷åðò âîçüìè, ïðè÷èíà ïîáåä ýòèõ áîñÿêîâ?</w:t>
      </w:r>
    </w:p>
    <w:p>
      <w:pPr>
        <w:pStyle w:val="Normal"/>
        <w:ind w:firstLine="720"/>
        <w:jc w:val="both"/>
        <w:rPr>
          <w:sz w:val="24"/>
          <w:szCs w:val="24"/>
        </w:rPr>
      </w:pPr>
      <w:r>
        <w:rPr>
          <w:sz w:val="24"/>
          <w:szCs w:val="24"/>
        </w:rPr>
        <w:t>Ìèõååâ äîëãî ñòîÿë ó áîëüøîãî îêíà, âñìàòðèâàÿñü â ñòîðîíó Øàãàíà. Íåáîëüøàÿ ðå÷óøêà, ðàçëèâøàÿñÿ îò îñåííèõ äîæäåé, ðàñøèðèëàñü, çàìåðçëà, òî÷íî ãðîìàäíîå îçåðî. Ëåä áëåñòèò, èñêðèòñÿ ïîä ñîëíöåì.</w:t>
      </w:r>
    </w:p>
    <w:p>
      <w:pPr>
        <w:pStyle w:val="Normal"/>
        <w:ind w:firstLine="720"/>
        <w:jc w:val="both"/>
        <w:rPr>
          <w:sz w:val="24"/>
          <w:szCs w:val="24"/>
        </w:rPr>
      </w:pPr>
      <w:r>
        <w:rPr>
          <w:sz w:val="24"/>
          <w:szCs w:val="24"/>
        </w:rPr>
        <w:t>Èçäàëåêà ãåíåðàë óâèäåë êîðîâó, êîòîðàÿ îñòîðîæíî øàãàëà ïî ñêîëüçêîìó ëüäó. Íîãè åå ðàñïîëçàëèñü â ñòîðîíû, îíà òî ïàäàëà, òî ñíîâà, ñîáðàâøèñü ñ ñèëàìè, ïîäíèìàëàñü è ïðîäîëæàëà óïðÿìî èäòè âïåðåä, âûòÿíóâ òîùóþ æèëèñòóþ øåþ.</w:t>
      </w:r>
    </w:p>
    <w:p>
      <w:pPr>
        <w:pStyle w:val="Normal"/>
        <w:ind w:firstLine="720"/>
        <w:jc w:val="both"/>
        <w:rPr>
          <w:sz w:val="24"/>
          <w:szCs w:val="24"/>
        </w:rPr>
      </w:pPr>
      <w:r>
        <w:rPr>
          <w:sz w:val="24"/>
          <w:szCs w:val="24"/>
        </w:rPr>
        <w:t>Óâèäåâ â ñòîðîíå êåì-òî îáðîíåííóþ îõàïêó ñåíà, æèâîòíîå ñäåëàëî ïîïûòêó äîáðàòüñÿ äî ýòîãî ìåñòà. Íî íàïðàñíî! Ïîñêîëüçíóâøèñü â ïîñëåäíèé ðàç, êîðîâà ïîâàëèëàñü íà áîê è óæå íå ìîãëà âñòàòü, îãëàøàÿ âîçäóõ æàëîáíûì, òîñêëèâûì ìû÷àíèåì...</w:t>
      </w:r>
    </w:p>
    <w:p>
      <w:pPr>
        <w:pStyle w:val="Normal"/>
        <w:ind w:firstLine="720"/>
        <w:jc w:val="both"/>
        <w:rPr>
          <w:sz w:val="24"/>
          <w:szCs w:val="24"/>
        </w:rPr>
      </w:pPr>
      <w:r>
        <w:rPr>
          <w:sz w:val="24"/>
          <w:szCs w:val="24"/>
        </w:rPr>
        <w:t>Âðÿä ëè ãåíåðàë, íàáëþäàâøèé çà æèâîòíûì èç îêíà, ìîã óñëûøàòü åãî ìû÷àíèå. Îäíàêî Ìèõååâó ïîêàçàëîñü, ÷òî äî íåãî äîíåññÿ ýòîò ãîëîäíûé ïðåäñìåðòíûé ñòîí, è ñåðäöå åãî ñæàëîñü â òîñêå.</w:t>
      </w:r>
    </w:p>
    <w:p>
      <w:pPr>
        <w:pStyle w:val="Normal"/>
        <w:ind w:firstLine="720"/>
        <w:jc w:val="both"/>
        <w:rPr>
          <w:sz w:val="24"/>
          <w:szCs w:val="24"/>
        </w:rPr>
      </w:pPr>
      <w:r>
        <w:rPr>
          <w:sz w:val="24"/>
          <w:szCs w:val="24"/>
        </w:rPr>
        <w:t>«Íàøå ïîëîæåíèå ñåé÷àñ åùå áîëåå ïëà÷åâíî, — ïðîøåïòàë îí, — ñêîòèíó õîòü âîëîêîì ìîæíî âûòàùèòü íà áåðåã, è îíà îòîéäåò, îòîãðååòñÿ. Íî íåò óæå òàêîé ñèëû, ÷òîáû ïîäíÿòü òåáÿ èç ðóèí, áåäíàÿ íàøà Ðîññèÿ.</w:t>
      </w:r>
    </w:p>
    <w:p>
      <w:pPr>
        <w:pStyle w:val="Normal"/>
        <w:ind w:firstLine="720"/>
        <w:jc w:val="both"/>
        <w:rPr>
          <w:sz w:val="24"/>
          <w:szCs w:val="24"/>
        </w:rPr>
      </w:pPr>
      <w:r>
        <w:rPr>
          <w:sz w:val="24"/>
          <w:szCs w:val="24"/>
        </w:rPr>
        <w:t>Â ÷åì æå èõ ñèëà? ×åì ïîðîæäåíû õðàáðîñòü è ÷óäîâèùíîå óïîðñòâî; ñ êîòîðûì â òðåñêó÷èé ìîðîç ýòè ïîëóîäåòûå, ïîëóãîëîäíûå ñóùåñòâà îäåðæèâàþò ïîáåäó çà ïîáåäîé?» Ýòîò âîïðîñ íå äàâàë ïîêîÿ ãåíåðàëó.</w:t>
      </w:r>
    </w:p>
    <w:p>
      <w:pPr>
        <w:pStyle w:val="Normal"/>
        <w:ind w:firstLine="720"/>
        <w:jc w:val="both"/>
        <w:rPr>
          <w:sz w:val="24"/>
          <w:szCs w:val="24"/>
        </w:rPr>
      </w:pPr>
      <w:r>
        <w:rPr>
          <w:sz w:val="24"/>
          <w:szCs w:val="24"/>
        </w:rPr>
        <w:t>«Öàðñêèé ðîä Ðîìàíîâûõ, ñòîÿâøèé ó êîðìèëà âëàñòè òðèñòà ëåò, óæå íå ìîã äåðæàòü â ïîâèíîâåíèè òåìíûå ìàññû. Íè÷åãî íå èçìåíèëè è àäâîêàò Êåðåíñêèé è ãåíåðàë Êîðíèëîâ. À ñåé÷àñ ýòà òîëïà — îáîðâàííàÿ, ãîëîäíàÿ — äâèíóëàñü, êàê ëåä â ïîëîâîäüå, è ñ íåþ íå ñïðàâèòüñÿ íè àêóòèíûì, íè áîðîäèíûì! Ýòè ïëÿñóíêîâû è êóòÿêîâû ðàñòîï÷óò âñå íà ïóòè, áóäü òî äàæå äðàêîí î ñåìè ãîëîâàõ! Íóæíî ÷òî-òî ïðåäïðèíÿòü... Íî ÷òî? ×òî?»</w:t>
      </w:r>
    </w:p>
    <w:p>
      <w:pPr>
        <w:pStyle w:val="Normal"/>
        <w:ind w:firstLine="720"/>
        <w:jc w:val="both"/>
        <w:rPr>
          <w:sz w:val="24"/>
          <w:szCs w:val="24"/>
        </w:rPr>
      </w:pPr>
      <w:r>
        <w:rPr>
          <w:sz w:val="24"/>
          <w:szCs w:val="24"/>
        </w:rPr>
        <w:t>Ãåíåðàë çàäóìàëñÿ. Ïîòîì âûçâàë ñâîèõ àäúþòàíòîâ.</w:t>
      </w:r>
    </w:p>
    <w:p>
      <w:pPr>
        <w:pStyle w:val="Normal"/>
        <w:ind w:firstLine="720"/>
        <w:jc w:val="both"/>
        <w:rPr>
          <w:sz w:val="24"/>
          <w:szCs w:val="24"/>
        </w:rPr>
      </w:pPr>
      <w:r>
        <w:rPr>
          <w:sz w:val="24"/>
          <w:szCs w:val="24"/>
        </w:rPr>
        <w:t xml:space="preserve">— </w:t>
      </w:r>
      <w:r>
        <w:rPr>
          <w:sz w:val="24"/>
          <w:szCs w:val="24"/>
        </w:rPr>
        <w:t>Ñîáðàòü ïåðåä ðåçèäåíöèåé ãóáåðíàòîðà âñåõ ñëóæèòåëåé öåðêâè. Îò ñàìîãî àðõèåðåÿ äî ïîñëåäíåãî ìîíàõà! — ðàñïîðÿäèëñÿ Ìèõååâ. — Ñþäà æå — ó÷àùèõñÿ äóõîâíîé ñåìèíàðèè, âñåõ âåðóþùèõ, öåðêîâíûõ õîðèñòîâ! Ïóñòü ó êàæäîãî â ðóêàõ áóäåò êðåñò è èêîíà. Äà íàïîìíèòå, ÷òîáû îäåëèñü ïîòåïëåå!</w:t>
      </w:r>
    </w:p>
    <w:p>
      <w:pPr>
        <w:pStyle w:val="Normal"/>
        <w:ind w:firstLine="720"/>
        <w:jc w:val="both"/>
        <w:rPr>
          <w:sz w:val="24"/>
          <w:szCs w:val="24"/>
        </w:rPr>
      </w:pPr>
      <w:r>
        <w:rPr>
          <w:sz w:val="24"/>
          <w:szCs w:val="24"/>
        </w:rPr>
        <w:t>Ïî ïîäñ÷åòàì ãîñïîäèíà Ìèõååâà, ÷èñëî ñëóæèòåëåé öåðêâè â Óðàëüñêå ïðåâûøàëî áàòàëüîí.</w:t>
      </w:r>
    </w:p>
    <w:p>
      <w:pPr>
        <w:pStyle w:val="Normal"/>
        <w:ind w:firstLine="720"/>
        <w:jc w:val="both"/>
        <w:rPr>
          <w:sz w:val="24"/>
          <w:szCs w:val="24"/>
        </w:rPr>
      </w:pPr>
      <w:r>
        <w:rPr>
          <w:sz w:val="24"/>
          <w:szCs w:val="24"/>
        </w:rPr>
        <w:t>Îí ðåøèë âûñòàâèòü íà ïóòè Êðàñíîé Àðìèè ýòèõ âîëîñàòûõ ëþäåé â ÷åðíûõ îäåæäàõ, ÷òî âûäåëÿëèñü ñðåäè âñåõ îñòàëüíûõ, êàê ãîëîâåøêè ñðåäè ñïåëîãî ïðîñà. Îíè óìåëè ñåÿòü ñîìíåíèå â äóøè, çàâîðàæèâàòü ñëîâàìè î ïîòóñòîðîííåé æèçíè äîâåð÷èâûõ êðåñòüÿí, îäåòûõ â ñåðûå øèíåëè.</w:t>
      </w:r>
    </w:p>
    <w:p>
      <w:pPr>
        <w:pStyle w:val="Normal"/>
        <w:ind w:firstLine="720"/>
        <w:jc w:val="both"/>
        <w:rPr>
          <w:sz w:val="24"/>
          <w:szCs w:val="24"/>
        </w:rPr>
      </w:pPr>
      <w:r>
        <w:rPr>
          <w:sz w:val="24"/>
          <w:szCs w:val="24"/>
        </w:rPr>
        <w:t>È îíè ñêàæóò: «Êàéñÿ! Áîéñÿ áîãà! Ïðîâèäåíèå, ñîõðàíè öàðÿ!»</w:t>
      </w:r>
    </w:p>
    <w:p>
      <w:pPr>
        <w:pStyle w:val="Normal"/>
        <w:ind w:firstLine="720"/>
        <w:jc w:val="both"/>
        <w:rPr>
          <w:sz w:val="24"/>
          <w:szCs w:val="24"/>
        </w:rPr>
      </w:pPr>
      <w:r>
        <w:rPr>
          <w:sz w:val="24"/>
          <w:szCs w:val="24"/>
        </w:rPr>
        <w:t>Êàê ïîñëåäíåå ñðåäñòâî Ìèõååâ ðåøèë èñïûòàòü ñèëó õðèñòèàíñêîé ðåëèãè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äîíåñåíèè ãîâîðèëîñü, ÷òî ïîëê Áîðîäèíà ïîãèá ïîëíîñòüþ. Íî ýòî áûëî íå ñîâñåì òàê.</w:t>
      </w:r>
    </w:p>
    <w:p>
      <w:pPr>
        <w:pStyle w:val="Normal"/>
        <w:ind w:firstLine="720"/>
        <w:jc w:val="both"/>
        <w:rPr>
          <w:sz w:val="24"/>
          <w:szCs w:val="24"/>
        </w:rPr>
      </w:pPr>
      <w:r>
        <w:rPr>
          <w:sz w:val="24"/>
          <w:szCs w:val="24"/>
        </w:rPr>
        <w:t>Íåáîëüøàÿ êó÷êà êàçàêîâ, ÷óäîì âûðâàâøàÿñÿ èç æåëåçíûõ öåïåé êðåñòüÿí â øèíåëÿõ, îêàçàëàñü â òûëó ó êðàñíûõ. Äîðîãà ê Óðàëüñêó èì áûëà îòðåçàíà, âîêðóã íàõîäèëèñü äåðåâíè, íàñåëåíèå êîòîðûõ, îçëîáëåííîå ïðîòèâ êàçà÷åñòâà, âñåìè ñðåäñòâàìè ïîääåðæèâàëî ñîâåòñêóþ âëàñòü. À âïåðåäè äâèãàëèñü êðàñíûå âîéñêà. Ïðîáèòüñÿ íå áûëî íè ìàëåéøåé âîçìîæíîñòè.</w:t>
      </w:r>
    </w:p>
    <w:p>
      <w:pPr>
        <w:pStyle w:val="Normal"/>
        <w:ind w:firstLine="720"/>
        <w:jc w:val="both"/>
        <w:rPr>
          <w:sz w:val="24"/>
          <w:szCs w:val="24"/>
        </w:rPr>
      </w:pPr>
      <w:r>
        <w:rPr>
          <w:sz w:val="24"/>
          <w:szCs w:val="24"/>
        </w:rPr>
        <w:t>Øèíåëè ó áîëüøèíñòâà ñîëäàò áûëè ñîææåíû. Ó íåêîòîðûõ íå áûëî øàïîê. Çàìåðçøèå, èñïóãàííûå, ïîêðûòûå ïûëüþ è êðîâüþ, ýòè äåñÿòü-ïÿòíàäöàòü êàçàêîâ, ñëîâíî ñòàäî îâåö, ì÷àëèñü ïî ïóñòûííîìó áåðåãó ßèêà.</w:t>
      </w:r>
    </w:p>
    <w:p>
      <w:pPr>
        <w:pStyle w:val="Normal"/>
        <w:ind w:firstLine="720"/>
        <w:jc w:val="both"/>
        <w:rPr>
          <w:sz w:val="24"/>
          <w:szCs w:val="24"/>
        </w:rPr>
      </w:pPr>
      <w:r>
        <w:rPr>
          <w:sz w:val="24"/>
          <w:szCs w:val="24"/>
        </w:rPr>
        <w:t>Îêîëî Áîðèëè èì óäàëîñü íåçàìåòíî ïåðåïðàâèòüñÿ ÷åðåç ßèê íà áóõàðñêóþ ñòîðîíó. Îíè ïåðåíî÷åâàëè ïðÿìî â ñòåïè, ñîáðàëèñü ñ ñèëàìè è íàóòðî âçÿëè íàïðàâëåíèå íà þã. Ìîëîäîé õîðóíæèé, õîðîøî çíàâøèé ýòè ìåñòà, ðåøèë âûâåñòè êàçàêîâ ñòåïüþ ê ïåðâîé êàçà÷üåé ÷àñòè, ÷òî ñòîÿëà íèæå Óðàëüñêà. Îíè øëè, ïðÿ÷àñü â îâðàãàõ, êðóòûì áåðåãîì ðåêè. Õîëìû Àíõàòû ñêðûâàëè ýòîò ìàëåíüêèé îòðÿä.</w:t>
      </w:r>
    </w:p>
    <w:p>
      <w:pPr>
        <w:pStyle w:val="Normal"/>
        <w:ind w:firstLine="720"/>
        <w:jc w:val="both"/>
        <w:rPr>
          <w:sz w:val="24"/>
          <w:szCs w:val="24"/>
        </w:rPr>
      </w:pPr>
      <w:r>
        <w:rPr>
          <w:sz w:val="24"/>
          <w:szCs w:val="24"/>
        </w:rPr>
        <w:t>Îêîëî îçåðà Áîøåêåí êàçàêè ðåøèëè çàéòè â àóë, ÷òîáû ïîåñòü ãîðÿ÷åé ïèùè, äàòü ïåðåäîõíóòü êîíÿì. Ãîëîâà ëîøàäè õîðóíæåãî, êîòîðûé åõàë âïåðåäè, óïåðëàñü ïðÿìî â äîì Êàäåñà, êîòîðûé ñòîÿë â ïÿòèñòàõ øàãàõ îò ðåêè.</w:t>
      </w:r>
    </w:p>
    <w:p>
      <w:pPr>
        <w:pStyle w:val="Normal"/>
        <w:ind w:firstLine="720"/>
        <w:jc w:val="both"/>
        <w:rPr>
          <w:sz w:val="24"/>
          <w:szCs w:val="24"/>
        </w:rPr>
      </w:pPr>
      <w:r>
        <w:rPr>
          <w:sz w:val="24"/>
          <w:szCs w:val="24"/>
        </w:rPr>
        <w:t>Ïåðâîé îáíàðóæèëà íåçíàêîìûõ âñàäíèêîâ, ïîÿâèâøèõñÿ èç-ïîä ÿðà, æåíà Êàäåñà — Ìàóèì. È õîòü íåáî áûëî ñåðûì, äåíü ïàñìóðíûì, æåíùèíà ðàçãëÿäûâàëà èõ, ïðèêðûâ ãëàçà ëàäîíüþ, òî÷íî çàùèùàÿñü îò ÿðêîãî ñîëíå÷íîãî ñâåòà.</w:t>
      </w:r>
    </w:p>
    <w:p>
      <w:pPr>
        <w:pStyle w:val="Normal"/>
        <w:ind w:firstLine="720"/>
        <w:jc w:val="both"/>
        <w:rPr>
          <w:sz w:val="24"/>
          <w:szCs w:val="24"/>
        </w:rPr>
      </w:pPr>
      <w:r>
        <w:rPr>
          <w:sz w:val="24"/>
          <w:szCs w:val="24"/>
        </w:rPr>
        <w:t>«Êòî æå ýòè âñàäíèêè? — ñ òðåâîãîé ïîäóìàëà îíà. — Èëè æèòåëè âåðõíåãî àóëà åäóò ê íàì, ÷òîá ïî÷òèòü ïàìÿòü óìåðøåãî õàäæè?»</w:t>
      </w:r>
    </w:p>
    <w:p>
      <w:pPr>
        <w:pStyle w:val="Normal"/>
        <w:ind w:firstLine="720"/>
        <w:jc w:val="both"/>
        <w:rPr>
          <w:sz w:val="24"/>
          <w:szCs w:val="24"/>
        </w:rPr>
      </w:pPr>
      <w:r>
        <w:rPr>
          <w:sz w:val="24"/>
          <w:szCs w:val="24"/>
        </w:rPr>
        <w:t>Ìàóèì, íå â ïðèìåð äðóãèì, ñðîäó íå ìîãëà èçäàëè îòëè÷èòü ëîøàäè îò âåðáëþäà. Åé äàæå ïîêàçàëîñü, ÷òî â îäíîì èç âñàäíèêîâ îíà îïîçíàëà çíàêîìîãî èç âåðõíåãî àóëà. È Ìàóèì ïðèãîòîâèëàñü óëûáíóòüñÿ ãîñòþ, à ãëàâíîå, ïîðàññïðîñèòü îáî âñåõ íîâîñòÿõ, ÷òî ïðîèçîøëè çà ïîñëåäíåå âðåìÿ òàì ó íèõ, íàâåðõó... È âäðóã, êîãäà âñàäíèêè áûëè óæå ñîâñåì áëèçêî, æåíùèíà óâèäåëà, ÷òî îíè óâåøàíû îðóæèåì è îäåòû ïî-âîåííîìó.</w:t>
      </w:r>
    </w:p>
    <w:p>
      <w:pPr>
        <w:pStyle w:val="Normal"/>
        <w:ind w:firstLine="720"/>
        <w:jc w:val="both"/>
        <w:rPr>
          <w:sz w:val="24"/>
          <w:szCs w:val="24"/>
        </w:rPr>
      </w:pPr>
      <w:r>
        <w:rPr>
          <w:sz w:val="24"/>
          <w:szCs w:val="24"/>
        </w:rPr>
        <w:t xml:space="preserve">— </w:t>
      </w:r>
      <w:r>
        <w:rPr>
          <w:sz w:val="24"/>
          <w:szCs w:val="24"/>
        </w:rPr>
        <w:t>Îéáîé! — ïðîíçèòåëüíî çàâèçæàëà Ìàóèì. — Ðàçáîéíèêè! Ðóññêèå ðàçáîéíèêè èäóò!!</w:t>
      </w:r>
    </w:p>
    <w:p>
      <w:pPr>
        <w:pStyle w:val="Normal"/>
        <w:ind w:firstLine="720"/>
        <w:jc w:val="both"/>
        <w:rPr>
          <w:sz w:val="24"/>
          <w:szCs w:val="24"/>
        </w:rPr>
      </w:pPr>
      <w:r>
        <w:rPr>
          <w:sz w:val="24"/>
          <w:szCs w:val="24"/>
        </w:rPr>
        <w:t>Ñîñåäè âñïîëîøèëèñü. Íåñêîëüêî ñîëäàò íàïðàâèëèñü â äîì Æóíóñà, òðîå ñòîÿëè âî äâîðå Êàäåñà, îñòàëüíûå ñòó÷àëè óæå â äâåðè ñîñåäåé. Âî äâîðàõ õðèïëî çàëàÿëè ñîáàêè, ðåáÿòèøêè, ïëà÷à îò ñòðàõà, òîðîïèëèñü ñïðÿòàòüñÿ êòî êóäà.</w:t>
      </w:r>
    </w:p>
    <w:p>
      <w:pPr>
        <w:pStyle w:val="Normal"/>
        <w:ind w:firstLine="720"/>
        <w:jc w:val="both"/>
        <w:rPr>
          <w:sz w:val="24"/>
          <w:szCs w:val="24"/>
        </w:rPr>
      </w:pPr>
      <w:r>
        <w:rPr>
          <w:sz w:val="24"/>
          <w:szCs w:val="24"/>
        </w:rPr>
        <w:t>Ïåðâûì èç äîìà âûñóíóë íîñ Àêìàäèÿ. Ïî÷óÿâ, ÷òî äåëî íåëàäíî, îí þðêíóë â õëåâ è ïðèòàèëñÿ òàì. Êàäåñ, âûøåäøèé â ñåíè, íàòêíóëñÿ íà êàçàêîâ è ñòðåìèòåëüíî ïîïÿòèëñÿ. Òàê, ïÿòÿñü îí çàïíóëñÿ î ïîðîã è ñåë. Ñîëäàòû ñïîêîéíî ïåðåøàãíóëè ÷åðåç õîçÿèíà è íàïðàâèëèñü ïðÿìî ê î÷àãó. Ñåâ íà êîðòî÷êè, îíè ïðîòÿíóëè ðóêè ê îãíþ, è ÷åðíûå òåíè îò èõ âèíòîâîê áåñïîêîéíî çàïðûãàëè ïî ñòåíàì.</w:t>
      </w:r>
    </w:p>
    <w:p>
      <w:pPr>
        <w:pStyle w:val="Normal"/>
        <w:ind w:firstLine="720"/>
        <w:jc w:val="both"/>
        <w:rPr>
          <w:sz w:val="24"/>
          <w:szCs w:val="24"/>
        </w:rPr>
      </w:pPr>
      <w:r>
        <w:rPr>
          <w:sz w:val="24"/>
          <w:szCs w:val="24"/>
        </w:rPr>
        <w:t>Òðåòèé êàçàê ïðèïëåëñÿ ê äîìó ïîñëåäíèì. Îí íå ïîäîøåë ê î÷àãó, êàê òå äâîå, à ñòàë íà ïîðîãå, ðÿäîì ñ Êàäåñîì, è âûòÿíóëñÿ ïî ñòðóíêå. Îí áûë íåâçðà÷åí è ðûæ, è â åãî îñòðåíüêîé áîðîäêå çàñòðÿëà ñîëîìà. Êàäåñ ïîäóìàë: «Ýòîò, âåðíî, ñìèðíûé. È îäåæäà ó íåãî ïîõóæå, è ãëÿäèò êèñëî. Âåðíî, îí â óñëóæåíèè ó òåõ, ÷åðíÿâûõ. À âñå æå õîðîøî, ÷òî ýòî ðóññêèå êàçàêè, — ïðîäîëæàë ðàçìûøëÿòü Êàäåñ, îñìåëåâ. — À ÿ, äóðàê, ïåðåïóãàëñÿ, äóìàë, êðàñíûå, ÷òîá èì ïóñòî áûëî! Íî... õîðîøî áû ñïðîâàäèòü èõ âñå æå ê êîìó-íèáóäü èç ñîñåäåé...»</w:t>
      </w:r>
    </w:p>
    <w:p>
      <w:pPr>
        <w:pStyle w:val="Normal"/>
        <w:ind w:firstLine="720"/>
        <w:jc w:val="both"/>
        <w:rPr>
          <w:sz w:val="24"/>
          <w:szCs w:val="24"/>
        </w:rPr>
      </w:pPr>
      <w:r>
        <w:rPr>
          <w:sz w:val="24"/>
          <w:szCs w:val="24"/>
        </w:rPr>
        <w:t>Â ýòî âðåìÿ ñèäÿùèé ó îãíÿ ÷òî-òî áûñòðî ïðîãîâîðèë ðûæåìó, è òîò, ïîäíÿâ êëèíîì áîðîäêó, ñïðîñèë Êàäåñà:</w:t>
      </w:r>
    </w:p>
    <w:p>
      <w:pPr>
        <w:pStyle w:val="Normal"/>
        <w:ind w:firstLine="720"/>
        <w:jc w:val="both"/>
        <w:rPr>
          <w:sz w:val="24"/>
          <w:szCs w:val="24"/>
        </w:rPr>
      </w:pPr>
      <w:r>
        <w:rPr>
          <w:sz w:val="24"/>
          <w:szCs w:val="24"/>
        </w:rPr>
        <w:t xml:space="preserve">— </w:t>
      </w:r>
      <w:r>
        <w:rPr>
          <w:sz w:val="24"/>
          <w:szCs w:val="24"/>
        </w:rPr>
        <w:t>Åñòü ëè çäåñü ÷åëîâåê, çíàþùèé äîðîãó?</w:t>
      </w:r>
    </w:p>
    <w:p>
      <w:pPr>
        <w:pStyle w:val="Normal"/>
        <w:ind w:firstLine="720"/>
        <w:jc w:val="both"/>
        <w:rPr>
          <w:sz w:val="24"/>
          <w:szCs w:val="24"/>
        </w:rPr>
      </w:pPr>
      <w:r>
        <w:rPr>
          <w:sz w:val="24"/>
          <w:szCs w:val="24"/>
        </w:rPr>
        <w:t>Ó Êàäåñà ñ ïåðåïóãó çàâåðòåëî â æèâîòå, è îí, åäâà âîðî÷àÿ ÿçûêîì, ïðîáîðìîòàë:</w:t>
      </w:r>
    </w:p>
    <w:p>
      <w:pPr>
        <w:pStyle w:val="Normal"/>
        <w:ind w:firstLine="720"/>
        <w:jc w:val="both"/>
        <w:rPr>
          <w:sz w:val="24"/>
          <w:szCs w:val="24"/>
        </w:rPr>
      </w:pPr>
      <w:r>
        <w:rPr>
          <w:sz w:val="24"/>
          <w:szCs w:val="24"/>
        </w:rPr>
        <w:t xml:space="preserve">— </w:t>
      </w:r>
      <w:r>
        <w:rPr>
          <w:sz w:val="24"/>
          <w:szCs w:val="24"/>
        </w:rPr>
        <w:t>Ìèíà íå ïîíèìàéò ðóññêèé òàìûð.</w:t>
      </w:r>
    </w:p>
    <w:p>
      <w:pPr>
        <w:pStyle w:val="Normal"/>
        <w:ind w:firstLine="720"/>
        <w:jc w:val="both"/>
        <w:rPr>
          <w:sz w:val="24"/>
          <w:szCs w:val="24"/>
        </w:rPr>
      </w:pPr>
      <w:r>
        <w:rPr>
          <w:sz w:val="24"/>
          <w:szCs w:val="24"/>
        </w:rPr>
        <w:t xml:space="preserve">— </w:t>
      </w:r>
      <w:r>
        <w:rPr>
          <w:sz w:val="24"/>
          <w:szCs w:val="24"/>
        </w:rPr>
        <w:t>Äà âåäü ÿ òåáÿ ïî-êèðãèçñêè ñïðàøèâàþ, ÷óäàê! — óäèâèëñÿ ðûæèé.</w:t>
      </w:r>
    </w:p>
    <w:p>
      <w:pPr>
        <w:pStyle w:val="Normal"/>
        <w:ind w:firstLine="720"/>
        <w:jc w:val="both"/>
        <w:rPr>
          <w:sz w:val="24"/>
          <w:szCs w:val="24"/>
        </w:rPr>
      </w:pPr>
      <w:r>
        <w:rPr>
          <w:sz w:val="24"/>
          <w:szCs w:val="24"/>
        </w:rPr>
        <w:t xml:space="preserve">— </w:t>
      </w:r>
      <w:r>
        <w:rPr>
          <w:sz w:val="24"/>
          <w:szCs w:val="24"/>
        </w:rPr>
        <w:t>Æîê, æîê*. Ìèíà íå çíàé íè Áóäàðèí, íè ÿçûê, — î÷óìåëî ïîâòîðÿë Êàäåñ.</w:t>
      </w:r>
    </w:p>
    <w:p>
      <w:pPr>
        <w:pStyle w:val="Normal"/>
        <w:ind w:firstLine="720"/>
        <w:jc w:val="both"/>
        <w:rPr>
          <w:sz w:val="24"/>
          <w:szCs w:val="24"/>
        </w:rPr>
      </w:pPr>
      <w:r>
        <w:rPr>
          <w:sz w:val="24"/>
          <w:szCs w:val="24"/>
        </w:rPr>
        <w:t>______________</w:t>
      </w:r>
    </w:p>
    <w:p>
      <w:pPr>
        <w:pStyle w:val="Normal"/>
        <w:ind w:firstLine="720"/>
        <w:jc w:val="both"/>
        <w:rPr>
          <w:i/>
          <w:i/>
          <w:iCs/>
        </w:rPr>
      </w:pPr>
      <w:r>
        <w:rPr>
          <w:i/>
          <w:iCs/>
        </w:rPr>
        <w:t>* Æîê — íå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Êàçàêè ïåðåãëÿíóëèñü. Ïîòîì ðûæèé îïÿòü ñêàçàë óæå ðàçäåëüíåå:</w:t>
      </w:r>
    </w:p>
    <w:p>
      <w:pPr>
        <w:pStyle w:val="Normal"/>
        <w:ind w:firstLine="720"/>
        <w:jc w:val="both"/>
        <w:rPr>
          <w:sz w:val="24"/>
          <w:szCs w:val="24"/>
        </w:rPr>
      </w:pPr>
      <w:r>
        <w:rPr>
          <w:sz w:val="24"/>
          <w:szCs w:val="24"/>
        </w:rPr>
        <w:t xml:space="preserve">— </w:t>
      </w:r>
      <w:r>
        <w:rPr>
          <w:sz w:val="24"/>
          <w:szCs w:val="24"/>
        </w:rPr>
        <w:t>Äà òû â ñâîåì ëè óìå, àêñàêàë? Ïîæèëîé ÷åëîâåê, à áîðìî÷åøü òàêóþ ÷åïóõó. Îòâå÷àé!</w:t>
      </w:r>
    </w:p>
    <w:p>
      <w:pPr>
        <w:pStyle w:val="Normal"/>
        <w:ind w:firstLine="720"/>
        <w:jc w:val="both"/>
        <w:rPr>
          <w:sz w:val="24"/>
          <w:szCs w:val="24"/>
        </w:rPr>
      </w:pPr>
      <w:r>
        <w:rPr>
          <w:sz w:val="24"/>
          <w:szCs w:val="24"/>
        </w:rPr>
        <w:t xml:space="preserve">— </w:t>
      </w:r>
      <w:r>
        <w:rPr>
          <w:sz w:val="24"/>
          <w:szCs w:val="24"/>
        </w:rPr>
        <w:t>À ÷òî ãîâîðèò ýòîò ïðîêëÿòûé êèðãèç? — ñïðîñèë êàçàê, îòâåðíóâøèñü îò îãíÿ è âûòàñêèâàÿ èç êàðìàíà êèñåò.</w:t>
      </w:r>
    </w:p>
    <w:p>
      <w:pPr>
        <w:pStyle w:val="Normal"/>
        <w:ind w:firstLine="720"/>
        <w:jc w:val="both"/>
        <w:rPr>
          <w:sz w:val="24"/>
          <w:szCs w:val="24"/>
        </w:rPr>
      </w:pPr>
      <w:r>
        <w:rPr>
          <w:sz w:val="24"/>
          <w:szCs w:val="24"/>
        </w:rPr>
        <w:t>Ðûæèé, ïîæàâ ïëå÷àìè, îáñòîÿòåëüíî ïåðåâåë èì îòâåòû Êàäåñà. Ïîòîì âñå ñåðäèòî ïîãëÿäåëè íà õîçÿèíà.</w:t>
      </w:r>
    </w:p>
    <w:p>
      <w:pPr>
        <w:pStyle w:val="Normal"/>
        <w:ind w:firstLine="720"/>
        <w:jc w:val="both"/>
        <w:rPr>
          <w:sz w:val="24"/>
          <w:szCs w:val="24"/>
        </w:rPr>
      </w:pPr>
      <w:r>
        <w:rPr>
          <w:sz w:val="24"/>
          <w:szCs w:val="24"/>
        </w:rPr>
        <w:t>«Õóäî äåëî», — òðóñëèâî ïîäóìàë Êàäåñ, ñåìåíÿ íîãàìè.</w:t>
      </w:r>
    </w:p>
    <w:p>
      <w:pPr>
        <w:pStyle w:val="Normal"/>
        <w:ind w:firstLine="720"/>
        <w:jc w:val="both"/>
        <w:rPr>
          <w:sz w:val="24"/>
          <w:szCs w:val="24"/>
        </w:rPr>
      </w:pPr>
      <w:r>
        <w:rPr>
          <w:sz w:val="24"/>
          <w:szCs w:val="24"/>
        </w:rPr>
        <w:t xml:space="preserve">— </w:t>
      </w:r>
      <w:r>
        <w:rPr>
          <w:sz w:val="24"/>
          <w:szCs w:val="24"/>
        </w:rPr>
        <w:t>Òû, — óæå ãðîìêî è çëî ñïðîñèë ðûæèé ïî-ðóññêè, — íåò ëè â àóëå êèðãèçà, çíàþùåãî äîðîãó è ðóññêóþ ðå÷ü?</w:t>
      </w:r>
    </w:p>
    <w:p>
      <w:pPr>
        <w:pStyle w:val="Normal"/>
        <w:ind w:firstLine="720"/>
        <w:jc w:val="both"/>
        <w:rPr>
          <w:sz w:val="24"/>
          <w:szCs w:val="24"/>
        </w:rPr>
      </w:pPr>
      <w:r>
        <w:rPr>
          <w:sz w:val="24"/>
          <w:szCs w:val="24"/>
        </w:rPr>
        <w:t>Êàäåñ îáðàäîâàëñÿ:</w:t>
      </w:r>
    </w:p>
    <w:p>
      <w:pPr>
        <w:pStyle w:val="Normal"/>
        <w:ind w:firstLine="720"/>
        <w:jc w:val="both"/>
        <w:rPr>
          <w:sz w:val="24"/>
          <w:szCs w:val="24"/>
        </w:rPr>
      </w:pPr>
      <w:r>
        <w:rPr>
          <w:sz w:val="24"/>
          <w:szCs w:val="24"/>
        </w:rPr>
        <w:t xml:space="preserve">— </w:t>
      </w:r>
      <w:r>
        <w:rPr>
          <w:sz w:val="24"/>
          <w:szCs w:val="24"/>
        </w:rPr>
        <w:t>Åñòü, åñòü, òàìûð. Îøèòåëü Õàëåí åñòü. Ðóññêè ãîâîðèò, ïèøåò ðóññêè. Äîì êàðîø, õîçÿéêà êàðîø. Îøèòåëü ðàññêàæåò. Äîì áëèçêî, ÿ ïîêàæó. Èùî æèãèò åñòü, Æóíóñà ñûí. Òîæå ðóññêè ãîâîðèò. Òåêå ó÷èëñÿ.</w:t>
      </w:r>
    </w:p>
    <w:p>
      <w:pPr>
        <w:pStyle w:val="Normal"/>
        <w:ind w:firstLine="720"/>
        <w:jc w:val="both"/>
        <w:rPr>
          <w:sz w:val="24"/>
          <w:szCs w:val="24"/>
        </w:rPr>
      </w:pPr>
      <w:r>
        <w:rPr>
          <w:sz w:val="24"/>
          <w:szCs w:val="24"/>
        </w:rPr>
        <w:t>Âñå òðîå êàçàêîâ âûøëè èç äîìà.</w:t>
      </w:r>
    </w:p>
    <w:p>
      <w:pPr>
        <w:pStyle w:val="Normal"/>
        <w:ind w:firstLine="720"/>
        <w:jc w:val="both"/>
        <w:rPr>
          <w:sz w:val="24"/>
          <w:szCs w:val="24"/>
        </w:rPr>
      </w:pPr>
      <w:r>
        <w:rPr>
          <w:sz w:val="24"/>
          <w:szCs w:val="24"/>
        </w:rPr>
        <w:t>Àêìàäèÿ æå, ïîñèäåâ â óãëó õëåâà, ïîäóìàë, ÷òî íåïëîõî áûëî áû ïðèáðàòü òóäà æå è ðûæåãî êîíÿ, ÷òî ïàññÿ íåâäàëåêå. Õàäèøà ïîìîãàëà åìó óïðàâèòüñÿ ñ êîíåì. Êîíü áûë ëàäíûé, ñûòûé è óæ î÷åíü ïðèãëÿíóëñÿ ñàìîìó òîëñòîìó êàçàêó. Åìó äàæå ïîêàçàëîñü, ÷òî èìåííî òàêîãî êîíÿ îí ïðîñèë ó íåáà, à âîò — âñòðåòèë íà çåìëå. Îí çàáðàë ïîâîäüÿ èç ðóê õóäåíüêîé Õàäèøè, îãëÿäåë êîïûòà êîíÿ, îäîáðèòåëüíî ïðîìû÷àë ÷òî-òî ñåáå ïîä íîñ è ñ ëîâêîñòüþ, óäèâèòåëüíîé äëÿ åãî òó÷íîé êîìïëåêöèè, ìèãîì ïðèëàäèë ñåäëî ñî ñâîåé êëÿ÷è íà êîíÿ è îñåäëàë åãî.</w:t>
      </w:r>
    </w:p>
    <w:p>
      <w:pPr>
        <w:pStyle w:val="Normal"/>
        <w:ind w:firstLine="720"/>
        <w:jc w:val="both"/>
        <w:rPr>
          <w:sz w:val="24"/>
          <w:szCs w:val="24"/>
        </w:rPr>
      </w:pPr>
      <w:r>
        <w:rPr>
          <w:sz w:val="24"/>
          <w:szCs w:val="24"/>
        </w:rPr>
        <w:t xml:space="preserve">— </w:t>
      </w:r>
      <w:r>
        <w:rPr>
          <w:sz w:val="24"/>
          <w:szCs w:val="24"/>
        </w:rPr>
        <w:t>Îéáàé-àé! — çàãîëîñèëà Õàäèøà è çàìåòàëàñü ïî äâîðó, áóäòî ïÿòêè åé ïðèæãëè êàëåíûì æåëåçîì. — Îé, áåäà, áåäà! Åäèíñòâåííàÿ ëîøàäü! Îé, îáíèùàëè, îáíèùàëè... Áåãèòå çà ñûíîì õàäæè-àòà, ïóñòü æå îí ñêàæåò èì ÷òî-íèáóäü... Ïîìîãèòå!..</w:t>
      </w:r>
    </w:p>
    <w:p>
      <w:pPr>
        <w:pStyle w:val="Normal"/>
        <w:ind w:firstLine="720"/>
        <w:jc w:val="both"/>
        <w:rPr>
          <w:sz w:val="24"/>
          <w:szCs w:val="24"/>
        </w:rPr>
      </w:pPr>
      <w:r>
        <w:rPr>
          <w:sz w:val="24"/>
          <w:szCs w:val="24"/>
        </w:rPr>
        <w:t>Íî òîëñòÿê òîëüêî íàáû÷èëñÿ è âåëåë ðûæåáîðîäîìó âåñòè ñâîþ òîùóþ ëîøàäü íà ïîâîäó.</w:t>
      </w:r>
    </w:p>
    <w:p>
      <w:pPr>
        <w:pStyle w:val="Normal"/>
        <w:ind w:firstLine="720"/>
        <w:jc w:val="both"/>
        <w:rPr>
          <w:sz w:val="24"/>
          <w:szCs w:val="24"/>
        </w:rPr>
      </w:pPr>
      <w:r>
        <w:rPr>
          <w:sz w:val="24"/>
          <w:szCs w:val="24"/>
        </w:rPr>
        <w:t xml:space="preserve">— </w:t>
      </w:r>
      <w:r>
        <w:rPr>
          <w:sz w:val="24"/>
          <w:szCs w:val="24"/>
        </w:rPr>
        <w:t>Îé, òàìûð, òàìûð, çà÷åì ïëîõî ñäåëàë? — çàîðàë Êàäåñ. Íî êàçàê ìàòþêíóë åãî òàê ñìà÷íî, ÷òî Êàäåñ îäóðåëî çàìåð êàê âêîïàííûé, îòêðûâ ðîò.</w:t>
      </w:r>
    </w:p>
    <w:p>
      <w:pPr>
        <w:pStyle w:val="Normal"/>
        <w:ind w:firstLine="720"/>
        <w:jc w:val="both"/>
        <w:rPr>
          <w:sz w:val="24"/>
          <w:szCs w:val="24"/>
        </w:rPr>
      </w:pPr>
      <w:r>
        <w:rPr>
          <w:sz w:val="24"/>
          <w:szCs w:val="24"/>
        </w:rPr>
        <w:t>À îñòðîáîðîäûé ñêàçàë ñòðîãî:</w:t>
      </w:r>
    </w:p>
    <w:p>
      <w:pPr>
        <w:pStyle w:val="Normal"/>
        <w:ind w:firstLine="720"/>
        <w:jc w:val="both"/>
        <w:rPr>
          <w:sz w:val="24"/>
          <w:szCs w:val="24"/>
        </w:rPr>
      </w:pPr>
      <w:r>
        <w:rPr>
          <w:sz w:val="24"/>
          <w:szCs w:val="24"/>
        </w:rPr>
        <w:t xml:space="preserve">— </w:t>
      </w:r>
      <w:r>
        <w:rPr>
          <w:sz w:val="24"/>
          <w:szCs w:val="24"/>
        </w:rPr>
        <w:t>Òû óìååøü ãîíÿòü êîíåé â Ëáèùåíñê è Òåêå. Ñîîáðàæàåøü, êàê âûãîäíî ïðîäàòü øåðñòü è êîæè. Íàñûáàé íå çàáûâàåøü çàïóñòèòü â ñâîþ íîñèíó. À ÷åëîâåêó, êîòîðûé ñáèëñÿ ñ ïóòè, óêàçàòü äîðîãó íå ìîæåøü, à?</w:t>
      </w:r>
    </w:p>
    <w:p>
      <w:pPr>
        <w:pStyle w:val="Normal"/>
        <w:ind w:firstLine="720"/>
        <w:jc w:val="both"/>
        <w:rPr>
          <w:sz w:val="24"/>
          <w:szCs w:val="24"/>
        </w:rPr>
      </w:pPr>
      <w:r>
        <w:rPr>
          <w:sz w:val="24"/>
          <w:szCs w:val="24"/>
        </w:rPr>
        <w:t>Êàäåñ, î÷íóâøèñü, íàïðàâèëñÿ áûëî ê êîíþ, áåñïîìîùíî ðàñòîïûðèâ ðóêè, íî òóò æå óïàë, âçâûâ îò îñòðîé áîëè: ïëåòü ÷åðíÿâîãî òîëñòÿêà, ñâèñòÿ, âïèëàñü â åãî òåëî. Êàäåñ ïîïûòàëñÿ âñòàòü, íî óäàðû ïëåòåé ïîñûïàëèñü íà íåãî êàê ãðàä, òî÷íî ñòðåìÿñü çàãíàòü åãî â çåìëþ. Ïîñëåäíèé óäàð ïûëàþùèì îáðó÷åì îáâèë åãî ãîëîâó è âîíçèëñÿ â ïðàâûé ãëàç. Êàäåñ ïîòåðÿë ñîçíàíèå. À êàçàêè, øàãîì âûåõàâ ñî äâîðà, íàïðàâèëèñü ê äîìó ó÷èòåëÿ Õàëåíà.</w:t>
      </w:r>
    </w:p>
    <w:p>
      <w:pPr>
        <w:pStyle w:val="Normal"/>
        <w:ind w:firstLine="720"/>
        <w:jc w:val="both"/>
        <w:rPr>
          <w:sz w:val="24"/>
          <w:szCs w:val="24"/>
        </w:rPr>
      </w:pPr>
      <w:r>
        <w:rPr>
          <w:sz w:val="24"/>
          <w:szCs w:val="24"/>
        </w:rPr>
        <w:t>Âñå îíè íå èñïûòûâàëè óãðûçåíèé ñîâåñòè, äàæå íå îãëÿíóëèñü. Íà èõ äóøå áûëî íåìàëî êðîâîïðîëèòíûõ äåë. Îäèí èç íèõ áûë òîò ñàìûé ìîëîäîé õîðóíæèé Çàõàð Êàëàøíèêîâ, ÷òî îðãàíèçîâàë çàñàäû íà Ìåíäèãåðåÿ è Áûêîâà. Âòîðîé — Îñòàï Ïåñêîâ. Ýòî îí õîòåë â ïðîðóáè íî÷üþ óòîïèòü Ìåíäèãåðåÿ. È òîëüêî òðåòèé — øîðíèê Èâàí Ãðå÷êî, ñîñåä Áûêîâà, ñïàñøèé êîãäà-òî Ìåíäèãåðåÿ îò âåðíîé ñìåðòè, åõàë, ãðóñòíî îïóñòèâ ãîëîâó; ïå÷àëüíàÿ è êàêàÿ-òî ðàñòåðÿííàÿ óëûáêà ïðÿòàëàñü ïîä åãî ðûæèìè óñà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Õàêèì íå ïîâåðèë ñâîèì ãëàçàì — â äâåðÿõ äîìà Õàëåíà ñòîÿëè ðóññêèå êàçàêè. Îí äàæå ñàì íå çàìåòèë, êàê âñêî÷èë ñ ìåñòà è òèõîíüêî ñòàë ïîäâèãàòüñÿ ïî íàïðàâëåíèþ ê ïå÷êå. Ëèöî åãî ïîñåðåëî îò ñòðàõà.</w:t>
      </w:r>
    </w:p>
    <w:p>
      <w:pPr>
        <w:pStyle w:val="Normal"/>
        <w:ind w:firstLine="720"/>
        <w:jc w:val="both"/>
        <w:rPr>
          <w:sz w:val="24"/>
          <w:szCs w:val="24"/>
        </w:rPr>
      </w:pPr>
      <w:r>
        <w:rPr>
          <w:sz w:val="24"/>
          <w:szCs w:val="24"/>
        </w:rPr>
        <w:t>«Çíà÷èò, çà ìíîé ñëåäèëè. Çíà÷èò, äîíåñëè», — ìåëüêíóëà ãîðüêàÿ ìûñëü.</w:t>
      </w:r>
    </w:p>
    <w:p>
      <w:pPr>
        <w:pStyle w:val="Normal"/>
        <w:ind w:firstLine="720"/>
        <w:jc w:val="both"/>
        <w:rPr>
          <w:sz w:val="24"/>
          <w:szCs w:val="24"/>
        </w:rPr>
      </w:pPr>
      <w:r>
        <w:rPr>
          <w:sz w:val="24"/>
          <w:szCs w:val="24"/>
        </w:rPr>
        <w:t>Ìàêêà òàê è çàñòûëà ñ áëþäîì â ðóêàõ.</w:t>
      </w:r>
    </w:p>
    <w:p>
      <w:pPr>
        <w:pStyle w:val="Normal"/>
        <w:ind w:firstLine="720"/>
        <w:jc w:val="both"/>
        <w:rPr>
          <w:sz w:val="24"/>
          <w:szCs w:val="24"/>
        </w:rPr>
      </w:pPr>
      <w:r>
        <w:rPr>
          <w:sz w:val="24"/>
          <w:szCs w:val="24"/>
        </w:rPr>
        <w:t xml:space="preserve">— </w:t>
      </w:r>
      <w:r>
        <w:rPr>
          <w:sz w:val="24"/>
          <w:szCs w:val="24"/>
        </w:rPr>
        <w:t>Õàêèì, äîðîãîé, — ïðîñòîíàëà îíà, è áëþäî ñïîëçëî èç åå ðóê íà ïîë, — ýòî æå, âåðíî, çà òâîèì áðàòîì ñíîâà ïðèøëè. Î, áåäíàÿ ìîÿ ãîëîâóøêà, ðàçíåñ÷àñòíàÿ ñóäüáèíà!</w:t>
      </w:r>
    </w:p>
    <w:p>
      <w:pPr>
        <w:pStyle w:val="Normal"/>
        <w:ind w:firstLine="720"/>
        <w:jc w:val="both"/>
        <w:rPr>
          <w:sz w:val="24"/>
          <w:szCs w:val="24"/>
        </w:rPr>
      </w:pPr>
      <w:r>
        <w:rPr>
          <w:sz w:val="24"/>
          <w:szCs w:val="24"/>
        </w:rPr>
        <w:t xml:space="preserve">— </w:t>
      </w:r>
      <w:r>
        <w:rPr>
          <w:sz w:val="24"/>
          <w:szCs w:val="24"/>
        </w:rPr>
        <w:t>Çäåñü æèâåò ó÷èòåëü? — ñïðîñèë Çàõàð Êàëàøíèêîâ.</w:t>
      </w:r>
    </w:p>
    <w:p>
      <w:pPr>
        <w:pStyle w:val="Normal"/>
        <w:ind w:firstLine="720"/>
        <w:jc w:val="both"/>
        <w:rPr>
          <w:sz w:val="24"/>
          <w:szCs w:val="24"/>
        </w:rPr>
      </w:pPr>
      <w:r>
        <w:rPr>
          <w:sz w:val="24"/>
          <w:szCs w:val="24"/>
        </w:rPr>
        <w:t>Çàïèíàÿñü, Õàêèì îòâåòèë:</w:t>
      </w:r>
    </w:p>
    <w:p>
      <w:pPr>
        <w:pStyle w:val="Normal"/>
        <w:ind w:firstLine="720"/>
        <w:jc w:val="both"/>
        <w:rPr>
          <w:sz w:val="24"/>
          <w:szCs w:val="24"/>
        </w:rPr>
      </w:pPr>
      <w:r>
        <w:rPr>
          <w:sz w:val="24"/>
          <w:szCs w:val="24"/>
        </w:rPr>
        <w:t xml:space="preserve">— </w:t>
      </w:r>
      <w:r>
        <w:rPr>
          <w:sz w:val="24"/>
          <w:szCs w:val="24"/>
        </w:rPr>
        <w:t>Çäåñü, âàøå áëàãîðîäèå, ãîñïîäèí õîðóíæèé. Íî åãî äîìà íåò. — «Çà Õàëåíîì ïðèøëè, — ïîäóìàë Õàêèì, è ïðîòèâíûå êîëþ÷èå ìóðàøêè ïîáåæàëè ïî åãî òåëó, — çíà÷èò, è ìåíÿ íå îñòàâÿò â ïîêîå. Êòî-òî äîíåñ».</w:t>
      </w:r>
    </w:p>
    <w:p>
      <w:pPr>
        <w:pStyle w:val="Normal"/>
        <w:ind w:firstLine="720"/>
        <w:jc w:val="both"/>
        <w:rPr>
          <w:sz w:val="24"/>
          <w:szCs w:val="24"/>
        </w:rPr>
      </w:pPr>
      <w:r>
        <w:rPr>
          <w:sz w:val="24"/>
          <w:szCs w:val="24"/>
        </w:rPr>
        <w:t>Õîðóíæèé Çàõàð íàñóïèëñÿ.</w:t>
      </w:r>
    </w:p>
    <w:p>
      <w:pPr>
        <w:pStyle w:val="Normal"/>
        <w:ind w:firstLine="720"/>
        <w:jc w:val="both"/>
        <w:rPr>
          <w:sz w:val="24"/>
          <w:szCs w:val="24"/>
        </w:rPr>
      </w:pPr>
      <w:r>
        <w:rPr>
          <w:sz w:val="24"/>
          <w:szCs w:val="24"/>
        </w:rPr>
        <w:t xml:space="preserve">— </w:t>
      </w:r>
      <w:r>
        <w:rPr>
          <w:sz w:val="24"/>
          <w:szCs w:val="24"/>
        </w:rPr>
        <w:t>À ìîæåò, òû è åñòü ó÷èòåëü, äà íå ïðèçíàåøüñÿ? — ñïðîñèë îí, íàñòóïàÿ íà Õàêèìà.</w:t>
      </w:r>
    </w:p>
    <w:p>
      <w:pPr>
        <w:pStyle w:val="Normal"/>
        <w:ind w:firstLine="720"/>
        <w:jc w:val="both"/>
        <w:rPr>
          <w:sz w:val="24"/>
          <w:szCs w:val="24"/>
        </w:rPr>
      </w:pPr>
      <w:r>
        <w:rPr>
          <w:sz w:val="24"/>
          <w:szCs w:val="24"/>
        </w:rPr>
        <w:t xml:space="preserve">— </w:t>
      </w:r>
      <w:r>
        <w:rPr>
          <w:sz w:val="24"/>
          <w:szCs w:val="24"/>
        </w:rPr>
        <w:t>Íåò, âàøå áëàãîðîäèå, ìíå íåçà÷åì ñêðûâàòü. Ó÷èòåëÿ íåò äîìà. Íî âû ìîæåòå ïîãîâîðèòü ñ åãî æåíîé.</w:t>
      </w:r>
    </w:p>
    <w:p>
      <w:pPr>
        <w:pStyle w:val="Normal"/>
        <w:ind w:firstLine="720"/>
        <w:jc w:val="both"/>
        <w:rPr>
          <w:sz w:val="24"/>
          <w:szCs w:val="24"/>
        </w:rPr>
      </w:pPr>
      <w:r>
        <w:rPr>
          <w:sz w:val="24"/>
          <w:szCs w:val="24"/>
        </w:rPr>
        <w:t>Ìàêêà ñäåëàëà êàêîå-òî ñòðàííîå äâèæåíèå, áóäòî õîòåëà ïîäïðûãíóòü íà ìåñòå.</w:t>
      </w:r>
    </w:p>
    <w:p>
      <w:pPr>
        <w:pStyle w:val="Normal"/>
        <w:ind w:firstLine="720"/>
        <w:jc w:val="both"/>
        <w:rPr>
          <w:sz w:val="24"/>
          <w:szCs w:val="24"/>
        </w:rPr>
      </w:pPr>
      <w:r>
        <w:rPr>
          <w:sz w:val="24"/>
          <w:szCs w:val="24"/>
        </w:rPr>
        <w:t xml:space="preserve">— </w:t>
      </w:r>
      <w:r>
        <w:rPr>
          <w:sz w:val="24"/>
          <w:szCs w:val="24"/>
        </w:rPr>
        <w:t>Äåëî âîò â ÷åì, — ñêàçàë Çàõàð, äàæå íå âçãëÿíóâ íà æåíùèíó, — íàì íóæåí ÷åëîâåê, çíàþùèé ðóññêèé ÿçûê è çäåøíèå äîðîãè. Âìåñòî ó÷èòåëÿ ïîéäåøü òû. Êòî òû òàêîé?</w:t>
      </w:r>
    </w:p>
    <w:p>
      <w:pPr>
        <w:pStyle w:val="Normal"/>
        <w:ind w:firstLine="720"/>
        <w:jc w:val="both"/>
        <w:rPr>
          <w:sz w:val="24"/>
          <w:szCs w:val="24"/>
        </w:rPr>
      </w:pPr>
      <w:r>
        <w:rPr>
          <w:sz w:val="24"/>
          <w:szCs w:val="24"/>
        </w:rPr>
        <w:t xml:space="preserve">— </w:t>
      </w:r>
      <w:r>
        <w:rPr>
          <w:sz w:val="24"/>
          <w:szCs w:val="24"/>
        </w:rPr>
        <w:t>Áîëüøåâèê, íàâåðíî! — õðèïëûì áàñîì áóðêíóë Îñòàï Ïåñêîâ. — Âñÿ èõ ÷åðòîâà ñòàÿ ñîñòîèò âîò èç òàêèõ äüÿâîëîâ.</w:t>
      </w:r>
    </w:p>
    <w:p>
      <w:pPr>
        <w:pStyle w:val="Normal"/>
        <w:ind w:firstLine="720"/>
        <w:jc w:val="both"/>
        <w:rPr>
          <w:sz w:val="24"/>
          <w:szCs w:val="24"/>
        </w:rPr>
      </w:pPr>
      <w:r>
        <w:rPr>
          <w:sz w:val="24"/>
          <w:szCs w:val="24"/>
        </w:rPr>
        <w:t>Õîðóíæèé îïàñëèâî ïîïÿòèëñÿ îò Õàêèìà.</w:t>
      </w:r>
    </w:p>
    <w:p>
      <w:pPr>
        <w:pStyle w:val="Normal"/>
        <w:ind w:firstLine="720"/>
        <w:jc w:val="both"/>
        <w:rPr>
          <w:sz w:val="24"/>
          <w:szCs w:val="24"/>
        </w:rPr>
      </w:pPr>
      <w:r>
        <w:rPr>
          <w:sz w:val="24"/>
          <w:szCs w:val="24"/>
        </w:rPr>
        <w:t xml:space="preserve">— </w:t>
      </w:r>
      <w:r>
        <w:rPr>
          <w:sz w:val="24"/>
          <w:szCs w:val="24"/>
        </w:rPr>
        <w:t>Äà ÿ ñòóäåíò, — ïîâåñåëåâ, îòâå÷àë Õàêèì. — Ó÷èëñÿ â ðåàëüíîì â Óðàëüñêå. Ñåé÷àñ îòäûõàþ ó ìàòåðè — âåäü çàíÿòèé-òî íåò.</w:t>
      </w:r>
    </w:p>
    <w:p>
      <w:pPr>
        <w:pStyle w:val="Normal"/>
        <w:ind w:firstLine="720"/>
        <w:jc w:val="both"/>
        <w:rPr>
          <w:sz w:val="24"/>
          <w:szCs w:val="24"/>
        </w:rPr>
      </w:pPr>
      <w:r>
        <w:rPr>
          <w:sz w:val="24"/>
          <w:szCs w:val="24"/>
        </w:rPr>
        <w:t>Îñòàï â óïîð ïîñìîòðåë íà íåãî, ïîñëþíÿâèë òîëñòóþ ñêðó÷åííóþ öèãàðêó è ìðà÷íî ñïðîñèë:</w:t>
      </w:r>
    </w:p>
    <w:p>
      <w:pPr>
        <w:pStyle w:val="Normal"/>
        <w:ind w:firstLine="720"/>
        <w:jc w:val="both"/>
        <w:rPr>
          <w:sz w:val="24"/>
          <w:szCs w:val="24"/>
        </w:rPr>
      </w:pPr>
      <w:r>
        <w:rPr>
          <w:sz w:val="24"/>
          <w:szCs w:val="24"/>
        </w:rPr>
        <w:t xml:space="preserve">— </w:t>
      </w:r>
      <w:r>
        <w:rPr>
          <w:sz w:val="24"/>
          <w:szCs w:val="24"/>
        </w:rPr>
        <w:t>À ãäå òâîé äîì?</w:t>
      </w:r>
    </w:p>
    <w:p>
      <w:pPr>
        <w:pStyle w:val="Normal"/>
        <w:ind w:firstLine="720"/>
        <w:jc w:val="both"/>
        <w:rPr>
          <w:sz w:val="24"/>
          <w:szCs w:val="24"/>
        </w:rPr>
      </w:pPr>
      <w:r>
        <w:rPr>
          <w:sz w:val="24"/>
          <w:szCs w:val="24"/>
        </w:rPr>
        <w:t xml:space="preserve">— </w:t>
      </w:r>
      <w:r>
        <w:rPr>
          <w:sz w:val="24"/>
          <w:szCs w:val="24"/>
        </w:rPr>
        <w:t>Â àóëå.</w:t>
      </w:r>
    </w:p>
    <w:p>
      <w:pPr>
        <w:pStyle w:val="Normal"/>
        <w:ind w:firstLine="720"/>
        <w:jc w:val="both"/>
        <w:rPr>
          <w:sz w:val="24"/>
          <w:szCs w:val="24"/>
        </w:rPr>
      </w:pPr>
      <w:r>
        <w:rPr>
          <w:sz w:val="24"/>
          <w:szCs w:val="24"/>
        </w:rPr>
        <w:t xml:space="preserve">— </w:t>
      </w:r>
      <w:r>
        <w:rPr>
          <w:sz w:val="24"/>
          <w:szCs w:val="24"/>
        </w:rPr>
        <w:t>Áëèçêî?</w:t>
      </w:r>
    </w:p>
    <w:p>
      <w:pPr>
        <w:pStyle w:val="Normal"/>
        <w:ind w:firstLine="720"/>
        <w:jc w:val="both"/>
        <w:rPr>
          <w:sz w:val="24"/>
          <w:szCs w:val="24"/>
        </w:rPr>
      </w:pPr>
      <w:r>
        <w:rPr>
          <w:sz w:val="24"/>
          <w:szCs w:val="24"/>
        </w:rPr>
        <w:t xml:space="preserve">— </w:t>
      </w:r>
      <w:r>
        <w:rPr>
          <w:sz w:val="24"/>
          <w:szCs w:val="24"/>
        </w:rPr>
        <w:t>Áëèçêî...</w:t>
      </w:r>
    </w:p>
    <w:p>
      <w:pPr>
        <w:pStyle w:val="Normal"/>
        <w:ind w:firstLine="720"/>
        <w:jc w:val="both"/>
        <w:rPr>
          <w:sz w:val="24"/>
          <w:szCs w:val="24"/>
        </w:rPr>
      </w:pPr>
      <w:r>
        <w:rPr>
          <w:sz w:val="24"/>
          <w:szCs w:val="24"/>
        </w:rPr>
        <w:t xml:space="preserve">— </w:t>
      </w:r>
      <w:r>
        <w:rPr>
          <w:sz w:val="24"/>
          <w:szCs w:val="24"/>
        </w:rPr>
        <w:t>Òàê...</w:t>
      </w:r>
    </w:p>
    <w:p>
      <w:pPr>
        <w:pStyle w:val="Normal"/>
        <w:ind w:firstLine="720"/>
        <w:jc w:val="both"/>
        <w:rPr>
          <w:sz w:val="24"/>
          <w:szCs w:val="24"/>
        </w:rPr>
      </w:pPr>
      <w:r>
        <w:rPr>
          <w:sz w:val="24"/>
          <w:szCs w:val="24"/>
        </w:rPr>
        <w:t>Â êîìíàòó âîøåë Ãðå÷êî. Îí îñòàíîâèëñÿ â äâåðÿõ. Ñòðàííàÿ, òî÷íî çàáûòàÿ óëûáêà âñå åùå ïðÿòàëàñü â åãî óñàõ.</w:t>
      </w:r>
    </w:p>
    <w:p>
      <w:pPr>
        <w:pStyle w:val="Normal"/>
        <w:ind w:firstLine="720"/>
        <w:jc w:val="both"/>
        <w:rPr>
          <w:sz w:val="24"/>
          <w:szCs w:val="24"/>
        </w:rPr>
      </w:pPr>
      <w:r>
        <w:rPr>
          <w:sz w:val="24"/>
          <w:szCs w:val="24"/>
        </w:rPr>
        <w:t>Îñòàï âðàñêà÷êó íàïðàâèëñÿ ê î÷àãó, ÷òîáû ïðèêóðèòü. Îí çàìåòèë Øîëïàí è Çàãèïó, êîòîðûå, ÷óòü äûøà îò ñòðàõà, ïðèòàèëèñü çà ïå÷êîé.</w:t>
      </w:r>
    </w:p>
    <w:p>
      <w:pPr>
        <w:pStyle w:val="Normal"/>
        <w:ind w:firstLine="720"/>
        <w:jc w:val="both"/>
        <w:rPr>
          <w:sz w:val="24"/>
          <w:szCs w:val="24"/>
        </w:rPr>
      </w:pPr>
      <w:r>
        <w:rPr>
          <w:sz w:val="24"/>
          <w:szCs w:val="24"/>
        </w:rPr>
        <w:t xml:space="preserve">— </w:t>
      </w:r>
      <w:r>
        <w:rPr>
          <w:sz w:val="24"/>
          <w:szCs w:val="24"/>
        </w:rPr>
        <w:t>Áà! Äà çäåñü, îêàçûâàåòñÿ, êðàñàâèöû åñòü! — ïðîìîëâèë îí. Ïîòîì âûíóë íå ùèïöàìè, à ðóêîé óãîëåê è, ïîî÷åðåäíî ïåðåáðàñûâàÿ åãî ñ ëàäîíè íà ëàäîíü, ñ óäîâîëüñòâèåì ïðèêóðèë. — Ýé, Çàõàð! — îêëèêíóë îí è ùåë÷êîì áðîñèë òëåþùèé óãîëåê â Øîëïàí. Îí óïàë íà êîøìó, íåäàëåêî îò íåå, è Øîëïàí áûñòðî ñìàõíóëà åãî íà ïîë. — Èäè ñþäû, Çàõàð! ß òåáå êîå-÷òî ïîêàæó! Çäîðîâî, êðàñàâèöû!</w:t>
      </w:r>
    </w:p>
    <w:p>
      <w:pPr>
        <w:pStyle w:val="Normal"/>
        <w:ind w:firstLine="720"/>
        <w:jc w:val="both"/>
        <w:rPr>
          <w:sz w:val="24"/>
          <w:szCs w:val="24"/>
        </w:rPr>
      </w:pPr>
      <w:r>
        <w:rPr>
          <w:sz w:val="24"/>
          <w:szCs w:val="24"/>
        </w:rPr>
        <w:t>Çàãèïà ñïðÿòàëàñü çà ñïèíó Øîëïàí, êîòîðàÿ ñòîÿëà âûòÿíóâøèñü, òî÷íî ñòðóíà. Îíà-òî î÷åíü õîðîøî ïîíÿëà æàäíûå âçãëÿäû ýòèõ ñòðàøíûõ êàôèðîâ.</w:t>
      </w:r>
    </w:p>
    <w:p>
      <w:pPr>
        <w:pStyle w:val="Normal"/>
        <w:ind w:firstLine="720"/>
        <w:jc w:val="both"/>
        <w:rPr>
          <w:sz w:val="24"/>
          <w:szCs w:val="24"/>
        </w:rPr>
      </w:pPr>
      <w:r>
        <w:rPr>
          <w:sz w:val="24"/>
          <w:szCs w:val="24"/>
        </w:rPr>
        <w:t>Îñòàï ÷òî-òî øåïíóë õîðóíæåìó. Òîò êèâíóë.</w:t>
      </w:r>
    </w:p>
    <w:p>
      <w:pPr>
        <w:pStyle w:val="Normal"/>
        <w:ind w:firstLine="720"/>
        <w:jc w:val="both"/>
        <w:rPr>
          <w:sz w:val="24"/>
          <w:szCs w:val="24"/>
        </w:rPr>
      </w:pPr>
      <w:r>
        <w:rPr>
          <w:sz w:val="24"/>
          <w:szCs w:val="24"/>
        </w:rPr>
        <w:t xml:space="preserve">— </w:t>
      </w:r>
      <w:r>
        <w:rPr>
          <w:sz w:val="24"/>
          <w:szCs w:val="24"/>
        </w:rPr>
        <w:t>Âîò ÷òî, — ñíîâà ïîäîéäÿ ê Õàêèìó, ïðîãîâîðèë Çàõàð, — ïîâåäåøü íàñ äî óñòüÿ ðåêè. ßñíî? Èäè ñåé÷àñ äîìîé, ñîáèðàéñÿ, ñåäëàé êîíÿ. È ìû íåìíîæêî ïîãðååìñÿ è ïîåäåì.</w:t>
      </w:r>
    </w:p>
    <w:p>
      <w:pPr>
        <w:pStyle w:val="Normal"/>
        <w:ind w:firstLine="720"/>
        <w:jc w:val="both"/>
        <w:rPr>
          <w:sz w:val="24"/>
          <w:szCs w:val="24"/>
        </w:rPr>
      </w:pPr>
      <w:r>
        <w:rPr>
          <w:sz w:val="24"/>
          <w:szCs w:val="24"/>
        </w:rPr>
        <w:t>Ãëÿíóâ çà ïå÷êó, Çàõàð çàõèõèêàë, ãëàçà åãî ñâàëè ìàñëåíûìè.</w:t>
      </w:r>
    </w:p>
    <w:p>
      <w:pPr>
        <w:pStyle w:val="Normal"/>
        <w:ind w:firstLine="720"/>
        <w:jc w:val="both"/>
        <w:rPr>
          <w:sz w:val="24"/>
          <w:szCs w:val="24"/>
        </w:rPr>
      </w:pPr>
      <w:r>
        <w:rPr>
          <w:sz w:val="24"/>
          <w:szCs w:val="24"/>
        </w:rPr>
        <w:t xml:space="preserve">— </w:t>
      </w:r>
      <w:r>
        <w:rPr>
          <w:sz w:val="24"/>
          <w:szCs w:val="24"/>
        </w:rPr>
        <w:t>Âîò òàê-òî, ðîäñòâåííè÷åê, ïîâåäåøü, çíà÷èò, íàñ. Íàø îòðÿä èäåò ïî ñðî÷íîìó äåëó. À ÷òî òàêîå àðìåéñêîå äåëî, òû, âåðíî, çíàåøü, ðàç ðåàëüíîãî ïîíþõàë. Îñòàïóøêà, êàê ýòà ðåêà-òî? Ñîëåíàÿ, ÷òî ëè?</w:t>
      </w:r>
    </w:p>
    <w:p>
      <w:pPr>
        <w:pStyle w:val="Normal"/>
        <w:ind w:firstLine="720"/>
        <w:jc w:val="both"/>
        <w:rPr>
          <w:sz w:val="24"/>
          <w:szCs w:val="24"/>
        </w:rPr>
      </w:pPr>
      <w:r>
        <w:rPr>
          <w:sz w:val="24"/>
          <w:szCs w:val="24"/>
        </w:rPr>
        <w:t xml:space="preserve">— </w:t>
      </w:r>
      <w:r>
        <w:rPr>
          <w:sz w:val="24"/>
          <w:szCs w:val="24"/>
        </w:rPr>
        <w:t>Ñîëÿíêà!</w:t>
      </w:r>
    </w:p>
    <w:p>
      <w:pPr>
        <w:pStyle w:val="Normal"/>
        <w:ind w:firstLine="720"/>
        <w:jc w:val="both"/>
        <w:rPr>
          <w:sz w:val="24"/>
          <w:szCs w:val="24"/>
        </w:rPr>
      </w:pPr>
      <w:r>
        <w:rPr>
          <w:sz w:val="24"/>
          <w:szCs w:val="24"/>
        </w:rPr>
        <w:t xml:space="preserve">— </w:t>
      </w:r>
      <w:r>
        <w:rPr>
          <w:sz w:val="24"/>
          <w:szCs w:val="24"/>
        </w:rPr>
        <w:t>Ïåðåïðàâèâ ÷åðåç Ñîëÿíêó, âûâåäåøü ïðÿìî íà Áóäàðèíî. Íó, èäè áûñòðî. Ãðå÷êî, ïðîâîäè-êà ñòóäåíòà äîìîé...</w:t>
      </w:r>
    </w:p>
    <w:p>
      <w:pPr>
        <w:pStyle w:val="Normal"/>
        <w:ind w:firstLine="720"/>
        <w:jc w:val="both"/>
        <w:rPr>
          <w:sz w:val="24"/>
          <w:szCs w:val="24"/>
        </w:rPr>
      </w:pPr>
      <w:r>
        <w:rPr>
          <w:sz w:val="24"/>
          <w:szCs w:val="24"/>
        </w:rPr>
        <w:t>Õàêèì, îïðàâèâøèñü îò ñòðàõà, ðåøèë: «Åñëè èõ íóæíî òîëüêî âûâåñòè íà äîðîãó — ÷åðò ñ íèìè! ß áû ïðîâîäèë èõ äî ñàìîãî Ñàñàÿ!»</w:t>
      </w:r>
    </w:p>
    <w:p>
      <w:pPr>
        <w:pStyle w:val="Normal"/>
        <w:ind w:firstLine="720"/>
        <w:jc w:val="both"/>
        <w:rPr>
          <w:sz w:val="24"/>
          <w:szCs w:val="24"/>
        </w:rPr>
      </w:pPr>
      <w:r>
        <w:rPr>
          <w:sz w:val="24"/>
          <w:szCs w:val="24"/>
        </w:rPr>
        <w:t xml:space="preserve">— </w:t>
      </w:r>
      <w:r>
        <w:rPr>
          <w:sz w:val="24"/>
          <w:szCs w:val="24"/>
        </w:rPr>
        <w:t>Õîðîøî, ãîñïîäèí õîðóíæèé! ß ïðîâåäó âàñ äî Ñîëÿíêè, à äîðîãó âû äàëüøå è ñàìè íàéäåòå — íà Áóäàðèíî îäíà äîðîãà âñåãî, — ñêàçàë Õàêèì.</w:t>
      </w:r>
    </w:p>
    <w:p>
      <w:pPr>
        <w:pStyle w:val="Normal"/>
        <w:ind w:firstLine="720"/>
        <w:jc w:val="both"/>
        <w:rPr>
          <w:sz w:val="24"/>
          <w:szCs w:val="24"/>
        </w:rPr>
      </w:pPr>
      <w:r>
        <w:rPr>
          <w:sz w:val="24"/>
          <w:szCs w:val="24"/>
        </w:rPr>
        <w:t xml:space="preserve">— </w:t>
      </w:r>
      <w:r>
        <w:rPr>
          <w:sz w:val="24"/>
          <w:szCs w:val="24"/>
        </w:rPr>
        <w:t>Íå âîëíóéñÿ, òåòóøêà, — óñïåë øåïíóòü Õàêèì Ìàêêå, — îíè ïîòîìó èíòåðåñîâàëèñü Õàëåíîì, ÷òî õîòåëè åãî çàñòàâèòü ïðîâîäèòü èõ äî Áóäàðèíà. ß âìåñòî íåãî ïðîâîæó ýòèõ ëþäåé çà àóë. Ó ìåíÿ äîìà áóìàãè, — ñîâñåì òèõî äîáàâèë îí, — êîòîðûå ÿ äîëæåí ïåðåäàòü Õàëåíó. ß îñòàâëþ èõ áðàòó. Îí ïåðåäàñò.</w:t>
      </w:r>
    </w:p>
    <w:p>
      <w:pPr>
        <w:pStyle w:val="Normal"/>
        <w:ind w:firstLine="720"/>
        <w:jc w:val="both"/>
        <w:rPr>
          <w:sz w:val="24"/>
          <w:szCs w:val="24"/>
        </w:rPr>
      </w:pPr>
      <w:r>
        <w:rPr>
          <w:sz w:val="24"/>
          <w:szCs w:val="24"/>
        </w:rPr>
        <w:t xml:space="preserve">— </w:t>
      </w:r>
      <w:r>
        <w:rPr>
          <w:sz w:val="24"/>
          <w:szCs w:val="24"/>
        </w:rPr>
        <w:t>Äà çàáèðàé æå âñåõ ñ ñîáîé, — ãðîìêî ïåðåáèëà Ìàêêà, êèâíóâ â çíàê òîãî, ÷òî îíà âñå ïîíÿëà, — íà ÷òî îíè òóò íàì?</w:t>
      </w:r>
    </w:p>
    <w:p>
      <w:pPr>
        <w:pStyle w:val="Normal"/>
        <w:ind w:firstLine="720"/>
        <w:jc w:val="both"/>
        <w:rPr>
          <w:sz w:val="24"/>
          <w:szCs w:val="24"/>
        </w:rPr>
      </w:pPr>
      <w:r>
        <w:rPr>
          <w:sz w:val="24"/>
          <w:szCs w:val="24"/>
        </w:rPr>
        <w:t>Õàêèì âûøåë, ïîæàâ ïëå÷àìè. Çà íèì êàê-òî áîêîì íàïðàâèëñÿ Ãðå÷ê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Õîòü Øîëïàí è âûðîñëà â ìåñòå÷êå, äàëåêîì îò ãîðîäà, îíà âèäåëà ðóññêèõ íå âïåðâûå. Â äåòñòâå îíà åçäèëà ñ îòöîì íà áàçàð. Áîéêàÿ, õâàòêàÿ â ðàáîòå, îíà ëó÷øå ìàëü÷èêà ïîìîãàëà îòöó íàãðóæàòü íà òåëåãó ïðîäóêòû, êóïëåííûå â ãîðîäå. À íà Ìåíîâîì Äâîðå äåâî÷êà íå áîÿëàñü äàæå òîðãîâàòüñÿ ñ ðóññêèìè, êîòîðûå çàêóïàëè ñêîò.</w:t>
      </w:r>
    </w:p>
    <w:p>
      <w:pPr>
        <w:pStyle w:val="Normal"/>
        <w:ind w:firstLine="720"/>
        <w:jc w:val="both"/>
        <w:rPr>
          <w:sz w:val="24"/>
          <w:szCs w:val="24"/>
        </w:rPr>
      </w:pPr>
      <w:r>
        <w:rPr>
          <w:sz w:val="24"/>
          <w:szCs w:val="24"/>
        </w:rPr>
        <w:t>Êàê-òî îòåö óøåë èñêàòü Áàéåñà, äàë â ðóêè Øîëïàí ïîâîäüÿ è ñêàçàë:</w:t>
      </w:r>
    </w:p>
    <w:p>
      <w:pPr>
        <w:pStyle w:val="Normal"/>
        <w:ind w:firstLine="720"/>
        <w:jc w:val="both"/>
        <w:rPr>
          <w:sz w:val="24"/>
          <w:szCs w:val="24"/>
        </w:rPr>
      </w:pPr>
      <w:r>
        <w:rPr>
          <w:sz w:val="24"/>
          <w:szCs w:val="24"/>
        </w:rPr>
        <w:t xml:space="preserve">— </w:t>
      </w:r>
      <w:r>
        <w:rPr>
          <w:sz w:val="24"/>
          <w:szCs w:val="24"/>
        </w:rPr>
        <w:t>Òîðãóé, äî÷êà. ß ñêîðî ïðèäó. Çà òåëêó ïðîñè äâåíàäöàòü ðóáëåé, çà äâóõ âàëóõîâ — ïî ïÿòü.</w:t>
      </w:r>
    </w:p>
    <w:p>
      <w:pPr>
        <w:pStyle w:val="Normal"/>
        <w:ind w:firstLine="720"/>
        <w:jc w:val="both"/>
        <w:rPr>
          <w:sz w:val="24"/>
          <w:szCs w:val="24"/>
        </w:rPr>
      </w:pPr>
      <w:r>
        <w:rPr>
          <w:sz w:val="24"/>
          <w:szCs w:val="24"/>
        </w:rPr>
        <w:t>Øîëïàí áûëî äàæå èíòåðåñíî ñòîÿòü, íàáëþäàÿ ïåñòðóþ áàçàðíóþ òîëïó, ïðèñëóøèâàòüñÿ ê åå íåóìîë÷íîìó ãîìîíó.</w:t>
      </w:r>
    </w:p>
    <w:p>
      <w:pPr>
        <w:pStyle w:val="Normal"/>
        <w:ind w:firstLine="720"/>
        <w:jc w:val="both"/>
        <w:rPr>
          <w:sz w:val="24"/>
          <w:szCs w:val="24"/>
        </w:rPr>
      </w:pPr>
      <w:r>
        <w:rPr>
          <w:sz w:val="24"/>
          <w:szCs w:val="24"/>
        </w:rPr>
        <w:t xml:space="preserve">— </w:t>
      </w:r>
      <w:r>
        <w:rPr>
          <w:sz w:val="24"/>
          <w:szCs w:val="24"/>
        </w:rPr>
        <w:t>Ñêîëü çà òåëêó?</w:t>
      </w:r>
    </w:p>
    <w:p>
      <w:pPr>
        <w:pStyle w:val="Normal"/>
        <w:ind w:firstLine="720"/>
        <w:jc w:val="both"/>
        <w:rPr>
          <w:sz w:val="24"/>
          <w:szCs w:val="24"/>
        </w:rPr>
      </w:pPr>
      <w:r>
        <w:rPr>
          <w:sz w:val="24"/>
          <w:szCs w:val="24"/>
        </w:rPr>
        <w:t>Ðóññêèé, ïîùèïûâàÿ ñâåòëóþ áîðîäêó, ñòîÿë ðÿäîì.</w:t>
      </w:r>
    </w:p>
    <w:p>
      <w:pPr>
        <w:pStyle w:val="Normal"/>
        <w:ind w:firstLine="720"/>
        <w:jc w:val="both"/>
        <w:rPr>
          <w:sz w:val="24"/>
          <w:szCs w:val="24"/>
        </w:rPr>
      </w:pPr>
      <w:r>
        <w:rPr>
          <w:sz w:val="24"/>
          <w:szCs w:val="24"/>
        </w:rPr>
        <w:t xml:space="preserve">— </w:t>
      </w:r>
      <w:r>
        <w:rPr>
          <w:sz w:val="24"/>
          <w:szCs w:val="24"/>
        </w:rPr>
        <w:t>Ïðîøó äâåíàäöàòü ïÿòüäåñÿò, — ñîëèäíî îòâåòèëà Øîëïàí. — Äåøåâëå äâåíàäöàòè íå îòäàì!</w:t>
      </w:r>
    </w:p>
    <w:p>
      <w:pPr>
        <w:pStyle w:val="Normal"/>
        <w:ind w:firstLine="720"/>
        <w:jc w:val="both"/>
        <w:rPr>
          <w:sz w:val="24"/>
          <w:szCs w:val="24"/>
        </w:rPr>
      </w:pPr>
      <w:r>
        <w:rPr>
          <w:sz w:val="24"/>
          <w:szCs w:val="24"/>
        </w:rPr>
        <w:t>Ðóññêèé ïîêà÷àë ãîëîâîé.</w:t>
      </w:r>
    </w:p>
    <w:p>
      <w:pPr>
        <w:pStyle w:val="Normal"/>
        <w:ind w:firstLine="720"/>
        <w:jc w:val="both"/>
        <w:rPr>
          <w:sz w:val="24"/>
          <w:szCs w:val="24"/>
        </w:rPr>
      </w:pPr>
      <w:r>
        <w:rPr>
          <w:sz w:val="24"/>
          <w:szCs w:val="24"/>
        </w:rPr>
        <w:t xml:space="preserve">— </w:t>
      </w:r>
      <w:r>
        <w:rPr>
          <w:sz w:val="24"/>
          <w:szCs w:val="24"/>
        </w:rPr>
        <w:t>Àé è áîéêà òû, êûçûìêà! — çàñìåÿëñÿ îí. — Âîñòðîãëàçàÿ ðàñòåøü...</w:t>
      </w:r>
    </w:p>
    <w:p>
      <w:pPr>
        <w:pStyle w:val="Normal"/>
        <w:ind w:firstLine="720"/>
        <w:jc w:val="both"/>
        <w:rPr>
          <w:sz w:val="24"/>
          <w:szCs w:val="24"/>
        </w:rPr>
      </w:pPr>
      <w:r>
        <w:rPr>
          <w:sz w:val="24"/>
          <w:szCs w:val="24"/>
        </w:rPr>
        <w:t>Íî òåëêó âñå æå êóïèë, íå òîðãóÿñü.</w:t>
      </w:r>
    </w:p>
    <w:p>
      <w:pPr>
        <w:pStyle w:val="Normal"/>
        <w:ind w:firstLine="720"/>
        <w:jc w:val="both"/>
        <w:rPr>
          <w:sz w:val="24"/>
          <w:szCs w:val="24"/>
        </w:rPr>
      </w:pPr>
      <w:r>
        <w:rPr>
          <w:sz w:val="24"/>
          <w:szCs w:val="24"/>
        </w:rPr>
        <w:t>...Óâèäåâ ãðîìîãëàñíîãî Îñòàïà, Øîëïàí ïîäóìàëà: «Äî ÷åãî æå îòâðàòèòåëåí! È îòêóäà ó ðóññêèõ áåðóòñÿ òàêèå ÷åðíîìàçûå? Ñëîâíî ÷åðíûé áóðà. Çàïðÿ÷ü áû òåáÿ â ïëóã, äà ïîïàõàòü íà òåáå, äà ïîñòåãàòü áû òâîþ òîëñòóþ ñïèíó êíóòîì!»</w:t>
      </w:r>
    </w:p>
    <w:p>
      <w:pPr>
        <w:pStyle w:val="Normal"/>
        <w:ind w:firstLine="720"/>
        <w:jc w:val="both"/>
        <w:rPr>
          <w:sz w:val="24"/>
          <w:szCs w:val="24"/>
        </w:rPr>
      </w:pPr>
      <w:r>
        <w:rPr>
          <w:sz w:val="24"/>
          <w:szCs w:val="24"/>
        </w:rPr>
        <w:t>Êîãäà Îñòàï çàêóðèë, Øîëïàí äàæå ñ èíòåðåñîì íàáëþäàëà, êàê èç åãî øèðî÷åííûõ íîçäðåé, ñëîâíî èç òðóá, ïîâàëèë äûì.</w:t>
      </w:r>
    </w:p>
    <w:p>
      <w:pPr>
        <w:pStyle w:val="Normal"/>
        <w:ind w:firstLine="720"/>
        <w:jc w:val="both"/>
        <w:rPr>
          <w:sz w:val="24"/>
          <w:szCs w:val="24"/>
        </w:rPr>
      </w:pPr>
      <w:r>
        <w:rPr>
          <w:sz w:val="24"/>
          <w:szCs w:val="24"/>
        </w:rPr>
        <w:t>«Êàê æå ó íåãî âíóòðåííîñòè íå ñãîðÿò?» — ïîäóìàëà Øîëïàí. Îíà âïåðâûå âèäåëà, êàê êóðÿò.</w:t>
      </w:r>
    </w:p>
    <w:p>
      <w:pPr>
        <w:pStyle w:val="Normal"/>
        <w:ind w:firstLine="720"/>
        <w:jc w:val="both"/>
        <w:rPr>
          <w:sz w:val="24"/>
          <w:szCs w:val="24"/>
        </w:rPr>
      </w:pPr>
      <w:r>
        <w:rPr>
          <w:sz w:val="24"/>
          <w:szCs w:val="24"/>
        </w:rPr>
        <w:t>À Îñòàï áóêâàëüíî ïîæèðàë åå ãëàçàìè, ãîòîâ áûë íàáðîñèòüñÿ íà Øîëïàí, ñëîâíî õèùíèê. Ïðèáëèæàÿñü ê íåé, îí ñòàðàëñÿ ðàäîñòíî óëûáíóòüñÿ, íî âìåñòî óëûáêè ëèöî åãî èñêàçèëà êàêàÿ-òî ãíóñíàÿ ïîõîòëèâàÿ ãðèìàñà.</w:t>
      </w:r>
    </w:p>
    <w:p>
      <w:pPr>
        <w:pStyle w:val="Normal"/>
        <w:ind w:firstLine="720"/>
        <w:jc w:val="both"/>
        <w:rPr>
          <w:sz w:val="24"/>
          <w:szCs w:val="24"/>
        </w:rPr>
      </w:pPr>
      <w:r>
        <w:rPr>
          <w:sz w:val="24"/>
          <w:szCs w:val="24"/>
        </w:rPr>
        <w:t xml:space="preserve">— </w:t>
      </w:r>
      <w:r>
        <w:rPr>
          <w:sz w:val="24"/>
          <w:szCs w:val="24"/>
        </w:rPr>
        <w:t>×åãî òåáå íàäî, ïðîêëÿòûé? ×åãî ëåçåøü, êàê áåøåíûé áûê? — ñåðäèòî çàêðè÷àëà Øîëïàí.</w:t>
      </w:r>
    </w:p>
    <w:p>
      <w:pPr>
        <w:pStyle w:val="Normal"/>
        <w:ind w:firstLine="720"/>
        <w:jc w:val="both"/>
        <w:rPr>
          <w:sz w:val="24"/>
          <w:szCs w:val="24"/>
        </w:rPr>
      </w:pPr>
      <w:r>
        <w:rPr>
          <w:sz w:val="24"/>
          <w:szCs w:val="24"/>
        </w:rPr>
        <w:t xml:space="preserve">— </w:t>
      </w:r>
      <w:r>
        <w:rPr>
          <w:sz w:val="24"/>
          <w:szCs w:val="24"/>
        </w:rPr>
        <w:t>Òû íå áîéñÿ. ß íå ñúåì òåáÿ, — ïðîðîêîòàë Îñòàï.</w:t>
      </w:r>
    </w:p>
    <w:p>
      <w:pPr>
        <w:pStyle w:val="Normal"/>
        <w:ind w:firstLine="720"/>
        <w:jc w:val="both"/>
        <w:rPr>
          <w:sz w:val="24"/>
          <w:szCs w:val="24"/>
        </w:rPr>
      </w:pPr>
      <w:r>
        <w:rPr>
          <w:sz w:val="24"/>
          <w:szCs w:val="24"/>
        </w:rPr>
        <w:t>Øîëïàí, îñòàâèâ Çàãèïó, ïåðåïðûãíóëà íà äðóãóþ ñòîðîíó î÷àãà. Íî òóò åå íàñòèã Çàõàð.</w:t>
      </w:r>
    </w:p>
    <w:p>
      <w:pPr>
        <w:pStyle w:val="Normal"/>
        <w:ind w:firstLine="720"/>
        <w:jc w:val="both"/>
        <w:rPr>
          <w:sz w:val="24"/>
          <w:szCs w:val="24"/>
        </w:rPr>
      </w:pPr>
      <w:r>
        <w:rPr>
          <w:sz w:val="24"/>
          <w:szCs w:val="24"/>
        </w:rPr>
        <w:t>Ñèëüíûì äâèæåíèåì Øîëïàí âûðâàëàñü, îòáèâàÿñü ëîêòÿìè. Õîðóíæèé ïîêàçàëñÿ åé íàìíîãî òîíüøå è ñëàáåå ÷åðíîãî Îñòàïà.</w:t>
      </w:r>
    </w:p>
    <w:p>
      <w:pPr>
        <w:pStyle w:val="Normal"/>
        <w:ind w:firstLine="720"/>
        <w:jc w:val="both"/>
        <w:rPr>
          <w:sz w:val="24"/>
          <w:szCs w:val="24"/>
        </w:rPr>
      </w:pPr>
      <w:r>
        <w:rPr>
          <w:sz w:val="24"/>
          <w:szCs w:val="24"/>
        </w:rPr>
        <w:t>«Ñ ýòèì-òî ÿ ñïðàâëþñü!» — ïîäóìàëà îíà. Íî Çàõàð îêàçàëñÿ ñèëüíåå, ÷åì îíà ïðåäïîëàãàëà. Îí ñíîâà ñõâàòèë åå è, óæå íå ðàçæèìàÿ êðåïêèõ îáúÿòèé, ñòàë æàäíî öåëîâàòü â ãóáû.</w:t>
      </w:r>
    </w:p>
    <w:p>
      <w:pPr>
        <w:pStyle w:val="Normal"/>
        <w:ind w:firstLine="720"/>
        <w:jc w:val="both"/>
        <w:rPr>
          <w:sz w:val="24"/>
          <w:szCs w:val="24"/>
        </w:rPr>
      </w:pPr>
      <w:r>
        <w:rPr>
          <w:sz w:val="24"/>
          <w:szCs w:val="24"/>
        </w:rPr>
        <w:t xml:space="preserve">— </w:t>
      </w:r>
      <w:r>
        <w:rPr>
          <w:sz w:val="24"/>
          <w:szCs w:val="24"/>
        </w:rPr>
        <w:t>Ïðîêëÿòûé! — çàêðè÷àëà Øîëïàí, âûðûâàÿñü. — Ïóñòè, îêàÿííûé, ñëþíÿâûé äüÿâîë! — è ïðåçðèòåëüíî ñïëþíóëà.</w:t>
      </w:r>
    </w:p>
    <w:p>
      <w:pPr>
        <w:pStyle w:val="Normal"/>
        <w:ind w:firstLine="720"/>
        <w:jc w:val="both"/>
        <w:rPr>
          <w:sz w:val="24"/>
          <w:szCs w:val="24"/>
        </w:rPr>
      </w:pPr>
      <w:r>
        <w:rPr>
          <w:sz w:val="24"/>
          <w:szCs w:val="24"/>
        </w:rPr>
        <w:t>Õîðóíæèé, ãîðäî âûïÿòèâ ãðóäü, ñêàçàë êàê ìîã ëàñêîâî:</w:t>
      </w:r>
    </w:p>
    <w:p>
      <w:pPr>
        <w:pStyle w:val="Normal"/>
        <w:ind w:firstLine="720"/>
        <w:jc w:val="both"/>
        <w:rPr>
          <w:sz w:val="24"/>
          <w:szCs w:val="24"/>
        </w:rPr>
      </w:pPr>
      <w:r>
        <w:rPr>
          <w:sz w:val="24"/>
          <w:szCs w:val="24"/>
        </w:rPr>
        <w:t xml:space="preserve">— </w:t>
      </w:r>
      <w:r>
        <w:rPr>
          <w:sz w:val="24"/>
          <w:szCs w:val="24"/>
        </w:rPr>
        <w:t>Íå áîéñÿ. Òû î÷åíü õîðîøàÿ äåâóøêà è ñðàçó ïðèãëÿíóëàñü ìíå. Òû ïîõîæà íà íàøèõ äåâóøåê. Òû ñèëüíàÿ, òû êðàñèâàÿ...</w:t>
      </w:r>
    </w:p>
    <w:p>
      <w:pPr>
        <w:pStyle w:val="Normal"/>
        <w:ind w:firstLine="720"/>
        <w:jc w:val="both"/>
        <w:rPr>
          <w:sz w:val="24"/>
          <w:szCs w:val="24"/>
        </w:rPr>
      </w:pPr>
      <w:r>
        <w:rPr>
          <w:sz w:val="24"/>
          <w:szCs w:val="24"/>
        </w:rPr>
        <w:t>È òóò Øîëïàí óõèòðèëàñü íàêîíåö ñõâàòèòü êëåùè. Ïîòðÿñàÿ èìè, îíà çàãîâîðèëà:</w:t>
      </w:r>
    </w:p>
    <w:p>
      <w:pPr>
        <w:pStyle w:val="Normal"/>
        <w:ind w:firstLine="720"/>
        <w:jc w:val="both"/>
        <w:rPr>
          <w:sz w:val="24"/>
          <w:szCs w:val="24"/>
        </w:rPr>
      </w:pPr>
      <w:r>
        <w:rPr>
          <w:sz w:val="24"/>
          <w:szCs w:val="24"/>
        </w:rPr>
        <w:t xml:space="preserve">— </w:t>
      </w:r>
      <w:r>
        <w:rPr>
          <w:sz w:val="24"/>
          <w:szCs w:val="24"/>
        </w:rPr>
        <w:t>Òû äóìàåøü, ÷òî îò îäíîãî ñòðàõà ïðèæìó òåáÿ ê ñâîåé ãðóäè? Äà áóäü òû ïðîêëÿò! Äà ÷òîá òåáå ïóñòî áûëî! Âèäåë âîò ýòî? — îíà âçìàõíóëà êëåùàìè. — Õî÷åøü æèòü — çàìðè. Èíà÷å ïîñëåäíèå ìîçãè âûøèáó èç áàøêè!</w:t>
      </w:r>
    </w:p>
    <w:p>
      <w:pPr>
        <w:pStyle w:val="Normal"/>
        <w:ind w:firstLine="720"/>
        <w:jc w:val="both"/>
        <w:rPr>
          <w:sz w:val="24"/>
          <w:szCs w:val="24"/>
        </w:rPr>
      </w:pPr>
      <w:r>
        <w:rPr>
          <w:sz w:val="24"/>
          <w:szCs w:val="24"/>
        </w:rPr>
        <w:t>À â ýòî âðåìÿ Îñòàï ïåðåêëþ÷èëñÿ íà Çàãèïó. Äåâóøêå ïîêàçàëñÿ ïðîñòî ÷óäîâèùåì ýòîò ùåòèíèñòûé âåðçèëà, ñ ïëîñêèì ëèöîì, ïîòðåñêàâøèìñÿ îò âåòðà, ñ íàëèòûìè êðîâüþ áû÷üèìè ãëàçàìè. Çàãèïà çàáèëàñü â óãîë, à Îñòàï, ðàñòîïûðèâ ðóêè, äâèãàëñÿ ê íåé. Ïî÷òè ïîòåðÿâøóþ ñîçíàíèå äåâóøêó Îñòàï ïîäíÿë îäíîé ïðàâîé ðó÷èùåé è îòíåñ â ñîñåäíþþ êîìíàòó, ÷òî-òî ðû÷à ñåáå ïîä íîñ.</w:t>
      </w:r>
    </w:p>
    <w:p>
      <w:pPr>
        <w:pStyle w:val="Normal"/>
        <w:ind w:firstLine="720"/>
        <w:jc w:val="both"/>
        <w:rPr>
          <w:sz w:val="24"/>
          <w:szCs w:val="24"/>
        </w:rPr>
      </w:pPr>
      <w:r>
        <w:rPr>
          <w:sz w:val="24"/>
          <w:szCs w:val="24"/>
        </w:rPr>
        <w:t>Øîëïàí æå ïîäîøëà âäðóã ê õîðóíæåìó ñ óëûáêîé, ñëîâíî áûëà ãîòîâà îáíÿòü åãî.</w:t>
      </w:r>
    </w:p>
    <w:p>
      <w:pPr>
        <w:pStyle w:val="Normal"/>
        <w:ind w:firstLine="720"/>
        <w:jc w:val="both"/>
        <w:rPr>
          <w:sz w:val="24"/>
          <w:szCs w:val="24"/>
        </w:rPr>
      </w:pPr>
      <w:r>
        <w:rPr>
          <w:sz w:val="24"/>
          <w:szCs w:val="24"/>
        </w:rPr>
        <w:t xml:space="preserve">— </w:t>
      </w:r>
      <w:r>
        <w:rPr>
          <w:sz w:val="24"/>
          <w:szCs w:val="24"/>
        </w:rPr>
        <w:t>Õîðîøî! — êèâíóëà îíà ãîëîâîé, ñ óæàñîì ïðèñëóøèâàÿñü ê ñòîíàì Çàãèïû, äîíîñÿùèìñÿ èç äðóãîé êîìíàòû. — Èäè ïîáëèæå...</w:t>
      </w:r>
    </w:p>
    <w:p>
      <w:pPr>
        <w:pStyle w:val="Normal"/>
        <w:ind w:firstLine="720"/>
        <w:jc w:val="both"/>
        <w:rPr>
          <w:sz w:val="24"/>
          <w:szCs w:val="24"/>
        </w:rPr>
      </w:pPr>
      <w:r>
        <w:rPr>
          <w:sz w:val="24"/>
          <w:szCs w:val="24"/>
        </w:rPr>
        <w:t>Çàõàð ïîäîøåë.</w:t>
      </w:r>
    </w:p>
    <w:p>
      <w:pPr>
        <w:pStyle w:val="Normal"/>
        <w:ind w:firstLine="720"/>
        <w:jc w:val="both"/>
        <w:rPr>
          <w:sz w:val="24"/>
          <w:szCs w:val="24"/>
        </w:rPr>
      </w:pPr>
      <w:r>
        <w:rPr>
          <w:sz w:val="24"/>
          <w:szCs w:val="24"/>
        </w:rPr>
        <w:t xml:space="preserve">— </w:t>
      </w:r>
      <w:r>
        <w:rPr>
          <w:sz w:val="24"/>
          <w:szCs w:val="24"/>
        </w:rPr>
        <w:t>Àõ, — ñêàçàëà Øîëïàí, óöåïèâøèñü çà øàøêó õîðóíæåãî, — íó çà÷åì òåáå ýòà øòóêà? Íîñèøüñÿ ñ íåé, ðîâíî îâöà ñ ïàëêîé, êîòîðóþ åé ïðèâÿçûâàþò íà øåþ, ÷òîá íå ÷åñàëà ñâîè ðàíû...</w:t>
      </w:r>
    </w:p>
    <w:p>
      <w:pPr>
        <w:pStyle w:val="Normal"/>
        <w:ind w:firstLine="720"/>
        <w:jc w:val="both"/>
        <w:rPr>
          <w:sz w:val="24"/>
          <w:szCs w:val="24"/>
        </w:rPr>
      </w:pPr>
      <w:r>
        <w:rPr>
          <w:sz w:val="24"/>
          <w:szCs w:val="24"/>
        </w:rPr>
        <w:t>Õîðóíæèé ñòàë ïîêîðíî ñíèìàòü øàøêó. Îí è øèíåëü áû ñíÿë â ýòó ìèíóòó!</w:t>
      </w:r>
    </w:p>
    <w:p>
      <w:pPr>
        <w:pStyle w:val="Normal"/>
        <w:ind w:firstLine="720"/>
        <w:jc w:val="both"/>
        <w:rPr>
          <w:sz w:val="24"/>
          <w:szCs w:val="24"/>
        </w:rPr>
      </w:pPr>
      <w:r>
        <w:rPr>
          <w:sz w:val="24"/>
          <w:szCs w:val="24"/>
        </w:rPr>
        <w:t>Øîëïàí ñ ñèëîé òêíóëà åãî â ãðóäü îñòðûì êîíöîì ùèïöîâ. Óäàð ïðèøåëñÿ ïðÿìî ïðîòèâ ñåðäöà, è õîðóíæèé áåññèëüíî ñîãíóëñÿ è ïðèñåë íà ïîë. Òîãäà Øîëïàí åùå ðàç òêíóëà åãî â ãðóäü æåëåçíûìè ùèïöàìè. Ïîòîì ñõâàòèëà îáåèìè ðóêàìè áî÷êó ñ çàêâàñêîé äëÿ âûäåëêè êîæ, ÷òî ñòîÿëà â óãëó, è âûëèëà åå ñîäåðæèìîå íà ïîëóëåæàùåãî õîðóíæåãî, ïîêà îí íå ïðèøåë â ÷óâñòâî.</w:t>
      </w:r>
    </w:p>
    <w:p>
      <w:pPr>
        <w:pStyle w:val="Normal"/>
        <w:ind w:firstLine="720"/>
        <w:jc w:val="both"/>
        <w:rPr>
          <w:sz w:val="24"/>
          <w:szCs w:val="24"/>
        </w:rPr>
      </w:pPr>
      <w:r>
        <w:rPr>
          <w:sz w:val="24"/>
          <w:szCs w:val="24"/>
        </w:rPr>
        <w:t>Â îäíó ìèíóòó Øîëïàí îêàçàëàñü ó ñåáÿ äîìà. Îíà äàæå íå áåæàëà, à ïðûãàëà, òî÷íî çàÿö. Íèêòî åå íå óñïåë çàìåòèòü. Îíà âñïîìíèëà ïðî âûåìêó ó ñòîãà ñåíà, â êîòîðóþ óòðîì ïðîâàëèëàñü îâöà. Ñåé÷àñ ýòî ìåñòî êàçàëîñü åé ñàìîé íàäåæíîé êðåïîñòüþ, êîòîðóþ íå çíàåò íè îäíà æèâàÿ äóøà. Îòïðàâèâøèñü â ñâîå óáåæèùå, Øîëïàí ïðèõâàòèëà ëîì, êîòîðûì ïðîáèâàëà îáû÷íî ëåä íà ðåêå, ÷òîáû íàïîèòü ñâîèõ îâåö.</w:t>
      </w:r>
    </w:p>
    <w:p>
      <w:pPr>
        <w:pStyle w:val="Normal"/>
        <w:ind w:firstLine="720"/>
        <w:jc w:val="both"/>
        <w:rPr>
          <w:sz w:val="24"/>
          <w:szCs w:val="24"/>
        </w:rPr>
      </w:pPr>
      <w:r>
        <w:rPr>
          <w:sz w:val="24"/>
          <w:szCs w:val="24"/>
        </w:rPr>
        <w:t>Âíóòðè «ïåùåðà» áûëà ãëóáîêà è ïðîñòîðíà. Íåìíîãî îòäûøàâøèñü, îíà ïðèñëóøàëàñü ê òîìó, ÷òî ïðîèñõîäèò ñíàðóæè, è ïðîãîâîðèëà:</w:t>
      </w:r>
    </w:p>
    <w:p>
      <w:pPr>
        <w:pStyle w:val="Normal"/>
        <w:ind w:firstLine="720"/>
        <w:jc w:val="both"/>
        <w:rPr>
          <w:sz w:val="24"/>
          <w:szCs w:val="24"/>
        </w:rPr>
      </w:pPr>
      <w:r>
        <w:rPr>
          <w:sz w:val="24"/>
          <w:szCs w:val="24"/>
        </w:rPr>
        <w:t xml:space="preserve">— </w:t>
      </w:r>
      <w:r>
        <w:rPr>
          <w:sz w:val="24"/>
          <w:szCs w:val="24"/>
        </w:rPr>
        <w:t>Íó-êà, ñóíüñÿ, îêàÿííûé! Âîò ýòèì ëîìîì ÿ òåáÿ îãðåþ ïîõëåùå, ÷åì ùèïöàìè!</w:t>
      </w:r>
    </w:p>
    <w:p>
      <w:pPr>
        <w:pStyle w:val="Normal"/>
        <w:ind w:firstLine="720"/>
        <w:jc w:val="both"/>
        <w:rPr>
          <w:sz w:val="24"/>
          <w:szCs w:val="24"/>
        </w:rPr>
      </w:pPr>
      <w:r>
        <w:rPr>
          <w:sz w:val="24"/>
          <w:szCs w:val="24"/>
        </w:rPr>
        <w:t>Ñíàðóæè âñå áûëî òèõî. Ìåðíî æåâàëè ñåíî êîòíûå îâöû. Ýòè çâóêè îêîí÷àòåëüíî óñïîêîèëè Øîëïà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Ðàññòîÿíèå ìåæäó äîìîì ó÷èòåëÿ è ñâîèì ïîêàçàëîñü Õàõèìó áåñêîíå÷íûì. Îí õîòåë îäíîãî — ñêîðåå ïåðâîìó äîáðàòüñÿ äî äîìà è óñïåòü ñïðÿòàòü ðåâîëüâåð, ÷òî ëåæèò ïîä ïîäóøêîé, è ïåðåìåòíóþ ñóìêó, â êîòîðîé áûëè ëèñòîâêè.</w:t>
      </w:r>
    </w:p>
    <w:p>
      <w:pPr>
        <w:pStyle w:val="Normal"/>
        <w:ind w:firstLine="720"/>
        <w:jc w:val="both"/>
        <w:rPr>
          <w:sz w:val="24"/>
          <w:szCs w:val="24"/>
        </w:rPr>
      </w:pPr>
      <w:r>
        <w:rPr>
          <w:sz w:val="24"/>
          <w:szCs w:val="24"/>
        </w:rPr>
        <w:t>Ïîæèëîé ñîëäàò ïîêàçàëñÿ åìó íå ñëèøêîì ðüÿíûì êîíâîèðîì. Îí åõàë, ðàññåÿííî ïîãëÿäûâàÿ â ñòîðîíó ñòåïè, è ó íåãî áûëî äîáðîå ëèöî ïðîñòîãî êðåñòüÿíèíà. Õàêèì ïîäóìàë, ÷òî åãî îñòðûé íîñ è îñòðîêîíå÷íàÿ áîðîäêà óêàçûâàþò â ñòîðîíó ñòåïè, òî÷íî äâà ïàëüöà. Âñþ äîðîãó îí ìîë÷àë, à âåäü íàñòîÿùèé êàçàê ìîã ìíîãî óñïåòü âûïûòàòü çà ýòî âðåìÿ... Õàêèì ïåðâûì íàðóøèë ìîë÷àíèå:</w:t>
      </w:r>
    </w:p>
    <w:p>
      <w:pPr>
        <w:pStyle w:val="Normal"/>
        <w:ind w:firstLine="720"/>
        <w:jc w:val="both"/>
        <w:rPr>
          <w:sz w:val="24"/>
          <w:szCs w:val="24"/>
        </w:rPr>
      </w:pPr>
      <w:r>
        <w:rPr>
          <w:sz w:val="24"/>
          <w:szCs w:val="24"/>
        </w:rPr>
        <w:t xml:space="preserve">— </w:t>
      </w:r>
      <w:r>
        <w:rPr>
          <w:sz w:val="24"/>
          <w:szCs w:val="24"/>
        </w:rPr>
        <w:t>Ñ êàêîé ñòîðîíû Àíõàòó âû ïåðåøëè? Èëè ñî ñòîðîíû ìîñòà?</w:t>
      </w:r>
    </w:p>
    <w:p>
      <w:pPr>
        <w:pStyle w:val="Normal"/>
        <w:ind w:firstLine="720"/>
        <w:jc w:val="both"/>
        <w:rPr>
          <w:sz w:val="24"/>
          <w:szCs w:val="24"/>
        </w:rPr>
      </w:pPr>
      <w:r>
        <w:rPr>
          <w:sz w:val="24"/>
          <w:szCs w:val="24"/>
        </w:rPr>
        <w:t>Ãðå÷êî íå îòâåòèë.</w:t>
      </w:r>
    </w:p>
    <w:p>
      <w:pPr>
        <w:pStyle w:val="Normal"/>
        <w:ind w:firstLine="720"/>
        <w:jc w:val="both"/>
        <w:rPr>
          <w:sz w:val="24"/>
          <w:szCs w:val="24"/>
        </w:rPr>
      </w:pPr>
      <w:r>
        <w:rPr>
          <w:sz w:val="24"/>
          <w:szCs w:val="24"/>
        </w:rPr>
        <w:t>«Ñ êàêîé æå öåëüþ è îòêóäà åäóò ýòè êàçàêè? — ðàçìûøëÿë Õàêèì. — Åäóò ê Áóäàðèíó, Ñîëÿíêå. Çíà÷èò, ïðèøëè ñâåðõó, ìîæåò îò Óðàëüñêà? Òîãäà âûõîäèò, ÷òî èõ öåíòð ðàçãðîìëåí è îíè áåãóò èç ãîðîäà. Ýòî ïîõîæå íà ïðàâäó — åäóò ñïåøíî, ëîøàäè çàìîðåííûå...»</w:t>
      </w:r>
    </w:p>
    <w:p>
      <w:pPr>
        <w:pStyle w:val="Normal"/>
        <w:ind w:firstLine="720"/>
        <w:jc w:val="both"/>
        <w:rPr>
          <w:sz w:val="24"/>
          <w:szCs w:val="24"/>
        </w:rPr>
      </w:pPr>
      <w:r>
        <w:rPr>
          <w:sz w:val="24"/>
          <w:szCs w:val="24"/>
        </w:rPr>
        <w:t>Ïîäúåõàâ ê äîìó, Õàêèì âåñü ïîõîëîäåë îò íåîæèäàííîé äîãàäêè — à ÷òî, åñëè èõ ìíîãî, ýòèõ êàçàêîâ, äðóãèå, ìîæåò, óæå ïåðåâåðíóëè âåñü äîì ââåðõ íîãàìè, íàøëè îðóæèå, ïåðåìåòíóþ ñóìêó...</w:t>
      </w:r>
    </w:p>
    <w:p>
      <w:pPr>
        <w:pStyle w:val="Normal"/>
        <w:ind w:firstLine="720"/>
        <w:jc w:val="both"/>
        <w:rPr>
          <w:sz w:val="24"/>
          <w:szCs w:val="24"/>
        </w:rPr>
      </w:pPr>
      <w:r>
        <w:rPr>
          <w:sz w:val="24"/>
          <w:szCs w:val="24"/>
        </w:rPr>
        <w:t>Ñåðäöå åãî çàìåðëî — ó þæíîé ïîäâåòðåííîé ñòîðîíû áûëà ïðèâÿçàíà îñåäëàííàÿ ëîøàäü.</w:t>
      </w:r>
    </w:p>
    <w:p>
      <w:pPr>
        <w:pStyle w:val="Normal"/>
        <w:ind w:firstLine="720"/>
        <w:jc w:val="both"/>
        <w:rPr>
          <w:sz w:val="24"/>
          <w:szCs w:val="24"/>
        </w:rPr>
      </w:pPr>
      <w:r>
        <w:rPr>
          <w:sz w:val="24"/>
          <w:szCs w:val="24"/>
        </w:rPr>
        <w:t>«Òàê íåîæèäàííî è ãëóïî ïîïàñòü â ðóêè âðàãà! Íåóæòî è íàä ìîåé ãîëîâîþ çàíåñåíà øàøêà?» — ïðîíåñëîñü â ãîëîâå Õàêèìà.</w:t>
      </w:r>
    </w:p>
    <w:p>
      <w:pPr>
        <w:pStyle w:val="Normal"/>
        <w:ind w:firstLine="720"/>
        <w:jc w:val="both"/>
        <w:rPr>
          <w:sz w:val="24"/>
          <w:szCs w:val="24"/>
        </w:rPr>
      </w:pPr>
      <w:r>
        <w:rPr>
          <w:sz w:val="24"/>
          <w:szCs w:val="24"/>
        </w:rPr>
        <w:t>Â ñåíÿõ òîïòàëèñü ÷óæèå ëþäè. Îíè, äåÿòåëüíî îðóäóÿ íîæîì, îáäèðàëè øêóðó ñ îâöû, ïîäâåøåííîé çà çàäíèå íîãè ê ïîïåðå÷íîé áàëêå. Çäåñü æå íà ïîëó, çàïà÷êàííîì êðîâüþ, âàëÿëèñü áàðàíüÿ ãîëîâà è âíóòðåííîñòè.</w:t>
      </w:r>
    </w:p>
    <w:p>
      <w:pPr>
        <w:pStyle w:val="Normal"/>
        <w:ind w:firstLine="720"/>
        <w:jc w:val="both"/>
        <w:rPr>
          <w:sz w:val="24"/>
          <w:szCs w:val="24"/>
        </w:rPr>
      </w:pPr>
      <w:r>
        <w:rPr>
          <w:sz w:val="24"/>
          <w:szCs w:val="24"/>
        </w:rPr>
        <w:t>Õàêèì ïîñïåøíî âîøåë â äîì. Äâîå áðèòîãîëîâûõ êàçàêîâ, òî÷íî õîçÿåâà, ñèäåëè ó î÷àãà è, ìàêàÿ ïîäæàðåííûé õëåá â ñëèâêè, ñ æàäíîñòüþ ïîåäàëè, ÷àâêàÿ. Îäèí èç íèõ ñîîðóäèë ñåáå âìåñòî ñòóëà öåëóþ áàøíþ èç ïîäóøåê è îäåÿë. Åùå îäèí êàçàê ðàçâàëèëñÿ íà ïîëó âîçëå ïå÷êè, ïîäñòåëèâ õîðîøåå îäåÿëî, è êóðèë.</w:t>
      </w:r>
    </w:p>
    <w:p>
      <w:pPr>
        <w:pStyle w:val="Normal"/>
        <w:ind w:firstLine="720"/>
        <w:jc w:val="both"/>
        <w:rPr>
          <w:sz w:val="24"/>
          <w:szCs w:val="24"/>
        </w:rPr>
      </w:pPr>
      <w:r>
        <w:rPr>
          <w:sz w:val="24"/>
          <w:szCs w:val="24"/>
        </w:rPr>
        <w:t>Áåäíàÿ ñòàðóøêà äðîæàùèìè ðóêàìè ïîäêëàäûâàëà êèçÿê â ïå÷ü, è ãóáû åå øåïòàëè ìîëèòâó. Óâèäåâ ñûíà, îíà ãðîìêî, âî âåñü ãîëîñ çàðûäàëà.</w:t>
      </w:r>
    </w:p>
    <w:p>
      <w:pPr>
        <w:pStyle w:val="Normal"/>
        <w:ind w:firstLine="720"/>
        <w:jc w:val="both"/>
        <w:rPr>
          <w:sz w:val="24"/>
          <w:szCs w:val="24"/>
        </w:rPr>
      </w:pPr>
      <w:r>
        <w:rPr>
          <w:sz w:val="24"/>
          <w:szCs w:val="24"/>
        </w:rPr>
        <w:t xml:space="preserve">— </w:t>
      </w:r>
      <w:r>
        <w:rPr>
          <w:sz w:val="24"/>
          <w:szCs w:val="24"/>
        </w:rPr>
        <w:t>Ïåðåñòàíü, ìàìà, íå ïëà÷ü! — îáíÿë åå Õàêèì. — Ýòî áåçîáèäíûå êàçàêè. Îíè íàñ íå òðîíóò. Òèøå, ìàìà, òèøå.</w:t>
      </w:r>
    </w:p>
    <w:p>
      <w:pPr>
        <w:pStyle w:val="Normal"/>
        <w:ind w:firstLine="720"/>
        <w:jc w:val="both"/>
        <w:rPr>
          <w:sz w:val="24"/>
          <w:szCs w:val="24"/>
        </w:rPr>
      </w:pPr>
      <w:r>
        <w:rPr>
          <w:sz w:val="24"/>
          <w:szCs w:val="24"/>
        </w:rPr>
        <w:t xml:space="preserve">— </w:t>
      </w:r>
      <w:r>
        <w:rPr>
          <w:sz w:val="24"/>
          <w:szCs w:val="24"/>
        </w:rPr>
        <w:t>Ãîñïîäè! — âîñêëèêíóëà ìàòü. — Äà ÿ æ äóìàëà, òåáÿ çàáåðóò, çà òîáîé ïðèøëè. Âñå, âñå ðàçíåñëè â ïóõ è ïðàõ, äàæå Êîðàí èñòîïòàëè íîãàìè. À òâîè áóìàãè, ñûíî÷åê, ÷òî áûëè â õóðäæóíå, ïîðåçàëè íà êóðåâî. Âèäèøü, êàêîé ÷àä-òî!..</w:t>
      </w:r>
    </w:p>
    <w:p>
      <w:pPr>
        <w:pStyle w:val="Normal"/>
        <w:ind w:firstLine="720"/>
        <w:jc w:val="both"/>
        <w:rPr>
          <w:sz w:val="24"/>
          <w:szCs w:val="24"/>
        </w:rPr>
      </w:pPr>
      <w:r>
        <w:rPr>
          <w:sz w:val="24"/>
          <w:szCs w:val="24"/>
        </w:rPr>
        <w:t xml:space="preserve">— </w:t>
      </w:r>
      <w:r>
        <w:rPr>
          <w:sz w:val="24"/>
          <w:szCs w:val="24"/>
        </w:rPr>
        <w:t>Òèõî, ìàìà, òèõî...</w:t>
      </w:r>
    </w:p>
    <w:p>
      <w:pPr>
        <w:pStyle w:val="Normal"/>
        <w:ind w:firstLine="720"/>
        <w:jc w:val="both"/>
        <w:rPr>
          <w:sz w:val="24"/>
          <w:szCs w:val="24"/>
        </w:rPr>
      </w:pPr>
      <w:r>
        <w:rPr>
          <w:sz w:val="24"/>
          <w:szCs w:val="24"/>
        </w:rPr>
        <w:t xml:space="preserve">— </w:t>
      </w:r>
      <w:r>
        <w:rPr>
          <w:sz w:val="24"/>
          <w:szCs w:val="24"/>
        </w:rPr>
        <w:t>Áåëîëîáóþ îâå÷êó çàðåçàëè...</w:t>
      </w:r>
    </w:p>
    <w:p>
      <w:pPr>
        <w:pStyle w:val="Normal"/>
        <w:ind w:firstLine="720"/>
        <w:jc w:val="both"/>
        <w:rPr>
          <w:sz w:val="24"/>
          <w:szCs w:val="24"/>
        </w:rPr>
      </w:pPr>
      <w:r>
        <w:rPr>
          <w:sz w:val="24"/>
          <w:szCs w:val="24"/>
        </w:rPr>
        <w:t>È ñòàðóõà Áàëûì ñíîâà çàëèëàñü ãîðþ÷èìè ñëåçàìè.</w:t>
      </w:r>
    </w:p>
    <w:p>
      <w:pPr>
        <w:pStyle w:val="Normal"/>
        <w:ind w:firstLine="720"/>
        <w:jc w:val="both"/>
        <w:rPr>
          <w:sz w:val="24"/>
          <w:szCs w:val="24"/>
        </w:rPr>
      </w:pPr>
      <w:r>
        <w:rPr>
          <w:sz w:val="24"/>
          <w:szCs w:val="24"/>
        </w:rPr>
        <w:t xml:space="preserve">— </w:t>
      </w:r>
      <w:r>
        <w:rPr>
          <w:sz w:val="24"/>
          <w:szCs w:val="24"/>
        </w:rPr>
        <w:t>Íå çàðåçàëè îíè, — ñåðäèòî ïðîãîâîðèë Àäèëüáåê, — äîëáàíóëè ïî ãîëîâå îáóõîì — è âñå. Ïî-ïîãàíîìó óáèëè. Ïîïàëà â ðóññêèå ðó÷èùè îâöà!</w:t>
      </w:r>
    </w:p>
    <w:p>
      <w:pPr>
        <w:pStyle w:val="Normal"/>
        <w:ind w:firstLine="720"/>
        <w:jc w:val="both"/>
        <w:rPr>
          <w:sz w:val="24"/>
          <w:szCs w:val="24"/>
        </w:rPr>
      </w:pPr>
      <w:r>
        <w:rPr>
          <w:sz w:val="24"/>
          <w:szCs w:val="24"/>
        </w:rPr>
        <w:t>Àäèëüáåê, îáíÿâ Õàêèìà çà øåþ, ãîðÿ÷î çàøåïòàë:</w:t>
      </w:r>
    </w:p>
    <w:p>
      <w:pPr>
        <w:pStyle w:val="Normal"/>
        <w:ind w:firstLine="720"/>
        <w:jc w:val="both"/>
        <w:rPr>
          <w:sz w:val="24"/>
          <w:szCs w:val="24"/>
        </w:rPr>
      </w:pPr>
      <w:r>
        <w:rPr>
          <w:sz w:val="24"/>
          <w:szCs w:val="24"/>
        </w:rPr>
        <w:t xml:space="preserve">— </w:t>
      </w:r>
      <w:r>
        <w:rPr>
          <w:sz w:val="24"/>
          <w:szCs w:val="24"/>
        </w:rPr>
        <w:t>ß çàïðÿòàë òâîé àëòûàòàð*... È îñòàòêè òâîèõ áóìàã òîæ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ëòûàòàð — ðåâîëüâå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Õàêèì êèâíóë, ïðèêóñèâ ãóáó: ìîë÷è, ìîë!</w:t>
      </w:r>
    </w:p>
    <w:p>
      <w:pPr>
        <w:pStyle w:val="Normal"/>
        <w:ind w:firstLine="720"/>
        <w:jc w:val="both"/>
        <w:rPr>
          <w:sz w:val="24"/>
          <w:szCs w:val="24"/>
        </w:rPr>
      </w:pPr>
      <w:r>
        <w:rPr>
          <w:sz w:val="24"/>
          <w:szCs w:val="24"/>
        </w:rPr>
        <w:t xml:space="preserve">— </w:t>
      </w:r>
      <w:r>
        <w:rPr>
          <w:sz w:val="24"/>
          <w:szCs w:val="24"/>
        </w:rPr>
        <w:t>Õîçÿèí, ÷òî ëè? — ñïðîñèë òîò êàçàê, ÷òî ëåæàë íà áîêó ó ïå÷êè. — Îòêóäà?</w:t>
      </w:r>
    </w:p>
    <w:p>
      <w:pPr>
        <w:pStyle w:val="Normal"/>
        <w:ind w:firstLine="720"/>
        <w:jc w:val="both"/>
        <w:rPr>
          <w:sz w:val="24"/>
          <w:szCs w:val="24"/>
        </w:rPr>
      </w:pPr>
      <w:r>
        <w:rPr>
          <w:sz w:val="24"/>
          <w:szCs w:val="24"/>
        </w:rPr>
        <w:t xml:space="preserve">— </w:t>
      </w:r>
      <w:r>
        <w:rPr>
          <w:sz w:val="24"/>
          <w:szCs w:val="24"/>
        </w:rPr>
        <w:t>Äà, õîçÿèí, — ñìåëî îòâå÷àë Õàêèì. — Õîäèë ê òàáóíàì â ñòåïü. Ëîøàäè äàëåêî íà òåáåíåâêå, â òðèäöàòè âåðñòàõ îòñþäà...</w:t>
      </w:r>
    </w:p>
    <w:p>
      <w:pPr>
        <w:pStyle w:val="Normal"/>
        <w:ind w:firstLine="720"/>
        <w:jc w:val="both"/>
        <w:rPr>
          <w:sz w:val="24"/>
          <w:szCs w:val="24"/>
        </w:rPr>
      </w:pPr>
      <w:r>
        <w:rPr>
          <w:sz w:val="24"/>
          <w:szCs w:val="24"/>
        </w:rPr>
        <w:t xml:space="preserve">— </w:t>
      </w:r>
      <w:r>
        <w:rPr>
          <w:sz w:val="24"/>
          <w:szCs w:val="24"/>
        </w:rPr>
        <w:t>À ìíîãî ëîøàäåé?</w:t>
      </w:r>
    </w:p>
    <w:p>
      <w:pPr>
        <w:pStyle w:val="Normal"/>
        <w:ind w:firstLine="720"/>
        <w:jc w:val="both"/>
        <w:rPr>
          <w:sz w:val="24"/>
          <w:szCs w:val="24"/>
        </w:rPr>
      </w:pPr>
      <w:r>
        <w:rPr>
          <w:sz w:val="24"/>
          <w:szCs w:val="24"/>
        </w:rPr>
        <w:t xml:space="preserve">— </w:t>
      </w:r>
      <w:r>
        <w:rPr>
          <w:sz w:val="24"/>
          <w:szCs w:val="24"/>
        </w:rPr>
        <w:t>Äà, åñòü.</w:t>
      </w:r>
    </w:p>
    <w:p>
      <w:pPr>
        <w:pStyle w:val="Normal"/>
        <w:ind w:firstLine="720"/>
        <w:jc w:val="both"/>
        <w:rPr>
          <w:sz w:val="24"/>
          <w:szCs w:val="24"/>
        </w:rPr>
      </w:pPr>
      <w:r>
        <w:rPr>
          <w:sz w:val="24"/>
          <w:szCs w:val="24"/>
        </w:rPr>
        <w:t xml:space="preserve">— </w:t>
      </w:r>
      <w:r>
        <w:rPr>
          <w:sz w:val="24"/>
          <w:szCs w:val="24"/>
        </w:rPr>
        <w:t>Òû ãðàìîòíûé äæèãèò, äà?</w:t>
      </w:r>
    </w:p>
    <w:p>
      <w:pPr>
        <w:pStyle w:val="Normal"/>
        <w:ind w:firstLine="720"/>
        <w:jc w:val="both"/>
        <w:rPr>
          <w:sz w:val="24"/>
          <w:szCs w:val="24"/>
        </w:rPr>
      </w:pPr>
      <w:r>
        <w:rPr>
          <w:sz w:val="24"/>
          <w:szCs w:val="24"/>
        </w:rPr>
        <w:t xml:space="preserve">— </w:t>
      </w:r>
      <w:r>
        <w:rPr>
          <w:sz w:val="24"/>
          <w:szCs w:val="24"/>
        </w:rPr>
        <w:t>Ó÷óñü â Óðàëüñêå. À ñåé÷àñ âîò äîìà — øêîëà âåäü çàêðûòà.</w:t>
      </w:r>
    </w:p>
    <w:p>
      <w:pPr>
        <w:pStyle w:val="Normal"/>
        <w:ind w:firstLine="720"/>
        <w:jc w:val="both"/>
        <w:rPr>
          <w:sz w:val="24"/>
          <w:szCs w:val="24"/>
        </w:rPr>
      </w:pPr>
      <w:r>
        <w:rPr>
          <w:sz w:val="24"/>
          <w:szCs w:val="24"/>
        </w:rPr>
        <w:t>Åùå èçäàëè Õàêèì óâèäåë ñâîþ ñóìêó. Ïà÷êà ëèñòîâîê áûëà ðàññûïàíà ïî ïîëó.</w:t>
      </w:r>
    </w:p>
    <w:p>
      <w:pPr>
        <w:pStyle w:val="Normal"/>
        <w:ind w:firstLine="720"/>
        <w:jc w:val="both"/>
        <w:rPr>
          <w:sz w:val="24"/>
          <w:szCs w:val="24"/>
        </w:rPr>
      </w:pPr>
      <w:r>
        <w:rPr>
          <w:sz w:val="24"/>
          <w:szCs w:val="24"/>
        </w:rPr>
        <w:t>Òîò, ÷òî ñèäåë íà îäåÿëàõ è ïîäóøêàõ, âçÿë îäíó ëèñòîâêó, ïîðâàë, ñâåðíóë áîëüøóþ öèãàðêó è ñòàë âíèìàòåëüíî ðàçãëÿäûâàòü àðàáñêèå áóêâû.</w:t>
      </w:r>
    </w:p>
    <w:p>
      <w:pPr>
        <w:pStyle w:val="Normal"/>
        <w:ind w:firstLine="720"/>
        <w:jc w:val="both"/>
        <w:rPr>
          <w:sz w:val="24"/>
          <w:szCs w:val="24"/>
        </w:rPr>
      </w:pPr>
      <w:r>
        <w:rPr>
          <w:sz w:val="24"/>
          <w:szCs w:val="24"/>
        </w:rPr>
        <w:t xml:space="preserve">— </w:t>
      </w:r>
      <w:r>
        <w:rPr>
          <w:sz w:val="24"/>
          <w:szCs w:val="24"/>
        </w:rPr>
        <w:t>Ýé! ×òî çäåñü íàïèñàíî? — ñïðîñèë îí.</w:t>
      </w:r>
    </w:p>
    <w:p>
      <w:pPr>
        <w:pStyle w:val="Normal"/>
        <w:ind w:firstLine="720"/>
        <w:jc w:val="both"/>
        <w:rPr>
          <w:sz w:val="24"/>
          <w:szCs w:val="24"/>
        </w:rPr>
      </w:pPr>
      <w:r>
        <w:rPr>
          <w:sz w:val="24"/>
          <w:szCs w:val="24"/>
        </w:rPr>
        <w:t>Õàêèì áûë óâåðåí, ÷òî êàçàê íå çíàåò êàçàõñêîãî ÿçûêà, íà êîòîðîì áûëà îòïå÷àòàíà ëèñòîâêà. Ê òîìó æå è äåðæàë îí ëèñòîê ââåðõ íîãàìè.</w:t>
      </w:r>
    </w:p>
    <w:p>
      <w:pPr>
        <w:pStyle w:val="Normal"/>
        <w:ind w:firstLine="720"/>
        <w:jc w:val="both"/>
        <w:rPr>
          <w:sz w:val="24"/>
          <w:szCs w:val="24"/>
        </w:rPr>
      </w:pPr>
      <w:r>
        <w:rPr>
          <w:sz w:val="24"/>
          <w:szCs w:val="24"/>
        </w:rPr>
        <w:t xml:space="preserve">— </w:t>
      </w:r>
      <w:r>
        <w:rPr>
          <w:sz w:val="24"/>
          <w:szCs w:val="24"/>
        </w:rPr>
        <w:t>Ýòî ðåêëàìíûå áóìàãè êîìïàíèè «Êàðàåâ — Àê÷óðèí». Çäåñü íàïå÷àòàíî îá èõ òîâàðàõ. Â ýòè áóìàãè ïðèêàç÷èêè çàâîðà÷èâàþò ìûëî. Çíàêîìûå òîðãîâöû äàëè ìíå áóìàãó äëÿ êóðåâà, — Õàêèì ãîâîðèë íåáðåæíî.</w:t>
      </w:r>
    </w:p>
    <w:p>
      <w:pPr>
        <w:pStyle w:val="Normal"/>
        <w:ind w:firstLine="720"/>
        <w:jc w:val="both"/>
        <w:rPr>
          <w:sz w:val="24"/>
          <w:szCs w:val="24"/>
        </w:rPr>
      </w:pPr>
      <w:r>
        <w:rPr>
          <w:sz w:val="24"/>
          <w:szCs w:val="24"/>
        </w:rPr>
        <w:t>Óñëûøàâ èìåíà èçâåñòíûõ áîãà÷åé-ìèëëèîíåðîâ, êàçàê ïîêà÷àë ãîëîâîé è íå çàäàâàë áîëüøå âîïðîñîâ.</w:t>
      </w:r>
    </w:p>
    <w:p>
      <w:pPr>
        <w:pStyle w:val="Normal"/>
        <w:ind w:firstLine="720"/>
        <w:jc w:val="both"/>
        <w:rPr>
          <w:sz w:val="24"/>
          <w:szCs w:val="24"/>
        </w:rPr>
      </w:pPr>
      <w:r>
        <w:rPr>
          <w:sz w:val="24"/>
          <w:szCs w:val="24"/>
        </w:rPr>
        <w:t>Ïðèøëè Îñòàï è Çàõàð. Âñå êàçàêè, òîïàÿ ñàïîãàìè, âîøëè â êîìíàòó, à Õàêèì âûøåë ñåäëàòü êîíÿ. Âñêîðå âî äâîð âûøåë åãî íåäàâíèé êîíâîèð ñ áàðàíüåé òóøåé íà ïëå÷å. Îí äîëãî âîçèëñÿ, ïðèâÿçûâàÿ åå ó ñåäëà. Çàïàõ ñâåæåé êðîâè âûçûâàë ó Õàêèìà òîøíîòó...</w:t>
      </w:r>
    </w:p>
    <w:p>
      <w:pPr>
        <w:pStyle w:val="Normal"/>
        <w:ind w:firstLine="720"/>
        <w:jc w:val="both"/>
        <w:rPr>
          <w:sz w:val="24"/>
          <w:szCs w:val="24"/>
        </w:rPr>
      </w:pPr>
      <w:r>
        <w:rPr>
          <w:sz w:val="24"/>
          <w:szCs w:val="24"/>
        </w:rPr>
        <w:t>Ïðèêðóòèâ òóøó ñûðîìÿòíûìè ðåìíÿìè, Ãðå÷êî íå ñïåøà ïðèáëèçèëñÿ ê Õàêèìó.</w:t>
      </w:r>
    </w:p>
    <w:p>
      <w:pPr>
        <w:pStyle w:val="Normal"/>
        <w:ind w:firstLine="720"/>
        <w:jc w:val="both"/>
        <w:rPr>
          <w:sz w:val="24"/>
          <w:szCs w:val="24"/>
        </w:rPr>
      </w:pPr>
      <w:r>
        <w:rPr>
          <w:sz w:val="24"/>
          <w:szCs w:val="24"/>
        </w:rPr>
        <w:t xml:space="preserve">— </w:t>
      </w:r>
      <w:r>
        <w:rPr>
          <w:sz w:val="24"/>
          <w:szCs w:val="24"/>
        </w:rPr>
        <w:t>Òû — áîëüøåâèê? — ñïðîñèë îí òèõî ïî-êàçàõñêè. — Òàê çíàé: ïëîõîå äåëî çàòåÿëè îíè, — îí êèâíóë â ñòîðîíó äîìà, — óáüþò òåáÿ — âîò ÷òî, êàê ïîäúåäóò ê Áóäàðèíó...</w:t>
      </w:r>
    </w:p>
    <w:p>
      <w:pPr>
        <w:pStyle w:val="Normal"/>
        <w:ind w:firstLine="720"/>
        <w:jc w:val="both"/>
        <w:rPr>
          <w:sz w:val="24"/>
          <w:szCs w:val="24"/>
        </w:rPr>
      </w:pPr>
      <w:r>
        <w:rPr>
          <w:sz w:val="24"/>
          <w:szCs w:val="24"/>
        </w:rPr>
        <w:t>Õàêèì ñ óäèâëåíèåì âçãëÿíóë íà íåãî. Ñëîâà äîõîäèëè äî åãî ñîçíàíèÿ ñ òðóäîì.</w:t>
      </w:r>
    </w:p>
    <w:p>
      <w:pPr>
        <w:pStyle w:val="Normal"/>
        <w:ind w:firstLine="720"/>
        <w:jc w:val="both"/>
        <w:rPr>
          <w:sz w:val="24"/>
          <w:szCs w:val="24"/>
        </w:rPr>
      </w:pPr>
      <w:r>
        <w:rPr>
          <w:sz w:val="24"/>
          <w:szCs w:val="24"/>
        </w:rPr>
        <w:t>...Ãðóïïà âñàäíèêîâ äâèíóëàñü ïî íàïðàâëåíèþ ê óñòüþ Ñîëÿíêè. Öîêàëè êîïûòà ïî çàìåðçøåé çåìëå, îáëàêà ìîðîçíîãî ïàðà îêðóæàëè ëþäåé...</w:t>
      </w:r>
    </w:p>
    <w:p>
      <w:pPr>
        <w:pStyle w:val="Normal"/>
        <w:ind w:firstLine="720"/>
        <w:jc w:val="both"/>
        <w:rPr>
          <w:sz w:val="24"/>
          <w:szCs w:val="24"/>
        </w:rPr>
      </w:pPr>
      <w:r>
        <w:rPr>
          <w:sz w:val="24"/>
          <w:szCs w:val="24"/>
        </w:rPr>
        <w:t>Â ìîðîçíóþ ñòåïü îòïðàâèëàñü ãðóïïà ëþäåé, áîëåå ëþòûõ, ÷åì ìîðîç. Ñóõî ñêðèïåë ñíåã ïîä êîïûòàìè êîíåé. Õîëîä ïåðåõâàòûâàë äûõàíèå êàçàêîâ.</w:t>
      </w:r>
    </w:p>
    <w:p>
      <w:pPr>
        <w:pStyle w:val="Normal"/>
        <w:ind w:firstLine="720"/>
        <w:jc w:val="both"/>
        <w:rPr>
          <w:sz w:val="24"/>
          <w:szCs w:val="24"/>
        </w:rPr>
      </w:pPr>
      <w:r>
        <w:rPr>
          <w:sz w:val="24"/>
          <w:szCs w:val="24"/>
        </w:rPr>
        <w:t>À ïîçàäè îñòàëñÿ ðàñòîïòàííûé, áåççàùèòíûé àóë. Îñòàëèñü ïåðåïóãàííûå æåíùèíû è äåòè.</w:t>
      </w:r>
    </w:p>
    <w:p>
      <w:pPr>
        <w:pStyle w:val="Normal"/>
        <w:ind w:firstLine="720"/>
        <w:jc w:val="both"/>
        <w:rPr>
          <w:sz w:val="24"/>
          <w:szCs w:val="24"/>
        </w:rPr>
      </w:pPr>
      <w:r>
        <w:rPr>
          <w:sz w:val="24"/>
          <w:szCs w:val="24"/>
        </w:rPr>
        <w:t>Çàáèëàñü â óãîë ìîëîäàÿ äåâóøêà, ñëîâíî ÿãíåíîê, ïîáûâàâøèé â ëàïàõ âîëêà, è, ïîêà÷èâàÿñü èç ñòîðîíû â ñòîðîíó, ñ îò÷àÿííûì âçãëÿäîì îáåçóìåâøèõ ãëàç òèõî ñòîíàëà.</w:t>
      </w:r>
    </w:p>
    <w:p>
      <w:pPr>
        <w:pStyle w:val="Normal"/>
        <w:ind w:firstLine="720"/>
        <w:jc w:val="both"/>
        <w:rPr>
          <w:sz w:val="24"/>
          <w:szCs w:val="24"/>
        </w:rPr>
      </w:pPr>
      <w:r>
        <w:rPr>
          <w:sz w:val="24"/>
          <w:szCs w:val="24"/>
        </w:rPr>
        <w:t>À Õàêèì? Íåîæèäàííî ïîïàâ â áåäó, ñëîâíî áåñïîìîùíûé æàâîðîíîê â ñèëêè, îí ïîêîðíî åõàë âïåðåäè, â ñåðäöå åãî áûëî ïóñòî è ïå÷àëüíî. Åìó êàçàëîñü, ÷òî âñå ýòî ïðîèñõîäèò âî ñíå. Âîò êîãäà ñóäüáà ïîñòàâèëà íà ÷àøó âåñîâ åãî æèçíü, è ñòîðîíà ñìåðòè ëåãêî òÿíóëà âíèç, à ÷àøà æèçíè ñòàíîâèëàñü âñå áîëåå ëåãêîâåñíîé...</w:t>
      </w:r>
    </w:p>
    <w:p>
      <w:pPr>
        <w:pStyle w:val="Normal"/>
        <w:ind w:firstLine="720"/>
        <w:jc w:val="both"/>
        <w:rPr>
          <w:sz w:val="24"/>
          <w:szCs w:val="24"/>
        </w:rPr>
      </w:pPr>
      <w:r>
        <w:rPr>
          <w:sz w:val="24"/>
          <w:szCs w:val="24"/>
        </w:rPr>
        <w:t>Õàêèì òî è äåëî îãëÿäûâàëñÿ íà îñòðîáîðîäîãî Ãðå÷êî, èùà ñî÷óâñòâèÿ è òåïëîé óëûáê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ÒÐÅÒÜ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òî îí, ýòîò îñòðîáîðîäûé? Àíãåë-õðàíèòåëü ñðåäè æåñòîêèõ çâåðåé? Èëè îí òàêîé æå, êàê ÿ, íåñ÷àñòíûé, ïîïàâøèéñÿ èì â ëàïû? Ïî îðóæèþ, ïî âèäó ïîõîæ íà êàçàêà, íî ãîâîðèò ïî-êàçàõñêè. Â ãëàçàõ ñâåòèòñÿ ìèëîñåðäèå, â ãîëîñå ñëûøèòñÿ ñî÷óâñòâèå. Íåò-íåò, îí ñîâñåì íå ïîõîæ íà òåõ, êàê íåáî íå ïîõîæå íà çåìëþ...» Õàêèì ñòàðàëñÿ äåðæàòüñÿ ïîáëèæå ê ýòîìó ðóññêîìó, ïîòðóõèâàþùåìó íà êîíå â êîíöå îòðÿäà. Åìó õîòåëîñü óñëûøàòü îò íåãî åùå õîòü îäíî äîáðîå, òåïëîå ñëîâî...</w:t>
      </w:r>
    </w:p>
    <w:p>
      <w:pPr>
        <w:pStyle w:val="Normal"/>
        <w:ind w:firstLine="720"/>
        <w:jc w:val="both"/>
        <w:rPr>
          <w:sz w:val="24"/>
          <w:szCs w:val="24"/>
        </w:rPr>
      </w:pPr>
      <w:r>
        <w:rPr>
          <w:sz w:val="24"/>
          <w:szCs w:val="24"/>
        </w:rPr>
        <w:t>Õàêèì íå çíàë, ÷òî îñòðîáîðîäûé ðóññêèé, ïîõîæèé íà êðåñòüÿíèíà, áûë Ãðå÷êî, òîò ñàìûé ðóññêèé, êîòîðûé íà ðå÷êå ßìáóëàòîâêå ñïàñ îò âåðíîé ñìåðòè Ìåíäèãåðåÿ, à åñëè áû çíàë, òî çàãîâîðèë áû ñ íèì îòêðûòî, êàê ñî ñòàðûì çíàêîìûì, è ïîñîâåòîâàëñÿ, ïûòàëñÿ áû ÷òî-íèáóäü ïðåäïðèíÿòü.</w:t>
      </w:r>
    </w:p>
    <w:p>
      <w:pPr>
        <w:pStyle w:val="Normal"/>
        <w:ind w:firstLine="720"/>
        <w:jc w:val="both"/>
        <w:rPr>
          <w:sz w:val="24"/>
          <w:szCs w:val="24"/>
        </w:rPr>
      </w:pPr>
      <w:r>
        <w:rPr>
          <w:sz w:val="24"/>
          <w:szCs w:val="24"/>
        </w:rPr>
        <w:t>Ïîñëåäíÿÿ ïîïûòêà! Ðàçâå ìîæíî íå äóìàòü î íåé? Áåçäîííûìè ãëàçíèöàìè óñòàâèëàñü íà Õàêèìà ñìåðòü. Êàêîå æèâîå ñóùåñòâî ñîãëàñèòñÿ òàê ïðîñòî ðàññòàòüñÿ ñ æèçíüþ?! Íåëåãêî ïîêèäàòü íàâåêè ðîäíîé êðàé, îòöà, ìàòü, áðàòüåâ è ñåñòåð, äðóçåé è òîâàðèùåé! Ðàçâå ñîãëàñèøüñÿ îòäàòüñÿ ñìåðòè, íå óâèäåâ, íå îáíÿâ, íå ïîöåëîâàâ â ïîñëåäíèé ðàç ëþáèìóþ?! Áåçâîçâðàòíîå âñåãäà ñòðàøèò. Íè÷òî æèâîå íå õî÷åò íûðÿòü â áåçìîëâíóþ ïó÷èíó ñìåðòè! Ãîðÿ÷èå ñëåçû âûñòóïèëè íà ãëàçàõ Õàêèìà. Íî âðàã íå óâèäåë èõ: þíîøà êàê áû íåâçíà÷àé ïðîâåë ðóêàâîì ïî ãëàçàì...</w:t>
      </w:r>
    </w:p>
    <w:p>
      <w:pPr>
        <w:pStyle w:val="Normal"/>
        <w:ind w:firstLine="720"/>
        <w:jc w:val="both"/>
        <w:rPr>
          <w:sz w:val="24"/>
          <w:szCs w:val="24"/>
        </w:rPr>
      </w:pPr>
      <w:r>
        <w:rPr>
          <w:sz w:val="24"/>
          <w:szCs w:val="24"/>
        </w:rPr>
        <w:t>«Äîñàäíî, ÷òî ïîïàëñÿ èì â ðóêè, — øåïòàëè åãî çàìåðçøèå ãóáû. — Ñëó÷àéíî, âðàñïëîõ ñõâàòèëè. Èñïîäòèøêà ïîäêðàëèñü, çàñòàëè áåçîðóæíûì, ïîäëûå òâàðè, èíà÷å áû ÿ òàê ïðîñòî íå ñäàëñÿ. Íî ðàçâå ïðåäóãàäàåøü êîâàðñòâî çëîé ñóäüáû?..»</w:t>
      </w:r>
    </w:p>
    <w:p>
      <w:pPr>
        <w:pStyle w:val="Normal"/>
        <w:ind w:firstLine="720"/>
        <w:jc w:val="both"/>
        <w:rPr>
          <w:sz w:val="24"/>
          <w:szCs w:val="24"/>
        </w:rPr>
      </w:pPr>
      <w:r>
        <w:rPr>
          <w:sz w:val="24"/>
          <w:szCs w:val="24"/>
        </w:rPr>
        <w:t>Ìûñëè åãî ïåðåáèë õîðóíæèé.</w:t>
      </w:r>
    </w:p>
    <w:p>
      <w:pPr>
        <w:pStyle w:val="Normal"/>
        <w:ind w:firstLine="720"/>
        <w:jc w:val="both"/>
        <w:rPr>
          <w:sz w:val="24"/>
          <w:szCs w:val="24"/>
        </w:rPr>
      </w:pPr>
      <w:r>
        <w:rPr>
          <w:sz w:val="24"/>
          <w:szCs w:val="24"/>
        </w:rPr>
        <w:t xml:space="preserve">— </w:t>
      </w:r>
      <w:r>
        <w:rPr>
          <w:sz w:val="24"/>
          <w:szCs w:val="24"/>
        </w:rPr>
        <w:t>Ýé, êèðãèç, ñëåçàé ñ êîíÿ! — ïðèêàçàë îí, îñòàíîâèâøèñü.</w:t>
      </w:r>
    </w:p>
    <w:p>
      <w:pPr>
        <w:pStyle w:val="Normal"/>
        <w:ind w:firstLine="720"/>
        <w:jc w:val="both"/>
        <w:rPr>
          <w:sz w:val="24"/>
          <w:szCs w:val="24"/>
        </w:rPr>
      </w:pPr>
      <w:r>
        <w:rPr>
          <w:sz w:val="24"/>
          <w:szCs w:val="24"/>
        </w:rPr>
        <w:t>Îñòàíîâèëèñü è äðóãèå. Ó Õàêèìà âíóòðè ïîõîëîäåëî. «Íåóæåëè ñåé÷àñ?» — ïðîìåëüêíóëà äîãàäêà. Íå îòðûâàÿñü, ñìîòðåë îí íà ñïåøèâøåãîñÿ õîðóíæåãî.</w:t>
      </w:r>
    </w:p>
    <w:p>
      <w:pPr>
        <w:pStyle w:val="Normal"/>
        <w:ind w:firstLine="720"/>
        <w:jc w:val="both"/>
        <w:rPr>
          <w:sz w:val="24"/>
          <w:szCs w:val="24"/>
        </w:rPr>
      </w:pPr>
      <w:r>
        <w:rPr>
          <w:sz w:val="24"/>
          <w:szCs w:val="24"/>
        </w:rPr>
        <w:t xml:space="preserve">— </w:t>
      </w:r>
      <w:r>
        <w:rPr>
          <w:sz w:val="24"/>
          <w:szCs w:val="24"/>
        </w:rPr>
        <w:t>Ñåé÷àñ, ãîñïîäèí õîðóíæèé, — ñäàâëåííî ïðîèçíåñ Õàêèì, ñèëÿñü óäåðæàòü îâëàäåâøóþ èì äðîæü. Ñ êîíÿ îí ñïðûãíóë ëåãêî. «Íåóæåëè... êîíåö?»</w:t>
      </w:r>
    </w:p>
    <w:p>
      <w:pPr>
        <w:pStyle w:val="Normal"/>
        <w:ind w:firstLine="720"/>
        <w:jc w:val="both"/>
        <w:rPr>
          <w:sz w:val="24"/>
          <w:szCs w:val="24"/>
        </w:rPr>
      </w:pPr>
      <w:r>
        <w:rPr>
          <w:sz w:val="24"/>
          <w:szCs w:val="24"/>
        </w:rPr>
        <w:t xml:space="preserve">— </w:t>
      </w:r>
      <w:r>
        <w:rPr>
          <w:sz w:val="24"/>
          <w:szCs w:val="24"/>
        </w:rPr>
        <w:t>Ñíèìàé ñåäëî! — äîëåòåëî äî óøåé Õàêèìà. Îí íå ñðàçó ïîíÿë. — Æèâî!</w:t>
      </w:r>
    </w:p>
    <w:p>
      <w:pPr>
        <w:pStyle w:val="Normal"/>
        <w:ind w:firstLine="720"/>
        <w:jc w:val="both"/>
        <w:rPr>
          <w:sz w:val="24"/>
          <w:szCs w:val="24"/>
        </w:rPr>
      </w:pPr>
      <w:r>
        <w:rPr>
          <w:sz w:val="24"/>
          <w:szCs w:val="24"/>
        </w:rPr>
        <w:t xml:space="preserve">— </w:t>
      </w:r>
      <w:r>
        <w:rPr>
          <w:sz w:val="24"/>
          <w:szCs w:val="24"/>
        </w:rPr>
        <w:t>Ñåé÷àñ, — îòâåòèë Õàêèì, äîãàäûâàÿñü, ÷åãî õî÷åò õîðóíæèé. Ñåðäöå ñðàçó óñïîêîèëîñü. «Íà ñèâóþ êîáûëó, ñîáàêà, ïîçàðèëñÿ. Ìîã è ðàíüøå îá ýòîì ñêàçàòü!»</w:t>
      </w:r>
    </w:p>
    <w:p>
      <w:pPr>
        <w:pStyle w:val="Normal"/>
        <w:ind w:firstLine="720"/>
        <w:jc w:val="both"/>
        <w:rPr>
          <w:sz w:val="24"/>
          <w:szCs w:val="24"/>
        </w:rPr>
      </w:pPr>
      <w:r>
        <w:rPr>
          <w:sz w:val="24"/>
          <w:szCs w:val="24"/>
        </w:rPr>
        <w:t>Õàêèì ïîñïåøíî ðàññòåãíóë ïîäïðóãó, ñòÿíóë ñåäëî è âçãëÿíóë íà êîíÿ õîðóíæåãî, äóìàÿ, ÷òî òåïåðü ïðèäåòñÿ åõàòü íà íåì. Êîíü ïîêàçàëñÿ åìó íåïëîõèì, âûãëÿäåë áîäðî, áûë øèðîêîêðóï, âûøå ñèâîé êîáûëû, íî êîðî÷å êîðïóñîì. Õîðóíæèé ïðîòÿíóë ïîâîä ñâîåãî êîíÿ ðóññêîìó ñ îñòðîé áîðîäîé. Òîò ïîíÿë, ñïðûãíóë ñ êîíÿ, âçÿë ïîâîä âîðîíîãî è ñòàë ñíèìàòü ñ íåãî ñåäëî.</w:t>
      </w:r>
    </w:p>
    <w:p>
      <w:pPr>
        <w:pStyle w:val="Normal"/>
        <w:ind w:firstLine="720"/>
        <w:jc w:val="both"/>
        <w:rPr>
          <w:sz w:val="24"/>
          <w:szCs w:val="24"/>
        </w:rPr>
      </w:pPr>
      <w:r>
        <w:rPr>
          <w:sz w:val="24"/>
          <w:szCs w:val="24"/>
        </w:rPr>
        <w:t xml:space="preserve">— </w:t>
      </w:r>
      <w:r>
        <w:rPr>
          <w:sz w:val="24"/>
          <w:szCs w:val="24"/>
        </w:rPr>
        <w:t>À âàøå ñåäëî íà êîáûëó? — ñïðîñèë îñòðîáîðîäûé.</w:t>
      </w:r>
    </w:p>
    <w:p>
      <w:pPr>
        <w:pStyle w:val="Normal"/>
        <w:ind w:firstLine="720"/>
        <w:jc w:val="both"/>
        <w:rPr>
          <w:sz w:val="24"/>
          <w:szCs w:val="24"/>
        </w:rPr>
      </w:pPr>
      <w:r>
        <w:rPr>
          <w:sz w:val="24"/>
          <w:szCs w:val="24"/>
        </w:rPr>
        <w:t>Õîðóíæèé, ðàññâèðåïåâ, âèçãëèâî çàîðàë:</w:t>
      </w:r>
    </w:p>
    <w:p>
      <w:pPr>
        <w:pStyle w:val="Normal"/>
        <w:ind w:firstLine="720"/>
        <w:jc w:val="both"/>
        <w:rPr>
          <w:sz w:val="24"/>
          <w:szCs w:val="24"/>
        </w:rPr>
      </w:pPr>
      <w:r>
        <w:rPr>
          <w:sz w:val="24"/>
          <w:szCs w:val="24"/>
        </w:rPr>
        <w:t xml:space="preserve">— </w:t>
      </w:r>
      <w:r>
        <w:rPr>
          <w:sz w:val="24"/>
          <w:szCs w:val="24"/>
        </w:rPr>
        <w:t>À êóäà æå åùå, äóðàê?! Èëè òåáÿ ñàìîãî, äóáèíà, îñåäëàòü?</w:t>
      </w:r>
    </w:p>
    <w:p>
      <w:pPr>
        <w:pStyle w:val="Normal"/>
        <w:ind w:firstLine="720"/>
        <w:jc w:val="both"/>
        <w:rPr>
          <w:sz w:val="24"/>
          <w:szCs w:val="24"/>
        </w:rPr>
      </w:pPr>
      <w:r>
        <w:rPr>
          <w:sz w:val="24"/>
          <w:szCs w:val="24"/>
        </w:rPr>
        <w:t>Õîðóíæèé ðóãàëñÿ, ïîêà îñòðîáîðîäûé ìîë÷à ñåäëàë ñèâóþ êîáûëó. Ðóãàíü áîëüíî çàäåâàëà Õàêèìà, îí âèíîâàòî ïîãëÿäûâàë íà ñòðàííî ïîêîðíîãî ðóññêîãî, òàê ïîõîæåãî íà êðåñòüÿíèíà. Âñåé äóøîé ñî÷óâñòâîâàë åìó Õàêèì, íî çàñòóïèòüñÿ íå ìîã. «Äåëà ýòîãî íåñ÷àñòíîãî, âèäàòü, íå ëó÷øå ìîèõ. Îí, íàâåðíîå, ïðîñòî íåâîëüíèê, ñëóãà ýòèõ çëîäååâ. Ïðèñìàòðèâàåò, áåäíÿãà, çà èõ êîíÿìè, ïðèñëóæèâàåò. Îíè èçìûâàþòñÿ íàä íèì, ïîòîìó îí è ïîñî÷óâñòâîâàë ìíå», — äóìàë Õàêèì.</w:t>
      </w:r>
    </w:p>
    <w:p>
      <w:pPr>
        <w:pStyle w:val="Normal"/>
        <w:ind w:firstLine="720"/>
        <w:jc w:val="both"/>
        <w:rPr>
          <w:sz w:val="24"/>
          <w:szCs w:val="24"/>
        </w:rPr>
      </w:pPr>
      <w:r>
        <w:rPr>
          <w:sz w:val="24"/>
          <w:szCs w:val="24"/>
        </w:rPr>
        <w:t xml:space="preserve">— </w:t>
      </w:r>
      <w:r>
        <w:rPr>
          <w:sz w:val="24"/>
          <w:szCs w:val="24"/>
        </w:rPr>
        <w:t>À òû ÷åãî æäåøü, êèðãèç-áîëüøåâèê? — íàêèíóëñÿ íà íåãî âèçãëèâûé õîðóíæèé. — Èëè íàäååøüñÿ, ÷òî ÿ òåáå áóäó ñåäëàòü êîíÿ?!</w:t>
      </w:r>
    </w:p>
    <w:p>
      <w:pPr>
        <w:pStyle w:val="Normal"/>
        <w:ind w:firstLine="720"/>
        <w:jc w:val="both"/>
        <w:rPr>
          <w:sz w:val="24"/>
          <w:szCs w:val="24"/>
        </w:rPr>
      </w:pPr>
      <w:r>
        <w:rPr>
          <w:sz w:val="24"/>
          <w:szCs w:val="24"/>
        </w:rPr>
        <w:t xml:space="preserve">— </w:t>
      </w:r>
      <w:r>
        <w:rPr>
          <w:sz w:val="24"/>
          <w:szCs w:val="24"/>
        </w:rPr>
        <w:t>ß íå ïîíÿë, êàêîãî êîíÿ âû äàåòå ìíå, ãîñïîäèí õîðóíæèé.</w:t>
      </w:r>
    </w:p>
    <w:p>
      <w:pPr>
        <w:pStyle w:val="Normal"/>
        <w:ind w:firstLine="720"/>
        <w:jc w:val="both"/>
        <w:rPr>
          <w:sz w:val="24"/>
          <w:szCs w:val="24"/>
        </w:rPr>
      </w:pPr>
      <w:r>
        <w:rPr>
          <w:sz w:val="24"/>
          <w:szCs w:val="24"/>
        </w:rPr>
        <w:t xml:space="preserve">— </w:t>
      </w:r>
      <w:r>
        <w:rPr>
          <w:sz w:val="24"/>
          <w:szCs w:val="24"/>
        </w:rPr>
        <w:t>Ñìîòðè, îí íå ïîíÿë! — ÿäîâèòî óñìåõíóëñÿ òîò.</w:t>
      </w:r>
    </w:p>
    <w:p>
      <w:pPr>
        <w:pStyle w:val="Normal"/>
        <w:ind w:firstLine="720"/>
        <w:jc w:val="both"/>
        <w:rPr>
          <w:sz w:val="24"/>
          <w:szCs w:val="24"/>
        </w:rPr>
      </w:pPr>
      <w:r>
        <w:rPr>
          <w:sz w:val="24"/>
          <w:szCs w:val="24"/>
        </w:rPr>
        <w:t>Ðåøèâ, ÷òî ëó÷øå íå ñâÿçûâàòüñÿ, Õàêèì ñõâàòèë ñåäëî è ïîäîøåë ê âîðîíîìó. Êîíü ñëåãêà ïîäæèìàë ïåðåäíþþ íîãó. Íàêèíóâ ñåäëî è çàòÿíóâ ïîäïðóãó, Õàêèì çàìåòèë êðóïíîå, ñ ïøåíî, áåëüìî íà ãëàçó êîíÿ.</w:t>
      </w:r>
    </w:p>
    <w:p>
      <w:pPr>
        <w:pStyle w:val="Normal"/>
        <w:ind w:firstLine="720"/>
        <w:jc w:val="both"/>
        <w:rPr>
          <w:sz w:val="24"/>
          <w:szCs w:val="24"/>
        </w:rPr>
      </w:pPr>
      <w:r>
        <w:rPr>
          <w:sz w:val="24"/>
          <w:szCs w:val="24"/>
        </w:rPr>
        <w:t>«Çíà÷èò, ñ ýòîé ñòîðîíû êîíü ïóãëèâ», — îòìåòèë Õàêèì.</w:t>
      </w:r>
    </w:p>
    <w:p>
      <w:pPr>
        <w:pStyle w:val="Normal"/>
        <w:ind w:firstLine="720"/>
        <w:jc w:val="both"/>
        <w:rPr>
          <w:sz w:val="24"/>
          <w:szCs w:val="24"/>
        </w:rPr>
      </w:pPr>
      <w:r>
        <w:rPr>
          <w:sz w:val="24"/>
          <w:szCs w:val="24"/>
        </w:rPr>
        <w:t>Æàëêî áûëî òåðÿòü ñèâóþ êîáûëó, íî ýòî íåáîëüøîå ñîáûòèå ïîçâîëèëî Õàêèìó ñäåëàòü äâà îòêðûòèÿ. Ïîêîðíûé ðóññêèé, äîëæíî áûòü, íàñèëüíî ìîáèëèçîâàííûé êðåñòüÿíèí. Âîçìîæíî, îí áàòðàê îäíîãî èç ýòèõ ñâèðåïûõ êàçàêîâ. À ìîæåò áûòü, ïðîñòî ïåðåñåëåíåö. Íî êòî áû îí íè áûë, îí, íåñîìíåííî, ñî÷óâñòâóåò êðàñíûì. Çíà÷èò, íàäî óëó÷èâ ìîìåíò, ïîãîâîðèòü ñ íèì...</w:t>
      </w:r>
    </w:p>
    <w:p>
      <w:pPr>
        <w:pStyle w:val="Normal"/>
        <w:ind w:firstLine="720"/>
        <w:jc w:val="both"/>
        <w:rPr>
          <w:sz w:val="24"/>
          <w:szCs w:val="24"/>
        </w:rPr>
      </w:pPr>
      <w:r>
        <w:rPr>
          <w:sz w:val="24"/>
          <w:szCs w:val="24"/>
        </w:rPr>
        <w:t>Ïîñëå íåäîëãîãî ìîë÷àíèÿ Õàêèì, îñòîðîæíî êðÿêíóâ, ñïðîñèë:</w:t>
      </w:r>
    </w:p>
    <w:p>
      <w:pPr>
        <w:pStyle w:val="Normal"/>
        <w:ind w:firstLine="720"/>
        <w:jc w:val="both"/>
        <w:rPr>
          <w:sz w:val="24"/>
          <w:szCs w:val="24"/>
        </w:rPr>
      </w:pPr>
      <w:r>
        <w:rPr>
          <w:sz w:val="24"/>
          <w:szCs w:val="24"/>
        </w:rPr>
        <w:t xml:space="preserve">— </w:t>
      </w:r>
      <w:r>
        <w:rPr>
          <w:sz w:val="24"/>
          <w:szCs w:val="24"/>
        </w:rPr>
        <w:t>Èçâèíèòå, êàê âàñ çâàòü-âåëè÷àòü?</w:t>
      </w:r>
    </w:p>
    <w:p>
      <w:pPr>
        <w:pStyle w:val="Normal"/>
        <w:ind w:firstLine="720"/>
        <w:jc w:val="both"/>
        <w:rPr>
          <w:sz w:val="24"/>
          <w:szCs w:val="24"/>
        </w:rPr>
      </w:pPr>
      <w:r>
        <w:rPr>
          <w:sz w:val="24"/>
          <w:szCs w:val="24"/>
        </w:rPr>
        <w:t>Ìóæèê, áóäòî íå ðàññëûøàâ, äåðíóë ïîâîä è óñòàâèëñÿ â äàëü äîðîãè; êàçàëîñü, îí ïðèñëóøèâàëñÿ ê òåì, êòî åõàë âïåðåäè.</w:t>
      </w:r>
    </w:p>
    <w:p>
      <w:pPr>
        <w:pStyle w:val="Normal"/>
        <w:ind w:firstLine="720"/>
        <w:jc w:val="both"/>
        <w:rPr>
          <w:sz w:val="24"/>
          <w:szCs w:val="24"/>
        </w:rPr>
      </w:pPr>
      <w:r>
        <w:rPr>
          <w:sz w:val="24"/>
          <w:szCs w:val="24"/>
        </w:rPr>
        <w:t xml:space="preserve">— </w:t>
      </w:r>
      <w:r>
        <w:rPr>
          <w:sz w:val="24"/>
          <w:szCs w:val="24"/>
        </w:rPr>
        <w:t>Ëîøàäü-òî, îêàçûâàåòñÿ, ñ áåëüìîì, — ñíîâà ñêàçàë Õàêèì, íå äîæäàâøèñü îòâåòà.</w:t>
      </w:r>
    </w:p>
    <w:p>
      <w:pPr>
        <w:pStyle w:val="Normal"/>
        <w:ind w:firstLine="720"/>
        <w:jc w:val="both"/>
        <w:rPr>
          <w:sz w:val="24"/>
          <w:szCs w:val="24"/>
        </w:rPr>
      </w:pPr>
      <w:r>
        <w:rPr>
          <w:sz w:val="24"/>
          <w:szCs w:val="24"/>
        </w:rPr>
        <w:t>Îñòðîáîðîäûé áåññìûñëåííûì âçãëÿäîì ñêîëüçíóë ïî íåìó è íè÷åãî íå îòâåòèë.</w:t>
      </w:r>
    </w:p>
    <w:p>
      <w:pPr>
        <w:pStyle w:val="Normal"/>
        <w:ind w:firstLine="720"/>
        <w:jc w:val="both"/>
        <w:rPr>
          <w:sz w:val="24"/>
          <w:szCs w:val="24"/>
        </w:rPr>
      </w:pPr>
      <w:r>
        <w:rPr>
          <w:sz w:val="24"/>
          <w:szCs w:val="24"/>
        </w:rPr>
        <w:t>Îòðÿä ñïóñòèëñÿ â áàëêó Æàëãàíñàé. Ïî åå ñêëîíó òÿíóëàñü êàòêàÿ, íàåçæåííàÿ äîðîãà, íî êîííûå êàçàêè ñïóñòèëèñü íèæå è ïîåõàëè ïî òðîïèíêå ñðåäè ãóñòîãî êóñòàðíèêà; ìåëüêàëè îäíè ëèøü ãîëîâû ïîâåðõ êóñòîâ. Âûñûõàâøóþ çà ëåòî ðå÷óøêó, åå áóãðèñòîå äíî è èçâèëèíû Õàêèì çíàë êàê ñâîè ïÿòü ïàëüöåâ. Çíàêîìû áûëè åìó è âñå åå ïðèòîêè, ïîêðóïíåé è ïîìåíüøå. Âïåðåäè, ó ñàìîãî óñòüÿ, ñòîÿë áîëüøîé àóë — Ñàãó, ñ ìå÷åòüþ è ìåäðåñå. Çäåñü æèëè ðûáàêè, ïîëüçóÿñü ùåäðûì äàðîì âåëèêîãî îçåðà è âïàäàþùèõ â íåãî ðåê. Åñëè áû îòðÿä îñòàíîâèëñÿ çäåñü, Õàêèì ñóìåë áû ïåðåäàòü, ÷òî êàçàêè àðåñòîâàëè åãî, è, ìîæåò áûòü, äæèãèòû ñóìåëè áû îòáèòü åãî...</w:t>
      </w:r>
    </w:p>
    <w:p>
      <w:pPr>
        <w:pStyle w:val="Normal"/>
        <w:ind w:firstLine="720"/>
        <w:jc w:val="both"/>
        <w:rPr>
          <w:sz w:val="24"/>
          <w:szCs w:val="24"/>
        </w:rPr>
      </w:pPr>
      <w:r>
        <w:rPr>
          <w:sz w:val="24"/>
          <w:szCs w:val="24"/>
        </w:rPr>
        <w:t xml:space="preserve">— </w:t>
      </w:r>
      <w:r>
        <w:rPr>
          <w:sz w:val="24"/>
          <w:szCs w:val="24"/>
        </w:rPr>
        <w:t>Ìîæåò áûòü, çàåäåì â àóë, îòîãðååìñÿ? — ñïðîñèë Õàêèì ïî-ðóññêè ãðóçíîãî ÷åðíÿâîãî êàçàêà, åõàâøåãî âïåðåäè.</w:t>
      </w:r>
    </w:p>
    <w:p>
      <w:pPr>
        <w:pStyle w:val="Normal"/>
        <w:ind w:firstLine="720"/>
        <w:jc w:val="both"/>
        <w:rPr>
          <w:sz w:val="24"/>
          <w:szCs w:val="24"/>
        </w:rPr>
      </w:pPr>
      <w:r>
        <w:rPr>
          <w:sz w:val="24"/>
          <w:szCs w:val="24"/>
        </w:rPr>
        <w:t xml:space="preserve">— </w:t>
      </w:r>
      <w:r>
        <w:rPr>
          <w:sz w:val="24"/>
          <w:szCs w:val="24"/>
        </w:rPr>
        <w:t>Íåò, — ðåçêî îòâåòèë òîò. — Âåäè íàñ äî Ñîëÿíêè, ïðÿìî!</w:t>
      </w:r>
    </w:p>
    <w:p>
      <w:pPr>
        <w:pStyle w:val="Normal"/>
        <w:ind w:firstLine="720"/>
        <w:jc w:val="both"/>
        <w:rPr>
          <w:sz w:val="24"/>
          <w:szCs w:val="24"/>
        </w:rPr>
      </w:pPr>
      <w:r>
        <w:rPr>
          <w:sz w:val="24"/>
          <w:szCs w:val="24"/>
        </w:rPr>
        <w:t>Ñåðäöå îñòàíîâèëîñü ó Õàêèìà. «Äàæå Õàæèìóêàíà è Àñàíà íå óäàñòñÿ ïðåäóïðåäèòü. Ïðèäåòñÿ ÷åðåç Õàí-Æóðòû — Ñòîéáèùå õàíà — èäòè ïðÿìî â Ñàñàé. À êòî òàì ìîã áû ñîîáùèòü î ìîåé áåäå?»</w:t>
      </w:r>
    </w:p>
    <w:p>
      <w:pPr>
        <w:pStyle w:val="Normal"/>
        <w:ind w:firstLine="720"/>
        <w:jc w:val="both"/>
        <w:rPr>
          <w:sz w:val="24"/>
          <w:szCs w:val="24"/>
        </w:rPr>
      </w:pPr>
      <w:r>
        <w:rPr>
          <w:sz w:val="24"/>
          <w:szCs w:val="24"/>
        </w:rPr>
        <w:t xml:space="preserve">— </w:t>
      </w:r>
      <w:r>
        <w:rPr>
          <w:sz w:val="24"/>
          <w:szCs w:val="24"/>
        </w:rPr>
        <w:t>Çäåñü êèðãèçû æèâóò? — ñïðîñèë ÷åðíÿâûé, óêàçûâàÿ íà Ñàãó.</w:t>
      </w:r>
    </w:p>
    <w:p>
      <w:pPr>
        <w:pStyle w:val="Normal"/>
        <w:ind w:firstLine="720"/>
        <w:jc w:val="both"/>
        <w:rPr>
          <w:sz w:val="24"/>
          <w:szCs w:val="24"/>
        </w:rPr>
      </w:pPr>
      <w:r>
        <w:rPr>
          <w:sz w:val="24"/>
          <w:szCs w:val="24"/>
        </w:rPr>
        <w:t xml:space="preserve">— </w:t>
      </w:r>
      <w:r>
        <w:rPr>
          <w:sz w:val="24"/>
          <w:szCs w:val="24"/>
        </w:rPr>
        <w:t>Äà. Çäåñü åñòü øêîëà, ìå÷åòü, äîìà, ãäå ìîæíî îñòàíîâèòüñÿ, ìàãàçèí åñòü, — íà÷àë ïåðå÷èñëÿòü Õàêèì, ñòàðàÿñü çàèíòåðåñîâàòü êàçàêà.</w:t>
      </w:r>
    </w:p>
    <w:p>
      <w:pPr>
        <w:pStyle w:val="Normal"/>
        <w:ind w:firstLine="720"/>
        <w:jc w:val="both"/>
        <w:rPr>
          <w:sz w:val="24"/>
          <w:szCs w:val="24"/>
        </w:rPr>
      </w:pPr>
      <w:r>
        <w:rPr>
          <w:sz w:val="24"/>
          <w:szCs w:val="24"/>
        </w:rPr>
        <w:t xml:space="preserve">— </w:t>
      </w:r>
      <w:r>
        <w:rPr>
          <w:sz w:val="24"/>
          <w:szCs w:val="24"/>
        </w:rPr>
        <w:t>Ïîåäåì ïðÿìî â Áóäàðèíî. Òàì è ïåðåäîõíåì.</w:t>
      </w:r>
    </w:p>
    <w:p>
      <w:pPr>
        <w:pStyle w:val="Normal"/>
        <w:ind w:firstLine="720"/>
        <w:jc w:val="both"/>
        <w:rPr>
          <w:sz w:val="24"/>
          <w:szCs w:val="24"/>
        </w:rPr>
      </w:pPr>
      <w:r>
        <w:rPr>
          <w:sz w:val="24"/>
          <w:szCs w:val="24"/>
        </w:rPr>
        <w:t>Õàêèì îòðèöàòåëüíî ïîêà÷àë ãîëîâîé.</w:t>
      </w:r>
    </w:p>
    <w:p>
      <w:pPr>
        <w:pStyle w:val="Normal"/>
        <w:ind w:firstLine="720"/>
        <w:jc w:val="both"/>
        <w:rPr>
          <w:sz w:val="24"/>
          <w:szCs w:val="24"/>
        </w:rPr>
      </w:pPr>
      <w:r>
        <w:rPr>
          <w:sz w:val="24"/>
          <w:szCs w:val="24"/>
        </w:rPr>
        <w:t xml:space="preserve">— </w:t>
      </w:r>
      <w:r>
        <w:rPr>
          <w:sz w:val="24"/>
          <w:szCs w:val="24"/>
        </w:rPr>
        <w:t>Äî Áóäàðèíà øåñòüäåñÿò âåðñò. Áåç ïåðåäûøêè êîíè íå âûäåðæàò.</w:t>
      </w:r>
    </w:p>
    <w:p>
      <w:pPr>
        <w:pStyle w:val="Normal"/>
        <w:ind w:firstLine="720"/>
        <w:jc w:val="both"/>
        <w:rPr>
          <w:sz w:val="24"/>
          <w:szCs w:val="24"/>
        </w:rPr>
      </w:pPr>
      <w:r>
        <w:rPr>
          <w:sz w:val="24"/>
          <w:szCs w:val="24"/>
        </w:rPr>
        <w:t>×åðíÿâûé çàäóìàëñÿ.</w:t>
      </w:r>
    </w:p>
    <w:p>
      <w:pPr>
        <w:pStyle w:val="Normal"/>
        <w:ind w:firstLine="720"/>
        <w:jc w:val="both"/>
        <w:rPr>
          <w:sz w:val="24"/>
          <w:szCs w:val="24"/>
        </w:rPr>
      </w:pPr>
      <w:r>
        <w:rPr>
          <w:sz w:val="24"/>
          <w:szCs w:val="24"/>
        </w:rPr>
        <w:t xml:space="preserve">— </w:t>
      </w:r>
      <w:r>
        <w:rPr>
          <w:sz w:val="24"/>
          <w:szCs w:val="24"/>
        </w:rPr>
        <w:t>Çàõàð! — êðèêíóë îí õîðóíæåìó è ïîäúåõàë ê íåìó. — Ýòîò êèðãèç ãîâîðèò, ÷òî äî Áóäàðèíà øåñòüäåñÿò âåðñò. Ãäå áóäåì îñòàíàâëèâàòüñÿ?</w:t>
      </w:r>
    </w:p>
    <w:p>
      <w:pPr>
        <w:pStyle w:val="Normal"/>
        <w:ind w:firstLine="720"/>
        <w:jc w:val="both"/>
        <w:rPr>
          <w:sz w:val="24"/>
          <w:szCs w:val="24"/>
        </w:rPr>
      </w:pPr>
      <w:r>
        <w:rPr>
          <w:sz w:val="24"/>
          <w:szCs w:val="24"/>
        </w:rPr>
        <w:t xml:space="preserve">— </w:t>
      </w:r>
      <w:r>
        <w:rPr>
          <w:sz w:val="24"/>
          <w:szCs w:val="24"/>
        </w:rPr>
        <w:t>Íåóæòî øåñòüäåñÿò? — ïåðåñïðîñèë âèçãëèâûé Çàõàð.</w:t>
      </w:r>
    </w:p>
    <w:p>
      <w:pPr>
        <w:pStyle w:val="Normal"/>
        <w:ind w:firstLine="720"/>
        <w:jc w:val="both"/>
        <w:rPr>
          <w:sz w:val="24"/>
          <w:szCs w:val="24"/>
        </w:rPr>
      </w:pPr>
      <w:r>
        <w:rPr>
          <w:sz w:val="24"/>
          <w:szCs w:val="24"/>
        </w:rPr>
        <w:t>×åðíÿâûé ïûòëèâî âçãëÿíóë íà Õàêèìà.</w:t>
      </w:r>
    </w:p>
    <w:p>
      <w:pPr>
        <w:pStyle w:val="Normal"/>
        <w:ind w:firstLine="720"/>
        <w:jc w:val="both"/>
        <w:rPr>
          <w:sz w:val="24"/>
          <w:szCs w:val="24"/>
        </w:rPr>
      </w:pPr>
      <w:r>
        <w:rPr>
          <w:sz w:val="24"/>
          <w:szCs w:val="24"/>
        </w:rPr>
        <w:t xml:space="preserve">— </w:t>
      </w:r>
      <w:r>
        <w:rPr>
          <w:sz w:val="24"/>
          <w:szCs w:val="24"/>
        </w:rPr>
        <w:t>À íå âðåøü, êèðãèç?</w:t>
      </w:r>
    </w:p>
    <w:p>
      <w:pPr>
        <w:pStyle w:val="Normal"/>
        <w:ind w:firstLine="720"/>
        <w:jc w:val="both"/>
        <w:rPr>
          <w:sz w:val="24"/>
          <w:szCs w:val="24"/>
        </w:rPr>
      </w:pPr>
      <w:r>
        <w:rPr>
          <w:sz w:val="24"/>
          <w:szCs w:val="24"/>
        </w:rPr>
        <w:t xml:space="preserve">— </w:t>
      </w:r>
      <w:r>
        <w:rPr>
          <w:sz w:val="24"/>
          <w:szCs w:val="24"/>
        </w:rPr>
        <w:t>Òàê ëþäè ãîâîðÿò. Ìîæåò áûëü, íåìíîãî áîëüøå, íåìíîãî ìåíüøå.</w:t>
      </w:r>
    </w:p>
    <w:p>
      <w:pPr>
        <w:pStyle w:val="Normal"/>
        <w:ind w:firstLine="720"/>
        <w:jc w:val="both"/>
        <w:rPr>
          <w:sz w:val="24"/>
          <w:szCs w:val="24"/>
        </w:rPr>
      </w:pPr>
      <w:r>
        <w:rPr>
          <w:sz w:val="24"/>
          <w:szCs w:val="24"/>
        </w:rPr>
        <w:t xml:space="preserve">— </w:t>
      </w:r>
      <w:r>
        <w:rPr>
          <w:sz w:val="24"/>
          <w:szCs w:val="24"/>
        </w:rPr>
        <w:t>Ïðîåäåì âåðñò òðèäöàòü, òàì íàéäåøü óäîáíîå ìåñòå÷êî äëÿ îòäûõà. À ñåé÷àñ âåäè íàñ, ãäå ëþäåé ïîìåíüøå, — ðåøèë õîðóíæèé.</w:t>
      </w:r>
    </w:p>
    <w:p>
      <w:pPr>
        <w:pStyle w:val="Normal"/>
        <w:ind w:firstLine="720"/>
        <w:jc w:val="both"/>
        <w:rPr>
          <w:sz w:val="24"/>
          <w:szCs w:val="24"/>
        </w:rPr>
      </w:pPr>
      <w:r>
        <w:rPr>
          <w:sz w:val="24"/>
          <w:szCs w:val="24"/>
        </w:rPr>
        <w:t>Õàêèì êèâíóë. Òåïåðü îí îêîí÷àòåëüíî óáåäèëñÿ, ÷òî êàçàêè — äåçåðòèðû è ñïåøàò ïîïàñòü â Áóäàðèíî, îïàñàÿñü êàæäîãî àóëà, èçáåãàÿ âñòðå÷.</w:t>
      </w:r>
    </w:p>
    <w:p>
      <w:pPr>
        <w:pStyle w:val="Normal"/>
        <w:ind w:firstLine="720"/>
        <w:jc w:val="both"/>
        <w:rPr>
          <w:sz w:val="24"/>
          <w:szCs w:val="24"/>
        </w:rPr>
      </w:pPr>
      <w:r>
        <w:rPr>
          <w:sz w:val="24"/>
          <w:szCs w:val="24"/>
        </w:rPr>
        <w:t>«Ýòè áåçáîæíèêè óäðàëè èç âîåííîé ÷àñòè è õîòÿò ìåíÿ óòàùèòü íà êðàé ñâåòà. Íåóæåëè Áóäàðèíî — êîíåö ìîåãî ïóòè?!» Â ãëàçàõ Õàêèìà ïîòåìíåëî, êîãäà îí ïîäóìàë, ÷òî ñòàë íåâîëüíî ïðîâîäíèêîì ñâîèõ óáèéö. Îòðÿä ïðîåõàë ìèìî Ñàãó ïî îâðàãó è ïî íèçèíå Õàí-Æóðòû íàïðàâèëñÿ ê îäèíîêîé ìîãèëå Åðåêå.</w:t>
      </w:r>
    </w:p>
    <w:p>
      <w:pPr>
        <w:pStyle w:val="Normal"/>
        <w:ind w:firstLine="720"/>
        <w:jc w:val="both"/>
        <w:rPr>
          <w:sz w:val="24"/>
          <w:szCs w:val="24"/>
        </w:rPr>
      </w:pPr>
      <w:r>
        <w:rPr>
          <w:sz w:val="24"/>
          <w:szCs w:val="24"/>
        </w:rPr>
        <w:t>Íàäãðîáèå ñòîÿëî íà áîëüøîì õîëìå. Ó ñàìîé åãî ïîäîøâû ðàñêèíóëñÿ àóë õàäæè Øóãóëà, à ñïðàâà ïðîñòèðàëîñü âåëè÷åñòâåííîå îçåðî Øàëêàð. Ìåæäó õîëìîì è îçåðîì âäîëü óñòüÿ Àøû òÿíóëàñü áîëüøàÿ êàðàâàííàÿ äîðîãà. Ïî íåé-òî è âåë ñåé÷àñ Õàêèì îòðÿä ðàçáîéíèêîâ-êàçàêîâ. Óíûëî òðóñèëà ïîä íèì, ïðèïàäàÿ íà îäíó íîãó, âîðîíàÿ ëîøàäåíêà.</w:t>
      </w:r>
    </w:p>
    <w:p>
      <w:pPr>
        <w:pStyle w:val="Normal"/>
        <w:ind w:firstLine="720"/>
        <w:jc w:val="both"/>
        <w:rPr>
          <w:sz w:val="24"/>
          <w:szCs w:val="24"/>
        </w:rPr>
      </w:pPr>
      <w:r>
        <w:rPr>
          <w:sz w:val="24"/>
          <w:szCs w:val="24"/>
        </w:rPr>
        <w:t>Ìèìî áîëüøîãî çèìîâüÿ õàäæè Øóãóëà ïðîåõàëè ñïîêîéíî, âïåðåäè ïîêàçàëèñü îòðîãè ãîðû Êàðà-Îìèð. Çà ãîðîé îòêðîåòñÿ øèðîêàÿ ðàâíèíà Àøû. Òàì óæå íå óâèäèøü íè îäíîé þðòû. Õàêèìó ïîäóìàëîñü, ÷òî çà ãîðîé, ïîõîæåé íà áàðàíüþ ìîðäó, îáîðâåòñÿ åãî æèçíü!</w:t>
      </w:r>
    </w:p>
    <w:p>
      <w:pPr>
        <w:pStyle w:val="Normal"/>
        <w:ind w:firstLine="720"/>
        <w:jc w:val="both"/>
        <w:rPr>
          <w:sz w:val="24"/>
          <w:szCs w:val="24"/>
        </w:rPr>
      </w:pPr>
      <w:r>
        <w:rPr>
          <w:sz w:val="24"/>
          <w:szCs w:val="24"/>
        </w:rPr>
        <w:t>Ïîçàäè îñòàëèñü è Ñòàâêà õàíà, ãäå â äåòñòâå èãðàëè â àñûêè, è øóìíûé ìíîãîëþäíûé Ñàãó, çà êîòîðûì ñìóòíî òåìíåëè àóëû Àêïàí è Êåíòóáåê. Òàì ñòàðàÿ ìàòü è ìàëåíüêèå áðàòüÿ. «Óâèæó ëè âàñ, ðîäíûå ìåñòà?» Õàêèì îáåðíóëñÿ íàçàä. Ñ îçåðà Øàëêàð ïîäóë ñòóäåíûé âåòåð, âûçûâàÿ íà ãëàçàõ ñëåçû.</w:t>
      </w:r>
    </w:p>
    <w:p>
      <w:pPr>
        <w:pStyle w:val="Normal"/>
        <w:ind w:firstLine="720"/>
        <w:jc w:val="both"/>
        <w:rPr>
          <w:sz w:val="24"/>
          <w:szCs w:val="24"/>
        </w:rPr>
      </w:pPr>
      <w:r>
        <w:rPr>
          <w:sz w:val="24"/>
          <w:szCs w:val="24"/>
        </w:rPr>
        <w:t>À âïåðåäè äâèãàëèñü íåíàâèñòíûå ïîïóò÷èêè: òîëñòîøåèé, ÷åðíûé îò ñîëíöà è âåòðà, ãðóçíûé êàçàê áåç óñòàëè áèë ïÿòêàìè ïî áðþõó ðûæåãî êîíÿ, ïðèâûêøåãî ê ìÿãêèì êèáèñàì ñâîåãî áûâøåãî õîçÿèíà Êàäåñà. Ñëîâíî òîðîïÿñü äîñòàâèòü âèçãëèâîãî õîðóíæåãî ïîñêîðåå äî ìåñòà, íå îòñòàâàëà îò ðûæåãî è ñèâàÿ êîáûëà Õàêèìà. Îñòàëüíûå êîíè øëè ïîäïðûãèâàþùåé âîë÷üåé ðûñüþ, â òàêò ðûñè õëþïàëè â ñåäëàõ ñîëäàòû, è ìàÿ÷èëè íà ñåðîì îñåííåì íåáå èõ îñòðîâåðõèå øàïêè...</w:t>
      </w:r>
    </w:p>
    <w:p>
      <w:pPr>
        <w:pStyle w:val="Normal"/>
        <w:ind w:firstLine="720"/>
        <w:jc w:val="both"/>
        <w:rPr>
          <w:sz w:val="24"/>
          <w:szCs w:val="24"/>
        </w:rPr>
      </w:pPr>
      <w:r>
        <w:rPr>
          <w:sz w:val="24"/>
          <w:szCs w:val="24"/>
        </w:rPr>
        <w:t>«Î ñîçäàòåëü! Ñêîëüêî óíèæåíèÿ òû ìíå óãîòîâèë?!» — øåïòàë Õàêèì.</w:t>
      </w:r>
    </w:p>
    <w:p>
      <w:pPr>
        <w:pStyle w:val="Normal"/>
        <w:ind w:firstLine="720"/>
        <w:jc w:val="both"/>
        <w:rPr>
          <w:sz w:val="24"/>
          <w:szCs w:val="24"/>
        </w:rPr>
      </w:pPr>
      <w:r>
        <w:rPr>
          <w:sz w:val="24"/>
          <w:szCs w:val="24"/>
        </w:rPr>
        <w:t>Âäðóã îí âñòðåïåíóëñÿ, óâèäåâ, êàê ñî ñêëîíà ãîðû ïàäó÷åé çâåçäîé íàïåðåðåç ì÷àëñÿ îäèíîêèé âñàäíèê.</w:t>
      </w:r>
    </w:p>
    <w:p>
      <w:pPr>
        <w:pStyle w:val="Normal"/>
        <w:ind w:firstLine="720"/>
        <w:jc w:val="both"/>
        <w:rPr>
          <w:sz w:val="24"/>
          <w:szCs w:val="24"/>
        </w:rPr>
      </w:pPr>
      <w:r>
        <w:rPr>
          <w:sz w:val="24"/>
          <w:szCs w:val="24"/>
        </w:rPr>
        <w:t>Âíà÷àëå Õàêèì ïîäóìàë, ÷òî ýòî îõîòíèê òðàâèò ëèñó, — ïîëû ïðîñòîðíîãî ÷åêìåíÿ ðàçâåâàëèñü ïî âåòðó, ñàì âñàäíèê íèçêî-íèçêî ïðèíèê ê ãðèâå êîíÿ. Êîíü ëåòåë, ðàñïëàñòàâøèñü íàä çåìëåé, äèêèì íàìåòîì, îñàòàíåëî, à âñàäíèê òîðîïèë åãî âäîáàâîê.</w:t>
      </w:r>
    </w:p>
    <w:p>
      <w:pPr>
        <w:pStyle w:val="Normal"/>
        <w:ind w:firstLine="720"/>
        <w:jc w:val="both"/>
        <w:rPr>
          <w:sz w:val="24"/>
          <w:szCs w:val="24"/>
        </w:rPr>
      </w:pPr>
      <w:r>
        <w:rPr>
          <w:sz w:val="24"/>
          <w:szCs w:val="24"/>
        </w:rPr>
        <w:t>Îñòðîãëàçûé Õàêèì óçíàë åãî èçäàëè. «Àìàíêóë. Ýòî åãî ïðèâû÷êà, ïðèæàâøèñü ê øåå êîíÿ, ñêàêàòü âî âåñü äóõ. Íî ïî÷åìó îí õî÷åò îïåðåäèòü íàñ? Èëè îí óçíàë, ÷òî ÿ â áåäå? À ìîæåò áûòü, ÷òî-íèáóäü ñëó÷èëîñü?»</w:t>
      </w:r>
    </w:p>
    <w:p>
      <w:pPr>
        <w:pStyle w:val="Normal"/>
        <w:ind w:firstLine="720"/>
        <w:jc w:val="both"/>
        <w:rPr>
          <w:sz w:val="24"/>
          <w:szCs w:val="24"/>
        </w:rPr>
      </w:pPr>
      <w:r>
        <w:rPr>
          <w:sz w:val="24"/>
          <w:szCs w:val="24"/>
        </w:rPr>
        <w:t>Áåçóìíî ì÷àâøèéñÿ Àìàíêóë òîëüêî ñåé÷àñ óâèäåë âîîðóæåííûõ âåðõîâûõ, äà ê òîìó æå åùå êàçàêîâ. Îí òóò æå êðóòî îñàäèë êîíÿ è çàñòûë, âîðîâàòî îãëÿäûâàÿñü ïî ñòîðîíàì, òî÷íî çàãíàííûé çàÿö.</w:t>
      </w:r>
    </w:p>
    <w:p>
      <w:pPr>
        <w:pStyle w:val="Normal"/>
        <w:ind w:firstLine="720"/>
        <w:jc w:val="both"/>
        <w:rPr>
          <w:sz w:val="24"/>
          <w:szCs w:val="24"/>
        </w:rPr>
      </w:pPr>
      <w:r>
        <w:rPr>
          <w:sz w:val="24"/>
          <w:szCs w:val="24"/>
        </w:rPr>
        <w:t xml:space="preserve">— </w:t>
      </w:r>
      <w:r>
        <w:rPr>
          <w:sz w:val="24"/>
          <w:szCs w:val="24"/>
        </w:rPr>
        <w:t>×òî ýòîìó êèðãèçó íóæíî? — êðèêíóë, îñòàíîâèâ êîíÿ, õîðóíæèé.</w:t>
      </w:r>
    </w:p>
    <w:p>
      <w:pPr>
        <w:pStyle w:val="Normal"/>
        <w:ind w:firstLine="720"/>
        <w:jc w:val="both"/>
        <w:rPr>
          <w:sz w:val="24"/>
          <w:szCs w:val="24"/>
        </w:rPr>
      </w:pPr>
      <w:r>
        <w:rPr>
          <w:sz w:val="24"/>
          <w:szCs w:val="24"/>
        </w:rPr>
        <w:t>Îñòðîáîðîäûé âçãëÿíóë íà Õàêèìà, — äåñêàòü, óçíàé!</w:t>
      </w:r>
    </w:p>
    <w:p>
      <w:pPr>
        <w:pStyle w:val="Normal"/>
        <w:ind w:firstLine="720"/>
        <w:jc w:val="both"/>
        <w:rPr>
          <w:sz w:val="24"/>
          <w:szCs w:val="24"/>
        </w:rPr>
      </w:pPr>
      <w:r>
        <w:rPr>
          <w:sz w:val="24"/>
          <w:szCs w:val="24"/>
        </w:rPr>
        <w:t>Õàêèì ïîâåðíóë êîíÿ, íî Àìàíêóë ìåòíóëñÿ ïðî÷ü.</w:t>
      </w:r>
    </w:p>
    <w:p>
      <w:pPr>
        <w:pStyle w:val="Normal"/>
        <w:ind w:firstLine="720"/>
        <w:jc w:val="both"/>
        <w:rPr>
          <w:sz w:val="24"/>
          <w:szCs w:val="24"/>
        </w:rPr>
      </w:pPr>
      <w:r>
        <w:rPr>
          <w:sz w:val="24"/>
          <w:szCs w:val="24"/>
        </w:rPr>
        <w:t xml:space="preserve">— </w:t>
      </w:r>
      <w:r>
        <w:rPr>
          <w:sz w:val="24"/>
          <w:szCs w:val="24"/>
        </w:rPr>
        <w:t>Ñòîé! Àìàíêóë, ñòîé! — çàêðè÷àë Õàêèì, óäàðèâ âîðîíîãî êàì÷îé. — Ýòî ÿ, Õàêèì!</w:t>
      </w:r>
    </w:p>
    <w:p>
      <w:pPr>
        <w:pStyle w:val="Normal"/>
        <w:ind w:firstLine="720"/>
        <w:jc w:val="both"/>
        <w:rPr>
          <w:sz w:val="24"/>
          <w:szCs w:val="24"/>
        </w:rPr>
      </w:pPr>
      <w:r>
        <w:rPr>
          <w:sz w:val="24"/>
          <w:szCs w:val="24"/>
        </w:rPr>
        <w:t>Àìàíêóë, íå âåðÿ ñâîèì óøàì, ïðèäåðæàë êîíÿ è óäèâëåííî îãëÿíóëñÿ.</w:t>
      </w:r>
    </w:p>
    <w:p>
      <w:pPr>
        <w:pStyle w:val="Normal"/>
        <w:ind w:firstLine="720"/>
        <w:jc w:val="both"/>
        <w:rPr>
          <w:sz w:val="24"/>
          <w:szCs w:val="24"/>
        </w:rPr>
      </w:pPr>
      <w:r>
        <w:rPr>
          <w:sz w:val="24"/>
          <w:szCs w:val="24"/>
        </w:rPr>
        <w:t xml:space="preserve">— </w:t>
      </w:r>
      <w:r>
        <w:rPr>
          <w:sz w:val="24"/>
          <w:szCs w:val="24"/>
        </w:rPr>
        <w:t>Ìåíÿ óãîíÿþò, Àìàíêóë... — âûðâàëîñü ó Õàêèìà.</w:t>
      </w:r>
    </w:p>
    <w:p>
      <w:pPr>
        <w:pStyle w:val="Normal"/>
        <w:ind w:firstLine="720"/>
        <w:jc w:val="both"/>
        <w:rPr>
          <w:sz w:val="24"/>
          <w:szCs w:val="24"/>
        </w:rPr>
      </w:pPr>
      <w:r>
        <w:rPr>
          <w:sz w:val="24"/>
          <w:szCs w:val="24"/>
        </w:rPr>
        <w:t xml:space="preserve">— </w:t>
      </w:r>
      <w:r>
        <w:rPr>
          <w:sz w:val="24"/>
          <w:szCs w:val="24"/>
        </w:rPr>
        <w:t>ß ñëûøàë: ñîëäàòû èäóò. Âñåõ êîíåé, ãîâîðÿò, çàáèðàþò. Âîò ÿ è ñêà÷ó ïî àóëàì ïðåäóïðåäèòü.</w:t>
      </w:r>
    </w:p>
    <w:p>
      <w:pPr>
        <w:pStyle w:val="Normal"/>
        <w:ind w:firstLine="720"/>
        <w:jc w:val="both"/>
        <w:rPr>
          <w:sz w:val="24"/>
          <w:szCs w:val="24"/>
        </w:rPr>
      </w:pPr>
      <w:r>
        <w:rPr>
          <w:sz w:val="24"/>
          <w:szCs w:val="24"/>
        </w:rPr>
        <w:t>Õàêèì, íå ðàññïðàøèâàÿ áîëüøå, ðåçêî ïîâåðíóë êîíÿ è ïîì÷àëñÿ ê êàçàêàì, íåùàäíî êîëîòÿ âîðîíîãî.</w:t>
      </w:r>
    </w:p>
    <w:p>
      <w:pPr>
        <w:pStyle w:val="Normal"/>
        <w:ind w:firstLine="720"/>
        <w:jc w:val="both"/>
        <w:rPr>
          <w:sz w:val="24"/>
          <w:szCs w:val="24"/>
        </w:rPr>
      </w:pPr>
      <w:r>
        <w:rPr>
          <w:sz w:val="24"/>
          <w:szCs w:val="24"/>
        </w:rPr>
        <w:t xml:space="preserve">— </w:t>
      </w:r>
      <w:r>
        <w:rPr>
          <w:sz w:val="24"/>
          <w:szCs w:val="24"/>
        </w:rPr>
        <w:t>Âðàã!.. Âðàã èäåò! Êðàñíûå!.. — íå æàëåÿ ãëîòêè, çàâîïèë Õàêèì. — Öåëûé ïîëê çàáðàë çà ãîðîé òàáóí ëîøàäåé! Ãîñïîäèí õîðóíæèé, êðàñíûå!</w:t>
      </w:r>
    </w:p>
    <w:p>
      <w:pPr>
        <w:pStyle w:val="Normal"/>
        <w:ind w:firstLine="720"/>
        <w:jc w:val="both"/>
        <w:rPr>
          <w:sz w:val="24"/>
          <w:szCs w:val="24"/>
        </w:rPr>
      </w:pPr>
      <w:r>
        <w:rPr>
          <w:sz w:val="24"/>
          <w:szCs w:val="24"/>
        </w:rPr>
        <w:t>Õàêèì, òîðîïÿ êîíÿ êàì÷îé è ïîâîäîì, ïîì÷àëñÿ èç ïîñëåäíèõ ñèë, ñòàðàÿñü âûðâàòüñÿ âïåðåä.</w:t>
      </w:r>
    </w:p>
    <w:p>
      <w:pPr>
        <w:pStyle w:val="Normal"/>
        <w:ind w:firstLine="720"/>
        <w:jc w:val="both"/>
        <w:rPr>
          <w:sz w:val="24"/>
          <w:szCs w:val="24"/>
        </w:rPr>
      </w:pPr>
      <w:r>
        <w:rPr>
          <w:sz w:val="24"/>
          <w:szCs w:val="24"/>
        </w:rPr>
        <w:t>Ïåðåïóãàííûå êàçàêè îáåçóìåëî ïîíåñëèñü âñëåä çà Õàêèìîì. Âèçãëèâûé õîðóíæèé íà ñèâîé êîáûëå âñêîðå îïåðåäèë âñåõ. Ëþáèìàÿ êîáûëà Õàêèìà õîòÿ íå îòëè÷àëàñü âûíîñëèâîñòüþ, íî íà êîðîòêîì ðàññòîÿíèè åå òðóäíî áûëî îáîãíàòü. Êîáûëà ïóëåé ëåòåëà âïåðåäè âñòðåâîæåííûõ äåçåðòèðîâ. ×åðíÿâûé êàçàê íà ðûæåì êîíå Êàäåñà íå õîòåë îòñòàâàòü è îøàëåëî ìîëîòèë êàáëóêàìè. Ïî äîðîãå ãóëêîé äðîáüþ çàñòó÷àëè êîïûòà ïÿòíàäöàòè êîíåé.</w:t>
      </w:r>
    </w:p>
    <w:p>
      <w:pPr>
        <w:pStyle w:val="Normal"/>
        <w:ind w:firstLine="720"/>
        <w:jc w:val="both"/>
        <w:rPr>
          <w:sz w:val="24"/>
          <w:szCs w:val="24"/>
        </w:rPr>
      </w:pPr>
      <w:r>
        <w:rPr>
          <w:sz w:val="24"/>
          <w:szCs w:val="24"/>
        </w:rPr>
        <w:t>Àìàíêóë, òî÷íî ïóãàëî, çàñòûë íà ìåñòå îò èçóìëåíèÿ. ×òî îíè ïîíåñëèñü, áóäòî áåøåíûå? ×åãî ýòî Õàêèì îðåò? Íè÷åãî íå ïîíÿòíî.</w:t>
      </w:r>
    </w:p>
    <w:p>
      <w:pPr>
        <w:pStyle w:val="Normal"/>
        <w:ind w:firstLine="720"/>
        <w:jc w:val="both"/>
        <w:rPr>
          <w:sz w:val="24"/>
          <w:szCs w:val="24"/>
        </w:rPr>
      </w:pPr>
      <w:r>
        <w:rPr>
          <w:sz w:val="24"/>
          <w:szCs w:val="24"/>
        </w:rPr>
        <w:t>Êàçàêè ñòàëè ïî îäíîìó îïåðåæàòü Õàêèìà. Äåñÿòûé... Îäèííàäöàòûé... ×åòûðíàäöàòûé... Õàêèì ÷óòü ïðèäåðæàë êîíÿ è, óâèäåâ, ÷òî ïîçàäè óæå íèêîãî íåò, áûñòðî ïîâåðíóë è ïîñêàêàë îáðàòíî ê Àìàíêóëó.</w:t>
      </w:r>
    </w:p>
    <w:p>
      <w:pPr>
        <w:pStyle w:val="Normal"/>
        <w:ind w:firstLine="720"/>
        <w:jc w:val="both"/>
        <w:rPr>
          <w:sz w:val="24"/>
          <w:szCs w:val="24"/>
        </w:rPr>
      </w:pPr>
      <w:r>
        <w:rPr>
          <w:sz w:val="24"/>
          <w:szCs w:val="24"/>
        </w:rPr>
        <w:t>Îñòðîáîðîäûé ðóññêèé, çàìåòèâ, ÷òî Õàêèì ïîì÷àëñÿ îáðàòíî, òîæå ïîâåðíóë êîíÿ. Êàçàêè ñêàêàëè, íå îáîðà÷èâàÿñü.</w:t>
      </w:r>
    </w:p>
    <w:p>
      <w:pPr>
        <w:pStyle w:val="Normal"/>
        <w:ind w:firstLine="720"/>
        <w:jc w:val="both"/>
        <w:rPr>
          <w:sz w:val="24"/>
          <w:szCs w:val="24"/>
        </w:rPr>
      </w:pPr>
      <w:r>
        <w:rPr>
          <w:sz w:val="24"/>
          <w:szCs w:val="24"/>
        </w:rPr>
        <w:t>Íåîæèäàííî ïðîãðåìåë âûñòðåë. Õàêèì ïðèïàë ê ãðèâå êîíÿ, ïîäóìàâ, ÷òî ñòðåëÿþò â íåãî. Ïóëÿ ïðîñâèñòåëà âûñîêî. Ñòðåëÿë îñòðîáîðîäûé, íåîòñòóïíî ñëåäèâøèé çà Õàêèìîì. Óñëûøàâ âûñòðåë, êàçàêè îãëÿíóëèñü. Íà ãîðå, íà ñàìîé âåðõóøêå, ñáèëñÿ áîëüøîé òàáóí. Îí ïîêàçàëñÿ äåçåðòèðàì îòðÿäîì êðàñíûõ, à íà ñàìîì äåëå ýòî ïàññÿ òàáóí Àìàíêóëà. Êàçàêè ïîíåñëèñü, êàê îòàðà îâåö, ïðåñëåäóåìàÿ âîëêîì, ê òåìíåâøåé âïåðåäè áàëêå Àøû.</w:t>
      </w:r>
    </w:p>
    <w:p>
      <w:pPr>
        <w:pStyle w:val="Normal"/>
        <w:ind w:firstLine="720"/>
        <w:jc w:val="both"/>
        <w:rPr>
          <w:sz w:val="24"/>
          <w:szCs w:val="24"/>
        </w:rPr>
      </w:pPr>
      <w:r>
        <w:rPr>
          <w:sz w:val="24"/>
          <w:szCs w:val="24"/>
        </w:rPr>
        <w:t>Íåîæèäàííûé âûñòðåë íàñìåðòü íàïóãàë Àìàíêóëà, îäíàêî òàáóíùèê òóò æå ðåøèë, ÷òî ïóëÿ ñíà÷àëà íàñòèãíåò Õàêèìà, à ïîòîì åãî. Óâèäåâ, ÷òî Õàêèì óæå ñîâñåì áëèçêî, Àìàíêóë îãðåë êîíÿ êàì÷îé è ÷åðåç ìèíóòó âûðâàëñÿ âïåðåä íà ðàññòîÿíèå ïîëåòà ïóëè.</w:t>
      </w:r>
    </w:p>
    <w:p>
      <w:pPr>
        <w:pStyle w:val="Normal"/>
        <w:ind w:firstLine="720"/>
        <w:jc w:val="both"/>
        <w:rPr>
          <w:sz w:val="24"/>
          <w:szCs w:val="24"/>
        </w:rPr>
      </w:pPr>
      <w:r>
        <w:rPr>
          <w:sz w:val="24"/>
          <w:szCs w:val="24"/>
        </w:rPr>
        <w:t xml:space="preserve">— </w:t>
      </w:r>
      <w:r>
        <w:rPr>
          <w:sz w:val="24"/>
          <w:szCs w:val="24"/>
        </w:rPr>
        <w:t>Îéáîé, ðóññêèé äîãîíÿåò, îéáîé! — çàâîïèë òàáóíùèê.</w:t>
      </w:r>
    </w:p>
    <w:p>
      <w:pPr>
        <w:pStyle w:val="Normal"/>
        <w:ind w:firstLine="720"/>
        <w:jc w:val="both"/>
        <w:rPr>
          <w:sz w:val="24"/>
          <w:szCs w:val="24"/>
        </w:rPr>
      </w:pPr>
      <w:r>
        <w:rPr>
          <w:sz w:val="24"/>
          <w:szCs w:val="24"/>
        </w:rPr>
        <w:t>Èçìó÷åííûé äîëãèì ïîõîäîì, âîðîíîé Õàêèìà ñêàêàë òÿæåëî è óñòàëî õðàïåë. «Áîëüøå íå ñòðåëÿåò, — âèäàòü, øàøêîé çàðóáèòü ðåøèë, — ïîäóìàë Õàêèì. — Êàçàêè âñåãäà øàøêîé îðóäóþò. Î äóõè ïðåäêîâ, ïîääåðæèòå!»</w:t>
      </w:r>
    </w:p>
    <w:p>
      <w:pPr>
        <w:pStyle w:val="Normal"/>
        <w:ind w:firstLine="720"/>
        <w:jc w:val="both"/>
        <w:rPr>
          <w:sz w:val="24"/>
          <w:szCs w:val="24"/>
        </w:rPr>
      </w:pPr>
      <w:r>
        <w:rPr>
          <w:sz w:val="24"/>
          <w:szCs w:val="24"/>
        </w:rPr>
        <w:t>Â ãîðó âîðîíîé ïîäíÿëñÿ ðåçâî, íî íà ñïóñêå, âìåñòî òîãî ÷òîáû ì÷àòüñÿ íàìåòîì, ïîøåë ïóãëèâî, òî è äåëî ïðèñåäàÿ. Íå ïîìîãàëè íè êàì÷à, íè óçäà, íè óäàðû êàáëóêîâ. Õàêèì ñî ñòðàõîì ïîíÿë, ÷òî åìó íå óéòè îò ïîãîíè. Îí íà÷àë êðè÷àòü è ìàõàòü Àìàíêóëó, íàäåÿñü âçÿòü ó íåãî êîíÿ, íî Àìàíêóë óñêàêàë äàëåêî. Õàêèì ñòàë ìàõàòü øàïêîé, íî òàáóíùèê íå âèäåë. Îí äîñêàêàë äî îäíîãî êîñÿêà, ïðèãíàë åãî êî âòîðîìó. Ñòðèãóíêè è êîíè-òðåõëåòêè, âçìàõèâàÿ õâîñòàìè, çàïëÿñàëè âïåðåäè êîñÿêîâ. Âñêîðå âåñü òàáóí âñêîëûõíóëñÿ è ïîíåññÿ, îãëóøàÿ ïðèãîðüå ãóëêèì òîïîòîì.</w:t>
      </w:r>
    </w:p>
    <w:p>
      <w:pPr>
        <w:pStyle w:val="Normal"/>
        <w:ind w:firstLine="720"/>
        <w:jc w:val="both"/>
        <w:rPr>
          <w:sz w:val="24"/>
          <w:szCs w:val="24"/>
        </w:rPr>
      </w:pPr>
      <w:r>
        <w:rPr>
          <w:sz w:val="24"/>
          <w:szCs w:val="24"/>
        </w:rPr>
        <w:t>«Íåóæåëè êîíåö?» — ëèõîðàäî÷íî ïîäóìàë Õàêè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Ãðå÷êî, òèõèé êðåñòüÿíèí, ïîïàâ âìåñòå ñî âñåìè êàçàêàìè ñåëà Òðåáóõè ïîä âñåîáùóþ ìîáèëèçàöèþ, ñëóæèë äåíùèêîì ó ìîëîäîãî õîðóíæåãî, ñûíà èçâåñòíîãî áîãà÷à Êàëàøíèêîâà; îí ïðèñëóæèâàë íå òîëüêî Çàõàðó, íî è Îñòàïó Ïåñêîâó, êàçàêó-îäíîñåëü÷àíèíó ñ ïîèñòèíå âîë÷üèì íðàâîì, è ïåðâûì ñòàðàëñÿ óãîäèòü Îñòàïó. Òîò áåçíàêàçàííî èçìûâàëñÿ íàä âñåìè, êòî ïîñëàáåé. Ãðå÷êî ñêîðî ïîíÿë, ÷üþ ïðàâäó çàùèùàåò Âîéñêîâîå ïðàâèòåëüñòâî. Îí âèäåë, êàê êàçàêè ðàñïðàâèëèñü ñ Èãíàòîì Áûêîâûì, êîòîðûé ñîçäàë â ñåëå ñåëüñîâåò. Òàì, â ñåëå, îñòàëèñü æåíà, äåòè, äîì, õîçÿéñòâî Ãðå÷êî. Ïîýòîìó Ãðå÷êî ñòðàñòíî õîòåëîñü, ÷òîáû îáåçóìåâøèé ìèð íàêîíåö-òî óòèõîìèðèëñÿ. Îí äîøåë äî äàëåêîé Òàøëû è òàì ñîáñòâåííûìè ãëàçàìè óâèäåë, êàê Êðàñíàÿ ãâàðäèÿ â ïóõ è ïðàõ ðàçáèëà èçâåñòíûé áîðîäèíñêèé ïîëê. È íå òîëüêî âèäåë, íî è íà ñåáå èñïûòàë: áóäòî ùåïêà, îòëåòåë â ñòîðîíó îò ñâîåé ñîòíè è ïðèñòàë ê ãîðñòêå ãîëîâîðåçîâ-äåçåðòèðîâ. Êóäà îí åäåò? Îò êîãî áåæèò? Êðàñíàÿ ãâàðäèÿ òåïåðü, íàâåðíîå, óæå âçÿëà Óðàëüñê. Ïðåäñåäàòåëü Áûêîâ, âîçìîæíî, ñíîâà âåðíóëñÿ â ñåëî. Âûøèáëè, âèäàòü, àòàìàíîâ, îôèöåðîâ è óñòàíîâèëè ñíîâà ñâîþ âëàñòü. Êóäà æå òåïåðü Ãðå÷êî, áåñïðàâíûé, çàáèòûé êðåñòüÿíèí, áåæèò îò ñâîåé âëàñòè?..</w:t>
      </w:r>
    </w:p>
    <w:p>
      <w:pPr>
        <w:pStyle w:val="Normal"/>
        <w:ind w:firstLine="720"/>
        <w:jc w:val="both"/>
        <w:rPr>
          <w:sz w:val="24"/>
          <w:szCs w:val="24"/>
        </w:rPr>
      </w:pPr>
      <w:r>
        <w:rPr>
          <w:sz w:val="24"/>
          <w:szCs w:val="24"/>
        </w:rPr>
        <w:t>Ãðå÷êî â ïîñëåäíåå âðåìÿ ñòàë ìîë÷àëèâ, çàìêíóò, îí âñå ÷àùå äóìàë î òîì, ÷òî áåññìûñëåííîå áåãñòâî íàäî áû ïðåêðàòèòü.</w:t>
      </w:r>
    </w:p>
    <w:p>
      <w:pPr>
        <w:pStyle w:val="Normal"/>
        <w:ind w:firstLine="720"/>
        <w:jc w:val="both"/>
        <w:rPr>
          <w:sz w:val="24"/>
          <w:szCs w:val="24"/>
        </w:rPr>
      </w:pPr>
      <w:r>
        <w:rPr>
          <w:sz w:val="24"/>
          <w:szCs w:val="24"/>
        </w:rPr>
        <w:t>Êòî òàêîé Õàêèì, îí íå çíàë. Íî òî, ÷òî íåêîòîðûå êèðãèçû, êàê Àéòèåâ è åãî òîâàðèùè, áüþòñÿ çà ñâîáîäó, åìó áûëî èçâåñòíî. Èì îí ñî÷óâñòâîâàë, ïîòîìó è ñïàñ Ìåíäèãåðåÿ îò âåðíîé ãèáåëè. À êîãäà ìîëîäîé äæèãèò, âñòðåòèâøèñü ñ òàáóíùèêîì-êèðãèçîì, âäðóã èñòîøíî çàêðè÷àë: «Âðàã! Êðàñíûå èäóò!» — Ãðå÷êî ïîâåðèë. «Ïóñòü èäóò! Ïóñòü íàõëûíóò! Íàäî ñäàòüñÿ èì. Íî êàê íàì ñ ýòèì êèðãèçîì îò êàçàêîâ ñïàñòèñü?» Ðàçäóìûâàÿ, îí âäðóã óâèäåë, ÷òî Õàêèì ïîñêàêàë íàçàä. Âíà÷àëå ýòî åãî ïîðàçèëî, íî êðåñòüÿíñêàÿ ñìåêàëêà òóò æå ïîäñêàçàëà: «Âìåñòå íàçàä... Ê êðàñíûì!» È íà âñÿêèé ñëó÷àé âûñòðåëèòü, — ìîë, ïîãíàëñÿ çà áåãëåöîì.</w:t>
      </w:r>
    </w:p>
    <w:p>
      <w:pPr>
        <w:pStyle w:val="Normal"/>
        <w:ind w:firstLine="720"/>
        <w:jc w:val="both"/>
        <w:rPr>
          <w:sz w:val="24"/>
          <w:szCs w:val="24"/>
        </w:rPr>
      </w:pPr>
      <w:r>
        <w:rPr>
          <w:sz w:val="24"/>
          <w:szCs w:val="24"/>
        </w:rPr>
        <w:t>Ëèøü âçîáðàâøèñü íà õðåáåò, Ãðå÷êî ñïîêîéíî îãëÿäåëñÿ. Ñâåðõó áûëî âèäíî, êàê âäàëåêå, ïî øèðîêîé äîðîãå Àøû, â ÷åòûðåõ-ïÿòè âåðñòàõ, íåñëèñü ïåðåïóãàííûå êàçàêè. À âîêðóã íå áûëî íèêàêèõ êðàñíûõ, ïàññÿ ìèðíûé òàáóí, à êèðãèç íà âîðîíîì òîðîïëèâî ñïóñêàëñÿ ñ ãîðû, òùåòíî ïîäãîíÿÿ óñòàëîãî êîíÿ. Òîëüêî ñåé÷àñ îñòðîáîðîäûé äîãàäàëñÿ, ÷òî íèêàêèõ êðàñíûõ è â ïîìèíå íå áûëî. «Õèòðåö! Ëîâêî îáìàíóë êàçà÷êîâ! Ìîëîäåö êèðãèç!» — óëûáíóëñÿ îí è çàêðè÷àë:</w:t>
      </w:r>
    </w:p>
    <w:p>
      <w:pPr>
        <w:pStyle w:val="Normal"/>
        <w:ind w:firstLine="720"/>
        <w:jc w:val="both"/>
        <w:rPr>
          <w:sz w:val="24"/>
          <w:szCs w:val="24"/>
        </w:rPr>
      </w:pPr>
      <w:r>
        <w:rPr>
          <w:sz w:val="24"/>
          <w:szCs w:val="24"/>
        </w:rPr>
        <w:t xml:space="preserve">— </w:t>
      </w:r>
      <w:r>
        <w:rPr>
          <w:sz w:val="24"/>
          <w:szCs w:val="24"/>
        </w:rPr>
        <w:t>Ñòîé, äæèãèò! Íå áîéñÿ ìåíÿ!</w:t>
      </w:r>
    </w:p>
    <w:p>
      <w:pPr>
        <w:pStyle w:val="Normal"/>
        <w:ind w:firstLine="720"/>
        <w:jc w:val="both"/>
        <w:rPr>
          <w:sz w:val="24"/>
          <w:szCs w:val="24"/>
        </w:rPr>
      </w:pPr>
      <w:r>
        <w:rPr>
          <w:sz w:val="24"/>
          <w:szCs w:val="24"/>
        </w:rPr>
        <w:t>Õàêèì íå ñëûøàë è ïðîäîëæàë êîëîòèòü êàáëóêàìè çàóïðÿìèâøåãîñÿ êîíÿ.</w:t>
      </w:r>
    </w:p>
    <w:p>
      <w:pPr>
        <w:pStyle w:val="Normal"/>
        <w:ind w:firstLine="720"/>
        <w:jc w:val="both"/>
        <w:rPr>
          <w:sz w:val="24"/>
          <w:szCs w:val="24"/>
        </w:rPr>
      </w:pPr>
      <w:r>
        <w:rPr>
          <w:sz w:val="24"/>
          <w:szCs w:val="24"/>
        </w:rPr>
        <w:t>Ïîä Ãðå÷êî áûë èñïûòàííûé íà êðåñòüÿíñêîé ðàáîòå, âûíîñëèâûé êîíü. Ðàññòîÿíèå ìåæäó íèìè ñîêðàùàëîñü.</w:t>
      </w:r>
    </w:p>
    <w:p>
      <w:pPr>
        <w:pStyle w:val="Normal"/>
        <w:ind w:firstLine="720"/>
        <w:jc w:val="both"/>
        <w:rPr>
          <w:sz w:val="24"/>
          <w:szCs w:val="24"/>
        </w:rPr>
      </w:pPr>
      <w:r>
        <w:rPr>
          <w:sz w:val="24"/>
          <w:szCs w:val="24"/>
        </w:rPr>
        <w:t xml:space="preserve">— </w:t>
      </w:r>
      <w:r>
        <w:rPr>
          <w:sz w:val="24"/>
          <w:szCs w:val="24"/>
        </w:rPr>
        <w:t>Ñòîé, äæèãèò! ß íå âðàã òåáå! Ñòîé! — âî âñþ ãëîòêó îðàë Ãðå÷êî.</w:t>
      </w:r>
    </w:p>
    <w:p>
      <w:pPr>
        <w:pStyle w:val="Normal"/>
        <w:ind w:firstLine="720"/>
        <w:jc w:val="both"/>
        <w:rPr>
          <w:sz w:val="24"/>
          <w:szCs w:val="24"/>
        </w:rPr>
      </w:pPr>
      <w:r>
        <w:rPr>
          <w:sz w:val="24"/>
          <w:szCs w:val="24"/>
        </w:rPr>
        <w:t>Íî Õàêèì îò÷àÿííî ðâàëñÿ âïåðåä, ñòðåìÿñü äîãíàòü áîéêîãî òàáóíùèêà â ÷åêìåíå. Ãðå÷êî, ïîäíÿâ âèíòîâêó ïðèêëàäîì ââåðõ, ñíîâà çàêðè÷àë:</w:t>
      </w:r>
    </w:p>
    <w:p>
      <w:pPr>
        <w:pStyle w:val="Normal"/>
        <w:ind w:firstLine="720"/>
        <w:jc w:val="both"/>
        <w:rPr>
          <w:sz w:val="24"/>
          <w:szCs w:val="24"/>
        </w:rPr>
      </w:pPr>
      <w:r>
        <w:rPr>
          <w:sz w:val="24"/>
          <w:szCs w:val="24"/>
        </w:rPr>
        <w:t xml:space="preserve">— </w:t>
      </w:r>
      <w:r>
        <w:rPr>
          <w:sz w:val="24"/>
          <w:szCs w:val="24"/>
        </w:rPr>
        <w:t>Íà, âîçüìè âèíòîâêó! Íå áîéñÿ!</w:t>
      </w:r>
    </w:p>
    <w:p>
      <w:pPr>
        <w:pStyle w:val="Normal"/>
        <w:ind w:firstLine="720"/>
        <w:jc w:val="both"/>
        <w:rPr>
          <w:sz w:val="24"/>
          <w:szCs w:val="24"/>
        </w:rPr>
      </w:pPr>
      <w:r>
        <w:rPr>
          <w:sz w:val="24"/>
          <w:szCs w:val="24"/>
        </w:rPr>
        <w:t>Êîãäà Õàêèì îáåðíóëñÿ, Ãðå÷êî øâûðíóë âèíòîâêó â ñòîðîíó. Îíà óäàðèëàñü ïðèêëàäîì î êàìåíü è îòëåòåëà â òðàâó.</w:t>
      </w:r>
    </w:p>
    <w:p>
      <w:pPr>
        <w:pStyle w:val="Normal"/>
        <w:ind w:firstLine="720"/>
        <w:jc w:val="both"/>
        <w:rPr>
          <w:sz w:val="24"/>
          <w:szCs w:val="24"/>
        </w:rPr>
      </w:pPr>
      <w:r>
        <w:rPr>
          <w:sz w:val="24"/>
          <w:szCs w:val="24"/>
        </w:rPr>
        <w:t>Õàêèì, óâèäåâ, êàê Ãðå÷êî îòáðîñèë âèíòîâêó, òåïåðü òîëüêî ïîíÿë, ÷òî ì÷àëñÿ çà íèì òîò ñàìûé îñòðîáîðîäûé, êîòîðûé æåëàë åìó òîëüêî äîáðà. Åãî ñèëüíûé ðûæèé êîíü, çâîíêî öîêàÿ êîïûòàìè ïî ìåðçëîé çåìëå, ñêîðî ïîðàâíÿëñÿ ñ âîðîíûì Õàêèìà.</w:t>
      </w:r>
    </w:p>
    <w:p>
      <w:pPr>
        <w:pStyle w:val="Normal"/>
        <w:ind w:firstLine="720"/>
        <w:jc w:val="both"/>
        <w:rPr>
          <w:sz w:val="24"/>
          <w:szCs w:val="24"/>
        </w:rPr>
      </w:pPr>
      <w:r>
        <w:rPr>
          <w:sz w:val="24"/>
          <w:szCs w:val="24"/>
        </w:rPr>
        <w:t xml:space="preserve">— </w:t>
      </w:r>
      <w:r>
        <w:rPr>
          <w:sz w:val="24"/>
          <w:szCs w:val="24"/>
        </w:rPr>
        <w:t>Åñëè äðó-óã, òî ñêà÷è çà-çà-çà ìíîé, àêñàêàë, — çàèêàÿñü ïðîãîâîðèë Õàêèì.</w:t>
      </w:r>
    </w:p>
    <w:p>
      <w:pPr>
        <w:pStyle w:val="Normal"/>
        <w:ind w:firstLine="720"/>
        <w:jc w:val="both"/>
        <w:rPr>
          <w:sz w:val="24"/>
          <w:szCs w:val="24"/>
        </w:rPr>
      </w:pPr>
      <w:r>
        <w:rPr>
          <w:sz w:val="24"/>
          <w:szCs w:val="24"/>
        </w:rPr>
        <w:t>Íåêîòîðîå âðåìÿ îáà åõàëè ìîë÷à. Ïîòîì Ãðå÷êî ñïðîñèë:</w:t>
      </w:r>
    </w:p>
    <w:p>
      <w:pPr>
        <w:pStyle w:val="Normal"/>
        <w:ind w:firstLine="720"/>
        <w:jc w:val="both"/>
        <w:rPr>
          <w:sz w:val="24"/>
          <w:szCs w:val="24"/>
        </w:rPr>
      </w:pPr>
      <w:r>
        <w:rPr>
          <w:sz w:val="24"/>
          <w:szCs w:val="24"/>
        </w:rPr>
        <w:t xml:space="preserve">— </w:t>
      </w:r>
      <w:r>
        <w:rPr>
          <w:sz w:val="24"/>
          <w:szCs w:val="24"/>
        </w:rPr>
        <w:t>Ïî÷åìó ñþäà åäåøü, à íå â àóë?</w:t>
      </w:r>
    </w:p>
    <w:p>
      <w:pPr>
        <w:pStyle w:val="Normal"/>
        <w:ind w:firstLine="720"/>
        <w:jc w:val="both"/>
        <w:rPr>
          <w:sz w:val="24"/>
          <w:szCs w:val="24"/>
        </w:rPr>
      </w:pPr>
      <w:r>
        <w:rPr>
          <w:sz w:val="24"/>
          <w:szCs w:val="24"/>
        </w:rPr>
        <w:t>Õàêèì ñ îò÷àÿíèåì ãëÿíóë íà íåãî:</w:t>
      </w:r>
    </w:p>
    <w:p>
      <w:pPr>
        <w:pStyle w:val="Normal"/>
        <w:ind w:firstLine="720"/>
        <w:jc w:val="both"/>
        <w:rPr>
          <w:sz w:val="24"/>
          <w:szCs w:val="24"/>
        </w:rPr>
      </w:pPr>
      <w:r>
        <w:rPr>
          <w:sz w:val="24"/>
          <w:szCs w:val="24"/>
        </w:rPr>
        <w:t xml:space="preserve">— </w:t>
      </w:r>
      <w:r>
        <w:rPr>
          <w:sz w:val="24"/>
          <w:szCs w:val="24"/>
        </w:rPr>
        <w:t>Ðàçâå íå âèäèøü, êîíü-òî ñîâñåì... îáåçíîæåë.</w:t>
      </w:r>
    </w:p>
    <w:p>
      <w:pPr>
        <w:pStyle w:val="Normal"/>
        <w:ind w:firstLine="720"/>
        <w:jc w:val="both"/>
        <w:rPr>
          <w:sz w:val="24"/>
          <w:szCs w:val="24"/>
        </w:rPr>
      </w:pPr>
      <w:r>
        <w:rPr>
          <w:sz w:val="24"/>
          <w:szCs w:val="24"/>
        </w:rPr>
        <w:t xml:space="preserve">— </w:t>
      </w:r>
      <w:r>
        <w:rPr>
          <w:sz w:val="24"/>
          <w:szCs w:val="24"/>
        </w:rPr>
        <w:t>Íó, â àóëå åãî è îñòàâèøü.</w:t>
      </w:r>
    </w:p>
    <w:p>
      <w:pPr>
        <w:pStyle w:val="Normal"/>
        <w:ind w:firstLine="720"/>
        <w:jc w:val="both"/>
        <w:rPr>
          <w:sz w:val="24"/>
          <w:szCs w:val="24"/>
        </w:rPr>
      </w:pPr>
      <w:r>
        <w:rPr>
          <w:sz w:val="24"/>
          <w:szCs w:val="24"/>
        </w:rPr>
        <w:t xml:space="preserve">— </w:t>
      </w:r>
      <w:r>
        <w:rPr>
          <w:sz w:val="24"/>
          <w:szCs w:val="24"/>
        </w:rPr>
        <w:t>Ïîêà äî àóëà äîáåðåøüñÿ, âîí òå... — Õàêèì ïîêàçàë êàì÷îé â ñòîðîíó êàçàêîâ.</w:t>
      </w:r>
    </w:p>
    <w:p>
      <w:pPr>
        <w:pStyle w:val="Normal"/>
        <w:ind w:firstLine="720"/>
        <w:jc w:val="both"/>
        <w:rPr>
          <w:sz w:val="24"/>
          <w:szCs w:val="24"/>
        </w:rPr>
      </w:pPr>
      <w:r>
        <w:rPr>
          <w:sz w:val="24"/>
          <w:szCs w:val="24"/>
        </w:rPr>
        <w:t>Àìàíêóë, ïåòëÿÿ ïî-çàÿ÷üè, èñ÷åç â ãóùå òàáóíà.</w:t>
      </w:r>
    </w:p>
    <w:p>
      <w:pPr>
        <w:pStyle w:val="Normal"/>
        <w:ind w:firstLine="720"/>
        <w:jc w:val="both"/>
        <w:rPr>
          <w:sz w:val="24"/>
          <w:szCs w:val="24"/>
        </w:rPr>
      </w:pPr>
      <w:r>
        <w:rPr>
          <w:sz w:val="24"/>
          <w:szCs w:val="24"/>
        </w:rPr>
        <w:t xml:space="preserve">— </w:t>
      </w:r>
      <w:r>
        <w:rPr>
          <w:sz w:val="24"/>
          <w:szCs w:val="24"/>
        </w:rPr>
        <w:t>Àìàíêóë! Ýé!</w:t>
      </w:r>
    </w:p>
    <w:p>
      <w:pPr>
        <w:pStyle w:val="Normal"/>
        <w:ind w:firstLine="720"/>
        <w:jc w:val="both"/>
        <w:rPr>
          <w:sz w:val="24"/>
          <w:szCs w:val="24"/>
        </w:rPr>
      </w:pPr>
      <w:r>
        <w:rPr>
          <w:sz w:val="24"/>
          <w:szCs w:val="24"/>
        </w:rPr>
        <w:t>Õàêèì, íå ïåðåñòàâàÿ, ìàõàë åìó, êðè÷àë, çâàë.</w:t>
      </w:r>
    </w:p>
    <w:p>
      <w:pPr>
        <w:pStyle w:val="Normal"/>
        <w:ind w:firstLine="720"/>
        <w:jc w:val="both"/>
        <w:rPr>
          <w:sz w:val="24"/>
          <w:szCs w:val="24"/>
        </w:rPr>
      </w:pPr>
      <w:r>
        <w:rPr>
          <w:sz w:val="24"/>
          <w:szCs w:val="24"/>
        </w:rPr>
        <w:t>Ëþáîïûòíûé Àìàíêóë, ïî äâà ðàçà â äåíü îáúåçæàâøèé îêðåñòíûå àóëû â ïîèñêàõ íîâîñòåé, äàâíî áû ïîäúåõàë ê Õàêèìó áåç åãî çîâà, íî áîÿëñÿ ðóññêîãî, êîòîðûé ãíàëñÿ çà Õàêèìîì, à òåïåðü ïîåõàë ðÿäîì, ñòðåìÿ â ñòðåìÿ. Àìàíêóë íå ìîã ïîíÿòü, ïî÷åìó Õàêèì åõàë âíà÷àëå ñ ðóññêèì îòðÿäîì, ïîòîì óñêàêàë îò íèõ.</w:t>
      </w:r>
    </w:p>
    <w:p>
      <w:pPr>
        <w:pStyle w:val="Normal"/>
        <w:ind w:firstLine="720"/>
        <w:jc w:val="both"/>
        <w:rPr>
          <w:sz w:val="24"/>
          <w:szCs w:val="24"/>
        </w:rPr>
      </w:pPr>
      <w:r>
        <w:rPr>
          <w:sz w:val="24"/>
          <w:szCs w:val="24"/>
        </w:rPr>
        <w:t xml:space="preserve">— </w:t>
      </w:r>
      <w:r>
        <w:rPr>
          <w:sz w:val="24"/>
          <w:szCs w:val="24"/>
        </w:rPr>
        <w:t>Êîíÿ! Áûñòðî, Àìàíêóë, ëîâè êîíÿ! — ïðîêðè÷àë Õàêèì èçóìëåííîìó òàáóíùèêó.</w:t>
      </w:r>
    </w:p>
    <w:p>
      <w:pPr>
        <w:pStyle w:val="Normal"/>
        <w:ind w:firstLine="720"/>
        <w:jc w:val="both"/>
        <w:rPr>
          <w:sz w:val="24"/>
          <w:szCs w:val="24"/>
        </w:rPr>
      </w:pPr>
      <w:r>
        <w:rPr>
          <w:sz w:val="24"/>
          <w:szCs w:val="24"/>
        </w:rPr>
        <w:t>«À-à, èì, îêàçûâàåòñÿ, êîíè íóæíû. Ýòî, âèäàòü, è åñòü íàñòîÿùèå áîëüøàáàè. Õàêèì äàâíî óæå áîëüøàáàé. Åñëè âàì êîíè íóæíû, ÿ ïðèãîíþ âåñü òàáóí õàäæè Øóãóëà. Âûáèðàé ëþáîãî!»</w:t>
      </w:r>
    </w:p>
    <w:p>
      <w:pPr>
        <w:pStyle w:val="Normal"/>
        <w:ind w:firstLine="720"/>
        <w:jc w:val="both"/>
        <w:rPr>
          <w:sz w:val="24"/>
          <w:szCs w:val="24"/>
        </w:rPr>
      </w:pPr>
      <w:r>
        <w:rPr>
          <w:sz w:val="24"/>
          <w:szCs w:val="24"/>
        </w:rPr>
        <w:t>Àìàíêóë ïîñêàêàë ê øåñòè êîíÿì, ÷òî êó÷êîé ïàñëèñü â ñòîðîíêå îò òàáóíà, è âèõðåì ïðèãíàë èõ ê «áîëüøàáàÿì». Êîíè áûëè êàê íà ïîäáîð: ñòàòíû, âûõîëåíû, ñåðî-ïåãîé ìàñòè, ãîðäîñòü õàäæè.</w:t>
      </w:r>
    </w:p>
    <w:p>
      <w:pPr>
        <w:pStyle w:val="Normal"/>
        <w:ind w:firstLine="720"/>
        <w:jc w:val="both"/>
        <w:rPr>
          <w:sz w:val="24"/>
          <w:szCs w:val="24"/>
        </w:rPr>
      </w:pPr>
      <w:r>
        <w:rPr>
          <w:sz w:val="24"/>
          <w:szCs w:val="24"/>
        </w:rPr>
        <w:t xml:space="preserve">— </w:t>
      </w:r>
      <w:r>
        <w:rPr>
          <w:sz w:val="24"/>
          <w:szCs w:val="24"/>
        </w:rPr>
        <w:t>Êàêîãî? — êðèêíóë Àìàíêóë è, íå äîæèäàÿñü îòâåòà, îòîãíàë îò øåñòè äâóõ. Ñäåëàâ íåáîëüøîé êðóã, òàáóíùèê ëåãêî ñïðûãíóë, áðîñèë ïîâîä íà òðàâó è, ïîñâèñòûâàÿ, ïîøåë êîíÿì íàâñòðå÷ó. — Êèø-êèø! — íåãðîìêî ïîçâàë îí.</w:t>
      </w:r>
    </w:p>
    <w:p>
      <w:pPr>
        <w:pStyle w:val="Normal"/>
        <w:ind w:firstLine="720"/>
        <w:jc w:val="both"/>
        <w:rPr>
          <w:sz w:val="24"/>
          <w:szCs w:val="24"/>
        </w:rPr>
      </w:pPr>
      <w:r>
        <w:rPr>
          <w:sz w:val="24"/>
          <w:szCs w:val="24"/>
        </w:rPr>
        <w:t>Êîíè äîâåð÷èâî âçãëÿíóëè íà òàáóíùèêà, çàïðÿäàëè óøàìè, à îäèí, òåìíî-ñåðûé, êàê áû ïîðàçìûñëèâ, ïîøåë íà çîâ.</w:t>
      </w:r>
    </w:p>
    <w:p>
      <w:pPr>
        <w:pStyle w:val="Normal"/>
        <w:ind w:firstLine="720"/>
        <w:jc w:val="both"/>
        <w:rPr>
          <w:sz w:val="24"/>
          <w:szCs w:val="24"/>
        </w:rPr>
      </w:pPr>
      <w:r>
        <w:rPr>
          <w:sz w:val="24"/>
          <w:szCs w:val="24"/>
        </w:rPr>
        <w:t xml:space="preserve">— </w:t>
      </w:r>
      <w:r>
        <w:rPr>
          <w:sz w:val="24"/>
          <w:szCs w:val="24"/>
        </w:rPr>
        <w:t>Êèø-êèø! — çâàë åãî Àìàíêóë. Ïðèïîäíÿâ ïîëû ÷åêìåíÿ è äåðæà èõ ïåðåä ñîáîé, òî÷íî òîðáó ñ îâñîì, îí áûñòðî ïîäîøåë ê êîíþ è óõâàòèëñÿ çà ãðèâó, ïîòîì, òèõî óãîâàðèâàÿ êîíÿ, ëîâêèì äâèæåíèåì íàêèíóë ðåìåíü íà åãî øåþ.</w:t>
      </w:r>
    </w:p>
    <w:p>
      <w:pPr>
        <w:pStyle w:val="Normal"/>
        <w:ind w:firstLine="720"/>
        <w:jc w:val="both"/>
        <w:rPr>
          <w:sz w:val="24"/>
          <w:szCs w:val="24"/>
        </w:rPr>
      </w:pPr>
      <w:r>
        <w:rPr>
          <w:sz w:val="24"/>
          <w:szCs w:val="24"/>
        </w:rPr>
        <w:t xml:space="preserve">— </w:t>
      </w:r>
      <w:r>
        <w:rPr>
          <w:sz w:val="24"/>
          <w:szCs w:val="24"/>
        </w:rPr>
        <w:t>Áðàòîê... äîðîãîé ìîé, — òÿæåëî äûøà, ïðîãîâîðèë Õàêèì. — Áåðè, ðîäíîé, âîò ýòîãî âîðîíîãî ñåáå íàâñåãäà.</w:t>
      </w:r>
    </w:p>
    <w:p>
      <w:pPr>
        <w:pStyle w:val="Normal"/>
        <w:ind w:firstLine="720"/>
        <w:jc w:val="both"/>
        <w:rPr>
          <w:sz w:val="24"/>
          <w:szCs w:val="24"/>
        </w:rPr>
      </w:pPr>
      <w:r>
        <w:rPr>
          <w:sz w:val="24"/>
          <w:szCs w:val="24"/>
        </w:rPr>
        <w:t>Àìàíêóë íà÷àë ðàññêàçûâàòü î íîâîñòÿõ â àóëàõ.</w:t>
      </w:r>
    </w:p>
    <w:p>
      <w:pPr>
        <w:pStyle w:val="Normal"/>
        <w:ind w:firstLine="720"/>
        <w:jc w:val="both"/>
        <w:rPr>
          <w:sz w:val="24"/>
          <w:szCs w:val="24"/>
        </w:rPr>
      </w:pPr>
      <w:r>
        <w:rPr>
          <w:sz w:val="24"/>
          <w:szCs w:val="24"/>
        </w:rPr>
        <w:t xml:space="preserve">— </w:t>
      </w:r>
      <w:r>
        <w:rPr>
          <w:sz w:val="24"/>
          <w:szCs w:val="24"/>
        </w:rPr>
        <w:t>Õàäæè, îòöà òâîåãî, Õàêèì, ïðîâîäèëè â ïîñëåäíèé ïóòü. Çåìëÿ ïóñòü áóäåò åìó ïóõîì...</w:t>
      </w:r>
    </w:p>
    <w:p>
      <w:pPr>
        <w:pStyle w:val="Normal"/>
        <w:ind w:firstLine="720"/>
        <w:jc w:val="both"/>
        <w:rPr>
          <w:sz w:val="24"/>
          <w:szCs w:val="24"/>
        </w:rPr>
      </w:pPr>
      <w:r>
        <w:rPr>
          <w:sz w:val="24"/>
          <w:szCs w:val="24"/>
        </w:rPr>
        <w:t xml:space="preserve">— </w:t>
      </w:r>
      <w:r>
        <w:rPr>
          <w:sz w:val="24"/>
          <w:szCs w:val="24"/>
        </w:rPr>
        <w:t>ß çíàþ, Àìàíêóë... ß âåäü áûë äîìà.</w:t>
      </w:r>
    </w:p>
    <w:p>
      <w:pPr>
        <w:pStyle w:val="Normal"/>
        <w:ind w:firstLine="720"/>
        <w:jc w:val="both"/>
        <w:rPr>
          <w:sz w:val="24"/>
          <w:szCs w:val="24"/>
        </w:rPr>
      </w:pPr>
      <w:r>
        <w:rPr>
          <w:sz w:val="24"/>
          <w:szCs w:val="24"/>
        </w:rPr>
        <w:t xml:space="preserve">— </w:t>
      </w:r>
      <w:r>
        <w:rPr>
          <w:sz w:val="24"/>
          <w:szCs w:val="24"/>
        </w:rPr>
        <w:t>À îñòàëüíûå ïîêà æèâû-çäîðîâû. Íî ïëîõèõ âåñòåé ìíîãî. Â÷åðà ïðèåõàë Íóðûø èç Êçûë-Óéÿ. ×òî òàì òâîðèòñÿ — óæàñ! Âñå àñêåðû ñòàëè áîëüøàáàÿìè. Îáêîðíàëè êîíÿì õâîñòû è ïîøëè â ïîãîíþ çà õàíîì Æàõàíøîé. Âñåõ êàçàêîâ ïåðåáèëè, ïîäíÿëè çíàìÿ è ïîåõàëè â Òåêå, ê òàìîøíèì áîëüøàáàÿì. Èõëàñ-àãà, ãîâîðÿò, çàáîëåë è óåõàë â Òåêå. À Æàìàë ïðèâåç Íóðûø â àóë íåäåëþ òîìó íàçàä. Â àóëàõ — øóì, êðèê, ñóåòà. Õàäæè Øóãóë õîòåë ïîãíàòü ñâîè òàáóíû â Óéøèê, à Íóðûø íå ïîçâîëèë: ãîâîðèò, â Óéøèêå ðûñêàþò êàçàêè è çàáèðàþò âñåõ êîíåé. Õàäæè ëèøèëñÿ ñíà, ìåíÿ âûçûâàåò êàæäûé áîæèé äåíü, èíîãäà äâà ðàçà, ñïðàøèâàåò ïðî òàáóí. Äåðæè, ãîâîðèò, â Ìûíøóêûðå, â àóë íå ïðèãîíÿé è îò Êîñ-Îáû, ãîâîðèò, ïîäàëüøå äåðæèñü...</w:t>
      </w:r>
    </w:p>
    <w:p>
      <w:pPr>
        <w:pStyle w:val="Normal"/>
        <w:ind w:firstLine="720"/>
        <w:jc w:val="both"/>
        <w:rPr>
          <w:sz w:val="24"/>
          <w:szCs w:val="24"/>
        </w:rPr>
      </w:pPr>
      <w:r>
        <w:rPr>
          <w:sz w:val="24"/>
          <w:szCs w:val="24"/>
        </w:rPr>
        <w:t xml:space="preserve">— </w:t>
      </w:r>
      <w:r>
        <w:rPr>
          <w:sz w:val="24"/>
          <w:szCs w:val="24"/>
        </w:rPr>
        <w:t>Ïîäîæäè, Àìàíêóë, ïîäîæäè, — ïåðåáèë Õàêèì. — Ñíà÷àëà êîíÿ îñåäëàþ.</w:t>
      </w:r>
    </w:p>
    <w:p>
      <w:pPr>
        <w:pStyle w:val="Normal"/>
        <w:ind w:firstLine="720"/>
        <w:jc w:val="both"/>
        <w:rPr>
          <w:sz w:val="24"/>
          <w:szCs w:val="24"/>
        </w:rPr>
      </w:pPr>
      <w:r>
        <w:rPr>
          <w:sz w:val="24"/>
          <w:szCs w:val="24"/>
        </w:rPr>
        <w:t>Îí áûñòðî ñíÿë ñåäëî ñ âîðîíîãî, îñåäëàë òåìíî-ñåðîãî è ïðûãíóë íà íåãî.</w:t>
      </w:r>
    </w:p>
    <w:p>
      <w:pPr>
        <w:pStyle w:val="Normal"/>
        <w:ind w:firstLine="720"/>
        <w:jc w:val="both"/>
        <w:rPr>
          <w:sz w:val="24"/>
          <w:szCs w:val="24"/>
        </w:rPr>
      </w:pPr>
      <w:r>
        <w:rPr>
          <w:sz w:val="24"/>
          <w:szCs w:val="24"/>
        </w:rPr>
        <w:t xml:space="preserve">— </w:t>
      </w:r>
      <w:r>
        <w:rPr>
          <w:sz w:val="24"/>
          <w:szCs w:val="24"/>
        </w:rPr>
        <w:t>Ñàäèñü íà ñâîþ êîáûëó è ïðîâîäè íàñ äî Êîñ-Îáû. Ïî ïóòè îáî âñåì ðàññêàæåøü, — ñêàçàë Õàêèì.</w:t>
      </w:r>
    </w:p>
    <w:p>
      <w:pPr>
        <w:pStyle w:val="Normal"/>
        <w:ind w:firstLine="720"/>
        <w:jc w:val="both"/>
        <w:rPr>
          <w:sz w:val="24"/>
          <w:szCs w:val="24"/>
        </w:rPr>
      </w:pPr>
      <w:r>
        <w:rPr>
          <w:sz w:val="24"/>
          <w:szCs w:val="24"/>
        </w:rPr>
        <w:t>Åäâà îòúåõàëè íà íåñêîëüêî øàãîâ, êàê òàáóíùèê ñíîâà îáðóøèë íà Õàêèìà ïîòîê íîâîñòåé.</w:t>
      </w:r>
    </w:p>
    <w:p>
      <w:pPr>
        <w:pStyle w:val="Normal"/>
        <w:ind w:firstLine="720"/>
        <w:jc w:val="both"/>
        <w:rPr>
          <w:sz w:val="24"/>
          <w:szCs w:val="24"/>
        </w:rPr>
      </w:pPr>
      <w:r>
        <w:rPr>
          <w:sz w:val="24"/>
          <w:szCs w:val="24"/>
        </w:rPr>
        <w:t>Ãðå÷êî ðåøèë âûÿñíèòü, êóäà îíè òåïåðü åäóò.</w:t>
      </w:r>
    </w:p>
    <w:p>
      <w:pPr>
        <w:pStyle w:val="Normal"/>
        <w:ind w:firstLine="720"/>
        <w:jc w:val="both"/>
        <w:rPr>
          <w:sz w:val="24"/>
          <w:szCs w:val="24"/>
        </w:rPr>
      </w:pPr>
      <w:r>
        <w:rPr>
          <w:sz w:val="24"/>
          <w:szCs w:val="24"/>
        </w:rPr>
        <w:t xml:space="preserve">— </w:t>
      </w:r>
      <w:r>
        <w:rPr>
          <w:sz w:val="24"/>
          <w:szCs w:val="24"/>
        </w:rPr>
        <w:t>Ìåíÿ çîâóò Èâàí Àíäðååâè÷ Ãðå÷êî, — çàãîâîðèë îí. — ß êàçàê èç ñåëà Òðåáóõè. Ìîè ïîïóò÷èêè áûëè ïëîõèå ëþäè. ß îò íèõ óøåë íàâñåãäà è õî÷ó âåðíóòüñÿ â ðîäíîå ñåëî.</w:t>
      </w:r>
    </w:p>
    <w:p>
      <w:pPr>
        <w:pStyle w:val="Normal"/>
        <w:ind w:firstLine="720"/>
        <w:jc w:val="both"/>
        <w:rPr>
          <w:sz w:val="24"/>
          <w:szCs w:val="24"/>
        </w:rPr>
      </w:pPr>
      <w:r>
        <w:rPr>
          <w:sz w:val="24"/>
          <w:szCs w:val="24"/>
        </w:rPr>
        <w:t xml:space="preserve">— </w:t>
      </w:r>
      <w:r>
        <w:rPr>
          <w:sz w:val="24"/>
          <w:szCs w:val="24"/>
        </w:rPr>
        <w:t>Òàì ñåé÷àñ, íàâåðíîå, ôðîíò? — ñïðîñèë Õàêèì.</w:t>
      </w:r>
    </w:p>
    <w:p>
      <w:pPr>
        <w:pStyle w:val="Normal"/>
        <w:ind w:firstLine="720"/>
        <w:jc w:val="both"/>
        <w:rPr>
          <w:sz w:val="24"/>
          <w:szCs w:val="24"/>
        </w:rPr>
      </w:pPr>
      <w:r>
        <w:rPr>
          <w:sz w:val="24"/>
          <w:szCs w:val="24"/>
        </w:rPr>
        <w:t xml:space="preserve">— </w:t>
      </w:r>
      <w:r>
        <w:rPr>
          <w:sz w:val="24"/>
          <w:szCs w:val="24"/>
        </w:rPr>
        <w:t>Èç Òðåáóõè, ÿ äóìàþ, óæå âûãíàëè êàçà÷üèõ àòàìàíîâ. Äåíüêà äâà íàçàä ÿ ïðîåçæàë ìèìî. Êðàñíûå óæå ïîä Óðàëüñêîì ñòîÿëè.</w:t>
      </w:r>
    </w:p>
    <w:p>
      <w:pPr>
        <w:pStyle w:val="Normal"/>
        <w:ind w:firstLine="720"/>
        <w:jc w:val="both"/>
        <w:rPr>
          <w:sz w:val="24"/>
          <w:szCs w:val="24"/>
        </w:rPr>
      </w:pPr>
      <w:r>
        <w:rPr>
          <w:sz w:val="24"/>
          <w:szCs w:val="24"/>
        </w:rPr>
        <w:t>Õàêèì âíèìàòåëüíî ïîñìîòðåë íà Ãðå÷êî, âñïîìíèë î ñîáûòèÿõ â Òðåáóõå, î ñóäüáå Ìåíäèãåðåÿ.</w:t>
      </w:r>
    </w:p>
    <w:p>
      <w:pPr>
        <w:pStyle w:val="Normal"/>
        <w:ind w:firstLine="720"/>
        <w:jc w:val="both"/>
        <w:rPr>
          <w:sz w:val="24"/>
          <w:szCs w:val="24"/>
        </w:rPr>
      </w:pPr>
      <w:r>
        <w:rPr>
          <w:sz w:val="24"/>
          <w:szCs w:val="24"/>
        </w:rPr>
        <w:t xml:space="preserve">— </w:t>
      </w:r>
      <w:r>
        <w:rPr>
          <w:sz w:val="24"/>
          <w:szCs w:val="24"/>
        </w:rPr>
        <w:t>À êîãî âû çíàåòå èç òàìîøíèõ êàçàõîâ?</w:t>
      </w:r>
    </w:p>
    <w:p>
      <w:pPr>
        <w:pStyle w:val="Normal"/>
        <w:ind w:firstLine="720"/>
        <w:jc w:val="both"/>
        <w:rPr>
          <w:sz w:val="24"/>
          <w:szCs w:val="24"/>
        </w:rPr>
      </w:pPr>
      <w:r>
        <w:rPr>
          <w:sz w:val="24"/>
          <w:szCs w:val="24"/>
        </w:rPr>
        <w:t xml:space="preserve">— </w:t>
      </w:r>
      <w:r>
        <w:rPr>
          <w:sz w:val="24"/>
          <w:szCs w:val="24"/>
        </w:rPr>
        <w:t>Âñåõ çíàþ. È Àéòèåâûõ, è Åïìàãàìáåòîâûõ, è èõ òîâàðèùåé.</w:t>
      </w:r>
    </w:p>
    <w:p>
      <w:pPr>
        <w:pStyle w:val="Normal"/>
        <w:ind w:firstLine="720"/>
        <w:jc w:val="both"/>
        <w:rPr>
          <w:sz w:val="24"/>
          <w:szCs w:val="24"/>
        </w:rPr>
      </w:pPr>
      <w:r>
        <w:rPr>
          <w:sz w:val="24"/>
          <w:szCs w:val="24"/>
        </w:rPr>
        <w:t xml:space="preserve">— </w:t>
      </w:r>
      <w:r>
        <w:rPr>
          <w:sz w:val="24"/>
          <w:szCs w:val="24"/>
        </w:rPr>
        <w:t>Àéòèåâûõ? Ãäå îíè ñåé÷àñ?</w:t>
      </w:r>
    </w:p>
    <w:p>
      <w:pPr>
        <w:pStyle w:val="Normal"/>
        <w:ind w:firstLine="720"/>
        <w:jc w:val="both"/>
        <w:rPr>
          <w:sz w:val="24"/>
          <w:szCs w:val="24"/>
        </w:rPr>
      </w:pPr>
      <w:r>
        <w:rPr>
          <w:sz w:val="24"/>
          <w:szCs w:val="24"/>
        </w:rPr>
        <w:t>Õàêèì ñïðîñèë ñ óìûñëîì, íî Ãðå÷êî îòâåòèë èñêðåííå:</w:t>
      </w:r>
    </w:p>
    <w:p>
      <w:pPr>
        <w:pStyle w:val="Normal"/>
        <w:ind w:firstLine="720"/>
        <w:jc w:val="both"/>
        <w:rPr>
          <w:sz w:val="24"/>
          <w:szCs w:val="24"/>
        </w:rPr>
      </w:pPr>
      <w:r>
        <w:rPr>
          <w:sz w:val="24"/>
          <w:szCs w:val="24"/>
        </w:rPr>
        <w:t xml:space="preserve">— </w:t>
      </w:r>
      <w:r>
        <w:rPr>
          <w:sz w:val="24"/>
          <w:szCs w:val="24"/>
        </w:rPr>
        <w:t>ß çíàþ, îíè áîëüøåâèêè. ß òîæå õîòåë âñòóïèòü â îòðÿä Áåëàíà, íî íå óäàëîñü.</w:t>
      </w:r>
    </w:p>
    <w:p>
      <w:pPr>
        <w:pStyle w:val="Normal"/>
        <w:ind w:firstLine="720"/>
        <w:jc w:val="both"/>
        <w:rPr>
          <w:sz w:val="24"/>
          <w:szCs w:val="24"/>
        </w:rPr>
      </w:pPr>
      <w:r>
        <w:rPr>
          <w:sz w:val="24"/>
          <w:szCs w:val="24"/>
        </w:rPr>
        <w:t xml:space="preserve">— </w:t>
      </w:r>
      <w:r>
        <w:rPr>
          <w:sz w:val="24"/>
          <w:szCs w:val="24"/>
        </w:rPr>
        <w:t>Òàê îí æå êðàñíûé, — ñêàçàë Õàêèì, óëûáàÿñü.</w:t>
      </w:r>
    </w:p>
    <w:p>
      <w:pPr>
        <w:pStyle w:val="Normal"/>
        <w:ind w:firstLine="720"/>
        <w:jc w:val="both"/>
        <w:rPr>
          <w:sz w:val="24"/>
          <w:szCs w:val="24"/>
        </w:rPr>
      </w:pPr>
      <w:r>
        <w:rPr>
          <w:sz w:val="24"/>
          <w:szCs w:val="24"/>
        </w:rPr>
        <w:t xml:space="preserve">— </w:t>
      </w:r>
      <w:r>
        <w:rPr>
          <w:sz w:val="24"/>
          <w:szCs w:val="24"/>
        </w:rPr>
        <w:t>Äóìàåøü, ÷òî ÿ íè÷åãî íå ïîíèìàþ? Ñêîðî êðàñíûå âñå âîçüìóò â ñâîè ðóêè. Êîãî áîëüøå, òå è ïîáåæäàþò. Äà òû è ñàì õîðîøî çíàåøü.</w:t>
      </w:r>
    </w:p>
    <w:p>
      <w:pPr>
        <w:pStyle w:val="Normal"/>
        <w:ind w:firstLine="720"/>
        <w:jc w:val="both"/>
        <w:rPr>
          <w:sz w:val="24"/>
          <w:szCs w:val="24"/>
        </w:rPr>
      </w:pPr>
      <w:r>
        <w:rPr>
          <w:sz w:val="24"/>
          <w:szCs w:val="24"/>
        </w:rPr>
        <w:t xml:space="preserve">— </w:t>
      </w:r>
      <w:r>
        <w:rPr>
          <w:sz w:val="24"/>
          <w:szCs w:val="24"/>
        </w:rPr>
        <w:t>Çíà÷èò, ýòî âû, Èâàí Àíäðååâè÷, ïðèòàùèëè ðàíåíîãî êèðãèçñêîãî êîìèññàðà ê Àáèëüõàèðó Àéòèåâó, âìåñòî òîãî ÷òîáû ñòîëêíóòü åãî â ïðîðóáü? — ñïðîñèë Õàêèì.</w:t>
      </w:r>
    </w:p>
    <w:p>
      <w:pPr>
        <w:pStyle w:val="Normal"/>
        <w:ind w:firstLine="720"/>
        <w:jc w:val="both"/>
        <w:rPr>
          <w:sz w:val="24"/>
          <w:szCs w:val="24"/>
        </w:rPr>
      </w:pPr>
      <w:r>
        <w:rPr>
          <w:sz w:val="24"/>
          <w:szCs w:val="24"/>
        </w:rPr>
        <w:t xml:space="preserve">— </w:t>
      </w:r>
      <w:r>
        <w:rPr>
          <w:sz w:val="24"/>
          <w:szCs w:val="24"/>
        </w:rPr>
        <w:t>À òû îòêóäà çíàåøü?</w:t>
      </w:r>
    </w:p>
    <w:p>
      <w:pPr>
        <w:pStyle w:val="Normal"/>
        <w:ind w:firstLine="720"/>
        <w:jc w:val="both"/>
        <w:rPr>
          <w:sz w:val="24"/>
          <w:szCs w:val="24"/>
        </w:rPr>
      </w:pPr>
      <w:r>
        <w:rPr>
          <w:sz w:val="24"/>
          <w:szCs w:val="24"/>
        </w:rPr>
        <w:t>Âìåñòî îòâåòà Õàêèì ïðîòÿíóë åìó îáå ðóêè.</w:t>
      </w:r>
    </w:p>
    <w:p>
      <w:pPr>
        <w:pStyle w:val="Normal"/>
        <w:ind w:firstLine="720"/>
        <w:jc w:val="both"/>
        <w:rPr>
          <w:sz w:val="24"/>
          <w:szCs w:val="24"/>
        </w:rPr>
      </w:pPr>
      <w:r>
        <w:rPr>
          <w:sz w:val="24"/>
          <w:szCs w:val="24"/>
        </w:rPr>
        <w:t xml:space="preserve">— </w:t>
      </w:r>
      <w:r>
        <w:rPr>
          <w:sz w:val="24"/>
          <w:szCs w:val="24"/>
        </w:rPr>
        <w:t>Ïîåõàëè, Èâàí Àíäðååâè÷. ß âàñ ïðèâåäó ïðÿìî ê Áåëàíó.</w:t>
      </w:r>
    </w:p>
    <w:p>
      <w:pPr>
        <w:pStyle w:val="Normal"/>
        <w:ind w:firstLine="720"/>
        <w:jc w:val="both"/>
        <w:rPr>
          <w:sz w:val="24"/>
          <w:szCs w:val="24"/>
        </w:rPr>
      </w:pPr>
      <w:r>
        <w:rPr>
          <w:sz w:val="24"/>
          <w:szCs w:val="24"/>
        </w:rPr>
        <w:t>Àìàíêóë íå ïîíÿë, î ÷åì îíè ãîâîðèëè ïî-ðóññêè. Íî, óâèäåâ, ÷òî Õàêèì ïîæàë ðóññêîìó ðóêó, òîæå ðåøèë âûðàçèòü ñâîå ïî÷òåíèå.</w:t>
      </w:r>
    </w:p>
    <w:p>
      <w:pPr>
        <w:pStyle w:val="Normal"/>
        <w:ind w:firstLine="720"/>
        <w:jc w:val="both"/>
        <w:rPr>
          <w:sz w:val="24"/>
          <w:szCs w:val="24"/>
        </w:rPr>
      </w:pPr>
      <w:r>
        <w:rPr>
          <w:sz w:val="24"/>
          <w:szCs w:val="24"/>
        </w:rPr>
        <w:t xml:space="preserve">— </w:t>
      </w:r>
      <w:r>
        <w:rPr>
          <w:sz w:val="24"/>
          <w:szCs w:val="24"/>
        </w:rPr>
        <w:t>Òàìûð, àìàí, — ñêàçàë îí, ïîäàâàÿ ðóêó. — Òåáå êîíü íóæåí? Ó ìåíÿ êîíåé ìíîãî. Áåðè!</w:t>
      </w:r>
    </w:p>
    <w:p>
      <w:pPr>
        <w:pStyle w:val="Normal"/>
        <w:ind w:firstLine="720"/>
        <w:jc w:val="both"/>
        <w:rPr>
          <w:sz w:val="24"/>
          <w:szCs w:val="24"/>
        </w:rPr>
      </w:pPr>
      <w:r>
        <w:rPr>
          <w:sz w:val="24"/>
          <w:szCs w:val="24"/>
        </w:rPr>
        <w:t>Ãðå÷êî ñíèñõîäèòåëüíî óëûáíóëñÿ.</w:t>
      </w:r>
    </w:p>
    <w:p>
      <w:pPr>
        <w:pStyle w:val="Normal"/>
        <w:ind w:firstLine="720"/>
        <w:jc w:val="both"/>
        <w:rPr>
          <w:sz w:val="24"/>
          <w:szCs w:val="24"/>
        </w:rPr>
      </w:pPr>
      <w:r>
        <w:rPr>
          <w:sz w:val="24"/>
          <w:szCs w:val="24"/>
        </w:rPr>
        <w:t xml:space="preserve">— </w:t>
      </w:r>
      <w:r>
        <w:rPr>
          <w:sz w:val="24"/>
          <w:szCs w:val="24"/>
        </w:rPr>
        <w:t>Äëÿ ìåíÿ è ìîé ðûæèé õîðîø. Â áåäå íå îñòàâèò, — îòâåòèë îí ïî-êàçàõñêè.</w:t>
      </w:r>
    </w:p>
    <w:p>
      <w:pPr>
        <w:pStyle w:val="Normal"/>
        <w:ind w:firstLine="720"/>
        <w:jc w:val="both"/>
        <w:rPr>
          <w:sz w:val="24"/>
          <w:szCs w:val="24"/>
        </w:rPr>
      </w:pPr>
      <w:r>
        <w:rPr>
          <w:sz w:val="24"/>
          <w:szCs w:val="24"/>
        </w:rPr>
        <w:t xml:space="preserve">— </w:t>
      </w:r>
      <w:r>
        <w:rPr>
          <w:sz w:val="24"/>
          <w:szCs w:val="24"/>
        </w:rPr>
        <w:t>Âîò çäîðîâî! Ñîâñåì êàê êàçàõ ãîâîðèøü! — îáðàäîâàëñÿ Àìàíêóë. — Àéäà â íàø àóë. Áàðàíà çàðåæó, òîé ñäåëàåì. Ìû òîæå ñòàíåì áîëüøàáàÿìè. Îíè Êçûë-Óé çàõâàòèëè. È Òåêå âçÿëè. Áàè äðàïàþò. Èõ ìàðäæè, ñòàðèêè óäèðàþò ñî ñâîèìè ìàíàòêàìè. Ìíîãèå äî óñòüÿ Êåðäåðè-Àíõàòû äîøëè.</w:t>
      </w:r>
    </w:p>
    <w:p>
      <w:pPr>
        <w:pStyle w:val="Normal"/>
        <w:ind w:firstLine="720"/>
        <w:jc w:val="both"/>
        <w:rPr>
          <w:sz w:val="24"/>
          <w:szCs w:val="24"/>
        </w:rPr>
      </w:pPr>
      <w:r>
        <w:rPr>
          <w:sz w:val="24"/>
          <w:szCs w:val="24"/>
        </w:rPr>
        <w:t>Íî Õàêèìó áûëî íå äî ðàññêàçîâ Àìàíêóëà, îí âñå åùå îïàñàëñÿ, êàê áû êàçàêè íå êèíóëèñü âäîãîíêó.</w:t>
      </w:r>
    </w:p>
    <w:p>
      <w:pPr>
        <w:pStyle w:val="Normal"/>
        <w:ind w:firstLine="720"/>
        <w:jc w:val="both"/>
        <w:rPr>
          <w:sz w:val="24"/>
          <w:szCs w:val="24"/>
        </w:rPr>
      </w:pPr>
      <w:r>
        <w:rPr>
          <w:sz w:val="24"/>
          <w:szCs w:val="24"/>
        </w:rPr>
        <w:t xml:space="preserve">— </w:t>
      </w:r>
      <w:r>
        <w:rPr>
          <w:sz w:val="24"/>
          <w:szCs w:val="24"/>
        </w:rPr>
        <w:t>Òû ìàõíè-êà, Àìàíêóë, íà Çìåèíûé õðåáåò, ïîñìîòðè, íå âèäíî ëè ðóññêèõ? Åñëè îíè ñþäà åäóò, áûñòðî ñêà÷è íàçàä. À ìû ïîêà äâèíåìñÿ ê Êîñ-Îáå è ïî íèçèíå ïîâåðíåì ê àóëó.</w:t>
      </w:r>
    </w:p>
    <w:p>
      <w:pPr>
        <w:pStyle w:val="Normal"/>
        <w:ind w:firstLine="720"/>
        <w:jc w:val="both"/>
        <w:rPr>
          <w:sz w:val="24"/>
          <w:szCs w:val="24"/>
        </w:rPr>
      </w:pPr>
      <w:r>
        <w:rPr>
          <w:sz w:val="24"/>
          <w:szCs w:val="24"/>
        </w:rPr>
        <w:t xml:space="preserve">— </w:t>
      </w:r>
      <w:r>
        <w:rPr>
          <w:sz w:val="24"/>
          <w:szCs w:val="24"/>
        </w:rPr>
        <w:t>Òàì ãäå-òî âèíòîâêà ëåæèò, — ñêàçàë Ãðå÷êî. — Ïîäîáðàòü åå íàäî, ïîæàëóé.</w:t>
      </w:r>
    </w:p>
    <w:p>
      <w:pPr>
        <w:pStyle w:val="Normal"/>
        <w:ind w:firstLine="720"/>
        <w:jc w:val="both"/>
        <w:rPr>
          <w:sz w:val="24"/>
          <w:szCs w:val="24"/>
        </w:rPr>
      </w:pPr>
      <w:r>
        <w:rPr>
          <w:sz w:val="24"/>
          <w:szCs w:val="24"/>
        </w:rPr>
        <w:t xml:space="preserve">— </w:t>
      </w:r>
      <w:r>
        <w:rPr>
          <w:sz w:val="24"/>
          <w:szCs w:val="24"/>
        </w:rPr>
        <w:t>Çà÷åì âèíòîâêó áðîñàòü... — ïðîâîð÷àë Àìàíêóë. — Àé-àé, òàìûð, àé, íó ïðÿìî êàê ðåáåíîê!</w:t>
      </w:r>
    </w:p>
    <w:p>
      <w:pPr>
        <w:pStyle w:val="Normal"/>
        <w:ind w:firstLine="720"/>
        <w:jc w:val="both"/>
        <w:rPr>
          <w:sz w:val="24"/>
          <w:szCs w:val="24"/>
        </w:rPr>
      </w:pPr>
      <w:r>
        <w:rPr>
          <w:sz w:val="24"/>
          <w:szCs w:val="24"/>
        </w:rPr>
        <w:t>È Àìàíêóë ïîì÷àëñÿ. Îí äâàæäû îáñêàêàë áóãîðîê, ïîòîì ñëåç ñ êîíÿ, ïîäíÿë âèíòîâêó, ïðèâÿçàë åå ê ñåäëó è ïîíåññÿ äàëüøå. Ïîêà Àìàíêóë âçáèðàëñÿ íà Çìåèíûé õðåáåò, Õàêèì è Ãðå÷êî ñïóñòèëèñü â Ìûíøóêûð è îñòàíîâèëèñü, íàáëþäàÿ çà Àìàíêóëîì.</w:t>
      </w:r>
    </w:p>
    <w:p>
      <w:pPr>
        <w:pStyle w:val="Normal"/>
        <w:ind w:firstLine="720"/>
        <w:jc w:val="both"/>
        <w:rPr>
          <w:sz w:val="24"/>
          <w:szCs w:val="24"/>
        </w:rPr>
      </w:pPr>
      <w:r>
        <w:rPr>
          <w:sz w:val="24"/>
          <w:szCs w:val="24"/>
        </w:rPr>
        <w:t>Õàêèì, òàê íåîæèäàííî èçáàâèâøèñü îò ñìåðòè, äåéñòâîâàë òåïåðü îñîáåííî îñòîðîæíî. Âíà÷àëå îí äàæå õîòåë íå âîçâðàùàòüñÿ â àóë, à ñðàçó åõàòü â Áîãäàíîâêó, íî ïîòîì ðåøèë, ÷òî î ñëó÷èâøåìñÿ íàäî ñîîáùèòü ó÷èòåëþ Õàëåíó. Ê âå÷åðó äîáðàòüñÿ äî àóëà, à óòðîì îòïðàâèòüñÿ â ñâîé îòðÿä. Òåïåðü îí óáåäèëñÿ, ÷òî Ãðå÷êî íàäåæíûé ÷åëîâåê.</w:t>
      </w:r>
    </w:p>
    <w:p>
      <w:pPr>
        <w:pStyle w:val="Normal"/>
        <w:ind w:firstLine="720"/>
        <w:jc w:val="both"/>
        <w:rPr>
          <w:sz w:val="24"/>
          <w:szCs w:val="24"/>
        </w:rPr>
      </w:pPr>
      <w:r>
        <w:rPr>
          <w:sz w:val="24"/>
          <w:szCs w:val="24"/>
        </w:rPr>
        <w:t>Õàêèì ãîòîâ áûë îáíÿòü è ðàñöåëîâàòü îñòðîáîðîäîãî òîëüêî çà òî, ÷òî îí øåïíóë òîãäà «Òåáÿ õîòÿò óáèòü».</w:t>
      </w:r>
    </w:p>
    <w:p>
      <w:pPr>
        <w:pStyle w:val="Normal"/>
        <w:ind w:firstLine="720"/>
        <w:jc w:val="both"/>
        <w:rPr>
          <w:sz w:val="24"/>
          <w:szCs w:val="24"/>
        </w:rPr>
      </w:pPr>
      <w:r>
        <w:rPr>
          <w:sz w:val="24"/>
          <w:szCs w:val="24"/>
        </w:rPr>
        <w:t xml:space="preserve">— </w:t>
      </w:r>
      <w:r>
        <w:rPr>
          <w:sz w:val="24"/>
          <w:szCs w:val="24"/>
        </w:rPr>
        <w:t>Âû ìîé èçáàâèòåëü, Èâàí Àíäðååâè÷. Ñïàñèáî, — ñêàçàë îí, âîëíóÿñü.</w:t>
      </w:r>
    </w:p>
    <w:p>
      <w:pPr>
        <w:pStyle w:val="Normal"/>
        <w:ind w:firstLine="720"/>
        <w:jc w:val="both"/>
        <w:rPr>
          <w:sz w:val="24"/>
          <w:szCs w:val="24"/>
        </w:rPr>
      </w:pPr>
      <w:r>
        <w:rPr>
          <w:sz w:val="24"/>
          <w:szCs w:val="24"/>
        </w:rPr>
        <w:t xml:space="preserve">— </w:t>
      </w:r>
      <w:r>
        <w:rPr>
          <w:sz w:val="24"/>
          <w:szCs w:val="24"/>
        </w:rPr>
        <w:t>ß õîòåë ïîìî÷ü òåáå íî÷üþ áåæàòü, íà ïðèâàëå. È ñàì õîòåë çàîäíî ñ òîáîé. Íî òû îïåðåäèë, òàê ÷òî ñåáÿ áëàãîäàðè, íå ìåíÿ. Êàê çîâóò òåáÿ, ñûíîê?</w:t>
      </w:r>
    </w:p>
    <w:p>
      <w:pPr>
        <w:pStyle w:val="Normal"/>
        <w:ind w:firstLine="720"/>
        <w:jc w:val="both"/>
        <w:rPr>
          <w:sz w:val="24"/>
          <w:szCs w:val="24"/>
        </w:rPr>
      </w:pPr>
      <w:r>
        <w:rPr>
          <w:sz w:val="24"/>
          <w:szCs w:val="24"/>
        </w:rPr>
        <w:t xml:space="preserve">— </w:t>
      </w:r>
      <w:r>
        <w:rPr>
          <w:sz w:val="24"/>
          <w:szCs w:val="24"/>
        </w:rPr>
        <w:t>Õàêèì, à ôàìèëèÿ — Æóíóñîâ.</w:t>
      </w:r>
    </w:p>
    <w:p>
      <w:pPr>
        <w:pStyle w:val="Normal"/>
        <w:ind w:firstLine="720"/>
        <w:jc w:val="both"/>
        <w:rPr>
          <w:sz w:val="24"/>
          <w:szCs w:val="24"/>
        </w:rPr>
      </w:pPr>
      <w:r>
        <w:rPr>
          <w:sz w:val="24"/>
          <w:szCs w:val="24"/>
        </w:rPr>
        <w:t>Õàêèì åõàë íå ñïåøà, ÷òîáû Àìàíêóë íå ïîòåðÿë èõ.</w:t>
      </w:r>
    </w:p>
    <w:p>
      <w:pPr>
        <w:pStyle w:val="Normal"/>
        <w:ind w:firstLine="720"/>
        <w:jc w:val="both"/>
        <w:rPr>
          <w:sz w:val="24"/>
          <w:szCs w:val="24"/>
        </w:rPr>
      </w:pPr>
      <w:r>
        <w:rPr>
          <w:sz w:val="24"/>
          <w:szCs w:val="24"/>
        </w:rPr>
        <w:t>«Çíà÷èò, Õàêèì ïðèñòàë ê áîëüøàáàÿì, — äóìàë ìåæäó òåì Àìàíêóë. — Äàëåêî ïîéäåò, âûñîêî âçëåòèò. Äàæå ñàìîãî õàíà Æàõàíøó êðàñíûå âûøèáëè èç Êçûë-Óéÿ. Òåïåðü íå ñûí òîëñòîñóìà, Øóãóëà, à ñûí õàäæè Æóíóñà ñòàíåò ïðàâèòü íàðîäîì. Îí äîáüåòñÿ! Íå çðÿ ñ äåòñòâà â Òåêå ñèäèò. Íåäàðîì âñå â ðîò åìó çàãëÿäûâàþò, êîãäà îí ãîâîðèò. Äà-à, ïîêîéíûé îòåö òîæå íå áûë ïðîñòàêîì. Â ñëîâåñíîé ñõâàòêå ñàìîãî Øóãóëà â ïîò çàãîíÿë. È ñûí, äàé áîã âðåìÿ, âñåì óåçäîì óïðàâëÿòü áóäåò. Íå çðÿ íàçâàëè åãî Õàêèìîì».</w:t>
      </w:r>
    </w:p>
    <w:p>
      <w:pPr>
        <w:pStyle w:val="Normal"/>
        <w:ind w:firstLine="720"/>
        <w:jc w:val="both"/>
        <w:rPr>
          <w:sz w:val="24"/>
          <w:szCs w:val="24"/>
        </w:rPr>
      </w:pPr>
      <w:r>
        <w:rPr>
          <w:sz w:val="24"/>
          <w:szCs w:val="24"/>
        </w:rPr>
        <w:t>Îí ïîäíÿë âèíòîâêó, õîòåë áûëî âûñòðåëèòü ðàçîê, íî íå îñìåëèëñÿ. «Ïîïàäó åùå â êîãî-íèáóäü, áåäû íå îáåðåøüñÿ. Äà åùå è ïðèêëàäîì ñòóêíåò. Äàæå äðÿííîå ðóæüèøêî, èç êîòîðîãî ïòèö áüþò, è òî êàê äàñò — êóâûðêîì ëåòèøü. Âèíòîâêà âåðáëþäà ñâàëèò çà âåðñòó», — ñàìîìó ñåáå ãîâîðèë Àìàíêóë, îñòîðîæíî ïîãëàæèâàÿ ñòâîë.</w:t>
      </w:r>
    </w:p>
    <w:p>
      <w:pPr>
        <w:pStyle w:val="Normal"/>
        <w:ind w:firstLine="720"/>
        <w:jc w:val="both"/>
        <w:rPr>
          <w:sz w:val="24"/>
          <w:szCs w:val="24"/>
        </w:rPr>
      </w:pPr>
      <w:r>
        <w:rPr>
          <w:sz w:val="24"/>
          <w:szCs w:val="24"/>
        </w:rPr>
        <w:t>Òàáóíùèê äîãíàë âñàäíèêîâ è ñðàçó çàãîâîðèë ñ Ãðå÷êî:</w:t>
      </w:r>
    </w:p>
    <w:p>
      <w:pPr>
        <w:pStyle w:val="Normal"/>
        <w:ind w:firstLine="720"/>
        <w:jc w:val="both"/>
        <w:rPr>
          <w:sz w:val="24"/>
          <w:szCs w:val="24"/>
        </w:rPr>
      </w:pPr>
      <w:r>
        <w:rPr>
          <w:sz w:val="24"/>
          <w:szCs w:val="24"/>
        </w:rPr>
        <w:t xml:space="preserve">— </w:t>
      </w:r>
      <w:r>
        <w:rPr>
          <w:sz w:val="24"/>
          <w:szCs w:val="24"/>
        </w:rPr>
        <w:t>Òàìûð, íå óñïååøü ñâàðèòü ìÿñî, êàê òâîè áðàòüÿ äîñêà÷óò äî óñòüÿ Àøû. Ñåé÷àñ, äàé áîã íå ñîâðàòü, îíè, áåäíÿæêè, ñêàêàëè ìèìî çèìîâüÿ Ñàñàÿ Îìèðàëû. À äî çèìîâüÿ Îìèðàëû îòñþäà, èç Êàðà-Ìåêòåïà, ñàìîå ìàëîå — äåñÿòü âåðñò. Â ïðîøëîì ãîäó, âî âðåìÿ êóðáàí-àéòà, ìû íà ñêà÷êàõ îòòóäà êîíåé ïóñêàëè. À êóäà ýòè ñêà÷óò? Íåóæåëè ìèìî Øàëêàðà îòïðàâÿòñÿ â Òåêå?</w:t>
      </w:r>
    </w:p>
    <w:p>
      <w:pPr>
        <w:pStyle w:val="Normal"/>
        <w:ind w:firstLine="720"/>
        <w:jc w:val="both"/>
        <w:rPr>
          <w:sz w:val="24"/>
          <w:szCs w:val="24"/>
        </w:rPr>
      </w:pPr>
      <w:r>
        <w:rPr>
          <w:sz w:val="24"/>
          <w:szCs w:val="24"/>
        </w:rPr>
        <w:t>Àìàíêóë íè÷åãî íå ïîíÿë èç ïðîèñøåäøåãî. Íî Õàêèìó ïîíðàâèëèñü áîéêîñòü è ëþáîïûòñòâî òàáóíùèêà. «À ÷òî, åñëè âçÿòü Àìàíêóëà ñ ñîáîé â îòðÿä? Èç íåãî ïîëó÷èòñÿ îòëè÷íûé ñâÿçíîé: êóäà íàäî — ìèãîì äîñêà÷åò, ÷òî íàäî — äîñòàíåò. Äæèãèò îí âåðíûé, åçäèòü íà êîíå íèêîãäà íå óñòàíåò».</w:t>
      </w:r>
    </w:p>
    <w:p>
      <w:pPr>
        <w:pStyle w:val="Normal"/>
        <w:ind w:firstLine="720"/>
        <w:jc w:val="both"/>
        <w:rPr>
          <w:sz w:val="24"/>
          <w:szCs w:val="24"/>
        </w:rPr>
      </w:pPr>
      <w:r>
        <w:rPr>
          <w:sz w:val="24"/>
          <w:szCs w:val="24"/>
        </w:rPr>
        <w:t xml:space="preserve">— </w:t>
      </w:r>
      <w:r>
        <w:rPr>
          <w:sz w:val="24"/>
          <w:szCs w:val="24"/>
        </w:rPr>
        <w:t>Àìàíêóë, íàñ÷åò Êçûë-Óéÿ òû íè÷åãî íå ïðèâðàë? — ñïðîñèë Õàêèì.</w:t>
      </w:r>
    </w:p>
    <w:p>
      <w:pPr>
        <w:pStyle w:val="Normal"/>
        <w:ind w:firstLine="720"/>
        <w:jc w:val="both"/>
        <w:rPr>
          <w:sz w:val="24"/>
          <w:szCs w:val="24"/>
        </w:rPr>
      </w:pPr>
      <w:r>
        <w:rPr>
          <w:sz w:val="24"/>
          <w:szCs w:val="24"/>
        </w:rPr>
        <w:t>Àìàíêóë îáèäåëñÿ:</w:t>
      </w:r>
    </w:p>
    <w:p>
      <w:pPr>
        <w:pStyle w:val="Normal"/>
        <w:ind w:firstLine="720"/>
        <w:jc w:val="both"/>
        <w:rPr>
          <w:sz w:val="24"/>
          <w:szCs w:val="24"/>
        </w:rPr>
      </w:pPr>
      <w:r>
        <w:rPr>
          <w:sz w:val="24"/>
          <w:szCs w:val="24"/>
        </w:rPr>
        <w:t xml:space="preserve">— </w:t>
      </w:r>
      <w:r>
        <w:rPr>
          <w:sz w:val="24"/>
          <w:szCs w:val="24"/>
        </w:rPr>
        <w:t>Èç-çà òîãî, ÷òî Æàõàíøà óäðàë, ÿ æå ó òåáÿ äåíåã íå ïðîøó! Èëè òåáå íå íðàâèòñÿ, ÷òî êàçàêè óäðàëè èç Òåêå? Åñëè ÿ âðó, òàê ïî÷åìó Øóãóë õî÷åò ñâîè òàáóíû â Óéøèê óãíàòü? Åñëè ó åãî çíàòíîãî ñûíà âñå áûëî áû ïðåêðàñíî, çà÷åì åìó ïåðåâîçèòü ñíîõó â àóë? Òû êàê ìàëåíüêèé ðàññóæäàåøü. À ÿ-òî íàäåÿëñÿ, ÷òî èç òåáÿ âûéäåò áîëüøîé íà÷àëüíèê! — âîçìóùåííî âûãîâàðèâàë òàáóíùèê.</w:t>
      </w:r>
    </w:p>
    <w:p>
      <w:pPr>
        <w:pStyle w:val="Normal"/>
        <w:ind w:firstLine="720"/>
        <w:jc w:val="both"/>
        <w:rPr>
          <w:sz w:val="24"/>
          <w:szCs w:val="24"/>
        </w:rPr>
      </w:pPr>
      <w:r>
        <w:rPr>
          <w:sz w:val="24"/>
          <w:szCs w:val="24"/>
        </w:rPr>
        <w:t xml:space="preserve">— </w:t>
      </w:r>
      <w:r>
        <w:rPr>
          <w:sz w:val="24"/>
          <w:szCs w:val="24"/>
        </w:rPr>
        <w:t>Ìîëîäåö, Àìàíêóë! Íî òîëüêî òû òàê è íå äîãàäàëñÿ, ÷òî âîí òå ðóññêèå ÷óòü íå óáèëè ìåíÿ. Åñëè áû íå òû, ìîæåò áûòü, ÿ ëåæàë áû ñ ïóëåé âî ëáó. Îíè äåçåðòèðû, äðàïàþò èç Òåêå.</w:t>
      </w:r>
    </w:p>
    <w:p>
      <w:pPr>
        <w:pStyle w:val="Normal"/>
        <w:ind w:firstLine="720"/>
        <w:jc w:val="both"/>
        <w:rPr>
          <w:sz w:val="24"/>
          <w:szCs w:val="24"/>
        </w:rPr>
      </w:pPr>
      <w:r>
        <w:rPr>
          <w:sz w:val="24"/>
          <w:szCs w:val="24"/>
        </w:rPr>
        <w:t xml:space="preserve">— </w:t>
      </w:r>
      <w:r>
        <w:rPr>
          <w:sz w:val="24"/>
          <w:szCs w:val="24"/>
        </w:rPr>
        <w:t>ß òàê è äóìàë! — öîêíóë ÿçûêîì Àìàíêóë. — À ïî÷åìó ýòîò òàìûð áðîñèë âèíòîâêó?</w:t>
      </w:r>
    </w:p>
    <w:p>
      <w:pPr>
        <w:pStyle w:val="Normal"/>
        <w:ind w:firstLine="720"/>
        <w:jc w:val="both"/>
        <w:rPr>
          <w:sz w:val="24"/>
          <w:szCs w:val="24"/>
        </w:rPr>
      </w:pPr>
      <w:r>
        <w:rPr>
          <w:sz w:val="24"/>
          <w:szCs w:val="24"/>
        </w:rPr>
        <w:t xml:space="preserve">— </w:t>
      </w:r>
      <w:r>
        <w:rPr>
          <w:sz w:val="24"/>
          <w:szCs w:val="24"/>
        </w:rPr>
        <w:t>Åñëè õî÷åøü, ìîãó òåáå åå ïîäàðèòü, — ñêàçàë Ãðå÷êî. — Áåðè!</w:t>
      </w:r>
    </w:p>
    <w:p>
      <w:pPr>
        <w:pStyle w:val="Normal"/>
        <w:ind w:firstLine="720"/>
        <w:jc w:val="both"/>
        <w:rPr>
          <w:sz w:val="24"/>
          <w:szCs w:val="24"/>
        </w:rPr>
      </w:pPr>
      <w:r>
        <w:rPr>
          <w:sz w:val="24"/>
          <w:szCs w:val="24"/>
        </w:rPr>
        <w:t>Àìàíêóë âñïûõíóë îò ñ÷àñòüÿ. Îí áûë óâåðåí, ÷òî âèíòîâîê äîñòîéíû òîëüêî âîèíû.</w:t>
      </w:r>
    </w:p>
    <w:p>
      <w:pPr>
        <w:pStyle w:val="Normal"/>
        <w:ind w:firstLine="720"/>
        <w:jc w:val="both"/>
        <w:rPr>
          <w:sz w:val="24"/>
          <w:szCs w:val="24"/>
        </w:rPr>
      </w:pPr>
      <w:r>
        <w:rPr>
          <w:sz w:val="24"/>
          <w:szCs w:val="24"/>
        </w:rPr>
        <w:t xml:space="preserve">— </w:t>
      </w:r>
      <w:r>
        <w:rPr>
          <w:sz w:val="24"/>
          <w:szCs w:val="24"/>
        </w:rPr>
        <w:t>Áåðè, Àìàíêóë. Õðàáðîãî äæèãèòà îðóæèå óêðàøàåò. Ó÷èñü çàùèùàòü ñåáÿ è äðóãèõ, — ñêàçàë Õàêè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ÅÒÂÅÐ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Òÿæåëûå âðåìåíà íàñòàëè äëÿ Õàëåíà.</w:t>
      </w:r>
    </w:p>
    <w:p>
      <w:pPr>
        <w:pStyle w:val="Normal"/>
        <w:ind w:firstLine="720"/>
        <w:jc w:val="both"/>
        <w:rPr>
          <w:sz w:val="24"/>
          <w:szCs w:val="24"/>
        </w:rPr>
      </w:pPr>
      <w:r>
        <w:rPr>
          <w:sz w:val="24"/>
          <w:szCs w:val="24"/>
        </w:rPr>
        <w:t>Îáåçóìåâøèå îò ñòðàõà äîìàøíèå ðàññêàçàëè åìó î Õàêèìå, ïîïàâøåì â ëàïû êàçàêîâ-äåçåðòèðîâ.</w:t>
      </w:r>
    </w:p>
    <w:p>
      <w:pPr>
        <w:pStyle w:val="Normal"/>
        <w:ind w:firstLine="720"/>
        <w:jc w:val="both"/>
        <w:rPr>
          <w:sz w:val="24"/>
          <w:szCs w:val="24"/>
        </w:rPr>
      </w:pPr>
      <w:r>
        <w:rPr>
          <w:sz w:val="24"/>
          <w:szCs w:val="24"/>
        </w:rPr>
        <w:t>Õàëåí íàïðàâèëñÿ ê äîìó õàäæè Æóíóñà, ÷òîáû óçíàòü, êàê çàáðàëè êàçàêè Õàêèìà, è, åñëè âîçìîæíî, ïîñëàòü çà íèì ïîãîíþ. Åäâà ïîêàçàëñÿ ó÷èòåëü â äâåðè, êàê ñòàðóõà Áàëûì çàãîëîñèëà:</w:t>
      </w:r>
    </w:p>
    <w:p>
      <w:pPr>
        <w:pStyle w:val="Normal"/>
        <w:ind w:firstLine="720"/>
        <w:jc w:val="both"/>
        <w:rPr>
          <w:sz w:val="24"/>
          <w:szCs w:val="24"/>
        </w:rPr>
      </w:pPr>
      <w:r>
        <w:rPr>
          <w:sz w:val="24"/>
          <w:szCs w:val="24"/>
        </w:rPr>
        <w:t xml:space="preserve">— </w:t>
      </w:r>
      <w:r>
        <w:rPr>
          <w:sz w:val="24"/>
          <w:szCs w:val="24"/>
        </w:rPr>
        <w:t>Çàáðàëè ìîåãî Õàêèìà!.. Íóðûìà òîæå íåò! Îäíà îñòàëàñü ñ äâóìÿ ðåáÿòèøêàìè...</w:t>
      </w:r>
    </w:p>
    <w:p>
      <w:pPr>
        <w:pStyle w:val="Normal"/>
        <w:ind w:firstLine="720"/>
        <w:jc w:val="both"/>
        <w:rPr>
          <w:sz w:val="24"/>
          <w:szCs w:val="24"/>
        </w:rPr>
      </w:pPr>
      <w:r>
        <w:rPr>
          <w:sz w:val="24"/>
          <w:szCs w:val="24"/>
        </w:rPr>
        <w:t>Ìàëü÷èêè èñïóãàííî ïðèæàëèñü ê çàðûäàâøåé ìàòåðè. Ìàëåíüêèé Àäèëüáåê, ðàñòîðîïíûé, áîéêèé íà ÿçûê, óäèâëåííî óñòàâèëñÿ íà ó÷èòåëÿ ÷åðíûìè ãëàçåíêàìè.</w:t>
      </w:r>
    </w:p>
    <w:p>
      <w:pPr>
        <w:pStyle w:val="Normal"/>
        <w:ind w:firstLine="720"/>
        <w:jc w:val="both"/>
        <w:rPr>
          <w:sz w:val="24"/>
          <w:szCs w:val="24"/>
        </w:rPr>
      </w:pPr>
      <w:r>
        <w:rPr>
          <w:sz w:val="24"/>
          <w:szCs w:val="24"/>
        </w:rPr>
        <w:t xml:space="preserve">— </w:t>
      </w:r>
      <w:r>
        <w:rPr>
          <w:sz w:val="24"/>
          <w:szCs w:val="24"/>
        </w:rPr>
        <w:t>Ó÷èòåëü-àãà, ÿ ðóññêèõ íå èñïóãàëñÿ íè ÷óòî÷êè. Êàê óâèäåë, ÷òî èç äîìà Àêìàäèè åäóò ê íàì òðîå ðóññêèõ, ÿ âçÿë âñå áóìàãè è àëòûàòàð Õàêèì-àãè è ñïðÿòàë â ïîäïîë. Ìíîãî áóìàæåê!</w:t>
      </w:r>
    </w:p>
    <w:p>
      <w:pPr>
        <w:pStyle w:val="Normal"/>
        <w:ind w:firstLine="720"/>
        <w:jc w:val="both"/>
        <w:rPr>
          <w:sz w:val="24"/>
          <w:szCs w:val="24"/>
        </w:rPr>
      </w:pPr>
      <w:r>
        <w:rPr>
          <w:sz w:val="24"/>
          <w:szCs w:val="24"/>
        </w:rPr>
        <w:t xml:space="preserve">— </w:t>
      </w:r>
      <w:r>
        <w:rPr>
          <w:sz w:val="24"/>
          <w:szCs w:val="24"/>
        </w:rPr>
        <w:t>Î÷åíü õîðîøî ñäåëàë, Àäèëüáåê, òû íàñòîÿùèé äæèãèò. Êàê ýòî ñêàçàòü ïî-ðóññêè?</w:t>
      </w:r>
    </w:p>
    <w:p>
      <w:pPr>
        <w:pStyle w:val="Normal"/>
        <w:ind w:firstLine="720"/>
        <w:jc w:val="both"/>
        <w:rPr>
          <w:sz w:val="24"/>
          <w:szCs w:val="24"/>
        </w:rPr>
      </w:pPr>
      <w:r>
        <w:rPr>
          <w:sz w:val="24"/>
          <w:szCs w:val="24"/>
        </w:rPr>
        <w:t xml:space="preserve">— </w:t>
      </w:r>
      <w:r>
        <w:rPr>
          <w:sz w:val="24"/>
          <w:szCs w:val="24"/>
        </w:rPr>
        <w:t>Ïî-ðóññêè? Ïî-ðóññêè... — íà÷àë Àäèëüáåê è çàïíóëñÿ.</w:t>
      </w:r>
    </w:p>
    <w:p>
      <w:pPr>
        <w:pStyle w:val="Normal"/>
        <w:ind w:firstLine="720"/>
        <w:jc w:val="both"/>
        <w:rPr>
          <w:sz w:val="24"/>
          <w:szCs w:val="24"/>
        </w:rPr>
      </w:pPr>
      <w:r>
        <w:rPr>
          <w:sz w:val="24"/>
          <w:szCs w:val="24"/>
        </w:rPr>
        <w:t xml:space="preserve">— </w:t>
      </w:r>
      <w:r>
        <w:rPr>
          <w:sz w:val="24"/>
          <w:szCs w:val="24"/>
        </w:rPr>
        <w:t>Ïî-ðóññêè â òàêèõ ñëó÷àÿõ ãîâîðÿò: «Ìîëîäåö!» Ìîëîäåö, Àäèëüáåê!</w:t>
      </w:r>
    </w:p>
    <w:p>
      <w:pPr>
        <w:pStyle w:val="Normal"/>
        <w:ind w:firstLine="720"/>
        <w:jc w:val="both"/>
        <w:rPr>
          <w:sz w:val="24"/>
          <w:szCs w:val="24"/>
        </w:rPr>
      </w:pPr>
      <w:r>
        <w:rPr>
          <w:sz w:val="24"/>
          <w:szCs w:val="24"/>
        </w:rPr>
        <w:t>Ðàçãîâàðèâàÿ ñ ó÷åíèêîì, ó÷èòåëü ñòàðàëñÿ ñêðûòü îò íåãî ñâîè ñëåçû.</w:t>
      </w:r>
    </w:p>
    <w:p>
      <w:pPr>
        <w:pStyle w:val="Normal"/>
        <w:ind w:firstLine="720"/>
        <w:jc w:val="both"/>
        <w:rPr>
          <w:sz w:val="24"/>
          <w:szCs w:val="24"/>
        </w:rPr>
      </w:pPr>
      <w:r>
        <w:rPr>
          <w:sz w:val="24"/>
          <w:szCs w:val="24"/>
        </w:rPr>
        <w:t xml:space="preserve">— </w:t>
      </w:r>
      <w:r>
        <w:rPr>
          <w:sz w:val="24"/>
          <w:szCs w:val="24"/>
        </w:rPr>
        <w:t>Òû, Àäèëüáåê, óæå íàñòîÿùèì äæèãèòîì ñòàë. Êîãäà íåò òâîèõ ñòàðøèõ áðàòüåâ, òû âî âñåì ìîæåøü ïîìî÷ü ìàòåðè. Î÷åíü õîðîøî, ÷òî òû ñïðÿòàë áóìàãè áðàòà. À àëòûàòàð íèêîìó íå ïîêàçûâàé.</w:t>
      </w:r>
    </w:p>
    <w:p>
      <w:pPr>
        <w:pStyle w:val="Normal"/>
        <w:ind w:firstLine="720"/>
        <w:jc w:val="both"/>
        <w:rPr>
          <w:sz w:val="24"/>
          <w:szCs w:val="24"/>
        </w:rPr>
      </w:pPr>
      <w:r>
        <w:rPr>
          <w:sz w:val="24"/>
          <w:szCs w:val="24"/>
        </w:rPr>
        <w:t xml:space="preserve">— </w:t>
      </w:r>
      <w:r>
        <w:rPr>
          <w:sz w:val="24"/>
          <w:szCs w:val="24"/>
        </w:rPr>
        <w:t>Íåò, íåò, íå ïîêàæó. ×òîáû íå çàðæàâåë, ÿ åãî ïîëîæèë â ñòàðóþ âîéëî÷íóþ øëÿïó, — ñêàçàë ìàëü÷èê.</w:t>
      </w:r>
    </w:p>
    <w:p>
      <w:pPr>
        <w:pStyle w:val="Normal"/>
        <w:ind w:firstLine="720"/>
        <w:jc w:val="both"/>
        <w:rPr>
          <w:sz w:val="24"/>
          <w:szCs w:val="24"/>
        </w:rPr>
      </w:pPr>
      <w:r>
        <w:rPr>
          <w:sz w:val="24"/>
          <w:szCs w:val="24"/>
        </w:rPr>
        <w:t>Ó÷èòåëü îäîáðèòåëüíî ïîãëàäèë åãî ïî ñïèíå è îáðàòèëñÿ ê ñòàðóõå:</w:t>
      </w:r>
    </w:p>
    <w:p>
      <w:pPr>
        <w:pStyle w:val="Normal"/>
        <w:ind w:firstLine="720"/>
        <w:jc w:val="both"/>
        <w:rPr>
          <w:sz w:val="24"/>
          <w:szCs w:val="24"/>
        </w:rPr>
      </w:pPr>
      <w:r>
        <w:rPr>
          <w:sz w:val="24"/>
          <w:szCs w:val="24"/>
        </w:rPr>
        <w:t xml:space="preserve">— </w:t>
      </w:r>
      <w:r>
        <w:rPr>
          <w:sz w:val="24"/>
          <w:szCs w:val="24"/>
        </w:rPr>
        <w:t>Óñïîêîéòåñü, æåíãå, áîÿòüñÿ, ÿ äóìàþ, íå÷åãî. Êàçàêè îòñòàëè îò ñâîåãî ïîëêà è ïîïðîñèëè Õàêèìà ïîêàçàòü äîðîãó.</w:t>
      </w:r>
    </w:p>
    <w:p>
      <w:pPr>
        <w:pStyle w:val="Normal"/>
        <w:ind w:firstLine="720"/>
        <w:jc w:val="both"/>
        <w:rPr>
          <w:sz w:val="24"/>
          <w:szCs w:val="24"/>
        </w:rPr>
      </w:pPr>
      <w:r>
        <w:rPr>
          <w:sz w:val="24"/>
          <w:szCs w:val="24"/>
        </w:rPr>
        <w:t xml:space="preserve">— </w:t>
      </w:r>
      <w:r>
        <w:rPr>
          <w:sz w:val="24"/>
          <w:szCs w:val="24"/>
        </w:rPr>
        <w:t>Àé, íå çíàþ, î ÷åì äóìàòü, íå çíàþ... Ðàçáðåëèñü ìîè ñûíî÷êè-âåðáëþæàòà...</w:t>
      </w:r>
    </w:p>
    <w:p>
      <w:pPr>
        <w:pStyle w:val="Normal"/>
        <w:ind w:firstLine="720"/>
        <w:jc w:val="both"/>
        <w:rPr>
          <w:sz w:val="24"/>
          <w:szCs w:val="24"/>
        </w:rPr>
      </w:pPr>
      <w:r>
        <w:rPr>
          <w:sz w:val="24"/>
          <w:szCs w:val="24"/>
        </w:rPr>
        <w:t>Âñõëèïûâàÿ, ñòàðóõà ïðèíÿëàñü ðàçæèãàòü äëÿ ó÷èòåëÿ ñàìîâàð.</w:t>
      </w:r>
    </w:p>
    <w:p>
      <w:pPr>
        <w:pStyle w:val="Normal"/>
        <w:ind w:firstLine="720"/>
        <w:jc w:val="both"/>
        <w:rPr>
          <w:sz w:val="24"/>
          <w:szCs w:val="24"/>
        </w:rPr>
      </w:pPr>
      <w:r>
        <w:rPr>
          <w:sz w:val="24"/>
          <w:szCs w:val="24"/>
        </w:rPr>
        <w:t xml:space="preserve">— </w:t>
      </w:r>
      <w:r>
        <w:rPr>
          <w:sz w:val="24"/>
          <w:szCs w:val="24"/>
        </w:rPr>
        <w:t>ß ñåé÷àñ ïîéäó ê Àñàíó, æåíãå, è îòïðàâëþ åãî çà Õàêèìîì. Åñëè êàçàêè ïðîåäóò ìèìî Ñàãó, çíà÷èò, îíè îñòàíîâÿòñÿ â Äóàíå. Àñàí îïåðåäèò èõ è íà îñòàíîâêå âñòðåòèòñÿ ñ Õàêèìîì. ß åùå è Ñóëåéìåíà ñ íèì ïîøëþ.</w:t>
      </w:r>
    </w:p>
    <w:p>
      <w:pPr>
        <w:pStyle w:val="Normal"/>
        <w:ind w:firstLine="720"/>
        <w:jc w:val="both"/>
        <w:rPr>
          <w:sz w:val="24"/>
          <w:szCs w:val="24"/>
        </w:rPr>
      </w:pPr>
      <w:r>
        <w:rPr>
          <w:sz w:val="24"/>
          <w:szCs w:val="24"/>
        </w:rPr>
        <w:t>Ïîêà Õàëåí óòåøàë ñòàðóõó, Àäèëüáåê þðêíóë â ïîäïîë è âûòàùèë êèïó ëèñòîâîê.</w:t>
      </w:r>
    </w:p>
    <w:p>
      <w:pPr>
        <w:pStyle w:val="Normal"/>
        <w:ind w:firstLine="720"/>
        <w:jc w:val="both"/>
        <w:rPr>
          <w:sz w:val="24"/>
          <w:szCs w:val="24"/>
        </w:rPr>
      </w:pPr>
      <w:r>
        <w:rPr>
          <w:sz w:val="24"/>
          <w:szCs w:val="24"/>
        </w:rPr>
        <w:t xml:space="preserve">— </w:t>
      </w:r>
      <w:r>
        <w:rPr>
          <w:sz w:val="24"/>
          <w:szCs w:val="24"/>
        </w:rPr>
        <w:t>Âîò, ó÷èòåëü-àãà, æåëòûå áóìàæêè Õàêèì-àãè.</w:t>
      </w:r>
    </w:p>
    <w:p>
      <w:pPr>
        <w:pStyle w:val="Normal"/>
        <w:ind w:firstLine="720"/>
        <w:jc w:val="both"/>
        <w:rPr>
          <w:sz w:val="24"/>
          <w:szCs w:val="24"/>
        </w:rPr>
      </w:pPr>
      <w:r>
        <w:rPr>
          <w:sz w:val="24"/>
          <w:szCs w:val="24"/>
        </w:rPr>
        <w:t>Õàëåí âçÿë ëèñòîê æåëòîé ãðóáîé áóìàãè, êîòîðîé îáåðòûâàþò ìàõîðêó, ïðîáåæàë ïî ïåðâûì ñòðî÷êàì âîççâàíèÿ Ñîâäåïà è âçãëÿíóë íà ïîäïèñè. «Îïÿòü Áàõèòæàí. Ïåðâûì ïîäïèñàëñÿ. Æèâ, çíà÷èò, ñòàðèê. Ñèäèò â òþðüìå, à ãîëîñ ïî âñåé ñòåïè ðàñõîäèòñÿ».</w:t>
      </w:r>
    </w:p>
    <w:p>
      <w:pPr>
        <w:pStyle w:val="Normal"/>
        <w:ind w:firstLine="720"/>
        <w:jc w:val="both"/>
        <w:rPr>
          <w:sz w:val="24"/>
          <w:szCs w:val="24"/>
        </w:rPr>
      </w:pPr>
      <w:r>
        <w:rPr>
          <w:sz w:val="24"/>
          <w:szCs w:val="24"/>
        </w:rPr>
        <w:t>Ó÷èòåëü ïîøåë ê Àñàíó è ïîïðîñèë åãî ñ ïîðîãà:</w:t>
      </w:r>
    </w:p>
    <w:p>
      <w:pPr>
        <w:pStyle w:val="Normal"/>
        <w:ind w:firstLine="720"/>
        <w:jc w:val="both"/>
        <w:rPr>
          <w:sz w:val="24"/>
          <w:szCs w:val="24"/>
        </w:rPr>
      </w:pPr>
      <w:r>
        <w:rPr>
          <w:sz w:val="24"/>
          <w:szCs w:val="24"/>
        </w:rPr>
        <w:t xml:space="preserve">— </w:t>
      </w:r>
      <w:r>
        <w:rPr>
          <w:sz w:val="24"/>
          <w:szCs w:val="24"/>
        </w:rPr>
        <w:t>Àñàí, ïîñòàðàéñÿ äîãíàòü Õàêèìà! Åñëè íàäî áóäåò, íå îñòàâëÿé åãî, ïîåçæàé âìåñòå.</w:t>
      </w:r>
    </w:p>
    <w:p>
      <w:pPr>
        <w:pStyle w:val="Normal"/>
        <w:ind w:firstLine="720"/>
        <w:jc w:val="both"/>
        <w:rPr>
          <w:sz w:val="24"/>
          <w:szCs w:val="24"/>
        </w:rPr>
      </w:pPr>
      <w:r>
        <w:rPr>
          <w:sz w:val="24"/>
          <w:szCs w:val="24"/>
        </w:rPr>
        <w:t>Ïðîâîäèâ Àñàíà, ó÷èòåëü çàòîðîïèëñÿ äîìîé: íàäî áûëî ïðî÷åñòü âîççâàíèå ðûáàêàì è îòïðàâèòü ëèñòîâêè äàëüøå, ê ó÷èòåëÿì øêîëû Óéðåêòû-Êóëü.</w:t>
      </w:r>
    </w:p>
    <w:p>
      <w:pPr>
        <w:pStyle w:val="Normal"/>
        <w:ind w:firstLine="720"/>
        <w:jc w:val="both"/>
        <w:rPr>
          <w:sz w:val="24"/>
          <w:szCs w:val="24"/>
        </w:rPr>
      </w:pPr>
      <w:r>
        <w:rPr>
          <w:sz w:val="24"/>
          <w:szCs w:val="24"/>
        </w:rPr>
        <w:t>Ïî äîðîãå äîìîé åìó îïÿòü ïîâñòðå÷àëñÿ Àäèëüáåê. Õàëåí âñòðåâîæèëñÿ:</w:t>
      </w:r>
    </w:p>
    <w:p>
      <w:pPr>
        <w:pStyle w:val="Normal"/>
        <w:ind w:firstLine="720"/>
        <w:jc w:val="both"/>
        <w:rPr>
          <w:sz w:val="24"/>
          <w:szCs w:val="24"/>
        </w:rPr>
      </w:pPr>
      <w:r>
        <w:rPr>
          <w:sz w:val="24"/>
          <w:szCs w:val="24"/>
        </w:rPr>
        <w:t xml:space="preserve">— </w:t>
      </w:r>
      <w:r>
        <w:rPr>
          <w:sz w:val="24"/>
          <w:szCs w:val="24"/>
        </w:rPr>
        <w:t>Ñëó÷èëîñü ÷òî-íèáóäü, ìîé ìàëü÷èê?</w:t>
      </w:r>
    </w:p>
    <w:p>
      <w:pPr>
        <w:pStyle w:val="Normal"/>
        <w:ind w:firstLine="720"/>
        <w:jc w:val="both"/>
        <w:rPr>
          <w:sz w:val="24"/>
          <w:szCs w:val="24"/>
        </w:rPr>
      </w:pPr>
      <w:r>
        <w:rPr>
          <w:sz w:val="24"/>
          <w:szCs w:val="24"/>
        </w:rPr>
        <w:t xml:space="preserve">— </w:t>
      </w:r>
      <w:r>
        <w:rPr>
          <w:sz w:val="24"/>
          <w:szCs w:val="24"/>
        </w:rPr>
        <w:t>Äà íåò, íè÷åãî íå ñëó÷èëîñü, ó÷èòåëü-àãà. ß Æóìàþ êó÷åëÿáó ïðèíåñ. Ìû íà ëèñèö îõîòèìñÿ, — òî÷íî îïûòíûé îõîòíèê, îòâåòèë Àäèëüáåê. — Â÷åðà ÿ åçäèë íà ïåñ÷àíûé õîëì è âèäåë òàì äâóõ ëèñèö. Çåìëÿ ïðîìåðçëà, â äîëèíàõ ñïëîøíîé ëåä. Ìûøåé ñòàëî ìàëî, è ëèñèöû ïîéäóò íà ïðèìàíêó. Êàê òîëüêî âûïàäåò ñíåã, îíè ê ñàìîìó àóëó ïîäîéäóò è áóäóò ñêóëèòü, êàê ãîëîäíûå ùåíêè.</w:t>
      </w:r>
    </w:p>
    <w:p>
      <w:pPr>
        <w:pStyle w:val="Normal"/>
        <w:ind w:firstLine="720"/>
        <w:jc w:val="both"/>
        <w:rPr>
          <w:sz w:val="24"/>
          <w:szCs w:val="24"/>
        </w:rPr>
      </w:pPr>
      <w:r>
        <w:rPr>
          <w:sz w:val="24"/>
          <w:szCs w:val="24"/>
        </w:rPr>
        <w:t>Õàëåí ïîêà÷àë ãîëîâîé: åãî âñåãäà ïîðàæàëî, ÷òî ñàìûé ìàëåíüêèé åãî ó÷åíèê ðàññóæäàë, êàê âçðîñëûé.</w:t>
      </w:r>
    </w:p>
    <w:p>
      <w:pPr>
        <w:pStyle w:val="Normal"/>
        <w:ind w:firstLine="720"/>
        <w:jc w:val="both"/>
        <w:rPr>
          <w:sz w:val="24"/>
          <w:szCs w:val="24"/>
        </w:rPr>
      </w:pPr>
      <w:r>
        <w:rPr>
          <w:sz w:val="24"/>
          <w:szCs w:val="24"/>
        </w:rPr>
        <w:t xml:space="preserve">— </w:t>
      </w:r>
      <w:r>
        <w:rPr>
          <w:sz w:val="24"/>
          <w:szCs w:val="24"/>
        </w:rPr>
        <w:t>Íó, à ïðè ÷åì òóò êó÷åëÿáà, Àäèëüáåê-àó? Ðàçâå êàïêàí õóæå?</w:t>
      </w:r>
    </w:p>
    <w:p>
      <w:pPr>
        <w:pStyle w:val="Normal"/>
        <w:ind w:firstLine="720"/>
        <w:jc w:val="both"/>
        <w:rPr>
          <w:sz w:val="24"/>
          <w:szCs w:val="24"/>
        </w:rPr>
      </w:pPr>
      <w:r>
        <w:rPr>
          <w:sz w:val="24"/>
          <w:szCs w:val="24"/>
        </w:rPr>
        <w:t>Ìàëü÷èê ïîíÿë, ÷òî ó÷èòåëü íå ñìûñëèò â îõîòíè÷üåì äåëå, è ñíèñõîäèòåëüíî îáúÿñíèë:</w:t>
      </w:r>
    </w:p>
    <w:p>
      <w:pPr>
        <w:pStyle w:val="Normal"/>
        <w:ind w:firstLine="720"/>
        <w:jc w:val="both"/>
        <w:rPr>
          <w:sz w:val="24"/>
          <w:szCs w:val="24"/>
        </w:rPr>
      </w:pPr>
      <w:r>
        <w:rPr>
          <w:sz w:val="24"/>
          <w:szCs w:val="24"/>
        </w:rPr>
        <w:t xml:space="preserve">— </w:t>
      </w:r>
      <w:r>
        <w:rPr>
          <w:sz w:val="24"/>
          <w:szCs w:val="24"/>
        </w:rPr>
        <w:t>Ëèñèöà õèòðàÿ è îñòîðîæíàÿ, â êàïêàí íå ïîïàäåò. Ïîýòîìó ìû åå òðàâèì êó÷åëÿáîé, â ìÿñî êëàäåì. Ìåíÿ Ñóëåéìåí íàó÷èë. Â ïðîøëîì ãîäó îíè ñ Íóð-àãîé õîòåëè îòðàâèòü ñîáàêó. Ïîëîæèëè êó÷åëÿáó â áàðàíüè ëåãêèå è çàðûëè â çîëó. ×åðåç òðè äíÿ ëåãêèå ñòàëè ÷åðíûìè îò ÿäà. ß òîæå íàøåë ó ìàòåðè â òîðáå ïîä èçãîëîâüåì êó÷åëÿáó, îòðåçàë êóñî÷åê, çàâåðíóë â ìÿñî. Çàâòðà ñ óòðà îòðàâèìñÿ ê Êðàñíûì Ïåñêàì. Äî ñàìîé Êîñ-Îáû äîéäåì, òàì ìíîãî ëèñüèõ íîð.</w:t>
      </w:r>
    </w:p>
    <w:p>
      <w:pPr>
        <w:pStyle w:val="Normal"/>
        <w:ind w:firstLine="720"/>
        <w:jc w:val="both"/>
        <w:rPr>
          <w:sz w:val="24"/>
          <w:szCs w:val="24"/>
        </w:rPr>
      </w:pPr>
      <w:r>
        <w:rPr>
          <w:sz w:val="24"/>
          <w:szCs w:val="24"/>
        </w:rPr>
        <w:t>Òîëêîâûé ìàëü÷èê îòâëåê ó÷èòåëÿ îò òÿãîñòíûõ ðàçäóìè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ñóìåðêàõ ïðèñêàêàë Àìàíêóë. Îí äàæå íå ïîçäîðîâàëñÿ: íîâîñòè, êàçàëîñü, ðàñïèðàëè òàáóíùèêà.</w:t>
      </w:r>
    </w:p>
    <w:p>
      <w:pPr>
        <w:pStyle w:val="Normal"/>
        <w:ind w:firstLine="720"/>
        <w:jc w:val="both"/>
        <w:rPr>
          <w:sz w:val="24"/>
          <w:szCs w:val="24"/>
        </w:rPr>
      </w:pPr>
      <w:r>
        <w:rPr>
          <w:sz w:val="24"/>
          <w:szCs w:val="24"/>
        </w:rPr>
        <w:t xml:space="preserve">— </w:t>
      </w:r>
      <w:r>
        <w:rPr>
          <w:sz w:val="24"/>
          <w:szCs w:val="24"/>
        </w:rPr>
        <w:t>Õàëåí-àãà, ÿ ïðèâåç Õàêèìà. Îí çàøåë äîìîé. Ñ íèì îäèí ðóññêèé. Îñòàëüíûå èñïóãàëèñü ìåíÿ è óì÷àëèñü â ñòîðîíó óñòüÿ Àøû. Ðåøèëè, ÷òî ÿ ñàìûé ãëàâíûé êðàñíûé áîëüøàáàé. Äàæå íå îãëÿíóëèñü, êàê çàéöû. Ïðèåõàë ñ äîáû÷åé: ðóññêèé ïîäàðèë ìíå âèíòîâêó!</w:t>
      </w:r>
    </w:p>
    <w:p>
      <w:pPr>
        <w:pStyle w:val="Normal"/>
        <w:ind w:firstLine="720"/>
        <w:jc w:val="both"/>
        <w:rPr>
          <w:sz w:val="24"/>
          <w:szCs w:val="24"/>
        </w:rPr>
      </w:pPr>
      <w:r>
        <w:rPr>
          <w:sz w:val="24"/>
          <w:szCs w:val="24"/>
        </w:rPr>
        <w:t xml:space="preserve">— </w:t>
      </w:r>
      <w:r>
        <w:rPr>
          <w:sz w:val="24"/>
          <w:szCs w:val="24"/>
        </w:rPr>
        <w:t>Òû ñåðüåçíî èëè øóòèøü? — ñïðîñèë ó÷èòåëü.</w:t>
      </w:r>
    </w:p>
    <w:p>
      <w:pPr>
        <w:pStyle w:val="Normal"/>
        <w:ind w:firstLine="720"/>
        <w:jc w:val="both"/>
        <w:rPr>
          <w:sz w:val="24"/>
          <w:szCs w:val="24"/>
        </w:rPr>
      </w:pPr>
      <w:r>
        <w:rPr>
          <w:sz w:val="24"/>
          <w:szCs w:val="24"/>
        </w:rPr>
        <w:t xml:space="preserve">— </w:t>
      </w:r>
      <w:r>
        <w:rPr>
          <w:sz w:val="24"/>
          <w:szCs w:val="24"/>
        </w:rPr>
        <w:t>Îëëàõè, ïðàâäà, Õàëåí-àãà, — ïîáîæèëñÿ Àìàíêóë. — ß ñ äðóãèì ìîãó øóòèòü, íî òîëüêî íå ñ âàìè. Ñûí õàäæè âåðíóëñÿ. Åñëè íå âåðèòå, ìîãó ïîçâàòü. Âñåãî áûëî ïÿòíàäöàòü ðóññêèõ. À èñïóãàëèñü îíè, êàê òåëÿòà ïîñêàêàëè, çàäðàâ õâîñòû. ×åòûðíàäöàòü óäðàïàëè, à îäèí ïðèåõàë ñ Õàêèìîì.</w:t>
      </w:r>
    </w:p>
    <w:p>
      <w:pPr>
        <w:pStyle w:val="Normal"/>
        <w:ind w:firstLine="720"/>
        <w:jc w:val="both"/>
        <w:rPr>
          <w:sz w:val="24"/>
          <w:szCs w:val="24"/>
        </w:rPr>
      </w:pPr>
      <w:r>
        <w:rPr>
          <w:sz w:val="24"/>
          <w:szCs w:val="24"/>
        </w:rPr>
        <w:t>Õàëåí ïîêà÷àë ãîëîâîé, íå çíàÿ, âåðèòü èëè íå âåðèòü. «Êàêèå æå ýòî êàçàêè èñïóãàëèñü Àìàíêóëà? Òóò ÷òî-òî íå òî». À Àìàíêóë âñå ðàññêàçûâàë âçàõëåá, óáåæäåííûé, ÷òî êàçàêè ïðèíÿëè åãî çà êðàñíîãî.</w:t>
      </w:r>
    </w:p>
    <w:p>
      <w:pPr>
        <w:pStyle w:val="Normal"/>
        <w:ind w:firstLine="720"/>
        <w:jc w:val="both"/>
        <w:rPr>
          <w:sz w:val="24"/>
          <w:szCs w:val="24"/>
        </w:rPr>
      </w:pPr>
      <w:r>
        <w:rPr>
          <w:sz w:val="24"/>
          <w:szCs w:val="24"/>
        </w:rPr>
        <w:t xml:space="preserve">— </w:t>
      </w:r>
      <w:r>
        <w:rPr>
          <w:sz w:val="24"/>
          <w:szCs w:val="24"/>
        </w:rPr>
        <w:t>Åñëè âðàã áåæèò, òî åãî è áàáà íàïóãàåò. Êàçàêàì ñî ñòðàõà ïîêàçàëîñü, ÷òî ÿ áîëüøàáàé. À òóò åùå Õàêèì çàêðè÷àë: «Êðàñíûå èäóò!» — ïðîäîëæàë Àìàíêóë.</w:t>
      </w:r>
    </w:p>
    <w:p>
      <w:pPr>
        <w:pStyle w:val="Normal"/>
        <w:ind w:firstLine="720"/>
        <w:jc w:val="both"/>
        <w:rPr>
          <w:sz w:val="24"/>
          <w:szCs w:val="24"/>
        </w:rPr>
      </w:pPr>
      <w:r>
        <w:rPr>
          <w:sz w:val="24"/>
          <w:szCs w:val="24"/>
        </w:rPr>
        <w:t>Ó÷èòåëþ õîòåëîñü ïîñêîðåå óâèäåòü Õàêèìà. Â çíàê óâàæåíèÿ ê ïàìÿòè ïîêîéíîãî õàäæè îí ðåøèë ñàì çàéòè ê åãî ñûíó. À Õàêèì îò ðàäîñòè ïîòåðÿë ãîëîâó. Îí êðåïêî îáíÿë ìàòü, ðàñöåëîâàë äâóõ áðàòèøåê è ïîáåæàë ê Õàëåíó.</w:t>
      </w:r>
    </w:p>
    <w:p>
      <w:pPr>
        <w:pStyle w:val="Normal"/>
        <w:ind w:firstLine="720"/>
        <w:jc w:val="both"/>
        <w:rPr>
          <w:sz w:val="24"/>
          <w:szCs w:val="24"/>
        </w:rPr>
      </w:pPr>
      <w:r>
        <w:rPr>
          <w:sz w:val="24"/>
          <w:szCs w:val="24"/>
        </w:rPr>
        <w:t>Ó÷èòåëü îäåâàëñÿ. Âñåãäà ñïîêîéíûé, ñäåðæàííûé, ñåé÷àñ îí çàìåòíî âîëíîâàëñÿ. Îí ãîðÿ÷î îáíÿë Õàêèìà è ïîöåëîâàë â ëîá. Ãëàçà Õàëåíà çàáëåñòåëè îò ñëåç.</w:t>
      </w:r>
    </w:p>
    <w:p>
      <w:pPr>
        <w:pStyle w:val="Normal"/>
        <w:ind w:firstLine="720"/>
        <w:jc w:val="both"/>
        <w:rPr>
          <w:sz w:val="24"/>
          <w:szCs w:val="24"/>
        </w:rPr>
      </w:pPr>
      <w:r>
        <w:rPr>
          <w:sz w:val="24"/>
          <w:szCs w:val="24"/>
        </w:rPr>
        <w:t xml:space="preserve">— </w:t>
      </w:r>
      <w:r>
        <w:rPr>
          <w:sz w:val="24"/>
          <w:szCs w:val="24"/>
        </w:rPr>
        <w:t>Ñëàâà áîãó, æèâûì-çäîðîâûì âåðíóëñÿ. À ó íàñ êðóãîì íåñ÷àñòüÿ. Õàäæè ïðîâîäèëè íàâñåãäà. — Ó÷èòåëü ïîìîë÷àë, íåìíîãî óñïîêîèëñÿ. — Ñ ïåðâîãî äíÿ ïîñëå ðîæäåíèÿ ÷åëîâåê èäåò íàâñòðå÷ó ïîñëåäíåìó ÷àñó. Ýòî íåîòâðàòèìî, íî îá ýòîì íå äóìàþò. Ñòðàøíî óìèðàòü, íå ñäåëàâ ïðè æèçíè íè÷åãî äîáðîãî. Õàäæè ìîæåò ñïàòü ñïîêîéíî. Îí ïðîæèë õîðîøóþ æèçíü. Âàñ âîñïèòàë, îáó÷èë, ðàñòèë áåç íóæäû è ëèøåíèé. Âû åìó áëàãîäàðíû, îí áûë äîâîëåí âàìè.</w:t>
      </w:r>
    </w:p>
    <w:p>
      <w:pPr>
        <w:pStyle w:val="Normal"/>
        <w:ind w:firstLine="720"/>
        <w:jc w:val="both"/>
        <w:rPr>
          <w:sz w:val="24"/>
          <w:szCs w:val="24"/>
        </w:rPr>
      </w:pPr>
      <w:r>
        <w:rPr>
          <w:sz w:val="24"/>
          <w:szCs w:val="24"/>
        </w:rPr>
        <w:t>Îí ïîäðîáíî ðàññïðîñèë, êàê ñõâàòèëè Õàêèìà êàçàêè, êàê îí ñïàññÿ. È îñòàëñÿ î÷åíü äîâîëåí íàõîä÷èâîñòüþ Õàêèìà.</w:t>
      </w:r>
    </w:p>
    <w:p>
      <w:pPr>
        <w:pStyle w:val="Normal"/>
        <w:ind w:firstLine="720"/>
        <w:jc w:val="both"/>
        <w:rPr>
          <w:sz w:val="24"/>
          <w:szCs w:val="24"/>
        </w:rPr>
      </w:pPr>
      <w:r>
        <w:rPr>
          <w:sz w:val="24"/>
          <w:szCs w:val="24"/>
        </w:rPr>
        <w:t xml:space="preserve">— </w:t>
      </w:r>
      <w:r>
        <w:rPr>
          <w:sz w:val="24"/>
          <w:szCs w:val="24"/>
        </w:rPr>
        <w:t>Çíà÷èò, Àìàíêóë ïðàâ: êàçàêè äåéñòâèòåëüíî ïåðåïóãàëèñü, — óëûáíóëñÿ Õàëåí. — Ñêîðî îíè ïîáåãóò îòîâñþäó âìåñòå ñ ïðàâèòåëÿìè èç Êçûë-Óéÿ. Òàì âîññòàë ïîëê äðóæèííèêîâ, ïðîãíàëè îôèöåðîâ âàëàÿòà è âñåõ ÷èíîâíèêîâ. Ñåé÷àñ ïîëê îòïðàâèëñÿ â Óèë, ÷òîáû ïðèõâàòèòü ïî ïóòè ìîëîäûõ þíêåðîâ êàäåòñêîé øêîëû è ïðèñîåäèíèòüñÿ ê êðàñíûì. Ãîâîðÿò, ÷òî ñåãîäíÿ-çàâòðà îñâîáîäÿò îò àòàìàíîâ è ãîðîä Òåêå.</w:t>
      </w:r>
    </w:p>
    <w:p>
      <w:pPr>
        <w:pStyle w:val="Normal"/>
        <w:ind w:firstLine="720"/>
        <w:jc w:val="both"/>
        <w:rPr>
          <w:sz w:val="24"/>
          <w:szCs w:val="24"/>
        </w:rPr>
      </w:pPr>
      <w:r>
        <w:rPr>
          <w:sz w:val="24"/>
          <w:szCs w:val="24"/>
        </w:rPr>
        <w:t xml:space="preserve">— </w:t>
      </w:r>
      <w:r>
        <w:rPr>
          <w:sz w:val="24"/>
          <w:szCs w:val="24"/>
        </w:rPr>
        <w:t>Çíà÷èò, è â ýòîì Àìàíêóë áûë ïðàâ, — ðàññìåÿëñÿ Õàêèì. — Î ñîáûòèÿõ â Äæàìáåéòå ÿ îò íåãî óçíàë. Ýòî ðàäîñòíàÿ âåñòü. Îáúåäèíÿòñÿ âñå ðàçáðîñàííûå îòðÿäû... Îá ýòîì äàâíî óæå âñå ìå÷òàþò.</w:t>
      </w:r>
    </w:p>
    <w:p>
      <w:pPr>
        <w:pStyle w:val="Normal"/>
        <w:ind w:firstLine="720"/>
        <w:jc w:val="both"/>
        <w:rPr>
          <w:sz w:val="24"/>
          <w:szCs w:val="24"/>
        </w:rPr>
      </w:pPr>
      <w:r>
        <w:rPr>
          <w:sz w:val="24"/>
          <w:szCs w:val="24"/>
        </w:rPr>
        <w:t>Ïîñëåäíèå ñëîâà îñîáåííî çàèíòåðåñîâàëè Õàëåïà.</w:t>
      </w:r>
    </w:p>
    <w:p>
      <w:pPr>
        <w:pStyle w:val="Normal"/>
        <w:ind w:firstLine="720"/>
        <w:jc w:val="both"/>
        <w:rPr>
          <w:sz w:val="24"/>
          <w:szCs w:val="24"/>
        </w:rPr>
      </w:pPr>
      <w:r>
        <w:rPr>
          <w:sz w:val="24"/>
          <w:szCs w:val="24"/>
        </w:rPr>
        <w:t>Õàêèì ñòàë ðàññêàçûâàòü îáî âñåì, ÷òî çíàë.</w:t>
      </w:r>
    </w:p>
    <w:p>
      <w:pPr>
        <w:pStyle w:val="Normal"/>
        <w:ind w:firstLine="720"/>
        <w:jc w:val="both"/>
        <w:rPr>
          <w:sz w:val="24"/>
          <w:szCs w:val="24"/>
        </w:rPr>
      </w:pPr>
      <w:r>
        <w:rPr>
          <w:sz w:val="24"/>
          <w:szCs w:val="24"/>
        </w:rPr>
        <w:t xml:space="preserve">— </w:t>
      </w:r>
      <w:r>
        <w:rPr>
          <w:sz w:val="24"/>
          <w:szCs w:val="24"/>
        </w:rPr>
        <w:t>Àáäðàõìàí Àéòèåâ âìåñòå ñ áðàòîì è íåñêîëüêèìè äæèãèòàìè îòïðàâèëñÿ â Àêáóëàê, à îòòóäà — â Òåìèð. Òàì îí ïîäíÿë äæèãèòîâ èç ðîäà Òàìà, Òàáûí, Àëèì, ñîáðàë òûñÿ÷è äîáðîâîëüöåâ. Ëåòîì çàõâàòèëè öåëûé îáîç ñ îðóæèåì, âèíòîâîê è ïàòðîíîâ õâàòèò íà öåëûé ïîëê. Ïîäíÿòü äðóæèííèêîâ è ñâÿçàòüñÿ ñ áóêååâñêîé îðäîé áûëî ïîðó÷åíî Êàïè Ìûðçàãàëèåâó, ÷òî îí è ñäåëàë. Òåïåðü Êàïè ïðèâåäåò ñþäà ïîëêè èç îðäû Æàïàêàëà.</w:t>
      </w:r>
    </w:p>
    <w:p>
      <w:pPr>
        <w:pStyle w:val="Normal"/>
        <w:ind w:firstLine="720"/>
        <w:jc w:val="both"/>
        <w:rPr>
          <w:sz w:val="24"/>
          <w:szCs w:val="24"/>
        </w:rPr>
      </w:pPr>
      <w:r>
        <w:rPr>
          <w:sz w:val="24"/>
          <w:szCs w:val="24"/>
        </w:rPr>
        <w:t xml:space="preserve">— </w:t>
      </w:r>
      <w:r>
        <w:rPr>
          <w:sz w:val="24"/>
          <w:szCs w:val="24"/>
        </w:rPr>
        <w:t>Òîãäà è ìû íå áóäåì ñèäåòü ñëîæà ðóêè, — ñêàçàë Õàëåí. — Ïóñòü, íà÷èíàÿ ñ ðûáàêîâ, âñå ñïîñîáíûå äæèãèòû îñåäëàþò êîíåé. Ëó÷øèå ñòàíóò ñîëäàòàìè îòðÿäà Àáåêå, îñòàëüíûå áóäóò ïîâàðàìè, ñíàáæåíöàìè. Òû êîãäà åäåøü?</w:t>
      </w:r>
    </w:p>
    <w:p>
      <w:pPr>
        <w:pStyle w:val="Normal"/>
        <w:ind w:firstLine="720"/>
        <w:jc w:val="both"/>
        <w:rPr>
          <w:sz w:val="24"/>
          <w:szCs w:val="24"/>
        </w:rPr>
      </w:pPr>
      <w:r>
        <w:rPr>
          <w:sz w:val="24"/>
          <w:szCs w:val="24"/>
        </w:rPr>
        <w:t xml:space="preserve">— </w:t>
      </w:r>
      <w:r>
        <w:rPr>
          <w:sz w:val="24"/>
          <w:szCs w:val="24"/>
        </w:rPr>
        <w:t>Çàâòðà ñ óòðà.</w:t>
      </w:r>
    </w:p>
    <w:p>
      <w:pPr>
        <w:pStyle w:val="Normal"/>
        <w:ind w:firstLine="720"/>
        <w:jc w:val="both"/>
        <w:rPr>
          <w:sz w:val="24"/>
          <w:szCs w:val="24"/>
        </w:rPr>
      </w:pPr>
      <w:r>
        <w:rPr>
          <w:sz w:val="24"/>
          <w:szCs w:val="24"/>
        </w:rPr>
        <w:t xml:space="preserve">— </w:t>
      </w:r>
      <w:r>
        <w:rPr>
          <w:sz w:val="24"/>
          <w:szCs w:val="24"/>
        </w:rPr>
        <w:t>Ñ÷àñòëèâîãî ïóòè! Âîçüìè ñ ñîáîé Àìàíêóëà. Îí áóäåò õîðîøèì ñïóòíèêîì. Ëó÷øåãî ñâÿçíîãî íå íàéäåòå. Ïåðåäàé ïðèâåò Àáåêå. Ñêàæè, ÷òî íàéäåì âñå: è äæèãèòîâ, è êîíåé, è ïîäâîäó, è ïðîäîâîëüñòâèå.</w:t>
      </w:r>
    </w:p>
    <w:p>
      <w:pPr>
        <w:pStyle w:val="Normal"/>
        <w:ind w:firstLine="720"/>
        <w:jc w:val="both"/>
        <w:rPr>
          <w:sz w:val="24"/>
          <w:szCs w:val="24"/>
        </w:rPr>
      </w:pPr>
      <w:r>
        <w:rPr>
          <w:sz w:val="24"/>
          <w:szCs w:val="24"/>
        </w:rPr>
        <w:t>Íà äðóãîé äåíü, åùå äî çàðè, Õàêèì îòïðàâèëñÿ â äàëåêèé ïóòü âìåñòå ñ Ãðå÷êî è Àìàíêóëîì — â îòðÿä Àéòèåâ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Õàêèì ñïåøèë â îòðÿä Àáäðàõìàà Àéòèåâà.</w:t>
      </w:r>
    </w:p>
    <w:p>
      <w:pPr>
        <w:pStyle w:val="Normal"/>
        <w:ind w:firstLine="720"/>
        <w:jc w:val="both"/>
        <w:rPr>
          <w:sz w:val="24"/>
          <w:szCs w:val="24"/>
        </w:rPr>
      </w:pPr>
      <w:r>
        <w:rPr>
          <w:sz w:val="24"/>
          <w:szCs w:val="24"/>
        </w:rPr>
        <w:t>Ïîìèìî ïîðó÷åíèÿ, ïîëó÷åííîãî èì â Áîãäàíîâêå, îí ñîáðàë íåìàëî öåííûõ ñâåäåíèé. Îí íå òîëüêî äîñòàâèë âîççâàíèÿ, ïîäïèñàííûå ëè÷íî Áàõèòæàíîì, è îáúÿâëåíèÿ ïîäïîëüíîãî øòàáà ó÷èòåëÿì, ñî÷óâñòâóþùèì áîëüøåâèêàì, íî è óçíàë î âîññòàíèè äæàìáåéòèíñêèõ äðóæèííèêîâ è î òîì, ÷òî ñâûøå òðåõñîò âîîðóæåííûõ äæèãèòîâ îòïðàâèëèñü íàâñòðå÷ó îòðÿäó Àéòèåâà. Îá ýòîì ãîâîðèëè è Àìàíêóë, è ó÷èòåëü Õàëåí, è ìíîãèå äðóãèå, ïîáûâàâøèå â ïîñëåäíèå äíè â Äæàìáåéòå. «Íàäî âûñëàòü íàâñòðå÷ó ãîíöà, ÷òîáû óêàçàë äîðîãó â îòðÿä. Íóæíî õîðîøî âñòðåòèòü õðàáðûõ äðóæèííèêîâ. Åñëè óâèæó Íóðûìà è, ìîæåò áûòü, Ìóêàðàìó, ÿ ñòàíó ñàìûì ñ÷àñòëèâûì ÷åëîâåêîì! ×òî áû òàì íè áûëî, ÿ ïîéäó ñî âñåìè â Óðàëüñê. Ãîðîä íåïðåìåííî îñâîáîäÿò, ýòà ðàäîñòü íå çà ãîðàìè. Óâèäåòü áû Äóñþ è åå îòöà! Ïîñëóøàòü áû ïëàìåííóþ ðå÷ü Äìèòðèåâà! Ñêîðåå áû!» — ìå÷òàë Õàêèì, ïðîåçæàÿ ìèìî Åñåí-Àíõàòû â ñòîðîíó Êàáàíáàÿ.</w:t>
      </w:r>
    </w:p>
    <w:p>
      <w:pPr>
        <w:pStyle w:val="Normal"/>
        <w:ind w:firstLine="720"/>
        <w:jc w:val="both"/>
        <w:rPr>
          <w:sz w:val="24"/>
          <w:szCs w:val="24"/>
        </w:rPr>
      </w:pPr>
      <w:r>
        <w:rPr>
          <w:sz w:val="24"/>
          <w:szCs w:val="24"/>
        </w:rPr>
        <w:t>Õàêèì óæå çàáûë î òîì, ÷òî òîëüêî â÷åðà åëå âûðâàëñÿ èç êîãòåé ñìåðòè. Ëèöî åãî ñèÿëî, â ãëàçàõ èãðàëà ðàäîñòü. Òî è äåëî îí øåâåëèë ãóáàìè: â äóøå ñêëàäûâàëèñü êðàñèâûå, ñâåòëûå ñëîâà. Îí óëûáàëñÿ ìÿãêîé, íåæíîé êàê øåëê óëûáêîé.</w:t>
      </w:r>
    </w:p>
    <w:p>
      <w:pPr>
        <w:pStyle w:val="Normal"/>
        <w:ind w:firstLine="720"/>
        <w:jc w:val="both"/>
        <w:rPr>
          <w:sz w:val="24"/>
          <w:szCs w:val="24"/>
        </w:rPr>
      </w:pPr>
      <w:r>
        <w:rPr>
          <w:sz w:val="24"/>
          <w:szCs w:val="24"/>
        </w:rPr>
        <w:t>«Ãðå÷êî, äðóã Ãðå÷êî. Îí ñïàñ íå òîëüêî Ìåíäèãåðåÿ, îí è ìíå ïîìîã èçáàâèòüñÿ îò âåðíîé ñìåðòè. Íå áóäü åãî — êòî çíàåò, êàê áû âñå îáåðíóëîñü! Êñòàòè, îí ãîâîðèë, ÷òî âèäåë ðàçãðîì áîðîäèíñêîãî ïîëêà, äàæå áûë ó÷àñòíèêîì ýòîãî ñðàæåíèÿ, íà ñâîåì ãîðüêîì îïûòå óçíàë ñòðåìèòåëüíûé íàòèñê Êðàñíîé ãâàðäèè. Íàäî åãî ïîñêîðåå ïðèâåñòè ê Àéòèåâó, ïóñòü ðàññêàæåò î Êðàñíîé Àðìèè. Ýòî âñêîëûõíåò äîáðîâîëüöåâ! Íàäî ñïåøèòü, ñïåøèòü!» Õàêèì ïðèøïîðèë ñåðîãî ñêàêóíà, ïîäàðåííîãî åìó Àìàíêóëîì èç ÷óæîãî òàáóíà.</w:t>
      </w:r>
    </w:p>
    <w:p>
      <w:pPr>
        <w:pStyle w:val="Normal"/>
        <w:ind w:firstLine="720"/>
        <w:jc w:val="both"/>
        <w:rPr>
          <w:sz w:val="24"/>
          <w:szCs w:val="24"/>
        </w:rPr>
      </w:pPr>
      <w:r>
        <w:rPr>
          <w:sz w:val="24"/>
          <w:szCs w:val="24"/>
        </w:rPr>
        <w:t>Õàêèì îïåðåäèë Àìàíêóëà ñ Ãðå÷êî è êðóïíîé ðûñüþ âûðâàëñÿ âïåðåä. Ñëîâîîõîòëèâûé Àìàíêóë âñå âûæèäàë óäîáíîãî ñëó÷àÿ, ÷òîáû çàãîâîðèòü ñ Ãðå÷êî. Åãî î÷åíü çàáàâëÿëà êàçàõñêàÿ ðå÷ü òèõîãî ñ âèäó ðóññêîãî ìóæèêà. Îí òùàòåëüíî âûãîâàðèâàë ñëîâà è óêðàøàë ñâîþ ðå÷ü êàçàõñêèìè ïîãîâîðêàìè.</w:t>
      </w:r>
    </w:p>
    <w:p>
      <w:pPr>
        <w:pStyle w:val="Normal"/>
        <w:ind w:firstLine="720"/>
        <w:jc w:val="both"/>
        <w:rPr>
          <w:sz w:val="24"/>
          <w:szCs w:val="24"/>
        </w:rPr>
      </w:pPr>
      <w:r>
        <w:rPr>
          <w:sz w:val="24"/>
          <w:szCs w:val="24"/>
        </w:rPr>
        <w:t xml:space="preserve">— </w:t>
      </w:r>
      <w:r>
        <w:rPr>
          <w:sz w:val="24"/>
          <w:szCs w:val="24"/>
        </w:rPr>
        <w:t>Ïî÷òåííûé óðóñ, âû î÷åíü âêóñíî ãîâîðèòå. Ó íàñ åñòü Àêìàäèÿ, êîãäà îí ãîâîðèò, âñåãäà ïðè÷ìîêèâàåò ãóáàìè, íå ñðàçó åãî ïîéìåøü. À âû, åé-áîãó, íå âðó, ïîõîæè íà ìóýäçèíà Àéêîæó. Ó íåãî òàêàÿ æå îñòðàÿ áîðîäåíêà, êàê ó âàñ, íî òîëüêî íå ðûæàÿ, à ÷åðíàÿ. È ïîñàäêà òàêàÿ æå, ñëîâíî íå â ñåäëå ñèäèò, à íà èãîëêàõ. È äàæå ïîâîäüÿ äåðæèòå îäèíàêîâî: ðóêè âïåðåä âûòÿãèâàåòå. Íåóæåëè ðóêè íå óñòàþò?! Ó ìåíÿ äàâíî áû îòâàëèëèñü. Àéêîæà òîæå õóäîé. Íî ïî ëåòàì îí, íàâåðíîå, ÷óòî÷êó ñòàðøå âàñ. Åìó óæå ïÿòüäåñÿò. À âàì ñêîëüêî? — íåîæèäàííî ñïðîñèë Àìàíêóë.</w:t>
      </w:r>
    </w:p>
    <w:p>
      <w:pPr>
        <w:pStyle w:val="Normal"/>
        <w:ind w:firstLine="720"/>
        <w:jc w:val="both"/>
        <w:rPr>
          <w:sz w:val="24"/>
          <w:szCs w:val="24"/>
        </w:rPr>
      </w:pPr>
      <w:r>
        <w:rPr>
          <w:sz w:val="24"/>
          <w:szCs w:val="24"/>
        </w:rPr>
        <w:t>Âûÿñíèëîñü, ÷òî Ãðå÷êî õîðîøî çíàåò êàçàõñêîå ëåòîèñ÷èñëåíèå.</w:t>
      </w:r>
    </w:p>
    <w:p>
      <w:pPr>
        <w:pStyle w:val="Normal"/>
        <w:ind w:firstLine="720"/>
        <w:jc w:val="both"/>
        <w:rPr>
          <w:sz w:val="24"/>
          <w:szCs w:val="24"/>
        </w:rPr>
      </w:pPr>
      <w:r>
        <w:rPr>
          <w:sz w:val="24"/>
          <w:szCs w:val="24"/>
        </w:rPr>
        <w:t xml:space="preserve">— </w:t>
      </w:r>
      <w:r>
        <w:rPr>
          <w:sz w:val="24"/>
          <w:szCs w:val="24"/>
        </w:rPr>
        <w:t>Íûíåøíèé ãîä, — ãîä çìåè. ß ðîäèëñÿ â ãîä çìåè è åùå âñòðå÷àë åãî äâàæäû, — çíà÷èò, ìíå òðèäöàòü äåâÿòü, — ñòåïåííî íà÷àë îáúÿñíÿòü Ãðå÷êî. — Òû ãîâîðèøü: íà Àéêîæó ÿ ïîõîæ. Òû òîæå ïîõîæ íà äðóãèõ òàáóíùèêîâ, íî ïîåõàë ñ íàìè, öåëü ó òåáÿ äðóãàÿ.</w:t>
      </w:r>
    </w:p>
    <w:p>
      <w:pPr>
        <w:pStyle w:val="Normal"/>
        <w:ind w:firstLine="720"/>
        <w:jc w:val="both"/>
        <w:rPr>
          <w:sz w:val="24"/>
          <w:szCs w:val="24"/>
        </w:rPr>
      </w:pPr>
      <w:r>
        <w:rPr>
          <w:sz w:val="24"/>
          <w:szCs w:val="24"/>
        </w:rPr>
        <w:t>Àìàíêóë íå çíàë, ÷òî ñêàçàòü. Îí çàãëÿäûâàë â ëèöî Ãðå÷êî, êàê áû ñòàðàÿñü ïîêàçàòü, ÷òî åìó íå âñå ïîíÿòíî.</w:t>
      </w:r>
    </w:p>
    <w:p>
      <w:pPr>
        <w:pStyle w:val="Normal"/>
        <w:ind w:firstLine="720"/>
        <w:jc w:val="both"/>
        <w:rPr>
          <w:sz w:val="24"/>
          <w:szCs w:val="24"/>
        </w:rPr>
      </w:pPr>
      <w:r>
        <w:rPr>
          <w:sz w:val="24"/>
          <w:szCs w:val="24"/>
        </w:rPr>
        <w:t xml:space="preserve">— </w:t>
      </w:r>
      <w:r>
        <w:rPr>
          <w:sz w:val="24"/>
          <w:szCs w:val="24"/>
        </w:rPr>
        <w:t>Òû ëþáèøü ñâîáîäó, à ñâîáîäó äàäóò òîëüêî êðàñíûå. ß âîò òîæå åäó ê êðàñíûì. Çíà÷èò, æåëàíèÿ íàøè ñ òîáîé îäèíàêîâû — ìû ñ òîáîé ïîõîæè.</w:t>
      </w:r>
    </w:p>
    <w:p>
      <w:pPr>
        <w:pStyle w:val="Normal"/>
        <w:ind w:firstLine="720"/>
        <w:jc w:val="both"/>
        <w:rPr>
          <w:sz w:val="24"/>
          <w:szCs w:val="24"/>
        </w:rPr>
      </w:pPr>
      <w:r>
        <w:rPr>
          <w:sz w:val="24"/>
          <w:szCs w:val="24"/>
        </w:rPr>
        <w:t>Àìàíêóë âîñõèùåííî öîêíóë.</w:t>
      </w:r>
    </w:p>
    <w:p>
      <w:pPr>
        <w:pStyle w:val="Normal"/>
        <w:ind w:firstLine="720"/>
        <w:jc w:val="both"/>
        <w:rPr>
          <w:sz w:val="24"/>
          <w:szCs w:val="24"/>
        </w:rPr>
      </w:pPr>
      <w:r>
        <w:rPr>
          <w:sz w:val="24"/>
          <w:szCs w:val="24"/>
        </w:rPr>
        <w:t xml:space="preserve">— </w:t>
      </w:r>
      <w:r>
        <w:rPr>
          <w:sz w:val="24"/>
          <w:szCs w:val="24"/>
        </w:rPr>
        <w:t>Ïî÷òåííûé óðóñ, òû óìíûé ÷åëîâåê, óìíåå íàøåãî õàçðåòà Õàìèäóëëû. Äàæå ñàìîãî Øóãóëà óìíåå. Ïî óìó, ïîæàëóé, òû ñðàâíÿåøüñÿ ñ Õàëåí-àãîé. Äåòè ó òåáÿ åñòü?</w:t>
      </w:r>
    </w:p>
    <w:p>
      <w:pPr>
        <w:pStyle w:val="Normal"/>
        <w:ind w:firstLine="720"/>
        <w:jc w:val="both"/>
        <w:rPr>
          <w:sz w:val="24"/>
          <w:szCs w:val="24"/>
        </w:rPr>
      </w:pPr>
      <w:r>
        <w:rPr>
          <w:sz w:val="24"/>
          <w:szCs w:val="24"/>
        </w:rPr>
        <w:t xml:space="preserve">— </w:t>
      </w:r>
      <w:r>
        <w:rPr>
          <w:sz w:val="24"/>
          <w:szCs w:val="24"/>
        </w:rPr>
        <w:t>Åñòü. ×òîáû îíè áûëè ñâîáîäíû, ÿ óäðàë îò ðàçáîéíèêîâ-êàçàêîâ. ß ðóññêèé êåäåé*, òû êàçàõñêèé êåäåé.</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åäåé — áåäíûé, áåäíÿê.</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Òû òîæå ïàñòóõ?</w:t>
      </w:r>
    </w:p>
    <w:p>
      <w:pPr>
        <w:pStyle w:val="Normal"/>
        <w:ind w:firstLine="720"/>
        <w:jc w:val="both"/>
        <w:rPr>
          <w:sz w:val="24"/>
          <w:szCs w:val="24"/>
        </w:rPr>
      </w:pPr>
      <w:r>
        <w:rPr>
          <w:sz w:val="24"/>
          <w:szCs w:val="24"/>
        </w:rPr>
        <w:t xml:space="preserve">— </w:t>
      </w:r>
      <w:r>
        <w:rPr>
          <w:sz w:val="24"/>
          <w:szCs w:val="24"/>
        </w:rPr>
        <w:t>Íåò, ÿ íå ïàñòóõ, áåäíûé êðåñòüÿíèí. Ó ìåíÿ åñòü êîíü, êîðîâà, êëî÷îê çåìëè. Õîðîøóþ çåìëþ êàçàêè íå äàþò, õîðîøóþ òðàâó êîñèòü íå ïîçâîëÿþò. Åñëè èì êîíü íóæåí — òâîåãî áåðóò; àðáà ó íèõ ñëîìàåòñÿ — òâîþ çàïðÿãàþò. À åñëè ÷åëîâåê íóæåí — àòàìàí òåáÿ ïîãîíèò, êóäà çàõî÷åò, äà åùå è îñêîðáèò. «Õîõîë íå ðîâíÿ êàçàêó. ×òî õîõîë, ÷òî êèðãèç — îäèíàêîâî ñêîòû», — ãîâîðèò. À íà âîéíó íàñèëüíî îòïðàâëÿþò. ß èõ äîëæåí ïîèòü, êîðìèòü, ïàñòè è ñåäëàòü èõ êîíåé, îáåä âàðèòü, äðîâà íîñèòü, íó ïðÿìî ìàëàé, äà è òîëüêî!</w:t>
      </w:r>
    </w:p>
    <w:p>
      <w:pPr>
        <w:pStyle w:val="Normal"/>
        <w:ind w:firstLine="720"/>
        <w:jc w:val="both"/>
        <w:rPr>
          <w:sz w:val="24"/>
          <w:szCs w:val="24"/>
        </w:rPr>
      </w:pPr>
      <w:r>
        <w:rPr>
          <w:sz w:val="24"/>
          <w:szCs w:val="24"/>
        </w:rPr>
        <w:t>Àìàíêóë ïîêà÷àë ãîëîâîé. Æèçíü òèõîãî ðóññêîãî ïîêàçàëàñü åìó ÷åðåñ÷óð æàëêîé.</w:t>
      </w:r>
    </w:p>
    <w:p>
      <w:pPr>
        <w:pStyle w:val="Normal"/>
        <w:ind w:firstLine="720"/>
        <w:jc w:val="both"/>
        <w:rPr>
          <w:sz w:val="24"/>
          <w:szCs w:val="24"/>
        </w:rPr>
      </w:pPr>
      <w:r>
        <w:rPr>
          <w:sz w:val="24"/>
          <w:szCs w:val="24"/>
        </w:rPr>
        <w:t xml:space="preserve">— </w:t>
      </w:r>
      <w:r>
        <w:rPr>
          <w:sz w:val="24"/>
          <w:szCs w:val="24"/>
        </w:rPr>
        <w:t>Êîêîë — ýòî êàðàøåêïåí? — ïîèíòåðåñîâàëñÿ îí.</w:t>
      </w:r>
    </w:p>
    <w:p>
      <w:pPr>
        <w:pStyle w:val="Normal"/>
        <w:ind w:firstLine="720"/>
        <w:jc w:val="both"/>
        <w:rPr>
          <w:sz w:val="24"/>
          <w:szCs w:val="24"/>
        </w:rPr>
      </w:pPr>
      <w:r>
        <w:rPr>
          <w:sz w:val="24"/>
          <w:szCs w:val="24"/>
        </w:rPr>
        <w:t xml:space="preserve">— </w:t>
      </w:r>
      <w:r>
        <w:rPr>
          <w:sz w:val="24"/>
          <w:szCs w:val="24"/>
        </w:rPr>
        <w:t>Õîõîë íàçûâàþò óêðàèíöåâ, à êàðàøåêïåí — ýòî îñåäëûé øàðóà, êîòîðûé çåìëþ ïàøåò è ñååò. Áîãàòûé êàçàê ñ÷èòàåò ñåáÿ âûøå è òåõ è äðóãèõ — âûøå âñåõ.</w:t>
      </w:r>
    </w:p>
    <w:p>
      <w:pPr>
        <w:pStyle w:val="Normal"/>
        <w:ind w:firstLine="720"/>
        <w:jc w:val="both"/>
        <w:rPr>
          <w:sz w:val="24"/>
          <w:szCs w:val="24"/>
        </w:rPr>
      </w:pPr>
      <w:r>
        <w:rPr>
          <w:sz w:val="24"/>
          <w:szCs w:val="24"/>
        </w:rPr>
        <w:t>Åõàëè îíè ïîäàëüøå îò àóëîâ, ïî ñòåïè, ïî ïàñòáèùàì, ïî êîâûëüíîé õîëìèñòîé ñòåïè, ïî äîëèíàì, ãäå êîñÿêàìè ïàñëèñü òàáóíû. Çäåñü áûëî èíòåðåñíåå, ÷åì íà îäíîîáðàçíîé, óíûëîé äîðîãå. Îñòàíàâëèâàëèñü ó òàáóíùèêîâ, ïðèþòèâøèõñÿ â çàòèøüå êóðãàíà, äåëèëèñü ñêóäíûì ñîäåðæèìûì òîðñóêîâ è õóðäæóíîâ, à íî÷åâàëè â îäèíîêîì çèìîâüå. Ñëó÷àéíî âñòðåòèâøèñü ñ âîëîñòíûì, îíè íàçâàëèñü íàðî÷íûìè, åäóùèìè ñ äîíåñåíèåì âàëàÿòà â Àêòþáèíñê. Âîëîñòíîé ïðèíÿë èõ ñ áîëüøèì ðàäóøèåì. À áåäíÿêàì îíè ðàññêàçûâàëè, ÷òî ñëóæàò â îòðÿäå Àéòèåâà, ñêîðî ñþäà âåðíóòñÿ è ïðèíåñóò ñâîáîäó. Âðåìåíà áàåâ è òþðå ïðîøëè.</w:t>
      </w:r>
    </w:p>
    <w:p>
      <w:pPr>
        <w:pStyle w:val="Normal"/>
        <w:ind w:firstLine="720"/>
        <w:jc w:val="both"/>
        <w:rPr>
          <w:sz w:val="24"/>
          <w:szCs w:val="24"/>
        </w:rPr>
      </w:pPr>
      <w:r>
        <w:rPr>
          <w:sz w:val="24"/>
          <w:szCs w:val="24"/>
        </w:rPr>
        <w:t>Íà òðåòèé äåíü äî íèõ äîøåë ñëóõ, ÷òî âîçëå Øûíãûðëàó ñòîèò áîëüøîé îòðÿä äðóæèííèêîâ. Ïóòíèêè çàñïåøèëè òóäà. Õàêèì è Ãðå÷êî åùå èçäàëè óâèäåëè íåîáû÷íîå îæèâëåíèå âîçëå ðîäíèêà.</w:t>
      </w:r>
    </w:p>
    <w:p>
      <w:pPr>
        <w:pStyle w:val="Normal"/>
        <w:ind w:firstLine="720"/>
        <w:jc w:val="both"/>
        <w:rPr>
          <w:sz w:val="24"/>
          <w:szCs w:val="24"/>
        </w:rPr>
      </w:pPr>
      <w:r>
        <w:rPr>
          <w:sz w:val="24"/>
          <w:szCs w:val="24"/>
        </w:rPr>
        <w:t xml:space="preserve">— </w:t>
      </w:r>
      <w:r>
        <w:rPr>
          <w:sz w:val="24"/>
          <w:szCs w:val="24"/>
        </w:rPr>
        <w:t>Ìåæäó êðàéíèì áîëüøèì äîìîì ñî ñêèðäîé è äâóìÿ çèìîâüÿìè â äîëèíå áåç êîíöà íîñÿòñÿ âåðõîâûå. Ýòî íåñïðîñòà, — ñêàçàë Õàêèì.</w:t>
      </w:r>
    </w:p>
    <w:p>
      <w:pPr>
        <w:pStyle w:val="Normal"/>
        <w:ind w:firstLine="720"/>
        <w:jc w:val="both"/>
        <w:rPr>
          <w:sz w:val="24"/>
          <w:szCs w:val="24"/>
        </w:rPr>
      </w:pPr>
      <w:r>
        <w:rPr>
          <w:sz w:val="24"/>
          <w:szCs w:val="24"/>
        </w:rPr>
        <w:t>Ãðå÷êî ïîñìîòðåë, ñîùóðÿñü, è ðåøèë:</w:t>
      </w:r>
    </w:p>
    <w:p>
      <w:pPr>
        <w:pStyle w:val="Normal"/>
        <w:ind w:firstLine="720"/>
        <w:jc w:val="both"/>
        <w:rPr>
          <w:sz w:val="24"/>
          <w:szCs w:val="24"/>
        </w:rPr>
      </w:pPr>
      <w:r>
        <w:rPr>
          <w:sz w:val="24"/>
          <w:szCs w:val="24"/>
        </w:rPr>
        <w:t xml:space="preserve">— </w:t>
      </w:r>
      <w:r>
        <w:rPr>
          <w:sz w:val="24"/>
          <w:szCs w:val="24"/>
        </w:rPr>
        <w:t>Òàì, äîëæíî áûòü, øòàá. À òå äâîå, ÷òî ïîñêàêàëè â ñòåïü, âèäàòü ðàçâåä÷èêè.</w:t>
      </w:r>
    </w:p>
    <w:p>
      <w:pPr>
        <w:pStyle w:val="Normal"/>
        <w:ind w:firstLine="720"/>
        <w:jc w:val="both"/>
        <w:rPr>
          <w:sz w:val="24"/>
          <w:szCs w:val="24"/>
        </w:rPr>
      </w:pPr>
      <w:r>
        <w:rPr>
          <w:sz w:val="24"/>
          <w:szCs w:val="24"/>
        </w:rPr>
        <w:t>Õàêèì íàïðàâèë êîíÿ ïðÿìî ê áîëüøîìó äîìó.</w:t>
      </w:r>
    </w:p>
    <w:p>
      <w:pPr>
        <w:pStyle w:val="Normal"/>
        <w:ind w:firstLine="720"/>
        <w:jc w:val="both"/>
        <w:rPr>
          <w:sz w:val="24"/>
          <w:szCs w:val="24"/>
        </w:rPr>
      </w:pPr>
      <w:r>
        <w:rPr>
          <w:sz w:val="24"/>
          <w:szCs w:val="24"/>
        </w:rPr>
        <w:t>Íàâñòðå÷ó âûøåë ñîëäàò â øèíåëè, â ñòàðîé, èçíîøåííîé øàïêå, â òÿæåëûõ êàçàõñêèõ ñàïîãàõ ñ âîéëî÷íûìè ÷óëêàìè âíóòðè è ïîòðåáîâàë äîêóìåíòû.</w:t>
      </w:r>
    </w:p>
    <w:p>
      <w:pPr>
        <w:pStyle w:val="Normal"/>
        <w:ind w:firstLine="720"/>
        <w:jc w:val="both"/>
        <w:rPr>
          <w:sz w:val="24"/>
          <w:szCs w:val="24"/>
        </w:rPr>
      </w:pPr>
      <w:r>
        <w:rPr>
          <w:sz w:val="24"/>
          <w:szCs w:val="24"/>
        </w:rPr>
        <w:t xml:space="preserve">— </w:t>
      </w:r>
      <w:r>
        <w:rPr>
          <w:sz w:val="24"/>
          <w:szCs w:val="24"/>
        </w:rPr>
        <w:t>Âåäè íàñ â øòàá. Ó ìåíÿ åñòü ñåêðåòíîå äîíåñåíèå, — ñêàçàë åìó Õàêèì.</w:t>
      </w:r>
    </w:p>
    <w:p>
      <w:pPr>
        <w:pStyle w:val="Normal"/>
        <w:ind w:firstLine="720"/>
        <w:jc w:val="both"/>
        <w:rPr>
          <w:sz w:val="24"/>
          <w:szCs w:val="24"/>
        </w:rPr>
      </w:pPr>
      <w:r>
        <w:rPr>
          <w:sz w:val="24"/>
          <w:szCs w:val="24"/>
        </w:rPr>
        <w:t>Íè î ÷åì íå ñïðàøèâàÿ, ñîëäàò â îãðîìíûõ ñàïîãàõ ïîâåë èõ ê äîìó.</w:t>
      </w:r>
    </w:p>
    <w:p>
      <w:pPr>
        <w:pStyle w:val="Normal"/>
        <w:ind w:firstLine="720"/>
        <w:jc w:val="both"/>
        <w:rPr>
          <w:sz w:val="24"/>
          <w:szCs w:val="24"/>
        </w:rPr>
      </w:pPr>
      <w:r>
        <w:rPr>
          <w:sz w:val="24"/>
          <w:szCs w:val="24"/>
        </w:rPr>
        <w:t xml:space="preserve">— </w:t>
      </w:r>
      <w:r>
        <w:rPr>
          <w:sz w:val="24"/>
          <w:szCs w:val="24"/>
        </w:rPr>
        <w:t>Íàâåðíîå, âàæíàÿ ïòèöà ýòîò ðóññêèé? — ïîëþáîïûòñòâîâàë ñîëäàò, êèâàÿ íà Ãðå÷êî.</w:t>
      </w:r>
    </w:p>
    <w:p>
      <w:pPr>
        <w:pStyle w:val="Normal"/>
        <w:ind w:firstLine="720"/>
        <w:jc w:val="both"/>
        <w:rPr>
          <w:sz w:val="24"/>
          <w:szCs w:val="24"/>
        </w:rPr>
      </w:pPr>
      <w:r>
        <w:rPr>
          <w:sz w:val="24"/>
          <w:szCs w:val="24"/>
        </w:rPr>
        <w:t xml:space="preserve">— </w:t>
      </w:r>
      <w:r>
        <w:rPr>
          <w:sz w:val="24"/>
          <w:szCs w:val="24"/>
        </w:rPr>
        <w:t>Ýòî ÿ åãî ïîéìàë, — îáúÿñíèë Àìàíêóë. — Íàëåòåë íà íèõ ñ ãîðû, à îíè äàâàé äðàïàòü. Ó êîãî áûëè õîðîøèå êîíè — óáåæàëè, à ýòîò íà êëÿ÷å îòñòàë è ïîïàëñÿ. Íî îí íå êàçàê, à êîêîë. Òèõèé, ñìèðíûé.</w:t>
      </w:r>
    </w:p>
    <w:p>
      <w:pPr>
        <w:pStyle w:val="Normal"/>
        <w:ind w:firstLine="720"/>
        <w:jc w:val="both"/>
        <w:rPr>
          <w:sz w:val="24"/>
          <w:szCs w:val="24"/>
        </w:rPr>
      </w:pPr>
      <w:r>
        <w:rPr>
          <w:sz w:val="24"/>
          <w:szCs w:val="24"/>
        </w:rPr>
        <w:t>Ñîëäàò îãëÿäåë ùóïëåíüêóþ ôèãóðó Àìàíêóëà è óñìåõíóëñÿ:</w:t>
      </w:r>
    </w:p>
    <w:p>
      <w:pPr>
        <w:pStyle w:val="Normal"/>
        <w:ind w:firstLine="720"/>
        <w:jc w:val="both"/>
        <w:rPr>
          <w:sz w:val="24"/>
          <w:szCs w:val="24"/>
        </w:rPr>
      </w:pPr>
      <w:r>
        <w:rPr>
          <w:sz w:val="24"/>
          <w:szCs w:val="24"/>
        </w:rPr>
        <w:t xml:space="preserve">— </w:t>
      </w:r>
      <w:r>
        <w:rPr>
          <w:sz w:val="24"/>
          <w:szCs w:val="24"/>
        </w:rPr>
        <w:t>×òî æ, íàì è ïóñòîáðåõè ïðèãîäÿòñÿ...</w:t>
      </w:r>
    </w:p>
    <w:p>
      <w:pPr>
        <w:pStyle w:val="Normal"/>
        <w:ind w:firstLine="720"/>
        <w:jc w:val="both"/>
        <w:rPr>
          <w:sz w:val="24"/>
          <w:szCs w:val="24"/>
        </w:rPr>
      </w:pPr>
      <w:r>
        <w:rPr>
          <w:sz w:val="24"/>
          <w:szCs w:val="24"/>
        </w:rPr>
        <w:t xml:space="preserve">— </w:t>
      </w:r>
      <w:r>
        <w:rPr>
          <w:sz w:val="24"/>
          <w:szCs w:val="24"/>
        </w:rPr>
        <w:t>Ý, äæèãèò, òû åùå íå âñòðå÷àë íàñòîÿùåãî ïóñòîáðåõà. Âîò Ðàõèìãàëè íàø — òîò ïóñòîáðåõ. «Çàêðîåò ãëàçà è âðåò âîâñþ», — ãîâîðÿò êàçàõè î áðåõóíàõ. À íàø Ðàõèìãàëè âðåò è äàæå ãëàçîì íå ìîðãíåò. Íåäàâíî â Òåêå Ðàõèìãàëè ïîïàë â äîì àòàìàíà Ìàðòûíîâà è ðàññêàçûâàë ïîòîì, ÷òî ó àòàìàíà äî÷ü-êðàñàâèöà. Òàíöåâàë ñ íåé, âèíî ïèë, è àòàìàí ñêàçàë Ðàõèìãàëè: «Òû, Ðàõìàøêà, ìîëîäåö. Äî÷ü ìîÿ êàê ðàç æåíèõà ïîäûñêèâàåò. Òû åé ïîíðàâèëñÿ. Ïî÷àùå ïðèåçæàé». Ïîòîì Ðàõèìãàëè ìíå è ãîâîðèò: «Â ñëåäóþùèé ðàç, Àìàíêóë, ïîåäåøü ñî ìíîé. Áóäåøü ìîèì ñâàòîì. Âîçìîæíî, òåáå óäàñòñÿ îêðóòèòü äî÷êó ñàìîãî æàíàðàëà Àêóòèíà. Îíà òîæå õî÷åò âûéòè çà êàçàõà, çà òàêîãî êðàñàâöà äæèãèòà, êàê ìû ñ òîáîé!» Âîò ýòî ïóñòîáðåõ òàê ïóñòîáðåõ! À òû íå âåðèøü, ÷òî ÿ îäíîãî ðóññêîãî ìóæè÷êà ñëîâèë.</w:t>
      </w:r>
    </w:p>
    <w:p>
      <w:pPr>
        <w:pStyle w:val="Normal"/>
        <w:ind w:firstLine="720"/>
        <w:jc w:val="both"/>
        <w:rPr>
          <w:sz w:val="24"/>
          <w:szCs w:val="24"/>
        </w:rPr>
      </w:pPr>
      <w:r>
        <w:rPr>
          <w:sz w:val="24"/>
          <w:szCs w:val="24"/>
        </w:rPr>
        <w:t>Ñîëäàò ïîêà÷àë ãîëîâîé è ïîäóìàë: «Ýòîãî, âèäàòü, ñëîâîì íå ñìóòèøü».</w:t>
      </w:r>
    </w:p>
    <w:p>
      <w:pPr>
        <w:pStyle w:val="Normal"/>
        <w:ind w:firstLine="720"/>
        <w:jc w:val="both"/>
        <w:rPr>
          <w:sz w:val="24"/>
          <w:szCs w:val="24"/>
        </w:rPr>
      </w:pPr>
      <w:r>
        <w:rPr>
          <w:sz w:val="24"/>
          <w:szCs w:val="24"/>
        </w:rPr>
        <w:t>Îñòàâèâ Ãðå÷êî è Àìàíêóëà ñðåäè äæèãèòîâ, Õàêèì âîøåë â øòàá è îáîìëåë îò ðàäîñòè. Ìîëîäîé Àíäðååâ, êîòîðîãî îí âèäåë ëåòîì, ñòîÿë íàä êàðòîé è ÷òî-òî ÷åðòèë íà íåé. Íà ñàìîäåëüíûõ ñêàìåéêàõ âîêðóã ñòîëà ñèäåëè áîéöû, à ïåðåä íèìè ñòîÿë Àáäðàõìàí è êðóòèë öèãàðêó èç êëî÷êà æåëòîé áóìàãè.</w:t>
      </w:r>
    </w:p>
    <w:p>
      <w:pPr>
        <w:pStyle w:val="Normal"/>
        <w:ind w:firstLine="720"/>
        <w:jc w:val="both"/>
        <w:rPr>
          <w:sz w:val="24"/>
          <w:szCs w:val="24"/>
        </w:rPr>
      </w:pPr>
      <w:r>
        <w:rPr>
          <w:sz w:val="24"/>
          <w:szCs w:val="24"/>
        </w:rPr>
        <w:t xml:space="preserve">— </w:t>
      </w:r>
      <w:r>
        <w:rPr>
          <w:sz w:val="24"/>
          <w:szCs w:val="24"/>
        </w:rPr>
        <w:t>Àó, Æóíóñîâ, âåðíóëñÿ, íàêîíåö-òî! — ðàäîñòíî ñêàçàë Àáäðàõìàí, ïðîòÿãèâàÿ ðóêó ñìóùåííîìó Õàêèìó.</w:t>
      </w:r>
    </w:p>
    <w:p>
      <w:pPr>
        <w:pStyle w:val="Normal"/>
        <w:ind w:firstLine="720"/>
        <w:jc w:val="both"/>
        <w:rPr>
          <w:sz w:val="24"/>
          <w:szCs w:val="24"/>
        </w:rPr>
      </w:pPr>
      <w:r>
        <w:rPr>
          <w:sz w:val="24"/>
          <w:szCs w:val="24"/>
        </w:rPr>
        <w:t>Õàêèì ïîî÷åðåäíî ïîæàë ðóêè âñåì è íà÷àë íå òîðîïÿñü ðàññêàçûâàòü.</w:t>
      </w:r>
    </w:p>
    <w:p>
      <w:pPr>
        <w:pStyle w:val="Normal"/>
        <w:ind w:firstLine="720"/>
        <w:jc w:val="both"/>
        <w:rPr>
          <w:sz w:val="24"/>
          <w:szCs w:val="24"/>
        </w:rPr>
      </w:pPr>
      <w:r>
        <w:rPr>
          <w:sz w:val="24"/>
          <w:szCs w:val="24"/>
        </w:rPr>
        <w:t>Ñàõèïãåðåé è Àáäðàõìàí, Ãàëèàñêàð è ÷åðíîëèöûé êðóïíûé íåçíàêîìåö âíèìàòåëüíî ñëóøàëè þíîøó.</w:t>
      </w:r>
    </w:p>
    <w:p>
      <w:pPr>
        <w:pStyle w:val="Normal"/>
        <w:ind w:firstLine="720"/>
        <w:jc w:val="both"/>
        <w:rPr>
          <w:sz w:val="24"/>
          <w:szCs w:val="24"/>
        </w:rPr>
      </w:pPr>
      <w:r>
        <w:rPr>
          <w:sz w:val="24"/>
          <w:szCs w:val="24"/>
        </w:rPr>
        <w:t xml:space="preserve">— </w:t>
      </w:r>
      <w:r>
        <w:rPr>
          <w:sz w:val="24"/>
          <w:szCs w:val="24"/>
        </w:rPr>
        <w:t>Õîðîøî, ïî-ãåðîéñêè ïîñòóïèë. Òåïåðü îòäîõíè, ïîåøü è âûñïèñü õîðîøåíüêî, — ñêàçàë åìó Ñàõèïãåðåé.</w:t>
      </w:r>
    </w:p>
    <w:p>
      <w:pPr>
        <w:pStyle w:val="Normal"/>
        <w:ind w:firstLine="720"/>
        <w:jc w:val="both"/>
        <w:rPr>
          <w:sz w:val="24"/>
          <w:szCs w:val="24"/>
        </w:rPr>
      </w:pPr>
      <w:r>
        <w:rPr>
          <w:sz w:val="24"/>
          <w:szCs w:val="24"/>
        </w:rPr>
        <w:t>Àáäðàõìàí ïîäîøåë ê Õàêèìó è îïóñòèë ðóêó íà åãî ïëå÷î:</w:t>
      </w:r>
    </w:p>
    <w:p>
      <w:pPr>
        <w:pStyle w:val="Normal"/>
        <w:ind w:firstLine="720"/>
        <w:jc w:val="both"/>
        <w:rPr>
          <w:sz w:val="24"/>
          <w:szCs w:val="24"/>
        </w:rPr>
      </w:pPr>
      <w:r>
        <w:rPr>
          <w:sz w:val="24"/>
          <w:szCs w:val="24"/>
        </w:rPr>
        <w:t xml:space="preserve">— </w:t>
      </w:r>
      <w:r>
        <w:rPr>
          <w:sz w:val="24"/>
          <w:szCs w:val="24"/>
        </w:rPr>
        <w:t>Òû, Æóíóñîâ, îêàçàë íàøåìó îòðÿäó íåîöåíèìóþ óñëóãó: îáúåõàë òðè âîëîñòè, ðàñïðîñòðàíèë âîççâàíèå Ñîâäåïà, óçíàë è ñîîáùèë î äæàìáåéòèíñêèõ ñîáûòèÿõ, ïðèçâàë íàäåæíûõ äæèãèòîâ â îòðÿä. Âñå ÷òî ãîâîðèò î òîì, ÷òî òû — äîñòîéíûé ñîëäàò ðåâîëþöèè. È ìåñòî òâîå — â íàøèõ ðÿäàõ. ×åòâåðòàÿ àðìèÿ Êðàñíîé ãâàðäèè óæå îñâîáîäèëà Îðåíáóðã è ñ òðåõ ñòîðîí îêðóæèëà Óðàëüñê. Íà ýòîé íåäåëå Óðàëüñê áóäåò îñâîáîæäåí îò áåëûõ. Â îñâîáîæäåíèè ìû òîæå ïðèìåì ó÷àñòèå. Ñ ñåâåðà è çàïàäà íà ãîðîä íàñòóïàþò äâàäöàòü âòîðàÿ è äâàäöàòü ïÿòàÿ äèâèçèè. Èì áóäåò ïîìîãàòü è íàø îòðÿä. Âîò ýòîò ÷åðíîëèöûé ÷åëîâåê... — Àáäðàõìàí ïîêàçàë íà Ìàìáåòà, — ïðèâåë ñþäà äæàìáåéòèíñêèõ äðóæèííèêîâ. Îíè ñåé÷àñ â ñîðîêà âåðñòàõ îòñþäà äîæèäàþòñÿ îôèöåðîâ èç Óèëà. ×òîáû îíè íå æäàëè ïîíàïðàñíó, ìû ðåøèëè ïîñëàòü çà íèìè òâîåãî òîâàðèùà Îðàçà. Îí õîðîøî çíàåò äðóæèííèêîâ. À òû, êàê ñêàçàë ñåé÷àñ Ñàõèïãåðåé-àãà, îòäîõíè è âûñïèñü. Âå÷åðîì äâèíåìñÿ âñå â ñòîðîíó Óðàëüñêà, — çàêîí÷èë Àáäðàõìàí.</w:t>
      </w:r>
    </w:p>
    <w:p>
      <w:pPr>
        <w:pStyle w:val="Normal"/>
        <w:ind w:firstLine="720"/>
        <w:jc w:val="both"/>
        <w:rPr>
          <w:sz w:val="24"/>
          <w:szCs w:val="24"/>
        </w:rPr>
      </w:pPr>
      <w:r>
        <w:rPr>
          <w:sz w:val="24"/>
          <w:szCs w:val="24"/>
        </w:rPr>
        <w:t>Õàêèì ïîðûâèñòî îáíÿë åãî.</w:t>
      </w:r>
    </w:p>
    <w:p>
      <w:pPr>
        <w:pStyle w:val="Normal"/>
        <w:ind w:firstLine="720"/>
        <w:jc w:val="both"/>
        <w:rPr>
          <w:sz w:val="24"/>
          <w:szCs w:val="24"/>
        </w:rPr>
      </w:pPr>
      <w:r>
        <w:rPr>
          <w:sz w:val="24"/>
          <w:szCs w:val="24"/>
        </w:rPr>
        <w:t xml:space="preserve">— </w:t>
      </w:r>
      <w:r>
        <w:rPr>
          <w:sz w:val="24"/>
          <w:szCs w:val="24"/>
        </w:rPr>
        <w:t>Àáäðàõìàí-àãà, ÿ íå óñòàë. Â÷åðà ìû íî÷åâàëè â òåïëîé çåìëÿíêå è õîðîøî âûñïàëèñü. ß âàñ î÷åíü ïðîøó: ðàçðåøèòå âìåñòå ñ Îðàçîì ïîåõàòü ê äðóæèííèêàì.</w:t>
      </w:r>
    </w:p>
    <w:p>
      <w:pPr>
        <w:pStyle w:val="Normal"/>
        <w:ind w:firstLine="720"/>
        <w:jc w:val="both"/>
        <w:rPr>
          <w:sz w:val="24"/>
          <w:szCs w:val="24"/>
        </w:rPr>
      </w:pPr>
      <w:r>
        <w:rPr>
          <w:sz w:val="24"/>
          <w:szCs w:val="24"/>
        </w:rPr>
        <w:t>Õàêèì ñ ìîëüáîé ñìîòðåë íà Àáäðàõìàíà, ñ íåòåðïåíèåì îæèäàÿ îòâåòà ýòîãî ìóæåñòâåííîãî ÷åëîâåêà, î êîòîðîì â ñòåïè ðàññêàçûâàëè ëåãåíäû... Àáäðàõìàí âçãëÿíóë íà Ìàìáåòà.</w:t>
      </w:r>
    </w:p>
    <w:p>
      <w:pPr>
        <w:pStyle w:val="Normal"/>
        <w:ind w:firstLine="720"/>
        <w:jc w:val="both"/>
        <w:rPr>
          <w:sz w:val="24"/>
          <w:szCs w:val="24"/>
        </w:rPr>
      </w:pPr>
      <w:r>
        <w:rPr>
          <w:sz w:val="24"/>
          <w:szCs w:val="24"/>
        </w:rPr>
        <w:t xml:space="preserve">— </w:t>
      </w:r>
      <w:r>
        <w:rPr>
          <w:sz w:val="24"/>
          <w:szCs w:val="24"/>
        </w:rPr>
        <w:t>Êîëü òû òàê ïðîñèøü — áûòü ïî-òâîåìó, — ñêàçàë Àáäðàõìàí, ñíîâà ïîëîæèâ ðóêó íà ïëå÷î Õàêèìà. — Íà òâîåì ìåñòå ÿ áû íà çàðå âìåñòå ñ ïîëêîì ïîøåë â íàñòóïëåíèå íà Óðàëüñê. Òû ïîìíèøü, Æóíóñîâ, êàê âåñíîé îçâåðåâøèå áàíäû êàçàêîâ ðàçãðîìèëè Ñîâäåï è áðîñèëè â òþðüìó åãî ðóêîâîäèòåëåé? Êàêîå ñ÷àñòüå òåïåðü óâèäåòü îñâîáîæäåíèå ñëàâíûõ ñûíîâ íàðîäà!</w:t>
      </w:r>
    </w:p>
    <w:p>
      <w:pPr>
        <w:pStyle w:val="Normal"/>
        <w:ind w:firstLine="720"/>
        <w:jc w:val="both"/>
        <w:rPr>
          <w:sz w:val="24"/>
          <w:szCs w:val="24"/>
        </w:rPr>
      </w:pPr>
      <w:r>
        <w:rPr>
          <w:sz w:val="24"/>
          <w:szCs w:val="24"/>
        </w:rPr>
        <w:t>Â ýòó ìèíóòó Àáäðàõìàí ïîêàçàëñÿ Õàêèìó íåîáûêíîâåííûì: ëèòûå ñìîëèñòûå óñû è áðîâè, áîëüøèå, ÷åðíûå, êàê ñìîðîäèíà, ãëàçà íà ÷èñòîì ëèöå, òî÷åíûé íîñ, øèðîêèå ïðÿìûå ïëå÷è, ñòàòíàÿ ñîáðàííàÿ ôèãóðà — òàêàÿ âíåøíîñòü, êàçàëîñü åìó, ìîæåò áûòü òîëüêî ó âñåíàðîäíûõ âîæàêîâ. Àéòèåâ ãîâîðèë î áîëüøîé âàæíîñòè ïðåäñòîÿùåãî ïîõîäà, î âåëèêîé îòâåòñòâåííîñòè, ãîâîðèë äëÿ òîãî, ÷òîáû ïîäãîòîâèòü Õàêèìà. Þíîøà ðàäîâàëñÿ, êàê ìàëü÷èøêà.</w:t>
      </w:r>
    </w:p>
    <w:p>
      <w:pPr>
        <w:pStyle w:val="Normal"/>
        <w:ind w:firstLine="720"/>
        <w:jc w:val="both"/>
        <w:rPr>
          <w:sz w:val="24"/>
          <w:szCs w:val="24"/>
        </w:rPr>
      </w:pPr>
      <w:r>
        <w:rPr>
          <w:sz w:val="24"/>
          <w:szCs w:val="24"/>
        </w:rPr>
        <w:t xml:space="preserve">— </w:t>
      </w:r>
      <w:r>
        <w:rPr>
          <w:sz w:val="24"/>
          <w:szCs w:val="24"/>
        </w:rPr>
        <w:t>Àáäðàõìàí-àãà, ñðåäè äðóæèííèêîâ åñòü ìîè äðóçüÿ, êîòîðûõ ÿ íå âèäåë öåëîå ëåòî, — ñêàçàë îí. — À ïîëê ÿ íåïðåìåííî äîãîíþ âìåñòå ñ íèìè.</w:t>
      </w:r>
    </w:p>
    <w:p>
      <w:pPr>
        <w:pStyle w:val="Normal"/>
        <w:ind w:firstLine="720"/>
        <w:jc w:val="both"/>
        <w:rPr>
          <w:sz w:val="24"/>
          <w:szCs w:val="24"/>
        </w:rPr>
      </w:pPr>
      <w:r>
        <w:rPr>
          <w:sz w:val="24"/>
          <w:szCs w:val="24"/>
        </w:rPr>
        <w:t xml:space="preserve">— </w:t>
      </w:r>
      <w:r>
        <w:rPr>
          <w:sz w:val="24"/>
          <w:szCs w:val="24"/>
        </w:rPr>
        <w:t>Õîðîøî, — îòâåòèë Àáäðàõìàí. — Íî òðóäíî äîãîíÿòü òåõ, êòî ðâåòñÿ âïåðåä...</w:t>
      </w:r>
    </w:p>
    <w:p>
      <w:pPr>
        <w:pStyle w:val="Normal"/>
        <w:ind w:firstLine="720"/>
        <w:jc w:val="both"/>
        <w:rPr>
          <w:sz w:val="24"/>
          <w:szCs w:val="24"/>
        </w:rPr>
      </w:pPr>
      <w:r>
        <w:rPr>
          <w:sz w:val="24"/>
          <w:szCs w:val="24"/>
        </w:rPr>
        <w:t>Õàêèì è Îðàç íåìåäëåííî îòïðàâèëèñü ê äðóæèííèêàì â Àùèñàé, ÷òîáû ïî ñëåäàì ïîëêà ïðèâåñòè èõ â Òåðåêòû, à Àéòèåâ è Ïàðàìîíîâ, ïîëó÷èâøèå ñðî÷íûé ïðèêàç îò êîìàíäîâàíèÿ ×åòâåðòîé àðìèè, âûñòóïèëè ñî ñâîèìè ÷àñòÿìè ãðîìèòü êàçà÷üè ñîòíè èç äèâèçèè Àêóòè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Ðàíî óòðîì èç àóëà ïîä Øûíãûðëàó ÿâèëñÿ Ìàìáåò ñ äâóìÿ ëîõìàòûìè ÷ó÷åëàìè ïîä ìûøêîé.</w:t>
      </w:r>
    </w:p>
    <w:p>
      <w:pPr>
        <w:pStyle w:val="Normal"/>
        <w:ind w:firstLine="720"/>
        <w:jc w:val="both"/>
        <w:rPr>
          <w:sz w:val="24"/>
          <w:szCs w:val="24"/>
        </w:rPr>
      </w:pPr>
      <w:r>
        <w:rPr>
          <w:sz w:val="24"/>
          <w:szCs w:val="24"/>
        </w:rPr>
        <w:t xml:space="preserve">— </w:t>
      </w:r>
      <w:r>
        <w:rPr>
          <w:sz w:val="24"/>
          <w:szCs w:val="24"/>
        </w:rPr>
        <w:t>À íó, êòî èç âàñ ó÷àñòâîâàë â õîðîøåé áàéãå? — ãðîìêî ñïðîñèë Ìàìáåò îáñòóïèâøèõ äæèãèòîâ.</w:t>
      </w:r>
    </w:p>
    <w:p>
      <w:pPr>
        <w:pStyle w:val="Normal"/>
        <w:ind w:firstLine="720"/>
        <w:jc w:val="both"/>
        <w:rPr>
          <w:sz w:val="24"/>
          <w:szCs w:val="24"/>
        </w:rPr>
      </w:pPr>
      <w:r>
        <w:rPr>
          <w:sz w:val="24"/>
          <w:szCs w:val="24"/>
        </w:rPr>
        <w:t>Ñòàëî òèõî. Äæèãèòû íåäîóìåííî ïåðåãëÿíóëèñü. Êòî èç êàçàõñêèõ þíîøåé íå ó÷àñòâîâàë â ïðàçäíè÷íûõ ñêà÷êàõ? Êòî èç íèõ íå ì÷àëñÿ äèêèì íàìåòîì ïî áåñêðàéíåé ñòåïè? Íî ñåé÷àñ âñå íàñòîðîæèëèñü: ÷òî åùå ìîã âûäóìàòü íåóãîìîííûé Ìàìáåò? Ëó÷øå ïîìîë÷àòü, ïîñìîòðåòü.</w:t>
      </w:r>
    </w:p>
    <w:p>
      <w:pPr>
        <w:pStyle w:val="Normal"/>
        <w:ind w:firstLine="720"/>
        <w:jc w:val="both"/>
        <w:rPr>
          <w:sz w:val="24"/>
          <w:szCs w:val="24"/>
        </w:rPr>
      </w:pPr>
      <w:r>
        <w:rPr>
          <w:sz w:val="24"/>
          <w:szCs w:val="24"/>
        </w:rPr>
        <w:t>Íî Àìàíêóë íå ñìóòèëñÿ, âûñòóïèë âïåðåä.</w:t>
      </w:r>
    </w:p>
    <w:p>
      <w:pPr>
        <w:pStyle w:val="Normal"/>
        <w:ind w:firstLine="720"/>
        <w:jc w:val="both"/>
        <w:rPr>
          <w:sz w:val="24"/>
          <w:szCs w:val="24"/>
        </w:rPr>
      </w:pPr>
      <w:r>
        <w:rPr>
          <w:sz w:val="24"/>
          <w:szCs w:val="24"/>
        </w:rPr>
        <w:t xml:space="preserve">— </w:t>
      </w:r>
      <w:r>
        <w:rPr>
          <w:sz w:val="24"/>
          <w:szCs w:val="24"/>
        </w:rPr>
        <w:t>Áàòûð-àãà, âî âñåõ òàáóíàõ Äóàíû è Àíõàòû, Êàøàðñîéãàíà è Àùèñàÿ, ÿ äóìàþ, íåò òàêîãî ñêàêóíà, êîòîðîãî áû ÿ íå îñåäëàë. Êàê âàì èçâåñòíî, â òàáóíàõ Øóãóëà — ñïëîøü îòáîðíûå òîíêîãðèâûå, äëèííîõâîñòûå òóëïàðû. À èõ — îò ñîñóíêîâ äî øåñòèëåòíèõ êðàñàâöåâ — ðàñòèë è ëåëåÿë ÿ, âàø íè÷òîæíûé áðàòèøêà. Íà çíàìåíèòîì òîå ïîòîìêîâ Òóðëàíà ÿ ïðèøåë ïåðâûì íà êàðåì æåðåáöå ñ áåëîé îòìåòèíîé! — òàðàòîðèë Àìàíêóë.</w:t>
      </w:r>
    </w:p>
    <w:p>
      <w:pPr>
        <w:pStyle w:val="Normal"/>
        <w:ind w:firstLine="720"/>
        <w:jc w:val="both"/>
        <w:rPr>
          <w:sz w:val="24"/>
          <w:szCs w:val="24"/>
        </w:rPr>
      </w:pPr>
      <w:r>
        <w:rPr>
          <w:sz w:val="24"/>
          <w:szCs w:val="24"/>
        </w:rPr>
        <w:t xml:space="preserve">— </w:t>
      </w:r>
      <w:r>
        <w:rPr>
          <w:sz w:val="24"/>
          <w:szCs w:val="24"/>
        </w:rPr>
        <w:t>Îòêóäà òû ïîÿâèëñÿ, òàêîé øóñòðûé? — ïåðåáèë åãî Ìàìáåò.</w:t>
      </w:r>
    </w:p>
    <w:p>
      <w:pPr>
        <w:pStyle w:val="Normal"/>
        <w:ind w:firstLine="720"/>
        <w:jc w:val="both"/>
        <w:rPr>
          <w:sz w:val="24"/>
          <w:szCs w:val="24"/>
        </w:rPr>
      </w:pPr>
      <w:r>
        <w:rPr>
          <w:sz w:val="24"/>
          <w:szCs w:val="24"/>
        </w:rPr>
        <w:t>Àìàíêóë èñïóãàííî îòñòóïèë íàçàä è ïîíèçèë ãîëîñ:</w:t>
      </w:r>
    </w:p>
    <w:p>
      <w:pPr>
        <w:pStyle w:val="Normal"/>
        <w:ind w:firstLine="720"/>
        <w:jc w:val="both"/>
        <w:rPr>
          <w:sz w:val="24"/>
          <w:szCs w:val="24"/>
        </w:rPr>
      </w:pPr>
      <w:r>
        <w:rPr>
          <w:sz w:val="24"/>
          <w:szCs w:val="24"/>
        </w:rPr>
        <w:t xml:space="preserve">— </w:t>
      </w:r>
      <w:r>
        <w:rPr>
          <w:sz w:val="24"/>
          <w:szCs w:val="24"/>
        </w:rPr>
        <w:t>Áàòûð-àãà, ÿ åùå âäîáàâîê ëåãîê íà êîíå. Ëåã÷å øàïêè ñòàíîâëþñü ÿ íà ñêà÷êàõ. Ê òîìó æå âåäü óìåòü íàäî ñêàêàòü-òî. Íàäî íèçêî ïðèãíóòüñÿ ê ãðèâå, íîãè âûòÿíóòü íàçàä, òî÷íî ïëîâåö â âîäå, à ñàì âåñü òÿíåøüñÿ âïåðåä, áóäòî õî÷åøü íûðíóòü, âìåñòå ñ êîíåì ìîëíèåé ðàññåêàåøü âîçäóõ. Äà ÷òî ãîâîðèòü, ÿ íèêîãäà íå îòñòàâàë â áàéãå, âñå àóëû âäîëü Àíõàòû ïîäòâåðäÿò.</w:t>
      </w:r>
    </w:p>
    <w:p>
      <w:pPr>
        <w:pStyle w:val="Normal"/>
        <w:ind w:firstLine="720"/>
        <w:jc w:val="both"/>
        <w:rPr>
          <w:sz w:val="24"/>
          <w:szCs w:val="24"/>
        </w:rPr>
      </w:pPr>
      <w:r>
        <w:rPr>
          <w:sz w:val="24"/>
          <w:szCs w:val="24"/>
        </w:rPr>
        <w:t xml:space="preserve">— </w:t>
      </w:r>
      <w:r>
        <w:rPr>
          <w:sz w:val="24"/>
          <w:szCs w:val="24"/>
        </w:rPr>
        <w:t>À òû óìååøü áëåÿòü ïî-êîçëèíîìó? — ïðîäîëæàë Ìàì-áåò, ÷óòü óëûáàÿñü.</w:t>
      </w:r>
    </w:p>
    <w:p>
      <w:pPr>
        <w:pStyle w:val="Normal"/>
        <w:ind w:firstLine="720"/>
        <w:jc w:val="both"/>
        <w:rPr>
          <w:sz w:val="24"/>
          <w:szCs w:val="24"/>
        </w:rPr>
      </w:pPr>
      <w:r>
        <w:rPr>
          <w:sz w:val="24"/>
          <w:szCs w:val="24"/>
        </w:rPr>
        <w:t>È Àìàíêóë è âñå îñòàëüíûå äæèãèòû îáëåã÷åííî âçäîõíóëè, çàìåòèâ, êàê ñìÿã÷èëñÿ ãîëîñ ÷åðíîëèöåãî âåëèêàíà.</w:t>
      </w:r>
    </w:p>
    <w:p>
      <w:pPr>
        <w:pStyle w:val="Normal"/>
        <w:ind w:firstLine="720"/>
        <w:jc w:val="both"/>
        <w:rPr>
          <w:sz w:val="24"/>
          <w:szCs w:val="24"/>
        </w:rPr>
      </w:pPr>
      <w:r>
        <w:rPr>
          <w:sz w:val="24"/>
          <w:szCs w:val="24"/>
        </w:rPr>
        <w:t xml:space="preserve">— </w:t>
      </w:r>
      <w:r>
        <w:rPr>
          <w:sz w:val="24"/>
          <w:szCs w:val="24"/>
        </w:rPr>
        <w:t>Ïî-êîçëèíîìó íå ïðîáîâàë, à êàê áàðàí — ìîãó.</w:t>
      </w:r>
    </w:p>
    <w:p>
      <w:pPr>
        <w:pStyle w:val="Normal"/>
        <w:ind w:firstLine="720"/>
        <w:jc w:val="both"/>
        <w:rPr>
          <w:sz w:val="24"/>
          <w:szCs w:val="24"/>
        </w:rPr>
      </w:pPr>
      <w:r>
        <w:rPr>
          <w:sz w:val="24"/>
          <w:szCs w:val="24"/>
        </w:rPr>
        <w:t xml:space="preserve">— </w:t>
      </w:r>
      <w:r>
        <w:rPr>
          <w:sz w:val="24"/>
          <w:szCs w:val="24"/>
        </w:rPr>
        <w:t>Êòî áëååò ïî-áàðàíüè, ñóìååò è ïî-êîçëèíîìó. À âîëêîì âûòü ñìîæåøü?</w:t>
      </w:r>
    </w:p>
    <w:p>
      <w:pPr>
        <w:pStyle w:val="Normal"/>
        <w:ind w:firstLine="720"/>
        <w:jc w:val="both"/>
        <w:rPr>
          <w:sz w:val="24"/>
          <w:szCs w:val="24"/>
        </w:rPr>
      </w:pPr>
      <w:r>
        <w:rPr>
          <w:sz w:val="24"/>
          <w:szCs w:val="24"/>
        </w:rPr>
        <w:t xml:space="preserve">— </w:t>
      </w:r>
      <w:r>
        <w:rPr>
          <w:sz w:val="24"/>
          <w:szCs w:val="24"/>
        </w:rPr>
        <w:t>Î, òóò óæ ÿ íåïðåâçîéäåí, áàòûð-àãà! Òîëüêî ñêàæè, êàêîé òåáå íóæåí âîé? Òîñêëèâûé ïðåäâå÷åðíèé âîé ãîëîäíîãî âîëêà èëè ïîáåäíûé ïðåäóòðåííèé âîé ñûòîãî, êîãäà îí çîâåò ê ñåáå ñâîþ äðàãîöåííóþ ïîäðóãó?</w:t>
      </w:r>
    </w:p>
    <w:p>
      <w:pPr>
        <w:pStyle w:val="Normal"/>
        <w:ind w:firstLine="720"/>
        <w:jc w:val="both"/>
        <w:rPr>
          <w:sz w:val="24"/>
          <w:szCs w:val="24"/>
        </w:rPr>
      </w:pPr>
      <w:r>
        <w:rPr>
          <w:sz w:val="24"/>
          <w:szCs w:val="24"/>
        </w:rPr>
        <w:t xml:space="preserve">— </w:t>
      </w:r>
      <w:r>
        <w:rPr>
          <w:sz w:val="24"/>
          <w:szCs w:val="24"/>
        </w:rPr>
        <w:t>Âñå ñãîäèòñÿ. Âå÷åðîì ïîåäåøü ñî ìíîé, — îòðåçàë Ìàìáåò. — Ïðèãîòîâü êîíÿ. Òû, ÿ âèæó, íåìíîãî áîëòëèâ?</w:t>
      </w:r>
    </w:p>
    <w:p>
      <w:pPr>
        <w:pStyle w:val="Normal"/>
        <w:ind w:firstLine="720"/>
        <w:jc w:val="both"/>
        <w:rPr>
          <w:sz w:val="24"/>
          <w:szCs w:val="24"/>
        </w:rPr>
      </w:pPr>
      <w:r>
        <w:rPr>
          <w:sz w:val="24"/>
          <w:szCs w:val="24"/>
        </w:rPr>
        <w:t>Ìàìáåò îòïðàâèëñÿ â øòàá, äåðæà ïîä ìûøêîé äâå òåëÿ÷üè øêóðû.</w:t>
      </w:r>
    </w:p>
    <w:p>
      <w:pPr>
        <w:pStyle w:val="Normal"/>
        <w:ind w:firstLine="720"/>
        <w:jc w:val="both"/>
        <w:rPr>
          <w:sz w:val="24"/>
          <w:szCs w:val="24"/>
        </w:rPr>
      </w:pPr>
      <w:r>
        <w:rPr>
          <w:sz w:val="24"/>
          <w:szCs w:val="24"/>
        </w:rPr>
        <w:t>Åäâà Ìàìáåò îòîøåë, êàê Àìàíêóë íà÷àë ñòðîèòü äîãàäêè: äëÿ ÷åãî ÷ó÷åëà èç òåëÿ÷üåé øêóðû ïîíàäîáèëèñü åìó?</w:t>
      </w:r>
    </w:p>
    <w:p>
      <w:pPr>
        <w:pStyle w:val="Normal"/>
        <w:ind w:firstLine="720"/>
        <w:jc w:val="both"/>
        <w:rPr>
          <w:sz w:val="24"/>
          <w:szCs w:val="24"/>
        </w:rPr>
      </w:pPr>
      <w:r>
        <w:rPr>
          <w:sz w:val="24"/>
          <w:szCs w:val="24"/>
        </w:rPr>
        <w:t xml:space="preserve">— </w:t>
      </w:r>
      <w:r>
        <w:rPr>
          <w:sz w:val="24"/>
          <w:szCs w:val="24"/>
        </w:rPr>
        <w:t>ß äóìàë, ÷òî øêóðû èçäîõøèõ òåëÿò õðàíÿò òîëüêî â äîìå íàøåãî õàäæè, îêàçûâàåòñÿ, èõ è â ýòèõ êðàÿõ ñîáèðàþò, — íà÷àë îí èçäàëåêà. — Åñëè áû ÿ çíàë, ÷òî îíè íóæíû äëÿ áàéãè, ÿ áû ïðèâîëîê ñþäà öåëûé âîç. ×óëàí õàäæè çàáèò òàêèìè øêóðàìè.</w:t>
      </w:r>
    </w:p>
    <w:p>
      <w:pPr>
        <w:pStyle w:val="Normal"/>
        <w:ind w:firstLine="720"/>
        <w:jc w:val="both"/>
        <w:rPr>
          <w:sz w:val="24"/>
          <w:szCs w:val="24"/>
        </w:rPr>
      </w:pPr>
      <w:r>
        <w:rPr>
          <w:sz w:val="24"/>
          <w:szCs w:val="24"/>
        </w:rPr>
        <w:t xml:space="preserve">— </w:t>
      </w:r>
      <w:r>
        <w:rPr>
          <w:sz w:val="24"/>
          <w:szCs w:val="24"/>
        </w:rPr>
        <w:t>Îõ è ãîðàçä æå òû âðàòü, Àìàíêóë! Äóìàåøü, îí äëÿ èãðû ïðèòàùèë ÷ó÷åëà? — ïðîáóð÷àë îäèí èç äæèãèòîâ.</w:t>
      </w:r>
    </w:p>
    <w:p>
      <w:pPr>
        <w:pStyle w:val="Normal"/>
        <w:ind w:firstLine="720"/>
        <w:jc w:val="both"/>
        <w:rPr>
          <w:sz w:val="24"/>
          <w:szCs w:val="24"/>
        </w:rPr>
      </w:pPr>
      <w:r>
        <w:rPr>
          <w:sz w:val="24"/>
          <w:szCs w:val="24"/>
        </w:rPr>
        <w:t xml:space="preserve">— </w:t>
      </w:r>
      <w:r>
        <w:rPr>
          <w:sz w:val="24"/>
          <w:szCs w:val="24"/>
        </w:rPr>
        <w:t>Äà íåò æå, — ïðîòÿíóë Àìàíêóë. — Äëÿ äåëà ïðèíåñ áû öåëåõîíüêèå. À òî ÷òî ýòî? Øêóðà ïåãîãî òåëåíêà. Äà è ðàñïÿëèëè-òî òÿï-ëÿï. Âîò óâèäèøü, äàæå êîðîâà ìû÷àòü íå ñòàíåò.</w:t>
      </w:r>
    </w:p>
    <w:p>
      <w:pPr>
        <w:pStyle w:val="Normal"/>
        <w:ind w:firstLine="720"/>
        <w:jc w:val="both"/>
        <w:rPr>
          <w:sz w:val="24"/>
          <w:szCs w:val="24"/>
        </w:rPr>
      </w:pPr>
      <w:r>
        <w:rPr>
          <w:sz w:val="24"/>
          <w:szCs w:val="24"/>
        </w:rPr>
        <w:t xml:space="preserve">— </w:t>
      </w:r>
      <w:r>
        <w:rPr>
          <w:sz w:val="24"/>
          <w:szCs w:val="24"/>
        </w:rPr>
        <w:t>Âîò ãëóïåö-òî, à! — âîçìóòèëñÿ äæèãèò. — Ìû æå íå ñîáèðàåìñÿ ñ ÷ó÷åëîì äîèòü êîðîâ. Îíè íóæíû äëÿ òîãî, ÷òîáû íàïóãàòü âðàæüèõ êîíåé!</w:t>
      </w:r>
    </w:p>
    <w:p>
      <w:pPr>
        <w:pStyle w:val="Normal"/>
        <w:ind w:firstLine="720"/>
        <w:jc w:val="both"/>
        <w:rPr>
          <w:sz w:val="24"/>
          <w:szCs w:val="24"/>
        </w:rPr>
      </w:pPr>
      <w:r>
        <w:rPr>
          <w:sz w:val="24"/>
          <w:szCs w:val="24"/>
        </w:rPr>
        <w:t xml:space="preserve">— </w:t>
      </w:r>
      <w:r>
        <w:rPr>
          <w:sz w:val="24"/>
          <w:szCs w:val="24"/>
        </w:rPr>
        <w:t>Âîò ñêàçàíóë! — ïëóòîâàòî óõìûëüíóëñÿ Àìàíêóë. — Åñëè ÷ó÷åëîì èç øêóðû ñäîõøèõ òåëÿò ìîæíî íàïóãàòü âðàãà, òîãäà âîåâàòü íå ñòîèò. ß áû òîãäà âûñòàâèë ïðîòèâ ðóññêèõ âñå èç ÷óëàíà õàäæè!</w:t>
      </w:r>
    </w:p>
    <w:p>
      <w:pPr>
        <w:pStyle w:val="Normal"/>
        <w:ind w:firstLine="720"/>
        <w:jc w:val="both"/>
        <w:rPr>
          <w:sz w:val="24"/>
          <w:szCs w:val="24"/>
        </w:rPr>
      </w:pPr>
      <w:r>
        <w:rPr>
          <w:sz w:val="24"/>
          <w:szCs w:val="24"/>
        </w:rPr>
        <w:t>Íåçíàêîìûé äæèãèò ãíåâíî îòâåðíóëñÿ.</w:t>
      </w:r>
    </w:p>
    <w:p>
      <w:pPr>
        <w:pStyle w:val="Normal"/>
        <w:ind w:firstLine="720"/>
        <w:jc w:val="both"/>
        <w:rPr>
          <w:sz w:val="24"/>
          <w:szCs w:val="24"/>
        </w:rPr>
      </w:pPr>
      <w:r>
        <w:rPr>
          <w:sz w:val="24"/>
          <w:szCs w:val="24"/>
        </w:rPr>
        <w:t xml:space="preserve">— </w:t>
      </w:r>
      <w:r>
        <w:rPr>
          <w:sz w:val="24"/>
          <w:szCs w:val="24"/>
        </w:rPr>
        <w:t>Åñëè Ìàìáåò-àãà âûáðàë òåáÿ â ïîïóò÷èêè, òû ïîñòàðàéñÿ îïðàâäàòü åãî äîâåðèå. Äåëî, âèäàòü, ñåðüåçíîå è òðåáóåò ñìåëîñòè.</w:t>
      </w:r>
    </w:p>
    <w:p>
      <w:pPr>
        <w:pStyle w:val="Normal"/>
        <w:ind w:firstLine="720"/>
        <w:jc w:val="both"/>
        <w:rPr>
          <w:sz w:val="24"/>
          <w:szCs w:val="24"/>
        </w:rPr>
      </w:pPr>
      <w:r>
        <w:rPr>
          <w:sz w:val="24"/>
          <w:szCs w:val="24"/>
        </w:rPr>
        <w:t>Íî Àìàíêóë íå óíèìàëñÿ:</w:t>
      </w:r>
    </w:p>
    <w:p>
      <w:pPr>
        <w:pStyle w:val="Normal"/>
        <w:ind w:firstLine="720"/>
        <w:jc w:val="both"/>
        <w:rPr>
          <w:sz w:val="24"/>
          <w:szCs w:val="24"/>
        </w:rPr>
      </w:pPr>
      <w:r>
        <w:rPr>
          <w:sz w:val="24"/>
          <w:szCs w:val="24"/>
        </w:rPr>
        <w:t xml:space="preserve">— </w:t>
      </w:r>
      <w:r>
        <w:rPr>
          <w:sz w:val="24"/>
          <w:szCs w:val="24"/>
        </w:rPr>
        <w:t>Âåäü è ñ ÷ó÷åëîì íàäî óìåòü îáðàùàòüñÿ! Íó âîò, íàïðèìåð, ñ êàêîé ñòîðîíû ïîäñêî÷èòü ñ íèì ê ðóññêèì? Ñî ñòîðîíû âåòðà èëè ñ çàòèøüÿ?</w:t>
      </w:r>
    </w:p>
    <w:p>
      <w:pPr>
        <w:pStyle w:val="Normal"/>
        <w:ind w:firstLine="720"/>
        <w:jc w:val="both"/>
        <w:rPr>
          <w:sz w:val="24"/>
          <w:szCs w:val="24"/>
        </w:rPr>
      </w:pPr>
      <w:r>
        <w:rPr>
          <w:sz w:val="24"/>
          <w:szCs w:val="24"/>
        </w:rPr>
        <w:t xml:space="preserve">— </w:t>
      </w:r>
      <w:r>
        <w:rPr>
          <w:sz w:val="24"/>
          <w:szCs w:val="24"/>
        </w:rPr>
        <w:t>Òüôó! — çëîáíî ïëþíóë äæèãèò.</w:t>
      </w:r>
    </w:p>
    <w:p>
      <w:pPr>
        <w:pStyle w:val="Normal"/>
        <w:ind w:firstLine="720"/>
        <w:jc w:val="both"/>
        <w:rPr>
          <w:sz w:val="24"/>
          <w:szCs w:val="24"/>
        </w:rPr>
      </w:pPr>
      <w:r>
        <w:rPr>
          <w:sz w:val="24"/>
          <w:szCs w:val="24"/>
        </w:rPr>
        <w:t>Íèêòî èç äæèãèòîâ íå çíàë, ÷òî çàäóìàë Ìàìáåò. Ïðåäïîëîæåíèå, ÷òî ÷ó÷åëà íóæíû äëÿ òîãî, ÷òîáû íàïóãàòü âðàæüèõ êîíåé, áûëî íåóáåäèòåëüíûì.</w:t>
      </w:r>
    </w:p>
    <w:p>
      <w:pPr>
        <w:pStyle w:val="Normal"/>
        <w:ind w:firstLine="720"/>
        <w:jc w:val="both"/>
        <w:rPr>
          <w:sz w:val="24"/>
          <w:szCs w:val="24"/>
        </w:rPr>
      </w:pPr>
      <w:r>
        <w:rPr>
          <w:sz w:val="24"/>
          <w:szCs w:val="24"/>
        </w:rPr>
        <w:t>Ìàìáåò âåðíóëñÿ âìåñòå ñ Àáäðàõìàíîì Àéòèåâûì.</w:t>
      </w:r>
    </w:p>
    <w:p>
      <w:pPr>
        <w:pStyle w:val="Normal"/>
        <w:ind w:firstLine="720"/>
        <w:jc w:val="both"/>
        <w:rPr>
          <w:sz w:val="24"/>
          <w:szCs w:val="24"/>
        </w:rPr>
      </w:pPr>
      <w:r>
        <w:rPr>
          <w:sz w:val="24"/>
          <w:szCs w:val="24"/>
        </w:rPr>
        <w:t xml:space="preserve">— </w:t>
      </w:r>
      <w:r>
        <w:rPr>
          <w:sz w:val="24"/>
          <w:szCs w:val="24"/>
        </w:rPr>
        <w:t>Äæèãèòû! — óâåðåííî è ãðîìêî çàãîâîðèë Àéòèåâ. — Êîííûé áåëîêàçà÷èé ïîëê ñòîèò íà ýòîì áåðåãó ßèêà. Îäíà ñîòíÿ óðàëüñêèõ êàçàêîâ äâèíóëàñü âäîëü Øûíãûðëàó â Àêêàëó. Ïðîòèâ íåå äîëæíû âûñòóïèòü ìû è îáðàòèòü âðàãà â áåãñòâî. Íà âòîðóþ ñîòíþ áåëûõ, íàïðàâëÿþùèõñÿ â Òàñ-Êóäûê, ñáîêó íàëåòèò îòðÿä Áåëàíà. Ìû äîëæíû îïðîêèíóòü âðàãà, ïîòîìó ÷òî ìû ñèëüíåå. Ê òîìó æå ìû âîþåì íà ðîäíîé çåìëå, ñðåäè ñâîåãî íàðîäà. Áåéòåñü ñ âðàãîì ñìåëî è óâåðåííî! Áóäüòå ãîòîâû ê áîþ, äðóçüÿ!</w:t>
      </w:r>
    </w:p>
    <w:p>
      <w:pPr>
        <w:pStyle w:val="Normal"/>
        <w:ind w:firstLine="720"/>
        <w:jc w:val="both"/>
        <w:rPr>
          <w:sz w:val="24"/>
          <w:szCs w:val="24"/>
        </w:rPr>
      </w:pPr>
      <w:r>
        <w:rPr>
          <w:sz w:val="24"/>
          <w:szCs w:val="24"/>
        </w:rPr>
        <w:t xml:space="preserve">— </w:t>
      </w:r>
      <w:r>
        <w:rPr>
          <w:sz w:val="24"/>
          <w:szCs w:val="24"/>
        </w:rPr>
        <w:t>Ãîòîâû! — êðèêíóëè äæèãèòû. — Âåäè íàñ, Àáåêå!</w:t>
      </w:r>
    </w:p>
    <w:p>
      <w:pPr>
        <w:pStyle w:val="Normal"/>
        <w:ind w:firstLine="720"/>
        <w:jc w:val="both"/>
        <w:rPr>
          <w:sz w:val="24"/>
          <w:szCs w:val="24"/>
        </w:rPr>
      </w:pPr>
      <w:r>
        <w:rPr>
          <w:sz w:val="24"/>
          <w:szCs w:val="24"/>
        </w:rPr>
        <w:t xml:space="preserve">— </w:t>
      </w:r>
      <w:r>
        <w:rPr>
          <w:sz w:val="24"/>
          <w:szCs w:val="24"/>
        </w:rPr>
        <w:t>Âåäè! — âñêîëûõíóëèñü âñå.</w:t>
      </w:r>
    </w:p>
    <w:p>
      <w:pPr>
        <w:pStyle w:val="Normal"/>
        <w:ind w:firstLine="720"/>
        <w:jc w:val="both"/>
        <w:rPr>
          <w:sz w:val="24"/>
          <w:szCs w:val="24"/>
        </w:rPr>
      </w:pPr>
      <w:r>
        <w:rPr>
          <w:sz w:val="24"/>
          <w:szCs w:val="24"/>
        </w:rPr>
        <w:t xml:space="preserve">— </w:t>
      </w:r>
      <w:r>
        <w:rPr>
          <w:sz w:val="24"/>
          <w:szCs w:val="24"/>
        </w:rPr>
        <w:t>Ìàìáåò, ñîáèðàéñÿ, — ñêàçàë Àáäðàõìàí è ïîñïåøíî ïîøåë â øòàá.</w:t>
      </w:r>
    </w:p>
    <w:p>
      <w:pPr>
        <w:pStyle w:val="Normal"/>
        <w:ind w:firstLine="720"/>
        <w:jc w:val="both"/>
        <w:rPr>
          <w:sz w:val="24"/>
          <w:szCs w:val="24"/>
        </w:rPr>
      </w:pPr>
      <w:r>
        <w:rPr>
          <w:sz w:val="24"/>
          <w:szCs w:val="24"/>
        </w:rPr>
        <w:t xml:space="preserve">— </w:t>
      </w:r>
      <w:r>
        <w:rPr>
          <w:sz w:val="24"/>
          <w:szCs w:val="24"/>
        </w:rPr>
        <w:t>Ïî êîíÿì! — ïðèêàçàë Ìàìáåò è ñàì íàïðàâèëñÿ ê êîíþ.</w:t>
      </w:r>
    </w:p>
    <w:p>
      <w:pPr>
        <w:pStyle w:val="Normal"/>
        <w:ind w:firstLine="720"/>
        <w:jc w:val="both"/>
        <w:rPr>
          <w:sz w:val="24"/>
          <w:szCs w:val="24"/>
        </w:rPr>
      </w:pPr>
      <w:r>
        <w:rPr>
          <w:sz w:val="24"/>
          <w:szCs w:val="24"/>
        </w:rPr>
        <w:t>×åðåç íåñêîëüêî ìèíóò Ìàìáåò ñ äåñÿòüþ äæèãèòàìè è «íåïðåâçîéäåííûì íàåçäíèêîì» Àìàíêóëîì îòïðàâèëñÿ â ïóòü.</w:t>
      </w:r>
    </w:p>
    <w:p>
      <w:pPr>
        <w:pStyle w:val="Normal"/>
        <w:ind w:firstLine="720"/>
        <w:jc w:val="both"/>
        <w:rPr>
          <w:sz w:val="24"/>
          <w:szCs w:val="24"/>
        </w:rPr>
      </w:pPr>
      <w:r>
        <w:rPr>
          <w:sz w:val="24"/>
          <w:szCs w:val="24"/>
        </w:rPr>
        <w:t>Êîãäà âûåõàëè çà Àêáóëàê, Ìàìáåò ïðèêàçàë äâóì äæèãèòàì ñïðÿòàòü âèíòîâêè, ïðèâÿçàâ èõ ê ñåäëàì, è âûåõàòü âïåðåä. Çàòåì ïîäîçâàë ê ñåáå Àìàíêóëà.</w:t>
      </w:r>
    </w:p>
    <w:p>
      <w:pPr>
        <w:pStyle w:val="Normal"/>
        <w:ind w:firstLine="720"/>
        <w:jc w:val="both"/>
        <w:rPr>
          <w:sz w:val="24"/>
          <w:szCs w:val="24"/>
        </w:rPr>
      </w:pPr>
      <w:r>
        <w:rPr>
          <w:sz w:val="24"/>
          <w:szCs w:val="24"/>
        </w:rPr>
        <w:t xml:space="preserve">— </w:t>
      </w:r>
      <w:r>
        <w:rPr>
          <w:sz w:val="24"/>
          <w:szCs w:val="24"/>
        </w:rPr>
        <w:t>Çíà÷èò, òû òàáóíùèê, ãîâîðèøü? Òîãäà ñêàæè ìíå: ÷òî äåëàòü, åñëè âïåðåäè âäðóã ïîÿâèëñÿ êîñÿê ëîøàäåé è íàäî åãî óãíàòü? Ïðè÷åì áûñòðî óãíàòü, òàê, ÷òîáû ïàñòóõè è ïèêíóòü íå óñïåëè. Êàê ýòî ñäåëàòü?</w:t>
      </w:r>
    </w:p>
    <w:p>
      <w:pPr>
        <w:pStyle w:val="Normal"/>
        <w:ind w:firstLine="720"/>
        <w:jc w:val="both"/>
        <w:rPr>
          <w:sz w:val="24"/>
          <w:szCs w:val="24"/>
        </w:rPr>
      </w:pPr>
      <w:r>
        <w:rPr>
          <w:sz w:val="24"/>
          <w:szCs w:val="24"/>
        </w:rPr>
        <w:t>Àìàíêóë ïîíèìàþùå óëûáíóëñÿ.</w:t>
      </w:r>
    </w:p>
    <w:p>
      <w:pPr>
        <w:pStyle w:val="Normal"/>
        <w:ind w:firstLine="720"/>
        <w:jc w:val="both"/>
        <w:rPr>
          <w:sz w:val="24"/>
          <w:szCs w:val="24"/>
        </w:rPr>
      </w:pPr>
      <w:r>
        <w:rPr>
          <w:sz w:val="24"/>
          <w:szCs w:val="24"/>
        </w:rPr>
        <w:t xml:space="preserve">— </w:t>
      </w:r>
      <w:r>
        <w:rPr>
          <w:sz w:val="24"/>
          <w:szCs w:val="24"/>
        </w:rPr>
        <w:t>Ëó÷øå âñåãî ýòî äåëàþò âîëêè. Îäèí ïðèòàèòñÿ ãäå-íèáóäü è æäåò, à äðóãîé ïîäêðàäûâàåòñÿ îñòîðîæíî, âñïóãíåò òàáóí, à ñàì áåæèò ñáîêó è íàïðàâëÿåò êîñÿê ê âîëêó, êîòîðûé ïðèòàèëñÿ. Òîò âûñêàêèâàåò èç çàñàäû è õâàòàåò êîíÿ çà ëÿæêè...</w:t>
      </w:r>
    </w:p>
    <w:p>
      <w:pPr>
        <w:pStyle w:val="Normal"/>
        <w:ind w:firstLine="720"/>
        <w:jc w:val="both"/>
        <w:rPr>
          <w:sz w:val="24"/>
          <w:szCs w:val="24"/>
        </w:rPr>
      </w:pPr>
      <w:r>
        <w:rPr>
          <w:sz w:val="24"/>
          <w:szCs w:val="24"/>
        </w:rPr>
        <w:t xml:space="preserve">— </w:t>
      </w:r>
      <w:r>
        <w:rPr>
          <w:sz w:val="24"/>
          <w:szCs w:val="24"/>
        </w:rPr>
        <w:t>ß òåáÿ íå ñïðàøèâàþ, êàê âîëêè çàìàíèâàþò êîíåé. Ñêàæè, êàê áû òû ñàì óãíàë êîñÿê?</w:t>
      </w:r>
    </w:p>
    <w:p>
      <w:pPr>
        <w:pStyle w:val="Normal"/>
        <w:ind w:firstLine="720"/>
        <w:jc w:val="both"/>
        <w:rPr>
          <w:sz w:val="24"/>
          <w:szCs w:val="24"/>
        </w:rPr>
      </w:pPr>
      <w:r>
        <w:rPr>
          <w:sz w:val="24"/>
          <w:szCs w:val="24"/>
        </w:rPr>
        <w:t xml:space="preserve">— </w:t>
      </w:r>
      <w:r>
        <w:rPr>
          <w:sz w:val="24"/>
          <w:szCs w:val="24"/>
        </w:rPr>
        <w:t>Î÷åíü ïðîñòî. Íàòÿíóë áû íà ñåáÿ øóáó íàèçíàíêó. Ïîòîì ê êîí÷èêó êóðóêà ïðèâÿçàë áû òðÿïüå — ïóãàëî — è íà áåøåíîì ñêàêó ñî ñâèñòîì ïîãíàë áû êîñÿê, êóäà íàäî. À åñëè ðàçãîðÿ÷èòü êîñÿê, åãî óæå íå îñòàíîâèøü. — Òîëüêî çíàé ðàçìàõèâàé ïîëàìè øóáû è ïóãàëîì è ì÷èñü ñëåäîì.</w:t>
      </w:r>
    </w:p>
    <w:p>
      <w:pPr>
        <w:pStyle w:val="Normal"/>
        <w:ind w:firstLine="720"/>
        <w:jc w:val="both"/>
        <w:rPr>
          <w:sz w:val="24"/>
          <w:szCs w:val="24"/>
        </w:rPr>
      </w:pPr>
      <w:r>
        <w:rPr>
          <w:sz w:val="24"/>
          <w:szCs w:val="24"/>
        </w:rPr>
        <w:t xml:space="preserve">— </w:t>
      </w:r>
      <w:r>
        <w:rPr>
          <w:sz w:val="24"/>
          <w:szCs w:val="24"/>
        </w:rPr>
        <w:t>Òîãäà âûâåðíè íàèçíàíêó òóëóï è íàäåíü åãî. À âîò ê ýòîìó ÷ó÷åëó ïðèâÿæè âåðåâêó è ì÷èñü âîí ê òîìó ïðèãîðêó. Ïîñìîòðþ, ñìîæåøü ëè òû óãíàòü òàáóí, — ñêàçàë Ìàìáåò.</w:t>
      </w:r>
    </w:p>
    <w:p>
      <w:pPr>
        <w:pStyle w:val="Normal"/>
        <w:ind w:firstLine="720"/>
        <w:jc w:val="both"/>
        <w:rPr>
          <w:sz w:val="24"/>
          <w:szCs w:val="24"/>
        </w:rPr>
      </w:pPr>
      <w:r>
        <w:rPr>
          <w:sz w:val="24"/>
          <w:szCs w:val="24"/>
        </w:rPr>
        <w:t>Àìàíêóë âîçðàæàòü íå ñòàë, âûâåðíóë íàèçíàíêó òóëóï, íàäåë åãî, ïîòîì âûâåðíóë øàïêó. Åõàâøèé ðÿäîì äæèãèò ñíÿë ñ ñåäëà ïåãîå ÷ó÷åëî, êðåïêî ïðèâÿçàë ê íåìó âåðåâêó è ïîäàë îäèí êîíåö Àìàíêóëó.</w:t>
      </w:r>
    </w:p>
    <w:p>
      <w:pPr>
        <w:pStyle w:val="Normal"/>
        <w:ind w:firstLine="720"/>
        <w:jc w:val="both"/>
        <w:rPr>
          <w:sz w:val="24"/>
          <w:szCs w:val="24"/>
        </w:rPr>
      </w:pPr>
      <w:r>
        <w:rPr>
          <w:sz w:val="24"/>
          <w:szCs w:val="24"/>
        </w:rPr>
        <w:t>Êîíü òàáóíùèêà ïîëíîñòüþ ñîîòâåòñòâîâàë çàìûñëó äæèãèòîâ. Åäâà Àìàíêóë, ãèêíóâ, ïðèïàë ê ãðèâå, êîíü ïðèæàë óøè è ðâàíóëñÿ â êàðüåð, áóäòî â øåþ åìó âöåïèëñÿ áàðñ. À ïåãîå ÷ó÷åëî èç ññîõøåéñÿ òåëÿ÷üåé øêóðû, ïðèâÿçàííîå äëèííîé âåðåâêîé, çàêðóòèëîñü, çàñêàêàëî, çàâåðòåëîñü áåñîì ïî êî÷êàì ïîçàäè êîíÿ. Êàçàëîñü, ýòî ãîíèòñÿ, ïîäíèìàÿñü è ïðèïàäàÿ, êàêîå-òî ñòðàøíîå âîëîñàòîå ÷óäîâèùå. Àìàíêóë îãëóøèòåëüíî ñâèñòåë, êîíü, ðàñïëàñòàâøèñü è âûòÿíóâ øåþ, íåññÿ ñëîâíî ñàòàíà, ïî ñòåïè — íå òîëüêî æèâîòíîå, ëþäè óæàñíóòñÿ, óâèäåâ òàêîå...</w:t>
      </w:r>
    </w:p>
    <w:p>
      <w:pPr>
        <w:pStyle w:val="Normal"/>
        <w:ind w:firstLine="720"/>
        <w:jc w:val="both"/>
        <w:rPr>
          <w:sz w:val="24"/>
          <w:szCs w:val="24"/>
        </w:rPr>
      </w:pPr>
      <w:r>
        <w:rPr>
          <w:sz w:val="24"/>
          <w:szCs w:val="24"/>
        </w:rPr>
        <w:t>Òðåíèðîâî÷íûé âûåçä òàáóíùèêà ïîíðàâèëñÿ Ìàìáåòó.</w:t>
      </w:r>
    </w:p>
    <w:p>
      <w:pPr>
        <w:pStyle w:val="Normal"/>
        <w:ind w:firstLine="720"/>
        <w:jc w:val="both"/>
        <w:rPr>
          <w:sz w:val="24"/>
          <w:szCs w:val="24"/>
        </w:rPr>
      </w:pPr>
      <w:r>
        <w:rPr>
          <w:sz w:val="24"/>
          <w:szCs w:val="24"/>
        </w:rPr>
        <w:t xml:space="preserve">— </w:t>
      </w:r>
      <w:r>
        <w:rPr>
          <w:sz w:val="24"/>
          <w:szCs w:val="24"/>
        </w:rPr>
        <w:t>Íåïëîõî, — ïîõâàëèë îí, ïîäîçâàâ ê ñåáå Àìàíêóëà. — Òîëüêî ó÷òè: ó êàçàêîâ-òàáóíùèêîâ ìîæåò áûòü îðóæèå. Åñëè ñðîáååøü — óãðîáèøü ñåáÿ è äðóãèõ. Ñìåëûé äæèãèò èëè ïîãèáíåò, èëè îïðàâäàåò íàäåæäó òîâàðèùåé.</w:t>
      </w:r>
    </w:p>
    <w:p>
      <w:pPr>
        <w:pStyle w:val="Normal"/>
        <w:ind w:firstLine="720"/>
        <w:jc w:val="both"/>
        <w:rPr>
          <w:sz w:val="24"/>
          <w:szCs w:val="24"/>
        </w:rPr>
      </w:pPr>
      <w:r>
        <w:rPr>
          <w:sz w:val="24"/>
          <w:szCs w:val="24"/>
        </w:rPr>
        <w:t>Îäèííàäöàòü ÷åëîâåê åõàëî ïî áåðåãó Øûíãûðëàó â ñòîðîíó Àêêàëû, ÷òî ñòîèò â òðèäöàòè ïÿòè âåðñòàõ îò Àêáóëàêà. Ìåæäó äâóìÿ ñåëåíèÿìè òÿíóëñÿ ãëóáîêèé îâðàã — Òèêñàé. Ïî ñâåäåíèÿì ðàçâåä÷èêîâ, êàçàêè äîøëè äî Òèêñàÿ è ïîâåðíóëè íàçàä, áóäòî ÷åì-òî íàïóãàííûå. Ìàìáåò ðåøèë ïðîåõàòü ïî îâðàãó çàñâåòëî. Îòðÿä øåë ëåãêîé ðûñöîé, ðàñòÿíóâøèñü öåïî÷êîé ïî òðîïèíêå. ×àñòî ïåðåõîäèëè íà øàã.</w:t>
      </w:r>
    </w:p>
    <w:p>
      <w:pPr>
        <w:pStyle w:val="Normal"/>
        <w:ind w:firstLine="720"/>
        <w:jc w:val="both"/>
        <w:rPr>
          <w:sz w:val="24"/>
          <w:szCs w:val="24"/>
        </w:rPr>
      </w:pPr>
      <w:r>
        <w:rPr>
          <w:sz w:val="24"/>
          <w:szCs w:val="24"/>
        </w:rPr>
        <w:t>Îñåííèé äåíü êîðîòîê, âå÷åðà äîëãè. Ìàìáåò ðåøèë ïåðåä ñàìûì çàõîäîì ñîëíöà ïðîåõàòü Òèêñàé è óñïåòü äî íî÷è äîáðàòüñÿ äî Àêêàëû. Îñòàëüíûå ñèëû îòðÿäà ìåæäó òåì ïðîéäóò ïî îâðàãó è îñòàíîâÿòñÿ íà ïîäñòóïàõ ê ãîðîäêó. Êîëè âðàã íå ïîìåøàåò, îíè ñäåëàþò âñå íåîáõîäèìîå åùå äî ðàññâåòà. Ñ ðàññâåòîì îòðÿä äîëæåí âîðâàòüñÿ â Àêêàëó.</w:t>
      </w:r>
    </w:p>
    <w:p>
      <w:pPr>
        <w:pStyle w:val="Normal"/>
        <w:ind w:firstLine="720"/>
        <w:jc w:val="both"/>
        <w:rPr>
          <w:sz w:val="24"/>
          <w:szCs w:val="24"/>
        </w:rPr>
      </w:pPr>
      <w:r>
        <w:rPr>
          <w:sz w:val="24"/>
          <w:szCs w:val="24"/>
        </w:rPr>
        <w:t>Ó íà÷àëà îâðàãà ïóòíèêîâ âñòðåòèë êîðåíàñòûé, ðûæåâàòûé äæèãèò íà êàðåì êîíå.</w:t>
      </w:r>
    </w:p>
    <w:p>
      <w:pPr>
        <w:pStyle w:val="Normal"/>
        <w:ind w:firstLine="720"/>
        <w:jc w:val="both"/>
        <w:rPr>
          <w:sz w:val="24"/>
          <w:szCs w:val="24"/>
        </w:rPr>
      </w:pPr>
      <w:r>
        <w:rPr>
          <w:sz w:val="24"/>
          <w:szCs w:val="24"/>
        </w:rPr>
        <w:t xml:space="preserve">— </w:t>
      </w:r>
      <w:r>
        <w:rPr>
          <w:sz w:val="24"/>
          <w:szCs w:val="24"/>
        </w:rPr>
        <w:t>Ïóòü ñâîáîäåí, áàòûð. Ìîæíî îñòàíîâèòüñÿ ó íàñ, ïåðåêóñèòü, äàòü êîíÿì ïåðåäîõíóòü.</w:t>
      </w:r>
    </w:p>
    <w:p>
      <w:pPr>
        <w:pStyle w:val="Normal"/>
        <w:ind w:firstLine="720"/>
        <w:jc w:val="both"/>
        <w:rPr>
          <w:sz w:val="24"/>
          <w:szCs w:val="24"/>
        </w:rPr>
      </w:pPr>
      <w:r>
        <w:rPr>
          <w:sz w:val="24"/>
          <w:szCs w:val="24"/>
        </w:rPr>
        <w:t xml:space="preserve">— </w:t>
      </w:r>
      <w:r>
        <w:rPr>
          <w:sz w:val="24"/>
          <w:szCs w:val="24"/>
        </w:rPr>
        <w:t>Áîþñü, ÷òî íàì íåêîãäà áóäåò óæèíàòü, Åðãàëè. Ãîòîâû ëè òâîè ïàñòóõè? — ñïðîñèë Ìàìáåò.</w:t>
      </w:r>
    </w:p>
    <w:p>
      <w:pPr>
        <w:pStyle w:val="Normal"/>
        <w:ind w:firstLine="720"/>
        <w:jc w:val="both"/>
        <w:rPr>
          <w:sz w:val="24"/>
          <w:szCs w:val="24"/>
        </w:rPr>
      </w:pPr>
      <w:r>
        <w:rPr>
          <w:sz w:val="24"/>
          <w:szCs w:val="24"/>
        </w:rPr>
        <w:t xml:space="preserve">— </w:t>
      </w:r>
      <w:r>
        <w:rPr>
          <w:sz w:val="24"/>
          <w:szCs w:val="24"/>
        </w:rPr>
        <w:t>Ïÿòíàäöàòü — øåñòíàäöàòü âåðñò — äîðîãà íåäîëãàÿ. Ìèãîì äîåäåòå.</w:t>
      </w:r>
    </w:p>
    <w:p>
      <w:pPr>
        <w:pStyle w:val="Normal"/>
        <w:ind w:firstLine="720"/>
        <w:jc w:val="both"/>
        <w:rPr>
          <w:sz w:val="24"/>
          <w:szCs w:val="24"/>
        </w:rPr>
      </w:pPr>
      <w:r>
        <w:rPr>
          <w:sz w:val="24"/>
          <w:szCs w:val="24"/>
        </w:rPr>
        <w:t xml:space="preserve">— </w:t>
      </w:r>
      <w:r>
        <w:rPr>
          <w:sz w:val="24"/>
          <w:szCs w:val="24"/>
        </w:rPr>
        <w:t>Äîåõàòü-òî äîåäåì... — Ìàìáåò çàäóìàëñÿ. — Åñëè íå óñïååì äî âå÷åðíåãî âîäîïîÿ, õóäî áóäåò. Æäàòü íà ñâèðåïîì õîëîäå äî óòðà — îïàñíî.</w:t>
      </w:r>
    </w:p>
    <w:p>
      <w:pPr>
        <w:pStyle w:val="Normal"/>
        <w:ind w:firstLine="720"/>
        <w:jc w:val="both"/>
        <w:rPr>
          <w:sz w:val="24"/>
          <w:szCs w:val="24"/>
        </w:rPr>
      </w:pPr>
      <w:r>
        <w:rPr>
          <w:sz w:val="24"/>
          <w:szCs w:val="24"/>
        </w:rPr>
        <w:t xml:space="preserve">— </w:t>
      </w:r>
      <w:r>
        <w:rPr>
          <w:sz w:val="24"/>
          <w:szCs w:val="24"/>
        </w:rPr>
        <w:t>Ïîýòîìó íóæíî ñîãðåòüñÿ, Ìàêå.</w:t>
      </w:r>
    </w:p>
    <w:p>
      <w:pPr>
        <w:pStyle w:val="Normal"/>
        <w:ind w:firstLine="720"/>
        <w:jc w:val="both"/>
        <w:rPr>
          <w:sz w:val="24"/>
          <w:szCs w:val="24"/>
        </w:rPr>
      </w:pPr>
      <w:r>
        <w:rPr>
          <w:sz w:val="24"/>
          <w:szCs w:val="24"/>
        </w:rPr>
        <w:t xml:space="preserve">— </w:t>
      </w:r>
      <w:r>
        <w:rPr>
          <w:sz w:val="24"/>
          <w:szCs w:val="24"/>
        </w:rPr>
        <w:t>Òû ëó÷øå î ïàñòóõàõ ìíå ñêàæè.</w:t>
      </w:r>
    </w:p>
    <w:p>
      <w:pPr>
        <w:pStyle w:val="Normal"/>
        <w:ind w:firstLine="720"/>
        <w:jc w:val="both"/>
        <w:rPr>
          <w:sz w:val="24"/>
          <w:szCs w:val="24"/>
        </w:rPr>
      </w:pPr>
      <w:r>
        <w:rPr>
          <w:sz w:val="24"/>
          <w:szCs w:val="24"/>
        </w:rPr>
        <w:t xml:space="preserve">— </w:t>
      </w:r>
      <w:r>
        <w:rPr>
          <w:sz w:val="24"/>
          <w:szCs w:val="24"/>
        </w:rPr>
        <w:t>Ïàñòóõè âàñ âñòðåòÿò.</w:t>
      </w:r>
    </w:p>
    <w:p>
      <w:pPr>
        <w:pStyle w:val="Normal"/>
        <w:ind w:firstLine="720"/>
        <w:jc w:val="both"/>
        <w:rPr>
          <w:sz w:val="24"/>
          <w:szCs w:val="24"/>
        </w:rPr>
      </w:pPr>
      <w:r>
        <w:rPr>
          <w:sz w:val="24"/>
          <w:szCs w:val="24"/>
        </w:rPr>
        <w:t xml:space="preserve">— </w:t>
      </w:r>
      <w:r>
        <w:rPr>
          <w:sz w:val="24"/>
          <w:szCs w:val="24"/>
        </w:rPr>
        <w:t>Òîãäà, Åðãàëè, ïðèãîòîâü âñåì ïî ÷àøêå ðàçâåäåííîãî êóðòà. Òîëüêî ïîáûñòðåå.</w:t>
      </w:r>
    </w:p>
    <w:p>
      <w:pPr>
        <w:pStyle w:val="Normal"/>
        <w:ind w:firstLine="720"/>
        <w:jc w:val="both"/>
        <w:rPr>
          <w:sz w:val="24"/>
          <w:szCs w:val="24"/>
        </w:rPr>
      </w:pPr>
      <w:r>
        <w:rPr>
          <w:sz w:val="24"/>
          <w:szCs w:val="24"/>
        </w:rPr>
        <w:t>Åðãàëè ïîñêàêàë íàçàä.</w:t>
      </w:r>
    </w:p>
    <w:p>
      <w:pPr>
        <w:pStyle w:val="Normal"/>
        <w:ind w:firstLine="720"/>
        <w:jc w:val="both"/>
        <w:rPr>
          <w:sz w:val="24"/>
          <w:szCs w:val="24"/>
        </w:rPr>
      </w:pPr>
      <w:r>
        <w:rPr>
          <w:sz w:val="24"/>
          <w:szCs w:val="24"/>
        </w:rPr>
        <w:t>Êîãäà ïóòíèêè ïîäúåõàëè ê äîìèêó ó îâðàãà, íà äàñòàðõàíå óæå ñòîÿëè íàãîòîâå ÷àøêè êðåïêîãî ïàõó÷åãî êóðòà è õîëîäíàÿ áàðàíèíà. Ïðèâÿçàâ êîíåé, äæèãèòû, íå ðàçäåâàÿñü, ïî äâîå çàõîäèëè â äîìèê, ìèãîì îïðîêèäûâàëè ÷àøêó êóðòà, ïîñïåøíî çàêóñûâàëè äâóìÿ-òðåìÿ ëîìòÿìè ìÿñà îò îïàëåííîé áàðàíüåé ãîëîâû. Ïîñëåäíèì çàøåë Ìàìáåò, ïîçäîðîâàëñÿ ñ õîçÿéêîé, ïîäæàâ îäíî êîëåíî, îïóñòèëñÿ íà êðàé äàñòàðõàíà, îòîðâàë êóñî÷åê ìÿñà è îòïðàâèë â ðîò. Ïîòîì âçÿë èç ðóê õîçÿéêè áîëüøóþ ÷àøêó ðàçáàâëåííîãî êóðòà. Íåñêîëüêèìè áîëüøèìè ãëîòêàìè âûïèë åãî, ñêàçàë: «Ñïàñèáî, æåíãå», — è ïîäíÿëñÿ.</w:t>
      </w:r>
    </w:p>
    <w:p>
      <w:pPr>
        <w:pStyle w:val="Normal"/>
        <w:ind w:firstLine="720"/>
        <w:jc w:val="both"/>
        <w:rPr>
          <w:sz w:val="24"/>
          <w:szCs w:val="24"/>
        </w:rPr>
      </w:pPr>
      <w:r>
        <w:rPr>
          <w:sz w:val="24"/>
          <w:szCs w:val="24"/>
        </w:rPr>
        <w:t>Ñâåòëàÿ, ñðåäíèõ ëåò æåíùèíà âûøëà âñëåä çà íèì, Ìàìáåò âçÿë êîíÿ ïîä óçäöû è ïîäâåë ê íåé. Æåíùèíà ïîãëàäèëà ëîøàäèíóþ ìîðäó ïðàâîé ðóêîé.</w:t>
      </w:r>
    </w:p>
    <w:p>
      <w:pPr>
        <w:pStyle w:val="Normal"/>
        <w:ind w:firstLine="720"/>
        <w:jc w:val="both"/>
        <w:rPr>
          <w:sz w:val="24"/>
          <w:szCs w:val="24"/>
        </w:rPr>
      </w:pPr>
      <w:r>
        <w:rPr>
          <w:sz w:val="24"/>
          <w:szCs w:val="24"/>
        </w:rPr>
        <w:t xml:space="preserve">— </w:t>
      </w:r>
      <w:r>
        <w:rPr>
          <w:sz w:val="24"/>
          <w:szCs w:val="24"/>
        </w:rPr>
        <w:t>Áàòûð! Êîãäà õðàáðûé äæèãèò îòïðàâëÿåòñÿ â ïîõîä, åãî ïðîâîæàåò âîçëþáëåííàÿ. Ê íåâåñòå äæèãèòà ïðîâîæàåò æåíãå. Òåáÿ, ÿ äóìàþ, óæå ïðîâîæàëè è òå è äðóãèå. ß òåáÿ ïðîâîæó êàê äîáðàÿ ñòàðøàÿ ñåñòðà. Óäà÷íîãî ïóòè, áàòûð!</w:t>
      </w:r>
    </w:p>
    <w:p>
      <w:pPr>
        <w:pStyle w:val="Normal"/>
        <w:ind w:firstLine="720"/>
        <w:jc w:val="both"/>
        <w:rPr>
          <w:sz w:val="24"/>
          <w:szCs w:val="24"/>
        </w:rPr>
      </w:pPr>
      <w:r>
        <w:rPr>
          <w:sz w:val="24"/>
          <w:szCs w:val="24"/>
        </w:rPr>
        <w:t>È æåíùèíà íåæíî ïðîâåëà ëàäîíüþ ïî ëáó êîí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ðóïíîé ðûñüþ ïðîåõàëè âåðñò âîñåìü.</w:t>
      </w:r>
    </w:p>
    <w:p>
      <w:pPr>
        <w:pStyle w:val="Normal"/>
        <w:ind w:firstLine="720"/>
        <w:jc w:val="both"/>
        <w:rPr>
          <w:sz w:val="24"/>
          <w:szCs w:val="24"/>
        </w:rPr>
      </w:pPr>
      <w:r>
        <w:rPr>
          <w:sz w:val="24"/>
          <w:szCs w:val="24"/>
        </w:rPr>
        <w:t xml:space="preserve">— </w:t>
      </w:r>
      <w:r>
        <w:rPr>
          <w:sz w:val="24"/>
          <w:szCs w:val="24"/>
        </w:rPr>
        <w:t>Âîí çà òåì ïåðåâàëîì Êàðàñàÿ ñðàçó óâèäèòå Àêêàëó, — ñêàçàë Åðãàëè Ìàìáåòó.</w:t>
      </w:r>
    </w:p>
    <w:p>
      <w:pPr>
        <w:pStyle w:val="Normal"/>
        <w:ind w:firstLine="720"/>
        <w:jc w:val="both"/>
        <w:rPr>
          <w:sz w:val="24"/>
          <w:szCs w:val="24"/>
        </w:rPr>
      </w:pPr>
      <w:r>
        <w:rPr>
          <w:sz w:val="24"/>
          <w:szCs w:val="24"/>
        </w:rPr>
        <w:t>Ìàìáåò â ýòèõ êðàÿõ íå áûâàë.</w:t>
      </w:r>
    </w:p>
    <w:p>
      <w:pPr>
        <w:pStyle w:val="Normal"/>
        <w:ind w:firstLine="720"/>
        <w:jc w:val="both"/>
        <w:rPr>
          <w:sz w:val="24"/>
          <w:szCs w:val="24"/>
        </w:rPr>
      </w:pPr>
      <w:r>
        <w:rPr>
          <w:sz w:val="24"/>
          <w:szCs w:val="24"/>
        </w:rPr>
        <w:t xml:space="preserve">— </w:t>
      </w:r>
      <w:r>
        <w:rPr>
          <w:sz w:val="24"/>
          <w:szCs w:val="24"/>
        </w:rPr>
        <w:t>Ãîðîä íà ýòîì áåðåãó? — ñïðîñèë îí.</w:t>
      </w:r>
    </w:p>
    <w:p>
      <w:pPr>
        <w:pStyle w:val="Normal"/>
        <w:ind w:firstLine="720"/>
        <w:jc w:val="both"/>
        <w:rPr>
          <w:sz w:val="24"/>
          <w:szCs w:val="24"/>
        </w:rPr>
      </w:pPr>
      <w:r>
        <w:rPr>
          <w:sz w:val="24"/>
          <w:szCs w:val="24"/>
        </w:rPr>
        <w:t xml:space="preserve">— </w:t>
      </w:r>
      <w:r>
        <w:rPr>
          <w:sz w:val="24"/>
          <w:szCs w:val="24"/>
        </w:rPr>
        <w:t>Íåò, íà òîì.</w:t>
      </w:r>
    </w:p>
    <w:p>
      <w:pPr>
        <w:pStyle w:val="Normal"/>
        <w:ind w:firstLine="720"/>
        <w:jc w:val="both"/>
        <w:rPr>
          <w:sz w:val="24"/>
          <w:szCs w:val="24"/>
        </w:rPr>
      </w:pPr>
      <w:r>
        <w:rPr>
          <w:sz w:val="24"/>
          <w:szCs w:val="24"/>
        </w:rPr>
        <w:t xml:space="preserve">— </w:t>
      </w:r>
      <w:r>
        <w:rPr>
          <w:sz w:val="24"/>
          <w:szCs w:val="24"/>
        </w:rPr>
        <w:t>À ãäå æå ìû ïðîåäåì?</w:t>
      </w:r>
    </w:p>
    <w:p>
      <w:pPr>
        <w:pStyle w:val="Normal"/>
        <w:ind w:firstLine="720"/>
        <w:jc w:val="both"/>
        <w:rPr>
          <w:sz w:val="24"/>
          <w:szCs w:val="24"/>
        </w:rPr>
      </w:pPr>
      <w:r>
        <w:rPr>
          <w:sz w:val="24"/>
          <w:szCs w:val="24"/>
        </w:rPr>
        <w:t xml:space="preserve">— </w:t>
      </w:r>
      <w:r>
        <w:rPr>
          <w:sz w:val="24"/>
          <w:szCs w:val="24"/>
        </w:rPr>
        <w:t>×åðåç áðîä Æàìàí-Îòêåë. Òàì ìåëêî, íèæå áðþõà êîíþ. Äîæäåé íûí÷å ìàëî, ðå÷êà ïî÷òè âåçäå çàìåðçëà, ìîæíî ïî ëüäó ïðîåõàòü, — îáúÿñíèë Åðãàëè.</w:t>
      </w:r>
    </w:p>
    <w:p>
      <w:pPr>
        <w:pStyle w:val="Normal"/>
        <w:ind w:firstLine="720"/>
        <w:jc w:val="both"/>
        <w:rPr>
          <w:sz w:val="24"/>
          <w:szCs w:val="24"/>
        </w:rPr>
      </w:pPr>
      <w:r>
        <w:rPr>
          <w:sz w:val="24"/>
          <w:szCs w:val="24"/>
        </w:rPr>
        <w:t>Ìàìáåò íå ñòàë áîëüøå ðàññïðàøèâàòü, çàäóìàëñÿ î ÷åì-òî, çîðêî îãëÿäûâàëñÿ âîêðóã, ïðîøåïòàë íåâíÿòíî: «Íàãðÿíóë áû, äüÿâîë, ñ ïðàâîé ñòîðîíû». Åðãàëè íå ïîíÿë, ðåøèë, ÷òî Ìàìáåò âñïîìÿíóë êàçàêîâ â Àêêàëå.</w:t>
      </w:r>
    </w:p>
    <w:p>
      <w:pPr>
        <w:pStyle w:val="Normal"/>
        <w:ind w:firstLine="720"/>
        <w:jc w:val="both"/>
        <w:rPr>
          <w:sz w:val="24"/>
          <w:szCs w:val="24"/>
        </w:rPr>
      </w:pPr>
      <w:r>
        <w:rPr>
          <w:sz w:val="24"/>
          <w:szCs w:val="24"/>
        </w:rPr>
        <w:t>Åõàâøèå â õâîñòå îòðÿäà Æàïàëàê è Àìàíêóë âäðóã îñòàíîâèëèñü è ïîêàçàëè ðóêîé íà çàïàä, â ñòîðîíó ãîðîäà. Âäàëè ìàÿ÷èëè âîîðóæåííûå êîííèêè.</w:t>
      </w:r>
    </w:p>
    <w:p>
      <w:pPr>
        <w:pStyle w:val="Normal"/>
        <w:ind w:firstLine="720"/>
        <w:jc w:val="both"/>
        <w:rPr>
          <w:sz w:val="24"/>
          <w:szCs w:val="24"/>
        </w:rPr>
      </w:pPr>
      <w:r>
        <w:rPr>
          <w:sz w:val="24"/>
          <w:szCs w:val="24"/>
        </w:rPr>
        <w:t>Äàâíî èçâåñòíî, ÷òî íà âîéíå ïîáåæäàåò òà àðìèÿ, êîòîðàÿ ëó÷øå îáó÷åíà è âîîðóæåíà è êîòîðîé êîìàíäóåò íàèáîëåå ñïîñîáíûé, îïûòíûé ïîëêîâîäåö. Íî èíîãäà, íåñìîòðÿ íà ëó÷øåå âîîðóæåíèå, íà áëåñòÿùåå âîåííîå ðóêîâîäñòâî, àðìèÿ òåðïèò íåóäà÷ó çà íåóäà÷åé. Âîò òàêîé íåâåçó÷åé îêàçàëàñü è îòáîðíàÿ êîííàÿ äèâèçèÿ ïîä êîìàíäîâàíèåì ãåíåðàëà Àêóòèíà. Âñå ëåòî åå íåùàäíî êîëîòèëè «áîñÿêè» ×àïàåâà, è Àêóòèí íå ñìîã óäåðæàòü ôðîíò çàïàäíåå Óðàëüñêà. À ïîçäíåå, êîãäà íà ïîìîùü äâàäöàòü ïÿòîé äèâèçèè ïðèøëè áðèãàäû äâàäöàòü âòîðîé è êðàñíûå â íà÷àëå äåêàáðÿ ïîäîøëè ê Óðàëüñêó ñ äâóõ ñòîðîí, çíàìåíèòûé êàçà÷èé êîðïóñ ãåíåðàëà Àêóòèíà çàòðåùàë ïî âñåì øâàì, òî÷íî áÿçåâûå ëîõìîòüÿ. Ïîä Êàìåíêîé öåëûé ïîëê èç åãî äèâèçèè ïåðåøåë íà ñòîðîíó êðàñíûõ. Áîëüøåâèñòñêèå àãèòàòîðû óìåëî ïîïàäàëè â öåëü. Èõ ëîçóíãè: «Çåìëþ — êðåñòüÿíàì!», «Çàâîäû — ðàáî÷èì!», «Ðóññêèå ðàáî÷èå — áðàòüÿ!», «Ñîâåòñêàÿ âëàñòü âîþåò íå ñ òðóäÿùèìèñÿ, à ñ óãíåòàòåëÿìè è ñ èõ ïðèõâîñòíÿìè — áåëûìè ãåíåðàëàìè!» — ïðîíèêàëè â îêîïû, â áåëîêàçà÷üè ñîòíè è áóäîðàæèëè ïðîñòûõ ñîëäàò. È íå òîëüêî áóäîðàæèëè, íî è ñïîñîáñòâîâàëè òîìó, ÷òî ìíîãèå ïîâåðíóëè îðóæèå ïðîòèâ àòàìàíîâ...</w:t>
      </w:r>
    </w:p>
    <w:p>
      <w:pPr>
        <w:pStyle w:val="Normal"/>
        <w:ind w:firstLine="720"/>
        <w:jc w:val="both"/>
        <w:rPr>
          <w:sz w:val="24"/>
          <w:szCs w:val="24"/>
        </w:rPr>
      </w:pPr>
      <w:r>
        <w:rPr>
          <w:sz w:val="24"/>
          <w:szCs w:val="24"/>
        </w:rPr>
        <w:t>Â íèçîâüÿõ è âåðõîâüÿõ ßèêà, â ñåëàõ è ñòàíèöàõ, äàæå â äàëåêèõ àóëàõ ïîäíÿëñÿ ñ îðóæèåì â ðóêàõ îñêîðáëåííûé è óíèæåííûé ëþä. Âìåñòî íåîáóçäàííîé óäàëè ó êàçàêîâ ïîÿâèëñÿ ñòðàõ, âìåñòî íåóäåðæèìûõ íàëåòîâ — òðóñëèâàÿ îãëÿäêà. Ïðåçðåííûå «êàðàøåêïåíû», «âîíþ÷èå ðóññêèå ìóæèêè» è «äèêèå êèðãèçû» áåñïðåñòàííî íàëåòàëè íà «ñëàâíûå» êàçà÷üè îòðÿäû, ñîâåðøåííî ëèøàÿ èõ ïîêîÿ. Íî ãåíåðàë Àêóòèí ñîïðîòèâëÿëñÿ îò÷àÿííî. Ïðîòèâ ïàðòèçàí ñ áóõàðñêîé ñòîðîíû äåðæàë â ñòàíèöàõ Ìåíîâîé Äâîð è Òåðåêòû ïîëê êîííûõ êàçàêîâ. ×òîáû îñòàíîâèòü íàòèñê êðàñíûõ ñî ñòîðîíû Ñàìàðû è Ñàðàòîâà, íàäî áûëî âî ÷òî áû òî íè ñòàëî äîáèòüñÿ ïîðÿäêà â òûëó. Òåïåðü æå Àêóòèíó ïðèøëîñü ïåðåáðîñèòü ýòîò ïîëê íà ñåâåð ïðîòèâ êðàñíûõ, ðâàâøèõñÿ â ãîðîä. À íà ìåñòî êàçà÷üèõ ñîòåí Óðàëüñêîå Âîéñêîâîå ïðàâèòåëüñòâî ðåøèëî îòïðàâèòü äæàìáåéòèíñêèõ äðóæèííèêîâ. Çà îäíó íî÷ü íà çàùèòó Óðàëüñêà áûë ïåðåáðîøåí îòðÿä â ïÿòüñîò ñàáåëü, à äâå ñîòíè îñòàëèñü äî ïðèáûòèÿ äðóæèííèêîâ Æàõàíøè. Îäíàêî îñòàâøèåñÿ íå áåçäåéñòâîâàëè: ÷òîáû ïîêàçàòü ïàðòèçàíàì ñâîþ ñèëó, êàçàêè ðåøèëèñü íà îò÷àÿííûé, ðèñêîâàííûé ìàíåâð — èç Òåðåêòû îòïðàâèëèñü â Êîêïåêòû, à îòòóäà åùå äàëüøå — äî Øûíãûðëàó, ñ öåëüþ î÷èñòèòü ýòè ìåñòà îò ïàðòèçàíñêèõ îòðÿäîâ.</w:t>
      </w:r>
    </w:p>
    <w:p>
      <w:pPr>
        <w:pStyle w:val="Normal"/>
        <w:ind w:firstLine="720"/>
        <w:jc w:val="both"/>
        <w:rPr>
          <w:sz w:val="24"/>
          <w:szCs w:val="24"/>
        </w:rPr>
      </w:pPr>
      <w:r>
        <w:rPr>
          <w:sz w:val="24"/>
          <w:szCs w:val="24"/>
        </w:rPr>
        <w:t>Óçíàâ î ìàíåâðå áåëûõ, äîáðîâîëü÷åñêèå îòðÿäû âûøëè èì íàâñòðå÷ó: ñ ýòîãî áåðåãà — Áåëàí, ñ äðóãîãî — Àéòèåâ. Êîìèññàð Àíäðååâ, ïðèåõàâøèé íàêàíóíå èç Òàøëû, ïðèâåç òî÷íûå ñâåäåíèÿ î ÷èñëåííîñòè êàçàêîâ. Îñòàíîâèòü ñóäîðîæíóþ àòàêó îò÷àÿâøèõñÿ êàçàêîâ áûëî íå åäèíñòâåííîé öåëüþ Àíäðååâà. Êîìèññàð ðåøèë íå ïóñêàòü ïîëêè Âîéñêîâîãî ïðàâèòåëüñòâà íà ëåâóþ, ãóñòî íàñåëåííóþ ñòîðîíó ßèêà, à ãíàòü èõ ïî áåçëþäíîé ñòåïè, ãäå íåò íè ïèùè, íè êîðìà, íè ïðèñòàíèùà.</w:t>
      </w:r>
    </w:p>
    <w:p>
      <w:pPr>
        <w:pStyle w:val="Normal"/>
        <w:ind w:firstLine="720"/>
        <w:jc w:val="both"/>
        <w:rPr>
          <w:sz w:val="24"/>
          <w:szCs w:val="24"/>
        </w:rPr>
      </w:pPr>
      <w:r>
        <w:rPr>
          <w:sz w:val="24"/>
          <w:szCs w:val="24"/>
        </w:rPr>
        <w:t>Äåðçêèå ñûíû ñòåïåé, èçäðåâëå óìåâøèå áóðåé íàëåòàòü íà âðàãà, ñåé÷àñ áåøåíûìè, íåîæèäàííûìè àòàêàìè èçìàòûâàëè êàçà÷üè îòðÿäû. Äëÿ òîãî ÷òîáû äåäîâñêèì èñïûòàííûì ïðèìåðîì óãíàòü âðàæåñêèõ êîíåé, Àáäðàõìàí îòîáðàë ñàìûõ íàäåæíûõ è ñìåëûõ äæèãèòîâ âî ãëàâå ñ Ìàìáåòîì.</w:t>
      </w:r>
    </w:p>
    <w:p>
      <w:pPr>
        <w:pStyle w:val="Normal"/>
        <w:ind w:firstLine="720"/>
        <w:jc w:val="both"/>
        <w:rPr>
          <w:sz w:val="24"/>
          <w:szCs w:val="24"/>
        </w:rPr>
      </w:pPr>
      <w:r>
        <w:rPr>
          <w:sz w:val="24"/>
          <w:szCs w:val="24"/>
        </w:rPr>
        <w:t xml:space="preserve">— </w:t>
      </w:r>
      <w:r>
        <w:rPr>
          <w:sz w:val="24"/>
          <w:szCs w:val="24"/>
        </w:rPr>
        <w:t>Äåëàé, ÷òî õî÷åøü, íî ïîñòàðàéñÿ óãíàòü êîíåé êàçà÷üåé ñîòíè â Àêêàëå. À ÿ ïîòîì îáðóøó ñâîèõ äæèãèòîâ íà ïåøèõ âîÿê, — ãîâîðèë îí â÷åðà.</w:t>
      </w:r>
    </w:p>
    <w:p>
      <w:pPr>
        <w:pStyle w:val="Normal"/>
        <w:ind w:firstLine="720"/>
        <w:jc w:val="both"/>
        <w:rPr>
          <w:sz w:val="24"/>
          <w:szCs w:val="24"/>
        </w:rPr>
      </w:pPr>
      <w:r>
        <w:rPr>
          <w:sz w:val="24"/>
          <w:szCs w:val="24"/>
        </w:rPr>
        <w:t>Ê ïîëóäíþ ãðóïïà ñìåëü÷àêîâ îñòàíîâèëàñü íåäàëåêî îò Àêêàëû, èçäàëè íàáëþäàÿ çà êàçàêàìè. Åðãàëè, áðàòà æåíû Àéòèåâà, Ìàìáåò îòïðàâèë â ãîðîä íà ðàçâåäêó. Îñòàëüíûå ñïóñòèëèñü ê îáðûâó è, õîðîíÿñü òî÷íî âîëêè ðÿäîì ñ îòàðîé îâåö, íåçàìåòíî ïîäêðàëèñü ê áðîäó Æàìàí-Îòêåë, î êîòîðîì åùå äíåì ãîâîðèë Åðãàë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ñêîðå âåðíóëñÿ Åðãàëè è ïîâåë äæèãèòîâ ê ãîðîäêó.</w:t>
      </w:r>
    </w:p>
    <w:p>
      <w:pPr>
        <w:pStyle w:val="Normal"/>
        <w:ind w:firstLine="720"/>
        <w:jc w:val="both"/>
        <w:rPr>
          <w:sz w:val="24"/>
          <w:szCs w:val="24"/>
        </w:rPr>
      </w:pPr>
      <w:r>
        <w:rPr>
          <w:sz w:val="24"/>
          <w:szCs w:val="24"/>
        </w:rPr>
        <w:t xml:space="preserve">— </w:t>
      </w:r>
      <w:r>
        <w:rPr>
          <w:sz w:val="24"/>
          <w:szCs w:val="24"/>
        </w:rPr>
        <w:t>Ñåé÷àñ ïàñòóõ äîëæåí ïîäàòü ñèãíàë, — ñêàçàë îí, ãëÿäÿ íà çåìëÿíêó, ïîêðûòóþ äåðíîì.</w:t>
      </w:r>
    </w:p>
    <w:p>
      <w:pPr>
        <w:pStyle w:val="Normal"/>
        <w:ind w:firstLine="720"/>
        <w:jc w:val="both"/>
        <w:rPr>
          <w:sz w:val="24"/>
          <w:szCs w:val="24"/>
        </w:rPr>
      </w:pPr>
      <w:r>
        <w:rPr>
          <w:sz w:val="24"/>
          <w:szCs w:val="24"/>
        </w:rPr>
        <w:t>Çåìëÿíêà ñòîÿëà íà îòøèáå ó ñàìîé ðåêè. Äàæå èçäàëè áûëî âèäíî, ÷òî îíà íåîáèòàåìà, ðÿäîì íå áûëî ñåíà, âìåñòî îêîí ìðà÷íî çèÿëè äûðû.</w:t>
      </w:r>
    </w:p>
    <w:p>
      <w:pPr>
        <w:pStyle w:val="Normal"/>
        <w:ind w:firstLine="720"/>
        <w:jc w:val="both"/>
        <w:rPr>
          <w:sz w:val="24"/>
          <w:szCs w:val="24"/>
        </w:rPr>
      </w:pPr>
      <w:r>
        <w:rPr>
          <w:sz w:val="24"/>
          <w:szCs w:val="24"/>
        </w:rPr>
        <w:t xml:space="preserve">— </w:t>
      </w:r>
      <w:r>
        <w:rPr>
          <w:sz w:val="24"/>
          <w:szCs w:val="24"/>
        </w:rPr>
        <w:t>Êàê òîëüêî êàçàêè ïîãîíÿò êîíåé íà âîäîïîé, èç çåìëÿíêè ìèãíåò «÷åðòîâà ñâå÷à», è ìû ñðàçó êèíåìñÿ âïåðåä, — ñêàçàë Åðãàëè.</w:t>
      </w:r>
    </w:p>
    <w:p>
      <w:pPr>
        <w:pStyle w:val="Normal"/>
        <w:ind w:firstLine="720"/>
        <w:jc w:val="both"/>
        <w:rPr>
          <w:sz w:val="24"/>
          <w:szCs w:val="24"/>
        </w:rPr>
      </w:pPr>
      <w:r>
        <w:rPr>
          <w:sz w:val="24"/>
          <w:szCs w:val="24"/>
        </w:rPr>
        <w:t xml:space="preserve">— </w:t>
      </w:r>
      <w:r>
        <w:rPr>
          <w:sz w:val="24"/>
          <w:szCs w:val="24"/>
        </w:rPr>
        <w:t>À ïî÷åìó áû íå ñðàçó ïîáåæàòü? Òàì áû è çàëåãëè... — ñêàçàë áûëî Æàïàëàê, íî Åðãàëè îáîðâàë åãî:</w:t>
      </w:r>
    </w:p>
    <w:p>
      <w:pPr>
        <w:pStyle w:val="Normal"/>
        <w:ind w:firstLine="720"/>
        <w:jc w:val="both"/>
        <w:rPr>
          <w:sz w:val="24"/>
          <w:szCs w:val="24"/>
        </w:rPr>
      </w:pPr>
      <w:r>
        <w:rPr>
          <w:sz w:val="24"/>
          <w:szCs w:val="24"/>
        </w:rPr>
        <w:t xml:space="preserve">— </w:t>
      </w:r>
      <w:r>
        <w:rPr>
          <w:sz w:val="24"/>
          <w:szCs w:val="24"/>
        </w:rPr>
        <w:t>Êàçàêè íå äóðàêè. Îíè ê âå÷åðó ìîãóò îáøàðèòü îêðåñòíîñòè ãîðîäà. À åñëè ìèãíåò «÷åðòîâà ñâå÷à», çíà÷èò, îïàñíîñòè íåò, êîíåé ïîãíàëè ê âîäîïîþ.</w:t>
      </w:r>
    </w:p>
    <w:p>
      <w:pPr>
        <w:pStyle w:val="Normal"/>
        <w:ind w:firstLine="720"/>
        <w:jc w:val="both"/>
        <w:rPr>
          <w:sz w:val="24"/>
          <w:szCs w:val="24"/>
        </w:rPr>
      </w:pPr>
      <w:r>
        <w:rPr>
          <w:sz w:val="24"/>
          <w:szCs w:val="24"/>
        </w:rPr>
        <w:t>Óñëûøàâ î âîäîïîå, Àìàíêóë íå ñìîã ñìîë÷àòü, åìó íåïðåìåííî çàõîòåëîñü âûñêàçàòü ñâîþ îñâåäîìëåííîñòü.</w:t>
      </w:r>
    </w:p>
    <w:p>
      <w:pPr>
        <w:pStyle w:val="Normal"/>
        <w:ind w:firstLine="720"/>
        <w:jc w:val="both"/>
        <w:rPr>
          <w:sz w:val="24"/>
          <w:szCs w:val="24"/>
        </w:rPr>
      </w:pPr>
      <w:r>
        <w:rPr>
          <w:sz w:val="24"/>
          <w:szCs w:val="24"/>
        </w:rPr>
        <w:t xml:space="preserve">— </w:t>
      </w:r>
      <w:r>
        <w:rPr>
          <w:sz w:val="24"/>
          <w:szCs w:val="24"/>
        </w:rPr>
        <w:t>À ãäå çäåñü, èíòåðåñíî, âîäîïîé? — ñïðîñèë îí. — Ïîêà ìû æäåì â îäíîì ìåñòå, êàçàêè ïîãîíÿò ñâîèõ êëÿ÷ â äðóãîå. Òû ïîäóìàë îá ýòîì, àêñàêàë?</w:t>
      </w:r>
    </w:p>
    <w:p>
      <w:pPr>
        <w:pStyle w:val="Normal"/>
        <w:ind w:firstLine="720"/>
        <w:jc w:val="both"/>
        <w:rPr>
          <w:sz w:val="24"/>
          <w:szCs w:val="24"/>
        </w:rPr>
      </w:pPr>
      <w:r>
        <w:rPr>
          <w:sz w:val="24"/>
          <w:szCs w:val="24"/>
        </w:rPr>
        <w:t xml:space="preserve">— </w:t>
      </w:r>
      <w:r>
        <w:rPr>
          <w:sz w:val="24"/>
          <w:szCs w:val="24"/>
        </w:rPr>
        <w:t>Âîçëå ýòîé çåìëÿíêè ñàìûé áëèçêèé ê ãîðîäó âîäîïîé. Îñòàëüíûå î÷åíü äàëåêî. À êàçàêè íå äóðàêè ãîíÿòü êîíåé ïîíàïðàñíó.</w:t>
      </w:r>
    </w:p>
    <w:p>
      <w:pPr>
        <w:pStyle w:val="Normal"/>
        <w:ind w:firstLine="720"/>
        <w:jc w:val="both"/>
        <w:rPr>
          <w:sz w:val="24"/>
          <w:szCs w:val="24"/>
        </w:rPr>
      </w:pPr>
      <w:r>
        <w:rPr>
          <w:sz w:val="24"/>
          <w:szCs w:val="24"/>
        </w:rPr>
        <w:t xml:space="preserve">— </w:t>
      </w:r>
      <w:r>
        <w:rPr>
          <w:sz w:val="24"/>
          <w:szCs w:val="24"/>
        </w:rPr>
        <w:t>Íå äóðàêè, íå äóðàêè... À ìíå, àêñàêàë, íóæíî, ÷òîá îíè áûëè äóðàêàìè. ×åãî òû áåç êîíöà ïîõâàëèâàåøü èõ, áóäòî ñîáèðàåøüñÿ ñ íèìè ñâàòàòüñÿ?</w:t>
      </w:r>
    </w:p>
    <w:p>
      <w:pPr>
        <w:pStyle w:val="Normal"/>
        <w:ind w:firstLine="720"/>
        <w:jc w:val="both"/>
        <w:rPr>
          <w:sz w:val="24"/>
          <w:szCs w:val="24"/>
        </w:rPr>
      </w:pPr>
      <w:r>
        <w:rPr>
          <w:sz w:val="24"/>
          <w:szCs w:val="24"/>
        </w:rPr>
        <w:t xml:space="preserve">— </w:t>
      </w:r>
      <w:r>
        <w:rPr>
          <w:sz w:val="24"/>
          <w:szCs w:val="24"/>
        </w:rPr>
        <w:t>Ïóñòîìåëÿ, ëþáèøü ÿçûêîì òðåïàòü. Ëó÷øå áû ïîäóìàë, êàê òâîå ÷ó÷åëî ïëÿñàòü áóäåò.</w:t>
      </w:r>
    </w:p>
    <w:p>
      <w:pPr>
        <w:pStyle w:val="Normal"/>
        <w:ind w:firstLine="720"/>
        <w:jc w:val="both"/>
        <w:rPr>
          <w:sz w:val="24"/>
          <w:szCs w:val="24"/>
        </w:rPr>
      </w:pPr>
      <w:r>
        <w:rPr>
          <w:sz w:val="24"/>
          <w:szCs w:val="24"/>
        </w:rPr>
        <w:t xml:space="preserve">— </w:t>
      </w:r>
      <w:r>
        <w:rPr>
          <w:sz w:val="24"/>
          <w:szCs w:val="24"/>
        </w:rPr>
        <w:t>Ýòî íå áîëòîâíÿ, àêñàêàë. ß ìå÷òàþ, ÷òîá êàçàê áûë íå óìíûé, à ãëóïûé.</w:t>
      </w:r>
    </w:p>
    <w:p>
      <w:pPr>
        <w:pStyle w:val="Normal"/>
        <w:ind w:firstLine="720"/>
        <w:jc w:val="both"/>
        <w:rPr>
          <w:sz w:val="24"/>
          <w:szCs w:val="24"/>
        </w:rPr>
      </w:pPr>
      <w:r>
        <w:rPr>
          <w:sz w:val="24"/>
          <w:szCs w:val="24"/>
        </w:rPr>
        <w:t>Ìàìáåò ñëåç ñ êîíÿ, ïîäòÿíóë ïîäïðóãó è íèçêî íàõëîáó÷èë øàïêó. Ïîñìîòðåâ â ñòîðîíó ãîðîäêà, îí ïðèñëóøàëñÿ è ñêàçàë:</w:t>
      </w:r>
    </w:p>
    <w:p>
      <w:pPr>
        <w:pStyle w:val="Normal"/>
        <w:ind w:firstLine="720"/>
        <w:jc w:val="both"/>
        <w:rPr>
          <w:sz w:val="24"/>
          <w:szCs w:val="24"/>
        </w:rPr>
      </w:pPr>
      <w:r>
        <w:rPr>
          <w:sz w:val="24"/>
          <w:szCs w:val="24"/>
        </w:rPr>
        <w:t xml:space="preserve">— </w:t>
      </w:r>
      <w:r>
        <w:rPr>
          <w:sz w:val="24"/>
          <w:szCs w:val="24"/>
        </w:rPr>
        <w:t>Êàçàê, êîíå÷íî, íå äóðàê, ÷òî è ãîâîðèòü... Íî íàì íàäî ïðåæäå âñåãî äóìàòü î òîì, ÷òî òðóñ äåëî íå ñäåëàåò, òðóñà ìèãîì ðàñêóñèò âðàã. Ñëóøàé, òàáóíùèê! Âìåñòå ñ Æàïàëàêîì òû áóäåøü ïóãàòü êîíåé, îñòàëüíûå ïîãîíÿò èõ ê áðîäó. À ìû ñ Åðãàëè çàéìåìñÿ îòïðàâêîé ñòðîïòèâûõ êàçàêîâ íà òîò ñâåò. Ãîòîâüòåñü! — ïðèêàçàë Ìàìáå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æèãèòû ïîäîáðàëè ïîëû ÷åêìåíåé è øèíåëåé, íàòÿíóëè ïîâîäüÿ. Àìàíêóë âûâåðíóë òóëóï è íàäåë åãî, íàìîòàë íà øàïêó äëèííóþ áåëóþ ÷àëìó è ïðèâÿçàë ê ÷ó÷åëó àðêàí. Ïîòîì âûâåðíóë âòîðîé òóëóï, íàïÿëèë åãî íà Æàïàëàêà è íà÷àë ïðîáîâàòü ãîëîñ. Ñèëüíî âòÿíóâ æèâîò, Àìàíêóë çàâûë ãëóõèì, ñòîíóùèì âîåì, êàêèì îáû÷íî ñûòûé âîëê çîâåò íà çàðå âîë÷èöó.</w:t>
      </w:r>
    </w:p>
    <w:p>
      <w:pPr>
        <w:pStyle w:val="Normal"/>
        <w:ind w:firstLine="720"/>
        <w:jc w:val="both"/>
        <w:rPr>
          <w:sz w:val="24"/>
          <w:szCs w:val="24"/>
        </w:rPr>
      </w:pPr>
      <w:r>
        <w:rPr>
          <w:sz w:val="24"/>
          <w:szCs w:val="24"/>
        </w:rPr>
        <w:t>À «÷åðòîâà ñâå÷à» âñå åùå íå ìèãàëà. Äæèãèòû Ìàìáåòà âñå ÷àùå ïîãëÿäûâàëè íà çèÿþùèå îêíà. Âðåìÿ øëî, íî âîçëå çåìëÿíêè íèêîãî íå áûëî, íå ìèãàë è äîëãîæäàííûé ñâåò.</w:t>
      </w:r>
    </w:p>
    <w:p>
      <w:pPr>
        <w:pStyle w:val="Normal"/>
        <w:ind w:firstLine="720"/>
        <w:jc w:val="both"/>
        <w:rPr>
          <w:sz w:val="24"/>
          <w:szCs w:val="24"/>
        </w:rPr>
      </w:pPr>
      <w:r>
        <w:rPr>
          <w:sz w:val="24"/>
          <w:szCs w:val="24"/>
        </w:rPr>
        <w:t xml:space="preserve">— </w:t>
      </w:r>
      <w:r>
        <w:rPr>
          <w:sz w:val="24"/>
          <w:szCs w:val="24"/>
        </w:rPr>
        <w:t>Êàê áû íå ñëó÷èëîñü ÷òî-íèáóäü... — ïðîøåïòàë, âîëíóÿñü, Åðãàëè.</w:t>
      </w:r>
    </w:p>
    <w:p>
      <w:pPr>
        <w:pStyle w:val="Normal"/>
        <w:ind w:firstLine="720"/>
        <w:jc w:val="both"/>
        <w:rPr>
          <w:sz w:val="24"/>
          <w:szCs w:val="24"/>
        </w:rPr>
      </w:pPr>
      <w:r>
        <w:rPr>
          <w:sz w:val="24"/>
          <w:szCs w:val="24"/>
        </w:rPr>
        <w:t>Íàêîíåö Ìàìáåò ïîäñêî÷èë ê êðàþ îáðûâà, âãëÿäåëñÿ è íåãðîìêî ïðèêàçàë:</w:t>
      </w:r>
    </w:p>
    <w:p>
      <w:pPr>
        <w:pStyle w:val="Normal"/>
        <w:ind w:firstLine="720"/>
        <w:jc w:val="both"/>
        <w:rPr>
          <w:sz w:val="24"/>
          <w:szCs w:val="24"/>
        </w:rPr>
      </w:pPr>
      <w:r>
        <w:rPr>
          <w:sz w:val="24"/>
          <w:szCs w:val="24"/>
        </w:rPr>
        <w:t xml:space="preserve">— </w:t>
      </w:r>
      <w:r>
        <w:rPr>
          <w:sz w:val="24"/>
          <w:szCs w:val="24"/>
        </w:rPr>
        <w:t>Çà ìíîé, äæèãèòû! — è ïîñêàêàë ïî ñêëîíó â ñòîðîíó ãîðîäêà, âñå áûñòðåé è ðåøèòåëüíåé, áåç îïàñêè, ñëîâíî åõàë ê ñåáå äîìîé.</w:t>
      </w:r>
    </w:p>
    <w:p>
      <w:pPr>
        <w:pStyle w:val="Normal"/>
        <w:ind w:firstLine="720"/>
        <w:jc w:val="both"/>
        <w:rPr>
          <w:sz w:val="24"/>
          <w:szCs w:val="24"/>
        </w:rPr>
      </w:pPr>
      <w:r>
        <w:rPr>
          <w:sz w:val="24"/>
          <w:szCs w:val="24"/>
        </w:rPr>
        <w:t>Çà íèì áðîñèëèñü îñòàëüíûå. Ìàìáåò âûëåòåë íà ñàìûé îáðûâ è çàñòûë, íàòÿíóâ ïîâîäüÿ. Ïîòîì áûñòðî îãëÿäåëñÿ âîêðóã è óêàçàë ðóêîé êóäà-òî â ñòîðîíó:</w:t>
      </w:r>
    </w:p>
    <w:p>
      <w:pPr>
        <w:pStyle w:val="Normal"/>
        <w:ind w:firstLine="720"/>
        <w:jc w:val="both"/>
        <w:rPr>
          <w:sz w:val="24"/>
          <w:szCs w:val="24"/>
        </w:rPr>
      </w:pPr>
      <w:r>
        <w:rPr>
          <w:sz w:val="24"/>
          <w:szCs w:val="24"/>
        </w:rPr>
        <w:t xml:space="preserve">— </w:t>
      </w:r>
      <w:r>
        <w:rPr>
          <w:sz w:val="24"/>
          <w:szCs w:val="24"/>
        </w:rPr>
        <w:t>Æìè, òàáóíùèê!</w:t>
      </w:r>
    </w:p>
    <w:p>
      <w:pPr>
        <w:pStyle w:val="Normal"/>
        <w:ind w:firstLine="720"/>
        <w:jc w:val="both"/>
        <w:rPr>
          <w:sz w:val="24"/>
          <w:szCs w:val="24"/>
        </w:rPr>
      </w:pPr>
      <w:r>
        <w:rPr>
          <w:sz w:val="24"/>
          <w:szCs w:val="24"/>
        </w:rPr>
        <w:t>Àìàíêóë è Æàïàëàê âçîáðàëèñü íà êðóòîÿð è óâèäåëè êîñÿê êîíåé, ñïóñêàþùèéñÿ ê îáðûâó. Âïåðåäè êîñÿêà åõàëè òðîå âåðõîâûõ, ïîçàäè ìàÿ÷èëè äâîå. Æàïàëàê îãëóøèòåëüíî ñâèñòíóë è ïîì÷àëñÿ ãàëîïîì â ñòîðîíó ïóñòûðÿ, êóäà óêàçàë Ìàìáåò; çà íèì ïîñêàêàë Àìàíêóë. Îí ïî÷òè âïëîòíóþ ïðèáëèçèëñÿ ê êîñÿêó è ãðîìêî è ïðîòèâíî çàáëåÿë ïî-êîçëèíîìó. Ïîòîì âèõðåì ïîäëåòåë ê êîñÿêó è ðåçêî çàòàðàáàíèë ïî òðåñêó÷åìó äàóëïàçó*. Íàä ñóìåðå÷íîé ñòåïüþ áóäòî ïðîíåñëèñü äæèííû. Áåçìÿòåæíûõ êàçàêîâ, îòúåõàâøèõ îò ãîðîäà íà âåðñòó, îáóÿë ñòðàõ. Îãëóøèòåëüíûé ñâèñò, ìåðçêîå áëåÿíèå, ñóõîé òðåñê äàóëïàçà, äèêèé òîïîò ëîøàäèíûõ êîïûò — âñå áûëî òàê íåîæèäàííî, ÷òî êàçàêè ðàñòåðÿëèñü, à êîíè, ïàíè÷åñêè çàðæàâ, ìåòíóëèñü â ñòîðîíó. Àìàíêóë ìåæäó òåì ì÷àëñÿ ïðÿìî íà îñòîëáåíåâøèõ êàçàêîâ.</w:t>
      </w:r>
    </w:p>
    <w:p>
      <w:pPr>
        <w:pStyle w:val="Normal"/>
        <w:ind w:firstLine="720"/>
        <w:jc w:val="both"/>
        <w:rPr>
          <w:sz w:val="24"/>
          <w:szCs w:val="24"/>
        </w:rPr>
      </w:pPr>
      <w:r>
        <w:rPr>
          <w:sz w:val="24"/>
          <w:szCs w:val="24"/>
        </w:rPr>
        <w:t>______________</w:t>
      </w:r>
    </w:p>
    <w:p>
      <w:pPr>
        <w:pStyle w:val="Normal"/>
        <w:ind w:firstLine="720"/>
        <w:jc w:val="both"/>
        <w:rPr>
          <w:i/>
          <w:i/>
          <w:iCs/>
        </w:rPr>
      </w:pPr>
      <w:r>
        <w:rPr>
          <w:i/>
          <w:iCs/>
        </w:rPr>
        <w:t>* Äàóëïàç — ìàëåíüêèé áàðàáàí, ïðèìåíÿåìûé ïðè îõîòå ñ ëîâ÷åé ïòèöå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Ñïàñè, Õðèñòîñ! — íåâîëüíî âñêðè÷àë îäèí èç êàçàêîâ, êîãäà, áåñîâñêè ïðûãàÿ, ïðîì÷àëîñü ìèìî íåãî ìîõíàòîå ÷óäîâèùå.</w:t>
      </w:r>
    </w:p>
    <w:p>
      <w:pPr>
        <w:pStyle w:val="Normal"/>
        <w:ind w:firstLine="720"/>
        <w:jc w:val="both"/>
        <w:rPr>
          <w:sz w:val="24"/>
          <w:szCs w:val="24"/>
        </w:rPr>
      </w:pPr>
      <w:r>
        <w:rPr>
          <w:sz w:val="24"/>
          <w:szCs w:val="24"/>
        </w:rPr>
        <w:t>Êîíü ïîä êàçàêîì øàðàõíóëñÿ â ñòîðîíó, ñíîâà â òåìíîòå ïðîìåëüêíóë áåëûé âñàäíèê, è òóò æå ðÿäîì ÷òî-òî çàòðåùàëî, çàõëîïàëî, âçâèçãíóëî.</w:t>
      </w:r>
    </w:p>
    <w:p>
      <w:pPr>
        <w:pStyle w:val="Normal"/>
        <w:ind w:firstLine="720"/>
        <w:jc w:val="both"/>
        <w:rPr>
          <w:sz w:val="24"/>
          <w:szCs w:val="24"/>
        </w:rPr>
      </w:pPr>
      <w:r>
        <w:rPr>
          <w:sz w:val="24"/>
          <w:szCs w:val="24"/>
        </w:rPr>
        <w:t>Â îäíî ìãíîâåíèå ñìåøàëèñü êîíè è ñïëîøíîé ñòåíîé ïîì÷àëèñü â ñòîðîíó. Âäðóã ðÿäîì ñ áåëûì ñàòàíîé îòêóäà-òî âûíûðíóë åùå è ÷åðíûé äüÿâîë. Îí çàðåâåë ïî-áû÷üè, âçäûáèëñÿ è ïîñêàêàë ðÿäîì. Â áåëîì òóëóïå è áåëîé ÷àëìå — Àìàíêóë, âî âñåì ÷åðíîì, ìîõíàòîì — Æàïàëàê.</w:t>
      </w:r>
    </w:p>
    <w:p>
      <w:pPr>
        <w:pStyle w:val="Normal"/>
        <w:ind w:firstLine="720"/>
        <w:jc w:val="both"/>
        <w:rPr>
          <w:sz w:val="24"/>
          <w:szCs w:val="24"/>
        </w:rPr>
      </w:pPr>
      <w:r>
        <w:rPr>
          <w:sz w:val="24"/>
          <w:szCs w:val="24"/>
        </w:rPr>
        <w:t>Íåâîçìîæíî áûëî îñòàíîâèòü íàïóãàííûõ êîíåé. Â ãóùó êîñÿêà íûðíóëè òåïåðü Ìàìáåò è Åðãàëè. Ìàìáåò áûñòðî äîãíàë îäíîãî êàçàêà è ëîâêèì óäàðîì âûøèá åãî èç ñåäëà; íà øåþ äðóãîãî äæèãèòû íàêèíóëè ïåòëþ. Îäèí êàçàê óñïåë óäðàòü, óñêîëüçíóë íåçàìåòíî. Êîãäà øåñòüäåñÿò êàçà÷üèõ êîíåé áûëè âîçëå ñàìîãî áðîäà Æàìàí-Îòêåë, ñî ñòîðîíû ãîðîäà ðàçäàëèñü áåñïîðÿäî÷íûå âûñòðåëû.</w:t>
      </w:r>
    </w:p>
    <w:p>
      <w:pPr>
        <w:pStyle w:val="Normal"/>
        <w:ind w:firstLine="720"/>
        <w:jc w:val="both"/>
        <w:rPr>
          <w:sz w:val="24"/>
          <w:szCs w:val="24"/>
        </w:rPr>
      </w:pPr>
      <w:r>
        <w:rPr>
          <w:sz w:val="24"/>
          <w:szCs w:val="24"/>
        </w:rPr>
        <w:t>Ðàíî óòðîì â Àêêàëó âîðâàëèñü äæèãèòû Àéòèåâà, íî â ãîðîäêå, ãäå òîëüêî â÷åðà ñòîÿëà êàçà÷üÿ ñîòíÿ, íå áûëî íè åäèíîãî âåðõîâîãî.</w:t>
      </w:r>
    </w:p>
    <w:p>
      <w:pPr>
        <w:pStyle w:val="Normal"/>
        <w:ind w:firstLine="720"/>
        <w:jc w:val="both"/>
        <w:rPr>
          <w:sz w:val="24"/>
          <w:szCs w:val="24"/>
        </w:rPr>
      </w:pPr>
      <w:r>
        <w:rPr>
          <w:sz w:val="24"/>
          <w:szCs w:val="24"/>
        </w:rPr>
        <w:t xml:space="preserve">— </w:t>
      </w:r>
      <w:r>
        <w:rPr>
          <w:sz w:val="24"/>
          <w:szCs w:val="24"/>
        </w:rPr>
        <w:t>Êàçàêîâ íå âûäàøü — ñïàëþ õàòó! — ãðîçíî çàêðè÷àë Ìàìáåò íà îñòðîáîðîäîãî õóäîãî ìóæèêà, õîçÿèíà îäíîé èç õàò íà îêðàèíå ãîðîäà.</w:t>
      </w:r>
    </w:p>
    <w:p>
      <w:pPr>
        <w:pStyle w:val="Normal"/>
        <w:ind w:firstLine="720"/>
        <w:jc w:val="both"/>
        <w:rPr>
          <w:sz w:val="24"/>
          <w:szCs w:val="24"/>
        </w:rPr>
      </w:pPr>
      <w:r>
        <w:rPr>
          <w:sz w:val="24"/>
          <w:szCs w:val="24"/>
        </w:rPr>
        <w:t xml:space="preserve">— </w:t>
      </w:r>
      <w:r>
        <w:rPr>
          <w:sz w:val="24"/>
          <w:szCs w:val="24"/>
        </w:rPr>
        <w:t>Âñè óòåêëè. Íèìà íèêîãî, — åëå ïðîëåïåòàë ìóæèê. È, ñêëîíèâ ãîëîâó, ïåðåêðåñòèëñÿ.</w:t>
      </w:r>
    </w:p>
    <w:p>
      <w:pPr>
        <w:pStyle w:val="Normal"/>
        <w:ind w:firstLine="720"/>
        <w:jc w:val="both"/>
        <w:rPr>
          <w:sz w:val="24"/>
          <w:szCs w:val="24"/>
        </w:rPr>
      </w:pPr>
      <w:r>
        <w:rPr>
          <w:sz w:val="24"/>
          <w:szCs w:val="24"/>
        </w:rPr>
        <w:t>Äåéñòâèòåëüíî, ãîðîä áûë ïóñò. Íî÷üþ áåëûå ñïåøíî ïîêèíóëè ãîðîä. Ìíîãèå áåæàëè ïåøêîì. Îòðÿä Àéòèåâà ñëèëñÿ ñ áàòàëüîíîì Áåëàíà è íàïðàâèëñÿ â ïîãîíþ çà áåëîêàçàêàìè.</w:t>
      </w:r>
    </w:p>
    <w:p>
      <w:pPr>
        <w:pStyle w:val="Normal"/>
        <w:ind w:firstLine="720"/>
        <w:jc w:val="both"/>
        <w:rPr>
          <w:sz w:val="24"/>
          <w:szCs w:val="24"/>
        </w:rPr>
      </w:pPr>
      <w:r>
        <w:rPr>
          <w:sz w:val="24"/>
          <w:szCs w:val="24"/>
        </w:rPr>
        <w:t>Îíè ñïåøèëè íà ïîìîùü Êðàñíîé Àðìèè, êîòîðàÿ ñ ñåâåðà, çàïàäà è âîñòîêà îêðóæèëà è îáñòðåëèâàëà èç ïóøåê Óðàëüñê — îïëîò è íàäåæäó êàçà÷üèõ àòàìàíî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ÏßÒÀ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î÷üþ áóøåâàë ñâèðåïûé âåòåð...</w:t>
      </w:r>
    </w:p>
    <w:p>
      <w:pPr>
        <w:pStyle w:val="Normal"/>
        <w:ind w:firstLine="720"/>
        <w:jc w:val="both"/>
        <w:rPr>
          <w:sz w:val="24"/>
          <w:szCs w:val="24"/>
        </w:rPr>
      </w:pPr>
      <w:r>
        <w:rPr>
          <w:sz w:val="24"/>
          <w:szCs w:val="24"/>
        </w:rPr>
        <w:t>Íåðåäêî ÷åëîâåê âñåöåëî íàõîäèòñÿ â ïëåíó ïðèõîòëèâîé ïîãîäû. Çàòÿæíûå ëèâíè îìðà÷àþò äóøó; îò íåèñòîâûõ ìîëíèé è ãðîõîòà ãðîìà âñå æèâîå ñúåæèâàåòñÿ, ñåðäöå çàìèðàåò, è ãóáû ñàìè ñîáîé øåï÷óò ìîëèòâó; â áåçóìíîé îðãèè òîðæåñòâóþò âîêðóã òåìíûå ñèëû ïðèðîäû, à â ãëàçàõ ëþäåé — óæàñ.</w:t>
      </w:r>
    </w:p>
    <w:p>
      <w:pPr>
        <w:pStyle w:val="Normal"/>
        <w:ind w:firstLine="720"/>
        <w:jc w:val="both"/>
        <w:rPr>
          <w:sz w:val="24"/>
          <w:szCs w:val="24"/>
        </w:rPr>
      </w:pPr>
      <w:r>
        <w:rPr>
          <w:sz w:val="24"/>
          <w:szCs w:val="24"/>
        </w:rPr>
        <w:t>Êîãäà â ñóìåðêàõ Íóðûì âûøåë íà óëèöó, åìó ïî÷óäèëîñü, ÷òî çåìëÿ êà÷àëàñü, à íåáî äðîæàëî: ïðîíèçûâàþùèé âåòåð ÿðîñòíî òðÿñ ïëåòåíü è â êëî÷üÿ ðâàë ñêèðäó ñåíà âîçëå äîìà. Âåòåð ñòðåìèëñÿ âîðâàòüñÿ â äîì, âûë, ñâèñòåë è ðûêàë â òðóáå, ñëîâíî øàìàíÿùèé áàêñû. ×åðíàÿ õîëîäíàÿ íî÷ü, ìðà÷íàÿ ñòåïü, ñèðîòëèâî çàòèõøèé àóë — âñå ýòî âñåëÿëî áåçûñõîäíóþ òîñêó. Ïîäàâëåííûé ñìóòíûì äóðíûì ïðåä÷óâñòâèåì, Íóðûì ïðîøåë ïî äâîðó è ñåë â çàòèøüå. Âåòåð âäðóã îñëàá, áóäòî êðóòî îñòàíîâèëñÿ íà âñåì ñêàêó, è ñòàëî ÷óòü òåïëåé. Ïîòîì ïîñëûøàëèñü ÷üè-òî æóòêèå âçäîõè, ñëîâíî ñîïåëî ÷óäîâèùå. Íóðûì ïðèñëóøàëñÿ, âçãëÿíóë íà êîíåé, ñòîÿâøèõ çà çàáîðîì ïîäëå ñêèðäû. Áûëî ñëûøíî, êàê êîíè áåçìÿòåæíî æåâàëè ñåíî; áîëüøå íè çâóêà, íè øîðîõà.</w:t>
      </w:r>
    </w:p>
    <w:p>
      <w:pPr>
        <w:pStyle w:val="Normal"/>
        <w:ind w:firstLine="720"/>
        <w:jc w:val="both"/>
        <w:rPr>
          <w:sz w:val="24"/>
          <w:szCs w:val="24"/>
        </w:rPr>
      </w:pPr>
      <w:r>
        <w:rPr>
          <w:sz w:val="24"/>
          <w:szCs w:val="24"/>
        </w:rPr>
        <w:t>Ñíîâà íàëåòåë øêâàëüíûé âåòåð, è çàâûëî, çàãóäåëî åùå ñèëüíåé. Çàòðåùàëè ñòåíû ñàðàÿ, îò÷àÿííî çàñâèñòåë êàìûø; êàçàëîñü, äèêèé âåòåð âîò-âîò ïîäíèìåò ãóðò îâåö è ïîãîíèò åãî ïî ñòåïè, êàê ïåðåêàòè-ïîëå.</w:t>
      </w:r>
    </w:p>
    <w:p>
      <w:pPr>
        <w:pStyle w:val="Normal"/>
        <w:ind w:firstLine="720"/>
        <w:jc w:val="both"/>
        <w:rPr>
          <w:sz w:val="24"/>
          <w:szCs w:val="24"/>
        </w:rPr>
      </w:pPr>
      <w:r>
        <w:rPr>
          <w:sz w:val="24"/>
          <w:szCs w:val="24"/>
        </w:rPr>
        <w:t>«Îéïûðìàé, ÷òî çà æóòêàÿ íî÷ü!»</w:t>
      </w:r>
    </w:p>
    <w:p>
      <w:pPr>
        <w:pStyle w:val="Normal"/>
        <w:ind w:firstLine="720"/>
        <w:jc w:val="both"/>
        <w:rPr>
          <w:sz w:val="24"/>
          <w:szCs w:val="24"/>
        </w:rPr>
      </w:pPr>
      <w:r>
        <w:rPr>
          <w:sz w:val="24"/>
          <w:szCs w:val="24"/>
        </w:rPr>
        <w:t xml:space="preserve">— </w:t>
      </w:r>
      <w:r>
        <w:rPr>
          <w:sz w:val="24"/>
          <w:szCs w:val="24"/>
        </w:rPr>
        <w:t>Ïëîõàÿ ïîãîäà, — ñêàçàë îí óãðþìî, âõîäÿ â äîì. Ó Íóðûìà íåâîëüíî õìóðèëèñü áðîâè, ïî ñïèíå áåãàëè ìóðàøêè, âñå òåëî ëîìèëî. Ñåðäöå áèëîñü íåñïîêîéíî: òî çàìèðàëî, òî íà÷èíàëî ïðûãàòü.</w:t>
      </w:r>
    </w:p>
    <w:p>
      <w:pPr>
        <w:pStyle w:val="Normal"/>
        <w:ind w:firstLine="720"/>
        <w:jc w:val="both"/>
        <w:rPr>
          <w:sz w:val="24"/>
          <w:szCs w:val="24"/>
        </w:rPr>
      </w:pPr>
      <w:r>
        <w:rPr>
          <w:sz w:val="24"/>
          <w:szCs w:val="24"/>
        </w:rPr>
        <w:t xml:space="preserve">— </w:t>
      </w:r>
      <w:r>
        <w:rPr>
          <w:sz w:val="24"/>
          <w:szCs w:val="24"/>
        </w:rPr>
        <w:t>×òî, ïåâåö, ñúåæèëñÿ?! ×åðòè òåáÿ êîðåæàò? — ñïðîñèë Îðàê.</w:t>
      </w:r>
    </w:p>
    <w:p>
      <w:pPr>
        <w:pStyle w:val="Normal"/>
        <w:ind w:firstLine="720"/>
        <w:jc w:val="both"/>
        <w:rPr>
          <w:sz w:val="24"/>
          <w:szCs w:val="24"/>
        </w:rPr>
      </w:pPr>
      <w:r>
        <w:rPr>
          <w:sz w:val="24"/>
          <w:szCs w:val="24"/>
        </w:rPr>
        <w:t xml:space="preserve">— </w:t>
      </w:r>
      <w:r>
        <w:rPr>
          <w:sz w:val="24"/>
          <w:szCs w:val="24"/>
        </w:rPr>
        <w:t>Ïîãîäà ïðîòèâíàÿ, — çàäóì÷èâî ïîâòîðèë Íóðûì. — Áóäòî âåñü ìèð ãðîçèòñÿ êîìó-òî.</w:t>
      </w:r>
    </w:p>
    <w:p>
      <w:pPr>
        <w:pStyle w:val="Normal"/>
        <w:ind w:firstLine="720"/>
        <w:jc w:val="both"/>
        <w:rPr>
          <w:sz w:val="24"/>
          <w:szCs w:val="24"/>
        </w:rPr>
      </w:pPr>
      <w:r>
        <w:rPr>
          <w:sz w:val="24"/>
          <w:szCs w:val="24"/>
        </w:rPr>
        <w:t>Äæèãèòû óñòðîèëèñü çäåñü êàê â ðîäíîì äîìå: åëè æèðíóþ áàðàíèíó, ïèëè ãîðÿ÷óþ ïàõó÷óþ ñîðïó. Äðóæèííèêè îòÿæåëåëè, íå ñëûøíî è øóòîê, ïîòÿãèâàëèñü, ïîçåâûâàëè, ñëàäêî äðåìàëè â òåïëå íà ìÿãêèõ ïîäñòèëêàõ.</w:t>
      </w:r>
    </w:p>
    <w:p>
      <w:pPr>
        <w:pStyle w:val="Normal"/>
        <w:ind w:firstLine="720"/>
        <w:jc w:val="both"/>
        <w:rPr>
          <w:sz w:val="24"/>
          <w:szCs w:val="24"/>
        </w:rPr>
      </w:pPr>
      <w:r>
        <w:rPr>
          <w:sz w:val="24"/>
          <w:szCs w:val="24"/>
        </w:rPr>
        <w:t xml:space="preserve">— </w:t>
      </w:r>
      <w:r>
        <w:rPr>
          <w:sz w:val="24"/>
          <w:szCs w:val="24"/>
        </w:rPr>
        <w:t>Íóðûì, òû áû ñïåë, ïðèïîäíÿë íàñòðîåíèå. Âèäèøü, äæèãèòîâ ñ âå÷åðà ñîí îäîëåë, — ñêàçàë Îðàê.</w:t>
      </w:r>
    </w:p>
    <w:p>
      <w:pPr>
        <w:pStyle w:val="Normal"/>
        <w:ind w:firstLine="720"/>
        <w:jc w:val="both"/>
        <w:rPr>
          <w:sz w:val="24"/>
          <w:szCs w:val="24"/>
        </w:rPr>
      </w:pPr>
      <w:r>
        <w:rPr>
          <w:sz w:val="24"/>
          <w:szCs w:val="24"/>
        </w:rPr>
        <w:t>Îí õîòåë ðàññåÿòü ìðà÷íîå íàñòðîåíèå. Íóðûìó âñïîìíèëèñü ñòèõè Ìàõàìáåòà:</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Ïðèòîðî÷èâ êîëü÷óãó ê ñåäëó,</w:t>
      </w:r>
    </w:p>
    <w:p>
      <w:pPr>
        <w:pStyle w:val="Normal"/>
        <w:ind w:left="2160" w:firstLine="720"/>
        <w:jc w:val="both"/>
        <w:rPr>
          <w:i/>
          <w:i/>
          <w:iCs/>
          <w:sz w:val="24"/>
          <w:szCs w:val="24"/>
        </w:rPr>
      </w:pPr>
      <w:r>
        <w:rPr>
          <w:i/>
          <w:iCs/>
          <w:sz w:val="24"/>
          <w:szCs w:val="24"/>
        </w:rPr>
        <w:t>Äàëåêîãî äðóãà ñ ñîáîé âåäó.</w:t>
      </w:r>
    </w:p>
    <w:p>
      <w:pPr>
        <w:pStyle w:val="Normal"/>
        <w:ind w:left="2160" w:firstLine="720"/>
        <w:jc w:val="both"/>
        <w:rPr>
          <w:i/>
          <w:i/>
          <w:iCs/>
          <w:sz w:val="24"/>
          <w:szCs w:val="24"/>
        </w:rPr>
      </w:pPr>
      <w:r>
        <w:rPr>
          <w:i/>
          <w:iCs/>
          <w:sz w:val="24"/>
          <w:szCs w:val="24"/>
        </w:rPr>
        <w:t>Äåíü è íî÷ü ïðè îðóæüå íà êîíå</w:t>
      </w:r>
    </w:p>
    <w:p>
      <w:pPr>
        <w:pStyle w:val="Normal"/>
        <w:ind w:left="2160" w:firstLine="720"/>
        <w:jc w:val="both"/>
        <w:rPr>
          <w:i/>
          <w:i/>
          <w:iCs/>
          <w:sz w:val="24"/>
          <w:szCs w:val="24"/>
        </w:rPr>
      </w:pPr>
      <w:r>
        <w:rPr>
          <w:i/>
          <w:iCs/>
          <w:sz w:val="24"/>
          <w:szCs w:val="24"/>
        </w:rPr>
        <w:t>Ðàäè æèçíè áåçóòåøíûõ âäîâ,</w:t>
      </w:r>
    </w:p>
    <w:p>
      <w:pPr>
        <w:pStyle w:val="Normal"/>
        <w:ind w:left="2160" w:firstLine="720"/>
        <w:jc w:val="both"/>
        <w:rPr>
          <w:i/>
          <w:i/>
          <w:iCs/>
          <w:sz w:val="24"/>
          <w:szCs w:val="24"/>
        </w:rPr>
      </w:pPr>
      <w:r>
        <w:rPr>
          <w:i/>
          <w:iCs/>
          <w:sz w:val="24"/>
          <w:szCs w:val="24"/>
        </w:rPr>
        <w:t>Ðàäè ñ÷àñòüÿ Íàðûíà äåòå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î ïåòü åìó íå õîòåëîñü.</w:t>
      </w:r>
    </w:p>
    <w:p>
      <w:pPr>
        <w:pStyle w:val="Normal"/>
        <w:ind w:firstLine="720"/>
        <w:jc w:val="both"/>
        <w:rPr>
          <w:sz w:val="24"/>
          <w:szCs w:val="24"/>
        </w:rPr>
      </w:pPr>
      <w:r>
        <w:rPr>
          <w:sz w:val="24"/>
          <w:szCs w:val="24"/>
        </w:rPr>
        <w:t xml:space="preserve">— </w:t>
      </w:r>
      <w:r>
        <w:rPr>
          <w:sz w:val="24"/>
          <w:szCs w:val="24"/>
        </w:rPr>
        <w:t>Â òîé êîìíàòå óæå óñíóëè æåíùèíû è ðåáåíîê, — îòêàçàëñÿ Íóðûì.</w:t>
      </w:r>
    </w:p>
    <w:p>
      <w:pPr>
        <w:pStyle w:val="Normal"/>
        <w:ind w:firstLine="720"/>
        <w:jc w:val="both"/>
        <w:rPr>
          <w:sz w:val="24"/>
          <w:szCs w:val="24"/>
        </w:rPr>
      </w:pPr>
      <w:r>
        <w:rPr>
          <w:sz w:val="24"/>
          <w:szCs w:val="24"/>
        </w:rPr>
        <w:t>Îðàê íå ñòàë óïðàøèâàòü. «Ïóñòü ëó÷øå ïîñïÿò äæèãèòû», — ðåøèë îí. Âñå óñïîêîèëèñü ïîñëå äîëãèõ âîëíåíèé. Êàçàëîñü, ó âñåõ áûëà îäíà äóìà: «Ðàíüøå ÷åì ÷åðåç íåäåëþ îôèöåðû èç Óèëà íå ïðèäóò. Ê ýòîìó âðåìåíè âåðíåòñÿ è Ìàìáåò».</w:t>
      </w:r>
    </w:p>
    <w:p>
      <w:pPr>
        <w:pStyle w:val="Normal"/>
        <w:ind w:firstLine="720"/>
        <w:jc w:val="both"/>
        <w:rPr>
          <w:sz w:val="24"/>
          <w:szCs w:val="24"/>
        </w:rPr>
      </w:pPr>
      <w:r>
        <w:rPr>
          <w:sz w:val="24"/>
          <w:szCs w:val="24"/>
        </w:rPr>
        <w:t>Â ïðèõîæåé êîìíàòå âîçëå ïå÷êè öàðèëà áåççàáîòíîñòü. Ìàëåíüêàÿ Çàóðåø çà â÷åðàøíèé äåíü ïðèâûêëà ê Ìóêàðàìå è íå îòõîäèëà îò íåå íè íà øàã.</w:t>
      </w:r>
    </w:p>
    <w:p>
      <w:pPr>
        <w:pStyle w:val="Normal"/>
        <w:ind w:firstLine="720"/>
        <w:jc w:val="both"/>
        <w:rPr>
          <w:sz w:val="24"/>
          <w:szCs w:val="24"/>
        </w:rPr>
      </w:pPr>
      <w:r>
        <w:rPr>
          <w:sz w:val="24"/>
          <w:szCs w:val="24"/>
        </w:rPr>
        <w:t xml:space="preserve">— </w:t>
      </w:r>
      <w:r>
        <w:rPr>
          <w:sz w:val="24"/>
          <w:szCs w:val="24"/>
        </w:rPr>
        <w:t>Õâàòèò òåáå, Çàóðåø, òåòÿ óæå óñòàëà. Ëîæèñü ñïàòü, — óãîâàðèâàëà ìàòü äåâî÷êó, íî Çàóðåø íå óíèìàëàñü.</w:t>
      </w:r>
    </w:p>
    <w:p>
      <w:pPr>
        <w:pStyle w:val="Normal"/>
        <w:ind w:firstLine="720"/>
        <w:jc w:val="both"/>
        <w:rPr>
          <w:sz w:val="24"/>
          <w:szCs w:val="24"/>
        </w:rPr>
      </w:pPr>
      <w:r>
        <w:rPr>
          <w:sz w:val="24"/>
          <w:szCs w:val="24"/>
        </w:rPr>
        <w:t xml:space="preserve">— </w:t>
      </w:r>
      <w:r>
        <w:rPr>
          <w:sz w:val="24"/>
          <w:szCs w:val="24"/>
        </w:rPr>
        <w:t>Åùå, åùå!.. — ãîâîðèëà îíà, ðàäîñòíî íàáëþäàÿ çà ïàëüöàìè Ìóêàðàìû.</w:t>
      </w:r>
    </w:p>
    <w:p>
      <w:pPr>
        <w:pStyle w:val="Normal"/>
        <w:ind w:firstLine="720"/>
        <w:jc w:val="both"/>
        <w:rPr>
          <w:sz w:val="24"/>
          <w:szCs w:val="24"/>
        </w:rPr>
      </w:pPr>
      <w:r>
        <w:rPr>
          <w:sz w:val="24"/>
          <w:szCs w:val="24"/>
        </w:rPr>
        <w:t xml:space="preserve">— </w:t>
      </w:r>
      <w:r>
        <w:rPr>
          <w:sz w:val="24"/>
          <w:szCs w:val="24"/>
        </w:rPr>
        <w:t>Èäåò êîçà ðîãàòàÿ... Èäåò!!</w:t>
      </w:r>
    </w:p>
    <w:p>
      <w:pPr>
        <w:pStyle w:val="Normal"/>
        <w:ind w:firstLine="720"/>
        <w:jc w:val="both"/>
        <w:rPr>
          <w:sz w:val="24"/>
          <w:szCs w:val="24"/>
        </w:rPr>
      </w:pPr>
      <w:r>
        <w:rPr>
          <w:sz w:val="24"/>
          <w:szCs w:val="24"/>
        </w:rPr>
        <w:t>Òîíêèå ïàëüöû Ìóêàðàìû ïðîâîðíî ïîáåæàëè ïî îäåÿëó âñå áëèæå è áëèæå ê øåéêå äåâî÷êè. Çàóðåø çâîíêî ðàññìåÿëàñü è íûðíóëà ïîä îäåÿëî.</w:t>
      </w:r>
    </w:p>
    <w:p>
      <w:pPr>
        <w:pStyle w:val="Normal"/>
        <w:ind w:firstLine="720"/>
        <w:jc w:val="both"/>
        <w:rPr>
          <w:sz w:val="24"/>
          <w:szCs w:val="24"/>
        </w:rPr>
      </w:pPr>
      <w:r>
        <w:rPr>
          <w:sz w:val="24"/>
          <w:szCs w:val="24"/>
        </w:rPr>
        <w:t xml:space="preserve">— </w:t>
      </w:r>
      <w:r>
        <w:rPr>
          <w:sz w:val="24"/>
          <w:szCs w:val="24"/>
        </w:rPr>
        <w:t>Åùå!.. Åùå!..</w:t>
      </w:r>
    </w:p>
    <w:p>
      <w:pPr>
        <w:pStyle w:val="Normal"/>
        <w:ind w:firstLine="720"/>
        <w:jc w:val="both"/>
        <w:rPr>
          <w:sz w:val="24"/>
          <w:szCs w:val="24"/>
        </w:rPr>
      </w:pPr>
      <w:r>
        <w:rPr>
          <w:sz w:val="24"/>
          <w:szCs w:val="24"/>
        </w:rPr>
        <w:t xml:space="preserve">— </w:t>
      </w:r>
      <w:r>
        <w:rPr>
          <w:sz w:val="24"/>
          <w:szCs w:val="24"/>
        </w:rPr>
        <w:t>Íó, õâàòèò, Çàóðåø! — áåñïîêîèëàñü ìàòü. — Âîò íåïîñëóøíàÿ...</w:t>
      </w:r>
    </w:p>
    <w:p>
      <w:pPr>
        <w:pStyle w:val="Normal"/>
        <w:ind w:firstLine="720"/>
        <w:jc w:val="both"/>
        <w:rPr>
          <w:sz w:val="24"/>
          <w:szCs w:val="24"/>
        </w:rPr>
      </w:pPr>
      <w:r>
        <w:rPr>
          <w:sz w:val="24"/>
          <w:szCs w:val="24"/>
        </w:rPr>
        <w:t xml:space="preserve">— </w:t>
      </w:r>
      <w:r>
        <w:rPr>
          <w:sz w:val="24"/>
          <w:szCs w:val="24"/>
        </w:rPr>
        <w:t>Èäåò êîçà ðîãàòàÿ...</w:t>
      </w:r>
    </w:p>
    <w:p>
      <w:pPr>
        <w:pStyle w:val="Normal"/>
        <w:ind w:firstLine="720"/>
        <w:jc w:val="both"/>
        <w:rPr>
          <w:sz w:val="24"/>
          <w:szCs w:val="24"/>
        </w:rPr>
      </w:pPr>
      <w:r>
        <w:rPr>
          <w:sz w:val="24"/>
          <w:szCs w:val="24"/>
        </w:rPr>
        <w:t xml:space="preserve">— </w:t>
      </w:r>
      <w:r>
        <w:rPr>
          <w:sz w:val="24"/>
          <w:szCs w:val="24"/>
        </w:rPr>
        <w:t>Õè-õè-õè...</w:t>
      </w:r>
    </w:p>
    <w:p>
      <w:pPr>
        <w:pStyle w:val="Normal"/>
        <w:ind w:firstLine="720"/>
        <w:jc w:val="both"/>
        <w:rPr>
          <w:sz w:val="24"/>
          <w:szCs w:val="24"/>
        </w:rPr>
      </w:pPr>
      <w:r>
        <w:rPr>
          <w:sz w:val="24"/>
          <w:szCs w:val="24"/>
        </w:rPr>
        <w:t xml:space="preserve">— </w:t>
      </w:r>
      <w:r>
        <w:rPr>
          <w:sz w:val="24"/>
          <w:szCs w:val="24"/>
        </w:rPr>
        <w:t>Ïåðåñòàíü, Çàóðåø!</w:t>
      </w:r>
    </w:p>
    <w:p>
      <w:pPr>
        <w:pStyle w:val="Normal"/>
        <w:ind w:firstLine="720"/>
        <w:jc w:val="both"/>
        <w:rPr>
          <w:sz w:val="24"/>
          <w:szCs w:val="24"/>
        </w:rPr>
      </w:pPr>
      <w:r>
        <w:rPr>
          <w:sz w:val="24"/>
          <w:szCs w:val="24"/>
        </w:rPr>
        <w:t>Íî äåâî÷êà ïîêà÷àëà ãîëîâêîé, êàê áû ãîâîðÿ, ÷òî íå ïåðåñòàíåò.</w:t>
      </w:r>
    </w:p>
    <w:p>
      <w:pPr>
        <w:pStyle w:val="Normal"/>
        <w:ind w:firstLine="720"/>
        <w:jc w:val="both"/>
        <w:rPr>
          <w:sz w:val="24"/>
          <w:szCs w:val="24"/>
        </w:rPr>
      </w:pPr>
      <w:r>
        <w:rPr>
          <w:sz w:val="24"/>
          <w:szCs w:val="24"/>
        </w:rPr>
        <w:t xml:space="preserve">— </w:t>
      </w:r>
      <w:r>
        <w:rPr>
          <w:sz w:val="24"/>
          <w:szCs w:val="24"/>
        </w:rPr>
        <w:t>Ðàçâå ñåé÷àñ Çàóðåø ïîñëóøàåò ìàìó? Åé ñ òåòåé õî÷åòñÿ èãðàòü. À ñêîëüêî òåáå ëåò?</w:t>
      </w:r>
    </w:p>
    <w:p>
      <w:pPr>
        <w:pStyle w:val="Normal"/>
        <w:ind w:firstLine="720"/>
        <w:jc w:val="both"/>
        <w:rPr>
          <w:sz w:val="24"/>
          <w:szCs w:val="24"/>
        </w:rPr>
      </w:pPr>
      <w:r>
        <w:rPr>
          <w:sz w:val="24"/>
          <w:szCs w:val="24"/>
        </w:rPr>
        <w:t>Äåâî÷êà ïîäíÿëà ïðàâóþ ðóêó, ðàñòîïûðèëà ïàëü÷èêè, ïîòîì ñîãíóëà äâà ïàëü÷èêà ëåâîé ðóêîé è ñêàçàëà: «Âî!»</w:t>
      </w:r>
    </w:p>
    <w:p>
      <w:pPr>
        <w:pStyle w:val="Normal"/>
        <w:ind w:firstLine="720"/>
        <w:jc w:val="both"/>
        <w:rPr>
          <w:sz w:val="24"/>
          <w:szCs w:val="24"/>
        </w:rPr>
      </w:pPr>
      <w:r>
        <w:rPr>
          <w:sz w:val="24"/>
          <w:szCs w:val="24"/>
        </w:rPr>
        <w:t xml:space="preserve">— </w:t>
      </w:r>
      <w:r>
        <w:rPr>
          <w:sz w:val="24"/>
          <w:szCs w:val="24"/>
        </w:rPr>
        <w:t>Òðè ãîäèêà, çíà÷èò? Àõ òû óìíèöà ìîÿ!</w:t>
      </w:r>
    </w:p>
    <w:p>
      <w:pPr>
        <w:pStyle w:val="Normal"/>
        <w:ind w:firstLine="720"/>
        <w:jc w:val="both"/>
        <w:rPr>
          <w:sz w:val="24"/>
          <w:szCs w:val="24"/>
        </w:rPr>
      </w:pPr>
      <w:r>
        <w:rPr>
          <w:sz w:val="24"/>
          <w:szCs w:val="24"/>
        </w:rPr>
        <w:t>Äåâî÷êà ñîãëàñíî êèâíóëà ãîëîâêîé.</w:t>
      </w:r>
    </w:p>
    <w:p>
      <w:pPr>
        <w:pStyle w:val="Normal"/>
        <w:ind w:firstLine="720"/>
        <w:jc w:val="both"/>
        <w:rPr>
          <w:sz w:val="24"/>
          <w:szCs w:val="24"/>
        </w:rPr>
      </w:pPr>
      <w:r>
        <w:rPr>
          <w:sz w:val="24"/>
          <w:szCs w:val="24"/>
        </w:rPr>
        <w:t xml:space="preserve">— </w:t>
      </w:r>
      <w:r>
        <w:rPr>
          <w:sz w:val="24"/>
          <w:szCs w:val="24"/>
        </w:rPr>
        <w:t>Òû óìíèöà, Çàóðåø. Òû äîêòîðîì ñòàíåøü, äà?</w:t>
      </w:r>
    </w:p>
    <w:p>
      <w:pPr>
        <w:pStyle w:val="Normal"/>
        <w:ind w:firstLine="720"/>
        <w:jc w:val="both"/>
        <w:rPr>
          <w:sz w:val="24"/>
          <w:szCs w:val="24"/>
        </w:rPr>
      </w:pPr>
      <w:r>
        <w:rPr>
          <w:sz w:val="24"/>
          <w:szCs w:val="24"/>
        </w:rPr>
        <w:t>Äåâî÷êà îïÿòü çàêèâàëà.</w:t>
      </w:r>
    </w:p>
    <w:p>
      <w:pPr>
        <w:pStyle w:val="Normal"/>
        <w:ind w:firstLine="720"/>
        <w:jc w:val="both"/>
        <w:rPr>
          <w:sz w:val="24"/>
          <w:szCs w:val="24"/>
        </w:rPr>
      </w:pPr>
      <w:r>
        <w:rPr>
          <w:sz w:val="24"/>
          <w:szCs w:val="24"/>
        </w:rPr>
        <w:t xml:space="preserve">— </w:t>
      </w:r>
      <w:r>
        <w:rPr>
          <w:sz w:val="24"/>
          <w:szCs w:val="24"/>
        </w:rPr>
        <w:t>Áóäåøü áîëüøèì äîêòîðîì, òàêèì, êîòîðûé áîëüíûõ ðåæåò, äà?</w:t>
      </w:r>
    </w:p>
    <w:p>
      <w:pPr>
        <w:pStyle w:val="Normal"/>
        <w:ind w:firstLine="720"/>
        <w:jc w:val="both"/>
        <w:rPr>
          <w:sz w:val="24"/>
          <w:szCs w:val="24"/>
        </w:rPr>
      </w:pPr>
      <w:r>
        <w:rPr>
          <w:sz w:val="24"/>
          <w:szCs w:val="24"/>
        </w:rPr>
        <w:t>Àéøà óæàñíóëàñü:</w:t>
      </w:r>
    </w:p>
    <w:p>
      <w:pPr>
        <w:pStyle w:val="Normal"/>
        <w:ind w:firstLine="720"/>
        <w:jc w:val="both"/>
        <w:rPr>
          <w:sz w:val="24"/>
          <w:szCs w:val="24"/>
        </w:rPr>
      </w:pPr>
      <w:r>
        <w:rPr>
          <w:sz w:val="24"/>
          <w:szCs w:val="24"/>
        </w:rPr>
        <w:t xml:space="preserve">— </w:t>
      </w:r>
      <w:r>
        <w:rPr>
          <w:sz w:val="24"/>
          <w:szCs w:val="24"/>
        </w:rPr>
        <w:t>Àñòàôûðàëëà! Áîëüíûõ ðåæåò, ãîâîðèòå?!</w:t>
      </w:r>
    </w:p>
    <w:p>
      <w:pPr>
        <w:pStyle w:val="Normal"/>
        <w:ind w:firstLine="720"/>
        <w:jc w:val="both"/>
        <w:rPr>
          <w:sz w:val="24"/>
          <w:szCs w:val="24"/>
        </w:rPr>
      </w:pPr>
      <w:r>
        <w:rPr>
          <w:sz w:val="24"/>
          <w:szCs w:val="24"/>
        </w:rPr>
        <w:t>Ìóêàðàìà íà÷àëà îáúÿñíÿòü:</w:t>
      </w:r>
    </w:p>
    <w:p>
      <w:pPr>
        <w:pStyle w:val="Normal"/>
        <w:ind w:firstLine="720"/>
        <w:jc w:val="both"/>
        <w:rPr>
          <w:sz w:val="24"/>
          <w:szCs w:val="24"/>
        </w:rPr>
      </w:pPr>
      <w:r>
        <w:rPr>
          <w:sz w:val="24"/>
          <w:szCs w:val="24"/>
        </w:rPr>
        <w:t xml:space="preserve">— </w:t>
      </w:r>
      <w:r>
        <w:rPr>
          <w:sz w:val="24"/>
          <w:szCs w:val="24"/>
        </w:rPr>
        <w:t>Áîëåçíè, Àéøà, áûâàþò ðàçíûå. Îäíè âûëå÷èâàþò ëåêàðñòâîì, äðóãèå ïðîñòî òàê, ðóêàìè, íàïðèìåð âûâèõè. Èõ íàäî òîëüêî âïðàâëÿòü. À áûâàþò áîëåçíè, êîãäà íóæíî ðàçðåçàòü æèâîò, óäàëèòü áîëÿ÷êó è ñíîâà çàøèòü. Ýòî è äåëàåò âðà÷. Õèðóðã íàçûâàåòñÿ.</w:t>
      </w:r>
    </w:p>
    <w:p>
      <w:pPr>
        <w:pStyle w:val="Normal"/>
        <w:ind w:firstLine="720"/>
        <w:jc w:val="both"/>
        <w:rPr>
          <w:sz w:val="24"/>
          <w:szCs w:val="24"/>
        </w:rPr>
      </w:pPr>
      <w:r>
        <w:rPr>
          <w:sz w:val="24"/>
          <w:szCs w:val="24"/>
        </w:rPr>
        <w:t xml:space="preserve">— </w:t>
      </w:r>
      <w:r>
        <w:rPr>
          <w:sz w:val="24"/>
          <w:szCs w:val="24"/>
        </w:rPr>
        <w:t>È íå áîèòñÿ ðåçàòü?! — óäèâèëàñü ìîëîäàÿ æåíùèíà.</w:t>
      </w:r>
    </w:p>
    <w:p>
      <w:pPr>
        <w:pStyle w:val="Normal"/>
        <w:ind w:firstLine="720"/>
        <w:jc w:val="both"/>
        <w:rPr>
          <w:sz w:val="24"/>
          <w:szCs w:val="24"/>
        </w:rPr>
      </w:pPr>
      <w:r>
        <w:rPr>
          <w:sz w:val="24"/>
          <w:szCs w:val="24"/>
        </w:rPr>
        <w:t>Ìóêàðàìà ñíîâà îáúÿñíèëà:</w:t>
      </w:r>
    </w:p>
    <w:p>
      <w:pPr>
        <w:pStyle w:val="Normal"/>
        <w:ind w:firstLine="720"/>
        <w:jc w:val="both"/>
        <w:rPr>
          <w:sz w:val="24"/>
          <w:szCs w:val="24"/>
        </w:rPr>
      </w:pPr>
      <w:r>
        <w:rPr>
          <w:sz w:val="24"/>
          <w:szCs w:val="24"/>
        </w:rPr>
        <w:t xml:space="preserve">— </w:t>
      </w:r>
      <w:r>
        <w:rPr>
          <w:sz w:val="24"/>
          <w:szCs w:val="24"/>
        </w:rPr>
        <w:t>Íàäî ó÷èòüñÿ.</w:t>
      </w:r>
    </w:p>
    <w:p>
      <w:pPr>
        <w:pStyle w:val="Normal"/>
        <w:ind w:firstLine="720"/>
        <w:jc w:val="both"/>
        <w:rPr>
          <w:sz w:val="24"/>
          <w:szCs w:val="24"/>
        </w:rPr>
      </w:pPr>
      <w:r>
        <w:rPr>
          <w:sz w:val="24"/>
          <w:szCs w:val="24"/>
        </w:rPr>
        <w:t xml:space="preserve">— </w:t>
      </w:r>
      <w:r>
        <w:rPr>
          <w:sz w:val="24"/>
          <w:szCs w:val="24"/>
        </w:rPr>
        <w:t>ß äóìàëà, ÷òî âû òîëìà÷, à îêàçûâàåòñÿ — ëîêòîð.</w:t>
      </w:r>
    </w:p>
    <w:p>
      <w:pPr>
        <w:pStyle w:val="Normal"/>
        <w:ind w:firstLine="720"/>
        <w:jc w:val="both"/>
        <w:rPr>
          <w:sz w:val="24"/>
          <w:szCs w:val="24"/>
        </w:rPr>
      </w:pPr>
      <w:r>
        <w:rPr>
          <w:sz w:val="24"/>
          <w:szCs w:val="24"/>
        </w:rPr>
        <w:t xml:space="preserve">— </w:t>
      </w:r>
      <w:r>
        <w:rPr>
          <w:sz w:val="24"/>
          <w:szCs w:val="24"/>
        </w:rPr>
        <w:t>Íåò, ÿ íå äîêòîð, — ïîïðàâèëà åå Ìóêàðàìà. — ×òîáû ñòàòü äîêòîðîì, íàäî ìíîãî ó÷èòüñÿ. À ÿ òîëüêî ïîìîãàþ, äåëàþ òî, ÷òî äîêòîð ìíå ïðèêàæåò: ïåðåâÿçûâàþ ðàíû, äàþ ëåêàðñòâà...</w:t>
      </w:r>
    </w:p>
    <w:p>
      <w:pPr>
        <w:pStyle w:val="Normal"/>
        <w:ind w:firstLine="720"/>
        <w:jc w:val="both"/>
        <w:rPr>
          <w:sz w:val="24"/>
          <w:szCs w:val="24"/>
        </w:rPr>
      </w:pPr>
      <w:r>
        <w:rPr>
          <w:sz w:val="24"/>
          <w:szCs w:val="24"/>
        </w:rPr>
        <w:t xml:space="preserve">— </w:t>
      </w:r>
      <w:r>
        <w:rPr>
          <w:sz w:val="24"/>
          <w:szCs w:val="24"/>
        </w:rPr>
        <w:t>À ïî÷åìó âû íå ó÷èëèñü ìíîãî? — ñïðîñèëà Àéøà.</w:t>
      </w:r>
    </w:p>
    <w:p>
      <w:pPr>
        <w:pStyle w:val="Normal"/>
        <w:ind w:firstLine="720"/>
        <w:jc w:val="both"/>
        <w:rPr>
          <w:sz w:val="24"/>
          <w:szCs w:val="24"/>
        </w:rPr>
      </w:pPr>
      <w:r>
        <w:rPr>
          <w:sz w:val="24"/>
          <w:szCs w:val="24"/>
        </w:rPr>
        <w:t xml:space="preserve">— </w:t>
      </w:r>
      <w:r>
        <w:rPr>
          <w:sz w:val="24"/>
          <w:szCs w:val="24"/>
        </w:rPr>
        <w:t>Äà âîò âîéíà ïîìåøàëà. Êîí÷èòñÿ âîéíà — ïîåäó â Ïåòåðáóðã èëè Ñàðàòîâ è áóäó ó÷èòüñÿ...</w:t>
      </w:r>
    </w:p>
    <w:p>
      <w:pPr>
        <w:pStyle w:val="Normal"/>
        <w:ind w:firstLine="720"/>
        <w:jc w:val="both"/>
        <w:rPr>
          <w:sz w:val="24"/>
          <w:szCs w:val="24"/>
        </w:rPr>
      </w:pPr>
      <w:r>
        <w:rPr>
          <w:sz w:val="24"/>
          <w:szCs w:val="24"/>
        </w:rPr>
        <w:t>Àéøà ñåãîäíÿ óæå íå ÷óæäàëàñü Ìóêàðàìû. Ïîêà÷èâàë ðåáåíêà, îíà ñ íåòåðïåíèåì æäàëà, êîãäà çàãîâîðèò ãîñòüÿ. Äåâî÷êà çàñûïàëà, à æåíùèíà äóìàëà ïðî ñåáÿ: «Ìîëîäàÿ... Íàâåðíîå, åùå íå çàìóæåì...»</w:t>
      </w:r>
    </w:p>
    <w:p>
      <w:pPr>
        <w:pStyle w:val="Normal"/>
        <w:ind w:firstLine="720"/>
        <w:jc w:val="both"/>
        <w:rPr>
          <w:sz w:val="24"/>
          <w:szCs w:val="24"/>
        </w:rPr>
      </w:pPr>
      <w:r>
        <w:rPr>
          <w:sz w:val="24"/>
          <w:szCs w:val="24"/>
        </w:rPr>
        <w:t xml:space="preserve">— </w:t>
      </w:r>
      <w:r>
        <w:rPr>
          <w:sz w:val="24"/>
          <w:szCs w:val="24"/>
        </w:rPr>
        <w:t>Õîòü è íåóäîáíî, íî ÿ õîòåëà ñïðîñèòü... — íà÷àëà Àéøà è ñìóòèëàñü.</w:t>
      </w:r>
    </w:p>
    <w:p>
      <w:pPr>
        <w:pStyle w:val="Normal"/>
        <w:ind w:firstLine="720"/>
        <w:jc w:val="both"/>
        <w:rPr>
          <w:sz w:val="24"/>
          <w:szCs w:val="24"/>
        </w:rPr>
      </w:pPr>
      <w:r>
        <w:rPr>
          <w:sz w:val="24"/>
          <w:szCs w:val="24"/>
        </w:rPr>
        <w:t xml:space="preserve">— </w:t>
      </w:r>
      <w:r>
        <w:rPr>
          <w:sz w:val="24"/>
          <w:szCs w:val="24"/>
        </w:rPr>
        <w:t>Ñïðàøèâàéòå. Ïî÷åìó íåóäîáíî?</w:t>
      </w:r>
    </w:p>
    <w:p>
      <w:pPr>
        <w:pStyle w:val="Normal"/>
        <w:ind w:firstLine="720"/>
        <w:jc w:val="both"/>
        <w:rPr>
          <w:sz w:val="24"/>
          <w:szCs w:val="24"/>
        </w:rPr>
      </w:pPr>
      <w:r>
        <w:rPr>
          <w:sz w:val="24"/>
          <w:szCs w:val="24"/>
        </w:rPr>
        <w:t xml:space="preserve">— </w:t>
      </w:r>
      <w:r>
        <w:rPr>
          <w:sz w:val="24"/>
          <w:szCs w:val="24"/>
        </w:rPr>
        <w:t>Âû ìîëîæå ìåíÿ, íàâåðíîå?</w:t>
      </w:r>
    </w:p>
    <w:p>
      <w:pPr>
        <w:pStyle w:val="Normal"/>
        <w:ind w:firstLine="720"/>
        <w:jc w:val="both"/>
        <w:rPr>
          <w:sz w:val="24"/>
          <w:szCs w:val="24"/>
        </w:rPr>
      </w:pPr>
      <w:r>
        <w:rPr>
          <w:sz w:val="24"/>
          <w:szCs w:val="24"/>
        </w:rPr>
        <w:t xml:space="preserve">— </w:t>
      </w:r>
      <w:r>
        <w:rPr>
          <w:sz w:val="24"/>
          <w:szCs w:val="24"/>
        </w:rPr>
        <w:t>À âàì ñêîëüêî ëåò?</w:t>
      </w:r>
    </w:p>
    <w:p>
      <w:pPr>
        <w:pStyle w:val="Normal"/>
        <w:ind w:firstLine="720"/>
        <w:jc w:val="both"/>
        <w:rPr>
          <w:sz w:val="24"/>
          <w:szCs w:val="24"/>
        </w:rPr>
      </w:pPr>
      <w:r>
        <w:rPr>
          <w:sz w:val="24"/>
          <w:szCs w:val="24"/>
        </w:rPr>
        <w:t xml:space="preserve">— </w:t>
      </w:r>
      <w:r>
        <w:rPr>
          <w:sz w:val="24"/>
          <w:szCs w:val="24"/>
        </w:rPr>
        <w:t>Â ýòîì ãîäó áóäåò äâàäöàòü îäèí. À ó âàñ íåò ìóæà? — ñïðîñèëà Àéøà è ñíîâà ïîêðàñíåëà, ïîòóïèëàñü.</w:t>
      </w:r>
    </w:p>
    <w:p>
      <w:pPr>
        <w:pStyle w:val="Normal"/>
        <w:ind w:firstLine="720"/>
        <w:jc w:val="both"/>
        <w:rPr>
          <w:sz w:val="24"/>
          <w:szCs w:val="24"/>
        </w:rPr>
      </w:pPr>
      <w:r>
        <w:rPr>
          <w:sz w:val="24"/>
          <w:szCs w:val="24"/>
        </w:rPr>
        <w:t>Áûòü íåèñêðåííåé ïåðåä ýòîé äîáðîé æåíùèíîé Ìóêàðàìà ïîñ÷èòàëà íåóäîáíûì, íàîáîðîò, åé ïîäóìàëîñü, ÷òî ñ ýòîé êàçàøêîé îíà ìîæåò ïîäåëèòüñÿ ñàìûì ñîêðîâåííûì. «È çà÷åì ÿ äîëæíà ñêðûâàòü, ÷òî ëþáëþ òàêîãî óìíîãî, íåñðàâíåííîãî ÷åëîâåêà, êàê Õàêèì? Ðàçâå íå èç-çà íåãî ÿ îòïðàâèëàñü â ýòîò îïàñíûé ïóòü âìåñòå ñ ñîëäàòàìè?»</w:t>
      </w:r>
    </w:p>
    <w:p>
      <w:pPr>
        <w:pStyle w:val="Normal"/>
        <w:ind w:firstLine="720"/>
        <w:jc w:val="both"/>
        <w:rPr>
          <w:sz w:val="24"/>
          <w:szCs w:val="24"/>
        </w:rPr>
      </w:pPr>
      <w:r>
        <w:rPr>
          <w:sz w:val="24"/>
          <w:szCs w:val="24"/>
        </w:rPr>
        <w:t xml:space="preserve">— </w:t>
      </w:r>
      <w:r>
        <w:rPr>
          <w:sz w:val="24"/>
          <w:szCs w:val="24"/>
        </w:rPr>
        <w:t>Åñòü, — ñêàçàëà Ìóêàðàìà è îòâåðíóëàñü ê îêíó.</w:t>
      </w:r>
    </w:p>
    <w:p>
      <w:pPr>
        <w:pStyle w:val="Normal"/>
        <w:ind w:firstLine="720"/>
        <w:jc w:val="both"/>
        <w:rPr>
          <w:sz w:val="24"/>
          <w:szCs w:val="24"/>
        </w:rPr>
      </w:pPr>
      <w:r>
        <w:rPr>
          <w:sz w:val="24"/>
          <w:szCs w:val="24"/>
        </w:rPr>
        <w:t>Â ìàëåíüêîå, òóñêëîå, êàê ãëàçà ñòàðöà, îêîøå÷êî íå áûëî âèäíî, ÷òî òâîðèëîñü â ìðà÷íîé îñåííåé ñòåïè. Äåâóøêà ïðåäñòàâèëà ìèëûå ÷åðòû ñâîåãî âîçëþáëåííîãî, êîòîðûé ñíèëñÿ åé êàæäóþ íî÷ü. Åé âèäåëîñü, ÷òî ïî áåðåãó äàëåêîãî ßèêà íåñëàñü êîííèöà. Âïåðåäè ñêàêàë ñìóãëûé âñàäíèê, êðàñèâåå âñåõ îñòàëüíûõ äæèãèòîâ. Ó âñåõ ãîðäàÿ ïîñàäêà, â ðóêàõ ó íèõ ñâåðêàþò ñàáëè, à êîíè ïîä íèìè ì÷àòñÿ, ñïîðÿ ñ âåòðîì. Âïåðåäè â áåëîé øóáå — êîìàíäèð, ïîä íèì — áåëûé ãîðÿ÷èé êîíü. Âîò êîìàíäèð ïðèâñòàë íà ñòðåìåíàõ è îãëÿäåë â áèíîêëü îêðåñòíîñòè. Çà íèì, ÷óòü ïîçàäè, íåáîëüøîé ãðóïïêîé ñêà÷óò àäúþòàíòû. Êîìàíäèð íà áåëîì êîíå âçìàõíóë ñàáëåé, è â îäíî ìãíîâåíèå âñå âîêðóã ïðåâðàòèëîñü â ñïëîøíîé ñâèñò, ãóë è òîïîò.</w:t>
      </w:r>
    </w:p>
    <w:p>
      <w:pPr>
        <w:pStyle w:val="Normal"/>
        <w:ind w:firstLine="720"/>
        <w:jc w:val="both"/>
        <w:rPr>
          <w:sz w:val="24"/>
          <w:szCs w:val="24"/>
        </w:rPr>
      </w:pPr>
      <w:r>
        <w:rPr>
          <w:sz w:val="24"/>
          <w:szCs w:val="24"/>
        </w:rPr>
        <w:t xml:space="preserve">— </w:t>
      </w:r>
      <w:r>
        <w:rPr>
          <w:sz w:val="24"/>
          <w:szCs w:val="24"/>
        </w:rPr>
        <w:t>Âåòåð ñåðäèòñÿ ÷òî-òî... — ñêàçàëà Àéøà, âûçûâàÿ Ìóêàðàìó íà ðàçãîâîð. — Îí, íàâåðíîå, ó÷åíûé äæèãèò? Òîæå ëîêòîð?</w:t>
      </w:r>
    </w:p>
    <w:p>
      <w:pPr>
        <w:pStyle w:val="Normal"/>
        <w:ind w:firstLine="720"/>
        <w:jc w:val="both"/>
        <w:rPr>
          <w:sz w:val="24"/>
          <w:szCs w:val="24"/>
        </w:rPr>
      </w:pPr>
      <w:r>
        <w:rPr>
          <w:sz w:val="24"/>
          <w:szCs w:val="24"/>
        </w:rPr>
        <w:t>Ìóêàðàìà î÷íóëàñü.</w:t>
      </w:r>
    </w:p>
    <w:p>
      <w:pPr>
        <w:pStyle w:val="Normal"/>
        <w:ind w:firstLine="720"/>
        <w:jc w:val="both"/>
        <w:rPr>
          <w:sz w:val="24"/>
          <w:szCs w:val="24"/>
        </w:rPr>
      </w:pPr>
      <w:r>
        <w:rPr>
          <w:sz w:val="24"/>
          <w:szCs w:val="24"/>
        </w:rPr>
        <w:t xml:space="preserve">— </w:t>
      </w:r>
      <w:r>
        <w:rPr>
          <w:sz w:val="24"/>
          <w:szCs w:val="24"/>
        </w:rPr>
        <w:t>Íåò, îí íå äîêòîð. Ìîæåò áûòü, êîãäà-íèáóäü ñòàíåò äîêòîðîì. Îí ìå÷òàåò â Ìîñêâó ïîåõàòü ó÷èòüñÿ. Ìû îáà ó÷èòüñÿ áóäåì. Âû çíàåòå, êàêîé îí äæèãèò?</w:t>
      </w:r>
    </w:p>
    <w:p>
      <w:pPr>
        <w:pStyle w:val="Normal"/>
        <w:ind w:firstLine="720"/>
        <w:jc w:val="both"/>
        <w:rPr>
          <w:sz w:val="24"/>
          <w:szCs w:val="24"/>
        </w:rPr>
      </w:pPr>
      <w:r>
        <w:rPr>
          <w:sz w:val="24"/>
          <w:szCs w:val="24"/>
        </w:rPr>
        <w:t>Àéøà çàñìåÿëàñü, ïîêà÷àëà ãîëîâîé.</w:t>
      </w:r>
    </w:p>
    <w:p>
      <w:pPr>
        <w:pStyle w:val="Normal"/>
        <w:ind w:firstLine="720"/>
        <w:jc w:val="both"/>
        <w:rPr>
          <w:sz w:val="24"/>
          <w:szCs w:val="24"/>
        </w:rPr>
      </w:pPr>
      <w:r>
        <w:rPr>
          <w:sz w:val="24"/>
          <w:szCs w:val="24"/>
        </w:rPr>
        <w:t xml:space="preserve">— </w:t>
      </w:r>
      <w:r>
        <w:rPr>
          <w:sz w:val="24"/>
          <w:szCs w:val="24"/>
        </w:rPr>
        <w:t>Îí êàçàõ. Ìû â îäíîì ãîðîäå ó÷èëèñü, âìåñòå ãóëÿëè. Òîëüêî â ýòîì ãîäó ðàññòàëèñü... Ïðîêëÿòûå áåëûå ðàçëó÷èëè íàñ. Ñ íàìè çäåñü åãî ñòàðøèé áðàò, ïåâåö. Ìû âñå åäåì ê Õàêèìó è åãî òîâàðèùàì. Ó íèõ òàì ñâîÿ àðìèÿ, íàñòîÿùàÿ! Áîëüøàÿ-ïðåáîëüøàÿ àðìèÿ! Èç ñàìîé Ìîñêâû èäåò! Ñêîðî âñòðåòèìñÿ. Ìû èì íàâñòðå÷ó èäåì...</w:t>
      </w:r>
    </w:p>
    <w:p>
      <w:pPr>
        <w:pStyle w:val="Normal"/>
        <w:ind w:firstLine="720"/>
        <w:jc w:val="both"/>
        <w:rPr>
          <w:sz w:val="24"/>
          <w:szCs w:val="24"/>
        </w:rPr>
      </w:pPr>
      <w:r>
        <w:rPr>
          <w:sz w:val="24"/>
          <w:szCs w:val="24"/>
        </w:rPr>
        <w:t xml:space="preserve">— </w:t>
      </w:r>
      <w:r>
        <w:rPr>
          <w:sz w:val="24"/>
          <w:szCs w:val="24"/>
        </w:rPr>
        <w:t>Ñîñêó÷èëàñü, âèäàòü, ïî ìóæó. À äåòåé íåò ó âàñ?</w:t>
      </w:r>
    </w:p>
    <w:p>
      <w:pPr>
        <w:pStyle w:val="Normal"/>
        <w:ind w:firstLine="720"/>
        <w:jc w:val="both"/>
        <w:rPr>
          <w:sz w:val="24"/>
          <w:szCs w:val="24"/>
        </w:rPr>
      </w:pPr>
      <w:r>
        <w:rPr>
          <w:sz w:val="24"/>
          <w:szCs w:val="24"/>
        </w:rPr>
        <w:t>Ìóêàðàìà ïîêðàñíåëà.</w:t>
      </w:r>
    </w:p>
    <w:p>
      <w:pPr>
        <w:pStyle w:val="Normal"/>
        <w:ind w:firstLine="720"/>
        <w:jc w:val="both"/>
        <w:rPr>
          <w:sz w:val="24"/>
          <w:szCs w:val="24"/>
        </w:rPr>
      </w:pPr>
      <w:r>
        <w:rPr>
          <w:sz w:val="24"/>
          <w:szCs w:val="24"/>
        </w:rPr>
        <w:t xml:space="preserve">— </w:t>
      </w:r>
      <w:r>
        <w:rPr>
          <w:sz w:val="24"/>
          <w:szCs w:val="24"/>
        </w:rPr>
        <w:t>Íåò, ÿ âåäü åùå ìîëîäàÿ. Îí òîæå. Åìó òîëüêî âîñåìíàäöàòü ëåò. Ìû åùå íå ïîæåíèëèñü... Ìû òîëüêî ðåøèëè. ß ìîëîæå âàñ íà ÷åòûðå ãîäà.</w:t>
      </w:r>
    </w:p>
    <w:p>
      <w:pPr>
        <w:pStyle w:val="Normal"/>
        <w:ind w:firstLine="720"/>
        <w:jc w:val="both"/>
        <w:rPr>
          <w:sz w:val="24"/>
          <w:szCs w:val="24"/>
        </w:rPr>
      </w:pPr>
      <w:r>
        <w:rPr>
          <w:sz w:val="24"/>
          <w:szCs w:val="24"/>
        </w:rPr>
        <w:t>Æåíùèíà, çàìåòèâ ñìóùåíèå äåâóøêè, ïîñåðüåçíåëà è ñïðîñèëà î òîì, ÷òî åå äàâíî âîëíîâàëî:</w:t>
      </w:r>
    </w:p>
    <w:p>
      <w:pPr>
        <w:pStyle w:val="Normal"/>
        <w:ind w:firstLine="720"/>
        <w:jc w:val="both"/>
        <w:rPr>
          <w:sz w:val="24"/>
          <w:szCs w:val="24"/>
        </w:rPr>
      </w:pPr>
      <w:r>
        <w:rPr>
          <w:sz w:val="24"/>
          <w:szCs w:val="24"/>
        </w:rPr>
        <w:t xml:space="preserve">— </w:t>
      </w:r>
      <w:r>
        <w:rPr>
          <w:sz w:val="24"/>
          <w:szCs w:val="24"/>
        </w:rPr>
        <w:t>Ìû ñëûøàëè, ÷òî ó áîëüøåâèêîâ àñêåðû. Îíè ðàññòðåëèâàþò ëþäåé, óãîíÿþò ñêîò. Âàø ñîñâàòàííûé äæèãèò, çíà÷èò, ñðåäè íèõ?</w:t>
      </w:r>
    </w:p>
    <w:p>
      <w:pPr>
        <w:pStyle w:val="Normal"/>
        <w:ind w:firstLine="720"/>
        <w:jc w:val="both"/>
        <w:rPr>
          <w:sz w:val="24"/>
          <w:szCs w:val="24"/>
        </w:rPr>
      </w:pPr>
      <w:r>
        <w:rPr>
          <w:sz w:val="24"/>
          <w:szCs w:val="24"/>
        </w:rPr>
        <w:t xml:space="preserve">— </w:t>
      </w:r>
      <w:r>
        <w:rPr>
          <w:sz w:val="24"/>
          <w:szCs w:val="24"/>
        </w:rPr>
        <w:t>Íåò, Àéøà, íå ñîñâàòàííûé. Ìû äðóã äðóãà ïîëþáèëè è ðåøèëè äî ñàìîé ñìåðòè áûòü âìåñòå.</w:t>
      </w:r>
    </w:p>
    <w:p>
      <w:pPr>
        <w:pStyle w:val="Normal"/>
        <w:ind w:firstLine="720"/>
        <w:jc w:val="both"/>
        <w:rPr>
          <w:sz w:val="24"/>
          <w:szCs w:val="24"/>
        </w:rPr>
      </w:pPr>
      <w:r>
        <w:rPr>
          <w:sz w:val="24"/>
          <w:szCs w:val="24"/>
        </w:rPr>
        <w:t xml:space="preserve">— </w:t>
      </w:r>
      <w:r>
        <w:rPr>
          <w:sz w:val="24"/>
          <w:szCs w:val="24"/>
        </w:rPr>
        <w:t>À ðàçâå íåñîñâàòàííîé ìîæíî âûõîäèòü çàìóæ? — ïîðàçèëàñü Àéøà.</w:t>
      </w:r>
    </w:p>
    <w:p>
      <w:pPr>
        <w:pStyle w:val="Normal"/>
        <w:ind w:firstLine="720"/>
        <w:jc w:val="both"/>
        <w:rPr>
          <w:sz w:val="24"/>
          <w:szCs w:val="24"/>
        </w:rPr>
      </w:pPr>
      <w:r>
        <w:rPr>
          <w:sz w:val="24"/>
          <w:szCs w:val="24"/>
        </w:rPr>
        <w:t xml:space="preserve">— </w:t>
      </w:r>
      <w:r>
        <w:rPr>
          <w:sz w:val="24"/>
          <w:szCs w:val="24"/>
        </w:rPr>
        <w:t>Êîãî ïîëþáèøü, çà òîãî è íàäî çàìóæ âûõîäèòü.</w:t>
      </w:r>
    </w:p>
    <w:p>
      <w:pPr>
        <w:pStyle w:val="Normal"/>
        <w:ind w:firstLine="720"/>
        <w:jc w:val="both"/>
        <w:rPr>
          <w:sz w:val="24"/>
          <w:szCs w:val="24"/>
        </w:rPr>
      </w:pPr>
      <w:r>
        <w:rPr>
          <w:sz w:val="24"/>
          <w:szCs w:val="24"/>
        </w:rPr>
        <w:t xml:space="preserve">— </w:t>
      </w:r>
      <w:r>
        <w:rPr>
          <w:sz w:val="24"/>
          <w:szCs w:val="24"/>
        </w:rPr>
        <w:t>Êàê ýòî ó îáðàçîâàííûõ âñå ïðîñòî ïîëó÷àåòñÿ, — çàêëþ÷èëà Àéøà, íå òî ñ îñóæäåíèåì, íå òî ñ æàëîñòüþ.</w:t>
      </w:r>
    </w:p>
    <w:p>
      <w:pPr>
        <w:pStyle w:val="Normal"/>
        <w:ind w:firstLine="720"/>
        <w:jc w:val="both"/>
        <w:rPr>
          <w:sz w:val="24"/>
          <w:szCs w:val="24"/>
        </w:rPr>
      </w:pPr>
      <w:r>
        <w:rPr>
          <w:sz w:val="24"/>
          <w:szCs w:val="24"/>
        </w:rPr>
        <w:t>Ïîòîì Ìóêàðàìà ñòàëà ðàññêàçûâàòü î òîâàðèùàõ Õàêèìà, î äðóæèííèêàõ, î öåëè ïîõîäà. Îíà ñòàðàëàñü, êàê ìîãëà, ðàçâåÿòü ñòðàõ Àéøè.</w:t>
      </w:r>
    </w:p>
    <w:p>
      <w:pPr>
        <w:pStyle w:val="Normal"/>
        <w:ind w:firstLine="720"/>
        <w:jc w:val="both"/>
        <w:rPr>
          <w:sz w:val="24"/>
          <w:szCs w:val="24"/>
        </w:rPr>
      </w:pPr>
      <w:r>
        <w:rPr>
          <w:sz w:val="24"/>
          <w:szCs w:val="24"/>
        </w:rPr>
        <w:t xml:space="preserve">— </w:t>
      </w:r>
      <w:r>
        <w:rPr>
          <w:sz w:val="24"/>
          <w:szCs w:val="24"/>
        </w:rPr>
        <w:t>À íàñ÷åò òîãî, ÷òî êðàñíûå àñêåðû ðàññòðåëèâàþò — ýòî íåïðàâäà, Àéøà! Ýòè äæèãèòû — êàçàõè, òàòàðû, áàøêèðû, ðóññêèå — òàê æå, êàê è ìû, ìå÷òàþò î ñâîáîäå. À ñëóõè ðàñïóñòèëè áåëûå êàçàêè, ÷òî, ìîë, êðàñíûå, áîëüøåâèêè, óáèâàþò ëþäåé, óãîíÿþò ñêîò. Âû æå ñàìè âèäèòå äæèãèòîâ, êîòîðûå ñèäÿò ðÿäîì, â òîé êîìíàòå. Òîâàðèùè Õàêèìà òàêèå æå ëþäè.</w:t>
      </w:r>
    </w:p>
    <w:p>
      <w:pPr>
        <w:pStyle w:val="Normal"/>
        <w:ind w:firstLine="720"/>
        <w:jc w:val="both"/>
        <w:rPr>
          <w:sz w:val="24"/>
          <w:szCs w:val="24"/>
        </w:rPr>
      </w:pPr>
      <w:r>
        <w:rPr>
          <w:sz w:val="24"/>
          <w:szCs w:val="24"/>
        </w:rPr>
        <w:t>Æåíùèíà ìîë÷à ïðèíÿëàñü ñòåëèòü ïîñòåëü. Ìóêàðàìà ïîëîæèëà äåâî÷êó è ñòàëà íåæíî ïðèãîâàðèâàòü:</w:t>
      </w:r>
    </w:p>
    <w:p>
      <w:pPr>
        <w:pStyle w:val="Normal"/>
        <w:ind w:firstLine="720"/>
        <w:jc w:val="both"/>
        <w:rPr>
          <w:sz w:val="24"/>
          <w:szCs w:val="24"/>
        </w:rPr>
      </w:pPr>
      <w:r>
        <w:rPr>
          <w:sz w:val="24"/>
          <w:szCs w:val="24"/>
        </w:rPr>
        <w:t xml:space="preserve">— </w:t>
      </w:r>
      <w:r>
        <w:rPr>
          <w:sz w:val="24"/>
          <w:szCs w:val="24"/>
        </w:rPr>
        <w:t>Ñïè Çàóðåø, äèòÿ ìîå. Âûðàñòåøü — áîëüøèì äîêòîðîì áóäåøü. È ìàòü òâîÿ õî÷åò, ÷òîáû òû ñòàëà äîêòîðîì.</w:t>
      </w:r>
    </w:p>
    <w:p>
      <w:pPr>
        <w:pStyle w:val="Normal"/>
        <w:ind w:firstLine="720"/>
        <w:jc w:val="both"/>
        <w:rPr>
          <w:sz w:val="24"/>
          <w:szCs w:val="24"/>
        </w:rPr>
      </w:pPr>
      <w:r>
        <w:rPr>
          <w:sz w:val="24"/>
          <w:szCs w:val="24"/>
        </w:rPr>
        <w:t>Ìóêàðàìà òàê è óñíóëà, íå ðàçäåâàÿñü, ðÿäîì ñ äåâî÷êîé. Àéøà ïîëîæèëà åé ïîä ãîëîâó ïîäóøêó, äîëãî ñìîòðåëà íà þíóþ êðàñèâóþ äåâóøêó, áåçìÿòåæíî ñïàâøóþ ðÿäîì ñ åå Çàóðåø, è êòî çíàåò, ìîæåò áûòü, â åå ìå÷òàõ ìàëåíüêàÿ Çàóðåø áûëà óæå áîëüøèì äîêòîð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åðåç äâà äíÿ íà òðåòèé!.. Ñèãíàë, êàê ìû óñëîâèëèñü, îãîíü! Ïåðâûì äåëîì óíè÷òîæèòü äîì, ãäå îñòàíîâèëèñü êîìàíäèðû. Äåéñòâóéòå ðåøèòåëüíî, ãîñïîäèí Àáëàåâ, ÷òîáû ïîòîì íå ïîæàëåëè!</w:t>
      </w:r>
    </w:p>
    <w:p>
      <w:pPr>
        <w:pStyle w:val="Normal"/>
        <w:ind w:firstLine="720"/>
        <w:jc w:val="both"/>
        <w:rPr>
          <w:sz w:val="24"/>
          <w:szCs w:val="24"/>
        </w:rPr>
      </w:pPr>
      <w:r>
        <w:rPr>
          <w:sz w:val="24"/>
          <w:szCs w:val="24"/>
        </w:rPr>
        <w:t>Íàïóòñòâèå ñòàðøèíû ïðîçâó÷àëî êàê ïðèêàç; ïîðó÷åíèå åãî ïîëíîñòüþ ñîîòâåòñòâîâàëî çàãàäî÷íîìó ïëàíó ïîõîäà.</w:t>
      </w:r>
    </w:p>
    <w:p>
      <w:pPr>
        <w:pStyle w:val="Normal"/>
        <w:ind w:firstLine="720"/>
        <w:jc w:val="both"/>
        <w:rPr>
          <w:sz w:val="24"/>
          <w:szCs w:val="24"/>
        </w:rPr>
      </w:pPr>
      <w:r>
        <w:rPr>
          <w:sz w:val="24"/>
          <w:szCs w:val="24"/>
        </w:rPr>
        <w:t xml:space="preserve">— </w:t>
      </w:r>
      <w:r>
        <w:rPr>
          <w:sz w:val="24"/>
          <w:szCs w:val="24"/>
        </w:rPr>
        <w:t>Ìîæåòå íå áåñïîêîèòüñÿ: ýòîò äîì ñòàíåò ëó÷èíêîé äëÿ áîëüøîãî ïîæàðà, ãîñïîäèí! — îòâåòèë Àáëàåâ Àçìóðàòîâó.</w:t>
      </w:r>
    </w:p>
    <w:p>
      <w:pPr>
        <w:pStyle w:val="Normal"/>
        <w:ind w:firstLine="720"/>
        <w:jc w:val="both"/>
        <w:rPr>
          <w:sz w:val="24"/>
          <w:szCs w:val="24"/>
        </w:rPr>
      </w:pPr>
      <w:r>
        <w:rPr>
          <w:sz w:val="24"/>
          <w:szCs w:val="24"/>
        </w:rPr>
        <w:t>Òàê ãîâîðèëè ìåæäó ñîáîé äâà ïðåäàííåéøèõ îôèöåðà Æàõàíøè è Àðóíà-òþðå ïîñëå óáèéñòâà Ñàëüìåíà è Æàíêîæè.</w:t>
      </w:r>
    </w:p>
    <w:p>
      <w:pPr>
        <w:pStyle w:val="Normal"/>
        <w:ind w:firstLine="720"/>
        <w:jc w:val="both"/>
        <w:rPr>
          <w:sz w:val="24"/>
          <w:szCs w:val="24"/>
        </w:rPr>
      </w:pPr>
      <w:r>
        <w:rPr>
          <w:sz w:val="24"/>
          <w:szCs w:val="24"/>
        </w:rPr>
        <w:t>Àçìóðàòîâ óäàðèë êîíÿ êàì÷îé è ïîñêàêàë. Ìàìáåòó îí ñêàçàë, ÷òî îôèöåðû íàõîäÿòñÿ â Óèëå è ÷òî îòðÿä âåðíåòñÿ â Àùèñàé ðîâíî ÷åðåç íåäåëþ. Îäíàêî íà ñàìîì äåëå þíêåðà ñòîÿëè â Êàðà-Òîáå, â ïÿòèäåñÿòè âåðñòàõ îò äðóæèííèêîâ, è, ÷òîáû ïðèâåñòè èõ, áûëî äîñòàòî÷íî äâóõ äíåé. Íà òðåòèé äåíü íî÷üþ Àáëàåâ äîëæåí áûë íàïàñòü íà êîìàíäèðîâ, ïîäæå÷ü äîì, à â ýòî âðåìÿ â àóë âîðâåòñÿ Àçìóðàòîâ ñ îòðÿäîì è ïåðåðóáèò âñåõ äðóæèííèêîâ. Àçìóðàòîâ çíàë, ÷òî òîëüêî Àáëàåâó ìîæíî äîâåðèòü îñóùåñòâëåíèå òàêîãî ïëàíà.</w:t>
      </w:r>
    </w:p>
    <w:p>
      <w:pPr>
        <w:pStyle w:val="Normal"/>
        <w:ind w:firstLine="720"/>
        <w:jc w:val="both"/>
        <w:rPr>
          <w:sz w:val="24"/>
          <w:szCs w:val="24"/>
        </w:rPr>
      </w:pPr>
      <w:r>
        <w:rPr>
          <w:sz w:val="24"/>
          <w:szCs w:val="24"/>
        </w:rPr>
        <w:t>Íàñòàëà óñëîâëåííàÿ òðåòüÿ íî÷ü. Àçìóðàòîâ âûâåë þíêåðîâ èç Êàðà-Òîáå è, ñäåëàâ îäíó íî÷åâêó, ïðèáëèçèëñÿ ê Àùèñàþ. Ïî-âîðîâñêè, ñëîâíî âîë÷üÿ ñòàÿ, îôèöåðû ïîäêðàëèñü òåìíîé íî÷üþ è îñòàíîâèëè êîíåé â äâóõ âåðñòàõ îò àóëà, îæèäàÿ, êîãäà çàïîëûõàåò êðàéíèé äîì. Çà äâå âåðñòû ìîæíî áûëî óñëûøàòü òîïîò è ôûðêàíüå êîíåé, çâîí îðóæèÿ è ãîâîð ëþäåé, íî ñåãîäíÿ ïîñòîâûå íè÷åãî íå ñëûøàëè: áóøåâàëà áóðÿ, à îòðÿä ïîäêðàëñÿ ïðîòèâ âåòðà, ê òîìó æå îí îñòàíîâèëñÿ ó ñàìîãî óñòüÿ ðåêè, áëèæå ê òåì äîìàì, ãäå áûëè ðàñïîëîæåíû îôèöåðû Àáëàåâà.</w:t>
      </w:r>
    </w:p>
    <w:p>
      <w:pPr>
        <w:pStyle w:val="Normal"/>
        <w:ind w:firstLine="720"/>
        <w:jc w:val="both"/>
        <w:rPr>
          <w:sz w:val="24"/>
          <w:szCs w:val="24"/>
        </w:rPr>
      </w:pPr>
      <w:r>
        <w:rPr>
          <w:sz w:val="24"/>
          <w:szCs w:val="24"/>
        </w:rPr>
        <w:t>Ãðóïïà þíêåðîâ, âî ãëàâå ñ Àáëàåâûì, ïîïîëçëà ïî àóëó, òî÷íî çìåè â ïîèñêàõ òåïëîãî óáåæèùà. Îíè íåçàìåòíî ïîäïîëçàëè ê äîìàì, ñêðûâàëèñü ìåæäó êîíÿìè, â ñêèðäàõ, â îâ÷àðíÿõ; íåêîòîðûå çàáèðàëèñü â ñåíöû, íàèáîëåå ñìåëûå äàæå çàãëÿäûâàëè â îêíà. Ïî ðàñïîðÿæåíèþ Àçìóðàòîâà, ê êàæäîìó äîìó äîëæíû áûëè ïðîáðàòüñÿ äâà-òðè ÷åëîâåêà, íåîæèäàííî âîðâàòüñÿ, ðàññòðåëÿòü ñîïðîòèâëÿþùèõñÿ è âçÿòü â ïëåí òåõ, êòî ñäàñòñÿ. Îäíàêî Àáëàåâ èçìåíèë ðàñïîðÿæåíèå Àçìóðàòîâà. Îí ïðèêàçàë þíêåðàì ðàññòðåëèâàòü âñåõ áåç ðàçáîðó. Ê ÷åìó åùå âîçèòüñÿ ñ ìåðçàâöàìè, èçìåííèêàìè — ñòðåëÿé è ðóáè íàñìåðòü âñåõ!</w:t>
      </w:r>
    </w:p>
    <w:p>
      <w:pPr>
        <w:pStyle w:val="Normal"/>
        <w:ind w:firstLine="720"/>
        <w:jc w:val="both"/>
        <w:rPr>
          <w:sz w:val="24"/>
          <w:szCs w:val="24"/>
        </w:rPr>
      </w:pPr>
      <w:r>
        <w:rPr>
          <w:sz w:val="24"/>
          <w:szCs w:val="24"/>
        </w:rPr>
        <w:t>Ãëóáîêîé íî÷üþ, êîãäà âñå äîëæíû áûëè ñïàòü, Àáëàåâ âçÿë ñ ñîáîé îäíîãî îôèöåðà è äîáðàëñÿ äî áîëüøîãî äîìà, ãäå îñòàíîâèëèñü âîæàêè. Ïîñëå òîãî êàê ïîçàâ÷åðà óòðîì îí, ñòîÿ çà ïëåòíåì, ïîäñëóøàë ðàçãîâîð Ñàëüìåíà è Íóðûìà, Àáëàåâ ìîã íàéòè ýòîò äîì ñ çàêðûòûìè ãëàçàìè, îí çàïîìíèë è îãðîìíóþ ñêèðäó ñåíà, âûñîêóþ ïðèñòðîéêó, øèðîêèé äâîð è áîëüøóþ îâ÷àðíþ. Ñåé÷àñ, òèõî ïîäêðàâøèñü ê ñêèðäå, îí ïðîøìûãíóë âäîëü ïëåòíÿ ê îâ÷àðíå, ïîñòðîåííîé ìåæäó äîìîì è ñêèðäîé, îñòîðîæíî îòêðûë íåáîëüøèå âîðîòà è þðêíóë ê îâöàì. Îâöû øàðàõíóëàñü â óãîë, íåñêîëüêî áàðàíîâ, ãðîçíî ôûðêàÿ, íèçêî îïóñòèâ êðóòîëîáûå ãîëîâû è óäàðÿÿ êîïûòàìè, âûñòóïèëè âïåðåä, íî, óáåäèâøèñü, ÷òî ïåðåä íèìè ëþäè, áàðàíû óñïîêîèëèñü, è Àáëàåâ îáëåã÷åííî âçäîõíóë. Áûñòðî îãëÿäåâøèñü âîêðóã è íå óñëûøàâ íè åäèíîãî øîðîõà, îõâà÷åííûé íåíàâèñòüþ îôèöåð ïðåäñòàâèë ñåáå ñâîèõ âðàãîâ: ñàìîãî çà÷èíùèêà áóíòà, íàðóøèòåëÿ âîèíñêîé äèñöèïëèíû, øèðîêîëèöåãî, êðóïíîãî Æîëàìàíîâà, ëþòîãî âðàãà — ðîñëîãî Æóíóñîâà; òðåòüèì âñòàë ïåðåä åãî ãëàçàìè èçìåííèê Îðàê. Àáëàåâ íå ñîìíåâàëñÿ â òîì, ÷òî âñå òðîå áûëè ñåé÷àñ â ýòîì äîìå. «×åðåç êàêîé-íèáóäü ÷àñ ïîïàäåòå â ïðåèñïîäíþþ, ãîëóá÷èêè. Îäèí ïåïåë îñòàíåòñÿ îò ïðåäàòåëåé-áåçáîæíèêîâ!» — çëîðàäíî ïîäóìàë Àáëàåâ, íàìåòèâ ñåáå æåðòâû. Òî ëè îò õîëîäà, òî ëè îò ëþòîé íåíàâèñòè, îí íåâîëüíî ëÿçãíóë çóáàìè. Âûòàùèâ ãðàíàòó, Àáëàåâ íàùóïàë çàïàë, ïîâåðíóëñÿ ê ñòîÿâøåìó ðÿäîì ìîëîäîìó îôèöåðó.</w:t>
      </w:r>
    </w:p>
    <w:p>
      <w:pPr>
        <w:pStyle w:val="Normal"/>
        <w:ind w:firstLine="720"/>
        <w:jc w:val="both"/>
        <w:rPr>
          <w:sz w:val="24"/>
          <w:szCs w:val="24"/>
        </w:rPr>
      </w:pPr>
      <w:r>
        <w:rPr>
          <w:sz w:val="24"/>
          <w:szCs w:val="24"/>
        </w:rPr>
        <w:t xml:space="preserve">— </w:t>
      </w:r>
      <w:r>
        <w:rPr>
          <w:sz w:val="24"/>
          <w:szCs w:val="24"/>
        </w:rPr>
        <w:t>Èíòåðåñíî, ýòîò âàø ñèíþøíûé äîõëÿê ñòàðøèíà ïðèáóäåò ê îáåùàííîìó ÷àñó èëè ïðèòàùèòñÿ ê øàïî÷íîìó ðàçáîðó, êîãäà ìû óæå ïðèêîí÷èì âñåõ ìåðçàâöåâ?! Ðàçëåé êåðîñèí ïî óãëàì ñêèðäû è íåìíîãî ïîãîäÿ ïîäîæãè! — ïðîáóð÷àë Àáëàåâ è íåðâíî ïîâåë ïëå÷àìè, ñòàðàÿñü èçáàâèòüñÿ îò çÿáêîé äðîæè. Ðóêè åãî áåç ïåð÷àòîê çàìåðçëè, ïàëüöû ñîâåðøåííî íå ïîâèíîâàëèñü, îí íà÷àë ñ óñèëèåì ñæèìàòü è ðàçæèìàòü èõ, òåðåòü ëàäîíè. Âñêîðå îí ñîãðåëñÿ, óñïîêîèëñÿ è, ïîäóìàâ, ÷òî áëèçîê ÷àñ âîçìåçäèÿ, óäîâëåòâîðåííî îïóñòèëñÿ íà ñåíî è ñíîâà ïîùóïàë çàïàë ãðàíàòû. Âäðóã ïàëåö åãî ñîñêîëüçíóë ñ çàïàëà, è ÷òî-òî ëåãîíüêî ùåëêíóëî. Îôèöåð ìîëíèåíîñíî âñêî÷èë — ñðàáîòàë ïðåäîõðàíèòåëü ãðàíàòû!..</w:t>
      </w:r>
    </w:p>
    <w:p>
      <w:pPr>
        <w:pStyle w:val="Normal"/>
        <w:ind w:firstLine="720"/>
        <w:jc w:val="both"/>
        <w:rPr>
          <w:sz w:val="24"/>
          <w:szCs w:val="24"/>
        </w:rPr>
      </w:pPr>
      <w:r>
        <w:rPr>
          <w:sz w:val="24"/>
          <w:szCs w:val="24"/>
        </w:rPr>
        <w:t>Íåáîëüøîé êîðîáîê òîëùèíîé ñ áåäðåííóþ êîñòü òðåõãîäîâàëîãî áàðàíà ñåé÷àñ âçîðâåòñÿ è ïåðâûì ðàçíåñåò â êëî÷üÿ òîãî, êòî åãî äåðæèò. Àáëàåâ çàñòûë íà äîëþ ñåêóíäû, íå çíàÿ, òî ëè îòáðîñèòü ãðàíàòó â ñòîðîíó, òî ëè âñå-òàêè øâûðíóòü â îêíî. Åñëè â ñòîðîíó, îíà ñ ãðîõîòîì âçîðâåòñÿ â îâ÷àðíå. ×åðåç ñòåíû êèíóòü åå íåâîçìîæíî: ñòåíû âûñîêèå è îâ÷àðíÿ ïîëíà îâåö. Êàê òîëüêî ðàçäàñòñÿ âçðûâ, âñå ïðîñíóòñÿ è âûáåãóò íà óëèöó. Òîãäà áåññëàâíî çàâåðøèòñÿ âñÿ îïåðàöèÿ è ïðèäåòñÿ îòñòóïàòü íè ñ ÷åì! Ðàññâèðåïåâ, áåçáîæíèêè ìîãóò óëîæèòü âñåõ ïÿòüäåñÿò þíêåðîâ, è ïåðâûì óíè÷òîæàò ñàìîãî Àáëàåâà...</w:t>
      </w:r>
    </w:p>
    <w:p>
      <w:pPr>
        <w:pStyle w:val="Normal"/>
        <w:ind w:firstLine="720"/>
        <w:jc w:val="both"/>
        <w:rPr>
          <w:sz w:val="24"/>
          <w:szCs w:val="24"/>
        </w:rPr>
      </w:pPr>
      <w:r>
        <w:rPr>
          <w:sz w:val="24"/>
          <w:szCs w:val="24"/>
        </w:rPr>
        <w:t>Îí øèðîêî ðàçìàõíóëñÿ è øâûðíóë óæå øèïåâøóþ ãðàíàòó â îêíî øòàáà äðóæèííèêîâ. Îí ñòàðàëñÿ ïîïàñòü â îêíî, íî ïðîìàõíóëñÿ, è ãðàíàòà óäàðèëàñü ÷óòü ïðàâåé. Àáëàåâ òóò æå âûõâàòèë âòîðóþ, ÷òîáû íà ýòîò ðàç óæå íå ïðîìàõíóòü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ýòó çëîïîëó÷íóþ íî÷ü â êîìíàòå íå óâèäèøü, ÷òî òâîðèòñÿ çà åå ñòåíàìè. Â äîìå íà êðàþ àóëà íå ñïàëè òðîå: Æîëàìàíîâ, Îðàê è Íóðûì. Îíè èçðåäêà ïåðåáðàñûâàëèñü ñëîâàìè è ïîïåðåìåííî âûõîäèëè íà óëèöó, ñòîðîæà ïîêîé äðóæèííèêîâ. Òîëüêî ÷òî ñ óëèöû âåðíóëñÿ Íóðûì, ñåé÷àñ îí ñèäåë õìóðûé, ïîäàâëåííûé. Âîçëå äâåðè, ïîëîæèâ øèíåëü ïîä ãîëîâó, ïîëóðàçäåòûì ñïàë äæèãèò, âëàäåëåö ïåãîé ïàñòóøüåé êëÿ÷è, òîò ñàìûé äæèãèò, êîòîðîãî Æîëìóêàí íå äîïóñòèë ê ñâîåé äåñÿòêå: ðûæèé çàáèòûé ïàñòóøîíîê ïðèñòàë ê äåñÿòêå Íóðûìà. «Íåñ÷àñòíûé», — ñ òîñêîé ïîäóìàë Íóðûì. Ïîòîì åìó âñïîìíèëñÿ Æîëìóêàí, øèðîêîïëå÷èé áîãàòûðü, äåðçêèé óïðÿìåö, åãî äðóã, êîòîðûé çâàë Íóðûìà íå èíà÷å êàê «äîëãîâÿçûé ÷åðíûé». Ïîøóìëèâàåò, íàâåðíîå, ñåé÷àñ â Äæàìáåéòå...</w:t>
      </w:r>
    </w:p>
    <w:p>
      <w:pPr>
        <w:pStyle w:val="Normal"/>
        <w:ind w:firstLine="720"/>
        <w:jc w:val="both"/>
        <w:rPr>
          <w:sz w:val="24"/>
          <w:szCs w:val="24"/>
        </w:rPr>
      </w:pPr>
      <w:r>
        <w:rPr>
          <w:sz w:val="24"/>
          <w:szCs w:val="24"/>
        </w:rPr>
        <w:t xml:space="preserve">— </w:t>
      </w:r>
      <w:r>
        <w:rPr>
          <w:sz w:val="24"/>
          <w:szCs w:val="24"/>
        </w:rPr>
        <w:t>Âûéäó ïîñìîòðþ, — ñêàçàë Æîëàìàíîâ, ïåðåáèâ åãî ìûñëè.</w:t>
      </w:r>
    </w:p>
    <w:p>
      <w:pPr>
        <w:pStyle w:val="Normal"/>
        <w:ind w:firstLine="720"/>
        <w:jc w:val="both"/>
        <w:rPr>
          <w:sz w:val="24"/>
          <w:szCs w:val="24"/>
        </w:rPr>
      </w:pPr>
      <w:r>
        <w:rPr>
          <w:sz w:val="24"/>
          <w:szCs w:val="24"/>
        </w:rPr>
        <w:t>Ñîòíèê, íå òîðîïÿñü, íàïðàâèëñÿ ê âûõîäó, øàãíóë ÷åðåç ïîðîã... Âäðóã ñî ñòðàøíîé ñèëîé ãðîõíóëî, è êðûøà äîìà âçäðîãíóëà. Òÿæåëî íàêðåíèëàñü äëèííàÿ ïå÷êà, óâëåêàÿ çà ñîáîé ïåðåãîðîäêó, êàê áóäòî ïåðåâåðíóëàñü òåëåãà ñ ãðóçîì. Íåâåäîìàÿ ñèëà âûòîëêíóëà Æîëàìàíîâà â ñåíè, è îí óïàë, âûáðîñèâ ðóêè âïåðåä. Íóðûìà îòáðîñèëî ê ñòåíå, çâîíêî çàòðåùàëî ìãíîâåííî ïåðåêîñèâøååñÿ îêíî. Ãîðÿ÷èé âåòåð îáäàë ëèöî Íóðûìà, îí ðèíóëñÿ òóäà, ãäå òîëüêî ÷òî áûëî îêíî, ëèõîðàäî÷íî ðàñòàëêèâàÿ, ëîìàÿ âñå íà ïóòè. Ïîä ðóêè ïîïàäàëèñü îñêîëêè ñòåêëà, æåñòÿíêè, íî íè ïîðåçà, íè óøèáà îí íå ÷óâñòâîâàë, èç ïîñëåäíèõ ñèë ðâàëñÿ íàðóæó. Ìîðùàñü îò áîëè è çàäûõàÿñü, îí ïðîòàùèë íàêîíåö ñâîå äëèííîå òåëî è óïàë íà çåìëþ, ïîíÿâ, ÷òî âûðâàëñÿ èç òèñêîâ. «×òî ñëó÷èëîñü? Çåìëåòðÿñåíèå?» Ïîçàäè íåãî ðàçäàëñÿ ÷åé-òî âîïëü:</w:t>
      </w:r>
    </w:p>
    <w:p>
      <w:pPr>
        <w:pStyle w:val="Normal"/>
        <w:ind w:firstLine="720"/>
        <w:jc w:val="both"/>
        <w:rPr>
          <w:sz w:val="24"/>
          <w:szCs w:val="24"/>
        </w:rPr>
      </w:pPr>
      <w:r>
        <w:rPr>
          <w:sz w:val="24"/>
          <w:szCs w:val="24"/>
        </w:rPr>
        <w:t xml:space="preserve">— </w:t>
      </w:r>
      <w:r>
        <w:rPr>
          <w:sz w:val="24"/>
          <w:szCs w:val="24"/>
        </w:rPr>
        <w:t>×òî, ÷òî ñëó÷èëîñü?!</w:t>
      </w:r>
    </w:p>
    <w:p>
      <w:pPr>
        <w:pStyle w:val="Normal"/>
        <w:ind w:firstLine="720"/>
        <w:jc w:val="both"/>
        <w:rPr>
          <w:sz w:val="24"/>
          <w:szCs w:val="24"/>
        </w:rPr>
      </w:pPr>
      <w:r>
        <w:rPr>
          <w:sz w:val="24"/>
          <w:szCs w:val="24"/>
        </w:rPr>
        <w:t>Íóðûì îáåðíóëñÿ è ñìóòíî óâèäåë â äûðå, ÷åðåç êîòîðóþ òîëüêî ÷òî ïðîëåç, Îðàêà. Íóðûì ïðîòÿíóë åìó ðóêó, ïîäíàòóæèëñÿ è âûòàùèë âìåñòå ñî ñêîñîáî÷åííîé ðàìîé ñâîåãî ìàëîðîñëîãî òîâàðèùà, ñëîâíî êîçëåíêà èç êîëîäöà. Îò âòîðîãî âçðûâà áóäòî øêâàëîì íàêðåíèëî âåñü äîì ñ êðûøåé. Òðåñê äâåðíûõ êîñÿêîâ è ïåðåãîðîäîê, ÷üè-òî ñòîíû, ïðåäñìåðòíûå âîïëè, âîé îáåçóìåâøåãî âåòðà — âñå ñìåøàëàñü.</w:t>
      </w:r>
    </w:p>
    <w:p>
      <w:pPr>
        <w:pStyle w:val="Normal"/>
        <w:ind w:firstLine="720"/>
        <w:jc w:val="both"/>
        <w:rPr>
          <w:sz w:val="24"/>
          <w:szCs w:val="24"/>
        </w:rPr>
      </w:pPr>
      <w:r>
        <w:rPr>
          <w:sz w:val="24"/>
          <w:szCs w:val="24"/>
        </w:rPr>
        <w:t>Â îäèí ìèã äîì ïðåâðàòèëñÿ â ãðóäó ðàçâàëèí, ïîõîðîíèâ ïîä ñîáîé âñåõ. Â îâ÷àðíå èç óãëà â óãîë øàðàõàëèñü îâöû, ïûòàÿñü ðàçâàëèòü ïëåòåíü, â çàòèøüå, çà ñêèðäîé, âèçãëèâî ðæàëè íàïóãàííûå îãíåì êîíè, áåñïðåñòàííûé çëîðàäíûé ãóë áóðè íàãíåòàë óæàñ, ãäå-òî áåñïîðÿäî÷íî çàòÿâêàëè â òåìíîòå âûñòðåëû, êðè÷àëè ëþäè — ìîæíî áûëî íå ñîìíåâàòüñÿ, ÷òî íàñòàë êîíåö ñâåòà...</w:t>
      </w:r>
    </w:p>
    <w:p>
      <w:pPr>
        <w:pStyle w:val="Normal"/>
        <w:ind w:firstLine="720"/>
        <w:jc w:val="both"/>
        <w:rPr>
          <w:sz w:val="24"/>
          <w:szCs w:val="24"/>
        </w:rPr>
      </w:pPr>
      <w:r>
        <w:rPr>
          <w:sz w:val="24"/>
          <w:szCs w:val="24"/>
        </w:rPr>
        <w:t>È â äîâåðøåíèå âñåãî ÿðêî âñïûõíóë îãðîìíûé ñòîëá ïëàìåíè, ìèãîì îáëèçíóâ ãîðÿ÷èì ÿçûêîì âñå âîêðóã. ×àäíûé ãóñòîé äûì ïîëåç Íóðûìó â ãëàçà, â ðîò, íå äàâàë âçäîõíóòü.</w:t>
      </w:r>
    </w:p>
    <w:p>
      <w:pPr>
        <w:pStyle w:val="Normal"/>
        <w:ind w:firstLine="720"/>
        <w:jc w:val="both"/>
        <w:rPr>
          <w:sz w:val="24"/>
          <w:szCs w:val="24"/>
        </w:rPr>
      </w:pPr>
      <w:r>
        <w:rPr>
          <w:sz w:val="24"/>
          <w:szCs w:val="24"/>
        </w:rPr>
        <w:t xml:space="preserve">— </w:t>
      </w:r>
      <w:r>
        <w:rPr>
          <w:sz w:val="24"/>
          <w:szCs w:val="24"/>
        </w:rPr>
        <w:t>Êòî çäåñü? Æèâû ëè? — êðè÷àë êòî-òî ñðåäè êó÷è îáëîìêîâ.</w:t>
      </w:r>
    </w:p>
    <w:p>
      <w:pPr>
        <w:pStyle w:val="Normal"/>
        <w:ind w:firstLine="720"/>
        <w:jc w:val="both"/>
        <w:rPr>
          <w:sz w:val="24"/>
          <w:szCs w:val="24"/>
        </w:rPr>
      </w:pPr>
      <w:r>
        <w:rPr>
          <w:sz w:val="24"/>
          <w:szCs w:val="24"/>
        </w:rPr>
        <w:t xml:space="preserve">— </w:t>
      </w:r>
      <w:r>
        <w:rPr>
          <w:sz w:val="24"/>
          <w:szCs w:val="24"/>
        </w:rPr>
        <w:t>Çäåñü! Çäåñü ÿ! — îòêëèêíóëñÿ Íóðûì, óçíàâ ãîëîñ Æîëàìàíîâà.</w:t>
      </w:r>
    </w:p>
    <w:p>
      <w:pPr>
        <w:pStyle w:val="Normal"/>
        <w:ind w:firstLine="720"/>
        <w:jc w:val="both"/>
        <w:rPr>
          <w:sz w:val="24"/>
          <w:szCs w:val="24"/>
        </w:rPr>
      </w:pPr>
      <w:r>
        <w:rPr>
          <w:sz w:val="24"/>
          <w:szCs w:val="24"/>
        </w:rPr>
        <w:t xml:space="preserve">— </w:t>
      </w:r>
      <w:r>
        <w:rPr>
          <w:sz w:val="24"/>
          <w:szCs w:val="24"/>
        </w:rPr>
        <w:t>Æèâîé? Öåë?.. Íà íàñ íàïàëè!..</w:t>
      </w:r>
    </w:p>
    <w:p>
      <w:pPr>
        <w:pStyle w:val="Normal"/>
        <w:ind w:firstLine="720"/>
        <w:jc w:val="both"/>
        <w:rPr>
          <w:sz w:val="24"/>
          <w:szCs w:val="24"/>
        </w:rPr>
      </w:pPr>
      <w:r>
        <w:rPr>
          <w:sz w:val="24"/>
          <w:szCs w:val="24"/>
        </w:rPr>
        <w:t>Â äâóõ øàãàõ ðàçäàëñÿ âûñòðåë, ïåðåêðûâ ñëîâà Æîëàìàíîâà. Íóðûì óñëûøàë, êàê êòî-òî ãðîìêî àõíóë, è óâèäåë ðÿäîì òîãî, êòî ñòðåëÿë. Îí ÿðîñòíî óäàðèë åãî êóëàêîì, ñâàëèë íåâåäîìîãî âðàãà, ïîäìÿë ïîä ñåáÿ è âûðâàë èç ðóê âèíòîâêó. Îðàê, âñå åùå ëåæàâøèé íà çåìëå, êðèêíóë:</w:t>
      </w:r>
    </w:p>
    <w:p>
      <w:pPr>
        <w:pStyle w:val="Normal"/>
        <w:ind w:firstLine="720"/>
        <w:jc w:val="both"/>
        <w:rPr>
          <w:sz w:val="24"/>
          <w:szCs w:val="24"/>
        </w:rPr>
      </w:pPr>
      <w:r>
        <w:rPr>
          <w:sz w:val="24"/>
          <w:szCs w:val="24"/>
        </w:rPr>
        <w:t xml:space="preserve">— </w:t>
      </w:r>
      <w:r>
        <w:rPr>
          <w:sz w:val="24"/>
          <w:szCs w:val="24"/>
        </w:rPr>
        <w:t>Íóðûì, ñçàäè îôèöåð öåëèòñÿ!</w:t>
      </w:r>
    </w:p>
    <w:p>
      <w:pPr>
        <w:pStyle w:val="Normal"/>
        <w:ind w:firstLine="720"/>
        <w:jc w:val="both"/>
        <w:rPr>
          <w:sz w:val="24"/>
          <w:szCs w:val="24"/>
        </w:rPr>
      </w:pPr>
      <w:r>
        <w:rPr>
          <w:sz w:val="24"/>
          <w:szCs w:val="24"/>
        </w:rPr>
        <w:t>Ãðîõíóë âûñòðåë. Ïóëÿ ñî ñâèñòîì ïðîëåòåëà ìèìî Íóðûìà. Îí ïîâåðíóëñÿ, íî ñòðåëÿòü íå ñìîã, íåêîãäà áûëî öåëèòüñÿ; ñëîâíî ëåâ, îí ìåòíóëñÿ íà âòîðîãî þíêåðà è óäàðèë åãî â âèñîê. Òîò îòëåòåë, òêíóâøèñü ëèöîì â çåìëþ, à ïåðåä Íóðûìîì îïÿòü âäðóã ïîÿâèëàñü âèíòîâêà, ïðîãðåìåë âûñòðåë — è ñíîâà ìèìî. Íóðûì ìîëíèåíîñíî âûðâàë âèíòîâêó è óäàðèë âðàãà ïðèêëàäîì ïî ãîëîâå. Â ýòî âðåìÿ, óïèðàÿñü íîãàìè â çåìëþ, ìåäëåííî ïîäíèìàëñÿ òîò, êîòîðîãî Íóðûì îãëóøèë ïåðâûì. Íóðûì óäàðîì ïðèêëàäà ñíîâà øâûðíóë åãî íà çåìëþ.</w:t>
      </w:r>
    </w:p>
    <w:p>
      <w:pPr>
        <w:pStyle w:val="Normal"/>
        <w:ind w:firstLine="720"/>
        <w:jc w:val="both"/>
        <w:rPr>
          <w:sz w:val="24"/>
          <w:szCs w:val="24"/>
        </w:rPr>
      </w:pPr>
      <w:r>
        <w:rPr>
          <w:sz w:val="24"/>
          <w:szCs w:val="24"/>
        </w:rPr>
        <w:t>Ïîäáåæàë Æîëàìàíîâ.</w:t>
      </w:r>
    </w:p>
    <w:p>
      <w:pPr>
        <w:pStyle w:val="Normal"/>
        <w:ind w:firstLine="720"/>
        <w:jc w:val="both"/>
        <w:rPr>
          <w:sz w:val="24"/>
          <w:szCs w:val="24"/>
        </w:rPr>
      </w:pPr>
      <w:r>
        <w:rPr>
          <w:sz w:val="24"/>
          <w:szCs w:val="24"/>
        </w:rPr>
        <w:t xml:space="preserve">— </w:t>
      </w:r>
      <w:r>
        <w:rPr>
          <w:sz w:val="24"/>
          <w:szCs w:val="24"/>
        </w:rPr>
        <w:t>Îéïûðìàé, êòî îñòàëñÿ â äîìå? — ñ òðóäîì ïåðåâîäÿ äûõàíèå, ñïðîñèë îí.</w:t>
      </w:r>
    </w:p>
    <w:p>
      <w:pPr>
        <w:pStyle w:val="Normal"/>
        <w:ind w:firstLine="720"/>
        <w:jc w:val="both"/>
        <w:rPr>
          <w:sz w:val="24"/>
          <w:szCs w:val="24"/>
        </w:rPr>
      </w:pPr>
      <w:r>
        <w:rPr>
          <w:sz w:val="24"/>
          <w:szCs w:val="24"/>
        </w:rPr>
        <w:t xml:space="preserve">— </w:t>
      </w:r>
      <w:r>
        <w:rPr>
          <w:sz w:val="24"/>
          <w:szCs w:val="24"/>
        </w:rPr>
        <w:t>Íå çíàþ. Çà ìíîé âûëåç â îêíî Îðàê. Âîí òàì ëåæèò ðàíåíûé...</w:t>
      </w:r>
    </w:p>
    <w:p>
      <w:pPr>
        <w:pStyle w:val="Normal"/>
        <w:ind w:firstLine="720"/>
        <w:jc w:val="both"/>
        <w:rPr>
          <w:sz w:val="24"/>
          <w:szCs w:val="24"/>
        </w:rPr>
      </w:pPr>
      <w:r>
        <w:rPr>
          <w:sz w:val="24"/>
          <w:szCs w:val="24"/>
        </w:rPr>
        <w:t xml:space="preserve">— </w:t>
      </w:r>
      <w:r>
        <w:rPr>
          <w:sz w:val="24"/>
          <w:szCs w:val="24"/>
        </w:rPr>
        <w:t>Äàâàé âûòàùèì îñòàëüíûõ.</w:t>
      </w:r>
    </w:p>
    <w:p>
      <w:pPr>
        <w:pStyle w:val="Normal"/>
        <w:ind w:firstLine="720"/>
        <w:jc w:val="both"/>
        <w:rPr>
          <w:sz w:val="24"/>
          <w:szCs w:val="24"/>
        </w:rPr>
      </w:pPr>
      <w:r>
        <w:rPr>
          <w:sz w:val="24"/>
          <w:szCs w:val="24"/>
        </w:rPr>
        <w:t>Íóðûì êèíóëñÿ ê äîìó, íà÷àë â òåìíîòå èñêàòü îêîííûé ïðîåì, íî â äûìÿùèõñÿ ðàçâàëèíàõ íåâîçìîæíî áûëî åãî îáíàðóæèòü.</w:t>
      </w:r>
    </w:p>
    <w:p>
      <w:pPr>
        <w:pStyle w:val="Normal"/>
        <w:ind w:firstLine="720"/>
        <w:jc w:val="both"/>
        <w:rPr>
          <w:sz w:val="24"/>
          <w:szCs w:val="24"/>
        </w:rPr>
      </w:pPr>
      <w:r>
        <w:rPr>
          <w:sz w:val="24"/>
          <w:szCs w:val="24"/>
        </w:rPr>
        <w:t xml:space="preserve">— </w:t>
      </w:r>
      <w:r>
        <w:rPr>
          <w:sz w:val="24"/>
          <w:szCs w:val="24"/>
        </w:rPr>
        <w:t>Ïðèõîæàÿ ÷àñòü âñÿ çàâàëèëàñü! — êðèêíóë Æîëàìàíîâ. — Ñàì íå çíàþ, êàê âûáðàëñÿ!</w:t>
      </w:r>
    </w:p>
    <w:p>
      <w:pPr>
        <w:pStyle w:val="Normal"/>
        <w:ind w:firstLine="720"/>
        <w:jc w:val="both"/>
        <w:rPr>
          <w:sz w:val="24"/>
          <w:szCs w:val="24"/>
        </w:rPr>
      </w:pPr>
      <w:r>
        <w:rPr>
          <w:sz w:val="24"/>
          <w:szCs w:val="24"/>
        </w:rPr>
        <w:t>Îáà ðåøèëè âî ÷òî áû òî íè ñòàëî ñïàñòè îñòàâøèõñÿ â äîìå ëþäåé; îäíàêî, íå çíàÿ, ÷òî äåëàòü, ñ êàêîé ñòîðîíû ïîäîéòè, îíè, ñïîòûêàÿñü è ïàäàÿ, áåãàëè âîêðóã ðàçâàëèí; íàêîíåö íàøëè òî ìåñòî, ãäå ïî èõ ïðåäïîëîæåíèþ, áûëà äâåðü, è íà÷àëè áûñòðî ðàñ÷èùàòü ïðîõîä. Íåìûñëèìî áûëî óçíàòü, îñòàëèñü ëè ïîä îáëîìêàìè ëþäè è æèâû ëè îíè. Ñòîÿëà íåïðîãëÿäíàÿ òåìåíü, âûë âåòåð, ìèð ñëîâíî îáåçóìåë.</w:t>
      </w:r>
    </w:p>
    <w:p>
      <w:pPr>
        <w:pStyle w:val="Normal"/>
        <w:ind w:firstLine="720"/>
        <w:jc w:val="both"/>
        <w:rPr>
          <w:sz w:val="24"/>
          <w:szCs w:val="24"/>
        </w:rPr>
      </w:pPr>
      <w:r>
        <w:rPr>
          <w:sz w:val="24"/>
          <w:szCs w:val="24"/>
        </w:rPr>
        <w:t>Íèêîãî íå íàéäÿ â ðàçâàëèíàõ, Íóðûì è Æîëàìàíîâ ïîäáåæàëè ê ðàíåíîìó Îðàêó. Ðÿäîì ñ íèì ëåæàë íåèçâåñòíûé, êîòîðîãî îãëóøèë ïðèêëàäîì Íóðûì. Íóðûì ïåðåâåðíóë åãî ëèöîì ââåðõ, íàêëîíèëñÿ, íàùóïàë ðóêîé îôèöåðñêèé ïîãîí.</w:t>
      </w:r>
    </w:p>
    <w:p>
      <w:pPr>
        <w:pStyle w:val="Normal"/>
        <w:ind w:firstLine="720"/>
        <w:jc w:val="both"/>
        <w:rPr>
          <w:sz w:val="24"/>
          <w:szCs w:val="24"/>
        </w:rPr>
      </w:pPr>
      <w:r>
        <w:rPr>
          <w:sz w:val="24"/>
          <w:szCs w:val="24"/>
        </w:rPr>
        <w:t xml:space="preserve">— </w:t>
      </w:r>
      <w:r>
        <w:rPr>
          <w:sz w:val="24"/>
          <w:szCs w:val="24"/>
        </w:rPr>
        <w:t>Îôèöåð, — ïðîãîâîðèë îí áðåçãëèâî.</w:t>
      </w:r>
    </w:p>
    <w:p>
      <w:pPr>
        <w:pStyle w:val="Normal"/>
        <w:ind w:firstLine="720"/>
        <w:jc w:val="both"/>
        <w:rPr>
          <w:sz w:val="24"/>
          <w:szCs w:val="24"/>
        </w:rPr>
      </w:pPr>
      <w:r>
        <w:rPr>
          <w:sz w:val="24"/>
          <w:szCs w:val="24"/>
        </w:rPr>
        <w:t>Óñëûøàâ ðàçãîâîð, îôèöåð ïðîñòîíàë.</w:t>
      </w:r>
    </w:p>
    <w:p>
      <w:pPr>
        <w:pStyle w:val="Normal"/>
        <w:ind w:firstLine="720"/>
        <w:jc w:val="both"/>
        <w:rPr>
          <w:sz w:val="24"/>
          <w:szCs w:val="24"/>
        </w:rPr>
      </w:pPr>
      <w:r>
        <w:rPr>
          <w:sz w:val="24"/>
          <w:szCs w:val="24"/>
        </w:rPr>
        <w:t xml:space="preserve">— </w:t>
      </w:r>
      <w:r>
        <w:rPr>
          <w:sz w:val="24"/>
          <w:szCs w:val="24"/>
        </w:rPr>
        <w:t>Ýòîò ïåñ åùå æèâ.</w:t>
      </w:r>
    </w:p>
    <w:p>
      <w:pPr>
        <w:pStyle w:val="Normal"/>
        <w:ind w:firstLine="720"/>
        <w:jc w:val="both"/>
        <w:rPr>
          <w:sz w:val="24"/>
          <w:szCs w:val="24"/>
        </w:rPr>
      </w:pPr>
      <w:r>
        <w:rPr>
          <w:sz w:val="24"/>
          <w:szCs w:val="24"/>
        </w:rPr>
        <w:t>Ðàíåíûé ïðèïîäíÿë ãîëîâó, óñòàâèëñÿ íà Íóðûìà è îò÷åòëèâî ïðîèçíåñ:</w:t>
      </w:r>
    </w:p>
    <w:p>
      <w:pPr>
        <w:pStyle w:val="Normal"/>
        <w:ind w:firstLine="720"/>
        <w:jc w:val="both"/>
        <w:rPr>
          <w:sz w:val="24"/>
          <w:szCs w:val="24"/>
        </w:rPr>
      </w:pPr>
      <w:r>
        <w:rPr>
          <w:sz w:val="24"/>
          <w:szCs w:val="24"/>
        </w:rPr>
        <w:t xml:space="preserve">— </w:t>
      </w:r>
      <w:r>
        <w:rPr>
          <w:sz w:val="24"/>
          <w:szCs w:val="24"/>
        </w:rPr>
        <w:t>Àáëàåâ, òû çäåñü?</w:t>
      </w:r>
    </w:p>
    <w:p>
      <w:pPr>
        <w:pStyle w:val="Normal"/>
        <w:ind w:firstLine="720"/>
        <w:jc w:val="both"/>
        <w:rPr>
          <w:sz w:val="24"/>
          <w:szCs w:val="24"/>
        </w:rPr>
      </w:pPr>
      <w:r>
        <w:rPr>
          <w:sz w:val="24"/>
          <w:szCs w:val="24"/>
        </w:rPr>
        <w:t>Íóðûìà îáîæãëà õîëîäíàÿ äîãàäêà: «Íåóæåëè îí çäåñü? Ýòî åãî, íàâåðíîå, ÿ ñòóêíóë ïî áàøêå». Íóðûì êèíóëñÿ èñêàòü ñâîåãî âðàãà...</w:t>
      </w:r>
    </w:p>
    <w:p>
      <w:pPr>
        <w:pStyle w:val="Normal"/>
        <w:ind w:firstLine="720"/>
        <w:jc w:val="both"/>
        <w:rPr>
          <w:sz w:val="24"/>
          <w:szCs w:val="24"/>
        </w:rPr>
      </w:pPr>
      <w:r>
        <w:rPr>
          <w:sz w:val="24"/>
          <w:szCs w:val="24"/>
        </w:rPr>
        <w:t>Àáëàåâ â òåìíîòå ëîâêî óâèëüíóë îò óäàðà Íóðûìà, ïðèêëàä óãîäèë åìó íèæå ñïèíû. Îò áîëè îí óïàë ñíà÷àëà íà çåìëþ, íî áûñòðî îïîìíèëñÿ è îòïîëç â óãîë îãðàäû. Îñòðàÿ áîëü, îò êîòîðîé îíåìåëà íîãà, ìåäëåííî ïðîøëà. Ïðèãíóâ ãîëîâó, Àáëàåâ âûñìàòðèâàë â òåìíîòå ñâîþ æåðòâó. Óâèäåâ øàãàõ â ïÿòíàäöàòè îò ñåáÿ äëèííóþ, ññóòóëèâøóþñÿ ôèãóðó Íóðûìà, èñêàâøåãî ÷òî-òî íà çåìëå, Àáëàåâ ïðèöåëèëñÿ èç íàãàíà...</w:t>
      </w:r>
    </w:p>
    <w:p>
      <w:pPr>
        <w:pStyle w:val="Normal"/>
        <w:ind w:firstLine="720"/>
        <w:jc w:val="both"/>
        <w:rPr>
          <w:sz w:val="24"/>
          <w:szCs w:val="24"/>
        </w:rPr>
      </w:pPr>
      <w:r>
        <w:rPr>
          <w:sz w:val="24"/>
          <w:szCs w:val="24"/>
        </w:rPr>
        <w:t>Æîëàìàíîâ ñáåãàë ê ñîñåäíèì äîìàì, ÷òîáû ïîäíÿòü ñâîèõ äæèãèòîâ. Â òåõ äîìàõ òîæå ñòîÿë íåâîîáðàçèìûé ãâàëò, ðàçäàâàëàñü áåñïîðÿäî÷íàÿ ñòðåëüáà.</w:t>
      </w:r>
    </w:p>
    <w:p>
      <w:pPr>
        <w:pStyle w:val="Normal"/>
        <w:ind w:firstLine="720"/>
        <w:jc w:val="both"/>
        <w:rPr>
          <w:sz w:val="24"/>
          <w:szCs w:val="24"/>
        </w:rPr>
      </w:pPr>
      <w:r>
        <w:rPr>
          <w:sz w:val="24"/>
          <w:szCs w:val="24"/>
        </w:rPr>
        <w:t xml:space="preserve">— </w:t>
      </w:r>
      <w:r>
        <w:rPr>
          <w:sz w:val="24"/>
          <w:szCs w:val="24"/>
        </w:rPr>
        <w:t>Íóðûì! Ãäå òû? — âåðíóâøèñü, êðèêíóë Æîëàìàíîâ.</w:t>
      </w:r>
    </w:p>
    <w:p>
      <w:pPr>
        <w:pStyle w:val="Normal"/>
        <w:ind w:firstLine="720"/>
        <w:jc w:val="both"/>
        <w:rPr>
          <w:sz w:val="24"/>
          <w:szCs w:val="24"/>
        </w:rPr>
      </w:pPr>
      <w:r>
        <w:rPr>
          <w:sz w:val="24"/>
          <w:szCs w:val="24"/>
        </w:rPr>
        <w:t xml:space="preserve">— </w:t>
      </w:r>
      <w:r>
        <w:rPr>
          <w:sz w:val="24"/>
          <w:szCs w:val="24"/>
        </w:rPr>
        <w:t>Çäåñü!</w:t>
      </w:r>
    </w:p>
    <w:p>
      <w:pPr>
        <w:pStyle w:val="Normal"/>
        <w:ind w:firstLine="720"/>
        <w:jc w:val="both"/>
        <w:rPr>
          <w:sz w:val="24"/>
          <w:szCs w:val="24"/>
        </w:rPr>
      </w:pPr>
      <w:r>
        <w:rPr>
          <w:sz w:val="24"/>
          <w:szCs w:val="24"/>
        </w:rPr>
        <w:t>Äâà âûñòðåëà, ïðîçâó÷àâøèõ îäèí çà äðóãèì, îáîðâàëè ãîëîñ Íóðûìà.</w:t>
      </w:r>
    </w:p>
    <w:p>
      <w:pPr>
        <w:pStyle w:val="Normal"/>
        <w:ind w:firstLine="720"/>
        <w:jc w:val="both"/>
        <w:rPr>
          <w:sz w:val="24"/>
          <w:szCs w:val="24"/>
        </w:rPr>
      </w:pPr>
      <w:r>
        <w:rPr>
          <w:sz w:val="24"/>
          <w:szCs w:val="24"/>
        </w:rPr>
        <w:t>Æîëàìàíîâ áîëüøå íè÷åãî íå óçíàë íè î Íóðûìå, íè îá Îðàêå; âñå ñìåøàëîñü, çàêðóæèëîñü. Áåñêîíå÷íàÿ ñòðåëüáà, êðèêè, ïëà÷ äåòåé, äóøåðàçäèðàþùèé âèçã æåíùèí, ðæàíüå îáåçóìåâøèõ êîíåé, òðåñê îïðîêèíóòîé âáëèçè òåëåãè. Èç óãëà â óãîë çàòðàâëåííî ìåòàëèñü îâöû, èç îêîí äîìà ó ñàìîãî óñòüÿ ðåêè âçìåòíóëîñü â ÷åðíîå íåáî æàäíîå ïëàìÿ. Íà÷àëîñü êðîâàâîå ïîáîèùå, áåçóìíàÿ ïëÿñêà ñìåðòè. Àçìóðàòîâ è Àáëàåâ ñ þíêåðàìè ïåðåñòðåëÿëè, ïåðåðóáèëè âñåõ äðóæèííèêîâ, ñïàâøèõ áåçìÿòåæíûì ñíîì. Âñåõ äî åäèíîãî. Â ýòó íî÷ü îíè òîðæåñòâîâàë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Óáèéöû, êàê ïðàâèëî, òðóñû. Óèëüñêèå þíêåðà íå îñìåëèëèñü íàïàñòü íà ñîòíþ Ìàìáåòà, ñòîÿâøóþ â äâàäöàòè âåðñòàõ. Îíè áîÿëèñü ïîëêà Àéòèåâà, íàõîäèâøåãîñÿ âáëèçè, è äîâîëüñòâîâàëèñü òåì, ÷òî ùåäðî ïîëèëè ÷åëîâå÷åñêîé êðîâüþ óñòüå Àùèñàÿ.</w:t>
      </w:r>
    </w:p>
    <w:p>
      <w:pPr>
        <w:pStyle w:val="Normal"/>
        <w:ind w:firstLine="720"/>
        <w:jc w:val="both"/>
        <w:rPr>
          <w:sz w:val="24"/>
          <w:szCs w:val="24"/>
        </w:rPr>
      </w:pPr>
      <w:r>
        <w:rPr>
          <w:sz w:val="24"/>
          <w:szCs w:val="24"/>
        </w:rPr>
        <w:t>Ïÿòüäåñÿò þíêåðîâ âî ãëàâå ñ Àáëàåâûì çà îäíó íî÷ü ðàññòðåëÿëè äâåñòè äðóæèííèêîâ. Áîëüøèíñòâî ïîãèáëî â ïîñòåëè, òàê è íå ïðîñíóâøèñü. Ïûòàâøèõñÿ óáåæàòü çàðóáèëè øàøêàìè.</w:t>
      </w:r>
    </w:p>
    <w:p>
      <w:pPr>
        <w:pStyle w:val="Normal"/>
        <w:ind w:firstLine="720"/>
        <w:jc w:val="both"/>
        <w:rPr>
          <w:sz w:val="24"/>
          <w:szCs w:val="24"/>
        </w:rPr>
      </w:pPr>
      <w:r>
        <w:rPr>
          <w:sz w:val="24"/>
          <w:szCs w:val="24"/>
        </w:rPr>
        <w:t>Ê óòðó âîðâàëñÿ â àóë îòðÿä Àçìóðàòîâà è âûëîâèë òåõ äðóæèííèêîâ, ÷òî óïðÿòàëèñü â õëåâàõ, îâ÷àðíÿõ, â ñêèðäàõ; òóò æå çàðóáèëè ñåìåðûõ äæèãèòîâ, à ñàìîãî ñîòíèêà ñõâàòèëè æèâüåì. Ïîñëå ýòîãî þíêåðà ïîãðóçèëè îðóæèå, ïðîäîâîëüñòâèå íà òåëåãè, ñîãíàëè â ãóðò âñåõ êîíåé è ïîñïåøíî óåõàëè.</w:t>
      </w:r>
    </w:p>
    <w:p>
      <w:pPr>
        <w:pStyle w:val="Normal"/>
        <w:ind w:firstLine="720"/>
        <w:jc w:val="both"/>
        <w:rPr>
          <w:sz w:val="24"/>
          <w:szCs w:val="24"/>
        </w:rPr>
      </w:pPr>
      <w:r>
        <w:rPr>
          <w:sz w:val="24"/>
          <w:szCs w:val="24"/>
        </w:rPr>
        <w:t>Â ñêîðáíûé àóë, ãäå â ãîëîñ ïëàêàëè æåíùèíû è äåòè, ïðèñêàêàë óòðîì Áàòûðáåê ñî ñâîèìè äæèãèòàìè. Îíè âûíîñèëè óáèòûõ èç äîìîâ è ðàçâàëèí, ñòàðàëèñü óñïîêîèòü æèòåëåé. Êîãäà Áàòûðáåê óâèäåë ïðèì÷àâøèõñÿ â àóë Îðàçà è Õàêèìà, îí íå ñäåðæàëñÿ, çàïëàêàë, êàê ðåáåíîê, ãîðüêî è íåóòåøíî. Õàêèì ïîáëåäíåë êàê ïîêîéíèê, îíåìåë, íè çâóêà íå ïðîèçíåñ, íå ïðîëèë íè åäèíîé ñëåçû. Îí áåçìîëâíî õîäèë ïî îãðîìíîìó äâîðó, ãäå ðÿäàìè ëåæàëè îêðîâàâëåííûå òðóïû, è êîãî-òî èñêàë... Íàêîíåö îí îñòàíîâèëñÿ. Âîçëå ñîâåðøåííî ðàçðóøåííîãî äîìà ëåæàë Íóðûì. Ðÿäîì ñ íèì — Îðàê. Îáà áûëè îáåçãëàâëåíû.</w:t>
      </w:r>
    </w:p>
    <w:p>
      <w:pPr>
        <w:pStyle w:val="Normal"/>
        <w:ind w:firstLine="720"/>
        <w:jc w:val="both"/>
        <w:rPr>
          <w:sz w:val="24"/>
          <w:szCs w:val="24"/>
        </w:rPr>
      </w:pPr>
      <w:r>
        <w:rPr>
          <w:sz w:val="24"/>
          <w:szCs w:val="24"/>
        </w:rPr>
        <w:t>Õàêèì îïóñòèëñÿ âîçëå òåëà Íóðûìà è ñèäåë äîëãî êàê îêàìåíåëûé. Âäðóã îí âñïîìíèë: «Ãäå æå Ìóêàðàìà? Íåóæòî ýòè çâåðè óâåçëè åå? Î áîæå! Ëó÷øå áû îíà ïîãèáëà, ÷åì îêàçàòüñÿ â ðóêàõ óáèéö! Ëó÷øå áû ëåæàëà çäåñü îêðîâàâëåííîé, íî ÷èñòîé, íåïîðóãàííîé!» Õàêèì òóïî ïîâòîðÿë: «Çà÷åì?! Çà÷åì îíà çäåñü?»</w:t>
      </w:r>
    </w:p>
    <w:p>
      <w:pPr>
        <w:pStyle w:val="Normal"/>
        <w:ind w:firstLine="720"/>
        <w:jc w:val="both"/>
        <w:rPr>
          <w:sz w:val="24"/>
          <w:szCs w:val="24"/>
        </w:rPr>
      </w:pPr>
      <w:r>
        <w:rPr>
          <w:sz w:val="24"/>
          <w:szCs w:val="24"/>
        </w:rPr>
        <w:t>Îí íà ìèã îòâåðíóëñÿ îò Íóðûìà, âñêîëüçü óâèäåë, êàê æèòåëè àóëà âûòàñêèâàëè òðóïû èç-ïîä ðàçâàëèí. Âûíåñëè òåëî ìîëîäîé æåíùèíû. Ïîëîæèëè â ñòîðîíå. Åùå îäèí òðóï, ñòàðóõè. Ïîëîæèëè ðÿäîì. Ïîòîì âûíåñëè äåâî÷êó... Åùå îäíó æåíùèíó... Íåò, äåâóøêó. Ñ ðàñïóùåííûìè âîëîñàìè. Ñìåðòåëüíî áëåäíóþ. Õàêèì áðîñèëñÿ ê òåëó äåâóøêè, îáíÿë åå ãîëîâó. Ýòî áûëà Ìóêàðàìà...</w:t>
      </w:r>
    </w:p>
    <w:p>
      <w:pPr>
        <w:pStyle w:val="Normal"/>
        <w:ind w:firstLine="720"/>
        <w:jc w:val="both"/>
        <w:rPr>
          <w:sz w:val="24"/>
          <w:szCs w:val="24"/>
        </w:rPr>
      </w:pPr>
      <w:r>
        <w:rPr>
          <w:sz w:val="24"/>
          <w:szCs w:val="24"/>
        </w:rPr>
        <w:t>Ñòîÿë ñóõîé áåçâåòðåííûé ìîðîç. Øèðîêàÿ ðàâíèíà ìåæäó Áàðáàñòàó è Ìåíîâûì Äâîðîì ïîêðûëàñü ïåðâûì ëåãêèì ñíåæêîì. Ïîêðûëèñü ñíåãîì äîëèíû è õîëìèêè, êîïíû ñåíà òî òóò, òî òàì è ðåäêèå, ÷àõëûå êóñòû òîæå îäåëèñü â ëåãêîå ïóøèñòîå áåëîå îäåÿíèå. Âäàëè ñâåðêàë áåëèçíîé ãóñòîé ëåñ âäîëü ßèêà. Êðóãîì áåëî è òèõî-òèõî. Êàçàëîñü, çà îäíó íî÷ü ïðèðîäà î÷èñòèëà ýòîò íåïðèãëÿäíûé, ãðÿçíî-óíûëûé êðàé, êàêèì îí áûâàåò ãëóáîêîé îñåíüþ. Ïåðåä çàðåé äîíåñëèñü ñþäà, êàê äàëåêèå ðàñêàòû ãðîìà, âûñòðåëû ïóøåê, íî ñåé÷àñ è îíè óìîëêëè, ãäå-òî çà Ëáèùåíñêîì èëè äàëüøå, äàëåêî çà ßèêîì. Ïî òèõîé çàñíåæåííîé ñòåïè ïðîêëàäûâàëè äîðîæêó äâîå âñàäíèêîâ. Òàì, ãäå ñòóïàëè êîíè, îñòàâàëèñü òåìíûå ñëåäû êîïûò. Âñàäíèêè äåðæàëè ïóòü â Ìåíîâîé Äâîð.</w:t>
      </w:r>
    </w:p>
    <w:p>
      <w:pPr>
        <w:pStyle w:val="Normal"/>
        <w:ind w:firstLine="720"/>
        <w:jc w:val="both"/>
        <w:rPr>
          <w:sz w:val="24"/>
          <w:szCs w:val="24"/>
        </w:rPr>
      </w:pPr>
      <w:r>
        <w:rPr>
          <w:sz w:val="24"/>
          <w:szCs w:val="24"/>
        </w:rPr>
        <w:t>Ýòî áûëè Îðàç è Õàêèì, ñèëüíî îñóíóâøèéñÿ, ïîáëåäíåâøèé çà ïîñëåäíèå äíè, ïîòåðÿâøèé ëþáèìóþ äåâóøêó, ðîäíîãî áðàòà, íåçàáâåííûõ äðóçåé. Â äóøå åãî áûëî ïóñòûííî, ìåðòâî, ñåðäöå áóäòî çàñòûëî, íå áûëî íè ìûñëåé, íè äóì. Îí âñå ìîë÷àë, íè÷åãî íå âèäåë âîêðóã. Îðàç íåñêîëüêî ðàç ïûòàëñÿ îòâëå÷ü åãî, íî Õàêèì îòâå÷àë îäíîñëîæíî: «íåò» èëè «äà».</w:t>
      </w:r>
    </w:p>
    <w:p>
      <w:pPr>
        <w:pStyle w:val="Normal"/>
        <w:ind w:firstLine="720"/>
        <w:jc w:val="both"/>
        <w:rPr>
          <w:sz w:val="24"/>
          <w:szCs w:val="24"/>
        </w:rPr>
      </w:pPr>
      <w:r>
        <w:rPr>
          <w:sz w:val="24"/>
          <w:szCs w:val="24"/>
        </w:rPr>
        <w:t>Êîãäà âñàäíèêè ïðèáëèçèëèñü ê Ìåíîâîìó Äâîðó, Îðàç ðàññêàçàë åìó î áîëüøîì ãîðå, ïîñòèãøåì ãîðîä:</w:t>
      </w:r>
    </w:p>
    <w:p>
      <w:pPr>
        <w:pStyle w:val="Normal"/>
        <w:ind w:firstLine="720"/>
        <w:jc w:val="both"/>
        <w:rPr>
          <w:sz w:val="24"/>
          <w:szCs w:val="24"/>
        </w:rPr>
      </w:pPr>
      <w:r>
        <w:rPr>
          <w:sz w:val="24"/>
          <w:szCs w:val="24"/>
        </w:rPr>
        <w:t xml:space="preserve">— </w:t>
      </w:r>
      <w:r>
        <w:rPr>
          <w:sz w:val="24"/>
          <w:szCs w:val="24"/>
        </w:rPr>
        <w:t>Êàçàêè ðåøèëè ðàñïðàâèòüñÿ ñî âñåìè ñâîèìè ïëåííèêàìè. Íà áîëüøîé ïëîùàäè Ñåííîãî áàçàðà âûñòðîèëè äâàäöàòü ïÿòü âèñåëèö. Â íî÷ü ïåðåä êàçíüþ Äìèòðèåâ îòðàâèëñÿ â êàçåìàòå...</w:t>
      </w:r>
    </w:p>
    <w:p>
      <w:pPr>
        <w:pStyle w:val="Normal"/>
        <w:ind w:firstLine="720"/>
        <w:jc w:val="both"/>
        <w:rPr>
          <w:sz w:val="24"/>
          <w:szCs w:val="24"/>
        </w:rPr>
      </w:pPr>
      <w:r>
        <w:rPr>
          <w:sz w:val="24"/>
          <w:szCs w:val="24"/>
        </w:rPr>
        <w:t>Õàêèì âçäðîãíóë, ñëîâíî îò îñòðîé áîëè.</w:t>
      </w:r>
    </w:p>
    <w:p>
      <w:pPr>
        <w:pStyle w:val="Normal"/>
        <w:ind w:firstLine="720"/>
        <w:jc w:val="both"/>
        <w:rPr>
          <w:sz w:val="24"/>
          <w:szCs w:val="24"/>
        </w:rPr>
      </w:pPr>
      <w:r>
        <w:rPr>
          <w:sz w:val="24"/>
          <w:szCs w:val="24"/>
        </w:rPr>
        <w:t xml:space="preserve">— </w:t>
      </w:r>
      <w:r>
        <w:rPr>
          <w:sz w:val="24"/>
          <w:szCs w:val="24"/>
        </w:rPr>
        <w:t>Ïðèíÿë ÿä, — ïðîäîëæàë Îðàç. — Ðåøèë, ÷òî ëó÷øå ïîêîí÷èòü ñ ñîáîé, ÷åì æäàòü, ïîêà ïàëà÷ íàêèíåò ïåòëþ íà øåþ. Íàøè íå óñïåëè, çëîäåè òîðîïèëèñü ñâåðøèòü ñâîå ÷åðíîå äåëî. Èíà÷å Êðàñíàÿ ãâàðäèÿ îñâîáîäèëà áû â÷åðà âñåõ, êòî òîìèëñÿ â «Ñîðîêà òðóáàõ». Âåðíî âåäü?</w:t>
      </w:r>
    </w:p>
    <w:p>
      <w:pPr>
        <w:pStyle w:val="Normal"/>
        <w:ind w:firstLine="720"/>
        <w:jc w:val="both"/>
        <w:rPr>
          <w:sz w:val="24"/>
          <w:szCs w:val="24"/>
        </w:rPr>
      </w:pPr>
      <w:r>
        <w:rPr>
          <w:sz w:val="24"/>
          <w:szCs w:val="24"/>
        </w:rPr>
        <w:t>Õàêèì ìîë÷à êèâíóë ãîëîâîé.</w:t>
      </w:r>
    </w:p>
    <w:p>
      <w:pPr>
        <w:pStyle w:val="Normal"/>
        <w:ind w:firstLine="720"/>
        <w:jc w:val="both"/>
        <w:rPr>
          <w:sz w:val="24"/>
          <w:szCs w:val="24"/>
        </w:rPr>
      </w:pPr>
      <w:r>
        <w:rPr>
          <w:sz w:val="24"/>
          <w:szCs w:val="24"/>
        </w:rPr>
        <w:t xml:space="preserve">— </w:t>
      </w:r>
      <w:r>
        <w:rPr>
          <w:sz w:val="24"/>
          <w:szCs w:val="24"/>
        </w:rPr>
        <w:t>Â òîò äåíü ïîãèáëè ìíîãèå, — ïðîäîëæàë Îðàç. — Åäèíñòâåííûé ñûí Ãàäèëüøèíîé, ñèäåâøèé â òþðüìå, è åäèíñòâåííàÿ äî÷ü Äìèòðèåâà. Ìàëü÷èêà êàçàêè èçðóáèëè øàøêàìè... Îí ïîäêðàëñÿ íî÷üþ ê âèñåëèöå, ïåðåðåçàë âåðåâêó, õîòåë óíåñòè îäèí èç òðóïîâ, íî äîçîðíûå çàìåòèëè è çàðóáèëè åãî íà ìåñòå.</w:t>
      </w:r>
    </w:p>
    <w:p>
      <w:pPr>
        <w:pStyle w:val="Normal"/>
        <w:ind w:firstLine="720"/>
        <w:jc w:val="both"/>
        <w:rPr>
          <w:sz w:val="24"/>
          <w:szCs w:val="24"/>
        </w:rPr>
      </w:pPr>
      <w:r>
        <w:rPr>
          <w:sz w:val="24"/>
          <w:szCs w:val="24"/>
        </w:rPr>
        <w:t>Õàêèì äîãàäàëñÿ, ÷òî ìàëü÷èê ýòîò áûë Ñÿìè.</w:t>
      </w:r>
    </w:p>
    <w:p>
      <w:pPr>
        <w:pStyle w:val="Normal"/>
        <w:ind w:firstLine="720"/>
        <w:jc w:val="both"/>
        <w:rPr>
          <w:sz w:val="24"/>
          <w:szCs w:val="24"/>
        </w:rPr>
      </w:pPr>
      <w:r>
        <w:rPr>
          <w:sz w:val="24"/>
          <w:szCs w:val="24"/>
        </w:rPr>
        <w:t xml:space="preserve">— </w:t>
      </w:r>
      <w:r>
        <w:rPr>
          <w:sz w:val="24"/>
          <w:szCs w:val="24"/>
        </w:rPr>
        <w:t>Çâåðüå íà âñå ñïîñîáíî! — òèõî ñêàçàë îí.</w:t>
      </w:r>
    </w:p>
    <w:p>
      <w:pPr>
        <w:pStyle w:val="Normal"/>
        <w:ind w:firstLine="720"/>
        <w:jc w:val="both"/>
        <w:rPr>
          <w:sz w:val="24"/>
          <w:szCs w:val="24"/>
        </w:rPr>
      </w:pPr>
      <w:r>
        <w:rPr>
          <w:sz w:val="24"/>
          <w:szCs w:val="24"/>
        </w:rPr>
        <w:t>«...Íî÷üþ ìû âñòðåòèëèñü âîçëå äîìà Ìóêàðàìû. Ëåòîì ó ñòåí òþðüìû... Ëèñòîâêè ïðèêëåèâàë, åäó íîñèë. Ñìûøëåíûé ìàëü÷èê, êàê íàø Àäèëüáåê... Òîëüêî íåìíîãî ïîñòàðøå. Óìíûé, æèâîé áûë...»</w:t>
      </w:r>
    </w:p>
    <w:p>
      <w:pPr>
        <w:pStyle w:val="Normal"/>
        <w:ind w:firstLine="720"/>
        <w:jc w:val="both"/>
        <w:rPr>
          <w:sz w:val="24"/>
          <w:szCs w:val="24"/>
        </w:rPr>
      </w:pPr>
      <w:r>
        <w:rPr>
          <w:sz w:val="24"/>
          <w:szCs w:val="24"/>
        </w:rPr>
        <w:t>Õàêèì ïîñìîòðåë âäàëü, íà õîëîäíóþ ñíåæíóþ ñòåïü. Âïåðåäè òåìíåë Ìåíîâîé Äâîð, ñëûøàëñÿ êàêîé-òî ãóë, èçäàëè áûëî çàìåòíî íåîáû÷íîå îæèâëåíèå â ãîðîäå.</w:t>
      </w:r>
    </w:p>
    <w:p>
      <w:pPr>
        <w:pStyle w:val="Normal"/>
        <w:ind w:firstLine="720"/>
        <w:jc w:val="both"/>
        <w:rPr>
          <w:sz w:val="24"/>
          <w:szCs w:val="24"/>
        </w:rPr>
      </w:pPr>
      <w:r>
        <w:rPr>
          <w:sz w:val="24"/>
          <w:szCs w:val="24"/>
        </w:rPr>
        <w:t>«...Â ÷åì áûë âèíîâàò Ñÿìè, ìàëü÷èê Ñÿìè?.. Â ÷åì áûëè âèíîâàòû âñå îñòàëüíûå?!»</w:t>
      </w:r>
    </w:p>
    <w:p>
      <w:pPr>
        <w:pStyle w:val="Normal"/>
        <w:ind w:firstLine="720"/>
        <w:jc w:val="both"/>
        <w:rPr>
          <w:sz w:val="24"/>
          <w:szCs w:val="24"/>
        </w:rPr>
      </w:pPr>
      <w:r>
        <w:rPr>
          <w:sz w:val="24"/>
          <w:szCs w:val="24"/>
        </w:rPr>
        <w:t xml:space="preserve">— </w:t>
      </w:r>
      <w:r>
        <w:rPr>
          <w:sz w:val="24"/>
          <w:szCs w:val="24"/>
        </w:rPr>
        <w:t>Òàì íàðîä ñîáèðàåòñÿ, øóìÿò. Âîí ñîëäàòû. Ãîâîðèëè, ÷òî ïîëê Àéòèåâà ñòîèò â Ìåíîâîì Äâîðå.</w:t>
      </w:r>
    </w:p>
    <w:p>
      <w:pPr>
        <w:pStyle w:val="Normal"/>
        <w:ind w:firstLine="720"/>
        <w:jc w:val="both"/>
        <w:rPr>
          <w:sz w:val="24"/>
          <w:szCs w:val="24"/>
        </w:rPr>
      </w:pPr>
      <w:r>
        <w:rPr>
          <w:sz w:val="24"/>
          <w:szCs w:val="24"/>
        </w:rPr>
        <w:t>Õàêèì òîæå ïðèâñòàë íà ñòðåìåíàõ.</w:t>
      </w:r>
    </w:p>
    <w:p>
      <w:pPr>
        <w:pStyle w:val="Normal"/>
        <w:ind w:firstLine="720"/>
        <w:jc w:val="both"/>
        <w:rPr>
          <w:sz w:val="24"/>
          <w:szCs w:val="24"/>
        </w:rPr>
      </w:pPr>
      <w:r>
        <w:rPr>
          <w:sz w:val="24"/>
          <w:szCs w:val="24"/>
        </w:rPr>
        <w:t xml:space="preserve">— </w:t>
      </w:r>
      <w:r>
        <w:rPr>
          <w:sz w:val="24"/>
          <w:szCs w:val="24"/>
        </w:rPr>
        <w:t>Äàâàé ïîáûñòðåé, Õàêèì! — çàòîðîïèëñÿ Îðàç.</w:t>
      </w:r>
    </w:p>
    <w:p>
      <w:pPr>
        <w:pStyle w:val="Normal"/>
        <w:ind w:firstLine="720"/>
        <w:jc w:val="both"/>
        <w:rPr>
          <w:sz w:val="24"/>
          <w:szCs w:val="24"/>
        </w:rPr>
      </w:pPr>
      <w:r>
        <w:rPr>
          <w:sz w:val="24"/>
          <w:szCs w:val="24"/>
        </w:rPr>
        <w:t>Îáà ïðèïóñòèëè êîíåé. Ïåðåä ãëàçàìè Õàêèìà âñå ñòîÿë ìàëåíüêèé Ñÿìè, ïðèêëåèâàþùèé ëèñòîâêó íà ñòåíó äîìà Êóðáàíîâûõ. «Çà ÷òî óáèëè åãî?.. À Ìóêàðàìó? Íóðûìà? Ñàëüìåíà?»</w:t>
      </w:r>
    </w:p>
    <w:p>
      <w:pPr>
        <w:pStyle w:val="Normal"/>
        <w:ind w:firstLine="720"/>
        <w:jc w:val="both"/>
        <w:rPr>
          <w:sz w:val="24"/>
          <w:szCs w:val="24"/>
        </w:rPr>
      </w:pPr>
      <w:r>
        <w:rPr>
          <w:sz w:val="24"/>
          <w:szCs w:val="24"/>
        </w:rPr>
        <w:t>Íà ïëîùàäè òîëïèëñÿ íàðîä. Êîíè, òåëåãè, âåðáëþäû, âîëû. Êàçàõè â øóáàõ, â ÷åêìåíÿõ, â îãðîìíûõ òðåóõàõ. Êåðäåðèíöû. Ñðåäè íèõ ìíîãî çíàêîìûõ. Ïîçàäè íà êîíÿõ âûñòðîèëèñü ñîëäàòû. Äîáðîâîëüöû-êàçàõè. Òóò è ïàðòèçàíû Áåëàíà. Êàçàõè ëåãêî ïðîïóñòèëè Õàêèìà è Îðàçà, íî îòðÿä Áåëàíà çàäåðæàë èõ.</w:t>
      </w:r>
    </w:p>
    <w:p>
      <w:pPr>
        <w:pStyle w:val="Normal"/>
        <w:ind w:firstLine="720"/>
        <w:jc w:val="both"/>
        <w:rPr>
          <w:sz w:val="24"/>
          <w:szCs w:val="24"/>
        </w:rPr>
      </w:pPr>
      <w:r>
        <w:rPr>
          <w:sz w:val="24"/>
          <w:szCs w:val="24"/>
        </w:rPr>
        <w:t xml:space="preserve">— </w:t>
      </w:r>
      <w:r>
        <w:rPr>
          <w:sz w:val="24"/>
          <w:szCs w:val="24"/>
        </w:rPr>
        <w:t>Ñòîéòå çäåñü è íå ìåøàéòå ñëóøàòü. Êîìèññàð ãîâîðèò.</w:t>
      </w:r>
    </w:p>
    <w:p>
      <w:pPr>
        <w:pStyle w:val="Normal"/>
        <w:ind w:firstLine="720"/>
        <w:jc w:val="both"/>
        <w:rPr>
          <w:sz w:val="24"/>
          <w:szCs w:val="24"/>
        </w:rPr>
      </w:pPr>
      <w:r>
        <w:rPr>
          <w:sz w:val="24"/>
          <w:szCs w:val="24"/>
        </w:rPr>
        <w:t xml:space="preserve">— </w:t>
      </w:r>
      <w:r>
        <w:rPr>
          <w:sz w:val="24"/>
          <w:szCs w:val="24"/>
        </w:rPr>
        <w:t>Êòî?</w:t>
      </w:r>
    </w:p>
    <w:p>
      <w:pPr>
        <w:pStyle w:val="Normal"/>
        <w:ind w:firstLine="720"/>
        <w:jc w:val="both"/>
        <w:rPr>
          <w:sz w:val="24"/>
          <w:szCs w:val="24"/>
        </w:rPr>
      </w:pPr>
      <w:r>
        <w:rPr>
          <w:sz w:val="24"/>
          <w:szCs w:val="24"/>
        </w:rPr>
        <w:t xml:space="preserve">— </w:t>
      </w:r>
      <w:r>
        <w:rPr>
          <w:sz w:val="24"/>
          <w:szCs w:val="24"/>
        </w:rPr>
        <w:t>Ñòàðûé êèðãèç.</w:t>
      </w:r>
    </w:p>
    <w:p>
      <w:pPr>
        <w:pStyle w:val="Normal"/>
        <w:ind w:firstLine="720"/>
        <w:jc w:val="both"/>
        <w:rPr>
          <w:sz w:val="24"/>
          <w:szCs w:val="24"/>
        </w:rPr>
      </w:pPr>
      <w:r>
        <w:rPr>
          <w:sz w:val="24"/>
          <w:szCs w:val="24"/>
        </w:rPr>
        <w:t xml:space="preserve">— </w:t>
      </w:r>
      <w:r>
        <w:rPr>
          <w:sz w:val="24"/>
          <w:szCs w:val="24"/>
        </w:rPr>
        <w:t>Îé, äà ýòî æå Áàêå! Áàõèòæàí Êàðàòàåâ! — âîñêëèêíóë Îðàç. — Âîí âèäèøü, âåòåð åãî áîðîäó òðåïëåò.</w:t>
      </w:r>
    </w:p>
    <w:p>
      <w:pPr>
        <w:pStyle w:val="Normal"/>
        <w:ind w:firstLine="720"/>
        <w:jc w:val="both"/>
        <w:rPr>
          <w:sz w:val="24"/>
          <w:szCs w:val="24"/>
        </w:rPr>
      </w:pPr>
      <w:r>
        <w:rPr>
          <w:sz w:val="24"/>
          <w:szCs w:val="24"/>
        </w:rPr>
        <w:t>×óòü çàìåòíûé âåòåðîê ëîõìàòèë ãóñòûå ñ ñåäèíîé âîëîñû ñòàðèêà è äëèííóþ åãî áîðîäó. Ðîñëûé, êðóïíûé, â øóáå, îí ñòîÿë íà òðèáóíå è ÷òî-òî ãîâîðèë. Ãëóõîé ãîëîñ ñòàðèêà ïî÷òè íå äîõîäèë äî ïîñëåäíèõ ðÿäîâ: îãðîìíàÿ, êàê ìîðå, òîëïà âîëíîâàëàñü, ãóäåëà. Îðàç ïðèâñòàë íà ñòðåìåíàõ, íàïðÿæåííî ñëóøàÿ îáðûâêè ôðàç.</w:t>
      </w:r>
    </w:p>
    <w:p>
      <w:pPr>
        <w:pStyle w:val="Normal"/>
        <w:ind w:firstLine="720"/>
        <w:jc w:val="both"/>
        <w:rPr>
          <w:sz w:val="24"/>
          <w:szCs w:val="24"/>
        </w:rPr>
      </w:pPr>
      <w:r>
        <w:rPr>
          <w:sz w:val="24"/>
          <w:szCs w:val="24"/>
        </w:rPr>
        <w:t>Â ýòî âðåìÿ èç îòðÿäà Áåëàíà îòäåëèëñÿ, áåñöåðåìîííî ïðîêëàäûâàÿ äîðîãó â òîëïå, òî÷íî ìàòåðàÿ, òåìíî-ñåðàÿ â ïåñòðèíàõ ùóêà â êàìûøàõ, ÷åðíîëèöûé, êðóïíîòåëûé âñàäíèê è íàïðàâèë êîíÿ íàâñòðå÷ó Îðàçó è Õàêèìó. Ïåðåä íèì ðàññòóïàëèñü â ñòîðîíû è íåäîâîëüíî áóð÷àëè âñëåä. Íî ÷åðíîëèöûé, íå îáðàùàÿ âíèìàíèÿ, óïðÿìî ïðîáèâàëñÿ âïåðåä. Îðàç èçäàëè çàìåòèë åãî.</w:t>
      </w:r>
    </w:p>
    <w:p>
      <w:pPr>
        <w:pStyle w:val="Normal"/>
        <w:ind w:firstLine="720"/>
        <w:jc w:val="both"/>
        <w:rPr>
          <w:sz w:val="24"/>
          <w:szCs w:val="24"/>
        </w:rPr>
      </w:pPr>
      <w:r>
        <w:rPr>
          <w:sz w:val="24"/>
          <w:szCs w:val="24"/>
        </w:rPr>
        <w:t xml:space="preserve">— </w:t>
      </w:r>
      <w:r>
        <w:rPr>
          <w:sz w:val="24"/>
          <w:szCs w:val="24"/>
        </w:rPr>
        <w:t>Ìàìáåò ê íàì åäåò! — ñîîáùèë îí Õàêèìó.</w:t>
      </w:r>
    </w:p>
    <w:p>
      <w:pPr>
        <w:pStyle w:val="Normal"/>
        <w:ind w:firstLine="720"/>
        <w:jc w:val="both"/>
        <w:rPr>
          <w:sz w:val="24"/>
          <w:szCs w:val="24"/>
        </w:rPr>
      </w:pPr>
      <w:r>
        <w:rPr>
          <w:sz w:val="24"/>
          <w:szCs w:val="24"/>
        </w:rPr>
        <w:t>Ìàìáåò ïîäúåõàë ê íèì è ïðîðîêîòàë:</w:t>
      </w:r>
    </w:p>
    <w:p>
      <w:pPr>
        <w:pStyle w:val="Normal"/>
        <w:ind w:firstLine="720"/>
        <w:jc w:val="both"/>
        <w:rPr>
          <w:sz w:val="24"/>
          <w:szCs w:val="24"/>
        </w:rPr>
      </w:pPr>
      <w:r>
        <w:rPr>
          <w:sz w:val="24"/>
          <w:szCs w:val="24"/>
        </w:rPr>
        <w:t xml:space="preserve">— </w:t>
      </w:r>
      <w:r>
        <w:rPr>
          <w:sz w:val="24"/>
          <w:szCs w:val="24"/>
        </w:rPr>
        <w:t>Ãäå Áàòûðáåê?</w:t>
      </w:r>
    </w:p>
    <w:p>
      <w:pPr>
        <w:pStyle w:val="Normal"/>
        <w:ind w:firstLine="720"/>
        <w:jc w:val="both"/>
        <w:rPr>
          <w:sz w:val="24"/>
          <w:szCs w:val="24"/>
        </w:rPr>
      </w:pPr>
      <w:r>
        <w:rPr>
          <w:sz w:val="24"/>
          <w:szCs w:val="24"/>
        </w:rPr>
        <w:t>Íà åãî çû÷íûé ãîëîñ âñå âîêðóã îáåðíóëèñü.</w:t>
      </w:r>
    </w:p>
    <w:p>
      <w:pPr>
        <w:pStyle w:val="Normal"/>
        <w:ind w:firstLine="720"/>
        <w:jc w:val="both"/>
        <w:rPr>
          <w:sz w:val="24"/>
          <w:szCs w:val="24"/>
        </w:rPr>
      </w:pPr>
      <w:r>
        <w:rPr>
          <w:sz w:val="24"/>
          <w:szCs w:val="24"/>
        </w:rPr>
        <w:t xml:space="preserve">— </w:t>
      </w:r>
      <w:r>
        <w:rPr>
          <w:sz w:val="24"/>
          <w:szCs w:val="24"/>
        </w:rPr>
        <w:t>Áàòûðáåê ñþäà åäåò. Íî Îðàêà... íåò, — òèõî ñêàçàë Îðàç.</w:t>
      </w:r>
    </w:p>
    <w:p>
      <w:pPr>
        <w:pStyle w:val="Normal"/>
        <w:ind w:firstLine="720"/>
        <w:jc w:val="both"/>
        <w:rPr>
          <w:sz w:val="24"/>
          <w:szCs w:val="24"/>
        </w:rPr>
      </w:pPr>
      <w:r>
        <w:rPr>
          <w:sz w:val="24"/>
          <w:szCs w:val="24"/>
        </w:rPr>
        <w:t xml:space="preserve">— </w:t>
      </w:r>
      <w:r>
        <w:rPr>
          <w:sz w:val="24"/>
          <w:szCs w:val="24"/>
        </w:rPr>
        <w:t>Ïî÷åìó íåò?!</w:t>
      </w:r>
    </w:p>
    <w:p>
      <w:pPr>
        <w:pStyle w:val="Normal"/>
        <w:ind w:firstLine="720"/>
        <w:jc w:val="both"/>
        <w:rPr>
          <w:sz w:val="24"/>
          <w:szCs w:val="24"/>
        </w:rPr>
      </w:pPr>
      <w:r>
        <w:rPr>
          <w:sz w:val="24"/>
          <w:szCs w:val="24"/>
        </w:rPr>
        <w:t xml:space="preserve">— </w:t>
      </w:r>
      <w:r>
        <w:rPr>
          <w:sz w:val="24"/>
          <w:szCs w:val="24"/>
        </w:rPr>
        <w:t>Îíè...</w:t>
      </w:r>
    </w:p>
    <w:p>
      <w:pPr>
        <w:pStyle w:val="Normal"/>
        <w:ind w:firstLine="720"/>
        <w:jc w:val="both"/>
        <w:rPr>
          <w:sz w:val="24"/>
          <w:szCs w:val="24"/>
        </w:rPr>
      </w:pPr>
      <w:r>
        <w:rPr>
          <w:sz w:val="24"/>
          <w:szCs w:val="24"/>
        </w:rPr>
        <w:t xml:space="preserve">— </w:t>
      </w:r>
      <w:r>
        <w:rPr>
          <w:sz w:val="24"/>
          <w:szCs w:val="24"/>
        </w:rPr>
        <w:t>×òî îíè?! — âñêðèêíóë Ìàìáåò, ÷óâñòâóÿ íåëàäíîå. Îí ãðîçíî íàõìóðèëñÿ, à ãîëîñ ñòàë ãëóõèì è ñèïëûì.</w:t>
      </w:r>
    </w:p>
    <w:p>
      <w:pPr>
        <w:pStyle w:val="Normal"/>
        <w:ind w:firstLine="720"/>
        <w:jc w:val="both"/>
        <w:rPr>
          <w:sz w:val="24"/>
          <w:szCs w:val="24"/>
        </w:rPr>
      </w:pPr>
      <w:r>
        <w:rPr>
          <w:sz w:val="24"/>
          <w:szCs w:val="24"/>
        </w:rPr>
        <w:t xml:space="preserve">— </w:t>
      </w:r>
      <w:r>
        <w:rPr>
          <w:sz w:val="24"/>
          <w:szCs w:val="24"/>
        </w:rPr>
        <w:t>È Îðàê è Íóðûì — âñå ïîãèáëè. Îôèöåðû íàïàëè âðàñïëîõ...</w:t>
      </w:r>
    </w:p>
    <w:p>
      <w:pPr>
        <w:pStyle w:val="Normal"/>
        <w:ind w:firstLine="720"/>
        <w:jc w:val="both"/>
        <w:rPr>
          <w:sz w:val="24"/>
          <w:szCs w:val="24"/>
        </w:rPr>
      </w:pPr>
      <w:r>
        <w:rPr>
          <w:sz w:val="24"/>
          <w:szCs w:val="24"/>
        </w:rPr>
        <w:t>Ìàìáåò çàñêðåæåòàë çóáàìè è ïîäíÿë êóëàê.</w:t>
      </w:r>
    </w:p>
    <w:p>
      <w:pPr>
        <w:pStyle w:val="Normal"/>
        <w:ind w:firstLine="720"/>
        <w:jc w:val="both"/>
        <w:rPr>
          <w:sz w:val="24"/>
          <w:szCs w:val="24"/>
        </w:rPr>
      </w:pPr>
      <w:r>
        <w:rPr>
          <w:sz w:val="24"/>
          <w:szCs w:val="24"/>
        </w:rPr>
        <w:t xml:space="preserve">— </w:t>
      </w:r>
      <w:r>
        <w:rPr>
          <w:sz w:val="24"/>
          <w:szCs w:val="24"/>
        </w:rPr>
        <w:t>Íó ïîãîäèòå, ìåðçàâöû!</w:t>
      </w:r>
    </w:p>
    <w:p>
      <w:pPr>
        <w:pStyle w:val="Normal"/>
        <w:ind w:firstLine="720"/>
        <w:jc w:val="both"/>
        <w:rPr>
          <w:sz w:val="24"/>
          <w:szCs w:val="24"/>
        </w:rPr>
      </w:pPr>
      <w:r>
        <w:rPr>
          <w:sz w:val="24"/>
          <w:szCs w:val="24"/>
        </w:rPr>
        <w:t>Ëèöî Ìàìáåòà ïîêðûëîñü ïÿòíàìè, ñòàëî ñòðàøíûì. Îðàç îòâåë îò íåãî ãëàçà, ïîâåðíóëñÿ ê Õàêèìó, óêàçàë â ñòîðîíó Áàõèòæàíà:</w:t>
      </w:r>
    </w:p>
    <w:p>
      <w:pPr>
        <w:pStyle w:val="Normal"/>
        <w:ind w:firstLine="720"/>
        <w:jc w:val="both"/>
        <w:rPr>
          <w:sz w:val="24"/>
          <w:szCs w:val="24"/>
        </w:rPr>
      </w:pPr>
      <w:r>
        <w:rPr>
          <w:sz w:val="24"/>
          <w:szCs w:val="24"/>
        </w:rPr>
        <w:t xml:space="preserve">— </w:t>
      </w:r>
      <w:r>
        <w:rPr>
          <w:sz w:val="24"/>
          <w:szCs w:val="24"/>
        </w:rPr>
        <w:t>Ñëóøàé, Õàêèì, ñëóøàé!</w:t>
      </w:r>
    </w:p>
    <w:p>
      <w:pPr>
        <w:pStyle w:val="Normal"/>
        <w:ind w:firstLine="720"/>
        <w:jc w:val="both"/>
        <w:rPr>
          <w:sz w:val="24"/>
          <w:szCs w:val="24"/>
        </w:rPr>
      </w:pPr>
      <w:r>
        <w:rPr>
          <w:sz w:val="24"/>
          <w:szCs w:val="24"/>
        </w:rPr>
        <w:t>Õàêèì, îòðåøåííûé, èçìó÷åííûé, íàïðÿãàÿ âîëþ, ëîâèë ñëîâà çíàìåíèòîãî Êàðàòàåâà.</w:t>
      </w:r>
    </w:p>
    <w:p>
      <w:pPr>
        <w:pStyle w:val="Normal"/>
        <w:ind w:firstLine="720"/>
        <w:jc w:val="both"/>
        <w:rPr>
          <w:sz w:val="24"/>
          <w:szCs w:val="24"/>
        </w:rPr>
      </w:pPr>
      <w:r>
        <w:rPr>
          <w:sz w:val="24"/>
          <w:szCs w:val="24"/>
        </w:rPr>
        <w:t xml:space="preserve">— </w:t>
      </w:r>
      <w:r>
        <w:rPr>
          <w:sz w:val="24"/>
          <w:szCs w:val="24"/>
        </w:rPr>
        <w:t>...Âðåìåíà îò÷àÿíèÿ ïîçàäè. Òîëüêî ñåé÷àñ îòêðûëèñü âîðîòà ñâîáîäû. Íàðîä âûðâàëñÿ èç äóøíîé òåìíèöû íà âîëüíûé ïðîñòîð. Îäíàêî íàñòîÿùèé ïîõîä çà ñâîáîäó òîëüêî íà÷èíàåòñÿ...</w:t>
      </w:r>
    </w:p>
    <w:p>
      <w:pPr>
        <w:pStyle w:val="Normal"/>
        <w:ind w:firstLine="720"/>
        <w:jc w:val="both"/>
        <w:rPr>
          <w:sz w:val="24"/>
          <w:szCs w:val="24"/>
        </w:rPr>
      </w:pPr>
      <w:r>
        <w:rPr>
          <w:sz w:val="24"/>
          <w:szCs w:val="24"/>
        </w:rPr>
        <w:t xml:space="preserve">— </w:t>
      </w:r>
      <w:r>
        <w:rPr>
          <w:sz w:val="24"/>
          <w:szCs w:val="24"/>
        </w:rPr>
        <w:t>Òû ñëûøèøü, Õàêèì?</w:t>
      </w:r>
    </w:p>
    <w:p>
      <w:pPr>
        <w:pStyle w:val="Normal"/>
        <w:ind w:firstLine="720"/>
        <w:jc w:val="both"/>
        <w:rPr>
          <w:sz w:val="24"/>
          <w:szCs w:val="24"/>
        </w:rPr>
      </w:pPr>
      <w:r>
        <w:rPr>
          <w:sz w:val="24"/>
          <w:szCs w:val="24"/>
        </w:rPr>
        <w:t xml:space="preserve">— </w:t>
      </w:r>
      <w:r>
        <w:rPr>
          <w:sz w:val="24"/>
          <w:szCs w:val="24"/>
        </w:rPr>
        <w:t>Ïóòü ñâîáîäû è ðàâåíñòâà — äîëãèé è òðóäíûé ïóòü. Âïåðåä, äæèãèòû! Íåìàëî ñìåëü÷àêîâ ïðîëèëè êðîâü è îòäàëè æèçíü çà ñâîáîäó... Íî êðóòîå âðåìÿ ìèíîâàëî!</w:t>
      </w:r>
    </w:p>
    <w:p>
      <w:pPr>
        <w:pStyle w:val="Normal"/>
        <w:ind w:firstLine="720"/>
        <w:jc w:val="both"/>
        <w:rPr>
          <w:sz w:val="24"/>
          <w:szCs w:val="24"/>
        </w:rPr>
      </w:pPr>
      <w:r>
        <w:rPr>
          <w:sz w:val="24"/>
          <w:szCs w:val="24"/>
        </w:rPr>
        <w:t xml:space="preserve">— </w:t>
      </w:r>
      <w:r>
        <w:rPr>
          <w:sz w:val="24"/>
          <w:szCs w:val="24"/>
        </w:rPr>
        <w:t>...È êðîâü ïðîëèëè, è æèçíü îòäàëè. Íóðûì. Ñàëüìåí. Ìóêàðàìà. Ñÿìè... — øåïòàë Õàêèì. — Ïóòü ñâîáîäû äîëîã è òðóäåí...</w:t>
      </w:r>
    </w:p>
    <w:p>
      <w:pPr>
        <w:pStyle w:val="Normal"/>
        <w:ind w:firstLine="720"/>
        <w:jc w:val="both"/>
        <w:rPr>
          <w:sz w:val="24"/>
          <w:szCs w:val="24"/>
        </w:rPr>
      </w:pPr>
      <w:r>
        <w:rPr>
          <w:sz w:val="24"/>
          <w:szCs w:val="24"/>
        </w:rPr>
        <w:t>Õàêèì åùå íå çíàë î ãèáåëè Êàðèìãàëè, Ìåíäèãåðåÿ... Îí âñïîìíèë ëèøü òåõ, î ñìåðòè êîòîðûõ çíàë.</w:t>
      </w:r>
    </w:p>
    <w:p>
      <w:pPr>
        <w:pStyle w:val="Normal"/>
        <w:ind w:firstLine="720"/>
        <w:jc w:val="both"/>
        <w:rPr>
          <w:sz w:val="24"/>
          <w:szCs w:val="24"/>
        </w:rPr>
      </w:pPr>
      <w:r>
        <w:rPr>
          <w:sz w:val="24"/>
          <w:szCs w:val="24"/>
        </w:rPr>
        <w:t>Õàêèì êðåï÷å ñòèñíóë çóáû, íî, êàê íè ñèëèëñÿ ñäåðæàòüñÿ, ñëåçû ïîòåêëè ïî åãî ëèöó. Ïåðâûå ñëåçû çà òðè ïîñëåäíèõ ñòðàøíûõ äíÿ. Õàêèì îòâåðíóëñÿ, ïðÿ÷à ëèöî îò Îðàçà.</w:t>
      </w:r>
    </w:p>
    <w:p>
      <w:pPr>
        <w:pStyle w:val="Normal"/>
        <w:ind w:firstLine="720"/>
        <w:jc w:val="both"/>
        <w:rPr>
          <w:sz w:val="24"/>
          <w:szCs w:val="24"/>
        </w:rPr>
      </w:pPr>
      <w:r>
        <w:rPr>
          <w:sz w:val="24"/>
          <w:szCs w:val="24"/>
        </w:rPr>
        <w:t>À ñëåçû, êàê âûðâàâøèéñÿ èç ãëóáèíû çåìëè ñâåòëûé ðîäíèê, âñå ëèëèñü è ëèëèñü...</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7:28:00Z</dcterms:created>
  <dc:creator>Хамза Есенжанов</dc:creator>
  <dc:description/>
  <dc:language>en-US</dc:language>
  <cp:lastModifiedBy>PDD</cp:lastModifiedBy>
  <dcterms:modified xsi:type="dcterms:W3CDTF">2004-01-28T17:34:00Z</dcterms:modified>
  <cp:revision>4</cp:revision>
  <dc:subject/>
  <dc:title>Яик — светлая река</dc:title>
</cp:coreProperties>
</file>