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не Фальк-Рён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В КАМЕННЫЙ В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племен Новой Гвине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rne Falk-Røn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ANNIBALERNES NY GUINEA</w:t>
      </w:r>
    </w:p>
    <w:p>
      <w:pPr>
        <w:pStyle w:val="Normal"/>
        <w:jc w:val="center"/>
        <w:rPr/>
      </w:pPr>
      <w:r>
        <w:rPr>
          <w:lang w:val="en-US"/>
        </w:rPr>
        <w:t>København</w:t>
      </w:r>
      <w:r>
        <w:rPr/>
        <w:t>.</w:t>
      </w:r>
      <w:r>
        <w:rPr>
          <w:lang w:val="en-US"/>
        </w:rPr>
        <w:t xml:space="preserve"> 197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Фальк-Рённе А. Путешествие в каменный век. Среди племен Новой Гвинеи. Изд. 2-е, испр. и доп. Пер. с датск. В.Л. Якуба. Послесл. М.А. Членова. М.: Главная редакция восточной литературы издательства «Наука». 1986. — 197 с.</w:t>
      </w:r>
    </w:p>
    <w:p>
      <w:pPr>
        <w:pStyle w:val="Normal"/>
        <w:ind w:firstLine="720"/>
        <w:rPr/>
      </w:pPr>
      <w:r>
        <w:rPr/>
        <w:t>Тираж 30.000. Цена 1 руб. 3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OCR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09"/>
        <w:rPr/>
      </w:pPr>
      <w:r>
        <w:rPr/>
        <w:t>Январь 2003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СОДЕРЖАНИЕ КАТАЛОГА</w:t>
      </w:r>
      <w:r>
        <w:rPr>
          <w:lang w:val="en-US"/>
        </w:rPr>
        <w:t xml:space="preserve"> RONNE_Papua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</w:rPr>
        <w:t xml:space="preserve">Каталог </w:t>
      </w:r>
      <w:r>
        <w:rPr>
          <w:b/>
          <w:lang w:val="en-US"/>
        </w:rPr>
        <w:t>MAPS_FIGS</w:t>
      </w:r>
    </w:p>
    <w:p>
      <w:pPr>
        <w:pStyle w:val="Normal"/>
        <w:ind w:firstLine="720"/>
        <w:rPr/>
      </w:pPr>
      <w:r>
        <w:rPr/>
        <w:t>Карта: основная часть о. Новая Гвинея;</w:t>
      </w:r>
    </w:p>
    <w:p>
      <w:pPr>
        <w:pStyle w:val="Normal"/>
        <w:ind w:firstLine="720"/>
        <w:rPr/>
      </w:pPr>
      <w:r>
        <w:rPr/>
        <w:t>Карта (из книги А. Фальк-Рённе): Юго-Восточная часть провинции Ириан-Джай (принадлежащая Индонезии часть о. Новая Гвинея);</w:t>
      </w:r>
    </w:p>
    <w:p>
      <w:pPr>
        <w:pStyle w:val="Normal"/>
        <w:ind w:firstLine="720"/>
        <w:rPr/>
      </w:pPr>
      <w:r>
        <w:rPr/>
        <w:t>Карта (из книги А. Фальк-Рённе): центральная часть Папуа-Новая Гвинея;</w:t>
      </w:r>
    </w:p>
    <w:p>
      <w:pPr>
        <w:pStyle w:val="Normal"/>
        <w:ind w:firstLine="720"/>
        <w:rPr/>
      </w:pPr>
      <w:r>
        <w:rPr/>
        <w:t>Иллюстративный фотоматериал А. Фальк-Рённ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Фото А. Фальк-Рённе (</w:t>
      </w:r>
      <w:r>
        <w:rPr>
          <w:lang w:val="en-US"/>
        </w:rPr>
        <w:t>!!Ronne.jpg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УРУ, «БЕШЕНСТВО» КОРОВ И ДРУГИЕ ПРИОННЫЕ ПАТОЛОГИИ. Обзор. </w:t>
      </w:r>
      <w:r>
        <w:rPr>
          <w:i/>
        </w:rPr>
        <w:t>Готье Неимущий</w:t>
      </w:r>
      <w:r>
        <w:rPr/>
        <w:t xml:space="preserve"> (</w:t>
      </w:r>
      <w:r>
        <w:rPr>
          <w:lang w:val="en-US"/>
        </w:rPr>
        <w:t>!Appendix.doc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БИБЛИОГРАФИЯ РАБОТ А. ФАЛЬК-РЁННЕ (</w:t>
      </w:r>
      <w:r>
        <w:rPr>
          <w:lang w:val="en-US"/>
        </w:rPr>
        <w:t>!Bibliography.doc</w:t>
      </w:r>
      <w:r>
        <w:rPr/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ind w:firstLine="720"/>
        <w:rPr/>
      </w:pPr>
      <w:r>
        <w:rPr>
          <w:b/>
        </w:rPr>
        <w:t>Предисловие ко второму русскому изданию</w:t>
      </w:r>
      <w:r>
        <w:rPr/>
        <w:t xml:space="preserve">. </w:t>
      </w:r>
      <w:r>
        <w:rPr>
          <w:i/>
        </w:rPr>
        <w:t>Арне Фальк-Рённе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первая</w:t>
      </w:r>
    </w:p>
    <w:p>
      <w:pPr>
        <w:pStyle w:val="Normal"/>
        <w:ind w:firstLine="720"/>
        <w:rPr/>
      </w:pPr>
      <w:r>
        <w:rPr/>
        <w:t>Охота на тайпанов. — Трапеза на о-ве Гоарибари. — Торресов пролив — кладбище кораблей. Шведский отшельник на о-ве Паки. Как была открыта Новая Гвинея. Земля курчавоволосых. Жители Берега Казуарин. — Охота за именами у охотников за головам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вторая</w:t>
      </w:r>
    </w:p>
    <w:p>
      <w:pPr>
        <w:pStyle w:val="Normal"/>
        <w:ind w:firstLine="720"/>
        <w:rPr/>
      </w:pPr>
      <w:r>
        <w:rPr/>
        <w:t>Вверх по реке Бетс. — Ванусс, охотник за крокодилами. — Бесконечный дождь. — Болотная лихорадка. Тучи москитов. — Ловля крокодилов в темноте. — Мафия охотников за крокодилами. — Посещение асмат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третья</w:t>
      </w:r>
    </w:p>
    <w:p>
      <w:pPr>
        <w:pStyle w:val="Normal"/>
        <w:ind w:firstLine="720"/>
        <w:rPr/>
      </w:pPr>
      <w:r>
        <w:rPr/>
        <w:t>Земля асматов. — Роковое путешествие Майкла Рокфеллера на катамаране. — Майкл пытается вплавь добраться до берега. — Поиски, организованные губернатором Нельсоном Рокфеллером, не дали результатов. Был ли Майкл найден охотниками за головами из Осчанепа? — Рассказ миссионера Хекмана. — Как ведется охота за головами. — Посвящение в мужчины. Ванусса поймали охотники за головам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четвертая</w:t>
      </w:r>
    </w:p>
    <w:p>
      <w:pPr>
        <w:pStyle w:val="Normal"/>
        <w:ind w:firstLine="720"/>
        <w:rPr/>
      </w:pPr>
      <w:r>
        <w:rPr/>
        <w:t>Как летают на Новой Гвинее. — Аэродромы, пригодные для реактивных самолетов, и «почтовые марки» с «теннисными кортами». — История воздушных сообщений на Новой Гвинее. Майор Граймс находит ворота в Шангри-Ла. Авария самолета приводит к открытию долины Балием. — Из каменного века в современность за несколько месяц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пятая</w:t>
      </w:r>
    </w:p>
    <w:p>
      <w:pPr>
        <w:pStyle w:val="Normal"/>
        <w:ind w:firstLine="720"/>
        <w:rPr/>
      </w:pPr>
      <w:r>
        <w:rPr/>
        <w:t>Беседа с Обахароком. — Супружество сроком шесть суток. — Абутури, коллекционер холимое. — Сексуальная сила женского затылка. — Страх перед духами предков. — Другие жены Обахарока. Долина Балием и места вокруг нее, еще не нанесенные на карту. — Фетиши местных деревен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шестая</w:t>
      </w:r>
    </w:p>
    <w:p>
      <w:pPr>
        <w:pStyle w:val="Normal"/>
        <w:ind w:firstLine="720"/>
        <w:rPr/>
      </w:pPr>
      <w:r>
        <w:rPr/>
        <w:t>Миссионеры уничтожают фетиши. — Племена яли и их земли. — Миссии в неподконтрольных районах. — Иейкварагу и Бинггуок. — Священник Стэн Дейл спасается бегством. Возвращение Дейла в «Долину теней». — Нападение на миссию Корупун. — Стэн Дейл и Фил Мастерс убиты и съедены. — Рассказ Йему. Индонезийская экспедиция. Авария самолета на земле хелук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седьмая</w:t>
      </w:r>
    </w:p>
    <w:p>
      <w:pPr>
        <w:pStyle w:val="Normal"/>
        <w:ind w:firstLine="720"/>
        <w:rPr/>
      </w:pPr>
      <w:r>
        <w:rPr/>
        <w:t>Что такое Ириан-Барат и Ириан-Джая. — Визит президента Сукарно. — Требование властей о «принудительных штанах». — Земля бывшего германского кайзера Вильгельма. — Страх австралийских колонист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восьмая</w:t>
      </w:r>
    </w:p>
    <w:p>
      <w:pPr>
        <w:pStyle w:val="Normal"/>
        <w:ind w:firstLine="720"/>
        <w:rPr/>
      </w:pPr>
      <w:r>
        <w:rPr/>
        <w:t>Река ужасов. — Откуда произошло название племени. — Каждый подросток должен стать «убийцей людей». — Гибель золотоискателя Даммкёлера. «Злейшие люди планеты». — Нужны три переводчика. — Напад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девятая</w:t>
      </w:r>
    </w:p>
    <w:p>
      <w:pPr>
        <w:pStyle w:val="Normal"/>
        <w:ind w:firstLine="720"/>
        <w:rPr/>
      </w:pPr>
      <w:r>
        <w:rPr/>
        <w:t>Трава кунай и бамбуковые заросли. — Посвящение в мужчины. — В чем смысл жизни? — Умершие на вершине скалы. Как я отношусь к кукукуку. — Может ли белый человек думать как канак? — Патруль нападает на деревню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десятая</w:t>
      </w:r>
    </w:p>
    <w:p>
      <w:pPr>
        <w:pStyle w:val="Normal"/>
        <w:ind w:firstLine="720"/>
        <w:rPr/>
      </w:pPr>
      <w:r>
        <w:rPr/>
        <w:t>Вождь То-юн метит меня в зятья. — Экспедиция лишается проводников. — Удивительные проявления карго-культа. — «Мана» белого человека. — Пребывание женщин в «месячной» хижине. — Обычай девушек мазаться свиным жиром. — «Семейные» обряды. — Цена женщины. — Знакомо ли молодым воинам чувство влюбленности? — Проституци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одиннадцатая</w:t>
      </w:r>
    </w:p>
    <w:p>
      <w:pPr>
        <w:pStyle w:val="Normal"/>
        <w:ind w:firstLine="720"/>
        <w:rPr/>
      </w:pPr>
      <w:r>
        <w:rPr/>
        <w:t>Какао по вечерам. — Экспедиции удается скрыться. — На северо-запад по незнакомым местам. Ливень преграждает путь преследователям. — Висячий мост через реку Иагит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двенадцатая</w:t>
      </w:r>
    </w:p>
    <w:p>
      <w:pPr>
        <w:pStyle w:val="Normal"/>
        <w:ind w:firstLine="720"/>
        <w:rPr/>
      </w:pPr>
      <w:r>
        <w:rPr/>
        <w:t>По местам, не обозначенным на карте. — Жили ли здесь цивилизованные народы? — Находка в Чимбу. — Раковины — разменная монета. — Неприкосновенность торговцев. — Встреча с Рупертом. Болезнь куру — Рассказ Марии Хорн — Необычное применение сахарного тростника. Роль колдуна. Против «смерти от смеха» лекарства не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ослесловие</w:t>
      </w:r>
    </w:p>
    <w:p>
      <w:pPr>
        <w:pStyle w:val="Normal"/>
        <w:ind w:firstLine="720"/>
        <w:rPr/>
      </w:pPr>
      <w:r>
        <w:rPr>
          <w:i/>
        </w:rPr>
        <w:t>М.А. Членов</w:t>
      </w:r>
      <w:r>
        <w:rPr/>
        <w:t>. Новая Гвинея — обыденность и экзотика (</w:t>
      </w:r>
      <w:r>
        <w:rPr>
          <w:lang w:val="en-US"/>
        </w:rPr>
        <w:t>Afterword.doc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20"/>
      <w:pgMar w:left="1559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Фальк-Рённе А. ПУТЕШЕСТВИЕ В КАМЕННЫЙ ВЕ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ОГЛА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38:00Z</dcterms:created>
  <dc:creator>Aleks</dc:creator>
  <dc:description/>
  <dc:language>en-US</dc:language>
  <cp:lastModifiedBy>Я</cp:lastModifiedBy>
  <dcterms:modified xsi:type="dcterms:W3CDTF">2003-01-23T19:38:00Z</dcterms:modified>
  <cp:revision>2</cp:revision>
  <dc:subject/>
  <dc:title>Оглавлений</dc:title>
</cp:coreProperties>
</file>