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не Фальк-Рён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ЕШЕСТВИЕ В КАМЕННЫЙ ВЕ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племен Новой Гвине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rne Falk-Røn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KANNIBALERNES NY GUINEA</w:t>
      </w:r>
    </w:p>
    <w:p>
      <w:pPr>
        <w:pStyle w:val="Normal"/>
        <w:jc w:val="center"/>
        <w:rPr/>
      </w:pPr>
      <w:r>
        <w:rPr>
          <w:lang w:val="en-US"/>
        </w:rPr>
        <w:t>København</w:t>
      </w:r>
      <w:r>
        <w:rPr/>
        <w:t>.</w:t>
      </w:r>
      <w:r>
        <w:rPr>
          <w:lang w:val="en-US"/>
        </w:rPr>
        <w:t xml:space="preserve"> 197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Фальк-Рённе А. Путешествие в каменный век. Среди племен Новой Гвинеи. Изд. 2-е, испр. и доп. Пер. с датск. В.Л. Якуба. Послесл. М.А. Членова. М.: Главная редакция восточной литературы издательства «Наука». 1986. — 197 с.</w:t>
      </w:r>
    </w:p>
    <w:p>
      <w:pPr>
        <w:pStyle w:val="Normal"/>
        <w:ind w:firstLine="720"/>
        <w:rPr/>
      </w:pPr>
      <w:r>
        <w:rPr/>
        <w:t>Тираж 30.000. Цена 1 руб. 30 коп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9"/>
        <w:rPr/>
      </w:pPr>
      <w:r>
        <w:rPr>
          <w:i/>
          <w:lang w:val="en-US"/>
        </w:rPr>
        <w:t xml:space="preserve">OCR </w:t>
      </w:r>
      <w:r>
        <w:rPr>
          <w:i/>
        </w:rPr>
        <w:t>и корректура</w:t>
      </w:r>
      <w:r>
        <w:rPr/>
        <w:t>: Готье Неимущий (</w:t>
      </w:r>
      <w:r>
        <w:rPr>
          <w:lang w:val="en-US"/>
        </w:rPr>
        <w:t>Gautier Sans Avoir). saus@inbox.ru</w:t>
      </w:r>
    </w:p>
    <w:p>
      <w:pPr>
        <w:pStyle w:val="Normal"/>
        <w:ind w:firstLine="709"/>
        <w:rPr/>
      </w:pPr>
      <w:r>
        <w:rPr/>
        <w:t>Январь 200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БИБЛИОГРАФИЯ РАБОТ </w:t>
      </w:r>
      <w:r>
        <w:rPr>
          <w:lang w:val="en-US"/>
        </w:rPr>
        <w:t>А. ФАЛЬК-РЁНН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БЩИЙ ПЕРЕЧЕНЬ ТРУДОВ</w:t>
      </w:r>
    </w:p>
    <w:p>
      <w:pPr>
        <w:pStyle w:val="Normal"/>
        <w:ind w:firstLine="720"/>
        <w:rPr/>
      </w:pPr>
      <w:r>
        <w:rPr>
          <w:lang w:val="en-US"/>
        </w:rPr>
        <w:t>Представленные сведения о работах Арне Фальк-Рённе (1920–1992)</w:t>
      </w:r>
      <w:r>
        <w:rPr>
          <w:lang w:val="en-US"/>
        </w:rPr>
        <w:t xml:space="preserve"> — </w:t>
      </w:r>
      <w:r>
        <w:rPr/>
        <w:t>с датского сайта и, по-видимому, на датском языке (хотя не исключаются и другие европейские языки кроме немецкого, французского и английского)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lang w:val="en-US"/>
        </w:rPr>
        <w:t>1. “Det bedste for min rejsevaluta: Handelsmoral, pengeveksling og souvenirindkøb i sydens turistlande”. 1953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. “Eventyrfærden til greven af Monte Cristo’s ø”. 1953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. “Eventyrfærdsen til Robinson Crusoe’s ø”. 1954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. “Se Neapel — og spis sovs til”. 1956, 1958, 1980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. “Det var på Capri”. 1957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6. “Før grænsen lukkes”. 1958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7. “Hyklere og myklere på Mallorca”. 1958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8. “Skæbnens flod”. 1959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9. “Tafiya”. 1960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0. “Djævelens diamanter”. 1961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1. “Tv-Rom i slavehanderens spor”. 1961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2. “Tv-Tom i Sydhavet”. 1961.</w:t>
      </w:r>
    </w:p>
    <w:p>
      <w:pPr>
        <w:pStyle w:val="Normal"/>
        <w:ind w:firstLine="720"/>
        <w:rPr/>
      </w:pPr>
      <w:r>
        <w:rPr>
          <w:lang w:val="en-US"/>
        </w:rPr>
        <w:t>13. “Tv-Tom i urskoven”. 1961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4. “Hinduvejen”. 1962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5. “Tilbage til Tristan”. 1963.</w:t>
      </w:r>
    </w:p>
    <w:p>
      <w:pPr>
        <w:pStyle w:val="Normal"/>
        <w:ind w:firstLine="720"/>
        <w:rPr/>
      </w:pPr>
      <w:r>
        <w:rPr>
          <w:lang w:val="en-US"/>
        </w:rPr>
        <w:t xml:space="preserve">16. “Vejen til Betlehem: en moderne pilgrimsfærd”. (1963, 1966 </w:t>
      </w:r>
      <w:r>
        <w:rPr>
          <w:lang w:val="en-US"/>
        </w:rPr>
        <w:t>[</w:t>
      </w:r>
      <w:r>
        <w:rPr/>
        <w:t>1-е издание</w:t>
      </w:r>
      <w:r>
        <w:rPr>
          <w:lang w:val="en-US"/>
        </w:rPr>
        <w:t>])</w:t>
      </w:r>
      <w:r>
        <w:rPr>
          <w:lang w:val="en-US"/>
        </w:rPr>
        <w:t>, 1970, 1979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7. “I morges ved Amazonfloden: indtryk fra en rejse i Latinamerika”. 1964.</w:t>
      </w:r>
    </w:p>
    <w:p>
      <w:pPr>
        <w:pStyle w:val="Normal"/>
        <w:ind w:firstLine="720"/>
        <w:rPr/>
      </w:pPr>
      <w:r>
        <w:rPr>
          <w:lang w:val="en-US"/>
        </w:rPr>
        <w:t>18. “Afrika”, sammen med Felix Sutton. 1965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19. “Paradis om bagbord: en rejse i Bountys kølvand”. 1965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0. “Mine venner kannibalerne”. 1966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1. “Vejen Paulus gik: en rejse i apostlen Paulus’ fodspor”. 1967, 1972, 1986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2. “Sydhavets bølger”. 1969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3. “Døde indianere sladrer ikke”. 1970, 1971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4. “Abrahams vej til Kana’ans land”. 1971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5. “Skrumpehovedets hemmelighed — og andre sandfærdige beretninger fra fjerne himmelstrøg”. 1971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6. “I Stanleys fodspor gennem Afrika: 100 år efter mødet med Livingstone”. 1972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7. “Døde indianere: folkedrab i Sydamerika”. 1973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8. “Kannibalernes Ny Guinea”. 1974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29. “Med Falk-Rønne til Israel”. 1974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0. “Med Falk-Rønne til Kanarieøerne”. 1974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1. “Dr. Klapperslange: beretningen om Bjarne Berboms 32 år som hvid medicinmand i Sydamerikas urskove”. 1975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2. “Med Falk-Rønne til Rom”. 1975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3. “Den sidste flygtning fra Djævleøen”. 1976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4. “Du er Peter: en rejse i apostlen Peters fodspor”. 1976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5. “Jorden rundt i 80 dage — 100 år efter”. 1977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6. “Machetebrødre”. 1977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7. “Den sidste flygtning fra Djævleøen”. 1977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8. “Med Falk-Rønne til Capri — og Napoligolfen”. 1978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39. “Pilar — en pige fra Guatemala”. 1979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0: “Rejse i faraoernes rige”. 1979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1. “Don Hestedækken: en danskers livsskæbne i Sydamerika”. 1980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2. “Hvor er du, Paradis?” 1982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3. “På Biblens stier: en rejse i Johannes Døberrens fodspor”. 1982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4. “Australien: indvandrernes land”. 1983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5. “Rom varer hele livet”. 1984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6. “Spanien i hjertet”. 1986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7. “Mytteri i Sydhavet: i Bountys kølvand”. 1987.</w:t>
      </w:r>
    </w:p>
    <w:p>
      <w:pPr>
        <w:pStyle w:val="Normal"/>
        <w:ind w:firstLine="720"/>
        <w:rPr/>
      </w:pPr>
      <w:r>
        <w:rPr>
          <w:lang w:val="en-US"/>
        </w:rPr>
        <w:t>48. “Øerne i solen”. 1988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49. “Canada: indvandrernes land”. 1989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0. “Klodens forunderlige mysterier”. 1991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51. “Bag de blå bjerge”. 1991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В СССР были переведены три книги А. Фальк-Рённе, причем две из них выдержали по нескольку издани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БИБЛИОГРАФИЯ ПЕРЕВОДОВ А. ФАЛЬК-РЁННЕ НА РУССКИЙ ЯЗЫ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  <w:lang w:val="en-US"/>
        </w:rPr>
        <w:t>. “Paradis om bagbord: en rejse i Bountys kølvand”. 1965</w:t>
      </w:r>
    </w:p>
    <w:p>
      <w:pPr>
        <w:pStyle w:val="Normal"/>
        <w:ind w:left="284" w:hanging="284"/>
        <w:rPr/>
      </w:pPr>
      <w:r>
        <w:rPr>
          <w:lang w:val="en-US"/>
        </w:rPr>
        <w:t>1</w:t>
      </w:r>
      <w:r>
        <w:rPr/>
        <w:t>. Фальк-Рённе А. Слева по борту — рай: Путешествие по следам Баунти. М.: Главная редакция восточной литературы издательства «Наука». 1980.</w:t>
      </w:r>
    </w:p>
    <w:p>
      <w:pPr>
        <w:pStyle w:val="Normal"/>
        <w:ind w:left="284" w:hanging="284"/>
        <w:rPr/>
      </w:pPr>
      <w:r>
        <w:rPr/>
        <w:t>2. Фальк-Рённе А. Слева по борту — рай: Путешествие по следам Баунти. М.: Главная редакция восточной литературы издательства «Наука». 1982.</w:t>
      </w:r>
    </w:p>
    <w:p>
      <w:pPr>
        <w:pStyle w:val="Normal"/>
        <w:ind w:left="284" w:hanging="284"/>
        <w:rPr>
          <w:lang w:val="en-US"/>
        </w:rPr>
      </w:pPr>
      <w:r>
        <w:rPr/>
        <w:t>3. Фальк-Рённе А. За левым бортом — рай: Путешествие по следам Баунти. Вильнюс: Вага. 198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“Kannibalernes Ny Guinea”. 1974</w:t>
      </w:r>
    </w:p>
    <w:p>
      <w:pPr>
        <w:pStyle w:val="Normal"/>
        <w:ind w:left="284" w:hanging="284"/>
        <w:rPr/>
      </w:pPr>
      <w:r>
        <w:rPr/>
        <w:t>1. Фальк-Рённе А. Путешествие в каменный век: Среди племен Новой Гвинеи. М.: Главная редакция восточной литературы издательства «Наука». 1985.</w:t>
      </w:r>
    </w:p>
    <w:p>
      <w:pPr>
        <w:pStyle w:val="Normal"/>
        <w:ind w:left="284" w:hanging="284"/>
        <w:rPr/>
      </w:pPr>
      <w:r>
        <w:rPr/>
        <w:t>2. Фальк-Рённе А. Путешествие в каменный век: Среди племен Новой Гвинеи. М.: Главная редакция восточной литературы издательства «Наука». 198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III.</w:t>
      </w:r>
      <w:r>
        <w:rPr>
          <w:b/>
        </w:rPr>
        <w:t xml:space="preserve"> </w:t>
      </w:r>
      <w:r>
        <w:rPr>
          <w:b/>
          <w:lang w:val="en-US"/>
        </w:rPr>
        <w:t>“Hvor er du, Paradis?” 1982</w:t>
      </w:r>
    </w:p>
    <w:p>
      <w:pPr>
        <w:pStyle w:val="Normal"/>
        <w:ind w:left="284" w:hanging="284"/>
        <w:rPr/>
      </w:pPr>
      <w:r>
        <w:rPr/>
        <w:t>Фальк-Рённе А. Где ты, рай? [О начале колонизации Австралии в конце XVIII в.]. М.: Прогресс. 1989.</w:t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type w:val="nextPage"/>
      <w:pgSz w:w="11906" w:h="16838"/>
      <w:pgMar w:left="1273" w:right="1273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t>Фальк-Рённе А. ПУТЕШЕСТВИЕ В КАМЕННЫЙ ВЕК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  <w:t>Библиография работ А. Фальк-Рённ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0:23:00Z</dcterms:created>
  <dc:creator>*</dc:creator>
  <dc:description/>
  <dc:language>en-US</dc:language>
  <cp:lastModifiedBy>Я</cp:lastModifiedBy>
  <dcterms:modified xsi:type="dcterms:W3CDTF">2003-01-22T00:23:00Z</dcterms:modified>
  <cp:revision>2</cp:revision>
  <dc:subject/>
  <dc:title>I</dc:title>
</cp:coreProperties>
</file>