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5742305" cy="362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42305" cy="36233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2</w:t>
      </w:r>
    </w:p>
    <w:p>
      <w:pPr>
        <w:pStyle w:val="Normal"/>
        <w:ind w:left="0" w:right="0" w:firstLine="432"/>
        <w:jc w:val="both"/>
        <w:rPr>
          <w:rFonts w:ascii="Times New Roman" w:hAnsi="Times New Roman" w:cs="Times New Roman"/>
          <w:b w:val="false"/>
          <w:b w:val="false"/>
          <w:bCs w:val="false"/>
          <w:color w:val="auto"/>
          <w:sz w:val="22"/>
          <w:szCs w:val="22"/>
        </w:rPr>
      </w:pPr>
      <w:r>
        <w:rPr>
          <w:rFonts w:cs="Times New Roman" w:ascii="Times New Roman" w:hAnsi="Times New Roman"/>
          <w:color w:val="auto"/>
          <w:sz w:val="20"/>
          <w:szCs w:val="20"/>
        </w:rPr>
        <w:t>Ф36</w:t>
      </w:r>
      <w:r>
        <w:br w:type="page"/>
      </w:r>
    </w:p>
    <w:p>
      <w:pPr>
        <w:pStyle w:val="Level1"/>
        <w:rPr>
          <w:rFonts w:ascii="Times New Roman" w:hAnsi="Times New Roman" w:cs="Times New Roman"/>
          <w:color w:val="auto"/>
          <w:sz w:val="20"/>
          <w:szCs w:val="20"/>
        </w:rPr>
      </w:pPr>
      <w:r>
        <w:rPr>
          <w:rFonts w:cs="Times New Roman" w:ascii="Times New Roman" w:hAnsi="Times New Roman"/>
          <w:b w:val="false"/>
          <w:bCs w:val="false"/>
          <w:color w:val="auto"/>
          <w:sz w:val="22"/>
          <w:szCs w:val="22"/>
        </w:rPr>
        <w:t>ОТ АВ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ть о Якове Чапичеве, человеке широкой души и щедрого сердца, о коммунисте, бойце и поэте, была задумана мною давно, еще в те дни, когда я только что узнал о посмертном присвоении ему звания Героя Советского Союза. Она мыслилась мне как рассказ о комсомольцах двадцатых, тридцатых и сороковых годов — поколении тревожной и беспокойной ю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много лет дружил с Чапичевым. Знал его еще «мальчиком» в частной парикмахерской </w:t>
      </w:r>
      <w:r>
        <w:rPr>
          <w:rFonts w:cs="Times New Roman" w:ascii="Times New Roman" w:hAnsi="Times New Roman"/>
          <w:color w:val="auto"/>
          <w:sz w:val="20"/>
          <w:szCs w:val="20"/>
          <w:lang w:val="en-US"/>
        </w:rPr>
        <w:t>Ветроcова</w:t>
      </w:r>
      <w:r>
        <w:rPr>
          <w:rFonts w:cs="Times New Roman" w:ascii="Times New Roman" w:hAnsi="Times New Roman"/>
          <w:color w:val="auto"/>
          <w:sz w:val="20"/>
          <w:szCs w:val="20"/>
        </w:rPr>
        <w:t>, потом кочегаром-шлакочистом джанкойского паровозного депо, остроумным комсомольцем-«синеблузником», командиром передового артиллерийского расчета, затем политработником в Красной Армии. Он всегда шел по жизни с высоко поднятой т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ример беззаветного служения Родине вдохновлял меня при создании романа «Совершеннолетие» о молодых подпольщиках. Его образ, славно живой, стоял перед моими глазами, когда я писал повести «Солдат, сын солдата», «Земляки» и военные рассказы, вошедшие в книгу «Ве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не менее написать повесть о самом Якове Чапичеве и его сверстниках я долго не решался. Мне казалось неимоверно трудным вместить в нее его недолгую, но по-настоящему большую, богатую яркими событиями и вместе с тем скромную жизнь. Этому мешало и еще одно важное обстоятельство: я слишком мало знал о боевых делах Якова в годы войны. Были мы на разных участках фронта, далеко друг от друга, встречались лишь дважды, да и встречи эти были очень кратковременными. Что касается фронтовых товарищей Якова, то почти ни с кем из них я не был зн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 я начал работать над повестью, и мне посчастливилось. Когда повесть в основном уже была написана, я прочитал некоторые ее главы человеку, которого солдатская судьба свела с Чапичевым в первые, самые тяжкие месяцы войны. Имя его — Семен Михайлович Борзунов. Он — полковник, военный журналист, живет и работает в Москве, а в грозном сорок первом году был корреспондентом армейской газеты «В бой за Родину» в той самой армии на Волховском фронте, в составе которой воевал и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ужды говорить, как я обрадовался встрече с фронтовым товарищем героя повести! Ведь Волховский фронт был одной из самых малоизвестных мне страниц биографии Чапичева. Встреча с полковником в какой-то мере помогла восполнить этот пробел. Его воспоминания о Чапичеве послужили мне материалом для новой главы повести. Я назвал эту главу «Революцией призв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чется надеяться, что и другие однополчане Чапичева, которым после выхода в свет попадет в руки моя книга, напишут мне, расскажут что-то новое, доселе неизвестное о ее герое, о свершенных им подвигах. Это поможет мне в дальнейшем завершить повесть, дописать те ее страницы, без которых она всегда будет казаться незаконченн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Автор</w:t>
      </w:r>
      <w:r>
        <w:br w:type="page"/>
      </w:r>
    </w:p>
    <w:p>
      <w:pPr>
        <w:pStyle w:val="Level1"/>
        <w:rPr>
          <w:rFonts w:ascii="Times New Roman" w:hAnsi="Times New Roman" w:cs="Times New Roman"/>
          <w:color w:val="auto"/>
        </w:rPr>
      </w:pPr>
      <w:r>
        <w:rPr>
          <w:rFonts w:cs="Times New Roman" w:ascii="Times New Roman" w:hAnsi="Times New Roman"/>
          <w:color w:val="auto"/>
        </w:rPr>
        <w:t>ЧАСТЬ ПЕРВАЯ</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80765" cy="159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3" r="-10" b="-23"/>
                    <a:stretch>
                      <a:fillRect/>
                    </a:stretch>
                  </pic:blipFill>
                  <pic:spPr bwMode="auto">
                    <a:xfrm>
                      <a:off x="0" y="0"/>
                      <a:ext cx="3580765" cy="15970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одился в Париже незадолго до первой мировой войны и погиб на подступах к Берлину, не дожив всего два месяца до нашей победы над фашистской Герма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написал эти первые строки повести о Якове Чапичеве, то вдруг вспомнил, что почти такими же словами он хотел начать книгу о самом себе. Якову в то время было года двадцать три-двадцать четыре, и он сказал мне одн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кнет тридцать, брошу сочинять стихи. Начну писать прозу. Что-нибудь вроде автобиографического романа. Только в третьем лице, чтобы я мог на героя смотреть со стороны. Так вернее. И я уже начало придумал, вот послушай: «Он родился в Париже, был выращен и воспитан Советской Россией и погиб на баррикадах восставшего Пекина». Ну как,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ты напишешь в автобиографическом романе о собственной смерти? Откуда ты знаешь, где и как помрешь?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пожал плечами, удивляясь моей непонят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поха войн и революций, браток.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конечно, не был ни пророком, ни ясновидцем. Просто он был сыном своего времени и потому так верно угадал свою солдатскую судьб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втобиографический роман он не написал. Не успел. А мне писать о таком человеке, как Яков Чапичев, нелегко. Он жил непостижимо быстро: неожиданно появлялся, так же неожиданно надолго исчезал, поэтому многие, вероятно, крайне важные страницы его биографии мне просто неизвестны. Но я чувствую себя обязанным рассказать о Якове хотя бы то, что знаю. А знаю я все же немало. Так или иначе, его жизнь прошла через мою. И не без следа.</w:t>
      </w:r>
    </w:p>
    <w:p>
      <w:pPr>
        <w:pStyle w:val="Level2"/>
        <w:rPr>
          <w:rFonts w:ascii="Times New Roman" w:hAnsi="Times New Roman" w:cs="Times New Roman"/>
          <w:color w:val="auto"/>
          <w:sz w:val="20"/>
          <w:szCs w:val="20"/>
        </w:rPr>
      </w:pPr>
      <w:r>
        <w:rPr>
          <w:rFonts w:cs="Times New Roman" w:ascii="Times New Roman" w:hAnsi="Times New Roman"/>
          <w:color w:val="auto"/>
        </w:rPr>
        <w:t>«ЧУБАРИКИ, ЧУБЧИКИ, ЧУБ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третились с ним еще в ранней юности в Джанкое — маленьком степном городке на севере Кр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 воскресенье я зашел в парикмахерскую Ветроc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есле уже сидел какой-то усатый дядька, один из тех степных богатеев, которые после хорошей сделки на воскресном базаре не прочь «причупуриться». Обкарнав его густую сивую шевелюру ножницами, Ветросов хлопнул в ладоши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 при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гда я и увидел впервые Яшу Чапичева. Ему было, наверное, в то время лет тринадцать, а то и все четырнадцать, но выглядел он десятилетним. Я даже возмутился про себя: «Ну и гад этот Ветросов: такого маленького эксплуатирует». Мальчик подал хозяину прибор с горячей водой и встал у двери, ведущей в темную боковушку, где сердито шипел прим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интересом принялся разглядывать мальчика, удивляясь тому, что ни разу не видел его на джанкойских улицах. А он был очень приметен и необычен, этот худенький, костлявый заморыш. Такого раз увидишь и уже никогда не забудешь. Неисчислимое количество черных, отливающих синевой колечек украшало его голову. И все одного размера, на один фасон, одно к другому. Каракуль — и только. Но еще сильнее удивили меня глаза мальчика. Большие, черные, блестящие, они казались еще более огромными, потому что лицо у него было тогда маленькое, изможденное, бле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стоял у двери, то и дело подтягивая сползавшие штаны. А на них тоже стоило поглядеть. Материалом для них послужил мучной мешок. На правой штанине можно было прочитать напечатанную несмываемой черной краской фамилию арендатора паровой мельницы Крутояр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у, видно, надоело стоять на одном месте. Неслышно ступая босыми ногами, он подошел поближе к зеркалу и отразился в нем во всем своем великолепии. Усатый клиент выпучил от удивления глаза и, словно не веря тому, что увидел в зеркале, быстро обернулся. Реальный, живой Яша удивил его еще больше, чем отраженный в зеркале. Усатый не удержался, фыркнул, и пушистая мыльная пена, которой были покрыты его губы, разлетелась во все стороны. Парикмахер рассердился. И конечно, на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шка, не егози! — строго при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так же неслышно отступи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де выкопал этого цыганенка, Ветрос? — спросил ус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не цыган, он француз, — сказал Вет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атый зашелся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анцуз! Хранцуз! Ох и шутник ты, Вет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же рассмеялся. Никогда еще я не видел французов, но представлял их себе иными. Какой же это француз? Парикмахер, конечно, по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резрительно скривил шершавые, обветренные губы. Он даже не взглянул на меня, но я тотчас же перестал см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он стоял спокойно. Но вдруг быстро расстегнул ворот и полез рукой под рубаху, пытаясь почесать какое-то труднодоступное место на спине. Когда это ему не удалось, он, нисколько не смущаясь, всласть почесался о дверной косяк. Даже заулыбался от удоволь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чухаешься, как шелудивая свинья? — набросился на него Ветросов. — Что у тебя, ко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короста? — ответил мальчик. — Надо было почесаться, вот и почесался. Я потный, а вы тут волосьев настругали. У меня даже во рту волос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рассуждаешь! — возмутился Ветросов. — Я тебя чему учу: мыться надо ч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как ты моешься! Гляди, еще заразу занесешь мне в салон. Для парикмахера чистота — первый закон. Ты куда девал мыло, которое я тебе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ам подарил. Они девчонки, им ну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лько посмотрите на него! Он своим сестрам за мой счет подарки делает. Я ему мыло для чистоты, а он</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Целыми днями чумазый ходит, смотреть то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чумазый, — возразил Яша. — Я смуг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рассуждаешь! Забыл, как надо с хозяином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 — сказал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росов даже взвизгнул от з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 с моих глаз. У-у, цыганская мо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недобро усмехнулся и не спеша удалился в боковушку. Стало слышно, как он орудует примусным нас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ухает он тебя. Не дело это, — сказал ус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послушный, — сокрушенно вздохнул парикмах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р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у. Забавный очень. И пляшет, и поет. Умора. Ей-богу, умора. И главное, ничему не учился. Даже азбуки русской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поразился усатый. — А ну, пусть спляшет. Я этому делу сам люб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шка! — крикнул парикмахер. — Поди сюда, Яшка, спляши! Клиент посмотреть ж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пришел на хозяйский зов не сразу: некоторое время он еще накачивал примус. Потом, выйдя из боковушки, протянул к усатому руку ладонью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его? — спросил кли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ачок. Пятачок за ваше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 это не беспокойся, — заверил его усатый. — Я тебе не то что пятак, гривенник отвалю. Ты только спля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засеменил босыми ногами, сначала лениво, как будто без всякого интереса, но вдруг вскрикнул гортанно, взмахнул худыми руками, словно крыльями, и закружился в таком неистовом танце, что у меня в глазах заряб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оторвал! — одобрил усатый, когда танцор остановился, небрежно склонив свою курчав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что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ь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пой. Гривенник тебе обеспечен, не 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подбоченился, вскинул голову и запел. Голосок у него был не ахти какой — ломкий, хрипловатый, но пел он лихо. Первую песню я не запомнил, в памяти остался только нелепый припев: «Чубарики, чубчики, чуб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песне говорилось о каком-то Кериме-разбойнике, который, встретив на глухой улице богатую старушку, любезно попросил: «Открой ротка, будем посмотреть, золотая зубк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эту разбойничью балладу, он снова протянул к усато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отмахнулся тот. — Сказал, не обману, значит, не обману. Еще что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шкина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шкин? Анекдоты? — усатый приготовился смеяться, но Яша быстр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тихи Пушкина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шпарь. Пушкин так Пушкин. Послухае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Яшка начал декламировать:</w:t>
      </w:r>
    </w:p>
    <w:p>
      <w:pPr>
        <w:pStyle w:val="Poem"/>
        <w:rPr>
          <w:rFonts w:ascii="Times New Roman" w:hAnsi="Times New Roman" w:cs="Times New Roman"/>
          <w:color w:val="auto"/>
        </w:rPr>
      </w:pPr>
      <w:r>
        <w:rPr>
          <w:rFonts w:cs="Times New Roman" w:ascii="Times New Roman" w:hAnsi="Times New Roman"/>
          <w:color w:val="auto"/>
        </w:rPr>
        <w:t>Брожу ли я вдоль улиц шумных,</w:t>
      </w:r>
    </w:p>
    <w:p>
      <w:pPr>
        <w:pStyle w:val="Poem"/>
        <w:rPr>
          <w:rFonts w:ascii="Times New Roman" w:hAnsi="Times New Roman" w:cs="Times New Roman"/>
          <w:color w:val="auto"/>
        </w:rPr>
      </w:pPr>
      <w:r>
        <w:rPr>
          <w:rFonts w:cs="Times New Roman" w:ascii="Times New Roman" w:hAnsi="Times New Roman"/>
          <w:color w:val="auto"/>
        </w:rPr>
        <w:t>Вхожу ль во многолюдный храм,</w:t>
      </w:r>
    </w:p>
    <w:p>
      <w:pPr>
        <w:pStyle w:val="Poem"/>
        <w:rPr>
          <w:rFonts w:ascii="Times New Roman" w:hAnsi="Times New Roman" w:cs="Times New Roman"/>
          <w:color w:val="auto"/>
        </w:rPr>
      </w:pPr>
      <w:r>
        <w:rPr>
          <w:rFonts w:cs="Times New Roman" w:ascii="Times New Roman" w:hAnsi="Times New Roman"/>
          <w:color w:val="auto"/>
        </w:rPr>
        <w:t>Сижу ль меж юношей безумных,</w:t>
      </w:r>
    </w:p>
    <w:p>
      <w:pPr>
        <w:pStyle w:val="Poem"/>
        <w:rPr>
          <w:rFonts w:ascii="Times New Roman" w:hAnsi="Times New Roman" w:cs="Times New Roman"/>
          <w:color w:val="auto"/>
        </w:rPr>
      </w:pPr>
      <w:r>
        <w:rPr>
          <w:rFonts w:cs="Times New Roman" w:ascii="Times New Roman" w:hAnsi="Times New Roman"/>
          <w:color w:val="auto"/>
        </w:rPr>
        <w:t>Я предаюсь моим мечта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Я говорю: промчатся годы,</w:t>
      </w:r>
    </w:p>
    <w:p>
      <w:pPr>
        <w:pStyle w:val="Poem"/>
        <w:rPr>
          <w:rFonts w:ascii="Times New Roman" w:hAnsi="Times New Roman" w:cs="Times New Roman"/>
          <w:color w:val="auto"/>
        </w:rPr>
      </w:pPr>
      <w:r>
        <w:rPr>
          <w:rFonts w:cs="Times New Roman" w:ascii="Times New Roman" w:hAnsi="Times New Roman"/>
          <w:color w:val="auto"/>
        </w:rPr>
        <w:t>И сколько здесь ни видно вас,</w:t>
      </w:r>
    </w:p>
    <w:p>
      <w:pPr>
        <w:pStyle w:val="Poem"/>
        <w:rPr>
          <w:rFonts w:ascii="Times New Roman" w:hAnsi="Times New Roman" w:cs="Times New Roman"/>
          <w:color w:val="auto"/>
        </w:rPr>
      </w:pPr>
      <w:r>
        <w:rPr>
          <w:rFonts w:cs="Times New Roman" w:ascii="Times New Roman" w:hAnsi="Times New Roman"/>
          <w:color w:val="auto"/>
        </w:rPr>
        <w:t>Мы все сойдем под вечны своды —</w:t>
      </w:r>
    </w:p>
    <w:p>
      <w:pPr>
        <w:pStyle w:val="Poem"/>
        <w:rPr>
          <w:rFonts w:ascii="Times New Roman" w:hAnsi="Times New Roman" w:cs="Times New Roman"/>
          <w:color w:val="auto"/>
          <w:sz w:val="20"/>
          <w:szCs w:val="20"/>
        </w:rPr>
      </w:pPr>
      <w:r>
        <w:rPr>
          <w:rFonts w:cs="Times New Roman" w:ascii="Times New Roman" w:hAnsi="Times New Roman"/>
          <w:color w:val="auto"/>
        </w:rPr>
        <w:t>И чей-нибудь уж близок час.</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потрясен: неграмотный мальчик, и на тебе — стихи Пушкина! Да еще какие! Было чему уди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лант, — сказал усатый и дал мальчику двадцать копеек. — Учиться тебе, брат,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ему учиться, — возразил парикмахер. — Им бы с голоду не подохнуть. Отец с утра до ночи на базаре сидите — он холодный сапожник. Рубль-полтора в день зарабатывает, не больше. А чтобы семью прокормить, рубля три нужно. Ведь у них дома детей не сосчитать. Ну прямо как галчат в гн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алчат, а крольчат, — уточнил усатый. — И чего они так плодятся, эти хранцузы. Пустяковая нация, только нищих разводят, — принялся философствовать он. Но, перехватив взгляд мальчика, умолк и даже как-то съежился. Это был взгляд полный ненависти, точно удар кинжала. Парикмахер тоже заметил, как сверкнули большие глаза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брысь отсюда! — 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разбойник! — возмутился усатый. — Ты ему, Ветрос, бритвы ни за что не давай, а то он всем твоим клиентам глотки перере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Ветросов «обрабатывал» мою голову, я продолжал наблюдать за Яшей. Мне было примерно столько же лет, сколько и ему, но я отчетливо видел разницу в нашем положении. Мне он казался тогда одиноким и беззащитным, несчастной жертвой «недобитого буржуя» Ветросова, а я был «организованным рабочим», подручным слесаря в государственной мастерской точной механики; состоял членом профсоюза металлистов и, что самое главное, был уже комсомольцем, а следовательно, интернационалистом. К тому времени я прочел уже немало книг о революции и революционерах. И понятно, никак не мог допустить, чтобы маленького француза так безжалостно эксплуатировали, чтобы над ним так издевались. И где? В нашей свободной Советской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а надо во что бы то ни стало освободить!» — размышлял я, сидя в парикмахерском кресле. Тут же составил план Яшиного освобождения. Хороший план. А затем другой — еще лучше. И вдруг возникла простая мысль: надо сначала с пареньком поговорить. А то как-то неудобно освобождать человека без его личного согласия. На этом решении и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два я болтался возле парикмахерской, поджидая, пока Ветросов пошабашит. Наконец дождался. Яша вихрем промчался мимо меня, только пятки мелькнули. Я с трудом догн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схватил я мальчика за рукав. — Мне нужно с тобой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ержал его крепко, но он все же вырвался, сжал кулаки и приготовился к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явно не верил в мои добрые намерения и, честно говоря, имел на то некоторые основания. Мы были сверстниками, но я принадлежал к миру клиентов его хозяина, к тем, на кого он должен работать, чьи «волосья» должен убирать, к тем, кого он должен был забавлять за медный пятак. Возможно, что тогда Яша вовсе не думал так. Вероятно, не думал. Но я, «осознавший себя пролетарий», именно так объяснил его враждеб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друг, — сказал я. — Хочу тебе помочь. Ведь мы с тобой братья по кл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меялся. Должно быть, это и в самом деле было смешно. Стоят два обыкновенных паренька, на обыкновенной и скучной джанкойской улице, и вдруг один из них начинает говорить не так, как говорят все люди, а как ораторы на митинге — торжественно и не очень понятно. И потому неизвестно, как надо отнестись к таким словам. Как-то несерьезно все это. Лучше посмеяться. Так оно вернее. И Яша рассмеялся. Но я не обиделся, а лишь немного смутился. И вместо того чтобы тут же изложить один из своих «блестящих» планов его освобождени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самом деле франц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чего теб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неуверенно промямлил я, поняв, что это уже не имеет значения. Даже если Яша не француз, его все равно надо освоб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 так не получишь и пя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Ты франц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ветил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ределенно заинтересо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повторил он, нарочито коверкая слова и придавая им какой-то незнакомый мне акцент. — Можит, франшуз, а можит цыг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н. Кто иго зна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рого обор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аляй ду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орчил гримасу, стал оглядываться, даже нагнулся и пошарил руками по земле. Я клюнул на эту прим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и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а, — ответил он с хорошо разыгранными добродушием и наив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медиант, — сказал я резко. — Дешевый комедиант. Привык целыми днями выламываться за медный пя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бранные слова» неожиданно задели его. Он посмотрел на меня с любопытством. Лукавинка в его выразительных глазах исч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шевый, говоришь? За пятак? А есть, значит, такие, которые за рубль выламываются? Ты покажи мне, где за это рубль дают. Покажи. Бреши, да знай меру. Рубль! Придумал тоже! Да тот усатый куркуль за рубль тебе сам гопака спляшет. Ты только ему краешек этого рубля покажи. Я, брат, вс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говорил это с такой горькой иронией, даже с болью, что я сразу пожалел о своих резких сл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я миролюбиво. —</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Только ты не выламывайся, я тебе в самом деле хочу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чего это? Ты кт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ебе объяснить? Есть такая вещь: рабочая солида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урн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й ты какой-то. С виду вроде наш, джанкойский, а говоришь, будто с луны свалился. Может, тебя кто по кумполу стукнул? А? Ну брось, не обижайся. Драться мне с тобой неохота. А хочешь — могу. Как двину по сопатке… — И сразу совсем другим тоном: — Слушай, у тебя гроши есть?.. Есть, я видел, тебе Ветрос сдачу отс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ть,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 тир. Только уговор: я первый стреляю. Попаду — ты платишь за выстрел, промахнусь — сам плачу.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же четырнадцатилетний паренек откажется пойти в тир? Все мои хитроумные планы Яшиного освобождения из-под ветросовского ига как-то сразу померкли, отошли назад. Да и черт знает этого Яшку. Может, он вовсе и не нуждается в том, чтобы его освобождали? Что-то не очень он похож на несчастного и угнетенного, каким я его себе представлял при первом знакомстве. Такой, пожалуй, и сам может добыть себе свободу, если пожелает. Без моей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 — согласился я. — Только стрелять будем по самым трудным фигу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 самым тру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р был рядом, за углом, на пустыре. Яша поздоровался с хозяином тира, как со старым знако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мне мою винтовочку,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дали старенькое «монтекристо» с какой-то замысловатой монограммой на обшарпанном прикладе. Яша вскинул «винтовочку» и, как мне показалось, совсем не прицеливаясь, нажал на спусковой крючок. Тотчас же жестяной зайчишка, в которого он стрелял, взвизгнув, перевернулся на своей оси. Еще один выстрел — распахнулись дверцы теремка. Еще — и маленькие картонные лошадки на тонких несгибающихся ножках побежали по к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ошеломлен и ничего не понимал. А Яша весело хохотал после каждого попадания. Даже приплясывал при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вно какой-то фокус, какой-то секрет, решил я. Не в том даже фокус, что Яша поразил все три цели, а в том, что он как-то необычно обращался с винтовкой, держал ее в левой руке, словно палку. Поначалу я не догадался, что он лев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кус-покус, — буркнул я серд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олодого человека талант, — сказал владелец тира. — Ему бы в цирке вы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оуном… — подхва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нахох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оши свои жал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А ну, дайте ему еще три патрона, посмотрим, какой он тал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выстрелил еще: две фигуры поразил, а по третьей промазал. За промах уплатил он сам, а за попадания расплат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ы стреляй, — предложил Яша. — На тех же условиях. Попадешь — я плачу, промажешь —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казался. Нет. Куда мне до него! Может, у него и в самом деле тал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 безразлично произнес Яша. — Ну, а раз ты потратился на меня, я тебя, так и быть, угощу. Хочешь мороженого? А хочешь — арбуз купим? Я умею выбирать. Такой выберу, закач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тправились на притихший к вечеру воскресный базар. Яшка долго выбирал арбуз. Брал в руки то один, то другой. Общелкивал их со всех сторон, прижимался к ним ухом и чуть ли не животом, пока не вывел из терпения уставшего за день «дядьк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ертишь, дай разрежу — и делу конец, — сказал «дяд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 возразил Яша. — На разрез только бабы покупают, а я на глаз и на зв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я потом убедился, он действительно выбрал чудесный арбуз: сочный, ароматный, он словно таял во 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оедим? Здесь или ко мне зайдем? — спросил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рав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давай к нам. — Он почему-то подмигнул мне и слегка дружелюбно толкнул плечом. — Пошли. Посмотришь нашу «артель». Да и узнаешь зараз, кто мы такие, французы или цыгане. А может, еще какие люди. Кто нас знает… А «артель» у нас большая, веселая и добрая, сам убедишься.</w:t>
      </w:r>
    </w:p>
    <w:p>
      <w:pPr>
        <w:pStyle w:val="Level2"/>
        <w:rPr>
          <w:rFonts w:ascii="Times New Roman" w:hAnsi="Times New Roman" w:cs="Times New Roman"/>
          <w:color w:val="auto"/>
          <w:sz w:val="20"/>
          <w:szCs w:val="20"/>
        </w:rPr>
      </w:pPr>
      <w:r>
        <w:rPr>
          <w:rFonts w:cs="Times New Roman" w:ascii="Times New Roman" w:hAnsi="Times New Roman"/>
          <w:color w:val="auto"/>
        </w:rPr>
        <w:t>ВЕСЕЛАЯ «АР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гда уже неплохо знал, что такое артельная жизнь. Несколько лет наша семья жила в степной красноармейской коммуне, затем более года отец был председателем первого в районе колхоза. Но такой «артели», как Яшина, я еще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толкнул ногой скрипучую дверь, и мы вошли в большой саманный сарай без потолка. У нас в степи в таких сараях, по-местному клунях, держат сено и инвентарь. Над головой сквозь крытую соломой кровлю кое-где виднелись голубые лоскутки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же отступил к двери: так меня ошеломило то, что я увидел и услышал. Теперь мне легко найти подходящее сравнение: бродячий театр, цыганский табор и еще многое в подобном роде. Но тогда по недостатку жизненного опыта я подумал с испугом: «Да это же сумасшедший дом». Тут же вспомнил, как однажды, будучи в Симферополе, из мальчишеского любопытства забрался в сад психиатрической больницы доктора Балаб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луне Яшиной «артели», как и в больнице у Балабана, одновременно пели, смеялись, плакали, танцевали, сс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уня была заселена так густо, что, казалось, мне и Яше даже ступить некуда будет. Но это только казалось, потому что все здесь находилось в непрерывном движении. Никто ни мгновения не стоял на месте, все кружилось, вихрилось, мелькало — лица, глаза, руки, ноги, рыжие и черные волосы, яркие пунцовые губы… Только толстые саманные стены да большой непокрытый стол посредине клуни были неподви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положил на стол арбуз, и все сразу остановилось. Тогда я увидел, что Яшина «артель» сплошь состоит из девчонок. И таких красивых, что мое мальчишеское сердце тотчас неистово заколотилось от восторга и радостного удивления. Уж не сон ли это? В нашем пыльном и скучном Джанкое, и вдруг такие красавицы! Девочки поменьше были похожи на кукол-растреп, а те, что постарше, — на внезапно по воле злого волшебника обнищавших сказочных принц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сестры и мой братишка, — сказал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ратишка? — не поня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ссмеялись. Оказалось, что Яшиного младшего брата я тоже принял за девочку. И не мудрено. Ввиду отсутствия штанов он щеголял в отцовской нательной рубахе. Поди тут разбер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навались, будем работать, — сказал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ль» облепила стол со всех сторон. Сапожным ножом Яша ловко и быстро разрезал арбуз на тонкие «скибы». Так же быстро и ловко он разделил на ломти большой и пышный каравай пшеничного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арбуз был не лакомством, а серьезной едой. Здесь, в клуне, были голодные, но не было жадных. Меня щедро наделили самой лучшей частью каравая — горбушкой и самым лучшим куском арбуза — сердцев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я провел в доме у Яши Чапичева часа два или три. И мне уже не хотелось отсюда уходить. Какая это была веселая и дружная семья! Дружная, несмотря на то, что все здесь постоянно ссорились и дрались. И все это мимоходом, не всерьез. Поссорятся и тут же помирятся. Обидятся и тут же забудут об обиде. Подерутся и тут же обним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грали в прятки, в казаки-разбойники, в фанты, затем просто сидели на лужайке перед клуней и болтали. Правда, я не сразу научился понимать Яшиных сестер. В семье Чапичевых лишь один Яша хорошо и чисто говорил по-русски. А все остальные говорили на какой-то странной смеси русского, татарского, украинского и французского я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уже не помню, когда и от кого я узнал историю этой семьи. Возможно, мне рассказал сам Яша, а вероятнее всего — его отец. Он был не то восьмым, не то девятым сыном в семье бедного ремесленника. В 1907 году женился на такой же, как сам, бедной девушке-бесприданнице и решил вместе с молодой женой попытать счастья в далекой Америке. За океан он не попал, но какими-то судьбами оказался в Париже, где Чапичевы застряли надолго. Там, в одном из предместий и родились все их дети. Только в 1924 году Чапичевым удалось вернуться на родину в Крым. Жившие в Симферополе родственники выслали им деньги на дорогу. Но когда Чапичевы вернулись в Крым, родня испугалась: «Столько голодных ртов! Ужас! Да они сожрут нас с потрохами». Но старшие Чапичевы обладали деликатностью и щепетильностью бедняков. Они и сами не захотели обременять людей, которым были благодарны за то, что те помогли им вернуться на родину. Некоторое время Чапичевы жили в Севастополе. Но в большом городе прокормиться такой большой семье трудно. И тогда они подались в Джанкой, на вольные степные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 Джанкое, житуха что надо, — сказал мне как-то Яша. — Молока много, помидоров, дынь, арбузов — завались. Так что живи, не помирай. Плохо вот только у нас в семье с одеждой и обувкой. Сестры босые ходят, а впереди зима. Им бы в школу, да без обувки какая же ш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тец-то у вас сапожн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апожник! — усмехнулся Яша. — А товар где взять? А приклад? Ты думаешь, даром дадут? Товар покупать надо. Да и не умеет батька шить ботинки. Он же «холодный» сапожник. Латку или набойку — пожалуйста. А ботинки пошить… Нет, не сумеет, не приходилось ему.</w:t>
      </w:r>
    </w:p>
    <w:p>
      <w:pPr>
        <w:pStyle w:val="Level2"/>
        <w:rPr>
          <w:rFonts w:ascii="Times New Roman" w:hAnsi="Times New Roman" w:cs="Times New Roman"/>
          <w:color w:val="auto"/>
          <w:sz w:val="20"/>
          <w:szCs w:val="20"/>
        </w:rPr>
      </w:pPr>
      <w:r>
        <w:rPr>
          <w:rFonts w:cs="Times New Roman" w:ascii="Times New Roman" w:hAnsi="Times New Roman"/>
          <w:color w:val="auto"/>
        </w:rPr>
        <w:t>ЦИБ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поры я стал частым гостем в семье Чапичевых. Впрочем, гость не то слово. Яшина «артель» быстро привыкла ко мне и приняла, как своего. А со своим чего стесняться! Меня сразу наградили прозвищем, смешным и нелепым. Тут каждый имел прозвище. Меня беспрестанно дразнили, часто в рифму, иногда без нее, но почти всегда очень обидно. Это было любимым занятием Яшиных сестер. Я пытался урезонить девочек и прекратить эту глупую, с моей точки зрения, забаву, но девочки даже не поняли, чего я от них хочу. А что тут такого? Они то и дело дразнили друг друга, и нужно сказать, делали это остроумно, с юмором, фантазией, получая от словесной перестрелки истинное удовольствие. С какой же стати они будут щадить меня? Чем я хуже или лучше? Нет, они великодушны и щедры: неравенства и несправедливости не допустят. Правда, иногда такие забавы доводили сестер до ссоры. Не обошлось однажды и без драки. Девочки дрались ловко и умело, по-мальчишески, на кулачках. Когда же я попытался разнять их, обе стороны дружно напали на меня и при этом пустили в ход чисто женское оружие — коготки 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отдать им должное — плакали они здорово, хотя и притворно. Рев стоял на всю улицу. Будто не они меня, а я их изуродовал острыми ногтями. А изуродовали они меня крепко. Зато, одержав победу, сразу стали добрыми. Даже осколок зеркала принесли и любезно предложили посмотреться. То, что я увидел в зеркале, меня, понятно, не обрадовало: щеки были расцарапаны до крови. На их языке это почему-то называлось «поставить штемпель». Хороший штемпелек, ничего не скажешь! Как только я на работу явлюсь завтра с таким штемпелем на физиономии — засмеют ребята. Я хотел было обидеться, но, подумав немного, решил, что обижаться нет смысла. Все равно моей обиды не поймут — здесь не принято обижаться по такому пустяковому по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с ними связываться, — сказал Яша, проявив полное равнодушие к моему поражению и к моим кровоточащим ранам. Что-то вспомнив, он усмехнулся и добавил наставительно, как человек, умудренный опытом: — Ты сам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 нельзя было не согласиться. Конечно, я сам виноват. Надо было им сразу показать, с кем они имеют дело. А я раскис, вот и прошляпил свой авторитет. А в том, что у меня было право на авторитет, я в тот момент ни чуточки не сомневался. Все-таки… Но стоит ли говорить, что я думал тогда о своей персоне. Это и так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я плохо спал, все размышлял о глупо потерянном авторитете. Наконец мне удалось придумать, как спасти его, восстановить и упрочить. Это был великолепный план. Я сам пришел от него в восторг. Итак, решено: стану учить необразованную, темную Яшину «артель» грамоте. А то девчонки, словно слепые, точь-в-точь как новорожденные котята: резвятся, едят и ничего не видят. Не видят, как замечателен мир, в котором они живут. «Но ничего, я сделаю вас зрячими, — твердо решил я. — Вы все увидите в истин» ном свете. В том числе и меня, своего учителя. Вы проникнитесь ко мне благодарностью и почтением. И конечно, не посмеете больше дразнить меня, ставить на мои щеки «штемпели». С этим покончено. Учителя вы обязаны будете ув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я достал тетради в косую линейку, карандаши, грифельную доску и букв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ина «артель» восприняла это мое предложение с энтузиазмом. Все немедленно уселись за стол, раскрыли тетради, взялись за карандаши. Я старательно и красиво нарисовал на доске букву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первая буква русского алфавита. Буква «А». Повторяйте за мной: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и, а вместе с ними и Яша не заставили себя долго просить. Они восторженно завопили на все лады: «А! А-а! 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ише! — взмолился я, затыкая пальцами уши. — Не надо так кричать. Я не гл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 трудом удалось утихомирить своих «учеников». Им очень понравилась певучая буква в хоровом исполнении. На какой только манер они ее не пели, даже на мотив похоронного марша. Они орали, не жалея глоток, до тех пор, пока все, что можно было извлечь из буквы «А», было исчерпано. Умолкнув наконец, они тотчас же уставились на меня своими черными озорными глазищами, словно спрашивая: «Ну, что ты еще подкинешь нам на пот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рев с доски невезучую букву «А», я так же старательно и красиво нарисовал на ней следующую бу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буква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ак они обрадовались этой скромной, некрикливой букве! Еще бы! Значит, концерт не окончен, его можно продол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е! бе-е, 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блеяли так, что целое стадо козлят вряд ли смогло бы переблеять их. К тому же даже самые резвые и шкодливые козлята никогда не додумались бы до того, до чего додумались мои «ученики». Блея, они при этом приплясывали, гримасничали, бодали друг друга лохматыми головами, изображая оттопыренными пальцами рожки, а некоторые так разошлись, что, позабыв, в кого они сейчас играют, стали лягаться, словно драчливые кони. Но больше всех «веселился» Яша — ему и в самом деле в цирке выступать. Самые уморительные гримасы корчил он. И плясал он много лучше своих се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я только руками развел: «Ну и ученички мне достались». Но вскоре сам стал ощущать нестерпимый зуд в пятках. Меня так и подмывало выкинуть какое-нибудь коленце. Да такое, чтобы Яшина «артель» только ахнула. Но благоразумие все же взяло верх: нельзя, я —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строго сказал я. — Побаловались, и довольно. Сейчас мы займемся арифмет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ое дело — они почему-то послушались меня. Может, их заинтересовало новое слово «арифметика». Но занятие счетом сразу же разочаровало их. В счете они разбирались: постигли эту премудрость на базаре, где работал их отец и где они сами околачивались с утра до вечера. Они и без меня отлично знали, что если посчастливилось к копейке прибавить еще одну, то их будет две. Если же ты раззява и одну копейку где-то посеял, так тебе и надо — останешься в дураках. Они знали, что из одной копейки, сколько ни старайся, все равно две не сделаешь. Напрасно я приводил различные примеры: складывал, вычитал яблоки, арбузы, помидоры. Мои ученики и без того знали базарную цену яблокам, арбузам, помидорам и другому товару. Нет, их не проведешь, не обманешь. Все аккуратно сосчитают, не ошибутся. При чем же тут арифметика? Какая же это наука, когда это обычный базарный счет? И им стало скучно. Кто-то зевнул, кто-то почесался. Потом одна из девочек поднялась и направилась к двери. Я окликну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коле спрашивают разрешения у учителя, если хотят вы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не поняла, чего я от не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не же нужно, — сказала она и простодушно пояснила: — Я сегодня целый арбуз слопала и вот такую банку ряженки. Потом еще помидоры 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захихикали. Я поспешно разреши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еще одна девочка направилась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вор. А чт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адо… мне дозарезу надо, — захнык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ые дети, — с жалостью подумал я. — Жрут что попало, вот и мучаются животами». Мне и в голову не приходило, что меня обманывают. Но за столом все дружно засмеялись. И я догадался, что смеются надо мной. Еще бы, каким дураком я выглядел сейчас перед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решь, бессовестная, — чуть не плача от бессильной злости, закричал я. Но притворщица даже глазом не морг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ру? Клянусь детьми нашей соседки, говорю чистую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я мог поделать! Недавний школьник, я еще не забыл, как сам неоднократно злоупотреблял святым школьным правилом. Когда ученик говорит: «Мне надо на двор», учитель обязательно его отпускает. Даже если сомневается, все равно отпускает. А вдруг не врет ученик, вдруг случится непоправимое, что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иди!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только плечом повела, точно как ее брат Яша, когда ему что-нибудь не 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девочки скоро вернулись, чем-то очень возбужденные, веселые, и сразу принялись шептаться с остальными. Я еще что-то бубнил насчет сложения и вычитания, но никто меня уже не слушал. Видимо, в этот момент я для них вовсе не существовал. И я не удивился, когда они, обгоняя друг друга, бросились к двери. Понял, что мне не удержать их, раз на улице происходит что-то интере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мной остались только Яша и одна из его сестер, рыжеволосая девочка лет двенадцати. Самая красивая в их семье. Но и она задержалась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 заяв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ься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нн-нужно и тт-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л даже заикаться от волнения, так хотелось мне убедить рыжеволосую в пользе грамотности. Но она упрямо тряхнула копной своих пышных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Зачем мне? Меня и так замуж возь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болтаешь? — возмутился я. — Ты еще маленькая, тебе рано дума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рано. Самое время. Оглянуться не успеешь, как я уже подра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 ты набитая. Воображаешь своей медной башкой, что женихи драться из-за тебя будут. Да кто тебя возьмет, такую рыж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возьмут, — рассмеялась она и, видимо, для убедительности прищелкнула языком: — Да ты первый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меня словно в пылающую печь бросили. Как она узнала? Откуда она могла знать, о чем я мечтал этой ночью. Тайно мечтал. Робко. И еще горячо спорил с этой своей мечтой: нехорошо, нечестно, когда делаешь добро, думать о награде. И все же не переспорил, не стал изгонять мечту, потому что вдруг понял — она чистая, бескорыстная. Ведь мечтал я о чем-то очень далеком, почти недосягаемом. Но девчонка догадалась о моей тайне. Теперь все рухнуло. Остался только стыд. Невыносимый стыд. И я был готов броситься на рыжеволосую с кул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а ты мне, — проговорил я, задыхаясь. — Терпеть не могу рыжих. Всю жизнь не мог тер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только презрительно фыркнула в ответ на мою явную ложь и, даже не взглянув на меня, выбежала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них не сердись, — сказал Яша. — Девчонки, они всегда девч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амечание не успокоило меня, наоборот, еще больше рассердило. Но все же я не прервал занятий с Яшей. А он делал успехи. За несколько дней назубок выучил азбуку и начал читать. Впрочем, это вряд ли можно было назвать чтением. Яша только еще учился складывать буквы в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кварь был с картинками, а под ними подписи. Яша тыкал пальцем в картинку и читал нарасп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э, о-о, э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вместе, — требо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 — радостно восклицал Яша и, словно не веря себе, осторожно обводил пальцами контуры отпечатанного на бумаге дом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дело у нас двигалось быстро, и я сказал Я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пособ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внул головой в знак согла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мка сказал, что я даже очень способ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этот Ти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льнице лежал с брюшняком. Он к нам, скарлатинистым, каждый день приходил. Веселый… Сказки рассказывал. И стихи. Я Пушкина от него перенял. Он знаешь, как Пушкина шпарит — без передыха, целый час. И еще того, который повесился. Забыл его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енина, — подсказал 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Я и Есенина стих выучил. Очень хороший.</w:t>
      </w:r>
    </w:p>
    <w:p>
      <w:pPr>
        <w:pStyle w:val="Poem"/>
        <w:rPr>
          <w:rFonts w:ascii="Times New Roman" w:hAnsi="Times New Roman" w:cs="Times New Roman"/>
          <w:color w:val="auto"/>
        </w:rPr>
      </w:pPr>
      <w:r>
        <w:rPr>
          <w:rFonts w:cs="Times New Roman" w:ascii="Times New Roman" w:hAnsi="Times New Roman"/>
          <w:color w:val="auto"/>
        </w:rPr>
        <w:t>Вечер черные брови насопил.</w:t>
      </w:r>
    </w:p>
    <w:p>
      <w:pPr>
        <w:pStyle w:val="Poem"/>
        <w:rPr>
          <w:rFonts w:ascii="Times New Roman" w:hAnsi="Times New Roman" w:cs="Times New Roman"/>
          <w:color w:val="auto"/>
        </w:rPr>
      </w:pPr>
      <w:r>
        <w:rPr>
          <w:rFonts w:cs="Times New Roman" w:ascii="Times New Roman" w:hAnsi="Times New Roman"/>
          <w:color w:val="auto"/>
        </w:rPr>
        <w:t>Чьи-то кони стоят у двора.</w:t>
      </w:r>
    </w:p>
    <w:p>
      <w:pPr>
        <w:pStyle w:val="Poem"/>
        <w:rPr>
          <w:rFonts w:ascii="Times New Roman" w:hAnsi="Times New Roman" w:cs="Times New Roman"/>
          <w:color w:val="auto"/>
        </w:rPr>
      </w:pPr>
      <w:r>
        <w:rPr>
          <w:rFonts w:cs="Times New Roman" w:ascii="Times New Roman" w:hAnsi="Times New Roman"/>
          <w:color w:val="auto"/>
        </w:rPr>
        <w:t>Не вчера ли я молодость пропил?</w:t>
      </w:r>
    </w:p>
    <w:p>
      <w:pPr>
        <w:pStyle w:val="Poem"/>
        <w:rPr>
          <w:rFonts w:ascii="Times New Roman" w:hAnsi="Times New Roman" w:cs="Times New Roman"/>
          <w:color w:val="auto"/>
        </w:rPr>
      </w:pPr>
      <w:r>
        <w:rPr>
          <w:rFonts w:cs="Times New Roman" w:ascii="Times New Roman" w:hAnsi="Times New Roman"/>
          <w:color w:val="auto"/>
        </w:rPr>
        <w:t>Разлюбил ли тебя не вчера?</w:t>
      </w:r>
    </w:p>
    <w:p>
      <w:pPr>
        <w:pStyle w:val="Poem"/>
        <w:rPr>
          <w:rFonts w:ascii="Times New Roman" w:hAnsi="Times New Roman" w:cs="Times New Roman"/>
          <w:color w:val="auto"/>
        </w:rPr>
      </w:pPr>
      <w:r>
        <w:rPr>
          <w:rFonts w:cs="Times New Roman" w:ascii="Times New Roman" w:hAnsi="Times New Roman"/>
          <w:color w:val="auto"/>
        </w:rPr>
        <w:t> </w:t>
      </w:r>
    </w:p>
    <w:p>
      <w:pPr>
        <w:pStyle w:val="Poem"/>
        <w:rPr>
          <w:rFonts w:ascii="Times New Roman" w:hAnsi="Times New Roman" w:cs="Times New Roman"/>
          <w:color w:val="auto"/>
        </w:rPr>
      </w:pPr>
      <w:r>
        <w:rPr>
          <w:rFonts w:cs="Times New Roman" w:ascii="Times New Roman" w:hAnsi="Times New Roman"/>
          <w:color w:val="auto"/>
        </w:rPr>
        <w:t>Не храпи, запоздалая тройка.</w:t>
      </w:r>
    </w:p>
    <w:p>
      <w:pPr>
        <w:pStyle w:val="Poem"/>
        <w:rPr>
          <w:rFonts w:ascii="Times New Roman" w:hAnsi="Times New Roman" w:cs="Times New Roman"/>
          <w:color w:val="auto"/>
        </w:rPr>
      </w:pPr>
      <w:r>
        <w:rPr>
          <w:rFonts w:cs="Times New Roman" w:ascii="Times New Roman" w:hAnsi="Times New Roman"/>
          <w:color w:val="auto"/>
        </w:rPr>
        <w:t>Наша жизнь пронеслась без следа.</w:t>
      </w:r>
    </w:p>
    <w:p>
      <w:pPr>
        <w:pStyle w:val="Poem"/>
        <w:rPr>
          <w:rFonts w:ascii="Times New Roman" w:hAnsi="Times New Roman" w:cs="Times New Roman"/>
          <w:color w:val="auto"/>
        </w:rPr>
      </w:pPr>
      <w:r>
        <w:rPr>
          <w:rFonts w:cs="Times New Roman" w:ascii="Times New Roman" w:hAnsi="Times New Roman"/>
          <w:color w:val="auto"/>
        </w:rPr>
        <w:t>Может, завтра больничная койка</w:t>
      </w:r>
    </w:p>
    <w:p>
      <w:pPr>
        <w:pStyle w:val="Poem"/>
        <w:rPr>
          <w:rFonts w:ascii="Times New Roman" w:hAnsi="Times New Roman" w:cs="Times New Roman"/>
          <w:color w:val="auto"/>
          <w:sz w:val="20"/>
          <w:szCs w:val="20"/>
        </w:rPr>
      </w:pPr>
      <w:r>
        <w:rPr>
          <w:rFonts w:cs="Times New Roman" w:ascii="Times New Roman" w:hAnsi="Times New Roman"/>
          <w:color w:val="auto"/>
        </w:rPr>
        <w:t>Упокоит меня навсегд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и впрямь на редкость способный, — подтвердил я, когда Яша прочитал уже знакомое мне стихотворение. — У тебя отличная память. Тебе бы только учиться и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буду учиться, — нахмурив брови, обещал Яша. — Только, знаешь, трудно мне. Ветрос заедает. Но все равно я буду учиться. Ты только помоги мне для 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нечно, заверил Яшу, что помогу. Это мой долг. Но однажды у нас все чуть не разла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Яша вернулся домой усталый и мрачный. Видимо, заездили его основательно в салоне Ветросова. А я тоже, признаться, в тот день был немножко не в духе. Дома мне попало от матери, а когда пришел к Яше, то увидел, как его рыжеволосая сестренка о чем-то весело болтает на завалинке с одним пареньком, тоже рыжим и еще вдобавок веснушчатым. Словом, было от чего огор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и мы с Яшей за стол, открыли букварь. На странице картинка: аккуратненькая такая луковица с двумя хвостиками. Яша хмуро посмотрел на картинку, ткнул в нее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э, у, 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е», а «ка», — поправил 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тебе разница, «ке» или «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ра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повел пле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ергайся, — сказал я, — ты на ур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посмотрел на меня исподлоб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начала, — потребо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э, у, 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А тепер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ему-то вздохнул и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иб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меялся. Это у нас в Таврии так лук на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баловаться, — сказал я. — Читай, что написано, а не придум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придум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грызайся. Делай, что говорю. Давай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э, у, 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иб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Яша? Тут же ясно написано «лук». По-русски написано «лук». Понимаешь, л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не глядя на меня, буркнул Яша. — Только это несправедливо. Нарисована цибуля, так значит цибуля. При чем же тут л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Яша, ты, по-моему, не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Значит, читай, что написано. Давай сначала по бук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э, у, 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ибу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десятой «цибуле» я схватил букварь и не очень сильно стукнул Яшу по голове. Он, не задумываясь, стукнул меня по губам. Я его по уху. Он меня по носу. И пошло. Его сестренки окружили нас тесным кольцом и начали улюлюкать, свистеть, всячески высказывая свое презрение ко мне и подзадоривая брата. Я, понятно, дико ненавидел их в эти минуты своего позора и поражения, потому что Яша здорово поколотил меня. Маленький, худенький, он умел драться и без особого труда одолел меня. А ведь я считал себя уже совсем взрослым парнем, чуть ли не богатырем; каждое утро аккуратно проделывал нелегкие упражнения с пудовой гирей. Позор! Ох, какой позор! Пробираясь закоулками и огородами к своему дому, размазывая на лице сочившуюся из носа кровь, я горько размышлял о человеческой неблагодарности и еще как-то пытался спасти свое достоинство, в десятках различных вариантов решал уже, в сущности, решенный вопрос о том, кто кому сегодня преподал урок: я ли Яше или он мне.</w:t>
      </w:r>
    </w:p>
    <w:p>
      <w:pPr>
        <w:pStyle w:val="Level2"/>
        <w:rPr>
          <w:rFonts w:ascii="Times New Roman" w:hAnsi="Times New Roman" w:cs="Times New Roman"/>
          <w:color w:val="auto"/>
          <w:sz w:val="20"/>
          <w:szCs w:val="20"/>
        </w:rPr>
      </w:pPr>
      <w:r>
        <w:rPr>
          <w:rFonts w:cs="Times New Roman" w:ascii="Times New Roman" w:hAnsi="Times New Roman"/>
          <w:color w:val="auto"/>
        </w:rPr>
        <w:t>КОЛЬТ ТИМКИ-КОНОК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исчезли с моего лица синяки и царапины, еще не остыл в душе гнев, — словом, не успел я еще оправиться после недавнего поражения, как ко мне домой явился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у нас букварь свой забыл. И тетрадки. И вот я принес, — сказал он, как мне показалось, ломким от робости голосом, кладя на подоконник перевязанный бечевкой сверток. —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роизнес я. — А теперь давай, шпарь отсюда, да поскорей. Видеть тебя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на меня глаза, в которых светились и играли смешинки. А я-то думал, что он роб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 сказал я, сам ощущая невольную робость и неловкость. — От ворот поворот!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ответил Яша, но с места не тронулся. Теперь он уже стоял неподвижно, слегка расставив ноги в своих удивительных штанах, и разглядывал меня в упор, со странным любопытством, как будто видел впервые, словно это был не я, а какое-то чудо замор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мотришь, не видел,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м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разговаривать мне с тобой некогда и не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мне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я вижу, большой на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ему-то вздохнул и направился к двери. Но не вышел, а прислонился к косяку. Я вспомнил салон Ветро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калитка есть со стояками и забор деревянный, можешь там почесаться, если чеш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у меня чешутся дать тебе по зубам. Но не бойся, драться не буду. Не за тем пришел. Я вот что хочу спросить у тебя. Помнишь, о чем ты говорил в первый день, когда мы в тир пошли?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поворот разговора мне не понравился. Я промолчал. А Яша, не дождавшись ответ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мню. Хорошо помню. Ты же сам хвалил мою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я. — У меня тоже есть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Конечно есть, — оказал он весело, точно радуясь, что я не обманул его ожиданий. — Значит, помнишь, что говорил: «освобождение… образование… созна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я должен сознательность и образование силой в твою башку в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что!.. Пожалуйста, вб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А ты за это будешь мне нос ква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е по-глупому вышло. Понимать надо. Ты же сознательный. — Он вдруг схватил мою руку и крепко ее тряхнул. — Ну брось, не сердись. Если хочешь, стукни меня по морде. Крепко стукни, изо всей силы. Я и глазом не моргну. А про ту проклятую цибулю и думать больше не буду. Хочешь сто раз прочитаю: лук, лук, лук… Ну как, не сердишься? Ты мне поверь — не ошибешься. Яшка такой парень, за кореша — в огонь и в воду. Вот хочешь, я тебе одну вещь покажу. Никому не показывал, а тебе покажу.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атиск был так силен, просьба была такой горячей, голос звучал так искренне, что я не у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ав опомниться, Яша увлек меня за собой. Мы пришли на пустырь рядом с их домом. Тут сушились саманные плитки, сложенные в конусообразные шалашики, чем-то напомнившие мне индейские вигвамы из книг Фенимора Купера и Майн-Р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юда, сюда давай, здесь у меня тайник, — оглядываясь по сторонам, зашептал Яша. Я уже перерос такие игры и чуть не рассмеялся: тайник, индейский вигвам… Смешно. Нам не по десять лет. Хотя не очень охотно, я все же полез за Яшей в один из саманных шалашей. Все-таки хотелось увидеть, что он там пря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разгреб солому, приподнял какую-то деревянную крышку и достал из неглубокой ямки большой черный револь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сказал он, протягивая мне револьвер. — Ковбойский кольт, настоящий. Не бойся, бери смело. Он пока еще не заря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ержал в руках тяжелый кольт и удивлялся: до чего грозная и внушительная штука! А Яша, прижавшись к моему плечу, приглушенным голосом торопливо выкладывал мне историю своего коль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револьвер ему подарил все тот же Тимка, с которым он познакомился в больнице. Тимку многие в городе знают. Он конокрад, разбойник. Нет, нет, вовсе не вор. Воры злые, жадные, а Тимка добрый. Он угоняет из куркульских табунов коней и отдает их бедным. Ну, не всегда бесплатно: ему тоже жить нужно. Однако совсем дешево, за гроши. Словом, Тимка за бедных, против богатых, против куркулей и нэпманов, против всех бурж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тоже стану таким, как Тимка, — неожиданно закончил Яша. — Только окрепну немного после скарлатины, наберусь сил и начну давать духу всем куркулям и нэпманам. Аж дым от них пойдет. Маску на лицо, кольт в руку, и ну че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же у тебя не заряжен, твой кольт, — рассмея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чуть слыш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Патроны к нему достать трудно. Не делают теперь таких патронов. Ты посмотри, какие у него дырки в барабане. Ужас какие большие. Ну ничего, я сюда пробки от пугача приспособлю. Богатые, они трусливые. Они же не поймут, из чего стреляют. Я бах-бах, а они лапки кверху. Первым делом я нэпмачей наших пощупаю. Все у них отберу и бедным раздам. А себе ничего. Мне самому ничего не нужно. Потом до куркулей доберусь. Души из них вытрясу. Всех коней ихних угоню, до единого. Пригоню в воскресенье табун на базар и крикну: «Э, беднота, налетай, бери какого хо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думай только, о чем ты болтаешь, — перебил я Яшу. — «Заберу у богатых, отдам бедным…» Тоже мне, анархист нашелся. Да пока ты по своему Парижу без штанов бегал, наши тут революцию сделали. И гражданская война была. Отобрали все у богатых и бедным отдали. Рабочему классу и крестьянам.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утемном шалаше послышался недоверчивый, иронический с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реши, да не очень. А мельник Крутоярский, он что, бедный? У него что отобрали? А бакалейщик Яцук? Две лавки у него. Это тебе что, бедность? А мой Ветрос? Двух мастеров на днях нанял да меня еще в придачу гоняет. Это что тебе, бе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е нэп, временно. Нам как раз на днях на собрании объяс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угрюмо отозвался Яша. — Не бываю я на таких собраниях, где все объясняют. Но у меня у самого глаза есть. Что вижу, то вижу. И знаешь что: давай договоримся — дружба дружбой, а пусть каждый при своем остается. Тебе свое, а мне свое. Я как решил, так и сделаю.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 не согласен, веди в милицию, — серьезно предложил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ен ты милиции! Что они с тобой делать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же решим? —</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настойчиво спросил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и решим: поумнеешь, сам поймешь, что дурако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ть и сознательный, а ничего не соображаешь, — произнес Яша после непродолжительного молчания. — Заладил «дурак, дурак…», а того не поймешь, что душа у меня такая справедливая. Не терпит. Мне Тимка так и сказал: «Ты, говорит, Яшка, парень справедливый, правильный. Поэтому либо героем будешь, либо мертвяком, а подлецом и трусом никогда не станешь». Честное слово, так и сказал… А Тимка, он вс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мы так ни о чем и не договорились с Яшей. Переубедить его оказалос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я увидел Яшу на главной улице с каким-то желтолицым, высоким парнем лет двадцати. Почему-то сразу догадался, что это и есть Тимка-конокрад. Не понравился он мне: по виду — типичный «блатняк», один из тех, которые в поисках легкой наживы всегда вертятся на станции. «Что ему нужно от Я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на шутку встревожился за судьбу курчавого паренька из парикмахерской Ветросова. Но когда во время занятий попытался завести разговор о Тимке-конокраде, Яша сразу ощетинился, точно е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езь в чужие дела, — отрезал он. — Хочу с тобой дружу, хочу — с Тимкой. Я сам себе хозяин… Да и что ты знаешь о Тимке, чего взъелся на него? Такого друга, может, на всей земле нет, а ты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Яша, сам понимать должен — на плохую дорогу попадешь, не выбе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имка при чем? Он мне не нянька, и я уже не ма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поведешься, от того набе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почему ты такой скучный? — неожиданно спросил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у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ой скучный, И глаза у тебя, как у мертвяка: посмотришь — плака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грозил ему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де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Это я за тебя беспокоюсь. Может, ты заболел? Голова болит? Живот? Скарлатина у тебя была? А коклюш? Скверная это штука коклюш. У меня был он еще в Париже. Один раз я так зашелся, даже поси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от меня, чего пристал! — огрызну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отстань», — с наигранной наивностью продолжал Яша. — Я же только спрашиваю, а ты не отве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бывало не раз. Я только заикнусь о Тимке, а Яша заведет какую-нибудь нудную канитель на полчаса, не обрадуешься. Здорово он наловчился изводить меня. Придумает про меня всякую ерунду и давай наворачивать с наивным, глуповатым выражением на лице. А заглянешь ему в глаза — они у него с лукавинкой, с хитринкой, чертовски умные и проницательные. Так он защищал своего дружка Тимку-конокрада от моих наскоков. Но я тоже был упрям и настойчиво гнул свою линию. Как-то во время урока я заметил, что Яша нетерпеливо поглядывает в окно, за которым уже сгущались сум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нибудь должен идти?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кзал мне нужно сб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мка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обещал ему обязательно при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каждый вечер околачиваетесь на вокзале? Что вы там поте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теряли, то и н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кий орешек! Ну что с ним делать? А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уже довольно бегло читал по-печатному. «Попробую пристрастить его к чтению книг, — решил я. — Тогда у него будет меньше времени для встреч с Тим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 библиотеку, — предложил я. — Посмотрим журналы с картинками: «Огонек», «Прожектор», «Резец». А захочешь, я тебе книгу подберу. Приключенческую, Про разбойников и про пир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наотрез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годня не могу. Я обещался Тимке. А завтра, может,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назавтра он не сразу согласился пойти в библиот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чно там. Я в окно видел. Сидят все надутые, как сычи. Ни на кого не смотрят — только в газеты. Что я там делать буду? Я ведь веселый. Начну шуметь, а меня выг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там сидеть не будем, — обещ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ем книги — 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дадут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дохнул и нехотя поплелся за мной. Я записал его в библиот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дберу тебе хорошую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так сам, выби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умал, что он начнет рассматривать книги с яркими, многокрасочными картинками. Но он не обратил на них никакого внимания. Зато книгу избранных рассказов и повестей Льва Николаевича Толстого долго вертел в руках, листал и даже зачем-то обнюхал ее переплет. То же самое он проделал и с другой книгой — рассказами А. П. Чехова. А затем неожиданно для меня выбрал тоненькую книжечку в серой, неказистой обло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у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Левша» Лес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трудновато для тебя, — сказал я. — Видишь, буковки какие мел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слепой. Интересно мне. Книжка про левшу, а я сам лев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в первую книгу, Яша прибежал ко мне весь какой-то сия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раз я левша, то только в разбойники гожусь. А в книжке левша — настоящий парень, мастер. Здорово он блоху подковал. — Вздохнув, Яша добавил: — Мне бы таки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радовался: это была моя победа! Она нелегко мне далась. Были синяки и царапины на лице, всякое было, пока Яша прочитал свою первую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учишься — станешь мастером, — сказал я. — У нас в мастерских есть такой слесарь Семериков, может, знаешь? С длиннющей бородой ходит. Вот его так и называют у нас: «Дядя Миша — золот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ые руки», — задумчиво проговорил Яша. — А Ветрос все ругается. У тебя, говорит, Яшка, руки глиня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он теб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шку я его любимую разбил. Он мне кричит: «Мальчик, чаю!» По двадцать чашек чая в день жрет, проклятый, и не лопнет. Ну, я налил чай, несу, а чашка вдруг хлоп на пол, и вдребез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осторожнее, — посоветовал я. — Чашки бить не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же не нарочно. У меня правая рука, видишь, не такая… Неловкая она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л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Узнает Ветрос, что я левша, сразу выгонит.</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так и выг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Без разговора выгонит. Нельзя левше парикмахером быть. Сам подумай. Увидит клиент, что я бритву в левой руке держу. «Караул, — заорет, — режут», — и давай бог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и твои дела, Яша, — посочувствовал я. — Раз такое дело, надо тебе поскорее уходить от Ветро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Ты как-нибудь на биржу зайди. Там таких, как я, не сос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чего не мог возразить Яше — он говорил правду. В то время у нас в Джанкое много было безработных, особенно среди молодежи и подростков. Я почти каждое утро видел длинные очереди у здания биржи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надо что-то придумать, — неуверенно сказал я. — Ты думай, и я буду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уже думаю… Мы с Тимкой все время об этом 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этот Тимка! Я даже выругался про себя от злости. Как мне их разлучить? Но жизнь разлучила их без моего вмешательства. И главное, совсем не так повлияла на Яшу дружба с Тимкой, как я думал. Не зная Тимку, я предполагал самое худшее, опасался, что он увлечет Яшу на дурную дорожку. А вышло все по-и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начался очередной призыв в Красную Армию. Обширная площадь перед райвоенкоматом, на которой в обычные дни мирно паслись козы горожан, сразу превратилась в самый оживленный и шумный центр джанкойской жизни. Здесь теперь с утра и до вечера, вытаптывая пожухлую траву и пыльные лопухи, толпился народ: призывники, их родичи, дружки, подружки и, конечно, просто любопытные и зеваки, к которым я присоединялся с большой охотой, как только мне это уд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ь перекочевал и предприимчивый базарный люд: крикливые продавцы кваса и бузы; чебуречники, возле которых невозможно было стоять — таким жаром дышали их круглые, похожие на барабан переносные печи; папиросники и галантерейщики, торгующие вразнос с лотков. Тут же на мангалах поджаривались семечки и кедровые орехи — «копейка стакан». В огромном специальном самоваре варилась «пшенка» — опутанные нежной, блекло-золотистой паутинкой ядреные початки кукурузы. А веселая баба Дуня затейливо расхваливала бублики: «Навались, публика, на горячие бублики, кто купит, тому с маком, кто не купит, тому с таком». В толпе шныряли базарные шинкари — неимоверно толстая, краснорожая Жандармиха и, похожая в своем грязном рванье на нищенку, седая и беззубая старуха Пасько. Они торговали «своим товаром» в буквальном смысле слова из-под полы, то и дело боязливо оглядывались, зная, что у милиционера дяди Васи удивительный нюх на спиртное. Поведет он из стороны в сторону маленьким облупленным носом, чихнет, и хоть глаза ему завяжи, ни на шаг не уклоняясь, пойдет к цели, то есть к бутылям с мутной самогонкой. Ни слова не говоря, легонько стукнет рукояткой старенького тульского нагана по донышку бутыли и, презрительно сплюнув в вонючую лужицу, тихо, не повышая голоса, скажет: «Земля дала — земля взяла». Шинкарки обычно поднимали крик, рыдали над погибшим «товаром» и, не утирая слез — день торговый, время — деньги, — бежали домой за новыми буты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ли дядя Вася обладал чутким обонянием, то глаза его постоянно подводили — видел он плохо. Карманникам это было на руку. Но здесь, на площади, они действовали все же осторожнее, не так нагло, как на вокзале: боялись попасться в железные лапы степных «дядьков», скорых на расправу и беспощадных к ворю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интересно было в те дни на площади у райвоенкомата! Многих джанкойцев, в том числе и меня, тянуло туда как магнитом. А тут как раз повезло: мастер послал меня на станцию узнать, пришел ли груз для мастерской. Был час обеденного перерыва, и я на законнейшем основании махнул на площадь. Воздух здесь был наполнен самыми разнообразными запахами: остро пахло лошадьми, дегтем, арбузным соком, молодым, еще не перебродившим вином с Арабатской Стрелки, земляничным мылом ТЭЖЭ, которое тогда было в моде. Особенно приятный «дух» шел от разворошенного в возах сена: пахло мятой, чебрецом, полынью, родной моей присивашской сте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ял на площади, жадно вдыхая ее ароматы, и смотрел во все глаза. А тут было на что посмотреть. В те годы Джанкойский район занимал огромную территорию: его бескрайние ковыльные степи простирались от Черного моря до Азовского, от круто просоленных берегов Сиваша и Перекопского вала почти до центральной части Крымского полуострова. Обширный край — целое государство по европейским масштабам. А Джанкой был его столицей. Со всех сторон сбегались к нему дороги — железная из Москвы на Севастополь и Керчь, старинный чумацкий шлях от Перекопа, множество проселков, летом пыльных, а зимой почти непроезжих из-за липкой и цепкой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площадь перед военкоматом особенно густо была заставлена повозками. Тут теснились и легкие степные брички, и рессорные татарские линейки, и ярко расписанные тачанки-тавричанки, и одноконные бидарки на двух высоких колесах, и крытые брезентом фургоны присивашских хуторян-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тые кони, капризно пофыркивая, нехотя, словно делая одолжение, ели из деревянных походных кормушек сочную «мешку» из дерти, половы и пшеничных отрубей. К мордам хуторских коней были привязаны полосатые цветные торбы, туго набитые отборным овсом нового урожая. Круторогие серые волы лежали с поджатыми под себя ногами, лениво отбивались хвостами от назойливых осенних мух и равнодушно жевали сено, подбирая его с земли влажными замшевыми губами. Почти у самого военкомата стоял одинокий верблюд. Вытянув длинную шею, он тоскливо смотрел поверх всего этого столпотворения, поверх приземистых джанкойских домиков куда-то вдаль. Смотрел напряженно, позабыв даже о неизменной своей жвачке, словно поджидал кого-то. А кого? Может, себе подоб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худо и тоскливо живется одинокому верблюду, — подумал я. — Хозяин заставляет его ходить в одной упряжке с ленивым и угрюмым волом. А это не очень весело. И к шагу воловьему никак не приноровишься, да и характер у вола не дай бог: чуть что — пускает в ход 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тосковал ли в самом деле верблюд, но я, глядя на него, ощутил такую острую тоску, такое горькое одиночество, словно не верблюд, а сам я попал на чужбину. Какое там на чужбину — на другую планету! Моя фантазия в ту пору не знала удержу, ей нужен был только незначительный толчок, после которого все шло, как в трехсерийном приключенческом фильме. Но как бы ни увлекателен был фильм, все равно неизбежно появится на экране слово «конец» и в зале зажгут свет. Со мной на площади у военкомата произошло нечто похожее: через минуту я, уже не думая больше о верблюде, нырнул в шумное человеческое море, залившее площадь. Неси меня, людская волна, неси! Я твой, только 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вый, могучий народ — тавричане. Особенно хлопцы-призывники. Одни чубы их чего стоят! Пышные лихие чубы, выпущенные напоказ из-под каракулевых кубанок и лакированных козырьков новеньких фуражек. Любуйтесь, дескать, люди добрые, последний раз любуйтесь. Не сегодня, так завтра срежут их скрипучими ножницами под корень подручные парикмахера Ветро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адно смотрел на призывников и «дядьков», слушал, о чем они говорили. А услышать тут можно было такое, чего ни в какой книге не прочтешь. Тут клялись в любви и верности: «Буду ждать тебя до гробовой доски!» Тут сыновья жаловались на прижимистых отцов, а отцы — на непослушных сыновей. Поглаживая прокуренные усы, старшие хуторяне давали детям, на голову переросшим их самих, родительские советы на все случаи жизни. Подвыпивший хлебороб, встретив тоже захмелевшего дружка, громко, на всю площадь, выкладывал свои горести. И про то, что телка годовалая — «царица с белой звездочкой на лбу» — подохла, и про норовистого коня, который «кусается и лягается, словно зверь лютый», и про строптивую жинку — «житья от нее нет: пропадаю, кум, ни за что пропадаю». Тут говорили о налогах, о комитетчиках, о том, будет или не будет вскорости война, о ценах на пшеницу и на мануфак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в одном, то в другом конце площади возникали песни. Вот плавно зазвучала украинская песня про Днепр и гайдамаков. Ее сменила задористая и боевая «Братишка наш, Буд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ивая друг друга, играли гармонисты. У них у каждого свой коронный номер: у одного гопак, у другого польки и краковяки, у третьего вальс «На сопках Маньчжурии», а четвертый такое заведет на своей неказистой трехрядке, век бы слушал. Но вот подъехали на линейках татары — чабаны из-под Ишуни. У них своя музыка — «чал»: две зурны, флейта и бубен с серебряными колокольч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аль, что мне надо было бежать на вокзал — обеденный перерыв на исходе, а я еще не успел заглянуть во двор военкомата. А ведь там самое интересное. Хоть на минуту, а надо за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рот военкомата, украшенных кумачовыми лозунгами и зелеными ветками, я увидел Яшу и Тимку. Праздничное мое настроение сразу испортилось. «Что они тут делают?» Я подозревал тогда Тимку во всех смертных грехах. Впрочем, на Тимку мне наплевать, а вот Яша… Я решил спрятаться за возами и не спускать с него глаз. В случае чего… головы своей не пожалею, но не допущу, чтобы Яша «блатняком» стал. Чем-то очень дорог был мне уже тогда этот паренек из парикмах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с Тимкой о чем-то спорили. На площади стоял такой шум, что я никак не мог разобрать слов. Зато хорошо видел лица: у Яши лицо было крайне огорченное, а у Тимки, наоборот, веселое. «Уговаривает его Тимка, — думал я. — Уговаривай, уговаривай, еще посмотрим, чья возьмет. Ни за что не уступлю тебе Яшку, бандюга прокля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ружкам подошла цыганка-ворожея. Она схватила Тимку за руку, повернула ее ладонью кверху и стала что-то быстро говорить. И вдруг Яша толкнул ее, сильно толкнул. Цыганка чуть не 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а вон отсюда! — зло крикнул Яша. — Катись колбасой, старая вру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ыганка взвизгнула и, подобрав длинную юбку, юркнула в толпу, бормоча какие-то проклятия. Мне не понравилось, что Яша прогнал цыганку. Зачем он это сделал? Я слышал сегодня, как хорошо она гадала: всем ребятам-призывникам предсказывала казенный дом и дальнюю дорогу. А я только и мечтал тогда о дальних дорогах. О самых дальних и неизвед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нав цыганку, Яша еще больше нахмурился, а Тимка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забурлила, загалдела толпа: оказалось, что милиционер дядя Вася «накрыл» Жандармиху с новой партией запретного товара. Я все свое внимание переключил на это происшествие и на какое-то время потерял Яшу и Тимку из виду. А когда спохватился, то Тимки уже не было, а Яша один сидел на нижней ступеньке парадного военкоматского крыльца. Сидел скорчившись, словно его ударили в живот, уткнув в острые колени подбородок, крепко обхватив обеими руками свою курчавую голову. Я подош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тозвался. Я осторожно дотронулся до его пл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на меня глаза, и я увидел в них слезы. Вот уж никак не думал, что он умеет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это, Яша? С чего раск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не таясь, всхлипнул, губы его жалко дрог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мка… в кавалерию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уть было не рассмеялся: до того нелепой показалась мне эта новость. Тимку-конокрада в кавалерию! Да это все равно что пустить лису в куря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ибаешь, Яша, не может этого быть, — усомн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не возьмут? — с надеждой спросил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ьмут. Он же небось не раз сидел в домзаках, твой замечательный Ти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ел. И в домзаке, и в трудовой кол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идишь. Куда ему в кавалерию. В Красную Армию только самых проверенных берут, самых луч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умал, что обрадую Яшу этими словами, раз ему так не хочется расставаться с Тимкой. Но Яша рассвире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ты знаешь куда… Тебя спросят, кого брать. «Проверенных берут, самых лучших…» А Тимка, по-твоему, кто? Самый худший? Много ты о себе воображаешь, цаца комсомоль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ак с ним еще разговаривать? Правда, будь у меня время, я бы ему показал цацу комсомольскую. Но с мастером моим шутки плохи — опоздаешь, он такую головомойку задаст, сам про себя забудешь, не то что про Ти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счастье, что некогда мне сейчас с тобой возиться. Потом поговорим, — пригроз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только плечом повел — мол, не нужны мне твои разговоры ни сейчас, ни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так, что мы не виделись несколько дней. А когда в воскресенье я пришел к Чапичевым, Яша был все такой же мрачный и печа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ердись, — сказал он виновато. — Не могу я сегодня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да не могу. Тимку сегодня отправ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удержался, съяз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о его отправляют? Снова в дом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посмотрел на меня с ук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ы! А еще сознательный. В кавалерию Тимку отправляют, в полк червоного казачества. А ты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сказал? Только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у! — Яша горько усмехнулся. — Много ты в ней понимаешь. По твоей правде Тимке только в домзаке место. А за Тимку сам комиссар поручился. Обнял его и при всех сказал: «Ставим крест и маузер на твоей прежней непутевой, беспризорной жит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сказал: «Крест и маузер»? — усомн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сказал: «Ставим крест и маузер. Начинай новую жизнь, хлопец. Смело начинай, а мы по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я рад за твоего Ти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радуешься? — не поверил Яша. — Ты же его не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лю, — признался я. — А ты вот любишь и не рад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ничего не ответил. Но я и так видел, как тяжело переживает он предстоящее расставание с Тимкой. И не только с Тимкой, но и с захватывающей мечтой о смелом и справедливом конокраде с черной маской на лице и огромным кольтом в руке. Потому что это тоже уходило вместе с Тим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из клуни и направились в сторону вокзала. Некоторое время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мке хорошего коня дадут, — вдруг заговорил Яша. — Командир из кавалерии обещал: «Самого лучшего тебе, говорит, дадим коня, чистокров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юйть! — присвистнул я. — Был конь, нет коня. Уведет его Тимка. У конокрадов это болезнь. Не утер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не сердись, — сказал он. — Наврал я тебе тогда про Тимку. Никакой он не конокрад. Это когда мы в больнице лежали, вместе придумали: угонять куркульских коней. А потом Тимка пере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ки мне рассказываешь. То он конокрад, то не конокрад. Может, он у тебя какой-нибудь свя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снова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е святой. Понимаешь, он беспризорный был. Отец и мать померли в голодуху. Остался Тимка один. Шатался-шатался, потом его один куркуль на базаре в Хорлах нанял коней пасти. Хитрый оказался куркуль. «Я, — говорит, — тебе, Тимка, заместо отца буду». Обманул, подлюга. За два года он Тимке даже штанов не купил. Лопнуло у Тимки терпение. Пошел он к куркулю и говорит: «Хозяин, давайте расчет». А куркуль крутить начал: «Какой расчет? Ты же мне как сын». Рассердился Тимка, ночью взял в табуне хорошего коня — и на базар. Покупатели спрашивают: «Где на коня бумага?» А откуда у Тимки бумага? Так и попался. Тимка начальнику милиции все рассказал про куркуля, а начальник ни в какую — не верит. «Факт, — говорит, — налицо, конь при тебе, а на коне хозяйское тавро». Ну и взяли Тимку. Сначала в домзак, а потом в кол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Значит, он все-таки конокрад. Увел же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же своего увел, кровно заработ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верно, — подумал я. — Заработал Тимка этого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то сразу испарилась моя неприязнь к Тимке. Наверное, неплохой он вовсе. И я зря придираюсь. Неожиданно для самого себя я взял Яшу за рук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Яша, у меня рубль есть на кино. Но черт с ним, с кино. Давай лучше купим Тимке на дорогу папирос. Самых лучших, «Сальве».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бре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у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рассмеялся и сильно хлопнул меня по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ичего, в общем, свойский парень. — И уже деловито посоветовал: — «Сальве» дорогие. Ты лучше подешевле купи и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купили папирос и побежали на вокзал к эшелону, с которым отправляли призывников. Так я познакомился с Тимкой. Всего час, а то и меньше длилось это наше знакомство. Но Тимка мне успел понравиться по-настоящему. Хороший это оказался парень. Веселый, добрый и, что самое главное, разговаривал он с нами не с высоты своих двадцати с лишним лет, а как равный с рав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слышалась команда «По вагонам!», Тимка крепко стиснул мне руку и ше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ешку помоги. Он парень башкови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у он порывисто обнял, дружески похлопал по плечу и тепло попро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едова, братишка. Не скучай. Живы будем, увидим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насколько мне известно, они никогда больше не встречались. В тот осенний день из Яшиной жизни ушел первый его друг, успевший стать для него одновременно братом и товарищем. И я тоже больше не встречался с Тимкой. В последний раз увидел его в дверях теплушки. Опершись грудью на брус, он прощально помахал нам обеими руками. Эшелон с новобранцами медленно покатился вдоль длинного джанкойского перрона. Замелькали стриженые головы и ставшие поразительно похожими друг на друга лица. Тимкиного лица я, к сожалению, не запомнил. А вот гармонист, который ехал в предпоследнем вагоне, почему-то запомнился мне навсегда. Он сидел в дверях теплушки, свесив ноги в больших рыжих сапогах. На коленях у него лежала украшенная ленточками гармонь. Лицо парня — скуластое, обожженное солнцем и ветром — выражало такое бесшабашное веселье, что стоявшая рядом со мной девушка с заплаканными глазами невольно рассмеялась. А он озорно подмигнул ей, крикнул что-то веселое, кажется: «Не плачь, Маруся, я скоро вернуся», плавным и красивым жестом растянул меха гармони и низким, хрипловатым голосом запел неожиданно грустную, незнакомую мне песню…</w:t>
      </w:r>
    </w:p>
    <w:p>
      <w:pPr>
        <w:pStyle w:val="Level2"/>
        <w:rPr>
          <w:rFonts w:ascii="Times New Roman" w:hAnsi="Times New Roman" w:cs="Times New Roman"/>
          <w:color w:val="auto"/>
          <w:sz w:val="20"/>
          <w:szCs w:val="20"/>
        </w:rPr>
      </w:pPr>
      <w:r>
        <w:rPr>
          <w:rFonts w:cs="Times New Roman" w:ascii="Times New Roman" w:hAnsi="Times New Roman"/>
          <w:color w:val="auto"/>
        </w:rPr>
        <w:t>НЕСОЗНАТЕЛЬНЫЙ БОБ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Яша завел себе собаку. Вернее, она сама «завелась». Яша лишь сказал сочувственно: «Бедный Бобик». А так как в это время других «бобиков» на улице не было, собака догадалась, что кличка относится именно к ней. Это была голодная, бездомная дворняжка, одна из тех, которым не повезло в жизни. Никто никогда ей не сочувствовал, а тут: «Бедный Бобик». И Бобик сразу проникся к Яше горячей благодарностью и преданной любовью. Только поначалу не знал, как это выразить. Он был воспитан в жестокой борьбе за существование, или, как люди говорят, за кусок хлеба. А в такой суровой собачьей жизни, конечно, нет места ни любви, ни благодарности, ни другим нежным чувствам. И Бобик сделал первое, что подсказал ему инстинкт: шершавым, мокрым языком лизнул Яше руку. Но мальчику это не понравилось — он брезгливо отдернул руку. И Бобик с отчаяния, от страха, что может упустить свое счастье, завертелся юлой вокруг Яши, залаял так звонко и весело, что сам удивился: «Откуда это?» Так лаял он только в далеком детстве, когда был еще беззаботным щ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ша не удивился. Он все понял. «Пляшешь, Бобик? Ну так что ж, пляши. Поешь по-своему? Ну так что ж, пой. Я и сам, когда в животе урчит от голода, пою и пляшу, зарабатывая пятачок», — рассудил Яша и тут же, не откладывая, решил судьбу Боб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со мной,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ы не хо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в «хозяйской» собакой, Бобик изменил образ жизни. Теперь он уже не шлялся по городу и не дрался с бродячими псами. Утром он вместе с хозяином отправлялся на работу и целый день терпеливо поджидал Яшу у входа в парикмахерскую. В салон его, конечно, не пускали. Стоило Бобику нарушить этот запрет, как раздавался окрик Ветро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вон, блоха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ерно, то верно — блох у Бобика было действительно великое множество. Раньше он, видимо, не обращал на них внимания: не до них было. Но теперь, зажив обеспеченной жизнью и, главное, имея досуг, он повел с ними отчаянную борьбу. Только ничего не помог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озабоченно спроси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акой порошок есть против б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заглянем в аптеку, у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птеке такого порошка н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усть до весны потерпит, — решил Яша. — А весной я его в ставке</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буду купать. С мы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едный Бобик так и не дождался ве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зиму я начал работать в Феодосийском порту и лишь изредка приезжал в Джанкой. Приехав домой под Новый год, навестил Яшу. Он выглядел очень усталым. Даже улыбка, так красившая его лицо, стала какой-то вымуч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успевающий Ветросов еще осенью расширил свой салон — нанял четырех мастеров и поставил кассу, за которой восседала сама мадам Ветросова. Она же по совместительству делала местным модницам маникюр. Яшу теперь гоняли без передышки. То и дело слышалось: «Мальчик, прибор! Мальчик, компресс! Подай! Убери! Подм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Ветросов увеличил на несколько рублей Яшину зарплату. Но учить паренька делу наотрез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отказался? — возмутился я. — А ты потреб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етроса потребуешь!.. Я ему говорю: «Хозяин, когда учить будете?» А он: «С какой стати я тебя буду учить? Когда я учился, я сам хозяину платил, а ты у меня жалованье получаешь». Разве с таким паразитом договоришься? Недавно он меня чуть совсем не вы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чашку раз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ашку разбил, — невесело признался Яша, — и Бобик подве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случилось вот что. Подавая Ветросову чай, Яша снова разбил одну из любимых хозяйских чашек. Хотя чай был не очень горячий, Яша на всякий случай завопил так, будто в самом деле ошпарился крутым кипятком. С ошпаренного к спрос за разбитую чашку не такой: как-никак человек сам пострадал. Словом, Яша рассчитал почти точно, но маленько промахнулся. Услышав его вопли, Бобик бросился на выручку. Дверь сам отворил, да с таким треском, чуть стекла не выл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Бобика, Ветросов пришел в ярость, закричал: «Пошел вон, блохастый» — и запустил в него ножницами. А Яша почему-то решил, что хозяин в него целит, и, увертываясь от удара, наступил Бобику на хвост. Пес завизжал, потом зло оскалил зубы и вдруг бросился на хозяйского мальчугана Витьку. Острые зубы Бобика впились в оголенную Витькину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ик все еще считался уличной собакой, а уличные собаки, по мнению мадам Ветросовой, «все до единой заразные». Поэтому Витьку немедленно посадили на извозчика и повезли в больницу делать уколы против беше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в Яшином рассказе об этом происшествии показалось мне сомнительным. Я напрямик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ожет, нарочно наступил Бобику на 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побледнел от такого оскорбления и протестующе замаха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Изверг я какой, чтобы нарочно Бобику на хвост на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орово могло бы получиться, если бы Бобик на самом деле взбесился. Выждал бы я, когда Ветрос на меня накинется и в самое такое время крутнул бы Бобика за хвост. Бобик — на Витьку: хвать его за ногу или еще за что!.. Бешеный Витька начал бы кусать свою мамочку. Ну, а мамочке кого кусать? Конечно папочку. Потом всю бы эту семейку за шкирку — и в сумасшедший дом. Года на три со строгой изоляцией, как говорил Ти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ерунду порешь! — возмутился я. — И как тебе не стыдно, Яша? Тоже мне придумал — Бобику хвост крутить… Когда ты наконец станешь серьезным? Тебя эксплуатируют, а ты, как раб, терпишь. Я бы на твоем месте давно пошел в профсоюз и потребовал, чтобы не Бобику, а этому паразиту Ветросову хвост накрутили за эксплуатацию.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усмехнулся Яша. — Как-нибудь и без тебя понял. Я уже ходил в профсоюз. Ветрос же меня выгнал за Бобика. «Чтоб, говорит, твоего духу здесь не было. Сгинь с моих глаз». А я подумал: «За что же я должен сгинуть?» Мне без работы никак нельзя — сам понимаешь. Ну я и пошел в профсоюз. Там меня даже похвалили: «Правильно, говорят, сделал, что пришел к нам. Значит, говорят, ты, Чапичев, сознательный трудящийся, раз не даешь на себе ездить». Ну, еще разные такие слова. Жаль, что тебя не было — ты же любишь политику. Потом позвали Ветроса — и давай ему хвост крутить. А он хоть бы хны. И еще возмутился, гад. «Вы, говорит, не имеете никакого права кричать на меня, товарищ председатель. Я сознательный гражданин и советские законы знаю не хуже вас. Так и быть, мальчишку я пока на работе оставлю. Из уважения к власти, хотя из-за него я чуть родного сына не лишился. Но как сознательный гражданин категорически предупреждаю: хулиганства у себя в салоне я не потерплю». Что скажешь, 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овко, — согласился я. — Хитрый он, паразит. А в вашем профсоюзе слюнтяйчики сидят. У нас, у металлистов, с твоим Ветросом не так бы поговорили. С него бы шкуру спустили за таки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ого? С Ветроса? — Яша махнул рукой. — Да он свою шкуру еще сто лет носить будет. Зато с бедного несознательного Бобика шкуру-таки содрали. Факт, что сод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Просто. Хозяин позвал Федьку Гундосого. Знаешь его?.. Ну а тот рад ста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у Гундосого я, конечно, знал. Вечно пьяный, жестокий и глупый верзила с провалившимся носом пользовался в городе вполне заслуженно дурной славой. Дважды его судили — за карманную кражу и за грабеж. После второй отсидки Федька вернулся с бумагой, удостоверявшей, что он является агентом-заготовителем меховой фабрики. Обзавелся одноконной телегой, установил на ней клетку и стал устраивать облавы на собак. На меховой фабрике из шкурок убитых Федькой собак изготовляли воротники, зимние шапки и ш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н и Боб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е Бобика, — тихо сказал Яша. — Не успел я оглянуться, а Бобик уже в кле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его не отб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 отбей. У этого Федьки сила, как у бугая. Он меня одним пальцем свалить может. Как только я его не просил, ни в какую. Это, говорит, бешеная собака, ее надо убить. Я ему денег давал — у меня трешка есть, я на штаны себе собираю. Не взял. Наверное. Ветрос ему больше дал. У Ветроса денег знаешь сколько? Каждый день мадам вот такие пачки домой уносит. Ну ничего, я им еще припомню Бобика. И Ветросу, и Федьке этому. Они у меня кровавой слезой еще заплачут. Вот увидишь…</w:t>
      </w:r>
    </w:p>
    <w:p>
      <w:pPr>
        <w:pStyle w:val="Level2"/>
        <w:rPr>
          <w:rFonts w:ascii="Times New Roman" w:hAnsi="Times New Roman" w:cs="Times New Roman"/>
          <w:color w:val="auto"/>
          <w:sz w:val="20"/>
          <w:szCs w:val="20"/>
        </w:rPr>
      </w:pPr>
      <w:r>
        <w:rPr>
          <w:rFonts w:cs="Times New Roman" w:ascii="Times New Roman" w:hAnsi="Times New Roman"/>
          <w:color w:val="auto"/>
        </w:rPr>
        <w:t>МАЛЬЧИК ПЛЯШЕТ ПОД 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ая наша встреча с Яшей произошла ве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мая мне предоставили отпуск. Феодосийский поезд согласно расписанию должен был прийти в Джанкой еще засветло, но опоздал. На каждой станции его то расцепляли, то сцепляли — это был сборный товаро-пассажирский поезд, сохранивший еще со времен гражданской войны название «максимка». Приползли мы в Джанкой поздно, в двенадцатом часу. Уставший, едва передвигая затекшие ноги, я вышел из душного вагона на перрон. Но и здесь не лучше: стояла жара, воздух был совершенно неподвижный и тяжелый. Его тяжесть я ощущал физически —</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теменем, плечами. «Будет гроза», — подумал я и заторопился домой. Идти мне предстояло довольно далеко по безлюдным, плохо освещенным ул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ути к дому мне надо было пройти обширный пустырь. Таких пустырей тогда много было в Джанкое — городок застраивался без всякого плана. Идешь по улице, вдруг она обрывается, и перед тобой — поросшее бурьяном поле. Словно в напоминание, что живешь не где-нибудь, а в степной Тав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вступил я на наш пустырь, как в спину мне ударил ветер, чуть с ног не свалил. Теперь я уже не сомневался, что меня застигнет гроза. Обычно за таким скаженным степным ветрюгой, будто на привязи, мчатся грозовые тучи. Только что видишь над собой чистое небо: если днем, то бледно-голубое; если ночью, то темно-бархатное, усеянное звездами. А подул ветер, и в небе уже темным-темно — ни просвета, ни звездочки. Сразу же «библейский потоп» начи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скоротечные грозы бывают только в степи и на море. Все совершается как бы мимоходом, проездом, пролетом — неожиданно налетает вихрь, неожиданно гремит гром и сверкают молнии, хлещет проливной дождь. Все сразу. И так же внезапно вся эта «музыка» прекра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 и в этот раз: в кромешной тьме ослепительно сверкнула молния, грянул гром, и одновременно с ним, без всякого предисловия, на Джанкой обрушился ливень. Я промок в одно мгновение. И все же бросился бежать, хоть это было уже ни к чему. Я бежал до тех пор, пока не уткнулся в полуразрушенный саманный забор. «Черт побери, значит, я сбился с дороги. Ведь это же постоялый двор», — по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самого постоялого двора давно уже не было — он сгорел еще до революции. От него остались только развалины. Еще несколько лет назад здесь по ночам прятались грабители, подстерегая запоздавших прохожих. Словом, местечко не из приятных. Мне стало жутко. Вокруг ни единой живой души, ни зги не видно: если зацапают разбойники, хоть до утра кричи — никто не услышит, никто не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вольно попятился, но тут сверкнула близкая молния, и то, что я увидел, испугало меня гораздо больше, чем воображаемые разбой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развалин постоялого двора под проливным дождем плясал какой-то человек. Совершенно голый. В чем мать родила. Лихо плясал, весело, воздев к грозному, грохочущему небу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асшедший! Ну да, конечно, сумасшедший! Кто же еще способен на такое. Что делать? Бежать!» Но что-то удержало меня. Любопытство? Да, любопытство. Вернее, мысль, что ничего подобного я уже никогда в жизни не у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сверкнула молния, и я узнал в странном плясуне Яшу Чапичева. От удивления буквально онемел. Хотел что-то сказать, хотел окликнуть его, но язык не повиновался. А Яша, не ведая, что за ним наблюдают, самозабвенно плясал под дождем, под бурную музыку майской грозы. До чего же выразительна была эта пляска! Даже не пляска, а предельно точный рассказ о Яшиной душе. Еще ничего не зная, я понял: с ним что-то произошло. Что-то чрезвычайно важное, большое, и он сейчас не может рассказать об этом иначе, как пляской под проливным 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ь века спустя я смотрел в Тбилиси картину молодого грузинского кинорежиссера. В ней был такой эпизод: паренек в промокшей до нитки одежде пляшет под дождем. Я был потрясен. И не только потому, что я вспомнил Яшу. Это само собой. Меня потрясла сила искусства, сила художественного проникновения. Каким-то волшебным лучом режиссер осветил душу этого паренька, и я увидел ее, как не увидел бы ни при каких других обстоятельствах: чистую, благородную, до краев переполненную радостью бытия, счастьем первой разделенной любви. В тот миг мне было так хорошо, будто меня самого одарили этой радостью. Но на некоторых зрителей пляска под дождем, как я потом понял, не произвела такого впечатления. Одни проявили равнодушие, другие недоумевали: «Что за дикая фантазия?» Люди не поверили художнику. А я поверил. Поверил потому, что однажды видел такое своими глазами, и не в кино, а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немся к развалинам постоялого двора в Джанкое. Оправившись от удивления, я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лышал, остановился и, немного помедлив, шагнул в мо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звался. Яша об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орово! Откуда ты вз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о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здесь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здесь делаешь? — в свою очередь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купаюсь. Бесплатная баня. Водичка теплая, вот и купаюсь. Самый лучший в мире душ. Красота! — Он звонко шлепнул себя по бедрам. — Сто пудов джанкойской пылюки смыл. Не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ействительно не верил Яше. Врет, конечно. При чем тут баня, при чем тут душ? Тут что-т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аюсь!» — передразнил я дружка. — А почему же ты плясал? При чем тут танец «Умирающего лебедя», раз ты просто куп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чему? Дождик знаешь какой щекотный. Вот попробуй, разденься, сам запляшешь. Давай, давай, раздевайся, все равно ты весь мок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Яша уговаривал меня раздеться, весенний ливень убежал на бесчисленных, тоненьких и быстрых своих ножках за город, на степной простор, и молнии сверкали теперь уже далеко над Сивашем, а раскаты грома звучали все глуше и невнятнее. И снова в небе засияли звезды, словно они, как и Яша, смыли с себя под самым лучшим в мире душем по сто пудов джанкойской пылюки, въедливой, серой и туск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ен бал! — сказал Яша. — Ну что ж,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олый и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голый? Сейчас оде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из прикрытого камнем углубления в заборе одежду и, прыгая на одной ноге, стал влезать в свои штаны. Одевшись, зашагал со мной рядом, хотя жил он в другом конце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много провожу тебя, — сказал Яша. — Что-то спать не хочется. Выспался я сегодня. Дай чемодан понесу. Ух, какой тяжелый. Что у тебя там, ги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ь по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 воскликнул Яша. — Еще как. Я такие книженции прочитал, закачаешься. Хочешь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в другой раз. Ты лучше расскажи, что с тобой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знаешь? — удивился Яша и опустил на траву мой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и больше, — недоверчиво протянул он. — Кто теб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мне ничего не говорил. Я видел, как ты плясал, и понял: с тобой что-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ыгр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тебя не разыгрываю. Ты лучше скажи, с чего это ты распля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адостях. Танец освобождения, — сказал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емни, говори яснее. От кого ты освоб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 от Ветроса. А сейчас из КП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П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Это в милиции — камера предварительного за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у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достукался, — обиженно возразил Яша. — Ты сначала узнай, а потом будешь говорить: «Достукался!» — Видно, его очень оскорбило это слово. — Что я тебе, «блатняк» какой или вор? Если хочешь знать, я за хорошего человека заступился. Он за справедливость боролся, а я 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 его рассказа было сбивчивым, не очень ясным. Вероятно, Яша не сразу простил мне мою оскорбительную недоверчивость, но затем он увлекся и изобразил события дня так ярко и убедительно, показывая в лицах всех участников, что, честное слово, мне до сих пор кажется, будто это все произошло не с Яшей, а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 неделю до того Яша взял в библиотеке книгу Войнич «Овод». Он так увлекся ею, что не мог оторваться. Пробовал читать и на работе, чем навлек на себя гнев хозяина и насмешки его подруч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рофессор кислых щей! Будьте добры, принесите при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сье профессор, компр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 подай клиенту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зачитанный, подмети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здевались над ним с утра до вечера. А эти люди сами называли себя интеллигентами. Они носили галстуки, употребляли в разговоре иностранные слова и, обслужив клиента, из тех, которые отказываются от дорогих одеколонов, кремов и бриллиантинов, брезгливо скривив губы, говорили: «Что с него возьмешь? Необразованный, некульт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в свободное от работы время, когда не было клиентов, они дотошно обсуждали вопрос о вреде запойного чтения. Каждый из них знал множество подходящих историй с трагическими концовками. От одного зачитанного сбежала жена, писаная красавица. Не стерпела бедняжка. Она к мужу с лаской, а он в книгу уткнется, не замечает, не слышит. Даже ночью в постели читал. Тоже мне, называется муж! А другой зачитанный, кассир банка, из-за книг на большую сумму просчитался. Почти на миллион. Ну его, раба божьего, в суд. Десять лет с конфискацией всего имущества. Судья спрашивает: «Согласны с приговором?» А он одуревшей башкой мотает: «Нет. Либо расстреливайте, либо оставьте книги. Все равно я без книг жить не могу». А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тросовском салоне любили почесать языки, любили всласть поиздеваться над человеком, тем более над безответным. А Яша молчал. Делал вид, что ничего не слышит, что подобные разговоры к нему не относятся. И это злило его муч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лушай, пацан! Слушай и на ус мотай. Для тебя же стараемся, — говорил кто-нибудь из мас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ла свой голос и мадам Ветро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чудный мальчик, такая чудная голова! — со вздохами и ахами запричитала она, запустив свои пухлые, выхоленные пальцы в Яшины действительно чудные кудри. Вероятно, именно их и имела в виду мадам Ветросова, жалобно причитая над Яшиной головой. Мадам — жена парикмахера, и человеческая голова — это для нее прежде всего волосы: либо гладкие, расчесанные на пробор, либо подстриженные под ежика, либо такие курчавые, как у Яши. Даже в витрине ветросовского салона стояли не манекены, а словно отрубленные манекеньи головы с запыленными, давно не чесанными в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с трудом вырвался из цепких рук хозяйки. Хуже нет, когда такая мадам начинает гладить твои волосы. Этого Яша терпеть не мог. Но мадам не смутилась. Она продолжала жалеть Яшу и чуть ли не со слезами на глазах принялась умоля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книжки, мальчик. Погубят они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яд ли мадам в самом деле жалела мальчика. Но книги она ненавидела искренне, всей душой. Они были ее личными кровными врагами. У мадам были серьезные основания для ненависти к кни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родители воспитали бедного сироту, дальнего родственника — Федю. Парень вырос всем на загляденье: красавец, царевич с картинки. Мадам Ветросова не жалела красок, описывая Федю, и прозрачно намекала, что Федю все считали ее нареченным. А она была завидной невестой: единственной наследницей трех мануфактурных магазинов, двухэтажного дома на главной улице в Мелитополе, паровой мельницы и богатого хутора под Геническом. И собой она была хороша. Чего ж еще нужно было Феде в его сиротской жизни? Счастье само в руки давалось. Но там, где книги — там нет счастья. Увлекся Федя чтением. Сутками напролет читал: день ему мал и ночь коротка. И «свихнулся». Увели его книги из дому, от невесты, от богатства. Куда увели? Известно куда — к тем, кто на чужое добро позарился — в революцию. Только в двадцатом году вернулся Федя в дом, где его вырастили. Но не с покаянием вернулся, не с любовью, а с бумагой о реквизиции. Подчистую, до последней полушки реквизировал Федя приданое своей бывшей невесты. Дом — под школу, магазины — «потребиловке», хутор — чабанам и батракам, мельницу — государ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ть бог на свете! — не без злорадства закончила свой рассказ мадам. — Наказал бог комиссара. Через полгода помер Федя на больничной койке. После смерти распотрошили его доктора: интерес у них был узнать, отчего помер здоровый молодой человек двадцати двух лет. И что же вы думаете? От книг он помер. Зачитался так, что мозги усохли. Распилили ему голову, а там вместо мозгов — белый порошок, ну чисто такой, как у нас мы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их словах мадам даже всхлипнула. Что она оплакивала? Может, красавца жениха, вместо которого судьба подсунула ей лопоухого лысого парикмахера. А может, свое богатое приданое. К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росов криво усмехнулся. Плевать ему, конечно, было на всех красавцев мира. А вот мануфактурные магазины — это вещь. Сердце его разрывалось, когда он думал об уплывших из рук магаз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подручные Ветросова до упаду хохотали и над зачитанным комиссаром, и над мадам, и над хозя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тоже смеялся. «Вместо мозгов мыльный порошок». Показалось, что это смешно. Но парикмахеры набросились на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смеешься? Плакать тебе надо, а не смеяться. Смотри, Яшка, зачитаешься, мозги высохнут. В порошок мыльный превратятся… 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конечно, мог бы совершенно точно сказать, что у них у самих в голове. Даже не мыльный порошок, а кое-что похуже и с другим запахом. Но стоит ли связываться? Под влиянием «Овода» он жил эти дни в каком-то ином мире. Там высокие страсти и высокие цели. А здесь… Здесь только низость, мельтешение и глупость. Такая глупость, что даже не обидно. Нет, лучше помолчать. «Ноль внимания, фунт презрения», — так советовал Ти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и поступал. Но в салоне Ветросова было законом — доводить каждую подлость до предела. Яша почему-то не подумал об этом, когда на следующее утро хозяин велел ему идти к прачке за чистыми салфетками. Он даже обрадовался: куда угодно, лишь бы не видеть противные рожи своих мучителей. На беду свою Яша оставил в салоне книгу. Он вспомнил об этом на полпути к прачке и, почувствовав тревогу, бегом вернулся в парикмахер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ги уже не было. Он увидел это сразу, как только отворил дверь. Книги не было, но зато перед каждым мастером на туалетном столике лежала стопка бумаги: маленькие такие листочки, чтобы вытирать бритву. Обычно Яша нарезал их из старых газет. Он и сегодня собирался это сделать, А они сами сделали. Яша схватил один листочек и увидел знакомые имена. Это был его «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лазах у меня потемнело, — говорил мне потом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мастеров хихикнул. А Яша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ью! Спалю вас, г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поверили. Ну что им может сделать такой шпингалет? И чего он так кричит? Ведь его, дурака, уму-разуму учат. Ему добра хотят. Они от души потешались над горем мальчика. Такой забавный пацан! Умора! Настоящий артист! Они еще корчились от смеха, когда Яша вбежал в боковушку и, опрокинув ногой жестяную банку, яростно бросил в лужицу керосина горящий примус. И тотчас вспыхнуло пл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вы все сгорели, прокляты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жар не состоялся. Его сразу потушили. А мальчику скрутили руки. Парикмахеры поволокли его в милицию. Он отчаянно сопротивлялся, кричал, не закрывая рта, о том, как ненавидит их, о том, как желает им смерти. А в милиции так расшумелся, что дежурный, почесав затыло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давай в КПЗ. Посидишь в камере, успокоишься. Вечером приедет начальник, нехай он сам с тобой разби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стой комнате с решетками на окнах, которую дежурный назвал КПЗ, Яша действительно успокоился. Все равно никто не услышит. Так зачем же глотку драть? И еще он понял: хуже, чем в салоне у Ветроса, ему уже не будет. Плохо будет, но хуже нет. Не может быть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его успокоило. И сразу навалилась усталость, захотелось спать. Не думая уже о возможных последствиях своего поступка, Яша лег на ничем не покрытую койку и безмятежно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его разбу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 к начальнику. Давай, давай, не задерж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начальника уже сидел Ветросов. Увидев Яшу, он вскочил и, брызгая слюной, зав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любуйся! Погляди, какой разбойник! А глазищи!.. Так и режет, подлец, так и ре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 сказал начальник и кивнул Яше: —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кладывай, герой, что нат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сам уже знал, что никакой он не г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ворил, — тихо ответил Яша. — Я натворил, а вы наказ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им дело не станет, — обещал начальник. — А сейчас расскажи все по порядку. И только правду. Слышишь, только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ше и самому не хотелось врать. Зачем ему врать? И он рассказал всю правду. Да, он хотел сжечь парикмахерскую. Вместе с хозяйкой, вместе с Ветросом и его подруч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это признание, Ветросов снова в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молчи ты, — начальник стукнул ладонью по столу и спросил Я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живьем хотел сж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ьем, — подтвердил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бе это потребо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они не жили на свете, чтобы не воняли, не портили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усмехнулся и покачал головой.</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я вижу, фру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Я не фрукт, а человек, — возразил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осмотрел на Яшу с любопыт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говоришь? Ну что ж, посидишь в тюрьме, посмотрим, кто ты таков. Если человек — тюрьма тебе на пользу пойдет, а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юрьма! — возмутился Ветросов. — Какая тюрьма его испр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рикажешь с ним делать? — спросил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трелять! — твердо сказал Вет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расстрелять? — удивился начальник. — Вот этого хлоп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опчика»… — Ветросов деланно рассмеялся. — Может, еще скажешь младенца? Бандюга он, вот кто! Убийца, поджигатель! К стенке его, подлеца, без разговора. По закону. Ты же сам всюду кричишь: «Перед законом все ра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жанкое наизусть знали это любимое изречение начальника милиции. Знали также, что он всегда неуклонно действовал согласно этому правилу, по справедливости воздавая каждому, кто грешил против закона. Честно и справедливо действовал. Но Ветросов забыл, что начальник милиции нередко добавлял к этому честному и справедливому правилу не менее честное и справедливое продолжение. И начальник напомнил о нем Ветро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перед законом все равны, — сказал он. — Только в таком деле классовый подход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ссовый подход! — взорвался Ветросов. — А когда мы с тобой в окопах вшей кормили, когда на Перекоп в атаку шли, чего ты мне тогда о классовом подходе не говорил? Чего тогда не говорил,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гда говорил, — спокойно сказал начальник. — Только ты все начисто забыл. Что верно, то верно: и в окопах мы с тобой лежали, и Перекоп штурмовали. Но тогда другой человек рядом со мной в атаки ходил. Другой… То был боец за рабочее дело, сын рабочего и сам рабочий. А сейчас я смотрю на тебя, Ветрос, во все глаза смотрю, и того бойца не вижу. Нет его. Да ты и сам про него забыл. Даже в светлые праздники ты про того бойца не вспоминаешь. Только когда финотдел прижимает, ты начинаешь размахивать инвалидной книжкой и кричишь: «Потише, братцы, не жмите так, я не чужой, я с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кровь проливать, тогда свой, 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уми, Ветрос. Я тебе правду говорю. Чего ж ты шумишь? Верно, тот Ветрос, боец, жизни своей не щадил, когда дрался за наше общее, справедливое дело. А сейчас ты за что дерешься? За что, спрашиваю тебя, борешься? Молчишь? Так я скажу. Ты за свое шкурное дело борешься. За свою кубышку. И за нее ты никого не пощадишь, любому глотку перегрызешь, любого к стенке поставишь: и брата, и свата, и друга, и старушку дряхлую, и пацана малолетнего. Никого не пощадишь. Сиди, сиди, не ершись! Раз уж пришлось, я тебе все скажу, по справедливости. Верно, на войне ты крови своей не пожалел, пролил ее за наше дело. Подтверждаю. Но сейчас ты чужую кровь сосешь и никак не насыт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это я кровь с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 у этого хлоп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росов руками вспле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на него! Глазам своим не верю. Да чтоб Советская власть бандюков защищ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начальник сорвался. Все время говорил спокойно, а тут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гад! Не трожь Советскую власть. Слышишь, не тр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трос тоже во всю гло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 на меня кричать. Я на тебя жаловаться буду. Я в Симферополь поеду, в Москву. Да знаеш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как-то вдруг успокоился. И совсем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Ветрос, все знаем. Думаешь, не знаем, о чем ты в своем салоне с куркулями толкуешь? Как вы в один голос Советскую власть ругаете? И будь уверен, Ветрос… в свое время мы с тебя за это спросим. Да, спро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рос сразу скис. По словам Яши, у него лицо такое стало, будто он со страху в штаны на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овернулся к Яш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они у тебя книгу испор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смелого революционера, — сказал Яша. — Овод знаете какой смелый был и справедливый?.. Он за бедняков боролся против богачей и по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нятно, — мрачно проговорил начальник и неожиданно добавил: — Ты иди, хлоп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не понял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иди, отдыхай.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юр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юрьму и без тебя есть кого сажать. Еще немало гадов ходит по нашей земле. И каких гадов! Иди, иди… Нечего тебе здесь делать. А я тут с гражданином кое о чем потол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у дверей Яша услышал, как начальник сказал Ветро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волюционную книгу, значит, уничтожили? Так! А как это называется, гражданин Ветросов? Молчите? Так я вам скажу: контра это! Чистой воды контра. И не только на словах, а дей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кончив свой рассказ, Яша устало вздохнул, помолчал немного и вдруг сказал с завистью и восхищ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ачальнике. Настоящий человек. Справедливый. Он, как Овод. Только глянул — и вс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Яша, хоть что-нибудь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мне не следовало задавать ему этот вопрос. Он рассе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понял. Сами с усами. Эх, черт меня попутал встретиться с тобой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рассерд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аоборот, рад, что поспел на такой спектакль. Где еще такое увидишь? В цирке деньги надо платить, а тут беспл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 сказал Яша, — не ехидничай. Если хочешь, завтра доругаемся. А сейчас скажи: правда, что у начальника сабля золотая есть? За храб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золотая. Клинок, конечно, стальной, а на рукоятке и ножнах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неважно, — сказал Яша. — Главное, что она за храбрость. Еще говорят, что у начальника вот тут, под сердцем, пуля застряла. Мне дежурный милиционер сказал. Из белогвардейского браунинга пуля. Вот такая малюсенькая. Это правда?</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сказал я. — Все у начальника есть. И сабля золотая, и пуля под сердцем. Потому что начальник — герой. А вот у тебя что? Что ты о себе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rPr>
        <w:t>Ничего… Зачем мне о себе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ить собир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нибудь проживу. Да что ты меня допрашиваешь? Меня уже сегодня допрашивали, хватит с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я допрашивает? Я с тобой как друг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руг? — посмотрел на меня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ю. И знаешь, мы с тобой одно дело сделаем. Мировое дело. Тебя на пароходы свободно пропу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бодно, я же в порту раб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 те, что за границу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е пропу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провести на пароход с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вопрос, конечно, с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одобрил Яша. — Так вот, давай спрячемся на пароходе и мах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ари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ы там дел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дело найдется. Построим баррикады. «Граждане, к оружию!» — и начнем шерстить кон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итался, — сказал я. — Кому книги на пользу, 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книги, это я сам придумал. Разве плохо при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 так уж плохо, — сказал я. — Только зря ты воображаешь, что парижане без тебя не обойдутся. Они, брат, сами знают, когда строить баррикады. Они сами грамо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они грамотные, — согласился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 — снова согласился он. — Так что ж, по-твоему, мне дома сидеть, не ры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рыпайся, только с пользой и людям, и себе. Тебе учиться надо,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пасибо за совет. А что, если в Африку махнуть? Я в журнале читал: там негры сплошь неграмотные, а я все-таки читать умею. Прочитаю им про революцию, и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чн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х, что с тобой говорить. Разве ты поймешь! — Он, видимо, решил, что каши со мной все равно не сваришь, протянул руку: — Ну, будь здоров, пойду. Наши, наверное, думают, что Ветрос меня на мыло сварил…</w:t>
      </w:r>
    </w:p>
    <w:p>
      <w:pPr>
        <w:pStyle w:val="Level2"/>
        <w:rPr>
          <w:rFonts w:ascii="Times New Roman" w:hAnsi="Times New Roman" w:cs="Times New Roman"/>
          <w:color w:val="auto"/>
          <w:sz w:val="20"/>
          <w:szCs w:val="20"/>
        </w:rPr>
      </w:pPr>
      <w:r>
        <w:rPr>
          <w:rFonts w:cs="Times New Roman" w:ascii="Times New Roman" w:hAnsi="Times New Roman"/>
          <w:color w:val="auto"/>
        </w:rPr>
        <w:t>ФИНИНСПЕКТОР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Яша не заходил ко мне. Не махнул ли он на самом деле в Париж или в Африку поднимать восстание? Я уже собрался пойти к Чапичевым узнать, куда пропал мой друг. Вышел из дому и у калитки чуть не столкнулся с Я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молоток и зубило есть?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а зачем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олжи на пару дней. На электростанцию железный бак привезли. Большой такой, больше вашего дома. Только старый и ржавый. Ребята знакомые подрядились снять ржавчину с бака и покрасить его. Меня в компанию берут. Но у них инструмент свой, а у меня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л ему молоток, зубило и почти новую малярную кисть. Яша проси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м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изнес эти слова с такой радостью, что я сразу понял, как важна для него сейчас эта случайно подвернувшаяся работа. Похоже, что он уже отказался от своего намерения махнуть в Париж или Африку. Ну что ж, жизнь есть жизнь. Мне самому хорошо было известно, что такое повседневная забота о хлебе насущном. Только, видимо, я мало еще тогда знал Яшу Чапичева. Он был не из тех, кто легко прощается со своей меч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негры в Африке на каком языке говорят? — неожиданн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я знаю? Негры разные, и говорят они, наверное, на разных язы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хоть один изучить, хоть какой-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о чем думать, — с укором сказал я. — Ты сначала по-русски писать научись. А то стыдно — усы уже у человека растут, а он даже расписаться не умеет. Ведь не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мею, — Яша опустил голову. — Но я учусь. Я с печатного буквы срисов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исать не нау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вижу, что не получается у меня. Слушай, а может, зайдешь как-нибудь к нам? Не в службу, а в дружбу. Раз-другой покажешь, потом 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я показал Яше, как пишутся буквы, и после пяти-шести уроков он уже умел писать не только отдельные слова, но и целые предложения. Меня поразило, как грамотно писал он под диктовку. Ни разу не написал «пашел» вместо «пошел», «интиресно» вместо «интересно» — такой у него был чуткий слух. Еще меня удивило, что он не соединял буквы в сл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разу обратил на это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льзя,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 книгах можно, а мне нельзя? — и продолжал писать по-своему, каждую букву отдельно. Я не мог понять, почему он так делает. Может, потому, что писал он левой рукой, и так ему было удобнее? А может, потому, что сначала научился читать, а потом уже писать? Такую манеру письма он сохранил до конца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нимались каждый день по нескольку часов. Я торопился, потому что отпуск подходил к концу, и без жалости гонял Яшу, хотя временами мне казалось, что он вот-вот свалится с ног от усталости. Но он держался здорово и, как говорится, «не пи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часов в день ты работаешь?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ветил Яша. — У нас часов нет. Начинаем чуть свет, шабашим в сум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знает что! И куда смотрит охрана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охрана? Работенка у нас «левая», охраны она не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нькое дело — в наше время такая эксплуат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сами себя эксплуатируем, — сказал Яша и почему-то посмотрел на свои руки, побуревшие от въедливой ржавчины. Почти на всех пальцах правой руки у него были кровоточащие сса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ок я хороший, а тут иногда мажу, — пояснил он, усмехаясь. — Целюсь в зубило, а бью по пальцам. Но это ерунда, до свадьбы заживет. Я никакой работы не боюсь. Другого боюсь. Вот покончим мы с этим проклятым баком, а потом что? Хоть ложись и помирай. Где я работу найду? Думал в батраки податься, да куркули городских не берут. По-их-нему, городские хлебоеды, а не хлебор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ец твой разве не зарабатывает? — осторожно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м заработок, смех и горе, — сказал Яша. И тут же спохватился: — Но ты не думай, отец у нас хороший. Добрый, работящий. И не пьет, как другие. Только невезучий он к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какой смысл Яша вложил в слово «невезучий», но я был тогда уверен, что Чапичеву-старшему действительно не повезло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Яши был неунывающий, веселый человек, шутник и балагур. Но шутками и балагурством семью не прокормишь. А работы почти не было. В маленьком Джанкое в ту пору «холодных» сапожников, пожалуй, было больше, чем сапог и ботинок, нуждавшихся в ремонте. Приезжавшие же в город крестьяне либо ходили в постолах, либо сами чинили свои чеботы. Но тем не менее жалкая «мастерская» Чапичева под фанерным навесиком считалась «делом», частным предприятием. Кустарь-одиночка Чапичев должен был иметь на него патент. А раз взял патент — плати налоги. Каждое полугодие частники обязаны были представлять в финотдел так называемую декларацию о своих дох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ый» сапожник Чапичев был неграмотен. Декларацию — длиннющую анкету — он не мог ни прочесть, ни заполнить и обратился за помощью к какому-то базарному грамотею. А тот зло подшутил над бедняком — показал доход, который почти в пять раз превышал действительный. К сожалению, в финотделе приняли эту шутку всерьез и обложили «предприятие» Чапичева налогом, который он, конечно, уплатить не мог. Человека довольно беспечного, Чапичева-старшего не очень обеспокоило извещение о налоге. Может, он решил, что в финотделе сидят шутники, и сам от души посмеялся над такой «хохмой». А может, подумал и так: «С меня взятки гладки». Словом, налога не уплатил, несмотря на строгое предупреждение. Только усмехнулся в седой ус и сказал беззл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люди! Ну чего они хотят? Настоящая коме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нал этой «комедии» был разыгран на моих глазах. Отпуск мой заканчивался, и мы с Яшей, который к тому времени снова оказался безработным, почти не разлучались: вместе ходили купаться на ставок, вместе читали затрепанные выпуски «Месс Менд» Джимма Доллара, а по вечерам смотрели в кино какую-то многосерийную американскую картину. Ну, конечно, не забывали и о Яшином образовании: крепко зажав в левой руке карандаш, он с увлечением писал под мою диктовку понравившиеся отрывки из «Месс Ме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разомлев от жары, мы сидели на завалинке у Яшиного дома и лениво листали какой-то иллюстрированный журнал. Вдруг увидели, что к нам направляется незнакомый человек. Мы сразу заинтересовались им. Незнакомец был одет в щеголеватый военный костюм. Еще неразношенные, до блеска начищенные сапоги его приятно поскрипывали, гимнастерка с бронзовыми пуговками была перетянута широким командирским ремнем с пятиконечной звездой на пряжке. Под мышкой у него была зажата картонная па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нялись и поздор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где тут Чапичев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 ответил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недоверчиво оглядел клу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хозяина или хозя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на базаре работает, а мама ему обед по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 сказал незнако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то? — спросил Яша. —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рогих губах незнакомца мелькнула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ошлой неделе еще был командиром, а сейчас — фининспектор, —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нинспектор? — с тревогой переспросил Яша. Видимо, он все знал о сложных отношениях отца с финот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фининспектор, — словно извиняясь, произнес незнакомец. — Если можно, я посмотрю вашу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молча распахнул дверь. Вся чапичевская «артель» была в сборе, и девчонки с любопытством уставились на незнакомого человека. Некоторое время ошеломленный фининспектор стоял у двери: наверное, он не думал увидеть что-нибудь подобное. Потом почему-то обошел клуню вдоль стен и, положив на краешек стола папк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вы и жи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 ответил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т… это все ваше им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им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вижимое и движимое, — пояснил инспектор и вдруг расхохотался. Странный это был смех, непонятный. И вероятно, потому Яша еще больше нахмурился, а его смешливые сестренки — обычно им только палец покажи — даже не улыб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удаки! — все еще смеясь, сказал фининспектор. — Послали описывать богатого буржуя, 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бедные, — угрюмо возразил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что говорю? Когда у человека столько детей, да еще таких, так это же самое большое богатство — ни за какой миллион не купишь. А вот описывать у вас нечего, совсем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ас опишите, раз мы такие дорогие, — предложила рыжеволосая Яшина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нинспектор сделал вид, что его страшно обрадовало это предложение. Он даже руки потер от удоволь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девочка, умную мысль подкинула. Сейчас я вас всех опишу, а завтра торги объявим. Только не знаю, как вас распродавать — оптом или в роз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пейка пучок, как редиску, — подсказала рыжеволосая. Только она еще продолжала шутить с фининспектором. А девочки поменьше испуганно переглянулись и словно по команде заревели. Фининспектор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 сказал он. — Перестаньте реветь. Посмеялись, пошутили, и довольно. Теперь давайте подумаем, что нам с вами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ам думать? — сказала рыжеволосая. — У нас папа и мама есть. Они подумают. А вы лучше уходите. Сами видите, дети вас бо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так я не уйду, — решительно отказался фининспектор. Он придвинул ногой к себе табурет, уселся за стол и раскрыл папку. — Давайте сначала разберемся, что тут у вас к чему. Вот ты, например, — обратился он к Яше. — Тебя как зовут? Яков? Хорошее имя. Чем ты хочешь заняться, Яша? Ты не стесняйся, выкладывай свои планы. Я постараюсь тебе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это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Я вообще человек серьезный. Как-никак батальоном командовал. Доверяли. А батальон — это, знаешь, не один человек. Чуть побольше вашей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брат, военная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нная тайна», — почтительно повторил Яша. Угрюмость исчезла с его лица. Он дружелюбно улыбнулся фининспектору и попросил: — Вы тут подождите. Мне с корешем нужно посоветоваться. Минуту подождете?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дожду. Раз нужно советоваться, совету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потянул меня за рукав. Мы вышли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а что, если я попрошу его определить меня в Красную Армию? — шепотом спросил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дами не под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в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молчал. Мне вспомнился Яшин тезка, мой двоюродный брат Яша Кругляк. Четырнадцати лет он ушел в Красную Армию, в шестнадцать командовал эскадроном, а в семнадцать лет погиб в борьбе за Советскую власть. Так было написано под его фотографией в симферопольском музее. Да и сам я хорошо помнил Яшу Кругляка, шестнадцатилетнего комэска в черной кожаной куртке, с большим револьвером на поясе. Это он научил меня распевать замечательную песню со словами: «Братишка наш Буденный». Это он катал меня на сердитом гнедом жеребце с грозным именем «Дракон». И разве сам я не мечтал стать таким, как Яша Кругляк? Так почему же Яше Чапичеву нельзя об этом меч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ним поговори, — сказал я. — Но прежде сам хорошо подумай. Быть красноармейцем — это не шутка. Прикажет тебе завтра командир: «Чапичев, марш в огонь», а ты вдруг сдрейф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дрейфлю? — Яша сжал кулаки. — А ну, повт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тебе, чего ты взбел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ты меня знаешь. Да я в огонь и в воду пойду! Куда командир прикажет. Пусть меня только возьмут в Красную Армию! Сам увидишь, каким красноармейцем будет Чап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сказал я. — Перестань хва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хвастаюсь. Я лишь говорю, что на меня армия в обиде не будет. Стрелять я умею не хуже любого красноармейца, ты сам видел. Из нагана, конечно, не могу, не пробовал, но науч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тренируйся, у тебя же своя «п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п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т, как его, коль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 Я его давно в сортир выбросил. Зачем мне детская игрушка? В Красной Армии мне настоящий наган дадут. Бахнешь в буржуя — и готово, с копыт до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 сказал я. — Человек ждет,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ичего. Я с тобой советуюсь. Значит, решено — прошусь в Красную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потянул меня за рукав — ему хотелось скорее объявить фининспектору о своем решении, — но вдруг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ты только не обижайся. Я лучше поговорю с ним один на один, Дело ведь серьезное. Не обиж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я неожиданно уехал в Феодосию — мастер вызвал меня телеграммой. Так и не довелось мне тогда узнать, чем кончился «серьезный» разговор Яши с фининспектором. Когда зимой я приехал на несколько дней в Джанкой, Якова уже не застал. Но зато увидел, как изменилась жизнь семьи Чапичевых. Они получили новую квартиру — настоящую квартиру с деревянным полом и потолком над головой. Чапичев-старший уже не сидел на базаре, а работал в артели «Бытремонт», куда благодаря хлопотам фининспектора его приняли даже без обязательного вступительного взн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фининспектор умел не только хорошо смеяться. Двух старших сестер Яши он при помощи женделегаток определил ученицами в мастерскую «Швейпрома», а младшие были устроены в школу. Что же касается самого Якова, то в Красную Армию он тогда не попал. Не знаю, что сказал ему фининспектор. Зато он устроил его на хорошую работу. Где-то под Харьковом у фининспектора был друг — инженер-строитель железнодорожных мостов. Вот к нему и направил он 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навестил Яшиных родных, девочки с гордостью показали мне его письма. Это были нежные и добрые письма, полные горячей любви к отцу, матери, сестрам. О себе Яша писал скупо. Жив, здоров, сыт, одет и обут. Зато много писал о новых товарищах, о том, какие это славные люди, и больше всего о своем начальнике — инженере, который в свободное время занимался с ним изучением грамматики, естествознания, арифме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а Якова были уже сравнительно грамотными. В них появились знаки препинания, с которыми он не считался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 души порадовался счастливым переменам в жизни моего товарища.</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312545" cy="873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41" r="-27" b="-41"/>
                    <a:stretch>
                      <a:fillRect/>
                    </a:stretch>
                  </pic:blipFill>
                  <pic:spPr bwMode="auto">
                    <a:xfrm>
                      <a:off x="0" y="0"/>
                      <a:ext cx="1312545" cy="873760"/>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color w:val="auto"/>
        </w:rPr>
        <w:t>ЧАСТЬ ВТОРАЯ</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566160" cy="157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566160" cy="157924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РЕПКА И ЧАП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 входа в клуб железнодорожников на большом фанерном щите наклеена рукописная афиша:</w:t>
      </w:r>
    </w:p>
    <w:p>
      <w:pPr>
        <w:pStyle w:val="Cite"/>
        <w:jc w:val="center"/>
        <w:rPr>
          <w:rFonts w:ascii="Times New Roman" w:hAnsi="Times New Roman" w:cs="Times New Roman"/>
          <w:color w:val="auto"/>
        </w:rPr>
      </w:pPr>
      <w:r>
        <w:rPr>
          <w:rFonts w:cs="Times New Roman" w:ascii="Times New Roman" w:hAnsi="Times New Roman"/>
          <w:color w:val="auto"/>
        </w:rPr>
        <w:t>Репка и Чапич.</w:t>
      </w:r>
    </w:p>
    <w:p>
      <w:pPr>
        <w:pStyle w:val="Cite"/>
        <w:jc w:val="center"/>
        <w:rPr>
          <w:rFonts w:ascii="Times New Roman" w:hAnsi="Times New Roman" w:cs="Times New Roman"/>
          <w:color w:val="auto"/>
        </w:rPr>
      </w:pPr>
      <w:r>
        <w:rPr>
          <w:rFonts w:cs="Times New Roman" w:ascii="Times New Roman" w:hAnsi="Times New Roman"/>
          <w:color w:val="auto"/>
        </w:rPr>
        <w:t>Живгазета</w:t>
      </w:r>
    </w:p>
    <w:p>
      <w:pPr>
        <w:pStyle w:val="Cite"/>
        <w:jc w:val="center"/>
        <w:rPr>
          <w:rFonts w:ascii="Times New Roman" w:hAnsi="Times New Roman" w:cs="Times New Roman"/>
          <w:color w:val="auto"/>
        </w:rPr>
      </w:pPr>
      <w:r>
        <w:rPr>
          <w:rFonts w:cs="Times New Roman" w:ascii="Times New Roman" w:hAnsi="Times New Roman"/>
          <w:color w:val="auto"/>
        </w:rPr>
        <w:t>«Красный шлакочист».</w:t>
      </w:r>
    </w:p>
    <w:p>
      <w:pPr>
        <w:pStyle w:val="Cite"/>
        <w:jc w:val="center"/>
        <w:rPr>
          <w:rFonts w:ascii="Times New Roman" w:hAnsi="Times New Roman" w:cs="Times New Roman"/>
          <w:color w:val="auto"/>
          <w:sz w:val="20"/>
          <w:szCs w:val="20"/>
        </w:rPr>
      </w:pPr>
      <w:r>
        <w:rPr>
          <w:rFonts w:cs="Times New Roman" w:ascii="Times New Roman" w:hAnsi="Times New Roman"/>
          <w:color w:val="auto"/>
        </w:rPr>
        <w:t>Нач. в 8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что-то новое. Я давно не был в Джанкое, только вчера приехал на каникулы. Репка и Чапич? Интересно. Репка — это, вероятнее всего, «веселый маляр». Так называли джанкойцы Ивана Репку. Он был мастером на все руки: и штукатур, и стекольщик, и печник, и художник. Лучше всего, пожалуй, Иван Репка расписывал тачанки. Глаз не оторвешь —</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так это красиво у него получалось. По черному лакированному фону с великой щедростью разбрасывал он васильки, анютины глазки и маки. Цветы получались словно живые — хотелось протянуть руку и сорвать их. Еще славился веселый и озорной Иван Репка как замечательный гармонист и певец. Без него ни одна свадьба не обходилась, ни одна гулянка. А меня лично в силу моих собственных склонностей всегда безмерно восхищало и удивляло Репкино умение говорить в рифму. Он и с женой ругался только в рифму, и с заказчиками разговаривал не иначе, как рифмованными фр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Иван Репка ремонтировал у нас в школе печи. При расчете в чем-то разошелся с завхозом. Слово за слово разгорелась громкая ссора. Явился директор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пка подбоченился и произнес рифмованную речь. Говорил он долго, минут пятнадцать, и разделал завхоза в пух и прах в весьма и весьма крепких выражениях. Завхоз злился, ученики хохотали, а директор выслушал Репкино выступление и серьез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я ему и говорю, — обрадовался Ре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стейший раешник! — воскликнул директор. — Превосходный образец народного стихотворчества. Я вас убедительно прошу, запишите для меня все, что вы сейчас говорили, товарищ Ре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писать? — удивился печник. — Я уже все забыл. У меня это просто так получается: с языка сорвется, фыр-фур и уле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омненно, Иван Репка вполне мог стать участником живой газеты «Красный шлакочист». А вот кто Чапич? Может, Чапичев? Но Якова нет, кажется, в Джанкое. Как мне говорили, он работает где-то на линии, ремонтирует мо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луба, почесываясь, недовольно щурясь на яркое солнце, вышел заспанный дед — не то сторож, не то дво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 что это? — спросил я, указывая на аф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ф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афиш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овуны. Представлялыцики. И такие зануды, прости господи. Житья от них людям н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иция деда в отношении живой газеты «Красный шлакочист» ясна. Но меня интересовал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Чапич? — спросил я сердитого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точников сын, — пояснил он. — Туточки, в депо, кочегаром работает. Может, знаешь, чернявый такой, глазастый. А зубы белые и вострые, как у тиг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не все стал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гра»… — передразнил я деда. — Это же мой корешок Яша Чапичев, а не «тигра». Видно, здорово он тебе насолил,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недобро улыбнулся, показывая, что у него тоже есть еще зубы. Они у него были мелкие, острые, как у степных грызунов. Понятно, почему Яшины зубы показались ему тигри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правился в депо. Когда пробирался по путям, меня окли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сту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глянулся, но никого не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студент,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под паровоза, который я хотел обойти, вылез чумазый человек. Я не сразу узнал Якова Чапичева. Он сильно изменился за те годы, что мы не виделись. Одет был в просторную брезентовую робу, прожженную во многих местах. На ногах — большие, тяжелые, словно чугунные, башмаки на резиновой подошве. За поясом брезентовые однопалые рукавицы. Старенькая мятая кепка надета козырьком назад. Лицо его было покрыто угольной пылью и сажей, поэтому крепкие зубы сверкали, словно первый снег. Он здорово вырос, возмужал, развернулись в ширину его слегка покатые плечи. На верхней губе чернели уже знакомые с бритвой усики. Только огромные его глаза никак не изменились — черные, лучистые, глубокие, с чуть-чуть голубоватыми белками, они, как и в детстве, делали лицо Якова удивительно крас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лышу, кто-то идет, — сказал Яков. — Шаги аккуратненькие, интеллигентские, ботиночки новые, шевровые, поскрипывают. Выглянул — и обрадовался: кореш. Так спешил выбраться из-под паровоза, даже головой о колесо стук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ял кепку и, смеясь, пощупал ушибленное место на коротко остриженной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твои знаменитые кудри?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что знаменитые, — ответил Яша. — Надоели они мне хуже горькой редьки. Когда лохматый ходил, житья мне не было. Каждый норовил руку в мои лохмы запустить. Тоже, нашли себе игрушку. Одни говорили — баран, другие — ангел. А я ни баран, ни ангел. Допекли меня. Рассердился и подарил свою великолепную прическу Ветросу. Помнишь его? Хозяин мой бывший. Он сейчас в парикмахерской коммунхоза работает. Был хозяином, стал трудящимся. Член профсоюза. Бутылку молока каждый день получает — спецпи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жизнь идет, люди меняются, — заметил я философ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меняется? Ветрос? Ошибаешься, браток. Он не изменился, а приспособился. Кого-кого, а этого типа я знаю. Я теперь каждые две недели стригусь. И принципиально у Ветроса. Только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Он мне: «Пожалуйста. Будьте так добры! Что угодно?» И я ему в том же духе. У них в салоне лозунг висит: «Мастер и клиент, будьте взаимно вежливы!» Так и действуем по лозун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ерьезно возразил Яков. — С такими, как Ветрос, у меня еще долго мира не будет. Очень долго. Мира нет, но есть победители и побежд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нескрываемым интересом посмотрел на Чапичева. Это великолепно, что он чувствует себя побед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умаешь, Ветрос этого не понимает? — продолжал Яков. — Даже очень хорошо понимает. На днях бреет он меня и спрашивает: «Не беспокоит?». Я отвечаю: «Не беспокоит». Он говорит: «Стараюсь». А я: «Старайтесь!» — «Ради вас стараюсь, товарищ Чапичев, — говорит Ветрос. — Может, когда машинистом станете, подвезете меня за это бесплатно, без билета». — «Тогда, — говорю, — напрасно вы стараетесь, гражданин Ветросов. Я вас и без билета и с билетом не повезу. Нам с вами не по дороге, гражданин Ветросов. В нашем поезде другие пассажиры поедут». Так мы и поговорили. Как ты думаешь,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то правильно. Но туманный разговор какой-то, фигура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фигуральный, — подтвердил Яков. — Но Ветрос, хотя и дурак, главное понял: что машинистом буду я, а не он. Вот и подхалимничает зара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ро ты будешь машин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коро и не скоро. Это, брат, наука нелег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ка, значит, кочегаром ез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еще не езжу. Я кочегар-шлакочист. Уголь в топке сгорает, а на колосниках шлак остается. Не почистишь топку — нет у паровоза скорости. Вот я и ч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и живгазета у вас «Красный шлакоч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фишу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мы выступаем. Приходи — не пожалеешь. Хвастать не буду, но люди говорят, что здорово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а позвали. Он оглянулся и недовольно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будет мне протирка и смазка, — сказал он. — Это член бюро нашей яч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м подошел парень лет восемнадцати-двадцати. Внешне он мало чем отличался от Чапичева — на нем была такая же брезентовая роба, такие же ботинки и такая же, как у Якова, кепка, надетая козырьком назад. Только измазан он был больше, чем Яков, будто нарочно измазался сажей, мазутом, угольной пы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лаждаешься, Чапичев? — сказа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не ответил. Парень поставил на землю масленку, вытер паклей руки, достал из нагрудного кармана папи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ривай, Чапичев, — предлож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еня он не обратил никакого внимания. А я смотрел на него во все глаза. Черт побери, какое знакомое лицо! Нет, я никогда нигде не встречался с этим парнем. А лицо все-таки знако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ты, бери, раз дают, — поторопи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урю, — сказа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закурил. Слегка откинув назад голову, пустил в небо тонкую струйку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охлаждаешься, Чапичев? — снова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Яков не ответил. Мне стало как-то не по себе. Показалось, что мой смелый дружок по-глупому робеет перед членом бюро. Обидно, если э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надо, а ты… — подзужива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ешок ко мне пришел, — пояснил Яков. — Давно не виделись, и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жба дружбой, а служба службой, — жестко отрезал член бюро. — На тебя, Чапичев, жалоба пост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важно от кого. Важно на что. Плохо работаешь, Чапичев, медленно работаешь. Задерживаешь паров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же шлакочистом недавно, только осва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ленно осва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сква тоже, говорят, не сразу стро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нимательно, с ног до головы оглядел Якова, бросил на землю недокуренную папиросу и тщательно притоптал ее боти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ты заговорил, Чапичев. А ты знаешь, чем это п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пожал плечами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портунизмом это пахнет. Правым уклоном. Ты лучше брось эти гнилые рассуждения, Чапичев. Если все так будут рассуждать, мы никогда социализма не постр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а зачем тебе социализм? — тихо и все так же смиренно спросил Яков. Но я заметил, как сверкнул в его глазах озорной и дерзкий огонек. Как же я мог подумать, что он оробел? Яков Чапичев — и робость! Ну, это дудки! Теперь оробел и растерялся член 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ебе 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побагровел. Даже сквозь измазанные сажей щеки пробилась алая кра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это так не пройдет, Чапичев. Мы еще на бюро поговорим. Посмотрим, что зап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руто повернулся, подхватил с земли масленку и ушел, не огляд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ен, бродяга, — сказал Яков, провожая его взглядом. — Насчет работы он, конечно, прав. Ну прямо позор — никак не могу в норму уложиться. Тут он прав. А вообще… Ты что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инаю, где я его видел, — сказал я. — Такое знаком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знался, брат. Где ты мог его видеть? Нигде. Он тут в Джанкое недавно, месяца три, не больше. А до этого где-то на севере жил. Кажется, в Архангельске. А может, в Соловках. На него похоже. Но он ловкий. За три месяца такой авторитет заимел — не подкопаешься. Он и в бюро, он и в завкоме. Активист, каких мало. И главное — быстро дружками обзавелся, которые за него горой стоят. И начальство его уважает. Работает он хорошо, красиво — ничего не скажешь. Старается. Вроде нашего Ветроса ста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еня осе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Яшка, как его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тюк. Сенька Крот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тюк! Так вот почему мне знакомо ег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имой двадцать первого года мой отец вступил в коммуну «Октябрь», организованную его однополчанами — бойцами Южного фронта — в большой степной экономии бежавшего за границу немца-поме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год коммуна жила не только бедно, но и очень тревожно. Она, словно островок, была окружена со всех сторон кулацкими хуторами и немецкими колониями. В степи свирепо разбойничали недобитые белогвардейские банды. Коммунары работали, не выпуская из рук оружия. В отцовской кузнице на верстаке всегда стоял наготове пулемет, и молотобоец Таланов частенько проверял его, выпуская в степь короткие очереди… Не раз по ночам коммунаров будила резкая команда председателя Курбатова: «В ружье!» Отец мгновенно вскакивал, быстро одевался, срывал со стены карабин и выбегал из комнаты. За окнами гулко хлопали выстрелы, слышались чьи-то тревожные голоса — коммунары отбивали очередной налет 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жайшим нашим соседом был богатейший хуторянин Богдан Кротюк. Сколько раз по этой степи прокатывалась война, все сметая и поднимая на своем пути, а в хозяйстве Кротюка ни крохи не убавлялось. Наоборот, оно все время росло. Богатство так и липло к загребущим рукам курк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ствовал Богдан Кротюк у себя на хуторе с пятью дюжими сыновьями, похожими друг на друга, как близнецы, и, так как был вдов, держал кухарку, глухонемую стар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 Кротюк и его сыновья нередко бывали в коммуне. Наша коммунарская кузница была единственной на всю округу. Мы во всем тогда нуждались, а Кротюк платил за кузнечные работы натурой, щедро платил, не торгу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я зачем-то забежал в кузницу, Богдан спросил моего отца, указывая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 ответи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меня такой есть, сверстник твоему. Шестой сын. В городе его держу, у тетки. Пусть учится хлопчик. Сначала в России его подучу, потом в Америку отправлю. Американские фермеры, говорят, здорово хозяйство ведут. Пусть присмотрится, что к чему. А домой вернется, мы, Кротюки, в степи такое развернем… Куда вам, коммуна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жая в коммуну, молодые Кротюки, как настоящие разведчики из вражеского лагеря, все внимательно разглядывали, обо всем выспрашивали, а прощаясь, неизменно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 вас не выйдет. Земля у нас такая — временных не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и ограничивались на первых порах взаимоотношения Кротюков с коммуной. Но когда летом у куркуля отрезали в пользу коммуны значительную и к тому же лучшую часть земли, отношения резко изме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витесь моей землей, — угрожающе сказал Богдан нашему председателю Курбатову. — Клянусь богом, под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в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ротюк осуществил угр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мунары приступили к уборке первого урожая. На южной окраине хутора соорудили ток, по-степному — гарман. Небольшую круглую площадку, величиной с цирковую арену, сначала тщательно подровняли, затем, поливая водой, утрамбовали так, что она стала словно земляной пол в степной хате. Молотилки у нас не было, и хлеб обмолачивали шестигранным каменным катком. Теперь такого катка нигде не увидишь, даже в муз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яжелый каток впрягали тройку, а то и четверку лошадей. Водить упряжку по гарману было моей заветной мечтой. Но мне не доверяли — слишком мал и неопытен был я тогда. Честь эта выпала на долю моего дружка — Левки Медведева. Ему было тринадцать лет, до вступления в коммуну он уже два года батрачил у хуторян. Левка горячо любил лошадей, знал толк в любой крестьянской работе и принялся за дело весело, с аза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ошевеливайся, чалые, каурые, не на куркулей работаем, на себя! — покрикивал он на коней и при этом красиво играл своим длиннющим кнутом из сыромятной кожи. Когда взмахивал им над головой, слышался пронзительный свист, словно стрижи пролетали. А то размахнется посильнее, резко потянет к себе кнутовище и так хлопнет, будто из винтовки выстрелит. Я завидовал Левке, восхищался им и хотел быть таким же ловким, умелым и веселым, 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частье случилось утром третьего дня после начала обм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дел дома, когда раздался взрыв. Тонко зазвенели и посыпались на пол стекла. Не знаю почему, но я сразу побежал на гарман. Может, потому, что там был хлеб — наша жизнь, самое драгоценное наше достояние. И если случилась какая-нибудь беда, то только там она и могла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гарманом еще клубилось, медленно оседая, темное, серое облако дыма, пыли и половы. На меня дохнуло смрадным, кислым запахом взрывчатки. На развороченной земле билась, запутавшись в сбруе, гнедая пристяжная из Левкиной тройки. Смертельно раненная лошадь страшно р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евка молчал. Он лежал тут же, уткнувшись лицом в землю, убитый нап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тяжкие потери понесли коммунары в тот трудный год. Весной, накануне Первого мая, кулаки убили нашего первого тракториста, коммунара Джо Девиса, славного и доброго негра из Чикаго. А теперь Левка Медведев погиб. Убийцы закопали под соломой на гармане фугасный снаряд. Их в ту пору немало валялось на заросших бурьяном огневых позициях Присивашья. Когда тяжелый каменный каток, управляемый Левкой, наехал на снаряд, произошел взрыв. Никто из нас не сомневался, что это сделали Кротюки. И я, изнемогая от горя и жажды мести, ждал, что сейчас же грянет бой, коммунары жестоко, беспощадно покарают подлых убий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произошло п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кончать с этим куркульским гнездом, — устало сказал Курбатов, и коммунары деловито, с возмущавшим меня спокойствием стали готовиться к тому, что должно было, как я думал, совершиться незамедлительно и мгновенно. Пока в коммуне проверяли и чистили оружие, пока заседал коммунарский Совет, с железнодорожной станции прискакали на взмыленных конях молодой очкастый уполномоченный ЧК и толстый, страдающий одышкой, увешанный гранатами милиционер Сучков. Оказывается, на станции слышали в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олномоченный ЧК сразу же заспорил с Курбатовым. Наш председатель все твердил ему что-то о диктатуре пролетариата, а уполномоченный кричал, что не позволит самоуправства, что все должно быть по закону. Кончился этот спор тем, что, оседлав свежего коня, уполномоченный отдал Курбатову свой наган и уехал на хутор Кротюка. Вернулся только к веч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 усмехнувшись, спросил Кур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 ответил уполномоченный. — Сам удивляюсь, что живой оттуда ушел. Там, у Кротюка, со всей округи бандюки собрались. Увидели меня — зубы оскалили. Но Богдан на них цыкнул: «С Советской властью, говорит, мы не воюем. Советской власти мы подчиняемся. А голоштанным коммунарам властвовать над собой не позво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ый разговор, — сказал Курбатов. — А ты по молодости мечтал, что они перед тобой на колени упадут. Вяжите, мол, гражданин следователь, винов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акого я не думал.</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их? — спросил Кур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Человек тридцать. Сказали, что свадьбу справляют. Только невесты я нигде не видел. И что удивительно — трезвые. Злые и трезвые. Хотя на столах полно само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ят, значит, пировать, — произнес, ни к кому не обращаясь, Курбатов. — Ну ничего, мы им такой пир устроим, век помнить будут. Ты как, с нами действовать будешь или тебе неудобно? — спросил он уполномоченного. Тот молча взял у Курбатова свой наган и попросил милиционера одолжить ему две гранаты-лимонки, сказав при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потом обязательно верну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батов понимающе улыбнулся и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о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ря я досадовал на медлительность коммунаров. Они были солдатами и знали, как нужно готовиться к бою. Они ждали лишь команды — все у них было наготове: оружие проверено и заряжено, кони оседланы, тачанки запряжены, а на тачанках стояли пулеметы. Я попытался было влезть на одну из тачанок, но коммунар Андрей Кудашов так огрел меня кнутом, что я взвизгнул о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пись! — крикнул он. — Без тебя спра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 степи загремели винтовочные выстрелы, затараторили пулеметы. Раза три не очень сильно ухнуло. «Граната», — догадался я. Затем перестрелка стала удаляться в сторону Сив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дюки к озерам уходят, в камыши, — сказал недавно вступивший в коммуну молоденький красноармеец Манукин. Его и еще нескольких коммунаров Курбатов оставил охранять хутор. Манукина злила эта несправедливость, и ему пришлось заочно, по слуху, переживать все события ночного боя в ст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тро над степью полыхнуло багровое зарево, огромное, на полнеба. Манукин полез на крышу и оттуда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тюковский хутор горит. А тушить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разу заспорили о том, кто мог поджечь ху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подожгли,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урень! — сердито оборвал меня Манукин. — Не станут коммунары такое добро жечь. Куркули как богатство нажили? За счет народа. Значит, рано или поздно оно к народу вернется. Это Кротюки сами со злости подпа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укин был прав. Следствие потом показало, что хутор спалили по приказу отца молодые Крот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ассвело, милиционер Сучков привел в коммуну глухонемую кухарку Кротю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ная старуха, — сказал милиционер. — Огонь такой, что подойти нельзя, а она с ведром бегает, хочет пламя с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чков пытался допросить ее, но из этого ничего не получилось: жестикуляция милиционера была непонятна стар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аявшись узнать что-либо от нее, Сучков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на все четыре стороны иди. Какой с тебя, дикой, с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стали привозить захваченных бандитов. Кротюков среди них не было. Только к вечеру мой отец и молотобоец Таланов привезли на тачанке раненного в голову Богдана Кротю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дите его в комнату Совета, — приказал Курбатов. — Там его чекисты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Совета коммуны можно было пройти только через столовую, где был установлен гроб с телом Левы Медвед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ух шагах от гроба Богдан Кротюк остановился, снял картуз, перекрестился и медленн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инным богом клянусь… Не хотел я вашего мальчишку трогать, истинным богом… У меня у самого дети, я же не з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ерь, — убежденно сказал мой добрый и совсем не драчливый отец, подталкивая Кротюка прикладом карабина. — Иди, а то как д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влекомый любопытством, я решил посмотреть, что осталось от хутора Кротю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вору сгоревшего хутора суматошно метался, волоча за собой длинную цепь, огромный пес с подпаленной шерстью. Деревянная будка, в которой он обычно спал, сгорела. Увидев меня, пес злобно оскалился и зарычал. Зато глухонемая кухарка не обратила на меня никакого внимания. Бормоча что-то невнятное, она разгребала железной кочергой золу. «Золотой клад ищет», — подумал я. Мне стало жутко. Я у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кабре в Джанкое состоялся суд над Богданом Кротюком и его сообщниками. Незадолго до Нового года их всех расстреляли. Молодых Кротюков тогда так и не нашли. Они исчезли, словно сквозь землю прова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через столько лет, на запасных путях станции Джанкой я встретил одного из них. По всем расчетам того самого, которого недоброй памяти Богдан Кротюк мечтал отправить на выучку к американ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ибиться я не мог. Сенька Кротюк был удивительно похож на своих братьев, которых я не раз видел в коммунарской куз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рассказал Якову эту историю, он так обрадовался, что даже обнял меня, чего не сделал при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мне прямо подарок сделал. Самый лучший подарок! — воскликнул Яков. — Теперь мы этого Кротюка наизнанку вывернем. — Помолчав с минуту, добавил: — Поразительная штука. Как увидел я этого Сеньку, так и невзлюбил. Даже не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ссовое чу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классовое, — согласился Яков. — Ну что ж, каюк тебе теперь, Сенька Кротюк. Ка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ажи гоп, пока не перескочишь, — сказал я. — Все же сначала проверит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проверим. Я в партячейку пойду. Там у нас дяденьки машинисты глазастые. Не ошиб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протянул мн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руг! Шагай, а я работать буду. Я сейчас такой злой, что две нормы могу дать. За себя и за коммунара Левку Медведева. Лопну, на куски разорвусь, а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давай, — сказал я. — Это святое дело. Значит, завтра увидимся в клуб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мся. Завтра у нас в клубе весело будет. Весело и жарко.</w:t>
      </w:r>
    </w:p>
    <w:p>
      <w:pPr>
        <w:pStyle w:val="Level2"/>
        <w:rPr>
          <w:rFonts w:ascii="Times New Roman" w:hAnsi="Times New Roman" w:cs="Times New Roman"/>
          <w:color w:val="auto"/>
          <w:sz w:val="20"/>
          <w:szCs w:val="20"/>
        </w:rPr>
      </w:pPr>
      <w:r>
        <w:rPr>
          <w:rFonts w:cs="Times New Roman" w:ascii="Times New Roman" w:hAnsi="Times New Roman"/>
          <w:color w:val="auto"/>
        </w:rPr>
        <w:t>«КРАСНЫЙ ШЛАКОЧИСТ» ДАЕТ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клуб железнодорожников был переполнен. Я немного опоздал, и мне досталось место на галерке. В зале погасили свет, подняли занавес, и на авансцену стремительно выбежал конферансье Вася Стащенюк, он же незаменимый вратарь джанкойской футбольной команды. Вася с ходу что-то затараторил пулеметной скороговоркой. Я ни слова не разобрал, а все остальные захохотали, зааплодировали, — значит, все поняли, привыкли к Васиным пулеметным скоростям. Затем на сцену вышел наборщик местной типографии Леня Батурин, длинный, худой — кожа да кости. Леня вынес из-за кулис табурет и, осторожно примерившись, уселс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 спросил Леня.</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 сказал В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Тогда зови рояли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роялистку? Ты что-то путаешь, Леня. Роялисты — это по-французски сторонники короля. А у нас таких нет. И королей у нас нет. Мы царя и царят в семнадцатом на свалку выбросили. У нас сейчас один владыка — свободный труд.</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Вася, все правильно. Только ты глуховат немного, бедняга. Я прошу позвать Марию Петровну. Пусть она мне на рояле подыграет. Аккомпанемент.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lang w:val="en-US"/>
        </w:rPr>
        <w:t xml:space="preserve">Ax, </w:t>
      </w:r>
      <w:r>
        <w:rPr>
          <w:rFonts w:cs="Times New Roman" w:ascii="Times New Roman" w:hAnsi="Times New Roman"/>
          <w:color w:val="auto"/>
          <w:sz w:val="20"/>
          <w:szCs w:val="20"/>
        </w:rPr>
        <w:t>вот что! Так бы и сказал: «Позови, Вася, пиани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ианистки на пианино играют. А у нас рояль. Значит, нужна роялистка. Вот ты, Вася, в футбол играешь — ты футболист. Яша Чапич шлак чистит — он шлакочист. Я на карандаше играю, значит, карандаш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я достал из кармана неочиненный карандаш, прижал его к зубам. Длинными, тонкими пальцами правой руки провел по карандашу и извлек из него поистине соловьиную трель. Грянули аплодис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все прекрасно! — воскликнул Вася. — Марья Петровна, прошу вас к роялю. Выступает карандашист Леонид Батурин. Музыка композитора Бизе. Опера «Кармен». Марш тореа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е думал, что на карандаше, обычном двухкопеечном карандаше, можно так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Лени выступали партерные акробаты. Это была отлично слаженная тройка великолепных гимнастов. Имена двух я, к сожалению, забыл, а третьего, Семена Красикова, недавно встретил в Рустави. Он давно уже мастер спорта СССР и сейчас тренирует молодых гимнастов металлургического комби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упали певцы, чечеточники. Какая-то милая застенчивая девушка прочитала стихотворение Александра Жарова. В одном месте она запнулась, забыла строку, но из публики добродушно посовет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обей, дочка, крой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ый шлакочист» появился на сцене без объявления. Этим как бы подчеркивалось, что концерт окончен, и теперь начнется кое-что иное. Первым вышел на сцену, наигрывая что-то на гармони, Иван Репка. Он вышел, словно на воскресную гулянку, вразвалочку, нарядно одетый. На нем были легкие, до блеска начищенные хромовые сапоги, широкие темно-синие галифе, белая украинская сорочка с вышивкой на груди, вместо пояса шелковый шнур с кистями и лихо сдвинутая набекрень фуражка-капитанка. Кожаный ремень его гармошки был украшен разноцветными бантиками. Вначале мне показалось, что Репка ведет себя чересчур развязно. Кому-то он подмигнул, у кого-то из сидящих на галерке под общий смех спросил: «Как живешь, Степан, чи трезвый ты сегодня, чи пьян?» И тут же стал напрашиваться на блины к какой-то толстой пунцовой от смущения тете Фене из третьего ряда: «Ты ж такая, теть Фень, по блинам мастерица! Мне твой блин с масличком день и ночь с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ган, — неприязненно подумал я, потому что ожидал чего-то более серьезного, более боевого от живгазеты «Красный шлакочист». — Неудачную роль дали Репке». Но позднее убедился в своей ошибке — это была не роль, не амплуа, как говорят артисты, это была сама природа Ивана Репки. Рабочий человек отдыхал после трудового дня, сам от души веселился и от души веселил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Чапичев на сцене был полной противоположностью Ивану Репке. Он выглядел очень строгим, даже суровым, и одет был не для гулянки, не для веселья — на нем была такая же брезентовая роба, в какой я видел его вчера у паровоза, только поновей и почище. Кочегар-шлакочист вышел на работу — серьезную и нелегкую. Ему не до ш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ловкий и верткий Репка, обладавший природным артистизмом, был по-своему изящен и привлекателен. Но еще более глубокий, органический артистизм был присущ Якову. Он проявлялся во всем — и в сдержанной походке, и в скупых, предельно точных, выразительных жестах, и в тембре низкого, но без хрипотцы голоса, и в улыбке, строгой, но вместе с тем очень обаятельной, человечески доброй и одновременно лук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сразу одернул Репку: чего ты, дескать, попусту балагуришь, когда нас работа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пка с готовностью отозвался на предложение товарища: работать так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и Иван встали рядом. Яков очень коротко объяснил, какой именно работой занимается живая газета «Красный шлакочист». Локомотив революции на большой скорости, на всех парах идет к коммуне. В топках бушует жаркое пламя. Уголь сгорает, но шлак остается. Не зевай, кочегар! Шуруй! Долой шлак! Все, что мешает движению вперед, до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сказано прозой — четкой и лаконичной. Репка заиграл на гармони вступление, и в ход пошли частушки — острое и разящее оружие того бурного времени. Причем на долю Ивана достались запевки — озорные, насмешливые и веселые, а на долю Якова ударные строки — жесткие и беспощадные, как «наждак, снимающий ржу» (это строка из одной частушки!), а иногда и вовсе зубодробите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 толкнул меня лок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ают так дают! Но это еще ничего… Гвоздь у них всегда в ко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но, «красные шлакочисты» приберегли для конца своего выступления самый острый гвоздь. Даже не гвоздь — осиновый кол. Это был горячий, как раскаленное железо, разоблачительный фельетон. А может, и не фельетон — трудно определить жанр этого выступления. В нем было все: и гневный монолог, и раешник, и частушки, и маленькие молниеносно, очень убедительно разыгранные сценки. «Красные шлакочисты» выворачивали наизнанку липового комсомольского активиста Сеньку Кротюка. Впрочем, наизнанку — не то слово. Репка и Чапич показали людям подлинную шкуру молодого волчонка из хищной кротюковской стаи, подлинное нутро бандитского, куркульского последыша. Здорово это сделали, мастер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удивился, что Яков использовал для выступления мой рассказ о степной коммуне. Что ж, правильно, Яша, об этом мы не смеем, не должны забывать! Не забыли «красные шлакочисты» и про моего славного друга Левку Медведева. Мужественно и скорбно прозвучал монолог Якова о маленьком коммунаре, павшем на боевом посту. В зале кто-то печально вздохнул, какая-то женщина всхлипнула. Мой сосед, пожилой рабочий, прикусил губу и крепко сжал кулаки. И еще я услышал со сцены разговор, свидетелем которого был вчера на запасных путях у паровоза. Только у разговора этого было неожиданное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пка, игравший роль Кротюка, с укором говорил Чапич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се так будут рассуждать, как ты, то мы никогда социализма не у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зачем социализм? — спросил Чапичев, игравший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е п к а - К р о т ю к  </w:t>
      </w:r>
      <w:r>
        <w:rPr>
          <w:rFonts w:cs="Times New Roman" w:ascii="Times New Roman" w:hAnsi="Times New Roman"/>
          <w:i/>
          <w:iCs/>
          <w:color w:val="auto"/>
          <w:sz w:val="20"/>
          <w:szCs w:val="20"/>
        </w:rPr>
        <w:t>(растерянно)</w:t>
      </w:r>
      <w:r>
        <w:rPr>
          <w:rFonts w:cs="Times New Roman" w:ascii="Times New Roman" w:hAnsi="Times New Roman"/>
          <w:color w:val="auto"/>
          <w:sz w:val="20"/>
          <w:szCs w:val="20"/>
        </w:rPr>
        <w:t>.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 а п и ч е в. Да, тебе лично. Может, ты надеешься, что при социализме мы вернем тебе отцовский хутор? Дудки! Не вернем. Может, ты думаешь, что при социализме мы позволим тебе жить за счет трудового пота батраков? Дудки! Не позволим. Может, надеешься, Кротюк, что при социализме ты сможешь безнаказанно проливать кровь коммунаров? Зря надеешься. Не выйдет, не позволим! Врешь ты, Кротюк, что тебе социализм нужен. Бессовестно врешь. Это нам он нужен, трудящимся. Как воздух, как жизнь нужен. Потому что только в социализме, только в нем наше избавление от всех и всяких мироедов-захребетнико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заключение фельетона «красные шлакочисты» спели песню. Боевую, похожую на солдатский марш. Вот ее последний куплет:</w:t>
      </w:r>
    </w:p>
    <w:p>
      <w:pPr>
        <w:pStyle w:val="Poem"/>
        <w:rPr>
          <w:rFonts w:ascii="Times New Roman" w:hAnsi="Times New Roman" w:cs="Times New Roman"/>
          <w:color w:val="auto"/>
        </w:rPr>
      </w:pPr>
      <w:r>
        <w:rPr>
          <w:rFonts w:cs="Times New Roman" w:ascii="Times New Roman" w:hAnsi="Times New Roman"/>
          <w:color w:val="auto"/>
        </w:rPr>
        <w:t>Наш паровоз, лети вперед,</w:t>
      </w:r>
    </w:p>
    <w:p>
      <w:pPr>
        <w:pStyle w:val="Poem"/>
        <w:rPr>
          <w:rFonts w:ascii="Times New Roman" w:hAnsi="Times New Roman" w:cs="Times New Roman"/>
          <w:color w:val="auto"/>
        </w:rPr>
      </w:pPr>
      <w:r>
        <w:rPr>
          <w:rFonts w:cs="Times New Roman" w:ascii="Times New Roman" w:hAnsi="Times New Roman"/>
          <w:color w:val="auto"/>
        </w:rPr>
        <w:t>В коммуне остановка!</w:t>
      </w:r>
    </w:p>
    <w:p>
      <w:pPr>
        <w:pStyle w:val="Poem"/>
        <w:rPr>
          <w:rFonts w:ascii="Times New Roman" w:hAnsi="Times New Roman" w:cs="Times New Roman"/>
          <w:color w:val="auto"/>
        </w:rPr>
      </w:pPr>
      <w:r>
        <w:rPr>
          <w:rFonts w:cs="Times New Roman" w:ascii="Times New Roman" w:hAnsi="Times New Roman"/>
          <w:color w:val="auto"/>
        </w:rPr>
        <w:t>А тех, кто на пути встает,</w:t>
      </w:r>
    </w:p>
    <w:p>
      <w:pPr>
        <w:pStyle w:val="Poem"/>
        <w:rPr>
          <w:rFonts w:ascii="Times New Roman" w:hAnsi="Times New Roman" w:cs="Times New Roman"/>
          <w:color w:val="auto"/>
          <w:sz w:val="20"/>
          <w:szCs w:val="20"/>
        </w:rPr>
      </w:pPr>
      <w:r>
        <w:rPr>
          <w:rFonts w:cs="Times New Roman" w:ascii="Times New Roman" w:hAnsi="Times New Roman"/>
          <w:color w:val="auto"/>
        </w:rPr>
        <w:t>Как шлак — долой из топк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ков Чапичев, кочегар-шлакочист джанкойского депо, показал, как это делается: он натянул брезентовые рукавицы, взял в руки воображаемый лом, размахнулся, ударил, подсек и вывернул шлак, затем сменил лом на такую же воображаемую лопату и сильным движением выбросил шлак куда-то в сторону, подальше от главной магист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лось в зале! Аплодисменты, свист, возгласы одобрения. А за моей спиной кто-то, сложив ладони рупором,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евета, это еще доказать нуж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еня с ног до головы обдало жаром, точно таким, каким обдавало в детстве перед каждой дракой. Только людям с холодной рыбьей кровью неведомо, что это такое. Но таких хладнокровных не было тогда в большом зале клуба железнодорожников станции Джанко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пишу эти строки о людях и событиях начала тридцатых годов для людей шестидесятых годов. Пишу для живущих в обществе, в котором уже давно нет антагонистических клас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я задумался: ведь может так случиться, что кто-нибудь из моих читателей, какой-нибудь честный и откровенный юноша, рожденный, скажем, в сорок четвертом или сорок пятом году, непонимающе разведет руками и, недоуменно нахмурив брови, скажет: «Почему это автор так восторгается выступлением «красных шлакочистов»? Ведь это, мягко говоря, крайне наивное выступление. И не только наивное, но жест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не сказать тебе, милый юноша? Ведь твой упрек адресован не только мне, но и Чапичеву. Даже в большей степени ему. А Яков Чапичев не может тебе ответить. Его нет в живых. И я обязан ответить тебе и за себя, и за него. По праву боевого товари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попроб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говоришь: «Наивное выступление». Возможно, что наивное. С этим я не спорю. Мы были очень молоды тогда. А наивность ведь в какой-то мере присуща чистой и бесхитростной юности. Признайся, разве ты никогда не бываешь наивным, мудрое, многознающее дитя второй половины двадцатого века? Честное слово, наивность не такой уж тяжкий грех моло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говоришь о жестокости, мой строгий, молодой читатель. И с этим я не спорю. Да, борьба за наше счастье, за твое счастье была жестокой. Порой даже очень жестокой. И другой она не могла быть, потому что это — классовая бор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годы мы неустанно очищали нашу землю от обломков ненавистного старого мира, от вековой его грязи и смердящей пакости. Поверь мне, эту работу невозможно было сделать в лайковых перча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годы мы день и ночь вели бой не на жизнь, а на смерть. И чаще всего бой навязывали нам враги, они первыми наносили удар. Отчаянно и безнадежно цепляясь за старое, испытывая звериную ненависть к строителям нового мира, враги действовали жестоко и беспощадно, и мы должны были отвечать той же мерой, хотя нередко проявляли мягкосердечие и милосердие. Да, иной раз наше отношение к врагу было неизмеримо мягче, чем его отношение к нам. Но мы не жалели об этом. Сражаясь за доброе дело, мы могли позволить себе быть добрыми, когда это разрешали обстоятельства, когда этого требовали наши сердца и раз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жаясь за счастье человеческое, мы были, естественно, человеколюбивы, но наша доброта и человеколюбие по природе своей не могли быть елейным всепрощением, они не состояли ни в каком родстве с непротивлением злу, ибо мы слишком хорошо знали, что такое зло, от кого оно исходит и против кого направлено. Бойцы сражавшегося класса, мы ни на мгновение не позволяли ослабевать огню классовой ненависти, пылавшему в наших сердцах, но также не позволяли классовой ненависти ослеплять нас. Наша ненависть была зрячей, а потому и мудрой. Такой же зрячей, мудрой была наша доброта, она была проявлением нашей силы, нашей уверенности в победе. Только бой есть бой. Война есть война. И у войны, а тем более у классовой войны, есть свои неумолимые законы. Когда идет бой за наше правое, святое дело, спрячь, боец, жалость и мягкость подальше! Жалость — в ножны, а меч — из ножен. Двум мечам в одних ножнах все равно не ужиться! Запомни это, боец, и будь беспощаден, непоколебим в сражении, не дай дрогнуть сердцу, не дай дрогнуть руке, когда ты караешь и уничтожаешь врага. Это справедливо. Нет ничего более справедливого. Это самая высокая справедливость на свете — справедливость трудящегося большинства, отбивающего бешеные, злобные атаки кучки паразитов, насильников, эксплуата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слезы были, и кровь лилась. Были раны телесные и раны душевные. Все это было. Не спорю. Да и почему я вообще должен спорить с тобой, мой юный друг? Почему? С какой ст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ее всего, ты даже не думал в чем-нибудь укорять меня. Вероятнее всего, я просто увлекся и сочинил все твои возражения. А возражая тебе, я невольно стал походить на человека, который в чем-то оправдывается. А для чего мне оправдываться? Ведь я искренне убежден, что ты чистый и добрый, благородный и дерзновенно смелый, умный и проницательный, ты и есть самое высокое оправдание всего, что мы делали в те далекие годы. Ты оправдание всех наших страданий и жертв, наших трудов и борьбы, всех наших подвигов и ошибок. И еще больше я скажу тебе. Я убежден, что ты очень хорошо понимаешь меня. Всем сердцем, всем разумом своим понимаешь. Не будь этого, мне было бы очень плохо жить на свете. Невозможно было бы жить. Я верю, что, вкушая сладостный хлеб победы, ты не забыл и не посмеешь забыть, как горько, как тяжко нам бывало, когда мы добывали его для себя, для тебя и для твоих будущих детей. Я верю, ты не забыл и никогда не посмеешь забыть, что хлеб этот замешен не только на воде, но также и на слезах наших и на нашей крови. Ты ведь не просто пожинатель плодов, ты сам боец, сеятель, строите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сти меня, мой терпеливый читатель. Отвлекся я. Разволновался. Начал писать о том давнем вечере в клубе железнодорожников и вдруг заговорил о сегодняшнем дне, и даже о будущем. Да что поделаешь. Это не авторский каприз, не слабость и своеволие. Это наше время такое, это оно так прочно и неразрывно связано с нашим прошлым и с нашим будущим, что о нем как-то трудно, а иногда и невозможно писать по-другом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е же давайте вернемся на концерт, в клуб джанкойских железнодорожников. Там не все еще кончилось после боевого выступления живой газеты «Красный шлакоч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а я нашел за кулисами. Он уже успел переодеться. Теперь на нем была просторная вельветовая блуза (поверх отложного воротника блузы по тогдашней моде белоснежный воротничок сорочки), хорошо отглаженные брюки, а на ногах новые легкие сандалии. И хотя это была недорогая, простая одежда, она выглядела на Чапичеве нарядной. И я невольно подивился тому, как время чудесно преобразило маленького заморыша из парикмахерской в красивого здорового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ься, — сказал мне Яков. — Это секретарь нашей ячейки Вася Ермаков. — И добавил не то с завистью, не то с почтением в голосе: — Помощник машиниста на пассажирском. А это, Вася, мой друг, тот са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сказал Ермаков и тряхнул мою руку. — Хорошо, что зашел. Завтра мы ячейку собираем. Может, выступишь? Про коммуну расскажешь и про этих гадов Кротюков. Ну как,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оговорились. Дадим Кротюку жару. Получит он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тюк завтра получит, а Чапичу, похоже, сегодня выдадут, — сказал мой школьный товарищ, деповский слесарь Артемка Сини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и, да не завирайся, — махнул на него рукой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Артемкой действительно числился такой грех — он любил приврать. Я рассмеялся, вспомнив, как много раз сам попадался Артемке на крю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ася Ермаков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у говоришь, Сини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мне врать? — простодушно удивился Артемка. — Никакого интерес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кты давай, — оборвал его Вася. — Угрожал Крот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ичего он не говорил. Надулся как индюк, кровью налился и ушел. Я ему вслед: «Наше вам с кисточкой, Сенечка». А он даже не оглянулся. Зато дружки его в кучу сбились, шепч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деповские? — спросил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аши деповские, другие — всякая вокзальная шпана: Ленька Бурьянов, Борька Звон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же тут Кротюк? — спросил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 том, — загорячился Артемка. — Кротюк давно с ними втихую снюхался. Ты думаешь, Синичкин — лопушок, а я, брат, вс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сказал Ермаков. — Факты на ячейке доложишь. — Потом повернулся к Якову: — Придется нам тебя сегодня провожать, Чапичев. Вроде личной охраны.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 Яков. — Только я без вас обойд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Слышишь, в фойе оркестр вальс иг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танцуют, и я буду танцевать. Девушка меня ждет. Понятно? Мы с ней потанцуем, а потом я пойду ее прово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ровожай, — сказал Ермаков. — Ты ее провожай, а мы тебя. Вот и полны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озразил Яков. — Как товарищей вас прошу… не надо. Не мешайте мне. У меня с ней разговор будет. Может, самый главный в жизни разговор.</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Чудишь, Я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rPr>
        <w:t>Как товарищей вас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проси. Сказано пойдем — и 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взмолился Яков и вдруг сжал кулаки. — Честное комсомольское, увижу, что вы хв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 сказал Ермаков, и на его сухощавом лице заиграли желваки. — Заносишься,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же тревожился за Якова, однако не одобрял настойчивости Ермакова. Ну чего он пристал к парню? Артемка — известный брехун. Мало ли что он при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рмаков неожиданно у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иди один, провожай девушку. Только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мотрю, — сказал Яков. — Глаза у меня смотрю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в фойе. Танцы только начались. Посреди зала кружилась лишь одна пара — две девчонки-школьницы. Парни толпились у входа, девушки чинно сидели на скамьях вдоль стен, словно еще не было решено, кому с кем танцевать. Но так только казалось, а на самом деле все уже было решено, и пары определились. Пропускали лишь первый вальс — так было заведено, так издавна начинались танцы у нас в Джанкое. Но нетерпеливый Яков не хотел, а может, и не мог ждать, пока кончится первый вальс. Он кивнул нам: «Оставайтесь!» — и через весь зал направился к своей избраннице. Когда она поднялась навстречу Якову, я восхищенно ахнул: «До чего ж красива!» А Вася Ермаков даже при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ц шлакочи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и-школьницы тоненько пискнули и исчезли, когда Яков и его партнерша начали танец. Они кружились в вальсе, никого и ничего не замечая. Зато сами были на виду у всех. И все мы невольно залюбовались мужественной, дерзкой красотой Якова и нежной, даже какой-то робкой красотой девушки. Она была похожа на степной цветок. Безжалостное степное солнце пощадило молочную белизну ее лица. Губы ее были яркие, как лепестки мака, глаза васильковые, а тяжелая длинная коса сплетена не иначе, как из тонких серебристо-пепельных нитей присивашского ковы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йдем, что ли, — повернулся ко мне Ермаков и почему-то вздохнул. — Жинка меня ждет. Девчонка у нас недавно родилась. Махонькая, а крик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в непроглядно-черную южную ночь. Городок уже спал. Даже неугомонные собаки и те притихли. Только станция жила своей напряженной, бессонной жизнью. Тяжело пыхтел, набирая пары перед новым пробегом, паровоз. Настойчиво и требовательно покрикивали маневровые «кукушки». С отрывистым звоном и протяжным грохотом сталкивались буферами вагоны. А когда начинали свою тревожную перекличку рожки стрелочников, казалось, будто какие-то люди заблудились в путанице железных путей и теперь разыскивают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ый у тебя корешок, — сказал Ермаков. — Только шлифовать его ещ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д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 убежденно подтвердил Ермаков. — Нешлифованный алмаз, конечно, тоже светит. Но вполсилы светит, сам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я пошел на станцию повидаться с Яковом. На путях, возле поворотного круга, стоял под парами тяжелый новый паровоз. Якова здесь не было. Из кабины машиниста выглянул Вася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го и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пичева.</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А ну, давай сюда. Я поднялся в к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Укатали твоего кореша, — сказал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Избили Чапичева, когда он кралю свою пров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т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го знает, может, и Кротюк. Только этого Кротюка и след простыл. На работу он не явился, послали на квартиру, а хозяйка говорит, съехал. Забрал свои вещички — и поминай как звали. А ночью четыре поезда прошло в разные стороны. Вот и ищи теперь ветра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репко Чапичева из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новательно. Помяли бока как следует. Прямехонько с провожалки в больницу угодил. Да ты не пугайся. Наши деповские от такого не пом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 понравилось, как говорил об этом Ермаков. Неужели он радуется Яшиной 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 сказал я растер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ут понимать? Вс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ясно… Сам говоришь, что неизвестно, кто его из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известно, — сказал Ермаков. — Следствие покажет. Одного субчика задержали — Борьку Звонаря. Он признался, что в драке участвовал. Но от Сеньки Кротюка открещивается. Ни слухом, мол, ни духом не знаю. Подрались, дескать, из-за девчонки. Краля эта с ихней улицы, вот он на ревность все и сва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ревность? Это же поли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 что политика, — подтвердил Ермаков. — Но Звонарь клянется, что в политике он ни бельмеса не понимает. Так для него выгоднее, так они, наверное, договорились между собой. Но хуже всего то, что и корешок твой, видно, держится того же мнения: будто тут вовсе не политика, а только ревность. Влюбился по уши, голову совсем по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пойду в больницу, поговорю с Чапич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и поговори, это дело. А то бедняге, наверное, муторно. И можешь передать ему в утешение: строгач ему обеспе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строгач? — удив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елкобуржуазный индивидуал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ибаешь, товарищ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гибаю? Ты с нашими деповскими ребятами поговори, они тебе скажут, кто загиб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неправильно, — возразил я. — За что человеку выговор, если он пострадал от классового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как ячейка решит. Значит, идешь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Ермаков полез в карман. — Я бы сам пошел, надо проведать парня, только меня неожиданно в рейс назначили. — Он протянул мне смятую трешку. — Не в службу, а в дружбу, купи ему леденцов или халвы. Словом, что-нибудь сладкое, пусть полакомится. И передай, чтобы скорее выздоравл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нице мне велели под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Чапичева прокурор. Пока посидите здесь, — сказал главный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часа я томился в кабинете главного врача. Затем сюда же пришел прокурор. Он сердито крутанул ручку телефона и попросил соединить его с прокуратурой. На другом конце провода ответили. «Трофименко? — спросил прокурор. — Это я говорю. Нет, ничего нового… Чапичев утверждает, что дрались в темноте, и поэтому опознать он никого не сможет… Нет, он говорит, что нападавшие дрались молча. Вот именно, без ультиматумов и обвинительных речей. Видать, ребята тертые, знают, что к чему. Вот что, Трофименко, давай вызови этого Звонаря. Я его сейчас снова допрошу. Может, он уже поум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урор положил трубку и, словно бы ни к кому не обращаясь,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ая мо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пройти к своему товарищу, — разрешил мне главный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лежал в небольшой одноместной палате у окна, выходящего в сад. Голова его была забинтована, видны были только глаза и припухшие рассеченны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пришел. Садись, — приподнял он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ел на табу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иже, — попросил Яков. — Понимаешь… трудн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о свадьбы заживет, — ответил Чапичев и улыбнулся. Улыбка получилась какая-то очень жалкая, вымученная. Совсем не его улыбка. Значит, ему очень больно. Только он не хочет, чтобы я это заметил. И я сделал вид, будто не заметил ни его рассеченных губ, ни синяков под глазами. В тон Яков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шь, до свадьбы заживет? А когда свадьба, если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ретий день после мировой революции, — уже без улыбки ответил Яков. — Не беспокойся, я тебя на свадьбу позову, не забуду. Только не знаю, где она будет, моя свадьба. Я ведь на китаянке женюсь. Обязательно на китаянке. А потом ты на октябрины приедешь. Китаянка мне сразу тройню родит. Трех сыновей. Одного назовем Я-ча, другого — Я-пи, третьего — Я-чев… Это их по отдельности так будут звать. А вместе три богатыря Чапичевы.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Но зачем тебе обязательно на китаянке жениться? И у нас девушк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онечно. Только… Только не понять тебе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когда-нибудь пойму, — сказал я примирительно. — Главное не это сейчас. Главное, чтобы ты скорее по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авлюсь. Кости целые, голова на месте, а мясо нарастет. Ты в депо за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ыл… Тут тебе Ермаков гостинец прислал. Сл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ему. Вася Ермаков — добрый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 усмехнулся я. Может, не следовало мне это говорить, но я был зол на Ермакова и не удержался: — Не очень-то он добрый, твой Ермаков. Велел передать, что строгач тебе обеспе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трогач?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о, что побили тебя.</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не побили. Я дрался. Я им надавал, будь здоров. Только вот не у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Значит,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один был. А их пятеро. Вот если б мы втроем были, даже вдвоем… Всю пятерку ихнюю уложили бы в больницу.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рмакову это скажи, он обрадуется. Он так и велел передать: обеспечен Чапичеву строгач за мелкобуржуазный индивидуал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резко повернулся ко мне и глухо застонал о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сказал «за мелкобуржуазный индивидуал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мен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до чего начитан наш Вася. Слово скажет, как штыком пронзит. А вот ты мне объясни. Ты как думаешь: если люди влюбляются, это всегда мелкобуржуазный индивидуализм или по-разному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же глупость, Яков. При чем тут мелкобуржуазный индивидуализм? Любовь — это такое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будем про любовь, — вдруг прервал меня Яков. — Хочешь не хочешь, а Вася прав. Строгач — это, конечно, много. Я же плохого не хотел. А вот простой выговор… Спасибо, конечно, не скажу, а приму без возра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хозяйское, — без особого восторга произнес я. Мне не по душе было покаянное настроение Чапичева. Ну чем он, в самом деле, провинился? Хотел остаться наедине с любимой девушкой, и за это выговор? Чушь какая! Но, видимо, Яков знал что-то такое, чего не знал я. Видно, он что-то понимал глубже, чем я, и чувствовал за собой еще неведомую мне 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овторил он. — Что заслужил, то получу. Ребята у нас справедливые, зря не обидят. А вот сам себя я зря обидел. Обидел и обокрал. Самого себя обокрал. — Он выпростал из-под одеяла руку, прикрыл ладонью глаза и сказал тихо, едва шевеля губами: — Понимаешь, я ей сердце свое открыл, вот так, нараспашку. Доверился. А она дрянью оказалась. После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Такая крас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расивая, и все-таки… Понимаешь, они на меня навалились, а она кричит: «Мальчики». Это бандюки-то ей «мальчики»!.. «Мальчики, — кричит, — не трогайте меня! Я ни в чем не виновата! Мы с ним чужие! Только сегодня на танцах познакомились!» Понимаешь? Два месяца мы с ней встречались. Чего только не наговорили друг другу. И вот: «Чужие. Только сегодня познакомились!» Не понимаю, зачем ей это понадобилось? Они ее и пальцем не тронули, да и не собирались трогать, в этом я ув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спу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едала, — твердо ответи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л руку от глаз. Я с испугом подумал, что увижу слезы. Но глаза были сухие. Боль, которая терзала его, была огнем, а не влагой. Яков протянул ко мне руку с разбитыми в драке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скажи мне, — снова заговорил он, и в голосе его было такое горькое недоумение, что у меня сжалось сердце. — Скажи, как это может быть: такая красивая и такая дрян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молча погладил руку друга. Ну что я мог ему сказать? Я тогда еще и сам не знал, как это может быть: «красивая и дрянь».</w:t>
      </w:r>
    </w:p>
    <w:p>
      <w:pPr>
        <w:pStyle w:val="Level2"/>
        <w:rPr>
          <w:rFonts w:ascii="Times New Roman" w:hAnsi="Times New Roman" w:cs="Times New Roman"/>
          <w:color w:val="auto"/>
          <w:sz w:val="20"/>
          <w:szCs w:val="20"/>
        </w:rPr>
      </w:pPr>
      <w:r>
        <w:rPr>
          <w:rFonts w:cs="Times New Roman" w:ascii="Times New Roman" w:hAnsi="Times New Roman"/>
          <w:color w:val="auto"/>
        </w:rPr>
        <w:t>ПАДЕНИЕ ИВАНА РЕ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около семи часов вечера. Иван Репка нетвердыми шагами подошел к двери клуба железнодорожников и сильно постучал. Отворил дверь сторож, хитрый и недобрый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тупать! — сказал Ре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 оглядел его. Репка был без гармони, без фуражки, без пояса. Его нарядная украинская сорочка была пор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красный шлакочист», — сказал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к точно, — бодро отрапортовал Ре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туплять, значит,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к точно, выступ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смеешься с вами, — сказал дед. — Тоже мне, клов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Репку за плечи, повернул и легонько поддал коленом под 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тупать! — сказал Репка и покорно зашагал от двери. Какое-то расстояние он еще шел по инерции, но ноги уже не слушались хозяина, они то подгибались, то заплетались. И Репка, точно слепой, стал шарить вокруг себя руками опору, пока не наткнулся на дощатый забор. Иван попытался ухватиться за него, не удержался, свалился в подзаборную запыленную траву и мгновенно погрузился в сон. Репка был пьян. Как говорится, в стельку п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еще потом, даже месяц спустя, изображал клубный сторож эту сценку всем желающим. Остроумно изображал и не без злора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клов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 Репка спал, шло время, люди стали стекаться к клубу на выступление «Красного шлакочиста». И тут все увидели, что один из «шлакочистов» валяется под забором. Одни укоризненно качали головами, другие посмеивались. «Интересно, как теперь выкрутится Чап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апичев узнал о падении Ивана Репки позже всех. Он пришел в клуб из депо, прямо с работы, и, когда уже переоделся для выступления, ему сообщили о случившемся. Я испугался за Якова, так он побледнел. Он только выписался из больницы, еще не оправился как следует, а тут н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тебе — новый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растерянно пробормотал Яков. — Он же слово дал. Когда мы «Красный шлакочист» создавали, он поклялся, что ни капли… Так что же это он?.. Может, испугался, что на меня напали? А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ое бывает, пока человек живой, — сочувственно заметил Артемка Сини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отменить ваше выступление, — сказал Ермаков, прислушиваясь к тому, что делается на сцене. А там уже полным ходом шел концерт. Выступали акробаты, танцоры, пе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лухо проговорил Яков. — Нельзя этог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льзя? Один ведь ты не сможешь выступать, — рассердился Ермаков и к Синичкину: — Ты вот что, Артем, давай найди Байду и Гаврилова. Они хлопцы дюжие. Возьмите эту дурную Репку за хвост, и домой. Нехорошо, что он тут под забором ва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Вася, — сказал Синичкин, — и за хвост возьмем, и за гриву, и домой доставим в полном порядке. Это можно. Но я вот что предлагаю: давайте отрезвим Репку. Я замечательный способ знаю, самолично проверенный. Надо налить в большую макитру горячей воды и окунуть Репку головой в нее раза три. Как рукой любой хмель снимает. Не верите? Так я же сам пробовал. Вмиг протрез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это? — спросил безразличным голосом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ачем? — уставился на него Артем. — Репка отрезвеет и выйдет на с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Чапичев. — Теперь он уже не выйдет на сцену. Ни пьяный, ни трезвый. Нет уже «красного шлакочиста» Ивана Репки. Весь кон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ты напрасно, — заступился за Репку Синичкин. — Подумаешь, какая авария. А если разобраться, так что случилось? Самое обычное дело — споткнулся человек. Со всяким это может быть — и с тобой, и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нет, — отрезал Чап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 тобой нет, — согласился Синичкин. — Ты у нас особый, прямо-таки святой, хоть и с выговором. А с Репкой случилось. Ну и что ж, протрезвится, поумнеет. Он все-таки созна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знательный? — усмехнулся Яков. — Он всю свою сознательность в водке утопил. А ведь я надеялся на него, думал, он настоящий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нетерпеливо перебил Ермаков. — Так мы до утра трепаться будем, а народ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в подтверждение этих слов из зала донесся грохот аплодисментов, пронзительный свист, какие-то выкрики. Ермаков огорче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делаешь. Иди, Стащенюк, объявляй: так, мол, и так, по непредвиденным обстоятельствам выступление «шлакочистов» отме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меняется, — сказал Яков и, прежде чем мы успели его удержать, вышел на сцену. Зал притих. Чапичев, помолчав с минуту, начал выступление живой газеты «Красный шлакочист». Как обычно. Теми же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комотив революции на большой скорости, на всех парах идет к коммуне. В топках бушует жаркое пламя. Уголь сгорает, но шлак остается. Не зевай, кочегар! Шуруй! Долой шлак! Все, что мешает движению вперед, — долой! Вот так мы и живем,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зала возраз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не так жи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посмотрел в зал,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не всегда так живем. Хотя и тяжело мне говорить, все же скажу вам всю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правду знаем, — снова послышалось из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ков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ю правду скажу… Вот что случилось с кочегарами-«шлакочистами». Один кочегар зазевался, у другого в это время гайка ослабла. Есть в душе у каждого человека такая главная гайка, за ней в оба следи, не то беда будет. Остальное вы сами знаете: напился «шлакочист» Иван Репка, бесстыдно на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за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смеетесь, товарищи, — укоризненно сказал Чапичев. — Мне лично плакать хочется. Обидно за Репку. За человека обидно. Вы же сами видели: горел человек чистым огнем для нашего обще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от водки сгорает. Жарится, бедный, как грешник в 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казал Яков, — не приходилось мне в аду б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опять за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смеетесь, — повторил Яков. — Я вам серьезно говорю: горел человек хорошим, добрым огнем. Да только, видно, чистого угля оказалось в нем маловато, а шлака побольше. И давайте по-честному: плохо, если вы думаете, что это одного Репки касается. Давайте по-честному, по-серьезному посмотрим вокруг себя и в себя самих заглянем. Что мы увидим? Много еще в нашей жизни шлака. Он нам жить мешает и двигаться вперед мешает. Правильно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это панихиду завел, Чапич? — спросили из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кая же это панихида? Я о работе говорю: шлака много, — значит, и работы много. Но мы, кочегары-«шлакочисты», работы не боимся. Раз нужно — лом в руки, лопату в руки, и будем шуровать. Правильно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дружн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Давай, Чапич, шур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ков, улыбая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 правильно, так начнем. — Кивнув догадливой пианистке, он запел частушки, которые обычно пел Ре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программу Яков провел один. Он выступал за себя и за Репку. И делал это превосходно. Были и частушки, и раешник, и фельетон, и даже импровизированная сценка о том, как Иван Репка после тяжелого похмелья на все лады клянет проклятую водку и просит прощения. Зрители были готовы уже простить Репке его падение. Но Яков сказал непрекло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шлакочиста» только руки и лицо измазаны черной сажей и копотью. А душа у него должна быть чистой, без пятн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в зале громкими аплодисментами одобрили суровую непримиримость Чапичева. Может, потому и одобрили, что видели, как нелегко дается Якову этот публичный суд над товарищем своим и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сколько дней Яков сказа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пка вчера приходил. Каялся. Детьми своими клялся, что больше пить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простил ему, Яков. Он же неплох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тоже простил, — признался Чапичев. — Но тут я не один решаю. Я ему так и сказал: «Иди, Иван, к народу. Может, народ и про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дно, не решился Иван Репка на такое испытание. Вскоре стало известно, что он потихоньку взял расчет на железной дороге и, как делал это в прежние годы, отправился в степные села и хутора вставлять стекла, красить крыши, класть печ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ков хмурился и грустил, когда при нем теперь вспоминали про Репку. Он еще долго переживал эту потерю. Что же касается живой газеты «Красный шлакочист», то и после падения Репки она не захирела. Наоборот, стала еще лучше. В ее выпусках теперь вместе с Чапичевым участвовали Вася Стащенюк, Наум Животовский, Артем Синичкин, неутомимая плясунья и певица телефонистка Клава Сироткина. Новые «шлакочисты» работали весело и дружно, не жалея сил для того, чтобы в топке локомотива всегда горело чистое, высокое пламя.</w:t>
      </w:r>
    </w:p>
    <w:p>
      <w:pPr>
        <w:pStyle w:val="Level2"/>
        <w:rPr>
          <w:rFonts w:ascii="Times New Roman" w:hAnsi="Times New Roman" w:cs="Times New Roman"/>
          <w:color w:val="auto"/>
          <w:sz w:val="20"/>
          <w:szCs w:val="20"/>
        </w:rPr>
      </w:pPr>
      <w:r>
        <w:rPr>
          <w:rFonts w:cs="Times New Roman" w:ascii="Times New Roman" w:hAnsi="Times New Roman"/>
          <w:color w:val="auto"/>
        </w:rPr>
        <w:t>САМО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оседству с нашим домом поселился странный человек по фамилии Горлов. Раньше я ни разу не видел его в Джанкое, должно быть, приезжий. За небольшую сумму он купил давно оставленную хозяевами вросшую в землю хату-завалюху с прогнувшейся посередине земляной кр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жильем брезговали даже неприхотливые бродячие псы. А Горлов не побрезговал, поселился в этой хорьковой норе с женой, маленькой, серой, похожей на мышь женщиной, и сыном, угрюмым подростком лет четырнадцати, который на все вопросы обычно отвечал: «Не знаю. У бати спросите». Других слов он, кажется, не знал, да и разговаривать с людьми ему было некогда: днем паренек отсыпался, потому что каждый вечер гонял за город, в ночное, подслеповатого, необыкновенно тощего кон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свет Горлов-старший запрягал этого отжившего свой век коня в расшатанную линейку и ехал к извозчичьей стоянке у вок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первые увидел новых соседей, то подумал: «Ну и нищета». Одеты они были в невообразимое тряпье. На Горлове-старшем были потерявшие форму стоптанные сапоги, во многих местах залатанные штаны. Куцый пиджачишко чудом держится у него на плечах — такой он был ветхий и дырявый. Сквозь дыры проглядывали наружу клочья грязной ваты. Да и сам Горлов был чудовищно грязен, неопря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атых людей я в детстве и юности своей видел мало, и то главным образом издали, зато с бедными встречался ежедневно. Но бедность Горловых казалась какой-то особенной, доведенной до крайнего предела. Это была нищета, как бы выставленная напоказ, для того чтобы вызвать жалость и сострадание. На меня она так и действовала. Поначалу мне и в голову не приходило, что все это лишь мерзкий маскарад. Но заблуждался я на этот счет недолго. У нас во дворе был единственный на всю улицу колодец с пресной водой, и потому здесь образовался своеобразный «женский клуб». Чего только, бывало, не услышишь возле колодца! И правду, и полуправду, и быль, и небылицу. Разумеется, новых наших соседей «колодезный клуб» не оставил без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злыдни эти Горловы, — услышал я. — Две недели тут живут, а еще ни разу печь не то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как только просыпаюсь, смотрю на ихнюю трубу — чи идет дым, чи не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не было еще дыма. Я тоже удивля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говорю, злы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 они 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себя едят. Одним словом, само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рассмеялись. Так родилась и прилепилась к Горлову-старшему кличка Самоед. Иначе его с той поры на нашей улице не на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у колодца, я узнал, кем в действительности был извозчик Горлов. Оказывается еще несколько лет назад он жил в Симферополе в шестикомнатном особняке, спал на пуховых перинах и разъезжал на породистых рысаках. В те годы Горлов вел большую торговлю скотом. По степным проселкам Херсонщины и Крыма в вёдро и непогоду усталые пастухи гоняли его гурты в несколько сотен голов каждый. Пастухи-гуртоправы были обуты в постолы и одеты в тряпье, а сам Горлов ходил тогда в чесучовой тройке, соломенной панаме, в лакированных штиблетах. Носил даже очки в золоченой оправе для солидности и «фасона». Но настал срок — прищемили Горлову хвост. Вот он и вывалялся в навозе, обрядился в лохмотья, думая, что в таком виде его не у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народа прячется, куркульская морда, от Советской власти, — продолжала женщина, первой начавшая разговор о Горлове и, видимо, знавшая его в прежни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послышалось в ответ. — Но нутро-то кулацкое не спрячешь. Тут навоз и тряпье не помогут. А добро свое он припрятал. Говорят, по всему степу он свои гурты рассовал. По знакомым, по кумовьям, по родичам. К кому определил корову, к кому ярочку, а к кому телят парочку. Словом, добро припрятал и сам прячется, своего часа дожи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ждется, — уверенно сказала другая женщина. — Так в лохмотьях и подохнет, прокля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ться, меня не очень удивило это открытие. В то время подобные «превращения» случались нередко. Я лишь подумал: «Ну и гадина» — и перестал интересоваться Самоедом. А Якова Чапичева он вдруг заинтерес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раз Яков увидел его на привокзальной площади, когда мы возвращались из депо. День стоял ненастный, накрапывал не по-летнему мелкий, противный дождь. Самоед сидел на своей линейке мокрый, нахохленный, жалкий. И конь его был под стать хозяину: шершавый, худой — кожа да 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ртинка, — сказал Яков. — Жуть. Не завидую я такой старости: ни человеческой, ни лошад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этим мы с Яковом немного «поцапались», поэтому я не без насмешк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жалко, — признался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пла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лакать ни к чему. Когда жалеешь кого-нибудь, действовать надо, а не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овать? Вот ради этой свиньи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меялся и рассказал Якову все, что знал о Само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ошли, Яков, — добавил я. — Тошно смотреть на этого курк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Мне надо с ним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подошел к извоз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лихач, прок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д встрепенулся, подобрал вожжи, достал припрятанный под дерюжкой к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те, дорогие граждане, с нашим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адресу ил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ак — рупь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 сказа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ть надо, — ответил Само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зве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у, а как же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е кажется, что живешь. Так люди не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время Самоед молча смотрел на Чапичева, и взгляд его был полон откровенного страха, неприкрытой ненави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 ж люди, — произнес он. — А я лише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оветскую власть жал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на власть? На господа бога, — сказал Самоед и поспешно добавил, льстиво и униженно улыбаясь: — Пожалуйте, дорогие граждане, садитесь, за рупь пов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конечно, не поехали. Чапичев шагал рядом со мной хмурый, молчаливый. 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еще жалеешь Само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жалость? — отозвался Яков. — Это совсем не то слово. Мне, понимаешь, обидно з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еловечество, — под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еловека мне обидно, — повторил Яков. — Ну разве можно так уни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это тебя огорчает? Будь на твоем месте Само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Будь Самоед на моем месте, он бы радовался. Таких, как он, радует унижение врага. А меня это не радует. Победа над врагом — радость, большая радость, а унижение… Нет, унижение не радует… Для чего это мне? Борьба борьбой, а человек, кем бы он ни был, не вправе унижать сам себя. Существует же человеческая гордость и человеческое достоинство. А этот превратился в скота…</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ши, Яков, — сказал я. — Ты, безусловно, прав: у человека все это должно быть — и гордость, и достоинство. Но разве Самоед человек? Ты же сам видел. Поверь мне, нет такой силы, чтобы сделать его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Нет, говоришь? — переспросил Яков. — Дубинкой, конечно, невозможно сделать его человеком, хотя отдубасить хорошенько не мешало бы. А вот сила примера, нашего примера — это другое дело. Мы же и в бедности себя не теряем, и в богатстве будем жить по-человечески. Вот увидишь, рано или поздно даже таких, как Самоед, наш пример сделает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живем — увидим, — нехотя согласился я. И, как бы подытоживая свои наблюдения над новым, что открылось мне за последние дни в Чапичеве, сказал: — А ты сложный человек,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жный? — Яков покачал головой. — Это жизнь, браток, сложная. А я пока, к сожалению, одноклеточный… Читал про одноклеточных? Ну так вот, я пока такой, в зачаточном состоянии, но… — он весело рассмеялся, — но в развитии… не безнаде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коре произошла такая история. Вася Стащенюк уговорил меня и Чапичева поехать с футбольной командой на соседнюю станцию. Наши там выиграли с разгромным счетом, и мы, как водится, отпраздновали победу в станционном буфете, распив несколько бутылок кислого местного вина. Да и без вина настроение у нас было отличное. Правда, его испортил несколько начальник станции — обещал отправить нас домой на своей дрезине, но, видимо, в отместку за проигрыш своей команды стал тянуть с этим делом и дотянул до позднего вечера. Мы устроили ему небольшой скандал, и все наконец уладилось: дрезину мы получили. Но когда поравнялись с платформой последнего перед Джанкоем разъезда, нас остановил дежурный. Оказывается, начальник станции срочно затребовал дрезину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циально по телефону звонил, — сообщил дежурный. — Но вы не беспокойтесь. Сегодня в Джанкое будете. Скоро товарняк по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ждали часа полтора, а товарного поезда вс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своим ходом, — предложил Стащен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шпалам далековато, — посочувствовал нам скучавший дежурный. — А вот если напрямки, степью, идти верст пять,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шли «напрямки», степью, и вскоре начали проклинать непрошеного советчика. Сначала попали в какое-то вязкое болото, а затем версты три шли по вспаханной земле. Даже самые выносливые и те приуныли. Было уже далеко за полночь, когда мы наконец добрались до Джан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 твоя улица, — сказал Яков, когда мы вошли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баста. Дальше я не пойду. Спать осталось три часа, а идти еще далеко. А что, если всем нам переночевать у вас на сенов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сказал я. —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ребята, которые жили поближе, ушли к себе. Осталось человек десять. Без шума, стараясь никого не разбудить, мы по приставной лестнице поднялись на чердак и с наслаждением растянулись на свежем, пахучем сене. Только улеглись, как послышался чей-то громкий хр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свинство! — возмутился Яков. — Кто это дура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ветил из темноты Стащенюк. — Это не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откуда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роверим, — поднялся Яков и устроил перекл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тозвались, все бодрствовали, а храп не прекра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Самоед, — догадался я. — Он всегда на дворе спит, на своей линейке. Боится, чтобы ее не утащ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ело не пойдет, — негромко произнес Яков. — Пойду успокою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свисти над ним, это помогает, — посоветовал Стащен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минут. Храп не прекращался, а Якова все не было. Что он там делает? Черт побери этого Самоеда. Вдруг стукнет он спросонья Чапи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ослышался взволнованный, почти ликующий ше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За мной! Скорей,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какой бес вселился в нас в ту ночь. Но мы с величайшей готовностью, бесшумно скатились с чердака и окружили линейку, на которой спал Само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елали молча. Яков, словно дирижер, подавал нам точные и ясные команды: плавное движение правой руки в сторону низкой, любому из нас по плечу, плоской крыши и короткая выразительная команда левой рукой, обозначавшая «взяли»! Десять пар рук подхватили линейку и водрузили на крышу хаты. Поднятый в воздух Самоед перестал храпеть, скрежетнул зубами и повернулся на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мерли, думая, что он проснется. Но он не проснулся. Кто-то уже без команды притащил два больших камня, кто-то приволок бревно, мы надежно закрепили линейку на крыше Самоедовой хаты и вернулись на сен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что ему снилось, когда мы поднимали лин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просил Стащенюк, обращая свой вопрос ко всем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му может сниться? Вероятно, снилось, что его черти в пекло волокут,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черти? — возразил футболист Слава Бураков. — Почему не самолет? Может, ему снился полет на аэропл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полет, — послышался голос Якова. — Такие, как Самоед, даже во сне не летают. А теперь давайте спать, ребята, — добавил он. — Утром разберемся, кому что приснится. Кстати, когда Самоед обычно просып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ть свет. Он к нам по воду ходит, услы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услышим. — Яков сладко зевнул. — Ох, хо… Что-то косточки стариковские ноют. Спите, дети! Спокойной ночи. Не бойтесь, не проспим, без будильника обойд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мы тотчас же заснули спокойным сном праведников, будто совершили перед этим какое-то добр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дил нас истошный, пронзительный воп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ул! Ратуйте! — И еще пронзительнее: — Кара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жно захлопали двери в соседних домах — люди спешили на помощь. Разумеется, мы первыми оказались на усадьбе Самоеда. Он стоял на крыше своего дома с подвернутой штаниной, с всклокоченными седыми волосами и в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нас, Самоед оторопело заморгал глазами и замолк. Он, видимо, тут же догадался, в чем дело. Опустил задранную штанину и, свирепо покряхтывая, стал слезать с крыши. Вася и Яков помогли ему. И вот они стоят друг против друга: Самоед и Яков. Самоед еще не оправился от испуга — губы у него синевато-белые, в глазах грязноватая м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это вас занесло на крышу? Да еще вместе с линейкой? — спроси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д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не верь после этого в нечистую силу, — продолжал Чап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тки нет на вас хорошей, — отозвался наконец Самоед. — Фулиганы! Сейчас пойду в милицию, там вам по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илицию? Что ж, это дело. Наша милиция как раз интересуется всякой нечисто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д прикусил губу, задумался. Мы поняли, в милицию он н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у меня права, — сказал Самоед, — я бы тебе показал нечистую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прав мы уже с вами беседовали, — напомнил Чап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д посмотрел на него и припомнил, наверное, разговор на привокзальной площади. Понятно, что это не доставило ему удовольствия. Он поморщился и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нейку снимите, фулиг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ее 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ставили, так и сним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е не ставили, — возразил Яков. — И как ее с крыши стащить, ума не приложу. Может, ты, Славка, подскажешь? Ты же как-никак камен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ка Бураков хитро подмигнул Якову, для убедительности обстукал саманную стену хаты костяшками пальцев и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ичего не получается? — спроси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конечно, можно снять, — сказал Славка. — Только мороки много. Стены надо разбирать. Стены разберем, крыша опустится наземь, запрягай тогда, хозяин, свою телегу и езжай, куда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меетесь, — зло сказал Самоед. — А плакать когда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вы не дождетесь, хозяин, не волнуйтесь, — предупредил его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за вас волнуюсь, а за свою линейку. По-людски вас прошу: снимите ее с крыши. Мне же на работу ех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ругой разговор. Вам на работу, и нам на работу. Кто не работает — тот не ест. Тут мы подошли к делу. Линейку вашу мы, конечно, снимем. Но это работенка нелег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е это работа? — деланно изумился Само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вы не считаете это работой, тогда до свидания, — серьезно сказал Чап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ребятами переглянулись, еще не понимая, чего хочет Яков, а Самоед уже понял. Еще бы! Он же всю жизнь свою барышничал и торговал. Ему ли не дога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Самоед. — Выкладывай, скольк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 сказал Яков. — Мы для вас сделаем работу, а кто работает, тому и поесть надо. Короче говоря, нам требуется завтрак. На десять голодных ртов. Яичница с колбасой. Ну, еще огурчики там, помидорчики, капуста квашеная. Словом, всякий шурум-бурум. И конечно, сальцо и винцо.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д посмотрел на свою линейку, потом на нас и, подавив вздох,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няли линейку, затем умылись холодной колодезной водой и шумной гурьбой ввалились в хату Само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й было душно и полутемно. Яков сразу распахнул небольшое оконце, в которое вместо стекла была вставлена фанера. Мы огляделись. Вдоль стены стояли топчаны и сундуки — огромные, обитые полосовым железом. Посреди хаты на грубо сколоченных козлах возвышался стол из неоструганных досок, к столу приставлены две садовые скамьи с чугунными фигурными ножками — остатки былой самоедовской роск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айте, — сказал Само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ели. Хозяйка поставила на стол миску с огурцами, помидорами и большую сковороду с яич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илки? — напомни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приставила к сковороде две замусоленные, обглоданные деревянные л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йте, нет у нас вилок, — сказал Само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а теперь нет, — добавила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 тебя не спрашивают, — прикрикнул на нее Само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поставила на стол бутыль с бледно-розовым виноградным вином и две жестяные, тронутые ржавчиной кру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йте, — суетился Самоед. — Стаканов и рюмок тоже у нас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 снова сказала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отсюда, — заорал Самоед. И когда она шмыгнула за дверь, сам не удержался, пожаловался: — А верно, ведь были. Все у меня было. И все — собаке под 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тоит ли горевать из-за каких-то там вилок и рюмок, — сказал Яков, наполняя кружки в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легко говорить. Ты, видать, никогда ничего не имел, ничего не приобретал, ничего не 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ля себя и не хочу приобретать. У нас, знаете, другой закон: «Жива была б республика, а мы-то проживем». Так что ничего я не хочу наживать и приобретать. Разве только ума побольше. Но это такая штука — на базаре не купишь. А насчет потерь я вам скажу, хозяин: пролетарию нечего терять, кроме своих цепей, зато приобретет он весь мир. Подумать только — весь мир. Огромный, красивый, богатый. Это, хозяин, побольше, чем вы имели… И каждому в нем место найдется, только трудись, живи честно, не жадничай, не подличай, не молись на свое брю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видать этой вашей распрекрасной жизни, — проворчал Само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видеть, надо глаза иметь, — сказал Чапичев. — Зрячие глаза. Слепой никогда ничего не увидит. Вот за это давайте выпьем, хозяин. За то, чтобы вы когда-нибудь стали зрячим. Давайте чокнемся. Ну что ж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д не притронулся к своей кружке. Яков пожал плечами, отпил немного вина,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ислятина. А может, пойдем, ребята? Что-то, я вижу, у вас аппетит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самом деле, никто из нас не притронулся к еде, хотя яичница на сковороде выглядела очень не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шли, — сказал Славка Бураков. — Нечего тут чик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вы? — всполошился Самоед. — Наготовили вам, нажа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падет, сами пожрете, — сказал Вася Стащенюк. Обычно очень спокойный и выдержанный, он неожиданно рассердился, и не столько, видать, на Самоеда, сколько на Якова. Когда мы вышли на улицу, он сразу набросился на него: — Тоже мне, агитатор!..</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ему непло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rPr>
        <w:t>Нашел кого агитировать. Ты его руки видел? Заметил, какие они у него длинные, ниже колен. Жуть! В такие лапы лучше не попадайся. Они тебя на первом дереве вздернут, дай им только 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им даст волю? Я, что ли? Да если понадобится, я мигом их укорочу. По самые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же, — одобрил Стащенюк. — Вот это настоящий разговор. А то я уже подумал, свихнулся парень, баптистом каким-то стал. Вроде моего соседа, Тихона Ильича, может, знаешь? Он у джанкойских баптистов вместо попа. Липкий такой «христосик». Что ему ни скажи, у него один ответ: «Все люди — братья». А какой я ему брат, когда он, гнида этакая, против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мог такое про меня подумать? — обиделся Яков. — Разве ты не знаешь меня? Какой же я тебе баптист, какой я тебе «христосик», когда я в бога никогда не верил и не верю. Я в коммунизм верю, понятно тебе? А что значит в людей. Потому что коммунизм не боги построят, а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люди, но только не такие, как Само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нем людского уже ничего нет. Родился человеком, а превратился в животное. И даже не в животное. С животного какой спрос — оно на четвереньках живет. А этот на двух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ля чего же ты с ним дискуссию завел? — удивился Стащенюк. — Какой в этом т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ку, конечно, никакого. И все же мне интересно было. Может, думаю, осталось в нем еще что-то людское. Хоть кроха какая, хоть самая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это увидишь? — недоверчиво усмехнулся Стащенюк. — В микроскоп, что ли? Нет таких микроско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нужно… Зато глаза у него есть. Посмотришь 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по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Ровным счетом ничего. — Яков, словно удивляясь, развел руками. — Пустота. Никаких признаков человека. И только на самых донышках какой-то пакостный осадок. Знаете, ребята, я вам честно скажу, противно мн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шлакочист». — Стащенюк хлопнул Якова по плечу. — Конечно, противно возиться со всякой дрянью… И нас, чертяка полосатый, попу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братцы, — рассмеялся Яков. — Больше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 виноват, плати штраф, — сказал Стащенюк. — Угощай вечером пивом. Всю нашу бра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илетами в кино, — предложил Слава. — Говорят, сегодня классная кар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говорились встретиться у кинотеатра, но «классную» картину так и не посмотрели. Вечером нас вызвали в райком комсом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пичев, Стащенюк, я и еще двое комсомольцев из футбольной команды сидели в райкомовской приемной и в угрюмом молчании ждали своей участи. Инструктор райкома предупредил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лают вас под орех за ваше хулиг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ение осложнялось тем, что отсутствовал секретарь райкома Денис Березин, и бюро, которое уже заседало в секретарском кабинете за обитой клеенкой дверью, вела заворг Лена Пустова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ис — парень толковый, он во всем разобрался бы и решил бы по справедливости, — сказал Стащенюк. — А от Лены справедливости не жди. И все потому, что она… красивая. Когда начинает говорить, ребята с нее глаз не сводят, ну и во всем поддерж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на Лену нельзя было смотреть без восхищения, нельзя было не любоваться этой красивой восемнадцатилетней девушкой. По натуре своей она была застенчива, и это тоже придавало ей особое очарование. А Лена не хотела быть застенчивой, не хотела, чтобы ею любовались, не хотела вызывать в людях добрую улыбку. Наоборот, она стремилась быть властной, суровой и дерзкой, хотела, чтобы от одного ее взгляда комсомольцы трепетали и беспрекословно подчинялись ей… А поскольку ее собственная натура мешала этому, она боролась с ней, замораживала в себе все хорошее и милое, что было ей присуще, и обдавала людей таким холодом, от которого даже в сорокаградусную джанкойскую жару можно было превратиться в сосу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кому подражала Лена, чьим образом вдохновлялась, кто был ее идеалом. Но думаю, что это был недобрый иде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 этой самой Леночкой нам и предстояло иметь дело на бюро. И какой черт дернул Дениса именно сегодня куда-то у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 еще вернется, — сказал нам инструктор. — Денис велел начинать бюро без него, но обещал подъ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частье не захотело нам улыбнуться. Скрипнула тяжелая дверь секретарского кабинета, и мы услышали громкий, нарочито презрительный голос Леночки Пустова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пичев и компания!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издевается, — обиделся Стащен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Яков. — Не дрейфьте, ребята… Выше 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шли в кабинет. Члены бюро сидели за накрытым красной материей столом, а Лена — за письменным столом Дениса, рядом с секретарским креслом. И это рассмешило меня, хотя я понимал, что сейчас не до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не глядя на нас, сказала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корно уселись на старый деревянный д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члены бюро, — сказала Лена. — Я предлагаю следующую формулировку этого вопроса: «Коллективная пьянка с классово чуждым элементом». У кого есть замечания, воз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 сказал Яков и встал с д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не спрашивают, Чапичев, — строго посмотрела на него Лена. — Я спрашиваю членов 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зражаю. Пьянки не было. Чуждый элемент был, это правда, а пьянк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было? — спросила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ло? — Яков на мгновение задумался. — Сейчас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удешь говорить, Чапичев, когда тебя спросят. А сейчас коротко: что же это было, если не пьянка? Коротко, Чапичев, в двух словах. Нам нужно сформулировать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бюрократка», — со злостью подумал я. Возможно, что и Яков об этом подумал. Лицо его потемнело. Но ответил он спокойно и сдерж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не было. Почудили, побаловались, только и всего. Обыкновенное озорство. И еще мы хотели показать этому ти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удили… озорство, — возмутилась Лена. Ее даже передернуло от этих слов. — Хватит, Чапичев. Мы с тобой не в детском саду находимся, а в райкоме комсомола.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да не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остараемся, чтобы тебе все стало ясно. Садись, Чап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сел, а Лена, наоборот, встала. В правой руке — карандаш, а левой, сжатой в кулачок, она оперлась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мне доложить сущность дела, — обратилась она к членам 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отдать ей должное, говорить она умела. Наверное, у нее был художественный талант. Она так расписала нашу выходку, так «осветила» факты, что на какое-то мгновение мы сами почувствовали себя чуть ли не преступниками. То, что нам казалось невинной шуткой, в речи Лены обернулось «политическим грехопадением, отступлением от генеральной линии партии, пляской под кулацкую дудку»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своих товарищей, или, как выразилась Лена, «сообщников», и увидел, что они явно скисли. Только Яков сохранил невозмутимое выражение лица. Казалось, его ничуть не интересовала обвинительная речь Лены Пустоваловой. Некоторое время он озабоченно разглядывал свои руки со следами свежих ожогов (трудно уберечь руки от ожогов кочегару-шлакочисту). Затем извлек из кармана крохотный перочинный ножичек и принялся его изучать, словно увидел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ться, мне это не понравилось, потому что сам я под влиянием обвинительной речи Лены чувствовал себя прескверно, готов был каяться и просить о снисхож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ораторские чары заворга райкома действовали на меня недолго. Я вдруг заметил, что Лена как-то странно смотрит на Якова. Даже более чем странно: так разительно было несоответствие между тем, что она говорила о нем, и тем, как смотрела на него. Слова были холодные и непреклонные, а взгляд теплый, смущенный, ласковый и не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бе и на! Мне стало жаль Лену. Я видел, как она боролась с собой, но ничего не могла сделать. Она рада была бы не смотреть на Якова и не могла не смотреть. Уши ее стали пунцовыми, алая краска залила лицо и шею, а левую руку, прежде сжатую в кулачок, Лена теперь прижала к груди, словно хотела удержать неистовое, непослушное сердце. Да куда там, разве его удержишь! Наверное, Лена сама поняла, что неожиданно попала в водоворот, который с каждой минутой все больше затягивал ее, и она изо всех сил цеплялась за слова, почти выкрикивала их дрожащим от смущения, от злости на себя голосом. Чего она только не наговорила на 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не мне одному открылось, что происходило с нашим неумолимо строгим заворгом. Это видели уже все — одни члены бюро улыбались, другие хмурились. Вася Стащенюк, обжигая мне ухо горячим дыханием,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погляди, как она покрас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ков? Неужели он ничего не заметил? Нет, оказывается, заметил. Он теперь тоже смотрел на Лену своими большими черными глазами. Но смотрели они друг на друга по-разному. Я перехватил взгляд Чапичева и ничего, кроме интереса, в нем не обнаружил, такого интереса, с каким мы, бывало, в детстве смотрели на фокусника. Сначала все его манипуляции нам казались непостижимым чудом, но вот фокусник в чем-то допускал ошибку, и неожиданно обнаруживался весь механизм фокуса… Интерес оставался — механизм тоже интересен, но чудо безвозвратно исчезало. Вот с таким именно интересом смотрел и Яков на Лену. Только всему бывает конец. Первой не выдержала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так смотришь на меня, Чапичев? — как-то жалобно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воз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тебя смотрю? Это ты… — и не закончил. Должно быть, пожалел девушку. Хотя, честно говоря, не за что было жалеть ее. Никто ведь не тянул ее за язык, никто не требовал от нее прокурорской пры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тряхнула головой, словно хотела сбросить с себя наваждение. Кажется, это ей помогло. В какой-то мере ей удалось овладеть собой. На ее по-детски припухлых губах появилась презрительная ус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тоже смотрю на тебя, Чапичев, — сказала она. — Смотрю и удивляюсь, до чего же ты наглый. Хочешь знать, что я о тебе думаю? Хочешь? Ты типичный анархист, Чапичев. Типи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анарх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Я это заявляю с полной ответств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говоря уже о Стащенюке, обо мне и футболистах, большинство членов бюро встали на защиту Якова. Лена стучала карандашом по графину, призывала к порядку. Но уже никто не желал ее слушать, не желал ей подчи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 заметили, как отворилась дверь и в комнату вошел Бере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шум, а драки нет? — спросил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аки не будет, — сказал Яков. — Будет избиение младе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младенец? Ты, что ли, Чап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я, а ваш зав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потише на поворотах, — вступился за Лену секретарь. Он прошел к своему месту за столом, сел, достал из ящика пачку дешевых папирос, закурил и повернулся к Лене: — Что тут происходит, Пустова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не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ю, что тут происходит? Может, все-таки проинформир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продолжала молчать. Тогда Денис взял протокол, начал внимательно читать его. И по мере того как читал, его усталое, покрытое дорожной пылью лицо все больше и больше хмурилось, густые, выгоревшие на солнце брови сурово сомкнулись на перенос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ла, — сказал он. — Ну давай, Чапичев, выкладывай, что вы там накуроле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ссказывать? С самого начала? — спросил Чап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се. Попробуем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ков рассказал все. Вернее, не рассказал, а изобразил. Ну и смеялись же члены бюро! Веселее всех, заразительнее всех хохотал Денис. Только заворг Лена Пустовалова не смеялась. Низко склонив голову, она что-то быстро-быстро писала на листке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орил ты нас, — сказал секретарь, когда Яков закончил свой рассказ. — Но шутки шутками, а если серьезно говорить, так это же безобразие. Форменное безобразие. Вся страна ведет бой не на жизнь, а на смерть, бой с кулачеством и подкулачниками, бой за хлеб, за коллективизацию, за новую жизнь, за социализм. А вы что в это время делаете? Забавляетесь, словно малые детишки. И это комсомольцы, боевые помощники партии. Да вам за это чубы мало оторвать. Безобразие, да и только. А кто виноват, я вас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сказал Яков. — Я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ис задумчиво посмотрел на нег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конечно, виноват, и твои развеселые дружки. Но больше виноваты мы, райком. Сами подумайте: сейчас нам каждый боец дорог, каждый сколько-нибудь способный организатор, каждый агитатор. А тут такая сила на ветер расходуется. Преступление это. Наше преступление. Любая сила сама по себе ничто, если ее не направлять. Взять хотя бы тебя, Чапичев, и твоих дружков. Вы же на коней похожи, которые застоялись в конюшне. Сила из вас так и прет, а вы топчетесь на месте, ржете, рветесь куда-то, и все попусту. Да будь еще у нас в районе хорошие дела, черт с вами, балуйтесь, развлекайтесь. Дела у нас, я вам прямо скажу, неважнецкие. С коллективизацией плохо, с уборкой плохо, а главное — хлеб плохо идет, туго идет, со скрипом. А он нашей стране позарез нужен. И есть он у нас в районе, да вот не идет. А почему гак? Тут и кулацкий саботаж, и в колхозах не ладится, и единоличный сектор хитрит, волынку тянет, и наша неорганизованность налицо. Словом, много всяких причин. Так что работы непочатый край. Ты мне скажи, Чапичев, хотел бы ты с агитбригадой в село по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нет. Если нужно, поеду и в 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бери бумагу, Чапичев, и пиши. Сверху пиши: «Агитбригада Джанкойского райкома ВЛКСМ». Написал? Теперь пиши по порядку. Первое — живая газета «Красный шлакоч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Пиши дальше. Второе — партерные акробаты, третье — карандашист Леня Бату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нас с работы не отпустят? — спохватился Яков. — Тут все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не отпустят? — успокоил его Денис. — Дадим каждому предписание в зубы — мобилизован на хлебный фронт. Подпись моя, печать райкомовская. Понятно? Вот его запиши. — Денис кивнул в мою сторону. — Еще литератора вам дадим — Мишу Вейса. Он только вчера из Москвы на каникулы приехал. Парень он, правда, не пролетарский, сын нотариуса, но комсомолец и как будто боевой. Сам на передовую просится. Вот пусть и поработает в немецких селах, поговорит со своими на родном языке. Ну, давай посмотрим, что ты там написал. Здорово! Не агитбригада, а целая дивизия. Огневая дивизия! Якши! — сказал он по-татарски. — Пак якши! Очень хорошо. Значит, завтра, а самое позднее послезавтра двинем вас в деревню, в бой за хлеб. А в бою не до баловства. Смотрите, ребята, предупреждаю: драться по-комсомольс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х, как он умел зажигать наши души, как умел увлекать нас на трудные дела, наш старший товарищ, друг и вожак Денис Березин, слесарь киевского «Арсенала», черноморский моряк-пограничник, гроза хитрых анатолийских контрабандистов, секретарь Джанкойского райкома комсомола! Скажи он тогда: «За мной, ребята!» — и мы, не дрогнув, пошли бы за ним в любое пекло.</w:t>
      </w:r>
    </w:p>
    <w:p>
      <w:pPr>
        <w:pStyle w:val="Level2"/>
        <w:rPr>
          <w:rFonts w:ascii="Times New Roman" w:hAnsi="Times New Roman" w:cs="Times New Roman"/>
          <w:color w:val="auto"/>
          <w:sz w:val="20"/>
          <w:szCs w:val="20"/>
        </w:rPr>
      </w:pPr>
      <w:r>
        <w:rPr>
          <w:rFonts w:cs="Times New Roman" w:ascii="Times New Roman" w:hAnsi="Times New Roman"/>
          <w:color w:val="auto"/>
        </w:rPr>
        <w:t>ЛОБОГРЕЙК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гитбригада отправилась в первый свой поход пешком. Нам обещали грузовой автомобиль, но в последний момент выяснилось, что его не будет. Это нас не очень огорчило. Хорошо было идти старинным чумацким шляхом, дышать настоянным на мяте воздухом, слушать утренние песни жаворонков. Они нас раздразнили и подзадорили, эти крохотные, неутомимые певцы, и мы сами запели. Мы любили петь и знали множество песен. Знали разные песни: о революции и гражданской войне, боевые походные и комсомольские, давние, которые еще певали чумаки, и новые. В то утро мы предпочитали петь только веселые и даже озорные песни, потому что нам было весело.</w:t>
      </w:r>
    </w:p>
    <w:p>
      <w:pPr>
        <w:pStyle w:val="Poem"/>
        <w:rPr>
          <w:rFonts w:ascii="Times New Roman" w:hAnsi="Times New Roman" w:cs="Times New Roman"/>
          <w:color w:val="auto"/>
        </w:rPr>
      </w:pPr>
      <w:r>
        <w:rPr>
          <w:rFonts w:cs="Times New Roman" w:ascii="Times New Roman" w:hAnsi="Times New Roman"/>
          <w:color w:val="auto"/>
        </w:rPr>
        <w:t>Под ногтями чернозем,</w:t>
      </w:r>
    </w:p>
    <w:p>
      <w:pPr>
        <w:pStyle w:val="Poem"/>
        <w:rPr>
          <w:rFonts w:ascii="Times New Roman" w:hAnsi="Times New Roman" w:cs="Times New Roman"/>
          <w:color w:val="auto"/>
        </w:rPr>
      </w:pPr>
      <w:r>
        <w:rPr>
          <w:rFonts w:cs="Times New Roman" w:ascii="Times New Roman" w:hAnsi="Times New Roman"/>
          <w:color w:val="auto"/>
        </w:rPr>
        <w:t>Чернозем, чернозем, —</w:t>
      </w:r>
    </w:p>
    <w:p>
      <w:pPr>
        <w:pStyle w:val="Poem"/>
        <w:rPr>
          <w:rFonts w:ascii="Times New Roman" w:hAnsi="Times New Roman" w:cs="Times New Roman"/>
          <w:color w:val="auto"/>
        </w:rPr>
      </w:pPr>
      <w:r>
        <w:rPr>
          <w:rFonts w:cs="Times New Roman" w:ascii="Times New Roman" w:hAnsi="Times New Roman"/>
          <w:color w:val="auto"/>
        </w:rPr>
        <w:t>Значит, Даша — агроном,</w:t>
      </w:r>
    </w:p>
    <w:p>
      <w:pPr>
        <w:pStyle w:val="Poem"/>
        <w:rPr>
          <w:rFonts w:ascii="Times New Roman" w:hAnsi="Times New Roman" w:cs="Times New Roman"/>
          <w:color w:val="auto"/>
          <w:sz w:val="20"/>
          <w:szCs w:val="20"/>
        </w:rPr>
      </w:pPr>
      <w:r>
        <w:rPr>
          <w:rFonts w:cs="Times New Roman" w:ascii="Times New Roman" w:hAnsi="Times New Roman"/>
          <w:color w:val="auto"/>
        </w:rPr>
        <w:t>Агроном…</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 улюлюканием перекатывался по степи припев:</w:t>
      </w:r>
    </w:p>
    <w:p>
      <w:pPr>
        <w:pStyle w:val="Poem"/>
        <w:rPr>
          <w:rFonts w:ascii="Times New Roman" w:hAnsi="Times New Roman" w:cs="Times New Roman"/>
          <w:color w:val="auto"/>
        </w:rPr>
      </w:pPr>
      <w:r>
        <w:rPr>
          <w:rFonts w:cs="Times New Roman" w:ascii="Times New Roman" w:hAnsi="Times New Roman"/>
          <w:color w:val="auto"/>
        </w:rPr>
        <w:t>Цимля, цимля, цим,</w:t>
      </w:r>
    </w:p>
    <w:p>
      <w:pPr>
        <w:pStyle w:val="Poem"/>
        <w:rPr>
          <w:rFonts w:ascii="Times New Roman" w:hAnsi="Times New Roman" w:cs="Times New Roman"/>
          <w:color w:val="auto"/>
          <w:sz w:val="20"/>
          <w:szCs w:val="20"/>
        </w:rPr>
      </w:pPr>
      <w:r>
        <w:rPr>
          <w:rFonts w:cs="Times New Roman" w:ascii="Times New Roman" w:hAnsi="Times New Roman"/>
          <w:color w:val="auto"/>
        </w:rPr>
        <w:t>Гоп, цимля, гоп, цимля-л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ам было весело, хотя мы знали, что идем не на гулянку, а в бой за хлеб. В райкоме комсомола Денис так и сказал нам на про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бросаем вас в бой, товарищи, в бой за хлеб, з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чуточки не преувеличивая, с чистой совестью могу сказать: именно потому мы и были веселы, что шли в бой. От отцов мы унаследовали горячую кровь бойцов-революционеров. От времени своего, стремительно набиравшего скорость в движении к великой цели, ломавшего все косное, устарелое, застойное, мы восприняли презрение к покою. Мы не любили и не желали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немногие из ребят, что шагали в то утро по степному чумацкому шляху, знали пушкинское «Есть упоение в бою». Но эту упоительную бойцовскую страсть испытывали все. Мы жаждали изведать это гордое чувство вновь и вновь, не мысля себе жизни вне борьбы, вне боя. Быть бойцом, участвовать во всех больших и малых битвах своего класса, своего народа было для нас счастьем и самой высокой привилегией моло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труктируя нас в райкоме, Березин очень кратко, в немногих словах обрисовал обстановку в районе. В более подробных разъяснениях мы не нуждались. «Мы в курсе», — сказал за всех нас Вася Стащенюк. Он правильно сказал: мы были в курсе всего, что происходило вокруг. И не только потому, что городок наш был, в сущности, не чем иным, как большим селом, самым большим среди других степных сел, и издавна был связан с ними одним жизненным интересом — хлебом, но и потому, что в деревне тогда шла решающая битва за будущее страны, следовательно, за будущее каждого из нас. А какой молодой человек может быть равнодушен к своему буду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че говоря, мы хорошо знали обстановку в районе. Она была сложной, очень сложной. Впрочем, иной она и не могла быть в то трудное и грозное время великого перелома. К тому же у нас были местные трудности. Присивашье — обширный, богатый край. Своеобразно сложились его история, уклад его жизни. Многое здесь тогда выглядело иначе, чем, например, в центральных районах страны. События в общем и по времени и по сущности своей развивались одинаково: всюду кипела острая классовая борьба. Но все же во многом чувствовалась разница. Прежде всего, кулаков у нас в районе было к началу коллективизации гораздо больше, чем, скажем, в таком же по территории районе где-нибудь в Тульской области. Это являлось прямым следствием политики, которую проводил царизм при колонизации степной Тав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кулаки везде кулаки. И на севере и на юге. Повсюду им были свойственны неприкрытый животный эгоизм и смертельная ненависть к тем, кто посягал на их соб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не помню, но, кажется, Бальзак сказал, что люди, прожившие постыдную и подлую жизнь, цепляются за нее всеми силами. Как верно сказано! Чем больше награбил, чем бессовестнее награбил стяжатель, тем свирепее и яростнее защищает он свою «священную» собственность. А северокрымские кулаки много награбили и нахапали в свое время. Условия у них для этого были подходящие. Они жили в раздольной степи этакими удельными князьками. Не случайно так отчаянно боролись они с Советской властью. Не раз они сами и их чубатые сынки ходили в разбойные походы во главе с батькой Махно и другими бандитскими атаманами. Многому научились северокрымские кулаки во время гражданской войны, многому — в последующие годы. Поэтому с началом коллективизации, когда против кулачества как класса грянул последний бой, степные куркули пустили в ход весь свой арсенал борьбы: и яд недоверия, оружие клеветы, и обрезы, и подкупы. Они использовали колебания и несознательность одних, темноту других, стремились заставить служить себе вековой страх людей перед новым и цепкую силу человеческих привы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ами был злобный, коварный, беспощадный враг. Мы знали, такой не сдастся на милость победителя, такой сам никому не даст пощ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времени, которое я описываю, степным куркулям уже здорово пообломали крылья: одних выслали, других ожидала та же участь. Но были такие, которые, спасаясь от раскулачивания, путем различных хитроумных махинаций неожиданно превращались в «середняков», а то и в «бедняков», вроде Самоеда. Они продолжали борьбу против Советской власти тихой сапой. Но это только говорилось тогда так — тихой сапой. На самом деле саботаж, диверсии, а нередко и террористические акты свидетельствовали о том, что кулачье еще далеко не сдалось, не капитулир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дняк у нас в районе в основном был очень крепкий. И в силу этого подвержен значительным колебаниям. Поставить его на колхозные рельсы было делом чрезвычайно трудным. Зато нигде, пожалуй, не было в то время столько батраков, сколько у нас в степном Крыму. В двадцать девятом и тридцатом годах эти люди своими плечами подпирали молодые, еще не окрепшие колхозы, своей грудью защищали их от врагов. Эти люди были преисполнены ненависти к кулакам, от которых они немало натерпелись за свою батрацк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б одной немаловажной особенности нашего района я должен сказать. Нигде я потом не встречал такого многонационального района. У нас в степи были села и хутора русские, украинские, татарские, еврейские, болгарские, немецкие, чешские, эстонские, армянские. Разными путями, в разное время пришли к нам в степь эти люди, пришли, спасаясь от голода. С коллективизацией перед ними открывался новый путь — заманчивый, влекущий и в то же время пугающий своей неизведанностью, непроторенностью. Нелегко было повернуть этих разноплеменных, разноязычных людей на новую дорогу, нелегко было убедить их в том, что иного пути, кроме колхозов, у них нет и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мы очень хорошо знали, потому что в большинстве своем были местными уроженцами. Я говорю о членах нашей агитбригады. И все же Денис счел нужным предупр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уйте смело, но смотрите у меня… чтоб без перегибов. А то вы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 спроси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храпистые. Слишком горячие и по молодости прямолинейные. А тут большая политика. Понятно? Мирового масштаба политика. Тут, ребята, нахрапом, просто так, за здорово живешь, не взять. Тут нужно политически думать и действовать с мозгой. Ваша задача какая? Влиять на сознание трудящегося хлебороба. На сознание, — повторил он раздельно, — потому что вы агитбригада, а не штурмовой отряд.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сказали мы и обещали Денису, что будем думать политически и действовать «с мозгой». Но честно говоря, мы немного обиделись на своего секретаря: что, дескать, он все опекает, предупреждает нас, мы ведь и сами уже не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сказали, что до села, в которое направлялась бригада, верст двадцать пять, не больше. Но кто в степи мерил эти версты? Обычно здешние «дя</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дьки» говорят: «Верста, да, мабуть, с гаком». А на проверку оказывается, что «гак» всегда больше самой вер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себе представить, какой увесистый «гак» оказался у этих двадцати пяти вер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жанкоя мы отправились чуть свет, рассчитывая большую часть пути пройти по холодку, а попали в немыслимое пекло. Даже вспомнить страшно. Не знаю, какую температуру придумали церковники для ада, но наша степная, во всяком случае, почище. От нашего пекла не то что грешникам, но и чертям стало бы то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хнет жареным, — сказал В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реным и пареным, — подхватил Л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то не улыбнулся этим шуткам. Ни у кого не возникло даже желания улыбнуться. Губы наши покрылись чем-то клейким. Попробуй улыбнуться, когда у тебя слиплись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знемогали от зноя и жажды. А вокруг на десятки верст не было ни деревца, ни кустика, негде укрыться от беспощадных, буквально испепеляющих лучей степного солнца. И ни капли воды! Ни капли. Мы больше всего на свете хотели пить. А кругом — пересохшая, вся в трещинах земля, полуобгоревшие, пожухлые травы и присмиревшие птицы. Они тоже, казалось, молили равнодушное, безжалостное небо только об одном —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бавок перед нашими взорами, как на зло, постоянно мельтешила степная соблазнительница — фата-моргана. Мы все время видели перед собой воду, много воды. Какое-то огромное озеро с зыбкими берегами и почти прозрачными, тоже зыбкими, словно плавучими островами. На берегах и островах тянулись ввысь пирамидальные тополя, сады и рощи, зовущие отдохнуть в своей прохладной тени. И все это — берега, рощи, тополя, сады, призрачные села и хутора то и дело меняли свой облик, форму, очертания, цвет и пло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конечно, знали, что это только мираж. И все-таки порой готовы были верить, что стоит лишь дойти вон до того кургана, сбежать вниз, и можно будет припасть ссохшимися губами к холодной воде. Но вот мы на вершине кургана, а вода уже убежала, исчезла, чтобы тут же снова возникнуть вдали, чтобы снова дразнить и терзать наше вооб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у самого сильного дрогнет сердце. Даже самый сдержанный разразится проклятиями. Недаром у нас в Присивашье три, в сущности, разных понятия: пустая, недостижимая мечта, злонамеренный обман человека и степное марево — обозначаются одним словом «мрия». К моему удивлению, я не обнаружил этого слова ни в одном словаре, а жаль — оно очень емк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мню, вернувшись из этого похода, мы с Яковом попросили в библиотеке том энциклопедии на букву «М». Хотели узнать, что такое мираж. Но то, что мы прочитали, не удовлетворило нас. То, что мы видели своими глазами, то, что чувствовали, было чем-то большим, чем сухое научное толкование оптического явления в атмосфере. И лишь недавно, перелистывая толковый словарь Даля, я нашел потрясающее своей точностью и выразительностью описание степной фата-морганы. Не могу удержаться, чтобы не привести его полностью.</w:t>
      </w:r>
    </w:p>
    <w:p>
      <w:pPr>
        <w:pStyle w:val="Cite"/>
        <w:rPr>
          <w:rFonts w:ascii="Times New Roman" w:hAnsi="Times New Roman" w:cs="Times New Roman"/>
          <w:color w:val="auto"/>
          <w:sz w:val="20"/>
          <w:szCs w:val="20"/>
        </w:rPr>
      </w:pPr>
      <w:r>
        <w:rPr>
          <w:rFonts w:cs="Times New Roman" w:ascii="Times New Roman" w:hAnsi="Times New Roman"/>
          <w:color w:val="auto"/>
        </w:rPr>
        <w:t xml:space="preserve">«В южных и восточных степях, — сказано у Даля, — знойное и ясное лето рождает </w:t>
      </w:r>
      <w:r>
        <w:rPr>
          <w:rFonts w:cs="Times New Roman" w:ascii="Times New Roman" w:hAnsi="Times New Roman"/>
          <w:i/>
          <w:iCs/>
          <w:color w:val="auto"/>
        </w:rPr>
        <w:t>марево</w:t>
      </w:r>
      <w:r>
        <w:rPr>
          <w:rFonts w:cs="Times New Roman" w:ascii="Times New Roman" w:hAnsi="Times New Roman"/>
          <w:color w:val="auto"/>
        </w:rPr>
        <w:t xml:space="preserve">, мороку, подвод, мираж: нижние слои воздуха, на глаз чистые и прозрачные, отражают и искажают мелкие степные предметы (кустики, бугорки) в самых разнообразных образах, и притом являют подобие обширных вод, позадь которых видится заселенный берег; вблизи все это исчезает, или, изменяясь разнообразно, уходит от путника все далее вперед. Иногда </w:t>
      </w:r>
      <w:r>
        <w:rPr>
          <w:rFonts w:cs="Times New Roman" w:ascii="Times New Roman" w:hAnsi="Times New Roman"/>
          <w:i/>
          <w:iCs/>
          <w:color w:val="auto"/>
        </w:rPr>
        <w:t>марево</w:t>
      </w:r>
      <w:r>
        <w:rPr>
          <w:rFonts w:cs="Times New Roman" w:ascii="Times New Roman" w:hAnsi="Times New Roman"/>
          <w:color w:val="auto"/>
        </w:rPr>
        <w:t xml:space="preserve"> исчезает уже перед конным, а пеший его еще видит; иногда оно скрывает верхушки, верхнюю половину предмета, и тогда назыв. </w:t>
      </w:r>
      <w:r>
        <w:rPr>
          <w:rFonts w:cs="Times New Roman" w:ascii="Times New Roman" w:hAnsi="Times New Roman"/>
          <w:i/>
          <w:iCs/>
          <w:color w:val="auto"/>
        </w:rPr>
        <w:t>верхорез, верхосъем</w:t>
      </w:r>
      <w:r>
        <w:rPr>
          <w:rFonts w:cs="Times New Roman" w:ascii="Times New Roman" w:hAnsi="Times New Roman"/>
          <w:color w:val="auto"/>
        </w:rPr>
        <w:t>. Степное марево до того морочливо кажет воду, озера и превращает бурьян в лес, что обманет всякого неопы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ое марево мы и видели тогда в ст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ремя проселок, словно сговорившись с маревом, вел нас к воображаемой воде, запутанно и капризно петляя по степи. И от этого желание пить становилось все более и более нестерп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в полдень агитбригада набрела на маленький чабанский хуторок — кошару с колодцем. Такое странное и громоздкое техническое сооружение, как тот колодец, теперь, наверное, нигде не увидишь. Напротив колодезного сруба на высокую, поставленную вертикально деревянную ось был нанизан огромный деревянный барабан. Когда он вращался, одна бадья спускалась вниз, другая с водой поднималась вверх. Рядом со срубом стоял большущий чан, к нему примыкала длинная колода для водопоя, которую можно было по мере надобности наполнять водой из ч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еще издали услышали, как скрипит несмазанная ось барабана. Нам этот скрип показался сладчайшей музыкой, возвещавшей о спасительной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ытоптанному кругу, вращая барабан, ходила мохноногая худая лошаденка какой-то неопределенной масти. Млея от жары, она совершала круг за кругом, словно во сне. Немощные ее ноги то и дело подгибались, и казалось, что, закружившись до бесчувствия, она вот-вот упадет. Но от головокружения ее спасали шоры, надвинутые на глаза. А от солнечного удара (степное солнце нередко валит с ног даже могучих волов) ее спасала широкополая соломенная шляпа — бриль с прорезями для ушей. Такая же шляпа, только, конечно, без прорезей, была на пареньке, который хозяйничал у колодца. Из-под бриля у него свисал на лоб мокрый рыжий чуб. И сатиновая рубаха на парне тоже была мокрая. Наверное, он только что облился холодно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здоровались с пареньком. Ему было на вид лет пятнадцать, но на наше приветствие он ответил степенно, по-взрослому. Хотя всем нам очень хотелось пить, мы не сказали об этом пареньку, постыдились обнаружить перед ним свою слабость. И правильно сделали. Хозяин степного колодца и так рассматривал нас без особого восхищения, должно быть, вид у нас был не очень героич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чаешь? — спросил у него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чаю. Сейчас отару пригонят. А вы с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джанкойцы, — сказа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ас видать, что городские. А курить у вас н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щенюк дал ему папироску. Парень закурил, сплюнул сквозь зубы и, насладившись первыми затяжками, одобритель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 таб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слышно, как выплескивалась вода из идущей сверху бадьи. Медленно продолжала шагать по своему заколдованному кругу отрешенная от жизни лошаденка. Медленно вращался бараб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идете? — спросил пар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лхоз «Победа пролетари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Ихние пролетарские отары туточки, рядом с нашими ходят. — И снисходительно разрешил: — Ну что ж, шаг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ться у тебя можно? — спроси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что. Пейте. Только от нашей воды с непривычки пузо пу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ашно. Можно из ч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ану теплая. Я только начал к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колодезным срубом вспыхнул холодный серебристый огонь —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 скомандовал паренек своей лошаденке, и она покорно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нас помог степному водоливу поставить бадью на землю. И хотя Яков оказался рядом с бадьей, не стал пить первым. Только провел мокрой рукой по губам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те, ребята… Но не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оговорил, но мы хорошо его поняли. Яков беспокоился о престиже агитбригады. Степняк всегда приметит, как ты ешь или пьешь. Обнаружит торопливую жадность — не будет тебе ув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ившись последним, Яков солидно заклю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одичка… Хуже, наверное,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вает, — согласился пар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действительно была отвратительной — горько-соленой, с привкусом тухлого я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е только ваши овцы пьют, —</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продолжа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вечки пьют, и люди. Какая есть, такую и пьем. Вы вот, городские, видать, подкованные. Скажите, когда у нас в степу артезаны начнут б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тезианские колодцы? — спроси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колодцы. В артезанах вода вкусная. Артезанская вода, как городское си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мы каждый день ситро 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ро вас не знаю. Только в городе вода что надо. Я на станции был, повернешь кран, и пей без сахара. А у нас… Вы сами пробовали. Нашей воде и сахар не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и у вас будет хорошая вода, — сказал Чап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 паренек усмехнулся. — Какие вы все скорые. А ты знаешь, сколько стоит пробить арте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ьё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иб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инную правду говорю. Один артезан мильён стоит. А нам их тут в степу тыщу надо пробить. Вот и считай, сколько это мильёнов. Посчитать, конечно, можно, да где их возьмешь. У нас их нема. Мы покеда счет на копейки ведем — только-только жить начали. Мильёны, они в городе. Нам их не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ут, — сказал Яков. — Я, конечно, не наркомфин, но на такое дело обязательно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ут, как же, держи карман шире. Покеда не видно, чтобы нам давали. Покеда с нас берут. Только и слышишь: давай,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идать, бойкий, — неодобрительно посмотрел на собеседника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язык, говорю, бой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йкий. Я боевой. Первым тут у нас в колхоз поступил. И в комсомольцы скоро запиш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мут? — поинтересовался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при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лацкие песенки про город поешь, потому и не при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улака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 на кулака когда-нибудь гор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ри года горбил на кулака. Мы с мамкой в двадцать шестом сюда пришли. Из-под Курска. И три года как миленькие на здешнего немца Генриха Фогеля работали. Три года, дорогой товарищ, покеда не раскулачили Фогеля и не послали ведмедей пасти. А ты про кулацкие песни говоришь. Эх,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ек сердито огрел свою лошаденку кнутом: «Но-но, пошла». — И зашагал рядом с ней по кругу, всем своим видом показывая, что не желает больше разговаривать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миндал, — сказал мне Яков, когда мы вышли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ршистый паренек. Но в главном он, понимаешь, прав. Вода здесь, в степи, вот как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Жаль, что я решил стать машинистом, а то выучился бы на колодезного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тера найдутся, были бы только 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Вот окрепнут колхозы, тут не только артезианские колодцы пробурят, тут и каналы проложат. Хорошая штука каналы, я в Средней Азии видел! — мечтательно произнес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зве был в Средней 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С ремонтниками ездил. Мы там пять месяцев работали.</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не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А ты не спрашивал. — Яков вдруг остановился, будто раздумал идти дальше. — Послушай, я, кажется, зря обидел этого пац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 ответил я. — Может, он, конечно, по несознательности сболтнул, но ты прав: песенка эта про город явно с кулацкого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получается? Он же ненавидит кулаков. И за колхозы он на все сто процентов… Нет, тут в деревне все не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как все не просто было в деревне в ту пору, мы убедились вечером того же дня. А пока шагали по степному проселку, Яков увлеченно рассказывал мне об оросительных каналах, которые он видел в Средней 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рат, сила! Жарища там похуже нашей, а земля цветущая — сады, огороды, баштаны. Вот что значит вода. Ты представь себе эту степь: сейчас нигде ни деревца, ни кустика, а проведут каналы — сады подымутся. Повсюду сады. Холодочек. Тень. Красота. Идешь ты по этой дороге, а по обеим сторонам персики растут. Представ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ю. Но почему перс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кусные они и называются красиво. Пер-с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расиво-то красиво, но все это фантазия. Чистая фантаз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Каналы, конечно, можно прорыть. Навалится весь народ и выроет. А воду где для них взять? В Сиваше? Так от сивашской воды все живое погиб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воему, ничего нельзя при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наю, — твердо сказал Яков. — Все равно при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ли, при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я? Я не о себе лично говорю. Я сказал «придумаем», потому что кто-нибудь из нас придумает. Да хотя бы этот пацан-водолив. Он, видать, башковитый. Пошли такого учиться — профессором станет, академ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еные и сейчас есть. Не в них де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 какой будет ученый? Степняк! Ему и в академиках вода будет сниться. Вот он и приведет сюда воду. Обязательно приведе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етом тысяча девятьсот шестьдесят первого года я ехал из Москвы в Симферополь. Часу в двенадцатом дня поезд прибыл на станцию Джанкой. Кажется, я первый выскочил из вагона. Мне не терпелось увидеть любимые с детства привокзальные тополя. Хотелось поскорее вдохнуть родно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оскресенье, а в воскресные дни джанкойцы любят погулять по перрону. Может, удастся увидеть кого из знакомых, переброситься словечком с кем-нибудь из старых друзей. Хотя и мало их осталось в Джанкое, но все же… всякое с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ый перрон от края до края был заполнен людьми. Что-то веселое и бравурное играл духовой оркестр. Множество цветов и улыбающихся глаз. Джанкойцы кого-то встречали. Кого? Я спросил. Оказывается, нашим поездом приехала большая группа выпускников какого-то технического училища. Строители Северо-Крымского канала пришли на вокзал встречать молодое поп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попразднуем, а завтра все вместе на работу, — сказал мне пожилой, прокаленный степным солнцем рабо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подумал тогда: ведь мог бы и Яков Чапичев сейчас стоять на джанкойском перроне среди встречающих. Да, мог бы! Вместе со всеми собравшимися здесь он мог бы пойти завтра на работу, на стройку канала, о котором так страстно мечтал в юности. Он мог быть и трактористом, и бетонщиком, И поэтом — слагать стихи и песни для молодых строителей канала. Он мог бы водить паровозы. Как хотел стать он машинистом! Помню, пришел однажды с работы из депо счастливый, возбужденный. В тот день его впервые взяли в рейс вместо заболевшего паровозного кочег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идую машинистам, — сказал Яков. — Очень завидую. Представь себе, ты машинист, стоишь у окна кабины. Зеленый огонек семафора. Путь открыт. И ветер в лицо. И скорость. Чувствуешь ее губами, глазами, кожей — предельную скорость. Понимаешь, предельную, когда все летит назад, все назад, и только ты — вперед. Вот это красота, вот эт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рожден для такой жизни, чтобы ветер в лицо и предельная скорость. И чтобы только вперед. Это он умел. Это он мог. И сегодня смог бы. Сколько ему было бы сейчас? Под пятьдесят. Ну да, пят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ю, почему я тогда прикрыл рукой глаза. Может, для того, чтобы остаться наедине с образом Якова. Да нет, не с образом, а с живым, с тем Яковом, каким он мог быть сегодня, И я увидел его, словно живого, пятидесятилетнего, с неугасимым молодым блеском в горячих черных глазах. И это видение живого Якова было таким… даже не знаю, как сказать… таким реальным, что ли, что я чуть было не крикнул в нарядную, праздничную толпу наших с ним земляков-джанкойц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й, Яков, жми сюда, дружище! Я здес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аса через два наша агитбригада пришла наконец в колхоз «Победа пролетариата». Деревня казалась вымершей: безлюдные улицы, хаты с наглухо закрытыми ставнями. Даже злые степные овчарки, встречи с которыми мы, откровенно говоря, побаивались, и те не удостоили нас вниманием. Только один лохматый и страшный на вид пес облаял нас из подворотни, но так равнодушно и вяло, что нельзя было понять, сердится он или приветствует незнаком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ление колхоза помещалось в большом шестиоконном доме с парадным крыльцом. Над крыльцом новенькая вывеска: рабочий в брезентовой спецовке держит в могучих руках развернутое алое знамя, на котором написано: «Победа пролетари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рабочего показалось нам знакомым. Мы вгляделись. У человека на вывеске было лицо нашего Чапичева. Если бы не лихой черный ус — вылитый Яков. Мы расхохотались, а Чапичев только покачал головой и произнес не без ув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ов Репка. Ты посмотри, как разрис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шли в правление. В первой комнате, увешанной плакатами и лозунгами, никого не оказалось, а во второй нам навстречу поднялся из-за стола маленький, щуплый, похожий на подростка, человечек в длинной, почти до колен, полотняной толст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имею честь? — строго и официальн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протянул ему наш райкомовский мандат. И пока человечек с интересом разглядывал бумагу, мы с не меньшим интересом разглядывали его. Странный человек. На голове его росли не волосы, а короткий желтый пух, как у новорожденного утенка. Такой же утиный пух на подбородке. Вместо бровей и ресниц тоже пушок. И весь этот человечек казался необыкновенно легким и пушистым. Дунешь — по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ий одуванчик», — шепнул мне на ухо Стащен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в мандат, человечек положил его на стол и, протянув Якову короткопалую крохотную ручонку, предст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етовод колхоза «Победа пролетариата» Христиан Адольфович Кернер. Хотя имя и фамилия немецкие, сам я чистокровный русский. Парадоксально, но факт.</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 неопределенно сказа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Бывает, — согласился Кернер. — Хуже бывает и лучше бывает. Вы не думайте — я не в обиде. Я по мировоззрению своему интернационалист. Наплевать мне на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плевать? — сказал Яков. — Фамилия как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Я тоже так считаю… Садитесь, дорогие товарищи. Не стесняйтесь, будьте как дома. Вы даже не знаете, как я вам рад. У нас здесь днем с огнем не сыщешь культурного человека. А тут целая бригада. Судя по мандату, среди вас есть артисты, агитаторы, редакторы. Как представитель немногочисленной местной интеллигенции от всего сердца приветствую ваше по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шпарит, — шепнул мне Яков. — Будто по Зощ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рнер снова сел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планы? — спросил он делов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адо в поле, к людям, — ответи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ганизуем, — сказал Кернер. — Об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мялись и не сразу ответили счетоводу. Конечно, мы хотели есть, но до сих пор мы как-то не подумали о том, где и кто нас будет кормить. И Денис на инструктаже ничего нам об этом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стесняйтесь, — продолжал Кернер. — Чего стесняться в своем отечестве.</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А он ничего себе дядька», — подумал я, проникаясь симпатией к пушистому счето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Понимаете, товарищ Кернер, мы вчера поужинали и… — начал Яков, но счетовод прер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н момент, сейчас организ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етовод постучал кулачком в стенку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п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ов явился рослый костлявый старик с недовольн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кладовщик, — представил его Кернер. — Товарищ Остапчук, надо накормить товарищей из райкома. Ты не скупись, Остапчук. Закон гостеприим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исывайте, — равнодушно сказал кладов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стили нас на славу. Остапчук принес из кладовой сметану в большой макитре, брынзу, зеленый лук, огурцы, брусок свежего сливочного масла, плавающего в эмалированной миске с водой, и три буханки пышного белого хлеба. От хлеба исходил изумительный аромат. Чудесно и неповторимо пахнет свежеиспеченный хлеб! Я с детства люблю этот запах. От него легче становится на душе. И душа становится тверже, потому что это запах мужества, дарующий волю и силу, запах не сдающейся, необорим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благодаря этому запаху так отчетливо и ярко запомнился мне тот обед в правлении колхоза «Победа пролетари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ы ели, «божий одуванчик» кружился вокруг нас и все чему-то радовался, без умолку тараторил. Но мы слушали его с интересом. И смеялись, когда он шутил. Он нам определенно нравился, Христиан Адольфович Кернер, счетовод колхоза «Победа пролетариата», веселый, гостеприимный, добр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наш хлебушек? — спросил Кернер. — Это из нового урожая. Первый наш колхозный хлеб. Хорош? Вкуснее единоличного? То-то же. Я вот всем говорю, что вкуснее, да не все ве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асытились и горячо поблагодарили Кер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 что. Господи, какие могут быть счеты между своими. Я весь в вашем распоряжении. Может, хотите отдохнуть? Или желаете сразу же ознакомиться с положением дел? — Кернер извлек из письменного стола пухлую папку. — Тут у меня все как в зеркале. Точно. Полная картина. Иначе нельзя: социализм — это у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нас заинтересовала папка. Нам все равно нужно было собрать местный материал: Якову для живой газеты, мне для боевого листка. Почему воспользоваться «зеркалом» Христиана Адольф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оружился карандашом и блокнотом. Кернер с готовностью раскрыл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начинать? Пожалуйста, с превеликим удовольствием. Итак, что мы имеем на сегодняшний день? Вот это, значит, картина хлебосдачи — полный ажур. «Победа пролетариата» впереди всех колхозов куста. А это молотьба — тоже ажур. А это сводка по косовице. Вынужден признаться, с косовицей у нас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спроси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ак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ошади. Тракторы у нас пар подымают. Залог будущего уро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 вас плохие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хорошие, стали плохие. Нагрузочка дай боже, вот и пристали, не тя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верно, — сказал Яков. — Но нельзя же, черт возьми, ругать лошадей. Можно похвалить или, скажем, критикнуть человека. Но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верно изволили выразиться, очень мудро, — восхитился Христиан Адольфович. — Безусловно, кони тут ни при чем. Признаю и подтверждаю, абсолютно и формально ни при чем. На косовице работают люди. Но, позвольте вам заметить, разные люди. Взять, к примеру, Павло Лазаренко. Прошу вас, вот сводка, так сказать, донесение в штаб-квартиру с поля боя. Графа первая — норма. Графа четвертая — выполнение. Видите, человек выполняет полторы-две нормы ежедневно. Это факт, а не легенда. Скажу откровенно: если бы не Павло Лазаренко, зашились бы мы с уборкой, как пить дать зашились. Это, скажу я вам, не просто косарь, а чемпион, богатырь. Иван Поддубный своего дела. А вот, как вы сами изволите видеть, совершенно обратная картина. Тоже Павло. Павло Григорьевич Кудрейко. Как говорится, Федот да не тот. Пятый день не выполняет норму. Вот такие режут нас, хоть караул кричи. Вот вчера Павло Григорьевич изволил на своей лобогр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богрейка? — переспросил Яков. — Э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тка, — пояснил Кернер. — Ну, с которой вручную скидывают. Так вот, — продолжал он, — вчера наш Павло Григорьевич на этой самой лобогрейке всего чуть побольше половины нормы выполнил… Ну, сами понимаете, разве так нас учат использовать технику? — Кернер захихикал. — Уж очень нежный он у нас, этот Павло Григорьевич, хотя и активист на словах. Настоящий крем-брюле — от холода простужается, от жары раскис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рнер еще долго продолжал рассказывать о Кудрейко, пересыпая свою речь всякого рода шутками, прибаутками, меткими слове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показалось вполне достаточно того материала, что дал любезный Христиан Адольфович. Яков тотчас же удалился с Васей во двор репетировать сценку из местной жизни. А я занялся боевым листком. Площадь боевого листка невелика. На ней поместились лишь передовая, призывавшая ускорить темпы уборки, стишок об урожае, который я старательно переписал из газеты «Красный Крым», заметка «Равнение на передового» — о лучшем косаре Павло Лазаренко и карикатура на Павло Григорьевича Кудре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икатура всем нам очень понравилась, а Христиан Адольфович даже восхищенно поцокал языком и из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дев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я не сомневался в успехе боевого листка. Видимо, и Яков не сомневался в успехе сценки из местной жизни. Он то и дело заговорщически перемигивался и перешептывался с Васей и с каким-то особым смаком повторял: «Лобогрейка, лобогреечка». Его, как говорится, явно подм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лхозный полевой стан нас доставили на пароконной бричке. Я тотчас же пристроил боевой листок к бочке с водой, осветив его фонарем «летучая мышь». Рассчитывал, что вокруг моего «творения» сразу же соберется толпа, разгорятся страсти, а может, возникнет стихийный митинг, который и будет началом решительного перелома в жизни колхоза «Победа пролетариата». Ведь так бывает. Я видел такое в кино, читал об этом в газетах и журналах. Но ничего подобного не произошло. Правда, боевой листок читали, но читали молча и молча отходили прочь. Не лучше отнеслись колхозники и к выступлению наших «артистов». А они так старались! Яков сбегал к трактористам и уговорил их подогнать к полевому стану огромный гусеничный «Катерпиллер». Два мощных прожектора осветили площадку, на которой выступали наши ребята. Лучи прожекторов как бы отделяли эту площадку от зрителей, которые расположились кто лежа, кто сидя на земле. Временами казалось, что там, в темноте, за гранью света, вообще никого нет. Лишь изредка, словно далекие падающие звезды, вспыхивали огоньки цигарок да слышалось тяжелое дыхание уставших людей. А вообще — ни звука, ни шороха, ни возгласа, ни смеха, ни аплодис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ыступили почти все наши: певец, музыкант, акробаты, декламатор, а зрители по-прежнему молчали. Может, они заснули? Да нет, шевелятся, курят. Так что ж это? А может… Что я только тогда не передумал, ошеломленный непонятным поведением колхозников. До одного лишь не додумался, что в недобром молчании зрителей виноват мой боевой л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ничего, сейчас выступит «Красный шлакочист», он вас проймет до самых печенок», — заранее торжество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я спасти агитбригаду от окончательного провала, Яков и Вася, как говорится, превзошли самих себя. Сценка из местной жизни «Про лобогрейку и Павла Кудрейку» была разыграна так забавно, что могла рассмешить кого угодно. И все же колхозников «Победы пролетариата» она не рассмешила. Наоборот, кто-то бросил живгазетчикам из темноты укоризн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вы!..</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И другой голос добавил с презр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Пальцем в небо п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идевшая ближе других к «сцене», нетерпелив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ответил Яков упавш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исты погасили свет. Люди стали расх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нька, бисова твоя душа, куда ты мои чеботы заховала? — послышалось из тем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овались ты со своими чеб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игадир, а бригадир, каких коней запря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 тебе казав, Орлика и Чембер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говорили о своих делах и теперь, когда никто их не смешил, смеялись весело, зараз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нибудь понимаешь? — спросил меня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тояли у бочки. Нас обоих почему-то мучила нестерпимая жажда, и мы долго по очереди пили теплую, невкусн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Яков, ничегошеньки не понимаю, — сказал я, свертывая в трубку боевой л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то мы ошиблись. Факт. А вот в чем, уясни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е знаю, Яков, понятия не и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беда, что понятия не имеете. А когда без понятия, толку не жди. — Человек, который сказал это, был одет явно не по сезону. На нем кожух, высокая смушковая шапка, шея обмотана шарфом. Лицо его при слабом свете закопченной «летучей мыши» разглядеть было трудно, да к тому же оно густо заросло бородой. Только мы сразу обратили внимание, как блестели у него глаза. Нехорошо блестели. Недружелю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нимаете? — рассердился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до понимаем. Да только не будем об этом. Я вот о чем: может, дадите мне этот л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Дети подрастут, нехай полюбуются, как над их батькой надсмех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авло Григорьевич Кудре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признал, — усмехнулся Кудрейко. — А я все думаю: как же воны меня рисувалы, если даже в глаза не бачилы? Думаю, что, может, теперь по слуху рисуют, вроде как по радио. — Он помолчал с минуту, потом уже более дружелюбно произнес: — Ну что ж, раз начали знакомиться, давай познакомимся. Я Павло Кудрейко.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рама кузнеца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А ты вроде не здешний? — обратился он к Якову. — Вроде не наш уроже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шний, джанкойский, — сказал Яков. — Только родился в Пар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ариже? Это где ж такая дере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дорогой товарищ, не до шуток. Ну как дадите л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коле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 сказал Чапичев. — Зачем он нам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 этом спасибо, — поблагодарил Кудре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 что, — отчужденно произнес Яков. — А на критику вы зря оби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критику брось, не говори. Про критику я сам все знаю. Ученый. А насчет обиды… Нельзя меня обидеть, товарищ… Было время, меня обижали. Было время, я обижал. А сейчас нельзя меня обидет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рейко уже давно скрылся в темноте. Мы с Яковом молчали — так подействовал на нас короткий и чем-то очень тревожный разговор с человеком, которого мы перед тем с такой веселой охотой и бездумной старательностью критик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дело начинает проясняться, — сказал наконец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проясняться? — махнул я рукой. — Мне, например, ничего не ясно. Ну, обиделся на нас человек. А кто не обижается на кри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не на нас обиделся. Тут совсем другая обида. Тут что-то другое, вот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накручивать, Чапич, и так то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шно не тошно, а правду узн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вленные неудачей, уставшие и голодные мы вернулись в село. Кернера в правлении уже не застали. Встретил нас молчаливый и угрюмый Остапчук. Он принес нам хлеб и арбузы, затем притащил большую вязанку свежей соломы, разостлал ее на полу, накрыл брезен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те. Я рано приду. Накор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уже хотел задуть лампу, как в дверь постучали. Вошел парень в белой сорочке с закатанными по локоть рукавами, в мятых парусиновых брюках и запыленных полуботинках. На вид ему было лет двадцать, ко когда он сел у стола и снял фуражку, в черных его волосах блеснуло сере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ретарь партячейки куста Возный Георгий Иванович, — представился он и обвел нас взглядом, словно подсчитывая и оцен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епая босыми ногами по полу, Яков подошел к Возному и протянул райкомовский ман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н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ый только мельком взглянул на бумагу и вернул Я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задам я вашему Денису перцу на партактиве,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 поинтересовался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о, что мандат вам дали, а головы дать по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ы у нас сво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и, говоришь, есть? — Возный нахмурился, и стало видно, что он уже далеко не молод. Резко обозначились морщины на лбу, у обветренных губ, у покрасневших от бессонницы глаз. — Ну, а что толку в своих, ежели они пустые, ежели в них ветер гу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те, — возмутился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знаю. А вы знаете, что наделали? Да откуда вам, лопоухим, это знать. Вы тут за один вечер все вверх тормашками перевернули. Это ж додуматься надо: недобитого куркуля подняли на щит, а честному человеку при всем народе плюнули в лицо. Помогли, называется. Да за такую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кричите на нас, — прервал его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кричу, я так разговар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ричите. И оскорбляете. Вы лучше помогите нам разобраться — спасибо ск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ше мне ни к чему. — Возный прикурил от лампы, пыхнул дымом и заговорил уже спокойно, не повышая голоса: — А разобраться, конечно, нужно. Вот вы Павло Лазаренко расхвалили. И такой он и сякой, ну прямо прет на всех порах в социализм. А вы знаете, кто такой ваш замечательный Лаза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обитый кулак, — подсказал В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 недобитый, — продолжал Возный. — А почему недобитый? Потому что хитрый и ловкий. Много лет словно помещик жил, а прижали мы его, попищал немного, изловчился и выскочил в середняки. Это мой батька покойный, бывало, нам, пацанам, фокус такой показывал. На картах. Покажет короля, дунет, фукнет, и в руке у него уже не король, а валет. Так и Лазаренко — был королем, а стал валетом. Фокус-покус. Ну и, конечно, мошенничество. Это безусловно. Без темных махинаций тут не обошлось. И по всему видать, кто-то в районе ему помогает, какой-то прохвост с партбилетом. А тут еще вы ему по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уж слишком. У Якова побелели губы. Он даже заикаться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да в-вы д-думаете, что г-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ый рассмеялся и снова показался очень моло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римирительно сказал он. — Ну чего ты горячишься? Я же понимаю, что вы это так… не нарочно. Вас надули, и вы людей надули. Но все равно теперь этому Павлу Лазаренко даже сам господь бог не поможет. Скрутим как миленького. Ну садись, садись, чего ты взъерепенился?</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Яков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Черт с ним, с этим Лазаренко, — продолжал Возный. — А Павло Григорьевича я вам не прощу, хлопцы. Обижайтесь не обижайтесь, не прощу. Разве это дело по своим бить? Такого человека ошельмовать. Да это же первый боец за наше дело. Бедняк. Коммунист. Кто здесь в степи колхозы начинал? Павло Григорьевич. 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же его критиковали за плохую работу на лобогр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она неладна, эта лобогрейка, — сказал Возный. — А ты знаешь, почему он на нее сел? Из гордости. Какие-то бессовестные дураки пошутили, посмеялись над ним, зло посмеялись. А душа у него гордая: не стерпел насмешки, сел на лобогрейку. А ему нельзя. Никак нельзя. Он же весь израненный. Работа на лобогрейке тяжелая, даже не всякому здоровому по плечу, а тут человек совсем бо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озор! — Боль и стыд были в этом, похожем на стон возгласе Якова Чапи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же не знали, — тихо сказал В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 что не знали. А я тоже поздно узнал, — виновато проговорил Возный. — Дел у нас тут невпроворот. Крутишься, вертишься целыми сутками. Вот и прозевал в суете человека. Убить меня за это мало. А ведь мне говорили как-то, что у Павло Григорьевича легкие на войне пробило. Надо было тогда же сразу помочь ему в лечении. Руки не дошли. Сам же Павло Григорьевич ничего не скажет. Он гордый. От него ни жалобы, ни просьбы не услышишь. А теперь, говорят, у него почти каждый день кровь горлом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ый помолчал, нервно и глубоко затянулся папиросным дымом. И снова я услышал, как из груди Якова Чапичева вырвался стон. Тихий. Едва слыш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вы еще добавили, — продолжал секретарь партячейки. — Хоть бы сначала с людьми поговорили. Посоветовались. Нельзя же так человека сразу, с бухты-барахты, и в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говорили, — сказал Вася. — Мы совет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рн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кин сын, этот Кернер, — с нескрываемым раздражением произнес Возный и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 него факты, документы, сводки, — возразил Вася. — Он нам сказал, что у него все точно, тютелька в тютельку, как в зерк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ивое у него зеркало, кулац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Кернер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формально он не кулак. Он тут всю жизнь в служащих околачивается. Но это еще вопрос, кому он служит — богу или черту, нам или кулакам? Вот в чем загвоздка, хлоп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же ему потребовалось ошельмовать Павло Григорьевича, наговаривать на него всякое? — спросил Вася Стащенюк. — Ведь он же знает, что Кудрейко бо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 конечно. Об этом в селе все знают. А почему Кернер так поступил, в этом разобраться надо. И разберемся. Видно, не обошлось тут без кулацких подсказок… Они, кулаки, на все идут, чтобы вредить нам. Решили доконать хорошего человека. Но это им даром не пройдет. Не дадим мы в обиду Павло Григорьевича… А вообще-то ему лечиться надо. Я с председателем уже договорился. Утром отвезем Кудрейко в джанкойскую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нам теперь делать? Ведь необходимо как-то исправить ошибку. Что вы нам-то посоветуете? — с нескрываемой растерянностью произнес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что делать? Не знаю, пока не знаю. Требуется покумекать, — ответил Возный, вставая из-за стола. — Впрочем, у вас свои планы. Что райком поручил вам, то и дел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Яков. — При чем тут планы? Вы только помогите нам, товарищ Возный. Мы с утра всей бригадой выйдем на уборку. Я сам на лобогрейку сяду. Вы скажите председателю. 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подведете, хлопцы? Не осрамитесь? Вы же рабочий класс, стыдно потом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товарищ Возный. А стыд… Мы уже так нахлебались стыда, дальше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еня разбудил голос 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вставай, уже петухи кри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ухи действительно кричали, но за окнами было темно, рассвет еще даже не угад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 — сказал я. — Косить рано не начинают, ждут, пока роса с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са, говоришь? — Яков засмеялся. — А ты слышал пословицу: «Пока солнце взойдет, роса очи выест»? — Он решительно тряхнул меня. — Вставай, лежеб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у самого полевого стана мы поравнялись с двумя женщинами. Одна из них, пожилая, быстро оглядела нас и отвернулась. Другая, помоложе,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итировать и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гит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Лазаренко будете агит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 Советскую власть, — ответи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шустрый какой. А песню знаешь: «Понапрасно, Ваня, ходишь, понапрасно ножки бьешь». Вот так, красав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хочешь, — пожала плечами женщина. — Хочешь ходи, хочешь не ходи. Ножки твои, мы за них не в ответе. Только за Советскую власть мы сами кого хошь сагитируем. Без вашей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не очень охотно вручил нам лобогрейку,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е, того, не поломайте. Машина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отец, — сказал Яков. — Мне паровоз доверяют. А паровоз — машина почище э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 паровоз доверяют, тогда валяй дей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Вася Стащенюк, которого вместе с другими нашими ребятами поставили на коп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зарываешься, Яшка? — спросил он. — Силенок у тебя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топку паровозную почистить легче? — ответил Яков вопросом на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раньше доводилось работать на лобогрейке, и я посоветовал Якову сначала немного побыть погонщ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ядишься, а потом будем ме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увидим, — упрямо возразил он. — А сейчас я буду скидывать, а ты погон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няли свои места на железных седушках — я на передней, Яков на за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тро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 «гона» прошли благополучно. И вдруг сухо и угрожающе затрещала тонкая перекладина крыльев. И тотчас же послышался испуганны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репко натянул вожжи, оглянулся, увидел потное и, как мне показалось, жалкое, несчастное лицо Чапичева. Колосья захлестнули его почти по грудь. Я помог очистить площ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ишь, только на секунду задержался, — пожаловался Яков. — Буквально на секунду. А колосья уже шипят у моих колен. И лезут, лезут на меня, аж в глазах заряб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уж это работа. Тут счет на секу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 — сердито пробормотал Яков, утирая подолом рубахи потное лицо. — Черт знает что! Неужели мозгов у нас не хватает придумать какую-нибудь хреновину к этой машине, чтобы сама скид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придумали. Есть жатки-самоскидки, и сноповязалки есть, и комбайны. На комбайне ты только руль успевай поворачивать, а так он сам все делает — и косит, и моло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ота, — сказал Яков. — Вот бы сюда эти комбайны. А пока ручками надо. Своими ручками. Правильное название этой машине придумали. Лобогрейка! Здорово! Что-что, а лоб она прогреет насквозь, до самого заты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Яков, садись на м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яду, — ответил он. — Тут, брат, вопрос ребром поставлен: либо она меня, либо я ее. Погон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мы еще останавливались по той же причине. Но жалкое выражение уже больше не появлялось на лице Якова. Наоборот, упрямство и дерзость сделали его жестким и даже каким-то хищным. С таким выражением лица обычно дерутся. Наверное, для Чапичева это и была драка, был бой, который он решил во что бы то ни стало вы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его выиграл. Как-то незаметно, словно само собой, все наладилось. Нужно сказать, что я все время придерживал коней, — на медленном ходу легче скидывать. И вдруг услышал веселый о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бче гони, шибче! Что ты оппортунизм разводишь? Темпы, браток, тем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глянулся. Глаза Якова светились уже радостью, как у человека, который только что открыл какой-то очень важный для него, чрезвычайно важный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ботали на полях колхоза «Победа пролетариата» четыре дня. На пятые сутки ночью приехал Денис. Он разбудил нас, молча выслушал рассказ Якова, неопределенно хмыкнул и спросил, лукаво прищур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ум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поум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Глупые агитаторы нам не нужны. А теперь двигайте на Арабатку. Я уже звонил туда. Вас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ереправы нас ожидал присланный с Арабатской Стрелки баркас. Утро было хмурым. Впервые за многие дни небо затянуло облаками, и от этого насквозь просоленная, пустынная прибрежная степь окрасилась в темно-сивый цвет. Лишь изредка, когда сквозь какое-нибудь разорванное облако на мгновение пробивались солнечные лучи, по всему берегу жарко вспыхивали промытые давними весенними дождями крохотные кристаллики соли. Пологий темно-сивый берег незаметно для глаз сливался с такой же по цвету и такой же неподвижной водой. На ней ни морщинки, ни всплеска, ни волны. Будто это не вода, а какое-то чертово варево — густое, тяжелое, давно-давно застыв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скодонный баркас тоже поражал своей неподвижностью. Казалось, он или приклеился, или примерз днищем к твердой поверхности Сиваша. Я довольно долго смотрел с берега на тоненькую мачту, и она ни разу не колыхнулась. Ни разу. А когда мы погрузились на баркас, не заметил, чтобы хоть чуточку изменилась его ос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онуть здесь, пожалуй, нельзя», — подумал я и почему-то решил, что баркас не сдвинется с места. Но вот моторист запустил двигатель, и баркас с неожиданной, казалось бы, невозможной для него прытью заскользил по мелково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утро с агитбригадой, возглавляемой Яковом Чапичевым, я впервые отправлялся на Арабатку. Потом бывал там много раз и полюбил Арабатку навсегда. Особенно ее восточное побережье. Я видел разные моря, но, честное слово, нет более доброго, миролюбивого и дружеского человеку моря, чем Азовское. Есть необыкновенная прелесть в его ласковой покорности, в его любовной готовности отдать людям все, чем оно бог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Арабатку весной, похожую на юную невесту в белом подвенечном наряде вишневых и яблоневых садов. Видел летом, когда золото жнивья сливается с золотом бесконечного пляжа. Бывал на Арабатке в осеннюю пору, когда в давильнях бродит молодое вино, когда пьянеешь от воздуха и, еще не хлебнув ни капли мутноватой и пощипывающей язык влаги, самозабвенно предаешься, казалось бы, беспричинному вес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вал на Арабатке зимой, когда Азовское море на огромном пространстве сковано льдом. В глухую полночь меня будили тревожные голоса за окном, скрип калиток, надрывный лай собак. Вместе со всеми я бежал к морю, где все стонало, трещало, скрежетало, ухало. Вместе со всеми я бросал солому и сухие кукурузные стебли в высокие береговые костры — маяки. Вместе со всеми, стиснув зубы, ждал возвращения тех, кто уходил по недолговечному, всегда неожиданно приходящему в движение льду на добы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трагические женские лица я видел тогда у празднично пылающих костров? Всю жизнь я учусь у людей всему, без чего трудно жить на свете человеку, но, наверное, самому важному и трудному научился тогда на Арабатке у рыбацких матерей, дочерей, жен, невест и сестер. Они научили меня терпеть, когда терпеть уже, кажется, невмочь, они научили меня надеяться, когда уже, кажется, нет никакой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Арабатку в будни и в праздники, в радости и в горе, видел ее в дни войны — обожженную, опутанную колючей проволокой, израненную, кровоточащу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се же та, первая встреча с Арабаткой произвела на меня самое яркое, самое неизгладимое впечатление…</w:t>
      </w:r>
    </w:p>
    <w:p>
      <w:pPr>
        <w:pStyle w:val="Level2"/>
        <w:rPr>
          <w:rFonts w:ascii="Times New Roman" w:hAnsi="Times New Roman" w:cs="Times New Roman"/>
          <w:color w:val="auto"/>
          <w:sz w:val="20"/>
          <w:szCs w:val="20"/>
        </w:rPr>
      </w:pPr>
      <w:r>
        <w:rPr>
          <w:rFonts w:cs="Times New Roman" w:ascii="Times New Roman" w:hAnsi="Times New Roman"/>
          <w:color w:val="auto"/>
        </w:rPr>
        <w:t>У НАС ВСЕ ЗОЛОТОПУ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истани нас встретил Миша Вейс. Мы удивились: нам сказали, что он болен, и вдруг на тебе — Мишка на Араб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здесь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будешь знать, рано состаришься, — сказал любивший прихвастнуть Миша. — Особое задание рай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Нат Пинкертон и пещеры Лихт-Вейса, — заметил Яков. — Ну и как, обнаружил, напал на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ую. Ты мне лучше скажи, в агитбригаде будешь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буду. Я, собственно говоря, уже работаю. Я тут за два дня такой материальчик собрал, спасибо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е только проверенный, но и согласованный: и с партячейкой, и с председателем кол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 народом соглас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болен, Чапичев? Я же среди народа этот материал и собирал, чего же с ним еще согласов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мотри. За материал, конечно, спасибо, но если что напутал, прощайся с головой — своими руками отор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ак грозно, товарищ начальник? Я же не пугливый. А ты, видать, обжегся, милый Яков. На молоке обжегся, теперь на воду д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Вейс был добрейшим человеком. Но первое время между ним и Яковом что-то не ладилось: они почему-то ссорились и обижались друг на друга. Так было и на этот раз. Миша обиделся, надулся и сказал с упр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ут старался для вас. И ночевку подготовил, и обед. Вот арбу пригнал за вами. Все утро у председателя ее вы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пасибо работаешь, товарищ Вейс? — строго прервал его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тебя, — вовсе рассердился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ели в арбу. Всю дорогу Миша молчал. Оживился он только тогда, когда мы приехали в большое красивое село на восточном берегу Араб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ебята, идите к морю, выкупайтесь, а я тут пока насчет обеда распоряжусь,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освоился? — спроси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своился? Просто с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Миша ни чуточки не прихвастнул. Вскоре мы убедились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а Арабатке казалось нам чудесным — ласковые, гостеприимные люди, купание в море, а затем поистине роскошный обед в колхозной столовой. Нам подали украинский борщ, жареные бычки в томатной подливе, а потом изумительно вкусные, ароматные ды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йствительно маг и волшебник, — похвалил Яков Вейса, приканчивая свою порцию бор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о ком? — спрос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ом же еще — о тебе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ерьезно сказал Миша и обернулся к подавальщице: — Тетя Глаша, подсыпьте этому товарищу добав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ишенька, сейчас, зол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автор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торитет, — все так же серьезно подтвердил Вей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делишься секр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эти шутки, Яков. Какой тут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крет» все же был. Он заключался в Мишином очень душевном, бескорыстном доброжелательстве к людям, и люди отвечали ему взаимностью. И еще в том, что Миша был человеком энергичным, деятельным, и все, за что брался, делал по-настоящему хорошо. А таких лю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покончили с обедом, Миш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ленам бригады рекомендую отдохнуть, а «начальству» советую встретиться с руководством местного комсомола. — Он взглянул на часы. — Сейчас как раз заседает бюро яч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о, Миша нарочно так заковыристо, бюрократически построил фразу. Может, ему хотелось немного позлить Якова? И это ему в какой-то мере удалось. Чапичев покраснел. Все-таки он руководитель бригады, и на кой черт ему нужны Мишкины рекомендации и советы. Я думал, что он отчитает Вейса. Но Яков только смерил его сердитым взглядом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ельно, — и кивнул мне: —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юро ячейки — четыре парня и одна девушка — заседало в кабинете председателя колхоза. Миша представил нас. Рослый парень со следами оспы на крупном волевом лице протянул Яков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ретарь ячейки Федор Золотоп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Золотопуп, — назвал себя второй член 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Золотопуп, — сказал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Золотопуп, — представился четвер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тоже протянула нам руку, но фамилию свою произнесла невнятно, почти не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сняется, — сказал Федор Золотопуп. — Ну чего ты стесняешься, Вера? Фамилия у тебя не краденая. — И пояснил: — Она тоже Золотопуп, лучшая наша комсом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ыгрываете, — сказал Чап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кой нам это нужно? — спрос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что, родстве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 свойственники. У нас тут все Золотопу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лаки тоже Золотопу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лаки. И подкулачники. Только с кулаков теперь золото маленько слиняло, осталось одно о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тина в общем я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Яснее быть не может, — подтвердил Федор. — Ну издайте, хлопцы, докладывайте, что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вать? — удивился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докладывайте, поскольку вы на нашей территории будете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можно, — согласился Чапичев и сказал Вейсу: — Сначала я доложу, а потом ты. Расскажешь, какой материал с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отопупы из бюро ячейки оказались хорошими, а главное — деловыми ребятами. Они нам здорово по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наша агитбригада выступала в местном клубе, который помещался в бывшей церкви. Здесь была сцена с суфлерской будкой, с декорациями, с занавесом. В зале — скамьи для зрителей и даже электрическое освещение, но очень капризное. Большие, пузатые лампы то вдруг обморочно, с какой-то нарочитой медлительностью угасали, то вспыхивали ярким, слепящим светом. И при этом начинали шипеть, словно рассерженные змеи. Сначала это нас раздражало. Но вскоре мы привыкли. Зато Золотопупы радовались электрическому свету, даже такому капризному, словно дети. Для них это было в новинку. Маленькую колхозную электростанцию пустили всего неделю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упление агитбригады было принято превосходно. Были и аплодисменты, и одобрительные возгласы, и смех. Потом танцевали под гармонь. Вместе с хозяевами мы веселились от все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 из нашей бригады взяли на постой местные комсомольцы. А мне с Яковом, как «начальству», Миша Вейс выхлопотал «под штаб», как он выразился, пустующий дом высланного кулака. С виду дом не отличался от других — обычная приземистая хата под соломенной крышей. Такая могла принадлежать и бедняку. О богатстве же ее бывшего владельца можно было судить по конюшне на добрый десяток лошадей, по обширному воловнику, по амбарам, коровнику, свинарнику, загону для овец. Все эти постройки свидетельствовали о размахе, с каким велось здесь хозяйство. А хата… Человек не скотина — он может жить в тесноте и неудобстве. Видимо, так рассуждал бывший ее владе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Яковом поселились в небольшой комнате с окнами, выходящими в палиса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ночью из клуба, были обрадованы тем, что какая-то добрая душа позаботилась об ужине для нас. На столе лежал хлеб, стояли две чашки и кринка с молоком. Когда Чапичев поднял кринку, чтобы разлить по кружкам молоко, под ней оказалась свернутая бума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ска, — сказа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многозначительно проговори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оуверенный на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казываюсь, немного есть. — Он развернул бумажку и подошел к лам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вная цидулка?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 Такая любовь, что дальше некуда: «Убирайтесь отсюда, не то костей не собер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ая шуточка. И конечно, без под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Подпись есть. Очень редкая здесь фамилия: Золотоп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йти бы этого подлеца… Давай, Яков, пойдем к председателю колхоза. Он, наверное, еще не спит, а спит — разбудим, дел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аникуй. Может, это в самом деле шутка. Смеяться над нами потом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шь, за такие ш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спокойся, — сказал Яков. — И ребятам ничего не говори. Надо будет — я сам скажу. Давай лучше спать. Ночь короткая, а ведь рано утром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лил в кружку молока, отрезал ломоть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будешь есть?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Я голоден как волк. А ты разве н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Ну их к черту с их мол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л, что ты такой нер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то слишком храбрый, — сказал я и почему-то подумал, что вся история с запиской, вероятнее всего, Яшкин розыгрыш. «Неумно, совсем неумно», — подумал я сердито, потому что мне очень хотелось есть. Но раз уж сказал не буду, значит, не буду. Я разделся, лег и отвернулся к стене, чтобы не видеть, как Чапичев уничтожает наш общий 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я среди ночи и спросонья не сразу понял, кто это страдальчески стонет рядом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ов, это ты сто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мираю, брат. Отравили все-таки, 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я с трудом нашел на столе коробок со спичками, сломал десяток, прежде чем зажег одну, и увидел смеющуюся физиономию Чапи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годяй ты, Яшка. Зачем комедию ло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чно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е 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нешь тут. Никогда не думал, что куркульские блохи такие злющие. От них помрешь раньше, чем куркули пристук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бя к дьяволу, не мешай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уже не сомневался, что записку написал Яков. «Ничего, милый, — решил я, — придумаю что-нибудь почище; ты у меня еще попля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тали чуть свет и, как условились с вечера, пошли в правление, чтобы получить вместе со всеми колхозниками наряд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ольшом колхозном дворе было уже немало колхозников и колхозниц. Среди них волчком вертелся Миша Вейс. Точнее говоря, вертелся он около девчат, стараясь их рассмешить, и, нужно сказать, делал это с успехом. Девушки застенчиво хихикали, переглядывались между собой, перешептывались, а те, что посмелее, вели с Мишей незатейливую словесную перестр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ради которой из них старается сейчас Мишка? — спросил я 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аметил. Это у него быстро, —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думаешь,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Девчата на этот счет сверхпонятл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лхозный двор вошел, ведя «на поводу» велосипед, какой-то паренек. Велосипед был старенький, фирмы «Дукс», с высоким сиденьем, с большим никелированным звонком на руле. Миша коршуном налетел на владельца древней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покататься. Не бойся, не сломаю, головой руч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йс вскочил в седло. Велосипед крякнул, скрипнул стариковскими костями, словно пришпоренный сорвался с места, и мы увидели джигитовку высшего класса. Позднее я видел в цирке артистов подобного жанра, но, честное слово, хотя Миша занимался велосипедной акробатикой так, между прочим, он все это делал лучше, смелее, грациознее. Он ездил на велосипеде стоя, лежа, задом наперед, вниз головой, делал стойку сначала на руле, затем на седле, перелезал на ходу через раму, ездил на одном заднем колесе, вздыбив свою послушную лошадку, и даже, как на настоящих скачках, взял препятствие — перепрыгнул через кан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это на большой скорости, или, как говорят циркачи, в тем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ли говорить, с каким восторгом приняли это представление зрители, в том числе и мы с Яковом. Девчата притихли, перестали хихикать и смотрели на Мишу, словно зачарованные, как на чудо. И только один из Золотопупов, старый, седой конюх с роскошной окладистой бородой, казалось, не разделял общего восторга. Непонятно, загадочно улыбаясь, он смотрел на все Мишины фокусы, а когда тот наконец угомонилс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живой коняке с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нет, смогу. Давайте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 это сказал? В кавалерии он не служил, наездником не был, и, насколько мне было известно, его папаша — сын обрусевшего немца-слесаря — лошадей никогда не и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ывается Мишка,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сможет, — убежденно произнес Яков и пояснил: —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вывел из конюшни малорослую косматую гнедую лошаденку с желтыми подпалинами на ногах и на морде — типичного «мухор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седлать тебе или так? — спросил он, взнуздывая лошад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ответил Миша. — Я по-крестьян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валяй по-хрестьянски, — сказал конюх и передал Вейсу повод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все шло вполне прилично. Миша ловко вскочил на коня, подобрал поводья и коленями с места послал «мухортика» в галоп. «Мухортик» казался послушным конем. Он позволил Мише проделать несколько несложных трюков джигитовки, ничем не выказывая собственного характера, но и не проявляя особой прыти. Он просто работал: велели бежать — бежал, велели стоять — стоял. Миша разохотился, разогнал коня еще шибче, выкрикнул что-то задорное и вдруг, перелетев через шею «мухортика», распластался у самых ног испуганно шарахнувшихся девчат. Как это произошло, мы даже не уловили. И тотчас, как только это случилось, одна из девушек, худенькая, чернявая, самая застенчивая и робкая, как нам казалось раньше, забыв обо всем, бросилась к распростертому на земле неудачливому наезднику и, склонившись, запричитала что-то невнятное, тревожное и ласковое — баб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на. Как видишь, обнаруж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приподнялся на локте, удивленно поморгал глазами и улыбнулся. Хорошо улыбнулся, несколько растерянно, но очень добродушно — сначала склонившейся над ним девушке, затем всем девушкам, потом все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у, — произнес он, — как же это я так… Не пой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ут понимать, — сказал старый конюх. — Конь, милый мой, животная. Живое, значит, существо. И душа у него живая. Гордая душа. Нрав. И вот, значит, подход треба к этой душе иметь. А как же! Уважение… А лисапед твой что?! У него души нет. Желез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ы могли тогда возразить старому конюху? Мы сами еще только вступали в век машин, и нам еще было неведомо, какая у них душа, какой н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мы азартно работали на гармане у молотилки. Неудача не огорчила Мишу Вейса. Она обернулась для парня даже удачей: Миша работал у триера вместе со своей чернявой красавицей и, по всему видать, был вполне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ернувшись с молотьбы, мы обнаружили у себя в комнате под дверью новую записку. Она была еще более грозной, чем первая. Чего только не сулил, какие только козни не обещал нам неизвестный Золотоп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мне честно, это не твои проделки? — спросил я Чапи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чего мне самого себя пугать? — Он помолчал, продолжая разглядывать записку, и добавил: — Не нравится мн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 чем же ты думал весь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думал? Не верилось мне… Люди здесь такие славные. Вот и не верилось, что они могут пырнуть меня нож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так по-разному произнесли это слово, такой различный, непохожий смысл вкладывали в него, что невольно, вместо того чтобы серьезно обсудить обстановку, по-глупому посс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пух несчастный, — заорал я. — Что ты понимаешь? Разве можно так слепо верить все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Всем — не знаю, но людям можно и нужно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мы тож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мы только не наговорили друг другу, вернее, чего только я не наговорил Якову! И откуда бралась тогда у меня такая глухая неприязнь к чужому мнению? В ту далекую уже пору юности любое инакомыслие меня раздражало, озлобляло, и я мгновенно переходил на крик, не понимая, что криком, даже убежденным и страстным, никого ни в чем нельзя убедить. Вероятно, это потому, что сам я тогда многого еще не понимал, многого не знал, а непонимание и незнание — незрячи, и, как все незрячее, отличается нетерпим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спорились с Яковом до хрипоты в голосе и, не примирившись, разошлись по койкам. Усталость взяла свое. Давала о себе знать работа на гармане. Мы сразу уснули, злясь друг на друга. Говорят, что если засыпаешь злой, то и сны тебе привидятся злые. А мне привиделся светлый, добрый сон. Озаренное солнцем ласковое море. Мы плывем с Яковом плечом к плечу и чему-то радуемся, сме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мню, кто из нас первый проснулся и что крикнул при этом. Вероятно, вообще невозможно хотя бы с приблизительной точностью описать пробуждение человека в горящем доме. Помню лишь, что мы с Яковом бросились к двери, ведущей в горницу, открыли ее, и в нашу комнату ворвался дым — не черный, не серый дым, а какой-то розовый, цвета молока, слабо разбавленного красным вином. Еще помню, как между ног моих проскользнула, извиваясь, огненная змейка — длинная, юркая и гиб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но! — крикну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хватил в охапку одежду, нажал плечом на створки окна и выпрыгнул во двор, в какие-то заросли. Страшный ожог хлестнул по обнаженным частям моего тела. И тотчас же я услышал сердитый голос 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ова кра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ось не раз слышанное: «Змеиное гнездо. Крапивное семя». Собственных мыслей в голове пока не было. Они еще не прос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ыло все, что бывает на ночном пожаре. Чьи-то крики, чьи-то команды, бесконечная суета, которая уже ни к чему, потому что сухие соломенные крыши горят словно порох. Горела не только хата, в которой мы спали — горели все постройки на усадьбе, даже дощатый сарайчик для свиней, по-местному «саж», и тот пылал, подожженный чьей-то мстительн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е-как натянул на себя рубаху и бр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вайся, — сказал Якову и тут же понял, что одеваться ему не в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оденусь, — сказал он и побежал к горящей х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С ума с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ков не оглянулся. Прижимаясь к стене, он обошел заросли жгучей крапивы и нырнул в окно комнаты, в которой мы совсем недавно спали. Вернулся Яков через несколько минут. В правой руке держал рубаху и ботинки, в левой — какую-то тонкую, скомканную тетр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таны?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пичев ответил не сразу, он долго отхаркивался, отфыркивался, отплевывался, видимо, здорово наглотался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знаю, куда девались штаны, — сказал он огорченно, когда наконец смог заговорить. — Кажется, положил их на табуретку, а там их нет. Пропали ш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па, — обругал я друга. — Как же ты теперь без штанов людям покажешься? А это что? — спросил я, указывая на тетр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етрадка, потом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тру, когда мы все собрались в правлении колхоза, кто-то из местных комсомольцев принес Якову брюки. Облачившись в них, Чапичев довольн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я снова человек. — И тут же, заботливо расправив мятую тетрадь, спрятал ее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не так и не сказал, что у тебя в этой тетради, — напомн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живой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для себя. Ли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новость! Раньше такого за тобой не в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зав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Ничего хорошего пока нет. Каракули и по форме и по содержанию. Ерунда, одни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его ж ты за этой ерундой в огонь полез? Не понимаю. Штаны оставил, а тетрадь с ерундой выта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все-таки стихи, — ответил Яков. — Пусть плохие, пусть ерундовые, но все же стихи. А раз стихи, значит, часть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и часть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часть души. Моей души. А кто же будет спасать дрянные штаны, оставляя в огне душу? Дурак я, что ли, по-т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не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были на Арабатской Стрелке еще несколько дней. Приехал из Джанкоя следователь. Худой, крупнозубый, с чахоточным блеском в рыжеватых колючих глазах, он долго и настырно опрашивал нас о всех, казалось бы, пятистепенных обстоятельствах пожара, но когда я поинтересовался, кто же, по его мнению, поджег усадьбу, он раздраженно прерв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адом здесь, молодой человек, командую я. И все вопросы задаю я. Ваш номер восемь, когда нужно, спрос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и до сих пор я не знаю, кто же подверг нас тогда на Арабатке этому первому в нашей жизни испытанию огнем.</w:t>
      </w:r>
    </w:p>
    <w:p>
      <w:pPr>
        <w:pStyle w:val="Level2"/>
        <w:rPr>
          <w:rFonts w:ascii="Times New Roman" w:hAnsi="Times New Roman" w:cs="Times New Roman"/>
          <w:color w:val="auto"/>
          <w:sz w:val="20"/>
          <w:szCs w:val="20"/>
        </w:rPr>
      </w:pPr>
      <w:r>
        <w:rPr>
          <w:rFonts w:cs="Times New Roman" w:ascii="Times New Roman" w:hAnsi="Times New Roman"/>
          <w:color w:val="auto"/>
        </w:rPr>
        <w:t>ПОХИЩЕНИЕ ПОПО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одорожный клуб закрыли на ремонт. Свободные вечера мы теперь проводили в городском парке. Близилась осень, начался листопад. Кажется, именно этим парк и приобрел для нас какую-то особую прелесть. Мы бродили по аллеям, по мягкому ковру опавшей листвы и сами не слышали своих шагов. А до этого так противно, так надоедливо скрипел и скрипел под ногами крупный морской песок. Может, потому, что ковер из листвы приглушал наши шаги, мы и сами притихли, меньше пели, меньше орали и дурачились. Иной раз мы разговаривали чуть ли не шепотом, боясь нарушить тишину. И в этой тишине так же бесшумно распалась наша буйная и громкоголосая прежде ватага. Сначала один из парней откололся и уединился в отдаленной аллее с девушкой, затем другой, потом третий… К концу недели мы с Яковом остались вдвоем. Но мы-то уж держались друг за дружку крепко. Я потому, что «зазноба» моя жила в Феодосии, в маленьком двухэтажном татарском домике, у подножия старой Генуэзской башни, потому что непоколебимо был верен приказу: «Чтоб не смотрел ни на одну… А если посмотришь, чтоб глаза твои лопнули». А Яков? Яков после крушения своей первой любви и слышать не хотел о чем-либо подобном. Он очень похорошел за лето, красота его стала какой-то тревожно-вызывающей, и многие джанкойские девицы лишились покоя, безнадежно мечтая о недоступном и неприступном Чапичеве. Чего только не делали бедные девушки, чтобы привлечь внимание черноокого красавца! И все впус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ажды под вечер, разыскивая в аллеях парка Якова, я увидел его с незнакомой девушкой. Они очень странно сидели на скамейке: девушка на одном конце, Яков на другом. Между ними на скамейке лежали опавшие листья пла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что-то говорил горячо, возмущенно и даже жестикулировал больше обычного, а девушка молчала, глядела куда-то в сторону и, казалось, вовсе его не слушала. Я хотел свернуть в боковую аллею, но Яков увидел меня и по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хотя приблизился к ска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ьтесь, Поля. Это мо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дняла на меня недоверчивые глаза, и они мне сразу не понравились: «Злю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звал себя. Девушка протянула мне руку. Рука была маленькая, хрупкая, с нервными, тонкими пальцами, смуглая до черноты и очень горячая. Уголек из тлеющего костра, а не рука. Она обжигала почти до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сказал мне Яков. — Знаешь о чем мы тут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л и не хотел знать. Я знал только, что третий в таких случаях лиш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тоишь? — снова сказал Яков. Широким гостеприимным жестом он предложил мне сесть посредине. Третий, да еще посредине. Смешно и гл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шу, — ответил я на приглашение. — У нас сегодня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уверен, что Якова рассердит моя явная ложь. А он почему-то повери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рание?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важное, экстр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лучилось. Ну, всег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Якова, ни девушку ни чуточки не огорчил мой уход. А я очень огорчился. С горечью думал о том, что, в сущности, все в жизни держится на тоненькой, тонюсенькой ниточке — мужская гордость, женская неприступность, дружба… Мне так хорошо было вдвоем с Яковом. И откуда только взялась эта девушка! Неприязнь к Поле росла во мне с каждым мгновением. Была бы хоть красивой, а то ведь смотреть не на что. Таких невидных чернявых девчонок у нас в Джанкое полным-полно, хоть пруд пруди. А эта, к тому же какая-то старомодная. Вот именно — старомодная. Чего стоят ее черная глухая кофточка с высоким стоячим воротником, ее коричневая шляпка, украшенная черными кожаными цветами. Ужас! Ослеп, что ли, Яшка. На него такие девчонки заглядываются, а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л, куда себя деть от скуки в тот вечер. У меня еще не было никакой потребности в одиночестве, я его просто страшился. Погулял немного по улицам — надоело, попробовал читать — отвратительной, тягучей скукой дохнуло на меня со страниц книги, от чужой, далекой и ничем не интересной мне жизни книжных героев. И я, чего уже давно не бывало со мной, лег спать в половине девятого вечера. К черту Чапичева и его черномазую Полю! Никогда не думал, что мой друг такой легкомысленный. Нашел на кого променять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я едва только задремал, когда раздался стук в окно, нетерпеливый, настойчивый. Кого это еще принесло? Я открыл окно, выглянул. На улице стоя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ь на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пать лег, раз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к тебе, можно? — И, не ожидая ответа, он подтянулся на руках, влез в комнату и порывисто зашагал из угла в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ь, — сказал я ему и подвинул табуретку. — И между прочим, у нас есть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имеет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имеет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Человек женского пола в доисторической шляпке с кожаными цветами.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ляпка ни при чем. Поля хороший человек. Ей очень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любовь с перв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шься, браток, — спокойно возразил Яков. — Никакой любви нет. Тут совсем другое — пропадает хороший человек. И надо ему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ней стряслось? Кто она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обычное в наше время: Поля — дочь здешнего п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ума сошел, Я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чу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говорю, ты спятил. Не хватает только, чтобы об этом узнала Лена Пустовалова. Да тебя вышибут из комсомола, как про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прикидываешься дурачком? Это же явная связь с враждебным элем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шься. Поля не враг. Она молодая, она тянется к нашей жизни. Ей, пойми ты, дурная башка, жить хочется с людьми, по-человечески. А в поповском доме ей все пути к жизни отре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тоже говорю: это враждебный нам мир,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что враждебный. Согласен, что враждебный. Но человеку хочется вырваться из него. Так почему же не помочь человеку? Разве это не кровное дело комсом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мсомола сейчас есть задачи пова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донишь вроде Ленки Пустоваловой, — раздраженно перебил меня Яков. — Конечно, есть задачи поважнее. Но все равно надо драться за каждого человека. И я буду драться за Полю. Руками и зубами буду за нее д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адет тебе, Яшка, ой, как по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страшно. Когда за что-нибудь дерешься, всегда по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порили с ним до полуночи. Я уже готов был согласиться с Яковом. Сердцем я чувствовал, что он во многом прав, но, видно, характер у обоих был нелегкий. Да и не нравилась мне Поля. Очень не нравилась. Еще не хватало, чтобы Чапичев из-за нее постр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очти каждый вечер я видел Якова вместе с Полей. Они сидели все на той же скамье, все в той же какой-то отчужденной позе, только опавших листьев между ними на скамье становилось все больше. И Яков все так же горячо говорил о чем-то глядящей в сторону девушке. «Агитирует, — с недобрым чувством думал я. — Убеждает. Борется. Вот чудак». Мне тогда была совершенно безразлична судьба маленькой поповны. Да пропади они пропадом, все эти попы, поповичи и поповны. Какое мне до них дело? А вот Чапичев… Мне его здорово не хватало в те дни. И беспокоился я за него, чудака э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и Чапичева с поповной прекратились так же внезапно, как и начались. Теперь мы снова гуляли по парку с Яковом вдвоем, ходили в кино, в читальню, спорили о книгах. А о маленькой поповне — ни слова. Как-то я было заговорил о ней, но Яков сразу оборв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Не твоего ума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когда мы днем гуляли в парке, Яков вдруг остановился, прислу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 спросил он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окола зв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пусть зв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 церк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чем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у помолимся, — усмехнулся Чап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нет тебя к твоей поп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пропустил мои слова мимо 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ойдем? — повторил он. — Если не хочется, не иди, я один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шли в церковь. Спустя несколько минут Яков, не дав возможности даже как следует оглядеться, потянул меня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в разведку. Не бойся, не пропа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какую-то узкую боковую дверь мы вышли во фруктовый сад. Тяжелые поздние яблоки покачивались на пружинистых ветках. В траве желтела падалица. В глубине сада стоял небольшой дом с застекленной верандой. Мы обогнули его и вдруг увидели Полю: она стояла у окна спиной к нам. Ее ребячий затылок и худенькие опущенные плечи были так жалки, так печальны, что у меня сжалось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ать? — шепотом спросил меня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м помешали. Из-за деревьев вышел старик сторож в красноармейской шинели внакидку. Его огромный багровый нос был оседлан очками в железной оп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литка у нас вон там, молодые люди, — сказал старик скрипучим, пропитым и прокуренным голосом. — Позвольте пров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ничего… Мы только посмотреть хотели, — вежливо ответи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мотрелки в кино ходят, молодые люди, а у нас храм бо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 напирал на нас грудью. Мы пятились к калитке, желая лишь одного, чтобы Поля оглянулась, увидела нас. Но она не огля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Як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ерли девчонку. Я так и знал. Вот 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надо освоб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вободим! — Яков смерил взглядом высокий каменный забор, которым была обнесена церковная усадьба. — Ночью я опять пойду в разведку. Мне нужно поговорить с По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с тобой пойду,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по-твоему, т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Храбрость тут ни при чем. Просто надо помочь человеку. А то погибнет девчонка, факт, погиб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выдалась темная. Ни луны, ни звезд. Только степной ветер, присвистывая и подвывая, гулял по пустынным улицам Джанкоя. Признаться, я не чувствовал себя героем, когда мы приблизились к церковной ограде. Но что поделаешь — не отступать же. А Яков, тот даже не храб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почему-то, — признался он и нервно, словно от щекотки, хохотнул. Тем не менее он первый забрался на гребень ограды и протянул мн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ибаясь, мы пробирались по саду. Это уже становилось интересным, увлекало. И уже как будто не страшно стало. Вернее, страшно, но страх был каким-то особенным. Он волновал и горя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 удивились, когда услышали знакомый уже скрипучий старче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Тарзан, возьм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а, — прошептал Яков. —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ежали назад к забору напрямик, уже не пригибаясь, натыкаясь на деревья, и перезревшие яблоки градом посыпались на нас. Стук, стук, стук по голове. И сердце тоже стук, стук! Перехватило дыхание. Вот мы уже у забора. Мы одновременно подпрыгнули вверх, но сильный удар в плечо отбросил меня. Я вскрикнул от боли и присел. Уже слышалось хриплое дыхание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б ты подавился нашими яблоками. Чтоб подавился, — визгливо кричал стор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одолевая боль, я снова подпрыгнул, цепко ухватился за гребень ограды и перевалился на противоположную сторону. Некоторое время сидел на земле, ничего не соображая. Потом услышал рядом с собой приглушенный голос 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днимаясь, я повернулся на голос. Острая боль пронзила плечо. Я заст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 спроси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спрашиваешь. Саданул ножищей в плечо, кость, наверное, сло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в плечо, — Яков громко расхохотался. — А я думал, это собака меня за ногу ца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а! Сам ты собака, — пробормотал я. И вдруг тоже расхохотался. Стало легче. Плечо как-то сразу перестало бо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ели на земле обнявшись и хох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ас как боюсь собак, — признался Яков. — Люблю и боюсь. Душа в пятки ушла, как услышал про Тарз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их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 развед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еперь дел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придумаем, — беззаботно ответил Яков. И, помолчав немного, добавил со злостью: — Ничего им, гадам, не поможет. Ни сторожа, ни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Яша, так, голыми руками, не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Но все равно что-нибудь при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ридумал. Как-то вечером пришел ко мне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ка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 Ни коп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олжи у матери. У меня в среду получка, от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ял у матери деся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сказа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вел меня на вокзал. У билетных касс стояли длинные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меня здесь. Я сейчас. Вскоре он вернулся с би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с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Это я Полю отпр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ее. Мне Леонтьев, диспетчер, помог связаться по селектору с ремонтной колонной. Ну я сказал своему бывшему начальнику, в чем тут дело. Он ответил: «Пусть приезжает. Поставим учетчицей, а там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ему все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она поповская дочка, лиш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т, пусть едет. Он такой. Много разговаривать не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в привокзальный скверик. Маленькая фигурка поднялась со ска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сиди, — сказал Яков. — Поезд твой только вышел с соседней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слушно села, положив на колени небольшой узелок с вещичками. Она была одета в какую-то застегнутую на все пуговицы жакетку. Голова повязана по-бабьи платком. Лица почти не было видно. Только лихорадочно, испуганно поблескивали больш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мню, о чем мы говорили, дожидаясь поезда. Говорили только Яков и я. А Поля молчала. Послышался гудок паров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 сказал Яков. —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вел нас на перрон не через главный вход, а через какой-то лаз в штакетнике в самом конце платформы. Одинокий фонарь, повизгивая, раскачивался на ветру, и желтый свет суетливо и воровато прыгал вокруг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ичего не бойся, — сказа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оюсь, — ответила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дав нас жаром, мимо промчался паровоз, промелькнули ярко освещенные окна поезда Севастополь — 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вагон десятый, — сказал Яков Поле. — Занимай верхнюю полку и с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буду спать, — пообещала Поля и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еще, — повернулся к ней Яков. — Чего ты боишься? Ребята в колонне хорошие. Они тебя не об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 проговорила Поля, продолжая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плакать. Нельзя быть такой трусихой. Ты же не на гибель едешь, а в жизнь. Перестань, слышишь? Прошу тебя… Если хочешь… — Яков говорил медленно, словно подбирая слова. — Если страшно тебе одной… Я на тебе женюсь.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вольно отпрянул, услышав такое. Что он с ума с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сказала Поля. — Не надо вам на мне жениться. Зачем это? Я вас очень уважаю. Вы замечатель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хлипывая, она вдруг схватила его руку и прильнула к ней губами. Желтый свет фонаря упал на лицо Якова. Я увидел, как страдальчески искривилось 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брось! — с болью крикнул он. — Ты эти штучки поповские брось, слышишь! Учись жить по-челове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тесь, — тихо произнесла Поля. — Не обижайтесь, ради бога. Я глуп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Иди, пора, — Яков слегка подтолкнул ее к ваг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я показала проводнику билет и скрылась в тамбуре. Ударил станционный колокол. Рявкнул гудок паровоза. Мягкой волной прокатился перезвон буферов. Десятый вагон вдруг как-то сразу оторвался от платформы и мигом ушел о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удет хорошо, — сказал Чапичев. — Иначе бы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мне, Яков, только правду скажи, это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знаешь, я не хочу никакой любви. С меня хватит того, что было. На всю жизнь хватит. Обжег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в самом деле женился бы н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повторил Яков. — Ну пошли. Спать пора. Мне в утреннюю с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ий знакомый отца, южнобережный татарин Юсуф привез нам в подарок бочонок крепкого многолетнего муската. Я нацедил в литровую бутылку вина, прихватил домашнего печенья и пошел к Я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т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тнем, — без особого энтузиазма согласился Чап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громкоголосые сестренки тотчас же уселись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печенье, и кыш отсюда, — прикрикнул на них Яков. — Вино — это мужское дело. Мы как-нибудь вдвоем его разопьем, без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что? — спросила одна из дев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будем петь и веселиться, — обещал Яков. Однако, выпив стакан вина, ни чуточки не развеселился. Наоборот, притих, помрачнел и решительно отказался от второго стак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лушило меня, — произнес он еле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 еще, это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Мне от вина всегда плака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нервы н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рядке. Вино, говорят, для веселья, а я и так веселый. Зачем же мне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бежала самая младшая сестренка Якова и прощебе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ша, тебя поп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п… Поп, священник, вор, мошенник, честный человек, — затарат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у, — растерянно пробормотал Яков. — Что же мы будем делат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дрейфишь? Пусть только сунется, мы ему пок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к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до покажем! — Выпитое вино уже подействовало на меня. Я готов был сразиться не только с попом, но и с самим господом богом. — Пусть только начнет про своего боженьку, мы этого попика в два счета на обе лопатки поло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 лучше, — отмахнулся Яков. — И так скверно. Ну что ты стоишь? — крикнул он сестренке. — Скажи, чтобы з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шел старый человек. И ряса на нем была старая, поношенная. Шляпа тоже старая, потерявшая форму и напоминавшая какой-то мятый, скомканный б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как не думал, что у Поли такой старый отец. Она была почти девочкой, и мне казалось, что отец у нее должен быть молодой, сильный, злой. А у этого человека была жалкая, растерянная, просительная улыбка. Когда он снял шляпу, обнажились слипшиеся седые волосы. Старик медленно, устало вытер широким рукавом рясы пот со л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сказал он. — Я, кажется, поме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мешали, — ответил Яков. — Мы тут ничем особым не занимались. 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рисел на краешек табурета. Ему мешала шляпа, он не знал, куда ее деть, и Яков потянулся было к ней, но тут же пере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я полагаю, догадываетесь, зачем я пришел? — сказал п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ут догадываться? — ответил Яков. — Вы хотите знать, где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знать, что с моей дочерью? Здорова ли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ей болеть! Она работает, а от работы не бол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зд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Можете мне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ю вам. Но все же тревожусь. Одна-единственная она у меня. Вы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думайте… Я понимаю, — продолжал поп. — Поля молодая. Ей жить надо… А что я мог ей дать? Я все понимаю… Но зачем же так, тайком? Я же не враг ей. Зачем же так безжалостно? Неужели об отце не по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думала о вас, — ответи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а? Нет, не верю, чтобы думала… Дети жестоки, эгоистичны. Им ничего не стоит разбить родительское сердце. Что им до того, что родители не спят ночей, беспоко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вы так… Поля среди хороших людей. Зачем же бе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и и хорошие. Только Поле они чужие. И она для них чужая. А для меня она… Впрочем, вам этого не понять, моло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я понимаю, — возразил Яков. — И, хотите верьте, хотите не верьте, даже сочувствую.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доброе сердце, моло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что очень доброе. Во всяком случае, оно не для всех доб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а этот счет не заблуждаюсь, — по-прежнему тихо проговорил поп. — Я лично на вашу доброту не рассчитываю. Да и не нужно мне ничего. Одного лишь хочу, чтобы дочь моя была счаст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будет счастлива, — успокоил священника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 У нее такой характер, она всего добь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арактер у нее твердый, — вздохнул поп. — Не пойму, в кого она. Ни в отца, ни в мать. Покойная жена моя была женщина робкая, покорная судьбе. И я… — Старик махнул рукой. — Я тоже, как видите, не воин. Зато дети — Поля и бра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оли есть брат? — заинтересовался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брат Сережа. Погиб в двадц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гражда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гражда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офиц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а был военным инжен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нгеле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врангелевец? Он командовал саперным батальоном у Фрунзе. — Священник поднялся. — Извините, я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ыпьете стакан вина? Это хорошее вино, — с запозданием пригласил Чапичев необычного гостя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ствуйте. Я давно уже не курю и не пью. Сердце… Прощайте, молод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 Яков проводил попа до двери. — Я завтра позвоню Поле, скажу ей, чтобы она вам напи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поклонился священник и притворил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мы сидели молча. Потом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трый какой, а? Ни слова о б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не за этим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мы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ы не знаешь. У тебя все слишком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осто, — поднялся я. — И не я эту простоту придумал. Сама жизнь ее сот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 усмехнулся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жизнь. Мы на войне. Мы по эту сторону баррикад, а попик твой и ему подобные — по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жду нам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жду нами линия фронта.</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Линия фронта, — повторил Яков. — А ты подумал о том, что она, эта линия, часто по живым человеческим сердцам про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rPr>
        <w:t>Ну и пусть. На то и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ю, — покачал головой Яков. — Не верю, что для тебя это безразлично. Не верю, что тебе не жаль этого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 что его жа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меялся. Яков бросил на меня хмурый, неодобрительн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 за то, что его оставила единственная дочь. А он старый, больной, одинокий и ничего уже не может изменить в св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не хочу его жа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хочу или не хочу. Жалеют просто так, потому что жалеют. Мне и тебя сейчас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даюсь в твоей жалости, — рассерд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тебя жаль, — упрямо повторил Яков. — Ты ведь писателем собираешься стать. Читал я твои рассказы, очерки и удивлялся. Выполнил тракторист норму — хороший человек. Не выполнил — плохой. Разве так можно? Это же проще пареной репы. Надо уметь душу человеческую раскрыть. А у тебя это не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же только начинаю, только уч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учись по-настоящему. Получше присматривайся к людям. А то у тебя все только положительные и отрицательные трактор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 что, по-твоему, пис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про что. Да хотя бы про этого старика. — Яков на минуту задумался. — Впрочем, нет. Про старика, пожалуй, пока не стоит. Напишешь, а люди не поймут. Не то сейчас время. Да и сам ты еще не понимаешь. Об этом, пожалуй, лучше потом когда-нибудь написать. — Он выпил глоток вина, зачем-то прикрыл ладонью стакан и закончил с непонятной мне обидой: — До чего же еще трудно живут люди. Даже подумать страшно, до чего трудно…</w:t>
      </w:r>
    </w:p>
    <w:p>
      <w:pPr>
        <w:pStyle w:val="Level2"/>
        <w:rPr>
          <w:rFonts w:ascii="Times New Roman" w:hAnsi="Times New Roman" w:cs="Times New Roman"/>
          <w:color w:val="auto"/>
          <w:sz w:val="20"/>
          <w:szCs w:val="20"/>
        </w:rPr>
      </w:pPr>
      <w:r>
        <w:rPr>
          <w:rFonts w:cs="Times New Roman" w:ascii="Times New Roman" w:hAnsi="Times New Roman"/>
          <w:color w:val="auto"/>
        </w:rPr>
        <w:t>ПОХОРОНЫ СЕЛЬК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большой степной деревушке, верстах в пятнадцати от Джанкоя, убили селькора Григория Найду. Я читал в газете «Красный Крым» несколько острых разоблачительных и вместе с тем каких-то очень обстоятельных, деловитых заметок, написанных Григорием Найдой. Отважный селькор представлялся мне взрослым бородатым мужчиной. Но он оказался совсем еще юным комсомо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нкойский райком ВЛКСМ принял решение похоронить павшего на боевом посту товарища с революционными поче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нкойских комсомольцев собрали на просторном дворе военкомата, построили, выдали старые трехлинейные винтовки без штыков и по три холостых патрона для прощального салю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икладе моей винтовки была вырезана ножом фамилия ее бывшего владельца и дата: «1919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еняемся? — тотчас же предложил мне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его! — огрызнулся я. Мне вдруг стала необыкновенно дорога эта винтовка. Будто неизвестный человек, вырезавший свою фамилию на прикладе, передал ее мне из рук в руки со словами: «Бери, юноша. Воюй за наше правое дело. Не отступай. Иди вперед». Воображение перенесло меня в тысяча девятьсот девятнадцатый год, в год великих сра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твердо повторил я. — Отстань. Раз уж мне посчастли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не очень любил выпрашивать что-нибудь. Эту черту характера я давно приметил в нем. Но тут он пристал как репей. Сначала клянчил, даже жалостные нотки послышались в его голосе, затем стал укорять меня в жадности, а под конец рассе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друг… Ну пог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уступил, за что был вознагражден счастливой улыбкой друга. «Ребенок», — подумал я, ни чуточки не осуждая Чапичева, потому что и сам, в сущности, недалеко ушел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овать нашим комсомольским отрядом было поручено заместителю райвоенкома, герою гражданской войны, латышу Петру Яновичу Каупиню. Он несколько раз обошел строй отряда, упрекая нас в расхлябанности и нестроевитости, в неумении выполнять ружейные при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сомольцы, а винтовки держите как палки.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было стыдно. Хотя худощавый, уже немолодой Каупинь говорил совсем тихо, не повышая тона, каждому из нас от его замечаний хотелось провалиться сквозь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лось от Каупиня не только нам, но и оркестрантам — дисциплинированным, подтянутым ребятам из военизированной железнодорожной охраны, которые хвастались своей военной подгот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сле изматывающих душу замечаний, после многократных обескураживающих «Отставить» послышалось долгожданное «Шагом марш». Колыхнулось алое райкомовское знамя в голове колонны. Оркестранты дружно грянули поход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риша Найда лежал в красном гробу, в прохладной горнице отчего дома. Земляной пол хаты был устлан степными травами. Горько пахло мятой и чебре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 погибшего селькора было обветренное, обожженное солнцем, лицо парубка, каких много в нашей степи. Гриша мог состоять со мной в одной ячейке, выступать вместе с товарищами в живой газете, работать вместе с нами у одного верстака или на одной лобогрейке. До сих пор все покойники, которых я видел, были старше меня. А этот был моим однолеткой. И от того, что он лежал неподвижно в гробу, мне стало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нице, где стоял гроб, я пробыл минут пять, не больше, но внимание мое было болезненно обострено, и в память врезалось множество деталей, которые запомнились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крытое окно влетела жирная осенняя муха и закружилась над лицом покойника. Сидевшая у изголовья женщина, повязанная черным платком, не глядя, отогнала ее рукой. Извечный жест матери, сидящей у колыбели ребенка. Но сейчас мать сидела не у колыбели, а у гроба сына, и жест ее, обычно такой простой и естественный, отозвался в моем сердце острой б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вери сидела на табурете младшая сестренка Гриши, девочка лет четырех, босоногая, в ситцевом длинном, до пят, платьице. В руках у нее был большой ломоть хлеба, густо намазанный бекмесом. Девочка болтала ногами, розовым язычком слизывала с хлеба сладкий арбузный сироп и беспрерывно вертела лохматой головенкой, с любопытством разглядывая незнакомых людей. Случайно наши взгляды встретились. Девочка улыбнулась мне. Это была хорошая, доброжелательная улыбка, ясные, добрые глаза. Но больше всего в них было не доброты, не ясности, а неведения. Безмятежного, ничем еще не поколебленного неведения. А я за эти минуты узнал столько нового о жизни и смерти, что с необыкновенной силой позавидовал безмятежности дев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ькора Гришу Найду похоронили не на деревенском кладбище, а на майдане — небольшой площади у сельсовета, рядом с могилой зарубленного в гражданскую войну белоказаками председателя сельревкома Назара Форин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тех, кто стоял у могилы в час похорон, мне как-то особенно запомнился старый Найда, отец селькора. Когда произносились речи, когда оркестр играл «Интернационал» и мы по команде Каупиня, вскинув к небу винтовки, тремя залпами салютовали товарищу комсомольцу, старый Найда стоял, вытянув руки по швам. Меня поразило своей неподвижностью его скуластое, изрезанное глубокими морщинами, цвета дорожной пыли лицо. И глаза его тоже были неподвижными, незрячими, словно засыпанными пеплом. В них виделись лишь страшное горе, неизбывная боль, окаменевший крик души. «Значит, есть на свете такое горе, от которого человек может окаменеть», — по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хорон наш отряд разместили на отдых и ночевку в местной школе. В двух больших классных комнатах стояли новенькие парты. Присланный из Симферополя следователь областной прокуратуры, юноша комсомольского возраста, сказал мне и Я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б этих партах Григорий Найда и писал в своей последней замет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едователь открыл портфель, извлек из него уже довольно пухлое дело об убийстве селькора и показал нам листок, вырванный из ученической тетради. Как начинающий литератор, я в то время никогда не расставался с записной книжкой и с разрешения следователя переписал в нее последнюю заметку Григория Найды. «Новые парты» — так она была озаглавлена. Григорий Найда писал:</w:t>
      </w:r>
    </w:p>
    <w:p>
      <w:pPr>
        <w:pStyle w:val="Cite"/>
        <w:rPr>
          <w:rFonts w:ascii="Times New Roman" w:hAnsi="Times New Roman" w:cs="Times New Roman"/>
          <w:color w:val="auto"/>
          <w:sz w:val="20"/>
          <w:szCs w:val="20"/>
        </w:rPr>
      </w:pPr>
      <w:r>
        <w:rPr>
          <w:rFonts w:cs="Times New Roman" w:ascii="Times New Roman" w:hAnsi="Times New Roman"/>
          <w:color w:val="auto"/>
        </w:rPr>
        <w:t>«Вчера в нашу деревенскую школу привезли новые парты. Школа существует уже больше двадцати лет, а парт здесь еще никогда не было. В классе стояли длинные столы, вдоль них скамьи для учеников. А сейчас на каждых двух учеников будет парта. Как в городских школах. Так что начинаем жить по-человечески во всех отношениях. Когда привезли новые парты, посмотреть на них собрались все наши деревенские от мала до велика. Ребятишки, те просто онемели от восторга, а взрослые похвалили работу столяров: и материал хороший, и покрашены хорошо, а крышки даже лаком покрыты. Один наш колхозник, Терентий Худолей, уселся за парту и пошутил: «Раз такое дело, запишусь снова в школяры. Одно удовольствие на таких партах учиться». И я тоже сел за парту. Правда, она для меня теперь мала. Все же у меня на душе стало хорошо. И будто ребенку, мне захотелось почему-то понюхать парту. Пахнет она чудесно: запах смолы, краски, лака, такой веселый запах, что мне захотелось смеяться от радости, 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уже ничего нет, — сказал следователь. — Тут как раз его и убили. Выстрел в окно — и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ли из обреза? — спроси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охотничьего ружья. Есть такая пуля «жакан», для крупного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тили в голову? — снова спроси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спину. Рана в области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найти убий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емся, — не очень уверенно произнес следователь. — Видите ли, дело это нелегкое. Пока есть лишь подозрение, а доказательств ник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его надо найти, — повторил Чап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сположились на ночевку в классах, осторожно сдвинув к стене новые парты. С удовольствием растянулись на свежей, еще пахнувшей степным ветром соломе, положив рядом с собой винтовки. Сквозь дрему я увидел, что Яков поднялся и, взяв свою винтовку, направил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 ответил он ко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Чапичев уже на рассвете. Покряхтывая от усталости, улегся рядом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шатался вс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ло. С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упинь не дал нам поспать. Прозвучала команда «Подъ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километров мы бодро, с песнями прошли по хорошо накатанной дороге. Вдруг Каупинь объявил, что отряду приказано штурмом овладеть большим селом Н. на подступах к Джанкою. Видно, взыграло ретивое сердце старого бойца, и он решил провести с нами военную 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мыслу Каупиня мы должны были ударить по «противнику» с той стороны, с которой он нас не ждал. Мы, конечно, знали, что «противник» существует лишь в воображении Петра Яновича, знали, что в селе Н. нас вообще никто не ждал. Но Каупинь говорил обо всем этом так серьезно, так убежденно, что мы невольно поверили в существование бдительного, упорного «противника» и в необходимость «глубокого обходного маневра». Каупинь приказал отряду свернуть с дороги и повел нас по целине, по стерне, по бескрайней волнистой и зыбкой совхозной зяби. Часа три продолжался этот трудный марш-бросок. Мы были до крайности изнурены. Мокрые от пота, едва передвигали ноги. Страшно хотелось пить. Тем не менее, когда возле села Каупинь развернул отряд в цепь и крикнул: «За мной, в атаку!», мы очень быстро побежали за ним с криком «ура!». Откуда только взялись у нас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умали, что Каупинь будет в восторге от нашей боевитости, а он после «атаки» хмур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еновая у вас закалочка. Надо поставить на бюро вопрос о военной подготовке комсомольцев. Никуда вы не годитесь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бе и на! Похвалил,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упинь повел нас к сельскому артезианскому колодцу, разрешил утолить жажду, умыться и привести себя в порядок. Мне казалось, что ему даже смотреть на нас противно. Во всяком случае, вести нас таких дохлых в город он не пожелал. Мы столпились у колодца. Вода медленно текла из гнутой ржавой трубы, а нас было более ста человек. Кое-как Петру Яновичу удалось установить очередь. Я понял, что мне не скоро добраться до воды, и уселся у стены сарая. Яков куда-то исчез. Вернулся он минут через пятнадцать и тихо позв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Сил больше нет. Садись отдых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не пожалеешь. Там тетка молока обещала. Холодного, из погр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соблазнительно. Я поплелся вслед за Чапич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уда? — окликнул нас всевидящий Кауп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ейчас, только оправимся, — крикнул в ответ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ему сов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да. Скажи ему правду, так он не позволит. Он такой сухарь пересушенный… Не пойму, почему он ко мне приди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ум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выдумываю. К тебе он не придирается, вот ты и говоришь… А меня позвал перед «атакой», протянул деревянную трещотку и сказал: «Чапичев, отдайте кому-нибудь винтовку, будете обозначать танковый пулемет». Я отказался. С какой это ст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арушаешь дисциплину, а валишь все на Каупи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туда же, — помрачнел Яков. — Не мог я отдать винтовку. Понимаеш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ю, как он рассе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го рассердишь. На него ничего не действует. Только посмотрел на меня строгим взглядом и скомандовал: «Кругом, марш!» Я повернулся, но, видно, неправильно. Я же не знаю еще всех этих правил. А он командует: «Отставить!» и снова — «Кругом, марш!» Четыре раза возвращал меня, пока самому не надоело. Ну вот мы и пришли. Заходи, не стесняйся. Она добрая, эта т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и в самом деле оказалась доброй. Встретила нас приветлив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ьте, хлопчики, заходьте, дорогие. Смотри, как вас на военщине замордовали, беднень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у нее был грудной, певучий, голос степнячки-тавричанки. Она вынесла нам желтую глиняную кринку, покрытую бисеринками воды, и две щербатые фаянсовые ч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те на здоровьичко, родненькие. Может, хлебца вам? Ну как хотите. Пейте, пейте, у меня еще есть, не обедн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или холодное молоко, испытывая безмерное наслаждение, болтали о всякой всячине с доброй хозяйкой и любовались крохотными забавными цыплятами, которых водила по двору степенная, заботливая нас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вы к осени цыплят завели, не поздно? — спроси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вато, конечно, миленький, — вздохнув, ответила женщина. — Но что поделаешь? Мы ведь только-только начали птицей обзав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ньше не 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Держали и раньше. Без этого в хозяйстве нельзя. Да ведь перегиб был. Забрали у нас все подчистую до последней цыплушки, — пояснила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ерегнули, — задумчиво произнес Чап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перегнули, миленький. Так перегнули, что хребет у нас треснул. Думали, что не подымемся. Счастье наше, что взнуздали наконец этих самых перегибщиков. У нас тут уполномоченный был, Кареглазов. Ну прямо скаженный: кричит, ногами на нас топает, чтоб ему сейчас, в один момент полная коммуна была. Говорят, погнали Кареглазова из партии за перегиб. Может, слы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Кареглазова не слыхал, — ответил Яков. — Но думаю, что погнали. Обязательно погнали. Партия таких по головке не гла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есть бог на свете, —</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сказа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г, а справедливость, — поправил Чап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жно закудахтала наседка, скликая цыплят. Хозяйка резко вскинула голову, всплесну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лишенько мое, опять этот разбо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бе над самым домом кружил корш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йте его, окаянного, —</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закричала женщина. — Сбейте его, ворю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ейчас мы его снимем, — ответил Яков и щелкнул зат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его шутка показалась неуместной. Чем это он собирается сбить коршуна? Холостыми патронами? Да и холостых уже нет — израсходовали. «Глупая шутка», — подумал я, с интересом наблюдая за маневрами степного разбойника. Видно было, что он уже высмотрел и наметил жертву. Теперь делал последний заход. Еще миг, и он ринется вниз, выхватит из стайки цыплят какое-нибудь крохотное, пушистое, трепещущее в предсмертном страхе тельце. Но неожиданно грянул выстрел, и с коршуном произошло что-то странное: его подбросило вверх, затем он несколько раз кувыркнулся через голову, словно голубь-вертун, и начал неудержимо падать, пока, к моему великому удивлению, не шлепнулся посреди двора. Я оглянулся. Яков открыл затвор, по пальцам его скользнул синий дымок, к ногам упала стреляная, слегка закопченная гиль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его! — воскликнула ни чуточки не удивленная случившимся хозяйка. — Так ему и надо, подлюке! Двух цыплят у меня стащил, разбойник. Так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е сияло. Вдруг женщина смолкла. В ее глазах появилась озабоч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 шепотом сказала она. — Кажись, за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ротах стоял наш командир Петр Янович Кауп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ейчас начнется, — буркну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упинь спокойным, ровным шагом подошел к распластанному на земле коршуну. Присев на корточки, двумя пальцами приподнял сбитого хищника, внимательно оглядел, и на тонких бледных губах его появилось какое-то подобие улыбки.</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доволен, — шепнул я Чапичеву. — Похва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Он похвалит, — усмехнулся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упинь выпрямился, одернул гимнастерку и негромко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сомолец Чапичев,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жимая к бедру винтовку, Яков приблизился к коман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работа? — спросил Кауп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плохой, — согласился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упиню это не по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отвечаете,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сомолец Чапичев, доложите, каким образом у вас оказался боевой пат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до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имеет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думаете, Чап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потом в этом разберемся, — продолжал Каупинь. — А зачем вам понадобился боевой патрон? Это, надеюсь,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может, встречу этого… который убил Найду, — неохотно признался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думали? Что ж, могли и встретить. Свободно могли встретить. Но допустим, вы встретились бы лицом к лицу. Что тогда? Вы бы выстре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бы выстр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ть вы умеете, — задумчиво проговорил Каупинь. — Вот коршуна на лету в сердце пораз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сердце, — непроизвольно повторил за Каупинем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 все глаза смотрел на Чапичева. Таким я его еще никогда не видел. Это был новый, незнакомый мне человек. И еще меня прямо-таки потрясло сходство Якова с Каупинем. Не внешнее сходство, нет, а какая-то совсем непонятная мне общность между ними. Всегда горячие, всегда лучистые и добрые глаза Якова неожиданно стали такими же, как серые и холодные глаза старого латышского стр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му я еще не знал тогда названия. Но я многого тогда не знал. Не знал, что Якову, да не только ему, а всему нашему поколению уже уготована солдатская судьба. Та самая, о которой мы пели песни, та самая, о которой мы так неясно и неопределенно мечтали, та самая солдатская судьба, которая летом грозного сорок первого года стала вдруг на длительное время судьбой миллионов и миллионов советских людей.</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885825" cy="752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48" r="-40" b="-48"/>
                    <a:stretch>
                      <a:fillRect/>
                    </a:stretch>
                  </pic:blipFill>
                  <pic:spPr bwMode="auto">
                    <a:xfrm>
                      <a:off x="0" y="0"/>
                      <a:ext cx="885825" cy="752475"/>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color w:val="auto"/>
        </w:rPr>
        <w:t>ЧАСТЬ ТРЕТЬЯ</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574415" cy="1621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2" r="-10" b="-22"/>
                    <a:stretch>
                      <a:fillRect/>
                    </a:stretch>
                  </pic:blipFill>
                  <pic:spPr bwMode="auto">
                    <a:xfrm>
                      <a:off x="0" y="0"/>
                      <a:ext cx="3574415" cy="162115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СЛЕЗЫ МАТЬ РУКАВОМ УТИ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очень немногие из тех, что проезжали весной и летом 1935 года из Симферополя в Алушту, знали, что неподалеку от перевала, слева от шоссе, за белыми хатками маленькой деревушки с громким названием Ангара, в густом лесу располагался лагерь Крымской стрелковой дивизии. Да и откуда об этом могли знать пассажиры! Лагерь был тщательно замаскирован, чтобы ни с земли, ни с воздуха никто ничего не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лето в частях Крымской дивизии проходили службу мои друзья — молодые крымские литераторы. В горно-артиллерийском полку командовал орудием младший командир сверхсрочной службы поэт Яков Чапичев. В пехотных подразделениях служили призванные на переподготовку Михаил Вейс, Иван Сильченко, я и еще несколько молодых поэтов и проза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дивизии Тальковский и начподив Кубасов, люди образованные, начитанные, заинтересовались нами. Однажды всех литераторов пригласили в штаб. Тальковский и Кубасов расспросили нас о творческих планах на ближайшее время и на будущее, затем комди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силы у нас в дивизии никогда еще не было. Шутка ли, взвод писателей и поэтов! Горы можно свернуть с такой силой. А мы с вами, товарищ Кубасов, бесхозяйственные люди, расходуем эту силищу, можно сказать, зря. Давайте, товарищи, если не возражаете, договоримся о конкретных делах. Прежде всего, нам нужно создать книгу о нашей дивизии. Такую, чтобы в ней были отражены ее боевое прошлое, ее сегодняшний день. Затем нам нужна строевая песня. Собственная строевая песня дивизии. Хорошая песня, чтобы на подвиг звала. Ну как, товарищи, возьметесь? Надеюсь, не откажетесь, примете наше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ложение Тальковского нам понравилось. Михаил Вейс и я взялись написать книгу очерков о Крымской дивизии. И мы написали ее, она была выпущена Крымским государственным издательством под названием «Выше оценки нет», в суперобложке работы известного художника-баталиста академика Николая Семеновича Самок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поэты договорились провести конкурс на лучший текст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ьковский, который, как мы знали, любил Чапичева, обнял его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уй, пушкарь! Уверен, что ты займешь пер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товарищ комдив. Цель будет поражена с первого снаряда, — бодро отчекани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ответ артиллериста, — рассмеялся Тальковский. — Сегодня же дам телеграмму в Москву, попрошу прислать композитор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наш литературный актив собирался еще два или три раза для обсуждения конкурсных произведений. Обсуждали мы их придирчиво, требовательно и в результате отобрали два стихотворения. Одно принадлежало Ивану Сильченко и начиналось, помнится, так:</w:t>
      </w:r>
    </w:p>
    <w:p>
      <w:pPr>
        <w:pStyle w:val="Poem"/>
        <w:rPr>
          <w:rFonts w:ascii="Times New Roman" w:hAnsi="Times New Roman" w:cs="Times New Roman"/>
          <w:color w:val="auto"/>
        </w:rPr>
      </w:pPr>
      <w:r>
        <w:rPr>
          <w:rFonts w:cs="Times New Roman" w:ascii="Times New Roman" w:hAnsi="Times New Roman"/>
          <w:color w:val="auto"/>
        </w:rPr>
        <w:t>Слезы мать рукавом утирала,</w:t>
      </w:r>
    </w:p>
    <w:p>
      <w:pPr>
        <w:pStyle w:val="Poem"/>
        <w:rPr>
          <w:rFonts w:ascii="Times New Roman" w:hAnsi="Times New Roman" w:cs="Times New Roman"/>
          <w:color w:val="auto"/>
          <w:sz w:val="20"/>
          <w:szCs w:val="20"/>
        </w:rPr>
      </w:pPr>
      <w:r>
        <w:rPr>
          <w:rFonts w:cs="Times New Roman" w:ascii="Times New Roman" w:hAnsi="Times New Roman"/>
          <w:color w:val="auto"/>
        </w:rPr>
        <w:t>Сын меньшой уходил на войну…</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 следовало за этими строчками, я, к сожалению, забыл. Другое, признанное лучшим, стихотворение принадлежало Якову Чапичеву. Оно называлось «Песня о героях».</w:t>
      </w:r>
    </w:p>
    <w:p>
      <w:pPr>
        <w:pStyle w:val="Poem"/>
        <w:rPr>
          <w:rFonts w:ascii="Times New Roman" w:hAnsi="Times New Roman" w:cs="Times New Roman"/>
          <w:color w:val="auto"/>
        </w:rPr>
      </w:pPr>
      <w:r>
        <w:rPr>
          <w:rFonts w:cs="Times New Roman" w:ascii="Times New Roman" w:hAnsi="Times New Roman"/>
          <w:color w:val="auto"/>
        </w:rPr>
        <w:t>Горный ветер тихо веет,</w:t>
      </w:r>
    </w:p>
    <w:p>
      <w:pPr>
        <w:pStyle w:val="Poem"/>
        <w:rPr>
          <w:rFonts w:ascii="Times New Roman" w:hAnsi="Times New Roman" w:cs="Times New Roman"/>
          <w:color w:val="auto"/>
        </w:rPr>
      </w:pPr>
      <w:r>
        <w:rPr>
          <w:rFonts w:cs="Times New Roman" w:ascii="Times New Roman" w:hAnsi="Times New Roman"/>
          <w:color w:val="auto"/>
        </w:rPr>
        <w:t>Чуть шумит река,</w:t>
      </w:r>
    </w:p>
    <w:p>
      <w:pPr>
        <w:pStyle w:val="Poem"/>
        <w:rPr>
          <w:rFonts w:ascii="Times New Roman" w:hAnsi="Times New Roman" w:cs="Times New Roman"/>
          <w:color w:val="auto"/>
        </w:rPr>
      </w:pPr>
      <w:r>
        <w:rPr>
          <w:rFonts w:cs="Times New Roman" w:ascii="Times New Roman" w:hAnsi="Times New Roman"/>
          <w:color w:val="auto"/>
        </w:rPr>
        <w:t>В даль уходят батареи</w:t>
      </w:r>
    </w:p>
    <w:p>
      <w:pPr>
        <w:pStyle w:val="Poem"/>
        <w:rPr>
          <w:rFonts w:ascii="Times New Roman" w:hAnsi="Times New Roman" w:cs="Times New Roman"/>
          <w:color w:val="auto"/>
        </w:rPr>
      </w:pPr>
      <w:r>
        <w:rPr>
          <w:rFonts w:cs="Times New Roman" w:ascii="Times New Roman" w:hAnsi="Times New Roman"/>
          <w:color w:val="auto"/>
        </w:rPr>
        <w:t>Нашего полка.</w:t>
      </w:r>
    </w:p>
    <w:p>
      <w:pPr>
        <w:pStyle w:val="Poem"/>
        <w:rPr>
          <w:rFonts w:ascii="Times New Roman" w:hAnsi="Times New Roman" w:cs="Times New Roman"/>
          <w:color w:val="auto"/>
        </w:rPr>
      </w:pPr>
      <w:r>
        <w:rPr>
          <w:rFonts w:cs="Times New Roman" w:ascii="Times New Roman" w:hAnsi="Times New Roman"/>
          <w:color w:val="auto"/>
        </w:rPr>
        <w:t>Боевая песня льется,</w:t>
      </w:r>
    </w:p>
    <w:p>
      <w:pPr>
        <w:pStyle w:val="Poem"/>
        <w:rPr>
          <w:rFonts w:ascii="Times New Roman" w:hAnsi="Times New Roman" w:cs="Times New Roman"/>
          <w:color w:val="auto"/>
        </w:rPr>
      </w:pPr>
      <w:r>
        <w:rPr>
          <w:rFonts w:cs="Times New Roman" w:ascii="Times New Roman" w:hAnsi="Times New Roman"/>
          <w:color w:val="auto"/>
        </w:rPr>
        <w:t>Ширится, растет,</w:t>
      </w:r>
    </w:p>
    <w:p>
      <w:pPr>
        <w:pStyle w:val="Poem"/>
        <w:rPr>
          <w:rFonts w:ascii="Times New Roman" w:hAnsi="Times New Roman" w:cs="Times New Roman"/>
          <w:color w:val="auto"/>
        </w:rPr>
      </w:pPr>
      <w:r>
        <w:rPr>
          <w:rFonts w:cs="Times New Roman" w:ascii="Times New Roman" w:hAnsi="Times New Roman"/>
          <w:color w:val="auto"/>
        </w:rPr>
        <w:t>Запевают комсомольцы</w:t>
      </w:r>
    </w:p>
    <w:p>
      <w:pPr>
        <w:pStyle w:val="Poem"/>
        <w:rPr>
          <w:rFonts w:ascii="Times New Roman" w:hAnsi="Times New Roman" w:cs="Times New Roman"/>
          <w:color w:val="auto"/>
        </w:rPr>
      </w:pPr>
      <w:r>
        <w:rPr>
          <w:rFonts w:cs="Times New Roman" w:ascii="Times New Roman" w:hAnsi="Times New Roman"/>
          <w:color w:val="auto"/>
        </w:rPr>
        <w:t>Про двадцатый год.</w:t>
      </w:r>
    </w:p>
    <w:p>
      <w:pPr>
        <w:pStyle w:val="Poem"/>
        <w:rPr>
          <w:rFonts w:ascii="Times New Roman" w:hAnsi="Times New Roman" w:cs="Times New Roman"/>
          <w:color w:val="auto"/>
        </w:rPr>
      </w:pPr>
      <w:r>
        <w:rPr>
          <w:rFonts w:cs="Times New Roman" w:ascii="Times New Roman" w:hAnsi="Times New Roman"/>
          <w:color w:val="auto"/>
        </w:rPr>
        <w:t>И взлетает песня птицей,</w:t>
      </w:r>
    </w:p>
    <w:p>
      <w:pPr>
        <w:pStyle w:val="Poem"/>
        <w:rPr>
          <w:rFonts w:ascii="Times New Roman" w:hAnsi="Times New Roman" w:cs="Times New Roman"/>
          <w:color w:val="auto"/>
        </w:rPr>
      </w:pPr>
      <w:r>
        <w:rPr>
          <w:rFonts w:cs="Times New Roman" w:ascii="Times New Roman" w:hAnsi="Times New Roman"/>
          <w:color w:val="auto"/>
        </w:rPr>
        <w:t>Вихрем боевым,</w:t>
      </w:r>
    </w:p>
    <w:p>
      <w:pPr>
        <w:pStyle w:val="Poem"/>
        <w:rPr>
          <w:rFonts w:ascii="Times New Roman" w:hAnsi="Times New Roman" w:cs="Times New Roman"/>
          <w:color w:val="auto"/>
        </w:rPr>
      </w:pPr>
      <w:r>
        <w:rPr>
          <w:rFonts w:cs="Times New Roman" w:ascii="Times New Roman" w:hAnsi="Times New Roman"/>
          <w:color w:val="auto"/>
        </w:rPr>
        <w:t>Как сражался за Царицын</w:t>
      </w:r>
    </w:p>
    <w:p>
      <w:pPr>
        <w:pStyle w:val="Poem"/>
        <w:rPr>
          <w:rFonts w:ascii="Times New Roman" w:hAnsi="Times New Roman" w:cs="Times New Roman"/>
          <w:color w:val="auto"/>
        </w:rPr>
      </w:pPr>
      <w:r>
        <w:rPr>
          <w:rFonts w:cs="Times New Roman" w:ascii="Times New Roman" w:hAnsi="Times New Roman"/>
          <w:color w:val="auto"/>
        </w:rPr>
        <w:t>Ворошилов Клим.</w:t>
      </w:r>
    </w:p>
    <w:p>
      <w:pPr>
        <w:pStyle w:val="Poem"/>
        <w:rPr>
          <w:rFonts w:ascii="Times New Roman" w:hAnsi="Times New Roman" w:cs="Times New Roman"/>
          <w:color w:val="auto"/>
        </w:rPr>
      </w:pPr>
      <w:r>
        <w:rPr>
          <w:rFonts w:cs="Times New Roman" w:ascii="Times New Roman" w:hAnsi="Times New Roman"/>
          <w:color w:val="auto"/>
        </w:rPr>
        <w:t>Приднепровские долины</w:t>
      </w:r>
    </w:p>
    <w:p>
      <w:pPr>
        <w:pStyle w:val="Poem"/>
        <w:rPr>
          <w:rFonts w:ascii="Times New Roman" w:hAnsi="Times New Roman" w:cs="Times New Roman"/>
          <w:color w:val="auto"/>
        </w:rPr>
      </w:pPr>
      <w:r>
        <w:rPr>
          <w:rFonts w:cs="Times New Roman" w:ascii="Times New Roman" w:hAnsi="Times New Roman"/>
          <w:color w:val="auto"/>
        </w:rPr>
        <w:t>Горьких слез полны.</w:t>
      </w:r>
    </w:p>
    <w:p>
      <w:pPr>
        <w:pStyle w:val="Poem"/>
        <w:rPr>
          <w:rFonts w:ascii="Times New Roman" w:hAnsi="Times New Roman" w:cs="Times New Roman"/>
          <w:color w:val="auto"/>
        </w:rPr>
      </w:pPr>
      <w:r>
        <w:rPr>
          <w:rFonts w:cs="Times New Roman" w:ascii="Times New Roman" w:hAnsi="Times New Roman"/>
          <w:color w:val="auto"/>
        </w:rPr>
        <w:t>Рвут на части Украину</w:t>
      </w:r>
    </w:p>
    <w:p>
      <w:pPr>
        <w:pStyle w:val="Poem"/>
        <w:rPr>
          <w:rFonts w:ascii="Times New Roman" w:hAnsi="Times New Roman" w:cs="Times New Roman"/>
          <w:color w:val="auto"/>
        </w:rPr>
      </w:pPr>
      <w:r>
        <w:rPr>
          <w:rFonts w:cs="Times New Roman" w:ascii="Times New Roman" w:hAnsi="Times New Roman"/>
          <w:color w:val="auto"/>
        </w:rPr>
        <w:t>Польские паны…</w:t>
      </w:r>
    </w:p>
    <w:p>
      <w:pPr>
        <w:pStyle w:val="Poem"/>
        <w:rPr>
          <w:rFonts w:ascii="Times New Roman" w:hAnsi="Times New Roman" w:cs="Times New Roman"/>
          <w:color w:val="auto"/>
        </w:rPr>
      </w:pPr>
      <w:r>
        <w:rPr>
          <w:rFonts w:cs="Times New Roman" w:ascii="Times New Roman" w:hAnsi="Times New Roman"/>
          <w:color w:val="auto"/>
        </w:rPr>
        <w:t>Но богунцы у околиц —</w:t>
      </w:r>
    </w:p>
    <w:p>
      <w:pPr>
        <w:pStyle w:val="Poem"/>
        <w:rPr>
          <w:rFonts w:ascii="Times New Roman" w:hAnsi="Times New Roman" w:cs="Times New Roman"/>
          <w:color w:val="auto"/>
        </w:rPr>
      </w:pPr>
      <w:r>
        <w:rPr>
          <w:rFonts w:cs="Times New Roman" w:ascii="Times New Roman" w:hAnsi="Times New Roman"/>
          <w:color w:val="auto"/>
        </w:rPr>
        <w:t>Через сотни верст</w:t>
      </w:r>
    </w:p>
    <w:p>
      <w:pPr>
        <w:pStyle w:val="Poem"/>
        <w:rPr>
          <w:rFonts w:ascii="Times New Roman" w:hAnsi="Times New Roman" w:cs="Times New Roman"/>
          <w:color w:val="auto"/>
        </w:rPr>
      </w:pPr>
      <w:r>
        <w:rPr>
          <w:rFonts w:cs="Times New Roman" w:ascii="Times New Roman" w:hAnsi="Times New Roman"/>
          <w:color w:val="auto"/>
        </w:rPr>
        <w:t>В бой ведет их полководец</w:t>
      </w:r>
    </w:p>
    <w:p>
      <w:pPr>
        <w:pStyle w:val="Poem"/>
        <w:rPr>
          <w:rFonts w:ascii="Times New Roman" w:hAnsi="Times New Roman" w:cs="Times New Roman"/>
          <w:color w:val="auto"/>
        </w:rPr>
      </w:pPr>
      <w:r>
        <w:rPr>
          <w:rFonts w:cs="Times New Roman" w:ascii="Times New Roman" w:hAnsi="Times New Roman"/>
          <w:color w:val="auto"/>
        </w:rPr>
        <w:t>Легендарный Щорс.</w:t>
      </w:r>
    </w:p>
    <w:p>
      <w:pPr>
        <w:pStyle w:val="Poem"/>
        <w:rPr>
          <w:rFonts w:ascii="Times New Roman" w:hAnsi="Times New Roman" w:cs="Times New Roman"/>
          <w:color w:val="auto"/>
        </w:rPr>
      </w:pPr>
      <w:r>
        <w:rPr>
          <w:rFonts w:cs="Times New Roman" w:ascii="Times New Roman" w:hAnsi="Times New Roman"/>
          <w:color w:val="auto"/>
        </w:rPr>
        <w:t>И летят полки аллюром,</w:t>
      </w:r>
    </w:p>
    <w:p>
      <w:pPr>
        <w:pStyle w:val="Poem"/>
        <w:rPr>
          <w:rFonts w:ascii="Times New Roman" w:hAnsi="Times New Roman" w:cs="Times New Roman"/>
          <w:color w:val="auto"/>
        </w:rPr>
      </w:pPr>
      <w:r>
        <w:rPr>
          <w:rFonts w:cs="Times New Roman" w:ascii="Times New Roman" w:hAnsi="Times New Roman"/>
          <w:color w:val="auto"/>
        </w:rPr>
        <w:t>Искрятся клинки,</w:t>
      </w:r>
    </w:p>
    <w:p>
      <w:pPr>
        <w:pStyle w:val="Poem"/>
        <w:rPr>
          <w:rFonts w:ascii="Times New Roman" w:hAnsi="Times New Roman" w:cs="Times New Roman"/>
          <w:color w:val="auto"/>
        </w:rPr>
      </w:pPr>
      <w:r>
        <w:rPr>
          <w:rFonts w:cs="Times New Roman" w:ascii="Times New Roman" w:hAnsi="Times New Roman"/>
          <w:color w:val="auto"/>
        </w:rPr>
        <w:t>Удирает пан с Петлюрой,</w:t>
      </w:r>
    </w:p>
    <w:p>
      <w:pPr>
        <w:pStyle w:val="Poem"/>
        <w:rPr>
          <w:rFonts w:ascii="Times New Roman" w:hAnsi="Times New Roman" w:cs="Times New Roman"/>
          <w:color w:val="auto"/>
        </w:rPr>
      </w:pPr>
      <w:r>
        <w:rPr>
          <w:rFonts w:cs="Times New Roman" w:ascii="Times New Roman" w:hAnsi="Times New Roman"/>
          <w:color w:val="auto"/>
        </w:rPr>
        <w:t>Растеряв полки.</w:t>
      </w:r>
    </w:p>
    <w:p>
      <w:pPr>
        <w:pStyle w:val="Poem"/>
        <w:rPr>
          <w:rFonts w:ascii="Times New Roman" w:hAnsi="Times New Roman" w:cs="Times New Roman"/>
          <w:color w:val="auto"/>
        </w:rPr>
      </w:pPr>
      <w:r>
        <w:rPr>
          <w:rFonts w:cs="Times New Roman" w:ascii="Times New Roman" w:hAnsi="Times New Roman"/>
          <w:color w:val="auto"/>
        </w:rPr>
        <w:t>Путь геройским эскадронам</w:t>
      </w:r>
    </w:p>
    <w:p>
      <w:pPr>
        <w:pStyle w:val="Poem"/>
        <w:rPr>
          <w:rFonts w:ascii="Times New Roman" w:hAnsi="Times New Roman" w:cs="Times New Roman"/>
          <w:color w:val="auto"/>
        </w:rPr>
      </w:pPr>
      <w:r>
        <w:rPr>
          <w:rFonts w:cs="Times New Roman" w:ascii="Times New Roman" w:hAnsi="Times New Roman"/>
          <w:color w:val="auto"/>
        </w:rPr>
        <w:t>Застилает дым,</w:t>
      </w:r>
    </w:p>
    <w:p>
      <w:pPr>
        <w:pStyle w:val="Poem"/>
        <w:rPr>
          <w:rFonts w:ascii="Times New Roman" w:hAnsi="Times New Roman" w:cs="Times New Roman"/>
          <w:color w:val="auto"/>
        </w:rPr>
      </w:pPr>
      <w:r>
        <w:rPr>
          <w:rFonts w:cs="Times New Roman" w:ascii="Times New Roman" w:hAnsi="Times New Roman"/>
          <w:color w:val="auto"/>
        </w:rPr>
        <w:t>Сквозь огонь Семен Буденный</w:t>
      </w:r>
    </w:p>
    <w:p>
      <w:pPr>
        <w:pStyle w:val="Poem"/>
        <w:rPr>
          <w:rFonts w:ascii="Times New Roman" w:hAnsi="Times New Roman" w:cs="Times New Roman"/>
          <w:color w:val="auto"/>
        </w:rPr>
      </w:pPr>
      <w:r>
        <w:rPr>
          <w:rFonts w:cs="Times New Roman" w:ascii="Times New Roman" w:hAnsi="Times New Roman"/>
          <w:color w:val="auto"/>
        </w:rPr>
        <w:t>Атакует Крым.</w:t>
      </w:r>
    </w:p>
    <w:p>
      <w:pPr>
        <w:pStyle w:val="Poem"/>
        <w:rPr>
          <w:rFonts w:ascii="Times New Roman" w:hAnsi="Times New Roman" w:cs="Times New Roman"/>
          <w:color w:val="auto"/>
        </w:rPr>
      </w:pPr>
      <w:r>
        <w:rPr>
          <w:rFonts w:cs="Times New Roman" w:ascii="Times New Roman" w:hAnsi="Times New Roman"/>
          <w:color w:val="auto"/>
        </w:rPr>
        <w:t>Были в песнях оживают</w:t>
      </w:r>
    </w:p>
    <w:p>
      <w:pPr>
        <w:pStyle w:val="Poem"/>
        <w:rPr>
          <w:rFonts w:ascii="Times New Roman" w:hAnsi="Times New Roman" w:cs="Times New Roman"/>
          <w:color w:val="auto"/>
        </w:rPr>
      </w:pPr>
      <w:r>
        <w:rPr>
          <w:rFonts w:cs="Times New Roman" w:ascii="Times New Roman" w:hAnsi="Times New Roman"/>
          <w:color w:val="auto"/>
        </w:rPr>
        <w:t>В битвах и огне,</w:t>
      </w:r>
    </w:p>
    <w:p>
      <w:pPr>
        <w:pStyle w:val="Poem"/>
        <w:rPr>
          <w:rFonts w:ascii="Times New Roman" w:hAnsi="Times New Roman" w:cs="Times New Roman"/>
          <w:color w:val="auto"/>
        </w:rPr>
      </w:pPr>
      <w:r>
        <w:rPr>
          <w:rFonts w:cs="Times New Roman" w:ascii="Times New Roman" w:hAnsi="Times New Roman"/>
          <w:color w:val="auto"/>
        </w:rPr>
        <w:t>Мчится в бой начдив Чапаев</w:t>
      </w:r>
    </w:p>
    <w:p>
      <w:pPr>
        <w:pStyle w:val="Poem"/>
        <w:rPr>
          <w:rFonts w:ascii="Times New Roman" w:hAnsi="Times New Roman" w:cs="Times New Roman"/>
          <w:color w:val="auto"/>
        </w:rPr>
      </w:pPr>
      <w:r>
        <w:rPr>
          <w:rFonts w:cs="Times New Roman" w:ascii="Times New Roman" w:hAnsi="Times New Roman"/>
          <w:color w:val="auto"/>
        </w:rPr>
        <w:t>На лихом коне.</w:t>
      </w:r>
    </w:p>
    <w:p>
      <w:pPr>
        <w:pStyle w:val="Poem"/>
        <w:rPr>
          <w:rFonts w:ascii="Times New Roman" w:hAnsi="Times New Roman" w:cs="Times New Roman"/>
          <w:color w:val="auto"/>
        </w:rPr>
      </w:pPr>
      <w:r>
        <w:rPr>
          <w:rFonts w:cs="Times New Roman" w:ascii="Times New Roman" w:hAnsi="Times New Roman"/>
          <w:color w:val="auto"/>
        </w:rPr>
        <w:t>Из-за туч косится косо</w:t>
      </w:r>
    </w:p>
    <w:p>
      <w:pPr>
        <w:pStyle w:val="Poem"/>
        <w:rPr>
          <w:rFonts w:ascii="Times New Roman" w:hAnsi="Times New Roman" w:cs="Times New Roman"/>
          <w:color w:val="auto"/>
        </w:rPr>
      </w:pPr>
      <w:r>
        <w:rPr>
          <w:rFonts w:cs="Times New Roman" w:ascii="Times New Roman" w:hAnsi="Times New Roman"/>
          <w:color w:val="auto"/>
        </w:rPr>
        <w:t>Бледная луна,</w:t>
      </w:r>
    </w:p>
    <w:p>
      <w:pPr>
        <w:pStyle w:val="Poem"/>
        <w:rPr>
          <w:rFonts w:ascii="Times New Roman" w:hAnsi="Times New Roman" w:cs="Times New Roman"/>
          <w:color w:val="auto"/>
        </w:rPr>
      </w:pPr>
      <w:r>
        <w:rPr>
          <w:rFonts w:cs="Times New Roman" w:ascii="Times New Roman" w:hAnsi="Times New Roman"/>
          <w:color w:val="auto"/>
        </w:rPr>
        <w:t>Лижет хмурые утесы</w:t>
      </w:r>
    </w:p>
    <w:p>
      <w:pPr>
        <w:pStyle w:val="Poem"/>
        <w:rPr>
          <w:rFonts w:ascii="Times New Roman" w:hAnsi="Times New Roman" w:cs="Times New Roman"/>
          <w:color w:val="auto"/>
        </w:rPr>
      </w:pPr>
      <w:r>
        <w:rPr>
          <w:rFonts w:cs="Times New Roman" w:ascii="Times New Roman" w:hAnsi="Times New Roman"/>
          <w:color w:val="auto"/>
        </w:rPr>
        <w:t>Гневная волна.</w:t>
      </w:r>
    </w:p>
    <w:p>
      <w:pPr>
        <w:pStyle w:val="Poem"/>
        <w:rPr>
          <w:rFonts w:ascii="Times New Roman" w:hAnsi="Times New Roman" w:cs="Times New Roman"/>
          <w:color w:val="auto"/>
        </w:rPr>
      </w:pPr>
      <w:r>
        <w:rPr>
          <w:rFonts w:cs="Times New Roman" w:ascii="Times New Roman" w:hAnsi="Times New Roman"/>
          <w:color w:val="auto"/>
        </w:rPr>
        <w:t>Петька лег, не отступает,</w:t>
      </w:r>
    </w:p>
    <w:p>
      <w:pPr>
        <w:pStyle w:val="Poem"/>
        <w:rPr>
          <w:rFonts w:ascii="Times New Roman" w:hAnsi="Times New Roman" w:cs="Times New Roman"/>
          <w:color w:val="auto"/>
        </w:rPr>
      </w:pPr>
      <w:r>
        <w:rPr>
          <w:rFonts w:cs="Times New Roman" w:ascii="Times New Roman" w:hAnsi="Times New Roman"/>
          <w:color w:val="auto"/>
        </w:rPr>
        <w:t>Белым пули шлет…</w:t>
      </w:r>
    </w:p>
    <w:p>
      <w:pPr>
        <w:pStyle w:val="Poem"/>
        <w:rPr>
          <w:rFonts w:ascii="Times New Roman" w:hAnsi="Times New Roman" w:cs="Times New Roman"/>
          <w:color w:val="auto"/>
        </w:rPr>
      </w:pPr>
      <w:r>
        <w:rPr>
          <w:rFonts w:cs="Times New Roman" w:ascii="Times New Roman" w:hAnsi="Times New Roman"/>
          <w:color w:val="auto"/>
        </w:rPr>
        <w:t>Поперек реки Чапаев,</w:t>
      </w:r>
    </w:p>
    <w:p>
      <w:pPr>
        <w:pStyle w:val="Poem"/>
        <w:rPr>
          <w:rFonts w:ascii="Times New Roman" w:hAnsi="Times New Roman" w:cs="Times New Roman"/>
          <w:color w:val="auto"/>
        </w:rPr>
      </w:pPr>
      <w:r>
        <w:rPr>
          <w:rFonts w:cs="Times New Roman" w:ascii="Times New Roman" w:hAnsi="Times New Roman"/>
          <w:color w:val="auto"/>
        </w:rPr>
        <w:t>Раненный, плыве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плен живыми не сдаваться,</w:t>
      </w:r>
    </w:p>
    <w:p>
      <w:pPr>
        <w:pStyle w:val="Poem"/>
        <w:rPr>
          <w:rFonts w:ascii="Times New Roman" w:hAnsi="Times New Roman" w:cs="Times New Roman"/>
          <w:color w:val="auto"/>
        </w:rPr>
      </w:pPr>
      <w:r>
        <w:rPr>
          <w:rFonts w:cs="Times New Roman" w:ascii="Times New Roman" w:hAnsi="Times New Roman"/>
          <w:color w:val="auto"/>
        </w:rPr>
        <w:t>Крой, братва, в штыки!</w:t>
      </w:r>
    </w:p>
    <w:p>
      <w:pPr>
        <w:pStyle w:val="Poem"/>
        <w:rPr>
          <w:rFonts w:ascii="Times New Roman" w:hAnsi="Times New Roman" w:cs="Times New Roman"/>
          <w:color w:val="auto"/>
        </w:rPr>
      </w:pPr>
      <w:r>
        <w:rPr>
          <w:rFonts w:cs="Times New Roman" w:ascii="Times New Roman" w:hAnsi="Times New Roman"/>
          <w:color w:val="auto"/>
        </w:rPr>
        <w:t>Косит Петьку-ординарца</w:t>
      </w:r>
    </w:p>
    <w:p>
      <w:pPr>
        <w:pStyle w:val="Poem"/>
        <w:rPr>
          <w:rFonts w:ascii="Times New Roman" w:hAnsi="Times New Roman" w:cs="Times New Roman"/>
          <w:color w:val="auto"/>
        </w:rPr>
      </w:pPr>
      <w:r>
        <w:rPr>
          <w:rFonts w:cs="Times New Roman" w:ascii="Times New Roman" w:hAnsi="Times New Roman"/>
          <w:color w:val="auto"/>
        </w:rPr>
        <w:t>Пуля у реки.</w:t>
      </w:r>
    </w:p>
    <w:p>
      <w:pPr>
        <w:pStyle w:val="Poem"/>
        <w:rPr>
          <w:rFonts w:ascii="Times New Roman" w:hAnsi="Times New Roman" w:cs="Times New Roman"/>
          <w:color w:val="auto"/>
        </w:rPr>
      </w:pPr>
      <w:r>
        <w:rPr>
          <w:rFonts w:cs="Times New Roman" w:ascii="Times New Roman" w:hAnsi="Times New Roman"/>
          <w:color w:val="auto"/>
        </w:rPr>
        <w:t>Над водой воронья стая,</w:t>
      </w:r>
    </w:p>
    <w:p>
      <w:pPr>
        <w:pStyle w:val="Poem"/>
        <w:rPr>
          <w:rFonts w:ascii="Times New Roman" w:hAnsi="Times New Roman" w:cs="Times New Roman"/>
          <w:color w:val="auto"/>
        </w:rPr>
      </w:pPr>
      <w:r>
        <w:rPr>
          <w:rFonts w:cs="Times New Roman" w:ascii="Times New Roman" w:hAnsi="Times New Roman"/>
          <w:color w:val="auto"/>
        </w:rPr>
        <w:t>Над водой темно.</w:t>
      </w:r>
    </w:p>
    <w:p>
      <w:pPr>
        <w:pStyle w:val="Poem"/>
        <w:rPr>
          <w:rFonts w:ascii="Times New Roman" w:hAnsi="Times New Roman" w:cs="Times New Roman"/>
          <w:color w:val="auto"/>
        </w:rPr>
      </w:pPr>
      <w:r>
        <w:rPr>
          <w:rFonts w:cs="Times New Roman" w:ascii="Times New Roman" w:hAnsi="Times New Roman"/>
          <w:color w:val="auto"/>
        </w:rPr>
        <w:t>Унесла вода Чапая,</w:t>
      </w:r>
    </w:p>
    <w:p>
      <w:pPr>
        <w:pStyle w:val="Poem"/>
        <w:rPr>
          <w:rFonts w:ascii="Times New Roman" w:hAnsi="Times New Roman" w:cs="Times New Roman"/>
          <w:color w:val="auto"/>
        </w:rPr>
      </w:pPr>
      <w:r>
        <w:rPr>
          <w:rFonts w:cs="Times New Roman" w:ascii="Times New Roman" w:hAnsi="Times New Roman"/>
          <w:color w:val="auto"/>
        </w:rPr>
        <w:t>Унесла на дно.</w:t>
      </w:r>
    </w:p>
    <w:p>
      <w:pPr>
        <w:pStyle w:val="Poem"/>
        <w:rPr>
          <w:rFonts w:ascii="Times New Roman" w:hAnsi="Times New Roman" w:cs="Times New Roman"/>
          <w:color w:val="auto"/>
        </w:rPr>
      </w:pPr>
      <w:r>
        <w:rPr>
          <w:rFonts w:cs="Times New Roman" w:ascii="Times New Roman" w:hAnsi="Times New Roman"/>
          <w:color w:val="auto"/>
        </w:rPr>
        <w:t>Вырастают стройно годы</w:t>
      </w:r>
    </w:p>
    <w:p>
      <w:pPr>
        <w:pStyle w:val="Poem"/>
        <w:rPr>
          <w:rFonts w:ascii="Times New Roman" w:hAnsi="Times New Roman" w:cs="Times New Roman"/>
          <w:color w:val="auto"/>
        </w:rPr>
      </w:pPr>
      <w:r>
        <w:rPr>
          <w:rFonts w:cs="Times New Roman" w:ascii="Times New Roman" w:hAnsi="Times New Roman"/>
          <w:color w:val="auto"/>
        </w:rPr>
        <w:t>Сказочной страны.</w:t>
      </w:r>
    </w:p>
    <w:p>
      <w:pPr>
        <w:pStyle w:val="Poem"/>
        <w:rPr>
          <w:rFonts w:ascii="Times New Roman" w:hAnsi="Times New Roman" w:cs="Times New Roman"/>
          <w:color w:val="auto"/>
        </w:rPr>
      </w:pPr>
      <w:r>
        <w:rPr>
          <w:rFonts w:cs="Times New Roman" w:ascii="Times New Roman" w:hAnsi="Times New Roman"/>
          <w:color w:val="auto"/>
        </w:rPr>
        <w:t>Боевые наши взводы</w:t>
      </w:r>
    </w:p>
    <w:p>
      <w:pPr>
        <w:pStyle w:val="Poem"/>
        <w:rPr>
          <w:rFonts w:ascii="Times New Roman" w:hAnsi="Times New Roman" w:cs="Times New Roman"/>
          <w:color w:val="auto"/>
          <w:sz w:val="20"/>
          <w:szCs w:val="20"/>
        </w:rPr>
      </w:pPr>
      <w:r>
        <w:rPr>
          <w:rFonts w:cs="Times New Roman" w:ascii="Times New Roman" w:hAnsi="Times New Roman"/>
          <w:color w:val="auto"/>
        </w:rPr>
        <w:t>В битвах рожден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му литературному активу понравились оба произведения. Понравились они комдиву и начподиву. Но окончательное решение должен был принять композитор, приезда которого мы ожидали со дня на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по-видимому, твердо был уверен, что композитор положит на музыку именно его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ьченко неплохо написал, — сказал как-то Чапичев. — Но нам нужна боевая песня. Конечно, матери будут плакать, когда мы пойдем в бой. Такая уж у них доля. Но мы — бойцы, и не должны хныкать… Нам иная песня нужна. Боевая. Песня про бойцов и для бойцов.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имал Якова. К тому времени он уже был кадровым военным. Четыре года служил в этой дивизии, считал ее своим домом, своей семьей, и потому был искренне убежден, что чувствует и понимает ее дух, потребности и задачи лучше, полнее, чем переменник Иван Сильченко. Как бы подтверждая это, он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роевик до мозга костей. Как говорят, военная косточка. А Ваня — человек гражданский. Мне служить, как медному котелку. А Ваня покрутится здесь месяц-другой — и до свиданьица. Поэтому он и написал в строевой песне: «Слезы мать рукавом утирала». А у меня: «В даль уходят батареи нашего полка». Чуешь раз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ак же тут не почувствовать разницу. И можешь быть уверен, композитор ее тоже почув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думай, я не тщеславный, не воображаю себя великим поэтом. Мне и до среднего ой как еще далеко. И зависти во мне тоже нет. В другой раз я буду рад уступить Сильченко любое первенство. Но сейчас не могу. До зарезу хочется, чтобы в моей родной дивизии пели мою песню. Ну что тут плох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лохого, — успокоил я друга. — Не терзайся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риехали композиторы: автор очень популярной в то время чудесной песни «Полюшко-поле» Лев Константинович Книппер и профессор Московской консерватории Виссарион Яковлевич Шеб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подив вручил композиторам тексты отобранных произведений, сказал при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т две песни. Думаю, разбер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ем разобраться, — обещал Лев Константи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ледующего дня я увидел Книппера на плацу. Ему было тогда уже под сорок, но он встал в строй вместе с молодыми красноармейцами и с увлечением, лихо отрабатывал все элементы строевой подго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написать строевую песню, надо самому походить в строю, иначе ничего не получится, — говорил он нам вечером, уставший и разгоряченный. — Конечно, с непривычки тяжеловато. Но в молодости я был хорошим строев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Лев Константинович занимался строевой подготовкой, Виссарион Яковлевич ходил из роты в роту,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у вас пением увлек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читай, что все. Когда командир прикажет, все поют, — отвечал кто-нибудь из красноарм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ами по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ю, а как же. Нельзя бойцу без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йте, пожалуйста, что хотите, что люб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расноармейцы охотно пели для Шебалина. А он, прослушав за день десятки певцов, с радостным удивлением говорил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же талантливый народище. Соловьи! Соловьи да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тем временем изнывал от нетерпения, по нескольку раз в день спрашивал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аверное, и не собираются сочинять музыку. Ходят, бродят, а ты тут муч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ас пригласили в клуб. Шебалин сел за рояль. Книппер встал рядо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троевая песня Крымской дивизии, — объявил Лев Константинович. Виссарион Яковлевич проиграл вступление. Композиторы запели негромко, вполголоса:</w:t>
      </w:r>
    </w:p>
    <w:p>
      <w:pPr>
        <w:pStyle w:val="Poem"/>
        <w:rPr>
          <w:rFonts w:ascii="Times New Roman" w:hAnsi="Times New Roman" w:cs="Times New Roman"/>
          <w:color w:val="auto"/>
        </w:rPr>
      </w:pPr>
      <w:r>
        <w:rPr>
          <w:rFonts w:cs="Times New Roman" w:ascii="Times New Roman" w:hAnsi="Times New Roman"/>
          <w:color w:val="auto"/>
        </w:rPr>
        <w:t>Слезы мать рукавом утирала,</w:t>
      </w:r>
    </w:p>
    <w:p>
      <w:pPr>
        <w:pStyle w:val="Poem"/>
        <w:rPr>
          <w:rFonts w:ascii="Times New Roman" w:hAnsi="Times New Roman" w:cs="Times New Roman"/>
          <w:color w:val="auto"/>
          <w:sz w:val="20"/>
          <w:szCs w:val="20"/>
        </w:rPr>
      </w:pPr>
      <w:r>
        <w:rPr>
          <w:rFonts w:cs="Times New Roman" w:ascii="Times New Roman" w:hAnsi="Times New Roman"/>
          <w:color w:val="auto"/>
        </w:rPr>
        <w:t>Сын меньшой уходил на войн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Якова. Он побледнел, поднялся и медленно пошел к выходу. Я догн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взбеленился? Хлопнул дверью, людей обидел. Думаешь,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го мало, — согласился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Глупость и больше ничего. Ну что случилось, скажи, пожалуйста? Жизнь, что ли, кон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не повешусь. Чепе в полку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этого не хватало! Ну, осечка, неудача. Так что тут такого. Подумаешь, катастрофа. Неудачи у тебя еще не раз будут. У кого они не бывают. Но надо уметь перешагнуть через неудачи. А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рервал меня Яков, — я перешаг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сколько часов я увидел, как из расположения артполка выехала группа всадников. Среди них был Чапичев. Подъехав ко мне, он придержал своего гнедого кон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сня всем пон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лезы мать рукавом ути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 вздохнул Чапичев, — раз так, уже не перетак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алеко?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ы. Командир дивизиона меня на рекогносцировку взял. Скоро у нас боевые стрел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А то ты все кис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 подтвердил Яков. — Бывает, что кисну. Я же не железобетонный. И знаешь что, передай Сильченко мое поздравление, а то он еще по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искре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очень. С бедой и с обидой переспать нужно. На утро, говорят, полегчает. Ну, пока. Вечером загляну, поговорим. — Он пришпорил коня и пустил его в галоп, догоняя отъехавших уже на порядочное расстояние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Яков не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йс и я задержались в клубе. Мы теперь часто работали после отбоя. Начподив Кубасов торопил нас с книгой. В полночь к нам в палатку забежал на огонек с намерением «стрельнуть» папиросу дежурный писарь из штаба дивизии. Он и сообщил ошеломляющую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в артполку тревога — Чапичев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рь знал немногое, но и из его сбивчивого рассказа стало ясно, что с Яковом случилась беда. Командир дивизиона и его группа возвращались с рекогносцировки в темноте. Уже подъезжая к лагерю, обнаружили, что нет Чапичева. Никто не заметил, когда он отстал. «Догонит, конь у него добрый», — сказал командир дивизиона. Но время шло, а Чапичева все не было. Прозвучал сигнал отбоя. Лагерь затих. Где Чапичев, что с ним? Командир дивизиона встревожился не на шутку. Горный лес — плохое место для ночных прогулок в одиночестве. Да и не мог Чапичев задержаться без причины. Еще не бывало такого, чтобы он нарушил порядок. Командир дивизиона доложил о происшествии командиру полка. Тот приказал организовать по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в артполк, — вскочил Вейс, выслушав сообщение пис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ку у коновязей суетились люди. Назначенные на розыски Якова красноармейцы седлали коней. Тут же у столба, на котором раскачивался электрический фонарь, стоял командир полка. Он не удивился, увидев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лал дел ваш поэт, — сказал он. — Вот идем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и нам, — попросил Вей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олгу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 долгу службы и по долгу товари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нормально, — согласился командир полка и приказал оседлать для нас к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ток короткой летней ночи мы рыскали по горному лесу, кричали, звали Чапичева, стреляли в воздух. И все безрезультатно. Яков не отзывался. Меня начало охватывать отчаяние. В голову лезли всякие страшные мысли и предположения… Может, Яков сорвался в пропасть. Тут на каждом шагу человека подстерегает опасность… Может, разбился и лежит, истекая кровью, слабея с каждой минутой, а мы… Я ненавидел себя за то, что не могу немедленно оказать помощь попавшему в беду другу. То же самое, как я думаю, испытывали и другие участники поиска. Никто из нас не перестал искать Якова даже тогда, когда спустился густой туман, такой густой, что всадник уже не видел голову своего коня. Мы продолжали искать Чапичева, хотя и самих нас теперь на каждом шагу подстерегала смертельная опасность — пропасти, обрывы, глубокие расселины в скалах. Тревожно ржали лошади, тревожно перекликались люди, но звуки эти бесследно исчезали в тумане. Ответ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тру наша поисковая группа, возглавляемая командиром полка, медленно спускалась с одной горной вершины на другую, менее высокую. Начинался рассвет. Перед нами открылась изумительная картина. Вершина, с которой мы спускались, поросшая травой, усыпанная обломками скал, была местом ночевки облаков, их стойбищем. Казалось, что здесь собрались облака со всего крымского неба. И все это облачное стадо ни на мгновение не оставалось в покое. Облака клубились, сталкивались, медленно и неуклюже ворочались, громоздились друг на друга, словно боролись или обнимались. Вот одно облако вошло в другое и растворилось в нем. Только что оно было и вдруг исчезло. Все здесь было изменчиво и непостоянно, как во сне. Облака то и дело меняли форму и обличье, цвет и плотность. Здесь все время шла какая-то непонятная нам работа, непонятное движение. Каждый миг что-то умирало и рождалось, что-то исчезало и возникало, подчиняясь извечным законам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далекого моря примчался ветер, возвещая начало нового дня. И облака стали торопливо покидать место ночевки, будто у них были неотложные дневные дела. Вот это — большое, плоское, спокойного жемчужного цвета — может, где-то в предгорье прикроет землю, людей, растения и животных от палящих лучей летнего солнца. Другое — тяжелое, насупленное — прольется благодатным, освежающим дождем над большим городом. А светлое и пушистое, легкое и беззаботное промчится над сожженной, изнывающей от жажды степью, как призрак несбывшейся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м неохотно уходило с вершины большое, медлительное, какое-то очень задумчивое, будто сонное облако. Может, оно еще не выспалось и не отдохнуло после долгого пути над материками, океанами, морями и потому не хотело уходить отсюда. Или ему просто нужно было остаться на какое-то время одному в горной глуши, вдали от суетного мира и торопливых сотоварищей. Может быть, и облаку необходимо иногда побыть наедине с собой. Но неумолимый ветер сорвал облако с места, стал подталкивать в спину: «Иди, иди». Оно могло огрызнуться громом, оно могло отбиться молнией, но оно предпочло покориться ветру и поплыло, обнажив сначала какую-то скалу, а затем лошадь на скале и рядом с ней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пичев! Черт полосатый! Живой! — закричал командир полка. Он пустил коня галопом, мы поскакали за ним к скале, удивляясь ее необычному виду. Она была похожа на сжатую в кулак гигантскую человеческую руку, с вызовом и угрозой воздетую к небу. А на этом кулаке — Яков и его вороной конь. Как они попали туда? Да еще ночью. Ну и Яшка, ну и трюкач!</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Увидев нас, Чапичев помахал фуражкой. А когда мы подъехали ближе, то услышали его хрипловатый голос. Он пел песню на слова Ивана Сильченко:</w:t>
      </w:r>
    </w:p>
    <w:p>
      <w:pPr>
        <w:pStyle w:val="Poem"/>
        <w:rPr>
          <w:rFonts w:ascii="Times New Roman" w:hAnsi="Times New Roman" w:cs="Times New Roman"/>
          <w:color w:val="auto"/>
          <w:sz w:val="20"/>
          <w:szCs w:val="20"/>
        </w:rPr>
      </w:pPr>
      <w:r>
        <w:rPr>
          <w:rFonts w:cs="Times New Roman" w:ascii="Times New Roman" w:hAnsi="Times New Roman"/>
          <w:color w:val="auto"/>
        </w:rPr>
        <w:t>Слезы мать рукавом утирал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ятил, — испугался ехавший рядом со мной Вейс. Но я понял, в чем дело. И думаю, правильно понял: Яков признавался в своем двойном поражении. В дивизии все считали его поэтом, гордились его талантом, а он не сумел написать для нее песню. Ваня Сильченко, новичок в дивизии, легко положил его на обе лопатки. Горько, но факт. Его считали, и не без оснований, опытным, умелым командиром, а он заблудился, как малый ребенок, в горах, которые обязан был знать как свои пять пальцев. Заблудился! Обидно, горько, но факт. Я хорошо знал характер своего друга. Если он уж решился признать свое поражение, то щадить себя не будет. Выложит все начистую, и не откладывая, не мед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проникся к нему еще большим уважением. Есть особая красота и в мужестве побежденного, в его бесстрашном взгляде на правду, на непреложность фактов. Только это и рождает веру в то, что после любого, даже самого страшного поражения обязательно будут победы. Если нет такой веры, тогда полная капитуляция перед самым злым врагом человека — отчаянием и безнадеж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руга меня подвела, — сказал Яков, когда мы возвращались в лагерь. — Едем, а я чувствую, что седло начинает ерзать. Надо бы доложить командиру, а я решил, что быстренько переседлаю коня и догоню товарищей. Пока переседлывал, пока то да се, они ускакали далеко. Я поехал следом, поначалу как будто правильно, и вдруг повело меня. И меня и коня. А когда спохватился — уже поздно. Туман. Ничего не видать. Хотя бы одну звездочку увидеть на небе. Я звезды хорошо знаю, мог бы сообразить, что где. А тут ни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на скале оч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знаю. Спасибо коню. Как попали мы на эту верхотуру, он ни с места. Храпит, аж стонет от страха, и ни шагу. Застыл будто статуя. Разведал я этот пятачок на ощупь и решил ждать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ю ночь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ю ночь держал коня под уздцы. Боялся, вдруг, думаю, сиганет он с отчаяния вниз — и прощай, вор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 Особенно плечи болят. На моих плечах этой ночью все крымские облака переспали. Понравилось им. Одно уйдет, другое приляжет. Я раньше думал, они легкие. А они, брат, не из ангельских перьев сделаны. Какое там! Навалятся на плечи, так и гнут к земле, так и г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угались мы за тебя, Яков, очень испугались, — сказал я. — Но все хорошо, что хорошо кон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Могло и хуже кончиться. Я когда понял, что заблудился, о матери своей подумал. Эх, думаю, наплачется она, бедная, по своему непутевому сыну. И слез не станет вытирать. Не так, как в пе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атери ничего не говори,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у. Слезы материнские — дорогие слезы. Пусть их поменьше будет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 немного и улыбнулся просто и мило. Так улыбаются люди, когда боль уже пережита и наступило сладостное чувство выздоровления — будто вновь на свет родился челове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песня эта все-таки хорошая, — неожиданно сказал Яков. — Молодцы Сильченко и композиторы, от всего сердца написали. Я ее, понимаешь, всю ночь горланил, даже охрип. Славная песня, пронзительная. За душу берет.</w:t>
      </w:r>
    </w:p>
    <w:p>
      <w:pPr>
        <w:pStyle w:val="Level2"/>
        <w:rPr>
          <w:rFonts w:ascii="Times New Roman" w:hAnsi="Times New Roman" w:cs="Times New Roman"/>
          <w:color w:val="auto"/>
          <w:sz w:val="20"/>
          <w:szCs w:val="20"/>
        </w:rPr>
      </w:pPr>
      <w:r>
        <w:rPr>
          <w:rFonts w:cs="Times New Roman" w:ascii="Times New Roman" w:hAnsi="Times New Roman"/>
          <w:color w:val="auto"/>
        </w:rPr>
        <w:t>МУРЗА СЕЙФ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рза (в Крыму произносили «мурзак») — татарский князек. Мурза Сейфула принадлежал к старинному и когда-то богатому роду. Отец его — Усеин Кадырович Сейфулаев был дворянином Российской империи, а такой чести удостоились лишь немногие из покоренных крымских мурз. Звание это было пожаловано прадеду Усеина Екатериной </w:t>
      </w:r>
      <w:r>
        <w:rPr>
          <w:rFonts w:cs="Times New Roman" w:ascii="Times New Roman" w:hAnsi="Times New Roman"/>
          <w:color w:val="auto"/>
          <w:sz w:val="20"/>
          <w:szCs w:val="20"/>
          <w:lang w:val="en-US"/>
        </w:rPr>
        <w:t>II</w:t>
      </w:r>
      <w:r>
        <w:rPr>
          <w:rFonts w:cs="Times New Roman" w:ascii="Times New Roman" w:hAnsi="Times New Roman"/>
          <w:color w:val="auto"/>
          <w:sz w:val="20"/>
          <w:szCs w:val="20"/>
        </w:rPr>
        <w:t>. Но чем прославился предок, чем услужил русской царице, Усеин Кадырович не знал и знать не желал. Бесшабашный кутила и страстный игрок, он так же мало интересовался прошлым, как и будущим. Мулла Шерфедин не раз говори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 о своем единственном сыне. Мурза Сейфула последний мужчина в твоем роду. В нем твое земное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левать, — беззаботно отвечал погрязший в кутежах Усеин и только под большим нажимом муллы определил сына в одну из лучших гимназий Симферополя. В гимназии на Сейфулу сразу обратили внимание. Красивый, высоколобый, с большими круглыми, всегда пылающими, совсем не монгольскими глазами на тонком, словно точеном лице, он, казалось, жил какой-то своей, обособленной жизнью, в которой противоборствовали и бушевали непомерные и непосильные для такого маленького человечка страсти. В мальчике угадывалась какая-то сила. Но какая? Педагоги гадали, кем станет этот лобастый мурзаченок. Да разве угадаешь. Учился Сейфула превосходно. Особые способности проявлял к языкам. В двенадцать лет читал по-английски Байрона, Вальтера Скотта, по-немецки Гете и Шиллера, еще раньше изучил при помощи муллы Шерфедина арабский — классический язык мусульманского богословия — и увлекся творениями великих поэтов Востока. Но самым большим его увлечением был Лермонтов. Лермонтова он знал всего наизусть — и стихи и пр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третьем классе гимназисты писали сочинение «Природа нашего края». Учителя словесности восхитило сочинение Сейфулы —</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изящное, образное, эмоцион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ты станешь поэтом, — сказал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этом я не стану. Я стану воином, — ответил уче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1914 года Сейфула, которому еще не исполнилось и пятнадцати лет, купил на толкучке у загулявшего тылового солдата военное обмундирование и удрал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хшего от водянки Усеина Кадыровича нисколько не взволновал побег сына на фронт. Не тронула отца-пьяницу и громкая, необычная слава, которая вскоре пришла к его сыну. А между тем, кажется, не было в России газеты или журнала, на страницах которых не описывался бы подвиг молодого крымского татарина. Мурза Сейфула был представлен царю. Самодержец собственноручно вручил юному герою Георгиевский к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у вас есть какие-нибудь желания? — спросил ц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иных желаний, кроме желания сражаться и умереть за ваше вели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еты подхватили эти слова Сейфулы и преподнесли их читателям как образец верноподданничества и патриотизма. А мурза Сейфула снова отправился на фронт сражаться за своего обожаемого монарха. И о нем как-то сразу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двадцатого года фамилия мурзы вновь замелькала было в газетах, издававшихся в Крыму белогвардейцами. Но новая «слава» белогвардейского офицера Сейфулы продолжалась недолго. Да и можно ли было назвать то, что было в двадцатом году, «славой» — мурза сам сомневался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ечером его вызвали в штаб полка. Навстречу поднялся молодой офицерик, франтоватый, подтянутый, вскинул руку к козырьку, предст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ладший адъютант верховного правителя вооруженными силами Юга России поручик Сарычев. — И добавил уже менее официально: — Ставка верховного сегодня утром прибыла на станцию Джанкой. Барон просит вас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тупорылый английский автомобиль остановился у затемненного джанкойского вокзала. Сарычев отправился докладывать «прав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ерховного совещание, — сказал он, вернувшись. — Он примет вас через два часа. Если желаете, поужи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в ресто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 рюмочке коньяку для храбрости? — предложил Сары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д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 не потребл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треб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ычев открыл портсиг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ривайте. «Месаксуди», высший с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ствую, не к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вы живете, господин подполковник? — искренне удивился Сары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вью и ненави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ховный правитель» принял подполковника Сейфулу в полночь в роскошном салоне личного вагона. Отвечая на приветствие, вышел из-за стола. Он был в синей черкеске, в мягких кавказских сапогах без каблуков. Некоторое время молча разглядывал стоявшего перед ним навытяжку офицера-фронтовика в выгоревшей на солнце солдатской гимнастерке, потом неожида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осла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ваше высокопревосходительство. Я мусульм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нгель едва заметн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что я вас об этом спрашиваю, подполковник. Ведь тут все сказано. — Он взял со стола лист бумаги с машинописным текстом. — Донесение контрразведки. Вас обвиняют в тайных сношениях с турецкими эмиссарами, с враждебно настроенными против русских татарскими мурзами и духовенством. Контрразведка предполагает заговор с целью ниспровержения существующего строя и создания на полуострове самостоятельного татарского государства. Я не очень верю в это, но обязан знать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рецкие эмиссары… тайный заговор… — Сейфула пожал плечами. — Все это выдумка контрразведчиков, ваше высокопревосход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не выдумка? Самостоятельное татарское государство? Отторжение полуострова от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ражаюсь за великую, единую, неделимую Россию, ваше высокопревосходительство. А все остальное мечта… мечта о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чта, говорите? — Врангель прошелся по салону, не спуская глаз с Сейфулы. — Конкретнее не скажете? Директория по образцу Джафара Сейдамета? Курул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нархист, ваше высокопревосходительство. Для моего народа неприемлем республиканский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ханский т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ваше высокопревосход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надлежите к древнему мурзацкому 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очень древ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ашем роду были когда-нибудь претенденты на ханский пре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ваше высокопревосход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нгель остановился возле Сейфулы и быстро заглянул ем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гу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фула ответил не сразу; Понял, что решается его судьба, что на карту поставлен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усский офицер, ваше высокопревосход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вам верить, подполковник. В этой братоубийственной войне, перед лицом грозной опасности мы должны быть сплочены и едины, как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ваше высокопревосходительство. Сплочены и едины. — И вдруг Сейфула произнес вслух то, о чем признался по дороге лишь самому себе: — Мы одной веревочкой свя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сказано, подполковник. Скверно. Веревочка — это для тех, кого вешают, для висельников. А мы с вами… — Врангель изорвал на мелкие клочки донесение контрразведки и бросил обрывки бумаги в корзину. — Вы свободны, подполковник. Идите. Сражайтесь. С б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фула шел по перрону, ожидая в любую минуту услышать короткое: «Вы арестованы». Или еще короче: пуля в затылок. И только на рассвете, когда пробирался ходом сообщения в свою офицерскую роту, он понял: «Врангель знал, куда я вернусь. Зачем ему было тратить на меня пулю, когда для этого есть красноармейские. Мы все здесь обре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расноармейские пули не задели подполковника Сейфулу ни в боях у Перекопа и Юшуни, ни у Севастополя, ни тогда, когда с последней заставой, на последнем катере он уходил в открытое море догонять крейсер «Генерал Корнилов», на борту которого находился Врангель со своим штабом. Долго, неотрывно сухими, словно перегоревшими глазами смотрел Сейфула на тающие в сиреневой дымке крымские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девять лет после того дня готовился он к новой встрече с Крымом. И вот весной 1929 года британская подводная лодка поднялась на поверхность штормовавшего моря и высадила мурзу Сейфулу на его «родной»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фуле была чужда сентиментальность. Он не поцеловал, как велит обычай, «родную» землю. Ему было некогда даже подумать об этом — он действовал. Стоя по пояс в воде, помогал выгружать длинные тяжелые ящики с оружием. Затем лодка ушла в море. Сейфула остался на берегу со встретившими его приверженцами. Их было немного, человек тридцать. Но разве не с малого начинались многие великие дела? Через несколько дней, в назначенный срок, Сейфула поднимет над полуостровом знамя «священной войны», знамя газзавата. И пусть трепещет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сстание, которое стремился поднять Сейфула в Крыму, не состоялось и не могло состояться. Английское оружие, с таким трудом доставленное к крымским берегам, пригодилось лишь для того, чтобы Сейфула, спасая свою жизнь, мог отстреливаться от преследователей. Он едва унес тогда из Крым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другой человек на его месте поставил бы на этом точку. А мурза Сейфула в июне 1935 года снова появился в Крыму. Для чего? С какой целью? С каким заданием? Да опять же то же самое, та же бредовая мысль поднять восстание, отторгнуть Крым от Советской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его засекли чекисты. Он уходил от них, хитро петляя в горных лесах, в которых с детства знал каждую звериную тропку. Уходя, он оставлял за собой кровавый след: беспощадно расправлялся даже со своими бывшими единомышлен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июня Сейфула появился в горных лесах, примыкавших к лагерю нашей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гда мы с Яковом Чапичевым и узнали историю этого хитрого и коварного врага. Рассказал нам ее под строгим секретом молодой чекист Женя Гаецкий, уполномоченный особого отдела дивизии, взяв с нас клятвенное обещание, что мы будем молчать как р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Яковом по-разному выслушали историю мурзы Сейфулы. Яков слушал внимательно, но как-то очень уж деловито. Я так и не понял тогда, что его интересует в этой истории. А я слушал Женю, как говорится, с открытым ртом, боясь пропустить хоть одн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не менее кое-что в рассказе Гаецкого мне показалось сомнительным. Слишком уж много было подробностей. Я подумал: «Сочиняет». Осторожно, стараясь не задеть самолюбия рассказчик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куда все так подробно знаешь? Кто тебе рассказал? Ведь Сейфулу еще не пой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аботка, — ответил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инственное и непонятное слово «разработка» ничего не разъяснил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пустим, что разработка, — сказал я. — С чем ее едят, не знаю. Но это все же не роман, а подробности тут прямо из романа или приключенческой п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разработка не роман, — серьезно подтвердил Гаецкий. — Но я еще и книгу читал. В позапрошлом году Сейфула выпустил в Париже книгу. Вот такую толстую. Очень подроб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пичев лукаво подмигнул мне и стал дразнить Ж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товарищ Гаецкий. Как же так! Сознательный товарищ, примерный коммунист, а читаете всякие дрянные белогвардейские книж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 службе читаю, — немного покраснев, ответил Гаецкий. — Изучаю врага. И надо сказать, книжка здорово написана. Мне даже неудобно было пересказывать ее содержание своим корявым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ересказал неплохо, — успокоил его Яков. — Значит, будете брать Сейфу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ших привлекаете к этой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лекаем. Некоторые подразделения. Операция трудная. Сам понимаешь, горный лес — серьезная штука. Человек в нем, как иголка в скирде. Перебирай по соломинке, иначе не 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 как бы подвел итог Чапичев. — Ставлю задачу: ты, Женя, постарайся сделать так, чтобы и мы приняли участие в этой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ецкий ушел от нас, ничего не пообещав. Но через час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овано, — сказал он. — Идите вооруж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ыдали видавший виды наган-самовзвод выпуска 1913 года. Я огорчился. Старикашка показался мне не очень надежным. Зато патронов дали к нему без счета. Я подставил сомкнутые ладони, и старшина сыпанул, не скупясь. Яков взял из батарейной пирамиды свой испытанный, пристрелянный карабин. Вооружившись, мы явились в особый отдел к Гаец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упаете в распоряжение оперуполномоченного уголовного розыска Исаева, — сказал Женя. — Вторая подсобная груп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дсобная? — возмутился Яков. — Какие же мы подсоб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ники угрозыска сведены в подсобные группы, — стал терпеливо пояснять Гаецкий, но тут, видимо вспомнив, что в этом деле он начальник, а мы подчиненные, гаркнул по-командир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ыполня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вернулись как положено и вышли из кабинета Гаецкого строевым шагом. Яков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ен парень. Но ничего, дружбу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группы, оперуполномоченный угрозыска Исаев о дружбе с нами, видимо, не помышлял. Мы поступили под его начало, и он нами командовал. Командовать он умел и любил. Отдаленно он чем-то был похож на Якова Чапичева. Правда, в отличие от Якова, он был светловолосый, глаза голубые, кожа на лице белая, не поддающаяся загару. Похожи они были темпераментом, способностью страстно, на всю катушку увлекаться делом. Я видел, что Исаев всецело поглощен подготовкой к выполнению поставленной его начальством задачи и ни о чем другом в то время не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зять Сейфулу, — сказал он. — Умереть, но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подлинная страсть, и она не могла не передаться тем, кто был тогда с Иса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подсобная группа продвигалась по заданному маршруту. Вскоре где-то справа возникла перестрелка. Стреляли затем еще и в других местах, но все далеко от нас. Спустя полтора-два часа для меня и Якова стало совершенно ясно, что мы действительно только подсобники, а в настоящем деле нам так и не придется принять учас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друг случилось неожиданное: Сейфула оказался в районе нашей группы, и мы из подсобников сразу превратились в главных действующих л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деревьями мелькнуло что-то темное. Ни лица, ни фигуры мы не различили. Что-то мелькнуло на миг и сразу же растворилось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крикнул Исаев и выстрелил. Последовал ответный выстрел, который едва не стоил жизни нашему командиру — пуля срезала ветку почти у самой головы Ис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треляли, перебегая от дерева к дереву. Стреляли бесцельно. Даже неясной тени, и той уже не было видно. Только выстрел и перебежка. Выстрел и перебежка. Не помню, сколько это длилось, сколько мы прошли. И патроны у нас уже были на исходе. Но нам повезло — у Сейфулы они кончились раньше. Нас отделяла от него в тот момент небольшая поляна; с нашей стороны — высокие сосны, а там, где Сейфула, густые заросли лесного ореха. Практически Сейфула был недосягаем: поляна простреливалась им вдоль и поперек. Только сунься — получишь пу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ружай! — скомандовал Исаев. Но нас было маловато для выполнения такого маневра — всего пять человек. Каждый понимал: пока мы обогнем поляну, пока зайдем Сейфуле в тыл, он, конечно, успеет уйти. Но Сейфуле уже некуда было уходить. Он понял это раньше нас. Мурза все реже и реже отвечал на наш огонь и вдруг выбросил на поляну карабин, а вслед за ним маузер и какой-то короткоствольный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баш, выходи! — торжествующе весело крикнул Ис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ни зв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 — предположил Чап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уходит? — испугался Исаев и выбежал на поляну. Чапичев вместе с ним. Они уже достигли центра поляны, когда, сверкнув в воздухе, шагах в пяти от них упал какой-то круглый пред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ната! — крикнул Исаев и мгновенно распластался на земле. — Ло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почему-то мед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мать твою… — выругался Исаев и, схватив Чапичева за ногу, опрокинул его на землю. И в это время, раздвинув кусты, на поляну вышел с поднятыми вверх руками человек в простой одежде татарского крестьянина — круглая барашковая шапка, темная сатиновая рубаха, синие шаровары, на ногах шерстяные носки, перехваченные крест-накрест ремешками от пост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он какой, мурза Сейфула! Черные, будто обугленные губы, провалившиеся щеки, лихорадочный блеск глубоко запавших глаз и большая кровоточащая царапина на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внявшись с «гранатой», Сейфула остановился и подбросил ее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сервная банка, не взорвется, — сказал он и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ьявол его возьми, он еще смеется над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поднялся с земли Исаев и приставил к вздрагивавшей от смеха груди мурзы револьвер. «Застрелит», — подумал я. Но Исаев не выстрелил, только скрежетнул зубами и заорал как-то очень уж не по-муж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чиняюсь, начальник, — спокойно сказал Сейф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поднялся неторопливо, не глядя на Сейфулу, отошел в сторону и принялся старательно оттирать обшлагом рукава зеленое пятнышко на колене. Признаться, выглядел он нехорошо. Смущенный взгляд какая-то совсем не чапичевская виноват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фуле связали руки и повели к дому лесника где был телефон. Лесник отсутствовал, а молодая жена его, хорошенькая татарка лет двадцати, увидев незнакомых мужчин, скрылась в летней кухне. Дворовая собачонка свирепо облаяла нас, но Исаев на нее так прикрикнул, что она, поджав хвост, умолкла. Сейфулу посадили на скамью у стены дома. Мы стали полукругом с оружием нагот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аев ушел в контору лесника. Мы слышали, как он сердито и нервно ругался с телефонисткой районной станции. Потом заговорил тише и почтительнее. Вернулся он к нам спокойный и даже веселый. Видимо, начальство похвалило его, и парень сразу подоб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ышлют машину с конвоем, — сообщ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икуда не тороплюсь, — сказал Сейф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не спраш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на «ты»? Это что — знак др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йтан тебе друг, — беззлобно буркнул Исаев. Он все еще пребывал в хорошем настро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яжите мне, пожалуйста, руки, — попросил Сейфула. — Я ушиб плечо, очень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терпишь, — сказал Ис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 офицера — не уб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яжи! — вдруг сказал до сих пор угрюм молчавший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его,— огрызнулся Исаев, но все же развязал арестованному бандиту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фула размял пальцами ушибленное плечо и что-то сказал Якову по-татарски. Яков не успел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говорит? — быстро спросил Ис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он татарин, —</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ответил за Чапичева Сейф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имеет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для кого, — возразил арестов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а лесника приблизилась к нам. Сейфула поманил ее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и ко мне, песик, — позвал ее также Исаев и даже губами поцокал. Собака раздраженно шевельнула ушами. На Исаева она не посмотрела. А подошла к Сейфуле, который что-то говорил ей по-татарски, и доверчиво ткнулась мордой в его колени. Яков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ей сказал? — спросил Исаев у Чапи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позвал ее, — пояснил Сейфула. — Надеюсь, с собакой мне можно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аривай, мне-то что, — разрешил Исаев, но когда Сейфула снова заговорил с собакой, не утерпел, сказал Якову: — Перев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я сам переведу, — предложил Сейфула. — Я сказал ей, что на своей земле даже собаки и то кажутся удивительно мил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воей земле»? — презрительно проговорил Исаев. — Нет у тебя своей земли. И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не так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ут понимать? И ребятишкам понятно, зачем ты сюда полез. Голодной курице просо снится, а тебе отцовские имения. Только номер не прошел и не пройдет. Как говорится, видит око, да зуб неймет. Слышал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тесь, начальник, — возразил мурза. — У меня нет здесь имений. Отец проиграл и прокутил их еще до того, как я родился. У меня тут ни кола ни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 что ты тогда кровь людскую проливаешь, за что жизнью своей риск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я? — Исаев хотел рассмеяться, но смех у него не получился, только вырвались из горла какие-то гортанные звуки. — Дать бы тебе как следует разок, и вся идея из тебя мигом вылетела б. Да и нет ее у тебя. Откуда, какая может быть идея у банд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слышать такое от коммуниста, — сказал Сейфула. Он, видимо, уже смирился со своей участью и говорил теперь совсем «по-мирному». Тонкими пальцами гладил прикорнувшую у его ног собаку и задумчиво поглядывал то на безоблачное небо, то на тоненькую молоденькую яблоню, посаженную лесником у порога сво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мирел, бандюга, — проговорил, глядя на него, один из бойцов нашей группы. — Христосик, да и только. А ведь совсем недавно каждого из нас готов был живьем прогло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думаешь, теперь он другим стал? Нет, брат… Такой не переменится, — отозвался Исаев. — Дай ему волю, он всех до единого, всех, кто встанет на его пути, перережет. Для него и ему подобных нет ничего свя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аев говорил тихо, но с трудом сдержива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верно изволили заметить, — подтвердил Сейфула. — Для достижения своей цели я готов на все. В этом мы с вами одинак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не одинаковы! — уже не в силах сдержать свою ярость, закричал Исаев. — Ты бандит, всю жизнь свою за людьми охотился. Всю жизнь людей убивал. Так и помрешь бандитом. А я слесарь… Шестого разряда слесарь, слышишь?.. Я вот этими руками могу машины делать, людям пользу приносить. А ты мне мешаешь, гад, лезешь в мою жизнь, и я должен за тобой, сукиным сыном, по лесу гоняться. Но я тебе не охотничья собака, будь ты трижды прок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авильно, не возражаю, — сказал Сейфула. — Только о собаках вы зря так. Собака — добрый зверь. Это человек — дрянь, а з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 пташка, пой, — прервал его Исаев. — Слыхали мы такие оперы. Может, еще каяться начнешь в своих грехах, кровопийца? Ну что ж, кайся, а то не успеешь, времени тебе в обрез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фула промолчал. Опустил глаза, задумался. Затем вдруг спросил 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если не секрет, вы давно слу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крет, — ответил Яков. — Четыре года. Но я не служу, а выполняю свой граждански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что так. Но все равно вы профессиональный солдат. И как солдату вам повезло. Можете благодарить судьбу, что наши пути скрестились. Вам это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пригодится, — сказал Чапичев. — А что касается судьбы, я на нее не в обиде. Спасибо ей, что она меня с вами столкнула. Честно говорю, спасибо. Я боец, а бойцу полезно вот так, с близкого расстояния, приглядеться к врагу. Да еще к такому непримири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только смерть может примирить, — подтвердил Сейф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видно, что так! — согласился Яков. — На этот счет я не заблуждаюсь. Видно, что ничем другим вас не усми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натужный гул идущего в гору автомобиля. Сейфула при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 прикрикнул на него Исаев. — Встанешь, когда при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а машина с конвойными.</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За вашей группой идет машина, скоро будет, — сказал начальник конвоя и умело связал Сейфул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Ну, желаю удачи, солдат, — повернулся Сейфула к Якову. — Может, еще встре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е всякое бывает, — продолжал Сейфула. — А война скоро будет. И не такая, как наша сегодняшняя перестрелка. Это что, детская игра. Я говорю о большой войне, настоящей. Вот тогда, даст бог, и встретимся в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песенка спета. Ты уже отвоевался, — вмешался в разговор Ис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думаете? — усмехнулся мурза. — Это ведь бог решает, а не мы с вами. Но даже если так. Что ж! У меня сын растет. Пятнадцатый год пошел молодому воину. Я не довоюю — он за меня довою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пацанами не воюем, — отрезал Ис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уже не ребенок. Я в его годы сражался, и не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разговоры! — спохватился начальник конвоя. — Арестованный,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ьявол, — произнес Исаев, когда машина скрылась за поворотом лесн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ангел, — тихо проговорил Яков и, помолчав мгновение, спросил: — Его рас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цацкаться с ним будут. Лектором назначат для таких, как ты, — засмеялся Ис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не ответил. Не улыбнулся. Не принял шутки. Я давно не видел его таким серье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чему-то так и не привелось после поговорить с Чапичевым об этом эпизоде. Но я уверен, что он произвел на него огромное впечатление. В ту пору Яков созревал как воин. Он остался на сверхсрочную службу в армии не потому, что не было для него иного места в жизни, а потому, что чувствовал и сознавал: война не за г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ермании уже два года властвовал Гитлер. С каждым днем над миром вое больше и больше сгущались военные тучи. И Яков хотел встретить военную грозу во всеоружии. Он, как гончар, формировал, лепил, обжигал свой характер, свою душу для войны. Я думаю, что он и в самом деле был благодарен судьбе за то, что она еще в предгрозовые дни скрестила его солдатский путь с путем мурзы Сейфулы — противника сильного, смелого и убежденного. Эта встреча рассеяла у него, как и у каждого из нас, иллюзию насчет того, что будущий наш противник глуп и труслив, жалок и слаб.</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ков был умным человеком. И необыкновенно чутким. Он доверял своему уму и сердцу. И правильно делал, что доверял. Они его не подвели.</w:t>
      </w:r>
    </w:p>
    <w:p>
      <w:pPr>
        <w:pStyle w:val="Level2"/>
        <w:rPr>
          <w:rFonts w:ascii="Times New Roman" w:hAnsi="Times New Roman" w:cs="Times New Roman"/>
          <w:color w:val="auto"/>
          <w:sz w:val="20"/>
          <w:szCs w:val="20"/>
        </w:rPr>
      </w:pPr>
      <w:r>
        <w:rPr>
          <w:rFonts w:cs="Times New Roman" w:ascii="Times New Roman" w:hAnsi="Times New Roman"/>
          <w:color w:val="auto"/>
        </w:rPr>
        <w:t>БЕССМЕРТИЕ ПРОХОРА ИВАН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вадцать пятого августа 1935 года в газете «Правда» была опубликована небольшая телеграмма из Крыма. Привожу ее полностью:</w:t>
      </w:r>
    </w:p>
    <w:p>
      <w:pPr>
        <w:pStyle w:val="Cite"/>
        <w:rPr>
          <w:rFonts w:ascii="Times New Roman" w:hAnsi="Times New Roman" w:cs="Times New Roman"/>
          <w:color w:val="auto"/>
        </w:rPr>
      </w:pPr>
      <w:r>
        <w:rPr>
          <w:rFonts w:cs="Times New Roman" w:ascii="Times New Roman" w:hAnsi="Times New Roman"/>
          <w:color w:val="auto"/>
        </w:rPr>
        <w:t>«Армянск (Крым). 24 августа.</w:t>
      </w:r>
    </w:p>
    <w:p>
      <w:pPr>
        <w:pStyle w:val="Cite"/>
        <w:rPr>
          <w:rFonts w:ascii="Times New Roman" w:hAnsi="Times New Roman" w:cs="Times New Roman"/>
          <w:color w:val="auto"/>
        </w:rPr>
      </w:pPr>
      <w:r>
        <w:rPr>
          <w:rFonts w:cs="Times New Roman" w:ascii="Times New Roman" w:hAnsi="Times New Roman"/>
          <w:color w:val="auto"/>
        </w:rPr>
        <w:t>Кузнец колхоза «Красный полуостров» Иван Павлов, собирая картечь в обмелевшем Сиваше, обнаружил тело красноармейца, убитого белогвардейцами в бою под Перекопом в 1920 году.</w:t>
      </w:r>
    </w:p>
    <w:p>
      <w:pPr>
        <w:pStyle w:val="Cite"/>
        <w:rPr>
          <w:rFonts w:ascii="Times New Roman" w:hAnsi="Times New Roman" w:cs="Times New Roman"/>
          <w:color w:val="auto"/>
        </w:rPr>
      </w:pPr>
      <w:r>
        <w:rPr>
          <w:rFonts w:cs="Times New Roman" w:ascii="Times New Roman" w:hAnsi="Times New Roman"/>
          <w:color w:val="auto"/>
        </w:rPr>
        <w:t>Находясь в пропитанной солью тине, труп хорошо сохранился. На теле отчетливо видна шрапнельная рана в области сердца.</w:t>
      </w:r>
    </w:p>
    <w:p>
      <w:pPr>
        <w:pStyle w:val="Cite"/>
        <w:rPr>
          <w:rFonts w:ascii="Times New Roman" w:hAnsi="Times New Roman" w:cs="Times New Roman"/>
          <w:color w:val="auto"/>
        </w:rPr>
      </w:pPr>
      <w:r>
        <w:rPr>
          <w:rFonts w:cs="Times New Roman" w:ascii="Times New Roman" w:hAnsi="Times New Roman"/>
          <w:color w:val="auto"/>
        </w:rPr>
        <w:t>В одном сохранившемся документе сказано: «Дано сие удостоверение от сельского совета А…ской волости, …ской губернии, Прохору Иванову, 1901 года рождения, который действительно мобилизован приказом Советской власти на действительную военную службу в ряды Красной Армии».</w:t>
      </w:r>
    </w:p>
    <w:p>
      <w:pPr>
        <w:pStyle w:val="Cite"/>
        <w:rPr>
          <w:rFonts w:ascii="Times New Roman" w:hAnsi="Times New Roman" w:cs="Times New Roman"/>
          <w:color w:val="auto"/>
          <w:sz w:val="20"/>
          <w:szCs w:val="20"/>
        </w:rPr>
      </w:pPr>
      <w:r>
        <w:rPr>
          <w:rFonts w:cs="Times New Roman" w:ascii="Times New Roman" w:hAnsi="Times New Roman"/>
          <w:color w:val="auto"/>
        </w:rPr>
        <w:t>Тело бойца Красной Армии перевезено в Армянск. Погибший в бою 15 лет назад красноармеец Прохор Иванов похоронен с воинскими поче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давнее, почти уже позабытое событие. И хотя в свое время о нем много писали (Демьян Бедный посвятил памяти погибшего бойца поэму), теперь об этом мало кто знает. Разве только историки и литературов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гда, летом тридцать пятого года, нас необыкновенно взволновало это короткое сообщение о жизни и смерти красноармейца Прохора Ив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агере дивизии состоялись митинги, комсомольские и партийные собрания, посвященные памяти Иванова. Кто-то высказал предположение, что Прохор наш однополчанин, боец нашей дивизии, которая в двадцатом участвовала в штурме Перекопа. И хотя это было лишь предположение, догадка, ничем не подтвержденная, все равно мы поверили в легенду, потому что хотели верить. Прохор Иванов сразу стал каждому из нас роднее и ближе. Однополчанин! Этим все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участия в похоронах героя гражданской войны командование дивизии направило в Армянск несколько подразделений, в том числе и батарею, в которой служил Яков. Вейсу и мне, как «историкам», начподив Кубасов тоже разрешил по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джанкойскими комсомольцами (Армянск и Перекоп входили в наш район) мы стояли в почетном карауле у гроба. В назначенный час траурная процессия двинулась к месту захоронения. Пятнадцать лет эта степь не слыхала артиллерийской канонады. И вдруг грянули орудийные залпы — один, другой, третий… Салют в честь героя Перекопа, в честь девятнадцатилетнего крестьянского паренька, погибшего в борьбе за власть Со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стоял у своего орудия на положенном ему месте и, подняв над головой правую руку, застыл в ожидании исполнительной команды командира батареи. Сейчас тот произнесет зычным молодым голосом: «Огонь!» — и Яков, резко опустив руку, повторит это короткое, как выстрел, слово. Мне не понравилось выражение лица моего друга. Какое-то очень уж деловитое. Казалось, что Яков всецело поглощен лишь одной заботой: только бы не опоздать с исполнением команды, только бы не замешкаться. Конечно, залп должен быть одновременным, дружным, иначе это не залп. Я не раз слышал от Чапичева, что истинный огневик вкладывает в выстрел всю свою душу. Но почему такая деловит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за секунду или две до выстрела, я увидел глаза Якова. Странные они были. Словно незрячие, как у слепца. Казалось, что их повернули зрачками во внутрь для того, чтобы они глядели в душу Якова, и больше никуда. «Сочиняет стихи», — обрадовался я. Обрадовался, потому что, потерпев неудачу с песней, Яков перестал писать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и за две до выезда в Армянск он сказа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аловался и хватит. Поэзия — штука серьезная, она баловства не тер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баловство? — возразил я тогда. — Ты же любишь поэ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но что из того. Я ее люблю, она меня нет. Любовь без взаимности. Ничего хорошего от такой любви не родится. Только пустая трата времени. А время мне для другого нужно. Мне очень много надо работать, учиться, чтобы стать настоящим артиллер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работай, учись, — сказал я. — Желаю тебе стать командующим артиллерией. От души желаю, честное слово. Но пиши, черт тебя побери, пиши. Кстати, могу тебе напомнить, что жил на свете такой артиллерийский офицер Лев Николаевич Толстой. И Лермонтов Михаил Юрьевич, тоже военный. Как видишь, одно другому не мешает,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им не мешало. Но это же Лермонтов и Толстой. Гении. Какое может быть сравнение? Мне бы с артиллерийским делом справиться, и то слава богу. И ты лучше не тревожь мою душу. Я уже решил, сделал вы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Яша, прошу тебя. Лучше доверься сердцу, оно само вы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ли? — произнес Яков. И так тяжко, так печально он вздохнул, что я вовсе расстр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г я тогда знать, что выбора у Якова не будет, что уже, в общем, все решено и за него, и за меня, и за всех нас, как говорил иногда сам Яков: «Решено, подписано и точка постав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мы сидели у железнодорожной насыпи, ожидая, пока за нашим эшелоном придет из Джанкоя паровоз. В вагонах беспокойно топтались и беспрерывно ссорились сытые, избалованные батарейные кони. Вдоль эшелона прошел, размахивая красным фонариком, невидимый в темноте сцепщик. Красноармейцы вполголоса пели какую-то украинскую песню. Яков соорудил небольшой костерик и при его свете стал что-то быстро записывать в тетр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ихи?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 просто, мысли и впечатления.</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rPr>
        <w:t>Не получился стих, — вздохнул Чапичев. — Плохо вышло, коряво. А об этом нельзя писать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стру подошли Миша Вейс и командир батареи Колесников. Они принесли большой арбуз и несколько ды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ф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рок, — сказал Вейс. — У меня тут знакомый баштан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щайтесь, хлопцы, — предложил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 ответил Яков и достал из кармана складной нож. — Пи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не жарко, — заметил командир батар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 меня от волнения. Я, как волнуюсь, всегда во рту перес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ы волнуешься? — спросил Вейс. — Что-нибудь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ся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нек сегодня волнительный, — сказал командир, вытряхивая семечки из арбузной скибки. — Такой день не забудешь. Я с бойцами беседовал — переживают хлопцы. Все о Прохоре Иванове говорят. Такую дискуссию развели. Сотни вопросов задают, за год не отв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ы написать книгу об этом пареньке, — задумчиво проговорил Вей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апиши. Стоящее дело, — поддержал его Колес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ко сказать: напиши. А как напишешь? Книга — это, брат, книга. А тут материала на две странички. Остальное неизвестно. Все — загадка. И уцепиться не за что. Вот если бы знать, откуда он 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еще узнают, — сказал Колесников. Говорят, ученые сюда приехали, они докоп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ругое дело… Мне бы только адресок. Даже не очень точный. Остальное я сам найду. Может, родные его еще живы. А может, он жену и детей 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жена и дети? Ему же было всего девят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ревне рано жен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деревенский, и, слава богу, двадцать шестой годок пошел жениху, — рассмеялся командир батар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варищ командир, не в пример, — сказал Вейс. — Вы военный интеллигент, а интеллигенты поздно женятся. Ну, допустим, что паренек этот не был женат. Но какая-нибудь родня у него должна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ределенно. Как же без родни? У меня, например, в деревне родичей хоть отбав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б этом я и говорю. Ох, братцы, какая книга может получиться. Одну главу я уже почти целиком вижу. Представляете, темная осенняя ночь, а Прохор идет через Сиваш. Холодная вода по пояс, и он держит винтовку над головой, бережет ее от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 — подтвердил Колесников. — Винтовку нашли рядом с ним. С примкнутым шт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значит, я себе точно все представляю, как в жизни. Я слышу, как вокруг него свистят пули и зловеще воет картечь. Вдруг ослепительная вспышка, удар, и Прохор Иванов падает грудью вперед. Холодные воды Сиваша смыкаются над ним. Но, может, все это слишком красиво, товарищи, может, строж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расиво, а что в этом плохого, — сказал командир батареи. — Геройское — это и есть красивое. А как же по-другому? По-моему, так все и было. Все в точности. Когда Павлов нашел Иванова в Сиваше, он так и лежал головой к крымскому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прекрасно: головой к крымскому берегу, — проговорил Вейс. — Лицом к врагу. Лицом к по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авильно, но слова не те, — сказа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умал, что Вейс начнет спорить с Яковом. Но, к моему удивлению, он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верно, не те слова. А что, братцы, если так пов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повернуть? — возмутился Колесников. — Ты правду пиши, а не поворачивай ее так и этак. За такое вертунов по рукам 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как раз правду и ищу. За что же меня по рукам? Вы лучше послушайте… Представляете? Темная осенняя ночь. В полки поступил приказ форсировать Сиваш и опрокинуть Врангеля. Командиры и коммунисты идут впереди с возгласами: «Даешь Крым! Смерть черному барону!» Холодная вода по пояс. Вокруг свистят пули и зловеще воет картечь. А Прохору Иванову всего девятнадцать лет. Он совсем мальчик, простодушный, тихий мальчик из глухой лесной деревушки. Прохора только недавно призвали в армию, и сейчас он идет в свой первый бой. Ему страшно. Жутко и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 сердито произнес командир батареи. — О героях так не пи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иша увлекся. Остановить его было уже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сейчас говорим: Прохор Иванов — герой. А он в те минуты думал совсем о другом и вовсе не помышлял о геройстве, — уверенно сказал Вей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мневаешься, значит? — спросил Колес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омневаюсь. Я только хочу понять сущность героиче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и есть геройство, когда боец, выполняя приказ, беспрекословно идет в огонь и в воду. Без страха, без сомнения идет. И бережет оружие, а не себя. И не дрожит за свою шкуру. И пули врага встречает не задницей, а грудью. И падает лицом к врагу, или, как ты сам говоришь, лицом к победе. А теперь сомневаешься, товарищ Вейс. Не ож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 товарищ командир, что не сомневаюсь. Прохор Иванов — герой и заслужил бессмертную славу. Но я хочу написать о нем и должен добраться до сути. Вот я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Миша, уступи мне эту тему, — неожиданно попросил Яков. — Будь другом, усту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ы рассмеялись кроме оторопевшего Вей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самом деле, Вейс, уступи ему, что тебе стоит, — посоветовал Колес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начит, уступи? Не понимаю, — обиженно пробормотал Вейс. — Ну творческое соревнование — это другое дело. Пусть он пишет, и я напишу. А там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упи, уступи, — уже серьезно и настойчиво сказал командир. — Ты, конечно, напишешь, не сомневаюсь. Красиво напишешь. Но только Чапичев вернее напишет. Потому что у него самого душа геройская. Это я чув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товарищ командир, — смутился Яков. — Какой из меня герой? — Он осторожно притронулся к руке Вейса. — Ты не обижайся, Миша, пиши ты. Напишешь, я первый радоваться буду. А я ведь только попробовать хотел. Взволновало меня все это, так взволновало… Пятнадцать лет лежал Прохор Иванов в своей сивашской могиле, пятнадцать лет молчал, и рот его был забит соленым илом. Так кто-то же должен сказать за него. Сказать о том, как он жил, как сражался, как умер, о том, что бессмертны Ивановы, погибшие за народную правду… Кто-то должен это сказать, обязан. Может, конечно, не я. Скорее всего не я. Боюсь, пороху не хватит. Ведь это такой должен быть стих!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начала попробуй, — посоветовал командир. — Вдруг сможешь. Чего заранее пани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ыйдет, не смогу, — тихо проговорил Яков. — Может, позже когда… Когда силы наберутся. Может,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гоне, возле которого мы сидели, между конями разразилась драка. Бешеный топот копыт по деревянному настилу, свирепый храп, злобное победное ржание и тонкий, почти мышиный писк. Яков вскочил на ноги. В этом вагоне размещалась его орудийная упря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юк, что там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Рыжий, товарищ командир… Всех коней, сатана, перекусал. Убить его, гада,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 мне с этим Рыжим, — сказал Яков и побежал к вагону.</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Кнутом его хорошенько, — посоветовал вдогонку командир и рассмеялся. — Не послушается Чапичев. Он такой. Еще ни разу коня не ударил. Кнут презирает. Зачем, говорит, мне кнут, если конь меня и так понимает. Иной раз подумаешь: ну и чудак человек. Одним словом,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Он не чудак, товарищ командир, — сказал Вейс. — Побольше бы таких чудаков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всего света не знаю. Я пока батареей командую. И потому не возражаю: пусть у меня на батарее будет побольше таких. Не возр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мы слышали голос Якова, то грозный: «Вот я тебе. Назад! Осади, рыжий дьявол!», то ласковый, почти нежный: «Ну, ладно, будет тебе, дурачок, успокойся. Вот так, умница ты моя, вот так!» Вскоре все затихло. Видно, Яков усмирил Рыжего, вернее у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далеко в степи послышался протяжный гудок паров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ами идет, — сказал Вейс. — Из Юшу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однялся, сложил ладони рупором и крик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атарея, стройсь!</w:t>
      </w:r>
    </w:p>
    <w:p>
      <w:pPr>
        <w:pStyle w:val="Level2"/>
        <w:rPr>
          <w:rFonts w:ascii="Times New Roman" w:hAnsi="Times New Roman" w:cs="Times New Roman"/>
          <w:color w:val="auto"/>
          <w:sz w:val="20"/>
          <w:szCs w:val="20"/>
        </w:rPr>
      </w:pPr>
      <w:r>
        <w:rPr>
          <w:rFonts w:cs="Times New Roman" w:ascii="Times New Roman" w:hAnsi="Times New Roman"/>
          <w:color w:val="auto"/>
        </w:rPr>
        <w:t>ТРЕВОГА,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шли к себе в палатку вскоре после отбоя. Обычно мы засиживались в клубе за работой допоздна. Но на этот раз Миша Вейс неожиданно «забас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баш, — сказал он, лениво потягиваясь. — Работа не волк, в лес не у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ытался его уговорить посидеть часок-другой еще: мне нравилось работать в «послеотбойной» ночной тиши. Однако Миша оказался неумол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не задерживай, спать хочется, — торопил он меня и бесцеремонно погасил свет. Я нехотя поплелся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улечься в постель, Миша тщательно очинил карандаши и вставил их в специальные патроны полевой сумки, подаренной ему комдивом. Затем в сумку были уложены блокноты, бритва, мыльница, зубная щетка, полотенце, пять пачек «Курортных» папирос и большая жестяная коробка с леденцами. Я вопросительно посмотрел на Вейса, но он явно не торопился удовлетворить мое любопытство и, плутовато щурясь, продолжал таинственные приготовления. «Что он от меня скрывает?» Я не удержалс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тебе столько папи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ля чего? 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нтит, конечно, — решил я. — Никогда он не делал таких запасов курева». Миша не был заядлым курильщиком, но зато, начиная с кем-нибудь деловую беседу, он обязательно доставал пачку папирос и любезно предлагал: «Закуривайте, чтобы жинка дома не журилась». А если собеседник оказывался некурящим, Миша протягивал ему коробку с леденцами: «Угощайтесь, освежают». Я посмеивался над наивным «профессиональным» приемом начинающего журналиста, но Миша всерьез считал, что нашел вернейший способ «разговорить» люб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жив все необходимое в сумку, Миша разделся и с аккуратностью, способной удовлетворить самого придирчивого старшину, сложил на табурете одежду. Это меня еще больше удивило. Несмотря на немецкое происхождение, Мише ни в какой степени не была свойственна немецкая аккуратность. Обычно, раздеваясь, он разбрасывал одежду как попало, за что ему однажды крепко всыпал дежурный по лагерю, случайно заглянувший в нашу «привилегированную» пал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йс молча улегся на койку, повернулся к стене, даже всхрапнул притворно. Я стянул с него одеяло и потре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кладывай, куда с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я хочу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шь правду — будешь спать, не скажешь — до утра промане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руг, спать, видно, сегодня не придется, — сказал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что поднимут по тревоге. У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оно что! Как же я сам не догадался? Ведь в лагере последнее время только об этом и говорили. Только и слышалось повсюду: «Учение, учение». Я же по неопытности полагал, что оно начнется еще не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ег не раздеваясь. Только разулся. Решил, что спать не буду, лишь прилягу, отдохну немного. Зато по тревоге поднимусь первым. Но как я ни боролся со сном, он все же одолел меня. Я даже не заметил, как э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меня кто-то сильно, бесцеремонно тряхнул и громк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вога! В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открыл глаза, возле койки никого не было. Вскоре в палатку вошел Миша Вейс, уже одетый по форме, перетянутый скрипучими ремнями. Он успел не только одеться, но и умыться. Ничего не скажешь — начсостав. А я спросонья все пытался натянуть левый сапог на правую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ствие, — сказал Миша. — Левый — на левую, правый — на правую. Главное — споко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койствие! Ему легко так говорить, ему все это не в новинку. А меня впервые в жизни подняли по тревоге. Сердце готово было выскочить из груди, руки стали какими-то непослуш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кнула капитулянтская мысль: «Хреновый из меня вояка…» Но, взглянув на Вейса, я понял, что, несмотря на опыт (его уже в третий раз призывали для прохождения службы), он тоже волновался. И я не удивился этому. Тревога потому и тревога, что она волнует, зовет к немедленным действиям. Поэтому никогда она не может быть привы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потом поднимала меня среди ночи военная тревога! Со временем я приучил свой мозг принимать по тревоге необходимые решения, приучил руки соответственно действовать, но приучить сердце к спокойствию так и не с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ссчитывали, что прибежим в политотдел чуть ли не первыми, но там уже шла напряженная работа. Нам пришлось более часа просидеть в приемной у занятого неотложными делами Кубасова. И мы терпеливо ждали. Работа нам предстояла большая, непривычная. Когда еще в начале лета составлялся план книги «Выше оценки нет», было решено, что третья ее часть будет посвящена героям осенних учений. А как найти этих героев, как выявить их в ходе учения, как собрать о них материал, мы тогда не знали. Надеялись, что начподив все нам разъяснит, подскажет. Но Кубасов, видимо, считал, что мы люди взрослые и сами должны знать, как лучше по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итераторы! — без особого восторга сказал он, когда мы вошли в его кабинет. — Что это вы тут околачиваетесь. Идите в подразделения, дей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ишли узнать… — начал было Вейс, но Кубасов переб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тут узнаете у меня в кабинете? Сейчас все знания, дорогой мой, в подразделениях. Там вое и реш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Кубасов направил в артполк, сказав при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ивите недельку, «повоюйте» вместе с лучшим расчетом, а потом расскажете, напишете о нем. Ясно? Вопрос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ы у меня, конечно, были, но задавать их не имело смысла. Мы видели, как занят начподив. И все же я не у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мне пойти в расчет Чапичева. Мне хочется написать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апичеве? А почему именно о Чапичеве? Его и так вся дивизия знает. Впрочем, можно и о Чапичеве написать. Только учтите, осенние учения — это проверка для всех, это самый строгий экзамен. Недаром говорят, что цыплят по осени счи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басов пожелал нам успеха, и мы отправились в подраз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рапывал холодный осенний дождь. Я основательно промок, пока на попутной подводе добирался до огневых позиций артполка. Мне посчастливилось, я был доставлен «точно по адресу» — на батарею Колес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ллеристы уже долбили каменистый неподатливый грунт, оборудуя огневые позиции. Яков, казалось, ничуть не удивился моему появлению. Я подал ему руку, а он протянул мне ки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огре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послышался насмешлив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м он не согреется, товарищ командир. Ему бы чаек с малиной или кофе со сливками, а этим он только ручки натрет. Чем потом пис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Кобзев?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кто ж еще, — недовольно буркну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уже приходилось встречаться с красноармейцем Кобзевым, когда я бывал в расчете у Чапичева. Большой острослов, Кобзев никого не оставлял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ь разговоры! — приказал Яков Кобзеву. И тем же командирским тоном мне: — Не стой без дела, рабо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о и часа, а я не то что согрелся, во мне, как сказал тот же Кобзев, «все подшипники перегрелись и распла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 светать. Рассвет был блеклый, холодный. Приехал командир полка, придирчиво осмотрел огневую, кажется, остался доволен и приказал всем от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селись в узком, тесном окопе, в нескольких метрах от ору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буду вчерашний сон досматривать, — сообщил Кобзев. — Такая мне, хлопцы, ягодка снилась, с ума сойти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етую, — сказал Чапичев. — Дадут команду открыть огонь, а вы спросонья будете вялым, как кур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потерпеть, — согласился Кобзев. — К терпежу мы привычные. Вот только пострелять охота. Как думаете, товарищ командир, скоро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рикажут, — ответил Чапичев и пояснил: — Мы «синие», мы в обороне. «Противника» пока еще нет. Появится «противник», тогда и ударим. Понятно, товарищ Кобз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да не очень. Не понимаю, почему надо ждать, пока он нас ударит. А если мы его упредим да сами по кумполу стукнем, чтоб не лез. По-моему, так оно лучш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Кобзев, все, что, по-твоему, самое умное, самое лучшее, — вмешался в разговор наводчик Барабаш. — Удивляюсь, почему ты замковым служишь. С такой головой тебе надо бы в штабе дивизии 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огу и в штабе, — спокойно подтвердил Кобзев. —</w:t>
      </w:r>
      <w:r>
        <w:rPr>
          <w:rFonts w:cs="Times New Roman" w:ascii="Times New Roman" w:hAnsi="Times New Roman"/>
          <w:color w:val="auto"/>
          <w:sz w:val="20"/>
          <w:szCs w:val="20"/>
          <w:lang w:val="ru-RU"/>
        </w:rPr>
        <w:t xml:space="preserve"> </w:t>
      </w:r>
      <w:r>
        <w:rPr>
          <w:rFonts w:cs="Times New Roman" w:ascii="Times New Roman" w:hAnsi="Times New Roman"/>
          <w:color w:val="auto"/>
          <w:sz w:val="20"/>
          <w:szCs w:val="20"/>
        </w:rPr>
        <w:t>Меня хоть в штаб, хоть в наркомат посади — всюду заметным буду, не то что некото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баш обиженно нахмурился, но промолчал. Да и что скажешь? Кобзев в самом деле заметный человек не только на батарее, но и в полку, даже в дивизии. Синеглазый красавец, статный и сильный, удачливый и ловкий, он к тому же обладал множеством талантов. Метко стрелял из карабина, легко, играючи исполнял обязанности замкового в орудийном расчете, а при необходимости мог заменить и наводчика; проникновенно пел трогательные украинские песни, хорошо играл на гармони, лихо плясал, особенно гопака и лезгинку; справедливо считался одним из талантливых драмкружк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ился Кобзев также умением перешивать красноармейские брюки. Делал он это великолепно, хотя, насколько мне было известно, портным никогда не работал и не собирался стать им. Просто у человека был талант. Стандартные красноармейские брюки массового пошива в то время делались, к сожалению, не очень изящно. Сколько их, бывало, ни крути, все равно то они сзади пузырятся, то спереди, то с боков. А артиллеристы народ щеголеватый. Вот и шли многие с просьбой к Кобзеву: «Выручи, братец, помоги». И Кобзев помогал. Поколдует, бывало, часок, вооружившись иголкой и ножницами, и брюки становятся прямо-таки элегантным произведением портновского искус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сьбе Кобзев никому не отказывал. Сердился только, если ему деньги предлагали. Как-то, разыскивая в артполку Якова, я случайно стал свидетелем такой сценки: красноармеец-первогодок только что примерил чудесно преображенные Кобзевым брюки и протянул «волшебнику» новенький, хрустящий черв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 гроши, — потребовал Кобз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це ж не просто гроши, це ж злато, — смущенно пошутил красноарме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вал я на все злато мира! — И хотя эти слова были явно заимствованы из какой-то сыгранной роли, сказал их Кобзев убежденно, как свои собственные. — Я из уважения работаю. Понял? Из ув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тебя тоже уважаю, — еще больше смутился молодой красноарме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Тоже, значит, уважаешь? Я тебя, ты меня.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якай. При чем тут ты. Это я себя уважаю. Понял? Самого себя — Петра Григорьевича Кобзева, свои золотые руки.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казывается, какую «плату» требовал Кобзев за свое искусство. Неуступчиво требовал, нисколько не сомневаясь в своем праве взимать ее с людей. Тем более, что платили ему покорно, даже охотно. А Яков возмущался. Однажды он сказа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с этим бороться, только терпеть такое в здоровом коллективе нельзя. Не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умываешь, — возразил я. — Что же ты считаешь, что ребята незаслуженно уважают Кобз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луги и услуги, брат, разные бывают. Такому лучше платить за работу деньгами… Большего он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ться, я был удивлен. Мне казалось, что Якову должен нравиться Кобзев. Он был общительным, веселым, находчивым, умелым, артистичным парнем. А в армейском коллективе эти качества особенно ценны. Так в чем же дело? Может, Яков просто завидует Кобзеву? Но это глупо. Я так и сказал ему. Он посмотрел на меня с сожа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то ты не понял. Чтобы я этому самовлюбленному пустоболту завидовал? За кого ты меня при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справедлив к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но что… А знаешь ли ты, как трудно стать человеком? Да и не всякий хочет стать им. Хотя бы тот же Кобз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искренне огорчил этот разговор. Ну, конечно, у Кобзева есть недостатки. А кто из нас без недостатков. Кобзев чрезмерно самолюбив и даже нагловат. Плохо это, противно. Но зато сколько у него безусловных достоинств. Неужели Яков не замеча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через неделю после нашего разговора, в очередной банный день, я присутствовал при серьезном столкновении Якова с Кобзевым, а вернее сказать, Кобзева с коллект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анный день у каждого свои дела и заботы: стрижка, мелкий ремонт одежды. Да мало ли этих забот у красноармейца. Хачатуру Погосяну, ездовому из орудийного расчета Чапичева, застенчивому и доброму пареньку, понадобилось в этот день сходить в лагерную парикмахерскую. А там очередь — полдня в ней простоишь. Хачатур обратился к Кобз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Петя, у тебя есть бритва. Можешь мне голову поб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ешь! Я вс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тье Кобзев начал почему-то с макушки. Выбрил дорожку до затылка шириной в два пальца, затем вытер бритву, положил ее в карман и, ни слова не сказав, ушел. Некоторое время Хачатур ждал, думая, что веселый Кобзев шутит. Но когда понял, что дело плохо, бросился с жалобой к Чапич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Кобзев опозорить меня решил. Ай-ай, какая по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велел разыскать Кобзева. Когда тот явился, Чапиче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бидели Погос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обидел? Ничего подобного, товарищ командир. Это он меня. Я его брею как полагается, все чин чином, как в лучшем симферопольском салоне, а он, товарищ командир, назло мне корчится, гримасничает, аж глаза на лоб закатил, будто я его не брею, а режу. Я спрашиваю: «Ты что Ваньку валяешь? Разве больно?» А он назло мне: «Больно, больно». А я же знаю, что врет. Обидно это, товарищ командир. Вы можете это понять, ведь вы сами, как и я, человек масте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астеровой вы, а… — Яков сдержался, но красноармейцы рассмеялись, и кто-то даже подсказал недоговоренное слов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замолчите, смехачи, тут не до шуток, — раздраженно прикрикнул на товарищей Кобз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казал Чапичев. — Пошутили и хватит. Давайте, Кобзев, добрейте Погосяна.</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ы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Понадобится — прикажу, — все так же спокойно сказал Чапичев. — А пока это только добрый совет, товарищ Кобз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что Кобзев и сам не ожидал такого оборота дела. Командир есть командир, и с его приказами не шутят. Только дураки лезут на рожон, а Кобзев не дурак. Он даже изготовился, чтобы в случае необходимости застыть в положении «смирно». Но поскольку это не приказ, то можно еще поговорить, можно настоять на своем. И Кобзев повес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обрый совет спасибо, товарищ командир, — сказал он с подчеркнутой почтительностью. — Но только разрешите доложить: все равно Погосяна брить не буду. Потому что нарочно это он, чтоб унизить меня. А я… Вся дивизия знает, я кого хошь, хоть стеклышком от бутылки, хоть шилом побрею. У меня рука легкая, а бритва… Вот смотрите, товарищ командир, фирменная, лучшая в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все ясно, — сказал Яков. — Бритву свою драгоценную для товарища жал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алею? — Кобзев аж побелел. — Да я в жизни ничего не жалел. А бритву… Вот берите, дарю. На всю батарею. Для общего польз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молча и спокойно выслушал Кобзева. Зато красноармейцы взволн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Кобзев! — сказал кто-то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м молодец. Не по-доброму да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какая разница? Дарит всей батарее. Ну и будем б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самом деле хорошая у тебя бритва, Кобз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Лучшая в мире. «Два близнеца», — подтвердил Кобз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батареи есть бритва не хуже вашей, Кобзев, — сказал Чапичев и достал из полевой сумки новенький футляр с золоченой надписью. — Ничем не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 ваша, подаренная, — растерянно пробормотал Кобзев. — Наградная от командира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моя — теперь батарейная, — сказал Чапичев. — Так что уберите свой подарок, товарищ Кобзев. Как говорят французы, гранд мер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 Кобзев побледнел. Губы его жалко дрогнули, голос прозвучал умоляюще. Он протянул свою бритву сначала Чапичеву, затем красноармейцам. Но те молчали. А Яков едва заметно усмехнулся и спокойно, как ни в чем не бывало, сказал Погос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Хачатур. Сейчас я вас доб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спора я долго не видел Кобзева. И вот мы встретились на огневой, в тесном окопчике. И он, как прежде, бахвалится. Неужели урок с бритвой не пошел ему впрок? Да, как видно, ничего тогда не понял Кобз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нашими головами вдруг возникли огромные сапоги, подбитые подковками такой величины, какие, пожалуй, и битюгу-тяжеловозу были бы по ме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гляди под ноги, Сердюк, — с нарочитым испугом воскликнул Кобз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товарищ Сердюк? — спроси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хорки хочу разживиться, товарищ командир. Курить хочется, аж уши пух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юку дали махорки. Все молча наблюдали, как он свертывает цигарку, как заку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полегчало! — сказал Сердюк, сделав первую затяжку. Только после этого Чапичев спросил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ам кони,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иба ж им! Им бы только жрать да жировать, — равнодушно ответил Сердюк, пренебрежительно пожав плечами. Но равнодушный тон его голоса и пренебрежительное это движение никого не обмануло. Все знали, что ездовой Федор Сердюк обычно так и говорит о лошадях: то равнодушно и пренебрежительно, то раздраженно и ворчливо, будто о врагах своих, а на самом деле души в них не чает. И сейчас всем стало ясно: Сердюк намерен серьезно поговорить о каких-то неотложных лошадиных делах. Можно было не сомневаться, что он пришел в окоп не только для того, чтобы разживиться махо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ретьей затяжки Сердюк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лик на правую переднюю жа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он? — встревожился Яков. Тревога понятная. Нелегко быть командиром орудия на конной тяге. В его «хозяйстве» семерка лошадей: шесть в упряжке, седьмая под седлом. И у каждой свой нрав, свои особенности. Ведь это живые существа — они и ласку чувствуют, и боль, и строгость, и равнодушие. Они требуют от людей доброго ухода и неусыпных з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кова тесная, жмет, — пояснил Серд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раньше этого не за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товарищ командир, не до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ло кузнецу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ему говорить. Разве ж это коваль? Он ухнали заколачивает, как дите гвозди — один раз по головке, два раза мимо. Так он нам всех коней «закует». Вы бы доложили кому надо,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до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а еще не исчерпана. Кроме Орлика есть и другие кони. Это серьезный разговор, деловой. Он касался каждого бойца расчета, и все принимали в нем участие. Кажется, только один Кобзев не проявлял никакого интереса. Некоторое время он что-то насвистывал сквозь зубы, затем протяжно зевнул, наконец, не выдержал, вмешался в разговор. Роль молчальника оказалась ему явно не под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уюсь, товарищ Сердюк, что вы будете делать, когда полк переведут на мехтя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еще это будет, — отмахнулся Сердюк от нелепого, с его точки зрения,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товарищ Сердюк, скоро. Напрасно вы на политзанятиях спите. Как раз вчера нам доложили, сколько тракторов делают советские заводы. Так что скоро всех коней на колбасу и на м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пун тебе на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бзев иронически хохотнул, обрадовался, что испугал лоша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ут при чем. Эх, и отсталый вы человек, товарищ Сердюк. Вам говорят про технический прогресс, а вы про свой старорежимный типун. Вам говорят, что трактор на место коня идет, 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ай трактор на землю идет. Там ему сейчас самое место. Нехай землю пашет, хлеб с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бы только хлеб да хлеб. А военная сила государства вас, значит, не интересует, товарищ Серд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пробуй повоюй без хлеба. Вся сила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отсталый вы, Сердюк… — снова начал Кобзев, но Яков прер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пристаете к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истаю, а просвещаю его, товарищ командир. Это ж интересно, что он будет делать,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ой заботливый. А вы о Сердюке не беспокойтесь, товарищ Кобзев. Он, слава богу, пушкарь и пушкарем останется. При всех обстоятель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шкарь? — фыркнул Кобзев. — Пушкарем быть не просто, товарищ командир. Уметь надо. А что он умеет? Тпру да но… Великое у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вы так о товарище думаете. Он многое умеет, и не хуже вас. Не верите? Тогда сделаем так: я вас поставлю ездовым, а Сердюка зам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езд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Я как раз Рыжего думаю под седло приспособить, хватит ему в пристяжке ходить. Вот и покажете свое у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но это было серьезно, но все рассмеялись. Должно быть, ребята не могли без смеха представить себе Кобзева ездовым, Кобзева верхом на Рыжем. Посмотреть на такое — в цирк ходить не надо. Давно было всем известно, как Кобзев относился к лошадям: если все бойцы расчета ухаживали за ними и по обязанности и по любви, то для Кобзева эта обязанность была хуже самого тяжкого наказания. А Рыжего он просто терпеть не мог, да к тому же побаивался его. Рыжий — зверь непокорный, норовистый, злющий, хитрый. Правда, конь красивый, за это и любили его бойцы. Но Кобзева не радовала его красота. Конечно, Петр Кобзев не из трусливого десятка. Но все же бойцам расчета было интересно, как это он оседлает Рыжего? Интересно, кто на ком поедет? Ну как тут не посмеяться?</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Смеются надо мной, товарищ командир, — пожаловался Кобз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rPr>
        <w:t>Что ж делать, если смешно, — ответил Яков. — Вы же сами любите над товарищами посм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оказать, чем бы кончился этот разговор. Но на огневую приехал командир полка и неожиданно вызвал Чапичева. С чего бы это? Такое ведь не часто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оветоваться хочет, — предположил Серд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 кем? — спросил Кобз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полка с нашим командиром, с товарищем Чапич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бзев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фырчи, — оборвал его Барабаш. — Комполка у нас не гордый. Он людей уважает. Если хочешь знать, так он сегодня и со мной совет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бой? — усомнился Кобзев. — Интересно,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очка. Какие у вас совмест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 Петя. Вот именно, совместные. Он меня спрашивает: «Ну, как будем стрелять, пушкарь? Не уроним чести полка?» А я отвечаю: «Никак нет, товарищ командир, не уро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Барабаш, можете не продолжать, — сказал Кобзев. — Об этом, если хочешь знать, он со всеми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клонился к вечеру. Что-то уж слишком задержался Яков у командира полка. Бойцы расчета явно встревожились, притихли, разговаривали впол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забирают у нас Чапи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его за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куда. Может, на спец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цзадание! Оно совсем недавно вошло в наш обиход, это слово. Неуклюжее, как будто корявое. Но как оно волновало тогда наши сердца, как разжигало мечту о подвигах и славе. «За образцовое выполнение специального задания правительства, за проявленные при этом мужество и геройство…» Кому из молодых не хотелось, чтобы так было написано о нем. А тут еще прибыл недавно в полк для дальнейшего прохождения службы новый командир орудия с орденом боевого Красного Знамени на груди. Поглядишь, обыкновенный паренек — не гордый, сверстников своих не чурается, не зазнайка, о чем хочешь с ним говори. Но спросишь, где отличился, за что орден — всем один и тот же ответ, одно таинственное, приманчивое, как магнит, слово: спец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полне могут послать Чапичева. Голова у него, дай бог каждому. Грамотный, стихи пишет, А также парашют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 парашютист, Чапичев?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 А вы и не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рассказали, что в прошлом году Яков был на сборах спортсменов-парашютистов и совершил несколько прыжков с самолета. Сообщили мне об этом с подробностями. Как поднимался с земли самолет, и как Яков шагнул в пустоту, и как раскрылся над его головой парашют. Значит, Чапичев все это рассказал своим бойцам. А мне ни слова. Ну погоди, дру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мне бы такое дело, — оказал Кобзев. — В самый раз по моему характеру. С любой высоты прыгну, глаз не зажм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т не смог бы, — вздохнул Сердюк. —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ут страш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с такой высоты прыгать, — повторил Серд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так: «рожденный ползать, лета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ты брось, Кобзев. Если надо будет, прыг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обижайся, Сердюк. Во-первых, не мои это слова, а пролетарского писателя Горького. А во-вторых, я же по-дружески. Жалею я тебя, Сердюк. Времечко сейчас такое — технический прогресс, а ты уцепился за хвост коняги и ни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юк отвернулся,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ел волк кобы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ись чьи-то торопливые шаги. Я выглянул из окопа. Ну да, это Чапичев. Интересно, что нового он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юк, к упряжке, бегом, — еще издали приказа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полк снялся с огневой. Всю ночь до кровавых мозолей трудились, создавая ее, бойцы. И вот, н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тебе — не пригодилась, не нужна. Но ничего, впереди что-то новое, неизведанное, а новое всегда неудержимо влечет к себе молодые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нимались в гору медленно, осторожно, часто на ощупь, потому что то и дело путь преграждали облака. В такие минуты казалось, что мы слепли, что дорога уходила, уплывала из-под ног. И это было страшно. Она и так была не очень верной, эта заброшенная, размытая осенними дождями лесхозовская дорога, проложенная на узком карнизе: слева — отвесная стена, справа — крутой обрыв в глубоко ущ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часа я шел рядом с Чапичевым, придерживаясь рукой за стремя. Мы молчали. Когда я о чем-то спросил его, он даже не ответил. Только чуть придержал коня и строго посмотрел на меня. Ему было не до раз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откуда-то справа, с противоположной стороны ущелья, ударили пулеметы. «Противник» навязал нам встречный бой. Послышались команды: «С передков! Орудия к бою! Упряжки в укрытие!» И тут случилась беда. Когда ездовой Сердюк развернул коней, чтобы увести их в укрытие, ходивший в пристяжке Рыжий, испугавшись чего-то, оборвал упряжь и заметался на узк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не сказали, что Рыжего испугала какая-то крошечная пичужка, внезапно выпорхнувшая из-под его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решив, куда, в какую сторону бежать, Рыжий метался по дороге, создавая сумятицу, мешая артиллеристам выполнить нужный маневр. Так случилось, что в этот момент ближе всех к нему оказался Кобз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а заходи, справа, Кобзев! Держ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Рыжий испугался маленькой птички, то Кобзева не меньше испугал этот разъяренный, вырвавшийся на свободу к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а заходи! — кричали Кобзеву. Но справа был обрыв, и Кобзев, отступив влево, прижался спиной к скале, замахав руками, истошно за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проклятый, 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взвился на дыбы, желая отступить на задних ногах от орущего Кобзева. Но отступать было некуда, и мы не успели опомниться, как конь сорвал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жал на небольшом ребристом уступе метрах в шести-семи от нас, и я не сразу понял, каким образом ездовой Сердюк почти в тот же миг оказался рядом с Рыжим. Прыгнул он, что ли, с такой высоты? Не может быть. Потом мне сказали, что несколько метров Сердюк преодолел, цепляясь руками и ногами за острые камни, а затем действительно прыгнул. И не очень удачно. Некоторое время он лежал неподвижно недалеко от Рыж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евку мне, живо, — приказа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юк поднялся, припадая на левую ногу, подошел к Рыжему, склонился над ним и тут же выпрямился. Мы ждали, что он скажет, а он только безнадежн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пустили Якова на уст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шиблись, товарищ Сердюк?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нет, не шибко ушибся, — ответил тот. — Жалко вот Рыжего. Отгулял он, выходит,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опустился на колени и обеими руками приподнял голову Рыжего. Но мы даже сверху видели, что несчастному коню ничем уже нельзя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пичев поднялся во весь рост и, не глядя вверх,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оармеец Кобзев,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нувшись ногами уступа, Кобзев даже не отвязал от пояса веревку, приложил руку к козырьку. В тот же момент рука дрогнула, и Кобзев, отпрянув от Якова, прикрыл ею глаза. Должно быть, от страха. Я тоже вздрогнул от страха, потому что Яков быстро расстегнул кобуру и вытащил на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трелите коня, — сказал Яков и протянул наган Кобзеву. Тот взял револьвер и опустил его дулом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оармеец Кобзев, стреляйте! Вы слышали мой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 словно глухонемой одними губами произнес Кобз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й, Кобзев! — сжав кулаки, крикнул Серд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бзев выстрелил. Отвернулся от Рыжего и выстрелил ему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ы в угрюмом молчании долго сидели с Яковом на лафете безмолвного орудия. Шел «бой». Все орудия полка вели огонь, а расчет Чапичева бездействовал, так как несговорчивый посредник временно вывел его из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Яков попросил у Барабаша закурить, но, сделав лишь одну затяжку, закашлялся и затоптал папиросу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рянь, — ни к кому не обращаясь, пробормотал Яков. — Ишь ты, большие потери… А в настоящем бою потерь, что ли, не будет. В настоящем бою ведут огонь до последнего снаряда, до последнего человека. А тут условности, черт бы их п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Яков. Это же в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на меня злющ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тут делаешь, утеш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не знаешь. Я же пишу о вас, историю дивизии 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ас пишешь? Историю? О позоре нашем будешь писать. Иди ты, знаешь, куда… Ну, что сидишь? Уходи, тебе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раз я бы, конечно, возмутился. Но сейчас… Что с ним сейчас сп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ртиллерийский полк я попал снова только на пятую ночь учения. Полк занимал оборону на опушке леса, у самого моря. Ожидалась высадка морского десанта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чапичевекого расчета спали в окопе на подстилке из сухой листвы. Я прилег рядом с Як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шь?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лю, — ответил он неохотно. И я понял, что у него нет желания разговаривать со мной. Что ж, видно, настроение у него неважное. Я уже слышал, что возвращенное в строй орудие Чапичева прошлой ночью замечательно стреляло. Но все равно о чепе никто не забыл. Такое не сразу прощается. И я не решился надоедать Якову разговором. Спросил только о Сердю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равили в госпиталь, у него растяжение. Давай спи, я устал как собака, — сказал Чап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рнулся от меня. Хотя я тоже устал черт знает как и мне тоже хотелось спать, уснул я не сразу. В сотне шагов от окопа, в темноте непроглядной ночи глухо и сердито рокотало море. И это почему-то тревожило меня. Морской десант. Как это будет? Как это произойдет? Конечно, противник условный. Конечно, это только игра. Военная игра. Игра в войну. Но все же… И вдруг я услышал знакомый и чем-то неприятный мне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ам, Кобзев? — спроси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хочу вас спросить… Отчего вы так не уважае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ого-нибудь уважаете, Кобз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ите вы меня,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А вы кого-нибудь любите, Кобз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бзев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Кобзев. Как говорится, нечем крыть. Потому что вы только себя люб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 тут плохого, товарищ командир. Я как все. Каждый самого себя любит. А как же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Кобзев. Люди не во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не волки, только и не ангелы. Вот не любите вы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лю, — сказа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лацкая какая-то у вас душа, потому и не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кулацкая! — возмутился Кобзев. — Да я, может, на всю батарею самый что ни на есть пролетарий. Батька мой всю жизнь в порту горбил грузчиком. И я с десят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еще ничего не значит, Кобзев. Бывает и так: происхождение пролетарское, а душа кулац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а, душа, — с горечью повторил Кобзев. — А вы попробуйте загляните в мою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гл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как заглянете! Кобзеву выговор. Кобзеву наряд вне очереди. Кобзеву протирка с песочком перед строем. Э-э… разве вы пой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у, — серьезно произнес Яков. — Лишь бы вы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они замолчали, а может и нет, потому что я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дили меня топот множества ног, лязг железа и громкий голос Якова, отдающего ком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удие к бо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пять тревога. А я ведь, кажется, только-только задремал. И так трудно проснуться. Но надо…</w:t>
      </w:r>
    </w:p>
    <w:p>
      <w:pPr>
        <w:pStyle w:val="Level2"/>
        <w:rPr>
          <w:rFonts w:ascii="Times New Roman" w:hAnsi="Times New Roman" w:cs="Times New Roman"/>
          <w:color w:val="auto"/>
          <w:sz w:val="20"/>
          <w:szCs w:val="20"/>
        </w:rPr>
      </w:pPr>
      <w:r>
        <w:rPr>
          <w:rFonts w:cs="Times New Roman" w:ascii="Times New Roman" w:hAnsi="Times New Roman"/>
          <w:color w:val="auto"/>
        </w:rPr>
        <w:t>ПИСТОЛЕТ ПОД ПОД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визия вернулась на зимние квартиры в Симферополь. Я уехал в Джанкой. Однако вскоре и мне предложили работу в Симферополе. Мы поселились с женой в недостроенном здании на глухой, утопавшей в садах симферопольской окраине Бахчиэли. У нас была всего одна комнатушка, условно пригодная для жилья, а остальное «жизненное пространство» — неоштукатуренный сарай без потолка — густо заселяли крысы. Они сразу же объявили нам изнурительную войну. Они сожрали и перепортили и без того скудные наши запасы продовольствия, изгрызли единственные выходные туфли жены, а по ночам, вторгаясь в нашу комнату, вели себя так бесцеремонно и нагло, что жена каждый раз говорила сквозь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ас выживают. Надо найти другую комнату. Я так больше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мы боролись с крысами «подручными» средствами: с вечера я клал возле кровати кирпичи, утюг, молоток и другие тяжелые предметы. Все это я с ожесточением швырял в проклятых крыс. Они исчезали на полчаса, на час и снова возвращались, стоило лишь мне задремать. И опять — суматошная возня, писк, бешеные крысиные драки из-за каждой крошки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конце концов нам удалось избавиться от них. Они как-то внезапно ушли из нашего жилья после того, как я застрелил двух огромных крыс из охотничьего ру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нас стал одолевать другой враг, не менее злой: ударили морозы. Правда, у нас в комнате стояла печка-времянка, но она дышала на нас железным холодом — топить ее было нечем. Топливо выдавалось по ордерам, и я написал соответствующее заявление. Заявление пошло в ход, стало обрастать резолюциями: «Выдать в счет такого-то лимита», «Провести по такому-то фонду». Была и такая резолюция, короткая и как будто по-человечески справедливая: «Помогите! » Но и она не помогла. Все эти резолюции обладали свойством нашей печки, с той лишь разницей, что ока, бездействуя, холодила тело, а они, бездействуя, холодили душу. Мы замерзали. У нас не было никакого деревянного имущества — ни стола, ни стульев, ни шкафов, ни сундуков. Поэтому пришлось использовать в качестве топлива книги, в частности полное собрание сочинений Шеллера-Михайлова — свадебный подарок одного моего родств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ыходной день к нам зашел Яков Чапичев. Он оглядел нашу комнатушку, дыхнул, неодобрительно покосился на облачко пара и, подмигнув моей жен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с милым и в шалаше 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не ответила. Желая угостить Якова чаем, она как раз собиралась бросить в огонь очередной том Шеллера-Михайлова. Яков схватил ее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кн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ал Якову о нашем отчаянном положении. При этом не очень почтительно отозвался о сочинениях Шеллера-Михайлова: дескать, нечего их жа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нельзя, — сказал Яков. — Ты же писатель, как можно жечь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оставайтесь, товарищи писатели, без чая, — сердито сказа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что-нибудь придумаем, — обеща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ми придумками чай не вскипя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тебя на минутку, — позвал меня Чапичев. И когда мы вышли, спросил: — Это чей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пор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пор найдется, только ничего не выйдет. У хозяина все деревья соч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какое-нибудь никудышное срубим, погиб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ибших здесь нет, сад ухож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хорошего я не ожидал от этой затеи и не тронулся с места. А Яков обошел весь сад, от дерева к дереву. Вернулся мра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Ж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говорил, — пробормотал Яков. И вдруг просиял: — Стоп, кажется, придумал! Вы тут потерпите немного, я скоро. — Он сорвался с места, словно его подстегнули. Часа через два с улицы послышался его голос: — Хозяин, отворяй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ворил. Во двор въехала телега, груженная ящиками из-под тракторных дет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до весны доживете, — обеща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згрузили тел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за это надо уплатить?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щики мне подарили, а дрогалю я дал на пол-литра. И еще для нас осталось. Выпьем за победу над дедом-моро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Железная печурка быстро накалилась — в ней бушевало теперь настоящее, а не книжное пламя. Мы наслаждались теплом так, словно впервые узнали, что это такое, словно всю жизнь прожили на Северном полюсе и никогда не проклинали степную крымскую жару. Лица наши раскраснелись от водки и чая. Вместе с теплом проникли в нас какие-то совершенно бесноватые микробы веселья. Мы смеялись каждому слову, смешному и не смешному. А тут я еще принялся рассказывать, как воевал с кры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е могу, — хохотал Яков. — Так и бабахнул по ним из ру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баба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бы мою пуш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ануть бы разок, — подхватил я, — и хату нашу вместе с крысами ко всем чер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мне показалось очень смешным. Но Яков уже не 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и хату к чертям, — еле слышно повт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жена зябко поежилась, будто в комнате стало снова холодно, и неодобрительно посмотрела на 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бы только стрелять, а где мы жить стали без этой х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жить человеку в такой крысиной норе, — серьезно проговорил Чап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годня все время говоришь «нельзя», — заметил я. — А что же человеку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должен жит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и сейчас хорошо, — сказа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лыбнулся ей, подумал: «Отогрелась, бедняжка, разнеж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Яков, много ли человеку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 убежденно сказал Чап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пока и этого хватит, — снова упрямо произнесла жена. — Когда она еще будет, эта хорош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 с какой-то металлической твердостью в голосе ответил Яков. А мог сказать иначе, мог бы сказать: «скоро», и нас это нисколько не удивило бы. Мы тогда повсюду слышали это слово и сами произносили его по всякому поводу, не особенно вдумываясь в его смысл. «Скоро, скоро!» — как заклинание, твердили мы. «Скоро» могло означать и завтра, и послезавтра, и день, который наступит через сорок — пятьдесят лет. Но какое это имело для нас значение! Мы по-своему понимали и чувствовали время. Однажды взнуздав его и придав ему неслыханную прежде скорость, мы верили в свою безграничную власть над ним. Мы так нетерпеливо стремились к цели, что ко всему, отделявшему нас от нее во времени и пространстве, относились с пренебрежительным равнодушием лихих наездников. Канава? Перепрыгнем! Барьер? Перемах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сти, скорости! Темпы, темпы! Мы жили этим, и иначе жить не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довольно часто наведывался в нашу неуютную комнатушку. Правда, не так часто, как бы нам хотелось. Но что поделаешь — служба. С подъема до отбоя он обязан был находиться в полку. Зато когда приходил к нам, веселился, словно ребенок. В Якове был заложен природой какой-то неиссякаемый запас заразительного веселья. Бывало, мы начинали смеяться даже не самой шутке, а предчувствуя, ожидая, что вот сейчас он что-нибудь «отмочит». Конечно, много было в этом нашем веселье наивного. Но мы были молоды, жили тяжело, трудно жили, и нередко смех был единственной нашей радостью, единственной нашей возможностью отвести душу.</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Мы раздобыли гитару, и Яков охотно пел, не очень умело подыгрывая себе на одной струне. Песен он знал великое множество — и новых, только недавно рожденных, и старых, дошедших до нас бог знает из какой древности. Но охотнее всего он читал стихи. Свои и чужие. Свои, правда, реже. Мне кажется, что он немного побаивался нашей критики. А критиковали мы тогда друг друга действительно беспощадно, нисколечко не считаясь с авторским самолюбием. И Чапичеву, конечно, тоже попадало. Не знаю, нравилось ему это или не нравилось, но он обычно принимал критические удары мужественно, как нечто неизбежное, без чего не вырастешь, не поумнеешь, не научишься. Нередко он сам иронизировал и посмеивался над своими неудачными стихами. Но часто и обижался. Ни с того ни с сего обижался на самое, казалось бы, необидное замечание: смешно, по-детски, ну, точь-в-точь «Федул губы надул». Я как-то раскритиковал одно его стихотворение, можно сказать, в пух и прах, а Яков ничего, даже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Согласен, оно мне не удалось. Зато вот это должно тебе понравиться. Про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недурно, — сказал я. — Только вот первая строка… как-то, понимаешь, не по-русски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русски? — переспросил Яков. Глаза его стали твердыми, холодными. — А по-каковски? По-зулусски,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Яша, я уверен, что образованный зулус говорит по-зулусски совершенно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мотнул головой, будто я его чем-то тяжелым стукнул по самой макушке, и горько пожал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вает меня грамматика. Я ведь больше по слуху пишу. Как слышу, так и пишу. А потом загляну в грамматику, и волосы дыбом встают. Все не то, вс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очувствовал Якову. Мне ли не знать, как трудно дается язык. Но утешать друга не стал, понимая, что это уже по-настоящему его обидит. Он терпеть не мог утеш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мы выступали на литературных вечерах. Яков читал свои стихи превосходно и всегда пользовался успехом, пожалуй, даже большим, чем известные в то время симферопольские поэты Николай Полотай, Борис Серман, Матвей Грунин. Мне казалось, что Чапичеву чересчур нравятся аплодисменты, что он обольщается успехом больше, чем следует. Однажды мы стояли за кулисами. Яков только что прочитал два стихотворения. В зале слышались выкрики: «Чапичева, Чапи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 сказал я. —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не лом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хоже на какой-то обман,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ого обман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ас, а мы их. Мы себя, он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сложно, нельзя ли поп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все просто. Коля сегодня прочитал замечательные стихи, а их приняли с холодком. А мне, слышишь, как аплодируют. Думаешь, за стихи? Ничего подобного. За то, что я одет в военную форму. Красной Армии они аплодируют, понятно тебе? Так при чем же тут стихи? Нет, баста, не согласен я больше на такой об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 сказал я, удивляясь не столько словам Якова, сколько внезапной перемене в нем самом. Только что он радовался успеху, глаза его сияли от возбуждения. И вдруг эта хан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сне мне дали хорошую комнату в новом, благоустроенном доме. Яков пришел поздравить с новосельем и привел Колю Исаева. Жены не было дома, и я отправился на кухню готовить закуску. Яков вызвался помогат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е думал, что ты подружишься с Исаевым, — нач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нет? Странно ты рассуждаешь. Приходит ко мне свой парень, стихами интересуется, о книгах расспрашивает. Нельзя же ему все время с урками возиться. Он сам жалуется: «Все урки да урки. А хочется с товарищем по-человечески поговорить». Вчера я ему весь вечер читал Блока и Маяк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вальная тяга к интеллектуаль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ты смеешься над парнем. Он смелый. Он каждый день рискует своей жизнью. Для нас сейчас мир, а он все время на войне. Его уважать надо, а ты смеешься. Я, если хочешь знать, завидую Кольке. Работа у него что надо. Вот если не будет в этом году войны, уволюсь из армии, поступлю в угроз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можешь работать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так думаешь, с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мневаюсь. Ты думаешь, у них сплошная романтика. А они день-деньской в грязи копаются, в человеческих отбро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Кто-то должен очищать жизнь от ш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оно что — шлак… Ну да, ты шлакочист, я это помню. Но ты заблуждаешься, Яков. Жизнь не паровозная топка, а человеческий ш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прервал он меня. — Все это я знаю. Если поступлю в угрозыск, буду искать в шлаке еще не перегоревшие до конца угольки. У нас в Джанкое такие угольки жужалкой называли, помнишь? Я когда в депо работал, почищу, бывало, паровоз, выброшу шлак, а пацаны сразу на него набрасываются, ищут жужалку. Наберет пацан полмешка и счастлив — дома тепл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жужжишь про жужалку. Мы же совсем про другое 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ро другое. Именно про это. Ведь здорово: найти в шлаке такой уголек, вытащить его на свежий воздух, и пусть себе горит, пусть светится, пусть гр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лак это одно, а грязь —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плохо вытащить человека из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благородно. Но это не для тебя, Яков. Все равно ты не сумеешь. Дело это не простое, а ты слишком прямодушный, слишком открытый, не то что Ис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посмотрел на меня с сожа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то ты не понимаешь в людях, — сказал он. — А еще писатель. Ну ладно, замнем этот разговор для ясности. Лучше выпьем и закусим. А с Колей Исаевым мне приятно др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я еще несколько раз встречал их вместе — Колю Исаева и Якова Чапичева. Сам я не испытывал к Исаеву ни особой симпатии, ни особой антипатии. Просто он был мне неинтересен. Однако дружба эта между Чапичевым и Исаевым продолжалась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я зашел в ресторан «Учансу» — излюбленное место отдыха симферопольских артистов, литераторов, художников, журналистов. И вдруг увидел Якова. Он сидел за столиком один, перед ним стояла бутылка пива и какая-то немудреная закуска. На Чапичеве был хороший штатский костюм, который очень шел ему. Но выглядел мой друг как-то не очень празднично: лицо невеселое, взгляд грустный, рассея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шь пить? — спроси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ыпьем вина. Я получил отпуск, завтра еду в Феодо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идую. Так хочется к м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люблю море. Но ехать мне сейчас не хочется. Не то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Тебе надо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стал, — возразил Яков. — С чего бы мне устать, что я такого сделал? В мои годы люди уже горы свернули, 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У тебя все еще впереди. Главное, что раст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ту?! — Яков иронически хмыкнул. — Трава тоже растет. И бурьян. А какая от них польза? Зло берет, как подумаешь… — Он вдруг ударил кулаком по столу. Не сильно ударил, но бутылка с пивом покачнулась и чуть не упала. Яков подхватил ее, поставил на место и выругался. Я давно не слышал от него ничего подоб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азывай вина, — сказал я. — Видно, без вина нам сегодня не об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сторан вошел Коля Исаев с двумя девушками. Я подумал, что они сядут за наш стол, и не очень этому обрадовался. Но Исаев прошел со своими спутницами мимо нас и как-то очень уж небрежно кивнул головой. А Яков ответил еще небре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сорились?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просто так.</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Не ври, я ж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Ничего ты не видишь. Мы не ссорились, но я перестал его ув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клад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как-нибудь в друг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авай сейчас. Тебя что-то грызет. Давай освобождайся от гр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принесли рислинг. Отпивая его маленькими глотками, морщась не то от кислого вина, не то от неприятных воспоминаний, Яков рассказал мне такую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давно уже упрашивал Исаева взять его на какую-нибудь операцию. Коля все отказывался, ссылаясь на то, что он-де человек маленький, а на такое дело требуется разрешение высокого начальства. Но Яков вцепился в него мертвой хваткой. «Черт с тобой, — уступил Исаев. — Подвернется что-нибудь, возьму тебя на свой риск». Позавчера Исаев пришел к Якову, сказал: «Тебе повезло. Мне поручили операцию. Самостоятельную. Пойдешь?» — «Интересная операция?» — спросил Яков. «Что значит интересная? Это тебе не спектакль. Я буду работать. Брать банд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аев коротко изложил Якову суть дела. Из дальнего северного лагеря, убив охранника, бежал опасный преступник. Четыре месяца никому не удавалось напасть на его след. «А мне, как видишь, подфартило, — сказал Николай. — Его на севере ищут, а он тут, у нас». «Он здешний, что ли? У него здесь дружки?» — спросил Яков. «Харьковский он. Первый раз в Симферополе. Никаких дружков здесь у него нет, а есть жена и двухлетняя дочка». — «Ах, вот оно что. Это он с ними захотел повидаться». — «Вот именно, — подтвердил Исаев. — Потянуло к дочке. Он ее еще не видел, она без него родилась». «Нехорошо», — сказал Чапичев. «Ему нехорошо, а нам в самый раз. Тут мы его и зацапаем», — возразил Исаев. «Нехорошо, — повторил Яков, — не по-челове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у меня вырвались эти слова, — говорил Яков. — Неприятно стало, вот я и ля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саев побагровел: «Ты что это, галантерею разводишь? Не по-человечески… А ты думаешь, он человек? Он чужого ребенка зарежет и глазом не моргнет, а над своим слюни распустит. Все они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наешь, мне стало стыдно перед Исаевым. Ну, бандит сентиментальничает, на то он и бандит. А я чего разню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не сердись, Коля, — сказал Исаеву Яков. — Я иду с тобой». «Вот так бы и сразу, а то торговаться начал. Тебе одолжение делают, а ты торгуешься, — успокоился Исаев и предупредил: — Вот что… во время операции вперед не суйся… Он спит как заяц: уши торчком, малейший шум — проснется, а под подушкой у него всегда пистолет». — «Будет стрелять?» — спросил Яков. «Обязательно. А если ухлопает тебя, мне потом кашу не расхлебать». — «А если тебя?» — спросил Яков. «Я на службе. Убьют — похоронят с музыкой, и вся ска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луночи выехали на операцию. Якова несколько удивило, зачем столько людей. Кроме него человек пятнадцать. Машины оставили на широкой Фонтанной улице и углубились в кривые, узкие, темные переулки татарской части города. Небольшой, мощенный плитами двор. Остановились перед дверью. «Сейчас начнется, — подумал Яков. — Мы начнем взламывать дверь, а он откроет огонь. — По спине пробежал холодок. — Надо будет под пулями ворваться в квартиру. Исаев бросится вперед. Он смелый. Но и я не т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се произошло по-иному. Исаев поднялся на невысокий каменный порожек и слегка нажал ладонью на дверь. Она неслышно, без скрипа отворилась. Яков удивился, но раздумывать было некогда. «Пошли», — шепнул Исаев и щелкнул кнопкой электрического фон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ной комнате с низким потолком спал на железной койке человек. На его тупом, почти квадратном подбородке серебрилась щетина. Когда желтый луч фонарика скользнул по его лицу, он мгновенно открыл глаза и сунул руку под подушку. «Сейчас выстрелит», — подумал Яков. Человек судорожно дернулся, всхлипнул и сбросил подушку на пол. Под ней ничего не оказалось. Человек медленно поднял руки и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ать! — приказал Ис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межной комнаты выбежала с воплем и плачем растрепанная женщина в халатике. Начался обыск. Даже неопытный Яков понял, что Исаев и его товарищи ничего не ищут. Они небрежно перетряхнули какие-то вещички, пошарили кочергой в печурке. «Одевайся!» —</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приказал Исаев бандиту и бросил ему брюки. Потом подошел к вешалке у двери и снял с нее пиджак. «Ого, тяжелый», — удивился Исаев и вытащил из кармана пиджака пистолет. «Стареешь, — сказал Исаев бандиту. — Как же ты «пушку» в пиджаке забыл? Эх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ит ничего не ответил. Он молчал все время, пока ему не велели идти, но перед выходом из комнаты попросил: «Разрешите с дочкой попрощаться». «Принесите ему дочку», — крикнул Исаев в другую комнату. Женщина вынесла девочку. Она испуганно хныкала и вырывалась из рук матери. Когда отец нагнулся к ней, чтобы поцеловать, девочка пронзительно закричала: «Не хочу, не хочу». «Не понимает еще, — он удивленно развел руками и рассмеялся. — Махонькая. Ну, расти большой. И маму слушайся». Женщина с воплем бросилась к мужу, но тот даже не взгляну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вместе со всеми прошел до Фонтанной улицы. Арестованного посадили в закрытую машину-фургон, так называемый «черный ворон». У Якова было нехорошо на душе. «Вы с нами?» — спросили его оперативники. «Нет! Я пойду один». Возвращаясь в военный городок, он думал: «Пистолет под подушкой. Стрелять будет… Убьют, похоронят с музыкой…» Зачем нужна была Исаеву вся эта дешевая треп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друг вспомнилось, как Яков недавно в разговоре со мной защищал Исаева, завидовал ему и сам хотел пойти работать в уголовный розыск. И я чуть было не напомнил ему об этом. Но вместо того, чтобы подразнить его, позлорадствоват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беда! Ну, трепанулся малость парнишка, пофанфаронил… Ну что в этом такого? Работа у него, в общем, скучная. Все с карманниками возится, с мелким жульем. А ему для души хочется чего-нибудь такого — со стрельбой, с музы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ут при чем? — огрызнулся Яков. — Раз он такой, пусть в кино ходит на американские фильмы. Там стрельбы хоть отбав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немножко такой, — напомнил я Якову. — И тебе иногда хочется стрельбы и музыки. Вот он и сыграл на твоих слабых стру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на чем играть. Да что с вами говорить… Оба вы ничего не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е-что понимаем, — с некоторой обидой ответил я. — А вот тебя, Яшка, действительно я сейчас не понимаю. Ты чего, собственно, хотел? Чтобы бандит перестрелял всех вас? И тебя, и Колю, и его товарищей?</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я не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Так чего же ты хотел? По-моему, Исаев отлично организовал эту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отлично. И пусть его за это даже наградят. Заслужил. А мне все равно противно. Я, знаешь, о чем подумал, когда вернулся домой: «Какое счастье, что у меня нет жены, нет ребенка. Просто не могу себе представить… Случись вдруг что со мной, разве я мог бы их так просто оставить, как тот бан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тановишься нудным интеллигентом,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хочу стать интеллигентом. К этому и стремлюсь. Но нудным не стану, не бе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что все-таки станешь. Вот скажи мне начи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так все начистоту говорю. Знаю, о чем ты сейчас думаешь. Решил, наверное, что у Якова Чапичева все гайки ослабли и стал он этаким слюнявым христосиком. Ошибаешься, брат. Я боец и готов драться с врагом. Но чтобы лицом к лицу. Понятно? Лицом к лицу. Тогда я буду драться не на жизнь, а на смерть. Без пощады. И того бандита могу, если надо, без сожаления шлепнуть. Рука не дрогнет. Тут разговор короткий. Он враг. Я его не убью — так он меня убьет. Тут вс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шь, благородный рыцарь, не все так ясно, как тебе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Ты думаешь, я на Исаева сердит? Ну, конечно, меня разозлил разыгранный им спектакль. Но это не главное. Главное, мне жаль Исаева, по-человечески жаль. Ему действительно все время приходится в грязи копаться. Помнишь, ты говорил? А это не проходит бесследно. Рано или поздно сам измаж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так иногда бывает. Только Коля Исаев… По-моему, ты перегибаешь, Яков. Подумай спокойно, не спеши. Я никогда не был в восторге от Исаева, ты знаешь. Но какое это имеет значение. Может, он хороший человек. Может, он даже очень хороший, а мы с тобой этого не знаем, не успели и не сумели узнать. А к хорошему человеку грязь не пристанет. В крайнем случае отмоется. Осталась бы только душа чистая, а все ост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б этом я как раз и думаю, — сказал Яков. — О его ду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бегая вперед — это в повести вперед, а в жизни уже все далеко позади, — я должен сказать о Коле Исаеве. Он был по-настоящему хорошим человеком. Да, хорошим, чистым, честным. Мы тогда в ресторане «Учансу» долго говорили с Яковом об Исаеве. Все судили и рядили, какая у него, мол, душа, не замутила, не запятнала ли ее близость к житейской грязи и подлости. Кое в чем мы, может, были правы, кое в чем не правы. Но что наш суд, когда жизнь все рассудила по-своему? Пришла война, и Коля Исаев стал солдатом севастопольской обороны. Он погиб в контратаке против эсэсовцев, защищая знаменитую батарею на подступах к городу. Погиб в рукопашной схватке. Мне говорили о Коле Исаеве герои-севастопольцы. С гордостью говорили, с нежностью, с уважением к душевной чистоте и благородству этого бесстрашного воина. А бойцы-севастопольцы знали, что такое чистый, благородный человек. В этом они не могли ошибиться…</w:t>
      </w:r>
    </w:p>
    <w:p>
      <w:pPr>
        <w:pStyle w:val="Level2"/>
        <w:rPr>
          <w:rFonts w:ascii="Times New Roman" w:hAnsi="Times New Roman" w:cs="Times New Roman"/>
          <w:color w:val="auto"/>
          <w:sz w:val="20"/>
          <w:szCs w:val="20"/>
        </w:rPr>
      </w:pPr>
      <w:r>
        <w:rPr>
          <w:rFonts w:cs="Times New Roman" w:ascii="Times New Roman" w:hAnsi="Times New Roman"/>
          <w:color w:val="auto"/>
        </w:rPr>
        <w:t>ГАДАНИЕ НА КОФЕЙНОЙ ГУ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уехал в Феодосию в самом мрачном настроении, в чем-то разочарованный, что-то потерявший. Вернулся же он совсем 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вроде подменили в доме отдыха, — пошу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Заметно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очень заметно. У тебя сейчас такой вид, словно ты нашел под Генуэзской башней сундук с несметными сокровищами итальянских куп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нашел, — рассмеялся Яков. — Я везу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авай 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йдет. Помнишь: «Чур, что потерял, то наше, что нашел, то мое». Лучше я тебе историю одну расскажу, очень грустную.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стную? — недоверчиво переспросил я. Мой друг был переполнен какой-то огромной радостью. А когда человек в таком состоянии, он, как мне думалось, не в силах представить себе, что где-то существуют горести и печали. Но история, рассказанная Чапичевым, была действительно грустной, хотя начал он свой рассказ несколько легкомыс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яю как-то по Феодосии. Дело было вечером, делать было нечего. Вру, конечно, дело было днем. Но все равно делать было нечего: какие могут быть дела у отдыха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бы рыбу поудил, — запоздало посоветовал я. — Там с волнореза бычок хорошо ловится и кефаль иногда попа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кой мне рыба. Нас в доме отдыха три раза в день этой кефалью кормили — и жареной, и пареной. Взвоешь от такой пищи. И вообще терпеть не могу удильщиков. Психи какие-то. Сидят с утра до вечера и лупят глаза на поплавок. Как это можно? Тут и нормальный с ума сойдет. Нет, это не по мне. Я предпочитаю прогулки. Иду однажды к морю, напеваю что-то и вдруг встречаю… Догадайся кого? Никогда не догадаешься. Гальку нашу встретил. Галю Свешникову. Старшую пионервожатую.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мню! Хохотушка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ая. На весь Джанкой ее смех звенел, как колокольчик серебряный. А щеки ее помнишь? Такого румянца я больше не видел. Огонь. Помнишь, ребята, бывало, шутили: «Разрешите, барышня, прикурить от вашей щ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умянец редкий. Красивая она, Галя Свеш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красивая. Вся она была, как яблочко налитое. А сейчас, не поверишь даже, ничего эт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случилось с ней? Она, кажется, вышла замуж за Бориса Забелина, директора заготкон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 него. Сейчас я все расскажу. Значит, встретились мы… Галя меня первая окликнула. Я, может, и не узнал бы ее. Не то, что она постарела сильно за эти пять лет. Тут совсем другое. Вылиняла она как-то. Понимаешь, краски не те, и человек уже не тот. И голос тоже вылинял, обесцветился. И смех. Уже не звенит колокольчик, словно его ватой обложили. И так мне стало жаль Галю, что я растерялся. Стою и не знаю, что сказать. К счастью, она сама заговорила. «Ты, — говорит, — здорово изменился, Яша». А я думаю: «Зачем она это? Сама ведь так сильно изменилась. Не замечает, разве? Ну и пусть лучше не замечает». «В какую сторону изменился, — спрашиваю. — В плохую?» Глуповатый, конечно, вопрос, но я, знаешь, и в самом деле сразу поглупел. «Наоборот, — говорит она. — Был ты парнишка, комсомоленок, а сейчас мужчина, видный, красивый». «Преувеличиваешь», — говорю. А она смеется, задает мне вопросы, неизбежные при такой встрече: «Как живешь, Яков? Где работаешь? Доволен ли? Счастлив ли? Женат ли?» Ну и тому подобное. Отвечаю ей полусерьезно, полушутя и все думаю: рано или поздно нужно будет спросить: «Как живешь, Галя?» А мне не хотелось спрашивать, и так видно было, что плохо она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хотелось не хотелось, все же спросил: «Ну, а ты, Галя, как? Как твой муженек, Борис Аркадьевич? Где он теперь директор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мотрела на меня исподлобья и тихо, почти шепотом спросила: «А ты ничего не слышал? Правда, не слышал?» «Ничего не слышал, — говорю, — ничего не знаю. Мы же пять лет не виделись». «Да, пять», — сказала она и заплакала. Лицо ее сморщилось, подурнело, слезы ручьем побежали. А сама она все что-то искала в сумочке, в карманах жакета. Я прямо обалдел от ее слез и не сразу сообразил, что ей платок нужен. Дал ей свой и начал упрашивать: «Ну успокойся, Галя, как тебе не стыдно, нельзя так, ты не ребенок. Да и что у вас в самом деле стряслось? С должности сняли твоего Бориса?» Она покачала головой. «Заболел?» — «Нет». — «Умер?» — «Нет, не умер, — сказала Галя. — Хуже, предал меня Борис». И еще горше заплакала. А вокруг люди. Курортники, они любопытные, черт их побери. Кто-то уже спросил: «Что тут происходит?» Кто-то возмутился: «Почему он издевается над женщиной, безобразие!» Представляешь мое положение? Огляделся я, и как раз позади меня вход в кофейную. Ну ты знаешь эти кофейные — их немало в Феодосии. А я в них до этого как-то ни разу еще не заглядывал. Турецкого кофе я не пью, а чего-нибудь другого в них не бывает. А тут что сделаешь? Куда мне деваться с плачущей Галей? Схватил ее за руку, затащил в кофейную. А там дым коромыслом — накурено, шумно. Оказывается, пировала какая-то компания — дюжие такие дядьки в брезентовых робах, не то рыбаки, не то портовые грузчики. Странно они пировали: перед ними стояли крохотные чашечки с черным кофе и больше ничего. Тем не менее все они были «под газом», и немалым. Потом я уже заметил, что бутылки с водкой у них под столом стояли. А сперва не понял: что за пьянка без вина. Орали они, как в кабаке. Правда, увидели меня с женщиной, немного притихли. Сели мы с Галей за угловой столик, я ее спиной от людей загородил. Сразу подошла девушка, армянка лет двадцати, с подносом в руках. Подала нам кофе. Я говорю Гале: «Пей, может, легче станет, и, может, я тебе чем помогу». «Нет, — говорит, — никто уж мне не поможет». Все-таки выпила она свой кофе, наполовину слезами разбавленный, чуть-чуть успокоилась и рассказала о своей беде. У нее с этим Борисом Аркадьевичем все как будто хорошо сложилось. Как будто! Понимаешь? Ну, любовь, восторги. Потом родилась девочка. Соней ее назвали. А мать Солнышком прозвала. Только недолго светило Гале это маленькое солнышко: на третьем году — двухстороннее воспаление легких, и конец. Сам понимаешь, какой это для матери удар. Ну Борис Аркадьевич, конечно, утешал ее: «Не отчаивайся, мол, Галя, мы с тобой еще молоды, у нас еще будут дети». Легче ей немного стало. Поверила, что счастье еще впереди. Но тут новый удар. На этот раз письмо по почте. Печатные буковки и подпись: «Доброжелатель». Клялся, что только из желания сделать добро хочет ей открыть глаза на подлое поведение Бориса. Что ни строчка, то нож в сердце. Оказалось, что Борис изменял Гале чуть ли не с первого дня женитьбы, а потом спутался с одной и прижил с ней ребенка. Галя показала письмо Борису. Он ничего не стал отрицать, только пожал плечами: думай, как хочешь. И тогда она не выдержала, закричала: «Выбирай — или я или она». А он спокойно ответил: «Выбирать? Ну что ж, тогда она. Тем более что нас с тобой уже ничто не связывает». Ну, видал такого мерза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ерзавец, — сказал я. — Но история довольно обы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рассе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чная? Я тебе, дорогой товарищ, не романчик модный пересказал. Это с Галей с нашей случилось, понимаешь, с Галей. Так что ж, по-твоему, это для нее обы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Яков, как-то я не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же, а то ляпнул: обычное. У нее жизнь кончилась, понимаешь? Рухнула вера в человека, в людей. И ко всему интерес пропал — она даже из комсомола механически выбыла. Она мне так и сказала: «Вот живу, а зачем, не знаю. Видно, потому, что нет сил покончить с собой». Представляешь теперь, до чего она дошла? Ну я, понятно, попытался ее успокоить. Говорил ей разные хорошие слова, хотя сам понимал, что все это не то, не то. А тут подошла наша официантка, спрашивает: «Вам еще кофе?» Я не понял вначале, о чем она спрашивала. К своему кофе я даже не притронулся. А девушка ждет ответа. И вдруг я вспомнил, что в кофейнях этих гадают на кофейной гуще. А мне хотелось чем-нибудь развлечь Галю. Я сказал ей: «Погадайте, пожалуйста, моей приятельнице». Девушка смутилась: «Что вы, что вы! Я не умею. Это тетя Айкануш у нас гадает, только она сегодня выходная. А я даже не верю, я же комсомолка!» «Ну ладно, — говорю, — раз не веришь, принеси нам еще кофе». Принесла. И на этот раз не ушла. Уставилась своими большими глазами на Галю, вздыхает и вдруг говорит: «Если хотите, я вам все-таки погадаю. Я приглядывалась к тете Айкануш, немного научилась, хотите?» Присела она к нашему столику и начала колдовать над Галиной чашкой. Гадают, как ты знаешь, по узорам, которые кофейная гуща образует на стенках чашки. «Смотрите, смотрите, какой узор», — обратилась девушка к Гале. Я тоже посмотрел. Да, действительно, причудливый узор. Но ничего, конечно, не понял. А девушка рассмеялась, даже в ладоши захлопала. «Смотрите, видите, это ваше горе утонуло в море, а это ваше новое счастье из моря выходит, как утреннее солнышко, видите?» «Нет, — сказала Галя, — ничего не вижу. Откуда мне, милая, счасть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вушка все говорила и говорила. И слова все такие добрые, утешительные, хотя и наивные. «Вот видите, ваша новая светлая дорожка, все вверх и вверх». «Нет, — снова сказала Галя, — это не моя дорожка, моя все вниз и вниз». «Но так же нельзя», — возразила девушка. И тут у них пошло уже не гадание, а самый настоящий спор начался. Девушка уверяла Галю, что жизнь прекрасна, а Галя все возражала: «Нет и нет». Потом подошел к нашему столику один из той веселой компании. Я ему только хотел было сказать: «Отваливай, браток», а он уже хвать своей огромной лапищей Галину чашечку и загрохотал басом: «Пардон, мадам, мы в этом деле тоже разбираемся. Ого! Да вам тут такое выпало». И на полном серьезе вывалил перед Галей, как из бездонного короба, целый ворох самых счастливых предсказаний. Галя что-то хотела ему возразить, а он ей слова не дал сказать. «Что, не верите? А ну, хлопцы, что же вы молчите? Поддержите своего бригадира», — обратился он к сидевшим за соседним столом товарищам. Ну, конечно, хлопцы рады стараться. Окружили наш столик, чашечка пошла по рукам, начались «комментарии» и «вариации», как говорит наш начальник штаба. Один всего несколько слов скажет, другой десять, а кто и целую речь произнесет. Столько хорошего они напредсказывали Гале, что самых несчастных женщин можно было сделать счастливыми. И понимаешь, подействовало. Галя сказала сквозь слезы: «Спасибо. Вы добрые люди, я рада нашему знакомству». Тогда бригадир ихний — они оказались грузчиками из порта — весело крикнул: «Такое знакомство надо вспрыснуть» — и подмигнул своим ребятам. Те сдвинули столы. Откуда-то появился коньяк, ликер, твердое как камень миндальное печенье и, конечно,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идели мы вместе часа два. И хочешь верь, хочешь нет, на моих глазах переменилась Галя. И не то, чтобы они как-то особо старались ее развеселить. Этого не было. Они просто говорили о своей работе и жизни: кого-то хвалили, кого-то ругали, над кем-то смеялись — и все это как будто между собой и для себя, а не для Гали. Но она вся сразу прониклась их жизнью: они улыбались, и она улыбалась, они смеялись, и она смеялась. И вдруг я услышал в ее смехе тот прежний серебряный колокольчик. Я нагнулся к Гале и оказал: «А ты рассмеялась сейчас, как раньше, как в Джанкое». — «Да? Ты заметил? Я и сама еще не понимаю, но у меня как-то легче стало на душе». — «Поверила в гадание?» «Нет, — она рассмеялась, — гаданию я не верю, я ведь тоже была комсомолкой. Просто я снова поверила в людей, Яша, снова начинаю верить 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я история, дружище. Вот тебе и гадание на кофейной гуще, — закончи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лава богу. Значит, будет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Счастье ей непременно улыбнется. — Посмотрев на меня веселыми глазами, Яков добавил: — А мне оно уже улыбну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адали… Нагадали красивую, распрекрасную жену. И вот сбывается. Скоро на свадьбу приглашу. Жен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его рассказ, я почему-то ожидал именно такой концовки. Не знаю почему, но именн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Гале?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Гали своя судьба, у меня своя. Мою ты скоро увидишь. Смотри, только не влюбись, я ревн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на свадьбе у Якова. Да, видно, ему верно нагадали в припортовой феодосийской кофейне. Его жена была действительно красивая: высокая, статная, пышноволосая, черноглазая, словно царевна из русской ск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адьба была веселой. Мы изрядно выпили, расшумелись и притихли только тогда, когда Яков стал читать стихи, посвященные любимой. Хорошие это были стихи. Я сидел рядом с молодой женой Якова и спрос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Это же про меня. — И, подумав немного добавила: — Правда, идейные у него лучше получ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тал с ней спорить и толь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ша очень способный, но ему надо много работать. Если у него будут усло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 — сказала она. — Об этом не беспокойтесь. Мы уже договорились с ним: с завтрашнего дня — за учебники, а осенью — в арт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нам молодая жена Якова понравилась, но мы, кажется, не очень пришлись ей по душе. Все реже и реже становились наши встречи с Яковом. Все больше и больше отрывался он от нас. Возможно, жена действительно засадила Якова за учебники и строго берегла его время, а может, она просто ревновала Якова к его прежним друзья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ое тоже бывает.</w:t>
      </w:r>
    </w:p>
    <w:p>
      <w:pPr>
        <w:pStyle w:val="Level2"/>
        <w:rPr>
          <w:rFonts w:ascii="Times New Roman" w:hAnsi="Times New Roman" w:cs="Times New Roman"/>
          <w:color w:val="auto"/>
          <w:sz w:val="20"/>
          <w:szCs w:val="20"/>
        </w:rPr>
      </w:pPr>
      <w:r>
        <w:rPr>
          <w:rFonts w:cs="Times New Roman" w:ascii="Times New Roman" w:hAnsi="Times New Roman"/>
          <w:color w:val="auto"/>
        </w:rPr>
        <w:t>ВАШ ПРО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полтора года я не был в Симферополе. Уезжал отсюда празднично веселый. Еще бы! Увижу новые места. А страсть к перемене мест могла тогда легко увести меня на край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нова в Симферополе. Поезд пришел поздно. Я сдал на хранение чемодан и с тоской подумал о том, что придется идти ночевать к родственникам, которые не очень-то меня ждут. Но к кому пойдешь? Мне ничего не было известно о моих симферопольских друзьях: как они? что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ходу впрыгнул в последний трамвай. Я единственный пассажир. Протяжно зевая, кондуктор, пожилая женщина, протянула мне билет и сдачу. Опасно раскачиваясь, старенький, бельгийского происхождения вагончик мчался вдоль темного привокзального парка. На остановке вошел еще один пассажир — здоровенный детина в порыжевших, никогда не чищенных сапогах, в широчайших галифе, в шелковой косоворотке нараспашку. Взмахнув пухлым портфелем, он властно распо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дуктор, отправ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уеверный, но тут подумал: «Вот так встреча! Плохая примета». Это был Сеня К., местный поэт, самый бездарный и безнадежный из всех симферопольских поэ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я не сразу заметил меня. А когда увидел, вроде даже исп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предложил я. — А то уп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у, — пробормотал Сеня и плюхнулся на скам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аже не поздоровались. А между прочим Сеня был вежливым: как правило, первый совал свою потную руку для пожатия. Словом, самый вежливый хам на всем Крымском полуостр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куда?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туда, где меня у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лго в Симфероп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Буду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ее всего, в издатель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его почему-то сразу успоко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 сказал он поощрительно. — Кадры нам нужны. Мы тут разворачиваемся, дорогой товарищ, вовсю разворачиваемся. — Он достал из портфеля книгу, протянул мне. — Вот, видел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сборник стихов и поэм Сени К. В коленкоровом переплете, с золотым тиснением. С портретом автора. Сеню на портрете прилизали, подретушировали, загримировали. «Ну и чудеса, — подумал я. — А может, в самом деле случилось чудо, и Сенька вдруг стал писать талантливые стихи». Прочитал первое стихотворение, заглянул в середину книги, потом в конец. Нет, таких чудес не бывает. Стихи те же самые, природные Сенькины стихи. Те самые, о которых Яков Чапичев сказал однажды: «Сопля на вет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я просматривал стихи, Сеня ревниво следил за мной. Потом решительно отобрал книгу, спрятал в портф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льзя, — сказал он. — Ее всю надо прочитать, иначе не п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Я все понял. Если хочешь узнать, что в бочке — мед или деготь, достаточно попробовать одну ка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мед, — убежденно произнес Сеня. — Я пчелка трудолюбивая, у меня чистый мед… Это прежде кое-кто не хотел понима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я мог ему возразить? Толь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здравляю, Сеня, с первой кни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ая, но не последняя. Прошло то время, когда всякая сволочь нас за горло держала. Теперь наше времечко. Дорогу талантам. — Сеня извлек из портфеля рукопись. — Вот я еще пьесу написал «Ноль-ноль», драма в стихах в пяти актах. Видишь, виза реперткома: «Разрешается к постановке». На следующей неделе репетировать нач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еа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еще? Конечно, в драмтеатре. Через месяц премьера. Ты приходи, посмотришь, закачаешься. Пьеса что надо, в самую точку 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пь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 чем? Я же сказал: современная драма. А коротко так. Химический завод. Директор — враг народа, вредитель. Главный инженер — вредитель. Главный механик — главный вредитель, аг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й аг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ет значения. Агент западной державы. Значит, эти трое самые что ни на есть вредители. Затем идет их, так сказать, невольный пособник, секретарь парткома, благодушный болтун, шляпа… Полная потеря бдительности. У вредителей, значит, такое задание: взорвать завод. И вот все уже готово. Ровно в двадцать четыре ноль-ноль будет взрыв. Завод вдребезги, и тысячи людей в кусочки. Ясн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енько, — покорно подтверд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ясненько, дорогой товарищ. Тут самое главное начинается. Тут у меня героиня, значит, комсомолка, красотка, бдительная, смелая. В самый последний момент она, значит, всю эту банду разоблачает. Ее, конечно, убивают на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уб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то? Вредители. Но тут им амба. Подоспели сотрудники НКВД, зажали их в ежовые рукавицы, и пожалуйте бриться, гады! Ну как,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шь, умеем, дорогой товарищ. Но это еще не все. Я под самый занавес такую штучку придумал, ни в одной пьесе не найдешь. Уже публика хочет встать, думает, что спектакль окончен, и вдруг, значит, главный вредитель вырывается из рук сотрудников и бросается в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бдительности. Народ, значит, думает, что раз эту банду схватили, значит, с вредителями все покончено и можно почивать на лаврах. «Ан нет, заблуждаетесь, опасно заблуждаетесь», — мысленно говорю я зрителям и бросаю своего вредителя в зал, в публику. И тут, значит, мгновенно гаснет свет. В темноте тревожный голос ведущего: «Товарищ, внимание! Бдительность, бдительность, вредитель среди нас». Так же мгновенно зажигается свет, и все смотрят друг на друга, потому что предупреждены, вредитель среди них. Ясно тебе? Ну, как пьеса? Здорово крутану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ем, дорогой товарищ, умеем. Но, может, у тебя какие замечания есть? Так давай, крой, не стесняйся, я критику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я как-то не подумал еще. Вот разве на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азвание? — встревожился С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два ноля обычно пишут на уборных, могут возникнуть нежелательные ассоци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 цифрами пишут два ноля, а у меня словами «Ноль-ноль». Какие же тут ассоци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мвай продолжал с грохотом и звоном мчаться по спящему Симфероп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потише, — крикнул Сеня вагоновожатому. — Ишь, как гонит, вредитель. — И вдруг повернулся ко мне: — Ты, кажется, с Чапичевым дру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это не понравилось. Слишком часто мне в ту пору по-недоброму задавали подобны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ему, пусть бросит он свои штучки-м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штучки-м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понимаешь, из армии за что-то поперли. Не знаю, право, за что, я в военные дела не вмешиваюсь. А он, понимаешь, в ответ на это демонстрацию устроил: сидит у подъезда гостиницы и чистит ботинки! Безобраз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безобраз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не понимаешь. Поэт, стихи печатал, народ его знает, а он «чистим-блистим». За такое, сам понимаешь, по головке не погладят. Ты ему лучше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жу, обязательно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делаешь. Ну, я пошел, моя остановка. — Он подхватил портфель и заторопился к выходу. — Пока. Еще встре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я больше не встречал Сеню К. Не знаю, что с ним стряслось, но он вскоре исчез с крымского литературного горизонта. И стихи его больше не появлялись в печати. Пьеса под названием «Ноль-ноль» так и не была поставлена, несмотря на визу реперткома. Только в 1944 году я случайно в фашистской газетенке «Голос Крыма» натолкнулся на стишок, подписанный Сеней К. Стишок был вполне приличный, что-то про лес, болото и доброго лешего. Правда, тут же выяснилось, что стих этот Сеня просто слямзил из давней книжки «крестьянского» поэта Клычкова. Меня это удивило: Сеня считал себя гением, к стихам других поэтов относился презрительно, а тут слямзил чужой стишок. Но мало ли что бывает с такими «гениями», как Сеня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тром я первым делом отправился к Якову. Он сидел у подъезда гостиницы и чистил сапоги пехотному лейтенанту. Я решил подождать и встал в сторонке. Лейтенант был молоденький, веснушчатый, наверное, его только-только выпустили из училища, он еще не успел налюбоваться и насладиться своими первыми командирскими сапожками и потому следил за работой чистильщика придирчиво, требовательно, недовольно морщился, если ему казалось что-нибудь не так. Все время что-то сердито выговаривал. Яков только улыбался и кивал головой: мол, не беспокойтесь, товарищ лейтенант, все будет в порядке, и с необыкновенным азартом драил эти лейтенантские сапоги до тех пор, пока не отразился на их зеркальной поверхности весь нестерпимый жар и блеск пылающего крымского солнца. Лейтенант благодарно заулыбался и, уплатив за работу, лихо, по-курсантски козырнул чистильщ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как дрогнула правая рука Якова, дрогнула и чуть приподнялась, потом бессильно опустилась на колено. Он был без фуражки. Да и вся «форма» его явно не подходила для воинского приветствия — на нем была вылинявшая, потерявшая цвет футболка, парусиновые брюки и дешевые тапочки, почему-то прозванные романтиками тех лет бале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ов! — тихо поз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бнялись и долго смотрели друг другу в глаза, пытаясь прочесть в них то, о чем трудно, невозможно было говорить. Яков все хлопал меня по спине и растроганно 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орово, что ты приехал, вот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н легонько отодвинул меня, оглядел и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е рубаху вымазал. У меня руки, видишь, в вак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самое страшное,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есть вещи пострашнее… Да что мы стоим, пойдем куда-нибудь. Я сейчас прикрою свое заведение. Он смахнул в ящик щетки, баночки с ваксой и навесил на кресло эмалированную табличку с надписью: «Перерыв на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обед, Яков? Люди еще завтра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рат, совмещаю — обед, завтрак, ужин. Не люблю канитель раз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ересекли небольшую, раскаленную, как сковорода, площадь и сразу оказались в райской прохладе городского 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м на скамье или в кафе пройдем? — спроси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посидим здесь, через час я должен быть в обк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ли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бещали. — Я коротко рассказал Якову, что собираюс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зет тебе, — тихо проговорил Яков. — Вот работу обещали. Это уж что-то значит. А мне, брат, даже не обещают. Отрезанный ломоть. Вот и превратился поневоле в беспатентного кустаря-один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нька думает, что это демонст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ал о встрече в трамв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одонок, — рассвирепел Яков. — Это же додуматься надо. Яков Чапичев против Советской власти демонстрирует. Не дождется, гад! Демонстрация… Его бы, подонка, в мою шк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бы мне спросить: «Что же с тобой приключилось, Яков?» Но я не спросил. Почувствовал как-то, что не время спрашивать. А Чапичев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ишь, куда я только не обращался. Сначала в депо пошел, попросился в шлакочисты. Потребовали характеристику с прежней работы. А какую я им принесу характеристику? Ну и не взяли: депо — особый объект. Я к грузчикам. И те: давай характеристику. Куда ни пойду, везде одна и та же песенка. Я дома уже не мог родным в глаза смотреть. Я вообще по натуре своей не иждивенец. А тут тем более: ведь родители у меня совсем старые стали. Разве не стыдно их хлеб есть! А выхода нет. Один выход — в Салгир вниз головой. Да не утонешь в Салгире, обмелел. Каждое утро чуть свет я уходил из дому в этот сад. До свистков сидел, пока сторожа не прогоняли — вечером вход платный. Сижу и будто читаю. А сам ни строчки не вижу, ни буквы. Перед глазами туман. Черная стена. К счастью, мальчишка один тут работал, чистильщик. Вот тут как раз, возле этой скамейки. Славный такой паренек — Христик Папаригопуло. Большой любитель кино. А я тогда в кино не ходил. Не стану же просить у матери денег на билет. Так этот Христик мне все картины пересказывал. Замечательно пересказывал, с придумкой, с фантазией. Картина, например, идет час, полтора, а ему для рассказа и трех мало. Спасибо Христику, скрашивал мне те дни. А потом он меня и к делу при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ка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как-то и говорит: «Баста, я уже больше не «чистим-блистим». Еду завтра в Севастополь, в ФЗУ». Поздравил я его. А он мне предлагает: «Дядя, купи мое дело». «На какие шиши, Христик? — говорю ему. — Сам понимаешь, у меня в Госбанке кредита нет». Подумал он немного и спрашивает: «Дядь, ты мне только правду скажи: ты не враг народа?» — «С чего ты это взял, Христик?» — «Не знаю, — говорит, — но все люди у нас работают. Не работают только враги». «Нет, — говорю, — Христик, я не враг и никогда врагом народа не буду». — «Правда, честное слово?!» — «Честное слово». — «Честное ленинское?» — «Честное ленинское». Поверил. Честному ленинскому поверил. Обрадовался, чертенок: «Ну, раз денег нет, бери так, дяденька, я не жадный». «Как же у тебя получается, Христик? — спрашиваю его. — То продаешь, то даришь». «Своему, дяденька, можно и подарить». И тут же совет мне дал мудрый. «Здесь в саду, — говорит, — работы мало. Так ты, дяденька, к гостинице перебирайся. Приезжие любят чиститься». «Почему же ты сам туда не перебрался?» — спрашиваю его. «А мне зачем? Мне и так хватало. Ты взрослый, тебе кружку пива надо выпить, барышню мороженым угостить, в кино ее повести. А я пацан: пива не пью, мороженое ем сам, в кино хожу зайцем. Какие у меня рас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ебе Христик понравился? — улыбнулся Чап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онравился, славный парн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ный. Он мне хорошие письма присылает. — Яков извлек из кармана смятый конверт. — Все о море, о кораблях. Только он мне и пишет. А я ему стихами отве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и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тихами. Меня же сейчас не печатают, а Христик — читатель, он и его товарищи фабзайчата. Ну, тебе, пожалуй,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йду. Давай вечером встретимся, Яков. Посидим где-нибудь с друзьями, вина вы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рузьями?! — Яков посмотрел так, что во мне все похоло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Помнишь у Есенина: «Тот ураган прошел. Нас мало уцелело. На перекличке дружбы многих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х нет? А Миша Вей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т Миша Вей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Гае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ест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Поло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т Коля Поло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тот день я так и не пошел в обком. Не в силах был пойти. Да и не хотелось расставаться с Яковом, хотя мы больше молчали. Видимо, что-то еще неосознанное, чему мы еще тогда даже и названия не знали, мешало нам произносить слова, которые все равно не могли бы выразить наших подлинных чувств, потому что в тот миг в каждом слове, сказанном об этих людях, об их трагедии, могли быть либо ложью, либо полуправдой, которые часто хуже и подлей откровенной неправ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мы прошли в небольшой ресторанчик на берегу Салгира. Нам подали хорошее вино и румяные чебу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омню, с чего и как Яков начал рассказ о своей личной беде, но зато хорошо помню все, что он рассказал. Возможно, что в моем изложении рассказ Якова будет более пространным, потому что Яков говорил об этом недолго и все подбирал какие-то нейтральные слова, опасаясь, наверное, что я могу его пожа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арестовали комдива, Яков сперва поверил всему, в чем того обвинили. На собрании он вместе со всеми голосовал за резолюцию, которая клеймила позором предателя, врага народа и тайного агента фашистской Германии. Факты, приведенные на собрании, казались неоспоримыми и неопровержимыми, и Яков воспринял предательство комдива как личную обиду, как личное оскорбление: ведь он так верил этому человеку, верил змее подколодной, оборотню… Вернувшись после собрания к себе на батарею, Чапичев увидел в ленинской комнате фотокарточку комдива — ее еще не успели убрать. Под фотокарточкой была дата: «1918 год». Тогда комдив еще не был комдивом, а был юным командиром взвода, и сняли его на эту карточку у развернутого знамени в награду за боевой подвиг. Лицо молодого краскома, обращенное к знамени, выражало такое безгранично гордое счастье, такую беспредельную преданность, что в Якове все дрогнуло. «Неужели этот человек мог изменить своему знамени, продаться врагам? Неужели?» Эта мысль терзала теперь Якова день и ночь, но ему не с кем было поделиться своими сомнениями. Люди говорили о бывшем комдиве с брезгливой ненавистью, и Яков их понимал. Он сам не способен был простить предательства. Никому. Никогда. Но может, и не было предательства? Ведь бывает же… бывает, что и самые справедливые судьи ошибаются. Вот если бы я был судьей… Яков попытался представить себя в положении человека, которому дано право судить. И он в тысячный раз строго и беспристрастно допрашивал бывшего комдива, а тот в тысячный раз рассказывал ему о своей жизни, настолько прямой и ясной, что клади каждый час ее под микроскоп, все равно не обнаружить ни измены, ни предательства, ни мысли о них… Так неужели все, что было известно о комдиве, только ложь, неужели этот человек умел так притворяться, умел так ловко маскировать свою истинную сущность, так хитро прикрывать грязь мнимой чистотой, подлость мнимым благородством, коварство мнимой искр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вырвалось у Якова однажды, когда он сидел в клубе вместе со своим другом слушал концерт художественной самодеятельности и все еще пытался в одиночку, своим умом добраться до спрятанной в стальных сейфах ис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 притронулся к ег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что, Яша, заснул? сам с собой разговариваешь». «Нет, я не сплю, — ответил Яков. — А что я сказал?» «Ты сказал: «Неужели». «Да, неужели… Ты пойми, это ведь батя, понимаешь, батя… Я за него каждую минуту готов был в огонь и в воду. Так неуж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ольше ничего ему не сказал. Даже другу он не мог сказать больше, потому что и не знал, что сказать, сам не знал. Но и это так страшно испугало приятеля, что он вскрикнул: «Молчи, ради бога, молчи. Как ты можешь? Как с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ым утренним поездом Яков должен был ехать в командировку на станцию Сейтлер, где красноармейцы его батареи грузили сено для полка. Яков бесшумно оделся и, стараясь не разбудить жену, прикоснулся губами к ее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мандировки Чапичев вернулся через неделю вечером. Дверь квартиры оказалась запертой. Яков подумал, что жена еще на службе, ее нередко задерживали на сверхурочной работе. Решил разыскать друга. «Он на партсобрании», — сказал дежурный. Яков удивился: «На партсобрании? Но он пока еще комсомолец». «Значит, пригласили, — сказал дежурный. — И ты давай иди в клуб, там сегодня персональные дела, с некоторых прохвостов шкуры с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руг сидел в первом ряду. Яков сразу увидел его. Рядом с ним оказалось свободное место. Яков обрадовался. Но он так и не дошел до первого ряда. Он и шага не успел сделать, его остановил странный вопрос предсе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Чап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бернулись. Только друг не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собрании Якова обвинили в сочувствии к разоблаченному врагу. Обвинение было основано на словах, которые он сказал тогда другу. Только ему одному сказал. Никому больше. Но никто на собрании не назвал его имени. Было лишь сказано: «Как заявил один честный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все время смотрел на друга, но видел только его слегка опущенные плечи и шею, обернутую, как у больного, шерстяным кашне, который он подарил ему в день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все еще надеялся, что сейчас друг встанет и что-то скажет… Он ничего не сказал. И Яков тоже ничего не сказал. Ему предоставили слово, от него потребовали объяснения. Но что он мог объяснить? Его исключили из кандидатов партии как вражеского подпевалу. Единогласно исключили. Когда все было кончено, председатель сказал: «Можете идти, Чапичев, вы свободны». Яков почему-то переспросил: «Свободен?» — «Да, свободны, 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в фойе, сел на скамью у входа в зал. Ему казалось, что вот сейчас откроется дверь, его снова позовут, скажут: «Входи, Яков, произошла ошибка». Никто его не позвал, и дверь открылась только тогда, когда кончилось собрание. Мимо Якова, не останавливаясь, прошли товарищи. Только командир батареи Колесников бросил на ходу, не глядя: «Апеллируй, Чапичев». И еще кто-то, Яков не заметил кто, сказал: «Плюнь ему в р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м вышел из зала он. Яков поднялся и преградил ему дорогу. Он остановился, на мгновение прикрыл лицо рукой, наверное, решил, что Яков хочет ударить, а он лишь хотел увидеть его глаза. И увидел: беспощадные, как смертный приговор, ничем не замутненные глаза человека, уверенного в своей правоте. «Ты домой?» — спросил он. Яков не ответил. Он все еще смотрел в его глаза, хотя уже знал, что ничего другого в них не увидит. «Тогда я пойду»,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Яков впервые заблудился в своем полку. У орудийного парка его чуть было не застрелил часовой. Яков не расслышал его команды: «Стой! Обойти влево!» И часовой, щелкнув затвором, закричал нервным голосом: «Стой, стрелять буду!» «А если не остановиться?» — подумал Яков. И все же подчинился приказу. Он не мог не подчиниться приказу. Это у него было уже в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направился к проходной. Там его остановили. «Ваш пропуск», — потребовал дежурный. У Якова никогда не требовали пропуска, его все знали в полку. «Ваш пропуск», — снова приказал дежурный и почему-то схватился за рукоять шашки. Яков протянул ему коричневую книжечку. «Проходите», — сказал дежурный и положил пропуск Якова себе в нагрудный карман. «Все, — понял Яков, — меня выгнали из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пичев так никогда и не узнал подробностей возникновения «персонального дела». Да и не хотел знать. Для чего ему подробности? Для чего растравлять глубокую рану в сердце? Для него было ясно одно — он чист перед партией, перед людьми. Ему не в чем винить себя, не в чем раска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после партийного собрания Яков провел на пороге своего дома. Сначала хотел пройти мимо, но увидел свет в окне. Во всем доме уже спали, а окно его комнаты светилось. Нет, уже не его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ая жена ждет меня, — подумал Яков. — Да, ждет. И меня, и особистов ожидает. Они, наверное, сказали, что придут за мной. Они придут, а меня не будет. Они подумают, что я сбежал. А я не враг, я не хочу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рассвета просидел он, не смыкая глаз, в подъезде. Но за ним так и не пришли. И когда Яков уходил прочь от ставшего теперь ему чужим дома, в окне его комнаты все еще горел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это было уже безразлично, — сказа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ним не виделся после т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больше его не видел. Да и не хочу видеть. Я считал его своим другом, верил ему, как самому себе, а он оказался подлецом…</w:t>
      </w:r>
    </w:p>
    <w:p>
      <w:pPr>
        <w:pStyle w:val="Level2"/>
        <w:rPr>
          <w:rFonts w:ascii="Times New Roman" w:hAnsi="Times New Roman" w:cs="Times New Roman"/>
          <w:color w:val="auto"/>
          <w:sz w:val="20"/>
          <w:szCs w:val="20"/>
        </w:rPr>
      </w:pPr>
      <w:r>
        <w:rPr>
          <w:rFonts w:cs="Times New Roman" w:ascii="Times New Roman" w:hAnsi="Times New Roman"/>
          <w:color w:val="auto"/>
        </w:rPr>
        <w:t>«ИТАК, НАЧИНАЕТСЯ ПЕСНЯ О ВЕ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кресенье — горячий день для чистильщиков. По воскресеньям улицы Симферополя запружены толпами гуляющих, а для щеголя-южанина гуляние не гуляние, если обувь у него не в порядке. Пусть она даже будет в заплатах, чиненая-перечиненная, но если она кожаная, то должна сверкать, если с парусиновым верхом, должна быть белее снега. Словом, как говорят симферопольцы, шик-бле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говорились с Яковом пойти на концерт московского джаза. Я пришел к гостинице за час до начала с билетами в кармане и увидел у чапичевского «заведения» очередь жаждущих блеска. «Пропали билеты», — с огорчением подумал я. Но Яков подмигнул мне: не беспокойся, мол. Он работал вдохновенно, как артист. Мелькали в воздухе щетки, плавные движения, барабанная дробь: «Пожалте, левую! Пожалте, правую!» На той же скорости веселый разговор, пересыпанный озорными шутками, хохмами, без которых южанину жизнь кажется пре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веселые уличные интермедии входят в обязательный репертуар отдыхающего симферопольца, и плохо чистильщику, если он не остроумный человек. Он останется без работы, ему лучше сменить профессию. Иначе о нем будут говорить с презрением: «Покойничек… Пусть на покойничков наводит бле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лужив очередного клиента, Яков вдруг обратился ко мне:</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садитесь, — и даже обмахнул кресло бархоткой. Я растерялся от такого неожиданного приглашения, а очередь бурно запротест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Напрасно волнуетесь, товарищи. С утра заказано, по телеграфу из Джанкоя. Вот, — Яков достал из кармана какую-то бумажку: «Запишите очередь тчк Буду экспрессом девятнадцать десять». Разве вы не видите, что у товарища на ботинках джанкойская грязь и пыль. А у него через пятнадцать минут важный доклад. Ногу,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тая черт знает что, Яков набросился на мои действительно запущенные ботинки. Я чувствовал себя неловко, и Яков эт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орщ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как-то, что ты мне ботинки чис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Ты на меня работаешь, я на тебя. А как же иначе? Справедливо. Справедливее быть не может. Ты что думаешь, при коммунизме чистильщиков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наю. Будут. Может, не такие, как сейчас, не со щетками в руках, но будут, обязательно будут. А симферопольцы, как только разбогатеют, обязательно поставят памятник чистильщику. В знак признательности и ув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бя возьмут за образ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меня. Фигура у меня ничего, как будто подходя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расив, как молодой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льстите, уважаемый клиент. Я сегодня одному человеку туфли чистил, вот он действительно похож на бога. До чего же красив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Будто видел его где-то, но вспомнить не мог. Наверняка писатель или артист. Голос у него, как у Шаля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ебе пел,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сказал: «Благодарю» — и еще добавил, что нигде ему так не чистили башмаки. Но сказал это так, словно арию о любви про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это Луговской», — подумал я. Несколько дней назад я видел Владимира Александровича в ялтинском Доме творчества, и он, между прочим, сказал, что собирается в Симфероп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 брюках гольф?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Луго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хлопнул себя ладонью по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да! Как же я не догадался?! Я же всегда представлял Луговского именно таким — большим, красивым, могу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вскочил и, забыв о моих недочищенных ботинках, бросился в вестибюль гостиницы. Сквозь стеклянную дверь я видел, как он подбежал к окошечку администратора. Вернувшись, радостно сообщил:</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Он. В двести четвертом номере. Давай ногу, я дочищу тебе бо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Я уже сам за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На этом кончаем б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череди зашу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ствие, граждане, — громко оказал Яков. — Вы что же думаете, у некооперированных кустарей нет охраны труда? Ошибаетесь. Но я вас так не оставлю, товарищи. Вон там за углом работает мой коллега. Там нет никакой очереди, так что он быстро вас обслу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варивая не очень сговорчивых клиентов, Яков поспешно, несколько небрежно прибрал свое рабочее место.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е. Пошли к Луго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же билеты на концерт, — напомн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адеялся, что хоть ты-то меня понимаешь, — с укором сказа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понял его. Конечно, ему надо встретиться с Луговским. В ту пору Яков много писал. Почти каждый день он читал мне новые стихи: короткие баллады о гражданской войне, героями которых были Чапаев, Щорс, Пархоменко, Лазо, Руднев, стихи о друзьях-артиллеристах, от которых его так обидно отор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подняться на второй этаж гостиницы к Луговскому, Яков затащил меня в туалетную комнату и минут десять тщательно мыл руки, стараясь смыть следы гуталина. Затем, смочив водой волосы, он попытался причесать их и тольк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ускаться стал, — с грустной усмешкой сказал он. — В армии я всегда коротко стригся, а сейчас закурчавился, как беспризо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вери двести четвертого номера мы как-то невольно задер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добно все-таки, непрошеные гости, — сказал я Чапич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ут неудобного? Неудобно только левой ногой правое ухо чесать. А мы войдем и скажем: «Итак, начинается песня о ветре». Он сразу поймет, что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ни храбрился Яков, когда мы вошли в номер, он как-то сразу оробел и притих. Может, его смутило, что Луговской был не один. В глубине комнаты у окна стоя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подруга, — представил ее Луговской. Женщина молча кивнула головой. За весь вечер она не промолвила ни слова. Она либо стояла у окна и глядела на улицу, либо неслышно ходила по комнате с вытянутыми вдоль туловища тонкими обнаженными руками, либо, присев к столу, подолгу смотрела на Луговского зелеными глазами. Наш приход явно огорчил женщину. А поскольку мы засиделись, то она не в силах была скрыть свое недружелюбие. Зато Луговской принял нас очень ра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озаик? — спросил он у Чапи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истильщик, —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б этом. Вы прозу или стихи пиш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овал писать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ит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вы. Мы затем и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о. У меня чудесное настроение, я готов день и ночь читать стихи, были бы только желающие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Александрович прочитал много стихов — новых и старых, в их числе, по просьбе Якова, «Перекоп» и «Песню о ве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ло интересно наблюдать, как слушал стихи Луговского Чапичев. Он будто вдыхал их. Жадно вдыхал, всей грудью, всем существом, словно до этого долго жил на голодном кислородном пайке… А женщина, пока Луговской читал свои стихи, стояла у окна, безразличная, словно изваяние. Я с неприязнью подумал: «Язва. Спиной слушает. Равнодушна и 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ы читайте, — сказал Луговской Чапич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Какие там у меня стихи? Разве можно читать их после ва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у поэтов так не принято, — пожурил, улыбаясь, Луго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том прочитаю, — обещал Яков. И неожиданно спросил: — Владимир Александрович, а вы Ленина видели сво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идую. Этого вам на всю жизнь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всю жизнь, — согласился Луговской.</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знаю точно, когда, но, кажется, вскоре после этой нашей встречи Луговской написал:</w:t>
      </w:r>
    </w:p>
    <w:p>
      <w:pPr>
        <w:pStyle w:val="Poem"/>
        <w:rPr>
          <w:rFonts w:ascii="Times New Roman" w:hAnsi="Times New Roman" w:cs="Times New Roman"/>
          <w:color w:val="auto"/>
        </w:rPr>
      </w:pPr>
      <w:r>
        <w:rPr>
          <w:rFonts w:cs="Times New Roman" w:ascii="Times New Roman" w:hAnsi="Times New Roman"/>
          <w:color w:val="auto"/>
        </w:rPr>
        <w:t>Огни в порту.</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й руку мн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 нами</w:t>
      </w:r>
    </w:p>
    <w:p>
      <w:pPr>
        <w:pStyle w:val="Poem"/>
        <w:rPr>
          <w:rFonts w:ascii="Times New Roman" w:hAnsi="Times New Roman" w:cs="Times New Roman"/>
          <w:color w:val="auto"/>
        </w:rPr>
      </w:pPr>
      <w:r>
        <w:rPr>
          <w:rFonts w:cs="Times New Roman" w:ascii="Times New Roman" w:hAnsi="Times New Roman"/>
          <w:color w:val="auto"/>
        </w:rPr>
        <w:t>Дозорный катер</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чи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учом скользя.</w:t>
      </w:r>
    </w:p>
    <w:p>
      <w:pPr>
        <w:pStyle w:val="Poem"/>
        <w:rPr>
          <w:rFonts w:ascii="Times New Roman" w:hAnsi="Times New Roman" w:cs="Times New Roman"/>
          <w:color w:val="auto"/>
        </w:rPr>
      </w:pPr>
      <w:r>
        <w:rPr>
          <w:rFonts w:cs="Times New Roman" w:ascii="Times New Roman" w:hAnsi="Times New Roman"/>
          <w:color w:val="auto"/>
        </w:rPr>
        <w:t>И Ленин смотри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ечными глазами</w:t>
      </w:r>
    </w:p>
    <w:p>
      <w:pPr>
        <w:pStyle w:val="Poem"/>
        <w:rPr>
          <w:rFonts w:ascii="Times New Roman" w:hAnsi="Times New Roman" w:cs="Times New Roman"/>
          <w:color w:val="auto"/>
        </w:rPr>
      </w:pPr>
      <w:r>
        <w:rPr>
          <w:rFonts w:cs="Times New Roman" w:ascii="Times New Roman" w:hAnsi="Times New Roman"/>
          <w:color w:val="auto"/>
        </w:rPr>
        <w:t>В такую даль,</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Что и сказать нельз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вечные глаза Ленина, устремленные в грядущее, были для Луговского, как он сам не раз говорил, символом жизни и победы всего вашего народа, всего, что есть лучшего и достойного в челове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ике в углу зазвонил телефон, резко, прерывисто — междугородный вы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сказал Луговской. — Это, наверное, 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ял трубку, подышал в микрофон, и вдруг его темно-бронзовое от загара лицо посветл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и мужественный, Владимир Александрович так произнес это слово, что мы с Яковом переглянулись с улыбкой. Так, улыбаясь, мы прослушали весь телефонный разговор. Да и нельзя было его слушать по-иному. Человек словно из металла отлит, и звучать ему, кажется, только громким колоколом, все басом и басом. Но, видно, металл, из которого отливают колокола, годен и на тонкие, нежные стр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ушка моя беспокоится, — сказал Луговской, бережно кладя на аппарат трубку. — До нее дошли слухи о здешней пещерной драме. А вы слышали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мы слышали. В Крыму тогда об этом немало говорили. Двое туристов-москвичей, один из них был преподавателем какого-то института, другой студентом-второкурсником, решили на свой страх и риск проникнуть в малоисследованные карстовые пещеры. Там они заблудились. А так как никто не знал об этой их опасной затее, то поиски начали слишком поздно. Не помню уж, сколько времени блуждали эти люди под землей, но, говорили, что очень долго. Когда их нашли, то двадцатилетний студент был мертв, а преподаватель, человек лет шестидесяти, после недельного пребывания в больнице совершенно оправился, хотя врачи обнаружили у него застарелую болезнь сердца, почек и еще чего-то. Вот это всех и поразило: юноша, полный сил и здоровья, не выдержал, погиб, а больной старик перенес все испы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я к жизни, — сказал Луговской, которого очень интересовала эта история. — У старика ее оказалось больше, вот он и выкараб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думаю, — согласился Чапичев. — Парнишку нервы под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сто нервы, — возразил Луговской. — Воля к жизни, понимаете? Я верую в нее, как другие веруют в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верю, — подтверди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овской спросил Чапи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е читать свои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Слабые они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овской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в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ков начал читать стихи, женщина досадливо поморщилась. Но бог с ней, с этой женщиной. Хуже, что стихи Якова не понравились Луговскому. Я это сразу увидел: Владимир Александрович был совершенно бесхитростным человеком. Чрезвычайно сложная внутренняя жизнь не мешала ему быть предельно простым и ясным в отношениях с людьми. Таинственность, которую он временами напускал на себя, никого не обманывала. Все понимали, что это только милая игра, которая его по-детски увлекала и радовала. Недаром друзья говорили о нем ласково: «Большой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тревогой подумал, что Луговской сейчас обрушится на Якова. А Чапичеву и так плохо. Да и нравилось мне многое в его стихах, хотя я тоже видел их недостатки. Неужели Луговской не поймет этого, не почувствует? Неужели из добрых и чистых побуждений нанесет удар человеку, которому и так уже крепко досталось от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и опасения оказались напрасными. Луговскому стихи не очень понравились, зато ему пришелся по душе сам Яков. Владимир Александрович угадал в нем большой человеческий талант и как бы почувствовал его скрытую рану, к которой не следовало прикасаться. Поэтому, нисколько не покривив душой, Луговской сказал лишь о том, что в стихах Якова показалось ему действительно интере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едвоенные стихи, очень предвоенные, — заметил Луговской и тут же стал рассказывать о своей последней поездке за границ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не трудно сейчас передать яркий, своеобразный рассказ Луговского о Западной Европе второй половины тридцатых годов. Да и зачем пересказывать то, чего не перескажешь? Он сам замечательно написал об этом в стихах, поэмах, в своей автобиографии, небольшой отрывок из которой я позволю себе привести здесь:</w:t>
      </w:r>
    </w:p>
    <w:p>
      <w:pPr>
        <w:pStyle w:val="Cite"/>
        <w:rPr>
          <w:rFonts w:ascii="Times New Roman" w:hAnsi="Times New Roman" w:cs="Times New Roman"/>
          <w:color w:val="auto"/>
        </w:rPr>
      </w:pPr>
      <w:r>
        <w:rPr>
          <w:rFonts w:cs="Times New Roman" w:ascii="Times New Roman" w:hAnsi="Times New Roman"/>
          <w:color w:val="auto"/>
        </w:rPr>
        <w:t>«…В 1935—1936 годах в составе группы советских поэтов я совершил большое путешествие по Западной Европе. Был в Польше, Чехословакии, Австрии, Швейцарии, Англии, Германии и Франции. Во Франции мне пришлось задержаться дольше, я узнал и горячо полюбил замечательный французский народ.</w:t>
      </w:r>
    </w:p>
    <w:p>
      <w:pPr>
        <w:pStyle w:val="Cite"/>
        <w:rPr>
          <w:rFonts w:ascii="Times New Roman" w:hAnsi="Times New Roman" w:cs="Times New Roman"/>
          <w:color w:val="auto"/>
          <w:sz w:val="20"/>
          <w:szCs w:val="20"/>
        </w:rPr>
      </w:pPr>
      <w:r>
        <w:rPr>
          <w:rFonts w:cs="Times New Roman" w:ascii="Times New Roman" w:hAnsi="Times New Roman"/>
          <w:color w:val="auto"/>
        </w:rPr>
        <w:t>А события нарастали. Я видел грандиозную демонстрацию Народного фронта в 1936 году, огромный рост революционного движения, злобную панику среди буржуазии. Начиналась великая борьба Испании за свою свободу. Италия захватывала Абиссинию. Когда я возвращался домой через Германию, я слышал на всех перронах грохот барабанов и дикие вопли штурмовиков, видел серые колонны фашистских войск. Они шли захватывать Рейнскую об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асный зверь, — сказал Луговской о фашистской Германии. — Того и гляди вцепится нам в глотку. Но пусть только сунется — отрубим ла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слушал рассказ Луговского, все больше и больше мрачнея. Я понимал: он был бойцом, которого накануне битвы изгнали из строя, у которого перед самым боем отняли оружие, готовое разить врага. С этим он не мог примириться. А тут еще… Я не обольщал себя надеждой, что Яков не понял, как Луговской отнесся к его стихам. Не таков Яков. Стихи для него тоже оружие, и не мог он быть равнодушным к тому, что Луговской, уважаемый мастер и знаток поэзии, не признал это его оружие годным для боя. Пожалуй, взвоешь от боли, когда на тебя навалится такое. Я был убежден, что Яков непременно задаст Владимиру Александровичу прямой вопрос о своих стихах. Прямой и жесткий вопрос, от которого уже нельзя будет уйти. Но Яков промолчал. А Луговской увлекся и стал разворачивать свою любимую десантную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антная тема! Именно под таким названием она и осталась в моей памяти. Будущая война виделась Луговскому, как небывалый, грандиозный по масштабам десант наших вооруженных сил на вражескую территорию — морской, авиационный, парашютный, танковый… Но разве только Владимир Александрович Луговской — поэт, фантазер, мечтатель, — разве один он так заблуждался в ту пору? Мы все были убеждены, что если враг навяжет нам войну, то сражение развернется на вражеской территории. На нашу землю враг не ступит. Никогда не ступит! Скажи нам кто-нибудь в тот вечер, что через несколько лет в гостинице, где мы вели этот разговор о будущей войне, разместится, пусть временно, но разместится гитлеровское военное учреждение с длинными трудно выговариваемым названием, мы бы этого человека отправили в сумасшедший дом, а то и в тюрьму, как провокатора и вражеского лазут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ант!.. Десантные!..» — эти слова не сходили с уст Луговского. И о каждом, кого он считал стоящим человеком, настоящим мужчиной и воином, он говорил: «Это десантник». Якова он тоже удостоил этого з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арашютист? — спросил Луговской Чапи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тиллерист, — ответил Яков и у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воскликнул Луговской, не заметив, как снова помрачнел Яков. — Значит, бог войны? 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ы ушли от Луговского после полуночи и долго молча шагали по притихшим улицам. Вдруг Яков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шно. Ты заметил, как эта женщина смотрела на Луговского? Особенно, когда он по телефону говорил. Испугалась, вероятно, что добычу у нее могут отнять. Я думал, вот-вот она бросится на него. А коготки у нее острые, заметил? Вот только не пойму, для чего ей это нужно? Поиграть или сло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говского не слопает, под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ак думаешь? — усомнился Яков. — Кто ее знает. У таких все от аппетита и настроения зави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Яков, нехорошо, что мы так говорим об этой женщине. Ты же слышал, Луговской ее своей подругой на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рат, она ему не подруга, — возразил Яков. — Может, жена, не знаю, только не подруга. Подруга поэта, это, брат, совсем иное. Хочешь, я тебе скажу, какой она должна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ного лет спустя, уже после войны, я увидел рядом с Луговским его жену и подругу и был потрясен ее удивительным сходством с тем портретом, который нарисовал после визита к Луговскому Яков. Наверное, когда Чапичев говорил о том, какой хотелось ему видеть жену и подругу Луговского, думал и о своей под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я, мы вышли почти на самую окраину Симферополя и остановились, когда уткнулись в ворота стад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н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Это же «Синее поле», — удив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нее поле»? — повторил Яков. — Чудно как, а? Днем оно зеленое, ночью черное, а люди говорят — синее. Интересно, кто его так на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авнее название. А кто назвал,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 конечно,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ожет, и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ределенно поэт. Вот Луговской мог бы так сказать, а я нет. И жаловаться на это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глубились в темные, затененные липами улицы нового города. Какой-то одинокий прохожий увидел нас и ускорил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ится, что ограбим, — сказал Яков. — Напрасно боится, его я не трону, а тебя, пожалуй, ограблю. Деньги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получил гонор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но. Значит так: кошелек или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меялся и достал бума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и на три части: две мне, одну тебе. Потом верну, без процентов,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у в Москву. Не могу я больше так. Я должен вернуться в партию, должен вернуться в армию, понимаешь? Иначе мне не жить. Вот Луговской говорил о нашем героическом поколении. Это верно, поколение героическое. А я? Струсил я… Надо было драться. А я спрятался за свое «чистим-блистим». Тоже мне герой! Но хватит. Буду драться. Все сделаю, а вернусь в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 — сказал я. — Рад, что ты наконец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еще как понял. А теперь шагай домой. Мне надо еще зайти к родителям Христика. Я утром уеду первым по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ы не виделись с Чапичевым после этого больше года. Но вот как-то вечером, когда в городе только что был дан отбой учебной воздушной тревоги, я вдруг услышал на улице, возле окна, звон шпор. Это было странно! Только что зловеще надрывались сирены. Воздушная тревога. Двадцатый век. И вдруг шпоры. Было чему удивляться. Я быстро распахнул окно. На тротуаре стоял Яков Чап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ша,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мандировке. Через два часа уезжаю. Вот стою и размышляю, куда тебе сту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сейчас отк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е открывай. Я в окно. — Он подтянулся на руках и, усевшись на подоконнике, сразу же снял щегольские сапоги со шпорами. — Слышал з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поры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мешно, но, кажется, они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ни к чему. Переходим на мехтягу. А шпоры все равно носим — последняя причуда артиллеристов. Атавизм, конечно, но я люблю шп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спрыгнул с подоконника, прошелся в одних носках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о-твоему, я выгл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олепно, — сказал я и не солгал. Ему очень шла военная форма — новенькая, с иголочки. В петлицах парадной коверкотовой гимнастерки алели куб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 сказал я. — Значит, политраб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ладший политрук, — сказал Яков и достал из нагрудного кармана красную книжечку. — А вот парт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нял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за тебя,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то рад. Теперь у меня все в порядке, я в строю. А еще говорят, что Москва слезам не 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плакал?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кал. Вот такими слезами… Хочешь верь, хочешь нет. Не в ЦК и не в Наркомате, конечно. Там я держался. Кажется, молодцом держался. Мне даже один ответственный товарищ сказал: «А ты крепкий парень, Чапичев. Кремень. Из такого слезу не вышибешь». И все-таки вышибло из меня слезу. Ты ведь помнишь, с чем я в Москву поехал. На дорогу подсобрал — вот и вся моя казна. Приехал, осмотрелся и понял, дело долгое. Надо ждать и терпеть. А как ждать? Есть что-то надо. Ну голод не тетка, живот подожмет, сразу сообразительным станешь. Нашел я себе работенку, не постоянную, конечно: я же без прописки. Но на каждой железнодорожной станции бывают такие срочные погрузки и выгрузки, когда не смотрят, прописан ты или не прописан, лишь бы работал. Ну я и пристроился. На хлеб с квасом деньги появились, а вот с жильем беда. Ночевал я сначала на Курском вокзале. Только пригляделись ко мне быстро и начали гонять. Я на Белорусский. И там пригляделись: я ведь приметный, черный как жук, в толпе не затеряюсь. Гоняют меня, словно зайца. И контролеры всякие, и стрелки, и милиционеры… Спасу нет, как гоняют. И что же ты думаешь, среди этих контролеров-гонителей нашелся мой спаситель. Ворчливый такой старичок. На всех сердится, ко всем цепляется. Все ему кажется, что пассажиры лишь тем и заняты, что нарушают вокзальные порядки. И на меня наорал сначала. И вдруг говорит: «А ты парень, вроде на шпану не похож. Видать, в беду попал?» Не люблю я рассказывать встречным-поперечным о себе, а тут, сам не знаю почему, все рассказал. Выслушал он меня и наказ дал: «Жди. Сменюсь, пойдешь со мной». В дороге представился: «Савельев Сидор Николаевич. Вдов, живу один, дочь с мужем и внуком в Кузбассе». Комнатушка у него оказалась маленькая, метров девять, но порядок и чистота прямо отменные. «Живи тут, — сказал Сидор Николаевич и вдруг закричал, как на вокзале: — Но чтобы мне полный порядок был. Не курить! Не сорить! Пьяным не приходить! А если выпить захочется, только со мной и только по выходным». Живу я у Сидора Николаевича месяц, второй, а делу моему еще и начала нет. Мне к большому начальству нужно, а к нему никак не попадешь. Каждый день хожу, и все понапрасну. А у меня такой порядок завелся: докладываю Сидору Николаевичу, как день закончился, где что продвинулось, где задвинулось. Он посочувствует. Молча посочувствует, а мне уже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ыходным мы с ним сначала ходили в баньку, затем покупали поллитровку, соображали картошку «в мундире», селедку, ну, рацион в общем известный. Выпьем, бывало, понемножку, закусываем. Я ему о себе кое-что рассказываю, а он мне о гражданской войне. В гражданскую он на бронепоезде воевал, повидал всякое. Интересный старик, тебе бы с ним познакомиться. И вот как-то сидим мы так в выходной. Все идет своим чередом, чин чином. И вдруг он меня спрашивает: «Как ты думаешь, Яков, Гитлер на нас войной пойдет?» — «Пойдет». — «Скоро?» — «Думаю, что скоро». И тут он, понимаешь, заплакал. Может, конечно, и водочка в этом виновата, и старость… Только вижу, плачет мой Сидор Николаевич, горько плачет, с обидой. «Что ж это такое, — говорит, — война на носу, а таких бойцов, как ты, из армии гонят. Старых, заслуженных командиров в тюрьму сажают. Кто же будет Советскую власть защищать?» Он плачет, и у меня слезы из глаз. Хочу сдержаться и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я тогда не спал. И что только в башку не приходило?! Что делать, думаю, если мне все же откажут, если придется услышать окончательное и бесповоротное — нет? Повеситься, утопиться, под поезд броситься после этого? Нет, драться! С кем? С врагами коммунизма, конечно, с врагами трудового человечества. И я составил два плана, вернее, один план в двух вариантах. Все это, конечно, на случай полной неудачи в Москве. По первому варианту я решил тайком пробраться в Германию и убить главного поджигателя войны — Гитлера. Ты не улыбайся, пожалуйста. Сам знаю, что это не очень умно. Теперь это смешно, а тогда мне было не до смеха. Ну, а второй вариант, значит, такой: не удастся в Германию пробраться, махну в Китай, к красным партизанам. Я ведь хороший артиллерист, могу им помочь лупить япо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 такими мыслями я отправился на следующее утро в Цека. Прихожу, а на меня уже пропуск заказан. Поднимаюсь на лифте, вхожу в указанную комнату, а сам слова вымолвить не могу. Взвинтил себя за ночь, вот и ослабел. Принял меня на этот раз очень внимательный человек, старый большевик. Разговор был недолгий. Видно, партследователь мое дело уже назубок знал. Задал мне несколько вопросов, позвонил кому-то, и все, понимаешь, завертелось с великой скоростью в нужную сторону. Через неделю я уже ехал на Дальний Восток с назначением в кармане. Вот так бывает, браток, как в ска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 жизни, — поправил я. — Значит, на ДВК служишь? И воевать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ся по комнате, остановился у письменного стола, полистал мою руко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ражда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 буду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Такие книги нужны. А название мне не очень нравится. «Мы будем воевать». Звучит неплохо, но, по-моему, лучше будет так: «Я буду воевать». Понимаешь, в чем тут разница? Воевать, конечно, будем мы, все вместе, всем народом, но пусть уже сейчас каждый подумает о том, как он сам лично будет воевать. Чтобы подготовить свою душу. Чтобы она не дрогнула в нужный момент. Я об этом все время думаю. Я ведь политрук, коммунист, и мне надо будет поднимать людей в атаку. И вот я думаю: а смогу ли я без страха оторваться от земли и первым пойти под огнем? Если не смогу, лучше мне сейчас умереть, сию минуту.</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ожешь,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rPr>
        <w:t>Думаю, что смогу. Я ведь очень люблю жизнь, нашу жизнь, и буду за нее драться до последнего дыхания. И все-таки, как видишь, думаю об этом. Так пусть каждый подумает о себе: «Как я буду воевать?» Понимаешь? Вот такую книгу напиши. — Он взглянул на часы. — К сожалению, надо идти, я еще с родными не попро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я тебя провожу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апогами в руках он на цыпочках прошел в прихожую. Надевая там сапоги,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т твоя женушка и мирные сны видит. А я уже давно мирных не вижу. На ДВК, у границы, и сны какие-то пограничные, во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улицы Яков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ывай здоров. Увидишь Владимира Луговского, передай ему мой привет. Скажи, десантник уже на посту. Замечательно у него сказано: «Итак, начинается песня о ветре, о ветре, обутом в солдатские гетры, о гетрах, идущих дорогой войны, о воинах, которым стихи н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крепко тряхнул мою руку и ушел, не оглядываясь, — такая у него была привычка. А я еще долго стоял на углу улицы, прислушиваясь к мягкому звону его шпор.</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334770" cy="977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37" r="-27" b="-37"/>
                    <a:stretch>
                      <a:fillRect/>
                    </a:stretch>
                  </pic:blipFill>
                  <pic:spPr bwMode="auto">
                    <a:xfrm>
                      <a:off x="0" y="0"/>
                      <a:ext cx="1334770" cy="977900"/>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color w:val="auto"/>
        </w:rPr>
        <w:t>ЧАСТЬ ЧЕТВЕРТАЯ</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870960" cy="1593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3" r="-9" b="-23"/>
                    <a:stretch>
                      <a:fillRect/>
                    </a:stretch>
                  </pic:blipFill>
                  <pic:spPr bwMode="auto">
                    <a:xfrm>
                      <a:off x="0" y="0"/>
                      <a:ext cx="3870960" cy="159321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РЕВОЛЮЦИЕЙ ПРИЗВ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исходе сентябрь 1941 года. Волховский фронт. Пробираясь запутанными лесными тропами в один из батальонов переднего края, корреспондент красноармейской газеты «В бой за Родину» неожиданно вышел к командному пункту какой-то незнакомой ему части. Неподалеку от КП стоял подбитый танк: обыкновенная «тридцатьчетверка», которой, видать, не очень повезло в бою. На почерневших от дыма бортах машины виднелись вмятины, а в стальной груди зияла пробоина. Судьба искалеченного вражескими снарядами танка вдруг заинтересовала корреспондента. Он мысленно увидел в нем какое-то очень близкое сходство с воином, только что вышедшим из боя, и как бы услышал его слова: «Ты думаешь, мне не повезло? Зря так думаешь. Я был создан для боя, и я сражался. Я был создан для истребления врагов, и я истреблял их огнем и гусеницами. Теперь меня тяжело ранили, но я еще буду сражаться. Я не побеж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респондент приблизился к танку, положил руку на его броню. Броня была холодная, а корреспонденту почудилось, будто металл еще дышал неостывающим жаром недавнего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ткрытого люка выглянул танкист с гаечным ключом в руке. Корреспондент поздоровался с ни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я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из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а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ипаж уц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ам уцелеешь. В такое пекло попали. — Танкист вздохнул. — Башенный стрелок сгорел, нынче утром похоронили. — Он показал на невысокий холмик, уже запорошенный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пострадали. Механика-водителя отправили в медсанбат. Сильно ему досталось, но, может, еще выживет. Да вот и наш политрук идет. Это его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респондент по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дбитому танку шел человек лет двадцати восьми, крепко сбитый, плотный, на первый взгляд даже излишне грузный. Он был в черном меховом полушубке, в ватных брюках и в больших кирзовых сапогах. На забинтованной голове слегка сдвинутая на затылок щегольская кубанка из рыжеватого каракуля. Густые брови нахмурены, большие глаза воспалены, припухлые губы в кровоточащих трещи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то очень уж не танкистский, а, скорее, партизанский вид был у этого командира. Но корреспондент не удивился — война не па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пичев, — назвал себя политрук. Голос у него был глуховатый, усталый, но руку корреспондента он пожал крепко. — Хорошо, что забрели к нам. — Хмурость сошла с лица Чапичева. — Очень правильно сделали, а то я уж сам собирался писать в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апишите, — подхватил корреспондент. — Мы всегда рады письмам с пере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то рады. И с большой радостью написал бы, да где время возьмешь? Третьи сутки нас атакуют без перед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пичеву явно не понравился эт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ержимся, — строго оказал он. — Обязательно удержимся. Потому что люди у нас такие… Что ни боец, то герой. Так и просится каждый в поэму. Понятно, они не ради славы бьются, но славы заслуживают. Это точно. Эх, нам бы своего Пушкина. Вот написал бы Александр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респондент смутился, проговорил что-то невня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пичев рассмеялся. Потом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ы у нас для газетчика хоть отбавляй. О том, что было — расскажем, что есть и будет — сами увидите. А главное — с нашими людьми познакомитесь. Они вас вдохновят на такое… Только успевай писать и печа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опытаюсь написать о ваших героях, — обещал корреспон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оговорились. А то, примечаю, вы все в сторону поглядываете. Думаю, еще чего доброго сбежите: у вас ведь другое задание. — Чапичев снова засмеялся. — Решил поэтому маленько поагит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итировать меня не нужно, не сбегу, — сказал корреспон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начался минометный обстрел командного пункта. Одна мина разорвалась совсем близко от «тридцатьчетверки», и осколки ее пронеслись над головой корреспондента. Он невольно присел на корточки и тотчас же выпрямился, почувствовав на себе взгляд политрука. Правда, во взгляде этом не было ничего плохого: ни укора, ни насмешки, только понимание — видно, политрук Чапичев хорошо уже знал, чего действительно нужно стыдиться на войне и чего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аков, — обратился Чапичев к подошедшему танкисту, — проводите корреспондента в нашу землянку. И скажите, чтобы накорм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и не задерживайтесь, Силаков. Захватите побольше гранат и догоняйте меня. Я буду в третьей р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с вами, — сказал корреспон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мысла. Там не поговорим. Лучше в землянке подождите, я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ть политрука пришлось долго — несколько часов, но корреспондент теперь не помышлял о том, что бы уйти, не поговорив с политруком, который чем-то понравился ему. А чем? Возможно, корреспондент и самому себе не смог бы тогда ответить на такой вопрос. Слишком короткой была их первая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сты, которых корреспондент расспрашивал о Чапичеве, отзывались о нем тепло, одобрительно. Правда, без всяких восклицаний. Похоже, что в их обиходе вовсе не было таких слов, как «смелый», «храбрый», «отважный», «добле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аков, когда привел корреспондента в землянку, сказал о Чапичев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ходчивый у нас политрук. Быстро думает. Раз, два — и сообразил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остроглазый, все насквозь видит, — поддержал Силакова другой танк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ретий охарактеризовал политрука еще коро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ом вою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литрук, не раздеваясь, присел к раскаленной печке-врем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в танковых войсках, — сообщил он корреспонденту и неожиданно пожаловался: — Не холодно как будто, а руки все время зяб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р у вас, потому и зябнут, — сказал Силаков. — Вам бы сейчас молока кипяч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пиче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ка… Еще чего предложите, Силаков? Может, еще гоголь-моголь, чтобы горлышко не болело, и валерьянку для успокоения нервов. Так, что ли? Эх, Силаков, Силаков… Вот примечайте, товарищ корреспондент, как трудно мирному человеку перестроить свою психологию на военный 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онечно, легче, товарищ политрук, — добродушно отозвался Силаков. — Вы человек военный, кадровый, 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тоже военный. Все мы теперь военные, — убежденно сказал Чапичев. — И воевать всем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придется воевать, — снова вставил Силаков. — В один момент с ними не управ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товарищ Силаков. Воевать нам и воевать. До полной победы. Пока из Гитлера всю душу поганую не вытрясем, пока не разгромим фашизм до конца. А после… После можно и молочком побаловаться, я не против. Горячее молоко с пончиками! Это, я вам скажу, совсем не дурно. Вы ведь любите пончики, Си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А вы откуда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знаю? Должность такая: политруку все положено знать. Только вот еще не знаю, с какой начинкой вы их любите. С кремом? С повид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их, эти пончики, — смеясь, отмахнулся Силаков. — Как-нибудь без них обойдемся. И без кипяченого молока. Лучше я чаек сообр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ело, — одобрил Чапичев. — А я тем временем «пушку» свою поч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еренно и быстро политрук разобрал парабеллум. И в том, как спорилось у него это дело, в каждом рассчитанном, осознанном и в то же время естественном движении его рук, в каждом мягком и бережном прикосновении его тонких и чутких пальцев к деталям пистолета чувствовались не только многолетний опыт военного человека, не только умение обращаться с оружием, но и любовь к нему, а точнее, ув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подумал об этом корреспондент: «Уважает оружие. Видать, по-настоящему ува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ко вы с ним управляетесь, товарищ политрук,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не наш это. Другая сист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ет значения. Принцип одинаковый. У меня и наш есть, табельный. А как же иначе! Я ведь кадровый, как сказал Силаков, значит, пришел на фронт полностью вооруженный и снаряженный. Все по норме, как положено. А этот трофей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респондент подался вперед, надеясь услышать несомненно интересную, вероятно, очень захватывающую историю о том, как немецкий пистолет попал в руки политрука. Конечно, это произошло в бою, и скорее всего, в разведке. Такую историю газетчик без внимания не оставит, обязательно прихватит про запас, когда-нибудь да пригодится. Но Чапичев сразу разочаро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аши ребята с убитого фашиста сняли. Вспомнили, черти, что я до оружия большой охотник, и принесли мне. А у меня, знаете, в самом деле к оружию какое-то непреодолимое любопытство. Неравнодушие, словом. Пришлось испытать в бою и эту штуку. И ничего, знаете, хорошо работает. Вполне надежная вещь парабелл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вание у него больно мудреное, — заметил Си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Это верно, мудреное, — подтвердил Чапичев. — </w:t>
      </w:r>
      <w:r>
        <w:rPr>
          <w:rFonts w:cs="Times New Roman" w:ascii="Times New Roman" w:hAnsi="Times New Roman"/>
          <w:color w:val="auto"/>
          <w:sz w:val="20"/>
          <w:szCs w:val="20"/>
          <w:lang w:val="en-US"/>
        </w:rPr>
        <w:t>«</w:t>
      </w:r>
      <w:r>
        <w:rPr>
          <w:rFonts w:cs="Times New Roman" w:ascii="Times New Roman" w:hAnsi="Times New Roman"/>
          <w:color w:val="auto"/>
          <w:sz w:val="20"/>
          <w:szCs w:val="20"/>
          <w:lang w:val="la-VA"/>
        </w:rPr>
        <w:t xml:space="preserve">Si vis pacem, para bellum». </w:t>
      </w:r>
      <w:r>
        <w:rPr>
          <w:rFonts w:cs="Times New Roman" w:ascii="Times New Roman" w:hAnsi="Times New Roman"/>
          <w:color w:val="auto"/>
          <w:sz w:val="20"/>
          <w:szCs w:val="20"/>
        </w:rPr>
        <w:t>Вы латынь знаете, товарищ корреспондент? К сожалению, я тоже не знаю. Пожалуй, только эту фразу. По-русски она означает: «Если хочешь мира, готовься к войне». Чисто фашистский путь. Другой им, конечно, не по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Бандиты, а все же мира хотят, — удивился Си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е так! Держите карман шире, Силаков. Они такого мира в него всыпят, что жить вам не захочется. Их война породила, они войной живут, и теперь их только войной можно прикон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w:t>
      </w:r>
      <w:r>
        <w:rPr>
          <w:rFonts w:cs="Times New Roman" w:ascii="Times New Roman" w:hAnsi="Times New Roman"/>
          <w:color w:val="auto"/>
          <w:sz w:val="20"/>
          <w:szCs w:val="20"/>
          <w:lang w:val="ru-RU"/>
        </w:rPr>
        <w:t>то</w:t>
      </w:r>
      <w:r>
        <w:rPr>
          <w:rFonts w:cs="Times New Roman" w:ascii="Times New Roman" w:hAnsi="Times New Roman"/>
          <w:color w:val="auto"/>
          <w:sz w:val="20"/>
          <w:szCs w:val="20"/>
        </w:rPr>
        <w:t xml:space="preserve"> так, — кивнул головой Силаков. — Только война-то ведь не на 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сякая война когда-нибудь кончается. И наступает после нее мир. Но какой? Известно, какого мира они хотят. Хотят усесться на шею народам и погонять их, как рабочий скот. А мне такой мир не нужен. Мне нужен наш мир, советский, чтобы я жил в нем человеком, а не рабочей скотиной. И я до этого, нашего мира дойду. Через десять войн понадобится пройти до него — пр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пичев протянул Силакову ствол пис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осмотрите, кажется,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аков оторвал от газеты полоску белой бумаги и, прищурившись, посмотрел на нее через ст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как буд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ничег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вы говорите «ничего себе», а потом будете смеяться над политруком, — недовольно проговорил Чап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над вами будет смеяться, товарищ полит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ервый, Силаков. Смеялись же вы над ле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сам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пичев повернулся к корреспонд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ам недавно лектор приезжал. Международник. Докладывал о политико-моральном состоянии фашистской армии. Ничего лекция, толковая, а лектор, к сожалению, с изъяном. Юмора ни столечко у человека. А ведь без этого трудно жить с людьми. Но что поделаешь — природа человека обидела, на нее не пожал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про таких говорили: богом обиженный, мухами обсиженный, — не без ехидства заметил Си-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это бросьте, Силаков. И так человека обсмеяли, хватит с него. Сами посудите, товарищ корреспондент: сидим мы так полукругом в капонире — кто покуривает, кто перешептывается, кто дремлет потихонечку, но в общем слушаем лектора. Все чин чином. Кончил лектор, спрашивает: «Вопросы есть, товарищи?» Молчание. Спрашиваю я: «Все ясно?» Кто-то голос подает: «Все ясно, товарищ политрук». Только я хотел скомандовать «Разойдись», как подымается этот наш тихоня и скромница товарищ Силаков: «Разрешите вопрос?» А я сразу понял, что тут без подковырки не обойдется. По глазам его увидел. Вы поглядите, какие они у него хитрющие и озорные. Хотел я как-нибудь деликатно намекнуть, чтобы он на время прикусил свой язык, но лектор меня упредил: «Пожалуйста, пожалуйста, охотно отвечу». А Силаков еще мнется, разыгрывает смущение: «Может, вопрос не по существу, товарищ лектор, так извините… Я интересуюсь, для какой цели у вас оружие в таком неположенном состоянии?» А я забыл вам сказать, что лектор имел при себе карабин. Трофейный, шкодовский. И такой у этого карабина был жалкий, сиротский вид. — смотреть на него без слез невозможно. Будто нарочно его в грязи измазюкали. Ужас! А ведь оружие неплохое, я пробовал стрелять из этих шкодовских карабинов — отлично 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он ответил Силакову? — спросил корреспон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то и дело, что ничего не ответил. Ему бы повернуть все в шутку, посмеяться вместе со всеми, и делу конец. А он, наоборот, насупился, губы обиженно выпятил и замолчал. Надо, думаю, выручать человека. Взял я этот разнесчастный лекторский карабин, показал ребятам и говорю: «Прослушали мы лекцию о политико-моральном состоянии фашистских войск, а вы еще спрашиваете, для чего лектор трофейный карабин с собой возит. Разве не ясно, для чего? Чтобы наглядно подтвердить свою ле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верили вам? — спросил корреспон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е так! У нас тут народ умный, тертый, стреляный, — танкисты, одним словом, не воробьи. Их на мякине не проведешь. Врага и его оружие они сами уже неплохо знают, как говорится, по личным встречам. А шутка для них только шутка, не больше того. Посмеялись, но вежливо так, чтобы не очень обидеть залетного гостя. А что нужно, поняли, уверяю вас. И на ус себе намотали, потому что как раз перед этим у нас серьезный разговор был о сбережении оружия и кое-кому была сделана крепкая протирка. Товарищ Силаков может подтвер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же крепче, — неохотно подтвердил Си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ектор понял? — поинтересовался корреспон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понял. Только вида не показал. Как говорят у нас в Крыму: «Лопни, но держи фасон». Есть у некоторых такое ложное представление об авторитете. Но, по-моему, это очень плохо, когда человек смешного не чувствует. Как можно так жить, я не представляю. Я бы от тоски за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все же обиделся лектор? — предположил корреспон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Но меня он даже похвалил на прощание. «Вы, говорит, товарищ политрук, отлично используете местные факты для пропаганды». Ну, как вам это нравится? Хорош местный факт. Он его с собой привез, а я его использ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пичев смазал пистолет, так же уверенно собрал его, обтер ветошью и вставил обойму с патр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полный порядок. Потому что, как сказано в нашей любимой армейской газете: «Оружие любит ласку, чистку и сма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разве неправильно сказано? — насторожился корреспон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чему же, все правильно, — успокоил его Чапичев. — Да только не следует все рифмовать. Зачем? Мне, например, и так ясно, что оружие должно стрелять, поэтому хочешь не хочешь, а дай ему все, что требуется, — и ласку, и смазку. Так для чего же тут риф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ясно мне, — признался корреспондент. — Вы против рифмы,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е против. Когда в этом есть необходимость, я и сам рифмой польз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оно что, — догадался корреспондент. — Вы пишете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ал, — уточнил Чапичев. — А сейчас лишь изредка. Так, разные заготовки на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ча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войны печатался. И немало. Больше всего в военных газетах и журналах. Даже сборник выпустил в Крымском издатель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товарищ политрук. Вы же для нашей газеты — сущий клад. Как раз сейчас мы ищем по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м ищете, не по адресу, — сказал Чапичев. Он нахмурился, густые черные брови сошлись на его переносице.</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Корреспондент упрекнул себя в том, что, видимо, задел в душе политрука что-то потаенное, упрятанное подальше от посторонних глаз. Но и отступать тоже не хотел. И сказал, осторожно подбирая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Почему же не по адресу? Вы поэт, а нам поэт очень нужен. Почему бы вам не перейти в реда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ужен профессиональный поэт, а я профессиональный военный, — ответил Чапичев. — К сожалению, есть такая профессия, и долго еще будет в ней нужда. Долго. А лично для себя я ее сам выбрал. Понимаете,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вас, — сказал корреспондент, — и все-таки, если у вас есть при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о я знаю, что вы скажете, — прервал его Чапичев. — Маяковского собирались цитировать? Вот видите, я угадал. Ну, ладно, ладно, не обижайтесь на меня. Я ведь не спорю с вами, а говорю, что думаю. И я рад, конечно, что сейчас перо приравняли к штыку, как хотел того Маяковский. Но и сам Маяковский говорил, если помните, что даже штыком можно пользоваться по-разному, не то что пером. Одному штык нужен для того, чтобы разить врагов, а другой сукин сын ковыряет штыком у себя в зубах после сытного обеда. А мне, уважаемый товарищ, штык надобен только для одного — бить фашистов. В этом сейчас мое призвание. Именно призвание. По-другому не назовешь. «Революцией мобилизованный и призванный». Это тоже Маяковский сказал. И пока я могу действовать для дела революции, пока целы мои руки, я добровольно на другое не соглашусь. А прикончим войну, можно будет и перевооружиться. Сменю штык на перо. Может быть… Загадывать такое сейчас трудно, сами понимаете. Вот так-то… И давайте лучше чай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ей-неволей корреспонденту пришлось прекратить этот разговор. Хотя было досадно. Он гордился боевой профессией журналиста… Но спорить с Чапичевым трудно. Сейчас война, и каждый сражается тем оружием, которое ему сподру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молча пили чай, пока корреспондент не вспомнил о том, что привело его в эту землянку. Танк. Подбитый танк. Что такое с ним приклю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респондент достал из полевой сумки блокнот и карандаш. Рассказ политрука был немногосло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анкистам приказали преградить путь наступавшему врагу. Политрук Чапичев пошел в этот бой на машине Николая Потапова. Незадолго перед войной Потапова призвали в армию и зачислили в школу младших командиров, где он овладел профессией механика-вод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усно маневрируя под огнем, Потапов повел машину наперерез врагу. В скоротечной, но жаркой схватке было уничтожено немало гитлеровцев. Но вот два удара со страшной силой обрушились на машину. Погиб башенный стрелок. Собрав последние силы, командир танка политрук Чапичев, раненный и оглушенный, выбросился из машины и залег в канаве. Из этого ненадежного укрытия он открыл огонь по фашистам, которые уже подбирались к неподвижному т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отапов еще некоторое время оставался в объятом пламенем танке. Попытался сдвинуть его с места, не вышло. Потом и Потапов выбрался из машины. Осмотрелся. В нескольких шагах от себя увидел гитлеровца, который строчил из автомата по политруку. Николай бросился на врага и уничтожил его выстрелом из револьвера. Затем ползком добрался до канавы и залег рядом с Чапичевым. Вдвоем они сумели сдержать первый натиск восьми гитлеровских автоматчиков. Но что будет дальше? Временами раненный в голову политрук терял сознание, и Потапов решил вынести его из неравного боя. Сам раненный в руку, обгоревший, он подхватил политрука и, чудом держась на ногах, дотащил его до ближайшего леса. Потапов спас жизнь своему командиру, а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бы он выжил, — сказал Чапичев. — Теперь он мне дороже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корреспондент уходил из землянки политрука с исписанным блокнотом и с твердым убеждением, что поэту Чапичеву место в редакции. Удалось уговорить Чапичева прочитать стихи. Но когда корреспондент попытался одно стихотворение записать (сам Чапичев ничего не записывал и сложенные на фронте строки держал в памяти), политрук решительно запротес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прошу вас, не записывайте. Стихотворение еще очень сырое, необработанное. Это не для печ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же для печати да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тгоним фашистов от Ленинграда, устроим перекур, передохнем маленько, ну, сами знаете, в баньку сходим, переобуемся перед новым походом, вот тогда… Тогда обязательно поработаю для газеты. И стихи вам пришлю, и очерк попробую написать, — обещал Чапичев, пожимая на прощание руку корреспонд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о, однако, так, что Чапичеву пришлось работать в газете еще задолго до того, как фашистов отогнали от Ленинграда. В редакции газеты заинтересовались поэтом-танкистом, и делу, как говорится, был дан законный ход. Чапичев упорно, сколько мог, отбивался, но, когда ему вручили приказ о переходе на работу в редакцию, беспрекословно подчинился. Революцией мобилизованный и призванный, он был ее послушным и дисциплинированным солд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 в редакцию Чапичев явился недовольный, с угрюмым и даже обиженным выражением на лице. Еще бы, ведь его оторвали от единственного, как он был убежден, настоящего дела. Редактору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йте в виду, я к вам на время. Сбегу при первой возможности. Я своим танкистам так и сказал. Конечно, работать буду на полную железку. Об этом не беспокойтесь. Иначе я вообще не могу, совесть не позво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актор, пожилой человек, познакомил его с работниками редакции и типографии, показал, как делается газета. Маленький коллектив армейской газеты работал напряженно и четко, по-фронтовому. И это, конечно, не могло не понравиться Чапичеву. Впервые за этот день на губах его появилась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евой экипаж, ничего не скажешь. Теперь покажите мне мое место в расч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пичеву дали на правку несколько красноармейских писем из последней почты. Об одном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стовства много. Просто неприлично. Какое-то мальчишеское бахвальство. К чему оно нам? Если можно, я всю эту трескотню вымараю.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е красноармейское письмо Чапичев долго читал и перечитывал, наконец сказал с доброй укори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т автор, наоборот, чересчур скромничает. По всему видно, что ребята, о которых он пишет, дрались замечательно. То, что они сделали, несомненно, подвиг. А сказано о нем глуховато, застенчиво. Нет, так, я думаю, не пойдет. О настоящем подвиге надо во весь голос говорить, на весь мир. Разрешите, я в это письмо огонька подброшу? Не возра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действительно подбросил «огонька», да еще какого! Можно сказать, весь жар своей души вложил в маленькую заметку. И она зазвучала как должно. В ней появились слова мужественные, сильные, те единственно точные слова, которыми только и можно говорить о подвиге и геро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в любом коллективе новичок должен как-то показать себя, прежде чем его примут, как своего, или отвергнут, как неспособного. Для этого нужно время. А Чапичев сразу пришелся ко двору, хотя и не предпринимал ничего для того, чтобы показать себя здесь, в редакции, с какой-то особой, лучшей стороны. Просто он всегда и во всем оставался самим собой, и это, пожалуй, было самое привлекательное в нем. У новых товарищей Якова не было нужды долго приглядываться к нему, не было необходимости гадать, каков этот человек. Да и зачем гадать, когда нет загадок. «Душа нараспашку», — говорят о таких людях. Думается, что человеком открытым, с душой нараспашку он был не только по своей природе. В значительной мере таким его сделала многолетняя служба в армии в должности младшего командира, потому что младший командир всегда живет на виду у своих подчиненных, он весь перед ними как на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дакции все были довольны новичком. Человек всего несколько дней на новой работе, а уже почти не отличишь его от старых «газетных волков». Даже не очень щедрый на похвалу секретарь редакции сказал Чапич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недельку мы вас, пожалуй, на выпуск поставим, ответственным дежурным. Думаю, что справ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неделю? — переспросил Яков. — Значит, всю неделю мне здесь тор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 вовсе не намерен засиживаться в редакции, хотя, безусловно, понимает, что ему, как новичку, нужна еще «притирка» к сложному редакционному делу. Дежурство по выпуску, это, конечно, немалая честь для молодого журналиста,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меня с собой на передовую, — попросил он одного из корреспондентов, увидев, что тот собирается в очередной поход за материалом. — Сами знаете, бездействующий штык ржавеет. А на передовой сейчас серьез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и очень тяжелые дни. Потерпев поражение в лобовой атаке на Ленинград, фашистские войска стали обходить его с восточной стороны, прорвались к Ладожскому озеру и овладели крепостью Шлиссельбург. С севера Ленинград был блокирован белофиннами. Связь города с Большой землей осуществлялась лишь по воздуху, и только позднее, к зиме, удалось создать ледовую Ладожскую трассу, получившую название «Дорога жизни». Но немецко-фашистское командование попыталось лишить ленинградцев и этой возможности. Оно разработало план глубокого обхода Ленинграда с юго-востока, решив нанести мощный удар из района Чудова в направлении Тихвина и Волхова. Гитлеровцы намеревались тем самым соединиться с белофинскими войсками, стоявшими на реке Свирь, и замкнуть восточнее Ладожского озера большое кольцо вокруг Ленин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октября враг перешел в решительное наступление. Пробив брешь в стыке наших армий, он устремился в направлении Тих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ронт непрерывным потоком шли машины, и военным корреспондентам на этот раз не стоило большого труда добраться до передовой. Немного времени понадобилось Чапичеву и для того, чтобы освоиться с корреспондентской работой в вой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лько разок покажите, — попросил он, — а дальше 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к вечеру первого дня пребывания в части Чапичев вручил журналисту несколько красноармейских корреспонденций, обработанных и даже переписанных нач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т, — одобр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 так, давайте решим, как дальше действовать. Мне думается, вдвоем нам тут делать нечего, — сказал Чапичев. — Давайте разойдемся по подразделениям, а через несколько дней встретимся здесь или в другом месте, как вам уд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рналист без колебаний согласился, уверенный, что новый военный корреспондент Яков Чапичев способен действовать самостоятельно и в опеке больше не нуждается. Договорились о месте и времени встречи, о способах пересылки корреспонденции в редакцию и разошлись. Однако в условленное место в назначенное время Чапичев не явился. Журналист забеспокоился. Конечно, Чапичев человек бывалый, опытный фронтовик, но война есть война. Мало ли что могло случиться. И отправился на поиски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аш корреспондент Чапичев был у нас, — сказали ему в одной из частей. — Повоевал, собрал нужный материал и отправил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находясь в этой части, Чапичев со взводом лейтенанта Малахова ходил в боевое охранение, участвовал в отражении атаки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равда, как Чапичев написал о нас, в газете еще не было, — сказал журналисту лейтенант Малахов. — Но с фашистами он дрался здорово. Боевой у вас корреспондент. Так и доложите своему началь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м подразделении Яков пристроился к пулеметчику Белову и провел с ним в окопе около суток. Фашисты напролом лезли к переднему краю нашей обороны. Подпустив их на близкое расстояние, Белов нажал гашетку станкового пулемета. Второй номер пулеметного расчета был убит. Чапичев подобрал его автомат и открыл из него огонь. Фашисты стремились захватить выгодную позицию пулеметчика, но этого им сделать не удалось. Белов, который был уже несколько раз ранен, и Чапичев отразили атаки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улеметчика Белова отправляли в медсанбат, он попросил своего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корреспонденту мой привет. Хороший он, верный товарищ. Я ему говорю: уходите, товарищ корреспондент, не ваше это дело, сам как-нибудь управлюсь. Но он смеется, шутит и лупит фашистов. А когда они особенно сильно нажали, он сказал: «Давай резанем их, Белов, под корень резанем, чтоб духу их на нашей земле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м участке фронта, в небольшой деревушке, неоднократно переходившей из рук в руки, Чапичев, разыскивая вместе с писарем Осипенко штаб полка, неожиданно натолкнулся на группу фашистских разведчиков. Гитлеровцы попытались взять их обоих в плен. Но это им не удалось: Чапичев и писарь разогнали всю вражескую группу, уложив на месте схватки десять немецких разве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Чапичев говорил в реда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война! Понимаете, обыкновенный штабной писарь, а вы бы поглядели, как он их колошматил. Любо посмотреть, честное слово. Красота! Сила! И они еще думают победить нас. Как бы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актор газеты для порядка отчитал Чапичева, но, по совести говоря, ему очень понравилось, как вел себя новый корреспондент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апичев, переполненный впечатлениями, кажется, даже не обратил внимания на дружеский вы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риал, по-моему, первоклассный, — сказал он. — Правдивый, проверенный. И все из первоисточника. Быстренько отпишусь, и назад, на перед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пичеву не раз приходилось выезжать в части переднего края вместе с более опытными журналистами. В редакции против таких «спаренных» поездок не возражали. И каждый раз Яков с каким-то особым удовольствием окунался в горячую и опасную фронтовую действительность. Везде и всюду он хотел побывать сам, увидеть все своими глазами и непременно принять непосредственное участие в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я и вовсе воевать разучусь, — как бы оправдывался он. — А я ведь всю свою сознательную жизнь только этому и 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5 ноября 1941 года, когда шли наиболее ожесточенные бои с вражеской группировкой, прорвавшейся к Тихвину, Чапичев только что вернулся из очередной поездки в части. Редакция располагалась тогда еще в Тихвине, но все находилось, как говорится, в готовности номер один. Обстановка была очень напряженной и каждую минуту могла достичь критической 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не менее газета должна была выйти. В спецмашинах —</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наборной и ротаторной — кипела работа. Готовился очередной номер. Вокруг здания школы, в котором размещалась редакция, поочередно патрулировали журналисты, сотрудники типографии. Не была исключена возможность, что и сюда могли просочиться вражеские автомат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ся короткий ноябрьский день. Быстро наступила ночь. Погода стояла холодная. Улицы занесены рыхлым снегом, небо покрыто плотной завесой ту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ав секретарю срочный материал, Яков в полночь заступил на пост. С автоматом в руках, с запасом гранат ходил он вместе с товарищем вокруг здания школы, пристально всматриваясь в тревожную темноту, вслушиваясь в близкий гул боя. Сюда доносилась даже пулеметная и ружейная стрельба. По соседней улице двигались танки, артиллерия, пехота. Начиналась битва непосредственно за Тихвин. Трудно было предугадать, чем она закончится, устоят ли наши вой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совсем близко разорвалась бомба. Зазвенели и со звоном посыпались на землю чудом еще уцелевшие стекла в соседне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то мудрец писал, что от войны больше всего страдают окна и дети, — сказал Чапичев. — Близко к правде, хотя слишком красиво сказано. Война и для испытанного бойца — тяжкое, страшно тяжкое дело. А дети и старики!.. Им в тысячу раз тяж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многом в ту ночь говорил Яков с товарищем. Он вспомнил свое детство и юность, многих друзей своих, даже рассказал какую-то забавную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х сменили, они вернулись в помещение школы. Однако уснуть уже не могли. Слишком были напряжены н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ботаем, — предложил Яков. Не раздеваясь (в комнате было холодно), он пристроился у подоконника и начал быстро писат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 рассвету Чапичев сдал в секретариат редакции несколько небольших красноармейских заметок и стихотворение об отважном командире батареи Г. Можарове. «Батарея героя» — так называлось это стихотворение. На следующий день оно было напечатано в газете.</w:t>
      </w:r>
    </w:p>
    <w:p>
      <w:pPr>
        <w:pStyle w:val="Poem"/>
        <w:rPr>
          <w:rFonts w:ascii="Times New Roman" w:hAnsi="Times New Roman" w:cs="Times New Roman"/>
          <w:color w:val="auto"/>
        </w:rPr>
      </w:pPr>
      <w:r>
        <w:rPr>
          <w:rFonts w:cs="Times New Roman" w:ascii="Times New Roman" w:hAnsi="Times New Roman"/>
          <w:color w:val="auto"/>
        </w:rPr>
        <w:t>Становился ветер злее,</w:t>
      </w:r>
    </w:p>
    <w:p>
      <w:pPr>
        <w:pStyle w:val="Poem"/>
        <w:rPr>
          <w:rFonts w:ascii="Times New Roman" w:hAnsi="Times New Roman" w:cs="Times New Roman"/>
          <w:color w:val="auto"/>
        </w:rPr>
      </w:pPr>
      <w:r>
        <w:rPr>
          <w:rFonts w:cs="Times New Roman" w:ascii="Times New Roman" w:hAnsi="Times New Roman"/>
          <w:color w:val="auto"/>
        </w:rPr>
        <w:t>Вьюга надвигалась.</w:t>
      </w:r>
    </w:p>
    <w:p>
      <w:pPr>
        <w:pStyle w:val="Poem"/>
        <w:rPr>
          <w:rFonts w:ascii="Times New Roman" w:hAnsi="Times New Roman" w:cs="Times New Roman"/>
          <w:color w:val="auto"/>
        </w:rPr>
      </w:pPr>
      <w:r>
        <w:rPr>
          <w:rFonts w:cs="Times New Roman" w:ascii="Times New Roman" w:hAnsi="Times New Roman"/>
          <w:color w:val="auto"/>
        </w:rPr>
        <w:t>От фашистов батарея</w:t>
      </w:r>
    </w:p>
    <w:p>
      <w:pPr>
        <w:pStyle w:val="Poem"/>
        <w:rPr>
          <w:rFonts w:ascii="Times New Roman" w:hAnsi="Times New Roman" w:cs="Times New Roman"/>
          <w:color w:val="auto"/>
        </w:rPr>
      </w:pPr>
      <w:r>
        <w:rPr>
          <w:rFonts w:cs="Times New Roman" w:ascii="Times New Roman" w:hAnsi="Times New Roman"/>
          <w:color w:val="auto"/>
        </w:rPr>
        <w:t>Храбро отбивалась.</w:t>
      </w:r>
    </w:p>
    <w:p>
      <w:pPr>
        <w:pStyle w:val="Poem"/>
        <w:rPr>
          <w:rFonts w:ascii="Times New Roman" w:hAnsi="Times New Roman" w:cs="Times New Roman"/>
          <w:color w:val="auto"/>
        </w:rPr>
      </w:pPr>
      <w:r>
        <w:rPr>
          <w:rFonts w:cs="Times New Roman" w:ascii="Times New Roman" w:hAnsi="Times New Roman"/>
          <w:color w:val="auto"/>
        </w:rPr>
        <w:t>Бьют враги из автоматов,</w:t>
      </w:r>
    </w:p>
    <w:p>
      <w:pPr>
        <w:pStyle w:val="Poem"/>
        <w:rPr>
          <w:rFonts w:ascii="Times New Roman" w:hAnsi="Times New Roman" w:cs="Times New Roman"/>
          <w:color w:val="auto"/>
        </w:rPr>
      </w:pPr>
      <w:r>
        <w:rPr>
          <w:rFonts w:cs="Times New Roman" w:ascii="Times New Roman" w:hAnsi="Times New Roman"/>
          <w:color w:val="auto"/>
        </w:rPr>
        <w:t>Смертью угрожая.</w:t>
      </w:r>
    </w:p>
    <w:p>
      <w:pPr>
        <w:pStyle w:val="Poem"/>
        <w:rPr>
          <w:rFonts w:ascii="Times New Roman" w:hAnsi="Times New Roman" w:cs="Times New Roman"/>
          <w:color w:val="auto"/>
        </w:rPr>
      </w:pPr>
      <w:r>
        <w:rPr>
          <w:rFonts w:cs="Times New Roman" w:ascii="Times New Roman" w:hAnsi="Times New Roman"/>
          <w:color w:val="auto"/>
        </w:rPr>
        <w:t>С трех сторон арийцы-гады</w:t>
      </w:r>
    </w:p>
    <w:p>
      <w:pPr>
        <w:pStyle w:val="Poem"/>
        <w:rPr>
          <w:rFonts w:ascii="Times New Roman" w:hAnsi="Times New Roman" w:cs="Times New Roman"/>
          <w:color w:val="auto"/>
        </w:rPr>
      </w:pPr>
      <w:r>
        <w:rPr>
          <w:rFonts w:cs="Times New Roman" w:ascii="Times New Roman" w:hAnsi="Times New Roman"/>
          <w:color w:val="auto"/>
        </w:rPr>
        <w:t>Пушку окружают.</w:t>
      </w:r>
    </w:p>
    <w:p>
      <w:pPr>
        <w:pStyle w:val="Poem"/>
        <w:rPr>
          <w:rFonts w:ascii="Times New Roman" w:hAnsi="Times New Roman" w:cs="Times New Roman"/>
          <w:color w:val="auto"/>
        </w:rPr>
      </w:pPr>
      <w:r>
        <w:rPr>
          <w:rFonts w:cs="Times New Roman" w:ascii="Times New Roman" w:hAnsi="Times New Roman"/>
          <w:color w:val="auto"/>
        </w:rPr>
        <w:t>Против горсточки расчета</w:t>
      </w:r>
    </w:p>
    <w:p>
      <w:pPr>
        <w:pStyle w:val="Poem"/>
        <w:rPr>
          <w:rFonts w:ascii="Times New Roman" w:hAnsi="Times New Roman" w:cs="Times New Roman"/>
          <w:color w:val="auto"/>
        </w:rPr>
      </w:pPr>
      <w:r>
        <w:rPr>
          <w:rFonts w:cs="Times New Roman" w:ascii="Times New Roman" w:hAnsi="Times New Roman"/>
          <w:color w:val="auto"/>
        </w:rPr>
        <w:t>Наступает рота,</w:t>
      </w:r>
    </w:p>
    <w:p>
      <w:pPr>
        <w:pStyle w:val="Poem"/>
        <w:rPr>
          <w:rFonts w:ascii="Times New Roman" w:hAnsi="Times New Roman" w:cs="Times New Roman"/>
          <w:color w:val="auto"/>
        </w:rPr>
      </w:pPr>
      <w:r>
        <w:rPr>
          <w:rFonts w:cs="Times New Roman" w:ascii="Times New Roman" w:hAnsi="Times New Roman"/>
          <w:color w:val="auto"/>
        </w:rPr>
        <w:t>Злобно стро́чат пулеметы</w:t>
      </w:r>
    </w:p>
    <w:p>
      <w:pPr>
        <w:pStyle w:val="Poem"/>
        <w:rPr>
          <w:rFonts w:ascii="Times New Roman" w:hAnsi="Times New Roman" w:cs="Times New Roman"/>
          <w:color w:val="auto"/>
        </w:rPr>
      </w:pPr>
      <w:r>
        <w:rPr>
          <w:rFonts w:cs="Times New Roman" w:ascii="Times New Roman" w:hAnsi="Times New Roman"/>
          <w:color w:val="auto"/>
        </w:rPr>
        <w:t>Вражеской пехоты.</w:t>
      </w:r>
    </w:p>
    <w:p>
      <w:pPr>
        <w:pStyle w:val="Poem"/>
        <w:rPr>
          <w:rFonts w:ascii="Times New Roman" w:hAnsi="Times New Roman" w:cs="Times New Roman"/>
          <w:color w:val="auto"/>
        </w:rPr>
      </w:pPr>
      <w:r>
        <w:rPr>
          <w:rFonts w:cs="Times New Roman" w:ascii="Times New Roman" w:hAnsi="Times New Roman"/>
          <w:color w:val="auto"/>
        </w:rPr>
        <w:t>Командир — герой Можаров</w:t>
      </w:r>
    </w:p>
    <w:p>
      <w:pPr>
        <w:pStyle w:val="Poem"/>
        <w:rPr>
          <w:rFonts w:ascii="Times New Roman" w:hAnsi="Times New Roman" w:cs="Times New Roman"/>
          <w:color w:val="auto"/>
        </w:rPr>
      </w:pPr>
      <w:r>
        <w:rPr>
          <w:rFonts w:cs="Times New Roman" w:ascii="Times New Roman" w:hAnsi="Times New Roman"/>
          <w:color w:val="auto"/>
        </w:rPr>
        <w:t>Снайперски стреляет,</w:t>
      </w:r>
    </w:p>
    <w:p>
      <w:pPr>
        <w:pStyle w:val="Poem"/>
        <w:rPr>
          <w:rFonts w:ascii="Times New Roman" w:hAnsi="Times New Roman" w:cs="Times New Roman"/>
          <w:color w:val="auto"/>
        </w:rPr>
      </w:pPr>
      <w:r>
        <w:rPr>
          <w:rFonts w:cs="Times New Roman" w:ascii="Times New Roman" w:hAnsi="Times New Roman"/>
          <w:color w:val="auto"/>
        </w:rPr>
        <w:t>И могучие удары</w:t>
      </w:r>
    </w:p>
    <w:p>
      <w:pPr>
        <w:pStyle w:val="Poem"/>
        <w:rPr>
          <w:rFonts w:ascii="Times New Roman" w:hAnsi="Times New Roman" w:cs="Times New Roman"/>
          <w:color w:val="auto"/>
        </w:rPr>
      </w:pPr>
      <w:r>
        <w:rPr>
          <w:rFonts w:cs="Times New Roman" w:ascii="Times New Roman" w:hAnsi="Times New Roman"/>
          <w:color w:val="auto"/>
        </w:rPr>
        <w:t>Немцев отрезвляют.</w:t>
      </w:r>
    </w:p>
    <w:p>
      <w:pPr>
        <w:pStyle w:val="Poem"/>
        <w:rPr>
          <w:rFonts w:ascii="Times New Roman" w:hAnsi="Times New Roman" w:cs="Times New Roman"/>
          <w:color w:val="auto"/>
        </w:rPr>
      </w:pPr>
      <w:r>
        <w:rPr>
          <w:rFonts w:cs="Times New Roman" w:ascii="Times New Roman" w:hAnsi="Times New Roman"/>
          <w:color w:val="auto"/>
        </w:rPr>
        <w:t>Хоть несут враги потери,</w:t>
      </w:r>
    </w:p>
    <w:p>
      <w:pPr>
        <w:pStyle w:val="Poem"/>
        <w:rPr>
          <w:rFonts w:ascii="Times New Roman" w:hAnsi="Times New Roman" w:cs="Times New Roman"/>
          <w:color w:val="auto"/>
        </w:rPr>
      </w:pPr>
      <w:r>
        <w:rPr>
          <w:rFonts w:cs="Times New Roman" w:ascii="Times New Roman" w:hAnsi="Times New Roman"/>
          <w:color w:val="auto"/>
        </w:rPr>
        <w:t>Кровью обливаясь,</w:t>
      </w:r>
    </w:p>
    <w:p>
      <w:pPr>
        <w:pStyle w:val="Poem"/>
        <w:rPr>
          <w:rFonts w:ascii="Times New Roman" w:hAnsi="Times New Roman" w:cs="Times New Roman"/>
          <w:color w:val="auto"/>
        </w:rPr>
      </w:pPr>
      <w:r>
        <w:rPr>
          <w:rFonts w:cs="Times New Roman" w:ascii="Times New Roman" w:hAnsi="Times New Roman"/>
          <w:color w:val="auto"/>
        </w:rPr>
        <w:t>Воют дурни, словно звери:</w:t>
      </w:r>
    </w:p>
    <w:p>
      <w:pPr>
        <w:pStyle w:val="Poem"/>
        <w:rPr>
          <w:rFonts w:ascii="Times New Roman" w:hAnsi="Times New Roman" w:cs="Times New Roman"/>
          <w:color w:val="auto"/>
        </w:rPr>
      </w:pPr>
      <w:r>
        <w:rPr>
          <w:rFonts w:cs="Times New Roman" w:ascii="Times New Roman" w:hAnsi="Times New Roman"/>
          <w:color w:val="auto"/>
        </w:rPr>
        <w:t>«Русские, сдавайтесь!»</w:t>
      </w:r>
    </w:p>
    <w:p>
      <w:pPr>
        <w:pStyle w:val="Poem"/>
        <w:rPr>
          <w:rFonts w:ascii="Times New Roman" w:hAnsi="Times New Roman" w:cs="Times New Roman"/>
          <w:color w:val="auto"/>
        </w:rPr>
      </w:pPr>
      <w:r>
        <w:rPr>
          <w:rFonts w:cs="Times New Roman" w:ascii="Times New Roman" w:hAnsi="Times New Roman"/>
          <w:color w:val="auto"/>
        </w:rPr>
        <w:t>Комсомольцы-патриоты</w:t>
      </w:r>
    </w:p>
    <w:p>
      <w:pPr>
        <w:pStyle w:val="Poem"/>
        <w:rPr>
          <w:rFonts w:ascii="Times New Roman" w:hAnsi="Times New Roman" w:cs="Times New Roman"/>
          <w:color w:val="auto"/>
        </w:rPr>
      </w:pPr>
      <w:r>
        <w:rPr>
          <w:rFonts w:cs="Times New Roman" w:ascii="Times New Roman" w:hAnsi="Times New Roman"/>
          <w:color w:val="auto"/>
        </w:rPr>
        <w:t>Клятву не нарушат,</w:t>
      </w:r>
    </w:p>
    <w:p>
      <w:pPr>
        <w:pStyle w:val="Poem"/>
        <w:rPr>
          <w:rFonts w:ascii="Times New Roman" w:hAnsi="Times New Roman" w:cs="Times New Roman"/>
          <w:color w:val="auto"/>
        </w:rPr>
      </w:pPr>
      <w:r>
        <w:rPr>
          <w:rFonts w:cs="Times New Roman" w:ascii="Times New Roman" w:hAnsi="Times New Roman"/>
          <w:color w:val="auto"/>
        </w:rPr>
        <w:t>Добивают волчью роту,</w:t>
      </w:r>
    </w:p>
    <w:p>
      <w:pPr>
        <w:pStyle w:val="Poem"/>
        <w:rPr>
          <w:rFonts w:ascii="Times New Roman" w:hAnsi="Times New Roman" w:cs="Times New Roman"/>
          <w:color w:val="auto"/>
        </w:rPr>
      </w:pPr>
      <w:r>
        <w:rPr>
          <w:rFonts w:cs="Times New Roman" w:ascii="Times New Roman" w:hAnsi="Times New Roman"/>
          <w:color w:val="auto"/>
        </w:rPr>
        <w:t>Бьют в упор из пушки.</w:t>
      </w:r>
    </w:p>
    <w:p>
      <w:pPr>
        <w:pStyle w:val="Poem"/>
        <w:rPr>
          <w:rFonts w:ascii="Times New Roman" w:hAnsi="Times New Roman" w:cs="Times New Roman"/>
          <w:color w:val="auto"/>
        </w:rPr>
      </w:pPr>
      <w:r>
        <w:rPr>
          <w:rFonts w:cs="Times New Roman" w:ascii="Times New Roman" w:hAnsi="Times New Roman"/>
          <w:color w:val="auto"/>
        </w:rPr>
        <w:t>Где ж герои силы брали</w:t>
      </w:r>
    </w:p>
    <w:p>
      <w:pPr>
        <w:pStyle w:val="Poem"/>
        <w:rPr>
          <w:rFonts w:ascii="Times New Roman" w:hAnsi="Times New Roman" w:cs="Times New Roman"/>
          <w:color w:val="auto"/>
        </w:rPr>
      </w:pPr>
      <w:r>
        <w:rPr>
          <w:rFonts w:cs="Times New Roman" w:ascii="Times New Roman" w:hAnsi="Times New Roman"/>
          <w:color w:val="auto"/>
        </w:rPr>
        <w:t>В схватке той неравной?</w:t>
      </w:r>
    </w:p>
    <w:p>
      <w:pPr>
        <w:pStyle w:val="Poem"/>
        <w:rPr>
          <w:rFonts w:ascii="Times New Roman" w:hAnsi="Times New Roman" w:cs="Times New Roman"/>
          <w:color w:val="auto"/>
        </w:rPr>
      </w:pPr>
      <w:r>
        <w:rPr>
          <w:rFonts w:cs="Times New Roman" w:ascii="Times New Roman" w:hAnsi="Times New Roman"/>
          <w:color w:val="auto"/>
        </w:rPr>
        <w:t>С чем же банду побеждали</w:t>
      </w:r>
    </w:p>
    <w:p>
      <w:pPr>
        <w:pStyle w:val="Poem"/>
        <w:rPr>
          <w:rFonts w:ascii="Times New Roman" w:hAnsi="Times New Roman" w:cs="Times New Roman"/>
          <w:color w:val="auto"/>
        </w:rPr>
      </w:pPr>
      <w:r>
        <w:rPr>
          <w:rFonts w:cs="Times New Roman" w:ascii="Times New Roman" w:hAnsi="Times New Roman"/>
          <w:color w:val="auto"/>
        </w:rPr>
        <w:t>По-геройски, славно?</w:t>
      </w:r>
    </w:p>
    <w:p>
      <w:pPr>
        <w:pStyle w:val="Poem"/>
        <w:rPr>
          <w:rFonts w:ascii="Times New Roman" w:hAnsi="Times New Roman" w:cs="Times New Roman"/>
          <w:color w:val="auto"/>
        </w:rPr>
      </w:pPr>
      <w:r>
        <w:rPr>
          <w:rFonts w:cs="Times New Roman" w:ascii="Times New Roman" w:hAnsi="Times New Roman"/>
          <w:color w:val="auto"/>
        </w:rPr>
        <w:t>Эта сила и отвага —</w:t>
      </w:r>
    </w:p>
    <w:p>
      <w:pPr>
        <w:pStyle w:val="Poem"/>
        <w:rPr>
          <w:rFonts w:ascii="Times New Roman" w:hAnsi="Times New Roman" w:cs="Times New Roman"/>
          <w:color w:val="auto"/>
        </w:rPr>
      </w:pPr>
      <w:r>
        <w:rPr>
          <w:rFonts w:cs="Times New Roman" w:ascii="Times New Roman" w:hAnsi="Times New Roman"/>
          <w:color w:val="auto"/>
        </w:rPr>
        <w:t>В боевом походе,</w:t>
      </w:r>
    </w:p>
    <w:p>
      <w:pPr>
        <w:pStyle w:val="Poem"/>
        <w:rPr>
          <w:rFonts w:ascii="Times New Roman" w:hAnsi="Times New Roman" w:cs="Times New Roman"/>
          <w:color w:val="auto"/>
        </w:rPr>
      </w:pPr>
      <w:r>
        <w:rPr>
          <w:rFonts w:cs="Times New Roman" w:ascii="Times New Roman" w:hAnsi="Times New Roman"/>
          <w:color w:val="auto"/>
        </w:rPr>
        <w:t>В нашей воинской присяге,</w:t>
      </w:r>
    </w:p>
    <w:p>
      <w:pPr>
        <w:pStyle w:val="Poem"/>
        <w:rPr>
          <w:rFonts w:ascii="Times New Roman" w:hAnsi="Times New Roman" w:cs="Times New Roman"/>
          <w:color w:val="auto"/>
          <w:sz w:val="20"/>
          <w:szCs w:val="20"/>
        </w:rPr>
      </w:pPr>
      <w:r>
        <w:rPr>
          <w:rFonts w:cs="Times New Roman" w:ascii="Times New Roman" w:hAnsi="Times New Roman"/>
          <w:color w:val="auto"/>
        </w:rPr>
        <w:t>В партии, в народ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дно из многих стихотворений Чапичева. Конечно, оно далеко не совершенно. Да это и не лучшее, что он написал. Тогда у него не было возможности работать над своими произведениями более обстоятельно. Я уверен, что, доживи Яков до мирных дней, он обо всем этом написал бы намного сильнее, ярч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се же он сказал в этой простой и искренней песне то, что хотел сказать, — о силе, которая вела наших бойцов на беспримерные подвиги. В нем самом была эта сила.</w:t>
      </w:r>
    </w:p>
    <w:p>
      <w:pPr>
        <w:pStyle w:val="Level2"/>
        <w:rPr>
          <w:rFonts w:ascii="Times New Roman" w:hAnsi="Times New Roman" w:cs="Times New Roman"/>
          <w:color w:val="auto"/>
          <w:sz w:val="20"/>
          <w:szCs w:val="20"/>
        </w:rPr>
      </w:pPr>
      <w:r>
        <w:rPr>
          <w:rFonts w:cs="Times New Roman" w:ascii="Times New Roman" w:hAnsi="Times New Roman"/>
          <w:color w:val="auto"/>
        </w:rPr>
        <w:t>ИЗ ТЕТРАДИ СЕРГЕЯ ПРЯНИШ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 младшего лейтенанта Сергея Прянишникова передал мне фотокорреспондент газеты Приморской армии Николай Ксенофонтов, впоследствии погибший на фронте. Однажды, будучи в командировке, Николай простудился, схватил ангину и едва добрался до ближайшего полевого госпиталя. Там непоседливого фотокорреспондента чуть ли не силой задержали дней на десять. В госпитале он и познакомился с Прянишни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нишников к тому времени заканчивал лечение. Рана уже почти не беспокоила его, и, как все ходячие больные, он охотно оказывал всякие мелкие услуги своему лежачему соседу по койке. «Вот поправлюсь, сделаю твой фотопортрет», — обещал ему Ксенофонтов. «А мне не нужно», — ответил Прянишников. «Как не нужно? — удивился Ксенофонтов. — Пошлешь его любимой девушке». — «Может, адресок подскажешь?» — «Раз нет девушки, родным пошли». — «Нет у меня родных». — «Тяжелый случай, — искренне посочувствовал Николай. — А мне, понимаешь, хочется что-то оставить тебе на память. Бери мою зажигалку, Сергей. Отличная зажигалка, с ветрозащитой». «Не надо, — отказался Прянишников. — Зачем ты так… Я вот хотел тебя об одном деле попросить, но теперь неудобно». — «Что значит неудобно? Давай, говори, не стесняйся». — «Я, видишь ли, стихи сочиняю, вот и подумал, может, они сгодятся для вашей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Ксенофонтов любил литературу, дружил со многими писателями-фронтовиками, сам был явно неравнодушен к стихам и неплохо разбирался в них. Стихи Прянишникова ему не понравились. А так как Николай не был искушен в литературной дипломатии, да и вообще не умел хитрить, то тут же без обиняков сказал об этом Прянишникову: «Плохо, друг, не напечатают такие стихи». Он ожидал, что Прянишников обидится, но тот лишь кротко улыбнулся: «То же самое мне товарищ Чапичев сказал». — «Чапичев? Поэт?» — «Не знаю, может, и поэт. Знаю, что человек он хороший. А вы что, знакомы?» — «Вроде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читал стихи Чапичева в военных газетах и, кроме того, не раз слышал о Якове от меня. Знал Николай и то, что я разыскиваю Якова, что беспокоюсь о его судьбе, поэтому подробно расспросил Прянишникова о Чапичеве. Оказалось, что младший лейтенант прибыл в госпиталь из отдельного стрелкового батальона, в котором Яков был зампол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нишников рассказал о Чапичеве много интересного, и Николая вдруг осенило. «Вот тебе, Сергей, тетрадь, — оказал он. — Делать тебе сейчас все равно нечего, так что садись и пиши все, что знаешь о своем замполите». — «Это зачем?» — «Друга моего обрадуешь. И может, он напечатает твой рассказ, если, конечно, хорошо получится». — «Не напечатает. Я этим делом никогда не занимался. Еще хуже стихов получится». — «Лучше получится, вот увидишь, — заверил его Ксенофонтов. — Ты только не торопись и пиши так, будто это письмо. Понимаешь? Письма ты когда-нибудь писал?» — «Писал. С полсотни написал, но без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нишников нахмурился, но тетрадь все же взял. Вернул он ее в день отъезда Николая, исписанную от первой до последней страницы. Смущенно сказал: «Кажется, получилось. Мне самому радостно было вспомнить о зампол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Ксенофонтов рассказал мне недели две спустя, вручая тетрадь Прянишникова. Признаться, меня не так уж обрадовал этот многостраничный рассказ. Куда больше обрадовала бы короткая весточка от Якова: «Жив, здоров». Что-то не тронул, не заинтересовал меня тогда рассказ Сергея Прянишникова. Почему-то не увидел я тогда в нем то, что увидел теперь. Верно говорят, всему св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авда, тогда же написал Прянишникову, что при первой возможности попытаюсь опубликовать его рассказ. Но холодное, вежливое это письмецо мне вернули из госпиталя с пометкой: «Адресат вы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традь Сергея Прянишникова лежит передо мной. Когда-то я обещал опубликовать его рассказ. Почти двадцать лет прошло с тех пор. Может, поздно? Нет, н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включаю рассказ Прянишникова в книгу, ничего не поправляя в нем и ничего не добавляя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этот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окорреспондент фронтовой газеты Н. Ксенофонтов попросил меня написать о товарище Чапичеве. Но чтобы понятно было, какое я имею к нему отношение, скажу вначале несколько слов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милия моя Прянишников, зовут Сергей, а отчество у меня не очень точное — я детдом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месяца назад я окончил пехотное училище и полтора месяца после этого промаялся в резерве, хотя училищное начальство утверждало, что нас ждут не дождутся на фронте, и по этой причине обкатывало нас без передыху, в немыслимом темпе, по сверхускоренной программе. Кажется, начальство в самом деле возлагало на нас большие надежды: мол, стоит попасть его выученикам на фронт, и там сразу все изменится к лучшему. Грешным делом, некоторые из нас тоже так думали. А что? Все может быть. Со мной учились башковитые парни, такие стратеги и тактики, что держись. Может, среди них как раз и находились будущие Кутузовы, Багратионы, Чапаевы и Щорсы? Что же касается меня лично… Но это вы сами поймете из дальнейшего. Должен только сказать, что аттестация у меня была не блестящая. Видно, по этой причине младшего лейтенанта Прянишникова никто не подхватил с пылу, с жару, прямо с училищной «сковородки», как других моих однокаш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переднего края поначалу угодил я в армейский резерв, будь он трижды неладен, потому что резерв — это муть и тоска, переливание из пустого в порожнее. Но все имеет свой конец. В один прекрасный день меня вызвали в отдел кадров, и я получил назначение. Кадровик сказал мне: «Вам повезло. В политотдел армии по каким-то делам приехал замполит из того батальона, в который вы назначены. Он захватит вас. Легче будет добираться». Позвонил он в политотдел. Там разыскали замполита, и через полчаса тот явился за мной. Здороваясь, назвал себя: «Капитан Чапичев». Быстро оглядел меня. Не скажу, чтобы очень внимательно. Так себе. Скользнул взглядом. Я не обиделся, не привык я к особому вниманию. «Вы готовы?» — спросил меня капитан. «Готов», — ответил я. «Ну что ж, пошли искать попутн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м мы по улицам городка. Капитан молчит, и я молчу. В голове у меня пустота. От нечего делать разглядываю прохожих, а капитан ни на кого не глядит, видимо, здорово чем-то озабочен. Зато на него все заглядываются, особенно женщины. Ну это понятно, красивый он, видный собой. Внешность у него на все сто процентов военная, фронтовая. Одним словом, усатый бог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ли минут двадцать на обочине шоссе — ни одной машины в сторону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 буфет пока зайдем, перекусим малость, — предлож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 в знак согласия. Зашли в буфет, а там отпускали только жидкий чай без сахара. Но я сразу заметил, что народ в буфете пьет что-то более крепкое. Пока капитан Чапичев раскладывал на столе свои съестные припасы, я мигом столковался с буфетчиком, отсчитал ему ни для чего не нужные мне теперь деньги и получил бутылку водки с московской этикеткой. Не знаю, почему, но в тот момент я показался сам себе удивительно ловким и хитрым. Прихватив для приличия чай, подсел к столу и развязно, как бы между прочи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выпить понем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те чай, — кивнул капитан на стоявший передо мной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елательно чего-нибудь покреп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му это поводу? — холодно спрос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од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любителей выпить он всегда нагот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настоящий, не придуманный, — сказал я. — Сегодня день моего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у говорите? — голос капитана немного потеп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инную правду, товарищ капитан. Сегодня мне стукнуло ровно двадцать, — сказал я, но бутылку из кармана не вынул. Вдруг мне расхотелось пить с капитаном. Я понял, что он не из тех, с которыми можно так, запросто, водочку распивать. Да и сам я… честно признаться, не люблю водку, не привык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ричина у вас как будто уважительная, — сказал капитан. — Родился человек — это большой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здник? — с горечью подумал я. — Помыкались бы с мое, узнали бы, какой это праздник родиться от неизвестного папаши и неизвестной мам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конечно, что нечем отметить, — продолжал капитан, — но суть, как говорится, не в крепости напитка. — Улыбнувшись, он приподнял стакан с чаем. — Что же вам пожелать, новорожд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ветил я. — Что хотите, то и пожел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вам удачи в бою, долгой жизни и счастья с люб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люб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вам и поверил, — снова улыбнулся капитан. — Обязательно любит вас какая-нибудь хорошая девушка. Разв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любит девушка? К сожалению, вы ошибаетесь, товарищ капитан, — ответил я Чапичеву. Ответил не очень вежливо, даже со злостью. Иначе не мог. Ведь он своим пожеланием «личного счастья с любимой» задел самое мое больное место, на свежую рану соли насы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мы оба минут десять молчали. Потом я все выложил капитану Чапичеву. Я вообще человек неоткровенный — жизнь таким сделала. А тут сам не пойму, с чего вдруг разоткровенничался перед малознакомым человеком. Ведь не было того, чтобы я сразу так проникся к нему необыкновенным доверием. Не было этого, врать не буду. Похоже, что капитан Чапичев тут вовсе ни при чем. Просто мне захотелось перед кем-то душу от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в горячке, нескладно, сбивчиво рассказал я капитану о первой своей любви, о первой в моей жизни и, наверное, единственной, потому что война: останусь ли жив —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ал, как познакомился с Таисией на вечере в педтехникуме, как бегал к ней на свидание, рискуя нарваться на неприятности, потому что в училище у нас порядок был железный: даже за незначительное опоздание из городского отпуска можно было в трибунал попасть. И о том рассказал, как пришла она провожать меня на второй день после выпуска. Увидел я, что она стоит у ворот училища с каким-то свертком в руках, а часовой не пускает ее. «Пустите, это моя невеста», — закричал я тогда. Дежурный опросил ее: «Вы действительно невеста Прянишникова?» — а она утвердительно кивнула головой, при всех обняла и поцелова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е прекрасно! — сказал капитан. — Вы богатейший человек, Пряниш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Чего ж тут прекрасного? Да, Тася поцеловала меня, при всех поцеловала. А вот потом… Потом я ей из резерва каждый день писал, товарищ капитан. Пять телеграмм послал. Но ни на письма, ни на телеграммы не получил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уехала она или адрес переменила. Сейчас много таких случаев, — старался успокоить меня Чап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она не уехала. И адрес не меняла. Просто забыла, и все. Как только ей не совестно было врать. Все врал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так плохо думать о людях, Прянишников, нельзя. Сами себе жизнь отравляете. Нехорошо… — сказа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пустим, что нельзя. Может, нельзя… Но что же мне делать, скажите? Что мн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не могу понять, чего я хотел тогда, чего требовал от капитана Чапичева. Вернее всего, только сочувствия. Скажи он хотя бы одно сочувственное, доброе слово, и я бы наверняка успокоился. А он не сказал. Почему? Он же не равнодушный. Теперь я это твердо знаю. Он добрый, сердечный человек. Теперь я в этом убежден. Но вот когда я нуждался в сочувствии, он ничем не проявил своей сердечности. Значит, не тронуло его тогда мое горе. Почему? Может, он считал, что в такой беде ни сочувственными, ни добрыми словами не поможешь. А может, решил, что все это пустяки. Такая война идет, а мальчишка блажит, с ума сходит из-за девушки. Только не похоже, чтобы капитан так думал. Может, у него в душе была рана пострашнее моей, а я ее по нечаянности растревожил. И так могло быть. И потому нет теперь у меня на капитана никакой обиды. Но тогда меня пребольно задело его равнодушие: я ему сердце свое, объятое огнем, открыл, а он в огонь только холодные, не утешительные фразочки подбрасывал. Ну, я не выдержал, сказал со зл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зверю плохо, он от всех убегает подальше. И правильно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же не зверь, вы человек, — спокойно возраз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хуже, что человека заставили завидовать з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что бы я еще наговорил капитану с обиды, но тут началась бомбежка. Так ахнуло, что все качнулось в буфете. Оконные стекла вдребезги. Звон. Грохот. Посетителей как метлой сразу вымело. И буфетчика вместе с ними. Все побросали. А я только подумал: «Отчего тревогу не объявили. Как же так без предупреждения». Сижу и не шевелюсь. Страха пока не было, хотя я первый раз под бомбежку тогда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жу на капитана во все глаза. Решил, как он, так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легка вытянул шею, прислушался к чему-то. Ну, думаю, раз он не бежит, как другие, значит, не боится. А мне тем более бояться нельзя, иначе замполит за труса меня пос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грохнуло. Капитан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в щель. Близко, стервец, кл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м мы по опустевшему буфету. Вдруг я заволновался. Почему так медленно идем? Даже оглянуться боюсь, будто смерть уже за мной по пятам движется, в затылок мне дышит, будто не наши, а ее шаги звучат под высоким потолком. Капитан, должно быть, тоже почуял наконец опасность. Обернулся ко мне, скомандовал: «Бегом». Рванулся я что было сил. Не рассчитал и с разбегу ударился о дверной косяк. Что-то звякнуло так жалобно и тонко, будто я весь стеклянный и от удара рассыпался на мелкие оско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кочили мы на площадь и нырнули в щель. И как раз вовремя. Как потом выяснилось, от буфета и прилегавших к нему помещений одни ошметки остались. Прямое попадание. Когда мы маленько отдышались, капитан спроси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у вас зазвенело, когда вы о косяк стук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щупал я себя —</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штаны, извините, мокрые — и ответил с дос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тылка с водкой в кармане разб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расхохотался. Нашел над чем смеяться. Нашел место и время для вес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Пожадничали, — сквозь смех сказал капитан. — Надо было день своего рождения отпраздновать. А вы пря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меялся, а меня ужас какая злость охватывала. И на капитана, и на бомбежку, и на почту. Почему на почту? Сам не знаю. Должно быть, помутнение произошло в мозгу от тяжких переживаний. Будто все виноваты в моих бедах. Будто все мешают моему счастью. А я хочу быть счастливым. Вопреки всему хочу счастья. Хочу жить без страха, хочу любить и быть любимым. Хочу, чтобы Таисия каждый день писала мне нежные, ласковые письма. А раз хочу, так и должно быть. Так и будет. И я заорал во все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мби, бомби, фашист! Плевать мне на все твои бо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что в таком грохоте никто не слышал моего крика, а то могли бы подумать, свихнулся парень. Но странное дело, как-то легче мне стало после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идели мы в щели всю бомбежку — три полных сеанса. А через час после нее уже ехали на попутном грузовике к фронту. Капитан Чапичев почему-то все шутил и подтрунивал надо мной. Мне же было не до шуток. Сказал я капитану, что спать хочу, привалился спиной к кабине и глаза закрыл. Заснуть я, конечно, не мог — думы разные одолевали. А капитан расстелил плащ-накидку, лег на нее и сразу уснул, даже захрапел. Ох и тошно стало мне от его храпа. Показалось тогда, что совсем бесчувственный он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через два-три добрались до батальона. Я сразу к комбату, доложил как полагается о прибытии и вышел от него уже командиром третьего стрелкового взвода. Тут же возле блиндажа увидел капитана Чапичева. Голый до пояса, он с явным удовольствием, как говорят, с аппетитом мылся. Боец из огромного чайника лил ему на шею, плечи и спину холодн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частливый, товарищ капитан, — сказал я. — Сколько у вас родинок на теле. Это верная при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ожалуй, действительно верная примета. Я лично считаю себя вполне счастливым. Родился в великую эпоху, сражаюсь под великим знаменем. Нам еще позавидуют, товарищ Прянишников. Нашему трудному счастью позавид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умаю, сейчас замполит речь произнесет соответственно своей должности. А у меня к тому времени начисто аппетит к речам пропал. У нас в училище начальство каждый день речи произнос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пасался я напрасно. Капитан кончил мыться и, растираясь докрасна жестким полотенцем, предложи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умыться, Пряниш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капитан, я у себя во взводе умоюсь.</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взводом будете коман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Треть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взвод. Бойцы отчаянные. И командир у них был замечательный. Воевал здорово и погиб геро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почему, но эти слова меня за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постараюсь помереть геройски, — произнес я раздраженно. — Если, конечно, представится такая возм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нахмурился, взглядом отослал бойца. Мы остались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товарищ Прянишников, — сказал Чапичев. — Чур, не обижаться. Это дружеский разговор, неофициальный. Может, я и ошибаюсь, но мне кажется, что вы еще сами в себе не очень уверены. А командовать взводом — большая ответственность. Ответственность за дело, за людей. За золотых людей, понимаете? Может, лучше вам пока на какую другую должность? Привыкнете, присмотритесь, а потом… Решайте, а с комбатом я договор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но обида дошла до меня не сразу. Я лишь подумал о том, что капитан, вероятно, успел познакомиться с моим личным делом, с моей аттестацией, а там ничего хорошего про меня не было написано. Ведь в училище я занимался не очень прилежно. Плохо занимался. И все из-за Таисии, из-за любви моей. Меня и ребята не раз в оборот за это брали. А Гриша Воронов, мой дружок, — мы с ним из одного детдома, — тот прямо заявил: «Ты, брат, совсем обалдел из-за этой девушки. Вроде дефективного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ожет, для капитана Чапичева я тоже вроде дефективного. Я ему об этом сказал, а он рассмеялся: «Считайте, говорит, Прянишников, что никакого разговора между нами не было. Идите принимайте вз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я принял взвод. Нужно сказать, что из резерва я вроде снова в резерв попал. До передовой близко, но все-таки это была не передовая. На передовой воевали, а у нас в батальоне день и ночь шли занятия, отрабатывались наступательные действия. А мы и в училище последний месяц только наступательными действиями занимались. Разница, конечно, большая. Не та обстановка. В училище с неба ничего, кроме дождя и снега, не падало. А здесь то «мессершмитт» из пулеметов чесанет, то «юнкерс» тяжелый гостинец сбросит, то из дальнобойных саданут. За неделю я на этих занятиях двух человек потерял: одного убило, одного ранило. И сам чуть под снаряд не уг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Чапичев наведывался ко мне во взвод каждый день, а то и несколько раз на дню. С бойцами и сержантами у него отношения были самые дружеские, а со мной пока только служебные. Так неделя прошла. Заглянул он как-то в наш блиндаж,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вы пишете, товарищ Пряниш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ихи, товарищ капитан, — сказал я. Мне и в голову не пришло, что это может его заинтерес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думал, что стихи, — сказал капитан. — Ну, и как, получаются? Может, по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 было я сказать, что это служебными взаимоотношениями не предусмотрено, но воздержался. Дал замполиту свои стихи. Он прочитал, вздохнул. Вижу, не пришлись они ему по вкусу. А я другого и не ожидал. Унылые у меня были стихи. Все про любовь да про любовь. Вое про то, что не пишет мне любимая, а я готов, мол, простить ее, лишь бы откликнулась. Словом, хвалить стихи было не за что. Но и такой взбучки, какую получил от капитана, я тоже не предвидел. Расчехвостил замполит мои стишки в пух и прах. А потом спросил, люблю ли я читать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ветил с этаким ребяческим выз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ый вопрос, товарищ капитан. Я же не в лесу родился. Как-никак, имею законченное среднее образ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в самом деле немало прочитал за свою сравнительно коротк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ихи вы читать любите? — опросил капитан. — Блока ч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ока? Поэму «Двенадцать» читал в восьмом классе. Но плохо уже помню. Я больше современников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меня Блок самый современный, — задумчиво произнес капитан. — Он, знаете, нужен мне для души ежедневно, ежечасно. Блок мой самый любимый поэт. Вам надо с ним познакомиться. Обязательно. У меня хороший томик есть. Сейчас, правда, его читает один боец. Как только вернет, я тот томик обязательно дам вам, — пообещал капитан и пометку у себя в записной книжке сделал, чтобы не за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не так и не довелось тогда прочитать стихи любимого поэта замполита. На следующую ночь нашу роту двинули в бой. Мне что-то не хочется описывать тот бой. Но все же я должен рассказать о нем. Совсем коротко, без особых подроб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если сумеете, представьте себе степь, а в степи нашу передовую. Прямо перед фронтом две высотки, по-местному, курганы. Если эти курганы для наглядности начертить, то будет похоже на спину двугорбого верблюда. Один горбик — от нас справа, другой — слева. До правого километра полтора-два, левый чуть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й роте было приказано овладеть высоткой, которая справа. Предполагалось сбить немцев внезапным ночным ударом с высотки и закрепиться на ней. Но внезапный удар не получился. Не знаю почему. Может, оттого, что немцы бдительно вели наблюдение, вовремя разгадали наш замысел, а может, в нашем «хозяйстве» какое-то колесико забуксовало. Так или иначе прочикались мы с этой высоткой всю ночь, овладели ею только на рассвете и понесли при этом большие потери. Лейтенанты наши все выбыли из строя, включая и ротного командира. Взводными стали сержанты, а остатки роты пришлось принять мне. К тому же вдребезги разбило рацию, а проводную связь с батальоном ночью мы не проложили. Послал я в батальон одного связного — он погиб, послал второго — тот тоже не вернулся. И я понял, что никто нам сейчас не поможет. Надо самому все решать. Но в башке всякие лишние мысли. К счастью, они быстренько улетучились под давлением фактической обстановки. И первой ушла глупая мысль об отходе. Глупая потому, что отходить было невозможно: между этой высоткой и батальоном почти два километра гладкой, как паркетный пол, освещенной ярким утренним солнцем степи — по ней не отойдешь. На этом «паркете» нас запросто могли перебить всех до единого. Затем сами собой ушли путаные мысли о прошлом и еще более неясные — о будущем. Остались только самые простые, деловые мысли. Их можно одним словом выразить: «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имал, конечно, что фашисты ни за что не захотят оставить нам высотку. Так оно и вышло. Сначала немцы обрушили на нас артиллерийский и минометный огонь, затем пошли в атаку. Мы их отбили. Затем снова огонь с воздуха и с земли. И снова атака. И эту мы отбили. Третью атаку едва сдержали. Не могу сказать, что в батальоне о нас забыли. Наша артиллерия, разумеется, не только батальонная, раза два крепко ударила по атаковавшим высотку гитлеров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нь только начинался. Будь на небе бог, будь он на нашей стороне, он обязательно превратил бы день в ночь. Потому что только ночь могла нас выручить, только в темноте могла прийти к нам подмога из батальона. Но бога, конечно, нет. А день только начинался. И когда немцы в четвертый раз открыли артиллерийский огонь, я попрощался с самим собой: «Прощай, Прянишников, — сказал я себе. — Прощай, парень, мы уже не встре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это?.. Немецкие снаряды и мины пролетели над нами и разорвались где-то в тылу. «Все-таки идет к нам подмога, — подумал я, — все-таки идет». Оглянулся и увидел: пробирается к нам по степи один человек, всего-навсего один, а немцы будто взбесились, снаряд за снарядом в него посы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связной из батальона, — подумал я. — Связной с приказом от комбата. А зачем мне сейчас приказ? Что может быть в приказе? Держаться. Так мы и так держ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был не связной. Вскоре к нам в окоп свалился замполит батальона капитан Чапичев. Лицо у него было черное, запорошенное перегоревшей, обугленной землей. Как только замполит добрался до окопа, немцы тотчас же перенесли огонь снова на высо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вшись в окопе, Чапичев прежде всего встряхнул флягу. Но она была пробита в двух местах, вода вытекла. Я дал ему свою. Я думал, что он выпьет всю воду, а он только губы см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 крикнул наблю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четвертая атака. Как мы ее отбили, я теперь уже не помню. Но вот что запомнилось хорошо. Внезапно умолк один из наших пулеметов. В самый нужный момент умолк. Бросились мы с капитаном к нему: люди убиты, а пулемет ц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вай! — приказал мне капитан и тотчас же открыл огонь. Я подавал кассету за кассетой и смотрел на руки капитана. Они вцепились в рукоятку пулемета мертвой хваткой. Даже побелели, обескр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Так их, гадов! — проговорил капитан и лишь на миг повернул ко мне свое лицо. Вовек не забуду, так оно поразило меня: губы сведены, искажены ненавистью, ноздри раздуты, а глаза, словно не его они, словно чужие — веселые, озорные. Сам видел — не то не поверил бы, — что лицо человека может одновременно так ярко, так отчетливо выражать и гнев, и ненависть, и веселое озо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лебнулась четвертая вражеская атака. Наступило затишье. Только надолг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попить, — попрос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тянул ему фля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рянишников, — сказал он, сделав всего несколько глотков. — Чудесный напиток, лучше любого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же отпил несколько глотков и подтвер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екрасная штука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что вы предпочитаете водку, — улыбнулся капитан.</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Теперь, ротный, посмотрим, как дела в других окопах, — сказал Чапичев. Он повернулся, и тут я увидел у него на спине большое мокрое п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нены,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не почув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ы, ран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кричать, Прянишников. Лучше по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стегнул ремень, задрал гимнастерку, и я увидел не очень глубокую, вертикальную ранку как раз между лопа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ам? — нетерпеливо опросил капитан. Я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Залатайте пластырем, до свадьбы за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делал, как он велел. Капитан подпоясался, оправил гимнастерку и вдруг хлопнул себя ладонью по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ть не забыл. Я же почту для роты 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пичев расстегнул сумку, вытащил небольшую пачку писем. Конечно, он не мог не заметить, как жадно, как пристально я смотрел на его руки и на эти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еще ждете, Пряниш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еще жду,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ам нужна для жизни иллюзия, нужна несбыточная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ужна. Вы извините меня, товарищ капитан, но не пойму я вас. Вы же замполит, должность у вас такая… ну, чтобы… утешать людей, что ли. А вы почему-то из меня надежду искореняете. Вы же обя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язан говорить только правду, товарищ Прянишников. Только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и везде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и везде, товарищ Прянишников. Я коммунист и сражаюсь за новую, правдивую и честную жизнь для людей. А новое нельзя построить на вымысле и лжи, даже на самой красивой лжи. Вот я и служу правде, всегда говорю правду. Такая у меня должность, товарищ Пряниш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ял вас,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ы из меня мою надежду все равно не искоре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вел пле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ьному воля. А я не утешитель. На это не рассчитывайте, Пряниш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даюсь я в утеш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хорошо. А теперь пойдемте, ротный, проверим оборону. Передышку, я думаю, нам дали короткую. Скоро опять пол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лз вслед за капитаном и думал: «Он, конечно, смелый и, наверное, очень правдивый, честный человек, но зачерствел, как прошлогодний сух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когда я пишу это, мне стыдно за такие глупые мысли. Какого еще сочувствия я ждал от капитана Чапичева? Он сквозь огонь пробрался к нам в роту на самый опасный, можно сказать, смертельный рубеж, чтобы разделить с нами общую участь. Так в чем еще больше может выразиться сочувствие человека к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верно угадал: передышка оказалась короткой. Немцы предприняли новую атаку. На этот раз им удалось добраться до наших окопов. Не всем, конечно, а тем, которые уцелели от нашего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евый фланг, бегом! — приказал мне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бежал на левый фланг, сообразив, что там создалось особенно опасное положение. Но за поворотом траншеи споткнулся на что-то мягкое, горячее и упал. Вернее, мне показалось, что я споткнулся. На самом деле, это взорвалась граната и меня ранило. Чья граната — наша или вражеская — я до сих пор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я в блиндаже на той же самой высотке, которую мы ночью отбили у немцев. Я лежал на нарах у стены. Посреди блиндажа стол, на нем керосиновая лампа с хорошо протертым стеклом. Светила она так мирно, так по-домашнему, будто не на войне, а где-нибудь в тихой деревушке. Это меня удивило. Ведь я только что был в бою. Но еще больше удивился я, когда увидел за столом капитана Чапичева. Он что-то писал. Лицо у него было спокойное, задумч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уть приподнялся на нарах, хотел что-то сказать, но лишь тихо застонал. Капитан прислушался, потом вышел из-за стола, присел на нары, склонился над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Прянишников. Стонешь — значит, живой. Я не думал, что ты так легко отдел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Ну да, легко! Я чувствовал себя так, будто хорошо выспался и отдохнул после трудной работы. А то, что я весь в бинтах, как в пеленках, меня не пуг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били?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били! — ответил капитан и добавил: — Здорово от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уже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и. Весь батальон пришел и еще другие, от сос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ть не может, — подтверд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сейчас писали, товарищ капитан,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янишников, не стихи. Я писал политдонесение. И как раз о вас начал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 мне? Интересно,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ом, как вы сегодня воевали. Хорошо воевали. См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это, товарищ капитан. Вы же сказали, что всегда говорите правду. Зачем же вы меня неправдой утеш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Прянишников. Для первого боя вы воевали очень хорошо. И вам полезно это знать. Увереннее будете жить, увереннее во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зно? Да, но польза и правда — не одно и то же.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ы еще не знаете, Прянишников, — сказал капитан, еще ниже склонившись надо мной. — Ничего не знаете, — повторил он. — Но это дело наживное. Опыт жизнью приобретается, у вас еще все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Чапичева вдруг стало каким-то особенно добрым и ласковым, что я даже удивилс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добрый,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не знаю. Я видел вас равнодушным и видел злым. Особенно когда вели огонь по фашистам. У вас было тогда так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ал, какое у него было лицо. И оно тотчас снова стало таким. Капитан даже зубами скреже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навижу… Всю их звериную фашистскую породу ненавижу. И еще больше ненавижу за то, что они вынудили меня убив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рывисто встал, прошелся по блиндажу, и, когда снова присел рядом со мной, лицо его было уже сравнительно спокой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роший парень, Прянишников. Вот отвоюетесь когда, сразу женитесь. Невесту найдете. Хороших девушек много. И детей заве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детей? — возразил я. — Чтобы вырастить их — и в огонь, под бомбы? Для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капитан. — Человек не для этого рож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оже не для этого были рождены, а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у нас такая судьба, Прянишников, — твердо произнес капитан. — Трудная и вместе с тем завидная судьба… У наших детей она будет иной. Я верю, что им не придется воевать. Верю в это, Прянишников, крепко верю. Ну, а теперь сп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я спать… Скажите, кем вы до войны были,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нным. 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ем, — сказал я. — До войны учился в школе, а в войну — в пехотном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войны кем хотите 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икогда об этом не думал. Скорее всего, запишусь в колхоз и подамся в паст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астухи? Почему в паст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Ради тишины. Самая тих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ы пошел на пасеку, там еще тише. — Капитан невесело улыбнулся. — Но это, конечно, не для меня. Мне уж, видно, суждено воевать до самой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к столу и снова принялся писать. Я хотя и не собирался спать, но задремал. И до сих пор простить себе не могу: упустил момент, когда ушел капитан. Проснулся, а в блиндаже никого. Я один. Лежу и думаю. О капитане Чапичеве думаю. И чем больше думаю, тем сильнее хочется сказать ему что-то очень хорошее. Не важно, какими словами, главное, что-то хорошее. Придет капитан,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питан не пришел. А вскоре за мной явились санитары. Положили на носилки. Я попроси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те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еще тебе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питана, замполита. Хоть последнее слово дайте ему сказать, а то ведь умру, так и н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решь, парень. Лежи смирно. У нас и без тебя дел невпро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унесли. Больше я капитана Чапичева не видел. Ну что ж, выпишусь из госпиталя, постараюсь попасть обратно в батальон. И тогда я уже обязательно скажу капитану все, что думал о нем. Только бы застать мне капитана Чапичева живым и невредимым. Так хочется, чтобы долго-долго жил этот человек, потому что всем он нужен. Потому что живет он не для себя, как некоторые, а для людей жив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бственноручно написал эту быль по просьбе товарища Ксенофонтова младший лейтенант С. Прянишников».</w:t>
      </w:r>
    </w:p>
    <w:p>
      <w:pPr>
        <w:pStyle w:val="Level2"/>
        <w:rPr>
          <w:rFonts w:ascii="Times New Roman" w:hAnsi="Times New Roman" w:cs="Times New Roman"/>
          <w:color w:val="auto"/>
          <w:sz w:val="20"/>
          <w:szCs w:val="20"/>
        </w:rPr>
      </w:pPr>
      <w:r>
        <w:rPr>
          <w:rFonts w:cs="Times New Roman" w:ascii="Times New Roman" w:hAnsi="Times New Roman"/>
          <w:color w:val="auto"/>
        </w:rPr>
        <w:t>О НЕНАВИДЕВШИХ И ЛЮБИВШИХ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я так назвал эту главу? Ведь в ней я хочу рассказать только о последних своих встречах с Чапичевым. При чем же тут ненависть и любовь? Да и кто мог ненавидеть Якова? Ведь это был славный, добрый, чистый и честный человек. Но именно за это его и ненавидели те, кто недобр, нечестен, нечист, нечеловечен. Именно за это. Именно потому и у него были враги. Главными его врагами были, конечно, немецкие фашисты. Возможно, что никто из них даже не знал, что существует на свете Яков Чапичев. Ведь он не был знаменитым полководцем, не командовал полками, дивизиями, армиями, и вряд ли гитлеровская разведка могла заинтересоваться политработником отдельного стрелкового батальона. Тем не менее фашисты люто ненавидели его, потому что все в нем, все, чем он жил, дышал, все, о чем думал, мечтал, к чему стремился, было враждебно им, потому что он был человеком и всю свою жизнь боролся з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фашисты это фашисты. А кто же еще ненавидел Чапичева? Неужели и на нашей стороне баррикад были люди, которые не любили его? Да, были. В яростной, самозабвенной борьбе за каждого человека, за счастье всех людей у Якова, конечно, не могло не быть врагов. Он и сам был воплощением любви и ненависти. Он умел любить самоотверженно, преданно. Но он умел и ненавидеть яростно, всей силой свое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 довелось воевать вместе с Яковом. Я не видел его в бою. Долгое время я даже не знал, на каком он фронте. Те немногие письма, которые я от него получал, имели обычный для того времени обратный адрес — номер полевой почты. Поди догадайся по этим цифрам, откуда пришло письмо! И лишь по некоторым неясным намекам Якова я предполагал, что он на Волховском фронте. Это мое предположение подтвердилось: Яков действительно в первый год войны сражался на Волховском. А я был на юге. И вдруг встретил Якова на Кубани: часть, в которой он служил, тоже перебросили на ю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корреспондентом фронтовой газеты. Много ездил по частям и соединениям. Передвигаться чаще всего приходилось на попутных автомобилях, попутных самолетах, на подводах с боеприпасами, а то и пешком. Недаром в одной солдатской песенке есть такой бодрый припев: «Ножками, братцы, но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раз мне повезло: с аэродрома авиадивизии, где я собирал материал для очерка о летчиках, меня подбросили к армейским складам. А это такое место, откуда обязательно попадешь куда надо. У вещевого склада я нашел машину, на которой мог проехать почти полпути до реда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машины, пожилой старшина в очках, мельком взглянув на мои документы, равнодуш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айте, подвез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он сел в кабину рядом с шофером, а я полез в кузов, груженный зимним обмундированием, и устроился на мягком этом грузе, можно сказать, с полным комфортом. Как в спальном вагоне прямого сообщения. Только наслаждался я этим комфортом совсем недолго — пока стояли на месте. А когда поехали… Тот, кто ездил тогда по кубанским дорогам в пору распутицы, тот знает, что это за езда. Мы ползли под отчаянный рев непосильно перегруженного двигателя с какой-то поистине доисторической скоростью. Любая черепаха могла нас обогнать. Но хорошо, если ползли, все-таки двигались вперед! Чаще же всего стояли. Машина вдруг ныряла в яму, коварно замаскированную желтой, как кофе с молоком, водой, старшина вылезал из кабины и веселым голосом 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ассажиры, на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сажиры — их кроме меня в кузове было еще двое — прыгали в воду и «наваливались» на застрявш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чиком! Плечиком! — командовал старшина и лично показывал, как это делается. — Раз, два — взяли! Еще раз,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еса автомобиля бешено вращались вхолостую, обдавая нас жидкой грязью. На мне уже ниточки сухой не было. А машина ни с места. Старшина сплевывал комок попавшей в рот грязи и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ись, загрузли до второго пришествия. По самый пупок загру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 пупок, у этой колы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же, где и у вас, — сердито отвечал старшина. — А ну, навались, хлопцы. Взяли! Еще раз, еще раз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чудо: десятки лошадиных сил двигателя бессильны, а мы, четыре человека, сила. Мы побеждаем. Машина вдруг вырывается из наших рук и бежит по дороге. Мы догоняем ее, цепляемся за мокрые, скользкие бортовые доски, переваливаемся в кузов и в изнеможении падаем ничком на мягкую кладь. Холодно. Зуб на зуб не попадает. Сыро. Тоскливо. И все это повторяется чуть ли не на каждом километре. Не раз мелькает мысль: «Ну ее к чертям, такую езду. Потопаю пешком». Но торжествует мудрое фронтовое правило: «Лучше плохо ехать, чем хорош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еду… Веселая езда, ничего не скажешь. Будет что вспомнить на старост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 или шесть часов такого мучительного пути, и мы наконец выбрались на дорогу, покрытую щебенкой. Шофер дал газ, и машина помчалась со скоростью, которая положена всякому порядочному автомобилю. Мелькают телеграфные столбы, деревья, кирпичные домики дорожных мастеров. Ветер свистит в ушах, а на сердце хмельная радость. Да здравствуют те, кто дал нам этот мощный двигатель, эти не знающие устали колеса, эту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но повеселели и мои попутчики: один с винтовкой — он охранял груз, в добротном полушубке и меховой шапке-ушанке, другой — без оружия, в измятой, потертой шинельке, от которой пахло дезинфекцией. Судя по всему, он возвращался либо из госпиталя, либо из отпуска. Фамилия красноармейца с оружием Сивцов, безоружного — Петру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 двадцатью словами не обменялись, пока не выехали на хорошую дорогу. А тут разговорились. Почин сделал Сивцов. Его почему-то очень заинтересовала моя профессия. Каких только вопросов он мне не задавал! Пришлось прочитать ему целую «лекцию» по основам журналистики. Сивцов выслушал меня, сделал вид, что ему все понятно,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денами корреспондентов награж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раж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расное Знамя могут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т… Тому, кто заслу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лужит, — недоверчиво протянул Сивцов. — А чем заслужит? Заметку в газету каждый может написать. Я тебе про все напишу. Хочешь — вот про него, про Петрухина, как он геройски танки подбивает, хочешь — фельетон про военторг, а хочешь — вон про ту воробьиху, которая в навозной куче ро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же, Сивцов, у тебя язык поганый, — сказал до сих пор молчавший Петру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зык у меня обыкновенный, — спокойно возразил Сивцов. — А насчет писанины я действительно способный. Любушке своей как напишу, так она неделю слезами обливается от вос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же вы в газету не пишете? Нам военкоры нужны, — сказал я, а про себя подумал, что такой военкор, как Сивцов, невеликое приобретение для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мне писать, — серьезно ответил Сивцов. — А скажите, товарищ корреспондент, на карточку вы меня снять 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ъяснил ему, что фотография — это дело фотокорреспондентов, а я, так сказать, пишу портреты словом. Это не устроило Сивц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ыйдет. Словами мой портрет не нарисуешь. Личность у меня характер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личность у Сивцова была вовсе не характерная: мелкие, будто стертые черты, ничего яркого, ничего запоминающегося. Но каждый волен думать о себе, что ему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ичего, — успокоил он меня. — У нашего комиссара есть аппарат, он меня засн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 комиссара, а у замполита, — поправ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для начальства он замполит, а для нас, рядовых, был и есть комиссар. Замполит —</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это, значит, только по политической части, а комиссар повсюду. Видели бы вы его в бою. Орел! Гитлеровцы пищат, а он их так и режет из автомата, так и режет. Столько он их истребил, не каждый бухгалтер сос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оенному корреспонденту, не раз приходилось слышать рассказы красноармейцев о боевых делах командиров и комиссаров, о подвигах тех, которых они любили, которыми гордились. Ну, а любящие, как известно, склонны несколько приукрашивать предметы своей любви. Я, например, не всякий такой рассказ мог бы поместить в газете без проверки. А рассказ Сивцова тем более. Уж очень вольно обращался он с фактами и цифрами. Цифры он для убедительности называл только трехзначные, и получалось, что его комиссар один бьет фашистов чуть ли не за весь бата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те вы своего комиссара, Сив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товарищ начальник, люблю. И вообще люблю, и особенно потому, что он жизнь мне спас, когда я, можно сказать, самый ее смак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ю, что рассказ Сивцова о том, как комиссар спас ему жизнь, был самой правдивой и точной частью его повествования. Картину боя, в ходе которого произошло это событие, Сивцов нарисовал не очень ясно. «Все в дыму», — говорят обычно о таких картинах. Поди разберись, что к чему. Сивцов был тогда ездовым. Кони достались ему норовистые, нервные, «неслухи». Да и повозка с боеприпасами «не фунт изюма, тоже, если разобраться, забота немалая». А остальное ездовой либо не видел, либо плохо понял. Я тоже мало что понял из сивцовского рассказа об этом бое. Похоже, что батальон тогда вырывался из вражеского полукольца, потому что рассказчик несколько раз упоминал какой-то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цову было приказано гнать изо всех сил повозку, и он гнал. Вдруг откуда-то выскочили немецкие танки. Сколько их было, Сивцов не запомнил. Когда пулеметной очередью подшибло правого коня сивцовской упряжки, левый рванулся в сторону и опрокинул повозку в кювет. Ящики с боеприпасами посыпались на ездового. Он выбрался из-под них основательно помятый. И тут он увидел, что прямо на него идет танк. Сивцов хотел встать, бежать, но ноги не держали его — правая была вывихнута. Но ездовой решил, что нога у него сломана, что ему не уйти от смерти: уткнулся лицом в землю, прикрыл руками голову и заорал. Почему заорал, сам не знал: не надеялся, конечно, что его услышат, помогут ему. Но его услышали и помогли. Замполит помог. Бросился к Сивцову, рявкнул ему в ухо: «Не ори, дурень!» — и потащил.</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А я, извините за выражение, был в тот момент вроде мешка с дерьмом. Но комиссар меня все-таки потащил. А вокруг нас пули вжик, вжик, — рассказывал Сив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Вытащил?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тащил. Если бы не комиссар, киснуть в грязи моим косточкам, да еще полом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он от смерти спас, — вступил в разговор молчаливый Петрухин, — а меня, брат, от худ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же смерти ничего не бывает, — возразил Сив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Меня комиссар от позора с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ртвяку что слава, что позор — один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ты знаешь, Сивцов. Может, у тебя, парень, никого, кроме твоей любушки, нет, так ты бы хоть о ней подумал. А у меня семья, родня, земляки. Уважают они меня все. Как же я их опозорю? Да вот чуть было не опоз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многих словах рассказал Петрухин о том, что с ним случилось. Признаться, меня удивило, что он вообще рассказал об этом. Видно, крепко растревожил его душу болтливый Сив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ускаю начало рассказа Петрухина — не в нем суть. Когда это случилось, бронебойщик Петрухин служил в другой части. Тот бой, про который он рассказал, был уже не первым в его жизни. Были Киев, Днепропетровск, Донбасс и Ростов. Все, кажется, испытал солдат, но такое с ним еще не с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Целый день длился бой. Наши дрались хорошо и все же не устояли. Немец оказался сильнее. К вечеру врагу удалось прижать наших к плавням. Скверная штука, эти плавни: под ногами вода, камыш выше человеческого роста и такой густой, самого себя потеряешь. Вот тогда и был ранен петрухинский напарник, второй номер. Смертельно ранен — осколок мины распорол ему живот. Петрухин понимал, что ничем уже не поможет товарищу, но не бросил его. Не бросил он и свое противотанковое ружье, хотя к нему уже не было пат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ю кубанские плавни и просто не представляю себе, как Петрухин пробирался сквозь камыши с таким непосильным грузом — раненым напарником и противотанковым ружьем. Это выше человеческих сил. И хуже всего, что Петрухин отстал от товарищей. Вначале он слышал их, но вскоре наступила зловещая тишина, нарушаемая лишь стоном раненого. А плавням — ни конца, ни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чь раненый умер. «Хотел я похоронить своего товарища, как человека, в сухой земле, да где уж — сил моих больше не было», — рассказывал бронебой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Петрухин выбрался из камышей. Перед ним была незнакомая местность — степь, поросшая густой, нетоптанной травой. А вокруг — тишина, покой, будто нет войны. Это испугало Петрухина. Самое страшное на войне — остаться одному, отбиться от своих. Он шел по степи, как заведенный, не останавливаясь, не позволяя себе ни присесть, ни прилечь. Дорогу ему преградила речушка с пологими берегами. Воды в ней было немного, но дно оказалось илистым, топким. Петрухин дважды падал, падал вместе с ружьем и вместе с ружьем поднимался. На третий раз он поднялся без ружья: «Затемнение какое-то на меня нашло, вроде беспамя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брался на сушу, сделал еще шагов пятьдесят и свалился на дно оврага. Ему приказали встать. Встать он не мог, сел, упираясь руками в свежевскопанную землю. И снова команда «Встать!». Кто-то схватил его и поставил на ноги. Теперь он стоял, непрочно стоял, на зыбкой, убегавшей из-под ног земле, и даже легкий щелчок мог бы его свалить. Но потом земля вдруг как бы остановилась, налитые тяжестью ноги вросли в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ебойщик Петрухин стоял перед двумя советскими командирами, вытянув руки по швам, покорно склонив голову. Один из командиров, смуглый, черноусый капитан, с лицом, искаженным гневом, закричал, сжав кулаки: «Как ты посмел бросить оружие! Да тебя за это расстрелять мало!» А другой, старший лейтенант, с помятым, заспанным лицом, зевнул и негромко сказал: «Время — деньги, товарищ замполит. Чего мы тут с ним чикаемся!» И потребовал у Петрухина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ами знаете, какие у рядового документы: красноармейская книжка, несколько писем из дому да еще фотокарточка моего первенца Лешки, — продолжал рассказывать Петрухин. — Старший лейтенант, не глядя, спрятал мою красноармейскую книжку в карман, а письма и Лешкину карточку, так же не глядя, бросил наземь. Он бросил, а комиссар поднял. Посмотрел на Лешкину карточку, спросил: «Сколько сыну?» — «Десятый пошел». Повернул карточку, а там на обороте Лешкина надпись. Ну, сами знаете, что ребятишки отцам на фронт пишут… Комиссар, замполит то есть, медленно так читает, а старшему лейтенанту, видать, некогда, торопится. Вытащил он из кобуры пистолет, взвел курок и командует: «Кругом! Не оглядываться!» И тут же другая команда, комиссарская: «От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аршего лейтенанта аж губы позеленели от злости. Здорово не терпелось ему застрелить меня. А комиссар не позволил, велел мне пойти и принести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 — спросил Сив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тебе сказал, принес ружье. Ну, почистил его, смазал, получил боеприпас. Потом немцы появились. Ну, стал стрелять, чего ж теб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как бывает, — удивился Сивцов. — У нас в батальоне на Петрухина, как на ту икону, молятся. Еще бы! Можно сказать, герой, истребитель танков, а на провер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меня проверяет, Сивцов. Так что не твоя это забота, — прервал его Петрухин. — И не обо мне речь, о комиссаре, замполите 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го фамилия, вашего замполита? — заинтересо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пичев, — ответил Петру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лько руками вспле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 мой друг, Яков Чап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как в кино, — рассмеялся Сив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как бы хотелось мне повидать зампол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ут трудного, мы же прямо к нему 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а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анете, — обещал Сивцов. — Мы сейчас в затишке стоим, пополняемся, отдыхаем. Говорят, что скоро опять на передовую, да, видно, товарища Петрухина дожидаются. Какая без Петрухина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балаболка, — беззлобно проговорил Петру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мы и встретились с Яковом в прифронтовой кубанской станице, в небольшой глинобитной хате. Встретились, когда меньше всего ожидали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мы говорили в первые минуты встречи, не помню. Возможно, мы вовсе не говорили, а только смотрели друг на друга. Яков как будто не очень изменился. Вот разве только усы. Но они так хорошо были вписаны в его мужественное лицо, что мне казалось, будто я видел их чуть ли не с детства. Напрасно я искал следы войны на его лице, в его глазах. Не нашел. Но видно, не всегда глаза и лицо — зеркало души человеческой. Приглядевшись к Якову, я понял, что война прошла не по нему, а сквозь него. Если раньше Яков светился на виду у всех, то теперь весь этот огонь был сконцентрирован, спрессован, загнан в гильзу патрона, снаряда, с одним лишь предназначением — выстрелить во врага… А внешне… Внешне это был прежний довоенный Яков, порывистый, несколько бесшабаш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 спроси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л с кем-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говорил в штабе фронта с агентурным разведчиком. Он видел все сво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ими глазами? — повторил Яков и умолк. Долго молчал. Прежде он не умел так долго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Якова и у меня оставались в Симферополе родные. Их уже не было в живых. Немцы расстреляли их в противотанковом рву у совхоза «Красный». Агентурный разведчик, с которым я встретился в штабе фронта, был моим близким другом. И он рассказал мне обо всем, что видел. Рассказал о том, как фашисты вели обреченных, еще не ведавших о своей судьбе людей, по улицам города. Разведчик видел среди них мою мать, отца и мать Якова Чапичева. Он многих узнал, потому что он был нашим товарищем, бывал у нас и обращался к нашим матерям с простым и ласковым словом «мамаша». Когда их вели на казнь, он ничем не мог им помочь, хотя за всех этих знакомых и незнакомых ему страдальцев готов был отдать жизнь. Он не имел права ничего делать, он имел только одно право — видеть. Вернувшись, он рассказал обо всем мне, чтобы я знал. А я все рассказал Якову, чтобы он тож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выслушал меня молча. Ни один мускул не дрогнул на его лице. А глаз Чапичева я не видел: он прикрыл их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кончил свой рассказ и, не сдержавшись, заплакал, Яков подошел к окну, прижался лбом к холодному стеклу и сказал не оборач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ишку моего убили. В Севастополе. Он здорово дрался, сержант Чапичев. Мне на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шла маленькая сухонькая старушка, повязанная черным платком,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тол на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рывайте, ма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ынок, си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помог старушке застелить стол скатертью, сам расставил тарелки и высокие бокалы из старинного цветного с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юшка у меня — добрая душа. Как родная, — сказал он и вдруг задал мне вопрос, которого я вовсе не ож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ты роман писал «Мы будем воевать». Кажется, он так на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ыл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дописал, началась война. И хорошо, что не дописал. При первом же соприкосновении с войной он рассыпался бы в прах, полетел бы ко всем чертям. Туда ему и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критика? — усмехнулся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льк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она всегда правда. А как ты меня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ал о своей встрече с Петрухиным и Сивцовым и о том, что они мне говорили о Як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е думал, что о Чапичеве уже легенды слагают… Тоже мне Чапая нашли. — Он засмеялся. — Ну и народ. А я, знаешь, недавно «Чапаева» перечитал. Сила! Помнишь, как Клычков впервые едет в дивизию, а ему про Чапая рассказывают. Так вот и с тобой получилось. А я, к сожа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к сожа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ссмеялись.</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Чего-нибудь крепкого выпьешь? — спросил Чап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А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тся, — ответил Яков и приоткрыл дверь на кухню: — Мамаша, горячительное ещ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сынок, есть, как н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что Петрухин вернулся, — сказал Чапичев. — Я боялся, что его в запасной загонят. Мы, конечно, писали, но что наши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что действительно настоящий бронебой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хин? Самый настоящий. Мы его теперь в партию примем. Я завтра же рекомендацию ему напишу и боевую характерис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ивцов?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ивцов! Пустой человек, да еще жуликоват к то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его же ради этого Сивцова ты жизнью риск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посмотрел на меня удив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 луны свалился? Разве я мог поступить иначе — он же человек, боец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уликоватый и пустой, — напомн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 человек! Мы на войне. Не я один, все мы каждый день своей жизнью рискуем за наш народ. А думаешь, народ сплошь из непорочных ангелов состоит? Ого! Сколько еще в народе таких, как Сивцов, да еще похуже. Ну, конечно, будет такое время, когда усовершенствуются люди. Пока же, какие есть. Не взыщите, требовательный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что ты на меня нав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 тебя. Это я так… Вспомнил кое-кого. Есть у нас такие, которые человека ни во что не ставят, не верят в человека. Любой из нас для них только грешник. С самого своего рождения грешник. И я никак не пойму, кем сами себя они считают? Сверхчеловеками,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х, к счастью,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Может, и так. Конечно, у большинства наших людей другое понятие. Вот у нас в первой роте красноармеец один был, пулеметчик Степанов. Убили его на той неделе. Интересный, я тебе скажу, был мужик. С заковыкой. Не очень был грамотный, но всегда до чего-то доискивался, все что-то изобретал, до всего хотел докопаться, и обязательно своим умом. Ротное начальство почему-то невзлюбило Степанова. А мне было с ним интересно. Как-то спрашивает он меня: «Товарищ комиссар, вы задумывались когда-нибудь над русским словом «человек»?» — «Нет, — отвечаю, — не задумывался». — «Напрасно, — говорит, — не задумывались. В нем большой смысл. В него русские люди все свои стремления, свое историческое предназначение вложили». Степанов попросил у меня бумагу и карандаш. Написал это слово раздельно. Вот так написал: «Чело-Век». «Смотрите», — говорит. «Ну, смотрю». — «Ничего не видите?» — «Ничего не вижу». — «Извините, — говорит, — товарищ комиссар, но вы вроде не слепой. Тут же все ясно написано. Я думаю, вы знаете, что такое «чело». — «Знаю — лоб». — «Не просто лоб, товарищ комиссар, людской лоб, вместилище людского разума. А еще проще — самый разум. Ну, а слово «век» вам объяснять не надо. Вот и получается: разума век, век разума. Теперь поняли, товарищ комиссар?» — «Понял, — отвечаю, — это вы ловко сообразили, товарищ Степанов. Но как, по-вашему, когда он наступит, этот век?» — «Наступит, товарищ комиссар. Народ наш не зря такое придумал. Да разве только придумал. А вся наша борьба, товарищ комиссар, она не для этого века разве? Октябрьская революция, гражданская война, все наши тяжкие труды в пятилетках — все это для него. А теперь вот разобьем фашистов, установим мир, построим коммунизм, тогда и наступит век человеческого разума. Без войн, без жадности, без корысти, без воровства, светлый, справедливый век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ый фантазер,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фантазер, — согласился Яков. — Игра эта со словом «человек», конечно, детская игра. Но ты вдумайся в ее смысл, не так уж это плохо, не так по-детски, как кажется на перв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внесла ужин, поставила на стол графин с мутноватой жидк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аси хозяйку, — шепнул я. — Пусть она с нами вы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ша не пьет, — громко ответил Яков. — Она молоканка. А самогонку, как видишь, 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только для тебя, сынок, — заулыбалась старуха. — Свеклы у меня полная кладовая, вот и приготовила для хорош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иваешь? — спросил я Чапи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ривык. Ну разве рюмку-другую при случае, это еще бывает. А так, как некоторые, не 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разлил самогон по бокалам. Мы чокнулись за встречу, но выпить не успели. Хлопнула входная дверь, из неосвещенных сеней спросили: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шел коренастый, плотный человек, в кожаном пальто регл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вайся и давай к столу, Петр Сергеевич. У меня гость, — сказал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Сергеевич разделся, повесил пальто и фуражку на крюк у дверей, пригладил двумя руками и без того гладкие, светлые волосы, сел за стол. Бокалов у хозяйки больше не было, и Яков налил ему самогон в граненый стакан. На вид Петру Сергеевичу казалось лет сорок, но губы у него были мальчишеские, припухлые, с капризным, брезгливым изгибом. И относился он ко всему как-то брезгливо — к вещам, еде, питью, словно правоверный мусульманин, попавший против своей воли в дом к ино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м, старший лейтенант, за моего гостя, — предложил Чап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важаю нашу печать, — сказал Петр Сергеевич вместо тоста. Он выпил, сморщился, его всего передернуло. — Отрава!.. И как ее только беспартийные п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за столом не клеился. Появление старшего лейтенанта оказалось как-то некстати. Я спросил у Якова, почему он, артиллерист, попал в пех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вот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чаешь по артилл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чать вроде некогда. Но конечно, обидно как-то. Столько лет учили меня стрелять из пушки, а когда понадобилось стрелять — пушкаря в пех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мунист служит там, где приказывает партия, — безапелляционно изрек Петр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Но к пушкам меня все же тянет. Вот недавно мы действовали вместе с пушкарями. Нам артполк придали. Поехал я к ним на огневую, и там такая смешная история приключилась. Ты запиши, тебе пригодится для газеты. Огневая, понимаешь, у них была на берегу реки, а с той стороны мыс. На этом мысе колхозная гусиная ферма. Я было уже собрался идти к командиру полка на его энпе, как вдруг прикатили на гусиную ферму немцы на двух грузовиках. С огневой все как на ладошке видно, прямое наблюдение. Смотрим, выгрузили они деревянную колоду, поставили ее и принялись за работу. Двое начали ловить гусей, а один с тесаком у колоды вроде забойщика: удар тесаком — голова у гуся долой, а туша — в кузов машины. Заготовители, словом. Только я подумал, хорошо бы стукнуть по этим заготовителям, как с энпе по телефону команда: подполковнику, значит, та же самая мысль пришла. Выпустили по ферме три снаряда. Гитлеровцы в машину — и давай бог ноги. А на ферме гусиный переполох. Гогочут гуси, перепугались, бедные. Вдруг на огневой какой-то озорник крикнул, знаешь, есть такая детская игра: «Гуси-лебеди, домой!» Один крикнул, остальные подхватили. Я тоже увлекся, тоже ору: «Гуси-лебеди, домой!» И что же ты думаешь? Поднялись уцелевшие гуси и на бреющем, над самой водой полетели к нашему берегу. Что тут началось на огневой! Хохочут пушкари, за животы похватались, как запорожцы на картине Ре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йцы животных уважают, — опять с такой же безапелляционностью произнес Петр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сь — птица, а не животное, — поправил его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птица или живо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сдержан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улыбаешься? — строго спросил Петр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а меня не нукайте. Я не в вашей упря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какой герой, — зло рассмеялся Петр Сергеевич. Он сам налил себе полстакана самогонки, выпил не закусывая, встал из за стола. — Пойду, дела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не стал его удерживать. Сказал 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у вас ночные дела, Петр Сергеевич. Вы как ночная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а тоже ночная птица, — многозначительно проговорил старший лейтенант, застегивая на все пуговицы свое пальто. — Но она самая зоркая из всех птиц. И самая полезная. Пока другие языком треплют, она всякую нечисть уничтожает за милую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Сергеевич вяло пожал мне руку, козырнул Чапичеву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зануда, — произнес вслед ему Яков. — И за что только он на мою голову св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ю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им повоюешь. Чует мое сердце: если от фашистской пули не погибну, так он меня доко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он хотел Петрухина застре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 еще? Весь наш народ воюет с фашистской Германией, а Петр Сергеевич предпочитает со своими сражаться. Ему всюду изменники, предатели мереща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ожет, он просто т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с? — Яков покачал головой. — По-моему, нет, не трус. Во всяком случае, я не замечал за ним этого. Хотя… Может, помнишь, у Мопассана: «Кто знает, сколько отчаявшейся трусости таится порой в отв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много нужно отваги, чтобы обвинить измученного, обессиленного Петрухина чуть ли не в измене Ро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хина я ему не дал. А вот одного парнишку, честное слово, хорошего парнишку, не сумел от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су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Тут дело такое было. Отвели нас тогда на отдых: перед этим потрепали довольно крепко. Ну, мы срочно начали приводить себя в порядок, потому что через день-два снова на передовую должны были вернуться. Сам понимаешь, в такое время у замполита самая работа. Верчусь день и ночь как белка в колесе. А тут новая напасть: начальство меня и Петра Сергеевича заседателями в военный трибунал назначило. Я пробовал отбиваться, да разве отобьешься? Поехали. Сели за судейский стол. Разобрали мы в тот день три дела. Насчет первых двух моя совесть чиста. А вот третье дело… Впрочем, дела-то никакого не было. Красноармеец, молоденький такой, лет девятнадцати, не больше, по какой-то причине отстал от эшелона, но в тот же день догнал его. В мирное время отсидел бы он за это на гауптвахте, и все. А тут подвели под закон военного времени, подобрали статью, а она гласит: смертная казнь. А парнишка, я вижу, славный, боевой. На дезертирство не способный. Набедокурил, конечно, но осознал свою вину. Никаких речей в свою защиту он не произносил, только сказал по-солдатски: «Верните мне винтовку, пошлите в бой, а то, что произошло со мной, больше не повт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осили обвиняемого, вывели в коридор. Председатель трибунала затеял с Петром Сергеевичем какой-то сложный стратегический разговор о втором фронте, а секретарь быстро и привычно настрочил приговор: «Именем Российской…» и так далее. А в конце: «…к высшей мере наказания — расстрелу. Приговор окончательный, обжалованию не подлежит». Я спросил председателя: «Значит, по-вашему, все уже решено?» А он мне: «А по-вашему?» — «Нет, — говорю, — не решено. Именем РСФСР я такой приговор не подпишу. Надо вернуть солдату оружие, пусть вою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овался я тогда очень, но все же толково обосновал свое мнение. Вижу, председатель уже на мою сторону склоняется. Но тут вмешался Петр Сергеевич. Чего он только не наговорил мне. И все, понимаешь, с высот большой политики. «Гнилой либерализм, покушение на боеспособность армии, антипартийная, антипатриотическая позиция» и прочее, все в том же духе. Демагогия, конечно. Но председатель трибунала оказался не из храброго десятка. А такие, как Петр Сергеевич, умеют страх на людей наводить. Подписал председатель смертный приговор, и Петр Сергеевич подписал, а я отказался. Председатель мне сказал: «Пишите особое мнение. Это ваше законное право. А я доложу командующему». Сел я писать «особое мнение», а Петр Сергеевич начал меня допекать: «Пиши, пиши, писатель, все равно шлепнут твоего подзащитного». Ну, сказал я ему тогда пару крепких слов… Что еще с ним с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треляли парня?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очно, но боюсь, что рас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ло тебе самому пробиться к командую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шутишь, брат, — Яков горько усмехнулся. — Думаешь, так просто политработнику батальонного масштаба пробиться к командующему армией. Да и времени мне на это не дали. На следующий день бросили нас в бой. В такую заваруху… Где уж думать о жизни одного человека, когда вокруг тебя сотни людей гибнут. И все-таки этот парень на моей совести. Не дает мне покоя несправедливый приговор. Правда, иной раз хуже бывает. Мне как-то пришлось быть комендантом переправы. Это когда мы отступали. Гиблая, я тебе скажу, была переправа, а река широкая, полноводная. Немцы жмут, а у нас тысячи полторы раненых. Их надо было в первую очередь переправить. Но как тут переправишь? Паника!.. Раненые кричат: «Не оставляйте нас немцам», а здоровые прут на переправу, силой берут. Попробовал я остановить их словами — не остановил. Ну, сам понимаешь, кое-кто у той переправы навеки остался. Зато раненых мы всех вывезли. Да что я тебе рассказываю, ты и сам, наверное, видел такое. Нелегко стрелять по своим, но бывает, что надо. И я стрелял. Необходимая жестокость, или жестокая необход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попросил у меня папиросу и тут же забыл о ней, не сделав ни одной затя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давно стихотворение одно прочитал, — продолжал он. — Запомнились мне строки: «И когда на броневых автомобилях возвратимся мы, объехав пол-земли, вы не спрашивайте, скольких мы убили, вы спросите, скольких мы спасли». И об этом, конечно, нас спросят. Но не только об этом. С нас великий спрос по самому великому и строгому человеческому сч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пичев подошел к окну. По станичной улице двигалась какая-то мотоколо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ередовую идут, — сказал Яков. — Похоже, что и мы с часу на час тро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й рвешься,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зко повернулся, с улыбкой положил мне на плеч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я, брат, газета все-таки испортила. Ну, какой дурак откажется лишний день пожить в тепле, лишнюю ночку поспать в этой мягкой кровати. Ты посмотри только на это ложе — цар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Ложе действительно было завидное: никелированная кровать с горой подушек, перин, одеял — краса и гордость кубанской гор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брат, из-под таких одеял нелегко на холод вытащить, — добавил Чапичев, не переставая улыб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надцатом часу ночи Яков силой уложил меня на свое хваленое ложе, а сам улегся на жесткой деревянной кушетке и прикрылся шинелью. Я заснул мгновенно, словно провалился куда-то. Сквозь сон мне слышались какие-то голоса, несколько раз хлопнула входная дверь. Но как я ни пытался открыть глаза, мне это не удалось. Проснулся поздно. Якова в комнате не было. Быстро оделся, заглянул в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аш постоялец? — спросил у хозя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слыхали разве? Подняли его среди ночи, уехал он на этот самый, ну, как его,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еред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ись, так сказал, я не упомнила. Просил, чтобы вы подождали, если можете. К вечеру обещал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ждать не с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еть он будет. Обрадовался он вам очень. Но что поделаешь, вся жизнь у нас такая — разлуки да встречи, встречи да разлуки. Умывайтесь, я вас сейчас накор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я завтракал, хозяйка стояла у двери, смотрела на меня и все взды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печалитесь, ма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стояльца жалко. Примечаю я, уедет он скоро. А я привыкла к нему. Сама себе удивляюсь. Всего десять дней знаю человека, а он мне уже как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и сыновья есть у вас, ма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Один. Он тоже вояка, в казацкой части воюет. Сел на коня и уехал, а вот я одна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ын не же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как и женатый. Их разве поймешь, молодых? Жинка у него, я вам скажу по секрету, непутевая, гулёна. Муж за ворота, и она за ворота. Один только раз и заглянула за это время домой. Я ее даже не узнала — не то женщина, не то хлопчик. Шинелька на ней черная, моряцкая, ружье-автомат и бо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 вы на нее напраслину возводите, мамаша? Значит, не гуляет она, а вою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е знает, что она там делает. Разве ее поймешь? Она у нас смурная кака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ехал, оставив Якову короткую записку. Ждать его возвращения не мог и без того опаздывал в реда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з мы встретились с Чапичевым на Кубани месяца через полтора на не остывающей от бомбежек железнодорожной станции. Но какая это была встреча! Мы ни о чем толком не успели поговорить. Над станцией только что пролетел «мессершмитт» — вражеский разведчик. Торопливо и несколько запоздало затарахтели наши скорострельные зенитки. На третьем пути стоял эшелон с войсками. Можно было не сомневаться, что через несколько минут появятся вражеские бомбардировщики. Дежурный в красной фуражке, размахивая жезлом, рысцой побежал к паровозу. В этот момент я и увидел 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у обшарпанного классного вагона и, придерживая рукой кубанку, смотрел на небо. Я броси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зжаешь,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еребрасываю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пичев показался мне усталым, больным. Какие-то очень невеселые были у нег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дружище? Ты б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ишься ты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ебе я не нравлюсь — не страшно, а вот что Петру Сергеевичу не нравлюсь — это по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ия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акое. Видишь ли, Петру Сергеевичу не нравятся мои мысли. Ему вообще не нравится, что я думаю. У него любимая поговорка: «Индюк думал, думал, да и подох». Это, брат, не просто поговорка. В этом весь Петр Сергеевич. Ему все во мне не нравится: как я живу, как дышу, как смеюсь, как разговариваю, как смотрю на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апает» н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ишет помаленьку: житие грешного замполита Якова Чапичева. И должен тебе сказать, что под его талантливым пером картина получается довольно неприглядная. Кое-кто верит его писа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этим не шути, 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ут ш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 ты терпишь его «кап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елать? Я, видишь ли, не умею воевать на два фронта. Вот управимся с фашистами, тогда и с Петром Сергеевичем разберемся. Ну ладно, не волнуйся, живы будем, не помрем. Ты старушку, хозяйку мою, помнишь? Царство ей небесное, как говорится! До чего же глупая и слепая штука смерть. Прилетел немецкий бомбардировщик. Заблудился он, что ли, стервец, или скучно летчику стало, одну бомбу сбросил на станицу. Понимаешь, только одну, и надо же было — прямое попадание в ее хату. Ну, кому она мешала, эта старая женщина,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воз дал протяжный гудок. Машинист торопился увезти состав от неизбежной бомбежки. Чапичев поднялся на ступеньку вагона. Я пошел рядом. Яков нагнулся ко мне и сказал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что мы скоро двинемся на Крым. Встретимся в Симферополе, на улице Горького.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 — пообещал 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в Крыму мы с Чапичевым не встретились. Я уехал из Симферополя 15 мая 1944 года, вскоре после того, как с Херсонесского мыса сбросили в море последнего оккупанта. Кажется, только в июле того года я прочитал в газете «Красный Крым» короткую заметку о встрече поэта-фронтовика Якова Чапичева с симферопольской молодежью. Друзья из Симферополя написали мне, что Яков приезжал в отпуск, но пробыл в Крыму очень недолго и снова уехал на фронт.</w:t>
      </w:r>
    </w:p>
    <w:p>
      <w:pPr>
        <w:pStyle w:val="Level2"/>
        <w:rPr>
          <w:rFonts w:ascii="Times New Roman" w:hAnsi="Times New Roman" w:cs="Times New Roman"/>
          <w:color w:val="auto"/>
          <w:sz w:val="20"/>
          <w:szCs w:val="20"/>
        </w:rPr>
      </w:pPr>
      <w:r>
        <w:rPr>
          <w:rFonts w:cs="Times New Roman" w:ascii="Times New Roman" w:hAnsi="Times New Roman"/>
          <w:color w:val="auto"/>
        </w:rPr>
        <w:t>ДОКУМЕНТЫ БЕЗ КОММЕНТАРИ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писал повесть, не располагая никакими документами о военной деятельности майора Чапичева. Только совсем недавно мне удалось ознакомиться с его «личным делом». Я сделал некоторые выписки. Вот они.</w:t>
      </w:r>
    </w:p>
    <w:p>
      <w:pPr>
        <w:pStyle w:val="CiteSubTitle"/>
        <w:rPr>
          <w:rFonts w:ascii="Times New Roman" w:hAnsi="Times New Roman" w:cs="Times New Roman"/>
          <w:color w:val="auto"/>
        </w:rPr>
      </w:pPr>
      <w:r>
        <w:rPr>
          <w:rFonts w:cs="Times New Roman" w:ascii="Times New Roman" w:hAnsi="Times New Roman"/>
          <w:color w:val="auto"/>
        </w:rPr>
        <w:t>Из анкеты.</w:t>
      </w:r>
    </w:p>
    <w:p>
      <w:pPr>
        <w:pStyle w:val="Cite"/>
        <w:rPr>
          <w:rFonts w:ascii="Times New Roman" w:hAnsi="Times New Roman" w:cs="Times New Roman"/>
          <w:color w:val="auto"/>
        </w:rPr>
      </w:pPr>
      <w:r>
        <w:rPr>
          <w:rFonts w:cs="Times New Roman" w:ascii="Times New Roman" w:hAnsi="Times New Roman"/>
          <w:color w:val="auto"/>
        </w:rPr>
        <w:t>ПАРТИЙНОСТЬ: Член ВКП(б) с 1938 года. Партийный билет № 1049847.</w:t>
      </w:r>
    </w:p>
    <w:p>
      <w:pPr>
        <w:pStyle w:val="Cite"/>
        <w:rPr>
          <w:rFonts w:ascii="Times New Roman" w:hAnsi="Times New Roman" w:cs="Times New Roman"/>
          <w:color w:val="auto"/>
        </w:rPr>
      </w:pPr>
      <w:r>
        <w:rPr>
          <w:rFonts w:cs="Times New Roman" w:ascii="Times New Roman" w:hAnsi="Times New Roman"/>
          <w:color w:val="auto"/>
        </w:rPr>
        <w:t>УЧАСТИЕ В ГРАЖДАНСКОЙ ВОЙНЕ, ПОСЛЕДУЮЩИХ БОЕВЫХ ДЕЙСТВИЯХ ПО ЗАЩИТЕ СССР И ОТЕЧЕСТВЕННОЙ ВОЙНЕ (ГДЕ И КОГДА): С 1941 года. Волховский, Северо-Кавказский, 3-й Украинский и 1-й Украинский фронты.</w:t>
      </w:r>
    </w:p>
    <w:p>
      <w:pPr>
        <w:pStyle w:val="Cite"/>
        <w:rPr>
          <w:rFonts w:ascii="Times New Roman" w:hAnsi="Times New Roman" w:cs="Times New Roman"/>
          <w:color w:val="auto"/>
        </w:rPr>
      </w:pPr>
      <w:r>
        <w:rPr>
          <w:rFonts w:cs="Times New Roman" w:ascii="Times New Roman" w:hAnsi="Times New Roman"/>
          <w:color w:val="auto"/>
        </w:rPr>
        <w:t xml:space="preserve">ИМЕЕТ ЛИ РАНЕНИЯ И КОНТУЗИИ В ОТЕЧЕСТВЕННОЙ ВОЙНЕ: Легкое ранение </w:t>
      </w:r>
      <w:r>
        <w:rPr>
          <w:rFonts w:cs="Times New Roman" w:ascii="Times New Roman" w:hAnsi="Times New Roman"/>
          <w:color w:val="auto"/>
          <w:lang w:val="en-US"/>
        </w:rPr>
        <w:t xml:space="preserve">2.XI.42 </w:t>
      </w:r>
      <w:r>
        <w:rPr>
          <w:rFonts w:cs="Times New Roman" w:ascii="Times New Roman" w:hAnsi="Times New Roman"/>
          <w:color w:val="auto"/>
        </w:rPr>
        <w:t>года, легкое ранение 7</w:t>
      </w:r>
      <w:r>
        <w:rPr>
          <w:rFonts w:cs="Times New Roman" w:ascii="Times New Roman" w:hAnsi="Times New Roman"/>
          <w:color w:val="auto"/>
          <w:lang w:val="en-US"/>
        </w:rPr>
        <w:t>.III.</w:t>
      </w:r>
      <w:r>
        <w:rPr>
          <w:rFonts w:cs="Times New Roman" w:ascii="Times New Roman" w:hAnsi="Times New Roman"/>
          <w:color w:val="auto"/>
        </w:rPr>
        <w:t>43 года.</w:t>
      </w:r>
    </w:p>
    <w:p>
      <w:pPr>
        <w:pStyle w:val="Cite"/>
        <w:rPr>
          <w:rFonts w:ascii="Times New Roman" w:hAnsi="Times New Roman" w:cs="Times New Roman"/>
          <w:color w:val="auto"/>
        </w:rPr>
      </w:pPr>
      <w:r>
        <w:rPr>
          <w:rFonts w:cs="Times New Roman" w:ascii="Times New Roman" w:hAnsi="Times New Roman"/>
          <w:color w:val="auto"/>
        </w:rPr>
        <w:t>С КАКОГО ГОДА В КРАСНОЙ АРМИИ: С 1931 года.</w:t>
      </w:r>
    </w:p>
    <w:p>
      <w:pPr>
        <w:pStyle w:val="Cite"/>
        <w:rPr>
          <w:rFonts w:ascii="Times New Roman" w:hAnsi="Times New Roman" w:cs="Times New Roman"/>
          <w:color w:val="auto"/>
        </w:rPr>
      </w:pPr>
      <w:r>
        <w:rPr>
          <w:rFonts w:cs="Times New Roman" w:ascii="Times New Roman" w:hAnsi="Times New Roman"/>
          <w:color w:val="auto"/>
        </w:rPr>
        <w:t>КАКИМ РВК ПРИЗВАН: Джанкойским РВК, Крым.</w:t>
      </w:r>
    </w:p>
    <w:p>
      <w:pPr>
        <w:pStyle w:val="Cite"/>
        <w:rPr>
          <w:rFonts w:ascii="Times New Roman" w:hAnsi="Times New Roman" w:cs="Times New Roman"/>
          <w:color w:val="auto"/>
        </w:rPr>
      </w:pPr>
      <w:r>
        <w:rPr>
          <w:rFonts w:cs="Times New Roman" w:ascii="Times New Roman" w:hAnsi="Times New Roman"/>
          <w:color w:val="auto"/>
        </w:rPr>
        <w:t xml:space="preserve">НАГРАДЫ: орден Красной Звезды, орден Отечественной войны </w:t>
      </w:r>
      <w:r>
        <w:rPr>
          <w:rFonts w:cs="Times New Roman" w:ascii="Times New Roman" w:hAnsi="Times New Roman"/>
          <w:color w:val="auto"/>
          <w:lang w:val="en-US"/>
        </w:rPr>
        <w:t xml:space="preserve">II </w:t>
      </w:r>
      <w:r>
        <w:rPr>
          <w:rFonts w:cs="Times New Roman" w:ascii="Times New Roman" w:hAnsi="Times New Roman"/>
          <w:color w:val="auto"/>
        </w:rPr>
        <w:t>степени.</w:t>
      </w:r>
    </w:p>
    <w:p>
      <w:pPr>
        <w:pStyle w:val="CiteSubTitle"/>
        <w:rPr>
          <w:rFonts w:ascii="Times New Roman" w:hAnsi="Times New Roman" w:cs="Times New Roman"/>
          <w:color w:val="auto"/>
        </w:rPr>
      </w:pPr>
      <w:r>
        <w:rPr>
          <w:rFonts w:cs="Times New Roman" w:ascii="Times New Roman" w:hAnsi="Times New Roman"/>
          <w:color w:val="auto"/>
        </w:rPr>
        <w:t>Из боевой характеристики.</w:t>
      </w:r>
    </w:p>
    <w:p>
      <w:pPr>
        <w:pStyle w:val="Cite"/>
        <w:rPr>
          <w:rFonts w:ascii="Times New Roman" w:hAnsi="Times New Roman" w:cs="Times New Roman"/>
          <w:color w:val="auto"/>
        </w:rPr>
      </w:pPr>
      <w:r>
        <w:rPr>
          <w:rFonts w:cs="Times New Roman" w:ascii="Times New Roman" w:hAnsi="Times New Roman"/>
          <w:color w:val="auto"/>
        </w:rPr>
        <w:t>Товарищ Чапичев Я. И. работает заместителем командира батальона по политической части с 2 октября 1942 года. В работе инициативен, с работой справляется, пользуется авторитетом среди личного состава.</w:t>
      </w:r>
    </w:p>
    <w:p>
      <w:pPr>
        <w:pStyle w:val="Cite"/>
        <w:rPr>
          <w:rFonts w:ascii="Times New Roman" w:hAnsi="Times New Roman" w:cs="Times New Roman"/>
          <w:color w:val="auto"/>
        </w:rPr>
      </w:pPr>
      <w:r>
        <w:rPr>
          <w:rFonts w:cs="Times New Roman" w:ascii="Times New Roman" w:hAnsi="Times New Roman"/>
          <w:color w:val="auto"/>
        </w:rPr>
        <w:t>Будучи заместителем командира батальона, в боях показал себя смелым. Лично участвовал в атаках, за что награжден орденом Красной Звезды. Имеет ряд благодарностей от командира бригады.</w:t>
      </w:r>
    </w:p>
    <w:p>
      <w:pPr>
        <w:pStyle w:val="CiteSubTitle"/>
        <w:rPr>
          <w:rFonts w:ascii="Times New Roman" w:hAnsi="Times New Roman" w:cs="Times New Roman"/>
          <w:color w:val="auto"/>
        </w:rPr>
      </w:pPr>
      <w:r>
        <w:rPr>
          <w:rFonts w:cs="Times New Roman" w:ascii="Times New Roman" w:hAnsi="Times New Roman"/>
          <w:color w:val="auto"/>
        </w:rPr>
        <w:t>Из наградного листа.</w:t>
      </w:r>
    </w:p>
    <w:p>
      <w:pPr>
        <w:pStyle w:val="Cite"/>
        <w:rPr>
          <w:rFonts w:ascii="Times New Roman" w:hAnsi="Times New Roman" w:cs="Times New Roman"/>
          <w:color w:val="auto"/>
        </w:rPr>
      </w:pPr>
      <w:r>
        <w:rPr>
          <w:rFonts w:cs="Times New Roman" w:ascii="Times New Roman" w:hAnsi="Times New Roman"/>
          <w:color w:val="auto"/>
        </w:rPr>
        <w:t>КРАТКОЕ КОНКРЕТНОЕ ИЗЛОЖЕНИЕ ЛИЧНОГО БОЕВОГО ПОДВИГА ИЛИ ЗАСЛУГ.</w:t>
      </w:r>
    </w:p>
    <w:p>
      <w:pPr>
        <w:pStyle w:val="Cite"/>
        <w:rPr>
          <w:rFonts w:ascii="Times New Roman" w:hAnsi="Times New Roman" w:cs="Times New Roman"/>
          <w:color w:val="auto"/>
        </w:rPr>
      </w:pPr>
      <w:r>
        <w:rPr>
          <w:rFonts w:cs="Times New Roman" w:ascii="Times New Roman" w:hAnsi="Times New Roman"/>
          <w:color w:val="auto"/>
        </w:rPr>
        <w:t>В боях с немецкими захватчиками проявил героизм и служил примером для всего личного состава полка. Тов. Чапичев неоднократно водил бойцов в атаку и побеждал.</w:t>
      </w:r>
    </w:p>
    <w:p>
      <w:pPr>
        <w:pStyle w:val="Cite"/>
        <w:rPr>
          <w:rFonts w:ascii="Times New Roman" w:hAnsi="Times New Roman" w:cs="Times New Roman"/>
          <w:color w:val="auto"/>
        </w:rPr>
      </w:pPr>
      <w:r>
        <w:rPr>
          <w:rFonts w:cs="Times New Roman" w:ascii="Times New Roman" w:hAnsi="Times New Roman"/>
          <w:color w:val="auto"/>
        </w:rPr>
        <w:t>Тяжелый бой разгорелся за железнодорожную станцию Гольшмилен. Противник превосходящими силами стал теснить наши подразделения. Когда появился в первых рядах тов. Чапичев, у бойцов поднялся боевой дух и настроение. Тов. Чапичев увидел в 40 метрах, как встал немецкий офицер и кричал на своих солдат, увлекая их вперед. На десяток бойцов 4-й стрелковой роты двинулось до ста немцев. Тов. Чапичев с лозунгом «За Родину, вперед!» поднял бойцов в атаку и, на ходу расстреливая фашистов, уничтожил до 50 немецких солдат. Остальные разбежались. В этом бою Чапичев был ранен, но не ушел с поля боя.</w:t>
      </w:r>
    </w:p>
    <w:p>
      <w:pPr>
        <w:pStyle w:val="Cite"/>
        <w:rPr>
          <w:rFonts w:ascii="Times New Roman" w:hAnsi="Times New Roman" w:cs="Times New Roman"/>
          <w:color w:val="auto"/>
          <w:lang w:val="en-US"/>
        </w:rPr>
      </w:pPr>
      <w:r>
        <w:rPr>
          <w:rFonts w:cs="Times New Roman" w:ascii="Times New Roman" w:hAnsi="Times New Roman"/>
          <w:color w:val="auto"/>
        </w:rPr>
        <w:t>Шел упорный бой за Шмидельфельд. Снова тов. Чапичев увлек бойцов в атаку и в этом бою лично уничтожил до 30 фашистов. До 100 немецких солдат было взято в плен.</w:t>
      </w:r>
    </w:p>
    <w:p>
      <w:pPr>
        <w:pStyle w:val="Cite"/>
        <w:rPr>
          <w:rFonts w:ascii="Times New Roman" w:hAnsi="Times New Roman" w:cs="Times New Roman"/>
          <w:color w:val="auto"/>
        </w:rPr>
      </w:pPr>
      <w:r>
        <w:rPr>
          <w:rFonts w:cs="Times New Roman" w:ascii="Times New Roman" w:hAnsi="Times New Roman"/>
          <w:color w:val="auto"/>
          <w:lang w:val="en-US"/>
        </w:rPr>
        <w:t>9.III.45</w:t>
      </w:r>
      <w:r>
        <w:rPr>
          <w:rFonts w:cs="Times New Roman" w:ascii="Times New Roman" w:hAnsi="Times New Roman"/>
          <w:color w:val="auto"/>
        </w:rPr>
        <w:t xml:space="preserve"> года шел бой за завод в городе Бреслау. Тов. Чапичев с одним бойцом, вырвавшись вперед и уничтожив 8 фашистов, отогнал остальных на исходные позиции. В этом бою Чапичев личным примером показал бойцам, что значит дерзость и храбрость. Тов. Чапичев лично захватил двух солдат в плен. На подходе к другому заводу у немцев был один большой дом. Первый стрелковый батальон пытался занять этот дом, но безуспешно. На поле боя пришел тов. Чапичев. Он увидел, что не хватает у бойцов достаточной смелости, чтобы одним броском занять дом. В беседе с бойцами 1-й стрелковой роты тов. Чапичев сказал, что даже маленькая, но смелая группа может занять этот дом. Бойцы несколько недоверчиво слушали его. Тогда тов. Чапичев с одним разведчиком быстро, под огнем противника, бросился к дому. Вдвоем они забросали гранатами сидевших у огневой точки гитлеровцев и освободили угол дома.</w:t>
      </w:r>
    </w:p>
    <w:p>
      <w:pPr>
        <w:pStyle w:val="Cite"/>
        <w:rPr>
          <w:rFonts w:ascii="Times New Roman" w:hAnsi="Times New Roman" w:cs="Times New Roman"/>
          <w:color w:val="auto"/>
        </w:rPr>
      </w:pPr>
      <w:r>
        <w:rPr>
          <w:rFonts w:cs="Times New Roman" w:ascii="Times New Roman" w:hAnsi="Times New Roman"/>
          <w:color w:val="auto"/>
        </w:rPr>
        <w:t>Рота рванулась на помощь, начался гранатный бой в доме, в подвалах. Разведчики вместе с тов. Чапичевым в рукопашной схватке убили 6 гитлеровцев. Трое оставшихся в живых стали уходить, отстреливаясь. В это время тов. Чапичев погиб от пули врага.</w:t>
      </w:r>
    </w:p>
    <w:p>
      <w:pPr>
        <w:pStyle w:val="Cite"/>
        <w:rPr>
          <w:rFonts w:ascii="Times New Roman" w:hAnsi="Times New Roman" w:cs="Times New Roman"/>
          <w:color w:val="auto"/>
          <w:sz w:val="20"/>
          <w:szCs w:val="20"/>
        </w:rPr>
      </w:pPr>
      <w:r>
        <w:rPr>
          <w:rFonts w:cs="Times New Roman" w:ascii="Times New Roman" w:hAnsi="Times New Roman"/>
          <w:color w:val="auto"/>
        </w:rPr>
        <w:t>За храбрость и героизм, проявленные в борьбе с немецкими захватчиками, Чапичев Я. И. достоин награждения правительственной наградой — присвоения звания Героя Советского Сою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далее — от штаба стрелкового полка до штаба армии, от штаба армии до Военного совета фронта, от Военного совета фронта до Верховного Совета Союза Советских Социалистических Республик: «Достоин», «Достоин», «Достоин».</w:t>
      </w:r>
    </w:p>
    <w:p>
      <w:pPr>
        <w:pStyle w:val="Level2"/>
        <w:rPr>
          <w:rFonts w:ascii="Times New Roman" w:hAnsi="Times New Roman" w:cs="Times New Roman"/>
          <w:color w:val="auto"/>
          <w:sz w:val="20"/>
          <w:szCs w:val="20"/>
        </w:rPr>
      </w:pPr>
      <w:r>
        <w:rPr>
          <w:rFonts w:cs="Times New Roman" w:ascii="Times New Roman" w:hAnsi="Times New Roman"/>
          <w:color w:val="auto"/>
        </w:rPr>
        <w:t>ПРОЩАНИЕ С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жен вражеской пулей. Умер. Похоронен. Посмертно награжден. Все записано, все указано в этих документах. Все точно и неопровержимо. И все же я не знаю, что сказать тебе, Яков, прежде чем напишу последнее слово этой книги, прежде чем поставлю последнюю 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ть: «Прощай» —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когда с тобой не расставался и не расстанусь. Ты живешь в моей душе, как я, наверное, жил бы в твоей, будь судьбе угодно, чтобы мы поменялись местами в том последнем твоем бою под Бресла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ть: «До свидания» —</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ю, мы уже никогда и нигде не свидимся больше с тобой, Яков. Никогда и ни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говорю то единственное, во что верю, то единственное, что приемлю разумом и сердцем: «Здравствуй, Яша! Здравствуй, товарищ Чапичев!» И вчера, и сегодня, и завтра, отныне и навеки — «Здравству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61—1962 гг.</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Тбилиси.</w:t>
      </w:r>
    </w:p>
    <w:p>
      <w:pPr>
        <w:pStyle w:val="SubTitle1"/>
        <w:rPr>
          <w:rFonts w:ascii="Times New Roman" w:hAnsi="Times New Roman" w:cs="Times New Roman"/>
          <w:b/>
          <w:b/>
          <w:bCs/>
          <w:color w:val="auto"/>
          <w:sz w:val="18"/>
          <w:szCs w:val="18"/>
        </w:rPr>
      </w:pPr>
      <w:r>
        <w:rPr>
          <w:rFonts w:cs="Times New Roman" w:ascii="Times New Roman" w:hAnsi="Times New Roman"/>
          <w:color w:val="auto"/>
        </w:rPr>
        <w:drawing>
          <wp:inline distT="0" distB="0" distL="0" distR="0">
            <wp:extent cx="1270635" cy="868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41" r="-28" b="-41"/>
                    <a:stretch>
                      <a:fillRect/>
                    </a:stretch>
                  </pic:blipFill>
                  <pic:spPr bwMode="auto">
                    <a:xfrm>
                      <a:off x="0" y="0"/>
                      <a:ext cx="1270635" cy="868045"/>
                    </a:xfrm>
                    <a:prstGeom prst="rect">
                      <a:avLst/>
                    </a:prstGeom>
                  </pic:spPr>
                </pic:pic>
              </a:graphicData>
            </a:graphic>
          </wp:inline>
        </w:drawing>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ПЕРВ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убарики, чубчики, чубчики...» .......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еселая «артель» ...........1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Цибуля ..............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льт Тимки-конокрада ........2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есознательный Бобик ..........4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альчик пляшет под дождем ........4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Фининспектор смеется ..........5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ВТОР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пка и Чапич ............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расный шлакочист» дает бой .......7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адение Ивана Репки ..........9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амоед ..............9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обогрейка .............11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У нас все Золотопупы ..........14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хищение поповны ..........15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хороны селькора ..........16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ТРЕТЬ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лезы мать рукавом утирала...» .......17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урза Сейфула ............18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ессмертие Прохора Иванова ........20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ревога, тревога! ............20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истолет под подушкой .........22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адание на кофейной гуще .........23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аш пропуск ............24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так, начинается песня о ветре...» ......25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ЧЕТВЕРТ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волюцией призванный .........27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 тетради Сергея Прянишникова .......28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 ненавидевших и любивших его .......30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окументы без комментариев .......32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ощание с другом ...........3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Эммануил Абрамович Фейг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ДРАВСТВУЙ, ЧАПИЧ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 Воениздат, 1964, 328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Н</w:t>
      </w:r>
      <w:r>
        <w:rPr>
          <w:rFonts w:cs="Times New Roman" w:ascii="Times New Roman" w:hAnsi="Times New Roman"/>
          <w:i/>
          <w:iCs/>
          <w:color w:val="auto"/>
          <w:sz w:val="18"/>
          <w:szCs w:val="18"/>
        </w:rPr>
        <w:t>. В. Бака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П. С. Корецки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Л. А. Мураш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ы </w:t>
      </w:r>
      <w:r>
        <w:rPr>
          <w:rFonts w:cs="Times New Roman" w:ascii="Times New Roman" w:hAnsi="Times New Roman"/>
          <w:i/>
          <w:iCs/>
          <w:color w:val="auto"/>
          <w:sz w:val="18"/>
          <w:szCs w:val="18"/>
        </w:rPr>
        <w:t>Т. В. Жильцова</w:t>
      </w:r>
      <w:r>
        <w:rPr>
          <w:rFonts w:cs="Times New Roman" w:ascii="Times New Roman" w:hAnsi="Times New Roman"/>
          <w:color w:val="auto"/>
          <w:sz w:val="18"/>
          <w:szCs w:val="18"/>
        </w:rPr>
        <w:t xml:space="preserve"> и </w:t>
      </w:r>
      <w:r>
        <w:rPr>
          <w:rFonts w:cs="Times New Roman" w:ascii="Times New Roman" w:hAnsi="Times New Roman"/>
          <w:i/>
          <w:iCs/>
          <w:color w:val="auto"/>
          <w:sz w:val="18"/>
          <w:szCs w:val="18"/>
        </w:rPr>
        <w:t>С. Н. Потапочк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4.7.63 г. Подписано к печати 4.10.63 г. Формат бумаги 84</w:t>
      </w:r>
      <w:r>
        <w:rPr>
          <w:rFonts w:cs="Times New Roman" w:ascii="Times New Roman" w:hAnsi="Times New Roman"/>
          <w:color w:val="auto"/>
          <w:sz w:val="18"/>
          <w:szCs w:val="18"/>
          <w:lang w:val="en-US"/>
        </w:rPr>
        <w:t>X</w:t>
      </w:r>
      <w:r>
        <w:rPr>
          <w:rFonts w:cs="Times New Roman" w:ascii="Times New Roman" w:hAnsi="Times New Roman"/>
          <w:color w:val="auto"/>
          <w:sz w:val="18"/>
          <w:szCs w:val="18"/>
          <w:lang w:val="ru-RU"/>
        </w:rPr>
        <w:t>108</w:t>
      </w:r>
      <w:r>
        <w:rPr>
          <w:rFonts w:cs="Times New Roman" w:ascii="Times New Roman" w:hAnsi="Times New Roman"/>
          <w:color w:val="auto"/>
          <w:sz w:val="18"/>
          <w:szCs w:val="18"/>
          <w:vertAlign w:val="superscript"/>
          <w:lang w:val="ru-RU"/>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xml:space="preserve"> — </w:t>
      </w:r>
      <w:r>
        <w:rPr>
          <w:rFonts w:cs="Times New Roman" w:ascii="Times New Roman" w:hAnsi="Times New Roman"/>
          <w:color w:val="auto"/>
          <w:sz w:val="18"/>
          <w:szCs w:val="18"/>
          <w:lang w:val="ru-RU"/>
        </w:rPr>
        <w:t>10</w:t>
      </w:r>
      <w:r>
        <w:rPr>
          <w:rFonts w:cs="Times New Roman" w:ascii="Times New Roman" w:hAnsi="Times New Roman"/>
          <w:color w:val="auto"/>
          <w:sz w:val="18"/>
          <w:szCs w:val="18"/>
          <w:vertAlign w:val="superscript"/>
          <w:lang w:val="ru-RU"/>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4</w:t>
      </w:r>
      <w:r>
        <w:rPr>
          <w:rFonts w:cs="Times New Roman" w:ascii="Times New Roman" w:hAnsi="Times New Roman"/>
          <w:color w:val="auto"/>
          <w:sz w:val="18"/>
          <w:szCs w:val="18"/>
          <w:lang w:val="en-US"/>
        </w:rPr>
        <w:t xml:space="preserve"> </w:t>
      </w:r>
      <w:r>
        <w:rPr>
          <w:rFonts w:cs="Times New Roman" w:ascii="Times New Roman" w:hAnsi="Times New Roman"/>
          <w:color w:val="auto"/>
          <w:sz w:val="18"/>
          <w:szCs w:val="18"/>
        </w:rPr>
        <w:t xml:space="preserve">печ. л. — 16,81 усл. печ. л. 17,128 уч.-изд. л. Изд № 4/4918. Г-91344. Зак. 1130. Тираж 70 000 БЗВ </w:t>
      </w:r>
      <w:r>
        <w:rPr>
          <w:rFonts w:cs="Times New Roman" w:ascii="Times New Roman" w:hAnsi="Times New Roman"/>
          <w:color w:val="auto"/>
          <w:sz w:val="18"/>
          <w:szCs w:val="18"/>
          <w:lang w:val="ru-RU"/>
        </w:rPr>
        <w:t>№ </w:t>
      </w:r>
      <w:r>
        <w:rPr>
          <w:rFonts w:cs="Times New Roman" w:ascii="Times New Roman" w:hAnsi="Times New Roman"/>
          <w:color w:val="auto"/>
          <w:sz w:val="18"/>
          <w:szCs w:val="18"/>
        </w:rPr>
        <w:t>19—63 г.</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я типография Военного издательства Министерства обороны СССР. Москва, К-б, проезд Скворцова-Степаноаа, дом 3. Цена 66 коп.</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Heading"/>
    <w:next w:val="TextBody"/>
    <w:qFormat/>
    <w:pPr>
      <w:jc w:val="center"/>
    </w:pPr>
    <w:rPr>
      <w:i/>
      <w:iCs/>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354" w:leader="dot"/>
      </w:tabs>
      <w:spacing w:before="0" w:after="0"/>
      <w:ind w:left="283" w:right="0" w:hanging="0"/>
    </w:pPr>
    <w:rPr/>
  </w:style>
  <w:style w:type="paragraph" w:styleId="Contents3">
    <w:name w:val="TOC 3"/>
    <w:basedOn w:val="Style15"/>
    <w:pPr>
      <w:tabs>
        <w:tab w:val="clear" w:pos="709"/>
        <w:tab w:val="right" w:pos="9071"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3-04-07T04:45:38Z</dcterms:modified>
  <cp:revision>41</cp:revision>
  <dc:subject/>
  <dc:title/>
</cp:coreProperties>
</file>