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Екатерина Сергеевна Филатов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скусство понимать себя и окружающих</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одерж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ислов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ь I. Соционическая тип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 Истоки соционики: типология К. Г. Юн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 Ведущий блок психоти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3. Установка сознания ведущего бло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4. Модель Юнга (Модель «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5. Рациональность - иррациона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6. Давайте попробу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7. Модель Аушры Аугустинавичюте (Модель «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8. Усиление функций. Соционические подтип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ь II. Описание соционических тип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 Практики (логические сенсорики и сенсорные лог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 Исследователи (логические интуиты и интуитивные лог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3. Социалы (этические сенсорики и сенсорные э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4. Гуманитарии (этические интуиты и интуитивные эти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ь III. Интертипные отно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 Дуальные отно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 Полудуальные отно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3. Миражные отно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4. Отношения полной противополож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5. Зеркальные отно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6. Отношения конфли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7, 8. Отношения ревиз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9. Отношения тожд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0. Родственные отно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1. Отношения суперэ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2. Деловые отно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3. Отношения актив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4. Отношения квазитожд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5, 16. Отношения социального зака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7. Вывод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ь IV. Последняя, итогов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 Знаки соционических функ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 Типы, интертипные отношения и подтип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3. Давайте поразмышля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ло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ложение 1. Итоговая характеристика психотип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ложение 2. Тесты, определяющие типовые характеристи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терату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едислов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т год, когда я заканчивала школу, мне, как и многим моим одноклассникам, предстоял нелегкий выбор будущей профессии. Родители считали, что, как и они, я должна стать инженером; учительница музыки была уверена, что мне надо подавать документы в консерваторию, а учитель физики полагал, что самое подходящее для меня занятие — научная работа и рекомендовал поступать в университет. Мне же хотелось заниматься как физикой, так и музыкой, я мучительно переходила от одной возможности к другой, взвешивала все «за» и «против», поступила, наконец, на физический факультет университета и... через несколько лет поняла, что занимаюсь не своим дел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десятилетия спустя, я могу лишь сожалеть о том, что в 50-е годы еще не было науки, носящей название «соционика», с которой я познакомилась весной 1989 года. Тогда в Новосибирский университет, где я преподавала физику, приехал зарубежный профессор-психолог. Был устроен семинар, на который я буквально напросилась, поскольку с детства испытывала большой интерес к психологическим проблемам. В конце семинара публика попросила профессора продемонстрировать сеанс психоанализа. На роль испытуемого он выбрал меня. Пришлось согласиться: надо же было «отработать» свое участие в семинаре, да и была надежда, что получу квалифицированные советы титулованного иностран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чение часа я рассказывала о многочисленных своих проблемах, которые в основном касались общения с людьми. Профессор задавал мне вопросы о моем детстве, родителях, условиях жизни в семье. Далее следовали рекомендации по коррекции моего психического состояния, в которых, признаться, не было ничего такого, о чем бы я сама не знала. Я вежливо поблагодарила профессора, но в душе была глубоко разочарована тем, что даже зарубежная психология ничем реальным и конкретным, кроме общих разговоров, помочь не мож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тогда я отчетливо понимала, что классический психоанализ, который основное внимание уделяет событиям, происходившим с человеком в детстве, вряд ли способен решить те многочисленные проблемы, с которыми каждый из нас вынужден жить, уже став взрослым. Всем известны примеры семей, где дети, воспитывающиеся в почти одинаковых условиях, порой вырастают настолько не похожими друг на друга, словно появились на свет от разных роди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частливой случайности на следующий день меня пригласили в клуб социоников. Об этих загадочных деятелях мне было сказано так: «Они как-то странно работают - по немногочисленным данным могут определить все особенности человека». Социониками оказались симпатичные молодые люди, не отягощенные никакими регалиями, даже не профессиональные психолога, а выпускники преимущественно технических вузов. В течение 10 минут они задали мне несколько вопросов, после чего сами объяснили те мои психологические проблемы, о которых я накануне поведала профессор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мой изумленный вопрос, откуда им это известно, объяснили, что все очень просто: мой тип - далее следовало непонятное тогда для меня название, — и ни военное детство, ни суровое воспитание в семье, ни более поздние неудачи и поражения никакого отношения к моим проблемам не имеют; сходные проблемы имеют все представители моего соционического психоти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азалось, что психотип — глубинная структура, которая и определяет основные особенности психики. Конечно, условия воспитания в семье, обучение в школе, работа, собственная семья накладывают здесь свой отпечаток. Но все эти социальные причины не могут изменить основу психики, так же, как худоба или полнота, стройность или сутулость, определяемые условиями жизни, не способны изменить костный скелет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личие от анатомического строения, общего у всех нормальных людей, психическая «конструкция» человека имеет 16 основных вариантов, что и обусловливает кардинальные различия в психике людей разных типов. У человека, знающего свой психотип, никогда не возникнет вопроса, чем ему лучше заниматься — геологией или медициной, строить здания или учить детей, сидеть у микроскопа или играть на рояле, летать на самолетах или изучать галак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каждому человеку очень важно знать свои психологические особенности, найти свою «психологическую нишу», но этим далеко не исчерпываются возможности соционики.</w:t>
      </w:r>
    </w:p>
    <w:p>
      <w:pPr>
        <w:pStyle w:val="Normal"/>
        <w:ind w:firstLine="720"/>
        <w:jc w:val="both"/>
        <w:rPr/>
      </w:pPr>
      <w:r>
        <w:rPr>
          <w:rFonts w:eastAsia="Times New Roman Cyr" w:cs="Times New Roman Cyr" w:ascii="Times New Roman Cyr" w:hAnsi="Times New Roman Cyr"/>
          <w:sz w:val="24"/>
          <w:szCs w:val="24"/>
        </w:rPr>
        <w:t>Представьте себе, что Вы сели за руль машины и, не зная Правил дорожного движения, выехали на оживленную автостраду, на которой нет никаких указателей — ни светофоров, ни переходов, ни ограничителей скорости, ни обозначений поворотов... Если, к тому же, и другие водители не имеют понятий о правилах, то, конечно, авария неминуема, это понимает всякий. Когда же речь идет о человеческих отношениях, то мало</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кто задумывается над тем, что в этом тоже есть свои законы, и если не соблюдать их, то неизбежны психологические столкновения, аварии, катастроф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оника и есть та наука, где описаны законы, знание которых дает человеку надежный «путеводитель» в определении особенностей отношений людей разных психотипов. Та же самая наука позволяет понимать и особенности психики партнера и, таким образом, может помочь прогнозировать последствия контактов с разными люд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тель соционики — замечательный исследователь из Литвы, Аушра Аугустинавичюте. На основе типологии, предложенной великим швейцарским психоаналитиком Карлом Густавом Юнгом, она разработала простые схемы, которыми можно описать психику человека и отношения людей друг с другом. Ее начинание привлекло энтузиастов — людей разных профессий, которые также внесли свои вклад в создание этой увлекательной науки. Однако соционика не получила широкого распространения, главным образом из-за отсутствия доступной литературы, поскольку практически все соционические работы распространялись тогда в виде ксерокопий и ротапринтных изданий в малых тиражах. Недоверие к соционике в какой-то степени вызвано еще и тем, что ее достижения базируются не на строгом научном фундаменте, а скорее на интуитивных прозрениях ее создателей, в первую очередь Аушры Аугустинавичюте: многое здесь просто гениально угадано ею. Но даже в таком виде соционика стала приносить огромную практическую пользу тем, кто смог овладеть ее метод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знав значение открытий соционики, я решила, использовав всю доступную для меня самиздатовскую литературу, подготовить курс практической соционики для студентов университета. У моих слушателей этот курс вызвал большой интерес, но возникла проблема с учебником. Пришлось написать методическое пособие, которое позднее переросло в книгу «Соционика для Вас», вобравшую в себя работы разных авторов, — в основном А. Аугустинавичюте и представителей Вильнюсской школы, а также работы киевлян — Виктора Гуленко с сотрудни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 читатели, которые знакомы с этой книгой, вышедшей впервые в 1993 г. в издательстве «Сибирский хронограф», вероятно, поняли, что соционика находится в самом начале пути к тому, чтобы называться по праву наукой. Ей прежде всего необходим широкий экспериментальный материал: факты, факты и факты. Эта идея как раз и послужила основой для настоящей книги, построенной на многочисленных примерах при минимуме теоретических рассужд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й из самых острых проблем, соционики в настоящее время является отсутствие надежных методов определения психотипа. Здесь все зависит от компетентности того, кто проводит тестирование и, что греха таить, — часто от его добросовестности. Но дело не только в этом. Человек в течение многих лет нарабатывает в себе качества, которых ему Природа не отпустила полною мерой. И получается, что, отвечая на вопросы тестов, он не всегда способен отделить врожденные свойства своей натуры от приобретенных. Смысл же соционики в том и состоит, чтобы найти истинную, врожденную структуру психики конкретного человека, и чтобы, зная ее, он мог действовать согласно своей природе, а не вопреки ей, поскольку всякое «вопреки» требует гораздо больших затрат «энергии (в данном случае психической). Психотип приходится часто буквально угадывать, не очень доверяя тому, как индивид отвечает на вопросы тестов. Именно это обстоятельство в настоящее время затрудняет массовые соционические обследования и, соответственно, создание соционической статис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я в виду это обстоятельство, мне хотелось в этой книге как можно ближе подвести читателя к правильному определению психотипа как своего, так и партнера (семейного, интимного или делового), если такая проблема возникнет. В этом помогут рассказы тех, чей психотип, как мне кажется, определен достаточно надеж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у же адресована книга? Буквально всем. Она может стать интересным семейным чтением, которое способно уладить многие проблемы близкого общения людей разных поколений, она может помочь и тем, кто профессионально занимается психологией, социологией и собственно соционикой, поскольку в книге собран большой фактический матери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книга станет и естественным дополнением к предыдущей («Соционика для Вас»): читатели, высказавшие сожаление по поводу малого количества примеров в первой моей книге, найдут их в настоящем издании. Особый акцент в настоящей работе поставлен на профессиональных возможностях представителей каждого психотипа. Несомненно, это будет полезным для старшеклассников, стоящих перед выбором дальнейшего жизненного пу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соционика является великолепным инструментом для создания эффективно работающих коллективов самой разной профессиональной направленности. Это позволяет надеяться, что книга поможет руководителям любого масштаба, предпринимателям, воспитателям... словом, всем, кто имеет дело с люд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ее, я хочу выразить огромную признательность всем тем, благодаря кому я могла, будучи преподавателем физики в Новосибирском университете, заниматься психологией. В первую очередь это относится к Сергею Глебовичу Раутиану, заведующему кафедрой квантовой оптики, сотрудником которой я являлась. С самого начала моей «несоответствующей профилю кафедры» работы он не только не препятствовал этому, но и поддержал меня, считая, что гуманитарное образование молодого поколения в наши дни особенно необходим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же я признательна всем моим слушателям, предоставившим рассказы о них самих и о хорошо знакомых им людях — в одиночку собрать такое количество фактов было бы невозможно. Портреты многих рассказчиков читатель может найти в альбоме «Соционика в портретах», представленном издательством «Сибирский хронограф» в 1996 году. Мне хочется поблагодарить киевлян — В. Гуленко, В. Мегедь и А. Овчарова за постоянную поддержку и возможность читать их новые работы еще до опубликования последних. Мне также было очень валено узнать мнение и услышать замечания относительно моей первой книги из уст А. Соколова и Г. Рейнина — санкт-петербургских ученых, которые мне помогли внести определенные коррективы в последующее издание: благодаря им мое понимание соционики стало заметно четч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признательна я Л. Штудену, с которым меня свела судьба в работе над первой книгой. Взяв на себя нелегкий труд приведения в порядок моей рукописи, он самым непосредственным образом помог мне разобраться в некоторых спорных вопросах, которыми так изобиловала соционическая литература, поддерживал меня, укрепляя уверенность в моих сил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Е. С. Филатова</w:t>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анкт-Петербург, май 1996 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Часть I. Соционическая тип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1. Истоки соционики: типология К. Г. Юн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оника базируется на типологии, разработанной младшим современником и учеником З. Фрейда, великим швейцарским психоаналитиком Карлом Густавом Юнгом. Работая с пациентами, Юнг выделил и описал 8 типов личности. Далее он обнаружил, что каждый из этих типов имеет две различных ориентации — итого получилось 16 психологических тип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вы же принципы этой типизации? Чтобы понять это, мы должны усвоить ряд определений — тот язык, которым в настоящее время пользуется соционика и истоки которого мы находим в книге Юнга «Психологические типы». Всего нам предстоит познакомиться с четырьмя альтернативными парами следующих понятий [В соционике вместо термина «альтернатива» чаще используется термин «дихотом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траверсия — интроверс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слительность — эмоциона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сорность — интуитив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циональность — иррациона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раясь на книгу Юнга, попытаемся определить психологические свойства каждой из этих пар. Но условимся с самого начала, что мы не будем здесь буквально следовать Юнгу в описании каждой пары признаков, а сформулируем эти понятия так, как они трактуются в настоящее время, что ни в коем случае не означает изменения смысла определений Юн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Экстраверсия и интроверс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ниге «Психологические типы» Юнг пишет: «В моей практической врачебной работе... я уже давно заметил, что помимо многих индивидуальных различий человеческой психики существует также типическое различие, и прежде всего, два резко различных типа, названные мной типом интроверсии и типом экстраверсии.</w:t>
      </w:r>
    </w:p>
    <w:p>
      <w:pPr>
        <w:pStyle w:val="Normal"/>
        <w:ind w:firstLine="720"/>
        <w:jc w:val="both"/>
        <w:rPr/>
      </w:pPr>
      <w:r>
        <w:rPr>
          <w:rFonts w:eastAsia="Times New Roman Cyr" w:cs="Times New Roman Cyr" w:ascii="Times New Roman Cyr" w:hAnsi="Times New Roman Cyr"/>
          <w:sz w:val="24"/>
          <w:szCs w:val="24"/>
        </w:rPr>
        <w:t xml:space="preserve">Рассматривая течение человеческой жизни, мы видим, что судьбы одного обусловливаются преимущественно объектами его интересов, в то время как судьбы другого — прежде всего внутренней жизнью, его субъектом». Уже сами обозначения: «экстра» — направление вовне и «интро»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направление внутрь, говорят о свойствах личности, с которыми нам предстоит познакомиться. Экстраверт — субъект, для которого основным фактором, определяющим его поведение, является то, что находится вне его. Его внимание, направление его мыслей определяются </w:t>
      </w:r>
      <w:r>
        <w:rPr>
          <w:rFonts w:eastAsia="Times New Roman Cyr" w:cs="Times New Roman Cyr" w:ascii="Times New Roman Cyr" w:hAnsi="Times New Roman Cyr"/>
          <w:i/>
          <w:iCs/>
          <w:sz w:val="24"/>
          <w:szCs w:val="24"/>
        </w:rPr>
        <w:t xml:space="preserve">объектами, </w:t>
      </w:r>
      <w:r>
        <w:rPr>
          <w:rFonts w:eastAsia="Times New Roman Cyr" w:cs="Times New Roman Cyr" w:ascii="Times New Roman Cyr" w:hAnsi="Times New Roman Cyr"/>
          <w:sz w:val="24"/>
          <w:szCs w:val="24"/>
        </w:rPr>
        <w:t xml:space="preserve">— тем, что он может воспринять из внешнего мира. Интроверт — субъект, для которого определяющим фактором является его собственная внутренняя жизнь, его </w:t>
      </w:r>
      <w:r>
        <w:rPr>
          <w:rFonts w:eastAsia="Times New Roman Cyr" w:cs="Times New Roman Cyr" w:ascii="Times New Roman Cyr" w:hAnsi="Times New Roman Cyr"/>
          <w:i/>
          <w:iCs/>
          <w:sz w:val="24"/>
          <w:szCs w:val="24"/>
        </w:rPr>
        <w:t xml:space="preserve">представления об объекте, </w:t>
      </w:r>
      <w:r>
        <w:rPr>
          <w:rFonts w:eastAsia="Times New Roman Cyr" w:cs="Times New Roman Cyr" w:ascii="Times New Roman Cyr" w:hAnsi="Times New Roman Cyr"/>
          <w:sz w:val="24"/>
          <w:szCs w:val="24"/>
        </w:rPr>
        <w:t>его мысли по поводу объекта, эмоции, которые в его сознании связаны с объек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роверт, следовательно, чаще всего идет на поводу своих внутренних установок, а экстраверт — на поводу внешних событий. Интроверт, приходя с работы домой, скорее всего, будет стремиться отдохнуть от слишком интенсивного общения, ему будут мешать громко включенный телевизор, постоянно звучащая музыка. Любую значимую информацию он должен сперва сопоставить со своими установками, — «пропустить» через сознание: отсюда понятно, что ему удобнее воспринимать ее дозировано, а не сплошным потоком. Получив порцию внешних впечатлений, он должен взять «тайм-аут», чтобы иметь время оценить ее, сформировать к ней отношение. Только после того, как он интегрирует ее в мир своих представлений, ассоциаций и чувств, он может быть открыт к принятию новой дозы информации, новых впечатл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траверт, напротив, нуждается в притоке новой информации, он ей всегда открыт. Радио, телевизор, шумная компания — частые спутники его досуга, он постоянно, каждую минуту своего бодрствования «питается» новой информацией. Как правило, он чувствует себя свободным в выборе тех или иных внешних обстоятельств и, таким образом, может легко приспосабливать обстоятельства к себе. Интроверт же воспринимает ту или иную ситуацию как заданную, он не стремится сразу же изменить ее, но на первых порах старается приспособиться к 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 девушка подходит к экскурсионному автобусу, готовому вот-вот отъехать. Все места уже заняты. Она все-таки рискует просить водителя взять ее и ее подругу. Водитель неумолим: «Стоять в автобусе нельзя! Мест нет, поедете в следующий раз». Девушка огорченно выходит из автобуса, и как раз в этот момент прибегает ее подруга, узнает, в чем дело, и мигом меняет ситуацию: «Ребята на заднем сиденье, вы же можете подвинуться, и с вами может сесть еще один человек, а Вы, — обращается она к молодой женщине с мальчиком, — может быть, возьмете ребенка на руки?» Все устраивается наилучшим образом, и через минуту обе подруги едут на экскурс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татель, вероятно, уже понял: первая подруга — интроверт, а вторая — экстраверт. Следует еще добавить, что не всегда оба типа поведения проявляются с такой наглядностью, потому что каждый человек в той или иной степени обладает свойствами того и другого и в каких-то ситуациях может раскрыться с неожиданной стороны... Но преобладающий тип поведения в обычных обстоятельствах будет один и тот 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но благодаря тому, что экстраверт сам способен формировать ситуацию, чувствовать себя ее хозяином, — он первым вступает в контакт, легко знакомится с посторонними людьми, сам устанавливает отношения с ними. Интроверт же скорее склонен к ожиданию, когда партнер проявит инициативу в знакомстве с ним. Но это ни в коей мере не означает, что интроверт всегда скован и замкнут. Если отношения уже прояснились и установились, то в компании хорошо знакомых людей интроверт может вести себя вполне открыто, быть дружелюбным и общитель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ет показаться, что экстраверт, нацеленный на все события, происходящие вне его, более объективен в их оценке, чем интроверт, постоянно стремящийся дать им свою интерпретацию и следовать ей. Это было бы так, если бы каждый человек был способен регистрировать все происходящее вокруг совершенно бесстрастно, как физический прибор, без приоритетов в выборе, но любой человек имеет ограничения в восприятии: физические, социальные, индивидуальные. Благодаря им он может выбрать ту или иную точку зрения. Неизбежно поэтому, что каждый ограничен в своих оценках. Кроме того, экстраверту бывает нелегко абстрагироваться от мелочей, постоянно отвлекающих его внимание, поскольку, по словам Юнга, он «производит накопление не переваренного эмпирического материала». Интроверт, напротив, контролирует выбор информации, воспринимаемой им, ему легче сосредоточиться на главном, выделяя его из всего многообразия воспринимаемых фа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экстраверсию (или интроверсию) легче всего определить, когда имеешь дело с ярким ее проявлением. Вот два примера, в которых читатель сам без труда определит тип психики человека по признаку «верт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Отправились мы с Р. как-то за продуктами. И вот на обратном пути, проходя мимо Торгового центра, видим продавца-таджика. Он торговал гранатами по </w:t>
      </w:r>
      <w:r>
        <w:rPr>
          <w:rFonts w:eastAsia="Times New Roman Cyr" w:cs="Times New Roman Cyr" w:ascii="Times New Roman Cyr" w:hAnsi="Times New Roman Cyr"/>
          <w:sz w:val="24"/>
          <w:szCs w:val="24"/>
        </w:rPr>
        <w:t xml:space="preserve">/5 </w:t>
      </w:r>
      <w:r>
        <w:rPr>
          <w:rFonts w:eastAsia="Times New Roman Cyr" w:cs="Times New Roman Cyr" w:ascii="Times New Roman Cyr" w:hAnsi="Times New Roman Cyr"/>
          <w:i/>
          <w:iCs/>
          <w:sz w:val="24"/>
          <w:szCs w:val="24"/>
        </w:rPr>
        <w:t>рублей за килограмм. Решили куп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Это нужно было видеть! Р. принялась так лихо торговаться, что цена на глазах стала падать. Когда она, казалось, достигла уже нижней отметки, Р. предъявила свой главный козырь: сказала, что тоже приехала сюда из Таджикистана, после чего цена упала уже до 10 рублей! Когда таджик взвесил нам килограмм, Р. бойко хапнула еще две небольшие гранатины со словами: «Я еще тут возьму маленькую!», на что гость из солнечной республики мог лишь промолвить: «Такой дэвушка я никогда в жизни нэ видэ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Мое видение мира — лишь то, что отражается в моей душе, в моем «Я», лишь то, чему я позволяю оставить след во мне. Во время знакомства с новыми людьми я веду себя скованно и молчаливо. Скорее всего, после первой встречи от меня остается впечатление мрачного человека, который как будто все время напряженно о чем-то думает... В большинстве случаев оно, конечно, так и есть. Но если уж судьба сводит меня с другим интровертом, тут приходится пускать в дело наработанные приемы. Я думаю: «Что же, мы так и будем стоять, как два деревянных истукана, не проронив ни слова? Нет, так нельзя», после чего я могу заговорить первым, называю себя и т. д. Интересно, что при этом я могу заметно покраснеть, чувствую усиленное сердцебиение... Разумеется, что замкнутость, мучительное ожидание на тему «А что скажет он?» сохраняется лишь при первых встречах. Но со своими друзьями и теми, кто, как я думаю, относится ко мне хорошо, я открыт, весел и счастлив, что они е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ущности, вопрос об экстраверсии и интроверсии нельзя решить сугубо однозначно. Каждый человек обладает и теми, и другими свойствами. Вопрос в том, какое из них превалирует. Юнг пишет: «Внешние обстоятельства и внутренняя предрасположенность очень часто благоприятствуют одному механизму и ограничивают, ставят препятствия другому. Отсюда, естественно, происходит перевес одного механизма. Если это состояние каким-нибудь образом становится хроническим, то вследствие этого возникает тип, то есть привычная установка, в которой один механизм постоянно господствует, не будучи в состоянии, конечно, подавить другой, так как он необходимо принадлежит к психической деятельности жизни. Поэтому никогда не может существовать чистый тип в том смысле, что он полностью владеет одним механизмом при полной атрофии другого. Типическая установка всегда означает только относительный перевес одного механиз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нг также установил, что такая предрасположенность заметна уже в младенчестве и что при нормальных условиях она проявляется с возрастом все заметнее. Если же ребенку начать навязывать несвойственный ему механизм восприятия, насилуя его психику, он может заболеть. Обратите внимание, с этой точки зрения, на пример интроверсии, где рассказчик описывает ситуацию, когда ему приходится проявлять качества несвойственной ему экстравертированной установки: «Интересно, что я могу при этом заметно покраснеть, чувствую усиленное сердцебиение...» — все это говорит о том, что необходимость для интроверта проявить экстравертное поведение требует больших дополнительных затрат психической энер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первая типологическая дихотомия, с которой мы познакомились, — экстраверсия — интроверсия. Мы надеемся, что читатель уже сориентировался по тому описанию, которое дано выше, и соотнес себя (хотя бы приблизительно) с одним из полюсов этой дихотом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сихические функции Юн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исследовать группы экстравертированных и интровертированных людей, то окажется, что внутри каждой из этих групп существуют большие различия, которые можно охарактеризовать двумя парами признаков. Юнг назвал их «психическими функциями». Работая с пациентами, он сначала выделил четыре основных функции: мыслительную, эмоциональную, сенсорную, интуитивну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исследованиям Юнга, в психике любого человека одна из четырех функций безусловно преобладает. Именно это и является важнейшей характеристикой его психики. Соответственно, в дополнение к экстраверсии — интроверсии, Юнг выделяет типы: мыслительный, эмоциональный, сенсорный и интуитив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вы, в самом общем виде, их свойства?</w:t>
      </w:r>
    </w:p>
    <w:p>
      <w:pPr>
        <w:pStyle w:val="Normal"/>
        <w:ind w:firstLine="720"/>
        <w:jc w:val="both"/>
        <w:rPr/>
      </w:pPr>
      <w:r>
        <w:rPr>
          <w:rFonts w:eastAsia="Times New Roman Cyr" w:cs="Times New Roman Cyr" w:ascii="Times New Roman Cyr" w:hAnsi="Times New Roman Cyr"/>
          <w:b/>
          <w:bCs/>
          <w:i/>
          <w:iCs/>
          <w:sz w:val="24"/>
          <w:szCs w:val="24"/>
        </w:rPr>
        <w:t>Мыслительный тип</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оплощает человек, для которого определяющим является объективный мир: мир иерархии и порядка, закономерных связей и четко выстроенных конструкций. Его интересы могут быть сосредоточены на изобретении новых машин и механизмов, он может быть поглощен созданием научных теорий или размышлять об устройстве мироздания, — но редко его интересует мир человеческих отношений. Его личностные контакты, как правило, весьма рациональны: возможность причинить своему партнеру боль или обиду он предпочитает игнорировать. В людях он ценит прежде всего деловые качества: надежность, предсказуемость, верность взятым на себя обязательствам. Аргументами доказательств могут быть только проверенные факты. Он не может себе позволить непродуманных действий или опрометчивых высказываний, и если они все-таки случаются — считает это самым тяжким грех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он почему-либо оказывается в ситуации, когда невозможно обойтись без эмоционального отклика, он использует принятые в обществе стереотипы эмоционального проявления, у него стандартный набор жестов, улыбок. Если же ситуация оказывается неординарной — он испытывает замешательство.</w:t>
      </w:r>
    </w:p>
    <w:p>
      <w:pPr>
        <w:pStyle w:val="Normal"/>
        <w:ind w:firstLine="720"/>
        <w:jc w:val="both"/>
        <w:rPr/>
      </w:pPr>
      <w:r>
        <w:rPr>
          <w:rFonts w:eastAsia="Times New Roman Cyr" w:cs="Times New Roman Cyr" w:ascii="Times New Roman Cyr" w:hAnsi="Times New Roman Cyr"/>
          <w:b/>
          <w:bCs/>
          <w:i/>
          <w:iCs/>
          <w:sz w:val="24"/>
          <w:szCs w:val="24"/>
        </w:rPr>
        <w:t>Эмоциональный тип</w:t>
      </w:r>
      <w:r>
        <w:rPr>
          <w:rFonts w:eastAsia="Times New Roman Cyr" w:cs="Times New Roman Cyr" w:ascii="Times New Roman Cyr" w:hAnsi="Times New Roman Cyr"/>
          <w:b/>
          <w:bCs/>
          <w:sz w:val="24"/>
          <w:szCs w:val="24"/>
        </w:rPr>
        <w:t xml:space="preserve"> — </w:t>
      </w:r>
      <w:r>
        <w:rPr>
          <w:rFonts w:eastAsia="Times New Roman Cyr" w:cs="Times New Roman Cyr" w:ascii="Times New Roman Cyr" w:hAnsi="Times New Roman Cyr"/>
          <w:sz w:val="24"/>
          <w:szCs w:val="24"/>
        </w:rPr>
        <w:t>напротив, ориентирован на отношения с другими людьми. Теории и конструкции его интересуют меньше всего, а больше — вопросы добра и зла, любви и ненависти, этические и нравственные проблемы. Такой человек, как правило, очень раним и остро реагирует на чужую грубость или несправедлив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моциональный тип легковнушаем: мнения окружающих могут быть для него вескими аргументами в принятии того или иного решения. Это особенно справедливо, если аргументы построены на логических доводах, — здесь он чувствует себя неуверенно и старается придерживаться норм, принятых в обществе. Ему самому трудно решить, насколько истинно то или иное утверждение о мире объектов, идей, об устройстве мирозд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явлениях своих эмоций, напротив, он весьма свободен, использует широкий спектр эмоциональной выразительности — от бурных сцен до многозначительного молчания, способен манипулировать настроениями других людей. В силу этого он может легко и безошибочно устанавливать психологическую дистанцию в общении, здесь он ориентируется на то, как человек говорит, каковы его жесты, выражение лица, паузы, интон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из этих описаний понятно, что мыслительная и эмоциональная способности человека связаны обратной зависимостью: сильно выраженный мыслительный тип, как правило, малоэмоционален, и наоборот — ярко выраженный представитель эмоционального типа лишь в слабой степени обладает свойствами мыслительного типа. Здесь мы, таким образом, получаем еще одну дихотомию. Это означает «либо—либо»: либо такой, либо иной. Практически не встречаются люди с одинаково выраженными свойствами как одного, так и другого ти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канчивая описание этой дихотомии, мы вынуждены ввести для нее другие — соционические — термины. Юнговские термины здесь заменены следующим образом; вместо «мыслительный тип» — </w:t>
      </w:r>
      <w:r>
        <w:rPr>
          <w:rFonts w:eastAsia="Times New Roman Cyr" w:cs="Times New Roman Cyr" w:ascii="Times New Roman Cyr" w:hAnsi="Times New Roman Cyr"/>
          <w:i/>
          <w:iCs/>
          <w:sz w:val="24"/>
          <w:szCs w:val="24"/>
        </w:rPr>
        <w:t xml:space="preserve">логик, </w:t>
      </w:r>
      <w:r>
        <w:rPr>
          <w:rFonts w:eastAsia="Times New Roman Cyr" w:cs="Times New Roman Cyr" w:ascii="Times New Roman Cyr" w:hAnsi="Times New Roman Cyr"/>
          <w:sz w:val="24"/>
          <w:szCs w:val="24"/>
        </w:rPr>
        <w:t xml:space="preserve">вместо «эмоциональный тип» — </w:t>
      </w:r>
      <w:r>
        <w:rPr>
          <w:rFonts w:eastAsia="Times New Roman Cyr" w:cs="Times New Roman Cyr" w:ascii="Times New Roman Cyr" w:hAnsi="Times New Roman Cyr"/>
          <w:i/>
          <w:iCs/>
          <w:sz w:val="24"/>
          <w:szCs w:val="24"/>
        </w:rPr>
        <w:t xml:space="preserve">этик. </w:t>
      </w:r>
      <w:r>
        <w:rPr>
          <w:rFonts w:eastAsia="Times New Roman Cyr" w:cs="Times New Roman Cyr" w:ascii="Times New Roman Cyr" w:hAnsi="Times New Roman Cyr"/>
          <w:sz w:val="24"/>
          <w:szCs w:val="24"/>
        </w:rPr>
        <w:t xml:space="preserve">Мы не будем обсуждать целесообразность такой замены, а лишь констатируем, что эти термины прижились в соционике. Вторую дихотомию, таким образом, в дальнейшем мы будем везде обозначать, как </w:t>
      </w:r>
      <w:r>
        <w:rPr>
          <w:rFonts w:eastAsia="Times New Roman Cyr" w:cs="Times New Roman Cyr" w:ascii="Times New Roman Cyr" w:hAnsi="Times New Roman Cyr"/>
          <w:i/>
          <w:iCs/>
          <w:sz w:val="24"/>
          <w:szCs w:val="24"/>
        </w:rPr>
        <w:t>логики—э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тимся теперь к следующей паре психотипов.</w:t>
      </w:r>
    </w:p>
    <w:p>
      <w:pPr>
        <w:pStyle w:val="Normal"/>
        <w:ind w:firstLine="720"/>
        <w:jc w:val="both"/>
        <w:rPr/>
      </w:pPr>
      <w:r>
        <w:rPr>
          <w:rFonts w:eastAsia="Times New Roman Cyr" w:cs="Times New Roman Cyr" w:ascii="Times New Roman Cyr" w:hAnsi="Times New Roman Cyr"/>
          <w:b/>
          <w:bCs/>
          <w:i/>
          <w:iCs/>
          <w:sz w:val="24"/>
          <w:szCs w:val="24"/>
        </w:rPr>
        <w:t>Ощущающий тип</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личности характеризует человека, который живет, как говорят психологи, «здесь и теперь». Его внимание постоянно направлено на все то, что его окружает, его восприятие исключительно конкретно, он легко замечает всякие мелкие изменения в обстановке, на улице, в одежде окружающих его людей. Кроме того, он чувствителен к комфорту и уюту, которые, как правило, легко организует вокруг себя, поскольку к этому стремится. Такому человеку легко отвлечься от любых неприятностей — для этого достаточно сменить обстановку. Ему трудно ждать, когда наступит благополучие. Ему надо получить желаемое сегодня (еще лучше — сейчас). Его девиз — действие. Для него характерны умение быстро переключаться, следовать за изменениями обстоятельств и легко приспосабливаться к ним.</w:t>
      </w:r>
    </w:p>
    <w:p>
      <w:pPr>
        <w:pStyle w:val="Normal"/>
        <w:ind w:firstLine="720"/>
        <w:jc w:val="both"/>
        <w:rPr/>
      </w:pPr>
      <w:r>
        <w:rPr>
          <w:rFonts w:eastAsia="Times New Roman Cyr" w:cs="Times New Roman Cyr" w:ascii="Times New Roman Cyr" w:hAnsi="Times New Roman Cyr"/>
          <w:b/>
          <w:bCs/>
          <w:i/>
          <w:iCs/>
          <w:sz w:val="24"/>
          <w:szCs w:val="24"/>
        </w:rPr>
        <w:t>Интуитивный тип</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 отличие от ощущающего, — интегрирует непосредственные впечатления в образы, символы. Он может, отстраняясь от отвлекающих внешних мелочей, «увидеть» глубинную суть процессов или явлений. Поэтому внешние проявления всего сущего — для него лишь толчок, чтобы пробудить фантазию, ощутить желание к изобретению нового, к прогнозам на будущее. Так же легко он может уйти мыслями в прошлое, подчас переживая его заново, как будто это происходит с ним снова и снова. В обыденной жизни он может оказаться рассеянным, не замечать того, что происходит вокруг, поскольку его мысли принимают произвольное направление, быстро отрываясь от непосредственных впечатлений. Такому человеку чрезвычайно трудно выполнять рутинную работу, поскольку при каждом повторе одного и того же действия его тянет привнести в это действие что-то новое, отличное от прежнего, хотя это новое не всегда может оказаться лучше, чем хорошо проверенное стар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тно, что он не очень любит заниматься хозяйственной деятельностью, создавать вокруг себя комфорт и уют. Хотя нельзя сказать, что он безразличен ко всему этому, но подчас он может не замечать беспорядка, поскольку его мысли витают где-то в облаках и не сосредоточены, как у ощущающего типа, на конкретных предметах, непосредственно его окружающ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 интуицию понимают как умение хорошо прогнозировать события, однако это далеко не всегда так. Бывает, что ощущающий тип, особенно если при этом он еще и логик, гораздо лучше интуитивного может просчитать последствия тех или иных событий. Интуитивный тип синтезирует в своем сознании предчувствия и может сильно ошибаться в прогнозах, плохо ориентируясь в реальном положении вещ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оционике вместо юнговских понятий «ощущающий тип», «интуитивный тип» приняты обозначения: </w:t>
      </w:r>
      <w:r>
        <w:rPr>
          <w:rFonts w:eastAsia="Times New Roman Cyr" w:cs="Times New Roman Cyr" w:ascii="Times New Roman Cyr" w:hAnsi="Times New Roman Cyr"/>
          <w:i/>
          <w:iCs/>
          <w:sz w:val="24"/>
          <w:szCs w:val="24"/>
        </w:rPr>
        <w:t xml:space="preserve">сенсорик, интуит. </w:t>
      </w:r>
      <w:r>
        <w:rPr>
          <w:rFonts w:eastAsia="Times New Roman Cyr" w:cs="Times New Roman Cyr" w:ascii="Times New Roman Cyr" w:hAnsi="Times New Roman Cyr"/>
          <w:sz w:val="24"/>
          <w:szCs w:val="24"/>
        </w:rPr>
        <w:t xml:space="preserve">Здесь, так же, как в случае с парой </w:t>
      </w:r>
      <w:r>
        <w:rPr>
          <w:rFonts w:eastAsia="Times New Roman Cyr" w:cs="Times New Roman Cyr" w:ascii="Times New Roman Cyr" w:hAnsi="Times New Roman Cyr"/>
          <w:i/>
          <w:iCs/>
          <w:sz w:val="24"/>
          <w:szCs w:val="24"/>
        </w:rPr>
        <w:t xml:space="preserve">логик — этик, </w:t>
      </w:r>
      <w:r>
        <w:rPr>
          <w:rFonts w:eastAsia="Times New Roman Cyr" w:cs="Times New Roman Cyr" w:ascii="Times New Roman Cyr" w:hAnsi="Times New Roman Cyr"/>
          <w:sz w:val="24"/>
          <w:szCs w:val="24"/>
        </w:rPr>
        <w:t xml:space="preserve">мы легко можем заметить обратную зависимость. Сенсорик, чье внимание целиком занято конкретными предметами окружающего реального мира, вряд ли будет сколько-нибудь долго погружаться в мечты и фантазии. Интуит, соответственно, не будет утруждать себя разглядыванием подробностей предметного мира, — образ ему дороже реальности. Так что и здесь мы сталкиваемся </w:t>
      </w:r>
      <w:r>
        <w:rPr>
          <w:rFonts w:eastAsia="Times New Roman Cyr" w:cs="Times New Roman Cyr" w:ascii="Times New Roman Cyr" w:hAnsi="Times New Roman Cyr"/>
          <w:i/>
          <w:iCs/>
          <w:sz w:val="24"/>
          <w:szCs w:val="24"/>
        </w:rPr>
        <w:t xml:space="preserve">с </w:t>
      </w:r>
      <w:r>
        <w:rPr>
          <w:rFonts w:eastAsia="Times New Roman Cyr" w:cs="Times New Roman Cyr" w:ascii="Times New Roman Cyr" w:hAnsi="Times New Roman Cyr"/>
          <w:sz w:val="24"/>
          <w:szCs w:val="24"/>
        </w:rPr>
        <w:t xml:space="preserve">дихотомией: человек находится либо на одном, либо на другом типологическом полюсе — он либо </w:t>
      </w:r>
      <w:r>
        <w:rPr>
          <w:rFonts w:eastAsia="Times New Roman Cyr" w:cs="Times New Roman Cyr" w:ascii="Times New Roman Cyr" w:hAnsi="Times New Roman Cyr"/>
          <w:i/>
          <w:iCs/>
          <w:sz w:val="24"/>
          <w:szCs w:val="24"/>
        </w:rPr>
        <w:t xml:space="preserve">сенсорик, </w:t>
      </w:r>
      <w:r>
        <w:rPr>
          <w:rFonts w:eastAsia="Times New Roman Cyr" w:cs="Times New Roman Cyr" w:ascii="Times New Roman Cyr" w:hAnsi="Times New Roman Cyr"/>
          <w:sz w:val="24"/>
          <w:szCs w:val="24"/>
        </w:rPr>
        <w:t xml:space="preserve">либо </w:t>
      </w:r>
      <w:r>
        <w:rPr>
          <w:rFonts w:eastAsia="Times New Roman Cyr" w:cs="Times New Roman Cyr" w:ascii="Times New Roman Cyr" w:hAnsi="Times New Roman Cyr"/>
          <w:i/>
          <w:iCs/>
          <w:sz w:val="24"/>
          <w:szCs w:val="24"/>
        </w:rPr>
        <w:t>интуит.</w:t>
      </w:r>
    </w:p>
    <w:p>
      <w:pPr>
        <w:pStyle w:val="Normal"/>
        <w:ind w:firstLine="720"/>
        <w:jc w:val="both"/>
        <w:rPr/>
      </w:pPr>
      <w:r>
        <w:rPr>
          <w:rFonts w:eastAsia="Times New Roman Cyr" w:cs="Times New Roman Cyr" w:ascii="Times New Roman Cyr" w:hAnsi="Times New Roman Cyr"/>
          <w:sz w:val="24"/>
          <w:szCs w:val="24"/>
        </w:rPr>
        <w:t xml:space="preserve">Если учесть, что каждый из названных психотипов может быть экстравертом или интровертом, то существенно важно знать: одинаково ли проявляют себя юнговские психические функции в этих двух вариантах? Оказывается, нет. Например, экстравертная и интровертная сенсорики проявляют себя настолько по-разному, что мы никак не можем их приравнять друг к другу. По существу, мы имеем дело не с четырьмя, а с </w:t>
      </w:r>
      <w:r>
        <w:rPr>
          <w:rFonts w:eastAsia="Times New Roman Cyr" w:cs="Times New Roman Cyr" w:ascii="Times New Roman Cyr" w:hAnsi="Times New Roman Cyr"/>
          <w:i/>
          <w:iCs/>
          <w:sz w:val="24"/>
          <w:szCs w:val="24"/>
        </w:rPr>
        <w:t xml:space="preserve">восемью </w:t>
      </w:r>
      <w:r>
        <w:rPr>
          <w:rFonts w:eastAsia="Times New Roman Cyr" w:cs="Times New Roman Cyr" w:ascii="Times New Roman Cyr" w:hAnsi="Times New Roman Cyr"/>
          <w:sz w:val="24"/>
          <w:szCs w:val="24"/>
        </w:rPr>
        <w:t>разными психическими функциями. Одна из этих восьми обязательно преобладает в психике человека. Юнг установил это в результате многолетней исследовательской практики. Именно преобладание одной из восьми психических функций определяет (по Юнгу) психологический тип. В результате мы получаем следующие восемь основных психотип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слительный экстраверт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слительный интроверт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моциональный экстраверт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моциональный интроверт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нсорный экстраверт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нсорный интроверт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туитивный экстраверт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туитивный интроверт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оционическое описание юнговских функ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ционике для восьми психических функций введены специальные обозна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6771" w:type="dxa"/>
        <w:jc w:val="left"/>
        <w:tblInd w:w="-115" w:type="dxa"/>
        <w:tblLayout w:type="fixed"/>
        <w:tblCellMar>
          <w:top w:w="0" w:type="dxa"/>
          <w:left w:w="108" w:type="dxa"/>
          <w:bottom w:w="0" w:type="dxa"/>
          <w:right w:w="108" w:type="dxa"/>
        </w:tblCellMar>
      </w:tblPr>
      <w:tblGrid>
        <w:gridCol w:w="2802"/>
        <w:gridCol w:w="2835"/>
        <w:gridCol w:w="567"/>
        <w:gridCol w:w="567"/>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травертная логик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ловая логика</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905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 cy="19050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Л</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нтровертная логика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уктурная логика</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0500" cy="19050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травертная этик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ка эмоций</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905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0500" cy="19050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Э</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ровертная этик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ка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905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90500" cy="19050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Э</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травертная сенсорик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евая сенсорика</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905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0500" cy="19050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С</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ровертная сенсорик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сорика ощущ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905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90500" cy="19050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С</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кстравертная интуиция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уиция возможностей</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905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90500" cy="19050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ровертная интуиция</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уиция времен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905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90500" cy="19050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w:t>
            </w:r>
          </w:p>
        </w:tc>
      </w:tr>
    </w:tbl>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pPr>
      <w:r>
        <w:rPr>
          <w:rFonts w:eastAsia="Times New Roman Cyr" w:cs="Times New Roman Cyr" w:ascii="Times New Roman Cyr" w:hAnsi="Times New Roman Cyr"/>
          <w:sz w:val="24"/>
          <w:szCs w:val="24"/>
        </w:rPr>
        <w:t>[Ч - черная, экстравертная</w:t>
      </w:r>
      <w:r>
        <w:rPr>
          <w:sz w:val="24"/>
          <w:szCs w:val="24"/>
          <w:lang w:val="en-US"/>
        </w:rPr>
        <w:t>;</w:t>
      </w:r>
      <w:r>
        <w:rPr>
          <w:rFonts w:eastAsia="Times New Roman Cyr" w:cs="Times New Roman Cyr" w:ascii="Times New Roman Cyr" w:hAnsi="Times New Roman Cyr"/>
          <w:sz w:val="24"/>
          <w:szCs w:val="24"/>
        </w:rPr>
        <w:t xml:space="preserve"> Б - белая, интровертн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помним, что для экстраверта главным и определяющим является то, что происходит вне его, в то время как для интроверта — его собственная внутренняя установка по поводу происходящего. С этих позиций подробнее опишем действия каждой из восьми психических функ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кстравертный лог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Л — преобладающая психическая функ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гик экстравертного типа главное внимание уделяет материальным предметам окружающего мира. Его интересуют процессы производства, технологии, эффективность применения промышленной и сельскохозяйственной проду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любит что-то мастерить своими руками, хорошо чувствует себя в мире материальных ценностей, понимает свое место в нем, организует его вокруг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му бывает легко понять принцип устройства машины, создать компьютерную программу, установить четкий порядок действий в любой конкретной рабо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Интровертный лог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 — преобладающая психическая функ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нание интровертного логика конструирует воображаемую реальность, которая, по его мнению, должна соответствовать неким принятым им критериям. Он погружен в исследование и совершенствование этой реальности: его интересуют вопросы мироздания, порядка, иерархий. Он ищет свое место в этой системе, стремится почувствовать себя необходимым в этой структу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склонен всю информацию классифицировать на бумаге, составлять графики, планы и схемы. Любит что-нибудь собирать, коллекционировать, заносить в каталог, расставлять по полк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кстравертный э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Э — преобладающая психическая функ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как правило, человек открытых эмоций, которые он легко изливает на окружающих. Он также хорошо понимает чувства других и при необходимости может управлять этими чувствами (качества, свойственные, например, хорошему актер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роение экстравертного этика легко меняется на противоположное, при этом его поступки и стиль общения целиком зависят от настроения, под влиянием которого он в настоящий момент находится. Свои чувства он не считает нужным скрывать: свободное их выражение — естественный для него способ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увство долга, которого он вовсе не лишен, обязательно для него эмоционально окрашено; оно связано с сочувствием и сердечной привязанностью к конкретному человеку. И наоборот, ему трудно заставить себя что-нибудь сделать для человека, которого он не люб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Интровертный э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Э — преобладающая психическая функ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интровертное сознание опирается на собственную установку, то здесь мы имеем дело с понятиями, относящимися к эмоциональной сфере, такими, как добро и зло, нравственность, справедливость, соблюдение традиций, совесть — словом, всем тем набором правил общения, которые выработало человечество на протяжении многовековой истории. Поэтому в сознании интровертного этика большое место занимают моральный долг и чувство ответственности. Хотя он — человек глубоких переживаний и сильных эмоций, но из-за интроверсии они таятся внутри. Поэтому представитель этого психотипа может выглядеть спокойным и даже бесстрастным, но это впечатление обманчиво. Он хорошо чувствует также и нюансы в настроении других людей, характер отношений между н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кстравертный сенсор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С — преобладающая психическая функ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внимание постоянно обращено на все, что его окружает. Он во всем стремится «себя распространять», завоевывать все большие сферы: это может быть и физическое пространство, и авторитет, и слава, и власть над людьми. «Действие прежде всего!» — вот его девиз. Как правило, это человек решительный, напористый и энергичный, не уступающий другим завоеванных пози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рная физическая активность позволяет экстравертному сенсорику браться за множество дел, везде поспевать, во все вмешиваться... Такой человек — естественный лидер как у себя на производстве, так и в любой случайной комп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Интровертный сенсор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С — преобладающая психическая функ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человека этого типа очень важным является внутреннее представление о гармонии и соразмерности в окружающем мире. Критерий этой гармонии — приятные ощущения, которые он испытывает и к которым постоянно стремится. И он умеет создать вокруг себя обстановку, отвечающую этой потребности: комфорт и уют — это именно то, на что он в первую очередь обращает внимание в бытовой ситу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также чутко воспринимает ощущения своего тела и малейшие неполадки в н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интровертного сенсорика бывают стойкие вкусовые, тактильные пристрастия, — которых он придерживается всю жизнь. Именно он — тот человек, который умеет ценить «маленькие радости» повседневной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кстравертный инту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 — преобладающая психическая функ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итель этого психотипа всегда открыт всему новому, необычному и удивительному. Он отличается чрезвычайно творческим складом характера, легко может почувствовать или увидеть значимость того или иного явления, будь то человек или неодушевленный предмет. В его голове возникает множество самых разных идей, часто он — изобретатель, новатор, исследователь, путешественник, романтический авантюри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Интровертный инту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 — преобладающая психическая функ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й фокус, на который направлено сознание интровертного интуита, — образ, созданный его собственным воображением. Все, что относится к реальному миру, — лишь повод, «строительный материал» для этого образа или отклик на него. Все остальное часто проскальзывает мимо сознания (отсюда — мнение об интровертных интуитах, как о чрезвычайно рассеянных людях). Созерцание собственной глубины — вот занятие, которому охотнее всего предается человек этого психотипа. Этим, однако, дело не ограничивается. Интровертный интуит улавливает не только воображаемое, но и реальное, но эта реальность — скорее метафизического, сверхчувственного свойства. Он может, например, обнаружить неожиданную прозорливость и предсказать результат какого-нибудь процесса, усмотрев его прямым образом. Неудивительно поэтому, что среди интровертных интуитов немало художественно одаренных людей (поэтов, живописцев, композиторов), а также замечательных религиозных деятелей (провидцев, проро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ый же распространенный тип интровертного интуита — тип фантазера и мечтателя, склонного к некоторой идеализации действительности, не слишком хорошо к этой действительности приспособленного и не желающего с нею считаться (Ленский, Обломов, Манилов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же конкретно мы могли бы представить себе поведение каждого из этих психотипов в реальной жизни? Вообразим себе такую ситуа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ристическая группа — восемь человек — приблизилась к горной речке, неширокой, но довольно бурной, которую надо преодолеть. Весь вопрос — как. Если каждый из восьми представляет в своем лице один из охарактеризованных выше юнговских психотипов, то их поведение могло бы выглядеть приблизительно следующим образом:</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один из них немедленно стал бы давать указание всем, кто и чем, по его мнению, должен заниматься, и это, скорее всего, был бы экстравертный сенсорик — ЧС</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амый предусмотрительный член группы, интровертный логик, предложил бы наиболее рациональный план переправы — БЛ</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экстравертный логик сразу же занялся бы реализацией этого плана — ЧЛ</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интровертный сенсорик воспользовался бы передышкой, чтобы удлинить слишком коротко затянутую лямку рюкзака, заодно сунуть за щеку шоколадку или сухарь — БС</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интровертный этик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этот в полной готовности будет ждать указания, чтобы самым добросовестным образом его выполнить, а заодно помочь кому угодно и в чем угодно — БЭ</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экстравертный интуит будет предлагать самые экстравагантные варианты разрешения ситуации (впрочем, серьезные люди предпочтут пропустить его фантазии мимо ушей) — ЧИ</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экстравертный этик может повести себя самым разнообразным образом, например, ходить вдоль обрыва, глядя на бурные водовороты и восклицая что-нибудь вроде; «Ну, зверь речка! Вот это да!..» — ЧЭ;</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а человеком, который, будучи безучастным к мирской суете, будет стоять «на берегу пустынных волн...», окажется, вне всякого сомнения, интровертный интуит — БИ</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мы описали 8 основных психических функций. В приведенной ниже таблице мы даем, вместе с соционическими обозначениями функций, их краткую характеристи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8222" w:type="dxa"/>
        <w:jc w:val="left"/>
        <w:tblInd w:w="-7" w:type="dxa"/>
        <w:tblLayout w:type="fixed"/>
        <w:tblCellMar>
          <w:top w:w="0" w:type="dxa"/>
          <w:left w:w="40" w:type="dxa"/>
          <w:bottom w:w="0" w:type="dxa"/>
          <w:right w:w="40" w:type="dxa"/>
        </w:tblCellMar>
      </w:tblPr>
      <w:tblGrid>
        <w:gridCol w:w="567"/>
        <w:gridCol w:w="2694"/>
        <w:gridCol w:w="4961"/>
      </w:tblGrid>
      <w:tr>
        <w:trPr>
          <w:trHeight w:val="5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звание</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е функции</w:t>
            </w:r>
          </w:p>
        </w:tc>
      </w:tr>
      <w:tr>
        <w:trPr>
          <w:trHeight w:val="59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Л</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ловая логика</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ловая выгода, эффективность, целесообразность, технология</w:t>
            </w:r>
          </w:p>
        </w:tc>
      </w:tr>
      <w:tr>
        <w:trPr>
          <w:trHeight w:val="4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уктурная логика</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озрительная структура, система, научные теории</w:t>
            </w:r>
          </w:p>
        </w:tc>
      </w:tr>
      <w:tr>
        <w:trPr>
          <w:trHeight w:val="71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Э</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ка эмоций</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рытое эмоциональное воздействие, непосредственная эмоциональная реакция</w:t>
            </w:r>
          </w:p>
        </w:tc>
      </w:tr>
      <w:tr>
        <w:trPr>
          <w:trHeight w:val="68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Э</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ка отношений</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ношения между людьми, вопросы долга и морали, уважение к традициям и их соблюдение</w:t>
            </w:r>
          </w:p>
        </w:tc>
      </w:tr>
      <w:tr>
        <w:trPr>
          <w:trHeight w:val="52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С</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евая сенсорика</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зыв к активному действию, экспансия, владение пространством, напористость</w:t>
            </w:r>
          </w:p>
        </w:tc>
      </w:tr>
      <w:tr>
        <w:trPr>
          <w:trHeight w:val="63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С</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сорика ощущений</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рмония пространственных форм, ощущение удобства, самочувствие</w:t>
            </w:r>
          </w:p>
        </w:tc>
      </w:tr>
      <w:tr>
        <w:trPr>
          <w:trHeight w:val="66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уиция возможностей</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ность оценить внутреннее содержание, потенциальные возможности данного объекта</w:t>
            </w:r>
          </w:p>
        </w:tc>
      </w:tr>
      <w:tr>
        <w:trPr>
          <w:trHeight w:val="86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уиция времени</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чувствие, прогноз, способность улавливать динамику развития, поэтическая фантазия, мистическое чувство</w:t>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формулировать основную программу, диктуемую каждой из восьми психических функций, — задача не простая. Дело в том, что конкретный вид этой программы будет неизбежно зависеть от личной истории каждого человека, то есть от условий его воспитания, уровня культуры, среды проживания и т. д. Поэтому каждая из сформулированных нами установок неизбежно носит весьма приблизительный, общий характер. Но она очерчивает общее направление, которое реализует сознание человека, принадлежащего к конкретному психотипу. В этом и состоит смысл програм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лагаем читателю выбрать ту из них, которая ему кажется более всего подходящей для него лично. Если кто-то сделал это достаточно уверенно, то не исключено, что соответствующая функция является ведущей в психике этого человека.</w:t>
      </w:r>
    </w:p>
    <w:p>
      <w:pPr>
        <w:pStyle w:val="Normal"/>
        <w:ind w:firstLine="720"/>
        <w:jc w:val="both"/>
        <w:rPr/>
      </w:pPr>
      <w:r>
        <w:rPr>
          <w:rFonts w:eastAsia="Times New Roman Cyr" w:cs="Times New Roman Cyr" w:ascii="Times New Roman Cyr" w:hAnsi="Times New Roman Cyr"/>
          <w:b/>
          <w:bCs/>
          <w:sz w:val="24"/>
          <w:szCs w:val="24"/>
        </w:rPr>
        <w:t>ЧЛ</w:t>
      </w:r>
      <w:r>
        <w:rPr>
          <w:rFonts w:eastAsia="Times New Roman Cyr" w:cs="Times New Roman Cyr" w:ascii="Times New Roman Cyr" w:hAnsi="Times New Roman Cyr"/>
          <w:sz w:val="24"/>
          <w:szCs w:val="24"/>
        </w:rPr>
        <w:t xml:space="preserve"> — Реальность — прежде всего. Она состоит в том, что человеку для выживания необходимо качественно и эффективно трудиться, создавая материальные блага, и ценность любой идеи заключается в возможности ее практической реализации.</w:t>
      </w:r>
    </w:p>
    <w:p>
      <w:pPr>
        <w:pStyle w:val="Normal"/>
        <w:ind w:firstLine="720"/>
        <w:jc w:val="both"/>
        <w:rPr/>
      </w:pPr>
      <w:r>
        <w:rPr>
          <w:rFonts w:eastAsia="Times New Roman Cyr" w:cs="Times New Roman Cyr" w:ascii="Times New Roman Cyr" w:hAnsi="Times New Roman Cyr"/>
          <w:b/>
          <w:bCs/>
          <w:sz w:val="24"/>
          <w:szCs w:val="24"/>
        </w:rPr>
        <w:t>БЛ</w:t>
      </w:r>
      <w:r>
        <w:rPr>
          <w:rFonts w:eastAsia="Times New Roman Cyr" w:cs="Times New Roman Cyr" w:ascii="Times New Roman Cyr" w:hAnsi="Times New Roman Cyr"/>
          <w:sz w:val="24"/>
          <w:szCs w:val="24"/>
        </w:rPr>
        <w:t xml:space="preserve"> — Все в мире должно подчиняться определенному порядку и системе, как на работе, так и дома. Это — главный стержень жизни, от которого зависит все остальное: вынь его — и все рухнет. Необходимо понять эту систему, развить ее, усовершенствовать, найти в ней и свое место, и место другого объекта, как одушевленного, так и неодушевленного.</w:t>
      </w:r>
    </w:p>
    <w:p>
      <w:pPr>
        <w:pStyle w:val="Normal"/>
        <w:ind w:firstLine="720"/>
        <w:jc w:val="both"/>
        <w:rPr/>
      </w:pPr>
      <w:r>
        <w:rPr>
          <w:rFonts w:eastAsia="Times New Roman Cyr" w:cs="Times New Roman Cyr" w:ascii="Times New Roman Cyr" w:hAnsi="Times New Roman Cyr"/>
          <w:b/>
          <w:bCs/>
          <w:sz w:val="24"/>
          <w:szCs w:val="24"/>
        </w:rPr>
        <w:t>ЧЭ</w:t>
      </w:r>
      <w:r>
        <w:rPr>
          <w:rFonts w:eastAsia="Times New Roman Cyr" w:cs="Times New Roman Cyr" w:ascii="Times New Roman Cyr" w:hAnsi="Times New Roman Cyr"/>
          <w:sz w:val="24"/>
          <w:szCs w:val="24"/>
        </w:rPr>
        <w:t xml:space="preserve"> — Всеми поступками людей движут чувства, такие, как радость, гнев, ликование, обида и т. п. Именно ими определяется все, что делается людьми. Поэтому очень важно уметь управлять как своими чувствами, так и возбуждать их в других людях нужным образом.</w:t>
      </w:r>
    </w:p>
    <w:p>
      <w:pPr>
        <w:pStyle w:val="Normal"/>
        <w:ind w:firstLine="720"/>
        <w:jc w:val="both"/>
        <w:rPr/>
      </w:pPr>
      <w:r>
        <w:rPr>
          <w:rFonts w:eastAsia="Times New Roman Cyr" w:cs="Times New Roman Cyr" w:ascii="Times New Roman Cyr" w:hAnsi="Times New Roman Cyr"/>
          <w:b/>
          <w:bCs/>
          <w:sz w:val="24"/>
          <w:szCs w:val="24"/>
        </w:rPr>
        <w:t>БЭ</w:t>
      </w:r>
      <w:r>
        <w:rPr>
          <w:rFonts w:eastAsia="Times New Roman Cyr" w:cs="Times New Roman Cyr" w:ascii="Times New Roman Cyr" w:hAnsi="Times New Roman Cyr"/>
          <w:sz w:val="24"/>
          <w:szCs w:val="24"/>
        </w:rPr>
        <w:t xml:space="preserve"> — Условие нормальной жизни — гармония человеческих отношений. Главное — установить для себя их идеал, а также увидеть внутренним взором идеал личности, достойной поклонения и любви. И еще — нормы этики, морали и нравственности. Реальные отношения к людям должны быть согласованы с этими идеалами.</w:t>
      </w:r>
    </w:p>
    <w:p>
      <w:pPr>
        <w:pStyle w:val="Normal"/>
        <w:ind w:firstLine="720"/>
        <w:jc w:val="both"/>
        <w:rPr/>
      </w:pPr>
      <w:r>
        <w:rPr>
          <w:rFonts w:eastAsia="Times New Roman Cyr" w:cs="Times New Roman Cyr" w:ascii="Times New Roman Cyr" w:hAnsi="Times New Roman Cyr"/>
          <w:b/>
          <w:bCs/>
          <w:sz w:val="24"/>
          <w:szCs w:val="24"/>
        </w:rPr>
        <w:t>ЧС</w:t>
      </w:r>
      <w:r>
        <w:rPr>
          <w:rFonts w:eastAsia="Times New Roman Cyr" w:cs="Times New Roman Cyr" w:ascii="Times New Roman Cyr" w:hAnsi="Times New Roman Cyr"/>
          <w:sz w:val="24"/>
          <w:szCs w:val="24"/>
        </w:rPr>
        <w:t xml:space="preserve"> — Что бы ни говорили, но миром правит сила, и чтобы не быть задавленным другими, необходимо реализовать свои волевые качества. Полноценная жизнь есть активное действие, — «покой нам только снится»! Человек уверен, что любая сфера, где он реализует себя, требует его активного (часто — немедленного) вмешательства.</w:t>
      </w:r>
    </w:p>
    <w:p>
      <w:pPr>
        <w:pStyle w:val="Normal"/>
        <w:ind w:firstLine="720"/>
        <w:jc w:val="both"/>
        <w:rPr/>
      </w:pPr>
      <w:r>
        <w:rPr>
          <w:rFonts w:eastAsia="Times New Roman Cyr" w:cs="Times New Roman Cyr" w:ascii="Times New Roman Cyr" w:hAnsi="Times New Roman Cyr"/>
          <w:b/>
          <w:bCs/>
          <w:sz w:val="24"/>
          <w:szCs w:val="24"/>
        </w:rPr>
        <w:t>БС</w:t>
      </w:r>
      <w:r>
        <w:rPr>
          <w:rFonts w:eastAsia="Times New Roman Cyr" w:cs="Times New Roman Cyr" w:ascii="Times New Roman Cyr" w:hAnsi="Times New Roman Cyr"/>
          <w:sz w:val="24"/>
          <w:szCs w:val="24"/>
        </w:rPr>
        <w:t xml:space="preserve"> — Главное условие психического равновесия — это баланс, соразмерность, гармония во всем, что составляет окружение человека. Надо успеть получить как можно больше удовольствия, создавая эту гармонию повсеместно. Для нормальной жизни чрезвычайно важно хорошее физическое самочувствие, ощущение комфорта и уюта.</w:t>
      </w:r>
    </w:p>
    <w:p>
      <w:pPr>
        <w:pStyle w:val="Normal"/>
        <w:ind w:firstLine="720"/>
        <w:jc w:val="both"/>
        <w:rPr/>
      </w:pPr>
      <w:r>
        <w:rPr>
          <w:rFonts w:eastAsia="Times New Roman Cyr" w:cs="Times New Roman Cyr" w:ascii="Times New Roman Cyr" w:hAnsi="Times New Roman Cyr"/>
          <w:b/>
          <w:bCs/>
          <w:sz w:val="24"/>
          <w:szCs w:val="24"/>
        </w:rPr>
        <w:t>ЧИ</w:t>
      </w:r>
      <w:r>
        <w:rPr>
          <w:rFonts w:eastAsia="Times New Roman Cyr" w:cs="Times New Roman Cyr" w:ascii="Times New Roman Cyr" w:hAnsi="Times New Roman Cyr"/>
          <w:sz w:val="24"/>
          <w:szCs w:val="24"/>
        </w:rPr>
        <w:t xml:space="preserve"> — Самое интересное — узнать о новом замечательном событии, увидеть еще одну заманчивую возможность, познакомиться с интересной личностью, придумать небывалый проект. Мир полон загадок и тайн, которые очень хочется разгадать.</w:t>
      </w:r>
    </w:p>
    <w:p>
      <w:pPr>
        <w:pStyle w:val="Normal"/>
        <w:ind w:firstLine="720"/>
        <w:jc w:val="both"/>
        <w:rPr/>
      </w:pPr>
      <w:r>
        <w:rPr>
          <w:rFonts w:eastAsia="Times New Roman Cyr" w:cs="Times New Roman Cyr" w:ascii="Times New Roman Cyr" w:hAnsi="Times New Roman Cyr"/>
          <w:b/>
          <w:bCs/>
          <w:sz w:val="24"/>
          <w:szCs w:val="24"/>
        </w:rPr>
        <w:t>БИ</w:t>
      </w:r>
      <w:r>
        <w:rPr>
          <w:rFonts w:eastAsia="Times New Roman Cyr" w:cs="Times New Roman Cyr" w:ascii="Times New Roman Cyr" w:hAnsi="Times New Roman Cyr"/>
          <w:sz w:val="24"/>
          <w:szCs w:val="24"/>
        </w:rPr>
        <w:t xml:space="preserve"> — Главная ценность в мире — роскошные сады собственного воображения. Оно, это воображение, никогда не наскучит, ибо в нем так волшебно-легко появляются замечательные сюжеты, идеи, образы! С его помощью можно проникнуть и в глубину прошлого, и в туманные дали будущего, почувствовать окружающий мир в его целостности, уловить динамику и тенденции основных событий, угадать конечный результа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2. Ведущий блок психоти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психические тенденции восьми приведенных выше психотипов описаны у К. Г. Юнга, но в человеческой психике, несомненно, так или иначе присутствуют все 8 функций. Одна из них, как постулирует Юнг, преобладает над всеми остальными. А что же другие функции? Какова их роль?</w:t>
      </w:r>
    </w:p>
    <w:p>
      <w:pPr>
        <w:pStyle w:val="Normal"/>
        <w:ind w:firstLine="720"/>
        <w:jc w:val="both"/>
        <w:rPr/>
      </w:pPr>
      <w:r>
        <w:rPr>
          <w:rFonts w:eastAsia="Times New Roman Cyr" w:cs="Times New Roman Cyr" w:ascii="Times New Roman Cyr" w:hAnsi="Times New Roman Cyr"/>
          <w:sz w:val="24"/>
          <w:szCs w:val="24"/>
        </w:rPr>
        <w:t xml:space="preserve">Вспомним, что при рассмотрении двух дихотомических пар </w:t>
      </w:r>
      <w:r>
        <w:rPr>
          <w:rFonts w:eastAsia="Times New Roman Cyr" w:cs="Times New Roman Cyr" w:ascii="Times New Roman Cyr" w:hAnsi="Times New Roman Cyr"/>
          <w:i/>
          <w:iCs/>
          <w:sz w:val="24"/>
          <w:szCs w:val="24"/>
        </w:rPr>
        <w:t xml:space="preserve">логика — этика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 xml:space="preserve">сенсорика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интуиция </w:t>
      </w:r>
      <w:r>
        <w:rPr>
          <w:rFonts w:eastAsia="Times New Roman Cyr" w:cs="Times New Roman Cyr" w:ascii="Times New Roman Cyr" w:hAnsi="Times New Roman Cyr"/>
          <w:sz w:val="24"/>
          <w:szCs w:val="24"/>
        </w:rPr>
        <w:t>мы в каждой из этих пар нашли преобладание одной функции над друг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это означает, что сильных функций две: одна принадлежит одной дихотомической паре, а вторая — друг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о есть психологический тип человека определяется не одной, а двумя сильными функциями, причем вторая, менее сильная, существует как бы в дополнение и для поддержки первой. Непременное условие — обе сильные функции должны быть разной «вертности» и принадлежать разным дихотомическим парам. Эта пара наиболее сильных функций в соционике носит название </w:t>
      </w:r>
      <w:r>
        <w:rPr>
          <w:rFonts w:eastAsia="Times New Roman Cyr" w:cs="Times New Roman Cyr" w:ascii="Times New Roman Cyr" w:hAnsi="Times New Roman Cyr"/>
          <w:i/>
          <w:iCs/>
          <w:sz w:val="24"/>
          <w:szCs w:val="24"/>
        </w:rPr>
        <w:t>«ведущий блок»</w:t>
      </w:r>
      <w:r>
        <w:rPr>
          <w:rFonts w:eastAsia="Times New Roman Cyr" w:cs="Times New Roman Cyr" w:ascii="Times New Roman Cyr" w:hAnsi="Times New Roman Cyr"/>
          <w:b/>
          <w:bCs/>
          <w:sz w:val="24"/>
          <w:szCs w:val="24"/>
        </w:rPr>
        <w:t>.</w:t>
      </w:r>
    </w:p>
    <w:p>
      <w:pPr>
        <w:pStyle w:val="Normal"/>
        <w:ind w:firstLine="720"/>
        <w:jc w:val="both"/>
        <w:rPr/>
      </w:pPr>
      <w:r>
        <w:rPr>
          <w:rFonts w:eastAsia="Times New Roman Cyr" w:cs="Times New Roman Cyr" w:ascii="Times New Roman Cyr" w:hAnsi="Times New Roman Cyr"/>
          <w:sz w:val="24"/>
          <w:szCs w:val="24"/>
        </w:rPr>
        <w:t xml:space="preserve">Практически в упоминаемой книге Юнга этому предположению отводится не более страницы, оно брошено как бы вскользь и далее не развивается. Но из этого предположения неизбежно следует вывод: основных психотипов </w:t>
      </w:r>
      <w:r>
        <w:rPr>
          <w:rFonts w:eastAsia="Times New Roman Cyr" w:cs="Times New Roman Cyr" w:ascii="Times New Roman Cyr" w:hAnsi="Times New Roman Cyr"/>
          <w:i/>
          <w:iCs/>
          <w:sz w:val="24"/>
          <w:szCs w:val="24"/>
        </w:rPr>
        <w:t xml:space="preserve">не 8, а 16 — </w:t>
      </w:r>
      <w:r>
        <w:rPr>
          <w:rFonts w:eastAsia="Times New Roman Cyr" w:cs="Times New Roman Cyr" w:ascii="Times New Roman Cyr" w:hAnsi="Times New Roman Cyr"/>
          <w:sz w:val="24"/>
          <w:szCs w:val="24"/>
        </w:rPr>
        <w:t>по числу возможных сочетаний психических функций в ведущем бло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но этими психотипами и занимается соционика, исследуя их психические свойства и возможности их взаимодей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несколько замечаний о свойствах ведущего бло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ческие функции, в зависимости от их назначения у конкретного психотипа, распределены как бы по «каналам связи», и мы условно будем считать, что 1-й канал — это сфера действия самой сильной функции, а 2-й канал, соответственно, — сфера действия другой сильной функции. Следовательно, психические функции ведущего блока сосредоточены в 1-м и 2-м канал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ль 1-го канала — программная, определяющая. Это та область, которая для индивида является главной, приоритетной, его непроизвольно влечет та сфера, которая заключена в области действия функции, занимающей 1-й канал. Часто она определяет и род его профессиональной деятельности, в ней он чувствует себя достаточно свободно и увер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йства каждой из 8 психических функций, в случае их доминантности, мы уже определили выше. Эти же свойства, в основном, характеризуют личность. В частности, если функция 1-го канала экстравертна, то индивид проявляет качества экстраверта, и наоборот.</w:t>
      </w:r>
    </w:p>
    <w:p>
      <w:pPr>
        <w:pStyle w:val="Normal"/>
        <w:ind w:firstLine="720"/>
        <w:jc w:val="both"/>
        <w:rPr/>
      </w:pPr>
      <w:r>
        <w:rPr>
          <w:rFonts w:eastAsia="Times New Roman Cyr" w:cs="Times New Roman Cyr" w:ascii="Times New Roman Cyr" w:hAnsi="Times New Roman Cyr"/>
          <w:sz w:val="24"/>
          <w:szCs w:val="24"/>
        </w:rPr>
        <w:t xml:space="preserve">Что касается 2-го канала, то он выполняет другую задачу. Коротко ее можно сформулировать так: «Какой я должен избрать путь, чтобы осуществить программу 1-го канала?» Следовательно, 2-й канал — канал реализации, средство достижения программы самой сильной функции, расположенной в 1-м канале. Дело в том, что человек, при одной и той же главной установке сознания, может реализовать ее разными путями. Допустим, мы имеем дело с интровертным логиком, то есть БЛ — функция его 1-го канала. Но свои планы, свои схемы, свою стратегию он будет строить в зависимости от содержания своей второй сильной функции. Скажем, если это — волевая сенсорика, то целью человека может быть наведение порядка, установление власти, организация производства, создание иерархии и т. д. А если во 2-м канале окажется экстравертная интуиция? Тогда цель переместится из области предметной конкретики куда-нибудь в сферу философии, художественного творчества, психологических исследований и т. д. То есть основная программа — </w:t>
      </w:r>
      <w:r>
        <w:rPr>
          <w:rFonts w:eastAsia="Times New Roman Cyr" w:cs="Times New Roman Cyr" w:ascii="Times New Roman Cyr" w:hAnsi="Times New Roman Cyr"/>
          <w:i/>
          <w:iCs/>
          <w:sz w:val="24"/>
          <w:szCs w:val="24"/>
        </w:rPr>
        <w:t xml:space="preserve">создание структуры — </w:t>
      </w:r>
      <w:r>
        <w:rPr>
          <w:rFonts w:eastAsia="Times New Roman Cyr" w:cs="Times New Roman Cyr" w:ascii="Times New Roman Cyr" w:hAnsi="Times New Roman Cyr"/>
          <w:sz w:val="24"/>
          <w:szCs w:val="24"/>
        </w:rPr>
        <w:t xml:space="preserve">будет выполнена именно в сфере действия функции 2-го канала. Конечно, это не строго обязательно, жизнь заставляет человека принимать решения по самым различным поводам, но </w:t>
      </w:r>
      <w:r>
        <w:rPr>
          <w:rFonts w:eastAsia="Times New Roman Cyr" w:cs="Times New Roman Cyr" w:ascii="Times New Roman Cyr" w:hAnsi="Times New Roman Cyr"/>
          <w:i/>
          <w:iCs/>
          <w:sz w:val="24"/>
          <w:szCs w:val="24"/>
        </w:rPr>
        <w:t xml:space="preserve">основная тенденция, </w:t>
      </w:r>
      <w:r>
        <w:rPr>
          <w:rFonts w:eastAsia="Times New Roman Cyr" w:cs="Times New Roman Cyr" w:ascii="Times New Roman Cyr" w:hAnsi="Times New Roman Cyr"/>
          <w:sz w:val="24"/>
          <w:szCs w:val="24"/>
        </w:rPr>
        <w:t>конечно, все время будет сохраня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чем обратиться непосредственно к характеристике психотипов, условимся об их названии. В соционической литературе здесь царит некоторая разноголосица. Мы должны условиться о том, какие названия для нас будут более предпочтительными и поче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звания психотипов в соционике сложились по нескольким основным вариантам. Первый - самый рациональный - обозначает обе функции ведущего блока и тем самым, вместе с названием, дает точную привязку к функциональной характеристике психотипа. Например, логико-сенсорный интроверт (см. предыдущий пример). Или: этико-интуитивный экстраверт. Что это означает? В первом случае это значит, что в ведущем блоке функция 1-го канала — интровертная (структурная) логика (БЛ), а функция 2-го канала — экстравертная (волевая) сенсорика (ЧС). Во втором случае, соответственно, — этика эмоций (ЧЭ) и интровертная интуиция (Б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способ неудобен тем, что сами по себе названия, при всей их точности, довольно громоздки и лишены образной яркости. Тем не менее мы будем пользоваться ими при случае, через их аббревиатуру: ЛСЭ, ЭИЭ, ЛСИ и т.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вариант названий (как и первый) был предложен создателем соционики Аушрой Аугустинавичюте. До сей поры он остается самым популярным, и объясняется это, вероятно, тем, что каждое название несет в себе соответствующий образ и легко запоминается. Это имена известных личностей — писателей, государственных деятелей, литературных героев, у которых были явно выраженные черты соответствующего психотипа: Дюма, Бальзак, Наполеон, Дон Кихот, Штирлиц... К сожалению, у этой системы названий, при всей ее образности, есть также свой существенный недостаток — привязка к конкретному образу, который влечет за собою ряд совершенно ненужных ассоциаций. К примеру, человек, узнав, что его психотип называется «Робеспьер» начинает, недоумевать: «Что же это означает? Неужели я могу быть таким же фанатичным и жестоким?» Или «Максим Горький», узнав о названии своего психотипа, вдруг приходит в негодование: «Что у меня может быть общего с писателем, который мне не нравится?» Приходится убеждать, что название психотипа не означает отождествления личности с тем или иным персонажем. Многие так и не могут примириться с этим: эмоциональный «след» имени слишком много значит для. н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ья система наименований психотипов, суть которой позаимствована у американских психологов, на первый взгляд кажется наиболее рациональной, хотя и она не свободна от недостатков. Согласно этой системе, обозначение каждого психотипа имеет в своей основе ключевое слово, определяющее одно из самых характерных для него качеств и, соответственно, — его социальную функцию. Эти названия чем-то напоминают дружеские прозвища, которые дают друг другу люди в свойских компаниях: «Лирик», «Гуманист», «Энтузиаст», «Инициатор» и т. д. Но и тут следует понимать, что, определяя психотип одним-единственным словом, мы не можем учесть даже главных его особенностей. Читателя не должно смущать, что название, к примеру, «Критик» как бы закрепляет за ним некоторое свойство, быть может, конкретно для него не характерное... Следует лишь помнить, что все вышеперечисленные названия психотипов весьма условны, — в конце концов, должны же мы как-то их назы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одной таблице всех психотипов, а также в приложении в конце книги мы приводим все системы наименований, которые более или менее прижились в нашей литературе, однако, несмотря на критику, сами будем преимущественно пользоваться все же системой, предложенной Аушрой Аугустинавичюте, отдавая дань уважения создательнице соционики. Кроме того, система смысловых названий еще окончательно не установилась, и периодически появляются все новые и новые названия одних и тех же психотипов, предлагаемые разными автор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осталось ввести еще четыре обозначения, на этот раз — групп психотипов.</w:t>
      </w:r>
    </w:p>
    <w:p>
      <w:pPr>
        <w:pStyle w:val="Normal"/>
        <w:ind w:firstLine="720"/>
        <w:jc w:val="both"/>
        <w:rPr/>
      </w:pPr>
      <w:r>
        <w:rPr>
          <w:rFonts w:eastAsia="Times New Roman Cyr" w:cs="Times New Roman Cyr" w:ascii="Times New Roman Cyr" w:hAnsi="Times New Roman Cyr"/>
          <w:sz w:val="24"/>
          <w:szCs w:val="24"/>
        </w:rPr>
        <w:t xml:space="preserve">Если две пары соционических функций — </w:t>
      </w:r>
      <w:r>
        <w:rPr>
          <w:rFonts w:eastAsia="Times New Roman Cyr" w:cs="Times New Roman Cyr" w:ascii="Times New Roman Cyr" w:hAnsi="Times New Roman Cyr"/>
          <w:i/>
          <w:iCs/>
          <w:sz w:val="24"/>
          <w:szCs w:val="24"/>
        </w:rPr>
        <w:t xml:space="preserve">логика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этика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 xml:space="preserve">сенсорика — интуиция — </w:t>
      </w:r>
      <w:r>
        <w:rPr>
          <w:rFonts w:eastAsia="Times New Roman Cyr" w:cs="Times New Roman Cyr" w:ascii="Times New Roman Cyr" w:hAnsi="Times New Roman Cyr"/>
          <w:sz w:val="24"/>
          <w:szCs w:val="24"/>
        </w:rPr>
        <w:t>изобразим в виде осей координат, то четыре части плоскости, образованные этими осями, могут символизировать четыре основные группы психотип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7054" w:type="dxa"/>
        <w:jc w:val="left"/>
        <w:tblInd w:w="-115" w:type="dxa"/>
        <w:tblLayout w:type="fixed"/>
        <w:tblCellMar>
          <w:top w:w="0" w:type="dxa"/>
          <w:left w:w="108" w:type="dxa"/>
          <w:bottom w:w="0" w:type="dxa"/>
          <w:right w:w="108" w:type="dxa"/>
        </w:tblCellMar>
      </w:tblPr>
      <w:tblGrid>
        <w:gridCol w:w="2376"/>
        <w:gridCol w:w="2410"/>
        <w:gridCol w:w="2268"/>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гика (ЧЛ, БЛ)</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ка (ЧЭ, БЭ)</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сорика (ЧС, БС)</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 Практики</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гика + сенсорик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II. Социалы</w:t>
            </w:r>
          </w:p>
          <w:p>
            <w:pPr>
              <w:pStyle w:val="Normal"/>
              <w:jc w:val="center"/>
              <w:rPr/>
            </w:pPr>
            <w:r>
              <w:rPr>
                <w:rFonts w:eastAsia="Times New Roman Cyr" w:cs="Times New Roman Cyr" w:ascii="Times New Roman Cyr" w:hAnsi="Times New Roman Cyr"/>
                <w:sz w:val="24"/>
                <w:szCs w:val="24"/>
              </w:rPr>
              <w:t>(этика</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сенсорика)</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уиция (ЧИ, Б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I. Исследователи</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гика + интуиц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V. Гуманитарии</w:t>
            </w:r>
          </w:p>
          <w:p>
            <w:pPr>
              <w:pStyle w:val="Normal"/>
              <w:jc w:val="center"/>
              <w:rPr/>
            </w:pPr>
            <w:r>
              <w:rPr>
                <w:rFonts w:eastAsia="Times New Roman Cyr" w:cs="Times New Roman Cyr" w:ascii="Times New Roman Cyr" w:hAnsi="Times New Roman Cyr"/>
                <w:sz w:val="24"/>
                <w:szCs w:val="24"/>
              </w:rPr>
              <w:t>(этика</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интуиция)</w:t>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ласти I оказались те, чьими самыми сильными функциями являются логика и сенсорика. Для всех людей этих психотипов характерны реализм, склонность к конкретизации и практицизм. Поэтому им дано условное название «Прак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ласти II собраны те, кто наряду с сильной логикой имеет хорошо развитую интуицию — качества, необходимые в любых исследованиях. Соответственно, группа этих психотипов получила название «Исследова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области III принадлежат люди, с одной стороны, эмоциональные, для которых важен человеческий фактор, а с другой стороны — сенсорики-реалисты, способные достаточно успешно организовать комфортные условия и себе, и окружающим, позаботиться о них. Поэтому название этой группы — «Социал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конец, последняя группа психотипов , имеющих в ведущем блоке этику и интуицию. Такие люди очень эмоциональны и склонны к фантазированию, больше всего тяготеют к гуманитарной деятельности. Название психотипов IV области — «Гуманита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как будут выглядеть сочетания наиболее сильных функ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6345" w:type="dxa"/>
        <w:jc w:val="left"/>
        <w:tblInd w:w="-115" w:type="dxa"/>
        <w:tblLayout w:type="fixed"/>
        <w:tblCellMar>
          <w:top w:w="0" w:type="dxa"/>
          <w:left w:w="108" w:type="dxa"/>
          <w:bottom w:w="0" w:type="dxa"/>
          <w:right w:w="108" w:type="dxa"/>
        </w:tblCellMar>
      </w:tblPr>
      <w:tblGrid>
        <w:gridCol w:w="3085"/>
        <w:gridCol w:w="3260"/>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 Практи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Л-БС, ЛСЭ, Штирлиц</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БС-ЧЛ, СЛИ, Габе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ЧС-БЛ, СЛЭ, Жу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БЛ-ЧС, ЛСИ, Максим</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II. Социал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Э-БС, ЭСЭ, Гю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БС-ЧЭ, СЭИ, Дюм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ЧС-БЭ, СЭЭ, Наполео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БЭ-ЧС, ЭСИ, Драйзер</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I. Исследовате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Л-БИ, ЛИЭ, Дже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БИ-ЧЛ, ИЛИ, Бальза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ЧИ-БЛ, ИЛЭ, Дон Кихо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БЛ-ЧИ, ЛИИ, Робеспьер</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V. Гуманитар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Э-БИ, ЭИЭ, Гамл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БИ-ЧЭ, ИЭИ, Есени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ЧИ-БЭ, ИЭЭ, Гекс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БЭ-ЧИ, ЭИИ, Достоевский</w:t>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го здесь 16 вариантов, что соответствует 16 различным психотип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3. Установка сознания ведущего бло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теперь совместное действие функций ведущего блока каждого из 16 психотипов с учетом специфических ролей 1-го и 2-го каналов. Напомним, что функция 1-го канала — программная, определяющая главное направление в восприятии мира; функция 2-го канала указывает на способ реализации программы 1-го кан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же приведены все 16 вариантов установок сознания ведущего блока. В каждом из этих вариантов указаны соответствующие функции ведущего блока, а также приведены названия психотип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Л-БС, Логико-сенсорный экстраверт (ЛСЭ, Штирлиц, Администра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ое в жизни — это разумно направленный труд (ЧЛ — программная функция), и организовать его нужно так, чтобы работать было удобно, и получать за свой труд заслуженное вознаграждение (БС — реализация програм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ЧЛ-БИ, Логико-интуитивный экстраверт (ЛИЭ, Джек [Джек Лондон], Предпринима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ое, без чего немыслима жизнь человека, — это разумно направленный труд (ЧЛ - программная функция), и для получения хорошего результата следует действовать эффективно, с максимальной выгодой используя время (БИ — реализация програм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БЛ-ЧС, Логико-сенсорный интроверт (ЛСИ, Максим [Максим Горький], Система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знь должна подчиняться определенной системе — как в материальном мире, так и в мире человеческих отношений (БЛ — программная функция). Если эта система нарушается — следует приложить волевые усилия для ее восстановления (ЧС -реализация програм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БЛ-ЧИ, Логико-интуитивный интроверт (ЛИИ, Робеспьер, Анали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нове всего происходящего лежат определенные закономерности, которые необходимо открыть (БЛ — программная функция), для этого следует как можно глубже вникнуть в суть явлений и процессов (ЧИ — реализация програм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ЧЭ-БС, Этико-сенсорный экстраверт (ЭСЭ, Гюго, Энтузиа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ое, что движет людьми во всех их поступках, — это эмоции. Самая большая ценность — положительные эмоции (ЧЭ — программная функция), и задача состоит в том, чтобы прибавить людям в этой жизни радости и удобств, избегая всего неприятного (БС — реализация програм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ЧЭ-БИ, Этико-интуитивный экстраверт (ЭИЭ, Гамлет, Арти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знь наполнена смыслом, если в ней присутствует эмоциональный накал, драматизм переживаний (ЧЭ — программная функция), и надо угадать ту идею (БИ — реализация программы), которая захватит воображение людей и правильным образом сформирует их чув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БЭ-ЧС, Этико-сенсорный интроверт ЭСИ, Драйзер, Храни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ие нормальной жизни — гармония человеческих отношений, соблюдение норм этики, морали и нравственности, бережное хранение традиций (БЭ — программная функция), и следует прилагать волевые усилия для сохранения и поддержания этой системы ценностей (ЧС — реализация програм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БЭ-ЧИ, Этико-интуитивный интроверт (ЭИИ, Достоевский, Гумани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ие нормальной жизни — гармония человеческих отношений, соблюдение норм этики, морали и нравственности, бережное хранение традиций (БЭ — программная функция), поэтому необходимо заниматься нравственным усовершенствованием, воспитывать и развивать духовность, искать в человеке истинные ценности (ЧИ — реализация програм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ЧС-БЛ, Сенсорно-логический экстраверт (СЛЭ, Жуков, Организа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ром правит сила (ЧС — программная функция), и задача состоит в том, чтобы правильно рассчитать баланс сил и организовать их действие в нужном направлении (БЛ — реализация программы), — только так можно побед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ЧС-БЭ, Сенсорно-этический экстраверт (СЭЭ, Наполеон, Лид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ому свойственно стремление к расширению своего влияния, желание власти и славы (ЧС - программная функция), и для достижения этой цели необходимо научиться управлять людьми, манипулируя их слабостями (БЭ — реализация программы), чтобы никогда не оказаться побежден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БС-ЧЛ, Сенсорно-логический интроверт (СЛИ, Габен [Жан Габен - известный французский актер], Мастер).</w:t>
      </w:r>
    </w:p>
    <w:p>
      <w:pPr>
        <w:pStyle w:val="Normal"/>
        <w:ind w:firstLine="720"/>
        <w:jc w:val="both"/>
        <w:rPr/>
      </w:pPr>
      <w:r>
        <w:rPr>
          <w:rFonts w:eastAsia="Times New Roman Cyr" w:cs="Times New Roman Cyr" w:ascii="Times New Roman Cyr" w:hAnsi="Times New Roman Cyr"/>
          <w:sz w:val="24"/>
          <w:szCs w:val="24"/>
        </w:rPr>
        <w:t xml:space="preserve">Все в мире должно быть гармоничным, пропорциональным, сбалансированным (БС — программная функция), и самый верный путь к достижению этого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делать эстетичную, качественную продукцию (ЧЛ — реализация програм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БС-ЧЭ, Сенсорно-этический интроверт (СЭИ, Дюма [Александр Дюма-отец], Посред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ое в жизни — это гармония, комфорт, возможность испытать удовольствие (БС — программная функция). Надо всем окружающим это показать и пригласить к совместному наслаждению, радоваться самому и приносить радость другим (ЧЭ — реализация програм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ЧИ-БЛ, Интуитивно-логический экстраверт (ИЛЭ, Дон Кихот, Иска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р полон загадок, таящих в себе необычайные возможности (ЧИ — программная функция). Разгадке этих тайн и воплощению возможностей способно помочь создание принципиально новых логических концепций (БЛ — реализация програм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ЧИ-БЭ, Интуитивно-этический экстраверт (ИЭЭ, Гексли [Томас Гексли — английский ученый-биолог], Инициа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е интересное и захватывающее — это увидеть потенциальные возможности и перспективные направления развития как в человеческом обществе, так и в сфере производства (ЧИ — программная функция), и организовать людей на реализацию увиденных возможностей (БЭ — реализация програм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БИ-ЧЛ, Интуитивно-логический интроверт (ИЛИ, Бальзак, Кри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р бесконечен, текуч, многообразен, его состояние непрерывно меняется, и цель человека — найти свое место в непрерывном ряду событий, стать его звеном (БИ — программная функция). Действовать имеет смысл только тогда, когда определен оптимальный момент приложения сил (ЧЛ — реализация програм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 БИ-ЧЭ, Интуитивно-этический интроверт (ИЭИ, Есенин, Лир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ая ценность в мире — роскошные сады собственного воображения. С их помощью можно проникнуть в прошлое и будущее, почувствовать окружающий мир в его целостности, уловить динамику происходящего (БИ — программная функция) и далее эмоционально вдохновить людей (ЧЭ — реализация программы) на необходимые дей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4. Модель Юнга (модель «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мы уже достаточно подготовлены для того, чтобы обратиться к моделям, с помощью которых можно описать психотип человека. В настоящее время в соционике используют две таких модели. Одна из них включает в себя 4 наиболее значимых функции, она носит название «модель Ю», поскольку близка к идеям Юнга. Вторая модель —модель «А», в нее входят все 8 функций, она названа так в честь основателя соционики Аушры Аугустинавичю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дель «Ю» проста в построении и, что самое главное, удобна для рассмотрения взаимодействий между психотипами. Все четыре входящих в нее функции мы условно распределим по «каналам информационной связи», точно так, как это уже было сделано для функций ведущего блока. С двумя из них — 1-м и 2-м — мы уже знакомы, там располагаются две самые сильные фун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е же еще психические функции социально значимы для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говорим о н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омним, что, по определению Юнга, если в какой-то из двух дихотомических пар функций (напомним, речь идет о парах: логика — этика и сенсорика — интуиция) одна сильная, то другая в этой же паре оказывается слабой. Например, у логика слабой должна быть этика. Или, скажем, у сенсорика слабой будет интуиция. Но ведь у человека — две самых сильных функции! Значит, и две самых слабых, не так 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ействительно, 3-й канал занят функцией, которая является альтернативной той, что стоит во 2-м канале, а именно: если во 2-м канале — этика, то в 3-м — логика, если во 2-м канале — сенсорика, то в 3-м — интуиция, и так дал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й канал, соответственно, занят функцией, альтернативной той, что находится в 1-м канале. То есть, если в 1-м канале — этика, то в 4-м — логика,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же приведены два примера модели «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3119" w:type="dxa"/>
        <w:jc w:val="left"/>
        <w:tblInd w:w="-7" w:type="dxa"/>
        <w:tblLayout w:type="fixed"/>
        <w:tblCellMar>
          <w:top w:w="0" w:type="dxa"/>
          <w:left w:w="40" w:type="dxa"/>
          <w:bottom w:w="0" w:type="dxa"/>
          <w:right w:w="40" w:type="dxa"/>
        </w:tblCellMar>
      </w:tblPr>
      <w:tblGrid>
        <w:gridCol w:w="1426"/>
        <w:gridCol w:w="859"/>
        <w:gridCol w:w="834"/>
      </w:tblGrid>
      <w:tr>
        <w:trPr>
          <w:trHeight w:val="307" w:hRule="atLeast"/>
        </w:trPr>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ЭИ</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СЭ</w:t>
            </w:r>
          </w:p>
        </w:tc>
      </w:tr>
      <w:tr>
        <w:trPr>
          <w:trHeight w:val="280" w:hRule="atLeast"/>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й канал</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Л</w:t>
            </w:r>
          </w:p>
        </w:tc>
      </w:tr>
      <w:tr>
        <w:trPr>
          <w:trHeight w:val="254" w:hRule="atLeast"/>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й канал</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Э</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С</w:t>
            </w:r>
          </w:p>
        </w:tc>
      </w:tr>
      <w:tr>
        <w:trPr>
          <w:trHeight w:val="254" w:hRule="atLeast"/>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й канал</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Л</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w:t>
            </w:r>
          </w:p>
        </w:tc>
      </w:tr>
      <w:tr>
        <w:trPr>
          <w:trHeight w:val="263" w:hRule="atLeast"/>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й канал</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С</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Э</w:t>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тите внимание на то, как распределена «вертность» функций в модели «Ю»: если функция 1-го канала экстравертна, то три остальные — интровертны, и наоборот. Такой выбор четырех функций из полного набора (всего, напомним, их восемь) диктуется тем, что они являются наиболее характерными для каждого психотипа. С их помощью можно описать главные свойства личности. Полную модель, в которую входят все восемь функций, мы рассмотрим поздн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 мы еще только определили способ построения модели «Ю», но функции слабых каналов также имеют свои характерные особенности, как и сильные. Опишем их. 3-й канал занят такой функцией, в области влияния которой человек оказывается наиболее ранимым, действует неуверенно, часто его мучают сомнения, а в самых тяжелых случаях — и комплекс неполноценности. Поэтому любое давление, оказываемое в области действия функции 3-го канала, человек воспринимает весьма болезненно.</w:t>
      </w:r>
    </w:p>
    <w:p>
      <w:pPr>
        <w:pStyle w:val="Normal"/>
        <w:ind w:firstLine="720"/>
        <w:jc w:val="both"/>
        <w:rPr/>
      </w:pPr>
      <w:r>
        <w:rPr>
          <w:rFonts w:eastAsia="Times New Roman Cyr" w:cs="Times New Roman Cyr" w:ascii="Times New Roman Cyr" w:hAnsi="Times New Roman Cyr"/>
          <w:sz w:val="24"/>
          <w:szCs w:val="24"/>
        </w:rPr>
        <w:t xml:space="preserve">Итак, информационный канал, соответствующий болевой функции, оказался у нас под номером 3. Этот канал настолько значим, что, кроме номера, мы присвоим ему специальное название: </w:t>
      </w:r>
      <w:r>
        <w:rPr>
          <w:rFonts w:eastAsia="Times New Roman Cyr" w:cs="Times New Roman Cyr" w:ascii="Times New Roman Cyr" w:hAnsi="Times New Roman Cyr"/>
          <w:i/>
          <w:iCs/>
          <w:sz w:val="24"/>
          <w:szCs w:val="24"/>
        </w:rPr>
        <w:t xml:space="preserve">«канал наименьшего сопротивления» </w:t>
      </w:r>
      <w:r>
        <w:rPr>
          <w:rFonts w:eastAsia="Times New Roman Cyr" w:cs="Times New Roman Cyr" w:ascii="Times New Roman Cyr" w:hAnsi="Times New Roman Cyr"/>
          <w:sz w:val="24"/>
          <w:szCs w:val="24"/>
        </w:rPr>
        <w:t>(КН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остается сказать еще об одной значимой функции, а именно — второй слабой функции, занимающей 4-й канал модели «Ю». Опытным путем установлено, что эта функция — наиболее внушаема, в этой области человек относительно безболезненно воспринимает критику и охотно принимает помощь. Часто эту функцию называют «суггестивной» [«суггестия» — внушение]. Это тоже слабая функция, но она легко поддается компенсации, и, более того, — она стремится к ней, особенно если эта компенсация осуществляется в форме дружеской поддерж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 удобна приведенная выше модель? Она удобна тем, что все 4 представленные в ней функции наиболее значимы в общении (каждая по-своему). В дальнейшем, когда мы перейдем к отношениям между психотипами, модель «Ю» будет для нас определяющ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чтобы получить представление о том, как работают соционические функции во всех четырех каналах, полезно рассмотреть пример действия модели «Ю» для какого-нибудь конкретного соционического ти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мы считаем уместным обратиться за помощью к классической литературе. Многие выдающиеся писатели интуитивно угадывали характерные психологические особенности своих героев и, подчеркивая их, создавали образы людей с ярко выраженными чертами. Возьмем один такой литературный пример: роман И. А. Гончарова «Облом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опытны характеристики двух главных героев этого романа. Вот Илья Ильич Обломов: «Услужливая мечта носила его легко и вольно, далеко в будущем. Теперь его поглотила любимая мысль: он думал о маленькой колонии друзей, которые поселятся в деревеньках и фермах, в пятнадцати или двадцати верстах вокруг его деревни, как попеременно будут каждый день съезжаться друг к другу в гости, обедать, ужинать, танцевать; ему видятся все ясные дни, ясные лица, без забот и морщин, смеющиеся, круглые, с ярким румянцем, с двойным подбородком и неувядающим аппетитом; будет вечное лето, вечное веселье, сладкая еда да сладкая л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мечательные фантазии Ильи Ильича, описанные в приведенной цитате, явно указывают на его самую сильную функцию — (интровертную интуицию, БИ). Таковы свойства его 1-го, программного, самого мощного канала. Но в какой сфере они реализуются? Обратите внимание на то, что мечты О6ломова связаны с интересом к людям, стремлением к общению с ними. Вполне очевидно, что это этическая функция ЧЭ.</w:t>
      </w:r>
    </w:p>
    <w:p>
      <w:pPr>
        <w:pStyle w:val="Normal"/>
        <w:ind w:firstLine="720"/>
        <w:jc w:val="both"/>
        <w:rPr/>
      </w:pPr>
      <w:r>
        <w:rPr>
          <w:rFonts w:eastAsia="Times New Roman Cyr" w:cs="Times New Roman Cyr" w:ascii="Times New Roman Cyr" w:hAnsi="Times New Roman Cyr"/>
          <w:sz w:val="24"/>
          <w:szCs w:val="24"/>
        </w:rPr>
        <w:t xml:space="preserve">И еще одно обстоятельство указывает на «этику» как сферу реализации самой сильной функции: мечты доставляют Обломову чувство ни с чем не сравнимой радости, он </w:t>
      </w:r>
      <w:r>
        <w:rPr>
          <w:rFonts w:eastAsia="Times New Roman Cyr" w:cs="Times New Roman Cyr" w:ascii="Times New Roman Cyr" w:hAnsi="Times New Roman Cyr"/>
          <w:i/>
          <w:iCs/>
          <w:sz w:val="24"/>
          <w:szCs w:val="24"/>
        </w:rPr>
        <w:t xml:space="preserve">эмоционально </w:t>
      </w:r>
      <w:r>
        <w:rPr>
          <w:rFonts w:eastAsia="Times New Roman Cyr" w:cs="Times New Roman Cyr" w:ascii="Times New Roman Cyr" w:hAnsi="Times New Roman Cyr"/>
          <w:sz w:val="24"/>
          <w:szCs w:val="24"/>
        </w:rPr>
        <w:t>к ним привязан! Его эмоциональность проявляется во многих других эпизодах романа, например: «Обломов вспыхивал, изнемогал, с трудом сдерживал слезы, и еще труднее было душить ему радостный, готовый вырваться из души крик», — так он впервые воспринял пение Оль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мы и определили функции ведущего блока: БИ-ЧЭ.</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о быть, соционический тип О6ломова — интуитивно-этический интроверт (ИЭИ), он же Есенин, он же Лир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тимся к слабым функциям. У ИЭИ это должны быть волевая сенсорика (собственно, двигательная активность, способность к физической экспансии) и деловая логика; в модели «Ю», соответственно, — 4-й и 3-й каналы. Вот две красноречивых цитаты, имеющие отношение к этим функц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жанье у Ильи Ильича не было ни необходимостью, как у больного или как у человека, который хочет спать, ни случайностью, как у того, кто устал, ни наслаждением, как у лентяя: это было его нормальным состоянием». (ЧЛ — 3-й канал, КН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брани меня, Андрей, а лучше в самом деле помоги! — начал он со вздохом. — ...Все знаю, все понимаю, но силы и воли нет. Дай мне своей воли и ума и веди меня, куда хочешь. За тобой я, может быть, пойду, а один не сдвинусь с места». (ЧС — 4-й кан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сем иной человек Андрей Иванович Штольц, психологический антипод Обломова. Он — человек действия, постоянно в работе и в движении: «...понадобится обществу послать в Бельгию или Англию агента — посылают его; нужно написать какой-нибудь проект или приспособить новую идею к делу — выбирают его. Меж тем он ездит и в свет, и читает: когда он успевает — Бог весть». Отсюда мы видим, что главным свойством Штольца является деловая активность, что его действия в основном целенаправленны. Значит, функцией его сильнейшего (1-го) каната, вероятно, является деловая логика (Ч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кой же области он ее применяет? В романе Гончарова на это дается однозначный ответ: почти исключительно в материальной. Мечтания — не его удел: «Он шел твердо, бодро; жил по бюджету, стараясь тратить каждый день, как каждый рубль, с ежеминутным, никогда не дремлющим контролем издержанного времени, труда, сил души и сердца». Таким образом, функцией 2-го канала у Штольца мы можем считать сенсорику ощущений (Б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олне прагматичная, материально ориентированная функция. Ведущий блок здесь, стало быть, имеет вид: ЧЛ-БС. Этот тип в соционике называется логико-сенсорный экстраверт (ЛСЭ), он же Штирлиц, он же Администра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омане мы находим указания и на слабые функции Штольца. Во всем, что касается области чудесного и загадочного (то есть области действия интуиции времени БИ), Штольц чувствует себя неуверенно: «Больше всего он боялся воображения, этого двуличного спутника... Мечте, загадочному, таинственному не было места в его душе. То, что не подвергалось анализу опыта, практической истины, было в его глазах оптический обман... Он упрямо останавливался у порога тайны, не обнаруживая ни веры ребенка, ни сомнения фата, а ожидал появления закона, а с ним и ключа к ней. Так же тонко и осторожно, как за воображением, следил он за сердцем. Здесь, часто оступаясь, он должен был сознаваться, что сфера сердечных отправлений была еще terra incognita». В последней части цитаты — очевидное проявление слабости этики отношений (БЭ).</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5. Рациональность — иррациона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мы уже почти все знаем для того, чтобы уметь определить соционический тип. Но есть одно существенное затруднение. Допустим, мы сумели определить две самые сильные функции. Какую же из них следует считать преобладающей (т. е. какая займет 1-й канал)? Это далеко не всегда видно с первого взгляда.</w:t>
      </w:r>
    </w:p>
    <w:p>
      <w:pPr>
        <w:pStyle w:val="Normal"/>
        <w:ind w:firstLine="720"/>
        <w:jc w:val="both"/>
        <w:rPr/>
      </w:pPr>
      <w:r>
        <w:rPr>
          <w:rFonts w:eastAsia="Times New Roman Cyr" w:cs="Times New Roman Cyr" w:ascii="Times New Roman Cyr" w:hAnsi="Times New Roman Cyr"/>
          <w:sz w:val="24"/>
          <w:szCs w:val="24"/>
        </w:rPr>
        <w:t xml:space="preserve">Чтобы разобраться в этом, обратимся еще раз к работе К. Г. Юнга «Психологические типы». Рассматривая две взаимосвязанные пары функций (которые в соционике обозначаются как </w:t>
      </w:r>
      <w:r>
        <w:rPr>
          <w:rFonts w:eastAsia="Times New Roman Cyr" w:cs="Times New Roman Cyr" w:ascii="Times New Roman Cyr" w:hAnsi="Times New Roman Cyr"/>
          <w:i/>
          <w:iCs/>
          <w:sz w:val="24"/>
          <w:szCs w:val="24"/>
        </w:rPr>
        <w:t xml:space="preserve">логика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этика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сенсорика — интуици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н дает каждой из них общую характеристику.</w:t>
      </w:r>
    </w:p>
    <w:p>
      <w:pPr>
        <w:pStyle w:val="Normal"/>
        <w:ind w:firstLine="720"/>
        <w:jc w:val="both"/>
        <w:rPr/>
      </w:pPr>
      <w:r>
        <w:rPr>
          <w:rFonts w:eastAsia="Times New Roman Cyr" w:cs="Times New Roman Cyr" w:ascii="Times New Roman Cyr" w:hAnsi="Times New Roman Cyr"/>
          <w:sz w:val="24"/>
          <w:szCs w:val="24"/>
        </w:rPr>
        <w:t xml:space="preserve">Первую пару </w:t>
      </w:r>
      <w:r>
        <w:rPr>
          <w:rFonts w:eastAsia="Times New Roman Cyr" w:cs="Times New Roman Cyr" w:ascii="Times New Roman Cyr" w:hAnsi="Times New Roman Cyr"/>
          <w:i/>
          <w:iCs/>
          <w:sz w:val="24"/>
          <w:szCs w:val="24"/>
        </w:rPr>
        <w:t xml:space="preserve">(логика — этика) </w:t>
      </w:r>
      <w:r>
        <w:rPr>
          <w:rFonts w:eastAsia="Times New Roman Cyr" w:cs="Times New Roman Cyr" w:ascii="Times New Roman Cyr" w:hAnsi="Times New Roman Cyr"/>
          <w:sz w:val="24"/>
          <w:szCs w:val="24"/>
        </w:rPr>
        <w:t>он характеризует следующим образом: «Я называю оба предшествующих типа рациональными или рассудительными, потому что они характеризуются первенством разумно рассуждающей функции. Общим признаком обоих типов является то, что их жизнь в высокой мере подчинена разумному суждению... Рассудочность сознательного руководства жизнью обоих типов означает сознательное исключение случайного и не соответствующего разуму... Не абсолютная сила ощущений, например, является решающей для мотивировки поступка, но суждение».</w:t>
      </w:r>
    </w:p>
    <w:p>
      <w:pPr>
        <w:pStyle w:val="Normal"/>
        <w:ind w:firstLine="720"/>
        <w:jc w:val="both"/>
        <w:rPr/>
      </w:pPr>
      <w:r>
        <w:rPr>
          <w:rFonts w:eastAsia="Times New Roman Cyr" w:cs="Times New Roman Cyr" w:ascii="Times New Roman Cyr" w:hAnsi="Times New Roman Cyr"/>
          <w:sz w:val="24"/>
          <w:szCs w:val="24"/>
        </w:rPr>
        <w:t xml:space="preserve">Второй паре функций </w:t>
      </w:r>
      <w:r>
        <w:rPr>
          <w:rFonts w:eastAsia="Times New Roman Cyr" w:cs="Times New Roman Cyr" w:ascii="Times New Roman Cyr" w:hAnsi="Times New Roman Cyr"/>
          <w:i/>
          <w:iCs/>
          <w:sz w:val="24"/>
          <w:szCs w:val="24"/>
        </w:rPr>
        <w:t xml:space="preserve">(сенсорика — интуиция) </w:t>
      </w:r>
      <w:r>
        <w:rPr>
          <w:rFonts w:eastAsia="Times New Roman Cyr" w:cs="Times New Roman Cyr" w:ascii="Times New Roman Cyr" w:hAnsi="Times New Roman Cyr"/>
          <w:sz w:val="24"/>
          <w:szCs w:val="24"/>
        </w:rPr>
        <w:t>он дает следующую характеристику: «Я называю оба эти типа иррациональными на том основании, что все их действия основаны не на суждении разума, а на абсолютной силе восприятия... Но было бы совершенно неправильно понимать эти типы как «неразумные» только потому, что они суждение ставят ниже восприятия. Они просто в высокой степени эмпиричны, они основываются исключительно на опыте, даже в такой степени исключительно, что их суждение по большей части не может идти в ногу с их опы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рациональные — это логики и этики, а иррациональные — сенсорики и интуиты. Рациональные типы отстранены от непосредственного восприятия мира, между ними и миром существует некая психологическая дистанция, позволяющая обдумывать, давать оценки, заранее принимать решения, ставить цели, планировать действия, подчинять эти действия критериям морали, этики, симпатии или антипатии и т. д. Все задуманное они стараются последовательно довести до конца. Если какие-то обстоятельства помешают рациональному индивиду осуществить его планы, — он ощутит дискомфорт, состояние беспокойства и неудовлетворенности. Бывает даже так, что он никак не может переключиться от одного дела к другому, хотя и желал бы этого, как будто какая-то неведомая сила не позволяет ему это сделать: он «зацикливается» на одном и том 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ррациональные же типы — непосредственно включены в течение событий, они — вечно «внутри потока» , их действия зависят не столько от заранее взятых намерений, сколько от случайностей ситуации. В своем внешнем поведении они бывают непредсказуемы и изменчивы, причем эта изменчивость впрямую зависит от изменчивости мира. Человек этого типа, в частности, может, не докончив, бросить одно дело и увлечься друг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 многих других проявлениях эти два типа психики проявляют себя полярно противоположным образом. Вот несколько других существенных прим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ловек рационального типа работает планомерно, не любит рисковать, в то время как иррациональный, поддавшись сиюминутному увлечению, спонтанен, способен пойти на рискованное дело, не очень заботясь о том, чем это может для него конч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циональный очень тяжело переносит состояние неопределенности, поскольку в такой ситуации ничего заранее нельзя предусмотреть и запланировать, в то время как для иррационального состояние неопределенности — его родная стихия, а чересчур «заорганизованная» жизнь его, наоборот, угнетает и утомля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ное отношение у них и к смене часовых поясов при дальних перелетах: гораздо легче перестраивается иррациональный, для рационального это сложн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мы познакомились с последней дихотомией, где каждая пара взаимосвязанных функций характеризуется как единое целое. Теперь выясняется, что логика — этика и сенсорика — интуиция представляют собою две существенно разные области человеческой псих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мы вернемся к героям романа Гончарова «Обломов», то сразу же увидим их различие и по шкале рациональность — иррациональность. Вот как с этой точки зрения описывает своих героев Гонча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как только проснулся, тотчас же вознамерился встать, умыться и, напившись чаю, подумать хорошенько, кое-что сообразить, записать и вообще заняться этим делом как следует. С полчаса он все лежал, мучаясь этим намерением, но потом рассудил, что успеет еще сделать это и после чаю, а чай можно пить, по обыкновению, в постели, тем более, что ничего не мешает думать и лежа. Так и сделал. После чаю он уже приподнялся со своего ложа и чуть было не встал; поглядывая на туфли, он даже начал спускать к ним одну ногу с постели, но тотчас же опять подобрал 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конечно, об иррациональном Обломове. А вот — рациональный Штоль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говорил, что «нормальное назначение человека — прожить четыре времени года, то есть четыре возраста, без скачков и донести сосуд жизни до последнего дня, не пролив ни одной капли напрасно, и что ровное и медленное горение лучше бурных пожаров...» В заключение прибавляет, что он «был бы счастлив, если б удалось ему на себе оправдать свое убеж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он не способен был вооружиться той отвагой, которая, закрыв глаза, скакнет через бездну или бросится на стену — на авось. Он измерит бездну и стену, и если нет верного средства одолеть, он отойдет, что бы там про него ни говорили».</w:t>
      </w:r>
    </w:p>
    <w:p>
      <w:pPr>
        <w:pStyle w:val="Normal"/>
        <w:ind w:firstLine="720"/>
        <w:jc w:val="both"/>
        <w:rPr/>
      </w:pPr>
      <w:r>
        <w:rPr>
          <w:rFonts w:eastAsia="Times New Roman Cyr" w:cs="Times New Roman Cyr" w:ascii="Times New Roman Cyr" w:hAnsi="Times New Roman Cyr"/>
          <w:sz w:val="24"/>
          <w:szCs w:val="24"/>
        </w:rPr>
        <w:t>Если мы теперь вспомним, что ведущей функцией ИЭИ Обломова является БИ, а ЛСЭ Штольца — ЧЛ, то ясно, что наше предположение относительно их психотипов полностью подтверждается. Собственно, определяя психотипы этих героев гончаровского</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романа, мы должны были бы, установив их ведущие функции, спросить себя: рационален или иррационален Штольц? Рационален или иррационален Обломов? Ответы напрашиваются сами собой, и мы можем без труда правильно расположить функции в их ведущих блок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мы теперь получили возможность выявить еще одно общее правило: всегда в ведущем блоке одна из функций рациональна, другая — иррациональна. Как и в случае с непременным условием разной «вертности», рациональность — иррациональность есть также условие принципа равновесия, по которому обе ведущие функции должны дополнять друг дру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6. Давайте попробу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яд ли мы ошибемся, предположив, что первым «объектом», психотип которого наш читатель захочет определить, окажется он сам. Кого мы еще знаем так же хорошо, как себя, не правда 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спешите, однако. Во-первых, свойства вашего характера вы еще наверняка не рассматривали через призму юнговских понятий — здесь легко поддаться заблуждению, и, во-вторых, вряд ли вы самого себя знаете так хорошо, как вам это кажется (но тут-то как раз соционика и должна помоч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решению задачи мы будем приближаться поэтапно.</w:t>
      </w:r>
    </w:p>
    <w:p>
      <w:pPr>
        <w:pStyle w:val="Normal"/>
        <w:ind w:firstLine="720"/>
        <w:jc w:val="both"/>
        <w:rPr/>
      </w:pPr>
      <w:r>
        <w:rPr>
          <w:rFonts w:eastAsia="Times New Roman Cyr" w:cs="Times New Roman Cyr" w:ascii="Times New Roman Cyr" w:hAnsi="Times New Roman Cyr"/>
          <w:i/>
          <w:iCs/>
          <w:sz w:val="24"/>
          <w:szCs w:val="24"/>
        </w:rPr>
        <w:t>Первый этап:</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пределите степень вашей экстра- или интровертности. Вы экстраверт, ес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иентированы целиком на внешний ми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легко вступаете в контак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пособны все время к восприятию новой информ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ремитесь управлять непредвиденной ситуацией сразу же, на мес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жаждете непременно новых впечатл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интроверт, ес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блюдаете за внешним миром, скорее, из своего «укры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ам требуется время, чтобы разобраться с новой информацией и выработать свое к ней отнош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 не будете без крайней нужды управлять непредвиденной ситуацией, а лучше попытаетесь уйти от нее или приспособиться к 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ам присуща некоторая осторож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аш собственный внутренний мир вам интереснее, чем постоянный приток новых впечатлений.</w:t>
      </w:r>
    </w:p>
    <w:p>
      <w:pPr>
        <w:pStyle w:val="Normal"/>
        <w:ind w:firstLine="720"/>
        <w:jc w:val="both"/>
        <w:rPr/>
      </w:pPr>
      <w:r>
        <w:rPr>
          <w:rFonts w:eastAsia="Times New Roman Cyr" w:cs="Times New Roman Cyr" w:ascii="Times New Roman Cyr" w:hAnsi="Times New Roman Cyr"/>
          <w:sz w:val="24"/>
          <w:szCs w:val="24"/>
        </w:rPr>
        <w:t xml:space="preserve">Все это и многое другое должно показать вам, куда склоняется чаша весов: экстраверт вы или интроверт. Но уже здесь вы наверняка обнаружите, что большинство вопросов, обращенных к себе самому, однозначного ответа не имеет. После размышлений вы, пожалуй, скажете что-нибудь вроде: скорее так, чем иначе, или: иногда так, а иногда иначе... Не смущайтесь этим. Так и должно быть, потому что ни один из признаков не присутствует </w:t>
      </w:r>
      <w:r>
        <w:rPr>
          <w:rFonts w:eastAsia="Times New Roman Cyr" w:cs="Times New Roman Cyr" w:ascii="Times New Roman Cyr" w:hAnsi="Times New Roman Cyr"/>
          <w:i/>
          <w:iCs/>
          <w:sz w:val="24"/>
          <w:szCs w:val="24"/>
        </w:rPr>
        <w:t xml:space="preserve">вместо </w:t>
      </w:r>
      <w:r>
        <w:rPr>
          <w:rFonts w:eastAsia="Times New Roman Cyr" w:cs="Times New Roman Cyr" w:ascii="Times New Roman Cyr" w:hAnsi="Times New Roman Cyr"/>
          <w:sz w:val="24"/>
          <w:szCs w:val="24"/>
        </w:rPr>
        <w:t xml:space="preserve">другого, но всегда — </w:t>
      </w:r>
      <w:r>
        <w:rPr>
          <w:rFonts w:eastAsia="Times New Roman Cyr" w:cs="Times New Roman Cyr" w:ascii="Times New Roman Cyr" w:hAnsi="Times New Roman Cyr"/>
          <w:i/>
          <w:iCs/>
          <w:sz w:val="24"/>
          <w:szCs w:val="24"/>
        </w:rPr>
        <w:t xml:space="preserve">наряду </w:t>
      </w:r>
      <w:r>
        <w:rPr>
          <w:rFonts w:eastAsia="Times New Roman Cyr" w:cs="Times New Roman Cyr" w:ascii="Times New Roman Cyr" w:hAnsi="Times New Roman Cyr"/>
          <w:sz w:val="24"/>
          <w:szCs w:val="24"/>
        </w:rPr>
        <w:t>с другим. Вы одновременно и экстраверт и интроверт. Однако общая тенденция обязательно будет в какую-то одну сторону, ее-то и следует определить. Вряд ли показателен будет в этом случае ваш способ общения с близкими людьми. Вообще во всех предсказуемых для вас ситуациях свойства экстраверсии — интроверсии не слишком ярко будут проявлять себя. И наоборот — эти свойства лучше всего определяются реакцией человека на неожиданное изменение обстановки, встречу с незнакомыми людьми, решение внезапно возникшей пробле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вы проверили себя. Предположим, вы достаточно уверенно определили свою «вертность». Тем самым из 16 возможных психотипов сразу отсекается половина: остаются только 8 интровертных или 8 экстравертных вариантов.</w:t>
      </w:r>
    </w:p>
    <w:p>
      <w:pPr>
        <w:pStyle w:val="Normal"/>
        <w:ind w:firstLine="720"/>
        <w:jc w:val="both"/>
        <w:rPr/>
      </w:pPr>
      <w:r>
        <w:rPr>
          <w:rFonts w:eastAsia="Times New Roman Cyr" w:cs="Times New Roman Cyr" w:ascii="Times New Roman Cyr" w:hAnsi="Times New Roman Cyr"/>
          <w:i/>
          <w:iCs/>
          <w:sz w:val="24"/>
          <w:szCs w:val="24"/>
        </w:rPr>
        <w:t>Второй этап:</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ужно определиться по шкале рациональность — иррациональность. Тем самым вы определяете, в какой паре функций (</w:t>
      </w:r>
      <w:r>
        <w:rPr>
          <w:rFonts w:eastAsia="Times New Roman Cyr" w:cs="Times New Roman Cyr" w:ascii="Times New Roman Cyr" w:hAnsi="Times New Roman Cyr"/>
          <w:i/>
          <w:iCs/>
          <w:sz w:val="24"/>
          <w:szCs w:val="24"/>
        </w:rPr>
        <w:t xml:space="preserve">логика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этика </w:t>
      </w:r>
      <w:r>
        <w:rPr>
          <w:rFonts w:eastAsia="Times New Roman Cyr" w:cs="Times New Roman Cyr" w:ascii="Times New Roman Cyr" w:hAnsi="Times New Roman Cyr"/>
          <w:sz w:val="24"/>
          <w:szCs w:val="24"/>
        </w:rPr>
        <w:t xml:space="preserve">или </w:t>
      </w:r>
      <w:r>
        <w:rPr>
          <w:rFonts w:eastAsia="Times New Roman Cyr" w:cs="Times New Roman Cyr" w:ascii="Times New Roman Cyr" w:hAnsi="Times New Roman Cyr"/>
          <w:i/>
          <w:iCs/>
          <w:sz w:val="24"/>
          <w:szCs w:val="24"/>
        </w:rPr>
        <w:t xml:space="preserve">сенсорика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интуиция) </w:t>
      </w:r>
      <w:r>
        <w:rPr>
          <w:rFonts w:eastAsia="Times New Roman Cyr" w:cs="Times New Roman Cyr" w:ascii="Times New Roman Cyr" w:hAnsi="Times New Roman Cyr"/>
          <w:sz w:val="24"/>
          <w:szCs w:val="24"/>
        </w:rPr>
        <w:t>действует ваш 1-й, самый сильный, кан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рациональны, ес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ремитесь организовать все свои дела заран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оводите до конца то, что нач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ам трудно дается переключение с одного дела на друг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 стремитесь жить в размеренном рит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 слывете человеком пунктуальным, обязатель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 легко придерживаетесь установленных правил дисциплины и поряд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иррациональны, ес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организации своих дел предпочитаете «ориентироваться по обстанов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ожете бросить на полдороге дело, если вам это разонравило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почитаете быть свободным от обязательств и делаете то, что предложит случа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ам легко дается переключение с одного дела на друг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ашей работой движет в первую очередь увле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ам трудно жить в размеренном ритме, ваша жизнь — скорее импровиз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дать верные ответы на эти вопросы, необходим очень трезвый взгляд на самого себя, и главное — беспристрастный. Это трудно, но вполне возможно. Главное здесь — понимание того, что упомянутые выше свойства характера ни в коем случае нельзя рассматривать в оценочных категориях. Сами по себе они не могут считаться ни хорошими, ни плохими. Они просто ЕСТЬ, и лишь от воспитания зависит, во благо или во зло они будут использованы. Кроме того, следует помнить, что и здесь тоже человек в определенной мере совмещает оба свойства — рациональности или иррациональности, но к чему-то он тяготеет больше.</w:t>
      </w:r>
    </w:p>
    <w:p>
      <w:pPr>
        <w:pStyle w:val="Normal"/>
        <w:ind w:firstLine="720"/>
        <w:jc w:val="both"/>
        <w:rPr/>
      </w:pPr>
      <w:r>
        <w:rPr>
          <w:rFonts w:eastAsia="Times New Roman Cyr" w:cs="Times New Roman Cyr" w:ascii="Times New Roman Cyr" w:hAnsi="Times New Roman Cyr"/>
          <w:i/>
          <w:iCs/>
          <w:sz w:val="24"/>
          <w:szCs w:val="24"/>
        </w:rPr>
        <w:t>Третий этап:</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щем ведущую функцию в каждой дихотомической паре (</w:t>
      </w:r>
      <w:r>
        <w:rPr>
          <w:rFonts w:eastAsia="Times New Roman Cyr" w:cs="Times New Roman Cyr" w:ascii="Times New Roman Cyr" w:hAnsi="Times New Roman Cyr"/>
          <w:i/>
          <w:iCs/>
          <w:sz w:val="24"/>
          <w:szCs w:val="24"/>
        </w:rPr>
        <w:t xml:space="preserve">этика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логика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сенсорика — интуиция</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логик, ес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иентированы на логический поряд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легко жертвуете личными отношениями ради интересов производ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почитаете работать с техникой, а не с люд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почитаете избегать всякого рода эмоциональные напряжения, считаете, что они лишь мешают дел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этик, ес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лавным для вас является выполнение долга по отношению к конкретному челове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почитаете не портить отношения с людьми даже ради интересов производ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ам легче иметь дело с людьми, чем с техни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легко ввязываетесь в эмоциональную ситуацию, вам трудно сохранить спокойствие в этом случа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перь определитесь по последней дихотомической паре </w:t>
      </w:r>
      <w:r>
        <w:rPr>
          <w:rFonts w:eastAsia="Times New Roman Cyr" w:cs="Times New Roman Cyr" w:ascii="Times New Roman Cyr" w:hAnsi="Times New Roman Cyr"/>
          <w:i/>
          <w:iCs/>
          <w:sz w:val="24"/>
          <w:szCs w:val="24"/>
        </w:rPr>
        <w:t>сенсорика — интуи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сенсорик, ес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легко ориентируетесь в конкретном, вещном ми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оспринимаете мир как чувственную реальность — в ее конкретных формах, ощущениях, цвете и запах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ас больше интересует конкретный результат реально выполненного тру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 легко запоминаете подробности, фактуру предме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ам доставляет непереносимый дискомфорт домашний беспоряд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интуит, ес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аше сознание легко работает в мире воображаем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 воспринимаете мир как череду интересных идей, событий, образ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ас больше интересует заманчивая возможность, для достижения которой нет никаких гарант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ам легче запомнить общие очертания предмета, нежели его подробности, фактур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 спокойно можете мириться с домашним беспорядком, если увлечены своим дел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сли вы рациональны, то на первое месте следует поставить функцию, которая является доминирующей в паре </w:t>
      </w:r>
      <w:r>
        <w:rPr>
          <w:rFonts w:eastAsia="Times New Roman Cyr" w:cs="Times New Roman Cyr" w:ascii="Times New Roman Cyr" w:hAnsi="Times New Roman Cyr"/>
          <w:i/>
          <w:iCs/>
          <w:sz w:val="24"/>
          <w:szCs w:val="24"/>
        </w:rPr>
        <w:t xml:space="preserve">логика — этика. </w:t>
      </w:r>
      <w:r>
        <w:rPr>
          <w:rFonts w:eastAsia="Times New Roman Cyr" w:cs="Times New Roman Cyr" w:ascii="Times New Roman Cyr" w:hAnsi="Times New Roman Cyr"/>
          <w:sz w:val="24"/>
          <w:szCs w:val="24"/>
        </w:rPr>
        <w:t xml:space="preserve">Если иррациональны — </w:t>
      </w:r>
      <w:r>
        <w:rPr>
          <w:rFonts w:eastAsia="Times New Roman Cyr" w:cs="Times New Roman Cyr" w:ascii="Times New Roman Cyr" w:hAnsi="Times New Roman Cyr"/>
          <w:i/>
          <w:iCs/>
          <w:sz w:val="24"/>
          <w:szCs w:val="24"/>
        </w:rPr>
        <w:t>сенсорика — интуи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облегчить задачу читателю, в помощь ему мы предлагаем таблицу, — где изложенный выше поэтапный путь представлен наглядно. В правой части таблицы приведены наименования всех 16 психотипов. Напоминаем, что в аббревиатурах буквы означают: Л — логик, Э — этик, С — сенсорик, И — интуит, Э (в конце аббревиатуры) — экстраверт, И (в конце аббревиатуры) — интроверт. Например, ИЭИ — интуитивно-этический интроверт, ИЛЭ — интуитивно-логический экстраверт,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7655" w:type="dxa"/>
        <w:jc w:val="left"/>
        <w:tblInd w:w="-7" w:type="dxa"/>
        <w:tblLayout w:type="fixed"/>
        <w:tblCellMar>
          <w:top w:w="0" w:type="dxa"/>
          <w:left w:w="108" w:type="dxa"/>
          <w:bottom w:w="0" w:type="dxa"/>
          <w:right w:w="108" w:type="dxa"/>
        </w:tblCellMar>
      </w:tblPr>
      <w:tblGrid>
        <w:gridCol w:w="993"/>
        <w:gridCol w:w="850"/>
        <w:gridCol w:w="709"/>
        <w:gridCol w:w="992"/>
        <w:gridCol w:w="4111"/>
      </w:tblGrid>
      <w:tr>
        <w:trPr>
          <w:trHeight w:val="373" w:hRule="atLeast"/>
        </w:trPr>
        <w:tc>
          <w:tcPr>
            <w:tcW w:w="354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логическая ориентация</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звания типа</w:t>
            </w:r>
          </w:p>
        </w:tc>
      </w:tr>
      <w:tr>
        <w:trPr>
          <w:trHeight w:val="119" w:hRule="atLeast"/>
        </w:trPr>
        <w:tc>
          <w:tcPr>
            <w:tcW w:w="993" w:type="dxa"/>
            <w:tcBorders>
              <w:top w:val="single" w:sz="6" w:space="0" w:color="000000"/>
              <w:left w:val="single" w:sz="6" w:space="0" w:color="000000"/>
              <w:right w:val="single" w:sz="6" w:space="0" w:color="000000"/>
            </w:tcBorders>
            <w:tcMar>
              <w:left w:w="40" w:type="dxa"/>
              <w:right w:w="40" w:type="dxa"/>
            </w:tcMar>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ров.</w:t>
            </w:r>
          </w:p>
        </w:tc>
        <w:tc>
          <w:tcPr>
            <w:tcW w:w="850" w:type="dxa"/>
            <w:tcBorders>
              <w:top w:val="single" w:sz="6" w:space="0" w:color="000000"/>
              <w:left w:val="single" w:sz="6" w:space="0" w:color="000000"/>
              <w:right w:val="single" w:sz="6" w:space="0" w:color="000000"/>
            </w:tcBorders>
            <w:tcMar>
              <w:left w:w="40" w:type="dxa"/>
              <w:right w:w="40" w:type="dxa"/>
            </w:tcMar>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ррац.</w:t>
            </w:r>
          </w:p>
        </w:tc>
        <w:tc>
          <w:tcPr>
            <w:tcW w:w="709" w:type="dxa"/>
            <w:tcBorders>
              <w:top w:val="single" w:sz="6" w:space="0" w:color="000000"/>
              <w:left w:val="single" w:sz="6" w:space="0" w:color="000000"/>
              <w:right w:val="single" w:sz="6" w:space="0" w:color="000000"/>
            </w:tcBorders>
            <w:tcMar>
              <w:left w:w="40" w:type="dxa"/>
              <w:right w:w="40" w:type="dxa"/>
            </w:tcMar>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к</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w:t>
            </w:r>
          </w:p>
        </w:tc>
        <w:tc>
          <w:tcPr>
            <w:tcW w:w="41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ЭИ, INFP, Есенин, Лирик</w:t>
            </w:r>
          </w:p>
        </w:tc>
      </w:tr>
      <w:tr>
        <w:trPr>
          <w:trHeight w:val="110" w:hRule="atLeast"/>
        </w:trPr>
        <w:tc>
          <w:tcPr>
            <w:tcW w:w="993" w:type="dxa"/>
            <w:tcBorders>
              <w:left w:val="single" w:sz="6" w:space="0" w:color="000000"/>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0" w:type="dxa"/>
            <w:tcBorders>
              <w:left w:val="single" w:sz="6" w:space="0" w:color="000000"/>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9" w:type="dxa"/>
            <w:tcBorders>
              <w:left w:val="single" w:sz="6" w:space="0" w:color="000000"/>
              <w:bottom w:val="single" w:sz="6" w:space="0" w:color="000000"/>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с.</w:t>
            </w:r>
          </w:p>
        </w:tc>
        <w:tc>
          <w:tcPr>
            <w:tcW w:w="41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ЭИ, ISFP, Дюма, Посредник</w:t>
            </w:r>
          </w:p>
        </w:tc>
      </w:tr>
      <w:tr>
        <w:trPr>
          <w:trHeight w:val="65" w:hRule="atLeast"/>
        </w:trPr>
        <w:tc>
          <w:tcPr>
            <w:tcW w:w="993" w:type="dxa"/>
            <w:tcBorders>
              <w:left w:val="single" w:sz="6" w:space="0" w:color="000000"/>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0" w:type="dxa"/>
            <w:tcBorders>
              <w:left w:val="single" w:sz="6" w:space="0" w:color="000000"/>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9" w:type="dxa"/>
            <w:tcBorders>
              <w:top w:val="single" w:sz="6" w:space="0" w:color="000000"/>
              <w:left w:val="single" w:sz="6" w:space="0" w:color="000000"/>
              <w:right w:val="single" w:sz="6" w:space="0" w:color="000000"/>
            </w:tcBorders>
            <w:tcMar>
              <w:left w:w="40" w:type="dxa"/>
              <w:right w:w="40" w:type="dxa"/>
            </w:tcMar>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гик</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w:t>
            </w:r>
          </w:p>
        </w:tc>
        <w:tc>
          <w:tcPr>
            <w:tcW w:w="41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И, INTP, Бальзак, Критик</w:t>
            </w:r>
          </w:p>
        </w:tc>
      </w:tr>
      <w:tr>
        <w:trPr>
          <w:trHeight w:val="139" w:hRule="atLeast"/>
        </w:trPr>
        <w:tc>
          <w:tcPr>
            <w:tcW w:w="993" w:type="dxa"/>
            <w:tcBorders>
              <w:left w:val="single" w:sz="6" w:space="0" w:color="000000"/>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0" w:type="dxa"/>
            <w:tcBorders>
              <w:left w:val="single" w:sz="6" w:space="0" w:color="000000"/>
              <w:bottom w:val="single" w:sz="6" w:space="0" w:color="000000"/>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9" w:type="dxa"/>
            <w:tcBorders>
              <w:left w:val="single" w:sz="6" w:space="0" w:color="000000"/>
              <w:bottom w:val="single" w:sz="6" w:space="0" w:color="000000"/>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с.</w:t>
            </w:r>
          </w:p>
        </w:tc>
        <w:tc>
          <w:tcPr>
            <w:tcW w:w="41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И, ISTP, Габен, Мастер</w:t>
            </w:r>
          </w:p>
        </w:tc>
      </w:tr>
      <w:tr>
        <w:trPr>
          <w:trHeight w:val="231" w:hRule="atLeast"/>
        </w:trPr>
        <w:tc>
          <w:tcPr>
            <w:tcW w:w="993" w:type="dxa"/>
            <w:tcBorders>
              <w:left w:val="single" w:sz="6" w:space="0" w:color="000000"/>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0" w:type="dxa"/>
            <w:tcBorders>
              <w:top w:val="single" w:sz="6" w:space="0" w:color="000000"/>
              <w:left w:val="single" w:sz="6" w:space="0" w:color="000000"/>
              <w:right w:val="single" w:sz="6" w:space="0" w:color="000000"/>
            </w:tcBorders>
            <w:tcMar>
              <w:left w:w="40" w:type="dxa"/>
              <w:right w:w="40" w:type="dxa"/>
            </w:tcMar>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ц.</w:t>
            </w:r>
          </w:p>
        </w:tc>
        <w:tc>
          <w:tcPr>
            <w:tcW w:w="709" w:type="dxa"/>
            <w:tcBorders>
              <w:top w:val="single" w:sz="6" w:space="0" w:color="000000"/>
              <w:left w:val="single" w:sz="6" w:space="0" w:color="000000"/>
              <w:right w:val="single" w:sz="6" w:space="0" w:color="000000"/>
            </w:tcBorders>
            <w:tcMar>
              <w:left w:w="40" w:type="dxa"/>
              <w:right w:w="40" w:type="dxa"/>
            </w:tcMar>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к</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w:t>
            </w:r>
          </w:p>
        </w:tc>
        <w:tc>
          <w:tcPr>
            <w:tcW w:w="41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ИИ, INFJ, Достоевский, Гуманист</w:t>
            </w:r>
          </w:p>
        </w:tc>
      </w:tr>
      <w:tr>
        <w:trPr>
          <w:trHeight w:val="181" w:hRule="atLeast"/>
        </w:trPr>
        <w:tc>
          <w:tcPr>
            <w:tcW w:w="993" w:type="dxa"/>
            <w:tcBorders>
              <w:left w:val="single" w:sz="6" w:space="0" w:color="000000"/>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0" w:type="dxa"/>
            <w:tcBorders>
              <w:left w:val="single" w:sz="6" w:space="0" w:color="000000"/>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9" w:type="dxa"/>
            <w:tcBorders>
              <w:left w:val="single" w:sz="6" w:space="0" w:color="000000"/>
              <w:bottom w:val="single" w:sz="6" w:space="0" w:color="000000"/>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с.</w:t>
            </w:r>
          </w:p>
        </w:tc>
        <w:tc>
          <w:tcPr>
            <w:tcW w:w="41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СИ, ISFJ, Драйзер, Хранитель</w:t>
            </w:r>
          </w:p>
        </w:tc>
      </w:tr>
      <w:tr>
        <w:trPr>
          <w:trHeight w:val="286" w:hRule="atLeast"/>
        </w:trPr>
        <w:tc>
          <w:tcPr>
            <w:tcW w:w="993" w:type="dxa"/>
            <w:tcBorders>
              <w:left w:val="single" w:sz="6" w:space="0" w:color="000000"/>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0" w:type="dxa"/>
            <w:tcBorders>
              <w:left w:val="single" w:sz="6" w:space="0" w:color="000000"/>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9" w:type="dxa"/>
            <w:tcBorders>
              <w:top w:val="single" w:sz="6" w:space="0" w:color="000000"/>
              <w:left w:val="single" w:sz="6" w:space="0" w:color="000000"/>
              <w:right w:val="single" w:sz="6" w:space="0" w:color="000000"/>
            </w:tcBorders>
            <w:tcMar>
              <w:left w:w="40" w:type="dxa"/>
              <w:right w:w="40" w:type="dxa"/>
            </w:tcMar>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гик</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w:t>
            </w:r>
          </w:p>
        </w:tc>
        <w:tc>
          <w:tcPr>
            <w:tcW w:w="41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И, INTJ, Робеспьер, Аналитик</w:t>
            </w:r>
          </w:p>
        </w:tc>
      </w:tr>
      <w:tr>
        <w:trPr>
          <w:trHeight w:val="222" w:hRule="atLeast"/>
        </w:trPr>
        <w:tc>
          <w:tcPr>
            <w:tcW w:w="993" w:type="dxa"/>
            <w:tcBorders>
              <w:left w:val="single" w:sz="6" w:space="0" w:color="000000"/>
              <w:bottom w:val="single" w:sz="6" w:space="0" w:color="000000"/>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0" w:type="dxa"/>
            <w:tcBorders>
              <w:left w:val="single" w:sz="6" w:space="0" w:color="000000"/>
              <w:bottom w:val="single" w:sz="6" w:space="0" w:color="000000"/>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9" w:type="dxa"/>
            <w:tcBorders>
              <w:left w:val="single" w:sz="6" w:space="0" w:color="000000"/>
              <w:bottom w:val="single" w:sz="6" w:space="0" w:color="000000"/>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с.</w:t>
            </w:r>
          </w:p>
        </w:tc>
        <w:tc>
          <w:tcPr>
            <w:tcW w:w="41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СИ, ISTJ, Максим, Систематик</w:t>
            </w:r>
          </w:p>
        </w:tc>
      </w:tr>
      <w:tr>
        <w:trPr>
          <w:trHeight w:val="186" w:hRule="atLeast"/>
        </w:trPr>
        <w:tc>
          <w:tcPr>
            <w:tcW w:w="993" w:type="dxa"/>
            <w:tcBorders>
              <w:top w:val="single" w:sz="6" w:space="0" w:color="000000"/>
              <w:left w:val="single" w:sz="6" w:space="0" w:color="000000"/>
              <w:right w:val="single" w:sz="6" w:space="0" w:color="000000"/>
            </w:tcBorders>
            <w:tcMar>
              <w:left w:w="40" w:type="dxa"/>
              <w:right w:w="40" w:type="dxa"/>
            </w:tcMar>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трав.</w:t>
            </w:r>
          </w:p>
        </w:tc>
        <w:tc>
          <w:tcPr>
            <w:tcW w:w="850" w:type="dxa"/>
            <w:tcBorders>
              <w:top w:val="single" w:sz="6" w:space="0" w:color="000000"/>
              <w:left w:val="single" w:sz="6" w:space="0" w:color="000000"/>
              <w:right w:val="single" w:sz="6" w:space="0" w:color="000000"/>
            </w:tcBorders>
            <w:tcMar>
              <w:left w:w="40" w:type="dxa"/>
              <w:right w:w="40" w:type="dxa"/>
            </w:tcMar>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ррац.</w:t>
            </w:r>
          </w:p>
        </w:tc>
        <w:tc>
          <w:tcPr>
            <w:tcW w:w="709" w:type="dxa"/>
            <w:tcBorders>
              <w:top w:val="single" w:sz="6" w:space="0" w:color="000000"/>
              <w:left w:val="single" w:sz="6" w:space="0" w:color="000000"/>
              <w:right w:val="single" w:sz="6" w:space="0" w:color="000000"/>
            </w:tcBorders>
            <w:tcMar>
              <w:left w:w="40" w:type="dxa"/>
              <w:right w:w="40" w:type="dxa"/>
            </w:tcMar>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к</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w:t>
            </w:r>
          </w:p>
        </w:tc>
        <w:tc>
          <w:tcPr>
            <w:tcW w:w="41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ЭЭ, ENFP, Гексли, Инициатор</w:t>
            </w:r>
          </w:p>
        </w:tc>
      </w:tr>
      <w:tr>
        <w:trPr>
          <w:trHeight w:val="265" w:hRule="atLeast"/>
        </w:trPr>
        <w:tc>
          <w:tcPr>
            <w:tcW w:w="993" w:type="dxa"/>
            <w:tcBorders>
              <w:left w:val="single" w:sz="6" w:space="0" w:color="000000"/>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0" w:type="dxa"/>
            <w:tcBorders>
              <w:left w:val="single" w:sz="6" w:space="0" w:color="000000"/>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9" w:type="dxa"/>
            <w:tcBorders>
              <w:left w:val="single" w:sz="6" w:space="0" w:color="000000"/>
              <w:bottom w:val="single" w:sz="6" w:space="0" w:color="000000"/>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с.</w:t>
            </w:r>
          </w:p>
        </w:tc>
        <w:tc>
          <w:tcPr>
            <w:tcW w:w="41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ЭЭ, ESFP, Наполеон, Лидер</w:t>
            </w:r>
          </w:p>
        </w:tc>
      </w:tr>
      <w:tr>
        <w:trPr>
          <w:trHeight w:val="229" w:hRule="atLeast"/>
        </w:trPr>
        <w:tc>
          <w:tcPr>
            <w:tcW w:w="993" w:type="dxa"/>
            <w:tcBorders>
              <w:left w:val="single" w:sz="6" w:space="0" w:color="000000"/>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0" w:type="dxa"/>
            <w:tcBorders>
              <w:left w:val="single" w:sz="6" w:space="0" w:color="000000"/>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9" w:type="dxa"/>
            <w:tcBorders>
              <w:top w:val="single" w:sz="6" w:space="0" w:color="000000"/>
              <w:left w:val="single" w:sz="6" w:space="0" w:color="000000"/>
              <w:right w:val="single" w:sz="6" w:space="0" w:color="000000"/>
            </w:tcBorders>
            <w:tcMar>
              <w:left w:w="40" w:type="dxa"/>
              <w:right w:w="40" w:type="dxa"/>
            </w:tcMar>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гик</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w:t>
            </w:r>
          </w:p>
        </w:tc>
        <w:tc>
          <w:tcPr>
            <w:tcW w:w="41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Э, ENTP, Дон Кихот, Искатель</w:t>
            </w:r>
          </w:p>
        </w:tc>
      </w:tr>
      <w:tr>
        <w:trPr>
          <w:trHeight w:val="293" w:hRule="atLeast"/>
        </w:trPr>
        <w:tc>
          <w:tcPr>
            <w:tcW w:w="993" w:type="dxa"/>
            <w:tcBorders>
              <w:left w:val="single" w:sz="6" w:space="0" w:color="000000"/>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0" w:type="dxa"/>
            <w:tcBorders>
              <w:left w:val="single" w:sz="6" w:space="0" w:color="000000"/>
              <w:bottom w:val="single" w:sz="6" w:space="0" w:color="000000"/>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9" w:type="dxa"/>
            <w:tcBorders>
              <w:left w:val="single" w:sz="6" w:space="0" w:color="000000"/>
              <w:bottom w:val="single" w:sz="6" w:space="0" w:color="000000"/>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с.</w:t>
            </w:r>
          </w:p>
        </w:tc>
        <w:tc>
          <w:tcPr>
            <w:tcW w:w="41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Э, ESTP, Жуков, Организатор</w:t>
            </w:r>
          </w:p>
        </w:tc>
      </w:tr>
      <w:tr>
        <w:trPr>
          <w:trHeight w:val="215" w:hRule="atLeast"/>
        </w:trPr>
        <w:tc>
          <w:tcPr>
            <w:tcW w:w="993" w:type="dxa"/>
            <w:tcBorders>
              <w:left w:val="single" w:sz="6" w:space="0" w:color="000000"/>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0" w:type="dxa"/>
            <w:tcBorders>
              <w:top w:val="single" w:sz="6" w:space="0" w:color="000000"/>
              <w:left w:val="single" w:sz="6" w:space="0" w:color="000000"/>
              <w:right w:val="single" w:sz="6" w:space="0" w:color="000000"/>
            </w:tcBorders>
            <w:tcMar>
              <w:left w:w="40" w:type="dxa"/>
              <w:right w:w="40" w:type="dxa"/>
            </w:tcMar>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ц.</w:t>
            </w:r>
          </w:p>
        </w:tc>
        <w:tc>
          <w:tcPr>
            <w:tcW w:w="709" w:type="dxa"/>
            <w:tcBorders>
              <w:top w:val="single" w:sz="6" w:space="0" w:color="000000"/>
              <w:left w:val="single" w:sz="6" w:space="0" w:color="000000"/>
              <w:right w:val="single" w:sz="6" w:space="0" w:color="000000"/>
            </w:tcBorders>
            <w:tcMar>
              <w:left w:w="40" w:type="dxa"/>
              <w:right w:w="40" w:type="dxa"/>
            </w:tcMar>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к</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w:t>
            </w:r>
          </w:p>
        </w:tc>
        <w:tc>
          <w:tcPr>
            <w:tcW w:w="41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ИЭ, ENFJ, Гамлет, Артист</w:t>
            </w:r>
          </w:p>
        </w:tc>
      </w:tr>
      <w:tr>
        <w:trPr>
          <w:trHeight w:val="212" w:hRule="atLeast"/>
        </w:trPr>
        <w:tc>
          <w:tcPr>
            <w:tcW w:w="993" w:type="dxa"/>
            <w:tcBorders>
              <w:left w:val="single" w:sz="6" w:space="0" w:color="000000"/>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0" w:type="dxa"/>
            <w:tcBorders>
              <w:left w:val="single" w:sz="6" w:space="0" w:color="000000"/>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9" w:type="dxa"/>
            <w:tcBorders>
              <w:left w:val="single" w:sz="6" w:space="0" w:color="000000"/>
              <w:bottom w:val="single" w:sz="6" w:space="0" w:color="000000"/>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с.</w:t>
            </w:r>
          </w:p>
        </w:tc>
        <w:tc>
          <w:tcPr>
            <w:tcW w:w="41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СЭ, ESFJ, Гюго, Энтузиаст</w:t>
            </w:r>
          </w:p>
        </w:tc>
      </w:tr>
      <w:tr>
        <w:trPr>
          <w:trHeight w:val="291" w:hRule="atLeast"/>
        </w:trPr>
        <w:tc>
          <w:tcPr>
            <w:tcW w:w="993" w:type="dxa"/>
            <w:tcBorders>
              <w:left w:val="single" w:sz="6" w:space="0" w:color="000000"/>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0" w:type="dxa"/>
            <w:tcBorders>
              <w:left w:val="single" w:sz="6" w:space="0" w:color="000000"/>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9" w:type="dxa"/>
            <w:tcBorders>
              <w:top w:val="single" w:sz="6" w:space="0" w:color="000000"/>
              <w:left w:val="single" w:sz="6" w:space="0" w:color="000000"/>
              <w:right w:val="single" w:sz="6" w:space="0" w:color="000000"/>
            </w:tcBorders>
            <w:tcMar>
              <w:left w:w="40" w:type="dxa"/>
              <w:right w:w="40" w:type="dxa"/>
            </w:tcMar>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гик</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w:t>
            </w:r>
          </w:p>
        </w:tc>
        <w:tc>
          <w:tcPr>
            <w:tcW w:w="41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Э, ENTJ, Джек, Предприниматель</w:t>
            </w:r>
          </w:p>
        </w:tc>
      </w:tr>
      <w:tr>
        <w:trPr>
          <w:trHeight w:val="255" w:hRule="atLeast"/>
        </w:trPr>
        <w:tc>
          <w:tcPr>
            <w:tcW w:w="993" w:type="dxa"/>
            <w:tcBorders>
              <w:left w:val="single" w:sz="6" w:space="0" w:color="000000"/>
              <w:bottom w:val="single" w:sz="6" w:space="0" w:color="000000"/>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0" w:type="dxa"/>
            <w:tcBorders>
              <w:left w:val="single" w:sz="6" w:space="0" w:color="000000"/>
              <w:bottom w:val="single" w:sz="6" w:space="0" w:color="000000"/>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9" w:type="dxa"/>
            <w:tcBorders>
              <w:left w:val="single" w:sz="6" w:space="0" w:color="000000"/>
              <w:bottom w:val="single" w:sz="6" w:space="0" w:color="000000"/>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с.</w:t>
            </w:r>
          </w:p>
        </w:tc>
        <w:tc>
          <w:tcPr>
            <w:tcW w:w="41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СЭ, ESTJ, Штирлиц, Администратор</w:t>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по-видимому, уместно упомянуть об еще одной системе обозначения психотипов, с которой наши читатели познакомились после выхода серии книг американских авторов О. Крегера и Дж. М. Тьюсон, также основанных на типологии Юнга. В них каждый полюс дихотомии обозначен соответствующей буквой, а им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 — экстраверс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 — интроверс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 — лог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 — э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 — сенсор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N — интуи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J — рациона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 — иррациона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овательно, в обозначении каждого психотипа будут вынесены четыре символа. Например: ESTJ (экстраверсия, сенсорика, логика, рациональность). В наших обозначениях — это ЛСЭ (логико-сенсорный экстраверт), Штирли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ключение этой главы мы имеем возможность окончательно констатировать: наша психика изначально асимметрична. Следовательно, человек, если он остается один, вне социума, без помощи партнера, не может с полной адекватностью воспринимать внешний мир. Эта неадекватность у каждого из 16 типов различна. Следовательно, каждый член социума, имея свои психические преимущества, по-своему полезен окружающим. Но, в свою очередь, это приводит каждого из нас к необходимости интеграции с людьми других типов для компенсации указанной выше асимметрии. Человек не создан для одиноч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ая компенсация в случае двух партнеров называется «дуальной парой» (подробнее об этом см. в разделе об интертипных отношениях). Следующий шаг интеграции — «квадра», коллектив из 4 человек, подобранный так, что в их ведущих блоках мы можем найти четыре разных функции (две «черные» и две «бел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ая идеальная интеграция — все 16 соционических типов, способных совместно воспринимать полную картину окружающего мира и адекватно реагировать на любую ситуацию. Разумеется, мы здесь предполагаем, что у каждого из представителей «социона» (так называется группа из 16 разных типов) уровень культуры примерно одинаков и все сильные функции развиты одинаковым образ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7. Модель Аушры Аугустинавичюте (модель «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эту модель на примере интуитивно-этического интроверта (Есенин, Лирик). Для сравнения изобразим обе модели: «Ю» и «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 модели «Ю» — четыре канала связи с окружающим миром, то в модели «А» — два кольца: верхнее и нижнее. Горизонтальная стрелка в верхнем кольце обозначает главную программную функцию, занимающую первый кан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996440" cy="1795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996440" cy="179514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Каждое кольцо состоит из двух блоков, всего блоков 4. Блок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это пара взаимосвязанных функций. Первый блок — ведущий, он нам уже знаком, в него входят две самые сильные функции, те же, что и в ведущем блоке модели «Ю» (здесь БИ-ЧЭ).</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II блоке модели «А» слева также находится функция, знакомая нам, она соответствует КНС (каналу наименьшего сопротивления) в модели «Ю». В нашем примере это ЧЛ. А вот вторая функция II блока (здесь БС) отсутствует в модели «Ю». Но по-своему она также значима. Попытаемся вкратце ее охарактеризовать. Функция этого канала настроена на ту социальную роль, которую индивид старается играть в обществе. Сам этот канал энергетически довольно слаб, здесь индивид редко проявляет инициативу. В области действия этой функции человек придерживается тех правил и норм, которые приняты в обществе. С этой точки зрения 4-й канал можно назвать «нормативным». Впоследствии, при описании психотипов, мы коротко остановимся на той роли, которую каждый психотип стремится играть в соответствии с функцией своего нормативного канала. Иногда этот канал называют также ролевым, поскольку некоторые психотипы действительно стремятся играть соответствующую роль в области действия функции 4-го кан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мотрим еще раз внимательно на схему модели «А». Легко видеть, что нижнее кольцо в этой модели симметрично верхнему по названию функций. Действительно, функции IV блока — те же, что и в I, а функции III блока те же, что и во II, однако «вертность» функций нижнего кольца противоположна «вертности» соответствующих функций верхнего кольца. В нашем приме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 блок: БИ-ЧЭ;</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I блок: ЧЛ-Б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II блок: БЛ-Ч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V блок: ЧИ-БЭ.</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ционике принято каждой функции нижнего кольца также приписывать определенный способ действия, как это сделано для функций верхнего кольца, однако те, кто хотя бы поверхностно знакомы с соционикой, знают, что, например, эмоциональный ЭИЭ (ЧЭ, Гамлет) прекрасно чувствует отношения и часто руководствуется в жизни этическими нормами (БЭ). Волевой СЭЭ (ЧС, Наполеон) отнюдь не пренебрегает сенсорными удовольствиями и знает в них толк (БС). Исповедующий систему и порядок ЛСИ (БЛ, Максим) также хорошо способен и трудиться (ЧЛ), и т. д. Представляется что функции нижнего кольца повторяют по энергетике в ослабленном варианте все функции кольца верхнего. Это достаточно очевидно: при определении психотипа мы ведь поначалу не разделяем, к примеру, логиков на экстравертных и интровертных, а ограничиваемся лишь тем, чтобы уяснить себе полюс соответствующей дихотомии без ссылки на «вертность». Но при этом, конечно, надо помнить, что «вертность» указывает на преимущественную сторону задействованности конкретной фун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делим лишь одну функцию нижнего кольца — 2-ю в III блоке, в нашем примере — это ЧС. Значение этой функции существенно важно в межтипных отношениях, о которых речь пойдет ниже, а пока мы напомним лишь ее название: «суггестивн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модель «А» выглядела в рамках настоящей книги достаточно наглядной, автору представляется возможным изобразить ее в более компактном виде. В нашем конкретном примере (психотип Есенин) она будет выглядеть та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673225" cy="721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673225" cy="72199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мается, что такая схема гораздо лучше представляет суть дела, а именно: в верхнем кольце модели «А» (здесь оно изображено на переднем плане) определены 4 наиболее характерных энергетических канала — два сильных и два слабых. Каждый канал занят соответствующей функцией, причем все 4 функции различны, а «вертность» в них чередуется. Номер канала определяет его силу и особенность дей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й — самый сильный, программный;</w:t>
      </w:r>
    </w:p>
    <w:p>
      <w:pPr>
        <w:pStyle w:val="Normal"/>
        <w:ind w:firstLine="720"/>
        <w:jc w:val="both"/>
        <w:rPr/>
      </w:pPr>
      <w:r>
        <w:rPr>
          <w:rFonts w:eastAsia="Times New Roman Cyr" w:cs="Times New Roman Cyr" w:ascii="Times New Roman Cyr" w:hAnsi="Times New Roman Cyr"/>
          <w:sz w:val="24"/>
          <w:szCs w:val="24"/>
        </w:rPr>
        <w:t xml:space="preserve">2-й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реализация программы, несколько слабее 1-го кан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й — канал наименьшего сопротивления, слаб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й — канал нормативный, самый слаб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нее, «теневое» кольцо, изображенное за основным кольцом, по названию функций такое же, как и основное, только «вертность» функций в нем противоположна «вертности» соответствующих функций основного кольца. Мы уже подчеркивали ранее, что необходимость перейти на несвойственную для индивида «вертность» по какой-либо функции требует от него дополнительных затрат энергии, поэтому естественным образом она осуществляется реже, чем нахождение в области «вертности», обычной для него. «Теневое» кольцо, стало быть, менее активно, и в психике человека проявляется ре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8. Усиление функций. Соционические подтип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часто оказывается так, что трудно определить психотип человека потому, что он не может однозначно отнести себя к одному из полюсов какой-то дихотомии, а то и всех четырех. Это может зависеть от различных причин.</w:t>
      </w:r>
    </w:p>
    <w:p>
      <w:pPr>
        <w:pStyle w:val="Normal"/>
        <w:ind w:firstLine="720"/>
        <w:jc w:val="both"/>
        <w:rPr/>
      </w:pPr>
      <w:r>
        <w:rPr>
          <w:rFonts w:eastAsia="Times New Roman Cyr" w:cs="Times New Roman Cyr" w:ascii="Times New Roman Cyr" w:hAnsi="Times New Roman Cyr"/>
          <w:sz w:val="24"/>
          <w:szCs w:val="24"/>
        </w:rPr>
        <w:t xml:space="preserve">Одна из них состоит в том, что родители, если они достаточно внимательны и ответственны и если они верно чувствуют слабые стороны своих детей, обычно стараются скомпенсировать эти слабые стороны, чтобы ребенок в будущем был достаточно гармоничным. Кроме того, сам человек, уже в зрелом возрасте, нарабатывает себе качества, недостающие ему от природы. По наработанным качествам, так или иначе, действовать труднее: это требует дополнительных затрат энергии. Легче, конечно, следовать естественным склонностям, то есть опираться на свои сильные функции,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при условии, что в ситуациях, требующих действия слабых функций, человек получит помощь со стороны. Но в нашем несовершенном мире, когда рассчитывать приходится главным образом на себя, необходимо развивать, «разрабатывать» свои слабые функции. Чаще всего это происходит как бы само собой, под влиянием обстоятельств, еще до порога зрелости. Бывает и так, что волею судьбы человек изначально поставлен в такие условия, что большую часть времени он находится в сфере действия одной из своих слабых психических функций. В этом случае он обязательно разовьет ее до степени большей, чем это обычно свойственно его психотип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всем этим причинам любому, кто хотел бы определить свой психотип, следует прежде всего вспомнить свое детство, чтобы суметь отделить природное от наработан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у людей одинаковых психотипов различные функции могут быть усиленными. Это относится ко всем без исключения функциям, но особенно отчетливо проявляется на функциях ведущего блока, поскольку они являются самыми сильными и диапазон их изменения заметнее вс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помним, что у интроверта в ведущем блоке функция 1-го канала интровертна, а функция 2-го канала — экстравертна. Представим себе теперь, что первая функция значительно усилена. В этом случае человек глубоко погружен в себя, постоянно занят своими мыслями, внешне почти не реагирует на происходящее. Недаром о таком говорят: «глубокий интроверт», — буквально так оно и е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если у другого представителя того же психотипа усилена функция 2-го канала, то как это будет проявляться? Поскольку эта функция экстравертна, то индивид будет достаточно коммуникабелен, открыт, общителен, — в его поведении и реакциях будут явно присутствовать качества экстраве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огичные рассуждения можно привести и для экстраверта: он может оказаться и ярко выраженным экстравертом (если усилена функция 1-го канала), и иметь интровертные качества (если усилен 2-й канал). В традиционной психологии таких людей называют «центроверты» (или «амбиверты»), на самом же деле речь идет о том, что может быть усилена функция 2-го канала, которая и придает индивиду черты «вертности», противоположной ведущ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мы теперь вспомним о том, что эти же функции ведущего блока отличаются и по дихотомии рациональность — иррациональность, то сразу станет понятным, что степень изменения этих свойств личности может также варьироваться в широких пределах, если наблюдается усиление любой из ведущих функций. Так, рациональный психотип с усиленной функцией 1-го канала окажется достаточно жестким в проявлении своей рациональности, а тот, у кого усилена функция 2-го канала, - у рационального типа она иррациональна, — несомненно, окажется более гибк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читателя может возникнуть законный вопрос: а не переходят ли в таком случае одни психотипы в другие? Например, Штирлиц (ЧЛ-БС) с усиленной сенсорикой не равнозначен ли Мастеру Габену (БС-ЧЛ) с усиленной логи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это не так. В данном примере у Штирлица сохраняются и его экстраверсия, и его рациональность, но только они оказываются несколько «смазанными» влиянием усиленных функций 2-го канала. К тому же нельзя забывать, что роли функций 1-го и 2-го каналов различны: напомним, что 1-й канал — программный, а 2-й отвечает за реализацию програм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инципе у человека может быть усилена любая функция из восьми, но может также оказаться усиленным и целый блок, причем чаще это блок вертикаль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981200" cy="1163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981200" cy="116395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ясним эту мысль. Снова обратимся к основному кольцу модели «А». Воспользуемся для этого схемой психических функций для интуитивно-этического интроверта (Есенин, Лирик). На схеме мы обозначили два вертикальных блока — левый и правый. Зачастую с усилением одной из функций ведущего блока усиливается и слабая функция II горизонтального блока, то есть может оказаться усиленным один из вертикальных блоков — левый или правый. Тогда характер основного психотипа приобретает оттенки другого психотипа. Например, при усилении левого блока психотипа ИЭИ мы имеем подтип ИЛИ (Лирик с подтипом Критика); при усилении правого блока - ИЭИ с подтипом ЭСЭ (Лирик с подтипом Энтузиаста). Таким образом, усиление той или другой функции или блока функций приводит к усилению соответствующих черт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подтипностью в соционической литературе можно встретить такие выра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нтуитивный Лирик (усилена функция 1-го кан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тический Лирик (усилена функция 2-го кан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Лирик с подтипом Критика (усилен левый вертикальный бл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Лирик с подтипом Энтузиаста (усилен правый вертикальный блок);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раз подчеркнем, что речь не идет о переходе одного типа в другой, а только о вариантах одного и того же основного типа, который может иметь лишь оттенки другого, оставаясь, тем не менее, в рамках своих основных функ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ее при, описании психотипов мы, по возможности, будем стараться отмечать черты «подтипности» там, где это будет явным образом проявля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асть II. Описание соционических типов</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писании соционических типов мы будем опираться на функции основного кольца модели «А», как на самые характерные, однако для полноты в каждом случае будем приводить полную схему колец, чтобы удобнее было проследить за проявлением некоторых функций также и «теневого» кольца, если в этом появится необходим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й части читатель найдет как общую характеристику каждого психотипа, так и большое количество примеров проявления тех или иных функций в различных жизненных ситуац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 кому-то покажется скучным читать так много примеров, но это делать и не обязательно. При первом — ознакомительном — чтении книги можно ограничиться только общей частью описания, оставив знакомство с примерами для более подробного изучения соционики. Приведенные примеры могут оказаться очень полезными для тех, кто сам пытается определять психотипы людей, ибо нередко бывает так, что трудноопределяемый психотип вдруг «расшифровывается» по какой-то детали, которая на первый взгляд кажется незначительной, а на самом деле весьма характерной и очень важной для выполнения данной зада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1. Практики (логические сенсорики и сенсорные логики)</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й главе мы рассмотрим следующую группу психотип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Л-БС, логико-сенсорный экстраверт, ESTJ, Штирлиц, Администра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БС-ЧЛ, сенсорно-логический интроверт, ISTP, Габен, Мас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ЧС-БЛ, сенсорно-логический экстраверт, ESTP, Жуков, Организа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БЛ-ЧС, логико-сенсорный интроверт, ISTJ, Максим, Система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омним читателю краткое описание характера действия функций ведущего блока группы «Прак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Л — деловая логика: деловая выгода, эффективность, целесообразность, техн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 — структурная логика: умозрительная структура, система, научные теории;</w:t>
      </w:r>
    </w:p>
    <w:p>
      <w:pPr>
        <w:pStyle w:val="Normal"/>
        <w:ind w:firstLine="720"/>
        <w:jc w:val="both"/>
        <w:rPr/>
      </w:pPr>
      <w:r>
        <w:rPr>
          <w:rFonts w:eastAsia="Times New Roman Cyr" w:cs="Times New Roman Cyr" w:ascii="Times New Roman Cyr" w:hAnsi="Times New Roman Cyr"/>
          <w:sz w:val="24"/>
          <w:szCs w:val="24"/>
        </w:rPr>
        <w:t>ЧС</w:t>
      </w:r>
      <w:r>
        <w:rPr>
          <w:rFonts w:eastAsia="Times New Roman Cyr" w:cs="Times New Roman Cyr" w:ascii="Times New Roman Cyr" w:hAnsi="Times New Roman Cyr"/>
          <w:i/>
          <w:iCs/>
          <w:sz w:val="24"/>
          <w:szCs w:val="24"/>
        </w:rPr>
        <w:t xml:space="preserve"> — </w:t>
      </w:r>
      <w:r>
        <w:rPr>
          <w:rFonts w:eastAsia="Times New Roman Cyr" w:cs="Times New Roman Cyr" w:ascii="Times New Roman Cyr" w:hAnsi="Times New Roman Cyr"/>
          <w:sz w:val="24"/>
          <w:szCs w:val="24"/>
        </w:rPr>
        <w:t>волевая сенсорика: позыв к активному действию, экспансия, владение пространством, волевые качества, напорист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С — сенсорика ощущений: гармония пространственных форм, ощущение удобства, самочувств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Логико-сенсорный экстраверт (ESTJ, Штирлиц, Администратор)</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911225" cy="716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911225" cy="71628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овка сознания ведущего блока ЛСЭ: главное в жизни — это разумно направленный труд (ЧЛ — программная функция), и организовать его нужно так, чтобы работать было удобно и получать за свой труд заслуженное вознаграждение (БС — реализация програм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писание действия функций сильных каналов (ведущий блок)</w:t>
      </w:r>
    </w:p>
    <w:p>
      <w:pPr>
        <w:pStyle w:val="Normal"/>
        <w:ind w:firstLine="720"/>
        <w:jc w:val="both"/>
        <w:rPr/>
      </w:pPr>
      <w:r>
        <w:rPr>
          <w:rFonts w:eastAsia="Times New Roman Cyr" w:cs="Times New Roman Cyr" w:ascii="Times New Roman Cyr" w:hAnsi="Times New Roman Cyr"/>
          <w:i/>
          <w:iCs/>
          <w:sz w:val="24"/>
          <w:szCs w:val="24"/>
        </w:rPr>
        <w:t>ЧЛ</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программная функция. </w:t>
      </w:r>
      <w:r>
        <w:rPr>
          <w:rFonts w:eastAsia="Times New Roman Cyr" w:cs="Times New Roman Cyr" w:ascii="Times New Roman Cyr" w:hAnsi="Times New Roman Cyr"/>
          <w:sz w:val="24"/>
          <w:szCs w:val="24"/>
        </w:rPr>
        <w:t>Для логического экстраверта реальность внешнего мира — превыше всего. Он устремлен к практической деятельности, его интересует сфера производства и технологии, он умеет рационально и эффективно работать, мышление ЛСЭ носит ярко выраженную практическую направленность. Его интересует практическая возможность создания предметов быта, орудий труда...</w:t>
      </w:r>
    </w:p>
    <w:p>
      <w:pPr>
        <w:pStyle w:val="Normal"/>
        <w:ind w:firstLine="720"/>
        <w:jc w:val="both"/>
        <w:rPr/>
      </w:pPr>
      <w:r>
        <w:rPr>
          <w:rFonts w:eastAsia="Times New Roman Cyr" w:cs="Times New Roman Cyr" w:ascii="Times New Roman Cyr" w:hAnsi="Times New Roman Cyr"/>
          <w:sz w:val="24"/>
          <w:szCs w:val="24"/>
        </w:rPr>
        <w:t xml:space="preserve">Единственный для него серьезный аргумент в любом споре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это факт. Он сам приводит фактические доказательства своим доводам и того же требует от других. Начиная любую работу, он тщательно собирает сведения о предстоящем деле, анализирует возможные варианты и только тогда, когда ему в деталях все ясно, — действует. Такая тактика позволяет ему действовать логично, рационально и эконом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раздражают некомпетентные указания, — в этих случаях он может проявить резкость, вспылить. Если же оппонент доказательно и квалифицированно обосновывает свои доводы, ЛСЭ спокойно принимает их. Поскольку в понятие объективной реальности входят и такие институты государственности, как парламенты, министерства, суды, исправительные учреждения и т. д., они так же необходимы. Любое общество невозможно без справедливых законов, и поэтому ЛСЭ с должным уважением относится ко всему тому, что охраняется законом; он — прирожденный закон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ческое чувство дисциплины часто приводит его в военные учебные заведения; многие прекрасные офицеры — представители этого психотипа.</w:t>
      </w:r>
    </w:p>
    <w:p>
      <w:pPr>
        <w:pStyle w:val="Normal"/>
        <w:ind w:firstLine="720"/>
        <w:jc w:val="both"/>
        <w:rPr/>
      </w:pPr>
      <w:r>
        <w:rPr>
          <w:rFonts w:eastAsia="Times New Roman Cyr" w:cs="Times New Roman Cyr" w:ascii="Times New Roman Cyr" w:hAnsi="Times New Roman Cyr"/>
          <w:i/>
          <w:iCs/>
          <w:sz w:val="24"/>
          <w:szCs w:val="24"/>
        </w:rPr>
        <w:t>БС</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функция реализации программы. </w:t>
      </w:r>
      <w:r>
        <w:rPr>
          <w:rFonts w:eastAsia="Times New Roman Cyr" w:cs="Times New Roman Cyr" w:ascii="Times New Roman Cyr" w:hAnsi="Times New Roman Cyr"/>
          <w:sz w:val="24"/>
          <w:szCs w:val="24"/>
        </w:rPr>
        <w:t>Чтобы произвести как можно больше качественной продукции, нужно сделать труд эффективным. Этого можно достичь только отличной организацией труда, и ЛСЭ постоянно к этому стремится. Он считает, что везде и всегда должен быть порядок — и на работе, и дома. Любой предмет, изготовленный его руками, сделан, как правило, добросовестно и аккуратно, будь то вязаная кофточка или программа для вычислительной машины, доведенные до уровня искус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каждый сенсорик, ЛСЭ конкретен во всем, но в соединении с рациональностью, обуславливающей трудность переключения на другую деятельность, такой конкретный стиль поведения может перерасти в упрямство. Люди этого психотипа способны упорно делать одинаковые замечания на протяжении длительного времени. Им трудно отключиться от этого зацикленного на чем-то состояния, они могут долго «застревать» на н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ность сконцентрировать все свои силы на том деле, которым он занимается, быть неутомимым и упорным в работе, требует разрядки. Этой разрядкой для ЛСЭ является, в первую очередь, спорт. Он предпочитает командные виды: футбол, волейбол, туризм... В нем прекрасно сочетаются способность жить в коллективе и в то же время сохранять свою индивидуа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реальной жизни он не предъявляет чрезмерных требований, склонен на вещи смотреть здраво и с оптимизмом. Поэтому любую аномалию, разрушающую заведенный в жизни порядок (например, собственную болезнь), он встречает со всею силой внутреннего протеста: этого не должно быть! Весь его психический строй тяготеет к душевному здоровью и ясной логике взаимоотношений с предметным ми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писание действия функций слабых каналов</w:t>
      </w:r>
    </w:p>
    <w:p>
      <w:pPr>
        <w:pStyle w:val="Normal"/>
        <w:ind w:firstLine="720"/>
        <w:jc w:val="both"/>
        <w:rPr/>
      </w:pPr>
      <w:r>
        <w:rPr>
          <w:rFonts w:eastAsia="Times New Roman Cyr" w:cs="Times New Roman Cyr" w:ascii="Times New Roman Cyr" w:hAnsi="Times New Roman Cyr"/>
          <w:i/>
          <w:iCs/>
          <w:sz w:val="24"/>
          <w:szCs w:val="24"/>
        </w:rPr>
        <w:t>БИ</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канал наименьшего сопротивления. </w:t>
      </w:r>
      <w:r>
        <w:rPr>
          <w:rFonts w:eastAsia="Times New Roman Cyr" w:cs="Times New Roman Cyr" w:ascii="Times New Roman Cyr" w:hAnsi="Times New Roman Cyr"/>
          <w:sz w:val="24"/>
          <w:szCs w:val="24"/>
        </w:rPr>
        <w:t>ЛСЭ очень болезненно воспринимает любую неопределенность, ему хочется все спланировать заранее, точно знать, что будет завтра, через неделю, через месяц, через год. Неизвестность для него — самая тяжелая жизненная проблема, которая нервирует его и которую он всеми силами пытается преодоле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СЭ не склонен предаваться мечтам и фантазиям, ему трудно создать внутренний образ чего бы то ни было, не связанного с реальностью, — внимание ЛСЭ всегда сосредоточено, так сказать, на внешности вещей. Поэтому бывает так, что он, не видя глубинной сущности предмета, может основываться в своих суждениях на видимой его стороне или принимать позицию уважаемого им человека, если она с его точки зрения достаточно аргументирова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сознание не принимает никакой мистики, ничего потустороннего, словом, ничего такого, что нельзя было бы увидеть, потрогать, проверить. Он никогда не будет составлять интуитивный прогноз, из-за слабости своей интровертной интуиции, а предпочтет действовать своей сильной, логической функцией: рассчитывает, а не предугадыв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но из-за слабости интуиции ЛСЭ не всегда может уловить тенденции развития, перспективы того или иного вида производства, возможность спроса на те или иные товары. Неудивительно поэтому, что для него характерен консерватизм; он не торопится применять новшества ни на работе, ни в административной деятельности, ни дома. Даже костюм может годами носить один и тот же (и все-таки он будет выглядеть на нем и аккуратно, и эстетично). Но, в общем-то, в одежде он больше руководствуется целесообразностью, не любит «авангар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травертная интуиция (ЧИ) также не принадлежит к числу сильных качеств ЛСЭ: например, ему трудно верно оценить и почувствовать характер человека, истинные мотивы, которые толкают его к тем или иным действиям, если только человек прямо не заявит о своих намерениях.</w:t>
      </w:r>
    </w:p>
    <w:p>
      <w:pPr>
        <w:pStyle w:val="Normal"/>
        <w:ind w:firstLine="720"/>
        <w:jc w:val="both"/>
        <w:rPr/>
      </w:pPr>
      <w:r>
        <w:rPr>
          <w:rFonts w:eastAsia="Times New Roman Cyr" w:cs="Times New Roman Cyr" w:ascii="Times New Roman Cyr" w:hAnsi="Times New Roman Cyr"/>
          <w:i/>
          <w:iCs/>
          <w:sz w:val="24"/>
          <w:szCs w:val="24"/>
        </w:rPr>
        <w:t>ЧЭ</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нормативная функция. </w:t>
      </w:r>
      <w:r>
        <w:rPr>
          <w:rFonts w:eastAsia="Times New Roman Cyr" w:cs="Times New Roman Cyr" w:ascii="Times New Roman Cyr" w:hAnsi="Times New Roman Cyr"/>
          <w:sz w:val="24"/>
          <w:szCs w:val="24"/>
        </w:rPr>
        <w:t>В отношениях с людьми ЛСЭ вырабатывает определенный имидж, стиль поведения, который считает для себя наиболее подходящим. Для него это — корректность, сдержанность, вежливость и воспитанность. Наиболее близко этот стиль соответствует тому, что у нас принято называть «английским». Обычно его поведение подчиняется неким нормам, стандартам, выработанным им под влиянием общественных ожиданий, как он их понимает. Если же ситуация выходит из привычных рамок, — он теряется, тогда в нем очень остро чувствуется отсутствие гибкости, умения быстро изменить свой сти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м нет способности тонко улавливать состояние человека, степень его ранимости. Поэтому ЛСЭ чаще старается помочь делом, но уклоняется от проявления чувств. Любимой женщине при каждой встрече легче дарить цветы, чем сказать: «Я люблю тебя». Если спросить его об этом, он, скорее всего, удивится: «А разве это и так не вид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 эмоциональная функция ЛСЭ дает «выплески»: если он оказался в травмирующей ситуации, то может внезапно взорваться и накричать. Но такого рода вспышки легко у него проходят: этому психотипу не свойственно накапливать напряжение. И все же память о травмирующей ситуации остается надолго, так что самому себе он порой кажется «злопамят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ЛСЭ на работе и до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чный и обстоятельный, в меру энергичный, не мыслящий своей жизни без конкретной деятельности, любую идею немедленно облекающий в плоть и кровь — таков ЛСЭ в обычных условиях. Все поступки его, по-видимому, можно охарактеризовать словами: адекватность ситуации. Он не рвется к власти, но никогда не окажется и аутсайдером, принимает ситуацию и себя в ней как долж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е я могу поделать, если я такой, какой я есть?», — декларирует он «свое право» и не терзает себя самобичеванием; в то же время и самолюбование ему не слишком свойств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вышесказанного ясно, что ЛСЭ как профессионал лучше всего будет чувствовать себя на тех участках работы, где требуется принимать конкретные и оперативно-грамотные ре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ение эффективно работать, логически мыслить, стремление к объективности и уважение к закону, понимание нужд людей, а также способность создать для них комфортные условия труда делают ЛСЭ пригодным к выдвижению на руководящую долж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учи по натуре консерватором и сторонником испытанных методов, он гораздо лучше решает вопросы тактики, чем стратегии, предпочитает эволюционное развитие скачкам и рискованным действ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СЭ легко справляется с административной работой, связанной с деловой документацией. Он — хороший организатор любого масштаба: от коллектива в несколько человек до государственного аппарата включительно. Не пренебрегая нуждами людей, он способен вникать в проблемы не только целого коллектива, но и каждого в нем отдельного человека. В то же время, когда надо, он умеет быть жестким руководителем, поскольку убежден, что для рационального использования материальных и человеческих ресурсов нужна твердая рука. Очень заметная черта в нем: не любит иждивенчества, стремится пресечь его изначально, помочь готов, но — до известных пределов, пока не поймет, что его начинают эксплуатир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особенности психики ЛСЭ так же ярко проявляются и в семейной жизни. Он, как правило, прекрасный семьянин. Высокое чувство ответственности заставляет его нести бремя даже неудачной семьи. Воспитание детей он считает своим долгом, который нельзя ни на кого перекладывать. Прекрасный хозяин (хозяйка), он склонен проявлять в домашних делах излишнюю дотошность, требовать, чтобы все придерживались определенного им порядка, который ему, консерватору, трудно менять. Дома он обычно занят чем-нибудь полезным, любит мастерить всякие домашние поделки, если находится подходящий материал. Мужчина-ЛСЭ не откажется помочь жене по хозяйству, может и обед приготовить, и пол вымыть, и уделить достаточно внимания дет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ношениях с другими людьми ему не свойственно хитрить и изворачиваться. В трудных ситуациях ЛСЭ действует открыто и прямо: что заслужил, то и получи! — этот принцип он относит к себе в такой же степени, как и к окружающ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кстремальных ситуациях проявляет себя как человек волевой, способный выдержать суровое испытание и сохранить верность чувству дол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Логико-сенсорный экстраверт рассказывает о себе, и другие — о н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днажды, когда мой отец что-то мастерил и ненадолго отлучился, я подошел к банке с гвоздями, которую он оставил, высыпал все гвозди и аккуратно по одному молотком забил их в землю — все до одного. Когда отец вернулся, то задал мне хорошую трепку и заставил все гвозди вытащить из земли. Это произошло, когда мне было 5</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куратно, терпеливо, все до одного забить гвозди в землю! Жаль, что отец не оценил эту, без сомнения, достойную всяческих похвал последовательность и аккуратность в «работе» своего 5-летнего сы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С самого раннего детства меня удивляла и раздражала непоследовательность в действиях некоторых людей. Однажды (тогда я училась в первом классе) наша учительница на следующий день после родительского собрания объявила, что мы должны принести деньги на новогодние подарки. На это я тут же заметила: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Но ведь можно было вчера собрать деньги у родителей прямо на собрании!» Ответом мне был выговор: «Ты не должна учить взрослых!» Мне было очень обидно, что взрослый человек не понимает моих доводов, а также совершенно непонятна и удивительна такая непрактич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остается добавить, что когда девочка вырастет, познакомится с соционикой и изучит особенности поведения иррациональных типов, она уже не будет удивляться подобному стилю 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всегда старался поступать так, как сам считал нужным. Еще в раннем детстве, помню, мы с ребятами любили лазить по крышам сараев у нас во дворе; я однажды упал и довольно сильно ушибся. Дома бабушка меня очень долго уговаривала не лазить больше «по этим проклятым сараям». После получасовой обработки она меня спросила: «Ну, что, полезешь ли снова?» На что получила ответ: «Полезу, бабушка!» Тогда мне было всего 5 лет, но со временем стремление решать все для себя без посторонней помощи только усилило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СЭ действительно стремится самостоятельно ориентироваться в материальном мире. Тут ему не нужна подсказка, поскольку он всегда адекватен конкретной ситуации. Кроме того, логическим сенсорикам свойственно проверять и испытывать свое физическое состояние, возможности своего те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Чего я никогда не любил — так это сидеть без дела. Помню, однажды я до такой степени наработался, что дома, усталый, решил отдохнуть и послушать музыку. Спустя какое-то время ко мне в комнату вошла мама. Ее реакция на мое состояние была такова: «Ты что, заболе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бычно я берусь только за ту работу, которая приносит пользу. С детства я занимался радиоэлектроникой, делал только те вещи, которые мне были необходимы: музыкальный звонок, радиоприемник, стереоусилители и т. 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В работе я очень люблю порядок. Даже если работа сильно меня увлекла, я никогда не оставляю инструменты где попало,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все равно кладу каждый на свое мес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лохо переношу всякого рода многосерийные телесериалы наподобие «Богатые тоже плачут». Если я случайно присутствую на просмотре подобного фильма в кругу своих знакомых, «плакать» начинают те, кто с увлечением его смотрят: дело в том, что я не могу удержаться от комментариев и даже просто от смеха, несмотря на увещевания окружающих, что, мол, нельзя глумиться над несчастными геро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е представляю себя без спорта. Если днем не схожу на тренировку, то к вечеру становится как-то не по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фрагменте интересно, в частности, обратить внимание на предпоследний абзац. Слабость эмоциональной функции ЛСЭ сказывается здесь в сильнейшей степени! И складывается впечатление, что он издевается над слезливой латиноамериканской мелодрамой не только потому, что сентиментальность ему претит, но он просто неловко себя чувствует среди людей, которые чересчур эмоционально реагируют на пустяковые, по его мнению, события, то есть делают то, что ему обычно недоступ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пошел на днях на почту — надо было позвонить родителям. Наменял кучу жетонов, зашел в автомат, набрал номер, нажал кнопку, жетон упал — и все. И так шесть раз из разных автоматов. Полтора рубля в наше время — не деньги, но меня очень выводит из равновесия, скажем так, безысходность, невозможность призвать кого-то к ответу — за это просто никто не отвечает. В итоге грохнул кулаком по ближайшему автомату и хлопнул двер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А в армии действительно все намного проще. Военная служба никогда не была для меня тяжелой, тем более что я вырос в семье офицера. В армии все ясно и просто. Есть начальник и подчиненный. Ты должен делать то-то, и тебя обязаны обеспечить тем-то. В таких-то ситуациях делай это и не делай т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У</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меня много друзей, и я легко завожу себе новых. Заговорить с незнакомым человеком, поддержать беседу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для меня не является проблемой. Наиболее любимая моя роль в компании — не лидировать, не блистать, но быть на подхвате, подыгрывать фавориту. Такая роль мне наиболее уд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Как и все дети, я играл в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войнушку», в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солдатики», с соседом мы разворачивали целые баталии. Когда я подрос, то и в старших классах школы на военной подготовке, и в университете на военной кафедре меня выбирали командиром взвода, и я им был бессменно на протяжении всей учебы. Стоит ли говорить, что я к этому не стремился, даже наоборот, хотел избежать ответственности. Но неизменно меня выбирали, я с этим справлялся и справляюсь сейч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ЛСЭ говорит, что он не стремится на первые роли — это чистая правда. Здесь выражает себя тот несомненный факт, что в его ведущем блоке волевая сенсорика находится в теневом кольце. Но он легко встраивается во внешний порядок, эффективно его организует. И, конечно, блестяще справляется с обязанностями офиц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была послушным ребенком, принимала все указания взрослых без лишних вопросов. Когда мне было года 3 или 4, мне делали уколы. Мама вспоминает, что я шла молча, со слезами на глазах ложилась и также молча терпела. Правда, впереди меня ждало утешение: мне давали поиграть шприц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тсутствие логики где бы то ни было меня бесит. Если попадается глупый фильм, в котором с самого начала все ясно, я, сидя возле телевизора, закипаю от возмущения и высказываю вслух все, что думаю по этому поводу. Наконец, кто-нибудь из моих домашних не выдерживает и говорит, что сейчас же выгонит меня из комнаты, если я не прекращ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е люблю читать Агату Кристи. Зная ее манеру делать большой «сюрприз», обнаруживая в конце книги преступника, я уже по первым страницам могу вычислить, кого она имеет в виду. Ошибаюсь довольно редк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тите внимание на первый абзац: девочка идет «под шприц» со слезами, но покорно, без детских ломаний и истерик. Почему? Потому, что для ЛСЭ реальность есть единственный побудительный мотив к действию: надо — значит, надо! Все равно укола не избежать, и, значит, ничего тут не поделаеш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разу бросается в глаза то, что для Н. важнейшим условием существования является порядок. Этот человек всегда аккуратно одет, походка ровная, в ней нет ничего разболтан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огда Н. учился в школе, он ходил в судомодельный кружок. Его модели всегда были прекрасно сделаны. Над каждой он сидел очень долго и старался все выполнить так, чтобы не пришлось потом переделы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нтересно, что, обсуждая фильмы о войне, он уважительно отзывается о немцах и о порядке, принятом у них. Его очень раздражает тот хаос, который царит сейчас в нашей стране. Он не раз говорил мне, что предпочел бы жить в СССР 15-летней давности, именно потому, что там был хоть какой-то поряд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цикленность на идее порядка — порядка ради порядка, безотносительно к его смыслу и содержанию, — это, конечно, не обязательный признак данного психотипа. Но опасность такая всегда существует для ЛСЭ; необходима известная культура, чтобы ее преодоле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Моя мама хорошо ориентируется даже в незнакомой обстановке. Помню, как она впервые побывала в Москве. Когда мы туда приехали, ее не смутили ни многолюдные потоки на улицах, ни огромные размеры города, ни стремительный темп его жизни. Напротив, ей это все сразу же понравилось, хотя она всю жизнь прожила в небольшом провинциальном городке. Она быстро стала «ориентироваться на местности»; мы легко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и, заметьте, без блата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устроились с жильем, и вскоре она мне сказала, что чувствует себя в этом городе, как дома! И в самом деле, когда мы шли по улице, прохожие нередко обращались к ней за справками,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в ней никто не хотел видеть приезжую провинциал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Еще одна ее черта — способность экономить. Она никогда не торопится с какими-нибудь серьезными приобретениями, обменом, а, взвесив все «за» и «против», продумывает те варианты, которые ей кажутся наиболее выгодными. Хотя и скупость ей абсолютно не присуща, но расточительность также не является ее характерной черт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на рационально ведет хозяйство. Рациональность чувствуется во всем, даже в ее движениях. Бывает, что, когда мы смотрим по телевизору, как в фильме хозяйка занимается делами на кухне, мама раздраженно замечает: «Что, спрашивается, она так мечется? Сколько лишних движений!» Мне иной раз она говорит то же сам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н может обидеть меня, сам того не понимая. Для меня это очень странно. И я часто ему выговариваю, что он «чурбан бесчувственный», что он «толстокожий» и т. д., что он меня обидел и не соизволит попросить прощения. После этого почти после каждой фразы он спрашивает, не обидел ли он меня. Стоит мне о чем-то задуматься, он тут же интересуется, почему у меня испортилось настроение. Мне кажется, что он совсем не чувствует, в каком настроении находится человек. И когда я ему говорю об этом, его это нисколько не заботит: «Ну, что поделаешь, такой вот я е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Самого же его, в сущности, очень трудно обидеть. Но вот как-то раз в его присутствии не очень лестно отозвались об одном из его близких друзей. Причем фраза была сказана очень тихо, в расчете, что он не услышит. Он, однако, услышал, — правда, не подал вида. </w:t>
      </w:r>
      <w:r>
        <w:rPr>
          <w:rFonts w:eastAsia="Times New Roman Cyr" w:cs="Times New Roman Cyr" w:ascii="Times New Roman Cyr" w:hAnsi="Times New Roman Cyr"/>
          <w:sz w:val="24"/>
          <w:szCs w:val="24"/>
        </w:rPr>
        <w:t xml:space="preserve">У </w:t>
      </w:r>
      <w:r>
        <w:rPr>
          <w:rFonts w:eastAsia="Times New Roman Cyr" w:cs="Times New Roman Cyr" w:ascii="Times New Roman Cyr" w:hAnsi="Times New Roman Cyr"/>
          <w:i/>
          <w:iCs/>
          <w:sz w:val="24"/>
          <w:szCs w:val="24"/>
        </w:rPr>
        <w:t>него быстро испортилось настроение, и он тут же удалил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ти весь этот фрагмент — иллюстрация «слабой» эмоциональной функции ЛСЭ.</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аудитории у нее есть даже постоянное место, на которое никто больше не садится, так как оно никогда не бывает свободным. Она аккуратно приходит на каждую лекцию, садится именно на это место и все аккуратно записывает. Таких подробных и обстоятельных конспектов, как у нее, на нашем курсе не так уж м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А недавно она связала себе великолепную кофту. Титаническая работа: она переделывала ее несколько раз, специально ездила в магазин, чтобы обменять два мотка пряжи, потому что они оказались чуть-чуть светлее остальных мотков, а один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немного жестче. И когда кофта была готова и примерена, она посчитала, что изделие сидит на ней слишком свободно, распустила и все перевязала заново! Зато сейчас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это гордость хозяй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бычно, когда она приходит ко мне, она, разговаривая, поправляет шторы, салфетки, скатерть всегда складывает по сгибам, заглаженным раньше. Она замечает буквально все: «Такие духи выли у мамы, когда я ходила в детский сад», «Этот серый цвет не того оттенка, что мы видели раньше», «К Ире придет ее парень, потому что она побежала в магазин и переодела юбку на более короткую»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 первого взгляда ее воспринимают как спокойного, почти тихого человека. Однако это не так. Просто очень хорошее воспитание, строгие моральные принципы и приверженность традициям заставляют ее сдерживать свои эмо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фрагмент демонстрирует едва ли не все выдающиеся качества ЛСЭ: работоспособность, консерватизм, аккуратность, обязательность, адекватное ощущение реального ми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идеть на месте мой муж не может, постоянно находится в движении, на час способен напланировать множество дел, хотя и не всегда ему удается выполнить то, что он задумал. И все это он делает планомерно, со спокойным видом, методично, так что создаст о себе впечатление спокойного домашнего мужчины. Семья для него значит очень многое. Матери он пишет каждый меся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Частенько он говорит, что «привержен домострою», но тем не менее сам убеждает меня заниматься не только домашним хозяйством, но и учебой, берет на себя заботы о сыне, может приготовить и обед, — хочет, чтобы я, как он говорит, «не закис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Честность и открытость характера, неумение изворачиваться и лгать по большому счету сочетаются в нем с грубоватой прямолинейностью. Замечание может сделать в весьма грубой форме и при этом никак не может понять, на что человек обиделся, ведь сказана прав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Близких стремится «переустроить» согласно своим представлениям, может с упорством, достойным лучшего применения, искоренять чужие недостатки, если он их счел таковыми. Так, укор за недосоленную пищу будет повторяться каждый раз, когда это случится, в течение многих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ще всего такая зацикленность на одном и том же характерна для ЛСЭ с усиленной логикой — усиленная рациональность мешает ему перейти на другие рельсы, он снова и снова катится по той же привычной кол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Что касается того, как я веду себя в компании, то тут ко мне идеально подходит понятие «теневой лидер». Действительно, где только можно, я всегда стараюсь избегать прямых директив, подталкивая людей к нужным мне действиям так, что они считают, что это была их идея. На вечеринках я, скорее, наблюдатель, но при этом в</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любой момент готов вступить в действ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занимаюсь судомоделизмом, и каждый инструмент лежит у меня в строго определенном месте, материалы разделены по породам дерева и размерам брусков. Прежде чем заняться постройкой новой модели, я изучаю историю корабля, специфические детали его отделки, продумываю, как лучше подойти к изготовлению той или иной дет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Очень плохо переношу болезни и не люблю предпринимать какие-то специальные меры, дабы сберечь свое здоровье,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считаю, что все болезни организм должен преодолеть сам. Если все-таки приходится укладываться в постель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очень подозрительно отношусь к лекарствам, становлюсь капризным и раздражитель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 </w:t>
      </w:r>
      <w:r>
        <w:rPr>
          <w:rFonts w:eastAsia="Times New Roman Cyr" w:cs="Times New Roman Cyr" w:ascii="Times New Roman Cyr" w:hAnsi="Times New Roman Cyr"/>
          <w:i/>
          <w:iCs/>
          <w:sz w:val="24"/>
          <w:szCs w:val="24"/>
        </w:rPr>
        <w:t>меня есть склонность вспоминать прошлое. Мне кажется, что я бываю довольно злопамятным и от людей, когда-либо сделавших мне пакость, отгораживаюсь абсолютно непреодолимой сте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уже знакомых нам качеств, последний абзац этого фрагмента высвечивает еще одну любопытную черту ЛСЭ, которую он по ошибке называет «злопамятностью». Дело тут, конечно, не в злопамятности, а в том, что логическое мышление ЛСЭ склонно выводить прямые и однозначные следствия из человеческих поступков. Он твердо уверен, что человек, предавший один раз, предаст и в другой. Он жестко определяет «цену» человека по его реальным делам и соответственно этому строит свое отношение к нему. При этом, однако, он может не подозревать об истинных мотивах тех или иных проступков человека; невообразимо сложный мир человеческого сознания, не подчиняющегося прямой логике, ему недоступен в силу слабости его экстравертной интуиции (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2. Сенсорно-логический интроверт (ISTP, Габен, Мас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886460" cy="694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886460" cy="69469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овка сознания ведущего блока СЛИ: все в мире должно быть гармоничным, пропорциональным, сбалансированным (БС — программная функция), и самый верный путь к достижению этого — делать эстетичную, качественную продукцию (ЧЛ — реализация програм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писание действия функций сильных каналов (ведущий блок)</w:t>
      </w:r>
    </w:p>
    <w:p>
      <w:pPr>
        <w:pStyle w:val="Normal"/>
        <w:ind w:firstLine="720"/>
        <w:jc w:val="both"/>
        <w:rPr/>
      </w:pPr>
      <w:r>
        <w:rPr>
          <w:rFonts w:eastAsia="Times New Roman Cyr" w:cs="Times New Roman Cyr" w:ascii="Times New Roman Cyr" w:hAnsi="Times New Roman Cyr"/>
          <w:i/>
          <w:iCs/>
          <w:sz w:val="24"/>
          <w:szCs w:val="24"/>
        </w:rPr>
        <w:t>БС</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программная функция. </w:t>
      </w:r>
      <w:r>
        <w:rPr>
          <w:rFonts w:eastAsia="Times New Roman Cyr" w:cs="Times New Roman Cyr" w:ascii="Times New Roman Cyr" w:hAnsi="Times New Roman Cyr"/>
          <w:sz w:val="24"/>
          <w:szCs w:val="24"/>
        </w:rPr>
        <w:t>Главное — ощущение гармонии, красоты, здоровья. Все должно быть наилучшим образом сбалансировано. При этом прекрасное обязательно должно сочетаться с целесообразным: в работе, в отношениях с людьми, в подборе предметов домашнего обихода, во всестороннем развитии физически здорового те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И отлично помнит цвета, запахи, телесные ощущения, может по памяти нарисовать картину. Годами помнит вкус понравившейся еды. Во многом — эстет. Нередко обладает хорошим художественным вкусом. При этом его восприятие — спокойное, созерцательное, лишенное открытой эмоциональности. Он не относится и к числу тех, кто с чувственной энергией бросается в самую гущу сенсорных удовольствий: скорее, он неторопливо «смакует» свои переживания, вовремя отделяя приятные от неприятных. Окружающий мир порождает в нем целую гамму ощущений, к которым он очень внимателен. Он великолепно осознает свой организм, понимает возможности своего тела и, следовательно, может результативно заниматься спортом, — преимущественно индивидуальных видов. Но если даже, в силу жизненных обстоятельств, СЛИ далек от спорта, здоровый образ жизни ему существенно необходим, поскольку он входит в его общее представление о гармоничном и целесообразн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установка очень хорошо заметна во внешнем виде СЛИ: он всегда выглядит аккуратным, одевается, как правило, в стиле простой спортивной элегантности: одежда удобная, функционально продуманная и при этом эстетично выглядит.</w:t>
      </w:r>
    </w:p>
    <w:p>
      <w:pPr>
        <w:pStyle w:val="Normal"/>
        <w:ind w:firstLine="720"/>
        <w:jc w:val="both"/>
        <w:rPr/>
      </w:pPr>
      <w:r>
        <w:rPr>
          <w:rFonts w:eastAsia="Times New Roman Cyr" w:cs="Times New Roman Cyr" w:ascii="Times New Roman Cyr" w:hAnsi="Times New Roman Cyr"/>
          <w:i/>
          <w:iCs/>
          <w:sz w:val="24"/>
          <w:szCs w:val="24"/>
        </w:rPr>
        <w:t>ЧЛ</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 функция реализации программы. </w:t>
      </w:r>
      <w:r>
        <w:rPr>
          <w:rFonts w:eastAsia="Times New Roman Cyr" w:cs="Times New Roman Cyr" w:ascii="Times New Roman Cyr" w:hAnsi="Times New Roman Cyr"/>
          <w:sz w:val="24"/>
          <w:szCs w:val="24"/>
        </w:rPr>
        <w:t>Чтобы реализовать программу первой функции, сделать все вокруг удобным, полезным, красивым, лучшее средство — заняться практической деятельностью. СЛИ действительно мастер своего дела. Все, за что он берется, он доводит до совершенства, работает тщательно, стараясь сделать не только утилитарно полезную вещь, но и красиво оформленную. Хорошо знает возможности того или иного материала, понимает, что именно и в каких именно случаях лучше использовать. Изучает образцы высококачественной продукции. Интересуется наиболее эффективной методикой. В работе любит неторопливость и основательность. В случае необходимости может работать с раннего утра и до позднего вечера. При этом он не жалеет усилий, чтобы облегчить свой труд различными приспособлениями, сделать его более удобным и прият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И умеет выделить главное и не забыть про детали. Это умение ему присуще и при чтении лекций, и при строительстве дома, и в проведении спортивных тренировок. Если, с его точки зрения, он добился совершенства, то любит сменить объект деятельности: заниматься в течение долгого времени одним и тем же рутинным делом для него утомительно. В этом проявляется его иррациона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чем начать новое дело, СЛИ долго готовится к этому, собирает материал, накапливает различные сведения. Он любит сначала попробовать, поэкспериментировать, чтобы лучше почувствовать возможности предстоящей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одной стороны, ему свойственно упорство. С другой — некоторая инерционность. Может долго «тянуть», «раскачиваться», пока все сроки пройдут, но в последний момент мобилизоваться, поднапрячься и быстро доделать свое дело. За сомнительную работу СЛИ браться не будет. Предпочитает надежность и определенность, расчет, а не рис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ть он любит совершенно независимо, самостоятельно, чтобы не надо было ни к кому приспосабливаться. Особенно его раздражают нелогичные указ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писание действия функций слабых каналов</w:t>
      </w:r>
    </w:p>
    <w:p>
      <w:pPr>
        <w:pStyle w:val="Normal"/>
        <w:ind w:firstLine="720"/>
        <w:jc w:val="both"/>
        <w:rPr/>
      </w:pPr>
      <w:r>
        <w:rPr>
          <w:rFonts w:eastAsia="Times New Roman Cyr" w:cs="Times New Roman Cyr" w:ascii="Times New Roman Cyr" w:hAnsi="Times New Roman Cyr"/>
          <w:i/>
          <w:iCs/>
          <w:sz w:val="24"/>
          <w:szCs w:val="24"/>
        </w:rPr>
        <w:t>ЧЭ</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канал наименьшего сопротивления (КНС). </w:t>
      </w:r>
      <w:r>
        <w:rPr>
          <w:rFonts w:eastAsia="Times New Roman Cyr" w:cs="Times New Roman Cyr" w:ascii="Times New Roman Cyr" w:hAnsi="Times New Roman Cyr"/>
          <w:sz w:val="24"/>
          <w:szCs w:val="24"/>
        </w:rPr>
        <w:t>СЛИ предпочитает скрывать свои эмоции. Внешне он кажется невозмутимым и безэмоциональным. Отчасти это связано с тем, что он плохо способен оценивать настроения окружающих его людей и в проявлении своих эмоций боится показаться неуместным или смешным. Это вынуждает его сохранять психологическую дистанцию. Но эта дистанция не должна слишком настораживать: если кто-то рискнет обратиться к СЛИ за поддержкой — он, скорее всего, не откажет, выслушает, поможет и даже посочувствует другому в его бе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ему чужды чувствительность и сентиментальность: он охотнее примет участие в общем деле, чтобы выразить свое расположение к людям, нежели станет проявлять эмоции. Самоанализ — также не его стих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фликтных ситуациях СЛИ старается уйти от возможных скандалов. До определенного предела он кажется человеком спокойным и инертным. Однако если кто-нибудь вдруг вторгнется на его сокровенную психологическую «территорию», куда он никого не допускает, или, тем более, уязвит его чувство собственного достоинства, — СЛИ может неожиданно вспылить, прийти в ярость. В таком состоянии, не контролируя себя, он способен даже ударить обидчика. В эмоциях, так же, как и в практических делах, он долго «разогревается», и потом долго не может успокоиться, особенно если произошел-таки взрыв. Здесь также сказывается своеобразная инертность СЛИ.</w:t>
      </w:r>
    </w:p>
    <w:p>
      <w:pPr>
        <w:pStyle w:val="Normal"/>
        <w:ind w:firstLine="720"/>
        <w:jc w:val="both"/>
        <w:rPr/>
      </w:pPr>
      <w:r>
        <w:rPr>
          <w:rFonts w:eastAsia="Times New Roman Cyr" w:cs="Times New Roman Cyr" w:ascii="Times New Roman Cyr" w:hAnsi="Times New Roman Cyr"/>
          <w:i/>
          <w:iCs/>
          <w:sz w:val="24"/>
          <w:szCs w:val="24"/>
        </w:rPr>
        <w:t>БИ</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нормативная функция. </w:t>
      </w:r>
      <w:r>
        <w:rPr>
          <w:rFonts w:eastAsia="Times New Roman Cyr" w:cs="Times New Roman Cyr" w:ascii="Times New Roman Cyr" w:hAnsi="Times New Roman Cyr"/>
          <w:sz w:val="24"/>
          <w:szCs w:val="24"/>
        </w:rPr>
        <w:t>Порывы фантазии и полеты в туманную беспредельность — это все не свойственно СЛИ. Он также не может достаточно хорошо оценить перспективность того или иного дела, вот почему ему трудно решать стратегические задачи. Бывает, что он ошибается в людях: иногда он склонен видеть их в более выгодном свете и через какое-то время неизбежно чувствует себя обманутым в своих ожиданиях (здесь уже сказывается слабость ЧИ). Волей-неволей он вынужден в планах на перспективу полагаться на свое умение реально рассчитывать, а не на интуицию. Для верности он склонен обсудить свои планы с коллегами, чтобы сообразовать их с теми установками и нормами, которыми пользуются друг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ЛИ на работе и до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олжности руководителя СЛИ старается провести в жизнь свою программу соединения эстетики с практичностью, поэтому продукция, выпускаемая подразделением, руководимым представителем этого психотипа, наряду с высоким качеством, как правило, также и красиво оформлена. Сам он, однако, в начальники не рвется, даже если одарен какими-то талантами. Если все-таки пришлось ему быть на руководящей должности, он прежде всего старается понять, кто и на что способен, как рациональнее и лучше использовать каждого работника, на какой участок его поставить, чтобы это соответствовало уровню его мастерства. В руководстве СЛИ придерживается принципов коллегиальности, старается материально стимулировать своих сотрудн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му трудно прогнозировать развитие производства на далекую перспективу (БИ — слабая функция), он силен больше в тактических вопросах, чем в выборе стратегии, поэтому лучше, если он руководит малочисленным коллектив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фликтные ситуации он предпочитает решить путем компромисса. Но там, где речь идет о принципиальных вопросах, он своих позиций не сдает.</w:t>
      </w:r>
    </w:p>
    <w:p>
      <w:pPr>
        <w:pStyle w:val="Normal"/>
        <w:ind w:firstLine="720"/>
        <w:jc w:val="both"/>
        <w:rPr/>
      </w:pPr>
      <w:r>
        <w:rPr>
          <w:rFonts w:eastAsia="Times New Roman Cyr" w:cs="Times New Roman Cyr" w:ascii="Times New Roman Cyr" w:hAnsi="Times New Roman Cyr"/>
          <w:sz w:val="24"/>
          <w:szCs w:val="24"/>
        </w:rPr>
        <w:t xml:space="preserve">Характерные качества его натуры очень ярко проявляются в семье. Он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хороший хозяин и семьянин, неторопливый, основательный и надежный. Ему очень важно обеспечить свою семью материально, иметь в доме достаточный запас продуктов, одежды, обуви для всех домочадцев. Бывает, что ему нравится возиться с детьми и опекать их: ребенок не может травмировать его «больную» функцию КНС (ЧЭ): дети иногда огорчают нас, но редко уязвляют... Очень часто СЛИ — хороший воспитатель, сдержанный и разумный. Слабого он склонен взять под свою спокойную и надежную защи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не чурается домашних дел, любит их, может сам красиво и тщательно отремонтировать квартиру, упорно и основательно строить дом, работать на огороде... Только не надо его подгонять и понукать, это его раздраж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енсорно-логический интроверт рассказывает о себе, и другие — о н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Еще когда я ходил в детский сад, то очень старался, чтобы, мои рисунки были похожи на то, что я изображал. Однажды нашей группе дали задание нарисовать автомобиль, и все ребята закрасили колеса, как и кузов, параллельными штрихами, а я - круговыми. Колесо оно и есть колесо... Когда мне покупали в детстве игрушки, которые оказывались немного кривыми или несимметричными, то я их старательно выпрямлял, чтобы все было как настоящ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школьные годы я увлекся выращиванием цветов. Во дворе у нас росло много георгинов, гладиолусов, кустов роз. Я всеми силами старался украсить наше жилище, наш двор, поэтому посадил у стены плетистую розу. А сейчас у меня еще одно увлечение: я создаю композиции из сухих цветов. Чтобы научиться этому, я посещал специальные занятия на станции юннатов. Люблю бродить по лесу, искать ветки, сухие трутовики интересной формы... Все это я использую в своих композиц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вом абзаце этого небольшого рассказа перед нами, конечно, реалист-практик. Никаких фантазий, оторванных от реальности! Все должно быть взаправдашним. Предметная достоверность — это именно и есть сочетание логики и сенсорики. Интуиция тут явно проигрыв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же абзац прекрасно иллюстрирует работу ведущего блока: чтобы сделать мир прекрасным (БС), нужно тщательно и аккуратно выполнить конкретную работу (Ч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детском саду я был безынициативным и стеснительным, боялся подать голос. Мне нравилось лепить из пластилина, рисовать. Самой интересной была игра в «Конструктор». Еще я получал удовольствие от созерцания строя игрушечных солдатиков, любил мастерить для них боевые машины. Чистым удовольствием было возводить дворцы и разные башни из брусков дерева, кубиков и других дета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школе я почувствовал себя самостоятельнее, начал заниматься спортом, причем сразу в двух секциях — по классической борьбе и дзюдо. Позднее занялся карате, ушу. Потом увлекся лыжами. Фантазировать я не умею. Помню, на уроке рисования в школе была свободная тема, и я сидел, чувствуя себя полным идиотом, не мог придумать, что изобразить. Зато рутинная работа меня не пугает. Если, например, я вижу возможность решения задачи «в лоб», то, хоть оно и длиннее, я его предпочту любому «изящному» решению, требующему каких-то специальных усилий фантаз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Люблю что-то делать своими руками. Но здесь мне не хватает изобретательности и усидчивости: до сих пор я не сотворил ни одной стоящей вещи. В то же время грубая, «неювелирная» работа мне довольно хорошо удается, — например, из старого разваливающегося стола я соорудил вполне надежно стоящую тумбоч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довольно упрям, но лишь в принципиальных вопросах. Бывает так, что мне приводят аргументы против моих мыслей, мне нечего на них возразить. В таких случаях я молчу, но в душе остаюсь не переубежденным. Потом я долго вспоминаю разговор и пытаюсь мысленно доказать правильность моих и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 натуре я — консерватор. Мне не по душе многое, что творится в стране сейчас: прошлая «социалистическая» жизнь вспоминается в светлых тонах. Мне и вокруг себя трудно изменить ситуа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жалуй, чаще всего я бываю замкнут и молчалив. Одиночество представляется мне более естественным состоянием, чем общество даже самого близкого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тите здесь внимание, опять-таки, на стремление СЛИ сделать все соразмерно-красивым (первый абзац), и на хорошее ощущение своего тела: сенсорный логик вполне может быть хорошим спортсменом. Ему свойственна некоторая «сенсорная прямолинейность», но при этом, похоже, он ничего не в состоянии планировать для себя в далекой перспективе, он как бы плывет по течению, — в этом, несомненно, сказывается иррациональность СЛИ. Он низкоэнергетичен — этим, в частности, объясняется его плохая усидчивость, — и вместе с тем ему свойственно определенное внутреннее упорство. Сенсорные логики вообще хорошие реалисты и сдвинуть их с «трезвого и объективного» взгляда не так-то легко, а СЛИ, в силу его инертности, тем более. Многие представители этого психотипа не верят вообще в существование чего-либо, что нельзя собственными глазами увидеть или собственными руками потрог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воих чувств я, как правило, напоказ не выставляю, боюсь, что над ними могут посмеяться. Если, например, мне посчастливилось получить в подарок вещь, о которой я давно мечтал, — я не буду визжать от восторга и прыгать, как моя сестра. Улыбка на моем лице, конечно, будет сиять, но не для всех, а где-нибудь в тихом углу, куда я постараюсь скрыться, чтобы побыть там наедине с восхитившей меня вещ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люблю делать несколько дел сразу и очень горжусь этой своей способностью. Для меня привычно мастерить что-то одно, а продумывать уже что-то следующее, но за бесполезное дело я ни за что не возьмусь. Если же я собрал все сведения о каком-то деле и убедился в том, что оно мне по силам и что это вещь нужная , — тогда, конечно, я сделаю его хорошо, более того, постараюсь довести до совершенства. Мой отец как-то сказал обо мне: «Соглашается делать редко, но если уж начнет, то можно не беспокоиться, все будет выполнено в лучшем виде!» Вообще-то я человек очень упорный. Решив поступать на математический факультет университета, я в старших классах школы много занимался и в итоге занял первое место на Республиканской олимпиаде, несмотря на то, что вообще-то мне не слишком нравится заниматься математикой. А теперь вот появилась огромная тяга к языкам. Английский, испанский, французский, японский, португальский... Этим занятиям я отдаю все свободное время, иногда по 5-6 часов в д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тите внимание: этот рассказ начат с «болевой фун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боязнь выставлять на показ свои чувства связана именно с тем, что экстравертная этика расположена у СЛИ в «болевом» 3-м канале. Способность начинать несколько дел сразу — типичное свойство иррациональных сенсориков. А неприязнь к «бесполезным» делам — хорошо нам знакомый уже сенсорно-логический прагматизм... Обратите также внимание и на нелюбовь рассказчика к математике: для деловой логики Габена это чересчур абстрактная наука (другое дело — язы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 я бы назвал изобретательным, хотя изобретательством как таковым он не так уж часто занимается. Например, мучаясь из-за того, что у него нет миксера и ему не удается сделать настоящий торт «птичье молоко», он додумался согнуть стальную проволоку в виде сбивалки и вставил ее в патрон электродрели. Миксер получился прекрасный, им можно даже взбивать и тесто! Вообще он любит всякие приспособления, например, устройство, автоматически включающее приемник, стоящий в другом углу комна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 столе у Д. страшный беспорядок, — так думают многие. Сам же он считает это осмысленным и полезным порядком, гораздо более удобным, чем ровные стопки «правильно» расположенных книг. Ведь на столе — все книги, с которыми он часто работает, и ему не надо их долго иск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 своеобразно относится к окружающему его миру. С материальным миром он, безусловно, на «ты». Отношения же с людьми можно было бы охарактеризовать так: он не любит спрашивать, беспокоить, но любит, когда его спрашива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отрывке, несомненно, на первом месте — стремление СЛИ сделать для себя собственными руками удобную вещь. Второй абзац очень удачно иллюстрирует иррациональность СЛИ, а последний — боязнь оказаться неуместным со своими эмоциональными притязаниями (болевой характер эмо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 прекрасно читает лекции, умеет выделить главное, материал излагает очень четко. Готовясь к лекции, пишет подробно весь текст: он всегда лежит перед нею. Некоторые преподаватели демонстративно импровизируют, не имея перед собой конспекта. Ей же не хочется ничего демонстрировать, главное — не ошибиться, лучше вовремя свериться с конспектом, чем рисковать запутаться в вычисле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При этом Н.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очень хороший методист, она продумывает все мелочи изложения, вплоть до изменения громкости и тембра голоса. Если работает с первокурсниками, то одновременно учит лучшему способу записи лекций. Заботится и о том, чтобы студенты не слишком утомлялись, вовремя прерывая рассказ для демонстрации интересного опы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ение лекций СЛИ — всегда очень красноречивая разновидность его работы. Тут особенно видна тщательность и продуманность всех деталей. «Потребителю» должно быть удобно — вот идеальная цель С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 меня давить нельзя. Любое давление вызывает во мне жуткое противодействие. Недавно у нас было заседание кафедры. Заведующий, человек авторитарный и резкий, указал мне на отсутствие многих преподавателей и потребовал в угрожающей форме, чтобы я, как секретарь кафедры, за ними немедленно сбегала. Я спокойно ответила, что всех обзвонила, что все обо всем знают, и осталась сидеть на месте. Он вынужден был послать другого — всегда найдутся желающие выслуж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днажды я ассистировала профессору — нужно было продемонстрировать химический опыт, но похоже, что реактивы оказались старыми: опыт не удался. Профессор при студентах меня грубо выруг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тут же ушла и даже под угрозой увольнения не вернулась в аудиторию. Позже я перешла на другую работу. Никому не могу позволить публично меня оскорблять! Но в общем-то конфликтовать я не люблю. Если все-таки конфликт неизбежен, я предпочитаю его не замазывать, а разрешить: желательно — разумным, мирным пут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любопытно вот что: поведение волевой сенсорики, которая у СЛИ расположена в теневом кольце. При необходимости он способен эффективно защитить дорогие его сердцу идеи и собственное достоинство. На СЛИ поэтому опасно «наезжать» (изводить, на чем-то слишком настаивать, «припирать к стенке», тем более публично унижать), — он может сильно вспылить и выдать реакцию, непредсказуемую для него сам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часто ощущаю, что время у меня ограничено, поэтому не хочу разбрасываться, даже не позволяю себе долго обедать. Возможно, это происходит еще и оттого, что я долго настраиваюсь на работу, но зато потом долго нахожусь в состоянии рабочего напряжения, могу работать по многу часов, с утра и до вечера. Если вдруг сделаю днем большой перерыв (например, на обед), потом трудно снова мобилизоваться и сосредоточ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тдыхаю я лучше всего, когда я одна. Люблю читать романы, когда дома никого нет. Если мне плохо — спасаюсь чтением романов Тургенева, Толстого, многократно могу перечитывать «Сагу о Форсайтах». Но никогда не могу читать на работе или в транспор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омашним хозяйством заниматься не люблю, но приходится: я ощущаю сильный дискомфорт, когда вижу кругом пыль: она меня раздражает, все время лезет в гла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еприведенный отрывок иллюстрирует, опять-таки, «инерционное» свойство психики СЛИ (трудно быстро включиться в работу и так же трудно быстро из нее выключиться), а также особое свойство сенсорики ощущений в первом канале: человек не может жить в грязи и в пыли именно потому, что такая жизнь — неудобна и некомфорт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Летом какое-то время я работаю в саду. У меня там нет никаких ровных грядок, нет правильности, параллельности и перпендикулярности. Если малина вылезла не в том месте, в каком нужно, — трогать не буду, пусть себе растет. Дорожки у меня все проложены зигзагом, чтобы не помешать растениям, которые выросли еще раньше. Не люблю вырывать растения, которые садоводы сочли бы лишними. Хоть я и знаю, что урожай получу меньше, мне жалко лишать растения жизни. Также я не люблю, когда кто-нибудь приходит в мой сад: могут нечаянно поломать растения, да и, к тому же, начнут указывать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ак, где и что надо сажать... А по мне — пусть растет где само хоч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СЛИ ставит как бы заградительную стенку между собою и миром людей: «Не тронь меня!» Но в то же время он и сам не хочет никому навязывать свою волю, даже растениям в своем саду. Он достаточно ценит независимость, — как свою, так и чужу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огда в нашем НИИ предлагают заняться новой темой, мои коллеги обычно бегут в библиотеку, изучают литературу... Я их понимаю, но сам так не делаю. Новый вопрос мне нужно сперва изучить не абстрактно, а, так сказать, эмпирически. Например, когда мы стали заниматься нитридом кремния, я вначале стал подбирать условия его получения, режим технологии, методы индексации. Лишь после того, как я почувствую новый материал «в руках», — возникает необходимость и знакомства с литературой, чтобы подкрепить собственные наблюдения. Такой путь, может быть, медленнее, но зато надежнее. Вообще в исследованиях я люблю просмотреть множество вариантов образцов, измерить различные зависимости, чтобы размерность исследований была максималь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еня никогда не удовлетворяют фразы типа «можно показать, что...», я всегда должен точно знать, как получить результат. Вообще редко верю чужим данным, предпочитаю во всем убедиться на опыте, обычно стремлюсь сам все проверить и поварьир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о, правда, частенько я довольно долго собираю материал для работы, медленно все обдумываю, подготовительный период у меня из-за этого сильно затягивается. Когда же все сроки истекают и меня, что называется, прижмет, — тут я обычно развиваю бешеную работоспособность и могу создать что-то стоящ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общении с людьми — чувствую себя спокойнее, если на меня никто не обращает внимания, но я с любопытством, смотрю на других... Если это какое-то праздничное сборище — у меня нет никакого желания участвовать в общем веселье, мне приятнее смотреть на все происходящее со стороны. В такие вечера я могу испытывать удовольствие просто от того, что другие радуются. Если же меня настойчиво стараются вовлечь в общее веселье, я стесняюсь и предпочитаю уклониться от эт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отрывок в подробных комментариях не нуждается. Действительно — самому потрогать, прочувствовать, испытать, — это и есть путь к истине для сенсорных логиков. Все, что бы они ни делали, должно быть надежным, с большим запасом прочности.</w:t>
      </w:r>
    </w:p>
    <w:p>
      <w:pPr>
        <w:pStyle w:val="Normal"/>
        <w:ind w:firstLine="720"/>
        <w:jc w:val="both"/>
        <w:rPr/>
      </w:pPr>
      <w:r>
        <w:rPr>
          <w:rFonts w:eastAsia="Times New Roman Cyr" w:cs="Times New Roman Cyr" w:ascii="Times New Roman Cyr" w:hAnsi="Times New Roman Cyr"/>
          <w:sz w:val="24"/>
          <w:szCs w:val="24"/>
        </w:rPr>
        <w:t xml:space="preserve">Последний абзац любопытен с точки зрения «болевой» — у СЛИ эмоциональной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функции: СЛИ боится активного эмоционального участия в компанейском веселье. Другое дело, когда эмоции ему предлагаются как бы в готовом виде, когда находится кто-нибудь, кто берет на себя труд эмоционального руководства ситуацией, — тут он охотно поучаствует, но и то «со сторо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ообще, у моего мужа золотые руки. Когда нас поселили в эту комнату, мне было страшно даже себе представить, как здесь можно жить. С каким удовольствием и терпением он ввинчивал в бетонные стены шурупы, вешал полки, ремонтировал дверь и оконную раму, оформлял интерьер! Кроме того, собственными руками сделал довольно милый шкаф и великолепную красавицу-вешалку. В итоге наша маленькая комнатка может поспорить в уюте с некоторыми квартир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ногда на меня наплывают романтические воспоминания, и я говорю: «А помнишь?..» На что мой муж отвечает только: «Да, помню». А когда мне хочется услышать какую-нибудь романтическую историю, пусть даже выдуманную, и я прошу, например: «Расскажи, что ты почувствовал, когда увидел меня», мой ненаглядный отвечает: «Я же тебе уже столько раз об этом рассказывал!», хотя этого ни разу не было, просто я ему задавала вопросы, а он лишь односложно отвечал. Он все, конечно, помнит и чувствует (я-то знаю), но не любит об этом говор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и этом у него есть дар преподавания: способность говорить для большой аудитории. Он может очень доходчиво объяснить что-нибудь, не раздражаясь и не повышая голоса, и я отлично вижу, что он сам получает от этого удовольствие. Он любит чувствовать себя комфортно. Вот звучит музыка из старенького магнитофона, слушать, в общем-то, можно. Но он обязательно заметит: «Правая колонка хрипит!», или: «Что-то низких частот маловато»... И начинает разбирать магнитофон, что-то там крутит, вертит, смазывает. По аналогичным причинам он разбирает радиоприемник, телевизор, микс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унктуален донельзя. Часы сверяет по три раза в д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Любит мурлыкать под гитару знакомые песни. Его репертуар на 80 процентов состоит из спокойных, даже каких-то философских песен. Любит, когда я слушаю, как он поет, и требует, чтобы я заказывала, что бы ему еще исполн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споминается один случай, происшедший недавно. Раньше мой муж очень часто носил меня на руках, но все же два с половиной года семейной жизни романтики поубавили, а мне с этим не хочется мириться, и однажды я ему говорю: «Я устала, понеси меня немножко». Конечно, с моей стороны это было легкомысленно, ведь мы оба возвращались домой с утомительной работы. Он отказался. Я, чтобы поддеть его, говорю: «Что, слабо?» Мой муж сразу стал серьезным и сказал мне довольно внушительно: «Никогда не надо на меня давить, а на ласку — пожалуйста, я всегда откликнусь». И действительно, давить на него бесполезно. Сделает наоборот, даже если при этом получится в сто раз хуже. Что поделаешь, — упр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 Сенсорно-логический экстраверт (ESTP, Жуков, Организа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883920" cy="707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883920" cy="70739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овка ведущего блока СЛЭ: миром правит сила (ЧС — программная функция), и задача состоит в том, чтобы правильно рассчитать баланс сил и организовать нужное направление реализации (БЛ — реализация программы): только так можно побед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писание действия функций сильных каналов (ведущий блок)</w:t>
      </w:r>
    </w:p>
    <w:p>
      <w:pPr>
        <w:pStyle w:val="Normal"/>
        <w:ind w:firstLine="720"/>
        <w:jc w:val="both"/>
        <w:rPr/>
      </w:pPr>
      <w:r>
        <w:rPr>
          <w:rFonts w:eastAsia="Times New Roman Cyr" w:cs="Times New Roman Cyr" w:ascii="Times New Roman Cyr" w:hAnsi="Times New Roman Cyr"/>
          <w:i/>
          <w:iCs/>
          <w:sz w:val="24"/>
          <w:szCs w:val="24"/>
        </w:rPr>
        <w:t>ЧС</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программная функция. </w:t>
      </w:r>
      <w:r>
        <w:rPr>
          <w:rFonts w:eastAsia="Times New Roman Cyr" w:cs="Times New Roman Cyr" w:ascii="Times New Roman Cyr" w:hAnsi="Times New Roman Cyr"/>
          <w:sz w:val="24"/>
          <w:szCs w:val="24"/>
        </w:rPr>
        <w:t>Основные качества СЛЭ — волевой напор, неукротимая жажда деятельности, спортивный тонус и решительность. СЛЭ — именно человек действия; созерцание как способ жизни ему абсолютно чуждо. Он стремится во что бы то ни стало достигнуть поставленной цели, считая, что в средствах ее достижения не обязательно церемон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орьбе он никогда не уступит инициативы. Если приходится выжидать, — может временно затаиться, но не упустит нужный момент для удара. Его воздействие главным образом силовое; зачастую он вообще не мыслит себе других способов решения своих (и чужих) проблем. Действуя с напором, он не жалеет себя ради успеха общего дела, способен полностью взять на себя руководство, непреклонно и жестко вести людей к выполнению поставленной задачи. Интересы дела отстаивает очень решительно, угрызения совести его не особенно мучают, если для достижения цели ему пришлось кого-то ущемить, наказать или обидеть. Когда желаемого не удается достигнуть прямо и быстро, он ищет обходные пути и своего непременно добив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равило, он — прирожденный лидер, организатор дела любого масштаба. Где бы он ни находился, чем бы ни занимался — можно быть уверенным, что рано или поздно он окажется руководителем. Его, правда, подводит иногда слишком сильный напор его волевой сенсорики: везде, где, по его мнению, что-то недовыполнено или недоработано, дело не обходится без его личного вмешательства. Будучи человеком энергичным и честолюбивым, СЛЭ полагает, что значимость каждого определяется тем положением в обществе, которого человек сумел в жизни добиться, поэтому он может оказаться нетерпимым, а иногда и грубым с теми, кто стоит по отношению к нему на более низкой ступени служебной лестницы. Может воспринимать человека никчемным, если тот не достиг подобающего места в социальной иерархии. Наоборот, те, кто обладает властью и весом в обществе, — достойны ува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никогда не смирится с положением побежденного. Если его заставили пережить унижение, может затаиться до тех пор, пока не соберет силы, чтобы отомстить: обид не прощает.</w:t>
      </w:r>
    </w:p>
    <w:p>
      <w:pPr>
        <w:pStyle w:val="Normal"/>
        <w:ind w:firstLine="720"/>
        <w:jc w:val="both"/>
        <w:rPr/>
      </w:pPr>
      <w:r>
        <w:rPr>
          <w:rFonts w:eastAsia="Times New Roman Cyr" w:cs="Times New Roman Cyr" w:ascii="Times New Roman Cyr" w:hAnsi="Times New Roman Cyr"/>
          <w:i/>
          <w:iCs/>
          <w:sz w:val="24"/>
          <w:szCs w:val="24"/>
        </w:rPr>
        <w:t>БЛ</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функция реализации программы. </w:t>
      </w:r>
      <w:r>
        <w:rPr>
          <w:rFonts w:eastAsia="Times New Roman Cyr" w:cs="Times New Roman Cyr" w:ascii="Times New Roman Cyr" w:hAnsi="Times New Roman Cyr"/>
          <w:sz w:val="24"/>
          <w:szCs w:val="24"/>
        </w:rPr>
        <w:t>Чтобы одержать победу в борьбе, надо уметь выбрать главное направление, вовремя распознать ключевые звенья цепи. СЛЭ — самый трезвый реалист из всех психотипов, поскольку его сенсорное восприятие, соединенное с логическим анализом, при условии полноты информации, достаточно точно воспроизводит реальную картину ми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Э логически трезво оценивает ситуацию, просчитывает далеко идущие последствия тех или иных событий. На веру ничего не принимает. Начиная дело, пристально обдумывает все возможности, собирает сведения обо всех аспектах задачи, выслушивает мнение окружающих, но окончательное решение оставляет за соб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красно понимая, как лучше всего организовать работу, и видя неспособность других действовать так же оптимально и результативно, как это может делать он, СЛЭ взваливает на себя, кроме своих обязанностей, также и дела окружающих людей, к которым он относится с симпатией и уважением. Даже если такая (подчас мелочная) опека кого-то станет и раздражать, тем не менее рядом с этим человеком можно чувствовать себя защищенным, быть, что называется, «за каменной сте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юбой области деятельности для него важна быстрая и ощутимая отдача. Результат работы он хочет видеть, по возможности, в конкретно-материальном воплощении: построенный завод, запущенная ракета, завоеванный стратегический плацдарм, дача, квартира, маш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писание действия функций слабых каналов</w:t>
      </w:r>
    </w:p>
    <w:p>
      <w:pPr>
        <w:pStyle w:val="Normal"/>
        <w:ind w:firstLine="720"/>
        <w:jc w:val="both"/>
        <w:rPr/>
      </w:pPr>
      <w:r>
        <w:rPr>
          <w:rFonts w:eastAsia="Times New Roman Cyr" w:cs="Times New Roman Cyr" w:ascii="Times New Roman Cyr" w:hAnsi="Times New Roman Cyr"/>
          <w:i/>
          <w:iCs/>
          <w:sz w:val="24"/>
          <w:szCs w:val="24"/>
        </w:rPr>
        <w:t>БЭ</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канал наименьшего сопротивления. </w:t>
      </w:r>
      <w:r>
        <w:rPr>
          <w:rFonts w:eastAsia="Times New Roman Cyr" w:cs="Times New Roman Cyr" w:ascii="Times New Roman Cyr" w:hAnsi="Times New Roman Cyr"/>
          <w:sz w:val="24"/>
          <w:szCs w:val="24"/>
        </w:rPr>
        <w:t>Когда речь идет о способности уловить настроения, оттенки отношений людей друг к другу и к нему, СЛЭ чувствует себя неуверенно. Ему легче проявить деловую заботу о человеке, если у того трудности, чем лить над ним слезы. В таких случаях он может в приказном тоне, не терпящем возражений, дать указания: «Действуй немедленно! Сделай это так, а это вот так, а я тебе помогу». Так он естественным образом использует свои сильные функции там, где не срабатывает его слабая этика отношений. Будет уместно сказать здесь и об эмоциях (ЧЭ). После бурных периодов активности СЛЭ бывает подвержен некоторой (иногда весьма сильной) депрессии. Его постоянное деятельное напряжение и ответственность за множество дел, как своих, так и чужих, может привести его к временному истощению и упадку сил, и, как следствие — подавленному, иногда гнетуще-мрачному настроению. В такие периоды резко падает работоспособность. Однако он старается скрыть это свое состояние от окружающих и со стороны он кажется как бы закованным в броню. «Рабочий» его тонус тоже не ровен: иногда, если он наталкивается на чью-то неподатливость, подвержен вспышкам необузданного гнева. В остальном СЛЭ свойственна яркая деловая активность, лишенная какой бы то ни было эмоциональной теплоты и тем более чувстви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это не лучшим образом сказывается на отношении к нему окружающих: многие считают, что человек этого психотипа не нуждается даже в простом сочувствии. Однако это не так. Плохо ориентируясь в эмоциональных проявлениях людей и стесняясь собственных чувств, он только надевает на себя маску «железного человека». СЛЭ (особенно женщины) часто страдают от того, что близкие не проявляют к ним участия и заботы. Много горечи СЛЭ приносит сознание того, что своей независимостью, решительностью, твердостью и волей он создает о себе впечатление как о человеке, которому теплое участие вообще не нужно.</w:t>
      </w:r>
    </w:p>
    <w:p>
      <w:pPr>
        <w:pStyle w:val="Normal"/>
        <w:ind w:firstLine="720"/>
        <w:jc w:val="both"/>
        <w:rPr/>
      </w:pPr>
      <w:r>
        <w:rPr>
          <w:rFonts w:eastAsia="Times New Roman Cyr" w:cs="Times New Roman Cyr" w:ascii="Times New Roman Cyr" w:hAnsi="Times New Roman Cyr"/>
          <w:i/>
          <w:iCs/>
          <w:sz w:val="24"/>
          <w:szCs w:val="24"/>
        </w:rPr>
        <w:t>ЧИ</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нормативная функция. </w:t>
      </w:r>
      <w:r>
        <w:rPr>
          <w:rFonts w:eastAsia="Times New Roman Cyr" w:cs="Times New Roman Cyr" w:ascii="Times New Roman Cyr" w:hAnsi="Times New Roman Cyr"/>
          <w:sz w:val="24"/>
          <w:szCs w:val="24"/>
        </w:rPr>
        <w:t>СЛЭ плохо разбирается в скрытых возможностях людей и явлений. Поэтому он всячески старается разузнать побольше о тех, с кем придется иметь дело, из побочных источн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имая свою слабость в этой области, СЛЭ предпочитает не гадать, а оценивать конкретно имеющуюся у него информацию, причем оценивать логически (т. е. по своей сильной функции). Поэтому о человеке он скорее склонен судить по его поступкам и по его служебной характеристике, нежели исходя из душевных качеств. Неудивительно, что суждения СЛЭ о людях иногда бывают довольно-таки прямолиней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неизменно СЛЭ хочет произвести впечатление человека проницательного, способного мгновенно разобраться в трудной ситуации. Этого требует и его роль лид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ЛЭ на работе и до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уже отмечали выдающиеся способности СЛЭ — руководителя. Как правило, результатом его деятельности становится хорошо сплоченный, как бы сжатый в единый кулак коллектив, нацеленный на выполнение поставленных задач. Будучи сенсорно ориентированным, он великолепно проявляет также качества тактика, гибко лавирует в условиях нестабильности, успешно может проявить себя в бизнес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личие от тех, кто планомерно и методично работает, СЛЭ напоминает широкозахватный механизм — тянет одновременно множество дел. Создается такое впечатление, что он руководит всем коллективом сразу, не выделяя в нем отдельного человека. Однако будучи крупным руководителем, он считает себя ответственным за тех, кто трудится в его коллективе, считает своим долгом создать такие условия, чтобы его работники были материально обеспечены. В то же время СЛЭ следит за четкой слаженностью работы всей структуры, и если кто-то из нее «выпал» — этого не потерпит и ради дела не остановится перед силовым давлением и даже увольнением того, кто не «вписался» в коллекти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Э — прекрасный организатор не только на производстве, но и в семье. Умеет наладить хозяйство, знает, где что купить, великолепно может выбрать наиболее дешевые и качественные предметы быта. Не жалеет времени и сил, чтобы найти именно то, что ему необходим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ма, как и на работе, твердо проводит свою линию поведения. Может оказаться нетерпимым, если ему противоречат. Если он дал поручение — откладывать нельзя, надо бросать немедленно свои дела и выполнять его указания, иначе возможен скандал. Одновременно СЛЭ норовит взять на себя дела своих близких. Если возникнет кризисная ситуация — сделает все возможное, а подчас и невозможное, чтобы вызволить из трудной ситуации того, кто попал в бе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енсорно-логический экстраверт рассказывает о себе, и другие — о н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Когда мне было </w:t>
      </w:r>
      <w:r>
        <w:rPr>
          <w:rFonts w:eastAsia="Times New Roman Cyr" w:cs="Times New Roman Cyr" w:ascii="Times New Roman Cyr" w:hAnsi="Times New Roman Cyr"/>
          <w:sz w:val="24"/>
          <w:szCs w:val="24"/>
        </w:rPr>
        <w:t xml:space="preserve">5 </w:t>
      </w:r>
      <w:r>
        <w:rPr>
          <w:rFonts w:eastAsia="Times New Roman Cyr" w:cs="Times New Roman Cyr" w:ascii="Times New Roman Cyr" w:hAnsi="Times New Roman Cyr"/>
          <w:i/>
          <w:iCs/>
          <w:sz w:val="24"/>
          <w:szCs w:val="24"/>
        </w:rPr>
        <w:t>лет, мы поехали в Воронеж к родственникам и там попали на свадьбу к моему двоюродному брату. Мне очень понравилась его невеста, я залез на стул, чтобы быть повыше, и заявил всем гостям, что теперь она — моя невеста и что я на ней женюсь. Все очень смеял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мальчик-Жуков, добавим мы, шутить в тот момент отнюдь не собирал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 </w:t>
      </w:r>
      <w:r>
        <w:rPr>
          <w:rFonts w:eastAsia="Times New Roman Cyr" w:cs="Times New Roman Cyr" w:ascii="Times New Roman Cyr" w:hAnsi="Times New Roman Cyr"/>
          <w:i/>
          <w:iCs/>
          <w:sz w:val="24"/>
          <w:szCs w:val="24"/>
        </w:rPr>
        <w:t>меня миллион знакомых, все «плачут в жилетку», просят о помощи, рассказывают мне все. Я отношусь с участием к их проблемам. Но ни один из них не изъявил желания узнать о моих трудностях. Часто я думаю, что женщина не должна быть таким танком, не должна везти такой воз. Ведь я всегда живу в экстремальной ситуации. Иногда хочется найти ту «каменную стену», за которую можно было бы спрятаться: я так устаю от собственного лидерства! Меньше бы надо брать на себя, у меня слишком много неотложных де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Большой расход энергии заставляет меня спать не менее 6 — 7 часов в сутки. Я рано ложусь и рано встаю, не курю и не пью, бассейн и баня — это обязательно, иначе не выдерж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чта спрятаться «за каменную стену», конечно, никогда не будет реализована: СЛЭ не может себе этого позволить. Но тоска по человеческому вниманию и сочувствию — неутоленная тоска — очень характерна для подсознания СЛЭ.</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 </w:t>
      </w:r>
      <w:r>
        <w:rPr>
          <w:rFonts w:eastAsia="Times New Roman Cyr" w:cs="Times New Roman Cyr" w:ascii="Times New Roman Cyr" w:hAnsi="Times New Roman Cyr"/>
          <w:i/>
          <w:iCs/>
          <w:sz w:val="24"/>
          <w:szCs w:val="24"/>
        </w:rPr>
        <w:t>нас в комнате общежития стоял телевизор, и ребята часто засиживались допоздна, смотря ночные передачи. Д., после двух безуспешных попыток уговорить нас ложиться вовремя спать (сам он рано ложился и рано вставал), просто стал вынимать предохранитель из телевизора и прятать его. Потом мы заключили договор: если передачу хотят смотреть больше 3 человек (в блоке нас шестеро), то телевизор работает после 12 часов ночи, а если меньше, то телевизор выключаем. Этот договор мы занесли на бумагу, скрепили подписями, и один из экземпляров он взял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том Д. решил отселиться от нас и все лето работал на стройке на ремонте общежития, чтобы получить отдельную комнату. Своего добился. Но это не значит, что он любит одиночество — в компании он веселится от души, всегда совершенно раскован и контактен. Пока Д. жил с нами — у нас всегда был порядок, он и сам его наводил, и того же требовал от других. После того, как он отселился, никакого порядка у нас не ста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овь к порядку - одно из отличительных качеств СЛЭ. Причем порядок должен быть именно такой, какой он сам установил. В данном случае студенту Д. слишком много усилии стоило поддерживать этот порядок в компании анархически настроенных молодых людей, так что он решил не тратить зря свои силы, — видно, они нужны ему были для более насущных задач.</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ын купил матери (СЛЭ) ко дню рождения большую коробку шоколадных конфет. Вместо того чтобы его поблагодарить, она на него набросилась: «Зачем ты мне это даришь, разве я не знаю, что большинство конфет ты на самом деле съешь сам, и значит, все равно ты это для себя купи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ображение, быть может, и резонное. Но поведение матери неадекватно ситуации: в результате наверняка день был испорчен и у нее, и у него, и, может быть, не один этот день, если, не дай Бог, сын проявит характер и вообще откажется есть эти злополучные конфеты... Неловкость, неуклюжесть в отношениях даже с самыми близкими людьми — частые случаи в жизненной практике СЛЭ.</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 </w:t>
      </w:r>
      <w:r>
        <w:rPr>
          <w:rFonts w:eastAsia="Times New Roman Cyr" w:cs="Times New Roman Cyr" w:ascii="Times New Roman Cyr" w:hAnsi="Times New Roman Cyr"/>
          <w:i/>
          <w:iCs/>
          <w:sz w:val="24"/>
          <w:szCs w:val="24"/>
        </w:rPr>
        <w:t>вышестоящими И. был очень дипломатичен, но те, кто были ему равны или ниже его, дипломатии не удостаивались. В разговоре со мной без свидетелей он проявлял четкое пренебрежение к тем, кого считал ниже себя по интеллекту. Ценил умение сопротивляться. Уступчивого он не воспринимал как личность. Часто я слышала от него: «Не уступай! Что ты за тряпка!» Но при всем том он очень красиво ухаживал за мной, и однажды я вдруг почувствовала за его внешней «броней» тонкую, ранимую и чувствительную душу. Я понимала, когда ему очень плохо, несмотря на то, что внешне это почти никак не проявляло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девался он хорошо, любил вещи качественные, выглядел всегда ухоженным, пользовался дорогим одеколон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 еще: он очень трогательно заботился о матер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фрагменте, помимо известных нам уже качеств СЛЭ, обращает на себя внимание любовь к «качественным» вещам и забота о близких. Действительно, Жуков, с позиций своего сенсорно-логического ведущего блока, должен ценить все, что хорошо сделано: любую работу и любую вещь. Что касается заботы о матери, то для СЛЭ естественно чувствовать ответственность за близких, — особенно тех, кто действительно нуждается в его помощ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ой шеф всегда берет на себя смелость решать за других; наверное, он думает, что знает про каждого человека все, знает, чем ему заниматься. Часто он ссылается на себя как на эталон: «Я был отличником», «Моя дипломная работа была опубликована», «Берите пример с меня»... Иногда кажется, что его голова — что-то вроде компьютера. Он задает вопрос, но у него уже готов на него ответ, который, по его мнению, ты должен ему выдать. Если ответил ему что-то другое, то его лицо буквально перекашивает от высшей степени неудоволь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Жукова-руководителя действительно есть такая тенденция: он должен осознавать себя все знающим и все понимающим полнее и лучше, чем любой из его подчиненных. Иметь, так сказать, моральное право на лидерство. Авторитет его должен быть непререкаем, иначе он чувствует сильнейший дискомфорт. Насколько ему удастся перебороть в себе эту тенденцию в пользу трезвого взгляда на вещи — это, конечно , вопрос ума и культуры каждого отдельного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ш профессор не склонен доверять своим сотрудникам. Недавно он уехал в командировку, мы заменили его для ведения семинара другим, уважаемым всеми преподавателем. Но в связи с событиями в Москве все авиарейсы были отменены, и, проведя бессонную ночь в аэропорту, наш профессор вернулся и сразу же пришел на семинар. Сел сзади и через каждую фразу преподавателя, который его заменял, вставлял свою, говоря фактически то же самое. По-видимому, он считает, что только он один умеет делать все, и при том делать отлич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огда он отсутствует, сотрудники спрашивают: «Что, ваш фюрер еще не вернулся?» За много лет работы под его начальством не вырос ни один руководитель; любой человек с инициативой не уживался и уходи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надо специально подчеркнуть: любой СЛЭ стремится к руководству, но не каждый способен быть хорошим руководителем. Слишком велик для СЛЭ соблазн авторитарности и деспотической власти; нужна, опять-таки, культура, чтобы вовремя обуздать свою волевую сенсорику и попытаться увидеть в подчиненном не просто исполнителя собственной воли, но — личность, имеющую свой (даже, может быть, более верный) взгляд на те же проблемы. Иначе неизбежна, увы, типичная ситуация: руководитель внезапно уходит, а заменить его просто некем: все, кто способен был это сделать, уже давно уволил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днажды, когда я была еще подростком, человек 15</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мальчишек с моей улицы прижали меня к забору. К счастью, неподалеку оказались взрослые, они обратили внимание на мои крики, и я была спасена. Позднее я начала на них настоящую охоту: каждого из этих 15 я поймала по отдельности и хорошенько отлупила. Не могу позволить никому, чтобы меня униж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аже если мною просто пренебрегли, я ухожу, хлопнув дверью. Но очень переживаю, если из-за моей резкости кто-нибудь сам разрывает со мной отно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вим этот фрагмент без комментарие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Ты подойди к ней (СЛЭ) с лаской, тогда, может, добьешься сво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А ты не пробовал обнять какту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бавим: а попробовать все-таки сто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умаю, что чистота должна быть в корне, в основе, а не на поверхности. Если в доме есть маленькие дети, считаю, что лучше три раза в день вымыть пол, чем десять раз в день — руки ребенка. Пусть он в чистоте лазает по полу, тогда не страшно, если он тянет пальцы в рот. Короче, альтернатива, в моем сознании, такова: или бить по рукам, чтобы не совал их в рот, или мыть пол. Я предпочитаю второе. Стремление к чистоте у меня не эмоциональное, а логическое, продуманное. Точно так же я считаю, что выгоднее позаботиться вовремя о здоровье твоего сотрудника, нежели потом делать за него его работу, если он заболе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о всех делах я пытаюсь отделить главное от второстепенного. Для меня на первом месте — целесообразность. Стоит мне ее для себя установить — и я обязательно провожу это в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мню, мы с мужем еще были молодыми специалистами, жили в трехкомнатной коммунальной квартире, всего три семьи, и у всех были маленькие дети. Я смогла без скандалов убедить всех, что чистота в квартире должна начинаться с туалета, особенно если мы живем в такой тесноте. Тогда, помню, шутили, что из нашего унитаза можно чай пить, настолько он был чистым, а один из соседей говорил: «Слушай, я бы тебе на самом видном месте поставил памятник в виде унита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фрагменте великолепно видны сильные стороны характера СЛЭ, и замечательна та рациональная четкость, с которой он их реализует. Юмор его соседей, правда, невысокого качества, но тут уж ничего не поделаеш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практически не поддерживаю отношений с людьми слабовольными и ведомыми. Они необходимы мне только для достижения каких-то своих целей. В отдельные моменты жизни я могу просто опереться на таких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читаю, что успеха в любом деле можно добиться, только действуя активно и решительно. Если тот, с кем я имею дело, пассивен, это раздражает меня и я способен нагрубить е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ногда я ловлю себя на мысли, что добиваюсь того, чтобы стоять над людьми, как на поле битвы, манипулировать ими. Мне нравится это, я в этом живу, потому что тогда раскрываются все мои возможности, и я получаю внутреннее удовлетворение. Например, в игре в футбол я люблю стоять в воротах, чтобы видеть перед собой все поле, корректировать перемещение защитников и всех остальных игроков, сам люблю организовывать атаки, так как считаю, что мне это виднее. В экстремальных ситуациях мне нравится повести людей за собой, быстро перетянуть командование на себя и самому принимать ре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ение организовать любое дело — одна из самых сильных сторон СЛЭ.</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неожиданных ситуациях я никогда не теряюсь, остаюсь совершенно хладнокровной. Помню, когда в отпуске мы жили в палатках на Дальнем Востоке, однажды к шатровой палатке, где находилась молодая мать с двумя маленькими детишками, неожиданно подошел огромный бык, — видимо, отбился от стада. Мужчин в этот момент в лагере не было, они ушли на заготовку дров. Все растерялись, я же быстро сообразила, что любое животное должно бояться человека, быстро схватила большую палку, сделала зверское лицо, кинулась на быка и отогнала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добный, но уже курьезный случай произошел однажды, когда мы были на одной из конференций. Когда я вечером вернулась в свой номер гостиницы, то обнаружила, что в моей постели лежит один из наших сотрудников, который уже давно добивался моей благосклонности. По-видимому, ему удалось подобрать ключ к двери моей комнаты. Я улыбнулась ему, совершенно спокойно подошла к столу, взяла графин с водой и с улыбочкой медленно вылила на него воду. Самое забавное, что он нисколько не обиделся, «на пять с плюсом» оценил мой поступок, и мы сохранили с ним приятельские отно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любопытны орудия воздействия, которые выбирает СЛЭ: для заблудшего быка — ругань и палка, для блудливого коллеги — улыбка и графин воды! Впрочем, в обоих случаях выбранное средство подействовало безотказно, что лишний раз говорит о том, что Жуков великолепно ориентируется в тактических средствах обороны и напа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онвейер Федорова действует безотказно. Приблизительно каждые 10 минут из операционной увозили в палату прооперированных. Не так уж часто профессора с мировым именем оперируют сами. Оказывается, профессору необходимы операции, чтобы «держать фор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год он делает 450 операций. Это в 4 раза больше, чем делают другие глазные врачи в России... Присутствует порой и профессиональная зависть: на 300 тысяч операций, проводимых в клиниках Федорова, приходится 6 осложнений и ни одного случая слепоты за все годы. &l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Почему вы оказались в РДД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Потому, что другие меня не приглашали. Я пошел туда, чтобы иметь возможность сказать. Как можно выбирать парламент, президента в стране, где нет граждан, где нет учредителей, нет владельцев собственности, недвижимости, земли? Это то же самое, если бы я учреждал акционерное общество, а у меня бы не было ни денег, ни помещения,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ничего. Поэтому президент у нас — просто начальник большого концлагеря или огромной казармы. Парламент — декорация, он не защищает народ, потому что у народа и защищать-то нечего, кроме собственной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Вы приходите в новый парламент. Какой закон вы приняли бы перв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О приватизации. Сегодня идет антинародная приватизация. Значит, первое — она должна стать народной. Второе — разумные налоги. Третье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резкое сокращение бюрократического аппара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Ваши люди живут при капитализме?</w:t>
      </w:r>
    </w:p>
    <w:p>
      <w:pPr>
        <w:pStyle w:val="Normal"/>
        <w:ind w:firstLine="72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Мы живем в народном капитализме, назовем его так... За мной стоят 4200 человек. Я езжу в Дубай зарабатывать. Если я лидер и не смогу накормить своих людей лучше, чем они сами себя, я просто-напросто не имею права быть лидером. И правительство не имеет права быть на своем посту, если оно не может накормить народ. В нормальном государстве, если оно заинтересовано, чтобы люди стали богатыми налогоплательщиками, делается регрессивный налог: чем больше я зарабатываю, тем меньше процентов должен отдавать государству. Тогда мне очень выгодно зарабатывать. Мой же труд дестимулируют. Я живу в Зазеркалье, в экономическом сумасшедшем доме. </w:t>
      </w:r>
      <w:r>
        <w:rPr>
          <w:rFonts w:eastAsia="Times New Roman Cyr" w:cs="Times New Roman Cyr" w:ascii="Times New Roman Cyr" w:hAnsi="Times New Roman Cyr"/>
          <w:sz w:val="24"/>
          <w:szCs w:val="24"/>
        </w:rPr>
        <w:t>(О Святославе Федорове: фрагмент статьи Т. Цыбы «В поле зрения — С. Федоров». «Аргументы и факты» № 49 за 1993 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отметим одну важную особенность руководителя-СЛЭ: он становится «патроном» по отношению к подчиненным. Став главой какого-либо предприятия, СЛЭ берет под свою опеку работников и старается обеспечить их, в том числе и финансо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4. Логико-сенсорный интроверт (ISTJ, Максим, Система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868680" cy="682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868680" cy="68262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овка сознания ведущего блока ЛСИ: жизнь должна подчиняться определенной системе — как в материальном мире, так и в мире человеческих отношений (БЛ — программная функция). И следует прилагать волевые усилия для ее поддержания, усовершенствования и восстановления, если она нарушается (ЧС — реализация програм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писание действия функций сильных каналов (ведущий блок)</w:t>
      </w:r>
    </w:p>
    <w:p>
      <w:pPr>
        <w:pStyle w:val="Normal"/>
        <w:ind w:firstLine="720"/>
        <w:jc w:val="both"/>
        <w:rPr/>
      </w:pPr>
      <w:r>
        <w:rPr>
          <w:rFonts w:eastAsia="Times New Roman Cyr" w:cs="Times New Roman Cyr" w:ascii="Times New Roman Cyr" w:hAnsi="Times New Roman Cyr"/>
          <w:i/>
          <w:iCs/>
          <w:sz w:val="24"/>
          <w:szCs w:val="24"/>
        </w:rPr>
        <w:t>БЛ</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программная функция. </w:t>
      </w:r>
      <w:r>
        <w:rPr>
          <w:rFonts w:eastAsia="Times New Roman Cyr" w:cs="Times New Roman Cyr" w:ascii="Times New Roman Cyr" w:hAnsi="Times New Roman Cyr"/>
          <w:sz w:val="24"/>
          <w:szCs w:val="24"/>
        </w:rPr>
        <w:t>Логичная и красивая структура — это стержень всего. ЛСИ — человек структуры, которую он стремится найти, в нее встроиться, ей следовать, ее усовершенствовать. Этому могут способствовать систематизация всего, что его окружает, классификация, установление иерархий, законов. Все это должно быть четко зафиксировано в различных правилах и инструкциях, которые помогают упорядочить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сно, что тот, кто неукоснительно выполняет все предписания, должен поощряться, ему уготовано более высокое место в служебной иерархии. Необходимо хорошо работать, добиваться высоких результатов — тогда займешь более достойное место в обществе.</w:t>
      </w:r>
    </w:p>
    <w:p>
      <w:pPr>
        <w:pStyle w:val="Normal"/>
        <w:ind w:firstLine="720"/>
        <w:jc w:val="both"/>
        <w:rPr/>
      </w:pPr>
      <w:r>
        <w:rPr>
          <w:rFonts w:eastAsia="Times New Roman Cyr" w:cs="Times New Roman Cyr" w:ascii="Times New Roman Cyr" w:hAnsi="Times New Roman Cyr"/>
          <w:sz w:val="24"/>
          <w:szCs w:val="24"/>
        </w:rPr>
        <w:t xml:space="preserve">Он гордится такой своей способностью и именно в этом наилучшим образом реализует себя. Его самолюбие страдает, если кто-то другой способен сделать ту же работу лучше, чем он. В таких случаях ЛСИ способен начать работать с утроенной силой, чтобы не уронить марку лидера в своем деле (тут сказывается относительно хорошее действие деловой логики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ЧЛ), иначе он может оказаться на более низкой ступени иерархии в собственной умозрительной системе, что для него абсолютно неприемлем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тно, что такой человек может очень продуктивно действовать на производстве. Чрезвычайно добросовестный, он считает главным для себя работать планомерно и качественно, в этом он самоутвержд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СИ всегда конкретен. Его интересуют только насущные проблемы, а не абстрактные теории. Любое дело он продумывает глубоко и основательно, старается разобраться в сути проблемы. Если не хватает сведений — обращается к многочисленным справочникам, чтобы все соответствовало уже известным данным. При этом он частенько напоминает компьютер со встроенной программой, которой он будет следовать неукоснительно, не отклоняясь ни на йоту.</w:t>
      </w:r>
    </w:p>
    <w:p>
      <w:pPr>
        <w:pStyle w:val="Normal"/>
        <w:ind w:firstLine="720"/>
        <w:jc w:val="both"/>
        <w:rPr/>
      </w:pPr>
      <w:r>
        <w:rPr>
          <w:rFonts w:eastAsia="Times New Roman Cyr" w:cs="Times New Roman Cyr" w:ascii="Times New Roman Cyr" w:hAnsi="Times New Roman Cyr"/>
          <w:i/>
          <w:iCs/>
          <w:sz w:val="24"/>
          <w:szCs w:val="24"/>
        </w:rPr>
        <w:t>ЧС</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функция реализации программы. </w:t>
      </w:r>
      <w:r>
        <w:rPr>
          <w:rFonts w:eastAsia="Times New Roman Cyr" w:cs="Times New Roman Cyr" w:ascii="Times New Roman Cyr" w:hAnsi="Times New Roman Cyr"/>
          <w:sz w:val="24"/>
          <w:szCs w:val="24"/>
        </w:rPr>
        <w:t>Сила воли, целеустремленность, порядок и дисциплина — вот основной стиль проведения в жизнь программы ЛСИ. Он стремится занять в служебной иерархии как можно более высокое место, доминировать в коллективе, справедливо полагая, что своим умением организовать труд и качественно работать он это заслужил. ЛСИ живет в жесткой системе своих установок, он ревностно следит за тем, чтобы его место в иерархической вертикали уважали окружающие. Простое несогласие со своим мнением он может расценить, как посягательство на его статус и немедленно перейти к нападению, чтобы поставить на место предполагаемого агресс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СИ обладает незаурядной выносливостью и неутомимостью. Во всем, что он делает, он старается достичь совершенства и ревностно следит за тем, чтобы никто другой не превзошел его в тщательности, добросовестности работы и эстетичности сделанного (Б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писание действия функций слабых каналов</w:t>
      </w:r>
    </w:p>
    <w:p>
      <w:pPr>
        <w:pStyle w:val="Normal"/>
        <w:ind w:firstLine="720"/>
        <w:jc w:val="both"/>
        <w:rPr/>
      </w:pPr>
      <w:r>
        <w:rPr>
          <w:rFonts w:eastAsia="Times New Roman Cyr" w:cs="Times New Roman Cyr" w:ascii="Times New Roman Cyr" w:hAnsi="Times New Roman Cyr"/>
          <w:i/>
          <w:iCs/>
          <w:sz w:val="24"/>
          <w:szCs w:val="24"/>
        </w:rPr>
        <w:t>ЧИ</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канал наименьшего сопротивления. </w:t>
      </w:r>
      <w:r>
        <w:rPr>
          <w:rFonts w:eastAsia="Times New Roman Cyr" w:cs="Times New Roman Cyr" w:ascii="Times New Roman Cyr" w:hAnsi="Times New Roman Cyr"/>
          <w:sz w:val="24"/>
          <w:szCs w:val="24"/>
        </w:rPr>
        <w:t>В определении чьих-то потенциальных возможностей ЛСИ чувствует себя неуверенно. Ему трудно оценить внутренние качества людей, далекие перспективы развития производства, возможный спрос на товары в будущем. Ему не всегда удается разобраться в психологии другого человека или представить себя на его месте. Во всех этих вопросах ЛСИ проявляет осторожность. Плохо учитывая индивидуальные особенности людей, он склонен их нивелировать. Ему бывает трудно смириться с неординарностью личности, поскольку она не может встроиться ни в какую систему. Проводя с железной настойчивостью свою программу в жизнь, он не догадывается, что есть миры, где прямая логика не работ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ровертная интуиция (БИ) у него также обычно не слишком сильно развита: для него не существует ни тайны, ни мистики, ни волшебства.</w:t>
      </w:r>
    </w:p>
    <w:p>
      <w:pPr>
        <w:pStyle w:val="Normal"/>
        <w:ind w:firstLine="720"/>
        <w:jc w:val="both"/>
        <w:rPr/>
      </w:pPr>
      <w:r>
        <w:rPr>
          <w:rFonts w:eastAsia="Times New Roman Cyr" w:cs="Times New Roman Cyr" w:ascii="Times New Roman Cyr" w:hAnsi="Times New Roman Cyr"/>
          <w:i/>
          <w:iCs/>
          <w:sz w:val="24"/>
          <w:szCs w:val="24"/>
        </w:rPr>
        <w:t>БЭ</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нормативная функция. </w:t>
      </w:r>
      <w:r>
        <w:rPr>
          <w:rFonts w:eastAsia="Times New Roman Cyr" w:cs="Times New Roman Cyr" w:ascii="Times New Roman Cyr" w:hAnsi="Times New Roman Cyr"/>
          <w:sz w:val="24"/>
          <w:szCs w:val="24"/>
        </w:rPr>
        <w:t>В отношениях с не очень близкими людьми ЛСИ придерживается норм поведения, принятых в обществе, старается вести себя корректно. На «далекой» дистанции он может показаться даже сравнительно мягким человеком: редко повышает голос, внешне ведет себя очень спокойно. Но не следует забывать, что ЛСИ — человек скрытный и говорит отнюдь не все, о чем думает. Он не всегда может почувствовать настроение человека, и нередки случаи, когда он способен прилюдно сделать выговор, правильный по существу, но обидный по фор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му бывает трудно установить желаемые отношения с человеком (в том числе и лицом противоположного пола), если только они не касаются производственной сферы. В то же время ему трудно изменить и уже сложившиеся личные отношения, если он даже чувствует в этом необходим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сей его логически целесообразной манере поведения, переходящей в жесткость (а порой и в жестокость), в особые минуты ему свойственны наплывы сентиментальности. В свободное от нужных дел время ЛСИ может смотреть чувствительные телесериалы, при этом на глазах (даже у мужчин) наворачиваются слезы. Проявления экстравертной этики (ЧЭ) у ЛСИ, таким образом, часто бывают довольно инфантильны. А бывают и такие моменты, когда ЛСИ вдруг охватывают вспышки необузданной ярости, — в эти минуты он плохо способен себя контролир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ЛСИ на работе и до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СИ считает себя вправе занимать высокий руководящий пост, поскольку все его устремления направлены на то, чтобы сделать свое дело лучше других. Он умеет очень точно сформулировать задачу своим подчиненным, проинструктировать их до мельчайших подробностей и одновременно требует такого же четкого исполнения своих поруч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равило, в своем деле он весьма добросовестен и того же требует от других. Слабость его этической функции не способствует тому, чтобы он мог и хотел вникать в человеческие проблемы своих подчинен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олжности руководителя ЛСИ проявляет требовательность, может применить достаточно жесткие санкции к провинившимся — выговор, административное давление... Приложив много усилий для того, чтобы занять как можно более высокий пост, он считает себя вправе не слишком обращать внимание на мнение тех, кто стоит ниже его по служебной лестнице, зато полагает себя обязанным неукоснительно выполнять распоряжения тех, кто выше. Чтобы обезопасить себя по отношению к подчиненным, ЛСИ предпочитает пользоваться юридическими законами, ведомственными инструкц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учи администратором, ЛСИ считает, что все должны подчиняться тому, что, по его мнению, верно, и он способен это «железно» и методично проводить в жизнь, не давая ни себе, ни другим никаких поблаж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хочется, чтобы у читателя сложилось впечатление о нем как о некой ходячей машине. Не надо забывать, что любой психотип — прежде всего человек, и ничто человеческое ему не чуждо. Конечно, исходя из всего вышесказанного, нетрудно заключить, что ЛСИ — прежде всего человек системы, иерархии, именно в строгих регламентированных условиях ему легче всего проявить наиболее сильные свойства своего характера. Если он чувствует себя неотъемлемой частью системы, он уверен в себе и споко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воря об этом психотипе, следует прежде всего заметить, что мало найдется людей, обладающих такой же степенью надежности, как он. Это — честный партнер, исполнительный подчиненный, верный муж, и если уж искать человека, на которого можно положиться, то мало кто может в этом превзойти ЛСИ. В отношениях с людьми он бывает жестким, это правда. Но не забудьте о его высоком чувстве справедливости и порядка! Это человек, чрезвычайно продуктивно работающий в производственной сфере, когда своевременность выполнения обязательств играет решающую роль. В творческом коллективе, там, где требуются воображение и способность нестандартно мыслить, — ЛСИ, конечно, будет проигры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Логико-сенсорный интроверт рассказывает о себе, и другие — о н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иболее полно, на мой взгляд, строгая логическая система проявляется в математических символах, — вероятно, именно поэтому я стал математиком. Мне нравится, когда преподаватель излагает материал кратко и ясно, разбивает его на параграфы и пункты, Я и сам стараюсь придерживаться этих принципов. На работе ли, в быту ли, в увлечениях — везде стремлюсь к систематизации. Например, все книги у меня расставлены по жанрам, кассеты для магнитофона пронумерованы. Эта тяга проявилась у меня еще в школьные годы. Когда моя младшая сестра подросла, родители достали откуда-то из своих запасов несколько коробок с диафильмами, чтобы я ей показывал. Диафильмы были свалены в кучу, коробки с названиями не соответствовали содержимому, и довольно скоро мне это надоело. Я разложил все диафильмы по коробочкам, на каждой написал номер, сделал ячейки из картона и составил нечто вроде каталога. До сих пор я помню, какое огромное удовольствие доставил мне полученный результа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нее замечание здесь говорит об очень важном обстоятельстве: действительно, все действия, выполняемые по сильной функции, доставляют человеку радость, — это относится не только к ЛСИ. Главное стремление, сокрытое в психике человека, обязательно должно иметь свой выход. Собственно, реализация этого стремления и есть рад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о студентами, которых я обучаю, у меня, в общем, неплохие отношения. Иногда они просят простить им какой-нибудь долг. В таких случаях я непреклонен, хотя сам недавно был в их же шкуре. Но я считаю, что установленные правила должны строго выполняться. Иной раз мне кажется, что надо бы быть с ними помягче... Но, в конце концов, это мне прет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достаточно честолюбив: стараюсь и на работе, и в любительских занятиях все делать лучше других. Это, конечно, не всегда удается, хотя я в этом своем стремлении достаточно настойчив, а иногда, быть может, и упрям. Впрочем, к неудачам я отношусь более или менее спокойно, хотя они не прибавляют мне хорошего настро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равда ли, четко работает у ЛСИ волевая сенсор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столюбие, — но не открыто-наступательное, как у Жукова, а скрытое, далеко рассчитанное, методичное, хорошо спланированное. Неудачи, хоть и огорчают, но прежде всего вызывают молчаливый вопрос к самому себе: «Что же я тут не до конца предусмотре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но так у ЛСИ действует его сильная вторая функ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ервое, что бросается в глаза: Т. очень аккуратен, можно сказать, «чистюля». У него есть единственная пара туфель, которые он носит вот уже два года, но, поскольку он чистит их ежедневно, они до сих пор смотрятся, как новые. Интересно, что чистит он их прямо в комнате, ставит на стул, долго разглядывает. Постоянно гладит брюки, даже джинсы. Через 2-3 дня меняет рубашки. Носит белые носки и меняет их каждый день: каждый день тщательно стирает, замачивая перед стир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 </w:t>
      </w:r>
      <w:r>
        <w:rPr>
          <w:rFonts w:eastAsia="Times New Roman Cyr" w:cs="Times New Roman Cyr" w:ascii="Times New Roman Cyr" w:hAnsi="Times New Roman Cyr"/>
          <w:i/>
          <w:iCs/>
          <w:sz w:val="24"/>
          <w:szCs w:val="24"/>
        </w:rPr>
        <w:t>утра он всегда знает, что будет делать весь день до самого вечера. Сейчас, когда перед сессией приходится много заниматься, он предложил мне встречаться только по субботам и воскресеньям. Так мы и делаем. В начале нашего знакомства я бы обиделась и решила, что он меня не любит. Сейчас — нет, я вижу, что он скучает обо мне, это я хорошо вижу, когда мы случайно встречаемся, просто он делает то, что для него норма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чему-то он решил, что движущей силой поступков женщины является ревность: из-за этого, дескать, происходят все ссоры и недоразумения. Если, например, я злюсь на соседку за то, что она не хочет встать и открыть дверь, когда пришел в гости наш сосед Ш., то он мне может вдруг ляпнуть: «Ты не можешь простить ей того, что она у тебя Ш. отбила!» И это при том, что, разумеется, никто никого у меня не «отбивал». Но возражать и возмущаться тут не имеет смысла, потому что переубедить его невозможно. С ним проще, когда я заранее втолковываю ему: «Я не люблю врать и не хочу врать. И меня просто обижает, когда ты делаешь мне такие нелепые замечания!» Он это запоминает и потом при случае беспокоится: не обидел ли он ме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ЛСИ знает за собой эту черту: способность, не желая того, нанести человеку обиду. Если, к тому же, этот человек для него слишком дорог, это не может его не беспокоить: он ведь не в силах контролировать себя по своей слабой функции! Лучшая тактика в этом случае — предусмотрительная осторожность: именно так и склонен поступать ЛС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опытна тут еще одна деталь: мнение, будто ревность есть причина всех недоразумений у женщин. Действительно, это нелепо — объяснять столь примитивной (и к тому же единственной) причиной всю сложнейшую ткань женских взаимоотношений. Но прагматичному логику Максиму так — проще. Он в это и не вникает особенно: это ему не нужно. Но поскольку он должен как-то убедительно (хотя бы для самого себя) истолковывать малопонятные вещи, он идет доступным ему путем — строит свою систему, объясняющую ситуа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Несколько слов о моем муже. Он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мужчина с восточным типом лица, но не думайте, что от этого он пылок, как южанин. «Знойный мужчина» — это не про н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б эмоциональной поддержке говорить не приходится: все самые ласковые слова я слышала от него в первый и последний раз на свадьбе. Но и тогда для него это было настолько сложно, что под конец я стала сама подсказы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попросила его купить мне свадебное платье, а он недоумевает: «Зачем тебе платье, если ты можешь взять его у сестры?» Объяснять ему, что мне хочется иметь свое платье, а надевать на свадьбу чужое — дурная примета, было совершенно бесполез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ы, да. Для ЛСИ существенна польза, но несущественно волшебство. И нет для него никакого смысла там, где нет ц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иходя утром на работу, М. переобувается в туфли, которые ровненько стоят у него под столом (кроме него этого больше никто в комнате не делает). Затем он тщательно расчесывается расческой, которая всегда лежит у него в верхнем ящике стола в правом углу. Это все напоминает какой-то ритуал. Всегда М. планирует всю работу на следующий день, а затем пунктуально, с точностью до минут, выполняет запланирован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его рабочей тетради все написано аккуратно, все подчеркнуто фломастерами разных цветов; сокращений он не любит, все слова написаны пол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лучайно зайдя к нему однажды домой, я обнаружила, что он давно и серьезно увлекается рок-н-роллом и собрал уже целую фонотеку, хотя в разговорах даже ни разу об этом не упомянул. Правда, оказалось, что, несмотря на его любовь к музыке, ему очень не нравятся Ж. Агузарова и В. Леонтьев — слишком экстравагантны, а экстравагантности он не люб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 столе в его кабинете лежит «Кодекс законов о труде», в который он иногда заглядывает, чтобы удостовериться в правильности действий началь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днажды он и его жена (ИЭИ, Есенин) подписали договор с одним малым предприятием о разработке программы для компьютера с тремя режимами работы. На следующий день приходит представитель этого предприятия и просит, чтобы супруги согласились добавить еще один режим. Легко внушаемая жена быстро соглашается с доводами просителя и уже готова к дополнительной работе, тут в разговор вступает муж, не терпящий беспорядка. Он заявляет: «Договор уже подписан и ни о каких изменениях не может быть речи». Представитель предприятия начинает убеждать его в том, что не все сразу можно предусмотреть, что понадобится четвертый режим, что только сегодня они поняли, что без этого режима не обойтись. На все эти доводы упорный М. отвечает не допускающим возражений тоном: «Мы же не сразу все подписали, мы дали вам время подумать, еще и спросили, все ли вы учли, все ли это, что вам нужно, и вы ответили, что это — все. Чего же вы хотите тепер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едставитель предприятия делает последнюю попытку уговорить несгибаемого оппонента, он подробно расписывает, как им нужен этот злосчастный режим, на что слышит ответ: «Если уж вам так сильно нужен этот режим, давайте по всем правилам оформлять другой договор», на что испуганный представитель отвечает: «Лучше уж пусть все остается, как было рань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яд ли можно сомневаться, что незадачливый партнер «несгибаемого» ЛСИ надолго запомнит этот диалог и в следующий раз предпочтет более гибкого сотруд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 случай, когда «компьютерная» точность деловых качеств ЛСИ может вступить в противоречие даже с простым здравым смыслом и повредить выгодному сотрудничеству. Если бы у ЛСИ в числе его сильнейших функций была бы этика отношений (БЭ), то именно она могла бы подсказать ему верную тактику поведения, но ЛСИ трудно выйти за пределы формальной логики даже там, где она далеко не в его интерес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Самый верный ответ на любой вопрос о ней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средний». Рост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редний, глаза — не большие и не маленькие, не худая и не полная, голос — не громкий и не тихий, движения — не быстрые и не медленные... и так во всем. Такое впечатление, что она воплощает в себе статистически среднюю женщи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Работает она в больнице кастеляншей. Все простыни, наволочки, полотенца и пододеяльники разложены в ее кладовой ровными стопками, все данные записаны в специальной книге, в которой она ведет учет своему хозяйству. Почерк ее, так же, как и она сама,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аккуратный, буквы не крупные и не мелкие, ложатся ровно и гладко — как учили в шко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Если кто-то не смог вернуть сразу, скажем, полотенце, она не будет скандалить, а запишет долг и попросит расписаться, а когда долг вернут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так же спокойно и методично вычеркнет свою запись. За много лет работы я не помню случая, чтобы она как-то выбилась из этой своей усредненности — громко засмеялась или возмутилась чем-нибудь, ответила бы кому-то резкостью, - нет, она всегда спокойна, в меру приветлива, но никогда не весела. Такое впечатление, что она работает на этом месте с незапамятных времен, и всегда будет неотъемлемой частью этой кладовой, и возраст ее никогда не изменится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всегда будет «средним», и все всегда будет в ней «в мер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женщина точно соответствует системе, в которой работает. Пожалуй, дополнительные комментарии здесь не нуж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детстве я мог часами наводить порядок в своей комнате, добиваясь, чтобы все вещи лежали строго на своих местах. При этом порядок я ставил выше чистоты, хотя грязнулей никогда не был. Моих родителей поражала та настойчивость, с которой я многие часы подряд оттачивал точность руки, рисуя многоэтажное здание, корабль на подводных крыльях или самолет. При этом я перебирал все возможные пропорции, чтобы найти истинные, порождающие ту красоту, которая запечатлелась у меня в памяти. Позже я понял, что не меньшая красота может содержаться и в логических построениях — в математике, программиров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Аккуратность я ценю и в одежде. Меня порой просто угнетает внешний вид некоторых преподавателей-мужчин в нашем университете. В отличие от многих из них, я гораздо уютнее чувствую себя в галстуке, совершенно не приемлю нынешний купеческий стиль или аляповатые рубашки. Летом не могу ходить босиком, мне это кажется элементарной распущен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р этих строк фактически свидетельствует, что логический ум превыше всего ценит соответствие, что именно в нем он находит эстетическую ценность. Отсюда — неутомимость в изображении домов, кораблей и самолетов... Последняя же фраза, пожалуй, говорит о том, что, заботясь о внешнем порядке, ЛСИ лишает себя некоторых простых радостей в этой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одители настойчиво рекомендовали мне завести себе друзей среди сверстников. Я искренне пытался следовать этим советам, но, несмотря на огромное эмоциональное напряжение, все мои попытки были тщетны. Я просто не знал, с чего начать, не представлял себе, о чем можно говорить с другими детьми. Поэтому я не любил выходить на улицу и довольствовался созерцанием окружающего мира из ок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зднее, в подростковом возрасте, я стал надолго уходить из дома, забредая в лес подальше от нашего городка, где не было таких странных и непонятных для меня сверстников, в обществе которых я чувствовал себя чужим, «белой вороной». Проводя многие часы в окружении сосен и берез, я научился ценить и любить прир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те же годы возник интерес также к истории, географии, картографии, теории градостроительства, архитектуре и другим подобным вещам, увлечение которыми многим, наверное, показалось бы странным. Наивысшую красоту и гармонию я видел в техническом дизайне и мог, например, несколько раз съездить на велосипеде в Новосибирск (30 км от нашего городка) — хотел запомнить, как выглядит теплоход «Ракета», для того, чтобы потом иметь возможность быстро, в любом ракурсе и с мельчайшими подробностями воссоздать в уме ее образ — это доставляло мне большое наслаж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идимо, странным выбором объекта своих интересов я обязан, в первую очередь, своему одиночеству и отсутствию общения с другими людьми. Но нельзя сказать, что при этом я чувствовал себя самодостаточной системой. Иногда, гуляя где-нибудь в живописном месте, я вдруг начинал остро чувствовать свою ненужность, бесполезность и невозможность считаться нормальным человеком. Я понимал, что у человека, который не может гармонично сосуществовать с другими, не может быть гармоничным и его внутренний мир. Другие люди, в особенности сверстники, никогда не понимали меня, но если признаться честно, то и я, скорее всего, не был способен понять других. Например, я никогда не понимал, зачем поздравлять людей с днем рождения, с праздником: мне непонятно, какую роль в установлении отношений играют подарки. Для меня крайне неловко, даже физически трудно было делать людям приятное, заводить светскую беседу, даже если я понимал необходимость этого. Если я пытался говорить комплименты, то делал это, как правило, неуклюже и не к месту. Что бы я ни говорил, стараясь вызвать людей на разговор или рассмешить шуткой, — ответной реакции никогда не бы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более раннем возрасте я подвергался самой откровенной травле со стороны моих сверстников. Тогда я был близок к мысли, что они издеваются надо мной по графику: каждый знает, в какой день и в какой степени меня следует третировать, старшие натравливали на меня младших. Однажды, вооружившись, бумагой и ручкой, я даже попытался воссоздать этот граф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С негодованием я отвергал доводы моих родителей о том, что дело, прежде всего, во мне самом, и считал своих сверстников, мягко выражаясь, нехорошими людьми. Сам же я представлял себя несравненно выше их и в интеллектуальном, и в моральном отношениях, что, впрочем, не мешало мне лелеять мечты о мести как всему обществу, так и отдельным его членам. Правда, я не был законченным идиотом и понимал, что этим мечтам никогда не удастся сбыться, у меня никогда не хватит ни физических сил, ни решимости — это меня страшно огорчало и нервировало. И я не принимал их мораль,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о моему мнению, бандитскую. Все больше и больше я ожесточался, считая, что не только могу, но и обязан действовать наперекор их законам воровской че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практически никогда не дрался. В первую очередь это было продиктовано моими слабыми физическими возможностями, поэтому, прежде всего, я старался надеть на себя маску холодной непроницаемости. Недруги это чувствовали и старались прежде всего сорвать с меня эту маску. Пару раз им это удалось, и эти моменты я считаю самыми позорными в моей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зже я частично опомнился, детская озлобленность прошла, я понял, что часто сам был виноват, что нет однозначно людей плохих и хорош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Теперь я понимаю, как много неприятностей я доставлял своим родителям и некоторым другим людям своей прямолинейной критикой: мне казалось, что главное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это говорить логически убедительно, образно. При этом я совершенно не задумывался о том, как это может подействовать на чувства человека. Я не учитывал то, что теперь для меня очевидно: когда люди слушают критику в свой адрес, в них поднимается эмоциональный протест, который мешает воспринять самые логичные доводы, говорящие об их «низости» и «подл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равда ли, эта исповедь вызывает самое искреннее сочувствие и желание помочь юноше. Чувствуется та боль, с которой живет ребенок и подросток ЛСИ, не умея установить эмоциональный контакт со сверстниками. Слабость этической функции логика отнюдь не означает, что эмоциональный мир для него закрыт. Напротив, его эмоции могут быть очень сильны, но они слабо дифференцированы для того, чтобы он умел ими управлять. Поэтому он оказывается в эмоциональной зависимости от обстоятельств. Эта ситуация усугубляется отсутствием гибкости в его основной программной установке, жесткостью его системы цен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Похоронив мужа, она перебралась в семью своей дочери и жила там с зятем и двумя внучками. Женщина очень не глупая, но не получившая практически никакого образования, она в 50 лет начала читать,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ерва по слогам, а после и вполне снос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ее представлении мир делился на высших и низших. Перед высшими следовало гнуть спину, а низших при случае можно было и унизить для самоутверж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Высшими в этой семье были для нее те, кто приносил домой деньги, — дочь и зять, а низшими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внучки. Интересно, что и к своим родным внучкам она относилась по-разному: младшенькую, светленькую, ласковую и нежную тихоню — обожала. Старшая в то время была довольно угловата, занята какими-то непонятными делами, вечно растрепана, бывало, приходила домой с разбитыми коленками, замкнутая, порой резкая, — бабушкиным благоволением она не пользовалась. По-видимому, характерное для женщин-ЛСИ стремление быть хранительницей домашнего очага и заботиться о любимом человеке, особенно ребенке, полностью реализовывалось любовью к младшенькой, в то время как потребность постоянно демонстрировать кому-то свое превосходство вымещалась на старш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о временем постоянно опекаемая бабушкой младшая стала лениться, отлынивала от работы по дому, стараясь улизнуть, чтобы все дела за нее сделал кто-то другой; чаще всего этот «кто-то» была бабушка. Старшей же доставались упреки, ругань, окрики, будто в доме росла падчери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Бабушка очень ревниво относилась к публичному признанию своих заслуг: главным делом своей жизни в семье она считала ведение хозяйства. В ее поведении была заметна своего рода театральность, особенно часто сцены разыгрывались по субботам, когда большинство членов семьи находились до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иготовив обед и поставив еду на стол, бабушка с самым смиренным видом, который должен был означать: «я здесь самый ничтожный человек», уходила в свою комнату. А дальше все происходило по одному и тому же сценарию каждый из домочадцев должен был идти за ней и уговаривать ее сесть со всеми за стол. Поломавшись некоторое время, она уступала униженным, просьбам родственников и выходила из комнаты. Было не очень понятно, что произойдет, если ее не удастся «уломать» и за стол все сядут без нее, но поступить так и в голову никому не приходило, все понимали — хуже буд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Было заметно, что бабушка ревностно следит за своим статусом, постоянно пытаясь его повысить, и единственным существом в доме, используемым для этой цели, была старшая внучка. Когда никого, кроме этой девочки, в доме не было, бабушка вдруг закатывала глаза, валилась на пол и начинала кататься по нему, всхлипывая и бормоча что-то нечленораздельное. Каким-то шестым чувством девочка понимала, что все это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игра чистой воды, поэтому после нескольких таких представлений стала просто уходить из дома. Тогда спектакли прекратил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ладшую же внучку бабушка просто обожала, что называется, — не могла на нее надышаться. «Ласковый теленок двух маток сосет», — любила говорить она, намекая на угловатость старшей и мягкость младшей. Когда младшая девочка выросла, бабушка продолжала служить ей самым преданным образом, стараясь накормить ее как можно вкуснее, выпросить для нее у родителей денег и купить платье, сама подсовывала ей деньги, снимая проценты со счета, который образовался у нее от продажи дома после смерти муж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таким образом может проявиться недифференцированность слабых эмоций психотипа Максим. Бабушка находится в плену своей привязанности к одному члену семьи, отказывая в элементарной заботе и внимании другому. Очевидно, младшая девочка быстро усвоила эту черту характера бабушки и своей ласковостью успешно манипулировала, легко добиваясь желаем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характерными для психотипа ЛСИ является также и потребность соблюдать «вертикальную иерархию», точно определить в структуре (в данном случае — в семье), кто выше, а кто — ниже, следовать этому порядку и ни в коем случае не нарушать его. Для этого периодически бабушка демонстрирует старшей внучке собственное самодурство, но девочка уклоняется от наблюдения за отвратительными сценами, проявляя тем самым пассивный проте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о войны мой отец работал в Ленинграде на одном из военных заводов, в коллективе, который занимался разработкой шифровальных аппаратов для Генштаба. Работа шла очень напряженно и за 2 — 3 месяца до нападения фашистов была закончена. Позднее с удовольствием и гордостью отец отмечал, что аппарат исправно работал всю войну, и немцы так и не смогли раскрыть его шиф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о время войны завод был эвакуирован за Урал, и перед коллективом была поставлена задача: наладить массовый выпуск радиостанций для партизанских отрядов. Ситуация осложнялась тем, что, кроме нескольких кадровых работников завода, которых не могли отправить на фронт по понятным причинам, персонал состоял из истощенных подростков, часто падавших в голодные обмороки и засыпавших на своих рабочих местах. В таких условиях надо было разворачивать конвей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 отцу удалось такой конвейер наладить: вдоль длинных рядов столов, за которыми сидели подростки, он быстро перебегал от одного к другому и быстро показывал: делай так, паяй здесь, присоедини сюда.... И так — весь день, как сеанс одновременной игры. В результате, после выпуска первой партии аппаратуры, отец получил дистрофию и глубокое нервное переутом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аково же было возмущение отца, когда он через довольно длительное время после окончания сборки первой партии случайно обнаружил, что вся эта аппаратура лежит на складе. Любая конфронтация с начальством в те годы могла привести к аресту и даже расстрелу, но это его не остановило, и он в резкой форме потребовал от директора завода немедленной отправки партии радиостанций. Как потом он узнал, директор придерживал эту партию аппаратуры и, ссылаясь на трудности, требовал в верхах дополнительные ресур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тца уволили, но до ареста дело не дошло — немедленно остановился конвейер, потому что пошел брак. Отца снова взяли на работу на завод начальником ОТК, и он снова, уже иными средствами, которые у него были в руках, сумел наладить качественное производство продукции. Позднее, сдав сразу 2 партии радиоаппаратуры, директор получил орден, повесив без зазрения совести его себе на грудь. «Стервец», — так определил отец этого директ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А вообще отец остерегался оценивать качества людей, он оценивал, скорее, их поступки. С его точки зрения, не могло быть таких обстоятельств, которые бы оправдывали небрежную работу, «авось» — для него не существовало ни в ч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ое-какер», — так презрительно отзывался он о том, кто работал спустя рукава. Сам же он, за что бы ни брался, делал все с большим запасом прочности. Например, никогда не использовал гвозди, а только шурупы, которые сажал на лак. Все изготовленное им уже никогда не ломалось и было сверхнадеж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Вскоре после войны отец купил машину, и за все долгие годы ее вождения он ни разу не попал ни в одну аварию. Это непостижимо и трудно в это поверить, но его водительские права были совершенно чисты, несмотря на солидный водительский стаж - более тридцати лет. Основные принципы, которыми он часто пользовался, это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опусти дурака» и «нужно предвидеть». Его подстраховки были настолько основательны, что в неожиданные ситуации он практически никогда не попадал. Его предусмотрительность проявлялась практически во всем, в том числе и о отношениях с людьми. Я не могу вспомнить ни одного случая, чтобы он с кем-то подрался — таких ситуаций просто не возникало, он хорошо просчитывал их и умело избег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Еще одним характерным свойством его натуры было то, что он собирал и хранил очень большое количество разных деталей, инструментов, материалов, которые могли ему пригодиться. Все это могло храниться в доме буквально кубометрами, и, как часто смеялась мама, — «у него в прихожей за шкафом лежат еще две маш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вое понимание того, что и как надо делать, отец старался вложить в меня и мою сестру. Интересно, что при этом он не объяснял, почему это следует делать так или иначе, а просто говорил, как нужно все подготовить, как лучше оформить, как записать результат, в каком порядке лучше действовать, как составить схему и т.д. Если сестра не могла действовать в рамках такой жесткой системы, он начинал орать на псе и даже хвататься за ремень. Но, несмотря на это, именно с сестрой у него были самые теплые отношения до самой его смерти, она всегда чувствовала, что наказывают не ее как личность, а ее неправильные дей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Любопытно, что при такой жесткости в отношениях даже с близкими людьми отец мог заливаться слезами, глядя сентиментальное индийские сериалы, у него наворачивались слезы на глазах, когда он рассказывал о своем прошлом. И это свойство характера сочеталось в нем со взрывами ярости и негодования, если чувствовал себя обиженным, если, как ему казалось, над ним издеваются. Чаще всего такие сцены происходили после того, как бабушка (психотип ЭИЭ) говорила ему неожиданно нечто эмоционально-язвительное. Он мог при этом потерять контроль над собой. Однажды такое замечание бабушка сделала ему в тот момент, когда он надевал брюки, собираясь на работу. Он стал топать ногами, кричать и даже разорвал брюки в клочья. А был такой случай, что он а подобной ситуации, которые возникали примерно раз в неделю, запустил в бабушку утюгом, но не попал (по-видимому, это не входило в его планы). Было очевидно, что эмоционально-интуитивная область была ему совершенно чуж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У него было своеобразное чувство юмора, он довольно равнодушно относился к анекдотам, смеялся редко, но, если это происходило — то от всей души, до слез. При этом он никогда не смеялся над кем-то, но — над ситуацией. Помню, мы всей семьей отдыхали в Крыму, однажды отправились в горы — там увидели пруд с золотыми рыбками и тритонами. Все. стали бегать, веселиться, брызгать водой друг на друга, и отец, ради шутки, поймав тритона и бросив его в сестру, попал ей прямо в открытый рот. Сестра возмутилась, мы все смеялись, а отец прямо хохотал до сл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 </w:t>
      </w:r>
      <w:r>
        <w:rPr>
          <w:rFonts w:eastAsia="Times New Roman Cyr" w:cs="Times New Roman Cyr" w:ascii="Times New Roman Cyr" w:hAnsi="Times New Roman Cyr"/>
          <w:i/>
          <w:iCs/>
          <w:sz w:val="24"/>
          <w:szCs w:val="24"/>
        </w:rPr>
        <w:t>него была великолепная двигательная реакция, до глубокой старости он был очень подвижен и исключительно вынослив. Долгие годы он был чемпионом по настольному теннису в своей воинской части, прекрасно стрелял из пистолета, очень любил плавать. Но его никогда не привлекали соревнования и гонки, скорее, он занимался физкультурой. Однако он, как правило, избегал силовых видов деятельности, при переездах никогда не паковал больших чемоданов, хотя отнюдь не был слаба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шестидесятые годы он работал в одном из военных НИИ с</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исключительно высокой планкой секретности. В те же годы мне представилась возможность поехать на Сахалин. Имея в виду близость Сахалина к Японии и некоторую, весьма возможную вероятность для меня оказаться в Стране восходящего солнца в результате штормов или провокаций, отец меня предупредил: «У меня такая работа, что, если будут попытки воздействовать через тебя, чтобы я передал им нужную информацию, — знай, что тайнами, которыми я владею, никогда не поступлюсь ни при каких условиях». Действительно, он никогда и никого не «закладывал» и даже те, кого он частенько «строгал», — все равно относились к нему с большим уваж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нами почти хрестоматийный портрет ЛСИ, блюстителя системы и порядка, прекрасного организатора конвейера, портрет человека, для которого долг — превыше всего, даже если на карту была бы поставлена судьба его сына. Достаточно наглядно в нем просматривается и слабая интуиция: ему проще объяснить, что и как надо делать, чем ответить на вопрос: почему? Отмеченная предусмотрительность в избежание разных непредсказуемых ситуаций связана, конечно, не с интуицией, а с умением быстро и точно просчитать возможные варианты и выбрать из них наиболее оптималь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мы должны хорошо помнить о том, что соционика описывает лишь структуру психотипа, не касаясь тех моральных ценностей, которыми эта структура может быть наполнена. ЛСИ — тот, кто чтит кодекс чести, и это свойство его натуры достаточно убедительно продемонстрировано в предыдущем рассказе. Однако если ЛСИ оказался в криминальном мире, то он станет таким же ревностным приверженцем законов криминального мира. Поэтому нет ничего удивительного в том, что одни представители ЛСИ могут быть жестокими, холодно рассчитывающими свои действия, в том числе и криминальные, в то время как другие проявляют самоотверженность во имя выполнения своего долга. Пример такого служения своему делу вы найдете в следующем сюж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Наш геологический отряд работал в степи у основания небольшой горы. Оставив шофера готовить ужин, мы стали подниматься в гору, чтобы обследовать ее. И вдруг сверху увидели, что шофер, разведя костер, не справился с огнем, и пламя быстро охватывает сухую траву, приближаясь к машине, — в степи пожар распространяется с невероятной скоростью. Я сразу же бросился вниз, крича шоферу: «Отгони машину!» Он же перепугался настолько, что забыл о нами же вырытых шурфах, и через минуту машина оказалась на боку. Шофер выскочил и побежал прочь от опасного места, огонь уже был рядом, и бензобак мог взорваться в любую минуту. </w:t>
      </w:r>
      <w:r>
        <w:rPr>
          <w:rFonts w:eastAsia="Times New Roman Cyr" w:cs="Times New Roman Cyr" w:ascii="Times New Roman Cyr" w:hAnsi="Times New Roman Cyr"/>
          <w:sz w:val="24"/>
          <w:szCs w:val="24"/>
        </w:rPr>
        <w:t xml:space="preserve">У </w:t>
      </w:r>
      <w:r>
        <w:rPr>
          <w:rFonts w:eastAsia="Times New Roman Cyr" w:cs="Times New Roman Cyr" w:ascii="Times New Roman Cyr" w:hAnsi="Times New Roman Cyr"/>
          <w:i/>
          <w:iCs/>
          <w:sz w:val="24"/>
          <w:szCs w:val="24"/>
        </w:rPr>
        <w:t>меня была только одна мысль: «Я должен спасти машину». Пламя уже полыхало вокруг нее, я сорвал с себя куртку и стал сбивать его всеми силами и с травы, и с машины, а главное — с бензобака. Огонь удалось погасить, и только тогда ко мне пришел страх — ведь я мог вообще погибнуть, но в тот критический момент я думал только о деле, за которое нес ответств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равнительный анализ психотипов «Прак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ознакомились с четверкой самых реалистично мыслящих и практичных психотипов. Действительно, в их ведущих блоках представлены логика и сенсорика в разных сочетаниях. Будучи логиками, они ориентируются на объективные законы, а их сенсорность проявляется в том, что все они, воспринимая окружающий мир конкретно, являются практиками-реалис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сно, что деятельность таких людей окажется наиболее успешной там, где они наилучшим образом смогут проявить эти свои сильные стороны: сфера производства, служба в армии, работа в силовых структурах, спорт. Благодаря сенсорике (особенно если это сенсорика ощущений), они неравнодушны к эстетике, так что особенно чуткие в этом отношении представители названных психотипов могут неплохо реализовать себя и в художественном творче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умеется, у каждого из них есть свои особенности, определяемые тем, что они отличаются и по шкале экстраверсия — интроверсия, и по шкале рациональность — иррациональность: при этом ни один из них полностью не повторяет друг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па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Л-БС, ЛСЭ, ESTJ, Штирлиц, Администра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С-ЧЛ, СЛИ, ISTP, Габен, Мас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С-БЛ, СЛЭ, ESTP, Жуков, Организа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ЧС, ЛСИ, ISTJ, Максим, Система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личие в этих парах особенно ярко обусловлено сенсорикой: у ЛСЭ и СЛИ она интровертна (сенсорика ощущений), а у СЛЭ и ЛСИ — экстравертна (волевая сенсорика). В соответствии с этим Штирлиц и Габен в первую очередь стремятся создать комфортные условия для работы и себе, и своим подчиненным, чтобы обеспечить соответствующее качество. А вот Жуков и Максим в первую очередь стремятся распространить свое влияние, захватить лидирующее положение, — словом, действуют силовыми метод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и каждой пары также имеются свои отличия. Экстравертность ЛСЭ (Штирлиц) проявляется в его компанейском характере, открытости. Он легко берет на себя необходимую организационную работу, стремится к законности. Все это, вместе с умением позаботиться о подчиненных, делает его великолепным Администратором. Многие соционики относят к этому психотипу Г. Коля, М. Тэтчер, Н. Назарбае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ческое стремление к дисциплине и порядку часто приводит Штирлица в военные учебные заведения, многие прекрасные офицеры — представители этого психотипа (Е. Шапошников). Именно здесь в наибольшей мере реализуется присущее ЛСЭ свойство — не терять свою индивидуальность, но одновременно быть внутри коллекти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рытость и душевность, особенно характерные для подтипа ЛСЭ с усиленной этикой, часто проявляются в его педагогических способностях. Эти же качества оказываются очень полезными и в спорте (В. Третьяк, легендарный голкипер и тренер хоккейной сборной В. Тихонов). ЛСЭ любят дети за разумные и справедливые требования, четкую формулировку заданий, оптимизм и умение сплотить коллектив. Интровертный СЛИ (Габен) — напротив, предпочитает уединение, тишину, индивидуальную работу. Сенсорика ощущений заставляет его придерживаться в работе критерия эстетичности. Особенно хорошо он способен выполнить индивидуальный заказ, в котором учтены все пожелания заказчика, отсюда и название этого психотипа — Мас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также хорошо ладит с детьми. Но, в отличие от ЛСЭ, это не компанейское общение с большой группой детей, а индивидуаль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азному они проявляют себя и в спорте: Штирлиц любит командные состязания, а Габен — индивидуальные виды, совершенствующие физические возможности человека. Особо следует подчеркнуть склонность Габена к эстетике, гармо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 можно встретить представителей этого психотипа в художественной мастерской, где они создают картины или скульптуры. Прекрасно реализуются и в области архитектуры, дизайна. Среди СЛИ часто встречаются представители и других творческих профессий (Р. Паулс, Э. Пьеха, Джо Дассен, О. Басилашвили, И. Владими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аре обладателей волевой сенсорики мы также находим свои различия. Экстравертный Жуков действует смело, открыто, широкомасштабно, он явно всегда стремится к лидерству, к захвату как можно более широкого поля деятельности, где он хочет непременно побед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но, что, одержав победу, СЛЭ по отношению к своим подчиненным принимает роль патрона, защитника (Ю. Луж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ысловое название СЛЭ — Организатор. Он может возглавить дело любого, самого крупного масштаба и при этом способен круто изменить ситуацию в подвластной ему сфере: в России именно с правлением лидеров этого психотипа (Петр I, В. И. Ленин) связаны радикальные поворотные моменты в истории страны.</w:t>
      </w:r>
    </w:p>
    <w:p>
      <w:pPr>
        <w:pStyle w:val="Normal"/>
        <w:ind w:firstLine="720"/>
        <w:jc w:val="both"/>
        <w:rPr/>
      </w:pPr>
      <w:r>
        <w:rPr>
          <w:rFonts w:eastAsia="Times New Roman Cyr" w:cs="Times New Roman Cyr" w:ascii="Times New Roman Cyr" w:hAnsi="Times New Roman Cyr"/>
          <w:sz w:val="24"/>
          <w:szCs w:val="24"/>
        </w:rPr>
        <w:t xml:space="preserve">Напомним, что соционика определяет только структуру личности, а чем эта структура заполнена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связано с личной историей человека, с его воспитанием и образованием, условиями жизни. Но одна и та же структура сходным образом проявляет себя в разных условиях. СЛЭ — всегда лидер, будь то руководитель мощного производства или главарь банды в противоправной структу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ятельность Жукова может оказаться также весьма эффективной в силовых структурах (генералы Лебедь, Громов) и в спорте, поскольку его настроенность на непременную победу здесь является определяющ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роверт ЛСИ (Максим) действует совершенно иначе. Он скрытен, внешне может вести себя очень приветливо, даже мягко, но за этой видимостью скрывается довольно жесткая установка. Он стремится занять как можно более высокое служебное положение, действует методично, аккуратно, как хорошо настроенный механизм. Он великолепно может работать в условиях отлаженного производства, чувствовать себя его частью, — не подведет и как работник конвейера. Любит все сверять с инструкциями, справочниками, нормами, отсюда его название — Систематик. Так же, как Жуков, Максим и в армейской службе стремится доминировать (Д. Дудаев). Он прекрасный исполнитель приказов со стороны вышестоящих и жесткий командир — для подчинен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азному оба эти психотипа проявляют и свои спортивные склонности: Жуков настроен на победу, каким бы видом спорта он ни занимался, а Максим не слишком стремится к выдающимся спортивным достижениям, он с удовольствием будет заниматься физической подготовкой в одиночестве, не афишируя свои достижения. Не чужд ЛСИ и деятельности в области искусства. Вспомним, что имя этого психотипа — Максим Горь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но, что среди ЛСИ можно встретить много имен известных артистов (О. Борисов, Н. Михалков, В. Леонтьев, Л. Филатов, В. Лановой). Их характерной особенностью является, как правило, прекрасное владение своим телом, феноменальная подвижность. Погони, владение шпагой, верховой ездой, прыжки и трюки — все это находится в активном арсенале их артистических прием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касается воспитательной работы, то как Жукову, так и Максиму она не очень удается. То же можно сказать и о работе с детьми — волевые методы здесь могут оказаться весьма неуместны.</w:t>
      </w:r>
    </w:p>
    <w:p>
      <w:pPr>
        <w:pStyle w:val="Normal"/>
        <w:ind w:firstLine="720"/>
        <w:jc w:val="both"/>
        <w:rPr/>
      </w:pPr>
      <w:r>
        <w:rPr>
          <w:rFonts w:eastAsia="Times New Roman Cyr" w:cs="Times New Roman Cyr" w:ascii="Times New Roman Cyr" w:hAnsi="Times New Roman Cyr"/>
          <w:sz w:val="24"/>
          <w:szCs w:val="24"/>
        </w:rPr>
        <w:t xml:space="preserve">Интересно также сравнить возможности Штирлица и Жукова в армейской службе. И тот, и другой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прекрасные офицеры, но для Штирлица уместнее проявить себя в относительно спокойной обстановке, даже в разведке — длительные периоды подготовительной и скрупулезной работы ему даются легче, чем Жукову, но в оперативной работе, когда требуется мгновенная реакция, иррациональный Жуков способен действовать эффективнее, чем Штирли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еще одно важное замечание: правление ЛСИ, если оно неподконтрольно (особенно в случае, когда он занимает значительный государственный пост), чревато тяжелой формой диктаторства. Примеры тому — И. Сталин, С. Хусей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2. Исследователи (логические интуиты и интуитивные логики)</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разделе мы рассмотрим следующую группу психотип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Л-БИ, логико-интуитивный экстраверт, ENTJ, Джек, Предпринима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БИ-ЧЛ, интуитивно-логический интроверт, INTP, Бальзак, Кри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ЧИ-БЛ, интуитивно-логический экстраверт, ENTP, Дон Кихот, Иска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БЛ-ЧИ, логико-интуитивный интроверт, INTJ, Робеспьер, Анали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ткое описание характера действия функций ведущего бло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Л — деловая логика: деловая выгода, эффективность, целесообразность, техн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 — структурная логика: умозрительная структура, система, научные тео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 — интуиция возможностей: способность оценить внутреннее содержание, потенциальные возможности данного объе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 — интуиция времени: предчувствие, прогноз, способность улавливать динамику развития, поэтическая фантазия, мистическое чувство.</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1. Логико-интуитивный экстраверт (ENTJ, Джек, Предпринима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904875" cy="713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904875" cy="71310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овка сознания ведущего блока ЛИЭ: главное, без чего немыслима жизнь человека — это разумно направленный труд (ЧЛ — программная функция), и для получения хорошего результата следует действовать эффективно и, может быть, даже рискованно, с максимальной выгодой используя время (БИ — реализация програм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писание действия функций сильных каналов (ведущий блок)</w:t>
      </w:r>
    </w:p>
    <w:p>
      <w:pPr>
        <w:pStyle w:val="Normal"/>
        <w:ind w:firstLine="720"/>
        <w:jc w:val="both"/>
        <w:rPr/>
      </w:pPr>
      <w:r>
        <w:rPr>
          <w:rFonts w:eastAsia="Times New Roman Cyr" w:cs="Times New Roman Cyr" w:ascii="Times New Roman Cyr" w:hAnsi="Times New Roman Cyr"/>
          <w:i/>
          <w:iCs/>
          <w:sz w:val="24"/>
          <w:szCs w:val="24"/>
        </w:rPr>
        <w:t>ЧЛ</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программная функция. </w:t>
      </w:r>
      <w:r>
        <w:rPr>
          <w:rFonts w:eastAsia="Times New Roman Cyr" w:cs="Times New Roman Cyr" w:ascii="Times New Roman Cyr" w:hAnsi="Times New Roman Cyr"/>
          <w:sz w:val="24"/>
          <w:szCs w:val="24"/>
        </w:rPr>
        <w:t>Основным, естественным состоянием человека должна быть его трудовая деятельность, и ЛИЭ как нельзя лучше соответствует этому принципу. Он большой труженик, работает охотно, с прекрасным пониманием и осознанием каждого своего действия, поэтому делает все очень продуманно, эффективно и с большим удовольств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Э — один из самых динамичных психотипов, он очень активен, обладает быстрой реакцией, инициативен. Умеет хорошо рассчитать свои действия, быть экономным. Занимаясь производственной деятельностью, он легко придумывает, как лучше пустить в дело отходы производства, чтобы ничего не выбросить, способен также разработать наилучший вариант использования помещения, чтобы не пропал буквально ни один сантиметр полезной площади. При этом он четко понимает, что для него является главным, а что — второстепенным. Старается точно определить круг своих предпочтений: мелочи не должны помешать осуществить то, что он считает для себя главным. Эти же черты характерны и в области его увлечений: нельзя объять необъятное! Он может разумно ограничить себя.</w:t>
      </w:r>
    </w:p>
    <w:p>
      <w:pPr>
        <w:pStyle w:val="Normal"/>
        <w:ind w:firstLine="720"/>
        <w:jc w:val="both"/>
        <w:rPr/>
      </w:pPr>
      <w:r>
        <w:rPr>
          <w:rFonts w:eastAsia="Times New Roman Cyr" w:cs="Times New Roman Cyr" w:ascii="Times New Roman Cyr" w:hAnsi="Times New Roman Cyr"/>
          <w:i/>
          <w:iCs/>
          <w:sz w:val="24"/>
          <w:szCs w:val="24"/>
        </w:rPr>
        <w:t>БИ</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функция реализации программы. </w:t>
      </w:r>
      <w:r>
        <w:rPr>
          <w:rFonts w:eastAsia="Times New Roman Cyr" w:cs="Times New Roman Cyr" w:ascii="Times New Roman Cyr" w:hAnsi="Times New Roman Cyr"/>
          <w:sz w:val="24"/>
          <w:szCs w:val="24"/>
        </w:rPr>
        <w:t>Чтобы действовать рационально, особенно важно уметь хорошо планировать работу, тогда не нужно будет понапрасну тратить время. Для ЛИЭ особенно характерно сочетание практицизма и романтизма (ЧЛ-Б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ровертная интуиция проявляется в его неуемной фантазии, умении совместить в сознании события и факты, несовместимые в реальном времени. Обладая богатым воображением, ЛИЭ способен взглянуть на привычное с неожиданной стороны. Изобретатели, рационализаторы часто являются представителями этого психотипа. Такой человек может предугадать оптимальный вариант решения проблемы, часто находит выход из положения в неординарных ситуац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му очень нравится экспериментировать и мысленно, и в практической деятельности. В его подходах присутствует элемент игры: ему важнее, чтобы то, чем он занимается, было интересно. «Интересное» порой важнее «удобного», хотя он и старается по возможности совместить то и друг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интуиция возможностей (ЧИ) также весьма активна, его влечет все новое в самых разных областях — механике, электронике, спорте, новых способах обучения... При этом он следит за тем, чтобы и эта его деятельность не пропала зря: старается по возможности применить это новое в своей области. Бывает и так, что даже из невыгодных для себя ситуаций, если их не удается избежать, он умудряется извлечь польз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ЛИЭ характерно стремление распределить свои силы во времени самым рациональным способом. Он постоянно анализирует все то, что произошло (БЛ), прогнозирует отношения с разными людьми, старается предвидеть последствия своих поступков. Остро переживает каждый упущенный шанс: делает все возможное, чтобы это с ним больше не повторило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ение почувствовать малейшие изменения ситуации, быстрая реакция, инициатива, практицизм в сочетании с творческой жилкой делают его хорошим предпринимателем, менеджером. Он умеет быть расчетливым и экономным в средствах, но способен также идти на риск. Однако заметим, что этот риск у него всегда заранее продуман и рассчита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писание действия функций слабых каналов</w:t>
      </w:r>
    </w:p>
    <w:p>
      <w:pPr>
        <w:pStyle w:val="Normal"/>
        <w:ind w:firstLine="720"/>
        <w:jc w:val="both"/>
        <w:rPr/>
      </w:pPr>
      <w:r>
        <w:rPr>
          <w:rFonts w:eastAsia="Times New Roman Cyr" w:cs="Times New Roman Cyr" w:ascii="Times New Roman Cyr" w:hAnsi="Times New Roman Cyr"/>
          <w:i/>
          <w:iCs/>
          <w:sz w:val="24"/>
          <w:szCs w:val="24"/>
        </w:rPr>
        <w:t>БС</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канал наименьшего сопротивления. </w:t>
      </w:r>
      <w:r>
        <w:rPr>
          <w:rFonts w:eastAsia="Times New Roman Cyr" w:cs="Times New Roman Cyr" w:ascii="Times New Roman Cyr" w:hAnsi="Times New Roman Cyr"/>
          <w:sz w:val="24"/>
          <w:szCs w:val="24"/>
        </w:rPr>
        <w:t>ЛИЭ не очень уверен во всем, что касается самочувствия, эстетики, бытовых удобств. Бывает так, что даже в этих областях он пытается проявить фантазию и инициативу — качества, которые ему так хорошо удаются в практической деятельности, на производстве. Но очень быстро он убеждается в том, что его деятельность в сенсорной области встречает недоумение, а порой и насмешки. Поначалу он болезненно переживает такую реакцию, списывает все на то, что его оппоненты, дескать, сами слишком унылые и скучные люди и ни на что не способны, однако все же в итоге начинает остерегаться проявлять здесь «творчество» и следует тому, что принято в обществе: покупает стандартную мебель, носит общепринятую одежду (как правило, спортивного покроя), а в том, что касается здоровья, — просто предпочитает вести здоровый образ жизни, избегая, по возможности, обращаться к врач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любит природу, считает, что жить с ней необходимо в согласии — здесь для него также характерен сплав практицизма и романтики. Ранимость сенсорной функции порождает еще одну черту в характере ЛИЭ: тенденцию к самоутверждению. Он хочет и себе, и окружающим доказать свою силу, выносливость, умение преодолевать преграды (ЧС). Поэтому он любит путешествия, спорт, особенно такие его виды, как альпинизм, туризм, слалом, где могут подстерегать опасности, которые его не пугают, а только мобилизуют. Конечно же, стремление именно к романтическим приключениям определяется также его сильной интуицией.</w:t>
      </w:r>
    </w:p>
    <w:p>
      <w:pPr>
        <w:pStyle w:val="Normal"/>
        <w:ind w:firstLine="720"/>
        <w:jc w:val="both"/>
        <w:rPr/>
      </w:pPr>
      <w:r>
        <w:rPr>
          <w:rFonts w:eastAsia="Times New Roman Cyr" w:cs="Times New Roman Cyr" w:ascii="Times New Roman Cyr" w:hAnsi="Times New Roman Cyr"/>
          <w:i/>
          <w:iCs/>
          <w:sz w:val="24"/>
          <w:szCs w:val="24"/>
        </w:rPr>
        <w:t>ЧЭ</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нормативная функция. </w:t>
      </w:r>
      <w:r>
        <w:rPr>
          <w:rFonts w:eastAsia="Times New Roman Cyr" w:cs="Times New Roman Cyr" w:ascii="Times New Roman Cyr" w:hAnsi="Times New Roman Cyr"/>
          <w:sz w:val="24"/>
          <w:szCs w:val="24"/>
        </w:rPr>
        <w:t>Область, где проявляются эмоции, для ЛИЭ малопонятна и не очень интересна. Сам он предпочитает скрывать свое плохое настроение — в тех редких случаях, когда оно у него возникает. Не любит пессимистов и нытиков. В области действия этой функции ЛИЭ опирается, в основном, на те нормы, которые приняты обществом, поскольку самому ему подчас бывает трудно осознать уместность или неуместность проявления тех или иных чувств. Бывает и так, что он поведет себя даже развязно, а иногда вдруг почувствует затруднение в общении, хотя внутренне он человек чрезвычайно независимый, закабалять себя или служить кому-то не станет. Для него характерна свобода волеизъявления; он стремится свободно идти по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пульсивность в его поведении не характерна, от конфликтов он обычно уходит, поскольку сознает, что от них нет никому никакой пользы. Если же столкновения не удается избежать — способен нанести резкий встречный удар. Бывает также, что он разыгрывает агрессию, чтобы предупредить агрессивность друг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ЛИЭ на работе и до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жебной иерархии ЛИЭ также исходит из принципа рациональности, у него нет желания обязательно занять высокий пост, если руководят другие и делают это успешно. В противном случае, ради экономии времени, ему проще взять инициативу в свои ру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Э-руководитель прекрасно умеет решать стратегические зада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ошего производственного результата он стремится достичь внедрением современных технологий. Если ему доверяют, легко становится не формальным, но истинным лидером. На руководящем посту ему присущ демократизм, уважительное отношение к подчиненным. К каждому коллеге по работе, даже если тот находится на более низкой ступени в иерархии, ЛИЭ стремится отнестись как к равноправному деловому партнер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ношения в семье с близкими ему людьми также окрашены стремлением к партнерству. Легче всего с ним договориться на вербальном [словесное общение] уровне. Интонации, жесты, тонкие намеки он воспринимает плохо, ему проще прямо сказать, что от него требуется, а не пытаться играть на оттенках отношений (этика отношений — слабая функ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Э — хороший семьянин: мужчина этого психотипа способен много времени уделять хозяйству, особенно если нужно сделать «чисто мужскую работу» — что-то прибить, смастерить, усовершенствовать, изобрести. Просто заниматься рутинным делом — ему скучно. Также и женщина-ЛИЭ не очень любит поддерживать порядок дома, делает это только по необходимости. Утонченность, салонность — это не для нее. В семьях, где лидером является ЛИЭ, больше ценят оптимизм, умение не зацикливаться на бытовых проблем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Логико-интуитивный экстраверт рассказывает о себе, и другие — о н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одители рассказывали, что когда я был совсем маленьким, меня сажали на перевернутую табуретку, которую прижимали к полу 20-килограммовой гирей. Я же умудрялся, раскачивая табуретку, все равно из нес выбираться. А когда меня отвели в ясли, то я подбил такого же карапуза, каким был тогда сам, чтобы он мне помог поставить скамейку к окну — очень хотелось потрогать герань, росшую в горшке на подоконни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мню, как в детском саду я постоянно обижал кого-то из моих сверстников, из-за чего часто стоял в углу. Выходя оттуда — снова тут же бил кого-то, и снова меня наказывали. Причем никаких поводов для драки не было. Я придумывал никчемные предлоги для того, чтобы показать свою силу, а иной раз обходился и без всякого предлога: просто подходил к сверстнику и бил его в лицо. Затем подзывал другого и говорил: «Смотри, он плачет, сам виноват, меня не послушал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овсем не боялся драк. Но боялся наказания — стоять в углу не очень-то весело. Сейчас я себя сильно осуждаю за ту давнюю жесток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Еще в старших классах школы в ней прослеживалось непременное желание быть одной из лучших учениц. Она поэтому всегда выучивала по каждому предмету пару параграфов вперед, просто пользуясь учебником. И когда учитель объяснял новый материал, она, к его удовольствию, «схватывала все на лету»... Вот так она пожинала лавры, пользуясь своей предварительной домашней работ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приведенные выше случаи — примеры не просто детского самоутверждения, но — незаурядной предприимчивости ЛИЭ. В чем - в чем, но уж в пассивной жизненной позиции его никак не упрекнеш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чень большое значение имеет в моей жизни время. Время нужно уметь ценить, — это мой главный лозунг. Может быть, поэтому у меня все дела, даже мелкие, расписаны «от» и «до». Веду ежедневник, составляю планы на какой-то срок, все изменения вношу тут же, пытаюсь прогнозировать что-то, потом делаю анализ, учитываю ошибки... Куда бы я ни собиралась, независимо от срока поездки, у меня все записано, что нужно взять с собой. Ну, а если я жду гостей на свой юбилей или праздник, то за неделю составляю меню, включающее холодные и горячие закуски, сладкие блюда, напитки, сколько и чего надо купить, каковы будут расходы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 отношению к домашним делам, если говорить честно, то они меня тяготят. Силы воли, конечно, хватает, чтобы заставить себя сделать то или другое, но если есть возможность, я лучше заменю эту работу на интеллектуальную, ту же учебу или еще на что-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 тот инструмент, которым ЛИЭ оперирует, поскольку интуиция времени — функция реализации его программы. С этим связано и умение ценить время, распоряжаться им с ум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енный отрывок также демонстрирует присущую ЛИЭ целенаправленность. Но делать нелюбимую работу, то, чего не хочется, ему настолько трудно, что он не упустит случая, чтобы ее «не заметить»: пусть делает кто-нибудь друг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Не могу не высказаться по поводу спорта — я его обожаю. Сама занималась сначала легкой атлетикой, затем профессиональным туризмом и одновременно велосипедным спортом. Каждое лето сплавляемся с друзьями на плотах по реке. Палаточные городки, костры, котелки, песни под гитару, рыбалка — это для меня самое главное в жизни. Очень люблю просто путешествовать пешком, без всякого транспорта, это расширяет кругозор, появляются новые люди, знакомства, друзья, увлечения... Мой любимый стиль одежды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портив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ой друг удивительно изобретателен, находит решения в ситуациях, когда ничего, кажется, сделать уже нельзя. Во время летней полевой практики он с двумя другими студентами отправился на катамаране отлавливать гидр в одном из озер Алтайского края. Отплыв на километр от берега, ребята обнаружили, что у них отвалился руль. Тогда мой друг посадил товарищей к педалям, а сам стал прыгать с одного борта на другой, балансируя таким образом, чтобы катамаран развернулся. После этого они благополучно добрались до бере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 </w:t>
      </w:r>
      <w:r>
        <w:rPr>
          <w:rFonts w:eastAsia="Times New Roman Cyr" w:cs="Times New Roman Cyr" w:ascii="Times New Roman Cyr" w:hAnsi="Times New Roman Cyr"/>
          <w:i/>
          <w:iCs/>
          <w:sz w:val="24"/>
          <w:szCs w:val="24"/>
        </w:rPr>
        <w:t>него есть участок земли с домиком в каком-то садовом кооперативе. Туда почему-то никак не хотели подводить электричество, хотя недалеко проходила линия электропередач. Тогда он провел под этой линией другую, чтобы в ней, по законам электромагнитной индукции, потек электрический ток. Эта идея была им позаимствована из одного журнала, где описывался подобный же случай в СШ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ходчивость - свойство, в высокой степени присущее ЛИЭ, и не в последнюю очередь благодаря его прекрасно развитой фантаз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ообще, я человек уверенный в себе, в своих поступках и действиях. Для меня большое значение имеют лидерство, авторитет, власть, успех, осознание того, что я могу быть первой. Я всегда во всех соревнованиях стремлюсь выиграть, это приносит мне большое удовлетворение. Возможно, поэтому я способна отстаивать свои принципы, идти вразрез с расхожими представлениями, хотя конфликтов стараюсь избегать. Помню, как в старших классах школы пошло повальное увлечение — ходить в чем угодно, только не в школьной форме: в спортивных костюмах, в кофтах, в джинсах... А у меня был принцип: я ходила в парадной школьной форме (школьном платье с белым передником). Конечно, это была некоторая поза, и одноклассники прозвали меня «белой вороной», но мне это нравило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не всегда было непонятно отношение моей подруги к одежде: она не хочет, чтобы, даже у ее сестры было такое же платье, как у нее самой, мне же все равно, пусть хоть весь город ходит в одинаковых платьях, — было бы только удобно и прият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ая верность своим принципам особенно характерна для подтипа ЛИЭ с усиленной логикой, а предпочтение школьной формы молодежному разнообразию моды свидетельствует, скорее, о неуверенной сенсорике ощущений ЛИЭ.</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ои друзья часто говорят, что я очень хладнокровный челов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Такое впечатление, вероятно, возникло потому, что я остро переживаю только те моменты, которые уже давно в прошлом: что-то не так сказала, обидела человека каким-то действием. В таких случаях я постфактум нахожу слова, которые нужно было бы высказать, или действия, которые следовало бы предприня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детстве мама часто порицала меня за то, что не люблю наряжаться: «Ты — девочка, должна научиться быть красивой, уметь хорошо одеваться, нельзя же весь сезон ходить в одной и той же одеж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повседневной жизни я косметикой не пользуюсь, хотя бывает, что по праздникам и «наштукатуриваюсь» (именно так это оценивают мои подру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чень люблю гитару, всякие «вылазки» на природу и плохо понимаю людей, которые предпочитают не выезжать из дома только потому, что привыкли каждый день принимать душ. Я же хочу все испытать и проверить на себе: спуститься в пещеру, сходить в горы, прокатиться на лошади, прыгнуть с парашютом, и стараюсь, по мере возможности, воплощать свои мечты в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Люблю строить далеко идущие планы. При поступлении в университет, например, был четко обдуман следующий шаг: на случай поступления и на случай не поступления. Планы на лето я обычно начинаю строить уже предыдущим летом. Все конфликты предпочитаю как-нибудь разрешить: не люблю ссориться, но и не люблю недомолвок и неопределенности. Стараюсь всегда говорить правду, быть точной, не подводить людей, не опаздывать, обязательно приходить, если была такая договоренность... Того же жду и от друг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тите внимание на первый абзац этого рассказа: такая привязанность к давно прошедшим событиям не случайна, а характерна и для других представителей этого психотипа. По-видимому, это своеобразное проявление рациональности, «зацикленности» на одном и том же, трудности переклю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другими характерными особенностями ЛИЭ — стремлением испытать и проверить себя, с любовью к природе, гитаре и равнодушием к нарядам — мы уже встречались рань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и чтении художественной литературы меня в первую очередь интересуют конкретные факты в судьбах героев, а их эмоции и взаимоотношения остаются в моем сознании где-то на втором плане. Может быть, поэтому я люблю читать исторические произведения, в которых можно проанализировать хронологию событий, их причинно-следственные связи и логический порядок. Чувства героев для меня лишь фон, детали которого зачастую малоинтересны и быстро стираются из памяти, остаются лишь факты: что, где, когда произошло и к чему это приве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вои дела я планирую на день, неделю, а часто и на несколько месяцев вперед. При выполнении плана на день мне очень важно всегда иметь при себе часы, если же их приходится нести в ремонт, то это я ощущаю как большое неудобство. Всегда предпочитаю заранее знать, что мне предстоит сделать. Если мне говорят: «Сходи в магазин за хлебом», я отвечаю: «Почему мне вчера об этом не сказали, ведь еще вчера было ясно, что хлеб на исходе? Если бы я знал, что сегодня придется за хлебом идти именно мне, то иначе спланировал бы свое врем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ой рационализм проявляется также и в том, что я никогда не разбрасываю свои вещи, а кладу их в строго определенном месте — их потом не приходится искать. Если кто-то взял мою вещь и не положил на место, это меня раздражает. Я стремлюсь к точности в своих поступках; в схожих ситуациях всегда действую одинаково. Например, после прочтения любой газеты я ее аккуратно сворачиваю и кладу на стол таким образом, чтобы были видны и заголовок, и дата выпус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по всей вероятности, мы имеем дело с усиленным логическим подтипом ЛИЭ: очевидна подчеркнутая рациональная обоснованность и повторяемость действий, и почти исчезают драгоценные качества ЛИЭ: импровизационная легкость и своб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о своей будущей женой он познакомился в альпинистском лагере. Вступив в брак, они не упускали ни одной возможности, чтобы отправиться в очередной поход, пока у них не появилась дочь. Но и рождение ребенка ничуть не отразилось на их образе жизни. Как только девочка научилась сидеть, отец сделал ей удобное креслице, вместе с которым сажал в рюкзак, так что торчала только голова ребенка. Зимой, посадив свою дочь за спину, он лихо спускался с горы на своих слаломных лыжах. Позднее эта девочка удивляла всех тем, что уже в 5-летнем возрасте могла спуститься с очень высокой горы, причем не зигзагом, как это делали слаломисты, а прямо, вытянувшись стрункой вверх и раскинув ручки, как крылья, в стороны — как будто летела по воздух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Через два года после рождения ребенка в этой семье появилась еще двойня. Тогда отец, приспособив два колеса от велосипеда, смастерил коляску, в которую сажал всех своих детишек, складывал рядом рюкзаки, одеяла и прочую необходимую утварь, и все их семейство таким образом уносилось в заманчивую даль, слегка напоминая цыганский таб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тец для меня всегда был образцом во всем: учился он отлично, все умел делать — от заточки ножа до постройки дома. Человек он был очень обязательный: никогда не нарушит обещания и не отложит начатое дело на неопределенный срок. Сам терпеть не может несобранных и рассеянных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н всегда готов помочь, но в дружеской компании никогда не упустит возможности над кем-нибудь подшутить, у него отличный юмор, и он всегда ценит хорошую шут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н умеет очень доходчиво мне показать, как и что следует делать. Однажды вечером я сидел с книгой, а он взялся застеклять балкон. Видя, что я читаю художественную литературу, он позвал меня: «Слышь, Илюха, бросай свою беллетристику и пойдем, поможешь мне, заодно и научишься кой-чему: в жизни-то мужику все пригодится, а Диккенс подождет». Все подобные вещи я слышу от него в легкой форме предложения, а не прика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божаю чему-нибудь учиться у отца. Помню, я долго не мог решить пару задач по геометрии. Заходит отец в комнату и спрашивает: «Что, арифмометр, сидишь?» — «Сижу», — отвечаю я. «Ну, раз так, то иди сюда, вместе посидим». Я охотно хватаю тетрадь и иду к отцу. Он тщательно прочитывает условие задачи и молча набрасывает решение. Затем объясняет мне решение и советует все подобные задачи впредь решать именно таким методом. Эти его методы мне позднее всегда казались самыми экономными и красивыми из всех возмож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старших классах школы Д. увлекся слаломным спортом, никогда не пропускал ни одной тренировки. Удивительно при этом, что он совершенно отказывался разделять с нами наши застолья. Хотя мы и не злоупотребляли спиртным, но в праздники, когда собиралась наша компания из десяти — двенадцати парней, конечно же, не обходилось без выпивки. Д., однако же, невзирая на наши уговоры, никогда не выпивал ни одной рюмки... Скоро все к этому привыкли и перестали к нему с этим приста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нова иллюстрация целенаправленности действий и самоутверждения юноши-ЛИЭ: он спокойно отстаивает свою позицию перед сверстниками, предпочитая спорт и здоровье хмельному весел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вообще люблю ошарашивать людей и смотреть, как будут дальше развиваться события. Стандартная ситуация: после какого-нибудь дня рождения мы идем на улицу проветриться и кто-то говорит что-нибудь ти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Братва! Пить хочется, аж жу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Всем, конечно, ясно, что ничего ему не хочется. Просто решил попижонить. Тем не менее завязывается бурная дискуссия на тему: «Пить или не пить? Чем закусить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вот в чем вопрос!..» Подойдя к ближайшему дому, я переспрашиваю пижо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Ну как, все еще хочешь п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Если следует положительный ответ, я немедленно захожу в дом, и некоторые уже на этом этапе начинают подозревать, что «этот сумасшедший принял все всерье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тучусь. Мне открывают, я прошу налить что-нибудь выпить. Ошарашенные хозяева квартиры начинают ругаться или даже обещают вызвать милицию. Некоторые сердобольные идут за водой, чтобы помочь человеку, которому плохо. А ему уже и на самом деле плохо: готов сгореть со стыда, что дал втянуть себя в эту истор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добное я могу затеять в самых разных ситуациях. Однажды стою на остановке автобуса со своими приятелями, у которых, как я знаю, в сумке есть пачка автобусных абонементов. Подходит автобус, мы входим в салон и продолжаем свой разговор, стоя у двери. Подходит кондук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А ну, ребятки, вошли — рассчитаем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альше у меня с ней завязывается следующий разгов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авильно, мы только вошли. Граждане, приготовьте деньги за проез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Ты что, больной? Это не ты, это я — кондуктор! Мне тут шутить с вами некогда, так что рассчитывайтесь, не морочьте мне голо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А вы уверены, что вы на самом деле кондук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Ну, ты наглец... Рассчитывайтесь немедленно! А то все у меня сейчас пойдете гулять! Остановлю автобус, 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Гражданочка, не орите, я вас умоляю. Ушки-то у нас не казенные. С чего вы взяли, что именно вы — кондуктор? </w:t>
      </w:r>
      <w:r>
        <w:rPr>
          <w:rFonts w:eastAsia="Times New Roman Cyr" w:cs="Times New Roman Cyr" w:ascii="Times New Roman Cyr" w:hAnsi="Times New Roman Cyr"/>
          <w:sz w:val="24"/>
          <w:szCs w:val="24"/>
        </w:rPr>
        <w:t xml:space="preserve">У </w:t>
      </w:r>
      <w:r>
        <w:rPr>
          <w:rFonts w:eastAsia="Times New Roman Cyr" w:cs="Times New Roman Cyr" w:ascii="Times New Roman Cyr" w:hAnsi="Times New Roman Cyr"/>
          <w:i/>
          <w:iCs/>
          <w:sz w:val="24"/>
          <w:szCs w:val="24"/>
        </w:rPr>
        <w:t>вас, небось, и удостоверение е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одолжительное молчание. Кондуктор потрясена моим нахальством до глубины души, у нее нет с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Ну, какой же вы кондуктор, — продолжаю я ласково, — если у вас даже удостоверения кондуктора нет? Интересно, а когда вы деньги идете в кассу получать, вам их без паспорта да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Ну, ты, это... Хватит. Сам-то ты кто такой, интересно зн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Как это — кто? Я и есть кондуктор! — тут я всем окружающим торжественно показываю удостоверение работника ПАТП (оно у меня случайно оказалось в кармане и, рассматривая его на остановке автобуса, я решил отмочить что-нибудь покруч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Так что рассчитывайтесь, граждане, — громко объявляю я, — поразвлекались и хват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ондуктор, вконец потерявшая дар речи, стоит и растерянным взглядом смотрит на все происходящее. Я беру у ребят абонементы, начинаю «продавать» их пассажирам... Тут автобус подъезжает к остановке, на которой нам всем надо выходить. Я сую выручку кондуктору — щедро, прямо в ее пустые руки, — и мы все с громким хохотом выскакиваем из автобу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овь к шутке и игре — характерная черта интуитивного подтипа ЛИЭ. Ему подчас некуда девать бурную энергию своих фантазий, и он затевает представления, в которые вовлекает окружающих, провоцируя их на ответную реакцию. Это результат стремления ЛИЭ к совершенствованию (в детстве может и ударить, чтобы выяснить, кто сильнее), склонности в конкурентной борьбе вызывать противника на ков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 Интуитивно-логический интроверт (INTP, Бальзак, Критик)</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914400" cy="697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914400" cy="69786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овка сознания ведущего блока ИЛИ: мир бесконечен, текуч, многообразен, его состояние непрерывно меняется, и цель человека — найти свое место в непрерывном ряду событий, стать его звеном (БИ — программная функция). Действовать имеет смысл только тогда, когда определен оптимальный момент приложения сил (ЧЛ - реализация програм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писание действия функций сильных каналов (ведущий блок)</w:t>
      </w:r>
    </w:p>
    <w:p>
      <w:pPr>
        <w:pStyle w:val="Normal"/>
        <w:ind w:firstLine="720"/>
        <w:jc w:val="both"/>
        <w:rPr/>
      </w:pPr>
      <w:r>
        <w:rPr>
          <w:rFonts w:eastAsia="Times New Roman Cyr" w:cs="Times New Roman Cyr" w:ascii="Times New Roman Cyr" w:hAnsi="Times New Roman Cyr"/>
          <w:i/>
          <w:iCs/>
          <w:sz w:val="24"/>
          <w:szCs w:val="24"/>
        </w:rPr>
        <w:t>БИ</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программная функция. </w:t>
      </w:r>
      <w:r>
        <w:rPr>
          <w:rFonts w:eastAsia="Times New Roman Cyr" w:cs="Times New Roman Cyr" w:ascii="Times New Roman Cyr" w:hAnsi="Times New Roman Cyr"/>
          <w:sz w:val="24"/>
          <w:szCs w:val="24"/>
        </w:rPr>
        <w:t>Сознание любого интроверта всегда работает с моделями, возникающими в его воображении. Внешний мир для него — лишь толчок для возникновения внутренних образов. И если при этом ведущая функция — интуиция времени, то она осуществляет моделирование временных процес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нание ИЛИ легко охватывает любые временные интервалы, воспринимает мир целостно и системно, а все процессы, происходящие в нем, — в динамике. Способность к свободному мысленному передвижению по оси времени позволяет ему видеть далекую перспективу, вследствие чего мало кто может с ним сравниться в стратегических прогноз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ображение ИЛИ воспринимает мир динамичным — в нем все движется, взаимодействует, люди работают, совершают поступки, в основе которых лежат те или иные причины. В сознании ИЛИ легко возникает модель поведения людей, рассматривая которую он может предсказать в будущем последствия тех действий, которые человек совершает в настоящем. Обладая даром предвидения, он зачастую заранее знает, что скажет или сделает человек в определенной ситуации, — ему нередко представляется, что он все знает и все видит насквозь (в каком-то смысле это так и е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ность проникнуть в суть проблемы, увидеть конечный результат имеет характер прозрения, прямого видения, так что иногда ИЛИ пользуется репутацией мудреца и философа. При этом его прогнозы, как правило, окрашены скепсисом, он предпочитает высказывать опасения, чтобы уберечь окружающих его людей от необдуманных поступков. Сам он также осторожничает, многократно и скрупулезно все проверяет, прежде чем начать действовать, — и других призывает к тому же, высказывая критические замечания в адрес тех, чьи действия или мысли слишком поспешны, легковесны и не продуманы со всей тщатель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 из главных движущих стимулов ИЛИ — самолюбие и связанное с ним самоутверждение. Часто ему доставляет радость удостовериться, что другие несостоятельны в чем-то таком, что лично ему дается легко. Его способности во многих случаях действительно довольно высоки, в частности, среди представителей этого психотипа нередки люди с великолепной памятью. Пользуясь этим преимуществом, он охватывает проблему в целом, осознает истоки вопроса, строит мощный фундамент своих знаний. Именно среди людей этого психотипа встречаются индивидуумы энциклопедически образованные. Однако им свойствен определенный консерватизм, связанный с недоверием ко всему новому, неустоявшемуся, которое еще неизвестно чем конч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мление самоутвердиться, почувствовать свою значимость отнюдь не означает, что ИЛИ обязательно стремится занять в обществе как можно более высокую ступень. Скорее, в нем прослеживается желание подняться как можно выше в области знаний, как можно глубже — в степени своей проницательности и почувствовать свое превосходство над другими именно в этом (ЧИ).</w:t>
      </w:r>
    </w:p>
    <w:p>
      <w:pPr>
        <w:pStyle w:val="Normal"/>
        <w:ind w:firstLine="720"/>
        <w:jc w:val="both"/>
        <w:rPr/>
      </w:pPr>
      <w:r>
        <w:rPr>
          <w:rFonts w:eastAsia="Times New Roman Cyr" w:cs="Times New Roman Cyr" w:ascii="Times New Roman Cyr" w:hAnsi="Times New Roman Cyr"/>
          <w:i/>
          <w:iCs/>
          <w:sz w:val="24"/>
          <w:szCs w:val="24"/>
        </w:rPr>
        <w:t xml:space="preserve">ЧЛ — функция реализации программы. </w:t>
      </w:r>
      <w:r>
        <w:rPr>
          <w:rFonts w:eastAsia="Times New Roman Cyr" w:cs="Times New Roman Cyr" w:ascii="Times New Roman Cyr" w:hAnsi="Times New Roman Cyr"/>
          <w:sz w:val="24"/>
          <w:szCs w:val="24"/>
        </w:rPr>
        <w:t>Умея взглянуть «сверху» на всю динамику происходящих процессов, ИЛИ стремится направить эту динамику к практической реализации. Правильно предсказав конечный результат, он может ничего не предпринимать, выжидая удобного момента, когда следует включиться в работу (за бесполезное дело никогда не возьмется). Но, почувствовав реальную перспективу, он тут же начинает действ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йство целостности восприятия подчас приводит ИЛИ к многовариантности решения проблемы. Ему порой бывает трудно отдать предпочтение чему-то одному. Он не любит поспешности, ждет, когда проблема «созреет» и ее решение встроится естественным образом в общую картину, уже нарисованную в его воображении. Для него поэтому характерна некоторая перестраховка, он на всякий случай старается сохранить «в резерве» возможность каких-то корректирующих действ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оспособность ИЛИ исключительно избирательна. Если он нашел свое дело, он может проявить прямо-таки недюжинную энергию и фантастическую работоспособность, как мощный маховик, который раскрутился и не может остановиться. В его жизни могут быть длительные периоды бессонных ночей и состояния крайнего напряжения, длящиеся месяцами и даже годами. Сам же характер работы — основательный и педантич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же ему не удалось найти свое дело, то его скепсис становится доминирующим: «А зачем все это нужно?.. Все равно ничего хорошего из этого не выйдет...» Тогда он не в состоянии заставить себя сделать даже то, что просто необходимо, это может привести к серьезным конфликтам — увольнению с работы, отчислению из вуза... В этих случаях он ощущает себя человеком без стержня, а его иррациональность не способствует тому, чтобы заставить себя сделать хотя бы то, что необходимо просто для выжи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писание действия функций слабых каналов</w:t>
      </w:r>
    </w:p>
    <w:p>
      <w:pPr>
        <w:pStyle w:val="Normal"/>
        <w:ind w:firstLine="720"/>
        <w:jc w:val="both"/>
        <w:rPr/>
      </w:pPr>
      <w:r>
        <w:rPr>
          <w:rFonts w:eastAsia="Times New Roman Cyr" w:cs="Times New Roman Cyr" w:ascii="Times New Roman Cyr" w:hAnsi="Times New Roman Cyr"/>
          <w:i/>
          <w:iCs/>
          <w:sz w:val="24"/>
          <w:szCs w:val="24"/>
        </w:rPr>
        <w:t>ЧЭ</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канал наименьшего сопротивления. </w:t>
      </w:r>
      <w:r>
        <w:rPr>
          <w:rFonts w:eastAsia="Times New Roman Cyr" w:cs="Times New Roman Cyr" w:ascii="Times New Roman Cyr" w:hAnsi="Times New Roman Cyr"/>
          <w:sz w:val="24"/>
          <w:szCs w:val="24"/>
        </w:rPr>
        <w:t>Слабо ориентируясь в области эмоций, ИЛИ предпочитает скрывать свои чувства, но если его хорошенько «задеть за живое» — эмоциональная волна его буквально захлестывает, и он может потерять власть над собой. Чтобы защитить себя от подобной ситуации, ИЛИ предпочитает далекую психологическую дистанцию. Его раздражает фамильярность, сам он придерживается спокойного и уважительного стиля в общ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ю слабую эмоциональную вовлеченность в контактах с людьми ИЛИ зачастую компенсирует интеллектуальной игрой (БЛ). Очень часто общение для него — игра, подобная шахматной, где цель — показать, во-первых, на что он способен сам и, во-вторых, продемонстрировать партнеру его несостоятельность. ИЛИ — мастер игры, любит играть людьми и событиями.</w:t>
      </w:r>
    </w:p>
    <w:p>
      <w:pPr>
        <w:pStyle w:val="Normal"/>
        <w:ind w:firstLine="720"/>
        <w:jc w:val="both"/>
        <w:rPr/>
      </w:pPr>
      <w:r>
        <w:rPr>
          <w:rFonts w:eastAsia="Times New Roman Cyr" w:cs="Times New Roman Cyr" w:ascii="Times New Roman Cyr" w:hAnsi="Times New Roman Cyr"/>
          <w:sz w:val="24"/>
          <w:szCs w:val="24"/>
        </w:rPr>
        <w:t xml:space="preserve">В сознании своего интеллектуального превосходства он черпает истинное наслаждение и не упустит возможности прямо или косвенно его продемонстрировать. Если его воспитание противоречит такой демонстрации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се равно, так или иначе, это удовлетворит его молчаливое тщеслав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щении с теми немногими людьми, к которым он испытывает доверие, ИЛИ может быть открытым и искренним. Порой удивляет его доброта, даже щедрость — легко отдает вещи, казалось бы, нужные ему самому. Но чаще это связано с тем, что они ему просто безразличны (сенсорика — слабая функция).</w:t>
      </w:r>
    </w:p>
    <w:p>
      <w:pPr>
        <w:pStyle w:val="Normal"/>
        <w:ind w:firstLine="720"/>
        <w:jc w:val="both"/>
        <w:rPr/>
      </w:pPr>
      <w:r>
        <w:rPr>
          <w:rFonts w:eastAsia="Times New Roman Cyr" w:cs="Times New Roman Cyr" w:ascii="Times New Roman Cyr" w:hAnsi="Times New Roman Cyr"/>
          <w:i/>
          <w:iCs/>
          <w:sz w:val="24"/>
          <w:szCs w:val="24"/>
        </w:rPr>
        <w:t>БС</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нормативная функция. </w:t>
      </w:r>
      <w:r>
        <w:rPr>
          <w:rFonts w:eastAsia="Times New Roman Cyr" w:cs="Times New Roman Cyr" w:ascii="Times New Roman Cyr" w:hAnsi="Times New Roman Cyr"/>
          <w:sz w:val="24"/>
          <w:szCs w:val="24"/>
        </w:rPr>
        <w:t>Во всем, что касается вопросов самочувствия, здоровья, эстетики, быта, одежды — запросы ИЛИ достаточно скромны и не превышают уровня необходимого. Плохо разбираясь во всем этом, он предпочитает получать информацию по таким вопросам из компетентных (по его мнению) источников. Иногда в этой сфере, — например, в быту, — он настолько беспомощен, что нуждается в настоящей заботе. Он может неукоснительно соблюдать предписания врача, если заболеет; скрупулезно точно следовать рецепту при приготовлении пищи и так дал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собственные волевые качества (ЧС) часто носят полярный характер: одни представители этого психотипа проявляют завидное упорство и целеустремленность, для других, напротив, характерен буквально паралич воли. То же может наблюдаться в жизни одного и того же человека: в одних делах мощный напор, в других — полная бездеятельность. Резюмируя, можно сказать, что для ИЛИ особенно важно найти свое дело, самореализоваться, иначе его врожденные таланты окажутся вовсе нераскрыт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ЛИ на работе и до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ИЛИ в руководители явно не стремится, его подсознательное, подспудное тщеславие удовлетворено, если он им действительно оказывается, поскольку считает, что достоин того, чтобы возглавлять лабораторию, институт, университет... вплоть до министерства и государства. Эта уверенность подчас совершенно справедлива, и она базируется на умении ИЛИ стратегически мыслить, что, несомненно, является одним из самых важных и необходимых качеств руководителя любого ран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одчиненными ИЛИ предпочитает уважительный стиль общения, хорошо умеет видеть возможности того или иного сотрудника и правильно эти возможности использовать. Но не всегда он решается полностью доверить дело подчиненным. Будучи склонен все проверять, он нелегко примиряется с мыслью, что кто-то может сделать дело лучше, чем он с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И бывает порой однолюбом и хорошим семьянином. В семье предпочитает не ссориться, по возможности уйти от конфликта, даже если партнер проявляет некоторую нетерпимость. Однако в критических ситуациях способен «взорваться», потерять контроль над собой, прийти буквально в состояние бешенства, — в таких случаях дело может дойти до битья посуды и рукоприклад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ключительно заботлив к своим детям, особенно печется об их образовании. Никаких денег и сил для этого ему не жаль. В вопросах же быта, здоровья и самочувствия полагается полностью на своего супруга (супру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нтуитивно-логический интроверт рассказывает о себе, и другие — о н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огда мне было 6 лет, я поссорился со своим лучшим другом. После ссоры каждый сел на свой велосипед, и мы разъехались. Я был страшно зол. Мой друг стал объезжать дом, а я, немного выждав, быстро поехал ему наперерез, пока он меня еще не видел. Мы столкнулись, завязалась драка. Он, не желая, конечно, того, сломал мне руку. Злость прошла — было очень больно, я не мог встать на ноги. Прибежал отец моего друга, взял меня на руки и понес домой. Полню, когда он принес меня к нашей квартире, я попросил его опустить меня на пол, после чего вытер слезы и сам вошел в квартиру: мне не хотелось пугать ма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нашей детсадовской группе было всего 2 машины, с которыми особенно любили играть один мальчик и я. Потом одна машина сломалась. Тот мальчик стал сильно кричать, чтобы ему отдали оставшуюся единственную машину. Это стало происходить каждый день, и машину теперь всегда отдавали ему. Терпение мое лопнуло: однажды я взял и сломал ее — пусть вообще тогда никому не достан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любивый характер ИЛИ в этих двух примерах выступает достаточно ярко. Надо добавить, что его «взрывная» реакция на некоторые ситуации дает о себе знать уже в раннем дет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детстве я жила у тети, и мама с папой приезжали раз в неделю на выходные. Папа меня всегда спрашивал: «Что новенького?» Когда я ему все докладывала, он называл меня «ходячей энциклопедией», так как я могла самым подробным образом ответить на каждый его вопро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днажды воспитательница в детском саду нас спросила: «Восемь градусов — это тепло или холодно?» Помню, что я ответил: «А это смотря когда. Летом холодно, а зимой теп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ть «ходячей энциклопедией» и уметь рассмотреть проблему комплексно (тепло — холодно) — характерная черта ИЛИ, поскольку к приобретению знаний он относится серьезно, стремится к этому уже в детском возрасте. Накопление знаний для ИЛИ то же, что для другого — накопление материальных цен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одители считают меня лентяем. Скорей всего, это связано с тем, что я не проявляю большого рвения ни к домашним делам, ни к работе на огороде. Если мне положено, скажем, вымыть пол раз в неделю, я его вымою, но не более одного раза. Когда мне что-то поручают, я люблю, чтобы все инструкции были точными и конкретными: если следует положить соль в суп, то сколько именно ложек, если надо что-то сварить, то сколько конкретно минут это варится... Не люблю, когда мне лишний раз указывают, что я должен делать. Бывает, что только соберусь убрать в своей комнате (когда мне надоедает беспорядок, я делаю это с удовольствием), как мама скажет, что я должен убрать — и сразу же все мое желание пропад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 </w:t>
      </w:r>
      <w:r>
        <w:rPr>
          <w:rFonts w:eastAsia="Times New Roman Cyr" w:cs="Times New Roman Cyr" w:ascii="Times New Roman Cyr" w:hAnsi="Times New Roman Cyr"/>
          <w:i/>
          <w:iCs/>
          <w:sz w:val="24"/>
          <w:szCs w:val="24"/>
        </w:rPr>
        <w:t>меня довольно узкий круг друзей, всего 6 человек. В отношениях с девушками я постоянен (за 4 года встречался только с двумя, причем разрыв с первой произошел по ее инициати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Я довольно нерешителен, особенно в каких-то спорных вопросах: взвешиваю все варианты, и если ничто не перевешивает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опадаю в затруднительное положение. Эмоциям, как правило, я не даю «права голоса», предпочитаю кинуть на жребий монет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В жизни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осторожен и осмотрителен. Когда иду один, стараюсь, по возможности, обходить шумные компании, любые источники потенциальной опасности. Если вечером захожу в подъезд или открываю кому-то дверь, то как бы внутренне мобилизуюсь, настраиваюсь на возможную опас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случае мы имеем дело, вероятно, с сильно интровертированным типом личности: на это указывает и склонность к работе в одиночку, и повышенная осторожность в поведении. Обратите внимание также и на склонность к пунктуальности в выполнении задания, связанного с сенсорными проблемами, — варка супа и т. д. Здесь, очевидно, работает нормативная сенсорика ощущений (БС), которая подчиняется указаниям со сторо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н худ, высок, замкнут, немного рассеян. Глаза обычно грустные (по выражению одного их наших общих знакомых — «как у побитой собаки»). Предпочитает носить строгие костюмы. Весьма старомоден и в манере общения. Человек верующий, но обряды и службы его не интересу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Учебу на мехмате считает ошибкой: его мечта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нчить университет и поступить в театральное училище. Сценой увлекается серьезно, играет ведущие роли в любительском теат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эпизоде несколько неожиданным, на первый взгляд, кажется увлечение театром. Однако среди ИЛИ встречается много великолепных артистов. Умение проникнуть в суть, в том числе и человеческого характера, помогает ему в э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и первом взгляде на него сразу бросаются в глаза его хмурый взгляд исподлобья, сутулая фигура, «медвежья» походка. Все, кто с ним имели дело, замечали его интеллект, развитый не по годам, да и внешне он, по словам друзей и знакомых, производил впечатление «молодого старика». В восьмом классе ему сообщили, что за отличную учебу он освобождается от экзаменов, но вместо того, чтобы радоваться этому и отдыхать, он с обычным своим упорством принялся готовиться к ним. Чутье его не подвело: буквально перед самыми экзаменами перед ним извинились и сообщили, что экзамены сдавать он обяза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нова мы убеждаемся в том, что для ИЛИ характерно умение предвидеть правильное развитие ситуации. Хорошо, что такой эпизод произошел с ИЛИ, который умеет предвидеть развитие событий. Для представителя любого другого психотипа такая история могла бы кончиться не лучшим образ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обладает прекрасным интуитивным чутьем. Несколько лет назад женился ее старший брат. После короткого общения с женой брата она высказала твердое мнение, что его брак неудачен. Брат воспринял это как шутку, он любил и жену, и сынишку, но через несколько месяцев развел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на плохо переносит слезы и истерики. Как то, поссорившись с мамой, ушла в свою комнату. Через некоторое время, думая, что мама уже успокоилась, она вернулась. Мама лежала на диване и плакала. Другая бы стала просить прощения, утешать или как-то иначе проявила бы свое участие к матери, но С. просто опять ушла к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ний абзац особенно интересен для характеристики слабых функций этого психотипа. Недостаточность «этической» функции (ЧЭ) побуждает ИЛИ избегать душераздирающих сцен и объяснений, где он эмоционально беспомощ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 работе я превосходно «разгромил» несколько чужих методик, доказав, что они содержат незамеченные ранее ошибки. Но самому-то мне сделать что-нибудь по-настоящему крупное пока не удалось — я обязательно должен прочитать всю имеющуюся по данному вопросу литературу, освоить математический аппарат, применяемый в методике, и т. д. В результате — мои познания и интересы чрезвычайно широки, а полезный результат, как правило, близок к нулю (кроме нескольких узких задач, где я уже знаю все и могу сделать все, что угод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тошность, скрупулезность ИЛИ, если эти качества переходят разумные пределы, действительно становятся тормозом для его работы. У подтипа с усиленной логикой это почти обязательно имеет мес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воей работоспособности могу сказать следующее: у меня бывают приступы лени, но если дело меня действительно увлечет, то могу просидеть всю ночь, не отвлекаясь на посторонние вещ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школе я любил химию и математику. Со мной за партой сидел мой друг, который не очень хорошо учился по этим предметам. Но на контрольных работах получалось так, что он получал пятерку, а я -тройку. Дело в том, что я обычно не мог отказать ему в помощи и сначала решал контрольную ему, а потом уже себе, и не всегда успевал. Вообще я заметил, что работу для других я выполняю тщательнее, чем для себя сам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 еще о тщательности. Меня очень трудно заставить, например, вымыть посуду. Но если уж я берусь за это, то стараюсь вымыть так, как если бы эта посуда была предназначена к использованию в хирургическом отделении. Никогда не оставлю ни одной невымытой чашки, ложки, тарел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Его работоспособность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едмет особый. Бывает, что несколько дней подряд он может побездельничать, особенно если у него плохое настроение. Правда, настроение его часто меняется: периоды депрессии сменяются подъемом и, соответственно, ростом работоспособности. В дни подъема он очень деятелен и активен. Ему повезло, что месяц его поступления в институт (МГИМО) совпал именно с периодом прекрасного самочувствия. Буквально за три дня до начала экзаменов он сомневался в своих силах, ходил, что называется, сам не свой. И вдруг решил поступать именно в МГИМО, хотя и не готовился к этому раньше. Ему попался удачный билет, он поступил. Еще в детстве он видел себя переводчиком, разъезжающим по заграницам, — и вот теперь подтвердилось на деле, насколько хорошо он может «увидеть» свое будущ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Иногда кажется, что его трудно чем-то задеть, обидеть, разочаровать в жизни, но это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не холодная и неприступная скала, вовсе нет. Он, скорее, как вода — мягкий, проникающий везде, приспосабливающийся к любым обстоятельствам. Очень привлекает эта его непринужденная безмятежность. Даже периоды депрессии у него протекают совсем по-иному, чем у большинства людей. В них нет, скажем, суицидных желаний, опускания рук. Это, скорее, расслабление, отход от жизни, слезы слабости, желание, чтобы его пожал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метим, однако, что ИЛИ далеко не всегда бывает «мягким» и «приспосабливающимся к любым обстоятельствам»! Вероятно, в этом случае мы имеем ИЛИ с подтипом Есенина (БИ-ЧЭ).</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ошлое я стараюсь не ворошить, а планы на будущее вообще считаю глубоким заблуждением, все это вне реальности, единственная реальность — настоящ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олжен признаться, что из всех типичных исторических примеров интуитивно-логических интровертов, для меня наиболее почетно и приятно оказаться в «социотипическом родстве» с великим Учителем Сокра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аньше я довольно серьезно впадал в меланхолические депрессии. Осенью 1987 г. исключительно мощная депрессия привела меня к потере гордого звания «студент НГУ». Видение мира в такие моменты, конечно, довольно скептическое, и мир платит тебе той же монет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Позже я стал воином Советской Армии, где началось довольно эффективное излечение от депрессии. Первый год думать о себе и своих настроениях было просто некогда, а второй год предоставил мне достаточно времени для переработки накопленной информации. В первую очередь, стало совершенно очевидно, что углубление в депрессию — дело моих собственных рук, что это не реальность, а иллюзия, создаваемая мною самим. Из этого вытекает совершенно очевидный вывод: в депрессию можно и не впадать, если не тормошить без конца прошлое и не строить специально вокруг себя стену безысходности, укладывая с любовью кирпичик за кирпичиком свои спекулятивно-философские измышления. Гораздо позднее, в конце 1991 года, мне было суждено встретиться с замечательными людьми, и они открыли мне глаза на очень простую, высшую Истину. Эта истина в том, что человек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это чистейший Дух. С той поры я понял, что все плохие состояния и депрессии — это все вне реальности. Мир прекрасен, и я преисполнен благодарности тем, кто открыл мне глаза на э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о это было потом, а тогда, в 89-м году, в армии, росло и крепло мое убеждение в том, что большинство общепринятых мирских ценностей на самом деле таковыми не являются. Это убеждение переросло в желание искать нетленное, истинное, веч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нами — явно интуитивный подтип Бальзака, т. е. подтип с усиленной функцией 1-го канала (БИ). Поиски духовного совершенства, тяга к созерцанию и религиозным поискам — результат действия именно этой функции. Чрезвычайно показательно замечание о пренебрежении к прошлому и к планам на будущее. Настоящая реальность иррационального психотипа — это почти всегда реальность сегодняшнего д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Очень не люблю «горячих» энтузиастов! Правда, я отдаю себе отчет в том, что одергивать их не надо, но мое эго порой не выдерживает: я то и дело лезу со своими замечаниями. Такого рода «охлаждения» не приносят никакой пользы, а иногда могут и повредить. Есть у меня брат, который иногда, в совершенно неподходящей обстановке, поднимает восторженный шум, начинает размахивать конечностями, одним словом, вносить в обстановку нездоровую ажитацию. Мои попытки образумить его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иносказательно или намеками — ни к чему не приводят, он просто их не замечает. После этого я высказываюсь уже более открыто (но, по возможности, корректно и аккуратно, так мне, во всяком случае, кажется). Он замирает на минуту, смотрит на меня укоризненно и произносит: «Э-э-э... глумишься?!», но после пятиминутного затишья все начинается сно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итик ИЛИ стремится охладить пыл своего собеседника, поскольку сам склонен видеть мир далеко не в розовых тонах. Его прогнозы окрашены скепсисом, но слабость его этической функции приводит к тому, что правильное по существу предостережение может быть высказано в такой форме, что собеседнику видится в нем издев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Еще с первых классов школы я очень любил читать и мало-помалу создал свой собственный мир. Герои, которые в нем жили, естественно, воплощали в себе все лучшие качества, которые мне нравились. Мой внутренний мир был для меня лучше внешнего, потому что как его творец я направлял этот мир по тому пути, который мне нравился. Я отдыхал в этом мире, тем более, что отношения с другими людьми, особенно в школе с одноклассниками, были не очень хорошими. В любом классе есть свои лидеры, которые не уважают «профессоров» и «очкариков» (правда, считают их полезными, когда есть нужда списать или получить подсказ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Близких друзей у меня тоже не было — они появились лишь в последних классах школы. Мне только и оставалось, что обращаться к своему внутреннему миру снова и снова. К 13—14 годам он стал для меня антиподом и одновременно заменителем мира внешн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Конечно, в детстве я много мечтал. Кем только я не хотел быть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и офицером КГБ, и космонавтом, и еще кем-то. Потом, уже в старших классах школы, захотел быть ученым, биологом. Но в круг моих мечтаний о будущей профессии почему-то не входили пути ее достижения. То есть, я представлял себя, например, ученым, но не думал о том, что для достижения этой цели необходимо сидеть над книгами, корпеть в лаборатории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сле окончания школы я сделал попытку поступить в МГУ. Меня туда не приняли, и по настоянию родителей я поступил в местный пединститут. Учеба в институте без напряжения хорошо стимулировала мою лень: я и раньше-то особым усердием не отличался, а тут, ничего, по существу, не делая, получал пятерки. Но меня мало устраивало то, чему меня там учили. Я не видел для себя перспектив в будущих занятиях биологией, поэтому ушел из институ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конец, в 1992 году мне рассказали про НГУ, дали проспекты. Я решил поступать на факультет естественных наук, но с наскока этого сделать не удалось. Не поступил я и на следующий год. Наверное, это было связано с тем, что я отвык от методических занятий. Наконец, в этом году все же поступи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очень хорошо чувствую уровень культуры человека, и в компании, где приходится сталкиваться с иным уровнем культуры (как правило, более низким), чувствую себя неуютно, однако не люблю снобизма и чувства превосходства, которые так иногда любят демонстрировать некоторые люд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чень люблю фантастику. Даже сам пишу, и небезуспешно. На мой взгляд, она необходима, так как будит воображение, заставляет расширять мировоззрение и кругозор. К мистике и религии никогда не был склонен, поскольку считаю их отжившими формами духовной жизни. Но мир для меня всегда был полон тайн, а природа, особенно лес, — наполнена какой-то особой аурой духовности. Вообще весь мир вызывает восхищение, хочется узнать о его тайнах и его будущ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Через два года после окончания школы ко мне пришла настоящая любовь. Когда я полюбил, то считал, что сейчас-то и проявятся те чувства, о которых так много говорилось в книгах и фильмах, но когда их не последовало, я был сильно разочарован (сначала), а потом.— растерян. Мне уже стало казаться, что я вообще не способен на сильные чувства, и лишь потом я понял, что любовь бывает разная. Чувства не заполняют меня целиком, зато эта взаимодополненность любви чувственной, эмоциональной и разумной (если можно сказать — «логической») обеспечила мне постоянство в привязанности, которая длится уже несколько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рассказ в полной мере характеризует все основные свойства психотипа ИЛИ: его интровертную закрытость, внимание, скорее, к внутренним переживаниям, а не к внешним событиям. Особенно ярко юноша описывает свой иррациональный жизненный ритм, трудности в организации регулярной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но также для логического ИЛИ чувство любви, которое «не заполняет цели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амое заметное качество в ней — высокий уровень интеллекта. Она умеет очень быстро читать, мгновенно улавливая суть повествования, любит серьезную литературу, теории глобального характера, проявляет интерес к авторам общефилософских направлений. Иногда создается впечатление, что ее голова, словно губка, впитывает все знания. Практически по любому вопросу она имеет свое уверенное суждение и отстаивает его решительно, причем тон ее высказываний таков, что возразить ей бывает труд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бладая обширными знаниями, она охотно делится ими, любит и просто поговорить, рассказать какие-то истории из собственной жизни и случившиеся с родственниками, знакомыми. При этом способна увлечься и начать вспоминать какие-то мелкие детали, вряд ли добавляющие что-то важное в повествование. Она как будто не может покинуть ту прошлую жизнь, ту реальность, о которой рассказывает, и не всегда в состоянии заметить реакцию собеседника, отследить, насколько ему это интерес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чень любит давать советы, настойчиво пропагандировать нечто, кажущееся ей полезным для окружающ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Ее работоспособность просто поражает: за несколько десятилетий она ни разу не взяла ни одного больничного листа. Возможно, это связано с тем, что работу в нескольких учреждениях она сочетает с регулярным посещением бассейна, игрой в теннис, и эти занятия поддерживают ее высокий жизненный тону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Свою докторскую диссертацию она выполнила на стыке экономики, социологии и философии. Защищаться ей пришлось в ученом совете чужого для нее института и города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она жила совсем в другом месте. Во время защиты случилось то, чего она предвидеть никак не могла: среди членов совета оказались группировки, враждебные тем, кто представлял ее диссертацию, и работу провалили с минимальным преимуществом отрицательных голосов. Такой удар мог вынести только человек редкой силы и выдерж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на на короткое время вернулась в отчий дом, немного пришла в себя и... через два года защитила новую диссертацию, на этот раз с полным успехом. С самого начала у нее не мелькало ни тени сомнения в том, что свою работу она все равно защит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Еще в конце 80-х она предупреждала: сейчас нельзя ни копить, ни откладывать деньги даже в государственных банках. Все, что имеешь, лучше тратить на необходимое, лучше всего — на поддержание здоровья. В действительности она — единственная из моих многочисленных знакомых, не потерявшая ни рубля в нашей «перестройке» и «перекройке»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Если она устремлена к какой-то цели, ее невозможно ни сбить, ни остановить. Любопытное свойство ее натуры: если ей необходимо в определенной последовательности обсудить с разными людьми какую-то проблему, именно в этой нужной ей последовательности эти люди как будто случайно и без видимого ее участия попадаются на ее пу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нтересно было наблюдать, как лихо она как-то расправилась с мужиками из мастерской по ремонту холодильников. Ей нужно было поменять агрегат, но, как всегда в таких случаях, она столкнулась с хамством и вымогательством. Позиция ее была такова: мы живем в бюрократическом государстве, поэтому действовать надо только бюрократическими методами. «Накатав телегу», она пошла к самому главному начальнику мастерской и, положив бумагу ему на стол, сказала: «Если вы не сделаете то, что должны сделать по долгу службы, эта бумага пойдет к вашему начальству!» Через несколько часов отремонтированный холодильник был с извинениями доставлен к дверям ее квартиры на восьмом этаже, хотя доставка холодильника и не входила в обязанности мастерс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громная нагрузка на работе, домашние дела, заботы о дочери не мешают ей оставаться эффектной и привлекательной женщиной. Она великолепный кулинар, причем не только очень хорошо готовит, но и умеет красиво и со вкусом накрыть на стол, никогда не поставит хлеб, масло, соль кое-как, для всего у нес находятся красивые подставки, тарелочки, салфетки. Очень любит цветы — они почти всегда стоят в вазе на ее сто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амая большая ее любовь — дочь, ради счастья которой, по ее собственному утверждению, она не остановится ни перед ч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нами, несомненно, подтип Бальзака с усиленным правым блоком — здесь и хорошо выраженные деловые качества, напор, целеустремленность; явно прослеживается также и усиленная сенсорика, умение заниматься хозяйством, здоровьем, внешним вид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Начальник нашего производства — уникальная личность. Начну с того, что он никому ни в чем не может отказать. Создается такое впечатление, что на нем каждый ездит, как хочет. Обратится к нему человек с просьбой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он обычно отвечает: «Да, да, я это сделаю, только подождите, пожалуйста!» Наивный проситель ждет, думает, что вот-вот его дело решится, но может пройти и час, и два.., а начальник, оказывается, уже занят другими делами, делами других просителей, которые более напористы и настырны, искушены в его слабостях и не отстанут от него, пока он прямо при них не сделает обещан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Обычно наш начальник держится очень спокойно, к людям относится уважительно, без лишних, эмоций; когда же его сильно прижимают со всех сторон требованиями или просьбами — тяжело вздыхает, кряхтит, морщится и спрашивает: «Ну что, это вам прямо сейчас надо? Хорошо, хорошо, я это обязательно сделаю, только вот в ближайшие три дня я слишком занят, у нас работает комиссия из министерства, а потом я освобожусь, и мы </w:t>
      </w:r>
      <w:r>
        <w:rPr>
          <w:rFonts w:eastAsia="Times New Roman Cyr" w:cs="Times New Roman Cyr" w:ascii="Times New Roman Cyr" w:hAnsi="Times New Roman Cyr"/>
          <w:sz w:val="24"/>
          <w:szCs w:val="24"/>
        </w:rPr>
        <w:t xml:space="preserve">с </w:t>
      </w:r>
      <w:r>
        <w:rPr>
          <w:rFonts w:eastAsia="Times New Roman Cyr" w:cs="Times New Roman Cyr" w:ascii="Times New Roman Cyr" w:hAnsi="Times New Roman Cyr"/>
          <w:i/>
          <w:iCs/>
          <w:sz w:val="24"/>
          <w:szCs w:val="24"/>
        </w:rPr>
        <w:t>вами спокойно это обсуд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сегда, однако, оказывается так, что и через три дня возникает какое-то неотложное дело, и еще через три... и так всегда. При этом он никогда никого сознательно не «водит за нос», а совершенно искренне уверен, что вот-вот освобод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азалось бы, чего проще: распределить многочисленные обязанности между сотрудниками — и дело решено. Ан нет, не хочет он передавать даже мелкие полномочия кому-то другому, вплоть до того, что сам звонит на соседний участок, если требуется достать какой-то инструмент, взамен вышедшего из строя, или занимается вопросами освещения в цехе — недавно, например, сам ходил на склад и принес осветительные лампы. А на днях его секретарша пожаловалась на пишущую машинку: старая и барахлит. Так он не нашел ничего лучшего, как принести ей из дома сво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Теперь я уже понимаю, что он не хочет передавать даже мелкие дела кому-то другому, поскольку такое положение, как сейчас, удовлетворяет его тщеславное желание быть всегда самым главным, даже в мелочах. Как-то он пригласил нас к себе на день рождения, и его мама с гордостью рассказывала о сыне, что, еще учась в школе, он не мог допустить, чтобы кто-то в классе решал задачи лучше, чем он. Если, скажем, на контрольной кто-то показывал лучший результат — он приходил домой и решал задачи всего раздела, после чего опять становился «первым», но в классе он никогда не афишировал свои успехи и с удовольствием помогал другим. Создастся впечатление, что в течение рабочего дня он не является хозяином своего времени, он, как плот без весел, плывет по реке: кто его зацепит, к тому он и пристанет, или поворачивается по чьей-то воле, поэтому и находится почти все время во власти других людей и обстоятельств. И лишь когда рабочий день кончается и все расходятся по домам, он начинает заниматься своей главной, по существу, работой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одумывает стратегические вопросы развития нашего производства. Именно потому, что он способен на хороший прогноз событий, он умеет найти подход к любому высокому начальству. Его заботами в наше трудное время мы еще ни разу не сидели без зарплаты... Более того, он умудряется пробивать и дополнительные средства, чтобы поддержать своих сотрудн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Бывает и так (правда, очень редко), что он срывается. Тогда он похож на вулкан, долгое время копивший силы, который вдруг просыпается и с бешеной энергией выплескивает раскаленную, бурлящую лаву! Тогда становится очевидным, что его кажущаяся мягкотелость, что называется, «до поры — до времени». На самом деле он все видит, все понимает и не допустит, чтобы его всерьез обузд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днажды у наших соседей произошел трагический случай: молодой практикант оказался рядом с грудой огромных блоков, которые рухнули как раз в тот момент, когда он проходил мимо по двору. Парня увезли в реанимацию, жизнь ему спасли, но руку и ногу пришлось отнять. На нашем участке все были подавлены, а наш начальник задумчиво сказал: «Наверное, Бог ему дал такую судьбу за какие-то грехи в прошлой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 Интуитивно-логический экстраверт (ENTP, Дон Кихот, Иска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883920" cy="697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883920" cy="69786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овка сознания ведущего блока ИЛЭ: мир полон загадок, таящих в себе необычные возможности (ЧИ — программная функция). Разгадке этих тайн и воплощению возможностей способно помочь создание принципиально новых логических концепций (БЛ — реализация програм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писание действия функций сильных каналов (ведущий блок)</w:t>
      </w:r>
    </w:p>
    <w:p>
      <w:pPr>
        <w:pStyle w:val="Normal"/>
        <w:ind w:firstLine="720"/>
        <w:jc w:val="both"/>
        <w:rPr/>
      </w:pPr>
      <w:r>
        <w:rPr>
          <w:rFonts w:eastAsia="Times New Roman Cyr" w:cs="Times New Roman Cyr" w:ascii="Times New Roman Cyr" w:hAnsi="Times New Roman Cyr"/>
          <w:i/>
          <w:iCs/>
          <w:sz w:val="24"/>
          <w:szCs w:val="24"/>
        </w:rPr>
        <w:t>ЧИ</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программная функция. </w:t>
      </w:r>
      <w:r>
        <w:rPr>
          <w:rFonts w:eastAsia="Times New Roman Cyr" w:cs="Times New Roman Cyr" w:ascii="Times New Roman Cyr" w:hAnsi="Times New Roman Cyr"/>
          <w:sz w:val="24"/>
          <w:szCs w:val="24"/>
        </w:rPr>
        <w:t>ИЛЭ обладает неугасимым интересом ко всему новому, необычному, что может сулить захватывающие перспективы и возможности в будущем. И чем таких возможностей больше, тем сильнее их власть над ним. Его интерес вспыхивает мгновенно, он может безоглядно окунуться в новые для него области деятельности, но так же быстро способен и охладеть к прежнему предмету увлечения, если подвернулось что-то другое, как ему кажется, более перспектив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человек исключительно творческий, постоянно находится в поисках наилучшего способа реализации своих способностей. Самый большой его враг — тот, кто не дает ему проявить себя, пытается задавить его искренний энтузиазм шаблонной и рутинной работой. ИЛЭ прекрасно видит также и потенциальные возможности тех людей, которые его окружают, подталкивает к раскрытию их способностей, вдохновляет, раскрывая перед ними перспективы одна блистательней другой. Его подходы мало согласуются с принятыми нормами, он не останавливается перед тем, чтобы разрушить устоявшиеся каноны, с легкостью отбрасывает все старое и отжившее. Поведение ИЛЭ часто может выглядеть непредсказуемым, даже хаотичным, поскольку, движимый своей неуемной любознательностью, он подчиняется моменту, озарению, — для него это достаточный повод, чтобы немедленно начать действовать. Бывает так, что он и сам не знает, что может произойти с ним в следующий момент времени, при этом охотно тратит свое время на других, если это кажется ему не пустым занятием, а действием, исполненным смысла.</w:t>
      </w:r>
    </w:p>
    <w:p>
      <w:pPr>
        <w:pStyle w:val="Normal"/>
        <w:ind w:firstLine="720"/>
        <w:jc w:val="both"/>
        <w:rPr/>
      </w:pPr>
      <w:r>
        <w:rPr>
          <w:rFonts w:eastAsia="Times New Roman Cyr" w:cs="Times New Roman Cyr" w:ascii="Times New Roman Cyr" w:hAnsi="Times New Roman Cyr"/>
          <w:i/>
          <w:iCs/>
          <w:sz w:val="24"/>
          <w:szCs w:val="24"/>
        </w:rPr>
        <w:t>БЛ</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функция реализации программы. </w:t>
      </w:r>
      <w:r>
        <w:rPr>
          <w:rFonts w:eastAsia="Times New Roman Cyr" w:cs="Times New Roman Cyr" w:ascii="Times New Roman Cyr" w:hAnsi="Times New Roman Cyr"/>
          <w:sz w:val="24"/>
          <w:szCs w:val="24"/>
        </w:rPr>
        <w:t>Умение думать — сильная сторона ИЛЭ. Решая любую задачу, он всегда стремится увидеть связь проблемы с более общей структурой, старается угадать ответ на основе общих соображений. Если он угадал суть, то для него становится очевидной логика описания; любое следствие из общих закономерностей он легко выведет с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боте ему ближе разработка стратегических задач, а не скрупулезная проработка мелких деталей. Если он не распыляется на побочные занятия - может довести основную задачу до исчерпывающего решения. Главная трудность для ИЛЭ — постараться сконцентрироваться на одном деле. К этому его может вынудить или суровая необходимость, или особенно сильный интере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чив все данные по вопросу, который его интересует, он способен довести до конца и то, что не сделано другими, и создать теории обобщающего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вает и так, что он неадекватно оценивает ситуацию, если его сильно увлечет одна сторона дела. В таких случаях он может потерпеть поражение. Однако его это не слишком огорчает: он быстро отходит от неудавшегося предприятия и переключается на что-нибудь нов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ычно ИЛЭ совершенно не стремится рассчитать свои действия наперед, но в авральной ситуации способен сконцентрироваться, найти множество вариантов выхода из тупика, умеет не поддаться панике. ИЛЭ способен зарядить своим энтузиазмом окружающих, может многое наобещать, но не всегда способен это выполнить: не оттого, что любит пустить пыль в глаза, но, скорее, потому, что в состоянии эйфории и восторга от какой-нибудь новой идеи он переоценивает свои возмож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ой его интерес чаще лежит в сфере естественных наук, но не исключена и гуманитарная деятельность. Если он вдруг загорится идеей справедливости — отдаст дань и общественной работе. Нередко в течение жизни он меняет, причем неоднократно, одну профессию на другу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му трудно подчинить себя режиму, работать в условиях жесткой регламентации, его импульсивность может привести к тому, что он сделает что-нибудь не вовремя, чем вызовет нарекания начальства. Однако если он нашел дело, в котором может реализовать свою неодолимую жажду творчества, — он способен не только довести себя до изнурения, но еще и испытать от этого большое удовольств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зическая работа также может его вдохновить, особенно в тех случаях, когда даст ему шанс понять что-то новое, открыть неожиданные стороны своих способностей (в данном случае — в сфере деловой логики — ЧЛ); возможность чему-то научиться для него иногда важнее, чем конечный результа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писание действия функций слабых каналов</w:t>
      </w:r>
    </w:p>
    <w:p>
      <w:pPr>
        <w:pStyle w:val="Normal"/>
        <w:ind w:firstLine="720"/>
        <w:jc w:val="both"/>
        <w:rPr/>
      </w:pPr>
      <w:r>
        <w:rPr>
          <w:rFonts w:eastAsia="Times New Roman Cyr" w:cs="Times New Roman Cyr" w:ascii="Times New Roman Cyr" w:hAnsi="Times New Roman Cyr"/>
          <w:i/>
          <w:iCs/>
          <w:sz w:val="24"/>
          <w:szCs w:val="24"/>
        </w:rPr>
        <w:t>БЭ</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канал наименьшего сопротивления (КНС). </w:t>
      </w:r>
      <w:r>
        <w:rPr>
          <w:rFonts w:eastAsia="Times New Roman Cyr" w:cs="Times New Roman Cyr" w:ascii="Times New Roman Cyr" w:hAnsi="Times New Roman Cyr"/>
          <w:sz w:val="24"/>
          <w:szCs w:val="24"/>
        </w:rPr>
        <w:t>Область человеческих отношений — эта та сфера, где ИЛЭ чувствует себя неуверенно. Обычно он плохо осознает отношение к себе и, в силу этого, проявляет осторожность, ждет, когда что-то узнает наверняка. Поэтому с незнакомыми людьми ведет себя сдержа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всегда он может почувствовать состояние человека, поэтому бывает, что обидит, высказавшись открыто по тому или иному поводу, совершенно не учитывая при этом, что может задеть чьи-то чувства. Но это никогда не является следствием злонамеренности, зависти, желания унизить. Просто ИЛЭ считает, что высказывается объективно, а на правду никто обижаться не долж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ИЛЭ огромное значение имеет порядочность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итерии порядочности, как правило, завышены, хотя он и старается относиться к людям объективно. Если кто-либо сблизился с ним, он принимает такого человека полностью, способен по отношению к нему на самоотдачу и даже на самопожертвование. Сам он может оказаться очень ранимым: бывает, что, впадая в крайности, он сильно переживает обиды и несправедливость (ЧЭ). Первым, как правило, мириться не пойдет, но если обидчик перед ним извинился в любой форме — зла помнить не буд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 ИЛЭ имеет широкий круг друзей, любит обсуждать с ними различные проблемы — это для него прекрасный источник информации, дополнительный к чтению, прослушиванию радиопередач и просмотру телепрограмм.</w:t>
      </w:r>
    </w:p>
    <w:p>
      <w:pPr>
        <w:pStyle w:val="Normal"/>
        <w:ind w:firstLine="720"/>
        <w:jc w:val="both"/>
        <w:rPr/>
      </w:pPr>
      <w:r>
        <w:rPr>
          <w:rFonts w:eastAsia="Times New Roman Cyr" w:cs="Times New Roman Cyr" w:ascii="Times New Roman Cyr" w:hAnsi="Times New Roman Cyr"/>
          <w:i/>
          <w:iCs/>
          <w:sz w:val="24"/>
          <w:szCs w:val="24"/>
        </w:rPr>
        <w:t>ЧС</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нормативная функция. </w:t>
      </w:r>
      <w:r>
        <w:rPr>
          <w:rFonts w:eastAsia="Times New Roman Cyr" w:cs="Times New Roman Cyr" w:ascii="Times New Roman Cyr" w:hAnsi="Times New Roman Cyr"/>
          <w:sz w:val="24"/>
          <w:szCs w:val="24"/>
        </w:rPr>
        <w:t>Обычно ИЛЭ предпочитает не пользоваться силовыми методами в своей жизненной практи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ключение составляет тот случай, когда найдется желающий использовать его в своих целях, принудить к каким-то действиям. В такой ситуации он даст энергичный отпор, от лобового давления решительно обороняется. Активно защищаясь, может проявить вспыльчивость и нетерп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сем, что касается самочувствия, здоровья, организации бытовых удобств (БС) — ИЛЭ сам нуждается в опеке. Его, в частности, мало волнует, в каком состоянии находится его жилище, порядок там или беспорядок. Правда, он способен эпизодически устраивать разборку вещей и уборку, если разбросанные вещи мешают ему жить и работ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ые его дела обычно оставляют желать лучшего. Бывает, что он живет не по средствам: все, что зарабатывает, сразу тратит. Но ему всегда хватает изобретательности на то, чтобы найти новую возможность заработать и достать день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ЛЭ на работе и до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оводитель-ИЛЭ особенно силен в стратегических вопросах, умении увидеть далекую перспективу выбранного направления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стремится раскрыть ее подчиненным, увлечь грандиозностью задач, собрать вокруг себя единомышленников. Он не любит осуществлять жесткий контроль, а предоставляет свободу, правильно оценивая способности каждого члена коллектива. Им он передает детальную проработку своих проектов, поскольку самому ему на это, как правило, терпения не хват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олжности руководителя ИЛЭ способен проявить настойчивость, может дать почувствовать сотруднику, что тот плохо справляется с работой, - однако при этом никогда не становится в позу начальника, в нем нет никакой заносчивости, самолюб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очень общительный, ИЛЭ, тем не менее, не всегда способен создать удачную семью. Чувство любви ему не очень понятно, это, скорее, то, что с ним происходит помимо его воли. Бывает, что на протяжении жизни он не один раз вступает в брак, но даже женщины этого психотипа редко соглашаются полностью посвятить себя сем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брак ИЛЭ удачен, то, скорее всего, это заслуга его партнера, а не его самого. Хотя он испытывает сильную потребность в теплоте общения, — слабость эмоционально-сенсорной области не позволяет ему взять инициативу в свои ру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нтуитивно-логический экстраверт рассказывает о себе, и другие — о н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В детстве я была уверена, что человек умеет летать, но почему-то не знает об этом. В деревне, где я жила у бабушки, была крутая горка. Я сбегала с этой горки и пыталась заставить себя полететь. Мне было тогда 9 лет. Однажды у меня даже возникло ощущение, будто я парю в воздухе, но тут же я стала опасаться, что это самообман... Опасение будто бы «увеличило» тяжесть, — мне так, по крайней мере, показалось,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и ощущение пропало. Позднее я прочитала, что у одаренных танцовщиков балета, действительно, прыжок протекает несколько аномально: так называемый «баллон» заставляет тело зависать в воздух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го же рода уверенность, возможно, двигала ИЛЭ Циолковским, когда он разрабатывал проект реактивного двигателя для вывода корабля в космическое простран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огда я учился в 3-м классе, наша семья переехала в другой район, но я никак не хотел отправляться в новую школу и заявил родителям, что буду ежедневно через весь город ездить в стару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хожая ситуация сложилась, когда я учился уже в 7-м класс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Учительница математики говорила, что у меня математический склад ума, и советовала перейти в физматшколу. Я, однако, не хотел оставлять своих товарищей по классу и отказывался до тех пор, пока туда не перешел мой лучший друг. Тогда я тоже стал поступать в эту школу и прошел уже по дополнительному набору. Впрочем, об этом я никогда не жалел.</w:t>
      </w:r>
    </w:p>
    <w:p>
      <w:pPr>
        <w:pStyle w:val="Normal"/>
        <w:ind w:firstLine="720"/>
        <w:jc w:val="both"/>
        <w:rPr/>
      </w:pPr>
      <w:r>
        <w:rPr>
          <w:rFonts w:eastAsia="Times New Roman Cyr" w:cs="Times New Roman Cyr" w:ascii="Times New Roman Cyr" w:hAnsi="Times New Roman Cyr"/>
          <w:sz w:val="24"/>
          <w:szCs w:val="24"/>
        </w:rPr>
        <w:t xml:space="preserve">ИЛЭ действительно очень боится сменить круг привычных ему людей. По-видимому, это является результатом проявления ранимости этической функции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ему трудно наладить новые доверительные контакты, для этого требуется время, в этом он осторожнич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амая характерная для меня черта — невозможность что-то спланировать заранее. Конечно же, планы я составляю, но, как правило, ни один из них не осуществляется. Мне иногда кажется, что это какой-то рок: причины, срывающие задуманное мною, появляются до смешного регуляр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ои соседки по комнате давно заметили такое мое свойство, и если я выхожу из комнаты с намерением сбегать в другой блок за книжкой, они мне говорят: «Возьми ключи!» Я уверяю всех, что сейчас же обязательно вернусь — и в ответ ловлю на себе иронические взгляды. И точно: из таких походов я обычно возвращаюсь поздно ночью, хотя, уходя, я на сто процентов уверена, что уж сегодня-то никто не помешает мне заним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рко выраженная иррациональность — одна из самых характерных черт интуитивного подтипа ИЛЭ.</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бо мне многие говорят, будто я первый заводила и душа компании, «большой ребенок», которому все интересно и ново, способный на что угодно, только бы на меня обратили внимание и ко мне прислушал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Люблю компьютеры, автомобили, самолеты — все, что имеет отношение к технике. Очень люблю музыку, слушаю все подряд, от классики до хард-рока (бедные соседи!..). Любимый вид отдыха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лежать на кровати с книгой или журналом, слушать телевизор и магнитофон одноврем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Когда учился в школе — увлекался моделями. Все клеил из бумаги и картона. Делал и модели деревянных церквей по специально разработанной технологии: скатывал из бумаги на карандаше маленькие трубочки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бревна», а потом склеивал. Набрав достаточно большое количество моделей, провел небольшой физический эксперимент, подобный тому, который провели Соединенные Штаты над Японией в августе 1945</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году. При этом вместе с мини-Хиросимой чуть не сгорела наша дача. </w:t>
      </w:r>
      <w:r>
        <w:rPr>
          <w:rFonts w:eastAsia="Times New Roman Cyr" w:cs="Times New Roman Cyr" w:ascii="Times New Roman Cyr" w:hAnsi="Times New Roman Cyr"/>
          <w:sz w:val="24"/>
          <w:szCs w:val="24"/>
        </w:rPr>
        <w:t xml:space="preserve">У </w:t>
      </w:r>
      <w:r>
        <w:rPr>
          <w:rFonts w:eastAsia="Times New Roman Cyr" w:cs="Times New Roman Cyr" w:ascii="Times New Roman Cyr" w:hAnsi="Times New Roman Cyr"/>
          <w:i/>
          <w:iCs/>
          <w:sz w:val="24"/>
          <w:szCs w:val="24"/>
        </w:rPr>
        <w:t>всех моих моделей был небольшой минус: как только намечались общие контуры, доводка становилась скучной и не представляла особого интереса — поэтому и не жаль мне было жечь, выбрасывать, дарить, переделы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детстве также я очень любил читать. Это не было увлечением или необходимостью, это было манией: любой текст, просто внешний вид слов, расставленных по порядку, вызывал у меня благоговение и восторг. Больше привлекали научная литература и фанта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Фантастику я сначала предпочитал изучать по оглавлению, пытаясь в названии глав угадать их смыс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6-м классе я прочитал популярное изложение книги американского ученого Кауфмана «Космические рубежи теории относительности». Добрую ее половину я не в состоянии уразуметь даже теперь, но тогда «заболел» звездами и даже стал вести в школе астрономический круж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Чтобы быть в курсе научных открытий, я выписываю несколько научно-популярных журналов, недавно вызволил из своих старых книжных завалов (из подвала и гаража) подшивки старых. Все они у меня под рукой, чтобы в любой момент я мог найти необходимую информацию. Но эта возможность, по правде говоря, не всегда осуществима: точно знаю, что нужный мне материал находится в пределах вот этой моей комнаты, но попробуй-ка его найти!.. То, что у меня творится в комнате, я называю «творческим беспорядком»; это изящное название не мешает, однако, моим родителям строго мне за это выговаривать. Так что приходится время от времени наводить порядок, то есть собирать по углам все вещи и запихивать их в стенной шкаф, вопреки законам геометрии, которые утверждают, что нельзя в относительно малый объем поместить большое количество хлама... Хотите покончить жизнь самоубийством? Я вам рекомендую самый верный способ: подойти к моему шкафу и открыть верхнюю дверцу. Если успеете отскочить — жить будете дол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Еще в детстве я увлекался самой разной техникой: будильники, радиоприемники, телевизор, разбитый мопед... Апофеозом можно считать тот момент, когда мне вручили ключи от подвалов Вычислительного центра, куда много лет складывали пришедшую в негодность или устаревшую оргтехнику. Всю груду, которую я смог с собой унести (приборы, панели, разъемы, платы, детали непонятного назначения), потом пришлось раздать из-за катастрофической нехватки моего домашнего помещения. Правда, должен признаться, что, несмотря на полную забитость комнаты всякой ерундой, я выбрасывать вещи не люблю, ибо твердо знаю жизненное правило: «То,</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что у вас хранится долго без употребления, вы можете выбросить, но как только вы это выбросили — оно вам срочно понадобится! Вы будете это долго искать, но больше не найдете никогда и ниг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С людьми мне общаться куда сложнее, чем </w:t>
      </w:r>
      <w:r>
        <w:rPr>
          <w:rFonts w:eastAsia="Times New Roman Cyr" w:cs="Times New Roman Cyr" w:ascii="Times New Roman Cyr" w:hAnsi="Times New Roman Cyr"/>
          <w:sz w:val="24"/>
          <w:szCs w:val="24"/>
        </w:rPr>
        <w:t xml:space="preserve">с </w:t>
      </w:r>
      <w:r>
        <w:rPr>
          <w:rFonts w:eastAsia="Times New Roman Cyr" w:cs="Times New Roman Cyr" w:ascii="Times New Roman Cyr" w:hAnsi="Times New Roman Cyr"/>
          <w:i/>
          <w:iCs/>
          <w:sz w:val="24"/>
          <w:szCs w:val="24"/>
        </w:rPr>
        <w:t>техни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едпочитаю не заводить длительных знакомств, морально не выдерживаю — надоедает, или открываются в человеке такие черты, которые, мягко говоря, мне не очень нравя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Не терплю авторитетов: тот сказал, этот считает... </w:t>
      </w:r>
      <w:r>
        <w:rPr>
          <w:rFonts w:eastAsia="Times New Roman Cyr" w:cs="Times New Roman Cyr" w:ascii="Times New Roman Cyr" w:hAnsi="Times New Roman Cyr"/>
          <w:sz w:val="24"/>
          <w:szCs w:val="24"/>
        </w:rPr>
        <w:t xml:space="preserve">У </w:t>
      </w:r>
      <w:r>
        <w:rPr>
          <w:rFonts w:eastAsia="Times New Roman Cyr" w:cs="Times New Roman Cyr" w:ascii="Times New Roman Cyr" w:hAnsi="Times New Roman Cyr"/>
          <w:i/>
          <w:iCs/>
          <w:sz w:val="24"/>
          <w:szCs w:val="24"/>
        </w:rPr>
        <w:t>меня есть собственное мнение. Оно переработано моим собственным умом и может включать мнения людей совершенно разных взглядов. Что-то из этих мнений я принимаю, что-то — отвергаю... Можно сказать, что единственный авторитет для меня — это я с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рассказе ярко выражены все характерные особенности интуитивного подтипа ИЛЭ: усиленная экстраверсия, иррациональность, любопытство ко всему новому (ЧИ), независимость суждений (БЛ). Слабость этической функции создает молодому человеку сложности в общении с людьми, а очень красочное описание эпизодической борьбы с беспорядком, конечно, связано с безразличием к сенсорным удобствам (БС — самая слабая функ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Терпеть не могу давления со стороны окружающих. Реакция — как у ежика или кошки. Слова «надо сделать» вызывают первую естественную реакцию: не буду, чем бы мне это ни грози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конце мая установилась прекрасная погода, мы с компанией решили сходить на пляж. В 12.00 я должен был зайти за девчонками. В половине двенадцатого, когда я, как сумасшедший, бегал по комнате и искал, где продукты, приготовленные с вечера, мне позвонила одна из наших девушек и, сославшись на недавнюю простуду, отказалась идти с нами и тут же предложила всем прийти к ней, чтобы посмотреть по видику недавно записанную комедию. Мне было жаль терять такой хороший день, и я уговорил всю компанию идти на пляж без нее. Она мне потом устроила жуткий скандал... Меня это, впрочем, не слишком задело: я считаю, если она хочет, чтобы ее распоряжения выполнялись беспрекословно — пусть купит собаку. С тех пор я с ней не здороваю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отрывке интересно проявление волевой сенсорики. Юноша, понимая, что в реальной жизни ценится умение отстаивать свои права, разыгрывает роль того, кто твердо стоит на своих позициях (ЧС — нормативная функ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 </w:t>
      </w:r>
      <w:r>
        <w:rPr>
          <w:rFonts w:eastAsia="Times New Roman Cyr" w:cs="Times New Roman Cyr" w:ascii="Times New Roman Cyr" w:hAnsi="Times New Roman Cyr"/>
          <w:i/>
          <w:iCs/>
          <w:sz w:val="24"/>
          <w:szCs w:val="24"/>
        </w:rPr>
        <w:t>прекрасно ориентируется в проблемах своей работы. Часто предлагает собственные оригинальные решения. Но при этом его совершенно не интересует материальная сторона дела. Сколько я ни пытался обсудить с ним вопрос о будущей стоимости программы, которую мы вместе сделали, - ничего из этого не выходило. Его интересовало лишь то, какой след оставит наша программа в истории мирового программир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мная, самая сильная, интуиция возможностей (ЧИ) увлекает юношу-ИЛЭ грандиозностью замыслов, ориентирует его на оставление «следа в мировом программировании», а самая слабая суггестивная сенсорика (БС) оставляет его безразличным к финансовой стороне вопро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Если С. увлекся какой-то идеей, он может сразу же отправиться в гости к своим знакомым и долго рассказывать им об этой новости, не особо заботясь, интересно это кому-нибудь или нет. Если при этом не реагировать на него либо, не дай Бог, сказать что-нибудь вроде: «Отстань, мне это неинтересно», он очень сильно обижается на окружающ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ногда его соседи по комнате садятся за стол и начинают играть в бридж. Это может длиться 2-3 часа, в течение которых он сначала сидит на своей кровати и пытается всяческими методами привлечь к себе внимание. Как правило, это ему не удается. Тогда он уходит на несколько часов либо, что гораздо хуже, начинает постепенно мрачнеть, портит настроение себе и друзьям, мешает игре, даже может впасть в буйство. В такие минуты кажется, что он сильно переоценивает свое место в мирозд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ногда, в моменты плохого настроения, ему кажется, что все вокруг специально сговорились, чтобы доставить ему как можно больше хлопот, огорчений и неудач. Он не слишком скрывает свои чувства и уже благодаря этому легко наживает себе враг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оя мама оценивает человека почти мгновенно. Однажды она мне сказала: «Мне кажется, что я вижу людей насквозь, - всех кроме себя». О посторонних людях она судит запросто: «Этот твой знакомый — круглый дурак» (и правда: я потом думаю, как же я раньше этого не замечала?); «Эта твоя подружка - очень ненадежная девица, предаст в любую минуту» (точно, так оно потом и получилось); «Этот человек — прекрасная личность» (в этот момент мама глядит на фотографию и описывает все достоинства совершенно незнакомого ей человека)... и так дал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 ее свидетельству, это свойство у нее обнаружилось с детства. Например, она вспоминает свою воспитательницу в детском саду: «Жестокая была женщина. Могла намеренно оскорбить и унизить ребенка, это я понимала уже тогда. Когда она хотела сорвать зло на мне, а я не считала себя виноватой, я четко понимала, что происходит. Это мне помогало пережить ситуацию и не сделаться жертвой ее жестокости, как это было с большинством других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на также рассказывала и о своей школьной жизни: «У нас была учительница, которую все не любили и высмеивали, но я то хорошо видела, что это — несчастное, издерганное и затюканное существо, и что ее следует пожале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еобходимости ИЛЭ прекрасно оценивает возможности не только предметов в объективном мире, но и сущность человека. Но обратите внимание, что это отнюдь не противоречит ранимости этической функции ИЛЭ. Одно дело — увидеть и почувствовать сущность человека (ЧИ), а другое — уметь уловить сиюминутное настроение, проявить участие (ЧЭ), или, наоборот, понять неуместность навязчивой заботы, которая почему-то другому может показаться обременительной (БЭ). В этих тонкостях ИЛЭ действительно не очень разбир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Часто он действует, рассчитывая на везение. Любимое его выражение в любой неудавшейся ситуации: «Не повезло!» Деньги для него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вода. Есть — значит, есть, а нет — значит, «не повезло». Если они есть, он носит с собой крупные суммы — надеется сделать большую покупку, иначе деньги разойдутся по мелочам. Копить деньги впрок не может, ему проще занять. Но тут он реалистичен и всегда оценивает, сможет ли он отдать деньги, какую сумму и в какой срок. С легкостью сам дает в долг, отказывает лишь в том случае, если у него нет ни копей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рганически не способен постоянно поддерживать порядок у себя дома. Беспорядка, похоже, он просто не замечает. Чтобы найти что-нибудь в своем шкафу, ему проще все выкинуть оттуда, потом методично разгрести эту кучу, закидывая все обратно по одной вещи в том же беспорядке, чем аккуратно разложить все по полочк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ь этот отрывок, конечно же, посвящен слабости сенсорной функции ИЛЭ.</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 преподавала музыку. Все ее ученики были неизменно «замечательными», «удивительными», «талантливыми», все были способны научиться играть, как Рихтер, как Гилельс, любого она могла вдохновить, поддержать, вселить уверенность в своих сил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Будучи человеком высокой культуры, она старалась привить элементы культуры и нам. Помню, как я, сделав какую-то оплошность, сказала: «Извиняюсь»,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и на всю жизнь запомнила ее слова: «В русском языке слово "извиняюсь" означает "извиняю себя". Надо говорить "извините, пожалуй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Удивительно она учила: сама разработала естественное положение руки на клавиатуре рояля, отбросив все каноны. «Ты должна играть не по клавише, а клавишей по струне; клавишу надо брать так же, как берешь книгу со стола». Однажды она привела меня в консерваторию показать тамошнему профессору. Я чувствовала себя лишь «материалом для демонстрации» и бодро отбарабанила «Музыкальный момент» Рахманинова — произведение довольно сложное технически. После прослушивания профессор спросил: «А повторить еще раз можешь?» — «Пожалуйста», — и сыграла еще раз. «Неужели у тебя не устали руки и ты могла бы сыграть еще?» — «Хоть десять раз», — ответила я бодро, и это было правдой. «Удивительно, — прокомментировал мою игру профессор, — не все студенты четвертого курса консерватории так легко справляются с этим произведением. Но слушать я это могу, только закрыв глаза. На такие руки нет сил смотреть». Сам он играл так, как будто у него в ладонях было зажато по теннисному мячу, как это требовалось по тогдашним правил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Брак ее оказался неудачным, она рано развелась, оставив дочь в семье мужа, поскольку в те времена жила в нищенских условиях в одной комнате с тяжелобольной матерью. Позднее она пыталась как-то устроить свою личную жизнь, но это ей так и не удалось. Каждым новым знакомым мужчиной она торопилась очароваться, начинала вдохновенно рассказывать о его великих достоинствах, о том, как он несчастен и как ей хочется ему помочь. Однако заканчивалось это всегда одинаково: вскоре она уже сообщала, что это «не то», некоторое время ходила подавленная, разрывала связь, а потом все начиналось сначала уже с новым претенден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последние годы жизни она жила в маленькой однокомнатной квартире, где в 15-метровой комнате посередине стоял рояль, у стены тахта и вдоль стен — шкафы с одеждой и книгами. Книги, ноты и пластинки лежали на рояле, под роялем, на подоконниках. И еще в ее доме всегда было много цветов — приносили благодарные ученики, многих из которых она буквально спасла от профессиональной болезни рук («переигры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на почти физически не могла дожидаться автобуса или трамвая, чтобы каждый день добираться от училища, где она много лет преподавала, домой. Увидев такси, останавливала его, хотя до ее дома расстояние было значительным, и в итоге львиная доля ее скромного преподавательского заработка уходила на эти поезд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кой бы области ни трудился ИЛЭ — будь то создание теории относительности или игра на рояле, — он, отбросив принятые каноны, создает свои системы. В приведенном выше рассказе преподавательница музыка сама разработала такую технику игры, что исполнение сложного произведения ученицей удивляет профессора консерватории, правда, для этого ему приходится «закрыть глаза», настолько это не укладывается в понимание традиционной школы. Эта же система способна излечить «переигранные руки». Здесь явно описан подтип ИЛЭ с усиленным блоком интуиция — э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ой научный руководитель по психотипу интуитивно-логический экстраверт. Когда я впервые пришел к нему на занятия, я был поражен и удивлен масштабностью и обилием его идей. С самого начала он заразил меня своей энергией и широтой замыслов. Мы с моим другом стали посещать спецкурс, который он чит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А в лаборатории дело обстояло так: нам на двоих дали установку, которая пока еще не была в рабочем состоянии,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не хватало нескольких мелких деталей. И тем не менее наш руководитель, которого мы теперь называли не иначе, как «проектист», предложил написать «генеральный план», где следовало указать, каких именно деталей не хватает, что нам надо заказать в мастерской, что получить в отделе снабжения, а что попросить у соседей. Эту свою просьбу он завершил напутствием: «Да вы только упомяните, что работаете под моим руководством, — вам сразу сделают все дет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лан был составлен, началась наша одиссея... Первые заказы были сделаны, действительно, довольно быстро, недели за три. Но дальше дело встало. Нужны были трубки для электродов — и эта проблема оказалась практически неразрешимой. Каждый раз, приходя на занятия, мы спрашивали нашего шефа: «Как там насчет трубок?» И каждый раз слышали, примерно, такие слова: «Да вот мне один знакомый пообещал, я уже завтра с утра иду к нему за трубками!» А заканчивался разговор примерно так: «Ничего-ничего, вы, главное, поймите, что мы с вами с этим экспериментом выходим практически на мировой уровень! Мы с вами такого понаворочаем...» На следующий день повторялось то же сам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о мы, конечно, понимали, что этот человек, по существу, один тянет всю лабораторию, ну, а мелкие детали — разве в них дело? Они просто терялись в глобальности его замыс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чувствую себя совершенно беспомощным в вопросах человеческих отношений, в школе давал себе слово никогда не влюбляться. Теперь, понимая, что это следствие ранимой этики, смягчил свое отношение к этому вопросу. Но все равно, когда влюбился, то долго страдал, пытался проанализировать свое состояние, да и сам факт, что я влюбился, мне объяснил мой лучший дру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вим этот фрагмент без комментарие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громный зал Дворца культуры, где была объявлена лекция очень популярного в те годы философа, был почти полон. Меня уговорила пойти на эту встречу подруга, и мы устроились в первых рядах, недалеко от сцены. В положенное время к микрофону вышел представитель, как мне показалось, психотипа Дон Кихот: довольно грузного телосложения, в джинсах, плотно обтягивающих его массивные но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Беседа касалась общечеловеческих проблем, всем было интересно. В конце слушатели завалили лектора множеством записок с вопроса ми, целую пачку которых он держал в одной руке, постепенно откладывая на маленький столик те, на которые уже ответи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дну из записок он выронил, наклонился за ней и... его джинсы не выдержали: одна штанина лопнула во всю длину по внутреннему шву. Он выпрямился у микрофона, спокойно оглядел свою ногу, которую теперь уже ничто не стягивало, и совершенно без эмоций спросил аудиторию: «Вам это не мешает? Мне это тоже не мешает. Тогда продолжим». И еще примерно в течение часа продолжал бесе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курьезный эпизод очень точно выражает отношение ИЛЭ к сенсорным проблемам, которые для него определяются суггестивной сенсорикой: если это не мешает публике, то и ему безразлич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Три года спустя после смерти Сталина люди впервые почувствовали себя намного свободнее, хотя все еще боялись сколько-нибудь критически высказываться о партии — она была очень сильна, да и недавнее прошлое слишком ярко запечатлелось в сознании кажд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дним из самых значительных событий нашей жизни тех лет были комсомольские конференции. В 1956 году мы учились на первом курсе университета, и накануне очередной конференции, к которой все готовились, один из студентов нашей группы, принадлежавший к психотипу ИЛЭ, сказал своим наиболее близким друзьям: «Возможно, завтра после конференции меня арестуют, я собираюсь выступить». И это не было рисовкой, чувствовалось, что он в душе прощался с н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ы сидели в зале, тревожно ожидая его выступления, чувствуя, о чем пойдет речь. Наконец он поднялся на трибуну. Одной из первых фраз, произнесенных им, была: «Наша партия зашла в политический тупик...» Трудно сейчас вспомнить подробности его выступления, он очень хорошо запомнилась реакция зала — свист, шиканья, крики возмущения... Он еще некоторое время пытался продолжить свою мысль, но ему так и не дали этого сдел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 счастью, Ленинградский университет уже в те годы отличался демократическими традициями, поэтому все ограничилось тем, что его «взяли на заметку» компетентные органы, которые следили за ним еще много лет, и при поступлении в аспирантуру вопрос о его «неблагонадежности» специально обсуждал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 некоторые читатели отнесут факт такого самопожертвования за счет молодости героя, — мало ли что может совершить «зеленый», неопытный юнец? — но не торопитесь, прочтите следующий расска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Телеграм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осква, Совет Федерации, Ельцину, Строеву, Тулее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оссийские автономии (Якутия, Алтай и др.), соизмеримые с Беларусью, не допустят ее старшинства над ними в Союзе и потребуют равных с нею полномочий и суверенитета. Интеграция Беларуси с Россией один на один провоцирует раскол Федерации и может стоить России 2/3</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территории, населения и ресур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днако на фоне Казахстана и Украины в Союзе Четырех суверенитет Беларуси уже не будет таким сильным возмутителем спокойствия для автоном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у телеграмму отправила из Санкт-Петербурга в Москву пенсионерка психотипа ИЛЭ, женщина одинокая и больная, получающая пенсию всего 220 тысяч рублей, не имеющая возможности купить лекарство, чтобы вылечить свои больные ноги — она с трудом передвигается. Денег, потраченных на телеграмму, ей хватило хотя бы на одну упаковку так необходимого для нее препара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сонажей двух последних рассказов объединяет одно и то же свойство характера ИЛЭ, названное Л. Гумилевым «пассионарностью». («Пассионарность как характеристика поведения — эффект избытка биохимической энергии живого вещества, порождающий жертвенность часто ради иллюзорной ц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же свойство натуры можно вспомнить, отдавая дань памяти А. Сахарову, эти же черты просматриваются и в поведении правозащитника С. Ковалева, также представителя ИЛЭ. Для всех этих людей общественное сознание выступает на первый план, и они могут забыть о самых простых и насущных своих потребностях, увлекшись идеями добра, справедливости и прогрес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4. Логико-интуитивный интроверт (INTJ, Робеспьер, Анали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895985" cy="685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895985" cy="68580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овка сознания ведущего блока ЛИИ: в основе всего происходящего лежат определенные закономерности, которые необходимо открыть (БЛ — программная функция), для этого следует как можно глубже вникнуть в суть явлений и процессов (ЧИ - реализация програм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писание действия функций сильных каналов (ведущий блок)</w:t>
      </w:r>
    </w:p>
    <w:p>
      <w:pPr>
        <w:pStyle w:val="Normal"/>
        <w:ind w:firstLine="720"/>
        <w:jc w:val="both"/>
        <w:rPr/>
      </w:pPr>
      <w:r>
        <w:rPr>
          <w:rFonts w:eastAsia="Times New Roman Cyr" w:cs="Times New Roman Cyr" w:ascii="Times New Roman Cyr" w:hAnsi="Times New Roman Cyr"/>
          <w:i/>
          <w:iCs/>
          <w:sz w:val="24"/>
          <w:szCs w:val="24"/>
        </w:rPr>
        <w:t>БЛ</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программная функция. </w:t>
      </w:r>
      <w:r>
        <w:rPr>
          <w:rFonts w:eastAsia="Times New Roman Cyr" w:cs="Times New Roman Cyr" w:ascii="Times New Roman Cyr" w:hAnsi="Times New Roman Cyr"/>
          <w:sz w:val="24"/>
          <w:szCs w:val="24"/>
        </w:rPr>
        <w:t>В основе миропонимания ЛИИ лежит идея о взаимосвязи явлений окружающего мира, его структуре и законах, которым должно подчиняться все, что происходит на Зем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мышление носит аналитический характер, он стремится к познанию общих закономерностей, исследуя и анализируя факты. В своем сознании он выстраивает такую модель, которая бы соответствовала его опыту, основанному на понимании сущности окружающих явлений. Если он нашел и осмыслил глобальную идею — будет ею неукоснительно руководствоваться, даже невзирая на противодействие окружающих. Его никоим образом нельзя отвлечь от того, что он считает главным делом своей жизни. Он может оставить начатое лишь в том случае, если сам убедится в своей ошиб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 для ЛИИ часто является главным делом жизни, многие представители этого психотипа являются буквально тем, что соответствует прозвищу «трудоголик» (Ч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И любит во всем точность и порядок, бывает скрупулезным и дотошным. Ему нравится систематизировать, раскладывать все «по полочкам», заранее все планировать. ЛИИ считает, что все поступки людей, особенно на работе, также должны подчиняться логике и определенной системе. Он сразу замечает нелогичность и противоречия в действиях людей и, по возможности, стремится внести свои коррективы: может высказать по этому поводу критическое замечание или предложит помощь — все зависит от того, с кем он имеет дело. Вообще все хаотичное, непродуманное, безалаберное его сильно раздражает.</w:t>
      </w:r>
    </w:p>
    <w:p>
      <w:pPr>
        <w:pStyle w:val="Normal"/>
        <w:ind w:firstLine="720"/>
        <w:jc w:val="both"/>
        <w:rPr/>
      </w:pPr>
      <w:r>
        <w:rPr>
          <w:rFonts w:eastAsia="Times New Roman Cyr" w:cs="Times New Roman Cyr" w:ascii="Times New Roman Cyr" w:hAnsi="Times New Roman Cyr"/>
          <w:i/>
          <w:iCs/>
          <w:sz w:val="24"/>
          <w:szCs w:val="24"/>
        </w:rPr>
        <w:t>ЧИ</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функция реализации программы. </w:t>
      </w:r>
      <w:r>
        <w:rPr>
          <w:rFonts w:eastAsia="Times New Roman Cyr" w:cs="Times New Roman Cyr" w:ascii="Times New Roman Cyr" w:hAnsi="Times New Roman Cyr"/>
          <w:sz w:val="24"/>
          <w:szCs w:val="24"/>
        </w:rPr>
        <w:t>Чтобы построить убедительную систему, подчиняющуюся законам логики, ЛИИ стремится проникнуть в сущность предметов и явлений, ищет изначальные причины происходящего. Жить без основополагающей идеи он не может: если пришлось оставить одну (что случается крайне редко), он выстраивает для себя другую. При этом для него очень важно быть убежденным в истинности ценностей, которые составляют его интерес: его миропонимание должно иметь солидную внутреннюю опор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уитивное проникновение в существо мироздания постоянно ведет его вперед, но как только он перерос себя в понимании одного, его тут же влечет другое. Все понятное кажется ему неинтересным, и так ясным. Лишь короткое время он способен полюбоваться полученным результатом, но уже вскоре появляется ощущение тривиальности сделан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ение разобраться в запутанных и сложных вопросах, выявить главное, увидеть проблему «сверху» и четко изложить понятое — одно из наиболее ярких положительных качеств ЛИИ. Если он хорошо понял суть проблемы - не уступит оппонентам, будет отстаивать свои позиции до кон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характерная черта ЛИИ — умение хорошо ощущать течение времени (БИ). Он органически не может тратить его понапрасну. Работает спокойно, без авралов, внешне даже кажется, что неторопливо. Но его умение сконцентрироваться, не отвлекаться на посторонние предметы приводит к высокой эффективности труда (ЧЛ). Как правило, он способен указать реальный срок окончания своей работы. Его обязательность, точность сказываются и в обыденной жизни: если ЛИИ договорился о встрече и не пришел — значит, стряслось что-то серьез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писание действия функций слабых каналов</w:t>
      </w:r>
    </w:p>
    <w:p>
      <w:pPr>
        <w:pStyle w:val="Normal"/>
        <w:ind w:firstLine="720"/>
        <w:jc w:val="both"/>
        <w:rPr/>
      </w:pPr>
      <w:r>
        <w:rPr>
          <w:rFonts w:eastAsia="Times New Roman Cyr" w:cs="Times New Roman Cyr" w:ascii="Times New Roman Cyr" w:hAnsi="Times New Roman Cyr"/>
          <w:i/>
          <w:iCs/>
          <w:sz w:val="24"/>
          <w:szCs w:val="24"/>
        </w:rPr>
        <w:t>ЧС</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канал наименьшего сопротивления (КНС). </w:t>
      </w:r>
      <w:r>
        <w:rPr>
          <w:rFonts w:eastAsia="Times New Roman Cyr" w:cs="Times New Roman Cyr" w:ascii="Times New Roman Cyr" w:hAnsi="Times New Roman Cyr"/>
          <w:sz w:val="24"/>
          <w:szCs w:val="24"/>
        </w:rPr>
        <w:t>ЛИИ плохо переносит волевой нажим. Человек исполнительный и стремящийся к порядку, он, тем не менее, не станет выполнять распоряжений начальства, с его точки зрения невер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есправедливостью ЛИИ также мириться не станет, но будет отстаивать свои права, даже может иногда проявить резкость и горячность, неожиданные для окружающих (ЧЭ).</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му трудно вписаться в жесткие рамки иерархической структуры, где все заранее оговорено и нет простора для творч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ционален ЛИИ также и в материальных затратах, часто носит с собой некую сумму денег на случай, если встретит что-нибудь непредвиденное, но необходимое. Однако попусту тратить деньги не станет, — бережлив (Б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идеал - размеренная и правильная жизнь, где есть место и делу, и радостям. Может очень долго, порой всю жизнь, придерживаться одного и того же распорядка дня. Если обстоятельства складываются так, что распорядок нарушается — чувствует сильный дискомфорт, всеми силами стремится вернуться в размеренную жизнь, ибо прежде всего в этом он находит внутреннюю опору. Любой беспорядок, хаос вокруг себя, будь то в быту или на службе, воспринимает чрезвычайно болезн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воему здоровью ЛИИ относится как к объективной реальности, с которой следует считаться, но собственным ощущениям он не доверяет, всецело полагаясь на врачей (БС). Если заболеет, то выполняет строго все предписания врача, принимает прописанные лекарства, точно соблюдая доз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дежде ЛИИ часто придерживается «делового» стиля, подчеркивая, скорее, свою профессиональную принадлежность, чем индивидуальные особенности. Он не любит вычурности и ярких расцветок. Даже девушки этого психотипа стесняются подчеркивать свою сексуальную привлекательность (БС).</w:t>
      </w:r>
    </w:p>
    <w:p>
      <w:pPr>
        <w:pStyle w:val="Normal"/>
        <w:ind w:firstLine="720"/>
        <w:jc w:val="both"/>
        <w:rPr/>
      </w:pPr>
      <w:r>
        <w:rPr>
          <w:rFonts w:eastAsia="Times New Roman Cyr" w:cs="Times New Roman Cyr" w:ascii="Times New Roman Cyr" w:hAnsi="Times New Roman Cyr"/>
          <w:i/>
          <w:iCs/>
          <w:sz w:val="24"/>
          <w:szCs w:val="24"/>
        </w:rPr>
        <w:t>БЭ</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нормативная функция. </w:t>
      </w:r>
      <w:r>
        <w:rPr>
          <w:rFonts w:eastAsia="Times New Roman Cyr" w:cs="Times New Roman Cyr" w:ascii="Times New Roman Cyr" w:hAnsi="Times New Roman Cyr"/>
          <w:sz w:val="24"/>
          <w:szCs w:val="24"/>
        </w:rPr>
        <w:t>Этика — слабая функция ЛИИ. В этой области он придерживается норм и традиций, принятых в обществе. В «нестандартных» случаях проявляет осторожность и сдержанность, чтобы не оказаться в ситуации, в которой он плохо ориентируется. Слабо разбираясь в эмоциональных тонкостях, ЛИИ предпочитает не вмешиваться в конфликты — по возможности он стремится их избегнуть. Ему бывает очень нелегко посредством одного только общения утешить человека, которого постигло горе. Предпочитает в таких случаях оказать какую-то конкретную помощь, либо, если это невозможно, - просто отойти и не вмешиваться. Излияний, слезных жалоб не любит, не терпит, плохо понимает, что нужно делать и что говорить в подобных случа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ычно ЛИИ общается на «далекой» дистанции, панибратства не переносит. Людей, с которыми он накоротке, никогда не бывает много (в основном друзья детства и юности). В этом также сказывается слабость его этической фун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я традиции, ЛИИ держится, как правило, корректно, сдержанно, не переносит хамства и сам его никогда не допускает. Часто он производит впечатление холодного, бесстрастного человека, но это, скорее, манера поведения, а не сущность его натуры — под маской сдержанности могут скрываться напряженная духовная жизнь и сильные переживания. Однако скрытность не позволяет ему делиться своими горестями с кем-то другим. Он может годами носить обиду в глубине души и с трудом прощает обидчика (ЧЭ).</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отношению к лицам противоположного пола ЛИИ проявляет осторожность, ведет себя с ними сдержанно. Заметно оживляется в беседе с интеллектуальными партнерами — в этой области он чувствует себя достаточно состоятель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ЛИИ на работе и до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руководящей работе ЛИИ не стремится. Административная деятельность — не его стихия. Но если все-таки ЛИИ приходится ею заниматься — он стремится пользоваться во всем объективными критериями, приводит логические доводы, чтобы убедить подчиненных в необходимости того или другого производственного подхода. В руководстве он больше склонен к демократическим методам, но при этом всегда очень требователен. С его высокими стандартами аккуратности и точности работы он не может довериться исполнителю полностью. Если дал поручение обязательно постарается сам все проверить и убедиться лично, что все сделано как надо и доведено до кон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системы и порядка, ЛИИ придерживается своих принципов также и в организации своего рабочего места - все, что нужно, у него под руками, и нет ничего лишнего, что могло бы помешать работе. После работы ЛИИ обязательно все приберет, положит на заранее предназначенные места, все необходимые материалы аккуратно сложены у него в столе и на полк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И резко разграничивает личную жизнь и работу. По отношению к семье и родственникам у него высокое чувство ответственности. Будучи привержен традициям, он серьезно относится к браку, заботится о престарелых родителях, считает себя обязанным дать хорошее воспитание и образование детям. В общении с домашними — не склонен к излишней чувствительности: слабость этической функции мешает ему выразить свои чувства, особенно на люд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кто-то из родственников нуждается в его помощи, в том числе материальной, он обязательно окажет эту помощь, но просто так деньги на ветер выбрасывать не будет — он и в этом рационален. Любит составлять списки необходимых затрат. Старается гарантировать себя на случай возможных будущих невзгод, откладывает на «черный д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ободное от работы время любит уединение или отдых в кругу семьи. Просто бездельничать, болтаться без дела - не может. Любит интеллектуальные виды спорта: шахматы, шашки. С удовольствием занимается коллекционированием, фотографией, выращиванием цветов, художественной вышивкой... Все его увлечения, как правило, требуют усидчивости, и все они должны иметь позитивный смысл: его мало привлекает, например, коллекционирование этикеток. В таких занятиях, где ему не требуется компаньон, он может часами быть наедине со своим любимым делом. Если к этому кто-то проявит интерес — охотно покажет все, что его заним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е представители этого психотипа имеют недурной музыкальный слух, любят музыку, играют на каких-нибудь музыкальных инструментах, а то и сочиняют с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Логико-интуитивный интроверт рассказывает о себе, и другие — о н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днажды в детском саду мы играли в пиратов. Один из мальчиков предложил первым делом повесить одну из моих кукол. Он взял первую попавшуюся и сказал: «Повесим ее!» Я возразила: «Она нам пригодится, будет нашей кухаркой». Тогда он взялся за другую. Другой кукле я тоже нашла работу. Так мы перебрали всех моих кукол. После этого он взял погремушку-кольцо с головой утенка и предложил: «Давайте повесим утенка!» Логично рассудив, что если жажда кого-то повесить не будет удовлетворена, то мой приятель снова примется за кукол, я позволила ему повесить утенка. Остальные дети были младше нас, их мнение принципиального значения не имело. Кстати, потом одна девочка все же отшлепала «пирата», приговаривая: «Вот тебе за ут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Когда мне было </w:t>
      </w:r>
      <w:r>
        <w:rPr>
          <w:rFonts w:eastAsia="Times New Roman Cyr" w:cs="Times New Roman Cyr" w:ascii="Times New Roman Cyr" w:hAnsi="Times New Roman Cyr"/>
          <w:sz w:val="24"/>
          <w:szCs w:val="24"/>
        </w:rPr>
        <w:t xml:space="preserve">5 </w:t>
      </w:r>
      <w:r>
        <w:rPr>
          <w:rFonts w:eastAsia="Times New Roman Cyr" w:cs="Times New Roman Cyr" w:ascii="Times New Roman Cyr" w:hAnsi="Times New Roman Cyr"/>
          <w:i/>
          <w:iCs/>
          <w:sz w:val="24"/>
          <w:szCs w:val="24"/>
        </w:rPr>
        <w:t>лет, у меня была маниакальная, как утверждает мама, страсть к спичкам. За спички меня постоянно ругали. Мне это было непонятно и обидно, ведь я вполне понимал опасность, от них исходящую, они меня интересовали лишь как необычное яв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днажды у меня созрел план «спичечной» операции. Я выбрал время, когда дома никого не было, устроился на бетонном подоконнике, — он мне показался местом, вполне безопасным, — и отдернул подальше шторы. Принес бумагу, спички и чайник с водой (до меня уже дошли слухи, что вода отлично гасит горящие спич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сталось только поджечь бумагу и наблюдать, как она горит, что я и сделал. Понаблюдав это интересное явление какое то время, я залил огонь водой, что позволило мне воочию убедиться в справедливости слухов о противопожарных свойствах воды. После этого эксперимент перестал меня интересовать. Обнаружив следы моих, изысканий, мама устроила мне грандиозный скандал... Я был обижен до глубины души: все было так прекрасно рассчитано, за что, спрашивается, меня руг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оих рассказах хорошо просматривается «аналитическое» мышление ребенка-ЛИИ — и в спасении кукол, и в четком продумывании эксперимента со спичками. Во втором рассказе, кроме того, еще и убедительно описаны проявления второй функции — экстравертной интуиции: мальчик изучает реальную возможность воды для тушения ог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детстве я очень боялся войны между СССР и США. На эту тему мне даже снились страшные сны. Идя мимо магазина, я жался к витрине, чтобы меня не могли заметить «враги». Чтобы не случилось ничего плохого, я старался соблюсти магическое «правило»: поднимаясь по лестнице, делал одинаковое, причем обязательно четное, количество шагов левой и правой ног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ного читал. Даже завел себе тетрадь энциклопедию, где были флаги всех стран мира, таблица Менделеева, названия ансамблей и тому подоб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агмент посвящен очень характерной для ребенка-ЛИИ акцентуации [акцентуация - крайний вариант нормы] характера — задавать себе некую систему преднамеренных действий: если я сделаю так-то, то не случится того-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днажды во время каникул мы всем классом собрались в поездку на юг. Я с моим приятелем и наша учительница отправились в магазин, чтобы, взять в дорогу хлеба. Как нам показалось, учительница плохо рассчитала количество хлеба -купила явно мало, так что мы с приятелем решили купить себе хлеба еще дополнительно. В дороге, конечно же, хлеба не хватило, и учительница попросила его у меня. Я был сильно раздражен этим, сказал что-то резкое... Хлеб, конечно, отдал. Но настроение было безнадежно испорче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тите, пожалуйста, особое внимание на этот эпизод: страдать может не только область слабой функции, но и сильной! В приведенном отрывке подросток возмущен нарушением определенного порядка заранее продуманной им системы, в области функции 1-го канала, где он совершенно уверен в своей право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 детства у меня была склонность к логическим играм. Особенно я любил шахматы. Глядя на доску, всегда стремился уловить смысл происходящего. Например, вначале, как все начинающие, я выигрывал в шахматы за счет тактики. Но такая игра, при которой победа достигается в результате почти случайного сочетания фигур, не приносила мне особого удовольствия. Я пытался понять, почему, когда один из игроков играет сильнее другого, всегда возникает позиция, которая разрешается несколькими эффектными ходами. Я заинтересовался этим настолько серьезно, что прочел несколько книг о шахматах и вскоре стал шахматистом III разряда с ярко выраженным позиционным стилем иг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же, сильная структурная логика как нельзя лучше способствует успехам в логических игр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плоть до 11-го класса я сильно беспокоилась за родителей, если они задерживались на работе или в гостях. Если кого то из них не было дома, я не могла заснуть. Стоило лишь ключу повернуться в замке -я моментально засыпала. В минуты сильной тревоги я успокаивала себя так: «Раз уж я подумала, что с мамой что-то случилось, значит, теперь уже — не случится». Это выглядело нелогично. И все же я верила, что это заклинание каким то образом гарантирует безопасность моим родител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старших классах, когда некоторые мои сверстники начинали пить и курить, я относилась отрицательно (да и теперь отношусь) к сигаретам и к спиртному. Я понимаю, что ничего, кроме вреда, они принести не могут. У меня не было даже простого любопытства, желания узнать вкус и действие алкоголя. И теперь на днях рождения я пью только шампанское и хорошее вино в мизерных количествах, да и то лишь затем, чтобы не обидеть «новорожден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деваться предпочитаю скромно, не люблю «крикливых» вещей. По мне — лучше серый «классический» костюм, чем яркое и слишком открытое платье. Свою одежду я предпочитаю шить сама, потому что в магазинных вещах совсем не разбираю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еньги я трачу планомерно, выделяя на неделю небольшую сумму, в которую обязана уложиться. Если это не получается и приходится брать деньги дополнительно — я сильно переживаю, ругаю себя и пытаюсь всячески «наказать»: например, лишаю себя на всю неделю лакомства. Обычно же, в отличие от моих соседок по комнате, мне денег хват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воих чувств я никогда открыто не выражаю. Мне трудно кому-либо довериться, открыться. Вместо того, чтобы в поисках сочувствия пожаловаться подруге на свою тяжелую жизнь, я буду целую ночь плакать в подушку. Если кому-то плохо, я также не могу его утешить. В таких случаях -теряюсь, стараюсь подобрать подходящие общие фразы, от которых человек расстраивается еще боль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рассказе отражено проявление слабых функций с самых разных сторон: девушка чувствует себя гораздо увереннее в «классическом», проверенном годами костюме, чем ярко одетой. Подсознательная боязнь каких-то неожиданных бытовых проблем, в которых она плохо ориентируется, также определяется слабой интровертной сенсорикой. Такие люди осторожно тратят деньги , поэтому им денег всегда хватает до получ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держанность в чувствах, конечно же, определяется слабостью суггестивной э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Я люблю во всем точность, порядок, пунктуальность. На зимних каникулах родители уговаривали меня остаться дома еще на неделю. Я предполагала, что в эту неделю ничего важного в университете не будет, но остаться категорически отказалась. Останься я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всю неделю жила бы как на иголк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чень не люблю, когда говорят одно, а делают другое. Не нравится мне, когда кто ню требует от других то, чего сам не делает, или требует себе больше того, что имеют другие при равных затратах тру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Чаще всего я погружена в свои мысли. Иду по коридору, мимо проходит человек, и только через несколько шагов я спохватываюсь: мне встретился кто-то из моих знакомых, с которым я не поздоровала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лохо ориентируюсь на местности, плохо запоминаю лица, если не замечаю какой-нибудь характерной детали. Проучившись в университете год, я все время ходила в магазин с кем-либо, и когда, наконец, пошла одна — умудрилась заблуд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Если я теперь иду одна, то сосредоточиваюсь па том, чтобы не сбиться с дороги. Если же с кем-то автоматически перекладываю эту заботу на другого, и тогда уже всласть могу думать о чем-то своем или полностью уйти в разговор. Как-то мы шли с подругой, разговаривали, впереди на дороге оказалась развилка. Я ее не заметила и чисто машинально пошла по той дороге, которая была с моей стороны. Это, конечно, была не та дорога. Лишь сделав несколько шагов, я поняла, что иду одна. Подруга в это время стояла на развилке и наблюдала с любопытством: долго ли я собираюсь так ид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ное наблюдение, довольно характерное для многих ЛИИ: слабая визуальная система восприя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Часто я себе говорю: «Заставь себя, перевоспитай себя!» Если я начала какое то дело — доделываю его до конца, хотя часто под конец мне оно и надоедает. Но от выполненной до конца работы я всегда испытываю удовлетвор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На физкультуре, когда мы учились играть в теннис, я себе дала зарок: «Пока мячик 10 раз не отскочит от стенки, я не должна заканчивать!» Прошло минут 15. Мячик отскакивал уже и 8, и 9 раз подряд, но десятый — никак! </w:t>
      </w:r>
      <w:r>
        <w:rPr>
          <w:rFonts w:eastAsia="Times New Roman Cyr" w:cs="Times New Roman Cyr" w:ascii="Times New Roman Cyr" w:hAnsi="Times New Roman Cyr"/>
          <w:sz w:val="24"/>
          <w:szCs w:val="24"/>
        </w:rPr>
        <w:t xml:space="preserve">У </w:t>
      </w:r>
      <w:r>
        <w:rPr>
          <w:rFonts w:eastAsia="Times New Roman Cyr" w:cs="Times New Roman Cyr" w:ascii="Times New Roman Cyr" w:hAnsi="Times New Roman Cyr"/>
          <w:i/>
          <w:iCs/>
          <w:sz w:val="24"/>
          <w:szCs w:val="24"/>
        </w:rPr>
        <w:t xml:space="preserve">меня по лицу уже начинает струиться пот, уже болит голова от перенапряжения. И, что хуже всего, мячик теперь меня не слушается — он не отскакивает больше </w:t>
      </w:r>
      <w:r>
        <w:rPr>
          <w:rFonts w:eastAsia="Times New Roman Cyr" w:cs="Times New Roman Cyr" w:ascii="Times New Roman Cyr" w:hAnsi="Times New Roman Cyr"/>
          <w:sz w:val="24"/>
          <w:szCs w:val="24"/>
        </w:rPr>
        <w:t xml:space="preserve">5 </w:t>
      </w:r>
      <w:r>
        <w:rPr>
          <w:rFonts w:eastAsia="Times New Roman Cyr" w:cs="Times New Roman Cyr" w:ascii="Times New Roman Cyr" w:hAnsi="Times New Roman Cyr"/>
          <w:i/>
          <w:iCs/>
          <w:sz w:val="24"/>
          <w:szCs w:val="24"/>
        </w:rPr>
        <w:t>раз... Я себя останавливаю, успокаиваю, говорю, что все равно не, уйду от стенки, пока своего не добьюсь. В конце концов — добиваюсь.</w:t>
      </w:r>
    </w:p>
    <w:p>
      <w:pPr>
        <w:pStyle w:val="Normal"/>
        <w:ind w:firstLine="720"/>
        <w:jc w:val="both"/>
        <w:rPr/>
      </w:pPr>
      <w:r>
        <w:rPr>
          <w:rFonts w:eastAsia="Times New Roman Cyr" w:cs="Times New Roman Cyr" w:ascii="Times New Roman Cyr" w:hAnsi="Times New Roman Cyr"/>
          <w:sz w:val="24"/>
          <w:szCs w:val="24"/>
        </w:rPr>
        <w:t xml:space="preserve">Очень красочное описание проявления волевой сенсорики: надо </w:t>
      </w:r>
      <w:r>
        <w:rPr>
          <w:rFonts w:eastAsia="Times New Roman Cyr" w:cs="Times New Roman Cyr" w:ascii="Times New Roman Cyr" w:hAnsi="Times New Roman Cyr"/>
          <w:i/>
          <w:iCs/>
          <w:sz w:val="24"/>
          <w:szCs w:val="24"/>
        </w:rPr>
        <w:t xml:space="preserve">себя </w:t>
      </w:r>
      <w:r>
        <w:rPr>
          <w:rFonts w:eastAsia="Times New Roman Cyr" w:cs="Times New Roman Cyr" w:ascii="Times New Roman Cyr" w:hAnsi="Times New Roman Cyr"/>
          <w:sz w:val="24"/>
          <w:szCs w:val="24"/>
        </w:rPr>
        <w:t xml:space="preserve">заставить! Возможно, именно КНС является функцией саморазвития. [по мнению К.Г. Юнга функцией саморазвития является «суггестивная» функция (4-й канал модели «Ю»). - </w:t>
      </w:r>
      <w:r>
        <w:rPr>
          <w:rFonts w:eastAsia="Times New Roman Cyr" w:cs="Times New Roman Cyr" w:ascii="Times New Roman Cyr" w:hAnsi="Times New Roman Cyr"/>
          <w:i/>
          <w:iCs/>
          <w:sz w:val="24"/>
          <w:szCs w:val="24"/>
        </w:rPr>
        <w:t>Прим. ред.</w:t>
      </w:r>
      <w:r>
        <w:rPr>
          <w:rFonts w:eastAsia="Times New Roman Cyr" w:cs="Times New Roman Cyr" w:ascii="Times New Roman Cyr" w:hAnsi="Times New Roman Cyr"/>
          <w:sz w:val="24"/>
          <w:szCs w:val="24"/>
        </w:rPr>
        <w:t>] Нe исключено, что автор этого рассказа — подтип Максима с усиленным блоком логика — сенсор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от уже четыре года я поддерживаю отношения только со школьными друзьями. Так и не смог сблизиться с однокурсниками, хотя среди них многие мне нравятся. Наверное, я боюсь, как бы обо мне не подумали, будто я слабак и ищу чьего-то общества... Хотя, конечно, я понимаю, что это глупо. И все таки общение дается мне с трудом. Не терплю громкой музыки, особенно когда в комнате много людей, и она мешает мне говорить и слуш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любом случае я стараюсь выглядеть спокойным. Именно так я представляю себе настоящего мужчину. Мне с детства импонировали «краснокожие воины», которые в моих любимых книгах Купера описаны молчаливыми, хладнокровными, честными и справедливыми. По возможности, я стараюсь не проявлять отрицательных эмоций. «Солдаты не плачут», — как любила говорить мне моя ма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язнь показаться слабым (ЧС), затрудненность общения (БЭ) — достаточно характерные свойства натуры ЛИИ, определяемые его слабыми функц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Еще в школе самым любимым моим предметом была математика. Она мне давалась легко, не требовала особых усилий. Я очень любила решать занимательные математические задачки и головоломки, требующие смекалки и логического анализа, могла часами сидеть над такими задачками, иногда забывая даже пообед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Эта любовь сохранилась и в студенческие годы. На втором курсе, уже в конце года, я начала заниматься дифференциальными уравнениями, научилась решать все типы задач. Недели две я занималась только этим, но потом, когда общие идеи мне стали понятны, - потеряла к уравнениям всякий интерес. Обычно так и бывало: погружаюсь в какую-нибудь проблему с головой, но как только докопаюсь до самой cymu, пойму общие закономерности — оставляю это дело, чтобы найти что-нибудь нов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частьем для многих людей является реализация их природных возможностей. Что может быть лучше, чем деятельность, связанная с первой, самой сильной, ведущей функцией. Для ЛИИ это, конечно же, структурная лог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Убираю в комнате я обычно так: начинаю с полок и кончаю мытьем пола. Вещи, которыми я пользуюсь часто, всегда находят себе место поближе, а те, которыми пользуюсь от случая к случаю, — подальше. Мне никогда не нравилось, если девочки, помыв посуду после обеда, оставляли грязной кастрюлю или бутылку из-под кефира: пока она не высохла, ее можно только сполоснуть, если же засохла — приходится отмывать «ершиком». Какой же смысл, поддавшись минутной лени, тратить потом столько времени на пустяковые опер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спокойном состоянии я не люблю мелких бытовых споров на тему о том, кому что надо делать. Если мои соседки по комнате в общежитии начинают препираться — кому надо мыть кастрюли, кому тарелки и т. д., я могу спокойно сказать: «Хватит. Мне легче вымыть все это лишний раз, чем тратить время на ваши споры». Но уж если мне откровенно норовят сесть на шею и запрячь в домашнюю работу, я могу и возмутиться: «В конце концов, это несправедливо!» При этом я стараюсь убедить окружающих разделить работу поровну. Если это не удается, могу и забастовку объявить: «Вы сачкуете, а я что — ху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знаю, что руководителя, лидера из меня точно не получится. Не стану требовать чего-то от других, если не могу сделать это сама. Не хочу указывать, но и не терплю, когда мною команду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мню, когда я была еще маленькой, мама попросила меня подмести дорожку в прихожей. Рядом оказался папа. Он стал говорить, что я все делаю не так, как надо. Я сильно на него обиделась. С тех пор, если надо делать что-либо по дому, я стараюсь это делать тогда, когда за мной никто не наблюд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быту я довольно консервативна. Когда надо что-то купить, я долго обдумываю покупку, и если вещь мне совсем не знакома, я чаще всего отказываюсь от нее, даже если она мне нравится и необходима. Хорошо, если кто-то в таких случаях находится рядом и может посоветовать, насколько вещь хорош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а приведенных факта — нелюбовь к командирскому тону и неуверенность в целесообразности той или иной покупки — следствие слабой сенсорики: в первом случае — волевой (ЧС), во втором — сенсорики ощущений (Б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зойливость окружающих вызывает в С. болезненную реакцию. Ищущие его сочувствия — его раздражают. Если ему не удается держать человека на расстоянии, он предпочитает вообще не вступать с ним в контак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Терпелив. Но может вдруг, накопив агрессию, неожиданно вскинуться: «Да, я такой!» Или: «Плевать мне на твои удобства!» Любопытно, что даже такие вещи он говорит внешне очень спокойно, хотя внутри — крайняя степень раздражения. На каждый такой случай у него есть логическое обоснование типа: «Когда его гости мне мешают, почему я должен всегда молчать, если мои здесь бывают в два раза реже? В конце концов, это просто несправедли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 детства я был неуклюж, все углы были «мои», над моим нелепым поведением часто насмехались, это больно ранило. Я не могу обычно вспомнить, за кем стою в очереди: запоминаю лицо и всю внешность человека только после длительного общения. Даже если мне кажется, что кого то узнал — я и тогда могу ошиб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е всегда бываю «ловок» и в общении. Несколько раз я доводил одну свою сокурсницу до слез, абсолютно не понимая, что с ней. К сожалению, это не единичный случай. Бывает, что и других я невзначай оскорбляю, и понимаю это сразу же по их реакции. Знакомые девушки мне уже трижды сообщали о своей влюбленности, и все три раза это было, «как снег па голо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лгода тому назад я прекратил писать своим знакомым открытки с поздравлениями. Причина: мне зачитали две абсолютно идентичные, посланные мною на 8 Марта и на Новый год. Значит, решил я, не стоит продолжать делать то, что я делаю заведомо плох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абзац этого рассказа указывает на довольно типичное свойство ЛИИ — не слишком хорошее ощущение своего тела (часто характерное для интуитов, в отличие от сенсориков). О слабой визуальной репрезентации мы уже упоминали раньше, а трудности общения с представителями противоположного пола, — конечно же, проявление слабой этической функции Л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ой отец — научный работник. Дома можно слышать такие его назидательные высказывания: «Даже в своей глупости ты должен быть последователен», «Лучший способ избавиться от лени выработать привычку работать»,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Его никак не назовешь «узким специалистом» в своей обла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Закончив физический факультет университета, он защитил диссертацию по вирусологии, а сейчас занимается генной инженер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от характерный пример его подхода к научной пробле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Занимаясь подготовкой к кандидатскому экзамену по философии, он должен был написать реферат на тему «Революция в биологии». Углубившись в этот вопрос, он выстроил логическую цепочку событий, предшествующих революции в области различных областей знания. С его точки зрения, открытие «кванта» всегда было решающей причиной такой революции. Он составил перечень таких «квантов»: «квант» математической величины, дифференциал - революция в механике (XVII в.); «квант» вещества, атом — революция в химии (XIX в.); квант энергии — революция в физике (XX в.); «квант» наследственности, ген — революция в биологии. Из этой логической цепочки он вывел предположение, что революция должна быть и в психологии, после открытия соответствующего «кванта»... Если за «квант» психологии принять функции Юнга, то можно заключить, что подтверждением этому является рождение социон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но придумать лучшую рекламу для социон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равнительный анализ представителей группы «Исследова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я четверка «исследователей» имеет в ведущем блоке логику и интуицию, а в слабых каналах — этику и сенсорику. В соответствии с этим мы можем, в самом общем виде, определить сильные и слабые стороны этих психотипов.</w:t>
      </w:r>
    </w:p>
    <w:p>
      <w:pPr>
        <w:pStyle w:val="Normal"/>
        <w:ind w:firstLine="720"/>
        <w:jc w:val="both"/>
        <w:rPr/>
      </w:pPr>
      <w:r>
        <w:rPr>
          <w:rFonts w:eastAsia="Times New Roman Cyr" w:cs="Times New Roman Cyr" w:ascii="Times New Roman Cyr" w:hAnsi="Times New Roman Cyr"/>
          <w:sz w:val="24"/>
          <w:szCs w:val="24"/>
        </w:rPr>
        <w:t xml:space="preserve">Будучи логиками, все четверо ориентированы на объективную действительность, на ее законы — они стремятся, с одной стороны, упорядочить окружающий их мир, с другой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анализировать все, что происходит. В то же время их интуитивность стимулирует их желание проникать в суть предметов и явлений, склонность, скорее, к исследовательской работе, чем к рутинной, одинаково повторяющейся изо дня в день. Все четверо вряд ли, например, могли бы хорошо работать на конвейере: в любое свое действие они, даже не желая того, вносят элемент творч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е представители этих психотипов нацелены на то, чтобы установить общие закономерности процессов как в конкретных явлениях, так и в масштабах Вселенной. Такие свойства личности, очевидно, наилучшим образом могут реализоваться в научно-исследовательской работе. Кроме научно-исследовательской работы, в которой все четверо могут реализовать себя достаточно успешно, они способны к рационализации и изобретательству во всех сферах, где бы ни трудил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личие от сильной интуиции, все четверо обладают слабой сенсорикой. Мир материальных ценностей имеет для них меньшее значение, чем мир и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на для них и слабость этической функции. Бывает, что они оказываются в ситуации, когда их реакция на эмоциональность окружающих неадекватна происходящему: они не очень отчетливо разбираются в том, почему человек испытывает те, а не иные чувства, слабо ощущают оттенки отношений. Не всегда, следовательно, они могут выбрать правильный тон в общении с люд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ершенно противопоказана всем четверым работа в жестко установленных рамках, как производственных, так и административных: творческий характер их натуры заведомо будет противиться любой, наперед заданной регламент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яду с общими свойствами, каждый психотип наделен и своими особенностями. Рассмотрим их в сравнении. Для этого, как и в предыдущем случае, сгруппируем эту четверку по парам так, чтобы в каждой паре оказались психотипы, у которых «вертность» функций одинако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Л-БИ, ЛИЭ, ENTJ, Джек, Предпринима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ЧЛ, ИЛИ, INTP, Бальзак, Кри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БЛ, ИЛЭ, ENTP, Дон Кихот, Иска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ЧИ, ЛИИ, INTJ, Робеспьер, Анали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ек и Бальзак, имея в ведущем блоке деловую логику (ЧЛ), отличаются в некоторых областях большим практицизмом, в то время как Дон Кихот и Робеспьер, с их структурной логикой (БЛ), больше склонны к мыслительным конструкциям. Явное отличие прослеживается и внутри каждой па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травертный, динамичный, оптимистично настроенный ЛИЭ (Джек) весьма предприимчив, отсюда и смысловое определение этого психотипа — Предприниматель. Он способен удачно реализовать себя в бизнесе (особенно тот, у кого усилена деловая логика). ЛИЭ никогда не станет копить деньги, а немедленно пустит их в оборот, предпочтет оправданный риск вялой, спокойной, надежно обеспеченной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тип ЛИЭ с усиленной интуицией особенно хорошо может найти применение своим способностям в работе ученого-экспериментатора. Усиленная интуиция определяет также его неуемную фантазию, которая, благодаря его склонности к игре, привлекает к нему, в частности детей: для них он всегда может придумать что-нибудь веселое и занимательное... В силу этого Джек нередко оказывается прекрасным воспитателем и учителем, способным выявить и развить таланты своих подопеч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овь к романтике и приключениям часто приводит представителей этого психотипа к занятию чисто «мужскими» профессиями — географией, геологией или спортом таких видов, как туризм, альпинизм, слалом и т. п. Встречаются также среди ЛИЭ и моряки, летчики, в том числе и испытатели, спелеологи, подводники, полярные исследователи... Всему миру известны имена таких людей, как писатель-романтик и летчик Антуан де Сент-Экзюпери, подводник Жак-Ив Кусто, путешественник Тур Хейерд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сть к неожиданностям и стремление выйти победителем из опасной ситуации, любовь к риску делают для Джека привлекательной службу в правоохранительных органах (особенно — оперативную рабо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представителей типа ЛИЭ можно назвать таких выдающихся ученых, как И. Ньютон, Р. Вуд, Р. Фейнман. Великий русский полководец А. Суворов также относился к психотипу ЛИЭ.</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чужд ЛИЭ также и политической карьеры. К этому психотипу относился президент США Джон Кеннед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личие от динамичного пионера любых перспективных начинаний — Джека, мудрый философ Бальзак — осторожный скептик. Он многократно и скрупулезно все проверяет, прежде чем начать действовать. Он моделирует поведение людей, обладает даром предвидения. Обычно Бальзак — самый серьезный оппонент любого нового начинания; благодаря этому своему качеству он и получил в соционике обозначение — Кри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льзак, так же, как и Джек, любит игру. Но играют они по-разному. Интровертный Бальзак играет для собственного удовольствия. Для него жизнь — нечто вроде шахматной Доски, по которой он вдумчиво передвигает фигуры. Экстравертный Джек — наоборот, хотел бы видеть всех участниками своих игр и веселых импровиза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ек творчески обращается со временем: где надо — поспешит, где выгоднее — замедлит действие. Бальзак же скорее идет на поводу у времени. Это определяется местом функции БИ, а именно: у Джека она - во 2-м канале (канал реализации) и, стало быть, ЛИЭ может ею легко манипулировать, а у Бальзака интуиция времени занимает 1-й канал, то есть у него это сильнейшая функция, и не он ею манипулирует, а, скорее, она сама «руководит» его действиями. Потому-то Бальзак не рискует, он ждет, когда наступит подходящий момент, чтобы начать действовать. А манипулирует он - своей деловой логи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опытно сравнить действия таких выдающихся полководцев, как Суворов (Джек) и Кутузов (Бальзак). Суворов, как бы играя со временем, стремился или неожиданно появиться в тылу противника, или нанести упреждающий удар, в то время как Кутузов ждал, когда армия неприятеля сама начнет отступать из Рос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личаются эти два психотипа также и по признаку рациональность — иррациональность. Джек действует организованно, планомерно, стремится довести начатое до конца. Бальзак же работает вспышками, идет на поводу у собственного интереса, и если охладеет к начатому делу, то может вовсе его не закончить. Бальзак всегда подспудно уверен в своей правоте. Джек— ставит эксперимент, чтобы подтвердить свою гипотезу или опровергнуть 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льзак, так же, как и Джек, может хорошо реализовать себя в бизнесе, особенно если принадлежит к подтипу с усиленной логикой. Деловой и разворотливый, он хорошо видит выгоду и имеет немало характеристик, роднящих его с Дже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ение проникнуть глубоко во внутренний мир человека способствует артистической деятельности представителей этого психотипа: С. Бондарчук, Д. Банионис, А. Ширвиндт, Дж. Мазина, Ж. Болотова также относятся к психотипу ИЛИ. Есть среди них и писатели (М. Жванецкий), и певцы (Л. Долина), и поэты, и композиторы (Л. Бетховен), и артисты балета (А. Павло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торой паре — ЛИИ (Робеспьер) и ИЛЭ (Дон Кихот) — также разительные отличия. С одной стороны, иррациональный и экстравертный Дон Кихот, идущий на поводу у своих увлечений, способный безоглядно окунуться в новые виды деятельности, а с другой спокойный и вдумчивый, умеющий выбрать главное направление работы, способный на нем полностью сосредоточиться и доводящий все задуманное до конца — Робеспь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нтузиаст всего нового, Дон Кихот способен увлечься необычным, неординарным. Занимаясь интересующей его проблемой, он легко может сойти с накатанных путей, синтезировать хорошо известные факты особенным образом и найти нечто совершенно новое. Отсюда и название этого социотипа — Иска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ение проникнуть в сущность бытия и интерес к глобальным проблемам, лежащим в основах мироздания, ярко проявились в таких великих мыслителях, создателях новых направлений в науке, как З. Фрейд, Н. Бор, Д. Менделеев, А. Вернадский, А. Эйнштейн, К. Циолковский. К психотипу ИЛЭ относится также и создательница соционики А. Аугустинавичюте. Чувство личной ответственности за судьбы страны могут привести ИЛЭ и в общественную деятельность ( А. Сахаров, С. Ковале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хотно занимается Дон Кихот также предпринимательской деятельностью. Здесь он может легко угадать перспективное направление. Но следует помнить, что подтип с усиленной интуицией часто не способен заниматься материальной стороной проблемы, и лучше, чтобы он здесь работал в паре с каким-нибудь прагматиком (например, с сенсорным логи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тречаются представители ИЛЭ и среди артистов. Это такие известные люди, как Ю. Никулин, Э. Гарин, Э. Пиаф, М. Матье. Сторонник точности, порядка и системы, Робеспьер имеет аналитический склад ума, отсюда и его название — Аналитик. Его склонность к анализу наилучшим образом проявляется, если он занимается научной работой. Он способен выдвинуть новые идеи, любит заниматься методическими вопросами, может создать стройную теорию. Умение четко изложить понятое делает Робеспьера (ЛИИ) хорошим преподавателем точных наук, методистом. К психотипу ЛИИ принадлежал К.Г. Юнг, к нему же относится известный хирург Н. Амосов. Достаточно часто ЛИИ встречаются среди представителей художественной интеллигенции: А. Чехов, С. Рахманинов, Д. Шостакович, Г. Улано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еще одно замечание, иллюстрирующее разный подход обоих этих психотипов к частной проблеме, вытекающий из действия их сильнейших функций: представьте, что вы показали новую работу Робеспьеру и затем Дон Кихоту, с просьбой дать ей оценку. Робеспьер сосредоточится на ошибках и несообразностях в этой работе и выскажется критически, полагая, что именно таким путем он лучше окажет помощь. Дон Кихот же, наоборот, попытается найти что-нибудь вдохновляющее в самой новизне того, что ему показали, и если найдет — станет расхваливать это на все лады, чтобы таким образом стимулировать автора к продолжению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3. Социалы (этические сенсорики и сенсорные этики)</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ретьем разделе мы рассмотрим следующую группу психотип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Э-БС, этико-сенсорный экстраверт, ESFJ, Гюго, Энтузиаст;</w:t>
      </w:r>
    </w:p>
    <w:p>
      <w:pPr>
        <w:pStyle w:val="Normal"/>
        <w:ind w:firstLine="720"/>
        <w:jc w:val="both"/>
        <w:rPr/>
      </w:pPr>
      <w:r>
        <w:rPr>
          <w:rFonts w:eastAsia="Times New Roman Cyr" w:cs="Times New Roman Cyr" w:ascii="Times New Roman Cyr" w:hAnsi="Times New Roman Cyr"/>
          <w:sz w:val="24"/>
          <w:szCs w:val="24"/>
        </w:rPr>
        <w:t>2.</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БС-ЧЭ, сенсорно-этический интроверт, ISFP, Дюма, Посред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ЧС-БЭ, сенсорно-этический экстраверт, ESFP, Наполеон, Лид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БЭ-ЧС, этико-сенсорный интроверт, ISFJ, Драйзер, Храни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ткое описание характера действия функций ведущего блока группы «Социал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Э — этика эмоций: открытое эмоциональное воздействие, непосредственная эмоциональная реак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Э — этика отношений: вопросы гармонии человеческих отношений, этических норм поведения, уважения к традициям и их соблю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С — волевая сенсорика: позыв к активному действию, экспансия, владение пространством, волевые качества, напорист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С — сенсорика ощущений: гармония пространственных форм, ощущение удобства, самочувств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Этико-сенсорный экстраверт (ESFJ, Гюго, Энтузиаст)</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877570" cy="7251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877570" cy="72517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овка сознания ведущего блока ЭСЭ: главное, что движет людьми во всех их поступках, - это эмоции; самая большая ценность -положительные эмоции (ЧЭ - программная функция), и задача состоит в том, чтобы прибавить людям в этой жизни радости и удобств, избегая всего неприятного (БС - реализация програм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писание действия функций сильных каналов (ведущий блок)</w:t>
      </w:r>
    </w:p>
    <w:p>
      <w:pPr>
        <w:pStyle w:val="Normal"/>
        <w:ind w:firstLine="720"/>
        <w:jc w:val="both"/>
        <w:rPr/>
      </w:pPr>
      <w:r>
        <w:rPr>
          <w:rFonts w:eastAsia="Times New Roman Cyr" w:cs="Times New Roman Cyr" w:ascii="Times New Roman Cyr" w:hAnsi="Times New Roman Cyr"/>
          <w:i/>
          <w:iCs/>
          <w:sz w:val="24"/>
          <w:szCs w:val="24"/>
        </w:rPr>
        <w:t>ЧЭ</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программная функция. </w:t>
      </w:r>
      <w:r>
        <w:rPr>
          <w:rFonts w:eastAsia="Times New Roman Cyr" w:cs="Times New Roman Cyr" w:ascii="Times New Roman Cyr" w:hAnsi="Times New Roman Cyr"/>
          <w:sz w:val="24"/>
          <w:szCs w:val="24"/>
        </w:rPr>
        <w:t>Человек этого психотипа, как с очевидностью следует из его ведущей функции, — весьма эмоционален. Его эмоциональная стихия сказывается особенно ярко в умении радоваться любому проявлению жизни. Повсюду он старается создать праздник и себе, и другим, осуществляет это стремление легко, без бахвальства, заряжая окружающих своим энтузиазмом, энергией, высоким тонус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е пустячное событие для него уже может служить источником энтузиазма: выглянуло солнышко, купил интересную книгу, впереди выходные дни, встретил интересного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знь для него — эмоциональное море, в котором он купается, владеет этим пространством, вбирает в себя его энергию и немедленно возвращает в десятикратном размере. ЭСЭ не может жить без людей и общения с ними, они для него — высшая ценность. При этом он склонен преувеличивать их достоинства и предпочитает не замечать «теневые» сторо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убеждению ЭСЭ, всех негативных человеческих реакций (обида, уныние, раздражение и т. п.) следует избегать: ведь жизнь и так коротка, зачем ее тратить так бездарно? Конечно, в его жизни, как и у всех остальных людей, бывают объективно тяжелые времена. Обычно это вызвано напряженностью в отношениях с людьми, которые для него много значат. Особенно ему трудно, если это связано с домом, с семьей. ЭСЭ может также оказаться в неприятной ситуации из-за своего легковерия. Бывает, что его эмоциональная несдержанность выплеснется излишней болтливостью и даже хвастовств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лохие минуты ему также трудно скрывать свои чувства, и тогда ЭСЭ старается уйти от всех, предпочитает пережить неприятности в одиночестве. Он полагает, что и другие должны поступать так же, поэтому, разделяя с другими радость и приумножая ее, он далеко не всегда способен разделить с человеком его горе: в подобных случаях предпочитает отступить на некоторую дистан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обще, ЭСЭ тяжело страдает от любой конфликтной ситуации, даже если сам и не является непосредственным ее участником: очень уж легко он эмоционально вовлекается во все передряги и воспринимает все слишком близко к сердцу.</w:t>
      </w:r>
    </w:p>
    <w:p>
      <w:pPr>
        <w:pStyle w:val="Normal"/>
        <w:ind w:firstLine="720"/>
        <w:jc w:val="both"/>
        <w:rPr/>
      </w:pPr>
      <w:r>
        <w:rPr>
          <w:rFonts w:eastAsia="Times New Roman Cyr" w:cs="Times New Roman Cyr" w:ascii="Times New Roman Cyr" w:hAnsi="Times New Roman Cyr"/>
          <w:i/>
          <w:iCs/>
          <w:sz w:val="24"/>
          <w:szCs w:val="24"/>
        </w:rPr>
        <w:t>БС</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функция реализации программы. </w:t>
      </w:r>
      <w:r>
        <w:rPr>
          <w:rFonts w:eastAsia="Times New Roman Cyr" w:cs="Times New Roman Cyr" w:ascii="Times New Roman Cyr" w:hAnsi="Times New Roman Cyr"/>
          <w:sz w:val="24"/>
          <w:szCs w:val="24"/>
        </w:rPr>
        <w:t>ЭСЭ — романтик и эстет, любит создавать теплую атмосферу общения. Это хорошо заметно во внешней манере его поведения: встретив знакомого, обязательно остановится (мужчина — галантно раскланяется, женщина — одарит солнечной улыбкой). Одно из самых больших удовольствий для ЭСЭ — вручать подарки. Тут главная для него цель - доставить человеку удовольствие, стать свидетелем его радости, а сколько подарок стоит — ему неважно: ЭСЭ недаром славится среди своих друзей щедростью и широтой душ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легко отзывается на любую просьбу помочь, и при этом может оставить свои дела, не менее важные. Ему и в голову не приходит, что за помощь можно было бы получить определенную мзду, наградой ему служит осознание того факта, что он сделал доброе де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СЭ охотно участвует в организации различных неформальных мероприятий — дней рождения и юбилеев, елки для детей сотрудников, походов на выходные дни, экскурсий.., лишь бы вокруг были интересные люди, для которых и с которыми вместе все это приятно дел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очень деятельный, он любит активный отдых. Если это спорт, то для него, опять-таки, важнее всего общение, а не победа над противником. Многие представители ЭСЭ любят природу — лес, море, отдых на горных лыжах, но обязательно, чтобы при этом была компания хороших друз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никто другой, ЭСЭ способен наилучшим образом организовать окружающее пространство, сделать его уютным, удобным, комфортным. Нередко он обладает прекрасным художественным вкусом, старается, чтобы вокруг все было красивым, радовало глаз и одновременно отвечало бы более прозаическим потребностям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качество хорошо заметно и в одежде ЭСЭ (особенно у женщин): изящество, элегантность, безукоризненный стиль, умение использовать недорогие, но очень подходящие к платью аксессуары — их отличительная черта. При этом ЭСЭ никогда не забывает о функциональности одежды, ее удоб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 следует отметить, что ЭСЭ — великолепные кулинары. Все приготовленное ими, как правило, отменно вкусно. Даже если набор продуктов сильно ограничен, ЭСЭ придумает что-то совершенно новое и сделает это так, что «пальчики оближеш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писание действия функций слабых каналов ЭСЭ</w:t>
      </w:r>
    </w:p>
    <w:p>
      <w:pPr>
        <w:pStyle w:val="Normal"/>
        <w:ind w:firstLine="720"/>
        <w:jc w:val="both"/>
        <w:rPr/>
      </w:pPr>
      <w:r>
        <w:rPr>
          <w:rFonts w:eastAsia="Times New Roman Cyr" w:cs="Times New Roman Cyr" w:ascii="Times New Roman Cyr" w:hAnsi="Times New Roman Cyr"/>
          <w:i/>
          <w:iCs/>
          <w:sz w:val="24"/>
          <w:szCs w:val="24"/>
        </w:rPr>
        <w:t>БИ</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канал наименьшего сопротивления (КНС). </w:t>
      </w:r>
      <w:r>
        <w:rPr>
          <w:rFonts w:eastAsia="Times New Roman Cyr" w:cs="Times New Roman Cyr" w:ascii="Times New Roman Cyr" w:hAnsi="Times New Roman Cyr"/>
          <w:sz w:val="24"/>
          <w:szCs w:val="24"/>
        </w:rPr>
        <w:t>Человек этого психотипа плохо ощущает ход времени. Ему трудно распределить свои силы так, чтобы все успеть сделать вовремя, он не всегда может оценить, что в данный момент главное, а с чем можно подожд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ивая человека исходит, преимущественно из того, как тот к нему относится, и уже в силу этого может ошибаться в людях, в мотивах поступков, которые ими движут (ЧИ). Доверчив. Его бывает легко обману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му трудно проникнуть в скрытые, глубинные возможности новых явлений. Хорошо оценивая результат, он, как правило, плохо видит его причину. Поэтому в одних ситуациях он с трудом отказывается от хорошо проверенного и апробированного, а в других — его кипучая и отважная натура может подтолкнуть к рискованным действ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за слабо развитой интуиции времени ЭСЭ часто кажется консервативным. Плохо представляя себе последствия тех или иных действий, он предпочитает знать конкретно о том, что будет завтра.</w:t>
      </w:r>
    </w:p>
    <w:p>
      <w:pPr>
        <w:pStyle w:val="Normal"/>
        <w:ind w:firstLine="720"/>
        <w:jc w:val="both"/>
        <w:rPr/>
      </w:pPr>
      <w:r>
        <w:rPr>
          <w:rFonts w:eastAsia="Times New Roman Cyr" w:cs="Times New Roman Cyr" w:ascii="Times New Roman Cyr" w:hAnsi="Times New Roman Cyr"/>
          <w:i/>
          <w:iCs/>
          <w:sz w:val="24"/>
          <w:szCs w:val="24"/>
        </w:rPr>
        <w:t>ЧЛ</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нормативная функция. </w:t>
      </w:r>
      <w:r>
        <w:rPr>
          <w:rFonts w:eastAsia="Times New Roman Cyr" w:cs="Times New Roman Cyr" w:ascii="Times New Roman Cyr" w:hAnsi="Times New Roman Cyr"/>
          <w:sz w:val="24"/>
          <w:szCs w:val="24"/>
        </w:rPr>
        <w:t>Отличительные черты характера — непоседливость и эмоциональность — не способствуют тому, чтобы ЭСЭ глубоко продумывал необходимые действия на работе. Он руководствуется сиюминутными настроениями, нередко его поступки опережают его мысли, — правда, он может тут же осознать свой промах и корит себя за опрометчив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о — причина того, что ЭСЭ достигает своей цели чаще за счет бурной деятельности, а не путем планомерной подготовки своих действ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ЭСЭ на работе и до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что ЭСЭ делает, - делает азартно. Умеет загореться идеей и следовать ей до конца. Такая вовлеченность не дает ему делать два дела одновременно. Чтобы ощутить себя нужным на производстве, ему хочется быть постоянно загруженным и демонстрировать в работе только положительный результат. Тогда он не чувствует усталости и ощущает постоянный приток сил. Вообще, на работе эмоциональная атмосфера для него — определяющий фактор. Если окружающие проявляют к его работе интерес, а к нему самому — симпатию, он может работать, что называется, только «за спасиб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оводитель-ЭСЭ стремится, в первую очередь, сплотить коллектив, создать в нем дружескую атмосферу сотрудничества и взаимопомощи. Он берется за дело рьяно, без промедления и побуждает других к тому же. Слабость интуиции не позволяет ему видеть четкие перспективы начинаний, он слишком занят мелочами, даже способен сам на себя взять рутинную работу, если того, кому это поручено, нет на рабочем месте, — ждать ЭСЭ не уме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одчиненный плохо выполнил свое дело и этим подвел других — ЭСЭ способен отчитать его, даже пойти на конфликт, поскольку сильно переживает за престиж своего коллектива, за то, чтобы работа была выполнена качественно. Лучше ему удается руководство небольшой группой сотрудников в пределах любого предприя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СЭ очень привязан к своей семье. Для многих — особенно женщин — это самое главное в жизни. Умение создать не только физический, но и психологический комфорт, оптимизм, желание принести радость своим близким — наиболее сильные стороны натуры ЭСЭ, и проявляются они здесь особенно ярк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за слабости своей интуиции он не может объективно оцепить не только других, но и себя самого. Поэтому упреки домашних в свой адрес (по поводу, например, его невысокого служебного положения) он переносит крайне болезн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Этико-сенсорный экстраверт рассказывает о себе, и другие — о н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огда я была совсем маленькой, у нас собрались гости по случаю дня рождения бабушки. Вазу с яблоками почему-то поставили на мягкий стул, а кот ее опрокинул, и ваза разбилась. Моя мама стала бить кота. Я его тут же отняла, взяла на руки и закричала: «Если будете бить моего котика, я убегу из дома!» После этого я еще долго плакала, потому что мне его было очень жалко — не могу видеть, как обижают живот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Есть в душе человека что-то такое, что для него является святым — это сидит в нем с малых лет. Когда я пошел учиться в первый класс, то в первый же день познакомился с девочкой, которая мне очень понравилась. После уроков я попросил маму отпустить меня поиграть с этой девочкой. Мама засмеялась: «Не успел пойти в школу, а уже влюбился!» Я прямо задохнулся от обиды и оскорбления. Три дня после этого лежал в горячке, в бреду, с высокой температурой. Никогда больше не делился с мамой никакими своими пережива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ейчас я уже дед и могу сказать, что этот случай оказал влияние на всю мою жизнь. Я защищался от грубых и бестактных замечаний, никогда и никому не рассказывал о своих увлечениях, потому что боялся, что мое чувство, к которому я отношусь, как к святыне, как к дорогому сокровищу, будет оплевано и разруше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огда я училась в третьем классе, учительница попросила меня и мою подругу помочь ей съездить в магазин за учебниками для класса. Я обожала свою учительницу, была одной из лучших учениц и просьбу восприняла с невероятной гордостью. Но, не помню почему, мама меня не отпустила в эту поездку. Я была в таком диком отчаянии, что решила отравиться — жизнь казалась невозможной. Мама, почуяв недоброе, в последний момент буквально оттащила меня от тумбочки с лекарствами, к которой я подошла, чтобы выполнить свое намер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три воспоминания подтверждают яркую эмоциональность ЭСЭ. Такая сильная эмоциональность, которая может послужить причиной болезни, — результат того, что эмоции - самая мощная функция ЭСЭ. Надо помнить, что «солнечность» и жизнелюбие этого психотипа — только приятная манера для окружающих. Она не означает высокого предела эмоциональной устойчивости психики ЭСЭ, как это могло бы показаться. Поэтому следует оберегать этих милых людей от чрезмерных психических нагрузок, особенно в детском возрас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 </w:t>
      </w:r>
      <w:r>
        <w:rPr>
          <w:rFonts w:eastAsia="Times New Roman Cyr" w:cs="Times New Roman Cyr" w:ascii="Times New Roman Cyr" w:hAnsi="Times New Roman Cyr"/>
          <w:i/>
          <w:iCs/>
          <w:sz w:val="24"/>
          <w:szCs w:val="24"/>
        </w:rPr>
        <w:t>нас в шестом классе преподавала биологию очень строгая учительница. По моему мнению, она была ко мне несправедлива. Одна из девочек нашего класса никогда не готовилась к урокам и все задания списывала - чаще всего у меня. Но мне учительница никогда больше тройки не ставила, а ей ставила только пятерки. Как то раз я не выдержала и спросила, почему мне поставили явно заниженную оценку, а Тане за такую же работу — отличную? Тогда наша учительница раскричалась, назвала меня при всем классе дурой, коровой и еще как-то там по всякому. И тогда я ей выдала все, что про нее думаю, что она ставит Тане пятерки потому, что Танин папа начальник, и еще много такого, после чего она мне велела вообще на ее уроках до конца года не появляться, и поставила мне за год три балла. Я потом пожалела о том, что ей наговорила, но вернуть сказанные слова назад было, конечно, уже невозможно...</w:t>
      </w:r>
    </w:p>
    <w:p>
      <w:pPr>
        <w:pStyle w:val="Normal"/>
        <w:ind w:firstLine="720"/>
        <w:jc w:val="both"/>
        <w:rPr/>
      </w:pPr>
      <w:r>
        <w:rPr>
          <w:rFonts w:eastAsia="Times New Roman Cyr" w:cs="Times New Roman Cyr" w:ascii="Times New Roman Cyr" w:hAnsi="Times New Roman Cyr"/>
          <w:sz w:val="24"/>
          <w:szCs w:val="24"/>
        </w:rPr>
        <w:t xml:space="preserve">Вот уж действительно, такое характерное для ЭСЭ свойство — сначала сказать, а потом подумать. Но что же делать, если в дихотомии </w:t>
      </w:r>
      <w:r>
        <w:rPr>
          <w:rFonts w:eastAsia="Times New Roman Cyr" w:cs="Times New Roman Cyr" w:ascii="Times New Roman Cyr" w:hAnsi="Times New Roman Cyr"/>
          <w:i/>
          <w:iCs/>
          <w:sz w:val="24"/>
          <w:szCs w:val="24"/>
        </w:rPr>
        <w:t xml:space="preserve">логика - этика </w:t>
      </w:r>
      <w:r>
        <w:rPr>
          <w:rFonts w:eastAsia="Times New Roman Cyr" w:cs="Times New Roman Cyr" w:ascii="Times New Roman Cyr" w:hAnsi="Times New Roman Cyr"/>
          <w:sz w:val="24"/>
          <w:szCs w:val="24"/>
        </w:rPr>
        <w:t>превалирует э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училище начались каникулы, и я поехала к себе домой, в деревню. «Удобства» там — сами знаете, на улице. Пошли мы однажды туда с подругой, а доски в туалете оказались подгнившими, проломились, и она рухнула в выгребную яму. Я, совершенно не задумываясь о последствиях, бросилась к ней - спасать. К счастью, яма оказалась неглубокой, мы благополучно выбрались оттуда и, отмываясь потом в речке, хохотали до упа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ность, не задумываясь, броситься на помощь другу — одна из наиболее привлекательных черт ЭСЭ, которая является, несомненно, следствием его эмоциона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аждый раз, когда С. приходит ко мне, я, открыв дверь, прежде всего вижу его ослепительную улыбку. Еще ни разу не было так, чтобы он пришел с кислой физиономией. Частенько, рассказывая о своих нешуточных проблемах, oн смеется, превращая ситуацию почти в комическую. По его лицу не видно, чтобы это как-то портило ему настроение, что он это серьезно переживает, как будто эти неприятности происходят не с ним, а с другим человеком. «А что, мне плакать, что ли?» — говорит он мне, когда я недоумеваю, как можно спокойно говорить о таких вещ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едавно какие-то его знакомые, по-видимому, не очень добросовестные, втянули его в денежную авантюру, в результате которой на нем. повис долг в 3 тысячи рублей, и это при стипендии в 90 рублей! Никакого опыта, где и как достать эти деньги, у него не было. В течение недели С. приходил ко мне каждый день и с олимпийским спокойствием рассказывал о своих неудачных попытках справиться с такой ситуацией. Только тогда, когда все благополучно разрешилось, он признался, каким тяжелым грузом давил на него этот долг, какие «кошки скребли» на душе (о чем я даже и не подозрев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риятно иметь дело с человеком, который не позволяет себе обременять знакомых своими проблемами. По мнению ЭСЭ, каждый должен справляться с ними сам, чтобы не прибавлять в мире отрицательных эмоций. А вот радостью можно поделиться и с другими - и такую возможность он постарается не упуст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Он постоянно где то носится, улаживает какие-то дела, кому-то помогает. Зимой к его другу приехала мама, и ее надо было встретить, чтобы помочь нести очень много вещей, которые она везла с собой. Друг попросил его помочь, а он в то время подрабатывал по ночам: одну ночь работает, другую отдыхает. И вот, несмотря на то, что он уже не спал предыдущую ночь и не будет спать следующую,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разу согласился. У него даже и мысли не возникло отказаться, попросить друга обратиться с такой просьбой к кому-то другому, хотя в такой ситуации это было бы естествен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Если мы приезжаем к нему домой в деревню, он тут же умудряется участвовать в соревнованиях по волейболу или уходит к деду, который живет рядом, чтобы помочь ему по хозяйст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делать так, чтобы человеку было удобно и приятно, не отказать в помощи и этим доставить удовольствие — буквально такова установка сознания ЭСЭ.</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очень не люблю портить отношения с людьми, но бывает так, что приходится одергивать человека, если, с моей точки зрения, он чересчур зарвал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едавно в коридоре нашего университета мне встретилась знакомая из соседнего отдела. На весь коридор громким голосом она стала провозглаш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Поздравляю! Ты теперь бабушка! Ну, посмотрите на эту молодую бабушку!.. — и все в таком духе, на разные ла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минут пять терпела, потом не выдержала и оборвала 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Может, хват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днажды в бухгалтерию, где я работаю, вошел один из сотрудников и стал хамить бухгалтеру из-за каких-то полутора рублей, которые в наше-то время уже и вообще не деньги. Оказалось, что бухгалтер что-то забыла и перевела эти деньги ему на книжку, вместо того, чтобы выплатить вместе с зарплатой. Из-за такой ерунды он орал на нес, стучал кулаком и закончил свою тираду слов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Я — профессор! Я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заведующий кафедр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вернувшись к нему и глядя ему прямо в лицо, я сказ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Ну, надо же. А я уж подумала, что Вы — грузч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 этом рассказе эмоциональность ЭСЭ выражается в неумении скрыть свое возмущение, если он сталкивается с явной несправедлив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дна наша однокурсница рано вышла замуж, уже на четвертом курсе она — мать двоих детей, сына и дочери. Ее муж — аспирант, говорят, очень талантливый молодой человек. «Обожаю умных мужиков», — часто слышим мы от нее. Похоже, что это ее обожание распространяется не только на мужа. Она довольно кокетлива и чем-то напоминает лисичку: походка ее немного виляющая, она как будто хвостиком заметает следы. Редкого мужчину она обойдет вниманием, флиртует направо и налево, строит глазки даже преподавателям, явно добиваясь снисходительного отношения к себе на зачет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Она часто приходит к нам в комнату поделиться своими переживаниями, похвастаться своими победами. Есть у нее друзья среди коммерсантов, и среди медиков, и среди шоферов. На все случаи жизни она обеспечена их помощью, у нее не переводятся бананы, лимоны, сникерсы и прочие трофеи, которыми она изредка угощает и нас, но в основном — несет домой: «Кто же, кроме меня, обеспечит семью? </w:t>
      </w:r>
      <w:r>
        <w:rPr>
          <w:rFonts w:eastAsia="Times New Roman Cyr" w:cs="Times New Roman Cyr" w:ascii="Times New Roman Cyr" w:hAnsi="Times New Roman Cyr"/>
          <w:sz w:val="24"/>
          <w:szCs w:val="24"/>
        </w:rPr>
        <w:t xml:space="preserve">У </w:t>
      </w:r>
      <w:r>
        <w:rPr>
          <w:rFonts w:eastAsia="Times New Roman Cyr" w:cs="Times New Roman Cyr" w:ascii="Times New Roman Cyr" w:hAnsi="Times New Roman Cyr"/>
          <w:i/>
          <w:iCs/>
          <w:sz w:val="24"/>
          <w:szCs w:val="24"/>
        </w:rPr>
        <w:t>моего аспиранта, знаете, доходы таковы, что хорошо, если он самого себя сумеет прокорм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ы, и такое бывает: уровень культуры и духовность — не последнее свойство характера, определяющее поведение человека, в том числе и ЭСЭ. Напомним еще раз: соционика определяет лишь структуру психики , а вот чем эта структура наполнена - вопрос уже не к социони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Этим летом, после особенно напряженной зимы, когда я пошла в отпуск и надеялась наконец-то отдохнуть, серьезно заболела моя дочь. Все ее тело в короткий срок покрылось гнойными волдырями, в течение 3 недель температура не опускалась ниже 39 градусов. Девочка почти не спала от боли, иногда бредила. Каждое утро мне приходилось отмачивать и отдирать от ее тела кроваво-гнойное белье, чтобы надеть чистое. И тут еще, как это часто бывает, у нас отключили горячую воду, поэтому стирка, мытье, приготовление еды — все потребовало дополнительных усилий. Где-то на 15-й день такой жизни, в условиях непрерывного стресса и практического отсутствия сна, я стала серьезно думать о самоубийстве — вскрытие вен в ванной казалось мне самым желанным выходом из этого кошма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Тут было, однако, серьезное препятствие. Осуществление моего плана было бы возможным только в том случае, если бы я могла лечь в чистую ванну с теплой прозрачной водой. Ванна же была грязной, вымыть ее было трудно, да и налить теплую воду — тоже. Именно это обстоятельство и остановило ме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ак будто уловив мои мысли, неожиданно о самоубийстве стала говорить моя дочь... Это вернуло мне здравый рассудок. Найдя подходящий случай, я с улыбкой рассказала дочери о своих размышлениях на ту же тему и, рассмеявшись, закончила: «Придется отложить с самоубийством, пока дадут горячую в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Через несколько дней кризис миновал, девочка поправилась и сейчас уже обо всем забыла. Сегодня прогуляла со своим парнем всю ночь и вернулась только утром, но это — уже совсем другая пробле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же в такой тяжелой обстановке ЭСЭ не может обойтись без эстетики. Умереть можно себе позволить только в том случае, если это будет красиво выглядеть. Эстет он и есть эст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Труднее всего мне пришлось, когда я преподавала математику в </w:t>
      </w:r>
      <w:r>
        <w:rPr>
          <w:rFonts w:eastAsia="Times New Roman Cyr" w:cs="Times New Roman Cyr" w:ascii="Times New Roman Cyr" w:hAnsi="Times New Roman Cyr"/>
          <w:sz w:val="24"/>
          <w:szCs w:val="24"/>
        </w:rPr>
        <w:t xml:space="preserve">5 — </w:t>
      </w:r>
      <w:r>
        <w:rPr>
          <w:rFonts w:eastAsia="Times New Roman Cyr" w:cs="Times New Roman Cyr" w:ascii="Times New Roman Cyr" w:hAnsi="Times New Roman Cyr"/>
          <w:i/>
          <w:iCs/>
          <w:sz w:val="24"/>
          <w:szCs w:val="24"/>
        </w:rPr>
        <w:t>6-х классах школы. Чтобы сделать уроки интересными и разнообразными, я</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идумывала все новые и новые способы обучения. Я всегда опасалась, что, справившись с задачей, ученик заскучает, и поэтому, как только он поднимал голову от тетради — тут же выдавала ему открытку с каким-нибудь шутливым вопросом из области математики. А открытку старалась выбрать очень красивую, да еще и текст разрисовывала на разные лады, чтобы все это выглядело приятно и забав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коро мои ребята привыкли к урокам такого рода. Им это очень нравилось, они всякий раз ждали от меня все новых и новых приемов, но не могла же я до бесконечности изобретать для них что-то новое! Я уж и так совершенно запустила свое домашнее хозяйство, кастрюли на кухне заросли грязью, совсем перестала заботиться о муже и детях. Однажды дошла до того, что появилась в школе в сапогах от разных пар. Хорошо, что у меня в учительской были туфли, в которые можно было переобу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до отдать должное нашему директору: он был ко мне очень внимателен. Однажды пригласил меня в кабинет и сказ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Все, хватит, Вы должны отдохнуть. Завтра я сам проведу все Ваши уроки, а Вы лучше посидите пока дома и придите ка в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ообще, я заметила, что меня всегда и везде хорошо встречают, я быстро устанавливаю контакт с людьми и тут же стараюсь взять на себя как можно больше обязанностей. Но при этом требовать от других я не умею, и постепенно все садятся мне на шею — школьники, муж, мои собственные дети. В один прекрасный момент я чувствую, что нет больше моих сил, я задавлена так, что это уже невыносимо, и взрываю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рассказ иллюстрирует действие двух функций: преподаватель старается, чтобы ее ученикам было приятно изучать такой, казалось бы, сухой предмет, как математика (БС — 2-й канал), но, не умея рационально действовать (ЧЛ — 4-й канал), она явно переутомля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14 лет перед пенсией она работала в химической лаборатории, занималась синтезом, работа проходила в три смены — ночь и день, — все перепутывалось. Ни премий, ни доплат за сверхурочную работу и ночные смены ей часто не платили. Сотрудники догадывались, что эти доплаты оформляет на себя начальница, но почему-то молч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днажды, после бессонной ночи, отработав смену, утром она передавала синтезированное вещество заказчику. И тут выяснилось, что вся ее работа проделана напрасно — в сопроводительной инструкции по синтезу неправильно указали температуру. Ее возмущению не было границ - была загроблена масса реактивов, денег, труда. Вот тут-то она сразу высказала все, что накопилось в душе, в том числе и в адрес начальницы, — об организации труда и распределении заработной платы. Не смогла удержаться и от нецензурных выражений. Затем ушла, хлопнув дверью, и подала заявление об увольнении, хотя ей это было в тот момент в высшей степени невыгодно — пенсия у нее оказалась маленькая. И, словно нарочно, после этого скандала всем оставшимся сотрудницам была повышена зарплата — событие, которого безуспешно ждали целый г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стремление быть полезным и приятным людям, ЭСЭ не дает себя в обиду. Но, конечно, при этом его эмоциональность часто опережает рассудительность, что и приводит к ситуации, описанной вы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Во время службы в армии мне пришло известие, что мою маму арестовали и посадили в тюрьму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это были 30-е годы. От этого известия я упал в обморок, потом долго болел. После демобилизации вернулся «домой» — из квартиры нас выселили, сестра работала в женском общежитии уборщицей, там она и жила. Мне некуда было деваться, но комендант оказалась доброй женщиной и пустила меня в общежитие, там я жил в комнате с сестрой и ее подругами. Приходил ночевать как можно позже, чтобы не мешать им, уходил, когда они еще спали. А что было делать? Так целый год и прожи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Потом я женился и перешел к жене. Жила она в одной комнате со своими родителями, комната всего 11 квадратных метров, темная, окно выходило в глухой двор. Потом у нас еще и двое детей родились. Мы так вшестером там и жили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целых 20 лет. И что удивительно, мы никогда не ссорились, ни в моем родительском доме — а нас у матери было семеро детей (я младший),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ни потом, в этой коммуналке. Меня уже тогда выбрали старостой, чтобы я наводил порядок. Если жильцы были чем-то недовольны, я старался сделать так, чтобы все уладить миром. Например, часто возникали споры из-за света: кто-то уедет, скажем, на неделю и потом говорит, что свет не жег, почему должен платить, как все? Я тогда возьму и уменьшу ему плату на 5 копеек, там ведь копеечные оплаты-то были, и человек доволен, что его уважи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Когда я женился, сразу пошел на курсы, стал механизатором широкого профиля и шофером, неплохо зарабатывал, а через 19 лет работы на стройке дали 3 комнатную квартиру. Теперь еще я и участок с домом приобрел. Мне там так нравится! Но без людей — никак не могу. Если кто мне укажет, что я делаю неправильно,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никогда не обижусь, спорить не буду. Но за справедливость — полезу на рож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Сейчас я — ответственный по участкам в садоводстве, многие мне дают заказ на машину с удобрениями, торфом... Я договариваюсь с шофером, и он привозит, я ему деньги от заказчика передаю, он мне говорит: «Что же ты, Михалыч, все мне отдаешь, оставь себе хоть пару рублей!» А я думаю так: придет старушка, увидит, что у нее под оградкой заказанный торф уж готовый лежит, она тут же ко мне пойдет да спасибо скажет, а мне и в радость, я и доволен. А эти 2 рубля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ну, если уж от чистого сердца, то возьму, а если пожалеешь — не надо мне твоих денег, все одно, почую я своим худым сердцем, ежели это не по добро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равда ли, достоин глубокого уважения герой этого повествования? Свою объективно очень тяжелую жизнь он не драматизирует, в его рассказе нет никакой рисовки, герой не ищет сочувствия и жалости (двадцать лет вшестером в одиннадцатиметровой комнате - только по одному этому поводу можно было бы рассказать что-нибудь душераздирающее) , а просто и спокойно повествует о своей жизненной позиции. Это одна из наиболее привлекательных черт характера, присущая многим представителям ЭСЭ.</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2. Сенсорно-этический интроверт (ISFP, Дюма, Посред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892810" cy="708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892810" cy="70802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овка сознания ведущего блока СЭИ: главное в жизни — это гармония, комфорт, возможность испытать удовольствие (БС — программная функция), надо всем окружающим это показать и пригласить их к совместному наслаждению, радоваться самому и приносить радость другим (ЧЭ — реализация програм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писание действия функций сильных каналов (ведущий блок)</w:t>
      </w:r>
    </w:p>
    <w:p>
      <w:pPr>
        <w:pStyle w:val="Normal"/>
        <w:ind w:firstLine="720"/>
        <w:jc w:val="both"/>
        <w:rPr/>
      </w:pPr>
      <w:r>
        <w:rPr>
          <w:rFonts w:eastAsia="Times New Roman Cyr" w:cs="Times New Roman Cyr" w:ascii="Times New Roman Cyr" w:hAnsi="Times New Roman Cyr"/>
          <w:i/>
          <w:iCs/>
          <w:sz w:val="24"/>
          <w:szCs w:val="24"/>
        </w:rPr>
        <w:t>БС</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программная функция. </w:t>
      </w:r>
      <w:r>
        <w:rPr>
          <w:rFonts w:eastAsia="Times New Roman Cyr" w:cs="Times New Roman Cyr" w:ascii="Times New Roman Cyr" w:hAnsi="Times New Roman Cyr"/>
          <w:sz w:val="24"/>
          <w:szCs w:val="24"/>
        </w:rPr>
        <w:t>Для СЭИ главное — самочувствие в самом широком смысле этого слова. В это понятие входят и ощущение собственного тела, его здоровья или нездоровья, также и то, что касается пищи и ее приготовления, ощущение комфорта со стороны ближайшего окружения (в том числе и на работе), удобство и эстетичность одеж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ЭИ очень хорошо осознает особенности своего организма, его потребности. Врач, каким бы авторитетом он ни обладал, не собьет его с толку, если поставит ему диагноз, хоть в какой-то мере не совпадающий с его собственными ощущениями. Вообще, болеть он считает чем-то почти неприличным: глупо же, в самом деле, самому не досмотреть за соб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ти так же хорошо он понимает ощущения того, кто находится рядом — достаточно отметить какие-то едва уловимые признаки, заметные ему одному и абсолютно понятные, хотя и не всегда объяснимые. Но при этом он не считает себя вправе вмешиваться, давать какие-то указания, рекомендации. В области самочувствия каждый должен быть хозяином самому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ЭИ умеет прекрасно готовить и любит вкусно поесть, какую попало пищу он есть не будет. Прекрасный кулинар, он может и изобрести что-то новое, оригинальное. Подавая на стол угощение, он постарается его украсить, сделать эстетичным, привлекательным, чтобы и для глаз, и для желудка был праздник... Это все характерно как для женщин, так и для мужч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чувствителен СЭИ также и к обстановке: уют, удобство, тщательность отделки помещения, хорошо подобранная мебель, продуманная цветовая гамма интерьера, — все это для него далеко не безразлично, часто является предметом заботы и вним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дежде СЭИ также реализует свое стремление к гармонии: вещь должна быть удобной, функционально оправданной и красивой. Но он не пойдет на поводу у моды или престижа, если при этом ощущает себя неловко — удобство прежде всего!</w:t>
      </w:r>
    </w:p>
    <w:p>
      <w:pPr>
        <w:pStyle w:val="Normal"/>
        <w:ind w:firstLine="720"/>
        <w:jc w:val="both"/>
        <w:rPr/>
      </w:pPr>
      <w:r>
        <w:rPr>
          <w:rFonts w:eastAsia="Times New Roman Cyr" w:cs="Times New Roman Cyr" w:ascii="Times New Roman Cyr" w:hAnsi="Times New Roman Cyr"/>
          <w:i/>
          <w:iCs/>
          <w:sz w:val="24"/>
          <w:szCs w:val="24"/>
        </w:rPr>
        <w:t>ЧЭ</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функция реализации программы. </w:t>
      </w:r>
      <w:r>
        <w:rPr>
          <w:rFonts w:eastAsia="Times New Roman Cyr" w:cs="Times New Roman Cyr" w:ascii="Times New Roman Cyr" w:hAnsi="Times New Roman Cyr"/>
          <w:sz w:val="24"/>
          <w:szCs w:val="24"/>
        </w:rPr>
        <w:t>СЭИ — гурман не только физический, но и эмоциональный. Его эмоциональность проявляется во всех отношениях: он большой любитель многих видов искусства, особенно музыки и пения. Часто он сам играет на каких-нибудь музыкальных инструментах, с увлечением поет, бывает хорошим литератором, поэтом, артистом. Он также художник и в любви, большой любитель приключений этого рода. Умеет приятно ухаживать, доставить как эмоциональное, так и чувственное удовольствие своему избраннику (избраннице). В зависимости от обстановки, чтобы обратить на себя внимание, СЭИ способен играть подходящую случаю роль: если это женщина, то в разных ситуациях она может казаться и романтической недотрогой, и бесшабашной резвушкой. Аналогично ведут себя и мужчины — прекрасные артис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ситуация складывается так, что приходится разрывать отношения, СЭИ тянет до последнего момента, откладывая решающий разговор и надеясь, что все утрясется само собой, без его участия. Потом старается немедленно завести новое знакомство и тогда идет на окончательный разрыв с прежним партне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обще, любую напряженность в отношениях СЭИ переживает тяжело и всеми силами старается ее избегать. Если в его присутствии разгорается конфликт, он пытается стать посредником, чтобы как можно скорее примирить враждующие стороны. Сам он легко уступает в споре, соглашается с собеседником, если, конечно, дело не касается принципиальных вопросов. Очень плохо переносит грубость. В таких случаях может дать отпор, наговорить лишнего, о чем, бывает, и пожалеет. В обычных же ситуациях его тактика — уйти на психологически удобную территорию, в сенсорную комфорт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кто-то пытается на него надавить, действовать наскоком, он идет на попятную, лишь бы все проблемы уладить миром, сгармонизовать отношения. Настаивая на своем, он как будто бы мягко и без напряжения уступает свои позиции, но действует все равно по-своему. В результате получается так, что из конфликта он выходит с наименьшими потер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мление доставить удовольствие себе и близким часто делает его душой компании. Если же общество ему почему-то не нравится, он просто уйдет в круг других людей, более ему симпатичных, поскольку главное для него — комфорт душевный и физический. Если долго нет такого ощущения — начинается депрессия, все падает из ру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писание действия функций слабых каналов</w:t>
      </w:r>
    </w:p>
    <w:p>
      <w:pPr>
        <w:pStyle w:val="Normal"/>
        <w:ind w:firstLine="720"/>
        <w:jc w:val="both"/>
        <w:rPr/>
      </w:pPr>
      <w:r>
        <w:rPr>
          <w:rFonts w:eastAsia="Times New Roman Cyr" w:cs="Times New Roman Cyr" w:ascii="Times New Roman Cyr" w:hAnsi="Times New Roman Cyr"/>
          <w:i/>
          <w:iCs/>
          <w:sz w:val="24"/>
          <w:szCs w:val="24"/>
        </w:rPr>
        <w:t>ЧЛ</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канал наименьшего сопротивления (КНС). </w:t>
      </w:r>
      <w:r>
        <w:rPr>
          <w:rFonts w:eastAsia="Times New Roman Cyr" w:cs="Times New Roman Cyr" w:ascii="Times New Roman Cyr" w:hAnsi="Times New Roman Cyr"/>
          <w:sz w:val="24"/>
          <w:szCs w:val="24"/>
        </w:rPr>
        <w:t>Деловая логика — слабая, ранимая функция СЭИ. Ее слабость проявляется в неумении действовать продуманно, рационально, с малыми затратами времени и сил. Для того, чтобы продуктивно работать, ему очень важно иметь удобное рабочее место, хорошие, комфортные условия (Б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лохо переносит занудную, «сермяжную», кропотливую работу. Если таковая предстоит - старается увильнуть, заняться чем-нибудь таким, что его интересует и что ему приятно. Иногда, поддавшись какому-нибудь неожиданному соблазну, он может забыть о своем обещании и не выполнить его, сам потом огорчается по этому поводу и по возможности избегает встречи с тем, кого он, может быть, подве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ошо понимая толк в удовольствиях, СЭИ не любит и других принуждать делать что-то, от чего человеку может быть неприятно, и если кто-нибудь другой укажет ему на нерациональность его деловой активности - воспримет это очень болезненно. Особенного стремления к социальному престижу у него нет - гораздо приятнее простые житейские радости и добрые отношения с друзьями.</w:t>
      </w:r>
    </w:p>
    <w:p>
      <w:pPr>
        <w:pStyle w:val="Normal"/>
        <w:ind w:firstLine="720"/>
        <w:jc w:val="both"/>
        <w:rPr/>
      </w:pPr>
      <w:r>
        <w:rPr>
          <w:rFonts w:eastAsia="Times New Roman Cyr" w:cs="Times New Roman Cyr" w:ascii="Times New Roman Cyr" w:hAnsi="Times New Roman Cyr"/>
          <w:i/>
          <w:iCs/>
          <w:sz w:val="24"/>
          <w:szCs w:val="24"/>
        </w:rPr>
        <w:t>БИ</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нормативная функция. </w:t>
      </w:r>
      <w:r>
        <w:rPr>
          <w:rFonts w:eastAsia="Times New Roman Cyr" w:cs="Times New Roman Cyr" w:ascii="Times New Roman Cyr" w:hAnsi="Times New Roman Cyr"/>
          <w:sz w:val="24"/>
          <w:szCs w:val="24"/>
        </w:rPr>
        <w:t>Слабость этой функции особенно наглядно проявляется в том, что СЭИ очень трудно распланировать свое время и выполнить работу к определенному сроку. Ему приходится заставлять себя делать это. Обычно он избегает оговаривать точные сроки выполнения своей работы, чтобы иметь возможность уйти от ответственности в случае необходим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не всегда способен правильно оценить ситуацию, действовать сообразно ей. Бывает, что ошибается в людях, предполагая в них больше положительных черт, чем это впоследствии оказывается (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очень жизнерадостный, не упускающий возможности «словить кайф», он живет настоящим, играя для окружающих роль того, у кого нет проблем в будущ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ЭИ на работе и до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жебной обстановке СЭИ часто опирается на личные отношения, чтобы добиться желаемого. Начальство он старается, по возможности, избегать, прекрасно умеет выбрать необходимую дистанцию в общении (БЭ), в деловой сфере, где это только возможно, использует также свои сильные функции коммуникатора-посред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СЭИ не слишком любит делать над собою большие усилия, но если ему повезло найти работу по душе — может отдаться ей со страстью. Если же обстановка на работе складывается неблагоприятно, он никогда не пойдет напролом, чтобы что-то преодолеть или кому-то что-то доказать, а будет искать обходные пути, чтобы сделать все по-свое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ЭИ очень привязан к семье — здесь наилучшим образом проявляется его конформность, умение уступить в споре, хорошее понимание самочувствия любого члена семьи, способность помочь ему, создать удобство и уют. Защищая близких, он способен перешагнуть даже через свою обычную конформность и стать агрессив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ЭИ охотно занимается домашними делами — приготовлением пищи, украшением помещения. В нем заметно проявляется и склонность к хозяйственной деятельности. Он бережлив и экономен, знает, как накормить, во что одеть и обуть своих домочадцев, причем его экономность никогда не проявляется как прижимистость — для близких и друзей он, как правило, обнаруживает душевную широту и щедр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большим уважением СЭИ относится к образованию, стремится обучать своих детей, не жалея на это средств, справедливо полагая, что знания могут дать одно из самых больших наслаждений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е касается супружеской верности, он не слишком строго придерживается норм нравственности и морали, да и трудно ему, эпикурейцу, пропустить возможность провести время в компании другого (другой), если выдался такой случай. Главное, чтобы все были довольны, спокойны и счастли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енсорно-этический интроверт рассказывает о себе, и другие — о н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огда я еще была пятилетней девочкой, в моем детском саду был организован поход. Дело было весной. У меня с утра кружилась голова и из носу шла кровь, поэтому меня оставили одну на игровой площадке. Помню, что был яркий солнечный день, а я сидела одна в беседке и плакала, мне было очень плохо. А когда вернулись ребята, они все только и обсуждали чудесное событие: был найден первый цветок - подснежник. И мальчик, который его нашел, подарил его мне. Я помню, какое спокойствие и счастье я тогда ощутила. В моей жизни это был первый подаренный мне цветок мальчиком, которому я нравилась! Чувство было великолеп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моциональный ребенок-СЭИ очень легко расстраивается, как, впрочем, и любой другой этик. Но даже небольшой подарок, проявленные теплота и забота быстро восстанавливают прекрасное настроение сенсорик особенно чувствителен к приятным ощущениям, красоте цве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стараюсь смотреть на мир проще, руководствуясь правилом: что ни происходит — происходит к лучшему, а мне только надо приспосабливаться к создавшейся ситу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Если то дело, которым я занимаюсь, мне начинает надоедать, то я стараюсь закончить его побыстрее, но не бросаю — мне жалко свой уже вложенный труд. Когда по каким-то обстоятельствам я не могу осуществить задуманного, тогда огорчаюсь, но не надолго, стараюсь найти что-то более выполнимое в данной ситу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привыкла жить одним днем. Не люблю строить планы на будущее: мне кажется, если что-то задумаешь наперед, это наверняка не исполн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ломать ситуацию, а приспосабливаться к ней, плыть по течению, следуя за всеми поворотами событий — такова жизненная тактика СЭИ, иррационального сенсорика, умеющего жить «здесь и тепер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 детства помню себя веселой, подвижной и общительной. Мир виделся мне в светлых красках. Даже когда наступали не лучшие времена, меня не покидала уверенность, что полоса неудач пройдет и все наладится. Я была эмоциональна, чувствительна и очень любила природу. Никогда не забуду эпизод, когда, много лет назад, я вечером купалась в море — это было в Сочи. Картина была восхитительной. Солнце окрасилось в оранжевый цвет, оно касалось края воды и бросало на воду яркие оранжевые блики. Я плыла, я брала в руки эту оранжевую воду, будучи зачарованной всей этой красотой, а в голове звучала фаустовская фраза: «Остановись, мгновенье, ты — прекрасно!» Тогда я поняла, что это «оранжевое море» останется со мной на всю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от уже два года я дружу с парнем, у нас прекрасные отношения, несомненно, мы любим друг друга. Мне с ним хорошо и спокойно, но иногда — слишком спокойно. Не терплю скуки, обыденности в отношениях двоих. Как только мне становится скучно, я подогреваю страсти, заставляю его ревновать. Серьезных поводов, конечно, не подаю, но ему достаточно и этого: сразу начинает дарить мне цветы, о чем некоторое время уже не вспоминал, водить в кино и на концерты. Он снова становится пылким влюбленным, что мне и надо. Проходит некоторое время, его активность начинает затухать, и тогда я снова принимаю ме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абзац этого рассказа иллюстрирует действие программной функции СЭИ: девушка воспринимает мир очень чувственно — краски, ощущения... Вторая часть рассказа подчеркивает умение СЭИ манипулировать чувствами людей. Именно такова роль функции 2-го канала СЭИ — эмоции: воздействовать эмоциями на окружающих, чтобы доставить удовольствие себе и 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ля моего мужа самое главное — получать удовольствие от жизни. Он всегда старается, чтобы жизнь состояла из маленьких радостей. Умеет и любит говорить комплименты и ждет этого от друг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лгода он уговаривал меня купить миксер, без которого, как мне кажется, мы могли бы и обойтись. Когда я, наконец, согласилась - был целый день в приподнятом настроении, сам стал проверять этот миксер, тут же начал его пробовать, делать что-то вкусненькое. И теперь еще не устает повторять, какая это хорошая вещь, с довольным видом делает коктейль и торжественно преподносит его мне в самом красивом бока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н любит дарить цветы. При этом не ленится ранним утром сходить в ботанический сад, чтобы самому выбрать самые красивые и обязательно с приятным запахом. Поставив их в вазу, долго будет любоваться букетом, подходить к нему и без конца повторять, какой у них великолепный арома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ожет сам встать пораньше и приготовить завтрак, но еще и обязательно придумает дополнительно какое-нибудь лакомство — конфетку, грецкий орех, молочный коктей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Когда покупает мороженое, обязательно принесет домой и выложит в вазочку, добавит варенье или орехи и будет есть самой маленькой чайной ложечкой, по капельке растягивая удовольствие. Когда предлагает мороженое мне, то делает это с таким видом, как будто это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царское кушан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Любит музыку. Особенно — работать под музыку. Когда мы вечером начинаем купать нашего малыша, он может забыть приготовить мыло, но никогда не забывает включить магнитоф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о и в практичности ему не откажешь: недавно я собралась выкинуть свои сапоги, им уже 3 года, они совсем развалились, так он забрал их у меня и срезал с них кожу, сказал, что она еще может пригод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начале 2-го курса меня и еще одну девочку поселили в большой комнате нашего общежития, в которой до нас жило несколько парней. Это была темная, синяя, страшная комната, в которой я просто не могла находиться - приходила туда только спать, а остальное время проводила в читальном зале. И вот однажды я пришла домой в 6 вечера — читалку в этот день закрыли и идти было больше некуда. Сев на кровать, я сказала: «Или со мной сейчас начнется истерика, или я поеду домой». Соседка посоветовала ехать домой. Я схватила сумку и в 11 часов вечера уже ехала в Алма-А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Через неделю, отдохнув в домашнем уюте, я вернулась, и мы приступили к ремонту: наклеили светлые обои, покрасили рамы окна, ввернули яркие лампочки. Милые безделушки дополнили уют, дышать в такой комнате стало легче, и жизнь снова стала прекрас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сота, уют, гармония обстановки — совершенно необходимы СЭИ, поскольку для него эти понятия определяются первой, ведущей функцией. Если главная функция психотипа страдает, жизнь кажется невыносим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 первый взгляд, в принятых мною решениях эмоции играют решающую роль. Но вглядываясь в себя пристальней и глубже, я обнаруживаю трезвый рационализм. Особенно сильно это проявилось, когда я думала о браке. Я не понимаю, зачем выходить замуж ради самого замужества. Такой поступок мне кажется одной из самых огромных жертв, на которую способен человек, и оправдать эту жертву может лишь любовь, настолько безумная, что из-за нее можно забыть и себя, и окружающий мир. На восемнадцатом году жизни как раз такая любовь меня и нашла. Она выдержала проверку временем и разлуку длиною в год (это я-то, которая всегда выдерживала максимум 2 недели!). Но когда речь зашла о свадьбе, я тянула до последнего момента: а не выйдет ли из этого что-нибудь плохое, не надоест ли... Сотни сомнений терзали меня, и в день, когда следовало подавать паспорта для регистрации брака, я решила: если он сам зайдет за мной — пойдем подавать, но сама я ни за что не напомню. Он, конечно, не забыл, о чем мы до сих пор не жале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сорность определяет не только стремление СЭИ к уюту и красоте, но и говорит нам о конкретном, реалистичном подходе ее обладательницы к житейским проблемам, в частности проблемам бра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реди 20 с лишним моих бывших кавалеров нет ни одного, которому бы я сказала: «Я тебя больше не люблю». Уходила к другому всегда тихо, он ничего не подозревал, при встрече вела себя, как обычно, доброжелательно, на просьбу о новой встрече отвечала: «Да, да, непременно...», и быстренько убегала. Сказать этому человеку правду, то есть причинить боль, у меня не хватало решимости. Так же и по отношению к докучливым собеседникам на остановке (например, подвыпившим) — никогда не обнаруживала перед ними, что беседа мне неприятна, наоборот, слушала внимательно и сочувственно, а сама придумывала предлог, чтобы поскорее расстаться и чтобы человек при этом не обидел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отрывке хорошо иллюстрируется конформность СЭИ, стремление уйти от любого конфликта. Недаром ему дано название — Посред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Это произошло накануне празднования Дня 8 марта, вечером к нам обещали прийти ребята, но так получилось, что моя соседка заболела. Ей, конечно, очень хотелось к вечеру поправиться. Она лежала и стонала, что «умирает», что у нее нет сил сходить в больницу и поможет ей только укол, а иначе она не встанет. Я очень испугалась за нее, стала бегать по всему общежитию в поисках лекарств, спрашивала совета, как быть. Все советовали вызвать «скорую», если у соседки высокая температура. Я позвонила в «Скорую помощь» и с чистым сердцем пошла к нам в комнату. Каково же было мое изумление, когда я застала ее совершенно одетой, готовой идти в больницу, чтобы ей там помогли. Я на нее накинулась, чтобы она немедленно раздевалась и ложилась в постель - вот-вот придет «скорая». Она же меня стала ругать, зачем я вызвала врачей, ведь если ее увидят в таком плачевном состоянии, наверняка уложат в больницу на неделю, и она не сможет вечером повесел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на удивительно коммуникабельна, всегда очень дружелюбно держится. Не стесняется новых знакомых или знакомых своих друзей, считая, что «у такого хорошего человека не может быть плохих знакомых». Если она замечает, что мы, ее подруги, вдруг видим неприятные черты характера какого-то нашего общего знакомого и начинаем в нем разочаровываться, она старается оправдать его, говорит, что он неплохой, но только... у кого же не бывает недостатков? Если мы все-таки стоим на своем, она говорит примерно следующее: «Да, может быть. Только мне его жалко, у него и так мало друзей, еще и мы его бросим...» Всегда в эту минуту ее лицо выражает сострадание и горечь. Если ей рассказывают какую-то печальную историю — может расплакаться от жал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се, что мне нужно, — это внутренний комфорт. Если за окном идет дождь (вообще-то я дождь не люблю), а я сижу в мягком кресле, укрывшись теплым пледом, и слушаю хорошую музыку, и если при этом все в порядке с учебой — я чувствую себя просто великолеп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В отношениях с другими людьми я плохо переношу натянутость или напряженность. Если понимаю, что виновата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обязательно стараюсь исправить полож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днажды я несколько неудачно пошутила по поводу болезни моей подруги. Она обиделась на меня. Я сразу заметила перемену в ее поведении. Кончилось это тем, что она легла на кровать и расплакалась. Хотя я и объяснила ей, что ни в коем случае не хотела ее обидеть, что пошутила неудачно и теперь очень об этом сожалею, она явно замкнулась, и было видно, что обида грозит остаться надол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есь следующий день я ходила расстроенной. Готова была сделать все, лишь бы только наши отношения стали прежними. Вечером я купила ее любимую шоколадку и вручила ей подарок. Увидев мое искреннее раскаяние, она сказала: «Слушай, из-за этой болезни я стала такой нервной, что даже перестала понимать шутки!» Так мы и помирил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ая роль СЭИ — снимать психологическую напряженность, примирять враждующие стороны, гармонизировать отношения. Он не может жить в конфликтной ситуации и всеми силами старается избежать натянутости. Это качество характера довольно ярко описано в приведенных выше рассказ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оя приятельница СЭИ была в те годы секретарем ученого совета. Поэтому я с нетерпением ждала вечера того дня, когда должны были обсуждаться кандидатуры для перевыборов на новый срок. Ситуация для меня была сложной, не было никакой уверенности, что выборы окончатся для меня удачно. Я очень нервничала и звонила приятельнице после совета домой несколько раз. Наконец она подошла к телефону. Но я так и не узнала в тот вечер результаты выборов, поскольку она торопливо сказала: «Ой, позвони мне завтра, сейчас мне некогда разговаривать — я смотрю „Санта-Барбару"». На следующий день она, правда, извинилась и чувствовала себя неловк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Удивительные люди эти интуиты. Как долго они все переживают! Если я поругаюсь со своим мужем — он может часами не находить себе места. Мне же достаточно выйти на улицу, чтобы забыть о ссо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А вообще то ты способна изменить своему муж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Конечно, только потом меня так совесть мучает, так муч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а фрагмента посвящены одной и той же черте характера СЭИ: удовольствие хочется получить немедленно, если подвернется такая возможность. Так диктует первая, самая сильная функция, которая в обоих этих случаях, по-видимому, еще и усилена. А уж потом можно и извиниться, и испытывать муки сове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оя профессия — полевой энтомолог, я изучаю насеком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детстве моим любимым занятием было — глядеть в лужу и рассматривать, кто в ней живет: дафнии, водяные клопы, личинки насекомых, водоросли... Увидеть все это было так увлекательно! Я и сейчас считаю, что самое интересное — это делать открытия, поэтому, наверное, и занимаюсь исследовательской работой. Только открывая для себя что-то новое, я чувствую, что живу по настояще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периоды, когда в жизни долго нет новизны, полезно себя специально будоражить. Один из лучших способов — путешествия, но если искать новизну только в этом, то это путь тупиковый, так как всякий раз нужны все более сильные потрясения, это как наркотик. И тогда начинаешь завидовать тем, кто способен видеть целый мир в капле воды. Поэтому бывает, что снова хочется вернуться в дет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Город я не очень люблю, предпочитаю жить на природе, с удовольствием каждое лето отправляюсь в экспедицию. Обычно сам все планирую, ставлю перед собой и группой определенные зада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Экспедиция, кроме научного багажа и возможности общаться с природой, сильно расширяет диапазон социальных контактов. Правда, тут могут возникнуть и свои трудности: часто приходится быть «миротворцем» внутри самой экспедиции, улаживать конфликты, которые могут возникнуть, например, из-за того, что местные «джигиты» (район горного Алтая) не всегда относятся к нашим девушкам по-джентльменски. Да и с шофером надо уметь поладить, при необходимости — и литр спирта выпить... Вообще я обычно стараюсь все сгладить, чтобы лишние эмоции не выплескивались и остались в рамках того социума, который уже сложился. Вообще, по-моему, умение ладить с окружающими — это своеобразный инструмент, гораздо более полезный, чем сс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бы не сказал, что обладаю большой физической силой. Скорее — выносливостью. Если нужно, могу и 60 км в день пройти с тяжелым рюкзаком за плечами, просто на силе духа. Бытовой дискомфорт тоже приходится терпеть, но я обычно стараюсь не очень на этом сосредотачив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иезжаю из экспедиции обычно совершенно измотанным физически и эмоционально, пресыщенным контактами, и тогда превалирует одно желание: остаться только с самим соб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есмотря на все эти трудности, я потом вспоминаю эти поездки как самые светлые периоды в жизни, — наверное, потому, что мой Бог — это Природа. Я в нее действительно верую, как в Бога. Это совсем не то, что входит в понятие «Непознанная Вселенная», - пусть она себе остается непознанной, мне гораздо ближе то, что здесь, на этой Земле, живет, летает и прыгает, в этом я чувствую себя хозяином, здесь все принадлежит м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Люблю работать руками, например, расправлять крылья бабочки, чтобы было красиво. Накалывая ее булавкой, я не испытываю жалости: она тоже часть моей Природы и поэтому — моя. Я лишен груза романтизма и не жалею об этом. Любое романтическое путешествие, по моему, должно приносить польз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ученый, и в настоящее время меня больше всего привлекает возможность применить к классическим проблемам новые методы работы. Бывает очень интересно держать в руках несколько клубков проблем и одновременно их раскручивать, найти приоритетное направ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Будучи администратором, я придерживаюсь правила: человек, который приходит ко мне, может лучше решить свою проблему, чем я. Если это не противоречит нормам и уставам — пусть решает сам. Я не претендую на лучшее знание, поэтому, скорее, склонен выбрать оптимальный вариант из числа тех, которые мне предлага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о в то же время у меня не одинаковая требовательность к окружающим и к себе — себе я позволяю больше, чем дозволяю им. В частности, если я пью чай, то моя лаборантка должна в это время работать. И относится она к этому нормально, прекрасно зная, что я достаточно уже поработал в свое врем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бычно я точно чувствую, когда ко мне относятся потребительски, и стараюсь уйти от этого. Люблю, чтобы мир крутился вокруг совершенно определенного лица - меня. Человек всегда играет ту или иную роль, и надо самому быть режиссером своего спектакля, а не играть роль друг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днажды на пляже санатория, где я отдыхала, появился мужчина лет пятидесяти, с круглым лицом и веселыми глазами, весь вид которого выдавал жизнелюба. Профиль санатория - заболевание дыхательных путей, поэтому, когда незнакомец расположился рядом и прикурил, я сказала: «А здесь не курят! », на что немедленно услышала в ответ: «Если Вы это сказали, чтобы завести со мною знакомство, я счастлив, а если просто делаете мне замечание, то Вы — зануда!» Я рассмеялась, и мы подружил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н оказался заядлым подводником. Мы заплывали с ним довольно далеко от берега, и в течение нескольких часов он нырял на глубину до 20 метров, искал рапаны, затем поднимался на поверхность, передавая их мне. Когда «трофеев» накапливалось столько, что я могла под их тяжестью пойти на дно, — плыла к берегу «разгружаться». Несмотря на то, что добыча рапанов была местным бизнесом и на этом можно было бы неплохо заработать, все свои выловленные рапаны он раздаривал желающ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Однажды наша компания возвращалась довольно поздно из соседнего городка, где мы отмечали в ресторане чей-то день рождения. Шли по пустынной набережной и вдруг обратили внимание на то, как необычно светится море - это оказались микроскопические фосфоресцирующие рачки, их прибило к нашему берегу. «Давайте искупаемся», - предложил он. Остальные стали отказываться - были без купальников. «Мы что, дети? -удивился он.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Во первых, кромешная темнота, никого вокруг нет, а такое купание вы запомните на всю оставшуюся жизнь!» Так и сделали. Вода вспыхивала, переливалась жидким огнем на наших телах, едва мерцавших в кромешной ть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мню, что за словом в карман, как говорится, он не лез. Это было сразу ясно из того, как мы познакомились, это происходило и по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ак-то мы отправились в кино. Он особенно не наряжался: линялые джинсы, клетчатая рубашка, сандалии на босу ногу. Нас обгоняла какая то компания, и одна из женщин, оглядев его, сказала иронически: «Кто же ходит в кино в таком виде?», на что он под веселый хохот окружающих ответил: «Тогда идемте в кус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последний вечер перед отъездом мы, конечно, собрались вместе. Лучше всех наше общее настроение выразил он: «Отпуск удастся тогда, когда встретишь хороших людей, которые становятся тебе друзьями. Я думаю, что этот отпуск — один из самых лучших!» И мы с ним согласил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ошло много лет. Наша дружба продолжается и поныне. Он живет в Петербурге, и каждый раз, приезжая туда, я звоню ему и мы встречаемся. И каждый раз он рассказывает о наших тех давних друзьях, с которыми также продолжает поддерживать связ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В последний мой приезд я угодила на его 60-летие. </w:t>
      </w:r>
      <w:r>
        <w:rPr>
          <w:rFonts w:eastAsia="Times New Roman Cyr" w:cs="Times New Roman Cyr" w:ascii="Times New Roman Cyr" w:hAnsi="Times New Roman Cyr"/>
          <w:sz w:val="24"/>
          <w:szCs w:val="24"/>
        </w:rPr>
        <w:t xml:space="preserve">У </w:t>
      </w:r>
      <w:r>
        <w:rPr>
          <w:rFonts w:eastAsia="Times New Roman Cyr" w:cs="Times New Roman Cyr" w:ascii="Times New Roman Cyr" w:hAnsi="Times New Roman Cyr"/>
          <w:i/>
          <w:iCs/>
          <w:sz w:val="24"/>
          <w:szCs w:val="24"/>
        </w:rPr>
        <w:t>него оказалось столько друзей, что ни одна, даже самая большая квартира, не смогла бы их вместить. Ему пришлось снять помещение столов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аждого гостя он представил остальным участникам торжества, сказав о нем несколько лестных слов. Вечер прошел задушевно и тепло, несмотря на то, что собралось более 50 человек, многие из которых видели друг друга впервые. Я не могла не выразить своего удивления, как в наше время мизерных зарплат и диких цен он рискнул потратить все свои сбережения на этот вечер. И услышала в ответ: «Не мог же я отказать себе в удовольствии собрать всех своих друзей — это лучшее применение любых дене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рассказе достаточно убедительно проявляются самые притягательные свойства натуры СЭИ — умение получать сенсорное удовольствие от жизни, любовь к шутке, желание иметь много друзей и умение быть им приятным и полез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о времена перестройки все мы сидели перед телевизорами, наблюдая за дебатами в Верховном Совете. У нас в Сибири из за разницы поясного времени эти трансляции происходили поздно ноч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днажды, выйдя на балкон, я увидел темно-синее небо необычайной красоты и огромные яркие звезды на нем. И так был очарован этим зрелищем, что тут же захотел позвонить в Москву и обратиться к депутатам со словами: «Ребята, бросьте все ваши баталии. Посмотрите, как прекрасна жизнь. Давайте ей радоваться и жить в ми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фрагмент — удивительно точное выражение установки сознания ведущего блока СЭИ: жизнь прекрасна (БС), давайте ей радоваться (ЧЭ).</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 Сенсорно-этический экстраверт (ESFP, Наполеон, Лидер)</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880745" cy="716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880745" cy="71691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Установка сознания ведущего блока СЭЭ: каждому свойственно стремление расширить свое влияние, желание власти и славы (ЧС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программная функция), и для реализации этой цели необходимо научиться управлять людьми, манипулируя их слабыми сторонами и уклоняясь от сильных, чтобы никогда не оказаться побежденным (БЭ — реализация програм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писание действия функций сильных каналов (ведущий блок)</w:t>
      </w:r>
    </w:p>
    <w:p>
      <w:pPr>
        <w:pStyle w:val="Normal"/>
        <w:ind w:firstLine="720"/>
        <w:jc w:val="both"/>
        <w:rPr/>
      </w:pPr>
      <w:r>
        <w:rPr>
          <w:rFonts w:eastAsia="Times New Roman Cyr" w:cs="Times New Roman Cyr" w:ascii="Times New Roman Cyr" w:hAnsi="Times New Roman Cyr"/>
          <w:i/>
          <w:iCs/>
          <w:sz w:val="24"/>
          <w:szCs w:val="24"/>
        </w:rPr>
        <w:t>ЧС</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программная функция. </w:t>
      </w:r>
      <w:r>
        <w:rPr>
          <w:rFonts w:eastAsia="Times New Roman Cyr" w:cs="Times New Roman Cyr" w:ascii="Times New Roman Cyr" w:hAnsi="Times New Roman Cyr"/>
          <w:sz w:val="24"/>
          <w:szCs w:val="24"/>
        </w:rPr>
        <w:t>СЭЭ — сильная личность, которая неудержимо стремится к своей цели, всегда и во что бы то ни стало старается достичь ее. Его установка: «Только успех, только побе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ЭЭ — всегда лидер, честолюбивый и уверенный в себе, своей правоте. Он естественно оказывается в центре любого коллектива. Желание непременно руководить, управлять приводит к соперничеству, конкуренции с другими претендентами на лидерство, однако он тонко улавливает нюансы отношения к себе (БЭ), всегда прекрасно чувствует настроения (ЧЭ). Если человек, которому с ним приходится иметь дело, способен держать его на дистанции, а при случае дать отпор — не тронет, если же почувствует слабину — может надавить и стать бесцеремонным. Без особой нужды затевать сражение не будет, ради достижения цели может действовать дипломатично и вкрадчиво (БЭ). Если же конфликт возник - может высказаться прямо и недвусмысленно, однако потом предпочитает все же наладить отношения, камня за пазухой не держ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гда и во всем СЭЭ старается показать окружающим свои преимущества. Если он оказался неправ — найдет способ выкрутиться и представить дело так, чтобы не потерять лицо, и даже наоборот — выглядеть победителем. Поражение он старается не признавать никог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рудной ситуации СЭЭ обычно не теряется, но лишь сильнее мобилизуется, чтобы ее преодоле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напористый, пробивной, в высшей степени энергичный и, как правило, шумный, он создает о себе такое впечатление, будто бы им одним занято все пространство, каким бы большим оно ни бы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метно проявляется в СЭЭ и теневая функция волевой сенсорики - сенсорика ощущений (БС), особенно во внешнем виде. СЭЭ любит яркую, броскую одежду, предпочтет выглядеть лучше экстравагантным, чем будничным и серым. Ему нравится быть заметным во всем, обращать на себя внимание любым способом — необычным макияжем, сногсшибательной прической, яркими расцветками одежды.</w:t>
      </w:r>
    </w:p>
    <w:p>
      <w:pPr>
        <w:pStyle w:val="Normal"/>
        <w:ind w:firstLine="720"/>
        <w:jc w:val="both"/>
        <w:rPr/>
      </w:pPr>
      <w:r>
        <w:rPr>
          <w:rFonts w:eastAsia="Times New Roman Cyr" w:cs="Times New Roman Cyr" w:ascii="Times New Roman Cyr" w:hAnsi="Times New Roman Cyr"/>
          <w:i/>
          <w:iCs/>
          <w:sz w:val="24"/>
          <w:szCs w:val="24"/>
        </w:rPr>
        <w:t>БЭ</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функция реализации программы. </w:t>
      </w:r>
      <w:r>
        <w:rPr>
          <w:rFonts w:eastAsia="Times New Roman Cyr" w:cs="Times New Roman Cyr" w:ascii="Times New Roman Cyr" w:hAnsi="Times New Roman Cyr"/>
          <w:sz w:val="24"/>
          <w:szCs w:val="24"/>
        </w:rPr>
        <w:t>СЭЭ великолепно манипулирует людьми, их настроениями, желаниями. Он любит быть в центре внимания, увлечь своими идеями, вести за собой, чувствовать свою силу и власть. Легко ссорится, но так же легко и мирится, словно играя и дергая за хорошо видные ему ниточки. При этом ему важно сохранить о себе хорошее мнение в глазах окружающих, не уронить себя, подчеркнуть свою талантливость и исключительность. Он — большой актер в жизни, может проявить и незаурядные дипломатические наклонности (конечно, они зависят от уровня культу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ошо чувствуя настроения, СЭЭ может поддержать товарища в трудную минуту, проявить горячее участие, сочувствие. Сам волевой и жизнерадостный, он побуждает окружающих действовать, не распускаться и не ны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ЭЭ — человек интенсивных и ярких эмоций, диапазон которых очень широк — от гневного возмущения до шумного восторга (ЧЭ). Он с ходу включается в любую эмоциональную ситуацию, тут же готов действовать: помочь, посочувствовать, заклеймить, осудить, — любым способом немедленно проявить свое отношение к происходящему, и при этом всегда абсолютно уверен в правильности своего пригов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накомстве с представителями противоположного пола он проявляет инициативу, которая может принять форму откровенного вызова. Любой отклик на его начинание вызывает в нем бурную реакцию. Если инициатива не встретит поддержки, — может переживать это как трагедию, если встретит - «любовь до гроб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льная возбудимость и эмоциональность приводят также и к повышенной сексуальности СЭЭ. Особенно в молодые годы ему трудно пройти мимо любого сколько-нибудь привлекательного представителя противоположного пола, чтобы не попытаться вызвать в нем (в ней) ответное чувство. При низком уровне культуры и духовности СЭЭ это может привести его даже к противоправным действ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ЭЭ довольно ревнив, нередко подозревает партнера в измене, не прощает ему даже невинного фли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ркая эмоциональность (ЧЭ) проявляется и в любви СЭЭ к различным видам искусства, особенно он любит музыку и пение. Часто сам музицирует, увлекает окружающих своим пристрастием, демонстрирует всем свой талант и свое ум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писание действия функций слабых каналов</w:t>
      </w:r>
    </w:p>
    <w:p>
      <w:pPr>
        <w:pStyle w:val="Normal"/>
        <w:ind w:firstLine="720"/>
        <w:jc w:val="both"/>
        <w:rPr/>
      </w:pPr>
      <w:r>
        <w:rPr>
          <w:rFonts w:eastAsia="Times New Roman Cyr" w:cs="Times New Roman Cyr" w:ascii="Times New Roman Cyr" w:hAnsi="Times New Roman Cyr"/>
          <w:i/>
          <w:iCs/>
          <w:sz w:val="24"/>
          <w:szCs w:val="24"/>
        </w:rPr>
        <w:t>БЛ</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канал наименьшего сопротивления, КНС. </w:t>
      </w:r>
      <w:r>
        <w:rPr>
          <w:rFonts w:eastAsia="Times New Roman Cyr" w:cs="Times New Roman Cyr" w:ascii="Times New Roman Cyr" w:hAnsi="Times New Roman Cyr"/>
          <w:sz w:val="24"/>
          <w:szCs w:val="24"/>
        </w:rPr>
        <w:t>Слабость этой функции проявляется в том, что деятельность СЭЭ часто носит хаотический характер; в его поступках отсутствует планомерность, бывает и так, что он просто действует наскоком. Часто он не знает, что в системе нужное, а что — лишнее; к такому явлению, как объективная закономерность, относится весьма насторож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же если СЭЭ обладает большим запасом знаний, ему не всегда хватает последовательности в их изложении; его эмоциональность часто перевешивает логику, правда, при этом он не упустит возможности блеснуть своей эрудицией. Экстравертная сенсорность, включенность во внешнее действие часто оборачивается для него неконтролируемой двигательной активностью; это проявляется в том, что он сначала сделает, а потом — подум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имая, что логика не является его самым сильным качеством, СЭЭ в деловой активности большую роль отводит личным контактам, связям. Он старается выработать в себе определенные стереотипы поведения в сходных ситуациях. Если ситуация непредсказуема — может прийти в замешательство и даже обратиться к кому-то за советом, чтобы не попасть в затруднительное положение. Но и в этом случае он всеми силами постарается не уронить свое достоинство, выглядеть деловым челове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ЭЭ очень важно, чтобы результат его деятельности был зримым, ощутимым, материальным; он хочет, чтобы в том деле, которым он занимается, была получена отдача. Он стремится и к общественному признанию своей деятельности (карьера, положение в обществе), и к материальным свидетельствам этого признания (квартира, дача, машина, — по возможности, все самое современное, шикарное, престижное...)</w:t>
      </w:r>
    </w:p>
    <w:p>
      <w:pPr>
        <w:pStyle w:val="Normal"/>
        <w:ind w:firstLine="720"/>
        <w:jc w:val="both"/>
        <w:rPr/>
      </w:pPr>
      <w:r>
        <w:rPr>
          <w:rFonts w:eastAsia="Times New Roman Cyr" w:cs="Times New Roman Cyr" w:ascii="Times New Roman Cyr" w:hAnsi="Times New Roman Cyr"/>
          <w:i/>
          <w:iCs/>
          <w:sz w:val="24"/>
          <w:szCs w:val="24"/>
        </w:rPr>
        <w:t>ЧИ</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нормативная функция. </w:t>
      </w:r>
      <w:r>
        <w:rPr>
          <w:rFonts w:eastAsia="Times New Roman Cyr" w:cs="Times New Roman Cyr" w:ascii="Times New Roman Cyr" w:hAnsi="Times New Roman Cyr"/>
          <w:sz w:val="24"/>
          <w:szCs w:val="24"/>
        </w:rPr>
        <w:t>Эта функция также слабая, поскольку все внимание СЭЭ лежит в сенсорной области. Хорошо видя внешние проявления людей, событий, предметов, он не может постичь их сокровенного смысла, хорошо ощущает, но плохо проникает вглубь. Именно поэтому ему трудно правильно оценить не только окружающих, но и себя самого, свое истинное место в жизни: себя он, как правило, переоценивает. Тем не менее СЭЭ разыгрывает роль чуткого и внимательного человека, способного правильно понять смысл происходящ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же трудно ему, ввиду слабости интуиции времени (БИ), заранее точно спланировать свои действия. В азарте борьбы он может проявить нетерпение, ему трудно выжидать, он часто рискует, без особой в этом нуж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ЭЭ на работе и до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олжности руководителя СЭЭ максимально использует свои сильные стороны — кипучую активность и умение манипулировать людьми. Он всегда стремится достигнуть поставленной цели, при этом может действовать и волевым нажимом, и соблазном предстоящей выгоды, и вкрадчивой просьбой. Как правило, он не очень щепетилен в выборе средств, — в частности, он может относиться к своим подчиненным, как к средству борьбы за власть. Лучше всего ему удаются задачи тактического характера — он быстро ориентируется в ситуации, легко меняет способ действия, но при этом плохо представляет себе далекую перспекти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яжело переносит критику в свой адрес - особенно, если речь идет о его действительно слабой логической способности, хаотичности действий и непродуманности решений. От не в меру критически настроенного сотрудника, будь он хоть семи пядей во лбу, СЭЭ будет стараться побыстрей избав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он руководит малым коллективом, такой суматошный стиль руководства может привести к напряженным отношениям, ориентации на личности, и в итоге — к развалу и склокам. Гораздо полезнее СЭЭ может оказаться в роли руководителя крупного масштаба, особенно если в коллективе есть люди рассудительные и дальновидные, способные на него логически влиять, сглаживать на расстоянии спонтанность его действ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емье СЭЭ, как правило, - диктатор, у него на всех хватает указаний, кто и что в данный момент должен делать. Он не терпит, если из домашних кто-то сидит, просто отдыхает — все должны быть заняты. Сам он может делать несколько дел сразу, но монотонная работа его быстро утомляет. Любые семейные праздники СЭЭ может обставить с размахом — стол у него всегда ломится от угощений, он любит и умеет хорошо готовить, сам любит вкусно поесть, не отказывает себе в э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только к себе, но и к членам своей семьи он относится очень ревностно: все они самые лучшие, самые яркие и способные, никто не может сравниться с ними в их многочисленных талантах. Если, упаси Бог, кто-то усомнится в этом, да еще и критически выскажется немедленно получит отповедь с уничижительной оценкой своих собственных каче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емье СЭЭ обычно любят животных, ухаживают за ними, воспринимают как членов семьи. Часто женщины этого типа в зрелом возрасте начинают тяготиться работой на производстве и полностью посвящают себя сем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енсорно-этический экстраверт рассказывает о себе, и другие — о н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днажды, будучи еще маленьким мальчиком, я приделал колесо к выброшенному велосипеду и сразу решил заработать кучу денег. Повесил «объявление», стал терпеливо ждать. И очень сильно разочаровался, когда оказалось, что единственными клиентами согласились быть мои род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ктическая направленность интересов сенсорика СЭЭ, стремление заработать «кучу денег» проявляется с самого раннего возра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споминаю сценку из моего детства. Бабушка, дедушка и я пили чай на кухне, окна которой выходили во двор. На улице внезапно пошел крупный сильный град. Не знаю, как это случилось, но упал ящик, под которым сидел голубь, и голова его оказалась снаружи, а все тело — внутри. Я все видела в окно. Бабушка с дедушкой не успели сказать ни слова, как я выскочила на улицу для спасения бедного голубя, хотя была в легком халатике, а на улице — страшный холод и гра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ногда в детстве моя доброта было несколько необычной. Я могла привести всех моих дружи в наш огород, и вся эта орава, к ужасу моих родителей, дружно начинала дергать морковку, объедать паслен и т.п. А когда мне купили велосипед, на нем катался весь двор, но только после того, как каждый желающий платил «дань»: жевательную резин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вом абзаце отрывка явно видна деятельная эмоциональность и иррациональность СЭЭ - девочка бросается спасать голубя немедленно, сейчас, не задумываясь о возможности заболе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абзац, кроме лидерских качеств, иллюстрирует и «предпринимательскую жилку» СЭЭ.</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классе все ученики делились на определенные группы - кто-то выше, кто-то ниже. Я всегда была в самой верхушке, в «элите» класса. Думаю, что и во взрослой жизни происходит то же самое: надо постараться запять место в верхнем слое общ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несомненно, ярко выражено проявление установки волевой сенсорики в 1-м канале: миром правит си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Мне было лет </w:t>
      </w:r>
      <w:r>
        <w:rPr>
          <w:rFonts w:eastAsia="Times New Roman Cyr" w:cs="Times New Roman Cyr" w:ascii="Times New Roman Cyr" w:hAnsi="Times New Roman Cyr"/>
          <w:sz w:val="24"/>
          <w:szCs w:val="24"/>
        </w:rPr>
        <w:t xml:space="preserve">5, </w:t>
      </w:r>
      <w:r>
        <w:rPr>
          <w:rFonts w:eastAsia="Times New Roman Cyr" w:cs="Times New Roman Cyr" w:ascii="Times New Roman Cyr" w:hAnsi="Times New Roman Cyr"/>
          <w:i/>
          <w:iCs/>
          <w:sz w:val="24"/>
          <w:szCs w:val="24"/>
        </w:rPr>
        <w:t>мы с родителями тогда жили на даче. Однажды вечером все собрались за столом, а я, не помню почему, сидела посередине комнаты на корточках. У меня с родителями вышел спор, как правильно говорить: сидеть «на корточках» или «на горсточках»? Я, разумеется, отстаивала последний вариант. Сколько родители ни пытались, они не могли меня переубедить. Я не приводила, конечно, ни каких доказательств, а просто говорила: «Нет, на горсточк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же ребенок-СЭЭ не хочет ни в чем признать себя побежденным, а уж о взрослом и говорить не приход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е могу выносить одиночества. Люблю ходить к друзьям в гости и собирать друзей у себя, — дома у нас очень часто собирается большая комп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компании, особенно тесной, придерживаюсь кредо: «Командовать парадом буду я!» В спорах, даже если я чувствую, что привожу неверные аргументы, все равно продолжаю отстаивать свое мнение. Часто, даже наперекор истине, следую афоризму: «В этом мире есть два мнения: одно мое, другое неправильное». Но чтобы не показаться таким уж плохим парнем, признаюсь: в такие минуты меня терзают мучительные угрызения сове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счет логики - сомневаюсь, что она мне всегда подвластна. Во всяком случае, я часто иду против нее. Бывает, что не могу определить, что является самым важным в том или ином предмете; в таких случаях просто пытаюсь понять, что же лучше? Закономерностей не люблю, как не люблю и толп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 </w:t>
      </w:r>
      <w:r>
        <w:rPr>
          <w:rFonts w:eastAsia="Times New Roman Cyr" w:cs="Times New Roman Cyr" w:ascii="Times New Roman Cyr" w:hAnsi="Times New Roman Cyr"/>
          <w:i/>
          <w:iCs/>
          <w:sz w:val="24"/>
          <w:szCs w:val="24"/>
        </w:rPr>
        <w:t>меня есть друг моего же психотипа. Однажды случилось так, что он должен был меня выручить. Признаться, я чувствую себя не слишком хорошо, когда вынужден искать чьей-то помощи. После этого я все время искал случая, чтобы, в свою очередь, как можно скорее выручить его. Но я делал это совершенно бескорыстно, нисколько не думая о том, что ему, возможно, это тоже не очень нрав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но, что СЭЭ испытывает дискомфорт даже в том случае, если пришлось воспользоваться чьей-то помощью — ведь это означает, что он не справился с тем, что подвластно другому, и, следовательно, он в чем-то уступает, но осознание этого для него нестерпим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о многих отношениях я люблю быть монополистом. Например, мне не по нутру, если в комнате, кроме моего магнитофона, есть еще у кого-то магнитофон. Особенно меня раздражает, если на нем крутят музыку, которая мне не нравится. Я также не люблю, когда ко мне подходят люди, которые просят, например, у меня кассету для переписывания, — это потому, что мне не хочется, чтобы у кого-то была такая же музыка, как и у меня. Внешне, правда, я стараюсь не показывать своего недовольства, часто это вообще происходит где-то на подсознательном уровне... Что поделаешь —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ля меня учеба никогда не была главным делом, гораздо больше привлекали романтика, приключения. С одной стороны, я люблю выражать свои чувства открыто, но при этом — о чем-то и умолчать, что бы потом воспользоваться этим в своих интересах. Причем смело могу сказать, что эта тактика доставляет мне удовольств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днажды я познакомился с девушкой, которая мне очень понравилась. После этого, при каждой встрече, я старался ее «уколоть». Мои приятели заметили это и спросили меня: уж не влюбился ли?.. И, хотя этой девушке я уже признался в любви, им ответил, что это не так, — не выношу, когда кто-нибудь пытается манипулировать мно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Это, конечно, не означает, что я холодный и скрытный человек. Если кто-то из моих друзей попадает в беду, я немедленно прихожу ему на помощь, так уже не раз было. Меня не привлекает ситуация, когда кто-то находится в беде, а я, зная об этом, живу спокойно, поэтому и стараюсь, чтобы друзья не попадали в передрягу, если это от меня завис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ение не только манипулировать людьми, но и поддержать другого, — подтверждение притягательности для СЭЭ лидерства во всем, ему нравится быть полным хозяином ситуации, которой он может управлять по своему усмотр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моему, естественно, что я описываю себя, а не других: я люблю про себя рассказы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ак я одеваюсь? После очередного моего «выхода в свет» соседки замечают: «Не сетуй потом, что прохожие тебе вслед смотрят! » Ну и что? Пусть себе смотрят. Я не могу жить буднично. По-моему, это ужасно скучно — ходить «классически» одетой, без какой-нибудь экстравагантинки. Недавно я купила себе бигуди «зигзаг», накрутилась. Наутро посмотрела на шапку волос и ахнула. Другая девушка засунула бы в этом случае голову под кран, а мне даже весело стало. Самое главное - неожиданно поменять свой имидж. В тот день меня с первого раза никто не узнавал. Подруга ходила рядом и смеялась, наблюдая реакцию окружающих. Ну, да ладно, если кто-то и улыбнется вслед — это ведь даже хорошо: не заплачет ведь, не выруг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Учеба мне всегда давалась легко. В детстве очень многим увлекалась: музыкальная школа, художественная школа, спортивные секции - легкая атлетика, биатлон, «охота на лис», лыжи, коньки, футбол, баскетбол. Знакомых и друзей у меня всегда была уйма. Но чаще всего мне было легче в общении не со своими сверстниками, а с младшими ребятами. В художественной школе мои одноклассники оказались на 2 года младше меня. Там я была в центре внимания почти всегда. Они тянулись ко мне, а я весело рассказывала им про свою обычную школу всякие истории и придумывала байки. То же самое было и в пионерском лагере. Наверное, так получалось именно потому, что среди маленьких мне легче было установить свое лидерство, хотя самоцелью это для меня никогда не являлось. В университете то же самое. Меня выбрали старостой. Да, мне нравится это подчеркивать, я люблю ходить в деканат; опоздав, люблю сказать: «Начальство не опаздывает, а задержив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приведен яркий пример высокого жизненного тонуса, столь характерного для сенсорного подтипа СЭЭ. Также великолепно описано действие обеих сильных функций сенсорики и этики. Заметьте, что девушка предпочитает подруг младше себя, лишь бы быть лидером, — ведь со сверстниками это не всегда уд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на для СЭЭ увлеченность одновременно многими видами деятельности — ему хочется успеть за одну жизнь прожить десять, получить как можно больше впечатлений, все свершить: и это, и это, и еще вот это, ну а как же без эт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сфере моих увлечений (интересовался радиотехникой) я всегда проявлял крайнюю бережливость, все свое — ценил. Поэтому, например, старый магнитофон, купленный в подарок семь лет назад, до сих пор остается, как новый, и это не единственный пример. В обществе сверстников я всегда старался мысленно расставить всех по своим местам и соответственно оценивал свое положение (думаю, что такая же проблема испокон веков у всех парней). Бываю самолюбив и даже жесток, если нахожусь в состоянии ярости. Однажды, еще в школе, я жестоко избил одноклассника, доказывая свою правоту. При этом я осознавал, что он гораздо слабее меня, но не придал этому никакого зна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периоды безделья я всегда отдавал предпочтение занятию, которое помогало мне развлечься. В частности, сильно увлекаюсь азартными игр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тараюсь одеваться не то чтобы модно, но со вкусом. При этом предпочитаю светлые тона и немного ярко-красного: уже многие годы, как талисман, ношу один и тот же легкий красный шарф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делаем небольшое замечание к последнему абзацу: многие представители СЭЭ любят красный цвет. Это определяется, по-видимому, тем, что выбор красного цвета характеризует физическую, а стало быть, сенсорную активность человека, так характерную для СЭЭ.</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ама часто упоминает о моей детской бережливости и скрупулезноcmи. С улыбкой она рассказывает о том, как я надевала колготки: «Сидит па скамейке и медленно натягивает колготки. Когда продела одну ногу до конца, то заметила, что пятка немного сдвинута вбок - с недовольным видом снимает и начинает все сначала. Наконец, колготки надеты, осталось только встать и подтянуть их. Встает — колготки собираются на коленках. С недовольным видом поправляет их и снова садится. Немного подумав, встает... колготки собираются на коленках. Пытаюсь поторопить дочь, но она, лишь возмущенно посмотрев на меня, продолжает расправлять склад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з того, что могу вспомнить сама: мне нравилось ловить бабочек, причем огромное количество, сажать их в банку и смотреть, как долго они там проживут. Однажды я с родителями ездила окучивать картофель, и там мы нашли ужасного паука, он действительно вызывал отвращение. Сначала я даже боялась к нему подойти, он сидел в стеклянной банке, но затем осмелела, и моя боязнь переросла в ненависть. Мама собиралась выпустить паука, но не успела. Я открыла банку и впустила туда струю дихлофоса, закупорила се, а потом наблюдала, как этот паук медленно умирает. Успокоилась только тогда, когда он сдох. Ни к кому в животном мире я не испытываю такой неприязни, как к насекомым. Это осталось у меня и по сей день, вероятно, потому, что они очень маленькие, а могут приносить очень большие неприят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вух предыдущих рассказах, кроме стремления к лидерству, признанию окружающими этого лидерства, просматривается еще одно часто встречающееся свойство натуры СЭЭ: способность в какие-то моменты проявить жестокость по отношению к тому, кто слабее. Со слабыми СЭЭ не очень-то считается, уважения к ним не испытывает — все это результат проявления действия волевой сенсорики в 1-м программном канале: «миром правит сила». Но при этом многие СЭЭ любят домашних животных (но только своих), ухаживают за ними и могут очень переживать, если с питомцами произойдет несчаст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 первом курсе я влюбилась и полтора года страдала из за того, что мне не отвечали взаимностью. К третьему курсу успокоилась. Вскоре опять едва не влюбилась (причем с первого взгляда). Этот молодой человек вначале тоже проявил ко мне интерес, но потом как-то все не сложилось. От этих переживаний я начинаю либо ныть, либо впадаю в депрессию, но моя соседка может все по местам расставить: «Ты, — говорит, — по нему страдаешь из-за того, что ему до тебя нет дела, а бегал бы он за тобой, так и не нужен был бы». И это верно. Оба эти случая объединяет нелюбовь ко м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ни еще и не влюбились, а уже отошли от меня! А я тоже человек, хорошо чувствую отношение к себе. Я еще в них не разочаровалась, а они, видите ли, уже успели найти во мне недостат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тите внимание на тот факт, что может оказаться ущемленной не только «болевая» функция. В приведенном примере страдают обе сильные функции: как же так, я же самая-самая, по этого не признают другие. Когда происходит нечто, задевающее ведущие функции, человек гневно возмущается, поскольку чувствует свою абсолютную правоту: с его точки зрения, этого безобразия не должно быть, в то время как при давлении на «болевую» функцию он чувствует, скорее, свою несостоя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Она уверенно чувствует себя в любой, даже малознакомой компании, всегда в состоянии поддержать беседу, но если человек ей неинтересен или если у нее просто нет настроения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запросто может сказать, что ей все надоело, и уйти. Поэтому часто кажется, что она эгоистична, что ей абсолютно все равно, что происходит с окружающими. Но это не так. Когда мне действительно бывает плохо, она готова все бросить, как то поддержать и помочь. Может запросто, ни с того ни с сего, сделать человеку что-нибудь приятное, не ожидая ничего взам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учебе она особым прилежанием не отличается, но перед экзаменом обычно начинает усиленно заниматься и всегда наверстывает упущенное. В мелочах очень часто не выполняет своих обещаний: скажет, например, что сходит сегодня в магазин, а потом не сделает этого, мотивируя свой поступок тем, что ей просто не захотелось... Живет она по принципу: хочу — делаю, не хочу — не делаю. Но при этом то, что она никогда бы не стала делать для себя, она вдруг может сделать для другого, например, может приготовить ужин потому, что это нужно мне, а сама не притронется к е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мню, она ужасно огорчалась невниманием к себе со стороны какого-тo молодого человека. Когда же она добилась своего - потеряла к нему всякий интерес. Вообще, круг ее знакомых очень широк. Многие относятся к ней с симпатией, но тем не менее настоящих, близких друзей у нее очень мало, хотя они ей необходимы, чтобы в тяжелые периоды жизни успокоиться, выговориться, выплакаться, найти поддерж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хоже, что здесь девушка принадлежит к этическому подтипу СЭЭ: для нее очень важно эмоциональное участие других в ее проблемах. Отметим также очень убедительное описание иррационального поведения героини рассказа во втором абзац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Мой сосед - человек очень активный, предприимчивый. Когда ему нужны деньги - а это бывает довольно часто, - он быстро придумывает, каким образом их достать, и немедленно приступает к осуществлению своего плана, не сомневаясь в успехе. Бывает, что это — просто спекуляция: например, покупает холодильник в Красноярске за </w:t>
      </w:r>
      <w:r>
        <w:rPr>
          <w:rFonts w:eastAsia="Times New Roman Cyr" w:cs="Times New Roman Cyr" w:ascii="Times New Roman Cyr" w:hAnsi="Times New Roman Cyr"/>
          <w:sz w:val="24"/>
          <w:szCs w:val="24"/>
        </w:rPr>
        <w:t xml:space="preserve">5 </w:t>
      </w:r>
      <w:r>
        <w:rPr>
          <w:rFonts w:eastAsia="Times New Roman Cyr" w:cs="Times New Roman Cyr" w:ascii="Times New Roman Cyr" w:hAnsi="Times New Roman Cyr"/>
          <w:i/>
          <w:iCs/>
          <w:sz w:val="24"/>
          <w:szCs w:val="24"/>
        </w:rPr>
        <w:t>тысяч, а в Новосибирске продает за 8. В то же время, если есть возможность заработать более приличным способом, он и от этого не отказывается. Всегда уверен в себе. Затевая какое-нибудь мероприятие, считает, что сможет с этим делом справ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 натуре он — лидер, всегда старается поруководить и покомандовать: «Ты сделай это, а ты - то», «Это нужно делать так, а это — вот так!» В нашем блоке он организует всех на уборку, делает кому-то выговор по поводу беспорядка, хотя часто бывает так, что основной хаос именно от него и исходит. Недавно он собирался уезжать и устроил такую суматоху, что его действия, скорее, напоминали сборы после приказа о срочной эваку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чти безошибочно он определяет пробивную способность человека. Его друзья под стать ему, тоже напористые и предприимчивые. Он считает, что человек просто обязан владеть этими качеств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огда он появляется, не заметить его невозможно. Если компания собралась большая и на его появление не обращает внимания, он обязательно сделает так, чтобы его заметили. Например, громко провозгласит: «А вот и я!», или что-нибудь типа: «Я вижу, вы тут неплохо устроил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Его поступки чаще всего импульсивны. Однажды он позвонил мне, сообщив, что по пути в институт прождал автобус целый час, не дождался и вдруг решил вообще никуда не ехать, а зайти ко мне, при этом попросил меня никуда не отлучаться. Я прождал его не один час, потом ушел по делам, так и не дождавшись. Когда при следующей встрече я поинтересовался, куда это он прошлый раз пропал, он, нимало себя не осуждая, ответил: «Да вот, встретил одного приятеля и пошел к нему»... Он даже не подумал о том, что в такой ситуации он мог — и должен был - позвонить мне вторич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днажды я, раздумывая, как лучше прибить полку, отмерял расстояние между дырками, которые предстояло просверлить в стене. Он зашел и, узнав, что я собираюсь делать, схватил дрель, отстранил меня от работы и начал сверлить без вся кой разметки. На мои протесты, что получится криво, не обращал внимания. Получилось действительно криво, но зато быстр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Однажды на корабле, где мой друг проходил службу в качестве фельдшера, случилось чрезвычайное происшествие: после взрыва один матрос оказался на грани между жизнью и смертью, сильно обгорев. Нужно было действовать немедленно. Необходимый препарат находился в сейфе у капитана, и тот колебался, боясь взять на себя ответственность,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епарат обладал наркотическим действием. Мой друг, не задумываясь, крикнул на капитана, как на своего подчиненного, употребив довольно резкие выражения, после чего капитан выдал ему нужный препарат. Жизнь матроса была спасена. Капитан ни словом не обмолвился о нарушении субординации. Победителей не судя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 ярко в этом рассказе проявляются две характерные особенности СЭЭ: иррациональность (трудно планировать и выполнять запланированное, с одной стороны, но также умение быстро сориентироваться в обстановке и принять решение) и слабость деловой логики (он делает все быстро, но не всегда качественно: полка оказалась прибитой криво). И, конечно же, СЭЭ как всегда, оказывается лидером, победителем, которого не судя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4. Этико-сенсорный интроверт (ISFJ, Драйзер, Храни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862330" cy="697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862330" cy="69786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Установка сознания ведущего блока ЭСИ: условие нормальной жизни гармония человеческих отношений, соблюдение норм этики, морали и нравственности, бережное хранение традиций (БЭ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программная функция), и следует прилагать волевые усилия для сохранения и поддержания этой системы ценностей (ЧС — реализация програм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писание действия функций сильных каналов (ведущий блок)</w:t>
      </w:r>
    </w:p>
    <w:p>
      <w:pPr>
        <w:pStyle w:val="Normal"/>
        <w:ind w:firstLine="720"/>
        <w:jc w:val="both"/>
        <w:rPr/>
      </w:pPr>
      <w:r>
        <w:rPr>
          <w:rFonts w:eastAsia="Times New Roman Cyr" w:cs="Times New Roman Cyr" w:ascii="Times New Roman Cyr" w:hAnsi="Times New Roman Cyr"/>
          <w:i/>
          <w:iCs/>
          <w:sz w:val="24"/>
          <w:szCs w:val="24"/>
        </w:rPr>
        <w:t>БЭ</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программная функция. </w:t>
      </w:r>
      <w:r>
        <w:rPr>
          <w:rFonts w:eastAsia="Times New Roman Cyr" w:cs="Times New Roman Cyr" w:ascii="Times New Roman Cyr" w:hAnsi="Times New Roman Cyr"/>
          <w:sz w:val="24"/>
          <w:szCs w:val="24"/>
        </w:rPr>
        <w:t>Каждый интроверт ориентируется на собственные установки и побуждения, для которых внешние обстоятельства — только повод. Этический интроверт имеет в своем сознании ведущую идею о нормах морали, о правилах общежития, о необходимости вести определенный образ жизни, который, с его точки зрения, только и является достойным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ка отношений его самая сильная функция. С самого раннего возраста он понимает, что хорошо, а что дурно. Он — моралист и считает необходимым, чтобы законы поведения, нравственные нормы были четко сформулированы и неукоснительно соблюдал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 важными представляются ему традиции и уклад, веками накопленные человечеством. Он уверен, что эти традиции, а также ритуалы являются необходимыми ориентирами, которые призваны помочь человеку в любой жизненной ситуации. ЭСИ полагает, что эти традиции необходимо свято хранить, никогда не нарушать и бережно передавать от одного поколения к друг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 он обычно придерживается принятых в обществе норм поведения и морали. Если видит кого-то, кто ими пренебрегает, может открыто выразить свое негативное отношение к таким людям, считает себя обязанным бороться с дурными наклонностями и пороками ближайших к нему людей. Эту борьбу может вести долго и упорно, используя все доступные ему средства (ЧС). ЭСИ — человек очень эмоциональный (ЧЭ), но свои чувства он всеми силами скрывает, в силу этого посторонним людям он может показаться спокойным и даже холодным. Но чем ближе ему человек, тем более он с ним раскрыт и раскован. В узком кругу близких ему людей, если он уверен, что любим и его ценят, чувствует себя совершенно счастлив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него вообще очень важно, чтобы рядом был человек, которому он готов посвятить себя, но при этом он хочет быть уверенным, что его усилия ценят по достоинству, иначе может впасть в депрессию, а то и устроить скандал. Он долго помнит добро, старается непременно отблагодарить того, кто оказал ему услугу, но также долго помнит и зло. Бывает так, что по отношению к обидчику ЭСИ занимает непримиримую позицию и старается во что бы то ни стало наказать его, отомстить е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моциональность ЭСИ проявляется и в любви к искусству, особенно музыке. Нередко он любит играть на каком-нибудь музыкальном инструменте, с удовольствием посещает концерты, сам любит петь.</w:t>
      </w:r>
    </w:p>
    <w:p>
      <w:pPr>
        <w:pStyle w:val="Normal"/>
        <w:ind w:firstLine="720"/>
        <w:jc w:val="both"/>
        <w:rPr/>
      </w:pPr>
      <w:r>
        <w:rPr>
          <w:rFonts w:eastAsia="Times New Roman Cyr" w:cs="Times New Roman Cyr" w:ascii="Times New Roman Cyr" w:hAnsi="Times New Roman Cyr"/>
          <w:i/>
          <w:iCs/>
          <w:sz w:val="24"/>
          <w:szCs w:val="24"/>
        </w:rPr>
        <w:t>ЧС</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функция реализации программы. </w:t>
      </w:r>
      <w:r>
        <w:rPr>
          <w:rFonts w:eastAsia="Times New Roman Cyr" w:cs="Times New Roman Cyr" w:ascii="Times New Roman Cyr" w:hAnsi="Times New Roman Cyr"/>
          <w:sz w:val="24"/>
          <w:szCs w:val="24"/>
        </w:rPr>
        <w:t>Свою нравственную программу ЭСИ проводит в жизнь с настойчивостью волевого сенсорика. Но, общаясь с ним на далекой дистанции, далеко не сразу можно распознать твердость этой установки и неукоснительность проведения ее в жизнь, поскольку она как бы замаскирована внешней конформностью, умением почувствовать и понять настроение собеседника, его отношение к происходящему (БЭ).</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ое время он старается подстроиться, выказать деликатность, такт и уступчивость (БЭ), но рано или поздно проявляет склонность к волевому нажиму, особенно если на пути проведения в жизнь принципов, которые он исповедует, встречаются препятствия. В этом случае проявляются скрытые (только на первый взгляд) качества его натуры — требовательность и настойчивость. Он будет неукоснительно добиваться своего, уверенный в своей правоте. Если заставит подчиняться себе — испытывает чувство удовлетворения, но не афиширует эт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льной сенсорикой обусловлено его пристрастие и к хозяйственной деятельности рачительной, честной, добросовестной; особенно это заметно в домашней обстановке (БС). Как правило, он запасает много продуктов, имеет дополнительные хранилища (погреб, сарай, гараж). Рачительно относится к своим запасам, вовремя их пополняет. В его хозяйстве минимум отходов, он все пускает в дело, будь то обрезки из досок или остатки продуктов пит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ая бережливость способствует тому, что уже смолоду он способен накопить достаточно средств, чтобы купить нужное количество предметов быта, символизирующих благосостояние, - дачу, машину, гараж... При этом все достается ему путем честного труда, скрупулезной экономии, а не бесшабашных авантюр или каких-то нечестных махинаций, — это противоречило бы его моральным принцип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писание действия функций слабых каналов</w:t>
      </w:r>
    </w:p>
    <w:p>
      <w:pPr>
        <w:pStyle w:val="Normal"/>
        <w:ind w:firstLine="720"/>
        <w:jc w:val="both"/>
        <w:rPr/>
      </w:pPr>
      <w:r>
        <w:rPr>
          <w:rFonts w:eastAsia="Times New Roman Cyr" w:cs="Times New Roman Cyr" w:ascii="Times New Roman Cyr" w:hAnsi="Times New Roman Cyr"/>
          <w:i/>
          <w:iCs/>
          <w:sz w:val="24"/>
          <w:szCs w:val="24"/>
        </w:rPr>
        <w:t>ЧИ</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канал наименьшего сопротивления, КНС. </w:t>
      </w:r>
      <w:r>
        <w:rPr>
          <w:rFonts w:eastAsia="Times New Roman Cyr" w:cs="Times New Roman Cyr" w:ascii="Times New Roman Cyr" w:hAnsi="Times New Roman Cyr"/>
          <w:sz w:val="24"/>
          <w:szCs w:val="24"/>
        </w:rPr>
        <w:t>Слабость этой функции проявляется в том, что ЭСИ, прекрасно видя внешние проявления происходящего (сильная сенсорика), плохо представляет себе его внутренние «пруж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же трудно ему понять и внутренний мир другого человека. В силу этого он обычно весьма обстоятельно подходит к выбору спутника жизни: тщательно присматривается к нему, в долгом общении проверяет моральные качества будущего супруга (супруги), пытаясь выяснить, насколько они соответствуют его требован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вает, что он недооценивает и себя, и свои положительные качества, мучается совестью, считает себя недостаточно образованным, способным, талантливым, болезненно переживает любые замечания по этому поводу в свой адрес.</w:t>
      </w:r>
    </w:p>
    <w:p>
      <w:pPr>
        <w:pStyle w:val="Normal"/>
        <w:ind w:firstLine="720"/>
        <w:jc w:val="both"/>
        <w:rPr/>
      </w:pPr>
      <w:r>
        <w:rPr>
          <w:rFonts w:eastAsia="Times New Roman Cyr" w:cs="Times New Roman Cyr" w:ascii="Times New Roman Cyr" w:hAnsi="Times New Roman Cyr"/>
          <w:i/>
          <w:iCs/>
          <w:sz w:val="24"/>
          <w:szCs w:val="24"/>
        </w:rPr>
        <w:t>БЛ</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нормативная функция. </w:t>
      </w:r>
      <w:r>
        <w:rPr>
          <w:rFonts w:eastAsia="Times New Roman Cyr" w:cs="Times New Roman Cyr" w:ascii="Times New Roman Cyr" w:hAnsi="Times New Roman Cyr"/>
          <w:sz w:val="24"/>
          <w:szCs w:val="24"/>
        </w:rPr>
        <w:t>Начиная любое дело, ЭСИ собирает и готовит материал, внимательно и скрупулезно все продумывает, но потом действует напористо и решительно. Слабость же этой функции проявляется в том, что на всю эту подготовительную работу ему требуются большие затраты времени и сил, он не отличается способностью легко и естественно принимать рациональные решения. Ему также трудно отделить главное от второстепенного: делает все подряд, старается работать как можно больше (ЧЛ) и не всегда соизмеряет свои возможности со своими планами, поэтому, бывает, что сильно переутомля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ЭСИ на работе и до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льная сенсорика ЭСИ заметно сказывается в деловой сфере: его рабочее место прекрасно организовано, каждый инструмент - строго на своем месте, он никогда ничего не разброс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работе он, как правило, человек очень ответственный и аккуратный, того же требует и от других. Нетерпим к небрежности и расхлябанности. Может проявлять жесткость к тем, кто плохо делает свое дело. Если же причин для недовольства нет предпочитает мягкий и уважительный стиль общения (БЭ).</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азавшись во главе коллектива, ЭСИ чувствует огромную ответственность, которая держит его в постоянном напряжении. Слабая интуиция, являющаяся причиной его заниженной самооценки, также не способствует и пониманию скрытых возможностей каждого из его сослуживцев: у него есть некоторая настороженность к возможным негативным действиям по отношению к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ошо чувствуя отношения между членами коллектива, ЭСИ легко вычленяет неформального лидера в нем и с успехом на него опирается; ему легче, если он может с кем-нибудь разделить ответств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ЭСИ сложно прогнозировать события (БИ), видеть далекую перспективу, основное внимание он уделяет рассмотрению тактических задач, которые чаше всего, успешно решает. Ему поэтому легче работать в стабильных условиях. Любая неопределенность его сильно нервирует, он долго колеблется перед принятием решения, не любит рисковать. Но если решение принято — действует, спокойно и упорно доводя дело до кон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отношению к сотрудникам чаще использует методы убеждения, призывы к чувству долга, сознательности, честности. Ведет себя спокойно и уважительно, если вдруг не «нарывается» на кого-то, враждебно к нему настроенного, - в этом случае ЭСИ проявляет твердость и даже жесткость в отстаивании своих пози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ичных отношениях — как правило, честен и порядочен, способен на глубокое самоотверженное чувство. Но если партнер изменит — сразу отношения разорвет: предательства он не прощ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бота об окружающих — в первую очередь о членах собственной семьи — всегда является одним из приоритетов нравственной программы ЭСИ. Иногда создается такое впечатление, что он окружает себя и узкий круг близких ему людей невидимой стеной. Для этих людей — ничего не жаль. Он буквально служит им, может посвятить все свои силы этому, сделать это смыслом своей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бывает и так, что, чрезмерно отдавая свои силы другим, он не успевает делать что-то необходимое для себя. В таких случаях в нем накапливается раздражение, недовольство, которое он способен держать в себе многие месяцы и никак не проявлять. Такое длительное напряжение может привести его к неожиданному взрыву; ему тогда начинает казаться, что все только тем и занимаются, что эксплуатируют его, может даже начать подозревать своих близких в нечестности, способен увидеть в их действиях некую злонамеренность (ЧИ — слабая функция). В этом случае надо проявить к ЭСИ благожелательность, терпение и готовность идти навстречу; это поможет ему вернуть утерянное душевное равновес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Этико-сенсорный интроверт рассказывает о себе, и другие — о н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амый памятный случай из моего детства: когда мне было 4 года, у меня была кошка, звали ее Черныш, я ее очень любила. Но однажды ее отравили. Мне казалось, что моя жизнь потеряла смысл. Помню, как я причитала: «Как же я буду без тебя жить, на кого же ты меня оставила?» Даже сейчас, много лет спустя, с грустью вспоминаю об этом! Мне до сих пор жаль мою кош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случае проявляется очевидная эмоциональность этика-ЭС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огда мне исполнилось 6 лет, я решил научиться пилить. У меня была очень толстая доска, и каждый день на протяжении двух недель я доставал эту доску, пилил немного и убирал на место. Это продолжалось до тех пор, пока я не перепилил с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в раннем детстве ЭСИ проявляется настойчивость в достижении цели. Его волевая сенсорика действительно сильна. Однако слабость функции деловой логики приводит к тому, что он действует с прямолинейным упорством, не пытаясь найти более рациональный способ выполнить трудоемкую работу. Здесь уже сказывается слабая фантазия, что характерно для большинства сенсор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е то в первом, не то во втором классе я однажды получил двойку, и дома меня наказали. Я очень обиделся, собрал рюкзак с продуктами и утром, когда родители ушли на работу, поехал на дачу. Там я проболтался часов пять. Как вернуться домой — не знал. Зашел к соседям - они меня покормили. Мне было очень одиноко. Вечером меня там нашел мой дедушка, я ему очень обрадовался, но виду не подал. И так у меня всегда: в случае душевной травмы хочется уединиться, но не надол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эпизод иллюстрирует непримиримость ЭСИ: он не умеет прощать обиды и сам же от этого страдает, будучи человеком очень эмоциональ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7 лет я поступила в музыкальную школу по классу фортепиано. Училась я 8 лет; каждые полгода нужно было сдавать экзамен. И всегда, даже па выпускном экзамене, я очень нервничала. И это несмотря на то, что всю программу я выучивала задолго до экзаменов, и на репетициях все получалось хорошо. Но за несколько дней до испытания я с возрастающим страхом только и думала о предстоящем: боялась сцены. Даже сейчас, когда я вспоминаю все эти концерты, у меня мурашки по коже бегут. На экзамене моя голова была занята только одной мыслью: вот сейчас я где-нибудь ошибусь... И действительно, часто ошибала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Если я останавливалась во время игры, то у меня начинали дрожать руки, и я с трудом могла играть дальше. Почти всегда оценка, которой удостаивали меня за мою игру, была чуть ниже, чем я могла бы получить.</w:t>
      </w:r>
    </w:p>
    <w:p>
      <w:pPr>
        <w:pStyle w:val="Normal"/>
        <w:ind w:firstLine="720"/>
        <w:jc w:val="both"/>
        <w:rPr/>
      </w:pPr>
      <w:r>
        <w:rPr>
          <w:rFonts w:eastAsia="Times New Roman Cyr" w:cs="Times New Roman Cyr" w:ascii="Times New Roman Cyr" w:hAnsi="Times New Roman Cyr"/>
          <w:sz w:val="24"/>
          <w:szCs w:val="24"/>
        </w:rPr>
        <w:t xml:space="preserve">Для интровертного этика любое публичное выступление — огромная психологическая нагрузка, поскольку он вынужден действовать в ситуации, требующей от него экстравертного поведения. Это приводит к значительным затратам психической энергии. Более того, в стрессовой ситуации вся его психическая энергия оказывается в полюсе «этика», а уж на логику и вовсе ничего не остается (речь идет о дихотомии </w:t>
      </w:r>
      <w:r>
        <w:rPr>
          <w:rFonts w:eastAsia="Times New Roman Cyr" w:cs="Times New Roman Cyr" w:ascii="Times New Roman Cyr" w:hAnsi="Times New Roman Cyr"/>
          <w:i/>
          <w:iCs/>
          <w:sz w:val="24"/>
          <w:szCs w:val="24"/>
        </w:rPr>
        <w:t>логика - этика</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Характерной своей особенностью я считаю то, что мне постоянно необходим такой человек, которому я мог бы отдавать все. Обычно свою заботу я проявляю к очень близкому мне кругу людей. Но если я чувствую, что тот, о ком я забочусь, меня не понимает или просто использует, то я воспринимаю это как потерю чего-то очень значительного, после чего часто впадаю в депрессию, нахожусь в подавленном состоянии. В такой ситуации я способен совершать необдуманные поступки, например, несколько раз уходил из дома. В такие моменты я не понимал, какую боль я причиняю дорогому для меня человеку, и часто получалось так, что самые большие обиды я наносил самым близким мне людям, в чем потом сильно раскаивался и неоднократно корил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ое настроение сильно зависит от физического состояния. Я совершенно «выезжаю из колеи», если не выспался. Для меня — чем больше движения (но не суеты), тем лучше настроение. Даже если все не ладится, но я продолжаю настойчиво действовать, то результат окажется хорошим, а значит, есть повод порадов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комнате мы живем втроем. Мы с самого начала договорились, что будем заниматься уборкой по очереди. Мне бывает интересно, в связи с этим, наблюдать за моими соседками. Одна из них моя подруга, она принадлежит к психотипу ЭСИ (Драйзер). Если приходит ее очередь убирать, она делает все. тщательно, с явным удовольствием, поскольку очень любит чистоту и порядок. Вторая — чисто плотностью не отлич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днажды, когда эта неряха долго тянула с уборкой, моя подруга стала ей напоминать о ее обязанностях. После 5</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го или 6-го напоминания наша соседка рявкнула, что ей пол и такой нравится, а если это кому-то не по нутру - пусть сам и моет. Последовал ответ моей подруги без крика, но настолько жесткий, что наша нахалка встала, куда-то вышла, через минуту появилась с ведром и тряпкой и начала мыть по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красный пример проявления ведущего блока ЭСИ: сдержанное замечание сделано с таким внутренним напором, что другой сразу выполняет требуемое (БЭ-Ч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днажды она шла по улице, и какой-то молодой человек, идя сзади, легонько шлепнул ее пониже спины. Она обернулась и так возмущенно посмотрела на него, что парень оторопел. Дальше она его еще и отчитала: «Я что, девочка? Что за возмутительная фамильярность?», и все в таком духе. Короче, чуть не отвела его в милицию, и я уверена, что она вполне способна была это сдел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ужчина средних лет психотипа ЭСИ возмущ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Как не стыдно девушкам ходить в таких коротких юбк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ни же сами провоцируют парней, а потом — скандал: «Изнасиловали!» Сами и виноваты, пусть ведут себя скромно, никто их не тро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а предыдущих отрывка прекрасно характеризуют ЭСИ-моралиста, для которого на первом месте — законы нравств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школе она была образцом скромности, прилежания и отличалась поведением, которое учителя называют примерным. Училась в основном на пятерки. Если получала четверку, могла расстроиться до того, что на глаза наворачивались слезы. Но бурных эмоций она никогда не проявляла. Я не помню случая, чтобы она громко рассмеялась, радостно запрыгала, накричала на кого то в припадке ярости либо разрыдалась. Но держать на лице холодную мину у нее тоже не было привычки: когда шутили, она улыбалась, когда что-то ей не нравилось — хмурилась. Говорила всегда тихо и как бы осторож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школе старалась выполнять все требования, которые к ней предъявляли взрослые. В отличие от большинства из нас, она никогда не вступала в конфликт, не спорила с учителями и не высмеивала их. Одноклассники считали ее чересчур «правильной» и несколько забитой, но в общем хорошо к ней относились, поскольку она никому не причиняла зла и с удовольствием помогала в беде, если, конечно, помощь не противоречила ее взглядам. Например, списывать она никому не давала и не выгораживала провинившихся перед учителями. Все знали что, если организовать массовый побег с уроков, то с ее стороны этому мероприятию поддержки не буд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ы не были подругами. Но когда я сильно и подолгу болела, она приходила меня навещать, хотя и жила от меня довольно далеко. При этом она вела себя скромно и вежливо, как ведут себя представители старшего поколения. Тихо садилась, отказывалась от чая, вела спокойную беседу о событиях в школе и о том, чем она увлекалась. А интересовала ее биология - она держала дома солидный аквариум, кошек, черепах, множество экзотических растений, за которыми старательно ухаживала по всем правилам науки. В этих ее рассказах о ее подопечных была та доля нежности, с какой рассказывают о собственных детях. Я однажды видела, как она относится к растениям: присев на корточки, бережно берет в руки какую-нибудь травинку, аккуратно высвобождает ее от других растений... У меня осталось впечатление, что эти руки вообще ничего не могут сломать или испортить - они созданы, чтобы возвращать к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о в разговорах с нею всегда чувствовалась дистанция — не было никакой интимности; она не откровенничала и не интересовалась чужими откровениями, впрочем, выслушивала их с должным сочувствием. Сама, однако, ни о чем не расспрашивала, видно, не хотела влезать в чужую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прекрасный рассказ - настолько подробная и убедительная характеристика ЭСИ, что вряд ли он нуждается в дополнительных комментар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отношениях с друзьями я никогда не могу быть до конца искренной. Мне все время кажется, что близкие отношения опасны, ведь если люди будут знать друг о друге все, то они перестанут верить один другому. Поэтому я не стремлюсь узнать о ком-то больше того, что он сам о себе рассказыв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Также не люблю, когда о других отзываются дурно. Несколько лет назад мой друг попал в ситуацию, в которой выглядел не лучшим образом. Я знала об этом, но однажды двое моих знакомых «раскрыли мне глаза» на недостойное поведение моего друга. Ну, и что же? Со знакомыми-доброхотами я перестала разговаривать, а мой друг таким же другом для меня и остался. Мои отношения с людьми складываются по принципу: «Если вы меня любите, то и я вас любл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не трудно сразу понять, на что способен человек, и только через длительное время близкого общения я могу предсказать его действия — просто составляю схему стереотипного поведения, но, как любая искусственная система, она часто дает сб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описании мы сразу узнаем характерную черту ЭСИ, связанную со слабой интуицией возможностей в 3-м канале. Девушке трудно понять, какова внутренняя сущность человека, который рядом с ней, поэтому главное для ЭСИ — внешнее проявление привязанности и любви, и именно этим определяется отношение ЭСИ к окружающ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не трудно рассчитать время, необходимое для какого то действия. Типичная ситуация: при подготовке к экзамену я составляю график, но выполнить его мне не удается. Например, за три часа, по графику, надо прочесть три параграфа, но разобраться с ними мне удается только за пять часов, и остальной материал приходится рассматривать впопых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еред экзаменами и зачетами я сильно волнуюсь. Все время кажется: что-то недочитано! Если осталось совсем мало времени — могу и вовсе потерять над собой контроль. Однажды, минут за 15 до того, как пойти на экзамен, я открыла тетрадь и три учебника на страницах, посвященных различным темам. В каждом источнике что-то прочитала, но в итоге — все забы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Если нужно рано встать, то просыпаюсь я впервые за час до необходимого времени, а затем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через каждые 10 минут, так что будильник мне не нуж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татель, конечно, уже сам понял, что в этом рассказе также речь идет о слабой функции ЭСИ - интуиции времени (Б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очень долго помню все хорошее и все плохое, совершенное другими людьми по отношению ко мне. Можно сказать, что я злопамятен, потому что всегда пытаюсь отомстить за зло, причиненное мне. Если же это невозможно — стараюсь больше никогда не встречаться с обидчиком. Однажды к нам (было нас четверо) на улице пристали хулиганы, и один из нас отошел в сторону, показывая своим видом, что не имеет к нам никакого отношения. С ним я до сих пор не здороваюсь, несмотря на то, что он всеми силами пытается объясниться, загладить свою вину. Есть у меня еще отличительная черта — расчетливость. Я постоянно планирую свой бюджет, до мелочей высчитываю, сколько чего я могу себе позволить купить. Если почему-то не укладываюсь (например, выкурю лишнюю сигарету), это портит мне настроение, приводит к дискомфор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асскажу несколько эпизодов из жизни своего братишки. Когда он учился в начальных классах, у него какой то старшеклассник отобрал 15 копеек. Брат запомнил этот случай и спустя 6 лет, окрепнув, вернул свои деньги, наказав обидч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лаборатории мой брат выполняет общую работу со своим напарником. Они должны сделать все вместе и вместо сдать зачет. Брат требует, чтобы каждый выполнил в точности половину работы; иногда эта требовательность доходит у него до абсурда. Если напарник выражает протест или говорит, что ему приходится выполнять более трудную часть, брат немедленно предъявляет список «промахов» напар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и наведении порядка брат до десяти раз может передвинуть вазу на столе, одернуть скатерть, отойти на несколько шагов, чтобы удобнее оглядеть свою работу, вновь подойти и чуть-чуть поправить ещ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бычно он нервничает, если необходимо выступить на каком-нибудь мероприятии. Однажды его назначили дежурным на военной кафедре. В его обязанности входило подойти к начальнику кафедры и отдать ему рапорт. Брат всю неделю тренировался и заучил слова рапорта так, что произносил их, уже не вдумываясь в смысл. Иногда он на несколько секунд останавливался, чтобы проверить, правильно ли употребляет падеж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нтересно посмотреть на его книжную полку. Принцип расположения книг обычно таков: большие стоят рядом с большими, а книги меньшего формата — рядом с такими же. Поэтому, например, рядом с «Дифференциальными уравнениями» оказался «Винни Пух и все-все-все». Однако же это не мешает ему найти то, что его интересует в данный моме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вух предыдущих повествованиях мы снова встречаемся с характерным поведением ЭСИ: он не прощает обид. Такое свойство его натуры проявляется уже в раннем детстве и сохраняется до преклонных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рассказчик подтверждает также и чрезмерное волнение своего брата-ЭСИ перед публичным выступлением, вплоть до перевода себя в «автоматический» режим, лишь бы не сб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оя соседка всегда следит за тем, чтобы все три холодильника, которые есть в ее доме, были заполнены. Если, например, осталось 3 десятка яиц, она тут же посылает мужа в магазин: «У</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нас уже совсем нет яичек, нужно срочно купить», — и он покупает не, менее, сотни штук. Конечно, при такой системе всегда есть опасность, что что-то испортится, но она очень бережлива. Даже если сварила свежий суп — сначала доест остатки прежнего. Выбросить что-нибудь старое из еды ей даже и в голову не приходит. Черствый хлеб замочит, добавит дрожжи, масло, муку и испечет вкусные булочки; остатки молока, кефира сольет вместе и сварит творог, остатки печенья пропустит через мясорубку и сделает из него тор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режливость ЭСИ относится и к продуктам питания, и к одежде, и к жилищу, и к огороду, машине, стройматериалам... Он, как своеобразный санитар, подчищает все вокруг, использует для дела то, что еще пригодится. Правда, может при этом и «передержать» продукт — у каждой медали две сторо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ногда мой дядя проявляет совсем излишнюю, на мой взгляд, заботу: «Подложи под ноги скамеечку», «Я взял тебе безрукавку, надень, а то замерзнешь», «Надень эти варежки, они теплее», и так далее. Каждый раз, когда я прихожу к нему, он вытаскивает из холодильника множество самых разнообразных продуктов и начинает усиленно угощать: на столе могут оказаться одновременно кильки, творог, паштет, жареная рыба, пирожки, пель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овожая, обязательно предложит что-то взять с собой — кусочки рыбы, капусту, пирожки. Любимое его слово — «попутно». «Возьми с собой картошки, ведь это попутно, заходить никуда не надо», — упрашивает он, когда я захожу к нему в гараж, где у него в погребе хранятся овощ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 </w:t>
      </w:r>
      <w:r>
        <w:rPr>
          <w:rFonts w:eastAsia="Times New Roman Cyr" w:cs="Times New Roman Cyr" w:ascii="Times New Roman Cyr" w:hAnsi="Times New Roman Cyr"/>
          <w:i/>
          <w:iCs/>
          <w:sz w:val="24"/>
          <w:szCs w:val="24"/>
        </w:rPr>
        <w:t>него есть машина, которую он обихаживает, как живое существо. Любит сидеть за рулем, скучает за долгую зиму без поездок. Водит машину уверенно, спокойно, без рывков, соблюдает ограничения скорости даже на пустынных дорогах. Охотно предлагает свою помощь: «Ну, что ты будешь мучиться, давай я тебя отвез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днажды, когда мне нужно было достать билет на поезд, а в летнее время это не так то просто сделать, он сам вызвался провезти меня по разным железнодорожным кассам, чтобы найти, где меньше народу. В какой-то момент я попросила его: «Дядя, давай проедем еще сто метров, там мне будет лучше выйти!», и вдруг, совершенно неожиданно для меня, он взорвался: «Сколько можно тебя катать, я тебе что, шофер на побегушках? Я уже пожилой человек и устал!» Лицо его при этом стало совсем чужим, совсем не похожим на него, злым и жестоким. А ведь еще час назад я отговаривалась от его предложения, но, видимо, он об этом уже забыл... Больше я с просьбами к нему не обращала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СИ очень заботлив, но при этом бывает и так, что чрезвычайно сам устает опекать своих близких. Тогда в нем постепенно нарастает раздражение, которое может самым неожиданным образом вырваться. По-видимому, такая ситуация определяется слабостью деловой логики — ему трудно организовать свой труд эффективно, поэтому он часто переутомля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ой сосед — полковник в отставке, представительный и красивый пожилой мужчина - принадлежит к типу ЭСИ. Когда-то его жена, родив второго сына, заболела послеродовой горячкой. Не смотря на то, что он приложил неимоверные усилия, чтобы спасти жену, она продолжала болеть все последующие 15</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лет своей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се эти годы, кроме нелегкой службы в армии и забот о тяжелобольной жене, он вынужден был также растить двух сыновей, готовить еду, стирать, мыть и заниматься уборкой. В таких вот тяжелых условиях его сыновья получили высшее военное образование. Иногда они приезжают к отцу в гости. Недавно был младший сын со своей женой, и мой сосед, человек уже немолодой, все две недели занимался хозяйством, обслуживая молодую пару, готовил, кормил всех троих. Видно, что чувство отцовства, заботы о слабом — его доминантное качество. Особенно сильно это заметно, когда к нему в гости прибегает мой 5-летний внучонок. Надо только видеть, как наш сосед помогает маленькому Темке исправить игрушку, учит его прибивать гвозди, а иногда и дает «порулить» на своей маши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 из наиболее характерных качеств ЭСИ способность позаботиться о слабом, сделать так, чтобы человеку было тепло и уютно. Это относится не только к близким людям, маленьким детям, но и к животным, и даже к растен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равнительный анализ группы «Социал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четверки психотипов, входящих в группу «Социалы», ведущий блок занят этикой и сенсорикой. Именно это обстоятельство и определяет социальную направленность их способностей и интере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всех четверых наиболее подходящей сферой деятельности является та, которую принято называть «человек — человеку». Там, где требуются помощь, сочувствие, способность вникнуть в чужие проблемы и умение их разрешить, создание комфорта психологического и физического, — самое место Социал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они очень эмоциональны, хорошо разбираются в настроениях других людей, легко идут на компромиссы ради хороших отношений, часто принимают решения под влиянием симпатий, большую роль в их жизни играет любов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временно, они реалисты: ведут полнокровную физическую жизнь, практичны и деятельны, среди их целей не последнюю роль играет обретение материальных ценностей и благососто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абые функции для всех четверых — интуиция и логика. Они мало склонны к витанию в облаках, их основные интересы — в настоящем, а не в будущем. Далеко не всегда они могут действовать по законам логики. Вместо того, чтобы обдумать ситуацию, — идут на поводу у эмоций, поэтому в производственной сфере им трудно действовать оптима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ы могут успешно реализовать себя в гуманитарной области с практическим уклоном, в преподавательской деятельности и в медицине. Им хорошо удается административная работа разных уровней. Из них получаются неплохие секретари, референты, посредники, осуществляющие связь с соседними фирмами, в том числе зарубежными; сотрудники транспортных агентств, туристических организаций, торговли, предприятий соцкультбы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ди этих психотипов также нередко обладают художественными способностями и могут найти им применение в работе дизайнера, в прикладном искусстве или в арт-бизнес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общих черт, каждый из представителей этих психотипов имеет и свои особенности, определяемые местом и «вертностью» их сильных функ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Э-БС, ЭСЭ, ESFJ, Гюго, Энтузиа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С-ЧЭ, СЭИ, ISFP, Дюма, Посред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С-БЭ, СЭЭ, ESFP, Наполеон, Лид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Э-ЧС, ЭСИ, ISFJ, Драйзер, Храни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вначале отличия, связанные с сенсорикой. В первой паре ЭСЭ (Гюго) и СЭИ (Дюма) - обладатели сенсорики ощущений, а во второй — СЭЭ (Наполеон) и ЭСИ (Драйзер) — волевой сенсор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юго и Дюма во главу угла ставят комфорт физический и эмоциональный, их установка — буквально «все для человека» (БС), они оба стремятся к сенсорному удовольствию, им хочется, чтобы жизнь была похожа на праздник, и только в том случае, если их уж очень допекут, способны взорваться, но не для нападения, а защищая свой психологический комфорт (Дюма) или в борьбе за справедливость (Гю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ладатели волевой сенсорики ЭСИ (Драйзер) и СЭЭ (Наполеон) проявляют настойчивость и волю (ЧС), оба прекрасно чувствуют настроения и отношения в коллективе, легко выделяют лидеров и ведомых, могут манипулировать людьми (БЭ).</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и каждой пары также заметны отличия. Интровертный и иррациональный Дюма в любой обстановке устроит комфорт, он умеет сгладить все острые углы, в неформальном общении найдет «золотую середину»: ему поэтому и дано название — Посред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травертный рациональный Гюго, гостеприимный и радушный, весь на виду, с энтузиазмом хватается за интересное дело и служит ему верно, до конца. Это качество и отражено в названии типа - Энтузиаст. Он с большим рвением относится к работе, действует активно, но несколько хаотично и разбросанно, в то время как интровертный и иррациональный Дюма не может долго напрягаться и не станет «биться за правду», как это сделает Гю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они работают, например, в торговле, то СЭИ (Дюма) удобнее общаться с отдельным клиентом, он постарается с тонким изяществом оформить свой товар, учесть все детали и индивидуальные пожелания заказчика. ЭСЭ (Гюго) также позаботится о дизайне упаковки; у него тоже налаживается хороший контакт с потребителем, но ему интересней работать с многочисленными клиентами, осуществлять торгово-посредническую деятельность на стороне, организовывать рекламу своему предприятию, вести шоу-программы (Л. Якубович).</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же, как и Дюма, Гюго хорошо чувствует и понимает гармонию в одежде. Многие представители этих психотипов обладают безукоризненным вкусом, это относится не только к женщинам, которые прекрасно реализуют себя как художники-модельеры, но и к мужчинам (СЭИ - В. Юдашкин). Правда, Дюма может небрежно отнестись к своему внешнему виду, хотя он и артистичен по натуре; для него удобство самое главное. Среди СЭИ встречаются великолепные врачи, умеющие шуткой успокоить больного, хорошо понимающие его самочувствие и дающие дельные сове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юма, если он обладает талантом художника, композитора или актера, — всегда любим зрителями, слушателями (В. Добрынин). Он может оказаться и прекрасным воспитателем, ненавязчивым и добросердеч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щедрый Гюго, и эпикуреец-Дюма - отличные кулинары, способные изобрести новые рецепты для изготовления различных блюд. Многие из них — просто прирожденные пова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лнечность и лучистость Гюго хорошо заметна в популярной актрисе С. Немоляевой. К сенсорному подтипу ЭСЭ, по мнению автора, также относятся актеры Н. Рыбников и Л. Куравлев, а характер Дюма наиболее точно выразил наш великий актер Е. Леонов словами своего героя: «Хорошо сид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ладатели волевой сенсорики СЭЭ (Наполеон) и ЭСИ (Драйзер) также заметно отличаются друг от дру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травертный иррациональный Наполеон динамичен, проблемы решает мгновенно, точно отслеживает поведение других людей, оценивает их силу или слабость, и в силу этого хорошо знает, кому подчиниться, а кого подчинить. Он чувствует, что и когда надо сказать, искусно лавирует в психологически напряженных ситуациях, хорошо манипулирует настроениями людей, умеет уговорить и заинтересовать, чтобы достичь поставленной цели. Соответственно ему дано имя — Лид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ровертный и рациональный ЭСИ (Драйзер) - человек сдержанный, внутренне настороженный, моралист, хранитель нравственных устоев (отстаивая их, он не останавливается и перед силовыми методами), заботлив. Для него характерны самоконтроль и самодисциплина, он четко знает, чего делать нельзя, и стоит на страже своих принципов, охраняя свое нравственное пространство, отсюда его название: Хранитель. В общении на далекой дистанции он человек мягкий, конформный, но если задеты его принципы, может стать жестким и даже непримирим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айзер гораздо увереннее ощущает себя в стабильной структуре, которую он не может и не хочет менять, поскольку боится неопределенности (интуиция — КНС). В армии он чувствует себя обычно вполне на своем месте. В условиях жесткой армейской структуры, когда точно определено уставом, что можно, а чего нельзя, Драйзер уверен в себе, его склонность к дисциплине и порядку, его аккуратность прекрасно совмещаются с армейскими требованиями. Он — строгий и справедливый воспитатель, наставник молодежи и одновременно — рачительный хозяин всей материальной части своего подразде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ботливость ЭСИ-Драйзера тем более уместна, если он занимается медициной. Умение работать чисто и аккуратно особенно важна в хирургии. ЭСИ умело выходит больного, если он работает в среднем медицинском звене. К этому психотипу принадлежали великий русский писатель И. Тургенев, драматург А. Островский, А. Дюма-сын, певицы С. Ротару, В. Толкуно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ррациональный и экстравертный Наполеон любит одновременно общаться с большим количеством людей. Его активность, умение выкрутиться из любой сложной ситуации и остаться победителем бывает как нельзя более кстати в бизнесе, торговле, юриспруденции, разумеется, в политике (недавний пример — М.С. Горбачев), а также в посреднической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олеон — эффектен и артистичен. Представители этого психотипа прекрасно ведут шоу-программы: достаточно вспомнить М. Ганапольского («Бомонд») и В. Пельша («Угадай мелод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 же самые качества плюс яркая эмоциональность нередко приводят представителей этого психотипа на сцену: здесь выдающимися образцами могли бы послужить А. Пугачева и Ф. Кирко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 оказываются они и в армии, однако в отличие от Драйзера, который получает удовлетворение от того, что он укрепляет арьергард, Наполеон всегда стремится к высшим должностям. По мнению автора книги, к этому психотипу принадлежит и бывший министр обороны России П. Граче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4. Гуманитарии (этические интуиты и интуитивные э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ей, четвертой главе мы рассмотрим следующую группу психотип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Э-БИ, этико-интуитивный экстраверт, ENFJ, Гамлет, Арти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БИ-ЧЭ, интуитивно-этический интроверт, INFP, Есенин, Лир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ЧИ-БЭ, интуитивно-этический экстраверт, ENFP, Гексли, Инициа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БЭ-ЧИ, этико-интуитивный интроверт, INFJ, Достоевский, Гумани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ткое описание характера действия функций ведущего блока группы «Гуманита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Э - этика эмоций: открытое эмоциональное воздействие, непосредственная эмоциональная реак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Э — этика отношений: вопросы гармонии человеческих отношений, этических норм поведения, уважения к традициям и их соблю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 — интуиция возможностей: способность оценить внутреннее содержание, потенциальные возможности данного объе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 — интуиция времени: предчувствие, прогноз, способность улавливать динамику развития, поэтическая фантазия, мистическое чув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1. Этико-интуитивный экстраверт (ENFJ, Гамлет, Арти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831850" cy="688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831850" cy="68897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овка сознания ведущего блока ЭИЭ: жизнь наполнена смыслом, если в ней присутствует эмоциональный накал, драматические переживания (ЧЭ - программная функция). Надо угадать ту идею (БИ — реализация программы), которая захватит воображение людей и правильным образом сформирует их чув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писание действия функций сильных каналов (ведущий блок)</w:t>
      </w:r>
    </w:p>
    <w:p>
      <w:pPr>
        <w:pStyle w:val="Normal"/>
        <w:ind w:firstLine="720"/>
        <w:jc w:val="both"/>
        <w:rPr/>
      </w:pPr>
      <w:r>
        <w:rPr>
          <w:rFonts w:eastAsia="Times New Roman Cyr" w:cs="Times New Roman Cyr" w:ascii="Times New Roman Cyr" w:hAnsi="Times New Roman Cyr"/>
          <w:i/>
          <w:iCs/>
          <w:sz w:val="24"/>
          <w:szCs w:val="24"/>
        </w:rPr>
        <w:t>ЧЭ</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программная функция. </w:t>
      </w:r>
      <w:r>
        <w:rPr>
          <w:rFonts w:eastAsia="Times New Roman Cyr" w:cs="Times New Roman Cyr" w:ascii="Times New Roman Cyr" w:hAnsi="Times New Roman Cyr"/>
          <w:sz w:val="24"/>
          <w:szCs w:val="24"/>
        </w:rPr>
        <w:t>Жизнь для ЭИЭ - это сфера эмоций, которыми он, как дирижер оркестром, искусно управляет. Он способен воздействовать на окружающих широким диапазоном собственных чувств — от мощного взрыва, насыщенного драматизмом, трагедией или восторгом, до способности несколько дней молчать, ходить с каменным лицом, всем своим видом презирая и «наказывая» таким способом того, кто, с его точки зрения, оскорбил его. Яркая эмоциональность, драматизм переживаний, отклик на малейшее изменение настроения собеседника — весь богатый мир чувств, разнообразных оттенков эмоций, в силу экстравертности этого психотипа, немедленно демонстрируется окружающ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он но поводу чьих-нибудь действий негодует, то квалифицирует их как омерзительный, злобный, завистливый поступок, источник же его воодушевления и восторга — непременно что-нибудь устремленное к самым высоким духовным идеалам... В эмоциональной сфере ЭИЭ представляет собой некий эталон выражения открытых чувств на публи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такой установкой для ЭИЭ важную роль играют моральные критерии, принятые в обществе; сам он стремится в те сферы, где, по его мнению, эти критерии наивысшие. Будучи человеком очень эмоциональным, он легко откликается и на чужую беду, способен на горячее и искреннее сочувствие, бывает очень любезен, склонен оказывать услуги, не требующие длительного участия. Прекрасно умея манипулировать чувствами других людей, он в то же время сам очень раним, иногда кажется «человеком без кожи». Он сильно зависит от мнения окружающих, которые тем не менее ему всегда необходимы в качестве слушателей или зри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ается так, что он постоянно ощущает себя актером, находящимся на сцене, из-за чего в его поведении часто заметны театральность, повышенная возбудимость, пафос, преувеличенные жесты, картинные позы. Его поведение может носить и демонстративный характер, он как бы сигнализирует окружающим, как он несчастен, болен, оскорблен, мил, талантлив, остроумен, душевно тон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рекрасно умеет выступить перед аудиторией, зажечь ее, увлечь теми идеями, которые проповедует. Присутствие хотя бы одного человека — совершенно необходимое условие его каждодневных эмоциональных проявлений.</w:t>
      </w:r>
    </w:p>
    <w:p>
      <w:pPr>
        <w:pStyle w:val="Normal"/>
        <w:ind w:firstLine="720"/>
        <w:jc w:val="both"/>
        <w:rPr/>
      </w:pPr>
      <w:r>
        <w:rPr>
          <w:rFonts w:eastAsia="Times New Roman Cyr" w:cs="Times New Roman Cyr" w:ascii="Times New Roman Cyr" w:hAnsi="Times New Roman Cyr"/>
          <w:i/>
          <w:iCs/>
          <w:sz w:val="24"/>
          <w:szCs w:val="24"/>
        </w:rPr>
        <w:t>БИ</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функция реализации программы. </w:t>
      </w:r>
      <w:r>
        <w:rPr>
          <w:rFonts w:eastAsia="Times New Roman Cyr" w:cs="Times New Roman Cyr" w:ascii="Times New Roman Cyr" w:hAnsi="Times New Roman Cyr"/>
          <w:sz w:val="24"/>
          <w:szCs w:val="24"/>
        </w:rPr>
        <w:t>Захватить внимание окружающих, держать его на себе, нести людей за собой ему помогает неуемная фантазия. Он способен посвятить себя служению высокой идее, особенно если признает ее благородной и уникальной. Самому продемонстрировать свою уникальность (ЧИ) — это то, что его стимулирует и вдохновля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равило, он человек начитанный, не чуждый литературного дарования, любит поэзию, музыку, живопись, хорошо разбирается в тонкостях кинематографии. Ему близки идеи гуманизма, общечеловеческие ценности. Его заметно привлекает имидж благородного человека; иногда его искушает желание войти в «светское общество», где его таланты были бы хорошо заметны и оценены по достоинст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щенность к миру собственного воображения приводит к тому, что основное внимание ЭИЭ направлено на свои проблемы, и все те вспышки сопереживания и сочувствия к ближнему, которые подчас его охватывают, быстро «сходят на нет» (БИ — функция интровертная). ЭИЭ способен невольно оскорбить другого, даже не понимая этого. Повышенная ранимость заставляет его стоять в позиции усиленной самозащиты; при этом он способен (на словах) наносить упреждающие «удары», бывает колким, саркастичным, нетерпим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льная интуиция времени позволяет ему хорошо предвидеть развитие событий, вовремя почувствовать, как поведет себя тот или иной человек, как будет, например, развиваться борьба на политической арене. Бывает, что он с готовностью предупреждает тех, с кем считается и кого уважает, о грозящей им опасности или просто о возможных неприятностях, старается научить, как лучше действовать в сложившейся ситу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ИЭ способен великолепно ощутить психологические особенности любого человека, понять и сильные, и слабые его стороны. Он прекрасный психолог, но не всегда употребляет эти свойства во благо часто у ЭИЭ возникает желание манипулировать близкими, и характер этой манипуляции зависит от его отношения к конкретному челове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му скучно жить размеренной жизнью, экстремальные ситуации его мобилизуют и вдохновляют. Если их долго нет, он сам вокруг себя создает напряженность, без этого его жизненный тонус пад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писание действия функций слабых каналов</w:t>
      </w:r>
    </w:p>
    <w:p>
      <w:pPr>
        <w:pStyle w:val="Normal"/>
        <w:ind w:firstLine="720"/>
        <w:jc w:val="both"/>
        <w:rPr/>
      </w:pPr>
      <w:r>
        <w:rPr>
          <w:rFonts w:eastAsia="Times New Roman Cyr" w:cs="Times New Roman Cyr" w:ascii="Times New Roman Cyr" w:hAnsi="Times New Roman Cyr"/>
          <w:i/>
          <w:iCs/>
          <w:sz w:val="24"/>
          <w:szCs w:val="24"/>
        </w:rPr>
        <w:t>БС</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канал наименьшего сопротивления. </w:t>
      </w:r>
      <w:r>
        <w:rPr>
          <w:rFonts w:eastAsia="Times New Roman Cyr" w:cs="Times New Roman Cyr" w:ascii="Times New Roman Cyr" w:hAnsi="Times New Roman Cyr"/>
          <w:sz w:val="24"/>
          <w:szCs w:val="24"/>
        </w:rPr>
        <w:t>Если в собственных способностях, в собственной уникальности ЭИЭ, как правило, не сомневается, то область бытовых проблем, самочувствие, здоровье — та сфера, где ЭИЭ чувствует необходимость в помощи и советах окружающих людей. Как правило, чистоплотен и брезглив. Плохо ощущая потребности собственного тела, он может или постоянно бегать к врачу, или вообще не появляться в медицинских учреждениях, пока не свал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весьма болезненно переносит замечания по поводу своих промахов в этикете, грубых или вульгарных проявлений в поступках, если таковые случаются. Бывает так, что, поддавшись сиюминутному настроению, подогреваемый вниманием публики, ЭИЭ проявит незаурядную щедрость и благотворительность. Но может случиться и так, что в другие периоды окажется достаточно скупым и пожалеет для близкого человека, казалось бы, мал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всегда он может подобрать себе подходящую по силуэту одежду, хотя и бывают такие представители ЭИЭ, которые обладают хорошим вкусом в подборе цветовой гаммы. Зная о своей способности хорошо угадывать суть происходящего (ЧИ) и от этого уверенный в своей правоте, ЭИЭ способен действовать нажимом, волевым давлением (ЧС), особенно если перед ним человек, которого он считает по каким-то параметрам ниже себя — по возрасту, уровню культуры, служебному положению... Иногда способен и намеренно унизить, чтобы поставить человека «на его место».</w:t>
      </w:r>
    </w:p>
    <w:p>
      <w:pPr>
        <w:pStyle w:val="Normal"/>
        <w:ind w:firstLine="720"/>
        <w:jc w:val="both"/>
        <w:rPr/>
      </w:pPr>
      <w:r>
        <w:rPr>
          <w:rFonts w:eastAsia="Times New Roman Cyr" w:cs="Times New Roman Cyr" w:ascii="Times New Roman Cyr" w:hAnsi="Times New Roman Cyr"/>
          <w:i/>
          <w:iCs/>
          <w:sz w:val="24"/>
          <w:szCs w:val="24"/>
        </w:rPr>
        <w:t>ЧЛ</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нормативная функция. </w:t>
      </w:r>
      <w:r>
        <w:rPr>
          <w:rFonts w:eastAsia="Times New Roman Cyr" w:cs="Times New Roman Cyr" w:ascii="Times New Roman Cyr" w:hAnsi="Times New Roman Cyr"/>
          <w:sz w:val="24"/>
          <w:szCs w:val="24"/>
        </w:rPr>
        <w:t>Очень важную роль в работоспособности ЭИЭ играет эмоциональная увлеченность своим делом. Если нет настроения — он может слоняться, глубоко переживая свои неприятности и тем оправдывая собственную бездеятельность. Если же работа его увлекла, может гореть ярким пламенем. Тогда ему бывает очень трудно переключиться на что-то другое, даже жизненно необходимое (приготовление пищи и т. п.). Однако все это относится, как правило, к творческой работе, а «сермяжный» труд, связанный с механическим повтором одного и того же для него совершенно невыносим. На такую деятельность он предпочитает задействовать кого-то другого, пользуясь своим умением убедить, вдохновить, нажать на хорошо видимые ему эмоциональные рычаги. То есть здесь он действует также своими сильными функц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ИЭ не прочь проявить себя в интеллектуальной области (БЛ), продемонстрировать свою причастность к философским проблемам, любит поговорить на абстрактные те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ЭИЭ на работе и до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обще к работе ЭИЭ относится со старанием. Заслуженно может похвалиться тщательностью и аккуратностью исполнения, любит, чтобы в его делах был порядок (БС). Слабость этой функции, однако, проявляется в том, что так трудиться всегда — и на работе и дома - ему трудно, от этого он быстро утомляется. Как правило, терпения ему хватает только на работе, где он находится под постоянным вниманием своих коллег. Домашние дела в больших количествах его раздражают, тут он предпочитает разделить их с кем-то из близк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олжности руководителя ЭИЭ больше всего привлекает моральное лидерство, способность увлечь своих коллег возвышенными целями, вдохновить их. Он хорошо видит стратегическую перспективу своего предприятия, умеет генерировать новые идеи, найти нетривиальные подходы к задаче. Его хорошее понимание психологии людей и умение ими манипулировать также способствуют тому, что он легко может заставить других выполнять то, что необходимо, но он не стремится обязательно занять высокий административный пост, его больше привлекает широкая возможная любовь коллег, признание его высоких моральных, этических и рабочих качеств, его уника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особенности психики ЭИЭ хорошо видны и в семейной жизни. По существу, стремясь к теплоте отношений, сердечности и чуткости, часто демонстрируя их, он не всегда способен на деле проявить эти качества по отношению к своим домочадцам, здесь могут проявиться отрицательные свойства его натуры: капризность, вздорность, нетерпимость.</w:t>
      </w:r>
    </w:p>
    <w:p>
      <w:pPr>
        <w:pStyle w:val="Normal"/>
        <w:ind w:firstLine="720"/>
        <w:jc w:val="both"/>
        <w:rPr/>
      </w:pPr>
      <w:r>
        <w:rPr>
          <w:rFonts w:eastAsia="Times New Roman Cyr" w:cs="Times New Roman Cyr" w:ascii="Times New Roman Cyr" w:hAnsi="Times New Roman Cyr"/>
          <w:sz w:val="24"/>
          <w:szCs w:val="24"/>
        </w:rPr>
        <w:t xml:space="preserve">ЭИЭ заботится о том, чтобы материально обеспечить семью, может для этого много работать, но такая забота касается лишь материальной стороны дела. В вопросах же супружеской верности он не очень щепетилен, полагая, что в семье это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е самое главное. И однако в случае аналогичного поведения со стороны своего партнера ЭИЭ может поднять страшный шум, может дойти и до морального террора (вплоть до угрозы самоубийства), если тот вознамерится его покинуть. Правда, такие угрозы чаще всего бывают лишь проявлением истероидности и реальной опасности не представля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обо острых ситуациях ЭИЭ требует, чтобы все внимание и забота принадлежали в семье ему одному, причем может даже начать ревновать свою супругу (супруга) к собственным детям, сам предпочитая быть в роли опекаемого, любимого, но капризного реб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ключением является ситуация, когда супруг (супруга) горячо любим. Тогда вся богатая фантазия и эмоциональность могут быть направлены на создание и поддержание семейного очага. В этом случае ЭИЭ — прекрасный семьянин, чуткий, понимающий и заботливый супруг и роди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Этико-интуитивный экстраверт рассказывает о себе, и другие — о н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До сих пор храню в памяти случай, произошедший со мной, когда мне было 7 лет. </w:t>
      </w:r>
      <w:r>
        <w:rPr>
          <w:rFonts w:eastAsia="Times New Roman Cyr" w:cs="Times New Roman Cyr" w:ascii="Times New Roman Cyr" w:hAnsi="Times New Roman Cyr"/>
          <w:sz w:val="24"/>
          <w:szCs w:val="24"/>
        </w:rPr>
        <w:t xml:space="preserve">У </w:t>
      </w:r>
      <w:r>
        <w:rPr>
          <w:rFonts w:eastAsia="Times New Roman Cyr" w:cs="Times New Roman Cyr" w:ascii="Times New Roman Cyr" w:hAnsi="Times New Roman Cyr"/>
          <w:i/>
          <w:iCs/>
          <w:sz w:val="24"/>
          <w:szCs w:val="24"/>
        </w:rPr>
        <w:t xml:space="preserve">меня разболелся зуб. Такой адской боли я еще никогда не испытывала. Ничто не помогало. Я не спала ночами и ничего не могла есть. Пришлось обратиться к зубному врачу. Мой дедушка, взяв мне талон, отправился со мною в поликлинику. До этого времени мне приходилось лечить зубы, но не удалять их. Случай этот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давний, а в те годы в нашей стране широкого применения обезболивающих средств не наблюдалось. Врач убеждала меня, что это минутное дело, что я даже ничего не успею почувствовать. Но оказалось все не так. Зуб никак не хотел покидать своего «насиженного» места. Врач провозилась с ним невероятно долго, и это было очень мучительно для меня. На мои душераздирающие крики сбежались даже врачи из соседних кабинетов. Мой дедушка просто не находил себе места за двер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конец, благодаря совместным усилиям прибывших на помощь, мой зуб был все же удален. Мой кошмар на этом не кончился: теперь врачи никак не могли унять кровь, которая текла бесконечным потоком. Ее, конечно, пытались остановить, но я просто никому не давала это сделать, мне нужно было срочно покинуть этот ужасный кабинет! Свое успокоение я нашла только в объятиях моего дедушки. Он так быстро смог меня успокоить и развеселить (его психотип СЭИ, Дюма), что я даже на время забыла о своих муче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ИЭ обладает болевой сенсорикой (БС — КНС), поэтому все, что касается самочувствия, болезней, в том числе и умения терпеть боль, для него выходит за рамки обычных житейских проблем. Кроме того, повышенная эмоциональность (ЧЭ — программная функция) и детская неспособность сдерживать свои чувства там, где взрослый человек попытался бы это сделать, привели к сцене, которая достаточно красноречиво описана в этом рассказ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При знакомстве я невольно разделяю для себя людей на три категории: 1 — хочу общаться, 2 — могу общаться (хотя и без особого желания), 3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не хочу даже видеть. Однажды мы всей семьей поехали в дом отдыха. По соседству отдыхала еще одна семья, в ней был мальчик моего возраста, и он попал для меня в третью «категорию». Первый день знакомства я его кое-как терпел, но потом стал избегать. На четвертый день его мама подошла к моей с вопросом: «Почему Вы запретили Вашему сыну играть с моим? » Никто мне, конечно, ничего не запрещал... Просто этот Дима мне не нравил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тите внимание на два момента в этом отрывке. Во-первых, ЭИЭ разделяет всех людей по категориям, для него есть «высшие» и «низшие». Во-вторых, еще ребенком он умеет уйти от прямого конфликта, перекладывая ответственность за происходящее на других. В этой ситуации мальчик не стал ссориться с Димой, а разыграл молчаливую сцену запрета общения со стороны своей ма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хорошо чувствую себя в компании близких друзей и в сем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огу даже в разговоре выходить за рамки приличий, покапризничать, что, впрочем, мне прощают. Своих чувств - не скрываю. Легко могу посмеяться или рассердиться, люблю посетовать на жизнь, даже если не все так плохо, как я это изображ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Люблю всегда быть в центре внимания, для этого могу сделать все, что угодно: стараюсь мило разговаривать, говорить что-то приятное человеку, чтобы расположить его к себе. Если это не помогает, человек становится моим врагом. Не потерплю к себе равнодуш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ействительно, для ЭИЭ очень важным является эмоциональное поле, в котором он чувствует себя, как рыба в воде. Равнодушие же лишает его возможности манипуляции, которая для него — основной инструмент общ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споминаю случай в кафе. Мы сидели с подругой, а за соседним столиком устроились бомжи алкоголики. Легко представить себе их засаленную одежду, грязные, небритые лица, гнилые зубы! Не замечатъ их было выше моих сил. Все было испорчено... Впрочем, такой же эффект может для меня иметь и такая мелочь, как расположенный рядом грязный сто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днажды мы с моей соседкой принимали гостя. Необходимо было что-то приготовить, но ни мне, ни соседке это делать не хотелось. Тогда я, обращаясь к гостю, сказала: «У меня такая чудная соседка, она просто восхитительно готовит, только сегодня почему-то ломается!», — только и всего, и она капитулиров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абзац этого рассказа наглядно иллюстрирует ранимость сенсорики ощущений (БС — КН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абзац — великолепный пример манипуляции соседкой, чтобы избавить себя от нелюбимого де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дей, особенно творческих, у него было много. Он был отличный художник. Воплощая в жизнь свой очередной замысел, он ставил всех себе на службу. Ему доставали то, что было необходимо для работы, ему позировали, его даже корми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н очень любил кошек, но однажды к нему стала ластиться бродячая кошка, а кто-то сказал, что она «лишайная». Он изменился в лице и буквально пнул бедного зверя, как мяч. Это был, пожалуй, единственный случай его жестокости, которому я была свидете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огда он погружался с головой в работу, то абсолютно забывал про распорядок дня, мог несколько ночей почти не спать и питаться всякой всячиной, если его принудительно не накормить. Он никогда не знал, что у него лежит в холодильнике, не говоря уже о шкафах и полках (за исключением книжных). Если мне нужно было послать его в магазин, то приходилось давать подробную инструкцию — где, что и по какой цене купить, и все равно он мог купить не то. Уборку терпеть не мог, стирку и глажку тоже... Однажды я попросила его помочь сделать мне торт. Он тщательно вымыл руки, закатал рукава, затем взял журнальный столик, поставил его на пороге кухни, проверил, не качается ли, выбрал стул получше, взял самый острый нож, потом принес пачку журналов, уселся за столик и начал методично пролистывать журналы, зачитывая вслух понравившиеся места. Наконец, ему и это надоело. Тогда он ножом стал вырезать картинки и кусочками теста клеить к двери кухни. В конце концов, я без его помощи выпекла первый корж, который вышел идеально круглой формы. Он взял его и аккуратно пришпилил на стенку в своей комна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рассказе, кроме, опять-таки, умения манипулировать другими и проявления ранимой сенсорики (в эпизоде с кошкой), обратите внимание на увлеченность работой ЭИЭ. Может даже показаться, что это человек иррациональный. Действительно, если бы уместно было составить шкалу рациональности по ее силе и слабости, то, несомненно, более «рациональными» оказались бы логики, которые способны вести размеренный образ жизни. Этиков же захлестывает эмоциональность. Их рационализм проявляется несколько иначе — в неспособности переключаться на что-то другое. Они оказываются как будто в глубокой колее, из которой не могут выбраться, пока не завершат начатое де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ервых дней нашего знакомства меня поражала ее способность мгновенно изменять настроение, голос, выражение лица (если это было нужно) и предстать перед человеком такой, какой, по ее мнению, он хотел ее видеть, или такой, какой она хотела бы выглядеть в его глазах. Когда в комнате находились девочки, она нормальным голосом со всеми разговаривала или, если была в плохом настроении, — молчала, дулась, злилась. Но, вне зависимости от всего этого, как только появлялся представитель мужского пола, у нее в одну секунду появлялась самая приветливая в мире улыбка, голос повышался в тоне и приобретал детские интонации. Она щебетала и весело смеялась. После того, как юноша уходил, она возвращалась в свое первоначальное состояние, голос полностью восстанавливался, и если ее настроение до визита было не очень хорошим, то невозможно было подумать, что еще минуты две назад это была такая миленькая девуш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ообще Т. считала, что все вокруг должны видеть в ней маленькую девочку (это для сильных мужчин), и должны прощать ей все ее шалости, как их прощают детям. В девчоночьей же среде - стремилась создать образ «респектабельной женщины». Могла подкатить к общежитию на шикарной машине, элегантно хлопнуть дверцей... Встретив кого-нибудь из подруг, могла часами обсуждать цены в коммерческих магазинах, вопросы налогообложения и проблемы малых предприятий. Из тех же соображений она училась управлять маши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Если в семье кто-то заболел — Л. проявляет заботливость, какое-то время может ухаживать за больным, как нянька, но надолго его заботы не хватает, он быстро устает от своих обязанностей. Если же заболеет сам — все окружающие не должны расслабляться ни на минуту. Чем большее количество людей крутятся вокруг него — жена, дети, врачи, «скорая помощь», — тем большее удовлетворение от всего этого он чувствует. Кроме истинного участия в его проблемах, ему еще необходима и публичная демонстрация такого учас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тельно, ЭИЭ очень бурно, но кратковременно может сопереживать тому, кому в настоящий момент плохо, способен эмоционально поддержать потерпевшего. Если же потерпевшим оказался он сам, то для него важным является не только то, что в трудную минуту окружающие помогают ему делом, ему еще хочется иметь как можно больше свидетелей и участников его страданий, которые своим сопереживанием облегчают постигшую тяжелую уча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очень люблю готовить различные рефераты и доклады. Тут, если признаться, я работаю «на зрителя». Во-первых, при выборе материала я стараюсь представить себя на месте слушателя, подбираю материал значимый и интересный. Читая или рассказывая, я хочу, чтобы человек послушно следовал за моей мыслью, вникая в суть. Если же, что бывает очень редко, я вдруг вижу, что мои слушатели «спят», — я сделаю все возможное, чтобы их заинтересовать, привлечь их внимание. Обычно в таких случаях я плавно перехожу к какой то иной теме, например, могу рассказать случай из своей жизни или смешной анекдот, и когда с помощью этих ухищрений внимание публики «поймано», — так же медленно возвращаюсь к теме, но уже не одна, а увлекая вместе с собой мою аудиторию. Обычно мне это хорошо удается. Если же на какого то «спящего» слушателя и это не действует, тогда, обращаясь прямо к нему, я спрашив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Скажите, что Вы об этом думаете? Что, по Вашему, в такой ситуации могло бы произой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отрывке великолепно описано умение ЭИЭ манипулировать своими слушателями. Если при этом он обладает высокими нравственными качествами, такое умение делает его и великим педагогом, и великим артис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жалуй, мне не чужды проявления суицидальности. Нет, я не пыталась покончить жизнь самоубийством, но эти мысли в период размолвок с родителями у меня иногда возникали. Я при этом писала прощальные записки, делала «тайные» признания родителям - но все это не выходило за рамки демонстративных действий. Мне иногда хотелось все эти случаи записать, чтобы потом, со временем, посмеяться... В эти тяжелые дни только философский взгляд на жизнь помогал мне выжить. Когда это вновь со мной происходит, я успокаиваю себя словами: «Все это когда-нибудь конч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ь, и довольно характерная, для ЭИЭ суицидальные демонстрации, которые призваны сигнализировать окружающим о его душевных муках, о просьбе прийти на помощ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За первые 15</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минут знакомства я уже хорошо понимаю, чем можно обидеть человека, а чем нельзя. Обычно, если есть такая возможность, эти 15 минут я со стороны за ним наблюдаю. Если решаю, что он для меня не особенно важен и я ничего не потеряю, порвав с ним отношения, — люблю балансировать на этой грани и наблюдать за его реакц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Если же я знаю человека достаточно хорошо, то могу легко предсказать его поведение. Бывает так, что, пока он еще набирает воздуха в грудь, чтобы мне что-то сказать, — его фраза уже звучит в моей голове, причем в точной его формулиров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Я очень люблю искусство, чувствую его буквально кожей. </w:t>
      </w:r>
      <w:r>
        <w:rPr>
          <w:rFonts w:eastAsia="Times New Roman Cyr" w:cs="Times New Roman Cyr" w:ascii="Times New Roman Cyr" w:hAnsi="Times New Roman Cyr"/>
          <w:sz w:val="24"/>
          <w:szCs w:val="24"/>
        </w:rPr>
        <w:t xml:space="preserve">У </w:t>
      </w:r>
      <w:r>
        <w:rPr>
          <w:rFonts w:eastAsia="Times New Roman Cyr" w:cs="Times New Roman Cyr" w:ascii="Times New Roman Cyr" w:hAnsi="Times New Roman Cyr"/>
          <w:i/>
          <w:iCs/>
          <w:sz w:val="24"/>
          <w:szCs w:val="24"/>
        </w:rPr>
        <w:t>меня техническое образование, но теперь я работаю в Русском музее и совершенно счастлива этим. Раньше я очень любила ходить в театр, обязательно посещала спектакли 2 — 3 раза в неделю, но сейчас столько драматизма в самой жизни, что и в театр не тянет, а музей для меня -вся моя жизнь. Особенно остро я чувствую энергетику Рериха и Кандинского, заряжаюсь от картин этих художников положительными эмоциями, мне они придают энерг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кусство, театр, музыка — конечно же, наиболее подходящие профессиональные занятия для человека гуманитарного склада, к которым относится ЭИЭ.</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всегда очень любила быть в центре внимания, считала себя, да и теперь считаю, светской женщи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Я не однолюб. </w:t>
      </w:r>
      <w:r>
        <w:rPr>
          <w:rFonts w:eastAsia="Times New Roman Cyr" w:cs="Times New Roman Cyr" w:ascii="Times New Roman Cyr" w:hAnsi="Times New Roman Cyr"/>
          <w:sz w:val="24"/>
          <w:szCs w:val="24"/>
        </w:rPr>
        <w:t xml:space="preserve">У </w:t>
      </w:r>
      <w:r>
        <w:rPr>
          <w:rFonts w:eastAsia="Times New Roman Cyr" w:cs="Times New Roman Cyr" w:ascii="Times New Roman Cyr" w:hAnsi="Times New Roman Cyr"/>
          <w:i/>
          <w:iCs/>
          <w:sz w:val="24"/>
          <w:szCs w:val="24"/>
        </w:rPr>
        <w:t>меня было много романов, которые быстро кончались, самый долгий из них тянулся полтора года. Чаще всего в меня влюблялись мужчины намного моложе меня. Должно быть, я сама способствовала этому, так как не люблю слишком взрослых, то есть, слишком скучных людей и поощряю любые речи, вплоть до всякой восторженной ерун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о своим начальником я долго конфликтовала, потому что он не мог создать хороших условий работы для своих подчиненных, часто проявлял недобросовестность и был необязателен. Однажды, после очередной стычки, я при всех обозвала его ничтожеством. Тем не менее, когда высокое начальство захотело меня сократить, он начал меня отстаивать. Конечно, после этого я перед ним извинилась, сделав это публич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Однажды она пришла домой вся взбудораженная, глаза трели — ей срочно необходимо было поделиться со мной свежими впечатления ми. Оказалось, что она возвращалась с работы в трамвае. Среди пассажиров возник разговор о тяжелом блокадном времени (дело происходило в Ленинграде). Она немедленно включилась в разговор, стала рассказывать подробности той тяжелой жизни, и так «погрузилась в воспоминания», что у нее заболело сердце. Кто-то предложил валидол, кто-то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нитроглицерин. Сочувствующие пассажиры ее утешали: «Ну что же теперь Вы так убиваетесь? Горю этим не поможешь. Вам надо беречь себя. Сейчас все самое трудное уже позад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е так увлек собственный рассказ, что она, вероятно, не вспомнила о том, что мы с ней всю войну провели в эвакуации на Ура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фрагменте очень живописно выглядит способность интуитивного подтипа ЭИЭ «выпадать» из реальности, ведь БИ — функция интровертн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Всегда мама была для меня недостижимым идеалом женщины: ее умение всегда и всех заставить себя уважать (несколько слов, тон - и все! При ней уже никто не закурит, не произнесет бранного слова). Ученики - ребята из интерната, сироты (многие — при живых родителях), повидавшие на своем веку много грязи, в грош не ставившие других учителей, — относятся к маме чуть ли не с обожанием. Меня восхищает ее искренность. Она замечательно поет (зал плачет, я видела). Я редко слышала, чтобы кто-нибудь умел так читать стихи, как мама, и вообще так говорить о своих чувствах. Она не боится самых сильных слов, и в ее устах они звучат настолько естественно, что даже дрожь берет. Если она любит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это видно, слышно и всем понятно. Если ненавидит — сомнений нет. Скрыть свои чувства она не может, даже если пыт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на всегда несет с собой какую-то свежесть, как ветер в духо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Ей непонятно, как я могу спокойно и дружелюбно разговаривать с валютной проституткой (ну и что же, что мы учились вместе?). Или как я могу не слышать, что за окном матерятся прохожие мужики. Пусть у нас интересный разговор - но они же матерятся, и громко! А мама — на грани слез: при ней матерятся, а она ничего не может сделать. А я даже не слышу — не меня матерят, и ладно. Тем более, что меня даже не видят. Но втайне я завидую маминой эмоциональности и считаю себя просто равнодуш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Его речь разительно отличалась от речи других людей: словечка в простоте не скажет! Обыкновенно у него получалось что-нибудь в таком ро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Наталья Ивановна, я подвергаюсь прискорбной обструкции с Вашей стороны, в то самое время как она совершенно не заслужена мно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осмотри, Галина, как женщиной моей мечты, Натальей Ивановной, разбираема эта необозримая почта, удостоенная чести прийти в адрес нашего уникального агент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зднее он стал знаменит в нашем коллективе тем, что время от времени декламировал свои стихи, посвященные тем или иным людям. В этих стихах хромали и размер, и рифма, зато в них встречались на каждом шагу фразы ти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е просто суперсовершенство, а сверхгармония реальност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екрасногрудая блонди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есна мне ветром плюнула в лиц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Ему вообще очень важно чувствовать, что к нему относятся с участием, что на него обращают внимание. Вот пример. Прибегает он на работу к середине дня, я в этот момент дозваниваюсь до абонента по телефону. Он - с поро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Наталья Ивановна, мне сегодня были фак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н или не слышит, или его не устраивает форма ответа, он подходит бли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Наталья Ивановна! Мне сегодня кто-нибудь звонил или передавал фак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уже слышу звонок на другом конце провода, отвечаю опять быстр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Нет,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дновременно — просматриваю свои записи к разговору. Он закрывает ладонью мои бумаги и говорит громко, раздельно, прямо глядя в гла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Наталья Ивановна, я хочу наконец выяснить, существует ли какая-нибудъ информация, переданная сегодня для меня людьми, находящимися в других город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Нет, голубчик, нет! И отойди, пожалуйста, от меня, не мешай работать. Ал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н моментально вскипает, выходит на середину комнаты, находит взглядом человека, внимающего ему, и громко повествует о том, что я к нему опять несправедлива, что я саботирую его работу, а он, между прочим, себя не жалеет ради нашего родного агент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говорю себе, что не должна на него обижаться. Такое же отношение к нему я стараюсь внушить остальным сотрудникам, если возникает такая необходимость: ведь несмотря на всю свою экстравагантность, он, в сущности, безобиден. Он даже не способен серьезно оскорбить человека. Он вообще боится каких то сложных отношений, притом умеет чувствовать настроения других людей, понять, о чем они думают сейчас, в том числе - конечно! — что они думают о нем сам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а предыдущих рассказа — блестящие примеры проявления этического подтипа ЭИЭ.</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Однажды мы отмечали 1 Мая. И вот наш друг С. сказал невзначай, что в принципе мог бы выпить всю оставшуюся водку один. А водки там было полторы бутылки. Народу выло много, и некоторые из присутствующих усомнились в его способностях. Тут разгорелся жаркий спор, в конце которого С. картинно встал посреди комнаты: перед ним на столе стоял сосуд, в который было налито полторы бутылки «Столичной», а под сосудом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200 рублей (две месячные стипендии). Если он выпьет всю водку сразу, не останавливаясь, то деньги будут принадлежать ему. А если нет — такая же сумма с него. Практически никто не верил в его успех. А он все-таки выпил! И взял только 100 рублей, остальные отдал народу на дальнейшее празднество. До комнаты ему помогли добраться, и он весь вечер, пока не заснул, страшно кричал, объясняя, как все было, и радуясь своей побе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уж поистине — на публике ЭИЭ способен сделать все что угодно. Обратите внимание еще и на публичную щедрость юноши: пусть общество веселится за его сч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2. Интуитивно-этический интроверт (INFP, Есенин, Лир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895985" cy="7219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895985" cy="72199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овка сознания ведущего блока ИЭИ: главная ценность в мире -роскошные сады собственного воображения. С их помощью можно проникнуть в прошлое и будущее, почувствовать окружающий мир в его целостности, уловить динамику происходящего (БИ — программная функция) и далее — эмоционально вдохновить людей на необходимые действия (ЧЭ — реализация програм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писание действия функций сильных каналов (ведущий блок)</w:t>
      </w:r>
    </w:p>
    <w:p>
      <w:pPr>
        <w:pStyle w:val="Normal"/>
        <w:ind w:firstLine="720"/>
        <w:jc w:val="both"/>
        <w:rPr/>
      </w:pPr>
      <w:r>
        <w:rPr>
          <w:rFonts w:eastAsia="Times New Roman Cyr" w:cs="Times New Roman Cyr" w:ascii="Times New Roman Cyr" w:hAnsi="Times New Roman Cyr"/>
          <w:i/>
          <w:iCs/>
          <w:sz w:val="24"/>
          <w:szCs w:val="24"/>
        </w:rPr>
        <w:t>БИ</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программная функция. </w:t>
      </w:r>
      <w:r>
        <w:rPr>
          <w:rFonts w:eastAsia="Times New Roman Cyr" w:cs="Times New Roman Cyr" w:ascii="Times New Roman Cyr" w:hAnsi="Times New Roman Cyr"/>
          <w:sz w:val="24"/>
          <w:szCs w:val="24"/>
        </w:rPr>
        <w:t>Интровертность интуиции ИЭИ говорит о том, что его сознание погружено в моделирование временных процессов. Он плывет, течет, струится во времени, легко уходя как вперед, так и назад. Но в отличие от ИЛИ (Бальзак, Критик) он — этик, и его поэтому меньше волнуют проблемы материального мира и производства, а больше развитие во времени человеческих эмоций и отношений между люд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его внутренним взором все находится в движении: дети — бегают, взрослые — работают, совершают какие-то поступки, реки текут, светила - перемещаются по небу... Для ИЭИ время — некая сущность. Его прожить - то же самое, как для другого сделать дело. Мечтатель и романтик, ИЭИ легко отрывается от реальности и уносится мыслью в страну грез, где он черпает и радость, и смысл существования. Имеет пристрастие к романам, фантастике, приключенческой литературе. Вместе с воображаемыми героями он участвует во всех их похождениях, сам подолгу любит предаваться мечтам. Мечты — как правило, о чем-то красивом, изящном: о кругосветном путешествии на комфортабельном лайнере с изысканной публикой на борту, о роскошном коттедже с камином и белым роялем, о прекрасной любв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ИЭИ также умеет и предчувствовать назревание событий, уловить едва заметные флюиды настроений в обществе, их динамику. Он очень точно может почувствовать момент времени, когда настала пора действовать; особенно явно он ощущает приближение кризисных ситуаций и опасности, весьма тревожится по этому поводу (ЧЭ - сильная функ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неплохо умеет уловить особенности людей (ЧИ), их способности и возможности, тянется к таким людям (иногда — с целью их использовать). По отношению к себе, к своим способностям и талантам у него есть внутреннее, часто тайное, убеждение, что он превосходит других людей в своем духовном аристократизме, считает себя принадлежащим к некой злите человечества, но, как правило, старается эту свою убежденность не демонстрир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ровертный характер интуиции в ведущем блоке затрудняет ему взгляд на себя со стороны, ему трудно проанализировать свои поступки, он склонен оправдывать себя во всем. Стремление уйти от реальности и трудность самооценки могут привести его к эгоцентризму, чрезмерной погруженности в свой мир.</w:t>
      </w:r>
    </w:p>
    <w:p>
      <w:pPr>
        <w:pStyle w:val="Normal"/>
        <w:ind w:firstLine="720"/>
        <w:jc w:val="both"/>
        <w:rPr/>
      </w:pPr>
      <w:r>
        <w:rPr>
          <w:rFonts w:eastAsia="Times New Roman Cyr" w:cs="Times New Roman Cyr" w:ascii="Times New Roman Cyr" w:hAnsi="Times New Roman Cyr"/>
          <w:i/>
          <w:iCs/>
          <w:sz w:val="24"/>
          <w:szCs w:val="24"/>
        </w:rPr>
        <w:t>ЧЭ</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функция реализации программы. </w:t>
      </w:r>
      <w:r>
        <w:rPr>
          <w:rFonts w:eastAsia="Times New Roman Cyr" w:cs="Times New Roman Cyr" w:ascii="Times New Roman Cyr" w:hAnsi="Times New Roman Cyr"/>
          <w:sz w:val="24"/>
          <w:szCs w:val="24"/>
        </w:rPr>
        <w:t>Уловив тенденции происходящего, ИЭИ старается эмоционально повлиять на окружающих, чтобы подтолкнуть их к соответствующим действиям. Умеет манипулировать настроениями людей, вызывать в них те или иные нужные ему реакции и чувства, но делает это не напором и нажимом, но уговором, а еще чаще — эмоциональным всплеском, который сигнализирует о том, что он просто погибнет, как хрупкое, тонкое, ранимое существо, если ему тут же не придут на помощь и не сделают то, о чем он просит! Самому же ему деловая активность дается трудно (ЧЛ - КНС), поэтому он старается настроить на дело окружающих. ИЭИ легко воодушевляется при благоприятной обстановке, но его и очень легко обидеть: достаточно интонации, взгляда, чтобы повергнуть его в уныние на целый день.</w:t>
      </w:r>
    </w:p>
    <w:p>
      <w:pPr>
        <w:pStyle w:val="Normal"/>
        <w:ind w:firstLine="720"/>
        <w:jc w:val="both"/>
        <w:rPr/>
      </w:pPr>
      <w:r>
        <w:rPr>
          <w:rFonts w:eastAsia="Times New Roman Cyr" w:cs="Times New Roman Cyr" w:ascii="Times New Roman Cyr" w:hAnsi="Times New Roman Cyr"/>
          <w:sz w:val="24"/>
          <w:szCs w:val="24"/>
        </w:rPr>
        <w:t>Если же</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н уверен в своей правоте, а те, кто его окружает, не реагируют на его сигналы о необходимых действиях, — его возмущение и эмоциональность могут достичь такой степени, что потом он долго не может успокоиться и будет продолжать с жаром доказывать всем свою пози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ит оказаться в центре внимания, если окружающие ему хорошо знакомы. Умеет нужным образом себя вести — кому-то улыбнуться, вовремя поддержать чью-то реплику, быть учтивым и конформ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ИЭИ переживает приступ тоски и разочарования, а такое случается нередко, тогда он стремится к уединению. Когда же мрачные периоды заканчиваются — он опять пребывает в тревожно-радостном ожидании прекрасных изменений в жизни. Если ему повезло, и он оказался в атмосфере любви и понимания — раскрывается одно из лучших его качеств: умение сопереживать, оказывать моральную поддержку. Хорошо чувствуя настроение окружающих, он — будучи в светлом расположении духа — стремится улучшить его, готов проявить теплоту и сочувств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ладая высокой эмоциональностью, ИЭИ чутко отзывается на все виды искусства: Особенно он любит музыку и стихи, сам часто музицирует, посещает концерты, проявляет природный литературный да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писание действия функций слабых каналов</w:t>
      </w:r>
    </w:p>
    <w:p>
      <w:pPr>
        <w:pStyle w:val="Normal"/>
        <w:ind w:firstLine="720"/>
        <w:jc w:val="both"/>
        <w:rPr/>
      </w:pPr>
      <w:r>
        <w:rPr>
          <w:rFonts w:eastAsia="Times New Roman Cyr" w:cs="Times New Roman Cyr" w:ascii="Times New Roman Cyr" w:hAnsi="Times New Roman Cyr"/>
          <w:i/>
          <w:iCs/>
          <w:sz w:val="24"/>
          <w:szCs w:val="24"/>
        </w:rPr>
        <w:t>ЧЛ</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капал наименьшего сопротивления (КНС). </w:t>
      </w:r>
      <w:r>
        <w:rPr>
          <w:rFonts w:eastAsia="Times New Roman Cyr" w:cs="Times New Roman Cyr" w:ascii="Times New Roman Cyr" w:hAnsi="Times New Roman Cyr"/>
          <w:sz w:val="24"/>
          <w:szCs w:val="24"/>
        </w:rPr>
        <w:t>Уход в область мечтаний и грез помогает ИЭИ спрятаться от реальности, которая подчас оказывается для него слишком грубой и жесто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деловая активность совершенно непредсказуема, поскольку его работоспособность зависит исключительно от настроения: короткие вспышки-штурмы могут перемежаться периодами длительного бездействия. Как правило, он обладает низкой энергетикой, и поэтому ему трудно заставить себя работать. Присущая ему астения — быстрая утомляемость и низкая активность — часто компенсируется потребностью в длительном ночном сне. Именно поэтому он, без моральной поддержки и помощи, часто оказывается на более низкой социальной ступени, чем это соответствовало бы его способностям. При этом, общаясь с энергичными людьми, достигшими в жизни более высокого социального статуса, ИЭИ может им втайне завидовать, считая, что жизнь к нему несправедлива и, невольно пытаясь себя оправдать, ищет тех, на кого можно возложить вину за свои неудачи. Утешает себя также и тем, что его высокие моральные принципы, хрупкость и изысканность психики не позволяют ему действовать такими же методами, которые могут себе позволить другие. Этим он оправдывает свою пассивность, ставя себя морально выше тех, кто его окружает, психологически защищая, таким образом, свою болевую область. ИЭИ очень трудно взять на себя ответственность за все то, что с ним происходит. Он предпочитает ее возлагать на окружающих, особенно, если дела идут плохо. Рутинную работу ИЭИ не принимает ни в каком виде, старается всеми силами ее избежать или делает небрежно.</w:t>
      </w:r>
    </w:p>
    <w:p>
      <w:pPr>
        <w:pStyle w:val="Normal"/>
        <w:ind w:firstLine="720"/>
        <w:jc w:val="both"/>
        <w:rPr/>
      </w:pPr>
      <w:r>
        <w:rPr>
          <w:rFonts w:eastAsia="Times New Roman Cyr" w:cs="Times New Roman Cyr" w:ascii="Times New Roman Cyr" w:hAnsi="Times New Roman Cyr"/>
          <w:i/>
          <w:iCs/>
          <w:sz w:val="24"/>
          <w:szCs w:val="24"/>
        </w:rPr>
        <w:t>БС</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нормативная функция. </w:t>
      </w:r>
      <w:r>
        <w:rPr>
          <w:rFonts w:eastAsia="Times New Roman Cyr" w:cs="Times New Roman Cyr" w:ascii="Times New Roman Cyr" w:hAnsi="Times New Roman Cyr"/>
          <w:sz w:val="24"/>
          <w:szCs w:val="24"/>
        </w:rPr>
        <w:t>Во всем, что касается самочувствия, здоровья, внешнего вида, ИЭИ старается быть не хуже других, придерживаться тех же стандартов, которые существуют в обществе. Правда, следует отметить его прирожденную элегантность, умение выглядеть изысканным, одеваться с большим вкусом, даже если его финансовые возможности достаточно скромны. На это - не жаль ни времени, ни сил. Женщина-ИЭИ может опоздать на работу и на час, и на два, но появится с идеально выполненным макияжем, в элегантном платье с тщательно подобранными аксессуарами (больше отдавая предпочтение не ярким, а пастельным тонам одеж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ЭИ трудно распределить свои финансы так, чтобы их на все хватило; он не устоит перед покупкой красивых и изящных вещей, даже если они не обладают утилитарными свойствами, а денег до получки не хватит; ему трудно задумываться о такой прозе, как деньги, если хочется побаловать себя чем-нибудь красивеньким и вкусненьк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ЭИ не лидер, а всегда ведомый (ЧС — суггестивная функция). Наиболее благоприятные условия для его активности — четкая регламентация деятельности, которая должна быть, по возможности, творческой. Ему трудно проявить инициативу, чаще он старается не выделяться из окружения, соответствовать нормам и принципам того общества, в котором жив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ЭИ на работе и до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тиментальный и нерешительный, не любящий брать на себя ответственность не только за других, но и за самого себя, ИЭИ предпочитает не занимать руководящих должностей. Если все же судьба вынудит его быть начальником, ИЭИ может успешно справиться со стратегическими задачами, общается с подчиненными мягко, может использовать эмоции в качестве инструмента воздействия на подчиненных, сам требует к себе деликатного отношения. Лучше, если ему поручить руководство маленьким коллективом из нескольких челов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ИЭИ любовь и семья имеют огромное значение в жизни. Он способен на глубокое чувство, может годами помнить о своей избраннице (избраннике), даже если она проявит к нему холодность. Часто он наделяет ее (его) в своих мечтах романтическими качествами, которых в реальности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емье заниматься домашними делами ему нелегко, быт для него — враг номер один. Если от ИЭИ жестко и скрупулезно требовать выполнения домашних обязанностей, то кроме озлобленности ничего этим не добьешься; в такой ситуации он может даже спровоцировать домашних на скандал. Чтобы приемлемым для себя образом решить эту проблему, ИЭИ нередко манипулирует родственниками, демонстрируя свою беспомощность, чтобы избежать выполнения домашних дел и переложить это на других; с этой целью он легко находит болевые точки каждого и умело нажимает на них. Если это не удается — может неожиданно повести себя резко и грубо с близкими людьми, хотя с более далекими знакомыми он неизменно учтив и мягок. И только в исключительных случаях, если ИЭИ испытывает к своему супругу (супруге) чувство влюбленности, - ему хватит и сил, и энергии, чтобы нести на себе бремя домашних забо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ма ИЭИ любит принимать гостей, старается красиво накрыть стол — для него это важнее, чем сама еда, так как застолье он рассматривает, главным образом, как способ приятного общения. Чем бы он ни занимался во все старается внести элемент фантазии: прием гостей, преподавание, рукоделие... Но для себя ему это делать неинтересно. Живя один, ИЭИ может, например, вообще не готовить себе еду, а довольствоваться на обед банкой варенья (если она случайно есть в холодильнике) или подвернувшейся под руку сдобной бул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нтуитивно-этический интроверт рассказывает о себе, и другие — о н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очень внушаемый человек. Особенно сильно это проявлялось в детстве. Помню случай, когда один мой друг показал мне испорченную батарейку и заявил, что это — бомба. Я повери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Когда мне было </w:t>
      </w:r>
      <w:r>
        <w:rPr>
          <w:rFonts w:eastAsia="Times New Roman Cyr" w:cs="Times New Roman Cyr" w:ascii="Times New Roman Cyr" w:hAnsi="Times New Roman Cyr"/>
          <w:sz w:val="24"/>
          <w:szCs w:val="24"/>
        </w:rPr>
        <w:t xml:space="preserve">5 </w:t>
      </w:r>
      <w:r>
        <w:rPr>
          <w:rFonts w:eastAsia="Times New Roman Cyr" w:cs="Times New Roman Cyr" w:ascii="Times New Roman Cyr" w:hAnsi="Times New Roman Cyr"/>
          <w:i/>
          <w:iCs/>
          <w:sz w:val="24"/>
          <w:szCs w:val="24"/>
        </w:rPr>
        <w:t>лет и случалось так, что я оставалась дома одна, — я забивалась в угол дивана, залезая на него с ногами. Сидела и тряслась от страха. В голове возникали кошмары. Когда кто-нибудь возвращался домой, я, пока не убеждалась воочию, что это кто-то свой, — не была уверена, что мои страхи кончились. Но приход папы я обычно чувствовала. За несколько минут до его появления у меня в голове возникал его образ, и я мысленно слышала его голо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рассказ хорошо иллюстрирует действие программной функции ИЭИ — интуиции времени. Внешнее событие для девочки — лишь толчок, чтобы заработала собственная фантазия, возникли образы, страхи, ужасы. Услужливое воображение легко превращает даже батарейку в бомб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Еще с малых лет, помню, я часто стояла у зеркала, разглядывала себя, свою одежду и старалась сделать так, чтобы понравиться окружающим. Очень боялась надевать что-то оригинальное, чего еще ни на ком не видела, часто при этом ссорилась с мамой, если она меня уговаривала надеть какую-нибудь новую вещь. Да и сейчас, если приходится надевать нечто с элементами экстравагантности,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чувствую себя неувер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отрывке весьма отчетливо описана конформность ИЭИ. По-видимому, в основе такой установки — суггестивная волевая сенсорика, которая заставляет ее обладательницу идти на поводу общественного мнения, ни в коем случае не выявлять собственную волю, быть ведомой, но никогда — ведущ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не кажется, что детство мое прошло без особых происшествий. Конечно, бывали времена, когда у меня с родителями возникали разногласия. Тогда я, обиженная, забивалась в угол под столом и думала о том, что всем моим близким было бы плохо, если бы я вдруг пропала или умерла, и как бы они потом жили без меня... После этого я выходила из своего убежища, чувствуя себя победите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о если человек обижал меня очень сильно, я просто с ним не разговаривала, считая, что общаться с ним - ниже моего достоин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е помню точно, что произошло между мной и моей сестрой, но с ней я не разговаривала 3 месяца, причем на перемирие первой пошла она, а не 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тите внимание на последний абзац этого отрывка: ИЭИ, несмотря на свою видимую конформность, мириться первым не станет, ощущая себя в некотором роде представителем элиты, в отличие от друг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детстве я охотно сходился со старшими ребятами, но вскоре они стали избегать меня, поскольку я слыл ябедой. Обижали они меня часто, а я, не умея скрыть обиду, все рассказывал родственникам. Часто я использовал свою обидчивость как способ вымогательства - за мое прошение обидчик мне что-нибудь дав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о школьных лет у меня осталось мало друзей, поскольку все они были задиристые, а я не любил драк. И все же я не оставался в стороне от сверстников — я хорошо учился, и за то, что давал списывать, мне несли игрушки и конфе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тав старшеклассником, я, как мне кажется, до конца не вышел из детства: с увлечением вошел в «движение толкинистов». Многие называли меня сумасбродом, но мне до этого нет дела, просто это свойство моей натуры — из своего увлечения делать религ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вом абзаце этого рассказа довольно точно подмечено свойство характера ИЭИ — умение надавить на партнера своей беспомощностью и обидчив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Учиться в начальных классах школы мне было очень трудно: получалось так, что я почему-то не слышала вопросов, которые задавала учительница. Она начинала меня стыдить, могла ударить журналом. Мне хотелось провалиться сквозь пол... Я не хотела учиться в школе. Если бы не мама, неизвестно, кем бы я выросла. Я не умею сосредоточиться и сейчас: вроде бы сижу и учу алгебру, но вдруг ловлю себя на мысли о том, что бы я купила, будь у меня день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икогда не забуду первых дней в университете — это показалось мне невыносимым кошмаром. Чего только я не передумала за эти несколько дней! Мой вид так напугал маму, что она заставила меня пить разные отвары из трав и какие-то успокаивающие таблет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воспоминание принадлежит девушке явно выраженного интуитивного подтипа. Она глубоко интровертированна, вплоть до того, что может вообще не видеть и не слышать происходящего вокруг, находясь в плену своих интуитивных грез. Низкая энергетика также довольно часто встречающееся свойство ИЭ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общении с другими людьми я не стараюсь отстаивать свою точку зрения: напротив, стараюсь не спорить, внешне соглашаться с собеседником, хотя в душе могу быть и крупно не согласен. Если мне человек не нравится, я никогда не скажу ему об этом открыто, а стараюсь внешне относиться к нему спокойно и терпимо. В последнее время я стал замечать за собой способность предвидеть конфликтные ситуации. Часто иду на компромиссы, чтобы предотвратить конфлик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Еще я заметил за собой, что, разговаривая с человеком, я полностью подстраиваюсь под него, и если не начинаю говорить его голосом, то говорю в его манере, сразу перестраиваю разговор на темы, близкие моему собеседни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формность действительно часто свойственна людям именно этого психотипа. По-видимому, это определяется суггестивной волевой сенсорикой ИЭИ. Такой человек не только не склонен проявлять свою собственную силу воли, но и предпочитает, чтобы кто-то другой им во всем руководил. Это позволяет ИЭИ не брать па себя ответственность не только за других, но и за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постоянно мечтаю. Мечтаю, сидя на лекции, шагая по улице, стоя в очереди. Мечтать могу о чем угодно. Любой объект в поле моего зрения способен подтолкнуть мое мышление к самым невероятным мечтаниям. Бросив взгляд на красивую машину, я думаю: «И у меня будет такая же!»; проходя мимо красивого дома, я воображаю себя его хозяйкой; увидев красивое платье - тотчас же представляю, как я появлюсь в нем в зале какого-нибудь сногсшибательного рестора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никогда не могу оторваться от моего прошлого. Любую ситуацию я анализирую в связи с прошлым. Очень часто я вспоминаю о событии, которое как-то повлияло на мою жизнь. Вспоминаю все новые и новые подробности, выдумываю, что произошло бы, поступи я инач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бижаюсь я на людей редко. Однако мамина реплика (после того, как я убралась в квартире): «Кто так убирает? Возле плинтуса не помыла, там надо было диван отодвинуть! Ковер можно было бы и вытряхнуть, а ты, как всегда, обошлась пылесосом! И вообще, как ты будешь жить? Всю жизнь в такой грязи?» — может вывести меня из себя, даже если до этого у меня было замечательное настроение. У меня на глаза наворачиваются слезы, я начинаю выкрикивать невразумительные оправдания и нелепые обвинения в мамин адрес: «Тебе никогда ничего не нравится, что бы я ни делала, тебя устраивает только то, что делаешь 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нова перед нами проявления интровертной интуиции ИЭИ, хорошо описанные в двух первых абзацах. Что же касается деловой логики, то это область болевая (ЧЛ — КНС), поэтому любая критика деловых качеств может вызвать слезы у эмоционального ИЭ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не люблю много раз делать одно и то же. Мне всегда необходима новизна. Все мои действия пронизаны сомнениями, я легко иду на поводу у кого либо, потому что не вполне уверен в себе, хотя и стараюсь этого не показывать. Все мои действия импульсивны, и свое поведение я меняю в связи с ситуацией, даже если это не вполне согласуется с моими более ранними план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ередко я распыляюсь: начиная одновременно много дел, могу бросить их все сразу, хотя в этом случае у меня может резко упасть настроение, которое и так скачкообразно меняется... От настроения зависит и моя работоспособность. Я не в состоянии работать, когда у меня плохое настроение - в эти минуты все валится из ру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 роли любви в моей жизни нужно говорить особо: однажды на занятиях по английскому языку преподаватель задала нашей группе вопрос (на английском, конечно): «Что, по-вашему, является самым важным из понятий: профессия, Бог, любовь, семья, друзья?» Я был просто поражен, когда узнал, что из всей группы я один поставил любовь важнейшим понятием: все остальные называли - кто профессию, кто Бога, кто семью. Но что значат эти слова без любви? Для меня она - самое важное в мире, и до того момента я считал это естественным для каждого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детстве, находясь в коллективе сверстников, я никогда не выделялся, был просто частицей общего целого, участвовал вместе с остальными во всех общих делах, и это меня устраивало. Роль «человека своей среды» мне очень нравилась. Любое повышенное внимание к моей персоне повергало меня в беспокойство, заставляло краснеть и становиться неловким, причем только в том случае, когда все вокруг смотрели на меня. В узком же кругу товарищей, хорошо и давно знакомых, я мог быть вполне раскованным. В тот период я старался всегда делать то, что делают все, поступать так, как все, но, стараясь не выделяться из общей массы, я тем не менее не терял своей индивидуа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огда я был классе в 6-м, родители захотели перевести меня в физико-математическую школу. С этого времени у меня появились первые конфликты с родителями. Я ни за что не хотел соглашаться на их предложение. Становилось как-то не по себе при мысли, что придется покинуть моих товарищей, — даже становилось страшно. Из за этого я не перешел и в параллельный класс, как это предлагали мне родители. Никак я не мог примириться с мыслью, что вокруг меня окажутся незнакомые люди, что придется заново устанавливать с ними какие-то отно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иведенном выше рассказе мы встречаемся с большинством характерных особенностей ИЭИ. Довольно тягостным занятием для любого интуита является необходимость делать одно и то же (к рутинной работе гораздо спокойнее относятся сенсор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мление идти на поводу у кого-то определяется суггестивностью волевой сенсорики ИЭИ. Это свойство его натуры мы уже неоднократно отмечали. А выделение любви среди других понятий, конечно же, характерно для этика. В конце повествования мы находим проявление интроверсии юноши - боязнь новых конта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Гости давно собрались, лязгая зубами — проголодались, ведь прийти прямо с работы, — заглядывают нетерпеливо на кухню, а хозяйка в это самое время с невозмутимым видом знай себе выкладывает «звездочки» в сала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Мой друг Т.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неисправимый романтик. </w:t>
      </w:r>
      <w:r>
        <w:rPr>
          <w:rFonts w:eastAsia="Times New Roman Cyr" w:cs="Times New Roman Cyr" w:ascii="Times New Roman Cyr" w:hAnsi="Times New Roman Cyr"/>
          <w:sz w:val="24"/>
          <w:szCs w:val="24"/>
        </w:rPr>
        <w:t xml:space="preserve">С </w:t>
      </w:r>
      <w:r>
        <w:rPr>
          <w:rFonts w:eastAsia="Times New Roman Cyr" w:cs="Times New Roman Cyr" w:ascii="Times New Roman Cyr" w:hAnsi="Times New Roman Cyr"/>
          <w:i/>
          <w:iCs/>
          <w:sz w:val="24"/>
          <w:szCs w:val="24"/>
        </w:rPr>
        <w:t>удовольствием читает сказки, фантастику. Он знает, что должно существовать «белое рыцарство» — люди, которые всегда появляются там, где требуется помощь. Помогать и спасать — смысл их жизни... Среди своих друзей он очень хочет быть нужным. Тепло к ним относится, чувствует их настроение, понимает их и сам ждет от людей тепла. Любит и женское общество. У него много подружек, которые доверяют ему свои маленькие и не маленькие горести, и он, в свою очередь, обрушивает на них все, что у него на душе... Осенью мы часто слышали от него слова про «кровавый январь». Он очень боялся этого месяца, это над ним висело... В моменты депрессии, которые к зиме стали практически нормальным его состоянием, эта мысль преследовала его, не давала ему поко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Каждый раз, когда у Т. появляются деньги, он, по его собственным словам, уговаривает себя эти деньги потратить рационально, только на нужные вещи. Но, как это часто случается, нужность вещей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дело относительное, особенно, когда их нет. В результате деньги у него идут, например, на шампанское, причем, если Т. увидит шампанское, скажем, за 30 рублей, но знает, что в другом месте его продают за 20 рублей,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все равно он купит его, не торгуясь.</w:t>
      </w:r>
    </w:p>
    <w:p>
      <w:pPr>
        <w:pStyle w:val="Normal"/>
        <w:ind w:firstLine="720"/>
        <w:jc w:val="both"/>
        <w:rPr/>
      </w:pPr>
      <w:r>
        <w:rPr>
          <w:rFonts w:eastAsia="Times New Roman Cyr" w:cs="Times New Roman Cyr" w:ascii="Times New Roman Cyr" w:hAnsi="Times New Roman Cyr"/>
          <w:sz w:val="24"/>
          <w:szCs w:val="24"/>
        </w:rPr>
        <w:t xml:space="preserve">Светлый романизм — неотъемлемое качество ИЭИ, определяемое его ведущей функцией. Конец рассказа, конечно же, свидетельствует о слабой нормативной сенсорике. А вот упоминание о предчувствиях обсудим подробнее. </w:t>
      </w:r>
      <w:r>
        <w:rPr>
          <w:rFonts w:eastAsia="Times New Roman Cyr" w:cs="Times New Roman Cyr" w:ascii="Times New Roman Cyr" w:hAnsi="Times New Roman Cyr"/>
          <w:i/>
          <w:iCs/>
          <w:sz w:val="24"/>
          <w:szCs w:val="24"/>
        </w:rPr>
        <w:t xml:space="preserve">Интуитивность </w:t>
      </w:r>
      <w:r>
        <w:rPr>
          <w:rFonts w:eastAsia="Times New Roman Cyr" w:cs="Times New Roman Cyr" w:ascii="Times New Roman Cyr" w:hAnsi="Times New Roman Cyr"/>
          <w:sz w:val="24"/>
          <w:szCs w:val="24"/>
        </w:rPr>
        <w:t>в соционике отнюдь не означает способности точно прогнозировать события. Интровертная интуитивность, скорее, характеризует оторванность от жизненной конкретики, когда человека «уносит» во времени, и, соответственно, его прогноз совсем не обязательно сбывается, хотя и такое быв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ой муж выкинул очередной номер. Он пошел за продуктами и решил купить мне цветы (заботливый, значит). Цветы стоили 40 рублей, он вытаскивает две сотни (он по одной не умеет), сразу отдает одну, ждет цветы и сдачу, предвкушая, естественно, мою радость. Бабушка-цветочница подала ему цветы, запихнула сотню в кошелек и стала отсчитывать сдачу — процедура несложная... Однако она, забыв, видимо, что мой благоверный уже отдал бумажку, отложила сдачу и сказала: «Давайте ваши деньги», намекая явственно на вторую сотню, которую мой благоверный почему-то все еще держал в руке. Он стал объяснять, от возмущения терпеливо (вообще говоря, он терпеливостью не отличается), что бабка крупно не права. Бабуля оказалась упорной. Тогда этот новоявленный «Есенин» швыряет цветы и уходит, сказав при этом пару нелестных слов в адрес бедной бабушки-склеротич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По мере того, как он рассказывал мне всю эту историю, мой гнев прошел, мне стало уже просто смешно. Бог с ними, с деньгами, лишь бы он успокоился,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вон, мечется по комнате... Видите ли, про него подумали, что он скупой и нечестный человек, мало того что подумали, еще и закричали об этом на весь «блошиный рын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се. Успокоился, слава Богу. Занялся прической. Это у нас серьезная проблема, так же, как и морщинка на рубашке, и наглаженные штаны. Любит пофорсить! Что ж, нату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Если во время учебы (например, во время сессии) ей что-то непонятно, а остальные это поняли, то она может бесповоротно расстроиться: «Да, глупая я, ничего не соображаю», — и чуть не до слез, а виноватыми будут чувствовать себя все, кто при этом был. Кстати, экзамены сдавать, дожив до третьего курса, она так и не научилась. Одна из причин — абсолютное отсутствие напористости, я бы даже сказала, естественного для каждого студента чувства самосохранения. Она не станет выкручиваться на экзамене, «заговаривать лектору зубы»; взять наглостью или апломбом — не способна, ее даже упрашивают: «Девушка, ну попробуйте решить эту задачу!» — «Нет, нет, я это все равно не решу, я все равно ничего не знаю, ставьте мне двой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Ей казалось естественным и единственно возможным жить так, чтобы мы все разделяли ее взгляды на жизнь. Априори считалось, что, если она ничего личного от нас не скрывает, то вправе требовать от нас того же. Более того, она считала, что ее долг — давать советы, наставлять, заменяя тем самым заботливых, но отсутствующих мам и тетушек. Помню довольно тяжелый разговор, темой которого были отношения с одним нашим общим знакомым. Понаслышке зная о его «сомнительной репутации», она рвалась уберечь меня от «ошибок», перемежая восклицания «Что у тебя с ним?» с благородным негодованием: «Как ты можеш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тите внимание на начало этого рассказа: умение ИЭИ так тонко «надавить» психологически на болевые точки соседей, что все чувствуют себя виноватыми: «Хрупкостью да по голове!» — как высказался однажды один из свидетелей подобной сц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ожет быть, это покажется странным, но она всегда казалась мне немного сумасшедшей, не от мира сего. Она все время думает о чем-то, настолько оторванном от реальности, что я только диву даюсь. Мечты у нее — несбыточные, нереальные. То в сказку попасть, то в русалку превратиться... Причем от обиды, что все это невозможно, она едва не плачет! Это, конечно, неплохо, я тоже мечтала когда-то найти шапку-невидимку, но ведь кроме таких сказочек у человека должны быть и серьезные мечты, планы о своем реальном будущем. А они у нее начисто отсутствуют. Например, когда мы заканчивали 11-й класс, я как-то раз спросила ее о том, куда бы ей хотелось поступить после школы. Она мне ответила: «Не знаю, еще не думала». И это в конце 11-го класса! А затем, совершенно серьезно глядя мне в глаза, она сказала: «Знаешь, ты — моя лучшая подруга, куда ты, туда и я». Я опешила и сначала даже не знала, что на это ответить, затем сказала, что я то знаю, зачем хочу учиться в университете, а она, кажется, нет. Она на меня обиделась и заявила, что я больше не хочу с ней дружить, поэтому специально ее обижаю. Мне тогда стоило большого труда убедить ее в обратном. Она всегда витала в облаках. Идет урок, а она мне шепчет: «Дай мне листок». Я удивляюсь, но листок ей даю. Она его берет и быстро что-то пишет. После урока показывает мне песенку или стишок. Зато потом весь день будет у меня выспрашивать о теме урока, а если ее упрекнуть, то скажет: «Ну, что я могу сделать? Меня вдохновение посети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 </w:t>
      </w:r>
      <w:r>
        <w:rPr>
          <w:rFonts w:eastAsia="Times New Roman Cyr" w:cs="Times New Roman Cyr" w:ascii="Times New Roman Cyr" w:hAnsi="Times New Roman Cyr"/>
          <w:i/>
          <w:iCs/>
          <w:sz w:val="24"/>
          <w:szCs w:val="24"/>
        </w:rPr>
        <w:t>нее есть парень, он очень заботливо к ней относится. На днях я встретила его на улице, он у меня спрашивает: «Слушай, ты не знаешь, где можно найти книги по теме..?» Я вспомнила, что у нашей общей подруги есть эти книги, и предложила ему сходить к ней, она наверняка подберет все, что нуж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н рассмеялся и сказал: «Разве с ней можно серьезно разговаривать? Она опять все на шутку сведет. В прошлый раз я у нее спросил одну книгу, она начала ее искать, но тут ей стали попадаться ее любимые книги. То ту достанет, то эту, то стихи читать начнет, так все время и прошло... Нет уж, схожу-ка я лучше в библиотеку!» — он еще раз засмеялся и махнул ру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 Интуитивно-этический экстраверт (ENFP, Гексли, Инициа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874395" cy="7131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874395" cy="71310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овка сознания ведущего блока ИЭЭ: самое интересное и захватывающее — это увидеть потенциальные возможности и перспективные направления развития как в человеческом обществе, так и в сфере производства (ЧИ — программная функция) и организовать людей на реализацию увиденных возможностей (БЭ — реализация програм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писание действия функций сильных каналов (ведущий блок)</w:t>
      </w:r>
    </w:p>
    <w:p>
      <w:pPr>
        <w:pStyle w:val="Normal"/>
        <w:ind w:firstLine="720"/>
        <w:jc w:val="both"/>
        <w:rPr/>
      </w:pPr>
      <w:r>
        <w:rPr>
          <w:rFonts w:eastAsia="Times New Roman Cyr" w:cs="Times New Roman Cyr" w:ascii="Times New Roman Cyr" w:hAnsi="Times New Roman Cyr"/>
          <w:i/>
          <w:iCs/>
          <w:sz w:val="24"/>
          <w:szCs w:val="24"/>
        </w:rPr>
        <w:t>ЧИ</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программная функция. </w:t>
      </w:r>
      <w:r>
        <w:rPr>
          <w:rFonts w:eastAsia="Times New Roman Cyr" w:cs="Times New Roman Cyr" w:ascii="Times New Roman Cyr" w:hAnsi="Times New Roman Cyr"/>
          <w:sz w:val="24"/>
          <w:szCs w:val="24"/>
        </w:rPr>
        <w:t>Для человека психотипа ИЭЭ самое важное — найти, увидеть, понять новую возможность чего бы то ни было и кого бы то ни было. Его внимание всегда приковано ко всему уникальному и необычному. Его стимулируют новые идеи, он готов получать информацию из любых источников. Это могут быть и неожиданные научные открытия, и возможность попасть на выставку экзотических картин и животных, увлечение нетрадиционными методами медицины, путешествия, встречи с новыми люд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интерес вспыхивает быстро, как у ребенка при виде новой игрушки, но, как только предмет его увлечения исчерпает свою новизну, станет знакомым и привычным, — интерес так же быстро исчезает, и он спешит очароваться новой возможностью. Благодаря свежести взгляда и открытости всему новому, ИЭЭ зачастую обладает множеством способностей и талантов. Ему нравится пробовать свои силы в разных областях — многие представители этого психотипа хорошо рисуют, могут легко обучаться игре на различных музыкальных инструментах, увлекаются психологией, театром, киноискусством, им присущ артистизм: они пробуют свои силы на сцене, пишут стихи, бывают остроумными рассказчи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равило, ИЭЭ — человек очень проницательный, может легко предсказать, чего можно ожидать в будущем от того или иного индивидуума, особенно, если достаточно хорошо с ним знаком. Как никто другой, он умеет вдохновлять, раскрывать способности и таланты других, радуясь, если это смогло осуществиться. Он ценит в людях доброту, уникальность и талантливость. Понятно, что ему совершенно чужда зависть — его творческая натура содержит столько возможностей, что их на всех хватит. И, несмотря на это, он всегда готов учиться всему новому до самой старости.</w:t>
      </w:r>
    </w:p>
    <w:p>
      <w:pPr>
        <w:pStyle w:val="Normal"/>
        <w:ind w:firstLine="720"/>
        <w:jc w:val="both"/>
        <w:rPr/>
      </w:pPr>
      <w:r>
        <w:rPr>
          <w:rFonts w:eastAsia="Times New Roman Cyr" w:cs="Times New Roman Cyr" w:ascii="Times New Roman Cyr" w:hAnsi="Times New Roman Cyr"/>
          <w:i/>
          <w:iCs/>
          <w:sz w:val="24"/>
          <w:szCs w:val="24"/>
        </w:rPr>
        <w:t>БЭ</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функция реализации программы. </w:t>
      </w:r>
      <w:r>
        <w:rPr>
          <w:rFonts w:eastAsia="Times New Roman Cyr" w:cs="Times New Roman Cyr" w:ascii="Times New Roman Cyr" w:hAnsi="Times New Roman Cyr"/>
          <w:sz w:val="24"/>
          <w:szCs w:val="24"/>
        </w:rPr>
        <w:t>Все новое, все угаданные возможности надо немедленно показать людям, чтобы они могли этим воспользоваться. ИЭЭ легко завязывает контакты с людьми, быстро становится душой компании. Если есть зрители и слушатели — принимает «социальный заказ» и готов разыграть любой спектакль. Его поведение достаточно импульсивно, настроение — часто меняется (ЧЭ), но он старается все свои негативные переживания скрывать; ему кажется, что так же должны поступать и друг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ЭЭ обладает даром вдохновить, воодушевить окружающих людей на то дело, которое считает перспективным и стоящ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му бывает очень интересно манипулировать, буквально — жонглировать настроениями людей и их отношениями. Здесь он — экспериментатор, с любопытством наблюдающий реакцию окружающих на свои эмоциональные провокации. Прекрасно владея «эмоциональным полем», он может и говорить комплименты, будучи при этом совершенно искренним, поскольку всегда готов подметить в человеке положительные черты характера, но может и начать подтрунивать, а то и попытаться позлить... Правда, это никогда не делается с действительной злобой, скорее - как иг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равило, людям этого психотипа присущи доброжелательность и оптимизм, они легко предлагают свою помощь, хотя и не следует полагаться слишком на их обещания — могут о них забыть, если их отвлекло что-нибудь друг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красно понимая настроения людей (ЧЭ), ИЭЭ умеет ловко избегнуть конфликта, погасить его шуткой. Но в том случае, если причина конфликта слишком сильно затрагивает его собственные интересы, — он может и ввязаться в конфликт, действует в этом случае активно и решите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писание действия функций слабых каналов</w:t>
      </w:r>
    </w:p>
    <w:p>
      <w:pPr>
        <w:pStyle w:val="Normal"/>
        <w:ind w:firstLine="720"/>
        <w:jc w:val="both"/>
        <w:rPr/>
      </w:pPr>
      <w:r>
        <w:rPr>
          <w:rFonts w:eastAsia="Times New Roman Cyr" w:cs="Times New Roman Cyr" w:ascii="Times New Roman Cyr" w:hAnsi="Times New Roman Cyr"/>
          <w:i/>
          <w:iCs/>
          <w:sz w:val="24"/>
          <w:szCs w:val="24"/>
        </w:rPr>
        <w:t>БЛ</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канал наименьшего сопротивления (КНС). </w:t>
      </w:r>
      <w:r>
        <w:rPr>
          <w:rFonts w:eastAsia="Times New Roman Cyr" w:cs="Times New Roman Cyr" w:ascii="Times New Roman Cyr" w:hAnsi="Times New Roman Cyr"/>
          <w:sz w:val="24"/>
          <w:szCs w:val="24"/>
        </w:rPr>
        <w:t>То, что называется «трудовой деятельностью», всегда предполагает определенную организацию. Это — режим рабочего времени, должностные обязанности, инструкции, регламентации, иерархия подчинения, отчетность... И это — именно то, что меньше всего привлекает ИЭЭ. Ему тягостно вписываться в какие бы то ни было рамки, «исполнять обязанности». Его творческая неуемность не приемлет ничего заранее заданного, ведь интуитивные озарения не приходят по расписанию. Для него поэтому особенно важно найти то дело, в котором наилучшим образом могут раскрыться его дар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многих представителей этого психотипа характерен нетривиальный ход мыслей, вследствие этого некоторые ИЭЭ хорошо реализуют себя в научно-исследовательской работе, с легкостью предлагают неожиданный взгляд на проблему. Однако им тяжело даются «сермяжный» труд (ЧЛ) и логический анализ. Все то, что требует тщательности и кропотливости в изысканиях (БС — также слабая функция), их быстро утомляет; эти стороны научной работы, неотъемлемые от серьезных исследований, они предпочитают перепоручать другим, а себе оставляют роль «генератора идей». Однако если ему не удалось найти творческого занятия, в котором он всегда мог бы увидеть что-нибудь новое, его неуемная любознательность начинает проявлять себя со знаком «мину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пробовав 10—15 специальностей, он может оказаться ни с чем, так и не добившись ничего в жизни, и вся его талантливость может оказаться нереализованной. Проделав большую подготовительную работу в новом деле, он может все бросить, если увидит что-то другое, более для него привлекательное. Поскольку он предпочитает не планировать, а импровизировать, на его деловые качества опасно полностью положиться: может ввязаться и в авантюр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риемля никаких шаблонов и стандартов, ИЭЭ не признает и никакой формальной субординации, не испытывает никакого пиетета к начальству, чем может вызвать недовольство последнего. На замечания, особенно если они, по его мнению, несправедливы, он может ответить резко, «невзирая на лица». Понятно поэтому, что в условиях жесткого подчинения такой человек может оказаться явно не на своем месте.</w:t>
      </w:r>
    </w:p>
    <w:p>
      <w:pPr>
        <w:pStyle w:val="Normal"/>
        <w:ind w:firstLine="720"/>
        <w:jc w:val="both"/>
        <w:rPr/>
      </w:pPr>
      <w:r>
        <w:rPr>
          <w:rFonts w:eastAsia="Times New Roman Cyr" w:cs="Times New Roman Cyr" w:ascii="Times New Roman Cyr" w:hAnsi="Times New Roman Cyr"/>
          <w:i/>
          <w:iCs/>
          <w:sz w:val="24"/>
          <w:szCs w:val="24"/>
        </w:rPr>
        <w:t>ЧС</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нормативная функция. </w:t>
      </w:r>
      <w:r>
        <w:rPr>
          <w:rFonts w:eastAsia="Times New Roman Cyr" w:cs="Times New Roman Cyr" w:ascii="Times New Roman Cyr" w:hAnsi="Times New Roman Cyr"/>
          <w:sz w:val="24"/>
          <w:szCs w:val="24"/>
        </w:rPr>
        <w:t>ИЭЭ полагает, что в обществе ценятся смелые, решительные, волевые люди, и стремится создать о себе впечатление, как будто он и является таким человеком. Он и в самом деле может воспитать в себе силу воли, в некоторых ситуациях способен действовать с напором, но чаще всего этого напора не надолго хватает, такая настойчивость оказывается кратковремен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ЭЭ мало интересуется миром материальных вещей (БС). Трудно ему следить и за порядком - лучше, если бы этим занимался кто-то другой. Не всегда он уверен и в нужности той или иной покупки; на этот счет ему хочется с кем-нибудь посоветоваться. В финансовых делах он бывает небрежен, деньги его интересуют больше с точки зрения их использования для получения новых впечатлений от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ЭЭ на работе и до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руководящей должности ИЭЭ не стремится, ему особенно трудно было бы управлять коллективом промежуточного уровня, где требуется соблюдать регламент и переходные функции сверху вниз и снизу вверх. Гораздо удачнее он может проявить свои способности, если окажется во главе всего коллектива. Именно на такой должности очень пригодится коллективу его умение целостно взглянуть на проблему, увидеть перспективу развития предприятия, решать стратегические вопросы. Его способность выдвигать нетривиальные идеи может оказаться решающим фактором для фирмы в ее конкурентной борьбе. Проработку же деталей можно поручить тем, кто справится с этим лучше, чем 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же очень полезным для работы ИЭЭ в качестве руководителя любого ранга является его умение наилучшим образом расставить кадры, чтобы использовать наиболее эффективно способности каждого. Вопросы же трудовой дисциплины, проверка выполнения работы и ее качество все это может быть поручено и заместител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одаря умению предвидеть новую возможность и быстро перестроиться, такой человек незаменим в предпринимательской деятельности, в организации нового дела, в создании рекламы, в журналистике... словом, там, где на первом месте — азарт, любопытство ко всему новому (ЧИ), умение наладить контакты (БЭ).</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ношениях с представителями противоположного пола также проявляется главная черта характера ИЭЭ — стремление к новизне и переменам. Понятно, что в супружеской жизни такая позиция далеко не всегда встречает понимание. Если партнер не умеет всегда быть новым и загадочным, то любовь ИЭЭ может быстро угаснуть. Хорошо, если супруг обладает спокойствием, терпением и понимает, что каждое новое увлечение пройдет так же быстро, как и прежнее. В противном случае — не избежать скандалов и даже разв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машняя хозяйственная деятельность совершенно чужда ИЭЭ. Бытовые проблемы в семье он старается решить минимальными средствами, не находя в этом никакого удоволь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е же, несмотря на то, что ИЭЭ мало соответствует принятому обществом идеалу семьянина, он привлекает своей постоянной новизной и изменчивостью... Неудивительно, что до пожилого возраста он сохраняет способность очаровываться и очаровывать друг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нтуитивно-этический экстраверт рассказывает о себе, и другие — о н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днажды, когда я был еще ребенком, под Новый год я захотел сделать так, чтобы наша искусственная елка стала пахнуть, как настоящая. Недолго думая я взял скипидар и помазал ее, за что мне, естественно, попа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оя сестра в детстве всегда была явным генератором идей. Она все время выдумывала какие-нибудь суперинтересные предложения, которые мы потом вместе реализовывали. Например, однажды она предложила в нашей комнате нарисовать радугу во всю стену. Это оказалось большим сюрпризом для наших роди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Однажды, когда мне было 4,5 года, мама взяла меня с собой в пансионат. А там брали детей только старше </w:t>
      </w:r>
      <w:r>
        <w:rPr>
          <w:rFonts w:eastAsia="Times New Roman Cyr" w:cs="Times New Roman Cyr" w:ascii="Times New Roman Cyr" w:hAnsi="Times New Roman Cyr"/>
          <w:sz w:val="24"/>
          <w:szCs w:val="24"/>
        </w:rPr>
        <w:t xml:space="preserve">5 </w:t>
      </w:r>
      <w:r>
        <w:rPr>
          <w:rFonts w:eastAsia="Times New Roman Cyr" w:cs="Times New Roman Cyr" w:ascii="Times New Roman Cyr" w:hAnsi="Times New Roman Cyr"/>
          <w:i/>
          <w:iCs/>
          <w:sz w:val="24"/>
          <w:szCs w:val="24"/>
        </w:rPr>
        <w:t>лет. Мы пришли к главному врачу, и мама стала объяснять, что я уже достаточно взрослая и меня вполне можно считать пятилетней. Я смотрю, как он слушает маму, и понимаю, что ничего из этого не выйдет, вид у него явно скептический. Тогда я встала за мамину спину, сунула руку в ее сумку, вытащила помаду и накрасила губы (можно представить - как!). Я, конечно, знала, что все взрослые женщины красят губы, и сделала то же самое, чтобы казаться старше и таким образом помочь маме. В таком-то виде я и вышла из-за маминой спины. Главный врач от души расхохотался и сразу подписал маме путев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три предыдущие воспоминания очень хорошо выявляют ведущую функцию ИЭЭ — интуицию возможностей, которая часто приводит к генерации идей. Так же ярко видна и вторая функция — этика отношений, особенно в последнем рассказе: маленький ребенок сумел привести достаточно убедительные «аргументы», чтобы добиться желаем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Еще в детстве я была шумной, шаловливой и часто увлекалась не девчачьими играми: лазала по деревьям, дралась с мальчишками, делала брызгалки. Мне было легко как со взрослыми, так и с детьми. Поругавшись с кем-нибудь, я садилась на скамейку и начинала громко причитать: «Никто меня не лю-ю-ю-ю-ю-бит!!» Обидчик сразу бросался меня утешать, после чего все кончалось совместной шумной пакостью какому-нибудь зануде из соседнего дв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сегда моя жизнь была какой-то цикличной: то буйный взрыв деятельности, то — полная апатия. Рутину вроде мытья полов и подметания я как не любила в детстве, так и сейчас терпеть не могу. А какое-нибудь творчество всегда принимала с восторгом. В этом плане я радовала мою маму тем, что приготовление пищи воспринимала как искусство, всегда изобретала что-то новое, потому и не уставала у пли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 по сей день, когда я приезжаю домой и вижу, что там творится, я сначала впадаю в уныние на пару дней, потом — неделю убираю, носясь из комнаты в комнату, как метеор. Но потом... — трава не расти, мне на все напле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Меня часто приглашают на дни рождения, праздники, где необходим ведущий — тамада. Не могу терпеть неловкости, молчания, напряженного ожидания на праздниках. Я точно знаю, чего от меня в этих случаях ждут, и с удовольствием «тормошу» общество. Вроде и на людей смотрю, и себя показываю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народ довол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Еще в школе я заметила, что интуитивно мне легко постигать природу вещей, но с математическим анализом у меня плохо. То же — и сейчас. «На пальцах» могу объяснить все, что угодно, а вот с формулами — ху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не очень повезло с семьей: папа и брат тоже Гексли. Можно себе представить, какие свалки мы устраиваем дама, какие драки! Папа — кандидат наук, он с легкостью объяснял нам с братом довольно трудные вещи, и все — «на пальцах». В итоге мы оба учимся на физическом факультете. Кстати, у брата с математическим анализом тоже неважно. Папа для нас по сей день — Учитель с большой бук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огда мы собираемся дома, все трое «Гекслей» начинают поддевать друг друга, веселиться и вспоминать наши прошлые буйные шалости. Причем от папы и брата я набралась разных гадостей гораздо больше, чем с улицы, и этим горжу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рассказе описаны все наиболее характерные особенности интуитивного подтипа Гексли. Это и сильные стороны его натуры — восторженное отношение к любой творческой деятельности (ЧИ), иррациональная цикличность жизненного ритма, умение выполнять «социальный заказ» на вечеринках (БЭ). Но все, связанное с логическим анализом и бытовыми проблемами, энтузиазма явно не встречает (БЛ и БС — слабые фун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Когда компания своя, хорошо знакомая, я чувствую себя «рыбой в воде» и перестаю играть на публику. В своей компании я плыву по течению. Идти на море — отлично, на дискотеку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еще лучше, спасать утопающих — еще бы! Но, несмотря на это, мои моральные устои ограждают меня все-таки от пьянки или наркотиков. Если в компании окажутся люди с подобными увлечениями, я лучше останусь одна и буду гордиться своей «порядоч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р этого фрагмента, скорее, этический подтип Гексли, более спокойный, рассудительный и рациональный по сравнению с интуитивным подтипом. Особенная приверженность моральным принципам позволяет предположить подтип Достоевск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реди людей, в обществе которых мне приходилось бывать, но которые не очень хорошо меня знают, часто складывается обо мне впечатление, что у меня всегда хорошее настроение и отсутствуют жизненные проблемы. Если эти люди встречают меня неожиданно на улице и я не улыбаюсь, их это весьма озадачивает, и я сразу слышу: «Таня, что случилось?» А мне всегда в таких случаях хочется ответить: «Ну, и что же вас удивляет, у меня разве не может быть плохого настроения? И разве меня не мучают проблемы?» Однако, увы, я отвечаю: «Ничего, у меня все норма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спытывая постоянно жажду общения, я довольно таки часто попадаю в нелепые ситуации с представителями противоположного пола, причем сама не понимаю, как это все происходит. Например, после десятиминутного общения с мужчиной я нарываюсь на приглашение в ресторан или к кому-то в гости, или на дачу, прокатиться на машине и т.д. и т.п., и после того, как я на такие приглашения отвечаю: «Я вас вижу в первый раз и никуда с вами не пойду», — очень часто слышу в ответ: «Ничего не понимаю...» Одним словом, люди меня неправильно оценивают. Это огорчает, потому что я просто искренна в своем поведении и ничего плохого в этом не вижу. Мне даже мама говорит: «Таня, тебе уже 20 лет, а ты все еще такая несерьезная!» Мне невероятно обидно слышать такие заявления, у меня даже все внутри переворачивается...</w:t>
      </w:r>
    </w:p>
    <w:p>
      <w:pPr>
        <w:pStyle w:val="Normal"/>
        <w:ind w:firstLine="720"/>
        <w:jc w:val="both"/>
        <w:rPr/>
      </w:pPr>
      <w:r>
        <w:rPr>
          <w:rFonts w:eastAsia="Times New Roman Cyr" w:cs="Times New Roman Cyr" w:ascii="Times New Roman Cyr" w:hAnsi="Times New Roman Cyr"/>
          <w:sz w:val="24"/>
          <w:szCs w:val="24"/>
        </w:rPr>
        <w:t>Действительно, ИЭЭ знает з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обой это свойство — внешне выглядеть беспечно, человеком без проблем. К сожалению, многие люди принимают за чистую монету такую манеру поведения, но полезно помнить и о том, что умение даже в трудных ситуациях не хныкать и не ныть, сохранять оптимистический взгляд на происходящее — отнюдь не свидетельство легкомыслия. Возможно, в этом заключена иная жизненная мудрость, в отличие от мудрости тех, кто постоянно ходит с озабоченным, угрюмым лицом и слывет серьезным, положительным челове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У</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Д. очень хорошо развито воображение. Я помню, когда мы сплавлялись по реке и течение было относительно спокойным, любимым нашим развлечением было «отгадывание облаков». Можно было долго смотреть на небо и сочинять самые невероятные истории. Еще сильнее на наше воображение действовали скалы. Мы проплывали мимо скалы «окаменевшего сыра» с дырками и разрезами, как от гигантского ножа, мимо сопки, похожей на заснувшего дракона. Сочиненные на эту тему рассказы приводили всех в востор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Заподозрив, что у одного нашего товарища хорошо развит эстетический вкус, Д. посоветовал ему сфотографировать красивый пейзаж, потом шутливо попросил это сделать еще и еще раз. Спустя годы этот человек стал заядлым фотограф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 очень искренний и доброжелательный человек, он всегда восхищается талантами своих знакомых. Увидев наш студенческий спектакль, Д. заметил с восторгом: «Как здорово у них получается! Я бы такое никогда не см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 очень неэкономен. Он может быстро растратить стипендию, например покупая через день конфеты. Однажды он с горящими глазами сообщил, что купил красивые пуговицы и галстук. Я заметила, что ни пуговицы, ни галстук ни к чему из его гардероба не подходят, но Д. это вовсе не смутило и не обидело. Для него главное — стать обладателем чего-то красивого и необыч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ение восхищаться талантами других, инициировать их к наилучшей реализации этих талантов - отличительная особенность ИЭЭ.</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 — человек, подверженный резким перепадам настроения и работоспособности. Неплохо учится в университете. При этом умудряется почти все время проводить в свое удовольствие. Система здесь такая: в течение семестра учиться неохота — лень. Да и не совсем обязательно выполнять какие-то задания, на все не хватает душевных сил, ведь столько интересного вокруг! Когда же подходят последние сроки, буквально за день-два до зачета, коллоквиума или контрольной С. делает усилие над собой и окружающими: немного нервов, немного психа и мандража — и вот все в порядке, зачет сдан на пя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нтересы у нее разнообразны, но не постоянны. В прошлом году 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увлеклась карате. Года занятий ей хватило «по горло»... Вообще, увлекшись чем-нибудь, С. достигает определенного уровня в этом деле, но потом, решив, что достаточно уже умеет, бросает его и берется за что-то другое. После карате наступил период бальных танцев. Правда, месяца через три, научившись всему, что было в ее силах, и окончательно запутавшись в отношениях со своими многочисленными партнерами, С. покинула и это поприще: «Если захочу, то начну заниматься сно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на очень неэкономна. Может за две педели растратить всю стипендию и так и не вспомнить, на ч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Куда у тебя делась стипенд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Не знаю, я каждый день сок п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на может купить абсолютно ненужную вещь. Однажды купила железный противень для духов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Гляди, какая удобная штука, теперь не придется просить у сосе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Но он же не подходит к нашей духов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Зато свой. Пригодится. Он мне понравил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о мне в гости приехали друзья, которые едва знакомы между собой. Достаточно часто в разговоре возникают напряжение и затяжные паузы. Но вот прилетает домой Н. Как, мы будем пить чай!? И с тортом!? Конечно же, она никуда не пойдет и с удовольствием выпьет с нами чашечку. Большинство из моих четверых гостей она видит в первый раз. И полтора часа она «ведет» всю компанию так, что даже самые молчаливые втягиваются в разговор и настроение у всех становится чудес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и ней на кухне не бывает так, чтобы раковина была пустой, а обеденный стол чистым: на нем уживаются крошки, книги, игрушки и детские вещи. В кастрюлях остается по пол-ложки содержимого, а из кухонных шкафов все перекочевывает на стол. При этом И. совершенно искренне удивляется, почему это всех так раздраж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ошо развитая этика отношений помогает ИЭЭ «вести» любую компанию, а вот деловая логика и сенсорика относятся к слабым функциям этого психотипа, поэтому ведение хозяйства ему дается с трудом, так что уж лучше не раздражаться: этим делу не поможеш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Единственный из всех научных руководителей, сделавших заявки на студентов, Р. примчался в университет и, собрав группу, с большим энтузиазмом обрисовал нам перспективы, важность и практическую пользу работы, которую он предложил. Уже после, в начале моей работы у него в лаборатории, он с горящими глазами рисовал мне общие направления, с восторгом рассказывал о замечательных методах, которые я освою, о выходе на компьютеры и о многом другом, о чем студент может только мечтать. Правда, после этого мне ни разу не удалось вызвать его на разговор... Так я и не узнал, что же конкретно мне надо сделать и к какому сро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исовать перспективу — это да! Здесь ведущая функция ИЭЭ раскрывается во всей своей мощи, а вот организовать конкретную работу, да если она еще и рутинная, на это его не хватает, ведь деловая логика занимает КНС этого психоти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Итак, я — интуитивно-этический экстраверт! Ну, разберемся. Экстраверт ли я? О да, экстраверт. Я смотрю на всех, они мне интересны, я — везде, я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растворен, я - Дитя Мира! Я сую свой длинный нос куда ни попадя и умудряюсь не получать по нему. Недавно, познакомившись с одной особой, я за неделю по разным каналам узнал о ней очень многое. Мне нравится знать о людях. Не использовать информацию, а просто - знать. И знание я добываю любыми пут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 интуит? Да уж! Когда я знакомлюсь с человеком, я чувствую его отношение ко мне - не разумом, а неизвестно чем, и если мне что-то не нравится, я отстраняюсь, хотя внешне это может и не прояв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 этик? Ну и пусть. Логики — зануды! Они не способны эмоционально увлечься идеей, а я — да! Был, например, случай в школе. К весне все надоело, захотелось какого-нибудь праздника, чего-то особенного. И мы впятером придумали: остричься наголо! Это было 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огда мы все вместе так разгуливали по школе — лысые башки, — это заставляло всех на нас посмотреть. Кое-кто, правда, возмущался, но это их дело, раз они не понима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А потом я поступал в вуз и надо было выбирать факультет. Я пребывал в тяжелых раздумьях. Все ми предыдущими событиями был подготовлен ответ: физфак, но ведь естественный гораздо интереснее, и в результате — вот он 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А сейчас потихоньку появляется иная мысль: попробовать себя психологом, или лучше — психиатром. Я гибок и пластичен, могу общаться с людьми любого уровня и интересов, хотя иногда и без удовольствия. Вообще, я бы уподобил себя щенку на поводке — щенок играет, лает, бегает, но в пределах поводка. Как только он попытается перейти границу, поводок резко останавливает его. Особенно часто я это за собой замечал на дискотеках и разного рода вечеринк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Я легко включаюсь в разные новые предприятия. Помню, как еще в школе заскочил о комнату Вовка, друг моего детства, и воскликнул: «Ромпэс! Я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герцог Анжуйский!» — «Естественно, — отвечаю я. — А я - кардинал Франции». Тут же мы с ним написали кучу «указов» и все такое прочее. Короче, его до сих пор зовут Герцогом, а меня - кардиналом Ромпэс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также люблю теоретизировать на любые темы. Как правило, я строю четко организованную систему тезисов — общие теории. Но потом все это так и остается в виде корней, не превращаясь в дерево. Поняв, что принципиально нового дальше уже не придумать, я оставляю другим все это додумывать, прорабатывать детали и оформление окончательной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иррационален! Это - по мне. Я иллюзорен со всех сторон. Кто бы как бы ни объяснял мне новые явления, я все равно сам их объясню по-свое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у, пора бы мне, однако, и останов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дтипности этого юноши не может быть никаких сомнений — это, конечно, интуитивный, сильно экстравертированный представитель ИЭЭ. Обращает на себя внимание очень высокий тонус, уверенность в своих силах. Люди этого подтипа сохраняют до преклонных лет восторженность и непоседлив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Его импульсивность мне пришлось испытать на себе. Как-то мы с Ж. снимали в институте хроматограмму. Самописец был настроен очень чутко и реагировал на малейшие толчки, так что приходилось стоять в сторонке и страшно было даже глядеть на прибор. Для Ж. три минуты без движения — смерти подобно. Он решил принести себе стул, причем так рванулся в его сторону, что перо самописца дернулось, и диаграмма была безнадежно испорчена. Стали писать во второй раз. Теперь он, не дыша, на цыпочках отошел, нежно поднял стул, нежно двинулся обратно... В этот момент ножка стула зацепила железный газовый баллон, который с грохотом рухнул, и прибор задергался так, словно от досады захотел написать в наш адрес что-то очень нехорош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лучив от меня лошадиную дозу пояснений на тему о том, что я о нем думаю, Ж. виновато сел и стал покорно ожидать третьей попытки. Светило солнце, весело пели птички, и все в этом мире предвещало хороший конец, но тут ему на глаза попалась черная коробка. А может ли черная коробка лежать спокойно, если Ж. не знает, что в ней находится? В общем, пока он ее вытаскивал, задел рукой провод. Третьего провала я не вынес и объявил, со своей стороны, конец рабочего д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Его порывистый характер проявляется, в частности, в любви к рок-н-роллу и кактусам. По его словам, «они такие же сумасшедшие». Однажды в общежитии, заслышав звуки рок-н-ролла, доносившиеся из дискотеки, он залез аж на третий этаж вверх по балкон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Чаще всего проступки Ж. не очень заметны в тени его личного обаяния. Судить его сурово невозможно, а кроме того — бесполез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хоже, что Р. сколь угодно долго может обходиться без еды. Попросту вечером не ходит в столовую, потому что лень. Никогда не проявит инициативы в приготовлении еды. Но если его попросить почистить картошку или сходить за хлебом, сделает без лишних разгово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ак-то он скапал: «Мой отец говорит, что ему ничего не надо, только комнату, кровать, бутылку водки и кусок хлеба. Что до меня, то я и без бутылки обойдусь.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полне возможно, что Р. вообще не способен ударить человека. Основная его защита - хороший характер. На колкости отвечает колкостями: «Один такой уже задирался, потом в реанимации две недели валялся!» Этого обычно хватает, чтобы поддержать статус-к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Еще одно удивительное качество его натуры — отличные отношения со всеми. Буквально всему общежитию он друг. Его знают и первый и пятый курсы. Сейчас он уже как свой в нашем факультетском клубе, хотя студентов 1-го курса там принимают не очень охот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мечательным в этом рассказе является проявление волевой сенсорики: понимая, что в обществе ценят напористых людей, ИЭЭ разыгрывает роль агрессора, чтобы избежать столкновения и уйти от возможного конфли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Она может прийти к подруге в 19 ч. </w:t>
      </w:r>
      <w:r>
        <w:rPr>
          <w:rFonts w:eastAsia="Times New Roman Cyr" w:cs="Times New Roman Cyr" w:ascii="Times New Roman Cyr" w:hAnsi="Times New Roman Cyr"/>
          <w:sz w:val="24"/>
          <w:szCs w:val="24"/>
        </w:rPr>
        <w:t xml:space="preserve">55 </w:t>
      </w:r>
      <w:r>
        <w:rPr>
          <w:rFonts w:eastAsia="Times New Roman Cyr" w:cs="Times New Roman Cyr" w:ascii="Times New Roman Cyr" w:hAnsi="Times New Roman Cyr"/>
          <w:i/>
          <w:iCs/>
          <w:sz w:val="24"/>
          <w:szCs w:val="24"/>
        </w:rPr>
        <w:t xml:space="preserve">мин. и горячо воскликнуть: — Как, ты не знаешь? В 20.00 в Доме ученых отличный спектакль, если мы на него не попадем, ты будешь жалеть всю жизнь! Приехали Абдулов и Ярмольник! Сейчас же собирайся, я уже бегу ловить машину. Когда они (опоздав, конечно) влетают в зал и садятся на первые попавшиеся места, оказывается, что нет никого из перечисленных актеров и даже нет никакого спектакля, а идет концерт артистов Филармонии. Это ее нисколько не смущает, она тут же переключается и убеждает подругу, что это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ак раз то, что требуется их «израненным душам». Конечно, она громче всех аплодирует, а в антракте замаливает грехи, угощая подругу в буфете всеми пирожными, какие там е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4. Этико-интуитивный интроверт (INFJ, Достоевский, Гумани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847090" cy="716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847090" cy="71691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овка сознания ведущего блока ЭИИ: условие нормальной жизни — гармония человеческих отношений, соблюдение норм этики, морали и нравственности, бережное хранение традиций (БЭ — программная функция). Поэтому необходимо заниматься нравственным усовершенствованием, воспитывать и развивать духовность, искать в человеке истинные ценности (ЧИ — реализация програм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писание действия функций сильных каналов (ведущий блок)</w:t>
      </w:r>
    </w:p>
    <w:p>
      <w:pPr>
        <w:pStyle w:val="Normal"/>
        <w:ind w:firstLine="720"/>
        <w:jc w:val="both"/>
        <w:rPr/>
      </w:pPr>
      <w:r>
        <w:rPr>
          <w:rFonts w:eastAsia="Times New Roman Cyr" w:cs="Times New Roman Cyr" w:ascii="Times New Roman Cyr" w:hAnsi="Times New Roman Cyr"/>
          <w:i/>
          <w:iCs/>
          <w:sz w:val="24"/>
          <w:szCs w:val="24"/>
        </w:rPr>
        <w:t>БЭ</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программная функция. </w:t>
      </w:r>
      <w:r>
        <w:rPr>
          <w:rFonts w:eastAsia="Times New Roman Cyr" w:cs="Times New Roman Cyr" w:ascii="Times New Roman Cyr" w:hAnsi="Times New Roman Cyr"/>
          <w:sz w:val="24"/>
          <w:szCs w:val="24"/>
        </w:rPr>
        <w:t>Интровертная этика в первом канале определяет человека, для которого главным в жизни являются суждения о добре и зле, нравственности и безнравственности, порядочности и непорядочности. Он очень точно чувствует те нормы поведения, которые приняты в том или ином конкретном обществе или группе людей, и старается им следовать, чтобы не оскорбить нравственное чувство окружающих. Попав к незнакомым людям, он вначале затаивается, наблюдает за психологической атмосферой происходящего внутри этой группы и только потом, впитав в себя эту атмосферу, решается стать полноправным членом коллекти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знакомстве со слабым или несчастным у него возникает неодолимое желание помочь, поддержать, утешить (ЧЭ). К нему поэтому часто обращаются за помощью, и он может в течение многих часов выслушивать исповеди. Он стремится вжиться, вчувствоваться в психологические трудности собеседника, старается принять его образ (ЧИ) и поддержать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ИИ очень раним и эмоционален, но интровертность обращает все его переживания внутрь, так что это качество не всегда заметно со стороны. Иногда кажется, что он — спокойный и даже холодный человек, но это обманчивое впечатление, поскольку самое, казалось бы, незначительное событие оставляет в его душе глубокий след и долго переживается. Как правило, он подавляет в себе гнев, раздражение, желание упрекнуть. Одно из характерных проявлений обиды ЭИИ - создание психологического барьера между собой и обидчиком. В таких случаях он становится в позицию подчеркнутой холодной вежливости, отвечает на все вопросы односложно. Для некоторых людей такой стиль поведения этого психотипа очень тягостен. Лучше бы ЭИИ накричал, как-то иначе выразил свое возмущение. Ему самому в таких случаях тоже нелегко. Однако если обидчик сам попросит прощения, проявит желание изменить ситуацию — обида быстро проход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окая эмоциональность в сочетании с рациональностью часто приводят к тому, что ЭИИ надолго «зацикливается» на какой-то травмирующей его ситуации. В его сознании возникает очаг возбуждения, который затмевает все другие стороны жизни; в таких случаях ему трудно переключиться на что-то иное, он мысленно снова и снова возвращается к одному и тому же, может все время говорить об одном и том же, бывает, что этим начинает раздражать окружающих.</w:t>
      </w:r>
    </w:p>
    <w:p>
      <w:pPr>
        <w:pStyle w:val="Normal"/>
        <w:ind w:firstLine="720"/>
        <w:jc w:val="both"/>
        <w:rPr/>
      </w:pPr>
      <w:r>
        <w:rPr>
          <w:rFonts w:eastAsia="Times New Roman Cyr" w:cs="Times New Roman Cyr" w:ascii="Times New Roman Cyr" w:hAnsi="Times New Roman Cyr"/>
          <w:i/>
          <w:iCs/>
          <w:sz w:val="24"/>
          <w:szCs w:val="24"/>
        </w:rPr>
        <w:t>ЧИ</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функция реализации программы. </w:t>
      </w:r>
      <w:r>
        <w:rPr>
          <w:rFonts w:eastAsia="Times New Roman Cyr" w:cs="Times New Roman Cyr" w:ascii="Times New Roman Cyr" w:hAnsi="Times New Roman Cyr"/>
          <w:sz w:val="24"/>
          <w:szCs w:val="24"/>
        </w:rPr>
        <w:t>Чтобы достичь гармонии в отношениях с людьми, что является для ЭИИ смыслом существования, он ищет истинные ценности в жизни. Эти ценности - в мире высокой духовности и высокой нравственности. Еще в юности он формирует в своем воображении некий нравственный идеал, которого стремится достигнуть. В основе его программы чаще всего лежит воспитание чувства долга. При малейшем отклонении своего поведения от принятого идеала он способен заняться жестоким самобичеванием. В стремлении к самосовершенствованию он может стать тираном самому себе. Эта тирания долга в крайних своих проявлениях может развить в нем презрение к себе. Он может также порицать окружающих, если их поведение не соответствует его представлению о порядочности. Такой максимализм, чаще свойственный ЭИИ в юности, может привести его к конфронтации со сверстниками, что переживается им крайне тяжело и является для него самым большим испыта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те нравственные нормы, которые он считает для себя обязательными, обычно чрезвычайно высоки и выполнить их очень трудно, бывает так, что в нем постепенно вырастает непреходящее чувство вины перед всеми за свои проступки. Ему трудно отстаивать себя, свои права. Он считает, что если что-то не удалось, это — наказание за его оплошность. Такое чувство вины может сопровождать его всю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мало волнуют карьера и накопление материальных ценностей как цель существования (ЧС и БС — слабые функции), главное — найти свое предназначение, сделать так, чтобы жизнь не прошла мимо, реализовать свои способности. Ради идеи, которую он исповедует, способен «идти на плаху». В психологически экстремальных ситуациях ему не столь важно, как его оценивают другие, потому что собственный суд — самый суровый. В обычных же ситуациях ЭИИ предпочитает уйти от конфликтов, предполагая, что доброта и порядочность являются наилучшими способами решения любых недоразум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писание действия функций слабых каналов</w:t>
      </w:r>
    </w:p>
    <w:p>
      <w:pPr>
        <w:pStyle w:val="Normal"/>
        <w:ind w:firstLine="720"/>
        <w:jc w:val="both"/>
        <w:rPr/>
      </w:pPr>
      <w:r>
        <w:rPr>
          <w:rFonts w:eastAsia="Times New Roman Cyr" w:cs="Times New Roman Cyr" w:ascii="Times New Roman Cyr" w:hAnsi="Times New Roman Cyr"/>
          <w:i/>
          <w:iCs/>
          <w:sz w:val="24"/>
          <w:szCs w:val="24"/>
        </w:rPr>
        <w:t>ЧС</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канал наименьшего сопротивления (КНС). </w:t>
      </w:r>
      <w:r>
        <w:rPr>
          <w:rFonts w:eastAsia="Times New Roman Cyr" w:cs="Times New Roman Cyr" w:ascii="Times New Roman Cyr" w:hAnsi="Times New Roman Cyr"/>
          <w:sz w:val="24"/>
          <w:szCs w:val="24"/>
        </w:rPr>
        <w:t>Все, что связано с насилием в любом виде, ЭИИ воспринимает очень болезненно. Это проявляется, в частности, в том, что он совершенно не может видеть драк, физических наказаний, а тем более убийств, даже если это — всего</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лишь телевизионное представление. Такие зрелища у него вызывают одно желание — немедленно это прекратить. Реакция может быть еще более резкой, если подобное происходит в жизни, особенно если насилию или наказанию подвергаются де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ИИ считает, что каждый человек должен сам себя воспитывать, и та жесткость, с которой он это проделывает над собой, также неадекватна обычной, реальной жизни. В этом проявляется ранимость его слабой сенсорики. Заметим еще раз, что по слабой функции человек не просто мало себя проявляет, но его реакция не соответствует обстановке: может быть как неоправданно сильной, так и слишком слаб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чувствителен ЭИИ и к начальственному тону в свой адрес, поскольку и так часто работает на износ, в силу неадекватности своей деловой логики (ЧЛ). Если при этом его еще и дополнительно заставляют что-то делать, он воспринимает это как недооценку своего усердия и может просто прекратить работу, в то время как просьба или апелляция к его чувству ответственности может долго держать его в состоянии делового напря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мление к идеалу, постоянная работа над собой, с одной стороны, и трудность эмоциональной разрядки, с другой, приводят к тому, что зачастую он устает от самого себя, и уже это может его привести (и, действительно, часто приводит) к расстройству нервной системы. В успокоении и релаксации ему очень помогает общение с природой, поэтому ЭИИ инстинктивно стремится к здоровому образу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охо удается ЭИИ решение бытовых проблем (БС). Что-то качественное купить, сшить подходящую одежду, произвести уборку и стирку — все это проблемы, которые приходится решать, тратя слишком много энергии и сил. Будь его воля, он никогда бы этими вопросами не занимался, делает же только потому, что жить в беспорядке ему и самому тяжело, да и перед людьми стыдно. Его очень угнетает периодическое отсутствие денег, если таковое случается, поскольку он чувствует себя в бытовых проблемах не очень уверенно и старается, чтобы деньги были всегда, «на всякий случай». Слабость сенсорики ощущений проявляется также и в том, что ему трудно понять, понадобится ли в будущем какая-то вещь или нет, поэтому он склонен «захламляться», хранить годами то, что другие давно бы выбросили.</w:t>
      </w:r>
    </w:p>
    <w:p>
      <w:pPr>
        <w:pStyle w:val="Normal"/>
        <w:ind w:firstLine="720"/>
        <w:jc w:val="both"/>
        <w:rPr/>
      </w:pPr>
      <w:r>
        <w:rPr>
          <w:rFonts w:eastAsia="Times New Roman Cyr" w:cs="Times New Roman Cyr" w:ascii="Times New Roman Cyr" w:hAnsi="Times New Roman Cyr"/>
          <w:i/>
          <w:iCs/>
          <w:sz w:val="24"/>
          <w:szCs w:val="24"/>
        </w:rPr>
        <w:t>БЛ</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 xml:space="preserve">нормативная функция. </w:t>
      </w:r>
      <w:r>
        <w:rPr>
          <w:rFonts w:eastAsia="Times New Roman Cyr" w:cs="Times New Roman Cyr" w:ascii="Times New Roman Cyr" w:hAnsi="Times New Roman Cyr"/>
          <w:sz w:val="24"/>
          <w:szCs w:val="24"/>
        </w:rPr>
        <w:t>Все свои действия ЭИИ стремится заранее обдумать, определив для себя конкретные приоритеты, выделить главное. Такой подход удается ему не всегда, часто эмоциональность уводит его от намеченного заранее направления, мешая сосредоточиться на чем-то одном. И все же он старается привести свою деятельность в определенную систему, организовать порядок, что требует от него огромных усил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рмативность структурной логики ЭИИ особенно убедительно проявляется и в законопослушности этого психотипа. Он буквально следует тем официально принятым нормам, которые признаны в обще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раясь работать как можно более добросовестно, ЭИИ не всегда способен работать эффективно, поэтому он много времени тратит непроизводительно, старается компенсировать свое неумение работой от зари до зари (ЧЛ). Ему трудно ограничить свой рабочий день разумными рамками: все время кажется, что что-то недоделано. Нередко он обнаруживает стремление реализовать себя в том, что у него плохо получается. Это — тоже следствие тяги к самосовершенствованию. Вследствие этого иногда бывает и так, что он посвящает себя делу, которое противоречит его натуре; чувство долга держит его в тисках необходим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ЭИИ на работе и до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ЭИИ оказывается руководителем, то ноша ответственности не только за себя, но также и за сотрудников и порученное дело оказываются для него очень тяжелым испытанием. Он глубоко переживает любой промах, стараясь изо всех сил выполнить порученное дело наилучшим образом. Руководящая работа, — пожалуй, единственная сфера деятельности, в которой он способен пойти на конфликт или с подчиненными, если они недобросовестны, или с начальством, если считает, что интересы его коллектива несправедливо ущемляются. Как в том, так и в другом случаях на первое место для него выходит не собственный интерес, а чувство ответственности за де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ношениях с подчиненными он предпочитает прямоту и честность: скорее откажет, чем пообещает невыполнимое. Для него идеальная ситуация — когда подчиненные одновременно являются также и его единомышленниками, с которыми он делает вместе общее дело. ЭИИ оценивает людей не по тому, какой пост они занимают, а в какой мере они удовлетворяют его нравственным критер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теплота отношений, доверие, атмосфера любви и взаимопонимания — главное в программе ЭИИ, очень большую часть его жизни занимает семья, где, в идеале, могла бы реализоваться эта программа. Но, к сожалению, отношения гораздо чаще оказываются далекими от идеала, и это обстоятельство является одним из самых травмирующих для ЭИИ, очень ранимого, с одной стороны, но сдержанного внешне -с друг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измену он не способен не потому, что партнер может об этом узнать или догадаться, а потому, что это противоречит его нравственным принципам. Даже если отношения не самые лучшие — все равно ЭИИ старается поддержать атмосферу доброжелательства и теплоты; бывает, что приносит в жертву себя ради спокойствия де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Этико-интуитивный интроверт рассказывает о себе, и другие — о н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огда мне было 6 лет, наша семья жила а Ташкенте, а по вечерам там очень быстро темнело. Когда меня звали домой с улицы, я должен был подняться по темной страшной лестнице в нашу квартиру на третьем этаже. Я, конечно, очень боялся идти один. Мне хотелось опрометью взбежать наверх, чтобы поскорее преодолеть этот ужасный путь, где во всех углах мне виделись разные чудища. Но я знал, что бояться — стыдно, особенно мальчикам. Я замедлял шаг, чтобы идти как можно медленнее, как будто я никого не боюсь, а сердце при этом бешено колотилось... Но уже на последних ступеньках перед своей дверью я не выдерживал и пулей взлетал навер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воспоминании — достаточно характерное для ЭИИ стремление, с одной стороны, заставить себя делать то, что плохо получается (ЧС — КНС), с другой — стремление самосовершенствоваться (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С раннего детства я был послушным и «домашним» мальчиком. Я боялся нарушить какое-нибудь правило. Однажды в детском саду воспитатели повели нашу группу на прогулку, но расставили детей не как обычно — мальчик, с девочкой, а как попало. Меня поставили с очень шебутным мальчишкой, к которому я не испытывал никакого доверия, но промолчал. Когда строй детсадовцев спускался по лестнице, мой напарник с криком «побежали!» рванулся из строя. </w:t>
      </w:r>
      <w:r>
        <w:rPr>
          <w:rFonts w:eastAsia="Times New Roman Cyr" w:cs="Times New Roman Cyr" w:ascii="Times New Roman Cyr" w:hAnsi="Times New Roman Cyr"/>
          <w:sz w:val="24"/>
          <w:szCs w:val="24"/>
        </w:rPr>
        <w:t xml:space="preserve">У </w:t>
      </w:r>
      <w:r>
        <w:rPr>
          <w:rFonts w:eastAsia="Times New Roman Cyr" w:cs="Times New Roman Cyr" w:ascii="Times New Roman Cyr" w:hAnsi="Times New Roman Cyr"/>
          <w:i/>
          <w:iCs/>
          <w:sz w:val="24"/>
          <w:szCs w:val="24"/>
        </w:rPr>
        <w:t>меня не было никакой охоты бежать за ним и вызывать гнев воспитательницы, но ведь мы с ним держались за руки!.. В результате, я покатился лбом по лестнице. Спустя полчаса, лежа в медпункте, я волновался не за себя, а за маму, потому что, как мне казалось, я теперь могу умереть от ра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опослушность - очень характерное свойство ЭИИ, и не только в детском возрас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В детстве я боялся многих вещей: коров и собак, темноты и перелезания через забор (за забором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запретная территория), высоты и просить прощения (раз провинился, значит, должен получить сполна наказание, и нет мне прощения, если я его не досто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Еще я очень боялся кого-нибудь обидеть, спровоцировать ссору. Я жалел вредных персонажей в сказках, которым приходилось расплачиваться за причиненное ими зло, жалел своего брата, которого наказывали за то, что он меня обижал, курицу, которую варили на обед. С годами я стал проще к этому относиться, но даже сейчас не могу переносить жестокости сверстников. А когда сажусь в автобус, меня так и тянет рассчитаться с кондуктором, хотя в кармане у меня всегда лежит месячный проездной билет: я все равно чувствую себя виноват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увство вины часто преследует представителей психотипа ЭИИ, хотя, казалось бы, для этого нет никакого повода. В последней фразе этого рассказа юноша испытывает неловкость, поскольку не оправдывает ожиданий кондукт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днажды, на экзаменах, мама стояла у полуоткрытой двери в аудиторию и слышала, как девушка отвечала на вопросы по билету. Когда настала очередь мамы взять билет, он оказался тем же, что и у той девушки. Ни слова не говоря мама положила этот билет, который очень хорошо знала, и взяла другой. В результате она получила тройку, зато совесть ее осталась чи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Это были годы войны и сталинских репрессий. Я ходила тогда в детский сад. Однажды дети между собой стали рассуждать про любимого Сталина. Все его очень хвалили, а я вспомнила, что моя мама один раз говорила, что дедушка Ленин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еще лучше, чем Сталин. И я об этом сказ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ейчас очень трудно представить себе ту обстановку, в которой все мы тогда жили: тут же нашлось несколько мальчишек, которые стали фантазировать, как будто я ругала Сталина. У них немедленно возникла идея рассказать о моем поведении папе одного из детей, который был военным, и я до сих пор дословно помню то, что они говорили: «Он ее поведет по Красной площади с завязанными руками, а потом расстреля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 ужасом я ждала вечера и прихода этого «военного папы», надеясь, что, может быть, они про меня за будут. Но не тут то было. Как только появился этот папа в военной форме, его тут же обступили эти доносчики, и я, дрожа от страха, услышала, будто мне принадлежат слова, что Сталин плохой и его надо убить и повесить! «Заберите ее и расстреляй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 счастью, этот папа оказался нормальным человеком, я хорошо запомнила, как печально он посмотрел на меня и тихо сказал: «Девочка, никогда не надо так говорить», — видимо, он решил, что в моей семье есть репрессированные. И на этом весь мой ужас кончил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том, когда я вспоминала этот эпизод, я не раз задавала себе вопрос: почему же я не сопротивлялась явной лжи, почему мне даже в голову не пришло сказать, что ничего подобного я не говорила, почему я так легко оказалась в роли жерт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 сожалению, эта тенденция была характерна для меня и в более поздние годы: и в школе, и в дальнейшей, уже взрослой жизни. И утешением для меня в таких случаях были мысли, навеянные чтением романов Достоевского о том, что главное — это хранить чистоту сердца и помыслов, несмотря на все унижения и оскорб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ЭИИ очень важным является собственное мнение о себе, нравственных свойствах своего характера. Не понимая, как доказать другим свою невиновность, он тем не менее сверяет свои поступки с теми критериями, - которые установил себе с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1952 году в СССР прогремело «дело врачей», в котором кремлевские врачи еврейской национальности обвинялись в том, что они яко бы хотели отравить великого вождя товарища Сталина. В классе, где я училась, была девочка-еврейка по имени Лида, которой тут же весь класс объявил бойкот: с нею все перестали разговаривать как с «врагом народа». Я оказалась единственной, кто восстал против такой несправедливости, хотя никаких особенно дружеских отношений у нас с Лидой не было, но и неприязни не было также. Своим одноклассникам я говорила: «Ну да, врачи виноваты, а Лида тут при чем?» — и демонстративно разгуливала под руку с Лидой на всех школьных переменах. Тут уж все сразу забыли про Лиду и со всей яростью толпы, которая травит «белую ворону», набросились на меня: «Как, ты против коллектива? Против все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Началась настоящая травля... Продолжалась она три дня. Я не сдавалась и демонстративно продолжала ходить только с Лидой. Меня шпыняли, толкали, унижали, никто со мной не разговаривал. На четвертый день я отказалась идти в школу, чем сильно удивила моих родителей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учиться я любила, была одной из лучших учениц класса. Пришлось объяснить родителям, что произошло. Они вмешались в конфликт, привлекли к этому учителей, и все страсти улегл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 всю остальную жизнь я запомнила это свое истовое сопротивление толпе, которая скандирует: «Кто не с нами, тот против нас!» Несмотря, на мою победу, это было для меня ужасным пережива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всегда совершенно уверен в своей правоте, если вопрос касается его сильных функций. В приведенном рассказе школьница-ЭИИ твердо уверена в том, что было бы безнравственным осуждать одноклассницу за чужие грехи (БЭ). Поэтому считает для себя аморальным участвовать в несправедливом деле, твердо отстаивает свои позиции, хотя это дается ей явно нелегк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дно лишь омрачает нашу дружбу — обнаружилось, что он влюблен в меня, теперь его любовь висит надо мной, как тень. Он такой хороший и ранимый, а я своим равнодушием делаю ему больно. Меня мучает совесть, хотя взаимности он и не требует, ему достаточно мечтать о любви (тип ИЭИ). Меня мучает эта несправедливость. Даже иногда подмывает выйти замуж за него, лишь бы не делать ему больно и не чувствовать своей в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ожалению, не так уж редко можно встретить ЭИИ, вступившего в брак не по собственной любви, а» потому, что его (ее) жалко. Редко подобный брак оказывается счастливым, в том числе и для того, кто был так влюблен вначале. Может быть, лучше было бы сразу проявить достаточную твердость, чтобы не калечить жизнь ни себе, ни друг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знаю из Библии о том, что Бог запрещает воевать и даже брать в руки оружие. Поэтому, когда нужно было сдавать зачет на уроке физкультуры по стрельбе, у меня возникла проблема. Я знала о жесткой строгости нашего преподавателя, боялась его окрика и осложнения отношений. Но моя совесть была мне дороже; мук совести я боялась больше, чем конфликта. Поэтому я подошла к нему и сказала, что мои убеждения, моя совесть, Бог — запрещают мне брать в руки оружие и учиться стрелять. Он набросился на меня с руганью, пригрозил, что мой отказ повлияет на общую оценку по физкультуре, что он, наконец, готов взять полностью на себя мою совесть... Я не могла с ним согласиться: ведь это же невозможно! Перед Богом каждый отвечает сам и должен хранить свою совесть чистой. Наш разговор кончился тем, что я заплакала, но ему все таки не уступила. Я готова была пробежать, проплыть хоть 10 километров, прыгать и приседать, только бы он не кричал и не пытался бы заставить меня делать то, на что я не имею пра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огда он меня, наконец, отпустил, я очень долго не могла прийти в себя, все плакала, но зато знала, что своим убеждениям ни за что не измен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аждый раз, когда мы начинаем новую партию в шахматы, я всякий раз ловлю себя на мысли, что, взявшись за фигуру, я должен продумать ситуацию на много ходов вперед, но больше чем на два хода мне комбинацию еще никогда провести не удавало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ообще присутствие большого числа фигур на доске для меня всегда губительно, я предпочитаю сосредоточить внимание на главных фигурах. Я поэтому стараюсь «очистить» шахматную доску от нагромождения фигур - так мне легче следить за игрой и влиять на ситуа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отрывке явно прослеживается слабость нормативной функции ЭИИ (БЛ), которая затрудняет для него необходимость держать в голове одновременно большое количество логических комбинаций, поэтому он и старается «очистить» поле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детства я помню свое любопытство буквально ко всему, что меня окружало. Мне очень хотелось все знать. Помимо обычной школы я ходила в музыкальную, в кружки бальных танцев и биологии, играла в шахматы, один год посещала лыжную секцию и на каждую зиму покупала абонемент в Филармонию. Еще обязательно мне хотелось научиться чувствовать и понимать живопись: в первых классах я собирала открытки с репродукциями картин, а позже при любой возможности отправлялась в Эрмитаж (билеты в те годы были дешевые, а университет, где я тогда училась, — ряд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Мне все это удавалось успевать делать, поскольку я железно выполняла режим дня: составляла его и вешала листочек на стенку. Если в чем-то нарушала свой режим -занималась жесточайшим самобичеванием. В школьные годы я придумала себе лозунг: «Надо делать на то, что хочется, а то, что нужно!», и неукоснительно этому лозунгу следовала. Почему-то во мне жило убеждение, что жизнь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это сплошное преодоление, она в принципе не может быть лег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тите внимание на усиленность второй функции (ЧИ) в этом примере. Можно было бы предположить, что этот отрывок принадлежит ИЭЭ (Гексли), однако «железное выполнение режима дня» совершенно однозначно свидетельствует о рациональности автора отрывка. Кроме того, стремление себя заставить и пересилить - несомненное действие волевой сенсорики в ранимом канале (КНС) Достоевск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иногда рассказывал нам о своем детстве, о том, что он был очень пуглив и не мог оставаться дома один, особенно ночью,.. Это было заметно и теперь. Однажды мы отмечали какой-то праздник, немного выпили. Потом мы с И. пошли за сигаретами, а В. остался дома один. Когда мы вернулись, он сидел в шкафчике и очень обрадовался нашему приходу: сказал, что спрятался там, потому что ему стало очень страшно. С тех пор мы с И. старались не оставлять его одного, и все-таки это повторилось еще два раза: его реакция была однозначна — он боялся оставаться один, особенно если был хоть немного нетрезв. В трезвом состоянии он никогда не показывал нам своих эмоций, хотя мог рассказать о н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о иногда эти эмоции все же выходили на поверхность. Это было, если В. видел насилие. Он вообще был очень впечатлителен, но это не было заметно для посторонних. Когда же мы вышли после просмотра фильма «Механический апельсин», на В. было тяжело смотреть, он был бледен, как полотно, на лбу выступили крупные капли пота, глаза смотрели в никуда. Не меньше недели у него была сильная депрессия. Но, несмотря па такое неприятие насилия, он мог участвовать в драке, если в опасности был его друг, — друга он не мог бросить в беде. Один раз у меня завязалась драка в дискотеке с тремя так называемыми «гопниками». В. был довольно далеко от места происшествия, однако он это заметил и поспешил мне на выручку, дрался он стойко. Но когда все закончилось и мы вернулись домой, он выглядел сильно удрученным: долго отмывал руки, долго сокрушался, как я мог ввязаться в дра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 </w:t>
      </w:r>
      <w:r>
        <w:rPr>
          <w:rFonts w:eastAsia="Times New Roman Cyr" w:cs="Times New Roman Cyr" w:ascii="Times New Roman Cyr" w:hAnsi="Times New Roman Cyr"/>
          <w:i/>
          <w:iCs/>
          <w:sz w:val="24"/>
          <w:szCs w:val="24"/>
        </w:rPr>
        <w:t>В. было достаточно трудностей с учебой. Во-первых, для того, чтобы он мог заниматься в нашей комнате, ему надо было ощущать психологический настрой на учебу, и когда он был, В. учился продуктивно. В. был гораздо компетентнее нас во многих предметах, и тогда, когда он был уверен, что хорошо понимает материал, он объяснял нам, что и как. Уровень его знаний был, в общем, выше нашего, но оценки на контрольных и на экзаменах он обычно получал ниже, так как очень боялся проверок. И при знаниях на «хорошо» и на «отлично» он пересдавал в среднем по два экзамена за сесс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Было заметно, что он занимается чуть ли не постоянным самобичеванием. Он злился на себя даже тогда, когда на кого-то обижался, хотя для того, чтобы его обидеть, надо было очень постараться, но и мириться с ним после этого было нелегко. Я помню, как однажды сильно задел его своим легкомыслием, так он три дня не обращался ко мне ни с</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одной просьбой. Но если обида забыта, то она забыта раз и навсег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Единственное, чего он, по-видимому, не мог, забыть, так это обиду на себя. </w:t>
      </w:r>
      <w:r>
        <w:rPr>
          <w:rFonts w:eastAsia="Times New Roman Cyr" w:cs="Times New Roman Cyr" w:ascii="Times New Roman Cyr" w:hAnsi="Times New Roman Cyr"/>
          <w:sz w:val="24"/>
          <w:szCs w:val="24"/>
        </w:rPr>
        <w:t xml:space="preserve">У </w:t>
      </w:r>
      <w:r>
        <w:rPr>
          <w:rFonts w:eastAsia="Times New Roman Cyr" w:cs="Times New Roman Cyr" w:ascii="Times New Roman Cyr" w:hAnsi="Times New Roman Cyr"/>
          <w:i/>
          <w:iCs/>
          <w:sz w:val="24"/>
          <w:szCs w:val="24"/>
        </w:rPr>
        <w:t>него был явный комплекс неполноц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Ужасно скованно он держал себя с девушками. Как он сам говорил, его пугала жестокость нашего времени, он уставал от работы над собой, устал от жизни, устал от того, что некоторые ребята стали к нему неважно относиться из-за его замкнутости. И вот, как потом выяснилось, он еще в ноябре решил покончить с собой. Но все еще чего-то ждал, какого-то чуда под Новый год, а первого января как бы в шутку сказал: «Я подписал себе пригов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Это оказалось не шуткой. Правда, он все не мог решиться, и последним толчком оказалась двойка на экзамене. Он знал этот предмет намного лучше меня, по сути дела, он весь мне его объяснил, когда мы с ним готовились... Но я получил «четыре», а он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два». И он сказал, что уверился в том, что не способен учиться в университете, а уж интеллигент-то из него точно не получится. «И вообще, - сказал он, - я еду дом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ечером он сообщил, что купил билет на тот день, когда у нас будет следующий экзамен. В последующие дни, пока мы готовились к экзамену, он большей частью лежал и глядел в потолок либо ходил по магазинам и покупал там всяческие студенческие деликатесы, что называется, кормил нас. Очень мало говорил, еще меньше, чем обычно, и очень хорошо скрывал свое настроение. За день до экзамена В. купил бутылку хорошего вина, и мы выпили за то, чтобы он поскорее возвращался, хотя он говорил, что будет трудно с деньгами и он, наверное, не сможет нас навещать. Мы были очень огорчены и на экзамен пошли с тяжелым сердцем. В. сказал, что, когда мы вернемся с экзамена, он уже уедет. Он все хорошо рассчитал и все предусмотрел, и если бы не цепь случайностей, его план вполне бы удал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появился дома часов на шесть раньше, чем он предполагал. Он уже истекал кровью, перерезав себе вены. Оставил письмо, в котором извинялся перед нами; писал, что очень устал от собственной неполноценности и от мира. Просил простить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Его удалось спасти. После курса лечения за ним приехала мать, они пожили у нас, причем все старались обходить эту скользкую тему. Мы выхлопотали ему академотпуск и ждем его возвращения в сентябре. Очень ждем. Мы звоним ему, он пишет нам письма, где часто извиняется, отправляет нам посылки. Один раз, когда мы случайно упомянули в письме о финансовых проблемах, он выслал нам перевод и написал, что обидится, если мы отошлем его обратно. В больнице ему очень помогли, но сейчас его гложет чувство вины перед нами и перед родителями. Но все же он очень хочет вернуться сюда и больше не повторять ошиб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драматический рассказ во всей полноте иллюстрирует те трудности, с которыми часто живет представитель психотипа ЭИИ, особенно, если, как в этом случае, он принадлежит к сильно интровертированному этическому подтип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сильно обидела его, а теперь... Лучше бы он накричал на меня, выгнал! Но он ходит, как автомат, подчеркнуто вежливо здоровается и делает вид, что мы почти незнакомы... Я знаю девушку, которую он любит. Он долго мучился, изводил себя, не зная, сможет ли надеяться на ответное чувство. Наконец написал ей письмо с признанием. Оно осталось без ответа. Сейчас он не упоминает имени этой девушки, не желает ничего о ней слышать, но я уверена, что его чувства не изменил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обычно испытываю неловкость в общении с новыми людьми, никогда не перехожу на «ты» первым. Любая фамильярность с незнакомым человеком для меня неприемлема. Я сам люблю планировать и с легкостью принимаю чужой порядок. К примеру, дисциплину военной кафедры мне легко выполнять, в то время как для соседа по парте это просто невыносимо (сосед - СЭ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казав бестактность, я долго не могу об этом забыть. Скажем, в девятом классе на школьной конференции по химии одна из докладчиц постоянно неверно выговаривала термин «галоген». Тогда я — как мне показалось, весьма язвительно, - попросил уточнить, что она понимает под понятием «гоголен». С тех пор прошло более пяти лет, другой бы об этом забыл, а я стараюсь с тех пор семь раз подумать и лишь затем задать вопрос, который может задеть собесед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днажды мне дали прослушать пластинку. Когда пришло время ее возвращать, я заметил, что угол конверта слегка замят, но я не мог вспомнить, был ли конверт таков, когда я брал его. Тогда мне пришлось покупать точно такой же диск, чтобы возвратить новый конверт, хотя хозяин даже не взглянул на него, так что все равно дефект оказался бы незамеченным. Но в любом случае совесть моя осталась чиста, и это для меня оказалось куда важнее карто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те годы студентов каждое лето в обязательном порядке отправляли на сельхозработы, денег не платили, а только кормили. Заинтересованности в такой работе, конечно, не было. Тем летом наш курс отправили работать на целину, а мне, поскольку я много болела, заменили эту поездку мелиорацией в Ленинградской области, поближе к дому. Так случилось, что я поехала работать с другим факультетом и незнакомыми мне ребятами. Когда потребовалось выбрать бригадира, эти парни (а их было большинство в бригаде), весело гогоча, указали на меня — я была среди всех самой невзрачной на ви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Утром первого рабочего дня председатель колхоза выдал нам monoры, показал, где мы должны рубить, и ушел. И тут возник «бунт». Подавляющая часть бригады заявила, что работа не волк, в лес не убежит, и предложила идти купаться на озеро: лето выдалось жаркое, с раннего утра столбик термометра уже поднимался выше 20 градусов. Было ясно, что уговаривать их совершенно бессмысленно, и я просто сказала, что никуда не пойду, потому что это нечестно, и буду работать. Втайне я надеялась, что они последуют моему примеру, но этого не произошло. Со мной остались еще две девушки и один парень, а остальная компания дружно ушла купаться. Конечно, все это выглядело нелепо. Вдвоем с этим парнем мы стали рубить толстенные, диаметром до 10 см, стволы ивняка, а двое других перетаскивали эти огромные ветки в кучи — их потом сжиг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огда время уже перевалило за полдень, вся эта компания вернулась. Видя наши труды, они еще немного побазарили, хотя и не с таким энтузиазмом, как утром, и удалились отдыхать в тенечке. Вечером, после подведения итогов, конечно же, выяснилось, что «моя» бригада на последнем месте из пяти. Всю ночь я не могла заснуть не знаю, от чего больше: от чувства ли обиды и несправедливости, или от ломоты во всех мышцах. Я не понимала, что же мне теперь делать. Но на следующее утро мои подопечные быстренько собрались, взяли в руки топоры, и к вечеру наша бригада, с большим отрывом от остальных, заняла первое место. И так продолжалось до самого нашего отъез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моциональный ЭИИ очень тяжело переносит напряженные ситуации, особенно конфронтацию с членами своего коллектива. Однако чувство долга и ответственности за порученное дело заставляют его идти на этот ша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 возраст 12—13 лет пришелся пик моего отвращения к себе. Несмотря на то, что природа не обделила меня ни способностями к учебе, ни привлекательной внешностью и я не страдала никакими хроническими заболеваниями или увечьями, я твердо была уверена в том, что хуже всех остальных. И как ни внушала мне обратное моя мама, ее слова до моего сознания не доходи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епрессии, вызванные разными причинами, накатывали на меня одна за другой. Моим бесконечным самобичеваниям, попыткам переделать свой противный, как мне казалось, характер не было предела. Дома я ходила, как привидение, никого не видела и ничего не слышала. Мама, чтобы попросить меня что-то сделать по дому, брала меня за плечи, немножечко трясла и, глядя в упор в глаза, несколько раз повторяла поручение. Я так завидовала всем моим подружкам, одноклассникам и всем-всем, что сочла бы за великое счастье перевоплотиться в кого-нибудь из них, потому что они «живут нормально», как считала я. В то же время, как мне кажется, я - человек в высшей степени рациональный. Помню, будучи еще в 1-м классе, я не могла успокоиться и заснуть, если у меня не был четко распланирован весь завтрашний день, все до мелочей, по часам и минутам! Танцевальный кружок, музыкальная школа, домашние занятия. И такая потребность планировать у меня сохранилась до сих пор я просто не могу не планир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Постоянное закабаление себя всевозможными делами, непомерная требовательность к себе, спрос с себя только по большому счету — все это привело к тому, что я вынуждена была уйти в академотпуск, проучившись в университете всего один семестр. Я до того себя загнала, что потеряла сон и всякую способность учиться вообще, моя голова превратилась в раскаленный шар, ничего не воспринимающий. Бывало, что мои учебные «извращения»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только так я это могу назвать доходили до того, что я могла просидеть над книжками от 6 вечера и до 6 утра, не поспав перед этим нисколько! Неудивительно, что в конце концов, чтобы понять написанное в учебнике, мне приходилось делать нечеловеческие усилия... Но иначе я не могла жить: чувствовала себя виноватой и не достойной высокой чести учиться в вуз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ошло полтора года. Я вернулась в</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университет. Здоровье свое я поправила и надеюсь, больше себя до такого состояния не дове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Хотелось бы еще раз выразить свое восхищение и благодарность соционике, которая мне в жизни очень и очень помогла. Нигде и никогда больше мне не рассказывали с такой невероятной точностью обо мне сам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чется надеяться, что и представителям других психотипов соционика также оказалась полез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равнительный анализ представителей группы «Гуманита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ключение нам следует охарактеризовать последнюю четверку психотипов. В ведущих блоках представителей этих психотипов находятся этика и интуиция. Очевидно, что одинаковые ведущие функции делают людей, относящихся к этим психотипам, во многом схож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льная интуиция настраивает их на мечтательность, повышенный интерес ко всему новому и необычному, располагает к размышлениям о прошлом и будущем, провоцирует частые колебания и сомнения, порождает склонность, скорее, к теории, чем к практи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льная этика свидетельствует об эмоциональности, способности прекрасно улавливать оттенки настроений. Они хорошо умеют разбираться в людях, их психологических особенност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имущественная направленность их интересов - область человековедения, гуманитарные дисциплины. Эмоциональностью и интуицией обусловлена также их сильная тяга к искусству, в котором они находят свой естественный выход. Практически каждый из представителей этих психотипов привержен к одному или сразу нескольким видам искусства: музицированию, поэзии, прозе, живописи, часто они пробуют себя на сцене, в балетном классе, посещают концерты, художественные выстав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каждого из этой четверки слабыми функциями являются сенсорика и логика. Поэтому практичность, уверенность в себе и реализм не входят в число их сильных качеств. Так же и с задачами, требующими логического анализа, они справляются не лучшим образом — слишком часто их захлестывают эмоции. Можно с уверенностью сказать, что всем четырем противопоказаны рутинная производственная деятельность, работа на стройке, хозяйственные профессии, все, связанное с бухгалтерией, любая работа в жестких регламентированных рамках, профессиональный спорт, служба в силовых структурах. Впрочем, их деятельность не обязательно должна относиться к гуманитарной сфере, — лишь бы она была творчес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огично тому, как мы это делали раньше, рассмотрим пары тех психотипов, у кого функции одинаковы по «вертности» и ведущие блоки различаются лишь порядком их располо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Э-БИ, ЭИЭ, ENFJ, Гамлет, Арти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ЧЭ, ИЭИ, INFP, Есенин, Лир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БЭ, ИЭЭ, ENFP, Гексли, Инициа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Э-ЧИ, ЭИИ, INFJ, Достоевский, Гумани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авнивая эти две пары между собой, отметим, что обладатели интровертной интуиции и экстравертной этики ЭИЭ (Гамлет) и ИЭИ (Есенин) очень эмоциональны, особенно ярко это качество характера проявляется у Гамлета. И тот, и другой способны немедленно откликнуться эмоциональным всплеском сочувствия на горе другого, поддержать и утешить. Но при этом они также способны и манипулировать людьми, особенно склонен этим заниматься Гамлет, который получает истинное удовольствие от владения душами и сердцами. Есенину же подобное манипулирование чаще всего помогает избежать скучных для него, но необходимых рутинных дел. Также прослеживаются у них обоих и черты эгоцентризма, поскольку интровертность интуиции затрудняет им взгляд на себя со стороны. Одновременно и тот, и другой весьма демонстративны в проявлении своих эмоций (особенно отрицатель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ЭЭ (Гексли) и ЭИИ (Достоевский), в отличие от первой пары, к манипулированию не склонны, напротив, они ее легко распознают и отвергают. Экстравертность интуиции определяет их характерное свойство — умение видеть себя со стороны. Интровертность этики делает эмоционального и ранимого Достоевского внешне бесстрастным, а Гексли скрывает свои негативные эмоции, проявляя, преимущественно, оптимизм и живость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и между собой эти пары психотипов разительно отличаются друг от друга. Гамлет постоянно чувствует себя на виду, как будто выступает перед аудиторией, даже если эта аудитория — всего один человек. Для него поэтому естественно и смысловое название — Арти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тельно, многие известные артисты относятся к этому психотипу: Ч. Чаплин, А. Вертинский, А. Райкин, Н. Черкасов, В. Тихонов, В. Гафт, А. Малинин и многие друг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мление к овладению душами и сердцами многих людей часто приводит Артистов в политику: Нерон, Сен-Жюст, А. Гитлер, Б. Муссолини, Л. Троцкий, В. Жириновский - представители этого психоти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особенно уместно еще раз обратить внимание читателя на то обстоятельство, что соционический психотип определяет лишь структуру психики, но то, чем наполнена эта структура, - связано с воспитанием, уровнем культуры и духовности. Умение задевать душевные струны людей характерно как для фюрера Гитлера, так и для певца Малинина, но характер вызываемых ими чувств никакого отношения к соционике уже не имеет. Следует хорошо понимать, что умение увлечь массы людей своими идеями может привести к трагическим последствиям, если автор этих идей не способен быть реалистичным и нравственно состоятель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Гамлетов можно встретить и представителей других профессий, где их таланты могут очень хорошо пригодиться: например, преподавательская деятельность или работа психолога. Представители этого психотипа встречаются и в науке. Более мягкий и астеничный ИЭИ-Есенин чаще остается в тени из-за своей низкой энергетики, поэтому трудно найти среди известных людей имена тех, кто относится к этому психотипу. Это, преимущественно, люди этического подтипа, что и определило смысловое название этого психотипа — Лирик. Среди ИЭИ с усиленной этикой — известные певцы С. Лемешев и Ю. Гуляев, а также политический деятель Н. Бухарин. К психотипу Есенин принадлежат также первый космонавт СССР Ю. Гагарин и известный тележурналист В. Молчанов, актриса Е. Солов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уместным может оказаться Есенин в должности референта деятельного, волевого и решительного руководителя предприятия. Лирик сумеет смягчить жесткие нотки своего шефа, организует изысканную и элегантную атмосферу деловых приемов, сумеет найти нужный тон с посетител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самое подходящее занятие для Есенина — любой вид искусства, к которому он испытывает склонность. Кроме того, это может быть и работа в книгохранилищах, музеях, вождение экскурсий. Прирожденная элегантность окажется уместной и в искусстве прикладных профессий — разработке дизайна предметов быта, укра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ль же велики различия и в другой паре обладателей одинаковых функций. Интровертный ЭИИ-Достоевский все эмоции прячет внутри, тяжело переносит любой вид насилия и чужих страданий, его психика способна накапливать напряжение без разрядки, что нередко приводит людей этого психотипа к психическим расстройствам. Гексли, напротив, открыт и жизнерадостен, легко улаживает конфликты, с успехом уходит от травмирующих ситуа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алостливость, стремление помочь обездоленным позволяет нам дать ЭИИ (Достоевскому) смысловое название — Гуманист. Наиболее подходящие профессии для него — занятия психологией, педагогикой, воспитательной работой. Часто можно встретить людей этого психотипа и в медицине. Особенно это естественно для тех, у кого усилен левый блок функций модели «А» (БЭ-ЧС) — они здесь проявляют качества социалов, но вряд ли для них уместно занятие хирургией. Те же, у кого усилен правый блок (ЧИ-БЛ), неплохо справляются с научной работой. Однако надо помнить, что ЭИИ склонен себя «пережимать» и заставлять делать то, что трудно у него получается, так что среди людей этого психотипа могут быть и физики, и математики, но вряд ли эти профессии — наилучшее применение их способностям, разве что потом они начинают преподавать эти предметы.</w:t>
      </w:r>
    </w:p>
    <w:p>
      <w:pPr>
        <w:pStyle w:val="Normal"/>
        <w:ind w:firstLine="720"/>
        <w:jc w:val="both"/>
        <w:rPr/>
      </w:pPr>
      <w:r>
        <w:rPr>
          <w:rFonts w:eastAsia="Times New Roman Cyr" w:cs="Times New Roman Cyr" w:ascii="Times New Roman Cyr" w:hAnsi="Times New Roman Cyr"/>
          <w:sz w:val="24"/>
          <w:szCs w:val="24"/>
        </w:rPr>
        <w:t xml:space="preserve">Конечно же, при наличии таланта человек психотипа Достоевский может заниматься и любым видом искусства, но здесь надо помнить, что выступление перед большой аудиторией для ЭИИ, обладающего гипертрофированным чувством ответственности, может обернуться слишком большими затратами энергии. Для него поэтому предпочтительнее такой характер деятельности, который позволит ему работать спокойно, в одиночку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и затем уже демонстрировать результат своего труда в готовом виде. К психотипу Достоевский можно причислить живописца Ван Гога, писателя К. Паустовского, академика Д. Лихачева, а также таких известных актеров, как Н. Белохвостикова, Ю. Соломин, тележурналиста Н. Сванидз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йственное ЭИИ желание проповедовать идеалы добра и справедливости может привести его к тому, что он профессионально займется религ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политической карьере ЭИИ не только не стремится, но по возможности ее избегает и становится политическим деятелем лишь поневоле. Последний российский император Николай II, личность явно трагическая, также, по мнению автора, относился к психотипу Достоевский (Гуманист).</w:t>
      </w:r>
    </w:p>
    <w:p>
      <w:pPr>
        <w:pStyle w:val="Normal"/>
        <w:ind w:firstLine="720"/>
        <w:jc w:val="both"/>
        <w:rPr/>
      </w:pPr>
      <w:r>
        <w:rPr>
          <w:rFonts w:eastAsia="Times New Roman Cyr" w:cs="Times New Roman Cyr" w:ascii="Times New Roman Cyr" w:hAnsi="Times New Roman Cyr"/>
          <w:sz w:val="24"/>
          <w:szCs w:val="24"/>
        </w:rPr>
        <w:t xml:space="preserve">Оптимистичный и коммуникабельный ИЭЭ-Гексли, приверженец всего нового, организатор всевозможных затей (отсюда и его название — Инициатор), может хорошо реализовать свои способности там, где требуются легкость общения, быстрота реакции, умение найти компромисс,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апример, в профессии журналиста. Веселое лицедейство этого психотипа ярко проявилось в творчестве таких замечательных актеров, как А. Миронов, О. Меньшиков. Любимый всеми кинорежиссер и драматург Э. Рязанов — также, по предположению автора, представитель психотипа Инициа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продуктивной может оказаться деятельность ИЭЭ (Гексли) в науке, где нестандартный подход представителей этого психотипа, умение взглянуть на проблему с неожиданной стороны может дать ключ к решению сложной задачи. Наиболее активные и талантливые ИЭЭ способны организовывать принципиально новые фирмы, лаборатории, институты, работающие на далекую перспекти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ЭЭ (Гексли) с усиленной этикой — прекрасный психолог, спокойный и мягкий человек, готовый помочь и посоветовать, как выйти из трудной ситуации, если такая возник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асть III. Интертипные отношения</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 изучив описания психотипов, некоторые читатели выразят недоумение: «Позвольте, но здесь оказались только честные, справедливые, порядочные, добросовестные и т. п. люди, а где же халтурщики, лгуны, склочники? К какой категории они относя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ло в том, что наши впечатления о конкретном человеке в значительной мере связаны с устройством психики как нашей, так и того, с кем мы общаемся. И не в меньшей степени — с тем, в каком отношении к этому человеку, в силу обстоятельств, мы находим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омненной заслугой соционики является открытие закономерностей общения людей различных психотипов. Вспоминается характерный пример. Об одной и той же девушке психотипа Наполеон было высказано два следующих м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обеспьер: </w:t>
      </w:r>
      <w:r>
        <w:rPr>
          <w:rFonts w:eastAsia="Times New Roman Cyr" w:cs="Times New Roman Cyr" w:ascii="Times New Roman Cyr" w:hAnsi="Times New Roman Cyr"/>
          <w:i/>
          <w:iCs/>
          <w:sz w:val="24"/>
          <w:szCs w:val="24"/>
        </w:rPr>
        <w:t>«Я ее с трудом выношу! Повсюду она создает хаос, бегает, суетится, такое впечатление, что она одна занимает все наше рабочее помещение, всех задевает, всем что-то говорит и указывает. В то же время работа, порученная ей, часто оказывается брошенной на полдороге или сумбурно выполнен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альзак: </w:t>
      </w:r>
      <w:r>
        <w:rPr>
          <w:rFonts w:eastAsia="Times New Roman Cyr" w:cs="Times New Roman Cyr" w:ascii="Times New Roman Cyr" w:hAnsi="Times New Roman Cyr"/>
          <w:i/>
          <w:iCs/>
          <w:sz w:val="24"/>
          <w:szCs w:val="24"/>
        </w:rPr>
        <w:t>«Когда она появляется в нашей комнате, возникает ощущение праздника, настроение сразу поднимается, мне она кажется ярким цветком, нарядной бабочкой, вносящей в скучную жизнь светлые и радостные тона, она как будто искрится...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рашивается: какое из двух суждений мы должны счесть истиной? Какова же эта девушка «на самом деле»? Давайте разберемся, как происходит общение представителей этих трех психотипов с точки зрения соционики. Для этого воспользуемся моделью «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омним, что в этой модели обозначены четыре функции, наиболее значимые для личностного контакта: две сильные функции ведущего блока, «болевая функция» канала наименьшего сопротивления (КНС) и функция суггестивного канала, смысл которой в том, что указанный канал принимает энергию соответствующей сильной функции партнера не как давление или критику, а как желанную и ожидаемую помощь. В личностном общении эти четыре функции работают следующим образом: оба сильных канала действуют как мощные генераторы энергии; функция КНС болезненно реагирует на сигналы, превосходящие ее энергетический порог; «суггестивная» функция служит как бы антенной, принимающей энергетические импульсы извне. В нашем конкретном случае энергетические воздействия принимают следующий ви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2005330" cy="9448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005330" cy="94488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мы видим: мощная энергия, связанная с волевой сенсорикой Наполеона, неблагоприятно действует на КНС Робеспьера, вызывая в последнем раздражение и неуютное чувство, будто девушка «одна занимает все помещение». В то же время для скептика-Бальзака, часто пребывающего в состоянии апатии и пессимизма (особенно это характерно для интуитивного подтипа), сенсорность Наполеона исключительно благотворна, поскольку она растормаживает Бальзака, помогает ему преодолеть инертность, поднимает настроение. В этом и кроется причина столь диаметрально противоположных оцен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ается, что одни и те же действия одного и того же человека оказываются восприняты прямо противоположным образом разными людьми, и это определяется расположением соответствующих функций в разных каналах! С одной стороны, взаимоотношения двух психотипов тем комфортнее, чем больше помощи индивид получает по своему 4-му каналу. С другой стороны, они тем напряженнее, чем более сильным оказывается давление на уязвимый 3-й кан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количество основных психотипов равно 16, типов и отношений между психотипами — также 1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отношения Наполеон — Робеспьер оказываются конфликтными, то отношения Наполеон — Бальзак — отношениями дуализации или полного дополнения. Ниже приведены все варианты отношений Наполеона с другими психотипами. Аналогичные варианты можно записать и для всех остальных психотип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тношения дуализации или полного дополнения (Наполеон — Бальза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олудуальные отношения (Наполеон— Есен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Миражные отношения (Наполеон — Габ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Отношения полной противоположности (Наполеон — Дю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Зеркальные отношения (Наполеон — Драйз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Конфликтные отношения (Наполеон — Робеспь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8. Отношения контроля, или ревизии (Максим — Наполеон — Достоевс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Тождественные отношения (Наполеон — Наполе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Родственные отношения (Наполеон — Жу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Отношения суперэго (Наполеон — Дон Кихо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Деловые отношения (Наполеон — Гекс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Отношения активации (Наполеон — Дж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Отношения квазитождества (Наполеон — Гю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16. Отношения социального заказа (Гамлет — Наполеон — Штирли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ношения 1-8 являются гетеровертными (экстраверт - интроверт, интроверт - экстраверт), 9-16 гомовертными (экстраверт - экстраверт, интроверт - интровер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шем описании интертипных отношений мы будем пользоваться общей схемой, представляющей сверху вниз — все четыре канала по модели Юнга. Сплошными линиями мы будем связывать идентичные функции, а пунктирными линиями - одинаковые функции разной «верт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следует сделать оговорку: все предложенные модели взаимодействия справедливы лишь при условии, если оба взаимодействующих индивида развиты в одинаковой степени. Это будет означать, что исключена, например, такая ситуация, когда 1-й канал одного действует значительно слабее, чем 1-й канал другого, и т. п. (слишком большая разница уровней развития и разница культурных стереотипов вообще выходят за рамки нашего анали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1. Дуальные отно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212850" cy="5975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212850" cy="59753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е уже говорилось, что это — наиболее благоприятное сочетание психотипов. Их отношения носят название дуализации, или полного дополнения. Очевидно, что у любого из нас самые благоприятные отношения могут сложиться именно с тем человеком, у которого асимметрия функций имеет дополняющий харак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ем смысл этого дополнения? Главным образом в том, что индивид имеет дело с партнером, чью энергетическую поддержку (со стороны сильной функции) охотно принимает его суггестивный 4-й канал, и наоборот, он сам поддерживает суггестивный канал партнера энергией своего собственного первого канала. Такого «дополняющего» партнера в соционике называют дуалом. Информация от дуала, следовательно, воспринимается как поддержка, коррекция, готовность облегчить решение любой трудной задачи. С другой стороны, ни один из партнеров не испытывает давления на свою «болевую» функцию, поскольку здесь «вертности» функций 2-го и 3-го каналов различны.</w:t>
      </w:r>
    </w:p>
    <w:p>
      <w:pPr>
        <w:pStyle w:val="Normal"/>
        <w:ind w:firstLine="720"/>
        <w:jc w:val="both"/>
        <w:rPr/>
      </w:pPr>
      <w:r>
        <w:rPr>
          <w:rFonts w:eastAsia="Times New Roman Cyr" w:cs="Times New Roman Cyr" w:ascii="Times New Roman Cyr" w:hAnsi="Times New Roman Cyr"/>
          <w:sz w:val="24"/>
          <w:szCs w:val="24"/>
        </w:rPr>
        <w:t xml:space="preserve">Итак, в каждой дуальной паре, в первых двух каналах, представлены четыре дополняющие друг друга функции. Две дуальные пары с одинаковым набором сильных функций составляют квадру. Всего квадр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четыре; в литературе можно встретить их названия: альфа, бета, гамма, дельта, и просто I, II, III, IV -соответств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же мы приводим обозначения функций ведущего блока для всех четырех квад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I квадра (альф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н Кихот (ЧИ-БЛ) - Дюма (БС-ЧЭ)</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юго (ЧЭ-БС) - Робеспьер (БЛ-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II квадра (бэ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млет (ЧЭ-БИ) - Максим (БЛ-Ч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уков (ЧС-БЛ) - Есенин (БИ-ЧЭ)</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III квадра (гам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олеон (ЧС-БЭ) - Бальзак (БИ-Ч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ек (ЧЛ-БИ) - Драйзер (БЭ-Ч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IV квадра (дель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тирлиц (ЧЛ-БС) - Достоевский (БЭ-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ксли (ЧИ-БЭ) - Габен (БС-Ч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ждой квадре функции всех четырех ее представителей расположены таким образом, что ни один из них не осуществляет давления на «болевые» функции других — наоборот, информация, посылаемая со стороны сильных функций любого партнера, остальными тремя воспринимается как помощь. Таким образом, квадра осуществляет более полную кооперацию, чем одна дуальная пара: психофизическое регулирование в этой группе наиболее оптимально, у всех ее участников есть ощущение взаимопонимания и поддержки... Но вернемся к дуал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рудно заметить, что дуалы отличаются друг от друга по признакам: экстраверсия — интроверсия, этика — логика, сенсорика — интуиция. Но по признаку рациональность - иррациональность они совпадают. Получается, что по трем признакам дуалы дополняют друг друга, а совпадающая рациональность или иррациональность обеспечивает одинаковость жизненных ритмов партнеров. В каждой квадре одна пара дуалов рациональная, другая — иррациональн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тимся теперь к примерам дуальных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альная дружба легко возникает уже в детстве. Вот описание такой дружбы Максим-Гамлет, глазами Гамле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млет - Макс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алерик — мой друг; с детства мы не могли обходиться один без другого. Когда мы собирались, то могли долго и интересно играть. Правда, иногда мне капалось, что он меня обижал, поскольку не всегда со мной соглашался. И я демонстративно уходил от него домой, но вскоре наши размолвки забывал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школе, сам того не замечая, я сильно зависел от Валерика, чувствовал себя рядом с ним защищенным. В спортивную секцию я соглашался идти только с ним, мог играть только в одной команде с ним, быть с ним в одном звене; если надо было ехать в город, чтобы что-нибудь купить, — значит, опять только с ним. Он же с трудом сходился с новыми ребятами. Мне всегда приходилось помогать ему в этом. На все праздники и на все дни рождения он тоже ходил только со м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зже, когда мы стали подростками, бывало, что критиковали один другого: я его — за предcказуемость и «правильность», он же считал меня чересчур легкомысленным и показушным. И тем не менее мы оставались самыми близкими друзьями. Мы постоянно были очень нужны друг другу, ведь рядом с ним я мог сбросить с себя трагическую маску, а он, в свою очередь, мог чувствовать себя спокойно и открыть мне душу, не боясь подвоха. Положительным в нашей дружбе было и то, что мы с удовольствием могли выслушать друг друга: я - о его успехах в программировании, а он — о моей новой любви. Мне самому, конечно, программирование было не слишком интересно. Но когда об этом рассказывал Валерик, я загорался его идеями и переживал вместе с ним. То же можно сказать и о его отношении к моим «маленьким трагедиям»... Нам очень повезло, что все школьные годы мы были ряд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рассказе, как видим, дуальные отношения предстают в своем, так сказать, идеальном, едва ли не рафинированном варианте. Все лучшее здесь состоялось: удачное сочетание темпераментов, поддержка по слабым функциям, разумная и продуктивная взаимная кри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нее особенно интересно и замечательно в дуальных парах. Вот, например, сценка между друзьями-студентами Джеком и Драйзе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айзер - Дж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ногие считают нашего Олега (Джека) человеком конфликтным, но с Алешей (Драйзером) за все годы учебы они ни разу не поссорились — вместе занимаются, готовятся к контрольным, вместе и отдыха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шли они как-то купаться на Обское море. Олег оставил свою одежду где-то на лавочке вдалеке от берега, а Алеша — взял с собой, положил на песке у самой воды. Накупались они, вышли довольные, Олег пошел за вещами — тю-тю! Их уже и след простыл. Одежда, часы, деньги, документы, ключи... Только туфли остави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Ой, как здорово, меня еще ни разу не обворовывали! — восхитился Оле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Алеша не разделял его востор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Ну вот, горе ты луковое, что теперь с тобой дел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Пойдем, поищем в кустах, может, они там вещи остави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Ага, жди, оставят они т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шли они на лодочную станцию. Вызвали милицию. Часа этак через три милиция приехала. Их отвезли в отделение, где Олег произвел на всех ошеломляющее впечатление своим пляжным видом в сочетании с неугасаемым чувством оптимизма. Алеша поплелся домой - принести Олегу хоть что-то из одеж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том начали составлять опись пропавших вещей. Дежурный спрашивает Оле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Что у вас бы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М-м-м... Шта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Как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Ну, простые, чер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А сколько примерно они стоя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Рублей пятьдесят, — пожимает плечами Оле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Ты что? Такие штаны давно уж не меньше сотни стоят! — негодует Алеш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й маленькой истории хорошо просматривается ситуация дополняющей противоположности, столь характерная именно для дуальных пар. Недовольное ворчание Драйзера — не что иное, как проявление заботы о беспечном товарище, и тот, конечно, хорошо это понимает, так что упреки этого рода, даже будучи взаимными, никогда не принимают форму конфли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 оздоравливающей и благотворной бывает дуализация в семье. Создается атмосфера, благоприятная не только для самой дуальной пары, но и для окружающих людей (особенно, если дуалами являются еще и родители супругов). Вот рассказ о такой дуальной паре (Жуков — муж, Есенин же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енин - Жу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знакома с Ирой уже 15</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лет. Она выросла в очень конфликтной семье, была человеком чрезвычайно ранимым, тревожным. Всегда и всем демонстрировала «колючки» - как ежик. Я знала, что она несколько лет назад вышла замуж, а недавно мы встретил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Она рассказала, что живет в семье мужа. Первый год — плакала, по поводу и без повода, хотя все родственники относились к ней очень приветливо, старались поддержать и помочь. Но даже это ее настораживало, она постоянно ожидала критики и неудовольствия, - в ответ же ее только подбадривали. И так продолжалось около года. Потом она успокоилась, поверила в доброту и приветливость окружающих людей, стала без опаски пользоваться их поддержкой, а теперь уже совсем научилась жить в психологическом комфорте. Сейчас она — совершенно лучистый и радостный человек. </w:t>
      </w:r>
      <w:r>
        <w:rPr>
          <w:rFonts w:eastAsia="Times New Roman Cyr" w:cs="Times New Roman Cyr" w:ascii="Times New Roman Cyr" w:hAnsi="Times New Roman Cyr"/>
          <w:sz w:val="24"/>
          <w:szCs w:val="24"/>
        </w:rPr>
        <w:t xml:space="preserve">У </w:t>
      </w:r>
      <w:r>
        <w:rPr>
          <w:rFonts w:eastAsia="Times New Roman Cyr" w:cs="Times New Roman Cyr" w:ascii="Times New Roman Cyr" w:hAnsi="Times New Roman Cyr"/>
          <w:i/>
          <w:iCs/>
          <w:sz w:val="24"/>
          <w:szCs w:val="24"/>
        </w:rPr>
        <w:t>нее изменились походка, выражение лица... В первый момент встречи я ее даже не узн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вайте теперь подумаем: является ли сам факт дуальности гарантией бес конфликтных, поддерживающих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ру этой книги однажды пришлось наблюдать встречу двух дуалов, кончившуюся едва ли не плачевно. Строгий, выдержанный, пуритански воспитанный логик на домашней вечеринке был представлен фривольной, алчной и довольно бесцеремонной особе, по психотипу оказавшейся его дуалом. Она преследовала его весь вечер, делала игривые намеки, приставала с разговорами на самые пустые темы, заставив его в конце концов спасаться бегством. «Неужели она действительно мой дуал? — спрашивал он меня на следующий день. — Ну уж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видно, успех любых отношений (дуальных в том числе) не в последнюю очередь определяется воспитанием... Но не только в воспитании дело. Личные отношения — это особая сфера, здесь многое зависит от доброй воли самого человека. Ситуация, однако, резко меняется, как только мы переходим к отношениям производственным. Здесь уже, хотим мы этого или нет, во главу угла придется поставить соответствие психотипа характеру работы: отношения между людьми на производстве впрямую зависят от этого факт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им себе Жукова руководителем предприятия. Допустим, ему необходим секретарь-референт, в обязанности которого входило бы организовывать приемы коллег из других учреждений, создавать комфортную, мягкую, приятную атмосферу в приемной своего довольно жесткого шефа, вовремя подсказать ему, как лучше обойти острые углы, с чего лучше начать разговор с оппонентом, чтобы затем добиться нужного результата, и т. д. Ясно, что в этом случае уместен именно дуал, то есть человек, который дополнит слабые стороны руководителя своими сильными качествами (в данном случае необходим референт психотипа Есен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что, если этому же руководителю понадобится сотрудник, в обязанности которого входило бы внедрение продукции предприятия в иные отрасли? Тогда это должен быть пробивной и энергичный деятель, т. е. кто угодно, только не Есенин. Если же по чисто формальным соционическим соображениям мы предложим директору на эту должность его дуала — Есенина, то, скорей всего, такая рекомендация вызовет производственный конфликт: деятельный и активный Жуков едва ли будет доволен чересчур мягким, уступчивым, не очень энергичным и не очень собранным своим помощником, которому совсем не подходит должность толкач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и еще пример: предположим, что руководителем конструкторской группы является сотрудник психотипа Максим. Если задачей такой группы является разработка нового двигателя, то хорошим дополнением к руководителю-Максиму, несомненно, станет его дуал — Гамлет, поскольку он способен предложить совершенно новую идею, посмотреть на проблему с неожиданной стороны, уйти от тривиальных решений. Максим же, со своей стороны, прекрасно доведет эту работу до детального чертежа, организует создание опытного образца, отладит нужный режим работы. Это - также тот самый случай, когда партнеры эффективно дополняют друг друга в общей рабо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еперь представим себе, что получится, если Максим, рабочий на конвейере, в качестве напарника выберет коллегу психотипа Гамлет? Вряд ли Гамлет, способный обидеться на какую-то мелочь и демонстративно удалиться, будет здесь уместен. В этом случае также неизбежен конфлик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мы видим, что дуализация сама по себе — вовсе не гарантия хорошего партнерства, особенно если кто-то из двоих оказался в сфере действия своих слабых функций (Есенин — толкач, Гамлет — работник конвей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2. Полудуальные отно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206500" cy="5911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206500" cy="59118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же, как и у дуалов, тут обеспечивается поддержка с 1-го на 4-й канал у обоих партнеров, но нет компенсации по двум другим. Поэтому, когда люди знакомятся, строят планы, договариваются о делах, все идет прекрасно, не хуже, чем у дуалов. Но когда они начинают осуществлять задуманное, оказывается, что у обоих есть одна и та же сфера, где и тот, и другой не сильны (хотя и по-разному: «вертность» функций 3-го канала различна), стало быть, по этим функциям они не могут эффективно помогать друг другу. Поскольку полной компенсации нет, то при достаточном сближении может возникнуть некоторое взаимное разочаро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примеры полудуальных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беспьер рассказывает о своем друге-Гамл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беспьер - Гам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н музыкант, играет в ансамбле, всегда неистощим на выдумку -лишь бы только привлечь к себе внимание. Может и на голову встать. Или, например, возьмет да объявит себя автором какой-нибудъ популярной песни. Потом он, правда, и сам стал песни сочинять. Надо заметить, что у нас всегда находилась тема для разгово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ы обсуждали все - от вчерашнего фильма до природы мироздания. У нас то и дело возникали проекты всевозможных начинаний. Каждый из них мы разбирали вплоть до мелочей, но ни разу не смогли продвинуться в его осуществлении дальше начальных приготовл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рассказе приятели явно привлекают друг друга своими сильными функциями (экстравертная этика у Гамлета, интровертная логика у Робеспьера). Но практическое осуществление любого проекта немыслимо без сильной сенсорики. У обоих это слабая функция, так что их общение, кроме взаимного удовольствия, ничего существенного не принос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рассказ девушки психотипа Дон Кихот о жизни в одной комнате общежития с подругой психотипа Габ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н Кихот - Габ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почти полгода жила в одной комнате с И. Я ее очень уважаю, и ее мнение для меня — эталон. Это единственный человек, кому я могла рассказать обо всех своих радостях и горестях, будучи абсолютно уверенной, что она меня поймет и успокоит. После трехмесячной разлуки я с нетерпением ждала, когда она приед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конец она переступила порог комнаты, оглядела ее, сказала: «В общем, здесь жить можно»... И я подумала с облегчением, что опять, наконец, рядом со мной будет моя практичная соседка, что она не позволит мне оторваться от действительности, запутаться в собственных безумных иде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туация здесь, в общем, проста и понятна: интуиту-Дон Кихоту, конечно, не просто решать бытовые проблемы, с которыми связана жизнь в общежитии. Помощь сенсорика-Габена в этом просто неоценима. К тому же Габен, с его «болевой» этикой, как правило, весьма внимательно и сочувственно выслушивает чужие излияния; он и в этом - весьма желанный и удобный сосе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ого говоря, интертипные отношения следовало бы рассматривать для каждой пары отдельно и притом в различных ситуациях: на работе, дома, на отдыхе... Каждый случай общения представляет собой взаимную «работу» каких-то конкретных психических функций, вот почему характер общения в разных условиях для одних и тех же пар может существенно отлич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пример отношения психотипов Наполеон и Есенин, — девушек, живших также в одной комнате общежи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казывает Есен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енин - Наполе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на сразу привлекла меня своей общительностью, помогла сблизиться с многими людьми. Ей всегда не хватало слушателя, а я часами могу слушать чужие рассказы. Вскоре мы уже проводили все свободное время вместе. По ночам не могли уснуть, пока вдоволь не наговорим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 ней я могу обратиться за любым советом: какую вещь лучше купить и где это удобнее сделать. Она умеет считать деньги, а у меня они улетучиваются без счета и неизвестно куда. Она с радостью подскажет, как лучше рас ставить мебель в комнате, какие повесить шторы. Я же часами могу размышлять об этом, но за дело так и не возьму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Зато я гораздо лучше ее могу понять, как будут развиваться ее отношения с очередным поклонни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ногда мы говорим об этом часами. Бывали случаи, когда мне приходилось предсказывать ей безрадостный финал ее очередного увлечения... Это, конечно, было бесполезно, она никогда меня не слушалась, и лишь после того, как все происходило точно по нарисованному мной сценарию, она с сожалением говорила: «Эх, зря я тебя тогда не послушала!» Но через какое-то время все повторялось снач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огда же наступает сессия — мы с ней почти не видимся. Обычно я сижу дома одна, готовлюсь к экзамену. Тщательно пишу шпаргалки. Она — бегает по общежитию и собирает шпаргалки у тех, кто уже сдал экзам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снова мы наблюдаем поддержку партнеров по сильным функциям: умение сенсорика-Наполеона выбрать и купить подходящую вещь и способность интуита-Есенина прогнозировать развитие ситуации. Но в тех областях, где требуется совместная работа (в данном случае — подготовка к экзаменам), каждый действует сам но себе и на свой лад, не оказывая друг другу никакой поддерж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еще пример полудуальных отношений — Джек и Достоевс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казывает Дж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ек - Достоевс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Поступив в университет, мы поселились с ним в одной комнате. Вначале все шло идеально. Мы строили планы нашего обустройства. Он предложил: </w:t>
      </w:r>
      <w:r>
        <w:rPr>
          <w:rFonts w:eastAsia="Times New Roman Cyr" w:cs="Times New Roman Cyr" w:ascii="Times New Roman Cyr" w:hAnsi="Times New Roman Cyr"/>
          <w:sz w:val="24"/>
          <w:szCs w:val="24"/>
        </w:rPr>
        <w:t xml:space="preserve">«У </w:t>
      </w:r>
      <w:r>
        <w:rPr>
          <w:rFonts w:eastAsia="Times New Roman Cyr" w:cs="Times New Roman Cyr" w:ascii="Times New Roman Cyr" w:hAnsi="Times New Roman Cyr"/>
          <w:i/>
          <w:iCs/>
          <w:sz w:val="24"/>
          <w:szCs w:val="24"/>
        </w:rPr>
        <w:t>меня есть половая краска и обои, давай сразу же займемся ремонтом». Мне понравился такой энтузиазм и я ответил взаимностью: «У меня есть электроплитка и сковорода. Купим кастрюлю, таз и все прочие мелочи... Для начала покрасим пол и окно...» — и все в таком дух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ервые две недели совместной жизни прошли просто здорово, мы понимали друг друга с полуслова. Оба мы любили работать, делать что-то полезное. Но потом в осуществлении наших планов начались сбои. Он — упрямый человек и не любит, чтобы ему указыв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днажды мы пошли в магазин за продуктами, купили все необходимое, и я еще предложил купить яблоки. Он поморщился и ответил, что ему не хочется это делать, да и цена слишком велика. Я пытался его уговорить, - он, что называется, «стоял насмерть»... Я решил повести себя независимо в этой ситуации: пошел и купил себе яблоки. Он наверняка обиделся, но вида не подал, не сказал ни слова, и все же я почувствовал, что между нами пробежала искра неприязни. Он чувств своих не показывает, мне же тяжело ограничивать себя, я привык общаться с многими людьми. Он привык глотать обиду и огораживать себя стеной сдержанности, а я — человек прямой и считаю, что любое недоразумение лучше сразу выяснить, чтобы не оставлять оби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овый инцидент возник во время его дежурства по кухне. Целую не делю он готовил только одни каши. Наконец, я попросил его приготовить что-нибудь другое, но он отвечал, что не хочет менять свои сегодняшние планы. Что ж, на нет и суда нет! Я сам себе нажарил картошки и при этом пошутил как-то так, что разобидел его окончательно. Наши отношения стали совсем уже напряженными. Мне это стало надоедать. Изо всех сил стараясь быть тактичным, я предпринял попытку помириться и выяснить, в чем дело. Он с радостью откликнулся на мое предложение. Мы хорошо поговорили, и наши трения сгладились, но я не уверен, что снова не возникнут пробле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тите внимание: здесь оба партнера имеют сенсорику в 3-м, «болевом» канале. Ясно, что конфликты возникают именно в тех случаях, когда речь идет о бытовых проблемах: и тот, и другой действуют здесь неадекватно ситуации. Достоевский, опасаясь, что денег не хватит до стипендии, не может решиться потратить какую-то сумму на яблоки, готовит самое дешевое блюдо — каши, больно задевая этим сенсорику ощущений своего соседа. А тот, в свою очередь, будучи человеком конкурирующего типа, пытается одерживать во всех бытовых проблемах верх и, таким образом, также задевает уязвимую 3-ю функцию своего партнера, который в принципе не выносит никакого дав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3. Миражные отно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255395" cy="6216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255395" cy="62166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как и в случае с дуалами, партнеры очень хорошо помогают друг другу благодаря связям вторых и третьих каналов. Но дополняющей связи с 1-го канала на 4-й здесь нет. Это означает, что партнерам легче поддерживать хорошие отношения в делах не слишком серьезных, — например, где-нибудь на совместном отдыхе.</w:t>
      </w:r>
    </w:p>
    <w:p>
      <w:pPr>
        <w:pStyle w:val="Normal"/>
        <w:ind w:firstLine="720"/>
        <w:jc w:val="both"/>
        <w:rPr/>
      </w:pPr>
      <w:r>
        <w:rPr>
          <w:rFonts w:eastAsia="Times New Roman Cyr" w:cs="Times New Roman Cyr" w:ascii="Times New Roman Cyr" w:hAnsi="Times New Roman Cyr"/>
          <w:sz w:val="24"/>
          <w:szCs w:val="24"/>
        </w:rPr>
        <w:t xml:space="preserve">Тут будет не слишком заметно, что слабая функция 4-го канала у обоих партнеров остается без поддержки. В общем, эти отношения чаще бывают «приятными», но не более того: сильные функции у партнеров одинаковы, хоть </w:t>
      </w:r>
      <w:r>
        <w:rPr>
          <w:rFonts w:eastAsia="Times New Roman Cyr" w:cs="Times New Roman Cyr" w:ascii="Times New Roman Cyr" w:hAnsi="Times New Roman Cyr"/>
          <w:i/>
          <w:iCs/>
          <w:sz w:val="24"/>
          <w:szCs w:val="24"/>
        </w:rPr>
        <w:t xml:space="preserve">и </w:t>
      </w:r>
      <w:r>
        <w:rPr>
          <w:rFonts w:eastAsia="Times New Roman Cyr" w:cs="Times New Roman Cyr" w:ascii="Times New Roman Cyr" w:hAnsi="Times New Roman Cyr"/>
          <w:sz w:val="24"/>
          <w:szCs w:val="24"/>
        </w:rPr>
        <w:t>противоположной «вертности», следовательно, сильная функция партнера не очень-то и ценится (мол, я и сам такое могу), а слабая - предстает в невыгодном свете. К такому партнеру складывается отношение как вроде бы к не слишком значительному и авторитетному, но, в общем, очень милому человеку, с которым недурно иногда провести время в компании, но как-то не тянет на деловой контакт. Исключением является ситуация, когда совместная деятельность целиком сосредоточена в области влияния 1-го канала. В семейной жизни эти отношения могут быть очень благоприятны, особенно для тех, у кого фактор психологического комфорта доминиру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тимся к пример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н Кихот рассказывает о своих отношениях с Есени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н Кихот - Есен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Мы знакомы всего несколько месяцев, но уже хорошо друг друга знаем и успели сильно друг к другу привязаться. </w:t>
      </w:r>
      <w:r>
        <w:rPr>
          <w:rFonts w:eastAsia="Times New Roman Cyr" w:cs="Times New Roman Cyr" w:ascii="Times New Roman Cyr" w:hAnsi="Times New Roman Cyr"/>
          <w:sz w:val="24"/>
          <w:szCs w:val="24"/>
        </w:rPr>
        <w:t xml:space="preserve">У </w:t>
      </w:r>
      <w:r>
        <w:rPr>
          <w:rFonts w:eastAsia="Times New Roman Cyr" w:cs="Times New Roman Cyr" w:ascii="Times New Roman Cyr" w:hAnsi="Times New Roman Cyr"/>
          <w:i/>
          <w:iCs/>
          <w:sz w:val="24"/>
          <w:szCs w:val="24"/>
        </w:rPr>
        <w:t>нас замечательное взаимопонимание, множество общих стремлений и увлечений, хотя мне трудно полностью разделить его любовь к искусству, а ему — мою склонность к системному мышл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ы любим вместе философствовать, рассуждать о смысле жизни, о любви — и тут же посмеяться над собственными рассуждениями. Мы также плодотворно работаем вместе. Меня привлекает в нем его философичность, умение поддержать в трудную минуту, - это помогает мне лучше осознать мое место в жизни. С другой стороны, я думаю, что во мне его устраивают мой спокойный оптимизм, свободное мышление и своеобразный абстрактный юм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отрывок хорошо иллюстрирует помощь партнеров друг другу по слабым функциям: Есенин помогает Дон Кихоту справляться с эмоциональными переживаниями, а Дон Кихот оказывает Есенину помощь в области логического анализа. Отметим, что оба друга пока не испытывают надобности в решении сенсорных проблем, связанных со здоровьем, благосостоянием и комфортом, — эта часть жизни их мало волнует. Что касается хороших результатов их совместной работы — тут, безусловно, сказывается действие сильных интуитивных функций разной «вертности», благодаря чему у партнеров обеспечен наилучший интуитивный подход к любой пробле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щем, чувствуется, что этим людям удобно жить друг с другом. Комфортность совместного проживания замечательно выразил один 50-летний Дон Кихот, следующим образом определивший свои отношения с женой-ИЭИ: «Как будто хожу в хорошо разношенных тапочках»... Рассмотрим теперь пример отношений следующих психотипов : Штирлиц и Робеспь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тирлиц - Робеспь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сихотип моего брата — Робеспьер. Нам всегда нравится бывать в обществе друг друга, несмотря на то, что он старше меня на 11 лет. Бывает, что мы ссоримся, но дольше одного дня еще никогда не дулись друг на дру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ой брат очень хорошо знает истор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н любит меня экзаменовать — специально, чтобы уличить в незнании какого-нибудъ факта и уж потом покритиковать меня за неуважительное отношение к гуманитарным дисциплинам. Недавно он, например, с серьезным видом пытался убедить меня в существовании прямой связи между трОянским конем и римским императором ТрАяном, но я не дал ему над собой поиздеваться. Я тоже люблю уличать его в незнании физики и математики, но в целом, у нас хорошие отношения. Родители всегда говорили, что мы не можем существовать друг без дру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енный пример подтверждает, как и в первом случае, хорошее взаимопонимание партнеров, легкость их общения, отсутствие серьезных причин для размолв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один пример миражных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ксли — Бальза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оя мама относится к психотипу Бальзак, а я Гексли. Наши с нею отношения только на первый взгляд можно считать хорошими. Хороши они, если мы вместе отдыхаем или веселимся на каком-нибудь празднике. Когда же речь заходит о работе, то часто вспыхивает ссора, как будто разговариваешь не с близким человеком, а с «дьяволом во пло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ши взгляды на жизнь настолько различны, что нет ни одной точки соприкосновения. Она все видит в худшем свете, я же, наоборот, предпочитаю на все смотреть с юмором и легкой иронией. Для нее главное — аккуратно сделанное дело, а для меня - хорошее настро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случае, как мы видим, отношения лишены не только комфортности, но и самого элементарного взаимопонимания, и это при формальном наличии той же самой «миражности». В чем дело? В принципиально различных жизненных установках. Вероятно, мама принадлежит к несколько «утяжеленной» разновидности своего психотипа это та самая «порода» ИЛИ, которую некогда Гоголь карикатурно изобразил в лице известного персонажа «Мертвых душ» с его ключевой фразой: «В нашем городе только один судья порядочный человек, да и тот — свин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е делать с этим ворчливым Бальзаком легкому, подвижному, жизнерадостному Гексли? Ведь нельзя же вечно таскать его по вечеринкам и праздникам... Несовместимость жизненных позиций тут очевидна. В сущности, здесь происходит не поддержка слабых функций партнеров, а, наоборот, давление на них со стороны усиленных вторых функций («Для нее главное - аккуратно сделанное дело (ЧЛ), а для меня — хорошее настроение (ЧЭ)»).</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другой пример отношений тех же самых психотип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оя приятельница (психотип Гекcли) во многих отношениях полная моя противоположность, но это не мешает нашим частым задушевным беседам. Она намного старше меня и часто говорит со мной как заботливая мама. Однажды я забыла передать ей обещанную книгу и получила заслуженный упрек. Конечно, я стала извиняться и объяснять причины, помешавшие мне сделать то, что я обещала... Я не успела договорить, как тут же, рассмеявшись, она прервала ме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Софья, ты мне нравишься! Всегда говоришь конструктивно и по сущест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ля меня ее реакция была приятной неожиданностью, я вспомнила, как в подобной же ситуации другая девушка долго возмущалась моей забывчивостью и лишь после долгих моих извинений театрально и торжественно «простила» ме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Бывают, впрочем, ситуации, когда извиняться передо мной должна моя подруга, и она никогда не делает это прямо, но старается восстановить отношения последующим разговором в доверительной форме, что я с удовольствием и приним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 же психотипы — но полная комфортность! В чем же дело? А дело в том, что позиции партнеров поменялись: в роли старшего наставника выступает не Бальзак, а Гексли — жизнерадостный оптимист и прирожденный психолог. Именно он руководит общением и предлагает правила иг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туация может иметь еще третий, четвертый и т. д. варианты, если у психотипов усилены какие-то отдельные функции. Это приводит к заметной разбалансировке энергетики, которую можно учесть, лишь рассматривая отношения на уровне подтип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еще одно соображение. В миражных отношениях нет ни одной коммуникации идентичных функций. Поэтому, если партнеры не ощущают поддержки для своих слабых функций со стороны друг друга, они обычно не могут достичь согласования своих жизненных установ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4. Отношения полной противополож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243330" cy="596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243330" cy="59690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хеме Юнга мы имеем здесь четыре одинаковые функции разной «вертности» в одинаковых каналах. И в то же время — ни одного канала коммуникации по идентичным функциям. Отсюда следует, что у партнеров нет ни одной значительной области, в которой было бы достигнуто полное взаимопонимание и присутствовали одинаковые взгляды на пробле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м, где один уделяет внимание внешним процессам (по экстравертной функции), другой ориентируется на внутреннюю (интровертную) установку, и наоборот. В результате партнерам трудно понять друг друга и договориться, разве что они сознательно захотят увидеть проблему с противоположных точек зрения — это также бывает необходимо в творческом поис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учается, что при знакомстве такие партнеры привлекают друг друга своей «загадочностью». Таким образом, к сожалению, скоропалительные браки нередко заключаются и между людьми, находящимися в отношении полной противоположности. Неудивительно, что жизнь супругов в таких семьях довольно-таки напряженна и часто балансирует на грани разв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отношения, однако, также имеют разные варианты. Вот один из н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енин рассказывает о своих отношениях с Гекс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енин - Гекс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У нас с моей младшей сестрой пять лет разницы в возрасте. Между нами часто возникают ссоры. Бывает, что я пытаюсь научить ее жить на мой лад, но ей это не нравится. Недавно она мне рассказала, как вместе с одноклассницей отправилась в гости к одному мальчику. Он поставил кассету, включил музыку, но девочки стали просить еще и напоить их ча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 столе стояло облепиховое варенье, но девочки от него отказались, сами залезли в холодильник и достали варенье из ранеток. Этот рассказ сестры мне ужасно не понравился, я начала объяснять ей, что нельзя так вести себя в гостях, что это — некрасиво. Она недослушала, резко повернулась и ушла... Часто возникают у нас конфликты из-за того, что в комнате беспорядок. Мне в одиночку трудно поддерживать постоянную чистоту, хотя и хочется этого. Если я начинаю уборку, то обязательно требую, чтобы и сестра положила свои вещи на место. Ей это не нравится. Бывало, что мы шли на компромисс, но чаще это все таки заканчивалось ссор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сю неделю я живу в общежитии, а на воскресенье приезжаю домой. Не успеваю я зайти в квартиру, как на мою голову обрушивается словесный шквал тех новостей, которые накопились у сестры за неделю: ее широко раскрытые глаза горят, руки отчаянно жестикулируют... Я не выдерживаю этого напора и ухожу из нашей комнаты на кухню к маме. Чувствую себя виноватой, да и сестра, конечно, обижается. Правда, она вскоре забывает, что обиделась, и бежит скорее сообщить очередную новость, которую только что вспомнила. Тут уж я принуждаю себя сдерживаться и слушать очень внимательно, даже если эту «новость» я уже слышала от нее несколько раз. После этого наши отношения налаживаются до следующей размолв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можно увидеть две основные причины, вызывающие конфликт. Во-первых, огромная разница в уровне энергетики. Сестра (Гексли) обладает, по-видимому, мощным темпераментом, угнетающим мечтательного и малоэнергетичного Есенина. Во-вторых, — это касается уборки комнаты, — деловая логика у Есенина — «болевая» функция и нуждается в поддержке, но не находит ее, потому что у партнера, в данном случае, это также слабая функция! Непоседе Гексли, конечно, скучно заниматься уборкой, а к ответственности младший ребенок в семье, как видно, не приуч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пример: две девушки — Драйзер и Гю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казывает Гю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юго - Драйз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У</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нее потерялась тетрадь по алгебре как раз накануне контрольной работы по этому предмету. Она ее долго искала и не могла найти. Тут я засмеялась и вслух предположила, что, вероятно, это та самая тетрадь, которую мы выкинули, так как она вымокла в компоте и сметане, когда упал стеллаж.</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е знаю почему, но мне было смешно. Она же раскричалась и сказала, что мы не имеем права так поступать с ее вещ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юго, который старается уйти от любых стрессовых ситуаций, предпочитает видеть мир в праздничных и светлых тонах, находя, где это только возможно, радость. Конечно же, он не в состоянии понять Драйзера с его гипертрофированным чувством ответственности, повышенной боязнью всяческих экзаменов и контрольных работ и стремлением максимально тщательно выполнить любое зад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пример: Дон Кихот рассказывает о своих отношениях с Бальза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н Кихот - Бальза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идим мы с нею вдвоем и обсуждаем какую-то задачу по алгебре. Вроде бы все нормально. Но вот я начинаю увлекаться, забываю о первоначальной задаче, прихожу в восторг, если появляются какие-то интересные мысли. Она же смотрит на меня недовольным взглядом и говор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Интересно, почему ты ничего не делаешь? Имей в виду, до конца семестра не так уж много времени остало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Меня эти замечания неприятно задевают. Похожие отношения у меня складываются с моим братом психотипа Бальзак. Я понимаю, что его советы правильны и своевременны, но они до меня как-то «не доходят». Я все равно сделаю по своему, а до того, </w:t>
      </w:r>
      <w:r>
        <w:rPr>
          <w:rFonts w:eastAsia="Times New Roman Cyr" w:cs="Times New Roman Cyr" w:ascii="Times New Roman Cyr" w:hAnsi="Times New Roman Cyr"/>
          <w:sz w:val="24"/>
          <w:szCs w:val="24"/>
        </w:rPr>
        <w:t xml:space="preserve">в </w:t>
      </w:r>
      <w:r>
        <w:rPr>
          <w:rFonts w:eastAsia="Times New Roman Cyr" w:cs="Times New Roman Cyr" w:ascii="Times New Roman Cyr" w:hAnsi="Times New Roman Cyr"/>
          <w:i/>
          <w:iCs/>
          <w:sz w:val="24"/>
          <w:szCs w:val="24"/>
        </w:rPr>
        <w:t>чем он прав, я дойду как-нибудь своим умом. Его же уверенность в том, что из меня ничего не выйдет, меня просто раздражает. Конечно, он об этом не говорит, но я хорошо чувствую эту его убежденность. Ее не поколебать никакими моими успехами. Это не дает мне возможности самоутвердиться, также и не дает эмоциональной поддержки, что для меня очень важно.</w:t>
      </w:r>
    </w:p>
    <w:p>
      <w:pPr>
        <w:pStyle w:val="Normal"/>
        <w:ind w:firstLine="720"/>
        <w:jc w:val="both"/>
        <w:rPr/>
      </w:pPr>
      <w:r>
        <w:rPr>
          <w:rFonts w:eastAsia="Times New Roman Cyr" w:cs="Times New Roman Cyr" w:ascii="Times New Roman Cyr" w:hAnsi="Times New Roman Cyr"/>
          <w:sz w:val="24"/>
          <w:szCs w:val="24"/>
        </w:rPr>
        <w:t>В этом примере хорошо заметны неадекватные действия ведущих блоков обоих партнеров. Дон Кихот, приверженец всего нового и необычного (Ч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готовый тут же создать новую теорию (БЛ), не находит поддержки у Бальзака, который ждет подходящего времени (БИ), чтобы сделать сугубо практическое дело (ЧЛ), и никогда не упустит возможности, чтобы охладить неуместный, по его мнению, пыл партнера своими критическими замеча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мы приведем рассказ об отношениях двух девушек психотипов Наполеон и Дю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олеон - Дю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асскажу о своих подругах. Мне они обе казались неплохими девочками, но когда они собирались вместе, немедленно начинали спорить — как правило, из-за пустяков. Потом обе начинали жаловаться друг на дру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Она такая самоуверенная! — жалуется Дюма. - Всегда считает, что она права. Хочет, чтобы я обязательно делала так, как она считает нужным, а если я говорю, что лучше сделать по-другому — только фыркает. Вот вчера попросила у меня посмотреть, как я задачу решила. Посмотрела и говорит: «Так неправильно, нужно по-другому!» Я ей объясняю, что эту задачу можно тремя способами решить и что этот способ мне больше других нравится. А она твердит свое. Я, конечно, рассердилась, отобрала у нее тетрадь и ушла, так она мне вслед еще крикнула: «Дурацкое у тебя реш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полеон, со своей стороны, жалуется мне на Дю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Ну почему она такая размазня? Ничего никогда сделать толком не может. Все время стесняется что-то потребовать, если даже права. Вот вчера, например, у нас в школе субботник был и она мыла подоконник. Окончила мытье, позвала учительницу — принять ее работу, а та говорит, что, мол, плохо помыла. Она заново стала мыть, и опять учительница ее работу не приняла, и что ты думаешь? Она стала мыть в третий раз! Я бы давно возмутила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азмазня» возражала на это та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Ну что ты все время норовишь мной командовать? По-твоему, я должна была возмутиться, — ну и что бы из этого вышло? Я весь бы день себе испортила. А так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руки у меня не отвалились, зато настроение в поряд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конечно, сенсорика ощущений Дюма, склоняющая его к мягким уважительным отношениям, к комфорту не только телесному, но и душевному, сталкивается с волевой сенсорикой Наполеона, уверенного в своей правоте, стремящегося, несмотря ни на что, доминировать и быть всегда правым. Особенно тяжелыми такие отношения могут оказаться в семейной жизни — тут не так просто уйти и «хлопнуть двер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е же есть случаи, когда отношения полной противоположности оказываются вполне терпимыми, даже плодотворными. Вот пример подобных отношений среди уче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ек — Робеспь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м очень удобно работать над одной и той же проблемой, мы смотрим на нее с противоположных точек зрения, и это нам дает почти стопроцентную уверенность, что мы ничего не упустим. Но все же я отдаю себе отчет в том, что, кроме работы, нам говорить просто не о чем; сама же работа идет на удивление хорош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едложения обычно вношу я (Джек). Он их осмысливает, а потом либо поддерживает, либо решительно отверг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5.</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b/>
          <w:bCs/>
          <w:sz w:val="24"/>
          <w:szCs w:val="24"/>
        </w:rPr>
        <w:t>Зеркальные отно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219200" cy="6121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219200" cy="61214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их отношениях партнеры довольно схожи - оба они этики или логики, сенсорики или интуиты, но один экстраверт, а другой — интровер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личны они также и по шкале рациональность — иррациональность. При таком взаимодействии происходит активный обмен информацией но сильным функц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о чем говорит или размышляет один, без лишних слов реализует другой. Им есть чему поучиться друг у друга, - правда, иногда это приводит к искушению поучать партн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три примера взаимоотношений людей психотипов Робеспьер Дон Кихо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р первого рассказа — Робеспь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беспьер - Дон Кихо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пался как-то нам вариант задач прошлогоднего экзамена по математике. Поскольку через полгода и нам его сдавать придется, условились мы, тренировки ради, перерешать все эти задачки. Я сразу начал действовать методами математического анализа, а он — какие-то графики черт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Через некоторое время я уже начал графически изображать свои результаты, а он приступил к написанию формул. Когда мы закончили первую задачу и пришли, естественно, к одному ответу, я спросил его, зачем он начал свое решение с графиков, ведь все равно потребуется математическое обоснование, не лучше ли сразу, не теряя времени, решать задачу аналитически? На это я услышал следующий отв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Зачем что-то нудное писать, когда по графикам функций можно быстренько прикинуть, что должно получиться!</w:t>
      </w:r>
    </w:p>
    <w:p>
      <w:pPr>
        <w:pStyle w:val="Normal"/>
        <w:ind w:firstLine="720"/>
        <w:jc w:val="both"/>
        <w:rPr/>
      </w:pPr>
      <w:r>
        <w:rPr>
          <w:rFonts w:eastAsia="Times New Roman Cyr" w:cs="Times New Roman Cyr" w:ascii="Times New Roman Cyr" w:hAnsi="Times New Roman Cyr"/>
          <w:i/>
          <w:iCs/>
          <w:sz w:val="24"/>
          <w:szCs w:val="24"/>
        </w:rPr>
        <w:t xml:space="preserve">Выходит, что он сначала действуеm интуитивно, а потом логически обосновывает </w:t>
      </w:r>
      <w:r>
        <w:rPr>
          <w:rFonts w:eastAsia="Times New Roman Cyr" w:cs="Times New Roman Cyr" w:ascii="Times New Roman Cyr" w:hAnsi="Times New Roman Cyr"/>
          <w:sz w:val="24"/>
          <w:szCs w:val="24"/>
        </w:rPr>
        <w:t xml:space="preserve">(ЧИ-БЛ), </w:t>
      </w:r>
      <w:r>
        <w:rPr>
          <w:rFonts w:eastAsia="Times New Roman Cyr" w:cs="Times New Roman Cyr" w:ascii="Times New Roman Cyr" w:hAnsi="Times New Roman Cyr"/>
          <w:i/>
          <w:iCs/>
          <w:sz w:val="24"/>
          <w:szCs w:val="24"/>
        </w:rPr>
        <w:t xml:space="preserve">а я - наоборот, сначала логически обосновываю и лишь потом пытаюсь представить себе результат </w:t>
      </w:r>
      <w:r>
        <w:rPr>
          <w:rFonts w:eastAsia="Times New Roman Cyr" w:cs="Times New Roman Cyr" w:ascii="Times New Roman Cyr" w:hAnsi="Times New Roman Cyr"/>
          <w:sz w:val="24"/>
          <w:szCs w:val="24"/>
        </w:rPr>
        <w:t>(БЛ-ЧИ).</w:t>
      </w:r>
    </w:p>
    <w:p>
      <w:pPr>
        <w:pStyle w:val="Normal"/>
        <w:ind w:firstLine="720"/>
        <w:jc w:val="both"/>
        <w:rPr/>
      </w:pPr>
      <w:r>
        <w:rPr>
          <w:rFonts w:eastAsia="Times New Roman Cyr" w:cs="Times New Roman Cyr" w:ascii="Times New Roman Cyr" w:hAnsi="Times New Roman Cyr"/>
          <w:sz w:val="24"/>
          <w:szCs w:val="24"/>
        </w:rPr>
        <w:t>Вот сценка из</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жизни студентов тех же психотип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он Кихот и Робеспьер живут в общежитии в одной комнате. За окном пасмурно и ветрено, на небе — тучи. Слышатся звуки, похожие на раскаты грома. Оба друга занимаются математикой. Дон Кихо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Наконец то гроза! Первая в этом 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обеспьер не отвечает, продолжаеm читать «Курс высшей алгебры». Лирические восторги соседа его не интересуют. Через некоторое время с улицы доносится нестройный хор: «Идет война народная, священная вой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обеспьер, ни к кому не обращаясь, как бы в воздух хладнокровно роня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Никакая это не гроза, это сал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ои Кихота не устраивает такая неожиданная ревизия его поэтических фантаз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У салюта другие звуки, — заявляет он и выглядывает в форточку, — я не вижу никаких салютных фейервер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обеспьер, не вставая с места, начинает аргументир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Сегодня 9 мая, так? Сколько сейчас времени? Двадцать два ноль пять. Когда производят салют? Ну что, кажется, яс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он Кихот молчит, потом сердито заявля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Это все равно гро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обеспьер приводит последний аргуме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Твой «гром» гремит чересчур регулярно, ты не находишь? А минут через 10 он вообще законч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он Кихот, пробормотав: «Ну, хорошо, хорошо», с обиженным видом садится за учебн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пример тех же отношений (глазами Дон Кихо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В нашей группе есть парень психотипа Робеспьер. Он очень способный, но при этом ведет себя несколько заносчиво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так, будто другие ничего не значат. Как-то раз разговор зашел об одной задаче, которая ребятам показалась трудной. Он быстро ее решил и сказал, какой получился ответ. Я тоже, из принципа, взялся ее решать и у меня получился другой ответ. Он сказал, что мой ответ неверен, и мы заспорили. Тогда каждый написал свой вариант решения задачи на доске, и я доказал, что прав я, а не он. Это его сильно смутило, он несколько притих. Теперь он относится ко мне с явным уважением и часто спрашивает мое мнение по поводу той или иной зада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описанные примеры иллюстрируют общность интересов партнеров, разный подход к проблеме и довольно легкий путь разрешения конфликтов: здесь нет давления сильных функций одного партнера на слабые друг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едующем примере партнеры взаимодействуют по своим сильным функц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казывает женщина психотипа Достоевс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оевский - Гекс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днажды мы с моей подругой Ниной (ее психотип Гексли) возвращались на дачу с озера. С нами был двухлетний сын хозяйки Федька. Когда мы вышли по тропинке на основную дорогу, Федька раскапризничался, отстал и начал ручонкой показывать в обратную сторону дороги: «Ту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ы его долго уговаривали, пытались взять на руки. Ничего не помогало. Он отбежал по дороге назад на не сколько шагов, уселся и зареве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ак бы его обмануть?» — стала раздумывать я. И тут, словно услышав мои раздумья, Нина взяла Федьку за ручки и стала кружить. Федька замолк, игра ему явно понравилась. Я же тем временем, сообразив, в чем состоит план Нины, быстро перешла назад по дороге на несколько шагов дальше, чем были они. Когда она поставила Федьку на ноги и его головка перестала кружиться, Нина спросила его, куда же нам теперь идти. Федька тут же нашел глазами меня, уверенно развернулся и показал в противоположную сторону: «Туда!» Так мы успешно решили эту задач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обеих женщин здесь этика отношений (БЭ) — сильная функция, поэтому обе ищут способ, который помог бы им избежать насильственных действий по отношению к ребенку. Но если по 1-му каналу думают (Достоевский), то по 2-му — действуют (Гекс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еркальные отношения могут оказаться довольно комфортными, если оба партнера — этики и их психотипы таковы, что они, независимо от обстоятельств, стремятся к взаимной гармонизации. Вот пример такой па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юма - Гю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ы знакомы уже 3 года. Мой тип Дюма, его — Гюго. Мне с ним, так же, как и ему со мной, трудно поссориться, хотя бывает и так, что мы поругаемся, но тут же и миримся. Однажды летом мы сидели, пили чай и говорили о том, что хорошо бы куда-нибудь поехать отдохнуть, например на море, в Сочи, а денег, понятное дело,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Где-то нужно брать деньги, — говорю 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Давай собирать грибы или бруснику, а потом продавать, - предлагает 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Нет, на этом много не заработаеш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альше с моей стороны пошли самые нереальные предложения. Мне вдруг захотелось найти клад или стать наследницей миллионного состо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реди моих невыполнимых предложений было, в частности, следующее: продавать мороженое на пляже. Мой друг ухватился за это предложение, хотя мне и в голову бы не пришло его осуществить. Но он был настроен серьезно. Мы целый месяц продавали мороженое и, представьте себе, неплохо заработали! И, конечно, поехали в Сочи. Вообще, у моего друга есть ценный талант воплощать в жизнь мои идеи, причем идеи, к которым я сама отношусь не слишком то серьез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мы еще раз видим, как один партнер своей энергией и своей предприимчивостью делает возможным то, что другой партнер может лишь мысленно сконструировать. Именно этим и обеспечивается успех их партнерства. А вот если оба партнера авторитарны, то «зеркальность» может вылиться и в такие отно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уков - Макс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Мой старший брат принадлежит к психотипу Максим, а мой психотип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Жуков. Конфликты у нас с ним бывают редко, но только потому, что мы оба стремимся их избежать. Например, брат обожает поучать меня, давать мне советы, как надо правильно организовать жизнь. Я же его донимаю своей не предсказуем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Чтобы не злить друг друга, мы стараемся как можно меньше соприкасаться. Например, мы даже избегаем вместе садиться за стол, разве что по праздникам. А в обычные дни, даже если оба голодны, на кухню идет сначала один, а потом уже друг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6. Отношения конфли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200785" cy="5880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200785" cy="58801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отношения мы уже отчасти обсуждали в начале главы. Вспомним, что в этом случае энергия мощного 1-го канала каждого из партнеров может попасть на слабый 3-й канал (КНС) другого. Отношения не из прият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тно, что партнеры, находящиеся в таких отношениях, могут симпатизировать друг другу только тогда, когда находятся на значительном расстоянии. Каждого привлекает сильная функция партнера, поскольку он сам, в сфере действия этой функции, наиболее раним и не уверен в себе. Но при сближении партнеры рано или поздно ощущают давление на свои КНС и, чтобы избежать дискомфорта, увеличивают дистанцию общения (отношения симметрич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ем несколько примеров конфликтных отношений. Вот как воспринимает студентка (психотип Максим) свою соседку по комнате в общежитии (психотип Гекс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 - Гекс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огда она только появилась — впечатление было самое приятное: общительна, всегда угощала нас чем-нибудь вкусным, привезенным из дома (она живет в городе, в 30 км от нашего Академгородка), часто загоралась какой-нибудь идеей; по крайней мере, с ней никогда не бывало скуч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о после достаточно продолжительного общения у нас стали появляться проблемы. Например о том, что посуду со стола надо убирать и вовремя мыть, она попросту никогда не задумывала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на гораздо легче, чем я, улавливала суть всех теорем и их доказательств. Меня постоянно раздражала та легкость, с которой ей все удавалось дел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з-за невозможности предсказать, что она будет делать в следующий момент, с нею было вообще очень трудно заранее о чем-нибудь договориться. Бывало, она приедет из дома в воскресенье вечером, переночует, а в понедельник едет домой! Зато очень легко сходится с людьми, быстро загорается новыми иде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А совсем недавно произошло следующее: она и ее подружка, чтобы не жить на одну стипендию, решили заняться репетиторством — развесили объявления, о чем-то там договаривались... А спустя несколько дней я была «приятно» удивлена, узнав, что они решили заниматься со школьниками в нашей комнате несколько раз в неделю, причем я была просто-напросто поставлена перед свершившимся фактом. О том, чтобы посоветоваться или спросить разрешения, ей просто в голову не приш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огда начались занятия, это выглядело примерно так: «Сегодня придет папа одного из школьников, а я должна обязательно быть в городе, так что ты тут с ним как-нибудь договорись!» Я настолько опешила, что у меня, честно говоря, не нашлось слов, чтобы что-то ей на это возраз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мотрим, какие же функции Максима страдают прежде всего от общения с Гексли. Прежде всего, Максима раздражают нелогичность, непродуманность (доходящие до прямого легкомыслия) действий Гексли. Тут страдает сильная функция Максима (БЛ). Максиму хочется, чтобы действия партнера были разумны или, по крайней мере, укладывались в рамки здравого смысла.</w:t>
      </w:r>
    </w:p>
    <w:p>
      <w:pPr>
        <w:pStyle w:val="Normal"/>
        <w:ind w:firstLine="720"/>
        <w:jc w:val="both"/>
        <w:rPr/>
      </w:pPr>
      <w:r>
        <w:rPr>
          <w:rFonts w:eastAsia="Times New Roman Cyr" w:cs="Times New Roman Cyr" w:ascii="Times New Roman Cyr" w:hAnsi="Times New Roman Cyr"/>
          <w:sz w:val="24"/>
          <w:szCs w:val="24"/>
        </w:rPr>
        <w:t>Далее, Максима уязвляет та легкость, с которой Гексли чисто интуитивно решает свои учебные дела без, казалось бы, необходимых для этого усилий. Его собственная интуиция, находящаяся в КНС,</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слишком слаба, чтобы позволять себе такую легкость. Но и этого мало. Страдает также сенсорика Максима, его стремление к чистоте и порядку, которые с такой легкостью способен нарушить Гексли, даже не заметив этого (будет ли он, в самом деле, думать о такой мелочи, как мытье посу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ою очередь, Гексли вряд ли приятен скучный и «заорганизованный», с ее точки зрения, образ жизни соседки-Максима. Возможно, что спонтанные отъезды домой после всего лишь одной ночевки в общежитии — естественное стремление как можно меньше времени проводить бок о бок с «правильной» сосед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видим, следовательно, что в отношениях конфликта «страдают» все три определяющие функции партнеров — I, II и III. Однако характер ощущаемого дискомфорта во всех трех случаях различен. Ввиду того, что по первым двум функциям партнеры, как правило, уверены в себе, что в этих областях сосредоточены их главные ценности и установки , - вторжение в эту сферу конфликтера с иными мерками, нарушающими эти ценности и эти установки, вызывает негодование, протест, возмущение. Все это подкрепляется абсолютной уверенностью в собственной правоте: «Как он может так поступать, это безобразие!» При давлении же на КНС человек, скорее, чувствует что-то вроде собственной ущербности рядом с партнером-конфликтером, и это переносится особенно болезн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тимся к другому примеру: мама (психотип Дюма) и сын (психотип Дж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юма - Дж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ой старший брат и мама не то чтобы плохо ладят друг с другом. Но у них часто возникают конфликты, что называется, на ровном месте. Страдает от этого, как мне кажется, больше матушка, брат мой это тоже чувствует, но поделать ничего не может, как-то не получ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ам того не понимая, он часто загоняет ее в логический тупик замечаниями практического характера. В ответ она резко взрывается, и все уже для нее становится не так. А братец все продолжает гнуть свою ли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Этим летом наклеивали мы обои. Мы с братом занимались технической стороной </w:t>
      </w:r>
      <w:r>
        <w:rPr>
          <w:rFonts w:eastAsia="Times New Roman Cyr" w:cs="Times New Roman Cyr" w:ascii="Times New Roman Cyr" w:hAnsi="Times New Roman Cyr"/>
          <w:sz w:val="24"/>
          <w:szCs w:val="24"/>
        </w:rPr>
        <w:t xml:space="preserve">(ЧЛ — сильная функция Джека), </w:t>
      </w:r>
      <w:r>
        <w:rPr>
          <w:rFonts w:eastAsia="Times New Roman Cyr" w:cs="Times New Roman Cyr" w:ascii="Times New Roman Cyr" w:hAnsi="Times New Roman Cyr"/>
          <w:i/>
          <w:iCs/>
          <w:sz w:val="24"/>
          <w:szCs w:val="24"/>
        </w:rPr>
        <w:t xml:space="preserve">а мама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художественной </w:t>
      </w:r>
      <w:r>
        <w:rPr>
          <w:rFonts w:eastAsia="Times New Roman Cyr" w:cs="Times New Roman Cyr" w:ascii="Times New Roman Cyr" w:hAnsi="Times New Roman Cyr"/>
          <w:sz w:val="24"/>
          <w:szCs w:val="24"/>
        </w:rPr>
        <w:t xml:space="preserve">(БС — сильная функция Дюма). </w:t>
      </w:r>
      <w:r>
        <w:rPr>
          <w:rFonts w:eastAsia="Times New Roman Cyr" w:cs="Times New Roman Cyr" w:ascii="Times New Roman Cyr" w:hAnsi="Times New Roman Cyr"/>
          <w:i/>
          <w:iCs/>
          <w:sz w:val="24"/>
          <w:szCs w:val="24"/>
        </w:rPr>
        <w:t xml:space="preserve">Она предложила нам наклеить обои так-то и так-то, на что брат стал возражать, что именно так и не получится, и привел доводы в свою пользу. Матушка, однако, посчитала, что он просто не хочет ничего делать, так и сказала ему, добавив, что если бы он клеил так, как ему хочется, то получилось бы вообще уродство. </w:t>
      </w:r>
      <w:r>
        <w:rPr>
          <w:rFonts w:eastAsia="Times New Roman Cyr" w:cs="Times New Roman Cyr" w:ascii="Times New Roman Cyr" w:hAnsi="Times New Roman Cyr"/>
          <w:sz w:val="24"/>
          <w:szCs w:val="24"/>
        </w:rPr>
        <w:t xml:space="preserve">(Внимание! Здесь мама и сын обмениваются «ударами» своих сильных функций по КНС друг друга.) </w:t>
      </w:r>
      <w:r>
        <w:rPr>
          <w:rFonts w:eastAsia="Times New Roman Cyr" w:cs="Times New Roman Cyr" w:ascii="Times New Roman Cyr" w:hAnsi="Times New Roman Cyr"/>
          <w:i/>
          <w:iCs/>
          <w:sz w:val="24"/>
          <w:szCs w:val="24"/>
        </w:rPr>
        <w:t>Спор закончился резкой вспышкой — мама ушла, сказав: «Делай, как хочеш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сле этого брат что-то измерял, чертил, потом, выдав мне свои инструкции, принялся за работу. Вместе мы нарисовали на обоях жутко сложную выкройку и в итоге сделали все в точности так, как сказала мама. И хотя братец попял, что он не прав, извиняться не стал, считая, что его извиняет хорошо проделанная работа.</w:t>
      </w:r>
    </w:p>
    <w:p>
      <w:pPr>
        <w:pStyle w:val="Normal"/>
        <w:ind w:firstLine="720"/>
        <w:jc w:val="both"/>
        <w:rPr/>
      </w:pPr>
      <w:r>
        <w:rPr>
          <w:rFonts w:eastAsia="Times New Roman Cyr" w:cs="Times New Roman Cyr" w:ascii="Times New Roman Cyr" w:hAnsi="Times New Roman Cyr"/>
          <w:sz w:val="24"/>
          <w:szCs w:val="24"/>
        </w:rPr>
        <w:t xml:space="preserve">Следующие два примера: отношения психотипов Есенин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Штирли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вушка-Есенин рассказывает о бра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енин - Штирли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о всем мы с братом разные люди. Во-первых, у нас совершенно разный ритм жизни. Я, устав за день, могу вечером отдыхать, а ближе к ночи собираюсь с силами и сажусь за уроки. Мой брат, наоборот, может учиться весь день, но к 11 часам вечера ему уже необходимо лечь сп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Если он возвращается с математической олимпиады или после написания контрольной работы, то обычно находится в приподнятом настроении и тут же заставляет меня решать все, что он там решил, чтобы я могла по достоинству оценить его способности. То же самое происходит с кроссворд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Часто я не выдерживаю этот прессинг </w:t>
      </w:r>
      <w:r>
        <w:rPr>
          <w:rFonts w:eastAsia="Times New Roman Cyr" w:cs="Times New Roman Cyr" w:ascii="Times New Roman Cyr" w:hAnsi="Times New Roman Cyr"/>
          <w:sz w:val="24"/>
          <w:szCs w:val="24"/>
        </w:rPr>
        <w:t xml:space="preserve">(давление по ЧЛ), </w:t>
      </w:r>
      <w:r>
        <w:rPr>
          <w:rFonts w:eastAsia="Times New Roman Cyr" w:cs="Times New Roman Cyr" w:ascii="Times New Roman Cyr" w:hAnsi="Times New Roman Cyr"/>
          <w:i/>
          <w:iCs/>
          <w:sz w:val="24"/>
          <w:szCs w:val="24"/>
        </w:rPr>
        <w:t>поскольку не могу вытерпеть той настойчивости, с которой он следит за моими действиями: решаю я или нет, правильный ли путь выбрала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о в то же время я умею пользоваться его способностями и очень даже просто могу воодушевить его на решение задачи, которая мне непонятна: достаточно лишь заявить ему, что он с ней не справится. Без лишних слов он принимается за дело и вскоре «доказывает» мне обратное. То же самое происходит и со многими другими делами — нужно только получше притвор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ношения тех же психотипов — на этот раз с точки зрения юноши-Штирли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 </w:t>
      </w:r>
      <w:r>
        <w:rPr>
          <w:rFonts w:eastAsia="Times New Roman Cyr" w:cs="Times New Roman Cyr" w:ascii="Times New Roman Cyr" w:hAnsi="Times New Roman Cyr"/>
          <w:i/>
          <w:iCs/>
          <w:sz w:val="24"/>
          <w:szCs w:val="24"/>
        </w:rPr>
        <w:t>меня есть подруга психотипа Есенин, и возникает такое ощущение, что мы созданы лишь для того, чтобы портить друг другу нервы. Вот что произошло совсем недавно: подруга моя любит ходить в кино, гулять и т. п., лишь бы дома не сидеть, дома ей скучно. Дело было в пятницу на прогул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Пойдем в воскресенье в кино на... — говорит о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Не могу. </w:t>
      </w:r>
      <w:r>
        <w:rPr>
          <w:rFonts w:eastAsia="Times New Roman Cyr" w:cs="Times New Roman Cyr" w:ascii="Times New Roman Cyr" w:hAnsi="Times New Roman Cyr"/>
          <w:sz w:val="24"/>
          <w:szCs w:val="24"/>
        </w:rPr>
        <w:t xml:space="preserve">У </w:t>
      </w:r>
      <w:r>
        <w:rPr>
          <w:rFonts w:eastAsia="Times New Roman Cyr" w:cs="Times New Roman Cyr" w:ascii="Times New Roman Cyr" w:hAnsi="Times New Roman Cyr"/>
          <w:i/>
          <w:iCs/>
          <w:sz w:val="24"/>
          <w:szCs w:val="24"/>
        </w:rPr>
        <w:t>меня экзамен во вторник, придется в воскресенье к нему готовиться, - отвечаю 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на сразу надулась. Идем молча. Чтобы прекратить эту неловкую паузу, я говор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Вчера ночью дочитал такую кни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Тут она обрывает меня на полусло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Ага, значит, книжки читать у тебя время есть, а со мной в кино сходить —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Тут уж наступила моя очередь дуться. Дело в том, что я сначала до 4 часов ночи учил лекции, а потом — до </w:t>
      </w:r>
      <w:r>
        <w:rPr>
          <w:rFonts w:eastAsia="Times New Roman Cyr" w:cs="Times New Roman Cyr" w:ascii="Times New Roman Cyr" w:hAnsi="Times New Roman Cyr"/>
          <w:sz w:val="24"/>
          <w:szCs w:val="24"/>
        </w:rPr>
        <w:t xml:space="preserve">5 </w:t>
      </w:r>
      <w:r>
        <w:rPr>
          <w:rFonts w:eastAsia="Times New Roman Cyr" w:cs="Times New Roman Cyr" w:ascii="Times New Roman Cyr" w:hAnsi="Times New Roman Cyr"/>
          <w:i/>
          <w:iCs/>
          <w:sz w:val="24"/>
          <w:szCs w:val="24"/>
        </w:rPr>
        <w:t>часов — дочитывал эту злосчастную книгу, которую целую неделю не мог дочит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сно: отношения в обоих случаях действительно напряженные. Штирлиц, который постоянно стремится к справедливости и неукоснительно следит за тем, чтобы никто не отлынивал от своих обязанностей, конечно же, постоянно давит на КНС (ЧЛ) Есенина. А что было бы, если бы братом девушки оказался ее дуал — Жуков? Жуков и Есенин — оба иррациональны, жизненные ритмы обоих одинаковы. Вряд ли энергичный и волевой Жуков стал бы заставлять не очень деятельную сестричку, у которой то и дело «глаза на мокром месте», постоянно решать задачи и делать еще что-то. Как правило, в дуальной семье Жуков — Есенин отношения складываются та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ейчас Лена вышла замуж, и казалось бы, муж ее - совсем другой человек, зато в его лице она обрела настоящую опору, это уж точно. Теперь, когда бы я к ним ни зашла, вижу такую картину: она лежит с книжкой на диване и читает, а муж перед нею буквально рассыпается: «Леночка, может, лучше так? Или так? Как ты думаешь?» Насколько я могла определить, он по типу — Жуков. Честно говоря, в иной, несемейной обстановке от него никогда ничего подобного не услышишь, а с Леной они просто идеальная пара, хотя раньше все недоумевали, как это такие разные люди могут полад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еперь представим себе, что на месте подруги-Есенина во втором рассказе оказалась бы подруга-Достоевский, дуал Штирлица. Во-первых, так же, как и ее друг, она усердно учила бы уроки и организованность Штирлица помогала бы ей самой выполнить вовремя свои задания, что вызвало бы только ее признательность и чувство удовлетворения. Его стремление заниматься по воскресеньям было бы ею воспринято в любом случае с пониманием и с чувством уважения к нему; она также многое бы успела сделать в выходной день. Постоянное стремление Достоевского к саморазвитию и самоусовершенствованию было бы здесь подкреплено, и оба остались бы довольны друг друг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конфликтующие стороны имеют возможность увеличить дистанцию общения, то, как уже говорилось выше, после обменов «ударами» по КНС они расходятся. Но если, например, они состоят в браке, это сделать не так-то легко, и отношения могут стать невыносимо тяжел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казывает жена (Наполе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олеон - Робеспь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Психотип моего мужа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Робеспьер. До свадьбы мы были знакомы всего три месяца. Он старался быть добрым и заботливым, меня привлекали его ум, рассудительность, спокойствие. Первая конфликтная ситуация возникла за один день до свадьбы, а сразу после свадьбы наши отношения совсем испортились, особенно это стало заметно после рождения ребенка. Что бы я ему ни сказала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его это раздражает. Он же старается все делать так, чтобы злить меня. Однажды повторял одну и ту же фразу на английском языке в течение целого часа. Закончил только тогда, когда у меня началась истерика. Постоянно цепляется ко мне: «Ты такая толстая, противная»... А я на него постоянно кричу: «Как тебе не стыдно, ты дома палец о палец не ударишь», и все в таком духе. Если я заплачу, то он получает от этого огромное удовольствие. </w:t>
      </w:r>
      <w:r>
        <w:rPr>
          <w:rFonts w:eastAsia="Times New Roman Cyr" w:cs="Times New Roman Cyr" w:ascii="Times New Roman Cyr" w:hAnsi="Times New Roman Cyr"/>
          <w:sz w:val="24"/>
          <w:szCs w:val="24"/>
        </w:rPr>
        <w:t xml:space="preserve">У </w:t>
      </w:r>
      <w:r>
        <w:rPr>
          <w:rFonts w:eastAsia="Times New Roman Cyr" w:cs="Times New Roman Cyr" w:ascii="Times New Roman Cyr" w:hAnsi="Times New Roman Cyr"/>
          <w:i/>
          <w:iCs/>
          <w:sz w:val="24"/>
          <w:szCs w:val="24"/>
        </w:rPr>
        <w:t>нас с мужем совершенно противоположное отношение ко всему, постоянное ощущение назревающего взрыва. Мы даже способны друг друга поколотить. Временами кажется, что отношения налаживаются, но в самый, казалось бы, неожиданный момент один больно ранит друг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если встретились два соционических конфликтера, можно ли подойти к ним и сказать: «Держитесь друг от друга подальше, между вами неизбежен конфликт» (так иногда поступают начинающие соционики, исходя, конечно же, из самых добрых намер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знакомимся еще с одним примером конфликтных отношений психотипов Достоевский — Жу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казывает женщина психотипа Достоевс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оевский - Жу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Лет 20 назад одновременно с В. мы появились в танцевальном клубе, который тогда только организовывался. Она не могла не привлечь внимания своей великолепной стройной фигурой и командирским стилем поведения, который сразу выдвинул ее в лидеры клуба.</w:t>
      </w:r>
    </w:p>
    <w:p>
      <w:pPr>
        <w:pStyle w:val="Normal"/>
        <w:ind w:firstLine="720"/>
        <w:jc w:val="both"/>
        <w:rPr/>
      </w:pPr>
      <w:r>
        <w:rPr>
          <w:rFonts w:eastAsia="Times New Roman Cyr" w:cs="Times New Roman Cyr" w:ascii="Times New Roman Cyr" w:hAnsi="Times New Roman Cyr"/>
          <w:i/>
          <w:iCs/>
          <w:sz w:val="24"/>
          <w:szCs w:val="24"/>
        </w:rPr>
        <w:t xml:space="preserve">В первые годы знакомства меня сильно раздражал в ней безапелляционный тон человека, не терпящего возражений, и я старалась держаться от нее подальше </w:t>
      </w:r>
      <w:r>
        <w:rPr>
          <w:rFonts w:eastAsia="Times New Roman Cyr" w:cs="Times New Roman Cyr" w:ascii="Times New Roman Cyr" w:hAnsi="Times New Roman Cyr"/>
          <w:sz w:val="24"/>
          <w:szCs w:val="24"/>
        </w:rPr>
        <w:t xml:space="preserve">(Достоевский испытывает сильное давление волевой сенсорики Жукова на свой КНС). </w:t>
      </w:r>
      <w:r>
        <w:rPr>
          <w:rFonts w:eastAsia="Times New Roman Cyr" w:cs="Times New Roman Cyr" w:ascii="Times New Roman Cyr" w:hAnsi="Times New Roman Cyr"/>
          <w:i/>
          <w:iCs/>
          <w:sz w:val="24"/>
          <w:szCs w:val="24"/>
        </w:rPr>
        <w:t xml:space="preserve">Позднее В. выступила инициатором поддержания некоей элитарности нашего клуба, не допуская в его члены людей иного (с ее точки зрения) уровня, чем тот, к которому принадлежали все мы. Такая ее позиция вызвала мое возмущение. </w:t>
      </w:r>
      <w:r>
        <w:rPr>
          <w:rFonts w:eastAsia="Times New Roman Cyr" w:cs="Times New Roman Cyr" w:ascii="Times New Roman Cyr" w:hAnsi="Times New Roman Cyr"/>
          <w:sz w:val="24"/>
          <w:szCs w:val="24"/>
        </w:rPr>
        <w:t>(Достоевский, с его сильной этикой отношений и сильной интуицией, обычно считает, что все люди достойны любви и ува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Однако спустя несколько лет я обнаружила, что жизнь нашего клуба, членством в котором мы все очень дорожили, реально держится именно на деятельности В. Постоянные контакты с дирекцией по вопросам аренды помещения, договоры с преподавателями, финансовые дела — все «тянула» она, а не такие, как я, которые только пользуются тем, что делают другие, и способны лишь возмущаться (чаще в душе). Возложи на меня такие обязанности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все наше предприятие вскоре бы рухну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последние годы В. — одна из самых близких мне подруг. Ее неизменные реализм и оптимизм спасают меня от угнетающих спадов настроения, которым я бываю подвержена, — иногда и от отчаяния. В таких ситуациях она рассказывает мне историю о ком-нибудь из ее многочисленных знакомых, из которой я узнаю, что люди живут в гораздо более тяжелых ситуациях, чем мо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Не гневи Бога, — любит говорить она, — всем бы твои пробле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сле такой «накачки» я ухожу от нее почти счастливая, а все проблемы превращаются в незначительные мело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авда, в отношениях с В. я выработала определенную стратегию поведения: лучше всего во всех делах, которые мы делаем вместе, полностью ей подчиняться, хотя я прекрасно понимаю, что это возможно только в достаточно короткие периоды наших встреч; постоянно так жить для меня было бы невозмож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идим, даже конфликтеры при определенной дистанции общения могут дружить (вспомните девушку-Есенина, научившуюся обращать на пользу себе логические способности своего брата-Штирлица). Дело здесь, очевидно, в том, что конфликтеры, со стороны своих сильных функций, способны не только давить на КНС партнера, но также и дополнять друг друга, и помогать друг другу. Но для этого нужна определенная, хорошо взвешенная тактика общ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7, 8. Отношения ревиз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188720" cy="5911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188720" cy="59118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случае функции партнеров расположены так, что 1-я, самая сильная, функция одного (его называют Ревизор) давит на КНС другого (его называют Ревизуемый). Но, в свою очередь, Ревизуемый не имеет прямого выхода на слабую функцию Ревиз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ь отношений этого рода — в их асимметричности, в том, что Ревизор, не ощущая давления на себя, может приближаться к Ревизуемому на опасно близкое расстояние. Конечно, он едва ли решился бы на это, если бы находился с ним в отношении конфликта, где опасность — обоюд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16 типов могут быть связаны таким образом, что каждый кому-то Ревизор и одновременно для кого-то другого — Ревизуемый. Получаются четыре «кольца ревизии», по четыре психотипа в кажд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н Кихот —&gt; Максим —&gt; Наполеон —&gt; Достоевский —&gt; Дон Кихо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юма —&gt; Гамлет —&gt; Бальзак —&gt; Штирлиц —&gt; Дю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беспьер —&gt; Гексли —&gt; Драйзер —&gt; Жуков —&gt; Робеспь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юго —&gt; Габен —&gt; Джек —&gt; Есенин —&gt; Гю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инципе, каждому человеку свойственно высказываться по тем вопросам, на которые направлено его основное внимание, особенно, если круг этих вопросов определяется его самой сильной функцией. Окружающие могут проявить к этому интерес или безразличие — в зависимости от их любопытства. Но предположим, что вблизи от этого человека оказался его Ревизуемый... И тут выясняется, что к любому внешне безобидному замечанию он чрезвычайно чувствителен, принимает все слишком близко к сердцу, поскольку здесь идет давление на его уязвимый 3-й кан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пример отношений ревизии: ИЛЭ (Дон Кихот) рассказывает о своих отношениях с ЭИИ (Достоевск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н Кихот - Достоевс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Мне почему-то всегда трудно с ним общаться: когда я что-то говорю, он так молчит, что я ощущаю в нем готовность обидеться. Поэтому мне приходится держать себя в некоторых рамках. Сначала я чувствую себя при этом неудобно, потом пытаюсь как то его развлечь, но чувствую себя при этом, как дешевый клоун. Пытаюсь снова его растормошить — и все потому, что он молчит и его молчание для меня очень тягостно. </w:t>
      </w:r>
      <w:r>
        <w:rPr>
          <w:rFonts w:eastAsia="Times New Roman Cyr" w:cs="Times New Roman Cyr" w:ascii="Times New Roman Cyr" w:hAnsi="Times New Roman Cyr"/>
          <w:sz w:val="24"/>
          <w:szCs w:val="24"/>
        </w:rPr>
        <w:t xml:space="preserve">У </w:t>
      </w:r>
      <w:r>
        <w:rPr>
          <w:rFonts w:eastAsia="Times New Roman Cyr" w:cs="Times New Roman Cyr" w:ascii="Times New Roman Cyr" w:hAnsi="Times New Roman Cyr"/>
          <w:i/>
          <w:iCs/>
          <w:sz w:val="24"/>
          <w:szCs w:val="24"/>
        </w:rPr>
        <w:t>него, похоже, мыслительный процесс происходит медленно, а у меня мысли, как блохи, скачут. Он же не может быстро переключиться, я пытаюсь его растормошить, а он в ответ еще больше уходит в себя. В итоге его продолжительное молчание я воспринимаю, как укор, как проявление собственной бестакт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й хрестоматийный пример проявления ревизии! Обратите внимание, что внешне здесь вроде бы ничего не происходит, просто один говорит, а другой, не успевая за мыслью собеседника, молчит, но это молчание воспринимается Ревизуемым, как упрек и обвинение в бестактности только потому, что функция этики отношений БЭ, которая у ЭИИ Достоевского — в первом, ведущем канале, у ИЛЭ Дон Кихота — в болевом и ранимом. Кто-то другой спокойно отнесся бы к тому, что партнер медленно обдумывает услышанное, а Ревизуемый тут же начинает беспокоиться, он неадекватно оценивает такой простой факт и уже фантазирует, что его поведение кажется собеседнику бестакт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касается Ревизора, то и для него эти отношения оказываются, в конце концов, малоприятными, но на свой лад: он никак не может понять, отчего это: что ни скажи Ревизуемому— обязательно обида, слезы, раздражение или неожиданная агрессия. Ревизору кажется, что его партнер слишком несдержан, раздражителен, чуть что — замыкается в себе, что перед ним надо все время ходить «на цыпочк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же говорю ему это без всякого намерения уязвить или обидеть! — удивляется Ревизор. — Отчего такая реак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тимся к примерам. Вот ситуация, где в роли Ревизуемого выступает Штирли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льзак - Штирли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Во время подготовки к экзаменам она (Штирлиц) в первый же день садится заниматься </w:t>
      </w:r>
      <w:r>
        <w:rPr>
          <w:rFonts w:eastAsia="Times New Roman Cyr" w:cs="Times New Roman Cyr" w:ascii="Times New Roman Cyr" w:hAnsi="Times New Roman Cyr"/>
          <w:sz w:val="24"/>
          <w:szCs w:val="24"/>
        </w:rPr>
        <w:t xml:space="preserve">(I - ЧЛ), </w:t>
      </w:r>
      <w:r>
        <w:rPr>
          <w:rFonts w:eastAsia="Times New Roman Cyr" w:cs="Times New Roman Cyr" w:ascii="Times New Roman Cyr" w:hAnsi="Times New Roman Cyr"/>
          <w:i/>
          <w:iCs/>
          <w:sz w:val="24"/>
          <w:szCs w:val="24"/>
        </w:rPr>
        <w:t xml:space="preserve">а у меня (Бальзак), как обычно, некоторое время уходит на раскачку. Через день-два я уже чувствую, что пора заниматься, и тоже сажусь за тетради. Поняв общую идею доказательства </w:t>
      </w:r>
      <w:r>
        <w:rPr>
          <w:rFonts w:eastAsia="Times New Roman Cyr" w:cs="Times New Roman Cyr" w:ascii="Times New Roman Cyr" w:hAnsi="Times New Roman Cyr"/>
          <w:sz w:val="24"/>
          <w:szCs w:val="24"/>
        </w:rPr>
        <w:t xml:space="preserve">(I — БИ), я </w:t>
      </w:r>
      <w:r>
        <w:rPr>
          <w:rFonts w:eastAsia="Times New Roman Cyr" w:cs="Times New Roman Cyr" w:ascii="Times New Roman Cyr" w:hAnsi="Times New Roman Cyr"/>
          <w:i/>
          <w:iCs/>
          <w:sz w:val="24"/>
          <w:szCs w:val="24"/>
        </w:rPr>
        <w:t>бросаю теорему и уже не вдаюсь в подробности, не хочу слишком долго над нею сидеть, оставляю это на потом, чтобы все скрупулезно выучить на свежую голову. Поэтому скорость моей подготовки к экзаменам несколько выше, чем у нее; через два-три дня я ее догоняю, и мы начинаем изучать один и тот же материал. Но тут неожиданно возникают конфликты. Уловив главную идею, я стараюсь ей ее объяснить, но она почему-то вдруг обижается и отворачивается от меня! После некоторого перерыва я робко спрашиваю, поняла ли она то-то и то-то. Она отвечает, что да, конечно, поняла, и пытается мне объяснить. Из ее объяснений я ничего не могу толком уразуметь: там нет явно выраженной идеи доказательства. Тогда я, в свою очередь, пытаюсь объяснить ей, в чем она испытывает принципиальные затруднения. Ничего из этого не выходит: она опять обиж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едующем примере Штирлиц, в свою очередь, ревизует Дю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тирлиц - Дю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не все время хотелось выяснить психотип моей сестры, поскольку были очень серьезные подозрения, что наши с нею отношения в интертипном смысле слишком неблагоприятны. Мой психотип — Штирлиц. Как близкие родственники мы, конечно, очень любим друг друга, но постоянно ругаемся. Дело доходит до того, что я, 20-летний, применяю к ней, 10-летней, физическую силу. Меня безумно выводят из себя ее замечания... «Да как она, козявка, смеет?» Я, конечно, высказываю ей все, что о ней думаю. Но с какого-то момента я понял, что как старший, я могу и должен что-то сделать, чтобы наши отношения изменились к лучше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начал с определения ее психотипа. Проверив ее, я установил, что ее психотип — Дюма, и значит она — моя Ревизуемая! Тут я понял, в чем дело: я просто грубо давлю на нее своей логикой. И действительно, все наши ссоры происходят по одному и тому же сценарию: я делаю ей замечание, она кривляется в ответ, мне это не нравится, я говорю ей, что она такая-рассякая, не делает это, делает совсем не то... Она пытается возразить, но я уже попал в свою колею, меня «несет». Я растолковываю ей, почему она такая плохая, что в ней «не так», и в конце концов делаю вывод, что она — ну просто чудовище! В результате такого моего «воспитания» она плачет, а я, раздосадованный, ухожу на кухню. Подсознательно я чувствую, что неправ, но ничего с собой поделать не могу, успокаивая себя тем, что логически я все высказал достаточно обоснованно и справедли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до сказать, что соционика заставила меня по-новому взглянуть на наши отношения. Последнее время мы почти или даже совсем не ругаемся, поскольку я постоянно помню, что логика — слабая сторона моей сестры и воздействовать на нее логическим убеждением — пустая трата моего времени и ее нерв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йдем еще чуть дальше по «кольцу ревизии» здесь уже Дюма выступает Ревизором (его Ревизуемый — Гамлет); автор рассказа — девушка психотипа Гекс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юма - Гам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ои знакомые — девушка (Дюма) и ее парень (Гамлет). Они познакомились год назад и, как мне кажется, могли бы быть хорошими друзьями, но этому мешает чрезмерная ранимость юноши-Гамлета. Моя подруга хорошо видит недостатки своего приятеля и нередко указывает на них, руководствуясь самыми лучшими побуждениями. Он же, услышав такие комментарии относительно своей особы, реагирует очень болезненно, выходит из себя, впадает в истерику — тут нередки хлопанья дверью и обидные реплики. Немного странным мне кажется то, что абсолютно идентичные замечания с моей стороны он воспринимает спокойно, без истерики, прислушиваясь, хотя порой и не вдумываясь в н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то же время он очень ревниво относится к своей внешности и именно по этому поводу просит совета прежде всего у своей знакомой, полностью ей доверяет и послушно следует таким совет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х конфликты часто возникают из-за того, что неуемная артистичность ее приятеля кажется ей надуманной и абсолютно ненужной. В его театральном поведении она видит излишества, пафос, искусственность. Но в тех случаях, когда они вместе посещают различные увеселительные вечера, его игра на публику ее вовсе не раздражает, кажется ей вполне естественной, однако и тут она способна его одернуть, указывая на то, что ему изменяет чувство ме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еперь познакомимся с тем, как Гамлет сам ревизует своего знакомого (психотип Бальза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млет - Бальза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Летом я и мой приятель (Бальзак) оказались в трудовом лагере на сборе фруктов. Работа и одновременный отдых сблизили нас и мы подружились. Поддержкой наших отношений были общие интересы, связанные с компьютерами, и общая цель — поступление в университет. И вот цель достигнута: мы — студенты. Выяснилось, однако, что на компьютеры у нас времени не остается. С этого начались все наши бе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идим мы как то на лекции. Я на кого-то отвлекся. Чтобы наверстать упущенное, попросил его показать мне начало его конспекта. Он показал, но почерк у него неразборчив, мне нужно было время, чтобы вчитаться, я чувствовал, что начинаю ему мешать. Наконец, он забрал у меня свою лекцию и пообещал расшифровать ее позднее. Я шутя назвал его «жадиной» и попросил сделать это как можно скорее. На это он сухо ответил: «Моя тетрадь, как хочу, так ею и распоряжаюсь», — вероятно, его задели мои слова насчет его жадности. Моим ответом было: «Пожалуйста, это твое дело», — и тут же попросил его вернуть книгу, которую дал ему несколько дней назад. После этого мы некоторое время вообще не разговаривали, но потом я сделал шаг к примирению. И все-таки чувство недовольства друг другом между нами так с тех пор и остало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тношения такого рода у нас продолжаются и до сих пор — по закону колебаний: то падение, то взлет. Бывают моменты очень хорошего взаимопонимания и даже поддержки. Так мы продолжаем дружить, и несмотря па то, что между нами бывают сильные ссоры, я все же считаю его одним из самых близких мне друз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последнем рассказе чрезвычайно ярко проявляются две разные области общения: когда партнеры взаимодействуют по своей сильной функции (БИ), связанной с планами, фантазиями, общими целями, — отношения хорошие. Если же автор рассказа действует по своей самой сильной функции (ЧЭ) — это явно сильно раздражает его друга, у которого та же самая функция расположена в КНС. В результате почти неизбежно вспыхивает сс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круг замкнулся. А что произойдет, если представители этих четырех психотипов окажутся в одном коллективе, да еще и станут работать в одной комнате? Все их рабочее время будет посвящено выяснению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конечно, ни в коей мере не означает, что в комнате собрались «плохие люди». Следует хорошо понимать, что каждый человек сам по себе - не склочник, не скандалист, не злодей. Каждый, как правило, стремится быть со всеми в хороших отношениях. Однако если встретились Ревизор и Ревизуемый, которым предстоит длительное взаимодействие, — конфликт с большой вероятностью возникнет рано или позд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ношения ревизии, однако, далеко не всегда так однозначны. Все зависит, опять-таки, от того, по каким именно функциям взаимодействуют партне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же приведены три примера взаимоотношений Ревизора (психотип Дон Кихот) и его Ревизуемого (психотип Максим). В первом и во втором рассказчик — Дон Кихот, третий ведется от лица стороннего наблюдат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н Кихот - Макс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Однажды мы вместе решали задачи по физике: захотелось нам принять участие в олимпиаде. Приступили к задаче, в которой надо было провести мысленный эксперимент и получить ответ в численном виде. Он стал решать ее с налета, «в лоб» </w:t>
      </w:r>
      <w:r>
        <w:rPr>
          <w:rFonts w:eastAsia="Times New Roman Cyr" w:cs="Times New Roman Cyr" w:ascii="Times New Roman Cyr" w:hAnsi="Times New Roman Cyr"/>
          <w:sz w:val="24"/>
          <w:szCs w:val="24"/>
        </w:rPr>
        <w:t xml:space="preserve">(БЛ) </w:t>
      </w:r>
      <w:r>
        <w:rPr>
          <w:rFonts w:eastAsia="Times New Roman Cyr" w:cs="Times New Roman Cyr" w:ascii="Times New Roman Cyr" w:hAnsi="Times New Roman Cyr"/>
          <w:i/>
          <w:iCs/>
          <w:sz w:val="24"/>
          <w:szCs w:val="24"/>
        </w:rPr>
        <w:t xml:space="preserve">и не смог получить правильный результат. Я же сначала постарался почувствовать всю систему. Результат буквально угадал </w:t>
      </w:r>
      <w:r>
        <w:rPr>
          <w:rFonts w:eastAsia="Times New Roman Cyr" w:cs="Times New Roman Cyr" w:ascii="Times New Roman Cyr" w:hAnsi="Times New Roman Cyr"/>
          <w:sz w:val="24"/>
          <w:szCs w:val="24"/>
        </w:rPr>
        <w:t xml:space="preserve">(ЧИ) — </w:t>
      </w:r>
      <w:r>
        <w:rPr>
          <w:rFonts w:eastAsia="Times New Roman Cyr" w:cs="Times New Roman Cyr" w:ascii="Times New Roman Cyr" w:hAnsi="Times New Roman Cyr"/>
          <w:i/>
          <w:iCs/>
          <w:sz w:val="24"/>
          <w:szCs w:val="24"/>
        </w:rPr>
        <w:t>и он оказался правильным. Мой знакомый почему-то очень обиделся! Дальше оказались задачи такого же типа. Их решать мне было уже довольно скучно, и я не мог себя заставить помогать ему в их решении, хотя в другой ситуации мог бы и согласиться. Он так крепко на меня разозлился, что потом не разговаривал со мною два года. Я был очень удивлен такой реакц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2. Много раз мне приходилось слышать от него, что, мол, все необходимо планировать. Отчасти я с ним согласен — планировать иногда надо, но не с точностью же до мину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ихожу я как то домой часа в два, он сидит, явно чем-то озадаченный. В чем дело? Оказалось, он распланировал себе все дела на день и по плану должен был обедать в 13.30, но, как на грех, в столовой случилась какая-то авария и открывается она сегодня только в 15.00. Бедняга совсем растерялся: пошел домой планировать все заново и в момент моего прихода как раз высчитывал на бумажке минуты. Мне его даже немного жалко стало, хотя эта история меня развесели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Лег он спать, как обычно, в 22.30 (тут уж никакая авария не могла помешать его плану), а я пошел в гости в другую комнату, чтобы ему не мешать. Очень тихо, стараясь его не разбудить, я вернулся в полночь и тоже улегся. Засыпая, слышал, как он ворочается в своей кровати: значит, все эти полтора часа он не мог заснуть, но все-таки пытался строго соблюсти реж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сю эту ночь слышались какие-то шорохи, стуки, хождения. А утром я обнаружил, что он сбросил постель на пол и спит на полу. Он объяснил это тем, что «сетка неровно натянута и спать на ней невозможно». Интересно, что до этого он спал на той же кровати полтора месяца и все было в порядке... Недолго думая я предложил ему свою кровать, но он не согласился, потому что у меня — «место плохое: напротив двери». Я говорю: «Если хочешь, давай переставим кровати!» Он немного удивился, но не отказался, а наоборот, очень обрадовался. На его месте я ни за что не принял бы такого предложения, ведь это значит, что другой будет испытывать все те неудобства, которые испытываю я. Весь день я размышлял на эту тему, предполагая, что он, хорошо подумав, все же откажется меня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ечером он приходит. Приносит доски для кровати. Я внутренне торжествую: ага, значит, он все-таки сам решил справиться со своими проблемами! Но он мне говорит: «Давай переставлять кровати». — «Позволь, но разве не для того ты принес доски, чтобы положить на свою кровать? Зачем же теперь меняться?» Он встает в позу: «Доски рассчитаны, именно для такой кровати, как у тебя, ну, ты будешь меняться или нет?» Это было сказано таким тоном, будто я ему должен сто рублей. Без дальнейших обсуждений мы переставили крова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И еще в нашей жизни с ним часто происходят конфликты из-за уборки в комнате: «На полу пыль!»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делает он мне «тонкий» намек. Ну неужели у меня глаз нет, я и сам вижу, что грязно. Но ведь это же не значит, что тут же я должен срываться с места и бегом мчаться мыть пол? Когда будет подходящее настроение, тогда и помою, но его главный принцип таков: «Не откладывай на завтра то, что можно сделать сегодня!» Совершенно идиотский принцип, я сам прекрасно знаю, что и когда мне дел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3. Молодая женщина психотипа Дон Кихот работает в НИИ. Ее подопечный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дипломник психотипа Максим. Руководитель с самого начала дала себе установку на хорошее отношение к дипломнику, она внимательна к нему и очень тактична, — он также тактичен и предупредителен в отношении к ней. Позднее дипломник стал аспирантом, затем, сотрудником той же лаборатории. Его отношения с бывшей руководительницей его диплома сохраняются вежливыми и уважительными. Сохраняют они и прежнюю дистанцию: всегда корректный молодой человек ни разу не повел себя развязно и грубо, чего Дон Кихот терпеть не мож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 годами он преуспел в работе и вот уже — она в его подчинении. Вот ее устный отзыв о н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Несмотря на его высокое положение, он не стал относиться ко мне по-другому, по-прежнему тактичен и не забывает о том, что я старше его. Бывает, даст мне задание, а я все равно сделаю по-своему, и он даже не протестует, мирится с таким положением дел... Наверное, не было человека, с которым мне бы так хорошо работало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перед нами три случая отношения ревизии, причем между теми же самыми психотипами. Вчитайтесь внимательно: что между ними вы найдете общего? Положа руку на сердце — почти ничего. В первом случае мы получаем хрестоматийный вариант: Максим ощущает сильный дискомфорт по интуиции возможностей (ЧИ), самой сильной функции у Дон Кихота. Максиму трудно понять, как это можно с ходу «усмотреть» результат, не проводя последовательных вычислений. Его обижает та легкость, с которой это получается у его приятеля. Ему это кажется несправедлив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тором примере, похоже, ситуация обратная. Кто кого, в самом деле, ревизует? Ведь именно Дон Кихот испытывает давление и дискомфорт от такого жесткого сочетания, как две сильные функции Максима (БЛ-ЧС): неукоснительный режим дня, притязание на лучшую кровать, лучшее место в комнате! Что же заставляет Максима подвергать соседа по комнате столь жесткому прессингу? Вероятно, не только его сильные функции, но, прежде всего, его воспитание — чувствуется, что человек он не слишком деликатный и недалекий. Его сосед по комнате, видимо, более щедр, более разумен и способен идти на компромисс... И вот результат: Ревизуемый активно давит на Ревизора и при этом явно имеет успе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третий пример представляет нам нечто совершенно идиллическое. Оба партнера демонстрируют высочайшую культуру отношений, в результате от пресловутой «ревизии» вообще ничего не остается, тем более, что у обоих есть возможность контактировать по сильной функции (БЛ), то есть вести разумный диалог. Соблюдается и дистанция возраста, и служебного положения, что позволяет каждому работать своими методами, уважая при этом методы партнера и не вмешиваясь в н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обще говоря, чем более тесными являются отношения, тем опаснее ситуация ревизии. Особенно это справедливо для отношений семейных, где общение неизбежно происходит на очень близкой дистанции. В процесс общения здесь, так или иначе, вовлечены все функции, так что отношение ревизии принимают зачастую довольно тяжелый характер. При невозможности уйти от такого общения не исключена и возможность психического заболевания (чаще всего у Ревизуемого). Автору известна только одна относительно благополучная семья, где супруги (он - Максим, она — Наполеон), находясь в отношениях ревизии, тем не менее научились ладить друг с другом. Изучив соционику и осознав причины своих конфликтов, они организовали свою жизнь таким образом, что периодически могут «отдыхать» друг от друга: муж нашел выездную работу и примерно через каждые три месяца уезжает в длительные командировки. Но даже и при такой жизни жена (Ревизуемый) чувствует довольно сильное давление своего мужа, однако вопрос о разводе в этой семье не обсужд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9. Отношения тожд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268095" cy="609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268095" cy="60960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партнерами оказываются люди одинакового соционического типа. В их информационных каналах действуют функции, взаимно идентичные. Информация поэтому легко передается от одного партнера к друг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е отношения исключительно продуктивны в контактах учитель — ученик: никто не может научить быстрее и объяснить понятнее, чем «тождик». Однако как только их знания выравниваются, они становятся неинтересны друг другу, ибо ничего нового не в состоянии друг другу сообщить. На одинаковые раздражители у них одна и та же реакция. Оба сильны и оба слабы в одних и тех же областях, так что не могут ожидать поддержки друг от друга по своим слабым функциям. Бывает и так, что даже беседовать друг с другом им не о чем: что подумал один - высказывает вслух друг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супружеская пара — дуалы, а ребенок унаследовал тип одного из родителей, то он оказывается в чрезвычайно благоприятных условиях для своего развития. Так же, как не может быть лучшего учителя, чем «тождик», не может быть и лучшего воспитателя, чем дуал: со стороны дуала всегда ощущается поддержка; дуал любит, ничего не требуя взамен, просто — «зато, что ты есть». К сожалению, воспитанием во многих семьях занимается только один родитель. В этом случае, если его психотип тождественен психотипу его ребенка, он хорошо обучает, но не дает ребенку чувства защищенности; ребенок не ощущает поддержки по своим слабым функциям, ему приходится становиться самодостаточным, и он вырастает холодным, с жестко конструктивными жизненными установками, с преувеличенным стремлением к престижу как на работе, так и в быту. Если же воспитывает только один дуал — ребенок с детства чувствует поддержку, привыкает быть любимым «за так», но оказывается плохо приспособленным к трудным жизненным ситуациям, поскольку у него нет привычки хоть в какой-то мере компенсировать свои слабые функции, так как эту ношу брал на себя его родитель-ду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многих детей младшего школьного возраста совместимость с единственным учителем, который их обучает по всем предметам в начальных классах, может оказаться определяющей на многие последующие годы учебы. Если ученик тождествен учителю — он очень хорошо понимает все, что говорит учитель, хорошо учится и, естественно, ходит в отличниках. Тем же детям, чей соционический тип не согласуется с типом учителя, учиться трудно. Такой ребенок обычно отстает в учебе, в нем может развиться и укрепиться неуверенность в своих сил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примеры тождественных отношений. Рассказывает девушка психотипа Штирли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тирлиц - Штирли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С детства я очень любила, когда папа мне что-нибудь объяснял, так как все, что он говорил, я прекрасно понимала. Это он научил меня читать и считать, когда мне было еще </w:t>
      </w:r>
      <w:r>
        <w:rPr>
          <w:rFonts w:eastAsia="Times New Roman Cyr" w:cs="Times New Roman Cyr" w:ascii="Times New Roman Cyr" w:hAnsi="Times New Roman Cyr"/>
          <w:sz w:val="24"/>
          <w:szCs w:val="24"/>
        </w:rPr>
        <w:t xml:space="preserve">5 </w:t>
      </w:r>
      <w:r>
        <w:rPr>
          <w:rFonts w:eastAsia="Times New Roman Cyr" w:cs="Times New Roman Cyr" w:ascii="Times New Roman Cyr" w:hAnsi="Times New Roman Cyr"/>
          <w:i/>
          <w:iCs/>
          <w:sz w:val="24"/>
          <w:szCs w:val="24"/>
        </w:rPr>
        <w:t>лет. Да и потом, в школе, папа часто помогал мне решать задачки. Если я не понимала какой-то школьный материал, папа мог его пересказать так, что все оказывалось доступно и просто, а я только удивлялась: как же раньше я этого не поним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 папой у нас всегда было прекрасное взаимопонимание. Я могла рассказать ему о своих самых разных проблемах и получала от него всегда очень полезные советы. Правда, был один период в нашей жизни, когда мы ссорились по пустякам и даже не разговаривали по нескольку дней. При этом каждый искренне считал, что виноват другой. Если бы не мама — не знаю, как бы мы мирились. Мама терпеть не может, когда мы в ссоре. Она ходит от одного к другому и пытается нас примирить. Мне она говорила та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Ты, будущая жена и мать, должна учиться уступать друг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еще долго упрямилась, но когда очень уж хотелось чем-то поделиться с папой, шла все равно к нему, заводила разговор, на который папа с удовольствием откликался, так как ему тоже надоедала наша молчанка. Но больше всего нашему примирению радовалась ма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нтересно, что, когда мама уезжала в командировку, мы с папой становились неразлучными друзьями и у нас никогда не было ни одной ссоры. Мы оба любили логические игры, где надо что-то придумать, проанализировав ситуацию, выбрать наилучший вариа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этому мы всегда находили, чем нам заняться, когда оставались вдво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тождики»-Есен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енин - Есен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чень часто бывает так, что думать о серьезном, разговаривать о делах, заниматься чем-то необходимым совсем не хочется, а так как большинство моих друзей принадлежат к психотипу Есенин, как и я, — получается, что мне с ними просто хорошо, приятно проводить время. Нас тянет друг к другу, хочется всегда быть вместе и вместе ничего не делать. Когда мой близкий друг уезжает на выходные, мне его сильно не хватает, я постоянно вспоминаю о нем. Когда он возвращается, мы оба радуемся этому, хотя, если мы долго вместе, нам становится скучно, говорить почти не о чем... Но все равно приятно, что мы ряд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огда я серьезно думаю о будущем, то мне становится не по себе, потому что я сильно привык к моим друзьям, без них я вообще ничего не могу делать, да и не хочется. Как у меня сложится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енные выше два рассказа об отце и дочери психотипа Штирлиц (ЧЛ-БС) и о компании приятелей психотипа Есенин (БИ-ЧЭ) хорошо иллюстрируют тот факт, что люди, общаясь по своим сильным функциям, как бы усиливают их еще больше. Штирлиц — деятельный психотип. В первом рассказе это нашло отражение в том, что дочь и отец в свободное время любят решать логические задачи.</w:t>
      </w:r>
    </w:p>
    <w:p>
      <w:pPr>
        <w:pStyle w:val="Normal"/>
        <w:ind w:firstLine="720"/>
        <w:jc w:val="both"/>
        <w:rPr/>
      </w:pPr>
      <w:r>
        <w:rPr>
          <w:rFonts w:eastAsia="Times New Roman Cyr" w:cs="Times New Roman Cyr" w:ascii="Times New Roman Cyr" w:hAnsi="Times New Roman Cyr"/>
          <w:sz w:val="24"/>
          <w:szCs w:val="24"/>
        </w:rPr>
        <w:t>Низкоэнергетичный мечтатель Есенин со своими друзьями-«тождиками», наоборот, еще сильнее погружается в приятное ничегонеделание, более того, в компании такое времяпрепровождение получает и достаточное обоснование и самооправдание: «Я — не хуже других!» В такой ситуации совсем нет стимула к</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работе над собой, к духовному рос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ее — рассказ об отношениях двух представителей психотипа Жу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уков - Жу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бы не сказал, что наши с ним отношения достаточно интенсивны — ни я, ни он к этому и не стремимся. Иногда мы вместе играем в карты, но при этом часто возникают конфликты. Происходят они по одному и тому же сценарию: ему каждый раз кажется, что кто-то ущемляет его интересы — партнер мухлюет или команда соперников нарушает правила. Его невозможно переубедить, что это не так. Мне приходится искать компромисс, хотя я, так же, как и он, не обладаю достаточной терпимостью. Но наши с ним конфликты обычно долго не длятся, поскольку я — на редкость необидчивый челов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ждественных отношениях особенно ярко проявляется их зависимость от сильных функций. Что должно произойти, если у обоих партнеров в первом канале волевая сенсорика (именно это имеет место в приведенном выше примере)? Очевидно, что психотипы-лидеры могут хорошо взаимодействовать только в том случае, если разделены сферы их влияния. Например, встречаются вполне благополучные семьи психотипа Наполеон, если муж реализует свои лидерские качества на работе, а жена — полновластная хозяйка дома. Если же их интересы пересекаются — возможны конфликты. Правда, не исключен и такой вариант, когда оба лидера направляют свою волю на достижение одной и той же цели — в этом случае совместная их энергия и пробивная сила могут стать несокрушим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ющий пример — отношения партнеров-«тождиков» психотипа Гам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млет - Гам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огда они познакомились, сразу нашли друг с другом общий язык. Потом стали такими друзьями, что водой не разольешь. Оба они любят поговорить на разные темы, их интересуют очень многие области — политика, экономика, история, философия... Оба ужасно влюбчивы, да и вообще они нашли в себе, сразу много похожих черт, даже день рождения у них в точности совпал. Все бы хорошо, но в последнее время один из них стал говорить, что устает от другого, хочется иногда побыть и одному... Это и понятно. После такого продолжительного общения им уже и беседовать не о чем: что у одного в голове — у другого на язы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рассказе хорошо отражена специфика взаимодействия «сильных» эмоциональных функций. Конечно, общение двух представителей психотипа Гамлет может быть вполне благоприятным только в начале знакомства или на большой дистанции: достаточно вспомнить, что оба любят быть в центре внимания, оба играют на публику, оба очень ранимы. В частности, им трудно ладить в одной семье — каждый «тянет одеяло» на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поминается одна семья, где мать и сын принадлежат к этому психотипу, — напряженность там достигла таких масштабов, что сын, стремясь отделить себя и свою семью от контактов с матерью, поставил на свои комнаты замки и теперь ищет возможности купить престарелой матери (ей уже далеко за 80) отдельную квартиру, несмотря на то, что совсем недавно они объединились. Ниже приведены еще два примера тождественных отношений (психотип Гекс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ксли - Гекс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тношения между школьни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оя подруга просто обожает различные авантюры, «приколы», рискованные мероприятия. В 7-м классе у нее появился чудесный друг того же психотипа, тоже готовый без устали раскрашивать жизнь в веселые тона. Сразу они стали лучшими в мире приятелями — один понимал другого с полуслова, с одного взгляда, с незаметного дви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днажды шли они вдвоем в школу. Вдруг девочка замечает на дороге маленького лохматого щеночка. Взвизгнув от умиления, она бросается его глад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Бедненький, бездомный песик! Какой ты милый! Ты, наверное, голод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Возьмем его домой, — советует ей ее друг,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он и вправду хорошень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Но не все просто: ведь впереди еще 4 урока в школе, а собачка может убежать или кто-то другой ее возьмет, а сразу отнести щенка домой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не успеют на уро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еизвестно, кто из этой пары был инициатором идеи, но результат таков: девочка переложила свои книжки в сумку приятеля, а щенка посадила на место учебников. Так они и пришли на уроки с собакой. Сначала все было хорошо, щенок мирно спал, но на перемене его разбудил шум в классе и бедный песик тихо заскули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есь следующий урок оба держали собаку по очереди на руках, но избежать вполне понятного исхода этой истории не удалось: щенок громко тявкнул — учитель с удивлением оглядел класс. Ребята изо всех сил старались не расхохотаться и в то же время усмирить собачку. Но ни то, ни другое им не удалось. Щенок вырвался из рук и зашелся победным лаем, а парочка нарушителей порядка уткнулась носами в парту, не в силах больше сдерживать сме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Шутники избежали строгого наказания: им повезло потому, что четвероногий виновник происшествия сразу завоевал сердца педагогов, когда все трое были приведены в учительску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Двое студентов-ИЭЭ.</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 </w:t>
      </w:r>
      <w:r>
        <w:rPr>
          <w:rFonts w:eastAsia="Times New Roman Cyr" w:cs="Times New Roman Cyr" w:ascii="Times New Roman Cyr" w:hAnsi="Times New Roman Cyr"/>
          <w:i/>
          <w:iCs/>
          <w:sz w:val="24"/>
          <w:szCs w:val="24"/>
        </w:rPr>
        <w:t>меня есть двое знакомых: он и она. На их лицах всегда сияет улыбка; кажется, что весь мир им приятен. Каждый из них способен строить глазки всем сразу и никому в отдельности, может своим несчастным видом заинтриговать окружающих, а через минуту — поразить игривостью и жизнерадостностью. Когда они встречаются — начинают с мелких подколок. Сидят напротив друг друга этакие маленькие язвочки и «наезжают» один на другого, причем стараются это делать самым изощренным об разом. Однажды я случайно услышала их разговор: он называл ее одномерной точкой, а себя — многомерным пространством. Далее, путем сложных умозаключений и теорем он принялся доказывать ее «точечное» ничтожество. Наградой за это ему был удар конспектом по голове, перед которым ему было обещано вытрясти из него всю его многомерность, после чего они оба рассмеялись, как маленькие дети, хотя минуту назад их можно было принять за смертельных враг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этих двух примеров мы видим, что Гексли-«тождики» также склонны объединять свои сильные функции. В семье тождественные отношения могут быть хороши, когда партнеры — сенсорики. В этом случае оба заинтересованы в ведении домашнего хозяйства. Нам приходилось встречать прекрасные супружеские пары, в которых оба супруга относятся к психотипу Драйзер, или Габен, или Штирли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уитам труднее — ни тот, ни другой не проявляет интереса к слишком прозаическим, но увы, так необходимым домашним делам; им гораздо интереснее вместе обсуждать какие-нибудь захватывающие проблемы. Отношения этого рода скорее могут быть плодотворными на работе, особенно, если каждый интересуется сферой знаний другого. Например, два представителя психотипа Достоевский могут в достаточной степени обогатить друг друга знаниями в смежных областях человековедения, если один из них, предположим, психолог, а другой — медик. Так же индивидуально следует подходить и к другим парам «тождиков» — многое зависит от уровня их развития, круга интересов, сфер дея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10. Родственные отно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252220" cy="6280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252220" cy="62801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а партнера в области действия функции, занимающей 1-й канал, очень похоже воспринимают мир (функции здесь одинаковы). Там, где речь идет о деловом сотрудничестве, эти отношения могут оказаться и достаточно плодотворными, если у партнеров одинаковые интересы и они берут на себя заботу о слабых функциях друг дру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если их интересы расходятся, отношения могут быть неприятными, резкими, раздражающими. Вот два примера родственных отношений (психотипы Гамлет и Гю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казывает девушка психотипа Гю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юго - Гам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При знакомстве мы очень понравились друг другу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оба эмоциональны; особенно он понравился мне своим красноречием. Мы сблизились довольно быстро. Хотя он от природы пессимист, ему нравился мой оптимизм, мое постоянно хорошее настроение. Моя шутливость могла в какой-то степени погасить его стремление все драматизир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н совершенно не мог находиться в одиночестве, постоянно ему нужны были заинтересованные слушатели. Я же была рада, что во мне нуждаются, это повышало мое настроение, хотелось сделать для него как можно больше прият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Так оказалось, что первый период нашего знакомства был просто замечательным, но чем дальше, тем отношения становились сложнее. Его прогнозы по поводу чего бы то ни было всегда были отрицательными, мне же хотелось уйти от неприятных его предсказаний </w:t>
      </w:r>
      <w:r>
        <w:rPr>
          <w:rFonts w:eastAsia="Times New Roman Cyr" w:cs="Times New Roman Cyr" w:ascii="Times New Roman Cyr" w:hAnsi="Times New Roman Cyr"/>
          <w:sz w:val="24"/>
          <w:szCs w:val="24"/>
        </w:rPr>
        <w:t xml:space="preserve">(давление по БИ). </w:t>
      </w:r>
      <w:r>
        <w:rPr>
          <w:rFonts w:eastAsia="Times New Roman Cyr" w:cs="Times New Roman Cyr" w:ascii="Times New Roman Cyr" w:hAnsi="Times New Roman Cyr"/>
          <w:i/>
          <w:iCs/>
          <w:sz w:val="24"/>
          <w:szCs w:val="24"/>
        </w:rPr>
        <w:t xml:space="preserve">Он довольно точно мог предугадать мою реакцию в той или иной ситуации и стал пользоваться этим, чтобы мною манипулировать </w:t>
      </w:r>
      <w:r>
        <w:rPr>
          <w:rFonts w:eastAsia="Times New Roman Cyr" w:cs="Times New Roman Cyr" w:ascii="Times New Roman Cyr" w:hAnsi="Times New Roman Cyr"/>
          <w:sz w:val="24"/>
          <w:szCs w:val="24"/>
        </w:rPr>
        <w:t xml:space="preserve">(снова давление по БИ). </w:t>
      </w:r>
      <w:r>
        <w:rPr>
          <w:rFonts w:eastAsia="Times New Roman Cyr" w:cs="Times New Roman Cyr" w:ascii="Times New Roman Cyr" w:hAnsi="Times New Roman Cyr"/>
          <w:i/>
          <w:iCs/>
          <w:sz w:val="24"/>
          <w:szCs w:val="24"/>
        </w:rPr>
        <w:t>К тому же, он никогда не шел на компромис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днажды после долгой разлуки он позвонил мне и, сообщив дату приезда, попросил встретить. Но я тогда была серьезно больна и не могла выполнить его просьбу. Никакие доводы его не убедили, для него было только ясно одно: не встретила. Это его сильно оскорбило. Постепенно его демонстративные обиды и оскорбленный вид стали мне надоедать. Он стал обижаться уже и на мои шутки... Ну, а сейчас он уже недоволен тем, что я слишком «приземленны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человек, и его возвышенные порывы не находят во мне откл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другой вариант отношений тех же самых психотипов (глазами Гамле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Моя подруга по типу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Гюго. Она все время порхает, на ее лице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добрая, открытая улыбка. Любит комфорт, любит принимать гостей, любит делать подарки. Мы можем по часу разговаривать с ней по телефону, удивляясь тому, как одинаково видим мы окружающий мир. Я ощущаю, что мои фантазии, трагические навороты, любовный накал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все ей очень интересно, но сама она так жить не может. Мне же нравится, что она хорошо ориентируется в мире вещей, делает нужные покупки, создает уют в комна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огда мы вдвоем идем на день рождения, то я обычно сочиняю стихи, рисую открытку, нахожу всяческие оригинальные ленточки, наклейки и так далее, она обеспечивает коробочку конфет, крем или духи. А вместе — получается отличный подарок, от которого приятно уму и сердц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За несколько лет дружбы мы ни разу не поссорились. Еще нас очень объединяет то, что мы оба увлекаемся бальными танцами. Но она начала танцевать раньше меня, поэтому я с удовольствием учусь тому, что умеет она и пока не умею я. Часто обращаюсь к ней за советом, и это нравится нам обо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их двух примерах обращает на себя внимание неодинаковость восприятия мира обоими партнерами, несмотря на то, что в их первых каналах — одна и та же функция. У Гамлета это драматизм, пессимистический прогноз, тревожные фантазии... Гюго, напротив, стремится к радостному, оптимистическому восприятию мира. В первом примере очевидно давление по КНС, во втором, напротив, взаимная помощь по слабым функциям: хозяйственная подруга-Гюго создает комфорт артистичному Гамлету, а тот, в свою очередь, обогащает ее мир своей феерической фантаз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ющий пример. Студент психотипа Бальзак рассказывает о своих отношениях с приятелем психотипа Есен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льзак - Есен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 </w:t>
      </w:r>
      <w:r>
        <w:rPr>
          <w:rFonts w:eastAsia="Times New Roman Cyr" w:cs="Times New Roman Cyr" w:ascii="Times New Roman Cyr" w:hAnsi="Times New Roman Cyr"/>
          <w:i/>
          <w:iCs/>
          <w:sz w:val="24"/>
          <w:szCs w:val="24"/>
        </w:rPr>
        <w:t xml:space="preserve">нас с соседом очень много общего в характерах, мы оба любим валяться на кроватях и мечтать, только мечты — о разном. Полное понимание у нас и по поводу распорядка дня; можно сказать, что наш общий девиз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никакого порядка». С нами живет еще один человек (его психотип Робеспь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Бывает, что он нас пытается ввести в разумный, с его точки зрения, образ жизни. Тогда мы с Есениным объединяемся, и каждый возражает по своему: я логически, а Есенин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эмоционально. Если он чего-то не понимает, мне не составляет труда ему это объясн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о есть в нас и отличия. В любом вопросе я люблю дойти до сути проблемы, бываю педантичным, а он хорошо предчувствует события, не обращая внимания на мелочи. Поэтому бывает так, что мы не совсем понимаем друг дру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рассказе замечательно не только взаимопонимание по 1-й функции («солидарность» по части лени и беспорядка!), но и различное ощущение мира по той же самой функции. Бальзак «копает вглубь», ищет рациональное зерно проблемы; Есенин улавливает образ, намек, общую картину. При этом оба находят возможность поддерживать слабые функции друг дру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уже много раз подчеркивали, что характер отношений сильно зависит от дистанции общения. Вот пример отношений тех же психотипов Бальзак - Есенин в супружеской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уж у меня психотипа Бальзак. Сверхпунктуальный, иногда даже зануда. Зато работает очень много, если есть настроение и необходимость, и умеет это делать. Когда серьезен, кажется чем-то недовольным, сердитым. «Распугал» всех моих подруг. Одна (Джек) говорит: «Когда вижу Э., становится стыдно. Человек работает, а мы тут болтаем всякую ерунду, нет — чтобы делом заняться. Да и мешаем ему, к тому 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сновная проблема наших взаимоотношений и основной источник ссор — его и моя «бесчувственность» в некоторых вещах. Он считает, что проявить внимание к человеку означает, в первую очередь, - сделать что-то для него. При этом неважно, с каким видом и с какими словами. И требует того же от других. Поэтому, если он меня попросил что-то сделать, а я забыла (так как посчитала это не очень важным — да, надо помыть бутылки, пришить пуговицу, проверить текст на наличие ошибок, но это можно и потом), и он мне не напомнил, то потом начинается: «Тебе плевать на мои просьбы, и на меня тоже»; меня такие тирады просто выводят из себя. И я, хоть и виновата, обижаюсь еще сильнее: кидаться такими словами из-за непришитой пуговицы? Или это уже последняя капля? И чем же я ему так досадила? И т. д. Он, в свою очередь, меня не понимает: из-за чего я распыляюсь и уже в слезах? Он же это так просто сказал, для вящей убедительности. Вовсе он так не думает. Это я хочу поссор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едавний характерный эпизод. Заходим мы в аптеку. Я подаю рецепт, его мне возвращают - не хватает какой-то печати. Я в возмущении: медсестра, давая мне рецепт, сказала, что больше ничего не надо. Спешу поделиться своими чувствами с мужем. Жду в ответ нечто вроде: «Да, медсестра, конечно, все перепутала, но ты не расстраивайся - сейчас дойдем до поликлиники и поставим печать». И слышу: «Вот, я тебе всегда говорил, что надо быть внимательнее, надо было спросить, уточнить...» Никакие мои доводы не помогают: сама виновата, и все тут. Причем, чувствуя мое внутреннее неприятие вообще правильных, но абсолютно ненужных и даже вредных в этой ситуации слов, он еще и усугубляет положение, развивая дальше свою мысль, не обращая внимания на мои просьбы: «Хватит уже, давай не будем об этом». В результате я в истерике, он рассержен и обижен: вроде бы безобидная, спокойная беседа, а я словно ищу повод для ссоры. Где он не прав? Разве это плохо, когда тебе лишний раз напомнят о том, что надо внимательнее относиться ко всему, особенно если дело касается тебя лично? Мои доводы, что для наставлений надо выбирать время, да и вообще для любых слов — и время, и форму, — воспринимаются негативно: мол, если он будет задумываться над каждой фразой — как и когда ее говорить, — то потеряет массу времени, сил, разве что не сойдет с ума, во всяком случае, будет близок к этому. Я, в свою очередь, чуть ли не в ярости: а как я нахожу время на все это? А что будет, если я начну говорить все подряд, без всякой внутренней цензуры? Он мне: «Говори. Зачем копить в себе злость? Лучше все выплеснуть сразу и забыть». То, что есть вещи, которые забыть очень трудно, почти невозможно, он понять не, хочет. Или не может. Слова для него — это так, практически незначащие вещи. Не говоря уже о тоне, выражении лица и др. Для меня, увы, это чуть ли не основной источник информации об отношении людей. Причем важно все: и что, и как, и ког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Если он не сделал что-то по моей просьбе, мне очень легко это простить. Могу не заметить и не испытать даже легкой досады. В последнее время, правда, возникает желание мстительно заметить: вот как, а сам? Причем это исключительно из мести за его слишком частые прошлые замечания по поводу моего невнимательного и наплевательского отношения к нему лично. Но если я это замечу даже в шутливой форме, он будет переживать, как будто допустил серьезный промах и действительно виноват передо м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печальном рассказе очень характерно проявление функций 2-го канала супругов. Каждый уверен, что в любых ситуациях подходит только его способ действия: Есенин считает самым главным эмоциональное участие, Бальзак — деловую помощь. Поскольку, к тому же, 2-я функция каждого из них давит на КНС партнера, супруги часто ссорятся. К сожалению, в близких отношениях трудно избежать давления сильных функций на КНС, если такая возможность изначально заложена в структурах психотип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11. Отношения суперэ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273810" cy="6400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273810" cy="64008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функциональные связи «перекрещиваются» по 2-м и 3-м каналам, причем в первых каналах находятся разные фун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ет оказаться так, что один партнер помогает другому там, где второй чувствует себя неуверенно. А. Аугустинавичюте считает эти отношения вполне комфортными, часто — приятными и бесконфликтными, хотя и поверхностными. Другие соционики определяют их, напротив, как очень напряженные, опасные неожиданными ударами по слабым функциям партнеров. Автору этой книги встречались как те, так и другие виды отношений суперэго. По-видимому, здесь решающую роль играют личностные особенности партнеров, сферы их деятельности, их социальный стату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тимся к пример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два кратких описания отношений психотипов Драйзер — Робеспьер (оба с точки зрения Робеспь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беспьер - Драйз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Он человек очень хозяйственный, но, что-то делая, может спокойненько организовать временный беспорядок. Конечно, потом он все за собой уберет, но меня это часто раздражает, особенно если беспорядок коснется моих вещей. Мне всегда кажется, что можно было бы все сделать и без таких затрат времени и си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делаю ему замечание, часто — в довольно резкой форме; он обижается и очень долго потом дуется на меня. Но тем не менее мое стремление к порядку и его хозяйственность часто нам помогают, если требуется, например, устроить генеральную убор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2. Мы знакомы уже очень много лет. Мои отношения с ним — это моя боль. Нельзя сказать, что у нас с ним открытый конфликт, скорее, я назвал бы это — «вооруженный до зубов нейтралитет». В начале нашего знакомства все было очень хорошо, он был мне особенно симпатичен, но потом начались трения. Порой он казался скрытным и даже немного озлобленным. Часто я наталкивался на его бессмысленное упрямство. Бывало, несмотря на мои убедительные доводы, что делать это нужно вот так, он все равно делает по-своему, даже если получается ему во вред. Его же, как мне кажется, раздражает во мне та легкость, с которой я могу решать зада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а рассказа, как видим, обнаруживают достаточную напряженность в отношениях. В первом — сильная логическая функция Робеспьера уязвлена нерациональным, по его мнению, способом наведения порядка, которым пользуется Драйзер. С другой стороны, суровые замечания рационалиста-Робеспьера больно задевают этическую функцию Драйзера. Напряженность возникает из-за разницы функций в первых канал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тором случае напряженность наверняка вызвана перекрестным действием функций вторых и третьих каналов: с одной стороны — неприятное для Робеспьера-упрямство Драйзера (волевая сенсорика), с другой — «обидная» для Драйзера легкость решения задач Робеспьером (сильная интуиция в сочетании с логи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ющая па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бен - Есен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е знаю почему, но не могу я чувствовать себя комфортно, когда моя сестра (психотип Есенин) начинает мечтать о том, что в будущем у нее будет богатый муж, путешествия, слава и так далее. Меня возмущает то, что она совершенно во всем этом уверена, однако вовсе не собирается что-нибудь реально предпринять для достижения своей мечты. В семье она постоянно привлекает к себе всеобщее внимание, ею все восхищаются (по-моему, совершенно незаслуженно), а на мою долю внимания уже как-то не остается. Я считаю все это несправедливым и периодически «стаскиваю» эту мечтательницу с небес на землю. Начинаются обиды, конфликты, но это длится недолго. В конце концов, сестра становится моим почти самым близким друг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овка этого рассказа может показаться неожиданной, но не забудем о том, что сильной функцией можно не только «давить», но и оказывать поддержку! Все зависит от доброй воли и культурного уровня партне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ющая пара — представители психотипов Дон Кихот и Наполе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н Кихот - Наполе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ой приятель (психотип Наполеон) подавляет меня своим лидерством. Часто мои независимые высказывания портят ему настроение, мне приходится сдерживаться, иногда даже — угождать ему, а это мне совсем не нравится. Он всегда переоценивает свои способности, ему очень не нравится, если я его обгоняю в каком-то деле, поскольку он считает, что во всем должен быть первым. Поэтому часто мне приходится скрывать свои способности от него. В наших отношениях он - как ледокол, который рубит все впереди себя, а я -как маленькая лодочка, идущая за ним. Это меня раздраж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верное, из за такого обоюдного раздражения возникают уже со всем нелепые ссоры. Однажды в столовой я обнаружил, что мне не хватает 30 копеек на компот, и я занял их у него. Он съел все быстрее меня и в ожидании, пока я закончу, счел нужным напомн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Не забудь, что ты должен мне 30 копе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Это было уж слишком, и чтобы его позлить, я ответи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Ничего я тебе не долж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Эта моя шутка так и осталась неоцененной: он разозлился, выпил мой компот и уше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видно, в этом случае сильная функция одного из партнеров (волевая сенсорика Наполеона) настолько экспансивна, что именно ее действие и является постоянным источником конфликта. Дон Кихот, со своей стороны, также доставляет массу неприятностей Наполеону своей сильной функцией: в ситуациях, где необходимо действие интуиции, он явно сильнее, и это не может не раздражать Наполеона, привыкшего к сознанию своего первен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е мы неоднократно подчеркивали, что соционика рассматривает проблемы партнерства «при прочих равных». Но в жизни такое случается редко, чаще люди в силу каких-то причин находятся в неравном положении, и такие, казалось бы, симметричные отношения, как отношения суперэго, могут привести к тяжелым и порой драматическим последствиям, если партнеры волею обстоятельств поставлены друг над другом и не в силах увеличить психологическую дистанцию общения. Это тем более касается тех, кто вынужден жить под одной крыш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же мы приводим рассказ женщины (психотип Достоевский) об ее отношениях с бабушкой (психотип Максим) во времена ее дет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оевский - Макс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Самое сильное воздействие на мою судьбу оказала бабушка. Мать моей матери, она приехала к нам, когда мне только исполнилось 9 лет. Из разговоров взрослых я знала, что бабушка прожила тяжелую жизнь, с детства — в прислугах, замужем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од каблуком деда-самоду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ных отношений, кроме как унижаться или унижать кого-то, она не знала. Очень быстро в нашей семье я стала для нее «козлом отпущения», на котором можно отыгрываться, срывать злость, кому можно высказывать постоянное неудовольствие, раздражение. В этом она находила, по видимому, возможность самоутвердиться. Такому ее отношению ко мне способствовала моя совершенная безответность, неумение противостоять такому давл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Тогда я все это относила за счет тяжелой жизни бабушки и даже жалела ее, несмотря на то, что мне с ней жилось отчаянно плох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Помню, как то весной, по дороге домой из школы, тогда я училась в 6-м классе, я по грудь провалилась под лед небольшой речушки, которую переходила. Прибежала домой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зуб на зуб не попадал, с одежды текла вода. Скрыть от бабушки это не удалось. Когда она увидела, что я пытаюсь раздеться, стоя возле теплой батареи, а рядом — лужа воды, бабушка закатила мне грандиозный скандал. В течение 2 часов, пока родители не пришли с работы, она орала на меня, бегая вокруг, брызгая слюной и размахивая руками, так и не дав мне ни раздеться, ни переоде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ельзя сказать, что бабушка была только злобной. Бывали периоды (к сожалению, довольно короткие), когда она как бы оттаивала. Чаще всего это происходило после того, как она возвращалась из церкви. Посещение храма ее успокаивало, она становилась тихой и доброжелательной. В периоды таких затиший она могла вдруг вкусно меня накормить или даже сшить летнее платьишко. Мать, всегда занятая собой, вообще никогда не думала о том, в чем ходит ее дочь. Каждый день, приходя из школы домой, я настороженно пыталась уловить по всем признакам настроение бабушки, пыталась предугадать, что же меня сегодня ожид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понимала, что заслужить бабушкино расположение я могла лишь в том случае, если бы выглядела забитой и несчастной - это как будто облегчало ее жизнь, создавало ей более благоприятный психологический фон: раз ее жизнь не удалась, пусть и другие мучаются. Вот почему, когда однажды отец мне принес в подарок коньки с ботинками, я сказала с болью в душе: «Они мне не нуж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тец, ожидавший моей радости и благодарности, был удивлен и обижен, а я не могла объяснить ему, что хождение на каток для меня равносильно самоубийству, бабушка мне этого не простит, ведь даже за праздничным столом, если я протягивала руку за чем-то вкусным, тут же под столом ощущала пинок бабушкиной ноги, означавший: не тро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понимала уже тогда, что объяснять что-то родителям и тем более жаловаться — совершенно бесполезно. Отец вообще считал, что его дело — работать и приносить домой деньги; проблемы отношений в семье его словно бы не касались. Если говорить о матери, то она предпочитала поменьше бывать дома, мало интересуясь жизнью дочери; во всех ситуациях виноватой оказывалась почему-то только я. Моя же реальная жизнь всецело зависела от бабушкиного расположения (например, от того, накормит она меня или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амое главное, в чем бабушка старалась продемонстрировать всем свою необходимость, была уборка квартиры. Ее «пунктиком» было мытье полов. Но если я, чтобы как-то заслужить ее благосклонность, старалась вымыть пол, — это ее не удовлетворяло, она начинала следом мыть его снова со словами: «Повозют, повозют тряпкой и думают, что уже чисто!» Все это сопровождалось громким швырянием обуви и раздраженным ворчанием. Было ясно, что угодить ей все равно никогда не удас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Такая жизнь обернулась для меня серьезным расстройством нервной системы, я могла заснуть не более чем на два часа в сутки, пришлось уходить в академотпуск (тогда я уже училась на 3-м курсе университета). Но отпуск кончился, а в моем здоровье ничего не изменилось: ведь жизнь осталась прежней, и я занималась с крайним напряжением сил человека, почти лишенного 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днажды сидела я за письменным столом, мучаясь над доказательством какой-то теоремы, а бабушка затеяла мытье полов. С демонстративным кряхтеньем и оханьем она стала лазать на коленках вокруг стола, за которым я сидела, стараясь посильней отпихнуть мокрой тряпкой мои ноги. И тут, впервые за долгие годы таких издевательств и унижений, я сорвалась. Дрожь охватила все мое тело, я вскочила со стула, схватила его и грохнула об пол, стала кричать, почти не помня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Гадина! Ненавижу! Гад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Бабушка глядела на меня совершенно изумленными глазами, потом тихо ушла в другую комнату. Постепенно дрожь улеглась, я пришла в себя... Бабушка долго молча сидела на своей кровати. Потом вдруг растерянным голосом спроси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очему ты раньше-то не говорила мне об э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озможно, она даже любила меня по-своему. И все-таки я была для нее тем самым подручным «клапаном», который позволял ей выплеснуть все раздражение, накопившееся в ней за ее долгую жизнь... Вряд ли, однако, она отдавала себе отчет в том, что же она при этом делает со м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бавим, что слабость интуиции и этической функции Максима затрудняют ему понимание внутреннего состояния другого человека, если оно не выражается непосредств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мы познакомились с отношениями суперэго на различных примерах, большей частью негативных. Но хотелось бы предложить читателю поразмыслить вот о чем: представьте себе, что в последнем примере психотипы бабушки и внучки поменялись мес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овероятно, что Достоевский стал бы на ком-то отыгрываться, тем более на родном человеке, к тому же еще и малолетнем. А внучка психотипа Максим просто умиляла бы бабушку-Достоевского своей аккуратностью и добросовестностью! А что, если предположить бабушку психотипа Дон Кихот и внука психотипа Наполеон? Не исключено, что в этом случае «потерпевшей» оказалась бы бабуш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ывая все это, автору в очередной раз хотелось бы предостеречь читателя от прямолинейных выводов: в любом случае нам следует, исходя из знания психотипов обоих партнеров, их социального положения и культурного уровня, попытаться понять, как проявляют себя те или иные юнговские функции в конкретной ситу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ношениях суперэго, так же, как и в родственных, есть возможность давления функции 2-го канала на КНС партнера — значит, возможны и конфликты. Но если партнеры относятся с уважением друг к другу, понимают, в чем слабость другого, и стремятся помочь, используя свою сильную функцию, — в этом случае они смогут успешно сотруднич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12. Деловые отно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243330" cy="6305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243330" cy="63055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ожно видеть из схемы, здесь — равенство вторых и третьих функций, и неодинаковость первых. Стало быть, логично ожидать ровных, спокойных отношений там, где партнеры контактируют по функциям своих вторых кана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случае возможна и помощь своего 1-го канала, направленная на 4-й канал партнера, — там находятся одинаковые функции разной «верт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же общих дел по вторым функциям нет, то неодинаковость функций первых каналов может привести к непониманию и даже к напряж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как выглядят деловые отношения двух студенток, в пересказе одной из н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беспьер - Достоевс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Ее психотип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Достоевский, мой — Робеспьер. У нас сложились довольно близкие взаимоотношения: вероятно, потому, что интересы наши совпадают и нам вместе легче учиться. Мы вместе пишем модули по физической химии. Задавая друг другу вопросы, мы лучше разбираемся в материа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огда я ей рассказываю какую-нибудь тему, связанную со строгим логическим анализом, я сама все еще раз повторяю и лучше запоминаю. Вместе мы ходим на спортивные тренировки и по дороге домой обсуждаем наши успехи и неуда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Правда, меня всегда удивляют ее высказывания о людях, ее реакция на их поступки. Например, наш тренер любит иногда похвастаться своими достижениями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ее это ужасно нервирует: мол, неэтично! Я же не придаю этому особого значения. Ну хочется человеку о себе поговорить, почему бы ему и не заняться этим? С нас не убудет, а ему прият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общежитии мы живем в разных комнатах. Я думаю, что это очень хорошо: меня иногда раздражают ее монологи о нравственности и безнравственности...</w:t>
      </w:r>
    </w:p>
    <w:p>
      <w:pPr>
        <w:pStyle w:val="Normal"/>
        <w:ind w:firstLine="720"/>
        <w:jc w:val="both"/>
        <w:rPr/>
      </w:pPr>
      <w:r>
        <w:rPr>
          <w:rFonts w:eastAsia="Times New Roman Cyr" w:cs="Times New Roman Cyr" w:ascii="Times New Roman Cyr" w:hAnsi="Times New Roman Cyr"/>
          <w:sz w:val="24"/>
          <w:szCs w:val="24"/>
        </w:rPr>
        <w:t xml:space="preserve">Этот пример хорошо иллюстрирует все, сказанное о деловых отношениях. Усвоение нового материала, обоюдные интересы обеспечиваются включением интуиции возможностей (у обеих это — функция 2-го канала). Тут и помощь со стороны 1-й функции — объяснение аналитических задач тому, кто хуже в них разбирается (Достоевскому). А вот интересы по функциям первых каналов явно расходятся: трепетный интерес Достоевского к вопросам морали не вызывает поддержки у Робеспьера; он склонен прощать ближнему его грехи... Вот если бы Робеспьер оказался в ситуации конфликта с человеком, который для него очень много значит,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разобраться в этом мог бы помочь Достоевский и, возможно, сумел бы уладить конфлик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прекрасный пример проявления деловых отношений в их, так сказать, «чистом» виде, между дедушкой и внуком, описанный сторонним наблюдате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н Кихот - Жу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оседями моими в самолете оказались добродушного вида старичок и мальчик лет шести. Старичок озабоченно глядел в кроссворд. Коварное слово его расстроило, и он, поймав мой взгляд, пожаловал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Не умеют у нас кроссворды составлять. Ведь главная задача какая? Доставить человеку радость разгадывания, с одной стороны, и дать возможность подумать, повозиться — с другой. Повозиться, но отгадать, а здесь что? «Математик, чьим именем назван признак сходимости действительных чисел»! Ну кто ж такое отгадает? И посмотреть неизвестно где, и спросить неизвестно у к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рассмеялась. Дедушка, похоже, был совершенно искренен, когда жаловался на отсутствие источников информации, ничуть не пытаясь получить ответ у соседки в мини-юбке на столь сложный вопрос. Я сказала е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Посмотрите, подойдет «Кош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оши подошел. Так завязалось мое знакомство с пенсионером-колхозником Николаем Ивановичем и его внуком Володей. Узнав, что у меня в руках соционические тесты, дедушка загорелся желанием немедленно протестироваться самому и протестировать внука. Тест дал результат: дедушка — Дон Кихот, а внук — Жу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сле моих объяснений, что это означает, Николай Иванович, удовлетворенный тем, что оказался в одной компании с Циолковским и Эйнштейном, рассказ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Давно я хотел, чтобы Володька у меня погостил, да родители все не отпускали. Я уже и не рассчитывал на это, а тут внучок возьми и скажи: «Прямой выгоды моей не видите! Свежий воздух, парное молоко, а потом, — я же к дедушке еду, что он мне, зла желает?» Подумали и отпустили. Он вообще такой - убедить умеет. Я-то боялся, как бы его наши ребята деревенские не побили, а он в первый же день научил их новой игре и сам же обыграл, по утрам его новые товарищи уже в 8 часов за ним прибегали. Дочка с зятем опасались: «Намучаетесь вы с ним, папа, всегда он на своем стоит упрямо, да еще так сам все объяснит, что вы в дураках останетесь!» Я-то и сам боялся, что скучно ему со мной будет... Оказалось — нет. Книжку читаю — сидит, слушает внимательно, историю рассказываю — вопросы задает, замечания интересные делает. Телевизор вместе смотрим, обсуждаем, все у нас мирно, никаких забот. А мне кажется, что сами они виноваты, мало внимания сынку уделяют. Если бы не я, он до сих пор считать бы не умел... А ведь математика, как Ломоносов говорил, ум в порядок приводит. Я то своих еще трехлетками считать научи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равда ли, повезло внуку с таким дедом? И как кстати здесь оказалась общность функции (у них — логической) 2-го канала! Внук моментально понял преимущества общения с дедом и настоял на своем, используя в доводах ту же функцию, и в подкрепление к ней - всю мощь своей волевой сенсор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далеко не все так идиллично в деловых отношениях, если партнеры тесно соприкасаются по функциям своих 1-х каналов. Тут бывает и неприязнь, и даже конфликт, что будет хорошо видно из последующего (по-моему, просто замечательного) рассказа, автор которого - девушка-студентка психотипа Есенин сильного интуитивного подти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себе она пишет в третьем лиц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енин - Дю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Жизнь в одной комнате за два года приобрела формы тихой гражданской войны. Девушка Есенин, постоянно живя в грезах, поглощенная личной жизнью, мечтами, надеждами, полностью была погружена в себя, как бы созерцая окружающее и оставляя в сердце только то, что задевало струны души: взгляд любимого человека, потрясающая симфоническая (или другая) музыка, рождающая образы, стихи, дневниковые записи... Идя по улице, она витала совсем в иных сферах и поэтому не замечала знакомых. Приходя в свою комнату в общежитии, она мечтала лишь о полнейшем покое — особенно об одиночестве!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чтобы смаковать его, слушая любимую музыку. Только в эти моменты она ощущала себя самой собой, не подстраивалась ни под кого («Как это мерзко!») и наслаждалась естественностью обстанов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Соседка по комнате (психотип Дюма) не любила мечтать. Лишь иногда ее посещали воспоминания детства, и они вдвоем предавались им, находя много общего, когда вспоминали детские игры... Но Дюма это быстро надоедало, ее больше интересовало настоящее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то, что происходит в данный момент у кого то за стенкой, на кого и как посмотрел сегодня одногруппник, и как Оля плохо варит суп — она никогда бы не стала такой есть, и какая Неля забитая, а Толечку никто не полюбит, потому что он «стремный». В общем, ее страстью было обсудить всех знакомых. Она очень радовалась, когда к ней в гости приходили соседки, бойкие на язык, и они начинали долгие, подробные, «красочные» разборки знакомых, при этом почти никто не оставался обделенным их внима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ак же раздражали эти посиделки Есенина! Эти ежедневные проблемы Дим, Стасов, Нин... Все это порядком действовало ей на нервы. Конечно, ее интересовала лишь она сама и 5-6 любимых ею людей... Остальной мир был, в сущности, безразлич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евушка-Дюма постоянно заботилась о чистоте в комнате, но, с точки зрения Есенина, эта чистота была какой-то «помешанной», «зациклившейся». Дюма же раздражало то, что Есенин ведет себя «неряшливо, просто глумится над ее трудами, ничего не делает, пока не напомнишь!» Это ее иногда доводило до бешенства, и она начинала орать на Есенина, чтобы вывести ее из «состояния апатии», как ей казалось. А девушка Есенин просто забывала об окружающем! Ей нужно было спокойно, без раздражения и крика, намекнуть на бытовые обязанности... Что же она должна была чувствовать, когда, находясь в состоянии душевного потрясения, озарения, с широко раскрытыми глазами и бьющимся сердцем, только-только написав стро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Ты — мой символ, мой смыс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ой образ, мой св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Ты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изум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ты — озар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друг слышала вопль Дюма: «Какая сволочь опять не вынесла мусор?! Неряхи!!»— что она тут могла сделать? — она просто плашмя разбивалась лицом об асфальт (так ей казалось), у нее начинали дрожать руки, голос. Чувствуя себя морально подавленной этой «приземленной» девицей, она едва удерживалась от физической расправы, от желания запустить чем-нибудь в ее дурную голову, заломить ей руку (что, впрочем, она как то и сделала), лишь бы заставить замолчать этого изувера, грубо убившего ее музу! И, держа заломленную руку, Есенин ласковым голосом говорила Дю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Можно было и понежнее попросить меня вынести мусор, я с детства не выношу, когда на меня ору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до ли описывать чувства Дю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Неряха необщительная! Доводит до белого каления! На замечания не реагирует, да еще и лезет в драку! И это - девуш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днажды Есенин провела весь день в трагическом настроении. Вспомнились друзья, предавшие се, дом, который так далеко... Сердце щемило. Она открыла окно. Вечерело... Звез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шла какую то веревочку на полу. Спички. Подожгла ее... Пополз огонек. Прекрасный, живой огонек на фоне вечернего неба! Она сконцентрировала на нем свое внимание. Вот — жизнь. Она так же сгорает, она быстротечна... Остальное — смерть... Звезды... Стало немного легче. Боль как будто ушла, передалась этому огню... Возникли стро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вижу краски разнузданно-ярк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вижу образы выпукло жарк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вижу блики, серебряно жгуч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вижу бездну, маняще-тягучу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Тут срывается в комнату Дюма, кашляет от дыма, крич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а что это за соседка! Сжигает мои шнурки!! Открывает окно на морозе, а я каждую ночь вынуждена спать в носк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Есен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Пожалуйста, не кричи, у меня трагическое настро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юма продолжает крич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У </w:t>
      </w:r>
      <w:r>
        <w:rPr>
          <w:rFonts w:eastAsia="Times New Roman Cyr" w:cs="Times New Roman Cyr" w:ascii="Times New Roman Cyr" w:hAnsi="Times New Roman Cyr"/>
          <w:i/>
          <w:iCs/>
          <w:sz w:val="24"/>
          <w:szCs w:val="24"/>
        </w:rPr>
        <w:t>тебя вечно трагическое настроение! Тебе наплевать на друг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ожно было бы привести еще много примеров, но стоит ли? Очень уж они разные, эти девуш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рассказ блестяще характеризует психотип Есенина. Дюма описан, пожалуй, с некоторым пристрастием — отношения явно накалены, и обычная конформность Дюма, стремление уладить все конфликты здесь, увы, исчерпаны от постоянного непоним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имательный читатель, очевидно, уже понял, в чем причина конфликтов: в общении постоянно сталкиваются функции 1-х каналов. Мечтательность Есенина никак не может поладить со стремлением к чувственному комфорту Дюма. Результат: через функцию 2-х каналов - этику эмоций — выливаются негативные чувства! Это последнее обстоятельство весьма интересно: оказывается, одинаковые функции с большим успехом могут принимать участие в конфликте, и в данном случае они — вовсе не гарантия взаимопоним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а если представить себе, что два представителя этих психотипов, например, пишут совместную пьесу? Что оба — обладатели хорошего литературного стиля? Тогда фантазер-Есенин мог бы предложить интересную фабулу, нетривиальный ход событий, а сенсорик-Дюма облек бы все это в сочные яркие образы, и результат мог бы оказаться великолепным! Тогда, разумеется, их отношения сложились бы совершенно инач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13. Отношения актив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209675" cy="6121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209675" cy="61214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ношения активации достаточно благоприятны, хотя и не в такой степени, как дуальные, поскольку здесь сильная функция 2-го канала одного партнера активизирует слабую функцию другого, расположенную в 4-м кана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ношения симметричны, но полной компенсации, как в дуальных отношениях, нет. Утомление друг от друга может наступить и в связи с разными ритмами жизни, поскольку один партнер рационален, другой иррационал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несколько примеров. Рассказывает девушка психотипа Есенин об отношениях со своей матерью психотипа Макс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енин - Макс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У</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нас с мамой во всех делах обязанности распределяются как бы сами собой, и поэтому мы чувствуем удовольствие от совместной работы. Обе мы очень любим сад. Я просто в восторге от той прелести, которая в нем растет. У мамы в этом чувствуется садоводческий азар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чень хорошо нам удается вместе готовить еду особенно когда наступают праздники. Я — расточаю эмоции (как правило, положительные) о предстоящих радостях, фантазирую, навожу маму на разные практические идеи, которые она затем обобщает и peaлизует. В итоге мы получаем и прекрасное настроение, и великолепный пирог и торт; все это, как правило, сделано вовремя и красиво оформле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бычно я обращаюсь к маме за практическими советами, которые всегда оказываются полезными. Любая помощь, в которой я только могу нуждаться, ей по сил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ама очень любит спорт и всегда агитирует им заниматься, задевая мои струнки азарта. Она уже весной выводит меня на пробежки в лес, и мы бегаем все лето, а зимой я ей составляю компанию в спортзале, где мы занимаемся аэробикой или просто заряд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Что только мы не осуществляли вместе с мамой! И голодали по Брэггу, и холодной водой обливались по Иванову... Даже шьем мы вместе: мама делает крупные вещи, </w:t>
      </w:r>
      <w:r>
        <w:rPr>
          <w:rFonts w:eastAsia="Times New Roman Cyr" w:cs="Times New Roman Cyr" w:ascii="Times New Roman Cyr" w:hAnsi="Times New Roman Cyr"/>
          <w:sz w:val="24"/>
          <w:szCs w:val="24"/>
        </w:rPr>
        <w:t xml:space="preserve">а я — </w:t>
      </w:r>
      <w:r>
        <w:rPr>
          <w:rFonts w:eastAsia="Times New Roman Cyr" w:cs="Times New Roman Cyr" w:ascii="Times New Roman Cyr" w:hAnsi="Times New Roman Cyr"/>
          <w:i/>
          <w:iCs/>
          <w:sz w:val="24"/>
          <w:szCs w:val="24"/>
        </w:rPr>
        <w:t>на «подхвате» , помогаю ей или делаю какие-нибудь полезные бытовые мело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идим, активация здесь, по ее наполненности положительными эмоциями, очень напоминает дуальные отношения, и это неудивительно, поскольку у дуала — те же сильные функции, что и у активатора, только расположены они в обратном порядке. Но в этом случае, вероятно, функция 2-го канала мамы-Максима (волевая сенсорика) настолько сильна, что она практически и выступает по отношению к своей дочери как ду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еще один вариант активации (Штирлиц — Гексли). Рассказ ведется от лица девушки психотипа Штирли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тирлиц - Гекс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Все началось с того, что я хотела встретить Новый год у бабушки, а родители меня одну не отпускали — тогда мне едва исполнилось 12 лет. Поэтому я поехала с моей тетей, которую я называла просто Наташей, несмотря на то, что она почти на 20 лет была старше меня. На электричке до Барнаула — </w:t>
      </w:r>
      <w:r>
        <w:rPr>
          <w:rFonts w:eastAsia="Times New Roman Cyr" w:cs="Times New Roman Cyr" w:ascii="Times New Roman Cyr" w:hAnsi="Times New Roman Cyr"/>
          <w:sz w:val="24"/>
          <w:szCs w:val="24"/>
        </w:rPr>
        <w:t xml:space="preserve">5 </w:t>
      </w:r>
      <w:r>
        <w:rPr>
          <w:rFonts w:eastAsia="Times New Roman Cyr" w:cs="Times New Roman Cyr" w:ascii="Times New Roman Cyr" w:hAnsi="Times New Roman Cyr"/>
          <w:i/>
          <w:iCs/>
          <w:sz w:val="24"/>
          <w:szCs w:val="24"/>
        </w:rPr>
        <w:t>часов езды, но они пролетели для меня совершенно незамет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на с таким интересом и восхищением слушала мои рассказы, доводы, логические построения, что это просто вдохновляло меня. Наташа тоже рассказывала много историй о себе, о своих друзьях, с которыми она ходила в походы, о самих походах. Для меня это было безумно интересно, так как я сама люблю путешеств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Тот Новый год пролетел для меня очень быстро и интересно (так же, как и для Наташи, по ее собственным словам). Я как будто получила заряд энергии, и с тех пор я каждый Новый год провожу в Барнауле с Наташей, да и в течение года стараюсь по возможности чаще наведываться к ней. Если мы долго не видимся, то начинаем звонить друг другу и выяснять, кто из нас когда смог бы приехать. Для нас теперь просто первая жизненная необходимость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возможность посидеть вместе и поговорить. Когда Наташа приезжает, я немедленно откладываю все дела, даже если завтра экзамен, поскольку от общения с ней я получаю столько удовольствия и такой запас энергии, что последующая ночь сидения за книжками мне дается легко, без усталости. А уж по праздникам то мы можем сидеть друг с другом сутки напролет. Правда, под конец это меня утомляет, так как я привыкла по ночам спать, а Наташа спит больше по утрам и вообще может обходиться тремя-четырьмя часами сна в сут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огда мы едем на дачу, она обязательно проспит, потом будет долго собираться и в конце концов скажет: «Давай поедем на следующей электричке!» Мне, конечно, неохота ждать еще два часа, я ее начинаю торопить, мы бегом бежим на вокзал, и по дороге она удивляется, почему мне нужно поспеть именно на эту электричку. Но у меня — свой план, который мне трудно переиначи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огда я приезжаю на праздник, я всегда убираю комнаты, наряжаю их. Если попадется какая то вещица, например, старая игрушка, я ее починю и поставлю куда-нибудь, а Наташа ходит и удивляется, что у меня все вещи находят свои места, она говорит, что никогда бы не додумалась так сдел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Зато Наташа создаст мне уют душевный. И она, к тому же, хорошо разбирается в причинах человеческих поступков. Я могу только констатировать, что кто-то поступил так-то. Она же немедленно может почувствовать и объяснить, почему человек так поступил, а я при этом думаю: «Господи, как же я сама не догадала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сно, что в вышеприведенном примере отношения активации воспринимаются обоими партнерами как в высшей степени благоприятные — главным образом потому, что каждый получает от сильной функции другого именно ту поддержку, которая ему существенно необходима. На этом фоне некоторый дискомфорт из-за разницы функций 1-х каналов воспринимается как досадная, но легко преодолимая житейская помеха, не столь уж важная и вполне простительная... Но так бывает не всег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маленький пример отношений тех же психотипов, когда этот дискомфорт, несмотря на взаимную благожелательность партнеров, воспринимается уже не столь безоблач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ой папа относится к психотипу Штирлиц, а я принадлежу к психотипу Гексли. Когда я прошу его что-нибудь мне объяснить, то он это делает очень доходчиво и понятно, но когда нам надо что-то сделать вместе, я просто сгораю от нетерпения, пока он, наконец, закончит свою часть работы. Особенно тяжело мне приходится, когда он что-то рассказывает: прежде, чем поведать саму историю, он обстоятельно вводит действующих лиц, при этом еще и рассказывает об их родственниках до третьего колена, потом еще предысторию, — и очень не любит, когда его перебивают или просят опустить лишние подроб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Если он делает для меня какую-нибудь покупку, то вещь всегда оказывается очень подходящей. Но я не люблю ходить с ним по магазинам, уж слишком дотошно и подробно он все там изуч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Если он что-нибудь задумал, ему очень трудно перестроиться, даже если условия резко изменились не в его пользу. Как то мы собирались ехать в поход на Алтай, но узнали, что там в этом сезоне очень плохая погода. </w:t>
      </w:r>
      <w:r>
        <w:rPr>
          <w:rFonts w:eastAsia="Times New Roman Cyr" w:cs="Times New Roman Cyr" w:ascii="Times New Roman Cyr" w:hAnsi="Times New Roman Cyr"/>
          <w:sz w:val="24"/>
          <w:szCs w:val="24"/>
        </w:rPr>
        <w:t xml:space="preserve">У </w:t>
      </w:r>
      <w:r>
        <w:rPr>
          <w:rFonts w:eastAsia="Times New Roman Cyr" w:cs="Times New Roman Cyr" w:ascii="Times New Roman Cyr" w:hAnsi="Times New Roman Cyr"/>
          <w:i/>
          <w:iCs/>
          <w:sz w:val="24"/>
          <w:szCs w:val="24"/>
        </w:rPr>
        <w:t>нас тогда была возможность поехать в Алма-Ату вместо Алтая, но раз уж папа решил ехать на Алтай... там мы и мокли две нед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этом примере отношения, конечно, уважительные и дружественные, но папа-Штирлиц, очевидно, слишком акцентуирован по своей сильной функции. В силу своей инертности он то и дело «застревает» на ней, и получается, что любое его заранее запланированное решение имеет над ним гораздо большую власть, чем сами обстоятельства! И тут уж, хочет он того или нет, его сильная функция начинает быть источником дискомфорта для близких ему людей; в этой ситуации только их понимание и любовь могут помочь избежать прямого конфли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изводственной же сфере отношения активации могут быть весьма благоприятны, — опять-таки при условии, если психотип индивида соответствует роду его деятельности. Тот же Гексли как поставщик научных идей и Штирлиц как их активный разработчик составили бы великолепную пар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14. Отношения квазитожд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231265" cy="609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231265" cy="60960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партнеры имеют перекрестные контакты по слабым функциям. В их ведущих блоках функции одинаковы, но имеют разное расположение и разную «верткость», и поэтому их объединяет общность интересов. Впрочем, частенько каждому из них кажется, будто другой ему в чем-то уступает, хоть и делает кое-что гораздо лучше, неизвестно поче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здесь нет выходов сильных функций на слабые, конфликты в этих отношениях редки. Если в дальнейшем сотрудничестве нет смысла, партнеры легко расстаются. Если есть смысл — так же легко находят контак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примеры. Рассказывает юноша психотипа Бальзак о своем товарище по комнате общежития (психотип Робеспь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льзак - Робеспь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ои отношения с ним состоят из мелких конфликтов, возникающих почти на пустом месте. Его почему-то выводит из себя то, что, по его мнению, я постоянно бездельничаю, в то время как он — постоянно учится. Часто он обижается, если укажешь ему на его слабые стороны и поставишь под сомнение силь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есмотря на это, у нас много общего. Например, он, как и я, неплохо решает логические задачи, хотя и тратит на них гораздо больше вре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н постоянно пытается установить какой-нибудь строгий распорядок, но при этом обычно встречает мое сопротивление. Невозможность вогнать меня в свою схему приводит к тому, что он нервничает и зл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тите внимание, что в приведенном примере один из партнеров (Бальзак) прекрасно понимает суть сложившихся отношений (разницу по оси рациональность — иррациональность), но изменить этот факт он, естественно, не может. При совместной жизни в одной комнате это достаточно неудобно; ритм жизни одного входит в противоречие с ритмом жизни другого. К тому же Бальзак — как и положено Критику — не может удержаться от замечаний и указаний, что, естественно, раздражает Робеспьера. Хотя их интересы общие (оба учатся одной специальности), но и здесь возникают трения из-за различных методов решения задач: интуитивно-логический Бальзак вначале пытается предугадать решение, а логико-интуитивный Робеспьер начинает с вычислений, — при этом, разумеется, каждый считает свой путь наиболее правильным. Почему эти люди не могут помочь друг другу по своим самым сильным функциям? Потому что эта помощь распространялась бы на функции вторых каналов, которые тоже являются сильными, и каждому из партнеров требуется достаточно высокая способность к самокритике, чтобы хоть в чем-то признать здесь свою несостоятельность... То есть, опять мы упираемся в уровень личной культуры, которая и в этом случае может помочь решить немало «скользких» проб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ющие два примера — об отношениях людей психотипов Гексли и Гамлет (в обоих случаях Гексли — девушка и Гамлет — юнош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ксли - Гам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Поехал однажды мой приятель со своей подружкой на рынок. «Ну,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думаю, — раз поехали так далеко, то привезут что-нибудь стоящее: у нас как раз продукты кончились...» Вот приезжают они домой. Я открываю дверь, а они стоят, что-то прячут за спин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прашив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Что у вас там? Сюрприз, да? Что-то вкусненьк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иятель делает эффектный же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Почти угад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Тут у меня закралось первое нехорошее предчувствие... Он умильно на меня смотрит и спрашив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Скажи, Алеха, а ты не будешь руг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Тут я понял, что мои надежды рухнули. Сказал на всякий случа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Да чего там... Ладно, не буду. Давай, показыва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Ну, тогда смотр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 они достают из пакета двух дрыгающихся кроликов, которые тут же начинают бегать по комнате, приспосабливаться к новому жилью. Кстати, то, что он спросил меня, не буду ли я ругаться, — не случайно. Он всегда, сделав какую-нибудь пакость, отпущения грехов у меня спрашивает... А покупка эта у них случилась так: ходили они по рынку, ходили, разные заморские товары смотрели, и вдруг его подружка увидела бабулю с кроликами, умилилась: какие они симпатичные, и загорелась желанием их немедленно купить. Встала, как вкопанная, и на весь базар как заорет: - Кро-о-оликов хочу-у-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у, и купили. По обоюдному согласию. Интересно, что они частенько ссорятся по мелочам, но это не мешает им ладить друг с другом. Для меня это несколько необычно и кажется стран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ой пример отношений этих психотип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ой психотип - Гексли, и у меня есть хороший знакомый психотипа Гамлет. Мы прекрасно понимаем друг друга, но часто ссоримся из за пустяков. Однажды ему нужно было подготовиться к зачету. Он не был на нескольких лекциях, поэтому попросил меня прийти к нему и объяснить некоторые непонятные зада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Что ж, дело нужное, отлагательства не терпит. Я отбросила в сторону множество важных для меня дел. Прихожу. Смотрю: он лежит на кровати и детектив чит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Ты что, уже позанимался сегодня?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все еще надеюсь 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Не-е,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отвечает он лениво, с явной неохотой откладывая в сторону кни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Лодырь! Хронический бездельник! Оболтус! - выношу я вердикт. — Хватай сейчас же учебники, мы еще успеем все выучить. Он говорит, картинно потягивая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У </w:t>
      </w:r>
      <w:r>
        <w:rPr>
          <w:rFonts w:eastAsia="Times New Roman Cyr" w:cs="Times New Roman Cyr" w:ascii="Times New Roman Cyr" w:hAnsi="Times New Roman Cyr"/>
          <w:i/>
          <w:iCs/>
          <w:sz w:val="24"/>
          <w:szCs w:val="24"/>
        </w:rPr>
        <w:t>меня сегодня нет настроения... И вообще, тебе-то что? Мне же пару поставят, а не т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ухожу, громко хлопнув дверью. На следующий день он с таким же треском проваливает зачет. Приходит ко мне с несчастным вид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Я схлопот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Схлопотал пар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Вот и прекрасно. Надо было учить, а не маяться дурью, — холодно резюмирую 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Конечно, ты пра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Ах, этот покорный вид! Виноватые глаза! Увы, я уже знаю, что сдамся, и знаю, что он это знает. Но держусь за свой последний басти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Вчера ты, по-моему, так не думал и вообще наговорил мне гадостей. Мог бы и извин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звиниться он, конечно, согласен. Хоть прямо сейчас. Но не иначе, как сделав из этого дурашливую театральную сцену. Он возводит глаза к потолку, падает на колени и молитвенно складывает ру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Я бессовестный эгоист, подлый и никчемный человек... Заканчивается все это тем, что я, как обычно, начинаю смеяться и прощаю ему все. Он прекрасно понимает, каким образом он может поиграть на моих чувств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ак-то раз вдруг приходит и заявляет, что один преподаватель написал на него докладную и теперь его должны выгнать из университета! Я сильно расстроилась. У меня сразу же появилось множество планов исправить положение: я так разгневалась на его обидчиков, что стала кричать что-то вроде: «Тем, кто посмеет тебя выгнать, придется плохо!»,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н полюбовался моим видом, выдержал паузу и, видимо, удовлетворившись произведенным эффектом, вдруг спокойно заявил, что это - всего лишь шутка... Хороша «шут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конечно, выхожу из себя. Мы ужасно ссоримся. А на следующий день он приходит ко мне со страдальческим видом, признает свои ошибки, опять смешит меня... и опять, который уже раз, я чувствую, что не могу на него зл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оих приведенных случаях отношения носят существенно разный оттенок. В первом, вероятно, доминирует Гексли — своей энергией, нетривиальностью, парадоксальными выходками, и Гамлета эти выходки, похоже, устраивают: для него они не что иное, как возможность принять участие в очередном забавном представлении на карнавале жизни. Партнеры взаимно питают друг друга: первый (Гексли) -изобретательностью, свойственной его сильной функции, способностью создавать нестандартные ситуации, а другой (Гамлет) — благоприятной эмоциональной реакцией на эти ситуации, возможностью своего артистического участия в них. Второй случай не столь благополучен. Здесь лидирует Гамлет, и лидирует, явно эксплуатируя добросовестность и доброту партнера. Он — манипулятор. Конфликты, с сопутствующей им драматизацией, «разыгрываются» им, как по нотам, и лишь бесконечная снисходительность Гексли позволяет держаться такому союзу. Но рано или поздно, если тактика Гамлета не изменится, может произойти окончательный разрыв отношений. Психологически Гексли не так уж трудно будет отказаться от такого партнера, особенно после того, как его «репертуар» ей окончательно надоест. Вероятно, в данном случае у Гексли усилена функция 2-го канала — этика отношений, вот почему выходки Гамлета, даже такие, которые прямо оскорбляют Гексли, в конце концов получают прощение. Но на прочность союза тут рассчитывать не приход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15, 16. Отношения социального зака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224915" cy="609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224915" cy="60960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отношения, так же, как и отношения ревизии, асимметричны. Один из партнеров — Заказчик — активизирует слабый 4-й канал Подзаказного. Хорошей обратной связи здесь нет, т. к. обе сильные функции Подзаказного не воздействуют на Заказч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м механизмом определяется и характер отношений: все, что говорит и делает Подзаказный, Заказчику кажется не слишком важным и значимым, а Заказчик, наоборот, воспринимается Подзаказным как весьма значительная фигура — в сфере действия 2-й функции Заказчика (именно отсюда и поступает «заказ»). Этот заказ очень трудно не выполнить, ибо он воспринимается функцией 4-го канала Подзаказного, внушаемой и не способной критически разобраться в информ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как выглядят отношения социального заказа со стороны Подзаказного (Штирлиц), на которого как Заказчик действует его подруга (Наполе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олеон - Штирли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на всегда стремится быть а центре внимания. В любой компании даже совершенно незнакомых ей людей она говорит больше других и громче других. Стремится все делать сама. Ей кажется, что лучше, чем она, никто ничего не сделает. Она очень эмоциональна — легко обижается и легко забывает оби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 меня она иногда чересчур давит своей эмоциональностью. Когда обрушивается такой поток эмоций, это меня оглушает, так как сам я совершенно безэмоциональный человек. Но все это не очень сильно на меня действует, так как я много времени уделяю друзьям и спорту. Особенно помогает спорт. Расставшись с подружкой, я чувствую себя непривычно возбужденным, это меня раздражает. Но после тренировки, пообщавшись с друзьями и ощущая приятную усталость, я чувствую, как ко мне возвращается ровное, спокойное, умиротворенное настроение, в котором я люблю находиться больше вс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идим, рассказчик (Штирлиц) нашел здесь удачный предохранительный клапан: он регулярно снимает напряжение, полученное при общении с Заказчиком. А что, если бы ему не удавалось это делать? Тогда напряжение могло бы накапливаться до такой степени, что стало бы, в конце концов, серьезным травмирующим факто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еще один вариант отношения тех же психотипов (на этот раз речь ведется от лица девушки-Штирли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овершенно неожиданно он признался мне в любви. Я была так ошарашена, что ничего не могла ответить вообще, тем более что с его стороны не было не только робости или смущения, но даже самой обыкновенной деликатности. Он проявлял такой напор чувств, что я едва успевала «выставлять щиты». Мое сопротивление только раздражало его. Бывало, что на время он отходил от меня, но потом все начиналось сначала. От такого напора я потихоньку стала уступать, но хорошо понимала, что это - просто результат давления на меня, а не мои ответные чувства; он их как будто внушал мне... Я старалась как можно реже встречаться с ним, но это было нелегко. Если я пыталась объяснить ему, что мы только друзья, как то логически обосновать это он меня как будто не слышал совсем, мои объяснения проходили мимо его уш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не кажется, перелом в отношениях произошел после того, как я попала в больницу — и даже ему не позвонила, ничего не сказала о предстоящей мне операции. Он узнал об этом через неделю от моих подружек, пришел ко мне в тот же час, но ничего не сказал о моем поступке. Я думаю, что ему нелегко было примириться с поражением, ведь он привык быть лидером, командовать и управлять чувствами других людей. Но и я больше не могла переносить внутреннее давление и напряженность, которые испытывала, находясь рядом с н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ейчас у нас хорошие отношения, мы просто друзья, хотя не знаю, надолго 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иведенном примере важно следующее: степень энергетичности функции 2-го канала Заказчика. В данном случае, поскольку Заказчик — Наполеон, действие этой функции подкрепляется еще и волевым напором «черной» сенсорики (ЧС). В ситуации, когда Заказчик настаивает на ежедневном тесном общении, такое давление может стать совершенно невыносим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существует и множество других ситуаций, в которых этот вид интертипных отношений выглядит не только благополучно, но и вполне благотвор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как девушка-Есенин рассказывает о своей маме-Драйзе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енин - Драйз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всегда прислушивалась к маминым советам. Она человек очень большого трудолюбия, может вообще работать, как машина. Если, например, мы начинаем вскапывать грядки на нашем огороде, то, прокопав немного, мы с папой останавливаемся, нам надо передохнуть, поговорить. Мама же будет копать без устали, и ее участок будет и глубже вскопан, и выглядеть ровн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не требуется отдых не просто потому, что я устала, но еще и потому, что мне просто надоедает все время копать и копать. Но если мама рядом, то, передохнув минутку, я бросаюсь к лопате с мыслями: «Надо работать, а то мама через пару минут будет ворчать — какая я бездельни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 самом деле, конечно, я страшная лентяйка. Бывает, что, занимаясь чем-нибудь серьезным, я ловлю себя на мысли, что уже давно не делаю нужного дела, а сижу и мечтаю о чем-нибудь посторонн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примере мама активизирует волевую сенсорику дочери, и это воспринимается не как насилие, а как благотворное действие. Если бы все мамы были Заказчиками, возможно, они «подняли» бы слабые функции своих детей для их же блага, причем у детей это не вызвало бы протеста — все, что говорит и делает Заказчик, для Подзаказного имеет силу вну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вает, что и дети выступают как Заказчики по отношению к своим родителям, и далеко не всегда это выглядит благополучно. Вот прим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енин - Робеспь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Моя сестра относится к психотипу Есенин, а отец — к психотипу Робеспьер. Каждый раз, когда я приезжала а командировку и останавливалась в их квартире, мне приходилось слышать жалобы и с одной, и с другой стороны. Сестра обычно говорила о том, что ей очень тяжело с «батей» — целыми днями молчит, всегда у него недовольный вид, иногда ворчит: это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не так, то - не та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Я уже с детства чувствую себя такой плохой и никчемной, никуда не годной, ни к чему не приспособленной,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етовала сестра, — он никогда меня ни в чем не поддержал, не воспитывал уверенности в своих силах, мне всегда казалось, что я глупее друг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Будучи человеком почти аскетического образа жизни, отец был постоянно недоволен неумением сестры вести хозяйство, считать деньги. Однажды (видимо, он долго обдумывал разговор со мной, чувствовалось, что ему это тяжело) он пожаловал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Ну, что мне с ней делать? Как можно жить в таком хаосе? Что у нее творится на кухне? Грязная посуда, окурки — ну какой же мужчина, увидев все это, захочет взять ее в жены? А недавно, смотрю, два ковра, которые стояли свернутые за шкафом, — исчезли. Оказывается, она их уже отнесла в ломбард! </w:t>
      </w:r>
      <w:r>
        <w:rPr>
          <w:rFonts w:eastAsia="Times New Roman Cyr" w:cs="Times New Roman Cyr" w:ascii="Times New Roman Cyr" w:hAnsi="Times New Roman Cyr"/>
          <w:sz w:val="24"/>
          <w:szCs w:val="24"/>
        </w:rPr>
        <w:t xml:space="preserve">У </w:t>
      </w:r>
      <w:r>
        <w:rPr>
          <w:rFonts w:eastAsia="Times New Roman Cyr" w:cs="Times New Roman Cyr" w:ascii="Times New Roman Cyr" w:hAnsi="Times New Roman Cyr"/>
          <w:i/>
          <w:iCs/>
          <w:sz w:val="24"/>
          <w:szCs w:val="24"/>
        </w:rPr>
        <w:t xml:space="preserve">нее, видите ли, долги! Разве можно так жить не по средствам? По одежке протягивай ножки! Но ведь бывает, что придет такая разнесчастная, расплачется: «Папа, дай денег, у меня не хватает... Я должна...» Ну что делать, приходится давать, но каждый раз я думаю, что вот теперь она выкрутится из трудного положения, и это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оследний раз, но потом вся история повторяется снова и сно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конечно, главное несчастье — безалаберность дочери, ее неумение вести хозяйство и планировать свой бюджет, что крайне огорчает папу-Робеспьера. Как же разрешается ситуация? Очень просто: дочь пользуется своими эмоциями для давления на отца, зная, что отец не будет в состоянии этому противиться, — и, таким образом, находит возможность жить за его сч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идим, в межличностных отношениях «социальный заказ» имеет такую же большую палитру значений и оттенков, как и все прочие интертипные варианты. Ну, а в деловых контакт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м эти отношения могут сослужить большую службу, если о них заранее знать и если уметь их использовать. Вариантов — бесконечное множество. Вот один из них. Представьте, что оба партнера работают в театре и играют в одном спектакле: те же Есенин и Робеспьер. В этом случае заказ по эмоциям наверняка стимулировал бы Робеспьера, делал бы его игру значительно многограннее, чем это могло бы быть с партнером другого психоти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же, как и в отношениях ревизии, отношения заказа образуют кольца «Заказчик — Подзаказный». В соционике они получили название «кольцо социального заказа». Каждый из 16 психотипов для одного — Заказчик, для другого — Подзаказный (всего 4 кольца):</w:t>
      </w:r>
    </w:p>
    <w:p>
      <w:pPr>
        <w:pStyle w:val="Normal"/>
        <w:ind w:firstLine="720"/>
        <w:jc w:val="both"/>
        <w:rPr/>
      </w:pPr>
      <w:r>
        <w:rPr>
          <w:rFonts w:eastAsia="Times New Roman Cyr" w:cs="Times New Roman Cyr" w:ascii="Times New Roman Cyr" w:hAnsi="Times New Roman Cyr"/>
          <w:sz w:val="24"/>
          <w:szCs w:val="24"/>
        </w:rPr>
        <w:t>Дон Кихот —&gt; Гамлет —</w:t>
      </w:r>
      <w:r>
        <w:rPr>
          <w:rFonts w:eastAsia="Times New Roman Cyr" w:cs="Times New Roman Cyr" w:ascii="Times New Roman Cyr" w:hAnsi="Times New Roman Cyr"/>
          <w:i/>
          <w:iCs/>
          <w:sz w:val="24"/>
          <w:szCs w:val="24"/>
        </w:rPr>
        <w:t>&gt;</w:t>
      </w:r>
      <w:r>
        <w:rPr>
          <w:rFonts w:eastAsia="Times New Roman Cyr" w:cs="Times New Roman Cyr" w:ascii="Times New Roman Cyr" w:hAnsi="Times New Roman Cyr"/>
          <w:sz w:val="24"/>
          <w:szCs w:val="24"/>
        </w:rPr>
        <w:t xml:space="preserve"> Наполеон —</w:t>
      </w:r>
      <w:r>
        <w:rPr>
          <w:rFonts w:eastAsia="Times New Roman Cyr" w:cs="Times New Roman Cyr" w:ascii="Times New Roman Cyr" w:hAnsi="Times New Roman Cyr"/>
          <w:i/>
          <w:iCs/>
          <w:sz w:val="24"/>
          <w:szCs w:val="24"/>
        </w:rPr>
        <w:t>&gt;</w:t>
      </w:r>
      <w:r>
        <w:rPr>
          <w:rFonts w:eastAsia="Times New Roman Cyr" w:cs="Times New Roman Cyr" w:ascii="Times New Roman Cyr" w:hAnsi="Times New Roman Cyr"/>
          <w:sz w:val="24"/>
          <w:szCs w:val="24"/>
        </w:rPr>
        <w:t xml:space="preserve"> Штирлиц —</w:t>
      </w:r>
      <w:r>
        <w:rPr>
          <w:rFonts w:eastAsia="Times New Roman Cyr" w:cs="Times New Roman Cyr" w:ascii="Times New Roman Cyr" w:hAnsi="Times New Roman Cyr"/>
          <w:i/>
          <w:iCs/>
          <w:sz w:val="24"/>
          <w:szCs w:val="24"/>
        </w:rPr>
        <w:t>&gt;</w:t>
      </w:r>
      <w:r>
        <w:rPr>
          <w:rFonts w:eastAsia="Times New Roman Cyr" w:cs="Times New Roman Cyr" w:ascii="Times New Roman Cyr" w:hAnsi="Times New Roman Cyr"/>
          <w:sz w:val="24"/>
          <w:szCs w:val="24"/>
        </w:rPr>
        <w:t xml:space="preserve"> Дон Кихот;</w:t>
      </w:r>
    </w:p>
    <w:p>
      <w:pPr>
        <w:pStyle w:val="Normal"/>
        <w:ind w:firstLine="720"/>
        <w:jc w:val="both"/>
        <w:rPr/>
      </w:pPr>
      <w:r>
        <w:rPr>
          <w:rFonts w:eastAsia="Times New Roman Cyr" w:cs="Times New Roman Cyr" w:ascii="Times New Roman Cyr" w:hAnsi="Times New Roman Cyr"/>
          <w:sz w:val="24"/>
          <w:szCs w:val="24"/>
        </w:rPr>
        <w:t>Дюма —&gt; Максим —&gt; Бальзак —</w:t>
      </w:r>
      <w:r>
        <w:rPr>
          <w:rFonts w:eastAsia="Times New Roman Cyr" w:cs="Times New Roman Cyr" w:ascii="Times New Roman Cyr" w:hAnsi="Times New Roman Cyr"/>
          <w:i/>
          <w:iCs/>
          <w:sz w:val="24"/>
          <w:szCs w:val="24"/>
        </w:rPr>
        <w:t xml:space="preserve">&gt; </w:t>
      </w:r>
      <w:r>
        <w:rPr>
          <w:rFonts w:eastAsia="Times New Roman Cyr" w:cs="Times New Roman Cyr" w:ascii="Times New Roman Cyr" w:hAnsi="Times New Roman Cyr"/>
          <w:sz w:val="24"/>
          <w:szCs w:val="24"/>
        </w:rPr>
        <w:t>Достоевский —</w:t>
      </w:r>
      <w:r>
        <w:rPr>
          <w:rFonts w:eastAsia="Times New Roman Cyr" w:cs="Times New Roman Cyr" w:ascii="Times New Roman Cyr" w:hAnsi="Times New Roman Cyr"/>
          <w:i/>
          <w:iCs/>
          <w:sz w:val="24"/>
          <w:szCs w:val="24"/>
        </w:rPr>
        <w:t xml:space="preserve">&gt; </w:t>
      </w:r>
      <w:r>
        <w:rPr>
          <w:rFonts w:eastAsia="Times New Roman Cyr" w:cs="Times New Roman Cyr" w:ascii="Times New Roman Cyr" w:hAnsi="Times New Roman Cyr"/>
          <w:sz w:val="24"/>
          <w:szCs w:val="24"/>
        </w:rPr>
        <w:t>Дю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беспьер —&gt; Габен —&gt; Драйзер —&gt; Есенин —&gt; Робеспь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юго —&gt; Гексли —&gt; Джек —&gt; Жуков —&gt; Гю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уппа из четырех человек, составляющая «кольцо социального заказа», способна очень активно решать различные творческие задачи. Особенно эффективной оказывается группа из восьми человек, в которую входят два параллельных кольца, где присутствуют четыре дуальные пары. Здесь происходит мобилизация всех сил участников, повышается умственная активность, с одной стороны, и при этом почти не ощущается утомление, поскольку в соседних цепочках дуалы поддерживают друг друга; в приведенной выше схеме такая ситуация реализуется, если задействованы 1-я и 2-я цепочки вместе или 3-я и 4-я вмес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17. Выв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анчивая описание интертипных отношений, кратко подведем итоги. Мы достаточно подробно обсудили возможные варианты общения людей различных психотипов в обычных жизненных ситуациях, в которых любой человек часто оказывается. На многочисленных примерах мы выяснили, что в жизни контакты далеко не всегда происходят по тому сценарию, который раньше описывался в соционической литерату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тельно, если взаимодействие происходит по одинаковым функциям, занимающим 1-3-й или 1-4-й каналы, то, за редкими исключениями, традиционное соционическое описание вполне адекватно реальности, и, следовательно, в этих случаях соционический прогноз относительно характера общения индивидуумов в большинстве случаев сбывается. Это относится к парам дуальным, полудуальным, конфликтным и ревиз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же в общении задействованы одинаковые функции, расположенные в 1-2-м, 2-3-м, 3-4-м каналах, то есть каналов, не так сильно отличающихся по своей мощности, как 1-3-й и 1-4-й каналы, то важную роль начинают играть и иные факторы: социальная роль партнеров, их возраст, уровень культуры и т. д. В таких случаях отношения могут складываться самым непредсказуемым образом. Другое дело, — если они уже сложились, то, используя знания соционики, мы можем в каждом случае разобраться в том, что же происходит.</w:t>
      </w:r>
    </w:p>
    <w:p>
      <w:pPr>
        <w:pStyle w:val="Normal"/>
        <w:ind w:firstLine="720"/>
        <w:jc w:val="both"/>
        <w:rPr/>
      </w:pPr>
      <w:r>
        <w:rPr>
          <w:rFonts w:eastAsia="Times New Roman Cyr" w:cs="Times New Roman Cyr" w:ascii="Times New Roman Cyr" w:hAnsi="Times New Roman Cyr"/>
          <w:sz w:val="24"/>
          <w:szCs w:val="24"/>
        </w:rPr>
        <w:t>Пойдем дальше. Кроме традиционных «соционических» конфликтов, связанных с</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давлением на ранимую функцию 3-го канала, мы можем достаточно уверенно констатировать, что не менее тяжелые конфликты могут возникать из-за того, что страдают сильные функции 2-го и особенно 1-го каналов.</w:t>
      </w:r>
    </w:p>
    <w:p>
      <w:pPr>
        <w:pStyle w:val="Normal"/>
        <w:ind w:firstLine="720"/>
        <w:jc w:val="both"/>
        <w:rPr/>
      </w:pPr>
      <w:r>
        <w:rPr>
          <w:rFonts w:eastAsia="Times New Roman Cyr" w:cs="Times New Roman Cyr" w:ascii="Times New Roman Cyr" w:hAnsi="Times New Roman Cyr"/>
          <w:sz w:val="24"/>
          <w:szCs w:val="24"/>
        </w:rPr>
        <w:t xml:space="preserve">В связи с этим важным вопросом еще раз вернемся к особенностям функции ведущего 1-го канала. Мы знаем, что человек здесь совершенно уверен в своей правоте, и более того — он не способен выйти из-под влияния своей ведущей функции, ее владение человеком бесспорно, он постоянно находится в ее плену: Максим </w:t>
      </w:r>
      <w:r>
        <w:rPr>
          <w:rFonts w:eastAsia="Times New Roman Cyr" w:cs="Times New Roman Cyr" w:ascii="Times New Roman Cyr" w:hAnsi="Times New Roman Cyr"/>
          <w:i/>
          <w:iCs/>
          <w:sz w:val="24"/>
          <w:szCs w:val="24"/>
        </w:rPr>
        <w:t xml:space="preserve">не может </w:t>
      </w:r>
      <w:r>
        <w:rPr>
          <w:rFonts w:eastAsia="Times New Roman Cyr" w:cs="Times New Roman Cyr" w:ascii="Times New Roman Cyr" w:hAnsi="Times New Roman Cyr"/>
          <w:sz w:val="24"/>
          <w:szCs w:val="24"/>
        </w:rPr>
        <w:t xml:space="preserve">отказаться от систематизации, Драйзер </w:t>
      </w:r>
      <w:r>
        <w:rPr>
          <w:rFonts w:eastAsia="Times New Roman Cyr" w:cs="Times New Roman Cyr" w:ascii="Times New Roman Cyr" w:hAnsi="Times New Roman Cyr"/>
          <w:i/>
          <w:iCs/>
          <w:sz w:val="24"/>
          <w:szCs w:val="24"/>
        </w:rPr>
        <w:t xml:space="preserve">не может </w:t>
      </w:r>
      <w:r>
        <w:rPr>
          <w:rFonts w:eastAsia="Times New Roman Cyr" w:cs="Times New Roman Cyr" w:ascii="Times New Roman Cyr" w:hAnsi="Times New Roman Cyr"/>
          <w:sz w:val="24"/>
          <w:szCs w:val="24"/>
        </w:rPr>
        <w:t xml:space="preserve">перестать быть моралистом, Наполеон </w:t>
      </w:r>
      <w:r>
        <w:rPr>
          <w:rFonts w:eastAsia="Times New Roman Cyr" w:cs="Times New Roman Cyr" w:ascii="Times New Roman Cyr" w:hAnsi="Times New Roman Cyr"/>
          <w:i/>
          <w:iCs/>
          <w:sz w:val="24"/>
          <w:szCs w:val="24"/>
        </w:rPr>
        <w:t xml:space="preserve">не способен </w:t>
      </w:r>
      <w:r>
        <w:rPr>
          <w:rFonts w:eastAsia="Times New Roman Cyr" w:cs="Times New Roman Cyr" w:ascii="Times New Roman Cyr" w:hAnsi="Times New Roman Cyr"/>
          <w:sz w:val="24"/>
          <w:szCs w:val="24"/>
        </w:rPr>
        <w:t xml:space="preserve">отказаться от лидерства, Штирлиц </w:t>
      </w:r>
      <w:r>
        <w:rPr>
          <w:rFonts w:eastAsia="Times New Roman Cyr" w:cs="Times New Roman Cyr" w:ascii="Times New Roman Cyr" w:hAnsi="Times New Roman Cyr"/>
          <w:i/>
          <w:iCs/>
          <w:sz w:val="24"/>
          <w:szCs w:val="24"/>
        </w:rPr>
        <w:t xml:space="preserve">не может </w:t>
      </w:r>
      <w:r>
        <w:rPr>
          <w:rFonts w:eastAsia="Times New Roman Cyr" w:cs="Times New Roman Cyr" w:ascii="Times New Roman Cyr" w:hAnsi="Times New Roman Cyr"/>
          <w:sz w:val="24"/>
          <w:szCs w:val="24"/>
        </w:rPr>
        <w:t xml:space="preserve">не замечать реальности, Дюма </w:t>
      </w:r>
      <w:r>
        <w:rPr>
          <w:rFonts w:eastAsia="Times New Roman Cyr" w:cs="Times New Roman Cyr" w:ascii="Times New Roman Cyr" w:hAnsi="Times New Roman Cyr"/>
          <w:i/>
          <w:iCs/>
          <w:sz w:val="24"/>
          <w:szCs w:val="24"/>
        </w:rPr>
        <w:t xml:space="preserve">не может </w:t>
      </w:r>
      <w:r>
        <w:rPr>
          <w:rFonts w:eastAsia="Times New Roman Cyr" w:cs="Times New Roman Cyr" w:ascii="Times New Roman Cyr" w:hAnsi="Times New Roman Cyr"/>
          <w:sz w:val="24"/>
          <w:szCs w:val="24"/>
        </w:rPr>
        <w:t>жить в дискомфорте и т. д.</w:t>
      </w:r>
    </w:p>
    <w:p>
      <w:pPr>
        <w:pStyle w:val="Normal"/>
        <w:ind w:firstLine="720"/>
        <w:jc w:val="both"/>
        <w:rPr/>
      </w:pPr>
      <w:r>
        <w:rPr>
          <w:rFonts w:eastAsia="Times New Roman Cyr" w:cs="Times New Roman Cyr" w:ascii="Times New Roman Cyr" w:hAnsi="Times New Roman Cyr"/>
          <w:sz w:val="24"/>
          <w:szCs w:val="24"/>
        </w:rPr>
        <w:t xml:space="preserve">Именно такая непреодолимость и непререкаемость установки функции 1-го канала также может стать источником конфликтов, но уже другого рода: в области действия своей 1-й функции человек абсолютно уверен в собственной правоте, поэтому ему трудно мириться с иным подходом, иной установкой, а если эта иная установка также установка уверенной в себе функции 1-го канала, но уже другого человека? Заметим только, что здесь речь уже идет о </w:t>
      </w:r>
      <w:r>
        <w:rPr>
          <w:rFonts w:eastAsia="Times New Roman Cyr" w:cs="Times New Roman Cyr" w:ascii="Times New Roman Cyr" w:hAnsi="Times New Roman Cyr"/>
          <w:i/>
          <w:iCs/>
          <w:sz w:val="24"/>
          <w:szCs w:val="24"/>
        </w:rPr>
        <w:t xml:space="preserve">разных </w:t>
      </w:r>
      <w:r>
        <w:rPr>
          <w:rFonts w:eastAsia="Times New Roman Cyr" w:cs="Times New Roman Cyr" w:ascii="Times New Roman Cyr" w:hAnsi="Times New Roman Cyr"/>
          <w:sz w:val="24"/>
          <w:szCs w:val="24"/>
        </w:rPr>
        <w:t>функциях. Здесь также может возникнуть конфликт — вспомните двух девушек психотипов Есенин и Дюма, конфликтующих из-за излишней мечтательности и погруженности в свой мир грез (БИ) первой и желанием жить в уюте и чистоте (БС) второй. Вы прочли также и о многих других примерах такого р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все приведенные данные отнюдь не умаляют значения прежних соционических выводов. Наоборот, именно соционика на основе анализа «поведения» соционических функций позволяет разобраться в каждом конкретном случае, в том, что происходит в реальности. Мы снова и снова убеждаемся в том, что именно соционика дает ключ к пониманию не только мотивации поведения человека, но также и описывает характер отношений между людьми, только этот характер оказался более сложным и многовариантным по сравнению с тем, как он рассматривался на начальных стадиях развития социон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же приведена полная таблица отношений всех психотипов друг с другом. Анализируя таблицу интертипных отношений, можно заметить в ней определенную систему - связи интертипных отношений и дихотомий психотипов, в них участвующ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t>Таблица интертипных отношений</w:t>
      </w:r>
    </w:p>
    <w:tbl>
      <w:tblPr>
        <w:tblW w:w="9953" w:type="dxa"/>
        <w:jc w:val="left"/>
        <w:tblInd w:w="-37" w:type="dxa"/>
        <w:tblLayout w:type="fixed"/>
        <w:tblCellMar>
          <w:top w:w="0" w:type="dxa"/>
          <w:left w:w="30" w:type="dxa"/>
          <w:bottom w:w="0" w:type="dxa"/>
          <w:right w:w="30" w:type="dxa"/>
        </w:tblCellMar>
      </w:tblPr>
      <w:tblGrid>
        <w:gridCol w:w="771"/>
        <w:gridCol w:w="567"/>
        <w:gridCol w:w="567"/>
        <w:gridCol w:w="567"/>
        <w:gridCol w:w="579"/>
        <w:gridCol w:w="555"/>
        <w:gridCol w:w="567"/>
        <w:gridCol w:w="567"/>
        <w:gridCol w:w="567"/>
        <w:gridCol w:w="567"/>
        <w:gridCol w:w="601"/>
        <w:gridCol w:w="585"/>
        <w:gridCol w:w="625"/>
        <w:gridCol w:w="567"/>
        <w:gridCol w:w="567"/>
        <w:gridCol w:w="567"/>
        <w:gridCol w:w="567"/>
      </w:tblGrid>
      <w:tr>
        <w:trPr>
          <w:trHeight w:val="247" w:hRule="atLeast"/>
        </w:trPr>
        <w:tc>
          <w:tcPr>
            <w:tcW w:w="771"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ы\Он</w:t>
            </w:r>
          </w:p>
        </w:tc>
        <w:tc>
          <w:tcPr>
            <w:tcW w:w="567"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ЛЭ</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ЭИ</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СЭ</w:t>
            </w:r>
          </w:p>
        </w:tc>
        <w:tc>
          <w:tcPr>
            <w:tcW w:w="57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ИИ</w:t>
            </w:r>
          </w:p>
        </w:tc>
        <w:tc>
          <w:tcPr>
            <w:tcW w:w="5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ИЭ</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СИ</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ЛЭ</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ЭИ</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ЭЭ</w:t>
            </w:r>
          </w:p>
        </w:tc>
        <w:tc>
          <w:tcPr>
            <w:tcW w:w="6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ЛИ</w:t>
            </w:r>
          </w:p>
        </w:tc>
        <w:tc>
          <w:tcPr>
            <w:tcW w:w="5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ИЭ</w:t>
            </w:r>
          </w:p>
        </w:tc>
        <w:tc>
          <w:tcPr>
            <w:tcW w:w="6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СИ</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СЭ</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ИИ</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ЭЭ</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ЛИ</w:t>
            </w:r>
          </w:p>
        </w:tc>
      </w:tr>
      <w:tr>
        <w:trPr>
          <w:trHeight w:val="247" w:hRule="atLeast"/>
        </w:trPr>
        <w:tc>
          <w:tcPr>
            <w:tcW w:w="771" w:type="dxa"/>
            <w:tcBorders>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ЛЭ</w:t>
            </w:r>
          </w:p>
        </w:tc>
        <w:tc>
          <w:tcPr>
            <w:tcW w:w="567" w:type="dxa"/>
            <w:tcBorders>
              <w:top w:val="single" w:sz="12"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У</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К</w:t>
            </w:r>
          </w:p>
        </w:tc>
        <w:tc>
          <w:tcPr>
            <w:tcW w:w="579"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Е</w:t>
            </w:r>
          </w:p>
        </w:tc>
        <w:tc>
          <w:tcPr>
            <w:tcW w:w="555"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Е</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Э</w:t>
            </w:r>
          </w:p>
        </w:tc>
        <w:tc>
          <w:tcPr>
            <w:tcW w:w="601"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П</w:t>
            </w:r>
          </w:p>
        </w:tc>
        <w:tc>
          <w:tcPr>
            <w:tcW w:w="585"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Т</w:t>
            </w:r>
          </w:p>
        </w:tc>
        <w:tc>
          <w:tcPr>
            <w:tcW w:w="625"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Ф</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О</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Д</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ЭИ</w:t>
            </w:r>
          </w:p>
        </w:tc>
        <w:tc>
          <w:tcPr>
            <w:tcW w:w="567"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Е</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К</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П</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Э</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Ф</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Т</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О</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СЭ</w:t>
            </w:r>
          </w:p>
        </w:tc>
        <w:tc>
          <w:tcPr>
            <w:tcW w:w="567"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У</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Т</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Ф</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Э</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П</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ИИ</w:t>
            </w:r>
          </w:p>
        </w:tc>
        <w:tc>
          <w:tcPr>
            <w:tcW w:w="567"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У</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Ф</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Т</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П</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ИЭ</w:t>
            </w:r>
          </w:p>
        </w:tc>
        <w:tc>
          <w:tcPr>
            <w:tcW w:w="567"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О</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Д</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Е</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П</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Т</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Ф</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СИ</w:t>
            </w:r>
          </w:p>
        </w:tc>
        <w:tc>
          <w:tcPr>
            <w:tcW w:w="567"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Д</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О</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П</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Т</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ЛЭ</w:t>
            </w:r>
          </w:p>
        </w:tc>
        <w:tc>
          <w:tcPr>
            <w:tcW w:w="567"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О</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Д</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Т</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П</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ЭИ</w:t>
            </w:r>
          </w:p>
        </w:tc>
        <w:tc>
          <w:tcPr>
            <w:tcW w:w="567"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Д</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О</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Т</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П</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Э</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ЭЭ</w:t>
            </w:r>
          </w:p>
        </w:tc>
        <w:tc>
          <w:tcPr>
            <w:tcW w:w="567"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П</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Т</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Ф</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У</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К</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ЛИ</w:t>
            </w:r>
          </w:p>
        </w:tc>
        <w:tc>
          <w:tcPr>
            <w:tcW w:w="567"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П</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Ф</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Т</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У</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Е</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Е</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ИЭ</w:t>
            </w:r>
          </w:p>
        </w:tc>
        <w:tc>
          <w:tcPr>
            <w:tcW w:w="567"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Т</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Э</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П</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К</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Е</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СИ</w:t>
            </w:r>
          </w:p>
        </w:tc>
        <w:tc>
          <w:tcPr>
            <w:tcW w:w="567"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Т</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П</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Э</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Е</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К</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У</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СЭ</w:t>
            </w:r>
          </w:p>
        </w:tc>
        <w:tc>
          <w:tcPr>
            <w:tcW w:w="567"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Е</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П</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Т</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О</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Е</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ИИ</w:t>
            </w:r>
          </w:p>
        </w:tc>
        <w:tc>
          <w:tcPr>
            <w:tcW w:w="567"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Е</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П</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Т</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Д</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К</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ЭЭ</w:t>
            </w:r>
          </w:p>
        </w:tc>
        <w:tc>
          <w:tcPr>
            <w:tcW w:w="567"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Т</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П</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Е</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У</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ЛИ</w:t>
            </w:r>
          </w:p>
        </w:tc>
        <w:tc>
          <w:tcPr>
            <w:tcW w:w="567"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Т</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П</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Е</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w:t>
            </w:r>
          </w:p>
        </w:tc>
      </w:tr>
    </w:tbl>
    <w:p>
      <w:pPr>
        <w:pStyle w:val="Normal"/>
        <w:widowContro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 тождественные, ДУ - дуальные, АК - активации, 3Е - зеркальные, З+ - заказные, Р+ - ревизные, ДЕ - деловые, МИ - миражные, СЭ - суперэго, ПП - полной противоположности, КТ - квазитождества, КФ - конфликтные, З- - подзаказные, Р- - подревизные, РО - родственные, ПД - полудуаль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отношения одинаково двунаправленные (Вы-&gt;Ему и Он-&gt;Вам), кроме 4-х: заказные, подзаказные, ревизные, подревизные, - в них указано Вы-&gt;Е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стема становится особенно наглядной, если представить интертипные отношения так, как предложил Ю.Б. Журавлев: не в виде таблицы, а, как изображено на схеме 1, в виде круговой диаграммы, расположив названия 16 типов по окружности в особом порядке. При этом левый полукруг занимают интроверты, а правый — экстраверты. Каждая группа распадается на рациональную и иррациональную подгруппы, занимающие соответствующие четвер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3697605" cy="34474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3697605" cy="344741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ема 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гко заметить, что типы, связанные теми или иными отношениями, расположены на схеме весьма симметричным образом. Вполне естественно, что отношениям полной противоположности соответствует диаметрально противоположное расположение типов на схеме (Дюма — Наполеон, Джек — Робеспьер).</w:t>
      </w:r>
    </w:p>
    <w:p>
      <w:pPr>
        <w:pStyle w:val="Normal"/>
        <w:ind w:firstLine="720"/>
        <w:jc w:val="both"/>
        <w:rPr/>
      </w:pPr>
      <w:r>
        <w:rPr>
          <w:rFonts w:eastAsia="Times New Roman Cyr" w:cs="Times New Roman Cyr" w:ascii="Times New Roman Cyr" w:hAnsi="Times New Roman Cyr"/>
          <w:sz w:val="24"/>
          <w:szCs w:val="24"/>
        </w:rPr>
        <w:t xml:space="preserve">Типы, симметричные относительно вертикальной оси (Штирлиц — Есенин, Жуков — Достоевский), находятся в отношении конфликта, а относительно горизонтальной — активации (Есенин — Максим, Джек — Наполеон). Типы, занимающие места, симметричные относительно диагональных осей, при различной «вертности» связаны дуальными отношениями — линии в центре диаграммы — (Достоевский — Штирлиц, Наполеон — Бальзак), а при одинаковой — суперэго (Есенин — Габен, Жуков — Гексли). Смежное расположение типов на схеме соответствует деловым отношениям для иррациональных типов (Бальзак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Габен, Жуков — Дон Кихот) или родственным для рациональных (Гамлет — Гюго, Драйзер — Достоевский). Определенной симметрией (сдвиг на 1/4 круга) обладают отношения зеркальности для типов разной «вертности» (Гамлет — Есенин, Драйзер — Наполеон) и квазитождества — для одинаковой (Бальзак — Робеспьер, Гамлет — Гексли). Таким образом, построенная диаграмма позволяет весьма наглядно отобразить основные виды «равноправных» интертипных отношений.</w:t>
      </w:r>
    </w:p>
    <w:p>
      <w:pPr>
        <w:pStyle w:val="Normal"/>
        <w:ind w:firstLine="720"/>
        <w:jc w:val="both"/>
        <w:rPr/>
      </w:pPr>
      <w:r>
        <w:rPr>
          <w:rFonts w:eastAsia="Times New Roman Cyr" w:cs="Times New Roman Cyr" w:ascii="Times New Roman Cyr" w:hAnsi="Times New Roman Cyr"/>
          <w:sz w:val="24"/>
          <w:szCs w:val="24"/>
        </w:rPr>
        <w:t xml:space="preserve">Для «неравноправных» отношений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заказ и ревизия — подобная диаграмма тоже может быть построена. Однако, при этом разумно несколько иначе выбрать расположение типов на схеме, сохраняя группировку по «вертности» и рациональности. На схеме 2 приведена диаграмма для отношений ревизии. Видны четыре замкнутых кольца ревизии (например, Штирлиц — Дюма — Гамлет — Бальзак). Стрелки указывают направление от Ревизора к Ревизуемому. Аналогичная диаграмма для отношений заказа изображена на схеме 3. Так же, как и для ревизии, существуют четыре кольца отношений заказа, но, в отличие от ревизии, в качестве Заказчика и Подзаказного выступают представители одной «вертности» (пример кольца заказа: Гексли — Гюго — Жуков — Джек). Две последние диаграммы построены для одного расположения типов и могут быть совмещ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3328035" cy="29260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3328035" cy="292608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ема 2. Ревиз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3319145" cy="29502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3319145" cy="295021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ема 3. Зака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метим, что предложенный способ не только иллюстрирует описанные раньше закономерности интертипных отношений, но может оказаться удобным для лучшей систематизации этого материала.</w:t>
      </w:r>
    </w:p>
    <w:p>
      <w:pPr>
        <w:pStyle w:val="Normal"/>
        <w:ind w:firstLine="720"/>
        <w:jc w:val="both"/>
        <w:rPr/>
      </w:pPr>
      <w:r>
        <w:rPr>
          <w:rFonts w:eastAsia="Times New Roman Cyr" w:cs="Times New Roman Cyr" w:ascii="Times New Roman Cyr" w:hAnsi="Times New Roman Cyr"/>
          <w:sz w:val="24"/>
          <w:szCs w:val="24"/>
        </w:rPr>
        <w:t xml:space="preserve">[Для знания какие интертипные устанавливаются между любыми 2-мя психотипами, нужно запомнить все интертипные для одного психотипа (например, вашего) и на какие каналы в модели «А» этого психотипа попадают 1-я и 2-я функции другого психотипа, участвующего с ним в отношениях. У всех интертипных эти 2 канала и последовательность попадания в них - уникальны. Например, ревизор всегда попадает своими 1-й и 2-й функциями в 3-й и 1-й каналы подревизного: ревизор ИЛЭ (ЧИ-БЛ) своими 1-й (ЧИ) и 2-й (БЛ) функциями попадает в 3-й (ЧИ) и 1-й (БЛ) каналы подревизного ЛСИ; обратная последовательность заполнения (1-й, потом 3-й) будет для родственных отношений с ЛИИ (БЛ-ЧИ), и т.п. - </w:t>
      </w:r>
      <w:r>
        <w:rPr>
          <w:rFonts w:eastAsia="Times New Roman Cyr" w:cs="Times New Roman Cyr" w:ascii="Times New Roman Cyr" w:hAnsi="Times New Roman Cyr"/>
          <w:i/>
          <w:iCs/>
          <w:sz w:val="24"/>
          <w:szCs w:val="24"/>
        </w:rPr>
        <w:t>Прим. ред.</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Часть IV. Последняя, итогов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1. Знаки соционических функ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ческие функции Юнга — основной инструмент соционики, поэтому любые дополнительные сведения о них могут оказаться исключительно важными для понимания психики человека. Вернемся снова к их обсуждению и окинем общим взглядом главные особенности всех 16 психотип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знаем, что каждая из 8 функций является определяющей для двух психотипов. Психотипы с одинаковыми функциями первых каналов в соционике имеют название «родственная пара». Поскольку у «родственников» функции 1-го, самого мощного канала одинаковы, то можно было бы ожидать их сходного поведения по этой функции. Так ли это?</w:t>
      </w:r>
    </w:p>
    <w:p>
      <w:pPr>
        <w:pStyle w:val="Normal"/>
        <w:ind w:firstLine="720"/>
        <w:jc w:val="both"/>
        <w:rPr/>
      </w:pPr>
      <w:r>
        <w:rPr>
          <w:rFonts w:eastAsia="Times New Roman Cyr" w:cs="Times New Roman Cyr" w:ascii="Times New Roman Cyr" w:hAnsi="Times New Roman Cyr"/>
          <w:sz w:val="24"/>
          <w:szCs w:val="24"/>
        </w:rPr>
        <w:t xml:space="preserve">Рассмотрим одну из родственных пар, например, пару </w:t>
      </w:r>
      <w:r>
        <w:rPr>
          <w:rFonts w:eastAsia="Times New Roman Cyr" w:cs="Times New Roman Cyr" w:ascii="Times New Roman Cyr" w:hAnsi="Times New Roman Cyr"/>
          <w:i/>
          <w:iCs/>
          <w:sz w:val="24"/>
          <w:szCs w:val="24"/>
        </w:rPr>
        <w:t xml:space="preserve">Достоевский (Гуманист) и Драйзер (Хранитель). </w:t>
      </w:r>
      <w:r>
        <w:rPr>
          <w:rFonts w:eastAsia="Times New Roman Cyr" w:cs="Times New Roman Cyr" w:ascii="Times New Roman Cyr" w:hAnsi="Times New Roman Cyr"/>
          <w:sz w:val="24"/>
          <w:szCs w:val="24"/>
        </w:rPr>
        <w:t xml:space="preserve">Оба они </w:t>
      </w:r>
      <w:r>
        <w:rPr>
          <w:rFonts w:eastAsia="Times New Roman Cyr" w:cs="Times New Roman Cyr" w:ascii="Times New Roman Cyr" w:hAnsi="Times New Roman Cyr"/>
          <w:i/>
          <w:iCs/>
          <w:sz w:val="24"/>
          <w:szCs w:val="24"/>
        </w:rPr>
        <w:t xml:space="preserve">интровертные этики, </w:t>
      </w:r>
      <w:r>
        <w:rPr>
          <w:rFonts w:eastAsia="Times New Roman Cyr" w:cs="Times New Roman Cyr" w:ascii="Times New Roman Cyr" w:hAnsi="Times New Roman Cyr"/>
          <w:sz w:val="24"/>
          <w:szCs w:val="24"/>
        </w:rPr>
        <w:t>в 1-м канале у обоих — БЭ, и, следовательно, определяющим в их восприятии мира являются нравственные критерии, такие, как добро и зло, справедливость и несправедливость, честность и бесчестье, порядочность и непорядочность — именно эти свойства личности для них являются самыми главными, именно эти свойства описывает функция этика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если Достоевский с интересом относится к каждому конкретному человеку, готов анализировать его проблемы, понять его, снять с него психологическое напряжение, то Драйзер руководствуется общими законами нравственности, основанными на системе человеческого опыта. Достоевский считает, что каждый человек достоин сочувствия, понимания, поэтому часто ведет доверительные беседы, общается на близкой дистанции, в том числе и с теми, кто ему мало знаком, но нуждается в его участ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айзер же делит людей на своих (узкий круг семьи и друзей) и чужих, и если свои постоянно находятся в кругу его забот, то чужие его мало волнуют; к людям он готов применить достаточно абстрактный принцип «хорошие — плох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мы видим, что смысловое содержание функции этика отношений распределено между этими психотипами таким образом, что одни стороны БЭ характерны для одного психотипа, другие — для другого. Впервые на этот интересный факт различного проявления каждой соционической функции в родственных парах обратил внимание В. Гуленко и подробно описал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такая двойственность проявления характерна для всех 8 соционических функций, напрашивается вывод о некотором фундаментальном свойстве психики, которое мы пока еще не уч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ктически речь идет о том, что мы имеем дело не с восемью функциями по Юнгу, а с шестнадцатью. Именно эти 16 функций являются элементами психики, из которых построены все 16 моделей различных психотипов, и при этом одни модели строятся из одних элементов, а другие — из других. Такое знание позволяет нам различать особенности людей, принадлежащих к разным психотип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я Гуленко, присвоим той части функции, которая действует на близком расстоянии, описывая детали и подробности, знак «+»; и знак «-» той, которая стремится «уйти на дальнюю дистанцию», и увидеть общий план. Возвращаясь к примеру «Достоевский — Драйзер», мы легко расставим знаки их ведущей функции. Уместно связать этику отношений Достоевского со знаком плюс (+БЭ), и со знаком минус — этику отношений Драйзера (-БЭ).</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тельно, во всех родственных парах мы видим ту же тенденцию: для одних характерно подробное исследование объекта содержания соответствующей функции с близкой дистанции, а для других — уход на далекое расстояние и, таким образом, общий взгляд, стремление охватить общий план без учета подробностей Заметим еще, что обладатель «положительной» функции является хорошим тактиком (в области действия именно этой функции), поскольку ему легко быстро сориентироваться в изменении ситуации, в то время как отстраненный от конкретной обстановки на некоторую дистанцию обладатель «отрицательной» функции — хороший стратег. Теперь попытаемся с позиций знакового различия функций проанализировать другие родственные па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Логические экстраверты Штирлиц (Администратор) ЧЛ-БС и Джек (Предприниматель) ЧЛ-Б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тирлиц изучает конкретные возможности для получения практического результата. Он любит точную скрупулезную работу, предпочитает экономить, но не рисковать, для него важна стабильность на производстве, поскольку, сосредоточенный на текущих делах, он затрудняется охватить весь производственный процесс целиком. Знак его деловой логики — плю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ека привлекают общие перспективные направления, он предпочитает работу «крупными блоками», действуя в рамках своего целостного видения проблемы. Он легко ориентируется в условиях нестабильности, поэтому не боится делового риска, поскольку никогда не упускает из виду генеральное направление, однако может упустить из виду детали. Знак его деловой логики — мину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Логические интроверты Робеспьер (Аналитик) БЛ-ЧИ и Максим (Систематик) БЛ-Ч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беспьер стремится построить общую систему, в которой нашла бы место любая частность. Его интересуют глобальные проблемы, его мышление носит абстрактный характер, он уходит от конкретики, чтобы отстраненным взглядом лучше увидеть общее. Его структурная логика, таким образом, имеет знак минус.</w:t>
      </w:r>
    </w:p>
    <w:p>
      <w:pPr>
        <w:pStyle w:val="Normal"/>
        <w:ind w:firstLine="720"/>
        <w:jc w:val="both"/>
        <w:rPr/>
      </w:pPr>
      <w:r>
        <w:rPr>
          <w:rFonts w:eastAsia="Times New Roman Cyr" w:cs="Times New Roman Cyr" w:ascii="Times New Roman Cyr" w:hAnsi="Times New Roman Cyr"/>
          <w:sz w:val="24"/>
          <w:szCs w:val="24"/>
        </w:rPr>
        <w:t>Максим — человек с более конкретной, практической направленностью ума. Он выбирает из многих структур наиболее, с</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его точки зрения, правильную, стремится ее усовершенствовать, углубляется в узкую сферу деятельности. Таким образом, его структурная логика имеет знак плю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Этические экстраверты Гамлет (Артист) ЧЭ-Б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и Гюго (Энтузиаст) ЧЭ-Б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млет тонко улавливает малейшие эмоциональные проявления окружающих, сам способен к богатой эмоциональной выразительности, умеет манипулировать чувствами людей, делает это очень искусно. Каждый человек для него — объект внимания, его эмоции явно имеют знак плю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юго руководствуется абстрактной установкой в выражении чувств — для него важна их направленность, а не оттенки. Его эмоции могут оказаться довольно-таки контрастными — это и солнечная радость, и умение резко оборвать обидчика. Несмотря на дружеское расположение к людям, он не допускает панибратства, поэтому его эмоции имеют, соответственно, знак мину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енсорные экстраверты Наполеон (Лидер) ЧС-БЭ</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и Жуков (Организатор) ЧС-Б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олеон с успехом анализирует волевые качества конкретных людей, оценивает их с этой точки зрения, распространяет свое влияние на ближайшее окружение, легко устанавливает лидерство, действуя при этом дипломатично; избегает резких поворотов, однако бывает разбросан в своей волевой активности, несколько суетлив. Его волевая сенсорика имеет, очевидно, знак плю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уков нацелен на достижение крупных задач, он умеет выбрать генеральное направление для приложения своих усилий. При этом он — не демонстративен, проводит свою линию, часто оставаясь в тени, на далекой дистанции. Несомненно, его волевая сенсорика имеет знак мину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енсорные интроверты Дюма (Посредник) БС-ЧЭ и Габен (Мастер) БС-Ч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юма хорошо владеет сенсорикой конкретных ощущений, он окружает себя и своих близких простыми житейскими удобствами, комфортом, он легко приспосабливает предметы материального мира (или приспосабливается к ним) с целью получить удовольствие. Его сенсорика имеет знак плю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бен ориентирован на общий подход в восприятии гармонии и соразмерности частей внешнего мира, он резко отделяет свою сенсорную «территорию» от посторонних вторжений, его сенсорика ощущений имеет знак мину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нтуитивные экстраверты Дон Кихот (Искатель) ЧИ-БЛ и Гексли (Инициатор) ЧИ-БЭ.</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н Кихот на основе сбора новой информации и подробной проработки имеющихся возможностей вырабатывает собственное представление о предмете его интереса, способен предложить массу новых идей. В этом случае интуиции следует приписать знак плю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ксли быстро выбирает из множества возможностей наиболее стоящую, отбрасывает то, что имеет незначительный шанс на успех. Особенно его привлекают новаторские идеи гуманитарного характера, он способен увлечься далекой перспективой, пренебрегая конкретными возможностями, дающими близкий выигрыш. Знак его интуиции — мину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нтуитивные интроверты Бальзак (Критик) БИ-ЧЛ и Есенин (Лирик) БИ-ЧЭ.</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льзак — дотошный и скрупулезный педант; на основе близкого наблюдения за поведением людей и течением событий он способен прогнозировать развитие ситуации. Он — сторонник последовательных перемен; его интуиция, таким образом, имеет знак плю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енин подолгу переживает то, что у него осталось в прошлом, способен предвидеть приближение крупных опасностей, глобальных катаклизмов, синтезируя витающие в воздухе неясные предчувствия. Знак функции БИ — мину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рассмотрели особенности проявлений функций 1-х каналов соционических типов с учетом их знаков. Возникает естественный вопрос: имеет ли смысл аналогичным образом приписать знаки функциям остальных каналов, и если да, то каковы эти зна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блюдения за поведением людей различных психотипов дают основание полагать, что и для остальных функций также характерно знаковое различие, и знаки мы можем расставить на схеме подобно тому, как расположены экстравертные и интровертные функции: поочеред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римера рассмотрим пару Штирлиц и Габен. Их функции имеют одинаковые знаки. Естественно поэтому совместить их схемы так, как изображено на рисунке, и дополнительно отметить стрелками ведущие фун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2066290" cy="8166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2066290" cy="81661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идти по кольцу от левой стрелки направо — получим схему Штирлица, если же пойдем от правой стрелки налево — схему Габе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привести достаточное количество примеров проявления знаков неведущих функций. Вспоминает девушка психотипа ИЭЭ (Гекс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огда мы с папой (психотип Робеспьер) ходим собирать ягоды, то я, оборвав с каждого куста самые крупные, сразу перехожу к другому кусту, а папа последовательно собирает все, что осталось, и только после этого оставляет куст...</w:t>
      </w:r>
    </w:p>
    <w:p>
      <w:pPr>
        <w:pStyle w:val="Normal"/>
        <w:ind w:firstLine="720"/>
        <w:jc w:val="both"/>
        <w:rPr/>
      </w:pPr>
      <w:r>
        <w:rPr>
          <w:rFonts w:eastAsia="Times New Roman Cyr" w:cs="Times New Roman Cyr" w:ascii="Times New Roman Cyr" w:hAnsi="Times New Roman Cyr"/>
          <w:sz w:val="24"/>
          <w:szCs w:val="24"/>
        </w:rPr>
        <w:t xml:space="preserve">Здесь, конечно, речь идет о проявлении деловой логики, которая у Робеспьера имеет знак плюс, а у Гексли — минус. Автору книги неоднократно приходилось наблюдать, как женщины психотипов Гамлет и Есенин с трудом могли сделать общую уборку в квартире, но с удовольствием могли посвятить целый день разборке какого-то отдельного шкафа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 этом случае хорошо заметно действие деловой логики со знаком плюс, а вот женщины психотипов Дюма и Достоевский — с легкостью могут навести общий порядок, однако способны затолкать лишние вещи в шкафы, оставив на потом их разборку, хотя это «потом» чаще всего никогда не наступает. Так же легко они могут раскроить и сострочить платье, а заделка швов и прочая мелкая работа, которая, как они знают, доставит им массу хлопот и неудовольствия, иногда вообще не бывает сделана: здесь проявляется их деловая логика со знаком мину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огично можно проследить и действие знаков остальных функций. Ниже мы приводим их краткое опис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ЧЛ,</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Деловая лог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умение использовать конкретный материал для получения практического результата; тщательная, скрупулезная и последовательная работа, способность создать качественный продук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стремление делать работу «крупными блоками», умение найти главное звено, сделать самое основное, а выполнение деталей лучше бы оставить друг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БЛ,</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труктурная лог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последовательное рассмотрение конкретных объектов, систематизация, улучшение существующей структуры путем создания правил, норм в уже готовой схеме, коллекциониро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стремление найти общие закономерности, принципиальные подходы, которые позволят уложить все частности в глобальную схему. Уход на «далекую дистанцию», чтобы отстраненным взглядом увидеть общ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ЧЭ, Этика эмо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нюансы эмоций (понимание чужих и выражение собственных), тонкая манипуляция каждым человеком, находящимся ряд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контрастность эмоций, установка на общий эмоциональный настрой: эмоции следуют не переменчивой «рябью», а большими «блоками»: бодрое настроение, подавленное настроение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БЭ,</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Этика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общение на близкой дистанции с любым, кто бы этого ни пожелал, доверительность, установка на то, что каждый, если он не совершал неблаговидного поступка, имеет право на хорошее отнош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общая установка на то, что должны соблюдаться нормы нравственности и морали, сохраняться традиции, деление людей на своих и чужих, далекая психологическая дистанция со всеми, кроме близкого кру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ЧС, Волевая сенсор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анализ и оценка волевых качеств людей близкого окружения, распространение на них своего вли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умение выбрать главное направление для волевого давления, осуществить генеральный проры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БС, Сенсорика ощущ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умение создать комфорт в окружающей обстановке, сделать удобным любой предмет в быту, ориентироваться в своем самочувствии, стремление к расслабленности и наслажден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общий подход в восприятии гармонии и красоты, стремление к соразмерности в мире и балансу его ча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ЧИ, Интуиция возмож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подробное исследование имеющихся возможностей, использование любых источников информации, в том числе и тех, что рядом, генерирование новых идей по любым повод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выбор из множества возможностей наиболее стоящего варианта, отбрасывание несущественного, ориентация на далекую перспекти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БИ, Интуиция вре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педантичное наблюдение за людьми и событиями в их развитии, способность спрогнозировать перемены, стремление к последовательности и избегание крупных перем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умение предвидеть назревание крупных событий, особенно — опасностей глобального масштаба, синтезируя «витающие в воздухе» неясные предчув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ки функций можно запомнить, если все 16 психотипов записать в порядке квадр -классической последовательности «социона»; и знать, что левые диады в квадрах имеют знак «+» у 1-х функций психотипов, а правые диады знак «-». При этом знак 2-й функции обратен знаку 1-й функции, и эти знаки остаются связанными с вертностью функций в психотипе (например, если 1-я функция экстравертна и имеет знак «+», то и все остальные экстравертные функции в психотипе будут иметь знак «+», а все интровертные функции знак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9182" w:type="dxa"/>
        <w:jc w:val="left"/>
        <w:tblInd w:w="-37" w:type="dxa"/>
        <w:tblLayout w:type="fixed"/>
        <w:tblCellMar>
          <w:top w:w="0" w:type="dxa"/>
          <w:left w:w="30" w:type="dxa"/>
          <w:bottom w:w="0" w:type="dxa"/>
          <w:right w:w="30" w:type="dxa"/>
        </w:tblCellMar>
      </w:tblPr>
      <w:tblGrid>
        <w:gridCol w:w="567"/>
        <w:gridCol w:w="567"/>
        <w:gridCol w:w="567"/>
        <w:gridCol w:w="579"/>
        <w:gridCol w:w="555"/>
        <w:gridCol w:w="567"/>
        <w:gridCol w:w="567"/>
        <w:gridCol w:w="567"/>
        <w:gridCol w:w="567"/>
        <w:gridCol w:w="601"/>
        <w:gridCol w:w="585"/>
        <w:gridCol w:w="625"/>
        <w:gridCol w:w="567"/>
        <w:gridCol w:w="567"/>
        <w:gridCol w:w="567"/>
        <w:gridCol w:w="567"/>
      </w:tblGrid>
      <w:tr>
        <w:trPr>
          <w:trHeight w:val="247" w:hRule="atLeast"/>
        </w:trPr>
        <w:tc>
          <w:tcPr>
            <w:tcW w:w="2280" w:type="dxa"/>
            <w:gridSpan w:val="4"/>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sz w:val="24"/>
                <w:szCs w:val="24"/>
              </w:rPr>
              <w:t>1 квадра</w:t>
            </w:r>
          </w:p>
        </w:tc>
        <w:tc>
          <w:tcPr>
            <w:tcW w:w="2256" w:type="dxa"/>
            <w:gridSpan w:val="4"/>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sz w:val="24"/>
                <w:szCs w:val="24"/>
              </w:rPr>
              <w:t>2 квадра</w:t>
            </w:r>
          </w:p>
        </w:tc>
        <w:tc>
          <w:tcPr>
            <w:tcW w:w="2378" w:type="dxa"/>
            <w:gridSpan w:val="4"/>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sz w:val="24"/>
                <w:szCs w:val="24"/>
              </w:rPr>
              <w:t>3 квадра</w:t>
            </w:r>
          </w:p>
        </w:tc>
        <w:tc>
          <w:tcPr>
            <w:tcW w:w="2268" w:type="dxa"/>
            <w:gridSpan w:val="4"/>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sz w:val="24"/>
                <w:szCs w:val="24"/>
              </w:rPr>
              <w:t>4 квадра</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ЛЭ</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ЭИ</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СЭ</w:t>
            </w:r>
          </w:p>
        </w:tc>
        <w:tc>
          <w:tcPr>
            <w:tcW w:w="57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ИИ</w:t>
            </w:r>
          </w:p>
        </w:tc>
        <w:tc>
          <w:tcPr>
            <w:tcW w:w="5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ИЭ</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СИ</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ЛЭ</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ЭИ</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ЭЭ</w:t>
            </w:r>
          </w:p>
        </w:tc>
        <w:tc>
          <w:tcPr>
            <w:tcW w:w="6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ЛИ</w:t>
            </w:r>
          </w:p>
        </w:tc>
        <w:tc>
          <w:tcPr>
            <w:tcW w:w="5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ИЭ</w:t>
            </w:r>
          </w:p>
        </w:tc>
        <w:tc>
          <w:tcPr>
            <w:tcW w:w="6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СИ</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СЭ</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ИИ</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ЭЭ</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ЛИ</w:t>
            </w:r>
          </w:p>
        </w:tc>
      </w:tr>
      <w:tr>
        <w:trPr>
          <w:trHeight w:val="247" w:hRule="atLeast"/>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имер:</w:t>
      </w:r>
    </w:p>
    <w:tbl>
      <w:tblPr>
        <w:tblW w:w="3545" w:type="dxa"/>
        <w:jc w:val="left"/>
        <w:tblInd w:w="-115" w:type="dxa"/>
        <w:tblLayout w:type="fixed"/>
        <w:tblCellMar>
          <w:top w:w="0" w:type="dxa"/>
          <w:left w:w="108" w:type="dxa"/>
          <w:bottom w:w="0" w:type="dxa"/>
          <w:right w:w="108" w:type="dxa"/>
        </w:tblCellMar>
      </w:tblPr>
      <w:tblGrid>
        <w:gridCol w:w="709"/>
        <w:gridCol w:w="709"/>
        <w:gridCol w:w="709"/>
        <w:gridCol w:w="709"/>
        <w:gridCol w:w="709"/>
      </w:tblGrid>
      <w:tr>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Э</w:t>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СЭ</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w:t>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Э</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С</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Э</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С</w:t>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Л</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Э</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С</w:t>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Л</w:t>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Э</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С</w:t>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2. Типы, интертипные отношения и подтип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обсудим вопрос, о котором речь уже шла в начале книги, — о подтипах. Подтипность — важнейший фактор в диагностике психотипа. Те читатели, которые имеют опыт в диагностике психотипов, конечно же, знают, как трудно бывает их идентифицировать. Нередко представители одного и того же типа проявляются настолько по-разному, что вообще трудно найти что-то общее в их повед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типность может быть обусловлена не только усилением одной из функций ведущего блока, но иметь и другие причины. Обсудим их. Вспомним эпизод в истории отношений бабушки (ЛСИ-Максим) и внучки (ЭИИ-Достоевский), когда внучка в течение многих лет молчит и никак не проявляет свои отрицательные эмоции, пока не происходит явный срыв: как будто произошло переполнение некоего эмоционального «резервуара», и эмоции неожиданно хлынули наружу (БЭ —&gt; ЧЭ). Такое впечатление, что произошел пробой некоего невидимого «клапана» (если здесь была бы уместна такая чисто механическая ана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ем пример из разговора с ЛСЭ-Штирлицем: «Я с легкостью и удовольствием принимаюсь за любую физическую работу — поколоть дрова, прибить полку... Если же мне приходится решать какую-то логическую задачу, приходится себя специально настраивать на теоретический лад, ну а потом уже такая работа идет довольно легко» (ЧЛ —&gt; Б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еще пример — замечание женщины (СЛЭ-Жуков) о своем муже (СЛИ-Габен): «Это только кажется, что он всегда спокоен, а можешь ли ты представить его с побелевшим лицом, орущим на меня с пеной у рта? В такие моменты мне иногда кажется, что он способен меня ударить...» Конечно же, отношения полной противоположности бывают очень тягостными, и, легко себе представить, что постоянный психологический дискомфорт, испытываемый обоими супругами, когда-нибудь может вылиться и в агрессивное поведение мужа-СЛИ, чтобы дать отпор жене-СЛЭ (БС —&gt; Ч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так же как и в истории бабушки и внучки, индивид явно срывается, переходя в несвойственное для себя состояние иной «вертности», что явно дается ему с большим психологическим трудом и впоследствии требует длительной релакс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ое наблюдение: усиление одной из функций в структуре того или иного психотипа приводит также и к усилению сходной функции другой «вертности». Читатели, имеющие некоторый соционический опыт, наверное, согласятся с тем, что представитель логического подтипа Бальзака (усилена функция ЧЛ) часто оказывается и неплохим теоретиком (БЛ), человек, относящийся к этическому подтипу Драйзера (усилена БЭ), периодически эмоционально взрывается (ЧЭ), а тот, кто относится к логическому психотипу Максима (усилена БЛ) — бывает очень силен в практической деятельности (ЧЛ), и т. д.</w:t>
      </w:r>
    </w:p>
    <w:p>
      <w:pPr>
        <w:pStyle w:val="Normal"/>
        <w:ind w:firstLine="720"/>
        <w:jc w:val="both"/>
        <w:rPr/>
      </w:pPr>
      <w:r>
        <w:rPr>
          <w:rFonts w:eastAsia="Times New Roman Cyr" w:cs="Times New Roman Cyr" w:ascii="Times New Roman Cyr" w:hAnsi="Times New Roman Cyr"/>
          <w:sz w:val="24"/>
          <w:szCs w:val="24"/>
        </w:rPr>
        <w:t xml:space="preserve">Эти и многие другие подобные наблюдения позволяют предположить, что обе сходные функции в психике человека взаимосвязаны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если усилена та, что находится в основном кольце, то так же усилена и та, что имеет иную «вертность» и принадлежит заднему, «теневому» кольцу. Кроме того, переход от функции основного кольца к сходной «вертности» «теневого» затруднен и требует определенных затрат энергии для своего осуществ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ходя из изложенного выше, мы вправе предположить, что каждая пара сходных функций занимает один и тот же канал связи, и при этом существует выделенное направление распространения энергии в канале, которое определяет реализацию основной «вертности»: распространение энергии наружу осуществляет экстравертный вариант, а направление вовнутрь определяет вариант интровертный. Именно эти соображения послужили для автора отправной точкой при создании модели совмещенных колец, поскольку в такой модели реализуются четыре канала связи, причем каждый канал занят обеими сходными функциями, как экстравертной, так и интровертной, что соответствует реальным наблюден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еперь обратимся непосредственно к подтипам, о которых уже шла речь. Напомним, что в структуре психики некоторых личностей могут быть усилены функции ведущего блока, и, кроме того, усиление одной из ведущих функций зачастую ведет также и к усилению слабой функции, расположенной в том же кольце под усиленной функцией, — в результате может оказаться усиленным вертикальный блок, правый или левый, в зависимости от того, какая из ведущих функций усиле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мне хотелось бы поделиться с читателем интересным, на мой взгляд, наблюдением: в том случае, если один из вертикальных блоков усилен, и «вертность» внутри каналов легко переключается на противоположную (энергетический порог, который для этого необходимо преодолеть, не слишком высок), так же легко осуществляется вертикальный подтип заднего «теневого» кольца. Поясню это наблюдение конкретными пример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психотип ИЛИ — Бальзак. Схема его психической структуры приведена на рисун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853440" cy="7035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853440" cy="70358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нее мы говорили о следующих возможных подтип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тип с усиленной первой функцией БИ — интуитивный подти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тип с усиленной второй функцией ЧЛ — логический подти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тип ИЭИ — Есенина (усилен левый блок БИ-ЧЭ);</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тип ЛСЭ — Штирлица (усилен правый блок ЧЛ-Б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перечисленных выше мне довелось встретить еще два подти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тип ЭИИ — Достоевского (усилен левый «теневой» блок БЭ-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тип СЛЭ — Жукова (усилен правый «теневой» блок ЧС-Б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еще один пример возможных подтипов психотипа ЭИЭ — Гамлета. Здесь также довольно уверенно можно выделить 4 подти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883920" cy="7035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883920" cy="70358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тип с усиленной первой функцией ЧЭ — этический подти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тип с усиленной второй функцией БИ — интуитивный подти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тип ЭСЭ — Гюго (усилен левый блок ЧЭ-Б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тип ИЛИ — Бальзака (усилен правый блок БИ-Ч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этом случае автору также встретились следующие подтип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тип СЭЭ — Наполеона (усилен левый «теневой» блок ЧС-БЭ);</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тип ЛИИ — Робеспьера (усилен правый «теневой» блок БЛ-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назвать еще несколько примеров, которые, по мнению автора, подтверждают факт возможности возникновения «теневых» подтипов: Дон Кихот с подтипом Гамлета, Наполеон с подтипом Гексли, Джек с подтипом Достоевского и др. Интересно, что ведущая функция подтипа во всех перечисленных случаях имеет ту же «вертность», что и ведущая функция основного усиленного блока, а именно: если правый основной блок структуры ЭИЭ — Гамлета имеет ведущей функцией интровертную интуицию (БИ-ЧЛ), то и его «теневой» подтип ЛИИ — Робеспьер также определяется ведущей интровертной логикой БЛ-ЧИ, и т. д. Теоретически возможны также и варианты с обратным порядком функций, скажем, «теневой» вариант у структуры Гамлета может оказаться не БЛ-ЧИ — Робеспьер, а ЧИ-БЛ — Дон Кихот. Поскольку такие варианты автору встречались значительно реже, чем перечисленные выше, возможно, что они действительно менее вероятны (возможно, что таких людей просто меньше среди знакомых авт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могли также вкрасться ошибки в определении как типов, так и их подтипов, — пока мы не имеем достаточно надежных способов определения психотипов, нельзя также исключить возможность ошибочной диагностики психотипов, поэтому вопрос остается открытым для будущих исследо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сих пор речь шла о подтипах с усиленными вертикальными блоками, однако встречаются люди и с усиленными горизонтальными блоками, правда, таких, с точки зрения автора, значительно меньше. Следует заметить, что чаще бывают усилены нижние горизонтальные бло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ретически нет никаких препятствий для усиления как верхних, так и нижних блоков, однако усиление верхнего блока означает, что человек практически лишен возможности пользоваться функциями иных полюсов, нежели основные. Однако каждому из нас приходится сталкиваться с такими жизненными ситуациями и решать такие проблемы, которые требуют выхода за пределы основных функций и включения функций слабых, в противном случае поведение окажется неадекватным ситу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ционической практике автора дважды встречались случаи, когда тестируемые на все альтернативные вопросы ответили с максимальным перевесом в одну сторону (9:1 и 10:0), что означало очевидное усиление ведущего горизонтального блока. Оказалось, что в обоих случаях испытуемые — женщина ИЭИ и юноша ИЛИ — были психически не вполне здоровы и периодически проходили курс ле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иление нижних горизонтальных блоков в структуре психотипа значительно благоприятнее для личности, чем усиление верхних блоков. Действительно, более широкий выбор стратегий по всем четырем дихотомиям предоставляет человеку значительно больше вариантов действия, возможность относительно легко найти выход из сложной ситуации и, соответственно, больше возможностей уйти от стрес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жая тему стрессоустойчивости, можно предположить, что если у конкретного человека сила одних функций в высокой степени превалирует над другими, то его адаптационные возможности окажутся несравненно ниже, чем у того, кто способен легко перейти в область, не свойственную его основному состоя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считать, что представители психотипов с усиленными правыми блоками психической структуры заведомо лучше адаптированы к стрессам, чем те, у кого усилен левый блок. У первых поведение гораздо шире варьируется как по «вертности», так и по критерию рациональности - иррациональности, тогда как вторые ориентированы преимущественно в своих сильных полюсах, и вероятность перехода в другую сферу для них крайне м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метим, что односторонняя направленность психики человека может оказаться источником его выдающихся способностей в области, соответствующей усиленным функц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да, разумно предположить, что адаптационные возможности связаны не только со стабильно усиленными функциями, но также и с легкостью перехода из одного полюса дихотомии в другой. Фактически именно это свойство дает возможность индивидууму быстро откликнуться на изменение ситуации, неожиданные повороты событ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же проявляется подтип в том или ином психотипе? По-разному. Бывает, что человек использует подтип в качестве имиджа, «носит» его, как наиболее удобную «психологическую одежду», при этом в критических ситуациях одежда легко «слетает» , и явно проявляется основной тип. Бывает и наоборот — подтип неожиданно возникает в напряженные моменты жизни, помогая их пережить. Приходилось автору наблюдать и варианты, когда человек переходит из одного состояния в другое в пределах усиленных функций в зависимости от личности собеседника. Например, сенсорный подтип Штирлица может вести себя тепло и душевно, подобно СЭИ-Дюма, а в другие, непродолжительные периоды времени, может становиться сдержанным, закрытым, упорным, очень напоминающим по характеру СЛИ-Габе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ли из самого факта существования подтипности существование и промежуточных вариантов между типами? Можно ли ожидать, что тип оказывается «смазанным», и, в принципе, наблюдая очень большое число людей, мы встретим весь спектр переходов от одних типов к друг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по многочисленным наблюдениям можно утверждать, что устойчивыми являются два подтипа, связанные с усилением одной из ведущих функций, и основное время жизнедеятельности характер человека полностью соответствует его главному подтипу. Иные подтипы (левый — правый блоки, «теневые» блоки, а также блоки горизонтальные) вступают в действие в относительно короткие промежутки времени так, что вероятность их проявления в действии индивидуума оказывается гораздо меньше, чем вероятность нахождения в основном состоянии (исключением является ситуация, когда подтип для кого-то служит «одеждой», но это состояние очень поверхностно, является только маской, скрывающей существо психики индивидуума).</w:t>
      </w:r>
    </w:p>
    <w:p>
      <w:pPr>
        <w:pStyle w:val="Normal"/>
        <w:ind w:firstLine="720"/>
        <w:jc w:val="both"/>
        <w:rPr/>
      </w:pPr>
      <w:r>
        <w:rPr>
          <w:rFonts w:eastAsia="Times New Roman Cyr" w:cs="Times New Roman Cyr" w:ascii="Times New Roman Cyr" w:hAnsi="Times New Roman Cyr"/>
          <w:sz w:val="24"/>
          <w:szCs w:val="24"/>
        </w:rPr>
        <w:t>Отметим также, что переход в иную подтипность во всех случаях для любого человека происходит не постепенно, а скачком. Это наблюдение полностью соответствует тому, о чем пишет К.Г. Юнг в «Аналитической психологии»: «Когда вы думаете, оставьте ваши чувства и чувственные оценки. Чувства наиболее разрушительны для ваших мыслей. Эти две функции отрицают друг друга. То же происходит с ощущением и интуицией(...). Обладая интуицией, вы обычно не вдаетесь в детали, стараясь воспринять ситуацию в целом, и тогда внезапно нечто вырисовывается из этого целого. Если же</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аша основная функция — ощущение, вы будете лишены интуиции только потому, что нельзя делать «два дела сразу». Это достаточно сложно, поскольку принцип одной функции исключает действие друг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скачкообразный переход человека из одного подтипа в другой связан с исключительным действием каждой функции отдельно от другой. Тот довольно часто наблюдаемый факт, что некоторые индивиды обладают свойствами как одной, так и другой альтернативной функции, отнюдь не противоречит сказанному выше. Дело в том, что такая двойственность означает только то, что человек легко переходит из одного полюса в другой (этика — логика, сенсорика-интуиция), может даже почти одинаковое время находиться сначала в одном, а потом в другом состоянии, но сами эти состояния всегда дискретны и не смешаны одно с друг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обще, вопрос о подтипности достаточно сложен и пока еще мало проработан. Объясняется это в основном тем, что с учетом подтипности число различных типовых характеристик равно уже не 16, а приближается к 150. Чтобы научиться достаточно уверенно идентифицировать каждый из подтипов, необходима очень большая статистика: даже если иметь данные о поведении всего нескольких человек одного и того же подтипа, у которых повторялись бы как типные, так и подтипные свойства характера, то для полного описания всей картины потребовалось бы достаточно долгое наблюдение за количеством различных людей, превышающих тысячу, в то время, как каждый из нас ограничен в своих контактах едва ли несколькими десятками представителей разных типов и подтипов. Так или иначе, вопрос о подтипности требует еще очень обширных и серьезных исследований, и можно надеяться, что в будущем эта область исследований подарит нам многие интересные откры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же, подтипность индивидуумов необходимо учитывать в том случае, если мы хотим понять отношения между людьми разных типов, обладающих каждый своим подтипом. Очевидно, здесь следует вносить коррективы, которые могут довольно сильно сместить предполагаемый прогноз отношений, сделанный без учета подтипности. Общий принцип таков: лучше общаются те, у кого более полный суммарный баланс функций. Например, рассмотрим дуальную пару Дон Кихот — Дю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746250" cy="17830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1746250" cy="178308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у каждого из них усилен вертикальный блок, то лучше окажутся скомпенсированы те подтипы, у которых усиленные блоки одноименные — или правые, или лев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тельно, у дуалов функции расположены таким образом, что как в правых, так и в левых блоках находится полный набор всех 8 функций. Если же у одного из партнеров усилен левый блок, а у другого — правый, то окажется, что как у одного, так и у другого усилены 4 одинаковые функции, в то время, как 4 другие ослаблены, и дополнение окажется не пол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тно, что в каждом конкретном случае отношений следует специально уделять внимание вопросу подтипности, если эта подтипность определена достаточно уверенно. Это относится ко всем без исключения интертипным отношениям, в том числе и к самым неблагоприятным — ревизным и конфликтным. Однако нужно заметить, что любые отношения могут оказаться как сильно смягченными — если подтипы партнеров таковы, что в их схемах есть тождественные или дуальные блоки, так и резко обостренными — если в подтипах партнеров присутствуют конфликтные или ревизные бло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имер, Достоевский легко общается с Бальзаком, имеющим его же подтип, очень благоприятны отношения Достоевского с Бальзаком, обладающим подтипом Штирлица, но очень трудно Достоевскому иметь дело с Бальзаком, имеющим подтип Жукова. Напомним, что Бальзак — Заказчик Достоевскому, со Штирлицем Достоевского связывают дуальные отношения, а с Жуковым — конфликт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анчивая главу о подтипах, отметим один любопытный факт: среди представителей одного и того же типа наблюдаются группы людей, внешне очень похожих друг на друга, — бывает, что они выглядят настоящими двойниками. Таких групп можно выделить несколько. Например, в собранной автором картотеке фотографий представителей ИЛИ-Бальзаков достаточно наглядно просматривается 12-15 групп, имеющих явное сходство внутри одной группы. В то же время представители разных групп заметно отличаются внешне друг от дру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ывая, что таков же порядок числа подтипов, которые мы определили, исходя из структуры соционической модели, можно предположить, что внешние различия связаны именно с подтипностью, хотя в этом вопросе автору пришлось столкнуться с некоторыми противоречиями, о чем пока говорить преждевременно все по тем же причинам: для сколько-нибудь уверенных выводов нужна большая стати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ывая то обстоятельство, что соционические подтипы имеют явно выраженное внешнее сходство, можно с уверенностью утверждать, что в юнговской типологии, на которой базируется соционика, выявлены различия в психической структуре людей настолько кардинальные, что они сказываются даже на физическом строении тела человека и, вероятно, имеют генетическую прир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3. Давайте поразмышля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мы завершаем изучение характеров представителей различных соционических психотипов и отношений между ними. В заключение давайте немного поразмышляем. Чтобы наше размышление оказалось более плодотворным, кратко перечислим основные положения соционики, ведущей свое начало от типологии Юнга, положения, которые подтверждаются на практи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реди множества людей довольно уверенно можно выделить 16 психологических типов, которые отличаются друг от друга устойчивыми признаками. Эти признаки можно определить, различая направленность психики каждого человека по четырем дихотом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траверсия — интроверс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циональность — иррациона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гика — э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сорика — интуи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ормальном состоянии человек тяготеет к одному из полюсов каждой дихотомии, что и определяет его типовую принадлеж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казалось, что в различных жизненных ситуациях любой человек бывает вынужден перейти на дихотомический полюс, противоположный полюсу его основного состояния. Это может относиться как к одной дихотомии, так и к нескольк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имер, логику может потребоваться решить этическую проблему общения с близким человеком, а этику — решить логическую задачу. Сенсорик может стать перед необходимостью определения перспективности нового начинания, оценки ситуации в целом, и интуит — перед выбором в магазине нового телевизора взамен старого, и т.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каждый такой переход требует от человека усилий над собой и, следовательно, дополнительных затрат энергии, в то время как действия в пределах «своего» полюса дихотомии осуществляются непринужденно, без нажима. Как только исчезает внешняя причина, заставляющая человека быть в вынужденном для него состоянии, он естественным образом возвращается в свое основное состояние, на свой полюс дихотом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Находясь на одном из полюсов какой-либо дихотомии, человек нечувствителен к тому кругу аспектов, который принадлежит второму полюсу этой дихотомии. Это утверждение справедливо не только для основного полюса дихотомии, где индивид пребывает охотнее всего, но и того, куда внешние обстоятельства вынудили его перей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положим, например, что этик, будучи преподавателем математики, должен решить к уроку несколько задач. Как бы он ни был взволнован какими-то своими невзгодами, решение задач полностью переключит его внимание в логическую область. Другое дело, что, как только задачи окажутся решенными, он снова вернется в свое родное эмоциональное состоя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и, например, интуит ожидает гостей. Он поневоле «включает» свое сенсорное восприятие, смотрит, что нужно убрать со стола, где вытереть пыль, какие продукты купить к ужину, проверит, хватит ли столовых приборов на всех, и т.д. И тут уж никакие мечтания и грезы его не посещают, особенно если гости вот-вот придут, а ничего еще не готово. Он остается «здесь и теперь», пока в этом есть насущная необходимость, и возвращается в свои фантазии, как только эта суровая необходимость перестанет выдергивать его из заоблачных высо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наблюдение, связанное с дискретностью функций и скачкообразным характером перехода индивидуума в иное состояние, чем то, что определяется его психотипом, мы уже обсуждали в предыдущей гла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ереход в пределах своего полюса дихотомии, но в иную «вертность», также сопряжен с определенными усилиями и, следовательно, дополнительными энергетическими затратами. Этому вопросу также в предыдущей главе было уделено достаточное вним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Структура каждого психотипа такова, что возможны различные варианты основного типа и, следовательно, могут появиться подтипы. Подтип связан или с усилением некоторых отдельных функций, или с усилением блока из двух функций. Полное число подтипов в одном типе может оказаться порядка десяти. Переход внутри типа между подтипами осуществляется скачкообразно, а не непрерывно, — это наблюдение также связано с тем, что человек может находиться в определенный момент времени только в одном состоянии функции, но никогда не бывает так, чтобы он был одновременно в обоих полюсах одной дихотом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водя итог перечисленным выше наблюдениям, мы вполне обоснованно можем предположить энергетический характер функционирования человеческой псих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связан с окружающим миром четырьмя каналами, каждому из которых можно условно приписать пропускную способность, которая, как мы знаем по наблюдениям, уменьшается от первого к четверт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каждому из этих каналов может распространяться энергия как в одну, так и в другую сторону, однако по каким-то, пока нам неведомым, механизмам осуществляется преимущественно одно направление в каждом канале: наружу — экстравертное, вовнутрь — интроверт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четыре канала попарно связаны между собой: логический — с этическим, а сенсорный — с интуитивным. Это утверждение основано на многочисленных наблюдениях, когда вся психическая энергия сосредоточивается исключительно в одном из полюсов дихотомии, в то время как второй полюс этой же дихотомии оказывается полностью ее лиш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ывая то обстоятельство, что сенсорно-интуитивный и логико-этические каналы реализуют совершенно независимые области жизнедеятельности человека, независимые сферы восприятия и передачи энергии, мы можем предположить, из соображений психического равновесия, что суммарная энергия первого и четвертого каналов должна быть равна суммарной энергии каналов второго и треть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 распространения энергии в логико-этическом (рациональном) канале должен быть иным, чем в канале сенсорно-интуитивном (иррациональном), поскольку спонтанность поведения иррациональных типов свидетельствует и об импульсивном характере протекания энергии. Стремление же рациональных типов к планомерности и последовательности, скорее, указывает нам на плавный и равномерный энергетический поток внутри рационального канала.</w:t>
      </w:r>
    </w:p>
    <w:p>
      <w:pPr>
        <w:pStyle w:val="Normal"/>
        <w:ind w:firstLine="720"/>
        <w:jc w:val="both"/>
        <w:rPr/>
      </w:pPr>
      <w:r>
        <w:rPr>
          <w:rFonts w:eastAsia="Times New Roman Cyr" w:cs="Times New Roman Cyr" w:ascii="Times New Roman Cyr" w:hAnsi="Times New Roman Cyr"/>
          <w:sz w:val="24"/>
          <w:szCs w:val="24"/>
        </w:rPr>
        <w:t xml:space="preserve">Итак, если принять в качестве достаточно обоснованного постулата наличие определенной психической энергии у каждого человека, то 16 способов распределения ее внутри каналов и заполнения каналов соответствующими функциями дадут 16 психотипов. Человек способен перегонять эту энергию, в зависимости от обстоятельств, из одного канала в другой и далее может менять направление распространения энергии, но все это дается ему за счет траты дополнительной энергии. И, может быть, психика человека подобна резонансной системе с 16 вариантами «собственных частот», и переход от одного соционического полюса к другому связан с перестройкой этой системы? Энергетический ресурс каждого человека ограничен, поэтому нормальное функционирование, определенное природой, является наиболее эффективным, а кооперация </w:t>
      </w:r>
      <w:r>
        <w:rPr>
          <w:rFonts w:eastAsia="Times New Roman Cyr" w:cs="Times New Roman Cyr" w:ascii="Times New Roman Cyr" w:hAnsi="Times New Roman Cyr"/>
          <w:i/>
          <w:iCs/>
          <w:sz w:val="24"/>
          <w:szCs w:val="24"/>
        </w:rPr>
        <w:t xml:space="preserve">с </w:t>
      </w:r>
      <w:r>
        <w:rPr>
          <w:rFonts w:eastAsia="Times New Roman Cyr" w:cs="Times New Roman Cyr" w:ascii="Times New Roman Cyr" w:hAnsi="Times New Roman Cyr"/>
          <w:sz w:val="24"/>
          <w:szCs w:val="24"/>
        </w:rPr>
        <w:t>теми, чья энергетическая структура способна привести к более полному энергетическому балансу и, соответственно, к меньшим энергозатратам, может считаться естественным стремлением каждого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 еще слишком много неясностей в том, как функционирует психика конкретного человека, еще нет достаточно проработанной картины подтипов. Практически не ясно, как связано сознание с подсознанием — здесь мы можем ограничиться лишь общим утверждением, что доля осознанности значительно выше у сильных, в высокой степени дифференцированных функций и значительно ниже — у функций слабых, которые, соответственно, в большей степени принадлежат к области подсознания.</w:t>
      </w:r>
    </w:p>
    <w:p>
      <w:pPr>
        <w:pStyle w:val="Normal"/>
        <w:ind w:firstLine="720"/>
        <w:jc w:val="both"/>
        <w:rPr/>
      </w:pPr>
      <w:r>
        <w:rPr>
          <w:rFonts w:eastAsia="Times New Roman Cyr" w:cs="Times New Roman Cyr" w:ascii="Times New Roman Cyr" w:hAnsi="Times New Roman Cyr"/>
          <w:sz w:val="24"/>
          <w:szCs w:val="24"/>
        </w:rPr>
        <w:t xml:space="preserve">Следуя Юнгу, можно только догадываться о том, что существует энергетическая связь между сознанием и подсознанием, поскольку, как утверждает Юнг, чрезмерное усиление 1-й, самой сильной и дифференцированной ведущей функции может привести к компенсации этого усиления — усилению и самой слабой, недифференцированной функции второго полюса той же самой дихотомии, — такие случаи также доводилось наблюдать и автору книги. [К.Г. Юнг считал, что усиление 1-й функции приводит к снижению осознанности, дифференцированности 4-й функции модели «Ю», - что никак нельзя назвать усилением. - </w:t>
      </w:r>
      <w:r>
        <w:rPr>
          <w:rFonts w:eastAsia="Times New Roman Cyr" w:cs="Times New Roman Cyr" w:ascii="Times New Roman Cyr" w:hAnsi="Times New Roman Cyr"/>
          <w:i/>
          <w:iCs/>
          <w:sz w:val="24"/>
          <w:szCs w:val="24"/>
        </w:rPr>
        <w:t>Прим. ред.</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ясной до конца остается и роль информации в энергетическом функционировании психики — не является ли информация неким управляющим механизмом, под действием которого индивид способен концентрировать энергию на нужном ему в данном случае полюсе дихотом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сех этих аспектах пока еще больше вопросов, чем ответов, и, конечно, понятно, что для того, чтобы найти ответы на все эти вопросы, понадобятся усилия людей многих профессий — психологов, медиков, биологов, социоников, физиков... Важность же решения всех этих вопросов настолько велика, что трудно ее переоцен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ьте себе, что человечество научилось измерять психическую энергию в каналах структуры психотипа и, соответственно, пропускную способность каждого канала. В этом случае исчезли бы все проблемы диагностики и типа, и подтипа, которые смогли бы быть определены совершенно точ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ерное, многие несчастья людей связаны с тем, что они не могут найти свое место в жизни, чувствуют, что их способности остаются невостребованными. Отсюда и плохое настроение, и депрессия, и состояния стресса, которые могут перейти в агрессию по отношению к тем, кто живет более благополучно. Те же, для кого характерны частые подавленные состояния, рискуют довести себя до соматических заболе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яд ли мы сильно ошибемся, предположив, что подавляющее большинство психических отклонений от нормального состояния связано с нарушением свободного циркулирования психической энергии в каналах связи. Если бы был открыт способ ее измерения, любые «зажимы» легко были бы обнаружены и могли бы быть квалифицированно устранены переводом избыточной энергии, протекающей через «узкий» канал, в канал «широ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чество всегда считало проблему познания людьми самих себя одной из самых трудноразрешимых. Возможно, именно сейчас мы вплотную подошли к решению этого вопроса. Психическая предназначенность людей разных психотипов для различных областей жизнедеятельности, с точки зрения соционики, столь же очевидна, как и половая предназначенность мужчин и женщин для продолжения рода. Зная свое предназначение, индивид станет свободен в выборе того рода деятельности, в котором наилучшим образом реализуются его возмож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ответственно, не будет проблем в том, чтобы подобрать целевой коллектив из представителей разных психотипов с заранее известными параметрами психики. Такое регулирование энергопотоков в группах сулит захватывающие перспективы создания бесконфликтных коллективов, эффективно и целенаправленно работающ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из нас реализует только 1/16 часть сознания социона (напомним, что социон — структурная единица человеческого сообщества, включающая в себя все 16 психотипов), одному неведомо то, что другому очевидно. Наверное, поэтому бывает так продуктивен метод «мозгового штурма» , когда каждый участник высказывает любые, самые бредовые идеи, критиковать которые запрещено. В такой ситуации любая задача может получить неожиданный путь ре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 Вы, уважаемый читатель, захотите высказать собственную идею о механизме функционирования психики человека, и тогда совместными усилиями будет найдено достаточно адекватное решение зада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авайте поразмышляем вмес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Успех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ило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иложение 1. Итоговая характеристика психотип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же приведены краткие характеристики психотипов по всем 8 юнговским функциям с учетом их знаков. Индекс «т» означает, что функция принадлежит «теневому» кольц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це каждого описания приведены имена людей, которые, по мнению автора, являются представителями соответствующего психотипа. Вопрос о принадлежности известных всем личностей к тому или иному психотипу всегда возникает на лекциях и беседах по соционике и вызывает большой интерес. Однако следует предупредить читателя, что к такой заочной идентификации следует отнестись лишь как к версии автора, которая кажется ему наиболее вероятной, — не более того. Чтобы быть уверенным в точности определения типа, необходимо личное знакомство с человеком, поскольку только сам тестируемый может подтвердить или опровергнуть свою принадлежность к тому или иному типу. Такие контакты с известными людьми, к сожалению, нереальны по известным причинам. Именно с этим обстоятельством связаны частые разночтения в определении типов разными специалистами в области соционики, да и один и тот же исследователь может со временем пересмотреть свои выводы и впоследствии отнести известную личность к другому психотипу, если появились дополнительные данные о человеке или повысилась квалификация самого исследователя в области соционики, и он научился видеть некоторые штрихи характера, которые ему были недоступны рань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Логико-сенсорный экстраверт (ESTJ, Штирлиц, Администра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ое в жизни — это разумно направленный труд, организованный нужным образом. Работать должно быть удобно, и за труд необходимо получать заслуженное вознаграж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ействие функций сильных кана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Л: ЛСЭ нацелен на практическую деятельность, умеет создавать высококачественную продукцию, предпочитает работать аккуратно и последовательно. Умеет использовать трудовые ресурсы людей как производственный фак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т. -БЛ: Склонен к принципиальным подходам, которые позволяют уложить частности в глобальную систему. В общественной жизни также должны соблюдаться общепринятые правила. Закон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БС: Стремится к соразмерности и балансу в поисках общей гармонии, исходит из принципа: удобно жить — эффективно работать. В быту довольствуется необходимым, предпочитает не «захламляться». Часто имеет «фотографическую» памя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т. +ЧС: Легко оценивает волевые качества людей близкого окружения, но сам не стремится никого подавлять, ведет себя адекватно ситуации, не рвется в начальники, но и не плетется в хвос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ействие функций слабых кана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БИ: Не приемлет ничего, что нельзя увидеть, потрогать. Фантазии и предчувствия — не его уде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т. +ЧИ: Плохо видит новые возможности чего-либо, предпочитает придерживаться хорошо проверенного старого. Консерва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ЧЭ: Слабо ориентируется в сфере эмоций, в нюансах переживаний. Не всегда может совладать со своими чувствами, способен взорваться и накрич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т. -БЭ: Считает необходимым соблюдать нормы морали и нравственности, придерживается имиджа сдержанного и воспитанного человека, но в неординарных ситуациях не знает, как поступить, может растеря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офессиональные возмож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чше всего может реализовать себя в любой практической деятельности — производстве, строительстве, медицине (хирург); способен стать хорошим администратором любого уровня, юристом. Успешно справляется с военной службой, работой в органах правопорядка, силовых структурах, в спорте, в том числе и в профессиональном, хороший трен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тно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нциально благоприятные: ЭИИ(До), ЭСИ(Др), ЛИИ(Рб), ИЭЭ(Г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нциально неблагоприятные: ИЭИ(Ес), ИЛИ(Ба), СЭИ(Дю), ЛС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звестные имена — ЛСЭ:</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Столыпин, Г. Коль, Н. Назарбаев, С. Шушкевич, А. Собчак, Г. Селезнев, Р. Зорге, К. Станиславский, В. Артмане, И. Кобзон, В. Ливанов, В. Третьяк, В. Тихонов (трен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енсорно-логический интроверт (ISTP, Габен, Мас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в мире должно быть гармоничным, пропорциональным, сбалансированным, и самый верный путь к достижению этого — делать эстетичную, качественную продук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ействие функций сильных кана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БС: Главное — ощущение гармонии, красоты, здоровья. Все должно быть сбалансировано, прекрасное должно сочетаться с целесообраз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т. +ЧС: СЛИ умеет отстаивать свою незримую «территорию», отличается упорством, иногда переходящим в упрямство, однако сам не склонен к экспансии.</w:t>
      </w:r>
    </w:p>
    <w:p>
      <w:pPr>
        <w:pStyle w:val="Normal"/>
        <w:ind w:firstLine="720"/>
        <w:jc w:val="both"/>
        <w:rPr/>
      </w:pPr>
      <w:r>
        <w:rPr>
          <w:rFonts w:eastAsia="Times New Roman Cyr" w:cs="Times New Roman Cyr" w:ascii="Times New Roman Cyr" w:hAnsi="Times New Roman Cyr"/>
          <w:sz w:val="24"/>
          <w:szCs w:val="24"/>
        </w:rPr>
        <w:t xml:space="preserve">2. </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ЧЛ:</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Хорошо умеет использовать подручный материал для получения практического результата. Любит качественную, скрупулезную и последовательную рабо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т. -БЛ: Стремится понять общие закономерности в устройстве мироздания, уложить частности в глобальную схе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ействие функций слабых кана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ЧЭ: Стесняется показывать свои эмоции, боится показаться смешным, сохраняет психологическую дистанцию. Кажется спокойным и инертным, однако способен неожиданно вспылить, если задето его чувство собственного достоин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т. -БЭ: Считает необходимым и полезным соблюдение традиций, норм поведения, хотя для него это связано не с внутренним ощущением, а является наработанным норматив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БИ: Ему трудно предвидеть назревание тех или иных событий, он не склонен к фантазиям, не доверяет предчувств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т. +ЧИ: СЛИ не доверяет любым источникам информации, сам все проверяет. Ему трудно изобрести что-то новое, легче — приспособить что-то уже известное ранее к практическим нужд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офессиональные возмож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ая индивидуальная практическая деятельность. Мастер своего дела, любит работать самостоятельно или в небольшом коллективе, к руководящей работе не стремится. Может оказаться способным художником, дизайнером, музыкантом. Хорошее ощущение физического состояния — как своего, так и окружающих — может привести его в медицину, спорт, а также к профессиям, связанным с кулинар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тно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нциально благоприятные: ИЭЭ(Ге), ИЛЭ(ДК), СЭЭ(На), ЭИИ (Д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нциально неблагоприятные: ЭИЭ(Гм), ЭСЭ(Гю), ЛИЭ(Дж), СЛЭ(Ж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звестные имена — С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ерномырдин, А. Масхадов, Ж. Сименон, А. Кристи, Р. Паулс, И. Владимиров, Э. Пьеха, О. Басилашвили, А. Розенбаум, Д. Дасс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енсорно-логический экстраверт (ESTP, Жуков, Организа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ром правит сила, и задача состоит в том, чтобы правильно рассчитать баланс сил и организовать их действие в нужном направлении: только так можно побед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ействие функций сильных кана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С: Основные качества СЛЭ — волевой напор, неукротимая жажда деятельности, спортивный тонус и решительность. Главное для него — побе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т. +БС: Умеет создать комфорт, сделать удобным любой предмет в быту, но это произойдет, только если у него останутся силы после преодоления препятствий. Обладает хорошим вкусом при подборе одеж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БЛ: Умеет точно рассчитать расстановку сил, выделить, где главное направление, а где — второстепенное. Великолепный организатор любого масштаба.</w:t>
      </w:r>
    </w:p>
    <w:p>
      <w:pPr>
        <w:pStyle w:val="Normal"/>
        <w:ind w:firstLine="720"/>
        <w:jc w:val="both"/>
        <w:rPr/>
      </w:pPr>
      <w:r>
        <w:rPr>
          <w:rFonts w:eastAsia="Times New Roman Cyr" w:cs="Times New Roman Cyr" w:ascii="Times New Roman Cyr" w:hAnsi="Times New Roman Cyr"/>
          <w:sz w:val="24"/>
          <w:szCs w:val="24"/>
        </w:rPr>
        <w:t>2т. -ЧЛ:</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Работать предпочитает «крупномасштабно», мелкие детали его не интересу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ействие функций слабых кана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БЭ: Легко общается с любым человеком на близкой дистанции, однако почувствовать нюансы отношений между людьми ему трудно. Старается скрыть свои переживания, кажется «одетым в брон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т. -ЧЭ: Резок в проявлении собственных эмоций и настроений, может накричать и не почувствовать при этом, что обидел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ЧИ: Ему трудно увидеть что-то новое, не замечает новых возможностей, скорее пойдет по пути, проверенном практи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т. +БИ: СЛЭ отвергает все иррациональное, считает, что нечего гадать там, где легче просчит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офессиональные возмож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Э прекрасный организатор любого масштаба в любой области — в науке, искусстве, медицине... Также легко реализует свои способности в любой силовой структуре, на военной службе, в разведке. Бойцовские качества его также оказываются уместными и в спор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тно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нциально благоприятные: ИЭИ(Еc), ИЛИ(Ба), СЭИ(Дю), ЭИЭ(Г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нциально неблагоприятные: ЭИИ(До), ЭСИ(Др), ЛИИ(Рб), СЛИ(Гб).</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звестные имена — СЛЭ:</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р I, В. Ленин, Ю. Лужков, М. Тэтчер, Л. Кравчук, А. Лебедь, Г. Старовойтова, С. Федоров, С. Королев, А. Ахматова, М. Ульянов, К. Лавров, Л. Гурченко, И. Розанова, Т. Василье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Логико-сенсорный интроверт (ISTJ, Максим, Система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знь должна подчиняться определенной системе — как в материальном мире, так и в мире человеческих отношений, и следует прилагать известные усилия для поддержания и усовершенствования этой систе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ействие функций сильных кана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БЛ: ЛСИ — человек структуры, которую он стремится найти, в нее встроиться, ей следовать, ее совершенствовать путем создания правил, инструкций, нормативов. Очень любит что-то коллекционир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т. -ЧЛ: Умеет работать «по крупному» , предпочитает сначала сделать главное, а мелочь может оставить и «на по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ЧС: Воплощает свою программу целенаправленно, соблюдая порядок и дисциплину, того же требует и от других. Следит за тем, чтобы занять в иерархической структуре подобающее ему, возможно более высокое мес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т. +БС: Умеет и любит создавать комфорт в окружающей обстановке, эстет, хорошо ориентируется в собственном самочувств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ействие функций слабых кана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ЧИ: Ему трудно оценить перспективы развития производства, потенциальные возможности людей, он трудно мирится с любым проявлением неординар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т. +БИ: ЛСИ не любит ничего непредсказуемого, перемен и скачков, предпочитает спокойное и планомерное развитие событ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БЭ: Придерживается корректного стиля поведения, норм, принятых в обществе, считает необходимым соблюдать тради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т. -ЧЭ: Человек скрытный, предпочитает свои настроения не демонстрировать, но бывает и так, что его чувства выходят из-под контроля, и он не в силах сдержать себя, способен даже ударить обидч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офессиональные возмож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заменим там, где требуется четкое и неукоснительное соблюдение правил, инструкций, технологических нормативов... Идеальный работник ОТК, конвейера, канцелярии, бухгалтерии, диспетчерской службы... Так же успешно ЛСИ реализует себя в математике, программировании, в издательском деле. Импонирует ему и служба в армии, где установлена четкая армейская структура подчи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тно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нциально благоприятные: ЭИЭ(Гм), ЭСЭ(Гю), ЛИЭ(Дж), ИЭИ(Е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нциально неблагоприятные: ИЭЭ(Ге), ИЛЭ(ДК), СЭЭ(На), ЛСЭ(Ш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звестные имена — ЛС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талин, С. Хусейн, Д. Дудаев, Н. Михалков, Л. Филатов, В. Лановой, Л. Вайкуле, О. Борисов, А. Карпов, В. Леонтьев, К. Райкин, О. Стриженов, С. Говорухин, А. Лазаре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Логико-интуитивный экстраверт (ENTJ, Джек, Предпринима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умно направленный труд — главное, без чего немыслима жизнь человека, и для получения хорошего результата следует действовать эффективно, с максимальной выгодой используя врем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ействие функций сильных кана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Л: ЛИЭ - один из самых динамичных психотипов. Работает охотно с прекрасным осознанием каждого своего действия. Предпочитает «крупноблочную» рабо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т. +БЛ: Умеет систематизировать, создать эффективно работающую систему, в которой будут учтены все дет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БИ: Способен создать долговременный прогноз. В нем органично сочетаются практицизм с романтизмом. Изобретатель и рационализатор, любитель розыгрыш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т. -ЧИ: Ориентирован на далекую перспективу, успешно выбирает из множества вариантов более стоящий, редко в этом ошиб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ействие функций слабых кана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БС: Ему трудно создать комфорт в быту, ориентироваться в своем самочувствии, он предпочитает здоровый образ жизни, а в одежде — спортивный стиль. Любитель походов, преодоления препятствий, различного рода путешеств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т. -ЧС: Не склонен распространять свое влияние прямым давлением, скорее, изобретет что-то новое, чтобы обойти соперников и оказаться вперед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ЧЭ: Плохо ориентируясь в эмоциональных тонкостях и «салонных интригах», предпочитает открытый, дружеский, демократичный стиль 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т. +БЭ: Уважает нормы морали, традиции, но хотел бы, чтобы в этой сфере жизни им руководили и подсказывали, что и как надо дел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офессиональные возмож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Э эффективно занимается научно-исследовательской работой, изобретатель, рационализатор. Удачно реализует свои способности в качестве предпринимателя, менеджера, умеет сориентироваться в ситуации нестабильности. Хороший педагог и воспитатель, особенно мальчиков. Уместен и в силовых структурах — оперативной рабо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тно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нциально благоприятные: ЭСИ(Др), ЭИИ(До), ЛСИ(Ма), СЭЭ(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нциально неблагоприятные: СЭИ(Дю), СЛИ(Гб), ИЭИ(Ес), ЛИИ(Рб).</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звестные имена — ЛИЭ:</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Кеннеди, Р. Фейнман, Р. Вуд, И. Ньютон, А. Суворов, А. Экзюпери, Р. Быков, А. Руцкой, Е. Киселев, А. Пахмутова, О. Газманов, Н. Негода, Ж.-П. Бельмондо, Е. Шифрин, Е. Васильева.</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нтуитивно-логический интроверт (INTP, Бальзак, Кри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р бесконечен, текуч, многообразен, его состояние непрерывно меняется, и цель человека — найти свое место в непрерывном ряду событий, стать его звеном. Действовать имеет смысл только тогда, когда определен оптимальный момент приложения си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ействие функций сильных кана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БИ: ИЛИ воспринимает все процессы, происходящие в мире, в динамике. Способность двигаться по оси времени позволяет ему увидеть далекую перспективу. Скептик и кри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т. -ЧИ: Умеет выбрать из множества вариантов наиболее стоящий, ориентирован на далекую перспекти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ЧЛ: Работоспособность ИЛИ исключительно избирательна. Если нашел свое дело — работает без устали, ему трудно остановиться. Умеет найти главное звено, чтобы за него вытянуть всю цеп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т. +БЛ: Дотошный и скрупулезный педант, умеет привести в систему разрозненные с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ействие функций слабых кана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ЧЭ: Старается не действовать в эмоциональной сфере, поскольку у него нет уверенности в том, что он сумеет всегда владеть своими чувствами. Бывает, что он срывается и ведет себя непредсказуемо не только для других, но и для себя сам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т. +БЭ: С близкими людьми любит общаться на короткой дистанции, старается быть вежливым, проявлять такт, однако это ему не всегда удается — сам того не замечая, способен обидеть собесед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БС: Хорошо, когда в доме комфорт и уют, но если на это приходится тратить слишком много времени и сил, то лучше, чтобы этим занялся кто-то друг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т. -ЧС: Бывает, что ему трудно мобилизовать себя для необходимых действий, его воля оказывается как бы парализованной, и в таких случаях полезно вмешательство извне, чтобы он «раскрутил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офессиональные возможности</w:t>
      </w:r>
    </w:p>
    <w:p>
      <w:pPr>
        <w:pStyle w:val="Normal"/>
        <w:ind w:firstLine="720"/>
        <w:jc w:val="both"/>
        <w:rPr/>
      </w:pPr>
      <w:r>
        <w:rPr>
          <w:rFonts w:eastAsia="Times New Roman Cyr" w:cs="Times New Roman Cyr" w:ascii="Times New Roman Cyr" w:hAnsi="Times New Roman Cyr"/>
          <w:sz w:val="24"/>
          <w:szCs w:val="24"/>
        </w:rPr>
        <w:t xml:space="preserve">ИЛИ прекрасно реализует себя везде, где требуется стратегический прогноз, — в политике, сфере финансов, науке, военном деле. Успешно может руководить коллективом любого масштаба, особенно если рядом находится помощник сенсорного типа. Проявляет склонность также к гуманитарным областям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философии, искусст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тно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нциально благоприятные: СЭЭ(На), СЛЭ(Жу), ИЭЭ (Ге), ЭСИ(Д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нциально неблагоприятные: ЭСЭ(Гю), ЭИЭ(Га), ЛСЭ(Шт), ИЛЭ(Д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звестные имена — И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 Бетховен, А. Павлова, М. Кутузов, Ю. Андропов, Е. Гайдар, И. Хакамада, С. Бондарчук, Н. Крупская, А. Ширвиндт, Д. Мазина, Д. Банионис, М. Жванецкий, М. Терехова, Л. Дол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нтуитивно-логический экстраверт (ENTP, Дон Кихот, Иска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р полон загадок, таящих в себе необычайные возможности. Разгадке этих тайн и воплощению возможностей способно помочь создание принципиально новых логических концеп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ействие функций сильных кана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И: ИЛЭ обладает неугасимым интересом ко всему новому, сулящему захватывающие перспективы и возможности, готов пользоваться любым источником информ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т. -БИ: Умеет предвидеть наступление крупных событий, обладает даром предчувствия, богатой фантаз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БЛ: Способен создать принципиально новую теорию, объединив частности в глобальную систему. Часто — зачинатель новых научных направл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т. +ЧЛ: Способен качественно и последовательно выполнить работу, которой увлечен, скрупулезен, тщательно прорабатывает дет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ействие функций слабых кана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БЭ: Устанавливает как для себя, так и для других высокую планку норм нравственного поведения, бывает в своих требованиях непримиримым, не прощает тех, кто не соответствует принятым им высоким нормам, бывает в этих вопросах неадекватен ситу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т. +ЧЭ: Очень легко эмоционально увлекается, так же легко может охладеть к прежнему предмету интереса. Способен на жертвы ради любимого человека, но не всегда чувствует, нужна ли его жер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ЧС: Не стремится распространять свое влияние силой, однако в обиду себя не даст, в случае нужды давлению даст отп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т. -БС: Его мало волнует все, что касается бытовых удобств, самочувствия и здоровья; его финансовые дела оставляют желать лучшего, но ему всегда хватает изобретательности, чтобы при необходимости заработать день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офессиональные возмож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ярко проявляются способности ИЛЭ в научной работе, в фундаментальных исследованиях. Представителям этого психотипа, как никому иному, удается стать зачинателями новых направлений в науке на основании синтеза, казалось бы, далеких друг от друга областей знаний. Некоторые представители ИЛЭ могут также успешно работать в сфере бизнеса, коммерции, чаще — в производстве интеллектуальной продукции, например, в книгоизд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тно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нциально благоприятные: СЭИ(Дю), СЛИ(Гб), ИЭИ(Ес), ЭСЭ(Г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нциально неблагоприятные: ЭСИ(Др), ЭИИ(До), ЛСИ(Ма), ИЛИ(Б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звестные имена — ИЛЭ:</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Эйнштейн, К. Циолковский, А. Вернадский, Н. Бор, Д. Менделеев, З. Фрейд, А. Сахаров, С. Ковалев, С. Прокофьев, М. Ростропович, А. Аугустинавичюте, Э. Пиаф, М. Матье, Ю. Никулин, И. Чурикова, Э. Гарин, П. Риша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Логико-интуитивный интроверт (INTJ, Робеспьер, Анали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нове всего происходящего лежат определенные закономерности, которые необходимо открыть, для этого следует как можно глубже вникнуть в суть явлений и процес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ействие функций сильных кана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БЛ: Мышление ЛИИ носит аналитический характер, он стремится к познанию общих закономерностей, в своем сознании выстраивает модель, которая основана на его опыте. 1т. +ЧЛ: Работает скрупулезно и дотошно, любит во всем точность и порядок, аккуратен в мелоч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ЧИ: Стремится проникнуть в сущность предметов и явлений, ищет изначальные причины происходящего, генерирует новые иде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т. -БИ: Умеет предвидеть назревание крупных событий, опасностей глобального масштаб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ействие функций слабых кана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ЧС: Совершенно не переносит какого-либо волевого давления, не приемлет грубости и хам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т. -БС: Здоровье и самочувствие, гармония и соразмерность — это те сферы, в которых ЛИИ не слишком хорошо ориентиру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БЭ: Считает необходимым соблюдение норм морали, нравственности, традиций; ведет себя корректно, предпочитает интеллектуальное общение — эмоциональному, держится на далекой психологической дистан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т. +ЧЭ: В проявлении чувств — сдержан, основывается на нормах, принятых в обществе, старается не вмешиваться в конфликты, избегает эмоциональных конта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офессиональные возмож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И обладает всеми данными для исследовательской аналитической работы. Способность разобраться в сложных вопросах, увидеть проблему в целом и четко изложить результат своих размышлений делает ЛИИ хорошим преподавателем и методистом. Среди ЛИИ также встречаются люди искусства, чаще всего — музыканты, предпочитающие серьезную музы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тно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нциально благоприятные: ЭСЭ(Гю), ЭИЭ(Га), ЛСЭ(Шт), СЭИ(Д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нциально неблагоприятные: СЭЭ (На), СЛЭ(Жу), ИЭЭ(Ге), ЛИЭ(Дж).</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звестные имена — ЛИИ:</w:t>
      </w:r>
    </w:p>
    <w:p>
      <w:pPr>
        <w:pStyle w:val="Normal"/>
        <w:ind w:firstLine="720"/>
        <w:jc w:val="both"/>
        <w:rPr/>
      </w:pPr>
      <w:r>
        <w:rPr>
          <w:rFonts w:eastAsia="Times New Roman Cyr" w:cs="Times New Roman Cyr" w:ascii="Times New Roman Cyr" w:hAnsi="Times New Roman Cyr"/>
          <w:sz w:val="24"/>
          <w:szCs w:val="24"/>
        </w:rPr>
        <w:t>К. Юнг, Н. Амосов, Ф. Дзержинский, А. Чехов, С. Рахманинов, Д. Шостакович, Е. Мравинский, Г. Уланова, М. Плисецкая, А. Соколов, Е.</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Майорова, Р. Плятт, Е. Симонова, Ю. Шевчу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Этико-сенсорный экстраверт (ESFJ, Гюго, Энтузиа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ое, что движет людьми во всех их поступках, — это эмоции, и задача состоит в том, чтобы прибавить людям в этой жизни радости и удобств, избегая всего неприят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ействие функций сильных кана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Э: ЭСЭ считает, что хорошее настроение — мерило всех ценностей; его необходимо приумножать и создавать всеми сил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т. +БЭ: Необходимо следовать законам нравственности — они для того и существуют, чтобы в нужный момент дать человеку правильный ориентир; ЭСЭ легко общается на близкой дистанции, считает, что каждый человек достоин внимания и поддерж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БС: Мало кто сравнится с ЭСЭ в умении создать уютную и праздничную обстановку и в семье, и в дружеской комп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т. -ЧС: Свою волю не навязывает, но решительно отстаивает свое достоинство, если его попира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ействие функций слабых кана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БИ: Реалист, ему трудно долго предаваться мечтам, нелегко правильно прогнозировать собы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т. -ЧИ: Его страшит неопределенность ситуации, поскольку он плохо представляет себе реально, во что она может выл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ЧЛ: Ему трудно выполнять работу планомерно и эффективно — захлестывают эмоции, поэтому бывает, что действует он не совсем продума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т. +БЛ: Конечно, хорошо, когда все приведено в систему, продуманы главные звенья работы, но ему самому это сделать трудно, хотелось бы, чтобы в этом кто-то пом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офессиональные возмож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е подходящее занятие для ЭСЭ — сфера услуг; объяснить, помочь, посоветовать, любезно отвечать на все, порой не очень корректные вопросы — вот неполный перечень достоинств ЭСЭ, - работника сервиса. В сфере бизнеса ему лучше удаются дела, связанные с налаживанием коммуникаций, оформлением продукции и рекламой. Встречаются среди представителей ЭСЭ и прекрасные актеры, хорошие учит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тно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нциально благоприятные: ЛИИ(Рб), ЛСИ(Ма), ЭИИ(До), ИЛЭ(Д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нциально неблагоприятные: ИЛИ(Ба), ИЭИ(Ес), СЛИ(Гб), ЭСИ(Д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звестные имена — ЭСЭ:</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 Верн, И. Штраус, С. Немоляева, Л. Орлова, А. Хачатурян, З. Федорова, Л. Куравлев, Р. Аушев, И. Рыбкин, Л. Якубович.</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енсорно-этический интроверт (ISFP, Дюма, Посред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ое в жизни — гармония, комфорт, возможность испытать удовольствие; надо всем окружающим это показать и пригласить их к совместному наслаждению, радоваться самому и приносить радость друг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ействие функций сильных кана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БС: СЭИ считает, что главное в жизни — получать возможно больше удовольствий. Он умеет создать вокруг себя уют и комфорт, хорошо чувствует потребности собственного тела. Гурман и эст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т. -ЧС: Силовые методы решения проблем отвергает, предпочитает уклониться и от давления на себя, умело уходит на безопасное расстояние.</w:t>
      </w:r>
    </w:p>
    <w:p>
      <w:pPr>
        <w:pStyle w:val="Normal"/>
        <w:ind w:firstLine="720"/>
        <w:jc w:val="both"/>
        <w:rPr/>
      </w:pPr>
      <w:r>
        <w:rPr>
          <w:rFonts w:eastAsia="Times New Roman Cyr" w:cs="Times New Roman Cyr" w:ascii="Times New Roman Cyr" w:hAnsi="Times New Roman Cyr"/>
          <w:sz w:val="24"/>
          <w:szCs w:val="24"/>
        </w:rPr>
        <w:t>2. -ЧЭ: Придерживается правила: отрицательных эмоций избегать, а</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положительные — создавать, где это только возмож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т. +БЭ: Мягко и непринужденно общается на близкой дистанции, успешно осуществляет роль посредника в спорах, примиряет враждующие сторо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ействие функций слабых кана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ЧЛ: Эффективная и целенаправленная работа — не его стиль, им, скорее, руководит увлеченность в работе, чем планомер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т. +БЛ: Ему трудно встроиться в какую-нибудь регулярную систему, — действует спонтанно, применяясь к ситу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БИ: Его не очень интересует то, что произойдет в далеком будущем, главное — «здесь и сейч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т. -ЧИ: СЭИ не очень хорошо представляет себе скрытые возможности, заключенные в том или ином объекте, явлении; его внимание сосредоточено на видимой конкрет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офессиональные возмож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ая подходящая деятельность для СЭИ — сфера услуг в самом широком смысле этого слова. Среди людей этого типа можно встретить и великолепных артистов, музыкантов, художников; также люди этого психотипа могут успешно заниматься медициной, преподавательской деятельностью. СЭИ могут хорошо реализовать свои возможности в области дизайна, моделирования одежды, в кулина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тно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нциально благоприятные: ИЛЭ(ДК), ИЭЭ(Ге), СЛЭ(Жу), ЛИИ(Рб).</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нциально неблагоприятные: ЛИЭ(Дж), ЛСЭ(Шт), ЭИЭ(Гм), СЭЭ(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звестные имена — СЭ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 Леонов, В. Добрынин, П. Маккартни, Н. Дарьялова, Н. Озеров, Н. Данилова, А. Калягин, К. Новикова, О. Табаков, В. Юдашк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енсорно-этический экстраверт (ESFP, Наполеон, Лид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ому свойственно стремление расширить свое влияние, желание власти и славы, и для достижения этой цели необходимо научиться управлять людьми, манипулируя их слабостями, чтобы никогда не оказаться побежден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ействие функций сильных кана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С: СЭЭ — человек напористый, он — сильная личность, которая неудержимо стремится к своей цели и старается во что бы то ни стало ее достичь. Хорошо оценивает волевые качества людей близкого окру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т. -БС: Любит и умеет позаботиться о здоровье и самочувствии близких, эстетике жилища, хорошо готовит пищу и при этом исходит из общих принципов здоровой целесообраз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БЭ: Делит людей на своих и чужих, высших и низших, стремится занять в вертикальной иерархии как можно более высокое мес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т. +ЧЭ: Умеет выбрать нужную дистанцию общения, легко манипулирует людьми, добиваясь своих ц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ействие функций слабых кана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БЛ: Система, структура, объективные законы — это те области, в которых СЭЭ чувствует себя далеко не на высоте, ему трудно глубоко и основательно продумать пробле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т. +ЧЛ: Будучи человеком, как правило, очень энергичным, СЭЭ порой действует хаотично, сумбурно, наскоком, поэтому способен и напортач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ЧИ: Пытается играть роль человека, способного проникнуть в сущность происходящего, часто переоценивает свои способности в э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т. -БИ: СЭЭ — человек активного действия, он не станет долго предаваться мечтам и фантазиям, пытаясь понять далекие перспективы, — он слишком крепко привязан к конкретике реальной действи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офессиональные возмож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ЭЭ наиболее подходящими являются профессии, в которых необходимо общение с людьми на всех уровнях. Это и политическая деятельность, и служба в армии (непременно в как можно более высоком чине), это и юриспруденция, артистическая деятельность, преподавание, коммерция, работа секретаря. Хотелось бы предостеречь людей этого психотипа от выбора научной деятельности, особенно в области теоретических дисципл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тно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нциально благоприятные: ИЛИ(Ба), ИЭИ(Еc), СЛИ(Гб), ЛИЭ(Дж);</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нциально неблагоприятные: ЛИИ(Рб), ЛСИ(Ма), ЭИИ(До), СЭИ(Д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звестные имена — СЭЭ:</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 Горбачев, Р. Горбачева, П. Грачев, А. Пугачева, Н. Гундарева, М. Ганапольский, В. Пельш, И. Макарова, Э. Тэйлор, Ф. Меркьюр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Этико-сенсорный интроверт (ISFJ, Драйзер, Храни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ие нормальной жизни — гармония человеческих отношений, соблюдение норм этики, морали и нравственности, бережное хранение традиций, и следует прилагать долевые усилия для сохранения и поддержания этой системы цен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ействие функций сильных кана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БЭ: ЭСИ — моралист, считает главным соблюдение законов нравственности, для него важны традиции и ритуалы, которые помогают пережить труд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т. +ЧЭ: Человек очень эмоциональный, но эти эмоции таятся глубоко внутри. Если, как ему кажется, его доброту начинают чрезмерно эксплуатировать — может неожиданно взорваться и накрич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ЧС: Внешняя конформность скрывает присущие ЭСИ требовательность и настойчивость, которые рано или поздно дадут о себе зн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т. -БС: Человек аккуратный, любит порядок и чистоту, посвящает этому много времени и сил, исходит из общего принципа: чистота — залог здоров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ействие функций слабых кана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ЧИ: ЭСИ плохо видит скрытые причины, приводящие в действие тот или иной механизм, в том числе, и в поведении человека. Способен предположить обман или лукавство там, где его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т. -БИ: Слабо прогнозирует развитие событий, может сильно ошибаться в своих прогнозах, особенно — дальних, видит чаще всего только сиюминутную вы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БЛ: Абстрактные теории даются ему, человеку практического склада, с труд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т. +ЧЛ: Человек добросовестный, он, тем не менее, не умеет сделать работу технологичной и эффективной. Добивается успехов исключительно за счет упорства и больших затрат времени и си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офессиональные возмож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СИ — прирожденный работник социальной сферы. Он прекрасно реализует свои способности в медицине, в любой хозяйственной деятельности. Он, как правило, любит животных, сельскохозяйственные работы, находит себе достойное место в армии — наставник и воспитатель молодежи, умеющий создать хорошие бытовые условия для своих подопечных. Здесь он не рвется в начальники, а, скорее, стремится обеспечить прочный ты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тно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нциально благоприятные: ЛИЭ(Дж), ЛСЭ(Шт), ЭИЭ(Гм), ИЛИ(Б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нциально неблагоприятные: ИЛЭ(ДК), ИЭЭ(Ге), СЛЭ(Жу), ЭСЭ(Г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звестные имена — ЭС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ургенев, А. Островский, А. Дюма-сын, С. Ротару, В. Сташевский, В. Толкунова, Б. Бардо, М. Плачид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Этико-интуитивный экстраверт (ENFJ, Гамлет, Арти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знь наполнена смыслом, если в ней присутствуют эмоциональный накал, драматизм переживании, и надо угадать ту идею, которая захватит воображение людей и правильным образом сформирует их чув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ействие функций сильных кана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Э: Жизнь для ЭИЭ -это сфера эмоций, которой он искусно управляет, как дирижер оркестром. Без периодических всплесков драматических переживаний он чувствует себя не у де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т. -БЭ: Стремится стать эталоном проявления эмоций, демонстрируя окружающим, как и в какой ситуации следует себя ве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БИ: Очень хорошо предвидит возможное развитие событий, обладает яркой фантазией, художественным чуть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т. +ЧИ: Прекрасно определяет скрытые возможности кого бы то ни было и чего бы то ни было, умеет вдохновить людей своими фантазиями, повести их за собой, манипулировать 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ействие функций слабых кана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БС: ЭИЭ не очень уверен в потребностях своего тела, не всегда способен организовать хорошо налаженный быт, разумно потратить день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т. +ЧС: Волевые усилия, проявляемые им, носят непредсказуемый характер, в основном они направлены на людей близкого окружения. Бывает, что он гнет свою линию, даже если в этом нет большого смыс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ЧЛ: Делать работу «по крупному» ему трудно, предпочитает тонкую тщательную и скрупулезную рабо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т. -БЛ: Ему трудно вписаться в определенную систему, неукоснительно следовать ей, хотя он и стремится к этому — здесь ему нужна помощ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офессиональные возмож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эффективно работает ЭИЭ в тех областях деятельности, где требуется увлечь аудиторию, — это и театральные подмостки, и работа педагога; возможность управлять эмоциями толп на площадях приводит этих людей также и в политику. Часто ЭИЭ обладает литературным даром, музыкальностью, любовью к живописи, танцам... — все виды такого рода деятельности удаются ему наилучшим образом. Успешно может он работать и психолог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тно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нциально благоприятные: ЛСИ(Ма), ЛИИ(Рб), ЭСИ(Др), СЛЭ(Ж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нциально неблагоприятные: СЛИ(Гб), СЭИ(Дю), ИЛИ(Ба), ЭИИ(Д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звестные имена — ЭИЭ:</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рынцалов, А. Гитлер, Б. Муссолини, Л. Троцкий, В. Жириновский, Ф. Шаляпин, Д. Леннон, Ч. Чаплин, А. Вертинский, А. Райкин, Н. Черкасов, В. Тихонов (артист), К. Шульженко, А. Малинин, И. Реп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нтуитивно-этический интроверт (INFP, Есенин, Лир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ая ценность в мире — роскошные сады собственного воображения. С ними возможно проникнуть в прошлое и будущее, почувствовать окружающий мир в его целостности, уловить динамику происходящего и затем эмоционально вдохновить людей на необходимые дей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ействие функций сильных кана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БИ: Мечтатель и романтик, ИЭИ легко отрывается от реальности, умеет предчувствовать события, уловить их динами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т. +ЧИ: Видит скрытые возможности людей, их глубинную сущность; способен сам предложить новые идеи в интересующей его обла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ЧЭ: Умеет влиять на настроения людей, вызвать в них нужные ему реакции методом «эмоционального всплеска», а не нажимом, готов проявить теплоту и учас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т. -БЭ: Любит говорить о нравственных проблемах, о нормах поведения, призывает окружающих им след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ействие функций слабых кана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ЧЛ: Работоспособность ИЭИ непредсказуема, зависит исключительно от настроения. Часто он обладает низкой энергетикой, поэтому ему трудно заставить себя работ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т. -БЛ: Упорядоченность, система, иерархии, структуры... — все это только раздражает и утомляет ИЭИ, он не видит в этом «живой души», которая для него является определяющ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БС: Умеет тонко почувствовать красоту, гармонию, соразмерность в мире, но плохо справляется с домашним хозяйством, не умеет эффективно тратить день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т. +ЧС: Ему трудно проявить собственную инициативу, он всегда ведомый, а не лид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офессиональные возмож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е подходящее занятие для ИЭИ — любая гуманитарная деятельность. Это могут быть занятия музыкой, литературой, искусствоведение, экскурсионная и экскурсоведческая работа, работа в печатных органах, журналистика, ведение телевизионных и радиопередач, интервью и т. д. Иногда встречаются представители этого психотипа, успешно работающие в области математики. Однако надо помнить, что для ИЭИ противопоказана любая производственная и хозяйственная дея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тно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нциально благоприятные: СЛЭ(Жу), СЭЭ(На), ИЛЭ(ДК), ЛС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нциально неблагоприятные: ЛСЭ(Шт), ЛИЭ(Дж), ЭСЭ(Гю), ИЭЭ(Г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звестные имена — ИЭ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 Шопен, Н. Бухарин, С. Лемешев, Ю. Гуляев, Ю. Гагарин, В. Молчанов, Е. Мартынов, Е. Соловей, Л. Савельева, О. Да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нтуитивно-этический экстраверт (ENFP, Гексли, Инициат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Самое интересное и захватывающее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это увидеть потенциальные возможности и перспективные направления развития как в человеческом обществе, так и в сфере производства, и организовать людей для реализации увиденных возмож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ействие функций сильных кана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И: Для ИЭЭ самое важное и интересное — найти, увидеть, понять новую возможность чего бы то ни было. Из множества вариантов он способен выбрать самый стоящий и перспектив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т. +БИ: Любит помечтать, пофантазировать, однако может и довольно точно прогнозировать развитие событ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БЭ: Обладает даром воодушевить людей на перспективное дело, умеет жонглировать настроением окружающих и их отнош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т. -ЧЭ: Считает, что плохое настроение следует оставить при себе, не выносить на всеобщее обозрение, а хорошим лучше поделиться с друзь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ействие функций слабых кана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БЛ: Режим, должностные инструкции, регламентация, отчетность менее всего привлекают ИЭЭ, ему тягостно вписываться в какие бы то ни было рам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т. -ЧЛ: Работает исключительно по настроению, хотя сделать общую крупную работу ему все же легче, чем заниматься тщательной проработ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ЧС: Волевыми методами действует исключительно в целях обороны, не используя их для напа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т. +БС: Мало интересуется миром материальных вещей, ему трудно следить за порядком, бывает небрежен в финансовых дел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офессиональные возмож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одаря умению перестраиваться, предвидеть новые возможности, ИЭЭ незаменим в предпринимательской деятельности, в организации нового дела, в рекламе, журналистике... словом, там, где на первом месте — азарт, любопытство ко всему новому, умение наладить контакты. Также могут представители этого типа работать в науке, с легкостью предлагая неожиданный взгляд на проблему, некоторые из них успешно работают психолог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тно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нциально благоприятные: СЛИ(Гб), СЭИ(Дю), ИЛИ(Ба), ЛСЭ(Ш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нциально неблагоприятные: ЛСИ(Ма), ЛИИ(Рб), ЭСИ(Др), ИЭИ(Е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звестные имена — ИЭЭ:</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оцарт, Э. Рязанов, А. Миронов, О. Меньшиков, В. Соломин, О. Аросева, В. Спиваков, Л. Касатк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Этико-интуитивный интроверт (INFJ, Достоевский, Гумани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ие нормальной жизни — гармония человеческих отношений, соблюдение норм этики, морали и нравственности, бережное хранение традиций, поэтому необходимо заниматься нравственным усовершенствованием, воспитывать и развивать духовность, искать в человеке истинные ц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ействие функций сильных кана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БЭ: Главное для ЭИИ — нравственные нормы поведения, он считает необходимым выслушать каждого, кто в этом нуждается, и помочь сочувствием и участ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т. -ЧЭ: Будучи очень эмоциональным, тем не менее считает, что не следует концентрироваться на плохом, а нужно искать в жизни положительные сторо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ЧИ: Обладает прекрасным чутьем к перспективным возможностям чего-либо, умеет из многочисленных вариантов выбрать наиболее обещающ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т. +БИ: Сторонник последовательных действий, проявляет осторожность, часто тревожится о будущ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ействие функций слабых кана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ЧС: Все, что связано с любым видом насилия, ЭИИ воспринимает крайне болезненно. Давление со стороны вызывает в нем сопротивление, в то же время сам способен тиранить себя разного рода долженствова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т. +БС: Ему трудно заниматься бытовыми проблемами, организацией хозяйства, покупкой нужных вещ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БЛ: Легко подчиняется системе, порядку, только если это не навязывается силовыми методами. К теориям абстрактного характера интереса не проявля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т. -ЧЛ: Не всегда способен организовать работу целесообразно, тратит много времени и сил не эффективно, способен работать «на износ», «загнать»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офессиональные возмож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чшее применение способностей ЭИИ — область духовных знаний, просветительства, религии. Он может также быть и педагогом-наставником, особую тягу ЭИИ испытывает к психологии. Многие представители этого психотипа реализуют себя также в искусстве, если только это не связано с выступлением перед большой аудиторией; скорее — преподавание в области гуманитарных наук, искус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тно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нциально благоприятные: ЛСЭ(Шт), ЛИЭ(Дж), ЭСЭ(Гю), СЛИ(Гб);</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нциально неблагоприятные: СЛЭ(Жу), СЭЭ(На), ИЛЭ(ДК), ЭИЭ(Г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звестные имена — Э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олай II, Ван Гог, К. Паустовский, Д. Лихачев, Н. Белохвостикова, Ю. Соломин, Н. Сванидзе, А. Солженицын.</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иложение 2. Тесты, определяющие типовые характерис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Цифровой тест (составлен В. Мегедь и А. Овчаровым)</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ждой паре утверждений выберите то, с которым вы больше согласны. Номера выбранных утверждений последовательно запишите. Выбранной вами комбинации цифр соответствует определенный тип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аша работоспособность равномерна, а если меняется, то только по известной вам причине. Вы не любите откладывать дела «на потом», предпочитая готовиться ко всему заранее, и не склонны менять свои планы или решения. Вас тяготит неопределенность, поэтому вы предпочитаете иметь четкий временной график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аша работоспособность характеризуется подъемами и спадами активности, которые часто бывают у вас без определенных причин. Обычно вы не составляете планы наперед, предпочитая действовать по ситуации. Чаще всего принимаете решения и совершаете «прорыв» в последний момент. Вам трудно укладываться в сроки, подчиняться определенному графику или распоряд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ы не придаете большого значения эмоциональным разногласиям между людьми, пока они не задевают ваших принципов. В деловых отношениях профессионализм ставите выше других личных качеств и не идете на поводу у своих симпатий и антипатий. Предпочитаете не обсуждать темы личной жизни. Вас больше интересуют другие вопросы. Считаете, что важнее быть правым, чем прият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Вы хорошо разбираетесь в скрытых чувствах, побуждениях и взаимоотношениях людей. Охотно участвуете в обсуждении и решении их личных проблем. Долго помните и переживаете обиды. Склонны к компромиссам в делах ради сохранения хороших отношений. Ваша дипломатичность позволяет найти правильный подход к кажд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Вы реалистичны, практичны и деятельны. Уверены в своих потребностях и умеете отстаивать свои интересы. Ваши высказывания конкретны, и вы не любите выслушивать длинные и абстрактные ответы. С недоверием относитесь к теориям, не проверенным практикой и опытом других. Всегда проверяете результаты сделан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Вы человек с развитым воображением, хорошо предвидите развитие событий, но можете проявлять рассеянность или медлить с внедрением своих планов. Часто уступаете свои позиции более активным и напористым партнерам. Вы любите экспериментировать, интерес к новому так велик, что может превалировать над польз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Вам обычно свойственны сдержанность и осторожность в высказываниях. Вы предпочитаете скрывать свое внутреннее состояние и стараетесь не выделяться среди других. Редко проявляете инициативу в знакомствах, предпочитаете привычный круг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Вам присущи смелость, импульсивность, решительность. Вы не боитесь риска. Открыты и доверчивы. Вы охотно проявляете инициативу в новых делах и знакомствах. В работе часто отдаете сил больше, чем нужно, так что Вам трудно вовремя останов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люч к тес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68 - ИЛЭ, Дон Кихо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57 - СЭИ, Дю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58 - ЭСЭ, Гю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67 - ЛИИ, Робеспь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68 - ЭИЭ, Гам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57 - ЛСИ, Макс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58 - СЛЭ, Жу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67 - ИЭИ, Есен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58 - СЭЭ, Наполе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67 - ИЛИ, Бальза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68 - ЛИЭ, Дж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57 - ЭСИ, Драйз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58 - ЛСЭ, Штирли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67 - ЭИИ, Достоевс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68 - ИЭЭ, Гекс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57 - СЛИ, Габ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II. Идентификатор подтипов (составлен В. Гуленко)</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ждой паре утверждений выберите лишь одно — то, с которым вы согласны больше. Номера выбранных утверждений запиши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1. Расходую энергии больше, чем сохраня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 Сохраняю энергии больше, чем расходу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3. Лучше, если продумываю заран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4. Лучше, если поступаю по ситу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5. Больше воплощаю, чем задумыв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6. Больше задумываю, чем воплощ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7. Охотнее анализирую и упорядочив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8. Охотнее общаюсь с близкими люд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9. Моя работоспособность выше в первой половине д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Моя работоспособность выше во второй половине д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Чаще сожалею об излишней актив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Чаще сожалею о недостаточной актив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Последователен и надежен, но не хватает гибк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Гибок и изменчив, но не хватает последова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Более эффективен в проверенном и конкретн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 Более эффективен в необычном и малоизвестн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 Лучше разбираюсь в технологиях и структур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 Лучше разбираюсь в чувствах и отноше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 Могу легко оставить дело на полдорог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 Раздражен, когда дело повисает в воздух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 Принимаюсь за новые и новые де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 Постоянно ограничиваю круг забо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 Четче формулирую, чем подмеч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 Четче подмечаю, чем формулиру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 Получаю ощутимый результат сегод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 Повседневные запросы откладываю на завт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 Эмоции не затрагивают меня глубок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 Я человек глубоких переживаний и чув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 Легче включаюсь в работу, чем завершаю 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 Легче завершаю работу, чем включаюсь в н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 Моя деятельность скорее растет, чем углубля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 Моя деятельность скорее углубляется, чем раст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 Уверенно действую тогда, когда все отлаже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 Уверенно действую тогда, когда ситуация меня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 Если ничего не ясно, активно собираю с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 Если ничего не ясно, полагаюсь на интуи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 Рассудком живу больше, чем сердц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 Сердцем живу больше, чем рассуд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 Детали откладываю на по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 Внимателен к важным детал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 Контакты с незнакомыми не напрягают ме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 Контакты с незнакомыми требуют усил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 Сконцентрирован несколько больше, чем расслабл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 Расслаблен несколько больше, чем сконцентрирова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 С моей практичностью я никогда не пропа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 Моя непрактичность беспокоит моих близк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7. Окружающие больше ценят мою логич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8. Окружающие больше ценят мою человеч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9. Чаще придаю делу новый оборо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 Чаще привожу дела в равновес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люч к идентификатор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траверсия — 01, 11, 21, 31, 4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роверсия — 02, 12, 22, 32, 4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циональность — 03, 13, 23, 33, 4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ррациональность — 04, 14, 24, 34, 4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сорика — 05, 15, 25, 35, 4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уиция — 06, 16, 26, 36, 4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гика — 07, 17, 27, 37, 4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ка - 08, 18, 28, 38, 4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ициальность — 09, 19, 29, 39, 4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минальность — 10, 20, 30, 40, 5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мином «инициальность» В. Гуленко обозначает усиление функции 2-го канала, термином «терминальность» — усиление функции 1-го кан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III. Опросник Д. Кейрс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ят из книги «Ваш психологический тип», Овчинников и др., СПб, «Андреев и сыновья», 199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чем отвечать на вопросы, начертите таблицу из семи столбцов, в каждом из которых предусмотрите два варианта ответов — «а» и «б». Заполняйте таблицу по горизонтали. Для этого вам понадобится десять строк. Отметьте знаком «+» положительный ответ в столбце «а» или «б» соответств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Таблица</w:t>
      </w:r>
    </w:p>
    <w:tbl>
      <w:tblPr>
        <w:tblW w:w="6846" w:type="dxa"/>
        <w:jc w:val="left"/>
        <w:tblInd w:w="-7" w:type="dxa"/>
        <w:tblLayout w:type="fixed"/>
        <w:tblCellMar>
          <w:top w:w="0" w:type="dxa"/>
          <w:left w:w="40" w:type="dxa"/>
          <w:bottom w:w="0" w:type="dxa"/>
          <w:right w:w="40" w:type="dxa"/>
        </w:tblCellMar>
      </w:tblPr>
      <w:tblGrid>
        <w:gridCol w:w="461"/>
        <w:gridCol w:w="461"/>
        <w:gridCol w:w="451"/>
        <w:gridCol w:w="461"/>
        <w:gridCol w:w="442"/>
        <w:gridCol w:w="461"/>
        <w:gridCol w:w="451"/>
        <w:gridCol w:w="461"/>
        <w:gridCol w:w="461"/>
        <w:gridCol w:w="461"/>
        <w:gridCol w:w="451"/>
        <w:gridCol w:w="451"/>
        <w:gridCol w:w="451"/>
        <w:gridCol w:w="461"/>
        <w:gridCol w:w="461"/>
      </w:tblGrid>
      <w:tr>
        <w:trPr>
          <w:trHeight w:val="298" w:hRule="atLeast"/>
        </w:trPr>
        <w:tc>
          <w:tcPr>
            <w:tcW w:w="922"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912"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903"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912"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922"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902"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912"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461"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65"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p>
        </w:tc>
        <w:tc>
          <w:tcPr>
            <w:tcW w:w="461"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30" w:hRule="atLeast"/>
        </w:trPr>
        <w:tc>
          <w:tcPr>
            <w:tcW w:w="461"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1"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42"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1"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1"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1"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1"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r>
      <w:tr>
        <w:trPr>
          <w:trHeight w:val="221"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r>
      <w:tr>
        <w:trPr>
          <w:trHeight w:val="230"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r>
      <w:tr>
        <w:trPr>
          <w:trHeight w:val="221"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r>
      <w:tr>
        <w:trPr>
          <w:trHeight w:val="221"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r>
      <w:tr>
        <w:trPr>
          <w:trHeight w:val="230"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r>
      <w:tr>
        <w:trPr>
          <w:trHeight w:val="230"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r>
      <w:tr>
        <w:trPr>
          <w:trHeight w:val="221"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p>
        </w:tc>
      </w:tr>
      <w:tr>
        <w:trPr>
          <w:trHeight w:val="221"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tc>
      </w:tr>
      <w:tr>
        <w:trPr>
          <w:trHeight w:val="240"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 компании (на вечеринке) 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общаетесь со многими, включая и незнакомце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общаетесь с немногими — вашими знаком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ы человек скор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реалистичный, чем склонный теоретизир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склонный теоретизировать, чем реалистич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Как, по-вашему, что ху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итать в облак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ридерживаться проторенной дорож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Вы более подвержены влия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ринципов, зако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эмоций, чув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Вы более склон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убежд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затрагивать чув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Вы предпочитаете работ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ыполняя все точно в ср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е связывая себя определенными сро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Вы склонны делать выб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вольно осторож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внезапно, импульсив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В компании (на вечеринке) 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остаетесь допоздна, не чувствуя устал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быстро утомляетесь и предпочитаете пораньше уй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Вас более привлека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здравомыслящие люд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люди с богатым воображ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Вам интересн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о, что происходит в действи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те события, которые могут произой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Оценивая поступки людей, вы больше учитыва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ребования закона, чем обстоятель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обстоятельства, чем требования зако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Обращаясь к другим, вы склон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облюдать формальности, этик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роявлять свои личные, индивидуальные кач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Вы человек, скор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очный, пунктуаль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еторопливый, медлитель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Вас больше беспокоит необходим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оставлять дела незакончен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епременно доводить дело до кон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В кругу знакомых вы, как прави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 курсе происходящих там событ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узнаете о новостях с опозда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 Повседневные дела вам нравится дел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общепринятым способ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своим оригинальным способ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 Предпочитаете таких писателей, котор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ыражаются буквально, напряму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ользуются аналогиями, иносказа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8) Что вас больше привлекает: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тройность мыс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гармония человеческих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 Вы чувствуете себя уверенн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 логических умозаключе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в практических оценках ситуа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 Вы предпочитаете, когда де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решены и устро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е решены и пока не улаж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 Как, по вашему, вы человек, скор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ерьезный, определен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беззаботный, беспеч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 При телефонных разговорах 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заранее не продумываете все, что нужно сказ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мысленно «репетируете» то, что будет сказа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 Как вы считаете, фак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ажны сами по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есть проявления общих закономер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 Фантазеры, мечтатели обыч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раздражают в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овольно симпатичны в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 Вы чаще действуете как челов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хладнокров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вспыльчивый, горяч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 Как, по-вашему, хуже бы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есправедлив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беспощад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 Обычно вы предпочитаете действ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щательно оценив все возмож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олагаясь на волю случ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 Вам приятн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купать что-либ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иметь возможность куп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 В компании вы, как прави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ервым заводите бесе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ждете, когда с вами заговоря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 Здравый смыс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редко ошиб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часто попадает впроса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 Детям часто не хват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ракт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вообра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 В принятии решения вы руководствуетесь, скор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ринятыми норм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своими чувствами, ощущ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 Вы человек скор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вердый, чем мяг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мягкий, чем тверд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 Что, по-вашему, больше впечатля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умение методично организ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умение приспособиться и довольствоваться достигнут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 Вы больше цени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определенность, законч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открытость, многовариант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 Новые и нестандартные отношения с люд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тимулируют, придают вам энер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утомляют в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 Вы чаще действуете ка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человек практического скла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человек оригинальный, необыч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 Вы более склон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аходить пользу в отношениях с люд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онимать мысли и чувства друг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 Что приносит вам больше удовлетвор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щательное и всестороннее обсуждение спорного вопро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остижение соглашения по поводу спорного вопро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 Вы руководствуетесь бол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рассуд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велениями серд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 Вам удобнее выполнить рабо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 предварительной договор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которая подвернулась случай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 Вы обычно полагаете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а организованность, поряд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а случайность, неожида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 Вы предпочитаете име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ного друзей на непродолжительный ср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есколько старых друз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 Вы руководствуетесь в большей степ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фактами, обстоятельств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общими положениями, принцип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 Вас больше интересу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роизводство и сбыт проду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роектирование и исслед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 Что вы скорее сочтете за комплиме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очень логичный челов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вот тонко чувствующий челов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7) Вы более цените в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евозмутим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увлеч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8) Вы предпочитаете высказы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окончательные и определенные утверж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редварительные и неоднозначные утверж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9) Вы лучше чувствуете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сле принятия ре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е ограничивая себя реш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 Общаясь с незнакомыми, 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легко завязываете продолжительные бесе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е всегда находите общие темы для разгов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1) Вы больше доверя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воему опы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своим предчувств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2) Вы чувствуете себя челове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более практичным, чем изобретатель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более изобретательным, чем практич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 Кто заслуживает большего одобр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рассудительный, здравомыслящий челов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человек, глубоко переживающ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 Вы более склон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быть прямым и беспристраст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сочувствовать люд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5) Что, по-вашему, предпочтитель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удостовериться, что все подготовлено и улаже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редоставить событиям идти своим черед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6) Отношения между людьми должны стро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а предварительной взаимной договор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в зависимости от обстоятель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 Когда звонит телефон, 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оропитесь подойти перв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адеетесь, что подойдет кто-нибудь друг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8) Что вы цените в себе боль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развитое чувство реа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ылкое воображ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9) Вы больше придаете зна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ому, что сказа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тому, как сказа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0) Что выглядит большим заблужд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излишняя пылкость, горяч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чрезмерная объективность, беспристраст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1) Вы, в основном, считаете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резвым и практич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сердечным и отзывчив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2) Какие ситуации привлекают вас боль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регламентированные и упорядочен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еупорядоченные и нерегламентирован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3) Вы человек, скор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едантичный, чем каприз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капризный, чем педантич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4) Вы чаще склон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быть открытым, доступным люд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быть сдержанным, скрыт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5) В литературных произведениях вы предпочита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буквальность, конкрет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образность, переносный смыс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6) Что для вас трудн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аходить общий язык с друг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использовать других в своих интерес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7) Чего бы вы себе больше пожел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ясности размышл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умения сочувств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8) Что ху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быть неприхотлив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быть излишне привередлив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9) Вы предпочита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запланированные собы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езапланированные собы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 Вы склонны поступать, скор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обдуманно, чем импульсив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импульсивно, чем обдума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считайте количество плюсов в каждом столбц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лбц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a1 — экстраверсия, б1 — интроверс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а2+а3 — сенсорика, б2+б3 — интуиция;</w:t>
      </w:r>
    </w:p>
    <w:p>
      <w:pPr>
        <w:pStyle w:val="Normal"/>
        <w:ind w:firstLine="720"/>
        <w:jc w:val="both"/>
        <w:rPr/>
      </w:pPr>
      <w:r>
        <w:rPr>
          <w:rFonts w:eastAsia="Times New Roman Cyr" w:cs="Times New Roman Cyr" w:ascii="Times New Roman Cyr" w:hAnsi="Times New Roman Cyr"/>
          <w:sz w:val="24"/>
          <w:szCs w:val="24"/>
        </w:rPr>
        <w:t xml:space="preserve">3. а4+а5 — логика, б4+б5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э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а6+а7 — рациональность, б6+б7 — иррациона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ив преимущество полюсов во всех четырех дихотомиях, вы найдете ваш психоти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IV. Соционический те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лен автором кни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еренесите текст теста на 16 карточек. Читайте последовательно утверждения под № 1, откладывая в сторону то, с чем Вы не можете согласиться. Постарайтесь оставить у себя как можно меньше карточек, которые вновь подвергните отбору, внимательно читая также утверждения №2 и №3. Желательно в итоге выбрать единственный вариант, по всем трем пунктам более всего соответствующий Вашему представлению о себе. Ответ — в конце те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Главное, без чего немыслима жизнь человека, — это разумно направленный труд, и организовать его нужно так, чтобы работать было удобно, и получать за свой труд заслуженное вознаграж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Мне кажется наиболее приемлемым стилем общения сдержанность и корректность, хотя и не всегда удается его придерживаться — я иногда бываю вспыльчив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Я не сторонник рисковых мероприятий. Мне хочется заранее знать, что может произойти через день, неделю, месяц, а если ситуация непредсказуема, я очень нервнич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се в мире должно подчиняться гармонии, пропорциональности, балансу, и самый верный путь к достижению этого — делать эстетичную, качественную продук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Я не приемлю ничего таинственного и загадочного, того, что нельзя увидеть, потрогать, в реальности чего нельзя быть уверен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вои чувства я предпочитаю не афишировать, чаще всего выгляжу человеком спокойным и уравновешенным. Но иногда, правда, очень редко, бывает так, что я могу потерять контроль над собой и неожиданно взорв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Миром правит сила, и задача состоит в том, чтобы правильно рассчитать баланс сил и организовать нужное направление его реализации — только так можно побед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Мне бывает трудно вникнуть в тайные пружины, которые приводят в движение поступки людей и события, гораздо надежнее просчитать их действия по конкретным проявлениям в факт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Никому не дано знать, что я порой переживаю внутри себя. Я считаю, что нельзя поддаваться слабости и тем более ее афишир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Жизнь должна подчиняться определенной системе — как в материальном мире, так и в мире человеческих отношений. Если эта система нарушается, следует прикладывать волевые усилия для ее поддержания, усовершенствования и восстанов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 широком общении полезно пользоваться этическими нормами поведения, а в отношении с близкими людьми — договорными обязательств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Я не очень доверяю тому, что выглядит слишком неординарным, сильно отличается от общепринятых норм, не подверглось длительной практической провер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Главное, без чего немыслима жизнь человека, — это разумно направленный труд, и для получения хорошего результата следует действовать эффективно, может быть, даже рискованно, с максимальной выгодой используя врем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 общении с людьми я предпочитаю простой партнерский стиль общения, люблю игру, легко нахожу общий язык с дет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Мне приходится заставлять себя заниматься рутинными хозяйственными делами — уборкой, стиркой, и я бы не отказался от того, чтобы эти дела взял на себя кто-то друг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Мир бесконечен, текуч, многообразен, его состояние непрерывно меняется, и цель человека — найти свое место в бесконечном ряду событий, стать его звеном. Работать имеет смысл только тогда, когда найдена точка оптимального приложения си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Бытовые проблемы меня мало волнуют, но поскольку без их решения все равно не обойтись, я спокойно могу в точности выполнять то, что от меня требуется, лишь бы меньше об этом дум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т излишне бурных эмоций один только вред, они мешают трезво оценивать ситуа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Мир полон загадок, таящих в себе необычайные возможности. Разгадке этих тайн и воплощению возможностей способно помочь создание принципиально новых логических концеп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Когда дело касается принципов, которые я исповедую, могу проявить стойкость, упорство и неуступчивость. Но эти принципы никогда не лежат для меня в сфере материальных бла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Для меня очень важны в общении с людьми моральные критерии, многие считают их чересчур завышенными. Но, к сожалению, я не всегда могу почувствовать нюансы отношений людей друг к другу и ко м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 основе всего происходящего лежат определенные закономерности, которые необходимо открыть, для этого следует как можно глубже вникнуть в суть явлений и процес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Мне бывает нелегко понять мотивы поступков людей, их отношение ко мне, поэтому я стараюсь вести себя достаточно сдержанно, чтобы не оказаться в неловком полож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Меня всегда возмущает любое силовое давление. Каждому человеку можно логически доказать необходимость того или иного действия. Если же логики в нем нет, значит, и делать этого не следу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1. Главное, что движет людьми во всех их поступках, — это эмоции; самая большая ценность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это положительные эмоции, и задача состоит в том, чтобы прибавить людям в этой жизни радости и удобств, избегая всего неприят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Мне не всегда удается хладнокровно, логически продуманно распределять свои силы. Бывает, что я себя загоняю, работаю слишком много, но недостаточно эффектив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хватить сразу весь ход событий, увидеть конечный результат бывает довольно трудно, поэтому я предпочитаю не отрываться от конкретной повседневной реа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Главное в жизни — это гармония, комфорт, возможность испытать удовольствие; надо всем окружающим это показать и пригласить их к совместному наслаждению, радоваться самому и приносить радость друг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отусторонние миры, мистика, кармические законы, перевоплощения, может быть, и существуют, но зачем нам теперь об этом думать? Сначала лучше заняться земными проблем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Мне не очень интересны задачи, связанные со строительством заводов, процессом производства, проблемами технологии и т.п., хотя я и признаю необходимость всего эт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Каждому свойственно стремление расширить свое влияние, желание власти и славы, и для реализации этой цели необходимо научиться управлять людьми, манипулируя их слабыми сторонами и уклоняясь от сильных, чтобы никогда не оказаться побежден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редаваться фантазиям, несбыточным мечтам — пустая трата времени и сил. Жизнь подчиняется тем, кто действует, а не витает в облак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сякая логическая система, все то, что называют «объективная закономерность», мне кажется очень скучным, поэтому бывает так, что я действую вопреки логике и даже в таких случаях стремлюсь достичь успе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Условие нормальной жизни — гармония человеческих отношений, соблюдение норм этики, морали и нравственности, бережное хранение традиций, и следует приложить волевые усилия для сохранения и поддержания этой системы цен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Я стараюсь работать как можно больше, но, поскольку не всегда удается правильно рассчитать свои силы, мой труд не всегда оказывается эффективным, а сам я переутомляю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Я не люблю попусту предаваться мечтам, фантазировать о том, что все равно не может осуществиться. Лучше синица в руках, чем журавль в н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Жизнь наполнена смыслом, если в ней присутствуют эмоциональный накал, драматизм переживаний, и надо угадать ту идею, которая захватит воображение людей и правильным образом сформирует их чув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Рутинный, монотонный труд, в котором нет фантазии, мне претит. Кропотливую мелкую работу все же делать приятнее, чем работать «крупными бло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Мне неинтересно и, возможно, поэтому трудно заниматься бытовыми проблемами, хотя я и очень чувствителен к комфорту и чисто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Главная ценность в мире — роскошные сады собственного воображения. С их помощью можно проникнуть в прошлое и будущее, почувствовать окружающий мир в его целостности, уловить динамику происходящего и затем эмоционально вдохновить людей на необходимые дей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Мне хочется жить не хуже других, но сам я не способен быть практичным, мне трудно вспомнить, на что я трачу деньги и куда они все ушли. Я не могу устоять перед покупкой чего-то красивого или вкус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Трудовая деятельность для меня может быть эффективной только в том случае, если она творческая и у меня есть подходящее настроение. Мне тяжело заниматься рутинными делами, особенно решать бытовые пробле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амое интересное и захватывающее — это увидеть потенциальные возможности и перспективные направления развития как в человеческом обществе, так и в сфере производства, и организовать людей для реализации увиденных возможностей.</w:t>
      </w:r>
    </w:p>
    <w:p>
      <w:pPr>
        <w:pStyle w:val="Normal"/>
        <w:ind w:firstLine="720"/>
        <w:jc w:val="both"/>
        <w:rPr/>
      </w:pPr>
      <w:r>
        <w:rPr>
          <w:rFonts w:eastAsia="Times New Roman Cyr" w:cs="Times New Roman Cyr" w:ascii="Times New Roman Cyr" w:hAnsi="Times New Roman Cyr"/>
          <w:sz w:val="24"/>
          <w:szCs w:val="24"/>
        </w:rPr>
        <w:t>2.</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ельзя давать себя в обиду. Если кто-то пытается на меня давить — немедленно дам отпор, может быть, даже и разыграю ответную агрессию, хотя и в драку сам стараюсь не лез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о-моему, такие понятия, как «план», «регламент», «режим», «норматив», «подчиненность сверху донизу» , ограничивают свободу и творчество, поэтому я стараюсь всеми силами избегать того, что с этим связа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Условие нормальной жизни — гармония человеческих отношений, соблюдение норм этики, морали и нравственности, бережное хранение традиций, поэтому необходимо заниматься нравственным усовершенствованием, воспитывать и развивать духовность, искать в человеке истинные ц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Мне не всегда удается логически правильно продумать и организовать свой труд, привести все рабочие элементы его в систему, поэтому я трачу неоправданно много сил там, где другим это удается делать намного легч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амым тяжким грехом я считаю насилие над личностью. Никто не вправе распоряжаться судьбой другого человека без его соглас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асшифровка те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ЛСЭ, Штирли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ЛИ, Габ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ЛЭ, Жу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ЛСИ, Макс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ЛИЭ, Дж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ИЛИ, Бальза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ИЛЭ, Дон Кихо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ЛИИ, Робеспь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ЭСЭ, Гю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СЭИ, Дю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СЭЭ, Наполе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ЭСИ, Драйз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ЭИЭ, Гам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ИЭИ, Есен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ИЭЭ, Гекс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 ЭИИ, Достоевский.</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Литерату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Аугустинавичюте А. Дуальная природа человека. — Литовская ССР: Отдел рукописей Библиотеки Литовской АН, 198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Аугустинавичюте А. Теория интертипных отношений. — Литовская ССР: Отдел рукописей Библиотеки Литовской АН, 198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Алексеев А. А., Громова Л. А. Психогеометрия для менеджеров. — Ленинград: Общество «Знание» РСФСР, 199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Гуленко В. В. Менеджмент слаженной команды. — Новосибирск: Изд-во РИПЭЛ, 199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Гуленко В. В., Молодцов А. В. Соционика для руководителя. — Киев: Изд-во Всесоюзного заочного университета управления персоналом, 199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Седых Р. Информационный психоанализ. — Москва: Изд-во НПП «Менатеп-Траст», 199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Филатова Е. С. Соционика для вас — Новосибирск: Сибирский хронограф, 199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Филатова Е. С. Соционика в портретах — Новосибирск: Сибирский хронограф, 199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Юнг К. Г. Психологические типы. — Москва: Госиздат, 192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Юнг К. Г. Аналитическая психология. — Санкт-Петербург: Изд-ва МЦНКиТ «Кентавр», Институт личности, ИЧП «Палантир», 1994.</w:t>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Courier New Cyr">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image" Target="media/image41.emf"/><Relationship Id="rId43" Type="http://schemas.openxmlformats.org/officeDocument/2006/relationships/image" Target="media/image42.emf"/><Relationship Id="rId44" Type="http://schemas.openxmlformats.org/officeDocument/2006/relationships/image" Target="media/image43.emf"/><Relationship Id="rId45" Type="http://schemas.openxmlformats.org/officeDocument/2006/relationships/image" Target="media/image44.emf"/><Relationship Id="rId46" Type="http://schemas.openxmlformats.org/officeDocument/2006/relationships/image" Target="media/image45.emf"/><Relationship Id="rId47" Type="http://schemas.openxmlformats.org/officeDocument/2006/relationships/image" Target="media/image46.emf"/><Relationship Id="rId48" Type="http://schemas.openxmlformats.org/officeDocument/2006/relationships/image" Target="media/image47.emf"/><Relationship Id="rId49" Type="http://schemas.openxmlformats.org/officeDocument/2006/relationships/image" Target="media/image48.emf"/><Relationship Id="rId50" Type="http://schemas.openxmlformats.org/officeDocument/2006/relationships/image" Target="media/image49.emf"/><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3:16:00Z</dcterms:created>
  <dc:creator>Vlad</dc:creator>
  <dc:description/>
  <dc:language>en-US</dc:language>
  <cp:lastModifiedBy>Alexandre Katalov</cp:lastModifiedBy>
  <dcterms:modified xsi:type="dcterms:W3CDTF">2005-03-14T18:43:00Z</dcterms:modified>
  <cp:revision>5</cp:revision>
  <dc:subject/>
  <dc:title>Екатерина Сергеевна Филатова</dc:title>
</cp:coreProperties>
</file>