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245</wp:posOffset>
            </wp:positionH>
            <wp:positionV relativeFrom="paragraph">
              <wp:posOffset>82550</wp:posOffset>
            </wp:positionV>
            <wp:extent cx="1905000" cy="1595755"/>
            <wp:effectExtent l="0" t="0" r="0" b="0"/>
            <wp:wrapTight wrapText="bothSides">
              <wp:wrapPolygon edited="0">
                <wp:start x="-200" y="0"/>
                <wp:lineTo x="-200" y="21355"/>
                <wp:lineTo x="21591" y="21355"/>
                <wp:lineTo x="21591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Фантасты от 12 до 15 лет</w:t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</w:rPr>
      </w:pPr>
      <w:r>
        <w:rPr>
          <w:b/>
        </w:rPr>
        <w:t>СТАНИСЛАВ ГАГАРИН</w:t>
      </w:r>
      <w:r>
        <w:rPr>
          <w:b/>
          <w:sz w:val="18"/>
          <w:szCs w:val="18"/>
        </w:rPr>
        <w:t>, писатель, руководитель клуба “Шарташ”, г. Свердловск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МЕЧТАТЕЛЕЙ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ревние мудрецы учили: каждый человек подобен Вселенной, представляет собой микрокосмос. Эти слова не устарели и поныне. Способность нашего разума проникать в сокровенные тайны природы, мысленно переноситься в далекие миры поражает своей уникальностью. Есть ли во Вселенной другие существа, обладающие столь феноменальным даром? Сможем ли мы встретить их когда-нибудь? Ученые, собравшиеся на Бюраканской конференции, после ожесточенной дискуссии утвердили “позывные” Земли, которые при любом, какой только можно вообразить, методе расшифровки дают изображение мужчины и женщины, взявших за руки ребенка. Переданный самыми мощными радиотелескопами мира, этот сигнал ушел к границам Галактики. Специалисты еще продолжают спорить, достигнет ли он братьев по разуму, а писатели-фантасты уже живо обсуждают, каков облик и характер неведомых адресатов, в каких дальних далях скрывается необычный мир иной цивилизации. Что же, у жанра свои зако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прочем, как-то даже неловко называть фантастику жанром. Это самостоятельный вид литературы, выработавший уже собственную внутреннюю классификацию, приобретший своего благодарного чита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итатель этот, как правило, мо</w:t>
        <w:softHyphen/>
        <w:t>лод. Он начинает знакомство с фантастикой со сказки, а затем переходит к более сложным формам, но привязанности этой будет радостно верен всю жиз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очень разные, члены клуба юных любителей фантастики “Шарташ”. (Такое название носит прекрасное озеро, расположенное на окраине Свердловска). Эта общественная детская организация была бы немыслима еще каких-нибудь 10–15 лет назад. Ребята, объединенные общим интересом, создали при Свердловской областной детской библиотеке своего рода литобъединение и вначале робко, а потом все смелее стали пробовать силы и в прозе, и в поэзии. Они даже выпускают свой самодеятельный журнал, который так и называется “Шарташ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едвижу вопрос: “Надо ли, чтобы шести–восьмиклассники с их еще недостаточно зрелыми умами, нетвердым знанием языка и правил стилистики писали рассказы, да еще и фантастические? Не заразим ли мы их преждевременно духом “сочинительства”, не вообразят ли они себя “гениями”, создав два или три слабых писания?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умаю, что подобные опасения излишни Выпуская журнал, ребята пробуют свои силы, учатся писать лучше. Это с одной стороны. А с другой — наглядно убеждаются, что и они способны творить нечто значительное, невзирая на возрас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думайтесь в слова: “Мы издаем свой журнал…” убежден, что пройдут годы, и Лена Медведева, Сергей Чирков, Илона Никонова, Ирина Захарчук с гордостью произнесут это уже в прошедшем, конечно, времен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ышел второй номер “Шарташа”, готовится третий. Появились новые авторы, вырос объем журнала Преодолены с помощью Свердловского общества книголюбов и администрации областной детской библиотеки технические трудности. Многое предстоит еще сделать, но главное уже есть — постоянный авторский коллектив увлеченных: литературой мальчишек и девчон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то особенно привлекает в их творчестве? Умение создавать оригинальные фантастические ситуации, изрядная доля юмора Достойны одобрения попытки психологической разработки характеров… И при этом — ни грана подражательности взрослым ('вой голос, своя манера, свой стиль, наконец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то из нас в детстве не мечтал найти одно всемогущее универсальное средство от всех болезней человечества! II именно одно-единственное… Чтобы вслед за его открытием на Земле осталось место лишь для счастья и радости Это стремление, вполне естественное для детей нашей страны, отразилось в рассказе ученика 7</w:t>
        <w:noBreakHyphen/>
        <w:t>го класса Артема Попова “Открытие профессора Иванова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фантастике есть свои “вечные” темы Одна из них — появление на Земле космических агрессоров, мечтающих поработить нашу планету. Все они начиная с уэллсовских марсиан неизменно терпят неудачи. Свой рецепт борьбы с агрессивными пришельцами предлагает Павел Бортник в рассказе “Неудавшееся вторжение”, причем в роли спасителей выступают (может, это и нескромно) сами юные фантас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ография детской фантастики не ограничивается одним Свердловском. С убедительной прямотой напоминает о необходимости тщательно взвешивать, выверять свои действия 15-летний Сергей Битюцкий из Ростова-на-Дону (рассказ “Сверхновая Барнарда”)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еще очень юны, эти фантасты. Это живые и веселые, порой даже слишком живые подростки. Так что Галина Николаевна Шабурова, много сил положившая, чтобы организовать, сплотить этот коллектив, иногда разводит руками и хватается за голову, пытаясь успокоить разыгравшиеся страсти. Да, это обычные девчонки и мальчишки. И вместе с тем каждый наособицу. Они прошли искус самостоятельной работы. Они осязали, держали в руках номера фантастического журнала, сделанного ими самими. Им доступны иные миры — миры, возникшие в их сознании.</w:t>
      </w:r>
    </w:p>
    <w:p>
      <w:pPr>
        <w:pStyle w:val="Normal"/>
        <w:shd w:fill="FFFFFF" w:val="clear"/>
        <w:autoSpaceDE w:val="false"/>
        <w:spacing w:before="600" w:after="240"/>
        <w:jc w:val="center"/>
        <w:rPr/>
      </w:pPr>
      <w:r>
        <w:rPr>
          <w:b/>
        </w:rPr>
        <w:t>АРТЕМ ПОПОВ</w:t>
      </w:r>
      <w:r>
        <w:rPr>
          <w:b/>
          <w:sz w:val="18"/>
          <w:szCs w:val="18"/>
        </w:rPr>
        <w:t>, г. Свердловск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rPr>
          <w:b/>
          <w:sz w:val="28"/>
          <w:szCs w:val="28"/>
        </w:rPr>
        <w:t>ОТКРЫТИЕ ПРОФЕССОРА ИВАНОВА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02175</wp:posOffset>
            </wp:positionH>
            <wp:positionV relativeFrom="paragraph">
              <wp:posOffset>12065</wp:posOffset>
            </wp:positionV>
            <wp:extent cx="1382395" cy="2209800"/>
            <wp:effectExtent l="0" t="0" r="0" b="0"/>
            <wp:wrapTight wrapText="bothSides">
              <wp:wrapPolygon edited="0">
                <wp:start x="-243" y="0"/>
                <wp:lineTo x="-243" y="21446"/>
                <wp:lineTo x="21600" y="21446"/>
                <wp:lineTo x="21600" y="0"/>
                <wp:lineTo x="-2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У-уф-ф, еле успел, — промолвил профессор Петр Иванович Иванов, чу</w:t>
        <w:softHyphen/>
        <w:t>дом вспрыгнув на подножку набиравшего скорость ваг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полуночной электричке было пусто и никто не мешал Петру Ивановичу трезво оценить этакую экстравагантность: “Хотя в моем возрасте и рискованно проделывать подобные трюки, но все же это лучше, чем ночевать под лопу</w:t>
        <w:softHyphen/>
        <w:t>хом… э-э… да, “пятидесятым”, он самый большой. Интересно, что из него получится?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прошлом году профессору удаюсь генетически скрестить, казалось бы, со</w:t>
        <w:softHyphen/>
        <w:t>всем несовместимые растения: дуб, секвойю, эвкалипт, сосну, бамбук на основе самого обыкновенного лопух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йчас он высадил два новых гибрида на опытной станции под городом… скажем, Энском, и еще одно, для контроля, у себя в комнате, в горш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вокзале профессор спустился метро и через десять минут подходил к подъезду своего дома. Но что это? Почти все жильцы высыпали на улицу, почему-то бегали, шумели, суетились. Но хуже всего — во главе с управдо</w:t>
        <w:softHyphen/>
        <w:t>м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! Во-от он, голубчик! — урожающе произнес тот. — Что вы себе по</w:t>
        <w:softHyphen/>
        <w:t>зволяете? Знаете, чем это пахн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пахнет? — удивился про</w:t>
        <w:softHyphen/>
        <w:t>фесс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еще спрашивае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ут Петра Ивановича поразила страшная догадка: “Это дерево-смесь сломало потолок!” Побледневший профессор открыл дверь в квартиру, и тут ему на голову упал обломок кирпича…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I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чнулся профессор в ближайшей больнице. Рядом участливо сидел его сердечный друг, Виктор Сергеевич Ну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аво, Петя. Ну, ты прямо-таки гений. Надо же, наделал столько переполоха. Ваш дом хрустнул, как спичка. Я уж молчу о том, что репортеры осаждают опытную станцию на берегу Таири, там ведь тоже выросли эти “деревца”. Ты только представь красочную картину: голубое озеро, за ним вознеслась красновато-коричневая башня ствола, а сверху, между белыми облачками, посверкивает изумрудная крон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фессор с мучительным стоном закрыл глаза.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коре в Свердловске был созван внеочередной съезд биологов всех средних шир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важаемые коллеги, наш съезд собрался, чтобы обсудить важную и актуальную проблему дерева-гиганта. Мы должны тщательно взвесить все факты “за” и “против” и со всей определенностью решить, быть ему или не быть. Слово предоставляет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вствуйте, друзья! Я хочу зачитать вам некоторые цифры в пользу дерева. В Энске воздух за одни сутки роста двух объектов стал чище на 43,2 процента — подумайте, это в городе металлургов! Одно дерево может дать столько древесины, сколько можно снять с 500(!) гектаров обычного леса. Да еще какой древесины: прекрасный “лопушный” рисунок, коры нет, большая прочность — она не гнется, не трухлявится, вредители на ней ломают зуб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тому же хочу добавить, что такие деревья являются прекрасным украшением ландшафта. Так, в Энске на ветке дерева выстроен ресторан “Скворечник” со смотровой площадкой. Он расположен на добрых два километра выше знаменитого “Седьмого неба”. А если на саженец “взвалить” обсерваторию, то астрономы со временем получат прекрасную станцию для своих наблюдени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ово предоставляетс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“Гигантэю” (к этому названию мы пришли после длительного обсуждения) надо вырубить с корнем! Наши расчеты показывают, что одно такое дерево, как вакуум-насос, высосет всю воду из почвы на десятки километров кругом. Плодородные земли превратятся в пустыню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ово предоставляет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какой пустыне вы говорите? В тени гигантских деревьев будет конденсироваться атмосферная влага! Пар сгустится в облака, землю орошат проливные дожди… Вы были когда-нибудь в тропиках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дет научная дискуссия. Споры, которым не видно конца: “Слово предоставляется… Слово предоставляется…”, и вдруг в зал, в ряды почтенных биологов, врывается сторонний человек, по специальности физ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 смолы “Гигантэи” получена антирадиационная пластмасса! — вне регламента кричит он. — Отражаются все виды излучения! Открывается столбовая дорога к постройке фотонного двигателя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и решило судьбу “Гигантэи”, а в родном селе профессора Иванова был воздвигнут его бюст.</w:t>
      </w:r>
    </w:p>
    <w:p>
      <w:pPr>
        <w:pStyle w:val="Normal"/>
        <w:shd w:fill="FFFFFF" w:val="clear"/>
        <w:autoSpaceDE w:val="false"/>
        <w:spacing w:before="600" w:after="240"/>
        <w:jc w:val="center"/>
        <w:rPr>
          <w:b/>
          <w:b/>
        </w:rPr>
      </w:pPr>
      <w:r>
        <w:rPr>
          <w:b/>
        </w:rPr>
        <w:t>СЕРГЕЙ БИТЮЦКИЙ</w:t>
      </w:r>
      <w:r>
        <w:rPr>
          <w:b/>
          <w:sz w:val="18"/>
          <w:szCs w:val="18"/>
        </w:rPr>
        <w:t>, г. Ростов-на-Дону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НОВАЯ БАРНАРД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74295</wp:posOffset>
            </wp:positionV>
            <wp:extent cx="1740535" cy="2822575"/>
            <wp:effectExtent l="0" t="0" r="0" b="0"/>
            <wp:wrapTight wrapText="bothSides">
              <wp:wrapPolygon edited="0">
                <wp:start x="-241" y="0"/>
                <wp:lineTo x="-241" y="21447"/>
                <wp:lineTo x="21600" y="21447"/>
                <wp:lineTo x="21600" y="0"/>
                <wp:lineTo x="-2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В центральной рубке космической станции ощущался бодрящий, све</w:t>
        <w:softHyphen/>
        <w:t>жий запах, означавший, что капитан волнуется и по привычке щелкает тумб</w:t>
        <w:softHyphen/>
        <w:t>лером озонато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сидел в кресле и хмуро смотрел на гравитограмму, высвеченную на дисплее. Большинство присутствующих разбиралось в них ровно на</w:t>
        <w:softHyphen/>
        <w:t>столько, чтобы понять, что это гравитограмма. Капитан вынужден был объ</w:t>
        <w:softHyphen/>
        <w:t>ясн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згляните на этот пик, — мрачно начал он. — Усиление гравиполя в два раза! Практически это значит, что звезда получила прибавку массы, равную собственной. Откуда, я не знаю. Но ясно, звезда Барнарда не вспых</w:t>
        <w:softHyphen/>
        <w:t>нет, а постепенно войдет в норму. Что дела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ыть может, гравиполе звезды Барнарда увеличено искусственно? — предположил кто-то. — Может, это сделано инопланетяна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него снисходительно посмотрел из-под очков научный руководи</w:t>
        <w:softHyphen/>
        <w:t>тель рабо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лодой человек, пора бы уже знать, что в нашем секторе галак</w:t>
        <w:softHyphen/>
        <w:t>тики никаких других цивилизаций нет! Иначе они бы давно, ответили на радиосигналы, которые мы регулярно посылаем в космо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 не диспут о жизни во вселенной, — остановил их спор капи</w:t>
        <w:softHyphen/>
        <w:t>тан и продолжил, обращаясь ко всем: — Если звезда Барнарда нормализу</w:t>
        <w:softHyphen/>
        <w:t>ется, мы не научимся предотвращать вспышки сверхновых, а ведь следующей может стать и Солнце! Человечество будет постоянно находиться в опасност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вы предлагаете разжеч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как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это как раз очень просто, — усмехнулся капитан, — достаточно запустить в нее капсулу с грави-нейтралитом. Это вещество, образно говоря, как губка, впитывает гравитац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ведем в программу нуль-стартового снаряда задание проследить, откуда звезда получает лишнюю гравиэнергию; возможно, это и есть ключ к умению тушить звезды! Отправим зонд немедл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ждите, но ведь мы еще не успели исследовать систему звезды Барнарда, а уничтожать неисследованную систему?!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ймите, если мы сейчас не поможем звезде Барнарда вспыхнуть, то позже это будет уже невозможно! Мы выбираем меньшее из двух зол!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ннигиляционное пламя разогнало старт-снаряд до субсветовой скорости. Еще раз сверив курс, снаряд выдвинул на телескопических ножках полусферы Ф-двигателей. Антигравитационные лучи огромной мощности вырвались из них и скрестились в точке пространства, “фокусе”, немного впереди корабля. Они пробили пространство, прорвали в нем дырку. Снаряд ушел в гиперпространство, и оно тут же захлопну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нырнув в нормальные три измерения в четырех астрономических единицах от хромосферы светила, он выпустил в ее кроваво-красный диск зонд с гравинейтралитом. По дополнительной программе снаряд определил гравилокатором источники дополнительной гравитации. Ими оказались: самым крупным — вторая от звезды Барнарда планета и 19 помельче, искусственного происхождения, расположенные вокруг звезды. Автомат снаряда был низкого класса, и он не сделал выводов из увиденного, он только сфотографировал объекты в мощный телескоп и продолжал выполнять программу. Приборы фиксировали состояние звезды, а зонд тем временем приближался к ней, минуя вторую планету и неся страшный заряд гравинейтрали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нета, мимо которой летел зонд, вряд ли пришлась бы по вкусу землянам, но тем не менее на ней обитали существа, даже отдаленно не напоминающие людей и называющие ее на своем языке тепловых колебаний Актан. Система звезды Барнарда была забита космическим мусором — на 2 планеты в ней приходилось 3 пояса асте</w:t>
        <w:softHyphen/>
        <w:t>роидов. Постоянно живя в страхе перед столкновениями с малыми планетами, время от времени вызывавшими огромные разрушения, актанты вынуждены были научиться предотвращать их, и они в совершенстве овладели гравитотехни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последние годы у актантов появились хлопоты с их солнцем Зором. “Затемпературившее” светило было оплетено гравитационной паутиной, не дававшей его плазменным недрам вырваться на свобо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танция метеорного контроля и одновременно контроля за Зором, распределявшая терраватты энергии и следящая за ходом аварийных работ, стояла, вросшая опорными лапами в базальт пустыни, и освещалась непомерно распухшей звездой. Непосредственная опасность уже миновала, отпала необходимость в большом числе операторов. За пультом сидели двое дежурных. Они внимательно рассматривали на экране стереолокатора приближавшееся к Актану каплеобразное тело. По мере уменьшения расстояния изображение становилось четче, и тем радостней им станови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действительно не наш аппарат! Теперь понятно, почему он не отвечает на позывны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ужой звездол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хоже, слишком маленьк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я просвечу его. Что там внутри творения иного разума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еле среагировало на тепловую команду, и через мгновение пакет нейтрино вернулся на приемную антенну, неся информацию о содержимом пришельц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нутри только гравиед, не считая примитивного кибе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там гравиед? — мелькнуло подозрение у старшего. — Проверь траектор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Упирается в Зор. А в чем дело? — удивленно спросил еще не понимающий напарн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юрпризы контакта… Тогда это наша смерть! — Он включил всеобщую трансляцию и излучил: — Тревога! Особая опасност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Жерла мощных гравитационных пушек (флаузеров) нацелились на зонд, но гравинейтралит впитал гравитационную мощь противометеорных пушек, способную насквозь пробить небольшой астеро</w:t>
        <w:softHyphen/>
        <w:t>ид. Гравитация бесследно, как дым, растворилась, поглощенная гравинейтралитом. Зонд развил полную скорость и быстро ушел из зоны действия гравиме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всей планете была объявлена тревога. Наперерез зонду вылезли два боевых гравилета. Они нагнали его и, нацелив все виды бортового оружия, внезапно потеряли скорость. Командиры привели в действие орудия, но концентраторы гравиэнергии опустели. Аварийный аннигилятор с ядерным питателем имелся только на одном корабле. Из паза выдвинулась и развернулась его парабола. Пламя полного атомного распада пронзило вакуум. Но зонд уже слишком далеко ушел от потерявших ход кораблей, и плазменный столб лишь сильно оплавил обшивку. У всех вокруг была только гравитационная техника, бессильная в борьбе с зондом. Гравилетчики не могли даже протаранить смертоносную машину. Ближайшая ракета с аннигиляционным двигателем находилась з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1 000 000 километров от зонда и не могла догнать его. Зонд бессильно расстреливали из флаузеров, но он впитывал гравиэнергию и неуклонно шел к светилу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юди стояли на обзорной площадке станции и смотрели на слабую звездоч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слышали? Старт-снаряд должен сейчас вернуться, он послал сигнал: звезда Барнарда вспыхнул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конец-т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экране селектора появился капитан, с лицом, какого они никогда не видели, смертельно бледным и перекошенным от страха. Он дрожащим голосом прошепт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медленно все ко м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ед рубкой членам экипажа обожгло легкие озоном. Капитан молча швырнул на стол два стерео. На них играли красками лиловая планета с городами и большой искусственный спутник, поглощаемые пламенем сверхновой Барнарда.</w:t>
      </w:r>
    </w:p>
    <w:p>
      <w:pPr>
        <w:pStyle w:val="Normal"/>
        <w:keepNext w:val="true"/>
        <w:shd w:fill="FFFFFF" w:val="clear"/>
        <w:autoSpaceDE w:val="false"/>
        <w:spacing w:before="600" w:after="240"/>
        <w:jc w:val="center"/>
        <w:rPr>
          <w:b/>
          <w:b/>
        </w:rPr>
      </w:pPr>
      <w:r>
        <w:rPr>
          <w:b/>
        </w:rPr>
        <w:t>ПАВЕЛ БОРТНИК</w:t>
      </w:r>
      <w:r>
        <w:rPr>
          <w:b/>
          <w:sz w:val="18"/>
          <w:szCs w:val="18"/>
        </w:rPr>
        <w:t>, г. Свердловск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давшееся вторжени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непространственный разведывательный галактолет скорпов приземлился ровно в полдень в Историческом сквере Свердловска. Дабы не возбуждать любопытства аборигенов, кораблю с помощью голографической аппаратуры был придан вид каменной глыбы, что во множестве теснились в скве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алактолет прилетел с седьмой звезды созвездия Скорпиона для уточнения технического уровня планеты Земля, которой впоследствии отводилась почетная роль стать колонией скорп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предусмотренные инструкцией взятие и анализ проб воздуха, почвы и растительности ушло около десяти часов. Затем на разведку отправилась экспедиция в составе одного скорпа — опытного десантника Рика-Ма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 ни странно, но земляне весьма походили на обитателей седьмой Скорпиона. И, чтобы придать Рика-Ма</w:t>
        <w:softHyphen/>
        <w:t>ру типичный вид аборигена, достаточно было только перекрасить его волосы из изумрудного в ярко-красный цвет. И, разумеется, соответственно оде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ыйдя из корабля, десантник двинулся по дороге, по которой взад и вперед сновали туземцы. Пройдя от Исторического сквера до кинотеатра “Октябрь”, Рика-Мару наугад сменил направление и приблизился к строению с непонятной табличкой “Областная детская библиотека”. Дешифратор, работавший после капремонта не совсем точно, передал это как “Областное сборище посвященных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ое объявление чрезвычайно заинтересовало скорпа, и он решил вой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чутился Рика-Мару в светлом помещ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жилая землянка в синем халате окунула в стальную емкость, заполненную водой, кусок материи и стала водить им по полу. “Видимо, традиционное приветствие”, — решил скорп. Она разогнулась и что-то крикнула Рика-Мару. Дешифратор перевел это так: “О боже, и он туда же. Беги наверх, уже началось. Да поживей, а то Галина Николаевна тебе задаст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зойдя наверх по ступенчатой дороге, скорп попал в маленькое помещение, сплошь заполненное аборигенами. Незанятым оставался только допотопный прибор, очевидно служивший для осве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тенах помещения висели красочные картины с космическим со</w:t>
        <w:softHyphen/>
        <w:t>держан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комнате все взахлеб говорили друг с другом и каждый сам с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шифратор Рика-Мару успевал переводить лишь обрывки отдельных фраз. Но и этого было достаточно, чтобы перевернуть все представления скорпа о техническом развитии землян. Вот что он услыш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вторяю, что мой резофазотрон способен взрывать галактики и превращать излучение в энергию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нишь, как мы уничтожили пришельцев из соседней метагалактики?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, если на нас нападут из созвездия Скорпиона?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работаем их соответствующими лучами, и они станут паинькам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ли просто изолируем их паршивую планету в подпространств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слышав все это, бедный, ошеломленный скорп, словно ошпаренный, выскочил из “Областного сборища посвященных” и со всех ног кинулся к галактол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Рика-Мару выложил собранные разведданные капитану корабля, тот сразу же послал по каналу мыслесвязи рапорт своему началь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твет, отстуканный в голове капитана, гласил: “Немедленно улетайте тчк случае погони взрывайте корабль тчк ваши имена будут занесены на скрижали истории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галактолету немедленно объявили тревог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две минуты (рекордно короткий срок!) корабль стартов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последствии Главный штаб космических завоеваний издал приказ, запрещавший всем галактолетам подходить к сверхпланете Земля ближе, чем на семь мегапарсеков, под угрозой потери двухгодичной прем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если бы Рика-Мару не так спешил исчезнуть из “Областного сборища посвященных”, то он успел бы услышать, как председательствующий объявил: “На этом заседание клуба юных любителей фантастики предлагаю считать закрытым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2:22:00Z</dcterms:created>
  <dc:creator>Харьковский</dc:creator>
  <dc:description/>
  <dc:language>en-US</dc:language>
  <cp:lastModifiedBy>Харьковский</cp:lastModifiedBy>
  <dcterms:modified xsi:type="dcterms:W3CDTF">2004-08-08T18:17:00Z</dcterms:modified>
  <cp:revision>3</cp:revision>
  <dc:subject/>
  <dc:title>Север ГАНСОВСКИЙ</dc:title>
</cp:coreProperties>
</file>